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40"/>
          <w:szCs w:val="40"/>
        </w:rPr>
        <w:t>Sự Ban Cho Lớn Nhất Trong Kinh Thánh</w:t>
      </w:r>
    </w:p>
    <w:p>
      <w:pPr>
        <w:pStyle w:val="Normal"/>
        <w:snapToGrid w:val="false"/>
        <w:jc w:val="center"/>
        <w:rPr>
          <w:b/>
          <w:b/>
          <w:sz w:val="32"/>
          <w:szCs w:val="32"/>
        </w:rPr>
      </w:pPr>
      <w:r>
        <w:rPr>
          <w:b/>
          <w:sz w:val="32"/>
          <w:szCs w:val="32"/>
        </w:rPr>
        <w:t>(Sự Nhân Từ Yêu Thương Của Ngài)</w:t>
      </w:r>
    </w:p>
    <w:p>
      <w:pPr>
        <w:pStyle w:val="Normal"/>
        <w:snapToGrid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720" w:right="352" w:firstLine="414"/>
        <w:jc w:val="both"/>
        <w:rPr>
          <w:b/>
          <w:b/>
          <w:sz w:val="20"/>
          <w:szCs w:val="20"/>
        </w:rPr>
      </w:pPr>
      <w:r>
        <w:rPr>
          <w:sz w:val="20"/>
          <w:szCs w:val="20"/>
        </w:rPr>
        <w:t xml:space="preserve">Sứ điệp này được dịch từ băng ghi âm số </w:t>
      </w:r>
      <w:hyperlink r:id="rId2">
        <w:r>
          <w:rPr>
            <w:rStyle w:val="InternetLink"/>
            <w:b/>
            <w:sz w:val="20"/>
            <w:szCs w:val="20"/>
            <w:u w:val="none"/>
          </w:rPr>
          <w:t>57-0811A</w:t>
        </w:r>
      </w:hyperlink>
      <w:r>
        <w:rPr>
          <w:sz w:val="20"/>
          <w:szCs w:val="20"/>
        </w:rPr>
        <w:t xml:space="preserve">, </w:t>
      </w:r>
      <w:r>
        <w:rPr>
          <w:b/>
          <w:sz w:val="20"/>
          <w:szCs w:val="20"/>
        </w:rPr>
        <w:t>“</w:t>
      </w:r>
      <w:hyperlink r:id="rId3">
        <w:r>
          <w:rPr>
            <w:rStyle w:val="InternetLink"/>
            <w:b/>
            <w:color w:val="0000FF"/>
            <w:sz w:val="20"/>
            <w:szCs w:val="20"/>
          </w:rPr>
          <w:t>The Greatest Gift In the Bible</w:t>
        </w:r>
      </w:hyperlink>
      <w:r>
        <w:rPr>
          <w:b/>
          <w:sz w:val="20"/>
          <w:szCs w:val="20"/>
        </w:rPr>
        <w:t>”</w:t>
      </w:r>
      <w:r>
        <w:rPr>
          <w:sz w:val="20"/>
          <w:szCs w:val="20"/>
        </w:rPr>
        <w:t xml:space="preserve">, dài 78 phút, được giảng bởi Anh (Brother) William Marrion Branham, vào chiều Chúa nhật, ngày 11/8/1957, tại Sân Vận Động Edmonton (Edmonton Arena), Thủ phủ Edmonton, Tỉnh Alberta, Canada. (Bản dịch tiếng Việt đã duyệt lần thứ 5c, ngày </w:t>
      </w:r>
      <w:hyperlink r:id="rId4">
        <w:r>
          <w:rPr>
            <w:rStyle w:val="InternetLink"/>
            <w:sz w:val="20"/>
            <w:u w:val="none"/>
          </w:rPr>
          <w:t>24/5/2011</w:t>
        </w:r>
      </w:hyperlink>
      <w:r>
        <w:rPr>
          <w:sz w:val="20"/>
        </w:rPr>
        <w:t xml:space="preserve"> - </w:t>
      </w:r>
      <w:hyperlink r:id="rId5">
        <w:r>
          <w:rPr>
            <w:rStyle w:val="InternetLink"/>
            <w:sz w:val="20"/>
            <w:u w:val="none"/>
          </w:rPr>
          <w:t>Vietnamese Translation, Revision 5c</w:t>
        </w:r>
      </w:hyperlink>
      <w:r>
        <w:rPr>
          <w:sz w:val="20"/>
          <w:szCs w:val="20"/>
        </w:rPr>
        <w:t>)</w:t>
      </w:r>
    </w:p>
    <w:p>
      <w:pPr>
        <w:pStyle w:val="TextBody"/>
        <w:snapToGrid w:val="false"/>
        <w:rPr>
          <w:b/>
          <w:b/>
          <w:sz w:val="20"/>
          <w:szCs w:val="22"/>
          <w:vertAlign w:val="superscript"/>
        </w:rPr>
      </w:pPr>
      <w:r>
        <w:rPr>
          <w:b/>
          <w:sz w:val="20"/>
          <w:szCs w:val="22"/>
          <w:vertAlign w:val="superscript"/>
        </w:rPr>
      </w:r>
    </w:p>
    <w:p>
      <w:pPr>
        <w:pStyle w:val="TextBody"/>
        <w:snapToGrid w:val="false"/>
        <w:spacing w:before="0" w:after="80"/>
        <w:rPr>
          <w:szCs w:val="22"/>
        </w:rPr>
      </w:pPr>
      <w:r>
        <w:rPr>
          <w:szCs w:val="22"/>
          <w:vertAlign w:val="superscript"/>
        </w:rPr>
        <w:t>E-1</w:t>
      </w:r>
      <w:r>
        <w:rPr>
          <w:szCs w:val="22"/>
        </w:rPr>
        <w:tab/>
        <w:t>Cảm ơn quý vị. Mời quý vị an toạ nếu... Thật là vui khi nhìn thấy đông đảo tín đồ dự nhóm như thế ở bên ngoài chiều nay. Tôi nghĩ là gần như chúng ta đã có đêm nào cũng nhiều như vậy. Thông thường những Buổi nhóm chiều Chúa nhật thì không đông lắm, bởi vì, ồ, phần nhiều người ta chỉ đi ra ngoài vào chiều Chúa nhật và có một chút sự yên tĩnh cho chính mình, nhưng điều đó vẫn cho thấy rằng đó là sự quan tâm của những người yên mến Chúa ở đây. Cho nên, tôi rất vui vì điều này.</w:t>
      </w:r>
    </w:p>
    <w:p>
      <w:pPr>
        <w:pStyle w:val="Normal"/>
        <w:snapToGrid w:val="false"/>
        <w:spacing w:before="0" w:after="80"/>
        <w:jc w:val="both"/>
        <w:rPr/>
      </w:pPr>
      <w:r>
        <w:rPr/>
        <w:tab/>
        <w:t>Tôi vừa mới nói chuyện cùng Anh Carver tại đây, và anh ấy đã... Chúng tôi đã nói về -- Âm nhạc và ban hát hay mà tôi vừa thưởng thức khi đến gần và nói chuyện với người bạn của tôi, Anh Rasmusson và trở lại phía sau bức màn.</w:t>
      </w:r>
    </w:p>
    <w:p>
      <w:pPr>
        <w:pStyle w:val="Normal"/>
        <w:snapToGrid w:val="false"/>
        <w:spacing w:before="0" w:after="80"/>
        <w:jc w:val="both"/>
        <w:rPr/>
      </w:pPr>
      <w:r>
        <w:rPr>
          <w:vertAlign w:val="superscript"/>
        </w:rPr>
        <w:t>E-2</w:t>
      </w:r>
      <w:r>
        <w:rPr/>
        <w:tab/>
        <w:t>Hiện tại, những Buổi nhóm sẽ tiếp diễn vào đầu tối thứ Ba. Anh Carver và Ban Truyền Giảng Phúc âm -- của anh ấy tiếp nối ngay. Âm nhạc cùng ban hát hay này, thêm vào bài giảng, cầu nguyện cho người đau, và vân vân, sẽ tiếp theo ngay. Tôi chắc rằng họ đã thông báo điều ấy sẵn sàng đâu vào đó, do Anh Carber. Do đó, quý vị có thể tiếp tục vui hưởng những Buổi nhóm đặc biệt này.</w:t>
      </w:r>
    </w:p>
    <w:p>
      <w:pPr>
        <w:pStyle w:val="Normal"/>
        <w:snapToGrid w:val="false"/>
        <w:spacing w:before="0" w:after="80"/>
        <w:jc w:val="both"/>
        <w:rPr/>
      </w:pPr>
      <w:r>
        <w:rPr/>
        <w:tab/>
        <w:t>Chỉ một lát trước đây, tôi đã nhận được một lá thư gởi từ một người bạn nhỏ tuổi của tôi ở Anchorage, Alaska, và anh ta hầu như thất nghiệp (beat his letter), sống lang thang, lá thư của anh ấy đây. Nó đã đến 15 phút, trước lá thư Anh Fandler. Anh ấy ở một chỗ nào đó tại đây, từng là một người bạn rất tốt của tôi tại Thụy-sĩ.</w:t>
      </w:r>
    </w:p>
    <w:p>
      <w:pPr>
        <w:pStyle w:val="Normal"/>
        <w:snapToGrid w:val="false"/>
        <w:spacing w:before="0" w:after="80"/>
        <w:jc w:val="both"/>
        <w:rPr/>
      </w:pPr>
      <w:r>
        <w:rPr>
          <w:vertAlign w:val="superscript"/>
        </w:rPr>
        <w:t>E-3</w:t>
      </w:r>
      <w:r>
        <w:rPr/>
        <w:tab/>
        <w:t>Chúng tôi có thể nhớ rõ sự trở lại tin Chúa của anh ấy, Chúa đã kêu gọi anh ta như thế nào, và anh làm gì. Anh ta đã từng là người khá thô bạo. Anh nghĩ đó hầu như là một trò chơi khăm hoặc chút ít niềm tin giả tạo. Anh ta đã kiếm một người nào đó và đưa họ vào một hàng người xin cầu nguyện mà anh biết. Đức Thánh Linh không những đã nói cùng người đàn ông ấy, mà còn cho biết anh bạn trẻ đã đem ông ta đến là thể nào. Bởi vậy -- Điều đó đã chuẩn bị cho anh ngay tại chỗ. Và chúng tôi -- đã là bạn tâm giao từ đó.</w:t>
      </w:r>
    </w:p>
    <w:p>
      <w:pPr>
        <w:pStyle w:val="Normal"/>
        <w:snapToGrid w:val="false"/>
        <w:spacing w:before="0" w:after="80"/>
        <w:jc w:val="both"/>
        <w:rPr/>
      </w:pPr>
      <w:r>
        <w:rPr/>
        <w:tab/>
        <w:t>Ernie, bạn ở đâu? Bạn cứ thử đứng lên, hoặc làm sao đó, hoặc đưa tay lên, nơi nào đó. Anh ấy ở một chỗ nào đó trong nơi đây, Ernie Fandler. Anh ấy thật sự có một chút e dè. Phải, đường đi lên trong... Ồ, chà. Ai có thể thấy cái lối anh lên ở đó? Anh Ernie và người vợ trẻ đẹp của mình, cùng 2 cậu con trai dễ thương, tôi đã từng ở trong nhà họ khi ở tại Shawero, Wisconsin. Họ đang trên đường về lại đó, đang đi xuống Anchorage, Alaska. Anh ấy nói là sẽ cố gắng để được ở đây, mà quả thật anh ấy đã lái xe 2.000 dặm đường đá, và bùn lầy, tôi... Các bạn nên ngắm thấy chiếc xe của anh ta, bởi việc cố gắng để đến đây tham dự Buổi nhóm. Thế là trung tín, phải không? Đó là trung tín thật sự.</w:t>
      </w:r>
    </w:p>
    <w:p>
      <w:pPr>
        <w:pStyle w:val="Normal"/>
        <w:snapToGrid w:val="false"/>
        <w:spacing w:before="0" w:after="80"/>
        <w:jc w:val="both"/>
        <w:rPr/>
      </w:pPr>
      <w:r>
        <w:rPr>
          <w:vertAlign w:val="superscript"/>
        </w:rPr>
        <w:t>E-4</w:t>
      </w:r>
      <w:r>
        <w:rPr/>
        <w:tab/>
        <w:t>Tối nay lại là Buổi nhóm Chữa lành. Chúng ta đang mong đợi Đấng Christ làm trổi hơn vô cùng tối nay. Chiều nay được ban cho một Buổi nhóm Truyền giảng Phúc âm, bởi vậy tôi đã có thể giảng ngay lập tức, và - và sau đó chúng ta có thì giờ để đi về nhà, dùng bữa tối, chúng ta quay trở lại một lần nữa. Thật là rất bận rộn sáng nay, Chúa đã ban cho một cách lạ lùng với những cá nhân mà tôi đã vào gặp gỡ sáng nay. Chúng ta đã được cho thấy những khải tượng và loại bỏ những khó khăn ra khỏi đời sống, vân vân. Ngài thật kỳ diệu. Tôi chắc chắn tất cả chúng ta đều yêu mến Ngài.</w:t>
      </w:r>
    </w:p>
    <w:p>
      <w:pPr>
        <w:pStyle w:val="Normal"/>
        <w:snapToGrid w:val="false"/>
        <w:spacing w:before="0" w:after="80"/>
        <w:jc w:val="both"/>
        <w:rPr/>
      </w:pPr>
      <w:r>
        <w:rPr/>
        <w:tab/>
        <w:t>Nếu tình cờ có một người nào từ Calgary đến đây, họ... Chúng tôi đã có được tất cả những sự giấy mời ấy, vân vân, và họ đều được cảm động, nhưng tôi... Và trước mùa đông có lẽ tôi thu xếp để có thể trở lại Calgary trong một Buổi nhóm nhỏ dưới đó, có lẽ như - như ngày thứ Tư đến hết Chúa nhật. Họ đã nói họ có thể có được những sân trại dã chiến, nhưng sau đó thì không được do trời lạnh. Đó không phải là... Tôi không tin đó là -- Nó đã được sưởi ấm trong thì giờ mùa đông. Bởi vậy có lẽ chúng tôi có thể trở lại được. Tôi phải đi đến Idaho mùa thu này. Có lẽ từ nơi đó tôi có khả năng ghé lên và qua hết cuối tuần ấy với tình thân hữu cùng những người tại Calgary dưới đó.</w:t>
      </w:r>
    </w:p>
    <w:p>
      <w:pPr>
        <w:pStyle w:val="Normal"/>
        <w:snapToGrid w:val="false"/>
        <w:spacing w:before="0" w:after="80"/>
        <w:jc w:val="both"/>
        <w:rPr/>
      </w:pPr>
      <w:r>
        <w:rPr>
          <w:vertAlign w:val="superscript"/>
        </w:rPr>
        <w:t>E-5</w:t>
      </w:r>
      <w:r>
        <w:rPr/>
        <w:tab/>
        <w:t>Hiển nhiên là đã cảm kích, mọi sự hiệp tác tốt đẹp với những vị Mục sư Truyền đạo này ở đây mà không có giấy mời sau đó nữa. Chỉ... Anh Freddie Sothmann, người mà tôi đã học hỏi để yêu mến như một người anh em thân thương, anh ấy đến ngay tại đây... Anh Fred không phải là một thầy Truyền đạo, nhưng anh ấy yêu mến Chúa một cách hết lòng. Tôi nói với các bạn, các bạn không thể tìm được một người tốt hơn - hơn Fred Sothmann. Anh ấy thật sự là một người... Anh ấy không có ở đây giờ này, và đó là lý do tôi có thể nói thế. Hiểu chứ? Anh - anh ấy là một người tốt thật sự.</w:t>
      </w:r>
    </w:p>
    <w:p>
      <w:pPr>
        <w:pStyle w:val="Normal"/>
        <w:snapToGrid w:val="false"/>
        <w:spacing w:before="0" w:after="80"/>
        <w:jc w:val="both"/>
        <w:rPr/>
      </w:pPr>
      <w:r>
        <w:rPr/>
        <w:tab/>
        <w:t>Tôi - tôi lấy làm tiếc. Tôi - tôi - tôi... Billy đã không đưa anh đến sau phòng nhóm chứ? Fred, Billy muốn gặp anh phía sau bức màn...?... Tôi cho rằng đã nói về anh ta, và tôi cho là anh ấy đã đi khỏi bục giảng. Tôi lấy làm tiếc. Tội lỗi của quý vị sẽ tìm ra quý vị, phải không? Tôi thành thật cho rằng anh ấy đã trở lại đó. Billy đã muốn gặp lại anh ấy phía sau bục giảng liên hệ về những cuộn băng ghi âm, Leo, một cái gì đó, ai đó muốn một băng ghi âm toàn bộ Buổi nhóm hoặc một điều gì đó.</w:t>
      </w:r>
    </w:p>
    <w:p>
      <w:pPr>
        <w:pStyle w:val="Normal"/>
        <w:snapToGrid w:val="false"/>
        <w:spacing w:before="0" w:after="80"/>
        <w:jc w:val="both"/>
        <w:rPr/>
      </w:pPr>
      <w:r>
        <w:rPr>
          <w:vertAlign w:val="superscript"/>
        </w:rPr>
        <w:t>E-6</w:t>
      </w:r>
      <w:r>
        <w:rPr/>
        <w:tab/>
        <w:t>Trong lúc anh ấy đã đi rồi, tôi có thể nói chuyện. Chắc chắn anh ấy là người anh em chân chính đối với tôi. Anh - anh ấy đi xuống và làm hết sức, gặp các vị Mục sư Truyền đạo và nói cùng họ là chúng tôi đang đến. Lý do chúng tôi cố gắng làm thế này, nếu các bạn có một sự đỡ đầu, để rồi sau đó, Giáo phái nào đó đã đỡ đầu nó, Giáo phái khác đã cảm thấy họ không có gì để xen vào. Nhưng nếu các bạn sẽ hoàn toàn đến...</w:t>
      </w:r>
    </w:p>
    <w:p>
      <w:pPr>
        <w:pStyle w:val="Normal"/>
        <w:snapToGrid w:val="false"/>
        <w:spacing w:before="0" w:after="80"/>
        <w:jc w:val="both"/>
        <w:rPr/>
      </w:pPr>
      <w:r>
        <w:rPr/>
        <w:tab/>
        <w:t>Đây là động cơ thúc đẩy của tôi. Tôi đang lên kế hoạch, Đức Chúa Trời cho phép, đang làm một sự thúc bách đại quy mô vào mùa hè kế tiếp này trong các Tỉnh Bang và Canada, nếu Chúa muốn. Tôi đang đặt một lều trại tại một nơi nào đó có đủ chỗ ngồi chung quanh từ 8 đến 10 ngàn người, và chúng tôi muốn tìm ra những địa phương để chúng tôi có thể dựng lều trại này lên và không ở lại hoàn toàn trong 4, 5 ngày hoặc 1 tuần; Chúng tôi muốn lưu lại 4 hoặc 5 tuần lễ, dạy dỗ, ngay sau đó tôi có thể có những buổi chiều, và vân vân, và trình bày nền tảng thật kỹ lưỡng.</w:t>
      </w:r>
    </w:p>
    <w:p>
      <w:pPr>
        <w:pStyle w:val="Normal"/>
        <w:snapToGrid w:val="false"/>
        <w:spacing w:before="0" w:after="80"/>
        <w:jc w:val="both"/>
        <w:rPr/>
      </w:pPr>
      <w:r>
        <w:rPr>
          <w:vertAlign w:val="superscript"/>
        </w:rPr>
        <w:t>E-7</w:t>
      </w:r>
      <w:r>
        <w:rPr/>
        <w:tab/>
        <w:t>Đôi khi tà linh đã ra khỏi một người, nhiều lần họ không biết điều đó; Chúng không biết phải làm gì. Phải, họ không biết, và một số người nói, “Ồ, tôi bị đau nặng hơn.” Vậy đó, các bạn tưởng là đau nặng hơn. Họ không biết điều đó. Khi một... Như một khối u bên trong các bạn... Nào, chúng ta không đối phó với khối u đó. Vị Bác sĩ giải quyết với nó khi cắt nó đi. Nhưng điều chúng ta bàn đến là sự sống trong khối u đó. Đó là -- Sự sống.</w:t>
      </w:r>
    </w:p>
    <w:p>
      <w:pPr>
        <w:pStyle w:val="Normal"/>
        <w:snapToGrid w:val="false"/>
        <w:spacing w:before="0" w:after="80"/>
        <w:jc w:val="both"/>
        <w:rPr/>
      </w:pPr>
      <w:r>
        <w:rPr/>
        <w:tab/>
        <w:t>Bây giờ, chẳng hạn như ung thư. Ung thư là một trong những kẻ giết người tàn ác nhất của chúng ta. Có điều là, ung thư có một sự sống. Và nó là một đời sống khác bên cạnh sự sống của các bạn. Và nó là một sự lớn lên, bành trướng. Bây giờ, nó... Kinh thánh gọi nó là một thứ ma quỷ. “Ung thư” được gọi bằng tên y học, từ chữ “con cua” (crab) với những cái chân trải rộng ra. Nhưng trong từ ngữ gốc, nó là một thứ ma quỷ, và ma quỷ là kẻ làm cho đau khổ.</w:t>
      </w:r>
    </w:p>
    <w:p>
      <w:pPr>
        <w:pStyle w:val="Normal"/>
        <w:snapToGrid w:val="false"/>
        <w:spacing w:before="0" w:after="80"/>
        <w:jc w:val="both"/>
        <w:rPr/>
      </w:pPr>
      <w:r>
        <w:rPr>
          <w:vertAlign w:val="superscript"/>
        </w:rPr>
        <w:t>E-8</w:t>
      </w:r>
      <w:r>
        <w:rPr/>
        <w:tab/>
        <w:t>Nó - nó xâm nhập trong cơ thể các bạn, đến từ một - một đơn bào đã bị thương, hay là thông thường, và tế bào đơn đã hư hỏng và đôi khi có thể là nguyên nhân đời sống các bạn... Một kẻ sa ngã, đó là một từ to tát đối với một người Báp-tít, phải không? Nhưng hoàn toàn tương đồng, khi một tế bào hư hỏng, nó sẽ diệt phá từng tế bào trong cơ thể các bạn, nếu ma quỷ có thể thâm nhập vào tế bào nhỏ bé ấy.</w:t>
      </w:r>
    </w:p>
    <w:p>
      <w:pPr>
        <w:pStyle w:val="Normal"/>
        <w:snapToGrid w:val="false"/>
        <w:spacing w:before="0" w:after="80"/>
        <w:jc w:val="both"/>
        <w:rPr/>
      </w:pPr>
      <w:r>
        <w:rPr/>
        <w:tab/>
        <w:t>Nào, ma quỷ không thể sáng tạo. Nó không thể tạo ra một điều gì. Nó chỉ có thể làm hư hoại điều gì Đức Chúa Trời đã sáng tạo rồi. Thấy chứ? Tội lỗi là sự công bình bị làm cho hư hỏng. Tội lỗi chẳng có gì... Thậm chí ma quỷ đã không thể tạo ra được tội lỗi. Nó chỉ có thể huỷ hoại sự công bình. Thấy không? Bởi chỉ có một Đấng Tạo Hoá; Đó là Đức Chúa Trời. Một mình Đức Chúa Trời có thể tạo dựng. Nhưng ma quỷ chiếm lấy những gì Đức Chúa Trời đã tạo dựng và làm hư hoại nó. Đức Chúa Trời đã tạo nên các bạn để làm những con trai con gái Ngài. Ma quỷ trà trộn vào trong phá hỏng các bạn theo cách của nó. Đó là điều gây rắc rối.</w:t>
      </w:r>
    </w:p>
    <w:p>
      <w:pPr>
        <w:pStyle w:val="Normal"/>
        <w:snapToGrid w:val="false"/>
        <w:spacing w:before="0" w:after="80"/>
        <w:jc w:val="both"/>
        <w:rPr/>
      </w:pPr>
      <w:r>
        <w:rPr>
          <w:vertAlign w:val="superscript"/>
        </w:rPr>
        <w:t>E-9</w:t>
      </w:r>
      <w:r>
        <w:rPr/>
        <w:tab/>
        <w:t>Chứng ung thư, khi sự sống này đã đi ra khỏi ung thư, nó chết. Nhưng khối u thì vẫn còn đó trừ khi có một phép lạ thực hiện. Ồ, khối u ấy đang đeo bám đấy, không có sự sống trong nó. Nó đã chết. Một mảnh thịt to lớn trong thân thể các bạn sẽ là gì, nói đơn giản theo như người miền Nam, bị thối rữa, trong thân thể các bạn? Thế đấy, lúc đó trái tim các bạn đã đập; Mỗi lần đập, máu đi qua tim được làm cho tinh sạch; Nó lấy đi chất liệu bị ung thư đã chết của thân thể này, nó sẽ bắt đầu một cơn sốt. Các bạn sẽ đau hơn bao giờ hết. Như thế có lẽ... Các bạn sẽ cảm thấy đỡ đau trong 72 giờ đầu tiên, trong khoảng 72 giờ, rồi một thân thể làm cho hư hoại.</w:t>
      </w:r>
    </w:p>
    <w:p>
      <w:pPr>
        <w:pStyle w:val="Normal"/>
        <w:snapToGrid w:val="false"/>
        <w:spacing w:before="0" w:after="80"/>
        <w:jc w:val="both"/>
        <w:rPr/>
      </w:pPr>
      <w:r>
        <w:rPr>
          <w:vertAlign w:val="superscript"/>
        </w:rPr>
        <w:t>E-10</w:t>
      </w:r>
      <w:r>
        <w:rPr/>
        <w:tab/>
        <w:t xml:space="preserve">Giống như, nếu hôm nay các bạn đã bắn một con hươu hoặc một con thú, các bạn đã quăng nó lên cái cân và nói với các cậu con trai, “Con hươu đó nặng ngần ấy.” Hãy để ý, bởi sáng hôm sau nó sẽ không cân nặng nhiều như thế. </w:t>
      </w:r>
    </w:p>
    <w:p>
      <w:pPr>
        <w:pStyle w:val="Normal"/>
        <w:snapToGrid w:val="false"/>
        <w:spacing w:before="0" w:after="80"/>
        <w:jc w:val="both"/>
        <w:rPr/>
      </w:pPr>
      <w:r>
        <w:rPr/>
        <w:tab/>
        <w:t>Nếu một người nào đó chết, người lo việc mai táng lấy ra cái răng giả, hoặc con mắt nhân tạo, hoặc một vật gì đó, bởi vì khi co rút lại, nó sẽ bật ra. Nhưng các bạn cứ thử để thi hài ấy nằm đó trong một vài ngày, lúc ấy nó được phình to hơn bao giờ hết.</w:t>
      </w:r>
    </w:p>
    <w:p>
      <w:pPr>
        <w:pStyle w:val="Normal"/>
        <w:snapToGrid w:val="false"/>
        <w:spacing w:before="0" w:after="80"/>
        <w:jc w:val="both"/>
        <w:rPr/>
      </w:pPr>
      <w:r>
        <w:rPr/>
        <w:tab/>
        <w:t>Hãy xem một con chó nhỏ hoặc một con vật nào đó, một con thú nhỏ bị cán chết trên đường cái, nó căng phồng lên như thế nào trong một vài ngày. Phải, đó là điều đã xảy ra với chứng ung thư ấy bên trong các bạn, khối u, bướu. Các bạn chỉ chịu đau hơn. Người ta nói, “Ồ, tôi mất sự chữa lành rồi.” Nếu họ không được trang bị để biết làm thế nào neo chặt đức tin...</w:t>
      </w:r>
    </w:p>
    <w:p>
      <w:pPr>
        <w:pStyle w:val="Normal"/>
        <w:snapToGrid w:val="false"/>
        <w:spacing w:before="0" w:after="80"/>
        <w:jc w:val="both"/>
        <w:rPr/>
      </w:pPr>
      <w:r>
        <w:rPr>
          <w:vertAlign w:val="superscript"/>
        </w:rPr>
        <w:t>E-11</w:t>
      </w:r>
      <w:r>
        <w:rPr/>
        <w:tab/>
        <w:t xml:space="preserve">Nào, hãy xem, Đức Chúa Trời trong buổi ban đầu đã biết mọi điều, và khi đó không có gì cả, ngay ánh sáng cũng không. Đức Chúa Trời chỉ Phán, </w:t>
      </w:r>
      <w:r>
        <w:rPr>
          <w:b/>
        </w:rPr>
        <w:t>“Phải có...”</w:t>
      </w:r>
      <w:r>
        <w:rPr/>
        <w:t xml:space="preserve"> Ngài đã nắm giữ đúng với Lời Ngài, Lời của chính Ngài đã tạo nên các tầng trời và trái đất. Hoàn toàn bằng một ý niệm tâm thần Ngài đã có... Ta... Ngài định có điều đó và chỉ Phán, </w:t>
      </w:r>
      <w:r>
        <w:rPr>
          <w:b/>
        </w:rPr>
        <w:t>“Phải có...”</w:t>
      </w:r>
      <w:r>
        <w:rPr/>
        <w:t xml:space="preserve"> Lời của chính Ngài tạo nên muôn vật. Mặt đất mà các bạn ngồi ngay trên nó hôm nay không gì khác ngoài Lời Đức Chúa Trời đã làm tỏ lộ. Đúng vậy. Bất cứ điều gì Đức Chúa Trời đã Phán, điều đó tuyệt đối đi đến chỗ sản sanh ra nó, hoàn toàn không thể ngăn nó lại được.</w:t>
      </w:r>
    </w:p>
    <w:p>
      <w:pPr>
        <w:pStyle w:val="Normal"/>
        <w:snapToGrid w:val="false"/>
        <w:spacing w:before="0" w:after="80"/>
        <w:jc w:val="both"/>
        <w:rPr/>
      </w:pPr>
      <w:r>
        <w:rPr/>
        <w:tab/>
        <w:t xml:space="preserve">Nhìn xem Chúa Jêsus khi Ngài rời khỏi núi. Ngài đói bụng, và đã nhìn lên bụi cây tìm một quả nào đó để ăn, mà không có gì. Ngài đã Phán, </w:t>
      </w:r>
      <w:r>
        <w:rPr>
          <w:b/>
        </w:rPr>
        <w:t>“Từ nay về sau không ai ăn trái của mày nữa!”</w:t>
      </w:r>
      <w:r>
        <w:rPr/>
        <w:t xml:space="preserve"> Chỉ tiếp tục. Không bao giờ la hét về nó, Ngài chỉ Phán, </w:t>
      </w:r>
      <w:r>
        <w:rPr>
          <w:b/>
        </w:rPr>
        <w:t>“Không ai ăn trái từ nơi mày nữa!”</w:t>
      </w:r>
      <w:r>
        <w:rPr/>
        <w:t xml:space="preserve"> Một trong những môn đồ đã nghe vậy. Ngày hôm sau, khi họ đi ngang qua, cây ấy đã héo tàn. Thấy không? Ngài đã Phán Lời không chút ngờ vực điều gì ngoài điều nó sẽ như vậy, sự sống đã đi ra ngoài cây. Nó phải thế. Đức Chúa Trời đã Phán vậy.</w:t>
      </w:r>
    </w:p>
    <w:p>
      <w:pPr>
        <w:pStyle w:val="Normal"/>
        <w:snapToGrid w:val="false"/>
        <w:spacing w:before="0" w:after="80"/>
        <w:jc w:val="both"/>
        <w:rPr/>
      </w:pPr>
      <w:r>
        <w:rPr>
          <w:vertAlign w:val="superscript"/>
        </w:rPr>
        <w:t>E-12</w:t>
      </w:r>
      <w:r>
        <w:rPr/>
        <w:tab/>
        <w:t>Đó là điều tôi đã nói vào đêm qua về Áp-ra-ham, khi Lời đã được Phán bởi Đức Chúa Trời, hoàn toàn nắm lấy nó, và sẽ tạo thành hoàn toàn chính xác theo Lời Phán nó sẽ làm gì. Nhưng các bạn không thể làm được trong sự nghi ngờ, và hấp tấp vội vã, và không xác định. Các bạn chỉ bắt đầu nắm giữ điều đó. Ở lại với nó. Đức Chúa Trời sẽ làm cho nó lộ ra.</w:t>
      </w:r>
    </w:p>
    <w:p>
      <w:pPr>
        <w:pStyle w:val="Normal"/>
        <w:snapToGrid w:val="false"/>
        <w:spacing w:before="0" w:after="80"/>
        <w:jc w:val="both"/>
        <w:rPr/>
      </w:pPr>
      <w:r>
        <w:rPr/>
        <w:tab/>
        <w:t>Tôi nghĩ nếu chúng tôi có chừng một tháng để ở lại trong một thành phố cỡ này, và hãy để tất cả những Mục sư Truyền đạo, và vân vân, và sự hiệp tác, tất cả mọi người, tất cả Giáo hội, tôi tin chắc -- và có những Buổi nhóm cầu nguyện, và để người ta đến và những lời giáo huấn ở đây cho 2 hoặc 3 Buổi nhóm, ngay cả trước khi họ được cầu nguyện cho, sau đó khi họ đến bục giảng, họ sẵn sàng để tiếp nhận sự chữa lành cho mình.</w:t>
      </w:r>
    </w:p>
    <w:p>
      <w:pPr>
        <w:pStyle w:val="Normal"/>
        <w:snapToGrid w:val="false"/>
        <w:spacing w:before="0" w:after="80"/>
        <w:jc w:val="both"/>
        <w:rPr/>
      </w:pPr>
      <w:r>
        <w:rPr/>
        <w:tab/>
        <w:t>Tôi tin chắc chúng ta đã có thể có sự phục hưng chân chính tại trong thành phố này đây, bởi vì tôi thấy rõ ràng đang đến nơi đây, chỉ là nổ ngay bên trong bên ngoài, và để thấy để nói Đức Thánh Linh đang cai trị ngay ở đây như thế nào, điều ấy sẽ mang một ý nghĩa nào đó.</w:t>
      </w:r>
    </w:p>
    <w:p>
      <w:pPr>
        <w:pStyle w:val="Normal"/>
        <w:snapToGrid w:val="false"/>
        <w:spacing w:before="0" w:after="80"/>
        <w:jc w:val="both"/>
        <w:rPr/>
      </w:pPr>
      <w:r>
        <w:rPr/>
        <w:tab/>
        <w:t>Vậy Buổi nhóm này, như tôi nói, sẽ tiếp tục với Anh Carver của chúng ta ở đây, sau khi chúng tôi đã đi rồi. Tôi nguyện rằng nó sẽ là một trong những Buổi nhóm lớn nhất Anh ấy đã từng góp sức, bởi vì công tác với Anh thật tuyệt vời như thế, Anh ấy làm mọi điều có thể giúp cho Buổi nhóm diễn ra tốt đẹp.</w:t>
      </w:r>
    </w:p>
    <w:p>
      <w:pPr>
        <w:pStyle w:val="Normal"/>
        <w:snapToGrid w:val="false"/>
        <w:spacing w:before="0" w:after="80"/>
        <w:jc w:val="both"/>
        <w:rPr/>
      </w:pPr>
      <w:r>
        <w:rPr>
          <w:vertAlign w:val="superscript"/>
        </w:rPr>
        <w:t>E-13</w:t>
      </w:r>
      <w:r>
        <w:rPr/>
        <w:tab/>
        <w:t>Bây giờ, chúng ta hãy cầu nguyện. Lạy Chúa phước hạnh, khi chúng con đi vào trong sự Hiện Diện Thiêng liêng của Ngài chiều hôm nay với sự vui mừng trong lòng vì hoàn toàn được thuyết phục rằng Chúa Jêsus Christ là Con Đức Chúa Trời và Ngài đã sống lại từ kẻ chết theo lời Kinh thánh, và một Sự sống Đời đời của Ngài đã được chứng minh trong sự có mặt của chúng con tuần này... Chúng con đã thấy Ngài trong công việc kỳ diệu bậc Thầy của Ngài, sống động, hoàn toàn giống như Ngài đã làm trước thế hệ cách đây 2.000 năm.</w:t>
      </w:r>
    </w:p>
    <w:p>
      <w:pPr>
        <w:pStyle w:val="Normal"/>
        <w:snapToGrid w:val="false"/>
        <w:spacing w:before="0" w:after="80"/>
        <w:jc w:val="both"/>
        <w:rPr/>
      </w:pPr>
      <w:r>
        <w:rPr>
          <w:vertAlign w:val="superscript"/>
        </w:rPr>
        <w:t>E-14</w:t>
      </w:r>
      <w:r>
        <w:rPr/>
        <w:tab/>
        <w:t>Ồ, quả thật lòng chúng con vui mừng biết rằng Kinh thánh là Lẽ thật, và Đức Chúa Trời vẫn yêu thương dân sự Ngài. Ngài đã thăm viếng chúng con trong những ngay qua này để kêu gọi từ những Dân Ngoại, những dân chẳng xứng đáng trở nên một Hội thánh, một dân để làm sáng Danh Ngài.</w:t>
      </w:r>
    </w:p>
    <w:p>
      <w:pPr>
        <w:pStyle w:val="Normal"/>
        <w:snapToGrid w:val="false"/>
        <w:spacing w:before="0" w:after="80"/>
        <w:jc w:val="both"/>
        <w:rPr/>
      </w:pPr>
      <w:r>
        <w:rPr/>
        <w:tab/>
        <w:t>Cha ơi, con cầu xin ngày hôm nay đẹp ý Cha, trong giờ sắp có Buổi nhóm truyền giảng này, Cha sẽ hoàn toàn xức dầu cho chúng con trong cách lạ lùng dường ấy, để lòng chúng con sẽ được lay chuyển sâu nhiệm hơn, được mài giũa hơn nữa trong tình yêu thương của Cha và đức tin mà chúng con đã từng có. Cầu mong mỗi người chúng con, khi rời khỏi những sân bãi lộ thiên này vào chiều nay, có một sự xác tín tốt hơn trong lòng mình để hầu việc Chúa tốt hơn trước đây.</w:t>
      </w:r>
    </w:p>
    <w:p>
      <w:pPr>
        <w:pStyle w:val="Normal"/>
        <w:snapToGrid w:val="false"/>
        <w:spacing w:before="0" w:after="80"/>
        <w:jc w:val="both"/>
        <w:rPr/>
      </w:pPr>
      <w:r>
        <w:rPr>
          <w:vertAlign w:val="superscript"/>
        </w:rPr>
        <w:t>E-15</w:t>
      </w:r>
      <w:r>
        <w:rPr/>
        <w:tab/>
        <w:t>Thì giờ đã muộn. Con Người sẽ đến vào một trong những ngày này, và chúng con phải làm việc trong lúc còn có ánh sáng. Chúa ôi, xin giúp chúng con, quăng mọi gánh nặng và tội lỗi dễ vấn vương, lấy lòng nhịn nhục theo đòi cuộc chạy đua đã bày ra trước mắt mình với sự nhẫn nại, nhìn xem Đức Chúa Jêsus Christ, là Cội rễ và Cuối cùng của đức tin.</w:t>
      </w:r>
    </w:p>
    <w:p>
      <w:pPr>
        <w:pStyle w:val="Normal"/>
        <w:snapToGrid w:val="false"/>
        <w:spacing w:before="0" w:after="80"/>
        <w:jc w:val="both"/>
        <w:rPr/>
      </w:pPr>
      <w:r>
        <w:rPr/>
        <w:tab/>
        <w:t>Xin mở ra Ngôi Lời cho chúng con hôm nay, và xin Đức Thánh Linh thánh hoá môi miệng sẽ Truyền Phán. Cầu xin Ngài dùng Lời Đức Chúa Trời và ban điều đó cho mỗi một lòng đang đói khát đúng như chúng con cần. Chúng con cầu xin điều đó trong Danh Ngài và vì sự vinh hiển Ngài. A-men!</w:t>
      </w:r>
    </w:p>
    <w:p>
      <w:pPr>
        <w:pStyle w:val="Normal"/>
        <w:snapToGrid w:val="false"/>
        <w:spacing w:before="0" w:after="80"/>
        <w:jc w:val="both"/>
        <w:rPr/>
      </w:pPr>
      <w:r>
        <w:rPr>
          <w:vertAlign w:val="superscript"/>
        </w:rPr>
        <w:t>E-16</w:t>
      </w:r>
      <w:r>
        <w:rPr/>
        <w:tab/>
        <w:t>Có một khẩu hiệu ngắn trước đây ít lâu, “Lâu hơn anh nghĩ.” Tôi có một cuộn phim. Lẽ ra tôi nên mang nó theo. Đây sẽ là một chỗ đẹp đẽ để chiếu nó ngay ở đây, “Ba Phút Trước Nửa Đêm.” Có ai đã từng xem nó? Tôi có cuộn ấy, và tôi hầu như đã trở lại tin Chúa khi xem xong, không phải ý nghĩa theo lối đó, biến đổi. Nó đã hoàn toàn khuấy động phần hồn của tôi một cách như vậy.</w:t>
      </w:r>
    </w:p>
    <w:p>
      <w:pPr>
        <w:pStyle w:val="Normal"/>
        <w:snapToGrid w:val="false"/>
        <w:spacing w:before="0" w:after="80"/>
        <w:jc w:val="both"/>
        <w:rPr/>
      </w:pPr>
      <w:r>
        <w:rPr/>
        <w:tab/>
        <w:t>Anh em biết, nếu muốn biết ngày nào trong tháng, thì nhìn theo lịch. Nhưng nếu các bạn muốn biết đang sống trong thời buổi nào theo những vòng thời gian, hãy nhìn xem dân Do-thái. Đó là cuốn lịch thời gian của Đức Chúa Trời.</w:t>
      </w:r>
    </w:p>
    <w:p>
      <w:pPr>
        <w:pStyle w:val="Normal"/>
        <w:snapToGrid w:val="false"/>
        <w:spacing w:before="0" w:after="80"/>
        <w:jc w:val="both"/>
        <w:rPr>
          <w:b/>
          <w:b/>
        </w:rPr>
      </w:pPr>
      <w:r>
        <w:rPr/>
        <w:tab/>
        <w:t xml:space="preserve">Hình ảnh khởi đầu ở chỗ những người Do-thái này đang đi xuống Iran và tạp chí “Cái Nhìn” (Look) đã đăng những hàng tít lớn về điều đó. Những người Do-thái ấy thì cổ xưa đến nỗi họ chưa bao giờ thấy một cái cày có mũi thép. Họ đã cày bừa với những cái gậy cổ lỗ bằng gỗ như họ đã làm cách đây 2.000 năm. Khi những chiếc máy bay lớn ấy đáp xuống và nhặt lấy những người Do-thái ấy để mang họ về đến Palestine, nó đã ứng nghiệm Lời Tiên tri nói rằng họ - họ sẽ -- </w:t>
      </w:r>
      <w:r>
        <w:rPr>
          <w:b/>
        </w:rPr>
        <w:t>“Khi họ trở về, họ sẽ được mang về trên những cánh đại bàng.”</w:t>
      </w:r>
    </w:p>
    <w:p>
      <w:pPr>
        <w:pStyle w:val="Normal"/>
        <w:snapToGrid w:val="false"/>
        <w:spacing w:before="0" w:after="80"/>
        <w:jc w:val="both"/>
        <w:rPr/>
      </w:pPr>
      <w:r>
        <w:rPr>
          <w:vertAlign w:val="superscript"/>
        </w:rPr>
        <w:t>E-17</w:t>
      </w:r>
      <w:r>
        <w:rPr/>
        <w:tab/>
        <w:t>Khi họ đã bước xuống đó từ những chuyến tàu và từ những miền khác nhau trên thế giới, từ phương đông và phương tây, phương bắc và nam, như họ đang đến, họ đang mang những người già trên lưng, những bà mẹ già nua của họ, những cụ bà, và những người cha, một phóng viên bước lại hỏi, “Quý vị đang trở lại quê nhà vì điều gì, để quí vị có thể chết và được chôn trong một mảnh đất quê nhà chăng?”</w:t>
      </w:r>
    </w:p>
    <w:p>
      <w:pPr>
        <w:pStyle w:val="Normal"/>
        <w:snapToGrid w:val="false"/>
        <w:spacing w:before="0" w:after="80"/>
        <w:jc w:val="both"/>
        <w:rPr/>
      </w:pPr>
      <w:r>
        <w:rPr/>
        <w:tab/>
        <w:t>Họ đã nói, “Không, chúng tôi đến để nhìn xem Đấng Mê-si [nghĩa là Đấng Christ, Đấng được ĐCT xức dầu, lựa chọn làm Thầy Tế lễ, Tiên tri hay Vua].”</w:t>
      </w:r>
    </w:p>
    <w:p>
      <w:pPr>
        <w:pStyle w:val="Normal"/>
        <w:snapToGrid w:val="false"/>
        <w:spacing w:before="0" w:after="80"/>
        <w:jc w:val="both"/>
        <w:rPr/>
      </w:pPr>
      <w:r>
        <w:rPr/>
        <w:tab/>
        <w:t>Đừng lướt qua điều đó quá nhẹ nhàng. Nhớ rằng dân tộc Do-thái đã công bố lập quốc vào tháng 4 1946 -- Ngày 6 thánh 5 năm 1946, Thiên Sứ của Chúa đã hiện ra cùng tôi vào tháng 4, ngày 7 tháng 5 năm 1946. Lá quốc kỳ cổ xưa nhất trên thế giới, ngôi sao 6 cạnh của Đa-vít, đã hạ xuống qua 2.000 năm, lại phất phới bay lên ngay trên thành Giê-ru-sa-lem. Chúng ta đang ở vào thời kỳ cuối cùng.</w:t>
      </w:r>
    </w:p>
    <w:p>
      <w:pPr>
        <w:pStyle w:val="Normal"/>
        <w:snapToGrid w:val="false"/>
        <w:spacing w:before="0" w:after="80"/>
        <w:jc w:val="both"/>
        <w:rPr/>
      </w:pPr>
      <w:r>
        <w:rPr>
          <w:vertAlign w:val="superscript"/>
        </w:rPr>
        <w:t>E-18</w:t>
      </w:r>
      <w:r>
        <w:rPr/>
        <w:tab/>
        <w:t>Khi những lưu dân Do-thái ấy về đến chốn, họ đã chưa bao giờ nghe về một việc như Chúa Jêsus thế. Nhiều anh em người Na-uy và Thụy-điển tại đây, Giáo hội Phi-la-đen-phi của Stockholm, Thụy-điển, đã gởi xuống hàng ngàn cuốn Kinh thánh Tân Ước đến những người Do-thái đơn sơ này. Những người Do-thái, khi họ đã đọc Kinh thánh này, họ nói với những người đang đứng gần đó, “Nếu đây là Đấng Mê-si, Chúa Jêsus là Đấng Mê-si, hãy để cho chúng tôi xem Ngài làm dấu lạ của nhà Tiên tri và chúng tôi sẽ tin Ngài.” Người Do-thái tìm kiếm những dấu lạ, những người Hy lạp, sự thông thái [trí tuệ].</w:t>
      </w:r>
    </w:p>
    <w:p>
      <w:pPr>
        <w:pStyle w:val="Normal"/>
        <w:snapToGrid w:val="false"/>
        <w:spacing w:before="0" w:after="80"/>
        <w:jc w:val="both"/>
        <w:rPr/>
      </w:pPr>
      <w:r>
        <w:rPr/>
        <w:tab/>
        <w:t>Quả là một điều sắp đặt đẹp đẽ trong chức vụ mà Chúa đã ban cho tôi. Tôi đã vào 200 dặm trong xứ Palestine mới đây. Và tôi đã có vé để tiếp tục đi qua; Tôi nghĩ: “Đây là giờ.”</w:t>
      </w:r>
    </w:p>
    <w:p>
      <w:pPr>
        <w:pStyle w:val="Normal"/>
        <w:snapToGrid w:val="false"/>
        <w:spacing w:before="0" w:after="80"/>
        <w:jc w:val="both"/>
        <w:rPr>
          <w:b/>
          <w:b/>
        </w:rPr>
      </w:pPr>
      <w:r>
        <w:rPr/>
        <w:tab/>
        <w:t xml:space="preserve">Đức Thánh Linh đã gọi tôi từ một chiếc phi cơ tại Cairo, Ai-cập. Tôi đã đi ra đằng sau để cầu nguyện và Ngài Phán, </w:t>
      </w:r>
      <w:r>
        <w:rPr>
          <w:b/>
        </w:rPr>
        <w:t>“Chớ đi bây giờ!”</w:t>
      </w:r>
    </w:p>
    <w:p>
      <w:pPr>
        <w:pStyle w:val="Normal"/>
        <w:snapToGrid w:val="false"/>
        <w:spacing w:before="0" w:after="80"/>
        <w:jc w:val="both"/>
        <w:rPr/>
      </w:pPr>
      <w:r>
        <w:rPr>
          <w:vertAlign w:val="superscript"/>
        </w:rPr>
        <w:t>E-19</w:t>
      </w:r>
      <w:r>
        <w:rPr/>
        <w:tab/>
        <w:t>Tôi hẳn thích nhìn thấy cái ngày khi chúng ta được vào đó và đến với cả ngàn người Do-thái ấy mà nói, “Nào, có thật là nếu Ngài làm dấu lạ của nhà Tiên tri, sự phục sinh, quý vị sẽ tin nhận Ngài không? Nào bắt đầu, quý vị hãy tự lưu ý vài người nào đó rồi mang họ vào đây. Chúng ta hãy xem Ngài là Đấng Mê-si, hôm qua, hôm nay, và mãi mãi không thay đổi.” Và khi Chúa sẽ làm như Ngài đang làm ở đây, tôi trông mong được thấy hàng vạn người Do-thái đến với Chúa một lượt.</w:t>
      </w:r>
    </w:p>
    <w:p>
      <w:pPr>
        <w:pStyle w:val="Normal"/>
        <w:snapToGrid w:val="false"/>
        <w:spacing w:before="0" w:after="80"/>
        <w:jc w:val="both"/>
        <w:rPr/>
      </w:pPr>
      <w:r>
        <w:rPr/>
        <w:tab/>
        <w:t>Khi Đức Chúa Trời quay về phía người Do-thái, thì Thời kỳ Dân Ngoại đã xong. Đúng vậy. Chúng ta đang ở vào Thời gian Chấm dứt. Khi những người Do-thái ấy được -- có được Đức Thánh Linh, họ sẽ -- làm sống lại thế giới một lần nữa, bởi vì họ là thật trên công cuộc truyền giáo. Tuy nhiên Đức Chúa Trời đã Hứa rằng họ vẫn còn 3 năm rưỡi nữa. Tôi tin là chúng ta ở vào thời gian ấy. Vậy hãy cầu nguyện, khi chúng ta tiến bước trong đức tin hướng về Đấng Christ.</w:t>
      </w:r>
    </w:p>
    <w:p>
      <w:pPr>
        <w:pStyle w:val="Normal"/>
        <w:snapToGrid w:val="false"/>
        <w:spacing w:before="0" w:after="80"/>
        <w:jc w:val="both"/>
        <w:rPr/>
      </w:pPr>
      <w:r>
        <w:rPr>
          <w:vertAlign w:val="superscript"/>
        </w:rPr>
        <w:t>E-20</w:t>
      </w:r>
      <w:r>
        <w:rPr/>
        <w:tab/>
        <w:t>Phần đọc về Lời chiều nay... Lý do mà tôi đã phần nào nói nhiều một chút, là nhiều người đang tiếp tục đi vào các cửa và đang kiếm chỗ ngồi. Tôi đã chờ đợi đến khi họ kiếm được chỗ ngồi. Thi thiên 100 -- chương 63 [từ câu 1 đến 3]:</w:t>
      </w:r>
    </w:p>
    <w:p>
      <w:pPr>
        <w:pStyle w:val="Normal"/>
        <w:snapToGrid w:val="false"/>
        <w:spacing w:before="0" w:after="80"/>
        <w:ind w:left="550" w:hanging="0"/>
        <w:jc w:val="both"/>
        <w:rPr>
          <w:b/>
          <w:b/>
        </w:rPr>
      </w:pPr>
      <w:bookmarkStart w:id="0" w:name="Thi_63_1"/>
      <w:r>
        <w:rPr>
          <w:vertAlign w:val="superscript"/>
        </w:rPr>
        <w:t xml:space="preserve">1 </w:t>
      </w:r>
      <w:bookmarkEnd w:id="0"/>
      <w:r>
        <w:rPr>
          <w:b/>
        </w:rPr>
        <w:t>Hỡi Đức Chúa Trời, Chúa là Đức Chúa Trời tôi, vừa sáng tôi tìm cầu Chúa; Trong một đất khô khan, cực nhọc, chẳng nước, linh hồn tôi khát khao Chúa, thân thể tôi mong mỏi về</w:t>
      </w:r>
      <w:bookmarkStart w:id="1" w:name="Thi_63_2"/>
      <w:r>
        <w:rPr>
          <w:b/>
        </w:rPr>
        <w:t xml:space="preserve"> Chúa, </w:t>
      </w:r>
      <w:r>
        <w:rPr>
          <w:vertAlign w:val="superscript"/>
        </w:rPr>
        <w:t xml:space="preserve">2 </w:t>
      </w:r>
      <w:bookmarkEnd w:id="1"/>
      <w:r>
        <w:rPr>
          <w:b/>
        </w:rPr>
        <w:t>Đặng xem Sự Quyền Năng và Sự Vinh Hiển của Chúa, như tôi đã nhìn xem Chúa tại trong Nơi Thánh</w:t>
      </w:r>
      <w:bookmarkStart w:id="2" w:name="Thi_63_3"/>
      <w:r>
        <w:rPr>
          <w:b/>
        </w:rPr>
        <w:t xml:space="preserve">. </w:t>
      </w:r>
      <w:r>
        <w:rPr>
          <w:vertAlign w:val="superscript"/>
        </w:rPr>
        <w:t xml:space="preserve">3 </w:t>
      </w:r>
      <w:bookmarkEnd w:id="2"/>
      <w:r>
        <w:rPr>
          <w:b/>
        </w:rPr>
        <w:t>Vì Sự Nhân Từ Chúa tốt hơn mạng sống; Môi tôi sẽ ngợi khen Chúa.</w:t>
      </w:r>
    </w:p>
    <w:p>
      <w:pPr>
        <w:pStyle w:val="TextBody"/>
        <w:snapToGrid w:val="false"/>
        <w:spacing w:before="0" w:after="80"/>
        <w:rPr>
          <w:szCs w:val="22"/>
        </w:rPr>
      </w:pPr>
      <w:r>
        <w:rPr>
          <w:szCs w:val="22"/>
        </w:rPr>
        <w:tab/>
        <w:t xml:space="preserve">Tôi đã nói chiều nay, hoặc là cho chiều nay, rằng tôi muốn nói về </w:t>
      </w:r>
      <w:r>
        <w:rPr>
          <w:b/>
          <w:i/>
          <w:szCs w:val="22"/>
        </w:rPr>
        <w:t>“Sự Ban Cho Lớn Nhất Trong Kinh thánh”</w:t>
      </w:r>
      <w:r>
        <w:rPr>
          <w:szCs w:val="22"/>
        </w:rPr>
        <w:t>. Bao nhiêu người trong hội chúng chiều nay có thể nghĩ về món quà nào lớn lao hơn mà Đức Chúa Trời đã có thể ban cho con người hơn Sự Sống Vĩnh Hằng. Không có món quà nào đã được ban cho có thể lớn hơn Sự sống Đời đời. Sự Sống là -- Đó là món quà siêu phàm. Nó là điều cao quý nhất của tất cả những sự ban cho, vì ở đâu có Sự Sống, ở đó -- có sự vui mừng. Một mình Đức Chúa Trời có Sự sống Đời đời.</w:t>
      </w:r>
    </w:p>
    <w:p>
      <w:pPr>
        <w:pStyle w:val="Normal"/>
        <w:snapToGrid w:val="false"/>
        <w:spacing w:before="0" w:after="80"/>
        <w:jc w:val="both"/>
        <w:rPr/>
      </w:pPr>
      <w:r>
        <w:rPr>
          <w:vertAlign w:val="superscript"/>
        </w:rPr>
        <w:t>E-21</w:t>
      </w:r>
      <w:r>
        <w:rPr/>
        <w:tab/>
        <w:t>Khi chúng ta suy gẫm phân đoạn Kinh thánh chiều nay, Đa-vít, nhà Tiên tri và tác giả Thi thiên được yêu mến; Ông thích hát biết bao; Sự linh cảm [soi sáng] đến trên ông, và ông đã viết những bài ca ngợi thánh. Và tôi thường nghĩ về Chúa Jêsus, khi Ngài ở trên đất này, Ngài đã đề cập đến Đa-vít, “Không phải Đa-vít đã nói trong Thi thiên...” Ồ, vậy thì các Thi thiên cũng là Lời Tiên tri.</w:t>
      </w:r>
    </w:p>
    <w:p>
      <w:pPr>
        <w:pStyle w:val="Normal"/>
        <w:snapToGrid w:val="false"/>
        <w:spacing w:before="0" w:after="80"/>
        <w:jc w:val="both"/>
        <w:rPr/>
      </w:pPr>
      <w:r>
        <w:rPr>
          <w:vertAlign w:val="superscript"/>
        </w:rPr>
        <w:t>E-22</w:t>
      </w:r>
      <w:r>
        <w:rPr/>
        <w:tab/>
        <w:t>Tôi tự hỏi sẽ là điều gì khi Ngài đến, nếu bài ca này, bài ca kỳ diệu lạ lùng mà chúng ta hát hôm nay về những câu chuyện cứu chuộc và sự tái lâm của Chúa... Tôi suy gẫm về bài ca mà họ hay hát ấy và viết lời nhạc, chẳng hạn như,</w:t>
      </w:r>
    </w:p>
    <w:p>
      <w:pPr>
        <w:pStyle w:val="Normal"/>
        <w:snapToGrid w:val="false"/>
        <w:ind w:left="770" w:hanging="0"/>
        <w:jc w:val="both"/>
        <w:rPr>
          <w:i/>
          <w:i/>
        </w:rPr>
      </w:pPr>
      <w:r>
        <w:rPr>
          <w:i/>
        </w:rPr>
        <w:t>Bạn từng nghe về em bé Môi-se trong đám lau sậy,</w:t>
      </w:r>
    </w:p>
    <w:p>
      <w:pPr>
        <w:pStyle w:val="Normal"/>
        <w:snapToGrid w:val="false"/>
        <w:ind w:left="770" w:hanging="0"/>
        <w:jc w:val="both"/>
        <w:rPr>
          <w:i/>
          <w:i/>
        </w:rPr>
      </w:pPr>
      <w:r>
        <w:rPr>
          <w:i/>
        </w:rPr>
        <w:t>Bạn từng nghe về Đa-vít hiên ngang với chiếc trành ném đá;</w:t>
      </w:r>
    </w:p>
    <w:p>
      <w:pPr>
        <w:pStyle w:val="Normal"/>
        <w:snapToGrid w:val="false"/>
        <w:ind w:left="770" w:hanging="0"/>
        <w:jc w:val="both"/>
        <w:rPr>
          <w:i/>
          <w:i/>
        </w:rPr>
      </w:pPr>
      <w:r>
        <w:rPr>
          <w:i/>
        </w:rPr>
        <w:t>Bạn đã nghe chuyện kể về Giô-sép nằm mơ,</w:t>
      </w:r>
    </w:p>
    <w:p>
      <w:pPr>
        <w:pStyle w:val="Normal"/>
        <w:snapToGrid w:val="false"/>
        <w:ind w:left="770" w:hanging="0"/>
        <w:jc w:val="both"/>
        <w:rPr>
          <w:i/>
          <w:i/>
        </w:rPr>
      </w:pPr>
      <w:r>
        <w:rPr>
          <w:i/>
        </w:rPr>
        <w:t>Chúng ta hay hát về Đa-ni-ên và bầy sư tử.</w:t>
      </w:r>
    </w:p>
    <w:p>
      <w:pPr>
        <w:pStyle w:val="Normal"/>
        <w:snapToGrid w:val="false"/>
        <w:ind w:left="770" w:hanging="0"/>
        <w:jc w:val="both"/>
        <w:rPr>
          <w:i/>
          <w:i/>
        </w:rPr>
      </w:pPr>
      <w:r>
        <w:rPr>
          <w:i/>
        </w:rPr>
        <w:t>Và có nhiều, còn nhiều nữa trong Kinh thánh,</w:t>
      </w:r>
    </w:p>
    <w:p>
      <w:pPr>
        <w:pStyle w:val="Normal"/>
        <w:snapToGrid w:val="false"/>
        <w:ind w:left="770" w:hanging="0"/>
        <w:jc w:val="both"/>
        <w:rPr>
          <w:i/>
          <w:i/>
        </w:rPr>
      </w:pPr>
      <w:r>
        <w:rPr>
          <w:i/>
        </w:rPr>
        <w:t>Và tôi mong gặp hết thảy, để tỏ bày!</w:t>
      </w:r>
    </w:p>
    <w:p>
      <w:pPr>
        <w:pStyle w:val="Normal"/>
        <w:snapToGrid w:val="false"/>
        <w:ind w:left="770" w:hanging="0"/>
        <w:jc w:val="both"/>
        <w:rPr>
          <w:i/>
          <w:i/>
        </w:rPr>
      </w:pPr>
      <w:r>
        <w:rPr>
          <w:i/>
        </w:rPr>
        <w:t>Con Đức Chúa Trời sẽ là Đấng Lãnh Đạo</w:t>
      </w:r>
    </w:p>
    <w:p>
      <w:pPr>
        <w:pStyle w:val="Normal"/>
        <w:snapToGrid w:val="false"/>
        <w:spacing w:before="0" w:after="80"/>
        <w:ind w:left="770" w:hanging="0"/>
        <w:jc w:val="both"/>
        <w:rPr>
          <w:i/>
          <w:i/>
        </w:rPr>
      </w:pPr>
      <w:r>
        <w:rPr>
          <w:i/>
        </w:rPr>
        <w:t>Vào Buổi nhóm lại trên không trung.</w:t>
      </w:r>
    </w:p>
    <w:p>
      <w:pPr>
        <w:pStyle w:val="Normal"/>
        <w:snapToGrid w:val="false"/>
        <w:spacing w:before="0" w:after="80"/>
        <w:jc w:val="both"/>
        <w:rPr/>
      </w:pPr>
      <w:r>
        <w:rPr>
          <w:vertAlign w:val="superscript"/>
        </w:rPr>
        <w:t>E-23</w:t>
      </w:r>
      <w:r>
        <w:rPr/>
        <w:tab/>
        <w:t>Ồ, tôi muốn được thấy điều đó trong hiện thực. Và tôi tin rằng chúng ta sẽ thấy nó, tôi tin rằng những bản Thánh ca đã được viết dưới Sự Linh Cảm [Soi Sáng]. Tại đây Đa-vít đang là một người dạo bước trong rừng, và ông đã ngắm xem Đức Chúa Trời trong cảnh thiên nhiên. Các bạn có thể chỉ nhìn xem Đức Chúa Trời... Cuốn Kinh thánh thứ nhất của tôi là thiên nhiên. Quả thật tôi đã từng được nhìn xa, những con chim tuyệt vời của không gian và những cảnh mặt trời xuống lúc xế chiều.</w:t>
      </w:r>
    </w:p>
    <w:p>
      <w:pPr>
        <w:pStyle w:val="Normal"/>
        <w:snapToGrid w:val="false"/>
        <w:spacing w:before="0" w:after="80"/>
        <w:jc w:val="both"/>
        <w:rPr/>
      </w:pPr>
      <w:r>
        <w:rPr/>
        <w:tab/>
        <w:t>Cách đây không lâu tôi đã lên những sườn núi đi săn nai sừng tấm. Trời đã vào đầu mùa thu và -- tuyết không rơi nhiều để dồn đàn nai xuống. Có lẽ tôi là một linh hồn đang sống cách xa 40, 50 dặm, hoàn toàn một mình.</w:t>
      </w:r>
    </w:p>
    <w:p>
      <w:pPr>
        <w:pStyle w:val="Normal"/>
        <w:snapToGrid w:val="false"/>
        <w:spacing w:before="0" w:after="80"/>
        <w:jc w:val="both"/>
        <w:rPr/>
      </w:pPr>
      <w:r>
        <w:rPr/>
        <w:tab/>
        <w:t>Chúng ta thường hát một bài:</w:t>
      </w:r>
    </w:p>
    <w:p>
      <w:pPr>
        <w:pStyle w:val="Normal"/>
        <w:snapToGrid w:val="false"/>
        <w:ind w:left="770" w:hanging="0"/>
        <w:jc w:val="both"/>
        <w:rPr>
          <w:i/>
          <w:i/>
        </w:rPr>
      </w:pPr>
      <w:r>
        <w:rPr>
          <w:i/>
        </w:rPr>
        <w:t>Có những lúc tôi thích hoàn toàn một mình với Đấng Christ của tôi,</w:t>
      </w:r>
    </w:p>
    <w:p>
      <w:pPr>
        <w:pStyle w:val="Normal"/>
        <w:snapToGrid w:val="false"/>
        <w:spacing w:before="0" w:after="80"/>
        <w:ind w:left="770" w:hanging="0"/>
        <w:jc w:val="both"/>
        <w:rPr>
          <w:i/>
          <w:i/>
        </w:rPr>
      </w:pPr>
      <w:r>
        <w:rPr>
          <w:i/>
        </w:rPr>
        <w:t>Tôi có thể một mình kể lể cùng Ngài tất cả những phiền ưu.</w:t>
      </w:r>
    </w:p>
    <w:p>
      <w:pPr>
        <w:pStyle w:val="Normal"/>
        <w:snapToGrid w:val="false"/>
        <w:spacing w:before="0" w:after="80"/>
        <w:jc w:val="both"/>
        <w:rPr/>
      </w:pPr>
      <w:r>
        <w:rPr>
          <w:vertAlign w:val="superscript"/>
        </w:rPr>
        <w:t>E-24</w:t>
      </w:r>
      <w:r>
        <w:rPr/>
        <w:tab/>
        <w:t>Thật là tốt cho con người đi ra một mình, lên con đường trong núi, không phải để giết nhiều thú rừng, nhưng chỉ để ở một mình. Những trận bão mùa thu đến trên đó, và chúng... Trời sẽ mưa một lúc, tuyết rơi một lúc, và mặt trời sẽ chiếu sáng, làm thay đổi phần nào thời tiết trong những dãy núi cao ấy.</w:t>
      </w:r>
    </w:p>
    <w:p>
      <w:pPr>
        <w:pStyle w:val="Normal"/>
        <w:snapToGrid w:val="false"/>
        <w:spacing w:before="0" w:after="80"/>
        <w:jc w:val="both"/>
        <w:rPr/>
      </w:pPr>
      <w:r>
        <w:rPr/>
        <w:tab/>
        <w:t>Tôi đã để lại túi đồ trên ngựa trên đường ở chân núi và đi vào khu vực đốn gỗ. Tôi đang đi dọc theo nơi đó, ngẫm nghĩ, xem xét những dấu vết nai. Thình lình tôi nghe một tiếng gầm, và nhìn lại; Đó là một đám mây đen đang kéo đến, tôi biết tiếp đó là một cơn giông. Tôi đã lùi xuống xa hơn một chút trong hàng rào gỗ, và chạy vào ngọn gió đang thổi xuống, vậy tôi chỉ được núp sau những thân cây nào đó cho đến khi cơn giông tố đã đi qua.</w:t>
      </w:r>
    </w:p>
    <w:p>
      <w:pPr>
        <w:pStyle w:val="Normal"/>
        <w:snapToGrid w:val="false"/>
        <w:spacing w:before="0" w:after="80"/>
        <w:jc w:val="both"/>
        <w:rPr/>
      </w:pPr>
      <w:r>
        <w:rPr>
          <w:vertAlign w:val="superscript"/>
        </w:rPr>
        <w:t>E-25</w:t>
      </w:r>
      <w:r>
        <w:rPr/>
        <w:tab/>
        <w:t>Khi những luồng gió mạnh cuốn thành cơn lốc, những thân cây chuyển mình rền rĩ dưới sức gió, tôi bắt đầu nghĩ: “Điều gì làm cho cây cối đang rền rĩ, đang trĩu xuống xô đẩy vào nhau?” Đức Chúa Trời sai cơn gió cho ý định nào đó, và nó chỉ kéo lỏng lẻo những rễ cây để nó có thể có chỗ trống mà đâm xuống sâu hơn.</w:t>
      </w:r>
    </w:p>
    <w:p>
      <w:pPr>
        <w:pStyle w:val="Normal"/>
        <w:snapToGrid w:val="false"/>
        <w:spacing w:before="0" w:after="80"/>
        <w:jc w:val="both"/>
        <w:rPr/>
      </w:pPr>
      <w:r>
        <w:rPr/>
        <w:tab/>
        <w:t>Đó là cách mà Đức Chúa Trời làm với một sự phục hưng trong Hội thánh Ngài. Ngài chỉ lay động chúng ta lơi lỏng ra để chúng ta có thể tăng trưởng sâu nhiệm hơn, có được một sự nắm giữ tốt hơn. Cho nên sự lay động và di chuyển của Thánh Linh làm chúng ta giãn ra (loose us up).</w:t>
      </w:r>
    </w:p>
    <w:p>
      <w:pPr>
        <w:pStyle w:val="Normal"/>
        <w:snapToGrid w:val="false"/>
        <w:spacing w:before="0" w:after="80"/>
        <w:jc w:val="both"/>
        <w:rPr/>
      </w:pPr>
      <w:r>
        <w:rPr/>
        <w:tab/>
        <w:t>Trong lúc tôi kinh ngạc nhìn ngắm ngay cả một bông hoa nhỏ, nghĩ đến nó đã chết thế nào trong mùa đông, và có lẽ trời lạnh âm 70 tại đó. Thân củ bé nhỏ đã tiêu tan; Bông hoa đã héo tàn; Hạt giống màu đen ít ỏi đã rơi ra khỏi nó; Nó đã tàn lụi, và phần mền trong lớp vỏ đã tiêu mất, nhưng một mầm mống của sự sống đã đặt trong đất ấy một chỗ nào đó mà tất cả các nhà khoa học trên thế giới có thể không bao giờ tìm ra nó.</w:t>
      </w:r>
    </w:p>
    <w:p>
      <w:pPr>
        <w:pStyle w:val="Normal"/>
        <w:snapToGrid w:val="false"/>
        <w:spacing w:before="0" w:after="80"/>
        <w:jc w:val="both"/>
        <w:rPr/>
      </w:pPr>
      <w:r>
        <w:rPr/>
        <w:tab/>
        <w:t>Nhưng đúng vào lúc mặt trời mùa xuân ấm áp bắt đầu đập trên mặt đất ấy, bông hoa nhỏ bé kia đã nhô đầu lên và ngợi khen Chúa. Nếu Đức Chúa Trời đã làm một phương cách cho một bông hoa để sống lại lần nữa, huống chi Ngài đã sắp đặt một đường lối cho một con người để sống lại còn nhiều hơn biết bao.</w:t>
      </w:r>
    </w:p>
    <w:p>
      <w:pPr>
        <w:pStyle w:val="Normal"/>
        <w:snapToGrid w:val="false"/>
        <w:spacing w:before="0" w:after="80"/>
        <w:jc w:val="both"/>
        <w:rPr/>
      </w:pPr>
      <w:r>
        <w:rPr>
          <w:vertAlign w:val="superscript"/>
        </w:rPr>
        <w:t>E-26</w:t>
      </w:r>
      <w:r>
        <w:rPr/>
        <w:tab/>
        <w:t>Tôi suy nghĩ khi đang đứng đó với một Nhà Truyền giảng Giám Lý lớn tuổi là bạn của tôi. Chúng tôi có một sự thông công quanh một đĩa kem nhỏ vào một ngày nọ tại Henryville, Indiana, và chương trình nông nghiệp nhỏ đã diễn ra tại Louisville, Kentucky.</w:t>
      </w:r>
    </w:p>
    <w:p>
      <w:pPr>
        <w:pStyle w:val="Normal"/>
        <w:snapToGrid w:val="false"/>
        <w:spacing w:before="0" w:after="80"/>
        <w:jc w:val="both"/>
        <w:rPr/>
      </w:pPr>
      <w:r>
        <w:rPr/>
        <w:tab/>
        <w:t>Câu lạc bộ 4-H đã sáng chế một cái máy cho ra một hạt bắp thật đúng là hoàn chỉnh như một hạt mà bạn đã trồng trong cánh đồng. Các bạn có thể lấy ra một nhắm của bao bắp đã trồng ngoài đồng, một nhắm bắp mà máy đã chế tạo, và trộn lẫn chúng, các bạn có thể không bao giờ phân biệt được chúng lần nữa. Người ta đã làm những hạt bắp như nhau, những cái bánh bắp như nhau, cùng một lượng calcium, độ ẩm, cốt lõi trong chỗ bên phải lồng ngực, lớp da ở bên ngoài.</w:t>
      </w:r>
    </w:p>
    <w:p>
      <w:pPr>
        <w:pStyle w:val="Normal"/>
        <w:snapToGrid w:val="false"/>
        <w:spacing w:before="0" w:after="80"/>
        <w:jc w:val="both"/>
        <w:rPr/>
      </w:pPr>
      <w:r>
        <w:rPr>
          <w:vertAlign w:val="superscript"/>
        </w:rPr>
        <w:t>E-27</w:t>
      </w:r>
      <w:r>
        <w:rPr/>
        <w:tab/>
        <w:t>Lúc ấy người dẫn chương trình này tiếp tục nói, “Cách duy nhất mà quý vị đã từng có thể nói về chúng là vùi lấp chúng, một hạt do máy chế tạo sẽ mục nát và không bao giờ còn nữa. Nhưng hạt bắp mà Đức Chúa Trời đã trồng trong cánh đồng đã có một mầm sống trong nó; Nó đã sống lại.”</w:t>
      </w:r>
    </w:p>
    <w:p>
      <w:pPr>
        <w:pStyle w:val="Normal"/>
        <w:snapToGrid w:val="false"/>
        <w:spacing w:before="0" w:after="80"/>
        <w:jc w:val="both"/>
        <w:rPr/>
      </w:pPr>
      <w:r>
        <w:rPr/>
        <w:tab/>
        <w:t>Tôi nghĩ: “Thật là một câu chuyện hay. Có 2 người đang ngồi vào chỗ giống nhau trong Đền Thờ, cả hai cùng là Nghị viên, hoặc Mục sư, hoặc bất kể họ có thể là gì, hoặc 2 người tín đồ bình thường, cả hai đang đi nhà thờ, cả hai đang lắng nghe cùng một Sứ Điệp, nhưng một người có Sự Sống và người kia thì không.” Điều đó chứng tỏ bàn tay của Đức Chúa Trời làm một điều gì đó cho con người. Nếu được tái sanh, đã nhận lãnh Thánh Linh của Đức Chúa Trời bên trong, các bạn được sống lại. Bất luận các bạn tốt lành thế nào, các bạn có niềm tin như thế nào, nếu Thần Linh của Sự Sống ấy không ở trong các bạn, các bạn sẽ chết mất, sẽ hư mất. Chỉ có một Sự Sống Vĩnh Hằng, và Đức Chúa Trời có điều ấy.</w:t>
      </w:r>
    </w:p>
    <w:p>
      <w:pPr>
        <w:pStyle w:val="Normal"/>
        <w:snapToGrid w:val="false"/>
        <w:spacing w:before="0" w:after="80"/>
        <w:jc w:val="both"/>
        <w:rPr/>
      </w:pPr>
      <w:r>
        <w:rPr>
          <w:vertAlign w:val="superscript"/>
        </w:rPr>
        <w:t>E-28</w:t>
      </w:r>
      <w:r>
        <w:rPr/>
        <w:tab/>
        <w:t>Như tôi đã đứng ngạc nhiên ngắm nhìn, khẩu súng để tựa vào thân cây, tôi nhìn bao quát. Tôi đã nghe tiếng một con sóc nhỏ trên cây thông già. Tôi nghĩ ở Ca-na-đa các bạn đã gọi chúng lên đây, chú nhỏ loắt choắt, đứng y như con cú của người Ai-len, nhiều lông và rối rít cả lên. Ồ, quả là nó đang làm một tiếng ồn, giống như nó sắp xua ra tất cả mọi thứ của rừng, líu lo, rúc rích, chí choé, huyên thiên. Tôi nghĩ: “Hay lắm, có lẽ ta đã kích động chú, chú nhỏ.”</w:t>
      </w:r>
    </w:p>
    <w:p>
      <w:pPr>
        <w:pStyle w:val="Normal"/>
        <w:snapToGrid w:val="false"/>
        <w:spacing w:before="0" w:after="80"/>
        <w:jc w:val="both"/>
        <w:rPr/>
      </w:pPr>
      <w:r>
        <w:rPr/>
        <w:tab/>
        <w:t>Tôi nhìn ngang qua con đường, mặt trời đang ló ra từ phía sau kẽ nứt ngoạn mục trong núi và đang chiếu sáng thẳng vào những cây thường xanh đã hút nước, và cơn gió mát thổi nhẹ đằng sau nó đã làm đông đặc nơi cao ấy. Đó là những cột băng. Nó làm thành một cầu vồng bắt qua thung lũng. Lúc ấy tôi đã thốt lên, “Ôi lạy Chúa, Ngài ở đây. Chúa ngự trong chiếc cầu vồng.”</w:t>
      </w:r>
    </w:p>
    <w:p>
      <w:pPr>
        <w:pStyle w:val="Normal"/>
        <w:snapToGrid w:val="false"/>
        <w:spacing w:before="0" w:after="80"/>
        <w:jc w:val="both"/>
        <w:rPr/>
      </w:pPr>
      <w:r>
        <w:rPr>
          <w:vertAlign w:val="superscript"/>
        </w:rPr>
        <w:t>E-29</w:t>
      </w:r>
      <w:r>
        <w:rPr/>
        <w:tab/>
        <w:t>Sau đó tôi nghe tiếng một con nai đực già, đã chạy lạc trong cơn giông, chỗ cây hạ khô ngay trên sườn đồi. Có một điều gì đó về cảnh ấy đã hoàn toàn làm tâm hồn tôi cháy lên. Một con sói già đã hú trên sườn đồi, và bạn đời của nó đã trả lời trong hang núi.</w:t>
      </w:r>
    </w:p>
    <w:p>
      <w:pPr>
        <w:pStyle w:val="Normal"/>
        <w:snapToGrid w:val="false"/>
        <w:spacing w:before="0" w:after="80"/>
        <w:jc w:val="both"/>
        <w:rPr/>
      </w:pPr>
      <w:r>
        <w:rPr/>
        <w:tab/>
        <w:t>Mẹ tôi là người lai Da Đỏ. Có khá đủ về thế giới bên ngoài mà tôi ưa thích. Tôi nghĩ: “Ồ, quả nhiên thật là một chỗ ở đẹp lạ thường, nghe Đức Chúa Trời trong đàn nai sừng tấm, nghe Đức Chúa Trời trong tiếng sói hú, ngắm xem Đức Chúa Trời qua bông hoa, Đức Chúa Trời trong cơn gió, Đức Chúa Trời trong rặng cây.” Đức Chúa Trời là khắp nơi. Cứ thử nhìn quanh mà xem. Các bạn thấy được Ngài ở bên trong này. Các bạn có thể thấy Ngài ngoài kia.</w:t>
      </w:r>
    </w:p>
    <w:p>
      <w:pPr>
        <w:pStyle w:val="Normal"/>
        <w:snapToGrid w:val="false"/>
        <w:spacing w:before="0" w:after="80"/>
        <w:jc w:val="both"/>
        <w:rPr/>
      </w:pPr>
      <w:r>
        <w:rPr/>
        <w:tab/>
        <w:t>Tôi chăm chú nhìn chú sóc chuột hoặc là chú sóc nhỏ quen thuộc ấy, và nghĩ: “Chú nhỏ ồn ào quá đấy, có phải ta đã làm kinh động chú không?” Có lẽ tôi cũng kể luôn với các bạn phần còn lại của câu chuyện. Tôi đã tỏ ra rất hăng say, ồ, tôi không muốn nói như thế: Được linh cảm [soi sáng], cho đến khi tôi đã dựng khẩu súng của tôi vào gốc cây, và cứ đi vòng quanh cây đó rất lâu, cố hết sức kêu to lên. Thế nào, nếu một người nào đi vào rừng cây, họ sẽ nghĩ có người thoát ra khỏi viện tâm thần tại đó.</w:t>
      </w:r>
    </w:p>
    <w:p>
      <w:pPr>
        <w:pStyle w:val="Normal"/>
        <w:snapToGrid w:val="false"/>
        <w:spacing w:before="0" w:after="80"/>
        <w:jc w:val="both"/>
        <w:rPr/>
      </w:pPr>
      <w:r>
        <w:rPr>
          <w:vertAlign w:val="superscript"/>
        </w:rPr>
        <w:t>E-30</w:t>
      </w:r>
      <w:r>
        <w:rPr/>
        <w:tab/>
        <w:t>Nhưng điều đó là gì? Đức Chúa Trời đã ở gần. Tôi đã ca ngợi Ngài với mọi điều gì ở trong tôi, vì tại đó Ngài đã ngự trong chiếc cầu vồng, tại đó Ngài đang thì thào xuyên qua rừng cây; Tại đó Ngài đã gọi tôi qua con sói ấy, Ngài đã đáp lời ngay trên kia trong con nai. Tại sao, các bạn không thể giữ được bình tĩnh trong một chỗ như vậy. Do đó tôi đã làm ồn nhiều hơn con sóc. Tôi đã bất cần. Tôi đã thờ lạy Chúa, lên đường về trong chính sườn núi lởm chởm đá.</w:t>
      </w:r>
    </w:p>
    <w:p>
      <w:pPr>
        <w:pStyle w:val="Normal"/>
        <w:snapToGrid w:val="false"/>
        <w:spacing w:before="0" w:after="80"/>
        <w:jc w:val="both"/>
        <w:rPr/>
      </w:pPr>
      <w:r>
        <w:rPr/>
        <w:tab/>
        <w:t>Khi tôi đứng đó, anh bạn nhỏ cứ làm rối rít lên, hoàn toàn nhảy loi choi. Tôi nghĩ: “Ồ, ta không muốn khiêu khích chú, chú nhỏ à.” Và tiếp tục chú ý nó đang nghểnh cái đầu bé nhỏ qua một bên và nhìn xuống như vậy. Tôi nghĩ: “Có lẽ không phải nó đang nhìn mình.”</w:t>
      </w:r>
    </w:p>
    <w:p>
      <w:pPr>
        <w:pStyle w:val="Normal"/>
        <w:snapToGrid w:val="false"/>
        <w:spacing w:before="0" w:after="80"/>
        <w:jc w:val="both"/>
        <w:rPr/>
      </w:pPr>
      <w:r>
        <w:rPr>
          <w:vertAlign w:val="superscript"/>
        </w:rPr>
        <w:t>E-31</w:t>
      </w:r>
      <w:r>
        <w:rPr/>
        <w:tab/>
        <w:t>Trong lúc cơn giông đang tiếp tục, nó đã... Trận giông tố này đã bắt buộc một con đại bàng lớn bay xuống. Điều khiến nó e sợ, là con đại bàng ấy. Con đại bàng to lớn nhảy lên trên khúc gỗ mới đốn, đảo đôi mắt lớn êm nhẹ như nhung ấy nhìn vào tôi và con sóc nhỏ.</w:t>
      </w:r>
    </w:p>
    <w:p>
      <w:pPr>
        <w:pStyle w:val="Normal"/>
        <w:snapToGrid w:val="false"/>
        <w:spacing w:before="0" w:after="80"/>
        <w:jc w:val="both"/>
        <w:rPr/>
      </w:pPr>
      <w:r>
        <w:rPr/>
        <w:tab/>
        <w:t>Tôi nghĩ: “Thế này thì kỳ lạ. Tôi nghe thấy Đức Chúa Trời tất cả ngoài kia, khi mà sau đó điều này sẽ cắt ngang tôi. Tại sao sự Thờ phượng Thiêng liêng của tôi đã bị gián đoạn? Chúa ơi, tại sao Ngài làm điều đó, đã để nó xảy đến?” Tôi bắt đầu chú ý con đại bàng lớn. “Bây giờ, hỡi Đức Chúa Trời, có thể Chúa ở trong đại bàng ấy chăng?”</w:t>
      </w:r>
    </w:p>
    <w:p>
      <w:pPr>
        <w:pStyle w:val="Normal"/>
        <w:snapToGrid w:val="false"/>
        <w:spacing w:before="0" w:after="80"/>
        <w:jc w:val="both"/>
        <w:rPr/>
      </w:pPr>
      <w:r>
        <w:rPr/>
        <w:tab/>
        <w:t>Tôi để ý nó, nó không sợ. Đức Chúa Trời không thích những kẻ hèn nhát. Đức Chúa Trời ban cho nó đôi cánh. Nó đã có sự tự tin trong ơn Đức Chúa Trời ban cho mình. Nó biết rằng nó có thể ở trong chỗ những cây gỗ ấy trước khi tôi có thể chộp lấy khẩu súng ấy. Nhưng tôi tự hỏi vì sao nó đã không e sợ. Nó vẫn cảnh giác, các bạn biết không, với những chiếc lông vũ của nó. Các bạn biết chúng làm thế nào với đôi cánh của mình, nếu thấy tất cả những chiếc lông ấy đang làm việc theo mệnh lệnh.</w:t>
      </w:r>
    </w:p>
    <w:p>
      <w:pPr>
        <w:pStyle w:val="Normal"/>
        <w:snapToGrid w:val="false"/>
        <w:spacing w:before="0" w:after="80"/>
        <w:jc w:val="both"/>
        <w:rPr/>
      </w:pPr>
      <w:r>
        <w:rPr/>
        <w:tab/>
        <w:t>Tôi nghĩ nếu Giáo hội đến với nhau, và - và có được những đôi cánh thuộc linh của họ tất cả thi hành theo trật tự...</w:t>
      </w:r>
    </w:p>
    <w:p>
      <w:pPr>
        <w:pStyle w:val="Normal"/>
        <w:snapToGrid w:val="false"/>
        <w:spacing w:before="0" w:after="80"/>
        <w:jc w:val="both"/>
        <w:rPr/>
      </w:pPr>
      <w:r>
        <w:rPr>
          <w:vertAlign w:val="superscript"/>
        </w:rPr>
        <w:t>E-32</w:t>
      </w:r>
      <w:r>
        <w:rPr/>
        <w:tab/>
        <w:t>Nó tiếp tục coi chừng tôi. Sau một lúc, nó đã không còn e dè tôi, nhưng nó không thích tất cả tiếng chí choé om sòm ấy. Thế là nó nhảy một cú, lắc lư đôi cánh khoảng 3 lần và đã ở bên kia những cây gỗ.</w:t>
      </w:r>
    </w:p>
    <w:p>
      <w:pPr>
        <w:pStyle w:val="Normal"/>
        <w:snapToGrid w:val="false"/>
        <w:spacing w:before="0" w:after="80"/>
        <w:jc w:val="both"/>
        <w:rPr/>
      </w:pPr>
      <w:r>
        <w:rPr/>
        <w:tab/>
        <w:t>Lúc ấy tôi đã thấy ứng nghiệm điều Đức Chúa Trời đang cố gắng cho tôi thấy. Ông chủ khổng lồ to lớn của bầu trời hoàn toàn trải rộng đôi cánh lớn của nó như vậy; Không hề nghiêng lắc một lần nữa. Nó hoàn toàn biết làm thế nào để đặt đôi cánh mình vào những làn sóng của ngọn gió kia, và hoàn toàn được nâng lên, lên, lên, cho đến khi nó chỉ còn là một chấm nhỏ.</w:t>
      </w:r>
    </w:p>
    <w:p>
      <w:pPr>
        <w:pStyle w:val="Normal"/>
        <w:snapToGrid w:val="false"/>
        <w:spacing w:before="0" w:after="80"/>
        <w:jc w:val="both"/>
        <w:rPr/>
      </w:pPr>
      <w:r>
        <w:rPr/>
        <w:tab/>
        <w:t>Tôi nói, “Hỡi Đức Chúa Trời, con sắp bị lôi cuốn lần nữa. Đúng vậy. Không phải là gia nhập Giáo hội Giám Lý, và sau đó rời khỏi họ để đi đến Báp-tít và qua Na-xi-rê. Chính là biết làm thế nào để đặt đức tin anh em trong quyền phép Đức Thánh Linh và được nâng lên. Hoàn toàn cỡi lên những ngọn sóng khi nó ập vào, ở lên trên bóng tối. Xin ban cho con sự tương giao với Ngài, vì trong ánh sáng con thấy Nguồn suối, và Dòng Huyết đã thanh tẩy con.”</w:t>
      </w:r>
    </w:p>
    <w:p>
      <w:pPr>
        <w:pStyle w:val="Normal"/>
        <w:snapToGrid w:val="false"/>
        <w:spacing w:before="0" w:after="80"/>
        <w:jc w:val="both"/>
        <w:rPr/>
      </w:pPr>
      <w:r>
        <w:rPr/>
        <w:tab/>
        <w:t>Ngài đã lìa bỏ con sóc nhỏ hướng về đất ấy, con sóc quen thuộc đang đứng đó kêu rêu, “Thời kỳ phép lạ qua rồi! Không có chuyện Đức Thánh Linh như thế. Không thể được tích sự gì nếu anh đã có...?...” Tất cả những điều như thế. Ngài chỉ dang rộng đôi cánh Ngài và bay đi khỏi nó. Hỡi Đức Chúa Trời, xin ban cho chúng con những đôi cánh giống như chim đại bàng. “Thời kỳ của những phép lạ đã qua rồi! Không có điều như thế đâu, như là ‘Sự Chữa lành Thiêng liêng [bằng phép lạ]’, không có gì ngoài mấy ông ‘Thánh -- giật gân’.” Chí choé, om sòm tại đây, và chí choé, òm sòm ở đó, thật đúng là bị trói buộc bởi thế gian như họ có thể làm.</w:t>
      </w:r>
    </w:p>
    <w:p>
      <w:pPr>
        <w:pStyle w:val="Normal"/>
        <w:snapToGrid w:val="false"/>
        <w:spacing w:before="0" w:after="80"/>
        <w:jc w:val="both"/>
        <w:rPr/>
      </w:pPr>
      <w:r>
        <w:rPr>
          <w:vertAlign w:val="superscript"/>
        </w:rPr>
        <w:t>E-33</w:t>
      </w:r>
      <w:r>
        <w:rPr/>
        <w:tab/>
        <w:t>Nó không bao giờ quan tâm, lúc ấy nó đã đau buồn mỏi mệt về điều đó. Tôi hy vọng Giáo hội này cũng đồng một thể ấy. Cứ thử đặt đôi cánh lớn của mình trong Lời hứa của Đức Chúa Trời; Để Thánh Linh đem các bạn ra khỏi tầm mắt của nó, đến khi nó sẽ trở thành như một thứ tiếng đồng vang lên và chập choạng vang tiếng.</w:t>
      </w:r>
    </w:p>
    <w:p>
      <w:pPr>
        <w:pStyle w:val="Normal"/>
        <w:snapToGrid w:val="false"/>
        <w:spacing w:before="0" w:after="80"/>
        <w:jc w:val="both"/>
        <w:rPr/>
      </w:pPr>
      <w:r>
        <w:rPr/>
        <w:tab/>
        <w:t>Trong thiên nhiên, Đức Chúa Trời sống động trong thiên nhiên. Đa-vít là một con người sống với thiên nhiên hùng vĩ. Ông đã nghiên cứu nó. Ông biết được Đức Chúa Trời ở đó. Ông biết Đức Chúa Trời có thể giúp ông giết một con gấu như thế nào, thì cũng có thể giúp ông giết một sư tử với cái trành ném đá của mình. Đó là lý do ông đã có thể viết nên những bài ca này.</w:t>
      </w:r>
    </w:p>
    <w:p>
      <w:pPr>
        <w:pStyle w:val="Normal"/>
        <w:snapToGrid w:val="false"/>
        <w:spacing w:before="0" w:after="80"/>
        <w:jc w:val="both"/>
        <w:rPr>
          <w:b/>
          <w:b/>
        </w:rPr>
      </w:pPr>
      <w:r>
        <w:rPr/>
        <w:tab/>
        <w:t xml:space="preserve">Nhưng phần kỳ lạ của bài ca là đây. </w:t>
      </w:r>
      <w:r>
        <w:rPr>
          <w:b/>
        </w:rPr>
        <w:t>“Sự Nhơn Từ Chúa tốt hơn mạng sống.”</w:t>
      </w:r>
      <w:r>
        <w:rPr/>
        <w:t xml:space="preserve"> Các bạn có để ý bối cảnh của lời Kinh thánh không? </w:t>
      </w:r>
      <w:r>
        <w:rPr>
          <w:b/>
        </w:rPr>
        <w:t>“Sự Nhơn Từ Chúa còn tốt hơn mạng sống tôi, vậy nên tôi sẽ ca ngợi Ngài. Và linh hồn tôi khát khao Chúa trong một đất khô khan, cực nhọc, chẳng có nước.”</w:t>
      </w:r>
    </w:p>
    <w:p>
      <w:pPr>
        <w:pStyle w:val="Normal"/>
        <w:snapToGrid w:val="false"/>
        <w:spacing w:before="0" w:after="80"/>
        <w:jc w:val="both"/>
        <w:rPr/>
      </w:pPr>
      <w:r>
        <w:rPr>
          <w:vertAlign w:val="superscript"/>
        </w:rPr>
        <w:t>E-34</w:t>
      </w:r>
      <w:r>
        <w:rPr/>
        <w:tab/>
        <w:t xml:space="preserve">Lúc ấy tôi không thể hiểu Đa-vít đã nói về điều gì. Khi lần đầu tiên đọc đoạn đó, tôi nghĩ: “Nhà Tiên tri muốn nói điều gì? </w:t>
      </w:r>
      <w:r>
        <w:rPr>
          <w:b/>
        </w:rPr>
        <w:t>‘Sự nhơn từ Chúa tốt hơn mạng sống’</w:t>
      </w:r>
      <w:r>
        <w:rPr/>
        <w:t>?” Cái gì có thể tốt hơn sự sống? Không có gì. Vậy là tôi đã vạch ra khái niệm này. Rằng đó phải là 2 loại sự sống khác nhau. Sự sống có một ý nghĩa tổng hợp. Nó có nghĩa hơn hẳn một điều.</w:t>
      </w:r>
    </w:p>
    <w:p>
      <w:pPr>
        <w:pStyle w:val="Normal"/>
        <w:snapToGrid w:val="false"/>
        <w:spacing w:before="0" w:after="80"/>
        <w:jc w:val="both"/>
        <w:rPr/>
      </w:pPr>
      <w:r>
        <w:rPr/>
        <w:tab/>
        <w:t>Hiện tại, nhiều người nghĩ rằng uống rượu bia, hút thuốc là, đánh bạc, chạy đôn chạy đáo, khiêu vũ, họ gọi đó là sự sống. Nhưng đó là sự sống lầm đường lạc lối. Đó là sự chết. Chắc chắn là thế. Ma quỷ đã làm hư hoại sự sống ấy, và các bạn nghĩ nó là sự sống, trái lại nó là sự chết. Sự sống ấy có được rất khốn khổ. Những gì ngày nay người ta gọi là sống, nó có được rất khốn khổ cho đến khi họ lấy một khẩu súng ngắn và bắn văng bộ óc họ ra. Đó không thể là sự sống, điều Đức Chúa Trời đang Phán.</w:t>
      </w:r>
    </w:p>
    <w:p>
      <w:pPr>
        <w:pStyle w:val="Normal"/>
        <w:snapToGrid w:val="false"/>
        <w:spacing w:before="0" w:after="80"/>
        <w:jc w:val="both"/>
        <w:rPr/>
      </w:pPr>
      <w:r>
        <w:rPr>
          <w:vertAlign w:val="superscript"/>
        </w:rPr>
        <w:t>E-35</w:t>
      </w:r>
      <w:r>
        <w:rPr/>
        <w:tab/>
        <w:t>Có nhiều quý cô cho là nếu họ có thể được xuống phố, được đầy đủ tiền bạc để mua sắm vài món nhỏ quen thuộc, những y phục trông thật khêu gợi để dạo phố với tất cả vẻ duyên dáng, và những cậu thanh niên sẽ - sẽ huýt sáo với cô ta, hoặc với một thỏi kẹo cao su trong miệng, và cô ta nói, “Thế này là sống.”...</w:t>
      </w:r>
    </w:p>
    <w:p>
      <w:pPr>
        <w:pStyle w:val="Normal"/>
        <w:snapToGrid w:val="false"/>
        <w:spacing w:before="0" w:after="80"/>
        <w:jc w:val="both"/>
        <w:rPr/>
      </w:pPr>
      <w:r>
        <w:rPr/>
        <w:tab/>
        <w:t xml:space="preserve">Chị em ơi, các chị đã sai lầm. Nó là sự chết. Kinh thánh cho biết, </w:t>
      </w:r>
      <w:r>
        <w:rPr>
          <w:b/>
        </w:rPr>
        <w:t>“Người đàn bà sống trong khoái lạc là chết trong khi còn sống.”</w:t>
      </w:r>
    </w:p>
    <w:p>
      <w:pPr>
        <w:pStyle w:val="Normal"/>
        <w:snapToGrid w:val="false"/>
        <w:spacing w:before="0" w:after="80"/>
        <w:jc w:val="both"/>
        <w:rPr/>
      </w:pPr>
      <w:r>
        <w:rPr/>
        <w:tab/>
        <w:t>Còn người đàn ông nghĩ rằng bởi vì anh ta đã tích cóp được tiền lương, và anh ta có thể mua một chiếc xe hơi tốt hơn, mặc được ít bộ đồ bảnh hơn, “Con trai ơi, bây giờ ba đang sống.” Nếu bạn không có được Đấng Christ, bạn là kẻ chết. Nó là sự sống bị hư hoại.</w:t>
      </w:r>
    </w:p>
    <w:p>
      <w:pPr>
        <w:pStyle w:val="Normal"/>
        <w:snapToGrid w:val="false"/>
        <w:spacing w:before="0" w:after="80"/>
        <w:jc w:val="both"/>
        <w:rPr/>
      </w:pPr>
      <w:r>
        <w:rPr>
          <w:vertAlign w:val="superscript"/>
        </w:rPr>
        <w:t>E-36</w:t>
      </w:r>
      <w:r>
        <w:rPr/>
        <w:tab/>
        <w:t>Cách đây không lâu, tôi đã ở trong một thành phố lớn tại đất nước tuyệt đẹp này, Canada được Đức Chúa Trời ban cho này... Tôi không phải nói thế này. Nhưng tôi đã nói điều đó nhiều lần. Nếu tôi là một thanh niên, tôi sẽ muốn được trở thành một công dân Canada. Đất nước này còn dâng tặng nhiều hơn nữa. Tôi thích Canada. Trong tất cả các chuyến đi du lịch thế giới của tôi, tôi chưa từng thấy trong đời mình có chỗ nào xinh đẹp hơn Banff và Jasper. Tôi đã đến Jungfrau, và Eiger, và Mauk, và ngay cả xuyên qua những dãy núi Alps, Thuỵ-sĩ và nước Đức, và vòng quanh thế giới, nhưng Banff và Jasper đã có được bất cứ sự vượt trội nào mà thế giới phải dâng tặng.</w:t>
      </w:r>
    </w:p>
    <w:p>
      <w:pPr>
        <w:pStyle w:val="Normal"/>
        <w:snapToGrid w:val="false"/>
        <w:spacing w:before="0" w:after="80"/>
        <w:jc w:val="both"/>
        <w:rPr/>
      </w:pPr>
      <w:r>
        <w:rPr/>
        <w:tab/>
        <w:t>Có lẽ Chúa sẽ cho tôi sống ở đó trong Thời kỳ Ngàn năm [Bình An]. Tôi hy vọng Ngài sẽ cho. Nơi mà tất cả các bạn vui chơi -- vui hưởng bây giờ, và tôi hy vọng chúng ta cùng ở với nhau lúc ấy. Ồ, thật là đẹp.</w:t>
      </w:r>
    </w:p>
    <w:p>
      <w:pPr>
        <w:pStyle w:val="Normal"/>
        <w:snapToGrid w:val="false"/>
        <w:spacing w:before="0" w:after="80"/>
        <w:jc w:val="both"/>
        <w:rPr/>
      </w:pPr>
      <w:r>
        <w:rPr>
          <w:vertAlign w:val="superscript"/>
        </w:rPr>
        <w:t>E-37</w:t>
      </w:r>
      <w:r>
        <w:rPr/>
        <w:tab/>
        <w:t>Tôi đã ở một trong các thành phố lớn nhất của các bạn, và một trong những khách sạn khổng lồ bề thế, mà người anh em tốt bụng nào đó đã đặt chỗ cho tôi. Đêm nọ đi về phòng sau một Buổi nhóm, và tôi đi lên tầng thứ 4 hoặc tầng thứ 5. Ở đó là một nhóm người Mỹ từ các Bang đến, đang có một chỗ trọ nào đó, mà tôi sẽ không nhắc tên.</w:t>
      </w:r>
    </w:p>
    <w:p>
      <w:pPr>
        <w:pStyle w:val="Normal"/>
        <w:snapToGrid w:val="false"/>
        <w:spacing w:before="0" w:after="80"/>
        <w:jc w:val="both"/>
        <w:rPr/>
      </w:pPr>
      <w:r>
        <w:rPr/>
        <w:tab/>
        <w:t>Nhưng một nhà nghỉ, một chỗ trọ nào đó đang có lễ hội của họ, hoặc là hội nghị tại đó. Ồ, tôi đã lưu ý một vài hoạt động buồn cười trong nhiều người chiều hôm ấy, trước khi đi Nhà thờ. Nhưng khi tôi đã đi về vào đêm ấy, đã bước ra khỏi thang máy vào tầng trên cùng, ồ, họ đang có một trong những tiệc rượu khủng khiếp nhất mà tôi từng thấy. Tại đây có 2 người phụ nữ xinh đẹp đáng yêu, có lẽ trong độ tuổi 25 đến 30, đang xuống tầng dưới và không mặc gì ngoài đồ lót của họ. Mỗi người đã có một chai rượu mạnh, và những người đàn ông đang níu kéo họ từ phòng này đến phòng khác.</w:t>
      </w:r>
    </w:p>
    <w:p>
      <w:pPr>
        <w:pStyle w:val="Normal"/>
        <w:snapToGrid w:val="false"/>
        <w:spacing w:before="0" w:after="80"/>
        <w:jc w:val="both"/>
        <w:rPr/>
      </w:pPr>
      <w:r>
        <w:rPr>
          <w:vertAlign w:val="superscript"/>
        </w:rPr>
        <w:t>E-38</w:t>
      </w:r>
      <w:r>
        <w:rPr/>
        <w:tab/>
        <w:t>Tôi chỉ khom lưng trong bóng tối. Cả hai người đàn bà đều có đeo nhẫn cưới. Bây giờ, họ gọi đó là thú vui trong sạch. Đó là tội lỗi ô uế. Đúng. Có lẽ một người chồng ở nhà đang chăm sóc trẻ nhỏ, cho rằng vợ của họ thì đi đâu đó với một đám đông những người tử tế đàng hoàng đang dự một bữa tối xã giao một tí với nhau, và điều đó quay sang sự sàm sỡ do say rượu. Thật là một điều kinh khiếp. Đức Chúa Trời nghĩ gì về loại sinh hoạt đó?</w:t>
      </w:r>
    </w:p>
    <w:p>
      <w:pPr>
        <w:pStyle w:val="Normal"/>
        <w:tabs>
          <w:tab w:val="clear" w:pos="567"/>
          <w:tab w:val="left" w:pos="770" w:leader="none"/>
        </w:tabs>
        <w:snapToGrid w:val="false"/>
        <w:spacing w:before="0" w:after="80"/>
        <w:jc w:val="both"/>
        <w:rPr/>
      </w:pPr>
      <w:r>
        <w:rPr/>
        <w:tab/>
        <w:t xml:space="preserve">Tôi đã nhìn thấy khi ông già nào đó, có lẽ già hơn người phụ nữ kia 20 tuổi, đã chộp vào chỗ không nên trên thân thể ả, và xốc ả vào phòng, và tất cả tiếp tục thực hiện... Tôi đã đứng đó và bắt đầu cầu nguyện. Trong một vài phút họ đi ra, ông già đã say </w:t>
      </w:r>
      <w:r>
        <w:rPr>
          <w:color w:val="FF0000"/>
        </w:rPr>
        <w:t>đến nỗi</w:t>
      </w:r>
      <w:r>
        <w:rPr/>
        <w:t xml:space="preserve"> không thể nắm tay người phụ nữ. Khi họ đi trở ra, một trong những kẻ đứng đó đã nắm lấy mảnh vải còn lại mà cô ta đã mặc, giật phăng đi, nốc một hơi rượu mạnh và nôn mửa lên bàn chân cô ta, rồi nói, “Hoan hô! Bạn ơi, thế mới là sống!”</w:t>
      </w:r>
    </w:p>
    <w:p>
      <w:pPr>
        <w:pStyle w:val="Normal"/>
        <w:snapToGrid w:val="false"/>
        <w:spacing w:before="0" w:after="80"/>
        <w:jc w:val="both"/>
        <w:rPr/>
      </w:pPr>
      <w:r>
        <w:rPr>
          <w:vertAlign w:val="superscript"/>
        </w:rPr>
        <w:t>E-39</w:t>
      </w:r>
      <w:r>
        <w:rPr/>
        <w:tab/>
        <w:t>Tôi hoàn toàn không thể đứng yên lâu hơn chút nào nữa. Tôi đẩy ra và chộp lấy cánh tay người phụ nữ. Tôi nói, “Cô ơi, nó là sự chết. Nó không phải là sự sống.” Họ đã đánh rơi những chai rượu Whiskey và họ bỏ đi. Nhưng họ nghĩ rằng họ đang vui vẻ, trái lại họ đã chết.</w:t>
      </w:r>
    </w:p>
    <w:p>
      <w:pPr>
        <w:pStyle w:val="Normal"/>
        <w:snapToGrid w:val="false"/>
        <w:spacing w:before="0" w:after="80"/>
        <w:jc w:val="both"/>
        <w:rPr/>
      </w:pPr>
      <w:r>
        <w:rPr/>
        <w:tab/>
        <w:t xml:space="preserve">Đa-vít đã nói ở đây, </w:t>
      </w:r>
      <w:r>
        <w:rPr>
          <w:b/>
        </w:rPr>
        <w:t>“Linh hồn tôi khát khao Chúa, như trong một nơi đất khô chẳng có nước.”</w:t>
      </w:r>
      <w:r>
        <w:rPr/>
        <w:t xml:space="preserve"> Nào, Đức Chúa Trời đã tạo nên một con người có một sự khao khát. Bản chất của các bạn, đã được tạo nên để khát. Đức Chúa Trời đã tạo nên các bạn thể ấy. Các bạn không thể cưỡng lại được bởi vì các bạn khao khát. Đức Chúa Trời đã tạo nên các bạn để làm điều đó. Nhưng Đức Chúa Trời đã làm cho các bạn khao khát Ngài. Điều khao khát ấy đã được đặt trong các bạn, không phải để đi đến những chỗ của ma quỷ, không phải để khao khát đi theo Hollywood, hoặc những thời trang thế giới; Nhưng sự khao khát ấy đã được ban cho các bạn để khát khao đi theo Đức Chúa Trời.</w:t>
      </w:r>
    </w:p>
    <w:p>
      <w:pPr>
        <w:pStyle w:val="Normal"/>
        <w:snapToGrid w:val="false"/>
        <w:spacing w:before="0" w:after="80"/>
        <w:jc w:val="both"/>
        <w:rPr/>
      </w:pPr>
      <w:r>
        <w:rPr>
          <w:vertAlign w:val="superscript"/>
        </w:rPr>
        <w:t>E-40</w:t>
      </w:r>
      <w:r>
        <w:rPr/>
        <w:tab/>
        <w:t xml:space="preserve">Chúa Jêsus Phán, </w:t>
      </w:r>
      <w:r>
        <w:rPr>
          <w:b/>
        </w:rPr>
        <w:t>“Phước cho những người đói khát sự công bình, vì họ sẽ được no đủ.”</w:t>
      </w:r>
      <w:r>
        <w:rPr/>
        <w:t xml:space="preserve"> Đó là một ơn phước, ngay cả sự khao khát. Nhưng ma quỷ đã cố gắng để làm cho các bạn suy nghĩ về điều gì khác. Nhưng sự khao khát đã được ban cho các bạn bởi Đức Chúa Trời.</w:t>
      </w:r>
    </w:p>
    <w:p>
      <w:pPr>
        <w:pStyle w:val="Normal"/>
        <w:snapToGrid w:val="false"/>
        <w:spacing w:before="0" w:after="80"/>
        <w:jc w:val="both"/>
        <w:rPr/>
      </w:pPr>
      <w:r>
        <w:rPr/>
        <w:tab/>
        <w:t>Hãy lắng nghe. Làm sao mà các bạn dám sự khao khát Thiêng liêng phước hạnh ấy, Đức Chúa Trời đã ban cho các bạn để khao khát Ngài mà cố gắng để thoả mãn nó với những việc của thế gian, với những chương trình ti-vi, với sự say sưa, với những tiệc lớn nhậu nhẹt lu bù. Ma quỷ đã làm hư hỏng những công cụ của chính nó và đã lấy sự khát khao mà Đức Chúa Trời ban cho các bạn để khao khát Ngài, và khiến cho các bạn khao khát theo đuôi những việc thuộc về thế gian. Mọi sự khao khát mà các bạn có nên dành cho Ngài. Chắc chắn rồi. Đó là sự sống.</w:t>
      </w:r>
    </w:p>
    <w:p>
      <w:pPr>
        <w:pStyle w:val="Normal"/>
        <w:snapToGrid w:val="false"/>
        <w:spacing w:before="0" w:after="80"/>
        <w:jc w:val="both"/>
        <w:rPr/>
      </w:pPr>
      <w:r>
        <w:rPr>
          <w:vertAlign w:val="superscript"/>
        </w:rPr>
        <w:t>E-41</w:t>
      </w:r>
      <w:r>
        <w:rPr/>
        <w:tab/>
        <w:t>Anh em nói, “Này, tôi biết Kinh thánh giỏi hơn anh ấy nữa đấy, Anh Branham.” Anh em không có sự sống bởi hiểu biết Kinh thánh. Anh em không có sự sống bằng việc gia nhập Giáo hội. Anh em không có sự sống bởi đang được nhận báp-têm. Anh em không có sự sống bằng việc hiểu biết giáo lý căn bản hoặc những điều lệ Giáo hội, nhưng mà biết Ngài là Sự Sống.</w:t>
      </w:r>
    </w:p>
    <w:p>
      <w:pPr>
        <w:pStyle w:val="Normal"/>
        <w:snapToGrid w:val="false"/>
        <w:spacing w:before="0" w:after="80"/>
        <w:jc w:val="both"/>
        <w:rPr/>
      </w:pPr>
      <w:r>
        <w:rPr/>
        <w:tab/>
        <w:t>Sự khao khát đó, mà Đức Chúa Trời ban cho anh em, cũng không phải để được dùng vào Giáo hội. Ma quỷ nếu nó không thể khiến anh em đi khiêu vũ, uống rượu, sống vô luân, và những điều đó, nó đã bóp méo điều đó để khiến anh em gia nhập vào Giáo hội. Điều đó vẫn còn bị xuyên tạc, bởi vì việc gia nhập Giáo hội không đem lại cho anh em sự sống.</w:t>
      </w:r>
    </w:p>
    <w:p>
      <w:pPr>
        <w:pStyle w:val="Normal"/>
        <w:snapToGrid w:val="false"/>
        <w:spacing w:before="0" w:after="80"/>
        <w:jc w:val="both"/>
        <w:rPr/>
      </w:pPr>
      <w:r>
        <w:rPr>
          <w:vertAlign w:val="superscript"/>
        </w:rPr>
        <w:t>E-42</w:t>
      </w:r>
      <w:r>
        <w:rPr/>
        <w:tab/>
        <w:t>Nhưng con đường duy nhất để anh em có thể có Sự Sống là nhận lấy sự khao khát ấy và làm thoả mãn nó bằng việc uống tại Nguồn không bao giờ khô cạn, mà Thánh Linh tươi đẹp từ Đức Chúa Trời của Thiên đàng lưu xuất trút xuống như mưa. Đó là con đường anh em tìm kiếm Sự Sống là để biết Ngài; Không phải biết Sách của Ngài, nhưng để biết Ngài; Không phải để biết Giáo hội của mình, nhưng để biết Ngài; Không phải khao khát để làm hài lòng vị Mục sư, nhưng để làm đẹp lòng Chúa. Đó là sự khao khát thánh khiết. Vì nó mà điều đó có trong anh em. Anh em sẽ hết khát, tắt lịm sự ham muốn những điều thuộc về thế gian. Đó là sự chết. Nó bị cho hỏng đi.</w:t>
      </w:r>
    </w:p>
    <w:p>
      <w:pPr>
        <w:pStyle w:val="Normal"/>
        <w:snapToGrid w:val="false"/>
        <w:spacing w:before="0" w:after="80"/>
        <w:jc w:val="both"/>
        <w:rPr/>
      </w:pPr>
      <w:r>
        <w:rPr/>
        <w:tab/>
        <w:t xml:space="preserve">Há chẳng phải Kinh thánh đã cho biết, </w:t>
      </w:r>
      <w:r>
        <w:rPr>
          <w:b/>
        </w:rPr>
        <w:t>“Nếu các ngươi yêu mến thế gian hoặc những vật của thế gian, chính là vì Tình Yêu Thương Đức Chúa Trời không ở trong</w:t>
      </w:r>
      <w:r>
        <w:rPr/>
        <w:t xml:space="preserve"> </w:t>
      </w:r>
      <w:r>
        <w:rPr>
          <w:b/>
        </w:rPr>
        <w:t>các ngươi”</w:t>
      </w:r>
      <w:r>
        <w:rPr/>
        <w:t xml:space="preserve"> sao? Sự khát khao Thiêng liêng cao quý ấy. Anh em không thể làm thoả mãn nó bằng việc nhập vào Giáo hội. Không có sự thoả lòng trong việc nhập vào Giáo hội. Anh em đang cố gắng làm chai lì lương tâm mình và chứa đầy lòng bằng sự khát dục. Hãy đi ra trong sự công khai; Xưng nhận những lầm lỗi của mình, và khát khao vì sự công bình của Đức Chúa Trời. </w:t>
      </w:r>
      <w:r>
        <w:rPr>
          <w:b/>
        </w:rPr>
        <w:t>“Vì Sự Nhơn Từ Ngài là tốt hơn mạng sống tôi, môi tôi sẽ ca ngợi Ngài.”</w:t>
      </w:r>
      <w:r>
        <w:rPr/>
        <w:t xml:space="preserve"> Hãy suy nghĩ về điều ấy.</w:t>
      </w:r>
    </w:p>
    <w:p>
      <w:pPr>
        <w:pStyle w:val="Normal"/>
        <w:snapToGrid w:val="false"/>
        <w:spacing w:before="0" w:after="80"/>
        <w:jc w:val="both"/>
        <w:rPr/>
      </w:pPr>
      <w:r>
        <w:rPr>
          <w:vertAlign w:val="superscript"/>
        </w:rPr>
        <w:t>E-43</w:t>
      </w:r>
      <w:r>
        <w:rPr/>
        <w:tab/>
        <w:t xml:space="preserve">Đa-vít cũng đã viết, tôi cho là trong Thi thiên thứ 47, đang là một người ở trong rừng vắng, ông đã nói, </w:t>
      </w:r>
      <w:r>
        <w:rPr>
          <w:b/>
        </w:rPr>
        <w:t>“Chúa ôi, linh hồn tôi khao khát Chúa như con nai đực thèm khát khe nước.”</w:t>
      </w:r>
      <w:r>
        <w:rPr/>
        <w:t xml:space="preserve"> Như con hươu đực, con hoẵng, khao khát khe nước, linh hồn tôi khao khát theo Ngài.</w:t>
      </w:r>
    </w:p>
    <w:p>
      <w:pPr>
        <w:pStyle w:val="Normal"/>
        <w:snapToGrid w:val="false"/>
        <w:spacing w:before="0" w:after="80"/>
        <w:jc w:val="both"/>
        <w:rPr/>
      </w:pPr>
      <w:r>
        <w:rPr/>
        <w:tab/>
        <w:t>Hiện nay, con người đã quen với đời sống bên ngoài, ở Phi Châu, trong những cánh rừng nhiệt đới, và các nước phương đông là nơi cuốn Kinh thánh này đã được viết, họ có khắp nơi đó những bầy chó hoang lớn, những bầy chó sói. Đa-vít đã quen thuộc với những con vật này.</w:t>
      </w:r>
    </w:p>
    <w:p>
      <w:pPr>
        <w:pStyle w:val="Normal"/>
        <w:snapToGrid w:val="false"/>
        <w:spacing w:before="0" w:after="80"/>
        <w:jc w:val="both"/>
        <w:rPr/>
      </w:pPr>
      <w:r>
        <w:rPr/>
        <w:tab/>
        <w:t>Một con nai nhỏ, khi những con chó hoang dại, hung dữ này xông vào một đàn nai... Chúng có những răng nanh dài, và chúng... Một trong những điểm lựa chọn của chúng để vồ lấy con nai là đúng phía sau tai, cắm ngập những cái răng nanh ấy vào, và sau đó đu đưa sức nặng của nó. Khi làm thế, nó rạch thủng cổ con nai. Thế là xong. Con nai đi đời ngay.</w:t>
      </w:r>
    </w:p>
    <w:p>
      <w:pPr>
        <w:pStyle w:val="Normal"/>
        <w:snapToGrid w:val="false"/>
        <w:spacing w:before="0" w:after="80"/>
        <w:jc w:val="both"/>
        <w:rPr/>
      </w:pPr>
      <w:r>
        <w:rPr>
          <w:vertAlign w:val="superscript"/>
        </w:rPr>
        <w:t>E-44</w:t>
      </w:r>
      <w:r>
        <w:rPr/>
        <w:tab/>
        <w:t>Nếu nó không thể bắt con nai trong tĩnh mạch cổ đây, như chúng ta gọi thế, nó đã có được một chỗ khác để chọn. Nó đớp ngay vào sườn hông con hươu. Và sẽ cắn với những cái răng như thế, khi nó đu đưa trọng lượng, con hươu đã bị quật ngã chổng vó. Còn những con chó vây phủ con hươu ấy xâu xé nó thành nhiều mảnh chỉ trong một chốc lát.</w:t>
      </w:r>
    </w:p>
    <w:p>
      <w:pPr>
        <w:pStyle w:val="Normal"/>
        <w:snapToGrid w:val="false"/>
        <w:spacing w:before="0" w:after="80"/>
        <w:jc w:val="both"/>
        <w:rPr/>
      </w:pPr>
      <w:r>
        <w:rPr/>
        <w:tab/>
        <w:t>Nhiều lần khi con nai bị con chó cắm nanh vào sườn hoặc lên tới đây, nếu nó cắn quá chặt, thế đấy, nó sẽ -- Đôi khi việc đánh đu vào con nai sẽ kéo ra một miếng thịt lớn. Lúc đó con thú có thể trong mõm của nó, nếu không có những con chó khác đang chực sẵn để phanh thây nó, đôi lúc nó có thể thoát đi. Nhưng nó đang chảy máu. Một sự đổ máu từ anh bạn nhỏ.</w:t>
      </w:r>
    </w:p>
    <w:p>
      <w:pPr>
        <w:pStyle w:val="Normal"/>
        <w:snapToGrid w:val="false"/>
        <w:spacing w:before="0" w:after="80"/>
        <w:jc w:val="both"/>
        <w:rPr/>
      </w:pPr>
      <w:r>
        <w:rPr/>
        <w:tab/>
        <w:t xml:space="preserve">Nếu người nào đi săn ở đây biết điều gì về việc săn bắn; Nếu một con nai có thể đến được với khe nước, nó có thể sống. Nếu con nai ấy không thể tìm được nước, thì nó chết. Đa-vít đã biết như vậy. Ông đã nói, </w:t>
      </w:r>
      <w:r>
        <w:rPr>
          <w:b/>
        </w:rPr>
        <w:t>“Linh hồn tôi khao khát Chúa như con nai cái thèm khát khe nước.”</w:t>
      </w:r>
    </w:p>
    <w:p>
      <w:pPr>
        <w:pStyle w:val="Normal"/>
        <w:snapToGrid w:val="false"/>
        <w:spacing w:before="0" w:after="80"/>
        <w:jc w:val="both"/>
        <w:rPr/>
      </w:pPr>
      <w:r>
        <w:rPr>
          <w:vertAlign w:val="superscript"/>
        </w:rPr>
        <w:t>E-45</w:t>
      </w:r>
      <w:r>
        <w:rPr/>
        <w:tab/>
        <w:t>Anh em có thể hình dung ra không, những con chó săn mồi vừa mới vồ xé và đã kéo ra một tảng thịt bên sườn nó, sự sống của huyết nó đang tuôn ra. Con nai nhỏ đang đứng khụt khịt vì khát nước, những con chó săn mồi chỉ đứng đằng sau nó. Nó - nó cần phải tìm nước hoặc nó sẽ chết.</w:t>
      </w:r>
    </w:p>
    <w:p>
      <w:pPr>
        <w:pStyle w:val="Normal"/>
        <w:snapToGrid w:val="false"/>
        <w:spacing w:before="0" w:after="80"/>
        <w:jc w:val="both"/>
        <w:rPr/>
      </w:pPr>
      <w:r>
        <w:rPr/>
        <w:tab/>
        <w:t>Đa-vít nói, “Đó là con đường linh hồn tôi khao khát Chúa. Ôi, tôi phải có Ngài, Chúa ơi, hoặc tôi sẽ chết mất.” Các bạn tội nhân, nếu các bạn chỉ cần biết rằng những con chó săn của địa ngục ở ngay đằng sau các bạn, làm què quặt và làm tổn thương bằng tội lỗi, và các bạn phải tìm gặp được Đấng Christ nếu không thì bị hư mất. Khi loại ham muốn ấy đi vào được trong lòng con người, người ấy sẽ tìm kiếm Đấng Christ, khi các bạn đi vào tình trạng đó.</w:t>
      </w:r>
    </w:p>
    <w:p>
      <w:pPr>
        <w:pStyle w:val="Normal"/>
        <w:snapToGrid w:val="false"/>
        <w:spacing w:before="0" w:after="80"/>
        <w:jc w:val="both"/>
        <w:rPr/>
      </w:pPr>
      <w:r>
        <w:rPr>
          <w:vertAlign w:val="superscript"/>
        </w:rPr>
        <w:t>E-46</w:t>
      </w:r>
      <w:r>
        <w:rPr/>
        <w:tab/>
      </w:r>
      <w:r>
        <w:rPr>
          <w:b/>
        </w:rPr>
        <w:t>“Như con nai đực thèm khát khe nước.”</w:t>
      </w:r>
      <w:r>
        <w:rPr/>
        <w:t xml:space="preserve"> “Tôi phải có nước. Tôi đã bị thương. Nếu không có điều đó, tôi ắt chết mất.” Khi các bạn đạt đến một chỗ rất trầm trọng và muốn có Đấng Christ, các bạn phải có Ngài hoặc phải chết mất, các bạn không thể ngủ vào ban đêm; Không thể ăn; Các bạn chỉ chuyên tâm tìm kiếm Ngài; Phước cho các bạn khi các bạn đói khát và đeo đuổi sự công bình, vì các bạn sẽ tìm thấy Sự sống Đời đời.</w:t>
      </w:r>
    </w:p>
    <w:p>
      <w:pPr>
        <w:pStyle w:val="Normal"/>
        <w:snapToGrid w:val="false"/>
        <w:spacing w:before="0" w:after="80"/>
        <w:jc w:val="both"/>
        <w:rPr/>
      </w:pPr>
      <w:r>
        <w:rPr/>
        <w:tab/>
        <w:t xml:space="preserve">Cầu mong Đức Chúa Trời giúp đỡ các bạn chiều nay để có lòng khao khát Sự sống đó, vì chỉ có một Sự Sống sẽ còn lại đời đời; Đó là Sự sống Đời đời, và chỉ ban cho người nào đang biết rõ Đức Chúa Jêsus Christ trong sự tha thứ tội lỗi mình. </w:t>
      </w:r>
      <w:r>
        <w:rPr>
          <w:b/>
        </w:rPr>
        <w:t>“Ai nghe Lời Ta và tin vào Đấng đã sai Ta đến, là đã vượt khỏi sự chết vào Sự Sống, và sẽ không bao giờ gặp sự phán xét.”</w:t>
      </w:r>
      <w:r>
        <w:rPr/>
        <w:t xml:space="preserve"> Anh chị em đã vượt sự chết mà đến Sự Sống. Điều đó có nghĩa là gì...</w:t>
      </w:r>
    </w:p>
    <w:p>
      <w:pPr>
        <w:pStyle w:val="Normal"/>
        <w:snapToGrid w:val="false"/>
        <w:spacing w:before="0" w:after="80"/>
        <w:jc w:val="both"/>
        <w:rPr/>
      </w:pPr>
      <w:r>
        <w:rPr>
          <w:vertAlign w:val="superscript"/>
        </w:rPr>
        <w:t>E-47</w:t>
      </w:r>
      <w:r>
        <w:rPr/>
        <w:tab/>
        <w:t>Cách đây vài năm, tôi đang nói đến một - một người dẫn đường Da Đỏ đã đi lạc trong sa mạc, tên anh ta là Tim Coy, hướng dẫn viên rất nổi tiếng. Anh ta đã đi lạc ngoài sa mạc trong vùng Arizona, anh không thể tìm được lối về, và con ngựa của anh...</w:t>
      </w:r>
    </w:p>
    <w:p>
      <w:pPr>
        <w:pStyle w:val="Normal"/>
        <w:snapToGrid w:val="false"/>
        <w:spacing w:before="0" w:after="80"/>
        <w:jc w:val="both"/>
        <w:rPr/>
      </w:pPr>
      <w:r>
        <w:rPr/>
        <w:tab/>
        <w:t>Nếu các bạn đã từng đi lạc... Tôi đã từng lạc lối. Mũi trở nên trầy trụa và chảy máu tại nơi mà đất đang sôi lên. Lưỡi trở nên cứng đơ không thể nói, môi của các bạn vênh lên, phồng ra và nứt cả. Lúc ấy ma quỷ cho các bạn thấy một ảo ảnh.</w:t>
      </w:r>
    </w:p>
    <w:p>
      <w:pPr>
        <w:pStyle w:val="Normal"/>
        <w:snapToGrid w:val="false"/>
        <w:spacing w:before="0" w:after="80"/>
        <w:jc w:val="both"/>
        <w:rPr/>
      </w:pPr>
      <w:r>
        <w:rPr/>
        <w:tab/>
        <w:t>Đó là điều gì đó... Các bạn đi xuống con đường và dường như các bạn nhìn thấy nước. Khi các bạn đến đó thì nó không phải nước. Đó là cái lối ma quỷ làm với những thuộc viên Giáo hội và những tội nhân. Nó cố gắng bày ra một điều gì đó làm các bạn vui sướng.</w:t>
      </w:r>
    </w:p>
    <w:p>
      <w:pPr>
        <w:pStyle w:val="Normal"/>
        <w:snapToGrid w:val="false"/>
        <w:spacing w:before="0" w:after="80"/>
        <w:jc w:val="both"/>
        <w:rPr/>
      </w:pPr>
      <w:r>
        <w:rPr>
          <w:vertAlign w:val="superscript"/>
        </w:rPr>
        <w:t>E-48</w:t>
      </w:r>
      <w:r>
        <w:rPr/>
        <w:tab/>
        <w:t>Nhiều lần những du khách lang thang rời khỏi con đường vào - vào trong sa mạc để hái những bông hoa nào đó, sau đó tất cả mọi vật trông giống nhau và họ không thể tìm thấy đường quay lại. Trước khi chết, họ thấy những ảo ảnh ấy. Họ đã chạy đến nó, nhảy vào nó, họ nghĩ là đang tạt nước lên mình, nhưng họ nhận thấy là họ chỉ đang vãi cát nóng lên đầu. Một lúc lâu trước khi chết, những con kên kên lớn từ bầu trời sà xuống và gắp những nhãn cầu của họ ra trong lúc họ đang nằm trên sa mạc.</w:t>
      </w:r>
    </w:p>
    <w:p>
      <w:pPr>
        <w:pStyle w:val="Normal"/>
        <w:snapToGrid w:val="false"/>
        <w:spacing w:before="0" w:after="80"/>
        <w:jc w:val="both"/>
        <w:rPr/>
      </w:pPr>
      <w:r>
        <w:rPr/>
        <w:tab/>
        <w:t>Quả thật điều đó thường xảy ra với nhiều người, những tội nhân, những thuộc viên Giáo hội, và những kẻ giả hình. Khi ma quỷ cho quí vị thấy một ảo tưởng nơi mà quí vị có thể được mọi người ngưỡng mộ, quí vị mặc như thế này thế nọ, và đi với đám đông, vân vân, những con diều ó của hỏa ngục gắp ra những con mắt quí vị khỏi Phúc âm, một thời gian lâu trước khi cái chết vật lý có lúc đập vào quí vị. Quý vị đi đến một Buổi nhóm, nói, “Tôi không tin vào đồ ngốc ấy.” Kìa những con chim ó của địa ngục gắp những con mắt quí vị ra. Đó là cái nhìn thuộc linh của quí vị.</w:t>
      </w:r>
    </w:p>
    <w:p>
      <w:pPr>
        <w:pStyle w:val="Normal"/>
        <w:snapToGrid w:val="false"/>
        <w:spacing w:before="0" w:after="80"/>
        <w:jc w:val="both"/>
        <w:rPr/>
      </w:pPr>
      <w:r>
        <w:rPr>
          <w:vertAlign w:val="superscript"/>
        </w:rPr>
        <w:t>E-49</w:t>
      </w:r>
      <w:r>
        <w:rPr/>
        <w:tab/>
        <w:t>Tim đã nói rằng anh ấy sa sút. Anh là người tin theo Đấng Christ, một Cơ-đốc nhân rất được nhiều người biết đến. Anh nói, “Tôi đã thả ngựa đi mất; Tôi cầu nguyện và cầu nguyện cho có được nước uống. Tôi đã lạc đường, không thể tìm thấy nó đâu cả.” Anh nói, “Một lúc sau tôi đi lên trên một lối hẹp nơi dường như cũng đã có trâu bò hoặc con vật nào đó chạy qua.”</w:t>
      </w:r>
    </w:p>
    <w:p>
      <w:pPr>
        <w:pStyle w:val="Normal"/>
        <w:snapToGrid w:val="false"/>
        <w:spacing w:before="0" w:after="80"/>
        <w:jc w:val="both"/>
        <w:rPr/>
      </w:pPr>
      <w:r>
        <w:rPr/>
        <w:tab/>
        <w:t>Anh nói: “Con ngựa cái già dặn của tôi, tên nó là Bess. Nó bắt đầu đến gần hơn và tôi đã ngồi trên nó, cố gắng cỡi đi một lần nữa, và nó đã quá mệt đuối để chở tôi. Tôi đã bước theo sau nó một chút... Tôi đã nói rằng đôi khi những lối đi của chúng dẫn đến một hố nước.”</w:t>
      </w:r>
    </w:p>
    <w:p>
      <w:pPr>
        <w:pStyle w:val="Normal"/>
        <w:snapToGrid w:val="false"/>
        <w:spacing w:before="0" w:after="80"/>
        <w:jc w:val="both"/>
        <w:rPr/>
      </w:pPr>
      <w:r>
        <w:rPr>
          <w:vertAlign w:val="superscript"/>
        </w:rPr>
        <w:t>E-50</w:t>
      </w:r>
      <w:r>
        <w:rPr/>
        <w:tab/>
        <w:t>Anh nói, “Tôi bắt đầu cỡi nó; Nó đã quá đuối sức. Lúc đó tôi hoàn toàn căng thẳng và đang gắng gượng trên con đường nhỏ đi xuống, điều thứ nhất các bạn biết, tôi - tôi đã nhận thấy chính mình đang trượt chân và sắp ngã. Tôi đã quá yếu đuối. Tôi đã không còn hy vọng gì. Tôi lại leo lên yên cương lần nữa, bắt đầu đi.”</w:t>
      </w:r>
    </w:p>
    <w:p>
      <w:pPr>
        <w:pStyle w:val="Normal"/>
        <w:snapToGrid w:val="false"/>
        <w:spacing w:before="0" w:after="80"/>
        <w:jc w:val="both"/>
        <w:rPr/>
      </w:pPr>
      <w:r>
        <w:rPr/>
        <w:tab/>
        <w:t>Anh nói, “Qua bên phải tôi, có một vệt mờ nhạt kéo dài dẫn đi xa. Con ngựa già Bess của tôi, đã thử lần theo vết ấy.” Tôi nói, “Ra khỏi chỗ đó, Bess. Mày không thể lần theo vết đó. Thế này mới là đường vệt. Nó rộng hơn. Nó rõ hơn. Phần đông chúng đã đi một lối thế này. Lối này đưa đến chỗ có nước. Nó bắt đầu đoán đúng hơn và cố gắng đi đường khác.”</w:t>
      </w:r>
    </w:p>
    <w:p>
      <w:pPr>
        <w:pStyle w:val="Normal"/>
        <w:snapToGrid w:val="false"/>
        <w:spacing w:before="0" w:after="80"/>
        <w:jc w:val="both"/>
        <w:rPr/>
      </w:pPr>
      <w:r>
        <w:rPr>
          <w:vertAlign w:val="superscript"/>
        </w:rPr>
        <w:t>E-51</w:t>
      </w:r>
      <w:r>
        <w:rPr/>
        <w:tab/>
        <w:t>Anh nói, “Tôi có một cặp đinh thúc ngựa mang ở chân. Trước khi tôi biết ra điều đó, tôi đã hoàn toàn cắt da nó thành nhiều mảnh với những cái đinh này, cố gắng để làm cho nó đi xuống lối rộng rãi ấy. Thế rồi nó khởi đi; Nó vấp chân quỵ gối xuống. Tôi nhảy xuống nhìn nó chăm chú. Nó đứng đó chừng như sẵn sàng để chết gục, nhìn xuống đường vệt nhỏ kia định hướng, và máu chảy ra từ 2 bên sườn là nơi tôi đã cắt đứt da thụt nó bằng những cái đinh ấy.</w:t>
      </w:r>
    </w:p>
    <w:p>
      <w:pPr>
        <w:pStyle w:val="Normal"/>
        <w:snapToGrid w:val="false"/>
        <w:spacing w:before="0" w:after="80"/>
        <w:jc w:val="both"/>
        <w:rPr/>
      </w:pPr>
      <w:r>
        <w:rPr/>
        <w:tab/>
        <w:t>“Tôi đứng đó một lát suy nghĩ: ‘Ôi, chúng ta sẽ làm gì?’ Chúng ta không khá hơn. Tôi xoa mặt nó, và nói, ‘Bess, ta thường nghe rằng loài thú vật thường có bản năng và có lẽ lối đi rộng lớn hơn không dẫn đến suối nước.’</w:t>
      </w:r>
    </w:p>
    <w:p>
      <w:pPr>
        <w:pStyle w:val="Normal"/>
        <w:snapToGrid w:val="false"/>
        <w:spacing w:before="0" w:after="80"/>
        <w:jc w:val="both"/>
        <w:rPr/>
      </w:pPr>
      <w:r>
        <w:rPr>
          <w:vertAlign w:val="superscript"/>
        </w:rPr>
        <w:t>E-52</w:t>
      </w:r>
      <w:r>
        <w:rPr/>
        <w:tab/>
        <w:t xml:space="preserve">Hỡi anh em, tôi sẽ nói với anh em bây giờ, </w:t>
      </w:r>
      <w:r>
        <w:rPr>
          <w:b/>
        </w:rPr>
        <w:t>“Cửa rộng và đường khoảng khoát dẫn đến sự hư mất, kẻ vào đó cũng nhiều.</w:t>
      </w:r>
      <w:bookmarkStart w:id="3" w:name="Mat_7_14"/>
      <w:r>
        <w:rPr>
          <w:b/>
          <w:vertAlign w:val="superscript"/>
        </w:rPr>
        <w:t xml:space="preserve"> </w:t>
      </w:r>
      <w:bookmarkEnd w:id="3"/>
      <w:r>
        <w:rPr>
          <w:b/>
        </w:rPr>
        <w:t>Song Cửa Hẹp và Đường Chật dẫn đến Sự Sống, kẻ kiếm được thì ít.”</w:t>
      </w:r>
      <w:r>
        <w:rPr/>
        <w:t xml:space="preserve"> Đừng đi với đám đông, hãy đi với Đấng Christ.</w:t>
      </w:r>
    </w:p>
    <w:p>
      <w:pPr>
        <w:pStyle w:val="Normal"/>
        <w:snapToGrid w:val="false"/>
        <w:spacing w:before="0" w:after="80"/>
        <w:jc w:val="both"/>
        <w:rPr/>
      </w:pPr>
      <w:r>
        <w:rPr/>
        <w:tab/>
        <w:t>Ngài Phán, “Bess, bạn đã đưa ta qua sa mạc này, và chúng ta đã thân thiết cùng nhau. Và bạn đã chở ta nơi xa xôi này một cách an toàn; Ta sẽ tin cậy bạn trong quãng đường còn lại.”</w:t>
      </w:r>
    </w:p>
    <w:p>
      <w:pPr>
        <w:pStyle w:val="Normal"/>
        <w:snapToGrid w:val="false"/>
        <w:spacing w:before="0" w:after="80"/>
        <w:jc w:val="both"/>
        <w:rPr/>
      </w:pPr>
      <w:r>
        <w:rPr/>
        <w:tab/>
        <w:t>Không phải sự so sánh Đức Thánh Linh với một con ngựa, nhưng, hỡi anh em, Đức Thánh Linh Thiêng liêng đã gìn giữ tôi suốt những năm nay; Tôi sẽ tin cậy Ngài trong trũng bóng chết. Tôi sẽ hoàn toàn nhận lấy kinh nghiệm quý báu này mà tôi đã từng cảm nhận được.</w:t>
      </w:r>
    </w:p>
    <w:p>
      <w:pPr>
        <w:pStyle w:val="Normal"/>
        <w:snapToGrid w:val="false"/>
        <w:spacing w:before="0" w:after="80"/>
        <w:jc w:val="both"/>
        <w:rPr/>
      </w:pPr>
      <w:r>
        <w:rPr>
          <w:vertAlign w:val="superscript"/>
        </w:rPr>
        <w:t>E-53</w:t>
      </w:r>
      <w:r>
        <w:rPr/>
        <w:tab/>
        <w:t>Nó đã bắt đầu xuống đường hẹp. Anh ta nói đã đi gần 500 mét cho đến khi anh lao mình vào một dòng suối nước tuyệt vời, tại đó vui hưởng những ơn lành của nước. Anh ấy nói đã nhảy ùm vào nước, cả con ngựa và anh ta, đang tạt nước qua đầu và la hét hết cỡ. Sự sống của anh ấy đã được dư dật. Anh ta nói là đã nắm giữ con ngựa thân yêu và tắm rửa mặt mũi toàn thân của nó; Thật đúng là một ơn lành như vậy. Nó đã mang anh ta đến nơi có nước một cách yên lành.</w:t>
      </w:r>
    </w:p>
    <w:p>
      <w:pPr>
        <w:pStyle w:val="Normal"/>
        <w:snapToGrid w:val="false"/>
        <w:spacing w:before="0" w:after="80"/>
        <w:jc w:val="both"/>
        <w:rPr/>
      </w:pPr>
      <w:r>
        <w:rPr/>
        <w:tab/>
        <w:t>Có lẽ đường hẹp này trông như mờ nhạt, nhưng cuối đường có một Suối Huyết đầy lưu ra từ những mạch Đấng Em-ma-nu-ên [Đấng Ở Với Chúng Ta], nơi những tội nhân lao mình vào dòng suối cuồn cuộn đó, sạch hết mọi vết nhơ tội lỗi của họ.</w:t>
      </w:r>
    </w:p>
    <w:p>
      <w:pPr>
        <w:pStyle w:val="Normal"/>
        <w:snapToGrid w:val="false"/>
        <w:spacing w:before="0" w:after="80"/>
        <w:jc w:val="both"/>
        <w:rPr/>
      </w:pPr>
      <w:r>
        <w:rPr/>
        <w:tab/>
        <w:t>Anh ấy nói, trong lúc đang vui mừng thế này, anh và con ngựa được tươi mới lại, anh nghe một người nào đó cất tiếng nói. Anh nhìn quanh, và thấy một người say đứng đó. Anh ta nhìn và có khói bốc lên. Anh hỏi, “Bạn là ai?”</w:t>
      </w:r>
    </w:p>
    <w:p>
      <w:pPr>
        <w:pStyle w:val="Normal"/>
        <w:snapToGrid w:val="false"/>
        <w:spacing w:before="0" w:after="80"/>
        <w:jc w:val="both"/>
        <w:rPr/>
      </w:pPr>
      <w:r>
        <w:rPr/>
        <w:tab/>
        <w:t>Người kia nói, “Đi ra khỏi nước.” Anh đi ra. Dắt anh vào ngay trong lều, họ đã dùng một chút thịt nai nướng. Anh nói, “Tôi là Tom Coy, người Da Đỏ dẫn đường. Tôi đã đi lạc trong nhiều ngày ngoài đây, và con ngựa của tôi vừa mới đưa tôi đến chỗ nước.”</w:t>
      </w:r>
    </w:p>
    <w:p>
      <w:pPr>
        <w:pStyle w:val="Normal"/>
        <w:snapToGrid w:val="false"/>
        <w:spacing w:before="0" w:after="80"/>
        <w:jc w:val="both"/>
        <w:rPr/>
      </w:pPr>
      <w:r>
        <w:rPr>
          <w:vertAlign w:val="superscript"/>
        </w:rPr>
        <w:t>E-54</w:t>
      </w:r>
      <w:r>
        <w:rPr/>
        <w:tab/>
        <w:t>Anh ấy ăn thịt nai, thưởng thức nó. Họ uống cả rượu, 4 người. Thế đấy, họ nói, “Chúng tôi nghĩ chúng ta đang cử hành lễ ngày 4 tháng 7. Chúng tôi ở ngay trên dãy núi Sanabar đây. Chúng tôi đã dò đúng chỗ khai thác mỏ và chúng tôi có đầy vàng ở đây. Chúng tôi lại sắp sửa là những người giàu có.”</w:t>
      </w:r>
    </w:p>
    <w:p>
      <w:pPr>
        <w:pStyle w:val="Normal"/>
        <w:snapToGrid w:val="false"/>
        <w:jc w:val="both"/>
        <w:rPr/>
      </w:pPr>
      <w:r>
        <w:rPr>
          <w:vertAlign w:val="superscript"/>
        </w:rPr>
        <w:t>E-55</w:t>
      </w:r>
      <w:r>
        <w:rPr/>
        <w:tab/>
        <w:t>Anh ta nói, “Hãy đánh dấu ngày này với chúng tôi, Tim. Lấy cái bình, chú Lùn.” Và họ đã có bình rượu mạnh, kéo nút ra, nói, “Hãy uống, Tim.”</w:t>
      </w:r>
    </w:p>
    <w:p>
      <w:pPr>
        <w:pStyle w:val="Normal"/>
        <w:snapToGrid w:val="false"/>
        <w:jc w:val="both"/>
        <w:rPr/>
      </w:pPr>
      <w:r>
        <w:rPr/>
        <w:tab/>
        <w:t>“Không, tôi không uống, thưa ông.”</w:t>
      </w:r>
    </w:p>
    <w:p>
      <w:pPr>
        <w:pStyle w:val="Normal"/>
        <w:snapToGrid w:val="false"/>
        <w:jc w:val="both"/>
        <w:rPr/>
      </w:pPr>
      <w:r>
        <w:rPr/>
        <w:tab/>
        <w:t>“Ồ, anh không uống à?”</w:t>
      </w:r>
    </w:p>
    <w:p>
      <w:pPr>
        <w:pStyle w:val="Normal"/>
        <w:snapToGrid w:val="false"/>
        <w:jc w:val="both"/>
        <w:rPr/>
      </w:pPr>
      <w:r>
        <w:rPr/>
        <w:tab/>
        <w:t>Anh nói, “Thưa ông, trong đời tôi không bao giờ uống rượu. Cảm ơn về thịt nai, nhưng tôi sẽ đi tiếp. Không phải là ngày 4 tháng 7 đâu nhé.”</w:t>
      </w:r>
    </w:p>
    <w:p>
      <w:pPr>
        <w:pStyle w:val="Normal"/>
        <w:snapToGrid w:val="false"/>
        <w:jc w:val="both"/>
        <w:rPr/>
      </w:pPr>
      <w:r>
        <w:rPr/>
        <w:tab/>
        <w:t>“Bạn muốn nói là bạn không bao giờ uống rượu à?”</w:t>
      </w:r>
    </w:p>
    <w:p>
      <w:pPr>
        <w:pStyle w:val="Normal"/>
        <w:snapToGrid w:val="false"/>
        <w:jc w:val="both"/>
        <w:rPr/>
      </w:pPr>
      <w:r>
        <w:rPr/>
        <w:tab/>
        <w:t>Anh nói, “Tôi không bao giờ uống rượu trong đời mình.”</w:t>
      </w:r>
    </w:p>
    <w:p>
      <w:pPr>
        <w:pStyle w:val="Normal"/>
        <w:snapToGrid w:val="false"/>
        <w:spacing w:before="0" w:after="80"/>
        <w:jc w:val="both"/>
        <w:rPr/>
      </w:pPr>
      <w:r>
        <w:rPr/>
        <w:tab/>
        <w:t>“Các bạn nói gì đi chứ, các bạn nhỏ? Hãy làm cho bạn Da Đỏ dẫn đường này dùng rượu lần đầu tiên với chúng ta...?... Lề thói là thế. Họ đã cho rằng họ đang có sự sống.</w:t>
      </w:r>
    </w:p>
    <w:p>
      <w:pPr>
        <w:pStyle w:val="Normal"/>
        <w:snapToGrid w:val="false"/>
        <w:spacing w:before="0" w:after="80"/>
        <w:jc w:val="both"/>
        <w:rPr/>
      </w:pPr>
      <w:r>
        <w:rPr>
          <w:vertAlign w:val="superscript"/>
        </w:rPr>
        <w:t>E-56</w:t>
      </w:r>
      <w:r>
        <w:rPr/>
        <w:tab/>
        <w:t>Vậy là một gã cao bồi nhỏ chân vòng kiềng, nhặt lên một khẩu súng 30-30 nhét một viên đạn vào nó, và cầm bình rượu trong tay; Cậu ta nói, “Tim, nếu thịt nai của chúng tôi ăn khá tốt, vậy thì rượu uýt-ky của chúng tôi cũng khá tốt để uống.” Cậu ta nói, “Hoặc là anh dùng chút rượu uýt-ky, hoặc là dùng chút thuốc độc mà chúng ta có cuối nòng súng 30-30 này.”</w:t>
      </w:r>
    </w:p>
    <w:p>
      <w:pPr>
        <w:pStyle w:val="Normal"/>
        <w:snapToGrid w:val="false"/>
        <w:spacing w:before="0" w:after="80"/>
        <w:jc w:val="both"/>
        <w:rPr/>
      </w:pPr>
      <w:r>
        <w:rPr/>
        <w:tab/>
        <w:t>Bấy giờ, họ không đùa. Các bạn đều biết thế nào là người say rượu. Tim nói, “Các bạn ơi, tôi không muốn rượu uýt-ky của các bạn, nhưng trước khi các bạn kéo cò súng hãy để tôi kể với các bạn chuyện của tôi.”</w:t>
      </w:r>
    </w:p>
    <w:p>
      <w:pPr>
        <w:pStyle w:val="Normal"/>
        <w:snapToGrid w:val="false"/>
        <w:spacing w:before="0" w:after="80"/>
        <w:jc w:val="both"/>
        <w:rPr/>
      </w:pPr>
      <w:r>
        <w:rPr/>
        <w:tab/>
        <w:t>Anh nói, “Tôi chào đời từ vùng cỏ xanh tươi miền Kentucky. Nhiều năm trước trong một căn nhà gỗ cũ kỹ bé nhỏ, một cái giường nhỏ đang nằm trong góc nhà, với những chấn song rào lại làm thành một cái giường (Đó là loại giường mà tôi đã nằm khi được sinh ra), và tấm nệm làm bằng vỏ trấu, khi ánh nắng ban mai bò qua sàn nhà trơ trọi của căn phòng nhỏ, một bà mẹ đang nằm chết.”</w:t>
      </w:r>
    </w:p>
    <w:p>
      <w:pPr>
        <w:pStyle w:val="Normal"/>
        <w:snapToGrid w:val="false"/>
        <w:spacing w:before="0" w:after="80"/>
        <w:jc w:val="both"/>
        <w:rPr/>
      </w:pPr>
      <w:r>
        <w:rPr/>
        <w:tab/>
        <w:t>Anh nói tiếp, “Một đứa bé chỉ mới 5 tuổi chập chững đi chân đất loanh quanh trong nhà, con người duy nhất tại đó khi một người mẹ yêu mến Chúa Jêsus Christ đi gặp Đấng Tạo dựng nên bà.”</w:t>
      </w:r>
    </w:p>
    <w:p>
      <w:pPr>
        <w:pStyle w:val="Normal"/>
        <w:snapToGrid w:val="false"/>
        <w:spacing w:before="0" w:after="80"/>
        <w:jc w:val="both"/>
        <w:rPr/>
      </w:pPr>
      <w:r>
        <w:rPr>
          <w:vertAlign w:val="superscript"/>
        </w:rPr>
        <w:t>E-57</w:t>
      </w:r>
      <w:r>
        <w:rPr/>
        <w:tab/>
        <w:t>“Mẹ tôi đã gọi tôi đến bên giường, ôm lấy tôi và nói, “Tim, Đức Chúa Trời sẽ sai ai đó đến đây với con không sớm thì muộn. Mẹ đang đi về nhà. Mẹ muốn con hứa với mẹ một điều, Tim à. Cha con đã chết không kịp cởi giày. Ông đã chết vì say rượu. Đó là nguyên nhân chúng ta sống nghèo khổ. Nhưng hãy hứa với mẹ, là mẹ của con, Tim à, rằng con sẽ không bao giờ uống rượu chừng nào con còn sống.”</w:t>
      </w:r>
    </w:p>
    <w:p>
      <w:pPr>
        <w:pStyle w:val="Normal"/>
        <w:snapToGrid w:val="false"/>
        <w:spacing w:before="0" w:after="80"/>
        <w:jc w:val="both"/>
        <w:rPr/>
      </w:pPr>
      <w:r>
        <w:rPr/>
        <w:tab/>
        <w:t>Anh nói, “Khi hơi thở đã lìa khỏi thân thể của bà, và tôi đã kéo đôi bàn tay trẻ thơ bé bỏng của tôi ra khỏi đôi bàn tay nắm chặt của bà, thưa quý ông, từ đó đến nay, tôi không bao giờ nếm rượu. Nhưng tôi đã hầu việc Chúa với một lòng trong sạch.” Anh nói, “Bây giờ, nếu các ông muốn bắn, cứ làm đi.”</w:t>
      </w:r>
    </w:p>
    <w:p>
      <w:pPr>
        <w:pStyle w:val="Normal"/>
        <w:snapToGrid w:val="false"/>
        <w:spacing w:before="0" w:after="80"/>
        <w:jc w:val="both"/>
        <w:rPr/>
      </w:pPr>
      <w:r>
        <w:rPr>
          <w:vertAlign w:val="superscript"/>
        </w:rPr>
        <w:t>E-58</w:t>
      </w:r>
      <w:r>
        <w:rPr/>
        <w:tab/>
        <w:t>Vào lúc đó, một phát súng lục nổ đùng, và khi ấy nó đã làm vỡ tung toé cái bình rượu trong tay người đàn ông. Ngoài hẻm núi ngay phía sau, một anh chàng trẻ tuổi bước tới, nhiều vết sẹo chai sần trên mặt, nước mắt đang chảy xuống má, cả hai mũi súng chĩa ra.</w:t>
      </w:r>
    </w:p>
    <w:p>
      <w:pPr>
        <w:pStyle w:val="Normal"/>
        <w:snapToGrid w:val="false"/>
        <w:spacing w:before="0" w:after="80"/>
        <w:jc w:val="both"/>
        <w:rPr/>
      </w:pPr>
      <w:r>
        <w:rPr/>
        <w:tab/>
        <w:t>Người đó nói, “Anh không biết tôi, Tim ơi, nhưng tôi biết anh. Không ai trong các người biết tôi. Đầu tôi được treo giá. Tôi là một kẻ ngoài vòng pháp luật. Tôi đã theo các người suốt chặng đường từ dãy Sabanar, và theo dõi các người ở đây cùng với số vàng đó. Tôi cho là khi các người đã say mèm, thay vì một viên đạn vào mỗi người, tôi chỉ cần đi xuống và gõ vào đầu tất cả các người và lấy vàng. Tôi đang chờ đến lúc các người ngấm rượu, nhưng, Tim à, tôi cũng đến từ vùng đồng cỏ của Kentucky.”</w:t>
      </w:r>
    </w:p>
    <w:p>
      <w:pPr>
        <w:pStyle w:val="Normal"/>
        <w:snapToGrid w:val="false"/>
        <w:spacing w:before="0" w:after="80"/>
        <w:jc w:val="both"/>
        <w:rPr/>
      </w:pPr>
      <w:r>
        <w:rPr>
          <w:vertAlign w:val="superscript"/>
        </w:rPr>
        <w:t>E-59</w:t>
      </w:r>
      <w:r>
        <w:rPr/>
        <w:tab/>
        <w:t>Và nói, “Tôi cũng đã hứa cùng điều ấy với người mẹ đang hấp hối, nhưng tôi tiếc là đã phá bỏ lời hứa. Tôi dám chắc bà ấy đã nghe phát súng của tôi khi nó vang dội xuyên qua những hẻm núi lớn của Thiên đàng; Tôi đã ký một bản cam kết. Từ giờ này tôi sẽ không bao giờ uống rượu, Tim à.” Với nhóm người sống ngoài vòng pháp luật và cùng với những người thăm dò địa chất, Tim đã hướng dẫn họ đến với Nguồn Sống.</w:t>
      </w:r>
    </w:p>
    <w:p>
      <w:pPr>
        <w:pStyle w:val="Normal"/>
        <w:snapToGrid w:val="false"/>
        <w:spacing w:before="0" w:after="80"/>
        <w:jc w:val="both"/>
        <w:rPr/>
      </w:pPr>
      <w:r>
        <w:rPr/>
        <w:tab/>
        <w:t>Hỡi anh em, điều đó đã từng có ý nghĩa với những người đã tin nhận Nguồn Sống ấy. Trong khi chúng ta cúi đầu một ít phút... Các bạn tội nhân, các bạn cũng có thể hứa nguyện. Có lẽ các bạn cho là mình đang sống tốt lành, nhưng mà tiền công của tội lỗi là sự chết, trái lại sự ban cho của Đức Chúa Trời là Sự sống Đời đời qua sự nhận biết Chúa Jêsus Christ như là Cứu Chúa của mình.</w:t>
      </w:r>
    </w:p>
    <w:p>
      <w:pPr>
        <w:pStyle w:val="Normal"/>
        <w:snapToGrid w:val="false"/>
        <w:spacing w:before="0" w:after="80"/>
        <w:jc w:val="both"/>
        <w:rPr/>
      </w:pPr>
      <w:r>
        <w:rPr>
          <w:vertAlign w:val="superscript"/>
        </w:rPr>
        <w:t>E-60</w:t>
      </w:r>
      <w:r>
        <w:rPr/>
        <w:tab/>
        <w:t>Trước khi chúng ta cầu nguyện, tôi muốn hỏi trong số cử toạ đông đảo của những người tại đây chiều nay có tội nhân nào sẽ thật sự giơ đôi bàn tay của mình lên cùng Đức Chúa Trời và thưa, “Lạy Đức Chúa Trời, bởi thế này... Tôi hứa nguyện một ngày nào đó tôi sẽ gặp mẹ tôi, ba tôi, chị em tôi, vợ tôi trong sự vinh hiển. Tôi muốn đưa tay lên trong lúc Ngài đặt tên tôi vào Sách Sự Sống trên trời. Và tôi làm điều đó bằng cách giơ bàn tay tôi lên. Tôi muốn uống nước từ Nguồn Sống ấy.”</w:t>
      </w:r>
    </w:p>
    <w:p>
      <w:pPr>
        <w:pStyle w:val="Normal"/>
        <w:snapToGrid w:val="false"/>
        <w:spacing w:before="0" w:after="80"/>
        <w:jc w:val="both"/>
        <w:rPr/>
      </w:pPr>
      <w:r>
        <w:rPr/>
        <w:tab/>
        <w:t>Cầu xin Chúa ban phước cho ông. Chúa ban phước cho chị. Chúa ban phước cho chị sau lưng đó. Một người khác trên tầng chính đây? Chúa ban phước cho ông ngay trên đó. “Tôi giơ tay lên. Tôi muốn đến với Nguồn.” ... [Băng trống. - Bt]...</w:t>
      </w:r>
    </w:p>
    <w:p>
      <w:pPr>
        <w:pStyle w:val="Normal"/>
        <w:snapToGrid w:val="false"/>
        <w:ind w:left="770" w:hanging="0"/>
        <w:jc w:val="both"/>
        <w:rPr/>
      </w:pPr>
      <w:r>
        <w:rPr>
          <w:i/>
        </w:rPr>
        <w:t>Kìa trông Suối Thiêng Huyết Báu tuôn đầy,</w:t>
      </w:r>
    </w:p>
    <w:p>
      <w:pPr>
        <w:pStyle w:val="Normal"/>
        <w:snapToGrid w:val="false"/>
        <w:ind w:left="770" w:hanging="0"/>
        <w:jc w:val="both"/>
        <w:rPr>
          <w:i/>
          <w:i/>
        </w:rPr>
      </w:pPr>
      <w:r>
        <w:rPr>
          <w:i/>
        </w:rPr>
        <w:t xml:space="preserve">Từ hông Jêsus phát nguyên, </w:t>
      </w:r>
    </w:p>
    <w:p>
      <w:pPr>
        <w:pStyle w:val="Normal"/>
        <w:snapToGrid w:val="false"/>
        <w:ind w:left="770" w:hanging="0"/>
        <w:jc w:val="both"/>
        <w:rPr>
          <w:i/>
          <w:i/>
        </w:rPr>
      </w:pPr>
      <w:r>
        <w:rPr>
          <w:i/>
        </w:rPr>
        <w:t>Tội nhân tắm mình dưới Suối Huyết này,</w:t>
      </w:r>
    </w:p>
    <w:p>
      <w:pPr>
        <w:pStyle w:val="Normal"/>
        <w:snapToGrid w:val="false"/>
        <w:ind w:left="770" w:hanging="0"/>
        <w:jc w:val="both"/>
        <w:rPr>
          <w:i/>
          <w:i/>
        </w:rPr>
      </w:pPr>
      <w:r>
        <w:rPr>
          <w:i/>
        </w:rPr>
        <w:t>Sạch hết mọi gian ác liền.</w:t>
      </w:r>
    </w:p>
    <w:p>
      <w:pPr>
        <w:pStyle w:val="Normal"/>
        <w:snapToGrid w:val="false"/>
        <w:ind w:left="770" w:hanging="0"/>
        <w:jc w:val="both"/>
        <w:rPr>
          <w:i/>
          <w:i/>
        </w:rPr>
      </w:pPr>
      <w:r>
        <w:rPr>
          <w:i/>
        </w:rPr>
        <w:t>Sạch hết mọi gian ác liền,</w:t>
      </w:r>
    </w:p>
    <w:p>
      <w:pPr>
        <w:pStyle w:val="Normal"/>
        <w:snapToGrid w:val="false"/>
        <w:ind w:left="770" w:hanging="0"/>
        <w:jc w:val="both"/>
        <w:rPr/>
      </w:pPr>
      <w:r>
        <w:rPr>
          <w:i/>
        </w:rPr>
        <w:t>Sạch...</w:t>
      </w:r>
      <w:r>
        <w:rPr/>
        <w:t xml:space="preserve"> (Đến ngay bây giờ, tất cả những ai muốn được đến)...</w:t>
      </w:r>
      <w:r>
        <w:rPr>
          <w:i/>
        </w:rPr>
        <w:t>liền;</w:t>
      </w:r>
    </w:p>
    <w:p>
      <w:pPr>
        <w:pStyle w:val="Normal"/>
        <w:snapToGrid w:val="false"/>
        <w:ind w:left="770" w:hanging="0"/>
        <w:jc w:val="both"/>
        <w:rPr>
          <w:i/>
          <w:i/>
        </w:rPr>
      </w:pPr>
      <w:r>
        <w:rPr>
          <w:i/>
        </w:rPr>
        <w:t>Tội nhân tắm mình dưới suối huyết này,</w:t>
      </w:r>
    </w:p>
    <w:p>
      <w:pPr>
        <w:pStyle w:val="Normal"/>
        <w:snapToGrid w:val="false"/>
        <w:spacing w:before="0" w:after="80"/>
        <w:ind w:left="770" w:hanging="0"/>
        <w:jc w:val="both"/>
        <w:rPr>
          <w:i/>
          <w:i/>
        </w:rPr>
      </w:pPr>
      <w:r>
        <w:rPr>
          <w:i/>
        </w:rPr>
        <w:t>Trắng trong bao nỗi ác khiên</w:t>
      </w:r>
    </w:p>
    <w:p>
      <w:pPr>
        <w:pStyle w:val="Normal"/>
        <w:snapToGrid w:val="false"/>
        <w:spacing w:before="0" w:after="80"/>
        <w:jc w:val="both"/>
        <w:rPr/>
      </w:pPr>
      <w:r>
        <w:rPr/>
        <w:tab/>
        <w:t>Bây giờ, hãy lắng nghe câu này.</w:t>
      </w:r>
    </w:p>
    <w:p>
      <w:pPr>
        <w:pStyle w:val="Normal"/>
        <w:snapToGrid w:val="false"/>
        <w:ind w:left="770" w:hanging="0"/>
        <w:jc w:val="both"/>
        <w:rPr>
          <w:i/>
          <w:i/>
        </w:rPr>
      </w:pPr>
      <w:r>
        <w:rPr>
          <w:i/>
        </w:rPr>
        <w:t>Kìa tên cướp xưa lúc chết phước thay,</w:t>
      </w:r>
    </w:p>
    <w:p>
      <w:pPr>
        <w:pStyle w:val="Normal"/>
        <w:snapToGrid w:val="false"/>
        <w:ind w:left="770" w:hanging="0"/>
        <w:jc w:val="both"/>
        <w:rPr>
          <w:i/>
          <w:i/>
        </w:rPr>
      </w:pPr>
      <w:r>
        <w:rPr>
          <w:i/>
        </w:rPr>
        <w:t>Kịp trông hông Huyết Ngài đây;</w:t>
      </w:r>
    </w:p>
    <w:p>
      <w:pPr>
        <w:pStyle w:val="Normal"/>
        <w:snapToGrid w:val="false"/>
        <w:ind w:left="770" w:hanging="0"/>
        <w:jc w:val="both"/>
        <w:rPr>
          <w:i/>
          <w:i/>
        </w:rPr>
      </w:pPr>
      <w:r>
        <w:rPr>
          <w:i/>
        </w:rPr>
        <w:t>Dầu tôi xấu xa giống kẻ cướp này,</w:t>
      </w:r>
    </w:p>
    <w:p>
      <w:pPr>
        <w:pStyle w:val="Normal"/>
        <w:snapToGrid w:val="false"/>
        <w:ind w:left="770" w:hanging="0"/>
        <w:jc w:val="both"/>
        <w:rPr>
          <w:i/>
          <w:i/>
        </w:rPr>
      </w:pPr>
      <w:r>
        <w:rPr>
          <w:i/>
        </w:rPr>
        <w:t>Nhờ huyết được trong trắng ngay.</w:t>
      </w:r>
    </w:p>
    <w:p>
      <w:pPr>
        <w:pStyle w:val="Normal"/>
        <w:snapToGrid w:val="false"/>
        <w:ind w:left="770" w:hanging="0"/>
        <w:jc w:val="both"/>
        <w:rPr>
          <w:i/>
          <w:i/>
        </w:rPr>
      </w:pPr>
      <w:r>
        <w:rPr>
          <w:i/>
        </w:rPr>
        <w:t>Nhờ huyết được trong trắng ngay,</w:t>
      </w:r>
    </w:p>
    <w:p>
      <w:pPr>
        <w:pStyle w:val="Normal"/>
        <w:snapToGrid w:val="false"/>
        <w:ind w:left="770" w:hanging="0"/>
        <w:jc w:val="both"/>
        <w:rPr>
          <w:i/>
          <w:i/>
        </w:rPr>
      </w:pPr>
      <w:r>
        <w:rPr>
          <w:i/>
        </w:rPr>
        <w:t>Trắng trong không vết mảy may;</w:t>
      </w:r>
    </w:p>
    <w:p>
      <w:pPr>
        <w:pStyle w:val="Normal"/>
        <w:snapToGrid w:val="false"/>
        <w:ind w:left="770" w:hanging="0"/>
        <w:jc w:val="both"/>
        <w:rPr>
          <w:i/>
          <w:i/>
        </w:rPr>
      </w:pPr>
      <w:r>
        <w:rPr>
          <w:i/>
        </w:rPr>
        <w:t>Dầu tôi xấu xa giống kẻ cướp này,</w:t>
      </w:r>
    </w:p>
    <w:p>
      <w:pPr>
        <w:pStyle w:val="Normal"/>
        <w:snapToGrid w:val="false"/>
        <w:spacing w:before="0" w:after="80"/>
        <w:ind w:left="770" w:hanging="0"/>
        <w:jc w:val="both"/>
        <w:rPr>
          <w:i/>
          <w:i/>
        </w:rPr>
      </w:pPr>
      <w:r>
        <w:rPr>
          <w:i/>
        </w:rPr>
        <w:t>Nhờ Huyết được trong trắng ngay.</w:t>
      </w:r>
    </w:p>
    <w:p>
      <w:pPr>
        <w:pStyle w:val="Normal"/>
        <w:snapToGrid w:val="false"/>
        <w:spacing w:before="0" w:after="80"/>
        <w:jc w:val="both"/>
        <w:rPr/>
      </w:pPr>
      <w:r>
        <w:rPr>
          <w:vertAlign w:val="superscript"/>
        </w:rPr>
        <w:t>E-61</w:t>
      </w:r>
      <w:r>
        <w:rPr/>
        <w:tab/>
        <w:t>... [Băng trống. - Bt] ... Các bạn tin chắc không? Tôi... [Băng trống. - Bt]... Tôi không nhầm, nhưng chẳng phải là bạn đã gia nhập với tấm thẻ cầu nguyện đó không? Bạn đã nhận nó cách đây 10 năm. Thật sự thì bạn không hề nhận nó. Người vợ của bạn đã nhận nó. Tôi chưa hề thấy bạn hoặc tấm thẻ cầu nguyện. Nhưng tôi đã thấy tấm thẻ ấy ngay trên đỉnh đầu của bạn ngay lúc này.</w:t>
      </w:r>
    </w:p>
    <w:p>
      <w:pPr>
        <w:pStyle w:val="Normal"/>
        <w:snapToGrid w:val="false"/>
        <w:spacing w:before="0" w:after="80"/>
        <w:jc w:val="both"/>
        <w:rPr/>
      </w:pPr>
      <w:r>
        <w:rPr/>
        <w:tab/>
        <w:t>Bây giờ, bạn đã đến cùng với chứng đau dạ dày và những chứng đã được chữa lành, và tình trạng khổ sở vì thần kinh của bạn. Bạn đã đến, bây giờ bạn có điều đó. Bạn đã được cầu nguyện cho, nhưng bây giờ, bạn đã đến và đã có được điều đó bởi sự vâng theo Đấng Christ; Đó là những gì đã thiếu sót. Đúng vậy.</w:t>
      </w:r>
    </w:p>
    <w:p>
      <w:pPr>
        <w:pStyle w:val="Normal"/>
        <w:snapToGrid w:val="false"/>
        <w:spacing w:before="0" w:after="80"/>
        <w:jc w:val="both"/>
        <w:rPr/>
      </w:pPr>
      <w:r>
        <w:rPr>
          <w:vertAlign w:val="superscript"/>
        </w:rPr>
        <w:t>E-62</w:t>
      </w:r>
      <w:r>
        <w:rPr/>
        <w:tab/>
        <w:t>Đáng chúc tụng Danh Chúa. Tại sao tôi không thể mang theo tấm thẻ cầu nguyện ấy đêm qua? Bởi vì nó đã không đúng. Đó là một thẻ cầu nguyện. Trong tuần này cách đây 10 năm, tôi đã ở đây, không biết điều đó. Vào ngày thứ 7 tháng 8, năm 1947, tấm thẻ cầu nguyện này đã được trao ngay tại đây trong chỗ cầu nguyện này -- phòng này và đã được cất giữ cho đến cách đây vài đêm.</w:t>
      </w:r>
    </w:p>
    <w:p>
      <w:pPr>
        <w:pStyle w:val="Normal"/>
        <w:snapToGrid w:val="false"/>
        <w:spacing w:before="0" w:after="80"/>
        <w:jc w:val="both"/>
        <w:rPr/>
      </w:pPr>
      <w:r>
        <w:rPr/>
        <w:tab/>
        <w:t>Hiện tại người giữ nó đã có mặt trong hàng cầu nguyện đã giao nó vào đêm kia cho ai đó, các nhân viên trật tự hoặc một người nào đó, nó quay lại cùng Billy Paul [con trai lớn của Anh Branham. - Bt], Billy Paul trao nó cho tôi, và khi tôi đến đây, chưa hề biết người này, chưa bao giờ gặp anh ta trong đời tôi, đã có tấm thẻ cầu nguyện ấy đang treo ngay ở đấy.</w:t>
      </w:r>
    </w:p>
    <w:p>
      <w:pPr>
        <w:pStyle w:val="Normal"/>
        <w:snapToGrid w:val="false"/>
        <w:spacing w:before="0" w:after="80"/>
        <w:jc w:val="both"/>
        <w:rPr/>
      </w:pPr>
      <w:r>
        <w:rPr>
          <w:vertAlign w:val="superscript"/>
        </w:rPr>
        <w:t>E-63</w:t>
      </w:r>
      <w:r>
        <w:rPr/>
        <w:tab/>
        <w:t>Tốt lắm người anh em. Anh đã có được điều mà mình cầu xin giờ này, Đấng Christ là Cứu Chúa của anh. Khi anh đã tin nhận Ngài như Đấng Cứu chuộc mình, Ngài cũng đã chữa lành anh. Là anh đấy. Tình trạng về thần kinh là nguyên nhân gây ra chứng đau dạ dày, những chứng ợ nóng và chua trong miệng anh... Đúng vậy. Bây giờ tất cả đã hết. Anh sắp được khoẻ.</w:t>
      </w:r>
    </w:p>
    <w:p>
      <w:pPr>
        <w:pStyle w:val="Normal"/>
        <w:snapToGrid w:val="false"/>
        <w:spacing w:before="0" w:after="80"/>
        <w:jc w:val="both"/>
        <w:rPr/>
      </w:pPr>
      <w:r>
        <w:rPr/>
        <w:tab/>
        <w:t>Đó chẳng phải là ân điển sao? Xin hãy dạo đàn bài “</w:t>
      </w:r>
      <w:r>
        <w:rPr>
          <w:i/>
        </w:rPr>
        <w:t>Ân điển Lạ Lùng</w:t>
      </w:r>
      <w:r>
        <w:rPr/>
        <w:t>”, mời tất cả mọi người cùng hát. Bao nhiên người biết bài hát tuyệt vời ấy? Tôi muốn các vị Mục sư Truyền đạo đến đây và đứng bên các thân hữu...?... Tội nhân bây giờ; Họ không còn là những tội nhân. Họ đã ăn năn. Các vị Mục sư Truyền đạo của thành phố này hãy đến quanh đây để có thể nhận họ về các Giáo hội mình. Xin mời đến, quí vị Mục sư Truyền đạo, bất kể quí vị là ai, hãy chào mừng các ông các bà này, những thanh niên nam nữ dọc theo đây về Nhà thờ mình. Được rồi, mời tất cả cùng hát:</w:t>
      </w:r>
    </w:p>
    <w:p>
      <w:pPr>
        <w:pStyle w:val="Normal"/>
        <w:snapToGrid w:val="false"/>
        <w:ind w:left="770" w:hanging="0"/>
        <w:jc w:val="both"/>
        <w:rPr>
          <w:i/>
          <w:i/>
        </w:rPr>
      </w:pPr>
      <w:r>
        <w:rPr>
          <w:i/>
        </w:rPr>
        <w:t>Ân điển cứu rỗi sâu rộng lạ lùng,</w:t>
      </w:r>
    </w:p>
    <w:p>
      <w:pPr>
        <w:pStyle w:val="Normal"/>
        <w:snapToGrid w:val="false"/>
        <w:ind w:left="770" w:hanging="0"/>
        <w:jc w:val="both"/>
        <w:rPr>
          <w:i/>
          <w:i/>
        </w:rPr>
      </w:pPr>
      <w:r>
        <w:rPr>
          <w:i/>
        </w:rPr>
        <w:t>Chuộc tôi vốn đứa gian hung!</w:t>
      </w:r>
    </w:p>
    <w:p>
      <w:pPr>
        <w:pStyle w:val="Normal"/>
        <w:snapToGrid w:val="false"/>
        <w:ind w:left="770" w:hanging="0"/>
        <w:jc w:val="both"/>
        <w:rPr>
          <w:i/>
          <w:i/>
        </w:rPr>
      </w:pPr>
      <w:r>
        <w:rPr>
          <w:i/>
        </w:rPr>
        <w:t>Trước tôi đui, nay sáng do Chiên Con,</w:t>
      </w:r>
    </w:p>
    <w:p>
      <w:pPr>
        <w:pStyle w:val="Normal"/>
        <w:snapToGrid w:val="false"/>
        <w:spacing w:before="0" w:after="80"/>
        <w:ind w:left="770" w:hanging="0"/>
        <w:jc w:val="both"/>
        <w:rPr>
          <w:i/>
          <w:i/>
        </w:rPr>
      </w:pPr>
      <w:r>
        <w:rPr>
          <w:i/>
        </w:rPr>
        <w:t>Ngày xưa mất, hôm nay còn.</w:t>
      </w:r>
    </w:p>
    <w:p>
      <w:pPr>
        <w:pStyle w:val="Normal"/>
        <w:snapToGrid w:val="false"/>
        <w:spacing w:before="0" w:after="80"/>
        <w:jc w:val="both"/>
        <w:rPr>
          <w:i/>
          <w:i/>
        </w:rPr>
      </w:pPr>
      <w:r>
        <w:rPr/>
        <w:tab/>
        <w:t>Hãy nghe</w:t>
      </w:r>
      <w:r>
        <w:rPr>
          <w:i/>
        </w:rPr>
        <w:t>.</w:t>
      </w:r>
    </w:p>
    <w:p>
      <w:pPr>
        <w:pStyle w:val="Normal"/>
        <w:snapToGrid w:val="false"/>
        <w:ind w:left="770" w:hanging="0"/>
        <w:jc w:val="both"/>
        <w:rPr>
          <w:i/>
          <w:i/>
        </w:rPr>
      </w:pPr>
      <w:r>
        <w:rPr>
          <w:i/>
        </w:rPr>
        <w:t xml:space="preserve">Ân điển trước khiến tôi sợ tội hình </w:t>
      </w:r>
      <w:r>
        <w:rPr/>
        <w:t>(Tất cả chúng ta),</w:t>
      </w:r>
    </w:p>
    <w:p>
      <w:pPr>
        <w:pStyle w:val="Normal"/>
        <w:snapToGrid w:val="false"/>
        <w:ind w:left="770" w:hanging="0"/>
        <w:jc w:val="both"/>
        <w:rPr>
          <w:i/>
          <w:i/>
        </w:rPr>
      </w:pPr>
      <w:r>
        <w:rPr>
          <w:i/>
        </w:rPr>
        <w:t>Rồi sau dứt mối kinh tâm;</w:t>
      </w:r>
    </w:p>
    <w:p>
      <w:pPr>
        <w:pStyle w:val="Normal"/>
        <w:snapToGrid w:val="false"/>
        <w:ind w:left="770" w:hanging="0"/>
        <w:jc w:val="both"/>
        <w:rPr>
          <w:i/>
          <w:i/>
        </w:rPr>
      </w:pPr>
      <w:r>
        <w:rPr>
          <w:i/>
        </w:rPr>
        <w:t>Nhớ xưa khi tôi mới tin thiên ân,</w:t>
      </w:r>
    </w:p>
    <w:p>
      <w:pPr>
        <w:pStyle w:val="Normal"/>
        <w:snapToGrid w:val="false"/>
        <w:spacing w:before="0" w:after="80"/>
        <w:ind w:left="770" w:hanging="0"/>
        <w:jc w:val="both"/>
        <w:rPr>
          <w:i/>
          <w:i/>
        </w:rPr>
      </w:pPr>
      <w:r>
        <w:rPr>
          <w:i/>
        </w:rPr>
        <w:t>Lòng được thỏa vui vô ngần.</w:t>
      </w:r>
    </w:p>
    <w:p>
      <w:pPr>
        <w:pStyle w:val="Normal"/>
        <w:snapToGrid w:val="false"/>
        <w:spacing w:before="0" w:after="80"/>
        <w:jc w:val="both"/>
        <w:rPr/>
      </w:pPr>
      <w:r>
        <w:rPr>
          <w:vertAlign w:val="superscript"/>
        </w:rPr>
        <w:t>E-64</w:t>
      </w:r>
      <w:r>
        <w:rPr/>
        <w:tab/>
        <w:t>Bây giờ, tất cả mọi người hãy cùng hát câu tiếp theo. Hãy nở phồng phổi lên và hát cho Đức Chúa Trời.</w:t>
      </w:r>
    </w:p>
    <w:p>
      <w:pPr>
        <w:pStyle w:val="Normal"/>
        <w:snapToGrid w:val="false"/>
        <w:ind w:left="770" w:hanging="0"/>
        <w:jc w:val="both"/>
        <w:rPr>
          <w:i/>
          <w:i/>
        </w:rPr>
      </w:pPr>
      <w:r>
        <w:rPr>
          <w:i/>
        </w:rPr>
        <w:t>Nghìn cảnh bẫy lưới, tai ương, gian lao,</w:t>
      </w:r>
    </w:p>
    <w:p>
      <w:pPr>
        <w:pStyle w:val="Normal"/>
        <w:snapToGrid w:val="false"/>
        <w:ind w:left="770" w:hanging="0"/>
        <w:jc w:val="both"/>
        <w:rPr>
          <w:i/>
          <w:i/>
        </w:rPr>
      </w:pPr>
      <w:r>
        <w:rPr>
          <w:i/>
        </w:rPr>
        <w:t>Từng vượt hết tôi không nao;</w:t>
      </w:r>
    </w:p>
    <w:p>
      <w:pPr>
        <w:pStyle w:val="Normal"/>
        <w:snapToGrid w:val="false"/>
        <w:ind w:left="770" w:hanging="0"/>
        <w:jc w:val="both"/>
        <w:rPr>
          <w:i/>
          <w:i/>
        </w:rPr>
      </w:pPr>
      <w:r>
        <w:rPr>
          <w:i/>
        </w:rPr>
        <w:t>Ấy do ân điển dắt đưa khương an,</w:t>
      </w:r>
    </w:p>
    <w:p>
      <w:pPr>
        <w:pStyle w:val="Normal"/>
        <w:snapToGrid w:val="false"/>
        <w:spacing w:before="0" w:after="80"/>
        <w:ind w:left="770" w:hanging="0"/>
        <w:jc w:val="both"/>
        <w:rPr>
          <w:i/>
          <w:i/>
        </w:rPr>
      </w:pPr>
      <w:r>
        <w:rPr>
          <w:i/>
        </w:rPr>
        <w:t>Dìu tôi bước lên Thiên đàng.</w:t>
      </w:r>
    </w:p>
    <w:p>
      <w:pPr>
        <w:pStyle w:val="Normal"/>
        <w:snapToGrid w:val="false"/>
        <w:spacing w:before="0" w:after="80"/>
        <w:jc w:val="both"/>
        <w:rPr/>
      </w:pPr>
      <w:r>
        <w:rPr/>
        <w:tab/>
        <w:t>Có bao nhiên Cơ-đốc nhân tại đây tin cậy điều ấy chiều nay, hãy giơ tay lên? Được rồi. Tốt. Chúng ta hãy vừa hát vừa đưa tay lên. Tốt lắm, tất cả cùng hát.</w:t>
      </w:r>
    </w:p>
    <w:p>
      <w:pPr>
        <w:pStyle w:val="Normal"/>
        <w:snapToGrid w:val="false"/>
        <w:ind w:left="770" w:hanging="0"/>
        <w:jc w:val="both"/>
        <w:rPr>
          <w:i/>
          <w:i/>
        </w:rPr>
      </w:pPr>
      <w:r>
        <w:rPr>
          <w:i/>
        </w:rPr>
        <w:t>Nghìn cảnh bẫy lưới, tai ương, gian lao,</w:t>
      </w:r>
    </w:p>
    <w:p>
      <w:pPr>
        <w:pStyle w:val="Normal"/>
        <w:snapToGrid w:val="false"/>
        <w:ind w:left="770" w:hanging="0"/>
        <w:jc w:val="both"/>
        <w:rPr>
          <w:i/>
          <w:i/>
        </w:rPr>
      </w:pPr>
      <w:r>
        <w:rPr>
          <w:i/>
        </w:rPr>
        <w:t>Từng vượt hết tôi không nao;</w:t>
      </w:r>
    </w:p>
    <w:p>
      <w:pPr>
        <w:pStyle w:val="Normal"/>
        <w:snapToGrid w:val="false"/>
        <w:ind w:left="770" w:hanging="0"/>
        <w:jc w:val="both"/>
        <w:rPr>
          <w:i/>
          <w:i/>
        </w:rPr>
      </w:pPr>
      <w:r>
        <w:rPr>
          <w:i/>
        </w:rPr>
        <w:t>Ấy do ân điển dắt đưa khương an,</w:t>
      </w:r>
    </w:p>
    <w:p>
      <w:pPr>
        <w:pStyle w:val="Normal"/>
        <w:snapToGrid w:val="false"/>
        <w:spacing w:before="0" w:after="80"/>
        <w:ind w:left="770" w:hanging="0"/>
        <w:jc w:val="both"/>
        <w:rPr>
          <w:i/>
          <w:i/>
        </w:rPr>
      </w:pPr>
      <w:r>
        <w:rPr>
          <w:i/>
        </w:rPr>
        <w:t>Dìu tôi bước lên về nhà.</w:t>
      </w:r>
    </w:p>
    <w:p>
      <w:pPr>
        <w:pStyle w:val="Normal"/>
        <w:snapToGrid w:val="false"/>
        <w:spacing w:before="0" w:after="80"/>
        <w:jc w:val="both"/>
        <w:rPr/>
      </w:pPr>
      <w:r>
        <w:rPr/>
        <w:tab/>
        <w:t>Nào, hãy bắt tay với người đang đứng bên bạn đó, nói, “Chúa ban phước cho bạn, người lân cận.” Những người Giám Lý, Báp-tít, Trưởng Lão...</w:t>
      </w:r>
    </w:p>
    <w:p>
      <w:pPr>
        <w:pStyle w:val="Normal"/>
        <w:snapToGrid w:val="false"/>
        <w:spacing w:before="0" w:after="80"/>
        <w:jc w:val="both"/>
        <w:rPr/>
      </w:pPr>
      <w:r>
        <w:rPr>
          <w:vertAlign w:val="superscript"/>
        </w:rPr>
        <w:t>E-65</w:t>
      </w:r>
      <w:r>
        <w:rPr/>
        <w:tab/>
        <w:t>Nào, các bạn là những người đã ăn năn tại Bàn thờ, bây giờ các bạn có thật sự tin cậy Đấng Christ làm Cứu Chúa của mình không? Hãy đưa tay lên. Từng người tại Bàn thờ tiếp nhận Đấng Christ làm Cứu Chúa mình. Bây giờ, tôi muốn các bạn quay lại, đối diện với cử toạ và các vị Mục sư Truyền đạo này đây. Các bạn tại Bàn thờ, quay quanh lối này hướng về phía hội chúng. Bây giờ, các bạn đưa tay lên cùng với hội chúng để tiếp nhận Đấng Christ là Cứu Chúa mình.</w:t>
      </w:r>
    </w:p>
    <w:p>
      <w:pPr>
        <w:pStyle w:val="Normal"/>
        <w:snapToGrid w:val="false"/>
        <w:spacing w:before="0" w:after="80"/>
        <w:jc w:val="both"/>
        <w:rPr/>
      </w:pPr>
      <w:r>
        <w:rPr/>
        <w:tab/>
        <w:t xml:space="preserve">Chúa Jêsus Phán, </w:t>
      </w:r>
      <w:r>
        <w:rPr>
          <w:b/>
        </w:rPr>
        <w:t>“Ai nghe Lời Ta mà tin Đấng đã sai Ta thì được Sự sống Đời đời.”</w:t>
      </w:r>
      <w:r>
        <w:rPr/>
        <w:t xml:space="preserve"> Đó là Sự Sống mà tôi đang nói đến. Các bạn hoàn toàn có được điều đó giờ này. </w:t>
      </w:r>
      <w:r>
        <w:rPr>
          <w:b/>
        </w:rPr>
        <w:t xml:space="preserve">“Ai nghe Lời Ta mà tin Đấng đã sai Ta, thì được </w:t>
      </w:r>
      <w:r>
        <w:rPr>
          <w:rStyle w:val="Em"/>
          <w:b/>
        </w:rPr>
        <w:t>Sự sống Đời đời</w:t>
      </w:r>
      <w:r>
        <w:rPr>
          <w:b/>
        </w:rPr>
        <w:t xml:space="preserve">, và không đến sự phán xét, song vượt khỏi sự chết mà đến </w:t>
      </w:r>
      <w:r>
        <w:rPr>
          <w:rStyle w:val="Em"/>
          <w:b/>
        </w:rPr>
        <w:t>Sự Sống</w:t>
      </w:r>
      <w:r>
        <w:rPr>
          <w:b/>
        </w:rPr>
        <w:t>. Ai xưng Ta ra trước mặt thiên hạ, Ta cũng sẽ xưng kẻ ấy ra trước mặt Cha Ta và các Thiên</w:t>
      </w:r>
      <w:r>
        <w:rPr/>
        <w:t xml:space="preserve"> </w:t>
      </w:r>
      <w:r>
        <w:rPr>
          <w:b/>
        </w:rPr>
        <w:t>Sứ Thánh.”</w:t>
      </w:r>
      <w:r>
        <w:rPr/>
        <w:t xml:space="preserve"> Thật vậy, phải không?</w:t>
      </w:r>
    </w:p>
    <w:p>
      <w:pPr>
        <w:pStyle w:val="Normal"/>
        <w:snapToGrid w:val="false"/>
        <w:spacing w:before="0" w:after="80"/>
        <w:jc w:val="both"/>
        <w:rPr/>
      </w:pPr>
      <w:r>
        <w:rPr>
          <w:vertAlign w:val="superscript"/>
        </w:rPr>
        <w:t>E-66</w:t>
      </w:r>
      <w:r>
        <w:rPr/>
        <w:tab/>
        <w:t>Các vị Mục sư Truyền đạo và cả những Cơ-đốc nhân chào mừng họ vào trong Thân Thể của Đấng Christ như những công dân của Nước Đức Chúa Trời, hãy đưa tay lên như một sự chào mừng với họ. Đáng chúc tụng thay Danh Chúa. Chúng ta hãy cúi đầu giờ này trong lúc tôi cầu nguyện cho những người này.</w:t>
      </w:r>
    </w:p>
    <w:p>
      <w:pPr>
        <w:pStyle w:val="Normal"/>
        <w:snapToGrid w:val="false"/>
        <w:spacing w:before="0" w:after="80"/>
        <w:jc w:val="both"/>
        <w:rPr>
          <w:b/>
          <w:b/>
        </w:rPr>
      </w:pPr>
      <w:r>
        <w:rPr/>
        <w:tab/>
        <w:t xml:space="preserve">Lạy Cha, chúng con rất vui sướng hôm nay... [Băng trống. - Bt]... Qua bông trái của Sứ điệp, đem những tội nhân đến Bàn thờ (tòa giảng) và họ đã tiếp nhận Ngài làm Cứu Chúa mình. Giờ này, theo Lời Ngài, tên của họ có trên Sách Sự Sống, và không điều gì có thể xoá bỏ nó đi. </w:t>
      </w:r>
      <w:r>
        <w:rPr>
          <w:b/>
        </w:rPr>
        <w:t xml:space="preserve">“Ta sẽ không bỏ ra ngoài đâu. Kẻ đó được </w:t>
      </w:r>
      <w:r>
        <w:rPr>
          <w:rStyle w:val="Em"/>
          <w:b/>
        </w:rPr>
        <w:t>Sự sống Đời đời</w:t>
      </w:r>
      <w:r>
        <w:rPr>
          <w:b/>
        </w:rPr>
        <w:t>, và không đến sự phán xét, song vượt khỏi sự chết mà đến</w:t>
      </w:r>
      <w:r>
        <w:rPr/>
        <w:t xml:space="preserve"> </w:t>
      </w:r>
      <w:r>
        <w:rPr>
          <w:rStyle w:val="Em"/>
          <w:b/>
        </w:rPr>
        <w:t>Sự Sống</w:t>
      </w:r>
      <w:r>
        <w:rPr>
          <w:b/>
        </w:rPr>
        <w:t>.”</w:t>
      </w:r>
    </w:p>
    <w:p>
      <w:pPr>
        <w:pStyle w:val="Normal"/>
        <w:snapToGrid w:val="false"/>
        <w:spacing w:before="0" w:after="80"/>
        <w:jc w:val="both"/>
        <w:rPr>
          <w:b/>
          <w:b/>
        </w:rPr>
      </w:pPr>
      <w:r>
        <w:rPr>
          <w:vertAlign w:val="superscript"/>
        </w:rPr>
        <w:t>E-67</w:t>
      </w:r>
      <w:r>
        <w:rPr/>
        <w:tab/>
        <w:t xml:space="preserve">Họ đã tuyên xưng Ngài với những bàn tay đưa lên hướng về Chúa, những công dân mới của Nước Trời này, ở trong sự tương giao kỳ diệu của Đấng Christ này, để buổi chiều nay họ cũng trở thành những người hành hương và khách lạ đối với những việc thuộc về thế gian. Họ đã từ sự chết qua đến Sự Sống. Bấy giờ, Ngài đã Phán, </w:t>
      </w:r>
      <w:r>
        <w:rPr>
          <w:b/>
        </w:rPr>
        <w:t>“Ai xưng Ta ra trước thiên hạ, Ta sẽ xưng họ trước mặt Cha Ta và những Thiên Sứ Thánh.”</w:t>
      </w:r>
    </w:p>
    <w:p>
      <w:pPr>
        <w:pStyle w:val="Normal"/>
        <w:snapToGrid w:val="false"/>
        <w:spacing w:before="0" w:after="80"/>
        <w:jc w:val="both"/>
        <w:rPr/>
      </w:pPr>
      <w:r>
        <w:rPr/>
        <w:tab/>
        <w:t>Thật là vui mừng được nhìn thấy Chúa làm phép lạ này đây trước mặt họ ngay giờ này, nhìn thấy thẻ cầu nguyện ấy ngay trên người kia. Hỡi Đức Chúa Trời nhân từ đời đời, Ngài đã đợi đến giờ này, và đây là giờ mà anh ấy có thể vui mừng. Chúng con cầu xin rằng nếu còn có ai đau yếu trong hàng người này, thì Ngài sẽ cất đi mọi bệnh tật ra khỏi thân thể họ. Chúa là Đấng có thể cứu rỗi phần hồn của họ, chắc chắn có thể chữa lành phần thân thể của họ. Họ đang khao khát vì điều đó. Con cầu xin Chúa sẽ nhậm lời.</w:t>
      </w:r>
    </w:p>
    <w:p>
      <w:pPr>
        <w:pStyle w:val="Normal"/>
        <w:snapToGrid w:val="false"/>
        <w:spacing w:before="0" w:after="80"/>
        <w:jc w:val="both"/>
        <w:rPr/>
      </w:pPr>
      <w:r>
        <w:rPr>
          <w:vertAlign w:val="superscript"/>
        </w:rPr>
        <w:t>E-68</w:t>
      </w:r>
      <w:r>
        <w:rPr/>
        <w:tab/>
        <w:t xml:space="preserve">Xin cũng ban phước cho Hội thánh này. Xin nhận họ vào trong đôi tay yêu thương của Cha và giữ gìn họ cho đến ngày tất cả chúng con cùng gặp nhau. Và khi chúng con ngồi vào bàn lớn ấy vào xế chiều trong Tiệc Cưới Chiên Con, Ngài đã Phán, </w:t>
      </w:r>
      <w:r>
        <w:rPr>
          <w:b/>
        </w:rPr>
        <w:t xml:space="preserve">“Ta Phán cùng các ngươi, từ rày về sau, Ta không uống trái nho này nữa, cho đến ngày mà Ta sẽ uống Trái Nho Mới cùng các ngươi ở trong Nước của </w:t>
      </w:r>
      <w:r>
        <w:rPr>
          <w:rStyle w:val="Em"/>
          <w:b/>
        </w:rPr>
        <w:t>Cha Ta</w:t>
      </w:r>
      <w:r>
        <w:rPr>
          <w:b/>
        </w:rPr>
        <w:t>.”</w:t>
      </w:r>
    </w:p>
    <w:p>
      <w:pPr>
        <w:pStyle w:val="Normal"/>
        <w:snapToGrid w:val="false"/>
        <w:spacing w:before="0" w:after="80"/>
        <w:jc w:val="both"/>
        <w:rPr/>
      </w:pPr>
      <w:r>
        <w:rPr/>
        <w:tab/>
        <w:t>Vào ngày vinh diệu ấy, khi chiếc bàn lớn đã dọn, và tất cả những thế hệ đã được cứu chuộc đang ngồi bàn với nhau, chúng con sẽ chồm qua bàn bắt tay nhau. Ồ, con muốn được thấy nhiều triệu người con đã dắt về tại đó, Chúa ơi, và nghe họ nói, “Anh Branham, tôi rất vui mừng thấy anh đến.”</w:t>
      </w:r>
    </w:p>
    <w:p>
      <w:pPr>
        <w:pStyle w:val="Normal"/>
        <w:snapToGrid w:val="false"/>
        <w:spacing w:before="0" w:after="80"/>
        <w:jc w:val="both"/>
        <w:rPr>
          <w:b/>
          <w:b/>
        </w:rPr>
      </w:pPr>
      <w:r>
        <w:rPr/>
        <w:tab/>
        <w:t xml:space="preserve">Lúc ấy khi chúng con đổ lệ vì vui mừng, Vua sẽ đi ra trong vẻ đẹp của Ngài, dùng bàn tay có dấu đinh Ngài lau ráo những giọt lệ từ mắt chúng con, và Phán, </w:t>
      </w:r>
      <w:r>
        <w:rPr>
          <w:b/>
        </w:rPr>
        <w:t>“Đừng khóc, các con; Đã xong rồi. Hãy vào hưởng sự vui mừng cùng Chúa.”</w:t>
      </w:r>
    </w:p>
    <w:p>
      <w:pPr>
        <w:pStyle w:val="Normal"/>
        <w:snapToGrid w:val="false"/>
        <w:jc w:val="both"/>
        <w:rPr/>
      </w:pPr>
      <w:r>
        <w:rPr/>
        <w:tab/>
        <w:t>Lạy Chúa, xin gởi họ vào đồng lúa chín vàng tại đây. Nguyện họ dắt về thêm nhiều người khác. Chúng con cầu nguyện bấy nhiêu điều trong Danh Đấng Christ. A-men!</w:t>
      </w:r>
    </w:p>
    <w:p>
      <w:pPr>
        <w:pStyle w:val="Normal"/>
        <w:snapToGrid w:val="false"/>
        <w:jc w:val="both"/>
        <w:rPr/>
      </w:pPr>
      <w:r>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600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6004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7-0811A Sự Ban Cho Lớn Nhất Trong Kinh Thá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25.2pt;height:11.55pt;mso-wrap-distance-left:0pt;mso-wrap-distance-right:0pt;mso-wrap-distance-top:0pt;mso-wrap-distance-bottom:0pt;margin-top:0.05pt;mso-position-vertical-relative:text;margin-left:256.7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7-0811A Sự Ban Cho Lớn Nhất Trong Kinh Thá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7-0811a.rm" TargetMode="External"/><Relationship Id="rId3" Type="http://schemas.openxmlformats.org/officeDocument/2006/relationships/hyperlink" Target="http://nathan.co.za/message.asp?sermonum=42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19:00Z</dcterms:created>
  <dc:creator>Brother Wm. M. Branham</dc:creator>
  <dc:description>CBW - Phuong - Peter - Timothy (2011-05-24, Rev. 5c)</dc:description>
  <cp:keywords/>
  <dc:language>en-US</dc:language>
  <cp:lastModifiedBy>Timothy</cp:lastModifiedBy>
  <dcterms:modified xsi:type="dcterms:W3CDTF">2011-05-24T08:35:00Z</dcterms:modified>
  <cp:revision>30</cp:revision>
  <dc:subject>Sự Ban Cho Lớn Nhất Trong Kinh thánh</dc:subject>
  <dc:title>57-0811A The Greatest Gift In the Bible (Vietnamese Translation, Rev. 5c)</dc:title>
</cp:coreProperties>
</file>