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Sự Trông Đợi Và Dẫn Dắt Của Thánh Linh</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720" w:right="393" w:firstLine="720"/>
        <w:jc w:val="both"/>
        <w:rPr>
          <w:sz w:val="20"/>
          <w:szCs w:val="20"/>
        </w:rPr>
      </w:pPr>
      <w:r>
        <w:rPr>
          <w:sz w:val="20"/>
          <w:szCs w:val="20"/>
        </w:rPr>
        <w:t xml:space="preserve">Sứ điệp này được dịch từ băng ghi âm số </w:t>
      </w:r>
      <w:hyperlink r:id="rId2">
        <w:r>
          <w:rPr>
            <w:rStyle w:val="InternetLink"/>
            <w:b/>
            <w:sz w:val="20"/>
            <w:u w:val="none"/>
          </w:rPr>
          <w:t>57-0811E</w:t>
        </w:r>
      </w:hyperlink>
      <w:r>
        <w:rPr>
          <w:sz w:val="20"/>
          <w:szCs w:val="20"/>
        </w:rPr>
        <w:t xml:space="preserve">, </w:t>
      </w:r>
      <w:r>
        <w:rPr>
          <w:b/>
          <w:sz w:val="20"/>
          <w:szCs w:val="20"/>
        </w:rPr>
        <w:t>“</w:t>
      </w:r>
      <w:hyperlink r:id="rId3">
        <w:r>
          <w:rPr>
            <w:rStyle w:val="InternetLink"/>
            <w:b/>
            <w:color w:val="0000FF"/>
            <w:sz w:val="20"/>
          </w:rPr>
          <w:t>Expectations &amp; Leadings of the Spirit</w:t>
        </w:r>
      </w:hyperlink>
      <w:r>
        <w:rPr>
          <w:b/>
          <w:sz w:val="20"/>
          <w:szCs w:val="20"/>
        </w:rPr>
        <w:t>”</w:t>
      </w:r>
      <w:r>
        <w:rPr>
          <w:sz w:val="20"/>
          <w:szCs w:val="20"/>
        </w:rPr>
        <w:t>, dài 100 phút được giảng bởi Anh (Brother) William Branham, vào tối Chúa nhật, ngày 11/08/1957, tại Vận động trường Nội thất Edmonton (Edmonton Arena), Edmonton, Alberta, Canada.</w:t>
      </w:r>
      <w:r>
        <w:rPr>
          <w:sz w:val="20"/>
        </w:rPr>
        <w:t xml:space="preserve"> (Bản dịch tiếng Việt đã duyệt lần thứ 5e, ngày </w:t>
      </w:r>
      <w:hyperlink r:id="rId4">
        <w:r>
          <w:rPr>
            <w:rStyle w:val="InternetLink"/>
            <w:sz w:val="20"/>
            <w:u w:val="none"/>
          </w:rPr>
          <w:t>24/5/2011</w:t>
        </w:r>
      </w:hyperlink>
      <w:r>
        <w:rPr>
          <w:sz w:val="20"/>
        </w:rPr>
        <w:t xml:space="preserve"> - </w:t>
      </w:r>
      <w:hyperlink r:id="rId5">
        <w:r>
          <w:rPr>
            <w:rStyle w:val="InternetLink"/>
            <w:sz w:val="20"/>
            <w:u w:val="none"/>
          </w:rPr>
          <w:t>Vietnamese Translation, Revision 5e</w:t>
        </w:r>
      </w:hyperlink>
      <w:r>
        <w:rPr>
          <w:sz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ảm ơn anh em, và mời anh chị em ngồi. Thật là một đặc ân được ở đây tối nay với một hội chúng với dân sự tốt đẹp ở đây tại - tại Công viên Triển lãm Edmonton (Edmonton Exhibition Gardens) [tại Canada] đây. Chúng ta tin cậy nhiều vô cùng trong sự Hiện diện của Chúa tối nay.</w:t>
      </w:r>
    </w:p>
    <w:p>
      <w:pPr>
        <w:pStyle w:val="Normal"/>
        <w:snapToGrid w:val="false"/>
        <w:spacing w:before="0" w:after="80"/>
        <w:jc w:val="both"/>
        <w:rPr/>
      </w:pPr>
      <w:r>
        <w:rPr/>
        <w:tab/>
        <w:t>Đã được 8 ngày [những Buổi nhóm] Thờ phượng thật thú vị với các bạn là người Canada rất tốt hiền. Tôi sẽ không bao giờ quên các anh chị em. Và có việc nhỏ mà tôi biết hoàn toàn chính xác, cách đây 8 năm hay 10 năm, tôi cũng đã ở nơi đây.</w:t>
      </w:r>
    </w:p>
    <w:p>
      <w:pPr>
        <w:pStyle w:val="Normal"/>
        <w:snapToGrid w:val="false"/>
        <w:spacing w:before="0" w:after="80"/>
        <w:jc w:val="both"/>
        <w:rPr/>
      </w:pPr>
      <w:r>
        <w:rPr/>
        <w:tab/>
        <w:t>Tôi muốn dùng thì giờ này để cảm ơn các vị Mục sư Truyền đạo cộng tác (co-operating ministers). Tôi đã nói với người quản lý của mình, Ông Sothmann, và cũng với Ông Rasmusson, Ông Mercier, Ông Goad, những kỹ thuật viên băng ghi âm (tape artists), Billy Paul, và chính tôi; Tất nhiên chúng tôi cảm ơn sâu sắc sự hợp tác tốt đẹp của quí vị và tất cả những gì các anh em đã thực hiện. Chúng tôi cảm ơn anhem vì đã đến dự, vì đức tin của anh em, sự tin cậy của anh em vào những buổi nhóm Thờ phượng mà chúng ta đang cố gắng tổ chức vì sự Vinh hiển của Đức Chúa Trời. Chúng tôi cầu xin Đức Chúa Trời sẽ ban phước dồi dào cho quí vị.</w:t>
      </w:r>
    </w:p>
    <w:p>
      <w:pPr>
        <w:pStyle w:val="Normal"/>
        <w:snapToGrid w:val="false"/>
        <w:spacing w:before="0" w:after="80"/>
        <w:jc w:val="both"/>
        <w:rPr/>
      </w:pPr>
      <w:r>
        <w:rPr>
          <w:vertAlign w:val="superscript"/>
        </w:rPr>
        <w:t>E-2</w:t>
      </w:r>
      <w:r>
        <w:rPr/>
        <w:tab/>
        <w:t>Chúng tôi cũng muốn cảm ơn Công viên ở đây vì đã để cho chúng tôi có nơi nhóm này, vì đây là chỗ của anh em chúng ta ở trên đây đang làm một công việc tuyệt vời trong hệ thống địa chỉ công cộng. Một nơi tuyệt vời như thế này có độ âm vang từ tất cả mái nhà mở ra chắc chắn ở đó sẽ rất ít, nhưng chắc chắn người thiết kế đang làm một công việc tuyệt vời. Chúng tôi muốn cảm ơn anh ấy... Với những thanh niên đứng ở cửa, những người tiếp tân (ushers), người chơi đàn, những vị Mục sư Truyền đạo cộng tác cùng hết thảy... Tôi hi vọng tôi không bỏ sót một ai. Nếu có, tôi không có ý đó. Chúng tôi cảm ơn mỗi một người và hết thảy quí vị.</w:t>
      </w:r>
    </w:p>
    <w:p>
      <w:pPr>
        <w:pStyle w:val="Normal"/>
        <w:snapToGrid w:val="false"/>
        <w:spacing w:before="0" w:after="80"/>
        <w:jc w:val="both"/>
        <w:rPr/>
      </w:pPr>
      <w:r>
        <w:rPr/>
        <w:tab/>
        <w:t>Lúc nãy cách đây một lát tôi vừa lên đây nghe họ đang lấy -- tiền dâng, một sự lạc quyên giầu lòng thương (a love offering) dành cho tôi. Tôi ước mong tôi không phải nghe điều đó. Chúng ta chỉ muốn trả các khoản chi mà thôi. Nếu các chi phí được thanh toán hết trước khi Buổi nhóm chúng ta chấm dứt, thì không lấy tiền dâng nữa.</w:t>
      </w:r>
    </w:p>
    <w:p>
      <w:pPr>
        <w:pStyle w:val="Normal"/>
        <w:snapToGrid w:val="false"/>
        <w:spacing w:before="0" w:after="80"/>
        <w:jc w:val="both"/>
        <w:rPr/>
      </w:pPr>
      <w:r>
        <w:rPr>
          <w:vertAlign w:val="superscript"/>
        </w:rPr>
        <w:t>E-3</w:t>
      </w:r>
      <w:r>
        <w:rPr/>
        <w:tab/>
        <w:t xml:space="preserve">Sau đó họ tặng tôi một số tiền dâng yêu thương bởi vì các khoản chi phí hoạt động của tôi rất nặng, hoạt động ở nhà... Khi tôi thật sự không có những Buổi nhóm thờ phượng lớn, tôi giữ cho nó thấp nhất để tôi có thể đi đến nơi Đức Chúa Trời sai tôi đến. Chi phí của tôi vẫn tiếp tục dù tôi có đi truyền giảng ở ngoài (on the field) hay không, ở nhà tốn khoảng 100 đô-la mỗi ngày. Nếu tôi nghỉ 4 hay 5 ngày, anh chị em hiểu điều đó có ý nghĩa gì. Tôi bị chậm trễ nhiều. Anh em hiểu không? </w:t>
      </w:r>
    </w:p>
    <w:p>
      <w:pPr>
        <w:pStyle w:val="Normal"/>
        <w:snapToGrid w:val="false"/>
        <w:spacing w:before="0" w:after="80"/>
        <w:jc w:val="both"/>
        <w:rPr/>
      </w:pPr>
      <w:r>
        <w:rPr/>
        <w:tab/>
        <w:t>Chúng ta đã gởi đi trên khắp thế giới những chiếc khăn tay và những mảnh vải [đã được Anh Branham cầu nguyện. - Biên tập] như vậy. Chúng tôi rất vui để gởi đến cho các bạn nếu các bạn muốn. Chúng tôi có một số khăn tay ở đây tối nay để được cầu nguyện cho. Đại đa số người [nhận được ơn chữa lành] và số lượng phép lạ xảy ra nhiều nhất là qua việc gởi ra và nhận lấy [những mảnh vải đã được cầu nguyện] này.</w:t>
      </w:r>
    </w:p>
    <w:p>
      <w:pPr>
        <w:pStyle w:val="Normal"/>
        <w:snapToGrid w:val="false"/>
        <w:spacing w:before="0" w:after="80"/>
        <w:jc w:val="both"/>
        <w:rPr/>
      </w:pPr>
      <w:r>
        <w:rPr>
          <w:vertAlign w:val="superscript"/>
        </w:rPr>
        <w:t>E-4</w:t>
      </w:r>
      <w:r>
        <w:rPr/>
        <w:tab/>
        <w:t>Cách đây không lâu tôi từ New York xuống Boston. Tôi đã ngừng lại ở Virginia ở một nơi nhỏ chứa khoảng 1.100 chỗ ngồi. Tôi vừa vào bên trong cửa, khi qua đằng sau bức màn, trong một ngôi nhà nhỏ, và tôi... hay đúng hơn là trong một văn phòng nhỏ. Tôi nghe vị Mục sư (minister) nói, “Chúng ta đã từng mời Anh Roberts đến tổ chức đại hội truyền giảng. Nhưng Anh ấy nói, ‘Các anh quá nhỏ bé.’” Họ nói, “Chúng tôi cũng đã mời Anh A. A. Allen đến để tổ chức Đại hội Truyền giảng. Tuy nhiên Anh ấy nói, ‘Các - các anh quá nhỏ bé.’” Nhưng họ nói, “Khi mời Anh Branham thì không có vấn đề gì; Anh ấy đến liền.”</w:t>
      </w:r>
    </w:p>
    <w:p>
      <w:pPr>
        <w:pStyle w:val="Normal"/>
        <w:snapToGrid w:val="false"/>
        <w:spacing w:before="0" w:after="80"/>
        <w:jc w:val="both"/>
        <w:rPr/>
      </w:pPr>
      <w:r>
        <w:rPr/>
        <w:tab/>
        <w:t>Vậy thì, tốt thôi. Nhưng khi đi lên bục giảng tôi nói, “Bây giờ, tôi biết ơn vị Mục sư nói điều đó, nhưng lý do Anh Allen và Anh Robert không thể đến, là vì phận sự của họ quá nhiều.”</w:t>
      </w:r>
    </w:p>
    <w:p>
      <w:pPr>
        <w:pStyle w:val="Normal"/>
        <w:snapToGrid w:val="false"/>
        <w:spacing w:before="0" w:after="80"/>
        <w:jc w:val="both"/>
        <w:rPr/>
      </w:pPr>
      <w:r>
        <w:rPr>
          <w:vertAlign w:val="superscript"/>
        </w:rPr>
        <w:t>E-5</w:t>
      </w:r>
      <w:r>
        <w:rPr/>
        <w:tab/>
        <w:t xml:space="preserve">Giờ thì, chi phí của tôi là khoảng 100 đô-la một ngày cho văn phòng địa phương (at home), còn Anh Roberts thì có thể sẽ lên tới khoảng 7.000 đô-la một ngày. Xem nào, Anh ấy có một chương trình truyền hình phủ khắp cả nước, chương trình truyền thanh trên khắp thế giới, Anh ấy có một văn phòng ở đó có hàng trăm người làm việc. Anh ấy làm chủ một tờ báo của riêng mình mà có gần nửa triệu người đặt xem dài hạn (subscribers). </w:t>
      </w:r>
    </w:p>
    <w:p>
      <w:pPr>
        <w:pStyle w:val="Normal"/>
        <w:snapToGrid w:val="false"/>
        <w:spacing w:before="0" w:after="80"/>
        <w:jc w:val="both"/>
        <w:rPr/>
      </w:pPr>
      <w:r>
        <w:rPr/>
        <w:tab/>
        <w:t>Anh - anh em thật sự không thể... Anh em [diễn giả] phải đến; Không - không phải trong lòng họ không muốn đến, nhưng vì nơi đó... Họ không thể thăm viếng những nơi quá nhỏ bé kia bởi vì họ thật sự không thể kiếm được tiền từ những nơi đó.</w:t>
      </w:r>
    </w:p>
    <w:p>
      <w:pPr>
        <w:pStyle w:val="Normal"/>
        <w:snapToGrid w:val="false"/>
        <w:spacing w:before="0" w:after="80"/>
        <w:jc w:val="both"/>
        <w:rPr/>
      </w:pPr>
      <w:r>
        <w:rPr/>
        <w:tab/>
        <w:t>Thế nhưng, tôi thật sự không có học vấn và khả năng gì, và tôi - tôi rất biết ơn quý vị... Tôi - tôi biết điều đó. Vì thế tôi cố gắng không để cho những Buổi nhóm của mình lên mức độ lớn như thế. Điều đó có thể làm tôi lo đến chết nếu tôi phải xin tiền người ta. Tôi - tôi không thể làm điều đó.</w:t>
      </w:r>
    </w:p>
    <w:p>
      <w:pPr>
        <w:pStyle w:val="Normal"/>
        <w:snapToGrid w:val="false"/>
        <w:spacing w:before="0" w:after="80"/>
        <w:jc w:val="both"/>
        <w:rPr/>
      </w:pPr>
      <w:r>
        <w:rPr>
          <w:vertAlign w:val="superscript"/>
        </w:rPr>
        <w:t>E-6</w:t>
      </w:r>
      <w:r>
        <w:rPr/>
        <w:tab/>
        <w:t>Và tôi - tôi chỉ tổ chức một Buổi nhóm Phục hưng (revival) trong một tòa nhà mà chỉ chứa 30 người thôi đã không đủ chỗ, 30 người. Nhưng bất kể nơi nào Chúa sai tôi đến, nếu ở dưới một thành phố nhỏ, trong một nơi nhỏ bé chỉ chứa được 30 người, hay 10 người, hoặc 5 người; Tôi không có những nghĩa vụ lớn gì khiến tôi không thể đi.</w:t>
      </w:r>
    </w:p>
    <w:p>
      <w:pPr>
        <w:pStyle w:val="Normal"/>
        <w:snapToGrid w:val="false"/>
        <w:spacing w:before="0" w:after="80"/>
        <w:jc w:val="both"/>
        <w:rPr/>
      </w:pPr>
      <w:r>
        <w:rPr/>
        <w:tab/>
        <w:t>Nhưng sau này, nếu Ngài muốn tôi đi qua Phi châu rao giảng, đến -- và đi đến Ấn-độ với 5.000 người, mà người nào đó hoàn toàn tài trợ cho tôi, thì tôi đi. Vì thế tôi thích sống hoàn toàn tự do trong Chúa, làm những gì Ngài bảo tôi làm, đi đến nơi Ngài bảo tôi đi, không trói buộc hay bị bắt buộc bởi bất cứ điều gì. Có một điều mà tôi cố nài xin cho được: Lời cầu thay của anh chị em.</w:t>
      </w:r>
    </w:p>
    <w:p>
      <w:pPr>
        <w:pStyle w:val="Normal"/>
        <w:snapToGrid w:val="false"/>
        <w:spacing w:before="0" w:after="80"/>
        <w:jc w:val="both"/>
        <w:rPr/>
      </w:pPr>
      <w:r>
        <w:rPr/>
        <w:tab/>
        <w:t>Tôi muốn cảm ơn mỗi một anh chị em vì những gì anh chị em đã đặt vào sự dâng hiến yêu thương nho nhỏ tối nay. Tôi sẽ quả quyết với các bạn sẽ không có điều dại dột nào. Nó sẽ không được sử dụng cho những việc dại dột. Tôi không nói điều này cho đến sau khi đã lấy tiền dâng, có lẽ hiện giờ tôi thiếu khoảng 1.500 đô-la trong nhà băng.</w:t>
      </w:r>
    </w:p>
    <w:p>
      <w:pPr>
        <w:pStyle w:val="Normal"/>
        <w:snapToGrid w:val="false"/>
        <w:spacing w:before="0" w:after="80"/>
        <w:jc w:val="both"/>
        <w:rPr/>
      </w:pPr>
      <w:r>
        <w:rPr>
          <w:vertAlign w:val="superscript"/>
        </w:rPr>
        <w:t>E-7</w:t>
      </w:r>
      <w:r>
        <w:rPr/>
        <w:tab/>
        <w:t>Khi tôi tới Tacoma, tôi đã nợ đúng 1.000 đô-la không thiếu một xu, còn bây giờ từ khi tôi nói điều này thì số nợ đã nhiều hơn thế. Tôi không muốn nói điều đó cho đến khi đã lấy tiền dâng và xong xuôi hết thảy, và tôi... Chúa cung cấp những nhu cầu của tôi. Đúng như tôi cần nó, Ngài ban nó cho tôi. Vì thế tôi rất biết ơn anh chị em. Và nó sẽ dùng vào...</w:t>
      </w:r>
    </w:p>
    <w:p>
      <w:pPr>
        <w:pStyle w:val="Normal"/>
        <w:snapToGrid w:val="false"/>
        <w:spacing w:before="0" w:after="80"/>
        <w:jc w:val="both"/>
        <w:rPr/>
      </w:pPr>
      <w:r>
        <w:rPr/>
        <w:tab/>
        <w:t>Những việc chúng tôi làm không gì ngoài việc gởi đi những chiếc khăn để giúp đỡ tới các nơi trên thế giới và nhằm phục vụ con cái Chúa (ministry), mà mọi việc phải được thực hiện, các bạn biết đấy, để giúp cho công việc Chúa (ministry) được trôi chảy. Nó sẽ được sử dùng vào việc và với cách tốt nhất. Một số anh em đã dâng cả tiền sinh hoạt (living) của mình vào đó, và tôi cầu xin Chúa đền đáp (repay) lại cho anh em gấp trăm lần, đó là lời cầu nguyện chân thành của tôi, cho mỗi một anh em.</w:t>
      </w:r>
    </w:p>
    <w:p>
      <w:pPr>
        <w:pStyle w:val="Normal"/>
        <w:snapToGrid w:val="false"/>
        <w:spacing w:before="0" w:after="80"/>
        <w:jc w:val="both"/>
        <w:rPr/>
      </w:pPr>
      <w:r>
        <w:rPr/>
        <w:tab/>
        <w:t>Sau này nếu tôi không còn gặp lại anh em... Tôi hi vọng chẳng bao lâu nữa sẽ gặp lại các bạn, nhưng nếu không, tôi sẽ gặp lại anh chị em ở bên kia bờ sông sau khi ai đi qua đó trước, vào một buổi sáng rực rỡ không một gợn mây. Nhưng tôi hi vọng rằng chẳng bao lâu tôi có thể trở lại với anh em và ở với anh em, nếu anh em mong muốn tôi trở lại vào ngày nào đó để ở lại lâu hơn, và tôi có thể ở lại với anh chị em lâu hơn, vậy thì chúng ta có thể quen biết nhau nhiều hơn, và -- để chức vụ (công việc truyền giáo, ministry) của tôi có thể trở nên gần gũi hơn một chút với anh chị em, để các bạn có thể hiểu rằng nó không phải là điều gì gây sự sợ hãi hay - hay là điều gì khác. Nó chính là Đức Chúa Jêsus Christ. Và tôi - tôi yêu Ngài bằng cả tấm lòng.</w:t>
      </w:r>
    </w:p>
    <w:p>
      <w:pPr>
        <w:pStyle w:val="Normal"/>
        <w:snapToGrid w:val="false"/>
        <w:spacing w:before="0" w:after="80"/>
        <w:jc w:val="both"/>
        <w:rPr/>
      </w:pPr>
      <w:r>
        <w:rPr>
          <w:vertAlign w:val="superscript"/>
        </w:rPr>
        <w:t>E-8</w:t>
      </w:r>
      <w:r>
        <w:rPr/>
        <w:tab/>
        <w:t xml:space="preserve">Tôi hi vọng không phải chờ đợi 10 năm nữa. Ngài có thể đến trong thời gian dài đó. Tôi nghĩ Ngài có thể làm điều đó, vì thế... Tôi không biết khi nào Ngài sẽ đến, nhưng khi chúng ta nhìn khắp nơi và thấy tội lỗi về mọi mặt, chúng ta có cảm khái như (feel like) Giăng thuở xưa, </w:t>
      </w:r>
      <w:r>
        <w:rPr>
          <w:b/>
        </w:rPr>
        <w:t>“Dầu vậy, xin hãy đến, Chúa Jêsus ôi.”</w:t>
      </w:r>
    </w:p>
    <w:p>
      <w:pPr>
        <w:pStyle w:val="Normal"/>
        <w:snapToGrid w:val="false"/>
        <w:spacing w:before="0" w:after="80"/>
        <w:jc w:val="both"/>
        <w:rPr/>
      </w:pPr>
      <w:r>
        <w:rPr/>
        <w:tab/>
        <w:t>Tối nay là... Tôi nghĩ có lẽ tôi nên cứ dùng một ít thì giờ để giải thích một chút về chức vụ của tôi, rồi mới giảng về một đoạn Kinh thánh, sau đó chúng ta sẽ sử dụng hết thì giờ còn lại càng nhiều càng tốt để cầu nguyện cho tất cả những người đau theo khả năng của chúng ta.</w:t>
      </w:r>
    </w:p>
    <w:p>
      <w:pPr>
        <w:pStyle w:val="Normal"/>
        <w:snapToGrid w:val="false"/>
        <w:spacing w:before="0" w:after="80"/>
        <w:jc w:val="both"/>
        <w:rPr/>
      </w:pPr>
      <w:r>
        <w:rPr/>
        <w:tab/>
        <w:t>Tôi nghĩ, theo sự tính toán tốt nhất của chúng ta, đã có khoảng chừng (somewhere around) 700 hay 800 người gì đó đã đến dự và dâng đời sống mình cho Đức Chúa Jêsus trong buổi nhóm này. Bây giờ, có lẽ không phải hết thảy họ đều có thể vẫn đứng (hold out); Tôi tin họ sẽ còn vẫn đứng. Nhưng nếu họ đều không con nữa, nếu chỉ còn lại một người mà thôi, thì điều đó cũng xứng đáng với mọi nỗ lực mà chúng ta đã dâng vào. Nó xứng đáng với mọi đồng xu mà chúng ta đã tiêu xài. Người ấy có thể là anh, là chị.</w:t>
      </w:r>
    </w:p>
    <w:p>
      <w:pPr>
        <w:pStyle w:val="Normal"/>
        <w:snapToGrid w:val="false"/>
        <w:spacing w:before="0" w:after="80"/>
        <w:jc w:val="both"/>
        <w:rPr/>
      </w:pPr>
      <w:r>
        <w:rPr>
          <w:vertAlign w:val="superscript"/>
        </w:rPr>
        <w:t>E-9</w:t>
      </w:r>
      <w:r>
        <w:rPr/>
        <w:tab/>
        <w:t>Trong chức vụ (ministry) của tôi, vì tôi sẽ cầu nguyện cho người đau nên không có ý định giảng lâu, bởi vì tôi vừa rao giảng suốt buổi Thờ phượng kéo dài chiều nay. Tôi muốn như là chỉ giải thích về cái bối cảnh (background). Tôi...</w:t>
      </w:r>
    </w:p>
    <w:p>
      <w:pPr>
        <w:pStyle w:val="Normal"/>
        <w:snapToGrid w:val="false"/>
        <w:spacing w:before="0" w:after="80"/>
        <w:jc w:val="both"/>
        <w:rPr/>
      </w:pPr>
      <w:r>
        <w:rPr/>
        <w:tab/>
        <w:t xml:space="preserve">Tối -- Sự tranh luận (contention) của tôi là đây, đó là </w:t>
      </w:r>
      <w:r>
        <w:rPr>
          <w:b/>
        </w:rPr>
        <w:t>“Đức Chúa Jêsus Christ hôm qua ngày nay cho đến đời đời không bao giờ thay đổi.”</w:t>
      </w:r>
      <w:r>
        <w:rPr/>
        <w:t xml:space="preserve"> Kinh thánh nói thế. Và tôi tin nếu Ngài là Đấng hôm qua ngày nay cho đến đời đời không bao giờ thay đổi, thì Ngài phải giống như vậy trong nguyên tắc, quyền năng, lẫn mọi phương cách và đường lối (way).</w:t>
      </w:r>
    </w:p>
    <w:p>
      <w:pPr>
        <w:pStyle w:val="Normal"/>
        <w:snapToGrid w:val="false"/>
        <w:spacing w:before="0" w:after="80"/>
        <w:jc w:val="both"/>
        <w:rPr/>
      </w:pPr>
      <w:r>
        <w:rPr/>
        <w:tab/>
        <w:t>Cách duy nhất mà Ngài có, không thể giống nhau là Thể xác (corporal body) của Ngài. Thể xác Ngài ngự trên Ngôi Đức Chúa Trời để làm “Của lễ dâng đổ huyết” (bleeding sacrifice) trước Ngôi Đấng Chủ Tể để làm sự giải hòa cho sự xưng tội (confession) của chúng ta. Ngài không thể giúp chúng ta cho đến khi chúng ta xưng điều đó ra trước tiên, vì Ngài là Thầy Tế Lễ Thượng Phẩm (High Priest) cầu thay cho chúng ta.</w:t>
      </w:r>
    </w:p>
    <w:p>
      <w:pPr>
        <w:pStyle w:val="Normal"/>
        <w:snapToGrid w:val="false"/>
        <w:spacing w:before="0" w:after="80"/>
        <w:jc w:val="both"/>
        <w:rPr/>
      </w:pPr>
      <w:r>
        <w:rPr>
          <w:vertAlign w:val="superscript"/>
        </w:rPr>
        <w:t>E-10</w:t>
      </w:r>
      <w:r>
        <w:rPr/>
        <w:tab/>
        <w:t>Tôi tin rằng mọi sự chữa lành đến từ Đức Chúa Trời. Tôi không chê trách (condemn) các Bác sĩ. Tôi nghĩ rằng Bác sĩ được Đức Chúa Trời sai đến giúp chúng ta. Các bệnh viện và phòng khám (clinics), tôi đâu có loại bỏ (condemn) họ? Tôi thường xuyên cầu nguyện cho họ để Đức Chúa Trời ban cho họ sự hiểu biết để giúp đỡ nhân loại đang đau khổ đáng thương.</w:t>
      </w:r>
    </w:p>
    <w:p>
      <w:pPr>
        <w:pStyle w:val="Normal"/>
        <w:snapToGrid w:val="false"/>
        <w:spacing w:before="0" w:after="80"/>
        <w:jc w:val="both"/>
        <w:rPr>
          <w:lang w:val="vi-VN"/>
        </w:rPr>
      </w:pPr>
      <w:r>
        <w:rPr/>
        <w:tab/>
        <w:t>Tôi rất biết ơn Đức Chúa Trời vì mọi việc mà Ngài đã làm, vì [thuốc trụ sinh] Penicillin, thuốc vắc-xin Salk [tiêm phòng bại liệt cho trẻ con]</w:t>
      </w:r>
      <w:r>
        <w:rPr>
          <w:lang w:val="vi-VN"/>
        </w:rPr>
        <w:t>, vì mọi thứ mà Ngài đã làm, và cầu nguyện cho giờ họ tìm thấy điều gì đó để kiềm chế bịnh ung thư và - và những bệnh khác đó chẳng bao lâu sẽ đến. Nếu đến, nó chỉ có thể đến qua một mình Đức Chúa Trời. Tôi nghĩ nếu những Cơ-đốc nhân chúng ta dùng nhiều thì giờ cầu nguyện cho điều đó, toàn thể nhân loại chúng ta có thể tốt hơn.</w:t>
      </w:r>
    </w:p>
    <w:p>
      <w:pPr>
        <w:pStyle w:val="Normal"/>
        <w:snapToGrid w:val="false"/>
        <w:spacing w:before="0" w:after="80"/>
        <w:jc w:val="both"/>
        <w:rPr>
          <w:lang w:val="vi-VN"/>
        </w:rPr>
      </w:pPr>
      <w:r>
        <w:rPr>
          <w:lang w:val="vi-VN"/>
        </w:rPr>
        <w:tab/>
        <w:t>Trong chức vụ của mình, tôi tin rằng -- Đức Chúa Jêsus Christ đến thăm viếng dân Ngài bằng sự Hiện diện của Ngài; Đức tin của họ trong những công việc mà Ngài đã làm xong, là chữa lành họ. Tôi chẳng làm việc gì với sự chữa lành. Tôi không thể chữa lành người nào.</w:t>
      </w:r>
    </w:p>
    <w:p>
      <w:pPr>
        <w:pStyle w:val="Normal"/>
        <w:snapToGrid w:val="false"/>
        <w:spacing w:before="0" w:after="80"/>
        <w:jc w:val="both"/>
        <w:rPr>
          <w:lang w:val="vi-VN"/>
        </w:rPr>
      </w:pPr>
      <w:r>
        <w:rPr>
          <w:vertAlign w:val="superscript"/>
          <w:lang w:val="vi-VN"/>
        </w:rPr>
        <w:t>E-11</w:t>
      </w:r>
      <w:r>
        <w:rPr>
          <w:lang w:val="vi-VN"/>
        </w:rPr>
        <w:tab/>
        <w:t>Với ý kiến chân thật của mình... Nếu có người nào ở đây nghi ngờ điều này, tôi không muốn có - có một chút rối rít (fuss) gì với các bạn về điều đó, nhưng tôi - tôi không tin có người nào có mặt trên thế gian này có thể chữa lành các bạn. Tôi tin rằng sự chữa lành thuộc về Đức Chúa Trời. Bác sĩ không chữa lành. Thuốc men không chữa lành. Nó chỉ trợ giúp cho xác thịt (nature). Chính Đức Chúa Trời chữa lành.</w:t>
      </w:r>
    </w:p>
    <w:p>
      <w:pPr>
        <w:pStyle w:val="Normal"/>
        <w:snapToGrid w:val="false"/>
        <w:spacing w:before="0" w:after="80"/>
        <w:jc w:val="both"/>
        <w:rPr/>
      </w:pPr>
      <w:r>
        <w:rPr>
          <w:lang w:val="vi-VN"/>
        </w:rPr>
        <w:tab/>
        <w:t xml:space="preserve">Anh em bị gãy tay, Bác sĩ nối lại; Còn Đức Chúa Trời chữa lành nó. Nếu anh chị em bị viêm ruột thừa, Bác sĩ cắt bỏ vật trở ngại đi; Chính Đức Chúa Trời chữa lành. </w:t>
      </w:r>
      <w:r>
        <w:rPr/>
        <w:t>Không thuốc men nào tạo ra các mô cơ (tissues). Cơ thể mình tự tạo ra nó, mà người ta gọi đó là bản năng tự nhiên (nature), và chúng ta biết đó chính là sự sống, là Đức Chúa Trời. Chính Đức Chúa Trời làm cho nó lành lại.</w:t>
      </w:r>
    </w:p>
    <w:p>
      <w:pPr>
        <w:pStyle w:val="Normal"/>
        <w:snapToGrid w:val="false"/>
        <w:spacing w:before="0" w:after="80"/>
        <w:jc w:val="both"/>
        <w:rPr/>
      </w:pPr>
      <w:r>
        <w:rPr/>
        <w:tab/>
        <w:t>Ồ, điều gì xảy ra? Khi chúng ta không có thể... Khi Bác sĩ không làm được gì nữa, thuốc men không giúp được gì nữa, thì chúng ta... Bác sĩ chỉ nối xương lại nhưng nó không lành. Thế thì chúng ta phải đi đến Bác sĩ Chuyên khoa (Specialist), là Đức Chúa Jêsus, để cầu xin Ngài, và tin rằng những gì mình đã cầu xin đều sẽ nhận được cả.</w:t>
      </w:r>
    </w:p>
    <w:p>
      <w:pPr>
        <w:pStyle w:val="Normal"/>
        <w:snapToGrid w:val="false"/>
        <w:spacing w:before="0" w:after="80"/>
        <w:jc w:val="both"/>
        <w:rPr/>
      </w:pPr>
      <w:r>
        <w:rPr>
          <w:vertAlign w:val="superscript"/>
        </w:rPr>
        <w:t>E-12</w:t>
      </w:r>
      <w:r>
        <w:rPr/>
        <w:tab/>
        <w:t>Bây giờ, đây là những gì xảy ra trong Buổi nhóm. Tôi là người ít học (thất học, unlearned), và không có học vấn, nhưng khi tôi còn bé, Chúa đã thăm viếng tôi tại cái nôi mà tôi sanh ra. Chính lúc tôi chào đời, Ánh Sáng treo lơ lửng trên chỗ đó. Dân làng chúng tôi là người Công giáo rất hình thức, nhưng cha mẹ tôi không đi Nhà thờ. Ánh Sáng đó cứ lơ lửng trên tôi; Họ đã khóc vì không biết đó là gì.</w:t>
      </w:r>
    </w:p>
    <w:p>
      <w:pPr>
        <w:pStyle w:val="Normal"/>
        <w:snapToGrid w:val="false"/>
        <w:spacing w:before="0" w:after="80"/>
        <w:jc w:val="both"/>
        <w:rPr/>
      </w:pPr>
      <w:r>
        <w:rPr/>
        <w:tab/>
        <w:t>Khi tôi khoảng 3 hay 4 tuổi, giữa năm lên 3 và 4, Ngài đã Phán với tôi. Lúc đó tôi ở trên núi vùng Kentucky, Ngài Phán rằng, “Con sẽ sống gần thành phố New Albany.” Thế là tôi đã sống gần thành phố đó độ 3 dặm trong 40 năm qua, cách xa quê nhà tôi hàng trăm dặm.</w:t>
      </w:r>
    </w:p>
    <w:p>
      <w:pPr>
        <w:pStyle w:val="Normal"/>
        <w:snapToGrid w:val="false"/>
        <w:spacing w:before="0" w:after="80"/>
        <w:jc w:val="both"/>
        <w:rPr/>
      </w:pPr>
      <w:r>
        <w:rPr/>
        <w:tab/>
        <w:t>Suốt đời tôi là một điều huyền bí (mystery). Ngài đến và Phán với tôi, tỏ cho tôi thấy nhiều sự việc. Khi tôi lần đầu tiên được phong chức vụ (ordained) để hầu việc Chúa (minisrty) là vào khoảng 21 tuổi, tôi được phong chức Mục sư (ordained) trong Giáo hội Truyền giáo Báp-tít (Missionary Baptist church). Và tôi là một - một -- Tôi rất biết ơn Giáo hội của tôi, nhất là tối nay đối với những người Báp-tít ở đây, là những người rất tuyệt vời. Nhưng khi tôi nói với những người Báp-tít khi đó, phần lớn các Mục sư Truyền đạo lại nói, “Ồ, điều đó... Đừng dại dột với điều đó, Billy. Đó là ‘ma quỉ’!”</w:t>
      </w:r>
    </w:p>
    <w:p>
      <w:pPr>
        <w:pStyle w:val="Normal"/>
        <w:snapToGrid w:val="false"/>
        <w:spacing w:before="0" w:after="80"/>
        <w:jc w:val="both"/>
        <w:rPr/>
      </w:pPr>
      <w:r>
        <w:rPr>
          <w:vertAlign w:val="superscript"/>
        </w:rPr>
        <w:t>E-13</w:t>
      </w:r>
      <w:r>
        <w:rPr/>
        <w:tab/>
        <w:t>Một đêm nọ trong khi đang cầu xin với Đức Chúa Trời đừng bao giờ làm điều đó nữa, Thiên sứ của Chúa, lúc ấy không phải là khải tượng (vision), đã đi đến ngay phía trước và bảo cho tôi biết đó là gì, và bảo tôi đó là một dấu hiệu trong những ngày cuối cùng, điều này sẽ xảy ra, và nói tôi phải làm điều gì. Nếu tôi tin kính, điều này sẽ được gia thêm lên.</w:t>
      </w:r>
    </w:p>
    <w:p>
      <w:pPr>
        <w:pStyle w:val="Normal"/>
        <w:snapToGrid w:val="false"/>
        <w:spacing w:before="0" w:after="80"/>
        <w:jc w:val="both"/>
        <w:rPr/>
      </w:pPr>
      <w:r>
        <w:rPr/>
        <w:tab/>
        <w:t xml:space="preserve">Một số Buổi nhóm [truyền giảng] đầu tiên của tôi là ở ngay tại Canada này. Còn mọi điều Ngài đã Phán, tôi sẽ mời bất cứ người nào làm chứng tối nay; Ngài không hề nói một lời sai trật trong hàng vạn lần khải tượng. Đó là gì? </w:t>
      </w:r>
      <w:r>
        <w:rPr>
          <w:b/>
        </w:rPr>
        <w:t>“Đức Chúa Jêsus Christ hôm qua, ngày nay, cho đến đời đời không hề thay đổi.”</w:t>
      </w:r>
      <w:r>
        <w:rPr/>
        <w:t xml:space="preserve"> Ngài Phán, </w:t>
      </w:r>
      <w:r>
        <w:rPr>
          <w:b/>
        </w:rPr>
        <w:t>“Ta là Gốc Nho; Các con là nhánh.”</w:t>
      </w:r>
      <w:r>
        <w:rPr/>
        <w:t xml:space="preserve"> Vậy thì, gốc nho không mang những trái; Nó chỉ đưa sự sống vào trong nhánh, để nhánh sanh ra trái. Chúng ta biết điều đó.</w:t>
      </w:r>
    </w:p>
    <w:p>
      <w:pPr>
        <w:pStyle w:val="Normal"/>
        <w:snapToGrid w:val="false"/>
        <w:spacing w:before="0" w:after="80"/>
        <w:jc w:val="both"/>
        <w:rPr/>
      </w:pPr>
      <w:r>
        <w:rPr/>
        <w:tab/>
        <w:t xml:space="preserve">Chúa Jêsus đã Phán khi Ngài còn ở trên đất, </w:t>
      </w:r>
      <w:r>
        <w:rPr>
          <w:b/>
        </w:rPr>
        <w:t>“Công việc Ta làm, các ngươi cũng sẽ làm. Một ít lâu nữa thế gian sẽ chẳng thấy Ta nữa, nhưng các ngươi sẽ thấy Ta, vì Ta ở cùng các ngươi, ở ngay trong các ngươi, cho đến tận thế.”</w:t>
      </w:r>
      <w:r>
        <w:rPr/>
        <w:t xml:space="preserve"> Bây giờ, người không tin sẽ không thấy Ngài nữa, nhưng người tin sẽ thấy Ngài trong mọi thời đại. Điều đó khiến cho ngày hôm qua, ngày nay, cho đến đời đời không hề thay đổi.</w:t>
      </w:r>
    </w:p>
    <w:p>
      <w:pPr>
        <w:pStyle w:val="Normal"/>
        <w:snapToGrid w:val="false"/>
        <w:spacing w:before="0" w:after="80"/>
        <w:jc w:val="both"/>
        <w:rPr/>
      </w:pPr>
      <w:r>
        <w:rPr>
          <w:vertAlign w:val="superscript"/>
        </w:rPr>
        <w:t>E-14</w:t>
      </w:r>
      <w:r>
        <w:rPr/>
        <w:tab/>
        <w:t xml:space="preserve">Ngài đã làm loại công việc gì? Giăng 5:19, Ngài Phán, </w:t>
      </w:r>
      <w:r>
        <w:rPr>
          <w:b/>
        </w:rPr>
        <w:t>“Ta chẳng làm điều chi nếu Cha Ta không chỉ cho Ta trước.”</w:t>
      </w:r>
      <w:r>
        <w:rPr/>
        <w:t xml:space="preserve"> Ai cũng biết điều đó. </w:t>
      </w:r>
      <w:r>
        <w:rPr>
          <w:b/>
        </w:rPr>
        <w:t>“Cho đến nay Ta vẫn làm điều Cha làm.”</w:t>
      </w:r>
    </w:p>
    <w:p>
      <w:pPr>
        <w:pStyle w:val="Normal"/>
        <w:snapToGrid w:val="false"/>
        <w:spacing w:before="0" w:after="80"/>
        <w:jc w:val="both"/>
        <w:rPr>
          <w:b/>
          <w:b/>
        </w:rPr>
      </w:pPr>
      <w:r>
        <w:rPr/>
        <w:tab/>
        <w:t xml:space="preserve">Chúng ta hãy lấy đôi trường hợp về Lời Ngài, về chức vụ Ngài. Ngài đã từng tuyên bố mình là ‘Đấng Chữa Lành’ không? Không. Ngài Phán, </w:t>
      </w:r>
      <w:r>
        <w:rPr>
          <w:b/>
        </w:rPr>
        <w:t>“Ta chẳng tự mình làm việc gì được; Chính Cha ở trong Ta làm. Cha đã làm các việc đó. Thấy Cha làm gì, thì Ta cứ làm theo, và Ngài bảo sao, thì Ta cứ làm như vậy.”</w:t>
      </w:r>
    </w:p>
    <w:p>
      <w:pPr>
        <w:pStyle w:val="Normal"/>
        <w:snapToGrid w:val="false"/>
        <w:spacing w:before="0" w:after="80"/>
        <w:jc w:val="both"/>
        <w:rPr/>
      </w:pPr>
      <w:r>
        <w:rPr/>
        <w:tab/>
        <w:t>Thế thì theo như Lời của chính Ngài, Ngài không hề thực hiện một phép lạ nào trong suốt chức vụ của Ngài cho đến khi Cha tỏ cho Ngài thấy bằng khải tượng những gì để làm trước tiên. Tôi đã... Nếu - nếu Ngài đã làm điều gì, thế thì Ngài nói điều gì đó sai trong Thánh Giăng 5:19. Đúng không?Vậy thì Ngài không thể nói dối, Ngài là Đức Chúa Trời.</w:t>
      </w:r>
    </w:p>
    <w:p>
      <w:pPr>
        <w:pStyle w:val="Normal"/>
        <w:snapToGrid w:val="false"/>
        <w:jc w:val="both"/>
        <w:rPr/>
      </w:pPr>
      <w:r>
        <w:rPr/>
        <w:tab/>
        <w:t>Vì thế sau đó chúng ta thấy ngày kia có một người đã trở lại tin Chúa (got converted) tên là Na-tha-na-ên, hay là Phi-líp, đã đi khắp núi khoảng 30 dặm để tìm người bạn của mình là Na-tha-na-ên, đang cầu nguyện ở dưới cây, nói rằng, “Hãy đến xem người chúng ta đã gặp, là Jêsus người Na-xa-rét, Con của Giô-sép.”</w:t>
      </w:r>
    </w:p>
    <w:p>
      <w:pPr>
        <w:pStyle w:val="Normal"/>
        <w:snapToGrid w:val="false"/>
        <w:jc w:val="both"/>
        <w:rPr/>
      </w:pPr>
      <w:r>
        <w:rPr/>
        <w:tab/>
        <w:t>Ông nói, “Há có điều gì tốt ra từ Na-xa-rét chăng?”</w:t>
      </w:r>
    </w:p>
    <w:p>
      <w:pPr>
        <w:pStyle w:val="Normal"/>
        <w:snapToGrid w:val="false"/>
        <w:jc w:val="both"/>
        <w:rPr/>
      </w:pPr>
      <w:r>
        <w:rPr>
          <w:vertAlign w:val="superscript"/>
        </w:rPr>
        <w:t>E-15</w:t>
      </w:r>
      <w:r>
        <w:rPr/>
        <w:tab/>
        <w:t xml:space="preserve">Phi-líp đã đưa ra câu trả lời tốt nhất mà tôi biết. Ông nói, </w:t>
      </w:r>
      <w:r>
        <w:rPr>
          <w:b/>
        </w:rPr>
        <w:t>“Hãy đến xem!</w:t>
      </w:r>
      <w:r>
        <w:rPr/>
        <w:t>”</w:t>
      </w:r>
    </w:p>
    <w:p>
      <w:pPr>
        <w:pStyle w:val="Normal"/>
        <w:snapToGrid w:val="false"/>
        <w:jc w:val="both"/>
        <w:rPr>
          <w:b/>
          <w:b/>
        </w:rPr>
      </w:pPr>
      <w:r>
        <w:rPr/>
        <w:tab/>
        <w:t xml:space="preserve">Khi họ đến gần nơi Chúa Jêsus... Chúa Jêsus [đã biết trước], ấy là chuyện ngày hôm qua, Ngài nhìn lướt qua hội chúng. Ngài thấy một người đang đứng bên Phi-líp; Ngài Phán, </w:t>
      </w:r>
      <w:r>
        <w:rPr>
          <w:b/>
        </w:rPr>
        <w:t>“Đây là một người Y-sơ-ra-ên thật sự, trong người không có điều dối trá chi hết.</w:t>
      </w:r>
      <w:bookmarkStart w:id="0" w:name="Gi_1_48"/>
      <w:r>
        <w:rPr>
          <w:b/>
        </w:rPr>
        <w:t>”</w:t>
      </w:r>
    </w:p>
    <w:p>
      <w:pPr>
        <w:pStyle w:val="Normal"/>
        <w:snapToGrid w:val="false"/>
        <w:jc w:val="both"/>
        <w:rPr>
          <w:b/>
          <w:b/>
        </w:rPr>
      </w:pPr>
      <w:r>
        <w:rPr/>
        <w:tab/>
        <w:t>Bấy giờ,</w:t>
      </w:r>
      <w:r>
        <w:rPr>
          <w:vertAlign w:val="superscript"/>
        </w:rPr>
        <w:t xml:space="preserve"> </w:t>
      </w:r>
      <w:bookmarkEnd w:id="0"/>
      <w:r>
        <w:rPr/>
        <w:t xml:space="preserve">ông có thể là một người Hi-lạp. Ông cũng có thể là một người Rô-ma. Nhưng Ngài Phán, </w:t>
      </w:r>
      <w:r>
        <w:rPr>
          <w:b/>
        </w:rPr>
        <w:t>“Ngươi là một người Y-sơ-ra-ên thật, trong người không có điều dối trá chi hết.”</w:t>
      </w:r>
    </w:p>
    <w:p>
      <w:pPr>
        <w:pStyle w:val="Normal"/>
        <w:snapToGrid w:val="false"/>
        <w:jc w:val="both"/>
        <w:rPr/>
      </w:pPr>
      <w:r>
        <w:rPr/>
        <w:tab/>
        <w:t xml:space="preserve">Điều đó làm cho người Do-thái rất ngạc nhiên. Na-tha-na-ên thưa rằng, </w:t>
      </w:r>
      <w:r>
        <w:rPr>
          <w:b/>
        </w:rPr>
        <w:t xml:space="preserve">“Bởi đâu Thầy biết tôi </w:t>
      </w:r>
      <w:r>
        <w:rPr/>
        <w:t>(hồi nào, when)</w:t>
      </w:r>
      <w:r>
        <w:rPr>
          <w:b/>
        </w:rPr>
        <w:t>?”</w:t>
      </w:r>
    </w:p>
    <w:p>
      <w:pPr>
        <w:pStyle w:val="Normal"/>
        <w:snapToGrid w:val="false"/>
        <w:spacing w:before="0" w:after="80"/>
        <w:jc w:val="both"/>
        <w:rPr/>
      </w:pPr>
      <w:r>
        <w:rPr/>
        <w:tab/>
        <w:t xml:space="preserve">Chúa Phán rằng, </w:t>
      </w:r>
      <w:r>
        <w:rPr>
          <w:b/>
        </w:rPr>
        <w:t>“Trước khi Phi-líp gọi ngươi, Ta đã thấy ngươi lúc đó đang ở dưới cây vả.” “Thấy ngươi à? Ta đã thấy người cách đây 30 dặm đằng sau núi đó.”</w:t>
      </w:r>
      <w:r>
        <w:rPr/>
        <w:t xml:space="preserve"> Bằng đôi mắt, phải không?</w:t>
      </w:r>
    </w:p>
    <w:p>
      <w:pPr>
        <w:pStyle w:val="Normal"/>
        <w:snapToGrid w:val="false"/>
        <w:spacing w:before="0" w:after="80"/>
        <w:jc w:val="both"/>
        <w:rPr/>
      </w:pPr>
      <w:r>
        <w:rPr/>
        <w:tab/>
        <w:t>Vì thế ông chạy đến với Ngài sấp mình xuống, nói rằng, “Lạy Thầy, Thầy là Con Đức Chúa Trời, Thầy là Vua dân Y-sơ-ra-ên!” Đó</w:t>
      </w:r>
      <w:r>
        <w:rPr>
          <w:vertAlign w:val="superscript"/>
        </w:rPr>
        <w:t xml:space="preserve"> </w:t>
      </w:r>
      <w:r>
        <w:rPr/>
        <w:t>là một người Do-thái, điều ông nghĩ về phép lạ ấy. Đó là dấu hiệu của Chức vụ Mê-si (Messiahship) của Ngài.</w:t>
      </w:r>
    </w:p>
    <w:p>
      <w:pPr>
        <w:pStyle w:val="Normal"/>
        <w:snapToGrid w:val="false"/>
        <w:jc w:val="both"/>
        <w:rPr/>
      </w:pPr>
      <w:r>
        <w:rPr>
          <w:vertAlign w:val="superscript"/>
        </w:rPr>
        <w:t>E-16</w:t>
      </w:r>
      <w:r>
        <w:rPr/>
        <w:tab/>
        <w:t xml:space="preserve">Sau đó, một ngày nọ Ngài đi lên, đi ngang qua thành Giê-ri-cô, Ngài đi vòng quanh qua xứ Sa-ma-ri. Cha đã bảo Ngài đi lên khắp xứ Sa-ma-ri, thì Ngài cần phải làm điều đó. Ngài ngồi xuống bên giếng, sai môn đồ ra đi. Một người đàn bà đến và Ngài bắt đầu trò chuyện với bà. Ngài Phán, </w:t>
      </w:r>
      <w:r>
        <w:rPr>
          <w:b/>
        </w:rPr>
        <w:t>“Hãy mang nước cho Ta uống.”</w:t>
      </w:r>
    </w:p>
    <w:p>
      <w:pPr>
        <w:pStyle w:val="Normal"/>
        <w:snapToGrid w:val="false"/>
        <w:jc w:val="both"/>
        <w:rPr/>
      </w:pPr>
      <w:r>
        <w:rPr/>
        <w:tab/>
        <w:t>Bà thưa rằng, “Ông xin nước tôi sao? Như vậy là ‘không hợp lệ’ (not customary), vì dân Giu-đa chẳng hề giao thiệp với dân Sa-ma-ri mà.”</w:t>
      </w:r>
    </w:p>
    <w:p>
      <w:pPr>
        <w:pStyle w:val="Normal"/>
        <w:snapToGrid w:val="false"/>
        <w:jc w:val="both"/>
        <w:rPr/>
      </w:pPr>
      <w:r>
        <w:rPr/>
        <w:tab/>
        <w:t xml:space="preserve">Ngài Phán, </w:t>
      </w:r>
      <w:r>
        <w:rPr>
          <w:b/>
        </w:rPr>
        <w:t>“Ví bằng ngươi biết Người nói với bà là ai, thì chắc bà sẽ xin Ta cho uống.”</w:t>
      </w:r>
      <w:r>
        <w:rPr/>
        <w:t xml:space="preserve"> Chúa Jêsus đã trò chuyện cho đến khi Ngài thấy nan đề của bà là gì, và Ngài Phán, </w:t>
      </w:r>
      <w:r>
        <w:rPr>
          <w:b/>
        </w:rPr>
        <w:t>“Hãy đi gọi chồng bà đến đây.”</w:t>
      </w:r>
    </w:p>
    <w:p>
      <w:pPr>
        <w:pStyle w:val="Normal"/>
        <w:snapToGrid w:val="false"/>
        <w:jc w:val="both"/>
        <w:rPr/>
      </w:pPr>
      <w:r>
        <w:rPr/>
        <w:tab/>
        <w:t>Nên nhớ đây là một dân tộc khác, không phải là người Do-thái, mà là người Sa-ma-ri. Bây giờ, đối với người Do-thái, “Dấu hiệu và Dấu ấn của Chức vị Mê-si Ngài” (the sign and seal of His Messiahship) đang cho Na-tha-na-ên biết ông là “một người thành thật” và nói trúng sự thật là ông đã từng ở đâu trước khi đến gặp Ngài. Đó là một “Dấu ấn Chức vị Mê-si của Ngài”.</w:t>
      </w:r>
    </w:p>
    <w:p>
      <w:pPr>
        <w:pStyle w:val="Normal"/>
        <w:snapToGrid w:val="false"/>
        <w:jc w:val="both"/>
        <w:rPr/>
      </w:pPr>
      <w:r>
        <w:rPr>
          <w:vertAlign w:val="superscript"/>
        </w:rPr>
        <w:t>E-17</w:t>
      </w:r>
      <w:r>
        <w:rPr/>
        <w:tab/>
        <w:t xml:space="preserve">Hãy xem. Ngài Phán với người đàn bà, </w:t>
      </w:r>
      <w:r>
        <w:rPr>
          <w:b/>
        </w:rPr>
        <w:t>“Hãy đi gọi chồng bà đến đây.”</w:t>
      </w:r>
      <w:r>
        <w:rPr/>
        <w:t xml:space="preserve"> Ngài đã thấy nan đề của bà. Bà thưa rằng, “Tôi không có chồng.”</w:t>
      </w:r>
    </w:p>
    <w:p>
      <w:pPr>
        <w:pStyle w:val="Normal"/>
        <w:snapToGrid w:val="false"/>
        <w:jc w:val="both"/>
        <w:rPr/>
      </w:pPr>
      <w:r>
        <w:rPr/>
        <w:tab/>
        <w:t xml:space="preserve">Ngài Phán, </w:t>
      </w:r>
      <w:r>
        <w:rPr>
          <w:b/>
        </w:rPr>
        <w:t>“Phải lắm. Vì bà đã có 5 đời chồng, còn người mà bà hiện có, chẳng phải là chồng bà!”</w:t>
      </w:r>
    </w:p>
    <w:p>
      <w:pPr>
        <w:pStyle w:val="Normal"/>
        <w:snapToGrid w:val="false"/>
        <w:jc w:val="both"/>
        <w:rPr/>
      </w:pPr>
      <w:r>
        <w:rPr/>
        <w:tab/>
        <w:t>Người đàn bà thưa, “Thưa Ngài...” Bây giờ, hãy lắng nghe điều này, một dân tộc khác. “Lạy Chúa, tôi nhìn thấy (perceive) Chúa là một Đấng Tiên tri.” Bà thưa, “Chúng tôi biết, người Sa-ma-ri chúng tôi biết khi Đấng Mê-si [nghĩa là Đấng Christ, Đấng được ĐCT xức dầu, lựa chọn làm Thầy Tế lễ, Tiên tri hay Vua] đến, Ngài sẽ bảo cho chúng tôi những điều này, nhưng Ngài là Ai?”</w:t>
      </w:r>
    </w:p>
    <w:p>
      <w:pPr>
        <w:pStyle w:val="Normal"/>
        <w:snapToGrid w:val="false"/>
        <w:jc w:val="both"/>
        <w:rPr/>
      </w:pPr>
      <w:r>
        <w:rPr/>
        <w:tab/>
        <w:t xml:space="preserve">Ngài Phán, </w:t>
      </w:r>
      <w:r>
        <w:rPr>
          <w:b/>
        </w:rPr>
        <w:t>“Ta chính là Đấng Ấy.”</w:t>
      </w:r>
    </w:p>
    <w:p>
      <w:pPr>
        <w:pStyle w:val="Normal"/>
        <w:snapToGrid w:val="false"/>
        <w:jc w:val="both"/>
        <w:rPr>
          <w:b/>
          <w:b/>
        </w:rPr>
      </w:pPr>
      <w:r>
        <w:rPr/>
        <w:tab/>
        <w:t xml:space="preserve">Người đàn bà bèn bỏ cái vò của mình lại và trở vào thành mà nói, </w:t>
      </w:r>
      <w:r>
        <w:rPr>
          <w:b/>
        </w:rPr>
        <w:t xml:space="preserve">“Hãy đến xem một người đã bảo tôi mọi điều tôi đã làm; Ấy chẳng phải là Đấng Christ sao?” </w:t>
      </w:r>
      <w:r>
        <w:rPr/>
        <w:t xml:space="preserve">Nếu đó chính là cái “dấu ấn” [dấu hiệu, ấn chứng] (seal) về chức vị Mê-si (Messiahship) của Ngài trong ngày ấy, và </w:t>
      </w:r>
      <w:r>
        <w:rPr>
          <w:b/>
        </w:rPr>
        <w:t>“Ngài là Đấng hôm qua, ngày nay, cho đến đời đời không hề thay đổi,”</w:t>
      </w:r>
      <w:r>
        <w:rPr/>
        <w:t xml:space="preserve"> với các Dân Ngoại, những người phương Tây, trong thời đại này, nếu Ngài vẫn như vậy [không hề thay đổi], đó chính là cùng một cái “dấu ấn” về chức vụ Đấng Mê-si: </w:t>
      </w:r>
      <w:r>
        <w:rPr>
          <w:b/>
        </w:rPr>
        <w:t>“Hôm qua, ngày nay, cho đến đời đời không hề thay đổi.”</w:t>
      </w:r>
      <w:r>
        <w:rPr/>
        <w:t xml:space="preserve"> </w:t>
      </w:r>
      <w:r>
        <w:rPr>
          <w:b/>
        </w:rPr>
        <w:t>“Ngài là Thầy Tế lễ Thượng Phẩm có thể cảm thương được tình cảm yếu đuối của chúng ta.”</w:t>
      </w:r>
    </w:p>
    <w:p>
      <w:pPr>
        <w:pStyle w:val="Normal"/>
        <w:snapToGrid w:val="false"/>
        <w:jc w:val="both"/>
        <w:rPr/>
      </w:pPr>
      <w:r>
        <w:rPr/>
        <w:tab/>
        <w:t xml:space="preserve">Có một người đàn bà kia đã rờ vào vạt áo Chúa Jêsus, Ngài bắt đầu yếu đi. Ngài hỏi, </w:t>
      </w:r>
      <w:r>
        <w:rPr>
          <w:b/>
        </w:rPr>
        <w:t>“Ai đã rờ đến Ta?”</w:t>
      </w:r>
    </w:p>
    <w:p>
      <w:pPr>
        <w:pStyle w:val="Normal"/>
        <w:snapToGrid w:val="false"/>
        <w:jc w:val="both"/>
        <w:rPr/>
      </w:pPr>
      <w:r>
        <w:rPr/>
        <w:tab/>
        <w:t>Họ nói, “Không ai đụng đến Ngài cả, hay là tại đám đông chen lấn đụng Ngài.”</w:t>
      </w:r>
    </w:p>
    <w:p>
      <w:pPr>
        <w:pStyle w:val="Normal"/>
        <w:snapToGrid w:val="false"/>
        <w:spacing w:before="0" w:after="80"/>
        <w:jc w:val="both"/>
        <w:rPr/>
      </w:pPr>
      <w:r>
        <w:rPr/>
        <w:tab/>
        <w:t xml:space="preserve">Mọi người đều chối điều đó, nhưng Ngài Phán, </w:t>
      </w:r>
      <w:r>
        <w:rPr>
          <w:b/>
        </w:rPr>
        <w:t xml:space="preserve">“Ta bắt đầu yếu đi. Quyền phép </w:t>
      </w:r>
      <w:r>
        <w:rPr/>
        <w:t>(virtue)</w:t>
      </w:r>
      <w:r>
        <w:rPr>
          <w:b/>
        </w:rPr>
        <w:t xml:space="preserve"> từ Ta mà ra, sức lực ra khỏi Ta. Ta yếu đi,”</w:t>
      </w:r>
      <w:r>
        <w:rPr/>
        <w:t xml:space="preserve"> chính vì có một phụ nữ đã rờ đến Ngài. Ngài nhìn quanh khắp đám đông [khán thính giả] (audience) cho đến khi tìm thấy bà ta. Ngài Phán, </w:t>
      </w:r>
      <w:r>
        <w:rPr>
          <w:b/>
        </w:rPr>
        <w:t>“Đức tin ngươi đã cứu ngươi.”</w:t>
      </w:r>
    </w:p>
    <w:p>
      <w:pPr>
        <w:pStyle w:val="Normal"/>
        <w:snapToGrid w:val="false"/>
        <w:spacing w:before="0" w:after="80"/>
        <w:jc w:val="both"/>
        <w:rPr/>
      </w:pPr>
      <w:r>
        <w:rPr>
          <w:vertAlign w:val="superscript"/>
        </w:rPr>
        <w:t>E-18</w:t>
      </w:r>
      <w:r>
        <w:rPr/>
        <w:tab/>
        <w:t xml:space="preserve">Bà đã rờ đến Ngài với một kiểu (type) đụng chạm khác hẳn. Nào, hãy lắng nghe, hỡi các bạn. Nếu Ngài là Chúa Jêsus không hề thay đổi tối nay, không phải ở thời Cựu Ước, nhưng trong Tân Ứơc nói điều đó, </w:t>
      </w:r>
      <w:r>
        <w:rPr>
          <w:b/>
        </w:rPr>
        <w:t>“Ngài là Thầy Tế Lễ Thượng Phẩm có thể cảm thương mọi sự yếu đuối của chúng ta.”</w:t>
      </w:r>
      <w:r>
        <w:rPr/>
        <w:t xml:space="preserve"> Bao nhiêu người biết điều đó. Nếu Ngài hôm qua, ngày nay, cho đến đời đời vẫn như vậy [không hề thay đổi], Ngài phải trả lời cùng một cách đó, nếu Ngài hôm qua, ngày nay, cho đến đời đời không hề thay đổi.</w:t>
      </w:r>
    </w:p>
    <w:p>
      <w:pPr>
        <w:pStyle w:val="Normal"/>
        <w:snapToGrid w:val="false"/>
        <w:spacing w:before="0" w:after="80"/>
        <w:jc w:val="both"/>
        <w:rPr/>
      </w:pPr>
      <w:r>
        <w:rPr/>
        <w:tab/>
        <w:t>Hãy tin điều này bây giờ, trong khi chúng ta cầu nguyện. Cảm ơn lòng tốt của anh chị em. Chúng tôi sẽ cố gắng không giữ các bạn lại quá lâu tối nay, để có [nhiều thời gian hơn cho] việc xếp hàng cầu nguyện [xin Chúa chữa lành] (prayer line). Nhưng trong suốt thời gian nhóm lại, hôm nay là Buổi nhóm bế mạc của đợt nhóm [truyền giảng] của tôi... [Sau đó Anh] Caub và Caver sẽ bắt đầu đợt nhóm [truyền giảng] của họ như vừa đã được thông báo.</w:t>
      </w:r>
    </w:p>
    <w:p>
      <w:pPr>
        <w:pStyle w:val="Normal"/>
        <w:snapToGrid w:val="false"/>
        <w:spacing w:before="0" w:after="80"/>
        <w:jc w:val="both"/>
        <w:rPr/>
      </w:pPr>
      <w:r>
        <w:rPr/>
        <w:tab/>
        <w:t>Tôi tin rằng tất cả điều này xảy ra theo ý Chúa. Để có thế tổ chức [tiếp] trại nhóm ngoài đây, Anh đã phải vất vả (muddy) biết bao cả tuần này. Vì thế Chúa đã chu cấp cho Anh một nơi tốt đẹp để có thể đưa cũng cùng một hội chúng này ra ngay ngoài đó, đã được nuôi dưỡng và rất thuộc linh, sẵn sàng cho một đợt nhóm lớn [khác] bắt đầu ngay ở đấy.</w:t>
      </w:r>
    </w:p>
    <w:p>
      <w:pPr>
        <w:pStyle w:val="Normal"/>
        <w:snapToGrid w:val="false"/>
        <w:spacing w:before="0" w:after="80"/>
        <w:jc w:val="both"/>
        <w:rPr/>
      </w:pPr>
      <w:r>
        <w:rPr>
          <w:vertAlign w:val="superscript"/>
        </w:rPr>
        <w:t>E-19</w:t>
      </w:r>
      <w:r>
        <w:rPr/>
        <w:tab/>
        <w:t>Nếu anh chị em đau yếu và có nhu cầu, nếu anh chị em không đi vào hàng người xin cầu nguyện, cảm thấy mình muốn đi xuống dưới đó, tôi có thể nói, tôi khuyên anh em tham dự vào Buổi nhóm ấy. Tôi tin Anh ấy là người Canađa địa phương... Anh có phải là người Canađa không? Một anh chàng sinh trưởng tại Canađa. Tôi chỉ biết cậu ta chút ít, nhưng chắc chắn tôi yêu mến chàng trai đó như anh em mình. Họ có những điệu nhạc và bài hát rất hay mà tôi chưa hề nghe qua như vậy bao giờ. Cầu xin Chúa ban phước cho anh chị em giờ này khi chúng ta cúi đầu cầu nguyện.</w:t>
      </w:r>
    </w:p>
    <w:p>
      <w:pPr>
        <w:pStyle w:val="Normal"/>
        <w:snapToGrid w:val="false"/>
        <w:spacing w:before="0" w:after="80"/>
        <w:jc w:val="both"/>
        <w:rPr/>
      </w:pPr>
      <w:r>
        <w:rPr/>
        <w:tab/>
        <w:t xml:space="preserve">Kính lạy Đức Chúa Trời chí thánh trên trời, chúng con đang cung kính đến với Ngài trong Danh Đức Chúa Jêsus Con yêu dấu Ngài. Chao ôi, chúng con cảm ơn Ngài biết bao vì tình thân hữu (friendship) và sự thông công (fellowship) của Ngài khi chúng con ngồi trong các nơi trên trời vui hưởng sự thông công phước hạnh này chung quanh Lời Ngài. Chúng con thật sự yêu mến điều đó. Vì có Lời chép trong Kinh thánh rằng, </w:t>
      </w:r>
      <w:r>
        <w:rPr>
          <w:b/>
        </w:rPr>
        <w:t>“Người ta sống chẳng phải chỉ nhờ bánh mà thôi, nhưng còn bởi mọi Lời Phán ra từ miệng Đức Chúa Trời</w:t>
      </w:r>
      <w:r>
        <w:rPr/>
        <w:t>.</w:t>
      </w:r>
      <w:r>
        <w:rPr>
          <w:b/>
        </w:rPr>
        <w:t>”</w:t>
      </w:r>
      <w:r>
        <w:rPr/>
        <w:t xml:space="preserve"> Chúng con thật ưa thích được ăn nuốt Lời đó.</w:t>
      </w:r>
    </w:p>
    <w:p>
      <w:pPr>
        <w:pStyle w:val="Normal"/>
        <w:snapToGrid w:val="false"/>
        <w:spacing w:before="0" w:after="80"/>
        <w:jc w:val="both"/>
        <w:rPr/>
      </w:pPr>
      <w:r>
        <w:rPr>
          <w:vertAlign w:val="superscript"/>
        </w:rPr>
        <w:t>E-20</w:t>
      </w:r>
      <w:r>
        <w:rPr/>
        <w:tab/>
        <w:t xml:space="preserve">Giờ này, khi chúng con mở lại những trang Kinh Thánh của Ngài (pages of Thy holy Writ), chúng con cầu xin Ngài sẽ giáng ngay vào trong Lời Ngài và làm cho Nó sống động tối nay. </w:t>
      </w:r>
      <w:r>
        <w:rPr>
          <w:b/>
        </w:rPr>
        <w:t>“Lời là Hạt giống,”</w:t>
      </w:r>
      <w:r>
        <w:rPr/>
        <w:t xml:space="preserve"> Thầy (Master) chúng con đã nói thế. Nếu Hạt giống đó rơi xuống chỗ đất tốt, nó phải sanh ra (produce) sự sống của nó. Chúng con cầu xin rằng -- Lời hứa của Đức Chúa Trời sẽ neo chặt vào những tấm lòng có đức tin màu mỡ tối nay sanh ra sự cứu rỗi và chữa lành cho hội chúng này.</w:t>
      </w:r>
    </w:p>
    <w:p>
      <w:pPr>
        <w:pStyle w:val="Normal"/>
        <w:snapToGrid w:val="false"/>
        <w:spacing w:before="0" w:after="80"/>
        <w:jc w:val="both"/>
        <w:rPr/>
      </w:pPr>
      <w:r>
        <w:rPr/>
        <w:tab/>
        <w:t xml:space="preserve">Chúng con cảm ơn Cha vì họ, Cha ôi. Đây là sự mua chuộc bằng Huyết Ngài, con có đặc ân về buổi nói chuyện tối nay. Xin cho con nói điều gì ích lợi và tốt đẹp với dân sự Ngài, vì con tin chắc Ngài yêu họ, và con cũng yêu họ. </w:t>
      </w:r>
    </w:p>
    <w:p>
      <w:pPr>
        <w:pStyle w:val="Normal"/>
        <w:snapToGrid w:val="false"/>
        <w:spacing w:before="0" w:after="80"/>
        <w:jc w:val="both"/>
        <w:rPr/>
      </w:pPr>
      <w:r>
        <w:rPr/>
        <w:tab/>
        <w:t>Con cầu xin Ngài sẽ xức dầu cho con chỉ để nói sự việc này, và rồi sai Đức Thánh Linh Ngài đến trên con cho đến khi kết thúc Buổi nhóm. Và những dấu kỳ phép lạ lớn lao về Chúa Jêsus đã sống lại, dấu ấn của chức vụ Đấng Mê-si Ngài với những người phương Tây này...</w:t>
      </w:r>
    </w:p>
    <w:p>
      <w:pPr>
        <w:pStyle w:val="Normal"/>
        <w:snapToGrid w:val="false"/>
        <w:spacing w:before="0" w:after="80"/>
        <w:jc w:val="both"/>
        <w:rPr/>
      </w:pPr>
      <w:r>
        <w:rPr>
          <w:vertAlign w:val="superscript"/>
        </w:rPr>
        <w:t>E-21</w:t>
      </w:r>
      <w:r>
        <w:rPr/>
        <w:tab/>
        <w:t xml:space="preserve">Mặt trời đang lặn, và nhà Tiên tri đã nói, </w:t>
      </w:r>
      <w:r>
        <w:rPr>
          <w:b/>
        </w:rPr>
        <w:t xml:space="preserve">“Song xảy ra đến buổi chiều </w:t>
      </w:r>
      <w:r>
        <w:rPr/>
        <w:t>[Thời kỳ Sau rốt. - Biên tập]</w:t>
      </w:r>
      <w:r>
        <w:rPr>
          <w:b/>
        </w:rPr>
        <w:t xml:space="preserve"> sẽ có </w:t>
      </w:r>
      <w:r>
        <w:rPr>
          <w:rStyle w:val="Em"/>
          <w:b/>
        </w:rPr>
        <w:t>Sự Sáng</w:t>
      </w:r>
      <w:r>
        <w:rPr>
          <w:b/>
        </w:rPr>
        <w:t>.”</w:t>
      </w:r>
      <w:r>
        <w:rPr/>
        <w:t xml:space="preserve"> Và nó sẽ xảy ra cho người phương Tây. Dĩ nhiên nó sẽ chẳng soi sáng ở phương Đông lúc đó. Vì thế con cầu xin Ngài sẽ sai sự sáng đi trước.</w:t>
      </w:r>
    </w:p>
    <w:p>
      <w:pPr>
        <w:pStyle w:val="Normal"/>
        <w:snapToGrid w:val="false"/>
        <w:spacing w:before="0" w:after="80"/>
        <w:jc w:val="both"/>
        <w:rPr/>
      </w:pPr>
      <w:r>
        <w:rPr/>
        <w:tab/>
        <w:t xml:space="preserve">Đấng Christ đã Phán rằng, </w:t>
      </w:r>
      <w:r>
        <w:rPr>
          <w:b/>
        </w:rPr>
        <w:t>“Ta là Đường Đi, Lẽ Thật, và Sự Sống.”</w:t>
      </w:r>
      <w:r>
        <w:rPr/>
        <w:t xml:space="preserve"> Con cầu xin Ngài sẽ ban Điều đó trên chúng con tối nay khi chúng con chờ đợi. Chúng con cầu xin bấy nhiêu điều nhơn Danh Đức Chúa Jêsus, Con Ngài. A-men!</w:t>
      </w:r>
    </w:p>
    <w:p>
      <w:pPr>
        <w:pStyle w:val="Normal"/>
        <w:snapToGrid w:val="false"/>
        <w:spacing w:before="0" w:after="80"/>
        <w:jc w:val="both"/>
        <w:rPr/>
      </w:pPr>
      <w:r>
        <w:rPr/>
        <w:tab/>
        <w:t>Bất cứ khi nào nhu cầu về khăn tay hay điều gì lúc này, nếu các bạn không nhận được tối nay, hãy viết cho tôi: William Branham, Jeffersonville, Indiana. Hộp thư Bưu điện 325. Không cần thiết phải có điều đó. Các bạn sẽ không quấy rầy và cầu xin bất cứ vật đảm bảo hay bất cứ... Thỉnh thoảng nhiều người gởi cho tôi một ít tiền để giúp tôi trả tiền tem. Tôi đoán việc đó phí tổn khoảng 300 đô-la mỗi tuần, để giúp... Nhưng các bạn không phải làm thế.</w:t>
      </w:r>
    </w:p>
    <w:p>
      <w:pPr>
        <w:pStyle w:val="Normal"/>
        <w:snapToGrid w:val="false"/>
        <w:spacing w:before="0" w:after="80"/>
        <w:jc w:val="both"/>
        <w:rPr/>
      </w:pPr>
      <w:r>
        <w:rPr>
          <w:vertAlign w:val="superscript"/>
        </w:rPr>
        <w:t>E-22</w:t>
      </w:r>
      <w:r>
        <w:rPr/>
        <w:tab/>
        <w:t>Và rồi những quyển sách, các chàng trai sẽ bán ra. Họ đã lấy đơn đặt hàng mà sẽ được gởi đi thẳng đến các bạn. Chính chúng tôi không có chúng. Chúng tôi phải gởi đi và kiếm cách gởi đến cho anh chị em.</w:t>
      </w:r>
    </w:p>
    <w:p>
      <w:pPr>
        <w:pStyle w:val="Normal"/>
        <w:snapToGrid w:val="false"/>
        <w:spacing w:before="0" w:after="80"/>
        <w:jc w:val="both"/>
        <w:rPr/>
      </w:pPr>
      <w:r>
        <w:rPr/>
        <w:tab/>
        <w:t>Trong Phúc âm Lu-ca chương thứ 2 và bắt đầu với câu thứ 25. Tôi chỉ muốn đọc một phần của Lời Ngài. Vì tôi biết việc đọc Lời Ngài sẽ sanh ra Sự Sống. Lời tôi là lời của con người, có thể nó sai. Đó là Lời Đức Chúa Trời, và nó không thể sai trật. Nào, hãy nghe đọc.</w:t>
      </w:r>
    </w:p>
    <w:p>
      <w:pPr>
        <w:pStyle w:val="Normal"/>
        <w:snapToGrid w:val="false"/>
        <w:ind w:left="550" w:hanging="0"/>
        <w:jc w:val="both"/>
        <w:rPr/>
      </w:pPr>
      <w:bookmarkStart w:id="1" w:name="Lu_2_25"/>
      <w:r>
        <w:rPr>
          <w:vertAlign w:val="superscript"/>
        </w:rPr>
        <w:t>25</w:t>
      </w:r>
      <w:bookmarkEnd w:id="1"/>
      <w:r>
        <w:rPr>
          <w:vertAlign w:val="superscript"/>
        </w:rPr>
        <w:t xml:space="preserve"> </w:t>
      </w:r>
      <w:r>
        <w:rPr>
          <w:b/>
        </w:rPr>
        <w:t xml:space="preserve">Vả, trong thành Giê-ru-sa-lem có một người công bình đạo đức, tên là Si-mê-ôn, trông đợi sự yên ủi dân Y-sơ-ra-ên, và Đức Thánh Linh ngự trên người. </w:t>
      </w:r>
      <w:bookmarkStart w:id="2" w:name="Lu_2_26"/>
    </w:p>
    <w:p>
      <w:pPr>
        <w:pStyle w:val="Normal"/>
        <w:snapToGrid w:val="false"/>
        <w:ind w:left="550" w:hanging="0"/>
        <w:jc w:val="both"/>
        <w:rPr/>
      </w:pPr>
      <w:r>
        <w:rPr>
          <w:vertAlign w:val="superscript"/>
        </w:rPr>
        <w:t>26</w:t>
      </w:r>
      <w:bookmarkEnd w:id="2"/>
      <w:r>
        <w:rPr>
          <w:vertAlign w:val="superscript"/>
        </w:rPr>
        <w:t xml:space="preserve"> </w:t>
      </w:r>
      <w:r>
        <w:rPr>
          <w:b/>
        </w:rPr>
        <w:t xml:space="preserve">Đức Thánh Linh đã bảo trước cho người biết mình sẽ không chết trước khi thấy Đấng Christ của Chúa. </w:t>
      </w:r>
      <w:bookmarkStart w:id="3" w:name="Lu_2_27"/>
    </w:p>
    <w:p>
      <w:pPr>
        <w:pStyle w:val="Normal"/>
        <w:snapToGrid w:val="false"/>
        <w:ind w:left="550" w:hanging="0"/>
        <w:jc w:val="both"/>
        <w:rPr/>
      </w:pPr>
      <w:r>
        <w:rPr>
          <w:vertAlign w:val="superscript"/>
        </w:rPr>
        <w:t>27</w:t>
      </w:r>
      <w:bookmarkEnd w:id="3"/>
      <w:r>
        <w:rPr>
          <w:vertAlign w:val="superscript"/>
        </w:rPr>
        <w:t xml:space="preserve"> </w:t>
      </w:r>
      <w:r>
        <w:rPr>
          <w:b/>
        </w:rPr>
        <w:t xml:space="preserve">Vậy người cảm bởi Đức Thánh Linh vào Đền thờ, lúc có cha mẹ đem con trẻ là Jêsus đến, để làm trọn cho Ngài các thường lệ mà luật pháp đã định, </w:t>
      </w:r>
      <w:bookmarkStart w:id="4" w:name="Lu_2_28"/>
      <w:r>
        <w:rPr>
          <w:vertAlign w:val="superscript"/>
        </w:rPr>
        <w:t>28</w:t>
      </w:r>
      <w:bookmarkEnd w:id="4"/>
      <w:r>
        <w:rPr>
          <w:vertAlign w:val="superscript"/>
        </w:rPr>
        <w:t xml:space="preserve"> </w:t>
      </w:r>
      <w:r>
        <w:rPr>
          <w:b/>
        </w:rPr>
        <w:t>thì người bồng ẵm con trẻ, mà ngợi khen Đức Chúa Trời rằng:</w:t>
      </w:r>
      <w:bookmarkStart w:id="5" w:name="Lu_2_29"/>
    </w:p>
    <w:p>
      <w:pPr>
        <w:pStyle w:val="Normal"/>
        <w:snapToGrid w:val="false"/>
        <w:ind w:left="550" w:hanging="0"/>
        <w:jc w:val="both"/>
        <w:rPr/>
      </w:pPr>
      <w:r>
        <w:rPr>
          <w:vertAlign w:val="superscript"/>
        </w:rPr>
        <w:t>29</w:t>
      </w:r>
      <w:bookmarkEnd w:id="5"/>
      <w:r>
        <w:rPr>
          <w:vertAlign w:val="superscript"/>
        </w:rPr>
        <w:t xml:space="preserve"> </w:t>
      </w:r>
      <w:r>
        <w:rPr>
          <w:b/>
        </w:rPr>
        <w:t>Lạy Chúa, bây giờ xin Chúa cho tôi tớ Chúa được qua đời bình an, theo như Lời Ngài;</w:t>
        <w:br/>
      </w:r>
      <w:bookmarkStart w:id="6" w:name="Lu_2_30"/>
      <w:r>
        <w:rPr>
          <w:vertAlign w:val="superscript"/>
        </w:rPr>
        <w:t>30</w:t>
      </w:r>
      <w:bookmarkEnd w:id="6"/>
      <w:r>
        <w:rPr>
          <w:vertAlign w:val="superscript"/>
        </w:rPr>
        <w:t xml:space="preserve"> </w:t>
      </w:r>
      <w:r>
        <w:rPr>
          <w:b/>
        </w:rPr>
        <w:t>Vì con mắt tôi đã thấy sự cứu vớt của Ngài,</w:t>
      </w:r>
      <w:bookmarkStart w:id="7" w:name="Lu_2_31"/>
      <w:r>
        <w:rPr>
          <w:b/>
        </w:rPr>
        <w:t xml:space="preserve"> </w:t>
      </w:r>
      <w:r>
        <w:rPr>
          <w:vertAlign w:val="superscript"/>
        </w:rPr>
        <w:t>31</w:t>
      </w:r>
      <w:bookmarkEnd w:id="7"/>
      <w:r>
        <w:rPr>
          <w:vertAlign w:val="superscript"/>
        </w:rPr>
        <w:t xml:space="preserve"> </w:t>
      </w:r>
      <w:r>
        <w:rPr>
          <w:b/>
        </w:rPr>
        <w:t>mà Ngài đã sắm sửa đặng làm ánh sáng trước mặt muôn dân,</w:t>
      </w:r>
      <w:bookmarkStart w:id="8" w:name="Lu_2_32"/>
      <w:r>
        <w:rPr>
          <w:b/>
        </w:rPr>
        <w:t xml:space="preserve"> </w:t>
      </w:r>
      <w:r>
        <w:rPr>
          <w:vertAlign w:val="superscript"/>
        </w:rPr>
        <w:t xml:space="preserve">32 </w:t>
      </w:r>
      <w:bookmarkEnd w:id="8"/>
      <w:r>
        <w:rPr>
          <w:b/>
        </w:rPr>
        <w:t>soi khắp thiên hạ, và làm Vinh hiển cho dân Y-sơ-ra-ên là dân</w:t>
      </w:r>
      <w:bookmarkStart w:id="9" w:name="Lu_2_33"/>
      <w:r>
        <w:rPr>
          <w:b/>
        </w:rPr>
        <w:t xml:space="preserve"> Ngài.</w:t>
      </w:r>
    </w:p>
    <w:p>
      <w:pPr>
        <w:pStyle w:val="Normal"/>
        <w:snapToGrid w:val="false"/>
        <w:ind w:left="550" w:hanging="0"/>
        <w:jc w:val="both"/>
        <w:rPr/>
      </w:pPr>
      <w:r>
        <w:rPr>
          <w:vertAlign w:val="superscript"/>
        </w:rPr>
        <w:t>33</w:t>
      </w:r>
      <w:bookmarkEnd w:id="9"/>
      <w:r>
        <w:rPr>
          <w:vertAlign w:val="superscript"/>
        </w:rPr>
        <w:t xml:space="preserve"> </w:t>
      </w:r>
      <w:r>
        <w:rPr>
          <w:b/>
        </w:rPr>
        <w:t>Cha mẹ con trẻ lấy làm lạ về</w:t>
      </w:r>
      <w:bookmarkStart w:id="10" w:name="Lu_2_34"/>
      <w:r>
        <w:rPr>
          <w:b/>
        </w:rPr>
        <w:t xml:space="preserve"> mấy lời người ta nói về con.</w:t>
      </w:r>
    </w:p>
    <w:p>
      <w:pPr>
        <w:pStyle w:val="Normal"/>
        <w:snapToGrid w:val="false"/>
        <w:spacing w:before="0" w:after="80"/>
        <w:ind w:left="550" w:hanging="0"/>
        <w:jc w:val="both"/>
        <w:rPr>
          <w:b/>
          <w:b/>
        </w:rPr>
      </w:pPr>
      <w:r>
        <w:rPr>
          <w:vertAlign w:val="superscript"/>
        </w:rPr>
        <w:t>34</w:t>
      </w:r>
      <w:bookmarkEnd w:id="10"/>
      <w:r>
        <w:rPr>
          <w:vertAlign w:val="superscript"/>
        </w:rPr>
        <w:t xml:space="preserve"> </w:t>
      </w:r>
      <w:r>
        <w:rPr>
          <w:b/>
        </w:rPr>
        <w:t>Si-mê-ôn bèn chúc phước cho 2 vợ chồng, nói với Ma-ri, mẹ con trẻ rằng: Đây, con trẻ này đã định làm một cớ cho nhiều người trong Y-sơ-ra-ên vấp ngã hoặc dấy lên, và định làm một dấu gây nên sự cãi trả;</w:t>
      </w:r>
    </w:p>
    <w:p>
      <w:pPr>
        <w:pStyle w:val="Normal"/>
        <w:snapToGrid w:val="false"/>
        <w:spacing w:before="0" w:after="80"/>
        <w:jc w:val="both"/>
        <w:rPr/>
      </w:pPr>
      <w:r>
        <w:rPr/>
        <w:tab/>
        <w:t>Cầu xin Chúa gia ơn cho Lời Ngài.</w:t>
      </w:r>
    </w:p>
    <w:p>
      <w:pPr>
        <w:pStyle w:val="Normal"/>
        <w:snapToGrid w:val="false"/>
        <w:spacing w:before="0" w:after="80"/>
        <w:jc w:val="both"/>
        <w:rPr/>
      </w:pPr>
      <w:r>
        <w:rPr>
          <w:vertAlign w:val="superscript"/>
        </w:rPr>
        <w:t>E-23</w:t>
      </w:r>
      <w:r>
        <w:rPr/>
        <w:tab/>
        <w:t xml:space="preserve">Bây giờ, chỉ dành cho 15 hay 20 phút, tôi muốn lấy chủ đề này từ đoạn trích Kinh thánh, </w:t>
      </w:r>
      <w:r>
        <w:rPr>
          <w:b/>
        </w:rPr>
        <w:t>“Sự Dẫn Dắt của Thánh Linh và Những Trạng Thái Trông Đợi.”</w:t>
      </w:r>
      <w:r>
        <w:rPr/>
        <w:t xml:space="preserve"> Tốt hơn là tôi nên lấy đề tài, </w:t>
      </w:r>
      <w:r>
        <w:rPr>
          <w:b/>
        </w:rPr>
        <w:t>“Sự Trông Đợi và Sự Dẫn Dắt của Thánh Linh.”</w:t>
      </w:r>
    </w:p>
    <w:p>
      <w:pPr>
        <w:pStyle w:val="Normal"/>
        <w:snapToGrid w:val="false"/>
        <w:spacing w:before="0" w:after="80"/>
        <w:jc w:val="both"/>
        <w:rPr/>
      </w:pPr>
      <w:r>
        <w:rPr/>
        <w:tab/>
        <w:t>Tôi tin rằng chúng ta thật sự có được điều chúng ta trông đợi. Nhiều người đi đến những Buổi nhóm nhiều lần vì họ nghe điều gì đó đã xảy ra; Họ đi với tâm trí được tạo nên để không tin lời về điều đó. Thế thì không cần phải đi. Anh chị em trông đợi bất cứ điều gì, thì đó là điều anh chị em gặt hái.</w:t>
      </w:r>
    </w:p>
    <w:p>
      <w:pPr>
        <w:pStyle w:val="Normal"/>
        <w:snapToGrid w:val="false"/>
        <w:spacing w:before="0" w:after="80"/>
        <w:jc w:val="both"/>
        <w:rPr/>
      </w:pPr>
      <w:r>
        <w:rPr/>
        <w:tab/>
        <w:t>Nếu anh chị em tối nay đến trông đợi tìm thấy điều gì đó mà mình có thể bỏ đi và chỉ trích trong buổi nhóm, ma quỉ sẽ sanh ra điều đó cho anh chị em. Nhưng nếu anh chị em đến với tấm lòng thật thà mong ước thấy sự Vinh hiển của Đức Chúa Trời, Đức Chúa Trời sẽ bày tỏ chính Ngài cho anh chị em. Đó thật sự là điều anh chị em mong đợi. Và trong sự dẫn dắt...</w:t>
      </w:r>
    </w:p>
    <w:p>
      <w:pPr>
        <w:pStyle w:val="Normal"/>
        <w:snapToGrid w:val="false"/>
        <w:spacing w:before="0" w:after="80"/>
        <w:jc w:val="both"/>
        <w:rPr/>
      </w:pPr>
      <w:r>
        <w:rPr>
          <w:vertAlign w:val="superscript"/>
        </w:rPr>
        <w:t>E-24</w:t>
      </w:r>
      <w:r>
        <w:rPr/>
        <w:tab/>
        <w:t>Tối nay chúng ta thấy sự phần mở đầu ở đây, Người La-mã đã bắt dân Y-sơ-ra-ên và họ ở dưới -- quyền cai trị của đế quốc La-mã. Giáo hội đã nguội lạnh. Nhưng cho dù nó lạnh lùng và hình thức thế nào đi nữa, Đức Chúa Trời luôn luôn có một số dân còn lại mà Ngài đặt tay ở trên, luôn luôn tin cậy Ngài. Ngài luôn luôn có số người ấy.</w:t>
      </w:r>
    </w:p>
    <w:p>
      <w:pPr>
        <w:pStyle w:val="Normal"/>
        <w:snapToGrid w:val="false"/>
        <w:spacing w:before="0" w:after="80"/>
        <w:jc w:val="both"/>
        <w:rPr/>
      </w:pPr>
      <w:r>
        <w:rPr/>
        <w:tab/>
        <w:t>Có rất ít lúc này. Theo như chúng ta biết, có Giăng Báp-tít, Si-mê-ôn ở Đền thờ, nữ Tiên tri An-ne mù lòa, chỉ một ít người (a little handful) đang trông mong và chờ đợi. Nhưng họ đã ổn định hết thảy và kiếm được những công việc khá tốt như thâu thuế, vân vân, và sống khá dễ dàng. Trong 4.000 năm Hội thánh đã trông đợi Đấng Mê-si đã Hứa.</w:t>
      </w:r>
    </w:p>
    <w:p>
      <w:pPr>
        <w:pStyle w:val="Normal"/>
        <w:snapToGrid w:val="false"/>
        <w:spacing w:before="0" w:after="80"/>
        <w:jc w:val="both"/>
        <w:rPr/>
      </w:pPr>
      <w:r>
        <w:rPr>
          <w:vertAlign w:val="superscript"/>
        </w:rPr>
        <w:t>E-25</w:t>
      </w:r>
      <w:r>
        <w:rPr/>
        <w:tab/>
        <w:t xml:space="preserve">Ở Giê-ru-sa-lem lúc đó có một người già tên là Si-mê-ôn... Tôi thích các Lời Kinh thánh mô tả, </w:t>
      </w:r>
      <w:r>
        <w:rPr>
          <w:b/>
        </w:rPr>
        <w:t>“Đức Thánh Linh ngự trên người.”</w:t>
      </w:r>
      <w:r>
        <w:rPr/>
        <w:t xml:space="preserve"> Trong thời kỳ xấu xa kinh khủng đó, thời đại của nghi thức và lãnh đạm, Đức Thánh Linh vẫn ngự trên con người.</w:t>
      </w:r>
    </w:p>
    <w:p>
      <w:pPr>
        <w:pStyle w:val="Normal"/>
        <w:snapToGrid w:val="false"/>
        <w:spacing w:before="0" w:after="80"/>
        <w:jc w:val="both"/>
        <w:rPr/>
      </w:pPr>
      <w:r>
        <w:rPr/>
        <w:tab/>
        <w:t>Còn ông đã già rồi. Người ta gọi những Giáo sư lớn tuổi là “hiền triết.” Một triết nhân lớn tuổi có danh tiếng tốt, ông là người nổi tiếng và được yêu chuộng giữa mọi người. Nhưng ngày nọ khi ông đang ngồi trong phòng thì được đầy dẫy Thánh Linh, Đức Thánh Linh giáng xuống trên ông và ban cho ông một khải tượng.</w:t>
      </w:r>
    </w:p>
    <w:p>
      <w:pPr>
        <w:pStyle w:val="Normal"/>
        <w:snapToGrid w:val="false"/>
        <w:spacing w:before="0" w:after="80"/>
        <w:jc w:val="both"/>
        <w:rPr/>
      </w:pPr>
      <w:r>
        <w:rPr/>
        <w:tab/>
        <w:t xml:space="preserve">Đức Chúa Trời vẫn ban cho những khải tượng. Ngài đã ban cho ông một khải tượng và Phán rằng, </w:t>
      </w:r>
      <w:r>
        <w:rPr>
          <w:b/>
        </w:rPr>
        <w:t>“Hỡi Si-mê-ôn, ngươi sẽ không chết trước khi thấy sự cứu rỗi của Ta.”</w:t>
      </w:r>
      <w:r>
        <w:rPr/>
        <w:t xml:space="preserve"> Và Si-mê-ôn tin điều đó. Đó là một Lời nói tốt đẹp. Khi Đức Thánh Linh mặc khải điều gì, chúng ta hãy tin điều đó. Vì Ngài biết; Chúng ta không biết. Tôi có thể thấy rõ ràng Si-mê-ôn rời khỏi sự nghiên cứu của mình, ông đứng dậy, đưa tay lên trời mà nói rằng, “Ngợi khen Đức Chúa Trời Đời đời. Tôi tin điều đó.”</w:t>
      </w:r>
    </w:p>
    <w:p>
      <w:pPr>
        <w:pStyle w:val="Normal"/>
        <w:snapToGrid w:val="false"/>
        <w:spacing w:before="0" w:after="80"/>
        <w:jc w:val="both"/>
        <w:rPr/>
      </w:pPr>
      <w:r>
        <w:rPr>
          <w:vertAlign w:val="superscript"/>
        </w:rPr>
        <w:t>E-26</w:t>
      </w:r>
      <w:r>
        <w:rPr/>
        <w:tab/>
        <w:t xml:space="preserve">Lúc ấy, ông đã đi làm chứng về điều đó. Một người thật sự tin rằng điều gì đó đã được mặc khải cho mình, người đó không hổ thẹn làm chứng về nó. Trong Sứ điệp (message) của chúng ta tối qua, Áp-ra-ham không sợ hãi, hay xấu hổ, đã làm chứng ông sẽ có con với Sa-ra, khi mà điều đó hoàn toàn không thể xảy ra được. Nhưng ông đã gọi những điều dường như không có, là có. Đó là đức tin. Kinh thánh nói rằng, </w:t>
      </w:r>
      <w:r>
        <w:rPr>
          <w:b/>
        </w:rPr>
        <w:t>“Người chẳng có lưỡng lự hoặc hồ nghi về Lời hứa Đức Chúa Trời, nhưng càng mạnh mẽ trong đức tin, và ngợi khen Đức Chúa Trời,</w:t>
      </w:r>
      <w:bookmarkStart w:id="11" w:name="Ro_4_21"/>
      <w:r>
        <w:rPr>
          <w:b/>
          <w:vertAlign w:val="superscript"/>
        </w:rPr>
        <w:t xml:space="preserve"> </w:t>
      </w:r>
      <w:bookmarkEnd w:id="11"/>
      <w:r>
        <w:rPr>
          <w:b/>
        </w:rPr>
        <w:t>vì tin chắc rằng điều chi Đức Chúa Trời đã Hứa, Ngài cũng có quyền làm trọn được.”</w:t>
      </w:r>
    </w:p>
    <w:p>
      <w:pPr>
        <w:pStyle w:val="Normal"/>
        <w:snapToGrid w:val="false"/>
        <w:spacing w:before="0" w:after="80"/>
        <w:jc w:val="both"/>
        <w:rPr/>
      </w:pPr>
      <w:r>
        <w:rPr/>
        <w:tab/>
        <w:t>Si-mê-ôn cũng tương tự như vậy, khi Đức Thánh Linh bảo với ông rằng ông sẽ thấy sự cứu rỗi của Đức Chúa Trời, là Đấng Mê-si, trước khi ông qua đời, Si-mê-ôn đã không sợ, vì ông biết rằng Đức Chúa Trời có thể giữ những gì Ngài đã Hứa. Lý do ông đã làm điều này vì ông đầy dẫy Đức Thánh Linh. Ông đã tin điều đó. Nó là một sự thật chắn chắn rồi (a settled fact).</w:t>
      </w:r>
    </w:p>
    <w:p>
      <w:pPr>
        <w:pStyle w:val="Normal"/>
        <w:snapToGrid w:val="false"/>
        <w:spacing w:before="0" w:after="80"/>
        <w:jc w:val="both"/>
        <w:rPr/>
      </w:pPr>
      <w:r>
        <w:rPr>
          <w:vertAlign w:val="superscript"/>
        </w:rPr>
        <w:t>E-27</w:t>
      </w:r>
      <w:r>
        <w:rPr/>
        <w:tab/>
        <w:t>Còn bây giờ, anh chị em có thể hình dung những người lính và các Thầy giáo Do-thái (rabbis) còn trẻ cùng với hết thảy những hệ thống Thần học (theology) của họ ở trong đầu, đi khắp nơi nói rằng, “Ồ, tôi cho rằng ông ta chỉ nhiễm (caught up on) Thời đại cổ xưa.” Khi chúng ta đưa nó vào trong cách nói năng đường phố, có nghĩa là “Ông ta đã sắp xuống lỗ rồi (He had one foot in the grave already).” Sự việc dạy dỗ chúng ta rằng ông đã hơn 80 tuổi. Nhưng cho dù già hay trẻ thế nào đi nữa, Đức Thánh Linh phước hạnh vẫn có thể ban cho những khải tượng.</w:t>
      </w:r>
    </w:p>
    <w:p>
      <w:pPr>
        <w:pStyle w:val="Normal"/>
        <w:snapToGrid w:val="false"/>
        <w:spacing w:before="0" w:after="80"/>
        <w:jc w:val="both"/>
        <w:rPr/>
      </w:pPr>
      <w:r>
        <w:rPr/>
        <w:tab/>
        <w:t>Ông đã không hổ thẹn. Ồ, đã có tên tuổi lớn, nhưng ông không quan tâm đến uy danh trần tục (earthly prestige) của mình. Ông lắng nghe những gì Đức Thánh Linh đã Phán dạy. Ông đã đi khắp nơi nói với mọi người, “Anh biết không, Đức Thánh Linh đã mặc khải với tôi rằng tôi sẽ không chết trước khi Đấng Mê-si đến.” Và đó là lời tuyên bố dành cho một con người có tầm cỡ như ông.</w:t>
      </w:r>
    </w:p>
    <w:p>
      <w:pPr>
        <w:pStyle w:val="Normal"/>
        <w:snapToGrid w:val="false"/>
        <w:spacing w:before="0" w:after="80"/>
        <w:jc w:val="both"/>
        <w:rPr/>
      </w:pPr>
      <w:r>
        <w:rPr>
          <w:vertAlign w:val="superscript"/>
        </w:rPr>
        <w:t>E-28</w:t>
      </w:r>
      <w:r>
        <w:rPr/>
        <w:tab/>
        <w:t>Đức Chúa Trời đã ban cho chúng ta những con người có tầm cỡ cao với hạng người chứng nhân đó. Điều gì đó đã giáng xuống trong ông, khao khát và nóng lòng cho đến giờ mà ông sẽ nhìn thấy, và nó sẽ được bày tỏ. Điều gì đó trong ông đã làm chứng rằng đó là sự thật.</w:t>
      </w:r>
    </w:p>
    <w:p>
      <w:pPr>
        <w:pStyle w:val="Normal"/>
        <w:snapToGrid w:val="false"/>
        <w:spacing w:before="0" w:after="80"/>
        <w:jc w:val="both"/>
        <w:rPr/>
      </w:pPr>
      <w:r>
        <w:rPr/>
        <w:tab/>
        <w:t>Những người của Đức Chúa Trời đều được Thánh Linh của Đức Chúa Trời dắt dẫn, như Đa-vít đã từng nói trong Thi thiên</w:t>
      </w:r>
      <w:bookmarkStart w:id="12" w:name="Thi_42_7"/>
      <w:bookmarkEnd w:id="12"/>
      <w:r>
        <w:rPr/>
        <w:t xml:space="preserve">, </w:t>
      </w:r>
      <w:r>
        <w:rPr>
          <w:b/>
        </w:rPr>
        <w:t>“</w:t>
      </w:r>
      <w:r>
        <w:rPr>
          <w:rStyle w:val="Em"/>
          <w:b/>
        </w:rPr>
        <w:t>Vực gọi vực</w:t>
      </w:r>
      <w:r>
        <w:rPr>
          <w:b/>
        </w:rPr>
        <w:t xml:space="preserve"> theo tiếng ào ào của thác nước Chúa;”</w:t>
      </w:r>
      <w:r>
        <w:rPr/>
        <w:t xml:space="preserve"> Nếu vực đang gọi vực, thì phải có một vực khác để đáp lại tiếng vực đang gọi đó.</w:t>
      </w:r>
    </w:p>
    <w:p>
      <w:pPr>
        <w:pStyle w:val="Normal"/>
        <w:snapToGrid w:val="false"/>
        <w:spacing w:before="0" w:after="80"/>
        <w:jc w:val="both"/>
        <w:rPr/>
      </w:pPr>
      <w:r>
        <w:rPr/>
        <w:tab/>
        <w:t>Nói cách khác, trước khi ở đó có một cái vây trên lưng cá, phải có nước trước để cho nó sử dụng cái vây đó, hoặc là nó sẽ không có vây. Đức Chúa Trời không muốn cho nó một cái vây nếu không có nước cho nó dùng cái vây đó. Trước khi có một cây mọc lên trên mặt đất, phải có trái đất ở đó trước tiên, hoặc là sẽ không có cây nào cả.</w:t>
      </w:r>
    </w:p>
    <w:p>
      <w:pPr>
        <w:pStyle w:val="Normal"/>
        <w:snapToGrid w:val="false"/>
        <w:spacing w:before="0" w:after="80"/>
        <w:jc w:val="both"/>
        <w:rPr/>
      </w:pPr>
      <w:r>
        <w:rPr>
          <w:vertAlign w:val="superscript"/>
        </w:rPr>
        <w:t>E-29</w:t>
      </w:r>
      <w:r>
        <w:rPr/>
        <w:tab/>
        <w:t>Cách đã đã lâu ở đây tôi có đọc mẩu chuyện trên báo về một cậu bé ở trường thầy giáo luôn luôn nói với mẹ cậu rằng, “Cậu bé này ăn hết những cục tẩy viết chì suốt mọi lúc.” Ồ, mẹ cậu nghĩ có lẽ cậu chỉ thích nếm thử cục tẩy đó. Ngày nọ bà thấy cậu bé ở ngoài thềm đang ăn cái bàn đạp bằng cao su của chiếc xe đạp.</w:t>
      </w:r>
    </w:p>
    <w:p>
      <w:pPr>
        <w:pStyle w:val="Normal"/>
        <w:snapToGrid w:val="false"/>
        <w:spacing w:before="0" w:after="80"/>
        <w:jc w:val="both"/>
        <w:rPr/>
      </w:pPr>
      <w:r>
        <w:rPr/>
        <w:tab/>
        <w:t>Bà biết có điều gì không ổn với cậu, vì thế bà đã đưa cậu đến bệnh viện chuyên khoa. Các Bác sĩ khám nghiệm cho cậu bé, thử máu và vân vân, khám phá ra thân thể cậu bé đang thiếu chất sulfur. Chất sulfur được tìm thấy trong cao-su. Thế nên anh em thấy đấy, trước khi cậu bé có thể thèm khát chất sulfur, phải có chất sulfur để đáp ứng sự thèm khát đó. Anh em hiểu điều đó không?</w:t>
      </w:r>
    </w:p>
    <w:p>
      <w:pPr>
        <w:pStyle w:val="Normal"/>
        <w:snapToGrid w:val="false"/>
        <w:spacing w:before="0" w:after="80"/>
        <w:jc w:val="both"/>
        <w:rPr/>
      </w:pPr>
      <w:r>
        <w:rPr/>
        <w:tab/>
        <w:t>Nói tóm lại điều này. Trước khi có sự sáng tạo, phải có một Đấng Tạo hóa để tạo nên sự sáng tạo. Nếu anh chị em đói khát quyền năng sự chữa lành của Đức Chúa Trời, thì phải có một suối mở ra ở nơi nào đó. Chắc chắn vậy.</w:t>
      </w:r>
    </w:p>
    <w:p>
      <w:pPr>
        <w:pStyle w:val="Normal"/>
        <w:snapToGrid w:val="false"/>
        <w:spacing w:before="0" w:after="80"/>
        <w:jc w:val="both"/>
        <w:rPr/>
      </w:pPr>
      <w:r>
        <w:rPr>
          <w:vertAlign w:val="superscript"/>
        </w:rPr>
        <w:t>E-30</w:t>
      </w:r>
      <w:r>
        <w:rPr/>
        <w:tab/>
        <w:t>Nếu tôi hỏi nhóm tín hữu này tối nay, bao nhiêu người thích có một kinh nghiệm sâu sắc hơn, có một kinh nghiệm sâu hơn với Đức Chúa Trời, mọi cánh tay chắc hẳn đều giơ lên. Thế thì, trước khi các bạn có thể ham muốn một kinh nghiệm sâu sắc hơn, phải có một kinh nghiệm sâu xa hơn ở nơi nào đó đang tạo ra sự ham muốn (desire) đó.</w:t>
      </w:r>
    </w:p>
    <w:p>
      <w:pPr>
        <w:pStyle w:val="Normal"/>
        <w:snapToGrid w:val="false"/>
        <w:spacing w:before="0" w:after="80"/>
        <w:jc w:val="both"/>
        <w:rPr/>
      </w:pPr>
      <w:r>
        <w:rPr/>
        <w:tab/>
        <w:t>Các bạn đến đây trong những chiếc xe lăn, trong những chiếc giường, chiếc cáng, mang người đau ốm và bệnh tật của các bạn đến. Đó là gì? Có điều gì đó trong các bạn nói với các bạn rằng có một Đức Chúa Trời sẽ chữa lành. Trước khi điều đó có thể ở trong các bạn, phải có một Đức Chúa Trời có thể tạo nên điều đó. Phải có một nguồn mở ra ở nơi nào đó để đáp ứng cho sự kêu gọi ở bên trong các bạn. Khi vực gọi vực...</w:t>
      </w:r>
    </w:p>
    <w:p>
      <w:pPr>
        <w:pStyle w:val="Normal"/>
        <w:snapToGrid w:val="false"/>
        <w:spacing w:before="0" w:after="80"/>
        <w:jc w:val="both"/>
        <w:rPr/>
      </w:pPr>
      <w:r>
        <w:rPr>
          <w:vertAlign w:val="superscript"/>
        </w:rPr>
        <w:t>E-31</w:t>
      </w:r>
      <w:r>
        <w:rPr/>
        <w:tab/>
        <w:t>Khi Si-mê-ôn biết rằng có điều gì đó ở trong ông được Đức Thánh Linh làm chứng, rằng Đấng Christ được sanh ra trước khi ông chết, ông đã không hổ thẹn về sự làm chứng của mình.</w:t>
      </w:r>
    </w:p>
    <w:p>
      <w:pPr>
        <w:pStyle w:val="Normal"/>
        <w:snapToGrid w:val="false"/>
        <w:spacing w:before="0" w:after="80"/>
        <w:jc w:val="both"/>
        <w:rPr/>
      </w:pPr>
      <w:r>
        <w:rPr/>
        <w:tab/>
        <w:t>Ngày nọ có người nào đó đang trông đợi thấy điều gì khác xảy ra, quay lại ở phương Đông, trong xứ Ấn-độ. Tôi đã ở đó cách đây 2 năm, và nó không thay đổi chút nào kể từ ngày đó: Vẫn đúng như thuở sơ khai. Họ là những người khôn ngoan. Họ đang chăm chú nhìn những vì sao, vì họ biết Ba-la-am, nhà Tiên tri đã nói rằng có một ngôi sao sẽ mọc ra từ nhà Gia-cốp. Họ đang canh chừng ngôi sao đó. Họ biết theo như Lời Kinh thánh đã gần đến lúc cho nó xuất hiện.</w:t>
      </w:r>
    </w:p>
    <w:p>
      <w:pPr>
        <w:pStyle w:val="Normal"/>
        <w:snapToGrid w:val="false"/>
        <w:spacing w:before="0" w:after="80"/>
        <w:jc w:val="both"/>
        <w:rPr/>
      </w:pPr>
      <w:r>
        <w:rPr>
          <w:vertAlign w:val="superscript"/>
        </w:rPr>
        <w:t>E-32</w:t>
      </w:r>
      <w:r>
        <w:rPr/>
        <w:tab/>
        <w:t>Ồ, anh em có thể hiểu tôi đang cố gắng đạt đến điều đó không? Anh em không thể hiểu rằng lòng người đang tập trung vào những Buổi nhóm Phục hưng lớn này, có điều gì trong anh em đang nói với anh em rằng điều gì đó gần xảy ra. Nó diễn ra lúc nửa đêm. Mọi sự sửa soạn này, những dấu hiệu thuộc linh vĩ đại và những sự thức tỉnh khắp thế giới, đó là sự Chúa đến. Chính Hội thánh nên sẵn sàng và chuẩn bị khi nó đến. Hội thánh sẽ được mang đi ngày nào đó.</w:t>
      </w:r>
    </w:p>
    <w:p>
      <w:pPr>
        <w:pStyle w:val="Normal"/>
        <w:snapToGrid w:val="false"/>
        <w:spacing w:before="0" w:after="80"/>
        <w:jc w:val="both"/>
        <w:rPr/>
      </w:pPr>
      <w:r>
        <w:rPr/>
        <w:tab/>
        <w:t>Những nhà thông thái này đang chờ ngôi sao đó mọc. Đột nhiên họ thấy nó. Nên nhớ, nó chỉ giờ. Nó là cách họ biết mấy giờ vào ban đêm, là nhờ những ngôi sao. Họ có một đài quan sát trên đỉnh mỗi thành phố. Ở trên đó có sắp đặt một người canh phòng, và họ có thể đi đến hỏi mấy giờ, người đó sẽ nói cho họ biết nhờ sự di chuyển của các ngôi sao. Ngôi sao đó đi ngang qua cả nước, trên mọi thành phố, mọi nhà chiêm tinh đang nhìn lên bầu trời, mà không người nào thấy nó ngoài những người đang trông đợi nó. Chắc chắn vậy.</w:t>
      </w:r>
    </w:p>
    <w:p>
      <w:pPr>
        <w:pStyle w:val="Normal"/>
        <w:snapToGrid w:val="false"/>
        <w:spacing w:before="0" w:after="80"/>
        <w:jc w:val="both"/>
        <w:rPr/>
      </w:pPr>
      <w:r>
        <w:rPr/>
        <w:tab/>
        <w:t>Nhiều người đến buổi nhóm Thờ phượng: Họ thấy Đức Chúa Jêsus yêu quí và mọi quyền năng Ngài sử dụng khi Ngài còn ở đây, vận hành trong dân sự. Một số người nói, “Tôi không thấy điều đó.” Không ngạc nhiên, các bạn không trông chờ thấy điều đó. Nhưng nếu các bạn đang ao ước, đang yêu thương, mong muốn, và trông đợi, thì Đức Chúa Trời ở đây để bày tỏ (reveal) chính Ngài cho các bạn.</w:t>
      </w:r>
    </w:p>
    <w:p>
      <w:pPr>
        <w:pStyle w:val="Normal"/>
        <w:snapToGrid w:val="false"/>
        <w:spacing w:before="0" w:after="80"/>
        <w:jc w:val="both"/>
        <w:rPr/>
      </w:pPr>
      <w:r>
        <w:rPr>
          <w:vertAlign w:val="superscript"/>
        </w:rPr>
        <w:t>E-33</w:t>
      </w:r>
      <w:r>
        <w:rPr/>
        <w:tab/>
        <w:t>Ngôi Sao đã đi qua, những người còn lại trong số họ không hề thấy nó. Khi Chúa Jêsus được sanh ra ở Bết-lê-hem xứ Giu-đê, bầu trời không có vẻ đẹp huyền ảo tuyệt vời như như thế gian mong muốn. Vì thế một vài gã chăn chiên chạy vào thành Bết-lê-hem nói rằng Thiên sứ đã viếng thăm, dĩ nhiên họ nhận được sự cười nhạo giễu cợt ở người giữ cửa thành và những người khác.</w:t>
      </w:r>
    </w:p>
    <w:p>
      <w:pPr>
        <w:pStyle w:val="Normal"/>
        <w:snapToGrid w:val="false"/>
        <w:spacing w:before="0" w:after="80"/>
        <w:jc w:val="both"/>
        <w:rPr/>
      </w:pPr>
      <w:r>
        <w:rPr/>
        <w:tab/>
        <w:t>Đó là điều anh em đã nhận lãnh ngày nay, cũng giống như vậy, bởi nhiều người bị mù thuộc linh. Chúa Jêsus đã Phán họ bị mù. Và Lời Ngài không thể bị sai lạc.</w:t>
      </w:r>
    </w:p>
    <w:p>
      <w:pPr>
        <w:pStyle w:val="Normal"/>
        <w:snapToGrid w:val="false"/>
        <w:spacing w:before="0" w:after="80"/>
        <w:jc w:val="both"/>
        <w:rPr/>
      </w:pPr>
      <w:r>
        <w:rPr/>
        <w:tab/>
        <w:t>Khi họ đi vào... Lúc bấy giờ, tin tức không loan truyền khắp nơi được, hay không loan truyền điều đó khắp nơi như ngày nay. Chúng ta có ti-vi và báo chí cùng... Nếu có, thì chỉ có những sự phê phán chỉ trích giống như đã nói ngày nay, cũng đã được nói lúc đó. Nhưng sau đó 8 ngày Một Hài Nhi được sanh ra...</w:t>
      </w:r>
    </w:p>
    <w:p>
      <w:pPr>
        <w:pStyle w:val="Normal"/>
        <w:snapToGrid w:val="false"/>
        <w:spacing w:before="0" w:after="80"/>
        <w:jc w:val="both"/>
        <w:rPr/>
      </w:pPr>
      <w:r>
        <w:rPr/>
        <w:tab/>
        <w:t>Chúng ta hãy quay lại đối mặt với bi kịch đó trong vài phút, để những cô bé, cậu bé đang ngồi ở phía trước đây và chung quanh có thể có được bức tranh đó.</w:t>
      </w:r>
    </w:p>
    <w:p>
      <w:pPr>
        <w:pStyle w:val="Normal"/>
        <w:snapToGrid w:val="false"/>
        <w:spacing w:before="0" w:after="80"/>
        <w:jc w:val="both"/>
        <w:rPr/>
      </w:pPr>
      <w:r>
        <w:rPr>
          <w:vertAlign w:val="superscript"/>
        </w:rPr>
        <w:t>E-34</w:t>
      </w:r>
      <w:r>
        <w:rPr/>
        <w:tab/>
        <w:t>Chúng ta hãy nói điều đó xảy ra vào sáng Thứ Hai. Phong tục của người Do-thái là khi người đàn bà sinh ra một đứa bé, sau 8 ngày, đứa trẻ phải chịu phép cắt bì. Nàng phải dâng một của lễ để làm nàng tinh sạch. Nhiều người giàu có có thể mang đến một con chiên. Của lễ của người nông dân là 2 con chim cu. Bấy giờ, có khoảng 2 triệu người Do-thái ở Giê-ru-sa-lem lúc sanh ra Đấng Christ. Vì thế các bạn có thể hình dung bao nhiêu trẻ sơ sinh, bé trai, được sanh ra qua một đêm.</w:t>
      </w:r>
    </w:p>
    <w:p>
      <w:pPr>
        <w:pStyle w:val="Normal"/>
        <w:snapToGrid w:val="false"/>
        <w:spacing w:before="0" w:after="80"/>
        <w:jc w:val="both"/>
        <w:rPr/>
      </w:pPr>
      <w:r>
        <w:rPr/>
        <w:tab/>
        <w:t>Sáng thứ Hai, và... Nhiều người ở chung quanh Đền thờ. Trên lối đi một bên, tôi có thể thấy một loạt các bà mẹ đứng suốt lối đi xuống qua nhà tầng chính, đang ẵm trẻ sơ sinh của họ, sanh ra được 8 ngày. Dọc theo hàng tôi có thể thấy các bà đang giữ những chiên con bằng -- sợi dây xích nhỏ hay điều gì đó trên cổ nó, tất cả những đứa bé bọc chăn hồng, mang những đôi vớ nhỏ màu xanh và vân vân, khi tất cả những người mẹ có con nhỏ, chỉ nói huyên thuyên trò chuyện về điều đó, hết thảy đang chờ đợi dâng của lễ của mình, và làm phép cắt bì cho những đứa bé.</w:t>
      </w:r>
    </w:p>
    <w:p>
      <w:pPr>
        <w:pStyle w:val="Normal"/>
        <w:snapToGrid w:val="false"/>
        <w:spacing w:before="0" w:after="80"/>
        <w:jc w:val="both"/>
        <w:rPr/>
      </w:pPr>
      <w:r>
        <w:rPr/>
        <w:tab/>
        <w:t>Chúng ta hãy quan tâm đến con đường đi xuống; Tôi thấy một cô bé chưa đến 16, 17 tuổi. Cô bé đang ẵm trong tay mình một Hài Nhi. Nó... Mọi người đều tránh xa cô gái đó. Hài Nhi được bao bọc bằng vải tã, không phải vải may. Ôi, thế gian cứng cổ này. Không phải là vải may, mà là vải tã... Các bạn biết vải tã là gì không? Đó là những gì người ta lấy ra khỏi phía sau cái ách con bò khi nó đang cày.</w:t>
      </w:r>
    </w:p>
    <w:p>
      <w:pPr>
        <w:pStyle w:val="Normal"/>
        <w:snapToGrid w:val="false"/>
        <w:spacing w:before="0" w:after="80"/>
        <w:jc w:val="both"/>
        <w:rPr/>
      </w:pPr>
      <w:r>
        <w:rPr>
          <w:vertAlign w:val="superscript"/>
        </w:rPr>
        <w:t>E-35</w:t>
      </w:r>
      <w:r>
        <w:rPr/>
        <w:tab/>
        <w:t>Chúa Bình An (Prince of peace) được bọc bằng tã. Đấng Tạo Dựng nên trời đất, trái đất này không có một chỗ tươm tất để sanh ra, và bị đặt nằm trong máng cỏ. Còn người mẹ nhỏ bé yêu dấu của Ngài... Thế nào, những người đàn bà kia nói, “Hãy tránh xa cô ta. Cô ấy đã được hứa gả cho một người lớn tuổi có 4 đứa con, cô ta đã sanh đứa bé này mà thậm chí chưa kết hôn với ông ta. Đừng giao thiệp với loại người như thế.”</w:t>
      </w:r>
    </w:p>
    <w:p>
      <w:pPr>
        <w:pStyle w:val="Normal"/>
        <w:snapToGrid w:val="false"/>
        <w:spacing w:before="0" w:after="80"/>
        <w:jc w:val="both"/>
        <w:rPr/>
      </w:pPr>
      <w:r>
        <w:rPr/>
        <w:tab/>
        <w:t>Điều đó nhắc tôi nhớ đến những người tự xưng mình là Cơ-đốc nhân (professed Christians) hợm mình ngày nay không muốn giao thiệp với người nam hay người nữ đã được tái sanh bằng Thánh Linh của Đức Chúa Trời. Họ gọi những người đó là ‘Thánh quá máu’ (holy-rollers), ‘kẻ cuồng tín’.</w:t>
      </w:r>
    </w:p>
    <w:p>
      <w:pPr>
        <w:pStyle w:val="Normal"/>
        <w:snapToGrid w:val="false"/>
        <w:spacing w:before="0" w:after="80"/>
        <w:jc w:val="both"/>
        <w:rPr/>
      </w:pPr>
      <w:r>
        <w:rPr>
          <w:vertAlign w:val="superscript"/>
        </w:rPr>
        <w:t>E-36</w:t>
      </w:r>
      <w:r>
        <w:rPr/>
        <w:tab/>
        <w:t>Nhưng Ma-ri, khi cô ẵm Hài Nhi trong tay, cho dù người ta nói thế nào đi nữa, cô biết đó Con trẻ của Ai. Hỡi anh em chị em, không có người nam người nữ nào ở trong này từng được Đức Thánh Linh giáng trên họ trong sự tái sanh, mà không biết Đó là điều gì trong lòng. Hãy để người ta gọi bất cứ thứ gì họ muốn, nhưng các bạn biết mình đang được bồng ẵm như thế nào.</w:t>
      </w:r>
    </w:p>
    <w:p>
      <w:pPr>
        <w:pStyle w:val="Normal"/>
        <w:snapToGrid w:val="false"/>
        <w:spacing w:before="0" w:after="80"/>
        <w:jc w:val="both"/>
        <w:rPr/>
      </w:pPr>
      <w:r>
        <w:rPr/>
        <w:tab/>
        <w:t>Thế nên họ cứ giữ khoảng cách của mình. Khi hàng người tiến lên, nàng di chuyển nhanh chóng với Hài Nhi của mình, nựng nịu trên cằm nó, làm cho Con Trẻ chưa có răng cười. Và, ồ, chúng thật đáng yêu (Các cháu gái của tôi thấy bé Giô-sép em trai chúng rất đáng yêu chúng muốn cắn nó làm cho nó khóc để chúng có thể thấy nó không có răng.) Điều đó làm cho nó bị cắn.</w:t>
      </w:r>
    </w:p>
    <w:p>
      <w:pPr>
        <w:pStyle w:val="Normal"/>
        <w:snapToGrid w:val="false"/>
        <w:spacing w:before="0" w:after="80"/>
        <w:jc w:val="both"/>
        <w:rPr/>
      </w:pPr>
      <w:r>
        <w:rPr>
          <w:vertAlign w:val="superscript"/>
        </w:rPr>
        <w:t>E-37</w:t>
      </w:r>
      <w:r>
        <w:rPr/>
        <w:tab/>
        <w:t>Đến mức nàng muốn nhìn đứa bé đó... Bây giờ, chúng ta hãy theo dõi. Nếu Đức Chúa Trời đã Hứa với Si-mê-ôn rằng ông chắc sẽ thấy Đấng Mê-si, Đức Chúa Trời bắt buộc phải cho Si-mê-ôn thấy Đấng Mê-si. Những Thầy Tế lễ (priests) kia và nhiều người đi ngang qua tiếp tục đi vào buổi lễ tôn giáo của họ, mà ít người biết rằng Vua Hòa Bình ở trong Đền thờ.</w:t>
      </w:r>
    </w:p>
    <w:p>
      <w:pPr>
        <w:pStyle w:val="Normal"/>
        <w:snapToGrid w:val="false"/>
        <w:spacing w:before="0" w:after="80"/>
        <w:jc w:val="both"/>
        <w:rPr/>
      </w:pPr>
      <w:r>
        <w:rPr/>
        <w:tab/>
        <w:t>Tôi nói điều đó gần như có ở trong bất cứ đất nước nào trên thế giới tối nay. Vua Hòa Bình có thể đi vào thành phố làm nhiều điều, mà nhiều người không quan tâm về điều đó. Họ không thể hiểu điều đó. Họ không trông đợi nó. Họ đang đặt nó ra ngoài nơi nào đó trong Thiên niên kỷ lớn (great millennium) khi những điều này sẽ được thực hiện. Nó sẽ được thực hiện và chấm dứt, và anh em sẽ bị để lại. Đừng tìm kiếm bất cứ điều gì khác. Chúng ta ở đây, Chúa Jêsus hôm qua ngày nay, cho đến đời đời không hề thay đổi. Chúng ta lúc này... Bây giờ, chúng ta là con cái Đức Chúa Trời; Không phải chúng ta sẽ là con cái Ngài mà hiện giờ chúng ta là con cái Ngài.</w:t>
      </w:r>
    </w:p>
    <w:p>
      <w:pPr>
        <w:pStyle w:val="Normal"/>
        <w:snapToGrid w:val="false"/>
        <w:spacing w:before="0" w:after="80"/>
        <w:jc w:val="both"/>
        <w:rPr>
          <w:b/>
          <w:b/>
        </w:rPr>
      </w:pPr>
      <w:r>
        <w:rPr>
          <w:vertAlign w:val="superscript"/>
        </w:rPr>
        <w:t>E-38</w:t>
      </w:r>
      <w:r>
        <w:rPr/>
        <w:tab/>
        <w:t xml:space="preserve">Để ý. Trở lại sự nghiên cứu của mình tôi có thể thấy một người tóc bạc lớn tuổi, có lẽ một ít tóc bạc đang xõa xuống che cái đầu hói của mình, râu tóc dài như thế này. Ông đang cầm lên một cuộn giấy da và đọc trong sách Ê-sai ở đó nói rằng, </w:t>
      </w:r>
      <w:r>
        <w:rPr>
          <w:b/>
        </w:rPr>
        <w:t>“</w:t>
      </w:r>
      <w:bookmarkStart w:id="13" w:name="Es_53_6"/>
      <w:bookmarkEnd w:id="13"/>
      <w:r>
        <w:rPr>
          <w:b/>
        </w:rPr>
        <w:t>Chúng ta thảy đều như chiên đi lạc, ai theo đường nấy: Đức Giê-hô-va đã làm cho tội lỗi của hết thảy chúng ta đều chất trên Người. Nhưng Người đã vì tội lỗi chúng ta mà bị vết, vì sự gian ác chúng ta mà bị thương, Bởi sự sửa phạt người chịu chúng ta được bình an, bởi lằn roi Người chúng ta được lành bịnh.”</w:t>
      </w:r>
    </w:p>
    <w:p>
      <w:pPr>
        <w:pStyle w:val="Normal"/>
        <w:snapToGrid w:val="false"/>
        <w:jc w:val="both"/>
        <w:rPr/>
      </w:pPr>
      <w:r>
        <w:rPr/>
        <w:tab/>
        <w:t>Sau đó ông đọc lần nữa,</w:t>
      </w:r>
      <w:r>
        <w:rPr>
          <w:b/>
        </w:rPr>
        <w:t xml:space="preserve"> “Vì có một Con Trẻ sanh cho chúng ta, tức là một Con Trai ban cho chúng ta; Quyền cai trị sẽ nấy trên vai Ngài. Ngài sẽ được xưng là Đấng Lạ Lùng, là Đấng Mưu Luận, là Đức Chúa Trời Quyền Năng, là Cha Đời Đời, là Chúa </w:t>
      </w:r>
      <w:r>
        <w:rPr/>
        <w:t>[Thái Tử]</w:t>
      </w:r>
      <w:r>
        <w:rPr>
          <w:b/>
        </w:rPr>
        <w:t xml:space="preserve"> Bình An.”</w:t>
      </w:r>
      <w:r>
        <w:rPr/>
        <w:t xml:space="preserve"> Đột nhiên điều gì đó đã xảy ra, Đức Thánh Linh Phán, </w:t>
      </w:r>
      <w:r>
        <w:rPr>
          <w:b/>
        </w:rPr>
        <w:t>“Hỡi Si-mê-ôn, hãy đứng vững!”</w:t>
      </w:r>
    </w:p>
    <w:p>
      <w:pPr>
        <w:pStyle w:val="Normal"/>
        <w:snapToGrid w:val="false"/>
        <w:jc w:val="both"/>
        <w:rPr/>
      </w:pPr>
      <w:r>
        <w:rPr/>
        <w:tab/>
        <w:t>“Vâng, lạy Chúa.” Ông đứng dậy. “Điều gì đây? Đó là Đức Thánh Linh đã Phán với tôi. Điều gì đang xảy ra?”</w:t>
      </w:r>
    </w:p>
    <w:p>
      <w:pPr>
        <w:pStyle w:val="Normal"/>
        <w:snapToGrid w:val="false"/>
        <w:jc w:val="both"/>
        <w:rPr/>
      </w:pPr>
      <w:r>
        <w:rPr/>
        <w:tab/>
        <w:t>“Hãy đứng dậy, Si-mê-ôn. Bắt đầu bước đi.”</w:t>
      </w:r>
    </w:p>
    <w:p>
      <w:pPr>
        <w:pStyle w:val="Normal"/>
        <w:snapToGrid w:val="false"/>
        <w:jc w:val="both"/>
        <w:rPr/>
      </w:pPr>
      <w:r>
        <w:rPr/>
        <w:tab/>
        <w:t>“Tôi sẽ đi đâu?”</w:t>
      </w:r>
    </w:p>
    <w:p>
      <w:pPr>
        <w:pStyle w:val="Normal"/>
        <w:snapToGrid w:val="false"/>
        <w:spacing w:before="0" w:after="80"/>
        <w:jc w:val="both"/>
        <w:rPr/>
      </w:pPr>
      <w:r>
        <w:rPr/>
        <w:tab/>
        <w:t>“Cứ bước đi.”</w:t>
      </w:r>
    </w:p>
    <w:p>
      <w:pPr>
        <w:pStyle w:val="Normal"/>
        <w:snapToGrid w:val="false"/>
        <w:spacing w:before="0" w:after="80"/>
        <w:jc w:val="both"/>
        <w:rPr/>
      </w:pPr>
      <w:r>
        <w:rPr>
          <w:vertAlign w:val="superscript"/>
        </w:rPr>
        <w:t>E-39</w:t>
      </w:r>
      <w:r>
        <w:rPr/>
        <w:tab/>
        <w:t xml:space="preserve">Ồ, tôi ưa thích bởi vì Ngài đã làm cách đó. Nếu Ngài Phán, </w:t>
      </w:r>
      <w:r>
        <w:rPr>
          <w:b/>
        </w:rPr>
        <w:t>“Hãy bước đi!”</w:t>
      </w:r>
      <w:r>
        <w:rPr/>
        <w:t xml:space="preserve"> Thì cứ bước đi. Đừng quan tâm bạn đi đâu. Ông bắt đầu bước đi. Tại đây ông được Thánh Linh dẫn dắt, bước ra đi vào với dân sự, đi qua cách gay go giữa đám đông. Sau một lát Đức Thánh Linh đã dẫn dắt ông đi qua hàng người này. Tại đây ông đi xuống hàng của những người phụ nữ này, và ông đã tìm được cô gái bị mọi người chỉ trích nhạo báng, Đức Thánh Linh Phán, </w:t>
      </w:r>
      <w:r>
        <w:rPr>
          <w:b/>
        </w:rPr>
        <w:t>“Hỡi Si-mê-ôn, hãy ngừng lại!”</w:t>
      </w:r>
    </w:p>
    <w:p>
      <w:pPr>
        <w:pStyle w:val="Normal"/>
        <w:snapToGrid w:val="false"/>
        <w:spacing w:before="0" w:after="80"/>
        <w:jc w:val="both"/>
        <w:rPr/>
      </w:pPr>
      <w:r>
        <w:rPr/>
        <w:tab/>
        <w:t xml:space="preserve">Si-mê-ôn nhìn lướt qua, có thể đã thấy Ánh Sáng giống như Giăng đã thấy. Ông vội vã đi tới chỗ người đàn bà bé nhỏ, ẵm lấy Hài Nhi khỏi tay người nữ ấy, và nói, </w:t>
      </w:r>
      <w:r>
        <w:rPr>
          <w:b/>
        </w:rPr>
        <w:t xml:space="preserve">“Lạy Chúa, bây giờ xin Chúa cho tôi tớ Chúa được qua đời bình an, theo như Lời Ngài; Vì con mắt tôi đã thấy sự cứu vớt của Ngài.” </w:t>
      </w:r>
      <w:r>
        <w:rPr/>
        <w:t>Ôi chao. Đấng Christ ở trong Đền thờ Ngài, được nhận biết bởi 2 hay 3 người... Chắc chắn Ngài đến với Đền thờ Ngài. Đức Chúa Trời đã ở trong Đền thờ thánh của Ngài, mà dân sự không biết điều đó. Và... Nhưng ai đang trông đợi Ngài thì đã thấy Ngài.</w:t>
      </w:r>
    </w:p>
    <w:p>
      <w:pPr>
        <w:pStyle w:val="Normal"/>
        <w:snapToGrid w:val="false"/>
        <w:spacing w:before="0" w:after="80"/>
        <w:jc w:val="both"/>
        <w:rPr/>
      </w:pPr>
      <w:r>
        <w:rPr/>
        <w:tab/>
        <w:t>Lúc ấy, có một bà lớn tuổi tên là An-ne. Bà ngồi bên cửa Đền thờ. Bà khoảng 70 mấy tuổi, và Thần Linh nói Tiên tri (Spirit of prophecy) ở trên bà. Bà được coi là nữ Tiên tri. Bà không rời khỏi Đền thờ ngày đêm, nhưng hầu việc Chúa. Bà đang trông đợi sự an ủi của dân Y-sơ-ra-ên. Đấy, bà trông đợi điều gì đó.</w:t>
      </w:r>
    </w:p>
    <w:p>
      <w:pPr>
        <w:pStyle w:val="Normal"/>
        <w:snapToGrid w:val="false"/>
        <w:spacing w:before="0" w:after="80"/>
        <w:jc w:val="both"/>
        <w:rPr/>
      </w:pPr>
      <w:r>
        <w:rPr>
          <w:vertAlign w:val="superscript"/>
        </w:rPr>
        <w:t>E-40</w:t>
      </w:r>
      <w:r>
        <w:rPr/>
        <w:tab/>
        <w:t>Những ai đang trông mong... Đó là lý do tôi nghĩ các bạn ở bên ngoài đây tối nay. Những điều mà hội chúng Cơ-đốc Edmonton mong đợi, tôi tin Đức Chúa Trời sẽ bày tỏ chính Ngài cho các bạn tối nay bởi vì các bạn đang trông chờ nó.</w:t>
      </w:r>
    </w:p>
    <w:p>
      <w:pPr>
        <w:pStyle w:val="Normal"/>
        <w:snapToGrid w:val="false"/>
        <w:spacing w:before="0" w:after="80"/>
        <w:jc w:val="both"/>
        <w:rPr/>
      </w:pPr>
      <w:r>
        <w:rPr/>
        <w:tab/>
        <w:t>Bà đã trông mong thấy, hay là biết khi nào -- Sự An ủi (consolation) đã đến với dân Y-sơ-ra-ên. Và Đức Thánh Linh đã Phán với bà. Người đàn bà mù lòa đó, được Đức Thánh Linh dẫn dắt đang bước đi qua đám đông, di chuyển bởi quyền năng Đức Chúa Trời. Bà đi chập choạng (milling), người đàn bà mù này đi qua đám đông cho đến khi, bà không thể thấy phía trước mình, và ngừng lại ngay trước Con trẻ cầu xin Đức Chúa Trời chúc phước cho Ngài. Đức Chúa Trời có thể dẫn dắt người đàn bà mù đến với Đấng Mê-si, thế thì Ngài có thể dẫn dắt một phụ nữ mù đến với Đấng Mê-si giờ này. Chúng ta được Thánh Linh của Đức Chúa Trời dắt dẫn: Sự dẫn dắt thuộc linh.</w:t>
      </w:r>
    </w:p>
    <w:p>
      <w:pPr>
        <w:pStyle w:val="Normal"/>
        <w:snapToGrid w:val="false"/>
        <w:spacing w:before="0" w:after="80"/>
        <w:jc w:val="both"/>
        <w:rPr/>
      </w:pPr>
      <w:r>
        <w:rPr>
          <w:vertAlign w:val="superscript"/>
        </w:rPr>
        <w:t>E-41</w:t>
      </w:r>
      <w:r>
        <w:rPr/>
        <w:tab/>
        <w:t>Xin các bạn tha lỗi cho lời làm chứng trong chốc lát. Điều gì đó đến với tâm trí tôi lúc này. Ngày nọ tôi đang đến Dallas, bang Texas, và chúng tôi gặp một cơn bão, máy bay bắt buộc phải đáp xuống ở Memphis, Tennessee. Họ nói với chúng tôi cơn bão sẽ kéo dài suốt cả đêm, họ sẽ gọi cho chúng tôi sáng hôm sau. Và người ta đẩy chúng tôi lên một khách sạn nổi tiếng ở đó, Khách sạn Peabody. Tôi thậm chí không biết hành động như thế nào ở trong đó. Chúng tôi đi lên, đi ngủ. Tôi đã viết một số lá thư.</w:t>
      </w:r>
    </w:p>
    <w:p>
      <w:pPr>
        <w:pStyle w:val="Normal"/>
        <w:snapToGrid w:val="false"/>
        <w:spacing w:before="0" w:after="80"/>
        <w:jc w:val="both"/>
        <w:rPr/>
      </w:pPr>
      <w:r>
        <w:rPr/>
        <w:tab/>
        <w:t>Sáng hôm sau người ta đã gọi chúng tôi, và họ nói chiếc xe hơi to sang trọng đến chở chúng tôi lúc 7 giờ tại... [Băng trống. - Bt]... trên phố. Đột nhiên, Điều gì đó Phán, “Hãy ngừng lại một phút.” (Các bạn biết tôi nói về điều gì.) Hãy ngừng lại một phút.” Thế nào, tôi nghĩ đó chỉ là... Tôi chỉ nghĩ điều đó. Tôi cứ tiếp tục bước đi. Tôi băng qua phố, một người cảnh sát Ái-nhĩ-lan to lớn nhìn tôi bởi vì tôi vượt đèn đỏ. Thế nên sau đó tôi đi lên giống như đang nhìn vào một tiệm, nào đó như thế này.</w:t>
      </w:r>
    </w:p>
    <w:p>
      <w:pPr>
        <w:pStyle w:val="Normal"/>
        <w:snapToGrid w:val="false"/>
        <w:spacing w:before="0" w:after="80"/>
        <w:jc w:val="both"/>
        <w:rPr/>
      </w:pPr>
      <w:r>
        <w:rPr/>
        <w:tab/>
        <w:t>Tôi có những lá thư trong túi áo để gửi, và nhìn thấy có một hộp thư ở góc phố. Điều gì đó đã Phán, “Cứ đi tiếp!”</w:t>
      </w:r>
    </w:p>
    <w:p>
      <w:pPr>
        <w:pStyle w:val="Normal"/>
        <w:snapToGrid w:val="false"/>
        <w:spacing w:before="0" w:after="80"/>
        <w:jc w:val="both"/>
        <w:rPr/>
      </w:pPr>
      <w:r>
        <w:rPr/>
        <w:tab/>
        <w:t>Ồ, tôi nghĩ: “Tốt hơn là mình nên trở lại.” Tôi bắt đầu đi lối này; Nhưng tôi không thể đi. Các bạn có bao giờ có cảm giác đó không?</w:t>
      </w:r>
    </w:p>
    <w:p>
      <w:pPr>
        <w:pStyle w:val="Normal"/>
        <w:snapToGrid w:val="false"/>
        <w:spacing w:before="0" w:after="80"/>
        <w:jc w:val="both"/>
        <w:rPr/>
      </w:pPr>
      <w:r>
        <w:rPr>
          <w:vertAlign w:val="superscript"/>
        </w:rPr>
        <w:t>E-42</w:t>
      </w:r>
      <w:r>
        <w:rPr/>
        <w:tab/>
        <w:t>Tôi bắt đầu lần nữa, tiếp tục đi xuống phố. Các bạn biết điều trước tiên, tôi đi qua vào phía bên này của con sông ở đó. Tôi tìm thấy chính mình ở dưới khu phố của người da màu nhỏ bé, một đám nhà tồi tàn lụp xụp. Ồ, mặt trời đã lên cao. Tôi nhìn vào đồng hồ của mình. Thế nào, đã 7 giờ 30 rồi, và tôi đã đi cách xa khách sạn 2 dặm. Nhưng Điều gì đó rõ ràng Phán bảo, “Hãy đi!”</w:t>
      </w:r>
    </w:p>
    <w:p>
      <w:pPr>
        <w:pStyle w:val="Normal"/>
        <w:snapToGrid w:val="false"/>
        <w:spacing w:before="0" w:after="80"/>
        <w:jc w:val="both"/>
        <w:rPr/>
      </w:pPr>
      <w:r>
        <w:rPr/>
        <w:tab/>
        <w:t>Tôi bắt đầu hát bài hát ngắn mà anh em Ngũ Tuần thường hát.</w:t>
      </w:r>
    </w:p>
    <w:p>
      <w:pPr>
        <w:pStyle w:val="Normal"/>
        <w:snapToGrid w:val="false"/>
        <w:ind w:left="770" w:hanging="0"/>
        <w:jc w:val="both"/>
        <w:rPr>
          <w:i/>
          <w:i/>
        </w:rPr>
      </w:pPr>
      <w:r>
        <w:rPr>
          <w:i/>
        </w:rPr>
        <w:t>Nhiều người hầu như ở khắp mọi nơi với tấm lòng bùng cháy,</w:t>
      </w:r>
    </w:p>
    <w:p>
      <w:pPr>
        <w:pStyle w:val="Normal"/>
        <w:snapToGrid w:val="false"/>
        <w:ind w:left="770" w:hanging="0"/>
        <w:jc w:val="both"/>
        <w:rPr>
          <w:i/>
          <w:i/>
        </w:rPr>
      </w:pPr>
      <w:r>
        <w:rPr>
          <w:i/>
        </w:rPr>
        <w:t>Bằng Quyền năng Ngũ tuần giáng lâm</w:t>
      </w:r>
    </w:p>
    <w:p>
      <w:pPr>
        <w:pStyle w:val="Normal"/>
        <w:snapToGrid w:val="false"/>
        <w:ind w:left="770" w:hanging="0"/>
        <w:jc w:val="both"/>
        <w:rPr>
          <w:i/>
          <w:i/>
        </w:rPr>
      </w:pPr>
      <w:r>
        <w:rPr>
          <w:i/>
        </w:rPr>
        <w:t>Được thanh tẩy và làm cho tinh sạch.</w:t>
      </w:r>
    </w:p>
    <w:p>
      <w:pPr>
        <w:pStyle w:val="Normal"/>
        <w:snapToGrid w:val="false"/>
        <w:ind w:left="770" w:hanging="0"/>
        <w:jc w:val="both"/>
        <w:rPr>
          <w:i/>
          <w:i/>
        </w:rPr>
      </w:pPr>
      <w:r>
        <w:rPr>
          <w:i/>
        </w:rPr>
        <w:t>Ồ, lửa ấy đang cháy trong lòng tôi.</w:t>
      </w:r>
    </w:p>
    <w:p>
      <w:pPr>
        <w:pStyle w:val="Normal"/>
        <w:snapToGrid w:val="false"/>
        <w:ind w:left="770" w:hanging="0"/>
        <w:jc w:val="both"/>
        <w:rPr>
          <w:i/>
          <w:i/>
        </w:rPr>
      </w:pPr>
      <w:r>
        <w:rPr>
          <w:i/>
        </w:rPr>
        <w:t>Ôi, hiển vinh thay Danh Ngài.</w:t>
      </w:r>
    </w:p>
    <w:p>
      <w:pPr>
        <w:pStyle w:val="Normal"/>
        <w:snapToGrid w:val="false"/>
        <w:spacing w:before="0" w:after="80"/>
        <w:ind w:left="770" w:hanging="0"/>
        <w:jc w:val="both"/>
        <w:rPr>
          <w:i/>
          <w:i/>
        </w:rPr>
      </w:pPr>
      <w:r>
        <w:rPr>
          <w:i/>
        </w:rPr>
        <w:t>Tôi rất vui mừng có thể nói tôi là một trong số ấy.</w:t>
      </w:r>
    </w:p>
    <w:p>
      <w:pPr>
        <w:pStyle w:val="Normal"/>
        <w:snapToGrid w:val="false"/>
        <w:spacing w:before="0" w:after="80"/>
        <w:jc w:val="both"/>
        <w:rPr/>
      </w:pPr>
      <w:r>
        <w:rPr/>
        <w:tab/>
        <w:t>Anh em biết bài hát ấy. Tôi chỉ nghe họ hát và tôi ngân nga theo.</w:t>
      </w:r>
    </w:p>
    <w:p>
      <w:pPr>
        <w:pStyle w:val="Normal"/>
        <w:snapToGrid w:val="false"/>
        <w:spacing w:before="0" w:after="80"/>
        <w:jc w:val="both"/>
        <w:rPr/>
      </w:pPr>
      <w:r>
        <w:rPr/>
        <w:tab/>
        <w:t>Tôi đã nhìn vào một ngôi nhà dựng sơ sài nhỏ bé cũ kỹ, một dì Jemina rất điển hình thân thuộc đang dựa vào cánh cổng. Bà choàng chiếc áo sơ mi đàn ông quanh đầu, đôi má to xệ xuống. Tôi cách bà khoảng 40 thước Anh. Tôi đang ngân nga, và đột nhiên ngừng lại, không biết... Ồ, thật là một buổi sáng đẹp trời. Sau cơn bão, những bông hồng, và các cây kim ngân tỏa hương thật -- ngập tràn trong không khí tôi đang hát bài hát ấy trong Thánh Linh khi đi tới.</w:t>
      </w:r>
    </w:p>
    <w:p>
      <w:pPr>
        <w:pStyle w:val="Normal"/>
        <w:snapToGrid w:val="false"/>
        <w:jc w:val="both"/>
        <w:rPr/>
      </w:pPr>
      <w:r>
        <w:rPr>
          <w:vertAlign w:val="superscript"/>
        </w:rPr>
        <w:t>E-43</w:t>
      </w:r>
      <w:r>
        <w:rPr/>
        <w:tab/>
        <w:t>Người đàn bà lớn tuổi da màu này khi tôi đi ngang qua đã nói, “Chào Mục sư.” Lúc ấy, Nhà Truyền giáo ở miền Nam được gọi là Mục sư.</w:t>
      </w:r>
    </w:p>
    <w:p>
      <w:pPr>
        <w:pStyle w:val="Normal"/>
        <w:snapToGrid w:val="false"/>
        <w:jc w:val="both"/>
        <w:rPr/>
      </w:pPr>
      <w:r>
        <w:rPr/>
        <w:tab/>
        <w:t>Tôi quay lại nhìn bà, tôi nói, “Chào bà.” Nước mắt chảy dài trên đôi má to đen sạm béo phì, và bà đang mỉm cười hiền hậu. Tôi nói, “Làm thế nào bà biết tôi là Mục sư?”</w:t>
      </w:r>
    </w:p>
    <w:p>
      <w:pPr>
        <w:pStyle w:val="Normal"/>
        <w:snapToGrid w:val="false"/>
        <w:jc w:val="both"/>
        <w:rPr/>
      </w:pPr>
      <w:r>
        <w:rPr/>
        <w:tab/>
        <w:t>Bà nói, “Tôi biết ông đang đến.”</w:t>
      </w:r>
    </w:p>
    <w:p>
      <w:pPr>
        <w:pStyle w:val="Normal"/>
        <w:snapToGrid w:val="false"/>
        <w:jc w:val="both"/>
        <w:rPr/>
      </w:pPr>
      <w:r>
        <w:rPr/>
        <w:tab/>
        <w:t>Tôi nói, “Làm sao bà biết điều đó?”</w:t>
      </w:r>
    </w:p>
    <w:p>
      <w:pPr>
        <w:pStyle w:val="Normal"/>
        <w:snapToGrid w:val="false"/>
        <w:jc w:val="both"/>
        <w:rPr/>
      </w:pPr>
      <w:r>
        <w:rPr/>
        <w:tab/>
        <w:t>Bà đáp, “Ông đã đọc Kinh thánh về người nữ Su-nem chưa?”</w:t>
      </w:r>
    </w:p>
    <w:p>
      <w:pPr>
        <w:pStyle w:val="Normal"/>
        <w:snapToGrid w:val="false"/>
        <w:jc w:val="both"/>
        <w:rPr/>
      </w:pPr>
      <w:r>
        <w:rPr/>
        <w:tab/>
        <w:t>Tôi nói, “Rồi, thưa bà.”</w:t>
      </w:r>
    </w:p>
    <w:p>
      <w:pPr>
        <w:pStyle w:val="Normal"/>
        <w:snapToGrid w:val="false"/>
        <w:spacing w:before="0" w:after="80"/>
        <w:jc w:val="both"/>
        <w:rPr/>
      </w:pPr>
      <w:r>
        <w:rPr/>
        <w:tab/>
        <w:t>Bà nói, “Tôi chính là loại người đàn bà đó. Tôi không có con.” Bà nói, “Tôi là người giặt giũ thuê. Tôi đã hứa nguyện với Chúa rằng nếu Ngài cho tôi một đứa con, tôi sẽ nuôi dạy nó vì sự Vinh hiển của Ngài.” Bà nói, “Tôi là Cơ-đốc nhân từ khi tôi còn bé.”</w:t>
      </w:r>
    </w:p>
    <w:p>
      <w:pPr>
        <w:pStyle w:val="Normal"/>
        <w:snapToGrid w:val="false"/>
        <w:spacing w:before="0" w:after="80"/>
        <w:jc w:val="both"/>
        <w:rPr/>
      </w:pPr>
      <w:r>
        <w:rPr/>
        <w:tab/>
        <w:t>Bà trông khoảng 50 mấy hay 60 tuổi. Bà nói, “Chúa ban cho tôi một đứa con trai tốt đẹp. Và thưa Mục sư, nó đã đi giao du với những người bạn không tốt, và mắc phải bệnh nguy hiểm (bệnh giang mai), và Bác sĩ nói máu nó hơn 4 độ (four-plus). Không có thể làm gì cho nó được nữa.”</w:t>
      </w:r>
    </w:p>
    <w:p>
      <w:pPr>
        <w:pStyle w:val="Normal"/>
        <w:snapToGrid w:val="false"/>
        <w:jc w:val="both"/>
        <w:rPr/>
      </w:pPr>
      <w:r>
        <w:rPr>
          <w:vertAlign w:val="superscript"/>
        </w:rPr>
        <w:t>E-44</w:t>
      </w:r>
      <w:r>
        <w:rPr/>
        <w:tab/>
        <w:t>Bà nói, “Nó đang nằm trong phòng, sắp chết.” Bà nói, “Bác sĩ đã bỏ đi vào ngày hôm kia. Nó ở trong tình trạng hôn mê, Bác sĩ nói nó sẽ không bao giờ có được ý thức trở lại nữa.” Bà nói, “Thưa Mục sư, tôi - tôi thật không chịu đựng nổi thấy con tôi ở trong tình trạng sắp chết đó.”</w:t>
      </w:r>
    </w:p>
    <w:p>
      <w:pPr>
        <w:pStyle w:val="Normal"/>
        <w:snapToGrid w:val="false"/>
        <w:jc w:val="both"/>
        <w:rPr/>
      </w:pPr>
      <w:r>
        <w:rPr/>
        <w:tab/>
        <w:t>“Tôi đã cầu nguyện với Chúa suốt đêm qua, và cho đến 2 giờ sáng nay, tôi ngã lăn ra ngủ thiếp đi. Tôi đã mơ thấy mình đang nói chuyện với Chúa. Tôi nói, “Lạy Chúa, Ngài đã ban cho con một đứa con trai như Ngài đã làm cho người đàn bà Su-nem, nhưng Tiên tri Ê-li-sê đó ở đâu?”</w:t>
      </w:r>
    </w:p>
    <w:p>
      <w:pPr>
        <w:pStyle w:val="Normal"/>
        <w:snapToGrid w:val="false"/>
        <w:jc w:val="both"/>
        <w:rPr/>
      </w:pPr>
      <w:r>
        <w:rPr>
          <w:vertAlign w:val="superscript"/>
        </w:rPr>
        <w:t>E-45</w:t>
      </w:r>
      <w:r>
        <w:rPr/>
        <w:tab/>
        <w:t>Bà nói tiếp, “Tôi... Chúa đã Phán bảo tôi, ‘Nhìn kìa!’ Và tôi thấy một người đang đến, mặc bộ đồ màu nâu vàng và đội mũ nâu vàng.” Nói rằng, “Chính là ông, thưa Mục sư. Tôi đã đã đứng ở cổng này ở đây trước lúc rạng đông chờ ông đến.” Đức Chúa Trời làm việc ở cả 2 đầu đường dây (the ends of the line).</w:t>
      </w:r>
    </w:p>
    <w:p>
      <w:pPr>
        <w:pStyle w:val="Normal"/>
        <w:snapToGrid w:val="false"/>
        <w:jc w:val="both"/>
        <w:rPr/>
      </w:pPr>
      <w:r>
        <w:rPr/>
        <w:tab/>
        <w:t>Tôi nói, “Dì ơi, tôi tên là Branham. Dì đã bao giờ nghe đến tôi chưa?”</w:t>
      </w:r>
    </w:p>
    <w:p>
      <w:pPr>
        <w:pStyle w:val="Normal"/>
        <w:snapToGrid w:val="false"/>
        <w:jc w:val="both"/>
        <w:rPr/>
      </w:pPr>
      <w:r>
        <w:rPr/>
        <w:tab/>
        <w:t>Bà nói, “Không, thưa ông, Mục sư Branham, tôi chưa hề nghe đến tên ông.”</w:t>
      </w:r>
    </w:p>
    <w:p>
      <w:pPr>
        <w:pStyle w:val="Normal"/>
        <w:snapToGrid w:val="false"/>
        <w:jc w:val="both"/>
        <w:rPr/>
      </w:pPr>
      <w:r>
        <w:rPr/>
        <w:tab/>
        <w:t>Tôi nói, “Tôi cầu nguyện cho người đau.”</w:t>
      </w:r>
    </w:p>
    <w:p>
      <w:pPr>
        <w:pStyle w:val="Normal"/>
        <w:snapToGrid w:val="false"/>
        <w:spacing w:before="0" w:after="80"/>
        <w:jc w:val="both"/>
        <w:rPr/>
      </w:pPr>
      <w:r>
        <w:rPr/>
        <w:tab/>
        <w:t>“Không, thưa ông. Tôi chưa hề nghe nói điều đó về ông.”</w:t>
      </w:r>
    </w:p>
    <w:p>
      <w:pPr>
        <w:pStyle w:val="Normal"/>
        <w:snapToGrid w:val="false"/>
        <w:spacing w:before="0" w:after="80"/>
        <w:jc w:val="both"/>
        <w:rPr/>
      </w:pPr>
      <w:r>
        <w:rPr/>
        <w:tab/>
        <w:t>Bà không quan tâm đến việc cầu nguyện cho người đau. Bà không muốn con mình chết trong hình dạng đó. Vì thế tôi đi vào, có một sợi dây xích móc ngang qua cánh cổng mũi nhọn cái cày để kéo cánh cổng lại phía sau, một buồng nhỏ bé quét nước vôi cũ kỹ, những vệt kẻ trên tấm ván, nứt trên mặt... E rằng bất cứ người nào ở đây biết đó là cái gì hay không.</w:t>
      </w:r>
    </w:p>
    <w:p>
      <w:pPr>
        <w:pStyle w:val="Normal"/>
        <w:snapToGrid w:val="false"/>
        <w:spacing w:before="0" w:after="80"/>
        <w:jc w:val="both"/>
        <w:rPr/>
      </w:pPr>
      <w:r>
        <w:rPr>
          <w:vertAlign w:val="superscript"/>
        </w:rPr>
        <w:t>E-46</w:t>
      </w:r>
      <w:r>
        <w:rPr/>
        <w:tab/>
        <w:t>Nhưng khi tôi đi vào căn nhà ấy, không có thảm trải nền nhà, một khung giường sắt nhỏ bé cũ kỹ, và một chàng trai da đen to lớn hết sức đang nằm ở đó khoảng 180 cân Anh, cao khoảng 6 bộ... Tôi nhìn quanh căn nhà cũ nhỏ bé, một chiếc lò sưởi đặt ở đó, một trong những chiếc lò nhỏ kia, và một tấm biển trên phía tường, “Chúa ban phước cho nhà chúng tôi.”</w:t>
      </w:r>
    </w:p>
    <w:p>
      <w:pPr>
        <w:pStyle w:val="Normal"/>
        <w:snapToGrid w:val="false"/>
        <w:spacing w:before="0" w:after="80"/>
        <w:jc w:val="both"/>
        <w:rPr/>
      </w:pPr>
      <w:r>
        <w:rPr/>
        <w:tab/>
        <w:t>Tôi đã từng ở trong những cung điện nhà vua. Tôi đã từng ở trong cung điện vua nước Anh, Vua George, vua Goerge cuối cùng. Tôi đã ở trong cung điện của vua Gustav nước Thụy-điển, luôn luôn được chào đón. Tới cung điện Kruger ở Nam Phi, nhiều nơi khác, đã được chào mừng, nhưng chưa bao giờ tôi cảm thấy được hoan nghênh hơn ở trong căn nhà bé nhỏ người da đen sáng hôm ấy, bởi vì Đức Chúa Trời đã ở đó.</w:t>
      </w:r>
    </w:p>
    <w:p>
      <w:pPr>
        <w:pStyle w:val="Normal"/>
        <w:snapToGrid w:val="false"/>
        <w:spacing w:before="0" w:after="80"/>
        <w:jc w:val="both"/>
        <w:rPr/>
      </w:pPr>
      <w:r>
        <w:rPr/>
        <w:tab/>
        <w:t xml:space="preserve">Tôi thà có một căn nhà nhỏ như thế với “Chúa ban phước cho nhà chúng ta” ở phía trên hơn là có ngôi nhà đẹp nhất ở Edmonton với những bức hình những người nổi tiếng treo khắp bên trên và đại loại như vậy. Đúng thế. </w:t>
      </w:r>
    </w:p>
    <w:p>
      <w:pPr>
        <w:pStyle w:val="Normal"/>
        <w:snapToGrid w:val="false"/>
        <w:jc w:val="both"/>
        <w:rPr/>
      </w:pPr>
      <w:r>
        <w:rPr>
          <w:vertAlign w:val="superscript"/>
        </w:rPr>
        <w:t>E-47</w:t>
      </w:r>
      <w:r>
        <w:rPr/>
        <w:tab/>
        <w:t>Khi tôi bước vào, chàng trai to lớn này đang nằm ở đó, tay nắm lấy chiếc mền [Anh Branham giả tiếng rên. - Bt]. Tôi nói, “Chào anh.”</w:t>
      </w:r>
    </w:p>
    <w:p>
      <w:pPr>
        <w:pStyle w:val="Normal"/>
        <w:snapToGrid w:val="false"/>
        <w:jc w:val="both"/>
        <w:rPr/>
      </w:pPr>
      <w:r>
        <w:rPr/>
        <w:tab/>
        <w:t>Bà ấy nói, “Thưa Mục sư, nó không nói được lời nào và không biết gì 3 ngày nay. Nó sắp chết.”</w:t>
      </w:r>
    </w:p>
    <w:p>
      <w:pPr>
        <w:pStyle w:val="Normal"/>
        <w:snapToGrid w:val="false"/>
        <w:jc w:val="both"/>
        <w:rPr/>
      </w:pPr>
      <w:r>
        <w:rPr/>
        <w:tab/>
        <w:t>Tôi nhìn bà. Bà nói, “Chúng ta sẽ cầu nguyện chứ?” Và chúng tôi quỳ gối trên nền nhà.</w:t>
      </w:r>
    </w:p>
    <w:p>
      <w:pPr>
        <w:pStyle w:val="Normal"/>
        <w:snapToGrid w:val="false"/>
        <w:jc w:val="both"/>
        <w:rPr/>
      </w:pPr>
      <w:r>
        <w:rPr/>
        <w:tab/>
        <w:t>Anh ta nói... [Anh Branham giả tiếng rên. - Bt]</w:t>
      </w:r>
    </w:p>
    <w:p>
      <w:pPr>
        <w:pStyle w:val="Normal"/>
        <w:snapToGrid w:val="false"/>
        <w:jc w:val="both"/>
        <w:rPr/>
      </w:pPr>
      <w:r>
        <w:rPr/>
        <w:tab/>
        <w:t>Tôi nghĩ: “Anh chàng đáng thương kia.” Tôi cảm thấy chân anh ta, đúng là lạnh như đá. Tôi nói, “Anh ấy đau rất nặng.” Tôi nói, “Anh ta đang nói lầm bầm cái gì thế?”</w:t>
      </w:r>
    </w:p>
    <w:p>
      <w:pPr>
        <w:pStyle w:val="Normal"/>
        <w:snapToGrid w:val="false"/>
        <w:jc w:val="both"/>
        <w:rPr/>
      </w:pPr>
      <w:r>
        <w:rPr>
          <w:vertAlign w:val="superscript"/>
        </w:rPr>
        <w:t>E-48</w:t>
      </w:r>
      <w:r>
        <w:rPr/>
        <w:tab/>
        <w:t>Bà ấy nói, “Nó đang nói, ‘Trời ở đây tối quá.” Bà nói, “Nó đã nói thế 3 ngày nay. Nó nghĩ mình đang ở ngoài biển, bị lạc mất. Nó nghĩ đang ở trong một con tàu, đang chèo thuyền. Và bị lạc đường trong bóng tối, nó đang la hét.” Bà nói, nước mắt chảy xuống gương mặt, bà nói, “Thưa Mục sư, tôi thật không thể thấy con tôi ở trong hình dạng đó.”</w:t>
      </w:r>
    </w:p>
    <w:p>
      <w:pPr>
        <w:pStyle w:val="Normal"/>
        <w:snapToGrid w:val="false"/>
        <w:spacing w:before="0" w:after="80"/>
        <w:jc w:val="both"/>
        <w:rPr/>
      </w:pPr>
      <w:r>
        <w:rPr/>
        <w:tab/>
        <w:t xml:space="preserve">Tôi nói, “Chúng ta hãy cầu nguyện, dì à.” Chúng tôi </w:t>
      </w:r>
      <w:r>
        <w:rPr>
          <w:color w:val="FF0000"/>
        </w:rPr>
        <w:t>quỳ xuống</w:t>
      </w:r>
      <w:r>
        <w:rPr/>
        <w:t>. Tôi nói, “Dì cầu nguyện đi.”</w:t>
      </w:r>
    </w:p>
    <w:p>
      <w:pPr>
        <w:pStyle w:val="Normal"/>
        <w:snapToGrid w:val="false"/>
        <w:spacing w:before="0" w:after="80"/>
        <w:jc w:val="both"/>
        <w:rPr/>
      </w:pPr>
      <w:r>
        <w:rPr/>
        <w:tab/>
        <w:t>Bà -- bắt đầu cầu nguyện. Ồ, chao ôi, anh em nói về một lời cầu nguyện. Người đàn bà da đen đó đã dâng lời cầu nguyện cho Đức Chúa Trời sẽ làm cho trái tim cứng cỏi nhất kêu khóc. Tôi đã đứng đó thật sự tắm gội trong vẻ đẹp của Đức Chúa Trời trong lúc bà đang cầu nguyện. Bà đã lau khô đôi mắt, bà nói, “Bây giờ, mời Mục sư cầu nguyện.”</w:t>
      </w:r>
    </w:p>
    <w:p>
      <w:pPr>
        <w:pStyle w:val="Normal"/>
        <w:snapToGrid w:val="false"/>
        <w:spacing w:before="0" w:after="80"/>
        <w:jc w:val="both"/>
        <w:rPr/>
      </w:pPr>
      <w:r>
        <w:rPr/>
        <w:tab/>
        <w:t>Tôi đã đặt tay lên chân anh ấy. Tôi nói, “Lạy Chúa, con không biết tại sao con được dẫn dắt xuống nơi đây, nhưng có lẽ đây chính là chỗ ấy. Con không hiểu, nhưng con cầu xin Ngài giúp đỡ Thánh đồ yêu dấu đáng thương (poor dear saint) này của Ngài của Ngài đang chịu đựng cách trung tín.” Lưng bà ấy đẫm ướt sương đêm vì đã đứng thâu đêm cho đến sáng sớm. Tôi nói, “Xin giúp đỡ bà và cứu sống chàng trai đáng thương này.”</w:t>
      </w:r>
    </w:p>
    <w:p>
      <w:pPr>
        <w:pStyle w:val="Normal"/>
        <w:snapToGrid w:val="false"/>
        <w:jc w:val="both"/>
        <w:rPr/>
      </w:pPr>
      <w:r>
        <w:rPr>
          <w:vertAlign w:val="superscript"/>
        </w:rPr>
        <w:t>E-49</w:t>
      </w:r>
      <w:r>
        <w:rPr/>
        <w:tab/>
        <w:t>Tôi không thể làm gì nhiều hơn là cầu nguyện, cho đến khi cậu ấy nói, “Ồ, mẹ ơi.” Tôi ngừng lại.</w:t>
      </w:r>
    </w:p>
    <w:p>
      <w:pPr>
        <w:pStyle w:val="Normal"/>
        <w:snapToGrid w:val="false"/>
        <w:jc w:val="both"/>
        <w:rPr/>
      </w:pPr>
      <w:r>
        <w:rPr/>
        <w:tab/>
        <w:t>Bà ấy nói, “Mẹ đây, con yêu quí, con của mẹ cần gì nào?” Điều đó bày tỏ tình yêu thương. Mặc dù cậu ấy gây hổ thẹn cho nhà bà, mặc dù cậu ấy sắp chết trong tội lỗi -- và bị ô nhục (disgrace) vì chứng bệnh giang mai, tuy nhiên tình yêu của người mẹ đó vẫn coi chàng trai ấy như đứa bé của bà.</w:t>
      </w:r>
    </w:p>
    <w:p>
      <w:pPr>
        <w:pStyle w:val="Normal"/>
        <w:snapToGrid w:val="false"/>
        <w:jc w:val="both"/>
        <w:rPr/>
      </w:pPr>
      <w:r>
        <w:rPr/>
        <w:tab/>
        <w:t>Vậy thì suy nghĩ về ân điển của Đức Chúa Trời. Người mẹ quên mình cho bú được không? Vâng, bà có thể. “</w:t>
      </w:r>
      <w:r>
        <w:rPr>
          <w:b/>
        </w:rPr>
        <w:t>Nhưng Ta sẽ chẳng bao giờ quên các ngươi. Tên các ngươi đã được khắc trong lòng bàn tay Ta rồi</w:t>
      </w:r>
      <w:r>
        <w:rPr/>
        <w:t>.”</w:t>
      </w:r>
    </w:p>
    <w:p>
      <w:pPr>
        <w:pStyle w:val="Normal"/>
        <w:snapToGrid w:val="false"/>
        <w:jc w:val="both"/>
        <w:rPr/>
      </w:pPr>
      <w:r>
        <w:rPr/>
        <w:tab/>
        <w:t>Khi tôi đứng đó một lát, anh chàng đó nói, “Ồ, mẹ ơi.”</w:t>
      </w:r>
    </w:p>
    <w:p>
      <w:pPr>
        <w:pStyle w:val="Normal"/>
        <w:snapToGrid w:val="false"/>
        <w:jc w:val="both"/>
        <w:rPr/>
      </w:pPr>
      <w:r>
        <w:rPr/>
        <w:tab/>
        <w:t>Bà bắt đầu hôn cậu, hỏi rằng, “Con bé bỏng của mẹ cần gì?”</w:t>
      </w:r>
    </w:p>
    <w:p>
      <w:pPr>
        <w:pStyle w:val="Normal"/>
        <w:snapToGrid w:val="false"/>
        <w:spacing w:before="0" w:after="80"/>
        <w:jc w:val="both"/>
        <w:rPr/>
      </w:pPr>
      <w:r>
        <w:rPr/>
        <w:tab/>
        <w:t>Cậu ấy nói, “Mẹ ơi, trời đang bắt đầu sáng lên trong căn phòng.” Chưa đến 5 phút chàng trai to lớn đó đã ngồi dậy trên giường, dâng sự Vinh hiển cho Đức Chúa Trời.</w:t>
      </w:r>
    </w:p>
    <w:p>
      <w:pPr>
        <w:pStyle w:val="Normal"/>
        <w:snapToGrid w:val="false"/>
        <w:spacing w:before="0" w:after="80"/>
        <w:jc w:val="both"/>
        <w:rPr/>
      </w:pPr>
      <w:r>
        <w:rPr>
          <w:vertAlign w:val="superscript"/>
        </w:rPr>
        <w:t>E-50</w:t>
      </w:r>
      <w:r>
        <w:rPr/>
        <w:tab/>
        <w:t>Tôi quay trở lại nhanh chóng đón một chiếc tắc-xi để đáp máy bay. Tôi đến đó 2 giờ đồng hồ, hơi trễ một chút, và người ta đang gọi người cuối cùng. Hãy nói về ân điển tối cao (sovereign grace). Đức tin của người đàn bà da màu ngu dốt đó được tiếp nối với chiếc máy bay ấy và giữ nó lại đó. Chà, khi tôi nghĩ về những điều đó và nhiều điều đã thấy, tôi nghĩ: “Phong phú thay, tinh khiết thay, mạnh mẽ thay là tình yêu vô lượng vô biên của Đức Chúa Trời dành cho người nông dân tầm thường đáng thương, một người đàn bà da màu dốt nát đó.” Nhưng những lời cầu nguyện của bà đã làm cho máy bay hạ cánh (grounded), giữ nó ở lại đó, và sai tôi xuống đấy để cầu nguyện cho đứa con trai ấy.</w:t>
      </w:r>
    </w:p>
    <w:p>
      <w:pPr>
        <w:pStyle w:val="Normal"/>
        <w:snapToGrid w:val="false"/>
        <w:jc w:val="both"/>
        <w:rPr/>
      </w:pPr>
      <w:r>
        <w:rPr/>
        <w:tab/>
        <w:t>Khoảng 1 năm sau, tôi đang hành trình đến Phoenix bằng tàu lửa. Khi các bạn đi đến Memphis, các bạn đi vào nhà ga giống như thế này; Tôi đã ngừng lại. Bánh mì cặp thịt trên xe lửa quá mắc đối với tôi, khoảng 30, 40 xu một miếng. Tôi có thể mua một bánh hamburger khoảng 15 xu. Thế nên tôi nhảy xuống tàu lửa chạy theo lối đó để mua cho mình một bánh mì hamburger trong khi tàu đợi. Một người đội chiếc mũ lưỡi trai màu đỏ chạy đến và nói, “Chào Mục sư Branham.”</w:t>
      </w:r>
    </w:p>
    <w:p>
      <w:pPr>
        <w:pStyle w:val="Normal"/>
        <w:snapToGrid w:val="false"/>
        <w:jc w:val="both"/>
        <w:rPr/>
      </w:pPr>
      <w:r>
        <w:rPr/>
        <w:tab/>
        <w:t>Tôi đáp, “Chào anh.”</w:t>
      </w:r>
    </w:p>
    <w:p>
      <w:pPr>
        <w:pStyle w:val="Normal"/>
        <w:snapToGrid w:val="false"/>
        <w:jc w:val="both"/>
        <w:rPr/>
      </w:pPr>
      <w:r>
        <w:rPr/>
        <w:tab/>
        <w:t>Anh ta hỏi, “Ông không biết tôi sao?”</w:t>
      </w:r>
    </w:p>
    <w:p>
      <w:pPr>
        <w:pStyle w:val="Normal"/>
        <w:snapToGrid w:val="false"/>
        <w:jc w:val="both"/>
        <w:rPr/>
      </w:pPr>
      <w:r>
        <w:rPr/>
        <w:tab/>
        <w:t>Tôi đáp, “Tôi nghĩ là tôi không biết, anh bạn à.”</w:t>
      </w:r>
    </w:p>
    <w:p>
      <w:pPr>
        <w:pStyle w:val="Normal"/>
        <w:snapToGrid w:val="false"/>
        <w:jc w:val="both"/>
        <w:rPr/>
      </w:pPr>
      <w:r>
        <w:rPr/>
        <w:tab/>
        <w:t>Anh ta nói, “Ông còn nhớ buổi sáng hôm đó ông đã đi xuống nhà tôi, còn tôi thì sắp chết không?”</w:t>
      </w:r>
    </w:p>
    <w:p>
      <w:pPr>
        <w:pStyle w:val="Normal"/>
        <w:snapToGrid w:val="false"/>
        <w:jc w:val="both"/>
        <w:rPr/>
      </w:pPr>
      <w:r>
        <w:rPr/>
        <w:tab/>
        <w:t>Tôi trả lời, “Anh không phải là cậu con trai đó sao?”</w:t>
      </w:r>
    </w:p>
    <w:p>
      <w:pPr>
        <w:pStyle w:val="Normal"/>
        <w:snapToGrid w:val="false"/>
        <w:spacing w:before="0" w:after="80"/>
        <w:jc w:val="both"/>
        <w:rPr/>
      </w:pPr>
      <w:r>
        <w:rPr/>
        <w:tab/>
        <w:t>Cậu ta đáp, “Vâng, thưa Mục sư Branham, tôi là người con trai đó và bây giờ tôi là Cơ-đốc nhân.”</w:t>
      </w:r>
    </w:p>
    <w:p>
      <w:pPr>
        <w:pStyle w:val="Normal"/>
        <w:snapToGrid w:val="false"/>
        <w:spacing w:before="0" w:after="80"/>
        <w:jc w:val="both"/>
        <w:rPr/>
      </w:pPr>
      <w:r>
        <w:rPr>
          <w:vertAlign w:val="superscript"/>
        </w:rPr>
        <w:t>E-51</w:t>
      </w:r>
      <w:r>
        <w:rPr/>
        <w:tab/>
        <w:t>Hỡi anh em, Thánh Linh của Đức Chúa Trời dẫn dắt nếu anh em trông đợi Ngài làm điều đó, đúng như Ngài đã có và sẽ có đời đời tối nay. Chúng ta hãy cầu nguyện. Tôi ước mong mình có thể hát ngay bây giờ. Tôi ưa thích bài hát ấy, “Ôi tình yêu của Đức Chúa Trời, giàu có thanh khiết biết bao.” Đức Chúa Trời không tôn trọng con người. Nghèo khó như thế nào, ngu dốt như thế nào, điều đó không thành vấn đề. Nếu mong đợi Ngài, Ngài sẽ dẫn dắt anh em, hay là dẫn dắt anh em đến với Ngài.</w:t>
      </w:r>
    </w:p>
    <w:p>
      <w:pPr>
        <w:pStyle w:val="Normal"/>
        <w:snapToGrid w:val="false"/>
        <w:spacing w:before="0" w:after="80"/>
        <w:jc w:val="both"/>
        <w:rPr/>
      </w:pPr>
      <w:r>
        <w:rPr/>
        <w:tab/>
        <w:t>Cha ôi, nhơn Danh Đức Chúa Jêsus Christ con cầu xin. Khi chúng con kết thúc đợt nhóm phục hưng vĩ đại (this great revival) này tối nay, mà 10 năm nay con ao ước đến đây. Trước kia đã từng bắt đầu nhưng có một cơn bão lớn tuyết buộc con ở lại vì nó không đúng lúc. Suốt cả tuần con đã trông đợi thấy điều gì đó xảy ra.</w:t>
      </w:r>
    </w:p>
    <w:p>
      <w:pPr>
        <w:pStyle w:val="Normal"/>
        <w:snapToGrid w:val="false"/>
        <w:spacing w:before="0" w:after="80"/>
        <w:jc w:val="both"/>
        <w:rPr/>
      </w:pPr>
      <w:r>
        <w:rPr/>
        <w:tab/>
        <w:t>Có lẽ nó đã xảy ra rồi. Làm sao con biết một số bạn trẻ được cứu hay không, hoặc những người đàn bà sẽ không phải là những vị Giáo sĩ (missionaries), hoặc những Mục sư Truyền đạo (ministers) sẽ mang Phúc âm tới năm châu bốn bể hay không. Làm sao con biết một số lời làm chứng này sẽ không kết quả trên nhiều người (bearing upon people), những người đau yếu và bệnh tật đó? Con đã làm mọi điều con biết làm như thế nào. Con cầu nguyện tối nay sẽ là thì giờ vĩ đại mà con đang hướng tới.</w:t>
      </w:r>
    </w:p>
    <w:p>
      <w:pPr>
        <w:pStyle w:val="Normal"/>
        <w:snapToGrid w:val="false"/>
        <w:spacing w:before="0" w:after="80"/>
        <w:jc w:val="both"/>
        <w:rPr/>
      </w:pPr>
      <w:r>
        <w:rPr>
          <w:vertAlign w:val="superscript"/>
        </w:rPr>
        <w:t>E-52</w:t>
      </w:r>
      <w:r>
        <w:rPr/>
        <w:tab/>
        <w:t>Xin ban phước cho những người ở đây, Cha ôi; Những người chưa đầu phục với - với Đấng Christ, những người mà Ngài đã chọn và gõ cửa lòng họ nhiều lần. Con cầu xin tối nay họ sẽ tin nhận Ngài khi để Đức Thánh Linh dẫn dắt đến nơi này tối nay, có lẽ đang cho họ thử thách cuối cùng tối nay. Có thể là một người già, một người trẻ, một người nào đó ở đây mà Ngài đã mời gọi trong một thời gian dài và có lẽ họ có sự kêu gọi cuối cùng ngay bây giờ. Xin dủ nghe, Cha ôi, con cầu xin nhơn Danh Đấng Christ.</w:t>
      </w:r>
    </w:p>
    <w:p>
      <w:pPr>
        <w:pStyle w:val="Normal"/>
        <w:snapToGrid w:val="false"/>
        <w:spacing w:before="0" w:after="80"/>
        <w:jc w:val="both"/>
        <w:rPr/>
      </w:pPr>
      <w:r>
        <w:rPr>
          <w:vertAlign w:val="superscript"/>
        </w:rPr>
        <w:t>E-53</w:t>
      </w:r>
      <w:r>
        <w:rPr/>
        <w:tab/>
        <w:t>Trong khi chúng ta cúi đầu. Có nhóm người nào ở đây tối nay không biết Chúa Jêsus không? Có lẽ các bạn vừa mới gia nhập Giáo hội, và có lẽ các bạn chưa gia nhập Giáo hội... [Băng trống. - Bt]</w:t>
      </w:r>
    </w:p>
    <w:p>
      <w:pPr>
        <w:pStyle w:val="Normal"/>
        <w:snapToGrid w:val="false"/>
        <w:spacing w:before="0" w:after="80"/>
        <w:jc w:val="both"/>
        <w:rPr/>
      </w:pPr>
      <w:r>
        <w:rPr/>
        <w:tab/>
        <w:t xml:space="preserve">Chúng con biết rằng Ngài đã ghi tên họ vào Sách Sự Sống ngay bây giờ. Họ là của Ngài. Con cầu xin Ngài sẽ giữ họ trong ân điển Ngài. Nếu họ đau ốm, xin chữa lành họ. Ngài thấy tay họ giơ lên. Ngài biết ngay cả mọi tư tưởng trong lòng họ. Ngài đã Phán rằng, </w:t>
      </w:r>
      <w:r>
        <w:rPr>
          <w:b/>
        </w:rPr>
        <w:t>“Thánh Linh của Đức Chúa Trời sắc hơn gươm 2 lưỡi, thậm chí phân biệt những ý định trong lòng.”</w:t>
      </w:r>
      <w:r>
        <w:rPr/>
        <w:t xml:space="preserve"> (Hê-bơ-rơ chương 4).</w:t>
      </w:r>
    </w:p>
    <w:p>
      <w:pPr>
        <w:pStyle w:val="Normal"/>
        <w:snapToGrid w:val="false"/>
        <w:spacing w:before="0" w:after="80"/>
        <w:jc w:val="both"/>
        <w:rPr/>
      </w:pPr>
      <w:r>
        <w:rPr/>
        <w:tab/>
        <w:t>Chúng con cầu xin Đức Chúa Trời là Cha, Ngài sẽ ban phước dồi dào cho họ và sau buổi nhóm tối nay, xin cho họ tìm được một Mục sư tin kính tốt nào đó ở đây và đến với ông ấy, hoặc là tuần sắp đến đây và nói rằng, “Thưa Mục sư, tôi đã được cứu. Tôi yêu mến Chúa. Tôi muốn gia nhập vào tình thông công ở đây với những Cơ-đốc nhân khác. Tôi muốn chịu phép báp-tem.” Xin nhậm lời, Cha ôi.</w:t>
      </w:r>
    </w:p>
    <w:p>
      <w:pPr>
        <w:pStyle w:val="Normal"/>
        <w:snapToGrid w:val="false"/>
        <w:spacing w:before="0" w:after="80"/>
        <w:jc w:val="both"/>
        <w:rPr/>
      </w:pPr>
      <w:r>
        <w:rPr/>
        <w:tab/>
        <w:t>Con xin giao họ cho Ngài, tin rằng Ngài sẽ cho phép con gặp lại họ, có lẽ trong đời này, nếu không, trong đời sau. Con xin giao họ cho Ngài, Cha ôi. Ngài ban họ cho Con Ngài như sự ban cho tình yêu. Không ai có thể cướp họ khỏi tay Ngài. Chúng con cầu xin Ngài sẽ giữ họ hạnh phúc và mạnh khỏe. Con cầu nguyện nhơn Danh Đức Chúa Jêsus. A-men!</w:t>
      </w:r>
    </w:p>
    <w:p>
      <w:pPr>
        <w:pStyle w:val="Normal"/>
        <w:snapToGrid w:val="false"/>
        <w:ind w:left="770" w:hanging="0"/>
        <w:jc w:val="both"/>
        <w:rPr/>
      </w:pPr>
      <w:r>
        <w:rPr>
          <w:i/>
        </w:rPr>
        <w:t>Đến ngay giờ đây</w:t>
      </w:r>
      <w:r>
        <w:rPr/>
        <w:t xml:space="preserve">, (Đây là...) </w:t>
      </w:r>
      <w:r>
        <w:rPr>
          <w:i/>
        </w:rPr>
        <w:t>Đến ngay hôm nay,</w:t>
      </w:r>
    </w:p>
    <w:p>
      <w:pPr>
        <w:pStyle w:val="Normal"/>
        <w:snapToGrid w:val="false"/>
        <w:ind w:left="770" w:hanging="0"/>
        <w:jc w:val="both"/>
        <w:rPr>
          <w:i/>
          <w:i/>
        </w:rPr>
      </w:pPr>
      <w:r>
        <w:rPr>
          <w:i/>
        </w:rPr>
        <w:t>Jêsus đang gọi đây,</w:t>
      </w:r>
    </w:p>
    <w:p>
      <w:pPr>
        <w:pStyle w:val="Normal"/>
        <w:snapToGrid w:val="false"/>
        <w:spacing w:before="0" w:after="80"/>
        <w:ind w:left="770" w:hanging="0"/>
        <w:jc w:val="both"/>
        <w:rPr>
          <w:i/>
          <w:i/>
        </w:rPr>
      </w:pPr>
      <w:r>
        <w:rPr>
          <w:i/>
        </w:rPr>
        <w:t>Jêsus đang êm dịu tha thiết kêu gọi mọi người.</w:t>
      </w:r>
    </w:p>
    <w:p>
      <w:pPr>
        <w:pStyle w:val="Normal"/>
        <w:snapToGrid w:val="false"/>
        <w:spacing w:before="0" w:after="80"/>
        <w:jc w:val="both"/>
        <w:rPr/>
      </w:pPr>
      <w:r>
        <w:rPr/>
        <w:tab/>
        <w:t>Các bạn há chẳng ưa thích thờ phượng Đức Chúa Trời trên trời êm dịu, yên tịnh như thế này sao? Tôi tự hỏi chúng ta có thể cúi đầu và giơ tay lên. Bây giờ, tất cả cùng nhau tôn thờ. Sứ điệp đã chấm dứt. Chúng ta hãy cùng nhau thờ phượng Ngài. Bây giờ, hãy hát lại lần nữa.</w:t>
      </w:r>
    </w:p>
    <w:p>
      <w:pPr>
        <w:pStyle w:val="Normal"/>
        <w:snapToGrid w:val="false"/>
        <w:ind w:left="770" w:hanging="0"/>
        <w:jc w:val="both"/>
        <w:rPr/>
      </w:pPr>
      <w:r>
        <w:rPr>
          <w:i/>
        </w:rPr>
        <w:t>Đến ngay giờ đây</w:t>
      </w:r>
      <w:r>
        <w:rPr/>
        <w:t xml:space="preserve">, (Đây là...) </w:t>
      </w:r>
      <w:r>
        <w:rPr>
          <w:i/>
        </w:rPr>
        <w:t>Đến ngay hôm nay,</w:t>
      </w:r>
    </w:p>
    <w:p>
      <w:pPr>
        <w:pStyle w:val="Normal"/>
        <w:snapToGrid w:val="false"/>
        <w:ind w:left="770" w:hanging="0"/>
        <w:jc w:val="both"/>
        <w:rPr>
          <w:i/>
          <w:i/>
        </w:rPr>
      </w:pPr>
      <w:r>
        <w:rPr>
          <w:i/>
        </w:rPr>
        <w:t>Jêsus đang gọi đây,</w:t>
      </w:r>
    </w:p>
    <w:p>
      <w:pPr>
        <w:pStyle w:val="Normal"/>
        <w:snapToGrid w:val="false"/>
        <w:spacing w:before="0" w:after="80"/>
        <w:ind w:left="770" w:hanging="0"/>
        <w:jc w:val="both"/>
        <w:rPr>
          <w:i/>
          <w:i/>
        </w:rPr>
      </w:pPr>
      <w:r>
        <w:rPr>
          <w:i/>
        </w:rPr>
        <w:t>Jêsus đang êm dịu tha thiết kêu gọi mọi người.</w:t>
      </w:r>
    </w:p>
    <w:p>
      <w:pPr>
        <w:pStyle w:val="Normal"/>
        <w:snapToGrid w:val="false"/>
        <w:spacing w:before="0" w:after="80"/>
        <w:jc w:val="both"/>
        <w:rPr/>
      </w:pPr>
      <w:r>
        <w:rPr>
          <w:vertAlign w:val="superscript"/>
        </w:rPr>
        <w:t>E-54</w:t>
      </w:r>
      <w:r>
        <w:rPr/>
        <w:tab/>
        <w:t>Trong sự yên lặng trong khi đàn dạo hãy nắm lấy tay một Cơ-đốc nhân đang ở bên cạnh anh chị em mà nói rằng, “Cầu xin Chúa ban phước cho anh, cho chị.” Khắp chung quanh, ở mọi nơi, thật sự ở trong tình thân hữu của sự thờ phượng lúc này... Đức Thánh Linh hiện ở đây. Đúng không? Chúng ta ở trong sự hiệp một. “Cầu xin Chúa ban phước cho anh, người bạn Cơ-đốc. Tôi là một tín đồ Giám Lý. Tôi là tín đồ Báp-tít, Trưởng Lão... Bất kể anh chị em là gì. Cầu xin Chúa ban phước cho anh chị em.” Đúng thế. Mọi người thật sự tương giao với nhau... Sự thông công Thiêng liêng. Ồ, sự thông công êm dịu phước hạnh biết bao, Chúa Jêsus là một trong những người bạn của tôi.</w:t>
      </w:r>
    </w:p>
    <w:p>
      <w:pPr>
        <w:pStyle w:val="Normal"/>
        <w:snapToGrid w:val="false"/>
        <w:spacing w:before="0" w:after="80"/>
        <w:jc w:val="both"/>
        <w:rPr/>
      </w:pPr>
      <w:r>
        <w:rPr/>
        <w:tab/>
        <w:t>Anh chị em chẳng cảm thấy tốt đẹp sao? Bao nhiêu người cảm thấy sự Hiện diện của Chúa, thật sự được thanh tẩy, thật sự tươi mới? Chắc chắn rồi, Lời Ngài đi tới. Ngài ở đây; Ngài hiện diện tại đây. Chúng ta hãy hát bài, “Nương Dựa Cánh Vĩnh Sanh.” Hát nào, mọi người.</w:t>
      </w:r>
    </w:p>
    <w:p>
      <w:pPr>
        <w:pStyle w:val="Normal"/>
        <w:snapToGrid w:val="false"/>
        <w:ind w:left="770" w:hanging="0"/>
        <w:jc w:val="both"/>
        <w:rPr>
          <w:i/>
          <w:i/>
        </w:rPr>
      </w:pPr>
      <w:r>
        <w:rPr>
          <w:i/>
        </w:rPr>
        <w:t>Phước bấy mối giao thân, phước bấy mối vui thần,</w:t>
      </w:r>
    </w:p>
    <w:p>
      <w:pPr>
        <w:pStyle w:val="Normal"/>
        <w:snapToGrid w:val="false"/>
        <w:ind w:left="770" w:hanging="0"/>
        <w:jc w:val="both"/>
        <w:rPr>
          <w:i/>
          <w:i/>
        </w:rPr>
      </w:pPr>
      <w:r>
        <w:rPr>
          <w:i/>
        </w:rPr>
        <w:t>Giờ mà tôi dựa nương tay Chúa vĩnh sanh;</w:t>
      </w:r>
    </w:p>
    <w:p>
      <w:pPr>
        <w:pStyle w:val="Normal"/>
        <w:snapToGrid w:val="false"/>
        <w:ind w:left="770" w:hanging="0"/>
        <w:jc w:val="both"/>
        <w:rPr>
          <w:i/>
          <w:i/>
        </w:rPr>
      </w:pPr>
      <w:r>
        <w:rPr>
          <w:i/>
        </w:rPr>
        <w:t>Lớn bấy chốn an tâm, lớn bấy phước siêu trần,</w:t>
      </w:r>
    </w:p>
    <w:p>
      <w:pPr>
        <w:pStyle w:val="Normal"/>
        <w:snapToGrid w:val="false"/>
        <w:ind w:left="770" w:hanging="0"/>
        <w:jc w:val="both"/>
        <w:rPr>
          <w:i/>
          <w:i/>
        </w:rPr>
      </w:pPr>
      <w:r>
        <w:rPr>
          <w:i/>
        </w:rPr>
        <w:t>Giờ mà tôi dựa nương tay Chúa vĩnh sanh.</w:t>
      </w:r>
    </w:p>
    <w:p>
      <w:pPr>
        <w:pStyle w:val="Normal"/>
        <w:snapToGrid w:val="false"/>
        <w:ind w:left="770" w:hanging="0"/>
        <w:jc w:val="both"/>
        <w:rPr>
          <w:i/>
          <w:i/>
        </w:rPr>
      </w:pPr>
      <w:r>
        <w:rPr>
          <w:i/>
        </w:rPr>
        <w:t>Quyết nương, nương vào.</w:t>
      </w:r>
    </w:p>
    <w:p>
      <w:pPr>
        <w:pStyle w:val="Normal"/>
        <w:snapToGrid w:val="false"/>
        <w:ind w:left="770" w:hanging="0"/>
        <w:jc w:val="both"/>
        <w:rPr>
          <w:i/>
          <w:i/>
        </w:rPr>
      </w:pPr>
      <w:r>
        <w:rPr>
          <w:i/>
        </w:rPr>
        <w:t>Giờ mà tôi dựa nương tay Chúa vĩnh sanh,</w:t>
      </w:r>
    </w:p>
    <w:p>
      <w:pPr>
        <w:pStyle w:val="Normal"/>
        <w:snapToGrid w:val="false"/>
        <w:ind w:left="770" w:hanging="0"/>
        <w:jc w:val="both"/>
        <w:rPr>
          <w:i/>
          <w:i/>
        </w:rPr>
      </w:pPr>
      <w:r>
        <w:rPr>
          <w:i/>
        </w:rPr>
        <w:t>Quyết nương, nương vào,</w:t>
      </w:r>
    </w:p>
    <w:p>
      <w:pPr>
        <w:pStyle w:val="Normal"/>
        <w:snapToGrid w:val="false"/>
        <w:spacing w:before="0" w:after="80"/>
        <w:ind w:left="770" w:hanging="0"/>
        <w:jc w:val="both"/>
        <w:rPr>
          <w:i/>
          <w:i/>
        </w:rPr>
      </w:pPr>
      <w:r>
        <w:rPr>
          <w:i/>
        </w:rPr>
        <w:t>Giờ mà tôi dựa nương tay Chúa vĩnh sanh.</w:t>
      </w:r>
    </w:p>
    <w:p>
      <w:pPr>
        <w:pStyle w:val="Normal"/>
        <w:snapToGrid w:val="false"/>
        <w:spacing w:before="0" w:after="80"/>
        <w:jc w:val="both"/>
        <w:rPr/>
      </w:pPr>
      <w:r>
        <w:rPr/>
        <w:tab/>
        <w:t>Ồ, điều đó thật tuyệt vời... [Băng trống. - Bt]...?...</w:t>
      </w:r>
    </w:p>
    <w:p>
      <w:pPr>
        <w:pStyle w:val="Normal"/>
        <w:snapToGrid w:val="false"/>
        <w:spacing w:before="0" w:after="80"/>
        <w:jc w:val="both"/>
        <w:rPr/>
      </w:pPr>
      <w:r>
        <w:rPr/>
        <w:tab/>
        <w:t>Tốt lắm. Nếu anh chị em không có thẻ cầu nguyện, anh chị em không cần phải có thẻ cầu nguyện. Những người này ở trong hàng này, không có nghĩa là họ sẽ được chữa lành. Không, thưa quí vị. Nếu họ không có đức tin, họ sẽ không bao giờ được chữa lành. Nếu Đấng Christ, Ngài đang đứng ở đây mặc bộ đồ mà Ngài ban cho tôi, anh chị em có thể bước lên với Ngài và nói, “Lạy Đức Chúa Jêsus, xin Ngài chữa lành con.” Ngài có thể Phán, “Ta đã làm điều đó rồi.”</w:t>
      </w:r>
    </w:p>
    <w:p>
      <w:pPr>
        <w:pStyle w:val="Normal"/>
        <w:snapToGrid w:val="false"/>
        <w:spacing w:before="0" w:after="80"/>
        <w:jc w:val="both"/>
        <w:rPr/>
      </w:pPr>
      <w:r>
        <w:rPr/>
        <w:tab/>
        <w:t>Bao nhiêu người biết đó là Lời Kinh thánh? Tất nhiên rồi. Sự chữa lành Thiêng liêng [bằng phép lạ] (Divine healing) ở thì quá khứ. Bao nhiêu người đã được cứu 1 năm, hãy giơ tay lên cho chúng ta thấy... [Băng trống. - Bt]...</w:t>
      </w:r>
    </w:p>
    <w:p>
      <w:pPr>
        <w:pStyle w:val="Normal"/>
        <w:snapToGrid w:val="false"/>
        <w:spacing w:before="0" w:after="80"/>
        <w:jc w:val="both"/>
        <w:rPr/>
      </w:pPr>
      <w:r>
        <w:rPr/>
        <w:tab/>
        <w:t>Hãy kỉnh kiền. Bây giờ, sẽ được nói cho biết điều tôi đang nói là sự thật hay là tôi giả dối.</w:t>
      </w:r>
    </w:p>
    <w:p>
      <w:pPr>
        <w:pStyle w:val="Normal"/>
        <w:snapToGrid w:val="false"/>
        <w:spacing w:before="0" w:after="80"/>
        <w:jc w:val="both"/>
        <w:rPr/>
      </w:pPr>
      <w:r>
        <w:rPr>
          <w:vertAlign w:val="superscript"/>
        </w:rPr>
        <w:t>E-55</w:t>
      </w:r>
      <w:r>
        <w:rPr/>
        <w:tab/>
        <w:t>Các bạn yêu Chúa Jêsus không? Các bạn tin Ngài hết lòng không? Các bạn tin tôi là tôi tớ Ngài, Ngài đã sai tôi và những gì tôi nói về Ngài là đúng không? Các bạn tin. Nếu Đức Chúa Trời muốn mặc khải cho tôi các bạn có điều gì đó không ổn hay đang cần điều gì từ Đức Chúa Trời, các bạn sẽ tin nhận Ngài như Ngài ban cho các bạn điều bạn muốn không? Cầu xin Giê-hô-va Đức Chúa Trời ban điều đó cho các bạn là lời cầu nguyện chân thành của tôi.</w:t>
      </w:r>
    </w:p>
    <w:p>
      <w:pPr>
        <w:pStyle w:val="Normal"/>
        <w:snapToGrid w:val="false"/>
        <w:spacing w:before="0" w:after="80"/>
        <w:jc w:val="both"/>
        <w:rPr/>
      </w:pPr>
      <w:r>
        <w:rPr/>
        <w:tab/>
        <w:t xml:space="preserve">Anh chị em ý thức rằng điều gì đó đang diễn ra. Nếu dân sự vẫn nghe tiếng tôi, ở giữa tôi và người phụ nữ trẻ ở đây, là Ánh Sáng đó, đang di chuyển im lặng đến chị ấy. Chị ấy ý thức rằng có là Điều gì đó mà chị đang ở trong sự Hiện diện quan trọng hơn một con người. Tôi thấy chị ấy rất căng thẳng. Chị lúc nào cũng đau khổ vì chứng đau đầu nào đó, bởi chị bị bịnh phụ nữ, bịnh phụ nữ đang quấy rầy chị. ĐÓ LÀ LỜI CHÚA PHÁN VẬY (THUS SAITH THE LORD). Điều đó đúng hay sai? Đúng phải không? </w:t>
      </w:r>
    </w:p>
    <w:p>
      <w:pPr>
        <w:pStyle w:val="Normal"/>
        <w:snapToGrid w:val="false"/>
        <w:spacing w:before="0" w:after="80"/>
        <w:jc w:val="both"/>
        <w:rPr/>
      </w:pPr>
      <w:r>
        <w:rPr/>
        <w:tab/>
        <w:t>Hãy nhìn đây, hỡi các bạn. Các bạn nghĩ gì về điều đó? Có điều gì đó siêu nhiên. Nó là gì? Các bạn tin có thể là Con Đức Chúa Trời không? Nếu tin, vậy thì các bạn có những gì các bạn kêu cầu nếu các bạn tin hết lòng.</w:t>
      </w:r>
    </w:p>
    <w:p>
      <w:pPr>
        <w:pStyle w:val="Normal"/>
        <w:snapToGrid w:val="false"/>
        <w:spacing w:before="0" w:after="80"/>
        <w:jc w:val="both"/>
        <w:rPr/>
      </w:pPr>
      <w:r>
        <w:rPr>
          <w:vertAlign w:val="superscript"/>
        </w:rPr>
        <w:t>E-56</w:t>
      </w:r>
      <w:r>
        <w:rPr/>
        <w:tab/>
        <w:t>Bây giờ, tôi chỉ nói chuyện một lát với cô gái này. Chị ấy ý thức điều gì đó đang xảy ra. Sẽ ra sao nếu tôi trò chuyện với chị ấy lâu hơn một chút, chị ấy là bệnh nhân đầu tiên. Tôi không biết Ngài đã Phán bảo với chị ấy điều gì lúc này. Nhưng cho phép tôi nói chuyện với chị lần nữa một lát, chỉ để anh chị em hiểu điều đó chỉ -- nó chỉ là Đức Thánh Linh hoàn toàn. Tôi thấy... Tôi chỉ tiếp xúc với linh ‘spirit’ của chị lần nữa.</w:t>
      </w:r>
    </w:p>
    <w:p>
      <w:pPr>
        <w:pStyle w:val="Normal"/>
        <w:snapToGrid w:val="false"/>
        <w:spacing w:before="0" w:after="80"/>
        <w:jc w:val="both"/>
        <w:rPr/>
      </w:pPr>
      <w:r>
        <w:rPr/>
        <w:tab/>
        <w:t>Những gì tôi đã nói, không phải là tôi. Chị ý thức về điều đó. Tôi không thể nói thế. Bây giờ, nó không còn ở trên chị nữa, một cảm giác thật êm dịu ngọt ngào phải không? Nếu đúng thế chị hãy giơ tay lên. Thật giống như điều gì đó chị chưa bao giờ cảm thấy trước đây... Ngài sẽ Phán điều đó lần nữa. Tôi thấy Nó đang ở chung quanh chị ấy. Đúng thế, tôi thấy chị ấy... Nó đấy, chị ấy bị bịnh đàn bà, sự rối loạn kinh nguyệt. Rất nặng, một chỗ bị áp-xe.</w:t>
      </w:r>
    </w:p>
    <w:p>
      <w:pPr>
        <w:pStyle w:val="Normal"/>
        <w:snapToGrid w:val="false"/>
        <w:spacing w:before="0" w:after="80"/>
        <w:jc w:val="both"/>
        <w:rPr/>
      </w:pPr>
      <w:r>
        <w:rPr/>
        <w:tab/>
        <w:t>Chị ấy đang cầu nguyện cho người khác; Em trai chị. Người đó không có ở đây, nhưng anh ta bị bệnh bại liệt. Còn chị là tín đồ Cơ-đốc, và chị đi đến với một Giáo hội, chị là tín hữu Giáo phái Báp-tít. VÌ LỜI CHÚA PHÁN VẬY. Chị đã được chữa lành rồi, chị ơi. Vậy chị có thể rời khỏi bục cách vui mừng...?...</w:t>
      </w:r>
    </w:p>
    <w:p>
      <w:pPr>
        <w:pStyle w:val="Normal"/>
        <w:snapToGrid w:val="false"/>
        <w:spacing w:before="0" w:after="80"/>
        <w:jc w:val="both"/>
        <w:rPr/>
      </w:pPr>
      <w:r>
        <w:rPr>
          <w:vertAlign w:val="superscript"/>
        </w:rPr>
        <w:t>E-57</w:t>
      </w:r>
      <w:r>
        <w:rPr/>
        <w:tab/>
        <w:t>Nếu bạn có tin, mọi sự đều có thể được. Bây giờ, hãy cung kính. Thật sự cung kính hết sức. Hãy chờ đợi Chúa. Tôi cho rằng ông và tôi là người lạ với nhau, thưa ông. Chúng ta không biết nhau.</w:t>
      </w:r>
    </w:p>
    <w:p>
      <w:pPr>
        <w:pStyle w:val="Normal"/>
        <w:snapToGrid w:val="false"/>
        <w:spacing w:before="0" w:after="80"/>
        <w:jc w:val="both"/>
        <w:rPr/>
      </w:pPr>
      <w:r>
        <w:rPr/>
        <w:tab/>
        <w:t>Bây giờ, trường hợp đầu tiên là người đàn bà, giống như người đàn bà bên giếng. Đây là trường hợp giống như Phi-líp đi kiếm Na-tha-na-ên đưa ông ấy trở lại. Chúng ta không bao giờ gặp nhau trước đây, nhưng Đấng Christ biết ông.</w:t>
      </w:r>
    </w:p>
    <w:p>
      <w:pPr>
        <w:pStyle w:val="Normal"/>
        <w:snapToGrid w:val="false"/>
        <w:spacing w:before="0" w:after="80"/>
        <w:jc w:val="both"/>
        <w:rPr/>
      </w:pPr>
      <w:r>
        <w:rPr>
          <w:vertAlign w:val="superscript"/>
        </w:rPr>
        <w:t>E-58</w:t>
      </w:r>
      <w:r>
        <w:rPr/>
        <w:tab/>
        <w:t>Nếu Đấng Christ sẽ mặc khải cho tôi điều gì đó không ổn với ông, nếu ông bị đau, hay về điều gì đó ông đã làm, hoặc điều gì giống như Ngài đã làm trong Kinh thánh, ông sẽ biết nó đúng hay không. Vậy thì ông sẽ tin rằng Ngài là Chúa Jêsus đã sống lại, và Ánh Sáng đang chiếu soi ở các nước phương Tây trên các Dân Ngoại vào thời đại này không? Điều đó sẽ dành cho cả người nam và người nữ.</w:t>
      </w:r>
    </w:p>
    <w:p>
      <w:pPr>
        <w:pStyle w:val="Normal"/>
        <w:snapToGrid w:val="false"/>
        <w:spacing w:before="0" w:after="80"/>
        <w:jc w:val="both"/>
        <w:rPr/>
      </w:pPr>
      <w:r>
        <w:rPr/>
        <w:tab/>
        <w:t xml:space="preserve">Dân sự vẫn có thể nghe tiếng tôi, (linh) của người đang đàn ông đang lìa khỏi tôi. Tôi thấy anh ấy được mang vào một phòng có các Bác sĩ, và đó là một ca mổ vì tình trạng của phổi. Họ lấy phổi đi hay cắt một phần lá phổi: Bịnh ung thư. Và điều đó vẫn còn đang làm ông khó chịu. Ông cũng ở thành phố này. Số nhà của ông là 11933 Phố 49. Ông là... Tên </w:t>
      </w:r>
      <w:r>
        <w:rPr>
          <w:color w:val="FF0000"/>
        </w:rPr>
        <w:t>ông là</w:t>
      </w:r>
      <w:r>
        <w:rPr/>
        <w:t xml:space="preserve"> Rudolph...?... Hay giống như thế. Đúng vậy. LỜI CHÚA PHÁN VẬY. Chúng ta hãy cầu nguyện.</w:t>
      </w:r>
    </w:p>
    <w:p>
      <w:pPr>
        <w:pStyle w:val="Normal"/>
        <w:snapToGrid w:val="false"/>
        <w:spacing w:before="0" w:after="80"/>
        <w:jc w:val="both"/>
        <w:rPr/>
      </w:pPr>
      <w:r>
        <w:rPr/>
        <w:tab/>
        <w:t xml:space="preserve">Lạy Đức Chúa Jêsus, Con Đức Chúa Trời, chúng con cầu xin sự thương xót Thiêng liêng cho anh em yêu dấu sắp chết này. Xin sự chết biến thành sự sống vì sự Vinh hiển của Đức Chúa Trời. Chúng con cầu xin nhơn Danh Đức Chúa Jêsus. Ngài đã Phán Lời cuối cùng trước khi lìa khỏi trái đất, </w:t>
      </w:r>
      <w:r>
        <w:rPr>
          <w:b/>
        </w:rPr>
        <w:t>“Những dấu hiệu này sẽ theo sau những kẻ tin; Nếu họ đặt tay trên người đau, người đau sẽ lành bịnh.”</w:t>
      </w:r>
      <w:r>
        <w:rPr/>
        <w:t xml:space="preserve"> Đó là Lời hứa Ngài, Cha ôi. Con cầu xin bấy nhiêu điều trong Danh Đức Chúa Jêsus. A-men! Xin Chúa ban phước cho anh.</w:t>
      </w:r>
    </w:p>
    <w:p>
      <w:pPr>
        <w:pStyle w:val="Normal"/>
        <w:snapToGrid w:val="false"/>
        <w:spacing w:before="0" w:after="80"/>
        <w:jc w:val="both"/>
        <w:rPr/>
      </w:pPr>
      <w:r>
        <w:rPr>
          <w:vertAlign w:val="superscript"/>
        </w:rPr>
        <w:t>E-59</w:t>
      </w:r>
      <w:r>
        <w:rPr/>
        <w:tab/>
        <w:t>Chúng ta là người lạ với nhau. Đó là cổ họng của chị. Quý bà đang ngồi ngay ở đó bị bệnh ở cổ họng, bịnh amiđan. Nếu chị tin được... Đúng thế. Có một linh đang lôi kéo ở giữa chị. Con quỉ đó đang kêu la với một quỉ khác xin giúp đỡ để cố làm cho người nào đó bắt đầu nghi ngờ trong Hội thánh. Có một vết đen giữa nó và chị. Nhưng bịnh của chị là amiđan, cổ họng chị bị ung thư. Chị tin điều đó không? Chị không phải ở nước này. Chị từ Sakatchewan đến, một nơi giống như Lloydminster. Chị là Cô Hess.</w:t>
      </w:r>
    </w:p>
    <w:p>
      <w:pPr>
        <w:pStyle w:val="Normal"/>
        <w:snapToGrid w:val="false"/>
        <w:spacing w:before="0" w:after="80"/>
        <w:jc w:val="both"/>
        <w:rPr/>
      </w:pPr>
      <w:r>
        <w:rPr/>
        <w:tab/>
        <w:t>Ôi Cha phước hạnh đời đời ôi, chúng con quở trách ma quỉ đang trói cột linh hồn chị chúng con. Nó có thể ẩn giấu khỏi mắt các Bác sĩ, nhưng nó không thể trốn khỏi Đức Chúa Trời. Hãy ra khỏi chị ấy; Chúng ta buộc người bằng Đức Chúa Trời Hằng Sống rằng ngươi hãy rời khỏi người đàn bà này. A-men!</w:t>
      </w:r>
    </w:p>
    <w:p>
      <w:pPr>
        <w:pStyle w:val="Normal"/>
        <w:snapToGrid w:val="false"/>
        <w:spacing w:before="0" w:after="80"/>
        <w:jc w:val="both"/>
        <w:rPr/>
      </w:pPr>
      <w:r>
        <w:rPr/>
        <w:tab/>
        <w:t>Hãy về nhà và được khỏe mạnh, chị ơi. Tốt lắm rồi. Hãy để nó bị trục xuất khỏi chị. Hãy tin hết lòng. Được rồi, chị à.</w:t>
      </w:r>
    </w:p>
    <w:p>
      <w:pPr>
        <w:pStyle w:val="Normal"/>
        <w:snapToGrid w:val="false"/>
        <w:spacing w:before="0" w:after="80"/>
        <w:jc w:val="both"/>
        <w:rPr/>
      </w:pPr>
      <w:r>
        <w:rPr>
          <w:vertAlign w:val="superscript"/>
        </w:rPr>
        <w:t>E-60</w:t>
      </w:r>
      <w:r>
        <w:rPr/>
        <w:tab/>
        <w:t>Ông đang ngồi chùi mắt ơi. Nó đập vào mắt ông quá mạnh, bịnh mũi đó cũng đã lìa khỏi ông. Đó là bịnh của ông, phải không? Hãy giơ tay lên. Ông đã chạm vào điều gì? Ông đã chạm được Thầy Tế lễ Thượng Phẩm có thể cảm thương mọi sự yếu đuối của ông.</w:t>
      </w:r>
    </w:p>
    <w:p>
      <w:pPr>
        <w:pStyle w:val="Normal"/>
        <w:snapToGrid w:val="false"/>
        <w:spacing w:before="0" w:after="80"/>
        <w:jc w:val="both"/>
        <w:rPr/>
      </w:pPr>
      <w:r>
        <w:rPr/>
        <w:tab/>
        <w:t>Ồ, đáng ngợi khen Danh Chúa. Thật lạ lùng với tôi, nhiều người được tái sanh đã tuyên bố chạm được, đã hôn vào cái chén phước hạnh của Đức Chúa Trời và có thể giữ sự bình an của anh chị em khi Đức Thánh Linh, Sự Sống của Đức Chúa Trời vận hành trong Hội thánh. Điều đó luôn luôn làm tôi sửng sốt.</w:t>
      </w:r>
    </w:p>
    <w:p>
      <w:pPr>
        <w:pStyle w:val="Normal"/>
        <w:snapToGrid w:val="false"/>
        <w:spacing w:before="0" w:after="80"/>
        <w:jc w:val="both"/>
        <w:rPr/>
      </w:pPr>
      <w:r>
        <w:rPr>
          <w:vertAlign w:val="superscript"/>
        </w:rPr>
        <w:t>E-61</w:t>
      </w:r>
      <w:r>
        <w:rPr/>
        <w:tab/>
        <w:t>Chị ơi, tôi không biết chị. Chúng ta là người lạ với nhau. Phải không? Đúng thế. Nếu Đức Chúa Trời sẽ bày tỏ cho tôi bịnh của chị là gì, chị sẽ tin nhận Chúa Jêsus làm Đấng Chữa Lành chị chứ? Chị bị bịnh mắt. Chị sắp bị mù. Chúng đang trở nên mờ hơn suốt mọi lúc, và dường như sự thay đổi cặp kính của chị chẳng làm cho nó tốt hơn. Chị đang mang cặp kính trên mắt, và hội chúng có thể nghĩ: “Ồ, chắc chắn là mắt của chị ấy rồi bởi vì chị ấy mang kính mà.” Vậy thì hãy nhìn tôi một chút và tin tôi là tôi tớ Đức Chúa Trời, có lẽ Ngài sẽ nói điều gì khác với chị.</w:t>
      </w:r>
    </w:p>
    <w:p>
      <w:pPr>
        <w:pStyle w:val="Normal"/>
        <w:snapToGrid w:val="false"/>
        <w:spacing w:before="0" w:after="80"/>
        <w:jc w:val="both"/>
        <w:rPr/>
      </w:pPr>
      <w:r>
        <w:rPr/>
        <w:tab/>
        <w:t>Đúng thế, điều chị đang cầu nguyện bây giờ là chồng chị. Anh ấy ở trong viện tâm thần. Đúng thế. Nào, đừng sợ, chị ơi. Chị không ở trong sự hiện diện của Anh Branham quá nhiều. Đó chính là sự Hiện diện của Đức Chúa Jêsus Christ. Hãy lấy chiếc khăn tay đó cho anh ấy. Hãy đặt nó trên anh ấy, và cầu xin Đức Chúa Jêsus Christ làm cho anh ấy tỉnh táo trở lại và về nhà với chị sống hạnh phúc với nhau.</w:t>
      </w:r>
    </w:p>
    <w:p>
      <w:pPr>
        <w:pStyle w:val="Normal"/>
        <w:snapToGrid w:val="false"/>
        <w:spacing w:before="0" w:after="80"/>
        <w:jc w:val="both"/>
        <w:rPr/>
      </w:pPr>
      <w:r>
        <w:rPr/>
        <w:tab/>
        <w:t>Giê-hô-va Đức Chúa Trời ôi, Ngài đã tạo dựng trời đất. Xin thay đổi hiện trạng và chữa lành họ. Chúa ôi, vì sự Vinh hiển Ngài. Nhơn Danh Đức Chúa Jêsus con cầu xin. A-men! Cầu xin Chúa ban phước cho chị. Hãy nhận lấy khăn tay đó cho anh ấy...?...</w:t>
      </w:r>
    </w:p>
    <w:p>
      <w:pPr>
        <w:pStyle w:val="Normal"/>
        <w:snapToGrid w:val="false"/>
        <w:spacing w:before="0" w:after="80"/>
        <w:jc w:val="both"/>
        <w:rPr/>
      </w:pPr>
      <w:r>
        <w:rPr>
          <w:vertAlign w:val="superscript"/>
        </w:rPr>
        <w:t>E-62</w:t>
      </w:r>
      <w:r>
        <w:rPr/>
        <w:tab/>
        <w:t>Xin đừng di chuyển, xin vui lòng. Có nhiều người đang cầu nguyện khắp mọi nơi. Lời tôi đang bị đe dọa (at stake) (Anh em hiểu không?), bởi vì tôi thách thức chúng làm điều đó. Anh chị em biết điều gì xảy ra. Mỗi linh, khi người nào đó di chuyển, làm gián đoạn những người còn lại; Hết thảy họ đều chăm chú nhìn người này, và điều đó khiến đã họ trật tự quăng mình ra ngoài. Chúng ta hãy thật sự cung kính. Chúng ta đang ở trong Nhà thờ lúc này.</w:t>
      </w:r>
    </w:p>
    <w:p>
      <w:pPr>
        <w:pStyle w:val="Normal"/>
        <w:snapToGrid w:val="false"/>
        <w:spacing w:before="0" w:after="80"/>
        <w:jc w:val="both"/>
        <w:rPr/>
      </w:pPr>
      <w:r>
        <w:rPr/>
        <w:tab/>
        <w:t xml:space="preserve">Điều gì đó đã xảy ra ngay ở đây, và tôi không thấy nó. Nhưng chờ một lát... Cứ cầu nguyện. Quý bà tôi cho rằng chúng ta là người lạ với nhau, nếu Đức Chúa Jêsus Christ sẽ bày tỏ cho tôi bà ở đây vì điều gì, bà sẽ tin nhận Ngài làm Đấng Chữa Lành nếu bà có nhu cầu về bất cứ điều gì chứ? Hội chúng cũng sẽ giống như vậy chứ? </w:t>
      </w:r>
      <w:r>
        <w:rPr>
          <w:b/>
        </w:rPr>
        <w:t xml:space="preserve">“Mọi việc sẽ định cứ lời khai của </w:t>
      </w:r>
      <w:r>
        <w:rPr>
          <w:rStyle w:val="Em"/>
          <w:b/>
        </w:rPr>
        <w:t>2</w:t>
      </w:r>
      <w:r>
        <w:rPr>
          <w:b/>
        </w:rPr>
        <w:t xml:space="preserve"> hoặc 3 người làm chứng.”</w:t>
      </w:r>
    </w:p>
    <w:p>
      <w:pPr>
        <w:pStyle w:val="Normal"/>
        <w:snapToGrid w:val="false"/>
        <w:spacing w:before="0" w:after="80"/>
        <w:jc w:val="both"/>
        <w:rPr/>
      </w:pPr>
      <w:r>
        <w:rPr>
          <w:vertAlign w:val="superscript"/>
        </w:rPr>
        <w:t>E-63</w:t>
      </w:r>
      <w:r>
        <w:rPr/>
        <w:tab/>
        <w:t>Quý bà đang đau khổ vì tình trạng căng thẳng cực độ, và sự phát triển ở tuyến giáp đang làm bà to quá cỡ. Đó là điều mà bà cần được cầu nguyện cho. Đó là sự thật hoàn toàn. Hãy để bà ấy làm người phán xét. Bây giờ, đó là điều Chúa Jêsus đã làm khi Ngài còn ở trên đất này phải không? Bao nhiêu người biết rằng đó là Kinh thánh? Bà biết nếu bà từng đọc Kinh thánh. Có phải... Đó là những gì Ngài đã làm để chứng minh chức vụ Mê-si với dân Do-thái và những dân còn lại không?</w:t>
      </w:r>
    </w:p>
    <w:p>
      <w:pPr>
        <w:pStyle w:val="Normal"/>
        <w:snapToGrid w:val="false"/>
        <w:spacing w:before="0" w:after="80"/>
        <w:jc w:val="both"/>
        <w:rPr/>
      </w:pPr>
      <w:r>
        <w:rPr/>
        <w:tab/>
        <w:t>Thế thì, đây là Thời kỳ Cuối cùng. Nhà Tiên tri đã nói mặt trời sẽ mọc lên ở phương Đông. Ngày đó sẽ là một ngày tối tăm, không phải là ban ngày hay ban đêm, nhưng buổi chiều mặt trời sẽ chiếu sáng trở lại. Đúng thế không? Đó là Ánh Sáng lúc chiều tối. Đây là Ánh Sáng mà người nói về. Sự Sáng của Đấng Christ. Ngài là Sự Sáng của thế gian. Ngài là... đang soi sáng. Ngài đã soi sáng trên những dân phương Đông từ lúc bắt đầu Lễ Ngũ tuần. Họ có cùng một việc giống nhau, và họ đã lưu ý đến những người đánh cá dốt nát này, họ đã ở với Chúa Jêsus bởi vì họ đã làm những công việc của Chúa Jêsus.</w:t>
      </w:r>
    </w:p>
    <w:p>
      <w:pPr>
        <w:pStyle w:val="Normal"/>
        <w:snapToGrid w:val="false"/>
        <w:spacing w:before="0" w:after="80"/>
        <w:jc w:val="both"/>
        <w:rPr/>
      </w:pPr>
      <w:r>
        <w:rPr>
          <w:vertAlign w:val="superscript"/>
        </w:rPr>
        <w:t>E-64</w:t>
      </w:r>
      <w:r>
        <w:rPr/>
        <w:tab/>
        <w:t>Trong thế giới phương Tây sau Thời đại Hội thánh và các giáo phái (the church age and denomination), đang ngừng lại và sắp chết, cảm ơn Đức Chúa Trời về điều đó. Nhưng chúng ta đang bước vào Thời đại chân chính lúc này. Đấng Christ đang chiếu soi phía trước cho dân sự Ngài lần nữa.</w:t>
      </w:r>
    </w:p>
    <w:p>
      <w:pPr>
        <w:pStyle w:val="Normal"/>
        <w:snapToGrid w:val="false"/>
        <w:spacing w:before="0" w:after="80"/>
        <w:jc w:val="both"/>
        <w:rPr/>
      </w:pPr>
      <w:r>
        <w:rPr/>
        <w:tab/>
        <w:t>Các bạn có thể không muốn tin tôi bởi vì tôi không phải là một Giám mục (bisshop) hay một Hồng y Giáo chủ (cardinal) nào đó, nhưng Đức Chúa Trời không luôn luôn dùng các Giám mục và các Hồng y Giáo chủ. Đôi khi, Ngài sử dụng những người đánh cá và đại loại như vậy để Ngài có thể không nhận điều gì và tuyên bố điều đó. Nếu tôi là Hồng y Giáo chủ, các bạn có thể nghĩ tôi là người khá khôn ngoan có một số loại tâm lý học nào đó hay điều gì đó. Nhưng tôi không phải là Hồng y Giáo chủ, tôi là anh em của các bạn.</w:t>
      </w:r>
    </w:p>
    <w:p>
      <w:pPr>
        <w:pStyle w:val="Normal"/>
        <w:snapToGrid w:val="false"/>
        <w:spacing w:before="0" w:after="80"/>
        <w:jc w:val="both"/>
        <w:rPr/>
      </w:pPr>
      <w:r>
        <w:rPr/>
        <w:tab/>
        <w:t>Chúng ta hãy xem. Ngài đã Phán với chị những gì chị cần, đúng thế không? Vì điều gì? Chúng ta hãy xem lại. Đó là chị đang cầu nguyện tình trạng căng thẳng và béo phì. Lòng chị tan nát vì điều gì đó. Đó là cháu trai của chị, nó bị bệnh. Khoảng... Nó là cậu bé khoảng 10 tuổi. Chị quan tâm nhiều hơn nữa về cha mẹ chị bởi vì họ chưa được cứu, và chị đang cầu nguyện cho họ. VÌ ĐÓ LÀ LỜI CHÚA PHÁN VẬY. Cầu xin Chúa ban phước cho chị. Hãy tiếp tục tin; Và được chữa lành.</w:t>
      </w:r>
    </w:p>
    <w:p>
      <w:pPr>
        <w:pStyle w:val="Normal"/>
        <w:snapToGrid w:val="false"/>
        <w:spacing w:before="0" w:after="80"/>
        <w:jc w:val="both"/>
        <w:rPr/>
      </w:pPr>
      <w:r>
        <w:rPr/>
        <w:tab/>
        <w:t>Chị tin không?</w:t>
      </w:r>
    </w:p>
    <w:p>
      <w:pPr>
        <w:pStyle w:val="Normal"/>
        <w:snapToGrid w:val="false"/>
        <w:spacing w:before="0" w:after="80"/>
        <w:jc w:val="both"/>
        <w:rPr/>
      </w:pPr>
      <w:r>
        <w:rPr>
          <w:vertAlign w:val="superscript"/>
        </w:rPr>
        <w:t>E-65</w:t>
      </w:r>
      <w:r>
        <w:rPr/>
        <w:tab/>
        <w:t>Chào ông. Tôi cho rằng ông và tôi là người lạ với nhau. Người đàn ông này nói cách đây 10 năm cũng tại nơi này tôi đã cầu nguyện với một lỗ rò trong van tim của ông ấy, và Chúa đã chữa lành ông.</w:t>
      </w:r>
    </w:p>
    <w:p>
      <w:pPr>
        <w:pStyle w:val="Normal"/>
        <w:snapToGrid w:val="false"/>
        <w:spacing w:before="0" w:after="80"/>
        <w:jc w:val="both"/>
        <w:rPr/>
      </w:pPr>
      <w:r>
        <w:rPr/>
        <w:tab/>
        <w:t>Nó đã trở lại đúng như vậy, chiều nay người ta nói về một chàng trai ở ngoài đó, về một người đàn ông từ Phoenix, Arizona đến đây, đang ngồi trên ban công ghi âm ở Madison Square Garden, và ông ấy mắc trường hợp nghiêm trọng về bệnh đái đường. Trong khi tôi đang chăn bầy ở Madison Square Garden, trong lúc vợ ông ấy đang cầu nguyện cho ông, Đức Thánh Linh đã gọi ông ấy lên văn phòng ghi âm, và ông đã được chữa lành bịnh tiểu đường trầm trọng đó. Người đàn ông đó hiện nay có trong tòa nhà không? Ông ấy ngồi ngay ở đó. Ông ấy ở ngay đó. Đó là ông ấy. Những chàng trai đã nói với tôi về điều đó.</w:t>
      </w:r>
    </w:p>
    <w:p>
      <w:pPr>
        <w:pStyle w:val="Normal"/>
        <w:snapToGrid w:val="false"/>
        <w:spacing w:before="0" w:after="80"/>
        <w:jc w:val="both"/>
        <w:rPr/>
      </w:pPr>
      <w:r>
        <w:rPr>
          <w:vertAlign w:val="superscript"/>
        </w:rPr>
        <w:t>E-66</w:t>
      </w:r>
      <w:r>
        <w:rPr/>
        <w:tab/>
        <w:t>Thấy Đức Chúa Trời làm như thế nào không? Các bạn nói, “Nó có thể làm điều gì?” Người Pha-ri-si có thể nói Ngài là ‘quỉ vương Bê-ên-xê-bun’, bởi vì Ngài biết những ý tưởng trong lòng họ, nhưng họ không thể hiểu rằng điều Ngài Phán ứng nghiệm. Đó là điều chứng minh đó là sự thật.</w:t>
      </w:r>
    </w:p>
    <w:p>
      <w:pPr>
        <w:pStyle w:val="Normal"/>
        <w:snapToGrid w:val="false"/>
        <w:spacing w:before="0" w:after="80"/>
        <w:jc w:val="both"/>
        <w:rPr/>
      </w:pPr>
      <w:r>
        <w:rPr/>
        <w:tab/>
        <w:t>Bây giờ, chứng hở lỗ rò van tim. Nào, có điều gì đó không ổn. Nếu Đức Chúa Trời có thể chữa lành bệnh hở lỗ rò van tim. Ngài có thể chữa lành bịnh đó lúc này. Nếu Chúa sẽ bày tỏ cho tôi giờ này anh có điều gì không ổn, anh sẽ tiếp nhận và tin chứ? Bằng cả tấm lòng. Đó là bịnh ở tuyến tiền liệt, đã được giải phẫu, và điều đó chẳng làm cho anh cảm thấy tốt hơn chút nào. Chứng tiền liệt của anh ngay bây giờ đang sưng phồng lên. Anh bị kinh khủng vì nó lúc này, thức dậy ban đêm và đại loại như vậy. Điều đó đúng. Đức Chúa Trời Đấng đã chữa lành van tim của anh, có thể chữa lành tuyến tiền liệt của anh. Anh tin điều này chứ? Thế thì hãy đưa tay cho tôi.</w:t>
      </w:r>
    </w:p>
    <w:p>
      <w:pPr>
        <w:pStyle w:val="Normal"/>
        <w:snapToGrid w:val="false"/>
        <w:spacing w:before="0" w:after="80"/>
        <w:jc w:val="both"/>
        <w:rPr/>
      </w:pPr>
      <w:r>
        <w:rPr/>
        <w:tab/>
        <w:t>Lạy Đức Chúa Trời đời đời ban ơn phước, nhơn Danh Đức Chúa Jêsus Con Ngài, xin ban cho người đàn ông này sự giải cứu. Vì con Cơ-đốc nhân điều này nhơn Danh Đức Chúa Jêsus Christ. A-men!</w:t>
      </w:r>
    </w:p>
    <w:p>
      <w:pPr>
        <w:pStyle w:val="Normal"/>
        <w:snapToGrid w:val="false"/>
        <w:spacing w:before="0" w:after="80"/>
        <w:jc w:val="both"/>
        <w:rPr/>
      </w:pPr>
      <w:r>
        <w:rPr/>
        <w:tab/>
        <w:t>Hãy kỉnh kiền. Hãy tin.</w:t>
      </w:r>
    </w:p>
    <w:p>
      <w:pPr>
        <w:pStyle w:val="Normal"/>
        <w:snapToGrid w:val="false"/>
        <w:spacing w:before="0" w:after="80"/>
        <w:jc w:val="both"/>
        <w:rPr/>
      </w:pPr>
      <w:r>
        <w:rPr>
          <w:vertAlign w:val="superscript"/>
        </w:rPr>
        <w:t>E-67</w:t>
      </w:r>
      <w:r>
        <w:rPr/>
        <w:tab/>
        <w:t xml:space="preserve">Tôi tiếp tục thấy máu chảy. Có lẽ đó là người đàn ông đi ngang qua từ... Không. Từ Phoenix... Đó là người đang ngồi ngay ở đây đang nhìn tôi. Ông ấy đang cầu nguyện cho vợ mình. Ông từ Swift Current đến. Bà ấy bị bệnh tiểu đường, phải không? </w:t>
      </w:r>
    </w:p>
    <w:p>
      <w:pPr>
        <w:pStyle w:val="Normal"/>
        <w:snapToGrid w:val="false"/>
        <w:spacing w:before="0" w:after="80"/>
        <w:jc w:val="both"/>
        <w:rPr/>
      </w:pPr>
      <w:r>
        <w:rPr/>
        <w:tab/>
        <w:t>Ông đang ngồi đó cầu nguyện, “Ôi Đức Chúa Trời ôi, xin hãy khiến cho điều đó bày tỏ cho con tối nay. Nếu người đàn ông đó là người chân thật, xin để cho ông ấy nói cho con biết vợ con bị bịnh gì.” Đúng thế. Bà ấy bị bịnh tiểu đường, phải không? Hãy giơ tay lên, nếu lời tôi nói đúng. Cầu xin cho ông về nhà và thấy điều đó đúng như ông tin. A-men!</w:t>
      </w:r>
    </w:p>
    <w:p>
      <w:pPr>
        <w:pStyle w:val="Normal"/>
        <w:snapToGrid w:val="false"/>
        <w:spacing w:before="0" w:after="80"/>
        <w:jc w:val="both"/>
        <w:rPr/>
      </w:pPr>
      <w:r>
        <w:rPr/>
        <w:tab/>
        <w:t>Chỉ tin mà thôi. Đó là tất cả những gì cần thiết, nếu các bạn có thể tin.</w:t>
      </w:r>
    </w:p>
    <w:p>
      <w:pPr>
        <w:pStyle w:val="Normal"/>
        <w:snapToGrid w:val="false"/>
        <w:spacing w:before="0" w:after="80"/>
        <w:jc w:val="both"/>
        <w:rPr/>
      </w:pPr>
      <w:r>
        <w:rPr>
          <w:vertAlign w:val="superscript"/>
        </w:rPr>
        <w:t>E-68</w:t>
      </w:r>
      <w:r>
        <w:rPr/>
        <w:tab/>
        <w:t>Quý bà trẻ tuổi đang ngồi cúi đầu xuống ở đó, đội mũ có hoa ở trên, Ánh Sáng đó ở trên chị ấy. Nếu chị có thể tin hết lòng, chị đau đớn với cái chân, bị bịnh ở chân, ở lưng, và ở lá gan. Đúng thế, quí bà đang ngồi ở đó đội mũ có hoa ở trên, đầu cúi xuống cầu nguyện. Nếu đúng, hãy giơ tay lên, quí bà ở ngay tại đây. Tốt lắm. Bà có thể về nhà và khỏe mạnh. Đức Chúa Jêsus Christ làm cho bà khỏe mạnh.</w:t>
      </w:r>
    </w:p>
    <w:p>
      <w:pPr>
        <w:pStyle w:val="Normal"/>
        <w:snapToGrid w:val="false"/>
        <w:spacing w:before="0" w:after="80"/>
        <w:jc w:val="both"/>
        <w:rPr/>
      </w:pPr>
      <w:r>
        <w:rPr/>
        <w:tab/>
        <w:t>Còn bên ngoài đó thì thế nào? Các bạn tin điều đó không? Đây là một người đàn ông đang ngồi ở đây nhìn tôi, rõ ràng có sự hài lòng trên gương mặt của ông, giống như ông ấy có đức tin. Tôi không biết ông, thưa ông. Ông tin tôi là Tiên tri của -- đầy tớ của Chúa không? Ông tin không? Người đàn ông trẻ tuổi này có thắt cà-vạt có hình cầu vồng ở trên nó ở đây, tôi là người lạ với ông, phải không? Nếu đúng, hãy giơ tay lên.</w:t>
      </w:r>
    </w:p>
    <w:p>
      <w:pPr>
        <w:pStyle w:val="Normal"/>
        <w:snapToGrid w:val="false"/>
        <w:spacing w:before="0" w:after="80"/>
        <w:jc w:val="both"/>
        <w:rPr/>
      </w:pPr>
      <w:r>
        <w:rPr/>
        <w:tab/>
        <w:t>Ông đau khổ vì chứng thoát vị. Ông muốn Đức Chúa Trời chữa lành cho ông, phải không? Nếu đúng ông hãy giơ tay lên. Con gái ông đang ngồi kế bên ở đó. Đúng không? Bà nghĩ gì về điều này, thưa quí bà? Bà tin tin điều đó hết lòng chứ? Bà muốn Đức Chúa Trời chữa lành mắt bà, phải không? Nếu đúng, hãy giơ tay lên. Đó là người vợ đang ngồi kế bên lần nữa. Chị tin, chị tin tôi là Tiên tri của Đức Chúa Trời không? Chị đang đau đớn vì bịnh sỏi mật. Nếu đúng, chị hãy giơ tay lên.</w:t>
      </w:r>
    </w:p>
    <w:p>
      <w:pPr>
        <w:pStyle w:val="Normal"/>
        <w:snapToGrid w:val="false"/>
        <w:spacing w:before="0" w:after="80"/>
        <w:jc w:val="both"/>
        <w:rPr/>
      </w:pPr>
      <w:r>
        <w:rPr>
          <w:vertAlign w:val="superscript"/>
        </w:rPr>
        <w:t>E-69</w:t>
      </w:r>
      <w:r>
        <w:rPr/>
        <w:tab/>
        <w:t>Ai khác tin Chúa không? A-men! Đây là một người đàn ông đang ngồi bên phải trên đây, giơ tay ông ấy lên ngay giờ này, đang ngồi ở hàng cuối, mang kính. Mắt ông ấy trở nên yếu đi đang ngồi ngay phía sau trên cùng ở đây, ông ấy có tóc bạc. Đúng thế. Người đàn ông đang ngồi kế bên ông bị bịnh tim. Ông ấy muốn được chữa lành bịnh tim. Đúng thế, phải không, thưa ông? Hãy giơ tay ông lên. 2 ông ngồi ở đó đều giơ tay. Cầu xin Chúa ban phước cho các ông giờ này. Cầu xin Đức Chúa Jêsus đoán phạt ma quỉ.</w:t>
      </w:r>
    </w:p>
    <w:p>
      <w:pPr>
        <w:pStyle w:val="Normal"/>
        <w:snapToGrid w:val="false"/>
        <w:spacing w:before="0" w:after="80"/>
        <w:jc w:val="both"/>
        <w:rPr/>
      </w:pPr>
      <w:r>
        <w:rPr/>
        <w:tab/>
        <w:t>Tôi thách thức đức tin anh em trong Danh Đức Chúa Jêsus Christ. Anh em có thể nghĩ tôi không tự chủ (beside myself). Tôi yếu đi, nhưng tôi không phải là không tự kiềm chế. Tôi biết Đấng tôi tin. Tôi biết Ngài đang nói sự thật. Ngài là một sự minh chứng (a vindicating) đó là sự thật.</w:t>
      </w:r>
    </w:p>
    <w:p>
      <w:pPr>
        <w:pStyle w:val="Normal"/>
        <w:snapToGrid w:val="false"/>
        <w:spacing w:before="0" w:after="80"/>
        <w:jc w:val="both"/>
        <w:rPr/>
      </w:pPr>
      <w:r>
        <w:rPr>
          <w:vertAlign w:val="superscript"/>
        </w:rPr>
        <w:t>E-70</w:t>
      </w:r>
      <w:r>
        <w:rPr/>
        <w:tab/>
        <w:t>Ông muốn khỏi bệnh tiểu đường đó, được mạnh khỏe không? Ông tin Đức Chúa Trời sẽ chữa lành ông chứ? Bao nhiêu người nữa... Hãy để tôi chỉ chỉ cho ông thấy Thánh Linh của Chúa. Bao nhiêu người ở ngoài đó mắc bịnh tiểu đường, hãy đứng vững. Đứng ngay ở đây một lát. Hãy đến đây, thưa ông. Hãy đứng vững trên chân mình, những ai ở trong tòa nhà này mà mắc bịnh tiểu đường. Tôi muốn chỉ cho ông thấy sự Hiện diện của Chúa. Ông muốn được chữa lành không?</w:t>
      </w:r>
    </w:p>
    <w:p>
      <w:pPr>
        <w:pStyle w:val="Normal"/>
        <w:snapToGrid w:val="false"/>
        <w:spacing w:before="0" w:after="80"/>
        <w:jc w:val="both"/>
        <w:rPr/>
      </w:pPr>
      <w:r>
        <w:rPr/>
        <w:tab/>
        <w:t>Này ông, ông muốn Đức Chúa Trời chữa lành ông khỏi bệnh dạ dày đó không? Mọi người mắc bịnh dạ dày, hãy đứng vững. Đứng ngay ở trên đây. Chỉ có đức tin vào Đức Chúa Trời. Bệnh thấp khớp, chứng viêm khớp, hết thảy những ai bị bệnh viêm khớp và có thể được, hãy đứng lên, những người muốn chữa lành bệnh viêm khớp. Mọi người chúng ta hãy chúc tạ Chúa.</w:t>
      </w:r>
    </w:p>
    <w:p>
      <w:pPr>
        <w:pStyle w:val="Normal"/>
        <w:snapToGrid w:val="false"/>
        <w:spacing w:before="0" w:after="80"/>
        <w:jc w:val="both"/>
        <w:rPr/>
      </w:pPr>
      <w:r>
        <w:rPr>
          <w:vertAlign w:val="superscript"/>
        </w:rPr>
        <w:t>E-71</w:t>
      </w:r>
      <w:r>
        <w:rPr/>
        <w:tab/>
        <w:t>Bịnh ung thư, đúng thế. Tất cả những ai mắc bịnh ung thư, hãy đứng lên bất kể nơi nào. Tôi thật sự không thể gọi các bạn khá nhanh. Có quá nhiều anh chị em. Cứ tiếp tục đứng chỉ một phút. Anh chị em sẽ thấy sự Vinh hiển của Đức Chúa Trời trong một phút.</w:t>
      </w:r>
    </w:p>
    <w:p>
      <w:pPr>
        <w:pStyle w:val="Normal"/>
        <w:snapToGrid w:val="false"/>
        <w:spacing w:before="0" w:after="80"/>
        <w:jc w:val="both"/>
        <w:rPr/>
      </w:pPr>
      <w:r>
        <w:rPr/>
        <w:tab/>
        <w:t>Hãy đến. Bị bệnh tim, và trên hết, anh cần Đấng Christ. Anh đang muốn khắc phục một việc: Tình trạng say rượu. Đúng thế. Anh sẽ tin nhận Chúa Jêsus làm Đấng Cứu Rỗi mình chứ? Mọi tội nhân, hãy đứng dậy. A-men!</w:t>
      </w:r>
    </w:p>
    <w:p>
      <w:pPr>
        <w:pStyle w:val="Normal"/>
        <w:snapToGrid w:val="false"/>
        <w:spacing w:before="0" w:after="80"/>
        <w:jc w:val="both"/>
        <w:rPr/>
      </w:pPr>
      <w:r>
        <w:rPr/>
        <w:tab/>
        <w:t>Tôi thách thức [kêu gọi] các bạn, mọi người nghiện rượu hãy đứng thẳng lên.</w:t>
      </w:r>
    </w:p>
    <w:p>
      <w:pPr>
        <w:pStyle w:val="Normal"/>
        <w:snapToGrid w:val="false"/>
        <w:spacing w:before="0" w:after="80"/>
        <w:jc w:val="both"/>
        <w:rPr/>
      </w:pPr>
      <w:r>
        <w:rPr/>
        <w:tab/>
        <w:t>Mọi người yếu thần kinh, hãy đứng thẳng lên. Hãy đến đây chỉ một phút. Đức Chúa Trời Toàn năng, Đức Chúa Trời của Thiên đàng đang thách thức.</w:t>
      </w:r>
    </w:p>
    <w:p>
      <w:pPr>
        <w:pStyle w:val="Normal"/>
        <w:snapToGrid w:val="false"/>
        <w:spacing w:before="0" w:after="80"/>
        <w:jc w:val="both"/>
        <w:rPr/>
      </w:pPr>
      <w:r>
        <w:rPr>
          <w:vertAlign w:val="superscript"/>
        </w:rPr>
        <w:t>E-72</w:t>
      </w:r>
      <w:r>
        <w:rPr/>
        <w:tab/>
        <w:t>Các ông bà, hãy nhìn những người đang đứng ở đây. Đó là lý do tôi không thể gọi mỗi người. Thật sự có quá nhiều người đau. Nhưng Ngài ở đây, và Ngài biết anh chị em. Nếu Ngài có thể chữa lành những người này, Ngài có thể chữa lành các bạn. Ồ, đáng chúc tạ thay Danh Chúa. Mọi người khác bị bịnh, hãy đứng thẳng lên một phút, bất kỳ bịnh gì. Đây là giờ chữa lành. Nếu anh chị em tin tôi là Tiên tri của Đức Chúa Trời, ở trên tòa nhà này dường như -- một Ánh Sáng đang lượn tròn trên mọi người ở đây. Đó chính là sự Hiện diện của Chúa. Chúng ta hãy giơ tay lên. Anh chị em ở đây, mọi người...</w:t>
      </w:r>
    </w:p>
    <w:p>
      <w:pPr>
        <w:pStyle w:val="Normal"/>
        <w:snapToGrid w:val="false"/>
        <w:spacing w:before="0" w:after="80"/>
        <w:jc w:val="both"/>
        <w:rPr/>
      </w:pPr>
      <w:r>
        <w:rPr/>
        <w:tab/>
        <w:t>Hỡi Đức Chúa Trời, Đấng Tạo đựng trời đất, Đấng Cội rễ [Tác Giả] (Author) của Sự sống Đời đời, Đấng Ban Cho mọi ân tứ tốt lành, xin ban ơn phước Ngài trên dân sự giờ này. Con biết rằng chỉ có một điều có thể giữ mỗi một người ở đây cách xa sự chữa lành, và đó sẽ là sự không tin. Ôi Đức Chúa Trời, con dâng lời cầu nguyện này như lời cầu nguyện bởi đức tin. Con thách thức ma quỉ, nhơn Danh Đức Chúa Jêsus Christ, nó hãy lìa khỏi tòa nhà này và khỏi những người này.</w:t>
      </w:r>
    </w:p>
    <w:p>
      <w:pPr>
        <w:pStyle w:val="Normal"/>
        <w:snapToGrid w:val="false"/>
        <w:jc w:val="both"/>
        <w:rPr/>
      </w:pPr>
      <w:r>
        <w:rPr/>
        <w:tab/>
        <w:t>Ớ Sa-tan, ngươi đã bị vạch mặt. Ngươi không lừa phỉnh những người này lâu hơn nữa. Họ tin Đức Chúa Trời, và ta cầu nguyện cho hết thảy những người đó bằng lời cầu nguyện bởi đức tin này. Ngươi hãy ra khỏi. Ta khiến ngươi bởi Đức Chúa Trời Hằng Sống, ngươi hãy ra khỏi tòa nhà này. Ngươi đã bị vạch mặt suốt cả tuần, và ngươi không thể nắm giữ họ lâu hơn nữa. Hãy ra khỏi, nhơn Danh Đức Chúa Jêsus Christ.</w:t>
      </w:r>
    </w:p>
    <w:p>
      <w:pPr>
        <w:pStyle w:val="Normal"/>
        <w:snapToGrid w:val="false"/>
        <w:jc w:val="both"/>
        <w:rPr/>
      </w:pPr>
      <w:r>
        <w:rPr/>
        <w:tab/>
        <w:t>Hãy giơ tay anh chị em lên dâng sự Vinh hiển cho Đức Chúa Trời, và anh chị em mọi người sẽ được chữa lành vào giờ này...</w:t>
      </w:r>
    </w:p>
    <w:p>
      <w:pPr>
        <w:pStyle w:val="Normal"/>
        <w:snapToGrid w:val="false"/>
        <w:jc w:val="both"/>
        <w:rPr/>
      </w:pPr>
      <w:r>
        <w:rPr/>
      </w:r>
    </w:p>
    <w:p>
      <w:pPr>
        <w:pStyle w:val="Normal"/>
        <w:snapToGrid w:val="false"/>
        <w:jc w:val="both"/>
        <w:rPr/>
      </w:pPr>
      <w:r>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6">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7">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337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337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811E Sự Trông Đợi Và Dẫn Dắt Của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pt;height:11.55pt;mso-wrap-distance-left:0pt;mso-wrap-distance-right:0pt;mso-wrap-distance-top:0pt;mso-wrap-distance-bottom:0pt;margin-top:0.05pt;mso-position-vertical-relative:text;margin-left:250.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811E Sự Trông Đợi Và Dẫn Dắt Của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7-0811e.rm" TargetMode="External"/><Relationship Id="rId3" Type="http://schemas.openxmlformats.org/officeDocument/2006/relationships/hyperlink" Target="http://nathan.co.za/message.asp?sermonum=43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22:00Z</dcterms:created>
  <dc:creator>Brother Wm. M. Branham</dc:creator>
  <dc:description>CBW  - Phuong - Peter - Timothy (11-0524, Rev. 5e)</dc:description>
  <cp:keywords/>
  <dc:language>en-US</dc:language>
  <cp:lastModifiedBy>Timothy</cp:lastModifiedBy>
  <dcterms:modified xsi:type="dcterms:W3CDTF">2011-05-24T08:08:00Z</dcterms:modified>
  <cp:revision>35</cp:revision>
  <dc:subject>Sự Trông Đợi Và Dẫn Dắt Của Thánh Linh</dc:subject>
  <dc:title>57-0811E, Expectations &amp; Leadings of the Spirit (Vietnamese Translation, Rev. 5e)</dc:title>
</cp:coreProperties>
</file>