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Hê-bơ-rơ Chương Ba</w:t>
      </w:r>
    </w:p>
    <w:p>
      <w:pPr>
        <w:pStyle w:val="Normal"/>
        <w:spacing w:lineRule="atLeast" w:line="19" w:before="0" w:after="50"/>
        <w:jc w:val="center"/>
        <w:rPr>
          <w:b/>
          <w:b/>
          <w:sz w:val="36"/>
          <w:szCs w:val="36"/>
        </w:rPr>
      </w:pPr>
      <w:r>
        <w:rPr>
          <w:b/>
          <w:sz w:val="36"/>
          <w:szCs w:val="36"/>
        </w:rPr>
        <w:t>Hê-bơ-rơ Chương Hai và Ba</w:t>
      </w:r>
    </w:p>
    <w:p>
      <w:pPr>
        <w:pStyle w:val="Normal"/>
        <w:spacing w:lineRule="atLeast" w:line="19" w:before="0" w:after="50"/>
        <w:jc w:val="both"/>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0" w:color="000000"/>
        </w:pBdr>
        <w:snapToGrid w:val="false"/>
        <w:spacing w:lineRule="atLeast" w:line="19" w:before="0" w:after="50"/>
        <w:ind w:left="567" w:right="619" w:firstLine="313"/>
        <w:jc w:val="both"/>
        <w:rPr/>
      </w:pPr>
      <w:r>
        <w:rPr>
          <w:sz w:val="20"/>
          <w:szCs w:val="20"/>
        </w:rPr>
        <w:t xml:space="preserve">Sứ điệp nầy được dịch từ băng ghi âm số </w:t>
      </w:r>
      <w:hyperlink r:id="rId2">
        <w:r>
          <w:rPr>
            <w:rStyle w:val="InternetLink"/>
            <w:b/>
            <w:sz w:val="20"/>
            <w:szCs w:val="20"/>
          </w:rPr>
          <w:t>57-0901M</w:t>
        </w:r>
      </w:hyperlink>
      <w:r>
        <w:rPr>
          <w:sz w:val="20"/>
          <w:szCs w:val="20"/>
        </w:rPr>
        <w:t>, “</w:t>
      </w:r>
      <w:r>
        <w:rPr>
          <w:b/>
          <w:sz w:val="20"/>
          <w:szCs w:val="20"/>
        </w:rPr>
        <w:t>Hebrews, Chapter Three</w:t>
      </w:r>
      <w:r>
        <w:rPr>
          <w:sz w:val="20"/>
          <w:szCs w:val="20"/>
        </w:rPr>
        <w:t xml:space="preserve">”, dài 86 phút, giảng bởi Anh (Brother) William Branham, vào sáng Chúa nhật, ngày 01/9/1957, tại Đền tạm Branham, Jeffersonville, Indiana, USA. (Bản dịch tiếng Việt lần thứ 1, ngày </w:t>
      </w:r>
      <w:hyperlink r:id="rId3">
        <w:r>
          <w:rPr>
            <w:rStyle w:val="InternetLink"/>
            <w:sz w:val="20"/>
            <w:szCs w:val="20"/>
          </w:rPr>
          <w:t>18/7/2014</w:t>
        </w:r>
      </w:hyperlink>
      <w:r>
        <w:rPr>
          <w:sz w:val="20"/>
          <w:szCs w:val="20"/>
        </w:rPr>
        <w:t xml:space="preserve"> - </w:t>
      </w:r>
      <w:hyperlink r:id="rId4">
        <w:r>
          <w:rPr>
            <w:rStyle w:val="InternetLink"/>
            <w:sz w:val="20"/>
            <w:szCs w:val="20"/>
          </w:rPr>
          <w:t>Vietnamese Translation, Version 1</w:t>
        </w:r>
      </w:hyperlink>
      <w:r>
        <w:rPr>
          <w:sz w:val="20"/>
          <w:szCs w:val="20"/>
        </w:rPr>
        <w:t>)</w:t>
      </w:r>
    </w:p>
    <w:p>
      <w:pPr>
        <w:pStyle w:val="Normal"/>
        <w:spacing w:lineRule="atLeast" w:line="19" w:before="0" w:after="50"/>
        <w:jc w:val="both"/>
        <w:rPr>
          <w:rFonts w:eastAsia="Times New Roman"/>
        </w:rPr>
      </w:pPr>
      <w:r>
        <w:rPr>
          <w:rFonts w:eastAsia="Times New Roman"/>
        </w:rPr>
        <w:t xml:space="preserve"> </w:t>
      </w:r>
    </w:p>
    <w:p>
      <w:pPr>
        <w:pStyle w:val="Normal"/>
        <w:spacing w:lineRule="atLeast" w:line="19" w:before="0" w:after="50"/>
        <w:jc w:val="both"/>
        <w:rPr/>
      </w:pPr>
      <w:r>
        <w:rPr>
          <w:vertAlign w:val="superscript"/>
        </w:rPr>
        <w:t xml:space="preserve">1  </w:t>
      </w:r>
      <w:r>
        <w:rPr/>
        <w:t xml:space="preserve"> </w:t>
        <w:tab/>
        <w:t>Chào các bạn. Thật là một đặc ân được ở đây sáng nay để hầu việc Chúa. Chúng ta hi vọng và tin  cậy cho một thì giờ lớn.</w:t>
      </w:r>
    </w:p>
    <w:p>
      <w:pPr>
        <w:pStyle w:val="Normal"/>
        <w:spacing w:lineRule="atLeast" w:line="19" w:before="0" w:after="50"/>
        <w:jc w:val="both"/>
        <w:rPr/>
      </w:pPr>
      <w:r>
        <w:rPr>
          <w:vertAlign w:val="superscript"/>
        </w:rPr>
        <w:t>2</w:t>
      </w:r>
      <w:r>
        <w:rPr/>
        <w:tab/>
        <w:t>Tôi vừa trở vào trong phòng… mà chúng ta thường gọi là văn phòng Ban Chấp sự, nơi có những máy ghi âm lúc này, và vừa nói chuyện với một cô và mẹ cô ở phía sau đó, từ Joliet, Illinois đến. Tôi nghĩ cô gái đó thật là một sản phẩm của ân điển Đức Chúa Trời. Hầu hết chúng ta ở đây đều biết cô. Cô là người nghiện rượu, một trong những thứ tệ hại nhất. Và tôi chưa bao giờ nghe câu chuyện đó rõ ràng cho đến sáng nay, khi cô ấy rời khỏi bục như thế nào. Chúa đã cho cô thấy hết điều đó là sai lầm và điều gì sẽ xảy ra. Cô đi xuống khỏi bục, vừa khóc vừa vui mừng vì Đức Chúa Trời đã cứu cô khỏi mồ mả của người nghiện rượu… Một bà bước đến với cô và khóc, tôi nghĩ con gái bà là người nghiện ma túy ấy. Và anh em biết đấy, bởi ân điển của Đức Chúa Trời, cô gái ấy được kêu gọi. Tôi tin là tối hôm sau, Rosella được kêu gọi. Cô gái được chữa lành khỏi ma túy. Cô và chồng cô đang rao giảng Phúc âm. Và thấy một cô gái đáng yêu như Rosella, và thật đúng lúc. Bây giờ cô ấy rất được tôn trọng, cô có… những cảm giác về một sự kêu gọi trong lòng. Nhưng biết Kinh thánh về những nữ Thầy giảng, cô biết nó là điều gì khác. Đức Chúa Trời đang dẫn dắt cô vào những tù giam và những nơi khác để làm chứng.</w:t>
      </w:r>
    </w:p>
    <w:p>
      <w:pPr>
        <w:pStyle w:val="Normal"/>
        <w:spacing w:lineRule="atLeast" w:line="19" w:before="0" w:after="50"/>
        <w:jc w:val="both"/>
        <w:rPr/>
      </w:pPr>
      <w:r>
        <w:rPr>
          <w:vertAlign w:val="superscript"/>
        </w:rPr>
        <w:t>3</w:t>
      </w:r>
      <w:r>
        <w:rPr/>
        <w:t xml:space="preserve">    </w:t>
        <w:tab/>
        <w:t>Thật tuyệt vời để biết, và tìm kiếm ý chỉ của Đức Chúa Trời. Đôi khi chúng ta có một cảm giác, nhưng chúng ta muốn thực hiện cảm giác đó trong các nơi; Nếu anh em không chú ý, ma quỉ sẽ lấy cảm giác đó và bóp méo nó thành điều gì khác. Song chừng nào chúng ta còn ở lại trong Kinh thánh, thì chúng ta đúng, anh em biết đấy, chúng ta đang di chuyển đúng với ý Chúa.</w:t>
      </w:r>
    </w:p>
    <w:p>
      <w:pPr>
        <w:pStyle w:val="Normal"/>
        <w:spacing w:lineRule="atLeast" w:line="19" w:before="0" w:after="50"/>
        <w:jc w:val="both"/>
        <w:rPr/>
      </w:pPr>
      <w:r>
        <w:rPr>
          <w:vertAlign w:val="superscript"/>
        </w:rPr>
        <w:t>4</w:t>
      </w:r>
      <w:r>
        <w:rPr/>
        <w:t xml:space="preserve">   </w:t>
        <w:tab/>
        <w:t>Vì thế tôi tin rằng cuối cùng Rosella sẽ quay vào những công trường truyền giáo ở đâu đó, bởi vì nước Mỹ không muốn có Phúc âm.</w:t>
      </w:r>
    </w:p>
    <w:p>
      <w:pPr>
        <w:pStyle w:val="Normal"/>
        <w:spacing w:lineRule="atLeast" w:line="19" w:before="0" w:after="50"/>
        <w:ind w:firstLine="720"/>
        <w:jc w:val="both"/>
        <w:rPr/>
      </w:pPr>
      <w:r>
        <w:rPr/>
        <w:t>Anh em biết điều đó. Thật chúng ta có thể thừa nhận điều đó rằng dân Anglo-Saxon này, nó xong rồi. Chỉ thế thôi. Không có Phúc âm nữa để nước sẽ tiếp nhận. Ồ, anh em thỉnh thoảng có vài sự rời rạc. Nhưng đúng là Phúc âm đã chấm dứt. Anh em thậm chí không thể giảng cho họ, không thể nói chuyện với họ. Họ không muốn tin điều gì. Hiểu không? Họ chỉ có những ý riêng cứng đầu của họ, và họ bất động (and they are set).* Những việc kế tiếp của dân tộc này là sự phán xét. Nó cũng sẽ có điều đó. Nó có thể là trải qua sự khủng hoảng. Nó có thể bị một quả bom nguyên tử.  Nó có thể trải qua một tai vạ lớn, bệnh tật hay điều gì  đó, nhưng nó sẵn sàng. Điều đó sắp đến. Hàng ngàn lần ngàn sẽ đổ xuống.</w:t>
      </w:r>
    </w:p>
    <w:p>
      <w:pPr>
        <w:pStyle w:val="Normal"/>
        <w:spacing w:lineRule="atLeast" w:line="19" w:before="0" w:after="50"/>
        <w:jc w:val="both"/>
        <w:rPr/>
      </w:pPr>
      <w:r>
        <w:rPr>
          <w:vertAlign w:val="superscript"/>
        </w:rPr>
        <w:t xml:space="preserve">5 </w:t>
      </w:r>
      <w:r>
        <w:rPr/>
        <w:t xml:space="preserve">  </w:t>
        <w:tab/>
        <w:t>Ngày hôm qua, Anh Zabel và tôi, … và Anh Woods đến từ Kentucky, nơi đó chúng tôi đã có 3 ngày, và thông qua một dự án nhà ở. Anh Zabel nói, “Không có …” Tôi quên rồi. “Hầu như không có người nào trong dự án đó đi Nhà thờ nào.”</w:t>
      </w:r>
    </w:p>
    <w:p>
      <w:pPr>
        <w:pStyle w:val="Normal"/>
        <w:spacing w:lineRule="atLeast" w:line="19" w:before="0" w:after="50"/>
        <w:jc w:val="both"/>
        <w:rPr/>
      </w:pPr>
      <w:r>
        <w:rPr>
          <w:vertAlign w:val="superscript"/>
        </w:rPr>
        <w:t>6</w:t>
      </w:r>
      <w:r>
        <w:rPr/>
        <w:t xml:space="preserve">   </w:t>
        <w:tab/>
        <w:t>Anh em có thể hỏi họ về điều đó. “Ồ, chúng tôi có ti-vi. Đó là cách mà chúng tôi tìm thấy an ủi.” Hiểu không?  Đó là thái độ của người Mỹ. Hiểu không? “Chúng tôi có ti-vi. Chúng tôi có nhiều tiền. Chúng tôi có những chiếc xe hơi tốt, có nhà đẹp. Chúng tôi cần gì tới Chúa? Chúng tôi không cần điều đó.” Đó là thái độ của họ.</w:t>
      </w:r>
    </w:p>
    <w:p>
      <w:pPr>
        <w:pStyle w:val="Normal"/>
        <w:spacing w:lineRule="atLeast" w:line="19" w:before="0" w:after="50"/>
        <w:jc w:val="both"/>
        <w:rPr/>
      </w:pPr>
      <w:r>
        <w:rPr>
          <w:vertAlign w:val="superscript"/>
        </w:rPr>
        <w:t xml:space="preserve">7  </w:t>
      </w:r>
      <w:r>
        <w:rPr/>
        <w:t xml:space="preserve">   </w:t>
        <w:tab/>
        <w:t>Về tôn giáo và sự cứu rỗi duy nhất mà chúng ta có, và tình yêu thương, ở giữa những người tin kính chân thật. Anh chị em biết đấy, Kinh thánh dạy rằng điều đó sẽ xảy ra. [Hội chúng nói, “A-men!” – Biên tập.] Ừm. Quí vị độc giả Kinh thánh, tôi đã nghe quí vị la lên “A-men!” và quí vị Thầy giảng ở phía sau đó. Rằng điều đó đúng. Tình yêu thương sẽ là quá xa vời, trong những ngày Sau rốt; Tình yêu thương duy nhất sẽ còn lại, sẽ là ở giữa những người được Chọn của Đức Chúa Trời. “Anh sẽ nộp em cho bị giết, cha sẽ nộp con cho bị giết, con cái sẽ dấy lên nghịch cùng cha mẹ mà làm cho người phải chết đi.” Tình yêu thương duy nhất sẽ còn lại, sẽ chỉ ở người được Chọn, chỉ người được Chọn. Từ “người được Chọn” đến từ chữ “Được Chọn,” những người được Chọn của Đức Chúa Trời.</w:t>
      </w:r>
    </w:p>
    <w:p>
      <w:pPr>
        <w:pStyle w:val="Normal"/>
        <w:spacing w:lineRule="atLeast" w:line="19" w:before="0" w:after="50"/>
        <w:jc w:val="both"/>
        <w:rPr/>
      </w:pPr>
      <w:r>
        <w:rPr>
          <w:vertAlign w:val="superscript"/>
        </w:rPr>
        <w:t>8</w:t>
      </w:r>
      <w:r>
        <w:rPr/>
        <w:t xml:space="preserve">    </w:t>
        <w:tab/>
        <w:t>Khi Rosella đưa ra câu chuyện với tôi trong phòng cách đây một lát, tôi cứ nghĩ rằng vào đêm ấy, chị đã nói điều gì đó xảy ra. Nói điều đó xảy ra thế nào qua đời sống của chị, khi chị chỉ là một người nghiện rượu mắt lồi. Không thể được, không phải Hội Chống Nghiện Rượu. 4 bác sĩ đã từ chối chữa cho chị. Không thể làm gì được. Và làm thế nào mà từ chính lúc ấy, điều này đã xảy ra.</w:t>
      </w:r>
    </w:p>
    <w:p>
      <w:pPr>
        <w:pStyle w:val="Normal"/>
        <w:spacing w:lineRule="atLeast" w:line="19" w:before="0" w:after="50"/>
        <w:jc w:val="both"/>
        <w:rPr/>
      </w:pPr>
      <w:r>
        <w:rPr>
          <w:vertAlign w:val="superscript"/>
        </w:rPr>
        <w:t xml:space="preserve">9 </w:t>
      </w:r>
      <w:r>
        <w:rPr/>
        <w:t xml:space="preserve">   </w:t>
        <w:tab/>
        <w:t>Bây giờ mắt chị không còn lác. Chị là một phụ nữ xinh đẹp, đáng yêu, ở tuổi 33, mà trông như mới 22 tuổi; Thật sự đó là cách Đức Chúa Trời đã làm cho cô những gì Ngài đã làm, và trông chị khác hẳn. Nhưng tôi nói, “Rosella à, trước khi lập nền thế gian, Đức Chúa Trời đã định trước khoảnh khắc đó.” Vâng, thưa quí vị. Hiểu không? Đúng. Khi bé Billy Paul ở phía sau đó, đang phát ra thẻ cầu nguyện  cho nhiều người tối nay, nó biết thật ít nó sẽ phát thẻ cầu nguyện cho ai.</w:t>
      </w:r>
    </w:p>
    <w:p>
      <w:pPr>
        <w:pStyle w:val="Normal"/>
        <w:spacing w:lineRule="atLeast" w:line="19" w:before="0" w:after="50"/>
        <w:ind w:firstLine="720"/>
        <w:jc w:val="both"/>
        <w:rPr/>
      </w:pPr>
      <w:r>
        <w:rPr/>
        <w:t>Thật kỳ diệu, phải không Rosella?</w:t>
      </w:r>
    </w:p>
    <w:p>
      <w:pPr>
        <w:pStyle w:val="Normal"/>
        <w:spacing w:lineRule="atLeast" w:line="19" w:before="0" w:after="50"/>
        <w:ind w:firstLine="720"/>
        <w:jc w:val="both"/>
        <w:rPr/>
      </w:pPr>
      <w:r>
        <w:rPr/>
        <w:t>[Chị Rosella Griffith nói, “Thưa Anh Branham, tôi không biết Hội thánh có thể cầu nguyện để Đức Chúa Trời sẽ hướng dẫn chúng ta không, Ngài mạnh biết bao.” Bt.]</w:t>
      </w:r>
    </w:p>
    <w:p>
      <w:pPr>
        <w:pStyle w:val="Normal"/>
        <w:spacing w:lineRule="atLeast" w:line="19" w:before="0" w:after="50"/>
        <w:ind w:firstLine="720"/>
        <w:jc w:val="both"/>
        <w:rPr/>
      </w:pPr>
      <w:r>
        <w:rPr/>
        <w:t>A-men! Xin Chúa ban phước cho chị, Rosella à. Tôi tin chắc chúng ta sẽ làm điều đó. Chị ấy muốn Hội thánh cầu nguyện để Đức Chúa Trời sẽ dẫn dắt chị ấy. Đó là, đi theo cánh tay không dời đổi của Ngài. Ồ, thật tốt.</w:t>
      </w:r>
    </w:p>
    <w:p>
      <w:pPr>
        <w:pStyle w:val="Normal"/>
        <w:spacing w:lineRule="atLeast" w:line="19" w:before="0" w:after="50"/>
        <w:jc w:val="both"/>
        <w:rPr/>
      </w:pPr>
      <w:r>
        <w:rPr>
          <w:vertAlign w:val="superscript"/>
        </w:rPr>
        <w:t xml:space="preserve">10 </w:t>
      </w:r>
      <w:r>
        <w:rPr/>
        <w:t xml:space="preserve"> </w:t>
        <w:tab/>
        <w:t>Có một vấn đề lạ lùng hết sức đặt trước tôi sáng nay. Gần như một tỉ phú giàu rất, rất nhiều lần muốn làm tại Louisville, Kentucky đây, và xây cho tôi một Đền tạm 5 triệu đô-la. Nhưng điều gì đó sâu lắng trong lòng tôi nói, “Khoan đã, ngươi không phải là Mục sư.” Hiểu không?</w:t>
      </w:r>
    </w:p>
    <w:p>
      <w:pPr>
        <w:pStyle w:val="Normal"/>
        <w:spacing w:lineRule="atLeast" w:line="19" w:before="0" w:after="50"/>
        <w:jc w:val="both"/>
        <w:rPr/>
      </w:pPr>
      <w:r>
        <w:rPr>
          <w:rFonts w:eastAsia="Times New Roman"/>
        </w:rPr>
        <w:t xml:space="preserve"> </w:t>
      </w:r>
      <w:r>
        <w:rPr/>
        <w:tab/>
        <w:t>Vì thế nên, số tiền 5 triệu đô-la sẽ được dành riêng. Không phải đi đến với chính quyền, để trả cho các khoản rượu và các thứ như thế, nhưng muốn đưa nó vào việc xây một Đền tạm cho Chúa. Tôi hi vọng rằng nó thích hợp với một số tôi tớ Chúa mà sẽ… và sự hầu việc nào đó cho Chúa. Nhưng, đó là 5 triệu đô-la được dành riêng lúc này. Hãy suy nghĩ về điều đó, thật sự một Đền tạm sẽ được dựng nên.</w:t>
      </w:r>
    </w:p>
    <w:p>
      <w:pPr>
        <w:pStyle w:val="Normal"/>
        <w:spacing w:lineRule="atLeast" w:line="19" w:before="0" w:after="50"/>
        <w:jc w:val="both"/>
        <w:rPr/>
      </w:pPr>
      <w:r>
        <w:rPr>
          <w:rFonts w:eastAsia="Times New Roman"/>
        </w:rPr>
        <w:t xml:space="preserve"> </w:t>
      </w:r>
      <w:r>
        <w:rPr/>
        <w:tab/>
        <w:t>Thấy việc đó trông tốt đẹp thế nào, Rosella? Nhưng có điều gì ở dưới đây lại nói khác hẳn. Hiểu không?</w:t>
      </w:r>
    </w:p>
    <w:p>
      <w:pPr>
        <w:pStyle w:val="Normal"/>
        <w:spacing w:lineRule="atLeast" w:line="19" w:before="0" w:after="50"/>
        <w:jc w:val="both"/>
        <w:rPr/>
      </w:pPr>
      <w:r>
        <w:rPr>
          <w:rFonts w:eastAsia="Times New Roman"/>
        </w:rPr>
        <w:t xml:space="preserve"> </w:t>
      </w:r>
      <w:r>
        <w:rPr/>
        <w:tab/>
        <w:t>Điều gì đó ở dưới đây.</w:t>
      </w:r>
    </w:p>
    <w:p>
      <w:pPr>
        <w:pStyle w:val="Normal"/>
        <w:spacing w:lineRule="atLeast" w:line="19" w:before="0" w:after="50"/>
        <w:jc w:val="both"/>
        <w:rPr/>
      </w:pPr>
      <w:r>
        <w:rPr>
          <w:vertAlign w:val="superscript"/>
        </w:rPr>
        <w:t>11</w:t>
      </w:r>
      <w:r>
        <w:rPr/>
        <w:t xml:space="preserve">     Chúng ta đến trong Đền tạm nhỏ bé thân yêu này, quí vị khách mới đến. Ồ, đây có thể là một nơi đẹp quyến rũ ở trên góc này, quí vị không nhận biết điều đó, rằng nhiều người muốn xây nơi này này và làm cho nó đẹp hấp dẫn. Nhưng đây là cách chúng ta thích nó. Đấy, đây là cách chúng ta thích nó. Những chỗ ngồi cũ mà chúng ta đang ngồi ở đó, là những chỗ ngồi nguyên thủy của Đền tạm tại đây, trải qua máu và nước lụt.</w:t>
      </w:r>
    </w:p>
    <w:p>
      <w:pPr>
        <w:pStyle w:val="Normal"/>
        <w:spacing w:lineRule="atLeast" w:line="19" w:before="0" w:after="50"/>
        <w:jc w:val="both"/>
        <w:rPr/>
      </w:pPr>
      <w:r>
        <w:rPr>
          <w:vertAlign w:val="superscript"/>
        </w:rPr>
        <w:t xml:space="preserve">12 </w:t>
      </w:r>
      <w:r>
        <w:rPr/>
        <w:t xml:space="preserve"> </w:t>
        <w:tab/>
        <w:t xml:space="preserve"> Quyển Kinh thánh của tôi đang nằm mở ra như thế trên bục giảng. Nó nhìn lên trần nhà và nhìn xuống lại với một Lời trên Nó, “Ta là Đức Giê-hô-va sẽ </w:t>
      </w:r>
      <w:r>
        <w:rPr>
          <w:rStyle w:val="Em"/>
        </w:rPr>
        <w:t>tưới</w:t>
      </w:r>
      <w:r>
        <w:rPr/>
        <w:t xml:space="preserve"> nó đêm ngày, chẳng ai nhổ nó khỏi tay Ta.” Thật chúng ta chèo chống băng qua đỉnh của nó bằng một con thuyền nhỏ ở đây. Nó đi xuống trở lại, những chỗ ngồi di chuyển phía sau với chỗ của chúng. Hết thảy họ phải chùi sạch nó đi và ngồi tiếp. Hiểu không? Vì thế đây là cách chúng ta thích nó, ở chỗ đó là một dân thường, nơi công cộng, và một Chúa tuyệt vời. A-men! </w:t>
      </w:r>
    </w:p>
    <w:p>
      <w:pPr>
        <w:pStyle w:val="Normal"/>
        <w:spacing w:lineRule="atLeast" w:line="19" w:before="0" w:after="50"/>
        <w:jc w:val="both"/>
        <w:rPr/>
      </w:pPr>
      <w:r>
        <w:rPr>
          <w:vertAlign w:val="superscript"/>
        </w:rPr>
        <w:t>13</w:t>
      </w:r>
      <w:r>
        <w:rPr/>
        <w:t xml:space="preserve">    </w:t>
        <w:tab/>
        <w:t>Vậy thì, ngày hôm nay, chúng ta thật sự bắt đầu đi qua phần kem, anh chị em biết đấy, sau khi tất cả sữa được lấy ra, và chỉ có kem. Nên nhớ, lấy sữa để sản xuất kem. Anh em biết đấy. Kem có chứa đựng sữa.</w:t>
      </w:r>
    </w:p>
    <w:p>
      <w:pPr>
        <w:pStyle w:val="Normal"/>
        <w:spacing w:lineRule="atLeast" w:line="19" w:before="0" w:after="50"/>
        <w:jc w:val="both"/>
        <w:rPr/>
      </w:pPr>
      <w:r>
        <w:rPr>
          <w:vertAlign w:val="superscript"/>
        </w:rPr>
        <w:t xml:space="preserve">14 </w:t>
      </w:r>
      <w:r>
        <w:rPr/>
        <w:t xml:space="preserve">   </w:t>
        <w:tab/>
        <w:t>Chúng ta đã nói về chương 1, câu 2, chúng ta đang chấm dứt trong chương 3, và bắt đầu trong chương thứ 4 Sách Hê-bơ-rơ đầy vinh hiển, hay là những sự dạy dỗ của Sách này! Chúng ta có thể ở lại với Nó, về một câu, trong 3 tháng, và chỉ cho thấy rằng toàn bộ Kinh thánh ràng buộc trong mỗi câu trong Kinh thánh. Anh chị em có bao giờ nghĩ về điều đó không? Không có một câu nào mà anh chị em có thể chỉ ra sai trái, ngoài các ơn phước và sự giúp đỡ của Đức Thánh Linh, để chúng ta có thể ràng buộc Sáng thế ký với Khải huyền vào trong Nó.</w:t>
      </w:r>
    </w:p>
    <w:p>
      <w:pPr>
        <w:pStyle w:val="Normal"/>
        <w:spacing w:lineRule="atLeast" w:line="19" w:before="0" w:after="50"/>
        <w:jc w:val="both"/>
        <w:rPr/>
      </w:pPr>
      <w:r>
        <w:rPr>
          <w:vertAlign w:val="superscript"/>
        </w:rPr>
        <w:t>15</w:t>
      </w:r>
      <w:r>
        <w:rPr/>
        <w:t xml:space="preserve">    </w:t>
        <w:tab/>
        <w:t>Không phải một mảnh văn chương khác được viết ở nơi nào đó mà có thể làm điều đó. Và về mặt toán học và địa lý, trong mọi cách, không có một Sách nào trong Kinh thánh được chép giống như Kinh thánh … Không có một sách nào trên đời được viết giống như Kinh thánh. Không có sách nào như thế cả. Khí lực (pneumatics) của Kinh thánh thì hoàn toàn hài hòa; đúng ngay cả các chương, và dấu chấm câu, cùng mọi thứ, thì hoàn hảo. Không có quyển khác nào khác như thế; Anh em không thể đọc một chương của nó mà không đọc lại được. Nhưng không có một sự chồng chéo nào trong toàn bộ Kinh thánh. Và được viết bởi nhiều, nhiều, nhiều người, cách nhau nhiều trăm, nhiều trăm và hàng trăm năm. Không biết một chút; Một người viết Kinh thánh ở đây, và một người viết Nó ở kia, và một người đã viết Kinh thánh ở đó. Khi tất cả Kinh thánh  được hình thành với nhau, Nó làm nên Kinh thánh của Đức Chúa Trời. Và không một câu nào mâu thuẫn với câu khác, và không, không phải môn toán học, không phải môn địa lý. Bất cứ thứ gì khác của Kinh thánh, mọi thứ, đầy tinh thần, mọi thứ vận hành hoàn hảo với nhau. Đó không phải được hà hơi, tôi không biết, anh em gọi sự hà hơi là gì? Tôi rất vui vì Kinh thánh thân yêu đầy phước hạnh.</w:t>
      </w:r>
    </w:p>
    <w:p>
      <w:pPr>
        <w:pStyle w:val="Normal"/>
        <w:spacing w:lineRule="atLeast" w:line="19" w:before="0" w:after="50"/>
        <w:jc w:val="both"/>
        <w:rPr/>
      </w:pPr>
      <w:r>
        <w:rPr>
          <w:vertAlign w:val="superscript"/>
        </w:rPr>
        <w:t xml:space="preserve">16 </w:t>
      </w:r>
      <w:r>
        <w:rPr/>
        <w:t xml:space="preserve">  </w:t>
        <w:tab/>
        <w:t>Một số người nói, ‘Anh là người Công giáo hay Tin lành?”</w:t>
      </w:r>
    </w:p>
    <w:p>
      <w:pPr>
        <w:pStyle w:val="Normal"/>
        <w:spacing w:lineRule="atLeast" w:line="19" w:before="0" w:after="50"/>
        <w:ind w:firstLine="720"/>
        <w:jc w:val="both"/>
        <w:rPr/>
      </w:pPr>
      <w:r>
        <w:rPr/>
        <w:t>Tôi nói, “Không phải cái nào cả. Tôi tin Kinh thánh.” Đúng thế. Tôi tin Kinh thánh, và tôi vui mừng vì chúng ta vẫn có sự tự do để giảng Nó trong đất nước này. Ồ, Kinh thánh tuyệt vời.</w:t>
      </w:r>
    </w:p>
    <w:p>
      <w:pPr>
        <w:pStyle w:val="Normal"/>
        <w:spacing w:lineRule="atLeast" w:line="19" w:before="0" w:after="50"/>
        <w:jc w:val="both"/>
        <w:rPr/>
      </w:pPr>
      <w:r>
        <w:rPr>
          <w:vertAlign w:val="superscript"/>
        </w:rPr>
        <w:t>17</w:t>
      </w:r>
      <w:r>
        <w:rPr/>
        <w:tab/>
        <w:t>Bây giờ chúng ta sẽ nghiên cứu từ Kinh thánh. Và giờ này chúng ta sẽ lật ra trong Sách Hê-bơ-rơ và bắt đầu với chương 3. Chúng ta đã để lại ở câu 15 chương 2. Và bây giờ …</w:t>
      </w:r>
    </w:p>
    <w:p>
      <w:pPr>
        <w:pStyle w:val="Normal"/>
        <w:spacing w:lineRule="atLeast" w:line="19" w:before="0" w:after="50"/>
        <w:jc w:val="both"/>
        <w:rPr/>
      </w:pPr>
      <w:r>
        <w:rPr>
          <w:vertAlign w:val="superscript"/>
        </w:rPr>
        <w:t>18</w:t>
      </w:r>
      <w:r>
        <w:rPr/>
        <w:t xml:space="preserve">    </w:t>
        <w:tab/>
        <w:t>Tôi thấy người nào đó chú ý cách đây một lát, khi tôi nhấc kính cận lên. Không phải mắt tôi yếu, nhưng tôi đã quá 40 tuổi. Tôi có thể đọc được nó, ngay ở đây, thật bình thường, nhưng tôi có thể đọc rõ hơn nếu mang kính. Họ đã làm cho tôi một cặp kính để đọc mà tôi muốn dùng, vì tôi có thể đọc nó rõ hơn và nhanh hơn. Đó là điều tôi cần. Bây giờ trong…</w:t>
      </w:r>
    </w:p>
    <w:p>
      <w:pPr>
        <w:pStyle w:val="Normal"/>
        <w:spacing w:lineRule="atLeast" w:line="19" w:before="0" w:after="50"/>
        <w:jc w:val="both"/>
        <w:rPr/>
      </w:pPr>
      <w:r>
        <w:rPr>
          <w:vertAlign w:val="superscript"/>
        </w:rPr>
        <w:t>19</w:t>
      </w:r>
      <w:r>
        <w:rPr/>
        <w:t xml:space="preserve">   </w:t>
        <w:tab/>
        <w:t>Trước hết, chúng ta muốn có một ít thông tin cơ bản, vì có lẽ có một số khách lạ ở giữa chúng ta, mà chưa nghe phần đầu của Sách Hê-bơ-rơ.</w:t>
      </w:r>
    </w:p>
    <w:p>
      <w:pPr>
        <w:pStyle w:val="Normal"/>
        <w:spacing w:lineRule="atLeast" w:line="19" w:before="0" w:after="50"/>
        <w:jc w:val="both"/>
        <w:rPr/>
      </w:pPr>
      <w:r>
        <w:rPr>
          <w:vertAlign w:val="superscript"/>
        </w:rPr>
        <w:t>20</w:t>
      </w:r>
      <w:r>
        <w:rPr/>
        <w:t xml:space="preserve">         Bà Cox đang ngồi ngay ở phía cuối đây phải không? Ồ, tôi thật vui mừng thấy bà, ngay trước khi tôi bắt đầu, như một lời làm chứng về ân điển Chúa. Đây là một phụ nữ bị bệnh ung thư ăn dần gương mặt, là thân mẫu của Chị Woods. Tôi đã ở Michigan với Gene và Leo, và những người khác, để ghi âm. Trên đường về nhà, vợ tôi gọi tôi, hay là tôi đã gọi nàng. Nàng nói, “Đi cầu nguyện ngay cho Bà Cox, mẹ của Chị Woods, vì một bệnh ung thư đang ăn dần gương mặt của bà ấy.” Ăn dần vào trong mắt, xuống tới xương, liếm một bên gương mặt bà, và chạy tán loạn. Bác sĩ đã chữa trị cách nào đó, chỉ làm cho nó càng tệ hơn, và nó thật lởm chởm, vì đưa vào một số loại thuốc vào đó.</w:t>
      </w:r>
    </w:p>
    <w:p>
      <w:pPr>
        <w:pStyle w:val="Normal"/>
        <w:spacing w:lineRule="atLeast" w:line="19" w:before="0" w:after="50"/>
        <w:jc w:val="both"/>
        <w:rPr/>
      </w:pPr>
      <w:r>
        <w:rPr>
          <w:vertAlign w:val="superscript"/>
        </w:rPr>
        <w:t>21</w:t>
      </w:r>
      <w:r>
        <w:rPr/>
        <w:t xml:space="preserve">    </w:t>
        <w:tab/>
        <w:t>Họ đã mang bà từ Campbellsville, Kentucky, lên đến… tôi nghĩ là Acton, Kentucky, lên tới Louisville, Kentucky để chữa trị.</w:t>
      </w:r>
    </w:p>
    <w:p>
      <w:pPr>
        <w:pStyle w:val="Normal"/>
        <w:spacing w:lineRule="atLeast" w:line="19" w:before="0" w:after="50"/>
        <w:jc w:val="both"/>
        <w:rPr/>
      </w:pPr>
      <w:r>
        <w:rPr>
          <w:vertAlign w:val="superscript"/>
        </w:rPr>
        <w:t xml:space="preserve">22 </w:t>
      </w:r>
      <w:r>
        <w:rPr/>
        <w:t xml:space="preserve">   </w:t>
        <w:tab/>
        <w:t>Vì thế Bà Woods, lần đầu tiên tôi từng thấy bà bị suy sụp. Bởi vì là mẹ của bà, chắc chắn bà cảm thấy suy sụp. Tôi đi vào phòng cầu nguyện cho bà, với sự tự tin rằng Đức Chúa Trời Phán Ngài sẽ đáp lời cầu nguyện. Và vài ngày sau, bà đã ra ngoài. Bây giờ bà ngồi đó. Với ân điển lạ lùng, thật Ngài đã làm cho bà.</w:t>
      </w:r>
    </w:p>
    <w:p>
      <w:pPr>
        <w:pStyle w:val="Normal"/>
        <w:spacing w:lineRule="atLeast" w:line="19" w:before="0" w:after="50"/>
        <w:jc w:val="both"/>
        <w:rPr/>
      </w:pPr>
      <w:r>
        <w:rPr>
          <w:vertAlign w:val="superscript"/>
        </w:rPr>
        <w:t>23</w:t>
      </w:r>
      <w:r>
        <w:rPr/>
        <w:t xml:space="preserve">   </w:t>
        <w:tab/>
        <w:t xml:space="preserve">Mời bà đứng lên. Tôi không muốn làm bà thành một nhân chứng công khai… Ung thư đã ở chỗ nào? Phía trên mặt, thấy đó, phía đó của gương mặt bà, chạy xuống phía dưới ở đây, đến xương má, và chạy lên mắt. Chúa đã chữa lành bà ấy. Ngài chẳng tuyệt vời sao? [Hội chúng nói, “A-men!” -- Bt.] </w:t>
      </w:r>
    </w:p>
    <w:p>
      <w:pPr>
        <w:pStyle w:val="Normal"/>
        <w:spacing w:lineRule="atLeast" w:line="19" w:before="0" w:after="50"/>
        <w:jc w:val="both"/>
        <w:rPr/>
      </w:pPr>
      <w:r>
        <w:rPr>
          <w:rFonts w:eastAsia="Times New Roman"/>
        </w:rPr>
        <w:t xml:space="preserve"> </w:t>
      </w:r>
      <w:r>
        <w:rPr>
          <w:vertAlign w:val="superscript"/>
        </w:rPr>
        <w:t xml:space="preserve">24 </w:t>
      </w:r>
      <w:r>
        <w:rPr/>
        <w:t xml:space="preserve">   </w:t>
        <w:tab/>
        <w:t>Bao nhiêu anh chị em ở đây Chúa nhật vừa rồi thấy Chúa đã làm gì bởi một khải tượng? Người đàn ông, vừa què và mù, ngồi ngay trong một xe lăn tại đây. Điều gì đó làm tôi đau lòng khi thấy ông lão ấy đang ngồi ở đây nói, “Anh Branham …” Tôi tin đó là người anh em này ngay tại đây. Nói, “Xin làm giống như vậy cho vợ tôi.” Ông ấy có một người vợ bị tàn tật. Tim tôi như tan chảy. Tôi có thể cho đi bất cứ thứ gì trên đời nếu có thể được, nhưng nó không… không nằm trong năng lực của tôi. Nhưng đặt năng lực của tôi và của quí vị, cầu nguyện để Đức Chúa Trời sẽ làm điều đó. Ông ấy có một bà vợ bị tàn tật, một bàn tay và một bàn chân bị liệt. Người đàn ông này còn bị nặng hơn bà ấy nhiều,vì bà ấy có thể đứng lên và bước đi một chút, song ông này không thể làm được như thế. Và ông… Bộ óc, dây thần kinh thăng bằng chính đã chết. Bệnh viện Mayo, nhiều bệnh viện khác đã từ chối không chữa cho ông ấy được. Một người Công giáo đưa ông ây đến đây, một Bác sĩ Công giáo; Con trai ông là một Linh mục ở Nhà thờ Thánh Meinrad ở Jasper, Indiana. Nhưng đó là những hòn đá nền tảng đang nằm cho sự Phục hưng sắp đến ở dưới đó.</w:t>
      </w:r>
    </w:p>
    <w:p>
      <w:pPr>
        <w:pStyle w:val="Normal"/>
        <w:spacing w:lineRule="atLeast" w:line="19" w:before="0" w:after="50"/>
        <w:jc w:val="both"/>
        <w:rPr/>
      </w:pPr>
      <w:r>
        <w:rPr>
          <w:vertAlign w:val="superscript"/>
        </w:rPr>
        <w:t>25</w:t>
      </w:r>
      <w:r>
        <w:rPr/>
        <w:t xml:space="preserve">  </w:t>
        <w:tab/>
        <w:t>Khi ấy ông đã đứng lên và nói, “Nhưng tôi không thể…” Ông nhìn, và nói, “Vâng, tôi có thể.” Ông nghĩ ông không thể thấy, anh em biết đấy. Ông ngước lên, chỉ tình cờ ngẩng đầu lên, và tại đó ông có thể bước đi và thấy; bước xuống lối đi ấy một mình. Họ là những tín đồ Trưởng Lão. Ông ấy là người Chính thống giáo. Và nói chuyện… Anh em nghĩ rằng chỉ những người Ngũ Tuần hay Thánh khiết có thể la lớn; Anh em sai lầm. Họ có thể chắc chắn la lớn khi thấy điều gì như thế xảy ra; Ôm chầm nhau và la lớn. Bước ra đi xuống những bậc tam cấp, đẩy cái xe lăn đi; bước đi, với dây thần kinh thăng bằng trong đầu. Hãy suy nghĩ về điều đó. Bước đi giống như anh em và tôi. Ồ, Ngài  tuyệt vời.</w:t>
      </w:r>
    </w:p>
    <w:p>
      <w:pPr>
        <w:pStyle w:val="Normal"/>
        <w:spacing w:lineRule="atLeast" w:line="19" w:before="0" w:after="50"/>
        <w:jc w:val="both"/>
        <w:rPr/>
      </w:pPr>
      <w:r>
        <w:rPr>
          <w:vertAlign w:val="superscript"/>
        </w:rPr>
        <w:t>26</w:t>
      </w:r>
      <w:r>
        <w:rPr/>
        <w:t xml:space="preserve">   </w:t>
        <w:tab/>
        <w:t>Vậy thì, Phao-lô đã viết Sách Hê-bơ-rơ. Và trong sách Hê-bơ-rơ này, ông đã viết Nó. Trước khi viết những Sách này… Chúng ta tìm thấy giờ này. Chúng ta đi… Đây là một lớp học trường Chúa nhật, và tôi sẽ cố gắng theo dõi và không mất thì giờ quá lâu. Rồi chúng ta sẽ có những Buổi nhóm, tiếp tục buổi tối, ý Chúa. Trong Sách Hê-bơ-rơ và phần còn lại của các thư tín của Phao-lô …</w:t>
      </w:r>
    </w:p>
    <w:p>
      <w:pPr>
        <w:pStyle w:val="Normal"/>
        <w:spacing w:lineRule="atLeast" w:line="19" w:before="0" w:after="50"/>
        <w:jc w:val="both"/>
        <w:rPr/>
      </w:pPr>
      <w:r>
        <w:rPr>
          <w:vertAlign w:val="superscript"/>
        </w:rPr>
        <w:t>27</w:t>
      </w:r>
      <w:r>
        <w:rPr/>
        <w:t xml:space="preserve">    </w:t>
        <w:tab/>
        <w:t>Phao-lô là ai? Ông là một người Hê-bơ-rơ nghi thức, một học giả, và một Giáo sư lớn của Cựu ước. Ông được dạy dỗ bởi một trong những người giỏi nhất trong thời của ông. Người nào đó nói cho tôi biết tên người ấy là gì. Ga-ma-li-ên, một trong những Giáo sư  lỗi lạc nhất của thời đó. Phao-lô đã ngồi nơi chân của Ga-ma-li-ên.</w:t>
      </w:r>
    </w:p>
    <w:p>
      <w:pPr>
        <w:pStyle w:val="Normal"/>
        <w:spacing w:lineRule="atLeast" w:line="19" w:before="0" w:after="50"/>
        <w:jc w:val="both"/>
        <w:rPr/>
      </w:pPr>
      <w:r>
        <w:rPr>
          <w:vertAlign w:val="superscript"/>
        </w:rPr>
        <w:t xml:space="preserve">28 </w:t>
      </w:r>
      <w:r>
        <w:rPr/>
        <w:t xml:space="preserve">     </w:t>
        <w:tab/>
        <w:t>Có điều gì về… anh chị em đi đâu, đi Nhà thờ gì, và Giáo sư gì dạy anh chị em. Anh chị em biết điều đó không? Có điều gì với việc ấy. Cho nên chúng ta nên tìm kiếm điều tốt nhất chúng ta có thể tìm, để chúng ta trở nên tốt nhất; không phải vì nó dễ giao du và đại loại như vậy, nhưng là sự dạy dỗ Kinh thánh chân thật.</w:t>
      </w:r>
    </w:p>
    <w:p>
      <w:pPr>
        <w:pStyle w:val="Normal"/>
        <w:spacing w:lineRule="atLeast" w:line="19" w:before="0" w:after="50"/>
        <w:jc w:val="both"/>
        <w:rPr/>
      </w:pPr>
      <w:r>
        <w:rPr>
          <w:vertAlign w:val="superscript"/>
        </w:rPr>
        <w:t>29</w:t>
      </w:r>
      <w:r>
        <w:rPr/>
        <w:t xml:space="preserve">    </w:t>
        <w:tab/>
        <w:t>Hãy xem, một thời khi dân Y-sơ-ra-ên đi vào đồng vắng với kẻ thù, và họ đã đi vòng quanh 7 ngày, rồi họ thiếu nước. Họ gần chết, và nói, “Ô, ước gì có một Tiên tri ở gần.”</w:t>
      </w:r>
    </w:p>
    <w:p>
      <w:pPr>
        <w:pStyle w:val="Normal"/>
        <w:spacing w:lineRule="atLeast" w:line="19" w:before="0" w:after="50"/>
        <w:jc w:val="both"/>
        <w:rPr/>
      </w:pPr>
      <w:r>
        <w:rPr>
          <w:vertAlign w:val="superscript"/>
        </w:rPr>
        <w:t>30</w:t>
      </w:r>
      <w:r>
        <w:rPr/>
        <w:t xml:space="preserve">   </w:t>
        <w:tab/>
        <w:t>Một người trong họ nói, “Chúng ta đã ở chỗ này, hỡi Ê-li-sê. Người đã đổ nước trên tay Ê-li.” Thấy những người cộng tác của ông ấy không? Nói cách khác, “Đây là Ê-li-sê người đã có những sự cộng tác với Ê-li. Lời của Chúa ở với ông.” Anh em hiểu điều đó không? Ông đã có sự dạy dỗ tốt. Ông nói, “Người ấy ở đây. Chúng ta hãy đi xuống và cầu vấn người, bởi vì Giáo sư của người là Ê-li, và người có được sự dạy dỗ của Ê-li ở trong người.” Thấy sự khác nhau là gì không? Tất nhiên. Chúng ta muốn được dạy dỗ.</w:t>
      </w:r>
    </w:p>
    <w:p>
      <w:pPr>
        <w:pStyle w:val="Normal"/>
        <w:spacing w:lineRule="atLeast" w:line="19" w:before="0" w:after="50"/>
        <w:jc w:val="both"/>
        <w:rPr/>
      </w:pPr>
      <w:r>
        <w:rPr>
          <w:vertAlign w:val="superscript"/>
        </w:rPr>
        <w:t xml:space="preserve">31 </w:t>
      </w:r>
      <w:r>
        <w:rPr/>
        <w:t xml:space="preserve">    </w:t>
        <w:tab/>
        <w:t>Phao-lô đã có được sự dạy dỗ của Ga-ma-li-ên. Ga-ma-li-ên là người vĩ đại mà ông đã chọn, bản thân ông là một học giả, khi tất cả điều này diễn tiến lúc bắt đầu Hội thánh sơ khai, ông nói, “Chúng ta hãy lánh xa những người đó, để mặc họ đi. Vì nếu mưu luận và công cuộc nầy ra bởi người ta, thì sẽ tự hư đi; Nhưng nếu bởi Đức Chúa Trời ra, thì các ngươi phá diệt những người đó chẳng nổi, và lại là liều mình đánh giặc cùng Đức Chúa Trời.” Đấy, ông đã có sự dạy dỗ tốt.</w:t>
      </w:r>
    </w:p>
    <w:p>
      <w:pPr>
        <w:pStyle w:val="Normal"/>
        <w:spacing w:lineRule="atLeast" w:line="19" w:before="0" w:after="50"/>
        <w:jc w:val="both"/>
        <w:rPr/>
      </w:pPr>
      <w:r>
        <w:rPr>
          <w:vertAlign w:val="superscript"/>
        </w:rPr>
        <w:t>32</w:t>
      </w:r>
      <w:r>
        <w:rPr/>
        <w:t xml:space="preserve">  </w:t>
        <w:tab/>
        <w:t>Phao-lô đã đến dưới Ga-ma-li-ên, và ông đã biết rằng Phao-lô là một Giáo sư lớn. Vì thế ngày nọ, với lòng chân thành, bắt bớ Hội thánh, đi xuống để bắt giam họ.</w:t>
      </w:r>
    </w:p>
    <w:p>
      <w:pPr>
        <w:pStyle w:val="Normal"/>
        <w:spacing w:lineRule="atLeast" w:line="19" w:before="0" w:after="50"/>
        <w:jc w:val="both"/>
        <w:rPr/>
      </w:pPr>
      <w:r>
        <w:rPr>
          <w:vertAlign w:val="superscript"/>
        </w:rPr>
        <w:t>33</w:t>
      </w:r>
      <w:r>
        <w:rPr/>
        <w:t xml:space="preserve">   </w:t>
        <w:tab/>
        <w:t>Vậy thì chúng ta hãy lấy ngay một giai đoạn ngắn khác từ Phao-lô, như là bối cảnh của mình.</w:t>
      </w:r>
    </w:p>
    <w:p>
      <w:pPr>
        <w:pStyle w:val="Normal"/>
        <w:spacing w:lineRule="atLeast" w:line="19" w:before="0" w:after="50"/>
        <w:jc w:val="both"/>
        <w:rPr/>
      </w:pPr>
      <w:r>
        <w:rPr>
          <w:vertAlign w:val="superscript"/>
        </w:rPr>
        <w:t>34</w:t>
      </w:r>
      <w:r>
        <w:rPr/>
        <w:t xml:space="preserve">    </w:t>
        <w:tab/>
        <w:t>Khi Giu-đa sa ngã, bởi tội lỗi, bởi sự ham mê tiền bạc và sự kiêu ngạo của đời, ông sa ngã khỏi ân điển và đi đến địa ngục. Các môn đồ nói, “Phải có 12 Sứ đồ.” Và Hội thánh, với tất cả chân giá trị của nó,tỏ cho anh em thấy Hội thánh là gì; Với tất cả những người quyền cao chức trọng và mọi quyền lực của nó, nó vẫn cách xa chính sự tốt nhất của nó hàng triệu dặm. Họ nói, “Chúng ta phải tìm kiếm, một người giữa vòng chúng ta, sẽ thay thế chỗ đó.”</w:t>
      </w:r>
    </w:p>
    <w:p>
      <w:pPr>
        <w:pStyle w:val="Normal"/>
        <w:spacing w:lineRule="atLeast" w:line="19" w:before="0" w:after="50"/>
        <w:jc w:val="both"/>
        <w:rPr/>
      </w:pPr>
      <w:r>
        <w:rPr>
          <w:rFonts w:eastAsia="Times New Roman"/>
        </w:rPr>
        <w:t xml:space="preserve"> </w:t>
      </w:r>
      <w:r>
        <w:rPr/>
        <w:tab/>
        <w:t>Họ đã chọn, bằng cách bốc thăm, và Ma-thia trúng thăm. Tôi tin Ma-thia, hay Ma-thi-ơ, tôi nghĩ là Ma-thia. Kể từ khi họ chọn ông và đưa vào cho đủ số 12 Sứ đồ, ông đã chẳng làm một việc gì. Đó là lần duy nhất tên ông từng được nhắc đến trong Kinh thánh. Đó là sự lựa chọn của Hội thánh.</w:t>
      </w:r>
    </w:p>
    <w:p>
      <w:pPr>
        <w:pStyle w:val="Normal"/>
        <w:spacing w:lineRule="atLeast" w:line="19" w:before="0" w:after="50"/>
        <w:jc w:val="both"/>
        <w:rPr/>
      </w:pPr>
      <w:r>
        <w:rPr>
          <w:vertAlign w:val="superscript"/>
        </w:rPr>
        <w:t xml:space="preserve">35 </w:t>
      </w:r>
      <w:r>
        <w:rPr/>
        <w:t xml:space="preserve">    </w:t>
        <w:tab/>
        <w:t>Bấy giờ, họ nghĩ, “Ông ấy là một người quí tộc.” Không nghi ngờ gì. “Ông ấy là một người tuyệt vời. Ông ấy là một học giả. Ông ấy là người thông minh. Ông ấy có học thức. Ông ấy là một người tuyệt vời. Ông ấy sẽ thay thế Giu-đa và là một người trong chúng ta.”</w:t>
      </w:r>
    </w:p>
    <w:p>
      <w:pPr>
        <w:pStyle w:val="Normal"/>
        <w:spacing w:lineRule="atLeast" w:line="19" w:before="0" w:after="50"/>
        <w:jc w:val="both"/>
        <w:rPr/>
      </w:pPr>
      <w:r>
        <w:rPr>
          <w:vertAlign w:val="superscript"/>
        </w:rPr>
        <w:t>36</w:t>
      </w:r>
      <w:r>
        <w:rPr/>
        <w:t xml:space="preserve">       Nhưng anh em biết đấy, đôi khi Đức Chúa Trời đã chọn lựa một số người ngu dại nhất… đối với quan niệm của chúng ta. Đức Chúa Trời đã lấy một người Do-thái mũi khoằm, đầy sự giận dữ như có thể được, với cái miệng rộng, “Ta sẽ đi xuống bắt giam hết những người đó. Ta sẽ cho họ vào tù. Ta sẽ làm điều này.” Đó là sự lựa chọn của Đức Chúa Trời. </w:t>
      </w:r>
    </w:p>
    <w:p>
      <w:pPr>
        <w:pStyle w:val="Normal"/>
        <w:spacing w:lineRule="atLeast" w:line="19" w:before="0" w:after="50"/>
        <w:jc w:val="both"/>
        <w:rPr/>
      </w:pPr>
      <w:r>
        <w:rPr>
          <w:rFonts w:eastAsia="Times New Roman"/>
        </w:rPr>
        <w:t xml:space="preserve">  </w:t>
      </w:r>
      <w:r>
        <w:rPr/>
        <w:tab/>
        <w:t>Những  người còn lại trong họ nhận lấy học vị và bằng cấp. Đó là sự lựa chọn của Hội thánh.</w:t>
      </w:r>
    </w:p>
    <w:p>
      <w:pPr>
        <w:pStyle w:val="Normal"/>
        <w:spacing w:lineRule="atLeast" w:line="19" w:before="0" w:after="50"/>
        <w:jc w:val="both"/>
        <w:rPr/>
      </w:pPr>
      <w:r>
        <w:rPr>
          <w:vertAlign w:val="superscript"/>
        </w:rPr>
        <w:t xml:space="preserve">37 </w:t>
      </w:r>
      <w:r>
        <w:rPr/>
        <w:t xml:space="preserve">   </w:t>
        <w:tab/>
        <w:t>Đấy, anh em không biết ai là người ở tại Bàn thờ. Anh em không biết người mà anh em đang làm chứng là ai, ở trong tù hay đó là ai. Anh em chỉ bốc thăm và dâng người đó cho Lời. Đức Chúa Trời chọn.</w:t>
      </w:r>
    </w:p>
    <w:p>
      <w:pPr>
        <w:pStyle w:val="Normal"/>
        <w:spacing w:lineRule="atLeast" w:line="19" w:before="0" w:after="50"/>
        <w:jc w:val="both"/>
        <w:rPr/>
      </w:pPr>
      <w:r>
        <w:rPr>
          <w:vertAlign w:val="superscript"/>
        </w:rPr>
        <w:t xml:space="preserve">38 </w:t>
      </w:r>
      <w:r>
        <w:rPr/>
        <w:t xml:space="preserve"> </w:t>
        <w:tab/>
        <w:t>Đức Chúa Trời đã  chọn người Do-thái nóng nảy này, hay đúng hơn là đã chọn ông. Trên đường đi, ông nghĩ, “Ta sẽ xuống bắt họ. Ta sẽ cho họ thấy những gì ta có thể làm như thế,” và Đức Chúa Trời chỉ hạ gục ông.</w:t>
      </w:r>
    </w:p>
    <w:p>
      <w:pPr>
        <w:pStyle w:val="Normal"/>
        <w:spacing w:lineRule="atLeast" w:line="19" w:before="0" w:after="50"/>
        <w:ind w:firstLine="720"/>
        <w:jc w:val="both"/>
        <w:rPr/>
      </w:pPr>
      <w:r>
        <w:rPr/>
        <w:t>Đức Chúa Trời Phán, “Đó là sự lựa chọn của Ta, ngay tại đó.”</w:t>
      </w:r>
    </w:p>
    <w:p>
      <w:pPr>
        <w:pStyle w:val="Normal"/>
        <w:spacing w:lineRule="atLeast" w:line="19" w:before="0" w:after="50"/>
        <w:jc w:val="both"/>
        <w:rPr/>
      </w:pPr>
      <w:r>
        <w:rPr>
          <w:vertAlign w:val="superscript"/>
        </w:rPr>
        <w:t>39</w:t>
      </w:r>
      <w:r>
        <w:rPr/>
        <w:t xml:space="preserve">     </w:t>
        <w:tab/>
        <w:t>Điều đó há chẳng phải là sự ngu dại, đối với Hội thánh chăng? “Tại sao, ông ấy bắt bớ Hội thánh.Ông ấy là con người xác thịt.” Nhưng Đức Chúa Trời biết điều gì ở bên trong con người này. Hiểu những gì tôi muốn nói không?</w:t>
      </w:r>
    </w:p>
    <w:p>
      <w:pPr>
        <w:pStyle w:val="Normal"/>
        <w:spacing w:lineRule="atLeast" w:line="19" w:before="0" w:after="50"/>
        <w:jc w:val="both"/>
        <w:rPr/>
      </w:pPr>
      <w:r>
        <w:rPr>
          <w:vertAlign w:val="superscript"/>
        </w:rPr>
        <w:t>40</w:t>
      </w:r>
      <w:r>
        <w:rPr/>
        <w:t xml:space="preserve">  </w:t>
        <w:tab/>
        <w:t>Vì thế, Phao-lô có một kinh nghiệm. Bao nhiêu anh chị em tin kinh nghiệm đến bởi sự trở lại với Chúa? Tất nhiên. Nếu không, tôi sẽ nghi ngờ sự cải đạo. Một sự cải đạo (trở lại tin Chúa) mang đến một kinh nghiệm. Anh em không thể phân chia nó cho bất cứ điều gì. Đôi khi đó có thể là sự la lớn. Đôi khi nó có thể là việc nói tiếng lạ. Đôi khi nó có thể là sự khóc lóc. Đôi khi nó có thể là sự rên rỉ. Anh em không biết nó là gì, vì thế đừng cố phân chia nó. Bởi vì mỗi người trong anh em đã chứng minh là sai trong việc đó, anh em Giám Lý  và anh em Báp-tít, anh em Na-xi-ren, và anh em Ngũ Tuần.</w:t>
      </w:r>
    </w:p>
    <w:p>
      <w:pPr>
        <w:pStyle w:val="Normal"/>
        <w:spacing w:lineRule="atLeast" w:line="19" w:before="0" w:after="50"/>
        <w:jc w:val="both"/>
        <w:rPr/>
      </w:pPr>
      <w:r>
        <w:rPr>
          <w:vertAlign w:val="superscript"/>
        </w:rPr>
        <w:t>41</w:t>
      </w:r>
      <w:r>
        <w:rPr/>
        <w:t xml:space="preserve">    </w:t>
        <w:tab/>
        <w:t>Tôi đã thấy nhiều người la lớn hết sức, mà họ có thể ăn cắp vàng ra khỏi hàm răng của anh em nếu họ có thể làm được. Vâng, thưa quí vị. Tôi đã thấy nhiều người nói tiếng lạ giống như đổ những hạt đậu trên máng bò khô, và thành thật đến tốt bụng, nhưng vẫn nhai thuốc lá trong miệng, và cắt cổ họng anh em nếu họ có thể làm được. Đúng thế. Vì thế các sự việc không… Không có chứng cớ rằng anh em có thể chứng minh nó, chỉ bằng đời sống người ấy sống. “Bởi nhìn trái, biết cây.”</w:t>
      </w:r>
    </w:p>
    <w:p>
      <w:pPr>
        <w:pStyle w:val="Normal"/>
        <w:spacing w:lineRule="atLeast" w:line="19" w:before="0" w:after="50"/>
        <w:jc w:val="both"/>
        <w:rPr/>
      </w:pPr>
      <w:r>
        <w:rPr>
          <w:vertAlign w:val="superscript"/>
        </w:rPr>
        <w:t>42</w:t>
      </w:r>
      <w:r>
        <w:rPr/>
        <w:t xml:space="preserve">  </w:t>
        <w:tab/>
        <w:t>Vì thế, tất cả điều đó tùy thuộc Đức Chúa Trời. Ngài chọn lựa. Ngài đem các sự việc đến với nhau, và đó là cách nó xảy ra. Vì thế nếu đời sống anh chị em được so sánh với bông trái của Kinh thánh, thì anh chị em đã có một quan điểm khá tốt. Nếu tâm linh anh chị em đang làm chứng với Thánh Linh Ngài, rằng anh chị em là con trai và con gái Đức Chúa Trời, và anh chị em có sự bình an, ân điển, vân vân, thì anh chị em khá gần gũi với Nước Trời. Bởi vì Sự sống ở trong anh chị em đang sản sanh ra loại sự sống đó. Hiểu không?</w:t>
      </w:r>
    </w:p>
    <w:p>
      <w:pPr>
        <w:pStyle w:val="Normal"/>
        <w:spacing w:lineRule="atLeast" w:line="19" w:before="0" w:after="50"/>
        <w:jc w:val="both"/>
        <w:rPr/>
      </w:pPr>
      <w:r>
        <w:rPr>
          <w:vertAlign w:val="superscript"/>
        </w:rPr>
        <w:t>43</w:t>
      </w:r>
      <w:r>
        <w:rPr/>
        <w:t xml:space="preserve">       Nếu anh chị em nói, “Ồ, Ha-lê-lu-gia! Tôi nói tiếng lạ. Ha-lê-lu-gia!” Điều đó chẳng có ý nghĩa gì. Điều đó chẳng có ý nghĩa chút nào hơn nếu anh chị em ra khỏi nơi này chơi đàn ghi-ta hay điều gì đó. Điều đó không có ý nghĩa gì. Dầu anh chị em nói tiếng lạ, dầu anh chị em la lớn, và chạy lên chạy xuống lối đi, khóc chảy nước mắt đến nỗi giống như anh chị em đang lột những củ hành, điều đó không có ý nghĩa gì, chẳng một ý nghĩa gì, trừ phi điều đó hằng ngày đời sống phiên bản lại hoàn toàn chính xác, ở lại với Lời.</w:t>
      </w:r>
    </w:p>
    <w:p>
      <w:pPr>
        <w:pStyle w:val="Normal"/>
        <w:spacing w:lineRule="atLeast" w:line="19" w:before="0" w:after="50"/>
        <w:jc w:val="both"/>
        <w:rPr/>
      </w:pPr>
      <w:r>
        <w:rPr>
          <w:vertAlign w:val="superscript"/>
        </w:rPr>
        <w:t xml:space="preserve">44 </w:t>
      </w:r>
      <w:r>
        <w:rPr/>
        <w:t xml:space="preserve">    </w:t>
        <w:tab/>
        <w:t>Vậy thì, nếu anh chị em làm những điều ấy, cộng với đời sống đó,  “A-men!” thế thì điều đó tốt. Tốt. Nhưng anh chị em có thể làm những điều ấy mà không có sự sống ấy.</w:t>
      </w:r>
    </w:p>
    <w:p>
      <w:pPr>
        <w:pStyle w:val="Normal"/>
        <w:spacing w:lineRule="atLeast" w:line="19" w:before="0" w:after="50"/>
        <w:jc w:val="both"/>
        <w:rPr/>
      </w:pPr>
      <w:r>
        <w:rPr>
          <w:vertAlign w:val="superscript"/>
        </w:rPr>
        <w:t xml:space="preserve">45 </w:t>
      </w:r>
      <w:r>
        <w:rPr/>
        <w:t xml:space="preserve">   </w:t>
        <w:tab/>
        <w:t>Thế nên, không phải la lớn, không phải điều gì như thế là chứng cớ. Chúa Jêsus Phán, “Bởi bông trái họ, các ngươi sẽ nhận biết họ.” Bông trái của Thánh Linh không phải là việc nói tiếng lạ. Đó không phải là bông trái của Thánh Linh. La lớn không phải là bông trái Thánh Linh. Khóc lóc không phải là trái Thánh Linh. Nhưng, tình yêu thương, sự vui mừng, bình an, nhịn nhục, nhân từ, mềm mại, trung tín, tiết độ, đó là những trái của Thánh Linh. Hiểu không? Đó là những gì trái của Thánh Linh có. Đúng thế.</w:t>
      </w:r>
    </w:p>
    <w:p>
      <w:pPr>
        <w:pStyle w:val="Normal"/>
        <w:spacing w:lineRule="atLeast" w:line="19" w:before="0" w:after="50"/>
        <w:jc w:val="both"/>
        <w:rPr/>
      </w:pPr>
      <w:r>
        <w:rPr>
          <w:vertAlign w:val="superscript"/>
        </w:rPr>
        <w:t>46</w:t>
      </w:r>
      <w:r>
        <w:rPr/>
        <w:t xml:space="preserve">     </w:t>
        <w:tab/>
        <w:t>Lý do chúng ta có những điều này, họ thích lập nên những tổ chức, anh em biết đấy. “Ồ, chúng sẽ có điều đó. Đáng chúc tụng Đức Chúa Trời, tất cả tin cách chúng tôi làm, chúng tôi sẽ đi con đường này. Tất cả tin giống như chúng tôi, chúng tôi sẽ đi con đường này.” Nhưng Đức Chúa Trời muốn tất cả đi Con đường thẳng này.</w:t>
      </w:r>
    </w:p>
    <w:p>
      <w:pPr>
        <w:pStyle w:val="Normal"/>
        <w:spacing w:lineRule="atLeast" w:line="19" w:before="0" w:after="50"/>
        <w:jc w:val="both"/>
        <w:rPr/>
      </w:pPr>
      <w:r>
        <w:rPr>
          <w:vertAlign w:val="superscript"/>
        </w:rPr>
        <w:t>47</w:t>
      </w:r>
      <w:r>
        <w:rPr/>
        <w:t xml:space="preserve">    </w:t>
        <w:tab/>
        <w:t>Phao-lô, sau khi ông có kinh nghiệm này, thì ông nghĩ đó là một kinh nghiệm tuyệt vời… Chúng ta hãy nêu ra một chút kinh nghiệm đó. Phao-lô trên đường đi đến thành Đa-mách, để bắt giam những người ở đó, vì Phúc âm đã được gieo rắc ở đó, và nhiều người dấy lên, đầy dẫy tình yêu thương, sự vui mừng, và yêu mến Chúa Jêsus. Phúc âm đã lan tràn ở nơi đó cách ấy. Vì thế, Phao-lô có những bức thư từ Thầy cả Thượng phẩm. Ông nói, “Ta sẽ đi xuống đó và bắt giữ hết những người đó.”</w:t>
      </w:r>
    </w:p>
    <w:p>
      <w:pPr>
        <w:pStyle w:val="Normal"/>
        <w:spacing w:lineRule="atLeast" w:line="19" w:before="0" w:after="50"/>
        <w:jc w:val="both"/>
        <w:rPr/>
      </w:pPr>
      <w:r>
        <w:rPr>
          <w:vertAlign w:val="superscript"/>
        </w:rPr>
        <w:t>48</w:t>
      </w:r>
      <w:r>
        <w:rPr/>
        <w:t xml:space="preserve">    </w:t>
        <w:tab/>
        <w:t>Vì thế ông đem theo những người lính canh, canh giữ Đền thờ cùng đi đường với ông. Trong khi họ đang đi đường, và ông thật sự biết mình định làm gì, thì đột nhiên, điều gì đó xảy ra. Thình lình, có một Ánh sáng lớn ở trước ông. Ánh sáng Lớn, chiếu sáng như mặt trời. Đó là một việc lạ xảy ra. Ánh sáng chiếu sáng đến nỗi ông… Mắt ông hầu như bị mù. Và ông té xuống đất. Ông nằm dưới đất, và ngước lên.</w:t>
      </w:r>
    </w:p>
    <w:p>
      <w:pPr>
        <w:pStyle w:val="Normal"/>
        <w:spacing w:lineRule="atLeast" w:line="19" w:before="0" w:after="50"/>
        <w:jc w:val="both"/>
        <w:rPr/>
      </w:pPr>
      <w:r>
        <w:rPr>
          <w:vertAlign w:val="superscript"/>
        </w:rPr>
        <w:t>49</w:t>
      </w:r>
      <w:r>
        <w:rPr/>
        <w:t xml:space="preserve">   </w:t>
        <w:tab/>
        <w:t>Có khả năng là 10 đên 15 người lính đi cùng với ông. Người nào trong những người đó thấy Ánh sáng đó không? Không, thưa quí vị. Phao-lô đã thấy Nó. Nó không được chỉ định cho họ thấy Nó. Vì thế, một số người có thể thấy các sự việc, mà những người khác lại không. Hiểu không? Phao-lô đã thấy Ánh sáng đó, đến nỗi Nó làm ông mù mắt. Ông không thể thấy trong nhiều ngày. Nó rất thực với ông như vậy. Ông không thể thấy trong nhiều ngày…</w:t>
      </w:r>
    </w:p>
    <w:p>
      <w:pPr>
        <w:pStyle w:val="Normal"/>
        <w:spacing w:lineRule="atLeast" w:line="19" w:before="0" w:after="50"/>
        <w:ind w:firstLine="720"/>
        <w:jc w:val="both"/>
        <w:rPr/>
      </w:pPr>
      <w:r>
        <w:rPr/>
        <w:t xml:space="preserve">Sau đó, khi ông viết những lá thư, mắt ông trở nên yếu từ lúc đó, cho đến khi ông viết với chữ lớn. Ông nói, “Hãy xem chính tay tôi viết thơ nầy cho anh em, </w:t>
      </w:r>
      <w:r>
        <w:rPr>
          <w:rStyle w:val="Em"/>
        </w:rPr>
        <w:t>chữ lớn</w:t>
      </w:r>
      <w:r>
        <w:rPr/>
        <w:t xml:space="preserve"> là dường nào.” Ông hầu như không thể thấy được.</w:t>
      </w:r>
    </w:p>
    <w:p>
      <w:pPr>
        <w:pStyle w:val="Normal"/>
        <w:spacing w:lineRule="atLeast" w:line="19" w:before="0" w:after="50"/>
        <w:jc w:val="both"/>
        <w:rPr/>
      </w:pPr>
      <w:r>
        <w:rPr>
          <w:vertAlign w:val="superscript"/>
        </w:rPr>
        <w:t>50</w:t>
      </w:r>
      <w:r>
        <w:rPr/>
        <w:t xml:space="preserve">   </w:t>
        <w:tab/>
        <w:t>Ông đã ở trong tù, và ông cầu xin Chúa chữa lành cho đôi mắt ông. Ông cầu xin Ngài ba lần. Nhưng Chúa đã Phán gì? “Hỡi Phao-lô, ân điển Ta đủ cho ngươi rồi.”</w:t>
      </w:r>
    </w:p>
    <w:p>
      <w:pPr>
        <w:pStyle w:val="Normal"/>
        <w:spacing w:lineRule="atLeast" w:line="19" w:before="0" w:after="50"/>
        <w:jc w:val="both"/>
        <w:rPr/>
      </w:pPr>
      <w:r>
        <w:rPr>
          <w:vertAlign w:val="superscript"/>
        </w:rPr>
        <w:t>51</w:t>
      </w:r>
      <w:r>
        <w:rPr/>
        <w:t xml:space="preserve">   </w:t>
        <w:tab/>
        <w:t>Phao-lô nói, “Vậy tôi sẽ rất vui lòng khoe mình về sự yếu đuối tôi.” Bởi vì ông nói, “Vậy nên, e rằng tôi lên mình kiêu ngạo bởi sự cao trọng cả thể của những sự tỏ ra ấy chăng, thì đã cho một cái giằm xóc vào thịt tôi, tức là quỉ sứ của Sa-tan, để vả tôi, và làm cho tôi đừng kiêu ngạo.” Ông trở nên tốt hơn trong một thời gian ngắn, và rồi chúng không còn trở lại.</w:t>
      </w:r>
    </w:p>
    <w:p>
      <w:pPr>
        <w:pStyle w:val="Normal"/>
        <w:spacing w:lineRule="atLeast" w:line="19" w:before="0" w:after="50"/>
        <w:ind w:firstLine="720"/>
        <w:jc w:val="both"/>
        <w:rPr/>
      </w:pPr>
      <w:r>
        <w:rPr/>
        <w:t>“</w:t>
      </w:r>
      <w:r>
        <w:rPr/>
        <w:t>Vả” có nghĩa là “đánh hết cái này đến cái khác, đánh liên tục (blow after blow).” Như con thuyền trên biển cả; sóng đập vào nó, đập hết lần này đến lần khác.</w:t>
      </w:r>
    </w:p>
    <w:p>
      <w:pPr>
        <w:pStyle w:val="Normal"/>
        <w:spacing w:lineRule="atLeast" w:line="19" w:before="0" w:after="50"/>
        <w:ind w:firstLine="720"/>
        <w:jc w:val="both"/>
        <w:rPr/>
      </w:pPr>
      <w:r>
        <w:rPr/>
        <w:t>Và ông sẽ trở nên tốt hơn, rồi nó trở lại; thì trở nên tốt hơn, mỗi lần nó trở lại. Ông cầu nguyện, “Lạy Chúa, xin cho nó lìa khỏi tôi.”</w:t>
      </w:r>
    </w:p>
    <w:p>
      <w:pPr>
        <w:pStyle w:val="Normal"/>
        <w:spacing w:lineRule="atLeast" w:line="19" w:before="0" w:after="50"/>
        <w:jc w:val="both"/>
        <w:rPr/>
      </w:pPr>
      <w:r>
        <w:rPr>
          <w:vertAlign w:val="superscript"/>
        </w:rPr>
        <w:t>52</w:t>
      </w:r>
      <w:r>
        <w:rPr/>
        <w:t xml:space="preserve">   </w:t>
        <w:tab/>
        <w:t>Ngài Phán, “Ân điển Ta đủ cho ngươi rồi, hỡi Phao-lô. Cứ tiếp tục.” Nó cứ…</w:t>
      </w:r>
    </w:p>
    <w:p>
      <w:pPr>
        <w:pStyle w:val="Normal"/>
        <w:spacing w:lineRule="atLeast" w:line="19" w:before="0" w:after="50"/>
        <w:jc w:val="both"/>
        <w:rPr/>
      </w:pPr>
      <w:r>
        <w:rPr>
          <w:vertAlign w:val="superscript"/>
        </w:rPr>
        <w:t>53</w:t>
      </w:r>
      <w:r>
        <w:rPr/>
        <w:t xml:space="preserve">   </w:t>
        <w:tab/>
        <w:t>Ông nói, “Vậy thì, nếu tôi thật hoàn toàn, thì mọi sự hoàn hảo, thì khi tôi đi đến, ồ, tôi sẽ trở nên kiêu ngạo, mà nói rằng, ‘Anh em biết đấy, tôi chẳng có gì sai. Chúa lo liệu cho tôi, thưa anh em. Ha-lê-lu-gia!’” Thế thì anh em đang trở nên tự xưng công bình.</w:t>
      </w:r>
    </w:p>
    <w:p>
      <w:pPr>
        <w:pStyle w:val="Normal"/>
        <w:spacing w:lineRule="atLeast" w:line="19" w:before="0" w:after="50"/>
        <w:jc w:val="both"/>
        <w:rPr/>
      </w:pPr>
      <w:r>
        <w:rPr>
          <w:vertAlign w:val="superscript"/>
        </w:rPr>
        <w:t xml:space="preserve">54 </w:t>
      </w:r>
      <w:r>
        <w:rPr/>
        <w:t xml:space="preserve">  </w:t>
        <w:tab/>
        <w:t>Thỉnh thoảng, Đức Chúa Trời phải ban cho anh em một chút gì đó, hầu như để làm cho anh em nhu mì một chút. Đúng thế. Hầu như để làm cho anh em nhận biết rằng Ngài là Ông Chủ. Ồ, Ngài tuyệt vời không? Vâng, thưa quí vị, thật tuyệt vời!</w:t>
      </w:r>
    </w:p>
    <w:p>
      <w:pPr>
        <w:pStyle w:val="Normal"/>
        <w:spacing w:lineRule="atLeast" w:line="19" w:before="0" w:after="50"/>
        <w:jc w:val="both"/>
        <w:rPr/>
      </w:pPr>
      <w:r>
        <w:rPr>
          <w:vertAlign w:val="superscript"/>
        </w:rPr>
        <w:t>55</w:t>
      </w:r>
      <w:r>
        <w:rPr/>
        <w:t xml:space="preserve">       </w:t>
        <w:tab/>
        <w:t>Vì thế nên ngay sau đó Phao-lô đã có kinh nghiệm tuyệt vời này.</w:t>
      </w:r>
    </w:p>
    <w:p>
      <w:pPr>
        <w:pStyle w:val="Normal"/>
        <w:spacing w:lineRule="atLeast" w:line="19" w:before="0" w:after="50"/>
        <w:jc w:val="both"/>
        <w:rPr/>
      </w:pPr>
      <w:r>
        <w:rPr>
          <w:vertAlign w:val="superscript"/>
        </w:rPr>
        <w:t>56</w:t>
      </w:r>
      <w:r>
        <w:rPr/>
        <w:t xml:space="preserve">       Vậy nếu điều đó xảy ra với người nào đó ngày hôm  nay, họ sẽ nói, “Ô, Ngợi khen Chúa! Ha-lê-lu-gia! Anh ơi, Chúa đã làm điều gì đó cho tôi! Vinh hiển thay Đức Chúa Trời!” Nhưng Phao-lô thì không, ông là một học giả Kinh thánh.</w:t>
      </w:r>
    </w:p>
    <w:p>
      <w:pPr>
        <w:pStyle w:val="Normal"/>
        <w:spacing w:lineRule="atLeast" w:line="19" w:before="0" w:after="50"/>
        <w:jc w:val="both"/>
        <w:rPr/>
      </w:pPr>
      <w:r>
        <w:rPr>
          <w:vertAlign w:val="superscript"/>
        </w:rPr>
        <w:t xml:space="preserve">57 </w:t>
      </w:r>
      <w:r>
        <w:rPr/>
        <w:t xml:space="preserve">  </w:t>
        <w:tab/>
        <w:t>Kinh nghiệm đó phải phù hợp với Lời Đức Chúa Trời. Vâng, thưa quí vị. Nếu nó không móc nối nhau trong Kinh thánh… Không phải chỉ nhìn lướt qua ở đây, nói, “Ô, vâng, nó ở ngay đây này. Đáng chúc tụng Chúa, Tôi có được Nó.” Ừm-m. Đó không phải là cách Đức Chúa Trời ban cho.</w:t>
      </w:r>
    </w:p>
    <w:p>
      <w:pPr>
        <w:pStyle w:val="Normal"/>
        <w:spacing w:lineRule="atLeast" w:line="19" w:before="0" w:after="50"/>
        <w:jc w:val="both"/>
        <w:rPr/>
      </w:pPr>
      <w:r>
        <w:rPr>
          <w:vertAlign w:val="superscript"/>
        </w:rPr>
        <w:t>58</w:t>
      </w:r>
      <w:r>
        <w:rPr/>
        <w:t xml:space="preserve">      </w:t>
        <w:tab/>
        <w:t>Hết thảy phải là Kinh thánh hoàn toàn. Vì, anh em có thể … Những người không theo đạo dùng Kinh thánh này làm nền tảng để họ tranh cãi. Nhưng họ sẽ lấy một khúc Kinh thánh ở đây, lật qua và lấy một đoạn Kinh thánh khác ở chỗ khác, cố gắn liền nó với nhau, mà đó là hai chủ đề khác hẳn, đem đặt với nhau. Vì thế, anh em phải lấy Kinh thánh so sánh với Kinh thánh.</w:t>
      </w:r>
    </w:p>
    <w:p>
      <w:pPr>
        <w:pStyle w:val="Normal"/>
        <w:spacing w:lineRule="atLeast" w:line="19" w:before="0" w:after="50"/>
        <w:jc w:val="both"/>
        <w:rPr/>
      </w:pPr>
      <w:r>
        <w:rPr>
          <w:vertAlign w:val="superscript"/>
        </w:rPr>
        <w:t>59</w:t>
      </w:r>
      <w:r>
        <w:rPr/>
        <w:t xml:space="preserve">  </w:t>
        <w:tab/>
        <w:t>Như Ê-sai đã nói trong chương 28, “</w:t>
      </w:r>
      <w:r>
        <w:rPr>
          <w:b/>
        </w:rPr>
        <w:t>Vì, với họ phải giềng mối thêm giềng mối, giềng mối thêm giềng mối; hàng thêm hàng, hàng thêm hàng; một chút chỗ này, một chút chỗ kia</w:t>
      </w:r>
      <w:r>
        <w:rPr/>
        <w:t>.” “</w:t>
      </w:r>
      <w:r>
        <w:rPr>
          <w:b/>
        </w:rPr>
        <w:t>Điều chi lành thì giữ lấy.</w:t>
      </w:r>
      <w:r>
        <w:rPr/>
        <w:t>” Đấy, đó là cách Lời đến: hàng thêm hàng, hàng thêm hàng; Lời thêm Lời, Kinh thánh thêm Kinh thánh. Nó phải biên soạn hết thảy lại với nhau. Tôi nghĩ, đó là lý do trong những bài học này mà chúng ta đang có bây giờ, đó là một điều vĩ đại đối với Hội thánh, bởi vì nó mang chúng đến một chỗ mà hết thảy Lời Kinh thánh ràng buộc với nhau. Kinh nghiệm của chúng ta phải buộc vào vời Lời Kinh thánh đó. Ồ, đây này! Nếu không, thì nó sai.</w:t>
      </w:r>
    </w:p>
    <w:p>
      <w:pPr>
        <w:pStyle w:val="Normal"/>
        <w:spacing w:lineRule="atLeast" w:line="19" w:before="0" w:after="50"/>
        <w:jc w:val="both"/>
        <w:rPr/>
      </w:pPr>
      <w:r>
        <w:rPr>
          <w:vertAlign w:val="superscript"/>
        </w:rPr>
        <w:t>60</w:t>
      </w:r>
      <w:r>
        <w:rPr/>
        <w:t xml:space="preserve">   </w:t>
        <w:tab/>
        <w:t>Cách tôi đã bước đi trong nhiều năm, không biết Ánh sáng đó đã đập vào Phao-lô làm ông té xuống là gì. Trong khi, thế gian bên ngoài, Lời Kinh thánh … Nhiều người, các Thầy giảng đã cố gắng bảo tôi, “Điều đó thuộc về ma quỉ. Anh là một thầy bói. Anh sẽ là một người theo thuyết duy linh. Anh đừng bị lừa dối với Điều đó, Billy à. Có gì đó sai lầm. Anh đừng làm thế. Nó sai. Đó là ma quỉ. Anh bạn này, anh sẽ là một người đồng cốt tầm thường. Anh sẽ là một người thông linh nếu anh làm thế. Ô, tất cả điều đó thuộc về ma quỉ. Nó không đúng.” … Tôi không muốn giảng điều đó.</w:t>
      </w:r>
    </w:p>
    <w:p>
      <w:pPr>
        <w:pStyle w:val="Normal"/>
        <w:spacing w:lineRule="atLeast" w:line="19" w:before="0" w:after="50"/>
        <w:jc w:val="both"/>
        <w:rPr/>
      </w:pPr>
      <w:r>
        <w:rPr>
          <w:vertAlign w:val="superscript"/>
        </w:rPr>
        <w:t xml:space="preserve">61 </w:t>
      </w:r>
      <w:r>
        <w:rPr/>
        <w:t xml:space="preserve">   </w:t>
        <w:tab/>
        <w:t>Nhưng trên đường đi xuống thành Đa-mách, Phao-lô không muốn giảng điều đó, cho tới khi ông thấy được nó đúng hay sai. Vì thế ông đi xuống xứ A-ra-bi trong 3 năm, và nghiên cứu Kinh thánh. À! Khi ông ra khỏi xứ đó, ông nói, “Bây giờ hãy lay động nó ra khỏi tôi.”</w:t>
      </w:r>
    </w:p>
    <w:p>
      <w:pPr>
        <w:pStyle w:val="Normal"/>
        <w:spacing w:lineRule="atLeast" w:line="19" w:before="0" w:after="50"/>
        <w:jc w:val="both"/>
        <w:rPr/>
      </w:pPr>
      <w:r>
        <w:rPr>
          <w:vertAlign w:val="superscript"/>
        </w:rPr>
        <w:t>62</w:t>
      </w:r>
      <w:r>
        <w:rPr/>
        <w:t xml:space="preserve">    </w:t>
        <w:tab/>
        <w:t>Ông biết ông phải đối diện với người Pha-ri-si. Ông phải đối diện với người Sa-đu-sê. Ông phải đối đầu với thế gian, và thế giới Dân Ngoại. Vì thế Phao-lô, Kinh thánh này đã chép, Sách Hê-bơ-rơ này được chép vì mục đích đó. Ông làm rúng động những Hê-bơ-rơ kia, và lấy Cựu ước mà chỉ cho thấy Nó trong Tân ước ở đây. “Đây  là Đức Chúa Trời,” ông nói, “Đây này trên mọi lời tiên tri và mọi sự.” Bắt đầu trở lại từ ban đầu, chương 1 chúng ta có, “</w:t>
      </w:r>
      <w:r>
        <w:rPr>
          <w:b/>
        </w:rPr>
        <w:t>Đời xưa, Đức Chúa Trời đã dùng các đấng tiên tri phán dạy tổ phụ chúng ta nhiều lần nhiều cách.</w:t>
      </w:r>
      <w:r>
        <w:rPr/>
        <w:t>” Đó là cách Đức Chúa Trời đã đem đến Sứ điệp của Ngài, thử nghiệm bằng U-rim Thum-mim. “</w:t>
      </w:r>
      <w:r>
        <w:rPr>
          <w:b/>
        </w:rPr>
        <w:t>Rồi đến những ngày sau rốt nầy, Ngài phán dạy chúng ta bởi Con Ngài, là Đức Chúa Jêsus Christ,</w:t>
      </w:r>
      <w:r>
        <w:rPr/>
        <w:t>” thử nghiệm bởi Kinh thánh Ngài. Anh em đó.</w:t>
      </w:r>
    </w:p>
    <w:p>
      <w:pPr>
        <w:pStyle w:val="Normal"/>
        <w:spacing w:lineRule="atLeast" w:line="19" w:before="0" w:after="50"/>
        <w:jc w:val="both"/>
        <w:rPr/>
      </w:pPr>
      <w:r>
        <w:rPr>
          <w:vertAlign w:val="superscript"/>
        </w:rPr>
        <w:t xml:space="preserve">63 </w:t>
      </w:r>
      <w:r>
        <w:rPr/>
        <w:t xml:space="preserve">    </w:t>
        <w:tab/>
        <w:t>Vì thế những kinh nghiệm này mà thế gian nói, “Ô, bị tâm thần. Không người nào…” Khi Thiên sứ xuất hiện, Ánh sáng chiếu xuống trên sông ở đây, khi tôi giảng Buổi nhóm Phục hưng đầu tiên trên góc phố ở đây, chúng tôi làm phép báp-têm cho tất cả những người đó. Tôi nghĩ, Anh Fleeman, anh có thể đã ở đó… Tôi không biết anh có ở đây hay không. Bao nhiêu anh chị em đã ở đây khi Ánh sáng xuất hiện trên sông? Có người nào lâu năm ở đây không? Vâng, có một số người, khi Ánh sáng đó chiếu xuống trên sông ở đây.</w:t>
      </w:r>
    </w:p>
    <w:p>
      <w:pPr>
        <w:pStyle w:val="Normal"/>
        <w:spacing w:lineRule="atLeast" w:line="19" w:before="0" w:after="50"/>
        <w:jc w:val="both"/>
        <w:rPr/>
      </w:pPr>
      <w:r>
        <w:rPr>
          <w:vertAlign w:val="superscript"/>
        </w:rPr>
        <w:t>64</w:t>
      </w:r>
      <w:r>
        <w:rPr/>
        <w:t xml:space="preserve">  </w:t>
        <w:tab/>
        <w:t>Họ nói, “Đó chỉ là ảo giác.” Nhiều người trong chúng ta đã đứng đó nhìn thấy Ánh sáng đó, và Nó đã giáng xuống ở đây. Rồi những năm sau đó, Đức Chúa Trời chứng thực Nó bằng một con mắt cơ học của máy ghi hình. Điều đó đúng.</w:t>
      </w:r>
    </w:p>
    <w:p>
      <w:pPr>
        <w:pStyle w:val="Normal"/>
        <w:spacing w:lineRule="atLeast" w:line="19" w:before="0" w:after="50"/>
        <w:jc w:val="both"/>
        <w:rPr/>
      </w:pPr>
      <w:r>
        <w:rPr>
          <w:vertAlign w:val="superscript"/>
        </w:rPr>
        <w:t>65</w:t>
      </w:r>
      <w:r>
        <w:rPr/>
        <w:t xml:space="preserve">   </w:t>
        <w:tab/>
        <w:t xml:space="preserve">“Ô, nó là sự tưởng tượng phải không? Nó là điều gì đó mà…” Không, thưa quí vị. Chúng ta đang nhận lấy nó ngay tại đây trong Kinh thánh và cho cho anh em thấy. Đó là Chúa Jêsus không hề thay đổi. Ngài làm việc không hề thay đổi. Hành động của Ngài không hề thay đổi. Quyền năng Ngài không hề thay đổi. </w:t>
      </w:r>
    </w:p>
    <w:p>
      <w:pPr>
        <w:pStyle w:val="Normal"/>
        <w:spacing w:lineRule="atLeast" w:line="19" w:before="0" w:after="50"/>
        <w:jc w:val="both"/>
        <w:rPr/>
      </w:pPr>
      <w:r>
        <w:rPr>
          <w:vertAlign w:val="superscript"/>
        </w:rPr>
        <w:t xml:space="preserve">66 </w:t>
      </w:r>
      <w:r>
        <w:rPr/>
        <w:t xml:space="preserve">  </w:t>
        <w:tab/>
        <w:t>Nhìn xem, Chúa nhật vừa rồi, ở đây. Đằng xa kia, nằm trên giường tôi, chưa hề thấy người đàn ông đó trong đời. Bước ra và nói, “Có một người ở Đền tạm, đầu đen, tóc bạc. Ông ấy bị mù, và không bước đi được. Ông ta ngồi trong xe lăn. Một người tóc đen gởi ông đến; Một Bác sĩ, Bác sĩ Ackman, một người Công giáo đầu đen. Gởi ông đến, ngồi ngay tại đó. Và LỜI CHÚA PHÁN VẬY, đứng lên, bước đi với đôi mắt sáng. Đó là gì? Đây cũng là Thiên sứ ấy. Đấng đã làm Phao-lô té xuống trên đường đi đến thành Đa-mách, sống trong Hội thánh của Ngài và dân sự Ngài ngày nay. Đó là Lời Kinh thánh so sánh với Kinh thánh. Phải là cách đó.</w:t>
      </w:r>
    </w:p>
    <w:p>
      <w:pPr>
        <w:pStyle w:val="Normal"/>
        <w:spacing w:lineRule="atLeast" w:line="19" w:before="0" w:after="50"/>
        <w:jc w:val="both"/>
        <w:rPr/>
      </w:pPr>
      <w:r>
        <w:rPr/>
        <w:t>Ô, chúng ta có những người hâm hẩm. Chúng ta sẽ đi vào điều đó sau một lát.</w:t>
      </w:r>
    </w:p>
    <w:p>
      <w:pPr>
        <w:pStyle w:val="Normal"/>
        <w:spacing w:lineRule="atLeast" w:line="19" w:before="0" w:after="50"/>
        <w:jc w:val="both"/>
        <w:rPr/>
      </w:pPr>
      <w:r>
        <w:rPr>
          <w:vertAlign w:val="superscript"/>
        </w:rPr>
        <w:t xml:space="preserve">67 </w:t>
      </w:r>
      <w:r>
        <w:rPr/>
        <w:t xml:space="preserve">  </w:t>
        <w:tab/>
        <w:t>Chúng ta có một điều sâu sắc phía trước, nếu chúng ta có thể cứ đi ngay vào điều đó, ngay hôm nay và buổi tối nay. Vậy thì nó chỉ bắt đầu đi vào dòng nước sâu. Nơi mà anh em …</w:t>
      </w:r>
    </w:p>
    <w:p>
      <w:pPr>
        <w:pStyle w:val="Normal"/>
        <w:spacing w:lineRule="atLeast" w:line="19" w:before="0" w:after="50"/>
        <w:jc w:val="both"/>
        <w:rPr/>
      </w:pPr>
      <w:r>
        <w:rPr>
          <w:vertAlign w:val="superscript"/>
        </w:rPr>
        <w:t>68</w:t>
      </w:r>
      <w:r>
        <w:rPr/>
        <w:t xml:space="preserve">    </w:t>
        <w:tab/>
        <w:t>Anh em biết đấy, khi tôi còn bé, trước đây có một cái ao nhỏ phía sau nơi đó, tôi đi ra đấy. Hết thảy bọn trẻ chúng tôi muốn nhảy vào đó, trần truồng; còn nhỏ, khoảng 6, 7 tuổi. Và chúng tôi … Nước ao đó không sâu. Nó không gì hơn một cái vũng nước cho heo uống. Tôi có một hộp xà-phòng ở đó. Tôi sẽ cho thấy tôi có thể lao xuống nước, bịt mũi, và làm nước bắn lên tung tóe, như thế. Cái bụng của tôi dính đầy bùn, anh em biết đấy, và nó sẽ bay đi mọi hướng. Tôi nói với bố tôi tôi bơi được.</w:t>
      </w:r>
    </w:p>
    <w:p>
      <w:pPr>
        <w:pStyle w:val="Normal"/>
        <w:spacing w:lineRule="atLeast" w:line="19" w:before="0" w:after="50"/>
        <w:jc w:val="both"/>
        <w:rPr/>
      </w:pPr>
      <w:r>
        <w:rPr>
          <w:vertAlign w:val="superscript"/>
        </w:rPr>
        <w:t>69</w:t>
      </w:r>
      <w:r>
        <w:rPr/>
        <w:t xml:space="preserve">  </w:t>
        <w:tab/>
        <w:t>Ngày nọ, ông đem tôi trở lại nơi đó. Ông nói, “Bố muốn thấy con bơi.” Tôi nhảy ra đó, cởi áo quần trong một bụi cậy; rồi chạy xuống, đụng mặt nước. Tôi làm nước văng tung tóe, bùn bay tứ tung. Bố tôi ngồi trên một cống nước. Ông ngồi đó nhìn tôi vài phút. Rồi nói, “Đi ra khỏi hục nước đó, tìm chỗ tắm rồi về nhà.”  Hiểu không?</w:t>
      </w:r>
    </w:p>
    <w:p>
      <w:pPr>
        <w:pStyle w:val="Normal"/>
        <w:spacing w:lineRule="atLeast" w:line="19" w:before="0" w:after="50"/>
        <w:jc w:val="both"/>
        <w:rPr/>
      </w:pPr>
      <w:r>
        <w:rPr>
          <w:rFonts w:eastAsia="Times New Roman"/>
        </w:rPr>
        <w:t xml:space="preserve"> </w:t>
      </w:r>
      <w:r>
        <w:rPr>
          <w:vertAlign w:val="superscript"/>
        </w:rPr>
        <w:t>70</w:t>
      </w:r>
      <w:r>
        <w:rPr/>
        <w:t xml:space="preserve">   </w:t>
        <w:tab/>
        <w:t>Ô, một số chúng ta tự xưng là Cơ-đốc nhân gần như là cách ấy. Chúng ta bò trong bùn lầy. Đúng thế. Chừng nào anh em còn nói, “Tôi là tín đồ Giám Lý. Tôi là người Ngũ Tuần. Tôi là tín đồ Trưởng Lão. Tôi có một chứng cớ. Tôi có Nó.” Anh em đang bò trong bùn.</w:t>
      </w:r>
    </w:p>
    <w:p>
      <w:pPr>
        <w:pStyle w:val="Normal"/>
        <w:spacing w:lineRule="atLeast" w:line="19" w:before="0" w:after="50"/>
        <w:jc w:val="both"/>
        <w:rPr/>
      </w:pPr>
      <w:r>
        <w:rPr>
          <w:vertAlign w:val="superscript"/>
        </w:rPr>
        <w:t>71</w:t>
      </w:r>
      <w:r>
        <w:rPr/>
        <w:t xml:space="preserve">    </w:t>
        <w:tab/>
        <w:t>Một ngày kia tôi ở với chú tôi. Tôi cứ kể với ông… Ông ấy khoảng 50, hay 60 tuổi. Chúng tôi đang ở một con sông. Tôi nói, “Chú Lark ơi, con bơi được.” Và tôi ngồi phía sau con thuyền, cảm thấy tốt đẹp và an toàn. Ông lấy mái chèo đẩy tôi ra, trong khoảng 10 tấc nước. Lúc đó thì khác ẳn. nước văng tung tóe và hét lên.</w:t>
      </w:r>
    </w:p>
    <w:p>
      <w:pPr>
        <w:pStyle w:val="Normal"/>
        <w:spacing w:lineRule="atLeast" w:line="19" w:before="0" w:after="50"/>
        <w:jc w:val="both"/>
        <w:rPr/>
      </w:pPr>
      <w:r>
        <w:rPr>
          <w:vertAlign w:val="superscript"/>
        </w:rPr>
        <w:t>72</w:t>
      </w:r>
      <w:r>
        <w:rPr/>
        <w:t xml:space="preserve">   </w:t>
        <w:tab/>
        <w:t>Ngày nào đó khi anh em bị đẩy ra, anh em biết tốt hơn chỗ mình đang đứng. Vâng, thưa quí vị. Nếu anh em biết Ngài, anh em thật sự biết rõ Ngài. Đúng thế.</w:t>
      </w:r>
    </w:p>
    <w:p>
      <w:pPr>
        <w:pStyle w:val="Normal"/>
        <w:spacing w:lineRule="atLeast" w:line="19" w:before="0" w:after="50"/>
        <w:ind w:firstLine="720"/>
        <w:jc w:val="both"/>
        <w:rPr/>
      </w:pPr>
      <w:r>
        <w:rPr/>
        <w:t>Nhưng mà bây giờ chúng ta sẽ đi vào trong nước sâu, nước sâu, nơi mà nó sẽ làm anh em chết đuối nếu anh em không phải là một Cơ-đốc nhân tốt, trưởng thành.</w:t>
      </w:r>
    </w:p>
    <w:p>
      <w:pPr>
        <w:pStyle w:val="Normal"/>
        <w:spacing w:lineRule="atLeast" w:line="19" w:before="0" w:after="50"/>
        <w:jc w:val="both"/>
        <w:rPr/>
      </w:pPr>
      <w:r>
        <w:rPr>
          <w:vertAlign w:val="superscript"/>
        </w:rPr>
        <w:t>73</w:t>
      </w:r>
      <w:r>
        <w:rPr/>
        <w:t xml:space="preserve">   </w:t>
        <w:tab/>
        <w:t>Để ý Lời. Phao-lô, tìm thấy điều đó trước tiên. Ông trở lại trong Cựu ước, và ông tìm thấy  điều này. Ông đã thấy kinh nghiệm đó của ông, sự tuyệt đối. “Vậy thì Đó là điều gì đã làm tôi té xuống?”</w:t>
        <w:br/>
      </w:r>
      <w:r>
        <w:rPr>
          <w:vertAlign w:val="superscript"/>
        </w:rPr>
        <w:t>74</w:t>
      </w:r>
      <w:r>
        <w:rPr/>
        <w:t xml:space="preserve"> </w:t>
        <w:tab/>
        <w:t>Đó là một Ánh sáng, Ánh sáng đứng đó,chiếu sáng giống như mặt trời, đứng trước mặt ông. Ngài Phán, “Ớ Sau-lơ, Sau-lơ, sao ngươi bắt bớ Ta?”</w:t>
      </w:r>
    </w:p>
    <w:p>
      <w:pPr>
        <w:pStyle w:val="Normal"/>
        <w:spacing w:lineRule="atLeast" w:line="19" w:before="0" w:after="50"/>
        <w:jc w:val="both"/>
        <w:rPr/>
      </w:pPr>
      <w:r>
        <w:rPr>
          <w:vertAlign w:val="superscript"/>
        </w:rPr>
        <w:t>75</w:t>
      </w:r>
      <w:r>
        <w:rPr/>
        <w:t xml:space="preserve">   </w:t>
        <w:tab/>
        <w:t>Ông thưa, “Ngài là Ai mà tôi bắt bớ?”</w:t>
      </w:r>
    </w:p>
    <w:p>
      <w:pPr>
        <w:pStyle w:val="Normal"/>
        <w:spacing w:lineRule="atLeast" w:line="19" w:before="0" w:after="50"/>
        <w:jc w:val="both"/>
        <w:rPr/>
      </w:pPr>
      <w:r>
        <w:rPr>
          <w:vertAlign w:val="superscript"/>
        </w:rPr>
        <w:t>76</w:t>
      </w:r>
      <w:r>
        <w:rPr/>
        <w:t xml:space="preserve">   </w:t>
        <w:tab/>
        <w:t>Ngài Phán, “Ta là Jêsus.”</w:t>
      </w:r>
    </w:p>
    <w:p>
      <w:pPr>
        <w:pStyle w:val="Normal"/>
        <w:spacing w:lineRule="atLeast" w:line="19" w:before="0" w:after="50"/>
        <w:jc w:val="both"/>
        <w:rPr/>
      </w:pPr>
      <w:r>
        <w:rPr>
          <w:vertAlign w:val="superscript"/>
        </w:rPr>
        <w:t xml:space="preserve">77   </w:t>
      </w:r>
      <w:r>
        <w:rPr/>
        <w:tab/>
        <w:t>Tôi nghĩ Ngài là một con người, có bàn tay đầy sẹo, mà họ tuyên bố đang xuất hiện trong các Buổi nhóm, với dấu đinh trong tay và trên đầu Ngài.” Không, không; Không phải thân thể đó, không phải trong thân thể đó. Hiểu không? Ngài bây giờ là một Ánh sáng. Sau-lơ…</w:t>
      </w:r>
    </w:p>
    <w:p>
      <w:pPr>
        <w:pStyle w:val="Normal"/>
        <w:spacing w:lineRule="atLeast" w:line="19" w:before="0" w:after="50"/>
        <w:jc w:val="both"/>
        <w:rPr/>
      </w:pPr>
      <w:r>
        <w:rPr>
          <w:vertAlign w:val="superscript"/>
        </w:rPr>
        <w:t>78</w:t>
      </w:r>
      <w:r>
        <w:rPr/>
        <w:t xml:space="preserve">    </w:t>
        <w:tab/>
        <w:t>Khi Ngài còn ở trên thế gian, Ngài đã Phán, “Ta đến từ Đức Chúa Trời, Ta đi về cùng Đức Chúa Trời.”</w:t>
      </w:r>
    </w:p>
    <w:p>
      <w:pPr>
        <w:pStyle w:val="Normal"/>
        <w:spacing w:lineRule="atLeast" w:line="19" w:before="0" w:after="50"/>
        <w:jc w:val="both"/>
        <w:rPr/>
      </w:pPr>
      <w:r>
        <w:rPr>
          <w:vertAlign w:val="superscript"/>
        </w:rPr>
        <w:t>79</w:t>
      </w:r>
      <w:r>
        <w:rPr/>
        <w:t xml:space="preserve">   </w:t>
        <w:tab/>
        <w:t>Ngài là Thiên sứ đã dẫn dắt Dân Y-sơ-ra-ên trong Ánh sáng này, qua đồng vắng. Ngài trở lại trong cùng Ánh sáng ấy. Phao-lô đã thấy Nó, từ trong Cựu ước. Ngài Phán, “Ta là Jêsus, Thiên sứ của Giao ước.”</w:t>
      </w:r>
    </w:p>
    <w:p>
      <w:pPr>
        <w:pStyle w:val="Normal"/>
        <w:spacing w:lineRule="atLeast" w:line="19" w:before="0" w:after="50"/>
        <w:jc w:val="both"/>
        <w:rPr/>
      </w:pPr>
      <w:r>
        <w:rPr>
          <w:vertAlign w:val="superscript"/>
        </w:rPr>
        <w:t>80</w:t>
      </w:r>
      <w:r>
        <w:rPr/>
        <w:t xml:space="preserve">    </w:t>
        <w:tab/>
        <w:t>Ngài trở nên xác thịt, cứu chuộc chúng ta. “</w:t>
      </w:r>
      <w:r>
        <w:rPr>
          <w:szCs w:val="22"/>
        </w:rPr>
        <w:t>K</w:t>
      </w:r>
      <w:r>
        <w:rPr>
          <w:szCs w:val="22"/>
          <w:lang w:val="vi-VN"/>
        </w:rPr>
        <w:t xml:space="preserve">hông phải Ngài đến vùa giúp các </w:t>
      </w:r>
      <w:r>
        <w:rPr>
          <w:szCs w:val="22"/>
        </w:rPr>
        <w:t>T</w:t>
      </w:r>
      <w:r>
        <w:rPr>
          <w:szCs w:val="22"/>
          <w:lang w:val="vi-VN"/>
        </w:rPr>
        <w:t>hiên sứ,</w:t>
      </w:r>
      <w:r>
        <w:rPr>
          <w:szCs w:val="22"/>
        </w:rPr>
        <w:t xml:space="preserve"> chúng ta thấy điều đó trong chương trước, chúng ta đã học. “</w:t>
      </w:r>
      <w:r>
        <w:rPr/>
        <w:t xml:space="preserve">Vì quả thật không phải Ngài đến vùa giúp các Thiên sứ, bèn là vùa giúp dòng dõi của Áp-ra-ham,” rằng Ngài có thể được biết, rằng con  người có thể thấy Đức Chúa Trời. A-men! </w:t>
      </w:r>
    </w:p>
    <w:p>
      <w:pPr>
        <w:pStyle w:val="Normal"/>
        <w:spacing w:lineRule="atLeast" w:line="19" w:before="0" w:after="50"/>
        <w:ind w:firstLine="720"/>
        <w:jc w:val="both"/>
        <w:rPr/>
      </w:pPr>
      <w:r>
        <w:rPr/>
        <w:t>Vậy thì Ngài Phán, “Ta sẽ trở lại với Điều đó.”</w:t>
      </w:r>
    </w:p>
    <w:p>
      <w:pPr>
        <w:pStyle w:val="Normal"/>
        <w:spacing w:lineRule="atLeast" w:line="19" w:before="0" w:after="50"/>
        <w:jc w:val="both"/>
        <w:rPr/>
      </w:pPr>
      <w:r>
        <w:rPr>
          <w:vertAlign w:val="superscript"/>
        </w:rPr>
        <w:t>81</w:t>
      </w:r>
      <w:r>
        <w:rPr/>
        <w:t xml:space="preserve">    </w:t>
        <w:tab/>
        <w:t>Khi Phao-lô thấy Điều đó, ông nói, “Chắc chắn, đó là Ngài. Đó là Ngài.”</w:t>
      </w:r>
    </w:p>
    <w:p>
      <w:pPr>
        <w:pStyle w:val="Normal"/>
        <w:spacing w:lineRule="atLeast" w:line="19" w:before="0" w:after="50"/>
        <w:jc w:val="both"/>
        <w:rPr/>
      </w:pPr>
      <w:r>
        <w:rPr>
          <w:vertAlign w:val="superscript"/>
        </w:rPr>
        <w:t>82</w:t>
      </w:r>
      <w:r>
        <w:rPr/>
        <w:t xml:space="preserve">   </w:t>
        <w:tab/>
        <w:t>Phi-e-rơ có một kinh nghiệm một đêm nọ trong khi ông đang cầu nguyện. Ánh sáng ấy đến trong tòa nhà, mở các cửa ra trước ông, dẫn ông ra ngoài đường phố. Phi-e-rơ nghĩ mình đang mơ, ông được xức dầu dầy dẫy. Ông nói, “Ta vừa thức dậy chăng? Nhưng ta ở ngoài đường.”</w:t>
      </w:r>
    </w:p>
    <w:p>
      <w:pPr>
        <w:pStyle w:val="Normal"/>
        <w:spacing w:lineRule="atLeast" w:line="19" w:before="0" w:after="50"/>
        <w:jc w:val="both"/>
        <w:rPr/>
      </w:pPr>
      <w:r>
        <w:rPr>
          <w:vertAlign w:val="superscript"/>
        </w:rPr>
        <w:t xml:space="preserve">83 </w:t>
      </w:r>
      <w:r>
        <w:rPr/>
        <w:t xml:space="preserve"> </w:t>
        <w:tab/>
        <w:t>Ông đi xuống nhà Giăng Mác. Tớ gái mở cửa ra, ở đó đang có Buổi nhóm cầu nguyện. Người nào đó gõ cửa. Mở cửa ra. Nàng nói, “Ồ, Phi-e-rơ đây này. Các ông đang cầu nguyện cho ông ấy được ra khỏi tù. Chúa đã giải cứu ông ấy.”</w:t>
      </w:r>
    </w:p>
    <w:p>
      <w:pPr>
        <w:pStyle w:val="Normal"/>
        <w:spacing w:lineRule="atLeast" w:line="19" w:before="0" w:after="50"/>
        <w:jc w:val="both"/>
        <w:rPr/>
      </w:pPr>
      <w:r>
        <w:rPr>
          <w:vertAlign w:val="superscript"/>
        </w:rPr>
        <w:t>84</w:t>
      </w:r>
      <w:r>
        <w:rPr/>
        <w:t xml:space="preserve">   </w:t>
        <w:tab/>
        <w:t>Họ nói, “Ồ, Chúa đã giải cứu ông.”</w:t>
      </w:r>
    </w:p>
    <w:p>
      <w:pPr>
        <w:pStyle w:val="Normal"/>
        <w:spacing w:lineRule="atLeast" w:line="19" w:before="0" w:after="50"/>
        <w:jc w:val="both"/>
        <w:rPr/>
      </w:pPr>
      <w:r>
        <w:rPr>
          <w:vertAlign w:val="superscript"/>
        </w:rPr>
        <w:t>85</w:t>
      </w:r>
      <w:r>
        <w:rPr/>
        <w:t xml:space="preserve">   </w:t>
        <w:tab/>
        <w:t>Nàng nói, “Ông ấy đang đứng ở cửa, đang gõ cửa.”</w:t>
      </w:r>
    </w:p>
    <w:p>
      <w:pPr>
        <w:pStyle w:val="Normal"/>
        <w:spacing w:lineRule="atLeast" w:line="19" w:before="0" w:after="50"/>
        <w:ind w:firstLine="720"/>
        <w:jc w:val="both"/>
        <w:rPr/>
      </w:pPr>
      <w:r>
        <w:rPr/>
        <w:t>Phi-e-rơ cứ gõ cửa, “Cho tôi vào.”</w:t>
      </w:r>
    </w:p>
    <w:p>
      <w:pPr>
        <w:pStyle w:val="Normal"/>
        <w:spacing w:lineRule="atLeast" w:line="19" w:before="0" w:after="50"/>
        <w:jc w:val="both"/>
        <w:rPr/>
      </w:pPr>
      <w:r>
        <w:rPr>
          <w:vertAlign w:val="superscript"/>
        </w:rPr>
        <w:t>86</w:t>
      </w:r>
      <w:r>
        <w:rPr/>
        <w:t xml:space="preserve">    </w:t>
        <w:tab/>
        <w:t>“Ồ, chính là Phi-e-rơ.” Tời đó, người ta còn dùng cái móc nhỏ, nhấc nó lên và nhìn ra thấy. Trước khi anh em để người khách vào trong, anh em phải biết ai đang gõ cửa. Vì có quân trộm cướp; Nếu mở cửa, chúng sẽ giết anh em.</w:t>
      </w:r>
    </w:p>
    <w:p>
      <w:pPr>
        <w:pStyle w:val="Normal"/>
        <w:spacing w:lineRule="atLeast" w:line="19" w:before="0" w:after="50"/>
        <w:jc w:val="both"/>
        <w:rPr/>
      </w:pPr>
      <w:r>
        <w:rPr>
          <w:vertAlign w:val="superscript"/>
        </w:rPr>
        <w:t>87</w:t>
      </w:r>
      <w:r>
        <w:rPr/>
        <w:t xml:space="preserve">    </w:t>
        <w:tab/>
        <w:t>Vậy, họ mở cửa ra. Nàng nói, “Ấy là Phi-e-rơ.”</w:t>
      </w:r>
    </w:p>
    <w:p>
      <w:pPr>
        <w:pStyle w:val="Normal"/>
        <w:spacing w:lineRule="atLeast" w:line="19" w:before="0" w:after="50"/>
        <w:jc w:val="both"/>
        <w:rPr/>
      </w:pPr>
      <w:r>
        <w:rPr>
          <w:vertAlign w:val="superscript"/>
        </w:rPr>
        <w:t xml:space="preserve">88  </w:t>
      </w:r>
      <w:r>
        <w:rPr/>
        <w:t xml:space="preserve"> </w:t>
        <w:tab/>
        <w:t>Họ nói, “Ồ, chà! Người chết rồi.  Ấy là Thiên sứ của người đang đứng đó trong thân thể thuộc linh của người. Hiểu không?”</w:t>
      </w:r>
    </w:p>
    <w:p>
      <w:pPr>
        <w:pStyle w:val="Normal"/>
        <w:spacing w:lineRule="atLeast" w:line="19" w:before="0" w:after="50"/>
        <w:jc w:val="both"/>
        <w:rPr/>
      </w:pPr>
      <w:r>
        <w:rPr>
          <w:vertAlign w:val="superscript"/>
        </w:rPr>
        <w:t>89</w:t>
      </w:r>
      <w:r>
        <w:rPr/>
        <w:t xml:space="preserve">   </w:t>
        <w:tab/>
        <w:t>Còn nhớ cách chúng ta hiểu Kim Cương lớn ấy, cách Nó phản chiếu Ánh sáng, cách Nó đi về nơi đó không? (Remember how we took It, the big Diamond, how It reflected the Light, how It went back to there?)*… “Đền tạm này đổ nát, thì chúng ta có sẵn một Đền tạm đang chờ đợi rồi.”</w:t>
      </w:r>
    </w:p>
    <w:p>
      <w:pPr>
        <w:pStyle w:val="Normal"/>
        <w:spacing w:lineRule="atLeast" w:line="19" w:before="0" w:after="50"/>
        <w:ind w:firstLine="720"/>
        <w:jc w:val="both"/>
        <w:rPr/>
      </w:pPr>
      <w:r>
        <w:rPr>
          <w:rFonts w:eastAsia="Times New Roman"/>
        </w:rPr>
        <w:t xml:space="preserve"> </w:t>
      </w:r>
      <w:r>
        <w:rPr/>
        <w:t>Khi họ nghĩ Phi-e-rơ đã chết, thân thể già nua này ngã xuống, và người ta chôn nó vài ngày. “Người đã vào trong Thiên sứ của người , …” Không phải thân thể vinh hiển, mà trong thân thể thuộc linh của người, thân thể mà đã được sửa soạn sẵn rồi. Nó không thể bắt tay anh em. Nó không có tay để bắt, giống như thế, nhưng nó ở trong hình ảnh của mọt người, “Hãy xuống, có người đang gõ cửa.”</w:t>
      </w:r>
    </w:p>
    <w:p>
      <w:pPr>
        <w:pStyle w:val="Normal"/>
        <w:spacing w:lineRule="atLeast" w:line="19" w:before="0" w:after="50"/>
        <w:jc w:val="both"/>
        <w:rPr/>
      </w:pPr>
      <w:r>
        <w:rPr>
          <w:vertAlign w:val="superscript"/>
        </w:rPr>
        <w:t xml:space="preserve">90 </w:t>
      </w:r>
      <w:r>
        <w:rPr/>
        <w:t xml:space="preserve"> </w:t>
        <w:tab/>
        <w:t>Nàng nói, “Không. Ấy là Phi-e-rơ. Người đang đứng đó.” Người mở cửa ra và bước vào. Phi-e-rơ ở đấy. Phi-e-rơ đã được giải cứu bởi Ánh sáng này.</w:t>
      </w:r>
    </w:p>
    <w:p>
      <w:pPr>
        <w:pStyle w:val="Normal"/>
        <w:spacing w:lineRule="atLeast" w:line="19" w:before="0" w:after="50"/>
        <w:jc w:val="both"/>
        <w:rPr/>
      </w:pPr>
      <w:r>
        <w:rPr>
          <w:vertAlign w:val="superscript"/>
        </w:rPr>
        <w:t>91</w:t>
      </w:r>
      <w:r>
        <w:rPr/>
        <w:t xml:space="preserve">   </w:t>
        <w:tab/>
        <w:t>Cũng cách ấy mà Phao-lô, trong Hội thánh ban đầu, đã thấy Ánh sáng của Đức Chúa Trời chiếu sáng trên Phao-lô, cũng Ánh sáng đã giáng xuống. Bây giờ, nhiều người có thể nói bất cứ điều gì, mà làm cho điều đó không đúng. Nhưng khi Đức Chúa Trời chứng thực điều gì, công việc của Nó là chứng thực điều đó. thế thì, máy ảnh đã chứng minh Nó. Mọi việc mà Chúa đã làm, là hoàn toàn, đã chứng minh không thể sai lầm rằng Ánh sáng đó là Đức Chúa Trời, bởi Kinh thánh, bởi hành động của Nó, bằng kinh nghiệm. Nhưng họ sẽ không nghe.</w:t>
      </w:r>
    </w:p>
    <w:p>
      <w:pPr>
        <w:pStyle w:val="Normal"/>
        <w:spacing w:lineRule="atLeast" w:line="19" w:before="0" w:after="50"/>
        <w:jc w:val="both"/>
        <w:rPr/>
      </w:pPr>
      <w:r>
        <w:rPr>
          <w:vertAlign w:val="superscript"/>
        </w:rPr>
        <w:t>92</w:t>
      </w:r>
      <w:r>
        <w:rPr/>
        <w:t xml:space="preserve">  </w:t>
        <w:tab/>
        <w:t>Hãy nhìn trong Đền tạm ở đây. Nào, nên nhớ, anh chị em biết điều này. Chúng ta không nài xin những đám đông. Chúng ta không có chỗ để họ ngồi, dù sao đi nữa. Nhưng nhìn xem. Một Buổi nhóm loại này, nơi mà chúng ta đang đến với nhau vì điều này, nên hấp dẫn Fall Cities*. Nhưng họ chết. Họ chết hoàn toàn. Họ có mắt nhưng không thấy.</w:t>
      </w:r>
    </w:p>
    <w:p>
      <w:pPr>
        <w:pStyle w:val="Normal"/>
        <w:spacing w:lineRule="atLeast" w:line="19" w:before="0" w:after="50"/>
        <w:ind w:firstLine="720"/>
        <w:jc w:val="both"/>
        <w:rPr/>
      </w:pPr>
      <w:r>
        <w:rPr/>
        <w:t>Anh em nói, “Anh Branham À, họ không muốn đi đến Bác sĩ để chữa mắt sao?” Họ không thể thích hợp với loại thấy đó.</w:t>
      </w:r>
    </w:p>
    <w:p>
      <w:pPr>
        <w:pStyle w:val="Normal"/>
        <w:spacing w:lineRule="atLeast" w:line="19" w:before="0" w:after="50"/>
        <w:jc w:val="both"/>
        <w:rPr/>
      </w:pPr>
      <w:r>
        <w:rPr>
          <w:vertAlign w:val="superscript"/>
        </w:rPr>
        <w:t>93</w:t>
      </w:r>
      <w:r>
        <w:rPr/>
        <w:t xml:space="preserve">    </w:t>
        <w:tab/>
        <w:t>Chúa Jêsus Phán, “</w:t>
      </w:r>
      <w:r>
        <w:rPr>
          <w:b/>
        </w:rPr>
        <w:t>Nếu các ngươi muốn biết Ta, ắt các ngươi sẽ biết ngày của Ta</w:t>
      </w:r>
      <w:r>
        <w:rPr/>
        <w:t>.” Ngài Phán, “</w:t>
      </w:r>
      <w:r>
        <w:rPr>
          <w:b/>
        </w:rPr>
        <w:t>Khốn cho các ngươi là những người Pha-ri-si đui mù. Các ngươi có thể phân biệt sắc trời, nhưng dấu hiệu về thời gian, các không thể phân biệt được</w:t>
      </w:r>
      <w:r>
        <w:rPr/>
        <w:t>.”</w:t>
      </w:r>
    </w:p>
    <w:p>
      <w:pPr>
        <w:pStyle w:val="Normal"/>
        <w:spacing w:lineRule="atLeast" w:line="19" w:before="0" w:after="50"/>
        <w:jc w:val="both"/>
        <w:rPr/>
      </w:pPr>
      <w:r>
        <w:rPr>
          <w:vertAlign w:val="superscript"/>
        </w:rPr>
        <w:t>94</w:t>
      </w:r>
      <w:r>
        <w:rPr/>
        <w:t xml:space="preserve">   </w:t>
        <w:tab/>
        <w:t>Điều đó có đi qua đỉnh đầu anh em không? Hãy nghe. Nhìnn xem những dấu hiệu chúng ta đang sống ở đây, nó không phải là … Chính mình tôi, tôi chỉ là một con người, thậm chí không phải là Thầy giảng để nói chuyện. Tôi không có học vấn, điều mà thế gian gọi là “một Thầy giảng.” Chúng tôi chỉ là những người nghèo. Hãy nhìn xem tòa nhà mà chúng ta đang ở trong. Nhìn xem những giáo đường sáng nay. Nhưng nhìn Đức Chúa Trời ở đâu. Đó là vấn đề.</w:t>
      </w:r>
    </w:p>
    <w:p>
      <w:pPr>
        <w:pStyle w:val="Normal"/>
        <w:spacing w:lineRule="atLeast" w:line="19" w:before="0" w:after="50"/>
        <w:jc w:val="both"/>
        <w:rPr/>
      </w:pPr>
      <w:r>
        <w:rPr>
          <w:vertAlign w:val="superscript"/>
        </w:rPr>
        <w:t xml:space="preserve">95 </w:t>
      </w:r>
      <w:r>
        <w:rPr/>
        <w:t xml:space="preserve">   </w:t>
        <w:tab/>
        <w:t>Mô-áp đứng đó trong tất cả sự tráng lệ và sự đẹp đẽ của họ, còn dân Y-sơ-ra-ên ở trong những cái lều trại. Nhưng Đức Chúa Trời ở đâu? Có một đám Thánh quá máu ở dưới đó, làm mọi sự bị coi là sai lầm ở đó. Ba-la-am, Giám mục đã không thấy Hòn Đá bị đập, Con Rắn Bằng Đồng, Trụ Lửa đó. Mắt ông bị mù. Ông không thể thấy Nó. Ông nói, “Họ chỉ tưởng tượng Điều đó.” Nhưng Ngài có ở đó.</w:t>
      </w:r>
    </w:p>
    <w:p>
      <w:pPr>
        <w:pStyle w:val="Normal"/>
        <w:spacing w:lineRule="atLeast" w:line="19" w:before="0" w:after="50"/>
        <w:jc w:val="both"/>
        <w:rPr/>
      </w:pPr>
      <w:r>
        <w:rPr>
          <w:vertAlign w:val="superscript"/>
        </w:rPr>
        <w:t>96</w:t>
      </w:r>
      <w:r>
        <w:rPr/>
        <w:t xml:space="preserve">    </w:t>
        <w:tab/>
        <w:t>Ồ, đáng chúc tụng Đức Chúa Trời, Ngài ở đây! Đức Chúa Trời ở đây, và Ngài đang làm điều giống như Ngài đã làm. Ngài sẽ  làm. Chúng ta so sánh Lời Kinh thánh với Lời Kinh thánh. Đức Chúa Trời không bao giờ vẽ chính Ngài như là điều gì đó to lớn nào đó trên thế gian, nhưng Ngài luôn luôn ở giữa những người khiêm nhường và bình thường. Và Ngài ở đây sáng nay, làm công việc giống như vậy. Lời Kinh thánh chứng thực Nó. Máy ghi hình chứng thực Nó. Vậy thi, Đó là lý do tôi nhắc đến bức hình ấy, không phải vì tôi ở đó. Tôi chỉ là một tội nhân, được cứu bởi ân điển, giống như anh chị em. Nhưng điều tôi đang cố gắng nói là, Chính sự Hiện diện của Ngài  ở trong tôi. Đó là điều quan trọng. Nếu Ngài dựng nên tôi một Ê-li-sê xác thịt, nếu anh em không có đức tin để tin điều đó, nó sẽ không bao giờ làm cho anh em tốt được.</w:t>
      </w:r>
    </w:p>
    <w:p>
      <w:pPr>
        <w:pStyle w:val="Normal"/>
        <w:spacing w:lineRule="atLeast" w:line="19" w:before="0" w:after="50"/>
        <w:ind w:firstLine="720"/>
        <w:jc w:val="both"/>
        <w:rPr/>
      </w:pPr>
      <w:r>
        <w:rPr/>
        <w:t>“</w:t>
      </w:r>
      <w:r>
        <w:rPr/>
        <w:t>Ngài đã đến với dân Ngài.Nhưng dân Ngài không hề nhận lấy.”</w:t>
      </w:r>
    </w:p>
    <w:p>
      <w:pPr>
        <w:pStyle w:val="Normal"/>
        <w:spacing w:lineRule="atLeast" w:line="19" w:before="0" w:after="50"/>
        <w:jc w:val="both"/>
        <w:rPr/>
      </w:pPr>
      <w:r>
        <w:rPr>
          <w:vertAlign w:val="superscript"/>
        </w:rPr>
        <w:t>97</w:t>
      </w:r>
      <w:r>
        <w:rPr/>
        <w:t xml:space="preserve">    </w:t>
        <w:tab/>
        <w:t>Đó là lý do, ở đây, trong thành phố ngày hômnay. Tại sao, tôi có thể bắt đầu một Buổi nhóm Phục hưng ở đây, trong tòa nhà lớn nào đó, hay điều gì đó, anh chị em sẽ không bao giờ làm cho nhiều người tin điều đó. Họ thật sự sẽ không tin. Họ không thể tin. Ngày của họ đã xong.</w:t>
      </w:r>
    </w:p>
    <w:p>
      <w:pPr>
        <w:pStyle w:val="Normal"/>
        <w:spacing w:lineRule="atLeast" w:line="19" w:before="0" w:after="50"/>
        <w:jc w:val="both"/>
        <w:rPr/>
      </w:pPr>
      <w:r>
        <w:rPr>
          <w:vertAlign w:val="superscript"/>
        </w:rPr>
        <w:t>98</w:t>
      </w:r>
      <w:r>
        <w:rPr/>
        <w:t xml:space="preserve">   </w:t>
        <w:tab/>
        <w:t>Bài cũng giống như vậy đây, sáng nay, ở Châu Phi, có lẽ sẽ sanh ra hàng vạn, ít nhất là một vạnlinh hồn đến với Đấng Christ. Hay là, có lẽ có một tội nhân đang ngồi ở đây sáng nay, hay điều gì đó, người nào đó sa ngã. Phần lớn họ cứ dập dồi, cho đến khi nó thật sự chấm dứt. Chỉ thế thôi.</w:t>
      </w:r>
    </w:p>
    <w:p>
      <w:pPr>
        <w:pStyle w:val="Normal"/>
        <w:spacing w:lineRule="atLeast" w:line="19" w:before="0" w:after="50"/>
        <w:jc w:val="both"/>
        <w:rPr/>
      </w:pPr>
      <w:r>
        <w:rPr>
          <w:vertAlign w:val="superscript"/>
        </w:rPr>
        <w:t>99</w:t>
      </w:r>
      <w:r>
        <w:rPr/>
        <w:t xml:space="preserve">    </w:t>
        <w:tab/>
        <w:t>Nhưng điều chúng ta đang nói ở đây là Kinh thánh so sánh với Kinh thánh. Vậy thì, không có vấn đề kinh nghiệm thật vĩ đại thế nào, trừ phi nó so sánh với Kinh thánh, thì nó nó sai.</w:t>
      </w:r>
    </w:p>
    <w:p>
      <w:pPr>
        <w:pStyle w:val="Normal"/>
        <w:spacing w:lineRule="atLeast" w:line="19" w:before="0" w:after="50"/>
        <w:ind w:firstLine="720"/>
        <w:jc w:val="both"/>
        <w:rPr/>
      </w:pPr>
      <w:r>
        <w:rPr/>
        <w:t>U-rim Thu-mim cho dù Tiên tri tốt thế nào đi nữa, nếu người nói mà ánh sáng nó không chớp lòe trên U-rim Thu-mim thì điều đó sai. Giấc mơ có vẻ tốt thế nào, nếu nó không chớp lòe trên U-rim Thu-mim, thì điều đó sai.</w:t>
      </w:r>
    </w:p>
    <w:p>
      <w:pPr>
        <w:pStyle w:val="Normal"/>
        <w:spacing w:lineRule="atLeast" w:line="19" w:before="0" w:after="50"/>
        <w:ind w:firstLine="720"/>
        <w:jc w:val="both"/>
        <w:rPr/>
      </w:pPr>
      <w:r>
        <w:rPr/>
        <w:t>Khi chức Thầy Tế lễ đó chấm dứt, Đức Chúa Trời công bố Kinh thánh Ngài . Phao-lô nói, “Nếu một Thiên sứ từ trời đến,” Ga-la-ti 1:8, “</w:t>
      </w:r>
      <w:r>
        <w:rPr>
          <w:b/>
        </w:rPr>
        <w:t>Nhưng nếu có ai, hoặc chính chúng tôi, hoặc Thiên sứ trên Trời, truyền cho anh em một tin lành nào khác với Tin lành chúng tôi đã truyền cho anh em, thì người ấy đáng bị rủa sả.</w:t>
      </w:r>
      <w:r>
        <w:rPr/>
        <w:t>”</w:t>
      </w:r>
    </w:p>
    <w:p>
      <w:pPr>
        <w:pStyle w:val="Normal"/>
        <w:spacing w:lineRule="atLeast" w:line="19" w:before="0" w:after="50"/>
        <w:jc w:val="both"/>
        <w:rPr/>
      </w:pPr>
      <w:r>
        <w:rPr>
          <w:vertAlign w:val="superscript"/>
        </w:rPr>
        <w:t xml:space="preserve">100 </w:t>
      </w:r>
      <w:r>
        <w:rPr/>
        <w:tab/>
        <w:t>Thiên sứ từ Trời nói với Phao-lô người được khải thị, là chính Đức Chúa Trời, “Ta Jêsus đã sai Thiên sứ Ta đến chứng thực, hay tỏ ra những việc này.” Ngài Phán, “Nếu ai thêm hay bớt một Lời trong Sách tiên tri nầy, thì Đức Chúa Trời sẽ cất lấy phần họ ra khỏi Sách Sự Sống.” Đây là Lời đó, Kinh thánh.</w:t>
      </w:r>
    </w:p>
    <w:p>
      <w:pPr>
        <w:pStyle w:val="Normal"/>
        <w:spacing w:lineRule="atLeast" w:line="19" w:before="0" w:after="50"/>
        <w:jc w:val="both"/>
        <w:rPr/>
      </w:pPr>
      <w:r>
        <w:rPr>
          <w:vertAlign w:val="superscript"/>
        </w:rPr>
        <w:t xml:space="preserve">101  </w:t>
      </w:r>
      <w:r>
        <w:rPr/>
        <w:t xml:space="preserve">  </w:t>
        <w:tab/>
        <w:t>Do đó, những kinh nghiệm này và những việc này mà chúng ta đang có xảy ra ở đây, nếu nó không được chứng thực bởi Lời của Đức Chúa Trời, nó sẽ sai; Tôi không quan tâm điều gì sẽ xảy ra, nó sẽ sai. Vì thế nó phải đúng với Kinh thánh, tuyệt đối là Lẽ thật. Ô, tôi rất vui mừng là một chi thể trong Thân thể vĩ đại của Đấng Christ.</w:t>
      </w:r>
    </w:p>
    <w:p>
      <w:pPr>
        <w:pStyle w:val="Normal"/>
        <w:spacing w:lineRule="atLeast" w:line="19" w:before="0" w:after="50"/>
        <w:jc w:val="both"/>
        <w:rPr>
          <w:szCs w:val="22"/>
        </w:rPr>
      </w:pPr>
      <w:r>
        <w:rPr>
          <w:vertAlign w:val="superscript"/>
        </w:rPr>
        <w:t>102</w:t>
      </w:r>
      <w:r>
        <w:rPr/>
        <w:t xml:space="preserve">  </w:t>
        <w:tab/>
        <w:t>Bây giờ, chúng ta hãy đi tiếp, chúng ta đang đi vào bài học. Chúng ta đã dừng ở đây chỗ ông nói, “</w:t>
      </w:r>
      <w:r>
        <w:rPr>
          <w:szCs w:val="22"/>
          <w:lang w:val="vi-VN"/>
        </w:rPr>
        <w:t>Thế thì, vì chúng ta được nhiều người chứng kiến vây lấy</w:t>
      </w:r>
      <w:r>
        <w:rPr>
          <w:szCs w:val="22"/>
        </w:rPr>
        <w:t>…” Xin lỗi. Tôi đang trích dẫn trong chương 12. Tôi đang đọc, nhưng tôi chưa nghiên cứu nó…</w:t>
      </w:r>
    </w:p>
    <w:p>
      <w:pPr>
        <w:pStyle w:val="Normal"/>
        <w:autoSpaceDE w:val="false"/>
        <w:spacing w:lineRule="atLeast" w:line="19" w:before="0" w:after="50"/>
        <w:jc w:val="both"/>
        <w:rPr/>
      </w:pPr>
      <w:r>
        <w:rPr>
          <w:szCs w:val="22"/>
          <w:vertAlign w:val="superscript"/>
        </w:rPr>
        <w:t>103</w:t>
      </w:r>
      <w:r>
        <w:rPr>
          <w:szCs w:val="22"/>
        </w:rPr>
        <w:t xml:space="preserve">    </w:t>
        <w:tab/>
        <w:t xml:space="preserve">Anh Norman, ở lại nhà tôi trên đó, anh biết rằng tôi vừa về ngày hôm qua, các anh em biết, ở dưới đó, tôi chỉ đi vào. Thời gian duy nhất tôi phải đọc Kinh thánh, là ngồi xuống ngay tại đây, cách đây vài phút. Đúng thế. Không nghiên cứu Nó, chỉ chờ đợi Đức Thánh Linh ban cho Nó giống như Ngài muốn. Ngài biết người đó ở đâu, để phải có Lời. Vì thế nếu tôi có ý định gì trong tâm trí tôi sẽ định nói, thì điều đó sai. Nhưng nếu tôi để Ngài làm điều đó, Ngài sẽ lấy Lời thẳng đến điểm nó thuộc về. </w:t>
      </w:r>
      <w:r>
        <w:rPr/>
        <w:t>Hiểu không? “</w:t>
      </w:r>
      <w:r>
        <w:rPr>
          <w:b/>
          <w:szCs w:val="22"/>
        </w:rPr>
        <w:t>C</w:t>
      </w:r>
      <w:r>
        <w:rPr>
          <w:b/>
          <w:szCs w:val="22"/>
          <w:lang w:val="vi-VN"/>
        </w:rPr>
        <w:t>hớ lo về cách nói làm sao, hoặc nói lời gì; vì những lời đáng nói sẽ chỉ cho các ngươi chính trong giờ đó.</w:t>
      </w:r>
      <w:r>
        <w:rPr>
          <w:rFonts w:cs="Georgia" w:ascii="Georgia" w:hAnsi="Georgia"/>
          <w:b/>
          <w:szCs w:val="22"/>
        </w:rPr>
        <w:t xml:space="preserve"> </w:t>
      </w:r>
      <w:r>
        <w:rPr>
          <w:b/>
          <w:szCs w:val="22"/>
          <w:lang w:val="vi-VN"/>
        </w:rPr>
        <w:t xml:space="preserve">Ấy chẳng phải tự các ngươi nói đâu, song là Thánh-Linh của Cha các ngươi sẽ từ trong </w:t>
      </w:r>
      <w:r>
        <w:rPr>
          <w:b/>
          <w:szCs w:val="22"/>
        </w:rPr>
        <w:t>lò</w:t>
      </w:r>
      <w:r>
        <w:rPr>
          <w:b/>
          <w:szCs w:val="22"/>
          <w:lang w:val="vi-VN"/>
        </w:rPr>
        <w:t>ng các ngươi nói ra.</w:t>
      </w:r>
      <w:r>
        <w:rPr>
          <w:szCs w:val="22"/>
        </w:rPr>
        <w:t>”</w:t>
      </w:r>
      <w:r>
        <w:rPr>
          <w:rFonts w:cs="Georgia" w:ascii="Georgia" w:hAnsi="Georgia"/>
          <w:szCs w:val="22"/>
        </w:rPr>
        <w:t xml:space="preserve"> </w:t>
      </w:r>
    </w:p>
    <w:p>
      <w:pPr>
        <w:pStyle w:val="Normal"/>
        <w:spacing w:lineRule="atLeast" w:line="19" w:before="0" w:after="50"/>
        <w:jc w:val="both"/>
        <w:rPr/>
      </w:pPr>
      <w:r>
        <w:rPr>
          <w:vertAlign w:val="superscript"/>
        </w:rPr>
        <w:t xml:space="preserve">104 </w:t>
      </w:r>
      <w:r>
        <w:rPr/>
        <w:t xml:space="preserve">   </w:t>
        <w:tab/>
        <w:t>Chương vừa rồi, chương trước, chúng ta đã nghe điều này, rằng, “</w:t>
      </w:r>
      <w:r>
        <w:rPr>
          <w:b/>
        </w:rPr>
        <w:t>Nếu chúng ta còn trễ nải sự cứu rỗi lớn dường ấy, thì làm sao tránh cho khỏi được? Là sự cứu rỗi Chúa truyền ra trước hết, rồi có những kẻ nghe chứng nghiệm nó cho chúng ta.</w:t>
      </w:r>
      <w:r>
        <w:rPr/>
        <w:t>” Chúa Jêsus cũng làm những việc giống như vậy, để tỏ cho họ những việc như vậy xảy ra ở đây: cũng Thiên sứ ấy của Đức Chúa Trời làm những công việc giống nhau, chứng cớ giống nhau, mọi việc giống như, cùng một Phúc âm, đúng với Lời. “Là sự cứu rỗi Chúa truyền ra trước hết, rồi có những kẻ nghe chứng nghiệm nó cho chúng ta.” Phao-lô cũng giống như vậy, “Nếu chúng ta còn trễ nải sự cứu rỗi lớn dường ấy, thì làm sao tránh cho khỏi được?”</w:t>
      </w:r>
    </w:p>
    <w:p>
      <w:pPr>
        <w:pStyle w:val="Normal"/>
        <w:spacing w:lineRule="atLeast" w:line="19" w:before="0" w:after="50"/>
        <w:jc w:val="both"/>
        <w:rPr/>
      </w:pPr>
      <w:r>
        <w:rPr>
          <w:vertAlign w:val="superscript"/>
        </w:rPr>
        <w:t xml:space="preserve">105 </w:t>
      </w:r>
      <w:r>
        <w:rPr/>
        <w:t xml:space="preserve">  </w:t>
        <w:tab/>
        <w:t>Vậy thì, Phao-lô nói điều đó với thính giả của mình. Bấy giờ, họ không có băng ghi âm như ngày nay, giống như chúng ta có ở đây. Nhưng họ có những thầy thông giáo đang ngồi đó, ghi lại ngay khi Phao-lô giảng. Và đó là những gì Nó có ngay ở đây. Chúng ta hiểu được Nó bởi những băng ghi âm, và những băng ghi âm này sẽ đi khắp thế gian, để tỏ cho thấy Đó là Lẽ thật. Niềm tin của chúng ta không vô ích, Nó là hoàn toàn là Đức Chúa Jêsus Christ đã sống lại, không hề thay đổi. Vậy thì chúng ta không được sao nhãng Điều đó.</w:t>
      </w:r>
    </w:p>
    <w:p>
      <w:pPr>
        <w:pStyle w:val="Normal"/>
        <w:spacing w:lineRule="atLeast" w:line="19" w:before="0" w:after="50"/>
        <w:jc w:val="both"/>
        <w:rPr/>
      </w:pPr>
      <w:r>
        <w:rPr>
          <w:vertAlign w:val="superscript"/>
        </w:rPr>
        <w:t>106</w:t>
      </w:r>
      <w:r>
        <w:rPr/>
        <w:t xml:space="preserve">   </w:t>
        <w:tab/>
        <w:t>Chỉ đừng đi xa khỏi Hội thánh ngày nay, và nói, “Ồ, tôi hầu như vui thích đi xuống nơi đó. Tôi thích việc ca hát, và những người thân mật chung quanh Nhà thờ đó.” Đừng làm thế.</w:t>
      </w:r>
    </w:p>
    <w:p>
      <w:pPr>
        <w:pStyle w:val="Normal"/>
        <w:spacing w:lineRule="atLeast" w:line="19" w:before="0" w:after="50"/>
        <w:jc w:val="both"/>
        <w:rPr/>
      </w:pPr>
      <w:r>
        <w:rPr>
          <w:vertAlign w:val="superscript"/>
        </w:rPr>
        <w:t>107</w:t>
      </w:r>
      <w:r>
        <w:rPr/>
        <w:t xml:space="preserve">    </w:t>
        <w:tab/>
        <w:t>Thưa anh em, hãy để lòng chúng ta trở nên một ngọn lửa, nói, “Này, tôi phải làm điều gì về điều này. Tôi phải đi ra và thấy tôi có thể kiếm được người nào được cứu không.”</w:t>
      </w:r>
    </w:p>
    <w:p>
      <w:pPr>
        <w:pStyle w:val="Normal"/>
        <w:spacing w:lineRule="atLeast" w:line="19" w:before="0" w:after="50"/>
        <w:jc w:val="both"/>
        <w:rPr/>
      </w:pPr>
      <w:r>
        <w:rPr>
          <w:vertAlign w:val="superscript"/>
        </w:rPr>
        <w:t>108</w:t>
      </w:r>
      <w:r>
        <w:rPr/>
        <w:t xml:space="preserve">       Đừng đi ra, nói, “Ngợi khen Chúa! Nếu anh em không ăn năn, anh sẽ hư mất.” Không. Hãy hành động hiền hòa. “Hãy khôn ngoan như rắn, đơn sơ như chim bồ câu.”Đó là cách hành động. Đến gần người ấy, nếu nanh ta đang nuôi gà, hãy nói về gà, với anh ta trong chốc lát. Hiểu không? Và rồi, anh em biết việc trước tiên, anh em sẽ nói về Chúa. Nếu người ấy là một nông dân, hãy nói về trang trại của anh ta.</w:t>
      </w:r>
    </w:p>
    <w:p>
      <w:pPr>
        <w:pStyle w:val="Normal"/>
        <w:spacing w:lineRule="atLeast" w:line="19" w:before="0" w:after="50"/>
        <w:jc w:val="both"/>
        <w:rPr/>
      </w:pPr>
      <w:r>
        <w:rPr>
          <w:vertAlign w:val="superscript"/>
        </w:rPr>
        <w:t>109</w:t>
      </w:r>
      <w:r>
        <w:rPr/>
        <w:t xml:space="preserve">    </w:t>
        <w:tab/>
        <w:t>Nếu người ấy bán xe hơi, nói về những chiếc xe hơi một lát, “Anh có những chiếc xe thật đẹp,” đại loại như vậy. Hiểu không?</w:t>
      </w:r>
    </w:p>
    <w:p>
      <w:pPr>
        <w:pStyle w:val="Normal"/>
        <w:spacing w:lineRule="atLeast" w:line="19" w:before="0" w:after="50"/>
        <w:jc w:val="both"/>
        <w:rPr/>
      </w:pPr>
      <w:r>
        <w:rPr>
          <w:vertAlign w:val="superscript"/>
        </w:rPr>
        <w:t xml:space="preserve">110   </w:t>
      </w:r>
      <w:r>
        <w:rPr/>
        <w:tab/>
        <w:t>Cho đến khi anh em nắm bắt được Thánh Linh, vì Cha Phán, “Bây giờ đã đến lúc đến gần người về linh hồn người.”</w:t>
      </w:r>
    </w:p>
    <w:p>
      <w:pPr>
        <w:pStyle w:val="Normal"/>
        <w:spacing w:lineRule="atLeast" w:line="19" w:before="0" w:after="50"/>
        <w:jc w:val="both"/>
        <w:rPr/>
      </w:pPr>
      <w:r>
        <w:rPr>
          <w:vertAlign w:val="superscript"/>
        </w:rPr>
        <w:t>111</w:t>
      </w:r>
      <w:r>
        <w:rPr/>
        <w:t xml:space="preserve">   </w:t>
        <w:tab/>
        <w:t>Anh em có thể gợi mở, “Đó là chiếc xe hơi tốt. Anh biết sự chuyên chở ngày nay trở nên tuyệt vời. Ồ, các nước trở nên gần gũi hơn, các thành phố của đất chúng ta, gần nhau hơn. Bạn bè cha mẹ có thể thăm viếng nhau. Anh em biết đấy, thật tuyệt vời  có chiếc xe giống như anh đang bán.”</w:t>
      </w:r>
    </w:p>
    <w:p>
      <w:pPr>
        <w:pStyle w:val="Normal"/>
        <w:spacing w:lineRule="atLeast" w:line="19" w:before="0" w:after="50"/>
        <w:jc w:val="both"/>
        <w:rPr/>
      </w:pPr>
      <w:r>
        <w:rPr>
          <w:vertAlign w:val="superscript"/>
        </w:rPr>
        <w:t>112</w:t>
      </w:r>
      <w:r>
        <w:rPr/>
        <w:t xml:space="preserve">   </w:t>
        <w:tab/>
        <w:t>“Vâng, thưa ông. Chắc chắn vậy.” Anh em biết, anh ta đốt điếu xì-gà hay làm điều gì như vậy. “Đúng thế, chúng là những chiếc xe hơi tốt.”</w:t>
      </w:r>
    </w:p>
    <w:p>
      <w:pPr>
        <w:pStyle w:val="Normal"/>
        <w:spacing w:lineRule="atLeast" w:line="19" w:before="0" w:after="50"/>
        <w:jc w:val="both"/>
        <w:rPr/>
      </w:pPr>
      <w:r>
        <w:rPr>
          <w:vertAlign w:val="superscript"/>
        </w:rPr>
        <w:t>113</w:t>
      </w:r>
      <w:r>
        <w:rPr/>
        <w:t xml:space="preserve">   </w:t>
        <w:tab/>
        <w:t>“Anh có bao giờ nghĩ về những người thời xưa sẽ nghĩ gì nếu họ có cái gì giống như thế không?”</w:t>
      </w:r>
    </w:p>
    <w:p>
      <w:pPr>
        <w:pStyle w:val="Normal"/>
        <w:spacing w:lineRule="atLeast" w:line="19" w:before="0" w:after="50"/>
        <w:ind w:firstLine="720"/>
        <w:jc w:val="both"/>
        <w:rPr/>
      </w:pPr>
      <w:r>
        <w:rPr/>
        <w:t>Cứ tiếp tục như thế.</w:t>
      </w:r>
    </w:p>
    <w:p>
      <w:pPr>
        <w:pStyle w:val="Normal"/>
        <w:spacing w:lineRule="atLeast" w:line="19" w:before="0" w:after="50"/>
        <w:ind w:firstLine="720"/>
        <w:jc w:val="both"/>
        <w:rPr/>
      </w:pPr>
      <w:r>
        <w:rPr/>
        <w:t>Sau một lát, nói, “Vâng, vâng, chắc chắn vậy.”</w:t>
      </w:r>
    </w:p>
    <w:p>
      <w:pPr>
        <w:pStyle w:val="Normal"/>
        <w:spacing w:lineRule="atLeast" w:line="19" w:before="0" w:after="50"/>
        <w:jc w:val="both"/>
        <w:rPr/>
      </w:pPr>
      <w:r>
        <w:rPr>
          <w:vertAlign w:val="superscript"/>
        </w:rPr>
        <w:t>114</w:t>
      </w:r>
      <w:r>
        <w:rPr/>
        <w:t xml:space="preserve">   </w:t>
        <w:tab/>
        <w:t>Anh em biết đấy, những việc như thế mang đến những việc chúng ta có, như những Buổi nhóm Phục hưng. Nhiều người khắp đất nước có thể đến nhanh chóng để có một sự Phục hưng. Xem đấy, a sẽ mở ra con đường luôn mọi lúc.</w:t>
      </w:r>
    </w:p>
    <w:p>
      <w:pPr>
        <w:pStyle w:val="Normal"/>
        <w:spacing w:lineRule="atLeast" w:line="19" w:before="0" w:after="50"/>
        <w:jc w:val="both"/>
        <w:rPr/>
      </w:pPr>
      <w:r>
        <w:rPr>
          <w:vertAlign w:val="superscript"/>
        </w:rPr>
        <w:t>115</w:t>
      </w:r>
      <w:r>
        <w:rPr/>
        <w:t xml:space="preserve">  </w:t>
        <w:tab/>
        <w:t>Nếu anh em thấy điều gì gây cản trở trên con đường, ngừng lại ngay tại đó, di chuyển qua ở đây. Như một Bác sĩ đã ở Phoenix đã nói, “Lạy Chúa, xin đổ đầy miệng con những lời tốt lành, và rồi đẩy nhẹ con ra khi con nói đủ.” Anh em hiểu không? Đúng thế. “Đẩy nhẹ con ra khi con nói đủ.”</w:t>
      </w:r>
    </w:p>
    <w:p>
      <w:pPr>
        <w:pStyle w:val="Normal"/>
        <w:spacing w:lineRule="atLeast" w:line="19" w:before="0" w:after="50"/>
        <w:jc w:val="both"/>
        <w:rPr/>
      </w:pPr>
      <w:r>
        <w:rPr>
          <w:vertAlign w:val="superscript"/>
        </w:rPr>
        <w:t>116</w:t>
      </w:r>
      <w:r>
        <w:rPr/>
        <w:t xml:space="preserve">    </w:t>
        <w:tab/>
        <w:t>Để ý, bây giờ chúng ta sẽ bắt đầu ở câu thứ 15, hay câu 15 chương 3 giờ này.</w:t>
      </w:r>
    </w:p>
    <w:p>
      <w:pPr>
        <w:pStyle w:val="Normal"/>
        <w:spacing w:lineRule="atLeast" w:line="19" w:before="0" w:after="50"/>
        <w:ind w:firstLine="720"/>
        <w:jc w:val="both"/>
        <w:rPr>
          <w:b/>
          <w:b/>
        </w:rPr>
      </w:pPr>
      <w:r>
        <w:rPr>
          <w:b/>
        </w:rPr>
        <w:t xml:space="preserve">Trong khi còn nói rằng:Ngày nay nếu các ngươi nghe tiếng Ngài, thì chớ cứng lòng, như lúc nổi loạn. </w:t>
      </w:r>
    </w:p>
    <w:p>
      <w:pPr>
        <w:pStyle w:val="Normal"/>
        <w:spacing w:lineRule="atLeast" w:line="19" w:before="0" w:after="50"/>
        <w:jc w:val="both"/>
        <w:rPr/>
      </w:pPr>
      <w:r>
        <w:rPr>
          <w:vertAlign w:val="superscript"/>
        </w:rPr>
        <w:t>117</w:t>
      </w:r>
      <w:r>
        <w:rPr/>
        <w:t xml:space="preserve">   </w:t>
        <w:tab/>
        <w:t>Hãy xem Phao-lô nói ở đây. Điều đó được nói rằng, “Ngày nay sau một thời gian rất dài.” Chúng ta sẽ đi vào điều đó sau một lát, rằng, “Ngày nay, sau một thời gian rất dài.” Đến trong chương tiếp theo, “Sau một thời gian rất dài.”</w:t>
      </w:r>
    </w:p>
    <w:p>
      <w:pPr>
        <w:pStyle w:val="Normal"/>
        <w:spacing w:lineRule="atLeast" w:line="19" w:before="0" w:after="50"/>
        <w:ind w:firstLine="720"/>
        <w:jc w:val="both"/>
        <w:rPr>
          <w:b/>
          <w:b/>
        </w:rPr>
      </w:pPr>
      <w:r>
        <w:rPr>
          <w:b/>
        </w:rPr>
        <w:t xml:space="preserve">Trong khi còn nói rằng:Ngày nay nếu các ngươi nghe tiếng Ngài, thì chớ cứng lòng, như lúc nổi loạn. </w:t>
      </w:r>
    </w:p>
    <w:p>
      <w:pPr>
        <w:pStyle w:val="Normal"/>
        <w:spacing w:lineRule="atLeast" w:line="19" w:before="0" w:after="50"/>
        <w:jc w:val="both"/>
        <w:rPr/>
      </w:pPr>
      <w:r>
        <w:rPr>
          <w:vertAlign w:val="superscript"/>
        </w:rPr>
        <w:t xml:space="preserve">118 </w:t>
      </w:r>
      <w:r>
        <w:rPr/>
        <w:t xml:space="preserve">  </w:t>
        <w:tab/>
        <w:t>Chúng ta hãy đọc câu tiếp theo:</w:t>
      </w:r>
      <w:hyperlink r:id="rId5">
        <w:r>
          <w:rPr>
            <w:rStyle w:val="InternetLink"/>
            <w:vanish/>
          </w:rPr>
          <w:t>Thi Tv 95:7</w:t>
        </w:r>
      </w:hyperlink>
      <w:r>
        <w:rPr>
          <w:vanish/>
        </w:rPr>
        <w:t xml:space="preserve"> </w:t>
      </w:r>
    </w:p>
    <w:p>
      <w:pPr>
        <w:pStyle w:val="Normal"/>
        <w:spacing w:lineRule="atLeast" w:line="19" w:before="0" w:after="50"/>
        <w:jc w:val="both"/>
        <w:rPr/>
      </w:pPr>
      <w:r>
        <w:rPr>
          <w:rFonts w:eastAsia="Times New Roman"/>
          <w:vanish/>
        </w:rPr>
        <w:t xml:space="preserve"> </w:t>
      </w:r>
      <w:hyperlink r:id="rId6">
        <w:r>
          <w:rPr>
            <w:rStyle w:val="InternetLink"/>
            <w:vanish/>
            <w:color w:val="0000FF"/>
            <w:u w:val="single"/>
          </w:rPr>
          <w:t>Thi Tv 95:7</w:t>
        </w:r>
      </w:hyperlink>
      <w:r>
        <w:rPr>
          <w:vanish/>
        </w:rPr>
        <w:t xml:space="preserve"> </w:t>
      </w:r>
    </w:p>
    <w:p>
      <w:pPr>
        <w:pStyle w:val="Normal"/>
        <w:spacing w:lineRule="atLeast" w:line="19" w:before="0" w:after="50"/>
        <w:jc w:val="both"/>
        <w:rPr>
          <w:vanish/>
        </w:rPr>
      </w:pPr>
      <w:r>
        <w:rPr>
          <w:vanish/>
        </w:rPr>
      </w:r>
    </w:p>
    <w:p>
      <w:pPr>
        <w:pStyle w:val="Normal"/>
        <w:spacing w:lineRule="atLeast" w:line="19" w:before="0" w:after="50"/>
        <w:ind w:firstLine="720"/>
        <w:jc w:val="both"/>
        <w:rPr>
          <w:b/>
          <w:b/>
        </w:rPr>
      </w:pPr>
      <w:r>
        <w:rPr>
          <w:b/>
        </w:rPr>
        <w:t>Vả, ai là kẻ nghe tiếng Ngài rồi nổi loạn…</w:t>
      </w:r>
    </w:p>
    <w:p>
      <w:pPr>
        <w:pStyle w:val="Normal"/>
        <w:spacing w:lineRule="atLeast" w:line="19" w:before="0" w:after="50"/>
        <w:ind w:firstLine="720"/>
        <w:jc w:val="both"/>
        <w:rPr/>
      </w:pPr>
      <w:r>
        <w:rPr/>
        <w:t>Vậy thì ông đang nói về điều gì? Phúc âm.</w:t>
      </w:r>
    </w:p>
    <w:p>
      <w:pPr>
        <w:pStyle w:val="Normal"/>
        <w:spacing w:lineRule="atLeast" w:line="19" w:before="0" w:after="50"/>
        <w:ind w:firstLine="720"/>
        <w:jc w:val="both"/>
        <w:rPr>
          <w:b/>
          <w:b/>
        </w:rPr>
      </w:pPr>
      <w:r>
        <w:rPr>
          <w:b/>
        </w:rPr>
        <w:t>…</w:t>
      </w:r>
      <w:r>
        <w:rPr>
          <w:rFonts w:eastAsia="Times New Roman"/>
          <w:b/>
        </w:rPr>
        <w:t xml:space="preserve"> </w:t>
      </w:r>
      <w:r>
        <w:rPr>
          <w:b/>
        </w:rPr>
        <w:t>Há chẳng phải những người nhờ Môi-se dẫn ra khỏi xứ Ê-díp-tô sao?</w:t>
      </w:r>
    </w:p>
    <w:p>
      <w:pPr>
        <w:pStyle w:val="Normal"/>
        <w:spacing w:lineRule="atLeast" w:line="19" w:before="0" w:after="50"/>
        <w:ind w:firstLine="720"/>
        <w:jc w:val="both"/>
        <w:rPr>
          <w:b/>
          <w:b/>
          <w:vertAlign w:val="superscript"/>
        </w:rPr>
      </w:pPr>
      <w:r>
        <w:rPr>
          <w:rFonts w:eastAsia="Times New Roman"/>
          <w:b/>
        </w:rPr>
        <w:t xml:space="preserve"> </w:t>
      </w:r>
      <w:r>
        <w:rPr>
          <w:b/>
        </w:rPr>
        <w:t xml:space="preserve">Đức Chúa Trời đã giận ai trong bốn mươi năm? Há chẳng phải giận những kẻ phạm tội, mà thây họ đã ngã trong đồng vắng sao? </w:t>
      </w:r>
    </w:p>
    <w:p>
      <w:pPr>
        <w:pStyle w:val="Normal"/>
        <w:spacing w:lineRule="atLeast" w:line="19" w:before="0" w:after="50"/>
        <w:jc w:val="both"/>
        <w:rPr/>
      </w:pPr>
      <w:r>
        <w:rPr>
          <w:vertAlign w:val="superscript"/>
        </w:rPr>
        <w:t>119</w:t>
      </w:r>
      <w:r>
        <w:rPr/>
        <w:t xml:space="preserve">      Chúng ta hãy ngừng lại ở đây một phút.  Sự nổi loạn, “khi họ nổi loạn.” Bây giờ Đức Chúa Trời đã làm gì? Phao-lô đang cố gắng nói. Điều gì đã dẫn họ ra khỏi xứ Ê-díp-tô? Môi-se phải không? Không. Môi-se là công cụ xác thịt.</w:t>
      </w:r>
    </w:p>
    <w:p>
      <w:pPr>
        <w:pStyle w:val="Normal"/>
        <w:spacing w:lineRule="atLeast" w:line="19" w:before="0" w:after="50"/>
        <w:jc w:val="both"/>
        <w:rPr/>
      </w:pPr>
      <w:r>
        <w:rPr>
          <w:vertAlign w:val="superscript"/>
        </w:rPr>
        <w:t>120</w:t>
      </w:r>
      <w:r>
        <w:rPr/>
        <w:t xml:space="preserve">      Chúng ta có một bối cảnh ở đây. Chúng ta muốn đi thẳng ra lúc này. Khi chúng ta đụng điểm ở dưới đây trong vài phút, anh em sẽ hiểu điều đó.</w:t>
      </w:r>
    </w:p>
    <w:p>
      <w:pPr>
        <w:pStyle w:val="Normal"/>
        <w:spacing w:lineRule="atLeast" w:line="19" w:before="0" w:after="50"/>
        <w:jc w:val="both"/>
        <w:rPr/>
      </w:pPr>
      <w:r>
        <w:rPr>
          <w:vertAlign w:val="superscript"/>
        </w:rPr>
        <w:t>121</w:t>
      </w:r>
      <w:r>
        <w:rPr/>
        <w:t xml:space="preserve">      Đức Chúa Trời đã có một dân không yên nghỉ. Họ ở dưới xứ Ê-díp-tô. Họ đã ra khỏi vị trí thích hợp của mình, ra khỏi quê nhà. Họ là những khách lạ hành hương, và Đức Chúa Trời đã mang họ từ trong nhà đó vào xứ Ê-díp-tô, rồi trở về quê nhà.</w:t>
      </w:r>
    </w:p>
    <w:p>
      <w:pPr>
        <w:pStyle w:val="Normal"/>
        <w:spacing w:lineRule="atLeast" w:line="19" w:before="0" w:after="50"/>
        <w:jc w:val="both"/>
        <w:rPr/>
      </w:pPr>
      <w:r>
        <w:rPr>
          <w:vertAlign w:val="superscript"/>
        </w:rPr>
        <w:t xml:space="preserve">122 </w:t>
      </w:r>
      <w:r>
        <w:rPr/>
        <w:t xml:space="preserve">  </w:t>
        <w:tab/>
        <w:t>Một hình bóng về ngày nay; chúng ta không ổn định. Ở đây nó không kéo dài. Từ những cậu bé chơi bi, các bé gái chơi búp-bê; Trước tiên anh em biết, tóc anh em trở nên bạc, và da nhăn nheo. Có điều gì sai ở đây. Đây không phải là nhà. Chúng ta ở một nơi không đúng chỗ. Đó là lý do chúng ta nói chúng ta là khách lạ và lữ hành. Điều gì đã xảy ra.</w:t>
      </w:r>
    </w:p>
    <w:p>
      <w:pPr>
        <w:pStyle w:val="Normal"/>
        <w:spacing w:lineRule="atLeast" w:line="19" w:before="0" w:after="50"/>
        <w:jc w:val="both"/>
        <w:rPr/>
      </w:pPr>
      <w:r>
        <w:rPr>
          <w:vertAlign w:val="superscript"/>
        </w:rPr>
        <w:t xml:space="preserve">123 </w:t>
      </w:r>
      <w:r>
        <w:rPr/>
        <w:t xml:space="preserve"> </w:t>
        <w:tab/>
        <w:t>Một thiếu nữ sáng hôm nay, ở trong phòng, hầu như đôi khi người ta cười nhạo nàng. Tôi nói, “Nhưng, chị yêu quí ơi, chị không thuộc về những người của họ.” Chúng ta là một dân khác.</w:t>
      </w:r>
    </w:p>
    <w:p>
      <w:pPr>
        <w:pStyle w:val="Normal"/>
        <w:spacing w:lineRule="atLeast" w:line="19" w:before="0" w:after="50"/>
        <w:jc w:val="both"/>
        <w:rPr/>
      </w:pPr>
      <w:r>
        <w:rPr>
          <w:vertAlign w:val="superscript"/>
        </w:rPr>
        <w:t xml:space="preserve">124 </w:t>
      </w:r>
      <w:r>
        <w:rPr/>
        <w:t xml:space="preserve"> </w:t>
        <w:tab/>
        <w:t>Con gái nhỏ của tôi nói, “Ba ơi, những cô gái đó làm những điều này điều kia.”</w:t>
      </w:r>
    </w:p>
    <w:p>
      <w:pPr>
        <w:pStyle w:val="Normal"/>
        <w:spacing w:lineRule="atLeast" w:line="19" w:before="0" w:after="50"/>
        <w:jc w:val="both"/>
        <w:rPr/>
      </w:pPr>
      <w:r>
        <w:rPr>
          <w:vertAlign w:val="superscript"/>
        </w:rPr>
        <w:t>125</w:t>
      </w:r>
      <w:r>
        <w:rPr/>
        <w:t xml:space="preserve">   </w:t>
        <w:tab/>
        <w:t>Tôi nói, “Nhưng, kìa, con yêu quí.” Họ có những băng nhạc của Elvis Presley. Tôi nói, “Ba không muốn có chúng trong nhà chúng ta.”</w:t>
      </w:r>
    </w:p>
    <w:p>
      <w:pPr>
        <w:pStyle w:val="Normal"/>
        <w:spacing w:lineRule="atLeast" w:line="19" w:before="0" w:after="50"/>
        <w:jc w:val="both"/>
        <w:rPr/>
      </w:pPr>
      <w:r>
        <w:rPr>
          <w:vertAlign w:val="superscript"/>
        </w:rPr>
        <w:t xml:space="preserve">126 </w:t>
      </w:r>
      <w:r>
        <w:rPr/>
        <w:t xml:space="preserve">  </w:t>
        <w:tab/>
        <w:t>Nó nói, “Nhưng, ba ơi, họ là những cô gái đẹp.”</w:t>
      </w:r>
    </w:p>
    <w:p>
      <w:pPr>
        <w:pStyle w:val="Normal"/>
        <w:spacing w:lineRule="atLeast" w:line="19" w:before="0" w:after="50"/>
        <w:jc w:val="both"/>
        <w:rPr/>
      </w:pPr>
      <w:r>
        <w:rPr>
          <w:vertAlign w:val="superscript"/>
        </w:rPr>
        <w:t>127</w:t>
      </w:r>
      <w:r>
        <w:rPr/>
        <w:t xml:space="preserve">   </w:t>
        <w:tab/>
        <w:t>Tôi nói, “Có thể vậy. Ba không có điều gì chống lại  điều đó. Nhưng có một điều, chúng ta khác họ. Chúng ta khác hẳn. Không phải là chúng ta muốn khác biệt, nhưng Thánh Linh ở trong chúng ta đã ra khỏi điều đó. Con ở trong thế giới khác.”</w:t>
      </w:r>
    </w:p>
    <w:p>
      <w:pPr>
        <w:pStyle w:val="Normal"/>
        <w:spacing w:lineRule="atLeast" w:line="19" w:before="0" w:after="50"/>
        <w:jc w:val="both"/>
        <w:rPr/>
      </w:pPr>
      <w:r>
        <w:rPr>
          <w:vertAlign w:val="superscript"/>
        </w:rPr>
        <w:t>128</w:t>
      </w:r>
      <w:r>
        <w:rPr/>
        <w:t xml:space="preserve">   </w:t>
        <w:tab/>
        <w:t>Khi tôi đi vào Châu Phi, tôi không thể chỉnh đốn lại lối sống của họ. Họ không mặc áo quần gì cả. Họ trần truồng. Họ nhặt lấy bất cứ cái gì đó thối rữa, có giòi trong đó và ăn nó, dù thế nào đi nữa; không có gì quan trọng. Hiểu không?</w:t>
      </w:r>
    </w:p>
    <w:p>
      <w:pPr>
        <w:pStyle w:val="Normal"/>
        <w:spacing w:lineRule="atLeast" w:line="19" w:before="0" w:after="50"/>
        <w:jc w:val="both"/>
        <w:rPr/>
      </w:pPr>
      <w:r>
        <w:rPr>
          <w:vertAlign w:val="superscript"/>
        </w:rPr>
        <w:t>129</w:t>
      </w:r>
      <w:r>
        <w:rPr/>
        <w:t xml:space="preserve">   </w:t>
        <w:tab/>
        <w:t>Còn Đây thì khác. Anh chị em biết đấy, một thời tất cả chúng ta đã giống như thế, nhưng nền văn minh đã mang đến chúng ta và làm chúng ta khác hẳn.</w:t>
      </w:r>
    </w:p>
    <w:p>
      <w:pPr>
        <w:pStyle w:val="Normal"/>
        <w:spacing w:lineRule="atLeast" w:line="19" w:before="0" w:after="50"/>
        <w:ind w:firstLine="720"/>
        <w:jc w:val="both"/>
        <w:rPr/>
      </w:pPr>
      <w:r>
        <w:rPr/>
        <w:t>Sự trở lại tin Chúa nhân đôi điều đó hàng triệu lần. Chúng ta không muốn những việc thối nát của thế gian nữa. Đấng Christ đã làm cho chúng ta trở nên những Cơ-đốc nhân; giống như nền văn minh làm cho chúng ta sạch sẽ. Để ý, không chỉ thế thôi, nhưng chúng ta còn xưng nhận mình là những khách lạ và lữ hành. Chúng ta không thuộc về thế gian. Thế thì, anh em muốn không liên quan gì với thế gian. Những sự đó qua đi.</w:t>
      </w:r>
    </w:p>
    <w:p>
      <w:pPr>
        <w:pStyle w:val="Normal"/>
        <w:spacing w:lineRule="atLeast" w:line="19" w:before="0" w:after="50"/>
        <w:jc w:val="both"/>
        <w:rPr/>
      </w:pPr>
      <w:r>
        <w:rPr>
          <w:vertAlign w:val="superscript"/>
        </w:rPr>
        <w:t xml:space="preserve">130 </w:t>
      </w:r>
      <w:r>
        <w:rPr/>
        <w:t xml:space="preserve">   </w:t>
        <w:tab/>
        <w:t>Vậy thì, dân Y-sơ-ra-ên đã ở xứ Ê-díp-tô (Ai-cập). Họ không phải là những người Ê-díp-tô. Những người Ê-díp-tô, thật nhục nhã cho họ khi đặt tay trên con chiên. Còn dân Y-sơ-ra-ên là những người chăn chiên. Và cách nó phải có được Môi-se, sau tất những sự sỉ nhục làm một người Ê-díp-tô, là làm những người chăn súc vật (And how it must have gotten Moses, after all the indignity of being an Egyptian, cattle raisers.)*</w:t>
      </w:r>
    </w:p>
    <w:p>
      <w:pPr>
        <w:pStyle w:val="Normal"/>
        <w:spacing w:lineRule="atLeast" w:line="19" w:before="0" w:after="50"/>
        <w:jc w:val="both"/>
        <w:rPr/>
      </w:pPr>
      <w:r>
        <w:rPr>
          <w:vertAlign w:val="superscript"/>
        </w:rPr>
        <w:t xml:space="preserve">131 </w:t>
      </w:r>
      <w:r>
        <w:rPr/>
        <w:t xml:space="preserve">   </w:t>
        <w:tab/>
        <w:t>Đó là cách xảy ra với một Cơ-đốc nhân, ngày nay, khi người ấy được sanh lại… Thật ô uế với người đó nếu hội nhập với những người say xỉn và kể chuyện tục tỉu, phụ nữ trần truồng. Đó là sự ô uế. Ô, chúc tụng Chúa! Chúng ta là những người hành hương ở đây. Chúng ta là những khách lạ ở đây. Tâm linh được biến đổi, và chúng ta đang trông đợi một Thành nơi mà người nữ không mặt quần soóc. Chúng ta đang trông đợi một Thành nơi mà không có những quán bia rượu. Chúng ta đang trông đợi một Thành nơi những người công bình cư ngụ. Vì thế, chúng ta là những khách lữ hành.</w:t>
      </w:r>
    </w:p>
    <w:p>
      <w:pPr>
        <w:pStyle w:val="Normal"/>
        <w:spacing w:lineRule="atLeast" w:line="19" w:before="0" w:after="50"/>
        <w:jc w:val="both"/>
        <w:rPr/>
      </w:pPr>
      <w:r>
        <w:rPr>
          <w:vertAlign w:val="superscript"/>
        </w:rPr>
        <w:t>132</w:t>
      </w:r>
      <w:r>
        <w:rPr/>
        <w:t xml:space="preserve">    </w:t>
        <w:tab/>
        <w:t>Đức Chúa Trời đã giáng xuống trong một ngọn Lửa lớn. như một Hào quang quét xuống một bụi cây và bày tỏ chính Ngài với Môi-se trước tiên. Môi-se nói…</w:t>
      </w:r>
    </w:p>
    <w:p>
      <w:pPr>
        <w:pStyle w:val="Normal"/>
        <w:spacing w:lineRule="atLeast" w:line="19" w:before="0" w:after="50"/>
        <w:ind w:firstLine="720"/>
        <w:jc w:val="both"/>
        <w:rPr/>
      </w:pPr>
      <w:r>
        <w:rPr/>
        <w:t>Anh em biết chúng ta đã có bài học đêm trước thế nào, cách mà Chúa Jêsus ở trần gian này, Ngài đã Phán, “Trước khi có Môi-se đã có Ta.” Đó là Chúa Jêsus ở trong bụi gai đang cháy, trong Trụ Lửa. Đó là Chúa Jêsus ngày hôm nay không hề thay đổi.</w:t>
      </w:r>
    </w:p>
    <w:p>
      <w:pPr>
        <w:pStyle w:val="Normal"/>
        <w:spacing w:lineRule="atLeast" w:line="19" w:before="0" w:after="50"/>
        <w:ind w:firstLine="720"/>
        <w:jc w:val="both"/>
        <w:rPr/>
      </w:pPr>
      <w:r>
        <w:rPr/>
        <w:t xml:space="preserve">Ngài bày tỏ chính mình Ngài trong một Trụ Lửa, và Môi-se đã có kinh nghiệm đó. Ông đi xuống Ê-díp-tô. Ông giảng Phúc âm, tin tức tốt lành, và những dấu kỳ phép lạ đi theo ông. Anh chị em hiểu điều đó không? Ngày nay cũng vậy. </w:t>
      </w:r>
    </w:p>
    <w:p>
      <w:pPr>
        <w:pStyle w:val="Normal"/>
        <w:spacing w:lineRule="atLeast" w:line="19" w:before="0" w:after="50"/>
        <w:jc w:val="both"/>
        <w:rPr/>
      </w:pPr>
      <w:r>
        <w:rPr>
          <w:vertAlign w:val="superscript"/>
        </w:rPr>
        <w:t xml:space="preserve">133 </w:t>
      </w:r>
      <w:r>
        <w:rPr/>
        <w:tab/>
        <w:t>Không chỉ thế thôi, những người Hê-bơ-rơ đi ra, bước đi trong Ánh sáng đó, họ được dẫn dắt bởi Trụ Lửa. Kinh thánh dạy rằng, “Chớ thử Đức Chúa Trời.”</w:t>
      </w:r>
    </w:p>
    <w:p>
      <w:pPr>
        <w:pStyle w:val="Normal"/>
        <w:spacing w:lineRule="atLeast" w:line="19" w:before="0" w:after="50"/>
        <w:jc w:val="both"/>
        <w:rPr/>
      </w:pPr>
      <w:r>
        <w:rPr>
          <w:vertAlign w:val="superscript"/>
        </w:rPr>
        <w:t xml:space="preserve">134 </w:t>
      </w:r>
      <w:r>
        <w:rPr/>
        <w:t xml:space="preserve">    </w:t>
        <w:tab/>
        <w:t>Hãy xem điều này. Cho phép tôi đọc Nó.</w:t>
      </w:r>
    </w:p>
    <w:p>
      <w:pPr>
        <w:pStyle w:val="Normal"/>
        <w:spacing w:lineRule="atLeast" w:line="19" w:before="0" w:after="50"/>
        <w:ind w:firstLine="720"/>
        <w:jc w:val="both"/>
        <w:rPr>
          <w:b/>
          <w:b/>
        </w:rPr>
      </w:pPr>
      <w:r>
        <w:rPr>
          <w:b/>
        </w:rPr>
        <w:t xml:space="preserve">Trong khi còn nói rằng:Ngày nay nếu các ngươi nghe tiếng Ngài, thì chớ cứng lòng, như lúc nổi loạn, vì họ đã chống lại Ngài. </w:t>
      </w:r>
    </w:p>
    <w:p>
      <w:pPr>
        <w:pStyle w:val="Normal"/>
        <w:spacing w:lineRule="atLeast" w:line="19" w:before="0" w:after="50"/>
        <w:ind w:firstLine="720"/>
        <w:jc w:val="both"/>
        <w:rPr/>
      </w:pPr>
      <w:r>
        <w:rPr/>
        <w:t>Hãy nghe.</w:t>
      </w:r>
    </w:p>
    <w:p>
      <w:pPr>
        <w:pStyle w:val="Normal"/>
        <w:spacing w:lineRule="atLeast" w:line="19" w:before="0" w:after="50"/>
        <w:ind w:firstLine="720"/>
        <w:jc w:val="both"/>
        <w:rPr>
          <w:b/>
          <w:b/>
        </w:rPr>
      </w:pPr>
      <w:r>
        <w:rPr>
          <w:b/>
        </w:rPr>
        <w:t>Vả, ai là kẻ nghe tiếng Ngài rồi nổi loạn…</w:t>
      </w:r>
    </w:p>
    <w:p>
      <w:pPr>
        <w:pStyle w:val="Normal"/>
        <w:spacing w:lineRule="atLeast" w:line="19" w:before="0" w:after="50"/>
        <w:jc w:val="both"/>
        <w:rPr/>
      </w:pPr>
      <w:r>
        <w:rPr>
          <w:vertAlign w:val="superscript"/>
        </w:rPr>
        <w:t xml:space="preserve">135 </w:t>
      </w:r>
      <w:r>
        <w:rPr/>
        <w:t xml:space="preserve"> </w:t>
        <w:tab/>
        <w:t>Bao nhiêu anh chị em biết rằng những Y-sơ-ra-ên đã nổi loạn chống nghịch Đức Chúa Trời với sự không tin của họ? [Hội chúng nói, “A-men!” -- Bt.] Họ lằm bằm. Họ hoàn toàn… Đức Chúa Trời đã bước ngay xuống nơi đó. Khi họ có tất cả… Điều trước tiên, họ gặp hoạn nạn.</w:t>
      </w:r>
    </w:p>
    <w:p>
      <w:pPr>
        <w:pStyle w:val="Normal"/>
        <w:spacing w:lineRule="atLeast" w:line="19" w:before="0" w:after="50"/>
        <w:ind w:firstLine="720"/>
        <w:jc w:val="both"/>
        <w:rPr/>
      </w:pPr>
      <w:r>
        <w:rPr/>
        <w:t>Ở đây là Trụ Lửa đã ở trên họ. Tôi không biết hết thảy có thấy Nó hay không. Ít nhất, Môi-se đã thấy Trụ Lửa.. Nó ở trên họ, và họ nhìn chăm Nó. Khi họ đi xuống… Nói nếu họ không thấy Nó, tôi không biết họ thấy hay không. Nó đi trước họ. Kinh thánh dạy Nó có ở đó.</w:t>
      </w:r>
    </w:p>
    <w:p>
      <w:pPr>
        <w:pStyle w:val="Normal"/>
        <w:spacing w:lineRule="atLeast" w:line="19" w:before="0" w:after="50"/>
        <w:jc w:val="both"/>
        <w:rPr/>
      </w:pPr>
      <w:r>
        <w:rPr>
          <w:vertAlign w:val="superscript"/>
        </w:rPr>
        <w:t>136</w:t>
      </w:r>
      <w:r>
        <w:rPr/>
        <w:t xml:space="preserve">   </w:t>
        <w:tab/>
        <w:t>Kinh thánh chép, “Ngôi sao đi trước những nhà thông thái.” Không người nào thấy Nó ngoài những nhà thông thái. Nó đi qua mọi đài quan sát. Họ giữ giờ bằng các ngôi sao. Không ai thấy Nó ngoài những nhà thông thái. Nó đã ở đó để cho họ thấy Nó, và những nhà thông thái ấy là người Ngôi sao được sai đến cho họ.</w:t>
      </w:r>
    </w:p>
    <w:p>
      <w:pPr>
        <w:pStyle w:val="Normal"/>
        <w:spacing w:lineRule="atLeast" w:line="19" w:before="0" w:after="50"/>
        <w:jc w:val="both"/>
        <w:rPr/>
      </w:pPr>
      <w:r>
        <w:rPr>
          <w:vertAlign w:val="superscript"/>
        </w:rPr>
        <w:t>137</w:t>
      </w:r>
      <w:r>
        <w:rPr/>
        <w:t xml:space="preserve">   </w:t>
        <w:tab/>
        <w:t>Trụ Lửa được sai đến với Môi-se, và Môi-se được sai đến với dân Y-sơ-ra-ên. Và họ được coi là đi theo Môi-se. Họ có thể thấy Môi-se, còn Môi-se có thể thấyas.</w:t>
      </w:r>
    </w:p>
    <w:p>
      <w:pPr>
        <w:pStyle w:val="Normal"/>
        <w:spacing w:lineRule="atLeast" w:line="19" w:before="0" w:after="50"/>
        <w:ind w:firstLine="720"/>
        <w:jc w:val="both"/>
        <w:rPr/>
      </w:pPr>
      <w:r>
        <w:rPr/>
        <w:t>Ở đó họ đã đi…?.. Khi họ đi ra,  họ đến Biển Đỏ. Ồ, họ chưa bao giờ thấy tất cả những dấu kỳ phép lạ và các sự việc xảy ra trong khi họ ở dưới xư Ê-díp-tô, nhưng khi họ đi ra khỏi đó trong cuộc hành trình, chỉ trở lại và được mang ra. Thế thì, việc trước tiên anh em biết là, họ gặp nạn.</w:t>
      </w:r>
    </w:p>
    <w:p>
      <w:pPr>
        <w:pStyle w:val="Normal"/>
        <w:spacing w:lineRule="atLeast" w:line="19" w:before="0" w:after="50"/>
        <w:jc w:val="both"/>
        <w:rPr/>
      </w:pPr>
      <w:r>
        <w:rPr>
          <w:vertAlign w:val="superscript"/>
        </w:rPr>
        <w:t>138</w:t>
      </w:r>
      <w:r>
        <w:rPr/>
        <w:t xml:space="preserve">       Đức Chúa Trời thích đưa anh chị em lâm vào hoạn nạn. Ngài thích đặt hoạn nạn xuống và thấy anh chị em sẽ làm gì về điều đó. Vì thế Ngài đã ngăn Biển Đỏ lại, và điều trước tiên anh em biết, họ đi thẳng vào trong nơi này, rồi sai Pha-ra-ôn đuổi theo. Thấy Đức Chúa Trời thích làm điều đó không? Ngài thích tỏ ra quyền năng và tình yêu thương của Ngài. Ngài là Đức Chúa Trời, và Ngài thật sự thích tỏ ra cho chúng ta thấy Ngài là Ai. A-men! </w:t>
      </w:r>
    </w:p>
    <w:p>
      <w:pPr>
        <w:pStyle w:val="Normal"/>
        <w:spacing w:lineRule="atLeast" w:line="19" w:before="0" w:after="50"/>
        <w:ind w:firstLine="720"/>
        <w:jc w:val="both"/>
        <w:rPr/>
      </w:pPr>
      <w:r>
        <w:rPr/>
        <w:t>Hoạn nạn đó, ngày hôm nay người ta nói, “Ồ, thời đó đã qua rồi.” Không. Làm sao Đức Chúa Trời có thể bày tỏ chính Ngài, khi anh chị em được dạy dỗ như thế? Nhưng Đức Chúa Trời ưa thích biểu lộ chính Ngài.</w:t>
      </w:r>
    </w:p>
    <w:p>
      <w:pPr>
        <w:pStyle w:val="Normal"/>
        <w:spacing w:lineRule="atLeast" w:line="19" w:before="0" w:after="50"/>
        <w:jc w:val="both"/>
        <w:rPr/>
      </w:pPr>
      <w:r>
        <w:rPr>
          <w:vertAlign w:val="superscript"/>
        </w:rPr>
        <w:t xml:space="preserve">139  </w:t>
      </w:r>
      <w:r>
        <w:rPr/>
        <w:tab/>
        <w:t>Ở đây dân  Y-sơ-ra-ên đến, bước đi trong Sự sống. Môi-se đi trước họ. Họ ở đấy. “Tiến lên. Đây là đường. Đức Chúa Trời đang kêu gọi. Chúng ta đang đi ra. Chúng ta sẽ vào Miền Đất hứa.”</w:t>
      </w:r>
    </w:p>
    <w:p>
      <w:pPr>
        <w:pStyle w:val="Normal"/>
        <w:spacing w:lineRule="atLeast" w:line="19" w:before="0" w:after="50"/>
        <w:jc w:val="both"/>
        <w:rPr/>
      </w:pPr>
      <w:r>
        <w:rPr>
          <w:vertAlign w:val="superscript"/>
        </w:rPr>
        <w:t>140</w:t>
      </w:r>
      <w:r>
        <w:rPr/>
        <w:t xml:space="preserve">    </w:t>
        <w:tab/>
        <w:t>Một người trong họ đã leo lên đồi, nói, “Ô, Ô! Chao ôi! Quân đội của Pha-ra-ôn kìa.”</w:t>
      </w:r>
    </w:p>
    <w:p>
      <w:pPr>
        <w:pStyle w:val="Normal"/>
        <w:spacing w:lineRule="atLeast" w:line="19" w:before="0" w:after="50"/>
        <w:jc w:val="both"/>
        <w:rPr/>
      </w:pPr>
      <w:r>
        <w:rPr>
          <w:vertAlign w:val="superscript"/>
        </w:rPr>
        <w:t>141</w:t>
      </w:r>
      <w:r>
        <w:rPr/>
        <w:t xml:space="preserve">   </w:t>
        <w:tab/>
        <w:t>Đức Chúa Trời Phán, “Các ngươi lo sợ về điều gì? Các ngươi không tin những gì Ta đã làm ở dưới đó sao?  Các ngươi quá lo lắng về điều gì? Tại sao các ngươi làm Ta nổi giận?”</w:t>
      </w:r>
    </w:p>
    <w:p>
      <w:pPr>
        <w:pStyle w:val="Normal"/>
        <w:spacing w:lineRule="atLeast" w:line="19" w:before="0" w:after="50"/>
        <w:jc w:val="both"/>
        <w:rPr/>
      </w:pPr>
      <w:r>
        <w:rPr>
          <w:vertAlign w:val="superscript"/>
        </w:rPr>
        <w:t xml:space="preserve">142  </w:t>
      </w:r>
      <w:r>
        <w:rPr/>
        <w:t xml:space="preserve">  </w:t>
        <w:tab/>
        <w:t>Khi họ đi đến nơi đó, Môi-se đi ra và cầu xin với Đức Chúa Trời. Đức Chúa Trời mở Biển Đỏ ra và họ bước đi qua; Ngăn kẻ thù lại. Đó là cách Đức Chúa Trời làm. Đừng sợ hãi. Đừng làm cho tất cả lo lắng. Đừng làm nhặng xị lên. Như thế anh em chống nghịch Đức Chúa Trời.</w:t>
      </w:r>
    </w:p>
    <w:p>
      <w:pPr>
        <w:pStyle w:val="Normal"/>
        <w:spacing w:lineRule="atLeast" w:line="19" w:before="0" w:after="50"/>
        <w:jc w:val="both"/>
        <w:rPr/>
      </w:pPr>
      <w:r>
        <w:rPr>
          <w:vertAlign w:val="superscript"/>
        </w:rPr>
        <w:t xml:space="preserve">143 </w:t>
      </w:r>
      <w:r>
        <w:rPr/>
        <w:t xml:space="preserve">   </w:t>
        <w:tab/>
        <w:t>Thế thì Ngài đã làm gì?  Giống như, “Ồ, chúng ta đã gặp thử thách lớn; Chúc tụng Chúa, chúng ta đã qua khỏi. Chúng ta sẽ không có thử thách nữa. Chúng ta trên đường tiến về Đất hứa.” Ngài đã dẫn dắt họ vào ngay trong sa mạc, không có nước. Anh chị em có thể tưởng tượng không? Đức Chúa Trời, với dân sự được thánh hóa, nên thánh của Ngài, dẫn họ ra khỏi cái bẫy này, rồi lại dẫn họ vào cái bẫy kia, và rồi dẫn họ ra nơi mà không có nước. Trong khi Ngài có thể dẫn họ cách nào đó đến nơi có nước. Tại sao, Ngài có thể làm nên một con sông suốt đường họ đi, nếu Ngài muốn. Ngài có thể phá mọi ngọn núi thành sự vui mừng, phun nước văng ra 50 thước trên không trung, nếu Ngài muốn. Tất nhiên, Ngài có thể. Nhưng nếu Ngài làm thế, nó sẽ quá dễ dàng. Ôi chao! Đáng chúc tụng Danh Chúa.</w:t>
      </w:r>
    </w:p>
    <w:p>
      <w:pPr>
        <w:pStyle w:val="Normal"/>
        <w:spacing w:lineRule="atLeast" w:line="19" w:before="0" w:after="50"/>
        <w:jc w:val="both"/>
        <w:rPr/>
      </w:pPr>
      <w:r>
        <w:rPr>
          <w:vertAlign w:val="superscript"/>
        </w:rPr>
        <w:t xml:space="preserve">144 </w:t>
      </w:r>
      <w:r>
        <w:rPr/>
        <w:t xml:space="preserve">   “Tại sao Đức Chúa Trời để điều này xảy ra, hả Anh Branham? Tại sao Đức Chúa Trời làm thế?”</w:t>
      </w:r>
    </w:p>
    <w:p>
      <w:pPr>
        <w:pStyle w:val="Normal"/>
        <w:spacing w:lineRule="atLeast" w:line="19" w:before="0" w:after="50"/>
        <w:ind w:firstLine="720"/>
        <w:jc w:val="both"/>
        <w:rPr/>
      </w:pPr>
      <w:r>
        <w:rPr/>
        <w:t>Đức Chúa Trời đang làm điều đó. Hãy để mặc Ngài. Cứ bước đi tiếp. Đó là việc của Đức Chúa Trời. “</w:t>
      </w:r>
      <w:r>
        <w:rPr>
          <w:szCs w:val="22"/>
          <w:lang w:val="vi-VN"/>
        </w:rPr>
        <w:t>Đức Giê-hô-va định liệu các bước của người</w:t>
      </w:r>
      <w:r>
        <w:rPr>
          <w:szCs w:val="22"/>
        </w:rPr>
        <w:t xml:space="preserve"> công bình.” Vâng, thưa quí vị. Điều đó có gì khác?</w:t>
      </w:r>
    </w:p>
    <w:p>
      <w:pPr>
        <w:pStyle w:val="Normal"/>
        <w:spacing w:lineRule="atLeast" w:line="19" w:before="0" w:after="50"/>
        <w:jc w:val="both"/>
        <w:rPr/>
      </w:pPr>
      <w:r>
        <w:rPr>
          <w:szCs w:val="22"/>
          <w:vertAlign w:val="superscript"/>
        </w:rPr>
        <w:t>145</w:t>
      </w:r>
      <w:r>
        <w:rPr>
          <w:szCs w:val="22"/>
        </w:rPr>
        <w:t xml:space="preserve">    </w:t>
        <w:tab/>
        <w:t>“Tôi mất hết tiền, Anh Branham à.” Ô, hãy ngợi khen Chúa, dù thế nào đi nữa.</w:t>
      </w:r>
    </w:p>
    <w:p>
      <w:pPr>
        <w:pStyle w:val="Normal"/>
        <w:spacing w:lineRule="atLeast" w:line="19" w:before="0" w:after="50"/>
        <w:jc w:val="both"/>
        <w:rPr/>
      </w:pPr>
      <w:r>
        <w:rPr>
          <w:vertAlign w:val="superscript"/>
        </w:rPr>
        <w:t xml:space="preserve">146  </w:t>
      </w:r>
      <w:r>
        <w:rPr/>
        <w:t xml:space="preserve"> </w:t>
        <w:tab/>
        <w:t>“Ô, tôi đã làm nhà này, và điều này xảy ra, bão thổi bay nhà tôi.”</w:t>
      </w:r>
    </w:p>
    <w:p>
      <w:pPr>
        <w:pStyle w:val="Normal"/>
        <w:spacing w:lineRule="atLeast" w:line="19" w:before="0" w:after="50"/>
        <w:jc w:val="both"/>
        <w:rPr/>
      </w:pPr>
      <w:r>
        <w:rPr>
          <w:vertAlign w:val="superscript"/>
        </w:rPr>
        <w:t>147</w:t>
      </w:r>
      <w:r>
        <w:rPr/>
        <w:t xml:space="preserve">  </w:t>
        <w:tab/>
        <w:t>Ngợi khen Chúa! dù thế nào đi nữa. “Đức Giê-hô-va ban cho, Đức Giê-hô-va cất đi, đáng ngợi khen Danh Đức Giê-hô-va.” Cứ bước đi. Đó là tất cả sự vinh hiển của Chúa. Đức Chúa Trời biết Ngài đang làm gì.</w:t>
      </w:r>
    </w:p>
    <w:p>
      <w:pPr>
        <w:pStyle w:val="Normal"/>
        <w:spacing w:lineRule="atLeast" w:line="19" w:before="0" w:after="50"/>
        <w:ind w:firstLine="720"/>
        <w:jc w:val="both"/>
        <w:rPr>
          <w:i/>
          <w:i/>
        </w:rPr>
      </w:pPr>
      <w:r>
        <w:rPr>
          <w:i/>
        </w:rPr>
        <w:t>Một số người vượt qua dòng nước, một số vượt qua lũ lụt,</w:t>
      </w:r>
    </w:p>
    <w:p>
      <w:pPr>
        <w:pStyle w:val="Normal"/>
        <w:spacing w:lineRule="atLeast" w:line="19" w:before="0" w:after="50"/>
        <w:ind w:firstLine="720"/>
        <w:jc w:val="both"/>
        <w:rPr/>
      </w:pPr>
      <w:r>
        <w:rPr>
          <w:i/>
        </w:rPr>
        <w:t>Một số vượt qua thử thách hiểm nguy, nhưng tất cả đều qua Máu</w:t>
      </w:r>
      <w:r>
        <w:rPr/>
        <w:t>.</w:t>
      </w:r>
    </w:p>
    <w:p>
      <w:pPr>
        <w:pStyle w:val="Normal"/>
        <w:spacing w:lineRule="atLeast" w:line="19" w:before="0" w:after="50"/>
        <w:jc w:val="both"/>
        <w:rPr/>
      </w:pPr>
      <w:r>
        <w:rPr>
          <w:vertAlign w:val="superscript"/>
        </w:rPr>
        <w:t xml:space="preserve">148 </w:t>
      </w:r>
      <w:r>
        <w:rPr/>
        <w:t xml:space="preserve">   </w:t>
        <w:tab/>
        <w:t xml:space="preserve">Đó là cách Ngài dẫn dắt chúng ta. Đúng thế. Ôi chao! Tôi cảm thấy thích tôi có thể ngừng lại và la lớn lên. Đó là cách Ngài dẫn đắt con cái yêu dấu của Ngài. Ô, anh em có thể </w:t>
      </w:r>
    </w:p>
    <w:p>
      <w:pPr>
        <w:pStyle w:val="Normal"/>
        <w:spacing w:lineRule="atLeast" w:line="19" w:before="0" w:after="50"/>
        <w:ind w:firstLine="720"/>
        <w:jc w:val="both"/>
        <w:rPr/>
      </w:pPr>
      <w:r>
        <w:rPr/>
        <w:t>Cứ cảm thấy… Tôi không phải là nhà tâm lý học, nhưng anh em có thể thật sự cảm thấy rằng Thánh Linh yêu thương ấy bây giờ đang tắm tòa nhà này không? [Hội chúng nói, “A-men!” -- Bt.] Điều gì xảy ra nếu mắt anh chị em mở ra ngay bây giờ, và nhìn thấy nhg gì đang đứng chung quanh các phía của những bức tường này, đi lên đi xuống những lối đi này?</w:t>
      </w:r>
    </w:p>
    <w:p>
      <w:pPr>
        <w:pStyle w:val="Normal"/>
        <w:spacing w:lineRule="atLeast" w:line="19" w:before="0" w:after="50"/>
        <w:jc w:val="both"/>
        <w:rPr/>
      </w:pPr>
      <w:r>
        <w:rPr>
          <w:vertAlign w:val="superscript"/>
        </w:rPr>
        <w:t>149</w:t>
      </w:r>
      <w:r>
        <w:rPr/>
        <w:t xml:space="preserve">   </w:t>
        <w:tab/>
        <w:t>Một buổi sáng nọ, khi chàng trai trẻ bị mù hết sức, anh ta nói, “Ôi Ê-li-sê! Nhìn xem quân Sa-ma-ri ở dưới kia kìa.”</w:t>
      </w:r>
    </w:p>
    <w:p>
      <w:pPr>
        <w:pStyle w:val="Normal"/>
        <w:spacing w:lineRule="atLeast" w:line="19" w:before="0" w:after="50"/>
        <w:jc w:val="both"/>
        <w:rPr/>
      </w:pPr>
      <w:r>
        <w:rPr>
          <w:rFonts w:eastAsia="Times New Roman"/>
        </w:rPr>
        <w:t xml:space="preserve">   </w:t>
      </w:r>
      <w:r>
        <w:rPr/>
        <w:tab/>
        <w:t>Nói, “Nhưng có những người ở với chúng ta nhiều hơn họ."</w:t>
      </w:r>
    </w:p>
    <w:p>
      <w:pPr>
        <w:pStyle w:val="Normal"/>
        <w:spacing w:lineRule="atLeast" w:line="19" w:before="0" w:after="50"/>
        <w:jc w:val="both"/>
        <w:rPr/>
      </w:pPr>
      <w:r>
        <w:rPr>
          <w:rFonts w:eastAsia="Times New Roman"/>
        </w:rPr>
        <w:t xml:space="preserve">  </w:t>
      </w:r>
      <w:r>
        <w:rPr/>
        <w:tab/>
        <w:t>“Tôi không thấy người nào cả.”</w:t>
      </w:r>
    </w:p>
    <w:p>
      <w:pPr>
        <w:pStyle w:val="Normal"/>
        <w:spacing w:lineRule="atLeast" w:line="19" w:before="0" w:after="50"/>
        <w:ind w:firstLine="720"/>
        <w:jc w:val="both"/>
        <w:rPr/>
      </w:pPr>
      <w:r>
        <w:rPr/>
        <w:t>“</w:t>
      </w:r>
      <w:r>
        <w:rPr/>
        <w:t>Lạy Chúa, xin mở mắt kẻ ấy.”</w:t>
      </w:r>
    </w:p>
    <w:p>
      <w:pPr>
        <w:pStyle w:val="Normal"/>
        <w:spacing w:lineRule="atLeast" w:line="19" w:before="0" w:after="50"/>
        <w:jc w:val="both"/>
        <w:rPr/>
      </w:pPr>
      <w:r>
        <w:rPr>
          <w:vertAlign w:val="superscript"/>
        </w:rPr>
        <w:t>150</w:t>
      </w:r>
      <w:r>
        <w:rPr/>
        <w:t xml:space="preserve">  </w:t>
        <w:tab/>
        <w:t>Anh ta nhìn chung quanh Tiên tri già, nhìn hết thảy chung quanh đó, người thấy núi đầy những ngựa và xe bằng Lửa ở xung quanh Ê-li-sê. Thế rồi người tin chắc.</w:t>
      </w:r>
    </w:p>
    <w:p>
      <w:pPr>
        <w:pStyle w:val="Normal"/>
        <w:spacing w:lineRule="atLeast" w:line="19" w:before="0" w:after="50"/>
        <w:jc w:val="both"/>
        <w:rPr/>
      </w:pPr>
      <w:r>
        <w:rPr>
          <w:vertAlign w:val="superscript"/>
        </w:rPr>
        <w:t xml:space="preserve">151 </w:t>
      </w:r>
      <w:r>
        <w:rPr/>
        <w:t xml:space="preserve">   </w:t>
        <w:tab/>
        <w:t>Người nói, “Chúng ta hãy đi ra và quở họ bị mù.” Mắt họ có thị lực tốt hoàn toàn, nhưng họ mù không thấy Ê-li-sê. Ê-li-sê hỏi, “Các ngươi đang tìm Ê-li-sê phải không?”</w:t>
      </w:r>
    </w:p>
    <w:p>
      <w:pPr>
        <w:pStyle w:val="Normal"/>
        <w:spacing w:lineRule="atLeast" w:line="19" w:before="0" w:after="50"/>
        <w:ind w:firstLine="720"/>
        <w:jc w:val="both"/>
        <w:rPr/>
      </w:pPr>
      <w:r>
        <w:rPr/>
        <w:t>Đáp, “Vâng, thưa ông.”</w:t>
      </w:r>
    </w:p>
    <w:p>
      <w:pPr>
        <w:pStyle w:val="Normal"/>
        <w:spacing w:lineRule="atLeast" w:line="19" w:before="0" w:after="50"/>
        <w:jc w:val="both"/>
        <w:rPr/>
      </w:pPr>
      <w:r>
        <w:rPr>
          <w:vertAlign w:val="superscript"/>
        </w:rPr>
        <w:t xml:space="preserve">152 </w:t>
      </w:r>
      <w:r>
        <w:rPr/>
        <w:t xml:space="preserve"> </w:t>
        <w:tab/>
        <w:t>“ Hãy theo ta, ta sẽ dẫn các ngươi đến người mà các ngươi tìm kiếm.” Và đó ông Ê-li-sê, đang dẫn họ. Họ không biết điều đó.</w:t>
      </w:r>
    </w:p>
    <w:p>
      <w:pPr>
        <w:pStyle w:val="Normal"/>
        <w:spacing w:lineRule="atLeast" w:line="19" w:before="0" w:after="50"/>
        <w:jc w:val="both"/>
        <w:rPr/>
      </w:pPr>
      <w:r>
        <w:rPr>
          <w:vertAlign w:val="superscript"/>
        </w:rPr>
        <w:t>153</w:t>
      </w:r>
      <w:r>
        <w:rPr/>
        <w:t xml:space="preserve">   </w:t>
        <w:tab/>
        <w:t>Ngày nay cũng một thể ấy. Đấng Christ ở đây. Đức Thánh Linh ở đây, đang làm những việc giống như Ngài đã luôn luôn làm, mà thế gian bị mù với Nó. Họ không biết Nó. “Ồ, tôi không biết về Điều đó. Mục sư của tôi…” Ồ, những bị lừa dối tội nghiệp! Hiểu điều tôi muốn nói không? Họ bị mù với Điều đó. Họ không biết Nó. Đức Chúa Trời đang dẫn dắt.</w:t>
      </w:r>
    </w:p>
    <w:p>
      <w:pPr>
        <w:pStyle w:val="Normal"/>
        <w:spacing w:lineRule="atLeast" w:line="19" w:before="0" w:after="50"/>
        <w:jc w:val="both"/>
        <w:rPr/>
      </w:pPr>
      <w:r>
        <w:rPr>
          <w:vertAlign w:val="superscript"/>
        </w:rPr>
        <w:t xml:space="preserve">154  </w:t>
      </w:r>
      <w:r>
        <w:rPr/>
        <w:t xml:space="preserve"> </w:t>
        <w:tab/>
        <w:t>Bấy giờ, họ đi lên, qua Đồng vắng Tội lỗi, ở đó không có nước. Đức Chúa Trời thật sự đã chu cấp tất cả. Ô, và rồi họ tìm thấy một vũng nước, họ nói, “Đây rồi.” Và họ không thể nếm nó được. Ồ, nó kinh khủng. Tệ hơn 100 phần trăm chất sulfur. Đấy, ngửi mùi giống như trứng thối, anh em biết đấy. “Ôi chao! Thật kinh khủng!” Nó là thuốc độc. Vậy thì, được gọi là Đồng vắng của Tội lỗi. Nhiều cây cọ mọc lên ở đó, và nguồn suối nơi những cây cọ đó mọc. Lúc đó Môi-se nói, “Đừng…”</w:t>
      </w:r>
    </w:p>
    <w:p>
      <w:pPr>
        <w:pStyle w:val="Normal"/>
        <w:spacing w:lineRule="atLeast" w:line="19" w:before="0" w:after="50"/>
        <w:jc w:val="both"/>
        <w:rPr/>
      </w:pPr>
      <w:r>
        <w:rPr>
          <w:vertAlign w:val="superscript"/>
        </w:rPr>
        <w:t>155</w:t>
      </w:r>
      <w:r>
        <w:rPr/>
        <w:t xml:space="preserve">   </w:t>
        <w:tab/>
        <w:t>Đức Chúa Trời Phán, “Tại sao họ làm thế? Tại sao họ làm thế? Họ chống nghịch Ta để làm gì? Nếu Ta trở lại ở đó, Ta  không thể làm điều gì về tình trạng này chăng?”</w:t>
      </w:r>
    </w:p>
    <w:p>
      <w:pPr>
        <w:pStyle w:val="Normal"/>
        <w:spacing w:lineRule="atLeast" w:line="19" w:before="0" w:after="50"/>
        <w:jc w:val="both"/>
        <w:rPr/>
      </w:pPr>
      <w:r>
        <w:rPr>
          <w:vertAlign w:val="superscript"/>
        </w:rPr>
        <w:t>156</w:t>
      </w:r>
      <w:r>
        <w:rPr/>
        <w:t xml:space="preserve">    </w:t>
        <w:tab/>
        <w:t>Nếu Ngài khiến anh chị em ra khỏi một cơn bệnh, Ngài không thể đem anh chị em ra khỏi bệnh khác chăng? [Hội chúng nói, “A-men!” -- Bt.] Ngợi khen Chúa! Nếu Ngài đem tôi ra khỏi tội, thì Ngài có thể đem tôi ra khỏi mồ mả. Ngài là Đức Chúa Trời. Điều đó có gì quan trọng? Cứ tiếp tục, cứ để mắt anh chị em nơi Ngài.</w:t>
      </w:r>
    </w:p>
    <w:p>
      <w:pPr>
        <w:pStyle w:val="Normal"/>
        <w:spacing w:lineRule="atLeast" w:line="19" w:before="0" w:after="50"/>
        <w:jc w:val="both"/>
        <w:rPr/>
      </w:pPr>
      <w:r>
        <w:rPr>
          <w:vertAlign w:val="superscript"/>
        </w:rPr>
        <w:t>157</w:t>
      </w:r>
      <w:r>
        <w:rPr/>
        <w:t xml:space="preserve">    </w:t>
        <w:tab/>
        <w:t>Ngài Phán, “Nếu Ta đã đóng Biển Đỏ lại đằng sau, và làm chết đuối những người Ê-díp-tô kia, thì Ta không thể làm điều gì về nước này sao? Sao các ngươi làm Ta giận dữ? Ôi, hỡi các người vô tín kia! Các ngươi nổi loạn nghịch cùng Ta bởi vì sự vô tín.”</w:t>
      </w:r>
    </w:p>
    <w:p>
      <w:pPr>
        <w:pStyle w:val="Normal"/>
        <w:spacing w:lineRule="atLeast" w:line="19" w:before="0" w:after="50"/>
        <w:jc w:val="both"/>
        <w:rPr/>
      </w:pPr>
      <w:r>
        <w:rPr>
          <w:vertAlign w:val="superscript"/>
        </w:rPr>
        <w:t>158</w:t>
      </w:r>
      <w:r>
        <w:rPr/>
        <w:t xml:space="preserve">   </w:t>
        <w:tab/>
        <w:t>Vậy thì chữ được dùng ở đây, “Tội lỗi,” là chống nghịch. Lý do họ làm điều đó, vì họ không tin. Họ chưa hề đi ra và phải gieo súc sắc, và những việc như thế. Họ chưa bao giờ chạy quanh với vợ của người khác, và nói dối. Đó không phải là những gì họ đang làm. Nhưng đó không phải tội lỗi để bắt đầu với.</w:t>
      </w:r>
    </w:p>
    <w:p>
      <w:pPr>
        <w:pStyle w:val="Normal"/>
        <w:spacing w:lineRule="atLeast" w:line="19" w:before="0" w:after="50"/>
        <w:jc w:val="both"/>
        <w:rPr/>
      </w:pPr>
      <w:r>
        <w:rPr>
          <w:vertAlign w:val="superscript"/>
        </w:rPr>
        <w:t xml:space="preserve">159 </w:t>
      </w:r>
      <w:r>
        <w:rPr/>
        <w:t xml:space="preserve">      Sống trong tội tà dâm  không phải là tội. Hút thuốc, nhai kẹo, uống rượu, đánh bài, rủa sả, thề thốt, vân vân, không phải là tội. Đó là các thuộc tính của sự không tin. Quí vị làm điều đó bởi vì quí vị là người không tin. Nếu quí vị là người tin, quí vị không làm điều đó. Đó là lý do Chúa Jêsus Phán, “Ai nghe Lời Ta và tin Đấng sai Ta đến, thì có Sự sống Đời đời.” Không nói người đó tin, nhưng thật sự tin! Thế đấy. Điều đó lấy đi mọi chứng cớ ban đầu của anh em. Hiểu không? Vậy thì, nó đấy.</w:t>
      </w:r>
    </w:p>
    <w:p>
      <w:pPr>
        <w:pStyle w:val="Normal"/>
        <w:spacing w:lineRule="atLeast" w:line="19" w:before="0" w:after="50"/>
        <w:jc w:val="both"/>
        <w:rPr/>
      </w:pPr>
      <w:r>
        <w:rPr>
          <w:rFonts w:eastAsia="Times New Roman"/>
        </w:rPr>
        <w:t xml:space="preserve">  </w:t>
      </w:r>
      <w:r>
        <w:rPr/>
        <w:tab/>
        <w:t>Không phải “Ai nghe Lời Ta và la lớn.” Không phải, “Ai nghe Lời Ta và nói tiếng lạ.” Không phải, “Ai nghe Lời Ta và có máu trên tay và trên mặt mình,” hay bất cứ điều gì đi nữa. Điều đó không phải. “</w:t>
      </w:r>
      <w:r>
        <w:rPr>
          <w:b/>
        </w:rPr>
        <w:t xml:space="preserve">Ai nghe Lời Ta mà tin Đấng đã sai Ta, thì được </w:t>
      </w:r>
      <w:r>
        <w:rPr>
          <w:rStyle w:val="Em"/>
          <w:b/>
        </w:rPr>
        <w:t>Sự sống Đời đời</w:t>
      </w:r>
      <w:r>
        <w:rPr>
          <w:b/>
        </w:rPr>
        <w:t>, và không đến sự Phán xét, song vượt khỏi sự chết mà đến Sự sống.</w:t>
      </w:r>
      <w:r>
        <w:rPr/>
        <w:t>”</w:t>
      </w:r>
    </w:p>
    <w:p>
      <w:pPr>
        <w:pStyle w:val="Normal"/>
        <w:spacing w:lineRule="atLeast" w:line="19" w:before="0" w:after="50"/>
        <w:jc w:val="both"/>
        <w:rPr/>
      </w:pPr>
      <w:r>
        <w:rPr>
          <w:vertAlign w:val="superscript"/>
        </w:rPr>
        <w:t>160</w:t>
      </w:r>
      <w:r>
        <w:rPr/>
        <w:t xml:space="preserve">  </w:t>
        <w:tab/>
        <w:t>Tội lỗi là gì? Sự không tin. Một điều gì bé nhỏ có thể dấy lên, thay vì đi thẳng vào Kinh thánh và tìm thấy Nó đúng hay không. Anh em nói, “Ồ, tôi… Anh cứ lo việc của anh. Tôi sẽ cứ là tín đồ Giám Lý như hiện nay. Cứ tiếp tục mù, và quí vị chống nghịch Đức Chúa Trời.</w:t>
      </w:r>
    </w:p>
    <w:p>
      <w:pPr>
        <w:pStyle w:val="Normal"/>
        <w:spacing w:lineRule="atLeast" w:line="19" w:before="0" w:after="50"/>
        <w:jc w:val="both"/>
        <w:rPr/>
      </w:pPr>
      <w:r>
        <w:rPr>
          <w:vertAlign w:val="superscript"/>
        </w:rPr>
        <w:t xml:space="preserve">161 </w:t>
      </w:r>
      <w:r>
        <w:rPr/>
        <w:t xml:space="preserve">   </w:t>
        <w:tab/>
        <w:t xml:space="preserve">Khi Đức Chúa Trời làm điều gì, Ngài mong dân tộc đó chụp lấy Nó. Nhưng thay vì thế, “Anh biết đấy, ồ, tôi không biết về Điều đó.” Hiểu không? Ngài mong dân sự hiểu Nó. Nếu anh chị em quan tâm khá đủ, thì ngồi xuống với Kinh thánh. Đọc qua Nó và nghiên cứu Nó, đọc đi đọc lại, và thấy Nó có xảy ra không, nếu Nó tiên đoán ứng nghiệm, thì anh em sẽ nhận lấy Nó. A-men! </w:t>
      </w:r>
    </w:p>
    <w:p>
      <w:pPr>
        <w:pStyle w:val="Normal"/>
        <w:spacing w:lineRule="atLeast" w:line="19" w:before="0" w:after="50"/>
        <w:jc w:val="both"/>
        <w:rPr/>
      </w:pPr>
      <w:r>
        <w:rPr>
          <w:rFonts w:eastAsia="Times New Roman"/>
        </w:rPr>
        <w:t xml:space="preserve"> </w:t>
      </w:r>
      <w:r>
        <w:rPr>
          <w:vertAlign w:val="superscript"/>
        </w:rPr>
        <w:t>162</w:t>
      </w:r>
      <w:r>
        <w:rPr/>
        <w:t xml:space="preserve">       Bây giờ để ý.</w:t>
      </w:r>
    </w:p>
    <w:p>
      <w:pPr>
        <w:pStyle w:val="Normal"/>
        <w:tabs>
          <w:tab w:val="clear" w:pos="720"/>
          <w:tab w:val="left" w:pos="4485" w:leader="none"/>
        </w:tabs>
        <w:spacing w:lineRule="atLeast" w:line="19" w:before="0" w:after="50"/>
        <w:ind w:firstLine="720"/>
        <w:jc w:val="both"/>
        <w:rPr>
          <w:b/>
          <w:b/>
        </w:rPr>
      </w:pPr>
      <w:r>
        <w:rPr>
          <w:b/>
        </w:rPr>
        <w:t>Trong khi còn nói rằng:Ngày nay nếu các ngươi nghe tiếng Ngài, thì chớ cứng lòng, như lúc nổi loạn, khi họ nổi loạn với Đức Chúa Trời</w:t>
      </w:r>
      <w:r>
        <w:rPr/>
        <w:t>,</w:t>
      </w:r>
    </w:p>
    <w:p>
      <w:pPr>
        <w:pStyle w:val="Normal"/>
        <w:spacing w:lineRule="atLeast" w:line="19" w:before="0" w:after="50"/>
        <w:ind w:firstLine="720"/>
        <w:jc w:val="both"/>
        <w:rPr>
          <w:vertAlign w:val="superscript"/>
        </w:rPr>
      </w:pPr>
      <w:r>
        <w:rPr/>
        <w:t xml:space="preserve">Vả, ai là kẻ nghe Phúc âm Môi-se giảng rồi nổi loạn, há chẳng phải những người nhờ Môi-se dẫn ra khỏi xứ Ê-díp-tô sao? </w:t>
      </w:r>
    </w:p>
    <w:p>
      <w:pPr>
        <w:pStyle w:val="Normal"/>
        <w:spacing w:lineRule="atLeast" w:line="19" w:before="0" w:after="50"/>
        <w:jc w:val="both"/>
        <w:rPr/>
      </w:pPr>
      <w:r>
        <w:rPr>
          <w:vertAlign w:val="superscript"/>
        </w:rPr>
        <w:t xml:space="preserve">163 </w:t>
      </w:r>
      <w:r>
        <w:rPr/>
        <w:t xml:space="preserve">  </w:t>
        <w:tab/>
        <w:t>Bao nhiêu anh chị em biết bao nhiêu người được cứu từ đám ngươi ra khỏi xứ Ê-díp-tô đó? Bao nhiêu người? [Người nào đó nói, “Hai.” - Bt.] Hai, đúng. Bao nhiêu anh chị em biết tên của hai người ấy? [“Ca-lép và Giô-suê.”] Đúng thế. Ca-lép và Giô-suê, chỉ 2 người, từ trong hơn 2 triệu người.</w:t>
      </w:r>
    </w:p>
    <w:p>
      <w:pPr>
        <w:pStyle w:val="Normal"/>
        <w:spacing w:lineRule="atLeast" w:line="19" w:before="0" w:after="50"/>
        <w:jc w:val="both"/>
        <w:rPr/>
      </w:pPr>
      <w:r>
        <w:rPr>
          <w:vertAlign w:val="superscript"/>
        </w:rPr>
        <w:t>164</w:t>
      </w:r>
      <w:r>
        <w:rPr/>
        <w:t xml:space="preserve">   </w:t>
        <w:tab/>
        <w:t>Hãy lắng nghe điều này. “Nhưng….” Câu thứ 17.</w:t>
      </w:r>
    </w:p>
    <w:p>
      <w:pPr>
        <w:pStyle w:val="Normal"/>
        <w:spacing w:lineRule="atLeast" w:line="19" w:before="0" w:after="50"/>
        <w:ind w:firstLine="720"/>
        <w:jc w:val="both"/>
        <w:rPr>
          <w:b/>
          <w:b/>
        </w:rPr>
      </w:pPr>
      <w:r>
        <w:rPr>
          <w:b/>
        </w:rPr>
        <w:t>Đức Chúa Trời đã giận ai trong bốn mươi năm, bởi vì sự vô tín? Há chẳng phải giận những kẻ phạm tội, mà thây họ đã ngã trong đồng vắng sao?</w:t>
      </w:r>
    </w:p>
    <w:p>
      <w:pPr>
        <w:pStyle w:val="Normal"/>
        <w:spacing w:lineRule="atLeast" w:line="19" w:before="0" w:after="50"/>
        <w:jc w:val="both"/>
        <w:rPr/>
      </w:pPr>
      <w:r>
        <w:rPr>
          <w:vertAlign w:val="superscript"/>
        </w:rPr>
        <w:t>165</w:t>
      </w:r>
      <w:r>
        <w:rPr/>
        <w:t xml:space="preserve">   </w:t>
        <w:tab/>
        <w:t>Lấy tự điển và tìm thấy nghĩa của chữ tội lỗi là gì. Lấy tự điển Kinh thánh. Đó là sự không tin. Không tin là “tội lỗi.” “Ai không tin thì đã bị định tội rồi.” Giăng 4, đấy, “bị định tội rồi.”</w:t>
      </w:r>
    </w:p>
    <w:p>
      <w:pPr>
        <w:pStyle w:val="Normal"/>
        <w:spacing w:lineRule="atLeast" w:line="19" w:before="0" w:after="50"/>
        <w:ind w:firstLine="720"/>
        <w:jc w:val="both"/>
        <w:rPr>
          <w:b/>
          <w:b/>
        </w:rPr>
      </w:pPr>
      <w:r>
        <w:rPr>
          <w:b/>
        </w:rPr>
        <w:t>Há chẳng phải giận những kẻ phạm tội, mà thây họ đã ngã trong đồng vắng sao?</w:t>
      </w:r>
    </w:p>
    <w:p>
      <w:pPr>
        <w:pStyle w:val="Normal"/>
        <w:spacing w:lineRule="atLeast" w:line="19" w:before="0" w:after="50"/>
        <w:ind w:firstLine="720"/>
        <w:jc w:val="both"/>
        <w:rPr>
          <w:b/>
          <w:b/>
        </w:rPr>
      </w:pPr>
      <w:bookmarkStart w:id="0" w:name="He_3_18"/>
      <w:bookmarkEnd w:id="0"/>
      <w:r>
        <w:rPr>
          <w:b/>
        </w:rPr>
        <w:t>Ngài lại thề với ai rằng không được vào sự yên nghỉ của Ngài? Há chẳng phải với những người không vâng lời sao?</w:t>
      </w:r>
      <w:bookmarkStart w:id="1" w:name="He_3_19"/>
      <w:r>
        <w:rPr>
          <w:b/>
          <w:vertAlign w:val="superscript"/>
        </w:rPr>
        <w:t xml:space="preserve"> </w:t>
      </w:r>
      <w:bookmarkEnd w:id="1"/>
      <w:r>
        <w:rPr>
          <w:b/>
        </w:rPr>
        <w:t>Vả, chúng ta thấy những người ấy không thể vào đó được vì cớ không tin.</w:t>
      </w:r>
    </w:p>
    <w:p>
      <w:pPr>
        <w:pStyle w:val="Normal"/>
        <w:spacing w:lineRule="atLeast" w:line="19" w:before="0" w:after="50"/>
        <w:jc w:val="both"/>
        <w:rPr/>
      </w:pPr>
      <w:r>
        <w:rPr>
          <w:vertAlign w:val="superscript"/>
        </w:rPr>
        <w:t>166</w:t>
      </w:r>
      <w:r>
        <w:rPr/>
        <w:t xml:space="preserve">  </w:t>
        <w:tab/>
        <w:t>Sự không tin của quí vị! Ồ, thật tôi sẽ không bao giờ đến được chương mà tôi giảng. Nhưng, nhìn xem, đó là nan đề với đất nước này ngày hôm nay. Những dấu kỳ phép lạ ở khắp đất nước này. Họ làm gì? Tiếp tục quay lưng với Nó. Ngài Phán, “Nầy là lời thề Ta đã lập trong cơn thạnh nộ: Chúng nó sẽ chẳng hề vào Xứ yên nghỉ Ta!”</w:t>
      </w:r>
    </w:p>
    <w:p>
      <w:pPr>
        <w:pStyle w:val="Normal"/>
        <w:spacing w:lineRule="atLeast" w:line="19" w:before="0" w:after="50"/>
        <w:jc w:val="both"/>
        <w:rPr/>
      </w:pPr>
      <w:r>
        <w:rPr>
          <w:vertAlign w:val="superscript"/>
        </w:rPr>
        <w:t>167</w:t>
      </w:r>
      <w:r>
        <w:rPr/>
        <w:t xml:space="preserve">   </w:t>
        <w:tab/>
        <w:t>Chuyện gì vậy với các Giáo hội lớn này ngày nay? Sự vô tín của họ chống nghịch Đức Chúa Trời. Ha-lê-lu-gia! Ngài có thể khiến những hòn đá sanh ra con cái cho Áp-ra-ham. Ngài đã cố ban Phúc âm cho họ, và họ cứng lòng . Họ tự làm thành hệ thống thờ cúng tôn giáo lễ nghi, và lập thành những Giáo phái nhỏ, “chúng tôi tin điều này mà không tin những điều khác,” Đức Chúa Trời không thể hành động trogn  họ. Họ ở đâu ngày nay? Đứng bên lề.</w:t>
      </w:r>
    </w:p>
    <w:p>
      <w:pPr>
        <w:pStyle w:val="Normal"/>
        <w:spacing w:lineRule="atLeast" w:line="19" w:before="0" w:after="50"/>
        <w:jc w:val="both"/>
        <w:rPr/>
      </w:pPr>
      <w:r>
        <w:rPr>
          <w:vertAlign w:val="superscript"/>
        </w:rPr>
        <w:t>168</w:t>
      </w:r>
      <w:r>
        <w:rPr/>
        <w:t xml:space="preserve">    </w:t>
        <w:tab/>
        <w:t>Nhóm nhỏ trung tín của Đức Chúa Trời đang di chuyển đúng đường, với những dấu kỳ phép lạ. Ngài  đang thử họ. “Mọi người con đến với Đức Chúa Trời phải được thử nghiệm trước tiên,” huấn luyện con cái.</w:t>
      </w:r>
    </w:p>
    <w:p>
      <w:pPr>
        <w:pStyle w:val="Normal"/>
        <w:spacing w:lineRule="atLeast" w:line="19" w:before="0" w:after="50"/>
        <w:jc w:val="both"/>
        <w:rPr/>
      </w:pPr>
      <w:r>
        <w:rPr>
          <w:vertAlign w:val="superscript"/>
        </w:rPr>
        <w:t>169</w:t>
      </w:r>
      <w:r>
        <w:rPr/>
        <w:t xml:space="preserve">    </w:t>
        <w:tab/>
        <w:t>Việc trước tiên xảy ra, “Ồ, có lẽ không có gì với Việc đó, dù saođi nữa.” Thế thì quí vị là con hoang, không phải là con Đức Chúa Trời.</w:t>
      </w:r>
    </w:p>
    <w:p>
      <w:pPr>
        <w:pStyle w:val="Normal"/>
        <w:spacing w:lineRule="atLeast" w:line="19" w:before="0" w:after="50"/>
        <w:jc w:val="both"/>
        <w:rPr/>
      </w:pPr>
      <w:r>
        <w:rPr>
          <w:vertAlign w:val="superscript"/>
        </w:rPr>
        <w:t>170</w:t>
      </w:r>
      <w:r>
        <w:rPr/>
        <w:t xml:space="preserve">    </w:t>
        <w:tab/>
        <w:t>Vì con cái của Đức Chúa Trời là Dòng dõi Áp-ra-ham,người đã xem mọi sự không có như đã có, “Đức Chúa Trời Phán vẫy,” và cứ tiến lên. A-men! Cho dù ai nói gì, hay điều gì khác, họ cứ di chuyển dù thế nào đi nữa. “Đức Chúa Trời Phán vậy.”</w:t>
      </w:r>
    </w:p>
    <w:p>
      <w:pPr>
        <w:pStyle w:val="Normal"/>
        <w:spacing w:lineRule="atLeast" w:line="19" w:before="0" w:after="50"/>
        <w:jc w:val="both"/>
        <w:rPr/>
      </w:pPr>
      <w:r>
        <w:rPr>
          <w:vertAlign w:val="superscript"/>
        </w:rPr>
        <w:t xml:space="preserve">171 </w:t>
      </w:r>
      <w:r>
        <w:rPr/>
        <w:t xml:space="preserve">  </w:t>
        <w:tab/>
        <w:t>Ông đã chờ đợi 25 năm để có được đứa con ấy, cho dù điều đó bị coi là trái ngược thế nào đi nữa. Ông đã phân rẽ khỏi những người không tin, A-men! Đaể ôn gce tin. Ô, chao ôi! Tôi cảm thấy thật tin kính.</w:t>
      </w:r>
    </w:p>
    <w:p>
      <w:pPr>
        <w:pStyle w:val="Normal"/>
        <w:spacing w:lineRule="atLeast" w:line="19" w:before="0" w:after="50"/>
        <w:ind w:firstLine="720"/>
        <w:jc w:val="both"/>
        <w:rPr/>
      </w:pPr>
      <w:r>
        <w:rPr/>
        <w:t>Hãy suy nghĩ về điều đó. Anh chị em phải tự phân rẽ khỏi giáo điều đó của thế gian, “ảnh hưởng, thời đại phép lạ đã qua rồi. Không có việc như Thế. Đó là sự cuồng tín.” Tự phân rẽ.</w:t>
      </w:r>
    </w:p>
    <w:p>
      <w:pPr>
        <w:pStyle w:val="Normal"/>
        <w:spacing w:lineRule="atLeast" w:line="19" w:before="0" w:after="50"/>
        <w:jc w:val="both"/>
        <w:rPr/>
      </w:pPr>
      <w:r>
        <w:rPr>
          <w:vertAlign w:val="superscript"/>
        </w:rPr>
        <w:t>172</w:t>
      </w:r>
      <w:r>
        <w:rPr/>
        <w:t xml:space="preserve">       Kinh thánh dạy, “Hãy ra khỏi họ, và phân rẽ, Đức Giê-hô-va Phán, Ta sẽ tiếp nhận ngươi.” Thật tuyệt vời! “Ta sẽ tiếp nhận ngươi, sau khi ngươi đã tự phân rẽ. Ngươi  sẽ là con cái ta. Ta sẽ là Đức Chúa Trời của các ngươi. Hãy phân rẽ. Đừng mang ách chung với những kẻ chẳng tin.” Đúng thế.</w:t>
      </w:r>
    </w:p>
    <w:p>
      <w:pPr>
        <w:pStyle w:val="Normal"/>
        <w:spacing w:lineRule="atLeast" w:line="19" w:before="0" w:after="50"/>
        <w:jc w:val="both"/>
        <w:rPr/>
      </w:pPr>
      <w:r>
        <w:rPr>
          <w:vertAlign w:val="superscript"/>
        </w:rPr>
        <w:t xml:space="preserve">173 </w:t>
      </w:r>
      <w:r>
        <w:rPr/>
        <w:t xml:space="preserve"> </w:t>
        <w:tab/>
        <w:t>Thanh niên cưới cô gái nào đó không tin; hay cô gái nào đó kết hôn với mộ chàng trai không tin. Các bạn đừng làm thế. Tôi không quan tâm họ khôn lanh thế nào, cô ấy sắc sảo ra sao, và cô ấy có đôi mắt to thế nào, hết thảy sẽ phai tàn một trong những ngày này. Nhưng thưa anh em, linh hồn anh em sẽ sống đời đời. Anh em hãy cẩn thận về những gì mình đang làm. Cô ấy không phải là người tin thật, hay cậu ấy là tín đồ chân thật, đừng mang ách chung với kẻ chẳng tin. Hãy tránh xa. Nó sẽ gây cho các bạn vấp ngã trên đường.</w:t>
      </w:r>
    </w:p>
    <w:p>
      <w:pPr>
        <w:pStyle w:val="Normal"/>
        <w:spacing w:lineRule="atLeast" w:line="19" w:before="0" w:after="50"/>
        <w:jc w:val="both"/>
        <w:rPr/>
      </w:pPr>
      <w:r>
        <w:rPr>
          <w:vertAlign w:val="superscript"/>
        </w:rPr>
        <w:t>174</w:t>
      </w:r>
      <w:r>
        <w:rPr/>
        <w:t xml:space="preserve">    </w:t>
        <w:tab/>
        <w:t>Bây giờ lắng nghe câu thứ 17.</w:t>
      </w:r>
    </w:p>
    <w:p>
      <w:pPr>
        <w:pStyle w:val="Normal"/>
        <w:spacing w:lineRule="atLeast" w:line="19" w:before="0" w:after="50"/>
        <w:ind w:firstLine="720"/>
        <w:jc w:val="both"/>
        <w:rPr>
          <w:b/>
          <w:b/>
        </w:rPr>
      </w:pPr>
      <w:r>
        <w:rPr>
          <w:b/>
        </w:rPr>
        <w:t>Đức Chúa Trời đã giận ai trong bốn mươi năm, bởi vì sự vô tín? Há chẳng phải giận những kẻ phạm tội, mà thây họ đã ngã trong đồng vắng sao?</w:t>
      </w:r>
      <w:r>
        <w:rPr/>
        <w:t xml:space="preserve"> </w:t>
      </w:r>
      <w:r>
        <w:rPr>
          <w:b/>
        </w:rPr>
        <w:t>Ngài lại thề với ai rằng không được vào sự yên nghỉ của Ngài?</w:t>
      </w:r>
    </w:p>
    <w:p>
      <w:pPr>
        <w:pStyle w:val="Normal"/>
        <w:spacing w:lineRule="atLeast" w:line="19" w:before="0" w:after="50"/>
        <w:jc w:val="both"/>
        <w:rPr/>
      </w:pPr>
      <w:r>
        <w:rPr>
          <w:vertAlign w:val="superscript"/>
        </w:rPr>
        <w:t>175</w:t>
      </w:r>
      <w:r>
        <w:rPr/>
        <w:t xml:space="preserve">  </w:t>
        <w:tab/>
        <w:t>Họ đã khởi sự đi ra, họ đã thấy những phép lạ, nhưng họ không bao giờ đi đến miền Đất hứa. Chỉ một số ít người được chọn, 2 người trong số đó, được vào Đất hứa.</w:t>
      </w:r>
    </w:p>
    <w:p>
      <w:pPr>
        <w:pStyle w:val="Normal"/>
        <w:spacing w:lineRule="atLeast" w:line="19" w:before="0" w:after="50"/>
        <w:jc w:val="both"/>
        <w:rPr/>
      </w:pPr>
      <w:r>
        <w:rPr>
          <w:vertAlign w:val="superscript"/>
        </w:rPr>
        <w:t xml:space="preserve">176 </w:t>
      </w:r>
      <w:r>
        <w:rPr/>
        <w:t xml:space="preserve">   </w:t>
        <w:tab/>
        <w:t>Vậy thì Phao-lô đang làm gì? Ông đang nói với những Cơ-đốc nhân lúc này, “Anh em đừng để Phúc âm không hề thay đổi này, đã được giảng trước đây, bằng những dấu kỳ phép lạ, và Trụ Lửa dẫn dắt họ; Khi những điều này xảy ra lần nữa, anh em đừng ngã bên vệ đường, bởi sự không tin, nghi ngờ, vì thây họ đã ngã trong đồng vắng.”</w:t>
      </w:r>
    </w:p>
    <w:p>
      <w:pPr>
        <w:pStyle w:val="Normal"/>
        <w:spacing w:lineRule="atLeast" w:line="19" w:before="0" w:after="50"/>
        <w:jc w:val="both"/>
        <w:rPr/>
      </w:pPr>
      <w:r>
        <w:rPr>
          <w:vertAlign w:val="superscript"/>
        </w:rPr>
        <w:t>177</w:t>
      </w:r>
      <w:r>
        <w:rPr/>
        <w:t xml:space="preserve">   </w:t>
        <w:tab/>
        <w:t>Bây giờ chúng ta đi vào bài học, nhanh lên. Xem kỹ.</w:t>
      </w:r>
    </w:p>
    <w:p>
      <w:pPr>
        <w:pStyle w:val="Normal"/>
        <w:spacing w:lineRule="atLeast" w:line="19" w:before="0" w:after="50"/>
        <w:ind w:firstLine="720"/>
        <w:jc w:val="both"/>
        <w:rPr>
          <w:b/>
          <w:b/>
          <w:vertAlign w:val="superscript"/>
        </w:rPr>
      </w:pPr>
      <w:r>
        <w:rPr>
          <w:b/>
        </w:rPr>
        <w:t xml:space="preserve">Ngài lại thề với ai rằng không được vào sự yên nghỉ của Ngài? Há chẳng phải với những người không vâng lời sao? </w:t>
      </w:r>
    </w:p>
    <w:p>
      <w:pPr>
        <w:pStyle w:val="Normal"/>
        <w:spacing w:lineRule="atLeast" w:line="19" w:before="0" w:after="50"/>
        <w:jc w:val="both"/>
        <w:rPr>
          <w:b/>
          <w:b/>
        </w:rPr>
      </w:pPr>
      <w:r>
        <w:rPr>
          <w:rFonts w:eastAsia="Times New Roman"/>
          <w:b/>
          <w:vertAlign w:val="superscript"/>
        </w:rPr>
        <w:t xml:space="preserve"> </w:t>
      </w:r>
      <w:r>
        <w:rPr>
          <w:b/>
          <w:vertAlign w:val="superscript"/>
        </w:rPr>
        <w:tab/>
      </w:r>
      <w:r>
        <w:rPr>
          <w:b/>
        </w:rPr>
        <w:t>Vả, chúng ta thấy những người ấy không thể vào đó được vì cớ không tin.</w:t>
      </w:r>
    </w:p>
    <w:p>
      <w:pPr>
        <w:pStyle w:val="Normal"/>
        <w:spacing w:lineRule="atLeast" w:line="19" w:before="0" w:after="50"/>
        <w:ind w:firstLine="720"/>
        <w:jc w:val="both"/>
        <w:rPr/>
      </w:pPr>
      <w:r>
        <w:rPr/>
        <w:t>Ngài đã từng gọi nó là tội lỗi, Ngài gọi nó là sự không tin lần tiếp theo. Không tin là “tội lỗi.” Họ không vào được, bởi vì sự không tin của họ.</w:t>
      </w:r>
    </w:p>
    <w:p>
      <w:pPr>
        <w:pStyle w:val="Normal"/>
        <w:spacing w:lineRule="atLeast" w:line="19" w:before="0" w:after="50"/>
        <w:jc w:val="both"/>
        <w:rPr/>
      </w:pPr>
      <w:r>
        <w:rPr>
          <w:vertAlign w:val="superscript"/>
        </w:rPr>
        <w:t>178</w:t>
      </w:r>
      <w:r>
        <w:rPr/>
        <w:t xml:space="preserve">   </w:t>
        <w:tab/>
        <w:t xml:space="preserve">Họ đã thấy Tiên tri Môi-se đó. Họ đã thấy những việc ông đã làm, thấy những gì ông nói. Nó đúng mọi lúc, đi đúng trong Lẽ thật.  Trụ Lửa này xuất hiện trước họ. Họ nhìn xem Nó. Họ đã thấy Nó. </w:t>
      </w:r>
    </w:p>
    <w:p>
      <w:pPr>
        <w:pStyle w:val="Normal"/>
        <w:spacing w:lineRule="atLeast" w:line="19" w:before="0" w:after="50"/>
        <w:jc w:val="both"/>
        <w:rPr/>
      </w:pPr>
      <w:r>
        <w:rPr>
          <w:vertAlign w:val="superscript"/>
        </w:rPr>
        <w:t xml:space="preserve">179 </w:t>
      </w:r>
      <w:r>
        <w:rPr/>
        <w:t xml:space="preserve">   </w:t>
        <w:tab/>
        <w:t>Phao-lô, cố gắng lấy kinh nghiệm mà ông đã có đi xuống nơi này. Hiểu không?</w:t>
      </w:r>
    </w:p>
    <w:p>
      <w:pPr>
        <w:pStyle w:val="Normal"/>
        <w:spacing w:lineRule="atLeast" w:line="19" w:before="0" w:after="50"/>
        <w:jc w:val="both"/>
        <w:rPr/>
      </w:pPr>
      <w:r>
        <w:rPr>
          <w:rFonts w:eastAsia="Times New Roman"/>
        </w:rPr>
        <w:t xml:space="preserve"> </w:t>
      </w:r>
      <w:r>
        <w:rPr/>
        <w:tab/>
        <w:t>Cố liên hệ với kinh nghiệm, ông hình bóng nó với Cựu ước. Ông nói, “Bây giờ chúng ta đã bước vào một điều mới mẽ, với thời kỳ Dân Ngoại mới này, bởi Đức Chúa Jêsus Christ. Thời xưa, Chúa đã hiện ra với họ qua các Đấng Tiên tri, nhưng bây giờ Ngài hiện ra với họ bởi Con Ngài là Chúa Jêsus.” Hiểu không? Và ông nói tiếp, để xếp loại kinh nghiệm và tỏ cho họ thấy điều gì đang xảy ra, cách mà những dấu kỳ phép lạ và mọi sự được chép.</w:t>
      </w:r>
    </w:p>
    <w:p>
      <w:pPr>
        <w:pStyle w:val="Normal"/>
        <w:spacing w:lineRule="atLeast" w:line="19" w:before="0" w:after="50"/>
        <w:jc w:val="both"/>
        <w:rPr>
          <w:b/>
          <w:b/>
        </w:rPr>
      </w:pPr>
      <w:r>
        <w:rPr>
          <w:vertAlign w:val="superscript"/>
        </w:rPr>
        <w:t xml:space="preserve">180 </w:t>
      </w:r>
      <w:r>
        <w:rPr/>
        <w:t xml:space="preserve">   </w:t>
        <w:tab/>
        <w:t>Ông nói, “</w:t>
      </w:r>
      <w:r>
        <w:rPr>
          <w:b/>
        </w:rPr>
        <w:t>Những người ấy không thể vào đó được vì cớ không tin.” Họ không tin.</w:t>
      </w:r>
    </w:p>
    <w:p>
      <w:pPr>
        <w:pStyle w:val="Normal"/>
        <w:spacing w:lineRule="atLeast" w:line="19" w:before="0" w:after="50"/>
        <w:jc w:val="both"/>
        <w:rPr/>
      </w:pPr>
      <w:r>
        <w:rPr>
          <w:vertAlign w:val="superscript"/>
        </w:rPr>
        <w:t xml:space="preserve">181 </w:t>
      </w:r>
      <w:r>
        <w:rPr/>
        <w:t xml:space="preserve">  </w:t>
        <w:tab/>
        <w:t>“Nhưng bây giờ, chúng ta di chuyển vào thời đại Dân Ngoại, và anh em đừng cứng lòng. Anh em đừng hành động như họ đã làm trong những ngày nổi lạon, khi họ chống lại Đức Chúa Trời.” Họ làm điều đó bằng cách nào? Không phải bằng đời sống vô đạo đức. Tôi xin phép nghiền ngẫm điều dưới này với anh em.</w:t>
      </w:r>
    </w:p>
    <w:p>
      <w:pPr>
        <w:pStyle w:val="Normal"/>
        <w:spacing w:lineRule="atLeast" w:line="19" w:before="0" w:after="50"/>
        <w:jc w:val="both"/>
        <w:rPr/>
      </w:pPr>
      <w:r>
        <w:rPr>
          <w:vertAlign w:val="superscript"/>
        </w:rPr>
        <w:t>182</w:t>
      </w:r>
      <w:r>
        <w:rPr/>
        <w:t xml:space="preserve">   </w:t>
        <w:tab/>
        <w:t>Anh em nói, “Thưa Anh Branham, tôi đi Nhà thờ mà.” Điều đó tốt. “Tôi không hề nói dối.” Tốt. “Tôi không bao giờ ăn cắp.” “Tôi không bao giờ làm điều này, điều kia, điều nọ.” Rất tốt. Tất cả điều đó đều tốt. Nhưng, đó vẫn không phải là tội lỗi.</w:t>
      </w:r>
    </w:p>
    <w:p>
      <w:pPr>
        <w:pStyle w:val="Normal"/>
        <w:spacing w:lineRule="atLeast" w:line="19" w:before="0" w:after="50"/>
        <w:jc w:val="both"/>
        <w:rPr/>
      </w:pPr>
      <w:r>
        <w:rPr>
          <w:vertAlign w:val="superscript"/>
        </w:rPr>
        <w:t>183</w:t>
      </w:r>
      <w:r>
        <w:rPr/>
        <w:t xml:space="preserve">   </w:t>
        <w:tab/>
        <w:t>Tội lỗi là khi Đức Chúa Trời bày tỏ chính Ngài mà anh chị em không tin Nó, anh chị em không muốn lắng nghe Nó.</w:t>
      </w:r>
    </w:p>
    <w:p>
      <w:pPr>
        <w:pStyle w:val="Normal"/>
        <w:spacing w:lineRule="atLeast" w:line="19" w:before="0" w:after="50"/>
        <w:jc w:val="both"/>
        <w:rPr/>
      </w:pPr>
      <w:r>
        <w:rPr>
          <w:vertAlign w:val="superscript"/>
        </w:rPr>
        <w:t>184</w:t>
      </w:r>
      <w:r>
        <w:rPr/>
        <w:t xml:space="preserve">    </w:t>
        <w:tab/>
        <w:t>Anh chị em nói, “Ồ, Giáo hội tôi không dạy Điều đó.” Chừng nào Kinh thánh dạy và Đức Chúa Trời chứng thực Nó, thì đó là điều cần tin.</w:t>
      </w:r>
    </w:p>
    <w:p>
      <w:pPr>
        <w:pStyle w:val="Normal"/>
        <w:spacing w:lineRule="atLeast" w:line="19" w:before="0" w:after="50"/>
        <w:ind w:firstLine="720"/>
        <w:jc w:val="both"/>
        <w:rPr/>
      </w:pPr>
      <w:r>
        <w:rPr/>
        <w:t>Bây giờ hãy xem giây lát. Chúng ta sẽ bắt đầu bằng điều gì đó thật sâu sắc. Bây giờ, hãy đặt lương tâm anh em vào túi áo ghi-lê cho tới khi anh em lấy ra ngoài (put your conscience in your vest pocket till you get outside.)*</w:t>
      </w:r>
    </w:p>
    <w:p>
      <w:pPr>
        <w:pStyle w:val="Normal"/>
        <w:spacing w:lineRule="atLeast" w:line="19" w:before="0" w:after="50"/>
        <w:jc w:val="both"/>
        <w:rPr/>
      </w:pPr>
      <w:r>
        <w:rPr>
          <w:vertAlign w:val="superscript"/>
        </w:rPr>
        <w:t>185</w:t>
      </w:r>
      <w:r>
        <w:rPr/>
        <w:t xml:space="preserve">   </w:t>
        <w:tab/>
        <w:t>Bây giờ theo dõi thật kỹ.</w:t>
      </w:r>
    </w:p>
    <w:p>
      <w:pPr>
        <w:pStyle w:val="Normal"/>
        <w:autoSpaceDE w:val="false"/>
        <w:spacing w:lineRule="atLeast" w:line="19" w:before="0" w:after="50"/>
        <w:ind w:left="360" w:firstLine="360"/>
        <w:jc w:val="both"/>
        <w:rPr/>
      </w:pPr>
      <w:r>
        <w:rPr>
          <w:b/>
          <w:szCs w:val="22"/>
        </w:rPr>
        <w:t>V</w:t>
      </w:r>
      <w:r>
        <w:rPr>
          <w:b/>
          <w:szCs w:val="22"/>
          <w:lang w:val="vi-VN"/>
        </w:rPr>
        <w:t xml:space="preserve">ậy, đang khi </w:t>
      </w:r>
      <w:r>
        <w:rPr>
          <w:b/>
          <w:szCs w:val="22"/>
        </w:rPr>
        <w:t>cò</w:t>
      </w:r>
      <w:r>
        <w:rPr>
          <w:b/>
          <w:szCs w:val="22"/>
          <w:lang w:val="vi-VN"/>
        </w:rPr>
        <w:t xml:space="preserve">n có </w:t>
      </w:r>
      <w:r>
        <w:rPr>
          <w:b/>
          <w:szCs w:val="22"/>
        </w:rPr>
        <w:t>L</w:t>
      </w:r>
      <w:r>
        <w:rPr>
          <w:b/>
          <w:szCs w:val="22"/>
          <w:lang w:val="vi-VN"/>
        </w:rPr>
        <w:t>ời hứa cho vào sự yên nghỉ Chúa, h</w:t>
      </w:r>
      <w:r>
        <w:rPr>
          <w:b/>
          <w:szCs w:val="22"/>
        </w:rPr>
        <w:t>ã</w:t>
      </w:r>
      <w:r>
        <w:rPr>
          <w:b/>
          <w:szCs w:val="22"/>
          <w:lang w:val="vi-VN"/>
        </w:rPr>
        <w:t>y lo sợ, kẻo trong chúng ta có ai bị trừ ra chăng</w:t>
      </w:r>
      <w:r>
        <w:rPr>
          <w:szCs w:val="22"/>
          <w:lang w:val="vi-VN"/>
        </w:rPr>
        <w:t>.</w:t>
      </w:r>
      <w:r>
        <w:rPr>
          <w:rFonts w:cs="Georgia" w:ascii="Georgia" w:hAnsi="Georgia"/>
          <w:szCs w:val="22"/>
        </w:rPr>
        <w:t xml:space="preserve"> </w:t>
      </w:r>
    </w:p>
    <w:p>
      <w:pPr>
        <w:pStyle w:val="Normal"/>
        <w:spacing w:lineRule="atLeast" w:line="19" w:before="0" w:after="50"/>
        <w:jc w:val="both"/>
        <w:rPr/>
      </w:pPr>
      <w:r>
        <w:rPr>
          <w:vertAlign w:val="superscript"/>
        </w:rPr>
        <w:t>186</w:t>
      </w:r>
      <w:r>
        <w:rPr/>
        <w:t xml:space="preserve">  </w:t>
        <w:tab/>
        <w:t>Phao-lô cố nói với họ trong chương trước, về tất cả điều này. Nhưng bây giờ ông đang cố gắng nói với họ Nó là gì.</w:t>
      </w:r>
    </w:p>
    <w:p>
      <w:pPr>
        <w:pStyle w:val="Normal"/>
        <w:spacing w:lineRule="atLeast" w:line="19" w:before="0" w:after="50"/>
        <w:ind w:firstLine="720"/>
        <w:jc w:val="both"/>
        <w:rPr/>
      </w:pPr>
      <w:r>
        <w:rPr/>
        <w:t>Ồ, chúng ta còn thì giờ không? Có lẽ tốt hơn chúng ta nên chờ đến tối mai. Đã trễ rồi, và chúng ta sẽ có Buổi nhóm cầu nguyện. Có lẽ tốt hơn chúng ta năm được điều đó tối nay, vì điều này thật sự đầy chất bỗ dưỡng, những vitamin thuộc linh. Có nhiều việc để làm, và tôi bận chiều nay.</w:t>
      </w:r>
    </w:p>
    <w:p>
      <w:pPr>
        <w:pStyle w:val="Normal"/>
        <w:spacing w:lineRule="atLeast" w:line="19" w:before="0" w:after="50"/>
        <w:ind w:firstLine="720"/>
        <w:jc w:val="both"/>
        <w:rPr>
          <w:b/>
          <w:b/>
          <w:szCs w:val="22"/>
        </w:rPr>
      </w:pPr>
      <w:r>
        <w:rPr>
          <w:b/>
          <w:szCs w:val="22"/>
        </w:rPr>
        <w:t>V</w:t>
      </w:r>
      <w:r>
        <w:rPr>
          <w:b/>
          <w:szCs w:val="22"/>
          <w:lang w:val="vi-VN"/>
        </w:rPr>
        <w:t xml:space="preserve">ậy, đang khi </w:t>
      </w:r>
      <w:r>
        <w:rPr>
          <w:b/>
          <w:szCs w:val="22"/>
        </w:rPr>
        <w:t>cò</w:t>
      </w:r>
      <w:r>
        <w:rPr>
          <w:b/>
          <w:szCs w:val="22"/>
          <w:lang w:val="vi-VN"/>
        </w:rPr>
        <w:t xml:space="preserve">n có </w:t>
      </w:r>
      <w:r>
        <w:rPr>
          <w:b/>
          <w:szCs w:val="22"/>
        </w:rPr>
        <w:t>L</w:t>
      </w:r>
      <w:r>
        <w:rPr>
          <w:b/>
          <w:szCs w:val="22"/>
          <w:lang w:val="vi-VN"/>
        </w:rPr>
        <w:t>ời hứa cho vào sự yên nghỉ Chúa, h</w:t>
      </w:r>
      <w:r>
        <w:rPr>
          <w:b/>
          <w:szCs w:val="22"/>
        </w:rPr>
        <w:t>ã</w:t>
      </w:r>
      <w:r>
        <w:rPr>
          <w:b/>
          <w:szCs w:val="22"/>
          <w:lang w:val="vi-VN"/>
        </w:rPr>
        <w:t>y lo sợ, kẻo</w:t>
      </w:r>
      <w:r>
        <w:rPr>
          <w:b/>
          <w:szCs w:val="22"/>
        </w:rPr>
        <w:t>…</w:t>
      </w:r>
    </w:p>
    <w:p>
      <w:pPr>
        <w:pStyle w:val="Normal"/>
        <w:spacing w:lineRule="atLeast" w:line="19" w:before="0" w:after="50"/>
        <w:jc w:val="both"/>
        <w:rPr/>
      </w:pPr>
      <w:r>
        <w:rPr>
          <w:vertAlign w:val="superscript"/>
        </w:rPr>
        <w:t>187</w:t>
      </w:r>
      <w:r>
        <w:rPr/>
        <w:t xml:space="preserve">   </w:t>
        <w:tab/>
        <w:t>Vậy thì, họ đã có Lời hứa về Đất hức ở xứ Ê-díp-tô không? Và khi Đức Chúa Trời giáng xuống, làm Lời này trở thành hiện thực. Đức Chúa Trời Phán bảo Áp-ra-ham hàng trăm năm trước, rằng Ngài sẽ làm điều đó. Nó phù hợp với Lời Kinh thánh.</w:t>
      </w:r>
    </w:p>
    <w:p>
      <w:pPr>
        <w:pStyle w:val="Normal"/>
        <w:spacing w:lineRule="atLeast" w:line="19" w:before="0" w:after="50"/>
        <w:jc w:val="both"/>
        <w:rPr/>
      </w:pPr>
      <w:r>
        <w:rPr>
          <w:vertAlign w:val="superscript"/>
        </w:rPr>
        <w:t>188</w:t>
      </w:r>
      <w:r>
        <w:rPr/>
        <w:t xml:space="preserve">  </w:t>
        <w:tab/>
        <w:t>Giô-sép nói, “Đừng dời hài cốt tôi khỏi nơi này cho tới khi anh em đi vào Đất hứa và chôn tôi ở đó với những người còn lại của tổ phụ tôi.” Bởi vì, ông biết sự sống lại sẽ đến, khi Chúa Jêsus sống lại tư kẻ chết, vì ông biết Gióp đã nói điều đó. Hiểu không?</w:t>
      </w:r>
    </w:p>
    <w:p>
      <w:pPr>
        <w:pStyle w:val="Normal"/>
        <w:spacing w:lineRule="atLeast" w:line="19" w:before="0" w:after="50"/>
        <w:jc w:val="both"/>
        <w:rPr/>
      </w:pPr>
      <w:r>
        <w:rPr>
          <w:vertAlign w:val="superscript"/>
        </w:rPr>
        <w:t xml:space="preserve">189 </w:t>
      </w:r>
      <w:r>
        <w:rPr/>
        <w:t xml:space="preserve">   </w:t>
        <w:tab/>
        <w:t>Mỗi một người trong những Tiên tri biết đúng những gì Tiên tri khác đã nói, và biết rằng Thần Linh của họ không hề thay đổi. Họ đang chăm chú theo dõi. Ồ, thưa anh em! Ồ, điều đó nên lay động chúng ta ra khỏi tình trạng thế tục của mình. Họ có mắt, không phải dựa trên những gì nhiều người nói, nhưng trên những gì các Tiên tri đã nói. Mỗi người trong họ đang nhìn xem.</w:t>
      </w:r>
    </w:p>
    <w:p>
      <w:pPr>
        <w:pStyle w:val="Normal"/>
        <w:spacing w:lineRule="atLeast" w:line="19" w:before="0" w:after="50"/>
        <w:jc w:val="both"/>
        <w:rPr/>
      </w:pPr>
      <w:r>
        <w:rPr>
          <w:vertAlign w:val="superscript"/>
        </w:rPr>
        <w:t xml:space="preserve">190  </w:t>
      </w:r>
      <w:r>
        <w:rPr/>
        <w:t xml:space="preserve"> </w:t>
        <w:tab/>
        <w:t>Áp-ra-ham nói, “Hãy chôn tôi ngay tại đây nơi Gióp đã được chôn.” Nói, “Sa-ra à, tôi sẽ mua một miếng đất. Chúng ta sẽ được chôn ngay tại đó.”</w:t>
      </w:r>
    </w:p>
    <w:p>
      <w:pPr>
        <w:pStyle w:val="Normal"/>
        <w:spacing w:lineRule="atLeast" w:line="19" w:before="0" w:after="50"/>
        <w:jc w:val="both"/>
        <w:rPr/>
      </w:pPr>
      <w:r>
        <w:rPr>
          <w:vertAlign w:val="superscript"/>
        </w:rPr>
        <w:t>191</w:t>
      </w:r>
      <w:r>
        <w:rPr/>
        <w:t xml:space="preserve">   </w:t>
        <w:tab/>
        <w:t>Y-sác là một Tiên tri, sau cha của ông. Ông nói, “Hãy nghe. Đừng chôn ta nơi nào khác ở, đừng xuống xứ Ê-díp-tô, nhưng các ngươi hãy mang ta về trong miền Đất hứa. Các ngươi hãy chôn ta tại đây.”</w:t>
      </w:r>
    </w:p>
    <w:p>
      <w:pPr>
        <w:pStyle w:val="Normal"/>
        <w:spacing w:lineRule="atLeast" w:line="19" w:before="0" w:after="50"/>
        <w:jc w:val="both"/>
        <w:rPr/>
      </w:pPr>
      <w:r>
        <w:rPr>
          <w:vertAlign w:val="superscript"/>
        </w:rPr>
        <w:t>192</w:t>
      </w:r>
      <w:r>
        <w:rPr/>
        <w:t xml:space="preserve">   </w:t>
        <w:tab/>
        <w:t>Gia-cốp chết trong xứ Ê-díp-tô, nhưng đã nói với con trai mình, là một Tiên tri, rằng, “Con biết đấy, một đêm nọ Thiên sứ đã đụng vào sườn ta. Ta đã đi khập khiểng từ đó. Hãy đến, đặt tay ta …” Ồ, chao ôi! “Hỡi con Tiên tri của ta, ta già và mù rồi. Nhưng bây giờ hãy đặt bàn tay thánh của con, chính con là một Tiên tri, hãy đặt nó lên trên chỗ mà Thiên sứ đã đặt tay Ngài, mà thề với Đức Chúa Trời trên Trời rằng con sẽ không chôn ta ở dưới xứ Ê-díp-tô này.”</w:t>
      </w:r>
    </w:p>
    <w:p>
      <w:pPr>
        <w:pStyle w:val="Normal"/>
        <w:spacing w:lineRule="atLeast" w:line="19" w:before="0" w:after="50"/>
        <w:jc w:val="both"/>
        <w:rPr/>
      </w:pPr>
      <w:r>
        <w:rPr>
          <w:vertAlign w:val="superscript"/>
        </w:rPr>
        <w:t>193</w:t>
      </w:r>
      <w:r>
        <w:rPr/>
        <w:t xml:space="preserve">   </w:t>
        <w:tab/>
        <w:t>Ngợi khen Chúa! Anh em thấy sự mặc khải thuộc linh về Lời không? Một nửa trong số họ, gần 90 phần trăm không biết ông đang nói về điều gì. Nhưng ông biết điều mình đang nói. “Hãy đặt tay con trên chỗ mà Thiên sứ đặt tay Ngài. Cha đã từng là một người chắc khỏe to lớn, một kẻ hèn nhát có sức mạnh. Nhưng, Ngài đã đụng đến cha, và từ đó cha đi khập khiễng. Nhưng cha là một hoàng tử kể từ khi cha đi khập khiễng. Từ khi cha thay đổi cách đi của mình, cha là một hoàng tử.” Vâng. “Hãy đặt tay con lên chỗ này. Thề  rằng con sẽ không chôn cha ở đây.” Tại sao? Không người nào biết ông đang nói gì. Giô-sép biết. Người nói, “Hãy đem cha đi và chôn cha trong Đất hứa đó.” Đó là nơi yên nghỉ của ông. Chắc chắn vậy.</w:t>
      </w:r>
    </w:p>
    <w:p>
      <w:pPr>
        <w:pStyle w:val="Normal"/>
        <w:spacing w:lineRule="atLeast" w:line="19" w:before="0" w:after="50"/>
        <w:jc w:val="both"/>
        <w:rPr/>
      </w:pPr>
      <w:r>
        <w:rPr>
          <w:vertAlign w:val="superscript"/>
        </w:rPr>
        <w:t>194</w:t>
      </w:r>
      <w:r>
        <w:rPr/>
        <w:t xml:space="preserve">   </w:t>
        <w:tab/>
        <w:t>Khi Giô-sép chết sau đó nhiều năm, ông nói, “Đừng chôn ta ở nơi này. Nhưng các  ngươi nhìn hài cốt ta khi đi ngang qua, vì ngày nào đó các ngươi sẽ ra khỏi nơi này. Khi các ngươi đi, hãy mang theo hài cốt ta.”</w:t>
      </w:r>
    </w:p>
    <w:p>
      <w:pPr>
        <w:pStyle w:val="Normal"/>
        <w:spacing w:lineRule="atLeast" w:line="19" w:before="0" w:after="50"/>
        <w:jc w:val="both"/>
        <w:rPr/>
      </w:pPr>
      <w:r>
        <w:rPr>
          <w:vertAlign w:val="superscript"/>
        </w:rPr>
        <w:t xml:space="preserve">195  </w:t>
      </w:r>
      <w:r>
        <w:rPr/>
        <w:t xml:space="preserve">  </w:t>
        <w:tab/>
        <w:t>Anh em đấy. Hãy để cho thế gian muốn nói gì thì nói, và làm điều gì họ muốn làm. Đáng chúc tụng Danh Chúa. Xin cứ giữ tôi ở trong Đấng Christ, nếu tôi bị gọi là bất cứ điều gì… kẻ cuồng tín, hay một Thánh quá máu. Ngày nào đó Ngài sẽ đến, và những kẻ ở trong Đấng Christ, Đức Chúa Trời sẽ mang họ đến với Ngài, khi Ngài đến. Đó là một Lẽ thật thiêng liêng được bày tỏ đang nằm ngay tại đó, và phải có tâm trí thuộc linh mới hiểu được Điều đó. Yên nghỉ trên đó, qua ngày tháng. Hãy suy gẫm về điều đó. Thậm chí anh em suy nghĩ mà không ăn tối.</w:t>
      </w:r>
    </w:p>
    <w:p>
      <w:pPr>
        <w:pStyle w:val="Normal"/>
        <w:spacing w:lineRule="atLeast" w:line="19" w:before="0" w:after="50"/>
        <w:jc w:val="both"/>
        <w:rPr/>
      </w:pPr>
      <w:r>
        <w:rPr>
          <w:vertAlign w:val="superscript"/>
        </w:rPr>
        <w:t xml:space="preserve">196 </w:t>
      </w:r>
      <w:r>
        <w:rPr/>
        <w:t xml:space="preserve">   </w:t>
        <w:tab/>
        <w:t>Tối nay, chúng ta sẽ đi vào Sự Yên nghỉ Ngài, đang khi còn có Lời hứa, và thấy Lời hứa này là gì ngày nay. Điều này ngày hôm nay là gì? Nếu Đức Chúa Trời không có Lời trong Kinh thánh ở đây, và chứng minh Nó, Nó ở ngay đây bây giờ., thì tôi là một Tiên tri giả. Điều đó hoàn toàn chính xác. Nhưng Nó ở đây. Sự Yên nghỉ này là gì?</w:t>
      </w:r>
    </w:p>
    <w:p>
      <w:pPr>
        <w:pStyle w:val="Normal"/>
        <w:spacing w:lineRule="atLeast" w:line="19" w:before="0" w:after="50"/>
        <w:jc w:val="both"/>
        <w:rPr/>
      </w:pPr>
      <w:r>
        <w:rPr>
          <w:vertAlign w:val="superscript"/>
        </w:rPr>
        <w:t>197</w:t>
      </w:r>
      <w:r>
        <w:rPr/>
        <w:t xml:space="preserve">     </w:t>
        <w:tab/>
        <w:t>Phao-lô nói:</w:t>
      </w:r>
    </w:p>
    <w:p>
      <w:pPr>
        <w:pStyle w:val="Normal"/>
        <w:spacing w:lineRule="atLeast" w:line="19" w:before="0" w:after="50"/>
        <w:ind w:firstLine="720"/>
        <w:jc w:val="both"/>
        <w:rPr/>
      </w:pPr>
      <w:r>
        <w:rPr>
          <w:b/>
        </w:rPr>
        <w:t>Vậy, đang khi còn có Lời hứa cho vào sự yên nghỉ Chúa, hãy lo sợ, kẻo trong chúng ta có ai bị trừ ra chăng</w:t>
      </w:r>
      <w:r>
        <w:rPr/>
        <w:t>.</w:t>
      </w:r>
    </w:p>
    <w:p>
      <w:pPr>
        <w:pStyle w:val="Normal"/>
        <w:spacing w:lineRule="atLeast" w:line="19" w:before="0" w:after="50"/>
        <w:jc w:val="both"/>
        <w:rPr/>
      </w:pPr>
      <w:r>
        <w:rPr>
          <w:vertAlign w:val="superscript"/>
        </w:rPr>
        <w:t>198</w:t>
      </w:r>
      <w:r>
        <w:rPr/>
        <w:tab/>
        <w:t>Nó phải là Lời giống như vậy. Nó phải là Sự yên nghỉ giống như vậy. Nó phải là cùng những dấu hiệu giống như vậy. Nó phải là sự việc giống như vậy. Nhưng cho phép chúng ta yên nghỉ. Vậy thì Nó là gì? Xin Chúa ban nó cho chúng ta tối nay trong khi chúng ta cúi đầu.</w:t>
      </w:r>
    </w:p>
    <w:p>
      <w:pPr>
        <w:pStyle w:val="Normal"/>
        <w:spacing w:lineRule="atLeast" w:line="19" w:before="0" w:after="50"/>
        <w:jc w:val="both"/>
        <w:rPr/>
      </w:pPr>
      <w:r>
        <w:rPr>
          <w:vertAlign w:val="superscript"/>
        </w:rPr>
        <w:t>199</w:t>
      </w:r>
      <w:r>
        <w:rPr/>
        <w:t xml:space="preserve">   </w:t>
        <w:tab/>
        <w:t>Chúc tụng Chúa, Sự Vĩnh cửu duy nhất sẽ bày tỏ những việc lớn mà chúng con giờ này chia sẻ với nhau…</w:t>
      </w:r>
    </w:p>
    <w:p>
      <w:pPr>
        <w:pStyle w:val="Normal"/>
        <w:autoSpaceDE w:val="false"/>
        <w:spacing w:lineRule="atLeast" w:line="19" w:before="0" w:after="50"/>
        <w:ind w:firstLine="720"/>
        <w:jc w:val="both"/>
        <w:rPr/>
      </w:pPr>
      <w:r>
        <w:rPr/>
        <w:t>Ai là những kẻ bị đoán phạt (Is many who are ordained to condemnation.)* Như Ngài đã Phán trong Sách Giu-đe rằng, “</w:t>
      </w:r>
      <w:r>
        <w:rPr>
          <w:szCs w:val="22"/>
        </w:rPr>
        <w:t>C</w:t>
      </w:r>
      <w:r>
        <w:rPr>
          <w:szCs w:val="22"/>
          <w:lang w:val="vi-VN"/>
        </w:rPr>
        <w:t xml:space="preserve">ó mấy kẻ kia lẻn vào trong </w:t>
      </w:r>
      <w:r>
        <w:rPr>
          <w:szCs w:val="22"/>
        </w:rPr>
        <w:t>vò</w:t>
      </w:r>
      <w:r>
        <w:rPr>
          <w:szCs w:val="22"/>
          <w:lang w:val="vi-VN"/>
        </w:rPr>
        <w:t>ng chúng ta là những kẻ bị định đoán phạt từ lâu rồi, kẻ chẳng tin kính đổi ơn Đức Chúa Trời chúng ta ra việc tà ác.</w:t>
      </w:r>
      <w:r>
        <w:rPr>
          <w:szCs w:val="22"/>
        </w:rPr>
        <w:t>” Và nhiều người ngày nay</w:t>
      </w:r>
      <w:r>
        <w:rPr>
          <w:rFonts w:cs="Georgia" w:ascii="Georgia" w:hAnsi="Georgia"/>
          <w:szCs w:val="22"/>
        </w:rPr>
        <w:t xml:space="preserve"> đang rao gi</w:t>
      </w:r>
      <w:r>
        <w:rPr>
          <w:szCs w:val="22"/>
        </w:rPr>
        <w:t>ảng Phúc âm,  ân điển của của Đức Chúa Trời, quay bỏ Nó để chạy theo hệ thống làm tiền, có một Nhà thờ to lớn và hầu hết trong Trường Chúa nhật, nhận ân điển của Đức Chúa Trời và đổi ơn Đức Chúa Trời ra việc tà ác. Thế gian đui mù, và sẽ giống như những con heo bị mù. Họ không hiểu.</w:t>
      </w:r>
    </w:p>
    <w:p>
      <w:pPr>
        <w:pStyle w:val="Normal"/>
        <w:autoSpaceDE w:val="false"/>
        <w:spacing w:lineRule="atLeast" w:line="19" w:before="0" w:after="50"/>
        <w:ind w:hanging="15"/>
        <w:jc w:val="both"/>
        <w:rPr>
          <w:szCs w:val="22"/>
        </w:rPr>
      </w:pPr>
      <w:r>
        <w:rPr>
          <w:szCs w:val="22"/>
          <w:vertAlign w:val="superscript"/>
        </w:rPr>
        <w:t>200</w:t>
      </w:r>
      <w:r>
        <w:rPr>
          <w:szCs w:val="22"/>
        </w:rPr>
        <w:t xml:space="preserve">   </w:t>
        <w:tab/>
        <w:t>Hỡi Đức Chúa Trời, xin mở ra cho chúng con sự hiểu biết. Xin cho chúng con sự hiểu biết không giống như con cái của đời này. Vì Ngài đã Phán trong Lời Ngài, rằng, “Con cái của thế gian này khôn ngoan hơn con cái của Sự sáng.” Ban đầu đã vậy, “dòng dõi Ca-in của đời này trở nên những khoa học gia bậc thầy vĩ đại. Họ trở nên những nhà giáo dục lớn. Họ trở nên những người làm công về vật chất. Họ đã tiến bộ, rất ngoan đạo, nhưng bị định tội và bị đưa vào sự phán xét. Thây của họ trôi nổi trên mặt nước, và linh hồn họ đi vào địa ngục.</w:t>
      </w:r>
    </w:p>
    <w:p>
      <w:pPr>
        <w:pStyle w:val="Normal"/>
        <w:spacing w:lineRule="atLeast" w:line="19" w:before="0" w:after="50"/>
        <w:jc w:val="both"/>
        <w:rPr/>
      </w:pPr>
      <w:r>
        <w:rPr>
          <w:szCs w:val="22"/>
          <w:vertAlign w:val="superscript"/>
        </w:rPr>
        <w:t>201</w:t>
      </w:r>
      <w:r>
        <w:rPr>
          <w:szCs w:val="22"/>
        </w:rPr>
        <w:t xml:space="preserve">    </w:t>
        <w:tab/>
        <w:t>Chúa Jêsus đi đến và Phán với họ, khi Ngài chết. “</w:t>
      </w:r>
      <w:bookmarkStart w:id="2" w:name="IPhi_3_19"/>
      <w:bookmarkEnd w:id="2"/>
      <w:r>
        <w:rPr/>
        <w:t xml:space="preserve">Ấy bởi đồng một linh hồn đó, Ngài đi giảng cho các linh hồn bị tù, tức là kẻ bội nghịch thuở trước, về thời kỳ Nô-ê, khi Đức Chúa Trời nhịn nhục chờ đợi,” Lời đã dạy. Đức Chúa Trời ôi, khi Ngài còn ở trên đất, Ngài đã Phán, “Việc đã xảy đến trong thời Sô-đôm, thì cũng sẽ xảy đến trong ngày Con Người đến.” </w:t>
      </w:r>
    </w:p>
    <w:p>
      <w:pPr>
        <w:pStyle w:val="Normal"/>
        <w:spacing w:lineRule="atLeast" w:line="19" w:before="0" w:after="50"/>
        <w:jc w:val="both"/>
        <w:rPr/>
      </w:pPr>
      <w:r>
        <w:rPr>
          <w:vertAlign w:val="superscript"/>
        </w:rPr>
        <w:t>202</w:t>
      </w:r>
      <w:r>
        <w:rPr/>
        <w:t xml:space="preserve">    </w:t>
        <w:tab/>
        <w:t>Nhưng chúng con để ý, “dòng dõi của Sết,” là những người khiêm nhường, chân thật của Đức Chúa Trời, không biết nhiều về những việc của thế gian, chẳng quan tâm gì đến những việc thuộc về thế gian, nhưng quăng hết mọi  sự và tin cậy Đức Chúa Trời, trở nên những Tiên tri và những con người vĩ đại của Nước Trời. Trong khi đó, những người khác, thế giới tôn giáo khác, cười nhạo họ, làm trò cười về họ. Nhưng giờ đến khi nước lụt  và sự Phán xét đến.</w:t>
      </w:r>
    </w:p>
    <w:p>
      <w:pPr>
        <w:pStyle w:val="Normal"/>
        <w:spacing w:lineRule="atLeast" w:line="19" w:before="0" w:after="50"/>
        <w:jc w:val="both"/>
        <w:rPr/>
      </w:pPr>
      <w:r>
        <w:rPr>
          <w:vertAlign w:val="superscript"/>
        </w:rPr>
        <w:t xml:space="preserve">203 </w:t>
      </w:r>
      <w:r>
        <w:rPr/>
        <w:t xml:space="preserve">  </w:t>
        <w:tab/>
        <w:t>Trong sự đến của Đức Chúa Jêsus Christ cũng vậy. Họ đã cười nhạo và làm trò cười về Ngài, trong lúc họ có tôn giáo riêng và những Giáo hội riêng của họ. Nhưng họ làm trò cười Sao Mai Sáng chói, và cười nhạo Ngài. Tuy nhiên họ bước vào sự phán xét. Khi họ chạy trốn và đi vào thành Giê-ru-sa-lem, ở đó họ đã ăn thịt con cái mình vì nạn đói, và máu họ chảy tràn ra các cổng thành khi người ta đốt thành và Đền thờ, linh hồn họ đi vào địa ngục.</w:t>
      </w:r>
    </w:p>
    <w:p>
      <w:pPr>
        <w:pStyle w:val="Normal"/>
        <w:spacing w:lineRule="atLeast" w:line="19" w:before="0" w:after="50"/>
        <w:jc w:val="both"/>
        <w:rPr/>
      </w:pPr>
      <w:r>
        <w:rPr>
          <w:vertAlign w:val="superscript"/>
        </w:rPr>
        <w:t>204</w:t>
      </w:r>
      <w:r>
        <w:rPr/>
        <w:t xml:space="preserve">    </w:t>
        <w:tab/>
        <w:t>Lạy Chúa, chúng con lại ở đây, lần thứ ba. Đây là thời giờ sự sống. Ba là con số của sự sống. Và chúng con ở đây sẵn sàng cho Sự Cất Lên.</w:t>
      </w:r>
    </w:p>
    <w:p>
      <w:pPr>
        <w:pStyle w:val="Normal"/>
        <w:autoSpaceDE w:val="false"/>
        <w:spacing w:lineRule="atLeast" w:line="19" w:before="0" w:after="50"/>
        <w:ind w:firstLine="720"/>
        <w:jc w:val="both"/>
        <w:rPr/>
      </w:pPr>
      <w:r>
        <w:rPr/>
        <w:t>Hội thánh đang di chuyển trên thế gian khoa học vĩ đại. Các Giáo hội ngày nay đầy dẫy những kẻ hoài nghi. Hàng vạn người có tên trong sổ sách, nhiều triệu người, và sẽ cười nhạo Phúc âm, nói rằng, “Họ là những người không có học. Họ không biết.”</w:t>
      </w:r>
    </w:p>
    <w:p>
      <w:pPr>
        <w:pStyle w:val="Normal"/>
        <w:autoSpaceDE w:val="false"/>
        <w:spacing w:lineRule="atLeast" w:line="19" w:before="0" w:after="50"/>
        <w:ind w:firstLine="720"/>
        <w:jc w:val="both"/>
        <w:rPr/>
      </w:pPr>
      <w:r>
        <w:rPr/>
        <w:t>Có lẽ là vậy, Chúa ôi, nhưng những gì chúng con thiếu về học hành, Ngài làm cho chúng con được ở trong ân điển; bằng cách sai Thiên sứ Sự sáng của Ngài đến, bởi sự bày tỏ quyền năng Ngài, xác nhận Lời đó với những người nghèo và ít học như chúng con. Nhưng chúng con yêu mến Ngài vì điều này, vì cớ ân điển của Đức Chúa Trời đã làm điều đó, và chúng con biết rằng chúng con được sanh ra. Chúng con không đáng được yêu chút nào. Chúng con thật không đáng yêu. Song Chúa, qua ân điển đã vươn cánh tay thương xót Ngài xuống và mở mắt chúng con, như Chúa Jêsus đã cầu nguyện cho chúng con; như Ê-li-sê đã làm cho Ghê-ha-xi, khi ông nhìn xuống chung quanh người. Và ngày hôm nay mắt chúng con được mở ra, chúng con thấy những việc của Đức Chúa Trời, biết rằng chúng con đang đi đến thì giờ cuối cùng; Khi thời đại Dân Ngoại đã xong, Ngài sẽ nhận lấy một dân cho Danh Ngài. Lạy Chúa, xin cho chúng con được có trong dân đó, chúng con khiêm cung cầu xin. Chúng con cầu nguyện xin Ngài nhậm lời.</w:t>
      </w:r>
    </w:p>
    <w:p>
      <w:pPr>
        <w:pStyle w:val="Normal"/>
        <w:autoSpaceDE w:val="false"/>
        <w:spacing w:lineRule="atLeast" w:line="19" w:before="0" w:after="50"/>
        <w:ind w:hanging="15"/>
        <w:jc w:val="both"/>
        <w:rPr/>
      </w:pPr>
      <w:r>
        <w:rPr>
          <w:vertAlign w:val="superscript"/>
        </w:rPr>
        <w:t>205</w:t>
      </w:r>
      <w:r>
        <w:rPr/>
        <w:t xml:space="preserve"> </w:t>
        <w:tab/>
        <w:t xml:space="preserve">Xin Chúa ban phước cho chúng con. Xin Chúa ban phước cho thính giả này  sáng nay. Họ thuộc về mọi thứ tôn giáo và niềm tin khác nhau, nhưng đã quăng hết qua một bên ngày nay, Chúa ôi. Xin cho họ nhìn thẳng đến đồi Sọ, nói, “Lạy Đức Chúa Trời, xin hun đúc con và dựng nên con. Xin hun đúc chúng con theo như mẫu mà Chúa muốn chúng con có.  Cho dù chúng con phải làm thảm chùi chân tại Nhà của Chúa. Con thà làm thảm chùi chân của Nhà Chúa con hơn là ở trong trại của kẻ dữ. Xin nhậm lời, Chúa ôi. Xin Chúa ban phước cho chúng con giờ này, và cho chúng con cứ khiêm nhường. Xin cho lòng chúng con được mở ra, tâm trí chúng con sáng suốt, với những việc của Đức Chúa Trời, chúng con cầu xin trong Danh Đức Chúa Jêsus Christ. A-men! </w:t>
      </w:r>
    </w:p>
    <w:p>
      <w:pPr>
        <w:pStyle w:val="Normal"/>
        <w:autoSpaceDE w:val="false"/>
        <w:spacing w:lineRule="atLeast" w:line="19" w:before="0" w:after="50"/>
        <w:ind w:hanging="15"/>
        <w:jc w:val="both"/>
        <w:rPr>
          <w:szCs w:val="22"/>
        </w:rPr>
      </w:pPr>
      <w:r>
        <w:rPr>
          <w:szCs w:val="22"/>
          <w:vertAlign w:val="superscript"/>
        </w:rPr>
        <w:t>206</w:t>
      </w:r>
      <w:r>
        <w:rPr>
          <w:szCs w:val="22"/>
        </w:rPr>
        <w:t xml:space="preserve">    </w:t>
        <w:tab/>
        <w:t>Chúng ta cúi đầu xuống, tôi không biết có người nào muốn được nhớ đến trong lời cầu nguyện cho sự cứu rỗi linh hồn mình không? Xin mời giơ tay lên. Xin Chúa ban phước cho anh bạn trẻ. Người nào khác nữa không? Xin Chúa ban phước cho ông ở phía sau đó. Xin Chúa ban phước cho chị. Người nào khác muốn được nhớ đến trong lời cầu nguyện giờ này cho linh hồn mình? Xin Chúa ban phước cho ông, với bàn tay giơ lên. Xin Chúa ban phước cho anh và chị ở đây. Tuyệt vời! Có người nào khác nữa không, trước khi kết thúc? Tôi cảm thấy có. Xin Chúa ban phước cho ông ở phía sau kia.</w:t>
      </w:r>
    </w:p>
    <w:p>
      <w:pPr>
        <w:pStyle w:val="Normal"/>
        <w:spacing w:lineRule="atLeast" w:line="19" w:before="0" w:after="50"/>
        <w:jc w:val="both"/>
        <w:rPr/>
      </w:pPr>
      <w:r>
        <w:rPr>
          <w:szCs w:val="22"/>
          <w:vertAlign w:val="superscript"/>
        </w:rPr>
        <w:t>207</w:t>
      </w:r>
      <w:r>
        <w:rPr>
          <w:szCs w:val="22"/>
        </w:rPr>
        <w:t xml:space="preserve">    </w:t>
        <w:tab/>
        <w:t xml:space="preserve">Nào, nhìn xem, tôi muốn hỏi anh em đôi điều. Tôi không muốn suy nghĩ chút nào bởi vì đây là Đền tạm. Tôi  không muốn anh em nghĩ chính là vì dân sự này. Và xin Đức Chúa Trời thương xót, đừng nghĩ  đó là vì Thiên sứ của Chúa đã chụp hình với tôi, và tôi … điều gì về điều đó, để làm điều đó. Ôi Chúa! Nếu tôi cảm thấy cách đó, thì thưa anh em, tôi cần được ở tại Bàn thờ đề ăn năn thay vì yêu cầu anh em. Nhưng tôi chỉ nói điều này, tôi chỉ nói điều này bởi Lời Kinh thánh, rằng anh em sẽ thấy rằng đây là Lẽ thật. Nếu tôi nói Điều đó, và chỉ có thế thôi với nó, cứ tiếp tục như những Thầy giảng khác hay người nào khác, ồ, thế thì, nó sẽ khác hẳn. Nhưng anh em thấy đó, Đức Chúa Trời đến ngay trở lại và và chứng thực mó là Lẽ thật. </w:t>
      </w:r>
      <w:r>
        <w:rPr/>
        <w:t>Hiểu không? Đó là điều làm cho Nó thật, là Đức Chúa Trời đang chứng thực Nó. Và rồi, không chỉ thế thôi, nhưng Lời Ngài nó rằng Ngài sẽ làm điều đó. Và ở  đây Ngài đang làm điều đó.</w:t>
      </w:r>
    </w:p>
    <w:p>
      <w:pPr>
        <w:pStyle w:val="Normal"/>
        <w:spacing w:lineRule="atLeast" w:line="19" w:before="0" w:after="50"/>
        <w:jc w:val="both"/>
        <w:rPr>
          <w:szCs w:val="22"/>
        </w:rPr>
      </w:pPr>
      <w:r>
        <w:rPr>
          <w:vertAlign w:val="superscript"/>
        </w:rPr>
        <w:t>208</w:t>
      </w:r>
      <w:r>
        <w:rPr>
          <w:szCs w:val="22"/>
        </w:rPr>
        <w:t xml:space="preserve">    </w:t>
        <w:tab/>
        <w:t>Vậy nếu anh chị em không ở trong sự đúng đắn, lòng anh chị em không đúng với Đức Chúa Trời, mời anh chị em giơ tay lên. Nói, “Xin cầu nguyện cho tôi.” Được rồi., ở ngay tại chỗ. Khoảng 8 hay 10 cánh tay giơ lên, muốn thương xót linh hồn của họ. Trong khi anh chị em cúi đầu, bây giờ anh chị em cầu nguyện. Hãy nhớ, anh chị em là người đến để ăn năn. Tôi chỉ đang cầu xin cho anh chị em, để Đức Chúa Trời sẽ thương xót. Nhưng đó là Bàn thờ, đó không… Nhưng Bàn thờ thật của anh chị em là nơi Đức Chúa Trời gặp anh chị em. Ngài đã gặp anh chị em ở ngaytại nơi anh chị em đang ngồi. Đó là Bàn thờ của anh chị em.</w:t>
      </w:r>
    </w:p>
    <w:p>
      <w:pPr>
        <w:pStyle w:val="Normal"/>
        <w:spacing w:lineRule="atLeast" w:line="19" w:before="0" w:after="50"/>
        <w:jc w:val="both"/>
        <w:rPr>
          <w:szCs w:val="22"/>
        </w:rPr>
      </w:pPr>
      <w:r>
        <w:rPr>
          <w:szCs w:val="22"/>
          <w:vertAlign w:val="superscript"/>
        </w:rPr>
        <w:t>209</w:t>
      </w:r>
      <w:r>
        <w:rPr>
          <w:szCs w:val="22"/>
        </w:rPr>
        <w:t xml:space="preserve">    </w:t>
        <w:tab/>
        <w:t>Bây giờ nói, “Lạy Chú, xin thương xót con là một tội nhân. Từ ngày này trở đi, nếu Ngài giúp con, con sẽ sống cho Ngài. Con sẽ hầu việc Ngài. Con không quan tâm người nào nói gì, con bước ra sáng nay. Con cầu nguyện ngay tại đây, và Ngài lấy đi linh nhu nhược này ra khỏi con. Ngài lấy đi sự bực tức ra khỏi con. Con biết con không thể hành động giống như thế và sống đẹp lòng Chúa. Con có sự ghen ghét trong lòng. Con ganh tị. Con thâm độc. Con có điều này, điều kia. Xin lấy nó ra, Chúa ôi. Con không muốn như thế. Xin khiến con trở nên êm dịu, khiêm nhường và nhu mì. Xin khiến con trở nên hiền hòa. Xin làm con nên một người như vậy để giành được những người khác cho Ngài. Xin cho con làm điều gì đó cho Ngài  để bày tỏ sự biết ơn sâu sắc trong đời sống con.” Đó là lời cầu nguyện ma các bạn cầu nguyện giờ này, trong khi chúng ta cầu nguyện với nhau.</w:t>
      </w:r>
    </w:p>
    <w:p>
      <w:pPr>
        <w:pStyle w:val="Normal"/>
        <w:spacing w:lineRule="atLeast" w:line="19" w:before="0" w:after="50"/>
        <w:jc w:val="both"/>
        <w:rPr/>
      </w:pPr>
      <w:r>
        <w:rPr>
          <w:szCs w:val="22"/>
          <w:vertAlign w:val="superscript"/>
        </w:rPr>
        <w:t>210</w:t>
      </w:r>
      <w:r>
        <w:rPr>
          <w:szCs w:val="22"/>
        </w:rPr>
        <w:t xml:space="preserve">  </w:t>
        <w:tab/>
        <w:t>Kính lạy Cha Thiên Thượng, họ là của Cha. Họ là những bông trái của Sứ điệp này sáng nay. Họ giơ tay lên. Điều gì đó khiến họ làm thế. Họ bất chấp định luật hấp dẫn khi giơ tay lên. Có một linh trong họ quyết định. Họ đã giơ tay lên, để tin nhận Đấng Tạo Hóa đã làm nên họ.</w:t>
      </w:r>
    </w:p>
    <w:p>
      <w:pPr>
        <w:pStyle w:val="Normal"/>
        <w:spacing w:lineRule="atLeast" w:line="19" w:before="0" w:after="50"/>
        <w:jc w:val="both"/>
        <w:rPr/>
      </w:pPr>
      <w:r>
        <w:rPr>
          <w:szCs w:val="22"/>
          <w:vertAlign w:val="superscript"/>
        </w:rPr>
        <w:t>211</w:t>
      </w:r>
      <w:r>
        <w:rPr>
          <w:szCs w:val="22"/>
        </w:rPr>
        <w:t xml:space="preserve">    </w:t>
        <w:tab/>
        <w:t xml:space="preserve">Giờ này, lạy Cha trên Trời, con cầu nguyện để Cha ban phước cho họ, ban cho họ Sự sống Đời đời ngay bây giờ. Con không thể làm điều gì; Kêu gọi họ đứng cung quanh Bàn thờ, đưa họ vào một phòng phụ, làm tất cả công việc. Chính Ngài làm điều đó, Chúa ôi. Chúng con không thể làm gì hơn là giảng Lời. Ngài Phán rằng, “Đức tin đến bởi sự người ta nghe, mà người ta nghe, là khi Lời của Đấng Christ được rao giảng.” Giờ này, chúng con đã giảng Lời, và họ giơ tay lên để tin Điều đó. Xin ban cho họ Sự sống Đời đời vì Cha đã hứa làm điều đó. Nếu họ chân thành giơ tay lên, họ sẽ đi ra khỏi tòa nhà này sáng nay, là một Cơ-đốc nhân nhu mì, nhiêm nhường, hiền hòa, vì Chúa đã hứa điều đó. Và Lời Ngài không hề sai. Con cầu xin trong Danh Đức Chúa Jêsus Christ. A-men! </w:t>
      </w:r>
    </w:p>
    <w:p>
      <w:pPr>
        <w:pStyle w:val="Normal"/>
        <w:spacing w:lineRule="atLeast" w:line="19" w:before="0" w:after="50"/>
        <w:ind w:left="805" w:hanging="0"/>
        <w:jc w:val="both"/>
        <w:rPr>
          <w:i/>
          <w:i/>
        </w:rPr>
      </w:pPr>
      <w:r>
        <w:rPr>
          <w:i/>
        </w:rPr>
        <w:t>Giờ đây tôi  nhìn xem, chờ đợi và ước mong,</w:t>
      </w:r>
    </w:p>
    <w:p>
      <w:pPr>
        <w:pStyle w:val="Normal"/>
        <w:spacing w:lineRule="atLeast" w:line="19" w:before="0" w:after="50"/>
        <w:ind w:left="805" w:hanging="0"/>
        <w:jc w:val="both"/>
        <w:rPr>
          <w:i/>
          <w:i/>
        </w:rPr>
      </w:pPr>
      <w:r>
        <w:rPr>
          <w:i/>
        </w:rPr>
        <w:t>Thành rực rỡ, mà Giăng đã thấy.</w:t>
      </w:r>
    </w:p>
    <w:p>
      <w:pPr>
        <w:pStyle w:val="Normal"/>
        <w:spacing w:lineRule="atLeast" w:line="19" w:before="0" w:after="50"/>
        <w:ind w:left="805" w:hanging="0"/>
        <w:jc w:val="both"/>
        <w:rPr/>
      </w:pPr>
      <w:r>
        <w:rPr>
          <w:i/>
        </w:rPr>
        <w:t xml:space="preserve">Thành rực rỡ ấy </w:t>
      </w:r>
      <w:r>
        <w:rPr/>
        <w:t>(Hãy thờ phượng),</w:t>
      </w:r>
      <w:r>
        <w:rPr>
          <w:i/>
        </w:rPr>
        <w:t xml:space="preserve"> Thành trắng bằng ngọc bích,</w:t>
      </w:r>
    </w:p>
    <w:p>
      <w:pPr>
        <w:pStyle w:val="Normal"/>
        <w:spacing w:lineRule="atLeast" w:line="19" w:before="0" w:after="50"/>
        <w:ind w:left="805" w:hanging="0"/>
        <w:jc w:val="both"/>
        <w:rPr/>
      </w:pPr>
      <w:r>
        <w:rPr>
          <w:i/>
        </w:rPr>
        <w:t>Tôi có một lâu đài, một đàn hạc và mão miện;</w:t>
      </w:r>
    </w:p>
    <w:p>
      <w:pPr>
        <w:pStyle w:val="Normal"/>
        <w:spacing w:lineRule="atLeast" w:line="19" w:before="0" w:after="50"/>
        <w:ind w:left="805" w:hanging="0"/>
        <w:jc w:val="both"/>
        <w:rPr>
          <w:i/>
          <w:i/>
        </w:rPr>
      </w:pPr>
      <w:r>
        <w:rPr>
          <w:i/>
        </w:rPr>
        <w:t>Giờ đây tôi nhìn xem, chờ đợi và ước mong,</w:t>
      </w:r>
    </w:p>
    <w:p>
      <w:pPr>
        <w:pStyle w:val="Normal"/>
        <w:spacing w:lineRule="atLeast" w:line="19" w:before="0" w:after="50"/>
        <w:ind w:left="805" w:hanging="0"/>
        <w:jc w:val="both"/>
        <w:rPr>
          <w:i/>
          <w:i/>
        </w:rPr>
      </w:pPr>
      <w:r>
        <w:rPr>
          <w:i/>
        </w:rPr>
        <w:t>Thành rực rỡ, mà Giăng đã thấy.</w:t>
      </w:r>
    </w:p>
    <w:p>
      <w:pPr>
        <w:pStyle w:val="Normal"/>
        <w:spacing w:lineRule="atLeast" w:line="19" w:before="0" w:after="50"/>
        <w:jc w:val="both"/>
        <w:rPr/>
      </w:pPr>
      <w:r>
        <w:rPr>
          <w:vertAlign w:val="superscript"/>
        </w:rPr>
        <w:t>212</w:t>
      </w:r>
      <w:r>
        <w:rPr/>
        <w:t xml:space="preserve">     Anh chị em thật yêu Ngài không? Sứ điệp đã chấm dứt, giờ này. Đây là sự thờ phượng. Chúng ta không đến Nhà thờ chỉ để nghe Sứ điệp. Chúng ta đến để thờ phượng. Cứ quên người bên cạnh của mình. Chỉ thờ phượng Ngài. Ô, thật tuyệt vời! Thật tuyệt vời! Chỉ nói với Ngài… Anh chị em không phải nói lớn với Ngài. Cứ nói với Ngài trong lòng mình, “Con yêu Ngài, Chúa ôi. Xin tha thứ tội lỗi con.” </w:t>
      </w:r>
    </w:p>
    <w:p>
      <w:pPr>
        <w:pStyle w:val="Normal"/>
        <w:spacing w:lineRule="atLeast" w:line="19" w:before="0" w:after="50"/>
        <w:ind w:left="805" w:hanging="0"/>
        <w:jc w:val="both"/>
        <w:rPr/>
      </w:pPr>
      <w:r>
        <w:rPr>
          <w:i/>
        </w:rPr>
        <w:t>Trong Thành rực rỡ ấy</w:t>
      </w:r>
      <w:r>
        <w:rPr/>
        <w:t>,</w:t>
      </w:r>
      <w:r>
        <w:rPr>
          <w:i/>
        </w:rPr>
        <w:t xml:space="preserve"> Thành trắng bằng ngọc bích,</w:t>
      </w:r>
    </w:p>
    <w:p>
      <w:pPr>
        <w:pStyle w:val="Normal"/>
        <w:spacing w:lineRule="atLeast" w:line="19" w:before="0" w:after="50"/>
        <w:ind w:left="805" w:hanging="0"/>
        <w:jc w:val="both"/>
        <w:rPr>
          <w:i/>
          <w:i/>
        </w:rPr>
      </w:pPr>
      <w:r>
        <w:rPr>
          <w:i/>
        </w:rPr>
        <w:t>Tôi có một lâu đài, một đàn hạc và mão miện;</w:t>
      </w:r>
    </w:p>
    <w:p>
      <w:pPr>
        <w:pStyle w:val="Normal"/>
        <w:spacing w:lineRule="atLeast" w:line="19" w:before="0" w:after="50"/>
        <w:ind w:left="805" w:hanging="0"/>
        <w:jc w:val="both"/>
        <w:rPr>
          <w:i/>
          <w:i/>
        </w:rPr>
      </w:pPr>
      <w:r>
        <w:rPr>
          <w:i/>
        </w:rPr>
        <w:t>Giờ đây tôi đang nhìn xem, chờ đợi và ước mong,</w:t>
      </w:r>
    </w:p>
    <w:p>
      <w:pPr>
        <w:pStyle w:val="Normal"/>
        <w:spacing w:lineRule="atLeast" w:line="19" w:before="0" w:after="50"/>
        <w:ind w:left="805" w:hanging="0"/>
        <w:jc w:val="both"/>
        <w:rPr>
          <w:i/>
          <w:i/>
        </w:rPr>
      </w:pPr>
      <w:r>
        <w:rPr>
          <w:i/>
        </w:rPr>
        <w:t>Vì Thành rực rỡ đó, mà Giăng đã thấy.</w:t>
      </w:r>
    </w:p>
    <w:p>
      <w:pPr>
        <w:pStyle w:val="Normal"/>
        <w:spacing w:lineRule="atLeast" w:line="19" w:before="0" w:after="50"/>
        <w:jc w:val="both"/>
        <w:rPr/>
      </w:pPr>
      <w:r>
        <w:rPr>
          <w:vertAlign w:val="superscript"/>
        </w:rPr>
        <w:t>213</w:t>
      </w:r>
      <w:r>
        <w:rPr/>
        <w:t xml:space="preserve">   </w:t>
        <w:tab/>
        <w:t>Lạy Đức Chúa Trời là Cha, xin tiếp nhận chúng con. Chúng con đang chờ đợi, khi chúng con lắng nghe Lời, mong ước. “Lòng chúng con đói khát Ngài như con nai cái thèm khát khe nước. Linh hồn chúng con khao khát Ngài, Đức Chúa Trời ôi.”</w:t>
      </w:r>
    </w:p>
    <w:p>
      <w:pPr>
        <w:pStyle w:val="Normal"/>
        <w:spacing w:lineRule="atLeast" w:line="19" w:before="0" w:after="50"/>
        <w:ind w:firstLine="720"/>
        <w:jc w:val="both"/>
        <w:rPr/>
      </w:pPr>
      <w:r>
        <w:rPr/>
        <w:t>Ứơc mong, chờ đợi, chờ đợi thì giờ ấy khi Chúa Jêsus đến, chờ đợi thì giờ mà chúng con sẽ được chung nhóm trên không trung. Không đứng trước Đấng Phán xét trong sự phán xét; nó đã qua rồi. Chúng con đã chết với những việc của thế gian. Đã bước vào trong Đấng Christ, và Ngài lấy đi hình phạt chúng con. Ngài là Luật sư Biện hộ cho chúng con giờ này, tại ngôi phán xét. Đấng Biện hộ làm chứng cho chúng con, Ngài bào chữa cho trường hợp của chúng con cho đến nỗi chúng con biết rằng mình không xứng đáng. Như một chị yêu dấu sáng nay đã mói trong lời làm chứng của mình, và bỏ vào những đồng xe, “Từ khi tôi đến đây, tôi biết rằng không phải sự thánh khiết của tôi, mà là sự thánh khiết của Đức Chúa Trời.”</w:t>
      </w:r>
    </w:p>
    <w:p>
      <w:pPr>
        <w:pStyle w:val="Normal"/>
        <w:spacing w:lineRule="atLeast" w:line="19" w:before="0" w:after="50"/>
        <w:jc w:val="both"/>
        <w:rPr/>
      </w:pPr>
      <w:r>
        <w:rPr>
          <w:vertAlign w:val="superscript"/>
        </w:rPr>
        <w:t xml:space="preserve">214 </w:t>
      </w:r>
      <w:r>
        <w:rPr/>
        <w:t xml:space="preserve">  </w:t>
        <w:tab/>
        <w:t>Lạy Chúa, thật lòng, chúng con dạy dân sự, không có điều gì tốt trong con người, không một điều gì. “Loài người là gì mà Chúa nhớ đến?” Nhưng đó là ân điển của Đức Chúa Trời đã hiện ra với chúng con. Chúng con chỉ tin vào chiến tích của Ngài, không phải của chúng con. Chúng con thờ phượng Ngài, Đức Chúa Trời Chí Thánh, vì sự nhân từ Ngài, xin cho chúng con được ở trong Nước Đức Chúa Trời, trong kế hoạch vĩ đại của Ngài. Chúng con tin nhận Ngài trong lòng, bởi đức tin. Và bởi ân điển, chúng con tin rằng Ngài đã ban nó cho chúng con  vì sự Vinh hiển của Đức Chúa Trời, vì sự hầu việc Đức Chúa Trời.</w:t>
      </w:r>
    </w:p>
    <w:p>
      <w:pPr>
        <w:pStyle w:val="Normal"/>
        <w:spacing w:lineRule="atLeast" w:line="19" w:before="0" w:after="50"/>
        <w:jc w:val="both"/>
        <w:rPr/>
      </w:pPr>
      <w:r>
        <w:rPr>
          <w:vertAlign w:val="superscript"/>
        </w:rPr>
        <w:t>215</w:t>
      </w:r>
      <w:r>
        <w:rPr/>
        <w:t xml:space="preserve">   </w:t>
        <w:tab/>
        <w:t>Giờ này, lạy Chúa, xin chữa lành người đau khi họ đến để được cầu nguyện sáng nay. Xin ban cho họ sự vui mừng ấy, họ ao ước được khỏe mạnh. Xin cho họ biết rằng bệnh tật nhẹ và tạm này đặt trên họ, chỉ là sự thử thách nhỏ. Đức Chúa Trời biết mọi sự. Ngài làm thế để thấy đức tin chúng con thế nào. Xin cho họ bước ra ngay tại đó và tuyên bố việc đó đã xong. Xin cho họ không nổi loạn với Đức Chúa Trời, bởi chạy đây chạy đó, đi ra đi vào, “Ồ, chúng tôi không biết điều này điều kia.”</w:t>
      </w:r>
    </w:p>
    <w:p>
      <w:pPr>
        <w:pStyle w:val="Normal"/>
        <w:spacing w:lineRule="atLeast" w:line="19" w:before="0" w:after="50"/>
        <w:jc w:val="both"/>
        <w:rPr/>
      </w:pPr>
      <w:r>
        <w:rPr>
          <w:vertAlign w:val="superscript"/>
        </w:rPr>
        <w:t>216</w:t>
      </w:r>
      <w:r>
        <w:rPr/>
        <w:t xml:space="preserve">  </w:t>
        <w:tab/>
        <w:t xml:space="preserve">Lạy Chúa, xin cho họ đứng thẳng, nói, “Lạy Chúa, Chúa là Đấng đã cứu rỗi con. Chúa là Đấng đã làm những điều này vì con. Con tin Ngài, và con tin cậy Ngài ngày hôm nay.” Con cầu nguyện Chúa sẽ ban điều này cho dân sự, trong Danh Đức Chúa Jêsus Christ. A-men! </w:t>
      </w:r>
    </w:p>
    <w:p>
      <w:pPr>
        <w:pStyle w:val="Normal"/>
        <w:spacing w:lineRule="atLeast" w:line="19" w:before="0" w:after="50"/>
        <w:jc w:val="both"/>
        <w:rPr/>
      </w:pPr>
      <w:r>
        <w:rPr/>
      </w:r>
    </w:p>
    <w:p>
      <w:pPr>
        <w:pStyle w:val="Normal"/>
        <w:pBdr>
          <w:bottom w:val="single" w:sz="4" w:space="1" w:color="000000"/>
        </w:pBdr>
        <w:spacing w:lineRule="atLeast" w:line="19" w:before="0" w:after="50"/>
        <w:jc w:val="both"/>
        <w:rPr/>
      </w:pPr>
      <w:r>
        <w:rPr/>
      </w:r>
    </w:p>
    <w:p>
      <w:pPr>
        <w:pStyle w:val="Normal"/>
        <w:spacing w:lineRule="atLeast" w:line="19" w:before="0" w:after="50"/>
        <w:jc w:val="both"/>
        <w:rPr/>
      </w:pPr>
      <w:r>
        <w:rPr/>
      </w:r>
    </w:p>
    <w:p>
      <w:pPr>
        <w:pStyle w:val="Normal"/>
        <w:snapToGrid w:val="false"/>
        <w:spacing w:lineRule="atLeast" w:line="19" w:before="0" w:after="50"/>
        <w:jc w:val="center"/>
        <w:rPr>
          <w:sz w:val="20"/>
          <w:szCs w:val="20"/>
          <w:lang w:val="es-ES_tradnl"/>
        </w:rPr>
      </w:pPr>
      <w:r>
        <w:rPr>
          <w:sz w:val="20"/>
          <w:szCs w:val="20"/>
          <w:lang w:val="es-ES_tradnl"/>
        </w:rPr>
        <w:t>Địa chỉ hạ tải và liên lạc:</w:t>
      </w:r>
    </w:p>
    <w:p>
      <w:pPr>
        <w:pStyle w:val="Normal"/>
        <w:snapToGrid w:val="false"/>
        <w:spacing w:lineRule="atLeast" w:line="19" w:before="0" w:after="50"/>
        <w:jc w:val="center"/>
        <w:rPr>
          <w:color w:val="0000FF"/>
          <w:sz w:val="20"/>
          <w:szCs w:val="20"/>
          <w:lang w:val="es-ES_tradnl"/>
        </w:rPr>
      </w:pPr>
      <w:r>
        <w:rPr>
          <w:color w:val="0000FF"/>
          <w:sz w:val="20"/>
          <w:szCs w:val="20"/>
          <w:lang w:val="es-ES_tradnl"/>
        </w:rPr>
        <w:t>http://</w:t>
      </w:r>
      <w:hyperlink r:id="rId7">
        <w:r>
          <w:rPr>
            <w:rStyle w:val="InternetLink"/>
            <w:sz w:val="20"/>
            <w:szCs w:val="20"/>
            <w:lang w:val="es-ES_tradnl"/>
          </w:rPr>
          <w:t>Vn.BibleWay.org</w:t>
        </w:r>
      </w:hyperlink>
    </w:p>
    <w:p>
      <w:pPr>
        <w:pStyle w:val="Normal"/>
        <w:snapToGrid w:val="false"/>
        <w:spacing w:lineRule="atLeast" w:line="19" w:before="0" w:after="50"/>
        <w:jc w:val="center"/>
        <w:rPr>
          <w:szCs w:val="20"/>
          <w:lang w:val="es-ES_tradnl"/>
        </w:rPr>
      </w:pPr>
      <w:r>
        <w:rPr>
          <w:sz w:val="20"/>
          <w:szCs w:val="20"/>
          <w:lang w:val="es-ES_tradnl"/>
        </w:rPr>
        <w:t>Email:</w:t>
      </w:r>
      <w:r>
        <w:rPr>
          <w:color w:val="0000FF"/>
          <w:sz w:val="20"/>
          <w:szCs w:val="20"/>
          <w:lang w:val="es-ES_tradnl"/>
        </w:rPr>
        <w:t xml:space="preserve"> </w:t>
      </w:r>
      <w:hyperlink r:id="rId8">
        <w:r>
          <w:rPr>
            <w:rStyle w:val="InternetLink"/>
            <w:sz w:val="20"/>
            <w:szCs w:val="20"/>
            <w:lang w:val="es-ES_tradnl"/>
          </w:rPr>
          <w:t>ThanhDoCanada@Yahoo.Ca</w:t>
        </w:r>
      </w:hyperlink>
    </w:p>
    <w:p>
      <w:pPr>
        <w:pStyle w:val="Normal"/>
        <w:spacing w:lineRule="atLeast" w:line="19" w:before="0" w:after="50"/>
        <w:jc w:val="both"/>
        <w:rPr>
          <w:rFonts w:eastAsia="Times New Roman"/>
        </w:rPr>
      </w:pPr>
      <w:r>
        <w:rPr>
          <w:rFonts w:eastAsia="Times New Roman"/>
        </w:rPr>
        <w:t xml:space="preserve"> </w:t>
      </w:r>
    </w:p>
    <w:sectPr>
      <w:type w:val="nextPage"/>
      <w:pgSz w:w="11906" w:h="16838"/>
      <w:pgMar w:left="851" w:right="851" w:gutter="0" w:header="0"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3"/>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310.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bib:Thi_95_7" TargetMode="External"/><Relationship Id="rId6" Type="http://schemas.openxmlformats.org/officeDocument/2006/relationships/hyperlink" Target="bib:Thi_95_7" TargetMode="External"/><Relationship Id="rId7" Type="http://schemas.openxmlformats.org/officeDocument/2006/relationships/hyperlink" Target="http://vn.bibleway.org/" TargetMode="External"/><Relationship Id="rId8" Type="http://schemas.openxmlformats.org/officeDocument/2006/relationships/hyperlink" Target="mailto:ThanhDoCanada@yahoo.ca"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0:36:00Z</dcterms:created>
  <dc:creator>Phuong</dc:creator>
  <dc:description/>
  <cp:keywords/>
  <dc:language>en-US</dc:language>
  <cp:lastModifiedBy>Phuong</cp:lastModifiedBy>
  <dcterms:modified xsi:type="dcterms:W3CDTF">2014-07-17T19:31:00Z</dcterms:modified>
  <cp:revision>164</cp:revision>
  <dc:subject/>
  <dc:title>Hê-bơ-rơ Chương Ba</dc:title>
</cp:coreProperties>
</file>