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Đức Chúa Jêsus Christ Hôm Qua, Ngày Nay, </w:t>
      </w:r>
    </w:p>
    <w:p>
      <w:pPr>
        <w:pStyle w:val="Normal"/>
        <w:jc w:val="center"/>
        <w:rPr>
          <w:b/>
          <w:b/>
          <w:sz w:val="36"/>
          <w:szCs w:val="36"/>
        </w:rPr>
      </w:pPr>
      <w:r>
        <w:rPr>
          <w:b/>
          <w:sz w:val="36"/>
          <w:szCs w:val="36"/>
        </w:rPr>
        <w:t>Và Cho Đến Đời Đời Không Hề Thay Đổ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295" w:firstLine="414"/>
        <w:jc w:val="both"/>
        <w:rPr/>
      </w:pPr>
      <w:r>
        <w:rPr>
          <w:sz w:val="20"/>
        </w:rPr>
        <w:t xml:space="preserve">Sứ điệp này được dịch từ băng ghi âm số </w:t>
      </w:r>
      <w:r>
        <w:rPr>
          <w:b/>
          <w:color w:val="0000FF"/>
          <w:sz w:val="20"/>
        </w:rPr>
        <w:t>57-0922M</w:t>
      </w:r>
      <w:r>
        <w:rPr>
          <w:sz w:val="20"/>
        </w:rPr>
        <w:t xml:space="preserve"> “</w:t>
      </w:r>
      <w:r>
        <w:rPr>
          <w:b/>
          <w:color w:val="0000FF"/>
          <w:sz w:val="20"/>
        </w:rPr>
        <w:t>Jesus Christ The Same Yesterday, Today, And Forever</w:t>
      </w:r>
      <w:r>
        <w:rPr>
          <w:sz w:val="20"/>
        </w:rPr>
        <w:t xml:space="preserve">” (New from 2010 Release), dài 63 phút, giảng vào sáng Chúa nhật, ngày 22 tháng 9 năm 1957, bởi Anh (Brother) William Marrion Branham, tại Nhà Thờ Đền Tạm Branham, Jeffersonville, Indiana, USA. (Bản dịch tiếng Việt đã duyệt lần thứ 4c, ngày </w:t>
      </w:r>
      <w:r>
        <w:rPr>
          <w:color w:val="0000FF"/>
          <w:sz w:val="20"/>
        </w:rPr>
        <w:t>12/5/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rPr>
      </w:pPr>
      <w:r>
        <w:rPr>
          <w:sz w:val="20"/>
        </w:rPr>
      </w:r>
    </w:p>
    <w:p>
      <w:pPr>
        <w:pStyle w:val="Normal"/>
        <w:spacing w:before="0" w:after="60"/>
        <w:jc w:val="both"/>
        <w:rPr/>
      </w:pPr>
      <w:r>
        <w:rPr>
          <w:vertAlign w:val="superscript"/>
        </w:rPr>
        <w:t>E-1</w:t>
      </w:r>
      <w:r>
        <w:rPr/>
        <w:tab/>
        <w:t>... Bám lấy điều đó, của anh em chúng ta. Tôi hi vọng cha và mẹ của anh ấy, mà chúng ta đã ở với tuần vừa rồi, đã ở đây để nghe Sứ điệp tuyệt vời này từ Anh Collins của chúng ta. Anh ở gần đây rất lâu, và chúng ta nghĩ có lẽ, chúng ta sẽ để Anh ấy làm việc. Vì thế, đôi khi đó là một điều tốt, cho nên chúng ta rất vui mừng vì Sứ điệp này.</w:t>
      </w:r>
    </w:p>
    <w:p>
      <w:pPr>
        <w:pStyle w:val="Normal"/>
        <w:spacing w:before="0" w:after="60"/>
        <w:jc w:val="both"/>
        <w:rPr/>
      </w:pPr>
      <w:r>
        <w:rPr>
          <w:vertAlign w:val="superscript"/>
        </w:rPr>
        <w:t>E-2</w:t>
      </w:r>
      <w:r>
        <w:rPr/>
        <w:tab/>
        <w:t>Bây giờ, có một số người đến ở phòng sau; Họ không có chỗ ở phía trước. Tôi đã nói, Chúa nhật, có nhiều thời gian, nhiều người đến, và trong những Buổi nhóm, những ở ngoài thành phố, đôi khi họ tự hỏi về những Buổi nhóm: Chúng ta đi đâu cho những Buổi nhóm. Nhưng đây là nhà. Và trong...</w:t>
      </w:r>
    </w:p>
    <w:p>
      <w:pPr>
        <w:pStyle w:val="Normal"/>
        <w:spacing w:before="0" w:after="60"/>
        <w:jc w:val="both"/>
        <w:rPr/>
      </w:pPr>
      <w:r>
        <w:rPr/>
        <w:tab/>
        <w:t>Không phải những người ở đây không yêu mến tôi, điều đó sai, họ thật yêu mến tôi. Và tôi có nhiều ngàn người bạn khắp đất nước ở đây. Nhưng họ... Đến trong nhà...</w:t>
      </w:r>
    </w:p>
    <w:p>
      <w:pPr>
        <w:pStyle w:val="Normal"/>
        <w:spacing w:before="0" w:after="60"/>
        <w:jc w:val="both"/>
        <w:rPr/>
      </w:pPr>
      <w:r>
        <w:rPr>
          <w:vertAlign w:val="superscript"/>
        </w:rPr>
        <w:t>E-3</w:t>
      </w:r>
      <w:r>
        <w:rPr/>
        <w:tab/>
        <w:t xml:space="preserve">Chúa Jêsus, có lần đi đến chính quê hương của Ngài. Khi Ngài đến, họ nói, “Người này là Ai? Có phải là con người </w:t>
      </w:r>
      <w:r>
        <w:rPr>
          <w:rStyle w:val="Em"/>
        </w:rPr>
        <w:t>thợ mộc</w:t>
      </w:r>
      <w:r>
        <w:rPr/>
        <w:t xml:space="preserve"> chăng? Chúng ta biết mẹ Người, và chúng ta biết chị em Người, và họ há chẳng phải ở giữa chúng ta đây ư? Chúng ta biết Người này là ai.” Và nói, “Bởi đâu mà người nầy được khôn ngoan và những phép lạ nầy?” Họ... Ngài ngạc nhiên về họ. “Bởi vì chúng không tin, Ngài không thể làm nhiều công việc quyền năng.”</w:t>
      </w:r>
    </w:p>
    <w:p>
      <w:pPr>
        <w:pStyle w:val="Normal"/>
        <w:spacing w:before="0" w:after="60"/>
        <w:jc w:val="both"/>
        <w:rPr/>
      </w:pPr>
      <w:r>
        <w:rPr/>
        <w:tab/>
        <w:t>Sau đó Ngài quay lại và nói, một đầy tớ, giống như thế, bị khinh dể trong chính quê hương mình, giữa những người nhà mình. Đúng thế.</w:t>
      </w:r>
    </w:p>
    <w:p>
      <w:pPr>
        <w:pStyle w:val="Normal"/>
        <w:spacing w:before="0" w:after="60"/>
        <w:jc w:val="both"/>
        <w:rPr/>
      </w:pPr>
      <w:r>
        <w:rPr/>
        <w:tab/>
        <w:t xml:space="preserve">Nhưng đôi khi chúng ta cố có một Buổi nhóm loại này, để đi xuống với một </w:t>
      </w:r>
      <w:r>
        <w:rPr>
          <w:szCs w:val="24"/>
        </w:rPr>
        <w:t xml:space="preserve">hàng người của sự phân biệt [Chúa Thánh Linh cho Anh Branham nhận biết và nói ra đúng y ‘tên tuổi, chỗ ở và bệnh tình’ của từng người đến bên tòa giảng xin cầu nguyện trị bệnh cho họ. - Biên tập] Và thưa anh em, ở đây buổi sáng nay, chỉ thay cho việc nói trước tôi, như viên quản lý sẽ làm, để giảng cho các Buổi nhóm. Nhưng sau đó, Billy đã nghĩ, diễn ra ở Indianapolis ngày hôm nay, và Anh Wood, một trong những người bạn của tôi, sẽ phát ra thẻ cầu nguyện cho chúng ta ngày hôm nay, để chúng ta có thể giữ họ hợp pháp, dân chúng xếp hàng, bởi vì chúng ta mong muốn là 150, hay 200 người. Billy không đi vì cậu ấy nghe chúng ta đã ở trong.. sẽ cầu nguyện cho người đau, để cậu ấy đi xuống phát ra thẻ cầu nguyện, và... không người nào được cầu nguyện cho, chỉ khoảng vài người ở đây trong những chiếc xe lăn, vân vân, khoảng 10, hay 12 thẻ, gần như thế, là tất cả số thẻ cậu ấy đã phát ra. </w:t>
      </w:r>
    </w:p>
    <w:p>
      <w:pPr>
        <w:pStyle w:val="Normal"/>
        <w:spacing w:before="0" w:after="60"/>
        <w:jc w:val="both"/>
        <w:rPr/>
      </w:pPr>
      <w:r>
        <w:rPr>
          <w:szCs w:val="24"/>
        </w:rPr>
        <w:tab/>
      </w:r>
      <w:r>
        <w:rPr/>
        <w:t>Điều đó xảy ra như thế nào, tôi không biết. Anh em biết đấy, chúng ta thật dường như, không thể làm cho nó hoạt động khi chúng ta ở đây trong Đền tạm này. Tuy nhiên, Chúa đã làm một số việc tuyệt vời cho chúng ta ở đây, ban cho chúng ta những ơn phước lớn lao, và đối với Ngài, chúng ta thật biết ơn.</w:t>
      </w:r>
    </w:p>
    <w:p>
      <w:pPr>
        <w:pStyle w:val="Normal"/>
        <w:spacing w:before="0" w:after="60"/>
        <w:jc w:val="both"/>
        <w:rPr/>
      </w:pPr>
      <w:r>
        <w:rPr>
          <w:vertAlign w:val="superscript"/>
        </w:rPr>
        <w:t>E-4</w:t>
      </w:r>
      <w:r>
        <w:rPr/>
        <w:tab/>
        <w:t>Giờ này, để tiếp tục Buổi nhóm, chúng ta sẽ cố gắng cầu nguyện cho người đau chỉ trong vài phút.</w:t>
      </w:r>
    </w:p>
    <w:p>
      <w:pPr>
        <w:pStyle w:val="Normal"/>
        <w:spacing w:before="0" w:after="60"/>
        <w:jc w:val="both"/>
        <w:rPr>
          <w:szCs w:val="24"/>
        </w:rPr>
      </w:pPr>
      <w:r>
        <w:rPr>
          <w:szCs w:val="24"/>
        </w:rPr>
        <w:tab/>
      </w:r>
      <w:r>
        <w:rPr/>
        <w:t xml:space="preserve">Về sự xức dầu lớn tươi mới này, mà chỉ có trong Nhà thờ này từ bài giảng của anh em chúng ta, tôi thích nhận xét đó khi cậu ấy nói họ đã lấy xe hơi tới ga-ra, và họ không thể sửa nó. </w:t>
      </w:r>
      <w:r>
        <w:rPr>
          <w:szCs w:val="24"/>
        </w:rPr>
        <w:t>Hiểu không? Sẽ không cần có một chiếc xe, nếu anh em không thể sửa nó. Họ muốn bán nó để mua một cái xe mới cho anh ấy. Ồ, cái mới thì tốt lắm, nhưng miễn là cái này vẫn tốt, chúng tôi giữ cái này.</w:t>
      </w:r>
    </w:p>
    <w:p>
      <w:pPr>
        <w:pStyle w:val="Normal"/>
        <w:spacing w:before="0" w:after="60"/>
        <w:jc w:val="both"/>
        <w:rPr>
          <w:szCs w:val="24"/>
        </w:rPr>
      </w:pPr>
      <w:r>
        <w:rPr>
          <w:szCs w:val="24"/>
        </w:rPr>
        <w:tab/>
        <w:t xml:space="preserve">Vì thế, </w:t>
      </w:r>
      <w:r>
        <w:rPr>
          <w:i/>
          <w:szCs w:val="24"/>
        </w:rPr>
        <w:t>cái đó</w:t>
      </w:r>
      <w:r>
        <w:rPr>
          <w:szCs w:val="24"/>
        </w:rPr>
        <w:t xml:space="preserve"> và cái </w:t>
      </w:r>
      <w:r>
        <w:rPr>
          <w:i/>
          <w:szCs w:val="24"/>
        </w:rPr>
        <w:t>đây</w:t>
      </w:r>
      <w:r>
        <w:rPr>
          <w:szCs w:val="24"/>
        </w:rPr>
        <w:t>. Chừng nào Đức Chúa Trời có thể vẫn sử dụng thân thể này, thật tốt để sửa chữa. Vậy thì cách duy nhất chiếc xe đó có thể thích hợp, gởi nó trở lại cho công ty đã chế tạo nó. Đó là cách duy nhất mà chiếc xe thích hợp. Nếu họ không có sửa chữa ở đó, công ty đã chế tạo nó phải sửa chữa.</w:t>
      </w:r>
    </w:p>
    <w:p>
      <w:pPr>
        <w:pStyle w:val="Normal"/>
        <w:spacing w:before="0" w:after="60"/>
        <w:jc w:val="both"/>
        <w:rPr/>
      </w:pPr>
      <w:r>
        <w:rPr>
          <w:szCs w:val="24"/>
        </w:rPr>
        <w:tab/>
        <w:t>Chúng ta rất biết ơn (không phải công ty), nhưng mà Chúa, đã làm nên thân thể này, vẫn sửa chữa cho nó, bởi vì Ngài chỉ lấy một chút bụi đất, và Ngài chỉ thêm vào cho nó, và đó là nó.</w:t>
      </w:r>
    </w:p>
    <w:p>
      <w:pPr>
        <w:pStyle w:val="Normal"/>
        <w:spacing w:before="0" w:after="60"/>
        <w:jc w:val="both"/>
        <w:rPr/>
      </w:pPr>
      <w:r>
        <w:rPr>
          <w:szCs w:val="24"/>
          <w:vertAlign w:val="superscript"/>
        </w:rPr>
        <w:t>E-5</w:t>
      </w:r>
      <w:r>
        <w:rPr>
          <w:szCs w:val="24"/>
        </w:rPr>
        <w:tab/>
        <w:t>Bây giờ, dành cho việc đọc Lời, trước khi chúng ta bắt đầu hàng người xin cầu nguyện chữa lành; Tôi muốn đọc một chương, hay một phần của chương Lời Đức Chúa Trời ở đây, tìm trong chương 10 Tin lành Giăng. Tôi muốn lắng nghe kỹ giờ này, và để như làm tươi mới lại anh em trong chốc lát, trong khi chúng ta đọc.</w:t>
      </w:r>
    </w:p>
    <w:p>
      <w:pPr>
        <w:pStyle w:val="Normal"/>
        <w:spacing w:before="0" w:after="60"/>
        <w:jc w:val="both"/>
        <w:rPr/>
      </w:pPr>
      <w:r>
        <w:rPr>
          <w:szCs w:val="24"/>
        </w:rPr>
        <w:tab/>
        <w:t>Rồi thật chân thành và chúng ta bắt đầu cầu nguyện cho người đau, để thấy những gì Cha Thiên Thượng của chúng ta sẽ làm cho chúng ta. Sẽ không mất nhiều thì giờ của chúng ta giờ này.</w:t>
      </w:r>
    </w:p>
    <w:p>
      <w:pPr>
        <w:pStyle w:val="Normal"/>
        <w:spacing w:before="0" w:after="60"/>
        <w:jc w:val="both"/>
        <w:rPr>
          <w:szCs w:val="24"/>
        </w:rPr>
      </w:pPr>
      <w:r>
        <w:rPr>
          <w:szCs w:val="24"/>
        </w:rPr>
        <w:tab/>
        <w:t>Nên nhớ, nguyên tắc của nó, như Anh Collins vừa nói: Anh ấy không đặt điều đó trong một người, không phải trong một ân tứ, nhưng trong Đấng Ban cho, là Đức Chúa Trời, Ngài là Đấng ấy. Và chỉ bởi đức tin, anh em có ở đó ở đây, hay bất cứ nơi nào đi nữa, chính đức tin cá nhân của anh em trong công việc đã hoàn tất, nó phải là như thế.</w:t>
      </w:r>
    </w:p>
    <w:p>
      <w:pPr>
        <w:pStyle w:val="Normal"/>
        <w:spacing w:before="0" w:after="60"/>
        <w:jc w:val="both"/>
        <w:rPr/>
      </w:pPr>
      <w:r>
        <w:rPr/>
        <w:tab/>
        <w:t>Nào, trong Phúc âm Giăng chương thứ 10, bắt đầu ở câu thứ 30, tôi muốn đọc. Hãy nghe kỹ để đọc, rồi áp dụng việc đọc đó ngay bây giờ, chính giờ này; Sau đó chúng ta sẽ sống ngay trên Lời trong mọi lúc.</w:t>
      </w:r>
    </w:p>
    <w:p>
      <w:pPr>
        <w:pStyle w:val="Normal"/>
        <w:ind w:left="839" w:hanging="0"/>
        <w:jc w:val="both"/>
        <w:rPr>
          <w:b/>
          <w:b/>
        </w:rPr>
      </w:pPr>
      <w:bookmarkStart w:id="0" w:name="Gi_10_30"/>
      <w:r>
        <w:rPr>
          <w:vertAlign w:val="superscript"/>
        </w:rPr>
        <w:t xml:space="preserve">30 </w:t>
      </w:r>
      <w:bookmarkEnd w:id="0"/>
      <w:r>
        <w:rPr>
          <w:b/>
          <w:vertAlign w:val="superscript"/>
        </w:rPr>
        <w:t>“</w:t>
      </w:r>
      <w:r>
        <w:rPr>
          <w:b/>
        </w:rPr>
        <w:t>Ta với Cha là Một</w:t>
      </w:r>
      <w:bookmarkStart w:id="1" w:name="Gi_10_31"/>
      <w:r>
        <w:rPr>
          <w:b/>
        </w:rPr>
        <w:t>.”</w:t>
      </w:r>
    </w:p>
    <w:p>
      <w:pPr>
        <w:pStyle w:val="Normal"/>
        <w:ind w:left="839" w:hanging="0"/>
        <w:jc w:val="both"/>
        <w:rPr/>
      </w:pPr>
      <w:r>
        <w:rPr>
          <w:vertAlign w:val="superscript"/>
        </w:rPr>
        <w:t xml:space="preserve">31 </w:t>
      </w:r>
      <w:bookmarkEnd w:id="1"/>
      <w:r>
        <w:rPr>
          <w:b/>
        </w:rPr>
        <w:t xml:space="preserve">Người Giu-đa lại lượm đá đặng ném Ngài. </w:t>
      </w:r>
      <w:bookmarkStart w:id="2" w:name="Gi_10_32"/>
    </w:p>
    <w:p>
      <w:pPr>
        <w:pStyle w:val="Normal"/>
        <w:ind w:left="839" w:hanging="0"/>
        <w:jc w:val="both"/>
        <w:rPr>
          <w:b/>
          <w:b/>
        </w:rPr>
      </w:pPr>
      <w:r>
        <w:rPr>
          <w:vertAlign w:val="superscript"/>
        </w:rPr>
        <w:t xml:space="preserve">32 </w:t>
      </w:r>
      <w:bookmarkEnd w:id="2"/>
      <w:r>
        <w:rPr>
          <w:b/>
        </w:rPr>
        <w:t>Đức Chúa Jêsus Phán rằng: “Ta đã làm trước mắt các ngươi lắm việc lành bởi Cha đến; Vì việc chi mà các ngươi ném đá Ta?</w:t>
      </w:r>
      <w:bookmarkStart w:id="3" w:name="Gi_10_33"/>
      <w:r>
        <w:rPr>
          <w:b/>
        </w:rPr>
        <w:t>”</w:t>
      </w:r>
    </w:p>
    <w:p>
      <w:pPr>
        <w:pStyle w:val="Normal"/>
        <w:ind w:left="839" w:hanging="0"/>
        <w:jc w:val="both"/>
        <w:rPr>
          <w:b/>
          <w:b/>
        </w:rPr>
      </w:pPr>
      <w:r>
        <w:rPr>
          <w:vertAlign w:val="superscript"/>
        </w:rPr>
        <w:t xml:space="preserve">33 </w:t>
      </w:r>
      <w:bookmarkEnd w:id="3"/>
      <w:r>
        <w:rPr>
          <w:b/>
        </w:rPr>
        <w:t>Người Giu-đa trả lời rằng: “Ấy chẳng phải vì một việc lành mà chúng ta ném đá ngươi, nhưng vì lỗi lộng ngôn: Ngươi là người, mà tự xưng là Đức Chúa Trời.”</w:t>
      </w:r>
    </w:p>
    <w:p>
      <w:pPr>
        <w:pStyle w:val="Normal"/>
        <w:spacing w:before="0" w:after="60"/>
        <w:ind w:left="839" w:hanging="0"/>
        <w:jc w:val="both"/>
        <w:rPr>
          <w:b/>
          <w:b/>
        </w:rPr>
      </w:pPr>
      <w:bookmarkStart w:id="4" w:name="Gi_10_34"/>
      <w:r>
        <w:rPr>
          <w:vertAlign w:val="superscript"/>
        </w:rPr>
        <w:t xml:space="preserve">34 </w:t>
      </w:r>
      <w:r>
        <w:rPr>
          <w:b/>
        </w:rPr>
        <w:t>Đức Chúa Jêsus đáp rằng: “Trong Luật pháp của các ngươi há chẳng chép rằng: ‘Ta đã Phán: Các ngươi là “các thần”, hay sao?</w:t>
      </w:r>
      <w:bookmarkStart w:id="5" w:name="Gi_10_35"/>
      <w:bookmarkEnd w:id="4"/>
      <w:r>
        <w:rPr>
          <w:b/>
        </w:rPr>
        <w:t xml:space="preserve"> </w:t>
      </w:r>
      <w:r>
        <w:rPr>
          <w:vertAlign w:val="superscript"/>
        </w:rPr>
        <w:t xml:space="preserve">35 </w:t>
      </w:r>
      <w:bookmarkEnd w:id="5"/>
      <w:r>
        <w:rPr>
          <w:b/>
        </w:rPr>
        <w:t>Nếu Luật pháp gọi những kẻ được Lời Đức Chúa Trời Phán đến là “các thần”, và nếu Kinh thánh không thể bỏ được,</w:t>
      </w:r>
      <w:r>
        <w:rPr/>
        <w:t xml:space="preserve"> </w:t>
      </w:r>
      <w:bookmarkStart w:id="6" w:name="Gi_10_36"/>
      <w:r>
        <w:rPr>
          <w:vertAlign w:val="superscript"/>
        </w:rPr>
        <w:t xml:space="preserve">36 </w:t>
      </w:r>
      <w:bookmarkEnd w:id="6"/>
      <w:r>
        <w:rPr>
          <w:b/>
        </w:rPr>
        <w:t>thì Ta đây, là Đấng Cha đã biệt ra Thánh, và sai xuống thế gian, nói: ‘Ta là Con Đức Chúa Trời,’ cớ sao các ngươi cáo Ta là nói lộng ngôn?</w:t>
      </w:r>
      <w:bookmarkStart w:id="7" w:name="Gi_10_37"/>
      <w:r>
        <w:rPr>
          <w:b/>
        </w:rPr>
        <w:t xml:space="preserve"> </w:t>
      </w:r>
      <w:r>
        <w:rPr>
          <w:vertAlign w:val="superscript"/>
        </w:rPr>
        <w:t xml:space="preserve">37 </w:t>
      </w:r>
      <w:bookmarkEnd w:id="7"/>
      <w:r>
        <w:rPr>
          <w:b/>
        </w:rPr>
        <w:t xml:space="preserve">Ví bằng Ta không làm những việc của Cha Ta, thì các ngươi chớ tin Ta. </w:t>
      </w:r>
      <w:bookmarkStart w:id="8" w:name="Gi_10_38"/>
      <w:r>
        <w:rPr>
          <w:vertAlign w:val="superscript"/>
        </w:rPr>
        <w:t xml:space="preserve">38 </w:t>
      </w:r>
      <w:bookmarkEnd w:id="8"/>
      <w:r>
        <w:rPr>
          <w:b/>
        </w:rPr>
        <w:t>Còn nếu Ta làm, thì, dầu các ngươi chẳng tin Ta, hãy tin những việc Ta, để các ngươi hiểu và biết rằng Cha ở trong Ta và Ta ở trong Cha.”</w:t>
      </w:r>
    </w:p>
    <w:p>
      <w:pPr>
        <w:pStyle w:val="Normal"/>
        <w:autoSpaceDE w:val="false"/>
        <w:spacing w:before="0" w:after="60"/>
        <w:jc w:val="both"/>
        <w:rPr/>
      </w:pPr>
      <w:r>
        <w:rPr>
          <w:vertAlign w:val="superscript"/>
        </w:rPr>
        <w:t>E-6</w:t>
      </w:r>
      <w:r>
        <w:rPr/>
        <w:tab/>
        <w:t>Tôi muốn dẫn giải 1 hay 2 câu. Dân chúng thời đó không thể hiểu được cách Một Người, có thể là Đức Chúa Trời. Làm sao Một Người bình thường, không có, thậm chí không phải là một Thầy giảng đầy năng lực (Kinh thánh nói, “</w:t>
      </w:r>
      <w:r>
        <w:rPr>
          <w:szCs w:val="24"/>
        </w:rPr>
        <w:t>C</w:t>
      </w:r>
      <w:r>
        <w:rPr>
          <w:szCs w:val="24"/>
          <w:lang w:val="vi-VN"/>
        </w:rPr>
        <w:t xml:space="preserve">hẳng ai nghe được </w:t>
      </w:r>
      <w:r>
        <w:rPr>
          <w:szCs w:val="24"/>
        </w:rPr>
        <w:t>T</w:t>
      </w:r>
      <w:r>
        <w:rPr>
          <w:szCs w:val="24"/>
          <w:lang w:val="vi-VN"/>
        </w:rPr>
        <w:t xml:space="preserve">iếng </w:t>
      </w:r>
      <w:r>
        <w:rPr>
          <w:szCs w:val="24"/>
        </w:rPr>
        <w:t>N</w:t>
      </w:r>
      <w:r>
        <w:rPr>
          <w:szCs w:val="24"/>
          <w:lang w:val="vi-VN"/>
        </w:rPr>
        <w:t>gười ngoài đường cái.</w:t>
      </w:r>
      <w:r>
        <w:rPr/>
        <w:t>”), và “Người không có sự đẹp đẽ cho chúng ta ưa thích.” Ngài không thể tự trình diện có lẽ như một Mục sư, như một người có học vấn và thanh lịch chỉ là một người bình thường; Ít học, chúng ta không có báo cáo nào cho thấy Ngài đã từng theo học một ngày ở trường học, vì là người không có học với thế gian; Tuy nhiên, làm sao những điều này có thể có được: Và Ngài Phán Ngài là Đức Chúa Trời. Họ đã không hiểu Lời Kinh thánh. Nếu anh em để ý khi chúng ta đọc giờ này, Ngài Phán, “Ta với Cha là Một.” Không phải hai, mà là “Một”. Người Do-thái đã lấy đá ném Ngài và định giết Ngài, vì Ngài tự xưng Ngài là Đức Chúa Trời; Một Con Người, là Đức Chúa Trời.</w:t>
      </w:r>
    </w:p>
    <w:p>
      <w:pPr>
        <w:pStyle w:val="Normal"/>
        <w:autoSpaceDE w:val="false"/>
        <w:spacing w:before="0" w:after="60"/>
        <w:jc w:val="both"/>
        <w:rPr/>
      </w:pPr>
      <w:r>
        <w:rPr/>
        <w:tab/>
        <w:t>Tôi không hề để ý điều này cho tới cách đây một lát, khi đọc điều đó: Chúa Jêsus đáp lời họ, “</w:t>
      </w:r>
      <w:r>
        <w:rPr>
          <w:b/>
        </w:rPr>
        <w:t>Ta đã làm trước mắt các ngươi lắm việc lành bởi Cha đến, không phải Ta làm, nhưng Ta đã làm cho các ngươi bởi Cha Ta.</w:t>
      </w:r>
      <w:r>
        <w:rPr/>
        <w:t>”</w:t>
      </w:r>
    </w:p>
    <w:p>
      <w:pPr>
        <w:pStyle w:val="Normal"/>
        <w:autoSpaceDE w:val="false"/>
        <w:spacing w:before="0" w:after="60"/>
        <w:jc w:val="both"/>
        <w:rPr/>
      </w:pPr>
      <w:r>
        <w:rPr/>
        <w:tab/>
        <w:t>Đức Chúa Trời ban cho tôi đặc ân bày tỏ cho anh em thấy công việc này. Tôi không tự tạo nên điều đó cho chính mình, nhưng Đức Chúa Trời đã bảo tôi, và ban cho tôi điều này để tỏ cho anh em thấy, để anh em có thể tin. Đức Chúa Trời ban công việc Ngài qua các đầy tớ Ngài để bày tỏ công việc Ngài. Vậy thì, điều đó đúng là có thật ngày hôm nay như nó đã có lúc ấy, vì, “</w:t>
      </w:r>
      <w:r>
        <w:rPr>
          <w:b/>
        </w:rPr>
        <w:t>Đức Chúa Jêsus Christ hôm qua, ngày nay, và cho đến đời đời không hề thay đổi</w:t>
      </w:r>
      <w:r>
        <w:rPr/>
        <w:t>.”</w:t>
      </w:r>
    </w:p>
    <w:p>
      <w:pPr>
        <w:pStyle w:val="Normal"/>
        <w:ind w:left="600" w:hanging="0"/>
        <w:jc w:val="both"/>
        <w:rPr>
          <w:b/>
          <w:b/>
        </w:rPr>
      </w:pPr>
      <w:r>
        <w:rPr/>
        <w:t>“</w:t>
      </w:r>
      <w:r>
        <w:rPr>
          <w:b/>
        </w:rPr>
        <w:t>Ta đã làm trước mắt các ngươi lắm việc lành bởi Cha đến; Vì việc chi mà các ngươi ném đá Ta?</w:t>
      </w:r>
      <w:r>
        <w:rPr/>
        <w:t>”</w:t>
      </w:r>
    </w:p>
    <w:p>
      <w:pPr>
        <w:pStyle w:val="Normal"/>
        <w:autoSpaceDE w:val="false"/>
        <w:spacing w:before="0" w:after="60"/>
        <w:jc w:val="both"/>
        <w:rPr/>
      </w:pPr>
      <w:r>
        <w:rPr>
          <w:vertAlign w:val="superscript"/>
        </w:rPr>
        <w:t>E-7</w:t>
      </w:r>
      <w:r>
        <w:rPr/>
        <w:tab/>
        <w:t xml:space="preserve">“Vì chữa lành người đau ư? Vì giảng dạy Phúc âm chăng? Vì khiến người mù được thấy ư? Hay là đọc biết ý tưởng của người khác trong thính giả? Khi người đàn bà sờ gấu áo Ta và Ta không thể nói người đó là ai, và nhìn quanh, và Cha đã cho Ta biết bệnh của bà ta là gì, và người đàn bà được chữa lành: Các ngươi ném đá Ta vì điều đó chăng? Các ngươi ném đá Ta vì những khải tượng mà Ta đã thấy, khi Ta nhìn qua thính giả, và đọc biết ý tưởng của họ ư? Vì cớ chi mà các ngươi ném đá Ta?” Bây giờ hãy nghe! </w:t>
      </w:r>
    </w:p>
    <w:p>
      <w:pPr>
        <w:pStyle w:val="Normal"/>
        <w:autoSpaceDE w:val="false"/>
        <w:spacing w:before="0" w:after="60"/>
        <w:jc w:val="both"/>
        <w:rPr/>
      </w:pPr>
      <w:r>
        <w:rPr/>
        <w:tab/>
        <w:t>Họ trả lời Ngài rằng: “Ấy chẳng phải vì một việc lành mà chúng ta ném đá ngươi, nhưng vì lỗi lộng ngôn: Ngươi là người, mà tự xưng là Đức Chúa Trời.” Đó là lý do chúng ta... Nào, hãy xem!</w:t>
      </w:r>
    </w:p>
    <w:p>
      <w:pPr>
        <w:pStyle w:val="Normal"/>
        <w:autoSpaceDE w:val="false"/>
        <w:spacing w:before="0" w:after="60"/>
        <w:jc w:val="both"/>
        <w:rPr/>
      </w:pPr>
      <w:r>
        <w:rPr/>
        <w:tab/>
        <w:t>Nguyên tắc là Đức Chúa Trời ở trong dân sự. Làm sao Đức Chúa Trời có thể là siêu nhiên, vừa là con người này? Họ chưa hề nghe về điều ấy trước đó. Nhưng Chúa Jêsus đang mở ra cánh cổng, cái cửa cho dòng dõi của A-đam; Ngài là Con Đức Chúa Trời.</w:t>
      </w:r>
    </w:p>
    <w:p>
      <w:pPr>
        <w:pStyle w:val="Normal"/>
        <w:spacing w:before="0" w:after="60"/>
        <w:jc w:val="both"/>
        <w:rPr/>
      </w:pPr>
      <w:r>
        <w:rPr>
          <w:vertAlign w:val="superscript"/>
        </w:rPr>
        <w:t>E-8</w:t>
      </w:r>
      <w:r>
        <w:rPr/>
        <w:tab/>
        <w:t>Hãy nghe, Chúa Jêsus, câu thứ 24, câu 34, Chúa Jêsus trả lời họ, “</w:t>
      </w:r>
      <w:r>
        <w:rPr>
          <w:b/>
        </w:rPr>
        <w:t>Trong luật pháp của các ngươi há chẳng chép rằng: Ta...?</w:t>
      </w:r>
      <w:r>
        <w:rPr/>
        <w:t>” Vậy thì ở đây, Chính Ngài, là Con Đức Chúa Trời, “</w:t>
      </w:r>
      <w:r>
        <w:rPr>
          <w:b/>
        </w:rPr>
        <w:t>Ta đã phán.</w:t>
      </w:r>
      <w:r>
        <w:rPr/>
        <w:t>” Thấy đại từ nhân xưng ở trong đó không? “</w:t>
      </w:r>
      <w:r>
        <w:rPr>
          <w:b/>
        </w:rPr>
        <w:t>Ta đã Phán, Các ngươi là ‘các thần’, chính các ngươi là ‘các thần’. Trong Luật pháp của các ngươi há chẳng chép rằng: Ta đã Phán, Các ngươi là ‘các thần’, hay sao? Nếu Ngài...</w:t>
      </w:r>
      <w:r>
        <w:rPr/>
        <w:t>” Hãy trở lại với Đức Chúa Trời. Họ không thể hiểu: Có lần chính Đức Chúa Trời đã Phán, lần sau, Chúa Jêsus Phán, và Ngài là một Nhân tánh kép, như đã nói.</w:t>
      </w:r>
    </w:p>
    <w:p>
      <w:pPr>
        <w:pStyle w:val="Normal"/>
        <w:spacing w:before="0" w:after="60"/>
        <w:jc w:val="both"/>
        <w:rPr/>
      </w:pPr>
      <w:r>
        <w:rPr/>
        <w:tab/>
        <w:t>Các môn đồ đã từng nói sau đó, tôi tin là trong Tin lành Giăng chương 17, Chúa Jêsus giải thích cho họ, họ nói, “Bây giờ Thầy phán rõ ràng. Bây giờ chúng tôi biết Thầy thông biết mọi điều, không cần phải có ai hỏi Thầy; Bởi đó nên chúng tôi tin Thầy ra từ Đức Chúa Trời, Đức Chúa Trời dạy Thầy, Thầy không cần có sự giáo dục hay hệ thống Thần học viện, Đức Chúa Trời dạy Thầy, và không ai bảo Thầy phải làm gì: Bởi điều này chúng tôi tin rằng Thầy đến từ Đức Chúa Trời.”</w:t>
      </w:r>
    </w:p>
    <w:p>
      <w:pPr>
        <w:pStyle w:val="Normal"/>
        <w:spacing w:before="0" w:after="60"/>
        <w:jc w:val="both"/>
        <w:rPr/>
      </w:pPr>
      <w:r>
        <w:rPr/>
        <w:tab/>
        <w:t>Ngài Phán, “Các ngươi tin giờ này không? Sau tất cả điều này, bây giờ các ngươi tin chứ?”</w:t>
      </w:r>
    </w:p>
    <w:p>
      <w:pPr>
        <w:pStyle w:val="Normal"/>
        <w:spacing w:before="0" w:after="60"/>
        <w:jc w:val="both"/>
        <w:rPr/>
      </w:pPr>
      <w:r>
        <w:rPr/>
        <w:tab/>
        <w:t>Để ý: “</w:t>
      </w:r>
      <w:r>
        <w:rPr>
          <w:b/>
        </w:rPr>
        <w:t>Các ngươi là ‘các thần’.</w:t>
      </w:r>
      <w:r>
        <w:rPr/>
        <w:t>”</w:t>
      </w:r>
    </w:p>
    <w:p>
      <w:pPr>
        <w:pStyle w:val="Normal"/>
        <w:spacing w:before="0" w:after="60"/>
        <w:jc w:val="both"/>
        <w:rPr/>
      </w:pPr>
      <w:r>
        <w:rPr>
          <w:vertAlign w:val="superscript"/>
        </w:rPr>
        <w:t>E-9</w:t>
      </w:r>
      <w:r>
        <w:rPr/>
        <w:tab/>
        <w:t>Bây giờ, câu thứ 35: “</w:t>
      </w:r>
      <w:r>
        <w:rPr>
          <w:b/>
        </w:rPr>
        <w:t>Nếu luật pháp gọi những kẻ được Lời Đức Chúa Trời Phán đến là ‘các thần’...</w:t>
      </w:r>
      <w:r>
        <w:rPr/>
        <w:t>”</w:t>
      </w:r>
    </w:p>
    <w:p>
      <w:pPr>
        <w:pStyle w:val="Normal"/>
        <w:autoSpaceDE w:val="false"/>
        <w:spacing w:before="0" w:after="60"/>
        <w:jc w:val="both"/>
        <w:rPr/>
      </w:pPr>
      <w:r>
        <w:rPr>
          <w:szCs w:val="24"/>
        </w:rPr>
        <w:tab/>
        <w:t>Lời Đức Chúa Trời đến với ai? Các đấng Tiên tri. Và Đức Chúa Trời gọi các đấng Tiên tri là “các thần” bởi vì họ có Lời của Đức Chúa Trời. Nếu một người có Lời của Đức Chúa Trời, đó không phải là con người, đó là Lời mà dân sự đang lắng nghe; Đó không phải là con người, đó là Lời. Nếu các Đấng Tiên tri, Giê-rê-mi, Ê-sai, Ê-li-sê, nếu họ có LỜI CHÚA PHÁN NHƯ VẬY, Đức Chúa Trời Phán, “Chừng nào mà Lời đến từ họ, họ là các thần.” Chính Đức Chúa Trời Phán, Ngài là Đấng thông báo, bởi vì đó không phải là con người, Ngài lấy con người đó ra, và đưa chính Ngài vào trong đó, để nói.</w:t>
      </w:r>
    </w:p>
    <w:p>
      <w:pPr>
        <w:pStyle w:val="Normal"/>
        <w:autoSpaceDE w:val="false"/>
        <w:spacing w:before="0" w:after="60"/>
        <w:ind w:left="564" w:hanging="0"/>
        <w:jc w:val="both"/>
        <w:rPr/>
      </w:pPr>
      <w:r>
        <w:rPr/>
        <w:t>“</w:t>
      </w:r>
      <w:r>
        <w:rPr>
          <w:b/>
        </w:rPr>
        <w:t>Nếu luật pháp gọi những kẻ được Lời Đức Chúa Trời Phán đến là ‘các thần’, và nếu Kinh thánh không thể bỏ được.</w:t>
      </w:r>
      <w:r>
        <w:rPr/>
        <w:t>”</w:t>
      </w:r>
    </w:p>
    <w:p>
      <w:pPr>
        <w:pStyle w:val="Normal"/>
        <w:autoSpaceDE w:val="false"/>
        <w:spacing w:before="0" w:after="60"/>
        <w:jc w:val="both"/>
        <w:rPr/>
      </w:pPr>
      <w:r>
        <w:rPr/>
        <w:tab/>
        <w:t>Ồ, làm sao tôi... Ai có thẩm quyền hơn Ngài để nói điều đó? “Kinh thánh không thể bỏ được.” Nếu Chúa Jêsus đã Phán, “Kẻ nào tin Ta, cũng sẽ làm việc Ta làm; Lại cũng làm việc lớn hơn nữa,” điều đó không thể bị bỏ được. “</w:t>
      </w:r>
      <w:r>
        <w:rPr>
          <w:b/>
        </w:rPr>
        <w:t>Còn ít lâu, thế gian chẳng thấy Ta nữa, nhưng các ngươi sẽ thấy Ta; Vì Ta sẽ ở cùng các ngươi, ở ngay trong các ngươi cho đến tận thế</w:t>
      </w:r>
      <w:r>
        <w:rPr/>
        <w:t>.” Lời Kinh thánh không thể bị bỏ được. Nếu Kinh thánh đã nói rằng, “</w:t>
      </w:r>
      <w:r>
        <w:rPr>
          <w:b/>
        </w:rPr>
        <w:t>Đức Chúa Jêsus Christ hôm qua, ngày nay, và cho đến đời đời không hề thay đổi,</w:t>
      </w:r>
      <w:r>
        <w:rPr/>
        <w:t>” điều đó không thể bị bỏ được. Thế thì Ngài phải là cùng nguyên tắc đó, cùng ở trong quyền năng đó, cùng khải tượng đó, cùng ở trong sức mạnh đó, Lời không thể bị bỏ được, Chúa Jêsus Phán vậy.</w:t>
      </w:r>
    </w:p>
    <w:p>
      <w:pPr>
        <w:pStyle w:val="Normal"/>
        <w:autoSpaceDE w:val="false"/>
        <w:spacing w:before="0" w:after="60"/>
        <w:jc w:val="both"/>
        <w:rPr/>
      </w:pPr>
      <w:r>
        <w:rPr/>
        <w:tab/>
      </w:r>
      <w:r>
        <w:rPr>
          <w:b/>
        </w:rPr>
        <w:t>Thì Ta đây, là Đấng Cha đã biệt ra Thánh, và sai xuống thế gian, nói với các ngươi.</w:t>
      </w:r>
    </w:p>
    <w:p>
      <w:pPr>
        <w:pStyle w:val="Normal"/>
        <w:autoSpaceDE w:val="false"/>
        <w:spacing w:before="0" w:after="60"/>
        <w:jc w:val="both"/>
        <w:rPr/>
      </w:pPr>
      <w:r>
        <w:rPr>
          <w:vertAlign w:val="superscript"/>
        </w:rPr>
        <w:t>E-10</w:t>
        <w:tab/>
      </w:r>
      <w:r>
        <w:rPr/>
        <w:t xml:space="preserve">Vậy thì các Tiên tri không thể được biệt ra thánh (một cách tiềm ẩn) bằng của lễ bò đực, hay bò cái, hoặc thứ gì đó, hay là chiên, hoặc bò cái tơ. Chúng được tiềm tàng dưới huyết ấy (như người anh em dũng cảm nhất đã trình bày) rằng chúng có thể được biệt ra thánh, một cách tiềm tàng, dưới ảnh hưởng... hướng tới sự đền tội được thực hiện hoàn hảo. Vì dưới huyết của bò đực, khi con bò chết, hay bò cái tơ chết, hoặc chiên chết, sự sống ở trong huyết đó không thể trở lại trên Tiên tri bởi vì nó là sự sống thú vật; Và một sự sống của con vật ắt mang Tiên tri tới đời sống của một con vật. </w:t>
      </w:r>
    </w:p>
    <w:p>
      <w:pPr>
        <w:pStyle w:val="Normal"/>
        <w:autoSpaceDE w:val="false"/>
        <w:spacing w:before="0" w:after="60"/>
        <w:jc w:val="both"/>
        <w:rPr/>
      </w:pPr>
      <w:r>
        <w:rPr/>
        <w:tab/>
        <w:t>Nhưng khi Huyết của Chúa được dâng lên, Sự sống của Đấng Christ, là Đức Chúa Trời, đến trên người tin. Ngài Phán, “Thế thì làm sao các ngươi, nếu các ngươi... nếu Đức Chúa Trời chính Ngài đã Phán rằng ‘các ngươi là các thần.’ Nếu luật pháp gọi những kẻ được Lời Đức Chúa Trời phán đến là các thần, và nếu Kinh thánh không thể bỏ được,</w:t>
      </w:r>
      <w:r>
        <w:rPr>
          <w:vertAlign w:val="superscript"/>
        </w:rPr>
        <w:t xml:space="preserve"> </w:t>
      </w:r>
      <w:r>
        <w:rPr/>
        <w:t>thì Ta đây, là Đấng Cha đã biệt ra thánh, và sai xuống thế gian, nói: Ta là Con Đức Chúa Trời, cớ sao các ngươi cáo Ta là nói lộng ngôn? (trong khi Ngài, Đấng mà Cha đã biệt ra thành, và được sai đến đây) khi Ta nói rằng Ta là Con Đức Chúa Trời? Sao các ngươi có thể làm điều đó?”</w:t>
      </w:r>
    </w:p>
    <w:p>
      <w:pPr>
        <w:pStyle w:val="Normal"/>
        <w:autoSpaceDE w:val="false"/>
        <w:spacing w:before="0" w:after="60"/>
        <w:jc w:val="both"/>
        <w:rPr/>
      </w:pPr>
      <w:r>
        <w:rPr/>
        <w:tab/>
        <w:t>Bây giờ, ở đây Ngài đưa ra câu hỏi quyết định:</w:t>
      </w:r>
    </w:p>
    <w:p>
      <w:pPr>
        <w:pStyle w:val="Normal"/>
        <w:spacing w:before="0" w:after="60"/>
        <w:ind w:firstLine="720"/>
        <w:jc w:val="both"/>
        <w:rPr>
          <w:b/>
          <w:b/>
        </w:rPr>
      </w:pPr>
      <w:r>
        <w:rPr>
          <w:b/>
        </w:rPr>
        <w:t xml:space="preserve">Ví bằng Ta không làm những việc của Cha Ta, thì các ngươi chớ tin Ta. </w:t>
      </w:r>
    </w:p>
    <w:p>
      <w:pPr>
        <w:pStyle w:val="Normal"/>
        <w:spacing w:before="0" w:after="60"/>
        <w:jc w:val="both"/>
        <w:rPr/>
      </w:pPr>
      <w:r>
        <w:rPr>
          <w:vertAlign w:val="superscript"/>
        </w:rPr>
        <w:t>E-11</w:t>
      </w:r>
      <w:r>
        <w:rPr/>
        <w:tab/>
        <w:t>Điều đó giải quyết vấn đề, để lấy đi tất cả các câu hỏi; Điều đó làm cho nó mãi mãi đúng: “</w:t>
      </w:r>
      <w:r>
        <w:rPr>
          <w:b/>
        </w:rPr>
        <w:t>Ví bằng Ta không làm những việc của Cha Ta, thì các ngươi chớ tin Ta. Các ngươi có quyền không tin Ta.</w:t>
      </w:r>
      <w:r>
        <w:rPr/>
        <w:t>” Khi người Do-thái chất vấn Ngài, khi Ngài thấy một khải tượng, và đi xuống (trong Tin lành Giăng chương 5), tới ao Bê-tết-đa, và nhìn khắp nơi, với 3 hay 4.000 người, cho tới khi Ngài tìm thấy một người đang nằm trên một cái giường hẹp. Ngài Phán, Chúa Jêsus Phán, “Ta biết người ấy đã ở đó và đã ở trong tình trạng này.” Cha đã tỏ cho Ngài thấy. Ngài đi xuống thấy người ấy rồi chữa lành người; Người ấy vác giường lên lưng vào ngày Chúa nhật, và đi về nhà.</w:t>
      </w:r>
    </w:p>
    <w:p>
      <w:pPr>
        <w:pStyle w:val="Normal"/>
        <w:spacing w:before="0" w:after="60"/>
        <w:jc w:val="both"/>
        <w:rPr/>
      </w:pPr>
      <w:r>
        <w:rPr/>
        <w:tab/>
        <w:t>Những người Do-thái đã chất vấn Ngài... Họ nói, “</w:t>
        <w:tab/>
        <w:t>Này, (nói cách khác) sao Thầy không đi chữa lành hết những người còn lại? Khiến họ được lành hết?”</w:t>
      </w:r>
    </w:p>
    <w:p>
      <w:pPr>
        <w:pStyle w:val="Normal"/>
        <w:spacing w:before="0" w:after="60"/>
        <w:jc w:val="both"/>
        <w:rPr/>
      </w:pPr>
      <w:r>
        <w:rPr/>
        <w:tab/>
        <w:t>Ngài Phán, “</w:t>
      </w:r>
      <w:r>
        <w:rPr>
          <w:b/>
        </w:rPr>
        <w:t>Quả thật, quả thật, Ta nói cùng các ngươi, Con chẳng tự mình làm việc gì được; Chỉ làm điều chi mà Con thấy Cha làm; Vì mọi điều Cha làm, Con cũng làm y như vậy</w:t>
      </w:r>
      <w:r>
        <w:rPr/>
        <w:t>.” Anh em ở đó đấy.</w:t>
      </w:r>
    </w:p>
    <w:p>
      <w:pPr>
        <w:pStyle w:val="Normal"/>
        <w:spacing w:before="0" w:after="60"/>
        <w:jc w:val="both"/>
        <w:rPr/>
      </w:pPr>
      <w:r>
        <w:rPr>
          <w:vertAlign w:val="superscript"/>
        </w:rPr>
        <w:t>E-12</w:t>
      </w:r>
      <w:r>
        <w:rPr/>
        <w:tab/>
        <w:t>Nó không nằm trong cá nhân: Nó nằm trong Đức Chúa Trời. Nó không nằm trong Đấng Christ, Chúa Jêsus: Nó nằm trong Đức Chúa Trời, Đức Chúa Cha, mà đã ở trong Đức Chúa Con. Nó không nằm trong tôi ngày hôm nay: Nó nằm trong Đức Chúa Trời.</w:t>
      </w:r>
    </w:p>
    <w:p>
      <w:pPr>
        <w:pStyle w:val="Normal"/>
        <w:spacing w:before="0" w:after="60"/>
        <w:jc w:val="both"/>
        <w:rPr/>
      </w:pPr>
      <w:r>
        <w:rPr/>
        <w:tab/>
        <w:t>Vì thế nếu Đức Chúa Trời đã sống lại từ kẻ chết (Và trong 26 năm tôi đã cố gắng đi khắp thế giới, để tuyên bố rằng Đức Chúa Jêsus Christ sống. Ngài không chết, Ngài đúng là có thật ngày hôm nay như Ngài đã có trong thời Ngài đã đi bộ ở xứ Ga-li-lê. Nhưng thế giới không tin đã lên án nó bởi vì họ là những con người xác thịt và không thể hiểu được những việc thuộc linh bởi vì Ngài đã Phán họ sẽ không thấy. “</w:t>
      </w:r>
      <w:r>
        <w:rPr>
          <w:b/>
        </w:rPr>
        <w:t>Còn ít lâu, thế gian chẳng thấy Ta nữa, nhưng các ngươi sẽ thấy Ta; Vì Ta sẽ ở cùng các ngươi, ở ngay trong các ngươi cho đến tận thế</w:t>
      </w:r>
      <w:r>
        <w:rPr/>
        <w:t>.” Tất cả những gì Đức Chúa Trời đã có, Ngài tuôn đổ vào trong Đấng Christ; Và tất cả những Đấng Christ có, Ngài tuôn đổ vào trong Hội thánh.</w:t>
      </w:r>
    </w:p>
    <w:p>
      <w:pPr>
        <w:pStyle w:val="Normal"/>
        <w:spacing w:before="0" w:after="60"/>
        <w:jc w:val="both"/>
        <w:rPr/>
      </w:pPr>
      <w:r>
        <w:rPr/>
        <w:tab/>
        <w:t>“Anh không...?”</w:t>
      </w:r>
    </w:p>
    <w:p>
      <w:pPr>
        <w:pStyle w:val="Normal"/>
        <w:spacing w:before="0" w:after="60"/>
        <w:jc w:val="both"/>
        <w:rPr/>
      </w:pPr>
      <w:r>
        <w:rPr/>
        <w:tab/>
        <w:t>“Ta sẽ ở cùng các ngươi.” Nếu Ngài ở nơi đây và ở với chúng ta, thì đó là Đức Chúa Trời, chứ không phải chúng ta; Đức tin mà anh chị em có nơi Đức Chúa Trời là Đức Chúa Trời; Các công việc mà Ngài làm ở đây sẽ là Ngài, không phải chúng ta.</w:t>
      </w:r>
    </w:p>
    <w:p>
      <w:pPr>
        <w:pStyle w:val="Normal"/>
        <w:spacing w:before="0" w:after="60"/>
        <w:jc w:val="both"/>
        <w:rPr/>
      </w:pPr>
      <w:r>
        <w:rPr/>
        <w:tab/>
        <w:t>Vì thế, anh em hãy để đức tin của mình sống ngày hôm nay; Và anh em tin Ngài hết lòng.</w:t>
      </w:r>
    </w:p>
    <w:p>
      <w:pPr>
        <w:pStyle w:val="Normal"/>
        <w:spacing w:before="0" w:after="60"/>
        <w:jc w:val="both"/>
        <w:rPr/>
      </w:pPr>
      <w:r>
        <w:rPr>
          <w:vertAlign w:val="superscript"/>
        </w:rPr>
        <w:t>E-13</w:t>
      </w:r>
      <w:r>
        <w:rPr/>
        <w:tab/>
        <w:t>Vậy, nếu tôi được thấy là một chứng nhân chân thật, nếu tôi đã biểu hiện nó trong ánh sáng đúng đắn của nó: Nếu tôi đã từng đến và nói, “Đức Chúa Trời ban cho tôi quyền năng chữa lành người đau.” Tôi sẽ là một kẻ nói dối. Đức Chúa Trời không bao giờ làm điều đó, và Ngài không bao giờ ban nó cho con người nào. Ngài không bao giờ ban nó cho cả chính Con Ngài. Chúa Jêsus Phán, “</w:t>
      </w:r>
      <w:r>
        <w:rPr>
          <w:b/>
        </w:rPr>
        <w:t>Con chẳng tự mình làm việc gì được; Chính Cha ở trong Con làm; Vì mọi điều Cha làm, Con cũng làm y như vậy</w:t>
      </w:r>
      <w:r>
        <w:rPr/>
        <w:t>.” Đức Chúa Trời bày tỏ cho Ngài thấy điều gì để làm.</w:t>
      </w:r>
    </w:p>
    <w:p>
      <w:pPr>
        <w:pStyle w:val="Normal"/>
        <w:spacing w:before="0" w:after="60"/>
        <w:jc w:val="both"/>
        <w:rPr/>
      </w:pPr>
      <w:r>
        <w:rPr/>
        <w:tab/>
        <w:t>Nhưng Ngài Phán, “Ta đã tỏ cho các ngươi những việc này của Cha Ta, để các ngươi có thể tin. Bây giờ điều đó tùy các ngươi. Nếu các ngươi có thể tin, mọi sự đều có thể được.”</w:t>
      </w:r>
    </w:p>
    <w:p>
      <w:pPr>
        <w:pStyle w:val="Normal"/>
        <w:autoSpaceDE w:val="false"/>
        <w:spacing w:before="0" w:after="60"/>
        <w:jc w:val="both"/>
        <w:rPr/>
      </w:pPr>
      <w:r>
        <w:rPr/>
        <w:tab/>
        <w:t>Và trên những Lời này chúng ta hãy để lòng mềm mại lắng nghe trong 5, 10 phút...</w:t>
      </w:r>
    </w:p>
    <w:p>
      <w:pPr>
        <w:pStyle w:val="Normal"/>
        <w:spacing w:before="0" w:after="60"/>
        <w:jc w:val="both"/>
        <w:rPr/>
      </w:pPr>
      <w:r>
        <w:rPr>
          <w:vertAlign w:val="superscript"/>
        </w:rPr>
        <w:t>E-14</w:t>
      </w:r>
      <w:r>
        <w:rPr/>
        <w:tab/>
        <w:t xml:space="preserve">Không mất nhiều thì giờ, chỉ nhận lấy Lẽ thật, “Hãy đi.” Điều đó đã giải quyết xong. Nhận lấy Lẽ thật. Những </w:t>
      </w:r>
      <w:r>
        <w:rPr>
          <w:szCs w:val="24"/>
        </w:rPr>
        <w:t>hàng người xin cầu nguyện chữa lành kéo dài mà chúng ta có: Chúng ta không bao giờ tìm thấy Chúa chúng ta đang làm những việc ấy. Ngài đi vào một thành phố và Ngài chữa lành một người, có lẽ đi ngang qua thành phố: “</w:t>
      </w:r>
      <w:r>
        <w:rPr>
          <w:b/>
          <w:szCs w:val="24"/>
        </w:rPr>
        <w:t>Ta phải rao giảng Phúc âm ở nơi nào khác.</w:t>
      </w:r>
      <w:r>
        <w:rPr>
          <w:szCs w:val="24"/>
        </w:rPr>
        <w:t>”</w:t>
      </w:r>
    </w:p>
    <w:p>
      <w:pPr>
        <w:pStyle w:val="Normal"/>
        <w:spacing w:before="0" w:after="60"/>
        <w:jc w:val="both"/>
        <w:rPr/>
      </w:pPr>
      <w:r>
        <w:rPr>
          <w:szCs w:val="24"/>
        </w:rPr>
        <w:tab/>
        <w:t>Chúng ta được ủy thác đi cầu nguyện cho người đau, xức dầu cho họ, cầu nguyện cho họ: “Lời cầu nguyện của đức tin sẽ cứu kẻ bệnh.” Chúng ta là những Mục sư Truyền đạo và những nhà Truyền bá Phúc âm, chúng ta xức dầu cho họ và cầu nguyện cho họ, đó là sứ mệnh. Mỗi người trong anh em Mục sư, nếu được Đức Chúa Trời kêu gọi, có quyền giống như nhau, nếu người đó thật sự có đức tin vào điều đó.</w:t>
      </w:r>
    </w:p>
    <w:p>
      <w:pPr>
        <w:pStyle w:val="Normal"/>
        <w:spacing w:before="0" w:after="60"/>
        <w:jc w:val="both"/>
        <w:rPr>
          <w:szCs w:val="24"/>
        </w:rPr>
      </w:pPr>
      <w:r>
        <w:rPr>
          <w:szCs w:val="24"/>
        </w:rPr>
        <w:tab/>
        <w:t>Nhưng bây giờ, qua suốt cuộc sống, qua các thời đại, Đức Chúa Trời đã để riêng ra những con người cho những công tác nào đó, không phải vì họ quan trọng hơn bất cứ ai khác, và họ không xứng đáng hơn bất cứ ai khác.</w:t>
      </w:r>
    </w:p>
    <w:p>
      <w:pPr>
        <w:pStyle w:val="Normal"/>
        <w:spacing w:before="0" w:after="60"/>
        <w:jc w:val="both"/>
        <w:rPr/>
      </w:pPr>
      <w:r>
        <w:rPr>
          <w:szCs w:val="24"/>
        </w:rPr>
        <w:tab/>
        <w:t>Không người nào trong chúng ta xứng đáng chi. Chúng ta hết thảy đều ở trong cùng một khuôn. Không có người nào tốt giữa vòng chúng ta. Chúng ta không có ai trong chúng ta tốt cả. Không có người nào trong chúng ta thánh khiết. Chúng ta phải trân trọng tin cậy nơi Ngài rằng Ngài được là “Thánh khiết.” Không phải dựa trên công trạng của chúng ta, mà chính chiến tích của Ngài mà chúng ta đến tin cậy. Nếu tôi tin nơi chiến tích của anh em, tôi bị hư mất; Nếu anh em tin nơi chiến tích của tôi, anh em bị hư mất. Nhưng nếu chúng ta tin nơi Ngài, chúng ta có sự bảo đảm của Sự sống Đời đời. Vậy thì, đó không phải cái này hay cái kia thế chỗ, mà chính là đức tin của anh chị em tin nơi Lời Đức Chúa Trời hay không.</w:t>
      </w:r>
    </w:p>
    <w:p>
      <w:pPr>
        <w:pStyle w:val="Normal"/>
        <w:spacing w:before="0" w:after="60"/>
        <w:jc w:val="both"/>
        <w:rPr>
          <w:szCs w:val="24"/>
        </w:rPr>
      </w:pPr>
      <w:r>
        <w:rPr>
          <w:szCs w:val="24"/>
          <w:vertAlign w:val="superscript"/>
        </w:rPr>
        <w:t>E-15</w:t>
      </w:r>
      <w:r>
        <w:rPr>
          <w:szCs w:val="24"/>
        </w:rPr>
        <w:tab/>
        <w:t>Vậy thì, trong Buổi nhóm sáng hôm nay, chúng ta sẽ gọi một người đau. Họ đã phát ra một ít thẻ cầu nguyện. Chúng ta sẽ gọi họ lên bục, và tôi tin Đức Chúa Trời sẽ để cho người nào đó mà tôi không biết. Đây là nhà, nơi mà dân sự, thật khó cho họ hiểu. Và tôi tin rằng sẽ là người nào đó mà tôi không biết.</w:t>
      </w:r>
    </w:p>
    <w:p>
      <w:pPr>
        <w:pStyle w:val="Normal"/>
        <w:spacing w:before="0" w:after="60"/>
        <w:jc w:val="both"/>
        <w:rPr/>
      </w:pPr>
      <w:r>
        <w:rPr>
          <w:szCs w:val="24"/>
        </w:rPr>
        <w:tab/>
        <w:t>Thế thì nếu Đức Thánh Linh, bởi sự vô sở bất tại vĩ đại của Ngài, sẽ có thể Phán với cá nhân đó, và sẽ làm, không phải là một sự đoán mò, nhưng nó sẽ phải là lời chứng và có thật. Tôi đã thấy rất nhiều tâm lý con người cho đến nỗi nó làm cho cảm thấy thật sự kinh khiếp. Nó phải là thật. Thế thì nếu là thật, và chúng ta đi ra ngoài vẫn không tin, thì chúng ta là những người có tội.</w:t>
      </w:r>
    </w:p>
    <w:p>
      <w:pPr>
        <w:pStyle w:val="Normal"/>
        <w:spacing w:before="0" w:after="60"/>
        <w:jc w:val="both"/>
        <w:rPr/>
      </w:pPr>
      <w:r>
        <w:rPr>
          <w:szCs w:val="24"/>
        </w:rPr>
        <w:tab/>
        <w:t>Vì Kinh thánh nói, “</w:t>
      </w:r>
      <w:r>
        <w:rPr>
          <w:b/>
          <w:szCs w:val="24"/>
        </w:rPr>
        <w:t>Kẻ nào không tin thì đã bị định tội rồi.</w:t>
      </w:r>
      <w:r>
        <w:rPr>
          <w:szCs w:val="24"/>
        </w:rPr>
        <w:t>”</w:t>
      </w:r>
    </w:p>
    <w:p>
      <w:pPr>
        <w:pStyle w:val="Normal"/>
        <w:spacing w:before="0" w:after="60"/>
        <w:jc w:val="both"/>
        <w:rPr>
          <w:szCs w:val="24"/>
        </w:rPr>
      </w:pPr>
      <w:r>
        <w:rPr>
          <w:szCs w:val="24"/>
        </w:rPr>
        <w:tab/>
        <w:t>Vậy dựa trên cơ sở của điều này, chúng ta hãy đến với Ngài một cách kỉnh kiền. Tôi chắc chắn rằng nhiều người của đức tin ở đây đã thấy những khải tượng này trong nhiều năm, trước khi thế gian bên ngoài được biết về nó.</w:t>
      </w:r>
    </w:p>
    <w:p>
      <w:pPr>
        <w:pStyle w:val="Normal"/>
        <w:spacing w:before="0" w:after="60"/>
        <w:jc w:val="both"/>
        <w:rPr/>
      </w:pPr>
      <w:r>
        <w:rPr>
          <w:szCs w:val="24"/>
          <w:vertAlign w:val="superscript"/>
        </w:rPr>
        <w:t>E-16</w:t>
      </w:r>
      <w:r>
        <w:rPr>
          <w:szCs w:val="24"/>
        </w:rPr>
        <w:tab/>
        <w:t>Ngày nọ khi tôi đang đứng ở dưới Kentucky, vừa đi ngang qua một vài Thánh quá máu tới nơi mà Thiên sứ của Chúa đã giáng xuống, và nói, “Ngươi sẽ sống gần một thành phố gọi là New Albany.” Vì trong khoảng 45 năm tôi đã sống ở đây. Một cậu bé, mẹ tôi và bố, họ chưa bao giờ ra khỏi Cumberland County, Kentucky, nhưng Đức Chúa Trời đã biết điều đó lúc ấy. Vậy nếu Ngài đã biết điều đó, thì Ngài biết mọi việc, và Ngài không cần được dạy. Thế thì, khi Đức Chúa Trời đến ở giữa trong chúng ta, thì không phải chúng ta, mà chính Ngài.</w:t>
      </w:r>
    </w:p>
    <w:p>
      <w:pPr>
        <w:pStyle w:val="Normal"/>
        <w:spacing w:before="0" w:after="60"/>
        <w:jc w:val="both"/>
        <w:rPr>
          <w:szCs w:val="24"/>
        </w:rPr>
      </w:pPr>
      <w:r>
        <w:rPr>
          <w:szCs w:val="24"/>
        </w:rPr>
        <w:tab/>
        <w:t>Vì thế, cho dù nó có thể dường như vô lý thế nào đi nữa, “Ồ, tôi không thể làm điều này. Tôi sẽ không bao giờ được khỏe mạnh.” Đó là Ma quỉ. Nhưng khi điều gì đó xảy ra, anh em biết nó khác hẳn, đó chính là Đức Chúa Trời ở trong anh em, đang cố làm vì mục đích Ngài và ý tốt qua anh em. Xin chúng ta cầu nguyện.</w:t>
      </w:r>
    </w:p>
    <w:p>
      <w:pPr>
        <w:pStyle w:val="Normal"/>
        <w:spacing w:before="0" w:after="60"/>
        <w:jc w:val="both"/>
        <w:rPr/>
      </w:pPr>
      <w:r>
        <w:rPr>
          <w:szCs w:val="24"/>
          <w:vertAlign w:val="superscript"/>
        </w:rPr>
        <w:t>E-17</w:t>
      </w:r>
      <w:r>
        <w:rPr>
          <w:szCs w:val="24"/>
        </w:rPr>
        <w:tab/>
        <w:t>Lạy Chúa, Đấng Tạo nên trời đất, và dựng nên mọi vật vì sự vinh hiển Ngài, chỉ một lát giờ này, cho tới khi thời điểm quan trọng nhất phải đến. Lời Kinh thánh đúng không? Chúa Jêsus Phán, “Chúng không thể bị bỏ được,” và chúng con biết rằng Lời không thể bị bỏ được.</w:t>
      </w:r>
    </w:p>
    <w:p>
      <w:pPr>
        <w:pStyle w:val="Normal"/>
        <w:spacing w:before="0" w:after="60"/>
        <w:jc w:val="both"/>
        <w:rPr>
          <w:szCs w:val="24"/>
        </w:rPr>
      </w:pPr>
      <w:r>
        <w:rPr>
          <w:szCs w:val="24"/>
        </w:rPr>
        <w:tab/>
        <w:t>Giờ này, lạy Đấng Đời đời ban Ơn phước, xin giúp các đầy tớ Ngài ngày hôm nay. Xin nhận lấy Sứ điệp mà anh em của chúng con mang đến cho chúng con, làm cho nó lắng đọng tận trong lòng của dân sự. Như anh ấy nói, Phao-lô và Si-la (ở trong những gông cùm này, bị đánh đập, chảy máu), họ không lo lắng, tình trạng của họ không liên quan gì với điều đó; Họ đã hầu việc Đức Chúa Trời Đấng có mặt ở mọi nơi. Và bởi vì họ bắt đầu vui mừng, Ngài đã đưa đến một trận động đất, và tháo cùm ra khỏi họ. Những người vào Lễ Ngũ tuần, mặc dù phải trốn trong một phòng cao, nhưng họ không lo lắng, họ tiếp tục ngợi khen và cảm tạ Đức Chúa Trời, vì họ có Lời hứa của Đức Thánh Linh đã được Cha ban. Chúng con giờ này cầu nguyện để Cha cho những người này ở đây, khởi sự vui mừng.</w:t>
      </w:r>
    </w:p>
    <w:p>
      <w:pPr>
        <w:pStyle w:val="Normal"/>
        <w:spacing w:before="0" w:after="60"/>
        <w:jc w:val="both"/>
        <w:rPr>
          <w:szCs w:val="24"/>
        </w:rPr>
      </w:pPr>
      <w:r>
        <w:rPr>
          <w:szCs w:val="24"/>
        </w:rPr>
        <w:tab/>
        <w:t>Có lẽ một số người ở đây, mà chưa bao giờ thấy những công việc quyền năng, tính vô sở bất tại của Đức Thánh Linh: Xin ban cho, Đấng Đời đời ôi, chỉ một lần nữa thôi, trong thành phố Jeffersonville này, hầu cho họ có thể đến tiếp nhận trong tình trạng đức tin của mình.</w:t>
      </w:r>
    </w:p>
    <w:p>
      <w:pPr>
        <w:pStyle w:val="Normal"/>
        <w:autoSpaceDE w:val="false"/>
        <w:spacing w:before="0" w:after="60"/>
        <w:jc w:val="both"/>
        <w:rPr>
          <w:szCs w:val="24"/>
        </w:rPr>
      </w:pPr>
      <w:r>
        <w:rPr/>
        <w:tab/>
      </w:r>
      <w:r>
        <w:rPr>
          <w:szCs w:val="24"/>
        </w:rPr>
        <w:t>Nguyện xin Ngài làm việc như vậy để sẽ có một ngày đến, là khi chúng con sẽ phải đứng trong sự Hiện diện của Ngài, xin cho chúng con đứng mà không hổ thẹn. Chúng con xưng nhận sự vô tín của mình, chúng con cầu xin Ngài tha thứ cho chúng con.</w:t>
      </w:r>
    </w:p>
    <w:p>
      <w:pPr>
        <w:pStyle w:val="Normal"/>
        <w:autoSpaceDE w:val="false"/>
        <w:spacing w:before="0" w:after="60"/>
        <w:jc w:val="both"/>
        <w:rPr>
          <w:szCs w:val="24"/>
        </w:rPr>
      </w:pPr>
      <w:r>
        <w:rPr>
          <w:szCs w:val="24"/>
        </w:rPr>
        <w:tab/>
        <w:t xml:space="preserve">Và ngày hôm nay, xin cho người què bước đi, người mù được thấy, người điếc được nghe, người câm được nói, và bệnh tật, bệnh tim biến mất dần đi, bệnh dạ dày, vân vân (giống như người anh em của chúng con đã nói về, như Ngài đã làm rất tuyệt vời khắp thế gian), vì chúng con cầu xin trong Danh Ngài, Đấng đã dạy dỗ chúng con những việc này sẽ được thực hiện trong Danh Ngài, là Đức Chúa Jêsus Christ. A-men! </w:t>
      </w:r>
    </w:p>
    <w:p>
      <w:pPr>
        <w:pStyle w:val="Normal"/>
        <w:autoSpaceDE w:val="false"/>
        <w:spacing w:before="0" w:after="60"/>
        <w:jc w:val="both"/>
        <w:rPr>
          <w:i/>
          <w:i/>
          <w:szCs w:val="24"/>
        </w:rPr>
      </w:pPr>
      <w:r>
        <w:rPr>
          <w:szCs w:val="24"/>
          <w:vertAlign w:val="superscript"/>
        </w:rPr>
        <w:t>E-18</w:t>
      </w:r>
      <w:r>
        <w:rPr>
          <w:szCs w:val="24"/>
        </w:rPr>
        <w:tab/>
        <w:t xml:space="preserve">Bây giờ mời anh chị em hát thật chậm rãi, bài </w:t>
      </w:r>
      <w:r>
        <w:rPr>
          <w:i/>
          <w:szCs w:val="24"/>
        </w:rPr>
        <w:t>“Chỉ Tin Mà Thôi.”</w:t>
      </w:r>
    </w:p>
    <w:p>
      <w:pPr>
        <w:pStyle w:val="Normal"/>
        <w:autoSpaceDE w:val="false"/>
        <w:spacing w:before="0" w:after="60"/>
        <w:jc w:val="both"/>
        <w:rPr/>
      </w:pPr>
      <w:r>
        <w:rPr>
          <w:szCs w:val="24"/>
        </w:rPr>
        <w:tab/>
        <w:t>Ghi chú ngắn này, cách đây một lát, nói, “Một bà từ Louisville, ở đây, muốn được cầu nguyện cho.”</w:t>
      </w:r>
    </w:p>
    <w:p>
      <w:pPr>
        <w:pStyle w:val="Normal"/>
        <w:autoSpaceDE w:val="false"/>
        <w:spacing w:before="0" w:after="60"/>
        <w:jc w:val="both"/>
        <w:rPr/>
      </w:pPr>
      <w:r>
        <w:rPr>
          <w:szCs w:val="24"/>
        </w:rPr>
        <w:tab/>
        <w:t>Được rồi... Chỉ... Bà đến trễ khi phát thẻ, thưa bà. Cứ ngồi xuống, yên lặng.</w:t>
      </w:r>
    </w:p>
    <w:p>
      <w:pPr>
        <w:pStyle w:val="Normal"/>
        <w:autoSpaceDE w:val="false"/>
        <w:spacing w:before="0" w:after="60"/>
        <w:jc w:val="both"/>
        <w:rPr/>
      </w:pPr>
      <w:r>
        <w:rPr>
          <w:szCs w:val="24"/>
        </w:rPr>
        <w:tab/>
        <w:t>Nhìn này, không phải việc của bà là lên đây hay xuống đó. Chính đức tin của bà nơi Đức Chúa Trời. Tôi được cứu trong một nhà kho để than, chỗ để xe (chỗ để xe hơi của tôi ở bên trong), cầu nguyện trên một bao cỏ, và ẩm ướt tới hông của tôi ở đó. Không phải vấn đề là anh chị em đang đứng ở đâu, ngồi, hay nằm ở đâu.</w:t>
      </w:r>
    </w:p>
    <w:p>
      <w:pPr>
        <w:pStyle w:val="Normal"/>
        <w:spacing w:before="0" w:after="60"/>
        <w:jc w:val="both"/>
        <w:rPr/>
      </w:pPr>
      <w:r>
        <w:rPr>
          <w:szCs w:val="24"/>
        </w:rPr>
        <w:tab/>
        <w:t>Ngài cứu và chữa lành anh chị em bởi... Không phải dựa trên chiến tích của lòng tốt của anh chị em, nhưng dựa trên chiến tích của đức tin anh chị em. Tôi đã thấy những Cơ-đốc nhân bước ngang qua bục rồi về lại chỗ ngồi mà vẫn còn đau. Tôi đã thấy những gái điếm đến trên bục, được cứu và được chữa lành. Ừ-m. Hiểu không?</w:t>
      </w:r>
    </w:p>
    <w:p>
      <w:pPr>
        <w:pStyle w:val="Normal"/>
        <w:autoSpaceDE w:val="false"/>
        <w:spacing w:before="0" w:after="60"/>
        <w:jc w:val="both"/>
        <w:rPr>
          <w:szCs w:val="24"/>
        </w:rPr>
      </w:pPr>
      <w:r>
        <w:rPr>
          <w:szCs w:val="24"/>
        </w:rPr>
        <w:tab/>
        <w:t>Chắc chắn vậy. Những phụ nữ độc ác, và những người đàn ông tội lỗi bước lên bục què quặt, kẻ không tin, bước tới đó, và Đức Thánh Linh sẽ mở đời sống đó ra, và với người ấy và người ấy thưa, “Lạy Chúa, xin thương xót con, điều đó đúng. Con...” Ngay tại đó, hãy xem bàn tay người ấy mở ra. Và một người tin kính, Thánh đồ sẽ đi ngang qua bục trong chiếc xe lăn, hay người què chống nạng, và đi thẳng xuống, ngồi xuống chỗ cũ, cùng cách ấy. Chắc chắn. Đức Chúa Trời không chữa lành theo như chiến tích của sự cứu rỗi của anh chị em, nhưng chiến tích của đức tin anh chị em: “</w:t>
      </w:r>
      <w:r>
        <w:rPr>
          <w:b/>
          <w:szCs w:val="24"/>
        </w:rPr>
        <w:t>Nếu các ngươi có thể tin, mọi sự đều có thể được.</w:t>
      </w:r>
      <w:r>
        <w:rPr>
          <w:szCs w:val="24"/>
        </w:rPr>
        <w:t xml:space="preserve">” </w:t>
      </w:r>
    </w:p>
    <w:p>
      <w:pPr>
        <w:pStyle w:val="Normal"/>
        <w:autoSpaceDE w:val="false"/>
        <w:spacing w:before="0" w:after="60"/>
        <w:jc w:val="both"/>
        <w:rPr/>
      </w:pPr>
      <w:r>
        <w:rPr>
          <w:szCs w:val="24"/>
          <w:vertAlign w:val="superscript"/>
        </w:rPr>
        <w:t>E-19</w:t>
      </w:r>
      <w:r>
        <w:rPr>
          <w:szCs w:val="24"/>
        </w:rPr>
        <w:tab/>
        <w:t>Bây giờ, những thẻ cầu nguyện. Billy ở đâu? Tôi đoán cậu ấy... Ồ, được rồi, chúng ta sẽ... Có người nào có... Anh ấy đã bắt đầu từ đâu? ... Có thẻ cầu nguyện không? Tôi nghĩ chỉ có khoảng 10, hay 12 thẻ cầu nguyện. Hãy nhìn vào thẻ của mình và nhìn chung quanh để biết.</w:t>
      </w:r>
    </w:p>
    <w:p>
      <w:pPr>
        <w:pStyle w:val="Normal"/>
        <w:autoSpaceDE w:val="false"/>
        <w:spacing w:before="0" w:after="60"/>
        <w:jc w:val="both"/>
        <w:rPr>
          <w:szCs w:val="24"/>
        </w:rPr>
      </w:pPr>
      <w:r>
        <w:rPr>
          <w:szCs w:val="24"/>
        </w:rPr>
        <w:tab/>
        <w:t>... [Băng trống. - Bt] ... Họ có chức vụ cầu nguyện cho một người là đàn ông. Người đàn ông đó bị bệnh nặng, tôi nghĩ ở bệnh viện hay đi tới bệnh viện. Người đàn ông đó là cậu của cô ấy. Đó là người cậu. Tôi nghe chị gọi là ‘Cậu Bill,” tôi tin là thế. Đúng vậy. Đó là trường hợp nghiêm trọng của bệnh đái đường. Một người sắp chết vì bệnh đái đường. Đúng thế không? Nếu đúng, hãy giơ tay lên, để... Bây giờ, để chữa lành người này, tôi không thể; Để cầu nguyện cho ông ấy, tôi có thể và tôi sẽ cầu nguyện. Nào, xin chúng ta hãy cầu nguyện.</w:t>
      </w:r>
    </w:p>
    <w:p>
      <w:pPr>
        <w:pStyle w:val="Normal"/>
        <w:autoSpaceDE w:val="false"/>
        <w:spacing w:before="0" w:after="60"/>
        <w:jc w:val="both"/>
        <w:rPr/>
      </w:pPr>
      <w:r>
        <w:rPr>
          <w:szCs w:val="24"/>
        </w:rPr>
        <w:tab/>
        <w:t xml:space="preserve">Lạy Chúa ban ơn phước của chúng con, con cầu xin Ngài ban phước cho người đàn bà này và cho người mà bà cầu thay. Xin cho bất cứ điều gì bà cầu xin cho người bị đau nặng này, Ngài biết hết điều đó, con cầu xin Ngài sẽ chữa lành họ. Và chiếc khăn tay bà nắm giữ, khi bà lau nước mắt, con cầu xin chiếc khăn tay ấy được đem tới cho người đàn ông ấy, và xin cho ông được bình phục. Con cầu xin trong Danh Đức Chúa Jêsus Christ, và vì sự vinh hiển Ngài. A-men! </w:t>
      </w:r>
    </w:p>
    <w:p>
      <w:pPr>
        <w:pStyle w:val="Normal"/>
        <w:autoSpaceDE w:val="false"/>
        <w:spacing w:before="0" w:after="60"/>
        <w:jc w:val="both"/>
        <w:rPr/>
      </w:pPr>
      <w:r>
        <w:rPr/>
        <w:tab/>
      </w:r>
      <w:r>
        <w:rPr>
          <w:szCs w:val="24"/>
        </w:rPr>
        <w:t>Bây giờ, Xin Chúa ban phước cho chị. Hãy trở về, và lấy khăn tay đặt trên người đó. Đừng nghi ngờ chút nào. Hãy tin điều chị cầu xin, chị nhận được. Đợi đã, chị ơi. Chị không phải từ New Albany đến đó sao? Người đàn ông đó cũng ở New Albany. Đúng thế. Tôi vừa thấy New Albany, và tôi thấy cái bệnh viện đó di chuyển ở đó. Đúng thế. Được rồi. Nhưng tôi không biết bà ấy.</w:t>
      </w:r>
    </w:p>
    <w:p>
      <w:pPr>
        <w:pStyle w:val="Normal"/>
        <w:autoSpaceDE w:val="false"/>
        <w:spacing w:before="0" w:after="60"/>
        <w:jc w:val="both"/>
        <w:rPr/>
      </w:pPr>
      <w:r>
        <w:rPr>
          <w:szCs w:val="24"/>
          <w:vertAlign w:val="superscript"/>
        </w:rPr>
        <w:t>E-20</w:t>
      </w:r>
      <w:r>
        <w:rPr>
          <w:szCs w:val="24"/>
        </w:rPr>
        <w:tab/>
        <w:t>Được rồi. đó là thẻ cầu nguyện số một, tôi tin là thế, phải không? Thẻ cầu nguyện số 2, ai có? Nếu có thể, hãy đứng tại chỗ. Tôi thích họ đến. Nếu... Tại sao, có một bà ở đó, có thẻ đó phải không? Được rồi. Mời bà lên đây. Và đứng ở đây trong sự Hiện diện của Đức Thánh Linh. Ồ, ước gì Đền tạm nhỏ bé này sáng nay có thể mang lại ý thức cho bà. Được rồi. Thế thì được rồi.</w:t>
      </w:r>
    </w:p>
    <w:p>
      <w:pPr>
        <w:pStyle w:val="Normal"/>
        <w:autoSpaceDE w:val="false"/>
        <w:spacing w:before="0" w:after="60"/>
        <w:jc w:val="both"/>
        <w:rPr>
          <w:szCs w:val="24"/>
        </w:rPr>
      </w:pPr>
      <w:r>
        <w:rPr>
          <w:szCs w:val="24"/>
        </w:rPr>
        <w:tab/>
        <w:t>Nào, đứng ở đây là một bà. Tôi không biết bà ấy. Bà là người phụ nữ... có lẽ già hơn tôi. Đức Chúa Trời biết hết về người đàn bà này. Tôi không biết. Đức Chúa Trời trên Trời biết điều đó. Tôi không có cách nào biết. Bà chỉ là người đàn bà đang đứng đây. Và tôi có thể thấy bà, bà có thể đã thấy tôi, có thể là trong các Buổi nhóm, nhưng tôi không biết bà ấy. Đức Chúa Trời biết rằng tôi không biết. Tôi không thể nhận ra gương mặt bà ấy. Điều đó đúng. Nhưng Đức Chúa Trời biết bà ấy. Vậy nếu Đức Thánh Linh vĩ đại (Hãy để bà ấy là người phán xét.), nếu Đức Thánh Linh vĩ đại sẽ bày tỏ điều gì đó. Bây giờ, nếu bà đang đứng ở đây, tôi nói, “Ồ, bà mang kính cận.” Tất nhiên.</w:t>
      </w:r>
    </w:p>
    <w:p>
      <w:pPr>
        <w:pStyle w:val="Normal"/>
        <w:autoSpaceDE w:val="false"/>
        <w:spacing w:before="0" w:after="60"/>
        <w:jc w:val="both"/>
        <w:rPr>
          <w:szCs w:val="24"/>
        </w:rPr>
      </w:pPr>
      <w:r>
        <w:rPr>
          <w:szCs w:val="24"/>
          <w:vertAlign w:val="superscript"/>
        </w:rPr>
        <w:t>E-21</w:t>
      </w:r>
      <w:r>
        <w:rPr>
          <w:szCs w:val="24"/>
        </w:rPr>
        <w:tab/>
        <w:t>Như quí cô ấy đã nói ngày nọ, người đàn bà đang đứng đây với sự phân biệt, cô ấy nói bà ấy (đó là Chị Snyder), bà ấy bị viêm khớp, mà tôi biết điều đó sai. Ừm. Vì thế... Chỉ vì bà ấy có cây gậy trong tay, điều đó không đúng. Nói bà bà mắt yếu. Dĩ nhiên, bà ấy đang mang kính, nhưng bà ấy không nhất thiết bị mắt yếu; Tuổi tác của bà phải khiến cho bà mang kính.</w:t>
      </w:r>
    </w:p>
    <w:p>
      <w:pPr>
        <w:pStyle w:val="Normal"/>
        <w:autoSpaceDE w:val="false"/>
        <w:spacing w:before="0" w:after="60"/>
        <w:jc w:val="both"/>
        <w:rPr/>
      </w:pPr>
      <w:r>
        <w:rPr>
          <w:szCs w:val="24"/>
        </w:rPr>
        <w:tab/>
        <w:t>Khi anh em qua tuổi 40, anh em sẽ đọc, trừ phi ngoại lệ nào đó, anh em sẽ phải mang kính để đọc. Con người phải theo qui luật đó. Thế thì sau khi anh chị em khoảng 60, hay 70 tuổi, thị lực của anh chị em có thể tốt trở lại. Thế đấy, đó chỉ là tự nhiên giống như tóc trở nên bạc, vân vân, giống như thế.</w:t>
      </w:r>
    </w:p>
    <w:p>
      <w:pPr>
        <w:pStyle w:val="Normal"/>
        <w:spacing w:before="0" w:after="60"/>
        <w:jc w:val="both"/>
        <w:rPr/>
      </w:pPr>
      <w:r>
        <w:rPr>
          <w:szCs w:val="24"/>
        </w:rPr>
        <w:tab/>
        <w:t>Nhưng bây giờ, nếu người đàn bà yêu dấu này đang đứng ở đây, trông bà khỏe mạnh, bà có thể đứng đây vì người nào khác. Tôi không biết. Nhưng nếu Đức Thánh Linh bày tỏ với người đàn bà ấy bà ở đây vì điều gì... Đức Chúa Trời biết, với tay tôi giơ lên, theo như tôi biết, tôi chưa hề gặp bà. Nếu Đức Chúa Trời bày tỏ bà ấy ở đây vì điều gì, bà sẽ tin nhận điều đó chứ, thưa bà? Quí vị sẽ tin điều đó chứ? Thính giả sẽ tin chứ? Tốt lắm. Vậy, xin Chúa... Hiểu không?</w:t>
      </w:r>
    </w:p>
    <w:p>
      <w:pPr>
        <w:pStyle w:val="Normal"/>
        <w:autoSpaceDE w:val="false"/>
        <w:spacing w:before="0" w:after="60"/>
        <w:jc w:val="both"/>
        <w:rPr>
          <w:szCs w:val="24"/>
        </w:rPr>
      </w:pPr>
      <w:r>
        <w:rPr>
          <w:szCs w:val="24"/>
        </w:rPr>
        <w:tab/>
        <w:t>Đừng sợ để Chúa tỏ bày. Tôi không nói rằng Ngài sẽ làm. Ngài có thể không làm điều đó. Tôi không... [Băng trống. - Bt] ...</w:t>
      </w:r>
    </w:p>
    <w:p>
      <w:pPr>
        <w:pStyle w:val="Normal"/>
        <w:autoSpaceDE w:val="false"/>
        <w:spacing w:before="0" w:after="60"/>
        <w:jc w:val="both"/>
        <w:rPr>
          <w:szCs w:val="24"/>
        </w:rPr>
      </w:pPr>
      <w:r>
        <w:rPr>
          <w:szCs w:val="24"/>
          <w:vertAlign w:val="superscript"/>
        </w:rPr>
        <w:t>E-22</w:t>
      </w:r>
      <w:r>
        <w:rPr>
          <w:szCs w:val="24"/>
        </w:rPr>
        <w:tab/>
        <w:t>Ngài có thể làm điều đó. Ngài có thể làm điều đó, và Ngài sẽ không bao giờ làm tôi thất vọng. Vì thế tôi cứ cầu xin và thấy. Bây giờ, bà ấy không nhìn tôi. Bà ấy đang nhìn bức hình Đức Chúa Jêsus Christ ở đằng kia. Bà không nhìn tôi. Bà không phải nhìn tôi, các bạn cũng không. Tôi thậm chí sẽ không nhìn bà, nếu điều đó cần thiết. Tôi sẽ nhìn lên đồi Sọ, với Đấng đứng ở đó, và Phán, “Những việc Ta làm, các ngươi cũng sẽ làm.”</w:t>
      </w:r>
    </w:p>
    <w:p>
      <w:pPr>
        <w:pStyle w:val="Normal"/>
        <w:spacing w:before="0" w:after="60"/>
        <w:jc w:val="both"/>
        <w:rPr/>
      </w:pPr>
      <w:r>
        <w:rPr>
          <w:szCs w:val="24"/>
        </w:rPr>
        <w:tab/>
        <w:t>Tôi thấy người đàn bà ấy xuất hiện trước tôi khi bà ấy đang di chuyển, đến nơi nào đó. Ồ, bà - bà ấy đang đứng đây vì bản thân bà, bà đau rất nặng. Người đàn bà ấy có sự chết phủ bóng trên người bà. Bà bị bệnh ung thư. Người đàn bà cũng ở trong tình trạng suy nhược thần kinh rất nặng. Bà bị yếu mắt. Ồ, bà bị biến chứng, và nhiều thứ không ổn. Đúng thế. Đúng thế không? Hãy giơ tay lên nếu đúng. Hiểu không?</w:t>
      </w:r>
    </w:p>
    <w:p>
      <w:pPr>
        <w:pStyle w:val="Normal"/>
        <w:spacing w:before="0" w:after="60"/>
        <w:jc w:val="both"/>
        <w:rPr/>
      </w:pPr>
      <w:r>
        <w:rPr>
          <w:szCs w:val="24"/>
        </w:rPr>
        <w:tab/>
        <w:t>Bây giờ, tôi nhìn người đàn bà ấy, sẽ nói nữa. Hiểu không?</w:t>
      </w:r>
    </w:p>
    <w:p>
      <w:pPr>
        <w:pStyle w:val="Normal"/>
        <w:spacing w:before="0" w:after="60"/>
        <w:jc w:val="both"/>
        <w:rPr/>
      </w:pPr>
      <w:r>
        <w:rPr>
          <w:szCs w:val="24"/>
        </w:rPr>
        <w:tab/>
        <w:t>Nào, cứ như thế, hàng người xin cầu nguyện chữa lành sẽ không dài, nhưng chúng ta hãy cứ chờ đợi giờ này; Chúng ta hãy thấy nếu Cha nói điều gì khác không. Tôi nghĩ Ngài chỉ mô tả... Nào, đó là điều tôi đang nói, tôi không... tôi không biết mình nói gì, ngay bây giờ. Hiểu không?</w:t>
      </w:r>
    </w:p>
    <w:p>
      <w:pPr>
        <w:pStyle w:val="Normal"/>
        <w:spacing w:before="0" w:after="60"/>
        <w:jc w:val="both"/>
        <w:rPr/>
      </w:pPr>
      <w:r>
        <w:rPr>
          <w:szCs w:val="24"/>
        </w:rPr>
        <w:tab/>
        <w:t>... Chính Người nào khác đang nói, “Không phải ngươi nói, nhưng Cha của ngươi ở trong ngươi, Ngài Phán.” Anh chị em hiểu không? Vậy thì, có lẽ là sự hoài nghi nhỏ ở đâu đó, chúng ta cứ nói rõ với người đàn bà này, chỉ một lát. Chúng ta hãy ngước lên đồi Sọ, và thấy Cha Thiên Thượng của chúng ta hay không, bởi sự thương xót của Ngài.</w:t>
      </w:r>
    </w:p>
    <w:p>
      <w:pPr>
        <w:pStyle w:val="Normal"/>
        <w:spacing w:before="0" w:after="60"/>
        <w:jc w:val="both"/>
        <w:rPr/>
      </w:pPr>
      <w:r>
        <w:rPr>
          <w:szCs w:val="24"/>
        </w:rPr>
        <w:tab/>
        <w:t>Lạy Đức Chúa Trời, con cầu xin Ngài nhậm lời đó, vì sự vinh hiển Ngài.</w:t>
      </w:r>
    </w:p>
    <w:p>
      <w:pPr>
        <w:pStyle w:val="Normal"/>
        <w:spacing w:before="0" w:after="60"/>
        <w:jc w:val="both"/>
        <w:rPr>
          <w:szCs w:val="24"/>
        </w:rPr>
      </w:pPr>
      <w:r>
        <w:rPr>
          <w:szCs w:val="24"/>
          <w:vertAlign w:val="superscript"/>
        </w:rPr>
        <w:t>E-23</w:t>
      </w:r>
      <w:r>
        <w:rPr>
          <w:szCs w:val="24"/>
        </w:rPr>
        <w:tab/>
        <w:t>Người đàn bà này từ thành phố khác đến đây. Bà đang đến từ miền Tây lối này, nhưng không xa lắm. Bà ở một thành phố nhỏ, có một đường chính. Tôi tin đó là Georgetown, Indiana. Người ta gọi bà là Mamie, hay cái gì giống như thế. Họ của bà là Woodworth; Mamie Woodworth. Đúng thế không? Ừm, ừm. Bây giờ, hãy trở về và được khỏe mạnh, đức tin bà làm điều đó. Ừm. Ừm.</w:t>
      </w:r>
    </w:p>
    <w:p>
      <w:pPr>
        <w:pStyle w:val="Normal"/>
        <w:spacing w:before="0" w:after="60"/>
        <w:jc w:val="both"/>
        <w:rPr/>
      </w:pPr>
      <w:r>
        <w:rPr>
          <w:szCs w:val="24"/>
        </w:rPr>
        <w:tab/>
        <w:t xml:space="preserve">Bây giờ, nào, nếu quí vị tin hết lòng, và không nghi ngờ, điều đó sẽ xảy ra cho quí vị. Được rồi. </w:t>
      </w:r>
    </w:p>
    <w:p>
      <w:pPr>
        <w:pStyle w:val="Normal"/>
        <w:spacing w:before="0" w:after="60"/>
        <w:jc w:val="both"/>
        <w:rPr/>
      </w:pPr>
      <w:r>
        <w:rPr>
          <w:szCs w:val="24"/>
        </w:rPr>
        <w:tab/>
        <w:t>Thẻ cầu nguyện số 3. (Có phải chữ J không?) J số 3, để họ đứng. Tiến lên phía trước. Quí vị biết tôi muốn nói điều gì chứ? Chính là Đức Thánh Linh. Là đó phải không? Thẻ của ông là J3 phải không? Không. Thôi được, thưa ông. J số 3.</w:t>
      </w:r>
    </w:p>
    <w:p>
      <w:pPr>
        <w:pStyle w:val="Normal"/>
        <w:spacing w:before="0" w:after="60"/>
        <w:jc w:val="both"/>
        <w:rPr>
          <w:szCs w:val="24"/>
        </w:rPr>
      </w:pPr>
      <w:r>
        <w:rPr>
          <w:szCs w:val="24"/>
        </w:rPr>
        <w:tab/>
        <w:t>Bây giờ, trong khi họ đang tiến lên, tôi muốn nói đôi điều. Nếu ông tin, ông tin không? Mọi người ở đây biết tôi, ông biết không có điều gì trong tôi có thể làm điều đó. Đúng không? Về bản thân tôi, tôi không thể làm điều đó, tôi không có cách nào. Nhưng ông ở đây, từ Đền tạm, người biết tôi: Trong 26 năm qua, tôi đã giảng ở Đền tạm này đây trong thành phố này. Tôi đã 48 tuổi, thấy những khải tượng trước khi tôi... điều trước tiên tôi có thể nhớ là một khải tượng. Với sự hiểu biết của tôi, không một lần nào sai, trong hàng vạn lần. Nó đúng hoàn toàn.</w:t>
      </w:r>
    </w:p>
    <w:p>
      <w:pPr>
        <w:pStyle w:val="Normal"/>
        <w:spacing w:before="0" w:after="60"/>
        <w:jc w:val="both"/>
        <w:rPr/>
      </w:pPr>
      <w:r>
        <w:rPr>
          <w:szCs w:val="24"/>
        </w:rPr>
        <w:tab/>
        <w:t>Được rồi. Số 3. Có lẽ... Ông có số 3, phải không, thưa ông? Không thưa ông, đó là số 81...?... số 3. Chờ cho tới khi... có lẽ họ vừa bước ra, hay ở trong nhà vệ sinh, hoặc làm gì đó. Chờ một chút, chúng ta hãy chờ một chút.</w:t>
      </w:r>
    </w:p>
    <w:p>
      <w:pPr>
        <w:pStyle w:val="Normal"/>
        <w:spacing w:before="0" w:after="60"/>
        <w:jc w:val="both"/>
        <w:rPr/>
      </w:pPr>
      <w:r>
        <w:rPr>
          <w:szCs w:val="24"/>
          <w:vertAlign w:val="superscript"/>
        </w:rPr>
        <w:t>E-24</w:t>
      </w:r>
      <w:r>
        <w:rPr>
          <w:szCs w:val="24"/>
        </w:rPr>
        <w:tab/>
        <w:t>Trong khi mà chúng ta chờ đợi, muốn có số 3 đến, tại sao một số anh em không nhìn lối này? Chúng ta hãy cầu nguyện. Chúng ta không muốn bỏ qua người nào. Quí vị không có thẻ cầu nguyện.</w:t>
      </w:r>
    </w:p>
    <w:p>
      <w:pPr>
        <w:pStyle w:val="Normal"/>
        <w:spacing w:before="0" w:after="60"/>
        <w:jc w:val="both"/>
        <w:rPr/>
      </w:pPr>
      <w:r>
        <w:rPr>
          <w:szCs w:val="24"/>
        </w:rPr>
        <w:tab/>
        <w:t>Đây, đó là cô gái đó ngày nọ, tôi đã nói về, Cô Snyder, Cô ấy ở đâu sáng nay? Tôi tôi đã thấy cô ấy. Cô ấy ở đây này, ngay tại đây. Qúi cô nói mình bị viêm khớp ngày nọ, khi chúng ta mang cô gái ấy lên đây. Cô có thể bị viêm khớp nhưng tôi biết cô đã bị gãy xương mà bị điều đó. Đó là điều thật sự đã xảy ra. Cô ấy chỉ dùng tâm lý, và cô thấy nó đã xảy ra, và bảo người đàn bà đang cầu nguyện về người nào khác, và điều đó thật pha lẫn với nhau. Chị Snyder, chị tin tôi là đầy tớ của Đức Chúa Trời không? Theo như tôi biết chị, nhưng thật ra tôi không biết chị có gì không ổn, không gì hơn việc chị có một cái xương bị gãy. Đúng thế Chị tin điều đó hết lòng chứ? Chị tin. Chị Snyder, chị không ở đây vì bệnh viêm khớp. Chị ở đây vì một khối u ở bên hông. Nào, nếu đúng, hãy giơ tay lên. Chính là thế. A-men! Hiểu không?</w:t>
      </w:r>
    </w:p>
    <w:p>
      <w:pPr>
        <w:pStyle w:val="Normal"/>
        <w:spacing w:before="0" w:after="60"/>
        <w:jc w:val="both"/>
        <w:rPr>
          <w:szCs w:val="24"/>
        </w:rPr>
      </w:pPr>
      <w:r>
        <w:rPr>
          <w:szCs w:val="24"/>
        </w:rPr>
        <w:tab/>
        <w:t>Tôi thách thức đức tin của chị. Bây giờ, chị biết tôi không biết... tôi không thấy người đàn bà đang ấy cởi y phục của mình ra, chỉ qua khải tượng.</w:t>
      </w:r>
    </w:p>
    <w:p>
      <w:pPr>
        <w:pStyle w:val="Normal"/>
        <w:spacing w:before="0" w:after="60"/>
        <w:jc w:val="both"/>
        <w:rPr>
          <w:szCs w:val="24"/>
        </w:rPr>
      </w:pPr>
      <w:r>
        <w:rPr>
          <w:szCs w:val="24"/>
          <w:vertAlign w:val="superscript"/>
        </w:rPr>
        <w:t>E-25</w:t>
      </w:r>
      <w:r>
        <w:rPr>
          <w:szCs w:val="24"/>
        </w:rPr>
        <w:tab/>
        <w:t>Tôi thấy một người đàn ông đang ngồi ngay phía bên ở đây, Ông Palmer. Ông ở trên đây, vì công việc, có một buổi họp hả? Tôi tin điều đó.. Không phải ông Palmer, Anh Palmer, từ Macon, Gergia xuống phải không? Ừ-m. Tôi không biết Anh ở đây, nhưng tôi chỉ tình cờ thấy Anh đang ngồi đó. Anh tin không? Anh cũng ở đây để được cầu nguyện cho. Ừ-m. Nếu Đức Chúa Trời cho tôi biết, Anh Palmer (Anh biết tôi không biết, có lẽ Anh chỉ mới đến đây một lát, hay khi nào đó sáng nay, tôi không biết.), nếu Đức Chúa Trời bày tỏ cho tôi bệnh của anh là gì, anh sẽ tin tôi là Tiên tri của Ngài chứ? Đúng thế, tôi biết Anh tin, dù sao đi nữa. Được rồi. Bệnh suy nhược thần kinh làm anh phiền phức rất lâu (đó là điều Anh muốn được cầu nguyện cho), nó đã lìa khỏi Anh. Anh có thể đi về. Cứ có đức tin. Còn anh chị em dân sự, anh chị em tin chứ? Hãy có đức tin.</w:t>
      </w:r>
    </w:p>
    <w:p>
      <w:pPr>
        <w:pStyle w:val="Normal"/>
        <w:spacing w:before="0" w:after="60"/>
        <w:jc w:val="both"/>
        <w:rPr>
          <w:szCs w:val="24"/>
        </w:rPr>
      </w:pPr>
      <w:r>
        <w:rPr>
          <w:szCs w:val="24"/>
          <w:vertAlign w:val="superscript"/>
        </w:rPr>
        <w:t>E-26</w:t>
      </w:r>
      <w:r>
        <w:rPr>
          <w:szCs w:val="24"/>
        </w:rPr>
        <w:tab/>
        <w:t>Chị này, đã kết hôn với người đàn ông này ở đây, tên chị là Cô Kuhn. Tôi không thể nghĩ ra họ của chị. Tôi thấy một Ánh sáng ở trên chị. Bệnh của chị ở đôi tai. Ở trong lỗ tai chị, phải không, chị? Chị biết tôi không biết điều đó. Ở đây, chị có thể biết rằng tôi là đầy tớ của Chúa: Chồng chị, đang ngồi cạnh chị ở đó, đang đau khổ vì bệnh đau lưng. Đúng thế. Đúng thế không, thưa anh? Được rồi. Anh có thể tin. Nếu như anh có thể tin.</w:t>
      </w:r>
    </w:p>
    <w:p>
      <w:pPr>
        <w:pStyle w:val="Normal"/>
        <w:spacing w:before="0" w:after="60"/>
        <w:jc w:val="both"/>
        <w:rPr/>
      </w:pPr>
      <w:r>
        <w:rPr>
          <w:szCs w:val="24"/>
        </w:rPr>
        <w:tab/>
        <w:t>Còn về chị, đang ngồi ở đây nhìn tôi thì thế nào? Chị bị bệnh ở cổ họng, phải không? Nếu đúng, hãy giơ tay lên. Qúi bà ngay phía sau đây, đội cái mũ màu trắng, có vẻ giống như... Dĩ nhiên trong khải tượng lúc này. Tôi không thể thấy, nhưng người đàn bà ấy ở đó. Đúng thế, chính bà ấy. Được rồi. Hãy tin hết lòng, nhận lãnh sự chữa lành của mình. Những đó đúng không? Giơ tay lên ở phía sau đó, chị mà vừa được gọi, cho dù là ai, phía sau đó. Nếu đúng, giơ tay lên, các bệnh của chị. Hãy giơ tay lên, những người tôi vừa gọi, cứ nói chuyện với ngay giờ này, cho dù là ai. Đúng thế, các bạn đấy. Hiểu không? Đúng thế.</w:t>
      </w:r>
    </w:p>
    <w:p>
      <w:pPr>
        <w:pStyle w:val="Normal"/>
        <w:spacing w:before="0" w:after="60"/>
        <w:jc w:val="both"/>
        <w:rPr>
          <w:szCs w:val="24"/>
        </w:rPr>
      </w:pPr>
      <w:r>
        <w:rPr>
          <w:szCs w:val="24"/>
          <w:vertAlign w:val="superscript"/>
        </w:rPr>
        <w:t>E-27</w:t>
      </w:r>
      <w:r>
        <w:rPr>
          <w:szCs w:val="24"/>
        </w:rPr>
        <w:tab/>
        <w:t>Người đàn ông đang ngồi phía sau đó, ngay phía sau chị ấy, ở đây, hàng thứ hai phía sau, ở cuối dãy ở đó. Anh cũng bị đau họng. Phải không, thưa ông? Đúng thế. Tôi chưa hề thấy anh trong đời. Chúng ta là người lạ với nhau, nhưng đó là sự thật. Nếu đúng, hãy giơ tay lên. Được rồi. Hãy đi và được khỏe mạnh. Anh tin không? Đừng để bị chết, chết thuộc linh giờ này. Hãy nhận biết điều này không phải là tôi.</w:t>
      </w:r>
    </w:p>
    <w:p>
      <w:pPr>
        <w:pStyle w:val="Normal"/>
        <w:spacing w:before="0" w:after="60"/>
        <w:jc w:val="both"/>
        <w:rPr>
          <w:szCs w:val="24"/>
        </w:rPr>
      </w:pPr>
      <w:r>
        <w:rPr>
          <w:szCs w:val="24"/>
        </w:rPr>
        <w:tab/>
        <w:t>Anh vừa mới đến, và anh nhìn thính giả, và cảm thấy sự ẩm ướt khắp thính giả, rồi anh tự hỏi họ có vấn đề gì vậy. Đó là điều làm tổn thương. Anh nên cảnh giác và tỉnh thức. Nếu tôi có thể thấy Ngài đến với người nào đó, xin Chúa nhậm lời, người nào đó mà tôi không biết.</w:t>
      </w:r>
    </w:p>
    <w:p>
      <w:pPr>
        <w:pStyle w:val="Normal"/>
        <w:spacing w:before="0" w:after="60"/>
        <w:jc w:val="both"/>
        <w:rPr>
          <w:szCs w:val="24"/>
        </w:rPr>
      </w:pPr>
      <w:r>
        <w:rPr>
          <w:szCs w:val="24"/>
        </w:rPr>
        <w:tab/>
        <w:t>Người nào đó không biết tôi, mà bị đau, hãy giơ tay lên. Giơ tay lên. Người nào đó không biết tôi, và tôi không biết quí vị. Quí vị biết tôi không biết quí vị. Tôi... có lẽ quí vị biết tôi, nhưng tôi không biết quí vị. Xin giơ tay lên cao để chúng ta thấy. Người đó tôi không biết. Được rồi. Hãy đưa tay xuống. Cứ có một ý niệm chung; Thử xem nó xảy ra.</w:t>
      </w:r>
    </w:p>
    <w:p>
      <w:pPr>
        <w:pStyle w:val="Normal"/>
        <w:spacing w:before="0" w:after="60"/>
        <w:jc w:val="both"/>
        <w:rPr/>
      </w:pPr>
      <w:r>
        <w:rPr>
          <w:szCs w:val="24"/>
          <w:vertAlign w:val="superscript"/>
        </w:rPr>
        <w:t>E-28</w:t>
      </w:r>
      <w:r>
        <w:rPr>
          <w:szCs w:val="24"/>
        </w:rPr>
        <w:tab/>
        <w:t xml:space="preserve">Chúa Jêsus Na-xe-rét, tôn vinh Lời Ngài. </w:t>
      </w:r>
    </w:p>
    <w:p>
      <w:pPr>
        <w:pStyle w:val="Normal"/>
        <w:spacing w:before="0" w:after="60"/>
        <w:jc w:val="both"/>
        <w:rPr/>
      </w:pPr>
      <w:r>
        <w:rPr>
          <w:szCs w:val="24"/>
        </w:rPr>
        <w:tab/>
        <w:t>Nó ở trên một thanh niên đang ngồi giơ tay lên, như thế này, và anh ấy có một đồng hồ đeo tay. Mặt anh ấy có râu. Tôi không biết anh, hỡi thanh niên kia, nhưng Đức Chúa Trời biết anh. Anh không ở thành phố này; Anh đến từ Chicago, ở đây. Anh có một đứa con nhỏ, bị thiếu máu và anh muốn nó được chữa lành. Nếu đúng vậy, hãy giơ tay lên. Bây giờ, hãy đặt tay trên đứa bé. Anh tin không? Hãy có đức tin. Đừng nghi ngờ.</w:t>
      </w:r>
    </w:p>
    <w:p>
      <w:pPr>
        <w:pStyle w:val="Normal"/>
        <w:spacing w:before="0" w:after="60"/>
        <w:jc w:val="both"/>
        <w:rPr>
          <w:szCs w:val="24"/>
        </w:rPr>
      </w:pPr>
      <w:r>
        <w:rPr>
          <w:szCs w:val="24"/>
          <w:vertAlign w:val="superscript"/>
        </w:rPr>
        <w:t>E-29</w:t>
      </w:r>
      <w:r>
        <w:rPr>
          <w:szCs w:val="24"/>
        </w:rPr>
        <w:tab/>
        <w:t xml:space="preserve">Tôi thấy vùng rừng xứ Kentucky, đúng là nơi tôi sanh ra. Nó đang ở ngay phía sau đây, về một người thứ ba. Đó là một người nữ. Và cô ấy bị đau khổ vì cái gì đó ở lưng; Cô ấy bị đau lưng. Tôi thấy cô ấy đến với người nào khác, và đó là mẹ cô ấy. Mẹ cô cũng bị đau lưng, bà ấy bị bệnh phù. Mẹ cô ấy ngồi xuống hàng chỗ cô ấy. Cả hai từ Kentucky đến. Nếu cá chị tin, thưa các chị, các chị có thể đi về Kentucky khỏe mạnh, nếu các chị tin. Hãy giơ tay lên phía sau đó. Các chị ở đó đấy. Tôi chưa hề thấy các chị, không hề biết gì về các chị. Nhưng tôi thấy... Nếu đúng thế, hãy giơ tay lên, rằng tôi không biết các chị, chưa hề gặp. Hãy giơ tay lên. Tôi thấy những ngọn đồi ở Kentucky đó. Tôi vừa rời khỏi chúng. A-men! </w:t>
      </w:r>
    </w:p>
    <w:p>
      <w:pPr>
        <w:pStyle w:val="Normal"/>
        <w:spacing w:before="0" w:after="60"/>
        <w:jc w:val="both"/>
        <w:rPr/>
      </w:pPr>
      <w:r>
        <w:rPr>
          <w:szCs w:val="24"/>
          <w:vertAlign w:val="superscript"/>
        </w:rPr>
        <w:t>E-30</w:t>
      </w:r>
      <w:r>
        <w:rPr>
          <w:szCs w:val="24"/>
        </w:rPr>
        <w:tab/>
        <w:t>Ồ, anh chị em có thể nghi ngờ không? Hãy có đức tin nơi Đức Chúa Trời. Còn phía bên này thì sao? Số 3 ở đâu? Thôi được, không sao, vâng, chúng ta không cần chúng.</w:t>
      </w:r>
    </w:p>
    <w:p>
      <w:pPr>
        <w:pStyle w:val="Normal"/>
        <w:spacing w:before="0" w:after="60"/>
        <w:jc w:val="both"/>
        <w:rPr>
          <w:szCs w:val="24"/>
        </w:rPr>
      </w:pPr>
      <w:r>
        <w:rPr>
          <w:szCs w:val="24"/>
        </w:rPr>
        <w:tab/>
        <w:t>Ông nghĩ gì, thưa ông? Một ông đang ngồi ở đây, đang nhìn tôi. Ông tin không? Được rồi. Tôi chưa hề biết ông. Ông là người lạ với tôi. Tôi không biết ông. Ông phải là người thành phố này, ông từ phương bắc tới, phương bắc tới; Ông từ Lafayette đến. Điều đó hoàn toàn chính xác. Ông ở đây để tôi cầu nguyện cho ông, vì điều gì đó không ổn với ông, giống như huyết, điều gì đó, huyết áp. Đúng thế. Đây là vợ ông đang ngồi ở đây. Bà ấy bị viêm khớp. Không chỉ thế thôi, mà bà cũng bị bệnh teo cơ. Đúng thế. Đúng thế, phải không, thưa bà? Nếu bà có thể tin, bà có thể về nhà, bà có thể về nhà khỏe mạnh. Tôi không thể chữa lành, nhưng sự ban cho Thiêng liêng đang hoạt động và hoàn hảo.</w:t>
      </w:r>
    </w:p>
    <w:p>
      <w:pPr>
        <w:pStyle w:val="Normal"/>
        <w:spacing w:before="0" w:after="60"/>
        <w:jc w:val="both"/>
        <w:rPr/>
      </w:pPr>
      <w:r>
        <w:rPr>
          <w:szCs w:val="24"/>
          <w:vertAlign w:val="superscript"/>
        </w:rPr>
        <w:t>E-31</w:t>
      </w:r>
      <w:r>
        <w:rPr>
          <w:szCs w:val="24"/>
        </w:rPr>
        <w:tab/>
        <w:t>Ngay trên đỉnh đầu của Charles Cox ở đây là một người đàn bà. Bà ấy mang kính. Bà ấy đang nhìn tôi. Tôi thấy điều gì đó, ồ, đó là bệnh bàng quang. Đúng thế, thưa bà.</w:t>
      </w:r>
    </w:p>
    <w:p>
      <w:pPr>
        <w:pStyle w:val="Normal"/>
        <w:spacing w:before="0" w:after="60"/>
        <w:jc w:val="both"/>
        <w:rPr/>
      </w:pPr>
      <w:r>
        <w:rPr>
          <w:szCs w:val="24"/>
        </w:rPr>
        <w:tab/>
        <w:t>Bà cũng là người Kentucky. Tôi không biết bà, nhưng đó là sự thật. A-men! Nếu bà tin, bà có thể được chữa lành. Bà tin điều đó không? Bà tin nhận điều đó chứ? Được rồi.</w:t>
      </w:r>
    </w:p>
    <w:p>
      <w:pPr>
        <w:pStyle w:val="Normal"/>
        <w:spacing w:before="0" w:after="60"/>
        <w:jc w:val="both"/>
        <w:rPr>
          <w:szCs w:val="24"/>
        </w:rPr>
      </w:pPr>
      <w:r>
        <w:rPr>
          <w:szCs w:val="24"/>
        </w:rPr>
        <w:tab/>
        <w:t>Còn hết thảy anh chị em thì thế nào? Anh chị em tin chứ? Anh chị em ý thức rằng Chúa Jêsus ở đây không? Anh chị em tin hết lòng không? Ở đây, mỗi một anh chị em có thể được chữa lành ngay bây giờ. Số 3 ở đâu? Họ chưa đến à? Ở đây, tôi nói với các bạn điều, hãy đặt tay trên nhau, đặt tay của anh chị em lên nhau vì một hội chúng cầu nguyện, trước chúng ta ngừng lại.</w:t>
      </w:r>
    </w:p>
    <w:p>
      <w:pPr>
        <w:pStyle w:val="Normal"/>
        <w:spacing w:before="0" w:after="60"/>
        <w:jc w:val="both"/>
        <w:rPr/>
      </w:pPr>
      <w:r>
        <w:rPr>
          <w:szCs w:val="24"/>
        </w:rPr>
        <w:tab/>
        <w:t>Tôi không phải là người chữa lành. Đức Chúa Trời lấy tôi để ghi âm, tôi làm cho nó rõ ràng. Có nhiều người ở đây mà tôi không biết, Đức Chúa Trời biết điều đó. Nhưng không có người nào ở đây có thể che giấu đời sống của họ ngay bây giờ; Không phải vì tôi ở đây, nhưng bởi vì Chúa Jêsus ở đây, Đấng An-pha và Ô-mê-ga lớn. Ồ, nhiều người anh em ở Jeffersonville, đây là sự thăm viếng. Giờ sẽ đến khi anh em sẽ khóc lóc cho điều này và sẽ không có nó. Không chỉ thế thôi, nhưng anh em sẽ than vãn và khóc lóc lúc ấy. Hãy để cho nó được tỏ lộ cho anh em: Rằng Đức Chúa Trời trên Trời đã bày tỏ chính Ngài trong hình thức của Đức Chúa Jêsus Christ, và đi vào Miền Vinh hiển, và trở lại trong Hội thánh Ngài, và thiết lập Hội thánh. Ngài Phán, “Các ngươi là nhánh, Ta là Gốc nho. Các ngươi không thể sanh trái trừ phi Ta ban cho các ngươi Sự sống để mang nó; Và các ngươi sẽ mang loại cây mà Ta tháp vào ngươi.” Nó chợt xảy ra, sự phân biệt [Chúa Thánh Linh cho Anh Branham nhận biết và nói ra đúng y ‘tên tuổi, chỗ ở và bệnh tình’ của từng người đến bên tòa giảng xin cầu nguyện trị bệnh cho họ. - Bt] này xảy ra là một phần mà Ngài tháp tôi vào. Và không phải tôi, đó là Sự sống của Đức Chúa Trời xuất ra nhánh, Đấng Christ, bởi một Lời hứa Thiêng liêng.</w:t>
      </w:r>
    </w:p>
    <w:p>
      <w:pPr>
        <w:pStyle w:val="Normal"/>
        <w:spacing w:before="0" w:after="60"/>
        <w:jc w:val="both"/>
        <w:rPr/>
      </w:pPr>
      <w:r>
        <w:rPr>
          <w:szCs w:val="24"/>
        </w:rPr>
        <w:tab/>
        <w:t>Anh chị em tin. Kinh thánh nói, “Mọi Lời sẽ được thiết lập với 2 hay 3 người làm chứng.” Tôi đoán có 2 tá, ở đây sáng hôm nay, hay nhiều hơn nữa. Anh chị em còn cần bao nhiêu? Nếu anh chị em là một tội nhân, hãy ăn năn; Anh chị em ở trong sự Hiện diện của Đức Chúa Trời. Nếu anh chị em đau ốm, hãy tin để được chữa lành, và anh chị em sẽ nhận lãnh điều đó. Tôi nói điều đó dưới thẩm quyền của Lời Chúa, rằng mỗi người trong anh chị em đã được chữa lành, và đã được lành cách đây 1.900 năm. Anh chị em được chữa lành ngay bây giờ, nếu anh chị em tin điều đó và tiếp nhận nó. Xin chúng ta cầu nguyện.</w:t>
      </w:r>
    </w:p>
    <w:p>
      <w:pPr>
        <w:pStyle w:val="Normal"/>
        <w:spacing w:before="0" w:after="60"/>
        <w:jc w:val="both"/>
        <w:rPr>
          <w:szCs w:val="24"/>
        </w:rPr>
      </w:pPr>
      <w:r>
        <w:rPr>
          <w:szCs w:val="24"/>
          <w:vertAlign w:val="superscript"/>
        </w:rPr>
        <w:t>E-32</w:t>
      </w:r>
      <w:r>
        <w:rPr>
          <w:szCs w:val="24"/>
        </w:rPr>
        <w:tab/>
        <w:t>Bây giờ, điều duy nhất mà tôi có thể làm, là đuổi ra sự nghi ngờ từ tấm lòng của anh chị em. Tôi không biết rằng tôi có thể làm điều đó giờ này; Tôi sẽ cố gắng, bằng lời cầu nguyện. Nếu sự nghi ngờ lìa khỏi anh chị em, và anh chị em cảm thấy có điều gì đó gần anh chị em: Các Thiên sứ của Đức Chúa Trời đang ở trong Nhà thờ này.</w:t>
      </w:r>
    </w:p>
    <w:p>
      <w:pPr>
        <w:pStyle w:val="Normal"/>
        <w:spacing w:before="0" w:after="60"/>
        <w:jc w:val="both"/>
        <w:rPr/>
      </w:pPr>
      <w:r>
        <w:rPr>
          <w:szCs w:val="24"/>
        </w:rPr>
        <w:tab/>
        <w:t>Anh em nói, “Vậy sao, Thầy giảng?”</w:t>
      </w:r>
    </w:p>
    <w:p>
      <w:pPr>
        <w:pStyle w:val="Normal"/>
        <w:spacing w:before="0" w:after="60"/>
        <w:jc w:val="both"/>
        <w:rPr/>
      </w:pPr>
      <w:r>
        <w:rPr>
          <w:szCs w:val="24"/>
        </w:rPr>
        <w:tab/>
        <w:t>Đúng thế, chính xác. Kinh thánh nói họ, “Các Thiên sứ của Đức Chúa Trời đóng trại chung quanh những kẻ kính sợ Ngài.” Nhưng có một cái bóng giữa anh em và Thiên sứ đó muốn tôi giúp ann chị em, mang Sứ điệp của Đấng Christ. Đó là sự vô tín. Vậy thì, nếu anh chị em có sự vô tín đó, cái bóng đen ấy, thì anh chị em sẽ thấy rõ. Thế thì hãy đứng lên, vui mừng, và đi về nhà la lớn, Ngợi khen Chúa! Và được khỏe mạnh. Đừng để cái bóng ấy đứng giữa anh em.</w:t>
      </w:r>
    </w:p>
    <w:p>
      <w:pPr>
        <w:pStyle w:val="Normal"/>
        <w:spacing w:before="0" w:after="60"/>
        <w:jc w:val="both"/>
        <w:rPr>
          <w:szCs w:val="24"/>
        </w:rPr>
      </w:pPr>
      <w:r>
        <w:rPr>
          <w:szCs w:val="24"/>
        </w:rPr>
        <w:tab/>
        <w:t>Ồ, trong khi anh chị em cúi đầu... Đây, người đàn ông đang ngồi ngay tại đây, với bệnh tuyến tiền liệt, ngồi ngay phía sau bên trái tôi ở đây. Xin Chúa ban phước cho anh. Bệnh đó đã hết. Đúng thế.</w:t>
      </w:r>
    </w:p>
    <w:p>
      <w:pPr>
        <w:pStyle w:val="Normal"/>
        <w:spacing w:before="0" w:after="60"/>
        <w:jc w:val="both"/>
        <w:rPr/>
      </w:pPr>
      <w:r>
        <w:rPr>
          <w:szCs w:val="24"/>
        </w:rPr>
        <w:tab/>
        <w:t>Còn bà đó đang ngồi ở đây, về đứa bé ấy, mà vừa được sanh ra cách đây vài ngày, bị đau nặng. Hãy quên điều đó đi. Đứa bé sẽ chết, LỜI CHÚA PHÁN NHƯ VẬY.</w:t>
      </w:r>
    </w:p>
    <w:p>
      <w:pPr>
        <w:pStyle w:val="Normal"/>
        <w:spacing w:before="0" w:after="60"/>
        <w:jc w:val="both"/>
        <w:rPr/>
      </w:pPr>
      <w:r>
        <w:rPr>
          <w:szCs w:val="24"/>
        </w:rPr>
        <w:tab/>
        <w:t>Hãy kỉnh kiền. Ôi chao. Những khải tượng đang đến khắp Nhà thờ, ở mọi nơi; Ân điển tối cao của Đức Chúa Trời. Tôi không nói điều đó một cách đầy cảm xúc. Tôi không nói thế. Nếu tôi làm thế, thì tôi là kẻ đạo đức giả. Tôi đang nói với anh em Lẽ thật, và Đức Chúa Trời đang chứng thực đó là Lẽ thật. Nếu anh chị em có thể tin.</w:t>
      </w:r>
    </w:p>
    <w:p>
      <w:pPr>
        <w:pStyle w:val="Normal"/>
        <w:spacing w:before="0" w:after="60"/>
        <w:jc w:val="both"/>
        <w:rPr/>
      </w:pPr>
      <w:r>
        <w:rPr>
          <w:szCs w:val="24"/>
          <w:vertAlign w:val="superscript"/>
        </w:rPr>
        <w:t>E-33</w:t>
      </w:r>
      <w:r>
        <w:rPr>
          <w:szCs w:val="24"/>
        </w:rPr>
        <w:tab/>
        <w:t>Bà ngồi trong xe lăn nghĩ gì, thưa bà? Bà tin rằng Đức Chúa Trời sẽ chữa lành bà không?</w:t>
      </w:r>
    </w:p>
    <w:p>
      <w:pPr>
        <w:pStyle w:val="Normal"/>
        <w:spacing w:before="0" w:after="60"/>
        <w:jc w:val="both"/>
        <w:rPr/>
      </w:pPr>
      <w:r>
        <w:rPr/>
        <w:tab/>
      </w:r>
      <w:r>
        <w:rPr>
          <w:szCs w:val="24"/>
        </w:rPr>
        <w:t>Người đàn ông đứng dậy ở đây cách đây một lát, ông tin rằng Đức Chúa Trời sẽ chữa lành ông và cho ông khỏe mạnh không? Nếu như ông có thể tin.</w:t>
      </w:r>
    </w:p>
    <w:p>
      <w:pPr>
        <w:pStyle w:val="Normal"/>
        <w:spacing w:before="0" w:after="60"/>
        <w:jc w:val="both"/>
        <w:rPr/>
      </w:pPr>
      <w:r>
        <w:rPr>
          <w:szCs w:val="24"/>
        </w:rPr>
        <w:tab/>
        <w:t>Anh bạn trẻ ơi, anh tin Đức Chúa Trời sẽ chữa lành anh không? Đây là lúc.</w:t>
      </w:r>
    </w:p>
    <w:p>
      <w:pPr>
        <w:pStyle w:val="Normal"/>
        <w:spacing w:before="0" w:after="60"/>
        <w:jc w:val="both"/>
        <w:rPr/>
      </w:pPr>
      <w:r>
        <w:rPr>
          <w:szCs w:val="24"/>
        </w:rPr>
        <w:tab/>
        <w:t>Nếu tôi có thể chữa lành anh, tôi sẽ bước ngay xuống đó và làm điều ấy. Nhưng tôi không thể làm, và không có một người nào trên thế gian có thể làm. Chỉ có Đức Chúa Trời, đặt đức tin của anh nơi Đức Chúa Trời. Đức Chúa Trời đã dành việc trả hóa đơn rồi, và trao cho anh tờ biên lai, nếu anh muốn tiếp nhận nó. Biên lai của anh là đức tin của anh tin nơi Chúa Jêsus. Tại sao người què, người mù, người bại liệt, tàn tật được chữa lành hằng ngày khắp thế giới (Mỗi ngày, nhiều ngàn người được chữa lành.), mà lại để anh ngồi đó, để anh bị đau? Không, thưa quí vị, đó không phải là Đức Chúa Trời. Ngài muốn anh được lành, nhưng chính đức tin của anh giữ nó lại. Bây giờ, tôi sẽ cầu xin Đức Chúa Trời dời từng chút sự tối tăm đó ra khỏi anh. Chúng ta hãy cầu nguyện.</w:t>
      </w:r>
    </w:p>
    <w:p>
      <w:pPr>
        <w:pStyle w:val="Normal"/>
        <w:spacing w:before="0" w:after="60"/>
        <w:jc w:val="both"/>
        <w:rPr/>
      </w:pPr>
      <w:r>
        <w:rPr>
          <w:szCs w:val="24"/>
          <w:vertAlign w:val="superscript"/>
        </w:rPr>
        <w:t>E-34</w:t>
      </w:r>
      <w:r>
        <w:rPr>
          <w:szCs w:val="24"/>
        </w:rPr>
        <w:tab/>
        <w:t>Kính lạy Đức Chúa Trời là Cha, chúng con thật trang trọng đến với Ngài. Ngài đã tuyên bố về chính Ngài. Ngài không vi phạm về Lời Ngài. Ngài làm cho nó thành hiện thực, vì Kinh thánh nói rằng, “Đức Chúa Trời không thể nói dối, những sự việc không thể biến đổi, Đức Chúa Trời không thể nói dối.” Và Chúa đã thề rằng Ngài sẽ làm điều đó, nếu chúng con chỉ có thể tin. Rồi chúng con thấy Chúa Jêsus Phán sáng hôm nay, trong khi đọc, rằng, “Lời Kinh thánh không thể qua đi.”</w:t>
      </w:r>
    </w:p>
    <w:p>
      <w:pPr>
        <w:pStyle w:val="Normal"/>
        <w:spacing w:before="0" w:after="60"/>
        <w:jc w:val="both"/>
        <w:rPr>
          <w:szCs w:val="24"/>
        </w:rPr>
      </w:pPr>
      <w:r>
        <w:rPr>
          <w:szCs w:val="24"/>
        </w:rPr>
        <w:tab/>
        <w:t>Khi Ngài còn ở trên trái đất này, Ngài đã làm những việc giống như vậy, và người ta đã gọi Ngài là “một thầy bói, quỉ Bê-ên-xê-bun, Chúa quỉ.”</w:t>
      </w:r>
    </w:p>
    <w:p>
      <w:pPr>
        <w:pStyle w:val="Normal"/>
        <w:autoSpaceDE w:val="false"/>
        <w:spacing w:before="0" w:after="60"/>
        <w:jc w:val="both"/>
        <w:rPr/>
      </w:pPr>
      <w:r>
        <w:rPr>
          <w:szCs w:val="24"/>
        </w:rPr>
        <w:tab/>
        <w:t>Ngài đã Phán, “C</w:t>
      </w:r>
      <w:r>
        <w:rPr>
          <w:szCs w:val="24"/>
          <w:lang w:val="vi-VN"/>
        </w:rPr>
        <w:t xml:space="preserve">ác tội lỗi và lời phạm thượng của người ta đều sẽ được tha; </w:t>
      </w:r>
      <w:r>
        <w:rPr>
          <w:szCs w:val="24"/>
        </w:rPr>
        <w:t>S</w:t>
      </w:r>
      <w:r>
        <w:rPr>
          <w:szCs w:val="24"/>
          <w:lang w:val="vi-VN"/>
        </w:rPr>
        <w:t>ong lời phạm thượng đến Đức Thánh Linh thì sẽ chẳng được tha đâu</w:t>
      </w:r>
      <w:r>
        <w:rPr>
          <w:szCs w:val="24"/>
        </w:rPr>
        <w:t>, vì Đức Thánh Linh đến để làm điều đó.”</w:t>
      </w:r>
      <w:r>
        <w:rPr>
          <w:rFonts w:cs="Georgia" w:ascii="Georgia" w:hAnsi="Georgia"/>
          <w:sz w:val="22"/>
        </w:rPr>
        <w:t xml:space="preserve"> </w:t>
      </w:r>
    </w:p>
    <w:p>
      <w:pPr>
        <w:pStyle w:val="Normal"/>
        <w:spacing w:before="0" w:after="60"/>
        <w:jc w:val="both"/>
        <w:rPr/>
      </w:pPr>
      <w:r>
        <w:rPr>
          <w:szCs w:val="24"/>
        </w:rPr>
        <w:tab/>
        <w:t>Cha ôi, chúng con cảm ơn Cha vì chúng con đang sống trong thời đại này, để thấy và nhìn xem Lời của Đức Chúa Trời được mở ra cho mỗi người chúng con. Ồ, không có một bóng dáng nghi ngờ nào còn lại, để thấy Ngài đã làm những việc này vĩ đại thế nào: Làm cho người đau được khỏe mạnh; Bày tỏ rằng nó không nằm trong con người, nhưng nằm trong Đức Chúa Trời và cá nhân, vì Đức Chúa Trời không giải quyết với các Giáo hội hay với những Giáo phái, Ngài giải quyết với những cá nhân. Chúng con không được cứu bởi thuộc về một nhóm, chúng con được cứu bởi đức tin cá nhân của chúng con; Và chúng con được chữa lành cùng cách ấy.</w:t>
      </w:r>
    </w:p>
    <w:p>
      <w:pPr>
        <w:pStyle w:val="Normal"/>
        <w:spacing w:before="0" w:after="60"/>
        <w:jc w:val="both"/>
        <w:rPr>
          <w:szCs w:val="24"/>
        </w:rPr>
      </w:pPr>
      <w:r>
        <w:rPr>
          <w:szCs w:val="24"/>
        </w:rPr>
        <w:tab/>
        <w:t>Và con cầu xin, Đức Chúa Trời là Cha ôi, ngay lúc này, vì có thể có nhiều người hơn nữa bị đau và có nhu cầu ở đây; Và ở đây có một bà ngồi trong xe lăn, 2 người, một thanh niên nữa, con cầu xin Ngài chữa lành họ. Con cầu xin sẽ không còn một bóng dáng nghi ngờ nào cả. Tại sao Ngài không Phán với họ trong khải tượng: Tại sao họ biết rằng mình bị què quặt, họ ngồi trong xe lăn. Nhưng phép lạ là, là những người đó không nhìn ngay cả sự đau ốm, và rồi nói cho họ biết. Chắc chắn, bất cứ người nào biết rằng một người què, là điều gì đó không ổn; Nhưng những người trông mạnh khỏe, lại là những người đau ốm. Ôi, Đức Chúa Trời Đời đời ban ơn phước ơi, xin cho mọi nghi ngờ lìa khỏi Nhà thờ vào lúc này. Xin cho đức tin mà đã khiến Đấng Christ sống lại từ trong mồ mả, nương trên Lời Kinh thánh, xin cho nó lan tràn qua mọi tấm lòng ở đây, và tẩy sạch mọi bóng dáng nghi ngờ ra khỏi họ, và mang đến sự sống Chúa Jêsus vĩ đại, và một đức tin sẽ không nói, “Không.” Xin nhậm lời. Nhưng họ sẽ nói, “Vâng,” và tin nhận Đấng Christ làm Đấng Chữa Lành của mình và được lành.</w:t>
      </w:r>
    </w:p>
    <w:p>
      <w:pPr>
        <w:pStyle w:val="Normal"/>
        <w:spacing w:before="0" w:after="60"/>
        <w:jc w:val="both"/>
        <w:rPr/>
      </w:pPr>
      <w:r>
        <w:rPr>
          <w:szCs w:val="24"/>
          <w:vertAlign w:val="superscript"/>
        </w:rPr>
        <w:t>E-35</w:t>
      </w:r>
      <w:r>
        <w:rPr>
          <w:szCs w:val="24"/>
        </w:rPr>
        <w:tab/>
        <w:t>Tôi thách thức Ma quỉ, không phải khả năng của riêng tôi: Nhưng trong Sứ mạng của Đấng Christ của Đức Chúa Trời (Đấng chịu đau khổ, và chết, rồi sống lại, vâng, và đứng ở bờ biển Ga-li-lê, và nói, “Hãy đi khắp thế gian, giảng Tin lành cho mọi người. Ai tin và chịu phép báp têm, sẽ được rỗi; Nhưng ai chẳng tin sẽ bị đoán phạt. Vậy những kẻ tin sẽ được các dấu lạ nầy.”); Và dựa trên sự đau khổ nhất, đổ máu, chết thay và chịu hình phạt thế cho tội lỗi tôi (Và bị ném vào âm phủ bởi vì Ngài làm một tội nhân, nhận lấy tội lỗi của chúng ta; Nhưng cứ ở trong Thánh Linh, Đức Chúa Trời đã khiến Ngài sống lại từ kẻ chết vào ngày thứ ba.); Và dựa trên công lao của sự đau khổ và sự chết của Ngài; Và sự đền tội của Huyết trong Thân thể quí giá của chính Ngài: Tôi thách thức Ma quỉ (cái bóng đen to lớn đó của sự nghi ngờ, sẽ khiến cho nhiều người lo lắng và nản lòng) rằng nó sẽ lìa khỏi những người này, trong khi họ đang ngồi ở đây dưới sự xức dầu của Đức Thánh Linh.</w:t>
      </w:r>
    </w:p>
    <w:p>
      <w:pPr>
        <w:pStyle w:val="Normal"/>
        <w:spacing w:before="0" w:after="60"/>
        <w:jc w:val="both"/>
        <w:rPr>
          <w:szCs w:val="24"/>
        </w:rPr>
      </w:pPr>
      <w:r>
        <w:rPr/>
        <w:tab/>
      </w:r>
      <w:r>
        <w:rPr>
          <w:szCs w:val="24"/>
        </w:rPr>
        <w:t>Kể từ thời của Chúa Jêsus, Ngài không bao giờ thăm viếng như hiện nay. Chúng ta những con người đáng thương đang ngồi đây trong một Đền tạm nhỏ, cũ kỹ, có mái thấp, Ngài giáng xuống để tôn cao Lời Ngài, và để làm những việc ấy đúng đắn như Ngài đã hứa Ngài sẽ làm. Ô, nhà của Chúa: Xin cho nó là một nguồn lớn nơi đó người công bình có thể chạy đến ở đó, và được an toàn. Xin nhậm lời, Chúa ôi. Xin cho Ma quỉ lìa khỏi mỗi người trong số họ, xin cho mọi bóng dáng nghi ngờ lìa xa, và xin cho Đấng Christ của Đức Chúa Trời được vinh hiển, chữa lành mọi người đau trong sự Hiện diện Thiêng liêng.</w:t>
      </w:r>
    </w:p>
    <w:p>
      <w:pPr>
        <w:pStyle w:val="Normal"/>
        <w:spacing w:before="0" w:after="60"/>
        <w:jc w:val="both"/>
        <w:rPr>
          <w:szCs w:val="24"/>
        </w:rPr>
      </w:pPr>
      <w:r>
        <w:rPr>
          <w:szCs w:val="24"/>
          <w:vertAlign w:val="superscript"/>
        </w:rPr>
        <w:t xml:space="preserve"> </w:t>
      </w:r>
      <w:r>
        <w:rPr>
          <w:szCs w:val="24"/>
          <w:vertAlign w:val="superscript"/>
        </w:rPr>
        <w:t>E-36</w:t>
      </w:r>
      <w:r>
        <w:rPr>
          <w:szCs w:val="24"/>
        </w:rPr>
        <w:tab/>
        <w:t>Với đầu chúng con cúi xuống giờ này, và lòng chúng con cúi xuống với nó, ngay cả quí vị là người không bị đau ốm, có những người khác ở đây bị đau. Điều gì xảy ra nếu đó là ba của quí vị hay mẹ của quí vị? Điều gì xảy ra nếu như đó là anh em của quí vị, chị em, hay vợ con của quí vị? Nó hẳn là điều kinh sợ. Nếu như đứa con bé bỏng đó của anh em, nếu như như đó là người cha già yêu dấu của anh em, hay mẹ, hoặc vợ của anh em? Thật sự sẽ là điều gì đó lúc ấy, vì thế xin anh chị em cứ cúi đầu và cúi cả lòng mình trước Đức Chúa Trời.</w:t>
      </w:r>
    </w:p>
    <w:p>
      <w:pPr>
        <w:pStyle w:val="Normal"/>
        <w:spacing w:before="0" w:after="60"/>
        <w:jc w:val="both"/>
        <w:rPr>
          <w:szCs w:val="24"/>
        </w:rPr>
      </w:pPr>
      <w:r>
        <w:rPr>
          <w:szCs w:val="24"/>
        </w:rPr>
        <w:tab/>
        <w:t>Và tôi muốn mỗi người trong anh chị em giờ này, để nắm bắt một khải tượng của Chúa Jêsus đang đứng gần anh chị em. Bây giờ, không có một việc nào nữa còn lại, trong Kinh thánh mà Ngài đã hứa Ngài sẽ làm. Việc tiếp theo là sự tái lâm của Ngài. Đây là dấu hiệu cuối cùng được ban cho, giống như sự chết đã có ở xứ Ê-díp-tô. Đây là dấu hiệu cuối cùng của Ngài. Các nước chống lại nhau, những chiếc xe không có ngựa kéo sẽ chạy qua các đường phố, và mọi thứ, anh em chống lại nhau, và Hội thánh lập thành Giáo phái, liên kết các Giáo hội, mọi việc mà Kinh thánh đã hứa đã xảy ra ngoài việc này. Đây là dấu hiệu cuối cùng về sự Chúa đến. Chẳng bao lâu nữa Ngài sẽ xuất hiện. Đó là sự Hiện diện của chính Ngài ở đây rồi, và Đức Thánh Linh đang vận hành trong sự trọn vẹn của Nó, quyền năng của Nó, tỏ cho thấy chính những sự việc giống như vậy mà Ngài đã làm.</w:t>
      </w:r>
    </w:p>
    <w:p>
      <w:pPr>
        <w:pStyle w:val="Normal"/>
        <w:spacing w:before="0" w:after="60"/>
        <w:jc w:val="both"/>
        <w:rPr/>
      </w:pPr>
      <w:r>
        <w:rPr>
          <w:szCs w:val="24"/>
        </w:rPr>
        <w:tab/>
        <w:t>Bây giờ điều duy nhất: Thánh Linh này, điều đó đúng ngay tại đây trong Nhà thờ này sáng hôm nay, sẽ gọi ngày nào đó, và thể xác này sẽ đến các từng trời. Giống như cùng một Thánh Linh này đã gọi, và Thân thể xác thịt ấy đã sống lại từ mồ mả, Ngài sẽ gọi, và nó sẽ đến từ các từng trời. Chúng ta ở thời đại cuối cùng hiện giờ. Hãy tin hết lòng giờ này.</w:t>
      </w:r>
    </w:p>
    <w:p>
      <w:pPr>
        <w:pStyle w:val="Normal"/>
        <w:spacing w:before="0" w:after="60"/>
        <w:jc w:val="both"/>
        <w:rPr/>
      </w:pPr>
      <w:r>
        <w:rPr>
          <w:szCs w:val="24"/>
          <w:vertAlign w:val="superscript"/>
        </w:rPr>
        <w:t>E-37</w:t>
      </w:r>
      <w:r>
        <w:rPr>
          <w:szCs w:val="24"/>
        </w:rPr>
        <w:tab/>
        <w:t xml:space="preserve">Nếu có một tội nhân ở đây, người mà chưa hề tin nhận Đấng Christ, và muốn được... được nhớ đến ngày hôm nay, và muốn bàn tay của mình được tượng trưng ở trong Ngài, mời các bạn giơ tay lên với Ngài giờ này, trong điều này, nói, “Xin cầu nguyện cho tôi.” Xin Chúa ban phước cho anh, cho chị, cho cô. Còn người nào khác nữa không? Quí vị ở phía sau, thanh niên ở phía sau đó, anh em ơi, ở đây, anh muốn được nhớ đến không? </w:t>
      </w:r>
    </w:p>
    <w:p>
      <w:pPr>
        <w:pStyle w:val="Normal"/>
        <w:spacing w:before="0" w:after="60"/>
        <w:jc w:val="both"/>
        <w:rPr/>
      </w:pPr>
      <w:r>
        <w:rPr>
          <w:szCs w:val="24"/>
        </w:rPr>
        <w:tab/>
        <w:t>Hãy nói, “Xin Đức Chúa Trời thương xót con trong khi sự Hiện diện của Ngài ở đây, và con biết Ngài, con muốn Ngài thấy bàn tay của con, rằng con sai trật, và con muốn Ngài tha thứ cho tội lỗi và sự gian ác của con. Con muốn Ngài làm điều đó, Chúa ơi, và đây là bàn tay của con.”</w:t>
      </w:r>
    </w:p>
    <w:p>
      <w:pPr>
        <w:pStyle w:val="Normal"/>
        <w:spacing w:before="0" w:after="60"/>
        <w:jc w:val="both"/>
        <w:rPr/>
      </w:pPr>
      <w:r>
        <w:rPr>
          <w:szCs w:val="24"/>
        </w:rPr>
        <w:tab/>
        <w:t>Còn ai khác trước khi chúng ta kết thúc không? Xin Chúa ban phước cho bà. Còn ai nữa? Xin Chúa ban phước cho ông ở phía sau. Tôi tin chắc Chúa thấy bàn tay của ông. Ngài là Đấng thấy ngay cả con chim sẻ, không nơi nào trên thế gian này có thể rơi xuống mà không có... Đức Chúa Trời anh ở đây, thưa anh. Đức Chúa Trời thấy anh ở đó, anh em của tôi, anh em da màu của tôi ở đó. Xin Chúa ban phước cho cháu. Được rồi. Đức Chúa Trời thấy bàn tay của anh. Ngài biết mọi sự nhỏ. Ngài biết các hành động. Ngài biết lòng anh em. Ngài có thể làm điều đó ngay bây giờ.</w:t>
      </w:r>
    </w:p>
    <w:p>
      <w:pPr>
        <w:pStyle w:val="Normal"/>
        <w:spacing w:before="0" w:after="60"/>
        <w:jc w:val="both"/>
        <w:rPr/>
      </w:pPr>
      <w:r>
        <w:rPr>
          <w:szCs w:val="24"/>
        </w:rPr>
        <w:tab/>
        <w:t>Cứ giơ tay lên, nói, “Lạy Chúa,” (khi anh em sẵn sàng chết, anh em nói) “con nhớ lúc ấy khi con thật gần gũi với Ngài, sáng hôm ấy, ở trong Đền tạm đó. Có lẽ cách đây một tuần, cách đây một năm, cách đây một giờ, bất cứ khi nào, con đã giơ tay lên với Chúa, con đã thật sự chân thành. Con muốn Ngài nhớ đến con khi con đến từ đời sống này để gặp Ngài. Con ở trong sự Hiện diện của Ngài.” Xin Chúa ban phước cho anh em. Tuyệt vời.</w:t>
      </w:r>
    </w:p>
    <w:p>
      <w:pPr>
        <w:pStyle w:val="Normal"/>
        <w:spacing w:before="0" w:after="60"/>
        <w:jc w:val="both"/>
        <w:rPr/>
      </w:pPr>
      <w:r>
        <w:rPr>
          <w:szCs w:val="24"/>
          <w:vertAlign w:val="superscript"/>
        </w:rPr>
        <w:t>E-38</w:t>
      </w:r>
      <w:r>
        <w:rPr>
          <w:szCs w:val="24"/>
        </w:rPr>
        <w:tab/>
        <w:t>Bây giờ, tôi muốn anh chị em tin giờ này, trong khi chúng ta cầu nguyện.</w:t>
      </w:r>
    </w:p>
    <w:p>
      <w:pPr>
        <w:pStyle w:val="Normal"/>
        <w:spacing w:before="0" w:after="60"/>
        <w:jc w:val="both"/>
        <w:rPr>
          <w:szCs w:val="24"/>
        </w:rPr>
      </w:pPr>
      <w:r>
        <w:rPr/>
        <w:tab/>
      </w:r>
      <w:r>
        <w:rPr>
          <w:szCs w:val="24"/>
        </w:rPr>
        <w:t>Lạy Đức Chúa Trời là Cha, Ngài biết những bàn tay giơ lên của họ. Họ biết có điều gì đó đang diễn ra. Họ đủ thiêng liêng để hiểu rằng điều gì đó đang xảy ra. Và ở đây Trụ Lửa lớn ấy, mà họ đã có bức hình của Nó, treo ở trên tường đây. Cũng Đấng ấy mà chúng con có câu chuyện được chép trong Kinh thánh ở đây, vẫn đang sống giữa con người, Ngài vẫn đang làm việc với con người. Không phải là Môi-se; Chúa Jêsus đã Phán không phải Môi-se đã làm những việc ấy, Ngài Phán, “Chính Cha Ta.” Cũng không phải đó là Chúa Jêsus, chính là Đức Chúa Trời. Cũng không phải Hội thánh ngày hôm nay, đó là Đức Chúa Trời; Nhưng Ngài đang làm những việc giống như vậy.</w:t>
      </w:r>
    </w:p>
    <w:p>
      <w:pPr>
        <w:pStyle w:val="Normal"/>
        <w:spacing w:before="0" w:after="60"/>
        <w:jc w:val="both"/>
        <w:rPr/>
      </w:pPr>
      <w:r>
        <w:rPr/>
        <w:tab/>
      </w:r>
      <w:r>
        <w:rPr>
          <w:szCs w:val="24"/>
        </w:rPr>
        <w:t xml:space="preserve">Con cầu xin Đức Chúa Trời ôi, xin Ngài tha thứ cho mọi tội lỗi và gian ác của họ. Xin cho bàn tay họ, khi chúng đưa lên ngay giờ này, ngày nào đó, trong giờ hấp hối của mình, đưa ra phía trước, và nắm giữ bàn tay Ngài, và Ngài sẽ nhấc họ lên khỏi đời sống này để đến một nơi tốt hơn, từ hay chết trở nên bất tử. Xin cứu linh hồn họ, Chúa ơi, ngay bây giờ, trong khi nhiều bàn tay này, 15 đến 20 người đang giơ tay lên. Con cầu xin Ngài cứu mỗi một người trong họ vì sự vinh hiển Ngài. Xin nhậm lời, Chúa ôi. Chúng con cầu xin trong Danh Đức Chúa Jêsus Christ. </w:t>
      </w:r>
    </w:p>
    <w:p>
      <w:pPr>
        <w:pStyle w:val="Normal"/>
        <w:spacing w:before="0" w:after="60"/>
        <w:jc w:val="both"/>
        <w:rPr/>
      </w:pPr>
      <w:r>
        <w:rPr>
          <w:szCs w:val="24"/>
        </w:rPr>
        <w:tab/>
        <w:t xml:space="preserve">Và bây giờ, lạy Chúa, với những người đang chờ đợi sự chữa lành, xin cho đây là thì giờ quan trọng nhất của họ, ngay bây giờ. Xin cho Đức Thánh Linh lớn vận hành giờ này. </w:t>
      </w:r>
    </w:p>
    <w:p>
      <w:pPr>
        <w:pStyle w:val="Normal"/>
        <w:spacing w:before="0" w:after="60"/>
        <w:jc w:val="both"/>
        <w:rPr/>
      </w:pPr>
      <w:r>
        <w:rPr/>
        <w:tab/>
      </w:r>
      <w:r>
        <w:rPr>
          <w:szCs w:val="24"/>
        </w:rPr>
        <w:t>Chúng ta thật sự được bao phủ trong Đức Chúa Trời. Mỗi người, anh chị em có thể tin không? Anh chị em có thể tin nhận điều đó ngay bây giờ, sự chữa lành của anh chị em không? Anh chị em những người tin điều đó, hãy cúi đầu xuống, cúi lòng mình, nhắm mắt lại, nói, “Lạy Chúa Jêsus, giờ này con tin rằng con nhận lãnh sự chữa lành của mình. Ngài ở đây và Ngài đã chết cho con và con bây giờ nhận lãnh sự chữa lành của mình từ Ngài.” Anh chị em có thể giơ tay lên không? Nói, “Bây giờ tôi tin tôi có thể làm điều đó.” Xin Chúa ban phước cho anh chị em. Thật tuyệt vời. Tốt.</w:t>
      </w:r>
    </w:p>
    <w:p>
      <w:pPr>
        <w:pStyle w:val="Normal"/>
        <w:ind w:left="839" w:hanging="0"/>
        <w:jc w:val="both"/>
        <w:rPr>
          <w:i/>
          <w:i/>
          <w:szCs w:val="24"/>
        </w:rPr>
      </w:pPr>
      <w:r>
        <w:rPr>
          <w:i/>
          <w:szCs w:val="24"/>
        </w:rPr>
        <w:t>Bình an! Bình an!</w:t>
      </w:r>
    </w:p>
    <w:p>
      <w:pPr>
        <w:pStyle w:val="Normal"/>
        <w:ind w:left="839" w:hanging="0"/>
        <w:jc w:val="both"/>
        <w:rPr>
          <w:i/>
          <w:i/>
          <w:szCs w:val="24"/>
        </w:rPr>
      </w:pPr>
      <w:r>
        <w:rPr>
          <w:i/>
          <w:szCs w:val="24"/>
        </w:rPr>
        <w:t>Từ Cha trên trời xuống;</w:t>
      </w:r>
    </w:p>
    <w:p>
      <w:pPr>
        <w:pStyle w:val="Normal"/>
        <w:ind w:left="839" w:hanging="0"/>
        <w:jc w:val="both"/>
        <w:rPr>
          <w:i/>
          <w:i/>
          <w:szCs w:val="24"/>
        </w:rPr>
      </w:pPr>
      <w:r>
        <w:rPr>
          <w:i/>
          <w:szCs w:val="24"/>
        </w:rPr>
        <w:t>Con cầu xin trải khắp... đời đời,</w:t>
      </w:r>
    </w:p>
    <w:p>
      <w:pPr>
        <w:pStyle w:val="Normal"/>
        <w:spacing w:before="0" w:after="60"/>
        <w:ind w:left="840" w:hanging="0"/>
        <w:jc w:val="both"/>
        <w:rPr>
          <w:i/>
          <w:i/>
          <w:szCs w:val="24"/>
        </w:rPr>
      </w:pPr>
      <w:r>
        <w:rPr>
          <w:i/>
          <w:szCs w:val="24"/>
        </w:rPr>
        <w:t>Dâng lên cuồn cuộn...</w:t>
      </w:r>
    </w:p>
    <w:p>
      <w:pPr>
        <w:pStyle w:val="Normal"/>
        <w:spacing w:before="0" w:after="60"/>
        <w:jc w:val="both"/>
        <w:rPr/>
      </w:pPr>
      <w:r>
        <w:rPr>
          <w:szCs w:val="24"/>
          <w:vertAlign w:val="superscript"/>
        </w:rPr>
        <w:t>E-39</w:t>
      </w:r>
      <w:r>
        <w:rPr>
          <w:szCs w:val="24"/>
        </w:rPr>
        <w:tab/>
        <w:t>Hãy ngân nga chậm rãi.</w:t>
      </w:r>
    </w:p>
    <w:p>
      <w:pPr>
        <w:pStyle w:val="Normal"/>
        <w:spacing w:before="0" w:after="60"/>
        <w:ind w:left="840" w:hanging="0"/>
        <w:jc w:val="both"/>
        <w:rPr>
          <w:i/>
          <w:i/>
          <w:szCs w:val="24"/>
        </w:rPr>
      </w:pPr>
      <w:r>
        <w:rPr>
          <w:i/>
          <w:szCs w:val="24"/>
        </w:rPr>
        <w:t>Bình an!</w:t>
      </w:r>
    </w:p>
    <w:p>
      <w:pPr>
        <w:pStyle w:val="Normal"/>
        <w:spacing w:before="0" w:after="60"/>
        <w:jc w:val="both"/>
        <w:rPr>
          <w:szCs w:val="24"/>
        </w:rPr>
      </w:pPr>
      <w:r>
        <w:rPr/>
        <w:tab/>
      </w:r>
      <w:r>
        <w:rPr>
          <w:szCs w:val="24"/>
        </w:rPr>
        <w:t>Tôi đang nhìn xem một cảnh xảy ra. Người phụ nữ ở đó đang khóc, ngay bên phải tôi, đang chùi nước mắt; Bệnh túi mật, đó là bệnh của chị phải không? Nó vừa lìa khỏi chị, ngay bây giờ. Chị sung sướng không? Nói, “A-men!” Ừ-m. Tôi không biết chị, Tôi chưa hề gặp chị, nhưng Ngài biết chị. Tôi vừa thấy điều đó xảy ra. Thức ăn của chị bị chua, và mọi thứ khác trong dạ dày chị, co thắt, đau đớn. Đừng lo, đức tin chị đã làm chị lành. Chị đang khóc. Chị chân thành. Chị cũng đang cầu nguyện. Phải không? Đức Chúa Trời sẽ cất nó đi.nn làm điều đó. Làm sao tôi biết chị đang cầu nguyện về điều gì? Tôi nghe điều đó ở Ngai. Chị đang cầu nguyện. Nó đã chấm dứt giờ này.</w:t>
      </w:r>
    </w:p>
    <w:p>
      <w:pPr>
        <w:pStyle w:val="Normal"/>
        <w:spacing w:before="0" w:after="60"/>
        <w:ind w:left="840" w:hanging="0"/>
        <w:jc w:val="both"/>
        <w:rPr>
          <w:i/>
          <w:i/>
          <w:szCs w:val="24"/>
        </w:rPr>
      </w:pPr>
      <w:r>
        <w:rPr>
          <w:i/>
          <w:szCs w:val="24"/>
        </w:rPr>
        <w:t>Ồ! Bình an!</w:t>
      </w:r>
    </w:p>
    <w:p>
      <w:pPr>
        <w:pStyle w:val="Normal"/>
        <w:spacing w:before="0" w:after="60"/>
        <w:jc w:val="both"/>
        <w:rPr/>
      </w:pPr>
      <w:r>
        <w:rPr>
          <w:caps/>
          <w:szCs w:val="24"/>
          <w:vertAlign w:val="superscript"/>
        </w:rPr>
        <w:t>E-40</w:t>
      </w:r>
      <w:r>
        <w:rPr>
          <w:szCs w:val="24"/>
        </w:rPr>
        <w:tab/>
        <w:t>Cứ cầu nguyện. Anh chị em không biết điều Đức Thánh Linh có thể làm. Cứ nhắm mắt lại. Người phụ nữ ấy thật chân thành hết sức. Tôi không biết người nữ ấy. Tôi chỉ thấy chỉ ấy đang ngồi đó với những đứa con trai còn nhỏ của mình. Trước tiên, tôi nghĩ đó là con trai của Anh Charlie. Tôi nghĩ đó có thể là vợ anh ấy, và tôi biết chị ấy là một người tóc vàng hoe. Tôi nhìn lướt qua lần nữa, và tôi thấy khải tượng đó: Tôi thấy người đàn bà ở trong đó, hầu như đang nôn ọe, đang mửa. Tôi nhìn, và tôi thấy chị ấy đang nắm hông mình, phun ra thức ăn ở trong miệng. Tôi nghe người nào đó nói, tôi nghe chị ấy nói, “Ôi Chúa ơi, xin cất điều này khỏi con, giờ này.” Không phải, thật vậy tôi nghe chị ấy; Tôi nghe chị ấy về mặt tâm linh. Hiểu không? Tôi thấy chị ấy ở đó, khi chị đang cầu nguyện. Chị đã cầu nguyện trước khi chị đến đây sáng nay,vì điều đó. Đúng thế. Chị ấy là thẩm phán, anh chị em cứ hỏi chị. Chị đang ngồi ở đó, đang cầu nguyện cho điều đó, Đức Chúa Trời đã chữa lành chị. Đấy, chị kỉnh kiền. Chị đang làm đúng điều chị đã cầu xin.</w:t>
      </w:r>
    </w:p>
    <w:p>
      <w:pPr>
        <w:pStyle w:val="Normal"/>
        <w:spacing w:before="0" w:after="60"/>
        <w:jc w:val="both"/>
        <w:rPr/>
      </w:pPr>
      <w:r>
        <w:rPr/>
        <w:tab/>
      </w:r>
      <w:r>
        <w:rPr>
          <w:szCs w:val="24"/>
        </w:rPr>
        <w:t>Thiên sứ ấy sẽ nói gì? “Nếu ngươi làm cho người ta tin ngươi.”</w:t>
      </w:r>
    </w:p>
    <w:p>
      <w:pPr>
        <w:pStyle w:val="Normal"/>
        <w:spacing w:before="0" w:after="60"/>
        <w:jc w:val="both"/>
        <w:rPr/>
      </w:pPr>
      <w:r>
        <w:rPr/>
        <w:tab/>
      </w:r>
      <w:r>
        <w:rPr>
          <w:szCs w:val="24"/>
        </w:rPr>
        <w:t>Anh chị em nói, “Ôi, tôi không phải làm điều đó.”</w:t>
      </w:r>
    </w:p>
    <w:p>
      <w:pPr>
        <w:pStyle w:val="Normal"/>
        <w:spacing w:before="0" w:after="60"/>
        <w:jc w:val="both"/>
        <w:rPr>
          <w:szCs w:val="24"/>
        </w:rPr>
      </w:pPr>
      <w:r>
        <w:rPr/>
        <w:tab/>
      </w:r>
      <w:r>
        <w:rPr>
          <w:szCs w:val="24"/>
        </w:rPr>
        <w:t xml:space="preserve">Thôi được, đó là, anh chị em không phải làm, </w:t>
      </w:r>
      <w:r>
        <w:rPr>
          <w:color w:val="FF0000"/>
          <w:szCs w:val="24"/>
        </w:rPr>
        <w:t>đúng vậy</w:t>
      </w:r>
      <w:r>
        <w:rPr>
          <w:szCs w:val="24"/>
        </w:rPr>
        <w:t>. Hiểu không? Nhưng nếu anh chị em làm cho người khác tin mình. Nếu họ tin anh em, họ sẽ làm hoàn toàn chính xác những gì anh em yêu cầu họ làm. Chắc chắn vậy. Thật kỉnh kiền như chính Đức Thánh Linh đang Phán. Đó là những gì đang xảy ra. Chị ấy đã được lành.</w:t>
      </w:r>
    </w:p>
    <w:p>
      <w:pPr>
        <w:pStyle w:val="Normal"/>
        <w:spacing w:before="0" w:after="60"/>
        <w:jc w:val="both"/>
        <w:rPr/>
      </w:pPr>
      <w:r>
        <w:rPr/>
        <w:tab/>
      </w:r>
      <w:r>
        <w:rPr>
          <w:szCs w:val="24"/>
        </w:rPr>
        <w:t>Bây giờ, mọi người cúi đầu, và ở trong sự cầu nguyện giờ này. Hát êm dịu:</w:t>
      </w:r>
    </w:p>
    <w:p>
      <w:pPr>
        <w:pStyle w:val="Normal"/>
        <w:spacing w:before="0" w:after="60"/>
        <w:ind w:left="840" w:hanging="0"/>
        <w:jc w:val="both"/>
        <w:rPr>
          <w:i/>
          <w:i/>
          <w:szCs w:val="24"/>
        </w:rPr>
      </w:pPr>
      <w:r>
        <w:rPr>
          <w:i/>
          <w:szCs w:val="24"/>
        </w:rPr>
        <w:t>Bình an! Bình an! Bình an tuyệt vời,</w:t>
      </w:r>
    </w:p>
    <w:p>
      <w:pPr>
        <w:pStyle w:val="Normal"/>
        <w:spacing w:before="0" w:after="60"/>
        <w:jc w:val="both"/>
        <w:rPr/>
      </w:pPr>
      <w:r>
        <w:rPr/>
        <w:tab/>
      </w:r>
      <w:r>
        <w:rPr>
          <w:szCs w:val="24"/>
        </w:rPr>
        <w:t>“Bây giờ sự chữa lành của Đức Chúa Trời đang đến ngay với tôi. Đức tin tôi giờ này đang dời bóng tối đi. Những gì người anh em đã cầu nguyện cho, cách đây vài phút, đang trở nên sở hữu cá nhân của tôi. Tôi đang di chuyển vào ngay trong giờ này; Tôi đang đi ngay vào giờ này với sự chữa lành của tôi. Tôi cảm thấy khác hẳn ngay bây giờ, tôi có thể thật sự cảm thấy Đức Chúa Trời đang đến trong tôi.”</w:t>
      </w:r>
    </w:p>
    <w:p>
      <w:pPr>
        <w:pStyle w:val="Normal"/>
        <w:spacing w:before="0" w:after="60"/>
        <w:jc w:val="both"/>
        <w:rPr/>
      </w:pPr>
      <w:r>
        <w:rPr/>
        <w:tab/>
      </w:r>
      <w:r>
        <w:rPr>
          <w:szCs w:val="24"/>
        </w:rPr>
        <w:t>Chính là thế. “Từ giờ này trở đi, tôi sẽ không bao giờ nói một lời,” ngoài trừ, “Tôi được lành!”</w:t>
      </w:r>
    </w:p>
    <w:p>
      <w:pPr>
        <w:pStyle w:val="Normal"/>
        <w:ind w:left="840" w:hanging="0"/>
        <w:jc w:val="both"/>
        <w:rPr>
          <w:i/>
          <w:i/>
          <w:szCs w:val="24"/>
        </w:rPr>
      </w:pPr>
      <w:r>
        <w:rPr>
          <w:i/>
          <w:szCs w:val="24"/>
        </w:rPr>
        <w:t>Cơn sóng cuồn cuộn của tình yêu thương.</w:t>
      </w:r>
    </w:p>
    <w:p>
      <w:pPr>
        <w:pStyle w:val="Normal"/>
        <w:spacing w:before="0" w:after="60"/>
        <w:ind w:left="840" w:hanging="0"/>
        <w:jc w:val="both"/>
        <w:rPr/>
      </w:pPr>
      <w:r>
        <w:rPr>
          <w:i/>
          <w:szCs w:val="24"/>
        </w:rPr>
        <w:t>Bình an</w:t>
      </w:r>
      <w:r>
        <w:rPr>
          <w:szCs w:val="24"/>
        </w:rPr>
        <w:t>!</w:t>
      </w:r>
    </w:p>
    <w:p>
      <w:pPr>
        <w:pStyle w:val="Normal"/>
        <w:spacing w:before="0" w:after="60"/>
        <w:jc w:val="both"/>
        <w:rPr/>
      </w:pPr>
      <w:r>
        <w:rPr/>
        <w:tab/>
      </w:r>
      <w:r>
        <w:rPr>
          <w:szCs w:val="24"/>
        </w:rPr>
        <w:t>Ôi Chúa ơi.</w:t>
      </w:r>
    </w:p>
    <w:p>
      <w:pPr>
        <w:pStyle w:val="Normal"/>
        <w:jc w:val="both"/>
        <w:rPr>
          <w:szCs w:val="24"/>
        </w:rPr>
      </w:pPr>
      <w:r>
        <w:rPr/>
        <w:tab/>
      </w:r>
      <w:r>
        <w:rPr>
          <w:szCs w:val="24"/>
        </w:rPr>
        <w:t>Anh em nhận và tiếp tục sự cầu nguyện.</w:t>
      </w:r>
    </w:p>
    <w:p>
      <w:pPr>
        <w:pStyle w:val="Normal"/>
        <w:jc w:val="both"/>
        <w:rPr>
          <w:szCs w:val="24"/>
        </w:rPr>
      </w:pPr>
      <w:r>
        <w:rPr>
          <w:szCs w:val="24"/>
        </w:rPr>
      </w:r>
    </w:p>
    <w:p>
      <w:pPr>
        <w:pStyle w:val="Normal"/>
        <w:jc w:val="both"/>
        <w:rPr>
          <w:szCs w:val="24"/>
        </w:rPr>
      </w:pPr>
      <w:r>
        <w:rPr>
          <w:szCs w:val="24"/>
        </w:rPr>
      </w:r>
    </w:p>
    <w:p>
      <w:pPr>
        <w:pStyle w:val="Normal"/>
        <w:pBdr>
          <w:bottom w:val="single" w:sz="6" w:space="1" w:color="000000"/>
        </w:pBdr>
        <w:jc w:val="both"/>
        <w:rPr>
          <w:szCs w:val="24"/>
        </w:rPr>
      </w:pPr>
      <w:r>
        <w:rPr>
          <w:szCs w:val="24"/>
        </w:rPr>
      </w:r>
    </w:p>
    <w:p>
      <w:pPr>
        <w:pStyle w:val="Normal"/>
        <w:jc w:val="center"/>
        <w:rPr>
          <w:szCs w:val="24"/>
        </w:rPr>
      </w:pPr>
      <w:r>
        <w:rPr>
          <w:szCs w:val="24"/>
        </w:rPr>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3">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 xml:space="preserve">Email: </w:t>
      </w:r>
      <w:hyperlink r:id="rId4">
        <w:r>
          <w:rPr>
            <w:rStyle w:val="InternetLink"/>
            <w:sz w:val="20"/>
            <w:szCs w:val="20"/>
            <w:u w:val="none"/>
          </w:rPr>
          <w:t>ThanhDoCanada@Yahoo.Ca</w:t>
        </w:r>
      </w:hyperlink>
    </w:p>
    <w:p>
      <w:pPr>
        <w:pStyle w:val="Normal"/>
        <w:jc w:val="center"/>
        <w:rPr>
          <w:color w:val="0000FF"/>
          <w:sz w:val="20"/>
          <w:szCs w:val="24"/>
        </w:rPr>
      </w:pPr>
      <w:r>
        <w:rPr>
          <w:color w:val="0000FF"/>
          <w:sz w:val="20"/>
          <w:szCs w:val="24"/>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537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75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7-0922M Đức Chúa Jêsus Christ... Đời Đời Không Hề Thay Đổ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8.55pt;height:11.55pt;mso-wrap-distance-left:0pt;mso-wrap-distance-right:0pt;mso-wrap-distance-top:0pt;mso-wrap-distance-bottom:0pt;margin-top:0.05pt;mso-position-vertical-relative:text;margin-left:203.3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7-0922M Đức Chúa Jêsus Christ... Đời Đời Không Hề Thay Đổ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0:59:00Z</dcterms:created>
  <dc:creator>Brother Wm. M. Branham</dc:creator>
  <dc:description>CBW - Phuong - Peter - Timothy - (2011-05-12, Ver.4c)</dc:description>
  <cp:keywords/>
  <dc:language>en-US</dc:language>
  <cp:lastModifiedBy>Timothy</cp:lastModifiedBy>
  <dcterms:modified xsi:type="dcterms:W3CDTF">2011-06-17T16:18:00Z</dcterms:modified>
  <cp:revision>187</cp:revision>
  <dc:subject>Đức Chúa Jêsus Christ Hôm Qua, Ngày Nay, Và Cho Đến Đời Đời Không Hề Thay Đổi</dc:subject>
  <dc:title>57-0922M Jesus Christ The Same Yesterday, Today &amp; Forever (New from 2010 Release, Vietnamese Translation, Ver.4c)</dc:title>
</cp:coreProperties>
</file>