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OLE_LINK1"/>
      <w:r>
        <w:rPr>
          <w:b/>
          <w:sz w:val="36"/>
          <w:szCs w:val="36"/>
        </w:rPr>
        <w:t>Chữ Viết Tay Trên Tường</w:t>
      </w:r>
      <w:bookmarkEnd w:id="0"/>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360" w:right="295" w:firstLine="360"/>
        <w:jc w:val="both"/>
        <w:rPr/>
      </w:pPr>
      <w:r>
        <w:rPr>
          <w:sz w:val="20"/>
          <w:szCs w:val="20"/>
        </w:rPr>
        <w:t xml:space="preserve">Sứ điệp này được dịch từ băng ghi âm số </w:t>
      </w:r>
      <w:r>
        <w:rPr>
          <w:b/>
          <w:color w:val="0000FF"/>
          <w:sz w:val="20"/>
          <w:szCs w:val="20"/>
        </w:rPr>
        <w:t>58-0130</w:t>
      </w:r>
      <w:r>
        <w:rPr>
          <w:sz w:val="20"/>
          <w:szCs w:val="20"/>
        </w:rPr>
        <w:t xml:space="preserve"> “</w:t>
      </w:r>
      <w:r>
        <w:rPr>
          <w:b/>
          <w:color w:val="0000FF"/>
          <w:sz w:val="20"/>
          <w:szCs w:val="20"/>
        </w:rPr>
        <w:t>The Handwriting On The Wall</w:t>
      </w:r>
      <w:r>
        <w:rPr>
          <w:sz w:val="20"/>
          <w:szCs w:val="20"/>
        </w:rPr>
        <w:t xml:space="preserve">” </w:t>
      </w:r>
      <w:bookmarkStart w:id="1" w:name="OLE_LINK2"/>
      <w:r>
        <w:rPr>
          <w:sz w:val="20"/>
          <w:szCs w:val="20"/>
        </w:rPr>
        <w:t>(New Audio &amp; Text from 2010 Release)</w:t>
      </w:r>
      <w:bookmarkEnd w:id="1"/>
      <w:r>
        <w:rPr>
          <w:sz w:val="20"/>
          <w:szCs w:val="20"/>
        </w:rPr>
        <w:t xml:space="preserve">, dài 96 phút, giảng vào tối Thứ Năm, ngày 30 tháng 1 năm 1958, bởi Anh (Brother) William Marrion Branham, tại Sân Vân Động Hippodrome, Waterloo, Iowa, USA. (Bản dịch tiếng Việt đã duyệt lần thứ 4d, ngày </w:t>
      </w:r>
      <w:r>
        <w:rPr>
          <w:color w:val="0000FF"/>
          <w:sz w:val="20"/>
          <w:szCs w:val="20"/>
        </w:rPr>
        <w:t>18/11/2011</w:t>
      </w:r>
      <w:r>
        <w:rPr>
          <w:sz w:val="20"/>
          <w:szCs w:val="20"/>
        </w:rPr>
        <w:t xml:space="preserve"> - </w:t>
      </w:r>
      <w:hyperlink r:id="rId2">
        <w:r>
          <w:rPr>
            <w:rStyle w:val="InternetLink"/>
            <w:sz w:val="20"/>
            <w:szCs w:val="20"/>
            <w:u w:val="none"/>
          </w:rPr>
          <w:t>Vietnamese Translation, Version 4d</w:t>
        </w:r>
      </w:hyperlink>
      <w:r>
        <w:rPr>
          <w:sz w:val="20"/>
          <w:szCs w:val="20"/>
        </w:rPr>
        <w:t>)</w:t>
      </w:r>
    </w:p>
    <w:p>
      <w:pPr>
        <w:pStyle w:val="Normal"/>
        <w:jc w:val="both"/>
        <w:rPr>
          <w:sz w:val="20"/>
          <w:szCs w:val="20"/>
        </w:rPr>
      </w:pPr>
      <w:r>
        <w:rPr>
          <w:sz w:val="20"/>
          <w:szCs w:val="20"/>
        </w:rPr>
      </w:r>
    </w:p>
    <w:p>
      <w:pPr>
        <w:pStyle w:val="Normal"/>
        <w:spacing w:before="0" w:after="60"/>
        <w:jc w:val="both"/>
        <w:rPr>
          <w:sz w:val="23"/>
          <w:szCs w:val="23"/>
        </w:rPr>
      </w:pPr>
      <w:r>
        <w:rPr>
          <w:sz w:val="23"/>
          <w:szCs w:val="23"/>
          <w:vertAlign w:val="superscript"/>
        </w:rPr>
        <w:t>E-1</w:t>
      </w:r>
      <w:r>
        <w:rPr>
          <w:sz w:val="23"/>
          <w:szCs w:val="23"/>
        </w:rPr>
        <w:tab/>
        <w:t xml:space="preserve">Vậy thì, tối nay tôi đã đưa ra, rằng tôi sẽ nói về Sứ điệp Phúc âm tối nay là Chữ Viết Tay Trên Tường. Ý Chúa, tôi sẽ đảm nhận điều đó, bởi sự giúp đỡ của Đức Thánh Linh. Và rồi, tối mai, nếu Chúa cho phép, tôi muốn nói về: </w:t>
      </w:r>
      <w:r>
        <w:rPr>
          <w:i/>
          <w:sz w:val="23"/>
          <w:szCs w:val="23"/>
        </w:rPr>
        <w:t>Hội Thánh Sẽ Ra Đi Trước Thời Kỳ Đại Nạn</w:t>
      </w:r>
      <w:r>
        <w:rPr>
          <w:sz w:val="23"/>
          <w:szCs w:val="23"/>
        </w:rPr>
        <w:t xml:space="preserve">, hay </w:t>
      </w:r>
      <w:r>
        <w:rPr>
          <w:i/>
          <w:sz w:val="23"/>
          <w:szCs w:val="23"/>
        </w:rPr>
        <w:t>Nó Sẽ Ở Lại Và Trải Qua Thời Kỳ Đại Nạn?</w:t>
      </w:r>
      <w:r>
        <w:rPr>
          <w:sz w:val="23"/>
          <w:szCs w:val="23"/>
        </w:rPr>
        <w:t xml:space="preserve"> Và vậy thì, đó là một đề tài rất quan trọng, vì thế chúng ta hãy đến sớm tối mai. Lý do tôi quay lại với những bài giảng Phúc âm, thay vì chữa lành người đau, mọi việc ở đây đã được cầu nguyện cho. Vậy đám đông hoàn toàn giống nhau mọi lúc. Chúng ta đã làm xong tất cả. Họ đã được cầu nguyện cho, và 90% (phần trăm) trong số họ đã được chữa lành rồi. Vì thế...</w:t>
      </w:r>
    </w:p>
    <w:p>
      <w:pPr>
        <w:pStyle w:val="Normal"/>
        <w:spacing w:before="0" w:after="60"/>
        <w:jc w:val="both"/>
        <w:rPr>
          <w:sz w:val="23"/>
          <w:szCs w:val="23"/>
        </w:rPr>
      </w:pPr>
      <w:r>
        <w:rPr>
          <w:sz w:val="23"/>
          <w:szCs w:val="23"/>
          <w:vertAlign w:val="superscript"/>
        </w:rPr>
        <w:t>E-2</w:t>
      </w:r>
      <w:r>
        <w:rPr>
          <w:sz w:val="23"/>
          <w:szCs w:val="23"/>
        </w:rPr>
        <w:tab/>
        <w:t>Đêm khác, nếu tình cờ là khách viếng thăm, tôi thật xúc động chưa từng thấy trong nhiều năm: Về sự thăm viếng cá nhân của Đức Thánh Linh, giống như đã có trong Kinh thánh. Ngay tại đây, tiếng ồn giống như tiếng sấm, rền vang, ra từ Trời. Và Thánh Linh của Chúa giáng xuống khắp Nhà thờ, giống như một ngọn gió vô hình làm lay động, và dân sự nhận lấy nó khi Ngài đi qua. Nhiều người trong số họ vẫn là người làm chứng ở đây. Bao nhiêu anh chị em ở đây là người làm chứng về Điều đó? Xin giơ tay lên cho chúng ta biết. Anh chị em thấy đó. Hoàn toàn chính xác giống như cách xảy ra vào ngày Lễ Ngũ tuần. Và chỉ cầu nguyện, trong khi cầu nguyện, không phải cảm xúc, hay là ra ngoài đường phố, chạy, giống như họ đã hành động trong ngày Lễ Ngũ tuần. Nhưng đồng một Thánh Linh đã giáng xuống như ngọn gió thổi ào ào đầy quyền năng, mà tôi nghĩ với tiếng sấm rền vang trước khi Thánh Linh đến, và Nó giống như một chiếc máy bay phản lực</w:t>
        <w:tab/>
        <w:t>bay qua tòa nhà. Và Tiến sĩ Lee Vayle ở đây, nghĩ Đó là một... nghe giống như ngọn gió đảo chiều trong một cái đàn gió, anh ấy quay lại chiếc đàn óc-gan, và nó là cái đàn điện tử. Hiểu không? Sau đó anh nghe Nó đến từ phía trên. Và đi thẳng xuống đây, chung quanh bục giảng, và anh em hoàn toàn có thể thấy Nó. Nó lượn qua dân sự khi Nó đi qua. Đó là một kinh nghiệm đầy vinh hiển mà tôi sẽ không bao giờ quên.</w:t>
      </w:r>
    </w:p>
    <w:p>
      <w:pPr>
        <w:pStyle w:val="Normal"/>
        <w:spacing w:before="0" w:after="60"/>
        <w:jc w:val="both"/>
        <w:rPr>
          <w:sz w:val="23"/>
          <w:szCs w:val="23"/>
        </w:rPr>
      </w:pPr>
      <w:r>
        <w:rPr>
          <w:sz w:val="23"/>
          <w:szCs w:val="23"/>
          <w:vertAlign w:val="superscript"/>
        </w:rPr>
        <w:t>E-3</w:t>
      </w:r>
      <w:r>
        <w:rPr>
          <w:sz w:val="23"/>
          <w:szCs w:val="23"/>
        </w:rPr>
        <w:tab/>
        <w:t>Vì thế bây giờ, có lẽ vào tối mai, nếu anh em gọi điện thoại và nói với họ, mang người đau ốm và bệnh tật của họ đến, chúng ta sẽ bắt đầu trở lại với hàng người xin cầu nguyện chữa lành. Nhưng họ phải có mặt ở đây khoảng 6 giờ 30 đến 7 giờ để nhận thẻ cầu nguyện của mình... Các thanh niên sẽ phát thẻ cầu nguyện vào lúc đó. Sau đấy, họ sẽ không can thiệp với phần còn lại của Buổi nhóm khi nó bắt đầu, với sự ngợi khen hay bất cứ điều gì đi nữa.</w:t>
      </w:r>
    </w:p>
    <w:p>
      <w:pPr>
        <w:pStyle w:val="Normal"/>
        <w:spacing w:before="0" w:after="60"/>
        <w:jc w:val="both"/>
        <w:rPr/>
      </w:pPr>
      <w:r>
        <w:rPr>
          <w:sz w:val="23"/>
          <w:szCs w:val="23"/>
          <w:vertAlign w:val="superscript"/>
        </w:rPr>
        <w:t>E-4</w:t>
      </w:r>
      <w:r>
        <w:rPr>
          <w:sz w:val="23"/>
          <w:szCs w:val="23"/>
        </w:rPr>
        <w:tab/>
        <w:t>Bây giờ, tối nay chúng ta sẽ giở ra trong Cựu ước đầy phước hạnh này, tới sách Đa-ni-ên chương 5, câu 25 và cùng đọc. Nếu anh em muốn cứ gạch dưới câu Kinh thánh đó.</w:t>
      </w:r>
    </w:p>
    <w:p>
      <w:pPr>
        <w:pStyle w:val="Normal"/>
        <w:spacing w:before="0" w:after="60"/>
        <w:jc w:val="both"/>
        <w:rPr/>
      </w:pPr>
      <w:bookmarkStart w:id="2" w:name="Da_5_25"/>
      <w:bookmarkEnd w:id="2"/>
      <w:r>
        <w:rPr>
          <w:b/>
          <w:sz w:val="23"/>
          <w:szCs w:val="23"/>
        </w:rPr>
        <w:tab/>
        <w:t>Những chữ đã vạch ra như sau nầy: Mê-nê, Mê-nê, Tê-ken, U-phác-sin.</w:t>
      </w:r>
    </w:p>
    <w:p>
      <w:pPr>
        <w:pStyle w:val="Normal"/>
        <w:spacing w:before="0" w:after="60"/>
        <w:jc w:val="both"/>
        <w:rPr/>
      </w:pPr>
      <w:r>
        <w:rPr>
          <w:sz w:val="23"/>
          <w:szCs w:val="23"/>
        </w:rPr>
        <w:tab/>
        <w:t>Tôi muốn anh em tập trung chú ý chỉ vài chữ. Đấng Tiên tri đưa ra lời thông giải về chữ đó: Nước vua bị chia ra, được ban cho người Mê-đi và người Phe-rơ-sơ, và vân vân.</w:t>
      </w:r>
    </w:p>
    <w:p>
      <w:pPr>
        <w:pStyle w:val="Normal"/>
        <w:spacing w:before="0" w:after="60"/>
        <w:jc w:val="both"/>
        <w:rPr>
          <w:sz w:val="23"/>
          <w:szCs w:val="23"/>
        </w:rPr>
      </w:pPr>
      <w:r>
        <w:rPr>
          <w:sz w:val="23"/>
          <w:szCs w:val="23"/>
          <w:vertAlign w:val="superscript"/>
        </w:rPr>
        <w:t>E-5</w:t>
      </w:r>
      <w:r>
        <w:rPr>
          <w:sz w:val="23"/>
          <w:szCs w:val="23"/>
        </w:rPr>
        <w:tab/>
        <w:t>Nhưng bây giờ, trong khi chúng ta đang nói về điều này, đến trong lòng tôi một điều rất bất thường, nhưng một Sứ điệp đúng lúc dành cho dân sự. Giờ này, bất cứ độc giả Kinh thánh nào ở đây cũng biết rằng tất cả Lời Kinh thánh đều có nghĩa kép. Mọi lời tiên tri, một số, hầu hết các lời tiên tri, có một số đôi, 1 lần ở đó, hay 2 lần, hoặc nhiều hơn, mà nó sẽ được trả lời, như một vòng quay của lịch sử.</w:t>
      </w:r>
    </w:p>
    <w:p>
      <w:pPr>
        <w:pStyle w:val="Normal"/>
        <w:spacing w:before="0" w:after="60"/>
        <w:jc w:val="both"/>
        <w:rPr>
          <w:sz w:val="23"/>
          <w:szCs w:val="23"/>
        </w:rPr>
      </w:pPr>
      <w:r>
        <w:rPr>
          <w:sz w:val="23"/>
          <w:szCs w:val="23"/>
        </w:rPr>
        <w:tab/>
        <w:t>Vậy thì, giống như trong Kinh thánh, chúng ta thấy rằng trong Ma-thi-ơ chương thứ 1, hay chương 2, có Lời chép rằng, “</w:t>
      </w:r>
      <w:r>
        <w:rPr>
          <w:b/>
          <w:sz w:val="23"/>
          <w:szCs w:val="23"/>
        </w:rPr>
        <w:t>Ta sẽ gọi Con Ta ra khỏi nước Ê-díp-tô, như Lời Chúa đã Phán cùng đấng Tiên tri.”</w:t>
      </w:r>
      <w:r>
        <w:rPr>
          <w:sz w:val="23"/>
          <w:szCs w:val="23"/>
        </w:rPr>
        <w:t xml:space="preserve"> Thế thì, nào, thật ra, nếu anh em dò theo lề các trang Kinh thánh đọc trở lại điều đó, nó sẽ trở lại chỗ Đức Chúa Trời đã gọi Tiên tri Ngài là Gia-cốp, con Ngài, ra khỏi xứ Ê-díp-tô. Nhưng nó cũng có nghĩa rằng Ngài đã gọi Con Ngài là Chúa Jêsus ra khỏi nước Ê-díp-tô.</w:t>
      </w:r>
    </w:p>
    <w:p>
      <w:pPr>
        <w:pStyle w:val="Normal"/>
        <w:spacing w:before="0" w:after="60"/>
        <w:jc w:val="both"/>
        <w:rPr/>
      </w:pPr>
      <w:r>
        <w:rPr>
          <w:sz w:val="23"/>
          <w:szCs w:val="23"/>
        </w:rPr>
        <w:tab/>
        <w:t>Không chỉ thế thôi, nhưng nhiều câu Kinh thánh có sự trả lời kép, cho lời tiên tri đó.</w:t>
      </w:r>
    </w:p>
    <w:p>
      <w:pPr>
        <w:pStyle w:val="Normal"/>
        <w:spacing w:before="0" w:after="60"/>
        <w:jc w:val="both"/>
        <w:rPr/>
      </w:pPr>
      <w:r>
        <w:rPr>
          <w:sz w:val="23"/>
          <w:szCs w:val="23"/>
        </w:rPr>
        <w:t>Và chúng ta thấy rằng linh của con người không bao giờ chết. Vậy thì tâm linh của người công bình không bao giờ chết, nó đi vào như một chuỗi kế tiếp nhau, hết người này đến người khác. Đức Chúa Trời lấy người của Ngài, nhưng không bao giờ lấy đi Thần Linh Ngài. Thần ở trên Ê-li, đến trên Ê-li-sê, đến trên Giăng Báp-tít, và được tiên báo đến trở lại trong những ngày Sau rốt này: Một Nhà Truyền giáo mạnh mẽ đầy quyền năng dấy lên, và lan tràn khắp... Một Sứ điệp đi khắp thế giới, không làm phép lạ, chỉ giảng Phúc âm. Đi theo với điều đó, là đến một chức vụ với những dấu kỳ phép lạ theo sau, Thánh Linh của Đấng Christ đã đi theo với Thánh Linh của Giăng.</w:t>
      </w:r>
    </w:p>
    <w:p>
      <w:pPr>
        <w:pStyle w:val="Normal"/>
        <w:spacing w:before="0" w:after="60"/>
        <w:jc w:val="both"/>
        <w:rPr/>
      </w:pPr>
      <w:r>
        <w:rPr>
          <w:sz w:val="23"/>
          <w:szCs w:val="23"/>
        </w:rPr>
        <w:tab/>
        <w:t>Luôn luôn có 2 sự đáp lời, hay nhiều hơn nữa.</w:t>
      </w:r>
    </w:p>
    <w:p>
      <w:pPr>
        <w:pStyle w:val="Normal"/>
        <w:spacing w:before="0" w:after="60"/>
        <w:jc w:val="both"/>
        <w:rPr>
          <w:sz w:val="23"/>
          <w:szCs w:val="23"/>
        </w:rPr>
      </w:pPr>
      <w:r>
        <w:rPr>
          <w:sz w:val="23"/>
          <w:szCs w:val="23"/>
          <w:vertAlign w:val="superscript"/>
        </w:rPr>
        <w:t>E-6</w:t>
      </w:r>
      <w:r>
        <w:rPr>
          <w:sz w:val="23"/>
          <w:szCs w:val="23"/>
        </w:rPr>
        <w:tab/>
        <w:t>Khi chúng ta thấy thời đại vĩ đại này mà chúng ta đang sống, một trong những ngày phước hạnh nhất của tất cả các thời đại dành cho những ai sẵn sàng gặp Đức Chúa Trời, và một trong những giờ phút kinh sợ khủng khiếp nhất đối diện vớ kẻ không tin, sự hủy diệt của họ đã gần kề. Sa-tan sẽ như sư tử rống, nuốt bất cứ người nào có thể được, để ứng nghiệm Lời Kinh thánh.</w:t>
      </w:r>
    </w:p>
    <w:p>
      <w:pPr>
        <w:pStyle w:val="Normal"/>
        <w:spacing w:before="0" w:after="60"/>
        <w:jc w:val="both"/>
        <w:rPr>
          <w:sz w:val="23"/>
          <w:szCs w:val="23"/>
        </w:rPr>
      </w:pPr>
      <w:r>
        <w:rPr>
          <w:sz w:val="23"/>
          <w:szCs w:val="23"/>
        </w:rPr>
        <w:tab/>
        <w:t>Bây giờ, chúng ta thấy đề tài lớn này tối nay, và chúng ta sẽ nói về Ba-by-lôn. Vậy thì, Ba-by-lôn được tìm thấy phần đầu tiên của Kinh thánh; Nó được tìm thấy ở giữa Kinh thánh; Nó được tìm thấy ở phần cuối cùng của Kinh thánh.</w:t>
      </w:r>
    </w:p>
    <w:p>
      <w:pPr>
        <w:pStyle w:val="Normal"/>
        <w:spacing w:before="0" w:after="60"/>
        <w:jc w:val="both"/>
        <w:rPr>
          <w:sz w:val="23"/>
          <w:szCs w:val="23"/>
        </w:rPr>
      </w:pPr>
      <w:r>
        <w:rPr>
          <w:sz w:val="23"/>
          <w:szCs w:val="23"/>
        </w:rPr>
        <w:tab/>
        <w:t>Vậy anh em thấy, mọi việc bắt đầu trong Sáng thế ký. Sáng thế ký có nghĩa là “hạt giống, sự bắt đầu.” Mọi hệ thống thờ cúng mà chúng ta có ngày nay, mọi việc đúng đắn chúng ta có ngày nay, và mọi thứ sai trật mà chúng ta có ngày nay, đều khởi đầu trong hình thức ban đầu của nó trong Sáng thế ký. Dõi theo điều đó qua suốt lịch sử, xem thử nó đúng không.</w:t>
      </w:r>
    </w:p>
    <w:p>
      <w:pPr>
        <w:pStyle w:val="Normal"/>
        <w:spacing w:before="0" w:after="60"/>
        <w:jc w:val="both"/>
        <w:rPr>
          <w:sz w:val="23"/>
          <w:szCs w:val="23"/>
        </w:rPr>
      </w:pPr>
      <w:r>
        <w:rPr>
          <w:sz w:val="23"/>
          <w:szCs w:val="23"/>
        </w:rPr>
        <w:tab/>
        <w:t>Còn ở đây, Ba-by-lôn bắt đầu trong Sáng thế ký, trước tiên được gọi, “Các cánh Cổng của Thiên đàng.” Nó được Nim-rốt xây dựng (và Nim-rốt là con trai của Cham), một người rất ác độc, người đã cố liên kết cả đất nước lại với nhau dưới một quyền thống trị: Đó là, dưới sự thống trị của ông. Xây dựng một thành phố lớn và một cái tháp, Tháp Ba-bên, và sau đó, sau khi nó được gọi là các “Cổng Thiên đàng,” nó được gọi là “Ba-by-lôn,” “Sự lộn xộn.” Nếu nó đã từng là “Thiên đàng,” và rồi trở nên “chở lộn xộn,” thì nó phải ở trong tình trạng sa ngã để từ “Thiên đàng” trở thành “nơi hỗn loạn.”</w:t>
      </w:r>
    </w:p>
    <w:p>
      <w:pPr>
        <w:pStyle w:val="Normal"/>
        <w:spacing w:before="0" w:after="60"/>
        <w:jc w:val="both"/>
        <w:rPr>
          <w:sz w:val="23"/>
          <w:szCs w:val="23"/>
        </w:rPr>
      </w:pPr>
      <w:r>
        <w:rPr>
          <w:sz w:val="23"/>
          <w:szCs w:val="23"/>
          <w:vertAlign w:val="superscript"/>
        </w:rPr>
        <w:t>E-7</w:t>
      </w:r>
      <w:r>
        <w:rPr>
          <w:sz w:val="23"/>
          <w:szCs w:val="23"/>
        </w:rPr>
        <w:tab/>
        <w:t xml:space="preserve">Và thành phố lớn này, nó được xây trong những đồng bằng Si-nai, và trong nơi này, họ có đủ các thứ đạo lạ. Họ thờ phượng ngay cả những rễ cây mà họ tìm thấy dưới đất (nếu anh em từng đọc quyển </w:t>
      </w:r>
      <w:r>
        <w:rPr>
          <w:i/>
          <w:sz w:val="23"/>
          <w:szCs w:val="23"/>
        </w:rPr>
        <w:t>Hai Ba-by-lôn</w:t>
      </w:r>
      <w:r>
        <w:rPr>
          <w:sz w:val="23"/>
          <w:szCs w:val="23"/>
        </w:rPr>
        <w:t xml:space="preserve"> của Hiplop và nhiều chuyện về lịch sử cổ xưa), họ đã thờ phượng những rễ cây. Và đó là một số trong các thần mà được họ tin là Gia-cốp đã ăn cắp của cha vợ và đem qua mà ông... phải bỏ trốn sau đó, khi ông đi tới thờ phượng Đức Chúa Trời. Nhưng họ có đủ các thứ học thuyết</w:t>
        <w:tab/>
        <w:t xml:space="preserve">cùng các thứ, hết thảy ở Ba-by-lôn. Đó là lý do nó được gọi là “sự lộn xộn.” </w:t>
      </w:r>
    </w:p>
    <w:p>
      <w:pPr>
        <w:pStyle w:val="Normal"/>
        <w:spacing w:before="0" w:after="60"/>
        <w:jc w:val="both"/>
        <w:rPr>
          <w:sz w:val="23"/>
          <w:szCs w:val="23"/>
        </w:rPr>
      </w:pPr>
      <w:r>
        <w:rPr>
          <w:sz w:val="23"/>
          <w:szCs w:val="23"/>
        </w:rPr>
        <w:tab/>
        <w:t>Và bây giờ, chúng ta hãy xem qua thành phố này, nó được xây dựng...</w:t>
      </w:r>
    </w:p>
    <w:p>
      <w:pPr>
        <w:pStyle w:val="Normal"/>
        <w:spacing w:before="0" w:after="60"/>
        <w:jc w:val="both"/>
        <w:rPr>
          <w:sz w:val="23"/>
          <w:szCs w:val="23"/>
        </w:rPr>
      </w:pPr>
      <w:r>
        <w:rPr>
          <w:sz w:val="23"/>
          <w:szCs w:val="23"/>
          <w:vertAlign w:val="superscript"/>
        </w:rPr>
        <w:t>E-8</w:t>
      </w:r>
      <w:r>
        <w:rPr>
          <w:sz w:val="23"/>
          <w:szCs w:val="23"/>
        </w:rPr>
        <w:tab/>
        <w:t>Như tôi đã nói đêm nọ tuần trước trong Sứ điệp của tôi, “Mọi sự có trên trái đất này, là khuôn mẫu của những sự việc có trên Thiên đàng. Nếu anh em thấy một cặp đáng yêu,” tôi tin mình đã minh họa điều đó, “một thanh niên và một thiếu nữ, ngay trong tuổi thanh xuân tươi đẹp nhất khi họ vừa mới kết hôn, cô dâu và chú rể; Bức hình đáng yêu thì chỉ là sự phản ánh của một tình yêu bất tử. Mọi cây mà bạn thấy, nó đã được làm ra, vì nó là một âm bản, bởi vì nó hay chết và có sự chấm dứt, nhưng nó được làm như một sự phản ánh của Đấng Bất tử.”</w:t>
      </w:r>
    </w:p>
    <w:p>
      <w:pPr>
        <w:pStyle w:val="Normal"/>
        <w:spacing w:before="0" w:after="60"/>
        <w:jc w:val="both"/>
        <w:rPr>
          <w:sz w:val="23"/>
          <w:szCs w:val="23"/>
        </w:rPr>
      </w:pPr>
      <w:r>
        <w:rPr>
          <w:sz w:val="23"/>
          <w:szCs w:val="23"/>
        </w:rPr>
        <w:tab/>
        <w:t>Còn chúng ta, nếu Đền tạm dưới đất này (hay là thân thể của chúng ta, nơi cư ngụ) bị hư nát, chúng ta có một Đền tạm khác chờ đợi rồi. Trong ngôn ngữ Kinh thánh, hay ngôn ngữ truyền giáo, nó được gọi là “Sự Hiển Thân của ĐCT” trong một “thân thể thuộc linh” (theophany*). Và trong thân thể vĩ đại này mà chúng ta đi vào, và chờ đợi sự sống lại của thân thể này để trở lại từ bụi đất... Mà, chiều Chúa nhật, ý Chúa, tôi muốn nói về đề tài, “Tại Sao Chúng Ta Phải Được Sanh Lại?”</w:t>
      </w:r>
    </w:p>
    <w:p>
      <w:pPr>
        <w:pStyle w:val="Normal"/>
        <w:spacing w:before="0" w:after="60"/>
        <w:jc w:val="both"/>
        <w:rPr>
          <w:sz w:val="23"/>
          <w:szCs w:val="23"/>
        </w:rPr>
      </w:pPr>
      <w:r>
        <w:rPr>
          <w:sz w:val="23"/>
          <w:szCs w:val="23"/>
          <w:vertAlign w:val="superscript"/>
        </w:rPr>
        <w:t>E-9</w:t>
      </w:r>
      <w:r>
        <w:rPr>
          <w:sz w:val="23"/>
          <w:szCs w:val="23"/>
        </w:rPr>
        <w:tab/>
        <w:t>Bây giờ, thành phố này, nó là thành phố khoảng 120 dặm bao quanh. Và mỗi bên thành là 30 dặm, từ bức tường này đến cuối bức tường kia, làm thành 120 dặm. Nó có các đường phố trong đó, rộng 200 tấc Tây, và cao 80 tấc Tây, với khoảng 40 tấc Tây từ chân lên tường đỉnh. Ồ, nó là một con ma-mút, một nơi to lớn. Và mỗi cánh cổng được làm bằng đồng. Ngay trung tâm thành phố, dựng đền thờ, hay ngai. Ngay bên cạnh ngai là dòng sông Ơ-phơ-rát. Và sông Ơ-phơ-rát, với sông Ti-grit, tưới nước cho cả thung lũng Shi-nai, xứ sở nông nghiệp lớn. Và rồi, mỗi cánh cổng mà đường phố... hay là, đi qua, bước vào, đi thẳng tới ngai đó. Anh em biết đấy, bất cứ con đường nào mà anh em đến, mọi con đường đều dẫn đến ngai ấy. Và trong thành phố này họ có những vườn treo từ các bức tường.</w:t>
      </w:r>
    </w:p>
    <w:p>
      <w:pPr>
        <w:pStyle w:val="Normal"/>
        <w:spacing w:before="0" w:after="60"/>
        <w:jc w:val="both"/>
        <w:rPr>
          <w:sz w:val="23"/>
          <w:szCs w:val="23"/>
        </w:rPr>
      </w:pPr>
      <w:r>
        <w:rPr>
          <w:sz w:val="23"/>
          <w:szCs w:val="23"/>
        </w:rPr>
        <w:tab/>
        <w:t>Anh em không thể thấy, nó là một hình bóng về Thiên Thành vĩ đại của Thiên đàng ư? Mọi thứ mà ma quỉ có ở đây trên thế gian này, nó... nó là điều gì đó của Thiên đàng bị xuyên tạc. Đó là lý do mà đời sống này, xác thịt hay chết, là một sự sống bị làm cho hư hỏng, từ Sự sống Đời đời, nhưng nó được làm cho giống như vậy.</w:t>
      </w:r>
    </w:p>
    <w:p>
      <w:pPr>
        <w:pStyle w:val="Normal"/>
        <w:spacing w:before="0" w:after="60"/>
        <w:jc w:val="both"/>
        <w:rPr/>
      </w:pPr>
      <w:r>
        <w:rPr>
          <w:sz w:val="23"/>
          <w:szCs w:val="23"/>
          <w:vertAlign w:val="superscript"/>
        </w:rPr>
        <w:t>E-10</w:t>
      </w:r>
      <w:r>
        <w:rPr>
          <w:sz w:val="23"/>
          <w:szCs w:val="23"/>
        </w:rPr>
        <w:tab/>
        <w:t>Như chúng ta đã nói, đêm nọ, về cách mà những... giống như nước Nga, cố hợp nhất mọi người dưới một cái đầu vĩ đại, là Chủ nghĩa Cộng sản. Ồ, Chủ nghĩa Cộng sản thì đúng, nhưng không cưỡng bức như thế. Nước Nga... Chủ nghĩa Cộng sản, chỉ là một sự phục hưng của ma quỉ, giống như Ngũ Tuần đã có. Ngũ Tuần có Chủ nghĩa Cộng sản thật. Mọi người đã bán mọi thứ miễn phí và chia nhau giữa vòng họ. Vậy thì chính quyền đang cố gắng làm cho mọi người, cưỡng bức mọi người, và bị thống trị dưới một cái đầu, đó là nước Nga.</w:t>
      </w:r>
    </w:p>
    <w:p>
      <w:pPr>
        <w:pStyle w:val="Normal"/>
        <w:spacing w:before="0" w:after="60"/>
        <w:jc w:val="both"/>
        <w:rPr>
          <w:sz w:val="23"/>
          <w:szCs w:val="23"/>
        </w:rPr>
      </w:pPr>
      <w:r>
        <w:rPr>
          <w:sz w:val="23"/>
          <w:szCs w:val="23"/>
        </w:rPr>
        <w:tab/>
        <w:t>Mọi thứ mà Sa-tan có ở thế gian này, là điều gì đó mà nó đã làm cho hư hoại từ Đức Chúa Trời. Đức Chúa Trời tạo dựng, còn Sa-tan nhái theo điều đó. Có những Giáo hội ngày nay trên thế giới, những Giáo hội lớn, bị ma quỉ điều khiển. Nó là một sự xuyên tạc từ Hội thánh thật của Đức Chúa Trời. Mọi Giáo phái lớn đang cố quét mọi thứ vào trong lãnh vực của nó. Và khi họ thấy họ đã thất bại về điều đó (Công giáo La-mã có phần của họ), nhưng bây giờ, họ đang cố để có một Liên hiệp các Giáo hội; Mà không biết Kinh thánh đã nói họ sẽ có điều đó. Sẽ có một con thú và một hình tượng về con thú, Liên minh Giáo hội. Và anh em Phúc âm Toàn vẹn biết, anh em Hội thánh của Đức Chúa Trời biết, vì anh em biết mình mất quyền thừa kế khi đi vào trong đó. Đúng thế. Anh em phải từ chối sự dạy dỗ Phúc âm của mình.</w:t>
      </w:r>
    </w:p>
    <w:p>
      <w:pPr>
        <w:pStyle w:val="Normal"/>
        <w:spacing w:before="0" w:after="60"/>
        <w:jc w:val="both"/>
        <w:rPr>
          <w:sz w:val="23"/>
          <w:szCs w:val="23"/>
        </w:rPr>
      </w:pPr>
      <w:r>
        <w:rPr>
          <w:sz w:val="23"/>
          <w:szCs w:val="23"/>
          <w:vertAlign w:val="superscript"/>
        </w:rPr>
        <w:t>E-11</w:t>
      </w:r>
      <w:r>
        <w:rPr>
          <w:sz w:val="23"/>
          <w:szCs w:val="23"/>
        </w:rPr>
        <w:tab/>
        <w:t>Bây giờ, để ý, nhưng điều đó phải đến. Kinh thánh nói nó sẽ xảy ra ở đó, và không có cách nào ngăn cản nó được. Đúng thế. Nhưng nó là một liên minh. Vậy thì, Ba-by-lôn cuối cùng cuộn lại trong đế quốc La mã, như tất cả chúng ta đều biết, và hình ảnh con thú của quyền lực đó được làm thành Liên Minh Các Giáo Hội. Và ở đây chúng ta có cả hai, ngay hôm nay. Xem đấy, hết thảy nó là một sự xuyên tạc.</w:t>
      </w:r>
    </w:p>
    <w:p>
      <w:pPr>
        <w:pStyle w:val="Normal"/>
        <w:spacing w:before="0" w:after="60"/>
        <w:jc w:val="both"/>
        <w:rPr/>
      </w:pPr>
      <w:r>
        <w:rPr>
          <w:sz w:val="23"/>
          <w:szCs w:val="23"/>
        </w:rPr>
        <w:tab/>
        <w:t>Nhưng Hội thánh của Đức Chúa Trời không được tổ chức dưới bất cứ cái đầu Giáo phái nào, nó được tổ chức dưới quyền lãnh đạo của Đức Chúa Trời Toàn Năng, và được đầy dẫy Đức Thánh Linh: Đó là Hội thánh của Đức Chúa Trời Hằng sống. Và nó không được tổ chức, nó ở trong thân thể; Nó không được tổ chức, nó được phép báp-têm vào trong Thân thể của Đức Chúa Jêsus Christ. Trong Thân đó, được dựng nên: Nó thuộc về Giám Lý và Báp-tít, Trưởng lão, và hết thảy với nhau, điều đó đi vào trong Đấng Christ. Đúng thế. “Vậy những dấu lạ này sẽ đi theo những kẻ đã đến trong Đấng Christ.” Đó là điều Ngài đã Phán, Mác 16.</w:t>
      </w:r>
    </w:p>
    <w:p>
      <w:pPr>
        <w:pStyle w:val="Normal"/>
        <w:spacing w:before="0" w:after="60"/>
        <w:jc w:val="both"/>
        <w:rPr>
          <w:sz w:val="23"/>
          <w:szCs w:val="23"/>
        </w:rPr>
      </w:pPr>
      <w:r>
        <w:rPr>
          <w:sz w:val="23"/>
          <w:szCs w:val="23"/>
          <w:vertAlign w:val="superscript"/>
        </w:rPr>
        <w:t>E-12</w:t>
      </w:r>
      <w:r>
        <w:rPr>
          <w:sz w:val="23"/>
          <w:szCs w:val="23"/>
        </w:rPr>
        <w:tab/>
        <w:t>Ồ, tôi yêu mến Phúc âm phước hạnh này biết bao! Mác 16, ồ, điều đó chì ngăn trở... Đó là chỗ Tiến sĩ Reidhead bị cản trở, khi ông nói, “Ồ, anh muốn nói Mác 16 là điều Anh muốn thấy các Giáo sư của chúng tôi chứng minh à? Những học giả chúng ta giỏi hơn, chúng tôi -- nghiên cứu nó khác với điều đó một chút, chúng tôi không tin phần đó được hà hơi.”</w:t>
      </w:r>
    </w:p>
    <w:p>
      <w:pPr>
        <w:pStyle w:val="Normal"/>
        <w:spacing w:before="0" w:after="60"/>
        <w:jc w:val="both"/>
        <w:rPr/>
      </w:pPr>
      <w:r>
        <w:rPr>
          <w:sz w:val="23"/>
          <w:szCs w:val="23"/>
        </w:rPr>
        <w:tab/>
        <w:t>Ông ấy nói, “Nếu điều đó không được hà hơi, thì phần còn lại của nó không được hà hơi, và anh đọc loại Kinh thánh gì vậy? Ông ấy nói, “Hết thảy kinh Koran đều được hà hơi,” người Hồi giáo đó nói.</w:t>
      </w:r>
    </w:p>
    <w:p>
      <w:pPr>
        <w:pStyle w:val="Normal"/>
        <w:spacing w:before="0" w:after="60"/>
        <w:jc w:val="both"/>
        <w:rPr/>
      </w:pPr>
      <w:r>
        <w:rPr>
          <w:sz w:val="23"/>
          <w:szCs w:val="23"/>
        </w:rPr>
        <w:tab/>
        <w:t>Thật là sỉ nhục cho Cơ-đốc giáo. Thật là xấu hổ để cố gắng làm nên một... Chỉ vì anh em không có đức tin để chống cự, và nhận lấy Đức Chúa Trời ở Lời Ngài; Và cố gắng đặt nó trên Lời Ngài là điều gì đó trong quá khứ. Thật là sỉ nhục.</w:t>
      </w:r>
    </w:p>
    <w:p>
      <w:pPr>
        <w:pStyle w:val="Normal"/>
        <w:spacing w:before="0" w:after="60"/>
        <w:jc w:val="both"/>
        <w:rPr>
          <w:sz w:val="23"/>
          <w:szCs w:val="23"/>
        </w:rPr>
      </w:pPr>
      <w:r>
        <w:rPr>
          <w:sz w:val="23"/>
          <w:szCs w:val="23"/>
          <w:vertAlign w:val="superscript"/>
        </w:rPr>
        <w:t>E-13</w:t>
      </w:r>
      <w:r>
        <w:rPr>
          <w:sz w:val="23"/>
          <w:szCs w:val="23"/>
        </w:rPr>
        <w:tab/>
        <w:t>Nhắc tôi nhớ đến một người đàn bà trẻ. Ngừng ở đây một lát vì điều này, dường như là phù hợp với điều này. Có một phụ nữ, mà con trai bà nghĩ rằng cậu ấy muốn làm Mục sư truyền giáo. Vì thế phụ nữ đáng thương này đã làm hết sức minh để cho con mình đi học. Trong trường lớn này, trong khi người con đi vắng, người mẹ bị đau nặng. Vì thế bà gởi điện tín đến cho con trai mình, để báo cho biết; Bà bị viêm phổi nặng, Bác sĩ nói bà có thể chết bất cứ lúc nào. Chàng trai xếp hành lý chuẩn bị về nhà, thì điện tín khác đến, mẹ cậu đã khỏe, chỉ vài giờ sau.</w:t>
      </w:r>
    </w:p>
    <w:p>
      <w:pPr>
        <w:pStyle w:val="Normal"/>
        <w:jc w:val="both"/>
        <w:rPr>
          <w:sz w:val="23"/>
          <w:szCs w:val="23"/>
        </w:rPr>
      </w:pPr>
      <w:r>
        <w:rPr>
          <w:sz w:val="23"/>
          <w:szCs w:val="23"/>
          <w:vertAlign w:val="superscript"/>
        </w:rPr>
        <w:t>E-14</w:t>
      </w:r>
      <w:r>
        <w:rPr>
          <w:sz w:val="23"/>
          <w:szCs w:val="23"/>
        </w:rPr>
        <w:tab/>
        <w:t>Thế đấy, khoảng 1 năm sau, chàng trai về thăm nhà. Anh thấy mẹ mình và nói, “Mẹ ơi, có một việc mà con muốn hỏi mẹ, và con thật sự chờ đợi cho đến khi về nhà để hỏi mẹ.”</w:t>
      </w:r>
    </w:p>
    <w:p>
      <w:pPr>
        <w:pStyle w:val="Normal"/>
        <w:jc w:val="both"/>
        <w:rPr/>
      </w:pPr>
      <w:r>
        <w:rPr>
          <w:sz w:val="23"/>
          <w:szCs w:val="23"/>
        </w:rPr>
        <w:tab/>
        <w:t>Nói, “Gì thế con?”</w:t>
      </w:r>
    </w:p>
    <w:p>
      <w:pPr>
        <w:pStyle w:val="Normal"/>
        <w:jc w:val="both"/>
        <w:rPr/>
      </w:pPr>
      <w:r>
        <w:rPr>
          <w:sz w:val="23"/>
          <w:szCs w:val="23"/>
        </w:rPr>
        <w:tab/>
        <w:t>Nói, “Khi mẹ bị viêm phổi, mùa đông năm ngoái, gần như chết, và con sắp xếp hành lý chuẩn bị về nhà, thì đột nhiên mẹ gởi đến cho con một bức điện tín, nói mẹ khỏe rồi.”</w:t>
      </w:r>
    </w:p>
    <w:p>
      <w:pPr>
        <w:pStyle w:val="Normal"/>
        <w:jc w:val="both"/>
        <w:rPr>
          <w:sz w:val="23"/>
          <w:szCs w:val="23"/>
        </w:rPr>
      </w:pPr>
      <w:r>
        <w:rPr>
          <w:sz w:val="23"/>
          <w:szCs w:val="23"/>
        </w:rPr>
        <w:tab/>
        <w:t>Bà nói, “Ồ, con ơi, mẹ sẽ không bao giờ quên điều đó.” Bà nói, “Bác sĩ bảo mẹ gởi cho con, vì mẹ có thể chết bất cứ lúc nào. Sau khi mẹ đã gởi điện tín, thì có một bà ở dưới phố gần đây đi nhóm cầu nguyện tối hôm đó, bà được dẫn dắt đến đây và nói chuyện với mẹ. Bà nói với mẹ Mục sư của họ cầu nguyện cho người đau và tin vào những phép lạ.” Và nói, “Bà ấy hỏi mẹ bà ấy có thể đưa Mục sư đến không, và bà nói, ‘Tất nhiên là được.’ và nói, “Bà ấy đi kiếm Mục sư và đưa ông đến. Ông ấy đọc ra từ Kinh thánh và nói rằng, “Vậy những kẻ tin sẽ được các dấu lạ nầy.” Và nói, “Ông ấy đã xức dầu cho mẹ.” Và bà nói, “Con biết không, trong vòng 10 phút, cơn sốt của mẹ lui đi. Sáng hôm sau, mẹ ngồi dậy nấu bữa ăn sáng.” Bà nói, “Ồ, thật tuyệt vời.”</w:t>
      </w:r>
    </w:p>
    <w:p>
      <w:pPr>
        <w:pStyle w:val="Normal"/>
        <w:jc w:val="both"/>
        <w:rPr/>
      </w:pPr>
      <w:r>
        <w:rPr>
          <w:sz w:val="23"/>
          <w:szCs w:val="23"/>
          <w:vertAlign w:val="superscript"/>
        </w:rPr>
        <w:t>E-15</w:t>
      </w:r>
      <w:r>
        <w:rPr>
          <w:sz w:val="23"/>
          <w:szCs w:val="23"/>
        </w:rPr>
        <w:tab/>
        <w:t>Người con nói, Ồ, này, mẹ ơi, Mục sư ấy ở đâu?”</w:t>
      </w:r>
    </w:p>
    <w:p>
      <w:pPr>
        <w:pStyle w:val="Normal"/>
        <w:jc w:val="both"/>
        <w:rPr/>
      </w:pPr>
      <w:r>
        <w:rPr>
          <w:sz w:val="23"/>
          <w:szCs w:val="23"/>
        </w:rPr>
        <w:tab/>
        <w:t>Nói, “Hội đó ở ngay dưới...”</w:t>
      </w:r>
    </w:p>
    <w:p>
      <w:pPr>
        <w:pStyle w:val="Normal"/>
        <w:jc w:val="both"/>
        <w:rPr>
          <w:sz w:val="23"/>
          <w:szCs w:val="23"/>
        </w:rPr>
      </w:pPr>
      <w:r>
        <w:rPr>
          <w:sz w:val="23"/>
          <w:szCs w:val="23"/>
        </w:rPr>
        <w:tab/>
        <w:t xml:space="preserve">“Ồ, mẹ ơi, này, dĩ nhiên, mẹ không phải phải nhập hội với </w:t>
      </w:r>
      <w:r>
        <w:rPr>
          <w:i/>
          <w:sz w:val="23"/>
          <w:szCs w:val="23"/>
        </w:rPr>
        <w:t>loại người</w:t>
      </w:r>
      <w:r>
        <w:rPr>
          <w:sz w:val="23"/>
          <w:szCs w:val="23"/>
        </w:rPr>
        <w:t xml:space="preserve"> </w:t>
      </w:r>
      <w:r>
        <w:rPr>
          <w:i/>
          <w:sz w:val="23"/>
          <w:szCs w:val="23"/>
        </w:rPr>
        <w:t>đó</w:t>
      </w:r>
      <w:r>
        <w:rPr>
          <w:sz w:val="23"/>
          <w:szCs w:val="23"/>
        </w:rPr>
        <w:t>. Bởi vì họ hoàn toàn không giỏi, Chúng con đã học trong Thần học viện rằng, biết rõ hơn điều đó.” Nói, “Trong...”</w:t>
      </w:r>
    </w:p>
    <w:p>
      <w:pPr>
        <w:pStyle w:val="Normal"/>
        <w:jc w:val="both"/>
        <w:rPr/>
      </w:pPr>
      <w:r>
        <w:rPr>
          <w:sz w:val="23"/>
          <w:szCs w:val="23"/>
        </w:rPr>
        <w:tab/>
        <w:t>Bà mẹ nói, “Này, con ơi, ông ấy đọc điều đó ra từ chính Kinh thánh rằng Chúa Jêsus đã Phán, ‘</w:t>
      </w:r>
      <w:r>
        <w:rPr>
          <w:b/>
          <w:sz w:val="23"/>
          <w:szCs w:val="23"/>
        </w:rPr>
        <w:t>Vậy những kẻ tin sẽ được các dấu lạ nầy: Lấy Danh Ta mà trừ quỉ; Dùng tiếng mới mà nói; Đặt tay trên người đau thì kẻ đau được lành</w:t>
      </w:r>
      <w:r>
        <w:rPr>
          <w:sz w:val="23"/>
          <w:szCs w:val="23"/>
        </w:rPr>
        <w:t>.’” Và bà nói, “Mẹ tin điều đó, và Đức Chúa Trời đã chữa lành mẹ.”</w:t>
      </w:r>
    </w:p>
    <w:p>
      <w:pPr>
        <w:pStyle w:val="Normal"/>
        <w:jc w:val="both"/>
        <w:rPr>
          <w:sz w:val="23"/>
          <w:szCs w:val="23"/>
        </w:rPr>
      </w:pPr>
      <w:r>
        <w:rPr>
          <w:sz w:val="23"/>
          <w:szCs w:val="23"/>
        </w:rPr>
        <w:tab/>
        <w:t>“Ồ, mẹ ơi, đó là ông ấy đã đọc Mác 16.”</w:t>
      </w:r>
    </w:p>
    <w:p>
      <w:pPr>
        <w:pStyle w:val="Normal"/>
        <w:jc w:val="both"/>
        <w:rPr/>
      </w:pPr>
      <w:r>
        <w:rPr>
          <w:sz w:val="23"/>
          <w:szCs w:val="23"/>
        </w:rPr>
        <w:tab/>
        <w:t>“Đúng.”</w:t>
      </w:r>
    </w:p>
    <w:p>
      <w:pPr>
        <w:pStyle w:val="Normal"/>
        <w:jc w:val="both"/>
        <w:rPr/>
      </w:pPr>
      <w:r>
        <w:rPr>
          <w:sz w:val="23"/>
          <w:szCs w:val="23"/>
        </w:rPr>
        <w:tab/>
        <w:t>“Thôi được, mẹ biết đó, trong Thần học viện chúng con đã học rằng, ‘Mác 16, từ câu thứ 9 trở đi, không được hà hơi.’”</w:t>
      </w:r>
    </w:p>
    <w:p>
      <w:pPr>
        <w:pStyle w:val="Normal"/>
        <w:jc w:val="both"/>
        <w:rPr/>
      </w:pPr>
      <w:r>
        <w:rPr>
          <w:sz w:val="23"/>
          <w:szCs w:val="23"/>
        </w:rPr>
        <w:tab/>
        <w:t>Bà mẹ nói, “Tuyệt vời, Ha-lê-lu-gia!”</w:t>
      </w:r>
    </w:p>
    <w:p>
      <w:pPr>
        <w:pStyle w:val="Normal"/>
        <w:jc w:val="both"/>
        <w:rPr/>
      </w:pPr>
      <w:r>
        <w:rPr>
          <w:sz w:val="23"/>
          <w:szCs w:val="23"/>
        </w:rPr>
        <w:tab/>
        <w:t>“Tại sao, mẹ ơi, mẹ bắt đầu hành động giống như những người đó. Thật xấu hổ. Mẹ làm sao vậy?”</w:t>
      </w:r>
    </w:p>
    <w:p>
      <w:pPr>
        <w:pStyle w:val="Normal"/>
        <w:jc w:val="both"/>
        <w:rPr/>
      </w:pPr>
      <w:r>
        <w:rPr>
          <w:sz w:val="23"/>
          <w:szCs w:val="23"/>
        </w:rPr>
        <w:tab/>
        <w:t>“Con à, con muốn nói với mẹ là Mác chương 16 trong Kinh thánh của Đức Chúa Trời từ câu 9 trở đi là không được hà hơi à?”</w:t>
      </w:r>
    </w:p>
    <w:p>
      <w:pPr>
        <w:pStyle w:val="Normal"/>
        <w:jc w:val="both"/>
        <w:rPr/>
      </w:pPr>
      <w:r>
        <w:rPr>
          <w:sz w:val="23"/>
          <w:szCs w:val="23"/>
        </w:rPr>
        <w:tab/>
        <w:t>“Không, nó không được hà hơi, mẹ à. Nó được đặt vào đó bởi người làm chứng sai.”</w:t>
      </w:r>
    </w:p>
    <w:p>
      <w:pPr>
        <w:pStyle w:val="Normal"/>
        <w:jc w:val="both"/>
        <w:rPr/>
      </w:pPr>
      <w:r>
        <w:rPr>
          <w:sz w:val="23"/>
          <w:szCs w:val="23"/>
        </w:rPr>
        <w:tab/>
        <w:t>Bà nói, “Ồ, Ngợi khen Chúa!”</w:t>
      </w:r>
    </w:p>
    <w:p>
      <w:pPr>
        <w:pStyle w:val="Normal"/>
        <w:jc w:val="both"/>
        <w:rPr/>
      </w:pPr>
      <w:r>
        <w:rPr>
          <w:sz w:val="23"/>
          <w:szCs w:val="23"/>
        </w:rPr>
        <w:tab/>
        <w:t>Người con nói, “Mẹ làm sao vậy, mẹ?”</w:t>
      </w:r>
    </w:p>
    <w:p>
      <w:pPr>
        <w:pStyle w:val="Normal"/>
        <w:spacing w:before="0" w:after="60"/>
        <w:jc w:val="both"/>
        <w:rPr/>
      </w:pPr>
      <w:r>
        <w:rPr>
          <w:sz w:val="23"/>
          <w:szCs w:val="23"/>
        </w:rPr>
        <w:tab/>
        <w:t>Nói, “Mẹ chỉ suy nghĩ, nếu Đức Chúa Trời có thể chữa lành mẹ với Lời không được hà hơi, thì Ngài có thể làm những gì với những Lời được hà hơi nữa,” bà nói.</w:t>
      </w:r>
    </w:p>
    <w:p>
      <w:pPr>
        <w:pStyle w:val="Normal"/>
        <w:spacing w:before="0" w:after="60"/>
        <w:jc w:val="both"/>
        <w:rPr/>
      </w:pPr>
      <w:r>
        <w:rPr>
          <w:sz w:val="23"/>
          <w:szCs w:val="23"/>
          <w:vertAlign w:val="superscript"/>
        </w:rPr>
        <w:t>E-16</w:t>
      </w:r>
      <w:r>
        <w:rPr>
          <w:sz w:val="23"/>
          <w:szCs w:val="23"/>
        </w:rPr>
        <w:tab/>
        <w:t>Chính là điều đó. Chúng ta phải tin mọi Lời của Đức Chúa Trời đều được hà hơi, và hết thảy Lời đều có ý nghĩa đúng của Nó. Vậy, mọi quan điểm sai của thế gian, mà trông giống như thật và có lý, thì chỉ là hành động làm hư hoại của ma quỉ, từ kế hoạch ban đầu của Đức Chúa Trời. Đúng, “</w:t>
      </w:r>
      <w:r>
        <w:rPr>
          <w:b/>
          <w:sz w:val="23"/>
          <w:szCs w:val="23"/>
        </w:rPr>
        <w:t>Có Lời chép rằng: Người ta sống chẳng phải chỉ nhờ bánh mà thôi, song nhờ mọi Lời nói ra từ miệng Đức Chúa Trời</w:t>
      </w:r>
      <w:r>
        <w:rPr>
          <w:sz w:val="23"/>
          <w:szCs w:val="23"/>
        </w:rPr>
        <w:t>.”</w:t>
      </w:r>
    </w:p>
    <w:p>
      <w:pPr>
        <w:pStyle w:val="Normal"/>
        <w:spacing w:before="0" w:after="60"/>
        <w:jc w:val="both"/>
        <w:rPr/>
      </w:pPr>
      <w:r>
        <w:rPr>
          <w:sz w:val="23"/>
          <w:szCs w:val="23"/>
          <w:vertAlign w:val="superscript"/>
        </w:rPr>
        <w:t>E-17</w:t>
      </w:r>
      <w:r>
        <w:rPr>
          <w:sz w:val="23"/>
          <w:szCs w:val="23"/>
        </w:rPr>
        <w:tab/>
        <w:t>Vậy, chúng ta thấy Ba-by-lôn lớn này hoàn toàn là một sự tụ họp giả dối, hay đến với nhau giả dối. Nhưng họ, trong thời đó, họ đã tập hợp tất cả những nhà khoa học giỏi nhất có ở đó. Bây giờ tôi không đang cố gắng ủng hộ cho sự dốt nát của tôi, nhưng tôi muốn tỏ cho anh em thấy một điểm nhỏ từ Kinh thánh. Anh em biết sự thông minh vĩ đại này mà thế gian có ngày hôm nay ở đâu, hay được cho đứng về phía bên nào không? Anh em biết đạo đức giả lớn nhất này mà chúng ta đang hầu việc, hay được cho là vậy thì ở đâu không, anh em biết nó đứng phía bên nào không? Nó đến từ phía Ca-in. Hãy trở lại trong Lời Kinh thánh và đọc để tìm thấy điều đó có đúng vậy không. Chúng ta sẽ phải nói nhiều về điều đó nữa sau này.</w:t>
      </w:r>
    </w:p>
    <w:p>
      <w:pPr>
        <w:pStyle w:val="Normal"/>
        <w:spacing w:before="0" w:after="60"/>
        <w:jc w:val="both"/>
        <w:rPr/>
      </w:pPr>
      <w:bookmarkStart w:id="3" w:name="OLE_LINK3"/>
      <w:r>
        <w:rPr>
          <w:sz w:val="23"/>
          <w:szCs w:val="23"/>
        </w:rPr>
        <w:tab/>
      </w:r>
      <w:bookmarkEnd w:id="3"/>
      <w:r>
        <w:rPr>
          <w:sz w:val="23"/>
          <w:szCs w:val="23"/>
        </w:rPr>
        <w:t xml:space="preserve">Nhưng nên nhớ, trong thời Nô-ê, họ là những khoa học gia và những những thông minh lịch duyệt, và tất cả những nhà khoa học lớn của thế gian ở về phía khác, luôn luôn đã có, và hiện có cho đến ngày hôm nay. Có thể làm tất cả các phát mình và súng ống và đủ loại khám phá, nhưng anh em vẫn đang làm việc về phía khác. Đức Chúa Trời làm việc trong linh của dân sự Ngài, để bày tỏ chính Ngài, để chính Ngài làm việc qua dân sự Ngài, để tỏ cho thấy sự Hiện diện của Ngài và tình yêu của Ngài hướng về những người khác. Đức Chúa Trời đang làm việc qua con người... [Băng trống. - Biên tập] </w:t>
      </w:r>
    </w:p>
    <w:p>
      <w:pPr>
        <w:pStyle w:val="Normal"/>
        <w:spacing w:before="0" w:after="60"/>
        <w:jc w:val="both"/>
        <w:rPr>
          <w:sz w:val="23"/>
          <w:szCs w:val="23"/>
        </w:rPr>
      </w:pPr>
      <w:r>
        <w:rPr>
          <w:sz w:val="23"/>
          <w:szCs w:val="23"/>
          <w:vertAlign w:val="superscript"/>
        </w:rPr>
        <w:t>E-18</w:t>
      </w:r>
      <w:r>
        <w:rPr>
          <w:sz w:val="23"/>
          <w:szCs w:val="23"/>
        </w:rPr>
        <w:tab/>
        <w:t>Bây giờ, trong nơi lớn này, họ đã có những khu vườn treo lớn. Sau đó họ có cả thế giới triệu tập theo như họ biết, mọi thành phố đang triều cống cho Ba-by-lôn, bởi vì</w:t>
        <w:tab/>
        <w:t>họ có những nhà khoa học thông minh nhất thế gian. Họ có những công cụ quân sự mới nhất. Họ có mọi thứ quan trọng nhất mà khoa học có thể đưa ra. Họ có những người lịch sự bảnh bao nhất, những học giả giỏi nhất, những người ăn mặc đẹp nhất, được nuôi ăn ngon nhất của tất cả các nước trên thế gian, Ba-by-lôn đã có điều đó.</w:t>
      </w:r>
    </w:p>
    <w:p>
      <w:pPr>
        <w:pStyle w:val="Normal"/>
        <w:spacing w:before="0" w:after="60"/>
        <w:jc w:val="both"/>
        <w:rPr>
          <w:sz w:val="23"/>
          <w:szCs w:val="23"/>
        </w:rPr>
      </w:pPr>
      <w:r>
        <w:rPr>
          <w:sz w:val="23"/>
          <w:szCs w:val="23"/>
        </w:rPr>
        <w:tab/>
        <w:t>Không ai có thể đùa cợt với Ba-by-lôn. Nếu anh em thuộc về vương quốc Ba-by-lôn, anh em có thể bước ra và nói, “Tôi thuộc về Ba-by-lôn,” đúng như anh em có thể, ngày hôm nay nói mình là người Mỹ. Sự khác nhau giống như vậy, ba hoa điều gì về nó. Thật vĩ đại được làm người Mỹ, nhưng vĩ đại hơn được làm một Cơ-đốc nhân. Nhưng những người ở dưới đó có thể nói, “Chúng ta có những thứ tốt nhất trên đời. Chúng ta có hình thức đẹp nhất của chính quyền. Chúng ta có những xe ngựa đẹp nhất. Chúng ta có những người được huấn luyện giỏi nhất, chúng ta có những người được nuôi dưỡng tốt nhất, những người ăn mặc đẹp nhất thế gian.” Nhưng họ không biết gì về Đức Chúa Trời.</w:t>
      </w:r>
    </w:p>
    <w:p>
      <w:pPr>
        <w:pStyle w:val="Normal"/>
        <w:spacing w:before="0" w:after="60"/>
        <w:jc w:val="both"/>
        <w:rPr/>
      </w:pPr>
      <w:r>
        <w:rPr>
          <w:sz w:val="23"/>
          <w:szCs w:val="23"/>
          <w:vertAlign w:val="superscript"/>
        </w:rPr>
        <w:t>E-19</w:t>
      </w:r>
      <w:r>
        <w:rPr>
          <w:sz w:val="23"/>
          <w:szCs w:val="23"/>
        </w:rPr>
        <w:tab/>
        <w:t>Họ có một thành phố, và trong thành phố này họ sống thật an toàn, và trong thành phố này họ thật sự an toàn, vì khoa học của họ đã xây một bức tường rất dày, mà thậm chí, họ có thể chạy xe ngựa đua chung quanh bức tường đó 120 dặm, mà không bao giờ lái xe ngựa trật ra khỏi mặt tường thành. Các cổng của họ bằng đồng dày ít nhất một tấc Tây, cao 80 tấc Tây. Họ không có máy bay, vì thế kẻ thù chỉ có thể đến gần cổng và trở lui. Với hết thảy những người vĩ đại của họ (họ có thể đứng lên trên mặt những bức tường thành này từ cầu thang bên trong), và nếu kẻ thù đến, thì đúng là cái đích hoàn hảo cho họ để bắn ra tên, cùng các thứ, như ném đá. Họ có đủ lãnh vực ở đó, họ có thể tự đóng chúng lại, và để cho kẻ thù mệt đến chết, vì chúng không thể đến gần họ được. Ồ, họ cảm thấy hoàn toàn an toàn. Họ có những gì tốt nhất. Và ứng nghiệm khi nước nào quên Đức Chúa Trời, và đặt mọi hi vọng của họ trên sức mạnh quân sự, họ có thể trên đường đi tới sự hủy diệt. Đức Chúa Trời không tôn trong những con người đó. Tội lỗi là một sự sỉ nhục cho bất cứ nước nào. Vì thế, trong khi ở bên trong những bức tường lớn này, họ cảm thấy rất an toàn.</w:t>
      </w:r>
    </w:p>
    <w:p>
      <w:pPr>
        <w:pStyle w:val="Normal"/>
        <w:spacing w:before="0" w:after="60"/>
        <w:jc w:val="both"/>
        <w:rPr>
          <w:sz w:val="23"/>
          <w:szCs w:val="23"/>
        </w:rPr>
      </w:pPr>
      <w:r>
        <w:rPr>
          <w:sz w:val="23"/>
          <w:szCs w:val="23"/>
          <w:vertAlign w:val="superscript"/>
        </w:rPr>
        <w:t>E-20</w:t>
      </w:r>
      <w:r>
        <w:rPr>
          <w:sz w:val="23"/>
          <w:szCs w:val="23"/>
        </w:rPr>
        <w:tab/>
        <w:t>Tôi đang tự hỏi chúng ta cũng có cảm giác được an toàn không. Ồ, 15 hay 20 năm qua, 30, 50 năm qua, chúng ta đã giành được chiến thắng trong mọi cuộc chiến. Chúng ta là nước được nuôi dưỡng tốt nhất. Chúng ta mặc áo quần đẹp hơn nước nào khác. Chúng ta tự dựng lên những bức tường chung quanh chúng ta với những người lịch sự nhất, thông minh nhất trên đời. Vì thế, chúng ta cảm thấy rất an toàn và được nuôi dưỡng tốt, mập mạp, đến mức mà chúng ta hoang phí đủ (liệng hết dĩa và bàn trong thùng rác) để nuôi cả thế giới. Anh em nghĩ một Đức Chúa Trời công bình có thể vui lòng với việc như vậy ư?</w:t>
      </w:r>
    </w:p>
    <w:p>
      <w:pPr>
        <w:pStyle w:val="Normal"/>
        <w:spacing w:before="0" w:after="60"/>
        <w:jc w:val="both"/>
        <w:rPr>
          <w:sz w:val="23"/>
          <w:szCs w:val="23"/>
        </w:rPr>
      </w:pPr>
      <w:r>
        <w:rPr>
          <w:sz w:val="23"/>
          <w:szCs w:val="23"/>
        </w:rPr>
        <w:tab/>
        <w:t>Cách đây không lâu, khi tôi còn ở Ấn độ, đang đứng ở Bombay, tại Khách sạn Taj, Billy và tôi đang đứng ở đó. Ra ngoài con tàu là một xe Cadillac lớn màu xanh có một số người Mỹ trong đó. Những người ăn xin tội nghiệp trên đường phố. Và một cậu bé có một ngón chân cái to, mà khoảng một tấc Tây, đang đứng la lớn xin cái gì để ăn, “Không cha, không mẹ.” Khi những người Mỹ ăn mặc bảnh bao này, đáng giá hàng triệu, lái xe ra khỏi nơi này, đi ngang qua Khách sạn Taj, cậu bé đáng thương giơ tay ra xin chỉ một xu. Anh em biết họ đã làm gì không? Quay lại trong cách đó. Cậu bé đó kêu la, “Không cha, không mẹ, không có gì ăn.” Một người trong số họ định đá nó. Những người ăn xin già đang nằm trên đường. Tốt đẹp gì làm điều đó như một nhà Truyền giáo, để đi qua đó và nói rằng chúng ta là anh em, mà rồi hành động giống như thế?</w:t>
      </w:r>
    </w:p>
    <w:p>
      <w:pPr>
        <w:pStyle w:val="Normal"/>
        <w:spacing w:before="0" w:after="60"/>
        <w:jc w:val="both"/>
        <w:rPr>
          <w:sz w:val="23"/>
          <w:szCs w:val="23"/>
        </w:rPr>
      </w:pPr>
      <w:r>
        <w:rPr>
          <w:sz w:val="23"/>
          <w:szCs w:val="23"/>
          <w:vertAlign w:val="superscript"/>
        </w:rPr>
        <w:t>E-21</w:t>
      </w:r>
      <w:r>
        <w:rPr>
          <w:sz w:val="23"/>
          <w:szCs w:val="23"/>
        </w:rPr>
        <w:tab/>
        <w:t>Những Nhà Truyền giáo đã có một thời kỳ gian khổ. Việc gì vậy? Hội thánh tiêu tiền để uống bia, rượu, và những việc mới vĩ đại này, những ngôi nhà mới hiện đại này cứ 2 hay 3 năm xây lại. Hội thánh bỏ hàng triệu đô-la vào công trình xây dựng, cố làm trội hơn Báp-tít, hay Giám Lý, hoặc là Ngũ Tuần, hay bất cứ Giáo hội nào. Anh em dâng cho Nhà Truyền giáo sắp chết đói một xu. Anh em bị cân trên cái cân và thấy yếu kém.</w:t>
      </w:r>
    </w:p>
    <w:p>
      <w:pPr>
        <w:pStyle w:val="Normal"/>
        <w:spacing w:before="0" w:after="60"/>
        <w:jc w:val="both"/>
        <w:rPr/>
      </w:pPr>
      <w:r>
        <w:rPr>
          <w:sz w:val="23"/>
          <w:szCs w:val="23"/>
        </w:rPr>
        <w:tab/>
        <w:t>Chúng ta lấy hàng tỉ tấn lúa mì, trước cuộc chiến tranh khác, và đổ ra ngoài biển kia, và đốt hàng ngàn đầu heo và gia súc ở trên thảo nguyên, trong khi thế gian đang sắp chết đói. Anh em nghĩ mình có thể xoay sở với điều đó ư? Cứ xem thử được không. Ồ, sự phán quyết đã gần. Đức Chúa Trời phải tỏ ra sự thương xót trước sự phán xét. Nhưng chúng ta cảm thấy rất an toàn núp vào như họ đã làm.</w:t>
      </w:r>
    </w:p>
    <w:p>
      <w:pPr>
        <w:pStyle w:val="Normal"/>
        <w:spacing w:before="0" w:after="60"/>
        <w:jc w:val="both"/>
        <w:rPr/>
      </w:pPr>
      <w:r>
        <w:rPr>
          <w:sz w:val="23"/>
          <w:szCs w:val="23"/>
          <w:vertAlign w:val="superscript"/>
        </w:rPr>
        <w:t>E-22</w:t>
      </w:r>
      <w:r>
        <w:rPr>
          <w:sz w:val="23"/>
          <w:szCs w:val="23"/>
        </w:rPr>
        <w:tab/>
        <w:t>Vậy bây giờ, để ý một số thói quen của con người khi người ấy cảm thấy thật an toàn. Người đó quên Đức Chúa Trời. Người đó quên hết về điều đó. Người dành hết thời giờ của mình cho việc tìm kiếm thú vui. Này, tôi không muốn nói điều này trực tiếp tới... những người này đang ngồi ở đây. Nhưng những người Mỹ không muốn Phúc âm. Họ phải hưởng thụ. Họ có rất nhiều cuộc tiêu khiển bên ngoài Nhà thờ, cho đến nỗi họ không phải đi Nhà thờ. Và anh em... Không có cách nào để nói với họ; Anh em phải làm cho họ. “Chúng ta là những người Mỹ tự do. Chúng ta làm những gì</w:t>
        <w:tab/>
        <w:t>chúng ta muốn.”</w:t>
      </w:r>
    </w:p>
    <w:p>
      <w:pPr>
        <w:pStyle w:val="Normal"/>
        <w:spacing w:before="0" w:after="60"/>
        <w:jc w:val="both"/>
        <w:rPr>
          <w:sz w:val="23"/>
          <w:szCs w:val="23"/>
        </w:rPr>
      </w:pPr>
      <w:r>
        <w:rPr>
          <w:sz w:val="23"/>
          <w:szCs w:val="23"/>
        </w:rPr>
        <w:tab/>
        <w:t>Tâm trí ham muốn khoái lạc điên cuồng của họ quá đầy dẫy chuyện vớ vẩn của Hollywood cùng các thứ, cho đến nỗi họ không có thì giờ cho Hội thánh và Đấng Christ. Ồ, anh em sẽ đi vào Lễ Phục sinh. Anh em không muốn đi tới địa ngục. Chắc chắn không.</w:t>
      </w:r>
    </w:p>
    <w:p>
      <w:pPr>
        <w:pStyle w:val="Normal"/>
        <w:spacing w:before="0" w:after="60"/>
        <w:jc w:val="both"/>
        <w:rPr/>
      </w:pPr>
      <w:r>
        <w:rPr>
          <w:sz w:val="23"/>
          <w:szCs w:val="23"/>
          <w:vertAlign w:val="superscript"/>
        </w:rPr>
        <w:t>E-23</w:t>
      </w:r>
      <w:r>
        <w:rPr>
          <w:sz w:val="23"/>
          <w:szCs w:val="23"/>
        </w:rPr>
        <w:tab/>
        <w:t xml:space="preserve">Chúng ta sẽ nói về điều đó trong vài đêm, </w:t>
      </w:r>
      <w:r>
        <w:rPr>
          <w:i/>
          <w:sz w:val="23"/>
          <w:szCs w:val="23"/>
        </w:rPr>
        <w:t>Uy Quyền của Đấng Christ</w:t>
      </w:r>
      <w:r>
        <w:rPr>
          <w:sz w:val="23"/>
          <w:szCs w:val="23"/>
        </w:rPr>
        <w:t>. Nhưng anh em không muốn bị hư mất, song anh em lại không muốn để Ngài làm Chúa mình. Ồ, anh em gia nhập Hội thánh, chắc chắn; Đó là để đứng trong chỗ tốt với những người hàng xóm, gia đình Jones. Anh em có một quan điểm của những gì anh em sẽ có, “Nóng nảy,kiêu ngạo, ưa thích sự vui chơi hơn là yêu mến Đức Chúa Trời, có bề ngoài tin kính nhưng bên trong chối bỏ quyền phép của sự tin kính ấy.” Đức Chúa Trời đã Phán sẽ có. Và anh em là những người đó. Đó là những gì các nước phải đến. Không lạ gì Billy Braham mới đây đã đưa ra nhận xét của mình, về cách người ta sẽ đổ xô vào Hội thánh, và tạo nên một tiếng kêu khóc giả dối, giống như họ đang được cứu; Và trong 1 năm, anh em có thể thấy hầu như 30.000 người. Đừng tiếp tục làm điều đó. Đức Chúa Trời làm việc đó. Chúng ta có thể không bao giờ mang đến Hội thánh dưới sự đi theo. Chính những người nam người nữ đang đói khát Đức Chúa Trời, đi theo Thánh Linh, không đi theo Hội thánh, kiếm nhiều thành viên hơn, nhưng đi theo Đấng Christ để có được sự cứu rỗi.</w:t>
      </w:r>
    </w:p>
    <w:p>
      <w:pPr>
        <w:pStyle w:val="Normal"/>
        <w:spacing w:before="0" w:after="60"/>
        <w:jc w:val="both"/>
        <w:rPr>
          <w:sz w:val="23"/>
          <w:szCs w:val="23"/>
        </w:rPr>
      </w:pPr>
      <w:r>
        <w:rPr>
          <w:sz w:val="23"/>
          <w:szCs w:val="23"/>
        </w:rPr>
        <w:tab/>
        <w:t>Điều này thô thiển. Tôi không muốn là người thô thiển, nhưng tôi phải thành thật. Tôi phải tính sổ về linh hồn của anh em (anh em là người đi ra đây tối nay) vào lúc phán xét. Vì thế tôi chắc chắn không muốn có huyết dính tay mình vào ngày ấy. Tôi muốn anh em được... Tôi muốn thành thật. Ồ, và làm thế nào, khi người ta được yên tâm, họ muốn... họ hoàn toàn muốn làm theo cách họ có thể làm, và nó thường dẫn vào tội lỗi.</w:t>
      </w:r>
    </w:p>
    <w:p>
      <w:pPr>
        <w:pStyle w:val="Normal"/>
        <w:spacing w:before="0" w:after="60"/>
        <w:jc w:val="both"/>
        <w:rPr>
          <w:sz w:val="23"/>
          <w:szCs w:val="23"/>
        </w:rPr>
      </w:pPr>
      <w:r>
        <w:rPr>
          <w:sz w:val="23"/>
          <w:szCs w:val="23"/>
          <w:vertAlign w:val="superscript"/>
        </w:rPr>
        <w:t>E-25</w:t>
      </w:r>
      <w:r>
        <w:rPr>
          <w:sz w:val="23"/>
          <w:szCs w:val="23"/>
        </w:rPr>
        <w:tab/>
        <w:t>Bây giờ, nhìn vào Ba-by-lôn. Ô, họ có một vua ở dưới đó, gần giống như một số ngôi sao điện ảnh hiện đại này ở đây. Tên người đó là Bên-sác-xa. Ô, ông là một người thành công rực rỡ. Vì thế ông nghĩ, “Và tội lỗi đã ở trong thành phố của sự gian dâm, đàn bà ở trong tình trạng thấp kém và mọi thứ.”</w:t>
      </w:r>
    </w:p>
    <w:p>
      <w:pPr>
        <w:pStyle w:val="Normal"/>
        <w:spacing w:before="0" w:after="60"/>
        <w:jc w:val="both"/>
        <w:rPr>
          <w:sz w:val="23"/>
          <w:szCs w:val="23"/>
        </w:rPr>
      </w:pPr>
      <w:r>
        <w:rPr>
          <w:sz w:val="23"/>
          <w:szCs w:val="23"/>
        </w:rPr>
        <w:tab/>
        <w:t>Tình mẫu tử là cột trụ của bất cứ dân tộc nào. Và nhìn xem phụ nữ Mỹ chúng ta ngày hôm nay. Cứ 3 chàng trai đi nước ngoài trong Thế Chiến vừa qua, đã bị li dị trước 6 tháng. Tôi đọc được điều đó trên báo. Những đứa con hoang được sanh ra nhiều hơn ở bang New York hơn những người bị giết chết trong Chiến tranh Thế giới trong cùng thời gian đó. Đạo đức của dân ta đã đi đâu? Là vì họ không tin Đức Chúa Trời. Họ đi Nhà thờ và gia nhập Giáo hội, không biết về Đức Chúa Trời hơn một người Hottentot biết về một kỵ sĩ Ai-cập. Vậy thì, điều đó có thật, đó là sự nhận xét thô bạo, nhưng nó là sự thật.</w:t>
      </w:r>
    </w:p>
    <w:p>
      <w:pPr>
        <w:pStyle w:val="Normal"/>
        <w:spacing w:before="0" w:after="60"/>
        <w:jc w:val="both"/>
        <w:rPr/>
      </w:pPr>
      <w:r>
        <w:rPr>
          <w:sz w:val="23"/>
          <w:szCs w:val="23"/>
        </w:rPr>
        <w:tab/>
        <w:t>Hết thảy họ biết: “Tôi là tín đồ Báp-tít.” ‘Tôi là người Giám Lý.” “Tôi là người Công giáo.” “Tôi là người Ngũ Tuần.” “Tôi là cái gì khác.”</w:t>
      </w:r>
    </w:p>
    <w:p>
      <w:pPr>
        <w:pStyle w:val="Normal"/>
        <w:spacing w:before="0" w:after="60"/>
        <w:jc w:val="both"/>
        <w:rPr>
          <w:sz w:val="23"/>
          <w:szCs w:val="23"/>
        </w:rPr>
      </w:pPr>
      <w:r>
        <w:rPr>
          <w:sz w:val="23"/>
          <w:szCs w:val="23"/>
        </w:rPr>
        <w:tab/>
        <w:t>Điều đó không có liên quan gì với sự cứu rỗi của anh em, không điều gì cả. Thế thì anh em bảo họ về điều đó. “Tôi không phải đi tới Buổi nhóm đó... tôi không phải lắng nghe thứ vớ vẩn như thế.”</w:t>
      </w:r>
    </w:p>
    <w:p>
      <w:pPr>
        <w:pStyle w:val="Normal"/>
        <w:spacing w:before="0" w:after="60"/>
        <w:jc w:val="both"/>
        <w:rPr/>
      </w:pPr>
      <w:r>
        <w:rPr>
          <w:sz w:val="23"/>
          <w:szCs w:val="23"/>
        </w:rPr>
        <w:tab/>
        <w:t>Chắc chắn anh em không phải nghe, nhưng anh em sẽ nghe Đức Chúa Trời thông báo sự phán xét, một trong những ngày này. Xin Chúa giúp tôi, anh em sẽ thấy điều đó trong vài phút.</w:t>
      </w:r>
    </w:p>
    <w:p>
      <w:pPr>
        <w:pStyle w:val="Normal"/>
        <w:spacing w:before="0" w:after="60"/>
        <w:jc w:val="both"/>
        <w:rPr>
          <w:sz w:val="23"/>
          <w:szCs w:val="23"/>
        </w:rPr>
      </w:pPr>
      <w:r>
        <w:rPr>
          <w:sz w:val="23"/>
          <w:szCs w:val="23"/>
          <w:vertAlign w:val="superscript"/>
        </w:rPr>
        <w:t>E-25</w:t>
      </w:r>
      <w:r>
        <w:rPr>
          <w:sz w:val="23"/>
          <w:szCs w:val="23"/>
        </w:rPr>
        <w:tab/>
        <w:t>Để ý. Nhưng họ có cách đó. Vì thế chàng trai thành công này nghĩ, “Các ngươi biết đó, ta sẽ tổ chức một bữa tiệc lớn.” Ô, đó là điều nước Mỹ ưa thích, những bữa tiệc lớn. Vì thế vị vua trẻ tuổi này chắc chắn có thể làm điều đó. Cho nên ông có được một trong những khu vườn hiện đại ấy đằng sau cung điện, và đưa ra bữa tiệc nhảy nhạc kích động. Chắc chắn là thế. Hãy xem điều đó, cứ đọc trong Kinh thánh ở đây, xem thử điều đó đúng không, đúng là một Elvis Presley hiện đại. Điều đó hoàn toàn chính xác. Và ông đã mời hết thảy phụ nữ mà ông có được, những cung phi, là những “gái điếm hợp pháp.” Điều đó chỉ thế thôi. Ông đã mời hết thảy nhân viên của mình, hết thảy thị trưởng của thành phố, và tất cả những nhân vật quan trọng đến. Vì thế, họ đóng tất cả các cánh cổng thành to lớn lại, và những lính canh đứng chung quanh thành, họ thật an toàn hết sức. Họ nghĩ họ sẽ có một bữa nhảy nhót ra hồn. Nhưng họ đã không thấy rằng Đức Chúa Trời từ trên trời nhìn xuống, và Ngài biết tội lỗi, Ngài ghét tội lỗi, và Ngài đoán phạt tội lỗi. Suốt thời gian ấy họ uống rượu ngon nhất của mình (Oertels 92, hay bất cứ thứ gì, rượu bia của anh em), Đức Chúa Trời đang nhìn từng chuyển động.</w:t>
      </w:r>
    </w:p>
    <w:p>
      <w:pPr>
        <w:pStyle w:val="Normal"/>
        <w:spacing w:before="0" w:after="60"/>
        <w:jc w:val="both"/>
        <w:rPr>
          <w:sz w:val="23"/>
          <w:szCs w:val="23"/>
        </w:rPr>
      </w:pPr>
      <w:r>
        <w:rPr>
          <w:sz w:val="23"/>
          <w:szCs w:val="23"/>
          <w:vertAlign w:val="superscript"/>
        </w:rPr>
        <w:t>E-26</w:t>
      </w:r>
      <w:r>
        <w:rPr>
          <w:sz w:val="23"/>
          <w:szCs w:val="23"/>
        </w:rPr>
        <w:tab/>
        <w:t>Và nhìn đây, thưa các bạn. Nếu Đức Chúa Trời để nước Mỹ vui với thời gian thành công rực rỡ của nó, là công bằng, nếu nước Mỹ có thể đi tự do mà không nhận lãnh sự đoán phạt, một Đức Chúa Trời công bình sẽ phải làm sống lại Sô-đôm và Gô-mô-rơ, và xin lỗi vì đã nhận chìm họ trong biển lửa. Đúng. Ngài nợ Sô-đôm và Gô-mô-rơ một lời xin lỗi, nếu chúng ta không nhận sự đoán phạt. Chắc chắn vậy. Hãy nhìn những gì đã xảy ra ở Sô-đôm và Gô-mô-rơ. Và ngược lại đàn ông với thân thể của mình, chạy quanh những người đàn bà, và những phụ nữ với những người đàn ông, cho đến nỗi (Quí vị có sự thống kê hiện đại về những việc này, nếu quí vị không tin thì có thể kiếm để đọc.) sự băng hoại về sự ham mê điên cuồng như vậy, cho đến nỗi thậm chí nó được tuyên bố rằng đa số người của Thủ đô chúng ta thì đồng tính luyến ái. Sự ham mê điên cuồng như vậy trong những thành phố lớn giống như Los Angeles, tôi nghĩ cho đến nỗi mỗi năm vượt quá 20% của năm trước, ma túy, thuốc phiện, hút thuốc.</w:t>
      </w:r>
    </w:p>
    <w:p>
      <w:pPr>
        <w:pStyle w:val="Normal"/>
        <w:spacing w:before="0" w:after="60"/>
        <w:jc w:val="both"/>
        <w:rPr/>
      </w:pPr>
      <w:r>
        <w:rPr>
          <w:sz w:val="23"/>
          <w:szCs w:val="23"/>
        </w:rPr>
        <w:tab/>
        <w:t>Rồi có những cô bé tuổi thiếu niên này đi ra, và cho chúng hút cần sa. Chúng làm gì? Bảo chúng, “Uống một chút làm quen đi.” Nó phải đi đến chỗ, chúng biết rằng nuôi những đam mê trong đời sống con người, những cô cậu thiếu niên, cho tới khi chúng trở nên hoàn toàn điên dại.</w:t>
      </w:r>
    </w:p>
    <w:p>
      <w:pPr>
        <w:pStyle w:val="Normal"/>
        <w:spacing w:before="0" w:after="60"/>
        <w:jc w:val="both"/>
        <w:rPr>
          <w:sz w:val="23"/>
          <w:szCs w:val="23"/>
        </w:rPr>
      </w:pPr>
      <w:r>
        <w:rPr>
          <w:sz w:val="23"/>
          <w:szCs w:val="23"/>
          <w:vertAlign w:val="superscript"/>
        </w:rPr>
        <w:t>E-27</w:t>
      </w:r>
      <w:r>
        <w:rPr>
          <w:sz w:val="23"/>
          <w:szCs w:val="23"/>
        </w:rPr>
        <w:tab/>
        <w:t>Tôi đã đọc báo của quí vị ngày hôm nay, cặp thiếu niên này, ở dưới đây, đã giết 9 người. Đó là gì? Nếu cậu bé đó đã đến với Đấng Christ, bởi người cha người mẹ tin kính, thì điều đó hẳn không xảy ra. Không phải là tuổi vị thành niên phạm pháp, chính là cha mẹ phạm pháp: Bởi vì thay vì một người mẹ ở nhà chăm sóc con mình, như người mẹ nên làm, thì người mẹ lại để cho chị giữ trẻ nào đó làm điều ấy, còn mình thì đi ra quán rượu, nơi nào đó, hay đến bữa tiệc rượu. Và rồi tự xưng mình là Cơ-đốc nhân. Thật xấu hổ cho các bà. Qúi chị em không thể như vậy. Nhờ những trái mình mà chị em nhận biết được. Đúng. Thật tội nghiệp cho đứa con bé bỏng ấy!</w:t>
      </w:r>
    </w:p>
    <w:p>
      <w:pPr>
        <w:pStyle w:val="Normal"/>
        <w:spacing w:before="0" w:after="60"/>
        <w:jc w:val="both"/>
        <w:rPr>
          <w:sz w:val="23"/>
          <w:szCs w:val="23"/>
        </w:rPr>
      </w:pPr>
      <w:r>
        <w:rPr>
          <w:sz w:val="23"/>
          <w:szCs w:val="23"/>
        </w:rPr>
        <w:tab/>
        <w:t>Và rồi, 90% họ không muốn có con. Họ sẽ thực hiện sinh đẻ có kế hoạch, và trả 50 đô-la cho một, xin lỗi, một con chó nhỏ làm bộ làm tịch ngồi trong lòng, để cho họ chạy rông suốt đêm Đó là chỗ người Mỹ đã có. Con chó nhỏ nào đó ở trong nhà, mặc áo khoác vào cho nó, và mọi thứ giống như thế. Thực hiện hạn chế sinh đẻ, bởi vì quí chị không muốn bị trói buộc ở nhà. Đúng thế.</w:t>
      </w:r>
    </w:p>
    <w:p>
      <w:pPr>
        <w:pStyle w:val="Normal"/>
        <w:spacing w:before="0" w:after="60"/>
        <w:jc w:val="both"/>
        <w:rPr>
          <w:sz w:val="23"/>
          <w:szCs w:val="23"/>
        </w:rPr>
      </w:pPr>
      <w:r>
        <w:rPr>
          <w:sz w:val="23"/>
          <w:szCs w:val="23"/>
          <w:vertAlign w:val="superscript"/>
        </w:rPr>
        <w:t>E-28</w:t>
      </w:r>
      <w:r>
        <w:rPr>
          <w:sz w:val="23"/>
          <w:szCs w:val="23"/>
        </w:rPr>
        <w:tab/>
        <w:t>Ồ, đừng nghĩ về người phụ trách chuyên mục của tờ báo làm tổn thương chúng ta. Đừng nghĩ về nước Nga đang chiếm chúng ta. Không phải là con chim cổ đỏ mổ vào trái táo làm hại nó, chính con sâu ở trong lõi là thứ giết chết trái táo. Không phải nước nào khác để chúng ta sợ. Nếu chúng ta ở lại nơi tổ phụ chúng ta đã trồng nền tảng, chúng ta đã được dựng lên trên những nguyên tắc của Kinh thánh. Vậy thì, anh chị em không có chính quyền nào, hay bất cứ điều gì khác: Điều hành 4 nhiệm kỳ, và phạm hết thảy Hiến pháp, làm ra luật riêng của họ, làm bất cứ điều gì họ muốn. Không có điều gì ngoài chính quyền bị đục thủng lỗ như tổ ong bởi Chủ nghĩa Cộng sản; Và anh chị em không biết ai ra ai. Tại sao vậy? Tội lỗi.</w:t>
      </w:r>
    </w:p>
    <w:p>
      <w:pPr>
        <w:pStyle w:val="Normal"/>
        <w:spacing w:before="0" w:after="60"/>
        <w:jc w:val="both"/>
        <w:rPr/>
      </w:pPr>
      <w:r>
        <w:rPr>
          <w:sz w:val="23"/>
          <w:szCs w:val="23"/>
          <w:vertAlign w:val="superscript"/>
        </w:rPr>
        <w:t>E-29</w:t>
      </w:r>
      <w:r>
        <w:rPr>
          <w:sz w:val="23"/>
          <w:szCs w:val="23"/>
        </w:rPr>
        <w:tab/>
        <w:t>Và rồi, họ có những thì giờ quan trọng và họ phải đi ra đó. Vậy,anh em biết, người này ở đây, Bên-sác-xa, là một Arthur Godfrey rất tốt, của thời đó. Vậy, ông muốn có một trò đùa sùng đạo một chút về điều gì đó. Vì thế, khi họ mời được hết thảy những người ấy đến đó (anh em biết đấy, những người thích đùa này), đưa hết thảy vào trong phòng, và họ bắt đầu uống. Người giữ trẻ ở nhà chăm sóc con cái của một phụ nữ nào đó, còn chồng nàng ở ngoài chiến trận, còn nàng ngồi trên đùi của người lính khác, chính là thế, và họ cùng uống rượu.</w:t>
      </w:r>
    </w:p>
    <w:p>
      <w:pPr>
        <w:pStyle w:val="Normal"/>
        <w:spacing w:before="0" w:after="60"/>
        <w:jc w:val="both"/>
        <w:rPr>
          <w:sz w:val="23"/>
          <w:szCs w:val="23"/>
        </w:rPr>
      </w:pPr>
      <w:r>
        <w:rPr>
          <w:sz w:val="23"/>
          <w:szCs w:val="23"/>
        </w:rPr>
        <w:tab/>
        <w:t>“Ồ, đúng là theo mốt mới (modern), L.S./... T.*, hay là Carmels, vân vân, rất tân thời.” Thật tối tăm như địa ngục. Điều đó hoàn toàn đúng. Và chắc chắn (nếu Đức Chúa Trời Toàn năng sẽ để cho những điều này xảy ra trong Buổi nhóm này, để chứng minh Ngài có ở đây, và tái hiện điều đó), chắc chắn, tôi biết điều tôi đang nói về, bởi vì nó đang xuất phát từ Lời. Tất nhiên. Nó là một lời cảnh báo! Anh em cứ nhớ điều đó, và giữ trong trí, viết nó ra trong quyển Kinh thánh của anh em, xem thử nó đúng hay không, thời gian sẽ cho biết điều đó. Chúng ta ở trên những bước chân cuối cùng của mình.</w:t>
      </w:r>
    </w:p>
    <w:p>
      <w:pPr>
        <w:pStyle w:val="Normal"/>
        <w:spacing w:before="0" w:after="60"/>
        <w:jc w:val="both"/>
        <w:rPr/>
      </w:pPr>
      <w:r>
        <w:rPr>
          <w:sz w:val="23"/>
          <w:szCs w:val="23"/>
        </w:rPr>
        <w:tab/>
        <w:t>Ồ, họ đã có một thì giờ tuyệt vời, và những người lính chơi nhạc kích động rock-and roll, và tất cả họ có một thì giờ vui vẻ. Họ nghĩ họ được an toàn rất nhiều. Vì thế vua chợt nghĩ về một trò đùa về tôn giáo, “Ồ, Thầy giảng mà đến...” hay điều gì khác giống như thế. Vậy, vua muốn bày ra trò cười về những người thánh của Đức Chúa Trời. Ồ, chẳng phải đó là một chương trình biểu diễn hiện đại trên ti-vi đó sao? Hãy suy gẫm về điều này một chút.</w:t>
      </w:r>
    </w:p>
    <w:p>
      <w:pPr>
        <w:pStyle w:val="Normal"/>
        <w:spacing w:before="0" w:after="60"/>
        <w:jc w:val="both"/>
        <w:rPr>
          <w:sz w:val="23"/>
          <w:szCs w:val="23"/>
        </w:rPr>
      </w:pPr>
      <w:r>
        <w:rPr>
          <w:sz w:val="23"/>
          <w:szCs w:val="23"/>
          <w:vertAlign w:val="superscript"/>
        </w:rPr>
        <w:t>E-30</w:t>
      </w:r>
      <w:r>
        <w:rPr>
          <w:sz w:val="23"/>
          <w:szCs w:val="23"/>
        </w:rPr>
        <w:tab/>
        <w:t>Cho nên ông nói, “Chúng ta sẽ có trò vui. Hãy đi xuống dưới kia, kiếm những cái bình của nhà Đức Chúa Trời người Hê-bơ-rơ.” Và họ uống rượu trong những bình ấy. Ồ, chỉ là một trò đùa tôn giáo. Anh em không thấy sao, linh của Sáng thế ký vẫn ở đây ngày hôm nay, chỉ đánh bóng lên? Nó là cùng một ma quỉ, cũng ma quỉ ấy mà ra.</w:t>
      </w:r>
    </w:p>
    <w:p>
      <w:pPr>
        <w:pStyle w:val="Normal"/>
        <w:spacing w:before="0" w:after="60"/>
        <w:jc w:val="both"/>
        <w:rPr>
          <w:sz w:val="23"/>
          <w:szCs w:val="23"/>
        </w:rPr>
      </w:pPr>
      <w:r>
        <w:rPr>
          <w:sz w:val="23"/>
          <w:szCs w:val="23"/>
        </w:rPr>
        <w:tab/>
        <w:t>Ồ, trước đây thường là John Barleycorn, nhiều anh chị em lớn tuổi chắc còn nhớ, Luật cấm nấu và bán rượu, ông giống như một người bù nhìn. Nhưng ngày nay, ông được đánh bóng lên, ông được in hình lên tủ ướp lạnh, và trong những cái đỡ va hiện giờ; Song ông vẫn là John Barleycorn, cũng giống như chất tội lỗi đưa anh em xuống địa ngục, nhưng ông được đánh bóng lên.</w:t>
      </w:r>
    </w:p>
    <w:p>
      <w:pPr>
        <w:pStyle w:val="Normal"/>
        <w:spacing w:before="0" w:after="60"/>
        <w:jc w:val="both"/>
        <w:rPr>
          <w:sz w:val="23"/>
          <w:szCs w:val="23"/>
        </w:rPr>
      </w:pPr>
      <w:r>
        <w:rPr>
          <w:sz w:val="23"/>
          <w:szCs w:val="23"/>
        </w:rPr>
        <w:tab/>
        <w:t>Ồ, ma quỉ biết vẻ đẹp huyền ảo. Đó là lý do nó đã ở trong Ca-in, đó là lý do tại sao nó có trong Lu-xi-phe lúc ban đầu, hay sau đó; Nó muốn có điều gì đó hà nhoáng, Lu-xi-phe đã làm. Hãy xem sự quyến rũ của anh em, vì Sa-tan là tác giả của vẻ hào nhoáng. Đó là LỜI CHÚA PHÁN NHƯ VẬY, từ trong Kinh thánh.</w:t>
      </w:r>
    </w:p>
    <w:p>
      <w:pPr>
        <w:pStyle w:val="Normal"/>
        <w:spacing w:before="0" w:after="60"/>
        <w:jc w:val="both"/>
        <w:rPr>
          <w:sz w:val="23"/>
          <w:szCs w:val="23"/>
        </w:rPr>
      </w:pPr>
      <w:r>
        <w:rPr>
          <w:sz w:val="23"/>
          <w:szCs w:val="23"/>
          <w:vertAlign w:val="superscript"/>
        </w:rPr>
        <w:t>E-31</w:t>
      </w:r>
      <w:r>
        <w:rPr>
          <w:sz w:val="23"/>
          <w:szCs w:val="23"/>
        </w:rPr>
        <w:tab/>
        <w:t>Suốt từ đầu đến giờ, hãy nhìn vài điều đó, nhìn vào Hội thánh của nó. Sa-tan sùng đạo giống như con của nó là Ca-in: Rất ngoan đạo, đi Nhà thờ, dâng Phần mười, làm của lễ dâng hiến, quì gối cầu nguyện, thờ phượng Đức Chúa Trời, thật công bình hết sức, thành thật hết sức. Nhưng có một con đường dường như chánh đáng. Bởi bông trái của anh em chứng minh nó là gì.</w:t>
      </w:r>
    </w:p>
    <w:p>
      <w:pPr>
        <w:pStyle w:val="Normal"/>
        <w:spacing w:before="0" w:after="60"/>
        <w:jc w:val="both"/>
        <w:rPr/>
      </w:pPr>
      <w:r>
        <w:rPr>
          <w:sz w:val="23"/>
          <w:szCs w:val="23"/>
        </w:rPr>
        <w:tab/>
        <w:t>Chúng ta hãy nhìn xem, nào, chỉ một phút. Ở đây, người thích đùa hiện đại này, hết thảy ra ngoài đó, và đưa ra một số trò đứa về Đức Chúa Trời trên Trời. Mà, ông ta nghĩ mình được an toàn, và ổn thỏa với sự đùa vui một chút về những cô gái này. Và ồ, những tấm thảm thêu treo lên và giấy hoa thả bay, cùng những cô gái tô vẻ mặt mày đang ưỡn ẹo trong vòng tay những người lính, nhảy nhạc kích động, đang có một thì giờ vui thú; Không biết rằng mắt của Đức Chúa Trời đang nhìn xuống, Đức Chúa Trời Thánh khiết của Thiên đàng. Sự thánh khiết của Đức Chúa Trời đòi hỏi sự đoán phạt khi tội lỗi được đưa vào; Thuộc tánh của chính Ngài, sự thánh khiết vĩ đại của chính Ngài chứng minh rằng Ngài phải có sự công bình.</w:t>
      </w:r>
    </w:p>
    <w:p>
      <w:pPr>
        <w:pStyle w:val="Normal"/>
        <w:spacing w:before="0" w:after="60"/>
        <w:jc w:val="both"/>
        <w:rPr/>
      </w:pPr>
      <w:r>
        <w:rPr>
          <w:sz w:val="23"/>
          <w:szCs w:val="23"/>
          <w:vertAlign w:val="superscript"/>
        </w:rPr>
        <w:t>E-32</w:t>
      </w:r>
      <w:r>
        <w:rPr>
          <w:sz w:val="23"/>
          <w:szCs w:val="23"/>
        </w:rPr>
        <w:tab/>
        <w:t>Bây giờ, nhìn xem họ kìa, khi họ cứ vỗ tay hoan nghênh trong bữa tiệc lớn, và diễn ra như thế, mà không suy nghĩ gì về điều đó. Rồi đột nhiên, tôi có thể thấy vua, gần như đúng lúc ông định đưa ra trò chơi lớn của mình, và mọi thứ, với bình rượu trong tay, và có một thì giờ vui vẻ (Họ đã được cảnh báo về những điều này.), vì thế, vào lúc vua định uống rượu, thì điều gì đó đã xảy ra.</w:t>
      </w:r>
    </w:p>
    <w:p>
      <w:pPr>
        <w:pStyle w:val="Normal"/>
        <w:spacing w:before="0" w:after="60"/>
        <w:jc w:val="both"/>
        <w:rPr>
          <w:sz w:val="23"/>
          <w:szCs w:val="23"/>
        </w:rPr>
      </w:pPr>
      <w:r>
        <w:rPr>
          <w:sz w:val="23"/>
          <w:szCs w:val="23"/>
        </w:rPr>
        <w:tab/>
        <w:t>Ô, làm sao điều này có thể xảy ra được? Đằng sau vua là những nhà khoa học giỏi nhất, ông có những bức tường dày nhất, ông có vương quốc lớn nhất, vua có những con người vĩ đại nhất. Làm sao điều này có thể xảy ra? Nhưng anh em không thể giấu điều gì với Đức Chúa Trời, tội lỗi của anh em sẽ tìm thấy anh em. Ồ, ngoan đạo không à? Chắc chắn ông vua này rất ngoan đạo!</w:t>
      </w:r>
    </w:p>
    <w:p>
      <w:pPr>
        <w:pStyle w:val="Normal"/>
        <w:spacing w:before="0" w:after="60"/>
        <w:jc w:val="both"/>
        <w:rPr>
          <w:sz w:val="23"/>
          <w:szCs w:val="23"/>
        </w:rPr>
      </w:pPr>
      <w:r>
        <w:rPr>
          <w:sz w:val="23"/>
          <w:szCs w:val="23"/>
        </w:rPr>
        <w:tab/>
        <w:t>Ông chợt để ý, ngay trên những chân đèn mà ở trong sự Hiện diện của hết thảy, không phải ở trong phòng tối; Trên chân đèn, ánh sáng lung linh chiếu vào bức tường cung điện, có một bàn tay con người đến từ Trời và bắt đầu viết trên tường.</w:t>
      </w:r>
    </w:p>
    <w:p>
      <w:pPr>
        <w:pStyle w:val="Normal"/>
        <w:spacing w:before="0" w:after="60"/>
        <w:jc w:val="both"/>
        <w:rPr/>
      </w:pPr>
      <w:r>
        <w:rPr>
          <w:sz w:val="23"/>
          <w:szCs w:val="23"/>
        </w:rPr>
        <w:tab/>
        <w:t>Ồ, tôi có thể thấy vua, trong khi những người lính say rượu đang hôn những người phụ nữ và vỗ tay hoan nghênh điều đó và có một thì giờ vui thú, và người thích đùa này đang đứng đó, chuẩn bị uống rượu, thì đột nhiên, ông thấy điều gì đó siêu nhiên. Ông không thấy trước đây. Một bàn tay con người giáng xuống và bắt đầu viết trên tường. Tôi có thể thấy ông đứng, đôi mắt sững sờ, thân thể run rẩy; Kinh thánh nói, “2 đầu gối chạm vào nhau.” Ô, vua thật hoảng sợ.</w:t>
      </w:r>
    </w:p>
    <w:p>
      <w:pPr>
        <w:pStyle w:val="Normal"/>
        <w:spacing w:before="0" w:after="60"/>
        <w:jc w:val="both"/>
        <w:rPr/>
      </w:pPr>
      <w:r>
        <w:rPr>
          <w:sz w:val="23"/>
          <w:szCs w:val="23"/>
        </w:rPr>
        <w:tab/>
        <w:t>Anh em sẽ được thức tỉnh một trong những ngày này, đừng lo. Đến lượt anh em là lúc này.</w:t>
      </w:r>
    </w:p>
    <w:p>
      <w:pPr>
        <w:pStyle w:val="Normal"/>
        <w:spacing w:before="0" w:after="60"/>
        <w:jc w:val="both"/>
        <w:rPr>
          <w:sz w:val="23"/>
          <w:szCs w:val="23"/>
        </w:rPr>
      </w:pPr>
      <w:r>
        <w:rPr>
          <w:sz w:val="23"/>
          <w:szCs w:val="23"/>
          <w:vertAlign w:val="superscript"/>
        </w:rPr>
        <w:t>E-33</w:t>
      </w:r>
      <w:r>
        <w:rPr>
          <w:sz w:val="23"/>
          <w:szCs w:val="23"/>
        </w:rPr>
        <w:tab/>
        <w:t>Ồ, vua thật hoảng hốt. Vua nhìn lại bức tường và thấy chữ viết tay đó. Vua không biết làm gì, ông sai đi gọi Giám mục và tất cả các Mục sư, đưa họ vào, và nói, “Nhìn đây, hỡi các ngươi, các ngươi biết chúng ta hết thảy đều là những anh em người Ba-by-lôn giỏi nhất. Chúng ta có thể khác nhau một chút, nhưng, đó là... Ta muốn các ngươi đọc chữ viết đó.” Nhưng anh em biết điều gì không? Giám mục không quen với việc siêu nhiên, ông không biết gì về nó.</w:t>
      </w:r>
    </w:p>
    <w:p>
      <w:pPr>
        <w:pStyle w:val="Normal"/>
        <w:spacing w:before="0" w:after="60"/>
        <w:jc w:val="both"/>
        <w:rPr/>
      </w:pPr>
      <w:r>
        <w:rPr>
          <w:sz w:val="23"/>
          <w:szCs w:val="23"/>
        </w:rPr>
        <w:tab/>
        <w:t>Ngày nay cũng vậy, chữ viết tay ở trên tường và sự siêu nhiên đang được thực hiện, mà Thầy giảng hiện đại không biết gì về điều đó. Nó không có câu trả lời dành cho họ.</w:t>
      </w:r>
    </w:p>
    <w:p>
      <w:pPr>
        <w:pStyle w:val="Normal"/>
        <w:spacing w:before="0" w:after="60"/>
        <w:jc w:val="both"/>
        <w:rPr>
          <w:sz w:val="23"/>
          <w:szCs w:val="23"/>
        </w:rPr>
      </w:pPr>
      <w:r>
        <w:rPr>
          <w:sz w:val="23"/>
          <w:szCs w:val="23"/>
          <w:vertAlign w:val="superscript"/>
        </w:rPr>
        <w:t>E-34</w:t>
      </w:r>
      <w:r>
        <w:rPr>
          <w:sz w:val="23"/>
          <w:szCs w:val="23"/>
        </w:rPr>
        <w:tab/>
        <w:t xml:space="preserve">Nhưng tôi muốn anh em để ý, trước mỗi sự hủy diệt, bất cứ sự hủy diệt nào từng xảy ra với thế gian, Đức Chúa Trời đã gởi đến những dấu hiệu siêu nhiên; Mọi sự xảy đến, hay là tôi có thể nói, để anh em hiểu, </w:t>
      </w:r>
      <w:r>
        <w:rPr>
          <w:i/>
          <w:sz w:val="23"/>
          <w:szCs w:val="23"/>
        </w:rPr>
        <w:t>giao điểm thời gian</w:t>
      </w:r>
      <w:r>
        <w:rPr>
          <w:sz w:val="23"/>
          <w:szCs w:val="23"/>
        </w:rPr>
        <w:t>.</w:t>
      </w:r>
    </w:p>
    <w:p>
      <w:pPr>
        <w:pStyle w:val="Normal"/>
        <w:spacing w:before="0" w:after="60"/>
        <w:jc w:val="both"/>
        <w:rPr>
          <w:sz w:val="23"/>
          <w:szCs w:val="23"/>
        </w:rPr>
      </w:pPr>
      <w:r>
        <w:rPr>
          <w:sz w:val="23"/>
          <w:szCs w:val="23"/>
        </w:rPr>
        <w:tab/>
        <w:t>Hãy xem, thế gian đi vào mọi sự hiện đại, trong một thời gian ngắn, sau khi sanh Ca-in và A-bên, vân vân; Các Giáo hội lớn được dựng nên. Họ có một dân còn sót lại ít ỏi từ dòng dõi của Sết: Là những người chăn chiên, nhà nông, Hê-nóc, Nô-ê. Hãy xem! Như họ tiếp tục, đến lúc cho sự hủy diệt bằng cơn đại hồng thủy. Và trước Đức Chúa Trời hủy diệt thế gian bằng nước, Ngài đã sai một Tiên tri đến, Ngài đã sai các Thiên sứ đến, Ngài đã gởi đến sự siêu nhiên, Ngài có một sự Phục hưng siêu nhiên và một Sứ điệp và một sự cảnh báo (và dân chúng bác bỏ nó); Và đưa cả thế gian vào sự đoán phạt.</w:t>
      </w:r>
    </w:p>
    <w:p>
      <w:pPr>
        <w:pStyle w:val="Normal"/>
        <w:spacing w:before="0" w:after="60"/>
        <w:jc w:val="both"/>
        <w:rPr>
          <w:sz w:val="23"/>
          <w:szCs w:val="23"/>
        </w:rPr>
      </w:pPr>
      <w:r>
        <w:rPr>
          <w:sz w:val="23"/>
          <w:szCs w:val="23"/>
        </w:rPr>
        <w:tab/>
        <w:t>Trước Đức Chúa Trời đem dân Y-sơ-ra-ên ra khỏi xứ Ê-díp-tô, điều gì đã xảy ra? Nó đã nằm ngủ im trong hàng trăm năm, Thầy Tế lễ già giống như vậy của nó trong nghi thức giống nhau. Nhưng đột nhiên, điều gì đã xảy ra? Có một Đấng Tiên tri xuất hiện, sự siêu đã được làm, những dấu kỳ phép lạ xuất hiện. Và Ê-díp-tô bị ném vào trong Biển Đỏ, vì nó đã không thấy thì giờ của mình, nó gọi sự siêu nhiên của Đức Chúa Trời, đó là hầu như thứ tự nhiên nào đó đã xảy ra trên trái đất.</w:t>
      </w:r>
    </w:p>
    <w:p>
      <w:pPr>
        <w:pStyle w:val="Normal"/>
        <w:spacing w:before="0" w:after="60"/>
        <w:jc w:val="both"/>
        <w:rPr>
          <w:sz w:val="23"/>
          <w:szCs w:val="23"/>
        </w:rPr>
      </w:pPr>
      <w:r>
        <w:rPr>
          <w:sz w:val="23"/>
          <w:szCs w:val="23"/>
          <w:vertAlign w:val="superscript"/>
        </w:rPr>
        <w:t>E-35</w:t>
      </w:r>
      <w:r>
        <w:rPr>
          <w:sz w:val="23"/>
          <w:szCs w:val="23"/>
        </w:rPr>
        <w:tab/>
        <w:t>Trước khi Chúa Jêsus đến, và sự hủy diệt của người Do-thái, trước Chúa Jêsus, Đấng Toàn Năng đó xuất hiện, điều gì đã xảy ra? Một Tiên tri dấy lên, những dấu kỳ phép lạ xảy ra, các Thiên sứ được thấy. Đáng chúc tụng Danh Thánh Ngài. Sự siêu nhiên, các Tiên tri và các Thiên sứ ở giao điểm thời gian.</w:t>
      </w:r>
    </w:p>
    <w:p>
      <w:pPr>
        <w:pStyle w:val="Normal"/>
        <w:spacing w:before="0" w:after="60"/>
        <w:jc w:val="both"/>
        <w:rPr/>
      </w:pPr>
      <w:r>
        <w:rPr>
          <w:sz w:val="23"/>
          <w:szCs w:val="23"/>
        </w:rPr>
        <w:tab/>
        <w:t>Và chúng ta ở đây, trở lại, với chữ viết tay trên tường. Luôn mọi lúc điều này diễn tiến, vua không thể hiểu được. Nó là sự siêu nhiên ở Ba-by-lôn lúc đó. Vương quốc Dân Ngoại được phát ra với việc siêu nhiên. Vương quốc Dân Ngoại đang đi ra với việc siêu nhiên. Tôi đang giảng về sự đi vào của các Dân Ngoại. Đó là khi các Dân Ngoại lần đầu tiên được gọi vào dân của Đức Chúa Trời, đã ở trong Ba-by-lôn.</w:t>
      </w:r>
    </w:p>
    <w:p>
      <w:pPr>
        <w:pStyle w:val="Normal"/>
        <w:spacing w:before="0" w:after="60"/>
        <w:jc w:val="both"/>
        <w:rPr>
          <w:sz w:val="23"/>
          <w:szCs w:val="23"/>
        </w:rPr>
      </w:pPr>
      <w:r>
        <w:rPr>
          <w:sz w:val="23"/>
          <w:szCs w:val="23"/>
        </w:rPr>
        <w:tab/>
        <w:t>Để ý, khi vua Nê-bu-cát-nết-sa, là cái đầu bằng vàng, cái đầu của quyền lực Dân Ngoại, và hãy xem những gì Đức Chúa Trời đã làm. Hãy nhìn xem loại tình trạng của Hội thánh lúc đó là gì, vào cuối đời của vua Nê-bu-cát-nết-sa, khi Bên-xát-sa lên kế vị, thì sự hủy diệt đến. Hãy nhìn những gì đã xảy ra: Một sự coi thường, có tính khoa học, ngu si, được no đủ, tự xưng, nhóm nhạc kích động; Và sự siêu nhiên xuất hiện, mà họ không biết nó là gì.</w:t>
      </w:r>
    </w:p>
    <w:p>
      <w:pPr>
        <w:pStyle w:val="Normal"/>
        <w:spacing w:before="0" w:after="60"/>
        <w:jc w:val="both"/>
        <w:rPr/>
      </w:pPr>
      <w:r>
        <w:rPr>
          <w:sz w:val="23"/>
          <w:szCs w:val="23"/>
        </w:rPr>
        <w:tab/>
        <w:t>Và ngày nay, họ không biết điều gì xảy ra. Họ nói, “Một thầy bói thanh lịch, hay tà linh, hoặc thần cảm giả mạo.” Họ không hiểu nó, và họ sẽ không hiểu điều đó. Song Đức Chúa Trời thì công bình, Ngài phải đưa ra sự cảnh báo trước, chắc chắn vậy.</w:t>
      </w:r>
    </w:p>
    <w:p>
      <w:pPr>
        <w:pStyle w:val="Normal"/>
        <w:spacing w:before="0" w:after="60"/>
        <w:jc w:val="both"/>
        <w:rPr>
          <w:sz w:val="23"/>
          <w:szCs w:val="23"/>
        </w:rPr>
      </w:pPr>
      <w:r>
        <w:rPr>
          <w:sz w:val="23"/>
          <w:szCs w:val="23"/>
          <w:vertAlign w:val="superscript"/>
        </w:rPr>
        <w:t>E-36</w:t>
      </w:r>
      <w:r>
        <w:rPr>
          <w:sz w:val="23"/>
          <w:szCs w:val="23"/>
        </w:rPr>
        <w:tab/>
        <w:t>Họ ở đó đấy, và ở đây, khi họ đứng trong đó, “hết thảy đều run rẩy,” và các Giám mục và Hồng y giáo chủ cùng hết thảy họ đến. Sau đó họ nói, “Chúng tôi không biết gì về điều đó. Ô, nó chỉ là điều gì đó huyền bí một chút.” Nhưng vua biết rõ hơn. Vì thế, trong khi vua đưa ra lời đe dọa, vua tự hỏi vấn đề là gì.</w:t>
      </w:r>
    </w:p>
    <w:p>
      <w:pPr>
        <w:pStyle w:val="Normal"/>
        <w:spacing w:before="0" w:after="60"/>
        <w:jc w:val="both"/>
        <w:rPr/>
      </w:pPr>
      <w:r>
        <w:rPr>
          <w:sz w:val="23"/>
          <w:szCs w:val="23"/>
        </w:rPr>
        <w:tab/>
        <w:t>Rồi hoàng thái hậu đi vào. Tôi muốn anh em để ý, bà không ở trong bữa tiệc nhạc kích động. Bà ở bên ngoài nơi nào khác. Bà là một phụ nữ trong toàn vương quốc, tượng trưng cho Hội thánh, biết điều gì đó về sự siêu nhiên. Hãy xem điều bà nói.</w:t>
      </w:r>
    </w:p>
    <w:p>
      <w:pPr>
        <w:pStyle w:val="Normal"/>
        <w:spacing w:before="0" w:after="60"/>
        <w:jc w:val="both"/>
        <w:rPr>
          <w:sz w:val="23"/>
          <w:szCs w:val="23"/>
        </w:rPr>
      </w:pPr>
      <w:r>
        <w:rPr>
          <w:sz w:val="23"/>
          <w:szCs w:val="23"/>
        </w:rPr>
        <w:tab/>
        <w:t>Với tất cả các Giê-sa-bên ở chung quanh, ngồi trong lòng các người lính, và có một thì giờ vui vẻ, với tất cả đàn ông ngoài đó, với vợ của họ ở nhà đang đi lại trong nhà với đứa con nhỏ, họ ngồi đó với vợ người khác, đúng là một người Mỹ hiện đại, chỉ thế thôi. Những trò đùa tôn giáo của họ và cứ vỗ tay hoan nghênh hò hét, nghĩ rằng họ được an toàn.</w:t>
      </w:r>
    </w:p>
    <w:p>
      <w:pPr>
        <w:pStyle w:val="Normal"/>
        <w:spacing w:before="0" w:after="60"/>
        <w:jc w:val="both"/>
        <w:rPr/>
      </w:pPr>
      <w:r>
        <w:rPr>
          <w:sz w:val="23"/>
          <w:szCs w:val="23"/>
          <w:vertAlign w:val="superscript"/>
        </w:rPr>
        <w:t>E-37</w:t>
      </w:r>
      <w:r>
        <w:rPr>
          <w:sz w:val="23"/>
          <w:szCs w:val="23"/>
        </w:rPr>
        <w:tab/>
        <w:t>Và điều gì đã xảy ra? Thái hầu chạy vào và nói, “Ôi, hỡi vua, chúc vua sống đời đời. Đừng run rẩy bởi vì các Giám mục hình thức này không đọc được chữ đó.” Bà nói, “Có một người trong vương quốc vua mà biết điều gì đó về việc siêu nhiên. Có một người.” Thưa anh em, tuy nhiên có Một Người tối nay, Người đó là Đức Chúa Jêsus Christ. Ngài biết mọi sự siêu nhiên, tuôn đổ Nó ra, trong dân sự của Ngài.</w:t>
      </w:r>
    </w:p>
    <w:p>
      <w:pPr>
        <w:pStyle w:val="Normal"/>
        <w:spacing w:before="0" w:after="60"/>
        <w:jc w:val="both"/>
        <w:rPr>
          <w:sz w:val="23"/>
          <w:szCs w:val="23"/>
        </w:rPr>
      </w:pPr>
      <w:r>
        <w:rPr>
          <w:sz w:val="23"/>
          <w:szCs w:val="23"/>
        </w:rPr>
        <w:tab/>
        <w:t>Bà nói, “Trong nước vua có một người, linh của các thần ở trong người, về đời cha vua, Nê-bu-cát-nết-sa, người biết việc siêu nhiên. Ta không biết hậu quả sẽ là gì, nhưng bây giờ hãy sai gọi Đa-ni-ên, Tiên tri của Đức Chúa Trời và người sẽ giải nghĩa sự siêu nhiên này cho.”</w:t>
      </w:r>
    </w:p>
    <w:p>
      <w:pPr>
        <w:pStyle w:val="Normal"/>
        <w:spacing w:before="0" w:after="60"/>
        <w:jc w:val="both"/>
        <w:rPr/>
      </w:pPr>
      <w:r>
        <w:rPr>
          <w:sz w:val="23"/>
          <w:szCs w:val="23"/>
        </w:rPr>
        <w:tab/>
        <w:t>Không người nào trong họ có ân tứ Thầy giảng tiếng lạ, anh em biết đấy. Đó là bản viết bằng thứ tiếng mà họ không biết. Và họ không tin rằng có thứ tiếng khác ngoài những thứ tiếng mà họ biết. Ồ, chúng ta đang sống trong một thời đại tuyệt vời.</w:t>
      </w:r>
    </w:p>
    <w:p>
      <w:pPr>
        <w:pStyle w:val="Normal"/>
        <w:spacing w:before="0" w:after="60"/>
        <w:jc w:val="both"/>
        <w:rPr>
          <w:sz w:val="23"/>
          <w:szCs w:val="23"/>
        </w:rPr>
      </w:pPr>
      <w:r>
        <w:rPr>
          <w:sz w:val="23"/>
          <w:szCs w:val="23"/>
        </w:rPr>
        <w:tab/>
        <w:t>Để ý, vì thế họ đi gọi Đa-ni-ên đến. Đa-ni-ên nhìn chăm chăm khắp nơi như một Tiên tri, không nghi ngờ gì, Đức Chúa Trời đã tỏ cho ông biết trước khi ông rời nhà mình. Ở đây ông đi vào, một ông lão, có lẽ không tao nhã như một người trẻ tuổi, quần áo thô kệch, và bộ râu dài phất phơ, đầu hói, tóc lưa thưa trên vai. Bước vào và nhìn sự siêu nhiên đó. Bước thẳng đến trước mặt anh chàng thích nhạc kích động và nhạc Jazz đó. Ông nói, “Vua biết rõ hơn điều này.” Đa-ni-ên đã được giảng một chút ở Ba-by-lôn, anh em biết đó.</w:t>
      </w:r>
    </w:p>
    <w:p>
      <w:pPr>
        <w:pStyle w:val="Normal"/>
        <w:spacing w:before="0" w:after="60"/>
        <w:jc w:val="both"/>
        <w:rPr/>
      </w:pPr>
      <w:r>
        <w:rPr>
          <w:sz w:val="23"/>
          <w:szCs w:val="23"/>
          <w:vertAlign w:val="superscript"/>
        </w:rPr>
        <w:t>E-38</w:t>
      </w:r>
      <w:r>
        <w:rPr>
          <w:sz w:val="23"/>
          <w:szCs w:val="23"/>
        </w:rPr>
        <w:tab/>
        <w:t>“Dầu vua biết trong thời của cha vua, là Nê-bu-cát-nết-sa, khi ông hành động như thế này, Đức Chúa Trời đã khiến ông ăn cỏ như bò cái ngoài đồng, và những gì đã xảy ra? Những việc này không che giấu vua. Ôi hỡi vua.”</w:t>
      </w:r>
    </w:p>
    <w:p>
      <w:pPr>
        <w:pStyle w:val="Normal"/>
        <w:spacing w:before="0" w:after="60"/>
        <w:jc w:val="both"/>
        <w:rPr>
          <w:sz w:val="23"/>
          <w:szCs w:val="23"/>
        </w:rPr>
      </w:pPr>
      <w:r>
        <w:rPr>
          <w:sz w:val="23"/>
          <w:szCs w:val="23"/>
        </w:rPr>
        <w:tab/>
        <w:t>Và cũng không che giấu anh em, hỡi người dân Waterloo; Nó đã có trong mọi tờ báo và khắp mọi nơi, chỉ quá tự cho chứng minh nó, quá tự cho để đi ra. Được rồi, Đức Chúa Trời làm điều đó dù sao đi nữa. Ngài Phán để làm hết bổn phận và làm hết sức mình bởi vì Đức Chúa Trời đã ban nó đến. Nó được đăng trên mọi tờ báo, trên các đài phát thanh, và mọi thứ khác, nhưng ồ, anh em biết quá nhiều về điều đó. Cứ tiến hành. Nếu không có điều gì vượt qua lòng anh em, anh em được đo trên cái cân và thấy yếu kém. Nếu anh em có Sứ điệp, nếu anh em biết Nó trên lòng mình, anh em có thể nói cho hội chúng của mình biết.</w:t>
      </w:r>
    </w:p>
    <w:p>
      <w:pPr>
        <w:pStyle w:val="Normal"/>
        <w:spacing w:before="0" w:after="60"/>
        <w:jc w:val="both"/>
        <w:rPr>
          <w:sz w:val="23"/>
          <w:szCs w:val="23"/>
        </w:rPr>
      </w:pPr>
      <w:r>
        <w:rPr>
          <w:sz w:val="23"/>
          <w:szCs w:val="23"/>
          <w:vertAlign w:val="superscript"/>
        </w:rPr>
        <w:t>E-39</w:t>
      </w:r>
      <w:r>
        <w:rPr>
          <w:sz w:val="23"/>
          <w:szCs w:val="23"/>
        </w:rPr>
        <w:tab/>
        <w:t>Bây giờ, hãy xem một lát, điều gì đã xảy ra. Đa-ni-ên quay lại, và ông nói, “Bây giờ, hỡi vua,đây là nghĩa của nó: M</w:t>
      </w:r>
      <w:bookmarkStart w:id="4" w:name="Da_5_26"/>
      <w:r>
        <w:rPr>
          <w:sz w:val="23"/>
          <w:szCs w:val="23"/>
        </w:rPr>
        <w:t>ê-nê, Mê-nê, Tê-ken, U-phác-sin.</w:t>
      </w:r>
      <w:r>
        <w:rPr>
          <w:sz w:val="23"/>
          <w:szCs w:val="23"/>
          <w:vertAlign w:val="superscript"/>
        </w:rPr>
        <w:t xml:space="preserve"> </w:t>
      </w:r>
      <w:bookmarkEnd w:id="4"/>
      <w:r>
        <w:rPr>
          <w:sz w:val="23"/>
          <w:szCs w:val="23"/>
        </w:rPr>
        <w:t>Nầy là nghĩa những chữ đó: Mê-nê là: Đức Chúa Trời đã đếm nước vua và khiến nó đến cuối</w:t>
      </w:r>
      <w:bookmarkStart w:id="5" w:name="Da_5_27"/>
      <w:r>
        <w:rPr>
          <w:sz w:val="23"/>
          <w:szCs w:val="23"/>
        </w:rPr>
        <w:t xml:space="preserve"> cùng.</w:t>
      </w:r>
      <w:r>
        <w:rPr>
          <w:sz w:val="23"/>
          <w:szCs w:val="23"/>
          <w:vertAlign w:val="superscript"/>
        </w:rPr>
        <w:t xml:space="preserve"> </w:t>
      </w:r>
      <w:bookmarkEnd w:id="5"/>
      <w:r>
        <w:rPr>
          <w:sz w:val="23"/>
          <w:szCs w:val="23"/>
        </w:rPr>
        <w:t>Tê-ken là: Vua đã bị cân trên cái cân, và thấy là kém thiếu...” [Băng trống. - Bt] ... “Vua đã có bữa tiệc nhạc kích động cuối cùng của mình. Ồ, vua nghĩ mình được an toàn, phải không?”</w:t>
      </w:r>
    </w:p>
    <w:p>
      <w:pPr>
        <w:pStyle w:val="Normal"/>
        <w:spacing w:before="0" w:after="60"/>
        <w:jc w:val="both"/>
        <w:rPr/>
      </w:pPr>
      <w:r>
        <w:rPr>
          <w:sz w:val="23"/>
          <w:szCs w:val="23"/>
        </w:rPr>
        <w:tab/>
        <w:t>Nhưng, khoảng 30 dặm bên ngoài, lịch sử cho chúng ta biết, rằng vua Mê-đi Ba-tư đã đi vào trong bức tường thành ở đâu đó, vì thế, họ cũng có những thứ khoa học nào đó. Trong một thời gian dài, họ đã đào một cái hố, nó băng ngang qua sông Ơ-phơ-rát; Và trong khi phía trên có bữa tiệc vui chơi lớn đêm đó, họ băng qua sông, và tháo nước ở dưới đó ra, và tiến vào dưới tường thành. Tiến vào dưới những bức tường thành. Và sau đó điều gì xảy ra? Trong khi hết thảy đang vui đùa, say xỉn, và nhảy nhót theo điệu nhạc kích động, thì những lính canh bị giết ở cổng thành ngay lúc ấy.</w:t>
      </w:r>
    </w:p>
    <w:p>
      <w:pPr>
        <w:pStyle w:val="Normal"/>
        <w:spacing w:before="0" w:after="60"/>
        <w:jc w:val="both"/>
        <w:rPr/>
      </w:pPr>
      <w:r>
        <w:rPr>
          <w:sz w:val="23"/>
          <w:szCs w:val="23"/>
        </w:rPr>
        <w:tab/>
        <w:t>Một đất nước vô thần, một dân tộc nhẫn tâm, thật tồi tệ giống như nước Nga, đang tiến vào thành phố vào lúc đó, và những lính canh bị giết tại cung điện. Và điều gì đã xảy ra? Chưa tới một giờ sau, Bên-xát-sa bị giết, những phụ nữ kia bị đem ra ngoài đường phố và bị cưỡng hiếp, và óc họ văng ra dính vào những bức tường thành. Cả vương quốc bị mất đêm đó. Ồ, họ nghĩ họ được an toàn.</w:t>
      </w:r>
    </w:p>
    <w:p>
      <w:pPr>
        <w:pStyle w:val="Normal"/>
        <w:spacing w:before="0" w:after="60"/>
        <w:jc w:val="both"/>
        <w:rPr>
          <w:sz w:val="23"/>
          <w:szCs w:val="23"/>
        </w:rPr>
      </w:pPr>
      <w:r>
        <w:rPr>
          <w:sz w:val="23"/>
          <w:szCs w:val="23"/>
          <w:vertAlign w:val="superscript"/>
        </w:rPr>
        <w:t>E-40</w:t>
      </w:r>
      <w:r>
        <w:rPr>
          <w:sz w:val="23"/>
          <w:szCs w:val="23"/>
        </w:rPr>
        <w:tab/>
        <w:t>Chúng ta cũng vậy. Chúng ta nghĩ mình có những tên lửa và các thứ tốt nhất thế giới. Nhưng trong khi chúng ta đang bán những băng ghi âm, và có những máy hát tự động, nhạc kích động, và những kẻ thành công giống như chúng ta,nước Nga đưa vệ tinh nhân tạo lên bầu trời. Chữ viết tay trên tường. Đất nước đang làm gì? Họ đang cố gắng làm ra tên lửa. Họ đã có một cái, nó đã thất bại sau khi phóng lên cách mặt đất được 3 tấc ngày nọ. Chúng ta đang làm gì?</w:t>
      </w:r>
    </w:p>
    <w:p>
      <w:pPr>
        <w:pStyle w:val="Normal"/>
        <w:spacing w:before="0" w:after="60"/>
        <w:jc w:val="both"/>
        <w:rPr>
          <w:sz w:val="23"/>
          <w:szCs w:val="23"/>
        </w:rPr>
      </w:pPr>
      <w:r>
        <w:rPr>
          <w:sz w:val="23"/>
          <w:szCs w:val="23"/>
        </w:rPr>
        <w:tab/>
        <w:t>Hết thảy anh em có nghe Billy Braham nói cách đây vài ngày không? Ông nói, “Bất cứ giờ nào mà người Nga muốn, chúng ta sẽ là vệ tinh nhân tạo của họ.” Vậy thì, một ban nhạc kích động sẽ là gì? Điều gì sẽ xảy ra? Họ có thể đặt một người trong một vệ tinh nhân tạo. Chúng ta thua họ 5 năm. Điều đó không lạ với anh em, báo chí của anh em nói vậy, những bình luận viên của anh em nói; Chúng ta đi sau họ 5 năm. Họ đã đưa vệ tinh nhân tạo lên bầu trời, với một con chó ở trong đó, và lái nó chung quanh trái đất. Nếu họ có thể đặt con chó trong đó và lái nó chung quanh trái đất, họ có thể đặt con người ở trong đó, và đứng cách xa trái đất 500 dặm, nơi mà chúng ta không thể chạm đến họ bằng điều gì cả, và nhắm những mục tiêu của họ ở dưới để thả những quả bom hi-drô và tên lửa xuống, và nói, “Đầu hàng đi, nếu không hãy xem điều gì sẽ xảy ra.”</w:t>
      </w:r>
    </w:p>
    <w:p>
      <w:pPr>
        <w:pStyle w:val="Normal"/>
        <w:spacing w:before="0" w:after="60"/>
        <w:jc w:val="both"/>
        <w:rPr>
          <w:sz w:val="23"/>
          <w:szCs w:val="23"/>
        </w:rPr>
      </w:pPr>
      <w:r>
        <w:rPr>
          <w:sz w:val="23"/>
          <w:szCs w:val="23"/>
          <w:vertAlign w:val="superscript"/>
        </w:rPr>
        <w:t>E-41</w:t>
      </w:r>
      <w:r>
        <w:rPr>
          <w:sz w:val="23"/>
          <w:szCs w:val="23"/>
        </w:rPr>
        <w:tab/>
        <w:t>Chúng ta sẽ làm gì? Điều gì sẽ xảy ra? Tại sao, có thể nhận thức được, chúng ta sẽ đầu hàng. Nếu không, anh em sẽ trở thành một đống bụi, trong một chút xíu. Những vệ tinh nhân tạo, hãy ngăn cản họ, thử điều đó đi, không thể làm thế. Sự thương xót của Đức Chúa Trời, nếu không thì nó sẽ xảy ra trước buổi sáng. Họ có thể làm điều đó bất cứ lúc nào họ muốn. Chúng ta không phải ngăn cản họ. Chúng ta thua họ 5 năm, theo như chúng tôi biết, có thể là cách ấy, 25 năm đi sau họ, về những bí mật của họ.</w:t>
      </w:r>
    </w:p>
    <w:p>
      <w:pPr>
        <w:pStyle w:val="Normal"/>
        <w:spacing w:before="0" w:after="60"/>
        <w:jc w:val="both"/>
        <w:rPr>
          <w:sz w:val="23"/>
          <w:szCs w:val="23"/>
        </w:rPr>
      </w:pPr>
      <w:r>
        <w:rPr>
          <w:sz w:val="23"/>
          <w:szCs w:val="23"/>
        </w:rPr>
        <w:tab/>
        <w:t>Sau đó điều gì xảy ra với bữa tiệc nhạc kích động này? Nếu chúng ta đầu hàng, máy bay chất hàng này đến máy bay chất hàng khác, tàu thủy chở hàng này qua tàu thủy chở hàng khác liên tục nối nhau, của những người lính Nga độc ác, nhẫn tâm, man rợ sẽ tiến vào các đường phố. Chúng đã cưỡng hiếp phụ nữ chúng ta, lột truồng họ, hãm hiếp họ, có thể giết họ trên đường phố. Chúng đập vỡ đầu trẻ em. Chúng sẽ đuổi anh chị em ra khỏi nhà. Đúng. Chúng dùng quyền lực của mình để làm điều đó. 25 triệu người trong quân đội. Chúng qua tâm gì về anh em? Nếu chúng có một ngôi nhà... anh em... Chúng muốn có nhà của anh em,và chúng đá anh em ra khỏi nhà mình. Nó thuộc về chúng. Chúng ta chỉ là một vệ tinh nhân tạo đối với họ, và họ có thể làm nó. Và dân chúng ta đang đứng run rẩy.</w:t>
      </w:r>
    </w:p>
    <w:p>
      <w:pPr>
        <w:pStyle w:val="Normal"/>
        <w:spacing w:before="0" w:after="60"/>
        <w:jc w:val="both"/>
        <w:rPr/>
      </w:pPr>
      <w:r>
        <w:rPr>
          <w:sz w:val="23"/>
          <w:szCs w:val="23"/>
        </w:rPr>
        <w:tab/>
        <w:t>Nhưng Hội thánh quá chết chìm trong tội lỗi, nó không biết gì về điều đó. Chắc chắn vậy. Nó không có tính thuộc linh để hiểu được những điều này. Nó chết trong tội lỗi và vi phạm, và Đức Chúa Trời đang làm cho nó rúng động, đang cảnh báo; Còn họ đang tránh xa.</w:t>
      </w:r>
    </w:p>
    <w:p>
      <w:pPr>
        <w:pStyle w:val="Normal"/>
        <w:spacing w:before="0" w:after="60"/>
        <w:jc w:val="both"/>
        <w:rPr>
          <w:sz w:val="23"/>
          <w:szCs w:val="23"/>
        </w:rPr>
      </w:pPr>
      <w:r>
        <w:rPr>
          <w:sz w:val="23"/>
          <w:szCs w:val="23"/>
          <w:vertAlign w:val="superscript"/>
        </w:rPr>
        <w:t>E-42</w:t>
      </w:r>
      <w:r>
        <w:rPr>
          <w:sz w:val="23"/>
          <w:szCs w:val="23"/>
        </w:rPr>
        <w:tab/>
        <w:t>Anh em biết điều tôi đã nói không? “Có thể là trước sáng Chúa nhật, những thành phố này có thể đầy những người lính Nga, và làm những việc họ đã làm ngay trong cung điện ấy, và ở Ba-by-lôn.” Nó sẽ không trái nghịch với Lời Kinh thánh, nó sẽ ứng nghiệm Lời Kinh thánh. Đúng thế. Những người lính Nga vô tâm, tàn bạo.</w:t>
      </w:r>
    </w:p>
    <w:p>
      <w:pPr>
        <w:pStyle w:val="Normal"/>
        <w:spacing w:before="0" w:after="60"/>
        <w:jc w:val="both"/>
        <w:rPr/>
      </w:pPr>
      <w:r>
        <w:rPr>
          <w:sz w:val="23"/>
          <w:szCs w:val="23"/>
        </w:rPr>
        <w:tab/>
        <w:t xml:space="preserve">Thế thì anh em nghĩ về sự hình thức, lạnh lùng của mình, ở nhà buổi tối xem ti-vi </w:t>
      </w:r>
      <w:r>
        <w:rPr>
          <w:i/>
          <w:sz w:val="23"/>
          <w:szCs w:val="23"/>
        </w:rPr>
        <w:t xml:space="preserve">Chúng Ta Yêu Susie, </w:t>
      </w:r>
      <w:r>
        <w:rPr>
          <w:sz w:val="23"/>
          <w:szCs w:val="23"/>
        </w:rPr>
        <w:t xml:space="preserve">xem những thứ ngu ngốc kia, và đặt sự tin cậy của mình vào một số gái điếm ở ngoài đó, mà đã kết hôn 4, 5 lần, còn những người đàn ông cặp với những phụ nữ da màu, và mọi thứ khác, sống trong những khách sạn nhỏ. Anh em làm cho họ thành những thần tượng của mình, và mở ti-vi để cho con cái của mình xem họ; Rồi chạy ra khỏi quán rượu, đi Nhà thờ, và nghĩ mình là người nào đó. Anh em bị cân trên cái cân và thấy kém thiếu. Đức Chúa Trời đòi hỏi một người chết đi bản thân, và được sanh lại bởi Đức Thánh Linh </w:t>
      </w:r>
    </w:p>
    <w:p>
      <w:pPr>
        <w:pStyle w:val="Normal"/>
        <w:spacing w:before="0" w:after="60"/>
        <w:jc w:val="both"/>
        <w:rPr>
          <w:sz w:val="23"/>
          <w:szCs w:val="23"/>
        </w:rPr>
      </w:pPr>
      <w:r>
        <w:rPr>
          <w:sz w:val="23"/>
          <w:szCs w:val="23"/>
        </w:rPr>
        <w:tab/>
        <w:t>Vậy thì, sự siêu nhiên đang làm điều gì? Bây giờ anh em hiểu chứ? Anh em có thể thấy tại sao chức vụ là sự tranh chiến với tất cả tấm lòng của mình trong những ngày Sau rốt này chứ? Đó là một việc nghiêm trọng. Thấy mình đang ở đâu không? Vào buổi sáng nó có thể chấm dứt. Đúng vậy.</w:t>
      </w:r>
    </w:p>
    <w:p>
      <w:pPr>
        <w:pStyle w:val="Normal"/>
        <w:spacing w:before="0" w:after="60"/>
        <w:jc w:val="both"/>
        <w:rPr>
          <w:sz w:val="23"/>
          <w:szCs w:val="23"/>
        </w:rPr>
      </w:pPr>
      <w:r>
        <w:rPr>
          <w:sz w:val="23"/>
          <w:szCs w:val="23"/>
          <w:vertAlign w:val="superscript"/>
        </w:rPr>
        <w:t>E-43</w:t>
      </w:r>
      <w:r>
        <w:rPr>
          <w:sz w:val="23"/>
          <w:szCs w:val="23"/>
        </w:rPr>
        <w:tab/>
        <w:t>Nhưng, xin cho tôi đưa ra cho anh em một lời khích lệ. Bao nhiêu anh chị em có thể giơ tay lên và nói điều này, “Anh Branham ơi, tôi có thể thấy điều đó có thể đúng ở đâu?” Hãy giơ tay lên cho chúng tôi thấy. Vậy thì, xin để tôi nói với anh em đôi điều và cười. Nếu điều đó đã gần, và Hội thánh sẽ đi về Nhà trước khi điều đó xảy ra, thế thì sự đến của Đấng Christ thật gần như thế nào? Vinh hiển thay Đức Chúa Trời, và Ngợi khen Danh Ngài! Hãy đầy dẫy Đức Thánh Linh, đèn của anh chị em hãy khêu lên và làm cho sạch, hãy ngước lên, sự cứu chuộc của anh chị em đã gần.Hãy chiến đấu cho Đấng Christ.</w:t>
      </w:r>
    </w:p>
    <w:p>
      <w:pPr>
        <w:pStyle w:val="Normal"/>
        <w:spacing w:before="0" w:after="60"/>
        <w:jc w:val="both"/>
        <w:rPr/>
      </w:pPr>
      <w:r>
        <w:rPr>
          <w:sz w:val="23"/>
          <w:szCs w:val="23"/>
        </w:rPr>
        <w:tab/>
        <w:t>Tôi ước mong mình có nhiều từ vựng. Tôi ước gì tôi được học hành đàng hoàng. Tôi ước gì tôi được chuẩn bị và trang bị, giống như một Mục sư nên có, để làm cho anh em thấy điều đó, nhưng xin anh em tha lỗi cho sự ngu dốt của tôi.</w:t>
      </w:r>
    </w:p>
    <w:p>
      <w:pPr>
        <w:pStyle w:val="Normal"/>
        <w:autoSpaceDE w:val="false"/>
        <w:spacing w:before="0" w:after="60"/>
        <w:jc w:val="both"/>
        <w:rPr/>
      </w:pPr>
      <w:r>
        <w:rPr>
          <w:sz w:val="23"/>
          <w:szCs w:val="23"/>
        </w:rPr>
        <w:tab/>
        <w:t>Nhưng chỉ nhìn xem những dấu hiệu siêu nhiên mà Đức Chúa Trời đang để cho chúng ta đọc từ Lời Ngài và phát ra trước anh em: Chữ viết tay trên tường. Nó đã ở trên tường lúc đó, nó ở trên bầu trời lúc này. Ngài Phán, “Ta sẽ tỏ cho thấy những dấu hiệu kinh sợ, ngay trước thời đại Cuối cùng, ở trên trời; Còn</w:t>
      </w:r>
      <w:r>
        <w:rPr>
          <w:sz w:val="23"/>
          <w:szCs w:val="23"/>
          <w:lang w:val="vi-VN"/>
        </w:rPr>
        <w:t xml:space="preserve"> dưới đất, dân các nước sầu n</w:t>
      </w:r>
      <w:r>
        <w:rPr>
          <w:sz w:val="23"/>
          <w:szCs w:val="23"/>
        </w:rPr>
        <w:t>ã</w:t>
      </w:r>
      <w:r>
        <w:rPr>
          <w:sz w:val="23"/>
          <w:szCs w:val="23"/>
          <w:lang w:val="vi-VN"/>
        </w:rPr>
        <w:t xml:space="preserve">o rối loạn vì biển nổi tiếng om </w:t>
      </w:r>
      <w:r>
        <w:rPr>
          <w:sz w:val="23"/>
          <w:szCs w:val="23"/>
        </w:rPr>
        <w:t>sò</w:t>
      </w:r>
      <w:r>
        <w:rPr>
          <w:sz w:val="23"/>
          <w:szCs w:val="23"/>
          <w:lang w:val="vi-VN"/>
        </w:rPr>
        <w:t xml:space="preserve">m và sóng </w:t>
      </w:r>
      <w:r>
        <w:rPr>
          <w:sz w:val="23"/>
          <w:szCs w:val="23"/>
        </w:rPr>
        <w:t>thần chưa hề nghe trước đó trên thế gian; Những dấu lạ, lòng người bất an, kinh sợ, tai họa giữa các nước; Không có gì còn lại.” Phúc âm đã được giảng, và Đấng Christ bày tỏ trước Hội thánh Ngài và Hội thánh đang ngồi như chết và lạnh lẽo hết sức.</w:t>
      </w:r>
    </w:p>
    <w:p>
      <w:pPr>
        <w:pStyle w:val="Normal"/>
        <w:autoSpaceDE w:val="false"/>
        <w:spacing w:before="0" w:after="60"/>
        <w:jc w:val="both"/>
        <w:rPr>
          <w:sz w:val="23"/>
          <w:szCs w:val="23"/>
        </w:rPr>
      </w:pPr>
      <w:r>
        <w:rPr>
          <w:sz w:val="23"/>
          <w:szCs w:val="23"/>
          <w:vertAlign w:val="superscript"/>
        </w:rPr>
        <w:t>E-44</w:t>
      </w:r>
      <w:r>
        <w:rPr>
          <w:sz w:val="23"/>
          <w:szCs w:val="23"/>
        </w:rPr>
        <w:tab/>
        <w:t>Kinh thánh há chẳng nói Hội thánh sẽ giống như thế sao? Kinh thánh há không nói họ sẽ hâm hẩm trong thời đại này chăng? Thời đại Hội thánh Lao-đi-xê, thời đại Hội thánh Ngũ Tuần? Thời đại Hội thánh Ngũ Tuần à? Thời đại Wesley à? Và bây giờ là thời đại Ngũ Tuần? Họ sẽ hâm hẩm, không nóng cũng không lạnh. Ngài Phán, ‘Ta sẽ nhả họ ra khỏi miệng. Nhưng hỡi bầy nhỏ, đừng sợ, Cha các ngươi đã ban cho các ngươi Nước Trời.” Nó đã gần rồi.</w:t>
        <w:tab/>
      </w:r>
    </w:p>
    <w:p>
      <w:pPr>
        <w:pStyle w:val="Normal"/>
        <w:autoSpaceDE w:val="false"/>
        <w:spacing w:before="0" w:after="60"/>
        <w:jc w:val="both"/>
        <w:rPr>
          <w:sz w:val="23"/>
          <w:szCs w:val="23"/>
        </w:rPr>
      </w:pPr>
      <w:r>
        <w:rPr>
          <w:sz w:val="23"/>
          <w:szCs w:val="23"/>
        </w:rPr>
        <w:tab/>
        <w:t>Tôi biết đó là một việc kinh khủng, nhưng anh em thà... tốt hơn nên lắng nghe điều đó giờ này, hơn là chờ đợi cho tới khi quá trễ. Hãy lắng nghe, thưa quí ông bà, tôi muốn đặt điều này trước anh chị em. Không làm mất quá nhiều thì giờ của quí vị; Tôi sẽ đưa ra điều này tối mai ở đó. Có một Nhà Truyền bá Phúc âm đi qua trái đất cách đây không lâu...</w:t>
      </w:r>
    </w:p>
    <w:p>
      <w:pPr>
        <w:pStyle w:val="Normal"/>
        <w:autoSpaceDE w:val="false"/>
        <w:spacing w:before="0" w:after="60"/>
        <w:jc w:val="both"/>
        <w:rPr/>
      </w:pPr>
      <w:r>
        <w:rPr>
          <w:sz w:val="23"/>
          <w:szCs w:val="23"/>
        </w:rPr>
        <w:tab/>
        <w:t xml:space="preserve">Tôi muốn anh em ghi nhớ điều này trong trí: Chữ viết tay trên tường ở đây, nó ở trên trời, những dấu lạ trên trời, những dấu lạ kinh sợ trên trái đất, dấu hiệu của sự Chúa đến, Chúa Jêsus xuất hiện trong những ngày Sau rốt đang làm những việc giống như Ngài đã làm khi Ngài còn ở trên đất. không bao giờ kể từ ngày đó, từ khi Ngài rời khỏi thế gian, Ngài đã từng làm điều đó trước đây. Hãy hỏi bất cứ sử gia nào, đọc bất cứ quyển sách nào anh em muốn đọc; Chưa bao giờ, chưa bao giờ làm </w:t>
      </w:r>
      <w:r>
        <w:rPr>
          <w:i/>
          <w:sz w:val="23"/>
          <w:szCs w:val="23"/>
        </w:rPr>
        <w:t>điều này</w:t>
      </w:r>
      <w:r>
        <w:rPr>
          <w:sz w:val="23"/>
          <w:szCs w:val="23"/>
        </w:rPr>
        <w:t>.</w:t>
      </w:r>
    </w:p>
    <w:p>
      <w:pPr>
        <w:pStyle w:val="Normal"/>
        <w:autoSpaceDE w:val="false"/>
        <w:spacing w:before="0" w:after="60"/>
        <w:jc w:val="both"/>
        <w:rPr>
          <w:sz w:val="23"/>
          <w:szCs w:val="23"/>
        </w:rPr>
      </w:pPr>
      <w:r>
        <w:rPr>
          <w:sz w:val="23"/>
          <w:szCs w:val="23"/>
        </w:rPr>
        <w:tab/>
        <w:t>Còn Hội thánh đang làm gì? Làm nhục nó. Điều gì? “Cuồng tín, dị giáo, thần cảm giả mạo, Bê-ên-xê-bun, thầy bói thanh lịch.” Tốt hơn anh em nên cảnh báo. Siêu nhiên đang được thực hiện, chữ viết tay trên tường, bữa tiệc đã gần.</w:t>
      </w:r>
    </w:p>
    <w:p>
      <w:pPr>
        <w:pStyle w:val="Normal"/>
        <w:autoSpaceDE w:val="false"/>
        <w:spacing w:before="0" w:after="60"/>
        <w:jc w:val="both"/>
        <w:rPr>
          <w:sz w:val="23"/>
          <w:szCs w:val="23"/>
        </w:rPr>
      </w:pPr>
      <w:r>
        <w:rPr>
          <w:sz w:val="23"/>
          <w:szCs w:val="23"/>
          <w:vertAlign w:val="superscript"/>
        </w:rPr>
        <w:t>E-45</w:t>
      </w:r>
      <w:r>
        <w:rPr>
          <w:sz w:val="23"/>
          <w:szCs w:val="23"/>
        </w:rPr>
        <w:tab/>
        <w:t>Anh em đang làm gì? Cứ đi tới đi lui tới quán rượu, và khắp nơi khác, và đi xuống với bữa liên hoan nhạc kích động, rồi đi qua chỗ Nhà thờ hình thức; Nghe Mục sư giảng về điều gì đó. Ồ, ông ấy gãi tai cho anh em chắc chắn vì điều gì đó; Vì một xuất ăn.</w:t>
      </w:r>
    </w:p>
    <w:p>
      <w:pPr>
        <w:pStyle w:val="Normal"/>
        <w:autoSpaceDE w:val="false"/>
        <w:spacing w:before="0" w:after="60"/>
        <w:jc w:val="both"/>
        <w:rPr/>
      </w:pPr>
      <w:r>
        <w:rPr>
          <w:sz w:val="23"/>
          <w:szCs w:val="23"/>
        </w:rPr>
        <w:tab/>
        <w:t>Anh em không bao giờ thuê tôi đến đây, anh em không thể thuê tôi, bởi vì tôi được Đức Chúa Trời thuê. Đúng. Không phải Gi ám mục, hay Tổng Giám mục, hay Hội thánh bảo tôi nói giảng điều gì; Tôi lắng nghe Đức Chúa Trời, tôi có Sứ điệp của Ngài, chỉ thế thôi. Tôi không lấy tiền của anh em, tôi không đến vì tiền của anh em, không muốn chút nào của nó.</w:t>
      </w:r>
    </w:p>
    <w:p>
      <w:pPr>
        <w:pStyle w:val="Normal"/>
        <w:autoSpaceDE w:val="false"/>
        <w:spacing w:before="0" w:after="60"/>
        <w:jc w:val="both"/>
        <w:rPr>
          <w:sz w:val="23"/>
          <w:szCs w:val="23"/>
        </w:rPr>
      </w:pPr>
      <w:r>
        <w:rPr>
          <w:sz w:val="23"/>
          <w:szCs w:val="23"/>
        </w:rPr>
        <w:tab/>
        <w:t>Tôi đến để cảnh báo anh em, trong Danh Đức Chúa Jêsus Christ, hãy sẵn sàng, giờ đã gần rồi, và có thể là trước khi trời sáng: Sự chấm dứt của thời đại Hội thánh. Tôi không nói nó sẽ xảy ra, nhưng nó có thể xảy ra. Tôi đang chỉ ra Lời Kinh thánh và các sự kiện. Đó là điều duy nhất để chỉ ra. Còn việc trở lại của người Do-thái</w:t>
        <w:tab/>
        <w:t>và những việc khác thì thế nào? Mọi sự đã gần.</w:t>
      </w:r>
    </w:p>
    <w:p>
      <w:pPr>
        <w:pStyle w:val="Normal"/>
        <w:autoSpaceDE w:val="false"/>
        <w:spacing w:before="0" w:after="60"/>
        <w:jc w:val="both"/>
        <w:rPr/>
      </w:pPr>
      <w:r>
        <w:rPr>
          <w:sz w:val="23"/>
          <w:szCs w:val="23"/>
          <w:vertAlign w:val="superscript"/>
        </w:rPr>
        <w:t>E-46</w:t>
      </w:r>
      <w:r>
        <w:rPr>
          <w:sz w:val="23"/>
          <w:szCs w:val="23"/>
        </w:rPr>
        <w:tab/>
        <w:t>Nhưng anh em nói, “Ồ, nào, đợi đã, nếu Giám mục nào đó nói cho tôi biết điều ấy.” Các Giám mục không thể đọc được sự siêu nhiên nhiều lần. Đức Chúa Trời lấy những người ngu dại của thế gian để làm hổ thẹn người khôn ngoan. Không phải [Thầy Tế lễ] Cai-phe đi qua Cổng Đẹp đã chữa lành người què, nhưng chính là Phi-e-rơ, một người dốt nát, không có học; Nhưng họ biết người đã ở với Chúa Jêsus. Chắc chắn, khi anh em ở với Chúa Jêsus và thuộc về Ngài, các công việc mà Chúa Jêsus làm, anh em cũng sẽ làm. Ngài đã Phán vậy.</w:t>
      </w:r>
    </w:p>
    <w:p>
      <w:pPr>
        <w:pStyle w:val="Normal"/>
        <w:autoSpaceDE w:val="false"/>
        <w:spacing w:before="0" w:after="60"/>
        <w:jc w:val="both"/>
        <w:rPr>
          <w:sz w:val="23"/>
          <w:szCs w:val="23"/>
        </w:rPr>
      </w:pPr>
      <w:r>
        <w:rPr>
          <w:sz w:val="23"/>
          <w:szCs w:val="23"/>
        </w:rPr>
        <w:tab/>
        <w:t>Thế thì anh em làm gì với nó, thưa anh em? Anh em định làm gì tối nay? Nếu anh em biết rằng mình đã ở gần... Ồ, anh em xem đấy, anh em đã nghe điều đó được giảng rất nhiều lần, cho đến nỗi anh em nghĩ, “Ồ, thôi mà,tôi đã nghe điều đó trước đây rồi.”</w:t>
      </w:r>
    </w:p>
    <w:p>
      <w:pPr>
        <w:pStyle w:val="Normal"/>
        <w:autoSpaceDE w:val="false"/>
        <w:spacing w:before="0" w:after="60"/>
        <w:jc w:val="both"/>
        <w:rPr/>
      </w:pPr>
      <w:r>
        <w:rPr>
          <w:sz w:val="23"/>
          <w:szCs w:val="23"/>
        </w:rPr>
        <w:t>Nhưng anh em sẽ nghe nó lần cuối cùng. Đa-ni-ên cũng đã giảng điều đó ở Ba-by-lôn trước cuối cùng nó xảy ra. Nó trông rất gần, đừng bỏ mất cơ hội, vì khi Dân Ngoại cuối cùng được mang vào trong thân thể của Đấng Christ, sẽ không còn chỗ cho người nào nữa.</w:t>
      </w:r>
    </w:p>
    <w:p>
      <w:pPr>
        <w:pStyle w:val="Normal"/>
        <w:autoSpaceDE w:val="false"/>
        <w:spacing w:before="0" w:after="60"/>
        <w:jc w:val="both"/>
        <w:rPr>
          <w:sz w:val="23"/>
          <w:szCs w:val="23"/>
        </w:rPr>
      </w:pPr>
      <w:r>
        <w:rPr>
          <w:sz w:val="23"/>
          <w:szCs w:val="23"/>
        </w:rPr>
        <w:tab/>
        <w:t>Anh em sẽ đấu tranh cho Ngài chứ? Tại sao anh em không tự xưng mình là chiến sĩ? Tại sao anh em không xưng nhận tội lỗi của mình? Anh em nói, “Anh Branham ơi, tôi thuộc về Giám Lý, Báp-tít...” Tôi không quan tâm anh em thuộc về Giáo hội nào. Tôi đang mời quí vị tin nhận Đấng Christ như... thân vị của Đấng Christ, là Đức Thánh Linh trong anh em, để thay đổi toàn bộ thái độ của anh em, thay đổi hữu thể của anh em. Nếu anh em không có điều đó, anh em sẽ bỏ lỡ sự cất lên, anh em sẽ bị ở đây trong kỳ Đại nạn.</w:t>
      </w:r>
    </w:p>
    <w:p>
      <w:pPr>
        <w:pStyle w:val="Normal"/>
        <w:autoSpaceDE w:val="false"/>
        <w:jc w:val="both"/>
        <w:rPr>
          <w:sz w:val="23"/>
          <w:szCs w:val="23"/>
        </w:rPr>
      </w:pPr>
      <w:r>
        <w:rPr>
          <w:sz w:val="23"/>
          <w:szCs w:val="23"/>
          <w:vertAlign w:val="superscript"/>
        </w:rPr>
        <w:t>E-47</w:t>
      </w:r>
      <w:r>
        <w:rPr>
          <w:sz w:val="23"/>
          <w:szCs w:val="23"/>
        </w:rPr>
        <w:tab/>
        <w:t>Daniel Green là một nhà Truyền giáo vĩ đại, cách đây khoảng 50 hay 75 năm, khắp cả miền Tây; Và ông đã giảng ở mọi nơi. Một đêm nọ ông đã nằm mơ. Và trong giấc mơ này ông nghĩ mình chết, và ông đi qua không gian và đi lên tới Cổng Thiên đàng. Ông gõ cửa và người gác cổng đến, và hỏi, “Ngươi là ai?”</w:t>
      </w:r>
    </w:p>
    <w:p>
      <w:pPr>
        <w:pStyle w:val="Normal"/>
        <w:autoSpaceDE w:val="false"/>
        <w:jc w:val="both"/>
        <w:rPr/>
      </w:pPr>
      <w:r>
        <w:rPr>
          <w:sz w:val="23"/>
          <w:szCs w:val="23"/>
        </w:rPr>
        <w:tab/>
        <w:t>Ông nói, “Tôi là Daniel Green, nhà Truyền bá Phúc âm.” Ông nói, “Tôi đã giảng Phúc âm khắp cả nước Mỹ. Tôi đã thấy hàng trăm người nam người nữ đến với Chúa Jêsus.”</w:t>
      </w:r>
    </w:p>
    <w:p>
      <w:pPr>
        <w:pStyle w:val="Normal"/>
        <w:autoSpaceDE w:val="false"/>
        <w:jc w:val="both"/>
        <w:rPr/>
      </w:pPr>
      <w:r>
        <w:rPr>
          <w:sz w:val="23"/>
          <w:szCs w:val="23"/>
        </w:rPr>
        <w:tab/>
        <w:t>Người gác cổng nói, “Để tôi xem nào, ông Green.” Nói, “Không có tên Daniel Green nào trong sách cả.”</w:t>
      </w:r>
    </w:p>
    <w:p>
      <w:pPr>
        <w:pStyle w:val="Normal"/>
        <w:autoSpaceDE w:val="false"/>
        <w:jc w:val="both"/>
        <w:rPr>
          <w:sz w:val="23"/>
          <w:szCs w:val="23"/>
        </w:rPr>
      </w:pPr>
      <w:r>
        <w:rPr>
          <w:sz w:val="23"/>
          <w:szCs w:val="23"/>
        </w:rPr>
        <w:tab/>
        <w:t>“Ồ, chắc chắn tên tôi có ở đó.”</w:t>
      </w:r>
    </w:p>
    <w:p>
      <w:pPr>
        <w:pStyle w:val="Normal"/>
        <w:autoSpaceDE w:val="false"/>
        <w:jc w:val="both"/>
        <w:rPr/>
      </w:pPr>
      <w:r>
        <w:rPr>
          <w:sz w:val="23"/>
          <w:szCs w:val="23"/>
        </w:rPr>
        <w:tab/>
        <w:t>“Không, không có ở đây.”</w:t>
      </w:r>
    </w:p>
    <w:p>
      <w:pPr>
        <w:pStyle w:val="Normal"/>
        <w:autoSpaceDE w:val="false"/>
        <w:jc w:val="both"/>
        <w:rPr/>
      </w:pPr>
      <w:r>
        <w:rPr>
          <w:sz w:val="23"/>
          <w:szCs w:val="23"/>
        </w:rPr>
        <w:tab/>
        <w:t>“Ồ, thật là thất vọng. Tôi sẽ làm gì bây giờ?”</w:t>
      </w:r>
    </w:p>
    <w:p>
      <w:pPr>
        <w:pStyle w:val="Normal"/>
        <w:autoSpaceDE w:val="false"/>
        <w:jc w:val="both"/>
        <w:rPr/>
      </w:pPr>
      <w:r>
        <w:rPr>
          <w:sz w:val="23"/>
          <w:szCs w:val="23"/>
        </w:rPr>
        <w:tab/>
        <w:t>Người ấy đáp, “Tôi chỉ có thể chỉ cho ông một điều, đó là đến Sự Phán xét Ngai Trắng.”</w:t>
      </w:r>
    </w:p>
    <w:p>
      <w:pPr>
        <w:pStyle w:val="Normal"/>
        <w:autoSpaceDE w:val="false"/>
        <w:spacing w:before="0" w:after="60"/>
        <w:jc w:val="both"/>
        <w:rPr/>
      </w:pPr>
      <w:r>
        <w:rPr>
          <w:sz w:val="23"/>
          <w:szCs w:val="23"/>
        </w:rPr>
        <w:tab/>
        <w:t>“Thôi được. Tôi không còn sự lựa chọn. Tôi sẽ phải làm điều đó.” Thưa anh em, anh em không bao giờ muốn đứng ở nơi đó.</w:t>
      </w:r>
    </w:p>
    <w:p>
      <w:pPr>
        <w:pStyle w:val="Normal"/>
        <w:autoSpaceDE w:val="false"/>
        <w:spacing w:before="0" w:after="60"/>
        <w:jc w:val="both"/>
        <w:rPr>
          <w:sz w:val="23"/>
          <w:szCs w:val="23"/>
        </w:rPr>
      </w:pPr>
      <w:r>
        <w:rPr>
          <w:sz w:val="23"/>
          <w:szCs w:val="23"/>
          <w:vertAlign w:val="superscript"/>
        </w:rPr>
        <w:t>E-48</w:t>
      </w:r>
      <w:r>
        <w:rPr>
          <w:sz w:val="23"/>
          <w:szCs w:val="23"/>
        </w:rPr>
        <w:tab/>
        <w:t>Vì thế ông nói ông đi qua không gian trong một thời gian lâu, sau một lúc ông bắt đầu đi chậm lại. Trời bắt đầu sáng, càng lúc càng sáng hơn, sáng hơn, sáng hơn, cho tới khi ông vào ngay trung tâm, của Ánh sáng lớn. Ông nhìn chung quanh, không có người nào ngoài ông. Và ông nghĩ, “Ồ, thật là nơi</w:t>
        <w:tab/>
        <w:t>tuyệt đẹp!”</w:t>
        <w:tab/>
        <w:t>Ông nghe một Tiếng nói, “Ngươi là ai?”</w:t>
      </w:r>
    </w:p>
    <w:p>
      <w:pPr>
        <w:pStyle w:val="Normal"/>
        <w:autoSpaceDE w:val="false"/>
        <w:spacing w:before="0" w:after="60"/>
        <w:jc w:val="both"/>
        <w:rPr>
          <w:sz w:val="23"/>
          <w:szCs w:val="23"/>
        </w:rPr>
      </w:pPr>
      <w:r>
        <w:rPr>
          <w:sz w:val="23"/>
          <w:szCs w:val="23"/>
        </w:rPr>
        <w:tab/>
        <w:t>Ông thưa, “Tôi là Daniel Green. Tôi là nhà Truyền bà Phúc âm. Tôi đã giảng và tôi đã giảng, vậy mà họ không tìm thấy tên tôi trong bảng báo cáo ở cổng, và họ chỉ dẫn tôi đến Ngai Phán xét của Ngài.” “Được rồi. Daniel Green,” Tiếng ấy nói trong giấc mơ, Ngài Phán, “Ta có một luật lệ ở đây, và đó là, ‘Tiền công của tội lỗi là sự chết.’ Nếu ngươi phạm một chút trong những điều răn của Ta, không có gì còn lại cho ngươi</w:t>
        <w:tab/>
        <w:t>ngoài sự chết.” Ngài Phán, “Hỡi Daniel Green, ngươi đã từng nói dối không?” Ông nói, “Tôi nghĩ mình đúng, cho tới khi tôi ở trong sự Hiện diện của Ánh sáng ấy.”</w:t>
      </w:r>
    </w:p>
    <w:p>
      <w:pPr>
        <w:pStyle w:val="Normal"/>
        <w:autoSpaceDE w:val="false"/>
        <w:spacing w:before="0" w:after="60"/>
        <w:jc w:val="both"/>
        <w:rPr/>
      </w:pPr>
      <w:r>
        <w:rPr>
          <w:sz w:val="23"/>
          <w:szCs w:val="23"/>
        </w:rPr>
        <w:tab/>
        <w:t>Anh chị em sẽ nghĩ giống như vậy, bởi vì anh chị em là con người hay chết, và anh chị em nghĩ, “Ồ, mình là một người khá tốt đấy chứ.” Nhưng nếu anh chị em đứng trong sự Hiện diện của Ánh sáng đó, anh chị em sẽ thấy mình chỉ là một tội nhân.</w:t>
      </w:r>
    </w:p>
    <w:p>
      <w:pPr>
        <w:pStyle w:val="Normal"/>
        <w:autoSpaceDE w:val="false"/>
        <w:jc w:val="both"/>
        <w:rPr>
          <w:sz w:val="23"/>
          <w:szCs w:val="23"/>
        </w:rPr>
      </w:pPr>
      <w:r>
        <w:rPr>
          <w:sz w:val="23"/>
          <w:szCs w:val="23"/>
          <w:vertAlign w:val="superscript"/>
        </w:rPr>
        <w:t>E-49</w:t>
      </w:r>
      <w:r>
        <w:rPr>
          <w:sz w:val="23"/>
          <w:szCs w:val="23"/>
        </w:rPr>
        <w:tab/>
        <w:t>Ông nói, “Tôi nghĩ mình đúng, nhưng tôi thấy có nhiều, nhiều điều tôi không hoàn toàn thành thật. Vâng, lạy Chúa, tôi đã nói dối.”</w:t>
      </w:r>
    </w:p>
    <w:p>
      <w:pPr>
        <w:pStyle w:val="Normal"/>
        <w:autoSpaceDE w:val="false"/>
        <w:jc w:val="both"/>
        <w:rPr/>
      </w:pPr>
      <w:r>
        <w:rPr>
          <w:sz w:val="23"/>
          <w:szCs w:val="23"/>
        </w:rPr>
        <w:tab/>
        <w:t>Ngài Phán, “Hỡi Daniel Green, ngươi từng ăn cắp không?”</w:t>
      </w:r>
    </w:p>
    <w:p>
      <w:pPr>
        <w:pStyle w:val="Normal"/>
        <w:autoSpaceDE w:val="false"/>
        <w:jc w:val="both"/>
        <w:rPr/>
      </w:pPr>
      <w:r>
        <w:rPr>
          <w:sz w:val="23"/>
          <w:szCs w:val="23"/>
        </w:rPr>
        <w:tab/>
        <w:t>Ông nói, “Tôi nghĩ tôi chưa từng ăn cắp thứ gì.” Nhưng nói, “Trong sự Hiện diện của Ánh sáng đó, có nhiều việc ám muội mà tôi đã làm. Và tôi biết tôi không thể nói điều gì ngoài sự thật lúc ấy.”</w:t>
      </w:r>
    </w:p>
    <w:p>
      <w:pPr>
        <w:pStyle w:val="Normal"/>
        <w:autoSpaceDE w:val="false"/>
        <w:jc w:val="both"/>
        <w:rPr/>
      </w:pPr>
      <w:r>
        <w:rPr>
          <w:sz w:val="23"/>
          <w:szCs w:val="23"/>
        </w:rPr>
        <w:tab/>
        <w:t>Nói, “Vâng, thưa Chúa, tôi - tôi đã ăn cắp.” Và nói ông chờ đợi nghe tiếng gầm vang lớn từ Ánh sáng đó, nói, “Hãy ra khỏi sự Hiện diện của Ta, hỡi con người gian ác.”</w:t>
      </w:r>
    </w:p>
    <w:p>
      <w:pPr>
        <w:pStyle w:val="Normal"/>
        <w:autoSpaceDE w:val="false"/>
        <w:spacing w:before="0" w:after="60"/>
        <w:jc w:val="both"/>
        <w:rPr>
          <w:sz w:val="23"/>
          <w:szCs w:val="23"/>
        </w:rPr>
      </w:pPr>
      <w:r>
        <w:rPr>
          <w:sz w:val="23"/>
          <w:szCs w:val="23"/>
        </w:rPr>
        <w:tab/>
        <w:t>Và nói, sau đó ông cảm thấy một bàn tay đặt trên vai ông. Nói, khi ông quay lại nhìn, đó là gương mặt hiền dịu nhất mà ông từng thấy, không có gương mặt người mẹ nào có thể thay thế gương mặt ấy. Và nói Gương mặt ấy nhìn ông, và để tay Ngài trên vai ông. Đó là Chúa Jêsus, Ngài Phán, “Cha ôi, điều đó có thật. Daniel Green đã làm nhiều điều tồi tệ. Nhưng Cha ôi, trong khi còn sống trên đất, giữa những sự chỉ trích, giữa những bối rối, người đó đã ủng hộ Con; Và giờ này, trong khi người ấy ở đây, không phương cứu giúp, con sẽ ủng hộ cho người ấy. Xin đặt mọi tội lỗi của người ấy lên vai con.”</w:t>
      </w:r>
    </w:p>
    <w:p>
      <w:pPr>
        <w:pStyle w:val="Normal"/>
        <w:autoSpaceDE w:val="false"/>
        <w:spacing w:before="0" w:after="60"/>
        <w:jc w:val="both"/>
        <w:rPr/>
      </w:pPr>
      <w:r>
        <w:rPr>
          <w:sz w:val="23"/>
          <w:szCs w:val="23"/>
          <w:vertAlign w:val="superscript"/>
        </w:rPr>
        <w:t>E-50</w:t>
      </w:r>
      <w:r>
        <w:rPr>
          <w:sz w:val="23"/>
          <w:szCs w:val="23"/>
        </w:rPr>
        <w:tab/>
        <w:t>Xin Đức Chúa Trời thương xót. Xin cho đó là William Branham vào ngày ấy. Tôi muốn mọi nan đề của tôi... Tôi muốn đấu tranh cho Ngài ngay bây giờ. Tôi muốn làm mọi thứ, cho dù tôi bị gọi là Thánh quá máu đi nữa, hay là phù thủy, hoặc có thể là bất cứ điều gì, hay thần</w:t>
        <w:tab/>
        <w:t>cảm giả mạo, tôi - tôi không quan tâm chúng là gì. Tôi biết Lẽ thật của Đức Chúa Trời, tôi biết Thánh Linh Ngài, và Lẽ thật của Ngài làm chứng. Và tôi sẽ đấu tranh cho Đức Chúa Jêsus Christ, trông đợi Ngài vào ngày đó, Ngài sẽ đấu tranh cho tôi. Xin chúng ta cúi đầu.</w:t>
      </w:r>
    </w:p>
    <w:p>
      <w:pPr>
        <w:pStyle w:val="Normal"/>
        <w:autoSpaceDE w:val="false"/>
        <w:spacing w:before="0" w:after="60"/>
        <w:jc w:val="both"/>
        <w:rPr>
          <w:sz w:val="23"/>
          <w:szCs w:val="23"/>
        </w:rPr>
      </w:pPr>
      <w:r>
        <w:rPr>
          <w:sz w:val="23"/>
          <w:szCs w:val="23"/>
        </w:rPr>
        <w:tab/>
        <w:t>Có một vệ tinh nhân tạo trên trời, có một chữ viết tay trên tường, có một bữa tiệc kích động ở trong nước, những cảnh đáng sợ đang xảy ra; Người ta không biết làm điều gì. Có một Thánh Linh đang kêu gọi tới con tàu an toàn, với lời Tiên tri và siêu nhiên. Và thế gian đang làm trò cười về điều đó.</w:t>
      </w:r>
    </w:p>
    <w:p>
      <w:pPr>
        <w:pStyle w:val="Normal"/>
        <w:autoSpaceDE w:val="false"/>
        <w:spacing w:before="0" w:after="60"/>
        <w:jc w:val="both"/>
        <w:rPr/>
      </w:pPr>
      <w:r>
        <w:rPr>
          <w:sz w:val="23"/>
          <w:szCs w:val="23"/>
        </w:rPr>
        <w:tab/>
        <w:t>Họ nói, “Ồ, chúng ta không cần Đức Thánh Linh trong những ngày này. Anh chỉ cần là một thành viên Giáo hội tốt, thật thà và chân thành là được rồi.” Đó là sự biện hộ.</w:t>
      </w:r>
    </w:p>
    <w:p>
      <w:pPr>
        <w:pStyle w:val="Normal"/>
        <w:autoSpaceDE w:val="false"/>
        <w:spacing w:before="0" w:after="60"/>
        <w:jc w:val="both"/>
        <w:rPr>
          <w:sz w:val="23"/>
          <w:szCs w:val="23"/>
        </w:rPr>
      </w:pPr>
      <w:r>
        <w:rPr>
          <w:sz w:val="23"/>
          <w:szCs w:val="23"/>
        </w:rPr>
        <w:tab/>
        <w:t xml:space="preserve">Nhưng Chúa Jêsus Phán, “Nếu một người không được sanh lại bằng nước và Đức Thánh Linh, thì sẽ không được vào Nước Trời.” </w:t>
      </w:r>
    </w:p>
    <w:p>
      <w:pPr>
        <w:pStyle w:val="Normal"/>
        <w:autoSpaceDE w:val="false"/>
        <w:spacing w:before="0" w:after="60"/>
        <w:jc w:val="both"/>
        <w:rPr/>
      </w:pPr>
      <w:r>
        <w:rPr>
          <w:sz w:val="23"/>
          <w:szCs w:val="23"/>
        </w:rPr>
        <w:tab/>
        <w:t>Tôi muốn hỏi anh em đôi điều, thưa thuộc viên Giáo hội. Trước hết, chúng ta hãy cầu nguyện.</w:t>
      </w:r>
    </w:p>
    <w:p>
      <w:pPr>
        <w:pStyle w:val="Normal"/>
        <w:autoSpaceDE w:val="false"/>
        <w:spacing w:before="0" w:after="60"/>
        <w:jc w:val="both"/>
        <w:rPr>
          <w:sz w:val="23"/>
          <w:szCs w:val="23"/>
        </w:rPr>
      </w:pPr>
      <w:r>
        <w:rPr>
          <w:sz w:val="23"/>
          <w:szCs w:val="23"/>
          <w:vertAlign w:val="superscript"/>
        </w:rPr>
        <w:t>E-51</w:t>
      </w:r>
      <w:r>
        <w:rPr>
          <w:sz w:val="23"/>
          <w:szCs w:val="23"/>
        </w:rPr>
        <w:tab/>
        <w:t>Lạy Chúa kính yêu, một trong những đêm này, con sẽ có Sứ điệp cuối cùng của mình, con sẽ gấp Kinh thánh thân thuộc này lại lần cuối, và Hội thánh sẽ cầu nguyện lần cuối cùng. Đột nhiên có một tiếng la lớn từ Trời. Một Người cha sẽ thức dậy buổi sáng nào đó, và tìm người vợ, và bà đã biến mất; Ông chạy đến cái nôi của đứa con, đứa bé đã biến mất; Ông gọi Mục sư, Mục sư biến mất. Ô lạy Chúa, những bảng báo cáo và những bữa tiệc của họ sẽ đưa vào lúc đó là gì? Không một chút, sẽ không được kể đến. Lạy Chúa, Ngài đã làm điều gì đó trong Nhà thờ này mà Ngài chưa hề làm trong sự có mặt của con trước đây, và nếu từng có, vào bất cứ lúc nào, kể từ thời các Sứ đồ, con chưa bao giờ đọc hay nghe về điều đó. Đó là gì? Thành phố lạnh lùng và cứng nhắc này, những con người lãnh đạm này có nhiều công việc, có nhiều tiền: Điều gì đó trói buộc họ.</w:t>
      </w:r>
    </w:p>
    <w:p>
      <w:pPr>
        <w:pStyle w:val="Normal"/>
        <w:autoSpaceDE w:val="false"/>
        <w:spacing w:before="0" w:after="60"/>
        <w:jc w:val="both"/>
        <w:rPr>
          <w:sz w:val="23"/>
          <w:szCs w:val="23"/>
        </w:rPr>
      </w:pPr>
      <w:r>
        <w:rPr>
          <w:sz w:val="23"/>
          <w:szCs w:val="23"/>
        </w:rPr>
        <w:tab/>
        <w:t>Ôi lạy Đức Chúa Trời Đời đời, xin lay động quí ông bà, tối nay, trước Sự Phán xét lay động họ. Xin cho họ đến với sự thương xót, và đấu tranh cho Con Ngài, là Đức Chúa Jêsus, thay vì đứng ở ngoài đó, cương vị thành viên nào đó, hay đấu tranh cho điều gì đó không đúng. Xin nhậm lời, Chúa ôi. Xin thương xót Chúa ơi, một lần nữa thôi.</w:t>
      </w:r>
    </w:p>
    <w:p>
      <w:pPr>
        <w:pStyle w:val="Normal"/>
        <w:autoSpaceDE w:val="false"/>
        <w:spacing w:before="0" w:after="60"/>
        <w:jc w:val="both"/>
        <w:rPr/>
      </w:pPr>
      <w:r>
        <w:rPr>
          <w:sz w:val="23"/>
          <w:szCs w:val="23"/>
        </w:rPr>
        <w:tab/>
        <w:t>Từ giờ trở đi, Chúa ôi, con sẽ chỉ cầu nguyện cho người đau trong thành phố này, gấp Sách và để lại. Nhưng tối nay, với tất cả những gì con biết, con cố gắng cảnh báo dân sự. Xin nhậm lời, Chúa ôi, hầu cho Thánh Linh Ngài bây giờ sẽ đảm nhận và làm phần còn lại của sự cảnh báo qua Đức Chúa Jêsus Christ.</w:t>
      </w:r>
    </w:p>
    <w:p>
      <w:pPr>
        <w:pStyle w:val="Normal"/>
        <w:autoSpaceDE w:val="false"/>
        <w:spacing w:before="0" w:after="60"/>
        <w:jc w:val="both"/>
        <w:rPr>
          <w:sz w:val="23"/>
          <w:szCs w:val="23"/>
        </w:rPr>
      </w:pPr>
      <w:r>
        <w:rPr>
          <w:sz w:val="23"/>
          <w:szCs w:val="23"/>
          <w:vertAlign w:val="superscript"/>
        </w:rPr>
        <w:t>E-52</w:t>
      </w:r>
      <w:r>
        <w:rPr>
          <w:sz w:val="23"/>
          <w:szCs w:val="23"/>
        </w:rPr>
        <w:tab/>
        <w:t xml:space="preserve">Chúng ta cúi đầu xuống giây lát. </w:t>
      </w:r>
    </w:p>
    <w:p>
      <w:pPr>
        <w:pStyle w:val="Normal"/>
        <w:autoSpaceDE w:val="false"/>
        <w:spacing w:before="0" w:after="60"/>
        <w:jc w:val="both"/>
        <w:rPr/>
      </w:pPr>
      <w:r>
        <w:rPr>
          <w:sz w:val="23"/>
          <w:szCs w:val="23"/>
        </w:rPr>
        <w:tab/>
        <w:t>Tôi đang nói với tội nhân và với thành viên Giáo hội. Nếu như nó được báo thức, tối nay, trên đài phát thanh của quí vị, mà đất nước này đầu hàng nước Nga? Không thể tránh được điều đó. Hay là nếu họ nói, “Không.” Thế thì, thình lình sẽ có một hơi gió, không giống như anh em cảm thấy tối hôm nọ, và nó sẽ... nhưng nó sẽ là sự nổ hi-drô; Và cả nước sẽ chìm trong tro bụi. Cơ-đốc nhân đầy dẫy Đức Thánh Linh đó sẽ không ở đây. Không, không. Người ấy sẽ đi vài phút trước đó. Nhưng điều gì sẽ xảy ra nếu họ phải đầu hàng? Hãy nhớ, khi điều đó xảy ra, quí vị có thể la hét và kêu khóc và làm mọi điều anh em muốn, thì đã quá trễ. Quí vị đã từ chối sự thương xót, chỉ còn lại sự đoán phạt.</w:t>
      </w:r>
    </w:p>
    <w:p>
      <w:pPr>
        <w:pStyle w:val="Normal"/>
        <w:autoSpaceDE w:val="false"/>
        <w:spacing w:before="0" w:after="60"/>
        <w:jc w:val="both"/>
        <w:rPr/>
      </w:pPr>
      <w:r>
        <w:rPr>
          <w:sz w:val="23"/>
          <w:szCs w:val="23"/>
        </w:rPr>
        <w:tab/>
        <w:t>Chắc chắn, Bên-xát-sa ắt hẳn ăn năn. Những người phụ nữ ắt chạy về nhà với con cái họ. Họ sẽ bỏ hết những học thuyết cũ mà họ có đó, và tin Đức Chúa Trời của Đa-ni-ên. Nhưng họ... Đã quá trễ.</w:t>
      </w:r>
    </w:p>
    <w:p>
      <w:pPr>
        <w:pStyle w:val="Normal"/>
        <w:autoSpaceDE w:val="false"/>
        <w:spacing w:before="0" w:after="60"/>
        <w:jc w:val="both"/>
        <w:rPr/>
      </w:pPr>
      <w:r>
        <w:rPr>
          <w:sz w:val="23"/>
          <w:szCs w:val="23"/>
          <w:vertAlign w:val="superscript"/>
        </w:rPr>
        <w:t>E-53</w:t>
      </w:r>
      <w:r>
        <w:rPr>
          <w:sz w:val="23"/>
          <w:szCs w:val="23"/>
        </w:rPr>
        <w:tab/>
        <w:t>Có thể là quá trễ cho quí vị trước trời sáng. Có thể là quá trễ cho quí vị rời khỏi Nhà thờ này, quí vị có thể thể lên cơn đau tim. Quí vị có thể chết vì tai nạn trước khi về đến nhà, nếu Đức Chúa Trời không xuất hiện. Còn linh hồn của các bạn thì sao, thưa các bạn? Các bạn có nhận ra không có điều gì còn lại trên đời, đất nước này bị đục thủng như tổ ong với Chủ nghĩa Cộng sản, hết thảy con người hay chết đưa ra một con đường cho nó. Không có một điều gì mà chúng ta có thể làm được về điều đó. Mọi thứ có thể bị lay động đã bị lay động. Nhưng chúng ta có một Vương quốc mà chúng tôi đang giới thiệu với các bạn, mà không thể dời chuyển; Nhà Cầm quyền và Vua là Đấng Christ.</w:t>
      </w:r>
    </w:p>
    <w:p>
      <w:pPr>
        <w:pStyle w:val="Normal"/>
        <w:autoSpaceDE w:val="false"/>
        <w:spacing w:before="0" w:after="60"/>
        <w:jc w:val="both"/>
        <w:rPr>
          <w:sz w:val="23"/>
          <w:szCs w:val="23"/>
        </w:rPr>
      </w:pPr>
      <w:r>
        <w:rPr>
          <w:sz w:val="23"/>
          <w:szCs w:val="23"/>
        </w:rPr>
        <w:tab/>
        <w:t>Lòng anh em có ngay thẳng với Ngài tối nay không? Mời các bạn đấu tranh cho Ngài tối nay, để Ngài có thể đấu tranh cho các bạn trong ngày đó? Nếu các bạn muốn tin nhận Ngài trong sự đầy đủ của Thánh Linh Ngài, tôi sẽ mời các bạn giơ tay lên trong khi...</w:t>
      </w:r>
    </w:p>
    <w:p>
      <w:pPr>
        <w:pStyle w:val="Normal"/>
        <w:autoSpaceDE w:val="false"/>
        <w:spacing w:before="0" w:after="60"/>
        <w:jc w:val="both"/>
        <w:rPr>
          <w:sz w:val="23"/>
          <w:szCs w:val="23"/>
        </w:rPr>
      </w:pPr>
      <w:r>
        <w:rPr>
          <w:sz w:val="23"/>
          <w:szCs w:val="23"/>
        </w:rPr>
        <w:tab/>
        <w:t xml:space="preserve">Những người còn lại, Hội thánh thật đã được đầy dẫy Đức Thánh Linh, sống gần gũi với Đức Chúa Trời, và những bông trái của Thánh Linh đang đến theo các bạn, làm chứng: Mọi thói quen trần tục của các bạn đã chấm dứt; Mọi tình trạng thù địch, mọi sự bất hòa giận dữ của các bạn, mọi tâm trạng tức giận; Tất cả mọi thứ của bạn được trôi qua khỏi bạn; Bạn tin mọi Lời của Đức Chúa Trời; Bạn tin mọi điều Kinh thánh nói; Đấng Christ là êm dịu với bạn; Bạn bước đi với Ngài hằng ngày. </w:t>
      </w:r>
    </w:p>
    <w:p>
      <w:pPr>
        <w:pStyle w:val="Normal"/>
        <w:autoSpaceDE w:val="false"/>
        <w:spacing w:before="0" w:after="60"/>
        <w:jc w:val="both"/>
        <w:rPr/>
      </w:pPr>
      <w:r>
        <w:rPr>
          <w:sz w:val="23"/>
          <w:szCs w:val="23"/>
        </w:rPr>
        <w:tab/>
        <w:t>Nếu không, đây có thể là cơ hội cuối cùng của bạn. Chữ viết tay thì ở trên trời, nơi Đấng Christ Phán nó sẽ xảy ra, và sự siêu nhiên được thực hiện ở đây trong cung điện của Bên-xát-sa, nơi nhạc kích động đang diễn ra.</w:t>
      </w:r>
    </w:p>
    <w:p>
      <w:pPr>
        <w:pStyle w:val="Normal"/>
        <w:autoSpaceDE w:val="false"/>
        <w:spacing w:before="0" w:after="60"/>
        <w:jc w:val="both"/>
        <w:rPr/>
      </w:pPr>
      <w:r>
        <w:rPr>
          <w:sz w:val="23"/>
          <w:szCs w:val="23"/>
          <w:vertAlign w:val="superscript"/>
        </w:rPr>
        <w:t>E-54</w:t>
      </w:r>
      <w:r>
        <w:rPr>
          <w:sz w:val="23"/>
          <w:szCs w:val="23"/>
        </w:rPr>
        <w:tab/>
        <w:t>Ồ, chắc chắn, họ là những Thầy giảng, họ có mọi thứ tôn giáo. Anh em có sống đúng với Đức Chúa Trời không? Nếu không, xin anh em cúi đầu, và giơ tay lên một lát, nói, “Anh Branham ơi, xin nhớ đến tôi trong lời cầu nguyện ngay bây giờ, tôi...”? Xin Chúa ban phước cho ông. Xin Chúa ban phước cho bà. Xin Chúa ban phước cho anh, cho chị, ở phía sau đó, vâng. Xin Chúa ban phước cho bà ở bên phải, điều đó là chân thành. Người nào khác giơ tay lên giờ này. Xin Chúa ban phước cho anh. Người nào khác? Xin Chúa ban phước cho anh. Đúng thế. Đó là... Hãy thành thật.</w:t>
      </w:r>
    </w:p>
    <w:p>
      <w:pPr>
        <w:pStyle w:val="Normal"/>
        <w:autoSpaceDE w:val="false"/>
        <w:spacing w:before="0" w:after="60"/>
        <w:jc w:val="both"/>
        <w:rPr>
          <w:sz w:val="23"/>
          <w:szCs w:val="23"/>
        </w:rPr>
      </w:pPr>
      <w:r>
        <w:rPr>
          <w:sz w:val="23"/>
          <w:szCs w:val="23"/>
        </w:rPr>
        <w:tab/>
        <w:t>Chúng ta hãy nhìn xem điều này chính xác những gì nó có, thưa các bạn. Tôi không đọc ra từ niên lịch. Tôi đang đọc với anh em từ Lời của Đức Chúa Trời. Điều đó không thể là điều gì khác ngoài Thánh Linh, ở đây, mỗi đêm đang làm điều giống như Chúa Jêsus đã làm khi Ngài còn ở trên trái đất này. Không thể là gì hơn một thế giới tôn giáo đang chối bỏ nó hiện giờ, giống như họ đã làm trong thời Nô-ê, giống như họ đã làm với Chúa Jêsus, giống như họ đã làm với Lót ở Sô-đôm, giống như họ đã làm với Môi-se ở Ê-díp-tô, giống như họ làm ở mỗi giao điểm thời gian; Và chúng ta ở đây.</w:t>
      </w:r>
    </w:p>
    <w:p>
      <w:pPr>
        <w:pStyle w:val="Normal"/>
        <w:autoSpaceDE w:val="false"/>
        <w:spacing w:before="0" w:after="60"/>
        <w:jc w:val="both"/>
        <w:rPr>
          <w:sz w:val="23"/>
          <w:szCs w:val="23"/>
        </w:rPr>
      </w:pPr>
      <w:r>
        <w:rPr>
          <w:sz w:val="23"/>
          <w:szCs w:val="23"/>
          <w:vertAlign w:val="superscript"/>
        </w:rPr>
        <w:t>E-55</w:t>
      </w:r>
      <w:r>
        <w:rPr>
          <w:sz w:val="23"/>
          <w:szCs w:val="23"/>
        </w:rPr>
        <w:tab/>
        <w:t>Đừng bỏ qua cơ hội. Nếu các bạn không được sanh lại về Thánh Linh của Đức Chúa Trời, hãy giơ tay lên, nói, “Lạy Chúa, xin thương xót con, con muốn được sanh lại.” Xin Chúa ban phước cho anh, cho chị. Người nào đó chưa giơ tay lên giờ này. Xin Chúa ban phước cho anh, cho chị, cho bà, vâng, đúng thế. Bà ở phía sau đó.</w:t>
      </w:r>
    </w:p>
    <w:p>
      <w:pPr>
        <w:pStyle w:val="Normal"/>
        <w:autoSpaceDE w:val="false"/>
        <w:spacing w:before="0" w:after="60"/>
        <w:jc w:val="both"/>
        <w:rPr>
          <w:sz w:val="23"/>
          <w:szCs w:val="23"/>
        </w:rPr>
      </w:pPr>
      <w:r>
        <w:rPr>
          <w:sz w:val="23"/>
          <w:szCs w:val="23"/>
        </w:rPr>
        <w:tab/>
        <w:t>Thưa các bạn, các bạn biết điều gì đã xảy ra ở đây. Các bạn thấy cô bé đó tối hôm qua, với một chân ngắn hơn chân kia 6 in-sơ (khoảng 2 tấc), Chúa đã chữa lành, và mang lên đây. Anh em thấy đứa trẻ đó được quấn trong dây đeo quần trên hông của chị ấy, bước thẳng tới bục, thấy cậu bé bị điếc đó, và hết thảy những việc khác đã xảy ra. Anh em thấy Đức Thánh Linh giáng xuống, vận hành, qua thính giả, và nói cho họ biết những bí mật của lòng, hoàn toàn chính xác như cách Chúa Jêsus đã làm, và thật đúng những gì Ngài đã Phán sẽ xảy ra trước khi Ngài đến. Anh chị em ở đây tối hôm đó, nhiều người trong anh chị em: Để cho chúng ta nghe âm thanh ấy, có thể thấy được, có thể nghe được, theo dõi các công việc của nó, làm giống như Ngài đã làm khi Ngài đến lần trước.</w:t>
      </w:r>
    </w:p>
    <w:p>
      <w:pPr>
        <w:pStyle w:val="Normal"/>
        <w:autoSpaceDE w:val="false"/>
        <w:spacing w:before="0" w:after="60"/>
        <w:jc w:val="both"/>
        <w:rPr>
          <w:sz w:val="23"/>
          <w:szCs w:val="23"/>
        </w:rPr>
      </w:pPr>
      <w:r>
        <w:rPr>
          <w:sz w:val="23"/>
          <w:szCs w:val="23"/>
        </w:rPr>
        <w:tab/>
        <w:t>Còn ở đây chúng ta ngồi trong một chỗ nghi thức, lạnh lùng, lãnh đạm.</w:t>
      </w:r>
    </w:p>
    <w:p>
      <w:pPr>
        <w:pStyle w:val="Normal"/>
        <w:autoSpaceDE w:val="false"/>
        <w:spacing w:before="0" w:after="60"/>
        <w:jc w:val="both"/>
        <w:rPr/>
      </w:pPr>
      <w:r>
        <w:rPr>
          <w:sz w:val="23"/>
          <w:szCs w:val="23"/>
          <w:vertAlign w:val="superscript"/>
        </w:rPr>
        <w:t>E-56</w:t>
      </w:r>
      <w:r>
        <w:rPr>
          <w:sz w:val="23"/>
          <w:szCs w:val="23"/>
        </w:rPr>
        <w:tab/>
        <w:t>Điều đó nói về điều gì? Nó tùy thuộc các bạn giờ này. Nếu các bạn không tin nhận Đấng Christ tối nay, huyết của các bạn không ở tay tôi, tôi đang dâng các bạn cho Đấng Christ. Các bạn là những người muốn tin nhận Ngài, tôi tự hỏi các bạn có tin tôi là đầy tớ của Đức Chúa Trời không. Nếu Đức Chúa Trời nghe lời cầu nguyện của tôi để mở mắt</w:t>
        <w:tab/>
        <w:t>người mù, làm những dấu kỳ phép lạ, và thấy những khải tượng, giúp đỡ người đáng thương và có nhu cầu về bệnh tật và đau ốm, chắc chắn Ngài sẽ nghe lời cầu nguyện của tôi cho linh hồn các bạn. Chắc chắn Ngài sẽ nghe.</w:t>
      </w:r>
    </w:p>
    <w:p>
      <w:pPr>
        <w:pStyle w:val="Normal"/>
        <w:autoSpaceDE w:val="false"/>
        <w:spacing w:before="0" w:after="60"/>
        <w:jc w:val="both"/>
        <w:rPr>
          <w:sz w:val="23"/>
          <w:szCs w:val="23"/>
        </w:rPr>
      </w:pPr>
      <w:r>
        <w:rPr>
          <w:sz w:val="23"/>
          <w:szCs w:val="23"/>
        </w:rPr>
        <w:tab/>
        <w:t xml:space="preserve">Nếu các bạn chân thành và muốn tôi cầu nguyện cho các bạn, tôi muốn các bạn giơ tay lên, còn các bạn nào không giơ tay lên (mà biết mình nên giơ lên), hãy bước lên đây, đứng ngay tại đây, để tôi cầu nguyện cho các bạn. Tôi muốn bắt tay các bạn, và đứng ở đây, đặt tay trên các bạn và cầu nguyện cho. Hãy đến, nào. Mời các bạn. Người nào đó giơ tay lên, và bước xuống đây, tôi dâng các bạn. Tôi đang chờ đợi. </w:t>
      </w:r>
    </w:p>
    <w:p>
      <w:pPr>
        <w:pStyle w:val="Normal"/>
        <w:spacing w:before="0" w:after="60"/>
        <w:ind w:left="840" w:hanging="840"/>
        <w:jc w:val="both"/>
        <w:rPr/>
      </w:pPr>
      <w:r>
        <w:rPr>
          <w:sz w:val="23"/>
          <w:szCs w:val="23"/>
          <w:vertAlign w:val="superscript"/>
        </w:rPr>
        <w:t>E-57</w:t>
      </w:r>
      <w:r>
        <w:rPr>
          <w:sz w:val="23"/>
          <w:szCs w:val="23"/>
        </w:rPr>
        <w:tab/>
      </w:r>
      <w:r>
        <w:rPr>
          <w:i/>
          <w:sz w:val="23"/>
          <w:szCs w:val="23"/>
        </w:rPr>
        <w:t>Tuyệt nhiên không cách chi bào chữa tôi,</w:t>
      </w:r>
    </w:p>
    <w:p>
      <w:pPr>
        <w:pStyle w:val="Normal"/>
        <w:autoSpaceDE w:val="false"/>
        <w:spacing w:before="0" w:after="60"/>
        <w:jc w:val="both"/>
        <w:rPr/>
      </w:pPr>
      <w:r>
        <w:rPr>
          <w:sz w:val="23"/>
          <w:szCs w:val="23"/>
        </w:rPr>
        <w:tab/>
        <w:t xml:space="preserve">Xin Chúa ban phước cho bà...?... [Băng trống. - Bt] </w:t>
      </w:r>
    </w:p>
    <w:p>
      <w:pPr>
        <w:pStyle w:val="Normal"/>
        <w:autoSpaceDE w:val="false"/>
        <w:spacing w:before="0" w:after="60"/>
        <w:jc w:val="both"/>
        <w:rPr/>
      </w:pPr>
      <w:r>
        <w:rPr>
          <w:sz w:val="23"/>
          <w:szCs w:val="23"/>
        </w:rPr>
        <w:tab/>
        <w:t>... Bây giờ, trong lòng anh chị em, mỗi người trong anh chị em, trong cách riêng của mình cầu nguyện cho Hội thánh mình. Nếu các bạn không có Hội thánh, chưa bao giờ đến Nhà thờ trước đây, tôi muốn các bạn cứ nói chuyện giống như đang nói với một người, giống như bạn đang đến với Ngài vì điều gì đó, và rồi đi đến để cảm ơn Ngài. Nói, “Con - con cảm ơn Ngài, Chúa ơi. Lòng con lạnh lùng và cứng cỏi, nhưng điều gì đó đã đụng đến con. Giờ này, con không đến đây vì sợ hãi. Con đến đây vì con yêu Ngài, và con muốn được ở với Ngài mãi mãi, và con... Điều gì đó đã cảnh báo con trong lòng.” (“Không người nào có thể đến, nếu Cha Ta không kéo đến.”) “Và tôi cảm thấy hầu như quyền năng nào đó đang bảo con rằng con nên đi lên trên đó tối nay. Và con đã đến, giờ này, để tin nhận những Ngài sẽ ban cho con tại Bàn thờ này. Nếu Ngài đang ban Đức Thánh Linh Ngài đến trên con, con sẽ không trông chờ một chứng cớ nào. Con sẽ nhận Nó đúng cách Ngài ban Nó cho con, đó là cách con sẽ nhận Nó. Hễ điều gì Ngài muốn con làm, con sẽ làm điều đó. Con là đầy tớ Ngài. Con đang đứng ở đây bây giờ, con muốn làm sự khởi đầu của mình, ngay từ tối hôm nay trở đi. Con đã trải qua tội lỗi, con đã trải qua sự vô tín. Và con sẽ đi vào trong hàng ngũ con cái của Đức Chúa Trời, và hầu việc Ngài chừng nào con còn sống.”</w:t>
      </w:r>
    </w:p>
    <w:p>
      <w:pPr>
        <w:pStyle w:val="Normal"/>
        <w:autoSpaceDE w:val="false"/>
        <w:spacing w:before="0" w:after="60"/>
        <w:jc w:val="both"/>
        <w:rPr/>
      </w:pPr>
      <w:r>
        <w:rPr>
          <w:sz w:val="23"/>
          <w:szCs w:val="23"/>
        </w:rPr>
        <w:tab/>
        <w:t>Bây giờ, các bạn nói trong lòng, trong khi chúng ta cầu nguyện.</w:t>
      </w:r>
    </w:p>
    <w:p>
      <w:pPr>
        <w:pStyle w:val="Normal"/>
        <w:autoSpaceDE w:val="false"/>
        <w:spacing w:before="0" w:after="60"/>
        <w:jc w:val="both"/>
        <w:rPr>
          <w:sz w:val="23"/>
          <w:szCs w:val="23"/>
        </w:rPr>
      </w:pPr>
      <w:r>
        <w:rPr>
          <w:sz w:val="23"/>
          <w:szCs w:val="23"/>
          <w:vertAlign w:val="superscript"/>
        </w:rPr>
        <w:t>E-58</w:t>
      </w:r>
      <w:r>
        <w:rPr>
          <w:sz w:val="23"/>
          <w:szCs w:val="23"/>
        </w:rPr>
        <w:tab/>
        <w:t>Giờ này, lạy Chúa, con biết Ngài - Ngài không nặng tai, đến nỗi con phải cầu nguyện thật lớn tiếng, hay bất cứ người nào trong chúng con cầu nguyện thật lớn tiếng. Mặc dầu nhiều lần, nhiều người cầu nguyện thật lớn, lòng họ đang sôi sục, hay lòng họ bị xé ra, và họ diễn tả bằng cảm xúc của mình. Nhưng Cha ôi, chúng con không cầu xin vì cách nào đó. Nhưng con đang cầu xin Ngài nhận lấy những người này ngay khi họ đến, và để Thánh Linh đó giáng xuống qua lan can nhỏ bé này giống như đêm nọ, xin cho nó chạm vào từng người đang đứng đây giờ này. Trong sự Hiện diện Thiêng liêng. Xin cho mọi nghi ngờ bị đẩy lui, và nguyện xin Đức Thánh Linh nhận lấy vị trí và chỗ của mình trong lòng mỗi người. Xin cho những tội nhân này và những thuộc viên Hội thánh này, mà chưa bao giờ có một kinh nghiệm biết điều đó có ý nghĩa gì để vượt qua sự chết mà đến với sự sống, vượt qua những việc của thế gian mà vào trong lãnh vực thánh khiết vĩ đại này để sống với Đức Chúa Trời. Xin cho họ tiếp nhận nó, ngay bây giờ. Nguyện xin Đức Thánh Linh đến trong quyền năng vĩ đại, và làm mới lại đời sống của họ, và ban cho họ phép báp-têm bằng Đức Thánh Linh.</w:t>
      </w:r>
    </w:p>
    <w:p>
      <w:pPr>
        <w:pStyle w:val="Normal"/>
        <w:autoSpaceDE w:val="false"/>
        <w:spacing w:before="0" w:after="60"/>
        <w:jc w:val="both"/>
        <w:rPr>
          <w:sz w:val="23"/>
          <w:szCs w:val="23"/>
        </w:rPr>
      </w:pPr>
      <w:r>
        <w:rPr>
          <w:sz w:val="23"/>
          <w:szCs w:val="23"/>
          <w:vertAlign w:val="superscript"/>
        </w:rPr>
        <w:t>E-59</w:t>
      </w:r>
      <w:r>
        <w:rPr>
          <w:sz w:val="23"/>
          <w:szCs w:val="23"/>
        </w:rPr>
        <w:tab/>
        <w:t xml:space="preserve">Lạy Chúa, xin xức dầu cho quí vị Mục sư Truyền đạo của Ngài. Nguyện xin quyền năng của Đức Thánh Linh đến trên mỗi người đang đứng chung quanh những người khác giờ này, và xin cho có một sự nhận thức quyền năng, vĩ đại rằng sự cuối cùng đã gần rồi; Sau đó, chúng con sẽ làm việc với nhau trong sự thông công vì Nước Đức Chúa Trời. Xin nhậm lời. Xin cho mọi sự mê tín, sự nghi ngờ lìa khỏi những người này, và cho họ, mỗi một người ở đây, mỗi người đang đứng đây, được ban thưởng vì họ đến với Bàn thờ. Xin nhậm lời, Chúa ôi. </w:t>
      </w:r>
    </w:p>
    <w:p>
      <w:pPr>
        <w:pStyle w:val="Normal"/>
        <w:autoSpaceDE w:val="false"/>
        <w:spacing w:before="0" w:after="60"/>
        <w:jc w:val="both"/>
        <w:rPr>
          <w:sz w:val="23"/>
          <w:szCs w:val="23"/>
        </w:rPr>
      </w:pPr>
      <w:r>
        <w:rPr>
          <w:sz w:val="23"/>
          <w:szCs w:val="23"/>
        </w:rPr>
        <w:tab/>
        <w:t xml:space="preserve">Khi những đầy tớ này của Ngài, cả nam và nữ, đang đặt tay trên những đứa con ăn năn hối lỗi này, ôi Chúa ơi, xin để Đức Thánh Linh cứu họ, đến qua những thân thể của họ đến với những người này, và xin cho họ được cứu dựa trên sự xưng tội của họ giờ này, và được đầy dẫy Thánh Linh của Đức Chúa Trời. Con cảm ơn Ngài vì điều đó, Cha ôi. </w:t>
      </w:r>
    </w:p>
    <w:p>
      <w:pPr>
        <w:pStyle w:val="Normal"/>
        <w:autoSpaceDE w:val="false"/>
        <w:spacing w:before="0" w:after="60"/>
        <w:jc w:val="both"/>
        <w:rPr>
          <w:sz w:val="23"/>
          <w:szCs w:val="23"/>
        </w:rPr>
      </w:pPr>
      <w:r>
        <w:rPr>
          <w:sz w:val="23"/>
          <w:szCs w:val="23"/>
        </w:rPr>
        <w:tab/>
        <w:t>Ngài Phán, “</w:t>
      </w:r>
      <w:r>
        <w:rPr>
          <w:b/>
          <w:sz w:val="23"/>
          <w:szCs w:val="23"/>
        </w:rPr>
        <w:t>Kẻ đến cùng Ta, Ta sẽ không bỏ ra ngoài đâu</w:t>
      </w:r>
      <w:r>
        <w:rPr>
          <w:sz w:val="23"/>
          <w:szCs w:val="23"/>
        </w:rPr>
        <w:t>.” Vậy, nếu Ngài đã Phán vậy, thì Đó là Lẽ thật. Ngay bây giờ con tin rằng Đức Thánh Linh đang cứu mọi người ở đây, ban cho họ kinh nghiệm rằng Chúa Jêsus, trong hình thức Đức Thánh Linh, đang nhận lấy linh hồn của họ từ sự chết mà đến sự sống, và ban cho họ Thánh Linh của chính Ngài, để sống nhờ đó từ tối nay trở đi. Con ngợi khen Ngài, Chúa ơi, vì con tin rằng Ngài đang làm điều đó ngay bây giờ.</w:t>
      </w:r>
    </w:p>
    <w:p>
      <w:pPr>
        <w:pStyle w:val="Normal"/>
        <w:autoSpaceDE w:val="false"/>
        <w:spacing w:before="0" w:after="60"/>
        <w:jc w:val="both"/>
        <w:rPr>
          <w:sz w:val="23"/>
          <w:szCs w:val="23"/>
        </w:rPr>
      </w:pPr>
      <w:r>
        <w:rPr>
          <w:sz w:val="23"/>
          <w:szCs w:val="23"/>
          <w:vertAlign w:val="superscript"/>
        </w:rPr>
        <w:t>E-60</w:t>
      </w:r>
      <w:r>
        <w:rPr>
          <w:sz w:val="23"/>
          <w:szCs w:val="23"/>
        </w:rPr>
        <w:tab/>
        <w:t>Giờ này, với quí vị cúi đầu, đã đứng ở Bàn thờ này, mà bước ra khỏi chỗ ngồi của mình, Chúa Jêsus Phán, “</w:t>
      </w:r>
      <w:r>
        <w:rPr>
          <w:b/>
          <w:sz w:val="23"/>
          <w:szCs w:val="23"/>
        </w:rPr>
        <w:t>Kẻ nào nghe Lời Ta, và tin Đấng đã sai Ta, thì có Sự sống Đời đời</w:t>
      </w:r>
      <w:r>
        <w:rPr>
          <w:sz w:val="23"/>
          <w:szCs w:val="23"/>
        </w:rPr>
        <w:t>.” Có một loại Sự sống Đời đời duy nhất,ai cũng biết điều đó, chỉ có một loại Sự sống Đời đời duy nhất, và đó là Đức Thánh Linh.. Nếu quí vị có Sự sống Đời đời, quí vị không thể chết, bởi vì quí vị là Đời đời khi Thánh Linh ở trong quí vị, Đời đời. Vì thế, “</w:t>
      </w:r>
      <w:r>
        <w:rPr>
          <w:b/>
          <w:sz w:val="23"/>
          <w:szCs w:val="23"/>
        </w:rPr>
        <w:t>Kẻ nào nghe Lời Ta, và tin Đấng đã sai Ta, có</w:t>
      </w:r>
      <w:r>
        <w:rPr>
          <w:sz w:val="23"/>
          <w:szCs w:val="23"/>
        </w:rPr>
        <w:t xml:space="preserve"> (ngay bây giờ, thì Hiện tại) </w:t>
      </w:r>
      <w:r>
        <w:rPr>
          <w:b/>
          <w:sz w:val="23"/>
          <w:szCs w:val="23"/>
        </w:rPr>
        <w:t>Sự sống Đời đời, và sẽ không bao giờ đến với sự phán xét; Nhưng vượt qua sự chết rồi mà đến với Sự sống</w:t>
      </w:r>
      <w:r>
        <w:rPr>
          <w:sz w:val="23"/>
          <w:szCs w:val="23"/>
        </w:rPr>
        <w:t>.”</w:t>
      </w:r>
    </w:p>
    <w:p>
      <w:pPr>
        <w:pStyle w:val="Normal"/>
        <w:autoSpaceDE w:val="false"/>
        <w:spacing w:before="0" w:after="60"/>
        <w:jc w:val="both"/>
        <w:rPr>
          <w:sz w:val="23"/>
          <w:szCs w:val="23"/>
        </w:rPr>
      </w:pPr>
      <w:r>
        <w:rPr>
          <w:sz w:val="23"/>
          <w:szCs w:val="23"/>
        </w:rPr>
        <w:tab/>
        <w:t>Quí vị đang đứng ở Bàn thờ đây, đến gần đây cách đây một lát, và tin nhận điều đó, và tin rằng mình cảm thấy bản thể của mình đang được biến đổi của Đức Thánh Linh để vượt qua sự chết mà đến với sự sống, hãy giơ tay lên. Đúng thế. Xin Chúa ban phước cho anh. Mỗi người trong họ đều giơ tay lên. Ôi chao.</w:t>
      </w:r>
    </w:p>
    <w:p>
      <w:pPr>
        <w:pStyle w:val="Normal"/>
        <w:autoSpaceDE w:val="false"/>
        <w:spacing w:before="0" w:after="60"/>
        <w:jc w:val="both"/>
        <w:rPr/>
      </w:pPr>
      <w:r>
        <w:rPr>
          <w:sz w:val="23"/>
          <w:szCs w:val="23"/>
          <w:vertAlign w:val="superscript"/>
        </w:rPr>
        <w:t>E-61</w:t>
      </w:r>
      <w:r>
        <w:rPr>
          <w:sz w:val="23"/>
          <w:szCs w:val="23"/>
        </w:rPr>
        <w:tab/>
        <w:t>Tôi không biết anh chị em cảm thấy thế nào, nhưng tôi cảm thấy tuyệt vời. Thật là điều phước hạnh. Thưa các bạn, tôi tin chắc Ngài... chính là điều đó. Đây là những sự Phục hưng nắm giữ. Đó là những người sẽ chết và bị hư mất cách đây 10 phút; Họ đã được cứu giờ này và trên đường đến sự Vinh hiển. Chúng ta thật cảm ơn Chúa Jêsus vì sự nhân từ của Ngài.</w:t>
      </w:r>
    </w:p>
    <w:p>
      <w:pPr>
        <w:pStyle w:val="Normal"/>
        <w:autoSpaceDE w:val="false"/>
        <w:spacing w:before="0" w:after="60"/>
        <w:jc w:val="both"/>
        <w:rPr>
          <w:sz w:val="23"/>
          <w:szCs w:val="23"/>
        </w:rPr>
      </w:pPr>
      <w:r>
        <w:rPr>
          <w:sz w:val="23"/>
          <w:szCs w:val="23"/>
        </w:rPr>
        <w:tab/>
        <w:t xml:space="preserve">Bây giờ, thay mặt cho sự Hiện diện ở đây, đừng rời khỏi bục... giờ này. Tôi muốn chị đánh đàn chơi bài </w:t>
      </w:r>
      <w:r>
        <w:rPr>
          <w:i/>
          <w:sz w:val="23"/>
          <w:szCs w:val="23"/>
        </w:rPr>
        <w:t>“Phước Thay Ơn Phước Buộc Ràng Lòng Chúng ta trong Tình Yêu Cơ-đốc.”</w:t>
      </w:r>
    </w:p>
    <w:p>
      <w:pPr>
        <w:pStyle w:val="Normal"/>
        <w:autoSpaceDE w:val="false"/>
        <w:spacing w:before="0" w:after="60"/>
        <w:jc w:val="both"/>
        <w:rPr/>
      </w:pPr>
      <w:r>
        <w:rPr>
          <w:sz w:val="23"/>
          <w:szCs w:val="23"/>
        </w:rPr>
        <w:tab/>
        <w:t>Tôi muốn anh em Mục sư Truyền đạo đến ngay giữa những người này, và bắt tay với họ. Nếu họ ở trong cộng đồng của anh em: “Hãy đến với Hội thánh của anh,” cho họ một của lễ với Hội thánh của anh em. Họ là con cái của Đức Chúa Trời.</w:t>
      </w:r>
    </w:p>
    <w:p>
      <w:pPr>
        <w:pStyle w:val="Normal"/>
        <w:autoSpaceDE w:val="false"/>
        <w:spacing w:before="0" w:after="60"/>
        <w:jc w:val="both"/>
        <w:rPr/>
      </w:pPr>
      <w:r>
        <w:rPr>
          <w:sz w:val="23"/>
          <w:szCs w:val="23"/>
        </w:rPr>
        <w:tab/>
        <w:t xml:space="preserve">Cùng hát với nhau, khắp cả Nhà thờ giờ này. Được rồi. </w:t>
      </w:r>
    </w:p>
    <w:p>
      <w:pPr>
        <w:pStyle w:val="Normal"/>
        <w:autoSpaceDE w:val="false"/>
        <w:ind w:left="839" w:hanging="0"/>
        <w:jc w:val="both"/>
        <w:rPr/>
      </w:pPr>
      <w:r>
        <w:rPr>
          <w:i/>
          <w:sz w:val="23"/>
          <w:szCs w:val="23"/>
        </w:rPr>
        <w:t>Phước thay là</w:t>
      </w:r>
      <w:r>
        <w:rPr>
          <w:sz w:val="23"/>
          <w:szCs w:val="23"/>
        </w:rPr>
        <w:t>... (Nào, hãy bắt tay nhau, xin bước thẳng vào chỗ này.)</w:t>
      </w:r>
    </w:p>
    <w:p>
      <w:pPr>
        <w:pStyle w:val="Normal"/>
        <w:autoSpaceDE w:val="false"/>
        <w:ind w:left="839" w:hanging="0"/>
        <w:jc w:val="both"/>
        <w:rPr>
          <w:sz w:val="23"/>
          <w:szCs w:val="23"/>
        </w:rPr>
      </w:pPr>
      <w:r>
        <w:rPr>
          <w:i/>
          <w:sz w:val="23"/>
          <w:szCs w:val="23"/>
        </w:rPr>
        <w:t>Lòng chúng ta</w:t>
      </w:r>
      <w:r>
        <w:rPr>
          <w:sz w:val="23"/>
          <w:szCs w:val="23"/>
        </w:rPr>
        <w:t>... (Đúng thế, xin Mục sư hãy bước ngay vào đây, nào, hãy bắt tay với những người này.)</w:t>
      </w:r>
    </w:p>
    <w:p>
      <w:pPr>
        <w:pStyle w:val="Normal"/>
        <w:autoSpaceDE w:val="false"/>
        <w:ind w:left="839" w:hanging="0"/>
        <w:jc w:val="both"/>
        <w:rPr>
          <w:i/>
          <w:i/>
          <w:sz w:val="23"/>
          <w:szCs w:val="23"/>
        </w:rPr>
      </w:pPr>
      <w:r>
        <w:rPr>
          <w:i/>
          <w:sz w:val="23"/>
          <w:szCs w:val="23"/>
        </w:rPr>
        <w:t>Tình thông công của tâm trí</w:t>
      </w:r>
    </w:p>
    <w:p>
      <w:pPr>
        <w:pStyle w:val="Normal"/>
        <w:autoSpaceDE w:val="false"/>
        <w:ind w:left="839" w:hanging="0"/>
        <w:jc w:val="both"/>
        <w:rPr>
          <w:i/>
          <w:i/>
          <w:sz w:val="23"/>
          <w:szCs w:val="23"/>
        </w:rPr>
      </w:pPr>
      <w:r>
        <w:rPr>
          <w:i/>
          <w:sz w:val="23"/>
          <w:szCs w:val="23"/>
        </w:rPr>
        <w:t>Giống như tới từ trên</w:t>
      </w:r>
    </w:p>
    <w:p>
      <w:pPr>
        <w:pStyle w:val="Normal"/>
        <w:autoSpaceDE w:val="false"/>
        <w:ind w:left="839" w:hanging="0"/>
        <w:jc w:val="both"/>
        <w:rPr>
          <w:i/>
          <w:i/>
          <w:sz w:val="23"/>
          <w:szCs w:val="23"/>
        </w:rPr>
      </w:pPr>
      <w:r>
        <w:rPr>
          <w:i/>
          <w:sz w:val="23"/>
          <w:szCs w:val="23"/>
        </w:rPr>
        <w:t>Trước Ngai của Cha chúng ta,</w:t>
      </w:r>
    </w:p>
    <w:p>
      <w:pPr>
        <w:pStyle w:val="Normal"/>
        <w:autoSpaceDE w:val="false"/>
        <w:ind w:left="839" w:hanging="0"/>
        <w:jc w:val="both"/>
        <w:rPr>
          <w:i/>
          <w:i/>
          <w:sz w:val="23"/>
          <w:szCs w:val="23"/>
        </w:rPr>
      </w:pPr>
      <w:r>
        <w:rPr>
          <w:i/>
          <w:sz w:val="23"/>
          <w:szCs w:val="23"/>
        </w:rPr>
        <w:t>Chúng ta đổ ra lời cầu nguyện nồng nhiệt của mình;</w:t>
      </w:r>
    </w:p>
    <w:p>
      <w:pPr>
        <w:pStyle w:val="Normal"/>
        <w:autoSpaceDE w:val="false"/>
        <w:ind w:left="839" w:hanging="0"/>
        <w:jc w:val="both"/>
        <w:rPr/>
      </w:pPr>
      <w:r>
        <w:rPr>
          <w:i/>
          <w:sz w:val="23"/>
          <w:szCs w:val="23"/>
        </w:rPr>
        <w:t>Sự kính sợ, hi vọng, mục đích của chúng ta là một, (</w:t>
      </w:r>
      <w:r>
        <w:rPr>
          <w:sz w:val="23"/>
          <w:szCs w:val="23"/>
        </w:rPr>
        <w:t>Đúng thế, chỉ bắt tay với nhau nào, hết thảy hãy bắt tay với nhau.)</w:t>
      </w:r>
    </w:p>
    <w:p>
      <w:pPr>
        <w:pStyle w:val="Normal"/>
        <w:autoSpaceDE w:val="false"/>
        <w:ind w:left="839" w:hanging="0"/>
        <w:jc w:val="both"/>
        <w:rPr/>
      </w:pPr>
      <w:r>
        <w:rPr>
          <w:i/>
          <w:sz w:val="23"/>
          <w:szCs w:val="23"/>
        </w:rPr>
        <w:t>... và sự quan tâm của chúng ta.</w:t>
      </w:r>
    </w:p>
    <w:p>
      <w:pPr>
        <w:pStyle w:val="Normal"/>
        <w:autoSpaceDE w:val="false"/>
        <w:spacing w:before="0" w:after="60"/>
        <w:ind w:left="840" w:hanging="0"/>
        <w:jc w:val="both"/>
        <w:rPr>
          <w:i/>
          <w:i/>
          <w:sz w:val="23"/>
          <w:szCs w:val="23"/>
        </w:rPr>
      </w:pPr>
      <w:r>
        <w:rPr>
          <w:i/>
          <w:sz w:val="23"/>
          <w:szCs w:val="23"/>
        </w:rPr>
        <w:t>Khi chúng ta cách xa nhau...</w:t>
      </w:r>
    </w:p>
    <w:p>
      <w:pPr>
        <w:pStyle w:val="Normal"/>
        <w:autoSpaceDE w:val="false"/>
        <w:spacing w:before="0" w:after="60"/>
        <w:jc w:val="both"/>
        <w:rPr/>
      </w:pPr>
      <w:r>
        <w:rPr>
          <w:sz w:val="23"/>
          <w:szCs w:val="23"/>
          <w:vertAlign w:val="superscript"/>
        </w:rPr>
        <w:t>E-62</w:t>
      </w:r>
      <w:r>
        <w:rPr>
          <w:sz w:val="23"/>
          <w:szCs w:val="23"/>
        </w:rPr>
        <w:tab/>
        <w:t>Một người phụ nữ què, đáng thương đang đứng ở đây, đang vẫy tay với Đức Chúa Trời, bà ấy được cứu. Chúng ta cảm ơn Chúa biết bao vì điều đó. Tôi tin Đức Chúa Trời sẽ chữa lành cho bà ấy trước khi Buổi nhóm chấm dứt. Ô, thật tuyệt vời. Tuyệt vời phải không? Hết thảy những người còn lại ở ngoài đó, hãy đứng lên tại chỗ giờ này, và quay lại, bắt tay nhau, trong khi chúng ta hát bài hát vinh hiển này với nhau. Tất cả dân sự, mọi Giáo phái khác nhau, hãy bắt tay với người nào đó ở phía trước bạn, đằng sau, bên phải và bên trái bạn.</w:t>
      </w:r>
    </w:p>
    <w:p>
      <w:pPr>
        <w:pStyle w:val="Normal"/>
        <w:autoSpaceDE w:val="false"/>
        <w:spacing w:before="0" w:after="60"/>
        <w:jc w:val="both"/>
        <w:rPr/>
      </w:pPr>
      <w:r>
        <w:rPr>
          <w:sz w:val="23"/>
          <w:szCs w:val="23"/>
        </w:rPr>
        <w:tab/>
        <w:t>Được rồi, hết thảy hát với nhau.</w:t>
      </w:r>
    </w:p>
    <w:p>
      <w:pPr>
        <w:pStyle w:val="Normal"/>
        <w:autoSpaceDE w:val="false"/>
        <w:ind w:left="840" w:hanging="0"/>
        <w:jc w:val="both"/>
        <w:rPr>
          <w:i/>
          <w:i/>
          <w:sz w:val="23"/>
          <w:szCs w:val="23"/>
        </w:rPr>
      </w:pPr>
      <w:r>
        <w:rPr>
          <w:i/>
          <w:sz w:val="23"/>
          <w:szCs w:val="23"/>
        </w:rPr>
        <w:t>Phước thay là sự ràng buộc,</w:t>
      </w:r>
    </w:p>
    <w:p>
      <w:pPr>
        <w:pStyle w:val="Normal"/>
        <w:autoSpaceDE w:val="false"/>
        <w:spacing w:before="0" w:after="60"/>
        <w:ind w:left="840" w:hanging="0"/>
        <w:jc w:val="both"/>
        <w:rPr>
          <w:sz w:val="23"/>
          <w:szCs w:val="23"/>
        </w:rPr>
      </w:pPr>
      <w:r>
        <w:rPr>
          <w:i/>
          <w:sz w:val="23"/>
          <w:szCs w:val="23"/>
        </w:rPr>
        <w:t>Lòng chúng ta ở trong tình yêu Cơ-đốc.</w:t>
      </w:r>
      <w:r>
        <w:rPr>
          <w:sz w:val="23"/>
          <w:szCs w:val="23"/>
        </w:rPr>
        <w:t xml:space="preserve">.. </w:t>
      </w:r>
    </w:p>
    <w:p>
      <w:pPr>
        <w:pStyle w:val="Normal"/>
        <w:autoSpaceDE w:val="false"/>
        <w:spacing w:before="0" w:after="60"/>
        <w:ind w:left="840" w:hanging="0"/>
        <w:jc w:val="both"/>
        <w:rPr>
          <w:sz w:val="23"/>
          <w:szCs w:val="23"/>
        </w:rPr>
      </w:pPr>
      <w:r>
        <w:rPr>
          <w:sz w:val="23"/>
          <w:szCs w:val="23"/>
        </w:rPr>
        <w:t>(Đây là quí vị Mục sư Truyền đạo ở trên này, đang nói chuyện với những người này. Đúng thế, quay lại và bắt tay nhau, hỡi mọi người.)</w:t>
      </w:r>
    </w:p>
    <w:p>
      <w:pPr>
        <w:pStyle w:val="Normal"/>
        <w:autoSpaceDE w:val="false"/>
        <w:ind w:left="839" w:hanging="0"/>
        <w:jc w:val="both"/>
        <w:rPr/>
      </w:pPr>
      <w:r>
        <w:rPr>
          <w:i/>
          <w:sz w:val="23"/>
          <w:szCs w:val="23"/>
        </w:rPr>
        <w:t>Sự thông công của tâm trí</w:t>
      </w:r>
    </w:p>
    <w:p>
      <w:pPr>
        <w:pStyle w:val="Normal"/>
        <w:autoSpaceDE w:val="false"/>
        <w:ind w:left="839" w:hanging="0"/>
        <w:jc w:val="both"/>
        <w:rPr>
          <w:i/>
          <w:i/>
          <w:sz w:val="23"/>
          <w:szCs w:val="23"/>
        </w:rPr>
      </w:pPr>
      <w:r>
        <w:rPr>
          <w:i/>
          <w:sz w:val="23"/>
          <w:szCs w:val="23"/>
        </w:rPr>
        <w:t>Giống như tới từ trên</w:t>
      </w:r>
    </w:p>
    <w:p>
      <w:pPr>
        <w:pStyle w:val="Normal"/>
        <w:autoSpaceDE w:val="false"/>
        <w:ind w:left="839" w:hanging="0"/>
        <w:jc w:val="both"/>
        <w:rPr>
          <w:i/>
          <w:i/>
          <w:sz w:val="23"/>
          <w:szCs w:val="23"/>
        </w:rPr>
      </w:pPr>
      <w:r>
        <w:rPr>
          <w:i/>
          <w:sz w:val="23"/>
          <w:szCs w:val="23"/>
        </w:rPr>
        <w:t>Trước Ngai của Cha chúng ta,</w:t>
      </w:r>
    </w:p>
    <w:p>
      <w:pPr>
        <w:pStyle w:val="Normal"/>
        <w:autoSpaceDE w:val="false"/>
        <w:ind w:left="839" w:hanging="0"/>
        <w:jc w:val="both"/>
        <w:rPr>
          <w:i/>
          <w:i/>
          <w:sz w:val="23"/>
          <w:szCs w:val="23"/>
        </w:rPr>
      </w:pPr>
      <w:r>
        <w:rPr>
          <w:i/>
          <w:sz w:val="23"/>
          <w:szCs w:val="23"/>
        </w:rPr>
        <w:t>Chúng ta đổ ra lời cầu nguyện nồng nhiệt của mình;</w:t>
      </w:r>
    </w:p>
    <w:p>
      <w:pPr>
        <w:pStyle w:val="Normal"/>
        <w:autoSpaceDE w:val="false"/>
        <w:ind w:left="839" w:hanging="0"/>
        <w:jc w:val="both"/>
        <w:rPr>
          <w:i/>
          <w:i/>
          <w:sz w:val="23"/>
          <w:szCs w:val="23"/>
        </w:rPr>
      </w:pPr>
      <w:r>
        <w:rPr>
          <w:i/>
          <w:sz w:val="23"/>
          <w:szCs w:val="23"/>
        </w:rPr>
        <w:t>Sự kính sợ, hi vọng, mục đích của chúng ta là một,</w:t>
      </w:r>
    </w:p>
    <w:p>
      <w:pPr>
        <w:pStyle w:val="Normal"/>
        <w:autoSpaceDE w:val="false"/>
        <w:spacing w:before="0" w:after="60"/>
        <w:ind w:left="840" w:hanging="0"/>
        <w:jc w:val="both"/>
        <w:rPr>
          <w:i/>
          <w:i/>
          <w:sz w:val="23"/>
          <w:szCs w:val="23"/>
        </w:rPr>
      </w:pPr>
      <w:r>
        <w:rPr>
          <w:i/>
          <w:sz w:val="23"/>
          <w:szCs w:val="23"/>
        </w:rPr>
        <w:t>Sự an ủi và lo lắng của chúng ta.</w:t>
      </w:r>
    </w:p>
    <w:p>
      <w:pPr>
        <w:pStyle w:val="Normal"/>
        <w:autoSpaceDE w:val="false"/>
        <w:spacing w:before="0" w:after="60"/>
        <w:jc w:val="both"/>
        <w:rPr/>
      </w:pPr>
      <w:r>
        <w:rPr>
          <w:sz w:val="23"/>
          <w:szCs w:val="23"/>
          <w:vertAlign w:val="superscript"/>
        </w:rPr>
        <w:t>E-63</w:t>
      </w:r>
      <w:r>
        <w:rPr>
          <w:sz w:val="23"/>
          <w:szCs w:val="23"/>
        </w:rPr>
        <w:tab/>
        <w:t>Thật tuyệt vời. Bây giờ, mọi người quay lại, nhìn lối này. Mọi người giờ này, nhìn lối này. Hãy giơ tay lên</w:t>
      </w:r>
      <w:r>
        <w:rPr>
          <w:i/>
          <w:sz w:val="23"/>
          <w:szCs w:val="23"/>
        </w:rPr>
        <w:t>.</w:t>
      </w:r>
    </w:p>
    <w:p>
      <w:pPr>
        <w:pStyle w:val="Normal"/>
        <w:autoSpaceDE w:val="false"/>
        <w:spacing w:before="0" w:after="60"/>
        <w:jc w:val="both"/>
        <w:rPr>
          <w:i/>
          <w:i/>
          <w:sz w:val="23"/>
          <w:szCs w:val="23"/>
        </w:rPr>
      </w:pPr>
      <w:r>
        <w:rPr>
          <w:sz w:val="23"/>
          <w:szCs w:val="23"/>
        </w:rPr>
        <w:tab/>
        <w:t xml:space="preserve">Xin chơi đàn bài </w:t>
      </w:r>
      <w:r>
        <w:rPr>
          <w:i/>
          <w:sz w:val="23"/>
          <w:szCs w:val="23"/>
        </w:rPr>
        <w:t xml:space="preserve">“Khi Trận Chiến Chấm Dứt”. </w:t>
      </w:r>
      <w:r>
        <w:rPr>
          <w:sz w:val="23"/>
          <w:szCs w:val="23"/>
        </w:rPr>
        <w:t>Nào, mời mọi người [cùng hát].</w:t>
      </w:r>
    </w:p>
    <w:p>
      <w:pPr>
        <w:pStyle w:val="Normal"/>
        <w:autoSpaceDE w:val="false"/>
        <w:ind w:left="840" w:hanging="0"/>
        <w:jc w:val="both"/>
        <w:rPr>
          <w:i/>
          <w:i/>
          <w:sz w:val="23"/>
          <w:szCs w:val="23"/>
        </w:rPr>
      </w:pPr>
      <w:r>
        <w:rPr>
          <w:i/>
          <w:sz w:val="23"/>
          <w:szCs w:val="23"/>
        </w:rPr>
        <w:t>Khi trận chiến chấm dứt, chúng ta sẽ mang mão miện</w:t>
      </w:r>
    </w:p>
    <w:p>
      <w:pPr>
        <w:pStyle w:val="Normal"/>
        <w:autoSpaceDE w:val="false"/>
        <w:ind w:left="840" w:hanging="0"/>
        <w:jc w:val="both"/>
        <w:rPr>
          <w:i/>
          <w:i/>
          <w:sz w:val="23"/>
          <w:szCs w:val="23"/>
        </w:rPr>
      </w:pPr>
      <w:r>
        <w:rPr>
          <w:i/>
          <w:sz w:val="23"/>
          <w:szCs w:val="23"/>
        </w:rPr>
        <w:t>Vâng, chúng ta sẽ mang mão miện! Vâng, chúng ta sẽ mang mão miện!</w:t>
      </w:r>
    </w:p>
    <w:p>
      <w:pPr>
        <w:pStyle w:val="Normal"/>
        <w:autoSpaceDE w:val="false"/>
        <w:ind w:left="840" w:hanging="0"/>
        <w:jc w:val="both"/>
        <w:rPr>
          <w:i/>
          <w:i/>
          <w:sz w:val="23"/>
          <w:szCs w:val="23"/>
        </w:rPr>
      </w:pPr>
      <w:r>
        <w:rPr>
          <w:i/>
          <w:sz w:val="23"/>
          <w:szCs w:val="23"/>
        </w:rPr>
        <w:t>Khi trận chiến chấm dứt, chúng ta sẽ mang mão miện</w:t>
      </w:r>
    </w:p>
    <w:p>
      <w:pPr>
        <w:pStyle w:val="Normal"/>
        <w:autoSpaceDE w:val="false"/>
        <w:ind w:left="840" w:hanging="0"/>
        <w:jc w:val="both"/>
        <w:rPr/>
      </w:pPr>
      <w:r>
        <w:rPr>
          <w:i/>
          <w:sz w:val="23"/>
          <w:szCs w:val="23"/>
        </w:rPr>
        <w:t>Trong Giê-ru-sa-lem mới</w:t>
      </w:r>
      <w:r>
        <w:rPr>
          <w:sz w:val="23"/>
          <w:szCs w:val="23"/>
        </w:rPr>
        <w:t>... (Hết thảy anh chị em có khăn tay, hãy lấy ra.)</w:t>
      </w:r>
    </w:p>
    <w:p>
      <w:pPr>
        <w:pStyle w:val="Normal"/>
        <w:autoSpaceDE w:val="false"/>
        <w:ind w:left="840" w:hanging="0"/>
        <w:jc w:val="both"/>
        <w:rPr/>
      </w:pPr>
      <w:r>
        <w:rPr>
          <w:i/>
          <w:sz w:val="23"/>
          <w:szCs w:val="23"/>
        </w:rPr>
        <w:t>... Sẽ mang mão miện</w:t>
      </w:r>
    </w:p>
    <w:p>
      <w:pPr>
        <w:pStyle w:val="Normal"/>
        <w:autoSpaceDE w:val="false"/>
        <w:ind w:left="840" w:hanging="0"/>
        <w:jc w:val="both"/>
        <w:rPr/>
      </w:pPr>
      <w:r>
        <w:rPr>
          <w:i/>
          <w:sz w:val="23"/>
          <w:szCs w:val="23"/>
        </w:rPr>
        <w:t xml:space="preserve">Mang mão miện sáng rỡ. </w:t>
      </w:r>
      <w:r>
        <w:rPr>
          <w:sz w:val="23"/>
          <w:szCs w:val="23"/>
        </w:rPr>
        <w:t>(Tốt lắm, đi lên với nó giờ này.)</w:t>
      </w:r>
    </w:p>
    <w:p>
      <w:pPr>
        <w:pStyle w:val="Normal"/>
        <w:autoSpaceDE w:val="false"/>
        <w:ind w:left="840" w:hanging="0"/>
        <w:jc w:val="both"/>
        <w:rPr>
          <w:i/>
          <w:i/>
          <w:sz w:val="23"/>
          <w:szCs w:val="23"/>
        </w:rPr>
      </w:pPr>
      <w:r>
        <w:rPr>
          <w:i/>
          <w:sz w:val="23"/>
          <w:szCs w:val="23"/>
        </w:rPr>
        <w:t>Khi trận chiến chấm dứt, chúng ta sẽ mang mão miện</w:t>
      </w:r>
    </w:p>
    <w:p>
      <w:pPr>
        <w:pStyle w:val="Normal"/>
        <w:autoSpaceDE w:val="false"/>
        <w:ind w:left="840" w:hanging="0"/>
        <w:jc w:val="both"/>
        <w:rPr>
          <w:i/>
          <w:i/>
          <w:sz w:val="23"/>
          <w:szCs w:val="23"/>
        </w:rPr>
      </w:pPr>
      <w:r>
        <w:rPr>
          <w:i/>
          <w:sz w:val="23"/>
          <w:szCs w:val="23"/>
        </w:rPr>
        <w:t>Trong Giê-ru-sa-lem Mới.</w:t>
      </w:r>
    </w:p>
    <w:p>
      <w:pPr>
        <w:pStyle w:val="Normal"/>
        <w:autoSpaceDE w:val="false"/>
        <w:ind w:left="840" w:hanging="0"/>
        <w:jc w:val="both"/>
        <w:rPr>
          <w:i/>
          <w:i/>
          <w:sz w:val="23"/>
          <w:szCs w:val="23"/>
        </w:rPr>
      </w:pPr>
      <w:r>
        <w:rPr>
          <w:i/>
          <w:sz w:val="23"/>
          <w:szCs w:val="23"/>
        </w:rPr>
        <w:t>Chúa Jêsus phải mang thập tự giá một mình,</w:t>
      </w:r>
    </w:p>
    <w:p>
      <w:pPr>
        <w:pStyle w:val="Normal"/>
        <w:autoSpaceDE w:val="false"/>
        <w:ind w:left="840" w:hanging="0"/>
        <w:jc w:val="both"/>
        <w:rPr>
          <w:i/>
          <w:i/>
          <w:sz w:val="23"/>
          <w:szCs w:val="23"/>
        </w:rPr>
      </w:pPr>
      <w:r>
        <w:rPr>
          <w:i/>
          <w:sz w:val="23"/>
          <w:szCs w:val="23"/>
        </w:rPr>
        <w:t>Còn cả thế gian đi tự do ư?</w:t>
      </w:r>
    </w:p>
    <w:p>
      <w:pPr>
        <w:pStyle w:val="Normal"/>
        <w:autoSpaceDE w:val="false"/>
        <w:ind w:left="840" w:hanging="0"/>
        <w:jc w:val="both"/>
        <w:rPr>
          <w:i/>
          <w:i/>
          <w:sz w:val="23"/>
          <w:szCs w:val="23"/>
        </w:rPr>
      </w:pPr>
      <w:r>
        <w:rPr>
          <w:i/>
          <w:sz w:val="23"/>
          <w:szCs w:val="23"/>
        </w:rPr>
        <w:t>Không, có một thập tự giá cho mỗi người,</w:t>
      </w:r>
    </w:p>
    <w:p>
      <w:pPr>
        <w:pStyle w:val="Normal"/>
        <w:autoSpaceDE w:val="false"/>
        <w:ind w:left="840" w:hanging="0"/>
        <w:jc w:val="both"/>
        <w:rPr/>
      </w:pPr>
      <w:r>
        <w:rPr>
          <w:i/>
          <w:sz w:val="23"/>
          <w:szCs w:val="23"/>
        </w:rPr>
        <w:t xml:space="preserve">Và có một thập tự giá cho tôi. </w:t>
      </w:r>
      <w:r>
        <w:rPr>
          <w:sz w:val="23"/>
          <w:szCs w:val="23"/>
        </w:rPr>
        <w:t>(Được rồi, nào.)</w:t>
      </w:r>
    </w:p>
    <w:p>
      <w:pPr>
        <w:pStyle w:val="Normal"/>
        <w:autoSpaceDE w:val="false"/>
        <w:ind w:left="840" w:hanging="0"/>
        <w:jc w:val="both"/>
        <w:rPr>
          <w:i/>
          <w:i/>
          <w:sz w:val="23"/>
          <w:szCs w:val="23"/>
        </w:rPr>
      </w:pPr>
      <w:r>
        <w:rPr>
          <w:i/>
          <w:sz w:val="23"/>
          <w:szCs w:val="23"/>
        </w:rPr>
        <w:t>Vâng, chúng ta sẽ mang mão miện! Vâng, chúng ta sẽ mang mão miện!</w:t>
      </w:r>
    </w:p>
    <w:p>
      <w:pPr>
        <w:pStyle w:val="Normal"/>
        <w:autoSpaceDE w:val="false"/>
        <w:ind w:left="840" w:hanging="0"/>
        <w:jc w:val="both"/>
        <w:rPr>
          <w:i/>
          <w:i/>
          <w:sz w:val="23"/>
          <w:szCs w:val="23"/>
        </w:rPr>
      </w:pPr>
      <w:r>
        <w:rPr>
          <w:i/>
          <w:sz w:val="23"/>
          <w:szCs w:val="23"/>
        </w:rPr>
        <w:t>Khi trận chiến chấm dứt, chúng ta sẽ mang mão miện</w:t>
      </w:r>
    </w:p>
    <w:p>
      <w:pPr>
        <w:pStyle w:val="Normal"/>
        <w:autoSpaceDE w:val="false"/>
        <w:spacing w:before="0" w:after="60"/>
        <w:ind w:left="840" w:hanging="0"/>
        <w:jc w:val="both"/>
        <w:rPr>
          <w:i/>
          <w:i/>
          <w:sz w:val="23"/>
          <w:szCs w:val="23"/>
        </w:rPr>
      </w:pPr>
      <w:r>
        <w:rPr>
          <w:i/>
          <w:sz w:val="23"/>
          <w:szCs w:val="23"/>
        </w:rPr>
        <w:t>Trong Giê-ru-sa-lem mới...</w:t>
      </w:r>
    </w:p>
    <w:p>
      <w:pPr>
        <w:pStyle w:val="Normal"/>
        <w:autoSpaceDE w:val="false"/>
        <w:spacing w:before="0" w:after="60"/>
        <w:jc w:val="both"/>
        <w:rPr/>
      </w:pPr>
      <w:r>
        <w:rPr>
          <w:sz w:val="23"/>
          <w:szCs w:val="23"/>
          <w:vertAlign w:val="superscript"/>
        </w:rPr>
        <w:t>E-64</w:t>
      </w:r>
      <w:r>
        <w:rPr>
          <w:sz w:val="23"/>
          <w:szCs w:val="23"/>
        </w:rPr>
        <w:tab/>
        <w:t>Tôi muốn hết thảy anh chị em... Có người nào ở đây biết chữ này có nghĩa gì không, tiếng Hê-bơ-rơ, “Ha-lê-lu-gia!” có nghĩa gì? Đó là trong mọi ngôn ngữ thế gian, giống như nhau. Trong người Hottentot ở Phi Châu, qua mọi ngôn ngữ, nó là... bản dịch giống nhau. Ha-lê-lu-gia! có nghĩa là “Ngợi khen Chúa!”</w:t>
      </w:r>
    </w:p>
    <w:p>
      <w:pPr>
        <w:pStyle w:val="Normal"/>
        <w:autoSpaceDE w:val="false"/>
        <w:spacing w:before="0" w:after="60"/>
        <w:jc w:val="both"/>
        <w:rPr/>
      </w:pPr>
      <w:r>
        <w:rPr>
          <w:sz w:val="23"/>
          <w:szCs w:val="23"/>
        </w:rPr>
        <w:tab/>
        <w:t>Nào, chúng ta hãy nói, “Ha-lê-lu-gia!” với Đức Chúa Trời, “Ha-lê-lu-gia!” Chúng ta hãy nói lần nữa, “Ha-lê-lu-gia!” Và bây giờ, lần nữa, ‘Ha-lê-lu-gia!” Bây giờ trong tiếng Anh, “Ngợi khen Chúa!” A-men! Bây giờ, cúi đầu xuống giây lát.</w:t>
      </w:r>
    </w:p>
    <w:p>
      <w:pPr>
        <w:pStyle w:val="Normal"/>
        <w:autoSpaceDE w:val="false"/>
        <w:spacing w:before="0" w:after="60"/>
        <w:jc w:val="both"/>
        <w:rPr>
          <w:sz w:val="23"/>
          <w:szCs w:val="23"/>
        </w:rPr>
      </w:pPr>
      <w:r>
        <w:rPr>
          <w:sz w:val="23"/>
          <w:szCs w:val="23"/>
        </w:rPr>
        <w:tab/>
        <w:t xml:space="preserve">Chúng ta cảm ơn Chúa vì sự thăm viếng này. Nguyện những linh hồn dũng cảm này sống bình an với Ngài chừng nào họ còn sống trong thân thể họ, rồi về nhà với Ngài. Xin nhậm lời, Chúa ôi. </w:t>
      </w:r>
    </w:p>
    <w:p>
      <w:pPr>
        <w:pStyle w:val="Normal"/>
        <w:autoSpaceDE w:val="false"/>
        <w:spacing w:before="0" w:after="60"/>
        <w:jc w:val="both"/>
        <w:rPr/>
      </w:pPr>
      <w:r>
        <w:rPr>
          <w:sz w:val="23"/>
          <w:szCs w:val="23"/>
        </w:rPr>
        <w:tab/>
        <w:t>Vậy thì, trong Buổi nhóm tiếp theo sau, tối mai, ôi, lạy Chúa là Đức Chúa Trời, xin hành động, Chúa ơi, xin cỡi trên ngọn gió, giáng xuống cái mống nơi chân trời, vào bánh xe ở trong bánh xe, quay trong mọi lòng, đi vào thành phố ngày mai, và mang ra những người đó. Xin nhậm lời để sự bế mạc Buổi nhóm Phục hưng này, sau khi nó đã quá cứng cỏi, và Ngài đã làm rất nhiều việc, xin ban cho để nó sẽ kết thúc với một trong những điều vĩ đại nhất mà chúng ta từng thấy. Xin nhậm lời, Cha ôi.</w:t>
      </w:r>
    </w:p>
    <w:p>
      <w:pPr>
        <w:pStyle w:val="Normal"/>
        <w:autoSpaceDE w:val="false"/>
        <w:jc w:val="both"/>
        <w:rPr>
          <w:sz w:val="23"/>
          <w:szCs w:val="23"/>
        </w:rPr>
      </w:pPr>
      <w:r>
        <w:rPr>
          <w:sz w:val="23"/>
          <w:szCs w:val="23"/>
        </w:rPr>
        <w:tab/>
        <w:t>Bây giờ chúng ta cúi đầu, tôi sẽ giao Buổi nhóm lại cho Tiến sĩ Vayle. Các thẻ cầu nguyện sẽ được phát ra vào lúc 6 giờ 30 tối mai. Xin Chúa ban phước cho anh chị em. Mời Tiến sĩ Vayle.</w:t>
      </w:r>
    </w:p>
    <w:p>
      <w:pPr>
        <w:pStyle w:val="Normal"/>
        <w:autoSpaceDE w:val="false"/>
        <w:jc w:val="both"/>
        <w:rPr>
          <w:sz w:val="22"/>
          <w:szCs w:val="23"/>
        </w:rPr>
      </w:pPr>
      <w:r>
        <w:rPr>
          <w:sz w:val="22"/>
          <w:szCs w:val="23"/>
        </w:rPr>
      </w:r>
    </w:p>
    <w:p>
      <w:pPr>
        <w:pStyle w:val="Normal"/>
        <w:autoSpaceDE w:val="false"/>
        <w:jc w:val="both"/>
        <w:rPr>
          <w:sz w:val="22"/>
        </w:rPr>
      </w:pPr>
      <w:r>
        <w:rPr>
          <w:sz w:val="22"/>
        </w:rPr>
      </w:r>
    </w:p>
    <w:p>
      <w:pPr>
        <w:pStyle w:val="Normal"/>
        <w:pBdr>
          <w:bottom w:val="single" w:sz="6" w:space="1" w:color="000000"/>
        </w:pBdr>
        <w:autoSpaceDE w:val="false"/>
        <w:jc w:val="both"/>
        <w:rPr>
          <w:sz w:val="22"/>
        </w:rPr>
      </w:pPr>
      <w:r>
        <w:rPr>
          <w:sz w:val="22"/>
        </w:rPr>
      </w:r>
    </w:p>
    <w:p>
      <w:pPr>
        <w:pStyle w:val="Normal"/>
        <w:autoSpaceDE w:val="false"/>
        <w:jc w:val="center"/>
        <w:rPr>
          <w:sz w:val="22"/>
        </w:rPr>
      </w:pPr>
      <w:r>
        <w:rPr>
          <w:sz w:val="22"/>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3">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4">
        <w:r>
          <w:rPr>
            <w:rStyle w:val="InternetLink"/>
            <w:sz w:val="20"/>
            <w:lang w:val="es-ES_tradnl"/>
          </w:rPr>
          <w:t>ThanhDoCanada@Yahoo.Ca</w:t>
        </w:r>
      </w:hyperlink>
    </w:p>
    <w:p>
      <w:pPr>
        <w:pStyle w:val="Normal"/>
        <w:autoSpaceDE w:val="false"/>
        <w:jc w:val="center"/>
        <w:rPr>
          <w:sz w:val="22"/>
          <w:lang w:val="es-ES_tradnl"/>
        </w:rPr>
      </w:pPr>
      <w:r>
        <w:rPr>
          <w:sz w:val="22"/>
          <w:lang w:val="es-ES_tradnl"/>
        </w:rPr>
      </w:r>
    </w:p>
    <w:sectPr>
      <w:headerReference w:type="default" r:id="rId5"/>
      <w:footerReference w:type="default" r:id="rId6"/>
      <w:type w:val="nextPage"/>
      <w:pgSz w:w="11906" w:h="16838"/>
      <w:pgMar w:left="1134" w:right="1134" w:gutter="0" w:header="510" w:top="1134"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22:27:00Z</dcterms:created>
  <dc:creator>Brother Wm. M. Branham</dc:creator>
  <dc:description>CBW - Phuong - Peter - Thuong - Timothy (2011-11-18, Ver.4d)</dc:description>
  <cp:keywords/>
  <dc:language>en-US</dc:language>
  <cp:lastModifiedBy>Timothy</cp:lastModifiedBy>
  <dcterms:modified xsi:type="dcterms:W3CDTF">2011-11-18T13:37:00Z</dcterms:modified>
  <cp:revision>276</cp:revision>
  <dc:subject>Chữ Viết Tay Trên Tường</dc:subject>
  <dc:title>58-0130 The Handwriting On The Wall (New Audio &amp; Text from 2010 Release, Vietnamese Translation, Ver.4d)</dc:title>
</cp:coreProperties>
</file>