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ức Chúa Jêsus Christ Hôm Qua, Ngày Nay,</w:t>
      </w:r>
    </w:p>
    <w:p>
      <w:pPr>
        <w:pStyle w:val="Normal"/>
        <w:jc w:val="center"/>
        <w:rPr>
          <w:b/>
          <w:b/>
          <w:sz w:val="36"/>
          <w:szCs w:val="36"/>
          <w:lang w:eastAsia="zh-CN"/>
        </w:rPr>
      </w:pPr>
      <w:r>
        <w:rPr>
          <w:b/>
          <w:sz w:val="36"/>
          <w:szCs w:val="36"/>
        </w:rPr>
        <w:t>Và Cho Đến Đời Đời Không Hề Thay Đổi</w:t>
      </w:r>
    </w:p>
    <w:p>
      <w:pPr>
        <w:pStyle w:val="Normal"/>
        <w:jc w:val="center"/>
        <w:rPr>
          <w:b/>
          <w:b/>
          <w:sz w:val="36"/>
          <w:szCs w:val="36"/>
        </w:rPr>
      </w:pPr>
      <w:r>
        <w:rPr>
          <w:b/>
          <w:sz w:val="36"/>
          <w:szCs w:val="36"/>
          <w:lang w:eastAsia="zh-CN"/>
        </w:rPr>
        <w:t>(Chúng Tôi Muốn G</w:t>
      </w:r>
      <w:r>
        <w:rPr>
          <w:rFonts w:eastAsia="MS Mincho;ＭＳ 明朝"/>
          <w:b/>
          <w:sz w:val="36"/>
          <w:szCs w:val="36"/>
          <w:lang w:eastAsia="zh-CN"/>
        </w:rPr>
        <w:t>ặ</w:t>
      </w:r>
      <w:r>
        <w:rPr>
          <w:b/>
          <w:sz w:val="36"/>
          <w:szCs w:val="36"/>
          <w:lang w:eastAsia="zh-CN"/>
        </w:rPr>
        <w:t>p Chúa Jêsus)</w:t>
      </w:r>
    </w:p>
    <w:p>
      <w:pPr>
        <w:pStyle w:val="Normal"/>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ind w:left="600" w:right="652" w:firstLine="380"/>
        <w:jc w:val="both"/>
        <w:rPr>
          <w:szCs w:val="20"/>
        </w:rPr>
      </w:pPr>
      <w:r>
        <w:rPr>
          <w:szCs w:val="20"/>
        </w:rPr>
        <w:t xml:space="preserve">Sứ điệp nầy được dịch từ băng ghi âm số </w:t>
      </w:r>
      <w:hyperlink r:id="rId2">
        <w:r>
          <w:rPr>
            <w:rStyle w:val="InternetLink"/>
            <w:b/>
            <w:szCs w:val="20"/>
            <w:u w:val="none"/>
          </w:rPr>
          <w:t>58-0223</w:t>
        </w:r>
      </w:hyperlink>
      <w:r>
        <w:rPr>
          <w:szCs w:val="20"/>
        </w:rPr>
        <w:t xml:space="preserve"> “</w:t>
      </w:r>
      <w:r>
        <w:rPr>
          <w:b/>
          <w:color w:val="0000FF"/>
        </w:rPr>
        <w:t>Jesus Christ The Same Yesterday, Today &amp; Forever -- Sirs, We Would See Jesus</w:t>
      </w:r>
      <w:r>
        <w:rPr>
          <w:szCs w:val="20"/>
          <w:lang w:eastAsia="zh-CN"/>
        </w:rPr>
        <w:t>” (New from 2005 Release)</w:t>
      </w:r>
      <w:r>
        <w:rPr>
          <w:szCs w:val="20"/>
        </w:rPr>
        <w:t>, dài 9</w:t>
      </w:r>
      <w:r>
        <w:rPr>
          <w:szCs w:val="20"/>
          <w:lang w:eastAsia="zh-CN"/>
        </w:rPr>
        <w:t>3</w:t>
      </w:r>
      <w:r>
        <w:rPr>
          <w:szCs w:val="20"/>
        </w:rPr>
        <w:t xml:space="preserve">, được giảng bởi Anh (Mục sư) </w:t>
      </w:r>
      <w:r>
        <w:rPr>
          <w:szCs w:val="20"/>
          <w:lang w:eastAsia="en-CA"/>
        </w:rPr>
        <w:t>Brother</w:t>
      </w:r>
      <w:r>
        <w:rPr>
          <w:szCs w:val="20"/>
        </w:rPr>
        <w:t xml:space="preserve"> William Marrion Branham, vào</w:t>
      </w:r>
      <w:r>
        <w:rPr>
          <w:szCs w:val="20"/>
          <w:lang w:eastAsia="zh-CN"/>
        </w:rPr>
        <w:t xml:space="preserve"> </w:t>
      </w:r>
      <w:r>
        <w:rPr>
          <w:szCs w:val="20"/>
        </w:rPr>
        <w:t xml:space="preserve">Chúa nhật ngày 23/02/1958 tại </w:t>
      </w:r>
      <w:r>
        <w:rPr>
          <w:szCs w:val="20"/>
          <w:lang w:eastAsia="zh-CN"/>
        </w:rPr>
        <w:t xml:space="preserve">Hội Trường Kỷ Niệm (Memorial Auditorium), </w:t>
      </w:r>
      <w:r>
        <w:rPr>
          <w:szCs w:val="20"/>
        </w:rPr>
        <w:t>Chattanooga, Tennessee, USA. (Bản dịch tiếng Việt đã duyệt lần thứ</w:t>
      </w:r>
      <w:r>
        <w:rPr>
          <w:szCs w:val="20"/>
          <w:lang w:eastAsia="zh-CN"/>
        </w:rPr>
        <w:t xml:space="preserve"> </w:t>
      </w:r>
      <w:r>
        <w:rPr>
          <w:szCs w:val="20"/>
          <w:lang w:eastAsia="zh-CN"/>
        </w:rPr>
        <w:t>4e</w:t>
      </w:r>
      <w:r>
        <w:rPr>
          <w:szCs w:val="20"/>
          <w:lang w:eastAsia="zh-CN"/>
        </w:rPr>
        <w:t>,</w:t>
      </w:r>
      <w:r>
        <w:rPr>
          <w:szCs w:val="20"/>
        </w:rPr>
        <w:t xml:space="preserve"> </w:t>
      </w:r>
      <w:hyperlink r:id="rId3">
        <w:r>
          <w:rPr>
            <w:rStyle w:val="InternetLink"/>
            <w:u w:val="none"/>
          </w:rPr>
          <w:t>19/11/2011</w:t>
        </w:r>
      </w:hyperlink>
      <w:r>
        <w:rPr/>
        <w:t xml:space="preserve"> - </w:t>
      </w:r>
      <w:hyperlink r:id="rId4">
        <w:r>
          <w:rPr>
            <w:rStyle w:val="InternetLink"/>
            <w:u w:val="none"/>
          </w:rPr>
          <w:t xml:space="preserve">Vietnamese Translation, Revision </w:t>
        </w:r>
        <w:r>
          <w:rPr>
            <w:rStyle w:val="InternetLink"/>
            <w:u w:val="none"/>
            <w:lang w:val="en-CA" w:eastAsia="zh-CN"/>
          </w:rPr>
          <w:t>4e</w:t>
        </w:r>
      </w:hyperlink>
      <w:r>
        <w:rPr>
          <w:szCs w:val="20"/>
        </w:rPr>
        <w:t xml:space="preserve">) </w:t>
      </w:r>
    </w:p>
    <w:p>
      <w:pPr>
        <w:pStyle w:val="Normal"/>
        <w:jc w:val="both"/>
        <w:rPr>
          <w:sz w:val="22"/>
          <w:szCs w:val="22"/>
          <w:vertAlign w:val="superscript"/>
        </w:rPr>
      </w:pPr>
      <w:r>
        <w:rPr>
          <w:sz w:val="22"/>
          <w:szCs w:val="22"/>
          <w:vertAlign w:val="superscript"/>
        </w:rPr>
      </w:r>
    </w:p>
    <w:p>
      <w:pPr>
        <w:pStyle w:val="Normal"/>
        <w:snapToGrid w:val="false"/>
        <w:spacing w:before="0" w:after="80"/>
        <w:jc w:val="both"/>
        <w:rPr>
          <w:sz w:val="23"/>
          <w:szCs w:val="23"/>
        </w:rPr>
      </w:pPr>
      <w:r>
        <w:rPr>
          <w:sz w:val="23"/>
          <w:szCs w:val="23"/>
          <w:vertAlign w:val="superscript"/>
        </w:rPr>
        <w:t>E-1</w:t>
      </w:r>
      <w:r>
        <w:rPr>
          <w:sz w:val="23"/>
          <w:szCs w:val="23"/>
        </w:rPr>
        <w:tab/>
        <w:t>Rất vui mừng được trở lại Tennessee tuyệt vời nầy lần nữa. Nhiều việc đã xảy ra và tình huống bây giờ đã khác hẳn kể từ khi tôi ở đây lần cuối. Song tôi vẫn còn nhớ buổi nhóm đó. Đứng ở đây trên bục giảng, cho đến giờ nhiều người đã đến với tôi nhiều lần được cầu nguyện cho, và nói, “Thưa Anh Branham, tôi đã được chữa lành về bịnh gì đó khi tôi ở Chattanooga.” Vì thế điều đó kết quả kéo dài.</w:t>
      </w:r>
    </w:p>
    <w:p>
      <w:pPr>
        <w:pStyle w:val="Normal"/>
        <w:snapToGrid w:val="false"/>
        <w:spacing w:before="0" w:after="80"/>
        <w:jc w:val="both"/>
        <w:rPr>
          <w:sz w:val="23"/>
          <w:szCs w:val="23"/>
        </w:rPr>
      </w:pPr>
      <w:r>
        <w:rPr>
          <w:sz w:val="23"/>
          <w:szCs w:val="23"/>
        </w:rPr>
        <w:tab/>
        <w:t>Cũng từ buổi nhóm đó nhiều Thầy giảng đã đến. Họ đã thấy tôi, một người trẻ tuổi thật sự nắm bắt được khải tượng. Họ ở ngoài đồng ruộng thuộc linh tối nay, tranh chiến vì Vương quốc của Đức Chúa Trời. Khi anh em thấy một người, một người trẻ tuổi, hay một buổi nhóm (Tôi có thể nói điều đó như thế) mà sẽ sản sinh ra một Thầy giảng, sẽ sản xuất những linh hồn trong Nước Thiên Đàng của Đức Chúa Trời. Cho nên chúng ta vui mừng về buổi nhóm vừa qua. Chúng ta cầu nguyện Đức Chúa Trời sẽ ban cho bội phần trong thì giờ nầy và ban cho chúng ta một buổi nhóm thờ phượng tuyệt vời: Không phải vì Anh Valle mà tôi đi xuống đây, nhưng bởi vì chúng ta tin rằng chúng ta đang sống thật gần sự tái lâm của Chúa chúng ta.</w:t>
      </w:r>
    </w:p>
    <w:p>
      <w:pPr>
        <w:pStyle w:val="Normal"/>
        <w:snapToGrid w:val="false"/>
        <w:spacing w:before="0" w:after="80"/>
        <w:jc w:val="both"/>
        <w:rPr>
          <w:sz w:val="23"/>
          <w:szCs w:val="23"/>
        </w:rPr>
      </w:pPr>
      <w:r>
        <w:rPr>
          <w:sz w:val="23"/>
          <w:szCs w:val="23"/>
          <w:vertAlign w:val="superscript"/>
        </w:rPr>
        <w:t>E-2</w:t>
      </w:r>
      <w:r>
        <w:rPr>
          <w:sz w:val="23"/>
          <w:szCs w:val="23"/>
        </w:rPr>
        <w:tab/>
        <w:t>Ngài muốn tuần nầy, sau khi chúng ta hầu như trở nên lắng dịu, và Nhà thờ bắt đầu mở cửa để cho dân sự vào nếu họ đến, chúng ta muốn nói chuyện về một số những đề tài đó tối nay: Về sự tái lâm của Chúa và những dấu hiệu về thời giờ đó. Tôi tin rằng bằng Lời của Đức Chúa Trời tôi - tôi không thấy còn lại một điều gì cản trở việc Chúa tái lâm tối nay. Bây giờ, đúng hơn điều đó dường như chập choạng, nhưng đó là sự thật. Mọi lời tiên tri đều chứa đựng việc Chúa đến lần thứ 2, theo như tôi biết được ứng nghiệm rồi, chờ đợi Chúa đến. Vậy dân sự chúng ta phải làm gì? Cảnh giác và sẵn sàng bất cứ phút nào cho sự Chúa đến. Chúng ta hãy sống trong buổi nhóm nầy. Chúng ta hãy làm thật đúng nếu như đây có thể là buổi nhóm cuối cùng, buổi nhóm phục hưng cuối cùng từng có ở Chattanooga, Tennessee.</w:t>
      </w:r>
    </w:p>
    <w:p>
      <w:pPr>
        <w:pStyle w:val="Normal"/>
        <w:snapToGrid w:val="false"/>
        <w:spacing w:before="0" w:after="80"/>
        <w:jc w:val="both"/>
        <w:rPr>
          <w:sz w:val="23"/>
          <w:szCs w:val="23"/>
        </w:rPr>
      </w:pPr>
      <w:r>
        <w:rPr>
          <w:sz w:val="23"/>
          <w:szCs w:val="23"/>
          <w:vertAlign w:val="superscript"/>
        </w:rPr>
        <w:t>E-3</w:t>
      </w:r>
      <w:r>
        <w:rPr>
          <w:sz w:val="23"/>
          <w:szCs w:val="23"/>
        </w:rPr>
        <w:tab/>
        <w:t>Anh em biết điều đó sẽ không chối cãi được cho đêm nay là đêm cuối cùng mà Tennessee từng có trên bản đồ không? Nó có thể trở thành bụi trước sáng mai, và không bao giờ... Sẽ không có gì cảnh báo về điều đó, không còn gì hơn là nó đang chết. Đúng thế. Hoặc là cả thế giới có thể thành bụi vào buổi sáng. Vũ khí trong tay những người đầy tội lỗi. Đức Chúa Trời đã nói trước điều đó sẽ được thực hiện, những gì còn lại. Chúng ta nên tự thức tỉnh. Tôi muốn mỗi một anh chị em là Cơ-đốc nhân hứa với Đức Chúa Trời tối nay rằng anh chị em sẽ cầu nguyện liên tục cho buổi nhóm nầy. Nếu anh chị em phải kiêng ăn cầu nguyện, chúng ta hãy cầu nguyện để Chúa sẽ ban sự vinh hiển cho buổi nhóm nầy, và ban cho một sự kêu gọi...</w:t>
      </w:r>
    </w:p>
    <w:p>
      <w:pPr>
        <w:pStyle w:val="Normal"/>
        <w:snapToGrid w:val="false"/>
        <w:spacing w:before="0" w:after="80"/>
        <w:jc w:val="both"/>
        <w:rPr>
          <w:sz w:val="23"/>
          <w:szCs w:val="23"/>
        </w:rPr>
      </w:pPr>
      <w:r>
        <w:rPr>
          <w:sz w:val="23"/>
          <w:szCs w:val="23"/>
          <w:vertAlign w:val="superscript"/>
        </w:rPr>
        <w:t>E-4</w:t>
        <w:tab/>
      </w:r>
      <w:r>
        <w:rPr>
          <w:sz w:val="23"/>
          <w:szCs w:val="23"/>
        </w:rPr>
        <w:t>Có rất nhiều người sẽ được cứu. Đó là khi Thân thể của Đấng Christ được trọn vẹn. Đó sẽ không phải là một thân thể lốm đốm. Sẽ không có thêm một người vào. Khi con người cuối cùng đó đi vào Vương quốc, cửa được đóng lại. Sẽ không có chỗ nữa sau đó. Vì những kẻ mà Chúa biết, thì Ngài đã kêu gọi, những người Chúa đã kêu gọi, thì Ngài đã xưng công bình; Những người Chúa đã xưng công bình, thì Ngài cũng đã làm cho vinh hiển. Anh chị em hiểu không? Những người Chúa đã biết trước, thì Ngài đã kêu gọi, và khi người cuối cùng được kêu gọi, lúc ấy đã xong. Ồ, có thể là tối nay. Sẽ là một thì giờ khủng khiếp cho người bạn tội nhân. Sẽ là thì giờ vinh hiển cho một Cơ-đốc nhân. Và chúng ta tin cậy Chúa sẽ phù hộ chúng ta.</w:t>
      </w:r>
    </w:p>
    <w:p>
      <w:pPr>
        <w:pStyle w:val="Normal"/>
        <w:snapToGrid w:val="false"/>
        <w:spacing w:before="0" w:after="80"/>
        <w:jc w:val="both"/>
        <w:rPr>
          <w:sz w:val="23"/>
          <w:szCs w:val="23"/>
        </w:rPr>
      </w:pPr>
      <w:r>
        <w:rPr>
          <w:sz w:val="23"/>
          <w:szCs w:val="23"/>
          <w:vertAlign w:val="superscript"/>
        </w:rPr>
        <w:t>E-5</w:t>
      </w:r>
      <w:r>
        <w:rPr>
          <w:sz w:val="23"/>
          <w:szCs w:val="23"/>
        </w:rPr>
        <w:tab/>
        <w:t>Bây giờ, tôi muốn đọc một số Lời. Mỗi đêm, tôi thích đọc Lời, ngay sau khi Anh Vayle đã - đã giảng. Tôi thích đọc và trò chuyện một chút, đặc biệt vào đêm đầu tiên nầy, bởi vì có những vị khách mới đến, có lẽ ở giữa chúng ta mà chưa từng đến nhóm lại trong buổi nhóm nào của chúng ta. Chúng ta muốn giải thích với họ tại sao chúng ta có những buổi nhóm và mục đích của nó là gì.</w:t>
      </w:r>
    </w:p>
    <w:p>
      <w:pPr>
        <w:pStyle w:val="Normal"/>
        <w:snapToGrid w:val="false"/>
        <w:spacing w:before="0" w:after="80"/>
        <w:jc w:val="both"/>
        <w:rPr>
          <w:sz w:val="23"/>
          <w:szCs w:val="23"/>
        </w:rPr>
      </w:pPr>
      <w:r>
        <w:rPr>
          <w:sz w:val="23"/>
          <w:szCs w:val="23"/>
        </w:rPr>
        <w:tab/>
        <w:t>Tôi muốn biết khắp hội chúng ở đây, bao nhiêu người chưa bao giờ dự một trong các buổi nhóm của chúng tôi? Xin hãy đưa tay lên cho chúng tôi thấy. Chưa bao giờ dự một trong các buổi nhóm của chúng tôi? Được rồi, chúng tôi cảm ơn Chúa vì các bạn; Và chào mừng các bạn trở lại.</w:t>
      </w:r>
    </w:p>
    <w:p>
      <w:pPr>
        <w:pStyle w:val="Normal"/>
        <w:autoSpaceDE w:val="false"/>
        <w:snapToGrid w:val="false"/>
        <w:spacing w:before="0" w:after="80"/>
        <w:jc w:val="both"/>
        <w:rPr>
          <w:color w:val="000000"/>
          <w:sz w:val="23"/>
          <w:szCs w:val="23"/>
        </w:rPr>
      </w:pPr>
      <w:r>
        <w:rPr>
          <w:sz w:val="23"/>
          <w:szCs w:val="23"/>
          <w:vertAlign w:val="superscript"/>
        </w:rPr>
        <w:t>E-6</w:t>
      </w:r>
      <w:r>
        <w:rPr>
          <w:sz w:val="23"/>
          <w:szCs w:val="23"/>
        </w:rPr>
        <w:tab/>
        <w:t>Bây giờ, chúng ta là... Lý do tôi giảng Phúc âm là vì đó là một sự kêu gọi Thiêng liêng. Phao-lô đã nói trong Kinh thánh, “Tôi chẳng hề dám chống cự với sự hiện thấy trên trời.” Do đó mỗi Mục sư Truyền đạo, dù là Giám Lý, Báp-tít, Trưởng Lão, Ngũ Tuần, bất kể có thể là gì đi nữa, người đó có một sự kêu gọi Thiêng liêng, và phải vâng theo sự kêu gọi đó, ngay cả điều đó trái ngược lại với những gì một số người tin. Anh em phải vâng theo dù thế nào đi nữa, bởi vì đó là sự kêu gọi Thiêng liêng, một sự hà hơi từ Đức Chúa Trời. Tôi dành sự kính trọng cho một người, dầu tôi có thể bất đồng với người đó dựa trên Lời Kinh thánh, nhưng nếu người ấy sẽ thể hiện danh dự và tôn kính với sự kêu gọi Thiêng liêng, người đó nên được tôn trọng, bất cứ ai ở bên sự kêu gọi của người ấy.</w:t>
      </w:r>
    </w:p>
    <w:p>
      <w:pPr>
        <w:pStyle w:val="Normal"/>
        <w:snapToGrid w:val="false"/>
        <w:spacing w:before="0" w:after="80"/>
        <w:jc w:val="both"/>
        <w:rPr>
          <w:sz w:val="23"/>
          <w:szCs w:val="23"/>
        </w:rPr>
      </w:pPr>
      <w:r>
        <w:rPr>
          <w:sz w:val="23"/>
          <w:szCs w:val="23"/>
          <w:vertAlign w:val="superscript"/>
        </w:rPr>
        <w:t>E-7</w:t>
      </w:r>
      <w:r>
        <w:rPr>
          <w:sz w:val="23"/>
          <w:szCs w:val="23"/>
        </w:rPr>
        <w:tab/>
        <w:t xml:space="preserve">Buổi nhóm nhiều lần được nhắc đến, nhiều lần đúng là “Những buổi nhóm Chữa lành.” Sự chữa lành không phải là buổi nhóm thờ phượng. Sự chữa lành chỉ là -- miếng mồi dùng để câu tội nhân. Nó thật giống như đi câu cá. Anh em sống ở đây bên dòng sông. Anh em chưa bao giờ thấy con cá cắn câu. Anh em thấy nó đớp mồi. Phải không? Nó đớp lấy mồi và cắn lưỡi câu. Đúng thế không, thưa anh em? Ừm. Vậy đó là điều chúng ta muốn làm. Sự Chữa lành Thiêng liêng </w:t>
      </w:r>
      <w:r>
        <w:rPr>
          <w:sz w:val="23"/>
          <w:szCs w:val="23"/>
          <w:lang w:eastAsia="zh-CN"/>
        </w:rPr>
        <w:t xml:space="preserve">[bằng phép lạ] </w:t>
      </w:r>
      <w:r>
        <w:rPr>
          <w:sz w:val="23"/>
          <w:szCs w:val="23"/>
        </w:rPr>
        <w:t>chỉ là... Nó ở trong sự đền tội; Ấy là Lời Đức Chúa Trời. Và chúng ta tin điều đó, dạy điều đó, và biết rằng là vậy. Chúng ta đã thấy Chúa, khắp thế giới lúc nầy... Từ khi tôi ở đây, Chúa đã đem tôi đi khắp thế giới, và tôi đã thấy một số buổi nhóm lớn nhất mà tôi từng thấy, hay biết được về Chúa chúng ta làm.</w:t>
      </w:r>
    </w:p>
    <w:p>
      <w:pPr>
        <w:pStyle w:val="Normal"/>
        <w:snapToGrid w:val="false"/>
        <w:spacing w:before="0" w:after="80"/>
        <w:jc w:val="both"/>
        <w:rPr>
          <w:sz w:val="23"/>
          <w:szCs w:val="23"/>
        </w:rPr>
      </w:pPr>
      <w:r>
        <w:rPr>
          <w:sz w:val="23"/>
          <w:szCs w:val="23"/>
          <w:vertAlign w:val="superscript"/>
        </w:rPr>
        <w:t>E-8</w:t>
        <w:tab/>
      </w:r>
      <w:r>
        <w:rPr>
          <w:sz w:val="23"/>
          <w:szCs w:val="23"/>
        </w:rPr>
        <w:t>Ở Durban, Nam Phi, mới đây, tôi đã có một buổi nhóm phục hưng ở đó, và sau khi Chúa làm phép lạ ở bục giảng, một phép lạ về sự nhận biết trước, có 30.000 người ngoại giáo đơn sơ đến với Đức Chúa Jêsus Christ trong một sự kêu gọi tin Chúa (altar call): 30</w:t>
      </w:r>
      <w:r>
        <w:rPr>
          <w:sz w:val="23"/>
          <w:szCs w:val="23"/>
          <w:lang w:eastAsia="zh-CN"/>
        </w:rPr>
        <w:t>.000!</w:t>
      </w:r>
      <w:r>
        <w:rPr>
          <w:sz w:val="23"/>
          <w:szCs w:val="23"/>
        </w:rPr>
        <w:t xml:space="preserve"> Gần như nửa dân số của thành phố nầy. Và những người đó đã... Điều đó không phải là người nào đó, chỉ những người sa ngã trở lại. Đó là những thổ dân không biết tay nào là tay phải hay trái. Họ đã đập vỡ các hình tượng trên đất, và có cả thảy 30.000 người đã trở lại tin Chúa.</w:t>
      </w:r>
    </w:p>
    <w:p>
      <w:pPr>
        <w:pStyle w:val="Normal"/>
        <w:snapToGrid w:val="false"/>
        <w:spacing w:before="0" w:after="80"/>
        <w:jc w:val="both"/>
        <w:rPr>
          <w:sz w:val="23"/>
          <w:szCs w:val="23"/>
        </w:rPr>
      </w:pPr>
      <w:r>
        <w:rPr>
          <w:sz w:val="23"/>
          <w:szCs w:val="23"/>
          <w:vertAlign w:val="superscript"/>
        </w:rPr>
        <w:t>E-9</w:t>
      </w:r>
      <w:r>
        <w:rPr>
          <w:sz w:val="23"/>
          <w:szCs w:val="23"/>
        </w:rPr>
        <w:tab/>
        <w:t>Ở Bombay, Ấn độ mới đây không có cách nào để biết được. Chúng ta không thể làm cho các Giáo hội hợp tác, bởi vì về sự hợp tác chúng ta đi đến dưới ảnh hưởng (Giáo hội khác) và... Một số Giáo hội xuống dốc, và bắt đầu yên nghỉ trên nhóm của họ. Nhưng dù thế nào đi nữa nhiều người vẫn đến.</w:t>
      </w:r>
    </w:p>
    <w:p>
      <w:pPr>
        <w:pStyle w:val="Normal"/>
        <w:snapToGrid w:val="false"/>
        <w:spacing w:before="0" w:after="80"/>
        <w:jc w:val="both"/>
        <w:rPr>
          <w:sz w:val="23"/>
          <w:szCs w:val="23"/>
        </w:rPr>
      </w:pPr>
      <w:r>
        <w:rPr>
          <w:sz w:val="23"/>
          <w:szCs w:val="23"/>
        </w:rPr>
        <w:tab/>
        <w:t>Thật là điều đáng buồn như vậy. Nếu chúng ta có thể có được quí vị Mục sư Truyền đạo cộng tác, để người đó khi được cải đạo, anh ta có thể đi nhóm tại một Nhà thờ địa phương... Nếu anh em khiến anh ta trở lại trong chuồng heo tội lỗi của ma quỉ, thế thì người đó sẽ trở lại giống như trước. Nhưng nếu anh em có một chỗ có thể hướng dẫn anh ta đến... Giống như Chúa Jêsus với người Sa-ma-ri, Ngài đem anh ta vào quán. Ngài là Người Sa-ma-ri Nhơn lành đó</w:t>
      </w:r>
      <w:r>
        <w:rPr>
          <w:sz w:val="23"/>
          <w:szCs w:val="23"/>
          <w:lang w:eastAsia="zh-CN"/>
        </w:rPr>
        <w:t xml:space="preserve"> </w:t>
      </w:r>
      <w:r>
        <w:rPr>
          <w:sz w:val="23"/>
          <w:szCs w:val="23"/>
        </w:rPr>
        <w:t>mang người sa ngã vào trong quán. Đó là... Chúng ta phải đi đến chỗ như thế.</w:t>
      </w:r>
    </w:p>
    <w:p>
      <w:pPr>
        <w:pStyle w:val="Normal"/>
        <w:snapToGrid w:val="false"/>
        <w:spacing w:before="0" w:after="80"/>
        <w:jc w:val="both"/>
        <w:rPr>
          <w:sz w:val="23"/>
          <w:szCs w:val="23"/>
        </w:rPr>
      </w:pPr>
      <w:r>
        <w:rPr>
          <w:sz w:val="23"/>
          <w:szCs w:val="23"/>
        </w:rPr>
        <w:tab/>
        <w:t>Vậy Hội thánh nhỏ bé nầy đang tài trợ cho chúng ta không đủ chỗ để chăm sóc nó được đáng giá ở đâu, trong lúc chúng ta ở đó (3 ngày), khoảng 500.000 đã có mặt. Ồ, tôi thật sự không biết bao nhiêu chục ngàn người Hồi giáo và những người khác đã đến với Đấng Christ, không có cách nào để lo cho điều đó hết. Vậy anh em có thể tưởng tượng tình huống gì dấy lên từ đó.</w:t>
      </w:r>
    </w:p>
    <w:p>
      <w:pPr>
        <w:pStyle w:val="Normal"/>
        <w:snapToGrid w:val="false"/>
        <w:spacing w:before="0" w:after="80"/>
        <w:jc w:val="both"/>
        <w:rPr>
          <w:sz w:val="23"/>
          <w:szCs w:val="23"/>
        </w:rPr>
      </w:pPr>
      <w:r>
        <w:rPr>
          <w:sz w:val="23"/>
          <w:szCs w:val="23"/>
          <w:vertAlign w:val="superscript"/>
        </w:rPr>
        <w:t>E-10</w:t>
        <w:tab/>
      </w:r>
      <w:r>
        <w:rPr>
          <w:sz w:val="23"/>
          <w:szCs w:val="23"/>
        </w:rPr>
        <w:t>Tôi rất vui mừng thấy nhóm Mục sư Truyền đạo tốt đẹp nầy trên bục giảng ở đây tối nay, nếu những linh hồn được cứu, anh em biết ở đâu để tới, biết điều gì để làm. Họ có thể nhận anh em, mang anh em đến với Giáo hội của họ, và dạy dỗ anh em đường lối của Chúa rõ ràng hơn. Tôi vui mừng ở đây với quí ông bà tốt đẹp nầy ở phía sau tôi ở đây cầu nguyện cho tôi trong khi tôi đang hầu việc.</w:t>
      </w:r>
    </w:p>
    <w:p>
      <w:pPr>
        <w:pStyle w:val="Normal"/>
        <w:autoSpaceDE w:val="false"/>
        <w:snapToGrid w:val="false"/>
        <w:spacing w:before="0" w:after="80"/>
        <w:jc w:val="both"/>
        <w:rPr>
          <w:sz w:val="23"/>
          <w:szCs w:val="23"/>
        </w:rPr>
      </w:pPr>
      <w:r>
        <w:rPr>
          <w:sz w:val="23"/>
          <w:szCs w:val="23"/>
          <w:vertAlign w:val="superscript"/>
        </w:rPr>
        <w:t>E-11</w:t>
        <w:tab/>
      </w:r>
      <w:r>
        <w:rPr>
          <w:sz w:val="23"/>
          <w:szCs w:val="23"/>
        </w:rPr>
        <w:t>Bây giờ, là một Thầy giảng tôi không giống một Thầy giảng lắm. Nhưng Chúa đã ban cho một ân tứ, một ân tứ Thiêng liêng. Mà trong Kinh thánh chúng ta được dạy rằng “các sự ban cho và sự kêu gọi của Đức Chúa Trời chẳng hề đổi lại được bao giờ.” Đó là các sự ban cho của Hội thánh, không phải của Giáo hội, các ân tứ trong Hội thánh địa phương mà chúng ta cầu nguyện cho, giống như I Cô-rinh-tô 12. Nhưng có 5 ân tứ chức vụ mà -- là sự biết trước của Đức Chúa Trời. Trước tiên là các Sứ đồ, các đấng Tiên tri, Giáo sư, các Nhà Truyền bá Phúc âm, và các Mục sư. Những người đó được Đức Chúa Trời đã ban ân tứ cho Hội thánh.</w:t>
      </w:r>
    </w:p>
    <w:p>
      <w:pPr>
        <w:pStyle w:val="Normal"/>
        <w:autoSpaceDE w:val="false"/>
        <w:snapToGrid w:val="false"/>
        <w:spacing w:before="0" w:after="80"/>
        <w:jc w:val="both"/>
        <w:rPr>
          <w:sz w:val="23"/>
          <w:szCs w:val="23"/>
        </w:rPr>
      </w:pPr>
      <w:r>
        <w:rPr>
          <w:sz w:val="23"/>
          <w:szCs w:val="23"/>
        </w:rPr>
        <w:tab/>
        <w:t>Sứ đồ hay những Nhà Truyền giáo</w:t>
      </w:r>
      <w:r>
        <w:rPr>
          <w:sz w:val="23"/>
          <w:szCs w:val="23"/>
          <w:lang w:eastAsia="zh-CN"/>
        </w:rPr>
        <w:t xml:space="preserve"> [Giáo sĩ]</w:t>
      </w:r>
      <w:r>
        <w:rPr>
          <w:sz w:val="23"/>
          <w:szCs w:val="23"/>
        </w:rPr>
        <w:t xml:space="preserve">... </w:t>
      </w:r>
      <w:r>
        <w:rPr>
          <w:sz w:val="23"/>
          <w:szCs w:val="23"/>
          <w:lang w:eastAsia="zh-CN"/>
        </w:rPr>
        <w:t>mà n</w:t>
      </w:r>
      <w:r>
        <w:rPr>
          <w:sz w:val="23"/>
          <w:szCs w:val="23"/>
        </w:rPr>
        <w:t>gày nay chúng ta gọi là “Nhà Truyền giáo</w:t>
      </w:r>
      <w:r>
        <w:rPr>
          <w:sz w:val="23"/>
          <w:szCs w:val="23"/>
          <w:lang w:eastAsia="zh-CN"/>
        </w:rPr>
        <w:t xml:space="preserve"> [Giáo sĩ]</w:t>
      </w:r>
      <w:r>
        <w:rPr>
          <w:sz w:val="23"/>
          <w:szCs w:val="23"/>
        </w:rPr>
        <w:t>”. Trong thời đầu tiên người ta gọi họ là “Sứ đồ.” Bây giờ, bất cứ ai cũng biết từ “Sứ đồ” có nghĩa là “người được sai đi.”</w:t>
      </w:r>
      <w:r>
        <w:rPr>
          <w:sz w:val="23"/>
          <w:szCs w:val="23"/>
          <w:lang w:eastAsia="zh-CN"/>
        </w:rPr>
        <w:t xml:space="preserve"> </w:t>
      </w:r>
      <w:r>
        <w:rPr>
          <w:sz w:val="23"/>
          <w:szCs w:val="23"/>
        </w:rPr>
        <w:t xml:space="preserve">Từ “Nhà Truyền giáo” có nghĩa là “người được sai đi.” Vì thế cả hai đều giống nhau. Các Nhà Truyền giáo, nhà Tiên tri, nhà Truyền bá Phúc âm, Mục sư. </w:t>
      </w:r>
    </w:p>
    <w:p>
      <w:pPr>
        <w:pStyle w:val="Normal"/>
        <w:autoSpaceDE w:val="false"/>
        <w:snapToGrid w:val="false"/>
        <w:spacing w:before="0" w:after="80"/>
        <w:jc w:val="both"/>
        <w:rPr>
          <w:sz w:val="23"/>
          <w:szCs w:val="23"/>
        </w:rPr>
      </w:pPr>
      <w:r>
        <w:rPr>
          <w:sz w:val="23"/>
          <w:szCs w:val="23"/>
        </w:rPr>
        <w:tab/>
        <w:t>Thế thì trong mỗi Hội thánh địa phương có 9 ân tứ thuộc linh sẽ hoạt động trong Hội thánh đó, thì đó là một hội chúng cầu nguyện tốt. Vậy Mục sư là người sẽ là đầu Hội thánh bằng sự khôn ngoan của Đức Chúa Trời để sắp đặt trật tự Hội thánh hầu cho không có sự cuồng tín, không có điều gì sai trái xảy ra, mọi việc chứng minh trong sạch Thần của Đức Thánh Linh đang làm việc giữa dân sự, rồi anh em có một Hội thánh thật đó là Hội thánh gương mẫu cho mọi vùng chung quanh. Thật giống như một - một cái tổ nơi những con ong đến, một Hội thánh đáng yêu.</w:t>
      </w:r>
    </w:p>
    <w:p>
      <w:pPr>
        <w:pStyle w:val="Normal"/>
        <w:autoSpaceDE w:val="false"/>
        <w:snapToGrid w:val="false"/>
        <w:spacing w:before="0" w:after="80"/>
        <w:jc w:val="both"/>
        <w:rPr>
          <w:sz w:val="23"/>
          <w:szCs w:val="23"/>
        </w:rPr>
      </w:pPr>
      <w:r>
        <w:rPr>
          <w:sz w:val="23"/>
          <w:szCs w:val="23"/>
        </w:rPr>
        <w:tab/>
        <w:t>Tôi nguyện xin Chúa sẽ ban phước cho mỗi một người ở đây và ban cho họ, nếu họ chưa có loại Hội thánh đó vào cuối buổi nhóm. Xin Chúa ban phước cho anh chị em.</w:t>
      </w:r>
    </w:p>
    <w:p>
      <w:pPr>
        <w:pStyle w:val="Normal"/>
        <w:autoSpaceDE w:val="false"/>
        <w:snapToGrid w:val="false"/>
        <w:spacing w:before="0" w:after="80"/>
        <w:jc w:val="both"/>
        <w:rPr>
          <w:sz w:val="23"/>
          <w:szCs w:val="23"/>
        </w:rPr>
      </w:pPr>
      <w:r>
        <w:rPr>
          <w:sz w:val="23"/>
          <w:szCs w:val="23"/>
          <w:vertAlign w:val="superscript"/>
        </w:rPr>
        <w:t>E-12</w:t>
        <w:tab/>
      </w:r>
      <w:r>
        <w:rPr>
          <w:sz w:val="23"/>
          <w:szCs w:val="23"/>
        </w:rPr>
        <w:t>Bây giờ, chúng ta không tuyên bố là những người chữa lành. Mong rằng mọi người biết điều đó. Tôi không hề chữa lành bất cứ ai trong đời. Thành thật mà nói với các bạn, tôi không tin ai đã từng làm điều đó. Nếu họ là Bác sĩ, bệnh viện, hay Mục sư Truyền đạo, nếu người đó từng chữa lành, thì Đức Chúa Trời đã nói điều gì đó trong Lời Ngài là sai. Thi thiên 103:3, “Ta là Đức Giê-hô-va, Đấng chữa lành mọi bịnh tật ngươi: Mọi bịnh tật ngươi.” Anh em nói, “Anh Branham à, Anh không tin các Bác sĩ chữa lành sao?” Tôi chưa hề</w:t>
      </w:r>
      <w:r>
        <w:rPr>
          <w:sz w:val="23"/>
          <w:szCs w:val="23"/>
          <w:lang w:val="vi-VN"/>
        </w:rPr>
        <w:t xml:space="preserve"> nghe người nào nói rằng người ấy</w:t>
      </w:r>
      <w:r>
        <w:rPr>
          <w:sz w:val="23"/>
          <w:szCs w:val="23"/>
        </w:rPr>
        <w:t xml:space="preserve"> chữa lành. Tôi được phỏng vấn ở bệnh viện Mayo, và nhiều nơi lớn có tiếng tốt, và không bao giờ tôi từng nghe một Bác sĩ nói rằng ông ấy đã chữa lành. Ông ấy không chữa lành.</w:t>
      </w:r>
    </w:p>
    <w:p>
      <w:pPr>
        <w:pStyle w:val="Normal"/>
        <w:autoSpaceDE w:val="false"/>
        <w:snapToGrid w:val="false"/>
        <w:spacing w:before="0" w:after="80"/>
        <w:jc w:val="both"/>
        <w:rPr>
          <w:sz w:val="23"/>
          <w:szCs w:val="23"/>
        </w:rPr>
      </w:pPr>
      <w:r>
        <w:rPr>
          <w:sz w:val="23"/>
          <w:szCs w:val="23"/>
        </w:rPr>
        <w:tab/>
        <w:t xml:space="preserve">Điều gì xảy ra nếu bạn bị gãy tay, bạn đi ra và nói, “Thưa Bác sĩ, xin chữa lành tay tôi nhanh lên, tôi muốn tiếp tục công việc của mình.” Bác sĩ sẽ nói bạn cần chữa lành tâm thần vì yêu cầu một vấn đề như vậy. Đúng thế. Bác sĩ có thể lắp cánh tay của bạn, nhưng ông không thể chữa lành nó. Chữa lành là - là tái tạo lại các mô. Hiểu điều tôi muốn nói không? Chỉ có một Đấng Tạo Hóa mà thôi; Đó là Đức Chúa Trời. </w:t>
      </w:r>
    </w:p>
    <w:p>
      <w:pPr>
        <w:pStyle w:val="Normal"/>
        <w:autoSpaceDE w:val="false"/>
        <w:snapToGrid w:val="false"/>
        <w:spacing w:before="0" w:after="80"/>
        <w:jc w:val="both"/>
        <w:rPr>
          <w:sz w:val="23"/>
          <w:szCs w:val="23"/>
        </w:rPr>
      </w:pPr>
      <w:r>
        <w:rPr>
          <w:sz w:val="23"/>
          <w:szCs w:val="23"/>
        </w:rPr>
        <w:tab/>
        <w:t>Ma quỉ không phải là người tạo dựng. Ma quỉ là kẻ làm hỏng những gì đã được tạo dựng. Nhưng nó không phải là kẻ sáng tạo. Nếu là thế thì nó bình đẳng với Đức Chúa Trời. Nó có thể làm cho nó một thế giới riêng. Nhưng Đức Chúa Trời là Đấng Tạo Hóa duy nhất, và ma quỉ bóp méo những gì Đức Chúa Trời đã sáng tạo.</w:t>
      </w:r>
    </w:p>
    <w:p>
      <w:pPr>
        <w:pStyle w:val="Normal"/>
        <w:autoSpaceDE w:val="false"/>
        <w:snapToGrid w:val="false"/>
        <w:spacing w:before="0" w:after="80"/>
        <w:jc w:val="both"/>
        <w:rPr>
          <w:sz w:val="23"/>
          <w:szCs w:val="23"/>
        </w:rPr>
      </w:pPr>
      <w:r>
        <w:rPr>
          <w:sz w:val="23"/>
          <w:szCs w:val="23"/>
          <w:vertAlign w:val="superscript"/>
        </w:rPr>
        <w:t>E-13</w:t>
        <w:tab/>
      </w:r>
      <w:r>
        <w:rPr>
          <w:sz w:val="23"/>
          <w:szCs w:val="23"/>
        </w:rPr>
        <w:t>Vậy thì trong sự đau ốm, bệnh hoạn, chúng ta rất biết ơn các bệnh viện, các Bác sĩ của chúng ta, và công việc vĩ đại mà họ đang làm, khi họ nghiên cứu thân thể nầy, và biết cách để đưa ra những phương thuốc khác nhau để giết chết các vi trùng khác nhau. Chúng ta biết ơn về điều đó. Nhưng các Bác sĩ không chữa lành.</w:t>
      </w:r>
    </w:p>
    <w:p>
      <w:pPr>
        <w:pStyle w:val="Normal"/>
        <w:autoSpaceDE w:val="false"/>
        <w:snapToGrid w:val="false"/>
        <w:spacing w:before="0" w:after="80"/>
        <w:jc w:val="both"/>
        <w:rPr>
          <w:sz w:val="23"/>
          <w:szCs w:val="23"/>
        </w:rPr>
      </w:pPr>
      <w:r>
        <w:rPr>
          <w:sz w:val="23"/>
          <w:szCs w:val="23"/>
        </w:rPr>
        <w:tab/>
        <w:t>Có thể có người nói, “Thưa Anh Branham, thế thì còn chất penicillin thì thế nào? Nếu Anh bị viêm phổi, và Bác sĩ cho anh thuốc penicillin, chất đó chữa lành anh chứ?” Không, thưa quí vị. Bác sĩ sẽ không nói với bạn đã chữa lành bạn. Bác sĩ nói ông cho bạn chất penicillin để giết chết vi trùng.</w:t>
      </w:r>
    </w:p>
    <w:p>
      <w:pPr>
        <w:pStyle w:val="Normal"/>
        <w:autoSpaceDE w:val="false"/>
        <w:snapToGrid w:val="false"/>
        <w:spacing w:before="0" w:after="80"/>
        <w:jc w:val="both"/>
        <w:rPr>
          <w:sz w:val="23"/>
          <w:szCs w:val="23"/>
        </w:rPr>
      </w:pPr>
      <w:r>
        <w:rPr>
          <w:sz w:val="23"/>
          <w:szCs w:val="23"/>
        </w:rPr>
        <w:tab/>
        <w:t>Thật giống như nếu bạn có nhiều - nhiều chuột ở trong nhà bạn, và chúng đang đào lỗ trong nhà bạn. Bạn bỏ thuốc độc để diệt chuột và nó sẽ giết chết chuột, điều đó không vá được những cái lỗ. Nó diệt chuột thật sự. Vậy đó là những gì chất penicillin làm: Là chỉ diệt vi trùng. Đức Chúa Trời chữa lành những tế bào đã bị hỏng. Đức Chúa Trời tái tạo lại chúng. Chúng ta gọi đó là tự nhiên. Tự nhiên, tự nhiên là gì? Đức Chúa Trời ở trong thiên nhiên, tạo dựng thiên nhiên hoạt động phù hợp với ý định Thiêng liêng của Ngài.</w:t>
      </w:r>
    </w:p>
    <w:p>
      <w:pPr>
        <w:pStyle w:val="Normal"/>
        <w:autoSpaceDE w:val="false"/>
        <w:snapToGrid w:val="false"/>
        <w:spacing w:before="0" w:after="80"/>
        <w:jc w:val="both"/>
        <w:rPr>
          <w:sz w:val="23"/>
          <w:szCs w:val="23"/>
        </w:rPr>
      </w:pPr>
      <w:r>
        <w:rPr>
          <w:sz w:val="23"/>
          <w:szCs w:val="23"/>
          <w:vertAlign w:val="superscript"/>
        </w:rPr>
        <w:t>E-14</w:t>
      </w:r>
      <w:r>
        <w:rPr>
          <w:sz w:val="23"/>
          <w:szCs w:val="23"/>
        </w:rPr>
        <w:tab/>
        <w:t>Tôi tưởng là Anh Vayle giảng về những điều nầy. Tôi biết anh ấy đã giảng, và là một giáo sư lớn. Mỗi buổi chiều đến nghe anh giảng, vì có sự nhóm lại. Anh sẽ có một - một cách... Không phải là điều gì giống như chạm vào cột gỗ cao khắc các biểu tượng vật tổ hay trò phù phép gì đó; Mà chính là tin vào công việc đã hoàn tất mà Đức Chúa Jêsus Christ đã thực hiện cho các bạn tại đồi Gô-gô-tha. Không người nào có quyền năng chữa lành. Không có sự chữa lành trong tay bất cứ người nào. Không có sự chữa lành trong tay bất cứ ai, ngoại trừ Đức Thánh Linh ở trong đó chữa lành thân thế ấy. Anh chị em hiểu không?</w:t>
      </w:r>
    </w:p>
    <w:p>
      <w:pPr>
        <w:pStyle w:val="Normal"/>
        <w:snapToGrid w:val="false"/>
        <w:spacing w:before="0" w:after="80"/>
        <w:jc w:val="both"/>
        <w:rPr>
          <w:sz w:val="23"/>
          <w:szCs w:val="23"/>
        </w:rPr>
      </w:pPr>
      <w:r>
        <w:rPr>
          <w:sz w:val="23"/>
          <w:szCs w:val="23"/>
        </w:rPr>
        <w:tab/>
        <w:t>Nhưng sự chữa lành giống như sự cứu rỗi. Sự chữa lành là đức tin vào công tác đã xong rồi. Anh chị em không phải được cứu 10 năm, 2 năm, hoặc 20 năm trước đây; Anh chị em đã được cứu cách đây 1</w:t>
      </w:r>
      <w:r>
        <w:rPr>
          <w:sz w:val="23"/>
          <w:szCs w:val="23"/>
          <w:lang w:eastAsia="zh-CN"/>
        </w:rPr>
        <w:t>.</w:t>
      </w:r>
      <w:r>
        <w:rPr>
          <w:sz w:val="23"/>
          <w:szCs w:val="23"/>
        </w:rPr>
        <w:t>900 năm. Anh chị em tiếp nhận nó mới 2 năm, 10 năm, hay khi anh chị em tin nhận. Nhưng nó - nó đã được hoàn tất tại đồi Gô-gô-tha nơi Ngài đã vì chúng ta mà bị thương, bởi lằn roi Ngài chúng ta được lành bịnh, đức tin của anh chị em vào điều đó. Điều duy nhất mà một Mục sư có thể làm bởi sự ban cho Thiêng liêng, một ân tứ chữa lành là làm gì? Là giải thích Lời trong cách như vây, để anh chị em tin Đấng Christ, rồi sự chữa lành xảy ra. Khi anh chị em tin nhận nó và có thể tin điều đó trong lòng, không phải tâm thần, không phải bằng quan điểm tri thức, nhưng bằng một tấm lòng biết rằng Đức Chúa Trời đã làm điều đó...</w:t>
      </w:r>
    </w:p>
    <w:p>
      <w:pPr>
        <w:pStyle w:val="Normal"/>
        <w:snapToGrid w:val="false"/>
        <w:spacing w:before="0" w:after="80"/>
        <w:jc w:val="both"/>
        <w:rPr>
          <w:sz w:val="23"/>
          <w:szCs w:val="23"/>
        </w:rPr>
      </w:pPr>
      <w:r>
        <w:rPr>
          <w:sz w:val="23"/>
          <w:szCs w:val="23"/>
          <w:vertAlign w:val="superscript"/>
        </w:rPr>
        <w:t>E-15</w:t>
        <w:tab/>
      </w:r>
      <w:r>
        <w:rPr>
          <w:sz w:val="23"/>
          <w:szCs w:val="23"/>
        </w:rPr>
        <w:t xml:space="preserve">Khi Chúa Jêsus Phán với cây đó, “Không ai ăn trái của mầy nữa,” và cây đã héo trong 24 giờ, các môn đồ ngạc nhiên về điều đó. Đức Chúa Jêsus đáp rằng, “Quả thật, ta nói cùng các ngươi, nếu các ngươi có đức tin, và không nghi ngờ chi hết, thì chẳng những các ngươi làm được điều đã làm cho cây vả mà thôi, song dầu các ngươi biểu hòn núi nầy rằng: ‘Hãy cất mình lên và quăng xuống biển,’ điều đó cũng sẽ làm được.” “Các ngươi” diễn đạt điều gì. Thế thì làm sao một người có thể dời núi được? Chỉ Thượng đế mới có thể dời núi. Vì thế, là con trai con gái của Đức Chúa Trời, vậy, anh chị em đi ra nói, “Hãy dời đi.” Đó không phải là điều Chúa Phán (nhưng mà anh chị em nói). Hiểu không? </w:t>
      </w:r>
    </w:p>
    <w:p>
      <w:pPr>
        <w:pStyle w:val="Normal"/>
        <w:snapToGrid w:val="false"/>
        <w:spacing w:before="0" w:after="80"/>
        <w:jc w:val="both"/>
        <w:rPr>
          <w:sz w:val="23"/>
          <w:szCs w:val="23"/>
        </w:rPr>
      </w:pPr>
      <w:r>
        <w:rPr>
          <w:sz w:val="23"/>
          <w:szCs w:val="23"/>
        </w:rPr>
        <w:tab/>
        <w:t>Anh em nói, “Tôi sẽ cho anh thấy, tôi có thể dời núi.” Điều đó sai. Nếu mục tiêu và động cơ của anh em đúng, thế thì không phải là anh em đang nói, mà chính là Thượng đế đang nói qua anh em. “Ta là Gốc Nho; Các ngươi là nhánh.” Khi anh em có thể kiếm cách riêng của mình để rời bỏ chính thì đó không còn là anh em nữa, nhưng Đấng Christ đang Phán qua anh em... Giống như những Mục sư Truyền đạo nầy khi họ có được sự xức dầu bằng Đức Thánh Linh để rao giảng Lời; Anh em không phải lo lắng về lời nào. Đức Thánh Linh thật sự ban phát cho họ. Anh em không biết mình sẽ nói gì. Thánh Linh chỉ nói, và luôn luôn đúng. Bây giờ, đó là cách xảy ra bằng việc nói với núi. Nếu mục tiêu của anh em đúng và động cơ của anh em đúng, thì không phải là anh em nói nữa, mà chính là Thánh Linh của Đức Chúa Trời đang nói; Và đó là điều làm dời núi: Không phải anh em, chính là Thánh Linh của Đức Chúa Trời.</w:t>
      </w:r>
    </w:p>
    <w:p>
      <w:pPr>
        <w:pStyle w:val="Normal"/>
        <w:snapToGrid w:val="false"/>
        <w:spacing w:before="0" w:after="80"/>
        <w:jc w:val="both"/>
        <w:rPr>
          <w:sz w:val="23"/>
          <w:szCs w:val="23"/>
        </w:rPr>
      </w:pPr>
      <w:r>
        <w:rPr>
          <w:sz w:val="23"/>
          <w:szCs w:val="23"/>
          <w:vertAlign w:val="superscript"/>
        </w:rPr>
        <w:t>E-16</w:t>
      </w:r>
      <w:r>
        <w:rPr>
          <w:sz w:val="23"/>
          <w:szCs w:val="23"/>
        </w:rPr>
        <w:tab/>
        <w:t>Bây giờ, tôi muốn đọc một trích đoạn quen thuộc về Lời Kinh thánh làm nền tảng cho tối nay trong Tin lành Giăng chương thứ 12 câu 20:</w:t>
      </w:r>
    </w:p>
    <w:p>
      <w:pPr>
        <w:pStyle w:val="Normal"/>
        <w:autoSpaceDE w:val="false"/>
        <w:snapToGrid w:val="false"/>
        <w:spacing w:before="0" w:after="80"/>
        <w:ind w:left="600" w:hanging="0"/>
        <w:jc w:val="both"/>
        <w:rPr>
          <w:sz w:val="23"/>
          <w:szCs w:val="23"/>
        </w:rPr>
      </w:pPr>
      <w:r>
        <w:rPr>
          <w:b/>
          <w:sz w:val="23"/>
          <w:szCs w:val="23"/>
        </w:rPr>
        <w:t>Vả, trong đám đã lên đặng thờ lạy trong kỳ lễ, có mấy người Gờ-réc, đến tìm Phi-líp, là người ở thành Bết-sai-đa, thuộc xứ Ga-li-lê, mà xin rằng: Thưa Chúa, chúng tôi muốn ra mắt Đức Chúa Jêsus</w:t>
      </w:r>
      <w:r>
        <w:rPr>
          <w:sz w:val="23"/>
          <w:szCs w:val="23"/>
        </w:rPr>
        <w:t>.</w:t>
      </w:r>
    </w:p>
    <w:p>
      <w:pPr>
        <w:pStyle w:val="Normal"/>
        <w:autoSpaceDE w:val="false"/>
        <w:snapToGrid w:val="false"/>
        <w:spacing w:before="0" w:after="80"/>
        <w:jc w:val="both"/>
        <w:rPr>
          <w:sz w:val="23"/>
          <w:szCs w:val="23"/>
        </w:rPr>
      </w:pPr>
      <w:r>
        <w:rPr>
          <w:sz w:val="23"/>
          <w:szCs w:val="23"/>
        </w:rPr>
        <w:tab/>
        <w:t>Đó là điều tôi muốn dùng cho đề tài tối nay: Đức Chúa Jêsus Christ hôm qua, ngày nay, và cho đến đời đời không hề thay đổi, được tìm thấy trong Hê-bơ-rơ 13:8</w:t>
      </w:r>
    </w:p>
    <w:p>
      <w:pPr>
        <w:pStyle w:val="Normal"/>
        <w:autoSpaceDE w:val="false"/>
        <w:snapToGrid w:val="false"/>
        <w:spacing w:before="0" w:after="80"/>
        <w:jc w:val="both"/>
        <w:rPr>
          <w:sz w:val="23"/>
          <w:szCs w:val="23"/>
        </w:rPr>
      </w:pPr>
      <w:r>
        <w:rPr>
          <w:sz w:val="23"/>
          <w:szCs w:val="23"/>
        </w:rPr>
        <w:tab/>
        <w:t xml:space="preserve">Đây là đề tài cho chiến dịch của chúng ta, và đề tài của chiến dịch nầy bây giờ mà chúng ta đang ở dưới những luận điểm nầy: </w:t>
      </w:r>
      <w:r>
        <w:rPr>
          <w:b/>
          <w:sz w:val="23"/>
          <w:szCs w:val="23"/>
        </w:rPr>
        <w:t>Đấng Christ hôm qua, ngày nay, cho đến đời đời không hề thay đổi.</w:t>
      </w:r>
    </w:p>
    <w:p>
      <w:pPr>
        <w:pStyle w:val="Normal"/>
        <w:autoSpaceDE w:val="false"/>
        <w:snapToGrid w:val="false"/>
        <w:spacing w:before="0" w:after="80"/>
        <w:jc w:val="both"/>
        <w:rPr>
          <w:sz w:val="23"/>
          <w:szCs w:val="23"/>
        </w:rPr>
      </w:pPr>
      <w:r>
        <w:rPr>
          <w:sz w:val="23"/>
          <w:szCs w:val="23"/>
          <w:vertAlign w:val="superscript"/>
        </w:rPr>
        <w:t>E-17</w:t>
        <w:tab/>
      </w:r>
      <w:r>
        <w:rPr>
          <w:sz w:val="23"/>
          <w:szCs w:val="23"/>
        </w:rPr>
        <w:t>Tôi nghĩ những người Gờ-réc (Hi-lạp) nầy thật ra bày tỏ cảm xúc của mỗi người trong Nhà thờ nầy tối nay; Hay mỗi người đã từng nghe về Chúa Jêsus, sự ao ước được thấy Ngài, “Thưa quí vị, chúng tôi muốn thấy Chúa Jêsus.” Và mỗi người đã từng nghe về Danh quí báu đó, có điều gì đó về nó làm cho lòng vui sướng, “Chúng tôi muốn thấy Chúa Jêsus.” Tuy nhiên chúng ta được biết trong Kinh thánh khi chúng ta thấy Ngài, về tự nhiên, nói chủ yếu, không có gì để chúng ta sẽ ưa thích Ngài. Tôi tự hỏi không biết sự ưa thích đó của những người Gờ-réc trong thời ấy, bộc lộ với Phi-líp, người thành Bết-sai-đa... Nếu sự bày tỏ đó có ích cho thời đó, tôi tự hỏi sự ưa thích của chúng ta có giống như vậy không, nếu có một khả năng cho chúng ta có thể thấy được Ngài ngày hôm nay.</w:t>
      </w:r>
    </w:p>
    <w:p>
      <w:pPr>
        <w:pStyle w:val="Normal"/>
        <w:autoSpaceDE w:val="false"/>
        <w:snapToGrid w:val="false"/>
        <w:spacing w:before="0" w:after="80"/>
        <w:jc w:val="both"/>
        <w:rPr>
          <w:sz w:val="23"/>
          <w:szCs w:val="23"/>
        </w:rPr>
      </w:pPr>
      <w:r>
        <w:rPr>
          <w:sz w:val="23"/>
          <w:szCs w:val="23"/>
          <w:vertAlign w:val="superscript"/>
        </w:rPr>
        <w:t>E-18</w:t>
        <w:tab/>
      </w:r>
      <w:r>
        <w:rPr>
          <w:sz w:val="23"/>
          <w:szCs w:val="23"/>
        </w:rPr>
        <w:t>Tôi muốn hỏi hội chúng của mình tối nay, “Bao nhiêu người thật sự muốn thấy Chúa Jêsus?” Chỉ thấy thôi, hay là... Nếu bạn là tội nhân, tôi thật sự muốn bạn giơ tay lên. Ồ... Cảm ơn các bạn. Thế thì tại sao chúng ta không thể thấy Chúa? Bây giờ, nếu Lời nầy, là Lời của Đức Chúa Trời, là Lẽ Thật của Đức Chúa Trời không thể sai lầm, và Nó bày tỏ Đức Chúa Jêsus Christ hôm qua, ngày nay, cho đến đời đời không hề thay đổi, nếu... Đó cũng là lẽ thật nếu không thì nó không phải là sự thật. Nếu nó không phải là sự thật, tôi sẽ gấp Kinh thánh lại và về nhà. Ích lợi gì cho tôi đứng đây rao giảng điều gì đó, và ban cho tôi sự sống, 27 năm trong đời sống tôi, bây giờ trong chức vụ, cố gắng nói điều gì đó mà không ở sự thật ở bên trong. Nếu nó không đúng, thì nó không đúng. Nếu nó đúng, thì nó đúng hết.</w:t>
      </w:r>
    </w:p>
    <w:p>
      <w:pPr>
        <w:pStyle w:val="Normal"/>
        <w:autoSpaceDE w:val="false"/>
        <w:snapToGrid w:val="false"/>
        <w:spacing w:before="0" w:after="80"/>
        <w:jc w:val="both"/>
        <w:rPr>
          <w:sz w:val="23"/>
          <w:szCs w:val="23"/>
        </w:rPr>
      </w:pPr>
      <w:r>
        <w:rPr>
          <w:sz w:val="23"/>
          <w:szCs w:val="23"/>
        </w:rPr>
        <w:tab/>
        <w:t>Chúng ta được nghe nói rằng Ngài không hề thay đổi. Vậy nếu Ngài không thay đổi, Ngài phải giống nhau về nguyên tắc, quyền năng, thái độ, trong mọi cách mà Ngài không thay đổi; Không điều gì trong Lời Ngài mâu thuẫn với nhau; Nhưng thân thể thuộc thể của Ngài đã sống lại, hay Đức Chúa Trời đã khiến Ngài sống lại từ kẻ chết, và đặt ngồi bên phải của Đấng Chủ tể tối nay để cầu thay cho chúng ta.</w:t>
      </w:r>
    </w:p>
    <w:p>
      <w:pPr>
        <w:pStyle w:val="Normal"/>
        <w:autoSpaceDE w:val="false"/>
        <w:snapToGrid w:val="false"/>
        <w:spacing w:before="0" w:after="80"/>
        <w:jc w:val="both"/>
        <w:rPr>
          <w:sz w:val="23"/>
          <w:szCs w:val="23"/>
        </w:rPr>
      </w:pPr>
      <w:r>
        <w:rPr>
          <w:sz w:val="23"/>
          <w:szCs w:val="23"/>
          <w:vertAlign w:val="superscript"/>
        </w:rPr>
        <w:t>E-19</w:t>
        <w:tab/>
      </w:r>
      <w:r>
        <w:rPr>
          <w:sz w:val="23"/>
          <w:szCs w:val="23"/>
        </w:rPr>
        <w:t>Khi Ngài còn sống trên đất, Ngài Phán, “</w:t>
      </w:r>
      <w:r>
        <w:rPr>
          <w:b/>
          <w:sz w:val="23"/>
          <w:szCs w:val="23"/>
        </w:rPr>
        <w:t>Ta là Gốc Nho, các ngươi là nhánh.</w:t>
      </w:r>
      <w:r>
        <w:rPr>
          <w:sz w:val="23"/>
          <w:szCs w:val="23"/>
        </w:rPr>
        <w:t>” Và gốc nho không sanh ra trái. Nhánh nho sanh trái. Gốc nho chỉ tạo ra năng lực cho nhánh. Nếu anh chị em đi ra để vào cánh đồng ở dưới dòng sông ở đây và thấy một dây bí ngô, anh em trông mong nó sanh trái bí. Nếu anh em thấy trái dưa hấu, nó sẽ sanh ra dưa hấu. Nếu nó là cây nho, nó sanh trái nho. Bởi vì sự sống ở trong gốc nho đang sản sanh ra trái nho, hay sự sống trái nho, hoặc sự sống quả dưa hấu trong nhánh, và nhánh đang sản xuất những gì gốc nho tiếp sinh lực cho.</w:t>
      </w:r>
    </w:p>
    <w:p>
      <w:pPr>
        <w:pStyle w:val="Normal"/>
        <w:autoSpaceDE w:val="false"/>
        <w:snapToGrid w:val="false"/>
        <w:spacing w:before="0" w:after="80"/>
        <w:jc w:val="both"/>
        <w:rPr>
          <w:sz w:val="23"/>
          <w:szCs w:val="23"/>
        </w:rPr>
      </w:pPr>
      <w:r>
        <w:rPr>
          <w:sz w:val="23"/>
          <w:szCs w:val="23"/>
          <w:vertAlign w:val="superscript"/>
        </w:rPr>
        <w:t>E-20</w:t>
        <w:tab/>
      </w:r>
      <w:r>
        <w:rPr>
          <w:sz w:val="23"/>
          <w:szCs w:val="23"/>
        </w:rPr>
        <w:t>Nếu chúng ta xưng nhận mình là những Cơ-đốc nhân, và chúng ta là Giáo hội Cơ-đốc, thế thì chúng ta nên mang cùng một loại trái mà Gốc Nho mang khi Ngài còn ở đây. Vì Ngài đã Phán, “Ta là Gốc Nho; Các ngươi là nhánh. Vì bằng các ngươi ở trong Ta, và Lời Ta ở trong các ngươi; Hãy cầu xin mọi điều mình muốn, thì sẽ được điều đó. Nhánh nho không thể sống nếu nó không ở trong gốc nho. Vậy thì, nếu nó là một nhánh tốt... Nhánh nho nếu không khỏe mạnh, cái gì đó bao phủ nó, cắt giảm năng lực, chẳng bao lâu người tỉa cây đến và chặt đứt nhánh đó đi, và rồi nó bị chết. Thế thì ngày nay, sau 19 thế kỷ, chúng ta được dạy dỗ rằng Chúa Jêsus không chết nhưng Ngài sống... Anh em tin điều đó không? Đấng Christ đó còn sống.</w:t>
      </w:r>
    </w:p>
    <w:p>
      <w:pPr>
        <w:pStyle w:val="Normal"/>
        <w:autoSpaceDE w:val="false"/>
        <w:snapToGrid w:val="false"/>
        <w:spacing w:before="0" w:after="80"/>
        <w:jc w:val="both"/>
        <w:rPr>
          <w:sz w:val="23"/>
          <w:szCs w:val="23"/>
        </w:rPr>
      </w:pPr>
      <w:r>
        <w:rPr>
          <w:sz w:val="23"/>
          <w:szCs w:val="23"/>
          <w:vertAlign w:val="superscript"/>
        </w:rPr>
        <w:t>E-21</w:t>
      </w:r>
      <w:r>
        <w:rPr>
          <w:sz w:val="23"/>
          <w:szCs w:val="23"/>
        </w:rPr>
        <w:tab/>
        <w:t>Bây giờ, tôi không hạ thấp bất cứ Giáo hội nào của chúng ta hay hệ thống thần học mà chúng ta giảng dạy và nắm giữ yêu quí trong lòng. Nhưng có điều gì sai trật ở đâu đó. Và con người có tâm thần đúng đắn biết điều đó. Vậy thì, chúng ta chỉ đang thờ phượng một số loại tín điều chết, một loại sách như kinh Cô-ran, hay sách của Phật giáo, hoặc đạo Sihls, hay Jains, hoặc bất cứ tôn giáo nào của thế gian không?</w:t>
      </w:r>
    </w:p>
    <w:p>
      <w:pPr>
        <w:pStyle w:val="Normal"/>
        <w:autoSpaceDE w:val="false"/>
        <w:snapToGrid w:val="false"/>
        <w:spacing w:before="0" w:after="80"/>
        <w:jc w:val="both"/>
        <w:rPr>
          <w:sz w:val="23"/>
          <w:szCs w:val="23"/>
        </w:rPr>
      </w:pPr>
      <w:r>
        <w:rPr>
          <w:sz w:val="23"/>
          <w:szCs w:val="23"/>
        </w:rPr>
        <w:tab/>
        <w:t xml:space="preserve">Tôi đứng với Kinh thánh trong tay, và kinh Cô-ran trong tay kia, trước hàng vạn người Hồi giáo và thầy trợ tế của họ. Hồi giáo là tôn giáo lớn nhất trong số các tôn giáo trên thế giới. Nó có cỡ gấp </w:t>
      </w:r>
      <w:r>
        <w:rPr>
          <w:sz w:val="23"/>
          <w:szCs w:val="23"/>
          <w:lang w:eastAsia="zh-CN"/>
        </w:rPr>
        <w:t>2</w:t>
      </w:r>
      <w:r>
        <w:rPr>
          <w:sz w:val="23"/>
          <w:szCs w:val="23"/>
        </w:rPr>
        <w:t xml:space="preserve"> gấp </w:t>
      </w:r>
      <w:r>
        <w:rPr>
          <w:sz w:val="23"/>
          <w:szCs w:val="23"/>
          <w:lang w:eastAsia="zh-CN"/>
        </w:rPr>
        <w:t>3</w:t>
      </w:r>
      <w:r>
        <w:rPr>
          <w:sz w:val="23"/>
          <w:szCs w:val="23"/>
        </w:rPr>
        <w:t xml:space="preserve"> lần Cơ-đốc giáo bao gồm Công giáo và hết thảy các Giáo phái khác. Nhưng nếu... “Một trong những quyển sách nầy phải là đúng. Không thể đúng cả hai, bởi vì chúng chống nghịch lại nhau.” Đừng sợ đưa Đấng Christ ra tranh cãi đến cuối cùng, vì nếu Ngài là Đấng Christ, thì Ngài hôm qua, ngày nay, cho đến đời đời không hề thay đổi. Chúng ta không phải sợ.</w:t>
      </w:r>
    </w:p>
    <w:p>
      <w:pPr>
        <w:pStyle w:val="Normal"/>
        <w:autoSpaceDE w:val="false"/>
        <w:snapToGrid w:val="false"/>
        <w:spacing w:before="0" w:after="80"/>
        <w:jc w:val="both"/>
        <w:rPr>
          <w:sz w:val="23"/>
          <w:szCs w:val="23"/>
          <w:vertAlign w:val="superscript"/>
        </w:rPr>
      </w:pPr>
      <w:r>
        <w:rPr>
          <w:sz w:val="23"/>
          <w:szCs w:val="23"/>
          <w:vertAlign w:val="superscript"/>
        </w:rPr>
        <w:t>E-22</w:t>
        <w:tab/>
      </w:r>
      <w:r>
        <w:rPr>
          <w:sz w:val="23"/>
          <w:szCs w:val="23"/>
        </w:rPr>
        <w:t>Nếu một đầy tớ của Đấng Christ sợ hãi, có gì đó sai trật với người ấy. Khi Môi-se nhìn cách nầy hay cách khác, khi ông giết chết người Ê-díp-tô, điều đó tỏ cho thấy ông đã đi ra ngoài Sự Hiện Diện Thiêng liêng của anh em. Vì đầy tớ của Đấng Christ không phải nhìn và xem nếu một người nói, “Tôi đang làm đúng không? Điều đó tốt chứ?” Hay là, “Ồ, tôi e rằng anh sẽ nói điều gì đó về tôi.” Một người đã xưng nhận về Đức Chúa Trời, ngước lên và hướng về trước. Anh em không phải quan tâm đến những gì thế gian nói về điều đó dù thế nào đi nữa. Đừng lắng nghe thế gian. Người đó phải có sứ mệnh Thiêng liêng từ Đức Chúa Trời và tận hưởng sự hiện diện đó. Vì thế Đức Chúa Jêsus Christ hôm qua, ngày nay, cho đến đời đời không hề thay đổi. Ồ, cứ xem Ngài.</w:t>
      </w:r>
    </w:p>
    <w:p>
      <w:pPr>
        <w:pStyle w:val="Normal"/>
        <w:autoSpaceDE w:val="false"/>
        <w:snapToGrid w:val="false"/>
        <w:jc w:val="both"/>
        <w:rPr>
          <w:sz w:val="23"/>
          <w:szCs w:val="23"/>
        </w:rPr>
      </w:pPr>
      <w:r>
        <w:rPr>
          <w:sz w:val="23"/>
          <w:szCs w:val="23"/>
          <w:vertAlign w:val="superscript"/>
        </w:rPr>
        <w:t>E-23</w:t>
      </w:r>
      <w:r>
        <w:rPr>
          <w:sz w:val="23"/>
          <w:szCs w:val="23"/>
        </w:rPr>
        <w:tab/>
        <w:t>Cách đây một thời gian có câu chuyện kể về một cụ già da màu ở dưới miền Nam đây, ngày nọ trong thời gian nô lệ, cụ đã được cứu tại một đồn điền, và ông cụ cứ hát... Sáng hôm sau ông đi đến với hết thảy những người nô lệ nói rằng ông đã được cứu và ông được tự do. Người chủ đồn điền nầy nói, “Mose à, tôi nghe nói ông là người tự do.”</w:t>
      </w:r>
    </w:p>
    <w:p>
      <w:pPr>
        <w:pStyle w:val="Normal"/>
        <w:autoSpaceDE w:val="false"/>
        <w:snapToGrid w:val="false"/>
        <w:jc w:val="both"/>
        <w:rPr>
          <w:sz w:val="23"/>
          <w:szCs w:val="23"/>
        </w:rPr>
      </w:pPr>
      <w:r>
        <w:rPr>
          <w:sz w:val="23"/>
          <w:szCs w:val="23"/>
        </w:rPr>
        <w:tab/>
        <w:t xml:space="preserve">Ông cụ đáp, “Vâng, thưa ông chủ. Đức Chúa Jêsus Christ đã làm cho tôi được tự do khỏi hình phạt của sự chết và tội lỗi.” </w:t>
      </w:r>
    </w:p>
    <w:p>
      <w:pPr>
        <w:pStyle w:val="Normal"/>
        <w:autoSpaceDE w:val="false"/>
        <w:snapToGrid w:val="false"/>
        <w:jc w:val="both"/>
        <w:rPr>
          <w:sz w:val="23"/>
          <w:szCs w:val="23"/>
        </w:rPr>
      </w:pPr>
      <w:r>
        <w:rPr>
          <w:sz w:val="23"/>
          <w:szCs w:val="23"/>
        </w:rPr>
        <w:tab/>
        <w:t>Người chủ nói, “Ông đến văn phòng của tôi, Mose.” Và ông đã đi đến văn phòng của ông ấy, ông chủ nói, “Hãy kể lại cho tôi chuyện đó.”</w:t>
      </w:r>
    </w:p>
    <w:p>
      <w:pPr>
        <w:pStyle w:val="Normal"/>
        <w:autoSpaceDE w:val="false"/>
        <w:snapToGrid w:val="false"/>
        <w:jc w:val="both"/>
        <w:rPr>
          <w:sz w:val="23"/>
          <w:szCs w:val="23"/>
        </w:rPr>
      </w:pPr>
      <w:r>
        <w:rPr>
          <w:sz w:val="23"/>
          <w:szCs w:val="23"/>
        </w:rPr>
        <w:tab/>
        <w:t>Ông nói, “Tối qua, chúng tôi đã chơi đàn banjo và hát.” Ông nói, “Thưa ông chủ, Chúa Jêsus đã cứu linh hồn tôi. Và ngày hôm nay tôi được tự do khỏi luật pháp của sự chết.”</w:t>
      </w:r>
    </w:p>
    <w:p>
      <w:pPr>
        <w:pStyle w:val="Normal"/>
        <w:autoSpaceDE w:val="false"/>
        <w:snapToGrid w:val="false"/>
        <w:spacing w:before="0" w:after="60"/>
        <w:jc w:val="both"/>
        <w:rPr>
          <w:sz w:val="23"/>
          <w:szCs w:val="23"/>
        </w:rPr>
      </w:pPr>
      <w:r>
        <w:rPr>
          <w:sz w:val="23"/>
          <w:szCs w:val="23"/>
        </w:rPr>
        <w:tab/>
        <w:t>Ông chủ nói, “Mose nầy, nếu ông thật sự muốn nói thế, ngày hôm nay tôi sẽ hoan nghênh và ký tuyên bố ông được tự do để có thể rao giảng Phúc âm với những người anh em của ông.”</w:t>
      </w:r>
    </w:p>
    <w:p>
      <w:pPr>
        <w:pStyle w:val="Normal"/>
        <w:autoSpaceDE w:val="false"/>
        <w:snapToGrid w:val="false"/>
        <w:jc w:val="both"/>
        <w:rPr>
          <w:sz w:val="23"/>
          <w:szCs w:val="23"/>
        </w:rPr>
      </w:pPr>
      <w:r>
        <w:rPr>
          <w:sz w:val="23"/>
          <w:szCs w:val="23"/>
          <w:vertAlign w:val="superscript"/>
        </w:rPr>
        <w:t>E-24</w:t>
      </w:r>
      <w:r>
        <w:rPr>
          <w:sz w:val="23"/>
          <w:szCs w:val="23"/>
        </w:rPr>
        <w:tab/>
        <w:t>Sau nhiều năm hầu việc, ông lão da đen ấy hấp hối. Nhiều anh em da trắng đến thăm ông. Vì họ nghĩ ông đã chết... Ông đang nằm đó hấp hối trong một - một sự hôn mê vài giờ đồng hồ. Ông tỉnh dậy và nhìn chung quanh phòng; Ông nói, “Ồ, các anh không muốn nói rằng tôi trở lại trên trái đất độc ác cũ kỹ nầy.”</w:t>
      </w:r>
    </w:p>
    <w:p>
      <w:pPr>
        <w:pStyle w:val="Normal"/>
        <w:autoSpaceDE w:val="false"/>
        <w:snapToGrid w:val="false"/>
        <w:jc w:val="both"/>
        <w:rPr>
          <w:sz w:val="23"/>
          <w:szCs w:val="23"/>
        </w:rPr>
      </w:pPr>
      <w:r>
        <w:rPr>
          <w:sz w:val="23"/>
          <w:szCs w:val="23"/>
        </w:rPr>
        <w:tab/>
        <w:t>Họ nói, “Đúng thế, Mose à, ông đã khỏi chứ?”</w:t>
      </w:r>
    </w:p>
    <w:p>
      <w:pPr>
        <w:pStyle w:val="Normal"/>
        <w:autoSpaceDE w:val="false"/>
        <w:snapToGrid w:val="false"/>
        <w:jc w:val="both"/>
        <w:rPr>
          <w:sz w:val="23"/>
          <w:szCs w:val="23"/>
        </w:rPr>
      </w:pPr>
      <w:r>
        <w:rPr>
          <w:sz w:val="23"/>
          <w:szCs w:val="23"/>
        </w:rPr>
        <w:tab/>
        <w:t>Ông nói, “Ồ, tôi chỉ vừa đi vào cửa.”</w:t>
      </w:r>
    </w:p>
    <w:p>
      <w:pPr>
        <w:pStyle w:val="Normal"/>
        <w:autoSpaceDE w:val="false"/>
        <w:snapToGrid w:val="false"/>
        <w:jc w:val="both"/>
        <w:rPr>
          <w:sz w:val="23"/>
          <w:szCs w:val="23"/>
        </w:rPr>
      </w:pPr>
      <w:r>
        <w:rPr>
          <w:sz w:val="23"/>
          <w:szCs w:val="23"/>
        </w:rPr>
        <w:tab/>
        <w:t>“Thế ông có được đội mão miện và mặc áo dài chứ?”</w:t>
      </w:r>
    </w:p>
    <w:p>
      <w:pPr>
        <w:pStyle w:val="Normal"/>
        <w:autoSpaceDE w:val="false"/>
        <w:snapToGrid w:val="false"/>
        <w:jc w:val="both"/>
        <w:rPr>
          <w:sz w:val="23"/>
          <w:szCs w:val="23"/>
        </w:rPr>
      </w:pPr>
      <w:r>
        <w:rPr>
          <w:sz w:val="23"/>
          <w:szCs w:val="23"/>
        </w:rPr>
        <w:tab/>
        <w:t>Ông đáp, “Có một Người đến với đồ vật như thế, và Ngài Phán với tôi, “Hỡi Mose, bây giờ ngươi có thể có được mão miện và áo của mình.”</w:t>
      </w:r>
    </w:p>
    <w:p>
      <w:pPr>
        <w:pStyle w:val="Normal"/>
        <w:autoSpaceDE w:val="false"/>
        <w:snapToGrid w:val="false"/>
        <w:jc w:val="both"/>
        <w:rPr>
          <w:sz w:val="23"/>
          <w:szCs w:val="23"/>
        </w:rPr>
      </w:pPr>
      <w:r>
        <w:rPr>
          <w:sz w:val="23"/>
          <w:szCs w:val="23"/>
        </w:rPr>
        <w:tab/>
        <w:t>Ông nói, “Đừng nói với tôi về mũ miện và áo dài.”</w:t>
      </w:r>
    </w:p>
    <w:p>
      <w:pPr>
        <w:pStyle w:val="Normal"/>
        <w:autoSpaceDE w:val="false"/>
        <w:snapToGrid w:val="false"/>
        <w:jc w:val="both"/>
        <w:rPr>
          <w:sz w:val="23"/>
          <w:szCs w:val="23"/>
        </w:rPr>
      </w:pPr>
      <w:r>
        <w:rPr>
          <w:sz w:val="23"/>
          <w:szCs w:val="23"/>
        </w:rPr>
        <w:tab/>
        <w:t>“Ngươi muốn nhận phần thưởng gì?”</w:t>
      </w:r>
    </w:p>
    <w:p>
      <w:pPr>
        <w:pStyle w:val="Normal"/>
        <w:autoSpaceDE w:val="false"/>
        <w:snapToGrid w:val="false"/>
        <w:spacing w:before="0" w:after="80"/>
        <w:jc w:val="both"/>
        <w:rPr>
          <w:sz w:val="23"/>
          <w:szCs w:val="23"/>
        </w:rPr>
      </w:pPr>
      <w:r>
        <w:rPr>
          <w:sz w:val="23"/>
          <w:szCs w:val="23"/>
        </w:rPr>
        <w:tab/>
        <w:t>Ông nói, “Chỉ cho tôi nhìn thấy Ngài tro</w:t>
      </w:r>
      <w:r>
        <w:rPr>
          <w:sz w:val="23"/>
          <w:szCs w:val="23"/>
          <w:lang w:eastAsia="zh-CN"/>
        </w:rPr>
        <w:t>n</w:t>
      </w:r>
      <w:r>
        <w:rPr>
          <w:sz w:val="23"/>
          <w:szCs w:val="23"/>
        </w:rPr>
        <w:t xml:space="preserve">g </w:t>
      </w:r>
      <w:r>
        <w:rPr>
          <w:sz w:val="23"/>
          <w:szCs w:val="23"/>
          <w:lang w:eastAsia="zh-CN"/>
        </w:rPr>
        <w:t>1</w:t>
      </w:r>
      <w:r>
        <w:rPr>
          <w:sz w:val="23"/>
          <w:szCs w:val="23"/>
        </w:rPr>
        <w:t xml:space="preserve"> triệu năm; Đó là phần thưởng đủ cho tôi.” Tôi nghĩ điều đó diễn tả rõ cách chúng ta cảm thấy. “Chỉ cho tôi thấy Ngài và nhìn xem Ngài. Thế là đủ cho tôi.”</w:t>
      </w:r>
    </w:p>
    <w:p>
      <w:pPr>
        <w:pStyle w:val="Normal"/>
        <w:autoSpaceDE w:val="false"/>
        <w:snapToGrid w:val="false"/>
        <w:jc w:val="both"/>
        <w:rPr>
          <w:sz w:val="23"/>
          <w:szCs w:val="23"/>
        </w:rPr>
      </w:pPr>
      <w:r>
        <w:rPr>
          <w:sz w:val="23"/>
          <w:szCs w:val="23"/>
          <w:vertAlign w:val="superscript"/>
        </w:rPr>
        <w:t>E-25</w:t>
      </w:r>
      <w:r>
        <w:rPr>
          <w:sz w:val="23"/>
          <w:szCs w:val="23"/>
        </w:rPr>
        <w:tab/>
        <w:t>Tại sao Ngài quá vĩ đại? Tôi sống ở sông Ohio. Cách đây một thời gian một cậu bé ở đây sống trong thành phố nơi tôi lớn lên, cậu bé hỏi mẹ mình; Cậu nói, “Mẹ ơi, Chúa thật vĩ đại, ai có thể thấy Ngài?”</w:t>
      </w:r>
    </w:p>
    <w:p>
      <w:pPr>
        <w:pStyle w:val="Normal"/>
        <w:autoSpaceDE w:val="false"/>
        <w:snapToGrid w:val="false"/>
        <w:jc w:val="both"/>
        <w:rPr>
          <w:sz w:val="23"/>
          <w:szCs w:val="23"/>
        </w:rPr>
      </w:pPr>
      <w:r>
        <w:rPr>
          <w:sz w:val="23"/>
          <w:szCs w:val="23"/>
        </w:rPr>
        <w:tab/>
        <w:t>Bà mẹ đáp, “Con hãy hỏi Giáo viên Trường Chúa nhật của con.”</w:t>
      </w:r>
    </w:p>
    <w:p>
      <w:pPr>
        <w:pStyle w:val="Normal"/>
        <w:autoSpaceDE w:val="false"/>
        <w:snapToGrid w:val="false"/>
        <w:jc w:val="both"/>
        <w:rPr>
          <w:sz w:val="23"/>
          <w:szCs w:val="23"/>
        </w:rPr>
      </w:pPr>
      <w:r>
        <w:rPr>
          <w:sz w:val="23"/>
          <w:szCs w:val="23"/>
        </w:rPr>
        <w:tab/>
        <w:t>Giáo viên Trường Chúa nhật nói, “Cô không thể nói cho em biết được. Em hãy đi hỏi Mục sư.”</w:t>
      </w:r>
    </w:p>
    <w:p>
      <w:pPr>
        <w:pStyle w:val="Normal"/>
        <w:autoSpaceDE w:val="false"/>
        <w:snapToGrid w:val="false"/>
        <w:spacing w:before="0" w:after="80"/>
        <w:jc w:val="both"/>
        <w:rPr>
          <w:sz w:val="23"/>
          <w:szCs w:val="23"/>
        </w:rPr>
      </w:pPr>
      <w:r>
        <w:rPr>
          <w:sz w:val="23"/>
          <w:szCs w:val="23"/>
        </w:rPr>
        <w:tab/>
        <w:t>Mục sư nói, “Ồ, con à, tất nhiên không. Không ai có thể thấy Đức Chúa Trời.”</w:t>
      </w:r>
    </w:p>
    <w:p>
      <w:pPr>
        <w:pStyle w:val="Normal"/>
        <w:autoSpaceDE w:val="false"/>
        <w:snapToGrid w:val="false"/>
        <w:spacing w:before="0" w:after="80"/>
        <w:jc w:val="both"/>
        <w:rPr>
          <w:sz w:val="23"/>
          <w:szCs w:val="23"/>
        </w:rPr>
      </w:pPr>
      <w:r>
        <w:rPr>
          <w:sz w:val="23"/>
          <w:szCs w:val="23"/>
        </w:rPr>
        <w:tab/>
        <w:t>Cậu bé đi xuống sông, với một ông lão đánh cá, và một trận bão đến. Sau khi cơn bão tan, ông lão đánh cá chèo thuyền xuống sông, và cậu để ý thấy một cái mống trên bầu trời. Sự tĩnh lặng sau cơn bão, và chim sơn ca hót, cùng hết thảy các loài chim, và ông lão đánh cá bắt đầu khóc. Khi những giọt nước mắt lăn trên bộ mặt râu ria của ông lão, cậu bé đang ngồi đó trong đuôi thuyền, trở nên háo hức chạy lên giữa thuyền và quì xuống bên cạnh ông lão. Cậu nói, “Thưa ông, con muốn hỏi ông câu hỏi mà Giáo viên Trường Chúa nhật của con, ông Mục sư và mẹ con không thể trả lời.”</w:t>
      </w:r>
    </w:p>
    <w:p>
      <w:pPr>
        <w:pStyle w:val="Normal"/>
        <w:autoSpaceDE w:val="false"/>
        <w:snapToGrid w:val="false"/>
        <w:spacing w:before="0" w:after="80"/>
        <w:jc w:val="both"/>
        <w:rPr>
          <w:sz w:val="23"/>
          <w:szCs w:val="23"/>
        </w:rPr>
      </w:pPr>
      <w:r>
        <w:rPr>
          <w:sz w:val="23"/>
          <w:szCs w:val="23"/>
        </w:rPr>
        <w:tab/>
        <w:t>Ông cụ ôm chầm lấy cậu bé trong đôi tay mình, và nói, “Cháu yêu, xin Chúa ban phước cho cháu; Tất cả ông đã thấy trong 40 năm là Đức Chúa Trời.” Đấy, Đức Chúa Trời phải ở trong đó. Nếu Ngài ở trong lòng, bạn có thể thấy Ngài. Bạn sẽ nhìn qua một con mắt khác, không phải là con mắt chỉ trích, nhưng bằng con mắt trông đợi nhìn thấy Ngài.</w:t>
      </w:r>
    </w:p>
    <w:p>
      <w:pPr>
        <w:pStyle w:val="Normal"/>
        <w:autoSpaceDE w:val="false"/>
        <w:snapToGrid w:val="false"/>
        <w:jc w:val="both"/>
        <w:rPr>
          <w:sz w:val="23"/>
          <w:szCs w:val="23"/>
        </w:rPr>
      </w:pPr>
      <w:r>
        <w:rPr>
          <w:sz w:val="23"/>
          <w:szCs w:val="23"/>
          <w:vertAlign w:val="superscript"/>
        </w:rPr>
        <w:t>E-26</w:t>
      </w:r>
      <w:r>
        <w:rPr>
          <w:sz w:val="23"/>
          <w:szCs w:val="23"/>
        </w:rPr>
        <w:tab/>
        <w:t xml:space="preserve">Để bào chữa cho lời tuyên bố của chúng ta về Đức Chúa Jêsus Christ hôm qua, ngày nay, cho đến đời đời không hề thay đổi, nếu tôi phải đi tối nay đến với một số giáo phái tốt đẹp của chúng ta như Trưởng Lão, hay là Giám Lý, Báp-tít, hay </w:t>
      </w:r>
      <w:r>
        <w:rPr>
          <w:sz w:val="23"/>
          <w:szCs w:val="23"/>
          <w:lang w:eastAsia="zh-CN"/>
        </w:rPr>
        <w:t>Giáo hội</w:t>
      </w:r>
      <w:r>
        <w:rPr>
          <w:sz w:val="23"/>
          <w:szCs w:val="23"/>
        </w:rPr>
        <w:t xml:space="preserve"> Đức Chúa Trời, hoặc Ngũ </w:t>
      </w:r>
      <w:r>
        <w:rPr>
          <w:sz w:val="23"/>
          <w:szCs w:val="23"/>
          <w:lang w:eastAsia="zh-CN"/>
        </w:rPr>
        <w:t>T</w:t>
      </w:r>
      <w:r>
        <w:rPr>
          <w:sz w:val="23"/>
          <w:szCs w:val="23"/>
        </w:rPr>
        <w:t>uần, hay bất kể Giáo hội nào khác, Na-xa-ren, Hành Hương Thánh Khiết; Tôi sẽ nói với họ, “Anh em tin Đức Chúa Jêsus Christ hôm qua, ngày nay, cho đến đời đời không hề thay đổi chứ?”</w:t>
      </w:r>
    </w:p>
    <w:p>
      <w:pPr>
        <w:pStyle w:val="Normal"/>
        <w:autoSpaceDE w:val="false"/>
        <w:snapToGrid w:val="false"/>
        <w:jc w:val="both"/>
        <w:rPr>
          <w:sz w:val="23"/>
          <w:szCs w:val="23"/>
        </w:rPr>
      </w:pPr>
      <w:r>
        <w:rPr>
          <w:sz w:val="23"/>
          <w:szCs w:val="23"/>
        </w:rPr>
        <w:tab/>
        <w:t>“Tất nhiên.”</w:t>
      </w:r>
    </w:p>
    <w:p>
      <w:pPr>
        <w:pStyle w:val="Normal"/>
        <w:autoSpaceDE w:val="false"/>
        <w:snapToGrid w:val="false"/>
        <w:jc w:val="both"/>
        <w:rPr>
          <w:sz w:val="23"/>
          <w:szCs w:val="23"/>
        </w:rPr>
      </w:pPr>
      <w:r>
        <w:rPr>
          <w:sz w:val="23"/>
          <w:szCs w:val="23"/>
        </w:rPr>
        <w:tab/>
        <w:t>“Thế thì Ngài không hề thay đổi trong mọi cách ngoài thân thể vật lý của Ngài chứ?” Ồ, đó sẽ là một vấn đề.</w:t>
      </w:r>
    </w:p>
    <w:p>
      <w:pPr>
        <w:pStyle w:val="Normal"/>
        <w:autoSpaceDE w:val="false"/>
        <w:snapToGrid w:val="false"/>
        <w:spacing w:before="0" w:after="80"/>
        <w:jc w:val="both"/>
        <w:rPr>
          <w:sz w:val="23"/>
          <w:szCs w:val="23"/>
        </w:rPr>
      </w:pPr>
      <w:r>
        <w:rPr>
          <w:sz w:val="23"/>
          <w:szCs w:val="23"/>
        </w:rPr>
        <w:tab/>
        <w:t>Họ sẽ nói, “Vâng, dĩ nhiên.”</w:t>
      </w:r>
    </w:p>
    <w:p>
      <w:pPr>
        <w:pStyle w:val="Normal"/>
        <w:autoSpaceDE w:val="false"/>
        <w:snapToGrid w:val="false"/>
        <w:spacing w:before="0" w:after="80"/>
        <w:jc w:val="both"/>
        <w:rPr>
          <w:sz w:val="23"/>
          <w:szCs w:val="23"/>
        </w:rPr>
      </w:pPr>
      <w:r>
        <w:rPr>
          <w:sz w:val="23"/>
          <w:szCs w:val="23"/>
        </w:rPr>
        <w:tab/>
        <w:t>Nhưng nếu Đấng Christ không hề thay đổi, Ngài phải đang bày tỏ chính Ngài như Ngài đã làm. Vì Ngài Phán, “</w:t>
      </w:r>
      <w:r>
        <w:rPr>
          <w:b/>
          <w:sz w:val="23"/>
          <w:szCs w:val="23"/>
        </w:rPr>
        <w:t>Các công việc Ta làm, các ngươi cũng sẽ làm và còn làm nhiều hơn nữa, vì Ta đi về cùng Cha. Một ít lâu thế gian sẽ không thấy Ta nữa</w:t>
      </w:r>
      <w:r>
        <w:rPr>
          <w:sz w:val="23"/>
          <w:szCs w:val="23"/>
        </w:rPr>
        <w:t xml:space="preserve"> (Thế gian, vũ trụ (Koscos, có nghĩa là trật tự thế gian, người không tin), </w:t>
      </w:r>
      <w:r>
        <w:rPr>
          <w:b/>
          <w:sz w:val="23"/>
          <w:szCs w:val="23"/>
        </w:rPr>
        <w:t>sẽ không thấy Ta nữa</w:t>
      </w:r>
      <w:r>
        <w:rPr>
          <w:sz w:val="23"/>
          <w:szCs w:val="23"/>
        </w:rPr>
        <w:t xml:space="preserve">.” Nhưng hãy lắng nghe </w:t>
      </w:r>
      <w:r>
        <w:rPr>
          <w:sz w:val="23"/>
          <w:szCs w:val="23"/>
          <w:lang w:eastAsia="zh-CN"/>
        </w:rPr>
        <w:t>Lời Hứa</w:t>
      </w:r>
      <w:r>
        <w:rPr>
          <w:sz w:val="23"/>
          <w:szCs w:val="23"/>
        </w:rPr>
        <w:t xml:space="preserve"> đầy vinh hiển nầy, “</w:t>
      </w:r>
      <w:r>
        <w:rPr>
          <w:b/>
          <w:sz w:val="23"/>
          <w:szCs w:val="23"/>
        </w:rPr>
        <w:t>Tuy nhiên các ngươi sẽ thấy ta, vì Ta</w:t>
      </w:r>
      <w:r>
        <w:rPr>
          <w:sz w:val="23"/>
          <w:szCs w:val="23"/>
        </w:rPr>
        <w:t xml:space="preserve"> (và ‘Ta’ là một đại từ nhân xưng), </w:t>
      </w:r>
      <w:r>
        <w:rPr>
          <w:b/>
          <w:sz w:val="23"/>
          <w:szCs w:val="23"/>
        </w:rPr>
        <w:t>Ta sẽ ở với các ngươi, ở ngay trong các ngươi, cho đến tận thế.” “Các ngươi sẽ thấy Ta.” Đó là Lời Hứa Thiêng liêng của Ngài</w:t>
      </w:r>
      <w:r>
        <w:rPr>
          <w:sz w:val="23"/>
          <w:szCs w:val="23"/>
        </w:rPr>
        <w:t>.</w:t>
      </w:r>
    </w:p>
    <w:p>
      <w:pPr>
        <w:pStyle w:val="Normal"/>
        <w:autoSpaceDE w:val="false"/>
        <w:snapToGrid w:val="false"/>
        <w:spacing w:before="0" w:after="80"/>
        <w:jc w:val="both"/>
        <w:rPr>
          <w:sz w:val="23"/>
          <w:szCs w:val="23"/>
        </w:rPr>
      </w:pPr>
      <w:r>
        <w:rPr>
          <w:sz w:val="23"/>
          <w:szCs w:val="23"/>
          <w:vertAlign w:val="superscript"/>
        </w:rPr>
        <w:t>E-27</w:t>
      </w:r>
      <w:r>
        <w:rPr>
          <w:sz w:val="23"/>
          <w:szCs w:val="23"/>
        </w:rPr>
        <w:tab/>
        <w:t xml:space="preserve">Chúng ta hãy trở lại để thanh minh, và thấy Ngài là ai hôm qua, và cách Ngài bày tỏ chính Ngài cho dân sự hôm qua. Vậy nếu Ngài đã bày tỏ chính Ngài trong một thể cách nào đó, thì Ngài bắt buộc phải làm giống như vậy hôm nay: Bắt buộc với Lời Ngài. Nếu chúng ta thấy nó theo cách Ngài đã làm, nếu đó là việc xây dựng những trường học to lớn, đó là việc xây dựng những thần học viện lớn, nếu đó là việc xây dựng những Nhà thờ lớn, đó là việc giáo dục dân sự của Ngài bằng môn toán học, và ngữ pháp... Nhưng đường lối mà Ngài tự bày tỏ chính Ngài hôm qua cũng giống hôm nay, Ngài sẽ phải tuyên bố chính Ngài trong cùng một cách. </w:t>
      </w:r>
    </w:p>
    <w:p>
      <w:pPr>
        <w:pStyle w:val="Normal"/>
        <w:autoSpaceDE w:val="false"/>
        <w:snapToGrid w:val="false"/>
        <w:spacing w:before="0" w:after="80"/>
        <w:jc w:val="both"/>
        <w:rPr>
          <w:sz w:val="23"/>
          <w:szCs w:val="23"/>
        </w:rPr>
      </w:pPr>
      <w:r>
        <w:rPr>
          <w:sz w:val="23"/>
          <w:szCs w:val="23"/>
          <w:vertAlign w:val="superscript"/>
        </w:rPr>
        <w:t>E-28</w:t>
        <w:tab/>
      </w:r>
      <w:r>
        <w:rPr>
          <w:sz w:val="23"/>
          <w:szCs w:val="23"/>
        </w:rPr>
        <w:t>Để ý. Chúng ta hãy ôn lại đời sống của Ngài trong chốc lát, để chúng ta có thể thấy. Nên nhớ, mỗi lần có một sự cải chánh hay một -- chức vụ xảy ra, thì nó không thể được chấp nhận chỉ trong một thời gian ngắn. Ngài thì không. Nhà Tiên tri thì không. Luther thì không. Wesley thì không. Calvin thì không và nhiều người người khác nữa. Nhưng sau một thời gian, họ bắt đầu thấy rằng đó là Lời Kinh thánh... Vậy thì không có nền tảng nào khác ngoài Nền Tảng nầy: Lời đời đời của Đức Chúa Trời.</w:t>
      </w:r>
    </w:p>
    <w:p>
      <w:pPr>
        <w:pStyle w:val="Normal"/>
        <w:autoSpaceDE w:val="false"/>
        <w:snapToGrid w:val="false"/>
        <w:spacing w:before="0" w:after="80"/>
        <w:jc w:val="both"/>
        <w:rPr>
          <w:sz w:val="23"/>
          <w:szCs w:val="23"/>
        </w:rPr>
      </w:pPr>
      <w:r>
        <w:rPr>
          <w:sz w:val="23"/>
          <w:szCs w:val="23"/>
          <w:vertAlign w:val="superscript"/>
        </w:rPr>
        <w:t>E-29</w:t>
        <w:tab/>
      </w:r>
      <w:r>
        <w:rPr>
          <w:sz w:val="23"/>
          <w:szCs w:val="23"/>
        </w:rPr>
        <w:t>Trong Cựu ước, họ đã có cách để biết được có phải là nhà Tiên tri, hay người nói trước, hoặc người nằm mộng đang nói sự thật hay không. Bây giờ, giới giáo sĩ ở phía sau tôi đây sẽ biết điều nầy. Có lẽ một số tín hữu các bạn không biết. Nhưng trong Kinh thánh họ đã có (dưới chức Thầy Tế lễ) cái gọi là Urim và Thummin. Đó là bảng đeo ngực mà A-rôn mà A-rôn có với 12 tộc trưởng và 12 viên ngọc, viên ngọc quí tượng trưng tháng sinh, của 12 chi phái Y-sơ-ra-ên, họ treo trong Đền thờ. Nếu họ nghi ngờ một Tiên tri họ đưa người đó đến với U-rim Thummin nầy, và để người ấy nói tiên tri, hay một người nằm mộng nói giấc mơ của mình. Cho dù nó có vẻ thật thế nào đi nữa, nếu một ánh sáng Thiêng liêng không lóe lên từ U-rim-Thummin, thì họ từ chối điều đó, bởi vì Đức Chúa Trời qua việc đáp lại cách siêu nhiên, Ngài đã chấp nhận điều đó, thì đó là sự thật.</w:t>
      </w:r>
    </w:p>
    <w:p>
      <w:pPr>
        <w:pStyle w:val="Normal"/>
        <w:autoSpaceDE w:val="false"/>
        <w:snapToGrid w:val="false"/>
        <w:spacing w:before="0" w:after="80"/>
        <w:jc w:val="both"/>
        <w:rPr>
          <w:sz w:val="23"/>
          <w:szCs w:val="23"/>
        </w:rPr>
      </w:pPr>
      <w:r>
        <w:rPr>
          <w:sz w:val="23"/>
          <w:szCs w:val="23"/>
          <w:vertAlign w:val="superscript"/>
        </w:rPr>
        <w:t>E-30</w:t>
      </w:r>
      <w:r>
        <w:rPr>
          <w:sz w:val="23"/>
          <w:szCs w:val="23"/>
        </w:rPr>
        <w:tab/>
        <w:t>Ồ, tôi hi vọng hội chúng nhỏ bé nầy tối nay hiểu đều nầy. Nhưng Chúa luôn luôn bày tỏ chính Ngài trong cách siêu nhiên, nhưng luôn luôn phù hợp với Lời Ngài, vì Ngài là siêu nhiên. Và trong đó, mọi thời đại nó đã được bày tỏ siêu nhiên về Lời Ngài.</w:t>
      </w:r>
    </w:p>
    <w:p>
      <w:pPr>
        <w:pStyle w:val="Normal"/>
        <w:autoSpaceDE w:val="false"/>
        <w:snapToGrid w:val="false"/>
        <w:spacing w:before="0" w:after="80"/>
        <w:jc w:val="both"/>
        <w:rPr>
          <w:sz w:val="23"/>
          <w:szCs w:val="23"/>
        </w:rPr>
      </w:pPr>
      <w:r>
        <w:rPr>
          <w:sz w:val="23"/>
          <w:szCs w:val="23"/>
        </w:rPr>
        <w:tab/>
        <w:t>Khi chức Thầy tế lễ A-rôn chấm dứt, U-rim-Thummin bị cất đi. Nhưng Đức Chúa Trời có U-rim-Thummin khác ngày hôm nay. Nếu một người nằm mơ, hay một nhà Tiên tri nói tiên tri, mà nó không phù hợp với Lời, thì nó sai. Điều đó dường như rất tốt, thì nó sai. Nó phải là LỜI CHÚA PHÁN VẬY từ Lời Kinh thánh, vì đó là Nền Tảng. Bây giờ, có thể là LỜI CHÚA PHÁN VẬY theo thần học của các bạn.</w:t>
      </w:r>
    </w:p>
    <w:p>
      <w:pPr>
        <w:pStyle w:val="Normal"/>
        <w:autoSpaceDE w:val="false"/>
        <w:snapToGrid w:val="false"/>
        <w:spacing w:before="0" w:after="80"/>
        <w:jc w:val="both"/>
        <w:rPr>
          <w:sz w:val="23"/>
          <w:szCs w:val="23"/>
        </w:rPr>
      </w:pPr>
      <w:r>
        <w:rPr>
          <w:sz w:val="23"/>
          <w:szCs w:val="23"/>
        </w:rPr>
        <w:tab/>
        <w:t>Khi Chúa Jêsus đến, người Pha-ri-si và người Sa-đu-sê, những giáo sư lớn, họ lên án Ngài tại chỗ, và nói Ngài là ma quỉ. Ngài đi ngược với thần học của họ, nhưng Chúa giải quyết bằng Lời Kinh thánh. Chúng ta biết điều đó. Kinh thánh không hề thay đổi ngày hôm nay. Nó luôn giống như vậy.</w:t>
      </w:r>
    </w:p>
    <w:p>
      <w:pPr>
        <w:pStyle w:val="Normal"/>
        <w:autoSpaceDE w:val="false"/>
        <w:snapToGrid w:val="false"/>
        <w:spacing w:before="0" w:after="80"/>
        <w:jc w:val="both"/>
        <w:rPr>
          <w:sz w:val="23"/>
          <w:szCs w:val="23"/>
        </w:rPr>
      </w:pPr>
      <w:r>
        <w:rPr>
          <w:sz w:val="23"/>
          <w:szCs w:val="23"/>
          <w:vertAlign w:val="superscript"/>
        </w:rPr>
        <w:t>E-31</w:t>
        <w:tab/>
      </w:r>
      <w:r>
        <w:rPr>
          <w:sz w:val="23"/>
          <w:szCs w:val="23"/>
        </w:rPr>
        <w:t>Bây giờ, chúng ta hãy tìm hiểu xem Ngài là ai. Chúng ta hãy bắt đầu tối nay từ sách Giăng. Chúng ta hãy bắt đầu chương thứ nhất. Khi anh chị em về nhà suốt tuần nầy, hãy nghiên cứu phân đoạn tôi trích ra đây, ngay lúc nầy, bởi vì thì giờ không cho phép tôi đọc hết trong giờ nầy gần khoảng 10 phút.</w:t>
      </w:r>
    </w:p>
    <w:p>
      <w:pPr>
        <w:pStyle w:val="Normal"/>
        <w:autoSpaceDE w:val="false"/>
        <w:snapToGrid w:val="false"/>
        <w:spacing w:before="0" w:after="80"/>
        <w:jc w:val="both"/>
        <w:rPr>
          <w:sz w:val="23"/>
          <w:szCs w:val="23"/>
        </w:rPr>
      </w:pPr>
      <w:r>
        <w:rPr>
          <w:sz w:val="23"/>
          <w:szCs w:val="23"/>
        </w:rPr>
        <w:tab/>
        <w:t>Để ý, khi Chúa Jêsus còn ở đây trên đất nầy sau khi Ngài tiếp nhận Cha vào chính Ngài... Vì chúng ta tin và tôi tin chắc điều đó, anh em ở miền nam ở đây tin rằng Đức Chúa Trời ở trong Đấng Christ, đang làm hòa thế gian với chính Ngài, Ngài là Thượng Đế.</w:t>
      </w:r>
    </w:p>
    <w:p>
      <w:pPr>
        <w:pStyle w:val="Normal"/>
        <w:autoSpaceDE w:val="false"/>
        <w:snapToGrid w:val="false"/>
        <w:spacing w:before="0" w:after="80"/>
        <w:jc w:val="both"/>
        <w:rPr>
          <w:sz w:val="23"/>
          <w:szCs w:val="23"/>
        </w:rPr>
      </w:pPr>
      <w:r>
        <w:rPr>
          <w:sz w:val="23"/>
          <w:szCs w:val="23"/>
        </w:rPr>
        <w:tab/>
        <w:t>Trước đây có một bà nói với tôi, “Ngài chỉ là một đấng Tiên tri.” Ồ, nếu Ngài chỉ là đáng Tiên tri, hết thảy chúng ta đều bị hư mất. Ngài là Thượng Đế; Đức Chúa Trời hiển lộ trong xác thịt (tuyệt đối), không gì khác hơn Đức Giê-hô-va ngự trong một thân thể, Con của chính Ngài; Bởi ý định riêng vĩ đại của Ngài đã tạo dựng một đền tạm, một thân thể, sanh ra đồng trinh mà Ngài đã sống trong đó, và bày tỏ chính Ngài cho thế gian qua thân thể đó.</w:t>
      </w:r>
    </w:p>
    <w:p>
      <w:pPr>
        <w:pStyle w:val="Normal"/>
        <w:autoSpaceDE w:val="false"/>
        <w:snapToGrid w:val="false"/>
        <w:spacing w:before="0" w:after="80"/>
        <w:jc w:val="both"/>
        <w:rPr>
          <w:sz w:val="23"/>
          <w:szCs w:val="23"/>
        </w:rPr>
      </w:pPr>
      <w:r>
        <w:rPr>
          <w:sz w:val="23"/>
          <w:szCs w:val="23"/>
          <w:vertAlign w:val="superscript"/>
        </w:rPr>
        <w:t>E-32</w:t>
        <w:tab/>
      </w:r>
      <w:r>
        <w:rPr>
          <w:sz w:val="23"/>
          <w:szCs w:val="23"/>
        </w:rPr>
        <w:t>Bây giờ, chúng ta thấy Ngài ngay khi Đức Chúa Trời giáng trên Ngài, Ngài được xức dầu, đi vào trong đồng vắng, và ở đó 40 ngày, đánh bại Sa-tan bằng Lời của Đức Chúa Trời. Ngài đã làm gì? Ngài mang lại bất cứ Lời Hứa Thiêng liêng nào đến với những Cơ-đốc nhân yếu đuối nhất. Nếu Ngài là Đức Chúa Trời, tại sao Ngài để Sa-tan nói, “Nếu ngươi là Con của Đức Chúa Trời, hãy làm phép lạ ở đây cho ta thấy ngươi có thể làm điều đó? Hãy biến những đá nầy thành bánh và ăn đi.”</w:t>
      </w:r>
    </w:p>
    <w:p>
      <w:pPr>
        <w:pStyle w:val="Normal"/>
        <w:autoSpaceDE w:val="false"/>
        <w:snapToGrid w:val="false"/>
        <w:spacing w:before="0" w:after="80"/>
        <w:jc w:val="both"/>
        <w:rPr>
          <w:sz w:val="23"/>
          <w:szCs w:val="23"/>
        </w:rPr>
      </w:pPr>
      <w:r>
        <w:rPr>
          <w:sz w:val="23"/>
          <w:szCs w:val="23"/>
        </w:rPr>
        <w:tab/>
        <w:t>Ngài Phán, “Có Lời chép rằng, “Người ta sống không chỉ nhờ bánh mà thôi.” Vì thế khi Sa-tan luôn cố gắng dùng Lời để dụ dỗ, nó trở lại và nói với Ngài khi nó đặt Ngài trên nóc Đền thờ... Và...?... Một lần nữa, “Có Lời chép rằng.” Và Ngài đã đánh bại Sa-tan trên Lời của Đức Chúa Trời. Điều đó cho thấy rằng các bạn có thể đánh bại Sa-tan dựa trên Lời Chúa. Dù thế nào đi nữa, Lời của Đức Chúa Trời sẽ đánh bại Sa-tan bất cứ nơi nào, bất cứ đâu, dưới hoàn cảnh nào. Nếu ở trong bụng cá voi, hay ở trong hang sư tử, nếu ở trên giường bệnh ung thư đi nữa, hoặc đang nằm nơi đó chảy máu sắp chết vì tai nạn xe hơi, Lời Đức Chúa Trời sẽ đánh bại Sa-tan bất cứ đâu. Cơ-đốc nhân yếu đuối nhất đều có thể sử dụng Lời. Chính Đức Chúa Trời ban cho bạn đặc ân làm điều đó.</w:t>
      </w:r>
    </w:p>
    <w:p>
      <w:pPr>
        <w:pStyle w:val="Normal"/>
        <w:autoSpaceDE w:val="false"/>
        <w:snapToGrid w:val="false"/>
        <w:spacing w:before="0" w:after="80"/>
        <w:jc w:val="both"/>
        <w:rPr>
          <w:sz w:val="23"/>
          <w:szCs w:val="23"/>
        </w:rPr>
      </w:pPr>
      <w:r>
        <w:rPr>
          <w:sz w:val="23"/>
          <w:szCs w:val="23"/>
          <w:vertAlign w:val="superscript"/>
        </w:rPr>
        <w:t>E-33</w:t>
        <w:tab/>
      </w:r>
      <w:r>
        <w:rPr>
          <w:sz w:val="23"/>
          <w:szCs w:val="23"/>
        </w:rPr>
        <w:t>Để ý, có một người, một người đánh cá lớn tuổi tên là Si-môn Phi-e-rơ đã đến với Ngài. Tên người đó là Si-môn. Khi người đến, có điều lạ xảy ra, Chúa Jêsus đã biết ông là ai, và Ngài Phán bảo với ông tên ông là gì (Tin lành Giăng chương 1), “Hỡi Si-môn, con Giô-na.” Anh em nghĩ gì về người đánh cá già nua mặc cái tạp dề dính dầu mỡ đó, nghĩ khi Chúa Jêsus, một người chưa hề gặp ông, nói cho ông biết tên của ông và tên cha ông là gì không? Đó là điều lạ. Ngài Phán, “Bây giờ, Ta sẽ cho ngươi cái tên khác. Ta sẽ gọi ngươi là Phi-e-rơ, có nghĩa là ‘hòn đá nhỏ.’” Đó là Chúa Jêsus của ngày hôm qua, đã bày tỏ chính Ngài cho Hội thánh Ngài.</w:t>
      </w:r>
    </w:p>
    <w:p>
      <w:pPr>
        <w:pStyle w:val="Normal"/>
        <w:autoSpaceDE w:val="false"/>
        <w:snapToGrid w:val="false"/>
        <w:spacing w:before="0" w:after="80"/>
        <w:jc w:val="both"/>
        <w:rPr>
          <w:sz w:val="23"/>
          <w:szCs w:val="23"/>
        </w:rPr>
      </w:pPr>
      <w:r>
        <w:rPr>
          <w:sz w:val="23"/>
          <w:szCs w:val="23"/>
          <w:vertAlign w:val="superscript"/>
        </w:rPr>
        <w:t>E-34</w:t>
        <w:tab/>
      </w:r>
      <w:r>
        <w:rPr>
          <w:sz w:val="23"/>
          <w:szCs w:val="23"/>
        </w:rPr>
        <w:t>Ngay lập tức có một người tên là Phi-líp, mà chúng ta đọc tối nay. Ông từ thành phố của Phi-e-rơ và Anh-rê, em trai của Phi-e-rơ. Ông biết về một người tốt thật thà. Người đó sống gần núi, cách chỗ Chúa Jêsus 30 dặm. Ông đi đến tìm người đó. Và thấy người ở dưới gốc cây đang cầu nguyện. Người ấy, giống một người quí phái; Ông chờ đợi cho đến khi người đó cầu nguyện xong. Khi đã cầu nguyện xong, người đó đứng dậy. Ông nói, “Hãy đến xem Người mà chúng ta tìm: Jêsus người Na-xa-rét, Con của Giô-sép.”</w:t>
      </w:r>
    </w:p>
    <w:p>
      <w:pPr>
        <w:pStyle w:val="Normal"/>
        <w:autoSpaceDE w:val="false"/>
        <w:snapToGrid w:val="false"/>
        <w:spacing w:before="0" w:after="80"/>
        <w:jc w:val="both"/>
        <w:rPr>
          <w:sz w:val="23"/>
          <w:szCs w:val="23"/>
        </w:rPr>
      </w:pPr>
      <w:r>
        <w:rPr>
          <w:sz w:val="23"/>
          <w:szCs w:val="23"/>
        </w:rPr>
        <w:tab/>
        <w:t>Người nầy tên là Na-tha-na-ên, rất vững vàng, một người rất tốt, nhưng chỉ biết về luật pháp của Môi-se và sự giảng dạy truyền thống Giáo hội của ông; Ông nói, “Nào, đợi đã. Há có vật gì tốt ra từ Na-xa-rét được sao?”</w:t>
      </w:r>
    </w:p>
    <w:p>
      <w:pPr>
        <w:pStyle w:val="Normal"/>
        <w:autoSpaceDE w:val="false"/>
        <w:snapToGrid w:val="false"/>
        <w:spacing w:before="0" w:after="80"/>
        <w:jc w:val="both"/>
        <w:rPr>
          <w:sz w:val="23"/>
          <w:szCs w:val="23"/>
        </w:rPr>
      </w:pPr>
      <w:r>
        <w:rPr>
          <w:sz w:val="23"/>
          <w:szCs w:val="23"/>
        </w:rPr>
        <w:tab/>
        <w:t>Phi-líp đưa ra cho ông câu trả lời tốt nhất mà bất cứ người nào có thể đưa ra. Ông nói, “Hãy đến xem.” Đó là cách tốt nhất. Đừng ở lại nhà và chỉ trích nó; Hãy đến, tự khám phá. Đừng tin những gì người khác nói. Hãy đi và ở lại cho đến khi anh em đã tin chắc.</w:t>
      </w:r>
    </w:p>
    <w:p>
      <w:pPr>
        <w:pStyle w:val="Normal"/>
        <w:autoSpaceDE w:val="false"/>
        <w:snapToGrid w:val="false"/>
        <w:jc w:val="both"/>
        <w:rPr>
          <w:sz w:val="23"/>
          <w:szCs w:val="23"/>
        </w:rPr>
      </w:pPr>
      <w:r>
        <w:rPr>
          <w:sz w:val="23"/>
          <w:szCs w:val="23"/>
          <w:vertAlign w:val="superscript"/>
        </w:rPr>
        <w:t>E-35</w:t>
      </w:r>
      <w:r>
        <w:rPr>
          <w:sz w:val="23"/>
          <w:szCs w:val="23"/>
        </w:rPr>
        <w:tab/>
        <w:t>Trên đường đi, không nghi ngờ gì Phi-líp đã làm chứng cho Na-tha-na-ên,có lẽ ông nói về Phi-e-rơ đã đến, và Ngài đã nói tên của ông, hay ông nói, “Anh còn nhớ người đánh cá già dưới sông kia không?”</w:t>
      </w:r>
    </w:p>
    <w:p>
      <w:pPr>
        <w:pStyle w:val="Normal"/>
        <w:autoSpaceDE w:val="false"/>
        <w:snapToGrid w:val="false"/>
        <w:jc w:val="both"/>
        <w:rPr>
          <w:sz w:val="23"/>
          <w:szCs w:val="23"/>
        </w:rPr>
      </w:pPr>
      <w:r>
        <w:rPr>
          <w:sz w:val="23"/>
          <w:szCs w:val="23"/>
        </w:rPr>
        <w:tab/>
        <w:t>“Nhớ.”</w:t>
      </w:r>
    </w:p>
    <w:p>
      <w:pPr>
        <w:pStyle w:val="Normal"/>
        <w:autoSpaceDE w:val="false"/>
        <w:snapToGrid w:val="false"/>
        <w:jc w:val="both"/>
        <w:rPr>
          <w:sz w:val="23"/>
          <w:szCs w:val="23"/>
        </w:rPr>
      </w:pPr>
      <w:r>
        <w:rPr>
          <w:sz w:val="23"/>
          <w:szCs w:val="23"/>
        </w:rPr>
        <w:tab/>
        <w:t>“Ngài đã bảo cho biết ông ấy là ai, cha ông ấy là ai, khi ông ta đến đó.”</w:t>
      </w:r>
    </w:p>
    <w:p>
      <w:pPr>
        <w:pStyle w:val="Normal"/>
        <w:autoSpaceDE w:val="false"/>
        <w:snapToGrid w:val="false"/>
        <w:jc w:val="both"/>
        <w:rPr>
          <w:sz w:val="23"/>
          <w:szCs w:val="23"/>
        </w:rPr>
      </w:pPr>
      <w:r>
        <w:rPr>
          <w:sz w:val="23"/>
          <w:szCs w:val="23"/>
        </w:rPr>
        <w:tab/>
        <w:t>Ồ, tôi có thể hình dung thấy Na-tha-na-ên nói, “Vậy thì, chờ một chút, Phi-líp, có lẽ anh đã quyết định liều lĩnh. Anh phải gia nhập với một số thánh quá máu trên đó rồi. Anh làm sao vậy, Phi-líp? Anh và tôi thường ở trong nhà hội, cùng thờ phượng với nhau, chúng ta đã hát những bài Thánh ca về Đa-vít thể nào, và chúng ta đã thờ phượng Đức Giê-hô-va thế nào; Còn ở đây anh đang nói với tôi về điều gì như thế.”</w:t>
      </w:r>
    </w:p>
    <w:p>
      <w:pPr>
        <w:pStyle w:val="Normal"/>
        <w:autoSpaceDE w:val="false"/>
        <w:snapToGrid w:val="false"/>
        <w:spacing w:before="0" w:after="80"/>
        <w:jc w:val="both"/>
        <w:rPr>
          <w:sz w:val="23"/>
          <w:szCs w:val="23"/>
        </w:rPr>
      </w:pPr>
      <w:r>
        <w:rPr>
          <w:sz w:val="23"/>
          <w:szCs w:val="23"/>
        </w:rPr>
        <w:tab/>
        <w:t>“Ồ, hãy đến và thấy.” Họ đi khắp ngọn đồi, khoảng một ngày. Khi họ đến gần... Nên nhớ, đây là những người Do-thái.</w:t>
      </w:r>
    </w:p>
    <w:p>
      <w:pPr>
        <w:pStyle w:val="Normal"/>
        <w:autoSpaceDE w:val="false"/>
        <w:snapToGrid w:val="false"/>
        <w:spacing w:before="0" w:after="80"/>
        <w:jc w:val="both"/>
        <w:rPr>
          <w:sz w:val="23"/>
          <w:szCs w:val="23"/>
        </w:rPr>
      </w:pPr>
      <w:r>
        <w:rPr>
          <w:sz w:val="23"/>
          <w:szCs w:val="23"/>
        </w:rPr>
        <w:tab/>
        <w:t>Và khi ông đi vào Sự Hiện Diện của Chúa Jêsus... Ồ, có lẽ ở bên ngoài đám đông ấy, hoặc có lẽ ông ở trong hàng người cầu nguyện; Tôi không biết. Nhưng khi ông đi vào Sự Hiện Diện của Chúa Jêsus lần đầu tiên, Chúa Jêsus đã quay lại nhìn ông; Và lắng nghe những điều ông nói, “Nầy, một người Y-sơ-ra-ên thật, trong người không có điều dối trá chi hết.” Lúc bấy giờ mọi người đều mặc đồ giống nhau. Ông có thể là người Hi-lạp, và ông có thể là một kẻ trộm cắp. Ông có thể là một người gian ác. Nhưng Chúa Jêsus trong lần đầu tiên gặp ông, đã Phán, “Ngươi là một người Y-sơ-ra-ên thật, ngươi thật là một người chân thật đáng tin cậy.”</w:t>
      </w:r>
    </w:p>
    <w:p>
      <w:pPr>
        <w:pStyle w:val="Normal"/>
        <w:autoSpaceDE w:val="false"/>
        <w:snapToGrid w:val="false"/>
        <w:spacing w:before="0" w:after="80"/>
        <w:jc w:val="both"/>
        <w:rPr>
          <w:sz w:val="23"/>
          <w:szCs w:val="23"/>
        </w:rPr>
      </w:pPr>
      <w:r>
        <w:rPr>
          <w:sz w:val="23"/>
          <w:szCs w:val="23"/>
        </w:rPr>
        <w:tab/>
        <w:t>Điều đó làm ông sửng sốt, ông nói, “Thưa Thầy, cớ sao Ngài biết tôi? Ồ, Ngài chưa hề gặp tôi (nói cách khác) trong suốt đời, và tôi chưa hề gặp Ngài. Tôi ở cách đây 30 dặm nơi kia. Ngài chưa hề ở trong vùng đó. Làm sao Ngài có thể biết tôi?”</w:t>
      </w:r>
    </w:p>
    <w:p>
      <w:pPr>
        <w:pStyle w:val="Normal"/>
        <w:autoSpaceDE w:val="false"/>
        <w:snapToGrid w:val="false"/>
        <w:spacing w:before="0" w:after="80"/>
        <w:jc w:val="both"/>
        <w:rPr>
          <w:sz w:val="23"/>
          <w:szCs w:val="23"/>
        </w:rPr>
      </w:pPr>
      <w:r>
        <w:rPr>
          <w:sz w:val="23"/>
          <w:szCs w:val="23"/>
        </w:rPr>
        <w:tab/>
        <w:t>Anh em biết Ngài đã nói gì không? “Trước khi Phi-líp gọi ngươi, ta đã thấy ngươi lúc ở dưới cây vả.” Thật là đôi mắt tuyệt vời, có thể thấy cách xa 30 dặm.</w:t>
      </w:r>
    </w:p>
    <w:p>
      <w:pPr>
        <w:pStyle w:val="Normal"/>
        <w:autoSpaceDE w:val="false"/>
        <w:snapToGrid w:val="false"/>
        <w:spacing w:before="0" w:after="80"/>
        <w:jc w:val="both"/>
        <w:rPr>
          <w:sz w:val="23"/>
          <w:szCs w:val="23"/>
        </w:rPr>
      </w:pPr>
      <w:r>
        <w:rPr>
          <w:sz w:val="23"/>
          <w:szCs w:val="23"/>
          <w:vertAlign w:val="superscript"/>
        </w:rPr>
        <w:t>E-36</w:t>
      </w:r>
      <w:r>
        <w:rPr>
          <w:sz w:val="23"/>
          <w:szCs w:val="23"/>
        </w:rPr>
        <w:tab/>
        <w:t>Người Do-thái nầy đã nói gì? Ông đã nhận biết điều như thế khi Chúa Jêsus đã bày tỏ ra trước ông? Ông nói, “Lạy thầy, thầy là Con Đức Chúa Trời, thầy là Vua dân Y-sơ-ra-ên! Đó là điều người Do-thái ấy đã nói khi ông thấy điều đó.</w:t>
      </w:r>
    </w:p>
    <w:p>
      <w:pPr>
        <w:pStyle w:val="Normal"/>
        <w:autoSpaceDE w:val="false"/>
        <w:snapToGrid w:val="false"/>
        <w:jc w:val="both"/>
        <w:rPr>
          <w:sz w:val="23"/>
          <w:szCs w:val="23"/>
        </w:rPr>
      </w:pPr>
      <w:r>
        <w:rPr>
          <w:sz w:val="23"/>
          <w:szCs w:val="23"/>
        </w:rPr>
        <w:tab/>
        <w:t>Lúc ấy những người Do-thái không tin đã nói gì? Họ đứng gần đó, và nói, “Người nầy là thầy bói, ma quỉ, Bê-ên-xê-bun.” Đó là ai? Những người vô thần? Những thuộc viên Giáo hội, những học giả xuất thân từ những trường lớn nhất trên thế giới, những Trường Thần học giỏi nhất.</w:t>
      </w:r>
    </w:p>
    <w:p>
      <w:pPr>
        <w:pStyle w:val="Normal"/>
        <w:autoSpaceDE w:val="false"/>
        <w:snapToGrid w:val="false"/>
        <w:jc w:val="both"/>
        <w:rPr>
          <w:sz w:val="23"/>
          <w:szCs w:val="23"/>
        </w:rPr>
      </w:pPr>
      <w:r>
        <w:rPr>
          <w:sz w:val="23"/>
          <w:szCs w:val="23"/>
        </w:rPr>
        <w:tab/>
        <w:t>“Ngài là Con Đức Chúa Trời,” người ấy nói, người đã từng thấy phép lạ thực hiện với mình.</w:t>
      </w:r>
    </w:p>
    <w:p>
      <w:pPr>
        <w:pStyle w:val="Normal"/>
        <w:autoSpaceDE w:val="false"/>
        <w:snapToGrid w:val="false"/>
        <w:jc w:val="both"/>
        <w:rPr>
          <w:sz w:val="23"/>
          <w:szCs w:val="23"/>
        </w:rPr>
      </w:pPr>
      <w:r>
        <w:rPr>
          <w:sz w:val="23"/>
          <w:szCs w:val="23"/>
        </w:rPr>
        <w:tab/>
        <w:t>Người vô tín Do-thái nói, “Ngài là chúa quỉ Bê-ên-xê-bun. Ngài đang làm việc thầy bói đó.”</w:t>
      </w:r>
    </w:p>
    <w:p>
      <w:pPr>
        <w:pStyle w:val="Normal"/>
        <w:autoSpaceDE w:val="false"/>
        <w:snapToGrid w:val="false"/>
        <w:spacing w:before="0" w:after="80"/>
        <w:jc w:val="both"/>
        <w:rPr>
          <w:b/>
          <w:b/>
          <w:sz w:val="23"/>
          <w:szCs w:val="23"/>
        </w:rPr>
      </w:pPr>
      <w:r>
        <w:rPr>
          <w:sz w:val="23"/>
          <w:szCs w:val="23"/>
        </w:rPr>
        <w:tab/>
        <w:t>Chúa Jêsus đã quay lại và nói điều nầy, quay lại với họ trước tiên, và Ngài Phán, “Các ngươi có thể chống lại Ta, Con Người; Ta sẽ tha thứ cho các ngươi về điều ấy.” Ta muốn các ngươi để ý: Họ không bao giờ nói lớn điều ấy ra; Họ nói điều đó trong lòng. Chúa Jêsus nhận biết ý nghĩ họ, Ngài Phán, “</w:t>
      </w:r>
      <w:r>
        <w:rPr>
          <w:b/>
          <w:sz w:val="23"/>
          <w:szCs w:val="23"/>
        </w:rPr>
        <w:t xml:space="preserve">Ấy vậy, ta Phán cùng các ngươi, các tội lỗi và lời phạm thượng của người ta đều sẽ được tha; Song khi Đức Thánh Linh đến,” nói cách khác, làm điều giống như vậy “một lời nói phạm đến Thánh Linh sẽ chẳng được tha đâu, dầu đời nầy hay đời sau cũng sẽ chẳng được tha.” </w:t>
      </w:r>
    </w:p>
    <w:p>
      <w:pPr>
        <w:pStyle w:val="Normal"/>
        <w:autoSpaceDE w:val="false"/>
        <w:snapToGrid w:val="false"/>
        <w:spacing w:before="0" w:after="80"/>
        <w:jc w:val="both"/>
        <w:rPr>
          <w:sz w:val="23"/>
          <w:szCs w:val="23"/>
        </w:rPr>
      </w:pPr>
      <w:r>
        <w:rPr>
          <w:b/>
          <w:sz w:val="23"/>
          <w:szCs w:val="23"/>
        </w:rPr>
        <w:tab/>
      </w:r>
      <w:r>
        <w:rPr>
          <w:sz w:val="23"/>
          <w:szCs w:val="23"/>
        </w:rPr>
        <w:t>Là một điều khá nghiêm trọng khi Ngài bày tỏ chính Ngài qua Đức Thánh Linh trong cùng một cách ấy, phải không? “</w:t>
      </w:r>
      <w:r>
        <w:rPr>
          <w:b/>
          <w:sz w:val="23"/>
          <w:szCs w:val="23"/>
        </w:rPr>
        <w:t>Ta Phán cùng các ngươi, các tội lỗi và lời phạm thượng của người ta đều sẽ được tha; Song chỉ lời phạm thượng đến Đức Thánh Linh, chỉ một lời chống lại Đức Thánh Linh, dầu một ý tưởng, tâm trí, thì dầu đời nầy hay đời sau cũng sẽ chẳng được tha.”</w:t>
      </w:r>
      <w:r>
        <w:rPr>
          <w:sz w:val="23"/>
          <w:szCs w:val="23"/>
        </w:rPr>
        <w:t xml:space="preserve"> Lời Kinh thánh nói, “Bởi vì họ gọi Thánh Linh của Đức Chúa Trời ở trong Ngài đang làm điều nầy là thầy bói của Bê-ên-xê-bun,” một tà linh.</w:t>
      </w:r>
    </w:p>
    <w:p>
      <w:pPr>
        <w:pStyle w:val="Normal"/>
        <w:autoSpaceDE w:val="false"/>
        <w:snapToGrid w:val="false"/>
        <w:spacing w:before="0" w:after="80"/>
        <w:jc w:val="both"/>
        <w:rPr>
          <w:sz w:val="23"/>
          <w:szCs w:val="23"/>
        </w:rPr>
      </w:pPr>
      <w:r>
        <w:rPr>
          <w:sz w:val="23"/>
          <w:szCs w:val="23"/>
        </w:rPr>
        <w:tab/>
        <w:t>Đó là cách Ngài đã tỏ cho người Do-thái biết lúc bấy giờ. Người Do-thái thật nầy được sanh ra và đã biết trước về Đức Chúa Trời đã được cứu, ông nhận biết điều đó, bởi vì Đức Chúa Trời ở cùng ông. Ông nhận biết nó nhanh chóng và nói đó chính là Con Đức Chúa Trời.</w:t>
      </w:r>
    </w:p>
    <w:p>
      <w:pPr>
        <w:pStyle w:val="Normal"/>
        <w:autoSpaceDE w:val="false"/>
        <w:snapToGrid w:val="false"/>
        <w:spacing w:before="0" w:after="80"/>
        <w:jc w:val="both"/>
        <w:rPr>
          <w:sz w:val="23"/>
          <w:szCs w:val="23"/>
        </w:rPr>
      </w:pPr>
      <w:r>
        <w:rPr>
          <w:sz w:val="23"/>
          <w:szCs w:val="23"/>
          <w:vertAlign w:val="superscript"/>
        </w:rPr>
        <w:t>E-37</w:t>
        <w:tab/>
      </w:r>
      <w:r>
        <w:rPr>
          <w:sz w:val="23"/>
          <w:szCs w:val="23"/>
        </w:rPr>
        <w:t>Người tiếp theo Ngài bày tỏ cho biết đó là người Sa-ma-ri. Nên nhớ, Ngài Phán, “Đừng đi đến Dân Ngoại.” Ngài đã bảo các môn đồ; “Đừng đi đến Dân ngoại.” Ma-thi-ơ 10. Họ biết được ngày của họ đang đến. “Nhưng hãy đi tới những con chiên lạc mất của nhà Y-sơ-ra-ên.”</w:t>
      </w:r>
    </w:p>
    <w:p>
      <w:pPr>
        <w:pStyle w:val="Normal"/>
        <w:autoSpaceDE w:val="false"/>
        <w:snapToGrid w:val="false"/>
        <w:spacing w:before="0" w:after="80"/>
        <w:jc w:val="both"/>
        <w:rPr>
          <w:sz w:val="23"/>
          <w:szCs w:val="23"/>
        </w:rPr>
      </w:pPr>
      <w:r>
        <w:rPr>
          <w:sz w:val="23"/>
          <w:szCs w:val="23"/>
        </w:rPr>
        <w:tab/>
        <w:t>Tuy nhiên khi Ngài đến Sa-ma-ri, Ngài ngồi nghỉ bên giếng, và một người đàn bà trẻ đi ra... Bà là người phụ nữ, như chúng ta biết ở đây, là một phụ nữ có tiếng xấu, một người đàn bà đứng đường. Bà đi ra để lấy nước. Bà bắt đầu thả gàu xuống giếng. Có khả năng là giữa trưa. Ngài đã sai các môn đồ đi mua thức ăn. Khi bà để bình xuống để lấy nước, bà thấy một người trung niên. Ngài chỉ khoảng 30 tuổi, nhưng Kinh thánh nói Ngài trông như đã 50. Nhưng công việc của Ngài có lẽ đã khiến Ngài như thế. Ngài đang ngồi dựa lưng vào thành giếng, toàn cảnh điều gì đó có điều gì đó giống như dây nho bao trùm giếng, nếu bạn từng ở đó nhìn thấy cảnh ấy.</w:t>
      </w:r>
    </w:p>
    <w:p>
      <w:pPr>
        <w:pStyle w:val="Normal"/>
        <w:autoSpaceDE w:val="false"/>
        <w:snapToGrid w:val="false"/>
        <w:jc w:val="both"/>
        <w:rPr>
          <w:sz w:val="23"/>
          <w:szCs w:val="23"/>
        </w:rPr>
      </w:pPr>
      <w:r>
        <w:rPr>
          <w:sz w:val="23"/>
          <w:szCs w:val="23"/>
          <w:vertAlign w:val="superscript"/>
        </w:rPr>
        <w:t>E-38</w:t>
      </w:r>
      <w:r>
        <w:rPr>
          <w:sz w:val="23"/>
          <w:szCs w:val="23"/>
        </w:rPr>
        <w:tab/>
        <w:t>Người đàn bà nầy, khi bà để vò xuống để lấy nước, Chúa Jêsus nói với bà, “Hỡi đàn bà kia, hãy mang nước đến đây cho Ta uống.”</w:t>
      </w:r>
    </w:p>
    <w:p>
      <w:pPr>
        <w:pStyle w:val="Normal"/>
        <w:autoSpaceDE w:val="false"/>
        <w:snapToGrid w:val="false"/>
        <w:jc w:val="both"/>
        <w:rPr>
          <w:sz w:val="23"/>
          <w:szCs w:val="23"/>
        </w:rPr>
      </w:pPr>
      <w:r>
        <w:rPr>
          <w:sz w:val="23"/>
          <w:szCs w:val="23"/>
        </w:rPr>
        <w:tab/>
        <w:t>Bà nói, “Ủa kìa! Ông là người Giu-đa, mà lại xin uống nước cùng tôi, là một người đờn bà Sa-ma-ri sao? Chúng ta chẳng hề giao thiệp với nhau.”</w:t>
      </w:r>
    </w:p>
    <w:p>
      <w:pPr>
        <w:pStyle w:val="Normal"/>
        <w:autoSpaceDE w:val="false"/>
        <w:snapToGrid w:val="false"/>
        <w:spacing w:before="0" w:after="80"/>
        <w:jc w:val="both"/>
        <w:rPr>
          <w:sz w:val="23"/>
          <w:szCs w:val="23"/>
        </w:rPr>
      </w:pPr>
      <w:r>
        <w:rPr>
          <w:sz w:val="23"/>
          <w:szCs w:val="23"/>
        </w:rPr>
        <w:tab/>
        <w:t>Ngài Phán, “Ví bằng ngươi biết người nói ‘Hãy cho Ta uống’ là ai, thì chắc ngươi sẽ xin người cho uống, và người sẽ cho ngươi nước sống.” Cuộc trò chuyện cứ tiếp tục. Ngài đã làm gì? Nên nhớ, Ngài đang trên đường đến thành Giê-ri-cô, đi thẳng từ Giê-ru-sa-lem xuống tới thung lũng. Nhưng xứ Sa-ma-ri ở phía sau núi. Song Kinh thánh nói Ngài cần phải đi ngang qua xứ Sa-ma-ri. Tại sao vậy? Chúng ta sẽ tìm thấy trong chốc lát.</w:t>
      </w:r>
    </w:p>
    <w:p>
      <w:pPr>
        <w:pStyle w:val="Normal"/>
        <w:autoSpaceDE w:val="false"/>
        <w:snapToGrid w:val="false"/>
        <w:jc w:val="both"/>
        <w:rPr>
          <w:sz w:val="23"/>
          <w:szCs w:val="23"/>
        </w:rPr>
      </w:pPr>
      <w:r>
        <w:rPr>
          <w:sz w:val="23"/>
          <w:szCs w:val="23"/>
          <w:vertAlign w:val="superscript"/>
        </w:rPr>
        <w:t>E-39</w:t>
        <w:tab/>
      </w:r>
      <w:r>
        <w:rPr>
          <w:sz w:val="23"/>
          <w:szCs w:val="23"/>
        </w:rPr>
        <w:t>Và Ngài</w:t>
      </w:r>
      <w:r>
        <w:rPr>
          <w:sz w:val="23"/>
          <w:szCs w:val="23"/>
          <w:lang w:eastAsia="zh-CN"/>
        </w:rPr>
        <w:t xml:space="preserve"> </w:t>
      </w:r>
      <w:r>
        <w:rPr>
          <w:sz w:val="23"/>
          <w:szCs w:val="23"/>
        </w:rPr>
        <w:t>--</w:t>
      </w:r>
      <w:r>
        <w:rPr>
          <w:sz w:val="23"/>
          <w:szCs w:val="23"/>
          <w:lang w:eastAsia="zh-CN"/>
        </w:rPr>
        <w:t xml:space="preserve"> </w:t>
      </w:r>
      <w:r>
        <w:rPr>
          <w:sz w:val="23"/>
          <w:szCs w:val="23"/>
        </w:rPr>
        <w:t>ng</w:t>
      </w:r>
      <w:r>
        <w:rPr>
          <w:sz w:val="23"/>
          <w:szCs w:val="23"/>
          <w:lang w:val="vi-VN"/>
        </w:rPr>
        <w:t>ườ</w:t>
      </w:r>
      <w:r>
        <w:rPr>
          <w:sz w:val="23"/>
          <w:szCs w:val="23"/>
        </w:rPr>
        <w:t>i đàn bà nói, “Giếng thì sâu, tổ phụ chúng tôi là Gia-cốp để giếng nầy lại cho chúng tôi, chính người uống giếng nầy, cả đến con cháu cùng các bầy vật người nữa.”</w:t>
      </w:r>
    </w:p>
    <w:p>
      <w:pPr>
        <w:pStyle w:val="Normal"/>
        <w:autoSpaceDE w:val="false"/>
        <w:snapToGrid w:val="false"/>
        <w:jc w:val="both"/>
        <w:rPr>
          <w:sz w:val="23"/>
          <w:szCs w:val="23"/>
        </w:rPr>
      </w:pPr>
      <w:r>
        <w:rPr>
          <w:sz w:val="23"/>
          <w:szCs w:val="23"/>
        </w:rPr>
        <w:tab/>
        <w:t>Cuộc trò chuyện cứ tiếp tục cho đến khi Chúa Jêsus tiếp xúc với linh của người đàn bà và thấy được sự bối rối của bà là gì. Bây giờ, hãy xem, đó là lần đầu tiên trước người Sa-ma-ri. Và Ngài đã Phán, “Hãy đi gọi chồng ngươi, rồi trở lại đây.”</w:t>
      </w:r>
    </w:p>
    <w:p>
      <w:pPr>
        <w:pStyle w:val="Normal"/>
        <w:autoSpaceDE w:val="false"/>
        <w:snapToGrid w:val="false"/>
        <w:jc w:val="both"/>
        <w:rPr>
          <w:sz w:val="23"/>
          <w:szCs w:val="23"/>
        </w:rPr>
      </w:pPr>
      <w:r>
        <w:rPr>
          <w:sz w:val="23"/>
          <w:szCs w:val="23"/>
        </w:rPr>
        <w:tab/>
        <w:t>Người đàn bà thưa rằng, “Tôi không có chồng.”</w:t>
      </w:r>
    </w:p>
    <w:p>
      <w:pPr>
        <w:pStyle w:val="Normal"/>
        <w:autoSpaceDE w:val="false"/>
        <w:snapToGrid w:val="false"/>
        <w:jc w:val="both"/>
        <w:rPr>
          <w:sz w:val="23"/>
          <w:szCs w:val="23"/>
        </w:rPr>
      </w:pPr>
      <w:r>
        <w:rPr>
          <w:sz w:val="23"/>
          <w:szCs w:val="23"/>
        </w:rPr>
        <w:tab/>
        <w:t>Ngài Phán, “Ngươi nói rằng: Tôi không có chồng, là phải lắm; Vì ngươi đã có 5 đời chồng, còn người mà ngươi hiện có, chẳng phải là chồng ngươi; Điều đó ngươi đã nói thật vậy.” Ngài đã biết sự bối rối của bà.</w:t>
      </w:r>
    </w:p>
    <w:p>
      <w:pPr>
        <w:pStyle w:val="Normal"/>
        <w:autoSpaceDE w:val="false"/>
        <w:snapToGrid w:val="false"/>
        <w:jc w:val="both"/>
        <w:rPr/>
      </w:pPr>
      <w:r>
        <w:rPr>
          <w:sz w:val="23"/>
          <w:szCs w:val="23"/>
        </w:rPr>
        <w:tab/>
        <w:t>Người đờn bà thưa rằng, “Lạy Chúa</w:t>
      </w:r>
      <w:r>
        <w:rPr>
          <w:sz w:val="23"/>
          <w:szCs w:val="23"/>
          <w:lang w:eastAsia="zh-CN"/>
        </w:rPr>
        <w:t>.</w:t>
      </w:r>
      <w:r>
        <w:rPr>
          <w:sz w:val="23"/>
          <w:szCs w:val="23"/>
        </w:rPr>
        <w:t xml:space="preserve">..” Hãy xem người đàn bà Sa-ma-ri nầy, một số chúng ta là những người chính thống. Nếu Đức Chúa Jêsus Christ hôm qua, ngày nay, cho đến đời đời không hề thay đổ, hãy xem Ngài tuyên bố chính Ngài với người Do-thái như thế nào. Bây giờ, hãy xem, với người đàn bà Sa-ma-ri. Bà nói, “Người đờn bà thưa rằng: Lạy Chúa, tôi nhìn thấy Chúa là một đấng Tiên tri. Chúng tôi (người Sa-ma-ri), chúng tôi biết rằng khi Đấng Mê-si đến, Ngài sẽ tỏ cho chúng tôi những việc nầy.” </w:t>
      </w:r>
    </w:p>
    <w:p>
      <w:pPr>
        <w:pStyle w:val="Normal"/>
        <w:autoSpaceDE w:val="false"/>
        <w:snapToGrid w:val="false"/>
        <w:jc w:val="both"/>
        <w:rPr/>
      </w:pPr>
      <w:r>
        <w:rPr>
          <w:sz w:val="23"/>
          <w:szCs w:val="23"/>
        </w:rPr>
        <w:tab/>
        <w:t>Đức Chúa Jêsus Phán rằng, “</w:t>
      </w:r>
      <w:r>
        <w:rPr>
          <w:b/>
          <w:sz w:val="23"/>
          <w:szCs w:val="23"/>
        </w:rPr>
        <w:t>Ta, người đang nói với ngươi đây, chính là Đấng đó</w:t>
      </w:r>
      <w:r>
        <w:rPr>
          <w:sz w:val="23"/>
          <w:szCs w:val="23"/>
        </w:rPr>
        <w:t xml:space="preserve">.” </w:t>
      </w:r>
    </w:p>
    <w:p>
      <w:pPr>
        <w:pStyle w:val="Normal"/>
        <w:autoSpaceDE w:val="false"/>
        <w:snapToGrid w:val="false"/>
        <w:spacing w:before="0" w:after="80"/>
        <w:jc w:val="both"/>
        <w:rPr>
          <w:sz w:val="23"/>
          <w:szCs w:val="23"/>
        </w:rPr>
      </w:pPr>
      <w:r>
        <w:rPr>
          <w:sz w:val="23"/>
          <w:szCs w:val="23"/>
        </w:rPr>
        <w:tab/>
        <w:t>Người đờn bà bèn bỏ cái vò nước của mình lại và vào thành, nói với người tại đó rằng, “Hãy đến xem một người đã bảo tôi mọi điều tôi đã làm; ấy chẳng phải là Đấng Mê-si sao?”</w:t>
      </w:r>
    </w:p>
    <w:p>
      <w:pPr>
        <w:pStyle w:val="Normal"/>
        <w:autoSpaceDE w:val="false"/>
        <w:snapToGrid w:val="false"/>
        <w:spacing w:before="0" w:after="80"/>
        <w:jc w:val="both"/>
        <w:rPr>
          <w:sz w:val="23"/>
          <w:szCs w:val="23"/>
        </w:rPr>
      </w:pPr>
      <w:r>
        <w:rPr>
          <w:sz w:val="23"/>
          <w:szCs w:val="23"/>
          <w:vertAlign w:val="superscript"/>
        </w:rPr>
        <w:t>E-40</w:t>
      </w:r>
      <w:r>
        <w:rPr>
          <w:sz w:val="23"/>
          <w:szCs w:val="23"/>
        </w:rPr>
        <w:tab/>
        <w:t>Tôi nhắc anh chị em để ý. Điều đó chưa bao giờ được làm trước Dân Ngoại. Nó bị cấm. Tại sao? Đây là lúc của các bạn. Nếu Ngài đã bày tỏ... Chỉ có 3 sắc dân; Đó là Cham, Sem và Gia-phết: Dân Do-thái, Dân Ngoại, và Sa-ma-ri, là người Do-thái lai Dân Ngoại.</w:t>
      </w:r>
    </w:p>
    <w:p>
      <w:pPr>
        <w:pStyle w:val="Normal"/>
        <w:autoSpaceDE w:val="false"/>
        <w:snapToGrid w:val="false"/>
        <w:spacing w:before="0" w:after="80"/>
        <w:jc w:val="both"/>
        <w:rPr>
          <w:sz w:val="23"/>
          <w:szCs w:val="23"/>
        </w:rPr>
      </w:pPr>
      <w:r>
        <w:rPr>
          <w:sz w:val="23"/>
          <w:szCs w:val="23"/>
        </w:rPr>
        <w:tab/>
        <w:t>Trong thời đó Ngài gặp cả dân Do-thái và Sa-ma-ri, nhưng đây là lúc cuối cùng. Kinh thánh nói Con Người sẽ tự bày tỏ chính Ngài từ trên trời trong những ngày sau rốt. Ngài sẽ bày tỏ cho Hội thánh trong sự thương xót, và rồi sự bày tỏ thứ 2 của Ngài sẽ là vào ngày phán xét trên những người chối bỏ Ngài. Chúng ta đang ở trong những ngày sau rốt.</w:t>
      </w:r>
    </w:p>
    <w:p>
      <w:pPr>
        <w:pStyle w:val="Normal"/>
        <w:autoSpaceDE w:val="false"/>
        <w:snapToGrid w:val="false"/>
        <w:spacing w:before="0" w:after="80"/>
        <w:jc w:val="both"/>
        <w:rPr>
          <w:sz w:val="23"/>
          <w:szCs w:val="23"/>
        </w:rPr>
      </w:pPr>
      <w:r>
        <w:rPr>
          <w:sz w:val="23"/>
          <w:szCs w:val="23"/>
          <w:vertAlign w:val="superscript"/>
        </w:rPr>
        <w:t>E-41</w:t>
      </w:r>
      <w:r>
        <w:rPr>
          <w:sz w:val="23"/>
          <w:szCs w:val="23"/>
        </w:rPr>
        <w:tab/>
        <w:t>Đức Chúa Jêsus Christ hôm qua, ngày nay, cho đến đời đời không hề thay đổi. Nếu Ngài bày tỏ chính Ngài vào cuối thời kỳ Do-thái, và điều nầy ra giữa người Sa-ma-ri, giữa người Do-thái và Dân Ngoại, lai... Ngài đã tỏ cho họ biết trong thời của Ngài. Vậy nếu Ngài vào cuối thời đại Dân Ngoại, Ngài buộc phải bày tỏ chính Ngài trong cùng một cách như Ngài đã làm lúc đó, thì Ngài là Đức Chúa Jêsus Christ hôm qua, ngày nay, cho đến đời đời không hề thay đổi không. Thưa quí vị, chúng ta muốn thấy Chúa Jêsus. Chắc chắn chúng ta muốn thấy Ngài.</w:t>
      </w:r>
    </w:p>
    <w:p>
      <w:pPr>
        <w:pStyle w:val="Normal"/>
        <w:autoSpaceDE w:val="false"/>
        <w:snapToGrid w:val="false"/>
        <w:spacing w:before="0" w:after="80"/>
        <w:jc w:val="both"/>
        <w:rPr>
          <w:sz w:val="23"/>
          <w:szCs w:val="23"/>
        </w:rPr>
      </w:pPr>
      <w:r>
        <w:rPr>
          <w:sz w:val="23"/>
          <w:szCs w:val="23"/>
          <w:vertAlign w:val="superscript"/>
        </w:rPr>
        <w:t>E-42</w:t>
      </w:r>
      <w:r>
        <w:rPr>
          <w:sz w:val="23"/>
          <w:szCs w:val="23"/>
        </w:rPr>
        <w:tab/>
        <w:t>Hãy xem điều Ngài đã Phán. Ngài đi qua ao Bê-tết-đa. Ở đó, mặc dầu có một đám đông người, có lẽ nhiều như một đấu trường -- thính phòng nầy: Đang nằm đó những người mù lòa, bại liệt đang kêu khóc, tranh nhau xuống nước khi Thiên sứ khuấy động nước. Họ muốn xuống được ao ấy, để thử nghiệm đức tin của mình. Ngài đã bước ngay qua đám đông đó. (Vẫn Tin lành Giăng 5, hết thảy điều nầy được chép trong Tin lành Giăng từ chương 1 đến chương 5.) Và rồi khi Ngài đi qua đó, Ngài đã tìm kiếm chung quanh cho đến khi Ngài - Ngài thấy một người đang nằm trên cáng.</w:t>
      </w:r>
    </w:p>
    <w:p>
      <w:pPr>
        <w:pStyle w:val="Normal"/>
        <w:autoSpaceDE w:val="false"/>
        <w:snapToGrid w:val="false"/>
        <w:spacing w:before="0" w:after="80"/>
        <w:jc w:val="both"/>
        <w:rPr>
          <w:sz w:val="23"/>
          <w:szCs w:val="23"/>
          <w:lang w:val="vi-VN"/>
        </w:rPr>
      </w:pPr>
      <w:r>
        <w:rPr>
          <w:sz w:val="23"/>
          <w:szCs w:val="23"/>
        </w:rPr>
        <w:tab/>
        <w:t>Nào, ng</w:t>
      </w:r>
      <w:r>
        <w:rPr>
          <w:sz w:val="23"/>
          <w:szCs w:val="23"/>
          <w:lang w:val="vi-VN"/>
        </w:rPr>
        <w:t>ười miền nam c</w:t>
      </w:r>
      <w:r>
        <w:rPr>
          <w:sz w:val="23"/>
          <w:szCs w:val="23"/>
        </w:rPr>
        <w:t xml:space="preserve">ác bạn </w:t>
      </w:r>
      <w:r>
        <w:rPr>
          <w:sz w:val="23"/>
          <w:szCs w:val="23"/>
          <w:lang w:val="vi-VN"/>
        </w:rPr>
        <w:t xml:space="preserve">gọi đó là </w:t>
      </w:r>
      <w:r>
        <w:rPr>
          <w:sz w:val="23"/>
          <w:szCs w:val="23"/>
        </w:rPr>
        <w:t>nệm rơm</w:t>
      </w:r>
      <w:r>
        <w:rPr>
          <w:sz w:val="23"/>
          <w:szCs w:val="23"/>
          <w:lang w:val="vi-VN"/>
        </w:rPr>
        <w:t>, phải không?</w:t>
      </w:r>
      <w:r>
        <w:rPr>
          <w:sz w:val="23"/>
          <w:szCs w:val="23"/>
        </w:rPr>
        <w:t xml:space="preserve"> Tôi </w:t>
      </w:r>
      <w:r>
        <w:rPr>
          <w:sz w:val="23"/>
          <w:szCs w:val="23"/>
          <w:lang w:val="vi-VN"/>
        </w:rPr>
        <w:t xml:space="preserve">đã </w:t>
      </w:r>
      <w:r>
        <w:rPr>
          <w:sz w:val="23"/>
          <w:szCs w:val="23"/>
        </w:rPr>
        <w:t>lớn lên</w:t>
      </w:r>
      <w:r>
        <w:rPr>
          <w:sz w:val="23"/>
          <w:szCs w:val="23"/>
          <w:lang w:val="vi-VN"/>
        </w:rPr>
        <w:t xml:space="preserve"> trên một cái </w:t>
      </w:r>
      <w:r>
        <w:rPr>
          <w:sz w:val="23"/>
          <w:szCs w:val="23"/>
        </w:rPr>
        <w:t>nệm rơm</w:t>
      </w:r>
      <w:r>
        <w:rPr>
          <w:sz w:val="23"/>
          <w:szCs w:val="23"/>
          <w:lang w:val="vi-VN"/>
        </w:rPr>
        <w:t>. Đó là một cái nệm rơm hay là một tấm chăn nhỏ đặt bên cạnh cửa ra vào.</w:t>
      </w:r>
    </w:p>
    <w:p>
      <w:pPr>
        <w:pStyle w:val="Normal"/>
        <w:autoSpaceDE w:val="false"/>
        <w:snapToGrid w:val="false"/>
        <w:jc w:val="both"/>
        <w:rPr>
          <w:sz w:val="23"/>
          <w:szCs w:val="23"/>
          <w:lang w:val="vi-VN"/>
        </w:rPr>
      </w:pPr>
      <w:r>
        <w:rPr>
          <w:sz w:val="23"/>
          <w:szCs w:val="23"/>
          <w:lang w:val="vi-VN"/>
        </w:rPr>
        <w:tab/>
        <w:t>Ông ta đang nằm trên một ổ rơm. Ông không què, không mù. Ông ta có thể bước đi. Ông nói, “Khi tôi xuống ao thì người khác đã xuống trước tôi.”</w:t>
      </w:r>
    </w:p>
    <w:p>
      <w:pPr>
        <w:pStyle w:val="Normal"/>
        <w:autoSpaceDE w:val="false"/>
        <w:snapToGrid w:val="false"/>
        <w:spacing w:before="0" w:after="80"/>
        <w:jc w:val="both"/>
        <w:rPr>
          <w:sz w:val="23"/>
          <w:szCs w:val="23"/>
          <w:lang w:val="vi-VN"/>
        </w:rPr>
      </w:pPr>
      <w:r>
        <w:rPr>
          <w:sz w:val="23"/>
          <w:szCs w:val="23"/>
          <w:lang w:val="vi-VN"/>
        </w:rPr>
        <w:tab/>
        <w:t>Nhưng Chúa biết rằng ông đã ở trong tình trạng đó 38 năm. Ngài Phán, “Hãy vác giường ngươi và đi về nhà.” Rồi Ngài bỏ đi ngay và để lại cả đám đông.</w:t>
      </w:r>
    </w:p>
    <w:p>
      <w:pPr>
        <w:pStyle w:val="Normal"/>
        <w:autoSpaceDE w:val="false"/>
        <w:snapToGrid w:val="false"/>
        <w:spacing w:before="0" w:after="80"/>
        <w:jc w:val="both"/>
        <w:rPr>
          <w:sz w:val="23"/>
          <w:szCs w:val="23"/>
          <w:lang w:val="vi-VN"/>
        </w:rPr>
      </w:pPr>
      <w:r>
        <w:rPr>
          <w:sz w:val="23"/>
          <w:szCs w:val="23"/>
          <w:vertAlign w:val="superscript"/>
          <w:lang w:val="vi-VN"/>
        </w:rPr>
        <w:t>E-43</w:t>
        <w:tab/>
      </w:r>
      <w:r>
        <w:rPr>
          <w:sz w:val="23"/>
          <w:szCs w:val="23"/>
          <w:lang w:val="vi-VN"/>
        </w:rPr>
        <w:t>Tin lành Giăng 5:19</w:t>
      </w:r>
      <w:r>
        <w:rPr>
          <w:sz w:val="23"/>
          <w:szCs w:val="23"/>
          <w:lang w:val="vi-VN" w:eastAsia="zh-CN"/>
        </w:rPr>
        <w:t>,</w:t>
      </w:r>
      <w:r>
        <w:rPr>
          <w:sz w:val="23"/>
          <w:szCs w:val="23"/>
          <w:lang w:val="vi-VN"/>
        </w:rPr>
        <w:t xml:space="preserve"> đừng quên 5:19. Ngài đã bị chất vấn. Hãy xem điều Ngài Phán, “</w:t>
      </w:r>
      <w:r>
        <w:rPr>
          <w:b/>
          <w:sz w:val="23"/>
          <w:szCs w:val="23"/>
          <w:lang w:val="vi-VN"/>
        </w:rPr>
        <w:t>Quả thật, quả thật, ta nói cùng các ngươi, Con chẳng tự mình làm việc gì được; Chỉ làm điều chi mà Con thấy Cha làm; Vì mọi điều Cha làm, Con cũng làm y như vậy</w:t>
      </w:r>
      <w:r>
        <w:rPr>
          <w:sz w:val="23"/>
          <w:szCs w:val="23"/>
          <w:lang w:val="vi-VN"/>
        </w:rPr>
        <w:t>.” Bao nhiêu người đã đọc câu đó? Chúng ta hãy đưa tay lên. Ồ, các bạn là những độc giả Kinh thánh dù thế nào đi nữa. “Con chẳng làm điều chi...” Vậy thì đó là Lời của Chúa Jêsus, mà Lời Kinh thánh không thể nói sai, Ngài không làm gì cho đến khi Đức Chúa Trời tỏ cho Ngài thấy bằng một khải tượng điều gì để làm trước tiên. Đó là Lời của riêng Ngài. Nếu điều đó sai, thế thì phần còn lại đều sai hết.</w:t>
      </w:r>
    </w:p>
    <w:p>
      <w:pPr>
        <w:pStyle w:val="Normal"/>
        <w:autoSpaceDE w:val="false"/>
        <w:snapToGrid w:val="false"/>
        <w:spacing w:before="0" w:after="80"/>
        <w:jc w:val="both"/>
        <w:rPr>
          <w:sz w:val="23"/>
          <w:szCs w:val="23"/>
          <w:lang w:val="vi-VN"/>
        </w:rPr>
      </w:pPr>
      <w:r>
        <w:rPr>
          <w:sz w:val="23"/>
          <w:szCs w:val="23"/>
          <w:lang w:val="vi-VN"/>
        </w:rPr>
        <w:tab/>
        <w:t>Đức Chúa Trời đã tỏ cho Ngài thấy trước tiên, không phải con người. Thậm chí không phải xác thịt của chính Ngài đã được vinh hiển cho đến sau khi Ngài đã sống lại, nhưng lúc ấy chỉ một mình Ngài là Đấng Chữa Lành. Chỉ một mình Đức Chúa Trời là Đấng duy nhất có thể chữa lành. Chúa Jêsus Phán, “</w:t>
      </w:r>
      <w:r>
        <w:rPr>
          <w:b/>
          <w:sz w:val="23"/>
          <w:szCs w:val="23"/>
          <w:lang w:val="vi-VN"/>
        </w:rPr>
        <w:t>Ta chẳng tự mình làm việc gì được; Chỉ làm điều chi mà Con thấy Cha làm; Vì mọi điều Cha làm, Con cũng làm y như vậy</w:t>
      </w:r>
      <w:r>
        <w:rPr>
          <w:sz w:val="23"/>
          <w:szCs w:val="23"/>
          <w:lang w:val="vi-VN"/>
        </w:rPr>
        <w:t>.”Anh chị em hiểu điều đó không?</w:t>
      </w:r>
    </w:p>
    <w:p>
      <w:pPr>
        <w:pStyle w:val="Normal"/>
        <w:autoSpaceDE w:val="false"/>
        <w:snapToGrid w:val="false"/>
        <w:jc w:val="both"/>
        <w:rPr>
          <w:sz w:val="23"/>
          <w:szCs w:val="23"/>
          <w:lang w:val="vi-VN"/>
        </w:rPr>
      </w:pPr>
      <w:r>
        <w:rPr>
          <w:sz w:val="23"/>
          <w:szCs w:val="23"/>
          <w:vertAlign w:val="superscript"/>
          <w:lang w:val="vi-VN"/>
        </w:rPr>
        <w:t>E-44</w:t>
        <w:tab/>
      </w:r>
      <w:r>
        <w:rPr>
          <w:sz w:val="23"/>
          <w:szCs w:val="23"/>
          <w:lang w:val="vi-VN"/>
        </w:rPr>
        <w:t>Một phụ nữ ngay trước đó đã len qua đám đông và tự nhủ, “Nếu mình có thể đụng đến vạt áo Ngài, mình sẽ khỏe mạnh.” Bà đã chạm đến vạt áo Ngài khi Ngài đi qua và lẻn ra khỏi đám đông.</w:t>
      </w:r>
    </w:p>
    <w:p>
      <w:pPr>
        <w:pStyle w:val="Normal"/>
        <w:autoSpaceDE w:val="false"/>
        <w:snapToGrid w:val="false"/>
        <w:jc w:val="both"/>
        <w:rPr>
          <w:sz w:val="23"/>
          <w:szCs w:val="23"/>
          <w:lang w:val="vi-VN"/>
        </w:rPr>
      </w:pPr>
      <w:r>
        <w:rPr>
          <w:sz w:val="23"/>
          <w:szCs w:val="23"/>
          <w:lang w:val="vi-VN"/>
        </w:rPr>
        <w:tab/>
        <w:t>Ngài ngừng lại và nói, “Ai đã rờ đến Ta?” Tất cả đều chối. Nhưng trong Ngài, (Ồ, đang chúc tụng Danh Ngài.), trong Ngài là quyền năng đầy đủ của Đức Thánh Linh, có thể phân biệt và nói, “Các ngươi gọi Ta là Bê-ên-xê-bun, tại sao các ngươi lý luận trong lòng? Ta thấy các ngươi trước khi các ngươi đến buổi nhóm. Tên các ngươi là thế nầy thế kia.” Nếu đó là Đức Chúa Trời đang bày tỏ Chính Ngài... Người đàn bà đã chạm đến Ngài. Và Chúa Jêsus đã xác định. Phi-e-rơ nói, “Chúa ôi, cả đám đông đang đụng Ngài. Tại sao Ngài nói thế?”</w:t>
      </w:r>
    </w:p>
    <w:p>
      <w:pPr>
        <w:pStyle w:val="Normal"/>
        <w:autoSpaceDE w:val="false"/>
        <w:snapToGrid w:val="false"/>
        <w:spacing w:before="0" w:after="80"/>
        <w:jc w:val="both"/>
        <w:rPr>
          <w:sz w:val="23"/>
          <w:szCs w:val="23"/>
          <w:lang w:val="vi-VN"/>
        </w:rPr>
      </w:pPr>
      <w:r>
        <w:rPr>
          <w:sz w:val="23"/>
          <w:szCs w:val="23"/>
          <w:lang w:val="vi-VN"/>
        </w:rPr>
        <w:tab/>
        <w:t>Ngài Phán, “Nhưng Ta trở nên yếu. Sức mạnh đã ra khỏi Ta.” Ngài nhìn quanh, và Ngài đã được mặc lấy quyền năng mà Ngài đã thấy người đàn bà, bà là ai, và Ngài đã bảo cho bà nan đề của bà là gì, và bảo cho bà đức tin của bà khiến bà khỏe mạnh. Đó là Chúa Jêsus ngày hôm qua. Đó là Chúa Jêsus ngày hôm nay nếu Ngài là Đức Chúa Jêsus Christ hôm qua, ngày nay, cho đến đời đời không hề thay đổi.</w:t>
      </w:r>
    </w:p>
    <w:p>
      <w:pPr>
        <w:pStyle w:val="Normal"/>
        <w:autoSpaceDE w:val="false"/>
        <w:snapToGrid w:val="false"/>
        <w:spacing w:before="0" w:after="80"/>
        <w:jc w:val="both"/>
        <w:rPr>
          <w:sz w:val="23"/>
          <w:szCs w:val="23"/>
          <w:lang w:val="vi-VN"/>
        </w:rPr>
      </w:pPr>
      <w:r>
        <w:rPr>
          <w:sz w:val="23"/>
          <w:szCs w:val="23"/>
          <w:lang w:val="vi-VN"/>
        </w:rPr>
        <w:tab/>
        <w:t>Anh em nói, “Anh Branham à, đó là Lời Kinh thánh à?” Vâng, thưa quí vị. “Điều đó có ở đâu trong Kinh thánh?” Trong Tân ước, sách Hê-bơ-rơ, Kinh thánh nói, “Ngài là Thầy tế lễ Thượng phẩm (Ngay bây giờ, lúc nầy), một Thầy Tế lễ Thượng phẩm có thể cảm thương sự yếu đuối của chúng ta.” Bao nhiêu người đã đọc điều đó? Chúng ta hãy đưa tay lên. Chắc chắn.</w:t>
      </w:r>
    </w:p>
    <w:p>
      <w:pPr>
        <w:pStyle w:val="Normal"/>
        <w:autoSpaceDE w:val="false"/>
        <w:snapToGrid w:val="false"/>
        <w:spacing w:before="0" w:after="80"/>
        <w:jc w:val="both"/>
        <w:rPr>
          <w:sz w:val="23"/>
          <w:szCs w:val="23"/>
          <w:lang w:val="vi-VN"/>
        </w:rPr>
      </w:pPr>
      <w:r>
        <w:rPr>
          <w:sz w:val="23"/>
          <w:szCs w:val="23"/>
          <w:vertAlign w:val="superscript"/>
          <w:lang w:val="vi-VN"/>
        </w:rPr>
        <w:t>E-45</w:t>
        <w:tab/>
      </w:r>
      <w:r>
        <w:rPr>
          <w:sz w:val="23"/>
          <w:szCs w:val="23"/>
          <w:lang w:val="vi-VN"/>
        </w:rPr>
        <w:t>Nếu anh chị em chạm đến Ngài, làm sao anh chị em biết mình chạm đến Ngài? Nếu Đức Chúa Jêsus Christ hôm qua, ngày nay, cho đến đời đời không hề thay đổi, Ngài đã bày tỏ chính Ngài trong cùng một thể cách. Đúng thế không? Chắc chắn là thế.</w:t>
      </w:r>
    </w:p>
    <w:p>
      <w:pPr>
        <w:pStyle w:val="Normal"/>
        <w:autoSpaceDE w:val="false"/>
        <w:snapToGrid w:val="false"/>
        <w:spacing w:before="0" w:after="80"/>
        <w:jc w:val="both"/>
        <w:rPr>
          <w:sz w:val="23"/>
          <w:szCs w:val="23"/>
          <w:lang w:val="vi-VN"/>
        </w:rPr>
      </w:pPr>
      <w:r>
        <w:rPr>
          <w:sz w:val="23"/>
          <w:szCs w:val="23"/>
          <w:lang w:val="vi-VN"/>
        </w:rPr>
        <w:tab/>
        <w:t>Thưa các bạn, chúng ta đang sống trong thời kỳ cuối cùng. Đây là sự thương xót trước sự phán xét. Đó là gì? Qua hết thảy các thời đại... Chỉ một chút trước khi kết thúc, chúng ta sẽ đưa ra lần tới khi nói.</w:t>
      </w:r>
    </w:p>
    <w:p>
      <w:pPr>
        <w:pStyle w:val="Normal"/>
        <w:autoSpaceDE w:val="false"/>
        <w:snapToGrid w:val="false"/>
        <w:spacing w:before="0" w:after="80"/>
        <w:jc w:val="both"/>
        <w:rPr>
          <w:sz w:val="23"/>
          <w:szCs w:val="23"/>
        </w:rPr>
      </w:pPr>
      <w:r>
        <w:rPr>
          <w:sz w:val="23"/>
          <w:szCs w:val="23"/>
          <w:lang w:val="vi-VN"/>
        </w:rPr>
        <w:tab/>
        <w:t xml:space="preserve">Hãy đọc Tin Lành Giăng 1 tới 5. </w:t>
      </w:r>
      <w:r>
        <w:rPr>
          <w:sz w:val="23"/>
          <w:szCs w:val="23"/>
        </w:rPr>
        <w:t>Thấy những gì Ngài đã làm. Hãy cân nhắc điều đó. Ngài đã bày tỏ chính Ngài cách nào? Bởi những dấu hiệu. Đó là cách Ngài đã làm điều đó. Ngài không hề làm điều đó trước một Dân Ngoại, không nơi nào trong Kinh thánh. Nhưng ở đây Ngài đang làm điều đó lúc nầy. Ngài ở đây giờ nầy. Bây giờ, Ngài đang sống động.</w:t>
      </w:r>
    </w:p>
    <w:p>
      <w:pPr>
        <w:pStyle w:val="Normal"/>
        <w:autoSpaceDE w:val="false"/>
        <w:snapToGrid w:val="false"/>
        <w:spacing w:before="0" w:after="80"/>
        <w:jc w:val="both"/>
        <w:rPr>
          <w:sz w:val="23"/>
          <w:szCs w:val="23"/>
        </w:rPr>
      </w:pPr>
      <w:r>
        <w:rPr>
          <w:sz w:val="23"/>
          <w:szCs w:val="23"/>
          <w:vertAlign w:val="superscript"/>
        </w:rPr>
        <w:t>E-46</w:t>
      </w:r>
      <w:r>
        <w:rPr>
          <w:sz w:val="23"/>
          <w:szCs w:val="23"/>
        </w:rPr>
        <w:tab/>
        <w:t>Đức Thánh Linh mà anh chị em thờ phượng trong một thời gian dài, đó - đó là đồng một Đức Thánh Linh. Nó thật giống như cây bắp đang lớn lên. Trước hết là cuống hoa. Kế đến là cụm hoa. Kế đến là hạt, nguyên gốc đi vào trong lòng đất. Đó là gì? Có gì khác với cuống hoa? Sự sống trong cuống hoa tạo nên cụm hoa và hạt. Nhưng đó là cuống hoa bắp đã tăng trưởng hơn. Đó là những gì anh em Giám Lý, Lu-the, đây là gì? Đó là đồng một Đức Thánh Linh đã mang đến Lu-the trong thời của ông ấy, mang đến Wesley trong thời của ông ấy. Đó là Hội thánh tăng trưởng hơn những gì nó đã có. Vì nó trở lại với ban đầu.</w:t>
      </w:r>
    </w:p>
    <w:p>
      <w:pPr>
        <w:pStyle w:val="Normal"/>
        <w:autoSpaceDE w:val="false"/>
        <w:snapToGrid w:val="false"/>
        <w:spacing w:before="0" w:after="80"/>
        <w:jc w:val="both"/>
        <w:rPr>
          <w:sz w:val="23"/>
          <w:szCs w:val="23"/>
        </w:rPr>
      </w:pPr>
      <w:r>
        <w:rPr>
          <w:sz w:val="23"/>
          <w:szCs w:val="23"/>
          <w:vertAlign w:val="superscript"/>
        </w:rPr>
        <w:t>E-47</w:t>
        <w:tab/>
      </w:r>
      <w:r>
        <w:rPr>
          <w:sz w:val="23"/>
          <w:szCs w:val="23"/>
        </w:rPr>
        <w:t>Hãy lắng nghe, với anh chị em, chúng ta có nhiều vết trên lỗ tai. Anh chị em biết vết nấm là gì, phải không? Chúng ta có nhiều vết nấm trên tai, nhiều sự vô lý và hành động kỳ quặc, nhiều sự ồn ào và đang nhau giữa các giáo phái; Tuy nhiên nó vẫn là tai bắp, và Đức Chúa Trời sẽ cắt nó ra một ngày nào đó và đem chứa vào kho.</w:t>
      </w:r>
    </w:p>
    <w:p>
      <w:pPr>
        <w:pStyle w:val="Normal"/>
        <w:autoSpaceDE w:val="false"/>
        <w:snapToGrid w:val="false"/>
        <w:spacing w:before="0" w:after="80"/>
        <w:jc w:val="both"/>
        <w:rPr>
          <w:sz w:val="23"/>
          <w:szCs w:val="23"/>
        </w:rPr>
      </w:pPr>
      <w:r>
        <w:rPr>
          <w:sz w:val="23"/>
          <w:szCs w:val="23"/>
        </w:rPr>
        <w:tab/>
        <w:t>Đó chính là Đức Chúa Jêsus Christ hôm qua, ngày nay, cho đến đời đời không hề thay đổi trong quyền năng, trong sự bày tỏ, trong cùng mọi cách mà Ngài đã có, Ngài hiện có giờ nầy nếu không thì Lời Kinh thánh sai. Đáng chúc tụng Danh Ngài. Xin thương xót giờ nầy, sự phán xét kế tiếp: Chúng ta đang ở kỳ cuối cùng.</w:t>
      </w:r>
    </w:p>
    <w:p>
      <w:pPr>
        <w:pStyle w:val="Normal"/>
        <w:autoSpaceDE w:val="false"/>
        <w:snapToGrid w:val="false"/>
        <w:spacing w:before="0" w:after="80"/>
        <w:jc w:val="both"/>
        <w:rPr>
          <w:sz w:val="23"/>
          <w:szCs w:val="23"/>
        </w:rPr>
      </w:pPr>
      <w:r>
        <w:rPr>
          <w:sz w:val="23"/>
          <w:szCs w:val="23"/>
          <w:vertAlign w:val="superscript"/>
        </w:rPr>
        <w:t>E-48</w:t>
        <w:tab/>
      </w:r>
      <w:r>
        <w:rPr>
          <w:sz w:val="23"/>
          <w:szCs w:val="23"/>
        </w:rPr>
        <w:t>Nào, anh em nói, “Anh Branham à, anh muốn nói một Sứ điệp như thế, và một dân ở đây khoảng 1.000 người đang ngồi trong Nhà thờ tối nay dưới ảnh hưởng điều đó à? Tất nhiên. Nhiều người không biết thời đại của mình. Họ không bao giờ biết điều đó.</w:t>
      </w:r>
    </w:p>
    <w:p>
      <w:pPr>
        <w:pStyle w:val="Normal"/>
        <w:autoSpaceDE w:val="false"/>
        <w:snapToGrid w:val="false"/>
        <w:spacing w:before="0" w:after="80"/>
        <w:jc w:val="both"/>
        <w:rPr>
          <w:sz w:val="23"/>
          <w:szCs w:val="23"/>
        </w:rPr>
      </w:pPr>
      <w:r>
        <w:rPr>
          <w:sz w:val="23"/>
          <w:szCs w:val="23"/>
        </w:rPr>
        <w:tab/>
        <w:t>Chúng ta hãy hỏi anh em Tin lành. Họ biết Ê-li-sê không? Ông chỉ là một người như chúng ta. Họ không biết ông cho đến khi ông chết. Họ biết Giăng không? Ngay cả các môn đồ cũng không biết ông. Họ nói, “Tại sao người ta nói Ê-li-sê phải đến trước?”</w:t>
      </w:r>
    </w:p>
    <w:p>
      <w:pPr>
        <w:pStyle w:val="Normal"/>
        <w:autoSpaceDE w:val="false"/>
        <w:snapToGrid w:val="false"/>
        <w:spacing w:before="0" w:after="80"/>
        <w:jc w:val="both"/>
        <w:rPr>
          <w:sz w:val="23"/>
          <w:szCs w:val="23"/>
        </w:rPr>
      </w:pPr>
      <w:r>
        <w:rPr>
          <w:sz w:val="23"/>
          <w:szCs w:val="23"/>
        </w:rPr>
        <w:tab/>
        <w:t>Chúa Jêsus Phán, “Ngài đã đến rồi mà các ngươi không biết.” Đúng thế không? Chúa Jêsus họ biết Ngài không? Không biết cho đến khi Ngài chết, chôn, bị đóng đinh trên thập tự giá, đã sống lại. Họ không hề biết đó là Ai.</w:t>
      </w:r>
    </w:p>
    <w:p>
      <w:pPr>
        <w:pStyle w:val="Normal"/>
        <w:autoSpaceDE w:val="false"/>
        <w:snapToGrid w:val="false"/>
        <w:spacing w:before="0" w:after="80"/>
        <w:jc w:val="both"/>
        <w:rPr>
          <w:sz w:val="23"/>
          <w:szCs w:val="23"/>
        </w:rPr>
      </w:pPr>
      <w:r>
        <w:rPr>
          <w:sz w:val="23"/>
          <w:szCs w:val="23"/>
          <w:vertAlign w:val="superscript"/>
        </w:rPr>
        <w:t>E-49</w:t>
        <w:tab/>
      </w:r>
      <w:r>
        <w:rPr>
          <w:sz w:val="23"/>
          <w:szCs w:val="23"/>
        </w:rPr>
        <w:t>Bây giờ, với anh em Công giáo, còn Thánh Patrick mà anh em gọi là một Thánh đồ thì thế nào? Ông đã chống lại Giáo hội Công giáo. Và anh em không biết ông là một Thánh đồ cho đến khi ông chết 100 năm sau.</w:t>
      </w:r>
    </w:p>
    <w:p>
      <w:pPr>
        <w:pStyle w:val="Normal"/>
        <w:autoSpaceDE w:val="false"/>
        <w:snapToGrid w:val="false"/>
        <w:spacing w:before="0" w:after="80"/>
        <w:jc w:val="both"/>
        <w:rPr>
          <w:sz w:val="23"/>
          <w:szCs w:val="23"/>
        </w:rPr>
      </w:pPr>
      <w:r>
        <w:rPr>
          <w:sz w:val="23"/>
          <w:szCs w:val="23"/>
        </w:rPr>
        <w:tab/>
        <w:t>Thánh Francis của Assisi thì thế nào? Ông là ai? Một Thầy giảng đi bộ với quyển Kinh thánh kẹp trong tay, người đã nói với những chim sáo bé nhỏ (little starlings) ngày đó “Hãy yên lặng, hỡi các con gái nhỏ, trong khi ta giảng.” Ông đã chống lại Giáo hội Công giáo, và anh em đã ghét ông. Nhưng sau khi ông chết, thì anh em lại phong ông là Thánh.</w:t>
      </w:r>
    </w:p>
    <w:p>
      <w:pPr>
        <w:pStyle w:val="Normal"/>
        <w:autoSpaceDE w:val="false"/>
        <w:snapToGrid w:val="false"/>
        <w:spacing w:before="0" w:after="80"/>
        <w:jc w:val="both"/>
        <w:rPr>
          <w:sz w:val="23"/>
          <w:szCs w:val="23"/>
        </w:rPr>
      </w:pPr>
      <w:r>
        <w:rPr>
          <w:sz w:val="23"/>
          <w:szCs w:val="23"/>
          <w:vertAlign w:val="superscript"/>
        </w:rPr>
        <w:t>E-50</w:t>
        <w:tab/>
      </w:r>
      <w:r>
        <w:rPr>
          <w:sz w:val="23"/>
          <w:szCs w:val="23"/>
        </w:rPr>
        <w:t>Còn Joan of Arc, với những trẻ em trong trường học thì thế nào? Cô là một phụ nữ Thiêng liêng. Cô đã thấy khải tượng và nói chuyện với Thiên sứ. Anh em đã làm gì với cô ấy, anh em người Công giáo? Anh em đã thiêu sống cô ấy trên giàn hỏa như một phù thủy. Anh em đã làm vậy. Anh em nói, “Cô ta là một tà linh, một Bê-ên-xê-bun.”</w:t>
      </w:r>
    </w:p>
    <w:p>
      <w:pPr>
        <w:pStyle w:val="Normal"/>
        <w:autoSpaceDE w:val="false"/>
        <w:snapToGrid w:val="false"/>
        <w:spacing w:before="0" w:after="80"/>
        <w:jc w:val="both"/>
        <w:rPr>
          <w:sz w:val="23"/>
          <w:szCs w:val="23"/>
        </w:rPr>
      </w:pPr>
      <w:r>
        <w:rPr>
          <w:sz w:val="23"/>
          <w:szCs w:val="23"/>
        </w:rPr>
        <w:tab/>
        <w:t>Ồ, không ngạc nhiên Ê-tiên...</w:t>
      </w:r>
      <w:r>
        <w:rPr>
          <w:sz w:val="23"/>
          <w:szCs w:val="23"/>
          <w:lang w:eastAsia="zh-CN"/>
        </w:rPr>
        <w:t xml:space="preserve"> </w:t>
      </w:r>
      <w:r>
        <w:rPr>
          <w:sz w:val="23"/>
          <w:szCs w:val="23"/>
        </w:rPr>
        <w:t>có thể chiều sáng như một Thiên sứ, nói, “</w:t>
      </w:r>
      <w:r>
        <w:rPr>
          <w:b/>
          <w:sz w:val="23"/>
          <w:szCs w:val="23"/>
        </w:rPr>
        <w:t>Hỡi các ngươi là những kẻ giả hình, các ngươi cứ nghịch với Đức Thánh Linh hoài; Tổ-phụ các ngươi thế nào, thì các ngươi cũng thế ấy</w:t>
      </w:r>
      <w:r>
        <w:rPr>
          <w:sz w:val="23"/>
          <w:szCs w:val="23"/>
        </w:rPr>
        <w:t xml:space="preserve">!” </w:t>
      </w:r>
      <w:r>
        <w:rPr>
          <w:sz w:val="23"/>
          <w:szCs w:val="23"/>
          <w:lang w:val="vi-VN"/>
        </w:rPr>
        <w:t>Ứơc gì</w:t>
      </w:r>
      <w:r>
        <w:rPr>
          <w:sz w:val="23"/>
          <w:szCs w:val="23"/>
        </w:rPr>
        <w:t xml:space="preserve"> các ngươi biết ngày của mình... Ứơc gì nó sẽ được biết thì giờ, nơi nầy và thành phố nầy sẽ được thấy Đức Chúa Jêsus Christ. Nhưng họ không biết thì giờ của mình.</w:t>
      </w:r>
    </w:p>
    <w:p>
      <w:pPr>
        <w:pStyle w:val="Normal"/>
        <w:autoSpaceDE w:val="false"/>
        <w:snapToGrid w:val="false"/>
        <w:spacing w:before="0" w:after="80"/>
        <w:jc w:val="both"/>
        <w:rPr>
          <w:sz w:val="23"/>
          <w:szCs w:val="23"/>
        </w:rPr>
      </w:pPr>
      <w:r>
        <w:rPr>
          <w:sz w:val="23"/>
          <w:szCs w:val="23"/>
        </w:rPr>
        <w:tab/>
        <w:t xml:space="preserve">Các anh em đã làm gì? Sau 100 năm hay gần như vậy, khi anh em tìm thấy Joan Of Arc là một Thánh đồ, anh em đã sám hối ăn năn vô cùng, phải không? Đã đào bới những xác chết của các Thầy Tế lễ đó lên và ném xuống sông. Điều đó vẫn chống lại Giáo hội của anh em. Anh em mong Sứ điệp nầy nhiều hơn hay ít hơn? Nó sẽ đi khắp đất nước, Đức Chúa Jêsus Christ ở trong Hội thánh Ngài, với dân sự Ngài, bày tỏ chính Ngài trong dân Ngài, và anh em sẽ ở bên lề, và để cho điều đó đi qua mà không biết. Ngài đã sống lại từ kẻ chết. Đức Thánh Linh ở đây trong quyền năng và sự thể hiện. Đấng Christ không hề thay đổi đó đã bước đi trên bờ biển Ga-li-lê, Đấng ấy đã trở lại trong hình thức của Đức Thánh Linh, Đấng Christ bày tỏ, là Sự Sáng. </w:t>
      </w:r>
    </w:p>
    <w:p>
      <w:pPr>
        <w:pStyle w:val="Normal"/>
        <w:autoSpaceDE w:val="false"/>
        <w:snapToGrid w:val="false"/>
        <w:spacing w:before="0" w:after="80"/>
        <w:jc w:val="both"/>
        <w:rPr>
          <w:sz w:val="23"/>
          <w:szCs w:val="23"/>
        </w:rPr>
      </w:pPr>
      <w:r>
        <w:rPr>
          <w:sz w:val="23"/>
          <w:szCs w:val="23"/>
          <w:vertAlign w:val="superscript"/>
        </w:rPr>
        <w:t>E-51</w:t>
        <w:tab/>
      </w:r>
      <w:r>
        <w:rPr>
          <w:sz w:val="23"/>
          <w:szCs w:val="23"/>
        </w:rPr>
        <w:t>Bức hình của Thiên sứ của Chúa ở phía sau đó, nếu nó không làm chứng về Đấng Christ, thế thì đó là một thiên sứ sai trật. Joseph Smith thấy một Thiên sứ, điều đó không làm chứng về Đấng Christ. Nhưng một Thiên sứ của Đức Chúa Trời sẽ làm chứng về Đấng Christ. Một cây nho thật sẽ sanh ra trái nho. Một Thánh Linh của Đức Chúa Trời sẽ bày tỏ Đức Chúa Jêsus Christ. Nếu không, thì nó không đúng với Urim Thummin.</w:t>
      </w:r>
    </w:p>
    <w:p>
      <w:pPr>
        <w:pStyle w:val="Normal"/>
        <w:autoSpaceDE w:val="false"/>
        <w:snapToGrid w:val="false"/>
        <w:spacing w:before="0" w:after="80"/>
        <w:jc w:val="both"/>
        <w:rPr>
          <w:sz w:val="23"/>
          <w:szCs w:val="23"/>
        </w:rPr>
      </w:pPr>
      <w:r>
        <w:rPr>
          <w:sz w:val="23"/>
          <w:szCs w:val="23"/>
        </w:rPr>
        <w:tab/>
        <w:t>Tôi bất chấp ma quỉ và tất cả các công việc của nó. Đó là giờ của sự giải cứu Hội thánh, và họ đang ngồi dưới những tín điều và giáo phái, làm nhặng xị lên, và cứ như thế, cho đến nỗi họ không biết thì giờ của mình. Hãy đứng dậy, anh em đang ngủ, hãy tỉnh thức, và kêu cầu Đức Chúa Trời. Há chẳng phải Có Lời chép rằng thời đại Hội thánh Lao-đi-xê sẽ là một thời đại Hội thánh hâm hẩm sao? Họ sẽ bị Đấng Cứu Rỗi nhả ra khỏi miệng Ngài.</w:t>
      </w:r>
    </w:p>
    <w:p>
      <w:pPr>
        <w:pStyle w:val="Normal"/>
        <w:autoSpaceDE w:val="false"/>
        <w:snapToGrid w:val="false"/>
        <w:spacing w:before="0" w:after="80"/>
        <w:jc w:val="both"/>
        <w:rPr>
          <w:sz w:val="23"/>
          <w:szCs w:val="23"/>
        </w:rPr>
      </w:pPr>
      <w:r>
        <w:rPr>
          <w:sz w:val="23"/>
          <w:szCs w:val="23"/>
          <w:vertAlign w:val="superscript"/>
        </w:rPr>
        <w:t>E-52</w:t>
        <w:tab/>
      </w:r>
      <w:r>
        <w:rPr>
          <w:sz w:val="23"/>
          <w:szCs w:val="23"/>
        </w:rPr>
        <w:t>Chúng ta hãy cầu nguyện. Kính lạy Đức Chúa Trời Đời đời, Đấng đã mang lại Chúa Jêsus từ trong kẻ chết và bày tỏ Ngài như một Đấng Christ Hằng Sống... Và ngay sau khi Chúa sống lại vào buổi sáng phục sinh đầu tiên đẹp đẽ ấy, 2 người bước đi trên đường về làng Em-ma-út, Cơ-lê-ô-pa và bạn của ông, đã trò chuyện với Chúa mà không biết. Khi Ngài vào trong quán với họ và đóng cửa lại, thì Ngài đã bày tỏ chính Ngài. Ngài đã làm điều gì đó giống như Ngài đã làm trước khi Ngài bị đóng đinh trên thập tự giá, và mắt họ được mở ra. Họ vội quay lại nhanh, nói rằng, “Chúa thật đã sống lại rồi và chúng ta đã thấy Ngài.” Như Lời Kinh thánh đã nói tối nay, “Thưa quí ông, chúng tôi muốn thấy Chúa Jêsus.”</w:t>
      </w:r>
    </w:p>
    <w:p>
      <w:pPr>
        <w:pStyle w:val="Normal"/>
        <w:autoSpaceDE w:val="false"/>
        <w:snapToGrid w:val="false"/>
        <w:spacing w:before="0" w:after="80"/>
        <w:jc w:val="both"/>
        <w:rPr>
          <w:sz w:val="23"/>
          <w:szCs w:val="23"/>
        </w:rPr>
      </w:pPr>
      <w:r>
        <w:rPr>
          <w:sz w:val="23"/>
          <w:szCs w:val="23"/>
        </w:rPr>
        <w:tab/>
        <w:t>Lạy Đức Chúa Trời, trong những ngày sau rốt nầy, dưới miền nam nầy, nơi những tấm lòng yêu dấu nầy được dấy lên và giám hộ dưới Đức Thánh Linh, và nhiều nhà lãnh đạo lớn của họ có thể dấy lên ngày nay; Họ sẽ hổ thẹn vì sự lười biếng của Giáo hội.</w:t>
      </w:r>
    </w:p>
    <w:p>
      <w:pPr>
        <w:pStyle w:val="Normal"/>
        <w:autoSpaceDE w:val="false"/>
        <w:snapToGrid w:val="false"/>
        <w:spacing w:before="0" w:after="80"/>
        <w:jc w:val="both"/>
        <w:rPr>
          <w:sz w:val="23"/>
          <w:szCs w:val="23"/>
        </w:rPr>
      </w:pPr>
      <w:r>
        <w:rPr>
          <w:sz w:val="23"/>
          <w:szCs w:val="23"/>
        </w:rPr>
        <w:tab/>
        <w:t>Chúa ôi, tối nay con cầu xin Ngài sai Chúa Jêsus đến; Sai Ngài đến trong năng quyền phục sinh của Ngài; Sai Ngài đến trong sự bày tỏ hoàn toàn; Và đi vào trong mỗi chi thể của thân thể Đấng Christ, hầu cho dân sự có thể thấy Ngài bày tỏ. Xin nhậm lời, Chúa ôi; Chúng con cầu xin nhơn Danh Đức Chúa Jêsus. A-men!</w:t>
      </w:r>
      <w:r>
        <w:rPr>
          <w:sz w:val="23"/>
          <w:szCs w:val="23"/>
          <w:lang w:eastAsia="zh-CN"/>
        </w:rPr>
        <w:t xml:space="preserve"> </w:t>
      </w:r>
      <w:r>
        <w:rPr>
          <w:sz w:val="23"/>
          <w:szCs w:val="23"/>
        </w:rPr>
        <w:t>...?... [Băng trống</w:t>
      </w:r>
      <w:r>
        <w:rPr>
          <w:sz w:val="23"/>
          <w:szCs w:val="23"/>
          <w:lang w:eastAsia="zh-CN"/>
        </w:rPr>
        <w:t xml:space="preserve">. - </w:t>
      </w:r>
      <w:r>
        <w:rPr>
          <w:sz w:val="23"/>
          <w:szCs w:val="23"/>
        </w:rPr>
        <w:t>B</w:t>
      </w:r>
      <w:r>
        <w:rPr>
          <w:sz w:val="23"/>
          <w:szCs w:val="23"/>
          <w:lang w:eastAsia="zh-CN"/>
        </w:rPr>
        <w:t>iên tập</w:t>
      </w:r>
      <w:r>
        <w:rPr>
          <w:sz w:val="23"/>
          <w:szCs w:val="23"/>
        </w:rPr>
        <w:t xml:space="preserve">] </w:t>
      </w:r>
    </w:p>
    <w:p>
      <w:pPr>
        <w:pStyle w:val="Normal"/>
        <w:autoSpaceDE w:val="false"/>
        <w:snapToGrid w:val="false"/>
        <w:spacing w:before="0" w:after="80"/>
        <w:jc w:val="both"/>
        <w:rPr>
          <w:sz w:val="23"/>
          <w:szCs w:val="23"/>
        </w:rPr>
      </w:pPr>
      <w:r>
        <w:rPr>
          <w:sz w:val="23"/>
          <w:szCs w:val="23"/>
          <w:vertAlign w:val="superscript"/>
        </w:rPr>
        <w:t>E-53</w:t>
        <w:tab/>
      </w:r>
      <w:r>
        <w:rPr>
          <w:sz w:val="23"/>
          <w:szCs w:val="23"/>
        </w:rPr>
        <w:t>Đấng mà anh chị em thờ phượng, Ngài sẽ đến tối nay và vài lời nầy hầu như đã được tập trung lại để Ngài sẽ trồng nó vào trong lòng anh chị em hay đổ đất vào đó để hạt giống có thể bén rễ.</w:t>
      </w:r>
    </w:p>
    <w:p>
      <w:pPr>
        <w:pStyle w:val="Normal"/>
        <w:autoSpaceDE w:val="false"/>
        <w:snapToGrid w:val="false"/>
        <w:spacing w:before="0" w:after="80"/>
        <w:jc w:val="both"/>
        <w:rPr>
          <w:sz w:val="23"/>
          <w:szCs w:val="23"/>
        </w:rPr>
      </w:pPr>
      <w:r>
        <w:rPr>
          <w:sz w:val="23"/>
          <w:szCs w:val="23"/>
        </w:rPr>
        <w:tab/>
        <w:t>Anh chị em không thể trồng khoai lang trong đồng sunfat. Nó sẽ không nuôi chúng. Chúng không có sức mạnh. Chúng không thể tỏa ra; Chúng bị chồng chất với nhau. Anh chị em phải đặt chúng vào trong đất cát.</w:t>
      </w:r>
    </w:p>
    <w:p>
      <w:pPr>
        <w:pStyle w:val="Normal"/>
        <w:autoSpaceDE w:val="false"/>
        <w:snapToGrid w:val="false"/>
        <w:spacing w:before="0" w:after="80"/>
        <w:jc w:val="both"/>
        <w:rPr>
          <w:sz w:val="23"/>
          <w:szCs w:val="23"/>
        </w:rPr>
      </w:pPr>
      <w:r>
        <w:rPr>
          <w:sz w:val="23"/>
          <w:szCs w:val="23"/>
        </w:rPr>
        <w:tab/>
        <w:t>Anh chị em phải có loại chất liệu thích hợp trong lòng mình trước khi Lời của Đức Chúa Trời có thể được tỏ lộ. Nó phải ở trong lòng anh chị em. Chỉ Đức Chúa Trời có thể làm điều đó. “</w:t>
      </w:r>
      <w:r>
        <w:rPr>
          <w:b/>
          <w:sz w:val="23"/>
          <w:szCs w:val="23"/>
        </w:rPr>
        <w:t>Chẳng ai có thể đến cùng Ta, nếu Cha Ta không kéo đến. Và hết thảy những kẻ đến cùng Ta, Ta sẽ ban cho họ Sự Sống Đời đời và sẽ làm cho kẻ ấy sống lại nơi ngày sau rốt</w:t>
      </w:r>
      <w:r>
        <w:rPr>
          <w:sz w:val="23"/>
          <w:szCs w:val="23"/>
        </w:rPr>
        <w:t>.” Thật là một thách thức tuyệt vời.</w:t>
      </w:r>
    </w:p>
    <w:p>
      <w:pPr>
        <w:pStyle w:val="Normal"/>
        <w:autoSpaceDE w:val="false"/>
        <w:snapToGrid w:val="false"/>
        <w:spacing w:before="0" w:after="80"/>
        <w:jc w:val="both"/>
        <w:rPr>
          <w:sz w:val="23"/>
          <w:szCs w:val="23"/>
        </w:rPr>
      </w:pPr>
      <w:r>
        <w:rPr>
          <w:sz w:val="23"/>
          <w:szCs w:val="23"/>
          <w:vertAlign w:val="superscript"/>
        </w:rPr>
        <w:t>E-54</w:t>
      </w:r>
      <w:r>
        <w:rPr>
          <w:sz w:val="23"/>
          <w:szCs w:val="23"/>
        </w:rPr>
        <w:tab/>
        <w:t>Đó là chúng ta không thể cầu nguyện cho mọi người cùng một lúc. Chức vụ trở nên quá chậm chạp ở trong -- nước Mỹ nầy; Có quá nhiều sự mê tín dị đoan, quá nhiều việc. Đó là gì, nhiều người chỉ ngồi ở đây trong... Họ đến buổi nhóm; Họ có hầu như mọi ý nghĩ đùa cợt trong đầu. Họ không biết. Họ không hiểu. Họ nên ở bên ngoài với chúng ta trong chiến dịch vào lúc nào đó. Được ở ngoài nhà và nhìn xem những gì xảy ra. Trở nên tự nhiên một lần và nhìn xem những khải tượng quyền năng vĩ đại đó lan tràn như thế nào và sai phái anh em đi đến một thành phố, và bảo anh em xem điều gì đó xảy ra, và các sự việc được thực hiện, rồi bước đi.</w:t>
      </w:r>
    </w:p>
    <w:p>
      <w:pPr>
        <w:pStyle w:val="Normal"/>
        <w:autoSpaceDE w:val="false"/>
        <w:snapToGrid w:val="false"/>
        <w:jc w:val="both"/>
        <w:rPr>
          <w:sz w:val="23"/>
          <w:szCs w:val="23"/>
        </w:rPr>
      </w:pPr>
      <w:r>
        <w:rPr>
          <w:sz w:val="23"/>
          <w:szCs w:val="23"/>
          <w:vertAlign w:val="superscript"/>
        </w:rPr>
        <w:t>E-55</w:t>
      </w:r>
      <w:r>
        <w:rPr>
          <w:sz w:val="23"/>
          <w:szCs w:val="23"/>
        </w:rPr>
        <w:tab/>
        <w:t>Không hơn một ngày trước, Ông Sothman (Nhiều anh em có lẽ biết ông ấy. Ông ấy là một quản lý người Canada.), ông ấy đã gọi điện cho tôi và nói, “Billy à, tôi đang đi xuống Chattanooga.”</w:t>
      </w:r>
    </w:p>
    <w:p>
      <w:pPr>
        <w:pStyle w:val="Normal"/>
        <w:autoSpaceDE w:val="false"/>
        <w:snapToGrid w:val="false"/>
        <w:jc w:val="both"/>
        <w:rPr>
          <w:sz w:val="23"/>
          <w:szCs w:val="23"/>
        </w:rPr>
      </w:pPr>
      <w:r>
        <w:rPr>
          <w:sz w:val="23"/>
          <w:szCs w:val="23"/>
        </w:rPr>
        <w:tab/>
        <w:t>Tôi nói, “Fred à, cứ đi.”</w:t>
      </w:r>
    </w:p>
    <w:p>
      <w:pPr>
        <w:pStyle w:val="Normal"/>
        <w:autoSpaceDE w:val="false"/>
        <w:snapToGrid w:val="false"/>
        <w:jc w:val="both"/>
        <w:rPr>
          <w:sz w:val="23"/>
          <w:szCs w:val="23"/>
        </w:rPr>
      </w:pPr>
      <w:r>
        <w:rPr>
          <w:sz w:val="23"/>
          <w:szCs w:val="23"/>
        </w:rPr>
        <w:tab/>
        <w:t>Ông ấy nói, “Ờ, Billy...”</w:t>
      </w:r>
    </w:p>
    <w:p>
      <w:pPr>
        <w:pStyle w:val="Normal"/>
        <w:autoSpaceDE w:val="false"/>
        <w:snapToGrid w:val="false"/>
        <w:spacing w:before="0" w:after="80"/>
        <w:jc w:val="both"/>
        <w:rPr>
          <w:sz w:val="23"/>
          <w:szCs w:val="23"/>
        </w:rPr>
      </w:pPr>
      <w:r>
        <w:rPr>
          <w:sz w:val="23"/>
          <w:szCs w:val="23"/>
        </w:rPr>
        <w:tab/>
        <w:t>Tôi nói, “Anh nghe nầy, Fred, nhơn Danh Đức Chúa Jêsus, hãy đến.” Ông ấy đi chiếc xe hơi và khởi hành dù thế nào đi nữa, và gặp tai nạn đang nằm trên đường, mặt ông bị bể hết, vợ và các con ông đau đớn.</w:t>
      </w:r>
    </w:p>
    <w:p>
      <w:pPr>
        <w:pStyle w:val="Normal"/>
        <w:autoSpaceDE w:val="false"/>
        <w:snapToGrid w:val="false"/>
        <w:spacing w:before="0" w:after="80"/>
        <w:jc w:val="both"/>
        <w:rPr>
          <w:sz w:val="23"/>
          <w:szCs w:val="23"/>
        </w:rPr>
      </w:pPr>
      <w:r>
        <w:rPr>
          <w:sz w:val="23"/>
          <w:szCs w:val="23"/>
        </w:rPr>
        <w:tab/>
        <w:t>Hay nghe, ồ, thật rất nhiều, nhiều việc. Mỗi ngày, mỗi ngày điều gì đó đã xảy ra. Nhiều người chỉ đến đây và ngồi trong buổi nhóm; Họ nói, “Được rồi, nó có thể là thần giao cách cảm, hay điều gì đó theo trình tự ấy.” Đúng không? Họ không hiểu. Nhưng Đức Chúa Trời công bằng. Ngài thực hiện điều đó dù thế nào đi nữa, bởi vì Ngài chịu trách nhiệm với Lời Ngài.</w:t>
      </w:r>
    </w:p>
    <w:p>
      <w:pPr>
        <w:pStyle w:val="Normal"/>
        <w:autoSpaceDE w:val="false"/>
        <w:snapToGrid w:val="false"/>
        <w:spacing w:before="0" w:after="80"/>
        <w:jc w:val="both"/>
        <w:rPr>
          <w:sz w:val="23"/>
          <w:szCs w:val="23"/>
        </w:rPr>
      </w:pPr>
      <w:r>
        <w:rPr>
          <w:sz w:val="23"/>
          <w:szCs w:val="23"/>
          <w:vertAlign w:val="superscript"/>
        </w:rPr>
        <w:t>E-56</w:t>
        <w:tab/>
      </w:r>
      <w:r>
        <w:rPr>
          <w:sz w:val="23"/>
          <w:szCs w:val="23"/>
        </w:rPr>
        <w:t>Nếu Đức Chúa Jêsus Christ sẽ đến và tỏ lộ Lời... Nếu Ngài không... Nếu Ngài không quan tâm về những gì Ngài đã Phán, thì Ngài sẽ không phải là Đấng Christ. Nhưng nếu Ngài tự tỏ bày chính Ngài... Nếu Đấng Christ làm cho Lời Hứa thành sự thật, Ngài sẽ làm cho mọi Lời Hứa thành có thật. Anh chị em tin điều đó không? Bao nhiêu người sẽ nói, “Nếu Ngài làm sự việc tối nay giữa Hội thánh Ngài ở đây giống như Ngài đã làm khi Ngài còn sống trên đất nầy, tôi sẽ tin nhận điều đó và tin, và đặt mọi sức lực và tâm trí tôi có để làm cho buổi nhóm phục hưng thành công vì sự vinh hiển của Đức Chúa Trời,” mời anh chị em hãy đưa tay lên và nói, “Tôi sẽ làm điều đó, bởi ân điển của Đức Chúa Trời.” Xin Chúa ban phước cho các bạn giờ nầy. Tốt.</w:t>
      </w:r>
    </w:p>
    <w:p>
      <w:pPr>
        <w:pStyle w:val="Normal"/>
        <w:autoSpaceDE w:val="false"/>
        <w:snapToGrid w:val="false"/>
        <w:spacing w:before="0" w:after="80"/>
        <w:jc w:val="both"/>
        <w:rPr>
          <w:sz w:val="23"/>
          <w:szCs w:val="23"/>
        </w:rPr>
      </w:pPr>
      <w:r>
        <w:rPr>
          <w:sz w:val="23"/>
          <w:szCs w:val="23"/>
          <w:vertAlign w:val="superscript"/>
        </w:rPr>
        <w:t>E-57</w:t>
      </w:r>
      <w:r>
        <w:rPr>
          <w:sz w:val="23"/>
          <w:szCs w:val="23"/>
        </w:rPr>
        <w:tab/>
        <w:t>Họ phát ra những thẻ cầu nguyện mỗi ngày. Tôi nghĩ Tiến sĩ Vayle đã giải thích điều đó cho anh chị em rồi. Họ phát ra những thẻ cầu nguyện vào buổi tối. Chúng ta đi xuống và gọi một số người ra khỏi nơi đó. Chúng ta không biết. Một lần chúng tôi gọi từ nơi nầy đến nơi khác. Mỗi ngày... Nếu chúng tôi phát ra hết thẻ cầu nguyện ngày hôm nay, người nào đó ngày mai đến, họ không nhận được thẻ. Vậy thì, chúng ta gởi hết thảy trước cho các Thầy giảng. Tôi tin đó là cách chúng ta đã thực hiện khi chúng ta ở đây: Gởi chúng đến cho các Thầy giảng. Điều gây ra sự ồn ào. Người ta nói... Anh em lấy 15 hay 20 Thầy giảng, mỗi người có 100 thẻ, người nào có hội chúng của mình vào trước tiên, hội chúng đó ở lại. Vậy những người còn lại không nhận được, ngay cả có một cơ hội.</w:t>
      </w:r>
    </w:p>
    <w:p>
      <w:pPr>
        <w:pStyle w:val="Normal"/>
        <w:autoSpaceDE w:val="false"/>
        <w:snapToGrid w:val="false"/>
        <w:spacing w:before="0" w:after="80"/>
        <w:jc w:val="both"/>
        <w:rPr>
          <w:sz w:val="23"/>
          <w:szCs w:val="23"/>
        </w:rPr>
      </w:pPr>
      <w:r>
        <w:rPr>
          <w:sz w:val="23"/>
          <w:szCs w:val="23"/>
          <w:vertAlign w:val="superscript"/>
        </w:rPr>
        <w:t>E-58</w:t>
        <w:tab/>
      </w:r>
      <w:r>
        <w:rPr>
          <w:sz w:val="23"/>
          <w:szCs w:val="23"/>
        </w:rPr>
        <w:t>Nếu anh em đi xuống phát hết thẻ cho họ trong ngày đầu tiên thì thế nào? Dân sự ngày thứ 2, không có nhu cầu đến, nếu họ không có ở đó ngày đầu tiên. Vậy chúng ta thường phát hết ra. Tôi có một người sẽ phát chúng ra, bắt được anh ta bán thẻ cầu nguyện. Anh ta đã bị đuổi ngay tại đó.</w:t>
      </w:r>
    </w:p>
    <w:p>
      <w:pPr>
        <w:pStyle w:val="Normal"/>
        <w:autoSpaceDE w:val="false"/>
        <w:snapToGrid w:val="false"/>
        <w:spacing w:before="0" w:after="80"/>
        <w:jc w:val="both"/>
        <w:rPr>
          <w:sz w:val="23"/>
          <w:szCs w:val="23"/>
        </w:rPr>
      </w:pPr>
      <w:r>
        <w:rPr>
          <w:sz w:val="23"/>
          <w:szCs w:val="23"/>
        </w:rPr>
        <w:tab/>
        <w:t>Vì thế tôi có người em trai của tôi đến với tôi, và rồi cậu ấy kết hôn; Tôi đã mang -- con trai của tôi đi với tôi, để không ai có thể bán thẻ cầu nguyện. Rồi tôi cũng có các con đang ngồi phía trước, nói, “Hãy đến đây, con bắt đầu đếm đi. Bất cứ khi nào con ngừng đếm, đó là lúc chúng ta khởi đầu.” Tin điều đó hay không, người mẹ của đứa con bảo ngừng lại ngay thẻ của mình. Vì thế bắt đầu ngay tại đó. Điều đó bị bắt gặp ngay trong buổi nhóm. Tôi đã cầu nguyện, “Chúa ôi, con có thể làm gì đây?”</w:t>
      </w:r>
    </w:p>
    <w:p>
      <w:pPr>
        <w:pStyle w:val="Normal"/>
        <w:autoSpaceDE w:val="false"/>
        <w:snapToGrid w:val="false"/>
        <w:spacing w:before="0" w:after="80"/>
        <w:jc w:val="both"/>
        <w:rPr>
          <w:sz w:val="23"/>
          <w:szCs w:val="23"/>
        </w:rPr>
      </w:pPr>
      <w:r>
        <w:rPr>
          <w:sz w:val="23"/>
          <w:szCs w:val="23"/>
          <w:vertAlign w:val="superscript"/>
        </w:rPr>
        <w:t>E-59</w:t>
      </w:r>
      <w:r>
        <w:rPr>
          <w:sz w:val="23"/>
          <w:szCs w:val="23"/>
        </w:rPr>
        <w:tab/>
        <w:t>Bây giờ, chúng ta đưa những chàng trai xuống. Họ cũng là con của tôi, hay Anh Mercer. Tôi không thấy anh ấy ở đây tối nay. Anh Goad, hay Anh Mercer... Họ đây rồi, ngay bên dưới tôi, ngay tại đây. Một... Một số thanh niên nầy sẽ phát ra thẻ cầu nguyện. Họ là những người thật thà. Họ sẽ lấy thẻ cầu nguyện và trộn lẫn với nhau trước anh chị em ở ngay tại đây. Bạn có thể nhận được số 1, và người kế tiếp nhận số 50, người khác số 25, và cứ như thế. Vậy thì họ không biết các bạn ở đâu để gọi. Tôi đi xuống và tôi cảm thấy mình được hướng dẫn để bắt đầu ở số nào, thì tôi sẽ bắt đầu ở đó.</w:t>
      </w:r>
    </w:p>
    <w:p>
      <w:pPr>
        <w:pStyle w:val="Normal"/>
        <w:autoSpaceDE w:val="false"/>
        <w:snapToGrid w:val="false"/>
        <w:spacing w:before="0" w:after="80"/>
        <w:jc w:val="both"/>
        <w:rPr>
          <w:sz w:val="23"/>
          <w:szCs w:val="23"/>
        </w:rPr>
      </w:pPr>
      <w:r>
        <w:rPr>
          <w:sz w:val="23"/>
          <w:szCs w:val="23"/>
        </w:rPr>
        <w:tab/>
        <w:t>Chúng ta đưa một vài người lên đây bục giảng ở đây. Trong khi một người được chữa lành ở đây, có lẽ có 50 người đã được chữa lành trong hội chúng. Chỉ tin Ngài. Các bạn không phải lên ở đây. Chỉ tin từ chỗ của bạn. Hãy xem thử điều đó có đúng không.</w:t>
      </w:r>
    </w:p>
    <w:p>
      <w:pPr>
        <w:pStyle w:val="Normal"/>
        <w:autoSpaceDE w:val="false"/>
        <w:snapToGrid w:val="false"/>
        <w:spacing w:before="0" w:after="80"/>
        <w:jc w:val="both"/>
        <w:rPr>
          <w:sz w:val="23"/>
          <w:szCs w:val="23"/>
        </w:rPr>
      </w:pPr>
      <w:r>
        <w:rPr>
          <w:sz w:val="23"/>
          <w:szCs w:val="23"/>
          <w:vertAlign w:val="superscript"/>
        </w:rPr>
        <w:t>E-60</w:t>
      </w:r>
      <w:r>
        <w:rPr>
          <w:sz w:val="23"/>
          <w:szCs w:val="23"/>
        </w:rPr>
        <w:tab/>
        <w:t>Được rồi. Bây giờ, hãy ở trong sự cầu nguyện. Nào, chúng ta chỉ còn lại vài phút. Tôi không biết mấy giờ kết thúc. Chúng ta trể một chút tối nay. Chúng ta sẽ không bị trễ tuần tới. Chúng ta sẽ cố xong đúng giờ mỗi đêm nếu có thể được.</w:t>
      </w:r>
    </w:p>
    <w:p>
      <w:pPr>
        <w:pStyle w:val="Normal"/>
        <w:autoSpaceDE w:val="false"/>
        <w:snapToGrid w:val="false"/>
        <w:spacing w:before="0" w:after="80"/>
        <w:jc w:val="both"/>
        <w:rPr>
          <w:sz w:val="23"/>
          <w:szCs w:val="23"/>
        </w:rPr>
      </w:pPr>
      <w:r>
        <w:rPr>
          <w:sz w:val="23"/>
          <w:szCs w:val="23"/>
        </w:rPr>
        <w:tab/>
        <w:t>Bây giờ, chúng ta hãy bắt đầu. Ồ, đây là đêm đầu tiên; Chúng ta hãy bắt đầu từ số 1. (Chữ trên thẻ là chữ gì? Ai phát thẻ ra? Anh phát hả, Gene?) Được rồi U, U số 1. Đó cái thẻ nhỏ nhẵn có chữ U ở trên và một con số ở mặt sau. U số 1, ai có xin mời đưa tay lên? Có người nào ở đây có thẻ cầu nguyện U số 1 không? Hãy nhìn thẻ cầu nguyện của người bên cạnh bạn, có lẽ có người bị điếc, câm.</w:t>
      </w:r>
    </w:p>
    <w:p>
      <w:pPr>
        <w:pStyle w:val="Normal"/>
        <w:autoSpaceDE w:val="false"/>
        <w:snapToGrid w:val="false"/>
        <w:spacing w:before="0" w:after="80"/>
        <w:jc w:val="both"/>
        <w:rPr>
          <w:sz w:val="23"/>
          <w:szCs w:val="23"/>
        </w:rPr>
      </w:pPr>
      <w:r>
        <w:rPr>
          <w:sz w:val="23"/>
          <w:szCs w:val="23"/>
          <w:vertAlign w:val="superscript"/>
        </w:rPr>
        <w:t>E-61</w:t>
      </w:r>
      <w:r>
        <w:rPr>
          <w:sz w:val="23"/>
          <w:szCs w:val="23"/>
        </w:rPr>
        <w:tab/>
        <w:t>...?... [Băng trống</w:t>
      </w:r>
      <w:r>
        <w:rPr>
          <w:sz w:val="23"/>
          <w:szCs w:val="23"/>
          <w:lang w:eastAsia="zh-CN"/>
        </w:rPr>
        <w:t xml:space="preserve">. </w:t>
      </w:r>
      <w:r>
        <w:rPr>
          <w:sz w:val="23"/>
          <w:szCs w:val="23"/>
        </w:rPr>
        <w:t>-</w:t>
      </w:r>
      <w:r>
        <w:rPr>
          <w:sz w:val="23"/>
          <w:szCs w:val="23"/>
          <w:lang w:eastAsia="zh-CN"/>
        </w:rPr>
        <w:t xml:space="preserve"> </w:t>
      </w:r>
      <w:r>
        <w:rPr>
          <w:sz w:val="23"/>
          <w:szCs w:val="23"/>
        </w:rPr>
        <w:t>Bt]</w:t>
      </w:r>
      <w:r>
        <w:rPr>
          <w:sz w:val="23"/>
          <w:szCs w:val="23"/>
          <w:lang w:eastAsia="zh-CN"/>
        </w:rPr>
        <w:t xml:space="preserve"> </w:t>
      </w:r>
      <w:r>
        <w:rPr>
          <w:sz w:val="23"/>
          <w:szCs w:val="23"/>
        </w:rPr>
        <w:t>.</w:t>
      </w:r>
      <w:r>
        <w:rPr>
          <w:sz w:val="23"/>
          <w:szCs w:val="23"/>
          <w:lang w:eastAsia="zh-CN"/>
        </w:rPr>
        <w:t>..</w:t>
      </w:r>
      <w:r>
        <w:rPr>
          <w:sz w:val="23"/>
          <w:szCs w:val="23"/>
        </w:rPr>
        <w:t>Vậy chúng ta không xô đẩy nhau để chạy. Bao nhiêu người ở đây, bao nhiêu người ở trong cả Nhà thờ nầy bị đau và muốn Chúa Jêsus chữa lành bạn, mà bạn không có thẻ cầu nguyện, hãy đưa tay lên: Vâng, không có thẻ cầu nguyện lúc nầy, vậy tôi có thể có một ý niệm chung không? Trên ban-công, được rồi. Bây giờ, hãy thật kỉnh kiền. Anh chị em nhìn lối nầy và nói trong lòng, “Chúa ôi, con tin rằng ông đó đã nói sự thật, bởi vì ông ấy đã đưa ra Lời. Con bị đau. Xin Ngài hãy để ông ấy... Nếu Ngài định chạm thân thể của con, xin khiến ông ấy quay lại và nói với con như ông ấy làm ở đó, như Ngài đã làm trong Kinh thánh.” Chỉ bắt đầu cầu nguyện như thế và thấy điều gì xảy ra. Đừng dao động. Hãy chân thành. Đừng cố thúc giục điều gì đó, chỉ...</w:t>
      </w:r>
    </w:p>
    <w:p>
      <w:pPr>
        <w:pStyle w:val="Normal"/>
        <w:autoSpaceDE w:val="false"/>
        <w:snapToGrid w:val="false"/>
        <w:spacing w:before="0" w:after="80"/>
        <w:jc w:val="both"/>
        <w:rPr>
          <w:sz w:val="23"/>
          <w:szCs w:val="23"/>
        </w:rPr>
      </w:pPr>
      <w:r>
        <w:rPr>
          <w:sz w:val="23"/>
          <w:szCs w:val="23"/>
          <w:vertAlign w:val="superscript"/>
        </w:rPr>
        <w:t>E-62</w:t>
        <w:tab/>
      </w:r>
      <w:r>
        <w:rPr>
          <w:sz w:val="23"/>
          <w:szCs w:val="23"/>
        </w:rPr>
        <w:t>Anh chị em không thể thúc giục Chúa điều gì Anh chị em phải đến theo cách của Ngài. Đây là một - một cái giếng đào trên phía nầy, và ở đây là một vụ mùa phía bên kia đồi. Anh em không thể đứng đó và la lớn, “Ô, nước ơi, hãy đến đây. Ô nước, hãy đến đây và tưới vụ mùa cho ta.” Điều đó sẽ không được. Nhưng nếu anh em làm việc theo lực hút, luật hấp dẫn, nước sẽ đi qua tưới mùa màng. Đúng thế không? Công việc của anh chị em phù hợp với kế hoạch của Đức Chúa Trời theo dõi Đức Chúa Trời có đến chữa lành thân thể của anh chị em không. Nhưng anh chị em phải đến cách của Ngài, không phải cách của anh chị em. “Ôi, Chúa ơi, con ngồi đây, Chúa ôi; Ngồi đây nầy.” Bấy giờ, Đức Chúa Trời biết bạn ở đó, chắc chắn Ngài thực hiện. Nhưng bạn chỉ làm theo luật pháp Ngài. Luật pháp của Ngài là tình yêu thương.</w:t>
      </w:r>
    </w:p>
    <w:p>
      <w:pPr>
        <w:pStyle w:val="Normal"/>
        <w:autoSpaceDE w:val="false"/>
        <w:snapToGrid w:val="false"/>
        <w:spacing w:before="0" w:after="80"/>
        <w:jc w:val="both"/>
        <w:rPr>
          <w:sz w:val="23"/>
          <w:szCs w:val="23"/>
        </w:rPr>
      </w:pPr>
      <w:r>
        <w:rPr>
          <w:sz w:val="23"/>
          <w:szCs w:val="23"/>
        </w:rPr>
        <w:tab/>
        <w:t xml:space="preserve">“Chúa Jêsus ôi, con yêu Ngài. Con sẽ chết nếu Ngài không giúp con. Xin tha thứ cho tội không tin của con, và trong lòng con cất đi mọi bóng hình, và cho con nghe Ngài Phán với cầu nguyện tối nay, Chúa ôi. Con ở đây trên ban công nầy. Con ở dưới đây. Con -- ở bất cứ nơi nào con ở.” “Xin thương xót con, Chúa ôi. Con cần Ngài.” Hãy xem điều gì xảy ra. </w:t>
      </w:r>
    </w:p>
    <w:p>
      <w:pPr>
        <w:pStyle w:val="Normal"/>
        <w:autoSpaceDE w:val="false"/>
        <w:snapToGrid w:val="false"/>
        <w:spacing w:before="0" w:after="80"/>
        <w:jc w:val="both"/>
        <w:rPr>
          <w:sz w:val="23"/>
          <w:szCs w:val="23"/>
        </w:rPr>
      </w:pPr>
      <w:r>
        <w:rPr>
          <w:sz w:val="23"/>
          <w:szCs w:val="23"/>
          <w:vertAlign w:val="superscript"/>
        </w:rPr>
        <w:t>E-63</w:t>
        <w:tab/>
      </w:r>
      <w:r>
        <w:rPr>
          <w:sz w:val="23"/>
          <w:szCs w:val="23"/>
        </w:rPr>
        <w:t>Được rồi, bây giờ chúng ta đến số mấy rồi? Số 15? Đó là người cuối cùng à? Chúng ta sẽ bắt đầu hàng người cầu nguyện. Được rồi. Tốt.</w:t>
      </w:r>
    </w:p>
    <w:p>
      <w:pPr>
        <w:pStyle w:val="Normal"/>
        <w:autoSpaceDE w:val="false"/>
        <w:snapToGrid w:val="false"/>
        <w:spacing w:before="0" w:after="80"/>
        <w:jc w:val="both"/>
        <w:rPr>
          <w:sz w:val="23"/>
          <w:szCs w:val="23"/>
        </w:rPr>
      </w:pPr>
      <w:r>
        <w:rPr>
          <w:sz w:val="23"/>
          <w:szCs w:val="23"/>
        </w:rPr>
        <w:tab/>
        <w:t>Nếu chị muốn, chị... Được lắm, thưa anh em. Anh em là một nhóm người tốt; Cứ ngồi ngay tại đó và tiếp tục cầu nguyện cho tôi. Bây giờ, lý do trên bục giảng, thường thường tôi không có nhiều người, bởi vì chỉ là người của tôi, tôi biết sự bối rối của họ. Anh em hiểu không? Và tôi... Đó là lý do đôi khi nhiều người cố gắng cả hai phía của anh em... Anh em hiểu tôi đang nói về điều gì, phải không? Nó chỉ giống như là... Ồ, nếu anh em...</w:t>
      </w:r>
    </w:p>
    <w:p>
      <w:pPr>
        <w:pStyle w:val="Normal"/>
        <w:autoSpaceDE w:val="false"/>
        <w:snapToGrid w:val="false"/>
        <w:spacing w:before="0" w:after="80"/>
        <w:jc w:val="both"/>
        <w:rPr>
          <w:sz w:val="23"/>
          <w:szCs w:val="23"/>
        </w:rPr>
      </w:pPr>
      <w:r>
        <w:rPr>
          <w:sz w:val="23"/>
          <w:szCs w:val="23"/>
        </w:rPr>
        <w:tab/>
        <w:t>Với anh em Mục sư Truyền đạo đang rao giảng Phúc âm mà anh em có một nhóm người vô thần, thật vô thần ở chung quanh anh em, đó sẽ điều khó khăn. Anh em cần có những Cơ-đốc nhân ở chung quanh mình. Hiểu không? Ừm, đó là cách xảy ra ở đây. Anh em không phải là người theo thuyết vô thần; Anh em là những Cơ-đốc nhân; Nhưng anh chị em đau yếu, Ngài biết điều đó (Anh em hiểu không?); Đó là chỗ nó xảy ra. Nó hầu như ở khắp nơi, mọi nơi và anh em hầu như đôi khi lẫn lộn, vì thế anh - anh em muốn... Ngài không bao giờ để tôi làm điều đó, tuy nhiên tôi - tôi tin cậy Ngài sẽ cho phép. Cứ cầu nguyện cho tôi, hỡi anh em.</w:t>
      </w:r>
    </w:p>
    <w:p>
      <w:pPr>
        <w:pStyle w:val="Normal"/>
        <w:autoSpaceDE w:val="false"/>
        <w:snapToGrid w:val="false"/>
        <w:spacing w:before="0" w:after="80"/>
        <w:jc w:val="both"/>
        <w:rPr>
          <w:sz w:val="23"/>
          <w:szCs w:val="23"/>
        </w:rPr>
      </w:pPr>
      <w:r>
        <w:rPr>
          <w:sz w:val="23"/>
          <w:szCs w:val="23"/>
          <w:vertAlign w:val="superscript"/>
        </w:rPr>
        <w:t>E-64</w:t>
      </w:r>
      <w:r>
        <w:rPr>
          <w:sz w:val="23"/>
          <w:szCs w:val="23"/>
        </w:rPr>
        <w:tab/>
        <w:t>Được rồi. Mọi người trong hội chúng giờ nầy hãy cầu nguyện và thật kỉnh kiền. Điều trước tiên tôi muốn nói với những người nầy: Tôi không nghĩ có một người ở đây mà tôi biết một cách riêng tư ngoài Anh Mercer đang ngồi ở đây, Anh Littlefield, ngay tại đây, và Anh Darnell. Tôi đã nhìn khắp Nhà thờ, không có... Bao nhiêu người biết tôi là người lạ với các bạn? Hãy đưa tay lên. Tôi không biết các bạn. không biết gì về các bạn, cứ giơ tay lên. Thấy không? Bao nhiêu người trong hàng cầu nguyện nầy nói rằng tôi là người lạ với các bạn. Hãy đưa tay lên. Đúng, các bạn trong hàng cầu nguyện cứ giơ tay lên nếu đúng thế. Được rồi.</w:t>
      </w:r>
    </w:p>
    <w:p>
      <w:pPr>
        <w:pStyle w:val="Normal"/>
        <w:autoSpaceDE w:val="false"/>
        <w:snapToGrid w:val="false"/>
        <w:spacing w:before="0" w:after="80"/>
        <w:jc w:val="both"/>
        <w:rPr>
          <w:sz w:val="23"/>
          <w:szCs w:val="23"/>
        </w:rPr>
      </w:pPr>
      <w:r>
        <w:rPr>
          <w:sz w:val="23"/>
          <w:szCs w:val="23"/>
          <w:vertAlign w:val="superscript"/>
        </w:rPr>
        <w:t>E-65</w:t>
        <w:tab/>
      </w:r>
      <w:r>
        <w:rPr>
          <w:sz w:val="23"/>
          <w:szCs w:val="23"/>
        </w:rPr>
        <w:t>Bây giờ, chúng ta hãy cầu nguyện. Nào, đừng đi lại. Cứ ngồi yên. Thật kỉnh kiền trong vài phút. Họ không cho tôi kéo dài ngoài chỉ vài phút.</w:t>
      </w:r>
    </w:p>
    <w:p>
      <w:pPr>
        <w:pStyle w:val="Normal"/>
        <w:autoSpaceDE w:val="false"/>
        <w:snapToGrid w:val="false"/>
        <w:spacing w:before="0" w:after="80"/>
        <w:jc w:val="both"/>
        <w:rPr>
          <w:sz w:val="23"/>
          <w:szCs w:val="23"/>
        </w:rPr>
      </w:pPr>
      <w:r>
        <w:rPr>
          <w:sz w:val="23"/>
          <w:szCs w:val="23"/>
        </w:rPr>
        <w:tab/>
        <w:t>Đây - đây là một quí bà, phải không tiến sĩ? Được rồi. Nào, bà cứ đứng ngay tại chỗ của bà. Đúng thế. Tôi nghĩ tôi không biết bà. Tôi nghĩ chúng ta là khách lạ với nhau. Khi tôi ở trong buổi nhóm tại đây trước đây, bà có dự buổi nhóm đó không? Ồ, bà đã được chữa lành bệnh viêm cổ họng khi tôi ở đây lần trước. Thế thì tôi không có biết điều đó. Bà biết rằng tôi... Tôi tưởng rằng điều đó đã xảy ra cách đây 7 hay 8 năm. Tôi không biết bà, không biết bà ở đây vì điều gì. Được rồi. Nếu đúng thế thì giơ tay lên để mọi người thấy. Bà ấy nói khi tôi ở đây lần trước bà đã bị đau ở cổ họng và đã được chữa lành. Chúa đã chữa lành cho bà trong khi tôi ở đây lần nọ. Tôi không biết người đàn bà nầy.</w:t>
      </w:r>
    </w:p>
    <w:p>
      <w:pPr>
        <w:pStyle w:val="Normal"/>
        <w:autoSpaceDE w:val="false"/>
        <w:snapToGrid w:val="false"/>
        <w:spacing w:before="0" w:after="80"/>
        <w:jc w:val="both"/>
        <w:rPr>
          <w:sz w:val="23"/>
          <w:szCs w:val="23"/>
        </w:rPr>
      </w:pPr>
      <w:r>
        <w:rPr>
          <w:sz w:val="23"/>
          <w:szCs w:val="23"/>
        </w:rPr>
        <w:tab/>
        <w:t>Đây là một - một bức hình về những gì chúng ta đang trò chuyện: Một người đàn ông và một người đàn bà. Bao nhiêu người tin điều đó? Vậy thì hãy xem, một người đàn ông và một người đàn bà, giống như đã có trong Tin Lành Giăng chương 4. Bây giờ, Chúa Jêsus sẽ hiển lộ chính Ngài cho Dân Ngoại như Ngài đã làm với dân Do-thái, như Ngài đã thực hiện với người Sa-ma-ri không? Nếu Ngài là Đức Chúa Jêsus Christ hôm qua, ngày nay, cho đến đời đời không hề thay đổi thì Ngài sẽ làm.</w:t>
      </w:r>
    </w:p>
    <w:p>
      <w:pPr>
        <w:pStyle w:val="Normal"/>
        <w:autoSpaceDE w:val="false"/>
        <w:snapToGrid w:val="false"/>
        <w:spacing w:before="0" w:after="80"/>
        <w:jc w:val="both"/>
        <w:rPr>
          <w:sz w:val="23"/>
          <w:szCs w:val="23"/>
        </w:rPr>
      </w:pPr>
      <w:r>
        <w:rPr>
          <w:sz w:val="23"/>
          <w:szCs w:val="23"/>
          <w:vertAlign w:val="superscript"/>
        </w:rPr>
        <w:t>E-66</w:t>
        <w:tab/>
      </w:r>
      <w:r>
        <w:rPr>
          <w:sz w:val="23"/>
          <w:szCs w:val="23"/>
        </w:rPr>
        <w:t>Bây giờ, người đàn bà nầy có lẽ bị đau. Có lẽ bệnh thanh quản của bà tái phát. Tôi - tôi không thể nói với bà điều đó, Chúa biết. Tôi không không biết. Nhưng dù điều gì đi nữa, nếu bà ấy đau... Bà ấy có thể là một người chỉ trích. Tôi không biết bà ấy là ai. Chúa biết, tôi... Theo như tôi biết... Bà ấy đã nói bà ấy đã đi qua đường dây cầu nguyện và đã được cầu nguyện cho. Có hàng trăm hàng ngàn người đã đi qua đường dây cầu nguyện. Tôi hẳn không biết điều đó. Theo như tôi biết người đàn bà nầy tôi chưa từng gặp bà. Đây là Kinh thánh của tôi và Đức Chúa Trời là Quan Án của tôi. Vậy thì hoàn toàn không có khả năng cho tôi biết người đàn bà đó ở đây vì lý do gì. Có thể là rắc rối gia đình. Có lẽ là vấn đề tài chính. Có thể là bất cứ điều gì; Tôi không biết. Nhưng dù gì đi nữa, nếu Chúa bày tỏ cho tôi, hãy để bà ấy xét đoán.</w:t>
      </w:r>
    </w:p>
    <w:p>
      <w:pPr>
        <w:pStyle w:val="Normal"/>
        <w:autoSpaceDE w:val="false"/>
        <w:snapToGrid w:val="false"/>
        <w:spacing w:before="0" w:after="80"/>
        <w:jc w:val="both"/>
        <w:rPr>
          <w:sz w:val="23"/>
          <w:szCs w:val="23"/>
        </w:rPr>
      </w:pPr>
      <w:r>
        <w:rPr>
          <w:sz w:val="23"/>
          <w:szCs w:val="23"/>
        </w:rPr>
        <w:tab/>
        <w:t>Nếu bà ấy nói, “Vâng, thưa Anh Branham, cổ họng tôi đau trở lại, tôi muốn Anh cầu nguyện cho tôi.” Tôi đặt tay trên bà và nói, “Chúa nói bà sẽ được khỏe mạnh; Hãy đi.” Bà ấy có quyền nghi ngờ về điều đó. Anh chị em cũng vậy. Bởi vì anh chị em không phải tiếp nhận lời của tôi, vì tôi là con người. Nhưng đó là những gì tôi nói với bà ấy sẽ có. Nhưng bây giờ, nếu điều gì đó ở đây biết bà bị gì, hãy để bà ấy Phán đoán điều đó. Nếu Ngài biết bà bị gì, chắc chắn Ngài sẽ biết bà sẽ làm gì. Đúng thế? Cũng một Đấng đó... Đó là chỗ phép lạ xảy ra. Bà trông có vẻ khỏe mạnh. Chúa biết điều đó. Nhưng hãy để bà ấy xét xử, và rồi anh chị em xét xử. Nếu Đức Chúa Jêsus Christ sẽ thực hiện điều giống như vậy, anh chị em biết điều đó không thể đến từ người anh em của mình. Nó phải đến từ Ngài.</w:t>
      </w:r>
    </w:p>
    <w:p>
      <w:pPr>
        <w:pStyle w:val="Normal"/>
        <w:autoSpaceDE w:val="false"/>
        <w:snapToGrid w:val="false"/>
        <w:spacing w:before="0" w:after="80"/>
        <w:jc w:val="both"/>
        <w:rPr>
          <w:sz w:val="23"/>
          <w:szCs w:val="23"/>
        </w:rPr>
      </w:pPr>
      <w:r>
        <w:rPr>
          <w:sz w:val="23"/>
          <w:szCs w:val="23"/>
          <w:vertAlign w:val="superscript"/>
        </w:rPr>
        <w:t>E-67</w:t>
      </w:r>
      <w:r>
        <w:rPr>
          <w:sz w:val="23"/>
          <w:szCs w:val="23"/>
        </w:rPr>
        <w:tab/>
        <w:t>Tôi muốn anh chị em nhìn xem với nhau đó là một tín hữu thật, khi sự xức dầu ập vào bục giảng; Hãy xem sự biểu lộ trên khuôn mặt của họ.</w:t>
      </w:r>
    </w:p>
    <w:p>
      <w:pPr>
        <w:pStyle w:val="Normal"/>
        <w:autoSpaceDE w:val="false"/>
        <w:snapToGrid w:val="false"/>
        <w:spacing w:before="0" w:after="80"/>
        <w:jc w:val="both"/>
        <w:rPr>
          <w:sz w:val="23"/>
          <w:szCs w:val="23"/>
        </w:rPr>
      </w:pPr>
      <w:r>
        <w:rPr>
          <w:sz w:val="23"/>
          <w:szCs w:val="23"/>
        </w:rPr>
        <w:tab/>
        <w:t>Tối mai họ sẽ cho anh chị em thấy bức hình đó, ở Washington, D.C. lúc nầy: Chụp ở Đức, chụp ở Mỹ, và đại loại như vậy. Linh Vật siêu nhiên duy nhất đã từng được chụp ảnh một cách khoa học trong lịch sử thế giới. George J. Lacy, người đứng đầu cơ quan tình báo (FBI) đã nói vậy. Một Trụ Lửa, cũng Trụ Lửa ấy đã dẫn đưa dân Y-sơ-ra-ên: Cũng Đấng ấy đã bày tỏ trong Đấng Christ. Làm thế nào biết... Bao nhiêu người biết Thiên sứ của Đức Chúa Trời là một Trụ Lửa đã dẫn dưa dân Y-sơ-ra-ên? Bao nhiêu người biết rằng đó là Chúa Jêsus? Khi Ngài còn ở thế gian, Ngài đã Phán, “Ta đến từ Đức Chúa Trời và Ta đi về cùng Đức Chúa Trời” Anh chị em tin điều đó không?</w:t>
      </w:r>
    </w:p>
    <w:p>
      <w:pPr>
        <w:pStyle w:val="Normal"/>
        <w:autoSpaceDE w:val="false"/>
        <w:snapToGrid w:val="false"/>
        <w:spacing w:before="0" w:after="80"/>
        <w:jc w:val="both"/>
        <w:rPr>
          <w:sz w:val="23"/>
          <w:szCs w:val="23"/>
        </w:rPr>
      </w:pPr>
      <w:r>
        <w:rPr>
          <w:sz w:val="23"/>
          <w:szCs w:val="23"/>
        </w:rPr>
        <w:tab/>
        <w:t xml:space="preserve">Khi Phao-lô gặp Ngài trên đường đến thành Đa-mách, Ngài là gì? Trụ Lửa, Ánh Sáng đã làm lòa mắt của Phao-lô. Đúng thế. Phải không? Ngài là Thiên sứ đã bày tỏ giống như vậy, Đức Chúa Trời không hề thay đổi: Đức Chúa Trời ở trong chức vụ khác: Đức Chúa Trời ở trong Cha, Đức Chúa Trời ở trong Con, Đức Chúa Trời ở trong Đức Thánh Linh; Không phải </w:t>
      </w:r>
      <w:r>
        <w:rPr>
          <w:sz w:val="23"/>
          <w:szCs w:val="23"/>
          <w:lang w:eastAsia="zh-CN"/>
        </w:rPr>
        <w:t>‘3’</w:t>
      </w:r>
      <w:r>
        <w:rPr>
          <w:sz w:val="23"/>
          <w:szCs w:val="23"/>
        </w:rPr>
        <w:t xml:space="preserve"> Đức Chúa Trời, mà </w:t>
      </w:r>
      <w:r>
        <w:rPr>
          <w:sz w:val="23"/>
          <w:szCs w:val="23"/>
          <w:lang w:eastAsia="zh-CN"/>
        </w:rPr>
        <w:t>“3 C</w:t>
      </w:r>
      <w:r>
        <w:rPr>
          <w:sz w:val="23"/>
          <w:szCs w:val="23"/>
        </w:rPr>
        <w:t>hức vụ</w:t>
      </w:r>
      <w:r>
        <w:rPr>
          <w:sz w:val="23"/>
          <w:szCs w:val="23"/>
          <w:lang w:eastAsia="zh-CN"/>
        </w:rPr>
        <w:t>”</w:t>
      </w:r>
      <w:r>
        <w:rPr>
          <w:sz w:val="23"/>
          <w:szCs w:val="23"/>
        </w:rPr>
        <w:t xml:space="preserve"> của cùng một Đức Chúa Trời. Hiểu không?</w:t>
      </w:r>
    </w:p>
    <w:p>
      <w:pPr>
        <w:pStyle w:val="Normal"/>
        <w:autoSpaceDE w:val="false"/>
        <w:snapToGrid w:val="false"/>
        <w:spacing w:before="0" w:after="80"/>
        <w:jc w:val="both"/>
        <w:rPr>
          <w:sz w:val="23"/>
          <w:szCs w:val="23"/>
        </w:rPr>
      </w:pPr>
      <w:r>
        <w:rPr>
          <w:sz w:val="23"/>
          <w:szCs w:val="23"/>
          <w:vertAlign w:val="superscript"/>
        </w:rPr>
        <w:t>E-68</w:t>
      </w:r>
      <w:r>
        <w:rPr>
          <w:sz w:val="23"/>
          <w:szCs w:val="23"/>
        </w:rPr>
        <w:tab/>
        <w:t>Là một người lạ với bà, thưa bà, tôi chưa hề biết bà, vì bà biết mà tôi không biết, nhưng chúng ta ở đây. Vậy thì, những gì tôi đã rao giảng tối nay, nó hoặc là sự thật hoặc không phải là lẽ thật. Vậy nếu Kinh thánh là Lẽ thật, thì Đức Chúa Jêsus Christ hôm qua, ngày nay, cho đến đời đời không hề thay đổi. Nếu Ngài tiếp sinh lực cho và chúng ta là nhánh của Ngài thì Sự Sống Ngài đến qua chúng ta.</w:t>
      </w:r>
    </w:p>
    <w:p>
      <w:pPr>
        <w:pStyle w:val="Normal"/>
        <w:autoSpaceDE w:val="false"/>
        <w:snapToGrid w:val="false"/>
        <w:spacing w:before="0" w:after="80"/>
        <w:jc w:val="both"/>
        <w:rPr>
          <w:sz w:val="23"/>
          <w:szCs w:val="23"/>
        </w:rPr>
      </w:pPr>
      <w:r>
        <w:rPr>
          <w:sz w:val="23"/>
          <w:szCs w:val="23"/>
        </w:rPr>
        <w:tab/>
        <w:t>Ngài đã đặt để trong Hội thánh có các Sứ đồ và các đấng Tiên tri, Giáo sư, các nhà Truyền bá Phúc âm, và Mục sư. Ngài đã làm điều đó. Ngài Phán Ngài đã làm thế.</w:t>
      </w:r>
    </w:p>
    <w:p>
      <w:pPr>
        <w:pStyle w:val="Normal"/>
        <w:autoSpaceDE w:val="false"/>
        <w:snapToGrid w:val="false"/>
        <w:spacing w:before="0" w:after="80"/>
        <w:jc w:val="both"/>
        <w:rPr>
          <w:sz w:val="23"/>
          <w:szCs w:val="23"/>
        </w:rPr>
      </w:pPr>
      <w:r>
        <w:rPr>
          <w:sz w:val="23"/>
          <w:szCs w:val="23"/>
        </w:rPr>
        <w:tab/>
        <w:t>Bây giờ, anh em kỹ sư với cái nầy ở đây, bất kể là cái gì, cái mi-crô nầy, hãy xem nào, nếu sự xức dầu của Đức Thánh Linh bắt đầu, tôi - tôi không biết tôi đang nói lớn hay không. Tôi không thể nói cho anh chị em biết được.</w:t>
      </w:r>
    </w:p>
    <w:p>
      <w:pPr>
        <w:pStyle w:val="Normal"/>
        <w:autoSpaceDE w:val="false"/>
        <w:snapToGrid w:val="false"/>
        <w:spacing w:before="0" w:after="80"/>
        <w:jc w:val="both"/>
        <w:rPr>
          <w:sz w:val="23"/>
          <w:szCs w:val="23"/>
        </w:rPr>
      </w:pPr>
      <w:r>
        <w:rPr>
          <w:sz w:val="23"/>
          <w:szCs w:val="23"/>
          <w:vertAlign w:val="superscript"/>
        </w:rPr>
        <w:t>E-69</w:t>
      </w:r>
      <w:r>
        <w:rPr>
          <w:sz w:val="23"/>
          <w:szCs w:val="23"/>
        </w:rPr>
        <w:tab/>
        <w:t>Nếu Chúa Jêsus sẽ cho tôi biết điều gì đó mà bà đã làm, hay điều gì bà muốn, hoặc giống như Ngài đã làm cho người đàn bà bên giếng, hay nan đề của bà ấy là gì. Nếu Ngài sẽ làm giống như vậy tối nay, bà sẽ tin nhận điều đó đến từ Ngài chứ? Bà sẽ biết điều đó phải đến từ một quyền lực siêu nhiên. Nhưng nếu bà tin điều đó -- nếu bà tin đó là một quyền lực ma quỉ, bà nhận một phần thưởng của ma quỉ. Nếu bà tin đó là Đức Thánh Linh của Đức Chúa Trời, bà nhận phần thưởng của Đức Chúa Trời. Hiểu không? Tùy thuộc những gì... Bà phải nhận biết điều đó.</w:t>
      </w:r>
    </w:p>
    <w:p>
      <w:pPr>
        <w:pStyle w:val="Normal"/>
        <w:autoSpaceDE w:val="false"/>
        <w:snapToGrid w:val="false"/>
        <w:spacing w:before="0" w:after="80"/>
        <w:jc w:val="both"/>
        <w:rPr>
          <w:sz w:val="23"/>
          <w:szCs w:val="23"/>
        </w:rPr>
      </w:pPr>
      <w:r>
        <w:rPr>
          <w:sz w:val="23"/>
          <w:szCs w:val="23"/>
        </w:rPr>
        <w:tab/>
        <w:t>Người đàn bà đã chạm vào vạt áo Ngài, sức mạnh đi đến với bà, nhưng người lính La-mã buộc miếng giẻ quanh đầu Ngài, và dùng gậy đánh vào đầu Ngài mà nói, “Hãy nói cho chúng ta biết ai đã đánh ngươi; Chúng ta sẽ tin ngươi.” Anh ta không nhận được sức lực. Ngài không tiếp cận nó. Đó là những gì xảy ra ngày hôm nay.</w:t>
      </w:r>
    </w:p>
    <w:p>
      <w:pPr>
        <w:pStyle w:val="Normal"/>
        <w:autoSpaceDE w:val="false"/>
        <w:snapToGrid w:val="false"/>
        <w:spacing w:before="0" w:after="80"/>
        <w:jc w:val="both"/>
        <w:rPr>
          <w:sz w:val="23"/>
          <w:szCs w:val="23"/>
        </w:rPr>
      </w:pPr>
      <w:r>
        <w:rPr>
          <w:sz w:val="23"/>
          <w:szCs w:val="23"/>
          <w:vertAlign w:val="superscript"/>
        </w:rPr>
        <w:t>E-70</w:t>
        <w:tab/>
      </w:r>
      <w:r>
        <w:rPr>
          <w:sz w:val="23"/>
          <w:szCs w:val="23"/>
        </w:rPr>
        <w:t xml:space="preserve">Nếu dân sự có thể nghe tiếng tôi, người đàn bà dường như đang hành động xuất phát từ tôi. Bà ấy cực kỳ lo lắng. Bà ấy bị bối rối về điều gì đó. Lý do bà ấy bị rối loạn, tôi thấy bà ấy bị... Bà ấy đến, sẽ đi vào bệnh viện. Bà vừa từ bệnh viện tới. Trong bệnh viện bà đã trải qua một ca mổ, ca mổ ở ngực. Ngực bà có một khối u ác tính. Họ đã cắt vú đi, lấy khối u ra. Bà trở về nhà. Sau đó bà phải trở lại lần nữa. Họ đã đặt cái gì đó vào ngực bà; Đó là một cái ống hay cái gì đó... Nó -- có một sự rút nước ra từ ngực bà. Đó là LỜI CHÚA PHÁN VẬY. Đó là sự thật. Phải không? Bà tin điều đó không? Vậy hãy đi về nhà, được khỏe mạnh; Đức Chúa Jêsus Christ sẽ chữa lành bà. Bà tin điều đó chứ? Hãy cứ vui mừng và sung sướng. Giê-hô-va Đức Chúa Trời ban phước cho bà. </w:t>
      </w:r>
    </w:p>
    <w:p>
      <w:pPr>
        <w:pStyle w:val="Normal"/>
        <w:autoSpaceDE w:val="false"/>
        <w:snapToGrid w:val="false"/>
        <w:spacing w:before="0" w:after="80"/>
        <w:jc w:val="both"/>
        <w:rPr>
          <w:sz w:val="23"/>
          <w:szCs w:val="23"/>
        </w:rPr>
      </w:pPr>
      <w:r>
        <w:rPr>
          <w:sz w:val="23"/>
          <w:szCs w:val="23"/>
          <w:vertAlign w:val="superscript"/>
        </w:rPr>
        <w:t>E-71</w:t>
      </w:r>
      <w:r>
        <w:rPr>
          <w:sz w:val="23"/>
          <w:szCs w:val="23"/>
        </w:rPr>
        <w:tab/>
        <w:t>Chào ông. Tôi thấy ông bỏ kính ra, dĩ nhiên bất cứ ai thấy ông mang kính đều sẽ biết mắt ông có điều gì không ổn, ít nhất đó là kính để đọc sách. Đàn ông ở tuổi của ông nên mang kính để đọc dù sao đi nữa. Sau khi qua tuổi 40, tiến trình tự nhiên, mắt ông trở nên hẹp lại. Ông có thể thấy xa mà không thấy gần.</w:t>
      </w:r>
    </w:p>
    <w:p>
      <w:pPr>
        <w:pStyle w:val="Normal"/>
        <w:autoSpaceDE w:val="false"/>
        <w:snapToGrid w:val="false"/>
        <w:spacing w:before="0" w:after="80"/>
        <w:jc w:val="both"/>
        <w:rPr>
          <w:sz w:val="23"/>
          <w:szCs w:val="23"/>
        </w:rPr>
      </w:pPr>
      <w:r>
        <w:rPr>
          <w:sz w:val="23"/>
          <w:szCs w:val="23"/>
        </w:rPr>
        <w:tab/>
        <w:t>Tôi chưa hề gặp ông trong đời, thưa ông. Tôi cho rằng chúng ta là người lạ với nhau. Nhưng Chúa biết ông. Ngài biết tôi.</w:t>
      </w:r>
    </w:p>
    <w:p>
      <w:pPr>
        <w:pStyle w:val="Normal"/>
        <w:autoSpaceDE w:val="false"/>
        <w:snapToGrid w:val="false"/>
        <w:spacing w:before="0" w:after="80"/>
        <w:jc w:val="both"/>
        <w:rPr>
          <w:sz w:val="23"/>
          <w:szCs w:val="23"/>
        </w:rPr>
      </w:pPr>
      <w:r>
        <w:rPr>
          <w:sz w:val="23"/>
          <w:szCs w:val="23"/>
        </w:rPr>
        <w:tab/>
        <w:t>Đây là một bức hình khác. Đó là một phụ nữ, giống như người đàn bà bên giếng. Đây là một người đàn ông, giống như Phi-líp đi tìm Na-tha-na-ên: 2 người đàn ông gặp nhau. Nếu Ngài là Đức Chúa Jêsus Christ hôm qua, ngày nay, cho đến đời đời không hề thay đổi với dòng dõi Dân Ngoại nầy, như tôi đã nói, thì Ngài phải bày tỏ chính Ngài hôm qua, ngày nay, cho đến đời đời không hề thay đổi. Ông tin điều đó chứ, thưa ông? Ông tin rằng tôi đã nói với ông lẽ thật về Lời Đức Chúa Trời tối nay chứ? Nếu Ngài sẽ bày tỏ điều giống như vậy, ông sẽ tin Ngài chứ?</w:t>
      </w:r>
    </w:p>
    <w:p>
      <w:pPr>
        <w:pStyle w:val="Normal"/>
        <w:autoSpaceDE w:val="false"/>
        <w:snapToGrid w:val="false"/>
        <w:spacing w:before="0" w:after="80"/>
        <w:jc w:val="both"/>
        <w:rPr>
          <w:sz w:val="23"/>
          <w:szCs w:val="23"/>
        </w:rPr>
      </w:pPr>
      <w:r>
        <w:rPr>
          <w:sz w:val="23"/>
          <w:szCs w:val="23"/>
          <w:vertAlign w:val="superscript"/>
        </w:rPr>
        <w:t>E-72</w:t>
        <w:tab/>
      </w:r>
      <w:r>
        <w:rPr>
          <w:sz w:val="23"/>
          <w:szCs w:val="23"/>
        </w:rPr>
        <w:t>Bây giờ, chờ một lát; Cứ thật kỉnh kiền và cầu nguyện. Người nào đó đã làm điều gì rồi. Ông đã chạm đến Ngài. Tôi - tôi không biết ông là ai, nhưng thật sự kỉnh kiền giờ nầy. Ông, một số người của ông ở đâu đó, điều gì đó đã xảy ra. Nó làm gián đoạn Thánh Linh ở bục giảng đây. Nào, bây giờ cứ tin: Nếu ông có thể tin.</w:t>
      </w:r>
    </w:p>
    <w:p>
      <w:pPr>
        <w:pStyle w:val="Normal"/>
        <w:autoSpaceDE w:val="false"/>
        <w:snapToGrid w:val="false"/>
        <w:spacing w:before="0" w:after="80"/>
        <w:jc w:val="both"/>
        <w:rPr>
          <w:sz w:val="23"/>
          <w:szCs w:val="23"/>
          <w:lang w:val="vi-VN"/>
        </w:rPr>
      </w:pPr>
      <w:r>
        <w:rPr>
          <w:sz w:val="23"/>
          <w:szCs w:val="23"/>
        </w:rPr>
        <w:tab/>
        <w:t>Tr</w:t>
      </w:r>
      <w:r>
        <w:rPr>
          <w:sz w:val="23"/>
          <w:szCs w:val="23"/>
          <w:lang w:val="vi-VN"/>
        </w:rPr>
        <w:t>ở lại với ông lần nữa, thưa ông. Nếu tôi có thể giúp ông, mà không muốn làm điều đó, tôi sẽ là một người gian ác. Nếu ông đang cần sự chữa lành, tôi không thể làm điều đó, bởi vì Đức Chúa Trời sẽ phải làm điều đó. Nó đã được làm xong rồi. Điều duy nhất tôi có thể làm, có lẽ Đức Chúa Trời hiển lộ chính Ngài qua một sự ban cho Thiêng liêng để làm cho ông nhận biết Sự Hiện Diện của Ngài, rồi ông sẽ tin.</w:t>
      </w:r>
    </w:p>
    <w:p>
      <w:pPr>
        <w:pStyle w:val="Normal"/>
        <w:autoSpaceDE w:val="false"/>
        <w:snapToGrid w:val="false"/>
        <w:spacing w:before="0" w:after="80"/>
        <w:jc w:val="both"/>
        <w:rPr>
          <w:sz w:val="23"/>
          <w:szCs w:val="23"/>
          <w:lang w:val="vi-VN"/>
        </w:rPr>
      </w:pPr>
      <w:r>
        <w:rPr>
          <w:sz w:val="23"/>
          <w:szCs w:val="23"/>
          <w:lang w:val="vi-VN"/>
        </w:rPr>
        <w:tab/>
        <w:t xml:space="preserve">Ông đang đau một chứng bịnh mà ông sợ là bịnh ung thư. Nó là sự nhiễm trùng, Nó được gọi là sự nhiễm trùng. Nó ở trên mặt ông. Điều đó có thực. Ông sợ đó là bịnh ung thư, suy nghĩ về nó. Cách đó đủ làm cho ông sợ. Đó là sự thật. Nếu đúng, hãy đưa tay lên. Tôi không thấy dấu hiệu vật lý trên mặt ông. Nhưng nó có đấy, dù sao đi nữa nó ở đó. Hãy để tôi nói cho ông biết. Ông tin tôi là đầy tớ của Đức Chúa Trời không? Có người nào đó ở ngoài đó trong hội chúng; Đó là vợ của ông. Bà ấy cũng đang cố tiếp xúc với Đức Chúa Trời. Ông đang tin, điều gì đó đập vào ông. Ông tin nếu tôi là Tiên tri của Đức Chúa Trời, hay đầy tớ của Ngài, tôi có thể nói cho ông biết vợ ông có gì không ổn không? Ông tin điều đó chứ? Bà ấy đang chịu đau đớn vì sự yếu đuối (Điều đó hoàn toàn chính xác.), tình trạng yếu đuối. Nếu đúng thế, hãy đưa tay lên. </w:t>
      </w:r>
    </w:p>
    <w:p>
      <w:pPr>
        <w:pStyle w:val="Normal"/>
        <w:autoSpaceDE w:val="false"/>
        <w:snapToGrid w:val="false"/>
        <w:spacing w:before="0" w:after="80"/>
        <w:jc w:val="both"/>
        <w:rPr>
          <w:sz w:val="23"/>
          <w:szCs w:val="23"/>
          <w:lang w:val="vi-VN"/>
        </w:rPr>
      </w:pPr>
      <w:r>
        <w:rPr>
          <w:sz w:val="23"/>
          <w:szCs w:val="23"/>
          <w:lang w:val="vi-VN"/>
        </w:rPr>
        <w:tab/>
        <w:t>Ông không phải người ở thành phố nầy. Ông từ thành phố khác không xa ở đây. Nó ở phía bắc thành phố nầy, đó là Cleveland. Đúng thế. Tên của ông là Glover, Led Glover, vậy thì hoàn toàn đúng. Ledford, đó là tên của ông. Ông tin Ngài là Đấng Christ không hề thay đổi đã biết họ là ai trong thời đại của họ chứ? Vậy thì hãy về nhà; Ông sẽ được mạnh khỏe, cả hai người. Đức Chúa Jêsus Christ cho ông bà khỏe mạnh. Đừng nghi ngờ; Hãy đi và tin. Xin Chúa ở cùng cho ông bà.</w:t>
      </w:r>
    </w:p>
    <w:p>
      <w:pPr>
        <w:pStyle w:val="Normal"/>
        <w:autoSpaceDE w:val="false"/>
        <w:snapToGrid w:val="false"/>
        <w:spacing w:before="0" w:after="80"/>
        <w:jc w:val="both"/>
        <w:rPr>
          <w:sz w:val="23"/>
          <w:szCs w:val="23"/>
          <w:lang w:val="vi-VN"/>
        </w:rPr>
      </w:pPr>
      <w:r>
        <w:rPr>
          <w:sz w:val="23"/>
          <w:szCs w:val="23"/>
          <w:vertAlign w:val="superscript"/>
          <w:lang w:val="vi-VN"/>
        </w:rPr>
        <w:t>E-73</w:t>
      </w:r>
      <w:r>
        <w:rPr>
          <w:sz w:val="23"/>
          <w:szCs w:val="23"/>
          <w:lang w:val="vi-VN"/>
        </w:rPr>
        <w:tab/>
        <w:t>Chào bà. Tôi không biết bà. Chúng ta là người lạ với nhau. Bây giờ, cứ tin. Hãy thật sự kỉnh kiền. Cứ cầu nguyện.</w:t>
      </w:r>
    </w:p>
    <w:p>
      <w:pPr>
        <w:pStyle w:val="Normal"/>
        <w:autoSpaceDE w:val="false"/>
        <w:snapToGrid w:val="false"/>
        <w:spacing w:before="0" w:after="80"/>
        <w:jc w:val="both"/>
        <w:rPr>
          <w:sz w:val="23"/>
          <w:szCs w:val="23"/>
          <w:lang w:val="vi-VN"/>
        </w:rPr>
      </w:pPr>
      <w:r>
        <w:rPr>
          <w:sz w:val="23"/>
          <w:szCs w:val="23"/>
          <w:lang w:val="vi-VN"/>
        </w:rPr>
        <w:tab/>
        <w:t>Nếu Chúa Jêsus sẽ bày tỏ cho tôi sự bối rối của bà là gì... Điều trước tiên, chúng ta là người lạ với nhau; Phải không? Để nhiều người thấy, bà hãy đưa tay lên, bởi vì ở đằng xa. Tôi nghĩ đây là lần đầu tiên của chúng ta gặp nhau? Lần đầu tiên. Thế thì nếu Đức Chúa Trời bày tỏ chính Ngài phù hợp với Lời</w:t>
      </w:r>
      <w:r>
        <w:rPr>
          <w:sz w:val="23"/>
          <w:szCs w:val="23"/>
          <w:lang w:val="vi-VN" w:eastAsia="zh-CN"/>
        </w:rPr>
        <w:t xml:space="preserve"> </w:t>
      </w:r>
      <w:r>
        <w:rPr>
          <w:sz w:val="23"/>
          <w:szCs w:val="23"/>
          <w:lang w:val="vi-VN"/>
        </w:rPr>
        <w:t>Ngài đã Hứa, Ngài biết bà. Ngài biết bà trước khi bà... Ngài đã biết bà trước khi bắt đầu có thế gian, vì bà là một Cơ-đốc nhân. Bà là một tín hữu, bà đang bị đau bao tử, bà có bịnh phụ nữ: Kinh nguyệt rối loạn của phụ nữ (Đúng thế.), gây ra sự rút nước. Đó là chỗ áp-xe. Bà tin chồng bà ở ngoài đó cũng sẽ được chữa lành không? Ông ấy đang ngồi ngoài đó cầu nguyện. Ông ấy bị đau bao tử phải không? Bà tin ông ấy cũng sẽ được chữa lành chứ? Bà tin tôi là đầy tớ của Đức Chúa Trời chứ? Bà đang cầu nguyện cho người nào khác và đó là em gái bà. Cô ấy đang ở bệnh viện vì suy nhược thần kinh. Chỉ tin nơi Chúa giờ nầy. Đó là cách bà tin nó sẽ xảy ra. Xin Chúa ban phước cho bà. Hãy đi. Nguyện xin Đức Chúa Jêsus Christ ban cho bà điều bà cầu xin cho em gái bà, ban nó cho bà.</w:t>
      </w:r>
    </w:p>
    <w:p>
      <w:pPr>
        <w:pStyle w:val="Normal"/>
        <w:autoSpaceDE w:val="false"/>
        <w:snapToGrid w:val="false"/>
        <w:spacing w:before="0" w:after="80"/>
        <w:jc w:val="both"/>
        <w:rPr>
          <w:sz w:val="23"/>
          <w:szCs w:val="23"/>
          <w:lang w:val="vi-VN"/>
        </w:rPr>
      </w:pPr>
      <w:r>
        <w:rPr>
          <w:sz w:val="23"/>
          <w:szCs w:val="23"/>
          <w:lang w:val="vi-VN"/>
        </w:rPr>
        <w:tab/>
        <w:t>Chờ một lát, thưa cô Reed, cứ tiếp tục con đường của mình. Điều đó tốt. Xin Chúa ban phước cho cô.</w:t>
      </w:r>
    </w:p>
    <w:p>
      <w:pPr>
        <w:pStyle w:val="Normal"/>
        <w:autoSpaceDE w:val="false"/>
        <w:snapToGrid w:val="false"/>
        <w:spacing w:before="0" w:after="80"/>
        <w:jc w:val="both"/>
        <w:rPr>
          <w:sz w:val="23"/>
          <w:szCs w:val="23"/>
          <w:lang w:val="vi-VN"/>
        </w:rPr>
      </w:pPr>
      <w:r>
        <w:rPr>
          <w:sz w:val="23"/>
          <w:szCs w:val="23"/>
          <w:vertAlign w:val="superscript"/>
          <w:lang w:val="vi-VN"/>
        </w:rPr>
        <w:t>E-74</w:t>
        <w:tab/>
      </w:r>
      <w:r>
        <w:rPr>
          <w:sz w:val="23"/>
          <w:szCs w:val="23"/>
          <w:lang w:val="vi-VN"/>
        </w:rPr>
        <w:t>Hãy kỉnh kiền và ngừng suy nghĩ rằng tâm trí đang đọc giờ nầy. Bây giờ, nên nhớ, ma quỉ có thể đến với các bạn vì điều đó.</w:t>
      </w:r>
    </w:p>
    <w:p>
      <w:pPr>
        <w:pStyle w:val="Normal"/>
        <w:autoSpaceDE w:val="false"/>
        <w:snapToGrid w:val="false"/>
        <w:spacing w:before="0" w:after="80"/>
        <w:jc w:val="both"/>
        <w:rPr>
          <w:sz w:val="23"/>
          <w:szCs w:val="23"/>
          <w:lang w:val="vi-VN"/>
        </w:rPr>
      </w:pPr>
      <w:r>
        <w:rPr>
          <w:sz w:val="23"/>
          <w:szCs w:val="23"/>
          <w:lang w:val="vi-VN"/>
        </w:rPr>
        <w:tab/>
        <w:t>Tôi cho rằng chúng ta là người lạ với nhau, thưa bà. Đức Chúa Trời biết mọi việc. Bà tin điều đó không?</w:t>
      </w:r>
    </w:p>
    <w:p>
      <w:pPr>
        <w:pStyle w:val="Normal"/>
        <w:autoSpaceDE w:val="false"/>
        <w:snapToGrid w:val="false"/>
        <w:spacing w:before="0" w:after="80"/>
        <w:jc w:val="both"/>
        <w:rPr>
          <w:sz w:val="23"/>
          <w:szCs w:val="23"/>
          <w:lang w:val="vi-VN"/>
        </w:rPr>
      </w:pPr>
      <w:r>
        <w:rPr>
          <w:sz w:val="23"/>
          <w:szCs w:val="23"/>
          <w:lang w:val="vi-VN"/>
        </w:rPr>
        <w:tab/>
        <w:t>Người đàn ông đang ngồi ở cuối dãy, mặc đồ màu nâu, mang kính, ông tin Đức Chúa Trời sẽ chữa lành chứng cao huyết áp của ông chứ? Ông tin chứ? Vợ ông đang ngồi kế nên ông ở đó. Bà ấy đang đau vì bịnh viêm xoang. Hãy đặt tay ông trên bà ấy và có đức tin nơi Đức Chúa Trời. Nó sẽ không quấy rầy ông bà nữa.</w:t>
      </w:r>
    </w:p>
    <w:p>
      <w:pPr>
        <w:pStyle w:val="Normal"/>
        <w:autoSpaceDE w:val="false"/>
        <w:snapToGrid w:val="false"/>
        <w:spacing w:before="0" w:after="80"/>
        <w:jc w:val="both"/>
        <w:rPr>
          <w:sz w:val="23"/>
          <w:szCs w:val="23"/>
          <w:lang w:val="vi-VN"/>
        </w:rPr>
      </w:pPr>
      <w:r>
        <w:rPr>
          <w:sz w:val="23"/>
          <w:szCs w:val="23"/>
          <w:lang w:val="vi-VN"/>
        </w:rPr>
        <w:tab/>
        <w:t>Bây giờ, hãy xem linh đó. Anh em có thể thấy vệt tối đó không? Nhìn đây. Cô gái nầy ngồi ngay tại đây, ngay phía trước đó, cô ấy mặc áo khoác màu đỏ cũng bị viêm xoang. Cô tin Chúa sẽ chữa lành cô chứ? Cô tin chứ? Qúi bà ngồi kế bên cô cũng bị bịnh viêm xoang, quí bà mang kính đó. Hãy đứng lên, hãy đưa tay lên nếu đúng thế, cả hai người. Hãy đứng lên, vâng. Cả hai đều được chữa lành cùng một lúc. Đức tin của quí vị đã làm điều đó. Ừm. Các bạn nghĩ về điều gì?</w:t>
      </w:r>
    </w:p>
    <w:p>
      <w:pPr>
        <w:pStyle w:val="Normal"/>
        <w:autoSpaceDE w:val="false"/>
        <w:snapToGrid w:val="false"/>
        <w:spacing w:before="0" w:after="80"/>
        <w:jc w:val="both"/>
        <w:rPr>
          <w:sz w:val="23"/>
          <w:szCs w:val="23"/>
          <w:lang w:val="vi-VN"/>
        </w:rPr>
      </w:pPr>
      <w:r>
        <w:rPr>
          <w:sz w:val="23"/>
          <w:szCs w:val="23"/>
          <w:lang w:val="vi-VN"/>
        </w:rPr>
        <w:tab/>
        <w:t>Bà đang ngồi cuối dãy ghế đang khóc lúc nầy, bà tin hết lòng chứ? Bà tin bịnh thanh quản đã lìa khỏi bà chứ? Vâng, đúng. Bà tin chứ? Được rồi. Hãy đưa tay lên tin nhận Đấng Christ, và được chữa lành. Ừm. Bà đã chạm điều gì? Bà ấy đã chạm ai? Không phải tôi. Bà ấy cách tôi hơn 40 bộ. Bà ấy đã chạm đến Thầy tế lễ Thượng Phẩm. Các bạn có thể nhận ra không, thưa các bạn? Thầy tế lễ Thượng Phẩm, chính là Ngài. Chỉ tin hết lòng. Đừng nghi ngờ.</w:t>
      </w:r>
    </w:p>
    <w:p>
      <w:pPr>
        <w:pStyle w:val="Normal"/>
        <w:autoSpaceDE w:val="false"/>
        <w:snapToGrid w:val="false"/>
        <w:spacing w:before="0" w:after="80"/>
        <w:jc w:val="both"/>
        <w:rPr>
          <w:sz w:val="23"/>
          <w:szCs w:val="23"/>
          <w:lang w:val="vi-VN"/>
        </w:rPr>
      </w:pPr>
      <w:r>
        <w:rPr>
          <w:sz w:val="23"/>
          <w:szCs w:val="23"/>
          <w:vertAlign w:val="superscript"/>
          <w:lang w:val="vi-VN"/>
        </w:rPr>
        <w:t>E-75</w:t>
      </w:r>
      <w:r>
        <w:rPr>
          <w:sz w:val="23"/>
          <w:szCs w:val="23"/>
          <w:lang w:val="vi-VN"/>
        </w:rPr>
        <w:tab/>
        <w:t>Đây là phụ nữ kế tiếp phải không? Tôi nghĩ chúng ta là người lạ với nhau. Đức Chúa Trời biết cả hai chúng ta, phải không? Nếu Đức Chúa Trời sẽ bày tỏ cho tôi bà đang đứng đây vì điều gì, bà sẽ tin hết lòng chứ? Bao nhiêu người ở trong hội chúng đây sẽ tin? Có ai biết người đàn bà nầy không? Được rồi.</w:t>
      </w:r>
    </w:p>
    <w:p>
      <w:pPr>
        <w:pStyle w:val="Normal"/>
        <w:autoSpaceDE w:val="false"/>
        <w:snapToGrid w:val="false"/>
        <w:spacing w:before="0" w:after="80"/>
        <w:jc w:val="both"/>
        <w:rPr>
          <w:sz w:val="23"/>
          <w:szCs w:val="23"/>
          <w:lang w:val="vi-VN"/>
        </w:rPr>
      </w:pPr>
      <w:r>
        <w:rPr>
          <w:sz w:val="23"/>
          <w:szCs w:val="23"/>
          <w:lang w:val="vi-VN"/>
        </w:rPr>
        <w:tab/>
        <w:t>Bà có tình trạng bất an vô cùng, vì một điều. Điều khác nữa, nó ẩn giấu. Đó là một khối u. Đúng thế. Bà có một khối u. Bà tin Đức Chúa Trời có thể nói cho tôi biết khối u ở đâu không? Nó ở trên hông của bà. Bà không phải là người ở thành phố nầy. Bà từ thành phố khác ở bên kia núi đến: Knoxville, Tennessee, bà đến từ nơi đó. Đúng thế. Đó là LỜI CHÚA PHÁN VẬY. Bà tin hết lòng không? Bà nghĩ gì về người anh em đó? Bà tin ông ấy sẽ hết bịnh chảy máu miệng đó không? Bà tin ông ấy sẽ làm điều đó chứ? Nếu bà tin, thì hãy đi vui mừng và cảm ơn Chúa về điều đó. Ừm.</w:t>
      </w:r>
    </w:p>
    <w:p>
      <w:pPr>
        <w:pStyle w:val="Normal"/>
        <w:autoSpaceDE w:val="false"/>
        <w:snapToGrid w:val="false"/>
        <w:spacing w:before="0" w:after="80"/>
        <w:jc w:val="both"/>
        <w:rPr>
          <w:sz w:val="23"/>
          <w:szCs w:val="23"/>
          <w:lang w:val="vi-VN"/>
        </w:rPr>
      </w:pPr>
      <w:r>
        <w:rPr>
          <w:b/>
          <w:sz w:val="23"/>
          <w:szCs w:val="23"/>
          <w:lang w:val="vi-VN"/>
        </w:rPr>
        <w:tab/>
      </w:r>
      <w:r>
        <w:rPr>
          <w:sz w:val="23"/>
          <w:szCs w:val="23"/>
          <w:lang w:val="vi-VN"/>
        </w:rPr>
        <w:t>Tôi thách thức bà bất cứ ở đâu, nhơn Danh Đức Chúa Jêsus Christ, hãy nhìn và sống. Hãy nhìn và tin rằng Ngài ở đây. Bà chỉ làm điều đó và thấy điều gì xảy ra.</w:t>
      </w:r>
    </w:p>
    <w:p>
      <w:pPr>
        <w:pStyle w:val="Normal"/>
        <w:autoSpaceDE w:val="false"/>
        <w:snapToGrid w:val="false"/>
        <w:spacing w:before="0" w:after="80"/>
        <w:jc w:val="both"/>
        <w:rPr>
          <w:sz w:val="23"/>
          <w:szCs w:val="23"/>
          <w:lang w:val="vi-VN"/>
        </w:rPr>
      </w:pPr>
      <w:r>
        <w:rPr>
          <w:sz w:val="23"/>
          <w:szCs w:val="23"/>
          <w:vertAlign w:val="superscript"/>
          <w:lang w:val="vi-VN"/>
        </w:rPr>
        <w:t>E-76</w:t>
        <w:tab/>
      </w:r>
      <w:r>
        <w:rPr>
          <w:sz w:val="23"/>
          <w:szCs w:val="23"/>
          <w:lang w:val="vi-VN"/>
        </w:rPr>
        <w:t>Tôi cho rằng chúng ta là người lạ với nhau, thưa bà. Đây là lần đầu tiên chúng ta gặp nhau. Nếu Đức Chúa Trời sẽ bày tỏ cho tôi điều gì diễn ra trong lòng bà, bà sẽ tin chứ?</w:t>
      </w:r>
    </w:p>
    <w:p>
      <w:pPr>
        <w:pStyle w:val="Normal"/>
        <w:autoSpaceDE w:val="false"/>
        <w:snapToGrid w:val="false"/>
        <w:spacing w:before="0" w:after="80"/>
        <w:jc w:val="both"/>
        <w:rPr>
          <w:sz w:val="23"/>
          <w:szCs w:val="23"/>
          <w:lang w:val="vi-VN"/>
        </w:rPr>
      </w:pPr>
      <w:r>
        <w:rPr>
          <w:sz w:val="23"/>
          <w:szCs w:val="23"/>
          <w:lang w:val="vi-VN"/>
        </w:rPr>
        <w:tab/>
        <w:t>Xem nào, thưa các bạn, điều nầy có thể xảy ra rất lâu. Nhưng nếu - nếu bà không tin giờ nầy, bà - bà thật sự sẽ không bao giờ tin điều đó. Hiểu không? Đúng thế.</w:t>
      </w:r>
    </w:p>
    <w:p>
      <w:pPr>
        <w:pStyle w:val="Normal"/>
        <w:autoSpaceDE w:val="false"/>
        <w:snapToGrid w:val="false"/>
        <w:spacing w:before="0" w:after="80"/>
        <w:jc w:val="both"/>
        <w:rPr>
          <w:sz w:val="23"/>
          <w:szCs w:val="23"/>
          <w:lang w:val="vi-VN"/>
        </w:rPr>
      </w:pPr>
      <w:r>
        <w:rPr>
          <w:sz w:val="23"/>
          <w:szCs w:val="23"/>
          <w:lang w:val="vi-VN"/>
        </w:rPr>
        <w:tab/>
        <w:t>Bà bị bất an và bị bịnh ở cổ. Điều đó đúng. Mắt bà đang mờ đi, sắp bị mù. Đúng thế. Bà nói, ồ, người nào đó nói, “Bà ấy mang kính.” Ồ, điều đó... Cho phép tôi nói lại với bà một lát. Bà có một gánh nặng trong lòng. Bà tin tôi là đầy tớ của Ngài chứ? Bà tin rằng Đức Chúa Trời có thể bày tỏ điều đó? Hầu như là con gái của bà. Cô ấy ở trong viện tâm thần. Đúng thế. Bà tin hết lòng chứ?. Vậy thì cô ấy sẽ khỏi, nếu bà tin hết lòng, cứ tin bằng cả tấm lòng. Ừ. Cứ có đức tin nơi Đức Chúa Trời. Đừng nghi ngờ, nhưng cứ tin hết lòng.</w:t>
      </w:r>
    </w:p>
    <w:p>
      <w:pPr>
        <w:pStyle w:val="Normal"/>
        <w:autoSpaceDE w:val="false"/>
        <w:snapToGrid w:val="false"/>
        <w:spacing w:before="0" w:after="80"/>
        <w:jc w:val="both"/>
        <w:rPr>
          <w:sz w:val="23"/>
          <w:szCs w:val="23"/>
          <w:lang w:val="vi-VN"/>
        </w:rPr>
      </w:pPr>
      <w:r>
        <w:rPr>
          <w:sz w:val="23"/>
          <w:szCs w:val="23"/>
          <w:vertAlign w:val="superscript"/>
          <w:lang w:val="vi-VN"/>
        </w:rPr>
        <w:t>E-77</w:t>
      </w:r>
      <w:r>
        <w:rPr>
          <w:sz w:val="23"/>
          <w:szCs w:val="23"/>
          <w:lang w:val="vi-VN"/>
        </w:rPr>
        <w:tab/>
        <w:t>Tôi muốn bà tống điều đó ra khỏi tâm trí của bà về đọc... Hãy nhìn đây; Đến đây nào. Hãy đặt tay bà lên tay tôi, thưa bà. Bà tin Đức Chúa Trời sẽ chữa lành bệnh đau tim và bà được khỏe mạnh chứ? Vậy cứ tiếp tục tin như thế, cảm ơn Đức Chúa Trời. Hãy tin hết lòng, nếu bà có thể tin, mọi sự đều có thể được. Xem nào, bà phải tin điều đó. Được rồi.</w:t>
      </w:r>
    </w:p>
    <w:p>
      <w:pPr>
        <w:pStyle w:val="Normal"/>
        <w:autoSpaceDE w:val="false"/>
        <w:snapToGrid w:val="false"/>
        <w:spacing w:before="0" w:after="80"/>
        <w:jc w:val="both"/>
        <w:rPr>
          <w:sz w:val="23"/>
          <w:szCs w:val="23"/>
          <w:lang w:val="vi-VN"/>
        </w:rPr>
      </w:pPr>
      <w:r>
        <w:rPr>
          <w:sz w:val="23"/>
          <w:szCs w:val="23"/>
          <w:lang w:val="vi-VN"/>
        </w:rPr>
        <w:tab/>
        <w:t>Muốn thử đức tin của bà. Nếu tôi không nói với bà bất cứ điều gì mà...</w:t>
      </w:r>
      <w:r>
        <w:rPr>
          <w:sz w:val="23"/>
          <w:szCs w:val="23"/>
          <w:lang w:val="vi-VN" w:eastAsia="zh-CN"/>
        </w:rPr>
        <w:t xml:space="preserve"> </w:t>
      </w:r>
      <w:r>
        <w:rPr>
          <w:sz w:val="23"/>
          <w:szCs w:val="23"/>
          <w:lang w:val="vi-VN"/>
        </w:rPr>
        <w:t>Nếu tôi nói bà đang ngồi trong ghế đó đã được chữa lành, bà tin không? Được rồi. Hãy đi, đi qua bục giảng...?...</w:t>
      </w:r>
    </w:p>
    <w:p>
      <w:pPr>
        <w:pStyle w:val="Normal"/>
        <w:autoSpaceDE w:val="false"/>
        <w:snapToGrid w:val="false"/>
        <w:spacing w:before="0" w:after="80"/>
        <w:jc w:val="both"/>
        <w:rPr>
          <w:sz w:val="23"/>
          <w:szCs w:val="23"/>
          <w:lang w:val="vi-VN"/>
        </w:rPr>
      </w:pPr>
      <w:r>
        <w:rPr>
          <w:sz w:val="23"/>
          <w:szCs w:val="23"/>
          <w:vertAlign w:val="superscript"/>
          <w:lang w:val="vi-VN"/>
        </w:rPr>
        <w:t>E-78</w:t>
      </w:r>
      <w:r>
        <w:rPr>
          <w:sz w:val="23"/>
          <w:szCs w:val="23"/>
          <w:lang w:val="vi-VN"/>
        </w:rPr>
        <w:tab/>
        <w:t>Bà, quí bà đang ngồi đó lấy khăn tay che miệng, bà tin Đức Chúa Trời có thể chữa lành bịnh giãn tĩnh mạch cho bà không? Bà tin điều đó không? Bà đang cầu nguyện cho điều đó, phải không? Đúng. Nếu bà tin điều đó, bà có thể có điều bà cầu xin. Chỉ tin.</w:t>
      </w:r>
    </w:p>
    <w:p>
      <w:pPr>
        <w:pStyle w:val="Normal"/>
        <w:autoSpaceDE w:val="false"/>
        <w:snapToGrid w:val="false"/>
        <w:spacing w:before="0" w:after="80"/>
        <w:jc w:val="both"/>
        <w:rPr>
          <w:sz w:val="23"/>
          <w:szCs w:val="23"/>
          <w:lang w:val="vi-VN"/>
        </w:rPr>
      </w:pPr>
      <w:r>
        <w:rPr>
          <w:sz w:val="23"/>
          <w:szCs w:val="23"/>
          <w:lang w:val="vi-VN"/>
        </w:rPr>
        <w:tab/>
        <w:t>Bà tin Chúa Jêsus làm cho bà khỏe mạnh không, thưa bà? Bà tin Ngài có thể làm điều đó không?</w:t>
      </w:r>
    </w:p>
    <w:p>
      <w:pPr>
        <w:pStyle w:val="Normal"/>
        <w:autoSpaceDE w:val="false"/>
        <w:snapToGrid w:val="false"/>
        <w:spacing w:before="0" w:after="80"/>
        <w:jc w:val="both"/>
        <w:rPr>
          <w:sz w:val="23"/>
          <w:szCs w:val="23"/>
          <w:lang w:val="vi-VN"/>
        </w:rPr>
      </w:pPr>
      <w:r>
        <w:rPr>
          <w:sz w:val="23"/>
          <w:szCs w:val="23"/>
          <w:lang w:val="vi-VN"/>
        </w:rPr>
        <w:tab/>
        <w:t>Bà đang ngồi đó chống cằm, bà nghĩ gì về chứng huyết áp cao của bà? Bà nghĩ Chúa sẽ cho bà khỏe mạnh không? Thưa bà, bà tin hết lòng không?</w:t>
      </w:r>
    </w:p>
    <w:p>
      <w:pPr>
        <w:pStyle w:val="Normal"/>
        <w:autoSpaceDE w:val="false"/>
        <w:snapToGrid w:val="false"/>
        <w:spacing w:before="0" w:after="80"/>
        <w:jc w:val="both"/>
        <w:rPr>
          <w:sz w:val="23"/>
          <w:szCs w:val="23"/>
          <w:lang w:val="vi-VN"/>
        </w:rPr>
      </w:pPr>
      <w:r>
        <w:rPr>
          <w:sz w:val="23"/>
          <w:szCs w:val="23"/>
          <w:lang w:val="vi-VN"/>
        </w:rPr>
        <w:tab/>
        <w:t xml:space="preserve">Còn bà đang ngồi bên cạnh mắc bịnh thận thì thế nào? Bà tin rằng Đức Chúa Trời sẽ chữa lành bịnh thận đó chứ, thưa bà? Bà bỏ qua nó, nhưng bà mắc bịnh đó. Được rồi. Hãy đứng dậy trên chân mình, cô gái có mái tóc ngắn ngồi đó. Nhìn thẳng vào tôi giờ nầy. Vâng, vâng, thưa quí vị. Hãy đưa tay lên và tin nhận Đấng Christ, bạn có thể khỏe mạnh. A-men! </w:t>
      </w:r>
    </w:p>
    <w:p>
      <w:pPr>
        <w:pStyle w:val="Normal"/>
        <w:autoSpaceDE w:val="false"/>
        <w:snapToGrid w:val="false"/>
        <w:spacing w:before="0" w:after="80"/>
        <w:jc w:val="both"/>
        <w:rPr>
          <w:sz w:val="23"/>
          <w:szCs w:val="23"/>
          <w:lang w:val="vi-VN"/>
        </w:rPr>
      </w:pPr>
      <w:r>
        <w:rPr>
          <w:sz w:val="23"/>
          <w:szCs w:val="23"/>
          <w:vertAlign w:val="superscript"/>
          <w:lang w:val="vi-VN"/>
        </w:rPr>
        <w:t>E-79</w:t>
        <w:tab/>
      </w:r>
      <w:r>
        <w:rPr>
          <w:sz w:val="23"/>
          <w:szCs w:val="23"/>
          <w:lang w:val="vi-VN"/>
        </w:rPr>
        <w:t>Bà cũng vậy; Hãy đi vui mừng và nói, “Cảm ơn Chúa.”Bịnh phụ nữ của bà đã hết. Ừm-m. Chúng ta hãy nói, “Ngợi khen Chúa!”</w:t>
      </w:r>
    </w:p>
    <w:p>
      <w:pPr>
        <w:pStyle w:val="Normal"/>
        <w:autoSpaceDE w:val="false"/>
        <w:snapToGrid w:val="false"/>
        <w:spacing w:before="0" w:after="80"/>
        <w:jc w:val="both"/>
        <w:rPr>
          <w:sz w:val="23"/>
          <w:szCs w:val="23"/>
          <w:lang w:val="vi-VN"/>
        </w:rPr>
      </w:pPr>
      <w:r>
        <w:rPr>
          <w:sz w:val="23"/>
          <w:szCs w:val="23"/>
          <w:lang w:val="vi-VN"/>
        </w:rPr>
        <w:tab/>
        <w:t>Thưa bà, bà thích ăn lại như trước đây, bệnh bao tử cũ của bà hết, mọi sự khiến bà khỏe chứ? Hãy đi vui vẻ và cứ ăn; Thật sự được khỏe mạnh. Hãy tin hết lòng.</w:t>
      </w:r>
    </w:p>
    <w:p>
      <w:pPr>
        <w:pStyle w:val="Normal"/>
        <w:autoSpaceDE w:val="false"/>
        <w:snapToGrid w:val="false"/>
        <w:spacing w:before="0" w:after="80"/>
        <w:jc w:val="both"/>
        <w:rPr>
          <w:sz w:val="23"/>
          <w:szCs w:val="23"/>
          <w:lang w:val="vi-VN"/>
        </w:rPr>
      </w:pPr>
      <w:r>
        <w:rPr>
          <w:sz w:val="23"/>
          <w:szCs w:val="23"/>
          <w:lang w:val="vi-VN"/>
        </w:rPr>
        <w:tab/>
        <w:t>Được rồi. Hãy đến. Bà mắc bịnh thần kinh. Nó đã bắt đầu cũng như bịnh đau bao tử. Nếu bà tin hết lòng, bà có thể về nhà vui mừng và khỏe mạnh. Bà tin điều đó không? Được rồi. Chúng ta hãy nói, “Cảm tạ Chúa.”</w:t>
      </w:r>
    </w:p>
    <w:p>
      <w:pPr>
        <w:pStyle w:val="Normal"/>
        <w:autoSpaceDE w:val="false"/>
        <w:snapToGrid w:val="false"/>
        <w:spacing w:before="0" w:after="80"/>
        <w:jc w:val="both"/>
        <w:rPr>
          <w:sz w:val="23"/>
          <w:szCs w:val="23"/>
          <w:lang w:val="vi-VN"/>
        </w:rPr>
      </w:pPr>
      <w:r>
        <w:rPr>
          <w:sz w:val="23"/>
          <w:szCs w:val="23"/>
          <w:vertAlign w:val="superscript"/>
          <w:lang w:val="vi-VN"/>
        </w:rPr>
        <w:t>E-80</w:t>
        <w:tab/>
      </w:r>
      <w:r>
        <w:rPr>
          <w:sz w:val="23"/>
          <w:szCs w:val="23"/>
          <w:lang w:val="vi-VN"/>
        </w:rPr>
        <w:t>Được rồi. Không thành vấn đề, điều đó được thôi. Được rồi. Mang bà ấy đến...?...</w:t>
      </w:r>
    </w:p>
    <w:p>
      <w:pPr>
        <w:pStyle w:val="Normal"/>
        <w:autoSpaceDE w:val="false"/>
        <w:snapToGrid w:val="false"/>
        <w:spacing w:before="0" w:after="80"/>
        <w:jc w:val="both"/>
        <w:rPr>
          <w:sz w:val="23"/>
          <w:szCs w:val="23"/>
          <w:lang w:val="vi-VN"/>
        </w:rPr>
      </w:pPr>
      <w:r>
        <w:rPr>
          <w:sz w:val="23"/>
          <w:szCs w:val="23"/>
          <w:lang w:val="vi-VN"/>
        </w:rPr>
        <w:tab/>
        <w:t>Trái tim đó sẽ còn đập lâu dài nếu bà tin. Đó là tình trạng bất an gây nên một sự u ám, đặc biệt khi bà nằm xuống. Nó thật sự không phải là bịnh tim. Đó là khí trên bao tử của bà, đè nén khiến bà bị đau tim. Nào, hãy quên điều đó đi, và được khỏe mạnh. Đức Chúa Trời của Thiên đàng khiến cho bà khỏe mạnh.</w:t>
      </w:r>
    </w:p>
    <w:p>
      <w:pPr>
        <w:pStyle w:val="Normal"/>
        <w:autoSpaceDE w:val="false"/>
        <w:snapToGrid w:val="false"/>
        <w:spacing w:before="0" w:after="80"/>
        <w:jc w:val="both"/>
        <w:rPr>
          <w:sz w:val="23"/>
          <w:szCs w:val="23"/>
          <w:lang w:val="vi-VN"/>
        </w:rPr>
      </w:pPr>
      <w:r>
        <w:rPr>
          <w:sz w:val="23"/>
          <w:szCs w:val="23"/>
          <w:lang w:val="vi-VN"/>
        </w:rPr>
        <w:tab/>
        <w:t>Tiếp tục. Hãy đưa bà ấy đến đây. Bà tin hết lòng chứ, thưa bà? Vậy cứ tiếp tục, bịnh đau lưng đã lìa khỏi bà; Bà có thể đi ngang qua bục giảng, được khoẻ mạnh nhơn Danh Đức Chúa Jêsus Christ. Nếu bà có thể tin...</w:t>
      </w:r>
    </w:p>
    <w:p>
      <w:pPr>
        <w:pStyle w:val="Normal"/>
        <w:autoSpaceDE w:val="false"/>
        <w:snapToGrid w:val="false"/>
        <w:spacing w:before="0" w:after="80"/>
        <w:jc w:val="both"/>
        <w:rPr>
          <w:sz w:val="23"/>
          <w:szCs w:val="23"/>
          <w:lang w:val="vi-VN"/>
        </w:rPr>
      </w:pPr>
      <w:r>
        <w:rPr>
          <w:sz w:val="23"/>
          <w:szCs w:val="23"/>
          <w:lang w:val="vi-VN"/>
        </w:rPr>
        <w:tab/>
        <w:t>Bà có cùng một chứng bịnh. Bà tin hết lòng rằng Đức Chúa Trời khiến bà khỏe mạnh chứ? Cứ đi ngay qua bục giảng, vui vẻ và mừng rỡ.</w:t>
      </w:r>
    </w:p>
    <w:p>
      <w:pPr>
        <w:pStyle w:val="Normal"/>
        <w:autoSpaceDE w:val="false"/>
        <w:snapToGrid w:val="false"/>
        <w:spacing w:before="0" w:after="80"/>
        <w:jc w:val="both"/>
        <w:rPr>
          <w:sz w:val="23"/>
          <w:szCs w:val="23"/>
          <w:lang w:val="vi-VN"/>
        </w:rPr>
      </w:pPr>
      <w:r>
        <w:rPr>
          <w:sz w:val="23"/>
          <w:szCs w:val="23"/>
          <w:lang w:val="vi-VN"/>
        </w:rPr>
        <w:tab/>
        <w:t>Được rồi. Hãy đưa bà ấy đến. Tình trạng máu, bà tin Đức Chúa Trời sẽ chữa lành bịnh đái đường đó không? Cứ đi qua bục giảng, vui mừng và được khỏe mạnh.</w:t>
      </w:r>
    </w:p>
    <w:p>
      <w:pPr>
        <w:pStyle w:val="Normal"/>
        <w:autoSpaceDE w:val="false"/>
        <w:snapToGrid w:val="false"/>
        <w:spacing w:before="0" w:after="80"/>
        <w:jc w:val="both"/>
        <w:rPr>
          <w:sz w:val="23"/>
          <w:szCs w:val="23"/>
        </w:rPr>
      </w:pPr>
      <w:r>
        <w:rPr>
          <w:sz w:val="23"/>
          <w:szCs w:val="23"/>
          <w:lang w:val="vi-VN"/>
        </w:rPr>
        <w:tab/>
        <w:t xml:space="preserve">Bà cũng vậy, thưa bà; Bà có cùng chứng bịnh; Cứ đi ngang qua. Đừng... </w:t>
      </w:r>
      <w:r>
        <w:rPr>
          <w:sz w:val="23"/>
          <w:szCs w:val="23"/>
        </w:rPr>
        <w:t>Hãy tin, đừng nghi ngờ, chỉ tin nó đã lìa khỏi bà.</w:t>
      </w:r>
    </w:p>
    <w:p>
      <w:pPr>
        <w:pStyle w:val="Normal"/>
        <w:autoSpaceDE w:val="false"/>
        <w:snapToGrid w:val="false"/>
        <w:spacing w:before="0" w:after="80"/>
        <w:jc w:val="both"/>
        <w:rPr>
          <w:sz w:val="23"/>
          <w:szCs w:val="23"/>
        </w:rPr>
      </w:pPr>
      <w:r>
        <w:rPr>
          <w:sz w:val="23"/>
          <w:szCs w:val="23"/>
          <w:vertAlign w:val="superscript"/>
        </w:rPr>
        <w:t>E-81</w:t>
      </w:r>
      <w:r>
        <w:rPr>
          <w:sz w:val="23"/>
          <w:szCs w:val="23"/>
        </w:rPr>
        <w:tab/>
        <w:t>Bao nhiêu người trong hội chúng nầy tin chắc Đức Chúa Jêsus Christ sống tối nay, đã sống lại từ kẻ chết, và đang sống? Các bạn tin chắc không? Bà tin Ngài sống hiện giờ không? Bà tin Ngài ở đây để làm cho bà khỏe mạnh không? Bà tin Lời Ngài, “Những việc Ta làm, các ngươi cũng sẽ làm.” không? Bà tin điều đó không? Lúc đó Ngài đã Phán điều nầy, “Vậy những kẻ tin sẽ có những dấu hiệu nầy.” Bao nhiêu người tin? “Họ sẽ đặt tay trên kẻ đau, thì kẻ đau sẽ được lành.” Hãy đặt tay bạn lên nhau. Hãy đặt tay bạn lên người khác. Không thành vấn đề bạn bị bịnh gì đi nữa. Anh chị em hãy cầu nguyện cho người bên cạnh mình. Mỗi người cầu nguyện cho người bên cạnh mình trong khi tôi cầu nguyện.</w:t>
      </w:r>
    </w:p>
    <w:p>
      <w:pPr>
        <w:pStyle w:val="Normal"/>
        <w:autoSpaceDE w:val="false"/>
        <w:snapToGrid w:val="false"/>
        <w:spacing w:before="0" w:after="80"/>
        <w:jc w:val="both"/>
        <w:rPr>
          <w:sz w:val="23"/>
          <w:szCs w:val="23"/>
        </w:rPr>
      </w:pPr>
      <w:r>
        <w:rPr>
          <w:sz w:val="23"/>
          <w:szCs w:val="23"/>
        </w:rPr>
        <w:tab/>
        <w:t>Lạy Chúa là Đức Chúa Trời, Ngài nhìn đây; Đây là Thánh Linh của Ngài. Họ tin chắc, Chúa ôi. Tối nay nhóm người nhỏ bé nầy biết Chúa sống. Và chúng con thách thức ma quỉ. Nó bị phơi bày ra. Nhơn Danh Đức Chúa Jêsus Christ, ớ Sa-tan, hãy ra khỏi nơi nầy. Ngươi không thể nắm giữ họ lâu hơn nữa. Hãy ra khỏi, nhơn Danh Đức Chúa Jêsus Christ, nguyện xin mọi người được khỏe mạnh vì sự vinh hiển của Đức Chúa Trời.</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snapToGrid w:val="false"/>
        <w:jc w:val="center"/>
        <w:rPr>
          <w:sz w:val="23"/>
          <w:szCs w:val="20"/>
          <w:lang w:val="es-ES_tradnl"/>
        </w:rPr>
      </w:pPr>
      <w:r>
        <w:rPr>
          <w:sz w:val="23"/>
          <w:szCs w:val="20"/>
          <w:lang w:val="es-ES_tradnl"/>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szCs w:val="20"/>
          <w:lang w:val="es-ES_tradnl"/>
        </w:rPr>
      </w:pPr>
      <w:r>
        <w:rPr>
          <w:szCs w:val="20"/>
          <w:lang w:val="es-ES_tradnl"/>
        </w:rPr>
        <w:t>http://</w:t>
      </w:r>
      <w:hyperlink r:id="rId5">
        <w:r>
          <w:rPr>
            <w:rStyle w:val="InternetLink"/>
            <w:szCs w:val="20"/>
            <w:lang w:val="es-ES_tradnl"/>
          </w:rPr>
          <w:t>Vn.Bibleway.org</w:t>
        </w:r>
      </w:hyperlink>
    </w:p>
    <w:p>
      <w:pPr>
        <w:pStyle w:val="Normal"/>
        <w:jc w:val="center"/>
        <w:rPr>
          <w:szCs w:val="20"/>
          <w:lang w:val="es-ES_tradnl"/>
        </w:rPr>
      </w:pPr>
      <w:r>
        <w:rPr>
          <w:szCs w:val="20"/>
          <w:lang w:val="es-ES_tradnl"/>
        </w:rPr>
        <w:t xml:space="preserve">Email: </w:t>
      </w:r>
      <w:hyperlink r:id="rId6">
        <w:r>
          <w:rPr>
            <w:rStyle w:val="InternetLink"/>
            <w:szCs w:val="20"/>
            <w:lang w:val="es-ES_tradnl"/>
          </w:rPr>
          <w:t>ThanhDoCanada@Yahoo.Ca</w:t>
        </w:r>
      </w:hyperlink>
    </w:p>
    <w:p>
      <w:pPr>
        <w:pStyle w:val="Normal"/>
        <w:jc w:val="center"/>
        <w:rPr>
          <w:szCs w:val="20"/>
          <w:lang w:val="es-ES_tradnl"/>
        </w:rPr>
      </w:pPr>
      <w:r>
        <w:rPr>
          <w:szCs w:val="20"/>
          <w:lang w:val="es-ES_tradnl"/>
        </w:rPr>
      </w:r>
    </w:p>
    <w:sectPr>
      <w:headerReference w:type="default" r:id="rId7"/>
      <w:headerReference w:type="first" r:id="rId8"/>
      <w:type w:val="nextPage"/>
      <w:pgSz w:w="11906" w:h="16838"/>
      <w:pgMar w:left="1134" w:right="102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szCs w:val="20"/>
      </w:rPr>
    </w:pPr>
    <w:r>
      <w:rPr>
        <w:rStyle w:val="PageNumber"/>
        <w:szCs w:val="20"/>
      </w:rPr>
      <w:t xml:space="preserve">58-0223 Chúa Jêsus Christ...Không Hề Thay Đổi (Chúng Tôi Muốn </w:t>
    </w:r>
    <w:r>
      <w:rPr>
        <w:rStyle w:val="PageNumber"/>
        <w:szCs w:val="20"/>
        <w:lang w:eastAsia="zh-CN"/>
      </w:rPr>
      <w:t>Thấy</w:t>
    </w:r>
    <w:r>
      <w:rPr>
        <w:rStyle w:val="PageNumber"/>
        <w:szCs w:val="20"/>
      </w:rPr>
      <w:t xml:space="preserve"> Chúa Jêsus)</w:t>
    </w:r>
    <w:r>
      <w:rPr>
        <w:rStyle w:val="PageNumber"/>
        <w:szCs w:val="20"/>
      </w:rPr>
      <w:t xml:space="preserve"> </w:t>
    </w:r>
    <w:r>
      <w:rPr>
        <w:rStyle w:val="PageNumber"/>
        <w:szCs w:val="20"/>
      </w:rPr>
      <w:t xml:space="preserv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8</w:t>
    </w:r>
    <w:r>
      <w:rPr>
        <w:rStyle w:val="PageNumber"/>
        <w:szCs w:val="20"/>
      </w:rPr>
      <w:fldChar w:fldCharType="end"/>
    </w:r>
  </w:p>
  <w:p>
    <w:pPr>
      <w:pStyle w:val="Header"/>
      <w:ind w:right="360" w:hanging="0"/>
      <w:rPr>
        <w:rStyle w:val="PageNumber"/>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58-0223.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0:15:00Z</dcterms:created>
  <dc:creator>Brother Wm. M. Branham</dc:creator>
  <dc:description>CBW - Phuong - Peter - Thuong - Timothy (2011-11-19, Rev. 4e)</dc:description>
  <cp:keywords/>
  <dc:language>en-US</dc:language>
  <cp:lastModifiedBy>Timothy</cp:lastModifiedBy>
  <dcterms:modified xsi:type="dcterms:W3CDTF">2011-11-19T16:57:00Z</dcterms:modified>
  <cp:revision>335</cp:revision>
  <dc:subject>Đức Chúa Jêsus Christ Hôm Qua, Ngày Nay, Và Cho Đến Đời Đời Không Hề Thay Đổi -- Chúng Tôi Muốn Thấy Chúa Jêsus</dc:subject>
  <dc:title>58-0223 Jesus Christ The Same Yesterday, Today &amp; Forever -- Sirs, We Would See Jesus (New from 2005 Release, Vietnamese Translation, Rev. 4e)</dc:title>
</cp:coreProperties>
</file>