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szCs w:val="40"/>
        </w:rPr>
      </w:pPr>
      <w:r>
        <w:rPr>
          <w:szCs w:val="40"/>
        </w:rPr>
        <w:t>Mắt Của Đức Chúa Trời</w:t>
      </w:r>
    </w:p>
    <w:p>
      <w:pPr>
        <w:pStyle w:val="Heading"/>
        <w:snapToGrid w:val="false"/>
        <w:rPr>
          <w:b w:val="false"/>
          <w:b w:val="false"/>
          <w:sz w:val="20"/>
          <w:szCs w:val="40"/>
        </w:rPr>
      </w:pPr>
      <w:r>
        <w:rPr>
          <w:b w:val="false"/>
          <w:sz w:val="20"/>
          <w:szCs w:val="40"/>
        </w:rPr>
      </w:r>
    </w:p>
    <w:p>
      <w:pPr>
        <w:pStyle w:val="Normal"/>
        <w:pBdr>
          <w:top w:val="single" w:sz="4" w:space="1" w:color="000000"/>
          <w:left w:val="single" w:sz="4" w:space="4" w:color="000000"/>
          <w:bottom w:val="single" w:sz="4" w:space="1" w:color="000000"/>
          <w:right w:val="single" w:sz="4" w:space="4" w:color="000000"/>
        </w:pBdr>
        <w:snapToGrid w:val="false"/>
        <w:ind w:left="770" w:right="509" w:firstLine="364"/>
        <w:jc w:val="both"/>
        <w:rPr>
          <w:sz w:val="20"/>
        </w:rPr>
      </w:pPr>
      <w:r>
        <w:rPr>
          <w:sz w:val="20"/>
        </w:rPr>
        <w:t xml:space="preserve">Sứ điệp này được dịch từ băng ghi âm số </w:t>
      </w:r>
      <w:hyperlink r:id="rId2">
        <w:r>
          <w:rPr>
            <w:rStyle w:val="InternetLink"/>
            <w:b/>
            <w:sz w:val="20"/>
            <w:u w:val="none"/>
          </w:rPr>
          <w:t>58-0225</w:t>
        </w:r>
      </w:hyperlink>
      <w:r>
        <w:rPr>
          <w:sz w:val="20"/>
        </w:rPr>
        <w:t xml:space="preserve">, </w:t>
      </w:r>
      <w:r>
        <w:rPr>
          <w:b/>
          <w:sz w:val="20"/>
        </w:rPr>
        <w:t>“</w:t>
      </w:r>
      <w:hyperlink r:id="rId3">
        <w:r>
          <w:rPr>
            <w:rStyle w:val="InternetLink"/>
            <w:b/>
            <w:color w:val="0000FF"/>
            <w:sz w:val="20"/>
          </w:rPr>
          <w:t>God’s Eye</w:t>
        </w:r>
      </w:hyperlink>
      <w:r>
        <w:rPr>
          <w:b/>
          <w:sz w:val="20"/>
        </w:rPr>
        <w:t>”</w:t>
      </w:r>
      <w:r>
        <w:rPr>
          <w:sz w:val="20"/>
        </w:rPr>
        <w:t xml:space="preserve">, dài 53 phút, được giảng bởi Anh (Brother) William Marrion Branham, vào tối Thứ Ba, ngày 25/2/1958, tại Thính Phòng Tưởng Niệm (Memorial Auditorium), Chattanooga, Tennessee, USA. (Bản dịch tiếng Việt đã duyệt lần thứ 5c, ngày </w:t>
      </w:r>
      <w:hyperlink r:id="rId4">
        <w:r>
          <w:rPr>
            <w:rStyle w:val="InternetLink"/>
            <w:sz w:val="20"/>
            <w:u w:val="none"/>
          </w:rPr>
          <w:t>24/5/2009</w:t>
        </w:r>
      </w:hyperlink>
      <w:r>
        <w:rPr>
          <w:sz w:val="20"/>
        </w:rPr>
        <w:t xml:space="preserve"> - </w:t>
      </w:r>
      <w:hyperlink r:id="rId5">
        <w:r>
          <w:rPr>
            <w:rStyle w:val="InternetLink"/>
            <w:sz w:val="20"/>
            <w:u w:val="none"/>
          </w:rPr>
          <w:t>Vietnamese Translation, Revision 5c</w:t>
        </w:r>
      </w:hyperlink>
      <w:r>
        <w:rPr>
          <w:sz w:val="20"/>
        </w:rPr>
        <w:t>)</w:t>
      </w:r>
    </w:p>
    <w:p>
      <w:pPr>
        <w:pStyle w:val="TextBody"/>
        <w:snapToGrid w:val="false"/>
        <w:rPr>
          <w:sz w:val="20"/>
        </w:rPr>
      </w:pPr>
      <w:r>
        <w:rPr>
          <w:sz w:val="20"/>
        </w:rPr>
      </w:r>
    </w:p>
    <w:p>
      <w:pPr>
        <w:pStyle w:val="TextBody"/>
        <w:snapToGrid w:val="false"/>
        <w:spacing w:before="0" w:after="80"/>
        <w:rPr>
          <w:szCs w:val="22"/>
        </w:rPr>
      </w:pPr>
      <w:r>
        <w:rPr>
          <w:szCs w:val="22"/>
          <w:vertAlign w:val="superscript"/>
        </w:rPr>
        <w:t>E-1</w:t>
      </w:r>
      <w:r>
        <w:rPr>
          <w:szCs w:val="22"/>
        </w:rPr>
        <w:tab/>
        <w:t>Đó là với Đức Thánh Linh vận hành qua tất cả hội chúng tại đây, và các Thiên Sứ của Chúa hiện diện để hầu việc trong Danh Đấng Christ.</w:t>
      </w:r>
    </w:p>
    <w:p>
      <w:pPr>
        <w:pStyle w:val="Normal"/>
        <w:snapToGrid w:val="false"/>
        <w:spacing w:before="0" w:after="80"/>
        <w:jc w:val="both"/>
        <w:rPr>
          <w:szCs w:val="22"/>
        </w:rPr>
      </w:pPr>
      <w:r>
        <w:rPr>
          <w:szCs w:val="22"/>
        </w:rPr>
        <w:tab/>
        <w:t>Tôi đã đọc một đoạn Kinh thánh chiều nay lúc nghiên cứu trong Thi thiên. Tôi ước mong được đọc chỉ trong một phút, một vài câu của đoạn đó. Tôi sẽ đọc 2 câu. Đó là Thi thiên thứ 32, câu 7 và câu 8.</w:t>
      </w:r>
    </w:p>
    <w:p>
      <w:pPr>
        <w:pStyle w:val="Normal"/>
        <w:snapToGrid w:val="false"/>
        <w:ind w:left="660" w:hanging="0"/>
        <w:jc w:val="both"/>
        <w:rPr>
          <w:b/>
          <w:b/>
          <w:szCs w:val="22"/>
        </w:rPr>
      </w:pPr>
      <w:r>
        <w:rPr>
          <w:b/>
          <w:szCs w:val="22"/>
        </w:rPr>
        <w:t>Chúa là nơi ẩn núp tôi; Chúa bảo hộ tôi khỏi sự gian truân;</w:t>
      </w:r>
    </w:p>
    <w:p>
      <w:pPr>
        <w:pStyle w:val="Normal"/>
        <w:snapToGrid w:val="false"/>
        <w:ind w:left="660" w:hanging="0"/>
        <w:jc w:val="both"/>
        <w:rPr>
          <w:b/>
          <w:b/>
          <w:szCs w:val="22"/>
        </w:rPr>
      </w:pPr>
      <w:r>
        <w:rPr>
          <w:b/>
          <w:szCs w:val="22"/>
        </w:rPr>
        <w:t>Chúa lấy bài hát giải cứu mà vây phủ tôi</w:t>
      </w:r>
      <w:bookmarkStart w:id="0" w:name="Thi_32_8"/>
      <w:r>
        <w:rPr>
          <w:b/>
          <w:szCs w:val="22"/>
        </w:rPr>
        <w:t>.</w:t>
      </w:r>
    </w:p>
    <w:p>
      <w:pPr>
        <w:pStyle w:val="Normal"/>
        <w:snapToGrid w:val="false"/>
        <w:ind w:left="660" w:hanging="0"/>
        <w:jc w:val="both"/>
        <w:rPr>
          <w:b/>
          <w:b/>
          <w:szCs w:val="22"/>
        </w:rPr>
      </w:pPr>
      <w:bookmarkEnd w:id="0"/>
      <w:r>
        <w:rPr>
          <w:b/>
          <w:szCs w:val="22"/>
        </w:rPr>
        <w:t>Ta sẽ dạy dỗ ngươi, chỉ cho ngươi con đường phải đi;</w:t>
      </w:r>
    </w:p>
    <w:p>
      <w:pPr>
        <w:pStyle w:val="Normal"/>
        <w:snapToGrid w:val="false"/>
        <w:spacing w:before="0" w:after="80"/>
        <w:ind w:left="660" w:hanging="0"/>
        <w:jc w:val="both"/>
        <w:rPr>
          <w:szCs w:val="22"/>
        </w:rPr>
      </w:pPr>
      <w:r>
        <w:rPr>
          <w:b/>
          <w:szCs w:val="22"/>
        </w:rPr>
        <w:t>Mắt Ta sẽ chăm chú ngươi mà khuyên dạy ngươi.</w:t>
      </w:r>
    </w:p>
    <w:p>
      <w:pPr>
        <w:pStyle w:val="Normal"/>
        <w:snapToGrid w:val="false"/>
        <w:spacing w:before="0" w:after="80"/>
        <w:jc w:val="both"/>
        <w:rPr>
          <w:szCs w:val="22"/>
        </w:rPr>
      </w:pPr>
      <w:r>
        <w:rPr>
          <w:szCs w:val="22"/>
        </w:rPr>
        <w:tab/>
        <w:t>Tôi ưa thích câu nói ấy của Đa-vít, rằng Đức Chúa Trời là nơi nương náu của ông. Thật tôi thích nghĩ rằng chúng ta có một chỗ nương náu, Sự Hiện Diện cao cả của Đức Chúa Trời có thể làm nơi nương náu của chúng ta, là nơi chúng ta có thể lánh khỏi mọi điều của thế gian. Khi khó khăn xảy đến, Ngài là Nơi Nương náu của chúng ta. Trong câu thứ 8, Ngài đã Phán:</w:t>
      </w:r>
    </w:p>
    <w:p>
      <w:pPr>
        <w:pStyle w:val="Normal"/>
        <w:snapToGrid w:val="false"/>
        <w:ind w:left="660" w:hanging="0"/>
        <w:jc w:val="both"/>
        <w:rPr>
          <w:b/>
          <w:b/>
          <w:szCs w:val="22"/>
        </w:rPr>
      </w:pPr>
      <w:r>
        <w:rPr>
          <w:b/>
          <w:szCs w:val="22"/>
        </w:rPr>
        <w:t>“</w:t>
      </w:r>
      <w:r>
        <w:rPr>
          <w:b/>
          <w:szCs w:val="22"/>
        </w:rPr>
        <w:t xml:space="preserve">Và Ta sẽ chỉ cho ngươi con đường phải đi. </w:t>
      </w:r>
    </w:p>
    <w:p>
      <w:pPr>
        <w:pStyle w:val="Normal"/>
        <w:snapToGrid w:val="false"/>
        <w:spacing w:before="0" w:after="80"/>
        <w:ind w:left="660" w:hanging="0"/>
        <w:jc w:val="both"/>
        <w:rPr>
          <w:szCs w:val="22"/>
        </w:rPr>
      </w:pPr>
      <w:r>
        <w:rPr>
          <w:b/>
          <w:szCs w:val="22"/>
        </w:rPr>
        <w:t>Mắt Ta sẽ chăm chú ngươi mà khuyên dạy người.”</w:t>
      </w:r>
    </w:p>
    <w:p>
      <w:pPr>
        <w:pStyle w:val="Normal"/>
        <w:snapToGrid w:val="false"/>
        <w:spacing w:before="0" w:after="80"/>
        <w:jc w:val="both"/>
        <w:rPr>
          <w:szCs w:val="22"/>
        </w:rPr>
      </w:pPr>
      <w:r>
        <w:rPr>
          <w:szCs w:val="22"/>
        </w:rPr>
        <w:tab/>
        <w:t xml:space="preserve">Tôi đã suy gẫm... Đức Chúa Trời đang Phán tại đó, quả thật mắt Ngài sẽ dẫn dắt chúng ta. Và biết rằng Sự Hiện Diện của Ngài luôn ở gần và Ngài chăn dắt chúng ta. Tôi nghĩ hiển nhiên Lời Kinh thánh ấy đang trở thành hiện thực đối với tôi tớ của Đấng Christ, trong Thánh Giăng 5:19, khi Ngài Phán, </w:t>
      </w:r>
    </w:p>
    <w:p>
      <w:pPr>
        <w:pStyle w:val="Normal"/>
        <w:snapToGrid w:val="false"/>
        <w:ind w:left="660" w:hanging="0"/>
        <w:jc w:val="both"/>
        <w:rPr>
          <w:b/>
          <w:b/>
          <w:szCs w:val="22"/>
        </w:rPr>
      </w:pPr>
      <w:r>
        <w:rPr>
          <w:b/>
          <w:szCs w:val="22"/>
        </w:rPr>
        <w:t>“</w:t>
      </w:r>
      <w:r>
        <w:rPr>
          <w:b/>
          <w:szCs w:val="22"/>
        </w:rPr>
        <w:t xml:space="preserve">Quả thật, quả thật, Ta nói cùng các ngươi: Con chẳng tự mình làm việc gì được; </w:t>
      </w:r>
    </w:p>
    <w:p>
      <w:pPr>
        <w:pStyle w:val="Normal"/>
        <w:snapToGrid w:val="false"/>
        <w:spacing w:before="0" w:after="80"/>
        <w:ind w:left="660" w:hanging="0"/>
        <w:jc w:val="both"/>
        <w:rPr>
          <w:b/>
          <w:b/>
          <w:szCs w:val="22"/>
        </w:rPr>
      </w:pPr>
      <w:r>
        <w:rPr>
          <w:b/>
          <w:szCs w:val="22"/>
        </w:rPr>
        <w:t>Chỉ làm điều gì mà Con thấy Cha làm... Con cũng làm như vậy.”...</w:t>
      </w:r>
    </w:p>
    <w:p>
      <w:pPr>
        <w:pStyle w:val="Normal"/>
        <w:snapToGrid w:val="false"/>
        <w:spacing w:before="0" w:after="80"/>
        <w:jc w:val="both"/>
        <w:rPr>
          <w:szCs w:val="22"/>
        </w:rPr>
      </w:pPr>
      <w:r>
        <w:rPr>
          <w:szCs w:val="22"/>
          <w:vertAlign w:val="superscript"/>
        </w:rPr>
        <w:t>E-2</w:t>
      </w:r>
      <w:r>
        <w:rPr>
          <w:szCs w:val="22"/>
        </w:rPr>
        <w:tab/>
        <w:t>Con mắt cao cả của Đức Giê-hô-va, Chúa Jêsus đang nhìn qua mắt Ngài. Đó phải là mắt Đức Giê-hô-va mà Ngài đang nhìn thấu khi Si-môn đến gần. Ngài Phán bảo ông rằng tên ông là Si-môn, Ngài sẽ đổi nó thành Xê-pha, và Phán bảo với ông rằng tên cha ông là Giô-na. Điều đó chính xác phải là Ngài đang nhìn qua Mắt của Đức Chúa Trời.</w:t>
      </w:r>
    </w:p>
    <w:p>
      <w:pPr>
        <w:pStyle w:val="Normal"/>
        <w:snapToGrid w:val="false"/>
        <w:jc w:val="both"/>
        <w:rPr/>
      </w:pPr>
      <w:r>
        <w:rPr>
          <w:szCs w:val="22"/>
        </w:rPr>
        <w:tab/>
        <w:t xml:space="preserve">Mắt Đức Chúa Trời đã ở với các nhà Tiên tri suốt những thời đại, đã có thể nhìn thấy trước thời đại điều gì sẽ xảy đến. Không thể là gì khác ngoài Mắt Đức Chúa Trời khi Na-tha-na-ên đã được Phi-líp mang vào Sự Hiện Diện Ngài, và Chúa Jêsus đã Phán cùng ông, </w:t>
      </w:r>
      <w:r>
        <w:rPr>
          <w:b/>
          <w:szCs w:val="22"/>
        </w:rPr>
        <w:t>“Kìa, một người Y-sơ-ra-ên.”</w:t>
      </w:r>
    </w:p>
    <w:p>
      <w:pPr>
        <w:pStyle w:val="Normal"/>
        <w:snapToGrid w:val="false"/>
        <w:jc w:val="both"/>
        <w:rPr/>
      </w:pPr>
      <w:r>
        <w:rPr>
          <w:szCs w:val="22"/>
        </w:rPr>
        <w:tab/>
        <w:t>Ông nói, “Thưa Thầy, Ngài đã biết tôi khi nào?”</w:t>
      </w:r>
    </w:p>
    <w:p>
      <w:pPr>
        <w:pStyle w:val="Normal"/>
        <w:snapToGrid w:val="false"/>
        <w:spacing w:before="0" w:after="80"/>
        <w:jc w:val="both"/>
        <w:rPr>
          <w:szCs w:val="22"/>
        </w:rPr>
      </w:pPr>
      <w:r>
        <w:rPr>
          <w:szCs w:val="22"/>
        </w:rPr>
        <w:tab/>
        <w:t xml:space="preserve">Ngài Phán, </w:t>
      </w:r>
      <w:r>
        <w:rPr>
          <w:b/>
          <w:szCs w:val="22"/>
        </w:rPr>
        <w:t>“Trước khi Phi-líp gọi ngươi, khi ngươi ở dưới tàng cây, Ta đã thấy ngươi.”</w:t>
      </w:r>
      <w:r>
        <w:rPr>
          <w:szCs w:val="22"/>
        </w:rPr>
        <w:t xml:space="preserve"> Đó phải là Ngài đã nhìn qua Mắt Đức Chúa Trời.</w:t>
      </w:r>
    </w:p>
    <w:p>
      <w:pPr>
        <w:pStyle w:val="Normal"/>
        <w:snapToGrid w:val="false"/>
        <w:spacing w:before="0" w:after="80"/>
        <w:jc w:val="both"/>
        <w:rPr>
          <w:szCs w:val="22"/>
        </w:rPr>
      </w:pPr>
      <w:r>
        <w:rPr>
          <w:szCs w:val="22"/>
          <w:vertAlign w:val="superscript"/>
        </w:rPr>
        <w:t>E-3</w:t>
      </w:r>
      <w:r>
        <w:rPr>
          <w:szCs w:val="22"/>
        </w:rPr>
        <w:tab/>
        <w:t>Hẳn nhiên là Mắt Đức Chúa Trời trong Thánh Giăng chương 4 khi Chúa Jêsus đã thấy người đàn bà có 5 đời chồng. Chính là Mắt Đức Chúa Trời mà Ngài đã nhìn thấy khi Ngài -- Người đàn bà đã chạm đến vạt áo Ngài và quyền phép Ngài đã xuất ra. Chúa Jêsus nhìn khắp những người ngồi nghe Ngài, cho đến khi Ngài tìm thấy người đàn bà và biết sự phiền toái của bà là gì.</w:t>
      </w:r>
    </w:p>
    <w:p>
      <w:pPr>
        <w:pStyle w:val="Normal"/>
        <w:snapToGrid w:val="false"/>
        <w:spacing w:before="0" w:after="80"/>
        <w:jc w:val="both"/>
        <w:rPr>
          <w:szCs w:val="22"/>
        </w:rPr>
      </w:pPr>
      <w:r>
        <w:rPr>
          <w:szCs w:val="22"/>
        </w:rPr>
        <w:tab/>
        <w:t>Đó không thể là gì khác ngoài Mắt Đức Chúa Trời đang nhìn thấu suốt, khi Ngài đã thấu hiểu những ý tưởng người Pha-ri-si trong lòng họ, lúc họ nói, “Ông là Bê-ên-xê-bun.”</w:t>
      </w:r>
    </w:p>
    <w:p>
      <w:pPr>
        <w:pStyle w:val="Normal"/>
        <w:snapToGrid w:val="false"/>
        <w:spacing w:before="0" w:after="80"/>
        <w:jc w:val="both"/>
        <w:rPr>
          <w:szCs w:val="22"/>
        </w:rPr>
      </w:pPr>
      <w:r>
        <w:rPr>
          <w:szCs w:val="22"/>
        </w:rPr>
        <w:tab/>
        <w:t>Đó là Mắt Đức Chúa Trời mà Ngài đang nhìn xuyên suốt khi Ngài đã thấu hiểu những ý tưởng của các môn đệ, lúc họ nói, đang cãi lẽ, “Ai sẽ là kẻ lớn nhất giữa vòng họ?”</w:t>
      </w:r>
    </w:p>
    <w:p>
      <w:pPr>
        <w:pStyle w:val="Normal"/>
        <w:snapToGrid w:val="false"/>
        <w:spacing w:before="0" w:after="80"/>
        <w:jc w:val="both"/>
        <w:rPr>
          <w:szCs w:val="22"/>
        </w:rPr>
      </w:pPr>
      <w:r>
        <w:rPr>
          <w:szCs w:val="22"/>
        </w:rPr>
        <w:tab/>
        <w:t>Chính là Ngài nhìn thấu mắt qua Đức Chúa Trời khi Ngài đi xuống trong ao Bê-tết-đa và nhìn quanh tìm thấy một người trên ổ rơm, biết rằng anh ta trong tình trạng đó trong 38 năm qua.</w:t>
      </w:r>
    </w:p>
    <w:p>
      <w:pPr>
        <w:pStyle w:val="Normal"/>
        <w:snapToGrid w:val="false"/>
        <w:spacing w:before="0" w:after="80"/>
        <w:jc w:val="both"/>
        <w:rPr>
          <w:szCs w:val="22"/>
        </w:rPr>
      </w:pPr>
      <w:r>
        <w:rPr>
          <w:szCs w:val="22"/>
          <w:vertAlign w:val="superscript"/>
        </w:rPr>
        <w:t>E-4</w:t>
      </w:r>
      <w:r>
        <w:rPr>
          <w:szCs w:val="22"/>
        </w:rPr>
        <w:tab/>
        <w:t xml:space="preserve">Thật là một sự an ủi trong bài đọc Kinh thánh đêm qua của chúng ta, mà chúng ta biết được rằng Chúa Jêsus Phán, </w:t>
      </w:r>
      <w:r>
        <w:rPr>
          <w:b/>
          <w:szCs w:val="22"/>
        </w:rPr>
        <w:t>“Những Lời Kinh thánh không thể bị qua đi.”</w:t>
      </w:r>
    </w:p>
    <w:p>
      <w:pPr>
        <w:pStyle w:val="Normal"/>
        <w:snapToGrid w:val="false"/>
        <w:spacing w:before="0" w:after="80"/>
        <w:jc w:val="both"/>
        <w:rPr>
          <w:szCs w:val="22"/>
        </w:rPr>
      </w:pPr>
      <w:r>
        <w:rPr>
          <w:szCs w:val="22"/>
        </w:rPr>
        <w:tab/>
        <w:t xml:space="preserve">Lúc ấy Chúa Jêsus đã rời đi và khi con mắt cao cả của Đức Chúa Trời soi dẫn, Ngài đã Hứa, </w:t>
      </w:r>
      <w:r>
        <w:rPr>
          <w:b/>
          <w:szCs w:val="22"/>
        </w:rPr>
        <w:t>“Những điều Ta làm, những công việc mà Ta làm, các ngươi cũng sẽ làm.”</w:t>
      </w:r>
    </w:p>
    <w:p>
      <w:pPr>
        <w:pStyle w:val="Normal"/>
        <w:snapToGrid w:val="false"/>
        <w:spacing w:before="0" w:after="80"/>
        <w:jc w:val="both"/>
        <w:rPr>
          <w:szCs w:val="22"/>
        </w:rPr>
      </w:pPr>
      <w:r>
        <w:rPr>
          <w:szCs w:val="22"/>
        </w:rPr>
        <w:tab/>
        <w:t xml:space="preserve">Con mắt soi dẫn ấy không phải đã biến mất khi Chúa Jêsus về Trời. Ngài tiếp tục mãi mãi ở trong Hội thánh Ngài. Khi Ngài đã sống lại vào ngày thứ 3, thăng thiên, </w:t>
      </w:r>
      <w:r>
        <w:rPr>
          <w:b/>
          <w:szCs w:val="22"/>
        </w:rPr>
        <w:t>“và đã sai Đức Thánh Linh trở lại nhìn thấu suốt Hội thánh đêm nay để cũng con mắt soi dẫn ấy hướng dẫn dân sự Ngài đến với mọi Lẽ thật.”</w:t>
      </w:r>
      <w:r>
        <w:rPr>
          <w:szCs w:val="22"/>
        </w:rPr>
        <w:t xml:space="preserve"> Ngài là Lẽ thật.</w:t>
      </w:r>
    </w:p>
    <w:p>
      <w:pPr>
        <w:pStyle w:val="Normal"/>
        <w:snapToGrid w:val="false"/>
        <w:spacing w:before="0" w:after="80"/>
        <w:jc w:val="both"/>
        <w:rPr>
          <w:szCs w:val="22"/>
        </w:rPr>
      </w:pPr>
      <w:r>
        <w:rPr>
          <w:szCs w:val="22"/>
        </w:rPr>
        <w:tab/>
        <w:t>Tối nay chúng ta thật vui vẻ được biết rằng những Lời Kinh thánh ấy không thể bị sai lầm, và biết rằng cùng một con mắt ấy sẽ soi dẫn chúng ta trong sự có mặt của chúng ta đêm nay, hoặc là chúng ta ở trong Sự Hiện Diện của Ngài tối nay; Sẽ dẫn dắt chúng ta từ sự đau yếu vào sự khoẻ mạnh, sẽ dắt đưa chúng ta từ những hoạn nạn của mình đến thập tự giá, sẽ soi đường chúng ta từ đau đớn đến sự lành mạnh tốt đẹp, sẽ chăn dắt chúng ta từ một đời sống đầy tội lỗi đến đời sống được biệt riêng nên Thánh trong Chúa. Sự Hiện Diện của Đức Chúa Trời đó luôn luôn ở gần.</w:t>
      </w:r>
    </w:p>
    <w:p>
      <w:pPr>
        <w:pStyle w:val="Normal"/>
        <w:snapToGrid w:val="false"/>
        <w:spacing w:before="0" w:after="80"/>
        <w:jc w:val="both"/>
        <w:rPr>
          <w:szCs w:val="22"/>
        </w:rPr>
      </w:pPr>
      <w:r>
        <w:rPr>
          <w:szCs w:val="22"/>
          <w:vertAlign w:val="superscript"/>
        </w:rPr>
        <w:t>E-5</w:t>
      </w:r>
      <w:r>
        <w:rPr>
          <w:szCs w:val="22"/>
        </w:rPr>
        <w:tab/>
        <w:t xml:space="preserve">Chúa Jêsus Phán, </w:t>
      </w:r>
      <w:r>
        <w:rPr>
          <w:b/>
          <w:szCs w:val="22"/>
        </w:rPr>
        <w:t>“Kìa, Ta thường ở cùng các ngươi luôn, cho đến tận thế.”</w:t>
      </w:r>
      <w:r>
        <w:rPr>
          <w:szCs w:val="22"/>
        </w:rPr>
        <w:t xml:space="preserve"> Và chúng ta đang đến gần lúc tận thế. Lúc ấy như Chúa Jêsus đã chứng quyết, con mắt soi dẫn ấy đang ở với Ngài trong những ngày Ngài đã bày tỏ chính Ngài cùng những người Do-thái, trước sự chấm dứt Thời kỳ Hội thánh [Dân Ngoại] cho dân Do-thái ấy, hoặc Thời kỳ Dân Ngoại (dispensation) của họ, Ngài đã bày tỏ điều đó bằng con mắt đang nhìn thấu suốt của Đức Chúa Trời.</w:t>
      </w:r>
    </w:p>
    <w:p>
      <w:pPr>
        <w:pStyle w:val="Normal"/>
        <w:snapToGrid w:val="false"/>
        <w:spacing w:before="0" w:after="80"/>
        <w:jc w:val="both"/>
        <w:rPr>
          <w:szCs w:val="22"/>
        </w:rPr>
      </w:pPr>
      <w:r>
        <w:rPr>
          <w:szCs w:val="22"/>
        </w:rPr>
        <w:tab/>
        <w:t xml:space="preserve">Ngài đã làm giống như vậy với người Sa-ma-ri. Hiện nay, chúng ta được xem như Dân Ngoại còn lại (the Gentiles left). Tối nay Đức Chúa Trời vẫn nhìn xuyên suốt y nguyên như vậy qua cùng con mắt đó, </w:t>
      </w:r>
      <w:r>
        <w:rPr>
          <w:b/>
          <w:szCs w:val="22"/>
        </w:rPr>
        <w:t>“Bởi vì Đấng Christ hôm qua, ngày nay, và mãi mãi vẫn y nguyên.”</w:t>
      </w:r>
      <w:r>
        <w:rPr>
          <w:szCs w:val="22"/>
        </w:rPr>
        <w:t xml:space="preserve"> Ngài vẫn còn nhìn thấu suốt bằng Mắt Đức Chúa Trời như Ngài có thể với ân điển và quyền năng Thánh hoá của Ngài, làm thanh sạch chúng ta và cho chúng ta được gọi là con trai và con gái Ngài, để dùng chúng ta như những trái nho hoặc những nhánh cùng một Gốc Nho, vẫn nhìn thấu suốt với Mắt Đức Chúa Trời để xem xét những gì đã có và những gì sẽ có. Chúng ta sẽ không bước đi trong sự tối tăm miễn là chúng ta nhìn thông qua Mắt Đức Chúa Trời.</w:t>
      </w:r>
    </w:p>
    <w:p>
      <w:pPr>
        <w:pStyle w:val="Normal"/>
        <w:snapToGrid w:val="false"/>
        <w:spacing w:before="0" w:after="80"/>
        <w:jc w:val="both"/>
        <w:rPr>
          <w:szCs w:val="22"/>
        </w:rPr>
      </w:pPr>
      <w:r>
        <w:rPr>
          <w:szCs w:val="22"/>
          <w:vertAlign w:val="superscript"/>
        </w:rPr>
        <w:t>E-6</w:t>
      </w:r>
      <w:r>
        <w:rPr>
          <w:szCs w:val="22"/>
        </w:rPr>
        <w:tab/>
        <w:t>Mắt Đức Chúa Trời phản ánh ý chỉ của Ngài, phản ánh -- Thần của Ngài, phản ánh Lời Ngài. Tốt đẹp gì với tất cả sự trang bị của chúng ta? Sẽ làm được điều gì tốt đẹp với tất cả sự giảng dạy và Thần học của chúng ta nếu đó không phải là điều gì để gìn giữ chúng ta không chòng chành, nghiêng ngả? Nó sẽ làm được điều tốt đẹp gì, một chiếu tàu có những cánh buồm lộng lẫy, những ống van lớn bền chắc và những phần đuôi tàu với lỗ hổng trong đó, một la bàn lớn trên buồng lái, nếu mà nó không có một bánh lái? Điều gì sẽ xảy ra nếu nó không có bánh lái và la bàn cũng không? Nó sẽ hoàn toàn được lái đi loanh quanh với những cơn gió từ chỗ nọ đến chỗ kia.</w:t>
      </w:r>
    </w:p>
    <w:p>
      <w:pPr>
        <w:pStyle w:val="Normal"/>
        <w:snapToGrid w:val="false"/>
        <w:spacing w:before="0" w:after="80"/>
        <w:jc w:val="both"/>
        <w:rPr>
          <w:szCs w:val="22"/>
        </w:rPr>
      </w:pPr>
      <w:r>
        <w:rPr>
          <w:szCs w:val="22"/>
        </w:rPr>
        <w:tab/>
        <w:t xml:space="preserve">Nhưng chúng ta đầy lòng biết ơn rằng Đức Chúa Trời có cả bánh lái và la bàn. Ngài để chúng ta biết chúng ta đang đứng ở đâu hôm nay, và điều gì sẽ xảy ra. Ngài sẽ... Ngài Phán, </w:t>
      </w:r>
      <w:r>
        <w:rPr>
          <w:b/>
          <w:szCs w:val="22"/>
        </w:rPr>
        <w:t>“Ta sẽ không hề lìa ngươi. Ta sẽ không hề bỏ ngươi đâu.”</w:t>
      </w:r>
      <w:r>
        <w:rPr>
          <w:szCs w:val="22"/>
        </w:rPr>
        <w:t xml:space="preserve"> Vậy chúng ta hãy nhìn qua Mắt Đức Chúa Trời đêm nay, và chúng ta sẽ thấy rằng Ngài sẽ dẫn đường chúng ta đến đồi Gô-gô-tha.</w:t>
      </w:r>
    </w:p>
    <w:p>
      <w:pPr>
        <w:pStyle w:val="Normal"/>
        <w:snapToGrid w:val="false"/>
        <w:spacing w:before="0" w:after="80"/>
        <w:jc w:val="both"/>
        <w:rPr>
          <w:szCs w:val="22"/>
        </w:rPr>
      </w:pPr>
      <w:r>
        <w:rPr>
          <w:szCs w:val="22"/>
        </w:rPr>
        <w:tab/>
        <w:t xml:space="preserve">Tại đồi Gô-gô-tha, mọi sự đã xong. </w:t>
      </w:r>
      <w:r>
        <w:rPr>
          <w:b/>
          <w:szCs w:val="22"/>
        </w:rPr>
        <w:t>“Ngài đã vì sự gian ác chúng ta mà bị thương, bởi lằn roi Ngài mà chúng ta được lành bịnh.”</w:t>
      </w:r>
      <w:r>
        <w:rPr>
          <w:szCs w:val="22"/>
        </w:rPr>
        <w:t xml:space="preserve"> Mỗi một tội nhân tại đây tối nay đã - đã được cứu khi Chúa Jêsus Christ chết tại Gô-gô-tha. Mỗi một người đau đã được chữa lành khi Chúa Jêsus chết tại đồi Gô-gô-tha. Ngài đã hoàn tất công việc.</w:t>
      </w:r>
    </w:p>
    <w:p>
      <w:pPr>
        <w:pStyle w:val="Normal"/>
        <w:snapToGrid w:val="false"/>
        <w:spacing w:before="0" w:after="80"/>
        <w:jc w:val="both"/>
        <w:rPr>
          <w:szCs w:val="22"/>
        </w:rPr>
      </w:pPr>
      <w:r>
        <w:rPr>
          <w:szCs w:val="22"/>
          <w:vertAlign w:val="superscript"/>
        </w:rPr>
        <w:t>E-7</w:t>
      </w:r>
      <w:r>
        <w:rPr>
          <w:szCs w:val="22"/>
        </w:rPr>
        <w:tab/>
        <w:t>Điều duy nhất mà Đức Chúa Trời có thể làm bây giờ là xức dầu các vị Mục sư Truyền đạo để truyền giảng Lời, hoặc đặt các ân tứ trong Hội thánh để - để chỉ định anh em làm nốt công việc của Chúa Jêsus. Mong rằng Đức Chúa Trời ban điều đó tối nay, đáp lời cầu xin của tôi, trong lúc chúng ta cầu nguyện.</w:t>
      </w:r>
    </w:p>
    <w:p>
      <w:pPr>
        <w:pStyle w:val="Normal"/>
        <w:snapToGrid w:val="false"/>
        <w:spacing w:before="0" w:after="80"/>
        <w:jc w:val="both"/>
        <w:rPr>
          <w:szCs w:val="22"/>
        </w:rPr>
      </w:pPr>
      <w:r>
        <w:rPr>
          <w:szCs w:val="22"/>
        </w:rPr>
        <w:tab/>
        <w:t xml:space="preserve">Lạy Đức Chúa Trời hằng hữu và Thiêng liêng, Đấng đã đem Chúa Jêsus trở lại từ kẻ chết, đã khiến Ngài sống lại, và đặt Ngài tại tay hữu của Đấng Tối Cao (the Majesty on High), tại đó đang làm những sự cầu thay trên sự xưng tội của chúng con... Và tối nay chúng con đến với sự tuyên xưng để thưa rằng chúng con tin từng Lời mà Ngài đã dạy dỗ chúng con trong Lời Ngài. </w:t>
      </w:r>
    </w:p>
    <w:p>
      <w:pPr>
        <w:pStyle w:val="Normal"/>
        <w:snapToGrid w:val="false"/>
        <w:spacing w:before="0" w:after="80"/>
        <w:jc w:val="both"/>
        <w:rPr>
          <w:szCs w:val="22"/>
        </w:rPr>
      </w:pPr>
      <w:r>
        <w:rPr>
          <w:szCs w:val="22"/>
        </w:rPr>
        <w:tab/>
        <w:t xml:space="preserve">Xưng nhận là để nói cùng một điều ấy. Chúng con tin rằng </w:t>
      </w:r>
      <w:r>
        <w:rPr>
          <w:b/>
          <w:szCs w:val="22"/>
        </w:rPr>
        <w:t>“Ngài hôm qua, ngày nay, và cho đến đời đời không thề thay đổi.”</w:t>
      </w:r>
      <w:r>
        <w:rPr>
          <w:szCs w:val="22"/>
        </w:rPr>
        <w:t xml:space="preserve"> Vậy nếu sự Hiện Diện của Ngài là đây và sẽ tuyên bố Ngài vẫn sống sau hơn 1.900 năm, vào lúc đang khép lại của Thời đại này hay Thời kỳ Dân Ngoại... Hãy đến, hỡi Chúa là Đức Chúa Trời. Một Lời từ nơi Chúa sẽ có ý nghĩa hơn tất cả những lời mà tất cả chúng con có thể nói. Chỉ nhìn xem Ngài Phán với Quyền năng Cao cả của Ngài, nó sẽ gởi gắm trái tim vào trong nơi mà có lẽ trước đây chúng chưa bao giờ thấu đến.</w:t>
      </w:r>
    </w:p>
    <w:p>
      <w:pPr>
        <w:pStyle w:val="Normal"/>
        <w:snapToGrid w:val="false"/>
        <w:spacing w:before="0" w:after="80"/>
        <w:jc w:val="both"/>
        <w:rPr>
          <w:szCs w:val="22"/>
        </w:rPr>
      </w:pPr>
      <w:r>
        <w:rPr>
          <w:szCs w:val="22"/>
          <w:vertAlign w:val="superscript"/>
        </w:rPr>
        <w:t>E-8</w:t>
      </w:r>
      <w:r>
        <w:rPr>
          <w:szCs w:val="22"/>
        </w:rPr>
        <w:tab/>
        <w:t>Điều đó sẽ đem đức tin đến mức độ cho sự chữa lành người đau và sự cảm biết tội lỗi đối với tội nhân, để ăn năn tội mình. Và chúng con nguyện xin, Chúa ơi, tối nay những thân thể chúng con đầu phục Ngài một cách hoàn toàn như thế, để Chúa sẽ Phán qua chúng con. Lạy Chúa, xin ban những ơn lành này.</w:t>
      </w:r>
    </w:p>
    <w:p>
      <w:pPr>
        <w:pStyle w:val="Normal"/>
        <w:snapToGrid w:val="false"/>
        <w:spacing w:before="0" w:after="80"/>
        <w:jc w:val="both"/>
        <w:rPr>
          <w:szCs w:val="22"/>
        </w:rPr>
      </w:pPr>
      <w:r>
        <w:rPr>
          <w:szCs w:val="22"/>
        </w:rPr>
        <w:tab/>
        <w:t>Nhận thức tiếng nói chúng con, đang đi qua chiếc mi-crô này, tuyên bố rằng có một điều gì đó sống động, bởi vì chiếc micro là một vật câm nín nếu không có một điều gì gây nên âm tiếng phía sau. Và chúng con cũng sẽ là như vậy, Đức Chúa Trời ôi. Nhưng xin hãy Phán, Chúa Jêsus ơi, khi chúng con đầu phục chính mình cho Ngài trong buổi nhóm. Và chúng con cúi đầu khiêm nhường dâng sự ngợi khen Ngài, trong chúng con kêu cầu Sự Hiện Diện của Ngài. Chúng con có quyền làm điều đó, vì Chúa đã Hứa Chúa sẽ làm điều đó. Chúa đã làm nó trên nền tảng kia, không phải vì Chúa phải làm, nhưng vì Chúa đã Hứa Ngài sẽ làm điều đó, vì Lời Kinh thánh không thể bị sai lầm. Chúng phải được làm trọn vẹn.</w:t>
      </w:r>
    </w:p>
    <w:p>
      <w:pPr>
        <w:pStyle w:val="Normal"/>
        <w:snapToGrid w:val="false"/>
        <w:spacing w:before="0" w:after="80"/>
        <w:jc w:val="both"/>
        <w:rPr>
          <w:szCs w:val="22"/>
        </w:rPr>
      </w:pPr>
      <w:r>
        <w:rPr>
          <w:szCs w:val="22"/>
        </w:rPr>
        <w:tab/>
        <w:t>Vì vậy, Chúa ơi, chúng con khiêm cung chờ đợi như những tôi tớ Chúa, trên sự bày tỏ về sự sống lại của Chúa Jêsus Christ. Chúng con cầu nguyện bấy nhiêu điều trong Danh của Ngài. Amen!</w:t>
      </w:r>
    </w:p>
    <w:p>
      <w:pPr>
        <w:pStyle w:val="Normal"/>
        <w:snapToGrid w:val="false"/>
        <w:spacing w:before="0" w:after="80"/>
        <w:jc w:val="both"/>
        <w:rPr>
          <w:szCs w:val="22"/>
        </w:rPr>
      </w:pPr>
      <w:r>
        <w:rPr>
          <w:szCs w:val="22"/>
          <w:vertAlign w:val="superscript"/>
        </w:rPr>
        <w:t>E-9</w:t>
      </w:r>
      <w:r>
        <w:rPr>
          <w:szCs w:val="22"/>
        </w:rPr>
        <w:tab/>
        <w:t>Bây giờ, tuỳ thuộc vào Đức Chúa Trời lúc này. Nếu Ngài sẽ ban phước cho chúng ta bằng sự Hiện Diện của Ngài, chúng ta sẽ ra về với tấm lòng vui vẻ như những người đã đến từ Em-ma-út ấy, nếu như Ngài sẽ bày tỏ chính mình Ngài cho chúng ta.</w:t>
      </w:r>
    </w:p>
    <w:p>
      <w:pPr>
        <w:pStyle w:val="Normal"/>
        <w:snapToGrid w:val="false"/>
        <w:spacing w:before="0" w:after="80"/>
        <w:jc w:val="both"/>
        <w:rPr>
          <w:szCs w:val="22"/>
        </w:rPr>
      </w:pPr>
      <w:r>
        <w:rPr>
          <w:szCs w:val="22"/>
        </w:rPr>
        <w:tab/>
        <w:t>Mục sư đã chia sẻ; Những bản Thánh ca đã được hát, và lời cầu nguyện đã được dâng lên; Kinh thánh đã được truyền giảng. Bây giờ, chính là giờ Đức Chúa Trời Phán. Đức Chúa Trời không thể Phán qua chúng ta -- trong cách thế này, đúng lúc này -- Và thực hiện mọi điều, trừ khi ai đó sẽ ở đây để nghe điều đó.</w:t>
      </w:r>
    </w:p>
    <w:p>
      <w:pPr>
        <w:pStyle w:val="Normal"/>
        <w:snapToGrid w:val="false"/>
        <w:spacing w:before="0" w:after="80"/>
        <w:jc w:val="both"/>
        <w:rPr>
          <w:szCs w:val="22"/>
        </w:rPr>
      </w:pPr>
      <w:r>
        <w:rPr>
          <w:szCs w:val="22"/>
        </w:rPr>
        <w:tab/>
      </w:r>
      <w:r>
        <w:rPr>
          <w:b/>
          <w:szCs w:val="22"/>
        </w:rPr>
        <w:t>“Nhiều việc cả thể Ngài đã không thể làm bởi cớ sự không tin của họ.”</w:t>
      </w:r>
      <w:r>
        <w:rPr>
          <w:szCs w:val="22"/>
        </w:rPr>
        <w:t xml:space="preserve"> Bởi vậy tối nay có lẽ lương tâm và những xúc cảm của chúng ta được hành động nếu Ngài ban phước để chúng ta như vậy để đi vào -- trong toà nhà chúng ta tối nay và bày tỏ chính mình Ngài là Chúa Jêsus phục sinh yêu dấu.</w:t>
      </w:r>
    </w:p>
    <w:p>
      <w:pPr>
        <w:pStyle w:val="Normal"/>
        <w:snapToGrid w:val="false"/>
        <w:spacing w:before="0" w:after="80"/>
        <w:jc w:val="both"/>
        <w:rPr>
          <w:szCs w:val="22"/>
        </w:rPr>
      </w:pPr>
      <w:r>
        <w:rPr>
          <w:szCs w:val="22"/>
        </w:rPr>
        <w:tab/>
        <w:t>Bây giờ, chúng ta sẽ gọi hàng người xin cầu nguyện, không quá nhiều lắm, nhưng chỉ một vài người để đưa họ đến bục giảng. Tôi cho là họ nói thẻ cầu nguyện “P”, những thẻ cầu nguyện được phát ra tối nay, như thẻ “Paul”. Đêm qua chúng tôi đã thâu một số thẻ; Do đó đêm nay chúng tôi cho là từ 50 trở đi, 75 hoặc con số nào đó vào đêm qua.</w:t>
      </w:r>
    </w:p>
    <w:p>
      <w:pPr>
        <w:pStyle w:val="Normal"/>
        <w:snapToGrid w:val="false"/>
        <w:spacing w:before="0" w:after="80"/>
        <w:jc w:val="both"/>
        <w:rPr>
          <w:szCs w:val="22"/>
        </w:rPr>
      </w:pPr>
      <w:r>
        <w:rPr>
          <w:szCs w:val="22"/>
          <w:vertAlign w:val="superscript"/>
        </w:rPr>
        <w:t>E-10</w:t>
      </w:r>
      <w:r>
        <w:rPr>
          <w:szCs w:val="22"/>
        </w:rPr>
        <w:tab/>
        <w:t>Như vậy, chúng ta hãy bắt đầu với chỉ được một vài người, thì giờ của chúng ta gần hết, đang qua nhanh. Chúng ta hãy bắt đầu với số 85 đến 100, chỉ để người nào đó lên đây. Ai là người giữ thẻ cầu nguyện P-85? Mời đưa tay lên để chúng tôi có thể thấy bạn có ở đây chứ? Có lẽ tôi đã có chỗ nhầm lẫn. Tôi sẽ... Nói gì vậy? P-85 à? Ồ, quý bà đây, được rồi, chào bà. Hãy ngồi xuống ngay đây. 86, bạn sẽ giơ tay lên chứ? Thẻ cầu nguyện P-86. Quý bà... Tất cả những người đã có thẻ cầu nguyện, xem những người không thể đứng dậy, hoặc làm sao đó, hoặc không thể cử động bàn tay, hoặc nếu là... Hãy nhìn xem những tấm thẻ của người gần bên. Họ có thể là điếc và câm.</w:t>
      </w:r>
    </w:p>
    <w:p>
      <w:pPr>
        <w:pStyle w:val="Normal"/>
        <w:snapToGrid w:val="false"/>
        <w:spacing w:before="0" w:after="80"/>
        <w:jc w:val="both"/>
        <w:rPr>
          <w:szCs w:val="22"/>
        </w:rPr>
      </w:pPr>
      <w:r>
        <w:rPr>
          <w:szCs w:val="22"/>
        </w:rPr>
        <w:tab/>
        <w:t>85, 86, 87. Thẻ cầu nguyện 87, lối lên trong ban công. Họ vừa mới phát ra khắp cả toà giảng. Các thanh niên phân phát chúng. 88, 87, ồ, trong... Được rồi, 88, 89. Thẻ cầu nguyện P-89. Quý bà tại đó, cảm ơn bà, cho người giúp bà ấy. Có lẽ bà ấy điếc. 89, 90. Bạn sẽ giơ tay lên chứ? Một người nào đó, tôi có thể thấy được không? Thẻ cầu nguyện P-90? Quý bà... Được rồi.</w:t>
      </w:r>
    </w:p>
    <w:p>
      <w:pPr>
        <w:pStyle w:val="Normal"/>
        <w:snapToGrid w:val="false"/>
        <w:spacing w:before="0" w:after="80"/>
        <w:jc w:val="both"/>
        <w:rPr>
          <w:szCs w:val="22"/>
        </w:rPr>
      </w:pPr>
      <w:r>
        <w:rPr>
          <w:szCs w:val="22"/>
        </w:rPr>
        <w:tab/>
        <w:t>Số 91, thẻ cầu nguyện P-91. 92, 93, 94, 94. Được rồi, 95, 95, thẻ cầu nguyện P-95. Bạn sẽ giơ tay lên chứ? Trong hàng. 96, rõ rồi. Có lẽ một người nào đó... Nào, đang đi lên đây không có nghĩa là quý vị sẽ được chữa lành. Không có cách gì đâu. Quý vị có thể được chữa lành trong chỗ ngồi hoàn toàn giống như quý vị có thể được chữa lành tại đây...</w:t>
      </w:r>
    </w:p>
    <w:p>
      <w:pPr>
        <w:pStyle w:val="Normal"/>
        <w:snapToGrid w:val="false"/>
        <w:spacing w:before="0" w:after="80"/>
        <w:jc w:val="both"/>
        <w:rPr>
          <w:szCs w:val="22"/>
        </w:rPr>
      </w:pPr>
      <w:r>
        <w:rPr>
          <w:szCs w:val="22"/>
        </w:rPr>
        <w:tab/>
        <w:t>96, 97, 98, 99, 100. Bây giờ, nếu chúng ta có thể giải quyết bấy nhiêu đây kịp giờ, chúng ta sẽ bắt đầu lại một nơi khác và cứ tiếp tục mang họ lên.</w:t>
      </w:r>
    </w:p>
    <w:p>
      <w:pPr>
        <w:pStyle w:val="Normal"/>
        <w:snapToGrid w:val="false"/>
        <w:spacing w:before="0" w:after="80"/>
        <w:jc w:val="both"/>
        <w:rPr>
          <w:szCs w:val="22"/>
        </w:rPr>
      </w:pPr>
      <w:r>
        <w:rPr>
          <w:szCs w:val="22"/>
          <w:vertAlign w:val="superscript"/>
        </w:rPr>
        <w:t>E-11</w:t>
      </w:r>
      <w:r>
        <w:rPr>
          <w:szCs w:val="22"/>
        </w:rPr>
        <w:tab/>
        <w:t>Nhưng bây giờ, đi lên đây không có nghĩa là quý vị sẽ được chữa lành. Quý vị có thể được chữa lành ngoài đó hoàn toàn giống như quý vị có thể được chữa lành tại đây. Đức Chúa Trời sẽ chữa lành quý vị theo giá trị đức tin của quý vị, và một mình điều đó. Hoàn toàn như quý vị tin chắc...</w:t>
      </w:r>
    </w:p>
    <w:p>
      <w:pPr>
        <w:pStyle w:val="Normal"/>
        <w:snapToGrid w:val="false"/>
        <w:spacing w:before="0" w:after="80"/>
        <w:jc w:val="both"/>
        <w:rPr>
          <w:szCs w:val="22"/>
        </w:rPr>
      </w:pPr>
      <w:r>
        <w:rPr>
          <w:szCs w:val="22"/>
        </w:rPr>
        <w:tab/>
        <w:t>Nào, có bao nhiêu người ngoài đó không có thẻ cầu nguyện, và muốn được Đức Chúa Trời chữa lành? Các bạn sẽ không được gọi lên bục giảng nhưng các bạn muốn Chúa chữa lành cho mình, chỉ việc đưa tay lên, bất cứ nơi nào trong toà giảng. Đó là lý do chúng tôi phải phát ra những tấm thẻ, chỉ để được thêm lên nhiều người.</w:t>
      </w:r>
    </w:p>
    <w:p>
      <w:pPr>
        <w:pStyle w:val="Normal"/>
        <w:snapToGrid w:val="false"/>
        <w:spacing w:before="0" w:after="80"/>
        <w:jc w:val="both"/>
        <w:rPr>
          <w:szCs w:val="22"/>
        </w:rPr>
      </w:pPr>
      <w:r>
        <w:rPr>
          <w:szCs w:val="22"/>
          <w:vertAlign w:val="superscript"/>
        </w:rPr>
        <w:t>E-12</w:t>
      </w:r>
      <w:r>
        <w:rPr>
          <w:szCs w:val="22"/>
        </w:rPr>
        <w:tab/>
        <w:t xml:space="preserve">Tốt lắm. Quý vị làm thế này. Quý vị hoàn toàn nhìn xem Đấng Christ. Kinh thánh cho biết rằng </w:t>
      </w:r>
      <w:r>
        <w:rPr>
          <w:b/>
          <w:szCs w:val="22"/>
        </w:rPr>
        <w:t>“Ngài là Thầy Tế Lễ Thượng Phẩm có thể cảm thương những sự yếu đuối của chúng ta.”</w:t>
      </w:r>
      <w:r>
        <w:rPr>
          <w:szCs w:val="22"/>
        </w:rPr>
        <w:t xml:space="preserve"> Bao nhiêu bạn biết điều đó? Kinh thánh đã dạy như vậy.</w:t>
      </w:r>
    </w:p>
    <w:p>
      <w:pPr>
        <w:pStyle w:val="Normal"/>
        <w:snapToGrid w:val="false"/>
        <w:spacing w:before="0" w:after="80"/>
        <w:jc w:val="both"/>
        <w:rPr>
          <w:szCs w:val="22"/>
        </w:rPr>
      </w:pPr>
      <w:r>
        <w:rPr>
          <w:szCs w:val="22"/>
        </w:rPr>
        <w:tab/>
        <w:t xml:space="preserve">Ồ, một phụ nữ đã rờ đến áo Ngài và Ngài Phán, </w:t>
      </w:r>
      <w:r>
        <w:rPr>
          <w:b/>
          <w:szCs w:val="22"/>
        </w:rPr>
        <w:t>“Ta bị yếu đi.”</w:t>
      </w:r>
      <w:r>
        <w:rPr>
          <w:szCs w:val="22"/>
        </w:rPr>
        <w:t xml:space="preserve"> Còn bà đã lẫn vào một nơi nào đó trong đám người ngồi nghe Ngài. Chúa Jêsus Phán rằng Ngài đã mệt, rằng quyền phép đã từ Ngài mà ra. Lúc ấy Ngài - Ngài nhìn quanh đến khi Ngài tìm thấy người phụ nữ. Bao nhiêu người đã từng đọc câu chuyện ấy?</w:t>
      </w:r>
    </w:p>
    <w:p>
      <w:pPr>
        <w:pStyle w:val="Normal"/>
        <w:snapToGrid w:val="false"/>
        <w:spacing w:before="0" w:after="80"/>
        <w:jc w:val="both"/>
        <w:rPr>
          <w:szCs w:val="22"/>
        </w:rPr>
      </w:pPr>
      <w:r>
        <w:rPr>
          <w:szCs w:val="22"/>
        </w:rPr>
        <w:tab/>
        <w:t xml:space="preserve">Thế thì, có phải Kinh thánh nói trong Hê-bơ-rơ chương 13 câu 8, rằng </w:t>
      </w:r>
      <w:r>
        <w:rPr>
          <w:b/>
          <w:szCs w:val="22"/>
        </w:rPr>
        <w:t>“Chúa Jêsus hôm qua, ngày nay, cho đến đời đời không hề thay đổi”</w:t>
      </w:r>
      <w:r>
        <w:rPr>
          <w:szCs w:val="22"/>
        </w:rPr>
        <w:t xml:space="preserve"> không? Kinh thánh cho biết Ngài vẫn là </w:t>
      </w:r>
      <w:r>
        <w:rPr>
          <w:b/>
          <w:szCs w:val="22"/>
        </w:rPr>
        <w:t>“Thầy Tế Lễ Tối Cao có thể được cảm thông sự yếu đuối chúng ta”</w:t>
      </w:r>
      <w:r>
        <w:rPr>
          <w:szCs w:val="22"/>
        </w:rPr>
        <w:t>. Vậy thì tối nay các bạn nhìn xem, không phải vào một Thầy giảng, không phải vào một trong những người anh em hoặc chị em của các bạn, nhưng nhìn về đồi Gô-gô-tha, nhìn vào Đấng Christ... Không hẳn là Gô-gô-tha. Gô-gô-tha là nơi mà giá chuộc đã được trả, nhưng Chúa Cứu Thế thì cách xa Gô-gô-tha đêm nay. Ngài ở trong Sự Hiện Diện của Đức Chúa Trời, mãi mãi đang sống để làm những sự trung bảo che chở cho những sự vi phạm dựa trên sự xưng tội của chúng ta. Thần của Đấng Christ ở tại đây trong giữa chúng ta tối nay.</w:t>
      </w:r>
    </w:p>
    <w:p>
      <w:pPr>
        <w:pStyle w:val="Normal"/>
        <w:snapToGrid w:val="false"/>
        <w:spacing w:before="0" w:after="80"/>
        <w:jc w:val="both"/>
        <w:rPr>
          <w:szCs w:val="22"/>
        </w:rPr>
      </w:pPr>
      <w:r>
        <w:rPr>
          <w:szCs w:val="22"/>
          <w:vertAlign w:val="superscript"/>
        </w:rPr>
        <w:t>E-13</w:t>
      </w:r>
      <w:r>
        <w:rPr>
          <w:szCs w:val="22"/>
        </w:rPr>
        <w:tab/>
        <w:t xml:space="preserve">Lưu ý trong lúc người ta đang lên sắp hàng. Khi Đấng Christ còn ở trên đất này, Ngài đã Phán, </w:t>
      </w:r>
      <w:r>
        <w:rPr>
          <w:b/>
          <w:szCs w:val="22"/>
        </w:rPr>
        <w:t>“Ta đã đến từ Đức Chúa Trời, và Ta đi về cùng Đức Chúa Trời.”</w:t>
      </w:r>
      <w:r>
        <w:rPr>
          <w:szCs w:val="22"/>
        </w:rPr>
        <w:t xml:space="preserve"> Các bạn có biết điều đó là thật chăng? Có bao nhiêu người tin rằng Đấng Christ đã ở trong đồng vắng với dân Y-sơ-ra-ên? Rằng Trụ Lửa đã dẫn đường dân Y-sơ-ra-ên là Đấng Christ không? Các bạn có tin rằng Thiên sứ của Giao ước đã ở trong bụi gai cháy không tàn không? Ngài đã Phán đó là Ngài.</w:t>
      </w:r>
    </w:p>
    <w:p>
      <w:pPr>
        <w:pStyle w:val="Normal"/>
        <w:snapToGrid w:val="false"/>
        <w:spacing w:before="0" w:after="80"/>
        <w:jc w:val="both"/>
        <w:rPr>
          <w:szCs w:val="22"/>
        </w:rPr>
      </w:pPr>
      <w:r>
        <w:rPr>
          <w:szCs w:val="22"/>
        </w:rPr>
        <w:tab/>
      </w:r>
      <w:r>
        <w:rPr>
          <w:b/>
          <w:szCs w:val="22"/>
        </w:rPr>
        <w:t>“Trước khi có Áp-ra-ham, đã có TA</w:t>
      </w:r>
      <w:r>
        <w:rPr>
          <w:szCs w:val="22"/>
        </w:rPr>
        <w:t>.” Đấng TA LÀ đã Phán cùng Môi-se, trong bụi gai. Thế rồi Đức Chúa Trời đã trở nên xác thịt để cất đi tội lỗi; Ấy là trong Thân thể Con Ngài, là Đấng Christ, bởi vì Đức Chúa Trời đã ở trong Đấng Christ, đang giải hoà thế gian với chính mình Ngài.</w:t>
      </w:r>
    </w:p>
    <w:p>
      <w:pPr>
        <w:pStyle w:val="Normal"/>
        <w:snapToGrid w:val="false"/>
        <w:spacing w:before="0" w:after="80"/>
        <w:jc w:val="both"/>
        <w:rPr>
          <w:szCs w:val="22"/>
        </w:rPr>
      </w:pPr>
      <w:r>
        <w:rPr>
          <w:szCs w:val="22"/>
        </w:rPr>
        <w:tab/>
        <w:t xml:space="preserve">Ngài đã bày tỏ chính Ngài qua Đấng Christ. Đấng Christ đã Phán, </w:t>
      </w:r>
      <w:r>
        <w:rPr>
          <w:b/>
          <w:szCs w:val="22"/>
        </w:rPr>
        <w:t xml:space="preserve">“Ta đến từ Đức Chúa Trời </w:t>
      </w:r>
      <w:r>
        <w:rPr>
          <w:szCs w:val="22"/>
        </w:rPr>
        <w:t>(từ Trụ Lửa)</w:t>
      </w:r>
      <w:r>
        <w:rPr>
          <w:b/>
          <w:szCs w:val="22"/>
        </w:rPr>
        <w:t xml:space="preserve"> và Ta quay trở lại trong thân vị ấy.”</w:t>
      </w:r>
      <w:r>
        <w:rPr>
          <w:szCs w:val="22"/>
        </w:rPr>
        <w:t xml:space="preserve"> Sau sự chết của Ngài, sự chôn, và sự phục sinh, Phao-lô đã gặp Ngài trên đường đến thành Đa-mách, và một lần nữa Ngài đã trở về trong Ánh Sáng. Bao nhiêu người biết điều đó là thật?</w:t>
      </w:r>
    </w:p>
    <w:p>
      <w:pPr>
        <w:pStyle w:val="Normal"/>
        <w:snapToGrid w:val="false"/>
        <w:spacing w:before="0" w:after="80"/>
        <w:jc w:val="both"/>
        <w:rPr>
          <w:szCs w:val="22"/>
        </w:rPr>
      </w:pPr>
      <w:r>
        <w:rPr>
          <w:szCs w:val="22"/>
        </w:rPr>
        <w:tab/>
        <w:t>Ồ, bất cứ linh nào sẽ làm chứng về chính mình. Bất cứ đời sống nào sẽ làm chứng. Một đời sống của một... Như tôi đã nói trước đây, sự sống của một dây bí ngô sẽ sinh ra sự sống -- sinh ra những quả bí ngô. Nho, sẽ sinh ra nho.</w:t>
      </w:r>
    </w:p>
    <w:p>
      <w:pPr>
        <w:pStyle w:val="Normal"/>
        <w:snapToGrid w:val="false"/>
        <w:spacing w:before="0" w:after="80"/>
        <w:jc w:val="both"/>
        <w:rPr>
          <w:szCs w:val="22"/>
        </w:rPr>
      </w:pPr>
      <w:r>
        <w:rPr>
          <w:szCs w:val="22"/>
        </w:rPr>
        <w:tab/>
        <w:t xml:space="preserve">Chúa Jêsus Phán, </w:t>
      </w:r>
      <w:r>
        <w:rPr>
          <w:b/>
          <w:szCs w:val="22"/>
        </w:rPr>
        <w:t>“Ta là gốc Nho; Các ngươi là nhánh.”</w:t>
      </w:r>
      <w:r>
        <w:rPr>
          <w:szCs w:val="22"/>
        </w:rPr>
        <w:t xml:space="preserve"> Đời sống bên trong các bạn... Nếu tôi bảo các bạn linh một tên cướp ở trong tôi, các bạn sẽ cho rằng tôi có những khẩu súng lớn và nguy hiểm. Nếu tôi bảo các bạn linh hoạ sĩ ở trong tôi, thì tôi có thể vẽ những bức tranh mà nhà hoạ sĩ đã vẽ.</w:t>
      </w:r>
    </w:p>
    <w:p>
      <w:pPr>
        <w:pStyle w:val="Normal"/>
        <w:snapToGrid w:val="false"/>
        <w:spacing w:before="0" w:after="80"/>
        <w:jc w:val="both"/>
        <w:rPr>
          <w:szCs w:val="22"/>
        </w:rPr>
      </w:pPr>
      <w:r>
        <w:rPr>
          <w:szCs w:val="22"/>
        </w:rPr>
        <w:tab/>
        <w:t>Vậy nếu chúng ta nói Thánh Linh của Đấng Christ ở trong chúng ta, chúng ta làm những điều Đấng Christ đã làm.</w:t>
      </w:r>
    </w:p>
    <w:p>
      <w:pPr>
        <w:pStyle w:val="Normal"/>
        <w:snapToGrid w:val="false"/>
        <w:spacing w:before="0" w:after="80"/>
        <w:jc w:val="both"/>
        <w:rPr>
          <w:szCs w:val="22"/>
        </w:rPr>
      </w:pPr>
      <w:r>
        <w:rPr>
          <w:szCs w:val="22"/>
          <w:vertAlign w:val="superscript"/>
        </w:rPr>
        <w:t>E-14</w:t>
      </w:r>
      <w:r>
        <w:rPr>
          <w:szCs w:val="22"/>
        </w:rPr>
        <w:tab/>
        <w:t>Tôi nghĩ bức tranh ở đây, không phải của tôi, tôi không liên quan gì với nó cả. Đó là Đấng Christ đang bày tỏ chính mình Ngài cùng với dân sự Ngài. Thế thì, nếu bức ảnh chụp con người này đây tại nước Đức và những chỗ khác, và trước những người đàn ông ưu tú. Ngay cả F.B.I. [Nhân viên Cục Tình báo Trung ương Mỹ] cũng đã nghiên cứu bức ảnh đó: George J. Lacy.</w:t>
      </w:r>
    </w:p>
    <w:p>
      <w:pPr>
        <w:pStyle w:val="Normal"/>
        <w:snapToGrid w:val="false"/>
        <w:spacing w:before="0" w:after="80"/>
        <w:jc w:val="both"/>
        <w:rPr>
          <w:szCs w:val="22"/>
        </w:rPr>
      </w:pPr>
      <w:r>
        <w:rPr>
          <w:szCs w:val="22"/>
        </w:rPr>
        <w:tab/>
        <w:t xml:space="preserve">Nếu nó đã được chứng minh là một “Linh Vật Siêu Nhiên” (supernatural Being), và nó trông giống như cùng một “Trụ Lửa” ấy, vậy thì đó chính là Đấng Christ vẫn còn với Hội thánh Ngài. </w:t>
      </w:r>
      <w:r>
        <w:rPr>
          <w:b/>
          <w:szCs w:val="22"/>
        </w:rPr>
        <w:t>“Ta</w:t>
      </w:r>
      <w:r>
        <w:rPr>
          <w:szCs w:val="22"/>
        </w:rPr>
        <w:t xml:space="preserve"> </w:t>
      </w:r>
      <w:r>
        <w:rPr>
          <w:b/>
          <w:szCs w:val="22"/>
        </w:rPr>
        <w:t>sẽ không hề lìa các ngươi, không bỏ các ngươi đâu.”</w:t>
      </w:r>
      <w:r>
        <w:rPr>
          <w:szCs w:val="22"/>
        </w:rPr>
        <w:t xml:space="preserve"> Rồi, </w:t>
      </w:r>
      <w:r>
        <w:rPr>
          <w:b/>
          <w:szCs w:val="22"/>
        </w:rPr>
        <w:t>“Những việc mà Ta làm, các ngươi cũng sẽ làm.”</w:t>
      </w:r>
      <w:r>
        <w:rPr>
          <w:szCs w:val="22"/>
        </w:rPr>
        <w:t xml:space="preserve"> Sẽ là cùng một loại công việc Ngài đã làm nếu Đó là Thánh Linh của Đấng Christ. Nếu đó không phải là Thánh Linh của Đấng Christ, nó sẽ không làm những công việc ấy. Dựa trên điều này, chúng ta hãy nói...</w:t>
      </w:r>
    </w:p>
    <w:p>
      <w:pPr>
        <w:pStyle w:val="Normal"/>
        <w:snapToGrid w:val="false"/>
        <w:spacing w:before="0" w:after="80"/>
        <w:jc w:val="both"/>
        <w:rPr>
          <w:szCs w:val="22"/>
        </w:rPr>
      </w:pPr>
      <w:r>
        <w:rPr>
          <w:szCs w:val="22"/>
          <w:vertAlign w:val="superscript"/>
        </w:rPr>
        <w:t>E-15</w:t>
      </w:r>
      <w:r>
        <w:rPr>
          <w:szCs w:val="22"/>
        </w:rPr>
        <w:tab/>
        <w:t>Có phải quý bà là người đã được cầu nguyện cho? Tôi muốn biết làm sao nhiều người trong toà giảng đã đưa tay lên mà tôi lại không biết bà? Chúng ta hãy xem bàn tay của bà, tất cả mọi người trong toà giảng, trong hàng người xin cầu nguyện cũng vậy, mà tôi không biết bà.</w:t>
      </w:r>
    </w:p>
    <w:p>
      <w:pPr>
        <w:pStyle w:val="Normal"/>
        <w:snapToGrid w:val="false"/>
        <w:spacing w:before="0" w:after="80"/>
        <w:jc w:val="both"/>
        <w:rPr>
          <w:szCs w:val="22"/>
        </w:rPr>
      </w:pPr>
      <w:r>
        <w:rPr>
          <w:szCs w:val="22"/>
        </w:rPr>
        <w:tab/>
        <w:t>Đây là một bức tranh của Kinh thánh. Nào, hãy nhớ, Kinh thánh đã được viết bởi Đức Thánh Linh. Đức Thánh Linh đã viết Kinh thánh vẫn sống. Ngài không có sự khác biệt nào. Hôm nay Ngài không biết thêm điều gì hơn Ngài đã biết lúc ấy, bởi vì Ngài bắt đầu đã là vô cùng.</w:t>
      </w:r>
    </w:p>
    <w:p>
      <w:pPr>
        <w:pStyle w:val="Normal"/>
        <w:snapToGrid w:val="false"/>
        <w:spacing w:before="0" w:after="80"/>
        <w:jc w:val="both"/>
        <w:rPr>
          <w:szCs w:val="22"/>
        </w:rPr>
      </w:pPr>
      <w:r>
        <w:rPr>
          <w:szCs w:val="22"/>
        </w:rPr>
        <w:tab/>
        <w:t>Nếu Đức Chúa Trời đã làm bất cứ điều gì trong buổi ban đầu, và nếu cùng những cảnh trạng ấy hiện lên một lần nữa, và nếu Ngài hành động khác hơn những gì Ngài đã làm trong buổi ban đầu, Ngài đã nhầm lẫn lúc đó. Ngài phải làm giống như cũ. Ngài không được thanh lịch hơn như chúng ta, bởi vì Ngài đã là -- Ngài là vô cùng từ lúc bắt đầu.</w:t>
      </w:r>
    </w:p>
    <w:p>
      <w:pPr>
        <w:pStyle w:val="Normal"/>
        <w:snapToGrid w:val="false"/>
        <w:spacing w:before="0" w:after="80"/>
        <w:jc w:val="both"/>
        <w:rPr>
          <w:szCs w:val="22"/>
        </w:rPr>
      </w:pPr>
      <w:r>
        <w:rPr>
          <w:szCs w:val="22"/>
        </w:rPr>
        <w:tab/>
        <w:t>Cả hai phần Kinh thánh là một lịch sử; Nó là Lời Tiên tri; Nó là một câu chuyện tình yêu thương, và vẽ chân dung Đấng Christ cho chúng ta. Vậy thì nếu Đấng Christ của Kinh thánh không chết, nhưng còn sống, thì Ngài đã tỏ lộ chính Ngài đúng như là Ngài làm trong Kinh thánh.</w:t>
      </w:r>
    </w:p>
    <w:p>
      <w:pPr>
        <w:pStyle w:val="Normal"/>
        <w:snapToGrid w:val="false"/>
        <w:spacing w:before="0" w:after="80"/>
        <w:jc w:val="both"/>
        <w:rPr>
          <w:szCs w:val="22"/>
        </w:rPr>
      </w:pPr>
      <w:r>
        <w:rPr>
          <w:szCs w:val="22"/>
          <w:vertAlign w:val="superscript"/>
        </w:rPr>
        <w:t>E-16</w:t>
      </w:r>
      <w:r>
        <w:rPr>
          <w:szCs w:val="22"/>
        </w:rPr>
        <w:tab/>
        <w:t>Bây giờ, đây là một người phụ nữ. Người khả ái, được yêu mến là... Tôi chưa từng thấy điều ấy. Bà dường như ở vào độ tuổi của mẹ tôi. Tôi chưa từng thấy bà ấy trong đời mình. Chúng tôi hoàn toàn lạ lẫm với nhau. Còn đây là một hình ảnh của -- một cảnh trong Kinh thánh giống như trong Phúc âm Giăng chương 4 khi một người đàn ông và một phụ nữ... Chúa Jêsus tại giếng nước với người đàn bà, và Ngài đã Phán cùng bà ấy...</w:t>
      </w:r>
    </w:p>
    <w:p>
      <w:pPr>
        <w:pStyle w:val="Normal"/>
        <w:snapToGrid w:val="false"/>
        <w:spacing w:before="0" w:after="80"/>
        <w:jc w:val="both"/>
        <w:rPr>
          <w:szCs w:val="22"/>
        </w:rPr>
      </w:pPr>
      <w:r>
        <w:rPr>
          <w:szCs w:val="22"/>
        </w:rPr>
        <w:tab/>
        <w:t xml:space="preserve">Nào, hãy chú ý, Ngài trên đường đến thành Giê-ri-cô nhưng cần đi qua Sa-ma-ri. Tại sao? Ngài chỉ Phán trong Phúc âm [Thánh] Giăng 5, </w:t>
      </w:r>
      <w:r>
        <w:rPr>
          <w:b/>
          <w:szCs w:val="22"/>
        </w:rPr>
        <w:t>“Ta chẳng làm được gì cho đến khi Cha cho Ta thấy trước.”</w:t>
      </w:r>
      <w:r>
        <w:rPr>
          <w:szCs w:val="22"/>
        </w:rPr>
        <w:t xml:space="preserve"> Các bạn có tin chắc câu Kinh thánh ấy chứ? Vậy là Ngài không bao giờ làm thành một phép lạ mà không được Đức Chúa Trời cho Ngài thấy trước nhất.</w:t>
      </w:r>
    </w:p>
    <w:p>
      <w:pPr>
        <w:pStyle w:val="Normal"/>
        <w:snapToGrid w:val="false"/>
        <w:jc w:val="both"/>
        <w:rPr/>
      </w:pPr>
      <w:r>
        <w:rPr>
          <w:b/>
          <w:szCs w:val="22"/>
        </w:rPr>
        <w:t>“</w:t>
      </w:r>
      <w:r>
        <w:rPr>
          <w:b/>
          <w:szCs w:val="22"/>
        </w:rPr>
        <w:t xml:space="preserve">Quả thật, quả thật, Ta nói cùng các ngươi, Con chẳng tự mình làm việc gì được; </w:t>
      </w:r>
    </w:p>
    <w:p>
      <w:pPr>
        <w:pStyle w:val="Normal"/>
        <w:snapToGrid w:val="false"/>
        <w:spacing w:before="0" w:after="80"/>
        <w:jc w:val="both"/>
        <w:rPr>
          <w:szCs w:val="22"/>
        </w:rPr>
      </w:pPr>
      <w:r>
        <w:rPr>
          <w:b/>
          <w:szCs w:val="22"/>
        </w:rPr>
        <w:t>Chỉ làm điều gì mà Con thấy Cha làm, Con cũng làm y như vậy.”</w:t>
      </w:r>
      <w:r>
        <w:rPr>
          <w:szCs w:val="22"/>
        </w:rPr>
        <w:t xml:space="preserve"> Anh em hiểu không? </w:t>
      </w:r>
    </w:p>
    <w:p>
      <w:pPr>
        <w:pStyle w:val="Normal"/>
        <w:snapToGrid w:val="false"/>
        <w:spacing w:before="0" w:after="80"/>
        <w:jc w:val="both"/>
        <w:rPr>
          <w:szCs w:val="22"/>
        </w:rPr>
      </w:pPr>
      <w:r>
        <w:rPr>
          <w:szCs w:val="22"/>
          <w:vertAlign w:val="superscript"/>
        </w:rPr>
        <w:t>E-17</w:t>
      </w:r>
      <w:r>
        <w:rPr>
          <w:szCs w:val="22"/>
        </w:rPr>
        <w:tab/>
        <w:t>Và người chị em thân ái của tôi, nếu đó là một điều tôi có thể làm để giúp chị được khoẻ hoặc -- bất cứ bệnh của chị là gì... Có lẽ đúng là chị không đau ốm. Tôi không biết. Tôi chưa hề gặp chị. Nếu có bất cứ điều gì tôi có thể làm để giúp chị... Nếu đó là tài chánh, tôi có khả năng cho chị có món tiền rất nhỏ, bởi vì tôi chẳng có gì ngoài một ít thôi. Nếu nó là chuyện rắc rối gia đình, tôi sẽ cố gắng để nói chuyện với người thân của chị. Tôi - tôi sẽ làm bất cứ điều gì mà tôi có thể.</w:t>
      </w:r>
    </w:p>
    <w:p>
      <w:pPr>
        <w:pStyle w:val="Normal"/>
        <w:snapToGrid w:val="false"/>
        <w:spacing w:before="0" w:after="80"/>
        <w:jc w:val="both"/>
        <w:rPr>
          <w:szCs w:val="22"/>
        </w:rPr>
      </w:pPr>
      <w:r>
        <w:rPr>
          <w:szCs w:val="22"/>
        </w:rPr>
        <w:tab/>
        <w:t>Nhưng bây giờ, khi sự chữa lành... Nếu đó là sự chữa lành, nó đã làm xong rồi, nếu chị đang nhắm vào sự chữa lành từ Đấng Christ. Nó không nằm trong tôi hoặc một người nào khác để làm điều ấy. Nó đã nằm trong Đức Chúa Trời.</w:t>
      </w:r>
    </w:p>
    <w:p>
      <w:pPr>
        <w:pStyle w:val="Normal"/>
        <w:snapToGrid w:val="false"/>
        <w:spacing w:before="0" w:after="80"/>
        <w:jc w:val="both"/>
        <w:rPr>
          <w:szCs w:val="22"/>
        </w:rPr>
      </w:pPr>
      <w:r>
        <w:rPr>
          <w:szCs w:val="22"/>
        </w:rPr>
        <w:tab/>
        <w:t>Đức Chúa Trời đã làm điều ấy rồi theo Lời Ngài. Vậy, điều duy nhất mà chúng tôi có thể làm, như các Mục sư Truyền Đạo, một số người có thẩm quyền để làm điều đó, giải thích nó qua Kinh thánh. Đó là đường lối ban đầu. Điều đó đã lắng đọng, nếu là tôi hoặc chị. Nhưng Đức Chúa Trời rất tốt. Ngài chuyển dời từng hòn đá nhỏ như vậy để tất cả mọi người... Ngài yêu thương dân sự, và Ngài đang cố gắng làm một điều khác để đem họ đến để - để tin Ngài và có đức tin trong Ngài.</w:t>
      </w:r>
    </w:p>
    <w:p>
      <w:pPr>
        <w:pStyle w:val="Normal"/>
        <w:snapToGrid w:val="false"/>
        <w:spacing w:before="0" w:after="80"/>
        <w:jc w:val="both"/>
        <w:rPr>
          <w:szCs w:val="22"/>
        </w:rPr>
      </w:pPr>
      <w:r>
        <w:rPr>
          <w:szCs w:val="22"/>
          <w:vertAlign w:val="superscript"/>
        </w:rPr>
        <w:t>E-18</w:t>
      </w:r>
      <w:r>
        <w:rPr>
          <w:szCs w:val="22"/>
        </w:rPr>
        <w:tab/>
        <w:t>Nếu Chúa là Đức Chúa Trời sẽ bày tỏ cho tôi là chị đang đứng đây vì điều gì, đúng như Ngài đã làm tại giếng nước cùng người đàn bà Sa-ma-ri... Ngài đã biết được nan đề của bà ấy. Ngay khi Ngài Phán bảo đâu là điều phiền luỵ của bà, bà ta đã nói, “Thưa Ngài, tôi cảm biết rằng Ngài là một Tiên tri. Chúng tôi biết rằng khi Đấng Mê-si [nghĩa là Đấng Christ, Đấng được ĐCT xức dầu, lựa chọn làm Thầy Tế lễ, Tiên tri hay Vua] đến, Ngài sẽ làm những điều này, cho chúng ta thấy những điều này.”</w:t>
      </w:r>
    </w:p>
    <w:p>
      <w:pPr>
        <w:pStyle w:val="Normal"/>
        <w:snapToGrid w:val="false"/>
        <w:spacing w:before="0" w:after="80"/>
        <w:jc w:val="both"/>
        <w:rPr>
          <w:szCs w:val="22"/>
        </w:rPr>
      </w:pPr>
      <w:r>
        <w:rPr>
          <w:szCs w:val="22"/>
        </w:rPr>
        <w:tab/>
        <w:t xml:space="preserve">Ông ấy -- Bà ấy đã tin Ngài là Đấng Tiên tri, nhưng Chúa Jêsus Phán, </w:t>
      </w:r>
      <w:r>
        <w:rPr>
          <w:b/>
          <w:szCs w:val="22"/>
        </w:rPr>
        <w:t>“Ta, Người đang Phán với ngươi đây chính là Đấng Ấy.”</w:t>
      </w:r>
    </w:p>
    <w:p>
      <w:pPr>
        <w:pStyle w:val="Normal"/>
        <w:snapToGrid w:val="false"/>
        <w:spacing w:before="0" w:after="80"/>
        <w:jc w:val="both"/>
        <w:rPr>
          <w:szCs w:val="22"/>
        </w:rPr>
      </w:pPr>
      <w:r>
        <w:rPr>
          <w:szCs w:val="22"/>
        </w:rPr>
        <w:tab/>
        <w:t xml:space="preserve">Bà chạy vào phố nói rằng, “Hãy đến xem một Người đã mách bảo tôi những điều mà tôi đã làm. Có phải đây là Đấng Mê-si không?” Nếu đó đã là dấu hiệu của Đấng Mê-si lúc ấy, thì nó là dấu hiệu của Đấng Mê-si bây giờ nếu </w:t>
      </w:r>
      <w:r>
        <w:rPr>
          <w:b/>
          <w:szCs w:val="22"/>
        </w:rPr>
        <w:t>“Ngài hôm qua, ngày nay, và cho đến đời đời không hề thay đổi.”</w:t>
      </w:r>
    </w:p>
    <w:p>
      <w:pPr>
        <w:pStyle w:val="Normal"/>
        <w:snapToGrid w:val="false"/>
        <w:spacing w:before="0" w:after="80"/>
        <w:jc w:val="both"/>
        <w:rPr>
          <w:szCs w:val="22"/>
        </w:rPr>
      </w:pPr>
      <w:r>
        <w:rPr>
          <w:szCs w:val="22"/>
        </w:rPr>
        <w:tab/>
        <w:t>Ngài đã làm cùng một điều khi Ngài tuyên bố điều đó với chủng tộc Do-thái bằng cách mang... Phi-líp đã đi và tìm được Na-tha-na-ên 30 dặm vòng quanh núi và mang ông ta về. Chúa Jêsus Phán bảo với ông rằng Ngài đã biết ông ấy ở đâu, và đã làm gì.</w:t>
      </w:r>
    </w:p>
    <w:p>
      <w:pPr>
        <w:pStyle w:val="Normal"/>
        <w:snapToGrid w:val="false"/>
        <w:spacing w:before="0" w:after="80"/>
        <w:jc w:val="both"/>
        <w:rPr>
          <w:b/>
          <w:b/>
          <w:szCs w:val="22"/>
        </w:rPr>
      </w:pPr>
      <w:r>
        <w:rPr>
          <w:szCs w:val="22"/>
        </w:rPr>
        <w:tab/>
        <w:t xml:space="preserve">Những người Pha-ri-si đã nghĩ gì về điều đó? Họ nói đó là ma quỷ. Chúa Jêsus Phán, </w:t>
      </w:r>
      <w:r>
        <w:rPr>
          <w:b/>
          <w:szCs w:val="22"/>
        </w:rPr>
        <w:t xml:space="preserve">“Nếu ai nói phạm đến Con người, thì sẽ được tha; Song nếu ai nói phạm đến </w:t>
      </w:r>
      <w:r>
        <w:rPr>
          <w:rStyle w:val="Em"/>
          <w:b/>
          <w:szCs w:val="22"/>
        </w:rPr>
        <w:t>Đức Thánh Linh</w:t>
      </w:r>
      <w:r>
        <w:rPr>
          <w:b/>
          <w:szCs w:val="22"/>
        </w:rPr>
        <w:t>, thì dầu đời này hay đời sau cũng sẽ chẳng được tha!”</w:t>
      </w:r>
    </w:p>
    <w:p>
      <w:pPr>
        <w:pStyle w:val="Normal"/>
        <w:snapToGrid w:val="false"/>
        <w:spacing w:before="0" w:after="80"/>
        <w:jc w:val="both"/>
        <w:rPr>
          <w:szCs w:val="22"/>
        </w:rPr>
      </w:pPr>
      <w:r>
        <w:rPr>
          <w:szCs w:val="22"/>
          <w:vertAlign w:val="superscript"/>
        </w:rPr>
        <w:t>E-19</w:t>
      </w:r>
      <w:r>
        <w:rPr>
          <w:szCs w:val="22"/>
        </w:rPr>
        <w:tab/>
        <w:t>Bây giờ, anh chị em thấy nơi chúng ta đứng. Ngay lúc này, Phúc âm đã được minh chứng là đúng hay sai. Nếu Đấng Christ đã Hứa như vậy, Ngài đã bị bó buộc vào Lời Ngài.</w:t>
      </w:r>
    </w:p>
    <w:p>
      <w:pPr>
        <w:pStyle w:val="Normal"/>
        <w:snapToGrid w:val="false"/>
        <w:spacing w:before="0" w:after="80"/>
        <w:jc w:val="both"/>
        <w:rPr>
          <w:szCs w:val="22"/>
        </w:rPr>
      </w:pPr>
      <w:r>
        <w:rPr>
          <w:szCs w:val="22"/>
        </w:rPr>
        <w:tab/>
        <w:t xml:space="preserve">Thật là một sự yên ủi biết rằng tôn giáo mà chúng ta hầu việc, Đức Chúa Trời là tôn giáo duy nhất trên cả thế giới có thể chứng minh rằng Đức Chúa Trời của họ vẫn đang sống. Tôi đã có đặc ân đứng trước 20, 30 người có tín ngưỡng khác nhau, những người có tôn giáo khác nhau tin tưởng vào những thần khác, những người theo Hồi giáo và Phật giáo, và các loại Ấn-độ giáo Sikh và Jain, và ồ, tất cả các giáo phái khác, và những thổ dân trùm mền (blanket natives) với những hình tượng trong tay. Nhưng không hề có bất cứ ai... Con người đã làm nên những bản tuyên ngôn lớn, nhưng có một Người duy nhất đã Phán, </w:t>
      </w:r>
      <w:r>
        <w:rPr>
          <w:b/>
          <w:szCs w:val="22"/>
        </w:rPr>
        <w:t>“Ta có quyền phó Sự Sống Ta xuống và có quyền lấy lại.”</w:t>
      </w:r>
      <w:r>
        <w:rPr>
          <w:szCs w:val="22"/>
        </w:rPr>
        <w:t xml:space="preserve"> Ngài đã làm điều đó. Và đã hơn 1.900 năm, đáng chúc tụng Danh Chúa Jêsus, Ngài vẫn sống. Ngài không chết.</w:t>
      </w:r>
    </w:p>
    <w:p>
      <w:pPr>
        <w:pStyle w:val="Normal"/>
        <w:snapToGrid w:val="false"/>
        <w:spacing w:before="0" w:after="80"/>
        <w:jc w:val="both"/>
        <w:rPr>
          <w:szCs w:val="22"/>
        </w:rPr>
      </w:pPr>
      <w:r>
        <w:rPr>
          <w:szCs w:val="22"/>
        </w:rPr>
        <w:tab/>
        <w:t>Như các bạn thấy, không phải trong góc tối xa xôi nào đó. Tại đây dưới những ánh đèn sáng, tôi và người phụ nữ này đang gặp nhau lần thứ nhất, tôi tuyên bố rằng Đấng Christ đang sống tối nay.</w:t>
      </w:r>
    </w:p>
    <w:p>
      <w:pPr>
        <w:pStyle w:val="Normal"/>
        <w:snapToGrid w:val="false"/>
        <w:spacing w:before="0" w:after="80"/>
        <w:jc w:val="both"/>
        <w:rPr>
          <w:szCs w:val="22"/>
        </w:rPr>
      </w:pPr>
      <w:r>
        <w:rPr>
          <w:szCs w:val="22"/>
          <w:vertAlign w:val="superscript"/>
        </w:rPr>
        <w:t>E-20</w:t>
      </w:r>
      <w:r>
        <w:rPr>
          <w:szCs w:val="22"/>
        </w:rPr>
        <w:tab/>
        <w:t>Nếu chị chỉ có thể tự mình đầu phục Đức Thánh Linh, để Ngài Phán qua chị. Vậy thì, điều đó phải là siêu nhiên. Nó tuỳ thuộc vào những gì chị suy nghĩ. Nếu chị về phe với những người Pha-ri-si, lúc ấy chị có phần thưởng của họ. Họ đã nói đó là ma quỷ, đồng bóng hoặc một cái gì đó, ‘Bê-ên-xê-bun’, chúa quỷ, mà bất cứ ai cũng biết rằng những tà thuật tối tăm nào và bói toán đồng bóng là thuộc về ma quỷ. Hẳn nhiên. Nó là một điều gì đó mà ma quỷ đã xuyên tạc.</w:t>
      </w:r>
    </w:p>
    <w:p>
      <w:pPr>
        <w:pStyle w:val="Normal"/>
        <w:snapToGrid w:val="false"/>
        <w:spacing w:before="0" w:after="80"/>
        <w:jc w:val="both"/>
        <w:rPr>
          <w:szCs w:val="22"/>
        </w:rPr>
      </w:pPr>
      <w:r>
        <w:rPr>
          <w:szCs w:val="22"/>
        </w:rPr>
        <w:tab/>
        <w:t>Một Chân Thần của Đức Chúa Trời đến từ Đấng Christ và chỉ một mình Ngài mà thôi. Xin Chúa giúp đỡ người chị em của chúng ta. Mong rằng Ngài ban... Và nếu Ngài sẽ Phán bảo chị... Nào, nếu tôi chỉ đặt tay trên chị, nói, “Hãy đi, chị đã được chữa lành,” chị có quyền nghi ngờ điều đó. Nhưng nếu Ngài Phán với chị một điều gì đó đã xảy đến trong đời chị, mà chị biết trường hợp nó -- một điều chị đã làm, đang đeo đẳng trong đời sống, giống như Na-tha-na-ên, hoặc một điều gì như người đàn bà đã có 5 đời chồng, chị sẽ biết trường hợp đó là đúng hoặc không. Lúc ấy chị làm người xét xử.</w:t>
      </w:r>
    </w:p>
    <w:p>
      <w:pPr>
        <w:pStyle w:val="Normal"/>
        <w:snapToGrid w:val="false"/>
        <w:spacing w:before="0" w:after="80"/>
        <w:jc w:val="both"/>
        <w:rPr>
          <w:szCs w:val="22"/>
        </w:rPr>
      </w:pPr>
      <w:r>
        <w:rPr>
          <w:szCs w:val="22"/>
        </w:rPr>
        <w:tab/>
        <w:t>Chị sẽ chân thành với Đức Chúa Trời, phải không? Tôi sẽ thành thật với Đức Chúa Trời. Mọi người sẽ thành thật với Đức Chúa Trời chứ, và nói, “Nếu Ngài sẽ làm thế, nó sẽ cất khỏi tôi tất cả sự nghi ngờ. Tôi sẽ tin rằng Ngài đã sống lại từ kẻ chết.” Các bạn sẽ hứa nguyện với Ngài như vậy với những bàn tay đưa lên chứ? Đức Chúa Trời ban phước cho các bạn. Mong Ngài ban ơn cho các bạn, đó là lời cầu xin của tôi.</w:t>
      </w:r>
    </w:p>
    <w:p>
      <w:pPr>
        <w:pStyle w:val="Normal"/>
        <w:snapToGrid w:val="false"/>
        <w:spacing w:before="0" w:after="80"/>
        <w:jc w:val="both"/>
        <w:rPr>
          <w:szCs w:val="22"/>
        </w:rPr>
      </w:pPr>
      <w:r>
        <w:rPr>
          <w:szCs w:val="22"/>
          <w:vertAlign w:val="superscript"/>
        </w:rPr>
        <w:t>E-21</w:t>
      </w:r>
      <w:r>
        <w:rPr>
          <w:szCs w:val="22"/>
        </w:rPr>
        <w:tab/>
        <w:t>Quý bà đang đau với chứng viêm khớp. Đó là những gì bà ấy muốn cầu nguyện cho. Điều đó là sự thật, hoàn toàn chính xác. Đúng vậy, chị đưa tay lên. Bây giờ chị tin chứ? Nào, chỉ nói chuyện cùng chị ấy chút nữa. Chị nói, “Anh đã có thể phỏng đoán được điều đó, Anh Branham à.” Đấy, chị không thể giấu những ý nghĩ của chị giờ này, có thể nắm bắt được điều đó. Chúa bày tỏ chúng ra.</w:t>
      </w:r>
    </w:p>
    <w:p>
      <w:pPr>
        <w:pStyle w:val="Normal"/>
        <w:snapToGrid w:val="false"/>
        <w:spacing w:before="0" w:after="80"/>
        <w:jc w:val="both"/>
        <w:rPr>
          <w:szCs w:val="22"/>
        </w:rPr>
      </w:pPr>
      <w:r>
        <w:rPr>
          <w:szCs w:val="22"/>
        </w:rPr>
        <w:tab/>
        <w:t>Hãy lắng nghe tôi, người dân Chattanooga. Vị Thiên sứ của vầng Ánh Sáng được chụp ảnh đây không phải cách 2 thước Anh (foot) từ nơi tôi đang đứng ngay lúc này. Đó là LỜI CHÚA PHÁN VẬY. Và biết được vào Ngày Phán xét nơi nó sẽ được chứng minh. Nếu chị không thể tin chắc Sự Hiện Diện của Ngài đang làm chứng về điều Ngài đã là gì nơi xa kia trước khi chịu khổ hình trên tự giá, vậy thì vào Ngày Phán xét, chị sẽ thấy.</w:t>
      </w:r>
    </w:p>
    <w:p>
      <w:pPr>
        <w:pStyle w:val="Normal"/>
        <w:snapToGrid w:val="false"/>
        <w:spacing w:before="0" w:after="80"/>
        <w:jc w:val="both"/>
        <w:rPr>
          <w:szCs w:val="22"/>
        </w:rPr>
      </w:pPr>
      <w:r>
        <w:rPr>
          <w:szCs w:val="22"/>
          <w:vertAlign w:val="superscript"/>
        </w:rPr>
        <w:t>E-22</w:t>
      </w:r>
      <w:r>
        <w:rPr>
          <w:szCs w:val="22"/>
        </w:rPr>
        <w:tab/>
        <w:t>Phải, tôi thấy quý bà đang cố gắng để dời khỏi một vật gì đó. Nó là một cái ghế. Bà ấy thử đứng dậy và ngồi xuống lại. Bà lại đứng lên. Bà ở trong một căn phòng. Nó là một cái ghế nhỏ có một tay ghế gắn vào như ghế xích đu. Bà ấy đang cố gắng để di chuyển ra khỏi chỗ ấy. Bà ấy đang đi về phía một cửa sổ. Bà đang xoa bóp lưng của bà. Đó là chứng viêm khớp cột sống. Ở trong lưng bà. Hoàn toàn chính xác.</w:t>
      </w:r>
    </w:p>
    <w:p>
      <w:pPr>
        <w:pStyle w:val="Normal"/>
        <w:snapToGrid w:val="false"/>
        <w:spacing w:before="0" w:after="80"/>
        <w:jc w:val="both"/>
        <w:rPr>
          <w:szCs w:val="22"/>
        </w:rPr>
      </w:pPr>
      <w:r>
        <w:rPr>
          <w:szCs w:val="22"/>
        </w:rPr>
        <w:tab/>
        <w:t>Bà cũng đang muốn sự cầu nguyện cho một người khác. Đó là con gái của bà. Bà tin Đức Chúa Trời có thể tỏ ra cho tôi sự sai sót là gì với con gái bà chứ? Cô ấy đang có chứng đau nửa đầu. Đó là LỜI CHÚA PHÁN VẬY. Có một điều gì đó đang còn cân nhắc trong lòng bà. Nó cũng là sự xin cầu nguyện cho một người khác. Đó là con trai bà. Và có một bóng tối ngay trên anh ta. Bà đang cầu nguyện cứu vớt linh hồn cậu ấy. Cậu ấy là một tội nhân. Đó là LỜI CHÚA PHÁN VẬY. Thật vậy. Bà tin chứ? Nếu bà muốn tin... Bà nên biết là một Đấng nào đó đang Phán. Không phải là tôi, thưa bà. Bà đã nghe tiếng nói của tôi. Sự cảm động ấy đã ở trên bà chị một vài phút trước đây đã cất đi, phải vậy không? Vầng Sáng đã đứng giữa bà và tôi, Thiên Sứ ấy. Bây giờ từ nơi bà điều đó đã đi. Tôi tin là bà tiếp nhận tất cả mọi điều bà đã kêu cầu. Bà hãy cứ tin và bà sẽ có điều gì bà yêu cầu. Chúa ban phước cho bà.</w:t>
      </w:r>
    </w:p>
    <w:p>
      <w:pPr>
        <w:pStyle w:val="Normal"/>
        <w:snapToGrid w:val="false"/>
        <w:spacing w:before="0" w:after="80"/>
        <w:jc w:val="both"/>
        <w:rPr>
          <w:szCs w:val="22"/>
        </w:rPr>
      </w:pPr>
      <w:r>
        <w:rPr>
          <w:szCs w:val="22"/>
        </w:rPr>
        <w:tab/>
        <w:t>Anh Vayle, Anh vui lòng đến đây và... Billy ở đây, hoặc một người nào tại đây, thật tốt lắm...</w:t>
      </w:r>
    </w:p>
    <w:p>
      <w:pPr>
        <w:pStyle w:val="Normal"/>
        <w:snapToGrid w:val="false"/>
        <w:spacing w:before="0" w:after="80"/>
        <w:jc w:val="both"/>
        <w:rPr>
          <w:szCs w:val="22"/>
        </w:rPr>
      </w:pPr>
      <w:r>
        <w:rPr>
          <w:szCs w:val="22"/>
          <w:vertAlign w:val="superscript"/>
        </w:rPr>
        <w:t>E-23</w:t>
      </w:r>
      <w:r>
        <w:rPr>
          <w:szCs w:val="22"/>
        </w:rPr>
        <w:tab/>
        <w:t xml:space="preserve">Chào bà. Bây giờ, hoàn toàn trước quý bà đây, bao nhiêu bạn thật sự tin một cách hết lòng ngay bây giờ. Nào, các bạn ngoài đó, những người không có một thẻ câu nguyện, trong những ban công trên đây, bất cứ chỗ nào, các bạn chỉ nhìn, nói, “Lạy Chúa Jêsus, nếu đây là Sự Thật, hãy để người đó nói cùng con ngoài này. Hãy để ông ấy... Chúa -- Ngài không thay đổi... Con - con biết biết điều đó không phải là người ấy, bởi vì ông ấy không biết Con. Con chỉ đang ngồi đây trong số thính giả. Nhưng cách đây một lúc ông ấy đã bảo chúng con rằng </w:t>
      </w:r>
      <w:r>
        <w:rPr>
          <w:b/>
          <w:szCs w:val="22"/>
        </w:rPr>
        <w:t>‘Chúa là một Thầy Tế Lễ Tối Cao mà có thể cảm thông sự yếu đuối của chúng con.’</w:t>
      </w:r>
      <w:r>
        <w:rPr>
          <w:szCs w:val="22"/>
        </w:rPr>
        <w:t xml:space="preserve"> Chúa để ông ấy nói cùng con, và lúc ấy sự ngờ vực ấy sẽ được lấy đi khỏi con. Và con sẽ tin Ngài, Giê-hô-va Đức Chúa Trời mà - mà Ngài muốn chữa lành và làm cho con mạnh khoẻ.”</w:t>
      </w:r>
    </w:p>
    <w:p>
      <w:pPr>
        <w:pStyle w:val="Normal"/>
        <w:snapToGrid w:val="false"/>
        <w:spacing w:before="0" w:after="80"/>
        <w:jc w:val="both"/>
        <w:rPr>
          <w:szCs w:val="22"/>
        </w:rPr>
      </w:pPr>
      <w:r>
        <w:rPr>
          <w:szCs w:val="22"/>
        </w:rPr>
        <w:tab/>
        <w:t xml:space="preserve">Các bạn làm thế và biết được điều gì xảy đến. Các bạn đang ngồi trong hội chúng đây, tất nhiên... Tôi nói thế bởi vì người ta tiếp tục tư tưởng ấy, của một điều gì đó chạy qua tâm trí họ, đang phân vân tự hỏi. Đừng lưỡng lự; Chỉ có đức tin thôi. Ngài Phán, </w:t>
      </w:r>
      <w:r>
        <w:rPr>
          <w:b/>
          <w:szCs w:val="22"/>
        </w:rPr>
        <w:t>“Nếu các ngươi tin, mọi sự đều có thể được.”</w:t>
      </w:r>
      <w:r>
        <w:rPr>
          <w:szCs w:val="22"/>
        </w:rPr>
        <w:t xml:space="preserve"> Tất cả mọi thứ, như thế không tuyệt diệu sao? Tất cả mọi thứ đều có thể được.</w:t>
      </w:r>
    </w:p>
    <w:p>
      <w:pPr>
        <w:pStyle w:val="Normal"/>
        <w:snapToGrid w:val="false"/>
        <w:spacing w:before="0" w:after="80"/>
        <w:jc w:val="both"/>
        <w:rPr>
          <w:szCs w:val="22"/>
        </w:rPr>
      </w:pPr>
      <w:r>
        <w:rPr>
          <w:szCs w:val="22"/>
          <w:vertAlign w:val="superscript"/>
        </w:rPr>
        <w:t>E-24</w:t>
      </w:r>
      <w:r>
        <w:rPr>
          <w:szCs w:val="22"/>
        </w:rPr>
        <w:tab/>
        <w:t>Chúng ta cũng là người xa lạ với nhau phải không, người chị của tôi? Hãy nhìn tôi như một người phụ nữ thật thà, chị là một Cơ-đốc nhân bởi vì linh bà thì niềm nở ân cần. Chị có nhận thức, thưa chị, rằng trong Sự Hiện Diện của người anh em đã không khiến cho bà cảm động theo lối ấy.</w:t>
      </w:r>
    </w:p>
    <w:p>
      <w:pPr>
        <w:pStyle w:val="Normal"/>
        <w:snapToGrid w:val="false"/>
        <w:spacing w:before="0" w:after="80"/>
        <w:jc w:val="both"/>
        <w:rPr>
          <w:szCs w:val="22"/>
        </w:rPr>
      </w:pPr>
      <w:r>
        <w:rPr>
          <w:szCs w:val="22"/>
        </w:rPr>
        <w:tab/>
        <w:t>Chị hãy thành thật với tôi và hội chúng. Ngay bây giờ, một điều gì đó bắt đầu xảy đến. Nó là gì? Bức ảnh này mà chị thấy đây là Thiên Sứ ấy. Đó là điều đang đến với chị ngay bây giờ.</w:t>
      </w:r>
    </w:p>
    <w:p>
      <w:pPr>
        <w:pStyle w:val="Normal"/>
        <w:snapToGrid w:val="false"/>
        <w:spacing w:before="0" w:after="80"/>
        <w:jc w:val="both"/>
        <w:rPr>
          <w:szCs w:val="22"/>
        </w:rPr>
      </w:pPr>
      <w:r>
        <w:rPr>
          <w:szCs w:val="22"/>
        </w:rPr>
        <w:tab/>
        <w:t>Nào, cùng tôi, thật đúng là chị nhìn Vầng Sáng. Nhưng tôi thấy chị đang né tránh tôi. Và chị cũng đang cầu nguyện cho một chứng bệnh viêm khớp. Chị đang cầu nguyện cho người chồng mình, và anh ấy có cùng một căn bệnh đó. Đúng hoàn toàn như vậy.</w:t>
      </w:r>
    </w:p>
    <w:p>
      <w:pPr>
        <w:pStyle w:val="Normal"/>
        <w:snapToGrid w:val="false"/>
        <w:spacing w:before="0" w:after="80"/>
        <w:jc w:val="both"/>
        <w:rPr>
          <w:szCs w:val="22"/>
        </w:rPr>
      </w:pPr>
      <w:r>
        <w:rPr>
          <w:szCs w:val="22"/>
        </w:rPr>
        <w:tab/>
        <w:t>Vẫn còn một ai đó trong danh sách cầu nguyện mà chị đang cầu thay cho, và đã kéo dài một thời gian. Tôi nhìn thấy chị đang quỳ gối. Chị đang dâng lời cầu nguyện, tôi thấy 2 người đàn ông hiện lên. Cả hai người đều có bóng dáng như những tội nhân. Đó là những người anh em của chị. Chị đang cầu nguyện cho sự cứu rỗi linh hồn của họ. Đó là Chúa Phán vậy.</w:t>
      </w:r>
    </w:p>
    <w:p>
      <w:pPr>
        <w:pStyle w:val="Normal"/>
        <w:snapToGrid w:val="false"/>
        <w:spacing w:before="0" w:after="80"/>
        <w:jc w:val="both"/>
        <w:rPr>
          <w:szCs w:val="22"/>
        </w:rPr>
      </w:pPr>
      <w:r>
        <w:rPr>
          <w:szCs w:val="22"/>
        </w:rPr>
        <w:tab/>
        <w:t>Chị có thể tin bây giờ rằng Sự Hiện Diện Ngài là tại đây chứ? Vậy thì Đức Chúa Trời ban phước cho chị. Chị hãy tự nhiên đi, người chị em của tôi, và Đức Chúa Trời giải cứu chị khỏi tất cả mọi điều mà chị đang cần được giải thoát. Tôi nguyện Chúa ban phước cho chị.</w:t>
      </w:r>
    </w:p>
    <w:p>
      <w:pPr>
        <w:pStyle w:val="Normal"/>
        <w:snapToGrid w:val="false"/>
        <w:spacing w:before="0" w:after="80"/>
        <w:jc w:val="both"/>
        <w:rPr>
          <w:szCs w:val="22"/>
        </w:rPr>
      </w:pPr>
      <w:r>
        <w:rPr>
          <w:szCs w:val="22"/>
          <w:vertAlign w:val="superscript"/>
        </w:rPr>
        <w:t>E-25</w:t>
      </w:r>
      <w:r>
        <w:rPr>
          <w:szCs w:val="22"/>
        </w:rPr>
        <w:tab/>
        <w:t xml:space="preserve">Xin vui lòng, nếu chị sẵn lòng, hãy thật kính cẩn. Không tin là một trong những điều kinh khủng nhất. Hãy để tôi đi bất cứ lối nào, nhưng đừng để tôi làm một kẻ vô tín. Không tin là tội lỗi duy nhất có. Hút thuốc, uống rượu, gian dâm, chửi rủa, thề thốt, những tội lỗi ấy chưa sánh bằng. Ấy là những thuộc tính của sự vô tín. </w:t>
      </w:r>
      <w:r>
        <w:rPr>
          <w:b/>
          <w:szCs w:val="22"/>
        </w:rPr>
        <w:t>“Ai chẳng tin thì</w:t>
      </w:r>
      <w:r>
        <w:rPr>
          <w:szCs w:val="22"/>
        </w:rPr>
        <w:t xml:space="preserve"> </w:t>
      </w:r>
      <w:r>
        <w:rPr>
          <w:b/>
          <w:szCs w:val="22"/>
        </w:rPr>
        <w:t>đã bị đoán xét rồi.”</w:t>
      </w:r>
    </w:p>
    <w:p>
      <w:pPr>
        <w:pStyle w:val="Normal"/>
        <w:snapToGrid w:val="false"/>
        <w:spacing w:before="0" w:after="80"/>
        <w:jc w:val="both"/>
        <w:rPr>
          <w:szCs w:val="22"/>
        </w:rPr>
      </w:pPr>
      <w:r>
        <w:rPr>
          <w:szCs w:val="22"/>
        </w:rPr>
        <w:tab/>
        <w:t xml:space="preserve">Những kẻ tự xưng mình là có tín ngưỡng, đi Nhà thờ, sùng đạo, mà vẫn giao du với những kẻ chẳng tin, những tội nhân, Chúa Jêsus Phán, </w:t>
      </w:r>
      <w:r>
        <w:rPr>
          <w:b/>
          <w:szCs w:val="22"/>
        </w:rPr>
        <w:t>“Các ngươi thuộc về cha các ngươi, là ma quỷ!”</w:t>
      </w:r>
      <w:r>
        <w:rPr>
          <w:szCs w:val="22"/>
        </w:rPr>
        <w:t xml:space="preserve"> Và họ chưa thật đúng là ‘sùng đạo’ và có ‘tín ngưỡng’ như họ đã có thể làm. Điều ác tồi tệ nhất đó là thoả thuận với một điều dữ thuộc về tôn giáo. Chúng nó ghê tởm hơn gấp 5 lần bất cứ tà linh nào khác.</w:t>
      </w:r>
    </w:p>
    <w:p>
      <w:pPr>
        <w:pStyle w:val="Normal"/>
        <w:snapToGrid w:val="false"/>
        <w:spacing w:before="0" w:after="80"/>
        <w:jc w:val="both"/>
        <w:rPr>
          <w:szCs w:val="22"/>
        </w:rPr>
      </w:pPr>
      <w:r>
        <w:rPr>
          <w:szCs w:val="22"/>
          <w:vertAlign w:val="superscript"/>
        </w:rPr>
        <w:t>E-26</w:t>
      </w:r>
      <w:r>
        <w:rPr>
          <w:szCs w:val="22"/>
        </w:rPr>
        <w:tab/>
        <w:t>Cầu xin Chúa ban phước cho chị, chị là người chị em của tôi. Chị có thể là một người chỉ trích; Chị có thể đang đứng đó để chỉ làm -- một điều gì đó sai lầm. Làm thế nào tôi đã biết chị là người chị em của tôi? Cùng một cách Ngài đã biết Na-tha-na-ên đúng là một người không có sự gian dối chi.</w:t>
      </w:r>
    </w:p>
    <w:p>
      <w:pPr>
        <w:pStyle w:val="Normal"/>
        <w:snapToGrid w:val="false"/>
        <w:spacing w:before="0" w:after="80"/>
        <w:jc w:val="both"/>
        <w:rPr>
          <w:szCs w:val="22"/>
        </w:rPr>
      </w:pPr>
      <w:r>
        <w:rPr>
          <w:szCs w:val="22"/>
        </w:rPr>
        <w:tab/>
        <w:t>Chị đứng đó không phải vì chính mình. Chị đang đứng đó vì một người khác. Đó là em gái chị. Cô ấy đang ở trong bệnh viện. Chị đã đạt được chuyện nhỏ ấy trong tay. Người phụ nữ đó mắc bệnh ung thư. Và mối quan hệ với người mà chị đang cầu nguyện cho, là một người nữ bà con thân thích, một người chị em trong Chúa. Tôi biết khi tôi nói “em gái” đã làm chị bối rối. Không phải là đọc được ý nghĩ của chị. Nhưng ấy là lý do tôi biết những kẻ chẳng tin đã ngồi vào chính giữa</w:t>
      </w:r>
    </w:p>
    <w:p>
      <w:pPr>
        <w:pStyle w:val="Normal"/>
        <w:snapToGrid w:val="false"/>
        <w:spacing w:before="0" w:after="80"/>
        <w:jc w:val="both"/>
        <w:rPr>
          <w:szCs w:val="22"/>
        </w:rPr>
      </w:pPr>
      <w:r>
        <w:rPr>
          <w:szCs w:val="22"/>
        </w:rPr>
        <w:tab/>
        <w:t>Nào, cứ vững tin luôn. Đừng nghi ngờ. Cô ấy sẽ được khoẻ. Nếu chị không nghi ngờ, Chúa ban phước cho chị giờ này. Đừng nghi ngờ gì hết. Hãy đi, tin Ngài một cách hết lòng.</w:t>
      </w:r>
    </w:p>
    <w:p>
      <w:pPr>
        <w:pStyle w:val="Normal"/>
        <w:snapToGrid w:val="false"/>
        <w:spacing w:before="0" w:after="80"/>
        <w:jc w:val="both"/>
        <w:rPr>
          <w:szCs w:val="22"/>
        </w:rPr>
      </w:pPr>
      <w:r>
        <w:rPr>
          <w:szCs w:val="22"/>
        </w:rPr>
        <w:tab/>
        <w:t xml:space="preserve">Chào ông. Thưa ông, tôi cho rằng chúng - chúng ta là những người không quen, lần đầu gặp nhau phải không? Không biết ông, chưa hề thấy ông, nhưng Đức Chúa Trời biết. Giữa những người ngồi đây, ông tỏ ra hết lòng tin cậy chứ? Hãy có đức tin. </w:t>
      </w:r>
    </w:p>
    <w:p>
      <w:pPr>
        <w:pStyle w:val="Normal"/>
        <w:snapToGrid w:val="false"/>
        <w:spacing w:before="0" w:after="80"/>
        <w:jc w:val="both"/>
        <w:rPr>
          <w:szCs w:val="22"/>
        </w:rPr>
      </w:pPr>
      <w:r>
        <w:rPr>
          <w:szCs w:val="22"/>
        </w:rPr>
        <w:tab/>
        <w:t>Quý bà đang ngồi kia vào hạng đã có tuổi, đang lắc đầu, người thứ nhì trong hàng ghế đó, phía sau đó, bà có tin Đức Chúa Trời có thể chữa lành cho bà khỏi chứng viêm xoang đó, làm cho bà khoẻ không? Tốt, Ngài đã chữa lành bà rồi. Bà đã chạm đến một Đấng, bà biết chứ. Đó là Chúa Jêsus.</w:t>
      </w:r>
    </w:p>
    <w:p>
      <w:pPr>
        <w:pStyle w:val="Normal"/>
        <w:snapToGrid w:val="false"/>
        <w:spacing w:before="0" w:after="80"/>
        <w:jc w:val="both"/>
        <w:rPr>
          <w:szCs w:val="22"/>
        </w:rPr>
      </w:pPr>
      <w:r>
        <w:rPr>
          <w:szCs w:val="22"/>
          <w:vertAlign w:val="superscript"/>
        </w:rPr>
        <w:t>E-27</w:t>
      </w:r>
      <w:r>
        <w:rPr>
          <w:szCs w:val="22"/>
        </w:rPr>
        <w:tab/>
        <w:t>Vì sao chị đặt khăn tay của mình lên mặt vậy, cô gái trẻ? Chị có tin tôi là người hầu việc của Đức Chúa Trời không? Chị mặc áo dài trông giống như màu vàng đó, chị tin Đức Chúa Trời nghe và đáp lời cầu nguyện chứ? Chị cũng đặt khăn tay lên, phải không chị? Tốt lắm, chị đang cầu nguyện cho bố của mình, chị tin Ngài sẽ chữa lành cho ông ấy khỏi bệnh ung thư đó chứ? Tốt lắm.</w:t>
      </w:r>
    </w:p>
    <w:p>
      <w:pPr>
        <w:pStyle w:val="Normal"/>
        <w:snapToGrid w:val="false"/>
        <w:spacing w:before="0" w:after="80"/>
        <w:jc w:val="both"/>
        <w:rPr>
          <w:szCs w:val="22"/>
        </w:rPr>
      </w:pPr>
      <w:r>
        <w:rPr>
          <w:szCs w:val="22"/>
        </w:rPr>
        <w:tab/>
        <w:t>Quý bà, bà với -- đang ngồi cạnh cô ấy, đang lau nước mắt mình và vân vân. Bà đang cầu nguyện cho người chồng mình. Anh ấy chưa được cứu. Đó là Chúa Phán vậy. Bà có đức tin và tin cậy. Đức Chúa Trời sẽ ban điều ấy cho bà.</w:t>
      </w:r>
    </w:p>
    <w:p>
      <w:pPr>
        <w:pStyle w:val="Normal"/>
        <w:snapToGrid w:val="false"/>
        <w:spacing w:before="0" w:after="80"/>
        <w:jc w:val="both"/>
        <w:rPr>
          <w:szCs w:val="22"/>
        </w:rPr>
      </w:pPr>
      <w:r>
        <w:rPr>
          <w:szCs w:val="22"/>
        </w:rPr>
        <w:tab/>
        <w:t>Ông đã có đôi mắt sáng, thưa ông, nhưng điều đó không có nghĩa rằng chúng hẳn nhiên là tốt. Điều mong muốn của ông là tôi cầu nguyện cho cặp mắt của ông. Thế thì được. Không chỉ có thế, ông đang muốn tôi cầu nguyện cho một người khác nữa. Đó là vợ ông. Bà ấy đã có bệnh tim. Ông cũng lo sợ về bệnh ung thư, phải không? Đừng lo.</w:t>
      </w:r>
    </w:p>
    <w:p>
      <w:pPr>
        <w:pStyle w:val="Normal"/>
        <w:snapToGrid w:val="false"/>
        <w:spacing w:before="0" w:after="80"/>
        <w:jc w:val="both"/>
        <w:rPr>
          <w:b/>
          <w:b/>
          <w:szCs w:val="22"/>
        </w:rPr>
      </w:pPr>
      <w:r>
        <w:rPr>
          <w:szCs w:val="22"/>
          <w:vertAlign w:val="superscript"/>
        </w:rPr>
        <w:t>E-28</w:t>
      </w:r>
      <w:r>
        <w:rPr>
          <w:szCs w:val="22"/>
        </w:rPr>
        <w:tab/>
        <w:t xml:space="preserve">Không phải anh đến từ thành phố này. Anh là người đàng hoàng đến từ thành phố được gọi là Knoxville. Anh cũng là Mục sư. Đúng vậy. Knoxville là họ của anh. Tên anh là David, Mục sư David Kline. Nếu anh tin với hết cả lòng mình, hãy bắt đầu tiếp nhận điều anh kêu cầu...?... </w:t>
      </w:r>
      <w:r>
        <w:rPr>
          <w:b/>
          <w:szCs w:val="22"/>
        </w:rPr>
        <w:t>“Nếu như các người có thể tin, tất cả mọi điều đều có thể được.”</w:t>
      </w:r>
    </w:p>
    <w:p>
      <w:pPr>
        <w:pStyle w:val="Normal"/>
        <w:snapToGrid w:val="false"/>
        <w:spacing w:before="0" w:after="80"/>
        <w:jc w:val="both"/>
        <w:rPr>
          <w:szCs w:val="22"/>
        </w:rPr>
      </w:pPr>
      <w:r>
        <w:rPr>
          <w:szCs w:val="22"/>
        </w:rPr>
        <w:tab/>
        <w:t>Quý bà to chắc nịch ngay sau bên phải của tôi đang ngồi xuống đấy, đang hết sức cố gắng cầu nguyện, bà cũng nguyện rằng Chúa sẽ thăm viếng bà. Bà có tin Đức Chúa Trời sẽ chữa lành chứng đau thận ấy cho bà, khiến bà mạnh khoẻ không?</w:t>
      </w:r>
    </w:p>
    <w:p>
      <w:pPr>
        <w:pStyle w:val="Normal"/>
        <w:snapToGrid w:val="false"/>
        <w:spacing w:before="0" w:after="80"/>
        <w:jc w:val="both"/>
        <w:rPr>
          <w:szCs w:val="22"/>
        </w:rPr>
      </w:pPr>
      <w:r>
        <w:rPr>
          <w:szCs w:val="22"/>
        </w:rPr>
        <w:tab/>
        <w:t>Bà cũng muốn nói đến một chứng bệnh khác mà bà mắc phải. Bà bị một chứng ho nào đó. Đó là hen suyễn. Nếu bà tin cậy hết lòng, hãy đứng lên, hãy làm cho khoẻ hẳn.</w:t>
      </w:r>
    </w:p>
    <w:p>
      <w:pPr>
        <w:pStyle w:val="Normal"/>
        <w:snapToGrid w:val="false"/>
        <w:spacing w:before="0" w:after="80"/>
        <w:jc w:val="both"/>
        <w:rPr>
          <w:szCs w:val="22"/>
        </w:rPr>
      </w:pPr>
      <w:r>
        <w:rPr>
          <w:szCs w:val="22"/>
        </w:rPr>
        <w:tab/>
        <w:t>Bà tin chứ? Tôi chưa từng nhìn thấy bà. Nhưng Đức Chúa Trời đã biết bà. Bà đang mắc bệnh. Bà đang đau vì bệnh sỏi mật. Đúng vậy, và bà đau buồn vì một người khác. Đó là một người đàn ông, một người anh em: Ung thư, đã phẫu thuật nhiều lần: Để được chính xác, 4 lần, không thành công. Bà sẽ tin cậy một cách hết lòng chứ? Nếu được như vậy, bà có thể rời khỏi bục giảng và tiếp nhận những gì bà thỉnh cầu trong Danh Đấng Christ. Chỉ tin cậy Chúa.</w:t>
      </w:r>
    </w:p>
    <w:p>
      <w:pPr>
        <w:pStyle w:val="Normal"/>
        <w:snapToGrid w:val="false"/>
        <w:spacing w:before="0" w:after="80"/>
        <w:jc w:val="both"/>
        <w:rPr>
          <w:szCs w:val="22"/>
        </w:rPr>
      </w:pPr>
      <w:r>
        <w:rPr>
          <w:szCs w:val="22"/>
          <w:vertAlign w:val="superscript"/>
        </w:rPr>
        <w:t>E-29</w:t>
      </w:r>
      <w:r>
        <w:rPr>
          <w:szCs w:val="22"/>
        </w:rPr>
        <w:tab/>
        <w:t>Phải, chị đang ngồi ngay đó, cô bé đội mũ trông như màu nâu đó, chị có tin Đức Chúa Trời đã chữa lành cho chị chứng bệnh dạ dày và viêm khớp đó, và làm cho chị khoẻ không? Hay lắm, chị đã được nhận lãnh điều đó. Xin Chúa ban phước cho chị.</w:t>
      </w:r>
    </w:p>
    <w:p>
      <w:pPr>
        <w:pStyle w:val="Normal"/>
        <w:snapToGrid w:val="false"/>
        <w:jc w:val="both"/>
        <w:rPr/>
      </w:pPr>
      <w:r>
        <w:rPr>
          <w:szCs w:val="22"/>
        </w:rPr>
        <w:tab/>
        <w:t>Có phải bà này không? Nhóm người không tin, cách đây một vài phút, điều đó đã làm cho tôi tất cả...</w:t>
      </w:r>
    </w:p>
    <w:p>
      <w:pPr>
        <w:pStyle w:val="Normal"/>
        <w:snapToGrid w:val="false"/>
        <w:jc w:val="both"/>
        <w:rPr>
          <w:szCs w:val="22"/>
        </w:rPr>
      </w:pPr>
      <w:r>
        <w:rPr>
          <w:szCs w:val="22"/>
        </w:rPr>
        <w:tab/>
        <w:t>Chúng ta chưa quen biết nhau, thưa bà.</w:t>
      </w:r>
    </w:p>
    <w:p>
      <w:pPr>
        <w:pStyle w:val="Normal"/>
        <w:snapToGrid w:val="false"/>
        <w:jc w:val="both"/>
        <w:rPr>
          <w:szCs w:val="22"/>
        </w:rPr>
      </w:pPr>
      <w:r>
        <w:rPr>
          <w:szCs w:val="22"/>
        </w:rPr>
        <w:tab/>
        <w:t xml:space="preserve">Bà biết, Chúa Jêsus Phán, </w:t>
      </w:r>
      <w:r>
        <w:rPr>
          <w:b/>
          <w:szCs w:val="22"/>
        </w:rPr>
        <w:t>“Hãy để cả hai thứ mọc chung với nhau, cả lúa mì và cỏ lùng.”</w:t>
      </w:r>
    </w:p>
    <w:p>
      <w:pPr>
        <w:pStyle w:val="Normal"/>
        <w:snapToGrid w:val="false"/>
        <w:spacing w:before="0" w:after="80"/>
        <w:jc w:val="both"/>
        <w:rPr>
          <w:szCs w:val="22"/>
        </w:rPr>
      </w:pPr>
      <w:r>
        <w:rPr>
          <w:szCs w:val="22"/>
        </w:rPr>
        <w:tab/>
        <w:t>Bà đã tin chắc Chúa Jêsus sống buổi tối nay chứ? Tin chắc rằng Ngài đã sống lại từ kẻ chết chứ?</w:t>
      </w:r>
    </w:p>
    <w:p>
      <w:pPr>
        <w:pStyle w:val="Normal"/>
        <w:snapToGrid w:val="false"/>
        <w:spacing w:before="0" w:after="80"/>
        <w:jc w:val="both"/>
        <w:rPr>
          <w:szCs w:val="22"/>
        </w:rPr>
      </w:pPr>
      <w:r>
        <w:rPr>
          <w:szCs w:val="22"/>
          <w:vertAlign w:val="superscript"/>
        </w:rPr>
        <w:t>E-30</w:t>
      </w:r>
      <w:r>
        <w:rPr>
          <w:szCs w:val="22"/>
        </w:rPr>
        <w:tab/>
        <w:t>Quý bà là người không quen đối với tôi. Tôi không biết chị, phải không? Chúng ta hoàn toàn xa lạ. Vậy là trong những người ngoài đó.</w:t>
      </w:r>
    </w:p>
    <w:p>
      <w:pPr>
        <w:pStyle w:val="Normal"/>
        <w:snapToGrid w:val="false"/>
        <w:spacing w:before="0" w:after="80"/>
        <w:jc w:val="both"/>
        <w:rPr>
          <w:szCs w:val="22"/>
        </w:rPr>
      </w:pPr>
      <w:r>
        <w:rPr>
          <w:szCs w:val="22"/>
        </w:rPr>
        <w:tab/>
        <w:t>Không phải là phụ nữ. Đó là một đứa trẻ giữ một triển vọng. Tại cuối hàng ở ngoài đó, có tin Đức Chúa Trời đã chữa lành đứa trẻ chăng? Phục hồi thính giác của nó, làm cho nó khoẻ, lấy linh điếc ra khỏi nó, bà có sẵn lòng dâng cho Đức Chúa Trời sự ngợi ca không? Dẫn nó về nhà. Chúa ban phước cho bà.</w:t>
      </w:r>
    </w:p>
    <w:p>
      <w:pPr>
        <w:pStyle w:val="Normal"/>
        <w:snapToGrid w:val="false"/>
        <w:spacing w:before="0" w:after="80"/>
        <w:jc w:val="both"/>
        <w:rPr>
          <w:szCs w:val="22"/>
        </w:rPr>
      </w:pPr>
      <w:r>
        <w:rPr>
          <w:szCs w:val="22"/>
        </w:rPr>
        <w:tab/>
        <w:t xml:space="preserve">Đi qua đó và nói vào tai nó. Bà tin một cách hết lòng chứ? </w:t>
      </w:r>
    </w:p>
    <w:p>
      <w:pPr>
        <w:pStyle w:val="Normal"/>
        <w:snapToGrid w:val="false"/>
        <w:spacing w:before="0" w:after="80"/>
        <w:jc w:val="both"/>
        <w:rPr>
          <w:szCs w:val="22"/>
        </w:rPr>
      </w:pPr>
      <w:r>
        <w:rPr>
          <w:szCs w:val="22"/>
          <w:vertAlign w:val="superscript"/>
        </w:rPr>
        <w:t>E-31</w:t>
      </w:r>
      <w:r>
        <w:rPr>
          <w:szCs w:val="22"/>
        </w:rPr>
        <w:tab/>
        <w:t>Tôi là người lạ với chị. Nhưng chị thì đang đau chứng thuộc về thần kinh. Nguyên nhân là một bàng quang làm chị bị kích thích. Đúng là thế. Đó là có thật, phải không? Chị đang tin chứ?</w:t>
      </w:r>
    </w:p>
    <w:p>
      <w:pPr>
        <w:pStyle w:val="Normal"/>
        <w:snapToGrid w:val="false"/>
        <w:spacing w:before="0" w:after="80"/>
        <w:jc w:val="both"/>
        <w:rPr>
          <w:szCs w:val="22"/>
        </w:rPr>
      </w:pPr>
      <w:r>
        <w:rPr>
          <w:szCs w:val="22"/>
        </w:rPr>
        <w:tab/>
        <w:t xml:space="preserve">Nào, các bạn xem, các bạn nên nói chuyện thêm cùng quý cô này... Nó thật đúng là... Các bạn có thể tưởng tượng điều đó thế nào dối với các bạn. Tôi chỉ tình cờ nói ra. Đều đang đưa đến là gì? Nó là thế nào mà tôi có thể đứng đây lâu hơn chính mình Ngài khi có một người... Đó là cái gì? Đức Chúa Trời không hề dùng đến món quà của Ngài. Người đàn bà đã dùng nó. Bà ta đã lấy ra từ Đức Chúa Trời. Bà ta đã kéo lấy đức tin của bà qua Chúa Jêsus. Bà ta đã đụng đến Ngài. Ngài Phán, </w:t>
      </w:r>
      <w:r>
        <w:rPr>
          <w:b/>
          <w:szCs w:val="22"/>
        </w:rPr>
        <w:t>“Ta...”</w:t>
      </w:r>
      <w:r>
        <w:rPr>
          <w:szCs w:val="22"/>
        </w:rPr>
        <w:t xml:space="preserve"> Ngài không biết cái gì đã đưa đến. Cái mà các bạn đang dùng. Không ngạc nhiên khi người ta cảm thấy nghi ngờ và nói, “Lạ quá, tôi không hiểu điều đó. Có lẽ -- Nó có lẽ là thế này, thế nọ, hoặc thế khác. Là thế này, là bởi vì các bạn chỉ chăm nhìn tại bục giảng ngay đây. Các bạn thấy tất cả là thế này. Không phải các bạn ở ngoài đó với tôi trong những buổi nhóm tại nhà. Vợ tôi đang ngồi ngay ở đấy. Đây là các thanh thiếu niên, các vị Mục sư Truyền Đạo đang ngồi ngay ở đây, điều đó xảy ra thường xuyên với tôi.</w:t>
      </w:r>
    </w:p>
    <w:p>
      <w:pPr>
        <w:pStyle w:val="Normal"/>
        <w:snapToGrid w:val="false"/>
        <w:spacing w:before="0" w:after="80"/>
        <w:jc w:val="both"/>
        <w:rPr>
          <w:szCs w:val="22"/>
        </w:rPr>
      </w:pPr>
      <w:r>
        <w:rPr>
          <w:szCs w:val="22"/>
          <w:vertAlign w:val="superscript"/>
        </w:rPr>
        <w:t>E-32</w:t>
      </w:r>
      <w:r>
        <w:rPr>
          <w:szCs w:val="22"/>
        </w:rPr>
        <w:tab/>
        <w:t>Suy ngẫm về những điều đã nói trong những tuần và những tháng và những năm tháng theo thời gian. Có bao giờ các bạn thấy điều đó không đúng, các bạn thanh niên? Hoàn toàn, ở ngoài đó. Bao nhiêu người biết điều đó có thật? Không phải ở ngay trong nơi đây, mà là những chỗ ở ngoài, những người biết tôi?</w:t>
      </w:r>
    </w:p>
    <w:p>
      <w:pPr>
        <w:pStyle w:val="Normal"/>
        <w:snapToGrid w:val="false"/>
        <w:spacing w:before="0" w:after="80"/>
        <w:jc w:val="both"/>
        <w:rPr>
          <w:szCs w:val="22"/>
        </w:rPr>
      </w:pPr>
      <w:r>
        <w:rPr>
          <w:szCs w:val="22"/>
        </w:rPr>
        <w:tab/>
        <w:t>Thế này thì đúng là các bạn; Các bạn đang dùng sự ban cho của Đức Chúa Trời. Tôi không phải là sự ban cho của Ngài. Ấy là vị Thiên sứ của Chúa. Ngài đã sử dụng tiếng nói của một người để Phán điều đó.</w:t>
      </w:r>
    </w:p>
    <w:p>
      <w:pPr>
        <w:pStyle w:val="Normal"/>
        <w:snapToGrid w:val="false"/>
        <w:spacing w:before="0" w:after="80"/>
        <w:jc w:val="both"/>
        <w:rPr>
          <w:szCs w:val="22"/>
        </w:rPr>
      </w:pPr>
      <w:r>
        <w:rPr>
          <w:szCs w:val="22"/>
        </w:rPr>
        <w:tab/>
        <w:t xml:space="preserve">Có thế này... Chúa đã Phán bảo cô ta. Được rồi. Có phải điều đó đúng là Ngài đã Phán chăng? Nó có đúng không, Nó đã nói gì? Bây giờ, cô biết, thưa cô, tôi đã không biết. Cách duy nhất mà bây giờ có lúc tôi biết là ghi lại điều đó trên băng từ. </w:t>
      </w:r>
    </w:p>
    <w:p>
      <w:pPr>
        <w:pStyle w:val="Normal"/>
        <w:snapToGrid w:val="false"/>
        <w:spacing w:before="0" w:after="80"/>
        <w:jc w:val="both"/>
        <w:rPr>
          <w:szCs w:val="22"/>
        </w:rPr>
      </w:pPr>
      <w:r>
        <w:rPr>
          <w:szCs w:val="22"/>
        </w:rPr>
        <w:tab/>
        <w:t>Nhưng chúng ta chỉ nói chuyện một ít thôi. Phải, cô ta tại đó. Đó là một bệnh bàng quang. Không chỉ có thế, cô - cô đang cầu nguyện về một - một đứa con trai. Một điều làm tổn hại não bộ đã xảy ra. Đúng vậy. Không chỉ có thế, nhưng cô có một người anh mà cô đang cầu nguyện cho, và đó là ung thư. Cô đã tin chắc rằng Đức Chúa Trời là một Đấng Chữa Lành chứ? Vậy hãy đi, sự bình an của Đức Chúa Trời ở với cô, và ban phước cho cô, ban cho cô điều mà cô đã cầu xin. Được rồi.</w:t>
      </w:r>
    </w:p>
    <w:p>
      <w:pPr>
        <w:pStyle w:val="Normal"/>
        <w:snapToGrid w:val="false"/>
        <w:spacing w:before="0" w:after="80"/>
        <w:jc w:val="both"/>
        <w:rPr>
          <w:szCs w:val="22"/>
        </w:rPr>
      </w:pPr>
      <w:r>
        <w:rPr>
          <w:szCs w:val="22"/>
          <w:vertAlign w:val="superscript"/>
        </w:rPr>
        <w:t>E-33</w:t>
      </w:r>
      <w:r>
        <w:rPr>
          <w:szCs w:val="22"/>
        </w:rPr>
        <w:tab/>
        <w:t>Bạn đang tin cậy hết lòng chứ? Hãy thật kính kiền, ngồi với những người ngoài đó, hoàn toàn tin cậy. Có đức tin.</w:t>
      </w:r>
    </w:p>
    <w:p>
      <w:pPr>
        <w:pStyle w:val="Normal"/>
        <w:snapToGrid w:val="false"/>
        <w:spacing w:before="0" w:after="80"/>
        <w:jc w:val="both"/>
        <w:rPr>
          <w:szCs w:val="22"/>
        </w:rPr>
      </w:pPr>
      <w:r>
        <w:rPr>
          <w:szCs w:val="22"/>
        </w:rPr>
        <w:tab/>
        <w:t>Bạn đang ngồi đó tin rằng chứng đau lưng của bạn sẽ khỏi chứ? Bạn tin chứ? Tốt lắm, hãy cứ tự nhiên. Chỉ nói, “Cảm ơn Chúa.”</w:t>
      </w:r>
    </w:p>
    <w:p>
      <w:pPr>
        <w:pStyle w:val="Normal"/>
        <w:snapToGrid w:val="false"/>
        <w:spacing w:before="0" w:after="80"/>
        <w:jc w:val="both"/>
        <w:rPr>
          <w:szCs w:val="22"/>
        </w:rPr>
      </w:pPr>
      <w:r>
        <w:rPr>
          <w:szCs w:val="22"/>
        </w:rPr>
        <w:tab/>
        <w:t>Bà tin rằng bệnh phụ khoa của bà đã khỏi chứ? Bà tin chứ? Được rồi, cứ tự nhiên và vui mừng và nói, “Cảm ơn Chúa, là Đức Chúa Trời.” Tốt lắm.</w:t>
      </w:r>
    </w:p>
    <w:p>
      <w:pPr>
        <w:pStyle w:val="Normal"/>
        <w:snapToGrid w:val="false"/>
        <w:spacing w:before="0" w:after="80"/>
        <w:jc w:val="both"/>
        <w:rPr>
          <w:szCs w:val="22"/>
        </w:rPr>
      </w:pPr>
      <w:r>
        <w:rPr>
          <w:szCs w:val="22"/>
          <w:vertAlign w:val="superscript"/>
        </w:rPr>
        <w:t>E-34</w:t>
      </w:r>
      <w:r>
        <w:rPr>
          <w:szCs w:val="22"/>
        </w:rPr>
        <w:tab/>
        <w:t>Thưa bà, không rõ trường hợp bà đã biết thế này, hay không, nhưng bà đã bị phủ bóng tối với một chứng ung thư. Bà -- đã biết điều đó. Được rồi, bà có tin rằng đã chữa lành bà không? Hãy đi, không bao giờ bị quấy rầy vì nó một lần nữa.</w:t>
      </w:r>
    </w:p>
    <w:p>
      <w:pPr>
        <w:pStyle w:val="Normal"/>
        <w:snapToGrid w:val="false"/>
        <w:spacing w:before="0" w:after="80"/>
        <w:jc w:val="both"/>
        <w:rPr>
          <w:szCs w:val="22"/>
        </w:rPr>
      </w:pPr>
      <w:r>
        <w:rPr>
          <w:szCs w:val="22"/>
        </w:rPr>
        <w:tab/>
        <w:t>Hãy đến, quý bà. Bà đã đau thần kinh trong một thời gian dài. Như thế đã bắt đầu khi bà chừng 40, khi đó là một sự thay đổi của sự sống đến với bà, gọi là sự mãn kinh. Qua đó, bà đã có nhiều chứng đau. Và chứng đau bây giờ đã được đưa đến một tình trạng co cứng của dạ dày trong này, nó làm cho bà đau dạ dày. Nó là một chứng loét về tiêu hoá trong dạ dày của bà. Đúng là như vậy.</w:t>
      </w:r>
    </w:p>
    <w:p>
      <w:pPr>
        <w:pStyle w:val="Normal"/>
        <w:snapToGrid w:val="false"/>
        <w:spacing w:before="0" w:after="80"/>
        <w:jc w:val="both"/>
        <w:rPr>
          <w:szCs w:val="22"/>
        </w:rPr>
      </w:pPr>
      <w:r>
        <w:rPr>
          <w:szCs w:val="22"/>
        </w:rPr>
        <w:tab/>
        <w:t>Vì sao Đức Chúa Trời đã biết những gì xảy đến với bà 35 năm trước? Bà rõ là tôi không biết như thế chứ, thưa bà? Tốt lắm, hãy đi ăn giờ này. Hãy tin. Bà sẽ được khoẻ.</w:t>
      </w:r>
    </w:p>
    <w:p>
      <w:pPr>
        <w:pStyle w:val="Normal"/>
        <w:snapToGrid w:val="false"/>
        <w:spacing w:before="0" w:after="80"/>
        <w:jc w:val="both"/>
        <w:rPr>
          <w:szCs w:val="22"/>
        </w:rPr>
      </w:pPr>
      <w:r>
        <w:rPr>
          <w:szCs w:val="22"/>
          <w:vertAlign w:val="superscript"/>
        </w:rPr>
        <w:t>E-35</w:t>
      </w:r>
      <w:r>
        <w:rPr>
          <w:szCs w:val="22"/>
        </w:rPr>
        <w:tab/>
        <w:t>Bà có một cảm tưởng lạ khi tôi nói chứng đau dạ dày, phải không? Thế đó... Phải, bà đã được chữa lành cùng một lúc. Vậy thì bà cứ tự nhiên, tin với tất cả lòng mình. Được rồi. Tất cả những ai...</w:t>
      </w:r>
    </w:p>
    <w:p>
      <w:pPr>
        <w:pStyle w:val="Normal"/>
        <w:snapToGrid w:val="false"/>
        <w:spacing w:before="0" w:after="80"/>
        <w:jc w:val="both"/>
        <w:rPr>
          <w:szCs w:val="22"/>
        </w:rPr>
      </w:pPr>
      <w:r>
        <w:rPr>
          <w:szCs w:val="22"/>
        </w:rPr>
        <w:tab/>
        <w:t>Tin rằng chứng bệnh hen ấy sẽ lìa khỏi bà chứ? Bà có tin rằng Ngài sẽ làm cho bà khoẻ không? Tốt lắm, vậy cứ tự nhiên và nói, “Cảm ơn Chúa, Chúa Jêsus.” Và ban phước...?...</w:t>
      </w:r>
    </w:p>
    <w:p>
      <w:pPr>
        <w:pStyle w:val="Normal"/>
        <w:snapToGrid w:val="false"/>
        <w:spacing w:before="0" w:after="80"/>
        <w:jc w:val="both"/>
        <w:rPr>
          <w:szCs w:val="22"/>
        </w:rPr>
      </w:pPr>
      <w:r>
        <w:rPr>
          <w:szCs w:val="22"/>
        </w:rPr>
        <w:tab/>
        <w:t>Thế nào nếu tôi không nói một tiếng với bà, chỉ nói là bà đã được chữa lành, bà có muốn lấy tiếng nói của tôi cho nó không?...?... Cầu xin Chúa ban phước cho bà. Cứ tự nhiên.</w:t>
      </w:r>
    </w:p>
    <w:p>
      <w:pPr>
        <w:pStyle w:val="Normal"/>
        <w:snapToGrid w:val="false"/>
        <w:spacing w:before="0" w:after="80"/>
        <w:jc w:val="both"/>
        <w:rPr>
          <w:szCs w:val="22"/>
        </w:rPr>
      </w:pPr>
      <w:r>
        <w:rPr>
          <w:szCs w:val="22"/>
        </w:rPr>
        <w:tab/>
        <w:t>Bà sẽ không cần phải dùng chất insulin nếu bà đi đến Gô-gô-tha. Ngài chữa lành bệnh tiểu đường? Bà tin là thế chứ? Hãy tự nhiên và vui mừng. Hãy nói, “Cảm ơn Chúa, là Đức Chúa Trời.”</w:t>
      </w:r>
    </w:p>
    <w:p>
      <w:pPr>
        <w:pStyle w:val="Normal"/>
        <w:snapToGrid w:val="false"/>
        <w:spacing w:before="0" w:after="80"/>
        <w:jc w:val="both"/>
        <w:rPr>
          <w:szCs w:val="22"/>
        </w:rPr>
      </w:pPr>
      <w:r>
        <w:rPr>
          <w:szCs w:val="22"/>
        </w:rPr>
        <w:tab/>
        <w:t>Phải, bà đã có một u nang vì một điều...?... Và áp-xe. Nó ở trong tuyến sinh dục nữ. Bà tin Đức Chúa Trời sẽ làm cho bà khoẻ chứ? Cứ tự nhiên vui mừng và được hạnh phúc.</w:t>
      </w:r>
    </w:p>
    <w:p>
      <w:pPr>
        <w:pStyle w:val="Normal"/>
        <w:snapToGrid w:val="false"/>
        <w:spacing w:before="0" w:after="80"/>
        <w:jc w:val="both"/>
        <w:rPr>
          <w:szCs w:val="22"/>
        </w:rPr>
      </w:pPr>
      <w:r>
        <w:rPr>
          <w:szCs w:val="22"/>
          <w:vertAlign w:val="superscript"/>
        </w:rPr>
        <w:t>E-36</w:t>
      </w:r>
      <w:r>
        <w:rPr>
          <w:szCs w:val="22"/>
        </w:rPr>
        <w:tab/>
        <w:t xml:space="preserve">Anh em tin với hết cả lòng mình chứ? Kinh thánh cho biết, </w:t>
      </w:r>
      <w:r>
        <w:rPr>
          <w:b/>
          <w:szCs w:val="22"/>
        </w:rPr>
        <w:t>“Những dấu lạ này sẽ theo họ, là những người tin.”</w:t>
      </w:r>
      <w:r>
        <w:rPr>
          <w:szCs w:val="22"/>
        </w:rPr>
        <w:t xml:space="preserve"> Có bao nhiêu người tin? Bây giờ, anh em sẽ làm một điều gì chứ? Đặt bàn tay mình lên ngay trên người bên cạnh, một người trong vòng anh em đó. Thế này... Tất cả anh chị em đặt tay lên nhau.</w:t>
      </w:r>
    </w:p>
    <w:p>
      <w:pPr>
        <w:pStyle w:val="Normal"/>
        <w:snapToGrid w:val="false"/>
        <w:spacing w:before="0" w:after="80"/>
        <w:jc w:val="both"/>
        <w:rPr>
          <w:b/>
          <w:b/>
          <w:szCs w:val="22"/>
        </w:rPr>
      </w:pPr>
      <w:r>
        <w:rPr>
          <w:szCs w:val="22"/>
        </w:rPr>
        <w:tab/>
        <w:t xml:space="preserve">Nếu bạn là tín đồ Giám Lý, hãy cầu nguyện theo cách bạn làm trong Giáo hội Giám Lý. Nếu bạn là tín đồ Ngũ Tuần, hãy cầu nguyện theo cách bạn làm trong Giáo hội Ngũ Tuần, nếu bạn là tín đồ Báp-tít, hãy cầu nguyện theo cách bạn làm như Báp-tít. Cho dù bạn thuộc về Giáo hội nào, hãy cầu nguyện cho người mà bạn đã đặt tay lên. </w:t>
      </w:r>
      <w:r>
        <w:rPr>
          <w:b/>
          <w:szCs w:val="22"/>
        </w:rPr>
        <w:t>“Những dấu lạ này sẽ theo những người tin. Nếu họ đặt tay trên người đau, thì người đau sẽ bình phục.”</w:t>
      </w:r>
    </w:p>
    <w:p>
      <w:pPr>
        <w:pStyle w:val="Normal"/>
        <w:snapToGrid w:val="false"/>
        <w:spacing w:before="0" w:after="80"/>
        <w:jc w:val="both"/>
        <w:rPr>
          <w:szCs w:val="22"/>
        </w:rPr>
      </w:pPr>
      <w:r>
        <w:rPr>
          <w:szCs w:val="22"/>
          <w:vertAlign w:val="superscript"/>
        </w:rPr>
        <w:t>E-37</w:t>
      </w:r>
      <w:r>
        <w:rPr>
          <w:szCs w:val="22"/>
        </w:rPr>
        <w:tab/>
        <w:t>Giờ này, chúng ta hãy cúi đầu. Lạy Đức Chúa Trời nhơn từ hằng hữu, chúng con đang cầu nguyện cho nhau, đang xưng nhận những tội lỗi của chúng con với nhau. Chúng con đang tuyên xưng đức tin mình trong sự sống lại của Đấng Christ, Con Ngài, là Đấng Toàn Tại, Đấng ở tại đây giờ này để làm cho người đau yếu được khỏe mạnh, để cứu tội nhân.</w:t>
      </w:r>
    </w:p>
    <w:p>
      <w:pPr>
        <w:pStyle w:val="Normal"/>
        <w:snapToGrid w:val="false"/>
        <w:spacing w:before="0" w:after="80"/>
        <w:jc w:val="both"/>
        <w:rPr>
          <w:szCs w:val="22"/>
        </w:rPr>
      </w:pPr>
      <w:r>
        <w:rPr>
          <w:szCs w:val="22"/>
        </w:rPr>
        <w:tab/>
        <w:t>Hỡi Đức Chúa Trời hằng hữu, hãy để kẻ chẳng tin thấy lỗi lầm của mình giờ này, xin Chúa đến, mang đến quyền phép, và sự cảm biết tội lỗi, ban ơn thương xót với họ và mang họ đến sự nhận biết ơn cứu rỗi của Đấng Christ.</w:t>
      </w:r>
    </w:p>
    <w:p>
      <w:pPr>
        <w:pStyle w:val="Normal"/>
        <w:snapToGrid w:val="false"/>
        <w:jc w:val="both"/>
        <w:rPr>
          <w:szCs w:val="22"/>
        </w:rPr>
      </w:pPr>
      <w:r>
        <w:rPr>
          <w:szCs w:val="22"/>
        </w:rPr>
        <w:tab/>
        <w:t>Ồ, Sa-tan, ngươi đã trói buộc với người đau, hãy đi ra khỏi người ta. Ngươi đã bị đánh bại bởi vì ngươi đã bị vạch trần tội ác. Đấng Christ đã sống lại từ kẻ chết, đang sống đêm nay và vĩnh viễn đã công bố rằng ngươi không có quyền phép gì. Đấng Christ đã tước quyền về mọi điều mà ngươi đã có, tại Gô-gô-tha, trong sự đau đớn thay thế cao cả của Ngài, sự chết của Ngài, và sự phục sinh khải hoàn của Ngài. Sự Hiện Diện của Ngài tại đây đêm nay đã đem chúng ta vào sự tin quyết rằng Ngài là Đấng Sống, và Ngài đã xức dầu chúng ta. Sự Hiện Diện của Ngài ở đây bây giờ, hỡi Sa-tan, ngươi không thể nắm bắt họ lâu hơn nữa. Nhơn Danh Đức Chúa Jêsus Christ, hãy ra khỏi họ.</w:t>
      </w:r>
    </w:p>
    <w:p>
      <w:pPr>
        <w:pStyle w:val="Normal"/>
        <w:pBdr>
          <w:bottom w:val="single" w:sz="4" w:space="1" w:color="000000"/>
        </w:pBdr>
        <w:snapToGrid w:val="false"/>
        <w:jc w:val="both"/>
        <w:rPr>
          <w:szCs w:val="22"/>
        </w:rPr>
      </w:pPr>
      <w:r>
        <w:rPr>
          <w:szCs w:val="22"/>
        </w:rPr>
      </w:r>
    </w:p>
    <w:p>
      <w:pPr>
        <w:pStyle w:val="Normal"/>
        <w:pBdr>
          <w:bottom w:val="single" w:sz="4" w:space="1" w:color="000000"/>
        </w:pBdr>
        <w:snapToGrid w:val="false"/>
        <w:jc w:val="both"/>
        <w:rPr>
          <w:szCs w:val="22"/>
        </w:rPr>
      </w:pPr>
      <w:r>
        <w:rPr>
          <w:szCs w:val="22"/>
        </w:rPr>
      </w:r>
    </w:p>
    <w:p>
      <w:pPr>
        <w:pStyle w:val="Normal"/>
        <w:pBdr>
          <w:bottom w:val="single" w:sz="4" w:space="1" w:color="000000"/>
        </w:pBdr>
        <w:snapToGrid w:val="false"/>
        <w:jc w:val="both"/>
        <w:rPr>
          <w:szCs w:val="22"/>
        </w:rPr>
      </w:pPr>
      <w:r>
        <w:rPr>
          <w:szCs w:val="22"/>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262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6260" cy="146685"/>
                      </a:xfrm>
                      <a:prstGeom prst="rect"/>
                      <a:solidFill>
                        <a:srgbClr val="FFFFFF">
                          <a:alpha val="0"/>
                        </a:srgbClr>
                      </a:solidFill>
                    </wps:spPr>
                    <wps:txbx>
                      <w:txbxContent>
                        <w:p>
                          <w:pPr>
                            <w:pStyle w:val="Header"/>
                            <w:rPr>
                              <w:rStyle w:val="PageNumber"/>
                              <w:sz w:val="20"/>
                            </w:rPr>
                          </w:pPr>
                          <w:r>
                            <w:rPr>
                              <w:rStyle w:val="PageNumber"/>
                              <w:sz w:val="20"/>
                            </w:rPr>
                            <w:t xml:space="preserve">58-0225 Mắt Của Đức Chúa Tr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43.8pt;height:11.55pt;mso-wrap-distance-left:0pt;mso-wrap-distance-right:0pt;mso-wrap-distance-top:0pt;mso-wrap-distance-bottom:0pt;margin-top:0.05pt;mso-position-vertical-relative:text;margin-left:338.1pt;mso-position-horizontal:right;mso-position-horizontal-relative:margin">
              <v:fill opacity="0f"/>
              <v:textbox inset="0in,0in,0in,0in">
                <w:txbxContent>
                  <w:p>
                    <w:pPr>
                      <w:pStyle w:val="Header"/>
                      <w:rPr>
                        <w:rStyle w:val="PageNumber"/>
                        <w:sz w:val="20"/>
                      </w:rPr>
                    </w:pPr>
                    <w:r>
                      <w:rPr>
                        <w:rStyle w:val="PageNumber"/>
                        <w:sz w:val="20"/>
                      </w:rPr>
                      <w:t xml:space="preserve">58-0225 Mắt Của Đức Chúa Tr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0225.rm" TargetMode="External"/><Relationship Id="rId3" Type="http://schemas.openxmlformats.org/officeDocument/2006/relationships/hyperlink" Target="http://nathan.co.za/message.asp?sermonum=47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27:00Z</dcterms:created>
  <dc:creator>Brother Wm. M. Branham</dc:creator>
  <dc:description>CBW - Phuong - Peter - Timothy (2011-0524, Rev. 5c)</dc:description>
  <cp:keywords/>
  <dc:language>en-US</dc:language>
  <cp:lastModifiedBy>Timothy</cp:lastModifiedBy>
  <dcterms:modified xsi:type="dcterms:W3CDTF">2011-05-24T08:50:00Z</dcterms:modified>
  <cp:revision>29</cp:revision>
  <dc:subject>Mắt Của Đức Chúa Trời</dc:subject>
  <dc:title>58-0225 God’s Eye (Vietnamese Translation, Rev. 5c)</dc:title>
</cp:coreProperties>
</file>