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5"/>
      <w:bookmarkStart w:id="1" w:name="OLE_LINK4"/>
      <w:bookmarkEnd w:id="0"/>
      <w:bookmarkEnd w:id="1"/>
      <w:r>
        <w:rPr>
          <w:b/>
          <w:sz w:val="36"/>
          <w:szCs w:val="36"/>
        </w:rPr>
        <w:t>Hãy Nghe Lời Ngài</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600" w:right="759" w:firstLine="360"/>
        <w:jc w:val="both"/>
        <w:rPr/>
      </w:pPr>
      <w:bookmarkStart w:id="2" w:name="OLE_LINK9"/>
      <w:bookmarkStart w:id="3" w:name="OLE_LINK8"/>
      <w:r>
        <w:rPr>
          <w:sz w:val="20"/>
          <w:szCs w:val="20"/>
        </w:rPr>
        <w:t xml:space="preserve">Sứ điệp này được dịch từ băng ghi âm số </w:t>
      </w:r>
      <w:bookmarkStart w:id="4" w:name="OLE_LINK2"/>
      <w:bookmarkStart w:id="5" w:name="OLE_LINK1"/>
      <w:r>
        <w:rPr>
          <w:b/>
          <w:color w:val="0000FF"/>
          <w:sz w:val="20"/>
          <w:szCs w:val="20"/>
        </w:rPr>
        <w:t>58-0301E</w:t>
      </w:r>
      <w:bookmarkEnd w:id="4"/>
      <w:bookmarkEnd w:id="5"/>
      <w:r>
        <w:rPr>
          <w:sz w:val="20"/>
          <w:szCs w:val="20"/>
        </w:rPr>
        <w:t xml:space="preserve"> “</w:t>
      </w:r>
      <w:r>
        <w:rPr>
          <w:b/>
          <w:color w:val="0000FF"/>
          <w:sz w:val="20"/>
          <w:szCs w:val="20"/>
        </w:rPr>
        <w:t>Hear Ye Him</w:t>
      </w:r>
      <w:r>
        <w:rPr>
          <w:sz w:val="20"/>
          <w:szCs w:val="20"/>
        </w:rPr>
        <w:t xml:space="preserve">” (New from 2010 Release), dài 114 phút, giảng vào tối Thứ Bảy, ngày 01 tháng 3 năm 1958, bởi Anh (Brother) William Marrion Branham, tại Thính Phòng </w:t>
      </w:r>
      <w:bookmarkStart w:id="6" w:name="OLE_LINK3"/>
      <w:r>
        <w:rPr>
          <w:sz w:val="20"/>
          <w:szCs w:val="20"/>
        </w:rPr>
        <w:t>Tưởng</w:t>
      </w:r>
      <w:bookmarkEnd w:id="6"/>
      <w:r>
        <w:rPr>
          <w:sz w:val="20"/>
          <w:szCs w:val="20"/>
        </w:rPr>
        <w:t xml:space="preserve"> Niệm (Memorial Auditorium), Thành phố Chattanooga, Tiễu Bang Tennessee (TN), nước Mỹ (USA).</w:t>
      </w:r>
      <w:bookmarkEnd w:id="2"/>
      <w:bookmarkEnd w:id="3"/>
      <w:r>
        <w:rPr>
          <w:sz w:val="20"/>
          <w:szCs w:val="20"/>
        </w:rPr>
        <w:t xml:space="preserve"> (Bản dịch tiếng Việt đã duyệt lần thứ 4a, ngày </w:t>
      </w:r>
      <w:r>
        <w:rPr>
          <w:color w:val="0000FF"/>
          <w:sz w:val="20"/>
          <w:szCs w:val="20"/>
        </w:rPr>
        <w:t>21/11/2011</w:t>
      </w:r>
      <w:r>
        <w:rPr>
          <w:sz w:val="20"/>
          <w:szCs w:val="20"/>
        </w:rPr>
        <w:t xml:space="preserve"> - </w:t>
      </w:r>
      <w:hyperlink r:id="rId2">
        <w:r>
          <w:rPr>
            <w:rStyle w:val="InternetLink"/>
            <w:sz w:val="20"/>
            <w:szCs w:val="20"/>
            <w:u w:val="none"/>
          </w:rPr>
          <w:t>Vietnamese Translation, Version 4a</w:t>
        </w:r>
      </w:hyperlink>
      <w:r>
        <w:rPr>
          <w:sz w:val="20"/>
          <w:szCs w:val="20"/>
        </w:rPr>
        <w:t>)</w:t>
      </w:r>
    </w:p>
    <w:p>
      <w:pPr>
        <w:pStyle w:val="Normal"/>
        <w:jc w:val="both"/>
        <w:rPr>
          <w:sz w:val="22"/>
          <w:szCs w:val="20"/>
        </w:rPr>
      </w:pPr>
      <w:r>
        <w:rPr>
          <w:sz w:val="22"/>
          <w:szCs w:val="20"/>
        </w:rPr>
      </w:r>
      <w:bookmarkStart w:id="7" w:name="OLE_LINK5"/>
      <w:bookmarkStart w:id="8" w:name="OLE_LINK4"/>
      <w:bookmarkStart w:id="9" w:name="OLE_LINK5"/>
      <w:bookmarkStart w:id="10" w:name="OLE_LINK4"/>
      <w:bookmarkEnd w:id="9"/>
      <w:bookmarkEnd w:id="10"/>
    </w:p>
    <w:p>
      <w:pPr>
        <w:pStyle w:val="Normal"/>
        <w:spacing w:before="0" w:after="60"/>
        <w:jc w:val="both"/>
        <w:rPr/>
      </w:pPr>
      <w:r>
        <w:rPr>
          <w:sz w:val="22"/>
          <w:vertAlign w:val="superscript"/>
        </w:rPr>
        <w:t>E-1</w:t>
      </w:r>
      <w:r>
        <w:rPr>
          <w:sz w:val="22"/>
        </w:rPr>
        <w:tab/>
        <w:t>...Từ nơi rất sâu thẳm của lòng chúng con, biết rằng Ngài đã ban cho chúng con đặc ân đến với nhau lần nữa, để hầu việc trong Danh Con rất yêu dấu đó, mà Ngài đã ban cho thế gian, Ngài đã cứu chuộc chúng con từ đời sống tội lỗi, để đến một đời sống hầu việc Ngài. Chúng con cầu xin Ngài, Chúa kính yêu ơi, xin tha thứ cho sự thiếu sót của chúng con, và tất cả những việc chúng con đã làm hay nói hoặc thậm chí ý tưởng, mà trái ngược với ý Ngài; Chúng con cầu xin sự tha thứ.</w:t>
      </w:r>
    </w:p>
    <w:p>
      <w:pPr>
        <w:pStyle w:val="Normal"/>
        <w:spacing w:before="0" w:after="60"/>
        <w:ind w:firstLine="720"/>
        <w:jc w:val="both"/>
        <w:rPr/>
      </w:pPr>
      <w:r>
        <w:rPr>
          <w:sz w:val="22"/>
        </w:rPr>
        <w:t>Chúng con muốn cầu xin, Chúa ơi, rằng lòng chúng con sẽ ở trong tình trạng giờ này, tin nhận Đấng Christ vào trong đời sống của chúng con bằng sự giảng dạy Lời, xin ban cho chúng con đức tin để tin tối nay, vì một Buổi nhóm Chữa lành lớn, mà tất cả những ai có nhu cầu sẽ được chữa lành. Xin nghe lời cầu nguyện của dân sự Ngài. Xin cho chúng con có tình thông công quanh Lời. Chúng con cầu xin trong Danh Đức Chúa Jêsus, Con Ngài. A-men! Xin mời ngồi.</w:t>
      </w:r>
    </w:p>
    <w:p>
      <w:pPr>
        <w:pStyle w:val="Normal"/>
        <w:spacing w:before="0" w:after="60"/>
        <w:jc w:val="both"/>
        <w:rPr>
          <w:sz w:val="22"/>
        </w:rPr>
      </w:pPr>
      <w:r>
        <w:rPr>
          <w:sz w:val="22"/>
          <w:vertAlign w:val="superscript"/>
        </w:rPr>
        <w:t>E-2</w:t>
      </w:r>
      <w:r>
        <w:rPr>
          <w:sz w:val="22"/>
        </w:rPr>
        <w:tab/>
        <w:t>Chúng ta hơi trễ tối nay, và chương trình thì hơi dài. Tối mai chúng ta sẽ cố gắng đúng giờ, nếu có thể được.</w:t>
      </w:r>
    </w:p>
    <w:p>
      <w:pPr>
        <w:pStyle w:val="Normal"/>
        <w:spacing w:before="0" w:after="60"/>
        <w:jc w:val="both"/>
        <w:rPr/>
      </w:pPr>
      <w:r>
        <w:rPr>
          <w:sz w:val="22"/>
        </w:rPr>
        <w:tab/>
        <w:t xml:space="preserve">Bây giờ, tối mai là Buổi nhóm bế mạc trong tòa nhà này. Tuy tôi thấy (read*) có niêm yết, chương trình sắp tới (coming up*), ở đằng trước (on the front*) rằng tối này là tối cuối cùng, nhưng thật ra tối mai mới là tối cuối cùng. Nếu Chúa muốn, tối mai tôi muốn giảng về đề tài, “Những Cửa Trong Cửa.” Có lẽ Sứ điệp sẽ bắt đầu khoảng 8 giờ tối mai, cho khoảng nửa giờ dành cho những việc ưu tiên, và vân vân. Còn bây giờ, tôi cũng muốn thông báo tối mai sẽ lần cuối cùng để anh em có thể mua những quyển sách, tranh ảnh, hay những băng ghi âm về Buổi nhóm. Những người bạn và những người hợp tác, Leo Mercier và Gene Goad là... ở quầy sách, có những quyển sách, và tranh ảnh, và cũng có những băng ghi âm. Vậy nên nhớ, đây là thì giờ cuối cùng. </w:t>
      </w:r>
      <w:r>
        <w:rPr>
          <w:color w:val="008000"/>
          <w:sz w:val="22"/>
        </w:rPr>
        <w:t>Chúng ta không buôn bán vào ngày Chúa nhật; Chúng ta... tôi đã thực hiện điều đó. Nếu anh em làm theo, điều đó tốt lắm; Đó là giữa anh em và Chúa. Nhưng tôi không bán cái gì vào ngày Chúa nhật.</w:t>
      </w:r>
    </w:p>
    <w:p>
      <w:pPr>
        <w:pStyle w:val="Normal"/>
        <w:spacing w:before="0" w:after="60"/>
        <w:jc w:val="both"/>
        <w:rPr/>
      </w:pPr>
      <w:r>
        <w:rPr>
          <w:sz w:val="22"/>
        </w:rPr>
        <w:tab/>
        <w:t>Và rồi tôi cũng muốn thông báo rằng chiều mai, vào những Buổi nhóm vào buổi chiều, sẽ là lúc phát ra thẻ cầu nguyện. Thính phòng ở đây, sẽ được bộ phận khác thuê vào chiều mai; Những Buổi nhóm sẽ được tổ chức trong một hí viện ở thành phố, mà tôi cho rằng họ đã thông báo rồi. Tôi không biết tên của nơi đó. Nhưng, đó là nơi những thẻ cầu nguyện sẽ được phát ra, từ 2:30 đến 3:30 chiều mai; Bởi vì chúng ta sẽ trở lại thật đúng giờ, khi họ làm sạch nơi đó, để chúng ta có thể trở lại đây, tại thính đường này tối mai. Hãy chắn chắn nhớ những điều đó.</w:t>
      </w:r>
    </w:p>
    <w:p>
      <w:pPr>
        <w:pStyle w:val="Normal"/>
        <w:spacing w:before="0" w:after="60"/>
        <w:jc w:val="both"/>
        <w:rPr>
          <w:sz w:val="22"/>
        </w:rPr>
      </w:pPr>
      <w:r>
        <w:rPr>
          <w:sz w:val="22"/>
          <w:vertAlign w:val="superscript"/>
        </w:rPr>
        <w:t>E-3</w:t>
      </w:r>
      <w:r>
        <w:rPr>
          <w:sz w:val="22"/>
        </w:rPr>
        <w:tab/>
        <w:t>Còn bây giờ, tôi cho rằng, vì nhiều người trong anh em sẽ ở ngoài... với những Buổi nhóm của riêng mình. Vậy thì, đó là bổn phận của anh em. Chúng ta không bao giờ cố gắng kêu gọi một Cơ-đốc nhân từ Hội thánh của mình, khi Hội thánh của người đó mở cửa. Nếu anh em đau ốm và có nhu cầu chữa lành, tôi tin chắc nếu anh em nói với Mục sư của mình, ông ấy sẽ xin lỗi anh em tối mai, nếu anh em đến để được cầu nguyện cho. Tôi tin chắc ông ấy sẽ tỏ cho thấy lịch sự như thế nào với anh em, và với trường hợp này.</w:t>
      </w:r>
    </w:p>
    <w:p>
      <w:pPr>
        <w:pStyle w:val="Normal"/>
        <w:spacing w:before="0" w:after="60"/>
        <w:jc w:val="both"/>
        <w:rPr>
          <w:sz w:val="22"/>
        </w:rPr>
      </w:pPr>
      <w:r>
        <w:rPr>
          <w:sz w:val="22"/>
        </w:rPr>
        <w:tab/>
        <w:t>Còn bây giờ tối nay, dành cho Sứ điệp ngắn, tôi muốn đọc, một khúc Kinh thánh trong Ma-thi-ơ, chương thứ 17, và chỉ một vài câu cho đề tài hay đúng hơn là cho một ngữ cảnh.</w:t>
      </w:r>
    </w:p>
    <w:p>
      <w:pPr>
        <w:pStyle w:val="Normal"/>
        <w:ind w:left="720" w:hanging="0"/>
        <w:jc w:val="both"/>
        <w:rPr/>
      </w:pPr>
      <w:bookmarkStart w:id="11" w:name="Mat_17_1"/>
      <w:r>
        <w:rPr>
          <w:sz w:val="22"/>
          <w:vertAlign w:val="superscript"/>
        </w:rPr>
        <w:t xml:space="preserve">1 </w:t>
      </w:r>
      <w:bookmarkEnd w:id="11"/>
      <w:r>
        <w:rPr>
          <w:b/>
          <w:sz w:val="22"/>
        </w:rPr>
        <w:t xml:space="preserve">Khỏi 6 ngày, Đức Chúa Jêsus đem Phi-e-rơ, Gia-cơ, và Giăng là em Gia-cơ, cùng Ngài đi tẽ lên núi cao. </w:t>
      </w:r>
      <w:bookmarkStart w:id="12" w:name="Mat_17_2"/>
    </w:p>
    <w:p>
      <w:pPr>
        <w:pStyle w:val="Normal"/>
        <w:ind w:left="720" w:hanging="0"/>
        <w:jc w:val="both"/>
        <w:rPr/>
      </w:pPr>
      <w:r>
        <w:rPr>
          <w:sz w:val="22"/>
          <w:vertAlign w:val="superscript"/>
        </w:rPr>
        <w:t xml:space="preserve">2 </w:t>
      </w:r>
      <w:bookmarkEnd w:id="12"/>
      <w:r>
        <w:rPr>
          <w:b/>
          <w:sz w:val="22"/>
        </w:rPr>
        <w:t xml:space="preserve">Ngài biến hóa trước mặt các người ấy, mặt Ngài sáng lòa như mặt trời, áo Ngài trắng như ánh sáng. </w:t>
      </w:r>
      <w:bookmarkStart w:id="13" w:name="Mat_17_3"/>
    </w:p>
    <w:p>
      <w:pPr>
        <w:pStyle w:val="Normal"/>
        <w:ind w:left="720" w:hanging="0"/>
        <w:jc w:val="both"/>
        <w:rPr/>
      </w:pPr>
      <w:r>
        <w:rPr>
          <w:sz w:val="22"/>
          <w:vertAlign w:val="superscript"/>
        </w:rPr>
        <w:t xml:space="preserve">3 </w:t>
      </w:r>
      <w:bookmarkEnd w:id="13"/>
      <w:r>
        <w:rPr>
          <w:b/>
          <w:sz w:val="22"/>
        </w:rPr>
        <w:t xml:space="preserve">Nầy, có Môi-se và Ê-li hiện đến, nói chuyện cùng Ngài. </w:t>
      </w:r>
      <w:bookmarkStart w:id="14" w:name="Mat_17_4"/>
    </w:p>
    <w:p>
      <w:pPr>
        <w:pStyle w:val="Normal"/>
        <w:ind w:left="720" w:hanging="0"/>
        <w:jc w:val="both"/>
        <w:rPr/>
      </w:pPr>
      <w:r>
        <w:rPr>
          <w:sz w:val="22"/>
          <w:vertAlign w:val="superscript"/>
        </w:rPr>
        <w:t xml:space="preserve">4 </w:t>
      </w:r>
      <w:bookmarkEnd w:id="14"/>
      <w:r>
        <w:rPr>
          <w:b/>
          <w:sz w:val="22"/>
        </w:rPr>
        <w:t xml:space="preserve">Phi-e-rơ bèn cất tiếng thưa cùng Đức Chúa Jêsus rằng: Lạy Chúa, chúng ta ở lại đây thì tốt lắm; Ví bằng đẹp ý Chúa, thì tôi sẽ đóng 3 trại tại đây, 1 cái cho Chúa, 1 cái cho Môi-se và 1 cái cho Ê-li. </w:t>
      </w:r>
      <w:bookmarkStart w:id="15" w:name="Mat_17_5"/>
    </w:p>
    <w:p>
      <w:pPr>
        <w:pStyle w:val="Normal"/>
        <w:spacing w:before="0" w:after="60"/>
        <w:ind w:left="720" w:hanging="0"/>
        <w:jc w:val="both"/>
        <w:rPr>
          <w:sz w:val="22"/>
        </w:rPr>
      </w:pPr>
      <w:r>
        <w:rPr>
          <w:sz w:val="22"/>
          <w:vertAlign w:val="superscript"/>
        </w:rPr>
        <w:t xml:space="preserve">5 </w:t>
      </w:r>
      <w:bookmarkEnd w:id="15"/>
      <w:r>
        <w:rPr>
          <w:b/>
          <w:sz w:val="22"/>
        </w:rPr>
        <w:t>Đang khi người còn nói, bỗng chúc có một đám mây sáng rực che phủ những người ở đó; Và có Tiếng từ trong mây Phán rằng: Nầy là Con yêu dấu của Ta, đẹp lòng Ta mọi đường; Hãy nghe Lời Con đó</w:t>
      </w:r>
      <w:r>
        <w:rPr>
          <w:sz w:val="22"/>
        </w:rPr>
        <w:t xml:space="preserve">! </w:t>
      </w:r>
    </w:p>
    <w:p>
      <w:pPr>
        <w:pStyle w:val="Normal"/>
        <w:spacing w:before="0" w:after="60"/>
        <w:jc w:val="both"/>
        <w:rPr/>
      </w:pPr>
      <w:r>
        <w:rPr>
          <w:sz w:val="22"/>
          <w:vertAlign w:val="superscript"/>
        </w:rPr>
        <w:t>E-4</w:t>
      </w:r>
      <w:r>
        <w:rPr>
          <w:sz w:val="22"/>
        </w:rPr>
        <w:tab/>
        <w:t xml:space="preserve">Và đề tài, tôi muốn lấy 3 chữ cuối đó, </w:t>
      </w:r>
      <w:r>
        <w:rPr>
          <w:i/>
          <w:sz w:val="22"/>
        </w:rPr>
        <w:t>Hãy Nghe Ngài</w:t>
      </w:r>
      <w:r>
        <w:rPr>
          <w:sz w:val="22"/>
        </w:rPr>
        <w:t xml:space="preserve">. Tôi đã có điều gì khác trong lòng dành cho Sứ điệp chiều nay, nhưng chúng ta bắt đầu trễ; Mà tôi sẽ để lại điều đó cho thời gian khác. </w:t>
      </w:r>
      <w:r>
        <w:rPr>
          <w:i/>
          <w:sz w:val="22"/>
        </w:rPr>
        <w:t>Hãy Nghe Ngài</w:t>
      </w:r>
      <w:r>
        <w:rPr>
          <w:sz w:val="22"/>
        </w:rPr>
        <w:t>.</w:t>
      </w:r>
    </w:p>
    <w:p>
      <w:pPr>
        <w:pStyle w:val="Normal"/>
        <w:spacing w:before="0" w:after="60"/>
        <w:jc w:val="both"/>
        <w:rPr/>
      </w:pPr>
      <w:r>
        <w:rPr>
          <w:sz w:val="22"/>
          <w:vertAlign w:val="superscript"/>
        </w:rPr>
        <w:t>E-5</w:t>
      </w:r>
      <w:r>
        <w:rPr>
          <w:sz w:val="22"/>
        </w:rPr>
        <w:tab/>
        <w:t>Anh em biết đó, có lẽ Lời Kinh thánh này đã được hàng vạn người đọc kể từ khi nó được viết ra. Và mỗi lần anh em đọc nó, anh em học hỏi điều gì mới, bởi vì đó là Lời của Đức Chúa Trời Đời đời.</w:t>
      </w:r>
    </w:p>
    <w:p>
      <w:pPr>
        <w:pStyle w:val="Normal"/>
        <w:spacing w:before="0" w:after="60"/>
        <w:jc w:val="both"/>
        <w:rPr/>
      </w:pPr>
      <w:r>
        <w:rPr>
          <w:sz w:val="22"/>
        </w:rPr>
        <w:tab/>
        <w:t>Tôi viết cho anh em một lá thư, anh em sẽ hiểu rõ điều đó. Anh em viết cho tôi một bức thư, tôi sẽ cảm kích điều đó. Nhưng ngay khi anh em đọc nó và thông điệp của nó cho anh em, hay tôi đọc thư của anh em, điều đó có lẽ sẽ nói lên giá trị của bức thư. Nếu anh em cứ giữ điều đó cho con cháu mình đọc, hay người nào khác, nó sẽ không có ý nghĩa gì nhiều. Và sau khi anh em đã chết, nó chắc không có ý nghĩa gì nữa.</w:t>
      </w:r>
    </w:p>
    <w:p>
      <w:pPr>
        <w:pStyle w:val="Normal"/>
        <w:spacing w:before="0" w:after="60"/>
        <w:jc w:val="both"/>
        <w:rPr>
          <w:sz w:val="22"/>
        </w:rPr>
      </w:pPr>
      <w:r>
        <w:rPr>
          <w:sz w:val="22"/>
        </w:rPr>
        <w:tab/>
        <w:t xml:space="preserve">Nhưng với Lời của Đức Chúa Trời thì không phải như vậy. Nó không được dành cho bất cứ cá nhân nào, nhưng cho mọi cá nhân. Lời của tôi thì không được hà hơi. Lời của Đức Chúa Trời được hà hơi. </w:t>
      </w:r>
    </w:p>
    <w:p>
      <w:pPr>
        <w:pStyle w:val="Normal"/>
        <w:spacing w:before="0" w:after="60"/>
        <w:jc w:val="both"/>
        <w:rPr>
          <w:sz w:val="22"/>
        </w:rPr>
      </w:pPr>
      <w:r>
        <w:rPr>
          <w:sz w:val="22"/>
        </w:rPr>
        <w:tab/>
        <w:t>Qua suốt tất cả các thời đại, mọi người đọc Lời của Đức Chúa Trời, nhận được một ơn phước từ việc đọc Nó, và Nó làm điều gì đó cho anh chị em. Nó mang anh chị em vào sự thông công gần gũi hơn với Đức Chúa Trời. Chúa Jêsus Phán, “</w:t>
      </w:r>
      <w:r>
        <w:rPr>
          <w:b/>
          <w:sz w:val="22"/>
        </w:rPr>
        <w:t>Có Lời chép rằng: Người ta sống chẳng phải chỉ nhờ bánh mà thôi, song nhờ mọi Lời nói ra từ miệng Đức Chúa Trời</w:t>
      </w:r>
      <w:r>
        <w:rPr>
          <w:sz w:val="22"/>
        </w:rPr>
        <w:t>.” Linh hồn của con người sống nhờ Lời của Đức Chúa Trời. Nó làm vững mạnh người đó, con người bên trong ấy. Nó là cho chúng ta cảm thấy tốt hơn, biết rằng linh hồn của chúng ta có thể được nuôi dưỡng dựa trên những điều tốt đẹp mà Đức Chúa Trời đã viết cho chúng ta. Đó là bức thư của Ngài... dành cho Hội thánh Ngài. Nó rất được hà hơi khi chúng ta đọc; Làm cho chúng ta điều gì đó mà không có điều gì khác có thể làm.</w:t>
      </w:r>
    </w:p>
    <w:p>
      <w:pPr>
        <w:pStyle w:val="Normal"/>
        <w:spacing w:before="0" w:after="60"/>
        <w:jc w:val="both"/>
        <w:rPr/>
      </w:pPr>
      <w:r>
        <w:rPr>
          <w:sz w:val="22"/>
          <w:vertAlign w:val="superscript"/>
        </w:rPr>
        <w:t>E-6</w:t>
      </w:r>
      <w:r>
        <w:rPr>
          <w:sz w:val="22"/>
        </w:rPr>
        <w:tab/>
        <w:t xml:space="preserve">Bây giờ trong trường hợp mà chúng ta đọc tối nay, Đức Chúa Trời đang sẵn sàng làm điều gì đó. Và thường thường, trước khi Đức Chúa Trời sẵn sàng làm bất cứ điều gì, hay là, tôi sẽ nói, trước khi Ngài làm bất cứ điều gì, Ngài luôn luôn làm cho nó được hiểu, hay ban cho sự cảnh báo, hay một chứng nhân, về điều gì đó Ngài sắp sửa làm. Đức Chúa Trời họp trong Hội đồng của con người: Một lần với 500 người, một lần với 70 người, một lần với 3 hay thậm chí với 1 người. Đó là lý do chúng ta có thể có sự thống nhất như vậy, để biết điều đó cho dù chúng ta ở đâu, hay chúng ta đang ở trong tình trạng nào, một Lời sẽ mang sự Hiện diện của Ngài đến với chúng ta. “Hễ nơi nào có 2 hay 3 người nhân Danh Ta nhóm lại, Ta sẽ ở giữa họ.” Đó là Lời hứa Thiêng liêng của Con </w:t>
      </w:r>
      <w:bookmarkStart w:id="16" w:name="OLE_LINK32"/>
      <w:bookmarkStart w:id="17" w:name="OLE_LINK31"/>
      <w:r>
        <w:rPr>
          <w:sz w:val="22"/>
        </w:rPr>
        <w:t xml:space="preserve">Đức </w:t>
      </w:r>
      <w:bookmarkEnd w:id="16"/>
      <w:bookmarkEnd w:id="17"/>
      <w:r>
        <w:rPr>
          <w:sz w:val="22"/>
        </w:rPr>
        <w:t>Chúa Trời Hằng Sống, gặp gỡ với chúng ta.</w:t>
      </w:r>
    </w:p>
    <w:p>
      <w:pPr>
        <w:pStyle w:val="Normal"/>
        <w:spacing w:before="0" w:after="60"/>
        <w:jc w:val="both"/>
        <w:rPr>
          <w:sz w:val="22"/>
        </w:rPr>
      </w:pPr>
      <w:r>
        <w:rPr>
          <w:sz w:val="22"/>
          <w:vertAlign w:val="superscript"/>
        </w:rPr>
        <w:t>E-7</w:t>
      </w:r>
      <w:r>
        <w:rPr>
          <w:sz w:val="22"/>
        </w:rPr>
        <w:tab/>
        <w:t>Bấy giờ, trong thời điểm này, Ngài đang lấy chứng nhân quan trọng. Ngài đem theo với Ngài Phi-e-rơ, Gia-cơ và Giăng. Tôi luôn luôn thích nghĩ về 3 người này, như anh em thấy 3 người đó luôn luôn ở với Chúa Jêsus. Khi Ngài đi đến khiến con gái Giai-ru sống lại, chúng ta thấy Ngài đem theo Phi-e-rơ, Gia-cơ và Giăng. Điều này có lẽ không đúng, nhưng nó hầu như làm tôi cảm thấy dễ chịu khi khi điều này: Phi-e-rơ “đức tin”, và Gia-cơ “hi vọng”, và Giăng “tình yêu thương.” “Đức tin, hi vọng, và tình yêu thương.”</w:t>
      </w:r>
    </w:p>
    <w:p>
      <w:pPr>
        <w:pStyle w:val="Normal"/>
        <w:spacing w:before="0" w:after="60"/>
        <w:jc w:val="both"/>
        <w:rPr/>
      </w:pPr>
      <w:r>
        <w:rPr>
          <w:sz w:val="22"/>
        </w:rPr>
        <w:tab/>
        <w:t>Ngài đã đem họ lên trên “Núi Hóa Hình,” nhưng Phi-e-rơ đã nhắc tới điều đó sau đấy như là “trên Núi Thánh.” Tôi không tin rằng ông muốn nói núi ấy thì thánh khiết; Nhưng đó là Đức Thánh Linh ở trên núi; Là điều đã làm cho nó thánh khiết. Tôi không tin có một ‘Giáo hội Thánh Khiết’; Tôi tin chính Đức Thánh Linh ở trong Hội thánh làm cho Hội thánh thánh khiết. Không phải là một con người thánh khiết; Chính là Đức Thánh Linh ở trong con người là phần thánh khiết.</w:t>
      </w:r>
    </w:p>
    <w:p>
      <w:pPr>
        <w:pStyle w:val="Normal"/>
        <w:autoSpaceDE w:val="false"/>
        <w:spacing w:before="0" w:after="60"/>
        <w:jc w:val="both"/>
        <w:rPr>
          <w:sz w:val="22"/>
        </w:rPr>
      </w:pPr>
      <w:r>
        <w:rPr>
          <w:sz w:val="22"/>
        </w:rPr>
        <w:tab/>
        <w:t>Núi chỉ là đống bụi khác mà Đức Chúa Trời Thánh khiết đã dựng nên. Ngài đem họ theo, và đi lên núi, 3 người. Và con số “3” là một “sự xác nhận” trong Cựu ước “</w:t>
      </w:r>
      <w:r>
        <w:rPr>
          <w:b/>
          <w:sz w:val="22"/>
          <w:lang w:val="vi-VN"/>
        </w:rPr>
        <w:t xml:space="preserve">Mọi việc sẽ định cứ lời khai của </w:t>
      </w:r>
      <w:r>
        <w:rPr>
          <w:b/>
          <w:sz w:val="22"/>
        </w:rPr>
        <w:t>2</w:t>
      </w:r>
      <w:r>
        <w:rPr>
          <w:b/>
          <w:sz w:val="22"/>
          <w:lang w:val="vi-VN"/>
        </w:rPr>
        <w:t xml:space="preserve"> hoặc </w:t>
      </w:r>
      <w:r>
        <w:rPr>
          <w:b/>
          <w:sz w:val="22"/>
        </w:rPr>
        <w:t>3</w:t>
      </w:r>
      <w:r>
        <w:rPr>
          <w:b/>
          <w:sz w:val="22"/>
          <w:lang w:val="vi-VN"/>
        </w:rPr>
        <w:t xml:space="preserve"> người làm chứng.</w:t>
      </w:r>
      <w:r>
        <w:rPr>
          <w:sz w:val="22"/>
        </w:rPr>
        <w:t>”</w:t>
      </w:r>
    </w:p>
    <w:p>
      <w:pPr>
        <w:pStyle w:val="Normal"/>
        <w:autoSpaceDE w:val="false"/>
        <w:spacing w:before="0" w:after="60"/>
        <w:jc w:val="both"/>
        <w:rPr/>
      </w:pPr>
      <w:r>
        <w:rPr>
          <w:sz w:val="22"/>
        </w:rPr>
        <w:tab/>
        <w:t>Và rồi có 3 người đến từ Nơi Vinh hiển. Đó là Môi-se, Ê-li, và Chúa Jêsus. Đức Chúa Trời... Sự kiện này sẽ là rất quan trọng, cho đến nỗi Trời và đất phải làm chứng. Ồ, nó phải là điều gì đó nổi bật.</w:t>
      </w:r>
    </w:p>
    <w:p>
      <w:pPr>
        <w:pStyle w:val="Normal"/>
        <w:autoSpaceDE w:val="false"/>
        <w:spacing w:before="0" w:after="60"/>
        <w:jc w:val="both"/>
        <w:rPr/>
      </w:pPr>
      <w:r>
        <w:rPr>
          <w:sz w:val="22"/>
          <w:vertAlign w:val="superscript"/>
        </w:rPr>
        <w:t>E-8</w:t>
      </w:r>
      <w:r>
        <w:rPr>
          <w:sz w:val="22"/>
        </w:rPr>
        <w:tab/>
        <w:t>Anh em không thấy Đức Chúa Trời cứ đi loanh quanh như chúng ta, con cái Ngài, nhưng mọi Lời đều có một ý nghĩa. Mỗi bước mà Con của Đức Chúa Trời đã bước đi, đều có một ý nghĩa. “Trong tất cả những sự việc,” Ngài Phán, Ngài “đã làm vui lòng Cha.”</w:t>
      </w:r>
    </w:p>
    <w:p>
      <w:pPr>
        <w:pStyle w:val="Normal"/>
        <w:autoSpaceDE w:val="false"/>
        <w:spacing w:before="0" w:after="60"/>
        <w:jc w:val="both"/>
        <w:rPr/>
      </w:pPr>
      <w:r>
        <w:rPr>
          <w:sz w:val="22"/>
        </w:rPr>
        <w:tab/>
        <w:t>Không phải là tuyệt vời nếu Hội thánh có thể nói điều giống như vậy sao? “Tôi luôn luôn làm điều mà làm vui lòng Cha.”</w:t>
      </w:r>
    </w:p>
    <w:p>
      <w:pPr>
        <w:pStyle w:val="Normal"/>
        <w:autoSpaceDE w:val="false"/>
        <w:spacing w:before="0" w:after="60"/>
        <w:jc w:val="both"/>
        <w:rPr/>
      </w:pPr>
      <w:r>
        <w:rPr>
          <w:sz w:val="22"/>
        </w:rPr>
        <w:tab/>
        <w:t>Tôi cho rằng nếu tôi hỏi Hội thánh này tối nay, hay phần này của Hội thánh: “Bao nhiêu anh chị em có thể giơ tay lên và nói, “Tôi luôn luôn luôn làm điều đó, làm những gì vui lòng Cha’?” Nếu anh chị em thành thật với chính mình, sẽ không có một bàn tay nào trong Nhà thờ này giơ lên. Bởi vì chúng ta không làm thế. Nhưng Chúa Jêsus đã làm. Đức Chúa Trời đã tỏ ra điều gì đó ở đây, với cách suy nghĩ của tôi.</w:t>
      </w:r>
    </w:p>
    <w:p>
      <w:pPr>
        <w:pStyle w:val="Normal"/>
        <w:autoSpaceDE w:val="false"/>
        <w:spacing w:before="0" w:after="60"/>
        <w:jc w:val="both"/>
        <w:rPr/>
      </w:pPr>
      <w:r>
        <w:rPr>
          <w:sz w:val="22"/>
          <w:vertAlign w:val="superscript"/>
        </w:rPr>
        <w:t>E-9</w:t>
      </w:r>
      <w:r>
        <w:rPr>
          <w:sz w:val="22"/>
        </w:rPr>
        <w:tab/>
        <w:t>Vậy thì, tôi biết rằng quí vị Mục sư Truyền đạo này ở phía sau tôi có thể tự hỏi, bởi vì trong hình bóng, nó tỏ cho thấy lần đến thứ lần đến thứ 2 của Đấng Christ. Đó là cách thật sự đến gần điều đó. Vì nó đã cho thấy trước tiên, Chúa Jêsus được vinh hiển; Thứ 2, Sứ điệp với người Do-thái, mà sẽ là 2 Tiên tri của Khải huyền chương 11, Môi-se và Ê-li. Và khi họ nhìn lại, họ thấy chỉ có Chúa Jêsus.</w:t>
      </w:r>
      <w:r>
        <w:rPr>
          <w:rFonts w:cs="Georgia" w:ascii="Georgia" w:hAnsi="Georgia"/>
          <w:b/>
          <w:sz w:val="22"/>
        </w:rPr>
        <w:t xml:space="preserve"> </w:t>
      </w:r>
    </w:p>
    <w:p>
      <w:pPr>
        <w:pStyle w:val="Normal"/>
        <w:autoSpaceDE w:val="false"/>
        <w:spacing w:before="0" w:after="60"/>
        <w:jc w:val="both"/>
        <w:rPr/>
      </w:pPr>
      <w:r>
        <w:rPr>
          <w:sz w:val="22"/>
        </w:rPr>
        <w:tab/>
      </w:r>
      <w:r>
        <w:rPr>
          <w:rFonts w:cs="Georgia" w:ascii="Georgia" w:hAnsi="Georgia"/>
          <w:sz w:val="22"/>
        </w:rPr>
        <w:t>Nh</w:t>
      </w:r>
      <w:r>
        <w:rPr>
          <w:sz w:val="22"/>
          <w:lang w:val="vi-VN"/>
        </w:rPr>
        <w:t xml:space="preserve">ưng </w:t>
      </w:r>
      <w:r>
        <w:rPr>
          <w:sz w:val="22"/>
        </w:rPr>
        <w:t>Lời</w:t>
      </w:r>
      <w:r>
        <w:rPr>
          <w:sz w:val="22"/>
          <w:lang w:val="vi-VN"/>
        </w:rPr>
        <w:t xml:space="preserve"> của Đức Chúa Trời rất </w:t>
      </w:r>
      <w:r>
        <w:rPr>
          <w:sz w:val="22"/>
        </w:rPr>
        <w:t>được</w:t>
      </w:r>
      <w:r>
        <w:rPr>
          <w:sz w:val="22"/>
          <w:lang w:val="vi-VN"/>
        </w:rPr>
        <w:t xml:space="preserve"> </w:t>
      </w:r>
      <w:r>
        <w:rPr>
          <w:sz w:val="22"/>
        </w:rPr>
        <w:t>hà hơi</w:t>
      </w:r>
      <w:r>
        <w:rPr>
          <w:sz w:val="22"/>
          <w:lang w:val="vi-VN"/>
        </w:rPr>
        <w:t xml:space="preserve">, mà toàn bộ </w:t>
      </w:r>
      <w:r>
        <w:rPr>
          <w:sz w:val="22"/>
        </w:rPr>
        <w:t>Kinh thánh gắn bó nhau trên mọi Lời. Anh em có thể giảng việc Chúa tái lâm, anh em có thể giảng sự chữa lành Thiêng liêng, anh em có thể giảng sự sống lại, hay bất cứ nơi nào trong Kinh thánh, từ bất cứ nơi nào trong Kinh thánh; Hãy chỉ cho tôi quyển sách khác mà có thể sản sanh ra điều đó. Không có.</w:t>
      </w:r>
    </w:p>
    <w:p>
      <w:pPr>
        <w:pStyle w:val="Normal"/>
        <w:autoSpaceDE w:val="false"/>
        <w:spacing w:before="0" w:after="60"/>
        <w:jc w:val="both"/>
        <w:rPr/>
      </w:pPr>
      <w:r>
        <w:rPr>
          <w:sz w:val="22"/>
        </w:rPr>
        <w:tab/>
        <w:t>Nhưng tôi sẽ lấy điều đó dựa trên một phân đoạn Kinh thánh.</w:t>
      </w:r>
    </w:p>
    <w:p>
      <w:pPr>
        <w:pStyle w:val="Normal"/>
        <w:autoSpaceDE w:val="false"/>
        <w:spacing w:before="0" w:after="60"/>
        <w:jc w:val="both"/>
        <w:rPr>
          <w:sz w:val="22"/>
        </w:rPr>
      </w:pPr>
      <w:r>
        <w:rPr>
          <w:sz w:val="22"/>
          <w:vertAlign w:val="superscript"/>
        </w:rPr>
        <w:t>E-10</w:t>
      </w:r>
      <w:r>
        <w:rPr>
          <w:sz w:val="22"/>
        </w:rPr>
        <w:tab/>
        <w:t>Đức Chúa Trời không bao giờ yêu cầu một người làm bất cứ điều gì mà chính Ngài không muốn làm. Đó là lý do khi Đức Chúa Trời thông báo sự chết trên loài người bởi vì sự gian ác, Đức Chúa Trời phải trở nên xác thịt và ở giữa chúng ta, để chết trả giá cho hình phạt. Ngài không thể chết như một Đức Chúa Trời bất tử, bởi vì không có sự chết ở trong Ngài. Vì thế, Đức Chúa Trời phải trở nên xác thịt để nếm trải sự chết. Đó là lý do Ngài phải chết, để cứu chúng ta khỏi tội lỗi. Ngài cũng nhận lấy sự yếu đuối của chúng ta và mang chúng. Và chúng ta thấy ở đây, Ngài đang ban cho địa vị làm Con, như đã có, trong tiền hình bóng, trong Lời Kinh thánh xưa.</w:t>
      </w:r>
    </w:p>
    <w:p>
      <w:pPr>
        <w:pStyle w:val="Normal"/>
        <w:autoSpaceDE w:val="false"/>
        <w:spacing w:before="0" w:after="60"/>
        <w:jc w:val="both"/>
        <w:rPr/>
      </w:pPr>
      <w:r>
        <w:rPr>
          <w:sz w:val="22"/>
          <w:vertAlign w:val="superscript"/>
        </w:rPr>
        <w:t>E-11</w:t>
      </w:r>
      <w:r>
        <w:rPr>
          <w:sz w:val="22"/>
        </w:rPr>
        <w:tab/>
        <w:t>Bây giờ, nếu anh em để ý trong bản King James, anh em thấy nhiều Lời Kinh thánh làm anh em sửng sốt. Chẳng hạn, Gia-cơ, ồ, tôi muốn nói, Giăng 14 là một câu tốt, “Trong Nhà Cha Ta có nhiều lâu đài.” Điều đó nghe chẳng có vẻ lạ sao? Trong Nhà Cha Ta, một ngôi nhà nhỏ, có nhiều lâu đài, trong một ngôi nhà ư?</w:t>
      </w:r>
    </w:p>
    <w:p>
      <w:pPr>
        <w:pStyle w:val="Normal"/>
        <w:autoSpaceDE w:val="false"/>
        <w:spacing w:before="0" w:after="60"/>
        <w:jc w:val="both"/>
        <w:rPr>
          <w:sz w:val="22"/>
        </w:rPr>
      </w:pPr>
      <w:r>
        <w:rPr>
          <w:sz w:val="22"/>
        </w:rPr>
        <w:tab/>
        <w:t>Tôi nghĩ đó là Moffatt, tôi không nhầm, nhưng bản dịch ông đã đưa ra sự buồn cười hơn điều đó. Ông nói, “Trong Nhà Cha Ta có nhiều căn hộ,” giống như chúng ta sẽ đi đến đó để thuê một trong những căn hộ của Đức Chúa Trời để sống. Cũng không đúng.</w:t>
      </w:r>
    </w:p>
    <w:p>
      <w:pPr>
        <w:pStyle w:val="Normal"/>
        <w:autoSpaceDE w:val="false"/>
        <w:spacing w:before="0" w:after="60"/>
        <w:jc w:val="both"/>
        <w:rPr>
          <w:sz w:val="22"/>
        </w:rPr>
      </w:pPr>
      <w:r>
        <w:rPr>
          <w:sz w:val="22"/>
        </w:rPr>
        <w:tab/>
      </w:r>
      <w:bookmarkStart w:id="18" w:name="OLE_LINK11"/>
      <w:bookmarkStart w:id="19" w:name="OLE_LINK10"/>
      <w:r>
        <w:rPr>
          <w:sz w:val="22"/>
        </w:rPr>
        <w:t>Trong bản gốc nói, “</w:t>
      </w:r>
      <w:r>
        <w:rPr>
          <w:b/>
          <w:sz w:val="22"/>
        </w:rPr>
        <w:t xml:space="preserve">Trong Vương quốc của Cha Ta có nhiều Cung điện </w:t>
      </w:r>
      <w:r>
        <w:rPr>
          <w:sz w:val="22"/>
        </w:rPr>
        <w:t>[</w:t>
      </w:r>
      <w:r>
        <w:rPr>
          <w:b/>
          <w:sz w:val="22"/>
        </w:rPr>
        <w:t>chỗ ở</w:t>
      </w:r>
      <w:r>
        <w:rPr>
          <w:sz w:val="22"/>
        </w:rPr>
        <w:t>].” Nhưng trong bản dịch [Kinh thánh] King James, khi những dịch giả dịch nó cho nhà Vua [nước Anh], họ đang dịch nó trong cách mà người Anh hiểu nó.</w:t>
      </w:r>
      <w:bookmarkEnd w:id="18"/>
      <w:bookmarkEnd w:id="19"/>
      <w:r>
        <w:rPr>
          <w:sz w:val="22"/>
        </w:rPr>
        <w:t xml:space="preserve"> Vậy thì, Cha là Vua, và “Lãnh thổ” của Ngài là Nhà của Ngài. Ngài là Cha trên hết thảy Nhà này, và đó chính là dựa trên Lời Kinh thánh.</w:t>
      </w:r>
    </w:p>
    <w:p>
      <w:pPr>
        <w:pStyle w:val="Normal"/>
        <w:autoSpaceDE w:val="false"/>
        <w:spacing w:before="0" w:after="60"/>
        <w:jc w:val="both"/>
        <w:rPr/>
      </w:pPr>
      <w:r>
        <w:rPr>
          <w:sz w:val="22"/>
          <w:vertAlign w:val="superscript"/>
        </w:rPr>
        <w:t>E-12</w:t>
      </w:r>
      <w:r>
        <w:rPr>
          <w:sz w:val="22"/>
        </w:rPr>
        <w:tab/>
        <w:t>Trong Cựu ước, một người cha làm chủ một phần đất lớn. Và ông đã thuê những đầy tớ (khắp các nơi, những nơi nhỏ bé, và các nhà, hay trại) để chăm sóc bầy của mình. Bấy giờ, khi một đứa con được sanh ra trong nhà này, người cha không có thì giờ để chăm sóc con trai theo cách người cha nên có, vì thế ông phải đi tìm và thuê một người giám hộ, hay người nuôi dạy, người nào đó để giáo dục đứa con ấy.</w:t>
      </w:r>
    </w:p>
    <w:p>
      <w:pPr>
        <w:pStyle w:val="Normal"/>
        <w:autoSpaceDE w:val="false"/>
        <w:spacing w:before="0" w:after="60"/>
        <w:jc w:val="both"/>
        <w:rPr>
          <w:sz w:val="22"/>
        </w:rPr>
      </w:pPr>
      <w:r>
        <w:rPr>
          <w:sz w:val="22"/>
        </w:rPr>
        <w:tab/>
        <w:t xml:space="preserve">Vậy thì, ở đây </w:t>
      </w:r>
      <w:bookmarkStart w:id="20" w:name="OLE_LINK7"/>
      <w:bookmarkStart w:id="21" w:name="OLE_LINK6"/>
      <w:r>
        <w:rPr>
          <w:sz w:val="22"/>
        </w:rPr>
        <w:t xml:space="preserve">tôi nghĩ rằng </w:t>
      </w:r>
      <w:bookmarkEnd w:id="20"/>
      <w:bookmarkEnd w:id="21"/>
      <w:r>
        <w:rPr>
          <w:sz w:val="22"/>
        </w:rPr>
        <w:t>Giáo hội Ngũ Tuần đã phạm sai lầm. Khi người con đó được sanh ra trong gia đình, người đó là con trai lúc sanh ra. Nhưng quyền thừa kế chưa được định đoạt; Nó tùy thuộc vào tính cách của người con. Vì thế, mặc dầu là con, và nếu nó là người con không vâng lời, nó sẽ không được thừa hưởng bất cứ điều gì, nhưng nó vẫn là con. Song nếu nó là một người con vâng lời, thì nó được thừa hưởng mọi thứ. Và chúng ta được dạy (không chỉ qua giới Ngũ Tuần, nhưng qua nhóm Thánh Khiết và Báp-tít cùng bất cứ nhóm gì đi nữa) rằng khi chúng ta được sanh lại, chúng ta là những người con của Đức Chúa Trời. Điều đó đúng, tuy nhiên, đó sự là sự bắt đầu; Sau đó chính là tính cách của bạn, và từ đó trở đi, những gì có ý nghĩa khác hẳn.</w:t>
      </w:r>
    </w:p>
    <w:p>
      <w:pPr>
        <w:pStyle w:val="Normal"/>
        <w:autoSpaceDE w:val="false"/>
        <w:spacing w:before="0" w:after="60"/>
        <w:ind w:firstLine="720"/>
        <w:jc w:val="both"/>
        <w:rPr>
          <w:sz w:val="22"/>
        </w:rPr>
      </w:pPr>
      <w:r>
        <w:rPr>
          <w:sz w:val="22"/>
        </w:rPr>
        <w:t>Người cha, tin chắc con minh có cơ hội tốt nhất mà có thể có được, người tìm ra một người mà có khả năng chăm sóc đứa con ấy. Bấy giờ, người không muốn tìm một người mà chỉ muốn, như chúng ta nói, muốn tự tôn mình. Người cha muốn tìm một người thật thà, và sẽ mang đến những lời báo cáo chính xác về kỷ luật của người con này.</w:t>
      </w:r>
    </w:p>
    <w:p>
      <w:pPr>
        <w:pStyle w:val="Normal"/>
        <w:spacing w:before="0" w:after="60"/>
        <w:jc w:val="both"/>
        <w:rPr>
          <w:sz w:val="22"/>
        </w:rPr>
      </w:pPr>
      <w:r>
        <w:rPr>
          <w:sz w:val="22"/>
          <w:vertAlign w:val="superscript"/>
        </w:rPr>
        <w:t>E-13</w:t>
      </w:r>
      <w:r>
        <w:rPr>
          <w:sz w:val="22"/>
        </w:rPr>
        <w:tab/>
        <w:t>Nếu một người đời nghĩ vậy về người con thế gian của mình, thì huống chi Cha, ở trên Con Ngài, thưa Hội thánh? Đức Chúa Cha đã tìm Người Nuôi dạy tốt nhất mà Ngài có thể tìm cho Hội thánh. Và đó không phải là Tổng Giám mục, cũng không phải là Giáo hoàng, hay là người Giám sát chung. Đó chính là Đức Thánh Linh được ban cho làm Giám hộ và nuôi dạy Hội thánh.</w:t>
      </w:r>
    </w:p>
    <w:p>
      <w:pPr>
        <w:pStyle w:val="Normal"/>
        <w:spacing w:before="0" w:after="60"/>
        <w:jc w:val="both"/>
        <w:rPr>
          <w:sz w:val="22"/>
        </w:rPr>
      </w:pPr>
      <w:r>
        <w:rPr>
          <w:sz w:val="22"/>
        </w:rPr>
        <w:tab/>
        <w:t>Con người của thế gian này sẽ xuyên tạc và quanh quẹo, lừa đảo cùng mọi thứ khác để có được một chức vụ cao hơn một chút trong Hội thánh. Đức Chúa Trời biết điều đó, vì thế Ngài sẽ không tin cậy đặt nó vào bàn tay của con người, cho dù người đó tuyên bố mình thánh khiết thế nào đi nữa. Đức Chúa Trời tin cậy nó dành cho Đức Thánh Linh đáng chúc tụng, và Ngài là Giáo sư và Người Nuôi dưỡng của Hội thánh, và Đức Thánh Linh sẽ báo cáo chính với Đức Chúa Cha.</w:t>
      </w:r>
    </w:p>
    <w:p>
      <w:pPr>
        <w:pStyle w:val="Normal"/>
        <w:spacing w:before="0" w:after="60"/>
        <w:jc w:val="both"/>
        <w:rPr/>
      </w:pPr>
      <w:r>
        <w:rPr>
          <w:sz w:val="22"/>
          <w:vertAlign w:val="superscript"/>
        </w:rPr>
        <w:t>E-14</w:t>
      </w:r>
      <w:r>
        <w:rPr>
          <w:sz w:val="22"/>
        </w:rPr>
        <w:tab/>
        <w:t>Vậy nếu người này, là người công bằng và thành thật, và người con thì ở trong... sự giám hộ của người: Giáo dục nó,làm cho nó tôn trọng cha nó, và thực hiện công việc của người cha đã đặt ra cho nó, nó phải am hiểu công việc của người cha.</w:t>
      </w:r>
    </w:p>
    <w:p>
      <w:pPr>
        <w:pStyle w:val="Normal"/>
        <w:spacing w:before="0" w:after="60"/>
        <w:jc w:val="both"/>
        <w:rPr>
          <w:sz w:val="22"/>
        </w:rPr>
      </w:pPr>
      <w:r>
        <w:rPr>
          <w:sz w:val="22"/>
        </w:rPr>
        <w:tab/>
        <w:t>Nhưng điều gì xảy ra nếu người đó trở nên, thật sự không tính được, loại con trai côn đồ nào đó, mà không được quan tâm đến? Người gì đó giống như chúng ta nghe gầm thét ngoài đường phố tối nay: Hút thuốc, uống rượu, và những nơi đánh pun, những bữa tiệc liên hoan nhạc kích động, vân vân. Tuy nhiên, với tên của họ trong sổ sách Giáo hội. Ồ, điều đó hoàn toàn khó hiểu như thế nào một người tự xưng là đầy tớ của Đức Chúa Trời, mà tự cho phép những việc như thế.</w:t>
      </w:r>
    </w:p>
    <w:p>
      <w:pPr>
        <w:pStyle w:val="Normal"/>
        <w:jc w:val="both"/>
        <w:rPr>
          <w:sz w:val="22"/>
        </w:rPr>
      </w:pPr>
      <w:r>
        <w:rPr>
          <w:sz w:val="22"/>
          <w:vertAlign w:val="superscript"/>
        </w:rPr>
        <w:t>E-15</w:t>
      </w:r>
      <w:r>
        <w:rPr>
          <w:sz w:val="22"/>
        </w:rPr>
        <w:tab/>
        <w:t>Và một lần nữa, anh em nghĩ người giám hộ nghĩ gì, khi người đó phải đến trước người cha với một gương mặt đỏ bừng giận dữ, và người cha mong nghe tin: “Con Ta tiến bộ như thế nào?”</w:t>
      </w:r>
    </w:p>
    <w:p>
      <w:pPr>
        <w:pStyle w:val="Normal"/>
        <w:jc w:val="both"/>
        <w:rPr>
          <w:sz w:val="22"/>
        </w:rPr>
      </w:pPr>
      <w:r>
        <w:rPr>
          <w:sz w:val="22"/>
        </w:rPr>
        <w:t>Người giám hộ, cúi đầu xấu hổ, “Ồ, cậu ấy không tốt lắm.”</w:t>
      </w:r>
    </w:p>
    <w:p>
      <w:pPr>
        <w:pStyle w:val="Normal"/>
        <w:jc w:val="both"/>
        <w:rPr/>
      </w:pPr>
      <w:r>
        <w:rPr>
          <w:sz w:val="22"/>
        </w:rPr>
        <w:tab/>
        <w:t>Người cha phải biến sắc mà nói, “Con ta sao vậy?”</w:t>
      </w:r>
    </w:p>
    <w:p>
      <w:pPr>
        <w:pStyle w:val="Normal"/>
        <w:spacing w:before="0" w:after="60"/>
        <w:jc w:val="both"/>
        <w:rPr/>
      </w:pPr>
      <w:r>
        <w:rPr>
          <w:sz w:val="22"/>
        </w:rPr>
        <w:tab/>
        <w:t>“Ồ, cậu ấy thật sự không muốn nghe lời. Cậu ấy đi ra với đám người chạy rông luôn mọi lúc.”</w:t>
      </w:r>
    </w:p>
    <w:p>
      <w:pPr>
        <w:pStyle w:val="Normal"/>
        <w:spacing w:before="0" w:after="60"/>
        <w:jc w:val="both"/>
        <w:rPr/>
      </w:pPr>
      <w:r>
        <w:rPr>
          <w:sz w:val="22"/>
        </w:rPr>
        <w:tab/>
        <w:t>Nếu người giám hộ lo lắng đến trước người cha đó, thì Đức Thánh Linh làm gì tối nay, khi đứng trước Đức Chúa Trời, là Cha, mang ra tình trạng của Hội thánh trước Đức Chúa Trời? Và Ngài phải đến mà nói rằng, “Họ, những người con của Ngài, đã nhận lãnh Đức Thánh Linh của Ngài, và được sanh lại, đang làm nhặng xị lên và đánh nhau. Không có sự hợp tác với họ chút nào. Họ thậm chí không hợp tác để có một Buổi nhóm Phục hưng trong thành phố.” Anh em nghĩ Đức Thánh Linh cảm thấy giống như gì, khi Ngài phải mang một thông điệp như vậy đó đến trước Cha?</w:t>
      </w:r>
    </w:p>
    <w:p>
      <w:pPr>
        <w:pStyle w:val="Normal"/>
        <w:spacing w:before="0" w:after="60"/>
        <w:jc w:val="both"/>
        <w:rPr>
          <w:sz w:val="22"/>
        </w:rPr>
      </w:pPr>
      <w:r>
        <w:rPr>
          <w:sz w:val="22"/>
          <w:vertAlign w:val="superscript"/>
        </w:rPr>
        <w:t>E-16</w:t>
      </w:r>
      <w:r>
        <w:rPr>
          <w:sz w:val="22"/>
        </w:rPr>
        <w:tab/>
        <w:t>Ồ, họ đã những cây cột Giáo phái của họ quá chặt: “Nếu Ngũ Tuần có bất cứ điều gì để làm với điều đó, Báp-tít chúng ta sẽ không liên quan gì với họ.” Và nếu người Giám Lý phải có điều đó,những người Báp-tít sẽ không có liên hệ gì với điều đó. Thật là sỉ nhục. Giám Lý là ai? Báp-tít là ai? Hay Ngũ Tuần là ai? Có phải chúng ta hết thảy chỉ là hơn 1 thước 6 trên trái đất này? Những con người hay chết sanh ra ở đây, đến từ bụi đất, và vài vòng quay của mặt trời rồi chúng ta lại chết; Và rồi chúng ta nghĩ mình là người nào đó.</w:t>
      </w:r>
    </w:p>
    <w:p>
      <w:pPr>
        <w:pStyle w:val="Normal"/>
        <w:spacing w:before="0" w:after="60"/>
        <w:jc w:val="both"/>
        <w:rPr>
          <w:sz w:val="22"/>
        </w:rPr>
      </w:pPr>
      <w:r>
        <w:rPr>
          <w:sz w:val="22"/>
        </w:rPr>
        <w:tab/>
        <w:t>Ồ, một ngày như vậy, với mọi người phải giả mạo, ngay cả với anh chị em, những đang cố giả mạo người khác. Hỡi anh em Ngũ Tuần, anh em đã thường có sự trói buộc rất chặt về Giáo hội của mình, nhưng anh em thấy những người Công giáo có thể đi tới những buổi trình diễn, nhảy nhót, và mọi thứ; Và anh em muốn hành động như họ. Còn chị em Ngũ Tuần, và phụ nữ Thánh khiết, trước đây đã ăn mặc và hành động đẹp đẽ, các chị thấy người Báp-tít đi tới chỗ ăn mặc giống như thế gian, và các chị hành động giống như họ. Các chị em biết đó là sự thật. Ồ, anh chị em quá thích Giáo phái, quá thích thế gian, và điều đó phải là nơi mà Hội thánh không gì hơn là nhà trọ.</w:t>
      </w:r>
    </w:p>
    <w:p>
      <w:pPr>
        <w:pStyle w:val="Normal"/>
        <w:spacing w:before="0" w:after="60"/>
        <w:jc w:val="both"/>
        <w:rPr/>
      </w:pPr>
      <w:r>
        <w:rPr>
          <w:sz w:val="22"/>
          <w:vertAlign w:val="superscript"/>
        </w:rPr>
        <w:t>E-17</w:t>
      </w:r>
      <w:r>
        <w:rPr>
          <w:sz w:val="22"/>
        </w:rPr>
        <w:tab/>
        <w:t>Nếu như Tổng thống nước Mỹ đến Chattanooga thì sao? Những nhà chính trị sẽ kính trọng Tổng thống hơn những Cơ-đốc nhân kính trọng Chúa Jêsus. Nếu Tổng thống nước Mỹ đến qua thành phố này, những nhà chính trị sẽ treo cờ khắp mọi góc phố, dòng người khắp phố, và họ sẽ chào mừng ông với những khẩu hiệu và đủ mọi thứ mà họ có thể làm, cho đến cạn túi của họ. Còn Tổng thống có thể làm gì? Hãy hỏi họ điều gì đó, sự ủng hộ của họ trong Chiến dịch tiếp theo.</w:t>
      </w:r>
    </w:p>
    <w:p>
      <w:pPr>
        <w:pStyle w:val="Normal"/>
        <w:spacing w:before="0" w:after="60"/>
        <w:jc w:val="both"/>
        <w:rPr/>
      </w:pPr>
      <w:r>
        <w:rPr>
          <w:sz w:val="22"/>
        </w:rPr>
        <w:tab/>
        <w:t>Ồ, đáng ngợi khen Danh Chúa. Đấng Christ có thể đến qua thành phố này để mang đến cho anh chị em sự cứu rỗi và sự Chữa lành Thiêng liêng [bằng phép lạ], còn anh chị em xô Ngài vào góc xó nào đấy. Anh chị em nghĩ Đức Thánh Linh nghĩ gì, khi n phải mang điều đó đến trước Cha? Trong khi lời cầu nguyện của Chúa Jêsus là anh em sẽ là một, mà bây giờ anh em là 669 Giáo phái khác nhau.</w:t>
      </w:r>
    </w:p>
    <w:p>
      <w:pPr>
        <w:pStyle w:val="Normal"/>
        <w:spacing w:before="0" w:after="60"/>
        <w:jc w:val="both"/>
        <w:rPr>
          <w:sz w:val="22"/>
        </w:rPr>
      </w:pPr>
      <w:r>
        <w:rPr>
          <w:sz w:val="22"/>
        </w:rPr>
        <w:tab/>
        <w:t>Điều gì làm Đức Thánh Linh đỏ mặt trong sự Hiện diện của Cha? Thậm chí không thể đến với nhau đủ lâu để có một Buổi nhóm Phục hưng nhỏ trong thành phố và rồi, chúng ta đang trông đợi về nhà trên Trời ngày nào đó. Chúng ta đang trông đợi Đấng Christ tuôn đổ hết 9 Ân tứ thuộc linh ở giữa chúng ta. Làm sao Ngài có thể làm điều đó khi Ngài không thể tin cậy anh em với cương vị thành viên? Hãy để một bối rối vào trong Hội thánh, và anh em chụp lấy tờ báo, và chế giễu nhau.</w:t>
      </w:r>
    </w:p>
    <w:p>
      <w:pPr>
        <w:pStyle w:val="Normal"/>
        <w:spacing w:before="0" w:after="60"/>
        <w:jc w:val="both"/>
        <w:rPr>
          <w:sz w:val="22"/>
        </w:rPr>
      </w:pPr>
      <w:r>
        <w:rPr>
          <w:sz w:val="22"/>
        </w:rPr>
        <w:tab/>
        <w:t>Đúng thế, hỡi các con trai và con gái của Đức Chúa Trời, Người Giám hộ nghĩ gì, trong sự Hiện diện của Cha? Còn Cha có thể sai Chứng nhân của Ngài đến,là Thánh Linh Ngài, và bày tỏ chính Ngài sống động, bày tỏ chính Ngài với dân sự qua Lời, qua những dấu hiệu, qua những dấu kỳ phép lạ; Còn dân sự thì âm trí quá xác thịt đến nỗi họ không quan tâm về điều đó. Ồ, Hội thánh đã đi vào trong một tình trạng thật quá xác thịt. Cha ban sự nhân từ Ngài đến cho chúng ta, và chúng ta cứ liên tục hất hủi nó.</w:t>
      </w:r>
    </w:p>
    <w:p>
      <w:pPr>
        <w:pStyle w:val="Normal"/>
        <w:spacing w:before="0" w:after="60"/>
        <w:jc w:val="both"/>
        <w:rPr/>
      </w:pPr>
      <w:r>
        <w:rPr>
          <w:sz w:val="22"/>
          <w:vertAlign w:val="superscript"/>
        </w:rPr>
        <w:t>E-18</w:t>
      </w:r>
      <w:r>
        <w:rPr>
          <w:sz w:val="22"/>
        </w:rPr>
        <w:tab/>
        <w:t>Cuối cùng, Người Giám hộ đến và nói, “Tôi không biết làm gì nữa với đứa con đó. Tôi đã cố gắng với nó trong 40 năm, mà nó vẫn cứ bướng bỉnh.” Hết thảy họ muốn đi theo, là tín điều nào đó do con người làm ra, giáo điều nào đó, cách nào đó để chịu phép báp-têm, hay là chủ thuyết nào đó. Họ không biết gì về tình yêu của Đức Chúa Trời đã tuôn đổ lai láng trong lòng chúng ta bởi Đức Thánh Linh. Đời sống của họ chứng minh điều đó.</w:t>
      </w:r>
    </w:p>
    <w:p>
      <w:pPr>
        <w:pStyle w:val="Normal"/>
        <w:spacing w:before="0" w:after="60"/>
        <w:jc w:val="both"/>
        <w:rPr/>
      </w:pPr>
      <w:r>
        <w:rPr>
          <w:sz w:val="22"/>
        </w:rPr>
        <w:tab/>
        <w:t>Đức Thánh Linh phải nghĩ gì trong sự Hiện diện của Cha? Nếu anh chị em là con cái của Đức Chúa Trời, thì anh em -- anh chị em phải có bản tính của Đức Chúa Trời. Đức Chúa Trời đã sai Con Ngài đến cho cả thân thể, hết thảy Hội thánh. Tại sao chúng ta tự lôi mình vào trong góc phố? Đức Chúa Trời là thánh khiết; Còn anh chị em hành động giống như thế gian, ăn mặc như thế gian, nói năng như thế gian, kể những chuyện đùa nhớp nhúa, hút thuốc, uống một ly xã giao thân mật, mà tự xưng mình là Cơ-đốc nhân. Thật xấu hổ cho anh chị em.</w:t>
      </w:r>
    </w:p>
    <w:p>
      <w:pPr>
        <w:pStyle w:val="Normal"/>
        <w:spacing w:before="0" w:after="60"/>
        <w:jc w:val="both"/>
        <w:rPr/>
      </w:pPr>
      <w:r>
        <w:rPr>
          <w:sz w:val="22"/>
        </w:rPr>
        <w:tab/>
        <w:t>Làm sao chúng ta có thể trốn thoát cơn thạnh nộ nghiêm khắc của Đức Chúa Trời, với hành động giống như thế, khi Đức Thánh Linh đến trước Cha và phải mang đến một thông điệp như thế?</w:t>
      </w:r>
    </w:p>
    <w:p>
      <w:pPr>
        <w:pStyle w:val="Normal"/>
        <w:spacing w:before="0" w:after="60"/>
        <w:jc w:val="both"/>
        <w:rPr/>
      </w:pPr>
      <w:r>
        <w:rPr>
          <w:sz w:val="22"/>
        </w:rPr>
        <w:tab/>
        <w:t>Chúng ta có thể nói điều này lâu hơn, nhưng thì giờ sẽ không cho phép.</w:t>
      </w:r>
    </w:p>
    <w:p>
      <w:pPr>
        <w:pStyle w:val="Normal"/>
        <w:spacing w:before="0" w:after="60"/>
        <w:jc w:val="both"/>
        <w:rPr>
          <w:sz w:val="22"/>
        </w:rPr>
      </w:pPr>
      <w:r>
        <w:rPr>
          <w:sz w:val="22"/>
          <w:vertAlign w:val="superscript"/>
        </w:rPr>
        <w:t>E-19</w:t>
      </w:r>
      <w:r>
        <w:rPr>
          <w:sz w:val="22"/>
        </w:rPr>
        <w:tab/>
        <w:t>Thế thì, điều gì xảy ra nếu như người con vâng lời? Vậy thì, đây là cách Đức Chúa Trời làm điều đó. Đức Chúa Trời không bao giờ làm, và sẽ không bao giờ, giải quyết với bất cứ tổ chức nào đó. Đức Chúa Trời giải quyết với những cá nhân. Điều đó chính xác. Không bao giờ có một người nào từng được Đức Chúa Trời sai đến với một tổ chức. Hãy tra xem Kinh thánh. Không bao giờ có một người từng được Đức Chúa Trời sai đến mà không bị các tổ chức bác bỏ. Con người đứng một mình trong sự Hiện diện của Đức Chúa Trời để tính sổ đời sống của chính mình. Ngài không giải quyết... Tôi không có gì chống lại các tổ chức. Các tổ chức thì tốt nếu anh em không kéo những hàng rào ngăn cách và nói, “Đây là chúng tôi, và những người còn lại các anh không ở trong đó.” Tổ chức thì tốt, nhưng anh em muốn có sự thông công với những người còn lại của họ. Còn chúng ta không ở đây để gây dựng một tổ chức, nhưng chúng ta ở đây để gây dựng một nguyên tắc, và nguyên tắc đó là Đấng Christ. Nào, cứ nhìn vào tình trạng đó.</w:t>
      </w:r>
    </w:p>
    <w:p>
      <w:pPr>
        <w:pStyle w:val="Normal"/>
        <w:spacing w:before="0" w:after="60"/>
        <w:jc w:val="both"/>
        <w:rPr/>
      </w:pPr>
      <w:r>
        <w:rPr>
          <w:sz w:val="22"/>
        </w:rPr>
        <w:tab/>
        <w:t>Thế thì chúng ta thấy, nếu người cha lúc ấy biết rằng người con trai đó không vâng lời, không có một việc gì người đó có thể làm về điều đó. Nhưng điều gì xảy ra nếu người con vâng lời? Điều gì xảy ra nếu người giám hộ đến với người cha và nói,”Ồ, thưa ông, tôi muốn nói với ông đôi điều, lòng tôi đầy sự vui mừng.”</w:t>
      </w:r>
    </w:p>
    <w:p>
      <w:pPr>
        <w:pStyle w:val="Normal"/>
        <w:spacing w:before="0" w:after="60"/>
        <w:jc w:val="both"/>
        <w:rPr/>
      </w:pPr>
      <w:r>
        <w:rPr>
          <w:sz w:val="22"/>
        </w:rPr>
        <w:tab/>
        <w:t>“Vâng,” người cha nói, “Con ta tiến bộ thế nào?”</w:t>
      </w:r>
    </w:p>
    <w:p>
      <w:pPr>
        <w:pStyle w:val="Normal"/>
        <w:spacing w:before="0" w:after="60"/>
        <w:jc w:val="both"/>
        <w:rPr>
          <w:sz w:val="22"/>
        </w:rPr>
      </w:pPr>
      <w:r>
        <w:rPr>
          <w:sz w:val="22"/>
        </w:rPr>
        <w:tab/>
        <w:t>“Ồ, cậu ấy thật là, (Xin lỗi vì sự diễn đạt này, nhưng giống như chúng ta có thể nói) “một người có tính cách giống bố.” Người ấy thật giống như cha mình. Cậu yêu những việc cha yêu. Cậu làm những việc vui lòng cha. Ồ, đó chẳng phải là thông điệp sẽ mang đến được cha ư? Đức Thánh Linh chẳng vui mừng tối nay để mang thông điệp đó đến trước Cha của toàn bộ thính giả này sao? Ngài chắc hẳn ưa thích làm điều đó.</w:t>
      </w:r>
    </w:p>
    <w:p>
      <w:pPr>
        <w:pStyle w:val="Normal"/>
        <w:spacing w:before="0" w:after="60"/>
        <w:jc w:val="both"/>
        <w:rPr/>
      </w:pPr>
      <w:r>
        <w:rPr>
          <w:sz w:val="22"/>
        </w:rPr>
        <w:tab/>
        <w:t>Thế thì cha, dĩ nhiên, sẽ cảm thấy như vỡ ra vì xúc động, và nói, “Đó là con Ta, Ta yêu nó. Và rồi đây nó sẽ kế nghiệp mọi thứ mà Ta có, sẽ là điều này, vì nó là một đứa con xứng đáng với sự tin cậy. Nó sẽ có mọi thứ.”</w:t>
      </w:r>
    </w:p>
    <w:p>
      <w:pPr>
        <w:pStyle w:val="Normal"/>
        <w:spacing w:before="0" w:after="60"/>
        <w:jc w:val="both"/>
        <w:rPr>
          <w:sz w:val="22"/>
        </w:rPr>
      </w:pPr>
      <w:r>
        <w:rPr>
          <w:sz w:val="22"/>
          <w:vertAlign w:val="superscript"/>
        </w:rPr>
        <w:t>E-20</w:t>
      </w:r>
      <w:r>
        <w:rPr>
          <w:sz w:val="22"/>
        </w:rPr>
        <w:tab/>
        <w:t>Vậy thì, nếu người đó là một người con đáng được tin cậy, sẽ thừa hưởng ngay nào đó. Bây giờ, tôi muốn anh em lắng nghe thật kỹ. Đến một lúc nào đó trong đời sống của đứa trẻ đó, sau khi nó trở nên đủ tư cách, sau khi nó được huấn luyện tốt, và nó đến một giai đoạn nào đó, đó là lúc mà người cha nhận đứa trẻ làm con trong gia đình của chính mình, (Đó là sự ban cho địa vị làm con, với quí vị Mục sư Truyền đạo.) Cũng giống như người con được sanh ra trong gia đình phải được ban cho địa vị trong gia đình, hay là phải là luật ban cho địa vị làm con, như Phao-lô đã nói về điều đó trong Ê-phê-sô 1:5, mà chúng ta đã được “định trước là con nuôi bởi Đức Chúa Jêsus Christ.”</w:t>
      </w:r>
    </w:p>
    <w:p>
      <w:pPr>
        <w:pStyle w:val="Normal"/>
        <w:spacing w:before="0" w:after="60"/>
        <w:jc w:val="both"/>
        <w:rPr/>
      </w:pPr>
      <w:r>
        <w:rPr>
          <w:sz w:val="22"/>
        </w:rPr>
        <w:tab/>
        <w:t>Chúa trước khi sáng thế, đã biết mỗi người con Ngài có. Ngài không bao giờ sai Chúa Jêsus đến chỉ giáng xuống và chết, để nghĩ người nào đó sẽ thương xót Ngài. Tôi không muốn điều hành văn phòng của tôi như thế. Anh em không muốn điều hành văn phòng của anh em giống như thế. Và Đức Chúa Trời không điều hành công việc của Ngài giống như thế. Ngài đến để cứu những ai mà Ngài đã biết trước, biết rằng người đó sẽ được cứu. Ngài đến để cứu người đó, Ngài đã sai Chúa Jêsus đến, làm sự giải hòa cầu thay cho tội lỗi chúng ta. “Ngài không muốn linh hồn nào sẽ bị hư mất,” nhưng Ngài biết ai sẽ hư mất ngay từ đầu. Nếu không, Ngài không phải là Đức Chúa Trời.</w:t>
      </w:r>
    </w:p>
    <w:p>
      <w:pPr>
        <w:pStyle w:val="Normal"/>
        <w:spacing w:before="0" w:after="60"/>
        <w:jc w:val="both"/>
        <w:rPr/>
      </w:pPr>
      <w:r>
        <w:rPr>
          <w:sz w:val="22"/>
          <w:vertAlign w:val="superscript"/>
        </w:rPr>
        <w:t>E-21</w:t>
      </w:r>
      <w:r>
        <w:rPr>
          <w:sz w:val="22"/>
        </w:rPr>
        <w:tab/>
        <w:t>Bây giờ để ý, khi người con này được đem ra ngoài đường phố, ở nơi công cộng, và người được mặc vào chiếc áo choàng đẹp, ngay trước công chúng, và rồi có một buổi lễ ban cho địa vị làm con. Và người con này được nhận vào trong gia đình, và sau khi được nhận vào trong gia đình, người con ấy là người thừa kế mọi thứ, và có chủ quyền về mọi thứ.</w:t>
      </w:r>
    </w:p>
    <w:p>
      <w:pPr>
        <w:pStyle w:val="Normal"/>
        <w:spacing w:before="0" w:after="60"/>
        <w:jc w:val="both"/>
        <w:rPr>
          <w:sz w:val="22"/>
        </w:rPr>
      </w:pPr>
      <w:r>
        <w:rPr>
          <w:sz w:val="22"/>
        </w:rPr>
        <w:tab/>
        <w:t xml:space="preserve">Ồ, thưa Hội thánh, anh chị em không thấy mình đã phạm lỗi lầm ở đâu ư? Anh chị em đã được sanh lại, nhưng anh chị em la cà trong thế gian, và những việc thuộc về thế gian, và Đức Chúa Trời không thể tin tưởng anh chị em. </w:t>
      </w:r>
      <w:bookmarkStart w:id="22" w:name="OLE_LINK13"/>
      <w:bookmarkStart w:id="23" w:name="OLE_LINK12"/>
      <w:r>
        <w:rPr>
          <w:sz w:val="22"/>
        </w:rPr>
        <w:t xml:space="preserve">Đó là lý do những ân tứ lớn không có ở trong Giáo hội Báp-tít, </w:t>
      </w:r>
      <w:bookmarkEnd w:id="22"/>
      <w:bookmarkEnd w:id="23"/>
      <w:r>
        <w:rPr>
          <w:sz w:val="22"/>
        </w:rPr>
        <w:t>Giám Lý, Trưởng Lão, Ngũ Tuần</w:t>
      </w:r>
      <w:bookmarkStart w:id="24" w:name="OLE_LINK14"/>
      <w:r>
        <w:rPr>
          <w:sz w:val="22"/>
        </w:rPr>
        <w:t>, và vân vân, chính vì cái tính nết (character) [không tốt] của Giáo hội, mà nó đã không làm vui lòng Cha!</w:t>
      </w:r>
    </w:p>
    <w:p>
      <w:pPr>
        <w:pStyle w:val="Normal"/>
        <w:spacing w:before="0" w:after="60"/>
        <w:jc w:val="both"/>
        <w:rPr>
          <w:sz w:val="22"/>
        </w:rPr>
      </w:pPr>
      <w:bookmarkEnd w:id="24"/>
      <w:r>
        <w:rPr>
          <w:sz w:val="22"/>
        </w:rPr>
        <w:tab/>
        <w:t>Tôi biết điều này thì khó, nhưng đó là sự thật. Hãy để cho Hội thánh được cất lên vĩ đại của Đức Chúa Trời tự làm cho ngay thẳng, và bắt đầu trở lại để tin nơi Đức Chúa Trời cách mà họ nên có, và sống giống như họ nên sống, anh chị em sẽ thấy Đức Chúa Trời xuất hiện với mọi việc Ngài đã hứa. Điều đó đúng. Hãy hạ những thanh chắn xuống, và đi vào, và... có tình thông công, lý luận, và tình yêu thương, giảng dạy, và hầu việc Chúa, và thấy điều gì sẽ xảy ra.</w:t>
      </w:r>
    </w:p>
    <w:p>
      <w:pPr>
        <w:pStyle w:val="Normal"/>
        <w:spacing w:before="0" w:after="60"/>
        <w:jc w:val="both"/>
        <w:rPr>
          <w:sz w:val="22"/>
        </w:rPr>
      </w:pPr>
      <w:r>
        <w:rPr>
          <w:sz w:val="22"/>
          <w:vertAlign w:val="superscript"/>
        </w:rPr>
        <w:t>E-22</w:t>
      </w:r>
      <w:r>
        <w:rPr>
          <w:sz w:val="22"/>
        </w:rPr>
        <w:tab/>
        <w:t>Thời gian thử nghiệm, Cơ-đốc nhân phải được thử nghiệm, mọi người con đến với Đức Chúa Trời phải được huấn luyện, thử nghiệm, trước tiên. Khi anh chị em đi xây một tòa nhà, anh chị em kiểm tra vật liệu mà anh chị em sẽ đưa vào trong nhà đó. Khi cái đập lớn được xây chung quanh Jeffersonville, để chặn nước lụt, họ đã kiểm tra từng chút bụi đi vào trong cái đập ngăn nước đó xem thử nó có chịu đựng nổi nước đó không. Đức Chúa Trời thử nghiệm con cái Ngài bằng những thử thách và bệnh tật và hoạn nạn, để thấy họ có phải là con cái thật của Ngài không. Kinh thánh nói, “nếu chúng ta không thể chịu đựng nổi sự thử thách, thì chúng ta là con ngoại tình, không phải là con cái thật của Đức Chúa Trời.” Để ý giờ này. Thế thì, khi thì giờ thử nghiệm đến, và họ có thể chịu đựng sự trắc nghiệm...</w:t>
      </w:r>
    </w:p>
    <w:p>
      <w:pPr>
        <w:pStyle w:val="Normal"/>
        <w:spacing w:before="0" w:after="60"/>
        <w:jc w:val="both"/>
        <w:rPr/>
      </w:pPr>
      <w:r>
        <w:rPr>
          <w:sz w:val="22"/>
        </w:rPr>
        <w:tab/>
        <w:t>Tôi thích bài hát cổ mà dân sự thường hát:</w:t>
      </w:r>
    </w:p>
    <w:p>
      <w:pPr>
        <w:pStyle w:val="Normal"/>
        <w:ind w:left="720" w:hanging="0"/>
        <w:jc w:val="both"/>
        <w:rPr>
          <w:i/>
          <w:i/>
          <w:sz w:val="22"/>
        </w:rPr>
      </w:pPr>
      <w:r>
        <w:rPr>
          <w:i/>
          <w:sz w:val="22"/>
        </w:rPr>
        <w:t>Qua nhiều hiểm nguy, lao khổ và cám dỗ,</w:t>
      </w:r>
    </w:p>
    <w:p>
      <w:pPr>
        <w:pStyle w:val="Normal"/>
        <w:ind w:left="720" w:hanging="0"/>
        <w:jc w:val="both"/>
        <w:rPr>
          <w:i/>
          <w:i/>
          <w:sz w:val="22"/>
        </w:rPr>
      </w:pPr>
      <w:r>
        <w:rPr>
          <w:i/>
          <w:sz w:val="22"/>
        </w:rPr>
        <w:t>Tôi đã đến rồi;</w:t>
      </w:r>
    </w:p>
    <w:p>
      <w:pPr>
        <w:pStyle w:val="Normal"/>
        <w:ind w:left="720" w:hanging="0"/>
        <w:jc w:val="both"/>
        <w:rPr>
          <w:i/>
          <w:i/>
          <w:sz w:val="22"/>
        </w:rPr>
      </w:pPr>
      <w:r>
        <w:rPr>
          <w:i/>
          <w:sz w:val="22"/>
        </w:rPr>
        <w:t>Thật ân điển đã mang tôi đến an toàn,</w:t>
      </w:r>
    </w:p>
    <w:p>
      <w:pPr>
        <w:pStyle w:val="Normal"/>
        <w:spacing w:before="0" w:after="60"/>
        <w:ind w:left="720" w:hanging="0"/>
        <w:jc w:val="both"/>
        <w:rPr>
          <w:sz w:val="22"/>
        </w:rPr>
      </w:pPr>
      <w:r>
        <w:rPr>
          <w:i/>
          <w:sz w:val="22"/>
        </w:rPr>
        <w:t>Và ân điển sẽ đem tôi lên</w:t>
      </w:r>
      <w:r>
        <w:rPr>
          <w:sz w:val="22"/>
        </w:rPr>
        <w:t>.</w:t>
      </w:r>
    </w:p>
    <w:p>
      <w:pPr>
        <w:pStyle w:val="Normal"/>
        <w:spacing w:before="0" w:after="60"/>
        <w:jc w:val="both"/>
        <w:rPr/>
      </w:pPr>
      <w:r>
        <w:rPr>
          <w:sz w:val="22"/>
        </w:rPr>
        <w:tab/>
        <w:t>Và rồi, khi người con đã có nghi thức ban cho địa vị làm con, tôi muốn nói điều này, tên của người ấy thật có giá trị như tên của người cha trên chi phiếu, người con đã có bất cứ thứ gì mà mình đã ước muốn.</w:t>
      </w:r>
    </w:p>
    <w:p>
      <w:pPr>
        <w:pStyle w:val="Normal"/>
        <w:spacing w:before="0" w:after="60"/>
        <w:jc w:val="both"/>
        <w:rPr>
          <w:sz w:val="22"/>
        </w:rPr>
      </w:pPr>
      <w:r>
        <w:rPr>
          <w:sz w:val="22"/>
          <w:vertAlign w:val="superscript"/>
        </w:rPr>
        <w:t>E-23</w:t>
      </w:r>
      <w:r>
        <w:rPr>
          <w:sz w:val="22"/>
        </w:rPr>
        <w:tab/>
        <w:t xml:space="preserve">Người con đã được thử nghiệm, thử thách, và một Người Con Thật đã được chứng minh của Đức Chúa Trời Hằng Sống. Rồi Ngài đã... Đó là những gì Chúa Jêsus đã trải qua. Họ đã lên Núi Hóa Hình. Ngài đã được thử thách bên giếng; Ngài đã bị cám dỗ trên nóc Đền thờ; </w:t>
      </w:r>
      <w:bookmarkStart w:id="25" w:name="OLE_LINK16"/>
      <w:bookmarkStart w:id="26" w:name="OLE_LINK15"/>
      <w:r>
        <w:rPr>
          <w:sz w:val="22"/>
        </w:rPr>
        <w:t>Ngài đã bị cám dỗ khi ma quỉ</w:t>
      </w:r>
      <w:bookmarkEnd w:id="25"/>
      <w:bookmarkEnd w:id="26"/>
      <w:r>
        <w:rPr>
          <w:sz w:val="22"/>
        </w:rPr>
        <w:t xml:space="preserve"> bảo Ngài thi hành phép lạ; Mọi sự cám dỗ: Ngài đã chứng minh rằng Ngài là Con Đức Chúa Trời thật. Và Đức Chúa Trời sẽ ban cho Ngài địa vị mà Ngài thật sự đã có.</w:t>
      </w:r>
    </w:p>
    <w:p>
      <w:pPr>
        <w:pStyle w:val="Normal"/>
        <w:spacing w:before="0" w:after="60"/>
        <w:jc w:val="both"/>
        <w:rPr/>
      </w:pPr>
      <w:bookmarkStart w:id="27" w:name="OLE_LINK18"/>
      <w:bookmarkStart w:id="28" w:name="OLE_LINK17"/>
      <w:r>
        <w:rPr>
          <w:sz w:val="22"/>
        </w:rPr>
        <w:tab/>
      </w:r>
      <w:bookmarkEnd w:id="27"/>
      <w:bookmarkEnd w:id="28"/>
      <w:r>
        <w:rPr>
          <w:sz w:val="22"/>
        </w:rPr>
        <w:t>Rồi trên núi ngày đó, Núi Hóa Hình, họ đang đứng đó trò chuyện, thì đột nhiên</w:t>
      </w:r>
      <w:r>
        <w:rPr>
          <w:b/>
          <w:sz w:val="22"/>
        </w:rPr>
        <w:t xml:space="preserve"> </w:t>
      </w:r>
      <w:r>
        <w:rPr>
          <w:sz w:val="22"/>
        </w:rPr>
        <w:t>có một đám mây sáng rực ra từ trời che phủ những người ở đó; Và Ngài được vinh hiển trong sự có mặt của họ. Áo Ngài chiếu như ánh sáng. Anh em thấy chiếc áo dài thừa nhận của Cha đã ban cho Ngài không? Ngài có 3 người làm chứng thuộc về đất và 3 người làm chứng thuộc về trời nhìn xem điều này. Khi Ngài làm thế, Đức Chúa Cha đã mặc chiếc áo vinh hiển cho Ngài.</w:t>
      </w:r>
    </w:p>
    <w:p>
      <w:pPr>
        <w:pStyle w:val="Normal"/>
        <w:spacing w:before="0" w:after="60"/>
        <w:jc w:val="both"/>
        <w:rPr>
          <w:sz w:val="22"/>
        </w:rPr>
      </w:pPr>
      <w:r>
        <w:rPr>
          <w:sz w:val="22"/>
          <w:vertAlign w:val="superscript"/>
        </w:rPr>
        <w:t>E-24</w:t>
      </w:r>
      <w:r>
        <w:rPr>
          <w:sz w:val="22"/>
        </w:rPr>
        <w:tab/>
        <w:t xml:space="preserve">Sau đó, dĩ nhiên, Phi-e-rơ, giống như nhiều người làm khi sự siêu nhiên được thực hiện, họ quá xúc động. Anh em biết, Chúa có thể ban đến một sự Phục hưng nhỏ giống như trong thời Giám Lý, giống như trong thời Lu-the, hay là trong thời Ngũ Tuần; Ngài có thể ban đến một sự Phục hưng nhỏ, và họ xúc động hết sức. Thay vì nắm giữ vững vàng, mọi người muốn là </w:t>
      </w:r>
      <w:r>
        <w:rPr>
          <w:i/>
          <w:sz w:val="22"/>
        </w:rPr>
        <w:t>điều này</w:t>
      </w:r>
      <w:r>
        <w:rPr>
          <w:sz w:val="22"/>
        </w:rPr>
        <w:t xml:space="preserve"> hay </w:t>
      </w:r>
      <w:r>
        <w:rPr>
          <w:i/>
          <w:sz w:val="22"/>
        </w:rPr>
        <w:t>điều kia</w:t>
      </w:r>
      <w:r>
        <w:rPr>
          <w:sz w:val="22"/>
        </w:rPr>
        <w:t>. Đó là một đám đông hỗn tạp đi ra với Môi-se, việc siêu nhiên đã được thực hiện, và một đám dân tạp đi theo.</w:t>
      </w:r>
    </w:p>
    <w:p>
      <w:pPr>
        <w:pStyle w:val="Normal"/>
        <w:spacing w:before="0" w:after="60"/>
        <w:jc w:val="both"/>
        <w:rPr/>
      </w:pPr>
      <w:r>
        <w:rPr>
          <w:sz w:val="22"/>
        </w:rPr>
        <w:tab/>
        <w:t>Tôi đã đọc lịch sử về Martin Luther, nói rằng, “Điều đó không có gì bí mật, hay là lạ lùng gì cách mà Luther chống lại Giáo hội Công giáo và được chấp nhận với điều đó: Nhưng làm thế nào Luther có thể giữ cái đầu của mình trên tất cả những kẻ cuồng tín đi theo sự Phục hưng của ông,” Đó là cách nó đã xảy ra mọi lúc.</w:t>
      </w:r>
    </w:p>
    <w:p>
      <w:pPr>
        <w:pStyle w:val="Normal"/>
        <w:spacing w:before="0" w:after="60"/>
        <w:jc w:val="both"/>
        <w:rPr>
          <w:sz w:val="22"/>
        </w:rPr>
      </w:pPr>
      <w:r>
        <w:rPr>
          <w:sz w:val="22"/>
        </w:rPr>
        <w:tab/>
        <w:t>Phi-e-rơ đã rất xúc động, và ông nói, “Lạy Chúa, thật là tuyệt vời được ở đây, vậy chúng ta hãy xây cho chúng ta một số Giáo phái. Chúng ta hãy xây dựng 3 Đền tạm ở đây. Chúng ta sẽ có một trong những cái đó dành cho những người giữ ngày Sa-bát, và những người tuân thủ luật pháp. Chúng ta sẽ xây cái khác cho Môi-se, và chúng ta sẽ xây một cái nữa cho những người giữ việc nói về các Tiên tri, và chúng ta sẽ có một Giáo phái theo họ.” Và ông nói, “Sau đó, chúng ta sẽ dựng một Đền tạm cho Ngài, cho những người mà thích đến thờ phượng với Ngài.”</w:t>
      </w:r>
    </w:p>
    <w:p>
      <w:pPr>
        <w:pStyle w:val="Normal"/>
        <w:spacing w:before="0" w:after="60"/>
        <w:jc w:val="both"/>
        <w:rPr>
          <w:sz w:val="22"/>
        </w:rPr>
      </w:pPr>
      <w:bookmarkStart w:id="29" w:name="OLE_LINK19"/>
      <w:r>
        <w:rPr>
          <w:sz w:val="22"/>
          <w:vertAlign w:val="superscript"/>
        </w:rPr>
        <w:t>E-25</w:t>
      </w:r>
      <w:r>
        <w:rPr>
          <w:sz w:val="22"/>
        </w:rPr>
        <w:tab/>
        <w:t>Đó chẳng phải là loại người mà chúng ta có ngày hôm nay chăng? Đầy cảm xúc. Khi Ơn phước Ngũ Tuần giáng trên ‘sự cải chánh thứ ba’ (the third reformation), việc trước tiên, họ đã tổ chức Giáo hội Phúc Âm Ngũ Tuần (The Assemblies of God). Sau đó, họ tổ chức Tổng Liên Hội (United), hay PA của JC của W, Giáo hội Đức Chúa Trời, Giáo hội Lời Tiên Tri (Ôi, xin Chúa thương xót!)</w:t>
      </w:r>
      <w:bookmarkEnd w:id="29"/>
      <w:r>
        <w:rPr>
          <w:sz w:val="22"/>
        </w:rPr>
        <w:t>, cho đến nỗi gần như có hàng trăm Hội. Tất cả đều muốn xây dựng một Giáo phái.</w:t>
      </w:r>
    </w:p>
    <w:p>
      <w:pPr>
        <w:pStyle w:val="Normal"/>
        <w:spacing w:before="0" w:after="60"/>
        <w:jc w:val="both"/>
        <w:rPr>
          <w:sz w:val="22"/>
        </w:rPr>
      </w:pPr>
      <w:bookmarkStart w:id="30" w:name="OLE_LINK21"/>
      <w:bookmarkStart w:id="31" w:name="OLE_LINK20"/>
      <w:r>
        <w:rPr>
          <w:sz w:val="22"/>
        </w:rPr>
        <w:tab/>
      </w:r>
      <w:bookmarkEnd w:id="30"/>
      <w:bookmarkEnd w:id="31"/>
      <w:r>
        <w:rPr>
          <w:sz w:val="22"/>
        </w:rPr>
        <w:t>Phi-e-rơ đã nói, “Tôi sẽ nói với Ngài điều này: Những người muốn phục vụ luật pháp, chúng ta hãy để cho họ phục vụ nó.” Tôi vui mừng rằng điều gì đó đã xảy ra: “Trước khi người nói hết,” hãy xem Kinh thánh đã nói gì, “và trong khi Ngài Phán,” Đức Chúa Trời đã sớm dập tắt ngay ý nghĩ đó. Hãy xem trong Kinh thánh, câu thứ 5, “</w:t>
      </w:r>
      <w:r>
        <w:rPr>
          <w:b/>
          <w:sz w:val="22"/>
        </w:rPr>
        <w:t>Đang khi người còn nói, bỗng chúc có một đám mây sáng rực che phủ những người ở đó; Và có Tiếng từ trong mây Phán rằng: Nầy là Con yêu dấu của Ta, đẹp lòng ta mọi đường; Hãy nghe lời Con đó</w:t>
      </w:r>
      <w:r>
        <w:rPr>
          <w:sz w:val="22"/>
        </w:rPr>
        <w:t>!”</w:t>
      </w:r>
    </w:p>
    <w:p>
      <w:pPr>
        <w:pStyle w:val="Normal"/>
        <w:spacing w:before="0" w:after="60"/>
        <w:jc w:val="both"/>
        <w:rPr/>
      </w:pPr>
      <w:bookmarkStart w:id="32" w:name="OLE_LINK23"/>
      <w:bookmarkStart w:id="33" w:name="OLE_LINK22"/>
      <w:r>
        <w:rPr>
          <w:sz w:val="22"/>
        </w:rPr>
        <w:tab/>
        <w:t>Vậy thì, hỡi người Giám Lý, Báp-tít, Trưởng Lão, Giáo Hội Đức Chúa Trời, các Giáo hội Hội Chúng Đức Chúa Trời (các Giáo hội Phúc Âm Ngũ Tuần, Assemblies</w:t>
      </w:r>
      <w:bookmarkStart w:id="34" w:name="OLE_LINK25"/>
      <w:bookmarkStart w:id="35" w:name="OLE_LINK24"/>
      <w:r>
        <w:rPr>
          <w:sz w:val="22"/>
        </w:rPr>
        <w:t xml:space="preserve">), </w:t>
      </w:r>
      <w:bookmarkEnd w:id="32"/>
      <w:bookmarkEnd w:id="33"/>
      <w:r>
        <w:rPr>
          <w:sz w:val="22"/>
        </w:rPr>
        <w:t xml:space="preserve">hết thảy anh em, hãy nghe điều này: </w:t>
      </w:r>
      <w:bookmarkEnd w:id="34"/>
      <w:bookmarkEnd w:id="35"/>
      <w:r>
        <w:rPr>
          <w:sz w:val="22"/>
        </w:rPr>
        <w:t>“Nầy là Con Yêu dấu Ta, Đấng đã cầu nguyện để các ngươi có thể là một, hãy nghe Ngài.” Đức Chúa Trời định tội sự việc bắt đầu ở đó. Điều đó khó, nhưng đó là sự thật. Đức Chúa Trời không bao giờ sai một người xây dựng một tổ chức. Ngài không bao giờ sai người đó xây dựng một Giáo hội. Ngài sai một người rao giảng Phúc âm, và giảng dạy Phúc âm là sự bày tỏ Đức Thánh Linh vào trong cả thế gian.</w:t>
      </w:r>
    </w:p>
    <w:p>
      <w:pPr>
        <w:pStyle w:val="Normal"/>
        <w:spacing w:before="0" w:after="60"/>
        <w:jc w:val="both"/>
        <w:rPr/>
      </w:pPr>
      <w:r>
        <w:rPr>
          <w:sz w:val="22"/>
        </w:rPr>
        <w:tab/>
        <w:t>Vì Ngài Phán, “Vậy những kẻ tin sẽ được các dấu lạ nầy: Lấy Danh Ta họ sẽ” xây dựng những Nhà thờ, những tổ chức, những trường học, dạy Thần học chăng? “</w:t>
      </w:r>
      <w:r>
        <w:rPr>
          <w:b/>
          <w:sz w:val="22"/>
        </w:rPr>
        <w:t>Vậy những kẻ tin sẽ được các dấu là nầy; Lấy Danh Ta mà trừ quỉ; Chữa lành kẻ đau, làm những dấu kỳ phép lạ</w:t>
      </w:r>
      <w:r>
        <w:rPr>
          <w:sz w:val="22"/>
        </w:rPr>
        <w:t xml:space="preserve">.” </w:t>
      </w:r>
    </w:p>
    <w:p>
      <w:pPr>
        <w:pStyle w:val="Normal"/>
        <w:spacing w:before="0" w:after="60"/>
        <w:jc w:val="both"/>
        <w:rPr/>
      </w:pPr>
      <w:r>
        <w:rPr>
          <w:sz w:val="22"/>
        </w:rPr>
        <w:tab/>
        <w:t>Sự giảng dạy Phúc âm nào sẽ sanh ra với thế hệ đó? “</w:t>
      </w:r>
      <w:r>
        <w:rPr>
          <w:b/>
          <w:sz w:val="22"/>
        </w:rPr>
        <w:t>Hãy đi khắp thế gian, giảng Tin lành cho mọi người. Vậy những kẻ tin trong cả thế gian sẽ được các dấu lạ nầy</w:t>
      </w:r>
      <w:r>
        <w:rPr>
          <w:sz w:val="22"/>
        </w:rPr>
        <w:t>.” Chừng nào Phúc âm còn kéo dài, những dấu hiệu sẽ đi theo Nó.</w:t>
      </w:r>
    </w:p>
    <w:p>
      <w:pPr>
        <w:pStyle w:val="Normal"/>
        <w:spacing w:before="0" w:after="60"/>
        <w:jc w:val="both"/>
        <w:rPr>
          <w:sz w:val="22"/>
        </w:rPr>
      </w:pPr>
      <w:r>
        <w:rPr>
          <w:sz w:val="22"/>
          <w:vertAlign w:val="superscript"/>
        </w:rPr>
        <w:t>E-26</w:t>
      </w:r>
      <w:r>
        <w:rPr>
          <w:sz w:val="22"/>
        </w:rPr>
        <w:tab/>
        <w:t>Đó là nơi Ngài đã ủy thác. Có người nào dám nói hay chỉ cho tôi Kinh thánh ở đâu Ngài đã từng lấy điều đó ra khỏi Hội thánh Ngài. Nhưng chúng ta làm hoàn toàn ngược lại. Thấy chỗ mà chúng ta hết thảy bị làm cho tê liệt không? Xin lỗi vì sự diễn đạt đó, nhưng dù sao đi nữa nó đúng.</w:t>
      </w:r>
    </w:p>
    <w:p>
      <w:pPr>
        <w:pStyle w:val="Normal"/>
        <w:spacing w:before="0" w:after="60"/>
        <w:jc w:val="both"/>
        <w:rPr/>
      </w:pPr>
      <w:r>
        <w:rPr>
          <w:sz w:val="22"/>
        </w:rPr>
        <w:tab/>
        <w:t>Những bánh xe của quyền năng của Đức Chúa Trời, và những vương quốc không thể quay lại, bởi vì chúng ta đã có chất mỡ cũ kỹ, cáu cặn, đầy bụi ở trong đó mà không thuộc về ở đó. Những gì chúng ta cần tối nay, là một sự tẩy rửa bằng nước qua Lời, và quyền năng Đức Thánh Linh đến trở lại với Hội thánh để khởi động bánh xe của đổi hướng chuyển động của Đức Chúa Trời; Không phải là những cái chèn hay những cái tua vít và bu-lông và... để bít nó lại. Chúng ta cần một sự rửa sạch bằng Lời, nước, nước tẩy uế, phân rẽ, tẩy sạch, là những gì... Đó không phải là nước thiên nhiên, nước tẩy uế không phải là nước chút nào; Nó là tro của con bò cái sắc hoe đã bị giết, và đặt ra ở bên ngoài, với huyết của nó được vệt 7 lần trên cửa: Xuất Ê-díp-tô ký 19.</w:t>
      </w:r>
    </w:p>
    <w:p>
      <w:pPr>
        <w:pStyle w:val="Normal"/>
        <w:spacing w:before="0" w:after="60"/>
        <w:jc w:val="both"/>
        <w:rPr>
          <w:sz w:val="22"/>
        </w:rPr>
      </w:pPr>
      <w:r>
        <w:rPr>
          <w:sz w:val="22"/>
          <w:vertAlign w:val="superscript"/>
        </w:rPr>
        <w:t>E-27</w:t>
      </w:r>
      <w:r>
        <w:rPr>
          <w:sz w:val="22"/>
        </w:rPr>
        <w:tab/>
        <w:t xml:space="preserve">Để ý. Rồi anh em thấy chỗ chúng ta đi đến. Thế thì, Hội thánh lớn này, khi người nói, “Chúng ta hãy dựng một cái cho tất cả những người muốn giữ ngày Sa-bát, những người mà không muốn ăn thịt, chúng ta hãy dựng một cái cho những người đó; Chúng ta hãy dựng một cái cho Môi-se và những người giữ luật pháp của người.” </w:t>
      </w:r>
    </w:p>
    <w:p>
      <w:pPr>
        <w:pStyle w:val="Normal"/>
        <w:spacing w:before="0" w:after="60"/>
        <w:jc w:val="both"/>
        <w:rPr>
          <w:sz w:val="22"/>
        </w:rPr>
      </w:pPr>
      <w:r>
        <w:rPr>
          <w:sz w:val="22"/>
        </w:rPr>
        <w:tab/>
        <w:t>Tôi vui mừng Ngài đã xây mắt Ngài khỏi Môi-se. Luật pháp có thể làm gì cho anh em? Kinh thánh nói, “Chẳng hề có ai được cứu bởi luật pháp.” Cho dù anh em tốt thế nào đi nữa, cho dù anh em sống tốt thế nào đi nữa, anh em không thể được cứu bởi luật pháp. “</w:t>
      </w:r>
      <w:r>
        <w:rPr>
          <w:b/>
          <w:sz w:val="22"/>
        </w:rPr>
        <w:t>Ấ</w:t>
      </w:r>
      <w:r>
        <w:rPr>
          <w:b/>
          <w:sz w:val="22"/>
          <w:lang w:val="vi-VN"/>
        </w:rPr>
        <w:t xml:space="preserve">y là nhờ ân điển, bởi đức tin, mà anh em được cứu, điều đó không phải đến từ anh em, bèn là sự </w:t>
      </w:r>
      <w:r>
        <w:rPr>
          <w:b/>
          <w:sz w:val="22"/>
        </w:rPr>
        <w:t>nhân từ</w:t>
      </w:r>
      <w:r>
        <w:rPr>
          <w:b/>
          <w:sz w:val="22"/>
          <w:lang w:val="vi-VN"/>
        </w:rPr>
        <w:t xml:space="preserve"> của Đức Chúa Trời.</w:t>
      </w:r>
      <w:r>
        <w:rPr>
          <w:sz w:val="22"/>
        </w:rPr>
        <w:t>” Luật pháp là viên cảnh sát, luật pháp đưa anh chị em vào tù, nhưng luật pháp không có sự đền tội mang anh chị em ra. Đấng Christ có sự đền tội. Luật pháp nói anh chị em là tội nhân. Đấng Christ nói, “Ta đến để cứu ngươi.” Tôi vui mừng Ngài đã quay đầu với luật pháp.</w:t>
      </w:r>
    </w:p>
    <w:p>
      <w:pPr>
        <w:pStyle w:val="Normal"/>
        <w:spacing w:before="0" w:after="60"/>
        <w:jc w:val="both"/>
        <w:rPr>
          <w:sz w:val="22"/>
        </w:rPr>
      </w:pPr>
      <w:r>
        <w:rPr>
          <w:sz w:val="22"/>
          <w:vertAlign w:val="superscript"/>
        </w:rPr>
        <w:t>E-28</w:t>
      </w:r>
      <w:r>
        <w:rPr>
          <w:sz w:val="22"/>
        </w:rPr>
        <w:tab/>
        <w:t>Còn những Tiên tri thì thế nào? Còn Ê-li thì sao? Ông đã có ý nghĩa gì? Ê-li là sự công bình. Ông tượng trưng cho sự công bình của Đức Chúa Trời. Và không người nào có thể công bình ngoài Đấng Christ.</w:t>
      </w:r>
    </w:p>
    <w:p>
      <w:pPr>
        <w:pStyle w:val="Normal"/>
        <w:spacing w:before="0" w:after="60"/>
        <w:jc w:val="both"/>
        <w:rPr/>
      </w:pPr>
      <w:r>
        <w:rPr>
          <w:sz w:val="22"/>
        </w:rPr>
        <w:tab/>
        <w:t>Ê-li đã có một mạng lịnh từ Đức Chúa Trời; Ông đi lên đỉnh núi. Trong khi ông ở trên đó, vua nói, “Chúng ta hãy đi lên và bắt cái gã điên khùng đó, gã Thánh quá máu đó. Hãy đi lên và bắt hắn.” Và vua sai 50 người đi lên.</w:t>
      </w:r>
    </w:p>
    <w:p>
      <w:pPr>
        <w:pStyle w:val="Normal"/>
        <w:spacing w:before="0" w:after="60"/>
        <w:jc w:val="both"/>
        <w:rPr>
          <w:sz w:val="22"/>
        </w:rPr>
      </w:pPr>
      <w:r>
        <w:rPr>
          <w:sz w:val="22"/>
        </w:rPr>
        <w:tab/>
        <w:t xml:space="preserve">Và Tiên tri ấy đứng lên, thân thể ốm yếu già nua, bộ râu phất phơ giống như một con sâu róm, ông nói, “Nếu ta là </w:t>
      </w:r>
      <w:r>
        <w:rPr>
          <w:rStyle w:val="Em"/>
          <w:sz w:val="22"/>
        </w:rPr>
        <w:t>người của Đức Chúa Trời</w:t>
      </w:r>
      <w:r>
        <w:rPr>
          <w:sz w:val="22"/>
        </w:rPr>
        <w:t>, nguyện lửa từ trên trời giáng xuống thiêu đốt ngươi, luôn với 50 lính của ngươi đi!” Đó là sự công bình. Đó là những anh em đáng được nhận. Tôi không muốn có điều tôi đáng được nhận.</w:t>
      </w:r>
    </w:p>
    <w:p>
      <w:pPr>
        <w:pStyle w:val="Normal"/>
        <w:spacing w:before="0" w:after="60"/>
        <w:jc w:val="both"/>
        <w:rPr/>
      </w:pPr>
      <w:r>
        <w:rPr>
          <w:sz w:val="22"/>
        </w:rPr>
        <w:tab/>
        <w:t>Sau đó vua nói, “Ồ, có lẽ có có một trận bão đi qua, có sấm sét, và sấm sét đã đụng những người đó. Chúng ta sẽ sai đến 50 người khác, bởi vì không thể có chuyện như thể xảy ra trong thời đại này được.” Vậy vua sai 50 người khác đi.</w:t>
      </w:r>
    </w:p>
    <w:p>
      <w:pPr>
        <w:pStyle w:val="Normal"/>
        <w:spacing w:before="0" w:after="60"/>
        <w:jc w:val="both"/>
        <w:rPr>
          <w:sz w:val="22"/>
        </w:rPr>
      </w:pPr>
      <w:r>
        <w:rPr>
          <w:sz w:val="22"/>
        </w:rPr>
        <w:tab/>
        <w:t xml:space="preserve">Ê-li đã đứng dậy (sự công bình) và nói, “Nếu ta là </w:t>
      </w:r>
      <w:r>
        <w:rPr>
          <w:rStyle w:val="Em"/>
          <w:sz w:val="22"/>
        </w:rPr>
        <w:t>người của Đức Chúa Trời</w:t>
      </w:r>
      <w:r>
        <w:rPr>
          <w:sz w:val="22"/>
        </w:rPr>
        <w:t>, nguyện lửa từ trên trời giáng xuống thiêu đốt ngươi, luôn với 50 lính của ngươi đi!” Và 50 người khác đã chết. Vậy, đó không phải là chuyện tình cờ, đó là sự công bằng của Đức Chúa Trời.</w:t>
      </w:r>
    </w:p>
    <w:p>
      <w:pPr>
        <w:pStyle w:val="Normal"/>
        <w:spacing w:before="0" w:after="60"/>
        <w:jc w:val="both"/>
        <w:rPr/>
      </w:pPr>
      <w:r>
        <w:rPr>
          <w:sz w:val="22"/>
        </w:rPr>
        <w:tab/>
        <w:t>Tôi không muốn sự công bằng. Tôi không muốn sự phán xét. Tôi muốn sự thương xót. Đức Chúa Trời ban cho tôi sự trước, không phải luật pháp Ngài, không phải những Giáo phái của Ngài, không phải những Giám mục của Ngài; Tôi muốn có tình yêu và sự thương xót của Ngài. Đó là những gì thế gian đói khát ngày hôm nay, là tình yêu thương của Ngài và sự thương xót của Ngài, sự thương xót của Ngài ở trên chúng ta. Tôi không thể chịu đựng luật pháp Ngài, tôi không thể giữ luật pháp Ngài, và Ngài biết tôi không muốn công lý của Ngài, Ngài sẽ định tội tôi; Nhưng tôi sẽ tiếp nhận sự thương xót của Ngài. Thế thì, Chúa Jêsus có thể làm gì cho anh chị em? Ngài có thể cứu anh chị em, Ngài có thể chữa lành anh chị em, Ngài có thể ban cho anh chị em sự cứu rỗi của Ngài, Ngài có thể đem anh chị em đến sự Vinh hiển, Ngài có thể bao phủ tội lỗi của anh chị em, Ngài có thể làm cho anh chị em yêu mến lẫn nhau. Ngài có thể làm cho người Giám Lý bắt tay với Báp-tít, và Báp-tít cùng Trưởng lão giang tay ôm Ngũ Tuần và là anh em.</w:t>
      </w:r>
    </w:p>
    <w:p>
      <w:pPr>
        <w:pStyle w:val="Normal"/>
        <w:spacing w:before="0" w:after="60"/>
        <w:jc w:val="both"/>
        <w:rPr>
          <w:sz w:val="22"/>
        </w:rPr>
      </w:pPr>
      <w:r>
        <w:rPr>
          <w:sz w:val="22"/>
          <w:vertAlign w:val="superscript"/>
        </w:rPr>
        <w:t>E-29</w:t>
      </w:r>
      <w:r>
        <w:rPr>
          <w:sz w:val="22"/>
        </w:rPr>
        <w:tab/>
        <w:t>Tôi cảm ơn Đức Chúa Trời vì tôn giáo điển hình thuở xưa. Nó sẽ làm cho một bộ đồ lao động ở bên bộ đồ lễ phục, và ôm lấy nhau, gọi nhau là “Anh em.” Nó sẽ làm cho một cái áo vải bâu ở bên cái áo lụa, ôm lấy nhau và gọi nhau là “chị em.”</w:t>
      </w:r>
    </w:p>
    <w:p>
      <w:pPr>
        <w:pStyle w:val="Normal"/>
        <w:spacing w:before="0" w:after="60"/>
        <w:jc w:val="both"/>
        <w:rPr/>
      </w:pPr>
      <w:r>
        <w:rPr>
          <w:sz w:val="22"/>
        </w:rPr>
        <w:tab/>
        <w:t>Nhưng khi anh chị em hết thảy dựng đứng lên: “Hội thánh của tôi tốt hơn Hội thánh của anh, Mục sư của tôi có trình độ học vấn giỏi hơn Mục sư của anh;” Thế thì anh chị em vẫn còn có “tánh xác thịt” (carnal). Chắc chắn vậy.</w:t>
      </w:r>
    </w:p>
    <w:p>
      <w:pPr>
        <w:pStyle w:val="Normal"/>
        <w:spacing w:before="0" w:after="60"/>
        <w:jc w:val="both"/>
        <w:rPr/>
      </w:pPr>
      <w:r>
        <w:rPr>
          <w:sz w:val="22"/>
        </w:rPr>
        <w:tab/>
        <w:t>Xin Đức Chúa Trời ban cho chúng con sự thương xót của Ngài, mà không phải là sự phán xét của Ngài</w:t>
      </w:r>
    </w:p>
    <w:p>
      <w:pPr>
        <w:pStyle w:val="Normal"/>
        <w:spacing w:before="0" w:after="60"/>
        <w:jc w:val="both"/>
        <w:rPr/>
      </w:pPr>
      <w:r>
        <w:rPr>
          <w:sz w:val="22"/>
        </w:rPr>
        <w:tab/>
        <w:t xml:space="preserve">Thế gian ngày hôm nay làm sao vậy? Có việc gì vậy, Hội thánh đã không tiến triển? Lý do gì Phúc âm đã chưa đi đến khắp thế gian? Là vì chúng ta vẫn đang sống dưới luật pháp và những truyền thống của những người lớn tuổi hơn. Chúng ta đang cố tự làm cho mình những Giáo phái, và xây dựng chúng trên những nền tảng, và sự giáo dục, và trên, ồ, những mối quan hệ xã hội. Hội thánh của Đức Chúa </w:t>
      </w:r>
      <w:bookmarkStart w:id="36" w:name="OLE_LINK30"/>
      <w:bookmarkStart w:id="37" w:name="OLE_LINK29"/>
      <w:r>
        <w:rPr>
          <w:sz w:val="22"/>
        </w:rPr>
        <w:t>Trời Hằng Sống</w:t>
      </w:r>
      <w:bookmarkEnd w:id="36"/>
      <w:bookmarkEnd w:id="37"/>
      <w:r>
        <w:rPr>
          <w:sz w:val="22"/>
        </w:rPr>
        <w:t xml:space="preserve"> không xây dựng trên bất cứ điều nào trong số đó, nhưng trên nền tảng vững chắc của Đấng Christ, Con của Đức Chúa Trời Hằng Sống, qua tình yêu Thiêng liêng, để nhận biết mọi người như là anh em mình. Ồ, chúng ta thật cần từ nhỏ bé đó biết bao, 4 mẫu từ “L-o-v-e” (tình-yêu-thương). Thế gian đang hư mất vì nó.</w:t>
      </w:r>
    </w:p>
    <w:p>
      <w:pPr>
        <w:pStyle w:val="Normal"/>
        <w:spacing w:before="0" w:after="60"/>
        <w:jc w:val="both"/>
        <w:rPr>
          <w:sz w:val="22"/>
        </w:rPr>
      </w:pPr>
      <w:r>
        <w:rPr>
          <w:sz w:val="22"/>
          <w:vertAlign w:val="superscript"/>
        </w:rPr>
        <w:t>E-30</w:t>
      </w:r>
      <w:r>
        <w:rPr>
          <w:sz w:val="22"/>
        </w:rPr>
        <w:tab/>
        <w:t>Bây giờ, để kết luận, tôi muốn nói những sự nhận xét này: Thế gian, tội nhân ở bên ngoài, thưa các bạn, không để anh em xây dựng Giáo phái của mình cho tới khi anh em có những trường học tốt nhất; Không phải rằng anh em có thể xây dựng những ngọn tháp lớn chỉa lên trời. Những người Pha-ri-si có mọi thứ tốt hơn của anh em, và họ đã bị [Chúa Jêsus] gọi là con cái của Ma quỉ. Tội nhân không cố gắng thấy anh chị em ăn mặc như thế nào, tội nhân không cố gắng thấy anh chị em có trình độ học vấn đến đâu, và Mục sư của anh chị em nói “A-men!” như thế nào, hay tiếng nói được trao chuốt tốt như thế nào.</w:t>
      </w:r>
    </w:p>
    <w:p>
      <w:pPr>
        <w:pStyle w:val="Normal"/>
        <w:spacing w:before="0" w:after="60"/>
        <w:jc w:val="both"/>
        <w:rPr/>
      </w:pPr>
      <w:r>
        <w:rPr>
          <w:sz w:val="22"/>
        </w:rPr>
        <w:tab/>
        <w:t>Nếu có điều gì tôi ghét thì đó là một giọng nói được trau chuốt, luyện tập nhiều quá; Đứng giữ từng giọng cho đến nỗi tái xanh mặt mày. Họ không hát cho Đức Chúa Trời; Họ hát để người nào đó nghe họ.</w:t>
      </w:r>
    </w:p>
    <w:p>
      <w:pPr>
        <w:pStyle w:val="Normal"/>
        <w:spacing w:before="0" w:after="60"/>
        <w:jc w:val="both"/>
        <w:rPr>
          <w:sz w:val="22"/>
        </w:rPr>
      </w:pPr>
      <w:r>
        <w:rPr>
          <w:sz w:val="22"/>
        </w:rPr>
        <w:tab/>
        <w:t xml:space="preserve">Không có nhiều Thiên đàng hơn một sự ca ngợi Ngũ tuần điển hình thuở xưa; Ở đó người ta không thể thực hiện một giọng điệu trong một xô than, với đôi tay giơ lên với Đức Chúa Trời, hát về sự ngợi khen và sự vinh hiển của Đức Chúa Trời; Và với một trái tim bằng vàng trong lòng mà sẽ bắt tay người ân cận của mình, và làm ơn cho người đó, mặc dù bất đồng với người. </w:t>
      </w:r>
    </w:p>
    <w:p>
      <w:pPr>
        <w:pStyle w:val="Normal"/>
        <w:spacing w:before="0" w:after="60"/>
        <w:jc w:val="both"/>
        <w:rPr/>
      </w:pPr>
      <w:r>
        <w:rPr>
          <w:sz w:val="22"/>
        </w:rPr>
        <w:tab/>
        <w:t>Đó là những gì thế gian muốn thấy; Không phải anh chị em có thẻ nói tốt như thế nào, và được giáo dục như thế nào, và cách anh chị em trích dẫn Webster hay Shakespeare như thế nào. Anh chị em nên trích dẫn Kinh thánh và Đấng Christ, và sống giống như anh em giảng, là điều thế gian đang chờ đợi. “Đừng giảng cho tôi một bài mà sống cho tôi một bài.” “Nếu Ta được đem lên khỏi đất, Ta sẽ kéo theo nhiều người đến với Ta.”</w:t>
      </w:r>
    </w:p>
    <w:p>
      <w:pPr>
        <w:pStyle w:val="Normal"/>
        <w:spacing w:before="0" w:after="60"/>
        <w:jc w:val="both"/>
        <w:rPr>
          <w:sz w:val="22"/>
        </w:rPr>
      </w:pPr>
      <w:r>
        <w:rPr>
          <w:sz w:val="22"/>
          <w:vertAlign w:val="superscript"/>
        </w:rPr>
        <w:t>E-31</w:t>
      </w:r>
      <w:r>
        <w:rPr>
          <w:sz w:val="22"/>
        </w:rPr>
        <w:tab/>
        <w:t>“Cha ôi, xin làm cho họ nên một. Điều này sẽ khiến thiên hạ biết các ngươi là môn đồ của Ta, khi các ngươi có tình yêu thương nhau.” Và ở đây, hết thảy chúng ta, Hội thánh lớn của Chúa, chỉ phân rẽ. Đức Thánh Linh nghĩ gì, trong sự Hiện diện của Cha, là Đấng Yêu Thương? Hãy tỏ cho thấy sự nhân từ nhiều hơn một chút với nhau, thưa Hội thánh; Hãy nhiều tình yêu thương hơn một chút trong lòng anh chị em. Đừng cố giả tạo điều đó, anh chị em không thể làm điều đó; Anh chị em phải có điều đó. Tại sao anh chị em nhận lấy sự thay thế, khi bầu trời Ngũ tuần đầy dẫy điều thật? Ô, Đức Chúa Trời ôi, xin thương xót. Tình yêu, có thật.</w:t>
      </w:r>
    </w:p>
    <w:p>
      <w:pPr>
        <w:pStyle w:val="Normal"/>
        <w:spacing w:before="0" w:after="60"/>
        <w:jc w:val="both"/>
        <w:rPr>
          <w:sz w:val="22"/>
        </w:rPr>
      </w:pPr>
      <w:r>
        <w:rPr>
          <w:sz w:val="22"/>
        </w:rPr>
        <w:tab/>
        <w:t>Sự giả mạo đó, con người... tôi tin chính là Abraham Lincoln (Tổng thống vĩ đại nhất nước ta từng đó), tôi tin chính là ông, đã nói, “Bạn có thể lừa dối một số người, phần nào của thời gian, nhưng không thể lừa dối mọi người, luôn mọi lúc.” Nếu bạn đi Nhà thờ với điều đó, gương mặt tỏ ra mộ đạo, và bắt tay với người chị; Và ngày hôm sau lại đánh bài và ở nhà vào tối thứ Tư để xem Elvis Presley, hay kẻ côn đồ không tin kính nào đó, Arthur Godfrey vào những buổi sáng, và các thứ giống như thế; Mà tự xưng mình là Cơ-đốc nhân ư? Tội nhân biết rõ hơn điều đó. Anh em không biết rõ hơn họ, họ biết điều đó. Ăn cắp, lừa bịp, nói dối, lãnh đạm, sùng bái chính mình, “Tôi và của tôi, và hãy để mặc cho những người khác chết, nếu họ muốn.” Làm sao a có thể trông mong đạt được điều gì? Thế gian muốn thấy tình yêu chân thật biểu hiện, tình yêu thật.</w:t>
      </w:r>
    </w:p>
    <w:p>
      <w:pPr>
        <w:pStyle w:val="Normal"/>
        <w:spacing w:before="0" w:after="60"/>
        <w:jc w:val="both"/>
        <w:rPr/>
      </w:pPr>
      <w:r>
        <w:rPr>
          <w:sz w:val="22"/>
        </w:rPr>
        <w:tab/>
        <w:t>Ôi Chúa ơi, xin ban cho chúng con điều đó. Xin cho chúng con tình yêu thương.</w:t>
      </w:r>
    </w:p>
    <w:p>
      <w:pPr>
        <w:pStyle w:val="Normal"/>
        <w:spacing w:before="0" w:after="60"/>
        <w:jc w:val="both"/>
        <w:rPr>
          <w:sz w:val="22"/>
        </w:rPr>
      </w:pPr>
      <w:r>
        <w:rPr>
          <w:sz w:val="22"/>
          <w:vertAlign w:val="superscript"/>
        </w:rPr>
        <w:t>E-32</w:t>
      </w:r>
      <w:r>
        <w:rPr>
          <w:sz w:val="22"/>
        </w:rPr>
        <w:tab/>
        <w:t>Tôi là thợ săn; Tôi ưa thích đi vào trong núi rừng. Ngày nọ tôi thấy điều gì đó đã bắt lấy tấm lòng tội nhân. Và xin anh em tập trung chú ý cho tôi, chỉ trong chốc lát giờ này. Trước đây tôi thường có một cái lều thợ săn nhỏ, tôi chia xẻ với người khác. Nó thuộc về người đó, tôi chỉ là bạn đồng hành với anh ta. Chúa luôn ban phước cho tôi trong rừng, nơi mà tôi có thể đi thông suốt. Còn đây là ở trên miền bắc New Hampshire. Có một người ở trên đó tên là Bert Call” một trong những thợ săn giỏi nhất mà tôi từng gặp, nhưng anh ta là con người bần tiện nhất tôi từng gặp. Ồ, anh ta độc ác trong lòng. Và anh thường... Chúng tôi đi săn, tôi thích đi săn với anh ta, anh em không bao giờ phải lo lắng về anh ta, anh ta biết mình ở đâu, anh ta làm bạn bối rối vì ốm và gầy, một người tốt để đi săn với, một tay súng giỏi, nhưng độc ác trong lòng. Tôi đilên để đi săn với anh ta; Và anh ta thích bắn những con nai con, thật làm tôi cảm thấy tồi tệ.</w:t>
      </w:r>
    </w:p>
    <w:p>
      <w:pPr>
        <w:pStyle w:val="Normal"/>
        <w:spacing w:before="0" w:after="60"/>
        <w:jc w:val="both"/>
        <w:rPr>
          <w:sz w:val="22"/>
        </w:rPr>
      </w:pPr>
      <w:r>
        <w:rPr>
          <w:sz w:val="22"/>
        </w:rPr>
        <w:tab/>
        <w:t>Anh em biết cách người ta có được, chỉ muốn làm điều gì đó cho anh em cảm thấy tệ. Một cô bé: Mồi điếu thuốc, chỉ cho anh em thấy điều cô ta sẽ làm. Nó chỉ cho thấy bạn đang được nuôi dạy điều gì, thưa chị em. Đúng thế. Chỉ muốn hành động lịch sự. Và...</w:t>
      </w:r>
    </w:p>
    <w:p>
      <w:pPr>
        <w:pStyle w:val="Normal"/>
        <w:spacing w:before="0" w:after="60"/>
        <w:jc w:val="both"/>
        <w:rPr/>
      </w:pPr>
      <w:r>
        <w:rPr>
          <w:sz w:val="22"/>
          <w:vertAlign w:val="superscript"/>
        </w:rPr>
        <w:t>E-33</w:t>
      </w:r>
      <w:r>
        <w:rPr>
          <w:sz w:val="22"/>
        </w:rPr>
        <w:tab/>
        <w:t>Bây giờ, nếu anh muốn giết một con nai con, điều đó được thôi, luật pháp của New Hampshire nói bạn có thể giết một con nai con. Nhưng chỉ mỗi năm một con. Được lắm để giết một con nai con, Áp-ra-ham đã giết một con bò con, và Đức Chúa Trời ăn nó, vì thế không có hại gì trong việc đó. Nhưng để phạm luật.</w:t>
      </w:r>
    </w:p>
    <w:p>
      <w:pPr>
        <w:pStyle w:val="Normal"/>
        <w:spacing w:before="0" w:after="60"/>
        <w:jc w:val="both"/>
        <w:rPr/>
      </w:pPr>
      <w:r>
        <w:rPr>
          <w:sz w:val="22"/>
        </w:rPr>
        <w:tab/>
        <w:t>Một số con cái Cơ-đốc nhân anh em, đi khắp thành phố ở đây, rít bánh xe, cán người ta, và các thứ; Và thành viên của một Hội thánh à? Anh em là làm gương loại gì? Tuy nhiên, anh em thuộc về Thanh niên của Đấng Christ. Anh em phải chứng minh những gì mình đang nói về. Và thế gian đang chờ đợi Hội thánh làm điều đó.</w:t>
      </w:r>
    </w:p>
    <w:p>
      <w:pPr>
        <w:pStyle w:val="Normal"/>
        <w:jc w:val="both"/>
        <w:rPr/>
      </w:pPr>
      <w:r>
        <w:rPr>
          <w:sz w:val="22"/>
          <w:vertAlign w:val="superscript"/>
        </w:rPr>
        <w:t>E-34</w:t>
      </w:r>
      <w:r>
        <w:rPr>
          <w:sz w:val="22"/>
        </w:rPr>
        <w:tab/>
        <w:t xml:space="preserve">Còn ở đây, tôi đi lên đó vào mùa thu, và anh ta đã chế ra một cái còi nhỏ, và anh ta có thể lấy cái còi nhỏ này và khi thổi nó, nó nghe giống như tiếng của hươu con nhỏ đang khóc. Này, “hươu con” (fawn) là “nai con” (baby deer) đấy. </w:t>
      </w:r>
    </w:p>
    <w:p>
      <w:pPr>
        <w:pStyle w:val="Normal"/>
        <w:jc w:val="both"/>
        <w:rPr/>
      </w:pPr>
      <w:r>
        <w:rPr>
          <w:sz w:val="22"/>
        </w:rPr>
        <w:tab/>
        <w:t>Tôi nói, “Bert à, anh sẽ không dùng cái đó chứ, phải không?”</w:t>
      </w:r>
    </w:p>
    <w:p>
      <w:pPr>
        <w:pStyle w:val="Normal"/>
        <w:jc w:val="both"/>
        <w:rPr>
          <w:sz w:val="22"/>
        </w:rPr>
      </w:pPr>
      <w:r>
        <w:rPr>
          <w:sz w:val="22"/>
        </w:rPr>
        <w:tab/>
      </w:r>
      <w:bookmarkStart w:id="38" w:name="OLE_LINK34"/>
      <w:bookmarkStart w:id="39" w:name="OLE_LINK33"/>
      <w:r>
        <w:rPr>
          <w:sz w:val="22"/>
        </w:rPr>
        <w:t xml:space="preserve">Anh ấy nói, “Ôi chao, Billy à, hãy làm vừa lòng chích </w:t>
      </w:r>
      <w:r>
        <w:rPr>
          <w:rFonts w:eastAsia="SimSun;宋体"/>
          <w:sz w:val="22"/>
          <w:lang w:eastAsia="zh-CN"/>
        </w:rPr>
        <w:t>mình</w:t>
      </w:r>
      <w:r>
        <w:rPr>
          <w:sz w:val="22"/>
        </w:rPr>
        <w:t xml:space="preserve"> (get next to yourself*), anh nhát như thỏ (chicken-hearted) vậy; Đó là cách làm với Thầy giảng các anh, các anh nhát như thỏ.</w:t>
      </w:r>
      <w:bookmarkEnd w:id="38"/>
      <w:bookmarkEnd w:id="39"/>
    </w:p>
    <w:p>
      <w:pPr>
        <w:pStyle w:val="Normal"/>
        <w:spacing w:before="0" w:after="60"/>
        <w:jc w:val="both"/>
        <w:rPr>
          <w:sz w:val="22"/>
        </w:rPr>
      </w:pPr>
      <w:r>
        <w:rPr>
          <w:sz w:val="22"/>
        </w:rPr>
        <w:tab/>
        <w:t>Tôi nói, “Bert à, không phải tôi ‘nhát như thỏ’, nhưng tôi không muốn là kẻ tàn nhẫn.” Tôi nói, “Anh đang làm sai.” Chúng tôi đi săn ngày hôm đó; Tuyết dày 6 tấc Tây trên mặt đất. Suốt ngày chúng tôi không tìm thấy gì cho tới giữa trưa. Chúng tôi đến một khoảng đất trống; Chúng tôi không hề thấy một vệt tuyết mới rơi xuống. Và chúng tôi ngồi xuống, tôi nghĩ anh ấy sẽ lấy đồ ra ăn trưa, nhưng anh ta cho tay vào túi và lấy ra cái còi nhỏ này.</w:t>
      </w:r>
    </w:p>
    <w:p>
      <w:pPr>
        <w:pStyle w:val="Normal"/>
        <w:spacing w:before="0" w:after="60"/>
        <w:jc w:val="both"/>
        <w:rPr>
          <w:sz w:val="22"/>
        </w:rPr>
      </w:pPr>
      <w:r>
        <w:rPr>
          <w:sz w:val="22"/>
          <w:vertAlign w:val="superscript"/>
        </w:rPr>
        <w:t>E-36</w:t>
      </w:r>
      <w:r>
        <w:rPr>
          <w:sz w:val="22"/>
        </w:rPr>
        <w:tab/>
        <w:t>Lúc bấy giờ, hầu như cúi xuống, đúng hơn là tôi đang đứng bên cạnh anh ấy. Anh ấy lấy cái còi nhỏ ra thổi.</w:t>
      </w:r>
    </w:p>
    <w:p>
      <w:pPr>
        <w:pStyle w:val="Normal"/>
        <w:spacing w:before="0" w:after="60"/>
        <w:jc w:val="both"/>
        <w:rPr/>
      </w:pPr>
      <w:r>
        <w:rPr>
          <w:sz w:val="22"/>
        </w:rPr>
        <w:tab/>
      </w:r>
      <w:bookmarkStart w:id="40" w:name="OLE_LINK28"/>
      <w:bookmarkStart w:id="41" w:name="OLE_LINK27"/>
      <w:r>
        <w:rPr>
          <w:sz w:val="22"/>
        </w:rPr>
        <w:t xml:space="preserve">Tôi </w:t>
      </w:r>
      <w:bookmarkStart w:id="42" w:name="OLE_LINK26"/>
      <w:r>
        <w:rPr>
          <w:sz w:val="22"/>
        </w:rPr>
        <w:t>nghĩ: “</w:t>
      </w:r>
      <w:bookmarkEnd w:id="42"/>
      <w:r>
        <w:rPr>
          <w:sz w:val="22"/>
        </w:rPr>
        <w:t>Chắc chắn, anh ta sẽ không làm thế.”</w:t>
      </w:r>
      <w:bookmarkEnd w:id="40"/>
      <w:bookmarkEnd w:id="41"/>
    </w:p>
    <w:p>
      <w:pPr>
        <w:pStyle w:val="Normal"/>
        <w:spacing w:before="0" w:after="60"/>
        <w:jc w:val="both"/>
        <w:rPr/>
      </w:pPr>
      <w:r>
        <w:rPr>
          <w:sz w:val="22"/>
        </w:rPr>
        <w:tab/>
        <w:t>Anh thổi cái còi này; Nó nghe giống như tiếng nao con đang khóc. Và đột nhiên, cách đó không hơn 20 hay 30 thước tây, con con nai mẹ to lớn xuất hiện. Đôi tai của nó thật to lớn, đôi mắt màu nâu của nó mở to, nó đến thật gần, cho đến nỗi tôi có thể thấy những đường gân trên mặt nó. Điều đó là bất thường. Nó nhìn quanh quất, có điều gì đó không ổn. Tôi thấy Bert lẻn đến gần hơn một chút, anh thổi còi lần nữa. Nai mẹ bước ra ngay chỗ khoảng trống. Điều đó bất thường. Một con nai sẽ không đứng lên, vào lúc đó của ngày, trừ phi chúng hoảng sợ. Và rồi bước ra ngay khu đất trống? Chúng sẽ không làm điều đó.</w:t>
      </w:r>
    </w:p>
    <w:p>
      <w:pPr>
        <w:pStyle w:val="Normal"/>
        <w:spacing w:before="0" w:after="60"/>
        <w:jc w:val="both"/>
        <w:rPr>
          <w:sz w:val="22"/>
        </w:rPr>
      </w:pPr>
      <w:r>
        <w:rPr>
          <w:sz w:val="22"/>
        </w:rPr>
        <w:tab/>
        <w:t>Nhưng đó là gì? Nó là mẹ. Nó không làm bộ. Nó chân thật. Nó là mẹ, và con nó có nhu cầu. Bản năng làm mẹ trong nó thức dậy; Dưới mức bình thường vì hành động tử tế của nó, và nó bước ra khu đất trống.</w:t>
      </w:r>
    </w:p>
    <w:p>
      <w:pPr>
        <w:pStyle w:val="Normal"/>
        <w:spacing w:before="0" w:after="60"/>
        <w:jc w:val="both"/>
        <w:rPr/>
      </w:pPr>
      <w:r>
        <w:rPr>
          <w:sz w:val="22"/>
          <w:vertAlign w:val="superscript"/>
        </w:rPr>
        <w:t>E-36</w:t>
      </w:r>
      <w:r>
        <w:rPr>
          <w:sz w:val="22"/>
        </w:rPr>
        <w:tab/>
        <w:t>Tôi nhìn người thợ săn, khi anh ta kéo cò của khẩu súng 30-06.</w:t>
      </w:r>
    </w:p>
    <w:p>
      <w:pPr>
        <w:pStyle w:val="Normal"/>
        <w:spacing w:before="0" w:after="60"/>
        <w:jc w:val="both"/>
        <w:rPr/>
      </w:pPr>
      <w:r>
        <w:rPr>
          <w:sz w:val="22"/>
        </w:rPr>
        <w:tab/>
        <w:t>Nai mẹ đã thấy anh. Thường thường, chúng sẽ bỏ chạy như có thể được. Nhưng khi nó thấy người thợ săn, nó vẫn không ngừng đến. Nó nhảy lên. Song đó là gì? Có một đứa con của nó đang gặp nạn, và nó là mẹ. Mặc dù nó phải trả giá bằng sự sống của nó, nó sẽ cho sự sống của nó để cứu đứa con. Xem đấy, đó được gọi là “tình yêu của người mẹ.” Nó không phải là kẻ đạo đức gỉả, nó là mẹ thật, và nó bước ra để chịu chết. Tim tôi ngừng đập, tôi nghĩ: “Ô, Bert ơi, chắc chắn, anh sẽ không.”</w:t>
      </w:r>
    </w:p>
    <w:p>
      <w:pPr>
        <w:pStyle w:val="Normal"/>
        <w:spacing w:before="0" w:after="60"/>
        <w:jc w:val="both"/>
        <w:rPr>
          <w:sz w:val="22"/>
        </w:rPr>
      </w:pPr>
      <w:r>
        <w:rPr>
          <w:sz w:val="22"/>
        </w:rPr>
        <w:tab/>
        <w:t>Và tôi thấy anh nhấc khẩu súng trường lên thật chắc, và.. tôi biết khi anh chạm cò đó, viên đạn bay thẳng qua trái tim nó.</w:t>
      </w:r>
    </w:p>
    <w:p>
      <w:pPr>
        <w:pStyle w:val="Normal"/>
        <w:spacing w:before="0" w:after="60"/>
        <w:jc w:val="both"/>
        <w:rPr/>
      </w:pPr>
      <w:r>
        <w:rPr>
          <w:sz w:val="22"/>
          <w:vertAlign w:val="superscript"/>
        </w:rPr>
        <w:t>E-37</w:t>
      </w:r>
      <w:r>
        <w:rPr>
          <w:sz w:val="22"/>
        </w:rPr>
        <w:tab/>
        <w:t>Tôi nghĩ: “Bert à, làm sao anh có thể làm điều đó? Con nai mẹ thật thà đó, làm sao anh có thể làm thế?” (Anh ấy là một tay súng giỏi.) “Làm sao anh có thể làm điều đó, Bert ơi?” Tôi nghĩ: “Ôi Chúa ơi, đừng để anh ấy làm điều đó.” Tôi quay đầu lại. Tôi không thể nhìn điều đó diễn ra.</w:t>
      </w:r>
    </w:p>
    <w:p>
      <w:pPr>
        <w:pStyle w:val="Normal"/>
        <w:spacing w:before="0" w:after="60"/>
        <w:jc w:val="both"/>
        <w:rPr>
          <w:sz w:val="22"/>
        </w:rPr>
      </w:pPr>
      <w:r>
        <w:rPr>
          <w:sz w:val="22"/>
        </w:rPr>
        <w:tab/>
        <w:t>Nai mẹ ấy, có điều gì đó chân thật, đang đứng đó chịu chết, bởi vì có điều gì bên trong nó thậm chí gọi nó tới cái chết; Tuy nhiên, nó đã che chở cho con nó. Nó đang tìm đứa con đó.</w:t>
      </w:r>
    </w:p>
    <w:p>
      <w:pPr>
        <w:pStyle w:val="Normal"/>
        <w:spacing w:before="0" w:after="60"/>
        <w:jc w:val="both"/>
        <w:rPr/>
      </w:pPr>
      <w:r>
        <w:rPr>
          <w:sz w:val="22"/>
        </w:rPr>
        <w:tab/>
        <w:t>Tôi quay đầu, và tôi đang lắng nghe tiếng súng bắn ra, và xem tiếng thịt rơi lộp độp, và tim con nai mẹ bị bắn xuyên qua, khi viên đạn đụng vào nó. Tôi chờ đợi, và tôi không nghe gì cả, tôi chờ đợi thêm chút nữa. Tôi quay đầu lại, tôi nghĩ: “Việc gì vậy?”</w:t>
      </w:r>
    </w:p>
    <w:p>
      <w:pPr>
        <w:pStyle w:val="Normal"/>
        <w:spacing w:before="0" w:after="60"/>
        <w:jc w:val="both"/>
        <w:rPr>
          <w:sz w:val="22"/>
        </w:rPr>
      </w:pPr>
      <w:r>
        <w:rPr>
          <w:sz w:val="22"/>
        </w:rPr>
        <w:tab/>
        <w:t>Khi tôi quay lại, nòng súng ấy để như thế này. Anh ấy ném khẩu súng trên mặt đất, quay lại, ôm lấy chân tôi và nói, “Billy, tôi thấy việc đó đủ rồi, xin dẫn dắt tôi đến với Đấng Christ là tình yêu thương. Nếu tình yêu của một nai mẹ có thể chịu sự chết cách đó, xin để tôi có tình yêu của Đức Chúa Trời khi tôi đến với cái chết của tôi.” Anh ấy nói. Hiểu không? Nó biểu lộ về tình yêu thật.</w:t>
      </w:r>
    </w:p>
    <w:p>
      <w:pPr>
        <w:pStyle w:val="Normal"/>
        <w:spacing w:before="0" w:after="60"/>
        <w:jc w:val="both"/>
        <w:rPr/>
      </w:pPr>
      <w:r>
        <w:rPr>
          <w:sz w:val="22"/>
          <w:vertAlign w:val="superscript"/>
        </w:rPr>
        <w:t>E-38</w:t>
      </w:r>
      <w:r>
        <w:rPr>
          <w:sz w:val="22"/>
        </w:rPr>
        <w:tab/>
        <w:t>“</w:t>
      </w:r>
      <w:r>
        <w:rPr>
          <w:b/>
          <w:sz w:val="22"/>
        </w:rPr>
        <w:t>Đàn bà há dễ quên con mình cho bú, không thương đến con trai ruột mình sao? Dầu đàn bà quên con mình, Ta cũng chẳng quên ngươi. Nầy Ta đã chạm ngươi trong lòng bàn tay Ta;</w:t>
      </w:r>
      <w:r>
        <w:rPr>
          <w:sz w:val="22"/>
        </w:rPr>
        <w:t>” Thế gian muốn thấy loại tình yêu đó trong một Hội thánh, nó muốn thấy loại tình yêu đó trong cá nhân. Thế thì Ngài sẽ kêu gọi anh chị em ra một bên ở nơi nào đó, và sai Thiên sứ giáng xuống trên anh chị em, và sẽ nhận anh chị em vào trong gia đình Ngài, và ban cho anh chị em một ân tứ Thiêng liêng. Cho tới khi Đức Chúa Trời có thể thấy tình yêu chân thật đó, đã sai Đấng Christ đến đồi Sọ, trong Hội thánh Ngài (và những Giáo phái của anh em biến nhanh. Giữ Giáo phái của mình, nhưng hãy yêu thương với mọi người, phá đổ những bức tường khác biệt, và là một trong Con Ngài.), thế gian, rồi sẽ thả tay xuống và đầu phục Đấng Christ: “Nầy là Con Yêu dấu Ta, Hãy nghe Lời Con đó. Vì Đức Chúa Trời quá yêu thương thế gian, đến nỗi đã ban Con Một của Ngài, hầu cho hễ ai tin Con đó sẽ không bị hư mất, mà được Sự sống Đời đời.”</w:t>
      </w:r>
    </w:p>
    <w:p>
      <w:pPr>
        <w:pStyle w:val="Normal"/>
        <w:spacing w:before="0" w:after="60"/>
        <w:jc w:val="both"/>
        <w:rPr>
          <w:sz w:val="22"/>
        </w:rPr>
      </w:pPr>
      <w:r>
        <w:rPr>
          <w:sz w:val="22"/>
        </w:rPr>
        <w:tab/>
        <w:t>Bạn có muốn có tình yêu thương của Đức Chúa Trời ở trong bạn không, để bạn có thể biểu hiện với thế gian (không phải là một kẻ đạo đức giả, nhưng vì anh em được làm phép báp-têm một cách nào đó, hay là phép báp-têm rảy nước, hay là -- cải cách, hoặc điều gì đó, hay cảm xúc nào đó anh em đã trải qua; Nhưng trong lòng của anh em) một tình yêu Cơ-đốc chân thật? Không nói, “Ồ, Mục sư đã bảo tôi rằng tôi không nên mặc giống như thế gian nữa, và là luôn mọi cách... ồ, tôi sẽ không mặc... những thứ quần ngắn này vào buổi chiều, hay là đại loại giống như thế.” Nhưng Điều gì đó trong anh em mà hướng anh em đến Đấng Christ, để anh em yêu thương Ngài rất nhiều, anh em sẽ không làm điều đó. Mời anh em có điều đó.</w:t>
      </w:r>
    </w:p>
    <w:p>
      <w:pPr>
        <w:pStyle w:val="Normal"/>
        <w:spacing w:before="0" w:after="60"/>
        <w:jc w:val="both"/>
        <w:rPr>
          <w:sz w:val="22"/>
        </w:rPr>
      </w:pPr>
      <w:r>
        <w:rPr>
          <w:sz w:val="22"/>
          <w:vertAlign w:val="superscript"/>
        </w:rPr>
        <w:t>E-39</w:t>
      </w:r>
      <w:r>
        <w:rPr>
          <w:sz w:val="22"/>
        </w:rPr>
        <w:tab/>
        <w:t>Xin chúng ta hãy cúi đầu chốc lát. Có Một Nguồn Đầy Dẫy Huyết. Mọi người ở trong sự cầu nguyện, và mọi đầu cúi xuống. Tôi tin chắc rằng anh chị em hết thảy đều biết rằng chúng ta là những con người hay chết; Anh chị em hướng đầu mình về cát bụi, Đức Chúa Trời đem anh chị em lên khỏi điều đó, và anh chị em nhanh chóng trở lại.</w:t>
      </w:r>
    </w:p>
    <w:p>
      <w:pPr>
        <w:pStyle w:val="Normal"/>
        <w:spacing w:before="0" w:after="60"/>
        <w:jc w:val="both"/>
        <w:rPr>
          <w:sz w:val="22"/>
        </w:rPr>
      </w:pPr>
      <w:r>
        <w:rPr>
          <w:sz w:val="22"/>
        </w:rPr>
        <w:tab/>
        <w:t>Tôi tự hỏi, trong khi đang đàn êm dịu, Đức Thánh Linh đang vận hành, không người nào ngước lên, xin vui lòng, cứ để Chúa, và tôi thấy điều này. Thưa những thuộc viên Hội thánh, tội nhân, cho dù quí vị là ai, bao nhiêu anh chị em muốn có một tình yêu tin kính trong lòng anh em, để anh em có thể bày tỏ Đấng Christ cho thế gian, và thật như con nai mẹ đó trong lòng nó dành cho con nó? Anh chị em muốn là Cơ-đốc nhân chân thật như con nai mẹ đó không? Nó được sanh ra để làm mẹ.</w:t>
      </w:r>
    </w:p>
    <w:p>
      <w:pPr>
        <w:pStyle w:val="Normal"/>
        <w:spacing w:before="0" w:after="60"/>
        <w:jc w:val="both"/>
        <w:rPr>
          <w:sz w:val="22"/>
        </w:rPr>
      </w:pPr>
      <w:r>
        <w:rPr>
          <w:sz w:val="22"/>
        </w:rPr>
        <w:tab/>
        <w:t xml:space="preserve">Chúng ta không có chỗ ở đây để mang nhiều người lên, nhưng xin Chúa ban phước cho anh chị em. Ồ, đó là... chỉ nhìn qua khắp mọi nơi trong Nhà thờ. Trên các ban-công phía bên trái, hãy giơ tay lên giờ này: “Xin Chúa ban loại tâm hồn đó trong con, sẽ điều hướng con, Chúa ơi, để lam điều gì đúng, và nhận ra Đấng Christ; Ngay cả khi ông chủ của con hay người lân cận của con, hay bất cứ ai làm sai, con có thể nói êm dịu với họ, và bày tỏ hương thơm Cơ-đốc nhân.” </w:t>
      </w:r>
    </w:p>
    <w:p>
      <w:pPr>
        <w:pStyle w:val="Normal"/>
        <w:spacing w:before="0" w:after="60"/>
        <w:jc w:val="both"/>
        <w:rPr/>
      </w:pPr>
      <w:r>
        <w:rPr>
          <w:sz w:val="22"/>
        </w:rPr>
        <w:tab/>
        <w:t>Những ban công ở phía sau, mời anh chị em giơ tay lên nói, “Xin Chúa thương xót tôi. Giờ này, Anh Branham ơi, tôi muốn tin nhận tình yêu của Đấng Christ dành cho tôi, điều đó sẽ làm cho tôi giống như Ngài muốn tôi làm.”</w:t>
      </w:r>
    </w:p>
    <w:p>
      <w:pPr>
        <w:pStyle w:val="Normal"/>
        <w:spacing w:before="0" w:after="60"/>
        <w:jc w:val="both"/>
        <w:rPr/>
      </w:pPr>
      <w:r>
        <w:rPr>
          <w:sz w:val="22"/>
        </w:rPr>
        <w:tab/>
        <w:t xml:space="preserve">Những ban công ở phía bên phải, mời anh chị em, bao nhiêu người ở đó? Tôi không quan tâm anh chị em là thuộc viên của Hội thánh đã bao lâu, nếu anh chị em không có tình yêu thương thật đó, cứ giơ tay lên với Ngài giờ này, và nói, “Đức Chúa Trời ban cho tôi tình yêu đó.” Xin Chúa ban phước cho anh chị em khắp mọi nơi ở đó. Tất cả trên các tầng trệt, qua những lối đi, mời anh chị em giơ tay lên và nói, “Xin Chúa thương xót.” </w:t>
      </w:r>
    </w:p>
    <w:p>
      <w:pPr>
        <w:pStyle w:val="Normal"/>
        <w:spacing w:before="0" w:after="60"/>
        <w:jc w:val="both"/>
        <w:rPr/>
      </w:pPr>
      <w:r>
        <w:rPr>
          <w:sz w:val="22"/>
        </w:rPr>
        <w:tab/>
        <w:t>Phía trên này, để Đức Chúa Trời có thế thấy điều đó. Đúng thế. Hàng trăm người. “Ôi Chúa ơi, xin ban cho con tình yêu đó. Xin ban cho con Đấng Christ. Con muốn yêu thương mọi người. Con muốn yêu thương mọi người. Con muốn thật đầy dẫy tình yêu thương. Con muốn tình yêu thật, Chúa ơi, không giả tạo, nhưng tình yêu thật. Con muốn biểu hiện nó. Ngài Phán, ‘Nầy là Con yêu dấu Ta, hãy nghe Lời Con đó.”</w:t>
      </w:r>
    </w:p>
    <w:p>
      <w:pPr>
        <w:pStyle w:val="Normal"/>
        <w:spacing w:before="0" w:after="60"/>
        <w:jc w:val="both"/>
        <w:rPr/>
      </w:pPr>
      <w:r>
        <w:rPr>
          <w:sz w:val="22"/>
        </w:rPr>
        <w:tab/>
        <w:t>Cứ ở lại trong Giáo phái của mình, điều đó tốt thôi. Hãy ở lại ngay trong nơi anh chị em đang ở, nhưng thật sự có điều gì đó phơi bày trong Giáo phái ấy.</w:t>
      </w:r>
    </w:p>
    <w:p>
      <w:pPr>
        <w:pStyle w:val="Normal"/>
        <w:spacing w:before="0" w:after="60"/>
        <w:jc w:val="both"/>
        <w:rPr/>
      </w:pPr>
      <w:r>
        <w:rPr>
          <w:sz w:val="22"/>
        </w:rPr>
        <w:tab/>
        <w:t>Được rồi, bây giờ anh chị em có thể bỏ tay xuống, trong chốc lát giờ này. Bây giờ, hãy thành thật, chúng ta sẽ cầu nguyện.</w:t>
      </w:r>
    </w:p>
    <w:p>
      <w:pPr>
        <w:pStyle w:val="Normal"/>
        <w:spacing w:before="0" w:after="60"/>
        <w:jc w:val="both"/>
        <w:rPr>
          <w:sz w:val="22"/>
        </w:rPr>
      </w:pPr>
      <w:r>
        <w:rPr>
          <w:sz w:val="22"/>
          <w:vertAlign w:val="superscript"/>
        </w:rPr>
        <w:t>E-40</w:t>
      </w:r>
      <w:r>
        <w:rPr>
          <w:sz w:val="22"/>
        </w:rPr>
        <w:tab/>
        <w:t>Lạy Đức Chúa Trời của chúng con, Cha của chúng con, Đấng mang tình yêu thương của Chính Ngài, là Đức Chúa Trời, con thường nghĩ Ngài đã giận con, nhưng Chúa Jêsus yêu thương con. Song con sống đủ lâu để biết rằng chính Chúa Jêsus là Chính Tấm lòng của Đức Chúa Trời, rằng Tấm lòng vĩ đại của Ngài quá yêu chúng con đến nỗi Ngài đã ban Sự sống của Ngài cho chúng con, là một sự làm lành cho tội lỗi của con, và con; Phạm tội, tội nhân dơ dáy. Ngài đã yêu con và Ngài đã cứu chuộc con bằng tình yêu phước hạnh của Ngài, và ban cho con tình yêu thương dành cho mọi người.</w:t>
      </w:r>
    </w:p>
    <w:p>
      <w:pPr>
        <w:pStyle w:val="Normal"/>
        <w:spacing w:before="0" w:after="60"/>
        <w:jc w:val="both"/>
        <w:rPr/>
      </w:pPr>
      <w:r>
        <w:rPr>
          <w:sz w:val="22"/>
        </w:rPr>
        <w:tab/>
        <w:t xml:space="preserve">Chúa ôi, con cầu nguyện cho tất cả những người giờ này giơ tay lên. Có rất nhiều, con không thể đếm được, nhưng Ngài biết mỗi người trong họ, Chúa ôi. Con cầu xin cho chính giờ này, Chúa sẽ ban Đức Thánh Linh vào trong lòng họ, điều đó sẽ ban cho họ tình yêu mà sẽ làm cho họ sống đúng với Ngài, như nai mẹ đã sống cho con nó. Xin nhậm lời, Chúa ôi. </w:t>
      </w:r>
    </w:p>
    <w:p>
      <w:pPr>
        <w:pStyle w:val="Normal"/>
        <w:spacing w:before="0" w:after="60"/>
        <w:jc w:val="both"/>
        <w:rPr>
          <w:sz w:val="22"/>
        </w:rPr>
      </w:pPr>
      <w:r>
        <w:rPr>
          <w:sz w:val="22"/>
        </w:rPr>
        <w:tab/>
        <w:t>Xin cho họ sống đời sống kỷ luật như vậy, từ giờ này trở đi, cho tới tất cả thành phố này và vùng lân cận chung quanh các thành phố nơi họ sống, xin cho nói khi họ đi xuống phố, “Nếu từng có một Cơ-đốc nhân, mà sự sống êm dịu của người đó, mặc dù họ không thuộc về Giáo phái của chúng tôi, tuy nhiên, họ là những Cơ-đốc nhân thật. Họ êm dịu và tử tế.”</w:t>
      </w:r>
    </w:p>
    <w:p>
      <w:pPr>
        <w:pStyle w:val="Normal"/>
        <w:spacing w:before="0" w:after="60"/>
        <w:jc w:val="both"/>
        <w:rPr/>
      </w:pPr>
      <w:r>
        <w:rPr>
          <w:sz w:val="22"/>
        </w:rPr>
        <w:tab/>
        <w:t>Ngài đã Phán trong Lời Ngài, “Các ngươi là muối của đất: Nhưng nếu mất mặn đi...” Và Đức Chúa Trời, tôi e rằng đó là những gì đã xảy ra với Hội thánh: Nó đánh mất sự êm dịu của nó, nó đánh mất đi tình yêu thương của nó, nó đánh mất ảnh hưởng của nó để mang tội nhận đến với Ngài. Cứ đưa vào đám người thành viên, và làm phép báp-têm cho họ, và để họ sống trong thế gian, và ảnh hưởng của họ làm hư hoại Hội thánh.</w:t>
      </w:r>
    </w:p>
    <w:p>
      <w:pPr>
        <w:pStyle w:val="Normal"/>
        <w:spacing w:before="0" w:after="60"/>
        <w:jc w:val="both"/>
        <w:rPr>
          <w:sz w:val="22"/>
        </w:rPr>
      </w:pPr>
      <w:r>
        <w:rPr>
          <w:sz w:val="22"/>
        </w:rPr>
        <w:tab/>
        <w:t>Đức Chúa Trời ôi, xin ban cho một ngôi nhà sạch sẽ. Quét sạch từ bục giảng xuống tầng hầm, và dựng nên trong chúng con, Chúa ôi, một tấm lòng mới đầy dẫy tình yêu thương và sự thông công của Cơ-đốc, mà ở đó có thể là tình huynh đệ của những người nam và người nữ Cơ-đốc. Chúa ôi, xin bắt đầu ngay tại đây. Ngài đã Phán trong Lời, “Hãy cầu xin điều chi trong Danh Ta, Ta sẽ làm cho.”</w:t>
      </w:r>
    </w:p>
    <w:p>
      <w:pPr>
        <w:pStyle w:val="Normal"/>
        <w:spacing w:before="0" w:after="60"/>
        <w:jc w:val="both"/>
        <w:rPr/>
      </w:pPr>
      <w:r>
        <w:rPr>
          <w:sz w:val="22"/>
        </w:rPr>
        <w:tab/>
        <w:t>Thế thì, khi đầy tớ Ngài: Lấy những chiến tích của Sứ điệp này, và đặt chúng trong Vương quốc của Đức Chúa Trời, và xin cho họ mang những trái của Thánh Linh: Mà trước tiên là tình yêu thương, sự vui mừng, đức tin, nhân từ, nhu mì, nhịn nhục, trung tín, mềm mại. Xin nhậm lời, Cha ôi. Con dâng họ cho Cha. Họ đã giơ tay lên, tỏ cho thấy linh ở trong họ quyết định đi theo Ngài, và giờ này, Chúa ơi, xin nhận họ, và ban cho họ Con Ngài, như một món quà yêu thương.</w:t>
      </w:r>
    </w:p>
    <w:p>
      <w:pPr>
        <w:pStyle w:val="Normal"/>
        <w:spacing w:before="0" w:after="60"/>
        <w:jc w:val="both"/>
        <w:rPr>
          <w:sz w:val="22"/>
        </w:rPr>
      </w:pPr>
      <w:r>
        <w:rPr>
          <w:sz w:val="22"/>
        </w:rPr>
        <w:tab/>
        <w:t>Và cuối của thời đại này (con có thể không bao giờ bắt tay với họ ở đây.) xin cho con bắt tay hết những người đã đứng lên ở đây tối nay, Chúa ôi, trong Vương quốc đó: Nơi mà chúng con sẽ không bao giờ giảng cho tội nhân nữa, hay cầu nguyện cho người đau, không bao giờ sẽ thấy tuổi tác hay khòm lưng; Nhưng chúng con sẽ trẻ mãi mãi không già ở đó,được biến đổi trong giây lát. “Những người không hư nát sẽ đứng trong sự giống như Ngài, các ngôi sao, và mặt trời để chiếu sáng.”</w:t>
      </w:r>
    </w:p>
    <w:p>
      <w:pPr>
        <w:pStyle w:val="Normal"/>
        <w:spacing w:before="0" w:after="60"/>
        <w:jc w:val="both"/>
        <w:rPr/>
      </w:pPr>
      <w:r>
        <w:rPr>
          <w:sz w:val="22"/>
        </w:rPr>
        <w:tab/>
        <w:t xml:space="preserve">Ôi Chúa ơi, xin nhậm lời. Con dâng họ cho Ngài giờ này, trong Danh Đức Chúa Jêsus. A-men! </w:t>
      </w:r>
    </w:p>
    <w:p>
      <w:pPr>
        <w:pStyle w:val="Normal"/>
        <w:spacing w:before="0" w:after="60"/>
        <w:jc w:val="both"/>
        <w:rPr>
          <w:sz w:val="22"/>
        </w:rPr>
      </w:pPr>
      <w:r>
        <w:rPr>
          <w:sz w:val="22"/>
          <w:vertAlign w:val="superscript"/>
        </w:rPr>
        <w:t>E-41</w:t>
      </w:r>
      <w:r>
        <w:rPr>
          <w:sz w:val="22"/>
        </w:rPr>
        <w:tab/>
        <w:t>Thật anh chị em không cảm thấy dễ chịu ư? Phải không? Chúng ta hãy hát êm dịu giờ này, mọi người đứng giây lát. Tôi đang cố gắng quyết định: Tôi đã nói với Tiến sĩ Vayle, tôi sẽ có hàng người xin cầu nguyện chữa lành nhanh chóng. Đã trễ rồi, không biết tôi có thể thực hiện hay không. Chờ một lát.</w:t>
      </w:r>
    </w:p>
    <w:p>
      <w:pPr>
        <w:pStyle w:val="Normal"/>
        <w:spacing w:before="0" w:after="60"/>
        <w:jc w:val="both"/>
        <w:rPr>
          <w:sz w:val="22"/>
        </w:rPr>
      </w:pPr>
      <w:r>
        <w:rPr>
          <w:sz w:val="22"/>
        </w:rPr>
        <w:tab/>
        <w:t>Chúng ta hãy hát bài này thật êm dịu giờ này. Hết thảy anh chị em, cho dù là ai đi nữa, anh chị em có một giọng hát. Đừng hát cho người lân cận của mình, hãy hát cho Đức Chúa Trời.</w:t>
      </w:r>
    </w:p>
    <w:p>
      <w:pPr>
        <w:pStyle w:val="Normal"/>
        <w:ind w:left="720" w:hanging="0"/>
        <w:jc w:val="both"/>
        <w:rPr>
          <w:i/>
          <w:i/>
          <w:sz w:val="22"/>
        </w:rPr>
      </w:pPr>
      <w:r>
        <w:rPr>
          <w:i/>
          <w:sz w:val="22"/>
        </w:rPr>
        <w:t xml:space="preserve">Kìa trông suối thiêng Huyết Chúa tuôn tràn, </w:t>
      </w:r>
    </w:p>
    <w:p>
      <w:pPr>
        <w:pStyle w:val="Normal"/>
        <w:ind w:left="720" w:hanging="0"/>
        <w:jc w:val="both"/>
        <w:rPr>
          <w:i/>
          <w:i/>
          <w:sz w:val="22"/>
        </w:rPr>
      </w:pPr>
      <w:r>
        <w:rPr>
          <w:i/>
          <w:sz w:val="22"/>
        </w:rPr>
        <w:t>Từ hông Jêsus phát nguyên;</w:t>
      </w:r>
    </w:p>
    <w:p>
      <w:pPr>
        <w:pStyle w:val="Normal"/>
        <w:ind w:left="720" w:hanging="0"/>
        <w:jc w:val="both"/>
        <w:rPr>
          <w:i/>
          <w:i/>
          <w:sz w:val="22"/>
        </w:rPr>
      </w:pPr>
      <w:r>
        <w:rPr>
          <w:i/>
          <w:sz w:val="22"/>
        </w:rPr>
        <w:t>Tội nhân tắm mình dưới suối Huyết nầy,</w:t>
      </w:r>
    </w:p>
    <w:p>
      <w:pPr>
        <w:pStyle w:val="Normal"/>
        <w:ind w:left="720" w:hanging="0"/>
        <w:jc w:val="both"/>
        <w:rPr/>
      </w:pPr>
      <w:r>
        <w:rPr>
          <w:i/>
          <w:sz w:val="22"/>
        </w:rPr>
        <w:t xml:space="preserve">Sạch hết mọi gian ác liền. </w:t>
      </w:r>
      <w:r>
        <w:rPr>
          <w:sz w:val="22"/>
        </w:rPr>
        <w:t>(Hãy giơ tay lên.)</w:t>
      </w:r>
    </w:p>
    <w:p>
      <w:pPr>
        <w:pStyle w:val="Normal"/>
        <w:ind w:left="720" w:hanging="0"/>
        <w:jc w:val="both"/>
        <w:rPr/>
      </w:pPr>
      <w:r>
        <w:rPr>
          <w:i/>
          <w:sz w:val="22"/>
        </w:rPr>
        <w:t>Sạch hết mọi gian ác liền,</w:t>
      </w:r>
      <w:r>
        <w:rPr>
          <w:i/>
          <w:iCs/>
          <w:sz w:val="22"/>
          <w:lang w:val="en-CA"/>
        </w:rPr>
        <w:t xml:space="preserve"> </w:t>
      </w:r>
    </w:p>
    <w:p>
      <w:pPr>
        <w:pStyle w:val="Normal"/>
        <w:ind w:left="720" w:hanging="0"/>
        <w:jc w:val="both"/>
        <w:rPr>
          <w:i/>
          <w:i/>
          <w:sz w:val="22"/>
        </w:rPr>
      </w:pPr>
      <w:r>
        <w:rPr>
          <w:i/>
          <w:sz w:val="22"/>
        </w:rPr>
        <w:t>Trắng trong bao nỗi ác khiên;</w:t>
      </w:r>
    </w:p>
    <w:p>
      <w:pPr>
        <w:pStyle w:val="Normal"/>
        <w:ind w:left="720" w:hanging="0"/>
        <w:jc w:val="both"/>
        <w:rPr>
          <w:i/>
          <w:i/>
          <w:iCs/>
          <w:sz w:val="22"/>
          <w:lang w:val="en-CA"/>
        </w:rPr>
      </w:pPr>
      <w:r>
        <w:rPr>
          <w:i/>
          <w:sz w:val="22"/>
        </w:rPr>
        <w:t>Tội nhân tắm mình dưới suối Huyết nầy,</w:t>
      </w:r>
    </w:p>
    <w:p>
      <w:pPr>
        <w:pStyle w:val="Normal"/>
        <w:spacing w:before="0" w:after="60"/>
        <w:ind w:left="720" w:hanging="0"/>
        <w:jc w:val="both"/>
        <w:rPr>
          <w:sz w:val="22"/>
        </w:rPr>
      </w:pPr>
      <w:r>
        <w:rPr>
          <w:i/>
          <w:sz w:val="22"/>
        </w:rPr>
        <w:t>Sạch hết mọi gian ác liền</w:t>
      </w:r>
      <w:r>
        <w:rPr>
          <w:sz w:val="22"/>
        </w:rPr>
        <w:t>... (Cứ giơ tay lên một lát.)</w:t>
      </w:r>
    </w:p>
    <w:p>
      <w:pPr>
        <w:pStyle w:val="Normal"/>
        <w:spacing w:before="0" w:after="60"/>
        <w:jc w:val="both"/>
        <w:rPr>
          <w:sz w:val="22"/>
        </w:rPr>
      </w:pPr>
      <w:r>
        <w:rPr>
          <w:sz w:val="22"/>
          <w:vertAlign w:val="superscript"/>
        </w:rPr>
        <w:t>E-42</w:t>
      </w:r>
      <w:r>
        <w:rPr>
          <w:sz w:val="22"/>
        </w:rPr>
        <w:tab/>
        <w:t xml:space="preserve">Lạy Đức Chúa Trời là Cha, xin nhìn xuống đây ngay giờ này. Cất ra khỏi chúng con tội lỗi và sự nhuốc nhơ, và ban cho chúng con một tấm lòng mới, Chúa ơi. Xin cho chúng con biết một sự tương giao với Đấng Christ giống như chúng con chưa hề biết đến bao giờ. Xin nhậm lời, Chúa ôi. Những người miền Nam yêu dấu này ở dưới đây, Chúa, có một tấm lòng vàng: Con cầu nguyện hầu cho Ngài sẽ vận hành bên trong tối nay, Chúa ôi, và cứ khiến cho điều gì xảy ra sẽ làm cho mọi thành kiến bị phá vỡ và sẽ có một sự Phục hưng điển hình thuở xưa ở trong thành phô này tại đây, Chúa ôi, điều đó sẽ thật sự khuấy động toàn bộ thành phố, với mọi Giáo hội. Xin nhậm lời, Cha ôi. Chúng con cầu xin trong Danh Đức Chúa Jêsus Christ. A-men! </w:t>
      </w:r>
    </w:p>
    <w:p>
      <w:pPr>
        <w:pStyle w:val="Normal"/>
        <w:spacing w:before="0" w:after="60"/>
        <w:jc w:val="both"/>
        <w:rPr/>
      </w:pPr>
      <w:r>
        <w:rPr>
          <w:sz w:val="22"/>
          <w:vertAlign w:val="superscript"/>
        </w:rPr>
        <w:t>E-43</w:t>
      </w:r>
      <w:r>
        <w:rPr>
          <w:sz w:val="22"/>
        </w:rPr>
        <w:tab/>
        <w:t>Billy ở đâu? Con đã phát thẻ cầu nguyện ra chưa? Thẻ chữ gì? M à? 1 tới 100 hả? 2 hay 3 đêm vừa rồi chúng ta đã gọi những người không có thẻ cầu nguyện, và chúng ta đã để mặc những người có thẻ cầu nguyện. Tối nay, trong chốc lát, anh chị em tập trung chú ý cho tôi khoảng 15, 20 phút, chúng ta hãy gọi những người có thẻ cầu nguyện tối nay. Những thẻ cầu nguyện được phát ra là thẻ M.</w:t>
      </w:r>
    </w:p>
    <w:p>
      <w:pPr>
        <w:pStyle w:val="Normal"/>
        <w:spacing w:before="0" w:after="60"/>
        <w:jc w:val="both"/>
        <w:rPr/>
      </w:pPr>
      <w:r>
        <w:rPr>
          <w:sz w:val="22"/>
        </w:rPr>
        <w:tab/>
        <w:t>Chúng ta đã không gọi từ số 50 tối hôm qua ở đây, phải không? Không phải chúng ta đã gọi từ số 50 à? Từ 50 đến 75 hay gần như vậy... Chúng ta hãy bắt đầu từ thẻ 75 tối nay. M75. Ai có thẻ cầu nguyện đó? Một bà ở đó à? Hãy đến ngay đây, thưa bà. 76, 77, 78, 79, 80. Xem thử có 5 người đó đứng lên không. Nếu họ không thể đứng lên, cứ nói với người bên cạnh, họ sẽ đưa quí vị lên. 1, 2, 3, 4; Thiếu một người. 75, 76, 77, 78, 79, 80, 81, 82, 83, 84, 85.</w:t>
      </w:r>
    </w:p>
    <w:p>
      <w:pPr>
        <w:pStyle w:val="Normal"/>
        <w:spacing w:before="0" w:after="60"/>
        <w:jc w:val="both"/>
        <w:rPr/>
      </w:pPr>
      <w:r>
        <w:rPr>
          <w:sz w:val="22"/>
        </w:rPr>
        <w:tab/>
        <w:t>Nhìn quanh, thiếu một người nào đó giờ này. Hãy nhìn thẻ của người nào đó, có lẽ họ bị điếc hay câm, không thể nói hay nghe; Nhìn thẻ của người ngồi bên mình, mọi người nhìn thẻ của quí vị, mọi nơi, hết thảy những người trên ban công và mọi nơi. Những người vừa đến và lấy thẻ, và đi bất cứ nơi nào quí vị muốn, và ngồi xuống. Tôi đã gọi bao nhiêu người vậy? 10 à? 10 hả? 75 đến 80, có đúng thế không? 85 à? Xem thử anh em có bao nhiêu người ở đó.</w:t>
      </w:r>
    </w:p>
    <w:p>
      <w:pPr>
        <w:pStyle w:val="Normal"/>
        <w:spacing w:before="0" w:after="60"/>
        <w:jc w:val="both"/>
        <w:rPr/>
      </w:pPr>
      <w:r>
        <w:rPr>
          <w:sz w:val="22"/>
          <w:vertAlign w:val="superscript"/>
        </w:rPr>
        <w:t>E-44</w:t>
      </w:r>
      <w:r>
        <w:rPr>
          <w:sz w:val="22"/>
        </w:rPr>
        <w:tab/>
        <w:t>Trong khi họ chờ đợi, nhìn chung quanh, nào, ở người bên cạnh. Người nào đó có lẽ... Đây là một bà có một chi bị đau ở đây, tôi biết bà không thể đi được. Tôi thấy người nào đó đi vào, ở trên đây, với một chân bị đau, một thanh niên. Một người đang ngồi trong xe lăn, anh ấy không thể đi được. Có lẽ người này ở đây. Tôi không biết. Người nào đó nhìn xem thẻ của họ, nếu họ có thẻ. Được rồi. 75, 76, 77, 78, 79, 80, 81, 82, 83, 84, 85, 86, 87, 88, 89, 90. Được rồi... [Băng trống. - Bt] ...trước. Hiểu không?</w:t>
      </w:r>
    </w:p>
    <w:p>
      <w:pPr>
        <w:pStyle w:val="Normal"/>
        <w:spacing w:before="0" w:after="60"/>
        <w:jc w:val="both"/>
        <w:rPr/>
      </w:pPr>
      <w:r>
        <w:rPr>
          <w:sz w:val="22"/>
        </w:rPr>
        <w:tab/>
        <w:t>Quí vị có... chúng ta phát thẻ cho mọi người, cứ phát cho họ, đó là một cái thẻ nhỏ có một con số trên đó. Mỗi đêm chúng tôi bắt đầu từ một số tới số nào đó, không biết. Chúng tôi sẽ gọi quí vị, cứ kiên nhẫn; Nhưng chúng ta không thể mang họ lên cùng một lúc. Hiểu không?</w:t>
      </w:r>
    </w:p>
    <w:p>
      <w:pPr>
        <w:pStyle w:val="Normal"/>
        <w:spacing w:before="0" w:after="60"/>
        <w:jc w:val="both"/>
        <w:rPr>
          <w:sz w:val="22"/>
        </w:rPr>
      </w:pPr>
      <w:r>
        <w:rPr>
          <w:sz w:val="22"/>
        </w:rPr>
        <w:tab/>
        <w:t>Chúng ta không thể, chúng ta phải có người nào đó để từ đó bắt đầu.</w:t>
      </w:r>
    </w:p>
    <w:p>
      <w:pPr>
        <w:pStyle w:val="Normal"/>
        <w:spacing w:before="0" w:after="60"/>
        <w:jc w:val="both"/>
        <w:rPr/>
      </w:pPr>
      <w:r>
        <w:rPr>
          <w:sz w:val="22"/>
          <w:vertAlign w:val="superscript"/>
        </w:rPr>
        <w:t>E-45</w:t>
      </w:r>
      <w:r>
        <w:rPr>
          <w:sz w:val="22"/>
        </w:rPr>
        <w:tab/>
        <w:t>Bây giờ, bao nhiêu người biết Đức Chúa Jêsus Christ, khi Ngài còn sống trên thế gian, đã không tuyên bố là Đấng Chữa Lành? Bao nhiêu anh chị em biết điều đó? Anh chị em muốn nói chỉ 1/3 (một phần ba) trong Nhà thờ này, biết rằng Đấng Christ...? Ngài Phán, “Không phải Ta làm các công việc: Chính Cha Ta ở trong Ta, Ngài làm các công việc.” Bao nhiêu anh chị em biết điều đó? Thế thì không phải Ngài làm.</w:t>
      </w:r>
    </w:p>
    <w:p>
      <w:pPr>
        <w:pStyle w:val="Normal"/>
        <w:spacing w:before="0" w:after="60"/>
        <w:jc w:val="both"/>
        <w:rPr/>
      </w:pPr>
      <w:r>
        <w:rPr>
          <w:sz w:val="22"/>
        </w:rPr>
        <w:tab/>
        <w:t>Bao nhiêu anh chị em biết rằng Ngài đã nói điều này? Trong Giăng 5:19, ở đó, sau khi Ngài đã đi qua ao Ao Bê-tết-đa; Nơi đó có một đám đông người què, mù, bại liệt, tàn tật nằm, và thậm chí không thể di chuyển, thấy, nghe, hay điều gì cả; Ngài đi qua mọi người đó; Tìm thấy một người đang nằm trên cáng, và chữa lành người đó; Rồi bỏ đi, để lại cả đám đông.</w:t>
      </w:r>
    </w:p>
    <w:p>
      <w:pPr>
        <w:pStyle w:val="Normal"/>
        <w:spacing w:before="0" w:after="60"/>
        <w:jc w:val="both"/>
        <w:rPr/>
      </w:pPr>
      <w:r>
        <w:rPr>
          <w:sz w:val="22"/>
        </w:rPr>
        <w:tab/>
        <w:t>Khi Ngài bị chất vấn, Ngài Phán, “</w:t>
      </w:r>
      <w:r>
        <w:rPr>
          <w:b/>
          <w:sz w:val="22"/>
        </w:rPr>
        <w:t>Quả thật, quả thật, Ta nói cùng các ngươi, Con chẳng tự mình làm việc gì được; Chỉ làm điều chi mà Con thấy Cha làm; Vì mọi điều Cha làm, Con cũng làm y như vậy</w:t>
      </w:r>
      <w:r>
        <w:rPr>
          <w:sz w:val="22"/>
        </w:rPr>
        <w:t>.” Bao nhiêu anh chị em biết điều đó? Chắc chắn rồi. Không bao giờ nằm trong xác thịt hay chết. Luôn luôn là Đức Chúa Trời.</w:t>
      </w:r>
    </w:p>
    <w:p>
      <w:pPr>
        <w:pStyle w:val="Normal"/>
        <w:spacing w:before="0" w:after="60"/>
        <w:jc w:val="both"/>
        <w:rPr>
          <w:sz w:val="22"/>
        </w:rPr>
      </w:pPr>
      <w:r>
        <w:rPr>
          <w:sz w:val="22"/>
        </w:rPr>
        <w:tab/>
        <w:t>Bao nhiêu anh chị em biết rằng Chúa Jêsus đã thấy một khải tượng trước khi Ngài làm bất cứ công việc gì? Tôi trích dẫn câu đó, “Ta không làm điều chi cho tới khi Cha tỏ cho Ta thấy trước.” Do đó, Ngài không thể nói dối; Ngài là Đức Chúa Trời, vì thế Ngài không thể nói dối. Vậy thì, Bao nhiêu anh chị em ở đây không có thẻ cầu nguyện, muốn Đức Chúa Trời chữa lành anh chị em? Hãy giơ tay lên. Tuyệt vời. Hãy nhìn lối này vậy. Đúng hơn là hướng về Đồi Sọ, và tin hết lòng. Khi Chúa Jêsus còn ở trên thế gian này, Ngài đã làm thế nào...?</w:t>
      </w:r>
    </w:p>
    <w:p>
      <w:pPr>
        <w:pStyle w:val="Normal"/>
        <w:spacing w:before="0" w:after="60"/>
        <w:jc w:val="both"/>
        <w:rPr/>
      </w:pPr>
      <w:r>
        <w:rPr>
          <w:sz w:val="22"/>
        </w:rPr>
        <w:tab/>
        <w:t>Bao nhiêu anh chị em chưa hề dự một trong những Buổi nhóm của tôi? Hãy giơ tay lên cho chúng ta thấy. Chưa hề ở trong một Buổi nhóm nào của tôi trước đây? Chỉ nhìn đó.</w:t>
      </w:r>
    </w:p>
    <w:p>
      <w:pPr>
        <w:pStyle w:val="Normal"/>
        <w:spacing w:before="0" w:after="60"/>
        <w:jc w:val="both"/>
        <w:rPr/>
      </w:pPr>
      <w:r>
        <w:rPr>
          <w:sz w:val="22"/>
        </w:rPr>
        <w:tab/>
        <w:t>[Anh Branham nói với người nào đó trên bục. - Bt] (Anh đã giải thích điều đó không?)</w:t>
      </w:r>
    </w:p>
    <w:p>
      <w:pPr>
        <w:pStyle w:val="Normal"/>
        <w:spacing w:before="0" w:after="60"/>
        <w:jc w:val="both"/>
        <w:rPr>
          <w:sz w:val="22"/>
        </w:rPr>
      </w:pPr>
      <w:r>
        <w:rPr>
          <w:sz w:val="22"/>
          <w:vertAlign w:val="superscript"/>
        </w:rPr>
        <w:t>E-46</w:t>
      </w:r>
      <w:r>
        <w:rPr>
          <w:sz w:val="22"/>
        </w:rPr>
        <w:tab/>
        <w:t>Chúa Jêsus đã làm thế nào... Bao nhiêu anh chị em tin chúng ta ở trong những những ngày Sau rốt, sự Chấm dứt của thời đại Dân Ngoại? Tất nhiên rồi. Bao nhiêu anh chị em biết rằng khi Chúa Jêsus tự bày tỏ chính Ngài với người Do-thái, Ngài đã bảo người Do-thái, Ngài đã làm một phép lạ siêu nhiên? Phi-e-rơ đến với Ngài: Đầu tiên, Si-môn đi, hay là Anh-rê đi và tìm Phi-e-rơ, anh mình, và đưa người đến, và khi Phi-e-rơ đến, Chúa Jêsus Phán với người, “Ngươi là Si-môn, cha ngươi tên là Giô-na.” Bao nhiêu anh chị em biết điều đó? Anh chị em nghĩ Sứ đồ đó nghĩ gì, khi Ngài Phán điều đó? Ngài đã biết ông là ai, tên cha của ông là gì.</w:t>
      </w:r>
    </w:p>
    <w:p>
      <w:pPr>
        <w:pStyle w:val="Normal"/>
        <w:spacing w:before="0" w:after="60"/>
        <w:jc w:val="both"/>
        <w:rPr/>
      </w:pPr>
      <w:r>
        <w:rPr>
          <w:sz w:val="22"/>
        </w:rPr>
        <w:tab/>
        <w:t>Sau đó Phi-líp, ở cùng thành phố, đi qua, và tìm Na-tha-na-ên, cách đó khoảng 30 dặm gần núi, ở dưới cây, đang cầu nguyện. Bao nhiêu anh chị em biết điều đó ở trong Tin lành Giăng chương 1? Và ông nói, “Hãy đến xem, Jêsus người Na-xa-rét, con của Giô-sép.”</w:t>
      </w:r>
    </w:p>
    <w:p>
      <w:pPr>
        <w:pStyle w:val="Normal"/>
        <w:spacing w:before="0" w:after="60"/>
        <w:jc w:val="both"/>
        <w:rPr/>
      </w:pPr>
      <w:r>
        <w:rPr>
          <w:sz w:val="22"/>
        </w:rPr>
        <w:tab/>
        <w:t>Nào, hãy xem. Ở đây một người Hê-bơ-rơ đáng tin cậy đến. Khi ông đến với người, người nói, “Này, há có điều gì tốt ra từ Na-xa-rét chăng?”</w:t>
      </w:r>
    </w:p>
    <w:p>
      <w:pPr>
        <w:pStyle w:val="Normal"/>
        <w:spacing w:before="0" w:after="60"/>
        <w:jc w:val="both"/>
        <w:rPr/>
      </w:pPr>
      <w:r>
        <w:rPr>
          <w:sz w:val="22"/>
        </w:rPr>
        <w:tab/>
        <w:t xml:space="preserve">Phi-líp nói với người, “Hãy đến xem.” Anh chị em không nghĩ đó là một lý do tốt chăng? “Hãy đến xem.” </w:t>
      </w:r>
    </w:p>
    <w:p>
      <w:pPr>
        <w:pStyle w:val="Normal"/>
        <w:spacing w:before="0" w:after="60"/>
        <w:jc w:val="both"/>
        <w:rPr/>
      </w:pPr>
      <w:r>
        <w:rPr>
          <w:sz w:val="22"/>
        </w:rPr>
        <w:tab/>
        <w:t>Trên đường đi, ông bắt đầu cho Na-tha-na-ên biết những gì Ngài đã Phán với Phi-e-rơ, và vân vân, khi cuộc nói chuyện tiếp tục.</w:t>
      </w:r>
    </w:p>
    <w:p>
      <w:pPr>
        <w:pStyle w:val="Normal"/>
        <w:jc w:val="both"/>
        <w:rPr/>
      </w:pPr>
      <w:r>
        <w:rPr>
          <w:sz w:val="22"/>
        </w:rPr>
        <w:tab/>
        <w:t>Rồi khi ông đến trong sự Hiện diện của Chúa Jêsus, Chúa Jêsus đã nói gì với ông? Ngài Phán, “Kìa một người Y-sơ-ra-ên thật, trong người không có chút chi dối trá.”</w:t>
      </w:r>
    </w:p>
    <w:p>
      <w:pPr>
        <w:pStyle w:val="Normal"/>
        <w:jc w:val="both"/>
        <w:rPr/>
      </w:pPr>
      <w:r>
        <w:rPr>
          <w:sz w:val="22"/>
        </w:rPr>
        <w:tab/>
        <w:t>Và ông đã nói gì? “Thưa Thầy, Thầy đã biết tôi khi nào?”</w:t>
      </w:r>
    </w:p>
    <w:p>
      <w:pPr>
        <w:pStyle w:val="Normal"/>
        <w:spacing w:before="0" w:after="60"/>
        <w:jc w:val="both"/>
        <w:rPr/>
      </w:pPr>
      <w:r>
        <w:rPr>
          <w:sz w:val="22"/>
        </w:rPr>
        <w:tab/>
        <w:t>Ngài Phán, “Trước Phi-líp gọi ngươi, Ta đã thấy ngươi dưới cây vả.”</w:t>
      </w:r>
    </w:p>
    <w:p>
      <w:pPr>
        <w:pStyle w:val="Normal"/>
        <w:jc w:val="both"/>
        <w:rPr/>
      </w:pPr>
      <w:r>
        <w:rPr>
          <w:sz w:val="22"/>
          <w:vertAlign w:val="superscript"/>
        </w:rPr>
        <w:t>E-47</w:t>
      </w:r>
      <w:r>
        <w:rPr>
          <w:sz w:val="22"/>
        </w:rPr>
        <w:tab/>
        <w:t xml:space="preserve">Bao nhiêu anh chị em biết đó là điều Ngài đã Phán? Điều đó có ý nghĩa gì với người này? Ông thưa, “Thưa Thầy, Ngài là Con Đức Chúa Trời; Ngài là Vua của Y-sơ-ra-ên.” Đúng thế không? </w:t>
      </w:r>
    </w:p>
    <w:p>
      <w:pPr>
        <w:pStyle w:val="Normal"/>
        <w:jc w:val="both"/>
        <w:rPr>
          <w:iCs/>
          <w:sz w:val="22"/>
          <w:lang w:val="en-CA"/>
        </w:rPr>
      </w:pPr>
      <w:r>
        <w:rPr>
          <w:i/>
          <w:iCs/>
          <w:sz w:val="22"/>
          <w:lang w:val="en-CA"/>
        </w:rPr>
        <w:tab/>
      </w:r>
      <w:r>
        <w:rPr>
          <w:iCs/>
          <w:sz w:val="22"/>
          <w:lang w:val="en-CA"/>
        </w:rPr>
        <w:t>Chúa Jêsus Phán, “Bởi vì Ta bảo cho ngươi điều đó, nên ngươi tin?” Vậy thì đó là người Do-thái thật đã nghĩ. Những người Pha-ri-si và những học giả vĩ đại, những tổ chức lớn và những Giáo phái đã nói gì về Ngài? Họ nói, “Ngài là thầy bói; Người đó là Bê-ên-xê-bun, Chúa quỉ.” Bao nhiêu anh chị em biết điều đó?</w:t>
      </w:r>
    </w:p>
    <w:p>
      <w:pPr>
        <w:pStyle w:val="Normal"/>
        <w:spacing w:before="0" w:after="60"/>
        <w:jc w:val="both"/>
        <w:rPr/>
      </w:pPr>
      <w:r>
        <w:rPr>
          <w:sz w:val="22"/>
        </w:rPr>
        <w:tab/>
      </w:r>
      <w:r>
        <w:rPr>
          <w:iCs/>
          <w:sz w:val="22"/>
          <w:lang w:val="en-CA"/>
        </w:rPr>
        <w:t>Chúa Jêsus Phán, “Ta tha thứ cho các ngươi khi nói về Ta điều đó: Nhưng khi Đức Thánh Linh đến và làm công việc giống như vậy, một lời chống lại Thánh Linh sẽ không bao giờ được tha thứ đời này hay đời sau.” Bao nhiêu anh chị em biết điều đó? Bấy giờ, đó là cách Ngài bày tỏ chính Ngài với người Do-thái.</w:t>
      </w:r>
    </w:p>
    <w:p>
      <w:pPr>
        <w:pStyle w:val="Normal"/>
        <w:spacing w:before="0" w:after="60"/>
        <w:jc w:val="both"/>
        <w:rPr>
          <w:iCs/>
          <w:sz w:val="22"/>
          <w:lang w:val="en-CA"/>
        </w:rPr>
      </w:pPr>
      <w:r>
        <w:rPr>
          <w:iCs/>
          <w:sz w:val="22"/>
          <w:vertAlign w:val="superscript"/>
          <w:lang w:val="en-CA"/>
        </w:rPr>
        <w:t>E-48</w:t>
      </w:r>
      <w:r>
        <w:rPr>
          <w:iCs/>
          <w:sz w:val="22"/>
          <w:lang w:val="en-CA"/>
        </w:rPr>
        <w:tab/>
        <w:t>Thế thì, khi Ngài ở Sa-ma-ri, Ngài sai các môn đồ đi, và một người đàn bà đến lấy nước. Đó là người Sa-ma-ri. Chỉ có 3 chủng tộc: Người Do-thái, Dân Ngoại, và người Sa-ma-ri, là người lai người Do-thái và Dân Ngoại. Cham, Sem và Gia-phết, 3 người con của Nô-ê: Tất cả các chi phái trên trái đất bắt đầu từ đó.</w:t>
      </w:r>
    </w:p>
    <w:p>
      <w:pPr>
        <w:pStyle w:val="Normal"/>
        <w:jc w:val="both"/>
        <w:rPr/>
      </w:pPr>
      <w:r>
        <w:rPr>
          <w:sz w:val="22"/>
        </w:rPr>
        <w:tab/>
      </w:r>
      <w:r>
        <w:rPr>
          <w:iCs/>
          <w:sz w:val="22"/>
          <w:lang w:val="en-CA"/>
        </w:rPr>
        <w:t>Để ý, khi Ngài đi tới người đàn bà Sa-ma-ri, Ngài Phán, “Hãy cho Ta uống.”</w:t>
      </w:r>
    </w:p>
    <w:p>
      <w:pPr>
        <w:pStyle w:val="Normal"/>
        <w:jc w:val="both"/>
        <w:rPr/>
      </w:pPr>
      <w:r>
        <w:rPr>
          <w:sz w:val="22"/>
        </w:rPr>
        <w:tab/>
      </w:r>
      <w:r>
        <w:rPr>
          <w:iCs/>
          <w:sz w:val="22"/>
          <w:lang w:val="en-CA"/>
        </w:rPr>
        <w:t>Ngài Phán, “Chúng tôi có một luật phân biệt: Không có chuyện như người Do-thái các ông có sự thông công với người Sa-ma-ri chúng tôi.”</w:t>
      </w:r>
    </w:p>
    <w:p>
      <w:pPr>
        <w:pStyle w:val="Normal"/>
        <w:spacing w:before="0" w:after="60"/>
        <w:jc w:val="both"/>
        <w:rPr/>
      </w:pPr>
      <w:r>
        <w:rPr>
          <w:sz w:val="22"/>
        </w:rPr>
        <w:tab/>
      </w:r>
      <w:r>
        <w:rPr>
          <w:iCs/>
          <w:sz w:val="22"/>
          <w:lang w:val="en-CA"/>
        </w:rPr>
        <w:t>Ngài để cho bà ấy biết rằng Đức Chúa Trời đã làm nên một dòng huyết mọi người: Ngài Phán, “Nhưng nếu ngươi biết Đấng ngươi đang nói chuyện với là Ai; Ngươi sẽ xin Ta cho uống.”</w:t>
      </w:r>
    </w:p>
    <w:p>
      <w:pPr>
        <w:pStyle w:val="Normal"/>
        <w:spacing w:before="0" w:after="60"/>
        <w:jc w:val="both"/>
        <w:rPr>
          <w:iCs/>
          <w:sz w:val="22"/>
          <w:lang w:val="en-CA"/>
        </w:rPr>
      </w:pPr>
      <w:r>
        <w:rPr>
          <w:sz w:val="22"/>
        </w:rPr>
        <w:tab/>
      </w:r>
      <w:r>
        <w:rPr>
          <w:iCs/>
          <w:sz w:val="22"/>
          <w:lang w:val="en-CA"/>
        </w:rPr>
        <w:t>Ngài đang làm gì? Tiếp xúc với linh của bà. Hãy nhìn xem, Cha đã bảo Ngài đi tới Sa-ma-ri, Ngài đang trên đường đi tới Giê-ri-cô và ở đó cách nhiều dặm đường. Ngài cứ đi đến đó và ngồi xuống, chờ đợi, vì Ngài đã sai các môn đồ của Ngài đi. Điều đó cũng giống như ở đây.</w:t>
      </w:r>
    </w:p>
    <w:p>
      <w:pPr>
        <w:pStyle w:val="Normal"/>
        <w:jc w:val="both"/>
        <w:rPr>
          <w:sz w:val="22"/>
        </w:rPr>
      </w:pPr>
      <w:r>
        <w:rPr>
          <w:sz w:val="22"/>
          <w:vertAlign w:val="superscript"/>
        </w:rPr>
        <w:t>E-49</w:t>
      </w:r>
      <w:r>
        <w:rPr>
          <w:sz w:val="22"/>
        </w:rPr>
        <w:tab/>
        <w:t>Vì thế, rồi điều gì đã xảy ra? Người đàn bà nói, “Ồ, Ngài... giếng thì sâu, và Ngài không có gì để kéo.” Ngài đi tới nói chuyện với bà. Ngài đã làm gì? Nắm được linh của bà. Khi Ngài đã tìm thấy nan đề của bà là gì, Ngài đã bảo bà sự bối rối của bà là gì: Ngài Phán, “Hãy đi gọi chồng ngươi.”</w:t>
      </w:r>
    </w:p>
    <w:p>
      <w:pPr>
        <w:pStyle w:val="Normal"/>
        <w:jc w:val="both"/>
        <w:rPr/>
      </w:pPr>
      <w:r>
        <w:rPr>
          <w:sz w:val="22"/>
        </w:rPr>
        <w:tab/>
        <w:t>Bà thưa, “Tôi không có chồng.”</w:t>
      </w:r>
    </w:p>
    <w:p>
      <w:pPr>
        <w:pStyle w:val="Normal"/>
        <w:jc w:val="both"/>
        <w:rPr/>
      </w:pPr>
      <w:r>
        <w:rPr>
          <w:sz w:val="22"/>
        </w:rPr>
        <w:tab/>
        <w:t>Ngài Phán, “Ngươi nói đúng: Ngươi đã có 5 đời chồng, và người mà ngươi hiện có không phải là chồng ngươi.”</w:t>
      </w:r>
    </w:p>
    <w:p>
      <w:pPr>
        <w:pStyle w:val="Normal"/>
        <w:jc w:val="both"/>
        <w:rPr/>
      </w:pPr>
      <w:r>
        <w:rPr>
          <w:sz w:val="22"/>
        </w:rPr>
        <w:tab/>
        <w:t>Hãy xem người đàn bà Sa-ma-ri đó đã nói gì.</w:t>
      </w:r>
    </w:p>
    <w:p>
      <w:pPr>
        <w:pStyle w:val="Normal"/>
        <w:jc w:val="both"/>
        <w:rPr/>
      </w:pPr>
      <w:r>
        <w:rPr>
          <w:sz w:val="22"/>
        </w:rPr>
        <w:tab/>
        <w:t>Người Do-thái đã nói gì khi họ thấy điều đó được thực hiện? “Ngài là Con Đức Chúa Trời.”</w:t>
      </w:r>
    </w:p>
    <w:p>
      <w:pPr>
        <w:pStyle w:val="Normal"/>
        <w:jc w:val="both"/>
        <w:rPr/>
      </w:pPr>
      <w:r>
        <w:rPr>
          <w:sz w:val="22"/>
        </w:rPr>
        <w:tab/>
        <w:t>Người Sa-ma-ri nói gì? “Thưa Ngài, tôi nhìn biết Ngài là một Đấng Tiên tri. Chúng tôi biết khi Đấng Mê-si đến, Ngài sẽ bảo chúng tôi những điều này. Nhưng Ngài là Ai?”</w:t>
      </w:r>
    </w:p>
    <w:p>
      <w:pPr>
        <w:pStyle w:val="Normal"/>
        <w:jc w:val="both"/>
        <w:rPr/>
      </w:pPr>
      <w:r>
        <w:rPr>
          <w:sz w:val="22"/>
        </w:rPr>
        <w:tab/>
        <w:t xml:space="preserve">Ngài Phán, “Ta người đang nói với ngươi đây, chính là Đấng đó.” Đúng thế không? </w:t>
      </w:r>
    </w:p>
    <w:p>
      <w:pPr>
        <w:pStyle w:val="Normal"/>
        <w:spacing w:before="0" w:after="60"/>
        <w:jc w:val="both"/>
        <w:rPr/>
      </w:pPr>
      <w:r>
        <w:rPr>
          <w:sz w:val="22"/>
        </w:rPr>
        <w:tab/>
        <w:t>Người đàn bà đã làm gì? Bà chạy vào thành và nói, “Hãy đến xem một người đã bảo tôi những điều tôi đã làm: Đó chẳng phải chính là Đấng Mê-si [tức là Đấng Christ] sao?”</w:t>
      </w:r>
    </w:p>
    <w:p>
      <w:pPr>
        <w:pStyle w:val="Normal"/>
        <w:spacing w:before="0" w:after="60"/>
        <w:jc w:val="both"/>
        <w:rPr>
          <w:sz w:val="22"/>
        </w:rPr>
      </w:pPr>
      <w:r>
        <w:rPr>
          <w:sz w:val="22"/>
        </w:rPr>
        <w:tab/>
        <w:t xml:space="preserve">Nếu Đức Chúa Jêsus Christ hôm qua, ngày nay, và cho đến đời đời không hề thay đổi; Ngài vẫn là Đấng Mê-si không thay đổi. Tại sao Ngài không làm điều đó trước một Dân Ngoại? Ngài cấm môn đồ Ngài đi đến cùng Dân Ngoại. Bao nhiêu anh chị em biết điều đó? Tất nhiên rồi. Phán, “Các ngươi đừng đi đến cùng Dân Ngoại.” Vì </w:t>
      </w:r>
      <w:r>
        <w:rPr>
          <w:i/>
          <w:sz w:val="22"/>
        </w:rPr>
        <w:t>đây</w:t>
      </w:r>
      <w:r>
        <w:rPr>
          <w:sz w:val="22"/>
        </w:rPr>
        <w:t xml:space="preserve"> là thời đại Dân Ngoại. </w:t>
      </w:r>
      <w:r>
        <w:rPr>
          <w:i/>
          <w:sz w:val="22"/>
        </w:rPr>
        <w:t>Điều đó</w:t>
      </w:r>
      <w:r>
        <w:rPr>
          <w:sz w:val="22"/>
        </w:rPr>
        <w:t xml:space="preserve"> đã được thực hiện vào cuối thời đại Do-thái. </w:t>
      </w:r>
      <w:r>
        <w:rPr>
          <w:i/>
          <w:sz w:val="22"/>
        </w:rPr>
        <w:t>Đây</w:t>
      </w:r>
      <w:r>
        <w:rPr>
          <w:sz w:val="22"/>
        </w:rPr>
        <w:t xml:space="preserve"> là cuối của thời đại Dân Ngoại. Và nếu Ngài Đức Chúa Jêsus Christ hôm qua, ngày nay, và cho đến đời đời không hề thay đổi; Ngài phải có cùng nguyên tắc ấy, cùng quyền năng ấy, cùng sự bày tỏ ấy; Nếu không thì Ngài không phải là Đức Chúa Jêsus Christ hôm qua, ngày nay, và cho đến đời đời không hề thay đổi. Nếu Ngài không hề thay đổi; Ngài sẽ hành động không thay đổi, Ngài sẽ làm giống như vậy, và Ngài buộc phải bày tỏ chính Ngài trước Dân Ngoại như Ngài đã làm với những người Sa-ma-ri và người Do-thái; Nếu không thì Ngài bày tỏ sự kính trọng của con người. </w:t>
      </w:r>
    </w:p>
    <w:p>
      <w:pPr>
        <w:pStyle w:val="Normal"/>
        <w:spacing w:before="0" w:after="60"/>
        <w:jc w:val="both"/>
        <w:rPr/>
      </w:pPr>
      <w:r>
        <w:rPr>
          <w:sz w:val="22"/>
        </w:rPr>
        <w:tab/>
        <w:t>Khi Đức Chúa Trời làm bất cứ điều gì, khi một sự khủng hoảng nổi lên, và Đức Chúa Trời làm điều gì, Ngài phải làm điều đó khi sự khủng hoảng giống như vậy dấy lên, nếu không thì Ngài đã làm sai khi Ngài làm điều đó lần đầu. Đức Chúa Trời không trở nên thông minh hơn, Ngài vô hạn từ ban đầu, những quyết định của Ngài thì hoàn hảo.</w:t>
      </w:r>
    </w:p>
    <w:p>
      <w:pPr>
        <w:pStyle w:val="Normal"/>
        <w:spacing w:before="0" w:after="60"/>
        <w:jc w:val="both"/>
        <w:rPr/>
      </w:pPr>
      <w:r>
        <w:rPr>
          <w:sz w:val="22"/>
          <w:vertAlign w:val="superscript"/>
        </w:rPr>
        <w:t>E-50</w:t>
      </w:r>
      <w:r>
        <w:rPr>
          <w:sz w:val="22"/>
        </w:rPr>
        <w:tab/>
        <w:t>Vậy thì, điều đó tùy quí vị. Bây giờ, xin vui lòng, không đi ra đi vào. Nếu anh chị em phải đi trong vài phút nữa, hãy đi ngay bây giờ. Hãy kỉnh kiền thật sự vì chúng ta không giải quyết được điều gì ngoài linh, vì thế hãy thật kỉnh kiền giờ này, chỉ trong vài phút. Bây giờ, hãy nhìn lối này tất cả anh chị em Cơ-đốc nhân.</w:t>
      </w:r>
    </w:p>
    <w:p>
      <w:pPr>
        <w:pStyle w:val="Normal"/>
        <w:spacing w:before="0" w:after="60"/>
        <w:jc w:val="both"/>
        <w:rPr/>
      </w:pPr>
      <w:r>
        <w:rPr>
          <w:sz w:val="22"/>
        </w:rPr>
        <w:tab/>
        <w:t>Hãy nhìn đây: Đây là Lời Đức Chúa Trời. Nó đúng hay sai? Nó đúng. Vậy nếu Nó đúng, tôi đã nói điều đó: Bao nhiêu anh chị em tin tôi đã trích dẫn Kinh thánh hoàn toàn chính xác? Tất nhiên. Lời hứa của Đấng Christ.Nếu Đấng Christ sẽ giữ Lời hứa đó để bày tỏ chính Ngài giống như Ngài đã Phán: “Còn ít lâu, thế gian chẳng thấy Ta nữa,” Đó là gì? Người không tin. “Thế gian sẽ không thấy Ta nữa, nhưng các ngươi sẽ thấy Ta; Vì Ta (“Ta” là đại từ nhân xưng.) sẽ ở cùng các ngươi, ở ngay trong các ngươi cho đến tận thế. Nhg việc Ta làm các ngươi cũng sẽ làm; Lại còn làm nhiều hơn nữa; Vì Ta đi về cùng Cha.”</w:t>
      </w:r>
    </w:p>
    <w:p>
      <w:pPr>
        <w:pStyle w:val="Normal"/>
        <w:spacing w:before="0" w:after="60"/>
        <w:jc w:val="both"/>
        <w:rPr/>
      </w:pPr>
      <w:r>
        <w:rPr>
          <w:sz w:val="22"/>
        </w:rPr>
        <w:tab/>
        <w:t>Trở lại với Thánh Linh lần nữa, có thể ở trong Hội thánh phổ thông của Ngài. Ngài có thể chỉ ở trong một nơi khi Ngài được bày tỏ trong Đấng Christ; Ngài đã bày tỏ trong Hội thánh ngày nay. “Đức Chúa Jêsus Christ hôm qua, ngày nay, và cho đến đời đời không hề thay đổi.” Một Lời từ Đấng Christ sẽ có ý nghĩa nhiều hơn bất cứ Thầy giảng nài có thể nói trong 50 năm đời người. Bây giờ chúng ta hãy kỉnh kiền.</w:t>
      </w:r>
    </w:p>
    <w:p>
      <w:pPr>
        <w:pStyle w:val="Normal"/>
        <w:spacing w:before="0" w:after="60"/>
        <w:jc w:val="both"/>
        <w:rPr/>
      </w:pPr>
      <w:r>
        <w:rPr>
          <w:sz w:val="22"/>
          <w:vertAlign w:val="superscript"/>
        </w:rPr>
        <w:t>E-51</w:t>
      </w:r>
      <w:r>
        <w:rPr>
          <w:sz w:val="22"/>
        </w:rPr>
        <w:tab/>
        <w:t>Đây là một người đàn bà đứng đây; Già hơn tôi, tôi chưa hề thấy bà trong đời, bà là người hoàn toàn xa lạ với tôi, nhưng Đức Chúa Trời biết người đàn bà. Nếu đây không phải là một bức tranh đẹp trong Giăng 4, tôi chưa hề thấy: Một người đàn ông và một người đàn bà gặp nhau lần đầu tiên trong đời.</w:t>
      </w:r>
    </w:p>
    <w:p>
      <w:pPr>
        <w:pStyle w:val="Normal"/>
        <w:spacing w:before="0" w:after="60"/>
        <w:jc w:val="both"/>
        <w:rPr/>
      </w:pPr>
      <w:r>
        <w:rPr>
          <w:sz w:val="22"/>
        </w:rPr>
        <w:tab/>
        <w:t>Bây giờ, Sứ điệp mà tôi vừa giảng là từ Đấng Christ; Vậy nếu điều đó có thật, Đức Chúa Trời buộc phải xức dầu cho tôi, để chứng minh Lời Ngài là vậy. Không có sử dụng... Con người có thể nói bất cứ điều gì: Nhưng nó không nói, nó đang làm. Đức Chúa Trời có thể nói bất cứ điều gì: Nếu Ngài không phải là Đức Chúa Trời, Ngài sẽ không phải làm điều đó; Nhưng để là Đức Chúa Trời, Đức Chúa Trời phải giữ Lời Ngài.</w:t>
      </w:r>
    </w:p>
    <w:p>
      <w:pPr>
        <w:pStyle w:val="Normal"/>
        <w:spacing w:before="0" w:after="60"/>
        <w:jc w:val="both"/>
        <w:rPr>
          <w:sz w:val="22"/>
        </w:rPr>
      </w:pPr>
      <w:r>
        <w:rPr>
          <w:sz w:val="22"/>
          <w:vertAlign w:val="superscript"/>
        </w:rPr>
        <w:t>E-52</w:t>
      </w:r>
      <w:r>
        <w:rPr>
          <w:sz w:val="22"/>
        </w:rPr>
        <w:tab/>
        <w:t>Chúng ta là người lạ, phải không chị? Chúng ta là người lạ. Vậy để thính giả sẽ biết giờ này, cứ giơ tay lên lên, rằng đây là buổi gặp mặt đầu tiên của chúng ta. Tôi không có ý nghĩ người đàn bà này đang đứng đây vì điều gì, hơn bất cứ người nào khác là người lạ với chị ấy. Đây là một quyển Kinh thánh đang nằm ở đây, và đây là... chúng ta đang đứng ở đây, Đức Chúa Trời ở đây. Và nên làm gì với anh chị em Cơ-đốc nhân? Nếu ý Chúa, trong người đàn bà này; Chị ấy có lẽ là một người chỉ trích, nếu đúng, hãy xem điều gì xảy ra.</w:t>
      </w:r>
    </w:p>
    <w:p>
      <w:pPr>
        <w:pStyle w:val="Normal"/>
        <w:spacing w:before="0" w:after="60"/>
        <w:jc w:val="both"/>
        <w:rPr>
          <w:sz w:val="22"/>
        </w:rPr>
      </w:pPr>
      <w:r>
        <w:rPr>
          <w:sz w:val="22"/>
        </w:rPr>
        <w:tab/>
        <w:t>Bao nhiêu anh chị em đã đọc điều mà người đàn ông đó đến và cố thôi miên tôi trong Buổi nhóm? Làm cho... Anh em biết, và đi rình mò chung quanh những trại đạo quân này và làm cho họ sủa giống như một con chó. Người đó đã bị liệt trong gần 5 năm, đến giờ; Khi Thánh Linh quay lại, nói, “Hỡi kẻ giả hình, con của Ma quỉ. Tại sao ma quỉ để trong lòng ngươi đến đây? Ngươi bị liệt.” Và người đó đã bị liệt cho đến bây giờ.</w:t>
      </w:r>
    </w:p>
    <w:p>
      <w:pPr>
        <w:pStyle w:val="Normal"/>
        <w:spacing w:before="0" w:after="60"/>
        <w:jc w:val="both"/>
        <w:rPr/>
      </w:pPr>
      <w:r>
        <w:rPr>
          <w:sz w:val="22"/>
        </w:rPr>
        <w:tab/>
        <w:t>Còn về những người đã đi, một nhóm người của họ, đến viện tâm thần buổi sáng hôm sau, bởi vì họ ngồi và làm trò cười về những gì đã xảy ra thì nào? Điều đó báo chí đăng tải.</w:t>
      </w:r>
    </w:p>
    <w:p>
      <w:pPr>
        <w:pStyle w:val="Normal"/>
        <w:spacing w:before="0" w:after="60"/>
        <w:jc w:val="both"/>
        <w:rPr>
          <w:sz w:val="22"/>
        </w:rPr>
      </w:pPr>
      <w:r>
        <w:rPr>
          <w:sz w:val="22"/>
        </w:rPr>
        <w:tab/>
        <w:t>Còn Thầy giảng đó, lúc ấy, đến và ghi vào thẻ cầu nguyện của mình; Nghĩ đó là thần cảm giả mạo, và đứng trên bục, đã bị gọi ra, và nói cho ông biết ông là ai, và những gì ông đã làm giống như thế, và nói, “Những bệnh tật mà ông ghi trên trên thẻ cầu nguyện, ông sẽ có giờ này.” Và tôi nói, “Người đàn ông đang ngồi ngay ngoài đó trên ban công, là người mà ông đã ngồi bàn với tối hôm qua, có một bộ đồ màu xanh lá cây đang đặt ở trên nó. Ở đó có vợ của ông ấy ngồi ngay tại đó, ông nói, ‘đó là thần cảm giả mạo,’ và ông muốn chứng minh điều đó. Bây giờ ông đã có những gì ông đã nói.” Ông ấy đã chết 3 tháng sau với bệnh ung thư mà ông ghi trên thẻ cầu nguyện của mình. Ừm. Một Thầy giảng. Chúng ta không chơi Hội thánh. Đây là Đấng Christ, Con của Đức Chúa Trời, trong Hội thánh Ngài. Hãy kỉnh kiền.</w:t>
      </w:r>
    </w:p>
    <w:p>
      <w:pPr>
        <w:pStyle w:val="Normal"/>
        <w:spacing w:before="0" w:after="60"/>
        <w:jc w:val="both"/>
        <w:rPr>
          <w:sz w:val="22"/>
        </w:rPr>
      </w:pPr>
      <w:r>
        <w:rPr>
          <w:sz w:val="22"/>
          <w:vertAlign w:val="superscript"/>
        </w:rPr>
        <w:t>E-53</w:t>
      </w:r>
      <w:r>
        <w:rPr>
          <w:sz w:val="22"/>
        </w:rPr>
        <w:tab/>
        <w:t xml:space="preserve">Chị ơi, nếu có cách nào để tôi giúp chị: Tôi có một mẹ già ở nhà tối nay, đang cầu nguyện cho con trai Thầy giảng của bà. Tôi có 2 con gái nhỏ ở nhà, đang cầu nguyện cho tôi. Tôi có một người vợ đang ngồi ngay tại đó đang cầu nguyện cho tôi; Một con trai nơi nào đó ở đây, đang cầu nguyện cho tôi. Tôi tin nơi Đức Chúa Trời, và tôi - tôi thà bước ra khỏi bục này, có một lời cầu nguyện cam kết và đi khỏi, hơn là đứng ở đây, và cố lừa dối chị. Tôi sẽ gặp chị một trong những ngày này, trong sự Hiện diện của ĐẤNG TA LÀ vĩ đại. Và bây giờ, nếu Chúa là Đức Chúa Trời giúp đỡ tôi biết chị ở đây vì điều gì... Bây giờ nếu tôi nói với chị, “Chị bị đau, thưa chị,” điều đó có thể là lời đoán. Nhưng nếu Đức Thánh Linh sẽ làm giống như đã làm trong Con Đức Chúa Trời, đi trở lại, và bảo cho chị điều gì đã xảy ra, thì chị sẽ biết điều đó đúng hay không. Nếu Ngài biết điều gì </w:t>
      </w:r>
      <w:r>
        <w:rPr>
          <w:i/>
          <w:sz w:val="22"/>
        </w:rPr>
        <w:t>đã có</w:t>
      </w:r>
      <w:r>
        <w:rPr>
          <w:sz w:val="22"/>
        </w:rPr>
        <w:t xml:space="preserve">, chắc chắn Ngài có thể bảo cho chị điều gì </w:t>
      </w:r>
      <w:r>
        <w:rPr>
          <w:i/>
          <w:sz w:val="22"/>
        </w:rPr>
        <w:t>sẽ xảy ra</w:t>
      </w:r>
      <w:r>
        <w:rPr>
          <w:sz w:val="22"/>
        </w:rPr>
        <w:t>. Xem đấy, không có cách nào che giấu điều đó. Vậy thì, chị biết nó sẽ phải đến qua quyền lực siêu nhiên. Và giờ này, nếu - nếu chị nghĩ nó giống như những người Pha-ri-si, đó là một quỉ, thì chị có phần thưởng của một quỉ. Nếu chị nghĩ đó là Đức Chúa Trời, chị có phần thưởng của Đức Chúa Trời. Người đàn bà đã chạm viền áo Ngài đã đi ra, ngồi trong thính giả.</w:t>
      </w:r>
    </w:p>
    <w:p>
      <w:pPr>
        <w:pStyle w:val="Normal"/>
        <w:spacing w:before="0" w:after="60"/>
        <w:jc w:val="both"/>
        <w:rPr/>
      </w:pPr>
      <w:r>
        <w:rPr>
          <w:sz w:val="22"/>
        </w:rPr>
        <w:tab/>
        <w:t>Chúa Jêsus Phán, “Ai đã rờ đến Ta?” Và Ngài tìm thấy bà trong thính giả, Ngài Phán, “Đức tin ngươi đã cứu ngươi.” Bảo bà bị bệnh gì.</w:t>
      </w:r>
    </w:p>
    <w:p>
      <w:pPr>
        <w:pStyle w:val="Normal"/>
        <w:spacing w:before="0" w:after="60"/>
        <w:jc w:val="both"/>
        <w:rPr/>
      </w:pPr>
      <w:r>
        <w:rPr>
          <w:sz w:val="22"/>
        </w:rPr>
        <w:tab/>
        <w:t>Nhưng lính La-mã đã lấy một miếng giẻ quấn quanh đầu Ngài và lấy gậy đánh Ngài, đã nói, “Hãy nói cho chúng ta biết ai đánh ngươi; Thì chúng ta sẽ tin.” Họ không bao giờ có được phần thưởng, họ có lẽ đang đau đớn tối nay. Còn người đàn bà đó được phước tối nay.</w:t>
      </w:r>
    </w:p>
    <w:p>
      <w:pPr>
        <w:pStyle w:val="Normal"/>
        <w:spacing w:before="0" w:after="60"/>
        <w:jc w:val="both"/>
        <w:rPr/>
      </w:pPr>
      <w:r>
        <w:rPr>
          <w:sz w:val="22"/>
          <w:vertAlign w:val="superscript"/>
        </w:rPr>
        <w:t>E-54</w:t>
      </w:r>
      <w:r>
        <w:rPr>
          <w:sz w:val="22"/>
        </w:rPr>
        <w:tab/>
        <w:t>Chúng ta cũng phải chịu đựng những thử thách, thưa chị. Tôi không có biết chị là ai, chị làm gì, chị ở đâu đến, không biết gì về chị, chị chỉ là một người đàn bà đang đứng đó.</w:t>
      </w:r>
    </w:p>
    <w:p>
      <w:pPr>
        <w:pStyle w:val="Normal"/>
        <w:spacing w:before="0" w:after="60"/>
        <w:jc w:val="both"/>
        <w:rPr>
          <w:sz w:val="22"/>
        </w:rPr>
      </w:pPr>
      <w:r>
        <w:rPr>
          <w:sz w:val="22"/>
        </w:rPr>
        <w:tab/>
        <w:t>Bây giờ thính giả, hãy kỉnh kiền. Tôi đang cố gắng chờ đợi Điều gì đó, anh chị em biết đấy, và đó là Thiên sứ ấy trên bức hình. Tôi là một con người giống như anh chị em. Chỉ thế thôi. Nhưng nếu Đức Thánh Linh (Anh em thấy chúng tôi cả hai ở đây, không ở dưới lời thề, bởi vì chúng ta không tin vào việc thề, nhưng với quyển Kinh thánh đang nằm đây, Đức Chúa Trời Đấng Phán xét của chúng ta: Chúng ta chưa bao giờ gặp nhau trong đời.), nếu Đức Thánh Linh sẽ hành động tối nay, giống như đã làm ở Sa-ma-ri lúc đó, Bao nhiêu anh chị em sẽ có đức tin nơi Đức Chúa Trời, và tin Ngài bằng cả tấm lòng? Bây giờ, hãy kỉnh kiền và cầu nguyện.</w:t>
      </w:r>
    </w:p>
    <w:p>
      <w:pPr>
        <w:pStyle w:val="Normal"/>
        <w:spacing w:before="0" w:after="60"/>
        <w:jc w:val="both"/>
        <w:rPr>
          <w:i/>
          <w:i/>
          <w:sz w:val="22"/>
        </w:rPr>
      </w:pPr>
      <w:r>
        <w:rPr>
          <w:sz w:val="22"/>
        </w:rPr>
        <w:tab/>
        <w:t xml:space="preserve">Xin chị đổi bài </w:t>
      </w:r>
      <w:r>
        <w:rPr>
          <w:i/>
          <w:sz w:val="22"/>
        </w:rPr>
        <w:t>“Chỉ Tin Mà Thôi.”</w:t>
      </w:r>
    </w:p>
    <w:p>
      <w:pPr>
        <w:pStyle w:val="Normal"/>
        <w:spacing w:before="0" w:after="60"/>
        <w:jc w:val="both"/>
        <w:rPr/>
      </w:pPr>
      <w:r>
        <w:rPr>
          <w:sz w:val="22"/>
          <w:vertAlign w:val="superscript"/>
        </w:rPr>
        <w:t>E-55</w:t>
      </w:r>
      <w:r>
        <w:rPr>
          <w:sz w:val="22"/>
        </w:rPr>
        <w:tab/>
        <w:t>Nếu thính giả vẫn có thể nghe tôi, người đàn bà này đang chịu đau khổ vì bệnh dạ dày. Đúng thế.</w:t>
      </w:r>
    </w:p>
    <w:p>
      <w:pPr>
        <w:pStyle w:val="Normal"/>
        <w:spacing w:before="0" w:after="60"/>
        <w:jc w:val="both"/>
        <w:rPr/>
      </w:pPr>
      <w:r>
        <w:rPr>
          <w:sz w:val="22"/>
        </w:rPr>
        <w:tab/>
        <w:t>Nào, nếu đúng, hãy giơ tay lên. Chị tin không?</w:t>
      </w:r>
    </w:p>
    <w:p>
      <w:pPr>
        <w:pStyle w:val="Normal"/>
        <w:spacing w:before="0" w:after="60"/>
        <w:jc w:val="both"/>
        <w:rPr/>
      </w:pPr>
      <w:r>
        <w:rPr>
          <w:sz w:val="22"/>
        </w:rPr>
        <w:tab/>
        <w:t>Bây giờ, quí vị nói, “Anh có thể đoán điều đó, Anh Branham à.”</w:t>
      </w:r>
    </w:p>
    <w:p>
      <w:pPr>
        <w:pStyle w:val="Normal"/>
        <w:spacing w:before="0" w:after="60"/>
        <w:jc w:val="both"/>
        <w:rPr/>
      </w:pPr>
      <w:r>
        <w:rPr>
          <w:sz w:val="22"/>
        </w:rPr>
        <w:tab/>
        <w:t>Không phải là đoán. Vậy thì, tôi có thể cầu nguyện cho chị ấy, và quay đi, giống như tôi thường làm, nhưng nếu anh chị em muốn thấy... Nếu Đức Thánh Linh... Anh chị em cầu nguyện, và nếu Đức Thánh Linh sẽ làm như Ngài đã làm, tôi sẽ nói nhiều hơn với người đàn bà này, với sự kết nối này. Đó là gì? Chị ấy có đức tin. Chị ấy là một Cơ-đốc nhân. Tại sao tôi nói chị ấy là Cơ-đốc nhân giờ này? Bởi vì tôi cảm thấy rằng chị... đức tin của chị, giống như Ngài đã làm, Phán, “Hỡi Y-sơ-ra-ên kia, trong người chẳng có điều chi dối trá.”</w:t>
      </w:r>
    </w:p>
    <w:p>
      <w:pPr>
        <w:pStyle w:val="Normal"/>
        <w:spacing w:before="0" w:after="60"/>
        <w:jc w:val="both"/>
        <w:rPr>
          <w:sz w:val="22"/>
        </w:rPr>
      </w:pPr>
      <w:r>
        <w:rPr>
          <w:sz w:val="22"/>
        </w:rPr>
        <w:tab/>
        <w:t>Bây giờ, xin Chúa ban cho điều đó. Giờ này, tôi không biết tôi đã nói gì với chị cách đây một lát, không phải tôi đã nói điều đó, nhưng nó đã từng có, là đúng. Đúng thế, phải không? Vậy nếu Chúa sẽ ban cho điều đó, lời cầu nguyện của tôi là chân thành với chị.</w:t>
      </w:r>
    </w:p>
    <w:p>
      <w:pPr>
        <w:pStyle w:val="Normal"/>
        <w:spacing w:before="0" w:after="60"/>
        <w:jc w:val="both"/>
        <w:rPr>
          <w:sz w:val="22"/>
        </w:rPr>
      </w:pPr>
      <w:r>
        <w:rPr>
          <w:sz w:val="22"/>
        </w:rPr>
        <w:tab/>
        <w:t>Và tôi, vâng, tôi thấy người đàn bà rời khỏi bàn ăn, hay đẩy lùi thức ăn. Đó phải... Chị ấy ở trong tình trạng loét dạ dày. Chị ấy cũng bị viêm khớp. Tôi thấy chị đến nhà một buổi sáng sớm, thật sớm, trước khi chị thay đổi y phục ban đêm, và chị nắm giữ cái gì đó. Chị di chuyển thật yên lặng. Đúng thế Người đàn bà ấy cũng, tôi thấy chị ôm ngực, và đó là bệnh tim gây ra tình trạng bất an.</w:t>
      </w:r>
    </w:p>
    <w:p>
      <w:pPr>
        <w:pStyle w:val="Normal"/>
        <w:spacing w:before="0" w:after="60"/>
        <w:jc w:val="both"/>
        <w:rPr/>
      </w:pPr>
      <w:r>
        <w:rPr>
          <w:sz w:val="22"/>
        </w:rPr>
        <w:tab/>
        <w:t>Điều đó có thật. Chị tin không? Những việc ấy có đúng không, chị ơi? Hãy giơ tay lên nếu đúng. Đức Chúa Trời biết, tôi không biết.</w:t>
      </w:r>
    </w:p>
    <w:p>
      <w:pPr>
        <w:pStyle w:val="Normal"/>
        <w:spacing w:before="0" w:after="60"/>
        <w:jc w:val="both"/>
        <w:rPr>
          <w:sz w:val="22"/>
        </w:rPr>
      </w:pPr>
      <w:r>
        <w:rPr>
          <w:sz w:val="22"/>
        </w:rPr>
        <w:tab/>
        <w:t>Chị không phải ở thành phố này, chị ở thành phố khác đến. Tôi tin chị đến từ Georgia; Nó được gọi là Calhoun, Georgia. Tên chị, tên chị là Ethell; Họ chị là Porch. Chị có một khăn tay trong bàn tay chị, và điều đó vì đứa con trai nhỏ: Một bé trai mà chị đang cầu nguyện cho, ở trong tình trạng suy nhược thần kinh, tuy nhiên điều chị muốn tôi cầu nguyện cho nó, là vì nó sẽ không học hành, nó không thể học hành, dường như không thể học hành.</w:t>
      </w:r>
    </w:p>
    <w:p>
      <w:pPr>
        <w:pStyle w:val="Normal"/>
        <w:spacing w:before="0" w:after="60"/>
        <w:jc w:val="both"/>
        <w:rPr>
          <w:sz w:val="22"/>
        </w:rPr>
      </w:pPr>
      <w:r>
        <w:rPr>
          <w:sz w:val="22"/>
        </w:rPr>
        <w:tab/>
        <w:t>Vậy thì, những điều đó là đúng. Nếu đúng thế, hãy giơ tay lên. Chị đã nhận được điều chị cầu xin. Những giọt nước mắt mà chị lau bằng chiếc khăn tay ấy, hãy đặt trên đứa trẻ, vì LỜI CHÚA PHÁN NHƯ VẬY, nó sẽ được lành. Hãy đến ngay đây. Ừm. Xin Chúa ban phước cho chị giờ này. Hãy đi, và xin Chúa ở cùng chị. Chị tin Chúa Jêsus bằng cả tấm lòng chứ?</w:t>
      </w:r>
    </w:p>
    <w:p>
      <w:pPr>
        <w:pStyle w:val="Normal"/>
        <w:spacing w:before="0" w:after="60"/>
        <w:jc w:val="both"/>
        <w:rPr>
          <w:sz w:val="22"/>
        </w:rPr>
      </w:pPr>
      <w:r>
        <w:rPr>
          <w:sz w:val="22"/>
          <w:vertAlign w:val="superscript"/>
        </w:rPr>
        <w:t>E-56</w:t>
      </w:r>
      <w:r>
        <w:rPr>
          <w:sz w:val="22"/>
        </w:rPr>
        <w:tab/>
        <w:t>Lạy Chúa, con cầu nguyện cho những khăn tay này; Trong khi Thánh Linh Ngài ở đây, Chúa ơi, xin ban ra quyền năng vĩ đại của Ngài cho những khăn tay này: Cho người mẹ bị mù; Cho đứa bé đang nằm ở đó bị đau tối nay. Con cầu xin Ngài sẽ chữa lành cho từng người đó, trong Danh Đức Chúa Jêsus Christ.</w:t>
      </w:r>
    </w:p>
    <w:p>
      <w:pPr>
        <w:pStyle w:val="Normal"/>
        <w:spacing w:before="0" w:after="60"/>
        <w:jc w:val="both"/>
        <w:rPr>
          <w:sz w:val="22"/>
        </w:rPr>
      </w:pPr>
      <w:r>
        <w:rPr>
          <w:sz w:val="22"/>
          <w:vertAlign w:val="superscript"/>
        </w:rPr>
        <w:t>E-57</w:t>
      </w:r>
      <w:r>
        <w:rPr>
          <w:sz w:val="22"/>
        </w:rPr>
        <w:tab/>
        <w:t>Tôi cho rằng chúng ta là người lạ với nhau, thưa ông. Đây là lần gặp gỡ đầu tiên của chúng ta phải không? Đúng vậy. Ồ, Chúa là Đức Chúa Trời biết cả hai chúng ta. Và nếu Đức Chúa Trời là Đức Chúa Trời, Đấng đã khiến Con Ngài là Chúa Jêsus sống lại và Phán, “Ta là Gốc Nho, các ngươi là nhánh.”, nhánh sẽ sanh ra loại Sự sống giống như đã có trong Gốc nho. Nếu Chúa Jêsus đã làm những việc này khi Ngài là Gốc nho, và chúng ta là nhánh; Nhánh sẽ sanh ra thứ trái giống như của Gốc nho. Nếu Ngài bảo tôi ông ở đây vì điều gì, ông sẽ tin hết lòng rằng ông sẽ nhận được nó chứ? Ông sẽ bị mù; Chính là đôi mắt của ông, ông muốn được cầu nguyện cho. Không chỉ thế thôi, mà còn bị viêm khớp. Đó là LỜI CHÚA PHÁN NHƯ VẬY.</w:t>
      </w:r>
    </w:p>
    <w:p>
      <w:pPr>
        <w:pStyle w:val="Normal"/>
        <w:spacing w:before="0" w:after="60"/>
        <w:jc w:val="both"/>
        <w:rPr>
          <w:sz w:val="22"/>
        </w:rPr>
      </w:pPr>
      <w:r>
        <w:rPr>
          <w:sz w:val="22"/>
        </w:rPr>
        <w:tab/>
        <w:t>Ông ở thành phố này. Ông tin rằng d có thể... nói cho tôi biết ông là ai chứ? Người ta gọi ông là “Woody.” Họ của ông là Kenneth. Ông sống ở 2321 Đường số 7. Hãy tiếp tục đi, Đức Chúa Jêsus Christ chữa lành ông. Nếu ông có thể tin, mọi sự đều có thể được.</w:t>
      </w:r>
    </w:p>
    <w:p>
      <w:pPr>
        <w:pStyle w:val="Normal"/>
        <w:spacing w:before="0" w:after="60"/>
        <w:jc w:val="both"/>
        <w:rPr>
          <w:sz w:val="22"/>
        </w:rPr>
      </w:pPr>
      <w:r>
        <w:rPr>
          <w:sz w:val="22"/>
        </w:rPr>
        <w:tab/>
        <w:t>Ông đang cầu nguyện ở ngoài đó phải không? Tôi yêu cầu anh chị em giờ này, trong Danh Đức Chúa Jêsus, hãy yên lặng; Nhìn lên Đấng Christ và cầu nguyện. Kinh thánh dạy, “Ngài là Thầy Tế lễ thượng phẩm có thể cảm thương sự yếu đuối của chúng ta.” Anh chị em biết đó là Kinh thánh không? Người đàn bà đó đã làm thế nào? Bà đã rờ đến viền áo Ngài, và Ngài quay lại, bảo cho bà bệnh của bà là gì, và bà được chữa lành. Chị tin Ngài có thể làm giống như vậy không? Làm sao chị biết điều đó nếu chị rờ đến Ngài, nếu Ngài không trả lời? Ngài không có nói ngoài tiếng nói của tôi và của anh chị em; Ngài không có tai để nghe và mắt để thấy: Ngài dùng mắt tôi và mắt của anh chị em. Chúng ta là -- các nhánh của Ngài. Anh chị em cầu nguyện.</w:t>
      </w:r>
    </w:p>
    <w:p>
      <w:pPr>
        <w:pStyle w:val="Normal"/>
        <w:spacing w:before="0" w:after="60"/>
        <w:jc w:val="both"/>
        <w:rPr>
          <w:sz w:val="22"/>
        </w:rPr>
      </w:pPr>
      <w:r>
        <w:rPr>
          <w:sz w:val="22"/>
          <w:vertAlign w:val="superscript"/>
        </w:rPr>
        <w:t>E-58</w:t>
      </w:r>
      <w:r>
        <w:rPr>
          <w:sz w:val="22"/>
        </w:rPr>
        <w:tab/>
        <w:t>Tôi đang nhìn thấy một cảnh: Một cô bé mắt hướng lên Trời. Cháu yêu quí, Chúa Jêsus nghe lời cầu nguyện của cháu. Cháu tin Ngài có thể chữa lành cháu đang ngồi ở đó không? Ngài sẽ lấy cái bướu đó ra khỏi dưới cánh tay cháu, nếu cháu tin. Chỉ có đức tin nơi Đức Chúa Trời giờ này, và nó sẽ hết.</w:t>
      </w:r>
    </w:p>
    <w:p>
      <w:pPr>
        <w:pStyle w:val="Normal"/>
        <w:spacing w:before="0" w:after="60"/>
        <w:jc w:val="both"/>
        <w:rPr/>
      </w:pPr>
      <w:r>
        <w:rPr>
          <w:sz w:val="22"/>
        </w:rPr>
        <w:tab/>
        <w:t xml:space="preserve">Anh chị em cũng tin điều đó chứ? Nếu tin, hãy giơ tay lên. Được rồi. </w:t>
      </w:r>
    </w:p>
    <w:p>
      <w:pPr>
        <w:pStyle w:val="Normal"/>
        <w:spacing w:before="0" w:after="60"/>
        <w:jc w:val="both"/>
        <w:rPr>
          <w:sz w:val="22"/>
        </w:rPr>
      </w:pPr>
      <w:r>
        <w:rPr>
          <w:sz w:val="22"/>
        </w:rPr>
        <w:tab/>
        <w:t>Bây giờ, anh tin hết lòng chứ? Tôi là người lạ với anh. Đức Chúa Trời biết anh, tôi không biết, nhưng Ngài chắc chắn biết anh có điều gì không ổn, Ngài biết bệnh của anh. Nếu Đức Chúa Trời bày tỏ điều đó cho tôi, anh sẽ biết ơn và tin Ngài chứ? Anh là quan tòa, cho dù điều đó đúng hay không. Đây là buổi gặp gỡ đầu tiên của chúng ta. Nhưng tôi không đứng đây một mình: Thiên sứ của Chúa, Đấng đã hứa, trong Kinh thánh Ngài (nếu Đức Chúa Trời giữ một Lời hứa, thì Ngài giữ hết mọi Lời hứa.) Ngài không thể sai, Ngài là Đức Chúa Trời. Anh đang đau bệnh ở ruột. Anh không đi Bác sĩ, nhưng tôi sẽ nói cho anh biết anh bệnh gì: Một khối u trong ruột. Anh có sự nghi ngờ về điều đó, và đó là sự thật. Anh đang tin cậy Đức Chúa Trời chữa lành anh. Đây là một ước muốn trong lòng của anh: Anh muốn phép báp-têm bằng Đức Thánh Linh. Anh không ở thành phố này, anh từ thành phố khác đến, tuy nhiên ở Tennessee, đó là Pikesville, Tennessee. Hãy trở về, và nhận lãnh Đức Thánh Linh, và được chữa lành trong Danh Đức Chúa Jêsus Christ.</w:t>
      </w:r>
    </w:p>
    <w:p>
      <w:pPr>
        <w:pStyle w:val="Normal"/>
        <w:spacing w:before="0" w:after="60"/>
        <w:jc w:val="both"/>
        <w:rPr>
          <w:sz w:val="22"/>
        </w:rPr>
      </w:pPr>
      <w:r>
        <w:rPr>
          <w:sz w:val="22"/>
          <w:vertAlign w:val="superscript"/>
        </w:rPr>
        <w:t>E-59</w:t>
      </w:r>
      <w:r>
        <w:rPr>
          <w:sz w:val="22"/>
        </w:rPr>
        <w:tab/>
        <w:t>Chào ông. Tôi là người lạ với ông. Điều gì đó kỳ lạ về ông, thưa ông. Đây có phải là lần đầu tiên chúng ta gặp nhau không? Ông bị phủ bóng của sự chết: Ung thư dạ dày. Ông không ở thành phố này; Ông ở một nơi nhỏ gọi là, giống như Crab Orchard, Tennessee. Đây là bóng tối: Ông không phải là một Cơ-đốc nhân; Ông là tội nhân. Ông tin Đấng Christ làm Đấng Cứu Rỗi của mình giờ này không? Hãy giơ tay lên với Ngài, và nói với Ngài rằng ông tin nhận Ngài. Sau đó, trong Danh Đức Chúa Jêsus Christ, tôi định tội bệnh ung thư đến chết. Hãy đi, tin giờ này, và chịu phép báp-têm trong Danh Đức Chúa. Đúng thế. Hãy có đức tin. Đừng đi vào hàng người xin cầu nguyện chữa lành nếu ông không muốn tội lỗi mình bị gọi ra, trừ phi ông thú nhận chúng. Một số quí vị Mục sư Truyền đạo đến với người đàn ông đó, nhanh chóng: Bóng tối đã rời khỏi ông.</w:t>
      </w:r>
    </w:p>
    <w:p>
      <w:pPr>
        <w:pStyle w:val="Normal"/>
        <w:spacing w:before="0" w:after="60"/>
        <w:jc w:val="both"/>
        <w:rPr/>
      </w:pPr>
      <w:r>
        <w:rPr>
          <w:sz w:val="22"/>
          <w:vertAlign w:val="superscript"/>
        </w:rPr>
        <w:t>E-60</w:t>
      </w:r>
      <w:r>
        <w:rPr>
          <w:sz w:val="22"/>
        </w:rPr>
        <w:tab/>
        <w:t>Chúng ta là người lạ với nhau, thưa ông. Tôi cho rằng chúng ta là người lạ. Ông là người lạ với tôi. Ông đang đứng ở đây vì người nào khác, vì tôi thấy một người say, mà không phải là ông, đó anh rể của ông. Ừm. Hiểu không?</w:t>
      </w:r>
    </w:p>
    <w:p>
      <w:pPr>
        <w:pStyle w:val="Normal"/>
        <w:spacing w:before="0" w:after="60"/>
        <w:jc w:val="both"/>
        <w:rPr>
          <w:sz w:val="22"/>
        </w:rPr>
      </w:pPr>
      <w:r>
        <w:rPr>
          <w:sz w:val="22"/>
        </w:rPr>
        <w:tab/>
        <w:t>Hãy đi và tin. Tôi tin ông ấy sẽ đến với Đấng Christ. A-men! Ông tin không?</w:t>
      </w:r>
    </w:p>
    <w:p>
      <w:pPr>
        <w:pStyle w:val="Normal"/>
        <w:spacing w:before="0" w:after="60"/>
        <w:jc w:val="both"/>
        <w:rPr>
          <w:sz w:val="22"/>
        </w:rPr>
      </w:pPr>
      <w:r>
        <w:rPr>
          <w:sz w:val="22"/>
        </w:rPr>
        <w:tab/>
        <w:t xml:space="preserve">Còn ông đang ngồi ở đây cầu nguyện về điều gì? Con người chắc nịch đang ngồi cuối dãy ghế. Ông tin những việc mà ông thấy, đến từ Đấng Christ chứ, thưa ông? Nếu Đức Chúa Trời nói cho tôi biết ông đang ngồi đó vì điều gì, cách tôi 15 thước... Ông đã chạm được Điều gì đó, vì có Ánh sáng ở trên ông. Ánh sáng đó là Trụ Lửa đã dẫn dắt dân Y-sơ-ra-ên qua đồng vắng. Bức tranh của nó ở phía sau đó. Nó ở Washington, DC. Cơ quan Tình báo Trung ương đã xét nghiệm nó, và nói, “Nó là Linh Vật duy nhất, từng được chụp hình.” Đức tin của ông đã mang Nó đến với ông. Bệnh dạ dày của ông và bệnh tim. Không phải là bệnh tim; bệnh dạ dày. Khi ông nằm xuống, ông bị căng thẳng và rối loạn. Ông có điều gì đó trong tâm trí, ông lo lắng về điều đó: Ông muốn làm Thầy giảng và ông sợ, bởi vì học vấn của ông. Hãy quên điều đó đi và giảng Lời. A-men! </w:t>
      </w:r>
    </w:p>
    <w:p>
      <w:pPr>
        <w:pStyle w:val="Normal"/>
        <w:spacing w:before="0" w:after="60"/>
        <w:jc w:val="both"/>
        <w:rPr>
          <w:sz w:val="22"/>
        </w:rPr>
      </w:pPr>
      <w:r>
        <w:rPr>
          <w:sz w:val="22"/>
          <w:vertAlign w:val="superscript"/>
        </w:rPr>
        <w:t>E-61</w:t>
      </w:r>
      <w:r>
        <w:rPr>
          <w:sz w:val="22"/>
        </w:rPr>
        <w:tab/>
        <w:t>Chị tin hết lòng chứ, chị ơi? Tôi không biết chị, chưa hề gặp chị theo như tôi biết, nhưng Đức Chúa Trời biết chị. Hãy nhìn và sống, không phải tôi: Nhìn lên đồi Sọ, nơi chị đã được lành. Mọi ơn phước cứu chuộc đã xong rồi. Chị đã được chữa lành cách đây 1.900 năm; Điều đó sẽ không bao giờ có ích cho chị cho tới khi chị tin nhận nó.</w:t>
      </w:r>
    </w:p>
    <w:p>
      <w:pPr>
        <w:pStyle w:val="Normal"/>
        <w:spacing w:before="0" w:after="60"/>
        <w:jc w:val="both"/>
        <w:rPr/>
      </w:pPr>
      <w:r>
        <w:rPr>
          <w:sz w:val="22"/>
        </w:rPr>
        <w:tab/>
        <w:t>Chào cô, đang ngồi đó, đã giơ tay lên vừa rồi, cô muốn tôi cầu nguyện cho cô không? Vâng, mời cô giơ tay lên. Nếu Đức Chúa Trời sẽ nói cho tôi biết cô có điều gì không ổn, và cô muốn tôi cầu nguyện cho cô về điều gì, cô sẽ tin Ngài chứ? Cô muốn cầu nguyện cho đôi mắt của cô. Nếu đúng thế, hãy vẫy tay. Ồ, cô đã nhận được điều đó giờ này. Cô có thể đi về nhà và được khỏe mạnh. Nếu cô tin. Chị ngồi phía sau cô ấy, đã giơ tay lên, chị muốn Đức Chúa Trời làm điều gì đó cho chị chăng? Chị tin tôi là đầy tớ của Đức Chúa Trời không? Chị tin không? Được rồi. Nếu chị tin, chị có thể khỏi bệnh tim đó và được khỏe mạnh. Chị tin điều đó không?</w:t>
      </w:r>
    </w:p>
    <w:p>
      <w:pPr>
        <w:pStyle w:val="Normal"/>
        <w:spacing w:before="0" w:after="60"/>
        <w:jc w:val="both"/>
        <w:rPr/>
      </w:pPr>
      <w:r>
        <w:rPr>
          <w:sz w:val="22"/>
        </w:rPr>
        <w:tab/>
        <w:t>Qúi bà ngồi ngay kế bên đó, đang cầu nguyện, tin hết lòng: Cầu nguyện cho con trai bà, và con trai bà là người say rượu, nghiện rượu. Đó là LỜI CHÚA PHÁN NHƯ VẬY. Đừng khóc, mẹ ơi, tôi tin cậu ấy sẽ đến và được cứu.</w:t>
      </w:r>
    </w:p>
    <w:p>
      <w:pPr>
        <w:pStyle w:val="Normal"/>
        <w:spacing w:before="0" w:after="60"/>
        <w:jc w:val="both"/>
        <w:rPr>
          <w:sz w:val="22"/>
        </w:rPr>
      </w:pPr>
      <w:r>
        <w:rPr>
          <w:sz w:val="22"/>
          <w:vertAlign w:val="superscript"/>
        </w:rPr>
        <w:t>E-62</w:t>
      </w:r>
      <w:r>
        <w:rPr>
          <w:sz w:val="22"/>
        </w:rPr>
        <w:tab/>
        <w:t>Chị nghĩ gì, với bàn tay đặt trên ngực, ngồi ngay kế bên chị ấy ở đó? Chị tin Đức Chúa Trời sẽ chữa lành chị không? Chị bị đau bao tử. Không phải sao? Được rồi, nếu chị tin, chị có thể được chữa lành. Chị tin nhận điều đó không?</w:t>
      </w:r>
    </w:p>
    <w:p>
      <w:pPr>
        <w:pStyle w:val="Normal"/>
        <w:spacing w:before="0" w:after="60"/>
        <w:jc w:val="both"/>
        <w:rPr/>
      </w:pPr>
      <w:r>
        <w:rPr>
          <w:sz w:val="22"/>
        </w:rPr>
        <w:tab/>
        <w:t>Còn chị gục đầu kế bên chị ấy thế nào? Chị bị đau lưng. Phải không? Nếu đúng thế, hãy giơ tay lên. Chị có thể cũng được chữa lành, nếu chị tin điều đó.</w:t>
      </w:r>
    </w:p>
    <w:p>
      <w:pPr>
        <w:pStyle w:val="Normal"/>
        <w:spacing w:before="0" w:after="60"/>
        <w:jc w:val="both"/>
        <w:rPr/>
      </w:pPr>
      <w:r>
        <w:rPr>
          <w:sz w:val="22"/>
        </w:rPr>
        <w:tab/>
        <w:t>Tôi thách đức tin của chị. Hãy nhìn và sống, tin điều đó. Những người kia ở ngoài đó không có thẻ cầu nguyện, không có gì khác, cứ ngồi đó. Ngài là Thầy Tế lễ Tối cao.</w:t>
      </w:r>
    </w:p>
    <w:p>
      <w:pPr>
        <w:pStyle w:val="Normal"/>
        <w:spacing w:before="0" w:after="60"/>
        <w:jc w:val="both"/>
        <w:rPr/>
      </w:pPr>
      <w:r>
        <w:rPr>
          <w:sz w:val="22"/>
        </w:rPr>
        <w:tab/>
        <w:t>Chờ một lát. Chúng ta là người lạ với nhau phải không? Đây là lần đầu tiên chúng ta gặp nhau? Nếu Đức Chúa Trời bày tỏ cho tôi chị ở đây vì điều gì, chị sẽ tin nhận điều đó chứ? Chị bị bệnh tim. Đúng thế. Không phải là căng thẳng, đó là bệnh tim. Đó là lý do cái bóng ấy ở đó. Chị tin tôi là đầy tớ của Ngài không? Kinh thánh nói gì? Chị tin tôi là một - một người tin không? Kinh thánh nói, “</w:t>
      </w:r>
      <w:r>
        <w:rPr>
          <w:b/>
          <w:sz w:val="22"/>
        </w:rPr>
        <w:t>Vậy những kẻ tin sẽ được các dấu lạ nầy: Hễ đặt tay trên kẻ đau, thì kẻ đau sẽ lành</w:t>
      </w:r>
      <w:r>
        <w:rPr>
          <w:sz w:val="22"/>
        </w:rPr>
        <w:t>.” Đúng thế. Nếu Đức Chúa Trời sẽ bày tỏ cho tôi điều gì khác trong tâm trí chị đang cầu nguyện cho: Đó là 2 đứa con trai; Chúng bị bệnh về da. Đúng thế. Chị không ở thành phố này: Chị ở Knoxville, Tennessee. Hãy đi về và vui vẻ. Cảm ơn Chúa nhân lành vì sự nhân từ của Ngài đối với chị, và thương xót chị.</w:t>
      </w:r>
    </w:p>
    <w:p>
      <w:pPr>
        <w:pStyle w:val="Normal"/>
        <w:spacing w:before="0" w:after="60"/>
        <w:jc w:val="both"/>
        <w:rPr>
          <w:sz w:val="22"/>
        </w:rPr>
      </w:pPr>
      <w:r>
        <w:rPr>
          <w:sz w:val="22"/>
          <w:vertAlign w:val="superscript"/>
        </w:rPr>
        <w:t>E-63</w:t>
      </w:r>
      <w:r>
        <w:rPr>
          <w:sz w:val="22"/>
        </w:rPr>
        <w:tab/>
        <w:t>Không cần căng thẳng bất an. Chị đã bị như thế suốt đời. Mời chị tin nhận Đấng Christ giờ này. Ngài là Đấng làm yên lặng biển đầy bão tố dữ dội, có thể làm cho những dây thần kinh đó ổn định. Chị tin điều đó không? Thế thì cứ đi đường và vui mừng, và nói, “Cảm ơn Chúa vì chữa lành tôi.” Và tin điều đó hết lòng. Hãy đi ăn tối, quên bệnh đau bao tử đi và được chữa lành. Đức Chúa Jêsus Christ sẽ cũng sẽ chữa lành chị về những việc khác. Xin Chúa ban phước cho chị.</w:t>
      </w:r>
    </w:p>
    <w:p>
      <w:pPr>
        <w:pStyle w:val="Normal"/>
        <w:spacing w:before="0" w:after="60"/>
        <w:jc w:val="both"/>
        <w:rPr/>
      </w:pPr>
      <w:r>
        <w:rPr>
          <w:sz w:val="22"/>
        </w:rPr>
        <w:tab/>
        <w:t xml:space="preserve">Chúng ta hãy nói, “Ngợi khen Chúa!” [Hội chúng nói, “Ngợi khen Chúa!” - Bt] </w:t>
      </w:r>
    </w:p>
    <w:p>
      <w:pPr>
        <w:pStyle w:val="Normal"/>
        <w:spacing w:before="0" w:after="60"/>
        <w:jc w:val="both"/>
        <w:rPr/>
      </w:pPr>
      <w:r>
        <w:rPr>
          <w:sz w:val="22"/>
        </w:rPr>
        <w:tab/>
        <w:t>Bệnh đau lưng của chị đã hết khi chị đứng trong hàng người đó. Cứ đi, rời khỏi bục, nói, “Cảm ơn Chúa.” Và những sự đau ốm đang quấy rầy chị cũng sẽ lìa khỏi chị, nếu chị chỉ tin hết lòng. [Chị ấy nói, “Cảm ơn Anh.” - Bt] A-men! Xin Chúa ban phước cho chị. Chị - chị hoàn toàn được hoan nghênh,chị ơi.</w:t>
      </w:r>
    </w:p>
    <w:p>
      <w:pPr>
        <w:pStyle w:val="Normal"/>
        <w:spacing w:before="0" w:after="60"/>
        <w:jc w:val="both"/>
        <w:rPr>
          <w:sz w:val="22"/>
        </w:rPr>
      </w:pPr>
      <w:r>
        <w:rPr>
          <w:sz w:val="22"/>
          <w:vertAlign w:val="superscript"/>
        </w:rPr>
        <w:t>E-64</w:t>
      </w:r>
      <w:r>
        <w:rPr>
          <w:sz w:val="22"/>
        </w:rPr>
        <w:tab/>
        <w:t>Bao nhiêu anh chị em muốn tin, ở ngoài trong vòng thính giả? Anh chị em tin rằng Đức Chúa Jêsus Christ là Con Đức Chúa Trời đã sống lại từ kẻ chết không? Ngài ở đây giờ này không? Ồ, đáng ngợi khen Danh Ngài. Tại sao anh chị em không thể hiểu rằng sự Hiện diện của Ngài ở đây vì mọi người?</w:t>
      </w:r>
    </w:p>
    <w:p>
      <w:pPr>
        <w:pStyle w:val="Normal"/>
        <w:spacing w:before="0" w:after="60"/>
        <w:jc w:val="both"/>
        <w:rPr/>
      </w:pPr>
      <w:r>
        <w:rPr>
          <w:sz w:val="22"/>
        </w:rPr>
        <w:tab/>
        <w:t>Chị ở đó, có bệnh phụ nữ, đang ngồi ngay dưới đó, chị tin hết lòng không? Thế thì, nó đã chấm dứt; Chị có thể về nhà và được khỏe mạnh.</w:t>
      </w:r>
    </w:p>
    <w:p>
      <w:pPr>
        <w:pStyle w:val="Normal"/>
        <w:spacing w:before="0" w:after="60"/>
        <w:jc w:val="both"/>
        <w:rPr/>
      </w:pPr>
      <w:r>
        <w:rPr>
          <w:sz w:val="22"/>
        </w:rPr>
        <w:tab/>
        <w:t>Tôi thách anh chị em nhìn lên Đấng Christ và tin. Anh chị em làm điều đó bằng cả tấm lòng không? Hãy đặt tay trên nhau, đặt tay của anh chị em lên nhau. Kinh thánh nói, “Vậy những kẻ tin sẽ được các dấu lạ nầy.” Hãy giơ tay lên với Đức Chúa Trời, rằng anh chị em là người tin. Những người này, ở trong hàng ở đây, hãy đặt tay trên nhau. Chị là người tin giờ này, hãy đặt tay trên người bên cạnh, cầu nguyện cho người bên cạnh; Hãy đặt tay trên người bên cạnh, và cầu nguyện cho người đó.</w:t>
      </w:r>
    </w:p>
    <w:p>
      <w:pPr>
        <w:pStyle w:val="Normal"/>
        <w:spacing w:before="0" w:after="60"/>
        <w:jc w:val="both"/>
        <w:rPr>
          <w:sz w:val="22"/>
        </w:rPr>
      </w:pPr>
      <w:r>
        <w:rPr>
          <w:sz w:val="22"/>
        </w:rPr>
        <w:tab/>
        <w:t>Ôi Chúa ơi, trong Danh Đức Chúa Jêsus, Con Yêu dấu Ngài, con cầu nguyện để Ngài sẽ chữa lành mọi người ở đây trong sự Hiện diện Thiêng liêng. Xin nhậm lời, Chúa ôi. Chúng con cầu xin để ma quỉ và mọi quyền lực của ma quỉ lìa khỏi những người này, trong Danh Đức Chúa Jêsus Christ.</w:t>
      </w:r>
    </w:p>
    <w:p>
      <w:pPr>
        <w:pStyle w:val="Normal"/>
        <w:jc w:val="both"/>
        <w:rPr>
          <w:sz w:val="22"/>
        </w:rPr>
      </w:pPr>
      <w:r>
        <w:rPr>
          <w:sz w:val="22"/>
        </w:rPr>
        <w:tab/>
        <w:t>Tất cả những người tin được chữa lành và nhận lãnh sự chữa lành của mình, hãy đứng lên tại chỗ. Tôi không quan tâm các bạn có điều gì không ổn. Hãy đứng lên và tin điều đó. Tôi thông báo anh chị em được khỏe mạnh, được lành, bởi quyền năng của Đức Chúa Trời Toàn năng, trong Danh Đức Chúa Jêsus.</w:t>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tabs>
          <w:tab w:val="clear" w:pos="567"/>
          <w:tab w:val="left" w:pos="840" w:leader="none"/>
        </w:tabs>
        <w:jc w:val="both"/>
        <w:rPr>
          <w:sz w:val="22"/>
        </w:rPr>
      </w:pPr>
      <w:r>
        <w:rPr>
          <w:sz w:val="22"/>
        </w:rPr>
      </w:r>
    </w:p>
    <w:p>
      <w:pPr>
        <w:pStyle w:val="Normal"/>
        <w:tabs>
          <w:tab w:val="clear" w:pos="567"/>
          <w:tab w:val="left" w:pos="840" w:leader="none"/>
        </w:tabs>
        <w:jc w:val="both"/>
        <w:rPr>
          <w:sz w:val="20"/>
          <w:szCs w:val="20"/>
        </w:rPr>
      </w:pPr>
      <w:r>
        <w:rPr>
          <w:sz w:val="20"/>
          <w:szCs w:val="20"/>
        </w:rPr>
      </w:r>
    </w:p>
    <w:p>
      <w:pPr>
        <w:pStyle w:val="Normal"/>
        <w:jc w:val="center"/>
        <w:rPr>
          <w:sz w:val="20"/>
          <w:szCs w:val="20"/>
          <w:lang w:val="es-ES_tradnl"/>
        </w:rPr>
      </w:pPr>
      <w:r>
        <w:rPr>
          <w:sz w:val="20"/>
          <w:szCs w:val="20"/>
          <w:lang w:val="es-ES_tradnl"/>
        </w:rPr>
        <w:t>Địa chỉ hạ tải và liên lạc:</w:t>
      </w:r>
    </w:p>
    <w:p>
      <w:pPr>
        <w:pStyle w:val="Normal"/>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tabs>
          <w:tab w:val="clear" w:pos="567"/>
          <w:tab w:val="left" w:pos="840" w:leader="none"/>
        </w:tabs>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tabs>
          <w:tab w:val="clear" w:pos="567"/>
          <w:tab w:val="left" w:pos="840" w:leader="none"/>
        </w:tabs>
        <w:jc w:val="center"/>
        <w:rPr>
          <w:sz w:val="20"/>
          <w:szCs w:val="20"/>
          <w:lang w:val="es-ES_tradnl"/>
        </w:rPr>
      </w:pPr>
      <w:r>
        <w:rPr>
          <w:sz w:val="20"/>
          <w:szCs w:val="20"/>
          <w:lang w:val="es-ES_tradnl"/>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329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3291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8-0301E Hãy Nghe Lời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6.45pt;height:11.55pt;mso-wrap-distance-left:0pt;mso-wrap-distance-right:0pt;mso-wrap-distance-top:0pt;mso-wrap-distance-bottom:0pt;margin-top:0.05pt;mso-position-vertical-relative:text;margin-left:345.4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8-0301E Hãy Nghe Lời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50:00Z</dcterms:created>
  <dc:creator>Brother Wm. M. Branham</dc:creator>
  <dc:description>CBW - Phuong - Timothy (2011-11-21, Ver.4a)</dc:description>
  <cp:keywords/>
  <dc:language>en-US</dc:language>
  <cp:lastModifiedBy>Timothy</cp:lastModifiedBy>
  <dcterms:modified xsi:type="dcterms:W3CDTF">2011-11-21T08:31:00Z</dcterms:modified>
  <cp:revision>239</cp:revision>
  <dc:subject>Hãy Nghe Lời Ngài</dc:subject>
  <dc:title>58-0301E Hear Ye Him (New from 2010 Release, Vietnamese Translation, Ver.4a)</dc:title>
</cp:coreProperties>
</file>