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40"/>
          <w:szCs w:val="40"/>
        </w:rPr>
        <w:t xml:space="preserve">Phải Chăng Hội Thánh Sẽ Được Cất Lên </w:t>
      </w:r>
    </w:p>
    <w:p>
      <w:pPr>
        <w:pStyle w:val="Normal"/>
        <w:jc w:val="center"/>
        <w:rPr/>
      </w:pPr>
      <w:r>
        <w:rPr>
          <w:rFonts w:cs="Arial"/>
          <w:b/>
          <w:bCs/>
          <w:sz w:val="40"/>
          <w:szCs w:val="40"/>
        </w:rPr>
        <w:t>Trước Thời Kỳ Đại Nạn?</w:t>
      </w:r>
    </w:p>
    <w:p>
      <w:pPr>
        <w:pStyle w:val="Normal"/>
        <w:jc w:val="both"/>
        <w:rPr>
          <w:rFonts w:cs="Arial"/>
          <w:b/>
          <w:b/>
          <w:bCs/>
          <w:sz w:val="22"/>
          <w:szCs w:val="26"/>
        </w:rPr>
      </w:pPr>
      <w:r>
        <w:rPr>
          <w:rFonts w:cs="Arial"/>
          <w:b/>
          <w:bCs/>
          <w:sz w:val="22"/>
          <w:szCs w:val="26"/>
        </w:rPr>
      </w:r>
    </w:p>
    <w:p>
      <w:pPr>
        <w:pStyle w:val="Normal"/>
        <w:pBdr>
          <w:top w:val="single" w:sz="4" w:space="1" w:color="000000"/>
          <w:left w:val="single" w:sz="4" w:space="4" w:color="000000"/>
          <w:bottom w:val="single" w:sz="4" w:space="1" w:color="000000"/>
          <w:right w:val="single" w:sz="4" w:space="4" w:color="000000"/>
        </w:pBdr>
        <w:ind w:left="600" w:right="539" w:firstLine="400"/>
        <w:jc w:val="both"/>
        <w:rPr/>
      </w:pPr>
      <w:r>
        <w:rPr>
          <w:rFonts w:cs="Arial"/>
          <w:bCs/>
          <w:szCs w:val="26"/>
        </w:rPr>
        <w:t xml:space="preserve">Sứ điệp này được dịch từ băng ghi âm số </w:t>
      </w:r>
      <w:hyperlink r:id="rId2">
        <w:r>
          <w:rPr>
            <w:rStyle w:val="InternetLink"/>
            <w:rFonts w:cs="Arial"/>
            <w:b/>
            <w:bCs/>
            <w:color w:val="0000FF"/>
            <w:szCs w:val="26"/>
          </w:rPr>
          <w:t>58-0309E</w:t>
        </w:r>
      </w:hyperlink>
      <w:r>
        <w:rPr>
          <w:rFonts w:cs="Arial"/>
          <w:bCs/>
          <w:szCs w:val="26"/>
        </w:rPr>
        <w:t xml:space="preserve"> “</w:t>
      </w:r>
      <w:hyperlink r:id="rId3">
        <w:r>
          <w:rPr>
            <w:rStyle w:val="InternetLink"/>
            <w:rFonts w:cs="Arial"/>
            <w:b/>
            <w:bCs/>
            <w:color w:val="0000FF"/>
            <w:szCs w:val="26"/>
          </w:rPr>
          <w:t>Will The Church Go Before The Tribulation?</w:t>
        </w:r>
      </w:hyperlink>
      <w:r>
        <w:rPr>
          <w:rFonts w:cs="Arial"/>
          <w:bCs/>
          <w:szCs w:val="26"/>
        </w:rPr>
        <w:t xml:space="preserve">”, dài 85 phút, giảng vào tối Chúa nhật, ngày 9 tháng 3 năm 1958, bởi Anh (Brother) William Marrion Branham, tại Nhà Thờ Đền Tạm Branham (Branham Tabernacle), Jeffersonville, Indiana, USA. (Bản dịch tiếng Việt đã duyệt lần thứ 5, ngày </w:t>
      </w:r>
      <w:hyperlink r:id="rId4">
        <w:r>
          <w:rPr>
            <w:rStyle w:val="InternetLink"/>
            <w:rFonts w:cs="Arial"/>
            <w:bCs/>
            <w:color w:val="0000FF"/>
            <w:szCs w:val="26"/>
          </w:rPr>
          <w:t>18/5/2009</w:t>
        </w:r>
      </w:hyperlink>
      <w:r>
        <w:rPr>
          <w:rFonts w:cs="Arial"/>
          <w:bCs/>
          <w:szCs w:val="26"/>
        </w:rPr>
        <w:t xml:space="preserve"> - </w:t>
      </w:r>
      <w:hyperlink r:id="rId5">
        <w:r>
          <w:rPr>
            <w:rStyle w:val="InternetLink"/>
            <w:rFonts w:cs="Arial"/>
            <w:bCs/>
            <w:color w:val="0000FF"/>
            <w:szCs w:val="26"/>
          </w:rPr>
          <w:t>Vietnamese Translation, Revision 5</w:t>
        </w:r>
      </w:hyperlink>
      <w:r>
        <w:rPr>
          <w:rFonts w:cs="Arial"/>
          <w:bCs/>
          <w:szCs w:val="26"/>
        </w:rPr>
        <w:t>)</w:t>
      </w:r>
    </w:p>
    <w:p>
      <w:pPr>
        <w:pStyle w:val="Normal"/>
        <w:jc w:val="both"/>
        <w:rPr>
          <w:rFonts w:cs="Arial"/>
          <w:bCs/>
          <w:sz w:val="22"/>
          <w:szCs w:val="26"/>
        </w:rPr>
      </w:pPr>
      <w:r>
        <w:rPr>
          <w:rFonts w:cs="Arial"/>
          <w:bCs/>
          <w:sz w:val="22"/>
          <w:szCs w:val="26"/>
        </w:rPr>
      </w:r>
    </w:p>
    <w:p>
      <w:pPr>
        <w:pStyle w:val="Normal"/>
        <w:jc w:val="both"/>
        <w:rPr/>
      </w:pPr>
      <w:r>
        <w:rPr>
          <w:rFonts w:cs="Arial"/>
          <w:bCs/>
          <w:sz w:val="22"/>
          <w:szCs w:val="26"/>
          <w:vertAlign w:val="superscript"/>
        </w:rPr>
        <w:t>E-1</w:t>
      </w:r>
      <w:r>
        <w:rPr>
          <w:rFonts w:cs="Arial"/>
          <w:bCs/>
          <w:sz w:val="22"/>
          <w:szCs w:val="26"/>
        </w:rPr>
        <w:t xml:space="preserve">  </w:t>
        <w:tab/>
        <w:t>Xin chúng ta hãy cúi đầu một lát, để cầu nguyện vài lờ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Kính lạy Đức Chúa Trời Chí Công và Chí Thánh, chúng con muốn cảm ơn Ngài vì sự nhơn từ của Ngài đối với chúng con, điều đó còn tốt hơn cả mạng sống. Chúng con cầu xin Ngài nhóm lại với chúng con trong buổi tối hôm nay theo cách đặc biệt của Ngài và xin ban cho chúng con những phước lành. Nguyện chúng con được thấy cánh tay của Cứu Chúa yêu thương của chúng con vươn ra, giúp đỡ cho kẻ đau, người bệnh, và nghênh đón những kẻ đang mỏi mòn trên Con Đường tội lỗi tối hôm nay, mời họ vào nhà Cha, là nơi đang mong đợi họ.</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ng con xin Ngài hãy nhớ đến những người đang lang thang xa khỏi Con Đường thẳng và hẹp, nhưng có lẽ họ trở lại trong mối thông công với Cha. Tối hôm nay, Chúa ôi, chúng con xin Ngài mở tai dân sự, để họ có thể nghe được Phúc âm, và con cũng xin Ngài cắt bì lưỡi người giảng. Nguyện chúng Con Được sử dụng vì sự vinh hiển của Ngài. Đến khi kết thúc buổi nhóm, lúc mà chúng con trở về những nơi khác nhau của mình, nguyện chúng con nói được như những người đến từ Em-ma-út rằng, “Khi nãy đi đường, Ngài nói cùng chúng ta, lòng chúng ta há chẳng nóng nảy sao,” chúng con cầu xin bấy nhiêu lời trong Danh Con Ngài, là Chúa Jêsus. A-me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2</w:t>
      </w:r>
      <w:r>
        <w:rPr>
          <w:rFonts w:cs="Arial"/>
          <w:bCs/>
          <w:sz w:val="22"/>
          <w:szCs w:val="26"/>
        </w:rPr>
        <w:t xml:space="preserve">  </w:t>
        <w:tab/>
        <w:t>Tôi muốn đọc một vài câu Kinh thánh trong buổi tối hôm nay, Phúc âm Lu-ca chương thứ 17, bắt đầu từ câu 26.</w:t>
      </w:r>
    </w:p>
    <w:p>
      <w:pPr>
        <w:pStyle w:val="Normal"/>
        <w:jc w:val="both"/>
        <w:rPr>
          <w:rFonts w:cs="Arial"/>
          <w:bCs/>
          <w:sz w:val="10"/>
          <w:szCs w:val="10"/>
        </w:rPr>
      </w:pPr>
      <w:r>
        <w:rPr>
          <w:rFonts w:cs="Arial"/>
          <w:bCs/>
          <w:sz w:val="10"/>
          <w:szCs w:val="10"/>
        </w:rPr>
      </w:r>
    </w:p>
    <w:p>
      <w:pPr>
        <w:pStyle w:val="Normal"/>
        <w:ind w:left="567" w:firstLine="3"/>
        <w:jc w:val="both"/>
        <w:rPr>
          <w:rFonts w:cs="Arial"/>
          <w:b/>
          <w:b/>
          <w:bCs/>
          <w:sz w:val="22"/>
          <w:szCs w:val="26"/>
        </w:rPr>
      </w:pPr>
      <w:r>
        <w:rPr>
          <w:rFonts w:cs="Times New Roman"/>
          <w:b/>
          <w:bCs/>
          <w:sz w:val="22"/>
          <w:szCs w:val="26"/>
        </w:rPr>
        <w:t xml:space="preserve">    </w:t>
      </w:r>
      <w:r>
        <w:rPr>
          <w:rFonts w:cs="Arial"/>
          <w:b/>
          <w:bCs/>
          <w:sz w:val="22"/>
          <w:szCs w:val="26"/>
        </w:rPr>
        <w:t xml:space="preserve">Việc đã xảy đến trong đời Nô-ê, thì cũng sẽ xảy đến trong ngày Con người: Người ta ăn, uống, cưới, gả, cho đến ngày Nô-ê vào tàu, và nước lụt đến hủy diệt thiên hạ hết. </w:t>
      </w:r>
    </w:p>
    <w:p>
      <w:pPr>
        <w:pStyle w:val="Normal"/>
        <w:ind w:left="567" w:firstLine="3"/>
        <w:jc w:val="both"/>
        <w:rPr>
          <w:rFonts w:cs="Arial"/>
          <w:b/>
          <w:b/>
          <w:bCs/>
          <w:sz w:val="22"/>
          <w:szCs w:val="26"/>
        </w:rPr>
      </w:pPr>
      <w:r>
        <w:rPr>
          <w:rFonts w:cs="Times New Roman"/>
          <w:b/>
          <w:bCs/>
          <w:sz w:val="22"/>
          <w:szCs w:val="26"/>
        </w:rPr>
        <w:t xml:space="preserve">    </w:t>
      </w:r>
      <w:r>
        <w:rPr>
          <w:rFonts w:cs="Arial"/>
          <w:b/>
          <w:bCs/>
          <w:sz w:val="22"/>
          <w:szCs w:val="26"/>
        </w:rPr>
        <w:t>Việc đã xảy ra trong đời Lót cũng vậy, người ta ăn, uống, mua, bán, trồng tỉa, cất dựng;</w:t>
      </w:r>
    </w:p>
    <w:p>
      <w:pPr>
        <w:pStyle w:val="Normal"/>
        <w:ind w:left="567" w:firstLine="3"/>
        <w:jc w:val="both"/>
        <w:rPr/>
      </w:pPr>
      <w:r>
        <w:rPr>
          <w:rFonts w:cs="Times New Roman"/>
          <w:b/>
          <w:bCs/>
          <w:sz w:val="22"/>
          <w:szCs w:val="26"/>
        </w:rPr>
        <w:t xml:space="preserve">    </w:t>
      </w:r>
      <w:r>
        <w:rPr>
          <w:rFonts w:cs="Arial"/>
          <w:b/>
          <w:bCs/>
          <w:sz w:val="22"/>
          <w:szCs w:val="26"/>
        </w:rPr>
        <w:t>Đến ngày Lót ra khỏi thành Sô-đôm, thì trời mưa lửa và diêm sinh, giết hết dân thành ấy. Ngày Con người hiện ra cũng một thể nầy.</w:t>
      </w:r>
    </w:p>
    <w:p>
      <w:pPr>
        <w:pStyle w:val="Normal"/>
        <w:jc w:val="both"/>
        <w:rPr>
          <w:rFonts w:cs="Arial"/>
          <w:b/>
          <w:b/>
          <w:bCs/>
          <w:sz w:val="10"/>
          <w:szCs w:val="10"/>
        </w:rPr>
      </w:pPr>
      <w:r>
        <w:rPr>
          <w:rFonts w:cs="Arial"/>
          <w:b/>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Và một phân đoạn nữa, tôi trích ra từ Sáng thế ký, chương thứ 19, câu 22:</w:t>
      </w:r>
    </w:p>
    <w:p>
      <w:pPr>
        <w:pStyle w:val="Normal"/>
        <w:jc w:val="both"/>
        <w:rPr>
          <w:rFonts w:cs="Arial"/>
          <w:bCs/>
          <w:sz w:val="10"/>
          <w:szCs w:val="10"/>
        </w:rPr>
      </w:pPr>
      <w:r>
        <w:rPr>
          <w:rFonts w:cs="Arial"/>
          <w:bCs/>
          <w:sz w:val="10"/>
          <w:szCs w:val="10"/>
        </w:rPr>
      </w:r>
    </w:p>
    <w:p>
      <w:pPr>
        <w:pStyle w:val="Normal"/>
        <w:jc w:val="both"/>
        <w:rPr>
          <w:b/>
          <w:b/>
          <w:bCs/>
          <w:sz w:val="22"/>
          <w:szCs w:val="26"/>
        </w:rPr>
      </w:pPr>
      <w:r>
        <w:rPr>
          <w:rFonts w:cs="Times New Roman"/>
          <w:b/>
          <w:bCs/>
          <w:sz w:val="22"/>
          <w:szCs w:val="26"/>
        </w:rPr>
        <w:t xml:space="preserve">    </w:t>
      </w:r>
      <w:r>
        <w:rPr>
          <w:rFonts w:cs="Arial"/>
          <w:b/>
          <w:bCs/>
          <w:sz w:val="22"/>
          <w:szCs w:val="26"/>
        </w:rPr>
        <w:tab/>
        <w:t>“Mau mau hãy ẩn tại đó, vì Ta không làm chi được khi ngươi chưa vào đến nơi...”</w:t>
      </w:r>
    </w:p>
    <w:p>
      <w:pPr>
        <w:pStyle w:val="Normal"/>
        <w:jc w:val="both"/>
        <w:rPr>
          <w:rFonts w:cs="Arial"/>
          <w:b/>
          <w:b/>
          <w:bCs/>
          <w:sz w:val="10"/>
          <w:szCs w:val="10"/>
        </w:rPr>
      </w:pPr>
      <w:r>
        <w:rPr>
          <w:rFonts w:cs="Arial"/>
          <w:b/>
          <w:bCs/>
          <w:sz w:val="10"/>
          <w:szCs w:val="10"/>
        </w:rPr>
      </w:r>
    </w:p>
    <w:p>
      <w:pPr>
        <w:pStyle w:val="Normal"/>
        <w:jc w:val="both"/>
        <w:rPr/>
      </w:pPr>
      <w:r>
        <w:rPr>
          <w:rFonts w:cs="Arial"/>
          <w:bCs/>
          <w:sz w:val="22"/>
          <w:szCs w:val="26"/>
          <w:vertAlign w:val="superscript"/>
        </w:rPr>
        <w:t>E-3</w:t>
      </w:r>
      <w:r>
        <w:rPr>
          <w:rFonts w:cs="Arial"/>
          <w:bCs/>
          <w:sz w:val="22"/>
          <w:szCs w:val="26"/>
        </w:rPr>
        <w:t xml:space="preserve">  </w:t>
        <w:tab/>
        <w:t>Sáng hôm nay, tôi đã giảng về sự phán xét sẽ xảy đến trong tương lai. Và tối hôm nay, tôi muốn được tiếp tục. Chúng ta có thể cảm nhận được những luồng gió nóng của sự phán xét của Đức Chúa Trời Toàn Năng đang đến gần. Chúng ta bắt đầu cảm nhận được điều này, bởi vì nó có trách nhiệm giúp chúng nhận ra chúng ta đang sống, đang trải qua thời khắc nào.</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rước đây, tôi được đặc ân đến thăm Ấn-độ. Trước khi tôi đến Ấn-độ, người ta đã phải chịu một trận động đất dữ dội. Tôi đọc báo Ấn-độ thấy rằng, khoảng 2 ngày trước khi động đất xảy ra, dường như người ta biết có điều gì đó không ổn. Tất cả những con chim đang sống trong khe nứt của những tòa nhà lớn, và trong những bức tường bằng đá... Ở Ấn-độ có rất nhiều bức tường bằng đá. Tất cả những con chim làm tổ trong những kẻ nứt đó, đều ra khỏi. Tất cả những súc vật thường đứng dưới bóng mát xung quanh những tòa nhà lớn, những bức tường đá vào buổi trưa, khoảng 2 ngày trước khi xảy ra động đất, tất cả những con súc vật và chim chóc đều di chuyển ra đứng giữa đồ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nh chị em thấy, có cái gì đó trong vấn đề này, Đức Chúa Trời đang chăm sóc những con chim bé nhỏ và những con sinh vậ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4</w:t>
      </w:r>
      <w:r>
        <w:rPr>
          <w:rFonts w:cs="Arial"/>
          <w:bCs/>
          <w:sz w:val="22"/>
          <w:szCs w:val="26"/>
        </w:rPr>
        <w:t xml:space="preserve">  </w:t>
        <w:tab/>
        <w:t>Anh chị em biết, chính Đức Chúa Trời đã hướng dẫn người ta bước vào con tàu trong những ngày đầu tiên, khi con người bị hủy diệt bởi nước theo lời giảng của Nô-ê, Đức Chúa Trời đó vẫn còn đang sống và tể trị trong ngày hôm nay, Ngài đang kiểm soát những tạo vật của Ngà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Tôi suy nghĩ, nếu Đức Chúa Trời để ý đến những con chim bé nhỏ, những súc vật, chiên cừu, khiến cho chúng thoát khỏi sự hủy diệt trước khi sự việc xảy ra, phương chi Ngài để ý đến con cái của Ngài, những kẻ được sinh ra bởi Thánh Linh Ngài, và được rửa sạch bởi Huyết Ngài nhiều chừng nào. Khi Ngài cảnh báo cho những con chim ra khỏi chỗ ở của chúng, tôi thật sự tin rằng Ngài đang cảnh báo cho dân sự Ngài trong ngày hôm nay. Như chúng ta thấy có những dấu hiệu lớn cho biết sự hiện đến của Ngài rất gần, tôi tin rằng Đức Chúa Trời đang cảnh báo cho dân sự của Ngài hãy đến với nhau. Một lời gọi mời lớn lao dành cho ngày cuối cùng nà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5</w:t>
      </w:r>
      <w:r>
        <w:rPr>
          <w:rFonts w:cs="Arial"/>
          <w:bCs/>
          <w:sz w:val="22"/>
          <w:szCs w:val="26"/>
        </w:rPr>
        <w:t xml:space="preserve">  </w:t>
        <w:tab/>
        <w:t>Đề tài của tôi trong buổi tối hôm nay là “Phải Chăng Hội Thánh Được Cất lên Trước Thời kỳ Đại nạn?” Ôi, thật quá muộn. Thật quá muộn, tôi nghĩ rằng thật quá muộn cho nước Mỹ. Chúng ta đang ở tại điểm cuối của Con Đườ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Sáng hôm nay, khi tôi giảng về Ba-by-lôn và tình trạng của nó, tôi nghĩ điều đó rất có lợi cho buổi tối nay, đưa ra một số câu Kinh thánh để chỉ cho chúng ta thấy rằng sự hiện đến của Chúa rất gần. Chúng ta có thể thấy - thấy bằng mắt thường của mình, những điều sắp sửa xảy ra. Có một sự náo động giữa vòng con người; Thật là khó để có một cuộc phục hưng. Những Giáo hội quá khác biệt, đang làm nghẹt ngòi nhau bởi vì những rào cản hệ phái. Những Cơ-đốc nhân trở nên quá căng thẳng, và bối rối. Nhưng anh chị em biết, thật là lạ, Chúa chúng ta nói rằng khi những điều này xảy ra, thì hãy ngước lên, sự cứu chuộc của chúng ta đã đến gầ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Khi chúng ta thấy sự thương xót lớn của Ngài, điều đó đang được bày ra cho chúng ta, thấy những bàn tay về dấu kỳ, phép lạ, mắt chúng ta sẽ được mở ra một chút để ngắm nhìn. Và điều đem lại cho chúng ta sự an ủi nghiêm túc nhất, đó là Đức Chúa Trời của Kinh thánh vẫn còn đang sống trong ngày hôm nay. Ngài yêu thương con cái của Ngài. Ngài cho họ lời cảnh báo. Những ai có tâm trí thuộc linh, thì bước ra.</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6</w:t>
      </w:r>
      <w:r>
        <w:rPr>
          <w:rFonts w:cs="Arial"/>
          <w:bCs/>
          <w:sz w:val="22"/>
          <w:szCs w:val="26"/>
        </w:rPr>
        <w:t xml:space="preserve">  </w:t>
        <w:tab/>
        <w:t>Chúng ta để ý cái ngày mà Chúa Jêsus đã nói đến, Ngài Phán, “Như việc đã xảy ra trong ngày của Nô-ê và trong ngày của Lót...” Này, tại mỗi gạch nối về thời gian, Đức Chúa Trời luôn luôn ban ra tiếng gọi thương xót trước khi có tiếng gọi phán xé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ếu anh chị em là một Sử gia... Tôi đã nghiên cứu lịch sử trong tuần này cũng như 2, 3 tuần trước, những Giáo Phụ Ante-Nicene trong lịch sử Giáo hội cổ, trước Giáo hội nghị Nicene, người ta lập ra Giáo hội Công giáo suốt 1.500 năm trong Thời đại Tối tân... Tôi thấy trong những văn bản Nicene về thời tiền Giáo hội nghị Nicene, họ cũng đã làm những điều giống như chúng ta ngày hôm nay. Ôi, thật là lịch sử lặp lại. Thấy tình trạng Giáo hội, tình trạng của con người, và những dấu hiệu thời gian, những điều đó đã được viết ra nhiều trong chỗ.</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7</w:t>
      </w:r>
      <w:r>
        <w:rPr>
          <w:rFonts w:cs="Arial"/>
          <w:bCs/>
          <w:sz w:val="22"/>
          <w:szCs w:val="26"/>
        </w:rPr>
        <w:t xml:space="preserve">  </w:t>
        <w:tab/>
        <w:t>Tại mỗi gạch nối về thời đại, trước khi Đức Chúa Trời làm điều gì, Ngài đều gửi đến sự thương xót, một Thiên sứ, một Tiên tri, một Sứ điệp. Mỗi lần như vậy, tất cả những điều đó đều bị hắt hủi. Giáo hội không muốn đón nhận.</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ô-ê... Ngài đã nói đến Nô-ê ở đây. Ông đã giảng ra trong 120 năm. Dầu Sứ điệp của ông là Sứ điệp của sự thương xót, người ta chẳng hề để ý đến. Đó là điều có thể cứu lấy họ, tuy nhiên, họ không chịu lắng nghe. Nếu chẳng phải là một bức tranh tuỵêt đẹp về thời đại ngày hôm nay.</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ó lẽ anh chị em nói với tôi, “Anh Branham ơi, làm sao anh có thể nói, ‘đẹp,’ và vẽ cho chúng tôi bức tranh mà anh muốn vẽ?” Thật đẹp đẽ, bởi vì chẳng bao lâu nữa Chúa Jêsus sẽ đến với Hội thánh của Ngài, và đó là ý nghĩ đẹp đẽ nhất mà bất cứ tạo vật nào của Đức Chúa Trời cũng mơ tưởng tới, để được thoát ra khỏi mớ hỗn mang này và bước vào trong sự vinh hiển hạnh phước của Ngài, nơi mà kẻ già sẽ được trẻ lại, kẻ bệnh được chữa lành mãi mãi; Nơi đó không còn buồn khổ hay những chứng bệnh đau tim. Nếu đó không phải là điều đẹp đẽ nhất mà tôi mơ tưởng đến... Thật phước hạnh làm sao cho những kẻ biết đợi chờ giờ phút đoàn tụ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8</w:t>
      </w:r>
      <w:r>
        <w:rPr>
          <w:rFonts w:cs="Arial"/>
          <w:bCs/>
          <w:sz w:val="22"/>
          <w:szCs w:val="26"/>
        </w:rPr>
        <w:t xml:space="preserve">  </w:t>
        <w:tab/>
        <w:t>Này, chúng ta nhận thấy, khi Chúa Jêsus liên hệ đến thời của Nô-ê... Xin chúng ta hãy quay trở lại, bởi vì Ngài Phán, “Theo kiểu mẫu ngày đó...”</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Khi Ca-in và A-bên... Khi Ca-in giết chết A-bên, rồi thì Sết thay thế vị trí của ông, chúng ta thấy Sa-tan đã cố gắng tiêu diệt Dòng dõi hầu đến, vì Đức Chúa Trời đã hứa rằng, “Dòng dõi người nữ sẽ giày đạp đầu dòng dõi con rắn.” Sa-tan cố gắng tiêu diệt dòng dõi hoàng gia đó. Nó nghĩ rằng nó sẽ làm được như vậy khi nó giết A-bên. Nhưng Đức Chúa Trời dấy lên Sết để thay thế: Một bức tranh thật đẹp đẽ về sự chết và sự phục sinh của Đấng Christ trong Dòng Dõi hoàng gia trong tương la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9</w:t>
      </w:r>
      <w:r>
        <w:rPr>
          <w:rFonts w:cs="Arial"/>
          <w:bCs/>
          <w:sz w:val="22"/>
          <w:szCs w:val="26"/>
        </w:rPr>
        <w:t xml:space="preserve">  </w:t>
        <w:tab/>
        <w:t xml:space="preserve">Rồi thật đáng phải để ý, về cánh Ca-in, người ta đã trở nên rất sùng đạo. Họ là những người đi lễ Nhà thờ. Ca-in cũng là một người đi lễ Nhà thờ. Ông đã thờ phượng Chúa. Ông xây dựng Bàn thờ. Ông là thuộc viên của Giáo hội. Ông trả những món nợ của mình. Khi người ta nhìn vào ông, ông tỏ mình như là một người tín đồ thật sự.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hưng có 3 hạng người. Đó là tín đồ, kẻ không tin, và tín đồ giả. Thế gian ngày hôm nay vẫn còn đầy dẫy những người như vậy.</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a-in đã giả vờ như tin. Ra từ dòng giống của ông là một nhóm người đi lễ Nhà thờ, rất sốt sắng. Điều này thật là lạ, nhưng anh chị em có để ý, từ cánh ông đã ra một dòng dõi học thức, có giáo dục không? Kinh thánh nói điều này một cách rõ ràng. Ngài nói họ cất dựng, họ làm những điều lớn lao. Khoa học ra từ dòng dõi Ca-in. Những nhà khoa học lớn, những Tiến sĩ, và những con người to tát đã ra từ dòng dõi Ca-in, còn cánh kia là những người nghèo, quê mùa, nhưng họ là những người tin Đức Chúa Trời của mình là chân thật. Ôi, Đức Chúa Trời ôi, xin hãy kể tôi vào số họ!</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10</w:t>
      </w:r>
      <w:r>
        <w:rPr>
          <w:rFonts w:cs="Arial"/>
          <w:bCs/>
          <w:sz w:val="22"/>
          <w:szCs w:val="26"/>
        </w:rPr>
        <w:t xml:space="preserve">  </w:t>
        <w:tab/>
        <w:t>Trước khi thời kỳ cuối cùng xảy đến, có một sự náo loạn thật kinh khủng. Phía Giáo hội trông có vẻ chiến thắng, cũng giống như ngày hôm nay. Vì khoa học...</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Một điều thật vĩ đại khác, Ngài nói rằng họ đã cất dựng. Chưa từng có một thời kỳ nào trong lịch sử mà việc xây dựng nổi bậc như lúc này. Đó là dấu hiệu của thời kỳ cuối cùng. Chúng ta chưa bao giờ thấy thời kỳ của sự xây cấ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Và này, thậm chí trong một thành thị nhỏ của chúng ta ở đây, tôi không thể tìm thấy chỗ nào để săn thỏ nữa. Tất cả đều là dự án nhà cửa. Cất dựng và trồng tỉa... Nếu chúng ta mở mắt, thì đó là một dấu hiệu của Đức Chúa Trời cho thấy ngày cuối cùng đã đến gầ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11</w:t>
      </w:r>
      <w:r>
        <w:rPr>
          <w:rFonts w:cs="Arial"/>
          <w:bCs/>
          <w:sz w:val="22"/>
          <w:szCs w:val="26"/>
        </w:rPr>
        <w:t xml:space="preserve">  </w:t>
        <w:tab/>
        <w:t>Sáng hôm nay, chúng tôi đã giảng về những vệ tinh nhân tạo, và những tên lửa, người ta có thể đứng tại Max-cơ-va điều khiển tên lửa đến giữa Đường số 4 tại Louisville, không cần rời khỏi Max-cơ-va đâu. Nó sẽ thổi một lỗ vào đất sâu 175 bộ, với bán kính 150 dặm.</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Một cái lỗ thủng thật là lớn. 3 quả như vậy có thể hủy diệt cả thế giới, làm rung chuyển trái đất khiến nó lệch khỏi quỹ đạo của mình. Khoa học, anh chị em thấy nó đứng về phía nào? Nó đứng về phía ác. Đức Chúa Trời mong đợi con cái Ngài tin cậy Ngài trong mọi sự họ cần. Nhưng chúng ta muốn tin cậy vào tay loài người. Tôi muốn niềm hy vọng của tôi được xây dựng trong Đấng Christ, đặt sự nương dựa của mình trên ân điển và sự thương xót của Ngài, hơn là bất cứ nhóm người học thức nào, những người lập ra tổ chức, bảo rằng, “Đây là phương cách.”</w:t>
      </w:r>
    </w:p>
    <w:p>
      <w:pPr>
        <w:pStyle w:val="Normal"/>
        <w:jc w:val="both"/>
        <w:rPr/>
      </w:pPr>
      <w:r>
        <w:rPr>
          <w:rFonts w:cs="Times New Roman"/>
          <w:bCs/>
          <w:sz w:val="22"/>
          <w:szCs w:val="26"/>
        </w:rPr>
        <w:t xml:space="preserve">    </w:t>
      </w:r>
      <w:r>
        <w:rPr>
          <w:rFonts w:cs="Arial"/>
          <w:bCs/>
          <w:sz w:val="22"/>
          <w:szCs w:val="26"/>
        </w:rPr>
        <w:tab/>
        <w:t>Đấng Christ Phán, “</w:t>
      </w:r>
      <w:r>
        <w:rPr>
          <w:rFonts w:cs="Arial"/>
          <w:b/>
          <w:bCs/>
          <w:sz w:val="22"/>
          <w:szCs w:val="26"/>
        </w:rPr>
        <w:t>Ta là Đường đi, Chân lý và Sự Sáng. Chẳng bởi Ta không ai được đến cùng Cha.</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12</w:t>
      </w:r>
      <w:r>
        <w:rPr>
          <w:rFonts w:cs="Arial"/>
          <w:bCs/>
          <w:sz w:val="22"/>
          <w:szCs w:val="26"/>
        </w:rPr>
        <w:t xml:space="preserve">  </w:t>
        <w:tab/>
        <w:t>Vì vậy, anh chị em có thể thấy lúc đó là thời kỳ của giáo dục. Lúc đó chính là thời kỳ thế giới tranh luận. Trong giữa thời kỳ đó, chắc chắn họ có một thế giới còn khoa học hơn cả chúng ta bây giờ. Họ đã xây dựng kim tự tháp. Chúng ta không có phương tiện nào để xây dựng kim tự tháp. Nếu anh chị em đã từng đến gần nó... Tôi đã từng đến đó, tại Ai-cập, và những cái tại Mê-xi-cô, đường đi, khối phố cao, được làm bằng những tảng đá nặng đến hàng trăm tấn, xây lên trên đỉnh của một công trình đồ sộ. Thật là hoàn hảo, đến nỗi thậm chí không có một kẽ trống nào để nhét một lưỡi dao cạo. Sự cắt đẽo thật là thiện nghệ. Ôi, thật là một thời đại khoa học. Và nó cũng được đặt ngay tại trung tâm của quả đất một cách hoàn hảo, mặc cho mặt trời đang ở đâu, không hề thấy cái bóng nào ở xung quanh nó. Tôi nghi ngại không biết khoa học hiện đại của chúng ta ngày hôm nay có thể nào sánh bằng với lúc đó không.</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ưng Chúa Jêsus Phán, “</w:t>
      </w:r>
      <w:r>
        <w:rPr>
          <w:rFonts w:cs="Arial"/>
          <w:b/>
          <w:bCs/>
          <w:sz w:val="22"/>
          <w:szCs w:val="26"/>
        </w:rPr>
        <w:t>Như sự việc xảy ra trong ngày đó... Ngày Con Đức Chúa Trời hiện ra cũng một thể ấy.</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13</w:t>
      </w:r>
      <w:r>
        <w:rPr>
          <w:rFonts w:cs="Arial"/>
          <w:bCs/>
          <w:sz w:val="22"/>
          <w:szCs w:val="26"/>
        </w:rPr>
        <w:t xml:space="preserve">  </w:t>
        <w:tab/>
        <w:t>Nô-ê đã giảng ra trong vòng 120 năm. Hãy để ý, ông đã bị chế giễu. Chúa Jêsus cũng nói rằng sự việc sẽ xảy ra như trong ngày của Lót... Trong ngày của Lót, họ đã ăn uống, cưới gả, trồng tỉa, cất dựng, buôn bán.</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Ôi, chưa bao giờ có một thời đại thương mại như ngày hôm nay. Nhiều xe hơi đã được sử dụng và nhiều thứ khác, nhiều đến nỗi anh chị em có thể mua một cái tủ lạnh vào năm này và phải trả khoảng 400 hoặc 500 đô-la, nhưng đến năm sau không còn ai muốn nó nữa. Mẫu mã của nó đã lỗi thời.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Chẳng lẽ anh chị em không thấy thế giới thương mại làm cho anh chị em chúi đầu, chúi mũi vào cái bánh nghiề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Anh chị em có thể mua một chiếc xe năm nay, đến năm sau có lẽ nó cũng còn tốt như chiếc  anh chị em mua sau này, nhưng nó sẽ bị rớt giá đến cả 1.000 đô-la, bởi vì người ta thay đổi cái nắp của bộ phận tản nhiệt, hoặc họ đã làm một điều vớ vẩn, nhỏ nhặt nào đó với nó. Đó là sự chào hàng làm ứng nghiệm Lời Kinh thánh. “</w:t>
      </w:r>
      <w:r>
        <w:rPr>
          <w:rFonts w:cs="Arial"/>
          <w:b/>
          <w:bCs/>
          <w:sz w:val="22"/>
          <w:szCs w:val="26"/>
        </w:rPr>
        <w:t>Như sự việc trong ngày của Nô-ê... và trong ngày của Lót...</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14</w:t>
      </w:r>
      <w:r>
        <w:rPr>
          <w:rFonts w:cs="Arial"/>
          <w:bCs/>
          <w:sz w:val="22"/>
          <w:szCs w:val="26"/>
        </w:rPr>
        <w:t xml:space="preserve">  </w:t>
        <w:tab/>
        <w:t>Mặc dù trong mỗi thời đại, những Thiên sứ đã xuất hiện, những Tiên tri được dấy lên, những Sứ điệp của họ luôn là ân điển, sự thương xót, và sự giải cứu. Ngay trước thời điểm kết thúc, Sứ điệp của Đức Chúa Trời luôn luôn là sự giải cứu. Dò xem trong Kinh thánh, Nô-ê đã giảng về sự giải cứu, nhưng người ta đã chế giễu, cười cợt, phỉ báng. Tương tự những điều xảy ra trong ngày đó, ngày hôm nay cũng vậy. Ngày hôm nay, trong khi anh chị em bước đến với Sứ điệp Đấng Christ phục sinh từ cõi chết, Ngài hứa Ngài sẽ tỏ mình ra, người ta cũng làm điều tương tự đối với Sứ điệp như họ đã làm trong thời ki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Lót ra khỏi Sô-đôm và cố gắng hết khả năng để thuyết phục những người bà con lắng nghe Sứ điệp của Thiên sứ, nhưng họ nhạo báng ông, cho rằng ông đang làm trò cười. Ôi, bức tranh ngày hôm nay cũng vậy. Khi anh chị em mang Sứ điệp giải cứu của Đức Chúa Trời đến cho họ, họ nói rằng, “Anh đang làm trò cười tôn giáo. Anh đang cố gắng nhại theo điều gì đó thôi.” Cùng một hạng người. Thật kinh khủng cho thời đại chúng ta đang sống. Ôi, họ nghĩ rằng họ là những người sẽ được cứu. Họ nghĩ họ là những người đang giảng Phúc âm. Chúa Jêsus Phán, “</w:t>
      </w:r>
      <w:r>
        <w:rPr>
          <w:rFonts w:cs="Arial"/>
          <w:b/>
          <w:bCs/>
          <w:sz w:val="22"/>
          <w:szCs w:val="26"/>
        </w:rPr>
        <w:t>Những kẻ tin sẽ có những dấu lạ này.</w:t>
      </w:r>
      <w:r>
        <w:rPr>
          <w:rFonts w:cs="Arial"/>
          <w:bCs/>
          <w:sz w:val="22"/>
          <w:szCs w:val="26"/>
        </w:rPr>
        <w:t>” Đó không phải là lời của tôi; Nhưng là Lời của Ngà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15</w:t>
      </w:r>
      <w:r>
        <w:rPr>
          <w:rFonts w:cs="Arial"/>
          <w:bCs/>
          <w:sz w:val="22"/>
          <w:szCs w:val="26"/>
        </w:rPr>
        <w:t xml:space="preserve">  </w:t>
        <w:tab/>
        <w:t>Hãy để ý, tôi muốn anh chị em nhanh chóng để ý, cái dạng Sứ điệp lúc đó. Ôi, điều này làm cho tim tôi xúc động. Khi tôi nghĩ về Sô-đôm và Gô-mô-rơ quá sa đọa về phương diện đạo đức, đến nỗi sự đồi trụy có mặt ở khắp mọi nơi. Nhưng trước khi có sự hủy diệt chung cuộc, Đức Chúa Trời đã sai một Tiên tri của Ngài đến. Và tôi cũng đang nghĩ đến điều đó, Ngài đã sai một Thiên sứ xuống. Tôi muốn anh chị em để ý đến Sứ điệp của Thiên sứ.</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Áp-ra-ham, người đã chọn cho mình Con Đường chịu sỉ nhục vì Chúa. Ông ra ngoài sa mạc, nơi đất khô khan. Lót đã đi xuống và trở nên một Thị trưởng thành phố. Ông là một con người to tát giữa vòng tội lỗi. Tôi không muốn được nổi tiếng nhưng cần sự ngay thẳng trước mặt Đức Chúa Trời. Nhưng Lót thì rất nổi tiếng. Ông ngồi tại cổng thành trên những đường phố. Ông là người xem xét điều gì được vào điều gì không được vào. Như vậy, ông đã cho phép mình bước vào sự thông dâm, và biết rằng những điều như thế sẽ tiếp tục trong thành của mình.</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16</w:t>
      </w:r>
      <w:r>
        <w:rPr>
          <w:rFonts w:cs="Arial"/>
          <w:bCs/>
          <w:sz w:val="22"/>
          <w:szCs w:val="26"/>
        </w:rPr>
        <w:t xml:space="preserve">  </w:t>
        <w:tab/>
        <w:t>Há đó chẳng phải là bức tranh của quốc gia chúng ta ngày hôm nay: Những chương trình không được kiểm duyệt, những thứ điên dại, bẩn thỉu, ma quỷ... Ôi, họ có thể tiêu hủy những thứ đó nếu họ muốn, nhưng họ lại không muốn làm. Họ không thể làm, bởi vì Đức Chúa Trời nói rằng sự việc sẽ xảy ra như vậy. Nếu họ mở mắt và hiểu được...</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Hãy lưu ý, trước khi giờ hành quyết xảy đến, Áp-ra-ham và Sa-ra ngồi ngoài kia dưới cây sồi... Một ngày họ trong khi họ đang ngồi ngoài kia, Sa-ra thấy một số Người đàn ông đến và bà ta trốn vào lều.</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hật là khác biệt đối với phụ nữ ngày hôm nay và cũng khác biệt với điều ở dưới Sô-đôm. Khi có đàn ông đến nhà, tất cả bọn họ đều mặc đồ ngắn củn, đi ra. Thật khác biệ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17</w:t>
      </w:r>
      <w:r>
        <w:rPr>
          <w:rFonts w:cs="Arial"/>
          <w:bCs/>
          <w:sz w:val="22"/>
          <w:szCs w:val="26"/>
        </w:rPr>
        <w:t xml:space="preserve">  </w:t>
        <w:tab/>
        <w:t>Sa-ra thì đi vào lều. Khi bà làm như vậy, những Người này đi lên và Áp-ra-ham nhìn thấy họ. Dường như họ là những Người trông khác lạ. Một Người trong số họ là một Phát Ngôn Viên. Khi Ngài ngồi xuống bắt đầu nói chuyện với Áp-ra-ham, Áp-ra-ham nói, “Xin mời ngồi xuống đây, tôi sẽ đi lấy một ít nước, và rửa chân cho Ngài. Tôi sẽ trộn một ít bột mì, chúng tôi sẽ chuẩn bị sẵn sàng, và Ngài có thể ăn một miếng thịt. Xong rồi Ngài có thể tiếp tục đ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Ông chạy ra chỗ đàn bò, tìm một con bò con mập để làm thịt, bảo Sa-ra trộn một ít bột mì để làm vài cái bánh, và ông nói chuyện với Người đó.</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Tôi tin rằng, bằng cách này hay cách khác, Áp-ra-ham đã biết Người đó là Ai. Người Phát Ngôn Viên, Ngài quay lưng lại phía căn lều. Ngài là một Sứ giả của thời đại đó. Ngài Phán, “</w:t>
      </w:r>
      <w:r>
        <w:rPr>
          <w:rFonts w:cs="Arial"/>
          <w:b/>
          <w:bCs/>
          <w:sz w:val="22"/>
          <w:szCs w:val="26"/>
        </w:rPr>
        <w:t>Hỡi Áp-ra-ham, Ta sẽ đến thăm viếng ngươi, theo như Lời hứa. 25 năm trước đây Ta đã hứa cùng ngươi, Ta sẽ giữ Lời hứa đó.</w:t>
      </w:r>
      <w:r>
        <w:rPr>
          <w:rFonts w:cs="Arial"/>
          <w:bCs/>
          <w:sz w:val="22"/>
          <w:szCs w:val="26"/>
        </w:rPr>
        <w:t>” Ôi, phước thay cho Danh Chúa.</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18</w:t>
      </w:r>
      <w:r>
        <w:rPr>
          <w:rFonts w:cs="Arial"/>
          <w:bCs/>
          <w:sz w:val="22"/>
          <w:szCs w:val="26"/>
        </w:rPr>
        <w:t xml:space="preserve">  </w:t>
        <w:tab/>
        <w:t>Đức Chúa Trời đã Hứa, “</w:t>
      </w:r>
      <w:r>
        <w:rPr>
          <w:rFonts w:cs="Arial"/>
          <w:b/>
          <w:bCs/>
          <w:sz w:val="22"/>
          <w:szCs w:val="26"/>
        </w:rPr>
        <w:t>Trong những ngày cuối cùng này, Ngài sẽ đổ Thần Ngài ra trên mọi loài xác thịt,</w:t>
      </w:r>
      <w:r>
        <w:rPr>
          <w:rFonts w:cs="Arial"/>
          <w:bCs/>
          <w:sz w:val="22"/>
          <w:szCs w:val="26"/>
        </w:rPr>
        <w:t>” và Ngài sẽ giữ Lời hứa đó. Chúa Jêsus đã Hứa rằng, “</w:t>
      </w:r>
      <w:r>
        <w:rPr>
          <w:rFonts w:cs="Arial"/>
          <w:b/>
          <w:bCs/>
          <w:sz w:val="22"/>
          <w:szCs w:val="26"/>
        </w:rPr>
        <w:t>Các ngươi cũng sẽ làm những việc Ta đã làm.</w:t>
      </w:r>
      <w:r>
        <w:rPr>
          <w:rFonts w:cs="Arial"/>
          <w:bCs/>
          <w:sz w:val="22"/>
          <w:szCs w:val="26"/>
        </w:rPr>
        <w:t>” Ngài giữ Lời hứa đó, vì Ngài là công bình.</w:t>
      </w:r>
    </w:p>
    <w:p>
      <w:pPr>
        <w:pStyle w:val="Normal"/>
        <w:jc w:val="both"/>
        <w:rPr/>
      </w:pPr>
      <w:r>
        <w:rPr>
          <w:rFonts w:cs="Times New Roman"/>
          <w:bCs/>
          <w:sz w:val="22"/>
          <w:szCs w:val="26"/>
        </w:rPr>
        <w:t xml:space="preserve">    </w:t>
      </w:r>
      <w:r>
        <w:rPr>
          <w:rFonts w:cs="Arial"/>
          <w:bCs/>
          <w:sz w:val="22"/>
          <w:szCs w:val="26"/>
        </w:rPr>
        <w:tab/>
        <w:t>Áp-ra-ham nhìn Ngài. Ngài Phán, “</w:t>
      </w:r>
      <w:r>
        <w:rPr>
          <w:rFonts w:cs="Arial"/>
          <w:b/>
          <w:bCs/>
          <w:sz w:val="22"/>
          <w:szCs w:val="26"/>
        </w:rPr>
        <w:t>Khoảng giờ này năm sau, y như sự sống đã ở cùng Sa-ra, Ta sẽ đến viếng thăm ngươi, và Sa-ra sẽ có một đứa trẻ mà Ta đã hứa.</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19</w:t>
      </w:r>
      <w:r>
        <w:rPr>
          <w:rFonts w:cs="Arial"/>
          <w:bCs/>
          <w:sz w:val="22"/>
          <w:szCs w:val="26"/>
        </w:rPr>
        <w:t xml:space="preserve">  </w:t>
        <w:tab/>
        <w:t>Lúc đó, Áp-ra-ham đã 100 tuổi, còn Sa-ra thì 90. Và Sa-ra, ở phía sau Thiên sứ, bên trong túp lều, đi [Anh Branham minh họa. - Biên tập], và cười. Thiên sứ quay lại hỏi, “</w:t>
      </w:r>
      <w:r>
        <w:rPr>
          <w:rFonts w:cs="Arial"/>
          <w:b/>
          <w:bCs/>
          <w:sz w:val="22"/>
          <w:szCs w:val="26"/>
        </w:rPr>
        <w:t>Tại sao Sa-ra cười vậy?</w:t>
      </w:r>
      <w:r>
        <w:rPr>
          <w:rFonts w:cs="Arial"/>
          <w:bCs/>
          <w:sz w:val="22"/>
          <w:szCs w:val="26"/>
        </w:rPr>
        <w:t>” Đó là Sứ giả. Ôi, anh chị em có biết tôi đang nói đến điều gì không? Đó là loại ‘thần giao cách cảm’ gì vậy? Quay lại phía túp lều, bà ta đang ở bên trong, bà ta cười mỉm, Thiên sứ hỏi, “Tại sao bà ta cười?” Ngài biết lý do. Và đó là Sứ điệp cuối cùng trước khi Sô-đôm và Gô-mô-rơ bị thiêu hủy. Anh em ơi, nếu anh em nghe Sứ điệp này trong buổi tối hôm nay, thì đây chính là Sứ điệp cuối cùng trước khi thế giới bị thiêu hủy.</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Hãy xem thử bản chất của Thiên sứ là gì? Thiên sứ đó là ai? Đó chính là Đức Chúa Trời. Nên nhớ, Áp-ra-ham gọi Ngài là “</w:t>
      </w:r>
      <w:r>
        <w:rPr>
          <w:rFonts w:cs="Arial"/>
          <w:b/>
          <w:bCs/>
          <w:sz w:val="22"/>
          <w:szCs w:val="26"/>
        </w:rPr>
        <w:t>Chúa</w:t>
      </w:r>
      <w:r>
        <w:rPr>
          <w:rFonts w:cs="Arial"/>
          <w:bCs/>
          <w:sz w:val="22"/>
          <w:szCs w:val="26"/>
        </w:rPr>
        <w:t>”. Có bản dịch là “</w:t>
      </w:r>
      <w:r>
        <w:rPr>
          <w:rFonts w:cs="Arial"/>
          <w:b/>
          <w:bCs/>
          <w:sz w:val="22"/>
          <w:szCs w:val="26"/>
        </w:rPr>
        <w:t>Ê-lô-him</w:t>
      </w:r>
      <w:r>
        <w:rPr>
          <w:rFonts w:cs="Arial"/>
          <w:bCs/>
          <w:sz w:val="22"/>
          <w:szCs w:val="26"/>
        </w:rPr>
        <w:t>”, Đức Giê-hô-va Toàn Năng. Đó chính là hiện thân Chúa Jêsus Chris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20</w:t>
      </w:r>
      <w:r>
        <w:rPr>
          <w:rFonts w:cs="Arial"/>
          <w:bCs/>
          <w:sz w:val="22"/>
          <w:szCs w:val="26"/>
        </w:rPr>
        <w:t xml:space="preserve">  </w:t>
        <w:tab/>
        <w:t>Một số người bảo, “Có phải anh muốn nói rằng... Làm sao Ngài có thân thể như vậy được?” Ôi, Ngài chỉ cần gọi 2 Thiên sứ và thở nhẹ một cái, những nguyên tử, can-xi, pồ-tạt hợp lại với nhau, và Gáp-ri-ên hợp làm một với Thiên sứ khác. Ngài làm nên một đối với chính Ngài. Phước cho Danh Thánh của Ngài. Tôi thật là vui mừng trong buổi tối hôm nay, vì biết rằng chính Đức Chúa Trời Toàn Năng đó, Đấng có thể tạo cho mình một thân thể để sống trong đó, tôi tin cậy nơi Ngài, một ngày nào đó Ngài sẽ làm cho thân thể này sống lại, như Ngài đã hứ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gài đang ở giữa chúng ta để làm những việc giống như Ngài đã làm (Ôi, ngợi khen Danh vinh hiển của Ngài.), Ngài đang ban cho chúng ta lời cảnh báo, đang phán với chúng ta, bảo chúng ta hãy sẵn sàng. Dĩ nhiên, Ngài phán, “</w:t>
      </w:r>
      <w:r>
        <w:rPr>
          <w:rFonts w:cs="Arial"/>
          <w:b/>
          <w:bCs/>
          <w:sz w:val="22"/>
          <w:szCs w:val="26"/>
        </w:rPr>
        <w:t>Còn ít lâu nữa, thế gian sẽ chẳng còn nhìn thấy Ta. Dầu vậy, các ngươi sẽ thấy Ta, vì Ta ở với các ngươi, thậm chí ở trong các ngươi cho đến tận thế.</w:t>
      </w:r>
      <w:r>
        <w:rPr>
          <w:rFonts w:cs="Arial"/>
          <w:bCs/>
          <w:sz w:val="22"/>
          <w:szCs w:val="26"/>
        </w:rPr>
        <w:t>” Ôi, thời điểm mà chúng ta đang số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21</w:t>
      </w:r>
      <w:r>
        <w:rPr>
          <w:rFonts w:cs="Arial"/>
          <w:bCs/>
          <w:sz w:val="22"/>
          <w:szCs w:val="26"/>
        </w:rPr>
        <w:t xml:space="preserve">  </w:t>
        <w:tab/>
        <w:t>Hãy để ý, Thiên sứ đã mang lửa đến, Đấng đã thực hiện phép lạ kia. Chúng ta biết rằng, lần tiếp theo, thế giới cũng sẽ bị hủy diệt bởi lửa. Thiên sứ mà đã được sai đến Sô-đôm và Gô-mô-rơ... Hãy xem điều Chúa Jêsus đã Phán. Ôi, điều này làm cho cho linh hồn tôi phải run sợ. “</w:t>
      </w:r>
      <w:r>
        <w:rPr>
          <w:rFonts w:cs="Arial"/>
          <w:b/>
          <w:bCs/>
          <w:sz w:val="22"/>
          <w:szCs w:val="26"/>
        </w:rPr>
        <w:t>Như sự việc đã xảy ra trong ngày của Nô-ê, ngày Con người hiện đến cũng một thể ấy.</w:t>
      </w:r>
      <w:r>
        <w:rPr>
          <w:rFonts w:cs="Arial"/>
          <w:bCs/>
          <w:sz w:val="22"/>
          <w:szCs w:val="26"/>
        </w:rPr>
        <w:t>” Thiên sứ đã làm gì? Ngài có Linh của sự thông biết, Ngài Phán, “</w:t>
      </w:r>
      <w:r>
        <w:rPr>
          <w:rFonts w:cs="Arial"/>
          <w:b/>
          <w:bCs/>
          <w:sz w:val="22"/>
          <w:szCs w:val="26"/>
        </w:rPr>
        <w:t>Ngày Con Người từ trời hiện ra cũng một thể ấy.</w:t>
      </w:r>
      <w:r>
        <w:rPr>
          <w:rFonts w:cs="Arial"/>
          <w:bCs/>
          <w:sz w:val="22"/>
          <w:szCs w:val="26"/>
        </w:rPr>
        <w:t>” Anh chị em có hiểu điều này khô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Hãy suy nghĩ, trong vòng chúng ta bây giờ, chính Thiên sứ của Đức Chúa Trời kia đang đứng, Ngài không phải ai khác hơn là Chúa Jêsus Christ trong hình thể của Đức Thánh Linh. Ngài đang ở giữa chúng ta. Và ngày đó... Ngài là Đức Chúa Trời, Ngài có Sứ điệp của Ngài ngay trước khi có sự hủy diệt xảy đế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22</w:t>
      </w:r>
      <w:r>
        <w:rPr>
          <w:rFonts w:cs="Arial"/>
          <w:bCs/>
          <w:sz w:val="22"/>
          <w:szCs w:val="26"/>
        </w:rPr>
        <w:t xml:space="preserve">  </w:t>
        <w:tab/>
        <w:t>Này, chúng ta hãy lưu ý rằng Sứ điệp đó chính là Sứ điệp giải cứu. Ngài xuống để cố gắng giải phóng con người, nhưng họ từ khướt không chịu nghe Ngài. Ngày hôm nay, sự việc cũng tương tự như vậy tại quốc gia của chúng ta, trong vòng dân tộc chúng ta. Tôi có đặc ân được nhìn thấy Chúa Jêsus trong những buổi nhóm, làm những dấu kỳ, phép lạ, những điều thật kỳ diệu. Và những người thực sự đứng tại toà giảng biết vượt trên bóng của sự nghi ngờ, thì thấy Đức Chúa Trời vô hạn, trường tồn, và vĩ đại đang hiện và thực hiện cùng một loại phép lạ, còn những người đứng đó, miệng nhai kẹo cao su, rồi bước ra khỏi bỏ ra khỏi tòa giảng, thờ ơ; Họ không quan tâ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23</w:t>
      </w:r>
      <w:r>
        <w:rPr>
          <w:rFonts w:cs="Arial"/>
          <w:bCs/>
          <w:sz w:val="22"/>
          <w:szCs w:val="26"/>
        </w:rPr>
        <w:t xml:space="preserve">  </w:t>
        <w:tab/>
        <w:t>Trông tôi cũng giống như bất cứ người nào thể hiện sự thuộc linh, hay là Thánh Linh của Đức Chúa Trời ở trong người, khi người đó nhìn thấy Chúa Jêsus thực hiện những điều mà Ngài đã nói rằng Ngài sẽ làm, thì điều đó sẽ làm cho tấm lòng của anh ta rung động, để rồi anh ta không thể nào giữ được bình tĩnh nữa. Anh ta sẽ khiến cho cả quốc gia bốc cháy bởi Sứ điệp.</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gài Phán, “Như sự việc đã xảy ra trong ngày của họ, cũng sẽ xảy ra.” Sứ điệp đó đã được rao ra, người ta cười, chế nhạo, như có người nói những chuyện tào lao. Nhưng nó là sự thương xót, nó là ân điển, nó là sự giải cứu. Ôi. Sáng hôm đó, Thiên sứ đã nói với Lót, sau khi Ngài ban cho Sứ điệp, Ngài bảo, “</w:t>
      </w:r>
      <w:r>
        <w:rPr>
          <w:rFonts w:cs="Arial"/>
          <w:b/>
          <w:bCs/>
          <w:sz w:val="22"/>
          <w:szCs w:val="26"/>
        </w:rPr>
        <w:t>Hãy mau mau ẩn vào nơi đó, vì Ta không làm chi được khi ngươi chưa vào đến nơi.</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24</w:t>
      </w:r>
      <w:r>
        <w:rPr>
          <w:rFonts w:cs="Arial"/>
          <w:bCs/>
          <w:sz w:val="22"/>
          <w:szCs w:val="26"/>
        </w:rPr>
        <w:t xml:space="preserve">  </w:t>
        <w:tab/>
        <w:t>Tôi muốn anh chị em để ý điều này, bởi vì chúng ta cần phải ngắn gọn để dành thì giờ cho việc xếp hàng cầu nguyện. Anh chị em có để ý Thiên sứ đã nói, “</w:t>
      </w:r>
      <w:r>
        <w:rPr>
          <w:rFonts w:cs="Arial"/>
          <w:b/>
          <w:bCs/>
          <w:sz w:val="22"/>
          <w:szCs w:val="26"/>
        </w:rPr>
        <w:t>Ta không làm chi được khi ngươi chưa vào đến nơi.</w:t>
      </w:r>
      <w:r>
        <w:rPr>
          <w:rFonts w:cs="Arial"/>
          <w:bCs/>
          <w:sz w:val="22"/>
          <w:szCs w:val="26"/>
        </w:rPr>
        <w:t>” Điều này có nghĩa là gì? Là Sứ điệp giải cứu. Trước khi một đốm lửa giáng xuống từ trời, Lót phải ra khỏi Sô-đôm. Trước khi có một giọt mưa rơi xuống từ trời, Nô-ê phải bước vào tàu. Và trước khi bom nguyên tử được nện xuống quốc gia này, Hội thánh phải được cất lên để gặp Chúa Jêsus. Nếu những vệ tinh nhân tạo, những tên lửa được bố trí, những cái cò được kéo lại, tất cả những Thiên sứ đã xếp hàng theo thứ tự. Ha-lê-lu-gia! Những hành lang của Thiên đàng đều đầy ắp. Những chiếc đàn hạc rung lên giai điệu. Những ban nhạc đã tập luyện kỹ. Thời điểm trở về đã rất gần, vì Hội thánh của Đức Chúa Trời hằng sống, kẻ đang mong đợi sự hiện đến của Ngà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Mọi sự đều đâu vào đó. Tôi thật vui mừng. Tôi đang quá mỏi mệt. Ôi, vì thời đại lớn lao kia. Nghĩ rằng chúng ta đang góp phần vào thời điểm giao thời này. Nên nhớ, “</w:t>
      </w:r>
      <w:r>
        <w:rPr>
          <w:rFonts w:cs="Arial"/>
          <w:b/>
          <w:bCs/>
          <w:sz w:val="22"/>
          <w:szCs w:val="26"/>
        </w:rPr>
        <w:t>Trong sự hiện đến của Con Người, khi Con Người từ trời hiện ra cũng một thể ấy.</w:t>
      </w:r>
      <w:r>
        <w:rPr>
          <w:rFonts w:cs="Arial"/>
          <w:bCs/>
          <w:sz w:val="22"/>
          <w:szCs w:val="26"/>
        </w:rPr>
        <w:t>” Nên nhớ, trước khi mưa rơi xuống, Nô-ê đã ở trong tàu. Trước khi lửa giáng xuống, Lót đã ra khỏi Sô-đôm, vì Thiên sứ đã nói, “Ta không thể làm chi khi ngươi chưa vào đến nơi. Ta cần phải giở bàn tay lên để khiến lửa từ trời giáng xuống.” Tôi nghĩ đúng là như vậy: Thiên sứ của sự hủy diệt đang cầm giữ bàn tay của người Nga, cùng với những quả bom nguyên tử, cho đến chừng Hội thánh hiệp lại với nhau như một Thân thể vĩ đại của Đấng Christ. “</w:t>
      </w:r>
      <w:r>
        <w:rPr>
          <w:rFonts w:cs="Arial"/>
          <w:b/>
          <w:bCs/>
          <w:sz w:val="22"/>
          <w:szCs w:val="26"/>
        </w:rPr>
        <w:t>Ta không thể làm chi khi ngươi chưa vào đến nơi.</w:t>
      </w:r>
      <w:r>
        <w:rPr>
          <w:rFonts w:cs="Arial"/>
          <w:bCs/>
          <w:sz w:val="22"/>
          <w:szCs w:val="26"/>
        </w:rPr>
        <w:t>” Ôi, nếu đây không phải là sự đảm bảo hạnh phước. Nếu chúng ta thấy mọi điều đều đâu vào đó, thì việc trở về nhà của Hội thánh cũng đang ở trong sự sắp xếp. Kìa, Thiên sứ của Đức Chúa Trời với cùng một Sứ điệp, đang thực hiện cùng những dấu kỳ, phép lạ đó; Mọi thứ đều đã được sắp đặ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25</w:t>
      </w:r>
      <w:r>
        <w:rPr>
          <w:rFonts w:cs="Arial"/>
          <w:bCs/>
          <w:sz w:val="22"/>
          <w:szCs w:val="26"/>
        </w:rPr>
        <w:t xml:space="preserve">  </w:t>
        <w:tab/>
        <w:t>Trong Đền tạm Branham, 25 năm trước đây, gần như vậy, tôi đã nói với anh chị em cũng tại bục giảng này rằng những việc này sẽ xảy vào trong những ngày của thời đại này. Đúng vậy. Chúng ta đang ở vào thời kỳ cuối cùng; Đây là thời điểm giao thời. Thời điểm được cất lên của Hội thánh đã gần rồ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hững lời chỉ trích, trêu chọc, chế giễu, cũng như những điều vua Nê-bu-cát-nết-sa, và Bên-tơ-xát-xa đã làm, như trong ngày của Nô-ê. Như trong ngày của Lót, ngày hôm nay người ta cũng làm y như vậy.</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w:t>
      </w:r>
      <w:r>
        <w:rPr>
          <w:rFonts w:cs="Arial"/>
          <w:b/>
          <w:bCs/>
          <w:sz w:val="22"/>
          <w:szCs w:val="26"/>
        </w:rPr>
        <w:t>Ta không thể làm chi khi ngươi chưa vào đến nơi.</w:t>
      </w:r>
      <w:r>
        <w:rPr>
          <w:rFonts w:cs="Arial"/>
          <w:bCs/>
          <w:sz w:val="22"/>
          <w:szCs w:val="26"/>
        </w:rPr>
        <w:t>” Tôi muốn anh chị em lưu ý, Lót đã ra khỏi chỗ mà sẽ bị hủy diệt. Nô-ê đã bước vào cái mà sẽ cứu được ông. Đó là hình bóng của Hội thánh. Chúng ta ra khỏi thế gian, ra khỏi thời đại Elvis Presley và Arthur Godfrey mà chúng ta đang sống. Ra khỏi thế gian để bước vào Đấng Christ. Ra khỏi thế gian. Những kẻ thuộc về thế gian sẽ bị diệt vong cùng với thế gian. Những ai ở trong Đấng Christ sẽ trở về cùng với Đấng Christ, “</w:t>
      </w:r>
      <w:r>
        <w:rPr>
          <w:rFonts w:cs="Arial"/>
          <w:b/>
          <w:bCs/>
          <w:sz w:val="22"/>
          <w:szCs w:val="26"/>
        </w:rPr>
        <w:t xml:space="preserve">Đức Chúa Trời sẽ đem những kẻ đã ngủ </w:t>
      </w:r>
      <w:r>
        <w:rPr>
          <w:rFonts w:cs="Arial"/>
          <w:bCs/>
          <w:sz w:val="22"/>
          <w:szCs w:val="26"/>
        </w:rPr>
        <w:t>(chết)</w:t>
      </w:r>
      <w:r>
        <w:rPr>
          <w:rFonts w:cs="Arial"/>
          <w:b/>
          <w:bCs/>
          <w:sz w:val="22"/>
          <w:szCs w:val="26"/>
        </w:rPr>
        <w:t xml:space="preserve"> trong Đức Chúa Jêsus cùng đến với Ngài lúc Ngài đến.</w:t>
      </w:r>
      <w:r>
        <w:rPr>
          <w:rFonts w:cs="Arial"/>
          <w:bCs/>
          <w:sz w:val="22"/>
          <w:szCs w:val="26"/>
        </w:rPr>
        <w:t>” Chúng ta phải ra khỏi thế gian và bước vào Đấng Christ để được an toà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26</w:t>
      </w:r>
      <w:r>
        <w:rPr>
          <w:rFonts w:cs="Arial"/>
          <w:bCs/>
          <w:sz w:val="22"/>
          <w:szCs w:val="26"/>
        </w:rPr>
        <w:t xml:space="preserve">  </w:t>
        <w:tab/>
        <w:t>Ôi, “</w:t>
      </w:r>
      <w:r>
        <w:rPr>
          <w:rFonts w:cs="Arial"/>
          <w:b/>
          <w:bCs/>
          <w:sz w:val="22"/>
          <w:szCs w:val="26"/>
        </w:rPr>
        <w:t>Ta không thể làm chi khi ngươi chưa vào đến nơi.</w:t>
      </w:r>
      <w:r>
        <w:rPr>
          <w:rFonts w:cs="Arial"/>
          <w:bCs/>
          <w:sz w:val="22"/>
          <w:szCs w:val="26"/>
        </w:rPr>
        <w:t>” Tôi thích câu này. Hãy nhanh chóng, thoát khỏi. Sứ điệp thật khẩn cấp: “</w:t>
      </w:r>
      <w:r>
        <w:rPr>
          <w:rFonts w:cs="Arial"/>
          <w:b/>
          <w:bCs/>
          <w:sz w:val="22"/>
          <w:szCs w:val="26"/>
        </w:rPr>
        <w:t>Hãy mau mau, ra khỏi nó!</w:t>
      </w:r>
      <w:r>
        <w:rPr>
          <w:rFonts w:cs="Arial"/>
          <w:bCs/>
          <w:sz w:val="22"/>
          <w:szCs w:val="26"/>
        </w:rPr>
        <w:t>” Phước thay cho Danh Chú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Jêsus đã Hứa Phúc âm này được giảng ra. Điều này được tiếp diễn từ năm này sang năm khác. Và đây chính là thời kỳ cuối cùng, dấu hiệu lớn lao cuối cùng, trước lúc những Thiên sứ cất tiếng, “Hãy mau mau!” Thiên sứ đã quay lại hỏi, “Tại sao Sa-ra cười vậy?” Thiên sứ của sự hủy diệt, Ngài đã phán, “</w:t>
      </w:r>
      <w:r>
        <w:rPr>
          <w:rFonts w:cs="Arial"/>
          <w:b/>
          <w:bCs/>
          <w:sz w:val="22"/>
          <w:szCs w:val="26"/>
        </w:rPr>
        <w:t>Ta đã nghe về tội lỗi của họ, và Ta đã xuống và xem thử điều đó có đúng hay không.</w:t>
      </w:r>
      <w:r>
        <w:rPr>
          <w:rFonts w:cs="Arial"/>
          <w:bCs/>
          <w:sz w:val="22"/>
          <w:szCs w:val="26"/>
        </w:rPr>
        <w:t>” Ngài nhận thấy rằng điều đó đúng. Sứ điệp là ân điển, thương xót, và giải cứu, nhưng, “</w:t>
      </w:r>
      <w:r>
        <w:rPr>
          <w:rFonts w:cs="Arial"/>
          <w:b/>
          <w:bCs/>
          <w:sz w:val="22"/>
          <w:szCs w:val="26"/>
        </w:rPr>
        <w:t>Hãy mau mau!</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Ôi, hỡi những con cái, đừng gằm mặt xuống và cũng đừng thắc mắc; Hãy mau mau, thời điểm đã đến gần. Chạy đi đâu? Ra khỏi như những con chim nhỏ bé kia đã làm; Ra khỏi những bức tường Ba-by-lôn to lớn hiện đại này, những giáo phái to lớn lâu đời, những Giáo hội nói rằng chẳng có gì khác biệt trong thời đại này, những Giáo hội to lớn, vô tín, lâu đời kia nói rằng, “Không có chuyện chữa lành thiêng liêng (bằng phép lạ); Không có những phép lạ như vậy đâu.” Hãy ra khỏi những bức tường của họ, vì họ đang đi vào chỗ đổ nát. Họ đang đi vào sự hủy diệt và tiêu tán, bởi vì Đức Chúa Trời tôi đã phán như vậy. Hãy chạy đến tâm điểm của đồi Gô-gô-tha. Nếu những con chim bay đến những cái cây, anh chị em cũng hãy đi đến với cái cây, cái cây mà Đấng Christ đã bị đóng đinh, tại đó nấp vào giữa sự thương xót của Ngài và kêu cầu cùng Đức Chúa Trời cho đến khi cơn bão táp đã qua đi. “</w:t>
      </w:r>
      <w:r>
        <w:rPr>
          <w:rFonts w:cs="Arial"/>
          <w:b/>
          <w:bCs/>
          <w:sz w:val="22"/>
          <w:szCs w:val="26"/>
        </w:rPr>
        <w:t>Hãy mau mau, thoát khỏi, hãy đến nơi ẩn nấp, vì Ta không thể làm chi khi ngươi chưa vào đến nơi.</w:t>
      </w:r>
      <w:r>
        <w:rPr>
          <w:rFonts w:cs="Arial"/>
          <w:bCs/>
          <w:sz w:val="22"/>
          <w:szCs w:val="26"/>
        </w:rPr>
        <w:t>” Ngài đang chờ đợi anh chị e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27</w:t>
      </w:r>
      <w:r>
        <w:rPr>
          <w:rFonts w:cs="Arial"/>
          <w:bCs/>
          <w:sz w:val="22"/>
          <w:szCs w:val="26"/>
        </w:rPr>
        <w:t xml:space="preserve">  </w:t>
        <w:tab/>
        <w:t>Hãy ra khỏi những điều hiện đại, lâu năm này. Hãy tránh xa ti-vi với những loại kịch. Hãy... Hãy tắt ra-đi-ô khi có nhạc rock-and-roll [kích động] bắt đầu trỗi lên. Hãy xử sự như một người đàn bà quý phái; Ăn mặc như một phụ nữ quý phái. Hãy xử sự như một người đàn ông; Ăn mặc như một người đàn ông. Hãy nói chuyện như một Cơ-đốc nhân; Sống như một Cơ-đốc nhân. Hãy đem đốt hết những bộ bài, cờ bạc. Hãy mau mau, ra khỏi. Sự hủy diệt đang đến gần. Đức Chúa Trời đang mệt mỏi. Ôi, sự việc chậm trễ hơn anh chị em tưởng. Thời điểm đã đến gần rồ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Sự thương xót của Thiên sứ... Thiên sứ của sự thương xót, Ngài đã gửi Sứ điệp của Ngài đến ngay trong buổi tối hôm nay. Anh chị em có tin điều này không? Phải chăng Hội thánh được cất lên trước Thời kỳ Đại nạ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Kìa, Y-sơ-ra-ên đã bước vào Gô-sen, còn Ê-díp-tô thì đi vào sự tối tăm. Ê-díp-tô đến Gô-sen, được đem vào miền đất hứa. Ê-díp-tô đi vào bóng tối và bị chôn vùi nơi Biển Chế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28</w:t>
      </w:r>
      <w:r>
        <w:rPr>
          <w:rFonts w:cs="Arial"/>
          <w:bCs/>
          <w:sz w:val="22"/>
          <w:szCs w:val="26"/>
        </w:rPr>
        <w:t xml:space="preserve">  </w:t>
        <w:tab/>
        <w:t>Hãy mau mau thoát khỏi. Có lẽ đây là cơ hội cuối cùng. Và hãy nhớ, chúng ta thấy những tên lửa đang được dựng lên. Chúng ta nghe về chúng. Chúng ta nhìn thấy trong báo chí. Cả thế giới đang run rẩy. Mọi điều mà Đức Chúa Trời đã nói đang được ứng nghiệm. Sự việc thế nào? “</w:t>
      </w:r>
      <w:r>
        <w:rPr>
          <w:rFonts w:cs="Arial"/>
          <w:b/>
          <w:bCs/>
          <w:sz w:val="22"/>
          <w:szCs w:val="26"/>
        </w:rPr>
        <w:t>Ngày Con Người từ trời hiện ra cũng một thể ấy...</w:t>
      </w:r>
      <w:r>
        <w:rPr>
          <w:rFonts w:cs="Arial"/>
          <w:bCs/>
          <w:sz w:val="22"/>
          <w:szCs w:val="26"/>
        </w:rPr>
        <w:t>” Con Người hiện ra ở đây là ai? “</w:t>
      </w:r>
      <w:r>
        <w:rPr>
          <w:rFonts w:cs="Arial"/>
          <w:b/>
          <w:bCs/>
          <w:sz w:val="22"/>
          <w:szCs w:val="26"/>
        </w:rPr>
        <w:t>Chúa Jêsus, hôm qua, ngày nay cho đến đời đời không hề thay đổi.</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Hãy xem câu 21 hoặc là câu 30, thì sẽ thấy:</w:t>
      </w:r>
    </w:p>
    <w:p>
      <w:pPr>
        <w:pStyle w:val="Normal"/>
        <w:jc w:val="both"/>
        <w:rPr>
          <w:rFonts w:cs="Arial"/>
          <w:bCs/>
          <w:sz w:val="10"/>
          <w:szCs w:val="10"/>
        </w:rPr>
      </w:pPr>
      <w:r>
        <w:rPr>
          <w:rFonts w:cs="Arial"/>
          <w:bCs/>
          <w:sz w:val="10"/>
          <w:szCs w:val="10"/>
        </w:rPr>
      </w:r>
    </w:p>
    <w:p>
      <w:pPr>
        <w:pStyle w:val="Normal"/>
        <w:jc w:val="both"/>
        <w:rPr>
          <w:b/>
          <w:b/>
          <w:bCs/>
          <w:sz w:val="22"/>
          <w:szCs w:val="26"/>
        </w:rPr>
      </w:pPr>
      <w:r>
        <w:rPr>
          <w:rFonts w:cs="Times New Roman"/>
          <w:b/>
          <w:bCs/>
          <w:sz w:val="22"/>
          <w:szCs w:val="26"/>
        </w:rPr>
        <w:t xml:space="preserve">    </w:t>
      </w:r>
      <w:r>
        <w:rPr>
          <w:rFonts w:cs="Arial"/>
          <w:b/>
          <w:bCs/>
          <w:sz w:val="22"/>
          <w:szCs w:val="26"/>
        </w:rPr>
        <w:tab/>
        <w:t>“Ngày Con Người từ trời hiện ra cũng một thể ấy.”</w:t>
      </w:r>
    </w:p>
    <w:p>
      <w:pPr>
        <w:pStyle w:val="Normal"/>
        <w:jc w:val="both"/>
        <w:rPr>
          <w:rFonts w:cs="Arial"/>
          <w:b/>
          <w:b/>
          <w:bCs/>
          <w:sz w:val="10"/>
          <w:szCs w:val="10"/>
        </w:rPr>
      </w:pPr>
      <w:r>
        <w:rPr>
          <w:rFonts w:cs="Arial"/>
          <w:b/>
          <w:bCs/>
          <w:sz w:val="10"/>
          <w:szCs w:val="10"/>
        </w:rPr>
      </w:r>
    </w:p>
    <w:p>
      <w:pPr>
        <w:pStyle w:val="Normal"/>
        <w:jc w:val="both"/>
        <w:rPr/>
      </w:pPr>
      <w:r>
        <w:rPr>
          <w:rFonts w:cs="Arial"/>
          <w:bCs/>
          <w:sz w:val="22"/>
          <w:szCs w:val="26"/>
          <w:vertAlign w:val="superscript"/>
        </w:rPr>
        <w:t>E-29</w:t>
      </w:r>
      <w:r>
        <w:rPr>
          <w:rFonts w:cs="Arial"/>
          <w:bCs/>
          <w:sz w:val="22"/>
          <w:szCs w:val="26"/>
        </w:rPr>
        <w:t xml:space="preserve">  </w:t>
        <w:tab/>
        <w:t>Điều này có nghĩa gì? Sứ điệp này... Điều này chưa bao bao giờ xảy ra kể từ khi Chúa Jêsus đã ở trên đất. Và đây chính là lúc kết thúc thời đại Dân Ngoại. Chúng ta hãy xem điều này một chút và suy nghĩ cho kỹ.</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Khi Chúa Jêsus còn ở trên đất, Ngài không công bố rằng Ngài là người chữa lành. Ngài nói, “</w:t>
      </w:r>
      <w:r>
        <w:rPr>
          <w:rFonts w:cs="Arial"/>
          <w:b/>
          <w:bCs/>
          <w:sz w:val="22"/>
          <w:szCs w:val="26"/>
        </w:rPr>
        <w:t>Không phải tự Ta làm những việc này, bèn là Cha Ta. Ta chỉ làm những gì Cha đã bày tỏ cho Ta phải làm.</w:t>
      </w:r>
      <w:r>
        <w:rPr>
          <w:rFonts w:cs="Arial"/>
          <w:bCs/>
          <w:sz w:val="22"/>
          <w:szCs w:val="26"/>
        </w:rPr>
        <w:t>” Giăng 5:19, Ngài phán rằng, “</w:t>
      </w:r>
      <w:r>
        <w:rPr>
          <w:rFonts w:cs="Arial"/>
          <w:b/>
          <w:bCs/>
          <w:sz w:val="22"/>
          <w:szCs w:val="26"/>
        </w:rPr>
        <w:t>Quả thật, quả thật, Ta nói cùng các ngươi, Con chẳng tự mình làm việc gì được, chỉ làm điều chi mà Con thấy Cha làm.</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ếu anh chị em để ý Phi-líp, vào lúc đầu để ông cải đạo, phương cách ban đầu lúc Chúa Jêsus bắt đầu chức vụ, điều gì đã xảy ra? Chúng ta hãy xem thử Con Người đã bày tỏ mình ra như thế nào. Nếu Ngài hôm qua, ngày nay, cho đến đời đời không hề thay đổi, thì Ngài sẽ bày tỏ chính mình giống như ngày hôm qua. Nếu Ngài bày tỏ như nhau, thì Ngài phải bày tỏ cùng một Sứ điệp. Hãy yên lặng mà quan sá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30</w:t>
      </w:r>
      <w:r>
        <w:rPr>
          <w:rFonts w:cs="Arial"/>
          <w:bCs/>
          <w:sz w:val="22"/>
          <w:szCs w:val="26"/>
        </w:rPr>
        <w:t xml:space="preserve">  </w:t>
        <w:tab/>
        <w:t>Khi Phi-e-rơ đến với Ngài sau khi Ngài làm công việc (Giăng 1), Phi-e-rơ bước đến chỗ Ngài. Ông không được gọi là Phi-e-rơ trước đó. Ông được gọi bằng một cái tên khác. Và khi ông bước đến với Ngài, Ngài phán, “</w:t>
      </w:r>
      <w:r>
        <w:rPr>
          <w:rFonts w:cs="Arial"/>
          <w:b/>
          <w:bCs/>
          <w:sz w:val="22"/>
          <w:szCs w:val="26"/>
        </w:rPr>
        <w:t>Hỡi Si-môn, cha ngươi là Giô-na.</w:t>
      </w:r>
      <w:r>
        <w:rPr>
          <w:rFonts w:cs="Arial"/>
          <w:bCs/>
          <w:sz w:val="22"/>
          <w:szCs w:val="26"/>
        </w:rPr>
        <w:t>” Người đánh cá đó suy nghĩ rằng, “Làm sao Ngài biết tên mình nhỉ?” Rồi Phi-líp, đến từ Bết-sai-đa cũng... Ông đã đi quanh núi để tìm người bạn của mình, Na-tha-na-ên, ở dưới một cái cây, đang cầu nguyện. Ông nói, “Hãy đến xem Đấng mà tôi đã thấy, Chúa Jêsus người Na-xa-rét, Con Trai của Giô-sép.” Hãy xem Ngài bày tỏ mình.</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a-tha-na-ên đã hỏi, “Này, há có vật gì tốt ra từ Na-xa-rét sao?” Ông đáp, “Hãy đến xem.” Đó là câu trả lời tốt nhất mà ai cũng có thể trả lời cho người khác. Đừng bình luận gì cả; Hãy đến mà tự tìm lấy cho mình. Ôi, ngày hôm nay, nếu chúng ta cứ thành thật như vậy.</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Trên Con Đường ông trở lại, ông bắt đầu hướng dẫn cho Na-tha-na-ên. Ôi, ông nói, “Phi-e-rơ, con người ngày hôm qua, là Sê-pha, anh biết người đánh cá đó chứ?”</w:t>
      </w:r>
    </w:p>
    <w:p>
      <w:pPr>
        <w:pStyle w:val="Normal"/>
        <w:jc w:val="both"/>
        <w:rPr>
          <w:bCs/>
          <w:sz w:val="22"/>
          <w:szCs w:val="26"/>
        </w:rPr>
      </w:pPr>
      <w:r>
        <w:rPr>
          <w:rFonts w:cs="Times New Roman"/>
          <w:bCs/>
          <w:sz w:val="22"/>
          <w:szCs w:val="26"/>
        </w:rPr>
        <w:t xml:space="preserve">    </w:t>
      </w:r>
      <w:r>
        <w:rPr>
          <w:rFonts w:cs="Arial"/>
          <w:bCs/>
          <w:sz w:val="22"/>
          <w:szCs w:val="26"/>
        </w:rPr>
        <w:tab/>
        <w:t>“Vâng.”</w:t>
      </w:r>
    </w:p>
    <w:p>
      <w:pPr>
        <w:pStyle w:val="Normal"/>
        <w:jc w:val="both"/>
        <w:rPr>
          <w:bCs/>
          <w:sz w:val="22"/>
          <w:szCs w:val="26"/>
        </w:rPr>
      </w:pPr>
      <w:r>
        <w:rPr>
          <w:rFonts w:cs="Times New Roman"/>
          <w:bCs/>
          <w:sz w:val="22"/>
          <w:szCs w:val="26"/>
        </w:rPr>
        <w:t xml:space="preserve">    </w:t>
      </w:r>
      <w:r>
        <w:rPr>
          <w:rFonts w:cs="Arial"/>
          <w:bCs/>
          <w:sz w:val="22"/>
          <w:szCs w:val="26"/>
        </w:rPr>
        <w:tab/>
        <w:t>“Ông ta đã bước đến trước mặt Con Người này, Ngài đã bảo cho ông ta biết ông ta là ai và cha của ông ta là ai.”</w:t>
      </w:r>
    </w:p>
    <w:p>
      <w:pPr>
        <w:pStyle w:val="Normal"/>
        <w:jc w:val="both"/>
        <w:rPr>
          <w:bCs/>
          <w:sz w:val="22"/>
          <w:szCs w:val="26"/>
        </w:rPr>
      </w:pPr>
      <w:r>
        <w:rPr>
          <w:rFonts w:cs="Times New Roman"/>
          <w:bCs/>
          <w:sz w:val="22"/>
          <w:szCs w:val="26"/>
        </w:rPr>
        <w:t xml:space="preserve">    </w:t>
      </w:r>
      <w:r>
        <w:rPr>
          <w:rFonts w:cs="Arial"/>
          <w:bCs/>
          <w:sz w:val="22"/>
          <w:szCs w:val="26"/>
        </w:rPr>
        <w:tab/>
        <w:t>“Ồ,” Na-tha-na-ên đáp, “Tôi không biết về điều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31</w:t>
      </w:r>
      <w:r>
        <w:rPr>
          <w:rFonts w:cs="Arial"/>
          <w:bCs/>
          <w:sz w:val="22"/>
          <w:szCs w:val="26"/>
        </w:rPr>
        <w:t xml:space="preserve">  </w:t>
        <w:tab/>
        <w:t>Khi ông bước đến chỗ Chúa Jêsus, bước vào hàng, nơi mà Chúa Jêsus đang cầu nguyện cho người bệnh, Chúa Jêsus đã nhìn thẳng vào ông, Ngài nói, “</w:t>
      </w:r>
      <w:r>
        <w:rPr>
          <w:rFonts w:cs="Arial"/>
          <w:b/>
          <w:bCs/>
          <w:sz w:val="22"/>
          <w:szCs w:val="26"/>
        </w:rPr>
        <w:t>Này, hỡi người Y-sơ-ra-ên, trong người không có điều chi dối trá.</w:t>
      </w:r>
      <w:r>
        <w:rPr>
          <w:rFonts w:cs="Arial"/>
          <w:bCs/>
          <w:sz w:val="22"/>
          <w:szCs w:val="26"/>
        </w:rPr>
        <w:t>” Làm sao Ngài biết ông là một người Y-sơ-ra-ên? Người Hy-lạp cùng tất cả những người khác đều ăn mặc rất giống nhau. Làm sao Ngài biết ông là một người Y-sơ-ra-ên? Ngài là Đức Chúa Trời đã tỏ mình trong xác thịt. Ngài đã làm gì? Ngài nhìn và Ngài thấy.</w:t>
      </w:r>
    </w:p>
    <w:p>
      <w:pPr>
        <w:pStyle w:val="Normal"/>
        <w:jc w:val="both"/>
        <w:rPr>
          <w:bCs/>
          <w:sz w:val="22"/>
          <w:szCs w:val="26"/>
        </w:rPr>
      </w:pPr>
      <w:r>
        <w:rPr>
          <w:rFonts w:cs="Times New Roman"/>
          <w:bCs/>
          <w:sz w:val="22"/>
          <w:szCs w:val="26"/>
        </w:rPr>
        <w:t xml:space="preserve">    </w:t>
      </w:r>
      <w:r>
        <w:rPr>
          <w:rFonts w:cs="Arial"/>
          <w:bCs/>
          <w:sz w:val="22"/>
          <w:szCs w:val="26"/>
        </w:rPr>
        <w:tab/>
        <w:t>Ông ta nói, “Thưa thầy, Ngài biết tôi từ khi nào?”</w:t>
      </w:r>
    </w:p>
    <w:p>
      <w:pPr>
        <w:pStyle w:val="Normal"/>
        <w:jc w:val="both"/>
        <w:rPr/>
      </w:pPr>
      <w:r>
        <w:rPr>
          <w:rFonts w:cs="Times New Roman"/>
          <w:bCs/>
          <w:sz w:val="22"/>
          <w:szCs w:val="26"/>
        </w:rPr>
        <w:t xml:space="preserve">    </w:t>
      </w:r>
      <w:r>
        <w:rPr>
          <w:rFonts w:cs="Arial"/>
          <w:bCs/>
          <w:sz w:val="22"/>
          <w:szCs w:val="26"/>
        </w:rPr>
        <w:tab/>
        <w:t>Ngài đáp, “</w:t>
      </w:r>
      <w:r>
        <w:rPr>
          <w:rFonts w:cs="Arial"/>
          <w:b/>
          <w:bCs/>
          <w:sz w:val="22"/>
          <w:szCs w:val="26"/>
        </w:rPr>
        <w:t>Trước khi Phi-líp gọi ngươi, khi ngươi còn ở dưới một cái cây, Ta đã thấy ngươi.</w:t>
      </w:r>
      <w:r>
        <w:rPr>
          <w:rFonts w:cs="Arial"/>
          <w:bCs/>
          <w:sz w:val="22"/>
          <w:szCs w:val="26"/>
        </w:rPr>
        <w:t>”</w:t>
      </w:r>
    </w:p>
    <w:p>
      <w:pPr>
        <w:pStyle w:val="Normal"/>
        <w:jc w:val="both"/>
        <w:rPr>
          <w:bCs/>
          <w:sz w:val="22"/>
          <w:szCs w:val="26"/>
        </w:rPr>
      </w:pPr>
      <w:r>
        <w:rPr>
          <w:rFonts w:cs="Times New Roman"/>
          <w:bCs/>
          <w:sz w:val="22"/>
          <w:szCs w:val="26"/>
        </w:rPr>
        <w:t xml:space="preserve">    </w:t>
      </w:r>
      <w:r>
        <w:rPr>
          <w:rFonts w:cs="Arial"/>
          <w:bCs/>
          <w:sz w:val="22"/>
          <w:szCs w:val="26"/>
        </w:rPr>
        <w:tab/>
        <w:t>Ông nói, “Đúng là như vậy. Ngài là Con của Đức Chúa Trời. Ngài là Vua của Y-sơ-ra-ên.”</w:t>
      </w:r>
    </w:p>
    <w:p>
      <w:pPr>
        <w:pStyle w:val="Normal"/>
        <w:jc w:val="both"/>
        <w:rPr/>
      </w:pPr>
      <w:r>
        <w:rPr>
          <w:rFonts w:cs="Times New Roman"/>
          <w:bCs/>
          <w:sz w:val="22"/>
          <w:szCs w:val="26"/>
        </w:rPr>
        <w:t xml:space="preserve">    </w:t>
      </w:r>
      <w:r>
        <w:rPr>
          <w:rFonts w:cs="Arial"/>
          <w:bCs/>
          <w:sz w:val="22"/>
          <w:szCs w:val="26"/>
        </w:rPr>
        <w:tab/>
        <w:t>Chúa Jêsus phán, “</w:t>
      </w:r>
      <w:r>
        <w:rPr>
          <w:rFonts w:cs="Arial"/>
          <w:b/>
          <w:bCs/>
          <w:sz w:val="22"/>
          <w:szCs w:val="26"/>
        </w:rPr>
        <w:t>Bởi Ta nói cho ngươi điều này, ngươi có tin không?</w:t>
      </w:r>
      <w:r>
        <w:rPr>
          <w:rFonts w:cs="Arial"/>
          <w:bCs/>
          <w:sz w:val="22"/>
          <w:szCs w:val="26"/>
        </w:rPr>
        <w:t>” Tiếp, “</w:t>
      </w:r>
      <w:r>
        <w:rPr>
          <w:rFonts w:cs="Arial"/>
          <w:b/>
          <w:bCs/>
          <w:sz w:val="22"/>
          <w:szCs w:val="26"/>
        </w:rPr>
        <w:t>Rồi ngươi có thể nhìn thấy những điều còn to lớn hơn những điều này nữa.</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ững thành viên của Giáo hội đứng gần đó. Ôi, chắc chắn họ là những Linh mục đáng kính, đáng tín. Họ đang đứng đó với những điều học thức, những kinh nghiệm chủng viện Thần học to tát. Họ nói, “Con người này là một ‘thầy bói’. Hắn là ‘Bê-ên-xê-bu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Jêsus Phán, “</w:t>
      </w:r>
      <w:r>
        <w:rPr>
          <w:rFonts w:cs="Arial"/>
          <w:b/>
          <w:bCs/>
          <w:sz w:val="22"/>
          <w:szCs w:val="26"/>
        </w:rPr>
        <w:t>Các ngươi nói như vậy với Ta, Ta sẽ tha thứ cho các ngươi. Nhưng khi Đức Thánh Linh đến, làm cùng những điều này, những lời nói nghịch cùng Ngài sẽ không bao giờ được tha trong đời này và trong cả đời hầu đến nữa!</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32</w:t>
      </w:r>
      <w:r>
        <w:rPr>
          <w:rFonts w:cs="Arial"/>
          <w:bCs/>
          <w:sz w:val="22"/>
          <w:szCs w:val="26"/>
        </w:rPr>
        <w:t xml:space="preserve">  </w:t>
        <w:tab/>
        <w:t>Có một người phụ nữ bị bệnh mất huyết. Bà ta chen qua đám đông, và bà đã sờ vào trôn áo của Ngài, bởi vì bà đã nói trong lòng mình rằng, “Nếu tôi có thể sờ vào Con Người này, Tôi sẽ được lành bệnh.” Bà đã sờ vào Ngài. Bà chạy ra khỏi đám đông và ngồi xuống hay là làm gì đó, Chúa Jêsus quay lại hỏi, “</w:t>
      </w:r>
      <w:r>
        <w:rPr>
          <w:rFonts w:cs="Arial"/>
          <w:b/>
          <w:bCs/>
          <w:sz w:val="22"/>
          <w:szCs w:val="26"/>
        </w:rPr>
        <w:t>Ai đã sờ vào Ta?</w:t>
      </w:r>
      <w:r>
        <w:rPr>
          <w:rFonts w:cs="Arial"/>
          <w:bCs/>
          <w:sz w:val="22"/>
          <w:szCs w:val="26"/>
        </w:rPr>
        <w:t>”</w:t>
      </w:r>
    </w:p>
    <w:p>
      <w:pPr>
        <w:pStyle w:val="Normal"/>
        <w:jc w:val="both"/>
        <w:rPr>
          <w:bCs/>
          <w:sz w:val="22"/>
          <w:szCs w:val="26"/>
        </w:rPr>
      </w:pPr>
      <w:r>
        <w:rPr>
          <w:rFonts w:cs="Times New Roman"/>
          <w:bCs/>
          <w:sz w:val="22"/>
          <w:szCs w:val="26"/>
        </w:rPr>
        <w:t xml:space="preserve">    </w:t>
      </w:r>
      <w:r>
        <w:rPr>
          <w:rFonts w:cs="Arial"/>
          <w:bCs/>
          <w:sz w:val="22"/>
          <w:szCs w:val="26"/>
        </w:rPr>
        <w:tab/>
        <w:t>Phi-e-rơ quở trách Ngài. Ông nói, “Kìa, cả một đám đông đang đụng vào Ngài. Sao Ngài hỏi, ‘Ai đã sờ vào Ta?’”</w:t>
      </w:r>
    </w:p>
    <w:p>
      <w:pPr>
        <w:pStyle w:val="Normal"/>
        <w:jc w:val="both"/>
        <w:rPr/>
      </w:pPr>
      <w:r>
        <w:rPr>
          <w:rFonts w:cs="Times New Roman"/>
          <w:bCs/>
          <w:sz w:val="22"/>
          <w:szCs w:val="26"/>
        </w:rPr>
        <w:t xml:space="preserve">    </w:t>
      </w:r>
      <w:r>
        <w:rPr>
          <w:rFonts w:cs="Arial"/>
          <w:bCs/>
          <w:sz w:val="22"/>
          <w:szCs w:val="26"/>
        </w:rPr>
        <w:tab/>
        <w:t>Ngài trả lời, “</w:t>
      </w:r>
      <w:r>
        <w:rPr>
          <w:rFonts w:cs="Arial"/>
          <w:b/>
          <w:bCs/>
          <w:sz w:val="22"/>
          <w:szCs w:val="26"/>
        </w:rPr>
        <w:t>Ta thấy mình trở nên yếu.</w:t>
      </w:r>
      <w:r>
        <w:rPr>
          <w:rFonts w:cs="Arial"/>
          <w:bCs/>
          <w:sz w:val="22"/>
          <w:szCs w:val="26"/>
        </w:rPr>
        <w:t>” Công lực hay sức mạnh đã lìa khỏi Ngài. Ngài nhìn quanh cho đến khi nhìn thấy bà. Ngài đã làm gì? Điều đó chúng ta không biết, nhưng Ngài hôm qua, ngày nay, cho đến đời đời không hề thay đổi. Ngài đã tỏ mình cho quốc gia Do-thái theo cách như vậ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33</w:t>
      </w:r>
      <w:r>
        <w:rPr>
          <w:rFonts w:cs="Arial"/>
          <w:bCs/>
          <w:sz w:val="22"/>
          <w:szCs w:val="26"/>
        </w:rPr>
        <w:t xml:space="preserve">  </w:t>
        <w:tab/>
        <w:t>Khi Ngài đến với người Sa-ma-ri, người phụ nữ bên giếng nước, một người phụ nữ Sa-ma-ri dễ thương. Anh chị em nhớ rằng chỉ có 3 loại dân, đó là Do-thái, Ngoại Bang, và Sa-ma-ri: Dòng dõi của Cham, Sem và Gia-phết. Người Sa-ma-ri là người nửa Do thái nửa ngoại bang. (Anh chị em nhớ điều này bắt đầu, khi họ kết hôn với nhau.)</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gười phụ nữ trẻ này lên trên kia, người mà đối với quốc gia chúng ta là một phụ nữ có tiếng là xấu xa, nhưng bà ta không phải vậy. Chàng trai đến từ Ấn-độ có thể nói với anh chị em như vậy. Đây là Sách của phương Tây, và anh chị em đang cố gắng đọc điều này theo nền giáo dục của phương Tâ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34</w:t>
      </w:r>
      <w:r>
        <w:rPr>
          <w:rFonts w:cs="Arial"/>
          <w:bCs/>
          <w:sz w:val="22"/>
          <w:szCs w:val="26"/>
        </w:rPr>
        <w:t xml:space="preserve">  </w:t>
        <w:tab/>
        <w:t>Khi tôi đến Ấn-độ, ra khỏi khinh khí cầu, tại Bom-bay, ở đó có một Giám mục của Giáo hội Giám Lý. Tất cả bọn họ đang đứng đó bảo rằng, “Đừng có bảo với chúng tôi ông là Giáo sĩ, ông Branham nhé. Chúng tôi biết Kinh thánh nhiều hơn ông Yankees biết.” Điều đó đúng. Ông ta nói, “Chúng tôi có Kinh thánh trước khi các anh trở thành một quốc gia đến cả 2.000 năm.” Đúng vậy: Giáo hội thánh Thô-ma vẫn còn ở đó, nơi mà Thánh Thô-ma đã đến rao giảng. Ông đã nói, “</w:t>
      </w:r>
      <w:r>
        <w:rPr>
          <w:rFonts w:cs="Arial"/>
          <w:b/>
          <w:bCs/>
          <w:sz w:val="22"/>
          <w:szCs w:val="26"/>
        </w:rPr>
        <w:t>Chúng tôi biết rằng Đức Chúa Trời đã viếng thăm anh em, làm cho Kinh thánh này sống động trở lại.</w:t>
      </w:r>
      <w:r>
        <w:rPr>
          <w:rFonts w:cs="Arial"/>
          <w:bCs/>
          <w:sz w:val="22"/>
          <w:szCs w:val="26"/>
        </w:rPr>
        <w:t>” Tiếp, “Đó là điều chúng tôi cần biết.” Đúng vậy. Thế giới đang đói khát Bánh Sự Số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35</w:t>
      </w:r>
      <w:r>
        <w:rPr>
          <w:rFonts w:cs="Arial"/>
          <w:bCs/>
          <w:sz w:val="22"/>
          <w:szCs w:val="26"/>
        </w:rPr>
        <w:t xml:space="preserve">  </w:t>
        <w:tab/>
        <w:t>Người phụ nữ Sa-ma-ri này, bà đứng bên giếng nước, Chúa Jêsus đã nói với bà, “</w:t>
      </w:r>
      <w:r>
        <w:rPr>
          <w:rFonts w:cs="Arial"/>
          <w:b/>
          <w:bCs/>
          <w:sz w:val="22"/>
          <w:szCs w:val="26"/>
        </w:rPr>
        <w:t>Hỡi người đàn bà kia, hãy cho Ta uống.</w:t>
      </w:r>
      <w:r>
        <w:rPr>
          <w:rFonts w:cs="Arial"/>
          <w:bCs/>
          <w:sz w:val="22"/>
          <w:szCs w:val="26"/>
        </w:rPr>
        <w:t>”</w:t>
      </w:r>
    </w:p>
    <w:p>
      <w:pPr>
        <w:pStyle w:val="Normal"/>
        <w:jc w:val="both"/>
        <w:rPr/>
      </w:pPr>
      <w:r>
        <w:rPr>
          <w:rFonts w:cs="Times New Roman"/>
          <w:bCs/>
          <w:sz w:val="22"/>
          <w:szCs w:val="26"/>
        </w:rPr>
        <w:t xml:space="preserve">    </w:t>
      </w:r>
      <w:r>
        <w:rPr>
          <w:rFonts w:cs="Arial"/>
          <w:bCs/>
          <w:sz w:val="22"/>
          <w:szCs w:val="26"/>
        </w:rPr>
        <w:tab/>
        <w:t>“Ồ,” bà đáp... Giữa họ có sự ngăn cách. Nhưng Ngài cho bà biết rằng không có gì khác biệt. Đức Chúa Trời đã làm nên tất cả các dân tộc cùng một dòng máu. Ngài Phán, “</w:t>
      </w:r>
      <w:r>
        <w:rPr>
          <w:rFonts w:cs="Arial"/>
          <w:b/>
          <w:bCs/>
          <w:sz w:val="22"/>
          <w:szCs w:val="26"/>
        </w:rPr>
        <w:t>Nếu ngươi biết ai đang nói chuỵên cùng ngươi, ắt ngươi sẽ xin Ta cho ngươi uống.</w:t>
      </w:r>
      <w:r>
        <w:rPr>
          <w:rFonts w:cs="Arial"/>
          <w:bCs/>
          <w:sz w:val="22"/>
          <w:szCs w:val="26"/>
        </w:rPr>
        <w:t>” Và cuộc đối thoại tiếp tục cho đến khi Ngài nắm bắt được linh của bà. Ngài nhận ra nan đề của bà là gì. Ngài Phán, “</w:t>
      </w:r>
      <w:r>
        <w:rPr>
          <w:rFonts w:cs="Arial"/>
          <w:b/>
          <w:bCs/>
          <w:sz w:val="22"/>
          <w:szCs w:val="26"/>
        </w:rPr>
        <w:t>Hãy đi gọi chồng ngươi đến đây.</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Điều gì xảy ra khi một người Giu-đa được bảo như vậy? Người Giu-đa nói, “Ngài là Con của Đức Chúa Trời.” Đúng vậy. Điều gì xảy ra đối với người Sa-ma-ri khi bà được bảo như vậy? “Hãy đi gọi chồng ngươi đến đây.”</w:t>
      </w:r>
    </w:p>
    <w:p>
      <w:pPr>
        <w:pStyle w:val="Normal"/>
        <w:jc w:val="both"/>
        <w:rPr/>
      </w:pPr>
      <w:r>
        <w:rPr>
          <w:rFonts w:cs="Times New Roman"/>
          <w:bCs/>
          <w:sz w:val="22"/>
          <w:szCs w:val="26"/>
        </w:rPr>
        <w:t xml:space="preserve">    </w:t>
      </w:r>
      <w:r>
        <w:rPr>
          <w:rFonts w:cs="Arial"/>
          <w:bCs/>
          <w:sz w:val="22"/>
          <w:szCs w:val="26"/>
        </w:rPr>
        <w:tab/>
        <w:t>Bà đáp, “</w:t>
      </w:r>
      <w:r>
        <w:rPr>
          <w:rFonts w:cs="Arial"/>
          <w:b/>
          <w:bCs/>
          <w:sz w:val="22"/>
          <w:szCs w:val="26"/>
        </w:rPr>
        <w:t>Thưa Ngài, tôi biết rằng Ngài là một Đấng Tiên tri. Chúng tôi biết Đấng Mê-si, cũng gọi là Đấng Christ, khi Ngài đến, Ngài sẽ nói những điều này, nhưng Ngài là ai?</w:t>
      </w:r>
      <w:r>
        <w:rPr>
          <w:rFonts w:cs="Arial"/>
          <w:bCs/>
          <w:sz w:val="22"/>
          <w:szCs w:val="26"/>
        </w:rPr>
        <w:t>”</w:t>
      </w:r>
    </w:p>
    <w:p>
      <w:pPr>
        <w:pStyle w:val="Normal"/>
        <w:jc w:val="both"/>
        <w:rPr>
          <w:bCs/>
          <w:sz w:val="22"/>
          <w:szCs w:val="26"/>
        </w:rPr>
      </w:pPr>
      <w:r>
        <w:rPr>
          <w:rFonts w:cs="Times New Roman"/>
          <w:bCs/>
          <w:sz w:val="22"/>
          <w:szCs w:val="26"/>
        </w:rPr>
        <w:t xml:space="preserve">    </w:t>
      </w:r>
      <w:r>
        <w:rPr>
          <w:rFonts w:cs="Arial"/>
          <w:bCs/>
          <w:sz w:val="22"/>
          <w:szCs w:val="26"/>
        </w:rPr>
        <w:tab/>
        <w:t>Ngài đáp, “Ta chính là Đấng ấy.”</w:t>
      </w:r>
    </w:p>
    <w:p>
      <w:pPr>
        <w:pStyle w:val="Normal"/>
        <w:jc w:val="both"/>
        <w:rPr/>
      </w:pPr>
      <w:r>
        <w:rPr>
          <w:rFonts w:cs="Times New Roman"/>
          <w:bCs/>
          <w:sz w:val="22"/>
          <w:szCs w:val="26"/>
        </w:rPr>
        <w:t xml:space="preserve">    </w:t>
      </w:r>
      <w:r>
        <w:rPr>
          <w:rFonts w:cs="Arial"/>
          <w:bCs/>
          <w:sz w:val="22"/>
          <w:szCs w:val="26"/>
        </w:rPr>
        <w:tab/>
        <w:t>Bà đã chạy vào thành và nói rằng, “</w:t>
      </w:r>
      <w:r>
        <w:rPr>
          <w:rFonts w:cs="Arial"/>
          <w:b/>
          <w:bCs/>
          <w:sz w:val="22"/>
          <w:szCs w:val="26"/>
        </w:rPr>
        <w:t>Hãy đến xem Con Người đã bảo với tôi những điều mà tôi đã làm. Há đó chẳng phải là Đấng Mê-si sao?</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36</w:t>
      </w:r>
      <w:r>
        <w:rPr>
          <w:rFonts w:cs="Arial"/>
          <w:bCs/>
          <w:sz w:val="22"/>
          <w:szCs w:val="26"/>
        </w:rPr>
        <w:t xml:space="preserve">  </w:t>
        <w:tab/>
        <w:t>Ngài chưa một lần nào làm điều như vậy cho người ngoại bang. Tại sao? Ngài để điều đó cho ngày hôm nay. Đó là lý do Ngài nói điều này, “</w:t>
      </w:r>
      <w:r>
        <w:rPr>
          <w:rFonts w:cs="Arial"/>
          <w:b/>
          <w:bCs/>
          <w:sz w:val="22"/>
          <w:szCs w:val="26"/>
        </w:rPr>
        <w:t>Ngày Con Người từ trời hiện ra...</w:t>
      </w:r>
      <w:r>
        <w:rPr>
          <w:rFonts w:cs="Arial"/>
          <w:bCs/>
          <w:sz w:val="22"/>
          <w:szCs w:val="26"/>
        </w:rPr>
        <w:t xml:space="preserve">” Ngài đang tỏ mình cho Hội thánh bởi sự thương xót. Lần kế tiếp Ngài tỏ mình trong sự hủy diệt đối với những ai khước từ Sứ điệp. Đức Chúa Trời thương xót chúng ta, chúng ta hãy cầu nguyện một chút. (Chị Gertie, chị có thể đàn bài </w:t>
      </w:r>
      <w:r>
        <w:rPr>
          <w:rFonts w:cs="Arial"/>
          <w:bCs/>
          <w:i/>
          <w:sz w:val="22"/>
          <w:szCs w:val="26"/>
        </w:rPr>
        <w:t>“Jêsus đang êm dịu, tha thiết kêu gọi mọi người”</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37</w:t>
      </w:r>
      <w:r>
        <w:rPr>
          <w:rFonts w:cs="Arial"/>
          <w:bCs/>
          <w:sz w:val="22"/>
          <w:szCs w:val="26"/>
        </w:rPr>
        <w:t xml:space="preserve">  </w:t>
        <w:tab/>
        <w:t xml:space="preserve">Tối hôm nay, tôi boăn khoăn, cảm thấy tiếc vì anh chị em đang đứng loanh quanh bức tường, tôi có thể cảm nhận được sự đề phòng của anh chị em. Tôi boăn khoăn, không biết anh chị em có thành thật với mình và với Đức Chúa Trời chút nào không. Anh chị em có thật sự mong muốn nhanh chóng ra khỏi chỗ này không? Con Người đó đang hiện diện trong buổi tối hôm nay, Người được gọi là Chúa Jêsus. Ngài đã mua vé cho anh chị em. Tất cả những gì mà anh chị em cần phải làm là dâng tấm lòng mình lên cho Ngài; Ngài sẽ rửa sạch trong Huyết của chính mình và thanh tẩy anh chị em khỏi tất cả những tội lỗi và nghi ngờ, Ngài sẽ cất anh chị em lên Thiên đàng cùng với Ngài khi Ngài đến, điều đó có lẽ xảy ra trước khi trời sáng.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Những vệ tinh... Không có điều gì, giới khoa học nói, anh chị em có thể nghe hằng ngày trên ra-đi-ô hay trên ti-vi, khi người ta phỏng vấn những nhà khoa học. Họ nói không có điều gì có thể ngăn cản nỗi thế giới này khỏi bị nổ tung vào một giây phút nào đó. Chỉ cần tổ chức một cuộc uống rượu vốt-ca, và họ kéo cái đòn bẩy, sự việc sẽ đúng như vậy. Hãy mau mau. Sứ điệp là khẩn cấp. Hãy mau mau, thoát khỏi. Hãy chạy để được sống. Hãy ra khỏi. Hãy ra khỏi Ba-by-lôn hiện đại này. Hãy ra khỏi những bức tường [Giáo phái, giáo lý loài người]. Anh chị em không cảm thấy có điều gì đó đang lay động lòng anh chị em sao? Nếu anh chị em thật sự thuộc linh và Đức Chúa Trời đang phán với anh chị em... Nếu Ngài phán với những con chim nhỏ bé kia, chắc chắn Ngài phán với anh chị em.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38</w:t>
      </w:r>
      <w:r>
        <w:rPr>
          <w:rFonts w:cs="Arial"/>
          <w:bCs/>
          <w:sz w:val="22"/>
          <w:szCs w:val="26"/>
        </w:rPr>
        <w:t xml:space="preserve">  </w:t>
        <w:tab/>
        <w:t>Anh chị em có muốn đưa tay lên cùng Ngài. Chúng ta không có một chỗ nào để đưa người lên quanh Bàn thờ, nhưng nếu anh chị em đưa tay lên nói rằng, “Lạy Đức Chúa Trời, xin hãy thương xót con.” Xin Đức Chúa Trời chúc phước trên anh em. Đức Chúa Trời chúc phước trên anh chị em, ôi, trên tất cả ngôi nhà này. Tôi không biết có bao nhiêu bàn tay đưa lên ở đây. “Đức Chúa Trời ôi, xin hãy thương xót con. Đây là bàn tay của con. Con muốn thoát khỏi, Chúa ôi. Trước khi trời sáng con có thể nghe một tiếng kêu gào.” Tôi đã nhìn ra, và thấy những cái mống đang bềnh bồng trên bầu trời, Con Người sẽ đến. Thật là một ngày khủng khiếp, anh chị em đã bỏ qua cơ hội của mình. Anh chị em đã đứng quanh quẩn trong Giáo hội của mình, có đúng khô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Ôi, anh chị em nói, “Mẹ tôi đã thuộc về Giáo hội này.” Điều đó đúng, anh em ạ. Điều đó đúng, chị em ạ. Nhưng sự cứu rỗi của mẹ không bao giờ kéo anh chị em vào được. Mẹ đã sống một thời, và anh chị em đang sống trong một thời đại khác. Hãy nghe Sứ điệp của Chúa. Hãy nghe lời cảnh báo của Thánh Linh.</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39</w:t>
      </w:r>
      <w:r>
        <w:rPr>
          <w:rFonts w:cs="Arial"/>
          <w:bCs/>
          <w:sz w:val="22"/>
          <w:szCs w:val="26"/>
        </w:rPr>
        <w:t xml:space="preserve">  </w:t>
        <w:tab/>
        <w:t>Loại Linh đó, mà Đấng đã biết rõ trước- cách Sa-ra đang cười trong lều, Thiên sứ của Đức Chúa Trời là gì? Anh chị em hãy cúi đầu, tôi muốn cầu nguyện cho mỗi anh chị em. Anh chị em đã làm gì khi anh chị em đưa tay lên? Anh chị em nói, “Điều đó có ý nghĩa gì không, hỡi Anh Branham?” Chắc chắn có ý nghĩa. Nếu anh chị em thật sự muốn nói như vậy, thì điều đó có nghĩa là sự khác biệt giữa sự sống và sự chết. Sứ điệp là khẩn cấp. Anh chị em không đưa tay mình lên trong giờ này sao? “Đức Chúa Trời ôi, xin hãy thương xót con.” Xin Đức Chúa Trời chúc phước cho cô gái nhỏ. Xin Đức Chúa Trời chúc phước cho quý cô. Xin Chúa chúc phước trên anh, trên con, trên chị, trên người trẻ. Những cháu nhỏ dọc theo Bàn thờ đã đưa những tay nhỏ của mình lên. Ồ, phước cho những tấm lòng bé nhỏ của các cháu.</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Anh chị em nói rằng, “Các cháu không có ý định như vậy đâu.” Ôi, có đấy. Chúa Jêsus phán, “</w:t>
      </w:r>
      <w:r>
        <w:rPr>
          <w:rFonts w:cs="Arial"/>
          <w:b/>
          <w:bCs/>
          <w:sz w:val="22"/>
          <w:szCs w:val="26"/>
        </w:rPr>
        <w:t>Hãy để con trẻ đến cùng Ta; Đừng ngăn cấm chúng nó, vì Nước của Đức Chúa Trời thuộc về những kẻ giống như chúng.</w:t>
      </w:r>
      <w:r>
        <w:rPr>
          <w:rFonts w:cs="Arial"/>
          <w:bCs/>
          <w:sz w:val="22"/>
          <w:szCs w:val="26"/>
        </w:rPr>
        <w:t>” Có lẽ chúng chưa hề sống một cách chín chắn. Nhưng chúng sẽ... chúng sẽ không bao giờ... Có lẽ chúng sẽ thoát khỏi tất cả những điều to lớn mà chúng ta đã phải trải qua.</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40</w:t>
      </w:r>
      <w:r>
        <w:rPr>
          <w:rFonts w:cs="Arial"/>
          <w:bCs/>
          <w:sz w:val="22"/>
          <w:szCs w:val="26"/>
        </w:rPr>
        <w:t xml:space="preserve">  </w:t>
        <w:tab/>
        <w:t>Xin Đức Chúa Trời thương xót. Khi anh chị em đưa tay lên, điều này chứng tỏ rằng có điều gì đó trong anh chị em khiến cho anh chị em có một quyết định. Thân thể của anh chị em sẽ phải chết, nếu không có điều gì đó trong anh chị em bảo rằng, “Hãy đưa tay lên đi.” Đây chính là Thánh Linh. Rồi khi anh chị em đưa tay lên. Đức Chúa Trời làm chứng cho điều đó. Thánh Linh khiến cho anh chị em đưa tay mình lên. Đức Chúa Trời chúc phước cho anh chị em. Tất cả các cháu nhỏ ở đằng sau kia. Những cháu nhỏ da màu dọc theo đằng kia nữa. Xin Đức Chúa Trời chúc phước trên những tấm lòng nhỏ bé của các cháu. Đức Chúa Trời yêu mến các cháu. Chắc chắn như vậy.</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húng ta sẽ đi khỏi nơi này vào một trong những ngày này. Tôi không biết khi nào, nhưng sự việc đó chắc chắn xảy đến. Hãy mau mau. Hãy bước vào Nước Đức Chúa Tr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41</w:t>
      </w:r>
      <w:r>
        <w:rPr>
          <w:rFonts w:cs="Arial"/>
          <w:bCs/>
          <w:sz w:val="22"/>
          <w:szCs w:val="26"/>
        </w:rPr>
        <w:t xml:space="preserve">  </w:t>
        <w:tab/>
        <w:t>Anh chị em nói, “Ồ, tôi đã nghe điều này trước đây rồi.” Cũng có thể anh chị em nghe điều này lần cuối cùng. Đức Chúa Trời chúc phước cho cô, một người phụ nữ trẻ ở đằng kia. Hãy thoát khỏi cái thứ vớ vẩn hiện đại lâu đời kia, những bức tường xưa cũ. Tất cả chúng sẽ bị sụp đổ. Tất cả rock-and-roll và tất cả những loại vớ vẩn sẽ bị diệt vong cùng với thế gian. Anh chị em đừng dính dự với thế gian. Anh chị em hãy ra khỏi đó. Đức Chúa Trời đang đến đón Hội thánh của Ngài. Và Ngài đã chọn anh chị em. Đó là lý do tại sao Ngài Phán với anh chị em. Sứ điệp là khẩn cấp, hãy đến mau chóng. Bây giờ, trong khi chúng ta cầu nguyện, xin hãy thành thật cầu xin Đức Chúa Trời thương xót anh chị e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42</w:t>
      </w:r>
      <w:r>
        <w:rPr>
          <w:rFonts w:cs="Arial"/>
          <w:bCs/>
          <w:sz w:val="22"/>
          <w:szCs w:val="26"/>
        </w:rPr>
        <w:t xml:space="preserve">  </w:t>
        <w:tab/>
        <w:t>Lạy Chúa phước hạnh, có lẽ những người ở đây chưa bao giờ thấy công việc quyền năng của Đức Chúa Trời trước đây, nhưng có điều gì đó nơi đáy lòng họ đã nói rằng, “Hãy đưa tay lên. Đó chính là Ta.” Họ nhận thấy rằng có một sự kêu gọi khẩn cấp. Họ - họ thông minh đủ để nhìn quanh và thấy rằng có điều gì đó sắp sửa xảy ra. Những cháu nhỏ, nhiều cháu, đã đưa tay lên. Đức Chúa Trời ôi, xin thương xót các cháu. Nhiều người già, và những người trung niên, đang đưa tay lên; Những thanh thiếu niên đã đưa tay lên: Họ cần sự thương xót, Chúa ôi. Con thật vui mừng vì biết rằng sự mặc khải đầu tiên của Đấng Christ là sự thương xót. Sự mặc khải thứ 2 là sự phán xét. Đức Chúa Trời ôi, xin cảm ơn Ngài vì những người đã đón nhận sự thương xót trong buổi tối hôm nay, Con Đường của sự thương xót. “</w:t>
      </w:r>
      <w:r>
        <w:rPr>
          <w:rFonts w:cs="Arial"/>
          <w:b/>
          <w:bCs/>
          <w:sz w:val="22"/>
          <w:szCs w:val="26"/>
        </w:rPr>
        <w:t>Phước cho những kẻ hay thương xót vì sẽ được thương xót. Phước cho những kẻ đói khát sự công bình; Vì sẽ được no đủ.</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43</w:t>
      </w:r>
      <w:r>
        <w:rPr>
          <w:rFonts w:cs="Arial"/>
          <w:bCs/>
          <w:sz w:val="22"/>
          <w:szCs w:val="26"/>
        </w:rPr>
        <w:t xml:space="preserve">  </w:t>
        <w:tab/>
        <w:t>Xin hãy thắp những cây đèn của họ lên, Chúa ơi. Nguyện xin họ là những ngọn đèn được đặt trên núi để không thể nào bị che khuất, nhưng chiếu ra ánh sáng cho những trường học và tại nơi mà liên quan đến họ từ đây về sau. Xin Ngài nhậm lời, Chúa ôi. Nguyện xin họ là ánh sáng được chiếu ra vì sự vinh hiển của Đức Chúa Trời. Xin chúc phước trên họ, và vào một ngày nào đó trong một thế giới tốt hơn, Chúa ơi, nguyện chúng Con Được gặp nhau xung quanh bàn tiệc vĩ đại của Đức Chúa Trời trong tiệc cưới. Xin Thánh Linh Ngài ở trên chúng con, Chúa ô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Xin chúc phước trên những người đang đứng quanh những bức tường, ngoài hành lang, và xung quanh đây, đang đưa tay mình lên. Xin Ngài ở với họ, Chúa ôi. Tối hôm nay, họ đã đứng, đang bị chuột rút, xin được thương xót. Xin Ngài nhậm những lời nà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44</w:t>
      </w:r>
      <w:r>
        <w:rPr>
          <w:rFonts w:cs="Arial"/>
          <w:bCs/>
          <w:sz w:val="22"/>
          <w:szCs w:val="26"/>
        </w:rPr>
        <w:t xml:space="preserve">  </w:t>
        <w:tab/>
        <w:t>Họ là những bông trái của Sứ điệp vội vã tối hôm nay. Con nguyện xin Thiên sứ của Đức Chúa Trời khiến cho Sứ điệp này thật sự đến với lòng của họ, để họ không - không bỏ qua bất cứ điều gì trong nó. Họ là những bông trái. Con xin dâng tặng họ lên cho Ngài. Xin Ngài cho họ đến với Chúa Jêsus, bởi vì họ là những món quà yêu thương của Ngài ban cho Chúa Jêsus. Không ai có thể cướp họ khỏi tay Ngài, bởi vì không ai lớn hơn Đức Chúa Trời. Con nguyện xin Ngài giữ gìn họ được an toàn một cách chắc chắn, cho đến khi Chúa Jêsus đến đón họ. Chúa ơi, nguyện xin những người còn lại nhanh chóng, mau mau vì Sứ điệp là khẩn cấp. Chúng con cần phải ra khỏi một cách nhanh chóng trước khi sự hủy diệt xảy đế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Và giờ nầy, Đức Chúa Trời ôi, con xin Ngài sai Thiên sứ của Ngài đến, Thiên sứ đã ngồi với Áp-ra-ham (Xin nhậm lời, Chúa ôi.), mà có thể nói điều gì Sa-ra đã làm trong túp lều. Đó là Thiên sứ của sự giao ước. Đó là Thiên sứ mang sự thương xót đến trước khi lửa giáng xuống. Bất cứ lúc nào, lửa cũng có thể giáng xuống, những nguyên tử sẽ bẻ gãy cả thế giới này ra làm đôi. Nguyện xin Ngài đến trong buổi tối hôm nay và ban cho chúng con sự thương xót, Chúa ôi, chúng con cầu xin bấy nhiêu lời trong Danh Chúa Jêsus. A-me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45</w:t>
      </w:r>
      <w:r>
        <w:rPr>
          <w:rFonts w:cs="Arial"/>
          <w:bCs/>
          <w:sz w:val="22"/>
          <w:szCs w:val="26"/>
        </w:rPr>
        <w:t xml:space="preserve">  </w:t>
        <w:tab/>
        <w:t>Ôi, có điều gì đó về Phúc âm phước hạnh xưa dường như cọ rửa anh chị em. Tôi thích điều này. Xin chúng ta hãy hát bài hát đó, một lần,</w:t>
      </w:r>
      <w:r>
        <w:rPr>
          <w:rFonts w:cs="Arial"/>
          <w:bCs/>
          <w:i/>
          <w:sz w:val="22"/>
          <w:szCs w:val="26"/>
        </w:rPr>
        <w:t>“Jêsus đang êm dịu, tha thiết kêu gọi mọi người.”</w:t>
      </w:r>
      <w:r>
        <w:rPr>
          <w:rFonts w:cs="Arial"/>
          <w:bCs/>
          <w:sz w:val="22"/>
          <w:szCs w:val="26"/>
        </w:rPr>
        <w:t xml:space="preserve"> Mọi người, hãy đưa tay mình lên cùng Ngài, anh chị em có muốn như vậy không?</w:t>
      </w:r>
    </w:p>
    <w:p>
      <w:pPr>
        <w:pStyle w:val="Normal"/>
        <w:jc w:val="both"/>
        <w:rPr>
          <w:rFonts w:cs="Arial"/>
          <w:bCs/>
          <w:sz w:val="10"/>
          <w:szCs w:val="10"/>
        </w:rPr>
      </w:pPr>
      <w:r>
        <w:rPr>
          <w:rFonts w:cs="Arial"/>
          <w:bCs/>
          <w:sz w:val="10"/>
          <w:szCs w:val="10"/>
        </w:rPr>
      </w:r>
    </w:p>
    <w:p>
      <w:pPr>
        <w:pStyle w:val="Normal"/>
        <w:jc w:val="both"/>
        <w:rPr>
          <w:bCs/>
          <w:i/>
          <w:i/>
          <w:sz w:val="22"/>
          <w:szCs w:val="26"/>
        </w:rPr>
      </w:pPr>
      <w:r>
        <w:rPr>
          <w:rFonts w:cs="Times New Roman"/>
          <w:bCs/>
          <w:i/>
          <w:sz w:val="22"/>
          <w:szCs w:val="26"/>
        </w:rPr>
        <w:t xml:space="preserve">    </w:t>
      </w:r>
      <w:r>
        <w:rPr>
          <w:rFonts w:cs="Arial"/>
          <w:bCs/>
          <w:i/>
          <w:sz w:val="22"/>
          <w:szCs w:val="26"/>
        </w:rPr>
        <w:tab/>
        <w:t xml:space="preserve">Jêsus đang êm dịu, tha thiết kêu gọi mọi người, </w:t>
      </w:r>
    </w:p>
    <w:p>
      <w:pPr>
        <w:pStyle w:val="Normal"/>
        <w:jc w:val="both"/>
        <w:rPr>
          <w:bCs/>
          <w:i/>
          <w:i/>
          <w:sz w:val="22"/>
          <w:szCs w:val="26"/>
        </w:rPr>
      </w:pPr>
      <w:r>
        <w:rPr>
          <w:rFonts w:cs="Times New Roman"/>
          <w:bCs/>
          <w:i/>
          <w:sz w:val="22"/>
          <w:szCs w:val="26"/>
        </w:rPr>
        <w:t xml:space="preserve">    </w:t>
      </w:r>
      <w:r>
        <w:rPr>
          <w:rFonts w:cs="Arial"/>
          <w:bCs/>
          <w:i/>
          <w:sz w:val="22"/>
          <w:szCs w:val="26"/>
        </w:rPr>
        <w:tab/>
        <w:t>Kêu anh luôn với tôi hồi lai;</w:t>
      </w:r>
    </w:p>
    <w:p>
      <w:pPr>
        <w:pStyle w:val="Normal"/>
        <w:jc w:val="both"/>
        <w:rPr>
          <w:bCs/>
          <w:i/>
          <w:i/>
          <w:sz w:val="22"/>
          <w:szCs w:val="26"/>
        </w:rPr>
      </w:pPr>
      <w:r>
        <w:rPr>
          <w:rFonts w:cs="Times New Roman"/>
          <w:bCs/>
          <w:i/>
          <w:sz w:val="22"/>
          <w:szCs w:val="26"/>
        </w:rPr>
        <w:t xml:space="preserve">    </w:t>
      </w:r>
      <w:r>
        <w:rPr>
          <w:rFonts w:cs="Arial"/>
          <w:bCs/>
          <w:i/>
          <w:sz w:val="22"/>
          <w:szCs w:val="26"/>
        </w:rPr>
        <w:tab/>
        <w:t>Chúa vẫn yêu thương dầu ta bẩn dơ tội đầy mình,</w:t>
      </w:r>
    </w:p>
    <w:p>
      <w:pPr>
        <w:pStyle w:val="Normal"/>
        <w:jc w:val="both"/>
        <w:rPr>
          <w:bCs/>
          <w:i/>
          <w:i/>
          <w:sz w:val="22"/>
          <w:szCs w:val="26"/>
        </w:rPr>
      </w:pPr>
      <w:r>
        <w:rPr>
          <w:rFonts w:cs="Times New Roman"/>
          <w:bCs/>
          <w:i/>
          <w:sz w:val="22"/>
          <w:szCs w:val="26"/>
        </w:rPr>
        <w:t xml:space="preserve">    </w:t>
      </w:r>
      <w:r>
        <w:rPr>
          <w:rFonts w:cs="Arial"/>
          <w:bCs/>
          <w:i/>
          <w:sz w:val="22"/>
          <w:szCs w:val="26"/>
        </w:rPr>
        <w:tab/>
        <w:t>Nhờ cậy Chúa chắc được trắng tinh.</w:t>
      </w:r>
    </w:p>
    <w:p>
      <w:pPr>
        <w:pStyle w:val="Normal"/>
        <w:jc w:val="both"/>
        <w:rPr/>
      </w:pPr>
      <w:r>
        <w:rPr>
          <w:rFonts w:cs="Times New Roman"/>
          <w:bCs/>
          <w:i/>
          <w:sz w:val="22"/>
          <w:szCs w:val="26"/>
        </w:rPr>
        <w:t xml:space="preserve">    </w:t>
      </w:r>
      <w:r>
        <w:rPr>
          <w:rFonts w:cs="Arial"/>
          <w:bCs/>
          <w:i/>
          <w:sz w:val="22"/>
          <w:szCs w:val="26"/>
        </w:rPr>
        <w:tab/>
        <w:t xml:space="preserve">Về mau, chớ trễ, </w:t>
      </w:r>
      <w:r>
        <w:rPr>
          <w:rFonts w:cs="Arial"/>
          <w:bCs/>
          <w:sz w:val="22"/>
          <w:szCs w:val="26"/>
        </w:rPr>
        <w:t>(Hãy vào bên trong Chúa Jêsus.)</w:t>
      </w:r>
    </w:p>
    <w:p>
      <w:pPr>
        <w:pStyle w:val="Normal"/>
        <w:jc w:val="both"/>
        <w:rPr>
          <w:bCs/>
          <w:i/>
          <w:i/>
          <w:sz w:val="22"/>
          <w:szCs w:val="26"/>
        </w:rPr>
      </w:pPr>
      <w:r>
        <w:rPr>
          <w:rFonts w:cs="Times New Roman"/>
          <w:bCs/>
          <w:i/>
          <w:sz w:val="22"/>
          <w:szCs w:val="26"/>
        </w:rPr>
        <w:t xml:space="preserve">    </w:t>
      </w:r>
      <w:r>
        <w:rPr>
          <w:rFonts w:cs="Arial"/>
          <w:bCs/>
          <w:i/>
          <w:sz w:val="22"/>
          <w:szCs w:val="26"/>
        </w:rPr>
        <w:tab/>
        <w:t>Người mệt nhọc nên mau đến Chúa;</w:t>
      </w:r>
    </w:p>
    <w:p>
      <w:pPr>
        <w:pStyle w:val="Normal"/>
        <w:jc w:val="both"/>
        <w:rPr>
          <w:bCs/>
          <w:i/>
          <w:i/>
          <w:sz w:val="22"/>
          <w:szCs w:val="26"/>
        </w:rPr>
      </w:pPr>
      <w:r>
        <w:rPr>
          <w:rFonts w:cs="Times New Roman"/>
          <w:bCs/>
          <w:i/>
          <w:sz w:val="22"/>
          <w:szCs w:val="26"/>
        </w:rPr>
        <w:t xml:space="preserve">    </w:t>
      </w:r>
      <w:r>
        <w:rPr>
          <w:rFonts w:cs="Arial"/>
          <w:bCs/>
          <w:i/>
          <w:sz w:val="22"/>
          <w:szCs w:val="26"/>
        </w:rPr>
        <w:tab/>
        <w:t>Jêsus đang êm dịu, tha thiết kêu gọi mọi người,</w:t>
      </w:r>
    </w:p>
    <w:p>
      <w:pPr>
        <w:pStyle w:val="Normal"/>
        <w:jc w:val="both"/>
        <w:rPr>
          <w:bCs/>
          <w:i/>
          <w:i/>
          <w:sz w:val="22"/>
          <w:szCs w:val="26"/>
        </w:rPr>
      </w:pPr>
      <w:r>
        <w:rPr>
          <w:rFonts w:cs="Times New Roman"/>
          <w:bCs/>
          <w:i/>
          <w:sz w:val="22"/>
          <w:szCs w:val="26"/>
        </w:rPr>
        <w:t xml:space="preserve">    </w:t>
      </w:r>
      <w:r>
        <w:rPr>
          <w:rFonts w:cs="Arial"/>
          <w:bCs/>
          <w:i/>
          <w:sz w:val="22"/>
          <w:szCs w:val="26"/>
        </w:rPr>
        <w:tab/>
        <w:t>Ai ơi, hối tâm về quê chưa!</w:t>
      </w:r>
    </w:p>
    <w:p>
      <w:pPr>
        <w:pStyle w:val="Normal"/>
        <w:jc w:val="both"/>
        <w:rPr>
          <w:rFonts w:cs="Arial"/>
          <w:bCs/>
          <w:i/>
          <w:i/>
          <w:sz w:val="10"/>
          <w:szCs w:val="10"/>
        </w:rPr>
      </w:pPr>
      <w:r>
        <w:rPr>
          <w:rFonts w:cs="Arial"/>
          <w:bCs/>
          <w:i/>
          <w:sz w:val="10"/>
          <w:szCs w:val="10"/>
        </w:rPr>
      </w:r>
    </w:p>
    <w:p>
      <w:pPr>
        <w:pStyle w:val="Normal"/>
        <w:jc w:val="both"/>
        <w:rPr/>
      </w:pPr>
      <w:r>
        <w:rPr>
          <w:rFonts w:cs="Arial"/>
          <w:bCs/>
          <w:sz w:val="22"/>
          <w:szCs w:val="26"/>
          <w:vertAlign w:val="superscript"/>
        </w:rPr>
        <w:t>E-46</w:t>
      </w:r>
      <w:r>
        <w:rPr>
          <w:rFonts w:cs="Arial"/>
          <w:bCs/>
          <w:sz w:val="22"/>
          <w:szCs w:val="26"/>
        </w:rPr>
        <w:t xml:space="preserve">  </w:t>
        <w:tab/>
        <w:t>... [Băng trống - Bt] ... Chưa bao giờ tham dự một trong những buổi nhóm của chúng tôi trước đây, xin hãy đưa tay lên để chúng tôi thấy, chưa bao giờ tham dự trong những buổi nhóm... Thật tốt, tôi rất vui vì sự có mặt của anh chị em tại đây. Này, tôi không công bố mình là một người chữa lành. Tôi công bố rằng Chúa Jêsus không chết, mà Ngài đang sống. Tôi không phải là người chữa lành. Không có người nào chữa lành đâu. Đấng Christ đã chữa lành cho anh chị em rồi. “</w:t>
      </w:r>
      <w:r>
        <w:rPr>
          <w:rFonts w:cs="Arial"/>
          <w:b/>
          <w:bCs/>
          <w:sz w:val="22"/>
          <w:szCs w:val="26"/>
        </w:rPr>
        <w:t>Bởi lằn roi Ngài chịu mà anh em được lành bệnh.</w:t>
      </w:r>
      <w:r>
        <w:rPr>
          <w:rFonts w:cs="Arial"/>
          <w:bCs/>
          <w:sz w:val="22"/>
          <w:szCs w:val="26"/>
        </w:rPr>
        <w:t>” Nhưng tôi muốn đề nghị anh chị em mới đến một vài điều. Có lẽ anh chị em có đi một Nhà thờ nào đó, nhiều anh chị em đã đưa tay, nhiều người đã đưa tay để cầu nguyện lúc nãy. Nếu anh chị em chưa chọn lựa được Nhà thờ nào, thì chúng tôi xin mời anh chị em đến với Nhà thờ (Đền tạm) Branham ở đây, nơi mà Anh Ornan Neville, một người tin kính, một người không dạy dỗ điều gì ngoài Lẽ thật được rút ra từ Kinh thánh, chúng tôi hoan nghênh anh chị em đến thông công cùng với chúng tôi. Chúng tôi không phải là một Giáo phái. Chúng tôi là một Hội thánh, một nhóm thông công. Chúng ta có thể là người đến từ Giáo hội Giám Lý, người Báp-tít, người Trưởng Lão, Ngũ Tuần, Lutheran; Chúng tôi bao gồm tất cả. Chúng tôi là những Cơ-đốc nhân rất yêu mến anh chị em. Chúng tôi cầu nguyện để anh chị em tìm được cho mình... Nếu anh chị em không thể đến đây, hãy cứ đến với một Hội thánh địa phương có thề làm Hội thánh nhà tốt ở đâu đó, nơi nào có người giảng Phúc âm để anh chị em được nuôi bởi Thánh Linh của Đức Chúa Tr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47</w:t>
      </w:r>
      <w:r>
        <w:rPr>
          <w:rFonts w:cs="Arial"/>
          <w:bCs/>
          <w:sz w:val="22"/>
          <w:szCs w:val="26"/>
        </w:rPr>
        <w:t xml:space="preserve">  </w:t>
        <w:tab/>
        <w:t>Tất cả anh chị em đang ở xung quanh ngôi nhà này trong buổi tối hôm nay, nếu Chúa Jêsus đã sống lại từ cõi chết, tôi thường nói với anh chị em Lẽ thật rằng, Đức Chúa Trời bị buộc với Lời Ngài, phải khiến cho nó được như vậy. Ôi, đừng ngại phải tin cậy Kinh thánh. Nó hoặc là Kinh thánh, là Lẽ thật, hoặc không phải là Lẽ thật. Nếu nó không phải là Lẽ thật, nó là kẻ lừa dối lớn nhất trong những văn phẩm được viết ra, vì nó làm hàng triệu người bị lừa dố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iều lần, một tay cầm kinh Koran, tay kia cầm Kinh thánh, đứng trước người Hồi giáo để nói cuốn này đúng, cuốn kia sai. Hãy để cho Đức Chúa Trời, Đức Chúa Trời chân thật Phán. Đừng ngại. Ngài không lìa, không bỏ chúng ta.</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48</w:t>
      </w:r>
      <w:r>
        <w:rPr>
          <w:rFonts w:cs="Arial"/>
          <w:bCs/>
          <w:sz w:val="22"/>
          <w:szCs w:val="26"/>
        </w:rPr>
        <w:t xml:space="preserve">  </w:t>
        <w:tab/>
        <w:t>Chúa Jêsus khi Ngài còn ở trên đất, những công việc Ngài đã làm, những việc mà chúng ta thường trích dẫn, Ngài hứa rằng Ngài sẽ trở lại trước khi thời gian kết thúc, và sẽ làm những điều giống như vậy. Ngài phán rằng Ngài sẽ làm điều đó thông qua Hội thánh của Ngài. Ngài Phán, “</w:t>
      </w:r>
      <w:r>
        <w:rPr>
          <w:rFonts w:cs="Arial"/>
          <w:b/>
          <w:bCs/>
          <w:sz w:val="22"/>
          <w:szCs w:val="26"/>
        </w:rPr>
        <w:t>Ta là Gốc Nho, các ngươi là nhánh.</w:t>
      </w:r>
      <w:r>
        <w:rPr>
          <w:rFonts w:cs="Arial"/>
          <w:bCs/>
          <w:sz w:val="22"/>
          <w:szCs w:val="26"/>
        </w:rPr>
        <w:t>” Gốc nho không sinh ra trái. Nhánh của nó mới ra trá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ếu là dây bí ngô, nó sẽ sinh ra trái bí ngô. Nếu là dây dưa hấu, nó sẽ ra trái dưa hấu. Nếu là dây dưa đỏ, nó sẽ sinh ra trái dưa đỏ. Nếu là dây nho, nó sẽ sinh ra trái nho. Nếu là Cơ-đốc nhân, thì sẽ sinh ra Đấng Christ, sự sống của Đấng Christ, những công việc của Đấng Christ. Tinh thần của chúng ta được tiếp sức bởi một điều gì đó. Tôi thật là vui vì được ở trong Ngài, tối hôm na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49</w:t>
      </w:r>
      <w:r>
        <w:rPr>
          <w:rFonts w:cs="Arial"/>
          <w:bCs/>
          <w:sz w:val="22"/>
          <w:szCs w:val="26"/>
        </w:rPr>
        <w:t xml:space="preserve">  </w:t>
        <w:tab/>
        <w:t>Hỡi bầy nhỏ, anh chị em không biết, điều này khiến cho tôi cảm động làm sao, biết đấy, tôi đã 48 tuổi rồi, một ông già. Tôi đã giảng dạy trong 27 năm rồi. Vai của tôi đã khòm xuống. Và ôi, tôi nhận ra rằng mình không còn là một cậu bé đã từng chơi bắn bi trên hè phố. Nhưng có một điều tôi biết tôi; Tôi - tôi là đầy tớ của Ngài. Tôi thích như vậy hơn tất cả mọi điều mà tôi biết, còn điều gì khác tốt lành để phục vụ?</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50</w:t>
      </w:r>
      <w:r>
        <w:rPr>
          <w:rFonts w:cs="Arial"/>
          <w:bCs/>
          <w:sz w:val="22"/>
          <w:szCs w:val="26"/>
        </w:rPr>
        <w:t xml:space="preserve">  </w:t>
        <w:tab/>
        <w:t>Tôi đã hết sức thành thật với anh chị em. Tôi đã cố gắng làm mọi điều mà tôi có thể để bày tỏ sự thành thật, và đúng đắn trước sự hiện diện của anh chị em, và sự Hiện diện của Đức Chúa Trời, bởi vì tôi biết rằng Ngài luôn chăm xem chúng ta trong mọi lúc. Bây giờ, nếu có thể -- Tôi sẽ nói trong giờ này, Sứ điệp tối hôm nay, tôi đã cố gắng để kết thúc sớm, nhưng tôi sẽ cầu nguyện để Đức Chúa Trời đem phần còn lại của Sứ điệp đến với tấm lòng anh chị em. Hãy mau mau, nhanh chóng... Hãy ra khỏi Ba-by-lôn càng nhanh càng tốt. Hãy tránh khỏi thế gian. Hãy tránh - tránh khỏi những điều vô nghĩa. Hãy thoát khỏi; Hãy ra khỏi, hãy tự do với Đấng Christ. Hãy tránh khỏi những điều đó, vì anh chị em không biết được giờ nào sẽ chẳng còn gì cả, chỉ còn tro bụi được để lại nơi đất này, chỉ còn khí độc, và thế giới già nua đã bị nổ tung ra từng mảnh. Điều này có thể diễn ra trước khi buổi nhóm này kết thúc, và việc này không hề mâu thuẫn với Kinh thánh đâu. Nó còn làm ứng nghiệm Lời Kinh thánh nữa. Phúc âm đã được giảng ra. Đây là Sứ điệp cuối cù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51</w:t>
      </w:r>
      <w:r>
        <w:rPr>
          <w:rFonts w:cs="Arial"/>
          <w:bCs/>
          <w:sz w:val="22"/>
          <w:szCs w:val="26"/>
        </w:rPr>
        <w:t xml:space="preserve">  </w:t>
        <w:tab/>
        <w:t>Đừng mong đợi điều gì lớn lao cho tương lai. Nước Mỹ đã phạm tội xây bỏ thời ân điển của mình. Chính xác là như vậy. Anh chị em hãy làm dấu trong Kinh thánh của mình để xem thử tôi nói đúng hay sai. Nó đã bị xuống cấp trong vòng 2 năm nay. Ông Billy Graham đã nói tại bữa điểm tâm của mình cách đây không lâu. Ông đưa cuốn Kinh thánh đưa lên và nói rằng, “Đây là tiêu chuẩn. Phao-lô đã đi vào trong thành và thấy có một người cải đạo, năm sau trở lại, thì thấy có 30 người.” Tiếp, “Tôi đi vào thành, tôi làm nên một cuộc thức tỉnh (phục hưng) có khiến 20.000 người cải đạo, 6 tháng sau trở lại, không tìm được lấy 20 người.” Vấn đề tại sao? Có quá nhiều cá trong hồ. Có quá nhiều người mà Đức Chúa Trời đã biết từ trước khi sáng thế và được định để đến với Sự sống Đời đời. Khi người cuối cùng bước đến, thì sự việc ổn thỏa.</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ó rất nhiều chim chóc vào con tàu. Có nhiều loại động vật khác nhau vào tàu, và cánh cửa được đóng lại bởi Đức Chúa Trời. Việc đó khiến cho những người còn lại bị bỏ ở bên ngoài. Dẫu rằng họ cố gắng để vào bên tro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52</w:t>
      </w:r>
      <w:r>
        <w:rPr>
          <w:rFonts w:cs="Arial"/>
          <w:bCs/>
          <w:sz w:val="22"/>
          <w:szCs w:val="26"/>
        </w:rPr>
        <w:t xml:space="preserve">  </w:t>
        <w:tab/>
        <w:t>Hỡi các bạn yêu dấu của tôi ơi, nếu anh chị em chưa ở bên trong, anh chị em hãy bước vào bên trong ngay giờ này trong khi Đức Chúa Trời còn đang kêu gọi, bởi vì những cánh cửa của sự thương xót có lẽ sẽ đóng lại đối với người ngoại bang bất cứ lúc nào. Này, điều tôi làm bây giờ sẽ có -- Khi tôi -- Tôi nói, tôi đã thường nói và lời tôi... Nếu tôi có giảng ra hàng giờ, điều đó không có nghĩa là trong đó chỉ một nửa là đến từ Đấng Christ yêu quý của chúng ta. Nhưng điều tôi đã giảng ra, tôi hoặc là nói thật, hoặc là nói dối. Nếu tôi nói dối, Đức Chúa Trời sẽ chẳng làm gì với việc đó. Nếu tôi nói thật, Đức Chúa Trời sẽ hậu thuẫn cho Lời Ngài. (Anh em đã nói có bao nhiêu người? Đã phát ra 50 thẻ à?)</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53</w:t>
      </w:r>
      <w:r>
        <w:rPr>
          <w:rFonts w:cs="Arial"/>
          <w:bCs/>
          <w:sz w:val="22"/>
          <w:szCs w:val="26"/>
        </w:rPr>
        <w:t xml:space="preserve">  </w:t>
        <w:tab/>
        <w:t>Tôi sẽ cho anh chị em thấy tại sao chúng tôi phải phát ra những chiếc thẻ khi anh chị em nhận được cuộc gặp gỡ của sự thông biết. Tôi không bảo rằng Ngài sẽ làm điều gì; Ngài có thể không. Nhưng tôi muốn anh chị em thành thật với tôi, có bao nhiêu người ở đây muốn bước vào hàng cầu nguyện? Xin hãy đưa tay lên, tất cả mọi người trong ngôi nhà này, mặc dầu anh chị em đang ở đâu. Mọi người trong ngôi nhà này, ai muốn bước vào hàng cầu nguyện, xin hãy đưa tay lên. Bây giờ, ai sẽ là người đầu tiên? Anh chị em không thể làm như vậy. Chúng tôi phải phát ra những chiếc thẻ theo thứ tự để xếp hà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nh ta đã phát ra 50 chiếc thẻ. Chúng tôi chỉ gọi hết thảy trong số những chiếc thẻ đó. Điều này cho mọi người có một cơ hội để bước vào... Điều gì xảy ra hoặc điều gì không xảy ra tại đây, nó không phải là bởi việc đụng chạm vào tôi, nhưng là đụng chạm vào Ngà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54</w:t>
      </w:r>
      <w:r>
        <w:rPr>
          <w:rFonts w:cs="Arial"/>
          <w:bCs/>
          <w:sz w:val="22"/>
          <w:szCs w:val="26"/>
        </w:rPr>
        <w:t xml:space="preserve">  </w:t>
        <w:tab/>
        <w:t>Có bao nhiêu người biết rằng trong Tân ước, sách Hê-bơ-rơ, nói rằng, Đấng Christ là Thầy Tế lễ Thượng phẩm có thể cảm thương với sự yếu đuối của chúng ta. Ôi, làm sao anh chị em biết rằng anh chị em đã đụng chạm đến Ngài? Bởi vì Ngài phán sau này cũng giống như Ngài đã phán. Nếu Ngài hôm qua, ngày nay, cho đến đời đời không hề thay đổi, thì ngày hôm nay Ngài phải tỏ mình giống như Ngài đã tỏ trong ngày hôm qua, và đến đời đời nữa. Cho nên anh chị em xem thử, với Sứ điệp cuối cùng cho người Do-thái và một số người, Ngài đã thực hiện như thế nào?</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ày đây là... Nếu Ngài tỏ mình theo cách khác, qua một giáo phái, thì Ngài không công bình. Ngài chưa bao giờ tỏ mình trong giáo phái, bởi vì không có giáo phải nào trong thời của Ngài. Ngài tỏ mình qua sự siêu nhiên như chúng ta đã nói sáng hôm nay, giống như bản văn viết bằng tay trên bức tường, sự thông giải. Ngài hôm qua, ngày nay, cho đến đời đời không hề thay đổi. Xin Đức Chúa Trời ở với anh chị em trong giờ nà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55</w:t>
      </w:r>
      <w:r>
        <w:rPr>
          <w:rFonts w:cs="Arial"/>
          <w:bCs/>
          <w:sz w:val="22"/>
          <w:szCs w:val="26"/>
        </w:rPr>
        <w:t xml:space="preserve">  </w:t>
        <w:tab/>
        <w:t>Anh ta đã nói, “Từ 1 đến 50.” Được rồi, ai là người có thẻ cầu nguyện số 1, xin hãy đưa tay lên? Hãy nhìn vào thẻ của anh chị em. Có ai nằm trên giường hay bất cứ ở đâu mà không thể lên được, xin mọi người hãy nhìn giùm thẻ của nhau. Chiếc thẻ thật nhỏ. Tôi không nghĩ rằng những chiếc thẻ này có hình tôi trên đó. Nó là chiếc thẻ rõ ràng dễ nhìn. Số 1, số 1 đang ở đâu? Được rồi, xin ông hãy đứng tại chỗ của mình. Số 2, xin làm ơn hãy đưa tay lên. Một quý cô ở ngay đây. Số 3, xin làm ơn hãy đưa tay lê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56</w:t>
      </w:r>
      <w:r>
        <w:rPr>
          <w:rFonts w:cs="Arial"/>
          <w:bCs/>
          <w:sz w:val="22"/>
          <w:szCs w:val="26"/>
        </w:rPr>
        <w:t xml:space="preserve">  </w:t>
        <w:tab/>
        <w:t>... [Băng trống - Bt] ... Chúng ta đều là những người xa lạ. Đây là lần đầu tiên gặp gỡ, tôi nghĩ vậy. Đức Chúa Trời biết cả 2 chúng ta. Ngài biết tất cả về ông, Ngài biết hết tôi. Nhưng nếu với sự nhân từ, Ngài có thể... Nếu tôi nói cho ông, “Ôi, thưa ông, ông đang bị bệnh. Tôi -- Ông sẽ được lành.” Ông có quyền nghi ngờ điều đó. Quý thính giả có quyền vấp phạm với điều đó. Dĩ nhiên, ông chỉ có được lời của tôi. Nhưng nếu Đức Thánh Linh đến và nói cho ông ta điều gì ông ta đã làm, những điều mà tôi không hề hay biết gì, ông ta sẽ biết điều đó có đúng hay không. Nếu Ngài biết điều gì, nếu điều đó đúng, thì Ngài có thể nói cho ông điều gì sẽ xảy ra, và điều đó chắc chắn sẽ đúng.</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Anh chị em nên tin như vậy, đúng không Cô Cox? Cô Cox, đang ngồi chỗ kia, tôi tình cờ để ý đến cô, cô đến từ Kentucky. Bà Wood, ở đâu đó trong Nhà thờ này, là mẹ của cô. Bệnh ung thư đã ăn hết mặt của cô. Và tôi đi xuống từ trên khu rừng phía bắc; Vợ tôi gọi tôi nói rằng, “Em chưa bao giờ thấy ai khuấy động cuộc đời mình như Bà Wood. Ông và Bà. Wood là những người bạn tri kỷ của tôi. Tôi đã đi đến chỗ người phụ nữ, trở ra với câu LỜI CHÚA PHÁN VẬY; Bệnh ung thư đã chết. Người phụ nữ đang ngồi đó, và anh chị em có thể nói điều gì... Xin hãy đưa tay lên, Cô Cox, để mọi người có thể nhìn thấy. Cả 2 bên mũi của cô, bệnh ung thư lan thẳng xuống mắt. Hãy quay lại để quý thính giả có thể nhìn thấy cô. Bệnh ung thư... Ngài luôn luôn đúng. Ngài không bao giờ sa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57</w:t>
      </w:r>
      <w:r>
        <w:rPr>
          <w:rFonts w:cs="Arial"/>
          <w:bCs/>
          <w:sz w:val="22"/>
          <w:szCs w:val="26"/>
        </w:rPr>
        <w:t xml:space="preserve">  </w:t>
        <w:tab/>
        <w:t>Nếu Đức Chúa Trời của chúng ta bày tỏ cho người anh em này, để cho ông ta đoán xét. Nếu Đức Chúa Trời của chúng ta bày tỏ cho ông rằng ông đến đây vì mục đích gì, hay điều gì đó giống như Ngài đã làm cho người đàn bà kia tại -- hay giống như -- giống như Ngài đã làm cho Phi-líp khi Na-tha-na-ên tìm ông, hay Na-than -- xin lỗi Phi-líp tìm Na-tha-na-ên, Ngài bày tỏ như vậy, tất cả anh chị em có tin không? Tất cả anh chị em dân sự tin rằng... Nếu người đàn ông này biết rằng tôi không biết gì về ông ta... Tôi đưa tay lên; Tôi không biết gì về ông ta. Ông ta đã đưa tay lên để nói rằng tôi không biết ông và ông cũng không biết tôi. Nếu Chúa bày tỏ, tất cả anh chị em có chấp nhận không? Có bao nhiêu người tin, xin hãy đưa tay lên để tôi có thể nhìn thấy được. Xin Chúa chúc phước trên anh chị e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58</w:t>
      </w:r>
      <w:r>
        <w:rPr>
          <w:rFonts w:cs="Arial"/>
          <w:bCs/>
          <w:sz w:val="22"/>
          <w:szCs w:val="26"/>
        </w:rPr>
        <w:t xml:space="preserve">  </w:t>
        <w:tab/>
        <w:t>Này, thưa ông, tôi đang đứng đây chờ đợi để thấy điều gì Ngài bảo với tôi. Cho nên ông sẽ là một vị Quan tòa. Nếu ai có thể nhìn, thì người đàn ông này đang nhắm mắt, cho nên anh chị em biết rằng không thể có chuyện thần giao cách cảm ở đây. Ông hãy cứ việc nhắm mắt lại. Nếu Chúa Jêsus của chúng ta, nếu Ngài bày tỏ, chúng ta sẽ cảm ơn Ngà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hưng người đàn ông đang đứng trước mặt tôi, việc ông đến đây là vì vấn đề thuộc linh mà ông cần được cầu nguyện. Đúng vậy. Nếu đúng, xin ông hãy đưa tay lên, để mọi người có thể nhìn thấy. Bây giờ, anh chị em có tin không? Chưa bao giờ trong đời tôi nhìn thấy ông ta, nhưng đúng như vậy.</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ó điều gì đó đang làm ông phiền não. Tôi càng nói chuyện với ông, tôi càng được Phán bảo. Nào, hãy cung kính. Thiên sứ đã làm điều gì? Ngài đã quay lại. Ngài Phán, “</w:t>
      </w:r>
      <w:r>
        <w:rPr>
          <w:rFonts w:cs="Arial"/>
          <w:b/>
          <w:bCs/>
          <w:sz w:val="22"/>
          <w:szCs w:val="26"/>
        </w:rPr>
        <w:t>Tại sao Sa-ra cười?</w:t>
      </w:r>
      <w:r>
        <w:rPr>
          <w:rFonts w:cs="Arial"/>
          <w:bCs/>
          <w:sz w:val="22"/>
          <w:szCs w:val="26"/>
        </w:rPr>
        <w:t>”</w:t>
      </w:r>
    </w:p>
    <w:p>
      <w:pPr>
        <w:pStyle w:val="Normal"/>
        <w:jc w:val="both"/>
        <w:rPr>
          <w:bCs/>
          <w:sz w:val="22"/>
          <w:szCs w:val="26"/>
        </w:rPr>
      </w:pPr>
      <w:r>
        <w:rPr>
          <w:rFonts w:cs="Times New Roman"/>
          <w:bCs/>
          <w:sz w:val="22"/>
          <w:szCs w:val="26"/>
        </w:rPr>
        <w:t xml:space="preserve">    </w:t>
      </w:r>
      <w:r>
        <w:rPr>
          <w:rFonts w:cs="Arial"/>
          <w:bCs/>
          <w:sz w:val="22"/>
          <w:szCs w:val="26"/>
        </w:rPr>
        <w:tab/>
        <w:t>Bà nói, “Tôi không hề cười.”</w:t>
      </w:r>
    </w:p>
    <w:p>
      <w:pPr>
        <w:pStyle w:val="Normal"/>
        <w:jc w:val="both"/>
        <w:rPr>
          <w:bCs/>
          <w:sz w:val="22"/>
          <w:szCs w:val="26"/>
        </w:rPr>
      </w:pPr>
      <w:r>
        <w:rPr>
          <w:rFonts w:cs="Times New Roman"/>
          <w:bCs/>
          <w:sz w:val="22"/>
          <w:szCs w:val="26"/>
        </w:rPr>
        <w:t xml:space="preserve">    </w:t>
      </w:r>
      <w:r>
        <w:rPr>
          <w:rFonts w:cs="Arial"/>
          <w:bCs/>
          <w:sz w:val="22"/>
          <w:szCs w:val="26"/>
        </w:rPr>
        <w:tab/>
        <w:t>Ngài nói, “Ôi, có, ngươi đã cười mà.” Bởi vì bà hoảng sợ.</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59</w:t>
      </w:r>
      <w:r>
        <w:rPr>
          <w:rFonts w:cs="Arial"/>
          <w:bCs/>
          <w:sz w:val="22"/>
          <w:szCs w:val="26"/>
        </w:rPr>
        <w:t xml:space="preserve">  </w:t>
        <w:tab/>
        <w:t>Nếu quý thính giả vẫn còn có thể nghe được giọng nói của tôi trên loa phóng thanh, thì người đàn ông này dường như đang rời khỏi tôi. Tôi thấy một người phụ nữ đang đứng. Mục đích chính mà người đàn ông này đến đây là vì vợ của ông. Bà không có mặt tại đây cùng với ông ta. Bà đang bị một căn bệnh phụ khoa, bệnh của phụ nữ, và bà cũng bị đau lưng nữa. Đó là sự thật. Ông không phải người ở trong thành phố này. Ông đến từ một thành phố khác, thành phố đó được gọi là Marysville. Đúng chính xác. Này, hãy trở về và thấy sự việc theo như cách mà ông tin. Sự việc sẽ theo cách đó, trong Danh Chúa Jêsus. Xin Đức Chúa Trời chúc phước trên ông. Chiếc khăn tay đó, ông không cần đem nó đặt trên bà ta đâu. Ông đã bỏ nó trong túi của mình vì bà ta, nhưng ông không cần nó đâu.</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60</w:t>
      </w:r>
      <w:r>
        <w:rPr>
          <w:rFonts w:cs="Arial"/>
          <w:bCs/>
          <w:sz w:val="22"/>
          <w:szCs w:val="26"/>
        </w:rPr>
        <w:t xml:space="preserve">  </w:t>
        <w:tab/>
        <w:t>Tôi biết chị. Tôi không biết tên chị, nhưng chị là một người phụ nữ đã đứng đằng kia tại cửa sau vào một ngày nọ, Thiên sứ của Chúa đến với tôi lúc chị -- những lần đầu tại Đền tạm (Hội thánh) này để bày tỏ những điều hoàn toàn bí mật, và chị đã được chữa lành khỏi một căn bệnh ung thư. Đúng vậy. Nhưng tôi không biết chị đang gặp phải vấn đề gì. Tôi không biết. Chị biết điều đó. Tôi không biết có vấn đề gì sai trật xảy đến với chị. Nhưng Chúa sẽ bày tỏ nó, chị có chấp nhận không? Tôi... Chị đến đây không phải vì chính bản thân chị. Chị đến đây vì đứa con. Đứa Con Đó đang bị bệnh. Căn bệnh ở trong cột sống, dường như không thể đứng lên được hay là bệnh gì đại loại như vậy. Tôi thấy cha mẹ của đứa trẻ đọc kinh rô-ze. Họ là người Công giáo và là một cặp vợ chồng lớn tuổi. Ông bà nội của cháu bé cũng là người Công giáo, và chị đang đứng đây là vì đứa trẻ đó. Hãy lấy khăn tay của chị đặt lên nó. Đừng nghi ngờ. Chị có thể nhận được điều mình cầu xin. Hãy tin hết lòng. Chị có tin khô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61</w:t>
      </w:r>
      <w:r>
        <w:rPr>
          <w:rFonts w:cs="Arial"/>
          <w:bCs/>
          <w:sz w:val="22"/>
          <w:szCs w:val="26"/>
        </w:rPr>
        <w:t xml:space="preserve">  </w:t>
        <w:tab/>
        <w:t>Tôi nghĩ người phụ nữ này là một người xa lạ đối với tôi. Chúng ta là những người xa lạ với nhau, nhưng Chúa Jêsus biết cả 2 chúng ta. Này, đây là một bức tranh toàn hảo. Đây là một bức tranh trong Phúc âm Giăng 4: Một người phụ nữ da màu, một người đàn ông da trắng. Vào một ngày kia, một người Sa-ma-ri và một người Giu-đa, 2 giống người. Một cách nhanh chóng Chúa Jêsus cho bà biết rằng không có điều gì khác biệt; Chúng ta tất cả đều là tạo vật của Đức Chúa Trời. Quốc gia mà chúng ta đang sống, sự thay đổi về màu da của chúng ta không làm nên điều gì khác biệt. Đức Chúa Trời muốn dân sự của Ngài như vậy. Ngài đã dựng nên người da trắng, da đen, da nâu, da vàng, da đỏ. Ngài đã tạo nên họ như vậy. Đó là công việc của Ngài, và Ngài yêu thương tất cả chúng t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ưng đây là một bức tranh toàn hảo. 2 người chưa bao giờ gặp nhau trước đây, và đây là lần đầu tiên, 2 giống người khác nhau. Tôi chắc rằng chị là một tín hữu. Chị là một Cơ-đốc nhân, bởi vì tâm linh của chị được chào đón và Thiên sứ của Đức Chúa Trời không hề nghênh tiếp điều gì là sai trật. Chắc chắn không. Anh chị em thấy bức tranh ở trên kia, Thiên sứ -- Trong bức tranh đó, Ánh Sáng ở phía trên chỗ tôi đang đứng? Đó chính là điều làm cho anh chị em cảm thấy theo như anh chị em đang cảm nhận lúc này, rọi xuống trên anh chị em. (Chờ chút, Chị Gertie. Dường như có điều gì đó. Tôi không thể nắm bắt đúng được người phụ nữ.)</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62</w:t>
      </w:r>
      <w:r>
        <w:rPr>
          <w:rFonts w:cs="Arial"/>
          <w:bCs/>
          <w:sz w:val="22"/>
          <w:szCs w:val="26"/>
        </w:rPr>
        <w:t xml:space="preserve">  </w:t>
        <w:tab/>
        <w:t>Vâng, người phụ nữ đang đau đớn với tình trạng căng thẳng thần kinh. Chị đang căng thẳng; Chị làm rớt đồ vật. Đúng vậy. Và chị có vấn đề về thuộc linh, chị đang cố gắng giải quyết, bởi vì chị đã cầu nguyện một số lần rồi. Đó là sự thật. Chị bị bệnh viêm khớp. Tôi thấy chị cố gắng bước ra khỏi giường, chầm chậm, đặc biệt vào buổi sáng. Chị cũng bị trục trặc gì đó trong xương sống, bệnh đau cột sống. Đó là LỜI CHÚA PHÁN VẬY. Chị có tin tôi là Tiên tri của Đức Chúa Trời không? Chị có tin Đức Chúa Trời, Đấng đã biết Si-môn, cũng sẽ biết chị không? Nếu Đức Chúa Trời bày tỏ điều đó, thì việc này có khiến cho chị trở nên một tín đồ mạnh mẽ, để chị có thể đạt được điều mình cần đạt được không? Người ta gọi chị là Nanny, họ của chị là Johnson, và chị sống tại New Albany. Hãy trở về nhà và được lành, trong Danh Chúa Jêsus.</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63</w:t>
      </w:r>
      <w:r>
        <w:rPr>
          <w:rFonts w:cs="Arial"/>
          <w:bCs/>
          <w:sz w:val="22"/>
          <w:szCs w:val="26"/>
        </w:rPr>
        <w:t xml:space="preserve">  </w:t>
        <w:tab/>
        <w:t>Hãy tin. Chúng ta chưa từng biết nhau phải không chị? Đúng như vậy. Để mọi người có thể nhìn thấy xin chị hãy đưa tay lên để nói rằng chúng ta là những người xa lạ...? Đức Chúa Trời biết cả 2 chúng ta. Và nếu Ngài nhậm lời yêu cầu này, chị có vui về điều đó khô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Bây giờ, một số người trong anh chị em đã bắt đầu tin. Nào, vẫn tiếp tục là người đàn ông da trắng trên đây đứng trước mặt người phụ nữ nầy. Kìa một người đàn ông đang ngồi chỗ kia. Anh bị... Được rồi, hãy cứ đứng yên chỗ ấy. Anh đang bị đau thận. Anh đang bị đau lưng. Anh bị đau dạ dày. Được rồi. Hãy đi và tin, thì bệnh sẽ không còn làm phiền anh nữa. Anh hãy tin. Tôi thách thức anh đặt đức tin vào điều đó. Có bao nhiêu người tin điều này với cả tấm lòng? Được rồi, hãy sống và xe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64</w:t>
      </w:r>
      <w:r>
        <w:rPr>
          <w:rFonts w:cs="Arial"/>
          <w:bCs/>
          <w:sz w:val="22"/>
          <w:szCs w:val="26"/>
        </w:rPr>
        <w:t xml:space="preserve">  </w:t>
        <w:tab/>
        <w:t>Nếu Chúa là Đức Chúa Trời chúng ta bày tỏ cho người phụ nữ này, một người hoàn toàn xa lạ đối với tôi, tay của chúng tôi đưa lên để nói rằng chúng tôi chưa bao giờ gặp nhau trước đây, nếu Đức Chúa Trời bày tỏ cho người phụ nữ này và làm điều tương tự như Ngài đã làm cho người phụ nữ Sa-ma-ri, tất cả anh chị em có tin hết lòng để sự việc trở nên ổn thỏa mãi mãi với anh chị em khô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Sắp đến, tôi có một buổi nhóm. Tôi phải lìa khỏi đây vào ngày mai. Tôi phải đi đến Virginia và có một buổi nhóm lớn. Tôi không muốn trở nên yếu đi ở đây. Được rồi, tôi sẽ dành một ít thời gian với người phụ nữ này. Chị có tin không? Người phụ nữ này, chị thấy kinh khiếp khi nhìn thấy bóng tối đang theo sau chị. Ôi, thật - thật là đau khổ. Chị gặp một số nan đề. Chị bị mất một đứa con, một em bé. Đúng vậy. Một nan đề khác, chị bị quấy nhiễu với một căn bệnh phụ khoa, bệnh của phụ nữ, và bị đau lưng. Chị cũng bị điều gì đó, khi nó xảy ra khiến cho chị dường như choáng váng... Ôi, chứng động kinh. Đúng vậy. Chị không phải là người trong thành phố này. Chị đã băng qua sông để đến đây. Chị đến từ Louisville. Chị sống tại nhà số 1754 đường West Oak. Tên chị là Margaret Quinn. Đúng vậ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65</w:t>
      </w:r>
      <w:r>
        <w:rPr>
          <w:rFonts w:cs="Arial"/>
          <w:bCs/>
          <w:sz w:val="22"/>
          <w:szCs w:val="26"/>
        </w:rPr>
        <w:t xml:space="preserve">  </w:t>
        <w:tab/>
        <w:t>Kính lạy Đức Chúa Trời, Đấng đã tạo nên trời và đất, xin ban cho người phụ nữ này điều mà chị đang khao khát, và con xin kẻ thù này phải lìa khỏi chị trong Danh Chúa Jêsus. A-men! Xin Đức Chúa Trời chúc phước trên chị. Đừng nghi ngờ gì nữa. Hãy đi và nhận lãnh điều mà chị đã cầu xin. Chị có tin với cả tấm lòng không?</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Xin chào ông. Đây là lần đầu tiên chúng ta gặp nhau, tôi nghĩ vậy. Ông có tin Đức Chúa Trời đang ở đây để thực hiện và ban cho ông những điều mà ông khao khát không? Tôi ngưỡng mộ sự can đảm của ông. Ông đến đây vì một điều rất hợp lý: Ông cần bỏ rượu và thuốc. Ồ, nó đã lìa khỏi ông trong giờ này. Hãy đi, và nguyện sự bình an của Đức Chúa Trời ở với ông, khiến cho ông được khỏe mạnh. Nguyện Đức Chúa Trời ở cùng ông. “</w:t>
      </w:r>
      <w:r>
        <w:rPr>
          <w:rFonts w:cs="Arial"/>
          <w:b/>
          <w:bCs/>
          <w:sz w:val="22"/>
          <w:szCs w:val="26"/>
        </w:rPr>
        <w:t>Nếu các ngươi tin, thì mọi điều đều có thể.</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66</w:t>
      </w:r>
      <w:r>
        <w:rPr>
          <w:rFonts w:cs="Arial"/>
          <w:bCs/>
          <w:sz w:val="22"/>
          <w:szCs w:val="26"/>
        </w:rPr>
        <w:t xml:space="preserve">  </w:t>
        <w:tab/>
        <w:t>Anh có muốn thoát khỏi căn bệnh đau lưng kia không? Hãy đi xuống, ngợi khen Ngài, anh sẽ thoát khỏi nó. Hãy đi và tin hết lòng. “</w:t>
      </w:r>
      <w:r>
        <w:rPr>
          <w:rFonts w:cs="Arial"/>
          <w:b/>
          <w:bCs/>
          <w:sz w:val="22"/>
          <w:szCs w:val="26"/>
        </w:rPr>
        <w:t>Nếu các ngươi tin</w:t>
      </w:r>
      <w:r>
        <w:rPr>
          <w:rFonts w:cs="Arial"/>
          <w:bCs/>
          <w:sz w:val="22"/>
          <w:szCs w:val="26"/>
        </w:rPr>
        <w:t>,” Kinh thánh đã nói vậy. Hãy cung kính. Hãy tin điều Đức Chúa Trời đang làm là sự thật. Tôi biết chị. Tôi sẽ cầu nguyện cho chị; Tôi biết nan đề của chị. Lạy Đức Chúa Trời, xin thương xót người phụ nữ này và nhậm lời cho lời thỉnh cầu này, con cầu nguyện trong Danh Chúa Jêsus. A-men! Tôi không nhớ... Có phải tên của chị là Baker? Đúng vậy, tôi - tôi nhớ. Xin Đức Chúa Trời chúc phước trên chị, hãy đi thẳng lên phía trước, và tin Ngài hết lòng. Được rồ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67</w:t>
      </w:r>
      <w:r>
        <w:rPr>
          <w:rFonts w:cs="Arial"/>
          <w:bCs/>
          <w:sz w:val="22"/>
          <w:szCs w:val="26"/>
        </w:rPr>
        <w:t xml:space="preserve">  </w:t>
        <w:tab/>
        <w:t>Tôi không biết chị. Chúng ta là những người xa lạ. Đúng vậy. Chị có muốn ăn tối, muốn thoát khỏi bệnh đau dạ dày, bệnh loét mà chị đang mắc lúc này không? Hãy đi, và ăn bữa tối. Chúa Jêsus khiến cho chị được lành.</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ôi biết anh. Tôi biết nan đề của anh là gì. Anh không biết -- Anh không biết rằng tôi biết điều đó, nhưng mà tôi biết. Bởi nó mà anh đến Đền tạm này, tôi không muốn nói, nhưng bệnh viêm khớp và -- sẽ lìa khỏi anh, nếu như anh tin như vậy. Anh hãy tiến lên. Xin Đức Chúa Trời chúc phứơc trên anh. Hãy nói rằng, “Cảm ơn Đức Chúa Tr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68</w:t>
      </w:r>
      <w:r>
        <w:rPr>
          <w:rFonts w:cs="Arial"/>
          <w:bCs/>
          <w:sz w:val="22"/>
          <w:szCs w:val="26"/>
        </w:rPr>
        <w:t xml:space="preserve">  </w:t>
        <w:tab/>
        <w:t xml:space="preserve">Chị cũng bị bệnh căng thẳng. Bệnh đau dạ dày làm phiền chị. Chị tin rằng Chúa Jêsus sẽ chữa lành cho chị. Hãy đi, và sự bình an của Đức Chúa Trời ở trên chị. Chị muốn tôi đặt tay trên chị, hãy tin hết lòng rằng Đức Chúa Trời sẽ làm như vậy.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ôi là một người xa lạ với chị, tôi nghĩ vậy. Chị biết tôi không? Chị đến Đền tạm này? Chị làm gì? Tôi chưa bao giờ gặp chị. Dĩ nhiên, nhiều người đến. Được rồi, chị đi và tin rằng bệnh phụ khoa của chị sẽ lìa khỏi chị, căn bệnh của phụ nữ mà chị đang mắc. Chị có tin không? Được rồi, hãy đi, Đức Chúa Trời sẽ ở cùng và giúp đỡ chị, tôi chắc chắn như vậ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69</w:t>
      </w:r>
      <w:r>
        <w:rPr>
          <w:rFonts w:cs="Arial"/>
          <w:bCs/>
          <w:sz w:val="22"/>
          <w:szCs w:val="26"/>
        </w:rPr>
        <w:t xml:space="preserve">  </w:t>
        <w:tab/>
        <w:t>Ông có tin không, thưa ông? Ông có tin Chúa sẽ cất căn bệnh tê cứng lìa khỏi ông và khiến ông được lành, căn bệnh viêm khớp ấy? Hãy đi ra sau kia, cảm ơn Ngài và ngợi khen Ngài và ông sẽ được lành.</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hị bị quấy nhiễu với chứng căng thẳng thần kinh, đúng không chị? Chứng căng thẳng thần kinh. Chị thật là yếu ớt, đau đớn với những bùa chú, đặc biệt vào cuối buổi chiều. Sa-tan bảo chị rằng chị sẽ bị mất trí. Đúng vậy. Nhưng đó là sự lừa dối. Chị sẽ được lành. Không có gì ngoài thời kỳ mãn kinh của chị đang đến. Mọi người phụ nữ đều phải đến với thời kỳ đó, nhưng chị sẽ ổn thỏa thôi. Chị có tin lời tôi không? Hãy đi và cảm tạ Đức Chúa Trời, hãy hát xướng, và vui mừng thì bệnh được lành.</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70</w:t>
      </w:r>
      <w:r>
        <w:rPr>
          <w:rFonts w:cs="Arial"/>
          <w:bCs/>
          <w:sz w:val="22"/>
          <w:szCs w:val="26"/>
        </w:rPr>
        <w:t xml:space="preserve">  </w:t>
        <w:tab/>
        <w:t>Được rồi, thưa chị. Tôi cũng là một người xa lạ với chị. Một điều vui, khi tôi nói với chị ta, cùng lúc đó bệnh cũng lìa khỏi chị, bởi vì nó cũng là nan đề của chị, bị chứng căng thẳng thần kinh. Chị hãy tiếp tục trên Con Đường của mình và tin hết lòng thì bệnh sẽ được lành. A-men! Hãy đi và tin hết lò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hưa chị, tôi biết chị. Tôi biết mặt chị, nhưng tôi không... Chị có tin Đức Chúa Trời sẽ chữa lành cho chị không? Tôi biết chị là ai; Chị là một người phụ nữ, nhóm tại Đền tạm này. Chị có tin Đức Chúa Trời sẽ chữa lành cho chị không? Để tôi cầu nguyện cho chị. Kính lạy Đức Chúa Trời, Đấng đã tạo nên trời và đất, xin khiến cho người phụ nữ này được lành, con cầu nguyện trong Danh Chúa Jêsus. A-men! Đừng nghi ngờ. Tôi không thể nghĩ ra tên của người phụ nữ này, nhưng tôi biết chị là a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71</w:t>
      </w:r>
      <w:r>
        <w:rPr>
          <w:rFonts w:cs="Arial"/>
          <w:bCs/>
          <w:sz w:val="22"/>
          <w:szCs w:val="26"/>
        </w:rPr>
        <w:t xml:space="preserve">  </w:t>
        <w:tab/>
        <w:t>Còn những anh chị em trong đám thính giả thì sao? Anh chị em có tin không? Này, hãy giữ yên lặng. Hãy hết sức cung kính.</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heo sự hướng dẫn ở đây, trong Danh Chúa Jêsus Christ, tôi thách thức anh chị em hãy đặt đức tin vào việc này. Một người phụ nữ da màu đang đưa tay lên ở đằng kia. Chị có tin tôi là tôi tớ của Đức Chúa Trời không? Nếu Đức Chúa Trời bày tỏ cho tôi biết nan đề của chị, thì chị có chấp nhận không? Chị muốn cầu nguyện cho chính chị, cho đôi mắt của chị, và cho đứa con gái của chị, đang ngồi ở đằng kia. Đúng vậy. Hãy đặt tay chị lên đứa con, và tin hết hết lòng. Lạy Đức Chúa Trời, con nguyện xin họ được nhận lãnh điều họ cần, trong Danh Chúa Jêsus. A-me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72</w:t>
      </w:r>
      <w:r>
        <w:rPr>
          <w:rFonts w:cs="Arial"/>
          <w:bCs/>
          <w:sz w:val="22"/>
          <w:szCs w:val="26"/>
        </w:rPr>
        <w:t xml:space="preserve">  </w:t>
        <w:tab/>
        <w:t>Anh có tin không? Thiên sứ của Chúa đang đứng gần người bạn tóc đen này. Tôi - tôi tin rằng anh nhóm tại Nhà thờ này, dầu vậy, tôi không chắc chắn lắm. Dầu tôi biết anh, nhưng tôi không biết điều gì sai trật xảy ra với anh, trừ khi Đức Chúa Trời bày tỏ. Nhưng... Một số người trong sự thương xót của Ngài đang đứng đây... Anh bị viêm loét bàn chân, bàn chân trái. Đúng vậy. Đức tin của anh đã đụng chạm đến điều gì đó.</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òn anh, đang ở trong khu vực này thì sao? Anh có tin không? Hãy tin; Đừng nghi ngờ.</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73</w:t>
      </w:r>
      <w:r>
        <w:rPr>
          <w:rFonts w:cs="Arial"/>
          <w:bCs/>
          <w:sz w:val="22"/>
          <w:szCs w:val="26"/>
        </w:rPr>
        <w:t xml:space="preserve">  </w:t>
        <w:tab/>
        <w:t>Người phụ nữ đội chiếc mũ đen, mang kính đang ngồi ở đây. Chị có thẻ cầu nguyện không? Ngay đằng sau chàng trai kia, ở cuối dãy ghế. Chị ấy! Chị có thẻ cầu nguyện không? Chị không có thẻ cầu nguyện à? Chị có tin tôi là Tiên tri của Đức Chúa Trời không? Nếu Đức Chúa Trời bày tỏ cho tôi biết nan đề của chị là gì, chị có chấp nhận không? Chị đang bị bệnh tim. Chồng của chị đang ngồi bên cạnh chị, anh ta cũng mắc bệnh về tuyến. Hãy đi và tin.</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i tin Ngài? Người đàn ông da màu đang ngồi đây thế nào? Anh có tin không? Anh có tin tôi là tôi tớ của Ngài không? Anh đang cần được cầu nguyện phải không? Nếu Đức Chúa Trời bày tỏ cho tôi biết, thì anh có tin Ngài -- Để rồi anh có thể chấp nhận điều đó không? Anh đang có nan đề với cái xoang mũi. Anh cũng bị một vết nứt. Đúng vậy. Những anh chị em ở đằng kia có tin khô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74</w:t>
      </w:r>
      <w:r>
        <w:rPr>
          <w:rFonts w:cs="Arial"/>
          <w:bCs/>
          <w:sz w:val="22"/>
          <w:szCs w:val="26"/>
        </w:rPr>
        <w:t xml:space="preserve">  </w:t>
        <w:tab/>
        <w:t>Một người phụ nữ da màu khác đang ở phía sau người phụ nữ ở đằng sau đây. Chị đã đưa tay lên. Chị muốn điều gì từ Chúa? Chị có tin tôi là tôi tớ của Ngài không? Chị đang bị đau đớn với nan đề về giọng nói. Đúng vậy. Chị có tin Ngài đã chữa lành cho chị khô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ừ chỗ chị, ở đằng kia, nhìn xung quanh, từ chỗ chị ở đằng kia, ở cuối hàng, khoảng 1, 2, 3, 4, 5 người ở phía sau kia. Chị bị bệnh ở tuyến giáp. Chị có tin rằng Đức Chúa Trời sẽ khiến cho chị được lành khô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òn người ở ngay phía sau kia, người đàn ông ngồi ở cuối ghế, ở đằng sau kia trong hàng này thì sao? Anh bị viêm loét ruột kết. Đúng vậy, thưa anh. Anh có tin Đức Chúa Trời chữa lành cho anh không? Hãy đứng lên và tiếp nhận sự chữa lành đó trong Danh Chúa Jêsus. Xin Đức Chúa Trời chúc phước trên anh. Tôi chưa bao giờ gặp anh; Anh là một người xa lạ đối với tôi. Nhưng Đức Chúa Trời biết anh. Mỗi người trong anh chị em có tin điều đó khô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75</w:t>
      </w:r>
      <w:r>
        <w:rPr>
          <w:rFonts w:cs="Arial"/>
          <w:bCs/>
          <w:sz w:val="22"/>
          <w:szCs w:val="26"/>
        </w:rPr>
        <w:t xml:space="preserve">  </w:t>
        <w:tab/>
        <w:t xml:space="preserve">Anh chị em có tin rằng chính Thiên sứ của Đức Chúa Trời đã đến cùng Áp-ra-ham trong sự thương xót kia, Đấng biết những sự bí mật trong tư tưởng của Sa-ra, chính Đấng đặt chân trên đất và biết những điều bí mật trong tư tưởng, chẳng lẽ anh chị em không tin rằng Ngài đang ở đây sao? Chính Đức Chúa Trời, trước khi thế gian này bị thiêu hủy một lần nữa trong sự hủy diệt? Chẳng lẽ anh chị em không tin rằng Ngài ở đây à? Hãy đón nhận Ngài. Hãy tin Ngài. Hãy nhận Ngài như là Đấng Chữa Lành của chúng ta, ngay trong giờ này. Có bao nhiêu người tin điều đó? Có bao nhiêu người trong anh chị em thật sự tin, xin hãy đưa tay lên. Hãy thả tay xuống.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Kinh thánh nói rằng: Những kẻ tin sẽ được dấu lạ này. Hãy đặt tay lên nhau, nếu anh chị em là những kẻ tin. Anh chị em hãy cầu nguyện cho người bên cạnh mình, và người bên cạnh cũng cầu nguyện để hết thảy đều được cầu nguyện. Mỗi một người trong anh chị em hãy cầu nguyện cho nhau trong giờ này. Bất cứ nơi đâu trong ngôi nhà này, tôi thách thức những kẻ ti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E-76</w:t>
      </w:r>
      <w:r>
        <w:rPr>
          <w:rFonts w:cs="Arial"/>
          <w:bCs/>
          <w:sz w:val="22"/>
          <w:szCs w:val="26"/>
        </w:rPr>
        <w:t xml:space="preserve">  </w:t>
        <w:tab/>
        <w:t>Người phụ nữ kia đang bị bệnh lao, hãy quên nó đi; Chị đã được chữa lành rồ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nh đang ngồi ở đằng kia bị bệnh về tuyến tiền liệt, thường phải thức dậy vào ban đêm. Hãy quên nó đi; Anh sẽ không còn phải bị như vậy nữa. Xin Đức Chúa Trời chúc phước trên anh.</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ôi thách thức anh chị em hãy hành động bởi đức tin. Anh chị em có làm như vậy không? Hãy cầu nguyện, mỗi người cầu nguyện theo cách của mình. Hãy đặt tay lên người khác và cầu nguyện cho người nào đó gần bên anh chị em, trong khi đó tôi cầu nguyện cho tất cả anh chị em.</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Kính lạy Đức Chúa Trời, là Đấng đã tạo nên trời đất, là Tác Giả của Sự sống Đời đời, là Đấng ban mọi món quà tốt lành, xin hãy sai Thánh Linh Ngài đến trên dân sự này.</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Ta lên án những công việc của ma quỷ, bởi vì ma quỷ đã bị vạch trần. Hỡi Sa-tan, ngươi không thể cầm giữ họ được nữa. Đức tin của họ đang tăng lên. Họ đã đặt tay lên nhau. Và ta thách thức ngươi, ngươi đã thất bại trong cuộc chiến, sự đoán xét đã đến gần rồi. Hãy ra khỏi họ trong Danh Chúa Jêsus Christ. Hãy ra khỏi họ trong Danh Chúa Jêsus.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Anh chị em có tin Ngài không? Xin hãy đưa tay lên và dâng lên cho Ngài lời ngợi khen vì anh chị em được chữa lành. Nếu anh em nào bị què đứng trên chân mình, Đấng Christ khiến cho anh chị em được lành. Nếu anh chị em nào bị khập khiễng, phải cầm nạn trong tay, thì hãy giơ chúng lên. Được rồi. Có một người phụ nữ bị què ở đây, đang đứng lên. Ngợi khen Chúa. Chúng ta hãy nói rằng, “Ngợi khen Chúa,” tất cả mọi người.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Xin mời Anh Neville.</w:t>
      </w:r>
    </w:p>
    <w:p>
      <w:pPr>
        <w:pStyle w:val="Normal"/>
        <w:jc w:val="both"/>
        <w:rPr>
          <w:rFonts w:cs="Arial"/>
          <w:bCs/>
          <w:sz w:val="22"/>
          <w:szCs w:val="26"/>
        </w:rPr>
      </w:pPr>
      <w:r>
        <w:rPr>
          <w:rFonts w:cs="Arial"/>
          <w:bCs/>
          <w:sz w:val="22"/>
          <w:szCs w:val="26"/>
        </w:rPr>
      </w:r>
    </w:p>
    <w:p>
      <w:pPr>
        <w:pStyle w:val="Normal"/>
        <w:jc w:val="both"/>
        <w:rPr>
          <w:rFonts w:cs="Arial"/>
          <w:bCs/>
          <w:sz w:val="22"/>
          <w:szCs w:val="26"/>
        </w:rPr>
      </w:pPr>
      <w:r>
        <w:rPr>
          <w:rFonts w:cs="Arial"/>
          <w:bCs/>
          <w:sz w:val="22"/>
          <w:szCs w:val="26"/>
        </w:rPr>
      </w:r>
    </w:p>
    <w:p>
      <w:pPr>
        <w:pStyle w:val="Normal"/>
        <w:pBdr>
          <w:bottom w:val="single" w:sz="4" w:space="1" w:color="000000"/>
        </w:pBdr>
        <w:jc w:val="both"/>
        <w:rPr>
          <w:rFonts w:cs="Arial"/>
          <w:bCs/>
          <w:sz w:val="22"/>
          <w:szCs w:val="26"/>
        </w:rPr>
      </w:pPr>
      <w:r>
        <w:rPr>
          <w:rFonts w:cs="Arial"/>
          <w:bCs/>
          <w:sz w:val="22"/>
          <w:szCs w:val="26"/>
        </w:rPr>
      </w:r>
    </w:p>
    <w:p>
      <w:pPr>
        <w:pStyle w:val="Normal"/>
        <w:snapToGrid w:val="false"/>
        <w:jc w:val="center"/>
        <w:rPr>
          <w:rFonts w:cs="Arial"/>
          <w:bCs/>
          <w:sz w:val="22"/>
          <w:szCs w:val="20"/>
        </w:rPr>
      </w:pPr>
      <w:r>
        <w:rPr>
          <w:rFonts w:cs="Arial"/>
          <w:bCs/>
          <w:sz w:val="22"/>
          <w:szCs w:val="20"/>
        </w:rPr>
      </w:r>
    </w:p>
    <w:p>
      <w:pPr>
        <w:pStyle w:val="Normal"/>
        <w:snapToGrid w:val="false"/>
        <w:jc w:val="center"/>
        <w:rPr>
          <w:szCs w:val="20"/>
        </w:rPr>
      </w:pPr>
      <w:r>
        <w:rPr>
          <w:szCs w:val="20"/>
        </w:rPr>
        <w:t>Địa chỉ hạ tải và liên lạc: http://</w:t>
      </w:r>
      <w:hyperlink r:id="rId6">
        <w:r>
          <w:rPr>
            <w:rStyle w:val="InternetLink"/>
            <w:szCs w:val="20"/>
          </w:rPr>
          <w:t>Vn.BibleWay.org</w:t>
        </w:r>
      </w:hyperlink>
    </w:p>
    <w:p>
      <w:pPr>
        <w:pStyle w:val="Normal"/>
        <w:snapToGrid w:val="false"/>
        <w:jc w:val="center"/>
        <w:rPr>
          <w:szCs w:val="20"/>
        </w:rPr>
      </w:pPr>
      <w:r>
        <w:rPr>
          <w:szCs w:val="20"/>
          <w:lang w:eastAsia="en-CA"/>
        </w:rPr>
        <w:t xml:space="preserve">Email: </w:t>
      </w:r>
      <w:hyperlink r:id="rId7">
        <w:r>
          <w:rPr>
            <w:rStyle w:val="InternetLink"/>
            <w:szCs w:val="20"/>
            <w:lang w:eastAsia="en-CA"/>
          </w:rPr>
          <w:t>ThanhDoCanada@Yahoo.Ca</w:t>
        </w:r>
      </w:hyperlink>
    </w:p>
    <w:p>
      <w:pPr>
        <w:pStyle w:val="Normal"/>
        <w:jc w:val="center"/>
        <w:rPr>
          <w:szCs w:val="20"/>
        </w:rPr>
      </w:pPr>
      <w:r>
        <w:rPr>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747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47135" cy="146685"/>
                      </a:xfrm>
                      <a:prstGeom prst="rect"/>
                      <a:solidFill>
                        <a:srgbClr val="FFFFFF">
                          <a:alpha val="0"/>
                        </a:srgbClr>
                      </a:solidFill>
                    </wps:spPr>
                    <wps:txbx>
                      <w:txbxContent>
                        <w:p>
                          <w:pPr>
                            <w:pStyle w:val="Header"/>
                            <w:rPr>
                              <w:rStyle w:val="PageNumber"/>
                              <w:sz w:val="20"/>
                            </w:rPr>
                          </w:pPr>
                          <w:r>
                            <w:rPr>
                              <w:rFonts w:cs="Times New Roman"/>
                              <w:sz w:val="20"/>
                            </w:rPr>
                            <w:t xml:space="preserve">58-0309E Phải Chăng HT Sẽ Được Cất Lên Trước Thời Kỳ Đại Nạ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95.05pt;height:11.55pt;mso-wrap-distance-left:0pt;mso-wrap-distance-right:0pt;mso-wrap-distance-top:0pt;mso-wrap-distance-bottom:0pt;margin-top:0.05pt;mso-position-vertical-relative:text;margin-left:186.85pt;mso-position-horizontal:right;mso-position-horizontal-relative:margin">
              <v:fill opacity="0f"/>
              <v:textbox inset="0in,0in,0in,0in">
                <w:txbxContent>
                  <w:p>
                    <w:pPr>
                      <w:pStyle w:val="Header"/>
                      <w:rPr>
                        <w:rStyle w:val="PageNumber"/>
                        <w:sz w:val="20"/>
                      </w:rPr>
                    </w:pPr>
                    <w:r>
                      <w:rPr>
                        <w:rFonts w:cs="Times New Roman"/>
                        <w:sz w:val="20"/>
                      </w:rPr>
                      <w:t xml:space="preserve">58-0309E Phải Chăng HT Sẽ Được Cất Lên Trước Thời Kỳ Đại Nạ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8-0309e.rm" TargetMode="External"/><Relationship Id="rId3" Type="http://schemas.openxmlformats.org/officeDocument/2006/relationships/hyperlink" Target="http://nathan.co.za/message.asp?sermonum=477"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4:46:00Z</dcterms:created>
  <dc:creator>Phuong</dc:creator>
  <dc:description/>
  <cp:keywords/>
  <dc:language>en-US</dc:language>
  <cp:lastModifiedBy>Timothy</cp:lastModifiedBy>
  <dcterms:modified xsi:type="dcterms:W3CDTF">2009-05-20T10:07:00Z</dcterms:modified>
  <cp:revision>15</cp:revision>
  <dc:subject/>
  <dc:title>Phải Chăng Hội thánh Sẽ Được Cất Lên </dc:title>
</cp:coreProperties>
</file>