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pacing w:before="60" w:after="0"/>
        <w:jc w:val="center"/>
        <w:rPr>
          <w:sz w:val="36"/>
          <w:szCs w:val="36"/>
          <w:lang w:val="en-US"/>
        </w:rPr>
      </w:pPr>
      <w:r>
        <w:rPr>
          <w:sz w:val="36"/>
          <w:szCs w:val="36"/>
          <w:lang w:val="en-US"/>
        </w:rPr>
        <w:t>Chim Ưng Khuấy Động Tổ Mình</w:t>
      </w:r>
    </w:p>
    <w:p>
      <w:pPr>
        <w:pStyle w:val="Normal"/>
        <w:rPr>
          <w:sz w:val="22"/>
          <w:szCs w:val="36"/>
          <w:lang w:val="en-US"/>
        </w:rPr>
      </w:pPr>
      <w:r>
        <w:rPr>
          <w:sz w:val="22"/>
          <w:szCs w:val="36"/>
          <w:lang w:val="en-US"/>
        </w:rPr>
      </w:r>
    </w:p>
    <w:p>
      <w:pPr>
        <w:pStyle w:val="Normal"/>
        <w:pBdr>
          <w:top w:val="single" w:sz="4" w:space="1" w:color="000000"/>
          <w:left w:val="single" w:sz="4" w:space="4" w:color="000000"/>
          <w:bottom w:val="single" w:sz="4" w:space="1" w:color="000000"/>
          <w:right w:val="single" w:sz="4" w:space="4" w:color="000000"/>
        </w:pBdr>
        <w:snapToGrid w:val="false"/>
        <w:ind w:left="600" w:right="513" w:firstLine="400"/>
        <w:rPr/>
      </w:pPr>
      <w:r>
        <w:rPr>
          <w:szCs w:val="26"/>
        </w:rPr>
        <w:t xml:space="preserve">Sứ điệp này được dịch từ băng ghi âm số </w:t>
      </w:r>
      <w:hyperlink r:id="rId2">
        <w:r>
          <w:rPr>
            <w:rStyle w:val="InternetLink"/>
            <w:b/>
            <w:color w:val="0000FF"/>
            <w:szCs w:val="26"/>
          </w:rPr>
          <w:t>58-0500</w:t>
        </w:r>
      </w:hyperlink>
      <w:r>
        <w:rPr>
          <w:szCs w:val="26"/>
        </w:rPr>
        <w:t xml:space="preserve"> “</w:t>
      </w:r>
      <w:hyperlink r:id="rId3">
        <w:r>
          <w:rPr>
            <w:rStyle w:val="InternetLink"/>
            <w:b/>
            <w:color w:val="0000FF"/>
            <w:szCs w:val="26"/>
          </w:rPr>
          <w:t>The Eagle</w:t>
        </w:r>
      </w:hyperlink>
      <w:r>
        <w:rPr>
          <w:b/>
          <w:color w:val="0000FF"/>
          <w:szCs w:val="26"/>
        </w:rPr>
        <w:t xml:space="preserve"> Stirring Her Nest</w:t>
      </w:r>
      <w:r>
        <w:rPr>
          <w:szCs w:val="26"/>
        </w:rPr>
        <w:t xml:space="preserve">”, dài 62 phút, giảng vào một buổi tối trong tháng 5/1963, bởi Anh (Mục sư) Brother William Marrion Branham, tại New England. (Bản dịch tiếng Việt đã lần thứ 4b, ngày </w:t>
      </w:r>
      <w:hyperlink r:id="rId4">
        <w:r>
          <w:rPr>
            <w:rStyle w:val="InternetLink"/>
            <w:color w:val="0000FF"/>
            <w:szCs w:val="26"/>
          </w:rPr>
          <w:t>29/9/2016</w:t>
        </w:r>
      </w:hyperlink>
      <w:r>
        <w:rPr>
          <w:szCs w:val="26"/>
        </w:rPr>
        <w:t xml:space="preserve"> - </w:t>
      </w:r>
      <w:hyperlink r:id="rId5">
        <w:r>
          <w:rPr>
            <w:rStyle w:val="InternetLink"/>
            <w:color w:val="0000FF"/>
            <w:szCs w:val="26"/>
          </w:rPr>
          <w:t>Vietnamese Translation, Version 4b</w:t>
        </w:r>
      </w:hyperlink>
      <w:r>
        <w:rPr>
          <w:szCs w:val="26"/>
        </w:rPr>
        <w:t>)</w:t>
      </w:r>
    </w:p>
    <w:p>
      <w:pPr>
        <w:pStyle w:val="Normal"/>
        <w:rPr>
          <w:sz w:val="22"/>
          <w:szCs w:val="26"/>
        </w:rPr>
      </w:pPr>
      <w:r>
        <w:rPr>
          <w:sz w:val="22"/>
          <w:szCs w:val="26"/>
        </w:rPr>
      </w:r>
    </w:p>
    <w:p>
      <w:pPr>
        <w:pStyle w:val="Normal"/>
        <w:rPr/>
      </w:pPr>
      <w:r>
        <w:rPr>
          <w:sz w:val="22"/>
          <w:vertAlign w:val="superscript"/>
          <w:lang w:val="en-US"/>
        </w:rPr>
        <w:t>E-1</w:t>
      </w:r>
      <w:r>
        <w:rPr>
          <w:sz w:val="22"/>
          <w:lang w:val="en-US"/>
        </w:rPr>
        <w:tab/>
        <w:t>Xin chào, các bạn. Thật là một đặc ân được ở đây tối nay để nói trong Danh Chúa. Và như tôi đã lưu ý, họ có một chút rắc rối nhỏ với - với tiếng phụ thêm của tôi. Đây là một bài giảng. Vật này thì câm hoàn toàn trừ khi người nào đó ở đằng sau nó nói qua nó. Đó là cách một mục sư có; ông ấy là người câm cho tới khi Chúa Thánh Linh nói qua ông ấy, và rồi trở nên một đầy tớ của Đấng Christ.</w:t>
      </w:r>
    </w:p>
    <w:p>
      <w:pPr>
        <w:pStyle w:val="Normal"/>
        <w:rPr/>
      </w:pPr>
      <w:r>
        <w:rPr>
          <w:sz w:val="22"/>
          <w:lang w:val="en-US"/>
        </w:rPr>
        <w:tab/>
        <w:t>Bây giờ, tôi nghĩ sáng mai là buổi điểm tâm, dành cho... Tôi tin Cơ-đốc nhân... Tôi tin đó chỉ là những Cơ-đốc nhân; không chỉ dành cho những người có chức vụ Mục sư Truyền đạo. Và thường thường đó là những thương gia bất cứ khi nào tôi nói. Và đó là... Kế tiếp là hội đồng của họ. Và vì vậy tôi chỉ gật đầu với Anh Vayle. Anh ấy ở phía sau đó đang thử độ vang âm thanh xem có tốt không.</w:t>
      </w:r>
    </w:p>
    <w:p>
      <w:pPr>
        <w:pStyle w:val="Normal"/>
        <w:rPr/>
      </w:pPr>
      <w:r>
        <w:rPr>
          <w:sz w:val="22"/>
          <w:vertAlign w:val="superscript"/>
          <w:lang w:val="en-US"/>
        </w:rPr>
        <w:t>E-2</w:t>
      </w:r>
      <w:r>
        <w:rPr>
          <w:sz w:val="22"/>
          <w:lang w:val="en-US"/>
        </w:rPr>
        <w:tab/>
        <w:t>Tối mai thì cầu nguyện cho người đau. Tôi sẽ cố gắng để anh em ra về. Tôi đã nói với Anh Vayle cách đây vài phút, “Tôi sẽ cắt bớt sứ điệp của tôi còn một nửa, bởi vì chúng ta trễ một chút.” Nhưng tối mai là tối chúng ta cầu nguyện cho người đau. Bây giờ, gọi điện thoại ngày mai, và đem người đau đến đây.</w:t>
      </w:r>
    </w:p>
    <w:p>
      <w:pPr>
        <w:pStyle w:val="Normal"/>
        <w:rPr/>
      </w:pPr>
      <w:r>
        <w:rPr>
          <w:sz w:val="22"/>
          <w:lang w:val="en-US"/>
        </w:rPr>
        <w:tab/>
        <w:t>Bây giờ, thẻ cầu nguyện sẽ được phát ra chiều mai ở buổi nhóm chiều tại nhà thờ. Và những người mà ở ngoài thành phố, và đến từ bên ngoài thành phố, và làm việc và không thể... Tôi có các chàng trai ở đây có một số thẻ cầu nguyện ở đây vào lúc sáu giờ ba mươi tối mai cho những ai mà không thể vào bên trong cho buổi nhóm chiều. Nếu có thể được, đến buổi nhóm chiều và lấy thẻ cầu nguyện từ các chàng trai ở đó, hay lúc sáu giờ ba mươi tối mai ở thính phòng.</w:t>
      </w:r>
    </w:p>
    <w:p>
      <w:pPr>
        <w:pStyle w:val="Normal"/>
        <w:rPr/>
      </w:pPr>
      <w:r>
        <w:rPr>
          <w:sz w:val="22"/>
          <w:vertAlign w:val="superscript"/>
          <w:lang w:val="en-US"/>
        </w:rPr>
        <w:t>E-3</w:t>
      </w:r>
      <w:r>
        <w:rPr>
          <w:sz w:val="22"/>
          <w:lang w:val="en-US"/>
        </w:rPr>
        <w:tab/>
        <w:t>Bây giờ, chúng ta muốnđi thẳng vào sứ điệp thật nhanh. Trông đợi thấy nhiều người trong các bạn vào buổi sáng điểm tâm. Tôi cho là điều đó đã được thông báo cho các bạn ở đây. Và chúng ta sẽ trông chờ các bạn ngày mai. Và rồi... [Băng trống. - Biên tập] ...nơi mà chúng ta tiếp tục với buổi nhóm ở Hội đồng Quốc tế của các Thương Gia Cơ-đốc.</w:t>
      </w:r>
    </w:p>
    <w:p>
      <w:pPr>
        <w:pStyle w:val="Normal"/>
        <w:rPr/>
      </w:pPr>
      <w:r>
        <w:rPr>
          <w:sz w:val="22"/>
          <w:lang w:val="en-US"/>
        </w:rPr>
        <w:tab/>
        <w:t>Lật qua trong sách Phục Truyền Luật lệ ký, chương thứ 32 và câu thứ 11 tôi đọc một phần của Lời Chúa Trời.</w:t>
      </w:r>
    </w:p>
    <w:p>
      <w:pPr>
        <w:pStyle w:val="Scripture"/>
        <w:ind w:left="403" w:right="403" w:hanging="0"/>
        <w:rPr>
          <w:b/>
          <w:b/>
          <w:sz w:val="22"/>
          <w:lang w:val="en-US"/>
        </w:rPr>
      </w:pPr>
      <w:r>
        <w:rPr>
          <w:b/>
          <w:sz w:val="22"/>
          <w:lang w:val="en-US"/>
        </w:rPr>
        <w:t>Như chim phụng hoàng khuấy động tổ mình, Bay lượn quanh bầy con, dang rộng cánh ra đỡ lấy, rồi cõng con trên đôi cánh.</w:t>
      </w:r>
    </w:p>
    <w:p>
      <w:pPr>
        <w:pStyle w:val="Normal"/>
        <w:rPr/>
      </w:pPr>
      <w:r>
        <w:rPr>
          <w:sz w:val="22"/>
          <w:lang w:val="en-US"/>
        </w:rPr>
        <w:tab/>
        <w:t>Tôi đã nói tối hôm qua tôi sẽ nói tối nay, ý Chúa, về “Chim Phụng Hoàng Khuấy Động Tổ Mình.” Tôi đã nói về điều này trước đây ở trên Virginia cách đây vài tháng. Và tôi biết nó khá dài dòng, vì vậy tôi sẽ thật sự cố gắng để nói dựa trên vài điểm nổi bật.</w:t>
      </w:r>
    </w:p>
    <w:p>
      <w:pPr>
        <w:pStyle w:val="Normal"/>
        <w:rPr/>
      </w:pPr>
      <w:r>
        <w:rPr>
          <w:sz w:val="22"/>
          <w:lang w:val="en-US"/>
        </w:rPr>
        <w:tab/>
        <w:t>Nhưng có điều gì đó về thiên nhiên, mà nếu anh em nhìn xem thiên nhiên, anh em sẽ thấy Chúa Trời. Và Chúa ngự trong vũ trụ của Ngài, trong dân sự Ngài, trong Lời Ngài, trong Con Ngài. Ngài thật sự ở trong những bông hoa của Ngài; Ngài ở trong mọi thứ. Chúa Trời là đấng vô sở bất tại, ảnh hưởng trên vạn vật.</w:t>
      </w:r>
    </w:p>
    <w:p>
      <w:pPr>
        <w:pStyle w:val="Normal"/>
        <w:rPr>
          <w:sz w:val="22"/>
          <w:lang w:val="en-US"/>
        </w:rPr>
      </w:pPr>
      <w:r>
        <w:rPr>
          <w:sz w:val="22"/>
          <w:lang w:val="en-US"/>
        </w:rPr>
        <w:tab/>
        <w:t>Và bây giờ, khi nghĩ về chim phụng hoàng. Tôi thường tự hỏi tại sao Chúa Trời vì sánh sản nghiệp này với chim ưng. Và rồi nó khuấy động sự tò mò của tôi về chính tôi là chủ trại nuôi súc vật, và - và nhìn xem đường đi của chim ưng, và cách mà tôi ngiên cứu chim ưng... Thiên nhiên là Kinh thánh đầu tiên của tôi. Tôi đã thường... trước khi tôi biết một chữ trong Kinh thánh...</w:t>
      </w:r>
    </w:p>
    <w:p>
      <w:pPr>
        <w:pStyle w:val="Normal"/>
        <w:rPr/>
      </w:pPr>
      <w:r>
        <w:rPr>
          <w:sz w:val="22"/>
          <w:lang w:val="en-US"/>
        </w:rPr>
        <w:tab/>
        <w:t>Khi tôi hai mươi mốt tuổi, một người đã bảo tôi tìm Gia-cơ 5:14 trong Kinh Thánh, và tôi nhìn trong Sáng thế ký và tìm thấy nó: hai mươi mốt tuổi. Và ở tuổi hai mươi mốt tôi đã được phong chức mục sư Báp-tít trong Giáo hôi Truyền giáo Báp-tít. Chúa thì tốt lành với tôi. Nhưng tôi đã học biết Chúa từ con đường thiên nhiên, nơi mà tôi đã tìm thấy Ngài.</w:t>
      </w:r>
    </w:p>
    <w:p>
      <w:pPr>
        <w:pStyle w:val="Normal"/>
        <w:rPr/>
      </w:pPr>
      <w:r>
        <w:rPr>
          <w:sz w:val="22"/>
          <w:vertAlign w:val="superscript"/>
          <w:lang w:val="en-US"/>
        </w:rPr>
        <w:t>E-5</w:t>
      </w:r>
      <w:r>
        <w:rPr>
          <w:sz w:val="22"/>
          <w:lang w:val="en-US"/>
        </w:rPr>
        <w:tab/>
        <w:t>Giống như một bông hoa, tôi để ý phụ nữ các chị ở đây với bông hoa của mình, làm thế nào mà chúng sẽ nở ra vào mùa hạ, rồi sự chết ngăn chúng lại. Chúng cúi cái đầu bé nhỏ của chúng, từ chối sự sống mà có trong chúng. Cánh hoa rơi rụng, một hạt giống nhỏ màu đen rơi ra, rồi chúng có một tiến trình tang lễ. Anh chị em biết điều đó không? Chúa Trời có một tiến trình tang lễ cho các bông hoa của Ngài. Chắc chắn vậy. Mưa thu đến và khóc những giọt nước mắt rơi xuống của chúng, và mọc lên những hạt giống nhỏ bé màu đen. Rồi đến mùa đông lạnh lẽo, băng giá, và lõi cây chết, bật ra hạt giống và chạy ra. Mùa xuân trong năm ở đó không có búp, không có lõi cây, không có hạt giống, không có gì bạn có thể tìm thấy, và tuy nhiên, trong nơi đó Chúa đã bảo tồn sự sống. Ngay khi mặt trời phương đông bắt đầu chiếu sáng và sưởi ấm mặt đất... Không có khoa học nào có thể tìm thấy hạt giống nhỏ đó của sự sống, và tuy nhiên nó có ở đó, và nó sống lần nữa. Và nếu Chúa Trời đã làm một con đường cho một bông hoa sống lại, huống chi Ngài còn làm con đường cho một người sống lại.</w:t>
      </w:r>
    </w:p>
    <w:p>
      <w:pPr>
        <w:pStyle w:val="Normal"/>
        <w:rPr/>
      </w:pPr>
      <w:r>
        <w:rPr>
          <w:sz w:val="22"/>
          <w:vertAlign w:val="superscript"/>
          <w:lang w:val="en-US"/>
        </w:rPr>
        <w:t>E-6</w:t>
      </w:r>
      <w:r>
        <w:rPr>
          <w:sz w:val="22"/>
          <w:lang w:val="en-US"/>
        </w:rPr>
        <w:tab/>
        <w:t>Cách đây đã lâu, tôi ăn kem với một trong những người bạn thầy giảng Giám Lý của tôi. Và anh ấy thường hát bài hát quen thuộc mà tôi đã giảng với anh em. Bây giờ, anh ấy là một người Giám Lý thật sự. Anh ấy không...?... đúng - đúng như nhiều người Giám Lý ngày nay, chỉ đi nhà thờ. Anh ấy là tín đồ Giám Lý; anh ấy đã có một kinh nghiệm.</w:t>
      </w:r>
    </w:p>
    <w:p>
      <w:pPr>
        <w:pStyle w:val="Normal"/>
        <w:rPr/>
      </w:pPr>
      <w:r>
        <w:rPr>
          <w:sz w:val="22"/>
          <w:lang w:val="en-US"/>
        </w:rPr>
        <w:tab/>
        <w:t>Như tôi đã thường nói với những người Ngũ Tuần, anh em Ngũ Tuần thật sự có Thánh Linh như những người Báp-tít có. Bây giờ, chúng ta không có một số người Báp-tít mà bắt tay và gia nhập hội thánh. Chúng ta sấp xuống ở bàn thờ và đấm lưng nhau cho tới khi chúng ta đi xuyên qua (come through*). Chúa biết chúng ta cần một số người Báp-tít như thế, loại Báp-tít điển hình thuở xưa, không chỉ là những người tin vào ân điển và mang đến nhiều sỉ nhục đến cho Phúc âm; nhưng là người tin nơi ân điển của Chúa và sống điều đó bởi Chúa Thánh Linh.</w:t>
      </w:r>
    </w:p>
    <w:p>
      <w:pPr>
        <w:pStyle w:val="Normal"/>
        <w:rPr/>
      </w:pPr>
      <w:r>
        <w:rPr>
          <w:sz w:val="22"/>
          <w:vertAlign w:val="superscript"/>
          <w:lang w:val="en-US"/>
        </w:rPr>
        <w:t>E-7</w:t>
      </w:r>
      <w:r>
        <w:rPr>
          <w:sz w:val="22"/>
          <w:lang w:val="en-US"/>
        </w:rPr>
        <w:tab/>
        <w:t>Và tôi đang ăn kem với người bạn cũ Giám Lý này của tôi. Và Giờ Nông nghiệp đang phát thanh. Và trên Louisville, Kentucky, đang là giờ phát thanh và nói câu lạc bộ 4-H nhỏ bé đã làm ra một cái máy mà có thể sản xuất ra hạt giống ngô thật giống hoàn toàn như hạt giống mọc ngoài cánh đồng. Nói anh em có thể giơ tay vào bao tải hạt giống được mọc từ cánh đồng, trộn chúng với nhau, không có cách nào để nói chúng khác nhau. Đem chúng vào trong phòng thí ngiệm, tách chúng ra, cả hai đều giống nhau về thành phần can-ci, độ ẩm, và lõi của hạt đều giống nhau. Và mọi thứ thật... Một thứ làm bánh ngô thật ngon như thứ kia, và đúng là ngon như bột yến mạch, cháo ngô, bất cứ thứ gì như hạt kia. Và người ta nói có một cách anh em có thể nói thứ nào là thật; đó là đem chôn chúng. Tôi nói với người tín đồ Giám Lý này, “Bây giờ, nếu anh không muốn tôi làm anh lúng túng, tốt hơn là anh nên nắm tay tôi.”</w:t>
      </w:r>
    </w:p>
    <w:p>
      <w:pPr>
        <w:pStyle w:val="Normal"/>
        <w:rPr/>
      </w:pPr>
      <w:r>
        <w:rPr>
          <w:sz w:val="22"/>
          <w:vertAlign w:val="superscript"/>
          <w:lang w:val="en-US"/>
        </w:rPr>
        <w:t>E-8</w:t>
      </w:r>
      <w:r>
        <w:rPr>
          <w:sz w:val="22"/>
          <w:lang w:val="en-US"/>
        </w:rPr>
        <w:tab/>
        <w:t>Anh em có thể hành động như Cơ-đốc nhân; anh chị em có thể ăn mặc như Cơ-đốc nhân; các bạn có thể giả mạo Cơ-đốc nhân trong mọi cách; nhưng trừ phi hạt giống của Sự sống có ở trong đó, bạn sẽ không bao giờ sống lại trong sự phục sinh chung. Cái máy đó có thể đặt tất cả hơi ẩm và tất cả can-xi ở trong đó, nhưng nó không thể đặt sự sống ở trong đó; đó là công việc của một mình Chúa Trời mà thôi. Các bạn có thể là cơ-đốc nhân, thật là trung tín và hoàn hảo trong nhà thờ của bạn như có thể được, nhưng trừ khi các bạn được sanh lại, trong sự sống lại thì các bạn sẽ nằm đó. Sự sống Đời đời duy nhất, Sự sống của Chúa Trời, sẽ làm Ngài sống lại từ bụi đất.</w:t>
      </w:r>
    </w:p>
    <w:p>
      <w:pPr>
        <w:pStyle w:val="Normal"/>
        <w:rPr/>
      </w:pPr>
      <w:r>
        <w:rPr>
          <w:sz w:val="22"/>
          <w:vertAlign w:val="superscript"/>
          <w:lang w:val="en-US"/>
        </w:rPr>
        <w:t>E-9</w:t>
      </w:r>
      <w:r>
        <w:rPr>
          <w:sz w:val="22"/>
          <w:lang w:val="en-US"/>
        </w:rPr>
        <w:tab/>
        <w:t>Vậy trong sự theo dõi chim ưng đó, các các thứ chim, nhiều lần tôi đã quan sát chúng với niềm vui tuyệt vời. Và tôi bắt đầu đọc về chúng là gì, có bao nhiêu thứ. Và anh em ngạc nhiên biết rằng có bốn mươi loại chim ưng khác nhau. Chính chữ của nó có nghĩa là “một người mang, hay là một - một người cho ăn bằng cái mỏ,” với cái miệng.</w:t>
      </w:r>
    </w:p>
    <w:p>
      <w:pPr>
        <w:pStyle w:val="Normal"/>
        <w:rPr/>
      </w:pPr>
      <w:r>
        <w:rPr>
          <w:sz w:val="22"/>
          <w:lang w:val="en-US"/>
        </w:rPr>
        <w:tab/>
        <w:t>Và điều đó giống như Ngài. Không lạ gì Chúa Trời đã ví sánh cơ nghiệp của Ngài với chim ưng, tiên tri Ngài. Bởi vì họ cho ăn Lời bằng cái miệng, băng sự giảng dạy. Đó là lý do Ngài đã ví sánh họ với chim ưng, cho bầy ăn bằng miệng. “Đức tin đến bằng việc người ta nghe, nghe Lời.” Vì vậy đó là lý do, một lý do Ngài muốn ví sánh họ với chim ưng.</w:t>
      </w:r>
    </w:p>
    <w:p>
      <w:pPr>
        <w:pStyle w:val="Normal"/>
        <w:rPr/>
      </w:pPr>
      <w:r>
        <w:rPr>
          <w:sz w:val="22"/>
          <w:lang w:val="en-US"/>
        </w:rPr>
        <w:tab/>
        <w:t>Và lý do khác Ngài ví sánh với chim ưng, một chim ưng là loài chim đặc biệt. Nó có thể bay cao hơn bất cứ loài chim khác từng có. Ồ, tôi biết nhiều người ở đây, các bạn nghĩ rằng chim diều hâu... Chim diều hâu không bằng nó chút nào. Ồ, nếu diều hâu muốn cố bay cao như chim ưng, nó thật sự bị phân hủy trong không khí. Diều hâu có thể dẫn đầu... Chim ưng có thể bỏ lại diều hâu bất cứ lúc nào. Nó có thể bay rất cao cho đến nỗi diều hâu thậm chí không thể thở nỗi.</w:t>
      </w:r>
    </w:p>
    <w:p>
      <w:pPr>
        <w:pStyle w:val="Normal"/>
        <w:rPr/>
      </w:pPr>
      <w:r>
        <w:rPr>
          <w:sz w:val="22"/>
          <w:vertAlign w:val="superscript"/>
          <w:lang w:val="en-US"/>
        </w:rPr>
        <w:t>E-10</w:t>
      </w:r>
      <w:r>
        <w:rPr>
          <w:sz w:val="22"/>
          <w:lang w:val="en-US"/>
        </w:rPr>
        <w:tab/>
        <w:t>Và rồi để lên được nơi đó, điều đó có nghĩa là nó sẽ phải thấy được xa hơn. Rồi điều khác nữa, nó sẽ phải là một loài chim được tạo nên đặc biệt. Nếu nó không muốn... Lông cánh của nó rất chặt, bạn không thể kéo chúng ra với cặp dây thừng. Nó phải chặt như vậy để giữ sức nặng to lớn trong không khí mỏng đó. Vì vậy khi nó lên đó, nó phải là một loài chim đặc biệt, chim được cấu tạo đặc biệt, nếu không nó sẽ không bao giờ lên đến nơi đó.</w:t>
      </w:r>
    </w:p>
    <w:p>
      <w:pPr>
        <w:pStyle w:val="Normal"/>
        <w:rPr/>
      </w:pPr>
      <w:r>
        <w:rPr>
          <w:sz w:val="22"/>
          <w:lang w:val="en-US"/>
        </w:rPr>
        <w:tab/>
        <w:t>Và đó là cách của một Cơ-đốc nhân. Nó thật sự không được làm khác đi, hay điều gì đó, loại chim cố định lại. Nó được sanh ra và làm nên một Cơ-đốc nhân bởi sự sanh ra. Nó là loại chim được làm nên đặc biệt. Chúa Trời đã thiết kế nó để nó đi ở trên, con đường cao, bay vút lên trên các vật của thế gian, và theo dõi những sự việc sắp đến để đằng xa. Bây giờ, điều đó sẽ không làm cho nó lên trên nơi đó, trừ phi nó có thể ở lại đó, hay là có ích lợi nào đó trong khi nó ở đó. Và đó là cách mà nhà - nhà tiên tri, thầy giảng có, để có thể leo vào trong Thánh Linh, xa hơn bất cứ cái gì, đi con đường cao trong những chiều cao của sự hà hơi. Một đầy tớ thật của Chúa Trời có thể leo rất cao cho đến nỗi tâm trí bình thường thậm chí không thể đi theo, bởi vì nó là một loài chim được cấu tạo đặc biệt. Ồ, tôi thật thích nghĩ về điều đó.</w:t>
      </w:r>
    </w:p>
    <w:p>
      <w:pPr>
        <w:pStyle w:val="Normal"/>
        <w:rPr/>
      </w:pPr>
      <w:r>
        <w:rPr>
          <w:sz w:val="22"/>
          <w:vertAlign w:val="superscript"/>
          <w:lang w:val="en-US"/>
        </w:rPr>
        <w:t>E-11</w:t>
      </w:r>
      <w:r>
        <w:rPr>
          <w:sz w:val="22"/>
          <w:lang w:val="en-US"/>
        </w:rPr>
        <w:tab/>
        <w:t>Tôi luôn thích khác một chút dù thế nào đi nữa với những thứ mà tôi không thích. Và tôi vui mừng biết rằng chúng được xây dựng khác, hoàn toàn được làm nên khác hẳn.</w:t>
      </w:r>
    </w:p>
    <w:p>
      <w:pPr>
        <w:pStyle w:val="Normal"/>
        <w:rPr>
          <w:sz w:val="22"/>
          <w:lang w:val="en-US"/>
        </w:rPr>
      </w:pPr>
      <w:r>
        <w:rPr>
          <w:sz w:val="22"/>
          <w:lang w:val="en-US"/>
        </w:rPr>
        <w:tab/>
        <w:t>Bây giờ, anh em biết, một chim hồng tước nhỏ nhảy trên mặt đất, và một con chim ó có thể bay vút lên, nhưng nó không bao giờ có thể bay theo chim ưng; nó ắt sẽ chết. Tôi thật sự vui mừng rằng Chúa có một số chim ưng mà có thể leo lên trên các sự việc của thế gian, con đường lên cao. Và nó phải là loài chim đặc biệt để làm điều đó.</w:t>
      </w:r>
    </w:p>
    <w:p>
      <w:pPr>
        <w:pStyle w:val="Normal"/>
        <w:rPr/>
      </w:pPr>
      <w:r>
        <w:rPr>
          <w:sz w:val="22"/>
          <w:lang w:val="en-US"/>
        </w:rPr>
        <w:tab/>
        <w:t>Rồi tôi để ý lại rằng nó... Lý do mà nó lên nơi được nơi đó, và là loài chim đặc biệt, không phải vì nó ao ước được là loại chim đặc biệt, nhưng bởi vì Chúa đã tạo nên nó là loài chim đặc biệt. Nó là loài chim đặc biệt bởi vì nó được sanh ra là loài chim đặc biệt. Và đó lý do nhiều thành viên giáo hội hâm hẩm không thể đi theo một Cơ-đốc nhân chân thật trong những điều thuộc linh; người đó không hề được sanh lại. Nó được thiết kế cho mục đích đó. Không lạ gì no không thể hiểu Điều đó, thậm chí không thể thấy.</w:t>
      </w:r>
    </w:p>
    <w:p>
      <w:pPr>
        <w:pStyle w:val="Normal"/>
        <w:rPr/>
      </w:pPr>
      <w:r>
        <w:rPr>
          <w:sz w:val="22"/>
          <w:vertAlign w:val="superscript"/>
          <w:lang w:val="en-US"/>
        </w:rPr>
        <w:t>E-12</w:t>
      </w:r>
      <w:r>
        <w:rPr>
          <w:sz w:val="22"/>
          <w:lang w:val="en-US"/>
        </w:rPr>
        <w:tab/>
        <w:t>Và điều khác về chim ưng. Chim ưng làm mới lại tuổi trẻ của mình, làm mới lại sức lực của mình và tuổi trẻ của mình. Điều đó tượng trưng cho Hội thánh lần nữa. Bởi vì một người có thể bị sa ngã va xa cách Chúa Trời, và đưa người đó vào buổi nhóm phục hưng tốt ở đâu đó, và người đó làm mới lại giao ước mình, người đó là mới lại tuổi trẻ của mình. Người ấy trở lại với Chúa Trời, và thật sự cảm thấy như mình được tẩy sạch hết và sẵn sàng để hành động trở lại. Đó là cách chim ưng làm. Nó bắt đầu già, và nó - nó - thói quen nó và các thứ bắt đầu không đúng. Nó không thể thấy rõ nữa. Thế rồi đột nhiên, điều gì đó xảy ra với nó, và nó trở lại như chim non lần nữa.</w:t>
      </w:r>
    </w:p>
    <w:p>
      <w:pPr>
        <w:pStyle w:val="Normal"/>
        <w:rPr/>
      </w:pPr>
      <w:r>
        <w:rPr>
          <w:sz w:val="22"/>
          <w:vertAlign w:val="superscript"/>
          <w:lang w:val="en-US"/>
        </w:rPr>
        <w:t>E-13</w:t>
      </w:r>
      <w:r>
        <w:rPr>
          <w:sz w:val="22"/>
          <w:lang w:val="en-US"/>
        </w:rPr>
        <w:tab/>
        <w:t>Ồ, tôi nhớ buổi nhóm Ngũ tuần đầu tiên mà tôi từng tham dự; nó ở Mishawaka, Indiana. Và họ có khoảng năm trăm thầy giảng trên bục. Và họ nói, “Chúng tôi muốn mỗi người đều lên đây, cứ đứng lên và nói thuộc về hội thành gì, tên người đó là gì.” Và tôi chỉ đứng lên và nói, “Nhà Truyền giáo William Branham, Báp-tít,” rồi ngồi xuống. Hết thảy họ đều làm vậy. Và ngày đó , tôi để ý nhiều thầy giảng trẻ đã giảng. Và - và tôi lắng nghe sứ điệp của họ. Tôi nghĩ họ hầu như làm ồn ào, nhưng anh em biết, nếu anh em không ồn ào một chút, đó là một dấu hiệu anh em - dấu hiệu anh em chết. Nếu tôn giáo của anh em không có cảm xúc nào đó trong nó... Tôi có thể chứng minh với anh em, bất cứ điều gì không có cảm xúc là chết. Đúng thế.</w:t>
      </w:r>
    </w:p>
    <w:p>
      <w:pPr>
        <w:pStyle w:val="Normal"/>
        <w:rPr>
          <w:sz w:val="22"/>
          <w:lang w:val="en-US"/>
        </w:rPr>
      </w:pPr>
      <w:r>
        <w:rPr>
          <w:sz w:val="22"/>
          <w:lang w:val="en-US"/>
        </w:rPr>
        <w:tab/>
        <w:t>Khi A-rôn đi vào trong nơi chí thánh, họ đặt một quả lựu và cái chuông. Và vì đó là cách duy nhất họ biết ông vẫn còn sống, bởi vì ông làm ồn ở trong đó. Đó gần như là cách duy nhất anh em có thể nói với hội thánh là còn sống, khi anh em thỉnh thoảng nghe tiếng “a-men” tốt đẹp, hay điều gì đó mà sẽ làm chứng lại rằng sẽ vẫn có sự Sống ở đâu đó.</w:t>
      </w:r>
    </w:p>
    <w:p>
      <w:pPr>
        <w:pStyle w:val="Normal"/>
        <w:rPr/>
      </w:pPr>
      <w:r>
        <w:rPr>
          <w:sz w:val="22"/>
          <w:vertAlign w:val="superscript"/>
          <w:lang w:val="en-US"/>
        </w:rPr>
        <w:t>E-14</w:t>
      </w:r>
      <w:r>
        <w:rPr>
          <w:sz w:val="22"/>
          <w:lang w:val="en-US"/>
        </w:rPr>
        <w:tab/>
        <w:t>Và tôi nhớ đêm đó. Họ có một thầy giảng già ở ngoài đó. Ông ấy khoảng tám mươi tuổi, phải giúp ông ấy lên bục giảng, có một mép nhỏ bằng bông chung quanh. Ông là thầy giảng già người da đen, và chỉ một mép nhỏ bằng bông chung quanh như thế này, và một to lớn... một trong những “áo khoác đuôi bồ câu” thầy giảng già cổ áo tròn, chúng ta thường gọi vậy. Đi ra ở đó lên bục giảng, ném nó qua... Và một người già hầu như không thể nói được. Và ông ấy nói, “Hỡi các con cái...” Ông đã lấy đề tài của mình trong Gióp, “Khi Ta đặt nền trái đất thì ngươi ở đâu? Hãy tuyên bố với Ta nơi họ bị buộc chặt. Và khi các sao mai đồng hát hòa nhau, và các con trai của Chúa Trời cất tiếng vui mừng.”</w:t>
      </w:r>
    </w:p>
    <w:p>
      <w:pPr>
        <w:pStyle w:val="Normal"/>
        <w:rPr/>
      </w:pPr>
      <w:r>
        <w:rPr>
          <w:sz w:val="22"/>
          <w:lang w:val="en-US"/>
        </w:rPr>
        <w:tab/>
        <w:t>Ồ, tất cả các mục sư Truyền đạo ngày đó đã nói về sự sống của Chúa trên đất, nhưng người đem Ngài trở về một triệu năm trước khi thế gian bắt đầu, khi các sao mai đồng hát hòa nhau và các con trai của Chúa Trời cất tiếng vui mừng, mang Ngài xuống cái mống ở chân trời trong lần đến thứ hai.”</w:t>
      </w:r>
    </w:p>
    <w:p>
      <w:pPr>
        <w:pStyle w:val="Normal"/>
        <w:rPr/>
      </w:pPr>
      <w:r>
        <w:rPr>
          <w:sz w:val="22"/>
          <w:lang w:val="en-US"/>
        </w:rPr>
        <w:tab/>
        <w:t>Ông đã ở trên bục khoảng năm phút, và ngay lập tức, ông nhảy lên trên không, và đá gót chân với nhau, rồi nói, “Tuyệt vời.” Nói, “Anh không có đủ chỗ ở đây cho tôi giảng.” Và đá ra ở đó giống như một đứa trẻ.</w:t>
      </w:r>
    </w:p>
    <w:p>
      <w:pPr>
        <w:pStyle w:val="Normal"/>
        <w:rPr/>
      </w:pPr>
      <w:r>
        <w:rPr>
          <w:sz w:val="22"/>
          <w:lang w:val="en-US"/>
        </w:rPr>
        <w:tab/>
        <w:t>Lúc ấy tôi khoảng hai mươi ba tuổi. Tôi nói, “Đó là điều tôi muốn. Nếu điều đó làm cho một cụ già làm thế, thì Ngài sẽ làm gì với một thanh niên. Tôi cần một ít điều đó.” Ồ, tôi rất vui mừng về tất cả điều đó.</w:t>
      </w:r>
    </w:p>
    <w:p>
      <w:pPr>
        <w:pStyle w:val="Normal"/>
        <w:rPr>
          <w:sz w:val="22"/>
          <w:lang w:val="en-US"/>
        </w:rPr>
      </w:pPr>
      <w:r>
        <w:rPr>
          <w:sz w:val="22"/>
          <w:lang w:val="en-US"/>
        </w:rPr>
        <w:tab/>
        <w:t>Và vì vậy chim ưng làm mới lại tuổi trẻ của nó. “Và ai trông đợi Chúa chắc sẽ được sức mới; cất cánh bay cao như chim ưng; họ sẽ chạy mà không mệt nhọc; họ sẽ đi, mà không mòn mỏi.” Và ồ, thật Chúa ban cho chúng ta những...?...</w:t>
      </w:r>
    </w:p>
    <w:p>
      <w:pPr>
        <w:pStyle w:val="Normal"/>
        <w:rPr/>
      </w:pPr>
      <w:r>
        <w:rPr>
          <w:sz w:val="22"/>
          <w:vertAlign w:val="superscript"/>
          <w:lang w:val="en-US"/>
        </w:rPr>
        <w:t>E-15</w:t>
      </w:r>
      <w:r>
        <w:rPr>
          <w:sz w:val="22"/>
          <w:lang w:val="en-US"/>
        </w:rPr>
        <w:tab/>
        <w:t>Bây giờ, một điều khác mà chim ưng có. Nó là loài chim mà có những tham vọng không để cho những con nhỏ của nó bị tổn thương.Nó xây tổ trên những hốc đá cao. Và ở đó nó làm tổ cho những con chim con của nó. Thật khác hẳn với những loài chim khác, cách chúng xây tổ ở dưới thấp. Nhưng chim ưng lên cao để xây tổ mình.</w:t>
      </w:r>
    </w:p>
    <w:p>
      <w:pPr>
        <w:pStyle w:val="Normal"/>
        <w:rPr>
          <w:sz w:val="22"/>
          <w:lang w:val="en-US"/>
        </w:rPr>
      </w:pPr>
      <w:r>
        <w:rPr>
          <w:sz w:val="22"/>
          <w:lang w:val="en-US"/>
        </w:rPr>
        <w:tab/>
        <w:t>Cách đây đã lâu tôi ở dưới Cincinnati, Ohio, đến - đến sở thú. Tôi có hai con gái nhỏ và một bé trai. và tôi thật yêu con trẻ. Và mỗi lần khi tôi đi xa chúng một thời gian dài, trở về, vào trong nhà, mỗi đứa đều muốn cõng trên vai. Anh em biết thế nào rồi. Và tôi thật sự yêu những đứa trẻ. Và tôi định chúng chúng lúc này để diễn tả. Cách đây một thời gian...</w:t>
      </w:r>
    </w:p>
    <w:p>
      <w:pPr>
        <w:pStyle w:val="Normal"/>
        <w:rPr/>
      </w:pPr>
      <w:r>
        <w:rPr>
          <w:sz w:val="22"/>
          <w:vertAlign w:val="superscript"/>
          <w:lang w:val="en-US"/>
        </w:rPr>
        <w:t>E-16</w:t>
      </w:r>
      <w:r>
        <w:rPr>
          <w:sz w:val="22"/>
          <w:lang w:val="en-US"/>
        </w:rPr>
        <w:tab/>
        <w:t>Chúng thức dậy vào một buổi sáng, và mỗi đứa thức dậy vào buổi sáng, đều đến ngồi vào lòng tôi trước tiên. Và Rebekah thì lớn hơn Sarah một chút, vì vậy Rebekah dậy trước, và nó chạy vào và nhảy qua chân tôi. Và chân nó dài, đung đưa trên sàn nhà. Va nó giang tay ôm choàng lấy tôi và ôm chặt tôi. Và ngay lúc đó em gái nó chạy vào phòng. Và nó nhìn, và Rebekah quay lại với Sarah và nói, “Sarah, chị giành được bố hết rồi. Không còn gì cho em đâu.”</w:t>
      </w:r>
    </w:p>
    <w:p>
      <w:pPr>
        <w:pStyle w:val="Normal"/>
        <w:rPr/>
      </w:pPr>
      <w:r>
        <w:rPr>
          <w:sz w:val="22"/>
          <w:lang w:val="en-US"/>
        </w:rPr>
        <w:tab/>
        <w:t>Và đứa nhỏ, bé gái bậm môi nhỏ bé của nó khóc, và tôi ra hiệu cho nó và đưa chân kia của tôi ra. Và nó đến và nhảy lên đầu gối tôi, và tôi ôm choàng nó. Rồi nó đảo đôi mắt nâu to của nó, và ngước nhìn qua Rebekah, và nói, “Rebekah, chị có thể có được hết thảy bố, nhưng bố có tất cả của em.”</w:t>
      </w:r>
    </w:p>
    <w:p>
      <w:pPr>
        <w:pStyle w:val="Normal"/>
        <w:rPr/>
      </w:pPr>
      <w:r>
        <w:rPr>
          <w:sz w:val="22"/>
          <w:lang w:val="en-US"/>
        </w:rPr>
        <w:tab/>
        <w:t>Vậy đó là cách nó xảy ra, thưa anh em. Anh em có thể có tất cả học thuyết thần học và hết thảy, nhưng tôi muốn co Đấng Christ có tất cả tôi. Mọi sự mà tôi có, từng thớ thịt và từng chút, tôi muốn Ngài nắm giữ tôi. Cách mà Chúa Trời và -- Ngài làm công việc kỳ diệu của Ngài.</w:t>
      </w:r>
    </w:p>
    <w:p>
      <w:pPr>
        <w:pStyle w:val="Normal"/>
        <w:rPr/>
      </w:pPr>
      <w:r>
        <w:rPr>
          <w:sz w:val="22"/>
          <w:vertAlign w:val="superscript"/>
          <w:lang w:val="en-US"/>
        </w:rPr>
        <w:t>E-1</w:t>
        <w:tab/>
      </w:r>
      <w:r>
        <w:rPr>
          <w:sz w:val="22"/>
          <w:lang w:val="en-US"/>
        </w:rPr>
        <w:t>Ngày nọ tôi đã ở trên Colorado nơi tôi săn nhiều nai sừng tấm. Và có... Ồ, đó là đầu mùa thu, và tuyết chưa đến, và bầy nai sừng tấm ở trên cao. Và chủ trại nuôi súc vật, Ông Jeffrey và tôi, đã chăn súc vật với nhau trong nhiều năm nay. Và chúng tôi đang đi săn, và chúng tôi biết vùng đất đó như anh em - anh em biết thành phố của mình ở đây.</w:t>
      </w:r>
    </w:p>
    <w:p>
      <w:pPr>
        <w:pStyle w:val="Normal"/>
        <w:rPr/>
      </w:pPr>
      <w:r>
        <w:rPr>
          <w:sz w:val="22"/>
          <w:lang w:val="en-US"/>
        </w:rPr>
        <w:tab/>
        <w:t>Và vì thế chúng tôi đã có cuộc hành trình hai ngày trở lại trên Troublesome...?... ở trên Sông Troublesome. Và chúng tôi tách ra sáng hôm đó. Anh ấy nói, “Billy, tôi sẽ đi qua tìm con chiên nào đó,” chiên hoang, chiên núi. Nói, “Tôi sẽ gặp lại anh ở lều khác,” mà cách xa khoảng bảy mươi lăm dặm. Nói, “Tôi sẽ gặp anh dưới đó khoảng ngày mốt, bởi vì nai sừng tấm ở trong khu vực này.”</w:t>
      </w:r>
    </w:p>
    <w:p>
      <w:pPr>
        <w:pStyle w:val="Normal"/>
        <w:rPr>
          <w:sz w:val="22"/>
          <w:lang w:val="en-US"/>
        </w:rPr>
      </w:pPr>
      <w:r>
        <w:rPr>
          <w:sz w:val="22"/>
          <w:lang w:val="en-US"/>
        </w:rPr>
        <w:tab/>
        <w:t>Tôi nói, “Được, Jeff.”</w:t>
      </w:r>
    </w:p>
    <w:p>
      <w:pPr>
        <w:pStyle w:val="Normal"/>
        <w:rPr/>
      </w:pPr>
      <w:r>
        <w:rPr>
          <w:sz w:val="22"/>
          <w:vertAlign w:val="superscript"/>
          <w:lang w:val="en-US"/>
        </w:rPr>
        <w:t>E-18</w:t>
      </w:r>
      <w:r>
        <w:rPr>
          <w:sz w:val="22"/>
          <w:lang w:val="en-US"/>
        </w:rPr>
        <w:tab/>
        <w:t>Vì vậy tôi đi thẳng lên hàng cây làm đường ranh giới. Và tôi cột những con ngựa của tôi ở phía dưới cùng, và trở lại ngày hôm sau, hay gần như thế, để đem chúng lên. Và tôi đi bộ. Và thời gian đó trong năm, có... Ồ, trời mưa và rồi mặt trời chiếu sáng; rồi tuyết rơi, và bắt trời sẽ chiếu sáng. Và có một trận bão, và tôi đến phía sau một cây và đứng như thế này, cho đến khi cơn bão tan đi, trời đang mưa và gió thổi. Và tôi đứng ở đó và suy nghĩ về Chúa Trời thật tốt lành dường nào và tôi thật thích được ở một mình với Chúa trên núi trong nơi đó. Có một ngọn gió thổi gần nơi tôi đứng, ở đó cơn gió xoáy đi qua và thổi ngã cây cối.</w:t>
      </w:r>
    </w:p>
    <w:p>
      <w:pPr>
        <w:pStyle w:val="Normal"/>
        <w:rPr/>
      </w:pPr>
      <w:r>
        <w:rPr>
          <w:sz w:val="22"/>
          <w:lang w:val="en-US"/>
        </w:rPr>
        <w:tab/>
        <w:t>Và rồi, sau khi cơn bão đi qua, tôi bắt đầu suy nghĩ về lời Kinh Thánh, những buổi nhóm lớn. Và rồi mặt trời lặn ở phương Tây, và như một con mắt lớn nhìn qua thung lũng. Và nơi mà cây trường sanh đã đóng băng, ở trên cao từ cơn bão đó, nó đã hình thành một cái mống.</w:t>
      </w:r>
    </w:p>
    <w:p>
      <w:pPr>
        <w:pStyle w:val="Normal"/>
        <w:rPr/>
      </w:pPr>
      <w:r>
        <w:rPr>
          <w:sz w:val="22"/>
          <w:vertAlign w:val="superscript"/>
          <w:lang w:val="en-US"/>
        </w:rPr>
        <w:t>E-19</w:t>
      </w:r>
      <w:r>
        <w:rPr>
          <w:sz w:val="22"/>
          <w:lang w:val="en-US"/>
        </w:rPr>
        <w:tab/>
        <w:t>Và ồ, Đa-vit đã nói, “Vực gọi vực.” Nếu có điều gì đo trong anh em mà yêu Chúa Trời, và anh em có thể thấy điều gì đó tin kính, thì có điều gì đó nắm giữ anh em và giữ chặt anh em.</w:t>
      </w:r>
    </w:p>
    <w:p>
      <w:pPr>
        <w:pStyle w:val="Normal"/>
        <w:rPr/>
      </w:pPr>
      <w:r>
        <w:rPr>
          <w:sz w:val="22"/>
          <w:lang w:val="en-US"/>
        </w:rPr>
        <w:tab/>
        <w:t>Và tôi nhớ. Tôi nói, “Ngài đấy, Giê-hô-va, Mắt vĩ đại đang nhìn.” Có một cái mống; đó là giao ước Ngài. Và tôi nói, “Trong Tân Ước, tôi nhớ đã đọc, rằng Ngài trông giống như ngọc bích và ngọc sa-phia, Bên-gia-min và Ru-bên, Đầu tiên và Cuối cùng, và giao ước và cái mống ở trên đầu Ngài.</w:t>
      </w:r>
    </w:p>
    <w:p>
      <w:pPr>
        <w:pStyle w:val="Normal"/>
        <w:rPr>
          <w:sz w:val="22"/>
          <w:lang w:val="en-US"/>
        </w:rPr>
      </w:pPr>
      <w:r>
        <w:rPr>
          <w:sz w:val="22"/>
          <w:lang w:val="en-US"/>
        </w:rPr>
        <w:tab/>
        <w:t>Và ngay lúc đó một con sói xám già tru lên ở trên núi, và bạn tình của nó đáp lại dưới thung lũng.</w:t>
      </w:r>
    </w:p>
    <w:p>
      <w:pPr>
        <w:pStyle w:val="Normal"/>
        <w:rPr/>
      </w:pPr>
      <w:r>
        <w:rPr>
          <w:sz w:val="22"/>
          <w:lang w:val="en-US"/>
        </w:rPr>
        <w:tab/>
        <w:t>Mẹ tôi lai người da đỏ Anh-điêng, và sự cải đạo của tôi không bao giờ lấy điều đó ra khỏi tôi. Ồ, điều gì đó bắt đầu vực gọi vực, tiếng gọi hoang dã. Rồi tôi nghe con nai tấm sừng kêu lên, con nai mà đã bỏ chạy khỏi bầy. Và rồi trong tôi bắt đầu kêu lên, “Ôi Chúa, Ngài đang hiện diện. Ngài ở trong cái mống. Ngài đang ngự trong mặt trời ở đó. Chúa ôi, Ngài ở khắp mọi nơi.”</w:t>
      </w:r>
    </w:p>
    <w:p>
      <w:pPr>
        <w:pStyle w:val="Normal"/>
        <w:rPr/>
      </w:pPr>
      <w:r>
        <w:rPr>
          <w:sz w:val="22"/>
          <w:vertAlign w:val="superscript"/>
          <w:lang w:val="en-US"/>
        </w:rPr>
        <w:t>E-20</w:t>
      </w:r>
      <w:r>
        <w:rPr>
          <w:sz w:val="22"/>
          <w:lang w:val="en-US"/>
        </w:rPr>
        <w:tab/>
        <w:t>Và rồi tôi sửng sốt thấy con sóc thông nhỏ nhảy lên, một con sóc nhỏ trong lúc ấy. Và nó thật giống hệt như con cú của người Ái-nhĩ lan, dứng đứng lên với bộ lông. Và nó cứ nhảy lên nhảy xuống và hành động kỳ cục giống như nó sắp xé tôi ra từng mảnh.</w:t>
      </w:r>
    </w:p>
    <w:p>
      <w:pPr>
        <w:pStyle w:val="Normal"/>
        <w:rPr>
          <w:sz w:val="22"/>
          <w:lang w:val="en-US"/>
        </w:rPr>
      </w:pPr>
      <w:r>
        <w:rPr>
          <w:sz w:val="22"/>
          <w:lang w:val="en-US"/>
        </w:rPr>
        <w:tab/>
        <w:t>“Ồ,” tôi nói, “anh chàng nhỏ bé...” Điều mà tôi đang làm khi tôi cảm thấy tiếng gọi thật đó, tôi đặt khẩu súng dựa vào thân cây, và chạy chung quanh quanh cây đó la lớn lên như có thể được. “Ồ, nếu có người nào đó ở trong rừng, chắc hẳn họ nói, “Một người điên nào ở đây.” Nhưng tôi không quan tâm họ nghĩ gì. Tôi đang thờ phượng Chúa Trời; tôi chỉ quan tâm thế thôi. Tôi biết Ngài có ở đó. Và một người thật sự có thể la lớn trong nhà thờ, tiếng la của người ấy thì không tốt. Anh em phải... Mọi nơi anh em thấy Chúa Trời bày tỏ chính anh em với Ngài và yêu Ngài...</w:t>
      </w:r>
    </w:p>
    <w:p>
      <w:pPr>
        <w:pStyle w:val="Normal"/>
        <w:rPr/>
      </w:pPr>
      <w:r>
        <w:rPr>
          <w:sz w:val="22"/>
          <w:lang w:val="en-US"/>
        </w:rPr>
        <w:tab/>
        <w:t>Và tôi nghĩ, “Mày lo lắng hả, chú nhỏ?” Và tôi chợt để ý, nó không để ý đến tôi. Nhưng nó ngẩng đầu nhỏ bé của nó lên và nhìn chung quanh. Nó đqng nhìn xuống ngọn gió bên dưới. Và gió và bão đẩy một con chim ưng lớn xuống (Chúng ta có chim ưng nâu ở Colorado, là loài chim rất lớn.) và đẩy nó xuống ở đó, và đó là điều mà nó lo lắng.</w:t>
      </w:r>
    </w:p>
    <w:p>
      <w:pPr>
        <w:pStyle w:val="Normal"/>
        <w:rPr/>
      </w:pPr>
      <w:r>
        <w:rPr>
          <w:sz w:val="22"/>
          <w:vertAlign w:val="superscript"/>
          <w:lang w:val="en-US"/>
        </w:rPr>
        <w:t>E-21</w:t>
      </w:r>
      <w:r>
        <w:rPr>
          <w:sz w:val="22"/>
          <w:lang w:val="en-US"/>
        </w:rPr>
        <w:tab/>
        <w:t>“Ồ,” tôi nghĩ, “Chúa ôi, tại sao Chúa không làm con ngừng la vì điều gì như thế?” Chim ưng lớn này nhảy lên một trong những thân cây, đôi mắt trông giống như màu xám to lớn, chim ưng đẹp. Và nó đậu ngay ở đó. Và tôi nói, “Bây giờ, Ngài muốn con nhìn thấy điều gì trong chim ưng kia? Ngài có ý muốn con thấy điều gì trong chim ưng đó? Tại sao Ngài làm gián đoạn sự thờ phượng của con theo cách con chạy chung quanh cây này?” Rồi tôi nghĩ, “Ồ, có một điều mình có thể thấy trong chim ưng đó; nó không sợ hãi.” Và các tạo vật của Chúa không bao giờ sợ hãi. Anh em không sợ về điều gì cả.</w:t>
      </w:r>
    </w:p>
    <w:p>
      <w:pPr>
        <w:pStyle w:val="Normal"/>
        <w:rPr/>
      </w:pPr>
      <w:r>
        <w:rPr>
          <w:sz w:val="22"/>
          <w:lang w:val="en-US"/>
        </w:rPr>
        <w:tab/>
        <w:t>Vì thế nên, tôi để ý lần nữa... Tôi nói với nó, “Ngươi biết ta có thể bắn ngươi không?” Cứ nói chuyện với nó, không người nào khác ở đó để trò chuyện với, chỉ nó và tôi và Chúa. Vì vậy tôi nói, “Ngươi biết ta có thể bắn ngươi không?” Và tôi đã làm như tôi sẽ sẽ lấy khẩu súng của tôi. Tôi thấy đôi mắt lớn đó nhìn tôi. Và tôi để ý nó bắt đầu xòe lông ấy ra, xem thử mọi việc thì - thì có diễn ra theo trật tự không. Nó biết rằng Chúa Trời ban cho nó đôi cánh, và nó có thể tin cậy đôi cánh ấy. Và nó biết trước khi tôi có thể lấy cây súng để lên vai tôi, nó có thể ở trên ngọn cây rồi và tôi sẽ không bao giờ thấy lại nó. Nó biết điều nó điều nó đang làm.</w:t>
      </w:r>
    </w:p>
    <w:p>
      <w:pPr>
        <w:pStyle w:val="Normal"/>
        <w:rPr/>
      </w:pPr>
      <w:r>
        <w:rPr>
          <w:sz w:val="22"/>
          <w:vertAlign w:val="superscript"/>
          <w:lang w:val="en-US"/>
        </w:rPr>
        <w:t>E-22</w:t>
      </w:r>
      <w:r>
        <w:rPr>
          <w:sz w:val="22"/>
          <w:lang w:val="en-US"/>
        </w:rPr>
        <w:tab/>
        <w:t>Ồ, tôi nghĩ, “Huống chi, nếu - nếu Chúa ban cho chim ưng hai cánh, và nó biết nó đang đứng ở đâu với chúng, thì phương chi một Cơ-đốc nhân nên làm gì với phép báp-tem bằng Thánh Linh? Thật người ấy nên biết mình đang đứng ở đâu.” Vì nó - nó đã thấy tôi không định làm hại nó, bởi vì tôi ngưỡng mộ nó. Nhưng nó đã mệt mỏi lắng nghe con sóc thông nhỏ bé đó kêu, “chet-te, chet-te, chet-te; chet-te, chet-te, chet-te.” Và cuối cùng nó chỉ lắc lư cặp cánh lớn hay nhảy lên, lắc lư đoi cánh khoảng hai lần, và nó bay khỏi khúc cây đó. Và tôi thấy Chúa muốn nói điều gì.</w:t>
      </w:r>
    </w:p>
    <w:p>
      <w:pPr>
        <w:pStyle w:val="Normal"/>
        <w:rPr/>
      </w:pPr>
      <w:r>
        <w:rPr>
          <w:sz w:val="22"/>
          <w:lang w:val="en-US"/>
        </w:rPr>
        <w:tab/>
        <w:t>Nó không hề lắc lư nữa; nó thật sự biết cách sắp đặt đôi cánh mạnh khỏe to lớn kia. Và khi ngọn gió đến ở đó trong một cơn gió mạnh, nó chỉ đập cánh bay lên, lên, lên; nó không hề xê dịch một cái lông. Nó thật sự biết cách sắp xếp đôi cánh của nó, và nó cứ bay xa khỏi con sóc thông nhỏ đó, cho đến khi nó chỉ còn một chấm nhỏ. Tôi đứng đó và khóc như một đứa trẻ.</w:t>
      </w:r>
    </w:p>
    <w:p>
      <w:pPr>
        <w:pStyle w:val="Normal"/>
        <w:rPr/>
      </w:pPr>
      <w:r>
        <w:rPr>
          <w:sz w:val="22"/>
          <w:vertAlign w:val="superscript"/>
          <w:lang w:val="en-US"/>
        </w:rPr>
        <w:t>E-23</w:t>
      </w:r>
      <w:r>
        <w:rPr>
          <w:sz w:val="22"/>
          <w:lang w:val="en-US"/>
        </w:rPr>
        <w:tab/>
        <w:t>Tôi nói, “Chính là điều đó, lạy Chúa. Không phải là gia nhập Giám Lý, và không phải vân đề anh có gia nhập Báp-tít không, và đi qua với những người Ngũ Tuần không. Điều đó không phải. Nó chỉ biết cách xếp đôi cánh của mình trong quyền năng của đức tin Ngài. Và khi Chúa Thánh Linh đến, như nó làm ở đây, bay đi, bay lên và bay và bay và bay lên, cách xa tiếng chét-te, chet-te này ở đây, “Ồ, thời kỳ phép lạ đã qua rồi. Chet-te, chet-te, không có việc như sự Chữa lành Thiêng liêng bằng phép lạ. Không có chuyện như phép báp-têm bằng Chúa Thánh Linh.” Cứ đặt đức tin của bạn trong quyền năng của Thánh Linh Ngài và bay khỏi việc gia nhập Báp-tít, Giám Lý, hay Ngũ Tuần, hay bất cứ giáo hội nào của họ. Cứ bay khỏi trên quyền năng của Chúa Thánh Linh. Cứ ném đức tin của anh em ra, và nói, “Lạy Chúa, Ngài vẫn sống và tể trị, và Ngài là Chúa Je sus không bao giờ thay đổi.” Đi xa trên những ơn phước của Ngài. Chắc chắn. Ngài đã hứa điều đó.</w:t>
      </w:r>
    </w:p>
    <w:p>
      <w:pPr>
        <w:pStyle w:val="Normal"/>
        <w:rPr/>
      </w:pPr>
      <w:r>
        <w:rPr>
          <w:sz w:val="22"/>
          <w:vertAlign w:val="superscript"/>
          <w:lang w:val="en-US"/>
        </w:rPr>
        <w:t>E-24</w:t>
      </w:r>
      <w:r>
        <w:rPr>
          <w:sz w:val="22"/>
          <w:lang w:val="en-US"/>
        </w:rPr>
        <w:tab/>
        <w:t>Ngày nọ, bé Sarah và tôi đi dạo trong một sở thú. Và tôi thấy một cảnh tượng buồn bã nhất, tôi nghĩ, tôi đã từng thấy. Một con chim ưng bị nhốt trong chuồng. Họ đa nhốt nó ở đó không lâu. Gã chim to lớn đókhông còn cái lông nào trên đầu, tất cả đôi cánh của nó bị đập ra bên hông. Và tôi nhìn xem nó. Nó nằm trên sàn nhà, lắc cái đầu của nó. Nó đứng lên; nó nhìn những thanh chắn kia. Nó quay lại và nó đi cách này cho tới khi nó khởi động, và nó bay qua đó và đập đầu vào những song sắt đó, lắc lư đôi cánh của nó, đập lưng vào nền nhà. Nó đứng dậy, nhìn những song sắt nơi nào khác, bước lui, khởi động, và ở đây nó đến. Nó đập mạnh đầu vào nơi nó đập đầu, cho tới khi không còn cái lông nào trên đầu hay trên cánh của nó. Và khi cuối cùng nó gục xuống trên sàn nhà, và nó nằm ở đó. Và đôi mắt mệt mỏi của nó, khi nó ngước nhìn lên bầu trời... Cái gì vậy? Nó là loài chim trên trời. Nó được sanh ra để sải cánh trên bầu trời. Và ở đây nó bị nhốt trong chuồng, không có cách nào để được tự do lại.</w:t>
      </w:r>
    </w:p>
    <w:p>
      <w:pPr>
        <w:pStyle w:val="Normal"/>
        <w:rPr/>
      </w:pPr>
      <w:r>
        <w:rPr>
          <w:sz w:val="22"/>
          <w:vertAlign w:val="superscript"/>
          <w:lang w:val="en-US"/>
        </w:rPr>
        <w:t>E-25</w:t>
      </w:r>
      <w:r>
        <w:rPr>
          <w:sz w:val="22"/>
          <w:lang w:val="en-US"/>
        </w:rPr>
        <w:tab/>
        <w:t>Tôi nghĩ, đó là cảnh tượng đáng buồn nhất. Tôi đã cho người đó hơn một trăm đô-la ông ấy trả cho chim ưng đó, nếu ông ấy để cho tôi để cho tôi mở cửa chuồng và thả nó ra. Ồ, nghĩ nó được sanh ra để bay lượn trên bầu trời kia, rồi nó ngước lên nơi đó, và không thể làm được điều đó. Người nào đó đã nhốt nó vào chuồng.</w:t>
      </w:r>
    </w:p>
    <w:p>
      <w:pPr>
        <w:pStyle w:val="Normal"/>
        <w:rPr/>
      </w:pPr>
      <w:r>
        <w:rPr>
          <w:sz w:val="22"/>
          <w:lang w:val="en-US"/>
        </w:rPr>
        <w:tab/>
        <w:t>Tôi nghĩ đó là cảnh tượng đáng buồn. Nhưng, thưa anh em, khi tôi thấy những người đàn ông, và đàn bà được sanh ra là con trai và con gái của Chúa Trời, bị nhốt trong cái chuồng thần học giáo phái cũ kỹ, mà họ nói, “Những ngày phép lạ đã qua rồi.” khi... và giữ anh chị em tránh xa điều chân thật của Chúa Trời. Bước đi quanh quẩn ở ngoài đây, cố gắng làm thỏa mãn sự đói khát ơn phước mà Chúa đặt vào trong anh chị em khát khao Ngài, và làm thỏa mãn nó với việc mặc quần đùi, và uống rượu, và gia nhập giáo hội, cùng tất cả những tín điều và các thứ. Đó là cảnh tượng đáng buồn nhất mà tôi từng thấy. Anh chị em được sanh ra là người nam và người nữ của Chúa Trời, để sải cánh sự - sự chưa ai khám phá, và thám hiểm sự chưa được biết đến. Chúa làm nên anh chị em như vậy, không phải để bị nhốt trong chuồng bởi, “Giáo phái của tôi không tin vào phép lạ.” Tôi không quan tâm giáo phái của quý vị làm gì. Chúa Cứu Thế của quý vị đã phán vậy. Không có gì bàn cãi nữa. Đừng để người nào nhốt anh chị em vào chuồng. Anh chị em không cần một cái chuồng. Anh chị em cần được tự do. Anh... Lý do anh em ngước lên là vì anh em được sanh ra là chim ưng. Lý do mà anh em thích làm điều đó là bởi vì Chúa Trời làm nên anh em như vậy. Anh em không thể ở lại bị nhốt trong chuồng gà. Anh em được làm nên là một chim ưng, bay trên bầu trời, thiên đàng ở trên và bay lươn vào nơi không biết, trong quyền năng của Chúa Trời hằng sống.</w:t>
      </w:r>
    </w:p>
    <w:p>
      <w:pPr>
        <w:pStyle w:val="Normal"/>
        <w:rPr/>
      </w:pPr>
      <w:r>
        <w:rPr>
          <w:sz w:val="22"/>
          <w:vertAlign w:val="superscript"/>
          <w:lang w:val="en-US"/>
        </w:rPr>
        <w:t>E-26</w:t>
      </w:r>
      <w:r>
        <w:rPr>
          <w:sz w:val="22"/>
          <w:lang w:val="en-US"/>
        </w:rPr>
        <w:tab/>
        <w:t>Anh em không được làm nên giống như nhưng loài chim khác. Đó là vấn đề tối nay. Đó là những lòng anh em đói khát, là được thả ra và được tự do, bởi vì anh em là chim ưng từ ban đầu.</w:t>
      </w:r>
    </w:p>
    <w:p>
      <w:pPr>
        <w:pStyle w:val="Normal"/>
        <w:rPr/>
      </w:pPr>
      <w:r>
        <w:rPr>
          <w:sz w:val="22"/>
          <w:lang w:val="en-US"/>
        </w:rPr>
        <w:tab/>
        <w:t>Chim ưng thì bắt đầu là chim ưng. Nó được sanh ra là chim ưng. Đó là điều làm cho nó đói và khát khao sự công bình. Nhưng chừng nào anh em còn đứng trong chuồng mà nói, “Những ngày phép lạ đã qua rồi. Ồ, đừng lắng nghe những kẻ cuồng tín đó. Không có sự chữa lành Thiêng liêng bằng phép lạ. Không có phép báp-tem bằng Chúa Thánh Linh. Không có gì ngoài đám thánh giật gân.” Anh em đừng tin điều đó. Anh em đừng tin điều đó.</w:t>
      </w:r>
    </w:p>
    <w:p>
      <w:pPr>
        <w:pStyle w:val="Normal"/>
        <w:rPr>
          <w:sz w:val="22"/>
          <w:lang w:val="en-US"/>
        </w:rPr>
      </w:pPr>
      <w:r>
        <w:rPr>
          <w:sz w:val="22"/>
          <w:lang w:val="en-US"/>
        </w:rPr>
        <w:tab/>
        <w:t>Có một Người mà đã trả giá, sẽ mở cửa bất cứ lúc nào anh em muốn, để bay về nhà, qua quyền năng những ơn phước này. Người đó là Chúa Jêsus Christ. Ngài đã chết để đem chúng ta ra khỏi tiệm cầm đồ của ma quỷ, và làm cho anh em tự do trong Chúa Cứu Thế Jêsus, để anh em có thể tìm kiếm thiên đàng trên cao...?...</w:t>
      </w:r>
    </w:p>
    <w:p>
      <w:pPr>
        <w:pStyle w:val="Normal"/>
        <w:rPr/>
      </w:pPr>
      <w:r>
        <w:rPr>
          <w:sz w:val="22"/>
          <w:vertAlign w:val="superscript"/>
          <w:lang w:val="en-US"/>
        </w:rPr>
        <w:t>E-27</w:t>
      </w:r>
      <w:r>
        <w:rPr>
          <w:sz w:val="22"/>
          <w:lang w:val="en-US"/>
        </w:rPr>
        <w:tab/>
        <w:t>Tuy nhiên, chim ưng, tất cả những gì nó nghe, nó thật khác hẳn con gà, nhưng cả hai đều là loài chim. Gà là gì? Gà con là anh em giáo phái, nhưng nó là gà con. Nó thật khác hẳn với gà. Chim ưng bay cao như nó có thể và xây tổ của mình trong hốc đá. Và nó bay lên đó nơi không có dã thú có thể đến được với nó.</w:t>
      </w:r>
    </w:p>
    <w:p>
      <w:pPr>
        <w:pStyle w:val="Normal"/>
        <w:rPr>
          <w:sz w:val="22"/>
          <w:lang w:val="en-US"/>
        </w:rPr>
      </w:pPr>
      <w:r>
        <w:rPr>
          <w:sz w:val="22"/>
          <w:lang w:val="en-US"/>
        </w:rPr>
        <w:tab/>
        <w:t>Đó là cách một thầy giảng thật gây dựng hội thánh của mình, như một chim ưng của Chúa Trời, người ấy đặt nó trên Lời và Thánh Linh của Chúa Trời, để việc không -- tất cả những kẻ vô công rồi nghề và những người mặc quần đùi, hút thuốc, và những người đánh bài không thể chạm được nó. Bởi vì Ngài có thể sai các chim ưng bay rất cao và được sanh ra trong Nước Chúa Trời, mà tất cả đều...?... của Elvis Presley, Arthur Godfrey, đám người đó. Cứ tránh xa khỏi nó. Bởi vì anh em là chim ưng trong thời đại của Chúa...?... là ở Thánh Linh của Chúa Trời hằng sống. Chúng có tham vọng cao...</w:t>
      </w:r>
    </w:p>
    <w:p>
      <w:pPr>
        <w:pStyle w:val="Normal"/>
        <w:rPr/>
      </w:pPr>
      <w:r>
        <w:rPr>
          <w:sz w:val="22"/>
          <w:vertAlign w:val="superscript"/>
          <w:lang w:val="en-US"/>
        </w:rPr>
        <w:t>E-28</w:t>
      </w:r>
      <w:r>
        <w:rPr>
          <w:sz w:val="22"/>
          <w:lang w:val="en-US"/>
        </w:rPr>
        <w:tab/>
        <w:t>Chúa Jesus phán, “Các ngươi là cái thành trên núi, ban sự sáng cho mọi người.” Và Hội thánh thật của Chúa Trời được xây dựng với tham vọng rằng sẽ không ngừng lại trên bất cứ tổ chức nào. Nó tin vào quyền năng và sự sống lại của Đấng Christ, Đấng bay liệng vượt xa trên những tổ gà con này mà chúng ta ở chung quanh đây. Đúng thế.</w:t>
      </w:r>
    </w:p>
    <w:p>
      <w:pPr>
        <w:pStyle w:val="Normal"/>
        <w:rPr/>
      </w:pPr>
      <w:r>
        <w:rPr>
          <w:sz w:val="22"/>
          <w:lang w:val="en-US"/>
        </w:rPr>
        <w:tab/>
        <w:t>Một con gà mái mẹ sẽ xây tổ của nó... Nhìn cách chúng chăm sóc nó. Chúng rảy nước nó, và hong khô nó, hay cách nào đó chúng đặt lên bột bọ chét, tất cả các thứ như thế, “không có giấy tờ” (indocumated*). Chúng là gì? Chẳng là gì cả ngoài một...?... một nơi với một...?... một nơi dành cho thế gian, một nơi cho người đau, mọi thứ mà như thế. Thưa anh em, một người được sanh ra của Thánh Linh Chúa Trời, không cần được ài “cấp giấy tờ” (indocumated*) gì cả, và phải gia nhập một giáo hội nào đó, hay phải thuộc một nhóm người nào đó. Người ấy được sanh ra thuộc về Thánh Linh của Chúa Trời một người tự do đứng trên điều đó, và tùy thuộc vào Chúa Trời hằng sống chăm sóc người ấy, bất kể điều gì xảy ra đi nữa. Đôi mắt của anh em được hình dung để sống cho Chúa Trời.</w:t>
      </w:r>
    </w:p>
    <w:p>
      <w:pPr>
        <w:pStyle w:val="Normal"/>
        <w:rPr/>
      </w:pPr>
      <w:r>
        <w:rPr>
          <w:sz w:val="22"/>
          <w:vertAlign w:val="superscript"/>
          <w:lang w:val="en-US"/>
        </w:rPr>
        <w:t>E-29</w:t>
      </w:r>
      <w:r>
        <w:rPr>
          <w:sz w:val="22"/>
          <w:lang w:val="en-US"/>
        </w:rPr>
        <w:tab/>
        <w:t>Gà con đi ra xây tổ của nó. Họ sẽ xây tổ của nó, một cái chuồng thật lớn, và kéo dây điện lớn trên nó, và đặt rơm vào trong đó, và mọi thứ giống như thế, đúng là một loài chim gia đình, nó chỉ có thế thôi. Khi nó có những đưa con nhỏ của mình, chúng không biết gì về trên trời.</w:t>
      </w:r>
    </w:p>
    <w:p>
      <w:pPr>
        <w:pStyle w:val="Normal"/>
        <w:rPr/>
      </w:pPr>
      <w:r>
        <w:rPr>
          <w:sz w:val="22"/>
          <w:lang w:val="en-US"/>
        </w:rPr>
        <w:tab/>
        <w:t>Nhưng chim ưng bay lên nơi xa kia, xây tổ của nó. Bao nhiêu lần tôi đã nhìn xem nó qua ống nhòm của tôi, trên đỉnh núi. Anh em nên nhìn xem chim ưng, và cách mà nó xây tổ của nó. Nó sẽ đi ra và kiếm nhiều que củi lớn. Nó sẽ đi ngay đến một cái chóp nhỏ như thế này, thật là cao, không có rắn; không có gì có thể đến được với nó.</w:t>
      </w:r>
    </w:p>
    <w:p>
      <w:pPr>
        <w:pStyle w:val="Normal"/>
        <w:rPr/>
      </w:pPr>
      <w:r>
        <w:rPr>
          <w:sz w:val="22"/>
          <w:lang w:val="en-US"/>
        </w:rPr>
        <w:tab/>
        <w:t>Tôi rất vui rằng hội thánh của Chúa Trời hằng sống đã xây tổ giống như cách đó. Nó đã được xây dựng trên tất cả mọi sự của thế gian. Nó ở rất cao trên nó, bởi vì chúng không thậm chí trông giống như nó nữa. Nếu anh em yêu mến thế gian, các thứ thuộc về thế gian, thì tình yêu của Chúa Trời thậm chí không ở trong anh em. Đúng thế.</w:t>
      </w:r>
    </w:p>
    <w:p>
      <w:pPr>
        <w:pStyle w:val="Normal"/>
        <w:rPr/>
      </w:pPr>
      <w:r>
        <w:rPr>
          <w:sz w:val="22"/>
          <w:vertAlign w:val="superscript"/>
          <w:lang w:val="en-US"/>
        </w:rPr>
        <w:t>E-30</w:t>
      </w:r>
      <w:r>
        <w:rPr>
          <w:sz w:val="22"/>
          <w:lang w:val="en-US"/>
        </w:rPr>
        <w:tab/>
        <w:t>Và rồi chim ưng già này, sẽ lấy những que củi lớn này, và cách mà nó đưa chúng vào trong những kẻ hở nhỏ, và nó sẽ quấn chúng chung quanh cho đến khi chúng cao lên. Rồi nó sẽ đi kiếm những dây nho và nó sẽ quấn quanh chúng, và cột cái tổ đó lại với nhau, thật là chặt, để gió không thể thổi nó đi được. Thật Chúa chăm sóc những chim ưng của chính Ngài.</w:t>
      </w:r>
    </w:p>
    <w:p>
      <w:pPr>
        <w:pStyle w:val="Normal"/>
        <w:rPr/>
      </w:pPr>
      <w:r>
        <w:rPr>
          <w:sz w:val="22"/>
          <w:lang w:val="en-US"/>
        </w:rPr>
        <w:tab/>
        <w:t>Và rồi nó sẽ đi ra... Và nó muốn mọi thứ thật ấm cúng cho các con của nó sẽ có. Vì thế khi nó giết chiên hay thỏ, nó mang thứ đó vào. Và nó sẽ lấy mỏ to của nó, và thứ dính nơi da con thỏ, đầy nơi da chiên, và làm cho nó thật mềm và ấm.</w:t>
      </w:r>
    </w:p>
    <w:p>
      <w:pPr>
        <w:pStyle w:val="Normal"/>
        <w:rPr/>
      </w:pPr>
      <w:r>
        <w:rPr>
          <w:sz w:val="22"/>
          <w:lang w:val="en-US"/>
        </w:rPr>
        <w:tab/>
        <w:t>Đó là cách mà Chúa Trời làm khi Ngài mang một trong những đứa con của Ngài vào sự quan tâm của Ngài. Ngài luôn làm cho cái tổ ấm lên. Tất cả của...?... và mọi thứ, tất cả gánh nặng được lăn đi. Anh em thật sự là chiên khi anh em được sanh lại. Chúa chăm sóc anh chị em.</w:t>
      </w:r>
    </w:p>
    <w:p>
      <w:pPr>
        <w:pStyle w:val="Normal"/>
        <w:rPr/>
      </w:pPr>
      <w:r>
        <w:rPr>
          <w:sz w:val="22"/>
          <w:vertAlign w:val="superscript"/>
          <w:lang w:val="en-US"/>
        </w:rPr>
        <w:t>E-31</w:t>
      </w:r>
      <w:r>
        <w:rPr>
          <w:sz w:val="22"/>
          <w:lang w:val="en-US"/>
        </w:rPr>
        <w:tab/>
        <w:t>Thế thì cách nó chăm sóc những con nhỏ đó, chăm chú nhìm chúng, cho chúng ăn, chăm sóc nó. Nó đi ra và bắt chiên. Nó đi và kiếm cá. Nó nhìn thức ăn của chúng. Và chim ưng ăn hết... Chim ưng thuộc linh ăn từ Lời của Chúa Trời hằng sống. “Người ta sống chẳng phải chỉ nhờ Bánh mà thôi, nhưng còn nhở mọi Lời.”</w:t>
      </w:r>
    </w:p>
    <w:p>
      <w:pPr>
        <w:pStyle w:val="Normal"/>
        <w:rPr/>
      </w:pPr>
      <w:r>
        <w:rPr>
          <w:sz w:val="22"/>
          <w:lang w:val="en-US"/>
        </w:rPr>
        <w:tab/>
        <w:t>Người ta sẽ không sống bằng những giáo phái. Người ta sẽ không sống bằng những tín điều hay bằng những lời cầu nguyện. Người ta sống bằng Lời của Chúa Trời. “Hãy để mọi Lời phán ra từ miệng của Chúa Trời...” Vì vậy người ấy không yêu mến thế gian nữa; không thể chịu đựng nó. Người ấy đi ra ngoài. Người ấy không phải là chim ó. Người ấy là chim ưng.</w:t>
      </w:r>
    </w:p>
    <w:p>
      <w:pPr>
        <w:pStyle w:val="Normal"/>
        <w:rPr/>
      </w:pPr>
      <w:r>
        <w:rPr>
          <w:sz w:val="22"/>
          <w:vertAlign w:val="superscript"/>
          <w:lang w:val="en-US"/>
        </w:rPr>
        <w:t>E-32</w:t>
      </w:r>
      <w:r>
        <w:rPr>
          <w:sz w:val="22"/>
          <w:lang w:val="en-US"/>
        </w:rPr>
        <w:tab/>
        <w:t>Để ý, thế rồi, sau đó một lát nó đến một chỗ mà những chim ưng nhỏ này bắt đầu mọc lông. Thật tuyệt biết bao khi chim mẹ thấy những chiếc lông này mọc trên chim ưng con. Sau một thời gian ngắn chúng trở nên những cái lông có kích cỡ khá tốt. Bây giờ, hãy nhớ, chúng không bao giờ ra khỏi tổ đó. Và chim ưng mẹ đó quyết định các con của nó sẽ không phải là những con gà. Chúng sẽ không có thói quen của gà con.</w:t>
      </w:r>
    </w:p>
    <w:p>
      <w:pPr>
        <w:pStyle w:val="Normal"/>
        <w:rPr/>
      </w:pPr>
      <w:r>
        <w:rPr>
          <w:sz w:val="22"/>
          <w:lang w:val="en-US"/>
        </w:rPr>
        <w:tab/>
        <w:t>Tôi rất vui mừng vì điều đó, đó là con cái của Chúa Trời, Chúa Trời đã quyết định bởi Chúa Thánh Linh rằng con cái đầy dẫy Thánh Linh Ngài sẽ không phải lập giáo phái hình thức, cái gọi là Cơ-đốc nhân. Ngài đã xác định về điều đó.</w:t>
      </w:r>
    </w:p>
    <w:p>
      <w:pPr>
        <w:pStyle w:val="Normal"/>
        <w:rPr/>
      </w:pPr>
      <w:r>
        <w:rPr>
          <w:sz w:val="22"/>
          <w:lang w:val="en-US"/>
        </w:rPr>
        <w:tab/>
        <w:t>Và sau đó chúng đã mọc được chút lông. Thế thì đã đến lúc, điều mà người ta gọi “sự khuấy động tổ.” Tôi đã quan sát điều đó nhiều lần. Chim ưng mẹ già đó sẽ bay xuống một ngày nọ; nó sẽ lướt nhìn đám chim con này. Và nó sẽ nói, “Được rồi.” Nó sẽ làm cho chúng đứng lên. Nó sẽ đứng trên tổ mình. Nó sẽ lấy đôi cánh to lớn của nó, và nó sẽ quạt cái tổ đó thật mạnh hết sức. Tại sao? Sau một lát nó sẽ tập những chim non kia bay một mình. Chúng sẽ không phải là gà con, bám dưới đất. “Những ngày phép lạ đã qua rồi. Và không có chuyện như chuyện này và chuyện kia. Và...”</w:t>
      </w:r>
    </w:p>
    <w:p>
      <w:pPr>
        <w:pStyle w:val="Normal"/>
        <w:rPr/>
      </w:pPr>
      <w:r>
        <w:rPr>
          <w:sz w:val="22"/>
          <w:vertAlign w:val="superscript"/>
          <w:lang w:val="en-US"/>
        </w:rPr>
        <w:t>E-33</w:t>
      </w:r>
      <w:r>
        <w:rPr>
          <w:sz w:val="22"/>
          <w:lang w:val="en-US"/>
        </w:rPr>
        <w:tab/>
        <w:t>Nhưng nó sẽ để chúng bay một mình. Và nếu những cái lông kia bị mất, nó sẽ gãy cổ. Vì thế nó phải quạt hết những cái lông bị rơi ra bằng đôi cánh của chính nó, trước khi nó có thể tập chúng bay một mình.</w:t>
      </w:r>
    </w:p>
    <w:p>
      <w:pPr>
        <w:pStyle w:val="Normal"/>
        <w:rPr/>
      </w:pPr>
      <w:r>
        <w:rPr>
          <w:sz w:val="22"/>
          <w:lang w:val="en-US"/>
        </w:rPr>
        <w:tab/>
        <w:t>Thưa anh em, tôi đang nói với anh em, nếu giáo hội Ngũ Tuần từng cần một sự vỗ cánh, thì đúng ngay bây giờ, để cho tất cả cả cái lông bị lỏng lẽo rơi ra khỏi chúng. Đúng thế. Quá lỏng lẽo, quá...?... những việc của thế gian. Tất cả các giáo hội bị phạm tội về việc tương tự từ điều này đến điều khác.</w:t>
      </w:r>
    </w:p>
    <w:p>
      <w:pPr>
        <w:pStyle w:val="Normal"/>
        <w:rPr/>
      </w:pPr>
      <w:r>
        <w:rPr>
          <w:sz w:val="22"/>
          <w:lang w:val="en-US"/>
        </w:rPr>
        <w:tab/>
        <w:t>Và để ý, nó phải làm cho những cái lông kia rơi ra khỏi chúng. Nếu không, thì chúng sẽ gãy cổ. Và có rất nhiều lông lỏng lẻo. Và nó - nó - nó đã có sự trang bị để làm điều đó. Nó phải có hai cánh lớn. Và Chúa đã trang bị để làm điều đó, cả Cựu và Tân Ước, Chúa Jêsus Christ hôm qua, ngày nay, và cho đến đời đời không hề thay đổi.</w:t>
      </w:r>
    </w:p>
    <w:p>
      <w:pPr>
        <w:pStyle w:val="Normal"/>
        <w:rPr/>
      </w:pPr>
      <w:r>
        <w:rPr>
          <w:sz w:val="22"/>
          <w:lang w:val="en-US"/>
        </w:rPr>
        <w:tab/>
        <w:t>Anh em nghĩ điều gì xảy ra khi những con chim ưng bé nhỏ đã được sanh ra trong vách đá đó, được bao phủ bởi mẹ chúng mọi lúc, và lần đầu tiên chúng cảm thấy ngọn gió quyền năng thổi ào ào giáng xuống?</w:t>
      </w:r>
    </w:p>
    <w:p>
      <w:pPr>
        <w:pStyle w:val="Normal"/>
        <w:rPr/>
      </w:pPr>
      <w:r>
        <w:rPr>
          <w:sz w:val="22"/>
          <w:vertAlign w:val="superscript"/>
          <w:lang w:val="en-US"/>
        </w:rPr>
        <w:t>E-34</w:t>
      </w:r>
      <w:r>
        <w:rPr>
          <w:sz w:val="22"/>
          <w:lang w:val="en-US"/>
        </w:rPr>
        <w:tab/>
        <w:t>Nhưng dù sao đi nữa Chúa có một cách khuấy động tổ bằng ngọn gió quyền năng thổi ào ào thậm chí vào ngày lễ Ngũ tuần; và chúng ta cần ngọn gió quyền năng thổi ào ào khác của Chúa Thánh Linh để quạt những cái lông lỏng lẻo ra khỏi giáo hội Ngũ tuần. Anh em biết đó là sự thật. Anh em Báp-tít, Trưởng lão, và những giáo hội còn lại của anh em, anh em cần quạt cho hết những cái lông lỏng lẻo ra. Anh em không thể nói một việc; chúng sẽ cắt cổ anh em.</w:t>
      </w:r>
    </w:p>
    <w:p>
      <w:pPr>
        <w:pStyle w:val="Normal"/>
        <w:rPr/>
      </w:pPr>
      <w:r>
        <w:rPr>
          <w:sz w:val="22"/>
          <w:lang w:val="en-US"/>
        </w:rPr>
        <w:tab/>
        <w:t>Và các bạn gà con không cần cố gắng để suy nghĩ về điều đó. Không lạ gì các bạn không thể nhận lấy nó.</w:t>
      </w:r>
    </w:p>
    <w:p>
      <w:pPr>
        <w:pStyle w:val="Normal"/>
        <w:rPr/>
      </w:pPr>
      <w:r>
        <w:rPr>
          <w:sz w:val="22"/>
          <w:lang w:val="en-US"/>
        </w:rPr>
        <w:tab/>
        <w:t>Bây giờ, các bạn lấy một con gà mái già và cho bay thẳng lên nơi đó, nó sẽ bị phân rã. Đúng thế. Nó không thể chịu đựng được điều đó. Nó phải là một - một chim ưng nếu không thì nó không thể chịu đựng được điều đó. Anh em không thể lấy nó. Và anh em phải được sanh lại trước khi anh em có thể hiểu được và thấy sự siêu nhiên. Đúng thế.</w:t>
      </w:r>
    </w:p>
    <w:p>
      <w:pPr>
        <w:pStyle w:val="Normal"/>
        <w:rPr/>
      </w:pPr>
      <w:r>
        <w:rPr>
          <w:sz w:val="22"/>
          <w:vertAlign w:val="superscript"/>
          <w:lang w:val="en-US"/>
        </w:rPr>
        <w:t>E-35</w:t>
      </w:r>
      <w:r>
        <w:rPr>
          <w:sz w:val="22"/>
          <w:lang w:val="en-US"/>
        </w:rPr>
        <w:tab/>
        <w:t>Vì vậy chim ưng già đứng đó, và nó quạt hết những chiếc lông lỏng lẻo ra khỏi nó. Ồ, thưa anh em, thật là một thì giờ tuyệt vời. Rồi việc kế tiếp nó làm; là nó đi vào trong tổ đó và lấy hết những miếng da chiên nhỏ kia cùng các thứ mà nó tha vào trong tổ đó, lấy mỏ nó mổ và quăng xuống đổi. Nó xác định chúng sẽ không phải là gà con. Và nó sẽ làm cho cái tổ đó rất khổ sở cho chúng, đến nỗi chúng phải đi ra.</w:t>
      </w:r>
    </w:p>
    <w:p>
      <w:pPr>
        <w:pStyle w:val="Normal"/>
        <w:rPr/>
      </w:pPr>
      <w:r>
        <w:rPr>
          <w:sz w:val="22"/>
          <w:lang w:val="en-US"/>
        </w:rPr>
        <w:tab/>
        <w:t>Vì vậy nên, chúng ta có anh em đứng trên gai nhọn. Mọi nơi anh em ngừng lại, đó là gai nhọn. Chúa Trời làm điều đó vì một mục đích. Chim ưng già muốn làm nên chúng cách đó.</w:t>
      </w:r>
    </w:p>
    <w:p>
      <w:pPr>
        <w:pStyle w:val="Normal"/>
        <w:spacing w:before="0" w:after="0"/>
        <w:rPr/>
      </w:pPr>
      <w:r>
        <w:rPr>
          <w:sz w:val="22"/>
          <w:vertAlign w:val="superscript"/>
          <w:lang w:val="en-US"/>
        </w:rPr>
        <w:t>E-36</w:t>
      </w:r>
      <w:r>
        <w:rPr>
          <w:sz w:val="22"/>
          <w:lang w:val="en-US"/>
        </w:rPr>
        <w:tab/>
        <w:t>Và anh em có để ý khi ngọn gió quyền năng thổi ào ào đụng vào anh em, và anh em bắt đầu đi vào bên trong Chúa Trời, mọi nơi anh em đụng vào là gai nhọn. Anh em cố...?... làm chứng...?... thế gian. Và ngay khi anh em kể với người bạn tốt nhất của mình, người ấy nói, “Hả, anh đi đến với thánh giật gân, phải không?” Một gai nhọn... Hãy sẵn sàng, anh em sẽ bỏ chạy, đó là điều duy nhất tôi có thể nói với anh em. Chúa thật sự đang làm cho anh em sẵn sàng.</w:t>
      </w:r>
    </w:p>
    <w:p>
      <w:pPr>
        <w:pStyle w:val="Normal"/>
        <w:spacing w:before="0" w:after="0"/>
        <w:rPr/>
      </w:pPr>
      <w:r>
        <w:rPr>
          <w:sz w:val="22"/>
          <w:lang w:val="en-US"/>
        </w:rPr>
        <w:tab/>
        <w:t>Đi qua đến với mục sư, nói, “Thưa mục sư, tối qua khi tôi đang cầu nguyện, đột nhiên điều gì đó đã xảy ra với tôi; đời sống tôi đã thay đổi và tôi cảm thấy khác hẳn.”</w:t>
      </w:r>
    </w:p>
    <w:p>
      <w:pPr>
        <w:pStyle w:val="Normal"/>
        <w:spacing w:before="0" w:after="0"/>
        <w:rPr/>
      </w:pPr>
      <w:r>
        <w:rPr>
          <w:sz w:val="22"/>
          <w:lang w:val="en-US"/>
        </w:rPr>
        <w:tab/>
        <w:t>“Này, ở đây, đừng đi loanh quanh nhà thờ của chúng ta,” gai nhọn khác.</w:t>
      </w:r>
    </w:p>
    <w:p>
      <w:pPr>
        <w:pStyle w:val="Normal"/>
        <w:rPr/>
      </w:pPr>
      <w:r>
        <w:rPr>
          <w:sz w:val="22"/>
          <w:lang w:val="en-US"/>
        </w:rPr>
        <w:tab/>
        <w:t>Ông ấy đã làm cái tổ rất khó chịu đến nỗi anh em phải đi ra. Anh em thật sự không thể nhận lấy điều đó nữa. Bởi vì, nếu không, không thể nhận điều đó, điều đó tỏ cho thấy anh em không phải là chim ưng lúc ban đầu.</w:t>
      </w:r>
    </w:p>
    <w:p>
      <w:pPr>
        <w:pStyle w:val="Normal"/>
        <w:rPr/>
      </w:pPr>
      <w:r>
        <w:rPr>
          <w:sz w:val="22"/>
          <w:vertAlign w:val="superscript"/>
          <w:lang w:val="en-US"/>
        </w:rPr>
        <w:t>E-37</w:t>
      </w:r>
      <w:r>
        <w:rPr>
          <w:sz w:val="22"/>
          <w:lang w:val="en-US"/>
        </w:rPr>
        <w:tab/>
        <w:t>Rồi, sau đó một lát, khi nó làm cho tất cả - làm cho chúng đều bất mãn, thì chim mẹ già bay lên tổ. Và, anh em biết, thật sự chim ưng con đã không thấy chim mẹ của nó tầm cỡ thế nào. Vì vậy nó bay lên tổ... Anh em nên thấy điều đó; nó thật kịch tính. Và nó ở trên, và nó cứ kêu gù gù với chúng, kêu gù gù với chúng bằng tiếng chim ưng. Ồ, điều đó có vẻ tốt. Rồi nó trải rộng đôi cánh nó ra. “Thấy ta thật to lớn thế nào chứ.”</w:t>
      </w:r>
    </w:p>
    <w:p>
      <w:pPr>
        <w:pStyle w:val="Normal"/>
        <w:rPr/>
      </w:pPr>
      <w:r>
        <w:rPr>
          <w:sz w:val="22"/>
          <w:lang w:val="en-US"/>
        </w:rPr>
        <w:tab/>
        <w:t>Và những chú chim con bèn nói, “Ồ, mẹ ơi, mẹ thật là chim ưng vĩ đại.” Bây giờ, một số trong chúng, những chim ưng trải cánh dài 14 bộ, cánh nó trải rộng. Chúng gắp một con bò con và bay đi. Và chim ưng nhỏ đó không hề nhận ra nó có một chim mẹ là gì cho đến khi nó bắt đầu ngước lên nhìn mẹ nó, và nó bắt đầu tỏ cho thấy quyền năng của nó.</w:t>
      </w:r>
    </w:p>
    <w:p>
      <w:pPr>
        <w:pStyle w:val="Normal"/>
        <w:rPr/>
      </w:pPr>
      <w:r>
        <w:rPr>
          <w:sz w:val="22"/>
          <w:lang w:val="en-US"/>
        </w:rPr>
        <w:tab/>
        <w:t>Nhiều người trong các bạn đau ốm đang ngồi ở đây tối nay. Anh em Báp-tít, và Giám Lý, và Ngũ Tuần, Bác sĩ đã từ chối các bạn, và anh em tín đồ Ngũ Tuần, là bởi vì Chúa Trời đang cố bày tỏ cho anh em thấy, hay đem anh em lên nơi xa kia, trải rộng quyền năng của Ngài, và phán, “Hãy trông thật Ta vĩ đại thế nào.”</w:t>
      </w:r>
    </w:p>
    <w:p>
      <w:pPr>
        <w:pStyle w:val="Normal"/>
        <w:rPr/>
      </w:pPr>
      <w:r>
        <w:rPr>
          <w:sz w:val="22"/>
          <w:lang w:val="en-US"/>
        </w:rPr>
        <w:tab/>
        <w:t>Chúa Trời sẽ đem anh chị em lên chuyến bay một trong những ngày này, và Ngài muốn anh chị em biết “Ngài thật lớn thay.”</w:t>
      </w:r>
    </w:p>
    <w:p>
      <w:pPr>
        <w:pStyle w:val="Normal"/>
        <w:rPr/>
      </w:pPr>
      <w:r>
        <w:rPr>
          <w:sz w:val="22"/>
          <w:lang w:val="en-US"/>
        </w:rPr>
        <w:tab/>
        <w:t>Anh em đã quay lại ban đêm và nhìn hệ mặt trời không? Thật những tinh tú nhỏ bé kia và các mặt trăng chẳng là gì ngoài côn trùng, những hạt bụi nhỏ xíu trên lông nó. Chắc chắn, “Ngài thật lớn thay.”</w:t>
      </w:r>
    </w:p>
    <w:p>
      <w:pPr>
        <w:pStyle w:val="Normal"/>
        <w:rPr/>
      </w:pPr>
      <w:r>
        <w:rPr>
          <w:sz w:val="22"/>
          <w:lang w:val="en-US"/>
        </w:rPr>
        <w:tab/>
        <w:t>Và nói, “Ngài không thể chữa lành người đau chăng?” Hình bóng của một mục sư đó sẽ là gì?</w:t>
      </w:r>
    </w:p>
    <w:p>
      <w:pPr>
        <w:pStyle w:val="Normal"/>
        <w:rPr/>
      </w:pPr>
      <w:r>
        <w:rPr>
          <w:sz w:val="22"/>
          <w:vertAlign w:val="superscript"/>
          <w:lang w:val="en-US"/>
        </w:rPr>
        <w:t>E-38</w:t>
      </w:r>
      <w:r>
        <w:rPr>
          <w:sz w:val="22"/>
          <w:lang w:val="en-US"/>
        </w:rPr>
        <w:tab/>
        <w:t>“Ngài thật lớn thay.” Ngài muốn anh em nhìn xem Ngài. Tại sao? Ngài muốn chở anh em đi. Ngài muốn ban cho điều đó tốt cho anh chị em, bởi vì chẳng phải anh chị em đang mệt mỏi vì làm gà con sao? Đừng muốn làm gà con. Chúng ta hãy là chim ưng.</w:t>
      </w:r>
    </w:p>
    <w:p>
      <w:pPr>
        <w:pStyle w:val="Normal"/>
        <w:rPr/>
      </w:pPr>
      <w:r>
        <w:rPr>
          <w:sz w:val="22"/>
          <w:lang w:val="en-US"/>
        </w:rPr>
        <w:tab/>
        <w:t>Vì vậy nên nó sải rộng đôi cánh lớn của nó ra, nói, “Nhìn xem, ta thật lớn thế nào,” tỏ cho thấy đôi cánh to lớn kia. “Các con thấy ta to lớn thế nào không?” Chúng cảm thấy ngọn gió mát đang thổi đến.</w:t>
      </w:r>
    </w:p>
    <w:p>
      <w:pPr>
        <w:pStyle w:val="Normal"/>
        <w:rPr/>
      </w:pPr>
      <w:r>
        <w:rPr>
          <w:sz w:val="22"/>
          <w:lang w:val="en-US"/>
        </w:rPr>
        <w:tab/>
        <w:t>Đó là cách một con người, khi người đó sấp xuống trước Chúa Trời, Chúa Thánh Linh bắt đầu vận hành trên người đó. “Ngài thật lớn thay. Ngài thật lớn thay.”</w:t>
      </w:r>
    </w:p>
    <w:p>
      <w:pPr>
        <w:pStyle w:val="Normal"/>
        <w:rPr/>
      </w:pPr>
      <w:r>
        <w:rPr>
          <w:sz w:val="22"/>
          <w:lang w:val="en-US"/>
        </w:rPr>
        <w:tab/>
        <w:t>“Hãy tin cậy Ta. Các ngươi có thể tin cậy Ta chứ?”</w:t>
      </w:r>
    </w:p>
    <w:p>
      <w:pPr>
        <w:pStyle w:val="Normal"/>
        <w:rPr/>
      </w:pPr>
      <w:r>
        <w:rPr>
          <w:sz w:val="22"/>
          <w:lang w:val="en-US"/>
        </w:rPr>
        <w:tab/>
        <w:t>Chim ưng con giũ nhẹ đôi cánh của chúng, nói, “Mẹ ơi, con thật sự giống mẹ. Con sẵn sàng.” Nó bay lượn trên tổ của nó. Nó vỗ cánh trên chim con của nó. Và mỗi một chim con đó, nó tung đôi cánh lớn ra, mỗi chim ưng nhỏ leo lên đó và đậu đôi chân nhỏ của nó trên đôi cánh to lớn mạnh mẽ của nó, lấy cái mỏ nhỏ của nó, giữ chặt những cái lông. Anh em không thể kéo nó ra bằng cái kìm. Chắc chắn không. Nó phải được làm như thế để giữ chim con kia.</w:t>
      </w:r>
    </w:p>
    <w:p>
      <w:pPr>
        <w:pStyle w:val="Normal"/>
        <w:rPr/>
      </w:pPr>
      <w:r>
        <w:rPr>
          <w:sz w:val="22"/>
          <w:lang w:val="en-US"/>
        </w:rPr>
        <w:tab/>
        <w:t>Ồ, chúc tụng Chúa. Hãy nắm giữ chặt bàn tay không thay đổi của Chúa Trời. Tôi không có mang gì trong tay, tôi chỉ có bám chặt thập tự giá của Ngài. Hãy để thế gian nói, “Thánh giật gân, cuồng tín, người chữa lành Thieng liêng,” bất cứ điều gì họ muốn. Hãy để tôi nắm giữ bàn tay không thay đổi của Chúa Trời. Đặt hi vọng của tôi hoàn toàn, không phải trong những chiến tích của giáo hội nào, hay linh mục nào, hoặc thầy giảng nào, nhưng đặt đức tin của tôi vào chiến tích của Chúa Jêsus Christ Con Chúa Trời, Đấng để cho tôi được tự do khỏi luật pháp và tội lỗi và sự chết. Chắc chắn. Hãy để tôi nắm giữ với bàn tay không hề thay đổi của Ngài, khi tôi cất cánh bay.</w:t>
      </w:r>
    </w:p>
    <w:p>
      <w:pPr>
        <w:pStyle w:val="Normal"/>
        <w:rPr/>
      </w:pPr>
      <w:r>
        <w:rPr>
          <w:sz w:val="22"/>
          <w:vertAlign w:val="superscript"/>
          <w:lang w:val="en-US"/>
        </w:rPr>
        <w:t>E-40</w:t>
      </w:r>
      <w:r>
        <w:rPr>
          <w:sz w:val="22"/>
          <w:lang w:val="en-US"/>
        </w:rPr>
        <w:tab/>
        <w:t>Sau một thời gian ngắn, khi tất cả chim ưng con đã nhóm lại trên cánh của nó... Tôi thích nghĩ về điều đó.</w:t>
      </w:r>
    </w:p>
    <w:p>
      <w:pPr>
        <w:pStyle w:val="Normal"/>
        <w:spacing w:before="0" w:after="0"/>
        <w:rPr/>
      </w:pPr>
      <w:r>
        <w:rPr>
          <w:sz w:val="22"/>
          <w:lang w:val="en-US"/>
        </w:rPr>
        <w:tab/>
        <w:t>Tôi đang ở lại với Gary, Indiana, cách đây một thời gian, nơi Anh Goad ở đây đến. Và họ đã đưa tôi lên đó chỉ cho tôi thấy nhà máy xay, nhà máy thép. Tôi nghĩ, “Ồ, điều này tuyệt vời. Tôi luôn tự hỏi làm sao sẽ có thể là điều này.”</w:t>
      </w:r>
    </w:p>
    <w:p>
      <w:pPr>
        <w:pStyle w:val="Normal"/>
        <w:spacing w:before="0" w:after="0"/>
        <w:rPr/>
      </w:pPr>
      <w:r>
        <w:rPr>
          <w:sz w:val="22"/>
          <w:lang w:val="en-US"/>
        </w:rPr>
        <w:tab/>
        <w:t>Và mỗi người ở ghế dài đang làm máy tiện của mình, anh em biết đấy, cạo trên sàn nhà. Và một tiếng còi thổi nhỏ thổi lên. Mọi người quét bụi cào ra ở giữa sàn nhà từ công việc làm thép của mình.</w:t>
      </w:r>
    </w:p>
    <w:p>
      <w:pPr>
        <w:pStyle w:val="Normal"/>
        <w:spacing w:before="0" w:after="0"/>
        <w:rPr>
          <w:sz w:val="22"/>
          <w:lang w:val="en-US"/>
        </w:rPr>
      </w:pPr>
      <w:r>
        <w:rPr>
          <w:sz w:val="22"/>
          <w:lang w:val="en-US"/>
        </w:rPr>
        <w:tab/>
        <w:t>Tôi nói, “Anh đang làm gì vậy, thưa anh?”</w:t>
      </w:r>
    </w:p>
    <w:p>
      <w:pPr>
        <w:pStyle w:val="Normal"/>
        <w:spacing w:before="0" w:after="0"/>
        <w:rPr/>
      </w:pPr>
      <w:r>
        <w:rPr>
          <w:sz w:val="22"/>
          <w:lang w:val="en-US"/>
        </w:rPr>
        <w:tab/>
        <w:t>Nói, “Đứng ở đây, Ông Branham, và ông sẽ thấy đôi điều.”</w:t>
      </w:r>
    </w:p>
    <w:p>
      <w:pPr>
        <w:pStyle w:val="Normal"/>
        <w:spacing w:before="0" w:after="0"/>
        <w:rPr/>
      </w:pPr>
      <w:r>
        <w:rPr>
          <w:sz w:val="22"/>
          <w:lang w:val="en-US"/>
        </w:rPr>
        <w:tab/>
        <w:t>Tôi nói, “Được rồi.” Tôi đứng ở đó. Sau một lát, tiếng còi kia đã thổi; hết thảy những người đó đi ra. Và rồi sau khi tất cả họ đi ra, ông ấy nhấn một cái nút nhỏ. Và tôi nghe điều gì đó đi đến từ xa, một tiếng gầm, ầm ầm, ầm ầm.</w:t>
      </w:r>
    </w:p>
    <w:p>
      <w:pPr>
        <w:pStyle w:val="Normal"/>
        <w:spacing w:before="0" w:after="0"/>
        <w:rPr/>
      </w:pPr>
      <w:r>
        <w:rPr>
          <w:sz w:val="22"/>
          <w:vertAlign w:val="superscript"/>
          <w:lang w:val="en-US"/>
        </w:rPr>
        <w:t>E-41</w:t>
      </w:r>
      <w:r>
        <w:rPr>
          <w:sz w:val="22"/>
          <w:lang w:val="en-US"/>
        </w:rPr>
        <w:tab/>
        <w:t>Tôi nghĩ, “Gì vậy?” Và rồi nó đến. Đó là một cục nam châm to lớn. Và khi nó lăn qua sàn nhà đó, đi thẳng xuống lối đi đó, tất cả những vỏ bào ấy dính trên chúng, và đi ra đến lò đúc. Chúng đã khử từ nó, và nó rơi vào trong để được đúc trở lại.</w:t>
      </w:r>
    </w:p>
    <w:p>
      <w:pPr>
        <w:pStyle w:val="Normal"/>
        <w:spacing w:before="0" w:after="0"/>
        <w:rPr/>
      </w:pPr>
      <w:r>
        <w:rPr>
          <w:sz w:val="22"/>
          <w:lang w:val="en-US"/>
        </w:rPr>
        <w:tab/>
        <w:t>Tôi nói, “Ha-lê-lu-gia!”</w:t>
      </w:r>
    </w:p>
    <w:p>
      <w:pPr>
        <w:pStyle w:val="Normal"/>
        <w:spacing w:before="0" w:after="0"/>
        <w:rPr/>
      </w:pPr>
      <w:r>
        <w:rPr>
          <w:sz w:val="22"/>
          <w:lang w:val="en-US"/>
        </w:rPr>
        <w:tab/>
        <w:t>Anh ấy nói, “Sao?”</w:t>
      </w:r>
    </w:p>
    <w:p>
      <w:pPr>
        <w:pStyle w:val="Normal"/>
        <w:spacing w:before="0" w:after="0"/>
        <w:rPr/>
      </w:pPr>
      <w:r>
        <w:rPr>
          <w:sz w:val="22"/>
          <w:lang w:val="en-US"/>
        </w:rPr>
        <w:tab/>
        <w:t>Tôi nói, “Tôi nói, ‘Ha-lê-lu-gia.’ Nó có nghĩa là ‘ngợi khen Chúa chúng ta.’”</w:t>
      </w:r>
    </w:p>
    <w:p>
      <w:pPr>
        <w:pStyle w:val="Normal"/>
        <w:spacing w:before="0" w:after="0"/>
        <w:rPr/>
      </w:pPr>
      <w:r>
        <w:rPr>
          <w:sz w:val="22"/>
          <w:lang w:val="en-US"/>
        </w:rPr>
        <w:tab/>
        <w:t>Anh ấy nói, “Tôi không biết điều đó.”</w:t>
      </w:r>
    </w:p>
    <w:p>
      <w:pPr>
        <w:pStyle w:val="Normal"/>
        <w:spacing w:before="0" w:after="0"/>
        <w:rPr/>
      </w:pPr>
      <w:r>
        <w:rPr>
          <w:sz w:val="22"/>
          <w:lang w:val="en-US"/>
        </w:rPr>
        <w:tab/>
        <w:t>Tôi nói, “Thứ đó đi đâu?”</w:t>
      </w:r>
    </w:p>
    <w:p>
      <w:pPr>
        <w:pStyle w:val="Normal"/>
        <w:spacing w:before="0" w:after="0"/>
        <w:rPr/>
      </w:pPr>
      <w:r>
        <w:rPr>
          <w:sz w:val="22"/>
          <w:lang w:val="en-US"/>
        </w:rPr>
        <w:tab/>
        <w:t>Anh ấy nói, “Nó phải được đúc và làm lại.”</w:t>
      </w:r>
    </w:p>
    <w:p>
      <w:pPr>
        <w:pStyle w:val="Normal"/>
        <w:spacing w:before="0" w:after="0"/>
        <w:rPr/>
      </w:pPr>
      <w:r>
        <w:rPr>
          <w:sz w:val="22"/>
          <w:vertAlign w:val="superscript"/>
          <w:lang w:val="en-US"/>
        </w:rPr>
        <w:t>E-42</w:t>
      </w:r>
      <w:r>
        <w:rPr>
          <w:sz w:val="22"/>
          <w:lang w:val="en-US"/>
        </w:rPr>
        <w:tab/>
        <w:t>Tôi nói, “Tôi đang nghĩ về cục nam châm vĩ đại khác sẽ đến ngày nào đó. Và Nó sẽ lấy đi xác chết già nua của thân thể này của tôi, và sẽ hun đúc lại.” Tôi nói, “Tôi muốn hỏi anh đôi điều. Tại sao tất cả những vỏ bào không được hút vào hết?”</w:t>
      </w:r>
    </w:p>
    <w:p>
      <w:pPr>
        <w:pStyle w:val="Normal"/>
        <w:spacing w:before="0" w:after="0"/>
        <w:rPr/>
      </w:pPr>
      <w:r>
        <w:rPr>
          <w:sz w:val="22"/>
          <w:lang w:val="en-US"/>
        </w:rPr>
        <w:tab/>
        <w:t>Anh ấy nói, “Thưa ông, một số trong chúng là chất alumium. Chúng không được khử từ với nam châm.”</w:t>
      </w:r>
    </w:p>
    <w:p>
      <w:pPr>
        <w:pStyle w:val="Normal"/>
        <w:spacing w:before="0" w:after="0"/>
        <w:rPr/>
      </w:pPr>
      <w:r>
        <w:rPr>
          <w:sz w:val="22"/>
          <w:lang w:val="en-US"/>
        </w:rPr>
        <w:tab/>
        <w:t>Tôi nói, “Ngợi khen Chúa.” Tôi nói, “Miếng sắt nhỏ đó để làm gì, mảnh sắt mà không bị hút vào?”</w:t>
      </w:r>
    </w:p>
    <w:p>
      <w:pPr>
        <w:pStyle w:val="Normal"/>
        <w:spacing w:before="0" w:after="0"/>
        <w:rPr/>
      </w:pPr>
      <w:r>
        <w:rPr>
          <w:sz w:val="22"/>
          <w:lang w:val="en-US"/>
        </w:rPr>
        <w:tab/>
        <w:t>Anh ấy nói, “Nó bị chốt lại.”</w:t>
      </w:r>
    </w:p>
    <w:p>
      <w:pPr>
        <w:pStyle w:val="Normal"/>
        <w:rPr/>
      </w:pPr>
      <w:r>
        <w:rPr>
          <w:sz w:val="22"/>
          <w:lang w:val="en-US"/>
        </w:rPr>
        <w:tab/>
        <w:t>Tôi nói, “Chính là điều đó. Chính là điều đó.”</w:t>
      </w:r>
    </w:p>
    <w:p>
      <w:pPr>
        <w:pStyle w:val="Normal"/>
        <w:rPr/>
      </w:pPr>
      <w:r>
        <w:rPr>
          <w:sz w:val="22"/>
          <w:lang w:val="en-US"/>
        </w:rPr>
        <w:tab/>
        <w:t>Ồ, không bị khử từ hay bị chốt lại bởi tín điều nào đó. Nhưng tự do trong Đấng Christ khi Ngài đến, rồi khi Thánh Linh Ngài đến đem anh em lên, và làm anh em nên một con người mới, và hun đúc anh em vào trong khuôn mẫu của Ngài.</w:t>
      </w:r>
    </w:p>
    <w:p>
      <w:pPr>
        <w:pStyle w:val="Normal"/>
        <w:rPr/>
      </w:pPr>
      <w:r>
        <w:rPr>
          <w:sz w:val="22"/>
          <w:vertAlign w:val="superscript"/>
          <w:lang w:val="en-US"/>
        </w:rPr>
        <w:t>E-43</w:t>
      </w:r>
      <w:r>
        <w:rPr>
          <w:sz w:val="22"/>
          <w:lang w:val="en-US"/>
        </w:rPr>
        <w:tab/>
        <w:t>Như tôi để ý chim ưng già này, khi tôi đi với nó lần nữa. Nó kêu thét lên ba hay bốn lần, thật the thé. Và nó sải đôi cánh của nó ra, và nó nhặt những chim ưng nhỏ kia lên, và nó bay, bay lên, lên, lên, lên. Không khi trở nên mỏng hơn. Chúng sẽ bị tiêu hủy nếu chúng không phải là chim ưng. Nhưng nó biết chúng là gì. Chúng được nó ấp ủ.</w:t>
      </w:r>
    </w:p>
    <w:p>
      <w:pPr>
        <w:pStyle w:val="Normal"/>
        <w:rPr/>
      </w:pPr>
      <w:r>
        <w:rPr>
          <w:sz w:val="22"/>
          <w:lang w:val="en-US"/>
        </w:rPr>
        <w:tab/>
        <w:t>Và Chúa Trời làm một lời hứa cho anh em ở đây đây bước ra trên nó, Ngài sẽ ban cho anh em hơi thở, hơi thở này đến hơi thở khác. Ngài sẽ ban cho anh em hơi thở để chịu đựng. Ngài sẽ ban cho anh em ân điển. Cứ bước ra trên đôi cánh của Ngài về lời hứa, xem thử Ngài sẽ làm điều đó không.</w:t>
      </w:r>
    </w:p>
    <w:p>
      <w:pPr>
        <w:pStyle w:val="Normal"/>
        <w:rPr/>
      </w:pPr>
      <w:r>
        <w:rPr>
          <w:sz w:val="22"/>
          <w:vertAlign w:val="superscript"/>
          <w:lang w:val="en-US"/>
        </w:rPr>
        <w:t>E-44</w:t>
        <w:tab/>
      </w:r>
      <w:r>
        <w:rPr>
          <w:sz w:val="22"/>
          <w:lang w:val="en-US"/>
        </w:rPr>
        <w:t>Và bay vút lên rất cao, lên trên không trung. Bây giờ, đây là phần buồn cười về nó. Khi nó bay lên nơi đó, anh em biết nó đã làm gì không? Nó giũ hết từng con ra, ra khỏi cánh của nó. Chúng không phải là gà con. Chúng phải bay. Nhưng những chim ưng nhỏ bé đó, chúng hoàn toàn bị rối loạn, nhào lộn. Việc gì vậy? Chúng bị đảo lộn và mọi thứ khác. Chúng không quan tâm. Chúng đang bay. Anh em nghĩ rằng nó bỏ chúng đi chăng? Không, thưa quý vị. Nó chỉ ném chúng ra tới một phía và bắt đầu canh chừng chúng. Ồ, chao ôi. Nếu một trong chúng chịu nổi, nó nhặt chúng lên.</w:t>
      </w:r>
    </w:p>
    <w:p>
      <w:pPr>
        <w:pStyle w:val="Normal"/>
        <w:rPr>
          <w:sz w:val="22"/>
          <w:lang w:val="en-US"/>
        </w:rPr>
      </w:pPr>
      <w:r>
        <w:rPr>
          <w:sz w:val="22"/>
          <w:lang w:val="en-US"/>
        </w:rPr>
        <w:tab/>
        <w:t>Ân điển lạ lùng sẽ nhặt nó lên, nhấc nó lên lại, vào trong...</w:t>
      </w:r>
    </w:p>
    <w:p>
      <w:pPr>
        <w:pStyle w:val="Normal"/>
        <w:rPr/>
      </w:pPr>
      <w:r>
        <w:rPr>
          <w:sz w:val="22"/>
          <w:vertAlign w:val="superscript"/>
          <w:lang w:val="en-US"/>
        </w:rPr>
        <w:t>E-45</w:t>
      </w:r>
      <w:r>
        <w:rPr>
          <w:sz w:val="22"/>
          <w:lang w:val="en-US"/>
        </w:rPr>
        <w:tab/>
        <w:t>Ồ, Ngài là thật. Mắt Ngài ở trên chim sẽ, và tôi biết Ngài chăm chú nhìn tôi. Tôi có thể không ngay thẳng hàng lối. Tôi có thể cạn lương thực, nhưng tôi đang cố gắng bay dù sao đi nữa, có một lễ hân hỉ Ngũ tuần tốt đẹp thuở xưa, lắc lư đôi cánh ngũ tuần của tôi, cứ lắc lư trong không trung thật cố gắng hết sức như tôi có thể, và ca hát ân điển của Chúa, thật to như tôi biết cách để làm. Và Ngài không thay đổi... Tại sao?</w:t>
      </w:r>
    </w:p>
    <w:p>
      <w:pPr>
        <w:pStyle w:val="Normal"/>
        <w:rPr/>
      </w:pPr>
      <w:r>
        <w:rPr>
          <w:sz w:val="22"/>
          <w:lang w:val="en-US"/>
        </w:rPr>
        <w:tab/>
        <w:t>Nó không sợ. Và đây là mẹ nó. Nó là chim ưng từ ban đầu. Nó không sợ. Và mặc dầu nó bị lật nhào, và bị đảo ngược, nếu đi quá xa cạn sức, chim mẹ sẽ bay xuống ngay, và nhấc nó lên, mang nó trở lại trong ân điển lần nữa. Đó là cách Ngài thực hiện cho đến khi nó học biết cách bay.</w:t>
      </w:r>
    </w:p>
    <w:p>
      <w:pPr>
        <w:pStyle w:val="Normal"/>
        <w:rPr/>
      </w:pPr>
      <w:r>
        <w:rPr>
          <w:sz w:val="22"/>
          <w:lang w:val="en-US"/>
        </w:rPr>
        <w:tab/>
        <w:t>Ồ, thật khác hẳn với gà con, bầy của nó. Nó cứ bước đi quanh quẩn nhà kho và ngó xuống đất; nó chỉ biết thế thôi.</w:t>
      </w:r>
    </w:p>
    <w:p>
      <w:pPr>
        <w:pStyle w:val="Normal"/>
        <w:rPr>
          <w:sz w:val="22"/>
          <w:lang w:val="en-US"/>
        </w:rPr>
      </w:pPr>
      <w:r>
        <w:rPr>
          <w:sz w:val="22"/>
          <w:vertAlign w:val="superscript"/>
          <w:lang w:val="en-US"/>
        </w:rPr>
        <w:t>E-46</w:t>
      </w:r>
      <w:r>
        <w:rPr>
          <w:sz w:val="22"/>
          <w:lang w:val="en-US"/>
        </w:rPr>
        <w:tab/>
        <w:t>Ngày nọ một gã kia định cho gà ấp. Và anh ta chỉ co` mười bốn trứng. Một lần ấp là bao nhiêu trứng? Mười lăm, phải không? Và anh ta không thể tìm thấy cái trứng khác nữa. Và anh ta lấy một cái trứng chim ưng đó và để nó dưới gà mái. Và khi hết thảy chúng được ấp ra, đó là một tạo vật nhỏ bé trông ngộ nghĩnh, với nhưng gà con mà chúng đã từng thấy. Gần như...</w:t>
      </w:r>
    </w:p>
    <w:p>
      <w:pPr>
        <w:pStyle w:val="Normal"/>
        <w:spacing w:before="0" w:after="0"/>
        <w:rPr/>
      </w:pPr>
      <w:r>
        <w:rPr>
          <w:sz w:val="22"/>
          <w:lang w:val="en-US"/>
        </w:rPr>
        <w:tab/>
        <w:t>Điều đó gần như là anh em chúng ta đưa họ vào trong giáo hội, về một người ra từ ổ ấp trứng. Đúng thế. Người đó có thể là một thứ chim trông kỳ cục, nhưng nó là chim ưng. “Ồ, chúng ta sẽ đi xuống với hội cứu giúp phụ nữ.”</w:t>
      </w:r>
    </w:p>
    <w:p>
      <w:pPr>
        <w:pStyle w:val="Normal"/>
        <w:spacing w:before="0" w:after="0"/>
        <w:rPr/>
      </w:pPr>
      <w:r>
        <w:rPr>
          <w:sz w:val="22"/>
          <w:lang w:val="en-US"/>
        </w:rPr>
        <w:tab/>
        <w:t>“Cảm ơn chị, tôi thật sự không muốn đi.”</w:t>
      </w:r>
    </w:p>
    <w:p>
      <w:pPr>
        <w:pStyle w:val="Normal"/>
        <w:spacing w:before="0" w:after="0"/>
        <w:rPr/>
      </w:pPr>
      <w:r>
        <w:rPr>
          <w:sz w:val="22"/>
          <w:lang w:val="en-US"/>
        </w:rPr>
        <w:tab/>
        <w:t>“Anh không muốn đi chơi đánh pun tối nay sao?”</w:t>
      </w:r>
    </w:p>
    <w:p>
      <w:pPr>
        <w:pStyle w:val="Normal"/>
        <w:spacing w:before="0" w:after="0"/>
        <w:rPr/>
      </w:pPr>
      <w:r>
        <w:rPr>
          <w:sz w:val="22"/>
          <w:lang w:val="en-US"/>
        </w:rPr>
        <w:tab/>
        <w:t>“Đừng nghĩ vậy.” Họ gần như một tổ ấp trứng. Điều đó gần như cách họ hoạt động.</w:t>
      </w:r>
    </w:p>
    <w:p>
      <w:pPr>
        <w:pStyle w:val="Normal"/>
        <w:rPr/>
      </w:pPr>
      <w:r>
        <w:rPr>
          <w:sz w:val="22"/>
          <w:vertAlign w:val="superscript"/>
          <w:lang w:val="en-US"/>
        </w:rPr>
        <w:t>E-47</w:t>
      </w:r>
      <w:r>
        <w:rPr>
          <w:sz w:val="22"/>
          <w:lang w:val="en-US"/>
        </w:rPr>
        <w:tab/>
        <w:t>Vì thế nhìn chim ưng nhỏ bé này nó là vật lạ để nhìn, cách mà nó nhìn chung quanh. Nó không thể học thói quen của gà con kia. Ồ, chúng bới đống phân; nó không biết gì về điều đó.</w:t>
      </w:r>
    </w:p>
    <w:p>
      <w:pPr>
        <w:pStyle w:val="Normal"/>
        <w:rPr/>
      </w:pPr>
      <w:r>
        <w:rPr>
          <w:sz w:val="22"/>
          <w:lang w:val="en-US"/>
        </w:rPr>
        <w:tab/>
        <w:t>Và những người này ở dưới đây mà tin vào uống xã giao một chút, và - và đi đua ngựa, và theo dõi Arthur Godfrey, và Elvis Presley, và “Chúng Tôi Yêu Sucy” mà không đi nhóm cầu nguyện, một Cơ-đốc nhân chân thật không thể hiểu những điều đó. Họ nghe một tiếng kêu “Cục cục, cục cục, cục cục, cục cục, hãy đến đây tối nay. Cục cục, cục cục, cục cục...?... Cục cục, cục cục, cục cục, cục cục, để chúng ta có thể xem ‘Chúng Tôi Yêu Sucy.’”</w:t>
      </w:r>
    </w:p>
    <w:p>
      <w:pPr>
        <w:pStyle w:val="Normal"/>
        <w:rPr/>
      </w:pPr>
      <w:r>
        <w:rPr>
          <w:sz w:val="22"/>
          <w:lang w:val="en-US"/>
        </w:rPr>
        <w:tab/>
        <w:t>Chim ưng nhỏ nói, “Tôi không hiểu điều đó. Có điều gì đó về tôi, không muốn làm việc đó.” Tôi rất vui mừng về điều đó, phải không?</w:t>
      </w:r>
    </w:p>
    <w:p>
      <w:pPr>
        <w:pStyle w:val="Normal"/>
        <w:rPr/>
      </w:pPr>
      <w:r>
        <w:rPr>
          <w:sz w:val="22"/>
          <w:vertAlign w:val="superscript"/>
          <w:lang w:val="en-US"/>
        </w:rPr>
        <w:t>E-48</w:t>
      </w:r>
      <w:r>
        <w:rPr>
          <w:sz w:val="22"/>
          <w:lang w:val="en-US"/>
        </w:rPr>
        <w:tab/>
        <w:t>“Tôi thật sự không hiểu tại sao họ làm điều đó.” Đó là chim ưng từ ban đầu. Nó được sanh ra là chim ưng. Cho dù, nó có thể được sanh ra trong ổ gà mẹ, nhưng nó là chim ưng. Ồ, chao ôi. Nó là chim ưng bởi vì nó là chim ưng từ đầu. Đời sống của nó là chim ưng.</w:t>
      </w:r>
    </w:p>
    <w:p>
      <w:pPr>
        <w:pStyle w:val="Normal"/>
        <w:rPr/>
      </w:pPr>
      <w:r>
        <w:rPr>
          <w:sz w:val="22"/>
          <w:lang w:val="en-US"/>
        </w:rPr>
        <w:tab/>
        <w:t>Vì vậy gà mái già đi quanh quẩn ở đó, và cào bới những vật chết này, và ăn xác chết cũ không tốt. Chim ưng nhỏ thật sự không thể chịu đựng thức ăn đó, và nó không thể hiểu tại sao chúng làm thế. Vì vậy ngày nọ nó nhận ra ở ngoài sân nhà kho, nó thật sự không thể hiểu được tại sao mọi thứ hành động như thế, và tại sao nó phải là con - con chim xấu xí trong đám ấy lúc đó, khác biệt rất nhiều so với những con gà còn lại.</w:t>
      </w:r>
    </w:p>
    <w:p>
      <w:pPr>
        <w:pStyle w:val="Normal"/>
        <w:rPr/>
      </w:pPr>
      <w:r>
        <w:rPr>
          <w:sz w:val="22"/>
          <w:vertAlign w:val="superscript"/>
          <w:lang w:val="en-US"/>
        </w:rPr>
        <w:t>E-49</w:t>
      </w:r>
      <w:r>
        <w:rPr>
          <w:sz w:val="22"/>
          <w:lang w:val="en-US"/>
        </w:rPr>
        <w:tab/>
        <w:t>Và chim ưng mẹ tình cờ bay trên sân nhà kho. Nó biết rằng đó là con của nó. Và nó la lên, “Con ơi, con không phải là gà. Con là con của mẹ.”</w:t>
      </w:r>
    </w:p>
    <w:p>
      <w:pPr>
        <w:pStyle w:val="Normal"/>
        <w:spacing w:before="0" w:after="0"/>
        <w:rPr/>
      </w:pPr>
      <w:r>
        <w:rPr>
          <w:sz w:val="22"/>
          <w:lang w:val="en-US"/>
        </w:rPr>
        <w:tab/>
        <w:t>Ồ, tôi còn nhớ tôi đã nghe điều đó. Còn anh em? “Hãy ra khỏi thứ đó. Hãy ra khỏi vòng họ.; các ngươi hãy phân rẽ, Chúa Trời phán. Chớ đụng đến đồ ô uế, thì Ta sẽ nhận các ngươi. Các ngươi sẽ là con trai và con gái Ta, và Ta sẽ là Chúa Trời của các ngươi. Chớ mang ách chung với kẻ chẳng tin, nhưng hãy ra khỏi nó.” Nếu từng có thì giờ khỏi, thì đó phải là ngay bây giờ. Hãy ra khỏi và phân rẽ chính anh chị em ra khỏi những sự thuộc về thế gian.</w:t>
      </w:r>
    </w:p>
    <w:p>
      <w:pPr>
        <w:pStyle w:val="Normal"/>
        <w:spacing w:before="0" w:after="0"/>
        <w:rPr/>
      </w:pPr>
      <w:r>
        <w:rPr>
          <w:sz w:val="22"/>
          <w:lang w:val="en-US"/>
        </w:rPr>
        <w:tab/>
        <w:t>Chim ưng già nói, “Này, điều có vẻ thật.” Có lẽ nó đi nhà thờ tối hôm đó và la lớn. Người nào đó nói, “A-men! Vinh quang thuộc về Chúa. Ha-lê-lu-gia.” Điều đó nghe có vẻ đúng hoàn toàn. Điều đó hợp với bản chất của nó, anh em biết đấy. Nó là chim ưng từ đầu.</w:t>
      </w:r>
    </w:p>
    <w:p>
      <w:pPr>
        <w:pStyle w:val="Normal"/>
        <w:spacing w:before="0" w:after="0"/>
        <w:rPr/>
      </w:pPr>
      <w:r>
        <w:rPr>
          <w:sz w:val="22"/>
          <w:lang w:val="en-US"/>
        </w:rPr>
        <w:tab/>
        <w:t>Biết điều gì đã xảy ra không? Nó quay đầu nhỏ bé lại, bắt đầu nhìn lên, nhìn chung quanh. Nói, “Chắc chắn. Đó là nơi mà tôi nên ở. Nhưng những kẻ còn lại sẽ không đi lên nơi đó.”</w:t>
      </w:r>
    </w:p>
    <w:p>
      <w:pPr>
        <w:pStyle w:val="Normal"/>
        <w:spacing w:before="0" w:after="0"/>
        <w:rPr/>
      </w:pPr>
      <w:r>
        <w:rPr>
          <w:sz w:val="22"/>
          <w:lang w:val="en-US"/>
        </w:rPr>
        <w:tab/>
        <w:t>Nó nói với gà mái mẹ, “Kẻ nào có thể lên đó không?”</w:t>
      </w:r>
    </w:p>
    <w:p>
      <w:pPr>
        <w:pStyle w:val="Normal"/>
        <w:rPr/>
      </w:pPr>
      <w:r>
        <w:rPr>
          <w:sz w:val="22"/>
          <w:lang w:val="en-US"/>
        </w:rPr>
        <w:tab/>
        <w:t>“Không, con đừng bắt đầu sự cuồng tín đó giữa gà con của ta. Đừng bắt đầu dạy chúng những thứ ở quan đây. Chúng ta sẽ dứt phép thông công ngươi ngay lập tức.”</w:t>
      </w:r>
    </w:p>
    <w:p>
      <w:pPr>
        <w:pStyle w:val="Normal"/>
        <w:spacing w:before="0" w:after="0"/>
        <w:rPr/>
      </w:pPr>
      <w:r>
        <w:rPr>
          <w:sz w:val="22"/>
          <w:vertAlign w:val="superscript"/>
          <w:lang w:val="en-US"/>
        </w:rPr>
        <w:t>E-50</w:t>
      </w:r>
      <w:r>
        <w:rPr>
          <w:sz w:val="22"/>
          <w:lang w:val="en-US"/>
        </w:rPr>
        <w:tab/>
        <w:t>Điều trước tiên anh em biết, sự phục hưng khác đến. Ở đây, chim ưng bay qua; nó nói, “Con...?... con không phải là gà. Con là con của mẹ. Hãy bay lên.”</w:t>
      </w:r>
    </w:p>
    <w:p>
      <w:pPr>
        <w:pStyle w:val="Normal"/>
        <w:spacing w:before="0" w:after="0"/>
        <w:rPr/>
      </w:pPr>
      <w:r>
        <w:rPr>
          <w:sz w:val="22"/>
          <w:lang w:val="en-US"/>
        </w:rPr>
        <w:tab/>
        <w:t>Nói, “Ồ, mẹ ơi, làm sao con lên được nơi đó? Họ nói con phải ở lại đây.”</w:t>
      </w:r>
    </w:p>
    <w:p>
      <w:pPr>
        <w:pStyle w:val="Normal"/>
        <w:spacing w:before="0" w:after="0"/>
        <w:rPr/>
      </w:pPr>
      <w:r>
        <w:rPr>
          <w:sz w:val="22"/>
          <w:lang w:val="en-US"/>
        </w:rPr>
        <w:tab/>
        <w:t>Nói, “Con cứ chạy và lắc lư đôi cánh, con yêu quý, mẹ sẽ bắt lấy con.” Vì vậy chú chim non nhảy một cái, và lắc lư đôi cánh của nó, và đụng phại cột nhà kho, ngay giữa một tổ chức Ngũ tuần, ra ngay khỏi giáo hội Báp-tít vào trong một tổ chức Ngũ tuần.</w:t>
      </w:r>
    </w:p>
    <w:p>
      <w:pPr>
        <w:pStyle w:val="Normal"/>
        <w:tabs>
          <w:tab w:val="clear" w:pos="360"/>
        </w:tabs>
        <w:spacing w:before="0" w:after="0"/>
        <w:rPr/>
      </w:pPr>
      <w:r>
        <w:rPr>
          <w:sz w:val="22"/>
          <w:lang w:val="en-US"/>
        </w:rPr>
        <w:tab/>
        <w:t>Và chim mẹ già đi ngang qua lần nữa; nó nói, “Con ơi, nếu con không thể nhảy lên cao hơn thế, thì mẹ không thể bắt lấy con được.”</w:t>
      </w:r>
    </w:p>
    <w:p>
      <w:pPr>
        <w:pStyle w:val="Normal"/>
        <w:rPr>
          <w:sz w:val="22"/>
          <w:lang w:val="en-US"/>
        </w:rPr>
      </w:pPr>
      <w:r>
        <w:rPr>
          <w:sz w:val="22"/>
          <w:lang w:val="en-US"/>
        </w:rPr>
        <w:tab/>
        <w:t>Anh em phải đến chỗ cao hơn tổ chức của mình. Hãy ra khỏi để vào trong sự siêu nhiên, Thánh Linh của Chúa Trời nếu anh chị em là chim ưng. Xin Chúa ban phước cho lòng anh em, thưa anh em. Hãy buông ra mọi thứ anh em có, để anh em có thể bay...?... tiếp tục nếu lắng nghe...?...</w:t>
      </w:r>
    </w:p>
    <w:p>
      <w:pPr>
        <w:pStyle w:val="Normal"/>
        <w:rPr/>
      </w:pPr>
      <w:r>
        <w:rPr>
          <w:sz w:val="22"/>
          <w:vertAlign w:val="superscript"/>
          <w:lang w:val="en-US"/>
        </w:rPr>
        <w:t>E-51</w:t>
      </w:r>
      <w:r>
        <w:rPr>
          <w:sz w:val="22"/>
          <w:lang w:val="en-US"/>
        </w:rPr>
        <w:tab/>
        <w:t>Chim ưng ăn thức ăn của chim ưng. Ha-lê-lu-gia. Anh em không thể là gà con. Gà con không thể là chim ưng. Anh em được Chúa định trước là chim ưng. Anh em được sanh ra là chim ưng. Anh em là một phần của gia đình chim ưng. Linh của anh em đến từ Chúa Trời, Đấng đã tạo dựng trời và đất, Đấng tin mọi sự. Và Ngài đã làm ra thế gian từ những điều không có.</w:t>
      </w:r>
    </w:p>
    <w:p>
      <w:pPr>
        <w:pStyle w:val="Normal"/>
        <w:rPr/>
      </w:pPr>
      <w:r>
        <w:rPr>
          <w:sz w:val="22"/>
          <w:lang w:val="en-US"/>
        </w:rPr>
        <w:tab/>
        <w:t>Nếu anh em là con cái của Ngài, anh em nói, “A-men” với mọi sự Ngài nói. Đó là sự thật. Và anh em đứng trên Lời Ngài. Nếu Chúa Thánh Linh ở trong anh em, Nó làm chứng lại với Chúa Trời rằng anh em là con Ngài, và không đám tín điều nào hay giáo phái nào nắm giữ anh em khỏi Chúa Trời. Anh em sẽ đi, bởi vì anh em là chim ưng của Chúa Trời.</w:t>
      </w:r>
    </w:p>
    <w:p>
      <w:pPr>
        <w:pStyle w:val="Normal"/>
        <w:rPr>
          <w:sz w:val="22"/>
          <w:lang w:val="en-US"/>
        </w:rPr>
      </w:pPr>
      <w:r>
        <w:rPr>
          <w:sz w:val="22"/>
          <w:lang w:val="en-US"/>
        </w:rPr>
        <w:tab/>
        <w:t>Và ồ, khi Thánh Linh của Chúa la lớn trên tòa nhà, la hét trên dân sự, các việc làm giữa chúng ta...</w:t>
      </w:r>
    </w:p>
    <w:p>
      <w:pPr>
        <w:pStyle w:val="Normal"/>
        <w:rPr/>
      </w:pPr>
      <w:r>
        <w:rPr>
          <w:sz w:val="22"/>
          <w:lang w:val="en-US"/>
        </w:rPr>
        <w:tab/>
        <w:t>Ở đây đêm nọ khi Ngài phán, kêu gọi, tỏ cho dân sự thấy rằng Ngài thật sự là hôm qua, ngày nay, và cho đến đời đời không hề thay đổi. Tối nay Ngài ở đây cũng cùng cách ấy.</w:t>
      </w:r>
    </w:p>
    <w:p>
      <w:pPr>
        <w:pStyle w:val="Normal"/>
        <w:rPr/>
      </w:pPr>
      <w:r>
        <w:rPr>
          <w:sz w:val="22"/>
          <w:vertAlign w:val="superscript"/>
          <w:lang w:val="en-US"/>
        </w:rPr>
        <w:t>E-52</w:t>
      </w:r>
      <w:r>
        <w:rPr>
          <w:sz w:val="22"/>
          <w:lang w:val="en-US"/>
        </w:rPr>
        <w:tab/>
        <w:t xml:space="preserve"> Chúng ta hãy cúi đầu chỉ một phút. Tôi muốn hỏi anh em đôi điều. Nếu anh em không phải là chim ưng, anh em có thích là chim ưng không? Hãy giơ tay lên, nói, “Lạy Chúa, xin nắm lấy tay con khi con giơ lên.” Xin Chúa ban phước cho anh. Điều đó tốt. Đúng thế. “Xin làm con là một chim ưng, Chúa ôi; Con đã không phải là chim ưng, nhưng con muốn là chim ưng bây giờ. Con muốn bay vào trong khí quyển nơi các giáo phái sẽ không nắm giữ con.”</w:t>
      </w:r>
    </w:p>
    <w:p>
      <w:pPr>
        <w:pStyle w:val="Normal"/>
        <w:rPr/>
      </w:pPr>
      <w:r>
        <w:rPr>
          <w:sz w:val="22"/>
          <w:lang w:val="en-US"/>
        </w:rPr>
        <w:tab/>
        <w:t>Tôi không nói, kéo anh em ra khỏi giáo phái bây giờ, hỡi anh em Báp-tít.</w:t>
      </w:r>
    </w:p>
    <w:p>
      <w:pPr>
        <w:pStyle w:val="Normal"/>
        <w:rPr>
          <w:sz w:val="22"/>
          <w:lang w:val="en-US"/>
        </w:rPr>
      </w:pPr>
      <w:r>
        <w:rPr>
          <w:sz w:val="22"/>
          <w:lang w:val="en-US"/>
        </w:rPr>
        <w:t>Giám Lý, và tín hữu Ngũ tuần. Tôi không nói điều đó. Nhưng là chim ưng ở trong đó. Có những chim ưng khác ở trong đó.</w:t>
      </w:r>
    </w:p>
    <w:p>
      <w:pPr>
        <w:pStyle w:val="Normal"/>
        <w:rPr/>
      </w:pPr>
      <w:r>
        <w:rPr>
          <w:sz w:val="22"/>
          <w:vertAlign w:val="superscript"/>
          <w:lang w:val="en-US"/>
        </w:rPr>
        <w:t>E-53</w:t>
      </w:r>
      <w:r>
        <w:rPr>
          <w:sz w:val="22"/>
          <w:lang w:val="en-US"/>
        </w:rPr>
        <w:tab/>
        <w:t>Hãy giơ tay anh em lên và nói, «“Lạy Chúa, xin nắm tay con và rờ đến con ngay ở đây tối nay và mang con vào thiên đàng.” Chắc chắn, Ngài là Chúa Trời. Anh em...?... điên khùng như sự Chữa lành Thiêng liêng bằng phép lạ, bởi vì anh em được sanh ra để tin điều đó. Có điều gì đó trong anh em, nói nó là thật.</w:t>
      </w:r>
    </w:p>
    <w:p>
      <w:pPr>
        <w:pStyle w:val="Normal"/>
        <w:rPr/>
      </w:pPr>
      <w:r>
        <w:rPr>
          <w:sz w:val="22"/>
          <w:lang w:val="en-US"/>
        </w:rPr>
        <w:tab/>
        <w:t>Lạy Chúa là Chúa Trời, xin nhận lấy những bàn tay này mà đã giơ lên. Xin mang họ ra khỏi tổ cũ, và để cho họ biết rằng Thánh Linh của Chúa hiện có ở đây giờ này đang kêu gọi họ đến một sự bước đi sâu sắc hơn, đến với một kinh nghiệm lớn hơn; không phải chỉ là một kinh nghiệm của việc ghi tên vào một quyển sách, rồi bước ra; ghi tên của họ vào sổ sách Ngũ Tuần, hay bất cứ loại sách gì, rồi bước ra, nhưng nó có nghĩa là được sanh lại bởi Chúa Thánh Linh.</w:t>
      </w:r>
    </w:p>
    <w:p>
      <w:pPr>
        <w:pStyle w:val="Normal"/>
        <w:rPr>
          <w:sz w:val="22"/>
          <w:lang w:val="en-US"/>
        </w:rPr>
      </w:pPr>
      <w:r>
        <w:rPr>
          <w:sz w:val="22"/>
          <w:lang w:val="en-US"/>
        </w:rPr>
        <w:tab/>
        <w:t>Lạy Chúa, xin để cho tiếng thét của Chúa Thánh Linh vang dội trong lòng họ, sâu xa tối nay. Xin cho họ dấy lên và đầy dẫy Thánh Linh. Và ngày nào đó khi Ngài đến, họ sẽ bay đi vào thiên đàng bởi Thánh Linh và bởi ân điển của Ngài. Xin nhậm lời, trong Danh Chúa Jêsus. A-men!</w:t>
      </w:r>
    </w:p>
    <w:p>
      <w:pPr>
        <w:pStyle w:val="Normal"/>
        <w:rPr/>
      </w:pPr>
      <w:r>
        <w:rPr>
          <w:sz w:val="22"/>
          <w:vertAlign w:val="superscript"/>
          <w:lang w:val="en-US"/>
        </w:rPr>
        <w:t>E-54</w:t>
      </w:r>
      <w:r>
        <w:rPr>
          <w:sz w:val="22"/>
          <w:lang w:val="en-US"/>
        </w:rPr>
        <w:tab/>
        <w:t>Các bạn yêu Ngài không? [Hội chúng nói, “A-men!” - Bt] Không có âm nhạc hay đàn dạo cho chúng ta điệp khúc: “Tôi Yêu Ngài.” Bao nhiêu người biết bài đó? Chúng ta hãy hát bài đó giờ này. Được rồi, “Tôi Yêu Ngài,” mọi người hát giờ này.</w:t>
      </w:r>
    </w:p>
    <w:p>
      <w:pPr>
        <w:pStyle w:val="Normal"/>
        <w:rPr>
          <w:sz w:val="22"/>
          <w:lang w:val="en-US"/>
        </w:rPr>
      </w:pPr>
      <w:r>
        <w:rPr>
          <w:sz w:val="22"/>
          <w:lang w:val="en-US"/>
        </w:rPr>
        <w:t>Tôi yêu Ngài, Tôi Yêu Ngài</w:t>
      </w:r>
    </w:p>
    <w:p>
      <w:pPr>
        <w:pStyle w:val="Song"/>
        <w:rPr/>
      </w:pPr>
      <w:r>
        <w:rPr>
          <w:lang w:val="en-US"/>
        </w:rPr>
        <w:t>Vì Ngài yêu tôi trước</w:t>
      </w:r>
    </w:p>
    <w:p>
      <w:pPr>
        <w:pStyle w:val="Song"/>
        <w:rPr>
          <w:lang w:val="en-US"/>
        </w:rPr>
      </w:pPr>
      <w:r>
        <w:rPr>
          <w:lang w:val="en-US"/>
        </w:rPr>
        <w:t>Và đã mua chuộc tôi</w:t>
      </w:r>
    </w:p>
    <w:p>
      <w:pPr>
        <w:pStyle w:val="Song"/>
        <w:rPr>
          <w:lang w:val="en-US"/>
        </w:rPr>
      </w:pPr>
      <w:r>
        <w:rPr>
          <w:lang w:val="en-US"/>
        </w:rPr>
        <w:t>Trên cây Thập hình.</w:t>
      </w:r>
    </w:p>
    <w:p>
      <w:pPr>
        <w:pStyle w:val="Song"/>
        <w:rPr>
          <w:lang w:val="en-US"/>
        </w:rPr>
      </w:pPr>
      <w:r>
        <w:rPr>
          <w:lang w:val="en-US"/>
        </w:rPr>
        <w:t>Chúng ta hãy...?...</w:t>
      </w:r>
    </w:p>
    <w:p>
      <w:pPr>
        <w:pStyle w:val="Song"/>
        <w:rPr>
          <w:lang w:val="en-US"/>
        </w:rPr>
      </w:pPr>
      <w:r>
        <w:rPr>
          <w:lang w:val="en-US"/>
        </w:rPr>
        <w:t>Tôi yêu Ngài, Tôi Yêu Ngài</w:t>
      </w:r>
    </w:p>
    <w:p>
      <w:pPr>
        <w:pStyle w:val="Song"/>
        <w:rPr>
          <w:lang w:val="en-US"/>
        </w:rPr>
      </w:pPr>
      <w:r>
        <w:rPr>
          <w:lang w:val="en-US"/>
        </w:rPr>
        <w:t>Vì Ngài yêu tôi trước</w:t>
      </w:r>
    </w:p>
    <w:p>
      <w:pPr>
        <w:pStyle w:val="Song"/>
        <w:rPr>
          <w:lang w:val="en-US"/>
        </w:rPr>
      </w:pPr>
      <w:r>
        <w:rPr>
          <w:lang w:val="en-US"/>
        </w:rPr>
        <w:t>Và đã mua chuộc tôi</w:t>
      </w:r>
    </w:p>
    <w:p>
      <w:pPr>
        <w:pStyle w:val="Song"/>
        <w:rPr>
          <w:sz w:val="22"/>
          <w:lang w:val="en-US"/>
        </w:rPr>
      </w:pPr>
      <w:r>
        <w:rPr>
          <w:lang w:val="en-US"/>
        </w:rPr>
        <w:t xml:space="preserve">Trên cây Thập hình... </w:t>
      </w:r>
      <w:r>
        <w:rPr>
          <w:sz w:val="22"/>
          <w:lang w:val="en-US"/>
        </w:rPr>
        <w:t>[Băng trống. - Bt]...</w:t>
      </w:r>
    </w:p>
    <w:p>
      <w:pPr>
        <w:pStyle w:val="Song"/>
        <w:rPr/>
      </w:pPr>
      <w:r>
        <w:rPr>
          <w:lang w:val="en-US"/>
        </w:rPr>
        <w:t>...Cứu Chúa Thiêng liêng;</w:t>
      </w:r>
    </w:p>
    <w:p>
      <w:pPr>
        <w:pStyle w:val="Song"/>
        <w:rPr>
          <w:lang w:val="en-US"/>
        </w:rPr>
      </w:pPr>
      <w:r>
        <w:rPr>
          <w:lang w:val="en-US"/>
        </w:rPr>
        <w:t>Xin nhậm lời tôi Chúa ôi,</w:t>
      </w:r>
    </w:p>
    <w:p>
      <w:pPr>
        <w:pStyle w:val="Song"/>
        <w:rPr>
          <w:lang w:val="en-US"/>
        </w:rPr>
      </w:pPr>
      <w:r>
        <w:rPr>
          <w:lang w:val="en-US"/>
        </w:rPr>
        <w:t>Quăng mọi tội xa khỏi tôi...</w:t>
      </w:r>
    </w:p>
    <w:p>
      <w:pPr>
        <w:pStyle w:val="Normal"/>
        <w:rPr/>
      </w:pPr>
      <w:r>
        <w:rPr>
          <w:sz w:val="22"/>
          <w:vertAlign w:val="superscript"/>
          <w:lang w:val="en-US"/>
        </w:rPr>
        <w:t>E-55</w:t>
      </w:r>
      <w:r>
        <w:rPr>
          <w:sz w:val="22"/>
          <w:lang w:val="en-US"/>
        </w:rPr>
        <w:tab/>
        <w:t>Như chim ưng mẹ bay trên chim con của nó, kêu gọi, gọi, “Hãy lên, con yêu quý, lên đây, con là chim ưng. Điều đó dành cho con.” Chúa Thánh Linh, Trụ Lửa, đến trên tòa nhà này tối nayđang tìm kiếm, “Hãy bay lên với Ta, hỡi con của Ta. Con được sanh ra thuộc về Thánh Linh Ta.” Chúa Jêsus hiện có ở đây.</w:t>
      </w:r>
    </w:p>
    <w:p>
      <w:pPr>
        <w:pStyle w:val="Normal"/>
        <w:rPr>
          <w:sz w:val="22"/>
          <w:lang w:val="en-US"/>
        </w:rPr>
      </w:pPr>
      <w:r>
        <w:rPr>
          <w:sz w:val="22"/>
          <w:lang w:val="en-US"/>
        </w:rPr>
        <w:tab/>
        <w:t>Bao nhiêu tín hữu Cơ-đốc có ở trong đây? Hãy giơ tay lên...?... Giơ tay lên, bàn tay của bạn giơ lên cao. Xin Chúa ban phước cho các bạn. Các bạn không cần thẻ cầu nguyện. Tôi tin Chúa Thánh Linh bảo tôi ngay bây giờ. Ngài muốn chứng minh với các bạn Ngài là Chúa Trời, rằng Ngài ở đây trong tòa nhà này, trong buổi nhóm này. Chúng ta không phải có thẻ cầu nguyện. Chúng ta không phải có nhà nào. Chúng ta không cần chúng. Tôi tin rằng Chúa Trời ngay bây giờ sắp sửa làm điều gì đó. A-men!</w:t>
      </w:r>
    </w:p>
    <w:p>
      <w:pPr>
        <w:pStyle w:val="Normal"/>
        <w:rPr/>
      </w:pPr>
      <w:r>
        <w:rPr>
          <w:sz w:val="22"/>
          <w:vertAlign w:val="superscript"/>
          <w:lang w:val="en-US"/>
        </w:rPr>
        <w:t>E-56</w:t>
      </w:r>
      <w:r>
        <w:rPr>
          <w:sz w:val="22"/>
          <w:lang w:val="en-US"/>
        </w:rPr>
        <w:tab/>
        <w:t>Anh em phải có trên lòng mình... Bao nhiêu người đã ở trong buổi nhóm tối nọ ở đây thấy Chúa Jêsus làm giống như...?... Cách mà người đàn bà chạm vào vạt áo Ngài, và Ngài đã quay lại và bảo bà bệnh băng huyết...?... Bây giờ, hãy có đức tin và tin.</w:t>
      </w:r>
    </w:p>
    <w:p>
      <w:pPr>
        <w:pStyle w:val="Normal"/>
        <w:rPr/>
      </w:pPr>
      <w:r>
        <w:rPr>
          <w:sz w:val="22"/>
          <w:lang w:val="en-US"/>
        </w:rPr>
        <w:tab/>
        <w:t>Ồ, tôi vừa mới... Trong... Tôi không thể nói cho anh em biết. Nó là một cảnh tượng, không phải cảnh tượng... Có năm giác quan kiểm soát thân thể: thấy, nếm, cảm thấy, ngửi, và nghe. Nhưng giác quan thứ sáu là đức tin. Anh em không thấy, nếm, hay thấy, ngửi, hay nghe, nhưng nó có ở đó. Giống như cái - cái mi-crô này ở đây trước tôi, bởi vì nó là...?... Nếu có một người đang đứng ở đây tôi có thể thấy điều đó. Nhưng, cách duy nhất tôi ó thể nói nếu một người di chuyển, là nhìn xem anh ta. Nhưng trong sự xức dầu này đó là bây giờ, tôi biết vậy dù sao đi nữa. Khi Ngài hành động tôi có thể nói điều đó. Anh em cầu nguyện với nhu cầu của mình.</w:t>
      </w:r>
    </w:p>
    <w:p>
      <w:pPr>
        <w:pStyle w:val="Normal"/>
        <w:rPr>
          <w:sz w:val="22"/>
          <w:lang w:val="en-US"/>
        </w:rPr>
      </w:pPr>
      <w:r>
        <w:rPr>
          <w:sz w:val="22"/>
          <w:vertAlign w:val="superscript"/>
          <w:lang w:val="en-US"/>
        </w:rPr>
        <w:t>E-57</w:t>
        <w:tab/>
      </w:r>
      <w:r>
        <w:rPr>
          <w:sz w:val="22"/>
          <w:lang w:val="en-US"/>
        </w:rPr>
        <w:t>Nếu Chúa Trời, ngay ở đây bây giờ nơi chúng ta đang đứng... Và mỗi người trong quý vị biết rằng tôi là người lạ với quý vị. Nếu Chúa sẽ làm điều gì đó cho quý vị ở đây như Ngài đã làm trong Con Ngài, nơi mà Ngài đã hứa Ngài sẽ làm, bao nhiêu người trong quý vị sẽ yêu Ngài và biết rằng Ngài là...?... đó là lòng chúng ta đã bị...?...</w:t>
      </w:r>
    </w:p>
    <w:p>
      <w:pPr>
        <w:pStyle w:val="Normal"/>
        <w:rPr>
          <w:sz w:val="22"/>
          <w:lang w:val="fr-CA"/>
        </w:rPr>
      </w:pPr>
      <w:r>
        <w:rPr>
          <w:sz w:val="22"/>
          <w:lang w:val="en-US"/>
        </w:rPr>
        <w:tab/>
        <w:t xml:space="preserve">Lạy Chúa, xin cho chúng con có thể thấy bàn tay Ngài. </w:t>
      </w:r>
      <w:r>
        <w:rPr>
          <w:sz w:val="22"/>
          <w:lang w:val="fr-CA"/>
        </w:rPr>
        <w:t>Con là đầy tớ Ngài. Họ cũng là tôi tớ Ngài. Xin điều đó được nên, Chúa ôi, để họ có thể biết rằng Ngài là Chúa Trời, và con đang nói với họ lẽ thật. Con có thể không có khả năng làm cho bóng bẩy bài giảng, giống như một mục sư Truyền đạo nên làm, nhưng, lạy Chúa, con thật sự biết Ngài. Và con biết rằng Ngài là...?... Và giúp đỡ, Chúa ôi. Bây giờ, Ngài phán Lời cho con...?... Ngài phán Lời trong cách riêng của Ngài. Nhơn Danh Chúa Jêsus chúng con giao phó chính mình cho Ngài. A-men!</w:t>
      </w:r>
    </w:p>
    <w:p>
      <w:pPr>
        <w:pStyle w:val="Normal"/>
        <w:rPr/>
      </w:pPr>
      <w:r>
        <w:rPr>
          <w:sz w:val="22"/>
          <w:lang w:val="fr-CA"/>
        </w:rPr>
        <w:tab/>
        <w:t>Cứ ngồi yên lặng. Hãy tin.</w:t>
      </w:r>
    </w:p>
    <w:p>
      <w:pPr>
        <w:pStyle w:val="Normal"/>
        <w:rPr/>
      </w:pPr>
      <w:r>
        <w:rPr>
          <w:sz w:val="22"/>
          <w:vertAlign w:val="superscript"/>
          <w:lang w:val="fr-CA"/>
        </w:rPr>
        <w:t>E-58</w:t>
      </w:r>
      <w:r>
        <w:rPr>
          <w:sz w:val="22"/>
          <w:lang w:val="fr-CA"/>
        </w:rPr>
        <w:tab/>
        <w:t>Có một người đàn bà đã rờ đến vạt áo Ngài. Bà đi ra trong cử tọa. Và Chúa Jêsus quay lại, phán, “Ai đã rờ đến Ta?” Thánh Linh này, mà tôi nói về, thì không thay đổi ngày nay, đang sống trong Hội thánh Ngài, rồi Ngài phải hành động giống như vậy. Ngài là Chúa Thánh Linh.</w:t>
      </w:r>
    </w:p>
    <w:p>
      <w:pPr>
        <w:pStyle w:val="Normal"/>
        <w:rPr/>
      </w:pPr>
      <w:r>
        <w:rPr>
          <w:sz w:val="22"/>
          <w:lang w:val="fr-CA"/>
        </w:rPr>
        <w:tab/>
        <w:t>Các bạn bị đau hiện giờ, hãy cầu nguyện. Tối mai sẽ có hàng người xin cầu nguyện như thường lệ; tối nay cũng vậy.</w:t>
      </w:r>
    </w:p>
    <w:p>
      <w:pPr>
        <w:pStyle w:val="Normal"/>
        <w:rPr/>
      </w:pPr>
      <w:r>
        <w:rPr>
          <w:sz w:val="22"/>
          <w:lang w:val="fr-CA"/>
        </w:rPr>
        <w:tab/>
        <w:t>Ở đây. Vâng, thưa ông. Đứng ở đây một phút, ông đã đến đây. Tôi không biết ông. Vì ông không có thẻ cầu nguyện; người đàn ông đó không biết thẻ cầu nguyện là gì. Ông tin tôi là đầy tớ của Chúa không? Nếu Đấng Christ sẽ bày tỏ cho tôi bệnh của ông, ông sẽ tin nhận điều đó, tin ông sẽ được chữa lành, và bất cứ điều gì ông đang cần chứ?</w:t>
      </w:r>
    </w:p>
    <w:p>
      <w:pPr>
        <w:pStyle w:val="Normal"/>
        <w:rPr/>
      </w:pPr>
      <w:r>
        <w:rPr>
          <w:sz w:val="22"/>
          <w:lang w:val="fr-CA"/>
        </w:rPr>
        <w:tab/>
        <w:t>Và ông biết, đang ngồi ngay ở đó nhìn vào tôi, điều gì đó đang diễn ra ngay bây giờ. Nếu đúng thế, hãy giờ tay ông lên. Tôi chưa hề thấy ông trong đời. Đây có lẽ là lần đầu tiên chúng ta từng gặp nhau. Nhưng nếu ông tin hết lòng, bệnh tim đã lìa khỏi ông. Ông đã bị bệnh tim, phải không? Nếu đúng thế, hãy vẫy tay như thế này. Đi về và ngồi xuống.</w:t>
      </w:r>
    </w:p>
    <w:p>
      <w:pPr>
        <w:pStyle w:val="Normal"/>
        <w:rPr>
          <w:sz w:val="22"/>
          <w:lang w:val="fr-CA"/>
        </w:rPr>
      </w:pPr>
      <w:r>
        <w:rPr>
          <w:sz w:val="22"/>
          <w:vertAlign w:val="superscript"/>
          <w:lang w:val="fr-CA"/>
        </w:rPr>
        <w:t>E-59</w:t>
      </w:r>
      <w:r>
        <w:rPr>
          <w:sz w:val="22"/>
          <w:lang w:val="fr-CA"/>
        </w:rPr>
        <w:tab/>
        <w:t>Nhân đây, người đàn ông đang ngồi kế bên ông ở đó, cũng bị bệnh tim, ngay kế bên ông. Đúng thế. Ông không thể che giấu đời sống ông khỏi tôi, nếu ông phải che giấu. Nhưng khi tôi đã nói với người đàn ông đó, làm ông hoảng sợ, thì ông tin chứ? Đúng thế. Bây giờ, ông hãy đi và được chữa lành. Chúa Jêsus Christ chữa lành ông. Nếu đúng thế, hãy đứng lên tại chỗ. Ông đấy...?...</w:t>
      </w:r>
    </w:p>
    <w:p>
      <w:pPr>
        <w:pStyle w:val="Normal"/>
        <w:rPr/>
      </w:pPr>
      <w:r>
        <w:rPr>
          <w:sz w:val="22"/>
          <w:lang w:val="fr-CA"/>
        </w:rPr>
        <w:tab/>
        <w:t>Tôi thách thức anh em tin điều đó. Ha-lê-lu-gia. Sự kêu gọi của chim ưng mẹ già với anh em.</w:t>
      </w:r>
    </w:p>
    <w:p>
      <w:pPr>
        <w:pStyle w:val="Normal"/>
        <w:rPr/>
      </w:pPr>
      <w:r>
        <w:rPr>
          <w:sz w:val="22"/>
          <w:lang w:val="fr-CA"/>
        </w:rPr>
        <w:tab/>
      </w:r>
      <w:r>
        <w:rPr>
          <w:sz w:val="22"/>
        </w:rPr>
        <w:t>Một số trong anh em tin. Một số trong anh em tin. Bởi đức tin, hãy tin. Và ngồi - ngồi kỉnh kiền. Đừng đi lại. Nơi nào đó trong cử tọa... Anh bạn trẻ...?... anh cũng bị bệnh tim; một cơn đau kinh khủng ngày hôm nay...?... trên khác. Nhưng đó là bệnh tim, thưa ông, sự đau yếu, tình trạng bất an. Hãy quên nó đi. Hãy về nhà; được khỏe mạnh.</w:t>
      </w:r>
    </w:p>
    <w:p>
      <w:pPr>
        <w:pStyle w:val="Normal"/>
        <w:rPr/>
      </w:pPr>
      <w:r>
        <w:rPr>
          <w:sz w:val="22"/>
        </w:rPr>
        <w:tab/>
        <w:t>Anh đến từ những con đường dài, và thất vọng trên đường đi đến đây. Điều gì đó xé nát. Nó sẽ ổn thôi. Đừng lo lắng. Anh sẽ ổn. Tôi không biết anh. Chúa biết.</w:t>
      </w:r>
    </w:p>
    <w:p>
      <w:pPr>
        <w:pStyle w:val="Normal"/>
        <w:rPr>
          <w:sz w:val="22"/>
          <w:lang w:val="fr-CA"/>
        </w:rPr>
      </w:pPr>
      <w:r>
        <w:rPr>
          <w:sz w:val="22"/>
          <w:vertAlign w:val="superscript"/>
        </w:rPr>
        <w:t>E-60</w:t>
      </w:r>
      <w:r>
        <w:rPr>
          <w:sz w:val="22"/>
        </w:rPr>
        <w:tab/>
        <w:t xml:space="preserve">Còn về quý cô đang ngồi đây thế nào, đang nhìn vào tôi rất chân thành? </w:t>
      </w:r>
      <w:r>
        <w:rPr>
          <w:sz w:val="22"/>
          <w:lang w:val="fr-CA"/>
        </w:rPr>
        <w:t>Cô tin Chúa Jesus Christ là Con Chúa Trời chứ? Cô tin tôi là đầy tớ của - của Ngài không? Tôi tin Thánh linh này ở đây, là Thánh Linh Ngài đang làm việc qua tôi... Cô đang cần cầu nguyện, phải không? Nếu tôi sẽ nói bởi - bởi Thánh Linh của Chúa, thật giống như người đàn bà rờ gấu áo Ngài, cô cũng rờ đến Ngài. Tôi chưa hề thấy cô trong đời, phải không? Không biết gì về cô. Nhưng cô bị bệnh cột sống. Đúng thế. Cô đã mắc bệnh đó; bây giờ không còn. Hãy đi về nhà và được khỏe mạnh. A-men!</w:t>
      </w:r>
    </w:p>
    <w:p>
      <w:pPr>
        <w:pStyle w:val="Normal"/>
        <w:rPr/>
      </w:pPr>
      <w:r>
        <w:rPr>
          <w:sz w:val="22"/>
        </w:rPr>
        <w:tab/>
        <w:t>Các bạn tin không?</w:t>
      </w:r>
    </w:p>
    <w:p>
      <w:pPr>
        <w:pStyle w:val="Normal"/>
        <w:rPr>
          <w:sz w:val="22"/>
        </w:rPr>
      </w:pPr>
      <w:r>
        <w:rPr>
          <w:sz w:val="22"/>
          <w:vertAlign w:val="superscript"/>
        </w:rPr>
        <w:t>E-61</w:t>
      </w:r>
      <w:r>
        <w:rPr>
          <w:sz w:val="22"/>
        </w:rPr>
        <w:tab/>
        <w:t>Còn một số trong các bạn ở trên lối này thì sao? Người nào đó ở trên đây đang tin. Bà tin hết lòng chứ? Còn bà thì sao, thưa bà đang ngồi ở đó? Bà đưa tay lên cho nhu cầu chữa lành phải không? Bà đang ngồi ở phía cuối đó, tôi không biết bà, chưa hề thấy bà trong đời, theo như tôi biết. Bà có thể đã thấy tôi, nhưng tôi không biết bà. Nếu Chúa sẽ giải thich với tôi, sẽ cho phép tôi biết rằng bà đã chạm đến vạt áo Ngài... Điều gì đó đã xảy ra. Tôi sẽ không nói với bà trừ khi Thiên sứ ấy đang đứng ngay ở trên bà, Ánh sáng đó. Bà đã từng thấy bức ảnh của Nó chưa? Ồ, Đó chính xác là những gì đang làm cho bà cảm thấy cách ấy. Ngài ở ngay trên bà. Tôi chưa hề thấy bà trong đời. Đúng thế. Nếu đúng, hãy giơ tay lên, và tôi là người lạ với bà... [Băng trống. - Bt] ...?...</w:t>
      </w:r>
    </w:p>
    <w:p>
      <w:pPr>
        <w:pStyle w:val="Normal"/>
        <w:rPr/>
      </w:pPr>
      <w:r>
        <w:rPr>
          <w:sz w:val="22"/>
        </w:rPr>
        <w:tab/>
        <w:t>Bà có một linh đè nén, là một cái bướu bên trong cổ. Bà không ở trong vùng này. Bà đến từ một nơi ở dưới đây. Bà đến từ Orlando, Florida. Điều hoàn toàn đúng, CHÚA PHÁN NHƯ VẬY.</w:t>
      </w:r>
    </w:p>
    <w:p>
      <w:pPr>
        <w:pStyle w:val="Normal"/>
        <w:rPr/>
      </w:pPr>
      <w:r>
        <w:rPr>
          <w:sz w:val="22"/>
        </w:rPr>
        <w:tab/>
        <w:t>Các bạn tin không? Chim sẻ mắt Chúa vẫn chú vào, và tôi biết Ngài đang nhìn chăm tôi.</w:t>
      </w:r>
    </w:p>
    <w:p>
      <w:pPr>
        <w:pStyle w:val="Normal"/>
        <w:rPr/>
      </w:pPr>
      <w:r>
        <w:rPr>
          <w:sz w:val="22"/>
        </w:rPr>
        <w:tab/>
        <w:t>Tất cả những người mà tin Ngài, hãy đứng trên chân của mình và dâng lên Ngài sự ngợi khen và vinh hiển. Hãy thờ phượng Ngài. Đây là giờ thờ phượng của các bạn. Cầu xin Chúa là Chúa Trời nhậm lời.</w:t>
      </w:r>
    </w:p>
    <w:p>
      <w:pPr>
        <w:pStyle w:val="Normal"/>
        <w:rPr>
          <w:sz w:val="22"/>
        </w:rPr>
      </w:pPr>
      <w:r>
        <w:rPr>
          <w:sz w:val="22"/>
        </w:rPr>
      </w:r>
    </w:p>
    <w:p>
      <w:pPr>
        <w:pStyle w:val="Normal"/>
        <w:rPr>
          <w:sz w:val="22"/>
        </w:rPr>
      </w:pPr>
      <w:r>
        <w:rPr>
          <w:sz w:val="22"/>
        </w:rPr>
      </w:r>
    </w:p>
    <w:p>
      <w:pPr>
        <w:pStyle w:val="Normal"/>
        <w:pBdr>
          <w:bottom w:val="single" w:sz="4" w:space="1" w:color="000000"/>
        </w:pBdr>
        <w:rPr>
          <w:sz w:val="22"/>
        </w:rPr>
      </w:pPr>
      <w:r>
        <w:rPr>
          <w:sz w:val="22"/>
        </w:rPr>
      </w:r>
    </w:p>
    <w:p>
      <w:pPr>
        <w:pStyle w:val="Normal"/>
        <w:snapToGrid w:val="false"/>
        <w:jc w:val="center"/>
        <w:rPr>
          <w:sz w:val="22"/>
          <w:szCs w:val="26"/>
        </w:rPr>
      </w:pPr>
      <w:r>
        <w:rPr>
          <w:sz w:val="22"/>
          <w:szCs w:val="26"/>
        </w:rPr>
      </w:r>
    </w:p>
    <w:p>
      <w:pPr>
        <w:pStyle w:val="Normal"/>
        <w:snapToGrid w:val="false"/>
        <w:jc w:val="center"/>
        <w:rPr>
          <w:szCs w:val="26"/>
        </w:rPr>
      </w:pPr>
      <w:r>
        <w:rPr>
          <w:szCs w:val="26"/>
        </w:rPr>
        <w:t>Địa chỉ hạ tải và liên</w:t>
      </w:r>
      <w:bookmarkStart w:id="0" w:name="_GoBack"/>
      <w:bookmarkEnd w:id="0"/>
      <w:r>
        <w:rPr>
          <w:szCs w:val="26"/>
        </w:rPr>
        <w:t xml:space="preserve"> lạc: </w:t>
      </w:r>
      <w:hyperlink r:id="rId6">
        <w:r>
          <w:rPr>
            <w:rStyle w:val="InternetLink"/>
            <w:color w:val="000000"/>
            <w:szCs w:val="26"/>
          </w:rPr>
          <w:t>http://Vn.Bibleway.org</w:t>
        </w:r>
      </w:hyperlink>
    </w:p>
    <w:p>
      <w:pPr>
        <w:pStyle w:val="Normal"/>
        <w:snapToGrid w:val="false"/>
        <w:jc w:val="center"/>
        <w:rPr>
          <w:sz w:val="18"/>
          <w:szCs w:val="26"/>
        </w:rPr>
      </w:pPr>
      <w:r>
        <w:rPr>
          <w:szCs w:val="26"/>
        </w:rPr>
        <w:t xml:space="preserve">Email: </w:t>
      </w:r>
      <w:hyperlink r:id="rId7">
        <w:r>
          <w:rPr>
            <w:rStyle w:val="InternetLink"/>
            <w:szCs w:val="26"/>
          </w:rPr>
          <w:t>ThanhDoCanada@Yahoo.Ca</w:t>
        </w:r>
      </w:hyperlink>
    </w:p>
    <w:p>
      <w:pPr>
        <w:pStyle w:val="Normal"/>
        <w:jc w:val="center"/>
        <w:rPr>
          <w:sz w:val="22"/>
          <w:szCs w:val="26"/>
        </w:rPr>
      </w:pPr>
      <w:r>
        <w:rPr>
          <w:sz w:val="22"/>
          <w:szCs w:val="26"/>
        </w:rPr>
      </w:r>
    </w:p>
    <w:sectPr>
      <w:type w:val="nextPage"/>
      <w:pgSz w:w="11906" w:h="16838"/>
      <w:pgMar w:left="1247"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60" w:after="0"/>
      <w:jc w:val="both"/>
    </w:pPr>
    <w:rPr>
      <w:rFonts w:ascii="Times New Roman" w:hAnsi="Times New Roman" w:eastAsia="Times New Roman" w:cs="Times New Roman"/>
      <w:color w:val="000000"/>
      <w:sz w:val="20"/>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MoolBor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MoolBor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MS Gothic;ＭＳ ゴシック" w:cs="MoolBoran"/>
      <w:b/>
      <w:bCs/>
      <w:color w:val="4F81BD"/>
    </w:rPr>
  </w:style>
  <w:style w:type="character" w:styleId="Style11">
    <w:name w:val="預設段落字型"/>
    <w:qFormat/>
    <w:rPr/>
  </w:style>
  <w:style w:type="character" w:styleId="Heading3Char">
    <w:name w:val="Heading 3 Char"/>
    <w:basedOn w:val="Style11"/>
    <w:qFormat/>
    <w:rPr>
      <w:rFonts w:ascii="Cambria" w:hAnsi="Cambria" w:eastAsia="MS Gothic;ＭＳ ゴシック" w:cs="MoolBoran"/>
      <w:b/>
      <w:bCs/>
      <w:color w:val="4F81BD"/>
      <w:sz w:val="20"/>
    </w:rPr>
  </w:style>
  <w:style w:type="character" w:styleId="Heading1Char">
    <w:name w:val="Heading 1 Char"/>
    <w:basedOn w:val="Style11"/>
    <w:qFormat/>
    <w:rPr>
      <w:rFonts w:ascii="Cambria" w:hAnsi="Cambria" w:eastAsia="MS Gothic;ＭＳ ゴシック" w:cs="MoolBoran"/>
      <w:b/>
      <w:bCs/>
      <w:color w:val="365F91"/>
      <w:sz w:val="28"/>
      <w:szCs w:val="28"/>
    </w:rPr>
  </w:style>
  <w:style w:type="character" w:styleId="Heading2Char">
    <w:name w:val="Heading 2 Char"/>
    <w:basedOn w:val="Style11"/>
    <w:qFormat/>
    <w:rPr>
      <w:rFonts w:ascii="Cambria" w:hAnsi="Cambria" w:eastAsia="MS Gothic;ＭＳ ゴシック" w:cs="MoolBoran"/>
      <w:b/>
      <w:bCs/>
      <w:color w:val="4F81BD"/>
      <w:sz w:val="26"/>
      <w:szCs w:val="26"/>
    </w:rPr>
  </w:style>
  <w:style w:type="character" w:styleId="SubtitleChar">
    <w:name w:val="Subtitle Char"/>
    <w:basedOn w:val="Style11"/>
    <w:qFormat/>
    <w:rPr>
      <w:rFonts w:ascii="Cambria" w:hAnsi="Cambria" w:eastAsia="MS Gothic;ＭＳ ゴシック" w:cs="MoolBoran"/>
      <w:i/>
      <w:iCs/>
      <w:color w:val="4F81BD"/>
      <w:spacing w:val="15"/>
      <w:sz w:val="24"/>
      <w:szCs w:val="24"/>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rmon">
    <w:name w:val="Title of Sermon"/>
    <w:basedOn w:val="Normal"/>
    <w:qFormat/>
    <w:pPr>
      <w:spacing w:before="0" w:after="350"/>
      <w:jc w:val="center"/>
    </w:pPr>
    <w:rPr>
      <w:i/>
      <w:smallCaps/>
      <w:sz w:val="36"/>
    </w:rPr>
  </w:style>
  <w:style w:type="paragraph" w:styleId="Scripture">
    <w:name w:val="Scripture"/>
    <w:basedOn w:val="Normal"/>
    <w:qFormat/>
    <w:pPr>
      <w:ind w:left="403" w:right="403" w:firstLine="173"/>
    </w:pPr>
    <w:rPr/>
  </w:style>
  <w:style w:type="paragraph" w:styleId="Song">
    <w:name w:val="Song"/>
    <w:basedOn w:val="Normal"/>
    <w:qFormat/>
    <w:pPr>
      <w:spacing w:before="0" w:after="0"/>
      <w:ind w:left="1196" w:right="605" w:hanging="202"/>
    </w:pPr>
    <w:rPr/>
  </w:style>
  <w:style w:type="paragraph" w:styleId="Question">
    <w:name w:val="Question"/>
    <w:basedOn w:val="Normal"/>
    <w:next w:val="Normal"/>
    <w:qFormat/>
    <w:pPr/>
    <w:rPr/>
  </w:style>
  <w:style w:type="paragraph" w:styleId="Songstanza">
    <w:name w:val="Song stanza"/>
    <w:basedOn w:val="Song"/>
    <w:next w:val="Song"/>
    <w:qFormat/>
    <w:pPr>
      <w:spacing w:before="60" w:after="0"/>
    </w:pPr>
    <w:rPr/>
  </w:style>
  <w:style w:type="paragraph" w:styleId="Horizontalrule">
    <w:name w:val="Horizontal rule"/>
    <w:basedOn w:val="Normal"/>
    <w:next w:val="Normal"/>
    <w:qFormat/>
    <w:pPr>
      <w:jc w:val="center"/>
    </w:pPr>
    <w:rPr/>
  </w:style>
  <w:style w:type="paragraph" w:styleId="Subtitle">
    <w:name w:val="Sub-title"/>
    <w:basedOn w:val="Normal"/>
    <w:next w:val="Normal"/>
    <w:qFormat/>
    <w:pPr>
      <w:jc w:val="center"/>
    </w:pPr>
    <w:rPr/>
  </w:style>
  <w:style w:type="paragraph" w:styleId="Reading">
    <w:name w:val="Reading"/>
    <w:basedOn w:val="Normal"/>
    <w:next w:val="Normal"/>
    <w:qFormat/>
    <w:pPr>
      <w:ind w:left="403" w:right="403" w:firstLine="158"/>
    </w:pPr>
    <w:rPr/>
  </w:style>
  <w:style w:type="paragraph" w:styleId="Subtitle1">
    <w:name w:val="Subtitle"/>
    <w:basedOn w:val="Normal"/>
    <w:next w:val="Normal"/>
    <w:qFormat/>
    <w:pPr>
      <w:numPr>
        <w:ilvl w:val="0"/>
        <w:numId w:val="0"/>
      </w:numPr>
      <w:ind w:hanging="0"/>
    </w:pPr>
    <w:rPr>
      <w:rFonts w:ascii="Cambria" w:hAnsi="Cambria" w:eastAsia="MS Gothic;ＭＳ ゴシック" w:cs="MoolBoran"/>
      <w:i/>
      <w:iCs/>
      <w:color w:val="4F81BD"/>
      <w:spacing w:val="15"/>
      <w:sz w:val="24"/>
      <w:szCs w:val="24"/>
    </w:rPr>
  </w:style>
  <w:style w:type="paragraph" w:styleId="ListParagraph">
    <w:name w:val="List Paragraph"/>
    <w:basedOn w:val="Normal"/>
    <w:qFormat/>
    <w:pPr>
      <w:spacing w:before="6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110e.mp3" TargetMode="External"/><Relationship Id="rId3" Type="http://schemas.openxmlformats.org/officeDocument/2006/relationships/hyperlink" Target="http://nathan.co.za/message.asp?sermonum=96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4:16:00Z</dcterms:created>
  <dc:creator>Phuong</dc:creator>
  <dc:description/>
  <cp:keywords/>
  <dc:language>en-US</dc:language>
  <cp:lastModifiedBy>Timothy</cp:lastModifiedBy>
  <dcterms:modified xsi:type="dcterms:W3CDTF">2016-09-30T05:08:00Z</dcterms:modified>
  <cp:revision>41</cp:revision>
  <dc:subject/>
  <dc:title>Chim Ưng Khuấy Động Tổ Mình</dc:title>
</cp:coreProperties>
</file>