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Nầy, Ta Đứng Ngoài Cửa Mà Gõ</w:t>
      </w:r>
    </w:p>
    <w:p>
      <w:pPr>
        <w:pStyle w:val="Normal"/>
        <w:numPr>
          <w:ilvl w:val="0"/>
          <w:numId w:val="0"/>
        </w:numPr>
        <w:jc w:val="center"/>
        <w:outlineLvl w:val="0"/>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720" w:right="759" w:firstLine="414"/>
        <w:jc w:val="both"/>
        <w:rPr>
          <w:sz w:val="20"/>
        </w:rPr>
      </w:pPr>
      <w:r>
        <w:rPr>
          <w:sz w:val="20"/>
        </w:rPr>
        <w:t xml:space="preserve">Sứ điệp này được dịch từ băng ghi âm số </w:t>
      </w:r>
      <w:r>
        <w:rPr>
          <w:b/>
          <w:color w:val="0000FF"/>
          <w:sz w:val="20"/>
        </w:rPr>
        <w:t>58-0521</w:t>
      </w:r>
      <w:r>
        <w:rPr>
          <w:color w:val="0000FF"/>
          <w:sz w:val="20"/>
        </w:rPr>
        <w:t xml:space="preserve"> </w:t>
      </w:r>
      <w:r>
        <w:rPr>
          <w:sz w:val="20"/>
        </w:rPr>
        <w:t>“</w:t>
      </w:r>
      <w:r>
        <w:rPr>
          <w:b/>
          <w:color w:val="0000FF"/>
          <w:sz w:val="20"/>
        </w:rPr>
        <w:t>Behold, I Stand At The Door And Knock</w:t>
      </w:r>
      <w:r>
        <w:rPr>
          <w:sz w:val="20"/>
        </w:rPr>
        <w:t xml:space="preserve">” (new from 2010 Release), dài 104 phút, giảng vào tối Thứ Tư, ngày 21 tháng 5 năm 1958, bởi Anh (Mục Sư) Brother William Marrion Branham, tại Tòa Thị Chính (City Hall), </w:t>
      </w:r>
      <w:bookmarkStart w:id="0" w:name="OLE_LINK1"/>
      <w:r>
        <w:rPr>
          <w:sz w:val="20"/>
        </w:rPr>
        <w:t>Bangor</w:t>
      </w:r>
      <w:bookmarkEnd w:id="0"/>
      <w:r>
        <w:rPr>
          <w:sz w:val="20"/>
        </w:rPr>
        <w:t xml:space="preserve">, Maine, USA. (Bản dịch tiếng Việt lần thứ 4c, ngày </w:t>
      </w:r>
      <w:r>
        <w:rPr>
          <w:color w:val="0000FF"/>
          <w:sz w:val="20"/>
        </w:rPr>
        <w:t>24/8/2011</w:t>
      </w:r>
      <w:r>
        <w:rPr>
          <w:sz w:val="20"/>
        </w:rPr>
        <w:t xml:space="preserve"> - </w:t>
      </w:r>
      <w:hyperlink r:id="rId2">
        <w:r>
          <w:rPr>
            <w:rStyle w:val="InternetLink"/>
            <w:sz w:val="20"/>
            <w:u w:val="none"/>
          </w:rPr>
          <w:t>Vietnamese Translation, Version 4c</w:t>
        </w:r>
      </w:hyperlink>
      <w:r>
        <w:rPr>
          <w:sz w:val="20"/>
        </w:rPr>
        <w:t>)</w:t>
      </w:r>
    </w:p>
    <w:p>
      <w:pPr>
        <w:pStyle w:val="Normal"/>
        <w:rPr>
          <w:sz w:val="20"/>
          <w:szCs w:val="20"/>
        </w:rPr>
      </w:pPr>
      <w:r>
        <w:rPr>
          <w:sz w:val="20"/>
          <w:szCs w:val="20"/>
        </w:rPr>
      </w:r>
    </w:p>
    <w:p>
      <w:pPr>
        <w:pStyle w:val="Normal"/>
        <w:spacing w:before="0" w:after="60"/>
        <w:jc w:val="both"/>
        <w:rPr/>
      </w:pPr>
      <w:r>
        <w:rPr>
          <w:sz w:val="23"/>
          <w:szCs w:val="23"/>
          <w:vertAlign w:val="superscript"/>
        </w:rPr>
        <w:t>E-1</w:t>
      </w:r>
      <w:r>
        <w:rPr>
          <w:sz w:val="23"/>
          <w:szCs w:val="23"/>
        </w:rPr>
        <w:tab/>
        <w:t>Chúng ta hãy cúi đầu trong giây lát để cầu nguyện.</w:t>
      </w:r>
    </w:p>
    <w:p>
      <w:pPr>
        <w:pStyle w:val="Normal"/>
        <w:spacing w:before="0" w:after="60"/>
        <w:jc w:val="both"/>
        <w:rPr/>
      </w:pPr>
      <w:r>
        <w:rPr>
          <w:sz w:val="23"/>
          <w:szCs w:val="23"/>
        </w:rPr>
        <w:tab/>
        <w:t>Ôi Đức Chúa Trời ơi, chúng con cảm ơn Ngài vì sự thông công tốt đẹp này mà chúng con đã có trong tuần vừa qua này, quanh Lời Ngài, với dân sự Ngài. Chúng con muốn cầu xin Ngài ban phước cho những người này, là những người đã dự Buổi nhóm này và đã ủng hộ nó trong mọi cách, Đức Chúa Trời của chúng con ôi. Xin cho đóa hoa nhỏ bé của sự cứu rỗi này không hề tàn héo trong những người này. Xin cho nó cứ nở rộ cho tới khi có một sự Phục hưng điển hình thuở xưa lan tràn khắp đất nước. Xin nhậm lời, Cha ôi.</w:t>
      </w:r>
    </w:p>
    <w:p>
      <w:pPr>
        <w:pStyle w:val="Normal"/>
        <w:spacing w:before="0" w:after="60"/>
        <w:jc w:val="both"/>
        <w:rPr>
          <w:sz w:val="23"/>
          <w:szCs w:val="23"/>
        </w:rPr>
      </w:pPr>
      <w:r>
        <w:rPr>
          <w:sz w:val="23"/>
          <w:szCs w:val="23"/>
        </w:rPr>
        <w:tab/>
        <w:t>Con giao phó những người này cho Cha giờ này, làm mọi điều chúng con tin, làm điều tốt nhất chúng con có thể làm, và để phần còn lại cho Ngài.</w:t>
      </w:r>
    </w:p>
    <w:p>
      <w:pPr>
        <w:pStyle w:val="Normal"/>
        <w:spacing w:before="0" w:after="60"/>
        <w:jc w:val="both"/>
        <w:rPr>
          <w:sz w:val="23"/>
          <w:szCs w:val="23"/>
        </w:rPr>
      </w:pPr>
      <w:r>
        <w:rPr>
          <w:sz w:val="23"/>
          <w:szCs w:val="23"/>
        </w:rPr>
        <w:tab/>
        <w:t xml:space="preserve">Xin ban phước cho chúng con dồi dào tối nay, Cha ôi. Xin cho không có người nào yếu đuối ở giữa chúng con khi Buổi nhóm kết thúc, cũng không có ai đau yếu thuộc linh và thuộc thể. Hết thảy sẽ là của Ngài, vì chúng con cầu xin trong Danh Đức Chúa Jesus. A-men! </w:t>
      </w:r>
    </w:p>
    <w:p>
      <w:pPr>
        <w:pStyle w:val="Normal"/>
        <w:spacing w:before="0" w:after="60"/>
        <w:jc w:val="both"/>
        <w:rPr/>
      </w:pPr>
      <w:r>
        <w:rPr>
          <w:sz w:val="23"/>
          <w:szCs w:val="23"/>
          <w:vertAlign w:val="superscript"/>
        </w:rPr>
        <w:t>E-2</w:t>
      </w:r>
      <w:r>
        <w:rPr>
          <w:sz w:val="23"/>
          <w:szCs w:val="23"/>
        </w:rPr>
        <w:tab/>
        <w:t>Mời ngồi.</w:t>
      </w:r>
    </w:p>
    <w:p>
      <w:pPr>
        <w:pStyle w:val="Normal"/>
        <w:spacing w:before="0" w:after="60"/>
        <w:jc w:val="both"/>
        <w:rPr/>
      </w:pPr>
      <w:r>
        <w:rPr>
          <w:sz w:val="23"/>
          <w:szCs w:val="23"/>
        </w:rPr>
        <w:tab/>
        <w:t>[Anh Branham nói với người nào đó trong khi chỉnh cái mi-crô. - Biên tập] (Nếu anh em không phiền. Đúng thế. Được rồi, anh ơi.)</w:t>
      </w:r>
    </w:p>
    <w:p>
      <w:pPr>
        <w:pStyle w:val="Normal"/>
        <w:spacing w:before="0" w:after="60"/>
        <w:jc w:val="both"/>
        <w:rPr>
          <w:sz w:val="23"/>
          <w:szCs w:val="23"/>
        </w:rPr>
      </w:pPr>
      <w:r>
        <w:rPr>
          <w:sz w:val="23"/>
          <w:szCs w:val="23"/>
        </w:rPr>
        <w:tab/>
        <w:t xml:space="preserve">Tôi vừa bị khan tiếng một chút, vì thế tôi để cái mi-crô này gần hơn với tôi ở đây. </w:t>
      </w:r>
    </w:p>
    <w:p>
      <w:pPr>
        <w:pStyle w:val="Normal"/>
        <w:spacing w:before="0" w:after="60"/>
        <w:jc w:val="both"/>
        <w:rPr/>
      </w:pPr>
      <w:r>
        <w:rPr>
          <w:sz w:val="23"/>
          <w:szCs w:val="23"/>
        </w:rPr>
        <w:tab/>
        <w:t>Tôi không biết khi nào tôi đã vui hưởng sự thông công với nhiều người, như tôi có tuần vừa rồi, tại thành phố của anh chị em.. Đây thật là một ngày hội dành cho tôi. Tôi rất tiếc tôi phải đến với anh chị em mệt mỏi, nhưng tôi gần như thế luôn mọi lúc, bởi vì tôi phải di chuyển luôn mọi lúc.</w:t>
      </w:r>
    </w:p>
    <w:p>
      <w:pPr>
        <w:pStyle w:val="Normal"/>
        <w:spacing w:before="0" w:after="60"/>
        <w:jc w:val="both"/>
        <w:rPr>
          <w:sz w:val="23"/>
          <w:szCs w:val="23"/>
        </w:rPr>
      </w:pPr>
      <w:r>
        <w:rPr>
          <w:sz w:val="23"/>
          <w:szCs w:val="23"/>
        </w:rPr>
        <w:tab/>
        <w:t>Và chúng tôi sẽ ra đi ngày mai, đến Concord, tôi tin là vậy, New Hampshire, trong 2 đêm, trong 2 đêm. Đây là lần ở lại lâu. Chúng tôi biết ơn vì, với anh chị em, cho tất cả những gì anh chị em đã làm: Với Mùa Gặt Thế giới, những người bảo trợ chúng tôi, chúng tôi chắn chắn cảm ơn họ vì... mang chúng tôi tới đây; Và với anh em Mục sư Truyền đạo đã cộng tác; Với các tín đồ; Và anh chị em những người đã dâng hiến, và trả những chi phí.</w:t>
      </w:r>
    </w:p>
    <w:p>
      <w:pPr>
        <w:pStyle w:val="Normal"/>
        <w:spacing w:before="0" w:after="60"/>
        <w:jc w:val="both"/>
        <w:rPr>
          <w:sz w:val="23"/>
          <w:szCs w:val="23"/>
        </w:rPr>
      </w:pPr>
      <w:r>
        <w:rPr>
          <w:sz w:val="23"/>
          <w:szCs w:val="23"/>
        </w:rPr>
        <w:tab/>
        <w:t>Anh Vayle vừa bảo với tôi rằng đã có một số tiền dâng vừa lấy giờ này, cho công tác truyền giáo và chính tôi. Điều đó, tôi cảm ơn anh em bằng cả tấm lòng. Với sự hiểu biết của tôi về Đức Chúa Trời... sự hiểu biết của tôi, mà Đức Chúa Trời ban cho tôi, tôi sẽ làm hết sức mà tôi có thể làm để thấy điều đó đi tới Vương quốc của Đức Chúa Trời.</w:t>
      </w:r>
    </w:p>
    <w:p>
      <w:pPr>
        <w:pStyle w:val="Normal"/>
        <w:spacing w:before="0" w:after="60"/>
        <w:jc w:val="both"/>
        <w:rPr/>
      </w:pPr>
      <w:r>
        <w:rPr>
          <w:sz w:val="23"/>
          <w:szCs w:val="23"/>
          <w:vertAlign w:val="superscript"/>
        </w:rPr>
        <w:t>E-3</w:t>
      </w:r>
      <w:r>
        <w:rPr>
          <w:sz w:val="23"/>
          <w:szCs w:val="23"/>
        </w:rPr>
        <w:tab/>
        <w:t>Và giờ này, nếu có lúc nào tôi có thể là một ơn phước với các bạn, hay giúp đỡ trong cách nào đó, anh em cứ cho tôi biết. Hãy viết thư cho tôi: Đó là Hộp thư 325 ở Jeffersonville, Indiana; Hay nếu anh em không thể nghĩ về Hộp thư, cứ viết “Jeffersonville, Indiana.” Và nó sẽ đến với tôi. Nếu tôi có thể gởi cho anh chị em một miếng vải đã xức dầu, cầu nguyện cho anh chị em, và, hay là bất cứ điều gì mà tôi có thể làm để giúp đỡ anh chị em, làm cho đời sống anh chị em dễ chịu hơn một chút; Tôi là anh em của anh chị em trong Đấng Christ.</w:t>
      </w:r>
    </w:p>
    <w:p>
      <w:pPr>
        <w:pStyle w:val="Normal"/>
        <w:spacing w:before="0" w:after="60"/>
        <w:jc w:val="both"/>
        <w:rPr>
          <w:sz w:val="23"/>
          <w:szCs w:val="23"/>
        </w:rPr>
      </w:pPr>
      <w:r>
        <w:rPr>
          <w:sz w:val="23"/>
          <w:szCs w:val="23"/>
        </w:rPr>
        <w:tab/>
        <w:t>Và rồi, tôi tin cậy nơi Chúa, rằng ngày nào đó, điều đó sẽ làm vui lòng Đức Chúa Trời và ý muốn của nhiều người, rằng chúng ta sẽ trở lại lần nữa với anh chị em; Bởi vì chúng ta chắc chắn thích ở lại đây, được ở đây.</w:t>
      </w:r>
    </w:p>
    <w:p>
      <w:pPr>
        <w:pStyle w:val="Normal"/>
        <w:spacing w:before="0" w:after="60"/>
        <w:jc w:val="both"/>
        <w:rPr>
          <w:sz w:val="23"/>
          <w:szCs w:val="23"/>
        </w:rPr>
      </w:pPr>
      <w:r>
        <w:rPr>
          <w:sz w:val="23"/>
          <w:szCs w:val="23"/>
          <w:vertAlign w:val="superscript"/>
        </w:rPr>
        <w:t>E-4</w:t>
      </w:r>
      <w:r>
        <w:rPr>
          <w:sz w:val="23"/>
          <w:szCs w:val="23"/>
        </w:rPr>
        <w:tab/>
        <w:t>Tiến sĩ Vayle; Và chính tôi, Ông Sweet, và Billy Paul [con trai Anh Branham]; Leo và Gene, những thanh niên lo việc ghi âm bài giảng; Anh Sothmann và con trai anh ấy: Tất cả chúng tôi muốn cảm ơn anh chị em vì sự tử tế của anh chị em, và tình thông công của anh chị em. Tôi chưa bao giờ thấy nó tốt đẹp hơn trên đời như ở đây. Và tôi nghĩ khi tôi đi... đến New England, mà nó sẽ là một nhóm rất nghi thức, lãnh đạm của những người tự xưng, bảo thủ. Nhưng tôi đã thấy rằng điều đó không đúng.</w:t>
      </w:r>
    </w:p>
    <w:p>
      <w:pPr>
        <w:pStyle w:val="Normal"/>
        <w:spacing w:before="0" w:after="60"/>
        <w:jc w:val="both"/>
        <w:rPr>
          <w:sz w:val="23"/>
          <w:szCs w:val="23"/>
        </w:rPr>
      </w:pPr>
      <w:r>
        <w:rPr>
          <w:sz w:val="23"/>
          <w:szCs w:val="23"/>
        </w:rPr>
        <w:tab/>
        <w:t>Là người miền Nam, họ hầu như luôn luôn có một cảm xúc quen thuộc về miền Nam; Dĩ nhiên, hết thảy anh chị em đều biết, chúng ta đã thắng trận. Hiểu không? Không có còn lại người Yankee [người Mỹ miền Bắc, ở New York] nào nữa, chỉ còn người miền Nam. Tôi đã nói với người nào đó trong tiệm ăn ở đây ngày nọ; Họ đã ngừng lại, nhìn tôi. Để nghĩ về vấn đề đó: Anh em thấy những gì người miền Nam đã nói với người Yankee khi người ấy sắp chết không? Hãy gởi cho anh ta một điện tín, nói, “Xin Chúa ban phước cho anh, Yankee, tôi hy vọng gặp lại anh.” Tại sao không thể là điều đó ngay từ đầu? Đúng thế. Thật là quá tệ chúng ta phải có điều đó.</w:t>
      </w:r>
    </w:p>
    <w:p>
      <w:pPr>
        <w:pStyle w:val="Normal"/>
        <w:spacing w:before="0" w:after="60"/>
        <w:jc w:val="both"/>
        <w:rPr>
          <w:sz w:val="23"/>
          <w:szCs w:val="23"/>
        </w:rPr>
      </w:pPr>
      <w:r>
        <w:rPr>
          <w:sz w:val="23"/>
          <w:szCs w:val="23"/>
        </w:rPr>
        <w:tab/>
        <w:t>Nhưng tôi đã được đãi thật tử tế, và họ nói về “lòng hiếu khách của người miền Nam,” anh em phải đến miền Bắc để thấy điều đó; Đúng thế, điều đó thật sự có ý nghĩa, rất tốt. Vì thế, “Xin Chúa ban phước cho anh chị em,” là điều tốt nhất tôi có thể nói, và tôi tin chắc nếu Ngài sẽ làm điều đó, hết thảy chúng ta sẽ gặp lại ngày nào đó. Có lẽ nếu không ở trong đời này, chúng ta sẽ gặp lại trong đời sau. Đó là điều chúng ta hân hoan trông đợi.</w:t>
      </w:r>
    </w:p>
    <w:p>
      <w:pPr>
        <w:pStyle w:val="Normal"/>
        <w:spacing w:before="0" w:after="60"/>
        <w:jc w:val="both"/>
        <w:rPr>
          <w:sz w:val="23"/>
          <w:szCs w:val="23"/>
        </w:rPr>
      </w:pPr>
      <w:r>
        <w:rPr>
          <w:sz w:val="23"/>
          <w:szCs w:val="23"/>
          <w:vertAlign w:val="superscript"/>
        </w:rPr>
        <w:t>E-5</w:t>
      </w:r>
      <w:r>
        <w:rPr>
          <w:sz w:val="23"/>
          <w:szCs w:val="23"/>
        </w:rPr>
        <w:tab/>
        <w:t>Trong tuần này, đặc biệt vài đêm vừa rồi, giọng tôi hầu như rất tệ. Tôi đã nói với anh em tôi muốn giảng về vài đề tài như Chim Ưng Khuấy Động Tổ Mình, và vân vân, nhưng tôi thật sự không có giọng để làm điều đó.</w:t>
      </w:r>
    </w:p>
    <w:p>
      <w:pPr>
        <w:pStyle w:val="Normal"/>
        <w:spacing w:before="0" w:after="60"/>
        <w:jc w:val="both"/>
        <w:rPr>
          <w:sz w:val="23"/>
          <w:szCs w:val="23"/>
        </w:rPr>
      </w:pPr>
      <w:r>
        <w:rPr>
          <w:sz w:val="23"/>
          <w:szCs w:val="23"/>
        </w:rPr>
        <w:tab/>
        <w:t>Tôi hầu như đã thẳng thừng về một số điều mà tôi đã nói. Nhưng xuất phát từ Lời Kinh thánh, cố đặt nền tảng mà, trên nền tảng đó, nếu anh chị em tin nhận nó, New England có thể có một cuộc Phục hưng sẽ lan tràn, không chỉ New England mà còn khắp thế giới. Bởi vì chúng ta tất cả đều đói khát Bánh Sự sống, trở lại với những cách xưa, trở lại với Phúc âm điển hình thuở xưa, và chúng ta hãy để nó vận hành. Có đủ người ở trong đây tối nay, sẽ lấy điều đó đặt trên lòng họ, tôi nói với anh chị em sẽ làm tin hàng đầu trong các tờ báo một tuần từ nay trở đi, khắp cả New England. Điều đó có thể được thực hiện, nếu anh em cứ để Đức Chúa Trời đầy dẫy lòng và linh hồn cùng sự sống mình... phần còn lại của nó sẽ xảy ra. Ngài sẽ hướng dẫn chúng ta từ đó trở đi.</w:t>
      </w:r>
    </w:p>
    <w:p>
      <w:pPr>
        <w:pStyle w:val="Normal"/>
        <w:spacing w:before="0" w:after="60"/>
        <w:jc w:val="both"/>
        <w:rPr/>
      </w:pPr>
      <w:r>
        <w:rPr>
          <w:sz w:val="23"/>
          <w:szCs w:val="23"/>
          <w:vertAlign w:val="superscript"/>
        </w:rPr>
        <w:t>E-6</w:t>
      </w:r>
      <w:r>
        <w:rPr>
          <w:sz w:val="23"/>
          <w:szCs w:val="23"/>
        </w:rPr>
        <w:tab/>
        <w:t>Còn bây giờ, tối nay... Chúng ta sẽ kết thúc cho tới cuối của chuyến đi New England của chúng ta. Chúng ta có khoảng hơn 8 đêm nữa qua các bang New England ở đây, và chấm dứt ở New York tại Trung tâm Manhattan.</w:t>
      </w:r>
    </w:p>
    <w:p>
      <w:pPr>
        <w:pStyle w:val="Normal"/>
        <w:spacing w:before="0" w:after="60"/>
        <w:jc w:val="both"/>
        <w:rPr>
          <w:sz w:val="23"/>
          <w:szCs w:val="23"/>
        </w:rPr>
      </w:pPr>
      <w:r>
        <w:rPr>
          <w:sz w:val="23"/>
          <w:szCs w:val="23"/>
        </w:rPr>
        <w:tab/>
        <w:t>Từ đó trở đi, tôi tin đó là ngày 1 tháng 7, chúng ta sẽ đi qua ở Philadelphia, tại Hội đồng Quốc tế của những Thương Gia Tin lành Toàn vẹn. Tôi không biết nó ở đâu... Phòng sảnh Hội đồng, tôi tin ở đó, là nơi nó sẽ diễn ra. Và đó là Hội đồng Quốc tế của Thương Gia Tin lành Toàn vẹn. Sẽ có những người ở đó từ khắp nơi trên thế giới. Tôi là một trong những diễn giả của họ vào lúc đó. Vì thế, chúng tôi vui mừng vì sự có mặt của anh em ở đó, nếu anh em ở gần. Chúng tôi sẽ không có có những Buổi nhóm chữa lành, chỉ nói. Tôi thích có một cơ hội lúc ấy, để bắt tay anh em, và làm mới lại sự quen biết của chúng ta.</w:t>
      </w:r>
    </w:p>
    <w:p>
      <w:pPr>
        <w:pStyle w:val="Normal"/>
        <w:spacing w:before="0" w:after="60"/>
        <w:jc w:val="both"/>
        <w:rPr/>
      </w:pPr>
      <w:r>
        <w:rPr>
          <w:sz w:val="23"/>
          <w:szCs w:val="23"/>
          <w:vertAlign w:val="superscript"/>
        </w:rPr>
        <w:t>E-7</w:t>
      </w:r>
      <w:r>
        <w:rPr>
          <w:sz w:val="23"/>
          <w:szCs w:val="23"/>
        </w:rPr>
        <w:tab/>
        <w:t>Và giờ này, tối nay, tôi muốn lật ra trong Kinh thánh ở đây.</w:t>
      </w:r>
    </w:p>
    <w:p>
      <w:pPr>
        <w:pStyle w:val="Normal"/>
        <w:spacing w:before="0" w:after="60"/>
        <w:jc w:val="both"/>
        <w:rPr/>
      </w:pPr>
      <w:r>
        <w:rPr>
          <w:sz w:val="23"/>
          <w:szCs w:val="23"/>
        </w:rPr>
        <w:tab/>
        <w:t>Tôi muốn tốt hơn là lấy lại điều này, tôi - tôi tin chắc nó... anh em có thể nghe tôi dù thế nào đi nữa. Anh em có thể nghe được chứ? Ở phía sau, anh em nghe rõ chứ? Ở trên ban-công? Hãy giơ tay lên nếu anh em có thể nghe được, cứ giơ... Ồ, tốt.</w:t>
      </w:r>
    </w:p>
    <w:p>
      <w:pPr>
        <w:pStyle w:val="Normal"/>
        <w:spacing w:before="0" w:after="60"/>
        <w:jc w:val="both"/>
        <w:rPr/>
      </w:pPr>
      <w:r>
        <w:rPr>
          <w:sz w:val="23"/>
          <w:szCs w:val="23"/>
        </w:rPr>
        <w:tab/>
        <w:t>Không có gì giống như Lời của Đức Chúa Trời. Tôi thật sự ưa thích đọc Nó, bởi vì tôi biết rằng anh em có thể yên nghỉ trên những gì mình đọc.</w:t>
      </w:r>
    </w:p>
    <w:p>
      <w:pPr>
        <w:pStyle w:val="Normal"/>
        <w:spacing w:before="0" w:after="60"/>
        <w:jc w:val="both"/>
        <w:rPr>
          <w:sz w:val="23"/>
          <w:szCs w:val="23"/>
        </w:rPr>
      </w:pPr>
      <w:r>
        <w:rPr>
          <w:sz w:val="23"/>
          <w:szCs w:val="23"/>
        </w:rPr>
        <w:tab/>
        <w:t>Và bấy giờ, Gypsy Smith đã từng nói, khi ông gần như ở dưới cuối cuộc hành trình của mình, có người đã hỏi ông, “Ông Smith này, điều gì làm ông cảm xúc nhất mà ông có thể nhớ trong chức vụ của mình?”</w:t>
      </w:r>
    </w:p>
    <w:p>
      <w:pPr>
        <w:pStyle w:val="Normal"/>
        <w:spacing w:before="0" w:after="60"/>
        <w:jc w:val="both"/>
        <w:rPr/>
      </w:pPr>
      <w:r>
        <w:rPr>
          <w:sz w:val="23"/>
          <w:szCs w:val="23"/>
        </w:rPr>
        <w:tab/>
        <w:t>Ông nói, “Đó là một món tiền dâng.” Và họ nhìn ông hầu như lạ lùng. Ông nói, “Họ đã lấy tiền dâng dành cho tôi đêm nọ, và khi tôi đi vào cửa sau, có một cô bé đứng đó với một miếng báo trong tay, thật rách rưới và nghèo nàn. Cô bé nói, “Đây này, thưa ông Smith, họ đang đặt tiền dâng vào cái dĩa cho ông, nhưng con sợ họ không nhận của con, vì thế con nghĩ con sẽ trao nó cho ông ở đây, thưa Ông Smith.” Nói, “Ba của con đã được cứu, và mẹ con đã được cứu trong Buổi nhóm của ông, và con muốn tặng ông phần dâng hiến của con. Nó là tất cả những gì con có.”</w:t>
      </w:r>
    </w:p>
    <w:p>
      <w:pPr>
        <w:pStyle w:val="Normal"/>
        <w:spacing w:before="0" w:after="60"/>
        <w:jc w:val="both"/>
        <w:rPr>
          <w:sz w:val="23"/>
          <w:szCs w:val="23"/>
        </w:rPr>
      </w:pPr>
      <w:r>
        <w:rPr>
          <w:sz w:val="23"/>
          <w:szCs w:val="23"/>
        </w:rPr>
        <w:tab/>
        <w:t>Ông nói, “Xin Chúa ban phước cho lòng cháu.” Vỗ nhẹ lên đầu cô bé và đi tiếp. Anh em sẽ không bao giờ đoán được đó là gì: Một que kẹo nhỏ gói trong tờ giấy báo. Nói điều đó đã đánh mạnh vào ông hơn bất cứ cái gì.</w:t>
      </w:r>
    </w:p>
    <w:p>
      <w:pPr>
        <w:pStyle w:val="Normal"/>
        <w:spacing w:before="0" w:after="60"/>
        <w:jc w:val="both"/>
        <w:rPr>
          <w:sz w:val="23"/>
          <w:szCs w:val="23"/>
        </w:rPr>
      </w:pPr>
      <w:r>
        <w:rPr>
          <w:sz w:val="23"/>
          <w:szCs w:val="23"/>
          <w:vertAlign w:val="superscript"/>
        </w:rPr>
        <w:t>E-8</w:t>
      </w:r>
      <w:r>
        <w:rPr>
          <w:sz w:val="23"/>
          <w:szCs w:val="23"/>
        </w:rPr>
        <w:tab/>
        <w:t>Và rồi tối hôm qua, khi tôi bước lên bục, tôi nghĩ về điều đó. Có một bé gái khoảng 6 hay 7 tuổi người New England điển hình, đang đứng dưới máy nước cô-ca.</w:t>
      </w:r>
    </w:p>
    <w:p>
      <w:pPr>
        <w:pStyle w:val="Normal"/>
        <w:spacing w:before="0" w:after="60"/>
        <w:jc w:val="both"/>
        <w:rPr>
          <w:sz w:val="23"/>
          <w:szCs w:val="23"/>
        </w:rPr>
      </w:pPr>
      <w:r>
        <w:rPr>
          <w:sz w:val="23"/>
          <w:szCs w:val="23"/>
        </w:rPr>
        <w:tab/>
        <w:t>Tôi thích trẻ em. Tôi có một bé trai ở nhà, cháu Joseph, và những đứa khác; Ngay khi tôi vào nhà: Ồ, chúng tôi... tôi phải cõng nó trên lưng, anh em biết đấy, và chạy vòng quanh; Chúng tôi chơi trò đi săn, anh em biết đó, vì thế...</w:t>
      </w:r>
    </w:p>
    <w:p>
      <w:pPr>
        <w:pStyle w:val="Normal"/>
        <w:spacing w:before="0" w:after="60"/>
        <w:jc w:val="both"/>
        <w:rPr>
          <w:sz w:val="23"/>
          <w:szCs w:val="23"/>
        </w:rPr>
      </w:pPr>
      <w:r>
        <w:rPr>
          <w:sz w:val="23"/>
          <w:szCs w:val="23"/>
        </w:rPr>
        <w:tab/>
        <w:t>Có một bé gái đang đứng đó. Tôi đã nói... nói với những người đi lên, cô bé nhìn quanh... cô bé... Anh em gọi tóc quăn như thế là gì nhỉ? Tóc đuôi ngựa hả? Ở đó à? Ngay tại đó? Các con gái nhỏ của tôi cũng có. Vì thế nên tôi nói, “Con làm sao thế, hả con?” Và nó nói, “Này, Anh Branham, con thích ba.” Tôi nghĩ về điều đó nhiều lần suốt đêm khi tôi thức giấc tối hôm qua. Điều đó thật sự có ý nghĩa gì đó với tôi, đứa bé ấy nói điều đó: “Con thích ba, Anh Branham.” Tôi sẽ nhớ điều đó.</w:t>
      </w:r>
    </w:p>
    <w:p>
      <w:pPr>
        <w:pStyle w:val="Normal"/>
        <w:spacing w:before="0" w:after="60"/>
        <w:jc w:val="both"/>
        <w:rPr>
          <w:sz w:val="23"/>
          <w:szCs w:val="23"/>
        </w:rPr>
      </w:pPr>
      <w:r>
        <w:rPr>
          <w:sz w:val="23"/>
          <w:szCs w:val="23"/>
        </w:rPr>
        <w:tab/>
        <w:t>Tôi nói, “Con yêu quí, đó là sự yêu mến lẫn nhau. Ba cũng thích con.” Trẻ em không thật sự đến gần anh em chăng?</w:t>
      </w:r>
    </w:p>
    <w:p>
      <w:pPr>
        <w:pStyle w:val="Normal"/>
        <w:spacing w:before="0" w:after="60"/>
        <w:jc w:val="both"/>
        <w:rPr>
          <w:sz w:val="23"/>
          <w:szCs w:val="23"/>
        </w:rPr>
      </w:pPr>
      <w:r>
        <w:rPr>
          <w:sz w:val="23"/>
          <w:szCs w:val="23"/>
          <w:vertAlign w:val="superscript"/>
        </w:rPr>
        <w:t>E-9</w:t>
      </w:r>
      <w:r>
        <w:rPr>
          <w:sz w:val="23"/>
          <w:szCs w:val="23"/>
        </w:rPr>
        <w:tab/>
        <w:t>Tôi còn nhớ ở Phần-lan, sau sự sống lại của cậu bé ấy, tôi - tôi đã có một đống tiền mà hầu như chỉ, ồ, tôi đoán anh em có thể phải có một đống lớn tiền cắc và nếu không, không tốt cho chúng ta. Vì thế, tôi sẽ chờ đợi cho tới khi tất cả những người quản lý và hết thảy những người ấy xuống nơi giảng; Còn tôi đi ra đường phó, và lấy tiền này (nhiều người cho nó cho tôi, đặt vào túi áo tôi khi đi ra ngoài, anh em biết đó) và tôi lấy hết đi mua kẹo và tôi có thể có một dãy con nít, chỉ một khối phố đi theo, tất cả những đứa trẻ ấy.</w:t>
      </w:r>
    </w:p>
    <w:p>
      <w:pPr>
        <w:pStyle w:val="Normal"/>
        <w:spacing w:before="0" w:after="60"/>
        <w:jc w:val="both"/>
        <w:rPr>
          <w:sz w:val="23"/>
          <w:szCs w:val="23"/>
        </w:rPr>
      </w:pPr>
      <w:r>
        <w:rPr>
          <w:sz w:val="23"/>
          <w:szCs w:val="23"/>
          <w:vertAlign w:val="superscript"/>
        </w:rPr>
        <w:t>E-10</w:t>
      </w:r>
      <w:r>
        <w:rPr>
          <w:sz w:val="23"/>
          <w:szCs w:val="23"/>
        </w:rPr>
        <w:tab/>
        <w:t>Tôi nhớ khi cậu bé đó được sống lại; Anh em đã đọc điều đó trong quyền sách, ừ-m, và vì thế, điều đó đã được cả nước biết đến. Và đêm ấy, tôi đang đi vào, ồ, 2 hay 3 khu phố cách đó trước khi chúng ta có thể tới Messuhalli; Ở đó chúng tôi có 25.000 người, và họ để cho tôi nói với họ, sau đó họ đi ra, những người lính non choẹt, chưa hề cạo râu, gương mặt họ thật mịn màng, mặc áo khoác dài, mang đôi to tướng, và họ đi dọc theo đó, họ đang canh giữ, giữ dân chúng từ các phía.</w:t>
      </w:r>
    </w:p>
    <w:p>
      <w:pPr>
        <w:pStyle w:val="Normal"/>
        <w:spacing w:before="0" w:after="60"/>
        <w:jc w:val="both"/>
        <w:rPr>
          <w:sz w:val="23"/>
          <w:szCs w:val="23"/>
        </w:rPr>
      </w:pPr>
      <w:r>
        <w:rPr>
          <w:sz w:val="23"/>
          <w:szCs w:val="23"/>
        </w:rPr>
        <w:tab/>
        <w:t>Tôi thấy điều gì đó xảy ra ở đó: Những người lính Nga đang đứng đó với cách chào người Nga, nước chảy dài xuống má họ, họ nói, “Chúng tôi sẽ tin nhận một Đức Chúa Trời như thế, mà có quyền năng làm sống lại kẻ chết. Điều gì đã gây nên chủ nghĩa Cộng sản? Giáo hội suy thoái. Đúng. “Chúng tôi sẽ tin nhận một Đức Chúa Trời giống như thế.” Tôi đã thấy những người lính Nga giang tay ôm lấy một người Phần-lan, và vỗ nhẹ vào lưng. Bất cứ điều gì sẽ làm cho một người Nga vỗ lưng một người Phần lan, hay một người Phần-lan vỗ nhẹ một người Nga, sẽ giải quyết những cuộc chiến. Đấng Christ là câu trả lời mọi lúc.</w:t>
      </w:r>
    </w:p>
    <w:p>
      <w:pPr>
        <w:pStyle w:val="Normal"/>
        <w:spacing w:before="0" w:after="60"/>
        <w:jc w:val="both"/>
        <w:rPr/>
      </w:pPr>
      <w:r>
        <w:rPr>
          <w:sz w:val="23"/>
          <w:szCs w:val="23"/>
          <w:vertAlign w:val="superscript"/>
        </w:rPr>
        <w:t>E-11</w:t>
      </w:r>
      <w:r>
        <w:rPr>
          <w:sz w:val="23"/>
          <w:szCs w:val="23"/>
        </w:rPr>
        <w:tab/>
        <w:t xml:space="preserve">Tôi đã đi vào, chỉ với 5 hay 6 người lính trẻ ở quanh tôi với những lưỡi lê của họ chỉa ra... Chúng tôi bắt đầu trong một nơi nhỏ, và đi lên những bậc cấp, giống như anh em đi vào, và họ lúc đó đang hát bài </w:t>
      </w:r>
      <w:r>
        <w:rPr>
          <w:i/>
          <w:sz w:val="23"/>
          <w:szCs w:val="23"/>
        </w:rPr>
        <w:t>“Chỉ Tin Mà Thôi”</w:t>
      </w:r>
      <w:r>
        <w:rPr>
          <w:sz w:val="23"/>
          <w:szCs w:val="23"/>
        </w:rPr>
        <w:t xml:space="preserve"> bằng ngôn ngữ của mình.</w:t>
      </w:r>
    </w:p>
    <w:p>
      <w:pPr>
        <w:pStyle w:val="Normal"/>
        <w:spacing w:before="0" w:after="60"/>
        <w:jc w:val="both"/>
        <w:rPr>
          <w:sz w:val="23"/>
          <w:szCs w:val="23"/>
        </w:rPr>
      </w:pPr>
      <w:r>
        <w:rPr>
          <w:sz w:val="23"/>
          <w:szCs w:val="23"/>
        </w:rPr>
        <w:tab/>
        <w:t xml:space="preserve">Và trên dãy nhà tập thể của các bà, một bé gái bước ra ở đó. Cô bé trông thật đáng thương nhất mà tôi từng thấy: Mái tóc rối tung của cô bé, và cái váy của nó rách bươm; Nó có một (nó là đứa trẻ bệnh tật), nó có mang một cái đai chung quanh người, ở đây. Nó có một dây đeo quanh người. Hình của cô bé có trong quyển sách ấy, những chi tiết của nó không có ở đó, nhưng chỉ là bức hình, và một chút chi tiết. Cô bé đeo cái đai quanh cách này, và một chân gần như, ngắn hơn chân kia gần một tấc Tây, và cô bé không dùng chân chút nào, chỉ để nó đung đưa. Cô bé mang đai lên mỗi bên và mang một chiếc giày to, và ở cuối chiếc giày có một cái khóa, và một cái dây đai đeo qua vai, móc lại phía sau lưng của cái đai đằng sau cô bé; 2 cái nạng. Cách cô bé bước đi: Cái khóa này hầu như chặt, cô bé để cái nạng ra, nhấc cái vai bé nhỏ lên, và đưa cái chân bị tật đó lên, và để nó ra trên những cái đai kia, và rồi cô bé có thể bước đi. </w:t>
      </w:r>
    </w:p>
    <w:p>
      <w:pPr>
        <w:pStyle w:val="Normal"/>
        <w:spacing w:before="0" w:after="60"/>
        <w:jc w:val="both"/>
        <w:rPr>
          <w:sz w:val="23"/>
          <w:szCs w:val="23"/>
        </w:rPr>
      </w:pPr>
      <w:r>
        <w:rPr>
          <w:sz w:val="23"/>
          <w:szCs w:val="23"/>
        </w:rPr>
        <w:tab/>
        <w:t>Vì, cô bé gần như cách xa bức tường đó, khi tôi đến, và khi cô bé thấy đó là... đó là tôi, ồ, nó ngừng lại, nó không biết... Người ta đã bảo họ, đừng làm phiền tôi khi tôi đi vào, anh em biết đấy. Và tôi... điều đó hầu như tàn nhẫn, nhưng anh em có... anh em thật sự ngạt thở; Họ cứ chen lấn vào anh em. Vì thế tôi nhìn vào cô bé ấy; Tôi biết rằng đứa trẻ đó muốn bước qua đó. Và người lính đằng sau tôi cứ di chuyển; Tôi không thể nói một lời, vì thế tôi đã bảo anh ta, “Chờ một chút.” 2 hay 3 người khác quay lại nói, “Chờ một chút.” Tôi nhìn cô bé và nói, “Con muốn đi qua đằng kia, phải không?” Dĩ nhiên, nó không tôi nói gì.</w:t>
      </w:r>
    </w:p>
    <w:p>
      <w:pPr>
        <w:pStyle w:val="Normal"/>
        <w:spacing w:before="0" w:after="60"/>
        <w:jc w:val="both"/>
        <w:rPr>
          <w:sz w:val="23"/>
          <w:szCs w:val="23"/>
        </w:rPr>
      </w:pPr>
      <w:r>
        <w:rPr>
          <w:sz w:val="23"/>
          <w:szCs w:val="23"/>
          <w:vertAlign w:val="superscript"/>
        </w:rPr>
        <w:t>E-12</w:t>
      </w:r>
      <w:r>
        <w:rPr>
          <w:sz w:val="23"/>
          <w:szCs w:val="23"/>
        </w:rPr>
        <w:tab/>
        <w:t>Sau đó tôi nhắc cô bé giống như thế này, và cô bé đến đây. Nó lấy cặp nạng ra, giơ cái chân nhỏ bé ra, và đặt nó lên, và nó đi qua. Tôi chỉ đứng nhìn, thấy những gì đứa bé sẽ làm. Nó đến gần bên tôi, ngừng lại, đưa cặp nạng ra. Nó cúi xuống và giữ... cái túi áo tôi; Kéo lên môi cô bé, và hôn cái túi áo của tôi, rồi thả xuống. Như những cô bé Phần-lan rất lịch sự, giữ cặp nạng của cô bé, cô bé lôi cái váy nhỏ ra, và nói, “Kiitos.” Kiitos có nghĩa là “Cảm ơn ông.” “Kiitos.” Tôi nhìn qua, đôi môi nhỏ bé run rẩy, cặp má tái xanh, và nước mắt chảy dài xuống đôi má cô bé; Sau đó tôi thấy, nó là đứa trẻ mồ côi. Cha mẹ nó đã bị lính Nga giết trong chiến tranh, nó đang sống trong một cái lều. (Và việc này, người ta đã dựng lên cho nó.) Nó không có cha mẹ. Tôi nghĩ nếu tôi là kẻ đạo đức giả lớn nhất thế gian, Đức Chúa Trời sẽ ban thưởng cho đức tin của đứa trẻ.</w:t>
      </w:r>
    </w:p>
    <w:p>
      <w:pPr>
        <w:pStyle w:val="Normal"/>
        <w:jc w:val="both"/>
        <w:rPr/>
      </w:pPr>
      <w:r>
        <w:rPr>
          <w:sz w:val="23"/>
          <w:szCs w:val="23"/>
        </w:rPr>
        <w:tab/>
        <w:t>Tôi không thể nói chuyện với nó. Tôi chỉ ứa nước mắt, bắt đầu... Và tôi thấy cô bé đứng ngay trước tôi, trong một khải tượng, không có đai ở trên người nó, đúng là khỏe mạnh. Tôi nghĩ: “Làm sao mình có thể làm cho cô bé hiểu được?” Tôi nói, “Cháu yêu dấu, Chúa Jêsus, Ngài đã chữa lành cháu.”</w:t>
      </w:r>
    </w:p>
    <w:p>
      <w:pPr>
        <w:pStyle w:val="Normal"/>
        <w:jc w:val="both"/>
        <w:rPr/>
      </w:pPr>
      <w:r>
        <w:rPr>
          <w:sz w:val="23"/>
          <w:szCs w:val="23"/>
        </w:rPr>
        <w:tab/>
        <w:t>Cô bé nói, “Kiitos,” nó nghĩ tôi nhìn theo nó, bắt đầu đi lui lại như thế.</w:t>
      </w:r>
    </w:p>
    <w:p>
      <w:pPr>
        <w:pStyle w:val="Normal"/>
        <w:spacing w:before="0" w:after="60"/>
        <w:jc w:val="both"/>
        <w:rPr>
          <w:sz w:val="23"/>
          <w:szCs w:val="23"/>
        </w:rPr>
      </w:pPr>
      <w:r>
        <w:rPr>
          <w:sz w:val="23"/>
          <w:szCs w:val="23"/>
        </w:rPr>
        <w:tab/>
        <w:t>Tôi nghĩ: “Ồ, xin Chúa ban phước cho tấm lòng bé nhỏ của cô bé, nó sẽ tìm thấy điều đó ngày nào đó.” Tôi tiếp tục đi vào.</w:t>
      </w:r>
    </w:p>
    <w:p>
      <w:pPr>
        <w:pStyle w:val="Normal"/>
        <w:spacing w:before="0" w:after="60"/>
        <w:jc w:val="both"/>
        <w:rPr>
          <w:sz w:val="23"/>
          <w:szCs w:val="23"/>
        </w:rPr>
      </w:pPr>
      <w:r>
        <w:rPr>
          <w:sz w:val="23"/>
          <w:szCs w:val="23"/>
        </w:rPr>
        <w:tab/>
        <w:t>Gần cuối Buổi nhóm và anh em tôi, lúc đó (Billy còn quá nhỏ không đi theo với tôi), Ông Baxter và những người khác đang đứng ở đó; Họ nghĩ tôi gần như đủ, họ định để tôi rời khỏi bục. Và tôi nói, “Ồ,tốt, chỉ gọi 5 người, khoảng 5 người nữa, và để cho họ đi lên.”</w:t>
      </w:r>
    </w:p>
    <w:p>
      <w:pPr>
        <w:pStyle w:val="Normal"/>
        <w:spacing w:before="0" w:after="60"/>
        <w:jc w:val="both"/>
        <w:rPr/>
      </w:pPr>
      <w:r>
        <w:rPr>
          <w:sz w:val="23"/>
          <w:szCs w:val="23"/>
          <w:vertAlign w:val="superscript"/>
        </w:rPr>
        <w:t>E-13</w:t>
      </w:r>
      <w:r>
        <w:rPr>
          <w:sz w:val="23"/>
          <w:szCs w:val="23"/>
        </w:rPr>
        <w:tab/>
        <w:t>Vì thế họ phải kiếm người thông dịch đã phát ra thẻ cầu nguyện, và chúng tôi không thể nói tiếng Phần lan và người nào đó ở đấy phải phát ra thẻ cầu nguyện. Bởi ân điển của Đức Chúa Trời, nó là người kế tiếp ở trong hàng. Tôi nói với bà Isaacson (người gặp tôi ở New York, bà ấy đã ở đó đêm nọ, người phiên dịch của tôi, sinh ra ở Mỹ, nói tiếng Phần lan), và tôi nói, “Chị Isaacson à, chỉ nói như tôi nói.”</w:t>
      </w:r>
    </w:p>
    <w:p>
      <w:pPr>
        <w:pStyle w:val="Normal"/>
        <w:spacing w:before="0" w:after="60"/>
        <w:jc w:val="both"/>
        <w:rPr>
          <w:sz w:val="23"/>
          <w:szCs w:val="23"/>
        </w:rPr>
      </w:pPr>
      <w:r>
        <w:rPr>
          <w:sz w:val="23"/>
          <w:szCs w:val="23"/>
        </w:rPr>
        <w:tab/>
        <w:t>Và tôi nói, “Xin Chúa ban phước cho tấm lòng của con, con yêu quí. Con là bé gái ở ngoài đó cách đây vài phút... Chúa Jêsus đã làm cho con khỏe mạnh. Con đi qua, và có người lấy những cái đai đó ra, giữ bàn tay của cháu ở trên hông, và khi cái đai rớt ra, cứ duỗi bàn tay của cháu xuống, rồi trở lại và cho tôi biết.” Người kế tiếp là một phụ nữ, người ta mang bà ấy lên. Đột nhiên tôi nghe một tiếng la lớn, và thấy cô bé ở đây đến với những cái đai đó để trên vai mình, la lớn hết sức, chạy lên chạy xuống các bậc cấp, chạy lối đó, thật nhanh như có thể được; Đôi mắt họ sáng hết lên.</w:t>
      </w:r>
    </w:p>
    <w:p>
      <w:pPr>
        <w:pStyle w:val="Normal"/>
        <w:spacing w:before="0" w:after="60"/>
        <w:jc w:val="both"/>
        <w:rPr>
          <w:sz w:val="23"/>
          <w:szCs w:val="23"/>
        </w:rPr>
      </w:pPr>
      <w:r>
        <w:rPr>
          <w:sz w:val="23"/>
          <w:szCs w:val="23"/>
        </w:rPr>
        <w:tab/>
        <w:t>Tôi nói với anh chị em, điều đó làm tôi cố bơi qua đại dương, để thấy Đức Chúa Trời làm điều gì đó giống như thế cho người khác. Điều gì đó về cô bé thì mềm mại. Tôi thật sự yêu chúng. Tôi có thể không bao giờ thấy cô bé lần nữa trong đời; Nhưng tôi nghĩ mình sẽ gặp ở phía bên kia.</w:t>
      </w:r>
    </w:p>
    <w:p>
      <w:pPr>
        <w:pStyle w:val="Normal"/>
        <w:spacing w:before="0" w:after="60"/>
        <w:jc w:val="both"/>
        <w:rPr>
          <w:sz w:val="23"/>
          <w:szCs w:val="23"/>
        </w:rPr>
      </w:pPr>
      <w:r>
        <w:rPr>
          <w:caps/>
          <w:sz w:val="23"/>
          <w:szCs w:val="23"/>
          <w:vertAlign w:val="superscript"/>
        </w:rPr>
        <w:t>E-14</w:t>
      </w:r>
      <w:r>
        <w:rPr>
          <w:sz w:val="23"/>
          <w:szCs w:val="23"/>
        </w:rPr>
        <w:tab/>
        <w:t>Bây giờ, chúng ta sẽ mở Lời. Bây giờ, tôi sẽ nói tối nay từ thời đại Hội thánh Lao-đi-xê. Mà, tôi tin chắc rằng hết thảy chúng ta, tối nay, biết rằng chúng ta đang sống trong thời đại Hội thánh Lao-đi-xê. Anh em tin điều đó không? Đó là thời đại Hội thánh cuối cùng, và đây là Sứ điệp cho thời đại Hội thánh Lao-đi-xê. Vì rằng tôi đã rất nặng lòng về đạo đức của dân chúng,và đất nước, và cách mà Hội thánh suy đồi, tôi nghĩ có lẽ tôi sẽ phải nói từ điều này tối nay. Trước khi chúng ta mở Sách, trước tiên chúng ta cúi đầu hãy thưa với Đấng Tác giả.</w:t>
      </w:r>
    </w:p>
    <w:p>
      <w:pPr>
        <w:pStyle w:val="Normal"/>
        <w:spacing w:before="0" w:after="60"/>
        <w:jc w:val="both"/>
        <w:rPr>
          <w:sz w:val="23"/>
          <w:szCs w:val="23"/>
        </w:rPr>
      </w:pPr>
      <w:r>
        <w:rPr>
          <w:sz w:val="23"/>
          <w:szCs w:val="23"/>
          <w:vertAlign w:val="superscript"/>
        </w:rPr>
        <w:t>E-15</w:t>
      </w:r>
      <w:r>
        <w:rPr>
          <w:sz w:val="23"/>
          <w:szCs w:val="23"/>
        </w:rPr>
        <w:tab/>
        <w:t>Cha ôi, chúng con giờ này gần như mở Lời này, lật lại những trang sau, và đọc ra ở đây một phân đoạn. Chúng con cầu xin Ngài thương xót, và để Thầy giảng Lời cho chúng con, vì chúng con biết rằng không có người nào có thể, như chúng con thấy trong Kinh thánh, không người nào có thể mở Sách hay mở những Ấn, không ai trên trời, dưới đất, bên dưới đất; Ngoài Chiên Con đến, và lấy Sách, rồi Ngài mở nó ra, và lấy các Ấn, và mở các Ấn ra, và bày tỏ Nó. Ô Chiên Con của Đức Chúa Trời, xin đến tối nay và bày tỏ Lời Ngài cho chúng con, và mở nó ra để chúng con có thể hiểu hoàn toàn.</w:t>
      </w:r>
    </w:p>
    <w:p>
      <w:pPr>
        <w:pStyle w:val="Normal"/>
        <w:spacing w:before="0" w:after="60"/>
        <w:jc w:val="both"/>
        <w:rPr>
          <w:sz w:val="23"/>
          <w:szCs w:val="23"/>
        </w:rPr>
      </w:pPr>
      <w:r>
        <w:rPr>
          <w:sz w:val="23"/>
          <w:szCs w:val="23"/>
        </w:rPr>
        <w:tab/>
        <w:t xml:space="preserve">Lạy Chúa là Đức Chúa Trời, con không đủ để nói với nhóm người đáng yêu này. Không nói điều này để họ nghe con, vì điều đó sẽ là kẻ giả hình, nhưng Chúa biết, Chúa ơi; Con cầu xin Ngài sẽ ban cho con điều gì để nói vào lúc này, hầu cho có thể khởi đầu sự Phục hưng thật sự tuôn đổ. Xin nhậm lời, Chúa ôi. </w:t>
      </w:r>
    </w:p>
    <w:p>
      <w:pPr>
        <w:pStyle w:val="Normal"/>
        <w:spacing w:before="0" w:after="60"/>
        <w:jc w:val="both"/>
        <w:rPr>
          <w:sz w:val="23"/>
          <w:szCs w:val="23"/>
        </w:rPr>
      </w:pPr>
      <w:r>
        <w:rPr>
          <w:sz w:val="23"/>
          <w:szCs w:val="23"/>
        </w:rPr>
        <w:tab/>
        <w:t xml:space="preserve">Nguyện xin người đau được lành; Người điếc được nghe và người câm được nói; Người mù được thấy; Người què bước đi. Xin cho họ thấy và hiểu rằng Chúa Jêsus đang hiện diện. Khi chúng con ra về tối nay, xin cho chúng con nói giống như những người đến từ làng Em-ma-út, “Lòng chúng ta há chẳng nóng nảy trong chúng ta sao, vì Ngài đã trò chuyện với chúng ta suốt dọc đường?” Chúng con cầu xin trong Danh Đức Chúa Jêsus Christ. A-men! </w:t>
      </w:r>
    </w:p>
    <w:p>
      <w:pPr>
        <w:pStyle w:val="Normal"/>
        <w:spacing w:before="0" w:after="60"/>
        <w:jc w:val="both"/>
        <w:rPr>
          <w:sz w:val="23"/>
          <w:szCs w:val="23"/>
        </w:rPr>
      </w:pPr>
      <w:r>
        <w:rPr>
          <w:sz w:val="23"/>
          <w:szCs w:val="23"/>
          <w:vertAlign w:val="superscript"/>
        </w:rPr>
        <w:t>E-16</w:t>
      </w:r>
      <w:r>
        <w:rPr>
          <w:sz w:val="23"/>
          <w:szCs w:val="23"/>
        </w:rPr>
        <w:tab/>
        <w:t>Trong Sách Khải huyền, chương thứ 3 và câu 20, tôi muốn đọc câu này. Nhiều người trong anh chị em sẽ đọc... đã đọc toàn bộ Sách này. Tôi muốn anh chị em sẽ đọc chương 3 này, dù thế nào đi nữa, khi anh chị em đi về nhà tối nay. Nhưng đọc câu 20 này:</w:t>
      </w:r>
    </w:p>
    <w:p>
      <w:pPr>
        <w:pStyle w:val="Normal"/>
        <w:spacing w:before="0" w:after="60"/>
        <w:ind w:left="720" w:hanging="0"/>
        <w:jc w:val="both"/>
        <w:rPr>
          <w:sz w:val="23"/>
          <w:szCs w:val="23"/>
        </w:rPr>
      </w:pPr>
      <w:r>
        <w:rPr>
          <w:b/>
          <w:sz w:val="23"/>
          <w:szCs w:val="23"/>
        </w:rPr>
        <w:t>“</w:t>
      </w:r>
      <w:r>
        <w:rPr>
          <w:b/>
          <w:sz w:val="23"/>
          <w:szCs w:val="23"/>
        </w:rPr>
        <w:t>Nầy, Ta đứng ngoài cửa mà gõ; Nếu ai nghe Tiếng Ta mà mở cửa cho, thì Ta sẽ vào cùng người ấy, ăn bữa tối với người, và người với Ta</w:t>
      </w:r>
      <w:r>
        <w:rPr>
          <w:sz w:val="23"/>
          <w:szCs w:val="23"/>
        </w:rPr>
        <w:t>.”</w:t>
      </w:r>
    </w:p>
    <w:p>
      <w:pPr>
        <w:pStyle w:val="Normal"/>
        <w:spacing w:before="0" w:after="60"/>
        <w:jc w:val="both"/>
        <w:rPr/>
      </w:pPr>
      <w:r>
        <w:rPr>
          <w:sz w:val="23"/>
          <w:szCs w:val="23"/>
        </w:rPr>
        <w:tab/>
        <w:t>Đó chỉ là một phần nhỏ của Sứ điệp vĩ đại này cho Hội thánh Lao-đi-xê. Nhưng anh em thấy, có đủ ở đó, nếu Đức Chúa Trời muốn mở ra hoàn toàn điều đó cho chúng ta, thì chúng ta sẽ có đầy đủ. Nó là Lời Ngài. Và có nhiều lần, giống như trong Sứ điệp, đôi khi chúng ta có thể giảng nhiều giờ, và đôi khi chỉ 10 phút. Nó tùy thuộc vào những gì là phần của Lời mà Đức Chúa Trời mở ra cho chúng ta.</w:t>
      </w:r>
    </w:p>
    <w:p>
      <w:pPr>
        <w:pStyle w:val="Normal"/>
        <w:spacing w:before="0" w:after="60"/>
        <w:jc w:val="both"/>
        <w:rPr/>
      </w:pPr>
      <w:r>
        <w:rPr>
          <w:sz w:val="23"/>
          <w:szCs w:val="23"/>
        </w:rPr>
        <w:tab/>
        <w:t>Những việc nhỏ mà chúng ta để lại chưa xong, cố gắng làm những việc lớn. Và một dây xích chỉ tốt nhất ở chỗ nối yếu nhất. Nên nhớ, cho dù những chỗ nối khác to lớn thế nào đi nữa, nó sẽ không bao giờ nắm giữ nhiều hơn chỗ nối yếu nhất của nó. Và Hội thánh cũng giống như vậy: Không mạnh hơn thành viên yếu đuối nhất của nó.</w:t>
      </w:r>
    </w:p>
    <w:p>
      <w:pPr>
        <w:pStyle w:val="Normal"/>
        <w:spacing w:before="0" w:after="60"/>
        <w:jc w:val="both"/>
        <w:rPr>
          <w:sz w:val="23"/>
          <w:szCs w:val="23"/>
        </w:rPr>
      </w:pPr>
      <w:r>
        <w:rPr>
          <w:sz w:val="23"/>
          <w:szCs w:val="23"/>
        </w:rPr>
        <w:tab/>
        <w:t>Chúng ta cố gắng nghĩ nếu chúng ta có thể có những đám đông nhiều người, hay những diễn giả lớn, đầy quyền năng, hay có điều gì đó vĩ đại được thực hiện, hoặc hấp dẫn sự chú ý của nhiều người; Nhưng anh em thấy, Đức Chúa Trời không luôn luôn nhìn vào những gì chúng ta gọi là vĩ đại. Đức Chúa Trời cũng thấy những người nhỏ bé.</w:t>
      </w:r>
    </w:p>
    <w:p>
      <w:pPr>
        <w:pStyle w:val="Normal"/>
        <w:spacing w:before="0" w:after="60"/>
        <w:jc w:val="both"/>
        <w:rPr>
          <w:sz w:val="23"/>
          <w:szCs w:val="23"/>
        </w:rPr>
      </w:pPr>
      <w:r>
        <w:rPr>
          <w:sz w:val="23"/>
          <w:szCs w:val="23"/>
          <w:vertAlign w:val="superscript"/>
        </w:rPr>
        <w:t>E-17</w:t>
      </w:r>
      <w:r>
        <w:rPr>
          <w:sz w:val="23"/>
          <w:szCs w:val="23"/>
        </w:rPr>
        <w:tab/>
        <w:t>Trên đất nước láng giềng của chúng ta, nước Canada, cách đây một thời gian, bạn tốt của tôi, là Anh Baxter ở Vancouver, chúng tôi đã ở trên đó để viếng thăm vua George. Đó là trước khi ông ấy được chữa lành bệnh đa xơ cứng màng tế bào và loét dạ dày. Tôi tất nhiên có sự tôn kính dành cho người đó. Khi ông đi qua các đường phố ngày ấy, tuy đau đớn, người ta nói, nhức nhối vì cả hai bệnh đa xơ cứng và loét dạ dày, ông ngồi thẳng, cúi đầu chào thần dân của mình khi ông đi dọc đường. Tôi để ý bạn tôi, khi vua đi qua, anh tặc lưỡi và khóc. Anh nói, “Anh Branham à, suy nghĩ đi, đó là vua và nhìn hoàng hậu trong chiếc áo dài đẹp đẽ của bà.</w:t>
      </w:r>
    </w:p>
    <w:p>
      <w:pPr>
        <w:pStyle w:val="Normal"/>
        <w:spacing w:before="0" w:after="60"/>
        <w:jc w:val="both"/>
        <w:rPr>
          <w:sz w:val="23"/>
          <w:szCs w:val="23"/>
        </w:rPr>
      </w:pPr>
      <w:r>
        <w:rPr>
          <w:sz w:val="23"/>
          <w:szCs w:val="23"/>
        </w:rPr>
        <w:tab/>
        <w:t>Tôi nghĩ: “Nếu điều đó sẽ làm cho một người Ca-na-da cảm thấy dễ chịu,” trong sự tôn trọng của tôi, và nghĩ điều đó tốt đẹp, “và nếu người ấy cảm thấy cách ấy, như một người dân Ca-na-da, khi vua George và nữ hoàng đi qua, điều gì sẽ xảy ra khi chúng ta thấy Jêsus, Vua của chúng ta đi qua?”</w:t>
      </w:r>
    </w:p>
    <w:p>
      <w:pPr>
        <w:pStyle w:val="Normal"/>
        <w:spacing w:before="0" w:after="60"/>
        <w:jc w:val="both"/>
        <w:rPr/>
      </w:pPr>
      <w:r>
        <w:rPr>
          <w:sz w:val="23"/>
          <w:szCs w:val="23"/>
          <w:vertAlign w:val="superscript"/>
        </w:rPr>
        <w:t>E-18</w:t>
      </w:r>
      <w:r>
        <w:rPr>
          <w:sz w:val="23"/>
          <w:szCs w:val="23"/>
        </w:rPr>
        <w:tab/>
        <w:t>Những trường học hết thảy đổ ra, và các giáo viên cho học sinh nhỏ của mình lá cờ Anh để vẫy chào vua khi người đi qua.</w:t>
      </w:r>
    </w:p>
    <w:p>
      <w:pPr>
        <w:pStyle w:val="Normal"/>
        <w:spacing w:before="0" w:after="60"/>
        <w:jc w:val="both"/>
        <w:rPr>
          <w:sz w:val="23"/>
          <w:szCs w:val="23"/>
        </w:rPr>
      </w:pPr>
      <w:r>
        <w:rPr>
          <w:sz w:val="23"/>
          <w:szCs w:val="23"/>
        </w:rPr>
        <w:tab/>
        <w:t>Sau khi vua đã đi qua hết con đường trên chiếc xe ngựa của mình, ồ, hết thảy trẻ em được trở vào lại trong trường, và một bé gái bị lạc. Vì thế, cô giáo vội chạy ra đường tìm xem đứa trẻ ở đâu giữa đám đông người, và họ thấy nó đang đứng đằng sau cột điện, khóc nức nở. Cô giáo kéo nó lên và ôm vào lòng và hỏi, “Con làm sao vậy?” Nói, “Con không thấy vua đi qua à?”</w:t>
      </w:r>
    </w:p>
    <w:p>
      <w:pPr>
        <w:pStyle w:val="Normal"/>
        <w:jc w:val="both"/>
        <w:rPr/>
      </w:pPr>
      <w:r>
        <w:rPr>
          <w:sz w:val="23"/>
          <w:szCs w:val="23"/>
        </w:rPr>
        <w:tab/>
        <w:t>Đáp, “Có, con đã thấy vua.”</w:t>
      </w:r>
    </w:p>
    <w:p>
      <w:pPr>
        <w:pStyle w:val="Normal"/>
        <w:jc w:val="both"/>
        <w:rPr/>
      </w:pPr>
      <w:r>
        <w:rPr>
          <w:sz w:val="23"/>
          <w:szCs w:val="23"/>
        </w:rPr>
        <w:tab/>
        <w:t>“Con có vẫy cờ chào không?”</w:t>
      </w:r>
    </w:p>
    <w:p>
      <w:pPr>
        <w:pStyle w:val="Normal"/>
        <w:jc w:val="both"/>
        <w:rPr/>
      </w:pPr>
      <w:r>
        <w:rPr>
          <w:sz w:val="23"/>
          <w:szCs w:val="23"/>
        </w:rPr>
        <w:tab/>
        <w:t>Nói, “Con đã vẫy cờ.”</w:t>
      </w:r>
    </w:p>
    <w:p>
      <w:pPr>
        <w:pStyle w:val="Normal"/>
        <w:jc w:val="both"/>
        <w:rPr/>
      </w:pPr>
      <w:r>
        <w:rPr>
          <w:sz w:val="23"/>
          <w:szCs w:val="23"/>
        </w:rPr>
        <w:tab/>
        <w:t>“Con có la lớn và hô to khi người đi qua không?”</w:t>
      </w:r>
    </w:p>
    <w:p>
      <w:pPr>
        <w:pStyle w:val="Normal"/>
        <w:jc w:val="both"/>
        <w:rPr/>
      </w:pPr>
      <w:r>
        <w:rPr>
          <w:sz w:val="23"/>
          <w:szCs w:val="23"/>
        </w:rPr>
        <w:tab/>
        <w:t>“Có, con đã làm thế.”</w:t>
      </w:r>
    </w:p>
    <w:p>
      <w:pPr>
        <w:pStyle w:val="Normal"/>
        <w:jc w:val="both"/>
        <w:rPr/>
      </w:pPr>
      <w:r>
        <w:rPr>
          <w:sz w:val="23"/>
          <w:szCs w:val="23"/>
        </w:rPr>
        <w:tab/>
        <w:t>Nói, “Và con đã thấy nhà vua?”</w:t>
      </w:r>
    </w:p>
    <w:p>
      <w:pPr>
        <w:pStyle w:val="Normal"/>
        <w:jc w:val="both"/>
        <w:rPr/>
      </w:pPr>
      <w:r>
        <w:rPr>
          <w:sz w:val="23"/>
          <w:szCs w:val="23"/>
        </w:rPr>
        <w:tab/>
        <w:t>“Vâng.”</w:t>
      </w:r>
    </w:p>
    <w:p>
      <w:pPr>
        <w:pStyle w:val="Normal"/>
        <w:jc w:val="both"/>
        <w:rPr/>
      </w:pPr>
      <w:r>
        <w:rPr>
          <w:sz w:val="23"/>
          <w:szCs w:val="23"/>
        </w:rPr>
        <w:tab/>
        <w:t>Nhưng nói, “Ồ, vậy vì sao con khóc?”</w:t>
      </w:r>
    </w:p>
    <w:p>
      <w:pPr>
        <w:pStyle w:val="Normal"/>
        <w:spacing w:before="0" w:after="60"/>
        <w:jc w:val="both"/>
        <w:rPr/>
      </w:pPr>
      <w:r>
        <w:rPr>
          <w:sz w:val="23"/>
          <w:szCs w:val="23"/>
        </w:rPr>
        <w:tab/>
        <w:t>Cô bé nói, “Thưa cô, con đã thấy nhà vua, nhưng con quá thấp nên nhà vua không thấy con. Nhà vua không thấy con và con vẫy cờ, nhưng con nhỏ quá.”</w:t>
      </w:r>
    </w:p>
    <w:p>
      <w:pPr>
        <w:pStyle w:val="Normal"/>
        <w:spacing w:before="0" w:after="60"/>
        <w:jc w:val="both"/>
        <w:rPr/>
      </w:pPr>
      <w:r>
        <w:rPr>
          <w:sz w:val="23"/>
          <w:szCs w:val="23"/>
        </w:rPr>
        <w:tab/>
        <w:t>Điều đó có thể là đúng, nhưng không phải như vậy với Đức Chúa Trời. Cho dù các bạn nhỏ bé đến đâu, và có lẽ dường như bạn tầm thường thế nào đi nữa, Đức Chúa Trời thấy mọi sự thờ phượng nhỏ bé mà được làm cho Ngài; Mọi việc nhỏ bé, Ngài có quyền ở đó để nhìn nó và ban phước cho anh chị em, cũng giống như người quan trọng đó.</w:t>
      </w:r>
    </w:p>
    <w:p>
      <w:pPr>
        <w:pStyle w:val="Normal"/>
        <w:spacing w:before="0" w:after="60"/>
        <w:jc w:val="both"/>
        <w:rPr>
          <w:sz w:val="23"/>
          <w:szCs w:val="23"/>
        </w:rPr>
      </w:pPr>
      <w:r>
        <w:rPr>
          <w:sz w:val="23"/>
          <w:szCs w:val="23"/>
          <w:vertAlign w:val="superscript"/>
        </w:rPr>
        <w:t>E-19</w:t>
      </w:r>
      <w:r>
        <w:rPr>
          <w:sz w:val="23"/>
          <w:szCs w:val="23"/>
        </w:rPr>
        <w:tab/>
        <w:t>Vậy thì, chúng ta có một đề tài bất thường tối nay, và Đức Chúa Trời thì khác thường, và Ngài làm những việc khác thường; Không phải trong cách của chính Ngài, nhưng trong cách suy nghĩ của chúng ta, nó thì không thông thường.</w:t>
      </w:r>
    </w:p>
    <w:p>
      <w:pPr>
        <w:pStyle w:val="Normal"/>
        <w:spacing w:before="0" w:after="60"/>
        <w:jc w:val="both"/>
        <w:rPr>
          <w:sz w:val="23"/>
          <w:szCs w:val="23"/>
        </w:rPr>
      </w:pPr>
      <w:r>
        <w:rPr>
          <w:sz w:val="23"/>
          <w:szCs w:val="23"/>
        </w:rPr>
        <w:tab/>
        <w:t>Tôi quên tên của họa sĩ đó vào lúc này, người đã vẽ ra bức tranh nổi tiếng này về Chúa Jêsus đang đứng gõ cửa. Tuy nhiên, khi một bức tranh được vẽ, trước khi nó trở nên nổi tiếng, nó phải đi qua những gì gọi là “phòng sảnh phê bình” trước tiên. Tuy nhiên, nó đòi hỏi người họa sĩ cả đời sống của người họa sĩ này để hoàn thành bức tranh này,giống như bức Bữa Ăn Tối Cuối Cùng.</w:t>
      </w:r>
    </w:p>
    <w:p>
      <w:pPr>
        <w:pStyle w:val="Normal"/>
        <w:spacing w:before="0" w:after="60"/>
        <w:jc w:val="both"/>
        <w:rPr/>
      </w:pPr>
      <w:r>
        <w:rPr>
          <w:sz w:val="23"/>
          <w:szCs w:val="23"/>
          <w:vertAlign w:val="superscript"/>
        </w:rPr>
        <w:t>E-20</w:t>
      </w:r>
      <w:r>
        <w:rPr>
          <w:sz w:val="23"/>
          <w:szCs w:val="23"/>
        </w:rPr>
        <w:tab/>
        <w:t>Sau khi một bức tranh đã đi qua phòng phê bình, thì nó có thể được treo lên trong sảnh phòng nổi tiếng. Thật là một hình bóng về Hội thánh: Trước khi nó có thể được cất lên, để tới phòng lớn nổi tiếng của Nước Đức Chúa Trời, nó phải đi qua những người phê bình, để xem thử nó có chịu đựng được sự sát hạch không. “</w:t>
      </w:r>
      <w:r>
        <w:rPr>
          <w:b/>
          <w:sz w:val="23"/>
          <w:szCs w:val="23"/>
        </w:rPr>
        <w:t xml:space="preserve">Khi anh em bị trong lò lửa thử thách, chớ lấy </w:t>
      </w:r>
      <w:r>
        <w:rPr>
          <w:rStyle w:val="Em"/>
          <w:b/>
          <w:sz w:val="23"/>
          <w:szCs w:val="23"/>
        </w:rPr>
        <w:t>làm lạ</w:t>
      </w:r>
      <w:r>
        <w:rPr>
          <w:b/>
          <w:sz w:val="23"/>
          <w:szCs w:val="23"/>
        </w:rPr>
        <w:t xml:space="preserve"> như mình gặp một việc khác thường.</w:t>
      </w:r>
      <w:r>
        <w:rPr>
          <w:sz w:val="23"/>
          <w:szCs w:val="23"/>
        </w:rPr>
        <w:t>”Tất cả được làm để thử thách đức tin của anh em. “</w:t>
      </w:r>
      <w:r>
        <w:rPr>
          <w:b/>
          <w:sz w:val="23"/>
          <w:szCs w:val="23"/>
        </w:rPr>
        <w:t xml:space="preserve">Vả lại, hết thảy mọi người muốn sống cách nhân đức trong Đức Chúa Jêsus Christ, thì sẽ bị </w:t>
      </w:r>
      <w:r>
        <w:rPr>
          <w:rStyle w:val="Em"/>
          <w:b/>
          <w:sz w:val="23"/>
          <w:szCs w:val="23"/>
        </w:rPr>
        <w:t>bắt bớ</w:t>
      </w:r>
      <w:r>
        <w:rPr>
          <w:sz w:val="23"/>
          <w:szCs w:val="23"/>
        </w:rPr>
        <w:t>.”Không miễn trừ, tất cả (Đức Chúa Trời không có ngoại trừ trong điều đó.), tất cả mọi người phải giáo dục con cái của họ.</w:t>
      </w:r>
    </w:p>
    <w:p>
      <w:pPr>
        <w:pStyle w:val="Normal"/>
        <w:jc w:val="both"/>
        <w:rPr>
          <w:sz w:val="23"/>
          <w:szCs w:val="23"/>
        </w:rPr>
      </w:pPr>
      <w:r>
        <w:rPr>
          <w:sz w:val="23"/>
          <w:szCs w:val="23"/>
        </w:rPr>
        <w:tab/>
        <w:t>Khi bức tranh lớn này đi qua phòng phê bình, có một nhà phê bình nổi tiếng đến trước nhà văn nào đó, và nói với người ấy, “Thưa ông, tôi nghĩ bức tranh về Đấng Christ thì tuyệt vời. Tôi nghĩ cái cửa và ngôi nhà thì tuyệt vời. Và sự biểu lộ về sự trông mong nghe một sự trả lời từ bên trong, tôi nghĩ điều đó tuyệt vời. Nhưng chỉ có một điều mà ông bỏ sót.”</w:t>
      </w:r>
    </w:p>
    <w:p>
      <w:pPr>
        <w:pStyle w:val="Normal"/>
        <w:jc w:val="both"/>
        <w:rPr/>
      </w:pPr>
      <w:r>
        <w:rPr>
          <w:sz w:val="23"/>
          <w:szCs w:val="23"/>
        </w:rPr>
        <w:tab/>
        <w:t>Họa sĩ nói, “Thưa ông, tôi đã bỏ sót điều gì trong bức tranh của tôi?”</w:t>
      </w:r>
    </w:p>
    <w:p>
      <w:pPr>
        <w:pStyle w:val="Normal"/>
        <w:jc w:val="both"/>
        <w:rPr/>
      </w:pPr>
      <w:r>
        <w:rPr>
          <w:sz w:val="23"/>
          <w:szCs w:val="23"/>
        </w:rPr>
        <w:tab/>
        <w:t>Ông ấy nói, “Không có cái chốt cửa trên cửa.”</w:t>
      </w:r>
    </w:p>
    <w:p>
      <w:pPr>
        <w:pStyle w:val="Normal"/>
        <w:jc w:val="both"/>
        <w:rPr/>
      </w:pPr>
      <w:r>
        <w:rPr>
          <w:sz w:val="23"/>
          <w:szCs w:val="23"/>
        </w:rPr>
        <w:tab/>
        <w:t>“Ồ,” họa sĩ nói, “Tôi đã vẽ nó theo cách đó.”</w:t>
      </w:r>
    </w:p>
    <w:p>
      <w:pPr>
        <w:pStyle w:val="Normal"/>
        <w:jc w:val="both"/>
        <w:rPr/>
      </w:pPr>
      <w:r>
        <w:rPr>
          <w:sz w:val="23"/>
          <w:szCs w:val="23"/>
        </w:rPr>
        <w:tab/>
        <w:t>“Ồ, làm sao Ngài có thể vào, cho dù Ngài có gõ bao nhiêu đi nữa, nếu không có chốt cửa trên cửa?”</w:t>
      </w:r>
    </w:p>
    <w:p>
      <w:pPr>
        <w:pStyle w:val="Normal"/>
        <w:spacing w:before="0" w:after="60"/>
        <w:jc w:val="both"/>
        <w:rPr/>
      </w:pPr>
      <w:r>
        <w:rPr>
          <w:sz w:val="23"/>
          <w:szCs w:val="23"/>
        </w:rPr>
        <w:tab/>
        <w:t>Họa sĩ đáp, “Thưa ông, trong trường hợp này, cái chốt cửa thì nằm ở bên trong. Người ở bên trong phải mở.”</w:t>
      </w:r>
    </w:p>
    <w:p>
      <w:pPr>
        <w:pStyle w:val="Normal"/>
        <w:spacing w:before="0" w:after="60"/>
        <w:jc w:val="both"/>
        <w:rPr>
          <w:sz w:val="23"/>
          <w:szCs w:val="23"/>
        </w:rPr>
      </w:pPr>
      <w:r>
        <w:rPr>
          <w:sz w:val="23"/>
          <w:szCs w:val="23"/>
        </w:rPr>
        <w:tab/>
        <w:t>Ngài không thể mở từ bên ngoài: Ngài không thể cứu anh em ngược với ý muốn của anh em; Ngài không thể chữa lành cho anh chị em ngược với ý muốn của anh chị em; Ngài không thể ban đến cho anh chị em một sự Phục hưng ngược với ý muốn của anh chị em; Anh chị em phải muốn có, và mở cửa, mời Ngài vào.</w:t>
      </w:r>
    </w:p>
    <w:p>
      <w:pPr>
        <w:pStyle w:val="Normal"/>
        <w:spacing w:before="0" w:after="60"/>
        <w:jc w:val="both"/>
        <w:rPr/>
      </w:pPr>
      <w:r>
        <w:rPr>
          <w:sz w:val="23"/>
          <w:szCs w:val="23"/>
          <w:vertAlign w:val="superscript"/>
        </w:rPr>
        <w:t>E-21</w:t>
      </w:r>
      <w:r>
        <w:rPr>
          <w:sz w:val="23"/>
          <w:szCs w:val="23"/>
        </w:rPr>
        <w:tab/>
        <w:t>Tại sao một người gõ vào cửa khác? [Anh Branham gõ lên bục giảng 8 lần. - Bt] Ồ, thật là một bức tranh tuyệt vời. Ở đây Ngài Phán, “Ta đứng và gõ cửa.” Ồ, Ngài đang cố gắng để vào được bên trong cửa.</w:t>
      </w:r>
    </w:p>
    <w:p>
      <w:pPr>
        <w:pStyle w:val="Normal"/>
        <w:spacing w:before="0" w:after="60"/>
        <w:jc w:val="both"/>
        <w:rPr>
          <w:sz w:val="23"/>
          <w:szCs w:val="23"/>
        </w:rPr>
      </w:pPr>
      <w:r>
        <w:rPr>
          <w:sz w:val="23"/>
          <w:szCs w:val="23"/>
        </w:rPr>
        <w:tab/>
        <w:t>Có điều gì đó mà người nào đó gõ vào cửa của anh em, một người bạn, hay có thể là bất kỳ là gì, họ đang cố gắng vào được trong sự có mặt của anh chị em, để họ có thể trò chuyện với anh chị em, hay cho anh chị em cái gì đó, hoặc hỏi điều gì về anh chị em. Nhiều người vĩ đại, suốt các thời đại, đã gõ cửa.</w:t>
      </w:r>
    </w:p>
    <w:p>
      <w:pPr>
        <w:pStyle w:val="Normal"/>
        <w:spacing w:before="0" w:after="60"/>
        <w:jc w:val="both"/>
        <w:rPr>
          <w:sz w:val="23"/>
          <w:szCs w:val="23"/>
        </w:rPr>
      </w:pPr>
      <w:r>
        <w:rPr>
          <w:sz w:val="23"/>
          <w:szCs w:val="23"/>
        </w:rPr>
        <w:tab/>
        <w:t>Chẳng hạn, anh chị em nghĩ rằng điều gì sẽ xảy ra nếu Caesar đại đế, vào thời của ông, muốn đi tới nhà một nông dân, và gõ cửa, và người nông dân đó đi tới cửa, thấy Caesar đại đế đang đứng đó? Người ấy chắc sẽ lật đật mở cửa, và sấp mặt xuống và thưa rằng, “Thưa Ngài, xin mời vào nhà tôi. Nếu có điều gì mà ngài thích trong nhà tôi, hay ước muốn của tôi, xin vui lòng nhận lấy. Ngài đã ban thưởng cho tôi, thưa ngài, hoàng đế của La-mã, đến cửa nhà tôi, vì tôi là một người nghèo, còn ngài ban cho tôi vinh dự được đón ngài trên thềm nhà tôi.”</w:t>
      </w:r>
    </w:p>
    <w:p>
      <w:pPr>
        <w:pStyle w:val="Normal"/>
        <w:spacing w:before="0" w:after="60"/>
        <w:jc w:val="both"/>
        <w:rPr>
          <w:sz w:val="23"/>
          <w:szCs w:val="23"/>
        </w:rPr>
      </w:pPr>
      <w:r>
        <w:rPr>
          <w:sz w:val="23"/>
          <w:szCs w:val="23"/>
          <w:vertAlign w:val="superscript"/>
        </w:rPr>
        <w:t>E-22</w:t>
      </w:r>
      <w:r>
        <w:rPr>
          <w:sz w:val="23"/>
          <w:szCs w:val="23"/>
        </w:rPr>
        <w:tab/>
        <w:t>Hay điều gì xảy ra nếu ở nước Đức cách đây vài năm, nếu AdolfHitler đã chết, đi xuống với một trong những người lính bộ binh của nước Đức và gõ cửa nhà người đó thì sao? [Anh Branham gõ bục giảng 7 lần. - Bt] Và người lính sẽ đi tới cửa,và mở cửa, và đứng ở đó là Lãnh tụ nước Đức, đầy quyền lực. Người lính trẻ ấy sẽ đứng nghiêm với kiểu chào của nước Đức, và tấm lòng vui mừng, và những giọt lệ chảy xuống đôi má anh, anh ta sẽ nói, “Thưa Lãnh tụ vĩ đại của nước Đức, ngài đã làm tôi được vinh dự, thưa ngài, con người vĩ đại nhất nước Đức. Xin mời vào trong nhà tôi. Nếu có điều gì ở đây mà ngài muốn, thì nó là của ngài. Tôi có thể làm gì cho Lãnh tụ vĩ đại của nước Đức?” Anh em thấy đó, nó tùy thuộc sự quan trọng của người mà đứng ở cửa nhà anh chị em.</w:t>
      </w:r>
    </w:p>
    <w:p>
      <w:pPr>
        <w:pStyle w:val="Normal"/>
        <w:spacing w:before="0" w:after="60"/>
        <w:jc w:val="both"/>
        <w:rPr>
          <w:sz w:val="23"/>
          <w:szCs w:val="23"/>
        </w:rPr>
      </w:pPr>
      <w:r>
        <w:rPr>
          <w:sz w:val="23"/>
          <w:szCs w:val="23"/>
          <w:vertAlign w:val="superscript"/>
        </w:rPr>
        <w:t>E-23</w:t>
      </w:r>
      <w:r>
        <w:rPr>
          <w:sz w:val="23"/>
          <w:szCs w:val="23"/>
        </w:rPr>
        <w:tab/>
        <w:t>Anh em biết đấy, tối nay, nếu... sẽ thật là vinh dự với người tốt nhất của Đảng Dân chủ trong thành phố này, được Tổng thống Dwight Eisenhowerđến gõ cửa nhà bạn. Mặc dù bạn có bất đồng với ông về chính trị, tuy nhiên, Tổng thống Eisenhower là một trong những người vĩ đại nhất ở nước Mỹ. Bạn sẽ cảm thấy thế nào, dù bạn bất đồng với ông, biết rằng Tổng thống của nước Mỹ này đã đứng gõ cửa nhà bạn? [Anh Branham gõ trên bục giảng 4 lần. - Bt] Anh em cảm thấy vinh dự bởi vì ông ấy là Tổng thống.</w:t>
      </w:r>
    </w:p>
    <w:p>
      <w:pPr>
        <w:pStyle w:val="Normal"/>
        <w:spacing w:before="0" w:after="60"/>
        <w:jc w:val="both"/>
        <w:rPr/>
      </w:pPr>
      <w:r>
        <w:rPr>
          <w:sz w:val="23"/>
          <w:szCs w:val="23"/>
          <w:vertAlign w:val="superscript"/>
        </w:rPr>
        <w:t>E-24</w:t>
      </w:r>
      <w:r>
        <w:rPr>
          <w:sz w:val="23"/>
          <w:szCs w:val="23"/>
        </w:rPr>
        <w:tab/>
        <w:t>Hay là vừa mới đây, Nữ hoàng nước Anh thăm viếng nước Canada, bà đã đến nước Mỹ. Khi bà ở nước Mỹ đây, điều gì xảy ra nếu như bà đến Bangor, Maine đây, và đi xuống nhà một người đàn bà nghèo nhất mà có ở trong thành phố này, và ngôi nhà hèn hạ nhất, và gõ cửa nhà ấy? Không chỉ thế thôi, nhưng mà còn đến nhà lớn nhất trong thành phố, hay bất cứ nhà nào? Anh chị em chắc hẳn sẽ vinh dự nếu được Nữ hoàng đó đến gõ cửa, mặc dù anh chị em không phải là thần dân của bà; Tuy nhiên, biết bà là Nữ hoàng vĩ đại nhất trên trái đất này, Nữ hoàng nước Anh lúc này, và anh chị em được vinh dự. Nếu anh chị em đã đi tới cửa, và bà nói, “Ta là Nữ hoàng của nước Anh. Ta đến thăm ngươi.”</w:t>
      </w:r>
    </w:p>
    <w:p>
      <w:pPr>
        <w:pStyle w:val="Normal"/>
        <w:spacing w:before="0" w:after="60"/>
        <w:jc w:val="both"/>
        <w:rPr>
          <w:sz w:val="23"/>
          <w:szCs w:val="23"/>
        </w:rPr>
      </w:pPr>
      <w:r>
        <w:rPr>
          <w:sz w:val="23"/>
          <w:szCs w:val="23"/>
        </w:rPr>
        <w:tab/>
        <w:t>Anh chị em sẽ nói, “Nữ hoàng vĩ đại, xin mời vào nhà tôi. Bất cứ cái gì...” Nếu bà yêu cầu, anh chị em có thể có một đồ nữ trang rẻ tiền mà anh chị em nghĩ nhiều về nó, nhưng nếu nữ hoàng đó xin anh chị em cái đó, anh chị em sẽ vui mừng tặng cho bà, bởi vì sẽ vinh dự cho anh chị em để tặng nó cho một Nữ hoàng, Nữ hoàng vĩ đại nhất thế giới.</w:t>
      </w:r>
    </w:p>
    <w:p>
      <w:pPr>
        <w:pStyle w:val="Normal"/>
        <w:spacing w:before="0" w:after="60"/>
        <w:jc w:val="both"/>
        <w:rPr>
          <w:sz w:val="23"/>
          <w:szCs w:val="23"/>
        </w:rPr>
      </w:pPr>
      <w:r>
        <w:rPr>
          <w:sz w:val="23"/>
          <w:szCs w:val="23"/>
        </w:rPr>
        <w:tab/>
        <w:t>Nếu Nữ hoàng làm thế, mọi đài phát thanh ở nước Mỹ, hay là trên thế giới sẽ đầy ắp thông tin đó. Mọi chương trình truyền hình, mọi tờ báo sẽ nói, “Nữ hoàng vĩ đại của nước Anh đã đến nước Mỹ, tự hạ mình đến với một nhà nông dân nghèo, và thăm viếng một người nào đó,” Bà rất quan trọng.</w:t>
      </w:r>
    </w:p>
    <w:p>
      <w:pPr>
        <w:pStyle w:val="Normal"/>
        <w:spacing w:before="0" w:after="60"/>
        <w:jc w:val="both"/>
        <w:rPr/>
      </w:pPr>
      <w:r>
        <w:rPr>
          <w:sz w:val="23"/>
          <w:szCs w:val="23"/>
          <w:vertAlign w:val="superscript"/>
        </w:rPr>
        <w:t>E-25</w:t>
      </w:r>
      <w:r>
        <w:rPr>
          <w:sz w:val="23"/>
          <w:szCs w:val="23"/>
        </w:rPr>
        <w:tab/>
        <w:t>Nhưng, ai quan trọng hơn Chúa Jêsus? Và ai bị bạc đãi hơn Chúa Jêsus? Chúa Jêsus sẽ đến và gõ cửa lòng, cố vào được bên trong để ban cho anh chị em Sự sống Đời đời, và Ngài bị bạc đãi như một người cuồng tín. Nếu anh chị em tin nhận Ngài; Anh chị em nhân được bản tường thuật, nó sẽ được gọi là sự phỉ báng nào đó. “Một đám người cuồng tín. Anh không bao giờ nghe như vậy trong đời.”</w:t>
      </w:r>
    </w:p>
    <w:p>
      <w:pPr>
        <w:pStyle w:val="Normal"/>
        <w:spacing w:before="0" w:after="60"/>
        <w:jc w:val="both"/>
        <w:rPr>
          <w:sz w:val="23"/>
          <w:szCs w:val="23"/>
        </w:rPr>
      </w:pPr>
      <w:r>
        <w:rPr>
          <w:sz w:val="23"/>
          <w:szCs w:val="23"/>
        </w:rPr>
        <w:tab/>
        <w:t>Điều đó tỏ cho thấy rằng thế gian vẫn có quan điểm của nó về Đấng Christ, khi nó đã nói ở đồi Sọ, “Hãy tha Ba-ra-ba, và đóng đinh Chúa Jêsus”; Nó vẫn còn trong lòng họ.</w:t>
      </w:r>
    </w:p>
    <w:p>
      <w:pPr>
        <w:pStyle w:val="Normal"/>
        <w:spacing w:before="0" w:after="60"/>
        <w:jc w:val="both"/>
        <w:rPr/>
      </w:pPr>
      <w:r>
        <w:rPr>
          <w:sz w:val="23"/>
          <w:szCs w:val="23"/>
          <w:vertAlign w:val="superscript"/>
        </w:rPr>
        <w:t>E-26</w:t>
      </w:r>
      <w:r>
        <w:rPr>
          <w:sz w:val="23"/>
          <w:szCs w:val="23"/>
        </w:rPr>
        <w:tab/>
        <w:t>Chúa Jêsus muốn đi vào để ban phước cho anh chị em. Nữ hoàng có thể lấy đi điều gì của anh chị em, nhưng... và ông Eisenhower có thể yêu cầu anh em thay đổi chính trị của mình, nhưng Chúa Jêsus muốn vào và ban phước cho anh chị em. Và anh chị em đuổi Ngài đi Ngài, không muốn có Ngài.</w:t>
      </w:r>
    </w:p>
    <w:p>
      <w:pPr>
        <w:pStyle w:val="Normal"/>
        <w:spacing w:before="0" w:after="60"/>
        <w:jc w:val="both"/>
        <w:rPr>
          <w:sz w:val="23"/>
          <w:szCs w:val="23"/>
        </w:rPr>
      </w:pPr>
      <w:r>
        <w:rPr>
          <w:sz w:val="23"/>
          <w:szCs w:val="23"/>
        </w:rPr>
        <w:tab/>
        <w:t>Ngài bị chối bỏ... bị chối bỏ từ nhiều cửa hơn hết thảy những người còn lại trên thế gian. Đức Chúa Jêsus Christ, Con Đức Chúa Trời, Vua của Thiên đàng, Đấng Trung Bảo duy nhất giữa Đức Chúa Trời và loài người, Đấng Vĩ đại nhất trong tất cả những người vĩ đại: Từ Người cao nhất của Thiên đàng trở thành người hèn hạ nhất dưới thế gian, những hố sâu của địa ngục, giáng xuống để cứu dòng dõi của A-đam, và ban cho Sự sống của Ngài cách nhưng không như một sự mua chuộc, và nài xin. Còn quí ông quí bà xua đuổi Ngài mỗi đêm: Quá ích kỷ, quí vị sợ điều đó sẽ làm tổn hại uy tín của quí vị, sợ có người nào đó sẽ nói về quí vị, người nào đó nói quí vị là, ồ, quí vị là một người cuồng tín tôn giáo. Không. Ngài luôn luôn được nói về, khi Ngài còn ở trên trái đất này, và Ngài vẫn còn tối nay: “Nếu người ta gọi Chủ nhà là Bê-ên-xê-bun, phương chi là người nhà của Ngài?” Và Ngài thật ước ao đến trong lòng của anh chị em.</w:t>
      </w:r>
    </w:p>
    <w:p>
      <w:pPr>
        <w:pStyle w:val="Normal"/>
        <w:spacing w:before="0" w:after="60"/>
        <w:jc w:val="both"/>
        <w:rPr/>
      </w:pPr>
      <w:r>
        <w:rPr>
          <w:sz w:val="23"/>
          <w:szCs w:val="23"/>
          <w:vertAlign w:val="superscript"/>
        </w:rPr>
        <w:t>E-27</w:t>
      </w:r>
      <w:r>
        <w:rPr>
          <w:sz w:val="23"/>
          <w:szCs w:val="23"/>
        </w:rPr>
        <w:tab/>
        <w:t>“Ồ,” anh chị em sẽ nói với tôi, “Đợi đã, Anh Branham à, tôi muốn anh hiểu cho trường hợp của tôi. Và tôi muốn đưa ra điều đó với anh: Tôi để cho Chúa Jêsus vào, cách đây một thời gian dài, và Chúa Jêsus đã vào trong lòng tôi cách đây nhiều năm.”</w:t>
      </w:r>
    </w:p>
    <w:p>
      <w:pPr>
        <w:pStyle w:val="Normal"/>
        <w:spacing w:before="0" w:after="60"/>
        <w:jc w:val="both"/>
        <w:rPr>
          <w:sz w:val="23"/>
          <w:szCs w:val="23"/>
        </w:rPr>
      </w:pPr>
      <w:r>
        <w:rPr>
          <w:sz w:val="23"/>
          <w:szCs w:val="23"/>
        </w:rPr>
        <w:tab/>
        <w:t>Ồ, tôi - tôi cảm ơn vì điều đó. Tôi thật sự sung sướng (cho dù anh chị em thuộc về Giáo phái gì đi nữa: Giám Lý, Báp-tít, Trưởng Lão, Công giáo, có thể là bất kỳ Giáo phái nào), tôi sẽ thật sự vui mừng, khi, nếu anh chị em làm điều đó ở ngay đây. Tôi vui mừng rằng anh chị em làm điều đó, và tôi cảm ơn Đức Chúa Trời vì anh chị em làm điều đó.Nhưng anh chị em để Ngài vào vì điều gì? Chỉ để cứu anh chị em khỏi lửa địa ngục à? Hay là anh chị em để Ngài vào, để làm Chúa của anh chị em? Vậy thì, nếu anh chị em chỉ để Ngài vào, để được cứu khỏi hình phạt tương lai, Ngài không phải là Chúa của anh chị em, cho tới nay. Chúa có nghĩa là “quyền làm chủ, quyền cai trị.” Khi anh chị em để Ngài vào, anh chị em phải để Ngài có quyền theo cách khi Ngài vào.</w:t>
      </w:r>
    </w:p>
    <w:p>
      <w:pPr>
        <w:pStyle w:val="Normal"/>
        <w:jc w:val="both"/>
        <w:rPr>
          <w:sz w:val="23"/>
          <w:szCs w:val="23"/>
        </w:rPr>
      </w:pPr>
      <w:r>
        <w:rPr>
          <w:sz w:val="23"/>
          <w:szCs w:val="23"/>
        </w:rPr>
        <w:tab/>
        <w:t>Bây giờ, trong lòng con người, có những cánh cửa nhỏ bên trong mà cánh cửa đầu tiên, nhiều cánh cửa nhỏ; Và chúng ta hãy nhìn vào một số cánh cửa nhỏ bé đó trong ít phút. Cánh cửa nhỏ bé này sau khi Chúa Jêsus vào trong: Anh chị em sẽ nghĩ gì, nếu tôi gõ cửa nhà anh chị em, và anh chị em bước ra đó, rồi nói, “Mời Anh Branham vào”?</w:t>
      </w:r>
    </w:p>
    <w:p>
      <w:pPr>
        <w:pStyle w:val="Normal"/>
        <w:jc w:val="both"/>
        <w:rPr/>
      </w:pPr>
      <w:r>
        <w:rPr>
          <w:sz w:val="23"/>
          <w:szCs w:val="23"/>
        </w:rPr>
        <w:tab/>
        <w:t>Tôi nói, “Cảm ơn anh.” Tôi lấy mũ ra và bước vào nhà anh chị em.</w:t>
      </w:r>
    </w:p>
    <w:p>
      <w:pPr>
        <w:pStyle w:val="Normal"/>
        <w:spacing w:before="0" w:after="60"/>
        <w:jc w:val="both"/>
        <w:rPr/>
      </w:pPr>
      <w:r>
        <w:rPr>
          <w:sz w:val="23"/>
          <w:szCs w:val="23"/>
        </w:rPr>
        <w:tab/>
        <w:t>Nếu anh chị em nói,”Này, Anh Branham, tôi - tôi để cho anh vào cửa, nhưng anh chỉ ở ngay tại đây, Đừng đi đâu xa hơn chỗ này nhé. Tôi không muốn anh xen vào việc trong nhà tôi.”</w:t>
      </w:r>
    </w:p>
    <w:p>
      <w:pPr>
        <w:pStyle w:val="Normal"/>
        <w:spacing w:before="0" w:after="60"/>
        <w:jc w:val="both"/>
        <w:rPr>
          <w:sz w:val="23"/>
          <w:szCs w:val="23"/>
        </w:rPr>
      </w:pPr>
      <w:r>
        <w:rPr>
          <w:sz w:val="23"/>
          <w:szCs w:val="23"/>
        </w:rPr>
        <w:tab/>
        <w:t>Tôi sẽ không cảm thấy được hoan nghênh.</w:t>
      </w:r>
    </w:p>
    <w:p>
      <w:pPr>
        <w:pStyle w:val="Normal"/>
        <w:spacing w:before="0" w:after="60"/>
        <w:jc w:val="both"/>
        <w:rPr>
          <w:sz w:val="23"/>
          <w:szCs w:val="23"/>
        </w:rPr>
      </w:pPr>
      <w:r>
        <w:rPr>
          <w:sz w:val="23"/>
          <w:szCs w:val="23"/>
          <w:vertAlign w:val="superscript"/>
        </w:rPr>
        <w:t>E-28</w:t>
      </w:r>
      <w:r>
        <w:rPr>
          <w:sz w:val="23"/>
          <w:szCs w:val="23"/>
        </w:rPr>
        <w:tab/>
        <w:t>Khi anh chị em cứ để cho Chúa Jêsus vào, để anh chị em có thể gia nhập Giáo hội, và có một... vào trong một xã hội tốt hơn một chút, Chúa Jêsus không được chào mừng trong loại tấm lòng đó. Ngài chắc chắn không. Nếu anh chị em để tôi vào trong nhà anh chị em...</w:t>
      </w:r>
    </w:p>
    <w:p>
      <w:pPr>
        <w:pStyle w:val="Normal"/>
        <w:spacing w:before="0" w:after="60"/>
        <w:jc w:val="both"/>
        <w:rPr/>
      </w:pPr>
      <w:r>
        <w:rPr>
          <w:sz w:val="23"/>
          <w:szCs w:val="23"/>
        </w:rPr>
        <w:tab/>
        <w:t>Nếu tôi chào mừng anh chị em vào nhà, tôi sẽ nói, “Mời vào,” nếu tôi đưa anh chị em vào, “Vào đi, anh muốn gì, anh ở trong nhà tôi. Tôi sẽ không mang anh vào, nếu tôi không có sự tin tưởng ở anh.”</w:t>
      </w:r>
    </w:p>
    <w:p>
      <w:pPr>
        <w:pStyle w:val="Normal"/>
        <w:spacing w:before="0" w:after="60"/>
        <w:jc w:val="both"/>
        <w:rPr/>
      </w:pPr>
      <w:r>
        <w:rPr>
          <w:sz w:val="23"/>
          <w:szCs w:val="23"/>
        </w:rPr>
        <w:tab/>
        <w:t>Nếu anh chị em cho tôi vào trong nhà của anh chị em: Tôi đói, tôi có thể đi tới tủ lạnh, và cắt cho mình một miếng xúc xích, và lấy miếng bánh mì nào đó, một chút hành, và đi tới ngồi xuống, làm cho mình một cái bánh mì xăng-wich; Nếu tôi mệt mỏi, thì cởi giày ra, nằm vắt ngang trên giường, và ngủ một lát. Tất nhiên. Tôi sẽ cảm thấy thích nếu anh chị em hoan nghênh tôi vào, tôi là bạn của anh chị em, và tôi có quyền ở bất cứ nơi đâu trong nhà của anh chị em, nếu anh chị em nghĩ đủ về tôi để hoan nghênh tôi vào. Chắc chắn vậy.</w:t>
      </w:r>
    </w:p>
    <w:p>
      <w:pPr>
        <w:pStyle w:val="Normal"/>
        <w:spacing w:before="0" w:after="60"/>
        <w:jc w:val="both"/>
        <w:rPr>
          <w:sz w:val="23"/>
          <w:szCs w:val="23"/>
        </w:rPr>
      </w:pPr>
      <w:r>
        <w:rPr>
          <w:sz w:val="23"/>
          <w:szCs w:val="23"/>
        </w:rPr>
        <w:tab/>
        <w:t>Nhưng khi chúng ta để cho Chúa Jêsus vào, chúng ta nói, “Lạy Đấng Christ, đừng để con xuống địa ngục; Nhưng đừng đi loanh quanh trong những cái cửa trong nhà con ở đây.”</w:t>
      </w:r>
    </w:p>
    <w:p>
      <w:pPr>
        <w:pStyle w:val="Normal"/>
        <w:spacing w:before="0" w:after="60"/>
        <w:jc w:val="both"/>
        <w:rPr>
          <w:sz w:val="23"/>
          <w:szCs w:val="23"/>
        </w:rPr>
      </w:pPr>
      <w:r>
        <w:rPr>
          <w:sz w:val="23"/>
          <w:szCs w:val="23"/>
        </w:rPr>
        <w:tab/>
        <w:t>Chúng ta hãy nhìn vào một số của những cánh cửa này.</w:t>
      </w:r>
    </w:p>
    <w:p>
      <w:pPr>
        <w:pStyle w:val="Normal"/>
        <w:spacing w:before="0" w:after="60"/>
        <w:jc w:val="both"/>
        <w:rPr/>
      </w:pPr>
      <w:r>
        <w:rPr>
          <w:sz w:val="23"/>
          <w:szCs w:val="23"/>
          <w:vertAlign w:val="superscript"/>
        </w:rPr>
        <w:t>E-29</w:t>
      </w:r>
      <w:r>
        <w:rPr>
          <w:sz w:val="23"/>
          <w:szCs w:val="23"/>
        </w:rPr>
        <w:tab/>
        <w:t>Ngay sau khi anh em được vào trong lòng con người, anh em sẽ quay sang phía bên tay phải, và ở đó có một cái cửa nhỏ trong mỗi con người, gọi là “đời sống riêng tư” của người ấy. Anh em không muốn người đùa cợt với điều đó, ngay cả Chúa Jêsus.</w:t>
      </w:r>
    </w:p>
    <w:p>
      <w:pPr>
        <w:pStyle w:val="Normal"/>
        <w:spacing w:before="0" w:after="60"/>
        <w:jc w:val="both"/>
        <w:rPr/>
      </w:pPr>
      <w:r>
        <w:rPr>
          <w:sz w:val="23"/>
          <w:szCs w:val="23"/>
        </w:rPr>
        <w:tab/>
        <w:t>“Bây giờ, tôi sẽ gia nhập Hội thánh của Ngài, Chúa ơi, và con sẽ là một thuộc viên tốt. Con sẽ trả 10 xu của mình, hay là những cam kết của Hội thánh. Con sẽ đi học trường Chúa nhật mỗi buổi sáng Chúa nhật, nếu Mục sư không giảng hơn 20 phút. Con sẽ làm mọi điều này, nhưng không đi tới chỗ can thiệp vào đời sống riêng của con.” Bây giờ, không phải đó là Cơ-đốc giáo hiện đại ư? Tại sao? Đó là Thời đại Hội thánh Lao-đi-xê. Nó không có Chúa. Ngài không phải là Đấng cai trị trong tấm lòng Cơ-đốc giáo hiện đại. Không, thưa quí vị.</w:t>
      </w:r>
    </w:p>
    <w:p>
      <w:pPr>
        <w:pStyle w:val="Normal"/>
        <w:spacing w:before="0" w:after="60"/>
        <w:jc w:val="both"/>
        <w:rPr/>
      </w:pPr>
      <w:r>
        <w:rPr>
          <w:sz w:val="23"/>
          <w:szCs w:val="23"/>
        </w:rPr>
        <w:tab/>
        <w:t xml:space="preserve">“Vậy thì, nếu anh định nói chống lại việc đánh bài... Vậy thì, chúng tôi thuộc về một hội chơi bài: Tôi, và bà Jones, và Cô John Doe, và hết thảy chúng tôi. Còn bây giờ, nếu anh định can thiệp vào xã hội của chúng tôi, hãy ở lại bên ngoài.” Đúng thế. “Này,chúng ta uống một chút xã giao, và chúng tôi không nghĩ có điều gì với việc đó. Và bây giờ, tôi biết mình không nên làm </w:t>
      </w:r>
      <w:r>
        <w:rPr>
          <w:i/>
          <w:sz w:val="23"/>
          <w:szCs w:val="23"/>
        </w:rPr>
        <w:t>điều này, điều kia</w:t>
      </w:r>
      <w:r>
        <w:rPr>
          <w:sz w:val="23"/>
          <w:szCs w:val="23"/>
        </w:rPr>
        <w:t xml:space="preserve">, </w:t>
      </w:r>
      <w:r>
        <w:rPr>
          <w:i/>
          <w:sz w:val="23"/>
          <w:szCs w:val="23"/>
        </w:rPr>
        <w:t>điều nọ.</w:t>
      </w:r>
      <w:r>
        <w:rPr>
          <w:sz w:val="23"/>
          <w:szCs w:val="23"/>
        </w:rPr>
        <w:t xml:space="preserve"> Nhưng đừng xía vào đời sống riêng của tôi.” </w:t>
      </w:r>
    </w:p>
    <w:p>
      <w:pPr>
        <w:pStyle w:val="Normal"/>
        <w:spacing w:before="0" w:after="60"/>
        <w:jc w:val="both"/>
        <w:rPr>
          <w:sz w:val="23"/>
          <w:szCs w:val="23"/>
        </w:rPr>
      </w:pPr>
      <w:r>
        <w:rPr>
          <w:sz w:val="23"/>
          <w:szCs w:val="23"/>
        </w:rPr>
        <w:tab/>
        <w:t>Vậy thì, anh em nghĩ Ngài sẽ được chào mừng trong lòng như thế chăng? Chắc chắn là không.</w:t>
      </w:r>
    </w:p>
    <w:p>
      <w:pPr>
        <w:pStyle w:val="Normal"/>
        <w:spacing w:before="0" w:after="60"/>
        <w:jc w:val="both"/>
        <w:rPr/>
      </w:pPr>
      <w:r>
        <w:rPr>
          <w:sz w:val="23"/>
          <w:szCs w:val="23"/>
          <w:vertAlign w:val="superscript"/>
        </w:rPr>
        <w:t>E-30</w:t>
      </w:r>
      <w:r>
        <w:rPr>
          <w:sz w:val="23"/>
          <w:szCs w:val="23"/>
        </w:rPr>
        <w:tab/>
        <w:t>Sau đó có một cánh cửa khác thật sự, nó ở ngay trong góc, là cánh cửa nhỏ bé khác, và đó là cái cửa ích kỷ: “Tôi sẽ để Ngài vào, Chúa ơi. Tôi sẽ gia nhập Hội thánh của Ngài,” và rồi, “chỉ để thấy những gì tôi có thể ra khỏi nó.” Và đôi khi đi vào trong những Thầy giảng. Anh em biết, họ nói, “Chắc chắn rồi, tôi sẽ là một Mục sư, nếu mọi người vỗ lưng tôi, và nói, ‘Anh là một người tốt.’”</w:t>
      </w:r>
    </w:p>
    <w:p>
      <w:pPr>
        <w:pStyle w:val="Normal"/>
        <w:spacing w:before="0" w:after="60"/>
        <w:jc w:val="both"/>
        <w:rPr/>
      </w:pPr>
      <w:r>
        <w:rPr>
          <w:sz w:val="23"/>
          <w:szCs w:val="23"/>
        </w:rPr>
        <w:tab/>
        <w:t>Nếu mọi người vỗ lưng tôi và nói tôi là một người tốt, tôi sẽ đến với Bàn thờ ngay, nhanh hết sức như có thể được. Ừ-m. Tôi biết có điều gì sai trật, vì Kinh thánh nói, “Khốn cho các ngươi, khi hết thảy người ta nói tốt về ngươi!” Hiểu không?</w:t>
      </w:r>
    </w:p>
    <w:p>
      <w:pPr>
        <w:pStyle w:val="Normal"/>
        <w:spacing w:before="0" w:after="60"/>
        <w:jc w:val="both"/>
        <w:rPr>
          <w:sz w:val="23"/>
          <w:szCs w:val="23"/>
        </w:rPr>
      </w:pPr>
      <w:r>
        <w:rPr>
          <w:sz w:val="23"/>
          <w:szCs w:val="23"/>
        </w:rPr>
        <w:tab/>
        <w:t>Thế gian biết chính nó; Thế gian sẽ ghét anh em. Song Đức Chúa Trời yêu anh em.</w:t>
      </w:r>
    </w:p>
    <w:p>
      <w:pPr>
        <w:pStyle w:val="Normal"/>
        <w:spacing w:before="0" w:after="60"/>
        <w:jc w:val="both"/>
        <w:rPr/>
      </w:pPr>
      <w:r>
        <w:rPr>
          <w:sz w:val="23"/>
          <w:szCs w:val="23"/>
        </w:rPr>
        <w:tab/>
        <w:t>Và cái cửa nhỏ bé, ích kỷ này; Ồ, chúng ta có thể ở trên điều đó thật lâu: Sự ích kỷ.</w:t>
      </w:r>
    </w:p>
    <w:p>
      <w:pPr>
        <w:pStyle w:val="Normal"/>
        <w:spacing w:before="0" w:after="60"/>
        <w:jc w:val="both"/>
        <w:rPr/>
      </w:pPr>
      <w:r>
        <w:rPr>
          <w:sz w:val="23"/>
          <w:szCs w:val="23"/>
          <w:vertAlign w:val="superscript"/>
        </w:rPr>
        <w:t>E-31</w:t>
      </w:r>
      <w:r>
        <w:rPr>
          <w:sz w:val="23"/>
          <w:szCs w:val="23"/>
        </w:rPr>
        <w:tab/>
        <w:t>Sau đó có một cái cửa nhỏ khác, ngay kế bên cái cửa ấy, gọi là “kiêu hãnh”: “Bây giờ Chúa ơi, con nói với Ngài, xin Ngài đừng bảo điều gì con đưa vào hay những gì con nói bớt đi. Ngài ở trong phòng ngoài đó đi. Con sẽ... Ngài lo việc của Ngài đi. Con sẽ lo việc của con.”</w:t>
      </w:r>
    </w:p>
    <w:p>
      <w:pPr>
        <w:pStyle w:val="Normal"/>
        <w:spacing w:before="0" w:after="60"/>
        <w:jc w:val="both"/>
        <w:rPr/>
      </w:pPr>
      <w:r>
        <w:rPr>
          <w:sz w:val="23"/>
          <w:szCs w:val="23"/>
        </w:rPr>
        <w:tab/>
        <w:t>“Ồ, này, tôi sẽ không nói thế.”</w:t>
      </w:r>
    </w:p>
    <w:p>
      <w:pPr>
        <w:pStyle w:val="Normal"/>
        <w:spacing w:before="0" w:after="60"/>
        <w:jc w:val="both"/>
        <w:rPr>
          <w:sz w:val="23"/>
          <w:szCs w:val="23"/>
        </w:rPr>
      </w:pPr>
      <w:r>
        <w:rPr>
          <w:sz w:val="23"/>
          <w:szCs w:val="23"/>
        </w:rPr>
        <w:tab/>
        <w:t>Nhưng hành động của anh chị em chứng minh điều mình làm. Tôi có một người mẹ già miền Nam bảo cho tôi biết rằng những hành động nói lên nhiều hơn những lời nói. Hành động của anh chị em rất mạnh, chúng ta không thể nghe lời làm chứng của anh chị em.</w:t>
      </w:r>
    </w:p>
    <w:p>
      <w:pPr>
        <w:pStyle w:val="Normal"/>
        <w:spacing w:before="0" w:after="60"/>
        <w:jc w:val="both"/>
        <w:rPr/>
      </w:pPr>
      <w:r>
        <w:rPr>
          <w:sz w:val="23"/>
          <w:szCs w:val="23"/>
        </w:rPr>
        <w:tab/>
        <w:t>Khi anh em nhận nhiều người mà hành động lãnh đạm: “Nào, đừng bảo điều gì tôi làm, thưa Thầy giảng. Tôi không quan tâm những gì Kinh thánh nói, tôi biết những gì tôi nghĩ trong đầu của chính mình.” Đúng thế, anh chị em không nghĩ trong lòng nữa.</w:t>
      </w:r>
    </w:p>
    <w:p>
      <w:pPr>
        <w:pStyle w:val="Normal"/>
        <w:spacing w:before="0" w:after="60"/>
        <w:jc w:val="both"/>
        <w:rPr/>
      </w:pPr>
      <w:r>
        <w:rPr>
          <w:sz w:val="23"/>
          <w:szCs w:val="23"/>
        </w:rPr>
        <w:tab/>
        <w:t>“Tôi biết điều gì để làm, và tôi không cần anh khuyên dạy, tôi không muốn anh đọc bất cứ thứ Thánh quá máu đó với tôi... Hiểu không?</w:t>
      </w:r>
    </w:p>
    <w:p>
      <w:pPr>
        <w:pStyle w:val="Normal"/>
        <w:spacing w:before="0" w:after="60"/>
        <w:jc w:val="both"/>
        <w:rPr/>
      </w:pPr>
      <w:r>
        <w:rPr>
          <w:sz w:val="23"/>
          <w:szCs w:val="23"/>
        </w:rPr>
        <w:tab/>
        <w:t>Và nói, “Tôi... để cho Chúa Jêsus vào.”</w:t>
      </w:r>
    </w:p>
    <w:p>
      <w:pPr>
        <w:pStyle w:val="Normal"/>
        <w:spacing w:before="0" w:after="60"/>
        <w:jc w:val="both"/>
        <w:rPr>
          <w:sz w:val="23"/>
          <w:szCs w:val="23"/>
        </w:rPr>
      </w:pPr>
      <w:r>
        <w:rPr>
          <w:sz w:val="23"/>
          <w:szCs w:val="23"/>
        </w:rPr>
        <w:tab/>
        <w:t>Có một cái cửa khác ở gần góc khác gọi là “đức tin”: “Này nhìn kìa, Chúa Jêsus ơi, Ngài có thể vào trong cửa này, nhưng đó là bấy nhiêu đức tin mà con cần.”</w:t>
      </w:r>
    </w:p>
    <w:p>
      <w:pPr>
        <w:pStyle w:val="Normal"/>
        <w:spacing w:before="0" w:after="60"/>
        <w:jc w:val="both"/>
        <w:rPr/>
      </w:pPr>
      <w:r>
        <w:rPr>
          <w:sz w:val="23"/>
          <w:szCs w:val="23"/>
        </w:rPr>
        <w:tab/>
        <w:t>Đức Chúa Trời đang cố gắng hết sức để vào cánh cửa đức tin đó của anh em, và mở ra trên lòng của anh em để anh em có thể tin Ngài.</w:t>
      </w:r>
    </w:p>
    <w:p>
      <w:pPr>
        <w:pStyle w:val="Normal"/>
        <w:spacing w:before="0" w:after="60"/>
        <w:jc w:val="both"/>
        <w:rPr/>
      </w:pPr>
      <w:r>
        <w:rPr>
          <w:sz w:val="23"/>
          <w:szCs w:val="23"/>
        </w:rPr>
        <w:tab/>
        <w:t>Anh chị em nói, “Ồ, tôi đã để cho Chúa Jêsus vào trong một thời gian dài trước đây, nhưng thời đại phép lạ qua rồi.”</w:t>
      </w:r>
    </w:p>
    <w:p>
      <w:pPr>
        <w:pStyle w:val="Normal"/>
        <w:spacing w:before="0" w:after="60"/>
        <w:jc w:val="both"/>
        <w:rPr/>
      </w:pPr>
      <w:r>
        <w:rPr>
          <w:sz w:val="23"/>
          <w:szCs w:val="23"/>
        </w:rPr>
        <w:tab/>
        <w:t>Tuy nhiên, điều đó tỏ cho thấy Ngài không phải là Chúa trong lòng anh chị em.</w:t>
      </w:r>
    </w:p>
    <w:p>
      <w:pPr>
        <w:pStyle w:val="Normal"/>
        <w:spacing w:before="0" w:after="60"/>
        <w:jc w:val="both"/>
        <w:rPr/>
      </w:pPr>
      <w:r>
        <w:rPr>
          <w:sz w:val="23"/>
          <w:szCs w:val="23"/>
        </w:rPr>
        <w:tab/>
        <w:t>“Tôi tin rằng họ có phép báp-têm bằng Đức Thánh Linh vào ngày Lễ Ngũ tuần, nhưng tôi không tin điều đó dành cho ngày hôm nay.”</w:t>
      </w:r>
    </w:p>
    <w:p>
      <w:pPr>
        <w:pStyle w:val="Normal"/>
        <w:spacing w:before="0" w:after="60"/>
        <w:jc w:val="both"/>
        <w:rPr>
          <w:sz w:val="23"/>
          <w:szCs w:val="23"/>
        </w:rPr>
      </w:pPr>
      <w:r>
        <w:rPr>
          <w:sz w:val="23"/>
          <w:szCs w:val="23"/>
        </w:rPr>
        <w:tab/>
        <w:t>Tuy nhiên điều đó tỏ cho thấy Ngài không có ở trong. Ừm.</w:t>
      </w:r>
    </w:p>
    <w:p>
      <w:pPr>
        <w:pStyle w:val="Normal"/>
        <w:spacing w:before="0" w:after="60"/>
        <w:jc w:val="both"/>
        <w:rPr/>
      </w:pPr>
      <w:r>
        <w:rPr>
          <w:sz w:val="23"/>
          <w:szCs w:val="23"/>
          <w:vertAlign w:val="superscript"/>
        </w:rPr>
        <w:t>E-32</w:t>
      </w:r>
      <w:r>
        <w:rPr>
          <w:sz w:val="23"/>
          <w:szCs w:val="23"/>
        </w:rPr>
        <w:tab/>
        <w:t>Khi anh em mở cái cửa nhỏ của đức tin đó, và nói, “Lạy Chúa là Đức Chúa Trời, con không quan tâm những gì người nào nói, con muốn Ngài bước vào và xác nhận Lời này với con.” Thế thì Ngài được chào đón. Thế thì anh em sẽ không phải nhảy từ nơi này đến nơi khác, và có Oral Roberts đặt tay trên anh em, và người khác để làm điều này, và làm điều kia; Anh em sẽ cứ nhận lấy Đức Chúa Trời ở Lời Ngài, và cứ di chuyển lên, khi Ngài có thể đứng trong cánh cửa đức tin của anh chị em.</w:t>
      </w:r>
    </w:p>
    <w:p>
      <w:pPr>
        <w:pStyle w:val="Normal"/>
        <w:spacing w:before="0" w:after="60"/>
        <w:jc w:val="both"/>
        <w:rPr>
          <w:sz w:val="23"/>
          <w:szCs w:val="23"/>
        </w:rPr>
      </w:pPr>
      <w:r>
        <w:rPr>
          <w:sz w:val="23"/>
          <w:szCs w:val="23"/>
        </w:rPr>
        <w:tab/>
        <w:t>Ngài đang nói với Hội thánh gì? Lao-đi-xê, Hội thánh này. Cứ để cho Ngài đứng ở cửa. “Ta đứng ở cửa mà gõ. Ta đang cố vào bên trong.” Ngài muốn mở ra những cánh đồng mà cho đến anh em không biết gì về nó. Tuy nhiên, Ngài muốn tỏ cho anh em thấy những dấu kỳ phép lạ mà anh em chưa hề mơ về điều đó.</w:t>
      </w:r>
    </w:p>
    <w:p>
      <w:pPr>
        <w:pStyle w:val="Normal"/>
        <w:spacing w:before="0" w:after="60"/>
        <w:jc w:val="both"/>
        <w:rPr>
          <w:sz w:val="23"/>
          <w:szCs w:val="23"/>
        </w:rPr>
      </w:pPr>
      <w:r>
        <w:rPr>
          <w:sz w:val="23"/>
          <w:szCs w:val="23"/>
        </w:rPr>
        <w:tab/>
        <w:t>Ồ, nếu như Ngài có thể chỉ vào trong cái cửa của nhóm người nhỏ bé này ở đây tối nay. Nếu Ngài có thể vào trong cửa, và đứng trong cánh cửa đức tin, tôi nói với anh em, sẽ có một sự Phục hưng; Tại sao ở đó... nó sẽ càn quét khắp vùng New England trong buổi sáng, nếu Ngài có thể vào cửa.</w:t>
      </w:r>
    </w:p>
    <w:p>
      <w:pPr>
        <w:pStyle w:val="Normal"/>
        <w:spacing w:before="0" w:after="60"/>
        <w:jc w:val="both"/>
        <w:rPr/>
      </w:pPr>
      <w:r>
        <w:rPr>
          <w:sz w:val="23"/>
          <w:szCs w:val="23"/>
          <w:vertAlign w:val="superscript"/>
        </w:rPr>
        <w:t>E-33</w:t>
      </w:r>
      <w:r>
        <w:rPr>
          <w:sz w:val="23"/>
          <w:szCs w:val="23"/>
        </w:rPr>
        <w:tab/>
        <w:t>Sẽ không phải là... quí ông này chắc hẳn không phải ngồi trong xe lăn, quí bà đó sẽ không phải ngồi ở đó; Quí vị ở đằng sau đó, với bệnh ung thư, Báp-tít, què quặt, đui mù: Nó sẽ thật sự xảy ra lập tức, nếu Đấng Christ có thể vào trong cửa, và Phán, “Nầy là Lời Ta và Thần Ta; Ta đứng mà gõ.” [Anh Branham gõ vào bục giảng 12 lần... [Băng trống. - Bt] ... Ngài đang cố gắng vào trong.</w:t>
      </w:r>
    </w:p>
    <w:p>
      <w:pPr>
        <w:pStyle w:val="Normal"/>
        <w:spacing w:before="0" w:after="60"/>
        <w:jc w:val="both"/>
        <w:rPr/>
      </w:pPr>
      <w:r>
        <w:rPr>
          <w:sz w:val="23"/>
          <w:szCs w:val="23"/>
        </w:rPr>
        <w:tab/>
        <w:t>Chúng ta làm gì? Hãy để thế gian bỏ Ngài: Những hệ thống Thần học của chúng ta; Những cương vị hội viên của chúng ta; Nhiều thứ Giáo hội của chúng ta dạy chúng ta, những đó đều chết, ồ, Giáo hội đã không mở cánh cửa đức tin.Kinh thánh nói, “Đức Chúa Jêsus Christ hôm qua, ngày nay, và cho đến đời đời không hề thay đổi.” Đó là những Ngài muốn công bố.</w:t>
      </w:r>
    </w:p>
    <w:p>
      <w:pPr>
        <w:pStyle w:val="Normal"/>
        <w:spacing w:before="0" w:after="60"/>
        <w:jc w:val="both"/>
        <w:rPr/>
      </w:pPr>
      <w:r>
        <w:rPr>
          <w:sz w:val="23"/>
          <w:szCs w:val="23"/>
        </w:rPr>
        <w:tab/>
        <w:t>Nếu Ngài vào được trong phần đó, có cánh cửa khác tôi muốn nói với anh em về nó, đó là cánh cửa của cặp mắt của anh chị em. Anh chị em biết, một người có thể bị mù, và không biết điều đó: Mù thuộc linh.</w:t>
      </w:r>
    </w:p>
    <w:p>
      <w:pPr>
        <w:pStyle w:val="Normal"/>
        <w:jc w:val="both"/>
        <w:rPr>
          <w:sz w:val="23"/>
          <w:szCs w:val="23"/>
        </w:rPr>
      </w:pPr>
      <w:r>
        <w:rPr>
          <w:sz w:val="23"/>
          <w:szCs w:val="23"/>
          <w:vertAlign w:val="superscript"/>
        </w:rPr>
        <w:t>E-36</w:t>
      </w:r>
      <w:r>
        <w:rPr>
          <w:sz w:val="23"/>
          <w:szCs w:val="23"/>
        </w:rPr>
        <w:tab/>
        <w:t>“...Thế nếu tôi là một người không tin, sao nói tôi mù.”</w:t>
      </w:r>
    </w:p>
    <w:p>
      <w:pPr>
        <w:pStyle w:val="Normal"/>
        <w:jc w:val="both"/>
        <w:rPr/>
      </w:pPr>
      <w:r>
        <w:rPr>
          <w:sz w:val="23"/>
          <w:szCs w:val="23"/>
        </w:rPr>
        <w:tab/>
        <w:t>Tôi nói, “Anh đã bị mù rồi.”</w:t>
      </w:r>
    </w:p>
    <w:p>
      <w:pPr>
        <w:pStyle w:val="Normal"/>
        <w:jc w:val="both"/>
        <w:rPr/>
      </w:pPr>
      <w:r>
        <w:rPr>
          <w:sz w:val="23"/>
          <w:szCs w:val="23"/>
        </w:rPr>
        <w:tab/>
        <w:t>Người đó nói, “Hãy quở tôi mù, giống như Phao-lô đã làm.”</w:t>
      </w:r>
    </w:p>
    <w:p>
      <w:pPr>
        <w:pStyle w:val="Normal"/>
        <w:jc w:val="both"/>
        <w:rPr/>
      </w:pPr>
      <w:r>
        <w:rPr>
          <w:sz w:val="23"/>
          <w:szCs w:val="23"/>
        </w:rPr>
        <w:tab/>
        <w:t>Tôi nói, “Tôi sẽ nói với anh, sự việc giống như Chúa đã nói với cha của anh, ‘Hãy lui sau Ta, hỡi Sa-tan!’” Hiểu không?</w:t>
      </w:r>
    </w:p>
    <w:p>
      <w:pPr>
        <w:pStyle w:val="Normal"/>
        <w:jc w:val="both"/>
        <w:rPr/>
      </w:pPr>
      <w:r>
        <w:rPr>
          <w:sz w:val="23"/>
          <w:szCs w:val="23"/>
        </w:rPr>
        <w:tab/>
        <w:t>Người đó nói, “Tôi muốn hỏi anh đôi điều. Nếu anh quở tôi mù...”</w:t>
      </w:r>
    </w:p>
    <w:p>
      <w:pPr>
        <w:pStyle w:val="Normal"/>
        <w:jc w:val="both"/>
        <w:rPr/>
      </w:pPr>
      <w:r>
        <w:rPr>
          <w:sz w:val="23"/>
          <w:szCs w:val="23"/>
        </w:rPr>
        <w:tab/>
        <w:t>Tôi nói, “Thưa ông, ông đã bị mù rồi.”</w:t>
      </w:r>
    </w:p>
    <w:p>
      <w:pPr>
        <w:pStyle w:val="Normal"/>
        <w:jc w:val="both"/>
        <w:rPr/>
      </w:pPr>
      <w:r>
        <w:rPr>
          <w:sz w:val="23"/>
          <w:szCs w:val="23"/>
        </w:rPr>
        <w:tab/>
        <w:t>Nói, “Tôi có thể thấy tốt như anh.”</w:t>
      </w:r>
    </w:p>
    <w:p>
      <w:pPr>
        <w:pStyle w:val="Normal"/>
        <w:spacing w:before="0" w:after="60"/>
        <w:jc w:val="both"/>
        <w:rPr>
          <w:sz w:val="23"/>
          <w:szCs w:val="23"/>
        </w:rPr>
      </w:pPr>
      <w:r>
        <w:rPr>
          <w:sz w:val="23"/>
          <w:szCs w:val="23"/>
        </w:rPr>
        <w:tab/>
        <w:t>Tôi nói, “Tôi xin lỗi.” Ừm. “Anh không thể.” Tôi nói, “Anh bị mù, mù thuộc linh, gấp 10 triệu lần mù thể chất.” Nếu tôi phải đi tới chỗ cũng bị mù, Chúa ơi, hãy để tôi không thấy ánh sáng ban ngày nữa, bị mù với Đấng Christ và Lời Kinh thánh, vì tôi sẽ có cặp mắt dù sao đi nữa.</w:t>
      </w:r>
    </w:p>
    <w:p>
      <w:pPr>
        <w:pStyle w:val="Normal"/>
        <w:spacing w:before="0" w:after="60"/>
        <w:jc w:val="both"/>
        <w:rPr>
          <w:sz w:val="23"/>
          <w:szCs w:val="23"/>
        </w:rPr>
      </w:pPr>
      <w:r>
        <w:rPr>
          <w:sz w:val="23"/>
          <w:szCs w:val="23"/>
          <w:vertAlign w:val="superscript"/>
        </w:rPr>
        <w:t>E-35</w:t>
      </w:r>
      <w:r>
        <w:rPr>
          <w:sz w:val="23"/>
          <w:szCs w:val="23"/>
        </w:rPr>
        <w:tab/>
        <w:t>Giống như nữ Tiên tri mù, trong Đền thờ, bà An-ne, đến gần bên Đức Thánh Linh, đến với Hài Nhi Cứu Thế, được dẫn đi, bị mù, qua nơi nhóm đó của những người ấy, bà đã đứng và nói tiên tri về Chúa Jêsus; Khi Si-mê-ôn, được Đức Thánh Linh dẫn dắt, đi vào trong Đền thờ: Các con trai và con gái của Đức Chúa Trời được Đức Thánh Linh của Đức Chúa Trời dẫn dắt.</w:t>
      </w:r>
    </w:p>
    <w:p>
      <w:pPr>
        <w:pStyle w:val="Normal"/>
        <w:jc w:val="both"/>
        <w:rPr/>
      </w:pPr>
      <w:r>
        <w:rPr>
          <w:sz w:val="23"/>
          <w:szCs w:val="23"/>
          <w:vertAlign w:val="superscript"/>
        </w:rPr>
        <w:t>E-36</w:t>
      </w:r>
      <w:r>
        <w:rPr>
          <w:sz w:val="23"/>
          <w:szCs w:val="23"/>
        </w:rPr>
        <w:tab/>
        <w:t>Còn về Ghê-ha-xi và Ê-li-sê khi họ ở tại Đa-than thì sao? Đạo quân Si-ri đã thấy rằng, họ nghĩ ông đã ở Đô-than, và đêm đó họ đóng trại chung quanh thành phố. Khi người đầy tớ thức giấc buổi sáng, Ghê-ha-xi, ông nhìn ra ngoài đó và thấy cả đạo quân Si-ri. Ông nói, “Ôi, cha tôi ôi, quân Si-ri đã bao vây chúng ta.”</w:t>
      </w:r>
    </w:p>
    <w:p>
      <w:pPr>
        <w:pStyle w:val="Normal"/>
        <w:jc w:val="both"/>
        <w:rPr/>
      </w:pPr>
      <w:r>
        <w:rPr>
          <w:sz w:val="23"/>
          <w:szCs w:val="23"/>
        </w:rPr>
        <w:tab/>
        <w:t>Ê-li-sê nói, “Những người ở với chúng ta nhiều hơn những người ở với họ.” Tiên tri già đó đứng đấy đúng là nghiêm khắc và lạnh lùng: “Những người ở với chúng ta nhiều hơn ở với họ.”</w:t>
      </w:r>
    </w:p>
    <w:p>
      <w:pPr>
        <w:pStyle w:val="Normal"/>
        <w:jc w:val="both"/>
        <w:rPr/>
      </w:pPr>
      <w:r>
        <w:rPr>
          <w:sz w:val="23"/>
          <w:szCs w:val="23"/>
        </w:rPr>
        <w:tab/>
        <w:t>Ghê-ha-xi nhìn quanh; Ông nói, “Tôi không thấy người nào cả.”</w:t>
      </w:r>
    </w:p>
    <w:p>
      <w:pPr>
        <w:pStyle w:val="Normal"/>
        <w:jc w:val="both"/>
        <w:rPr/>
      </w:pPr>
      <w:r>
        <w:rPr>
          <w:sz w:val="23"/>
          <w:szCs w:val="23"/>
        </w:rPr>
        <w:tab/>
        <w:t>Đức Chúa Trời Phán, hay Ê-li-sê nói, “Chúa ơi, xin mở mắt người trai trẻ này, để người có thể thấy.” Khi cảnh tượng thật đến với ông, những xe ngựa lửa ở chung quanh Tiên tri già đó, và núi đang cháy, và những xe ngựa lửa.</w:t>
      </w:r>
    </w:p>
    <w:p>
      <w:pPr>
        <w:pStyle w:val="Normal"/>
        <w:jc w:val="both"/>
        <w:rPr>
          <w:sz w:val="23"/>
          <w:szCs w:val="23"/>
        </w:rPr>
      </w:pPr>
      <w:r>
        <w:rPr>
          <w:sz w:val="23"/>
          <w:szCs w:val="23"/>
        </w:rPr>
        <w:tab/>
        <w:t>Ông bước ra khỏi thành phố, đi thẳng tới thủ lãnh và khiến người bị mù, và cả đạo quân bị mù. Kinh thánh nói, “Họ bị mù.”</w:t>
      </w:r>
    </w:p>
    <w:p>
      <w:pPr>
        <w:pStyle w:val="Normal"/>
        <w:jc w:val="both"/>
        <w:rPr>
          <w:sz w:val="23"/>
          <w:szCs w:val="23"/>
        </w:rPr>
      </w:pPr>
      <w:r>
        <w:rPr>
          <w:sz w:val="23"/>
          <w:szCs w:val="23"/>
          <w:vertAlign w:val="superscript"/>
        </w:rPr>
        <w:t>E-37</w:t>
      </w:r>
      <w:r>
        <w:rPr>
          <w:sz w:val="23"/>
          <w:szCs w:val="23"/>
        </w:rPr>
        <w:tab/>
        <w:t>Rồi người nói, “Các ngươi đang tìm gì? Tìm Ê-li-sê hả?”</w:t>
      </w:r>
    </w:p>
    <w:p>
      <w:pPr>
        <w:pStyle w:val="Normal"/>
        <w:jc w:val="both"/>
        <w:rPr/>
      </w:pPr>
      <w:r>
        <w:rPr>
          <w:sz w:val="23"/>
          <w:szCs w:val="23"/>
        </w:rPr>
        <w:tab/>
        <w:t>Nói, “Vâng, thưa ông. Chúng tôi đang tìm người.”</w:t>
      </w:r>
    </w:p>
    <w:p>
      <w:pPr>
        <w:pStyle w:val="Normal"/>
        <w:spacing w:before="0" w:after="60"/>
        <w:jc w:val="both"/>
        <w:rPr/>
      </w:pPr>
      <w:r>
        <w:rPr>
          <w:sz w:val="23"/>
          <w:szCs w:val="23"/>
        </w:rPr>
        <w:tab/>
        <w:t>Nói, “Hãy đến, ta sẽ dẫn các ngươi đến người mà các ngươi tìm kiếm.” Và, chính Ê-li-sê đang trò chuyện với họ. Đó là sự đui mù tệ hại. Người nói, “Hãy đến đây, ta sẽ chỉ cho các ngươi người ở đâu. Hãy theo ta.” Và Ê-li-sê dẫn cả đạo quân Si-ri nhìn vào mỗi cây, nhìn vào mỗi người, nhìn vào Ê-li-sê, nhưng đui mù.</w:t>
      </w:r>
    </w:p>
    <w:p>
      <w:pPr>
        <w:pStyle w:val="Normal"/>
        <w:spacing w:before="0" w:after="60"/>
        <w:jc w:val="both"/>
        <w:rPr/>
      </w:pPr>
      <w:r>
        <w:rPr>
          <w:sz w:val="23"/>
          <w:szCs w:val="23"/>
        </w:rPr>
        <w:tab/>
        <w:t>Đáng chúc tụng Danh Chúa. Lạy Đức Chúa Trời, xin mở mắt chúng con.</w:t>
      </w:r>
    </w:p>
    <w:p>
      <w:pPr>
        <w:pStyle w:val="Normal"/>
        <w:spacing w:before="0" w:after="60"/>
        <w:jc w:val="both"/>
        <w:rPr>
          <w:sz w:val="23"/>
          <w:szCs w:val="23"/>
        </w:rPr>
      </w:pPr>
      <w:r>
        <w:rPr>
          <w:sz w:val="23"/>
          <w:szCs w:val="23"/>
        </w:rPr>
        <w:tab/>
        <w:t>Mù, và không biết điều đó.</w:t>
      </w:r>
    </w:p>
    <w:p>
      <w:pPr>
        <w:pStyle w:val="Normal"/>
        <w:spacing w:before="0" w:after="60"/>
        <w:jc w:val="both"/>
        <w:rPr/>
      </w:pPr>
      <w:r>
        <w:rPr>
          <w:sz w:val="23"/>
          <w:szCs w:val="23"/>
        </w:rPr>
        <w:tab/>
        <w:t>Ông đi thẳng xuống... giữa... của người Y-sơ-ra-ên, nơi họ đang bố trí cuộc phục kích. Và rồi người quay lại với họ, và mắt họ mở ra, và thấy rằng đó là Ê-li-sê. Bị mù, nhìn vào mọi thứ, thị lực 20 trên 20, tuy nhiên, không nhận ra rằng đó là Ê-li-sê.</w:t>
      </w:r>
    </w:p>
    <w:p>
      <w:pPr>
        <w:pStyle w:val="Normal"/>
        <w:spacing w:before="0" w:after="60"/>
        <w:jc w:val="both"/>
        <w:rPr>
          <w:sz w:val="23"/>
          <w:szCs w:val="23"/>
        </w:rPr>
      </w:pPr>
      <w:r>
        <w:rPr>
          <w:sz w:val="23"/>
          <w:szCs w:val="23"/>
        </w:rPr>
        <w:tab/>
        <w:t>Chúa Jêsus há chẳng có 2 môn đồ bị mù suốt ngày, cho tới khi Ngài vào bên trong và thi hành phép lạ giống như Ngài đã làm trước khi Ngài bị khổ hình đó ư? Và mắt họ được mở ra.</w:t>
      </w:r>
    </w:p>
    <w:p>
      <w:pPr>
        <w:pStyle w:val="Normal"/>
        <w:spacing w:before="0" w:after="60"/>
        <w:jc w:val="both"/>
        <w:rPr/>
      </w:pPr>
      <w:r>
        <w:rPr>
          <w:sz w:val="23"/>
          <w:szCs w:val="23"/>
          <w:vertAlign w:val="superscript"/>
        </w:rPr>
        <w:t>E-38</w:t>
      </w:r>
      <w:r>
        <w:rPr>
          <w:sz w:val="23"/>
          <w:szCs w:val="23"/>
        </w:rPr>
        <w:tab/>
        <w:t>Ồ, nếu Đức Chúa Trời có thể chỉ đi vào trong mắt của chúng ta để chúng ta thấy sự Hiện diện của Ngài và sự vinh quang Ngài, và sự bày tỏ của Đức Thánh Linh Ngài, nhưng chúng ta bị mù. Không nghi ngờ gì những người đó, nếu mắt chúng ta sẽ được mở ra trong sự nhóm họp này tối nay ngay tại đây: Đấng Christ ở đây, Ngài đã hứa Ngài sẽ [hiện diện] “nơi nào có đôi ba người nhóm nhau lại...”</w:t>
      </w:r>
    </w:p>
    <w:p>
      <w:pPr>
        <w:pStyle w:val="Normal"/>
        <w:spacing w:before="0" w:after="60"/>
        <w:jc w:val="both"/>
        <w:rPr/>
      </w:pPr>
      <w:r>
        <w:rPr>
          <w:sz w:val="23"/>
          <w:szCs w:val="23"/>
        </w:rPr>
        <w:tab/>
        <w:t>Và bây giờ, để ý; Đui mù, cái cửa đó với mắt của anh chị em. Nhưng anh chị em biết, Kinh thánh nói, với Hội thánh này,Ngài Phán, “Bởi vì ngươi nói, ‘Ta giàu có và Ta gia tăng trong sự giàu có...” (Đó có phải là tình trạng của Hội thánh ngày nay không? Nó giàu nhất chưa từng có.) “Ta giàu có và không cần chi hết.” Chúng ta có những Mục sư giỏi nhất, chúng ta đã có những học giả giỏi nhất, chúng ta đã có sự giáo dục tốt nhất chưa từng có, chúng ta có những tòa nhà đẹp nhất chưa từng có, chúng ta có những nhà Thần học giỏi nhất chưa từng có: Và có nhiều tội lỗi hơn chưa từng có. Ngài Phán, “Bởi vì ngươi nói, rằng ngươi giàu có, và nên trong sự giàu có; Và ngươi không biết” (Hãy nghe, tôi đang trích dẫn Lời Kinh thánh, 3 câu dưới đây mà tôi đã đọc.) “song ngươi không biết rằng mình khổ sở, khốn khó, nghèo ngặt, đui mù, và lõa lồ; Mà không biết.”</w:t>
      </w:r>
    </w:p>
    <w:p>
      <w:pPr>
        <w:pStyle w:val="Normal"/>
        <w:spacing w:before="0" w:after="60"/>
        <w:jc w:val="both"/>
        <w:rPr>
          <w:sz w:val="23"/>
          <w:szCs w:val="23"/>
        </w:rPr>
      </w:pPr>
      <w:r>
        <w:rPr>
          <w:sz w:val="23"/>
          <w:szCs w:val="23"/>
        </w:rPr>
        <w:tab/>
        <w:t>Đức Thánh Linh Phán rằng đó sẽ là tình trạng của Hội thánh trong thời đại này. Anh chị em định đi loanh quanh về điều đó như thế nào?</w:t>
      </w:r>
    </w:p>
    <w:p>
      <w:pPr>
        <w:pStyle w:val="Normal"/>
        <w:spacing w:before="0" w:after="60"/>
        <w:jc w:val="both"/>
        <w:rPr>
          <w:sz w:val="23"/>
          <w:szCs w:val="23"/>
        </w:rPr>
      </w:pPr>
      <w:r>
        <w:rPr>
          <w:sz w:val="23"/>
          <w:szCs w:val="23"/>
          <w:vertAlign w:val="superscript"/>
        </w:rPr>
        <w:t>E-39</w:t>
      </w:r>
      <w:r>
        <w:rPr>
          <w:sz w:val="23"/>
          <w:szCs w:val="23"/>
        </w:rPr>
        <w:tab/>
        <w:t>“</w:t>
      </w:r>
      <w:r>
        <w:rPr>
          <w:b/>
          <w:sz w:val="23"/>
          <w:szCs w:val="23"/>
        </w:rPr>
        <w:t>Song ngươi không biết rằng mình khổ sở, khốn khó, nghèo ngặt, đui mù, và lõa lồ, khi ngươi nói, ‘Ta giàu có</w:t>
      </w:r>
      <w:r>
        <w:rPr>
          <w:sz w:val="23"/>
          <w:szCs w:val="23"/>
        </w:rPr>
        <w:t>.’” Nghèo ngặt: Ôi chao ơi, Hội thánh xanh xao vì thiếu máu; Nó nghèo nhất chưa từng thấy. Khổ sở; Với những miếng giẻ rách tự xưng là đúng đắn của Giáo phái nào đó. “Nghèo ngặt, khổ sở, khốn khó, lõa lồ, và đui mù,” (Vậy thì, hãy xem câu trích dẫn tiếp.) “mà không biết điều đó.” Tôi đang đọc câu này từ Kinh thánh này, nói rằng thời đại Hội thánh này, trong thời này, sẽ ở trong tình trạng đó: “Đui mù, mà không biết.”</w:t>
      </w:r>
    </w:p>
    <w:p>
      <w:pPr>
        <w:pStyle w:val="Normal"/>
        <w:jc w:val="both"/>
        <w:rPr>
          <w:sz w:val="23"/>
          <w:szCs w:val="23"/>
        </w:rPr>
      </w:pPr>
      <w:r>
        <w:rPr>
          <w:sz w:val="23"/>
          <w:szCs w:val="23"/>
          <w:vertAlign w:val="superscript"/>
        </w:rPr>
        <w:t>E-40</w:t>
      </w:r>
      <w:r>
        <w:rPr>
          <w:sz w:val="23"/>
          <w:szCs w:val="23"/>
        </w:rPr>
        <w:tab/>
        <w:t>Bây giờ, nếu một người ở trên đường phố, một người nghèo, và anh ta bị trần truồng, lạnh lẽo, khổ sở, khốn khó, đui mù; Nếu anh ta biết điều đó, anh có thể tự giúp mình. Nhưng, anh em nói về một trường hợp không thỏa đáng: Khi một người ở trong tình trạng đó, mà không biết, và không muốn nhận sự giúp đỡ. Điều gì xảy ra nếu có một người như vậy đi xuống phố? Cảnh sát thành phố sẽ đi ra. Một số người sẽ gọi cảnh sát. Họ sẽ nói, “Thưa ông, ông - ông - ông... chúng tôi phải bắt ông.”</w:t>
      </w:r>
    </w:p>
    <w:p>
      <w:pPr>
        <w:pStyle w:val="Normal"/>
        <w:jc w:val="both"/>
        <w:rPr/>
      </w:pPr>
      <w:r>
        <w:rPr>
          <w:sz w:val="23"/>
          <w:szCs w:val="23"/>
        </w:rPr>
        <w:tab/>
        <w:t>“Cởi áo khoác của anh ra khỏi tôi.”</w:t>
      </w:r>
    </w:p>
    <w:p>
      <w:pPr>
        <w:pStyle w:val="Normal"/>
        <w:jc w:val="both"/>
        <w:rPr/>
      </w:pPr>
      <w:r>
        <w:rPr>
          <w:sz w:val="23"/>
          <w:szCs w:val="23"/>
        </w:rPr>
        <w:tab/>
        <w:t>“Ồ, chúng tôi sẽ mặc vào cho ông. Chúng tôi không muốn làm hại ông, chúng tôi đang cố gắng giúp đỡ ông. Chúng tôi là những viên chức của thành phố. Chúng tôi có Hội từ thiện ở đây, chúng tôi có thể chăm sóc ông và nuôi dưỡng ông; Và ông trông quá ốm, thân thể của ông bị phơi bày, và - và ông ở trong tình trạng như vậy.”</w:t>
      </w:r>
    </w:p>
    <w:p>
      <w:pPr>
        <w:pStyle w:val="Normal"/>
        <w:spacing w:before="0" w:after="60"/>
        <w:jc w:val="both"/>
        <w:rPr>
          <w:sz w:val="23"/>
          <w:szCs w:val="23"/>
        </w:rPr>
      </w:pPr>
      <w:r>
        <w:rPr>
          <w:sz w:val="23"/>
          <w:szCs w:val="23"/>
        </w:rPr>
        <w:tab/>
        <w:t xml:space="preserve">“Tôi biết mình đang đứng ở đâu. Cút đi!” Không thể làm quá nhiều với một người như thế được, phải không? </w:t>
      </w:r>
    </w:p>
    <w:p>
      <w:pPr>
        <w:pStyle w:val="Normal"/>
        <w:spacing w:before="0" w:after="60"/>
        <w:jc w:val="both"/>
        <w:rPr>
          <w:sz w:val="23"/>
          <w:szCs w:val="23"/>
        </w:rPr>
      </w:pPr>
      <w:r>
        <w:rPr>
          <w:sz w:val="23"/>
          <w:szCs w:val="23"/>
        </w:rPr>
        <w:tab/>
        <w:t>Đó là cách Hội thánh hiện có, LỜI CHÚA PHÁN VẬY, “Lõa lồ!”</w:t>
      </w:r>
    </w:p>
    <w:p>
      <w:pPr>
        <w:pStyle w:val="Normal"/>
        <w:spacing w:before="0" w:after="60"/>
        <w:jc w:val="both"/>
        <w:rPr/>
      </w:pPr>
      <w:r>
        <w:rPr>
          <w:sz w:val="23"/>
          <w:szCs w:val="23"/>
        </w:rPr>
        <w:tab/>
        <w:t>Nhưng Giáo hội nói gì? Giáo hội nói, “Ta giàu có rồi, nên giàu có rồi, ta không cần chi hết.” Đó là sự trả lời của Giáo hội. Anh em thấy tình trạng điên rồ, nói một cách thuộc linh về Giáo hội.</w:t>
      </w:r>
    </w:p>
    <w:p>
      <w:pPr>
        <w:pStyle w:val="Normal"/>
        <w:spacing w:before="0" w:after="60"/>
        <w:jc w:val="both"/>
        <w:rPr/>
      </w:pPr>
      <w:r>
        <w:rPr>
          <w:sz w:val="23"/>
          <w:szCs w:val="23"/>
          <w:vertAlign w:val="superscript"/>
        </w:rPr>
        <w:t>E-41</w:t>
      </w:r>
      <w:r>
        <w:rPr>
          <w:sz w:val="23"/>
          <w:szCs w:val="23"/>
        </w:rPr>
        <w:tab/>
        <w:t>Một cảnh sát sẽ làm gì...? Một người chạy ra, thậm chí không phải là cảnh sát, một người nhà, nói, “Mời ông vào, thưa ông, tôi sẽ đưa ông vào trong nhà tôi, ông là anh em của tôi. Tôi sẽ cho ông cái gì đó để ăn, tôi sẽ cho ông áo quần để mặc.”</w:t>
      </w:r>
    </w:p>
    <w:p>
      <w:pPr>
        <w:pStyle w:val="Normal"/>
        <w:spacing w:before="0" w:after="60"/>
        <w:jc w:val="both"/>
        <w:rPr>
          <w:sz w:val="23"/>
          <w:szCs w:val="23"/>
        </w:rPr>
      </w:pPr>
      <w:r>
        <w:rPr>
          <w:sz w:val="23"/>
          <w:szCs w:val="23"/>
        </w:rPr>
        <w:tab/>
        <w:t>Người đó nói, “Cút đi!” Anh em sẽ làm gì với một người như thế?</w:t>
      </w:r>
    </w:p>
    <w:p>
      <w:pPr>
        <w:pStyle w:val="Normal"/>
        <w:spacing w:before="0" w:after="60"/>
        <w:jc w:val="both"/>
        <w:rPr/>
      </w:pPr>
      <w:r>
        <w:rPr>
          <w:sz w:val="23"/>
          <w:szCs w:val="23"/>
        </w:rPr>
        <w:tab/>
        <w:t>Ồ, điều gì một người sẽ làm để giảng Phúc âm trọn vẹn theo cách được chép trong Kinh thánh, mà người ta không muốn tin nhận? Nhưng anh em phải giảng nó dù thế nào đi nữa. Đức Chúa Trời Phán, “Hãy làm điều đó.”</w:t>
      </w:r>
    </w:p>
    <w:p>
      <w:pPr>
        <w:pStyle w:val="Normal"/>
        <w:spacing w:before="0" w:after="60"/>
        <w:jc w:val="both"/>
        <w:rPr>
          <w:sz w:val="23"/>
          <w:szCs w:val="23"/>
        </w:rPr>
      </w:pPr>
      <w:r>
        <w:rPr>
          <w:sz w:val="23"/>
          <w:szCs w:val="23"/>
        </w:rPr>
        <w:tab/>
        <w:t>“Mà không biết điều đó; Đui mù, mà không biết.” Đó một ý tưởng khổ sở: Sự đui mù thuộc linh. Tôi thà có một người ở bên tôi, dẫn dắt tôi, mù thuộc thể, hơn là mù thuộc linh.</w:t>
      </w:r>
    </w:p>
    <w:p>
      <w:pPr>
        <w:pStyle w:val="Normal"/>
        <w:spacing w:before="0" w:after="60"/>
        <w:jc w:val="both"/>
        <w:rPr/>
      </w:pPr>
      <w:r>
        <w:rPr>
          <w:sz w:val="23"/>
          <w:szCs w:val="23"/>
          <w:vertAlign w:val="superscript"/>
        </w:rPr>
        <w:t>E-42</w:t>
      </w:r>
      <w:r>
        <w:rPr>
          <w:sz w:val="23"/>
          <w:szCs w:val="23"/>
        </w:rPr>
        <w:tab/>
        <w:t>Khi chúng tôi được lớn lên trên núi ở Kentucky, nơi tôi sanh ra, chúng tôi có một cái lều nhỏ lợp bằng ván; Mẹ thường “take us of a night.” Và (những đứa trẻ chúng tôi), và chúng tôi ngủ trên gối nhồi rơm. Không có chăn, chúng tôi chỉ nằm trên miếng vải bạt, vì thế tuyết rơi suốt đêm không thể vào trong mặt chúng tôi. Có khoảng 5 người con của Baranham lúc đó, và chúng chất nhau trong giường, một số ở chân và một số ở đầu; Chúng tôi chỉ có một cái giường.</w:t>
      </w:r>
    </w:p>
    <w:p>
      <w:pPr>
        <w:pStyle w:val="Normal"/>
        <w:spacing w:before="0" w:after="60"/>
        <w:jc w:val="both"/>
        <w:rPr/>
      </w:pPr>
      <w:r>
        <w:rPr>
          <w:sz w:val="23"/>
          <w:szCs w:val="23"/>
        </w:rPr>
        <w:tab/>
        <w:t>Gió heo may lạnh buốt thổi xuyên qua những kẻ hở của căn nhà làm lạnh mắt chúng tôi. Vào buổi sáng khi mẹ đến thức chúng tôi dậy, đôi khi bà phải nhấc chúng tôi lên và... chúng tôi... cái mà chúng ta gọi ở miền Nam, “vật” trong mắt chúng ta. “Ghèn,” tôi nghĩ là tên đúng, điều gì đó: “Lạnh.” Nó sẽ làm cho mắt chúng ta có vấn đề suốt cả đêm, và dán mắt chúng ta lại, và chúng ta không thể thấy.</w:t>
      </w:r>
    </w:p>
    <w:p>
      <w:pPr>
        <w:pStyle w:val="Normal"/>
        <w:spacing w:before="0" w:after="60"/>
        <w:jc w:val="both"/>
        <w:rPr/>
      </w:pPr>
      <w:r>
        <w:rPr>
          <w:sz w:val="23"/>
          <w:szCs w:val="23"/>
          <w:vertAlign w:val="superscript"/>
        </w:rPr>
        <w:t>E-43</w:t>
      </w:r>
      <w:r>
        <w:rPr>
          <w:sz w:val="23"/>
          <w:szCs w:val="23"/>
        </w:rPr>
        <w:tab/>
        <w:t>Và bất giờ, ông nội đi săn gấu trúc. Khi ông bắt được những con gấu trúc, ông lấy mỡ nó ra, và nấu chảy ra mỡ, và làm chúng thành cái người ta gọi là mỡ gấu. Nó là thứ thuốc chữa trị tốt dành cho người Kentucky.</w:t>
      </w:r>
    </w:p>
    <w:p>
      <w:pPr>
        <w:pStyle w:val="Normal"/>
        <w:spacing w:before="0" w:after="60"/>
        <w:jc w:val="both"/>
        <w:rPr/>
      </w:pPr>
      <w:r>
        <w:rPr>
          <w:sz w:val="23"/>
          <w:szCs w:val="23"/>
        </w:rPr>
        <w:tab/>
        <w:t>Và mẹ thường lấy mỡ gấu đó, khi mắt chúng tôi mở không ra, bà sẽ đi lấy mỡ gấu và đặt nó trên cái lò cũ, mà chúng tôi gọi là ‘lò khỉ,” và đun nóng mỡ gấu, và đến bôi mỡ vào mắt chúng tôi cho tới khi tất cả cái lạnh này ra khỏi mắt chúng tôi, thì chúng tôi có thể thấy.</w:t>
      </w:r>
    </w:p>
    <w:p>
      <w:pPr>
        <w:pStyle w:val="Normal"/>
        <w:spacing w:before="0" w:after="60"/>
        <w:jc w:val="both"/>
        <w:rPr>
          <w:sz w:val="23"/>
          <w:szCs w:val="23"/>
        </w:rPr>
      </w:pPr>
      <w:r>
        <w:rPr>
          <w:sz w:val="23"/>
          <w:szCs w:val="23"/>
        </w:rPr>
        <w:tab/>
        <w:t>Thưa anh em, Giáo hội đã bị bắt vào trong một trận gió lò lạnh lẽo. Một đám Thần học gia, không làm nản lòng (not downing*) với anh em của tôi, nhưng tôi có trách nhiệm trước Đức Chúa Trời. Tôi yêu anh em của mình, tôi yêu mọi Giáo hội, nhưng nó đã bị bắt vào trong một trận gió lò giữa, ồ, chủ nghĩa hiện đại; Và nhiệt kế thuộc linh trong Giáo hội xuống dưới 90 độ âm. Tôi sợ thấy những nhà xác to lớn lạnh lẽo này; Khi anh em đi vào đó, nó làm tôi nhớ tới một nhà xác.</w:t>
      </w:r>
    </w:p>
    <w:p>
      <w:pPr>
        <w:pStyle w:val="Normal"/>
        <w:spacing w:before="0" w:after="60"/>
        <w:jc w:val="both"/>
        <w:rPr>
          <w:sz w:val="23"/>
          <w:szCs w:val="23"/>
        </w:rPr>
      </w:pPr>
      <w:r>
        <w:rPr>
          <w:caps/>
          <w:sz w:val="23"/>
          <w:szCs w:val="23"/>
          <w:vertAlign w:val="superscript"/>
        </w:rPr>
        <w:t>E-44</w:t>
      </w:r>
      <w:r>
        <w:rPr>
          <w:sz w:val="23"/>
          <w:szCs w:val="23"/>
        </w:rPr>
        <w:tab/>
        <w:t>Anh em biết đó, trong một nhà xác, họ lấy người chết vào đó và ướp xác người để chắc chắn rằng người ấy trở trở lại với sự sống nữa. Đặt thuốc ướp xác vào càng nhiều, sự chết càng nhiều trong người đó, hơn là nó có trong người chết.</w:t>
      </w:r>
    </w:p>
    <w:p>
      <w:pPr>
        <w:pStyle w:val="Normal"/>
        <w:spacing w:before="0" w:after="60"/>
        <w:jc w:val="both"/>
        <w:rPr/>
      </w:pPr>
      <w:r>
        <w:rPr>
          <w:sz w:val="23"/>
          <w:szCs w:val="23"/>
        </w:rPr>
        <w:tab/>
        <w:t xml:space="preserve">Đó là cách đôi khi anh em làm: Đi vào trong những nhà xác này, và họ tẩy não anh em với loại Thần học nào đó để giữ cho anh em chết (Đúng thế,); Chắc chắn anh em không thể nói “A-men!”; Chắc chắn anh em không thể vui hưởng Thánh Linh của Đức Chúa Trời. Họ đem anh em vào trong đó, và họ làm cho Hội thánh nhận phải ngọn gió lò lạnh lẽo hiện đại này của cả thế gian, và những thứ thuộc về thế gian, và nó làm cho mắt của anh em nhắm lại. [Anh Branham gõ vào bục giảng 5 lần. - Bt] </w:t>
      </w:r>
    </w:p>
    <w:p>
      <w:pPr>
        <w:pStyle w:val="Normal"/>
        <w:spacing w:before="0" w:after="60"/>
        <w:jc w:val="both"/>
        <w:rPr>
          <w:sz w:val="23"/>
          <w:szCs w:val="23"/>
        </w:rPr>
      </w:pPr>
      <w:r>
        <w:rPr>
          <w:sz w:val="23"/>
          <w:szCs w:val="23"/>
        </w:rPr>
        <w:tab/>
        <w:t>Và thưa anh em, cũng phải mất nhiều mỡ gấu hơn để mở mắt họ. Nhưng Chúa Jêsus Phán, “Ta khuyên ngươi hãy mua vàng thử lửa của Ta, hầu cho hầu cho ngươi thấy được.” Lời Kinh thánh nói Ngài có thuốc chữa mắt, “</w:t>
      </w:r>
      <w:r>
        <w:rPr>
          <w:b/>
          <w:sz w:val="23"/>
          <w:szCs w:val="23"/>
        </w:rPr>
        <w:t>Ta khuyên ngươi hãy mua vàng thử lửa của Ta, hầu cho ngươi thấy được</w:t>
      </w:r>
      <w:r>
        <w:rPr>
          <w:sz w:val="23"/>
          <w:szCs w:val="23"/>
        </w:rPr>
        <w:t>.”</w:t>
      </w:r>
    </w:p>
    <w:p>
      <w:pPr>
        <w:pStyle w:val="Normal"/>
        <w:spacing w:before="0" w:after="60"/>
        <w:jc w:val="both"/>
        <w:rPr>
          <w:sz w:val="23"/>
          <w:szCs w:val="23"/>
        </w:rPr>
      </w:pPr>
      <w:r>
        <w:rPr>
          <w:sz w:val="23"/>
          <w:szCs w:val="23"/>
          <w:vertAlign w:val="superscript"/>
        </w:rPr>
        <w:t>E-45</w:t>
      </w:r>
      <w:r>
        <w:rPr>
          <w:sz w:val="23"/>
          <w:szCs w:val="23"/>
        </w:rPr>
        <w:tab/>
        <w:t>Đó là những gì chúng ta cần tối nay, là một ít dầu Đức Thánh Linh để xức bên trong lòng chúng ta, từ đó chúng ta thấy, để chúng ta có thể hiểu. Đức Chúa Trời phải ở đây trong hình thức Kinh thánh, nhưng phải lấy một chút lửa để làm cho nó nóng chảy. Giống như một động cơ trên đường đua: Chúng ta xây dựng những động cơ tốt nhất, những chỗ ngồi đẹp đẽ, để mọi người ngồi trong đó, và sẵn sàng để đi; Và tìm thấy chúng ta không có lửa trong hộp, động cơ không chạy, không thể thậm chí không thể bóp còi.</w:t>
      </w:r>
    </w:p>
    <w:p>
      <w:pPr>
        <w:pStyle w:val="Normal"/>
        <w:spacing w:before="0" w:after="60"/>
        <w:jc w:val="both"/>
        <w:rPr>
          <w:sz w:val="23"/>
          <w:szCs w:val="23"/>
        </w:rPr>
      </w:pPr>
      <w:r>
        <w:rPr>
          <w:sz w:val="23"/>
          <w:szCs w:val="23"/>
        </w:rPr>
        <w:tab/>
        <w:t>Đó là nan đề với Hội thánh ngày nay. Chúng ta cần một sự Phục hưng Ngũ tuần thật, điển hình thuở xưa, một thời gian mở mắt. Nan đề là: Đức Chúa Trời ban đến những ân tứ và các thứ khắp đất nước, và chúng ta không thấy điều đó.</w:t>
      </w:r>
    </w:p>
    <w:p>
      <w:pPr>
        <w:pStyle w:val="Normal"/>
        <w:spacing w:before="0" w:after="60"/>
        <w:jc w:val="both"/>
        <w:rPr/>
      </w:pPr>
      <w:r>
        <w:rPr>
          <w:sz w:val="23"/>
          <w:szCs w:val="23"/>
          <w:vertAlign w:val="superscript"/>
        </w:rPr>
        <w:t>E-46</w:t>
        <w:tab/>
      </w:r>
      <w:r>
        <w:rPr>
          <w:sz w:val="23"/>
          <w:szCs w:val="23"/>
        </w:rPr>
        <w:t>Họ nói gì, khi họ thấy Oral Roberts trên ti-vi, và những đứa trẻ đau ốm, hay què quặt, có lẽ, có được sự chữa lành trong những Buổi nhóm của mình, hay là A. A. Allen, hay là bất cứ người nào còn lại trong anh em? Họ nói gì về điều đó? Họ nói, “Đó là ‘thần giao cách cảm’, hay là -- tâm lý học, họ chỉ thực hiện tâm thần.” Một Mục sư có tài ‘ngoại cảm’ (audacity*), về tất cả sự khác biệt... Tôi có thể đưa ra hàng ngàn lời tuyên bố của Bác sĩ, vân vân, về những người đang nằm, sắp chết, vì bệnh ung thư, què quặt, mù lòa.</w:t>
      </w:r>
    </w:p>
    <w:p>
      <w:pPr>
        <w:pStyle w:val="Normal"/>
        <w:spacing w:before="0" w:after="60"/>
        <w:jc w:val="both"/>
        <w:rPr>
          <w:sz w:val="23"/>
          <w:szCs w:val="23"/>
        </w:rPr>
      </w:pPr>
      <w:r>
        <w:rPr>
          <w:sz w:val="23"/>
          <w:szCs w:val="23"/>
        </w:rPr>
        <w:tab/>
        <w:t xml:space="preserve">Còn Thượng nghị sĩ Upshaw ở ngoài đây thì thế nào? Bị ngồi trong xe lăn 66 năm. Và đứng trong Buổi nhóm của Billy Grahamở Nhà Trắng và hát bài </w:t>
      </w:r>
      <w:r>
        <w:rPr>
          <w:i/>
          <w:sz w:val="23"/>
          <w:szCs w:val="23"/>
        </w:rPr>
        <w:t>Nương Mình Nơi Cánh Vĩnh Sanh</w:t>
      </w:r>
      <w:r>
        <w:rPr>
          <w:sz w:val="23"/>
          <w:szCs w:val="23"/>
        </w:rPr>
        <w:t>. Ông đã được Đức Chúa Trời chữa lành trong Buổi nhóm của tôi đêm đó ở California, một quãng trường gần như cách xa chỗ ở của ông, khi tôi thấy ông và gọi lên ông là ai, và yêu cầu ông đứng lên khỏi xe lăn lần đầu tiên ông đứng trên chân(Ông đã 80 mấy tuổi) kể từ khi ông 17 tuổi. Ông đã chạy lên bục giảng, bằng những ngón chân mình.</w:t>
      </w:r>
    </w:p>
    <w:p>
      <w:pPr>
        <w:pStyle w:val="Normal"/>
        <w:spacing w:before="0" w:after="60"/>
        <w:jc w:val="both"/>
        <w:rPr>
          <w:sz w:val="23"/>
          <w:szCs w:val="23"/>
        </w:rPr>
      </w:pPr>
      <w:r>
        <w:rPr>
          <w:sz w:val="23"/>
          <w:szCs w:val="23"/>
        </w:rPr>
        <w:tab/>
        <w:t>Nghị sĩ William D. Upshaw: Chạy đua chức Tổng thống vào năm ’26 và đã bị bại bởi vì cái ‘phiếu khô’ (on the dry ticket*).</w:t>
      </w:r>
    </w:p>
    <w:p>
      <w:pPr>
        <w:pStyle w:val="Normal"/>
        <w:jc w:val="both"/>
        <w:rPr/>
      </w:pPr>
      <w:r>
        <w:rPr>
          <w:sz w:val="23"/>
          <w:szCs w:val="23"/>
        </w:rPr>
        <w:tab/>
        <w:t>Tôi nói, “Thưa ông, tôi không biết ông là ai, nhưng ông đã bị té từ trên một... Ra khỏi một đống cỏ khô và đụng nhằm một cái khung sườn. Ông đã bị què từ khi còn trẻ.”</w:t>
      </w:r>
    </w:p>
    <w:p>
      <w:pPr>
        <w:pStyle w:val="Normal"/>
        <w:jc w:val="both"/>
        <w:rPr/>
      </w:pPr>
      <w:r>
        <w:rPr>
          <w:sz w:val="23"/>
          <w:szCs w:val="23"/>
        </w:rPr>
        <w:tab/>
        <w:t>Ông ấy nói, “Đúng thế.”</w:t>
      </w:r>
    </w:p>
    <w:p>
      <w:pPr>
        <w:pStyle w:val="Normal"/>
        <w:jc w:val="both"/>
        <w:rPr/>
      </w:pPr>
      <w:r>
        <w:rPr>
          <w:sz w:val="23"/>
          <w:szCs w:val="23"/>
        </w:rPr>
        <w:tab/>
        <w:t>Tôi nói, “Tôi thấy ông khoan... người ta đã khoan những cái lỗ trong nhà để giường của ông sẽ... bước đi trên nền nhà, không bị rúng động, làm ông đau lưng.”</w:t>
      </w:r>
    </w:p>
    <w:p>
      <w:pPr>
        <w:pStyle w:val="Normal"/>
        <w:jc w:val="both"/>
        <w:rPr/>
      </w:pPr>
      <w:r>
        <w:rPr>
          <w:sz w:val="23"/>
          <w:szCs w:val="23"/>
        </w:rPr>
        <w:tab/>
        <w:t>“Đúng thế.”</w:t>
      </w:r>
    </w:p>
    <w:p>
      <w:pPr>
        <w:pStyle w:val="Normal"/>
        <w:jc w:val="both"/>
        <w:rPr>
          <w:sz w:val="23"/>
          <w:szCs w:val="23"/>
        </w:rPr>
      </w:pPr>
      <w:r>
        <w:rPr>
          <w:sz w:val="23"/>
          <w:szCs w:val="23"/>
        </w:rPr>
        <w:tab/>
        <w:t>Tôi nói, “Ông trở nên một người quan trọng.” Ông ấy là Chủ tịch của Hội đồng Báp-tít miền Nam.</w:t>
      </w:r>
    </w:p>
    <w:p>
      <w:pPr>
        <w:pStyle w:val="Normal"/>
        <w:jc w:val="both"/>
        <w:rPr/>
      </w:pPr>
      <w:r>
        <w:rPr>
          <w:sz w:val="23"/>
          <w:szCs w:val="23"/>
        </w:rPr>
        <w:tab/>
        <w:t>Tôi nói, “Thế thì ông trở nên một diễn giả lớn, và ông từ Nhà Trắng đến.’”</w:t>
      </w:r>
    </w:p>
    <w:p>
      <w:pPr>
        <w:pStyle w:val="Normal"/>
        <w:jc w:val="both"/>
        <w:rPr/>
      </w:pPr>
      <w:r>
        <w:rPr>
          <w:sz w:val="23"/>
          <w:szCs w:val="23"/>
        </w:rPr>
        <w:tab/>
        <w:t>Ông Baxter điều khiển chiếc mi-crô trở lại để thấy đó là ai. Ông chạy lại chỗ tôi và nói, “Đó là... Anh biết đó là ai không?” Nói, “Đó là Thượng nghị sĩ Upshaw.”</w:t>
      </w:r>
    </w:p>
    <w:p>
      <w:pPr>
        <w:pStyle w:val="Normal"/>
        <w:jc w:val="both"/>
        <w:rPr/>
      </w:pPr>
      <w:r>
        <w:rPr>
          <w:sz w:val="23"/>
          <w:szCs w:val="23"/>
        </w:rPr>
        <w:tab/>
        <w:t>Tôi nói, “Chưa bao giờ nghe nói đến. Tôi không biết gì về chính trị.”</w:t>
      </w:r>
    </w:p>
    <w:p>
      <w:pPr>
        <w:pStyle w:val="Normal"/>
        <w:jc w:val="both"/>
        <w:rPr/>
      </w:pPr>
      <w:r>
        <w:rPr>
          <w:sz w:val="23"/>
          <w:szCs w:val="23"/>
        </w:rPr>
        <w:tab/>
        <w:t>Vì thế họ nói, hay anh ấy nói, “Ông ấy nói muốn nói chuyện với anh qua cái mi-crô này.”</w:t>
      </w:r>
    </w:p>
    <w:p>
      <w:pPr>
        <w:pStyle w:val="Normal"/>
        <w:jc w:val="both"/>
        <w:rPr/>
      </w:pPr>
      <w:r>
        <w:rPr>
          <w:sz w:val="23"/>
          <w:szCs w:val="23"/>
        </w:rPr>
        <w:tab/>
        <w:t>Ông nói, “Này, chàng trai, làm sao anh biết tôi ở trong tình trạng đó?”</w:t>
      </w:r>
    </w:p>
    <w:p>
      <w:pPr>
        <w:pStyle w:val="Normal"/>
        <w:spacing w:before="0" w:after="60"/>
        <w:jc w:val="both"/>
        <w:rPr>
          <w:sz w:val="23"/>
          <w:szCs w:val="23"/>
        </w:rPr>
      </w:pPr>
      <w:r>
        <w:rPr>
          <w:sz w:val="23"/>
          <w:szCs w:val="23"/>
        </w:rPr>
        <w:tab/>
        <w:t>Tôi Đáp, “Thưa ông, tôi chỉ có thể nói điều gì tôi đang nhìn thấy.”</w:t>
      </w:r>
    </w:p>
    <w:p>
      <w:pPr>
        <w:pStyle w:val="Normal"/>
        <w:spacing w:before="0" w:after="60"/>
        <w:jc w:val="both"/>
        <w:rPr/>
      </w:pPr>
      <w:r>
        <w:rPr>
          <w:sz w:val="23"/>
          <w:szCs w:val="23"/>
          <w:vertAlign w:val="superscript"/>
        </w:rPr>
        <w:t>E-47</w:t>
      </w:r>
      <w:r>
        <w:rPr>
          <w:sz w:val="23"/>
          <w:szCs w:val="23"/>
        </w:rPr>
        <w:tab/>
        <w:t>Vào lúc ấy, tôi nhìn qua ở đây: Tôi thấy một bác sĩ mang cặp kính đồi mồi, một người trong số họ mặc áo khoác Bác sĩ, đang mổ cho một cô bé da màu, nó làm cô ấy bị liệt. tôi nói, “Tôi thấy một người đang đứng trước tôi, mang kính gọng đồi mồi. Ông ấy là Bác sĩ. Ông đã mổ cho một bé gái da màu, khoảng 4 tuổi, và làm cô ấy bị liệt.”</w:t>
      </w:r>
    </w:p>
    <w:p>
      <w:pPr>
        <w:pStyle w:val="Normal"/>
        <w:jc w:val="both"/>
        <w:rPr>
          <w:sz w:val="23"/>
          <w:szCs w:val="23"/>
        </w:rPr>
      </w:pPr>
      <w:r>
        <w:rPr>
          <w:sz w:val="23"/>
          <w:szCs w:val="23"/>
        </w:rPr>
        <w:tab/>
        <w:t>Khoảng thời gian đó, cách chừng 3 lần toàn nhà này, một bà dì điển hình Jemima, có đôi má to màu đen, la lớn lên; Và bà có một cái cáng, chỗ bà đứng. “Bà nói, “Đó là con tôi.” Anh em không thể giữ bà ở xa. 16 người giữ trật tự không thể giữ bà lại, bà đánh gục họ bên phải bên trái với đôi tay to tướng.</w:t>
      </w:r>
    </w:p>
    <w:p>
      <w:pPr>
        <w:pStyle w:val="Normal"/>
        <w:jc w:val="both"/>
        <w:rPr/>
      </w:pPr>
      <w:r>
        <w:rPr>
          <w:sz w:val="23"/>
          <w:szCs w:val="23"/>
        </w:rPr>
        <w:tab/>
        <w:t>Tôi nói, “Này, bà ơi, ngưng lại. Bà có thẻ cầu nguyện không?”</w:t>
      </w:r>
    </w:p>
    <w:p>
      <w:pPr>
        <w:pStyle w:val="Normal"/>
        <w:jc w:val="both"/>
        <w:rPr/>
      </w:pPr>
      <w:r>
        <w:rPr>
          <w:sz w:val="23"/>
          <w:szCs w:val="23"/>
        </w:rPr>
        <w:tab/>
        <w:t>Bà nói, “Không, thưa ông. Tôi không có thẻ cầu nguyện. Tôi vừa đến đây, nhưng đó là người Bác sĩ đã mổ cho con tôi, cách đây 2 năm.”</w:t>
      </w:r>
    </w:p>
    <w:p>
      <w:pPr>
        <w:pStyle w:val="Normal"/>
        <w:spacing w:before="0" w:after="60"/>
        <w:jc w:val="both"/>
        <w:rPr>
          <w:sz w:val="23"/>
          <w:szCs w:val="23"/>
        </w:rPr>
      </w:pPr>
      <w:r>
        <w:rPr>
          <w:sz w:val="23"/>
          <w:szCs w:val="23"/>
        </w:rPr>
        <w:tab/>
        <w:t>Tôi nhìn xuống đứa bé. Bác sĩ thực tập, hay là người với xe cứu thương ở đó. Tôi nói, “Tôi chỉ cầu nguyện, dù sao đi nữa. Đức tin của bà đã chạm Đức Chúa Trời, tôi chưa hề biết bà.”</w:t>
      </w:r>
    </w:p>
    <w:p>
      <w:pPr>
        <w:pStyle w:val="Normal"/>
        <w:spacing w:before="0" w:after="60"/>
        <w:jc w:val="both"/>
        <w:rPr>
          <w:sz w:val="23"/>
          <w:szCs w:val="23"/>
        </w:rPr>
      </w:pPr>
      <w:r>
        <w:rPr>
          <w:sz w:val="23"/>
          <w:szCs w:val="23"/>
          <w:vertAlign w:val="superscript"/>
        </w:rPr>
        <w:t>E-48</w:t>
      </w:r>
      <w:r>
        <w:rPr>
          <w:sz w:val="23"/>
          <w:szCs w:val="23"/>
        </w:rPr>
        <w:tab/>
        <w:t>Cụ Nghị sĩ đó nói, “Thưa ông, tôi sẽ khỏe mạnh chứ?”</w:t>
      </w:r>
    </w:p>
    <w:p>
      <w:pPr>
        <w:pStyle w:val="Normal"/>
        <w:spacing w:before="0" w:after="60"/>
        <w:jc w:val="both"/>
        <w:rPr>
          <w:sz w:val="23"/>
          <w:szCs w:val="23"/>
        </w:rPr>
      </w:pPr>
      <w:r>
        <w:rPr>
          <w:sz w:val="23"/>
          <w:szCs w:val="23"/>
        </w:rPr>
        <w:tab/>
        <w:t>Tôi nói, “Tôi không thể nói được, thưa ông. Tôi không biết. Tôi chỉ có thể nói những gì tôi thấy. Nếu Đức Chúa Trời ở gần ông, tất nhiên, Ngài có một mục đích cho điều đó.”</w:t>
      </w:r>
    </w:p>
    <w:p>
      <w:pPr>
        <w:pStyle w:val="Normal"/>
        <w:spacing w:before="0" w:after="60"/>
        <w:jc w:val="both"/>
        <w:rPr/>
      </w:pPr>
      <w:r>
        <w:rPr>
          <w:sz w:val="23"/>
          <w:szCs w:val="23"/>
        </w:rPr>
        <w:tab/>
        <w:t>Tôi nói với anh em của tôi, “Đưa người bệnh kế tiếp lên.” Có một người đàn bà đang đi lên.</w:t>
      </w:r>
    </w:p>
    <w:p>
      <w:pPr>
        <w:pStyle w:val="Normal"/>
        <w:jc w:val="both"/>
        <w:rPr>
          <w:sz w:val="23"/>
          <w:szCs w:val="23"/>
        </w:rPr>
      </w:pPr>
      <w:r>
        <w:rPr>
          <w:sz w:val="23"/>
          <w:szCs w:val="23"/>
        </w:rPr>
        <w:tab/>
        <w:t>Khi đó, tôi nhìn, và thấy có một đứa bé gái da màu này, đang đi xuống phố hay con đường nhỏ, với một con búp bê trong tay, đang đu đưa con búp bê.Thưa anh em, không có đủ ma quỉ ra từ địa ngục, có thể ngăn cản điều đó lúc ấy. Đức Chúa Trời đã Phán vậy. Tôi nói, “Dì ơi, Chúa là Đức Chúa Trời đã nghe lời cầu nguyện của bà, con bà được chữa lành.” Bà ấy quì gối ở dưới đó, khóc lên, và tập trung chú ý. Tôi nói, “Con gái bà được lành.”</w:t>
      </w:r>
    </w:p>
    <w:p>
      <w:pPr>
        <w:pStyle w:val="Normal"/>
        <w:jc w:val="both"/>
        <w:rPr/>
      </w:pPr>
      <w:r>
        <w:rPr>
          <w:sz w:val="23"/>
          <w:szCs w:val="23"/>
        </w:rPr>
        <w:tab/>
        <w:t>Bà ấy nói, “Ồ, thưa Mục sư...?” “Parson” có nghĩa là Mục sư ở dưới miền Nam. Hiểu không? Và nói, “Con tôi sẽ sống chứ?”</w:t>
      </w:r>
    </w:p>
    <w:p>
      <w:pPr>
        <w:pStyle w:val="Normal"/>
        <w:jc w:val="both"/>
        <w:rPr/>
      </w:pPr>
      <w:r>
        <w:rPr>
          <w:sz w:val="23"/>
          <w:szCs w:val="23"/>
        </w:rPr>
        <w:tab/>
        <w:t>Tôi nói, “Nó được chữa lành ngay bây giờ.”</w:t>
      </w:r>
    </w:p>
    <w:p>
      <w:pPr>
        <w:pStyle w:val="Normal"/>
        <w:spacing w:before="0" w:after="60"/>
        <w:jc w:val="both"/>
        <w:rPr>
          <w:sz w:val="23"/>
          <w:szCs w:val="23"/>
        </w:rPr>
      </w:pPr>
      <w:r>
        <w:rPr>
          <w:sz w:val="23"/>
          <w:szCs w:val="23"/>
        </w:rPr>
        <w:tab/>
        <w:t>Gần như lúc đó, đứa bé đứng dậy, nói, “Nhìn này, mẹ ơi!” Và nó nhảy lên trên chân mẹ nó. Người đàn bà ngất xỉu giống như thế; Và chúng tôi đã làm cho họ giữ yên lặng. Người mẹ đã bồng nó trên tay, và bước xuống lối đi dài, giống như thế. Người lo việc mai táng lấy cái cáng của nó và đi lui ra lối khác.</w:t>
      </w:r>
    </w:p>
    <w:p>
      <w:pPr>
        <w:pStyle w:val="Normal"/>
        <w:spacing w:before="0" w:after="60"/>
        <w:jc w:val="both"/>
        <w:rPr>
          <w:sz w:val="23"/>
          <w:szCs w:val="23"/>
        </w:rPr>
      </w:pPr>
      <w:r>
        <w:rPr>
          <w:sz w:val="23"/>
          <w:szCs w:val="23"/>
          <w:vertAlign w:val="superscript"/>
        </w:rPr>
        <w:t>E-49</w:t>
      </w:r>
      <w:r>
        <w:rPr>
          <w:sz w:val="23"/>
          <w:szCs w:val="23"/>
        </w:rPr>
        <w:tab/>
        <w:t>Bắt đầu quay lại với bé gái đó, hay với người đàn bà ấy, đang đứng ở đó, tôi nhìn thấy: Đi ngang qua bục phía trước tôi, có cụ già ấy với bộ đồ sọc, có tông màu nâu, bộ đồ sọc, đội một cái mũ nhỏ, giống như anh em thấy đang đặt ở đó. Ông là người đưa chúng cho tôi. Ông đi ngang qua... ngang qua bục này giống như một cái bóng, vẫy nhẹ cái mũ với mọi người, theo cách miền Nam, giống như thế, khi ông cúi đầu.</w:t>
      </w:r>
    </w:p>
    <w:p>
      <w:pPr>
        <w:pStyle w:val="Normal"/>
        <w:jc w:val="both"/>
        <w:rPr/>
      </w:pPr>
      <w:r>
        <w:rPr>
          <w:sz w:val="23"/>
          <w:szCs w:val="23"/>
        </w:rPr>
        <w:tab/>
        <w:t>Tôi nói, “Thượng nghị sĩ.” Ông mặc bộ đồ màu xanh dương và thắt cà-vạt màu đỏ; Như những nhà chính khách, đó là cách ăn mặc của họ. Tôi nói, “Trông giống như Đức Chúa Trời muốn chữa lành lưng ông khi ông 17 tuổi, khi hết thảy xương của ông, đều có nhiều can-xi. Nhưng đợi đã, ở đây, cho tới khi ông 84 tuổi, trước khi Ngài chữa lành ông?”</w:t>
      </w:r>
    </w:p>
    <w:p>
      <w:pPr>
        <w:pStyle w:val="Normal"/>
        <w:jc w:val="both"/>
        <w:rPr/>
      </w:pPr>
      <w:r>
        <w:rPr>
          <w:sz w:val="23"/>
          <w:szCs w:val="23"/>
        </w:rPr>
        <w:tab/>
        <w:t>Ông nói, “Con trai ơi, anh muốn nói Đức Chúa Trời sẽ chữa lành tôi à?”</w:t>
      </w:r>
    </w:p>
    <w:p>
      <w:pPr>
        <w:pStyle w:val="Normal"/>
        <w:jc w:val="both"/>
        <w:rPr/>
      </w:pPr>
      <w:r>
        <w:rPr>
          <w:sz w:val="23"/>
          <w:szCs w:val="23"/>
        </w:rPr>
        <w:tab/>
        <w:t>Tôi đáp, “Thưa ông, có có một bộ đồ màu nâu, nâu đậm, có một sọc ở trên nó?”</w:t>
      </w:r>
    </w:p>
    <w:p>
      <w:pPr>
        <w:pStyle w:val="Normal"/>
        <w:jc w:val="both"/>
        <w:rPr/>
      </w:pPr>
      <w:r>
        <w:rPr>
          <w:sz w:val="23"/>
          <w:szCs w:val="23"/>
        </w:rPr>
        <w:tab/>
        <w:t>Nói, “Vừa mua ngày hôm qua.”</w:t>
      </w:r>
    </w:p>
    <w:p>
      <w:pPr>
        <w:pStyle w:val="Normal"/>
        <w:jc w:val="both"/>
        <w:rPr/>
      </w:pPr>
      <w:r>
        <w:rPr>
          <w:sz w:val="23"/>
          <w:szCs w:val="23"/>
        </w:rPr>
        <w:tab/>
        <w:t>Tôi nói, “Ông đội một cái mũ kiểu miền Tây, phải không?”</w:t>
      </w:r>
    </w:p>
    <w:p>
      <w:pPr>
        <w:pStyle w:val="Normal"/>
        <w:jc w:val="both"/>
        <w:rPr/>
      </w:pPr>
      <w:r>
        <w:rPr>
          <w:sz w:val="23"/>
          <w:szCs w:val="23"/>
        </w:rPr>
        <w:tab/>
        <w:t>“Phải, thưa ông.”</w:t>
      </w:r>
    </w:p>
    <w:p>
      <w:pPr>
        <w:pStyle w:val="Normal"/>
        <w:jc w:val="both"/>
        <w:rPr/>
      </w:pPr>
      <w:r>
        <w:rPr>
          <w:sz w:val="23"/>
          <w:szCs w:val="23"/>
        </w:rPr>
        <w:tab/>
        <w:t>Tôi nói, “Trong Danh Đức Chúa Jêsus, hãy đứng lên khỏi xe lăn, và đến đây.”</w:t>
      </w:r>
    </w:p>
    <w:p>
      <w:pPr>
        <w:pStyle w:val="Normal"/>
        <w:jc w:val="both"/>
        <w:rPr/>
      </w:pPr>
      <w:r>
        <w:rPr>
          <w:sz w:val="23"/>
          <w:szCs w:val="23"/>
        </w:rPr>
        <w:tab/>
        <w:t>Ông nói, “Ông muốn nói tôi có thể đứng dậy à?”</w:t>
      </w:r>
    </w:p>
    <w:p>
      <w:pPr>
        <w:pStyle w:val="Normal"/>
        <w:jc w:val="both"/>
        <w:rPr/>
      </w:pPr>
      <w:r>
        <w:rPr>
          <w:sz w:val="23"/>
          <w:szCs w:val="23"/>
        </w:rPr>
        <w:tab/>
        <w:t>Vợ ông chạy tới bên ông, giống như thế, nói, “Ồ, mình ơi, mình sẽ ngã đấy.”</w:t>
      </w:r>
    </w:p>
    <w:p>
      <w:pPr>
        <w:pStyle w:val="Normal"/>
        <w:jc w:val="both"/>
        <w:rPr/>
      </w:pPr>
      <w:r>
        <w:rPr>
          <w:sz w:val="23"/>
          <w:szCs w:val="23"/>
        </w:rPr>
        <w:tab/>
        <w:t>Ông nói, “Nếu người đó đã bảo tôi... Tiến sĩ Roy Davis đã phong chức Mục sư cho anh ở Giáo hội Báp-tít, phải không?”</w:t>
      </w:r>
    </w:p>
    <w:p>
      <w:pPr>
        <w:pStyle w:val="Normal"/>
        <w:jc w:val="both"/>
        <w:rPr/>
      </w:pPr>
      <w:r>
        <w:rPr>
          <w:sz w:val="23"/>
          <w:szCs w:val="23"/>
        </w:rPr>
        <w:tab/>
        <w:t>Tôi đáp, “Vâng.”</w:t>
      </w:r>
    </w:p>
    <w:p>
      <w:pPr>
        <w:pStyle w:val="Normal"/>
        <w:spacing w:before="0" w:after="60"/>
        <w:jc w:val="both"/>
        <w:rPr/>
      </w:pPr>
      <w:r>
        <w:rPr>
          <w:sz w:val="23"/>
          <w:szCs w:val="23"/>
        </w:rPr>
        <w:tab/>
        <w:t xml:space="preserve">Nói, “Ông ấy là người sai tôi đến đây. Nếu Đức Chúa Trời đã cho ông biết tôi bị đau như thế nào, vâng, thì tôi có thể ra khỏi xe lăn này.” Và ông bước ra khỏi đó, chạy tới bục, và chạm những ngón chân cái của mình, và thật nhanh nhẹn như một cậu bé 16 tuổi. Thượng nghị sĩ Upshaw, trong Buổi nhóm của Billy Braham ở Washington, DC, đã đứng trên bậc và hát bài </w:t>
      </w:r>
      <w:r>
        <w:rPr>
          <w:i/>
          <w:sz w:val="23"/>
          <w:szCs w:val="23"/>
        </w:rPr>
        <w:t>Nương Mình Trên Cánh Vĩnh Sanh.</w:t>
      </w:r>
    </w:p>
    <w:p>
      <w:pPr>
        <w:pStyle w:val="Normal"/>
        <w:spacing w:before="0" w:after="60"/>
        <w:jc w:val="both"/>
        <w:rPr/>
      </w:pPr>
      <w:r>
        <w:rPr>
          <w:sz w:val="23"/>
          <w:szCs w:val="23"/>
        </w:rPr>
        <w:tab/>
        <w:t>Và điều gì?”Bị mù.” Ồ, con người khốn khổ đó. “Mù.” Điều đó phải làm rúng động thế gian. Đó là gì? Họ “bị mù mà không biết,” tự cho mình đúng, “có bề ngoài tin kính, nhưng chối bỏ Quyền phép của sự tin kính đó. Kinh thánh đã nói điều đó sẽ xảy ra trong những ngày Sau rốt: “Bị mù.”</w:t>
      </w:r>
    </w:p>
    <w:p>
      <w:pPr>
        <w:pStyle w:val="Normal"/>
        <w:spacing w:before="0" w:after="60"/>
        <w:jc w:val="both"/>
        <w:rPr/>
      </w:pPr>
      <w:r>
        <w:rPr>
          <w:sz w:val="23"/>
          <w:szCs w:val="23"/>
        </w:rPr>
        <w:tab/>
        <w:t>Ôi Đức Chúa Trời ôi, con cầu xin Ngài, Chúa ơi, xin mang đến thuốc xức mắt; Mở mắt của người ta, để họ có thể thấy rằng Chúa Jêsus vẫn sống và tể trị, là vô sở bất tại, hiện ở đây.</w:t>
      </w:r>
    </w:p>
    <w:p>
      <w:pPr>
        <w:pStyle w:val="Normal"/>
        <w:spacing w:before="0" w:after="60"/>
        <w:jc w:val="both"/>
        <w:rPr>
          <w:sz w:val="23"/>
          <w:szCs w:val="23"/>
        </w:rPr>
      </w:pPr>
      <w:r>
        <w:rPr>
          <w:sz w:val="23"/>
          <w:szCs w:val="23"/>
        </w:rPr>
        <w:tab/>
        <w:t>Anh chị em đã thấy quá nhiều, với điều đó trở nên bình thường với anh chị em: Đó là nan đề.</w:t>
      </w:r>
    </w:p>
    <w:p>
      <w:pPr>
        <w:pStyle w:val="Normal"/>
        <w:spacing w:before="0" w:after="60"/>
        <w:jc w:val="both"/>
        <w:rPr>
          <w:sz w:val="23"/>
          <w:szCs w:val="23"/>
        </w:rPr>
      </w:pPr>
      <w:r>
        <w:rPr>
          <w:sz w:val="23"/>
          <w:szCs w:val="23"/>
          <w:vertAlign w:val="superscript"/>
        </w:rPr>
        <w:t>E-50</w:t>
      </w:r>
      <w:r>
        <w:rPr>
          <w:sz w:val="23"/>
          <w:szCs w:val="23"/>
        </w:rPr>
        <w:tab/>
        <w:t>Một lần nọ, một cụ già nói “Tôi nghĩ mình sẽ đi xuống biển để ngắm vẻ đẹp. Tôi chưa bao giờ thấy biển.” Và ông nói, “Tôi muốn hít thở không khí biển, hơi muối đó. Tôi muốn nghe những con chim hải âu khi chúng kêu khắp bầu trời, và thấy những đợt sóng biển lớn, khi chúng dâng lên phản chiếu bầu trời xanh trong nước biển.</w:t>
      </w:r>
    </w:p>
    <w:p>
      <w:pPr>
        <w:pStyle w:val="Normal"/>
        <w:spacing w:before="0" w:after="60"/>
        <w:jc w:val="both"/>
        <w:rPr/>
      </w:pPr>
      <w:r>
        <w:rPr>
          <w:sz w:val="23"/>
          <w:szCs w:val="23"/>
        </w:rPr>
        <w:tab/>
        <w:t>Và trên đường ông đi, ông gặp một thủy thủ, người thủy thủ đó nói với ông (người ta gọi thủy thủ là một “muối già, old salt”), và nói, “Ông đi đâu thế, con người tố bụng của tôi?”</w:t>
      </w:r>
    </w:p>
    <w:p>
      <w:pPr>
        <w:pStyle w:val="Normal"/>
        <w:spacing w:before="0" w:after="60"/>
        <w:jc w:val="both"/>
        <w:rPr>
          <w:sz w:val="23"/>
          <w:szCs w:val="23"/>
        </w:rPr>
      </w:pPr>
      <w:r>
        <w:rPr>
          <w:sz w:val="23"/>
          <w:szCs w:val="23"/>
        </w:rPr>
        <w:tab/>
        <w:t>Ông nói, “Ồ, thưa ông, tôi thấy rằng ông là một người sống ở biển, tôi định đi xuống biển. Tôi ước gì được soi sáng về vẻ đẹp của nó. Tôi mong thấy những đợt sóng bạc đầu của nó; Tôi chưa hề thấy chúng, tôi chỉ thấy những bức tranh. Tôi mong được ngửi hơi gió biển. Tôi muốn nghe tiếng rì rào bên bờ biển.” Người thủy thủ nói, “Tôi không thấy có gì cảm động về điều đó. Tôi được sanh ra ở biển.”Anh em thấy đó, điều đó đã trở nên quá quen thuộc với anh ta, cho đến nỗi không còn cảm xúc về điều đó.</w:t>
      </w:r>
    </w:p>
    <w:p>
      <w:pPr>
        <w:pStyle w:val="Normal"/>
        <w:spacing w:before="0" w:after="60"/>
        <w:jc w:val="both"/>
        <w:rPr>
          <w:sz w:val="23"/>
          <w:szCs w:val="23"/>
        </w:rPr>
      </w:pPr>
      <w:r>
        <w:rPr>
          <w:sz w:val="23"/>
          <w:szCs w:val="23"/>
        </w:rPr>
        <w:tab/>
        <w:t>Và tôi sợ người Mỹ đã thấy quá nhiều điều, và quay lưng họ, cho đến nỗi không có gì cảm động về điều đó. Vậy thì, tôi đang nói với anh em Ngũ Tuần và Phúc âm Trọn vẹn. Anh chị em đã thấy Chúa là Đức Chúa Trời tự bày tỏ, và làm những việc mà Ngài đã Phán Ngài sẽ làm, cho đến nỗi nó trở nên quá bình thường, không còn cảm xúc với điều đó nữa.</w:t>
      </w:r>
    </w:p>
    <w:p>
      <w:pPr>
        <w:pStyle w:val="Normal"/>
        <w:spacing w:before="0" w:after="60"/>
        <w:jc w:val="both"/>
        <w:rPr/>
      </w:pPr>
      <w:r>
        <w:rPr>
          <w:sz w:val="23"/>
          <w:szCs w:val="23"/>
        </w:rPr>
        <w:tab/>
        <w:t>Lạy Đức Chúa Trời, xin lay động chúng con tối nay.</w:t>
      </w:r>
    </w:p>
    <w:p>
      <w:pPr>
        <w:pStyle w:val="Normal"/>
        <w:spacing w:before="0" w:after="60"/>
        <w:jc w:val="both"/>
        <w:rPr>
          <w:sz w:val="23"/>
          <w:szCs w:val="23"/>
        </w:rPr>
      </w:pPr>
      <w:r>
        <w:rPr>
          <w:sz w:val="23"/>
          <w:szCs w:val="23"/>
        </w:rPr>
        <w:tab/>
        <w:t>Đức Chúa Trời quá nhân từ với anh chị em. Anh chị em là những người Phúc âm Trọn vẹn, và tin cả Kinh thánh: Đức Chúa Trời đã làm rất nhiều phép lạ và thực hiện rất nhiều việc cho anh chị em, Ngài quá tốt lành, nhưng anh chị em thì không nhận ra điều đó. Hãy tỉnh thức! Hãy mở mắt anh chị em ra! Ngài đang đứng, gõ cửa, [Anh Branham gõ trên bục giảng. - Bt] cố gắng để vào; Để điều khiển anh chị em, làm cho anh chị em điều anh chị em nên có, lấy đi thế gian ra khỏi anh chị em, và làm cho anh chị em trở nên những con người mới của Ngài. Đó là lý do Ngài ban cho anh chị em những thứ mà Ngài đã ban cho anh chị em.</w:t>
      </w:r>
    </w:p>
    <w:p>
      <w:pPr>
        <w:pStyle w:val="Normal"/>
        <w:spacing w:before="0" w:after="60"/>
        <w:jc w:val="both"/>
        <w:rPr>
          <w:sz w:val="23"/>
          <w:szCs w:val="23"/>
        </w:rPr>
      </w:pPr>
      <w:r>
        <w:rPr>
          <w:sz w:val="23"/>
          <w:szCs w:val="23"/>
          <w:vertAlign w:val="superscript"/>
        </w:rPr>
        <w:t>E-51</w:t>
      </w:r>
      <w:r>
        <w:rPr>
          <w:sz w:val="23"/>
          <w:szCs w:val="23"/>
        </w:rPr>
        <w:tab/>
        <w:t>Trên đường đi xuống miền Nam,lần nọ, có một người da đen. Ông là một người tốt, nhưng ông sẽ muốn đến giải quyết với Đức Chúa Trời.</w:t>
      </w:r>
    </w:p>
    <w:p>
      <w:pPr>
        <w:pStyle w:val="Normal"/>
        <w:spacing w:before="0" w:after="60"/>
        <w:jc w:val="both"/>
        <w:rPr/>
      </w:pPr>
      <w:r>
        <w:rPr>
          <w:sz w:val="23"/>
          <w:szCs w:val="23"/>
        </w:rPr>
        <w:tab/>
        <w:t>Mục sư của ông, là một trong những người bạn của tôi, thích đi săn. Tôi thường đi săn với Mục sư đó.</w:t>
      </w:r>
    </w:p>
    <w:p>
      <w:pPr>
        <w:pStyle w:val="Normal"/>
        <w:spacing w:before="0" w:after="60"/>
        <w:jc w:val="both"/>
        <w:rPr/>
      </w:pPr>
      <w:r>
        <w:rPr>
          <w:sz w:val="23"/>
          <w:szCs w:val="23"/>
        </w:rPr>
        <w:tab/>
        <w:t>Và Gabe, chúng tôi gọi ông như vậy, tên ông là Gáp-ri-ên; Nhưng ông thật sự không muốn hầu việc Chúa, Ông có một người vợ tốt, và bà cầu nguyện cho ông, ngày đêm. Mục sư đã nói chuyện với ông, giảng những bài giảng, và mọi thứ. Gabe cứ lảng tránh Nhà thờ, và đi chơi xúc sắc vào sáng Chúa nhật, đi câu cá, hay cái gì đó. Ông thật sự không muốn sống đúng đắn với Đức Chúa Trời, ông tuyên bố ông là người của Giáo hội Báp-tít.</w:t>
      </w:r>
    </w:p>
    <w:p>
      <w:pPr>
        <w:pStyle w:val="Normal"/>
        <w:spacing w:before="0" w:after="60"/>
        <w:jc w:val="both"/>
        <w:rPr>
          <w:sz w:val="23"/>
          <w:szCs w:val="23"/>
        </w:rPr>
      </w:pPr>
      <w:r>
        <w:rPr>
          <w:sz w:val="23"/>
          <w:szCs w:val="23"/>
        </w:rPr>
        <w:tab/>
        <w:t>Ngày nọ, ông và Mục sư đó đang đi săn. Và cụ Gabe không thể đụng vào phía bên của kho thóc, -- một con chim bay lên lối này, cụ có thể bắn dù thế nào đi nữa, nhưng cụ không thể làm điều gì. Vì thế ngày hôm ấy cả hai thu hoạch lớn, và họ có thê chất lên những con sóc nhám, thỏ, và những loài chim ăn được, vân vân. Cụ Gane hầu như không thể mang được, bước đi đằng sau Mục sư đó. Họ đi xuống con đường quen thuộc,và mặt trời đang lặn ở phía Tây.</w:t>
      </w:r>
    </w:p>
    <w:p>
      <w:pPr>
        <w:pStyle w:val="Normal"/>
        <w:spacing w:before="0" w:after="60"/>
        <w:jc w:val="both"/>
        <w:rPr/>
      </w:pPr>
      <w:r>
        <w:rPr>
          <w:sz w:val="23"/>
          <w:szCs w:val="23"/>
        </w:rPr>
        <w:tab/>
        <w:t>Thưa anh chị em, nếu đã từng có thì giờ mặt trời mọc của nền văn minh, thì đó là hiện nay.</w:t>
      </w:r>
    </w:p>
    <w:p>
      <w:pPr>
        <w:pStyle w:val="Normal"/>
        <w:jc w:val="both"/>
        <w:rPr/>
      </w:pPr>
      <w:r>
        <w:rPr>
          <w:sz w:val="23"/>
          <w:szCs w:val="23"/>
          <w:vertAlign w:val="superscript"/>
        </w:rPr>
        <w:t>E-52</w:t>
      </w:r>
      <w:r>
        <w:rPr>
          <w:sz w:val="23"/>
          <w:szCs w:val="23"/>
        </w:rPr>
        <w:tab/>
        <w:t>Sau một lát, khi Mục sư đi theo con đường mòn quen thuộc này, con đường nào đó, ông cảm thấy điều gì đó chạm vào vai. Ông nhìn lại, cụ Gabe đang chảy nước mắt xuống đôi má đen đúa của mình. Cụ nói, “Thưa Mục sư, vào buổi sáng là Chúa nhật.”</w:t>
      </w:r>
    </w:p>
    <w:p>
      <w:pPr>
        <w:pStyle w:val="Normal"/>
        <w:jc w:val="both"/>
        <w:rPr>
          <w:sz w:val="23"/>
          <w:szCs w:val="23"/>
        </w:rPr>
      </w:pPr>
      <w:r>
        <w:rPr>
          <w:sz w:val="23"/>
          <w:szCs w:val="23"/>
        </w:rPr>
        <w:tab/>
        <w:t>Ông nói, “Vào buổi sáng, tôi muốn đi xuống Nhà thờ của ông, tôi muốn chịu phép báp-têm. Tôi muốn tới trước Bàn thờ. Tôi làm cho mình sống đúng đắn trước Đức Chúa Trời. Tôi tự kiếm một chỗ ở đó, mỗi Buổi nhóm, cho tới khi Đức Chúa Trời đem linh hồn tôi về nhà.”</w:t>
      </w:r>
    </w:p>
    <w:p>
      <w:pPr>
        <w:pStyle w:val="Normal"/>
        <w:jc w:val="both"/>
        <w:rPr/>
      </w:pPr>
      <w:r>
        <w:rPr>
          <w:sz w:val="23"/>
          <w:szCs w:val="23"/>
        </w:rPr>
        <w:tab/>
        <w:t>Cụ Mục sư da màu, trung tín, nói, “Gabe à, anh biết rằng tôi sung sướng vì điều đó. Tôi đã cố gắng. Vợ anh sẽ vui mừng, và cả Hội thánh sẽ rất vui mừng. Hết thảy các Hiệp hội của anh cũng vui mừng, Gabe à.” Nhưng nói, “Thật sự bài giảng gì tôi đã giảng, hay thì giờ nào tôi đã cầu nguyện cho anh khiến anh có sự thay đổi đột ngột này? Tôi muốn biết điều gì khiến anh làm điều đó.”</w:t>
      </w:r>
    </w:p>
    <w:p>
      <w:pPr>
        <w:pStyle w:val="Normal"/>
        <w:spacing w:before="0" w:after="60"/>
        <w:jc w:val="both"/>
        <w:rPr/>
      </w:pPr>
      <w:r>
        <w:rPr>
          <w:sz w:val="23"/>
          <w:szCs w:val="23"/>
        </w:rPr>
        <w:tab/>
        <w:t>Ông quay lại nhìn mặt trời lần nữa. Ông nói, “Thưa Mục sư, tôi rất biết ơn mọi lời cầu nguyện mà ông đã cầu nguyện và mọi bài giảng mà ông đã giảng.Nhưng ông biết không, tôi chợt nhận ra Ngài thật tốt lành với tôi biết bao. Thưa Mục sư, ông biết tôi không thể đụng tới cái gì, tôi chỉ bắn được 2 hay 3 con chim mỗi năm, ở đây, tôi chỉ đi chơi. Thưa Mục sư, ông biết đấy, Ngài phải yêu tôi, nếu không thì Ngài sẽ không ban cho tôi điều đó.</w:t>
      </w:r>
    </w:p>
    <w:p>
      <w:pPr>
        <w:pStyle w:val="Normal"/>
        <w:spacing w:before="0" w:after="60"/>
        <w:jc w:val="both"/>
        <w:rPr/>
      </w:pPr>
      <w:r>
        <w:rPr>
          <w:sz w:val="23"/>
          <w:szCs w:val="23"/>
        </w:rPr>
        <w:tab/>
        <w:t>Mục sư nói, “Đúng thế, Gabe à.”</w:t>
      </w:r>
    </w:p>
    <w:p>
      <w:pPr>
        <w:pStyle w:val="Normal"/>
        <w:spacing w:before="0" w:after="60"/>
        <w:jc w:val="both"/>
        <w:rPr>
          <w:sz w:val="23"/>
          <w:szCs w:val="23"/>
        </w:rPr>
      </w:pPr>
      <w:r>
        <w:rPr>
          <w:sz w:val="23"/>
          <w:szCs w:val="23"/>
          <w:vertAlign w:val="superscript"/>
        </w:rPr>
        <w:t>E-53</w:t>
      </w:r>
      <w:r>
        <w:rPr>
          <w:sz w:val="23"/>
          <w:szCs w:val="23"/>
        </w:rPr>
        <w:tab/>
        <w:t>Tôi thật ngạc nhiên tối nay, nếu chúng ta, là những người Mỹ, tôi tự hỏi nếu...?... Thật là vĩ đại được sống. Nhưng không nhận biết rằng Ngài phải yêu anh chị em, nếu không thì Ngài sẽ không ban cho anh chị em những sự Phục hưng này? Anh chị em không nhận biết Ngài phải yêu anh chị em, nếu không thì Ngài sẽ không ban Con Ngài để bày tỏ sự Hiện diện của Ngài, sự Hiện hữu của Ngài? Ngài phải yêu thương anh chị em, nếu không thì Ngài chẳng sai Con Ngài tự bày tỏ sự Hiện diện của Ngài, sự Hiện diện của Ngài? Anh chị em chẳng biết Ngài phải yêu thương anh chị em, nếu không thì Ngài chẳng cứu anh chị em, Ngài sẽ không chữa lành anh chị em, Ngài sẽ không ban cho anh chị em những Buổi nhóm này?</w:t>
      </w:r>
    </w:p>
    <w:p>
      <w:pPr>
        <w:pStyle w:val="Normal"/>
        <w:spacing w:before="0" w:after="60"/>
        <w:jc w:val="both"/>
        <w:rPr/>
      </w:pPr>
      <w:r>
        <w:rPr>
          <w:sz w:val="23"/>
          <w:szCs w:val="23"/>
        </w:rPr>
        <w:tab/>
        <w:t>Ngài đứng ở cửa mà gõ hằng ngày, với mọi thứ tốt lành, và chúng ta thường xuyên từ chối.</w:t>
      </w:r>
    </w:p>
    <w:p>
      <w:pPr>
        <w:pStyle w:val="Normal"/>
        <w:spacing w:before="0" w:after="60"/>
        <w:jc w:val="both"/>
        <w:rPr>
          <w:sz w:val="23"/>
          <w:szCs w:val="23"/>
        </w:rPr>
      </w:pPr>
      <w:r>
        <w:rPr>
          <w:sz w:val="23"/>
          <w:szCs w:val="23"/>
          <w:vertAlign w:val="superscript"/>
        </w:rPr>
        <w:t>E-54</w:t>
      </w:r>
      <w:r>
        <w:rPr>
          <w:sz w:val="23"/>
          <w:szCs w:val="23"/>
        </w:rPr>
        <w:tab/>
        <w:t>Chúng ta hãy cúi đầu giây lát... [Băng trống. - Bt] ...</w:t>
      </w:r>
    </w:p>
    <w:p>
      <w:pPr>
        <w:pStyle w:val="Normal"/>
        <w:spacing w:before="0" w:after="60"/>
        <w:jc w:val="both"/>
        <w:rPr/>
      </w:pPr>
      <w:r>
        <w:rPr>
          <w:sz w:val="23"/>
          <w:szCs w:val="23"/>
        </w:rPr>
        <w:tab/>
        <w:t>... Rằng anh chị em là người được đặc ân sống trong thời đại này? Những người vĩ đại, Sankey, Moody, Knox, Calvin, Finney, hết thảy họ ước ao được thấy ngày này, mà, khi Chúa Jêsus đến và làm những công việc mà Ngài đã từng làm. Những Tiên tri và những con người vĩ đại đã trông đợi ngày hôm nay, và anh chị em nhìn vào nó, nhưng nắm được cái nhìn thuộc linh lạnh lùng, và mắt anh chị em đã bị nhắm lại.</w:t>
      </w:r>
    </w:p>
    <w:p>
      <w:pPr>
        <w:pStyle w:val="Normal"/>
        <w:spacing w:before="0" w:after="60"/>
        <w:jc w:val="both"/>
        <w:rPr>
          <w:sz w:val="23"/>
          <w:szCs w:val="23"/>
        </w:rPr>
      </w:pPr>
      <w:r>
        <w:rPr>
          <w:sz w:val="23"/>
          <w:szCs w:val="23"/>
        </w:rPr>
        <w:tab/>
        <w:t>Một người như vậy ở đây, xin mời giơ tay lên lên, người cuối cùng của Buổi nhóm Phục hưng này giờ này? ... [Băng trống - Bt] ...lấy sự sở hữu trọn vẹn đời sống tôi. Mời anh chị em giơ tay lên, thưa thuộc viên Giáo hội, hay bất kể anh chị em là ai? Xin Chúa ban phước cho anh. Đúng thế, khắp nơi. Con sẽ để Ngài vào, Chúa ơi. Con hứa rằng Ngài có thể là Chúa của con. Ngài có thể cầm quyền đời sống con. Ngài có thể lấy mọi ý nghĩ dại dốt ra khỏi con, Chúa ơi, mà nó vừa mới vào, con muốn Chúa ở đây trong lòng con. Con muốn Ngài điều khiển con, điều khiển cảm xúc của con, điều khiển thói quen của con, điều khiển sự kiêu hãnh của con: ‘Ô, con nghĩ con là người nào đó, Chúa ơi. Con có thể đi ra ngoài đây trên phố và nhảy nhót trên đường phố.’ Hãy lấy điều đó ra, Chúa ơi.</w:t>
      </w:r>
    </w:p>
    <w:p>
      <w:pPr>
        <w:pStyle w:val="Normal"/>
        <w:spacing w:before="0" w:after="60"/>
        <w:jc w:val="both"/>
        <w:rPr>
          <w:sz w:val="23"/>
          <w:szCs w:val="23"/>
        </w:rPr>
      </w:pPr>
      <w:r>
        <w:rPr>
          <w:sz w:val="23"/>
          <w:szCs w:val="23"/>
        </w:rPr>
        <w:tab/>
        <w:t>Cứ giơ tay lên với Ngài giờ này, trong khi anh em cúi đầu. Xin Chúa ban phước cho chị. Tốt. Tôi thích thấy những người trẻ bắt đầu, cô gái trẻ. Ở trên ban công đó? Ừm. Xin Chúa ban phước cho cô. Ban công ở bên rìa. Đó? Cứ giơ tay lên cho Ngài; Nếu anh chị em thật sự muốn nói điều đó, Chúa sẽ cất nó đi. Dĩ nhiên, nếu anh chị em mù, thật là đáng thương. Quá tệ. Ban công phía bên phải? Xin Chúa ban phước cho anh. Tốt. Anh bạn trẻ ơi, anh có thể làm nhiều việc lớn, nhưng đó là điều lớn nhất mà anh từng làm. Số lớn những bàn tay giơ lên. Có người nào nữa không trước khi chúng ta cầu nguyện. Tôi muốn cầu nguyện cho anh em. Nói, “Anh...” [Băng trống. - Bt] ...</w:t>
      </w:r>
    </w:p>
    <w:p>
      <w:pPr>
        <w:pStyle w:val="Normal"/>
        <w:spacing w:before="0" w:after="60"/>
        <w:jc w:val="both"/>
        <w:rPr>
          <w:sz w:val="23"/>
          <w:szCs w:val="23"/>
        </w:rPr>
      </w:pPr>
      <w:r>
        <w:rPr>
          <w:caps/>
          <w:sz w:val="23"/>
          <w:szCs w:val="23"/>
          <w:vertAlign w:val="superscript"/>
        </w:rPr>
        <w:t>E-56</w:t>
      </w:r>
      <w:r>
        <w:rPr>
          <w:sz w:val="23"/>
          <w:szCs w:val="23"/>
        </w:rPr>
        <w:tab/>
        <w:t>Chốc lát sẽ quyết định điều gì sẽ xảy ra. Tôi đã nói về Ngài, vì đây là 28 năm, từkhi còn là trẻ, tuyên bố Ngài Đức Chúa Jêsus Christ hôm qua, ngày nay, và cho đến đời đời không hề thay đổi. Kinh thánh nói Ngài vẫn y nguyên, Ngài không chết, mồ mả không thể nắm giữ Ngài. Ngài sống lại vào ngày thứ ba, vào buổi sáng Phục sinh đầu tiên, chứng minh chính Ngài còn sống động trước nhiều người, và ủy thác cho họ đi khắp thế gian, và Ngài sẽ ở cùng họ cho đến tận thế. Ngài Phán, “những việc Ta làm, các ngươi cũng sẽ làm. “Ngài Phán, “Ta chẳng tự mình làm việc gì được; Chỉ làm điều chi mà Ta thấy Cha làm.” Chúng con sẽ đi theo Ngài qua Kinh thánh, và thấy rằng, mọi trường hợp, chính Cha đã tỏ cho Ngài làm.</w:t>
      </w:r>
    </w:p>
    <w:p>
      <w:pPr>
        <w:pStyle w:val="Normal"/>
        <w:spacing w:before="0" w:after="60"/>
        <w:jc w:val="both"/>
        <w:rPr/>
      </w:pPr>
      <w:r>
        <w:rPr>
          <w:sz w:val="23"/>
          <w:szCs w:val="23"/>
          <w:vertAlign w:val="superscript"/>
        </w:rPr>
        <w:t>E-56</w:t>
      </w:r>
      <w:r>
        <w:rPr>
          <w:sz w:val="23"/>
          <w:szCs w:val="23"/>
        </w:rPr>
        <w:tab/>
        <w:t>Nhiều người đã chạm vạt áo Ngài, và bởi quyền năng của Đức Chúa Trời, Ngài đã quay lại với họ và bảo cho biết điều gì sai trật, và tình trạng của họ. Chúng con cảm ơn Ngài,Chúa ôi. Ngài đã hứa tiếp; Ngài là Gốc Nho, và chúng con sẽ là các nhánh. Lạy Chúa, Gốc nho không sanh trái, chính là những nhánh. Vậy xin hành động qua chúng con, tối nay, Chúa ôi, mỗi người chúng con nhận biết rằng nếu Ngài xức dầu mỗi người ở đây, và không phải những người còn lại, đó sẽ là điều tốt. Lạy Chúa, xin xức dầu cho hết thảy chúng con -- tất cả chúng con, xin mở mắt chúng con, Chúa ôi, để chúng con có thể thấy rằng Ngài đã sống lại từ kẻ chết, và ở đây trong hình thức của Đức Thánh Linh, không phải người khác, nhưng cùng Con Người đó: Đức Chúa Trời, trong hình thức của Đức Thánh Linh, được gọi là “Đức Chúa Trời, Đức Thánh Linh.”</w:t>
      </w:r>
    </w:p>
    <w:p>
      <w:pPr>
        <w:pStyle w:val="Normal"/>
        <w:spacing w:before="0" w:after="60"/>
        <w:jc w:val="both"/>
        <w:rPr>
          <w:sz w:val="23"/>
          <w:szCs w:val="23"/>
        </w:rPr>
      </w:pPr>
      <w:r>
        <w:rPr>
          <w:sz w:val="23"/>
          <w:szCs w:val="23"/>
        </w:rPr>
        <w:tab/>
        <w:t>Ôi Cha ôi, xin ban cho điều này được như vậy. Ngài đã đến và từng ở trong một con người, Con Ngài,một thân thể được sanh ra đồng trinh, để Ngài có thể qua Huyết Thánh, phá vỡ những tế bào, và dâng cho người thờ phượng hiện giờ, một cơ hội đến gần Ngài. Và qua tế bào bị phá vỡ đó (that broken cell of blood), chúng con được tẩy sạch khỏi sự ô uế của mình, và làm một cái bình cho Chủ dùng. “Qua ân điển chúng con được cứu.” Và giờ này, Cha ôi, chúng con cầu nguyện giờ này để Ngài sẽ nhìn xuống chúng con, và tha thứ chúng con, mở mắt chúng con để chúng con có thể thấy Bản thể sống lại của Ngài, để chúng con có thể rời khỏi nơi này tối nay, biết điều này: Rằng mọi hòn đá có thể được quay lại, chúng con đã làm điều đó, để thấy một sự Phục hưng điển hình thuở xưa trong những tiều bang New England này giữa những người tuyệt vời này của Ngài.</w:t>
      </w:r>
    </w:p>
    <w:p>
      <w:pPr>
        <w:pStyle w:val="Normal"/>
        <w:spacing w:before="0" w:after="60"/>
        <w:jc w:val="both"/>
        <w:rPr>
          <w:sz w:val="23"/>
          <w:szCs w:val="23"/>
        </w:rPr>
      </w:pPr>
      <w:r>
        <w:rPr>
          <w:sz w:val="23"/>
          <w:szCs w:val="23"/>
        </w:rPr>
        <w:tab/>
        <w:t xml:space="preserve">Con dâng Buổi nhóm này cho Ngài, trong Danh Đức Chúa Jêsus. A-men! </w:t>
      </w:r>
    </w:p>
    <w:p>
      <w:pPr>
        <w:pStyle w:val="Normal"/>
        <w:spacing w:before="0" w:after="60"/>
        <w:jc w:val="both"/>
        <w:rPr/>
      </w:pPr>
      <w:r>
        <w:rPr>
          <w:sz w:val="23"/>
          <w:szCs w:val="23"/>
          <w:vertAlign w:val="superscript"/>
        </w:rPr>
        <w:t>E-57</w:t>
      </w:r>
      <w:r>
        <w:rPr>
          <w:sz w:val="23"/>
          <w:szCs w:val="23"/>
        </w:rPr>
        <w:tab/>
        <w:t>Bây giờ chúng ta bắt đầu tối nay; Và tôi muốn mọi người thật kỉnh kiền, cho dù anh chị em ở trong tình trạng nào, bị bệnh ra sao, cứ tin, cầu nguyện, tin.</w:t>
      </w:r>
    </w:p>
    <w:p>
      <w:pPr>
        <w:pStyle w:val="Normal"/>
        <w:spacing w:before="0" w:after="60"/>
        <w:jc w:val="both"/>
        <w:rPr/>
      </w:pPr>
      <w:r>
        <w:rPr>
          <w:sz w:val="23"/>
          <w:szCs w:val="23"/>
        </w:rPr>
        <w:tab/>
        <w:t>Những sự hiện thấy không chữa lành anh chị em. Anh chị em không thể được chữa lành bằng một sự hiện thấy.</w:t>
      </w:r>
    </w:p>
    <w:p>
      <w:pPr>
        <w:pStyle w:val="Normal"/>
        <w:spacing w:before="0" w:after="60"/>
        <w:jc w:val="both"/>
        <w:rPr>
          <w:sz w:val="23"/>
          <w:szCs w:val="23"/>
        </w:rPr>
      </w:pPr>
      <w:r>
        <w:rPr>
          <w:sz w:val="23"/>
          <w:szCs w:val="23"/>
        </w:rPr>
        <w:tab/>
        <w:t>Trước hết, tôi muốn hỏi anh chị em đôi điều: Bao nhiêu anh chị em biết trong nhóm người này, rằng Đấng Christ không chữa lành bất cứ ai cho tới khi Cha, là Đức Chúa Trời, tỏ cho Ngài một khải tượng về điều gì để làm? Bao nhiêu anh chị em Lời Kinh thánh nói điều đó? Gần 100%.</w:t>
      </w:r>
    </w:p>
    <w:p>
      <w:pPr>
        <w:pStyle w:val="Normal"/>
        <w:spacing w:before="0" w:after="60"/>
        <w:jc w:val="both"/>
        <w:rPr>
          <w:sz w:val="23"/>
          <w:szCs w:val="23"/>
        </w:rPr>
      </w:pPr>
      <w:r>
        <w:rPr>
          <w:sz w:val="23"/>
          <w:szCs w:val="23"/>
          <w:vertAlign w:val="superscript"/>
        </w:rPr>
        <w:t>E-58</w:t>
      </w:r>
      <w:r>
        <w:rPr>
          <w:sz w:val="23"/>
          <w:szCs w:val="23"/>
        </w:rPr>
        <w:tab/>
        <w:t xml:space="preserve">Thế thì, khi Ngài còn ở thế gian, thế nào Ngài đã tuyên bố chính Ngài là Con Đức Chúa Trời (với dòng dõi Do-thái, đừng bao giờ quên điều đó), Ngài đã tuyên bố chính Ngài là Con Đức Chúa Trời với chủng tộc Do-thái như thế nào? Một người đã đến với Ngài lập tức sau khi Ngài được Đức Thánh Linh xức dầu (Phúc âm Giăng chương 1), và ông là người đánh cá, dốt nát không có học, thậm chí không thể ký tên của chính mình. Ngay khi em trai ông đưa ông đến trong sự Hiện diện của Chúa Jêsus, Chúa Jêsus đã Phán với ông: “Ngươi là Si-môn, con của </w:t>
      </w:r>
      <w:r>
        <w:rPr>
          <w:rStyle w:val="Em"/>
          <w:sz w:val="23"/>
          <w:szCs w:val="23"/>
        </w:rPr>
        <w:t>Giô-na</w:t>
      </w:r>
      <w:r>
        <w:rPr>
          <w:sz w:val="23"/>
          <w:szCs w:val="23"/>
        </w:rPr>
        <w:t>; Từ đây ngươi sẽ được gọi là Sê-pha (nghĩa là Phi-e-rơ).” Bao nhiêu anh chị em biết đó là Lời Kinh thánh? Người đó suy nghĩ gì? Ngài đã biết ông như thế nào?Đó là cách Ngài tuyên bố Chính Ngài, vì Ngài đã Phán, “</w:t>
      </w:r>
      <w:r>
        <w:rPr>
          <w:b/>
          <w:sz w:val="23"/>
          <w:szCs w:val="23"/>
        </w:rPr>
        <w:t>Con chẳng tự mình làm việc gì được; Chỉ làm điều chi mà Con thấy Cha làm</w:t>
      </w:r>
      <w:r>
        <w:rPr>
          <w:sz w:val="23"/>
          <w:szCs w:val="23"/>
        </w:rPr>
        <w:t>;” Giăng 5:19, “</w:t>
      </w:r>
      <w:r>
        <w:rPr>
          <w:b/>
          <w:sz w:val="23"/>
          <w:szCs w:val="23"/>
        </w:rPr>
        <w:t>Chẳng làm điều chi</w:t>
      </w:r>
      <w:r>
        <w:rPr>
          <w:sz w:val="23"/>
          <w:szCs w:val="23"/>
        </w:rPr>
        <w:t>.” Ngài không thể nói dối mà là Đức Chúa Trời, Ngài phải nói thật. Vì thế Ngài đã Phán, “</w:t>
      </w:r>
      <w:r>
        <w:rPr>
          <w:b/>
          <w:sz w:val="23"/>
          <w:szCs w:val="23"/>
        </w:rPr>
        <w:t>Ta chẳng tự mình làm việc gì được; Chỉ làm điều chi mà Ta thấy Cha làm</w:t>
      </w:r>
      <w:r>
        <w:rPr>
          <w:sz w:val="23"/>
          <w:szCs w:val="23"/>
        </w:rPr>
        <w:t>.”</w:t>
      </w:r>
    </w:p>
    <w:p>
      <w:pPr>
        <w:pStyle w:val="Normal"/>
        <w:jc w:val="both"/>
        <w:rPr/>
      </w:pPr>
      <w:r>
        <w:rPr>
          <w:sz w:val="23"/>
          <w:szCs w:val="23"/>
        </w:rPr>
        <w:tab/>
        <w:t>Thế thì chúng ta thấy người khác đã trở lại đạo ngày hôm sau, và ông đi đến gần một ngọn núi, cách đó 15 dặm, ông tìm một người thuộc viên Giáo hội thật vững vàng dưới một cây đang cầu nguyện, một người tốt. Ông đưa người đó trở lại, nói, “Hãy đến xem người mà chúng ta đã tìm, Jêsus, người Na-xa-rét, con Giô-sép.”</w:t>
      </w:r>
    </w:p>
    <w:p>
      <w:pPr>
        <w:pStyle w:val="Normal"/>
        <w:jc w:val="both"/>
        <w:rPr/>
      </w:pPr>
      <w:r>
        <w:rPr>
          <w:sz w:val="23"/>
          <w:szCs w:val="23"/>
        </w:rPr>
        <w:tab/>
        <w:t>Người ấy nói, “Há có điều gì tốt ra từ Na-xa-rét chăng?” Xem đấy, bởi vì điều đó không phù hợp với Giáo hội của ông, ông không muốn tin nó.</w:t>
      </w:r>
    </w:p>
    <w:p>
      <w:pPr>
        <w:pStyle w:val="Normal"/>
        <w:spacing w:before="0" w:after="60"/>
        <w:jc w:val="both"/>
        <w:rPr>
          <w:sz w:val="23"/>
          <w:szCs w:val="23"/>
        </w:rPr>
      </w:pPr>
      <w:r>
        <w:rPr>
          <w:sz w:val="23"/>
          <w:szCs w:val="23"/>
        </w:rPr>
        <w:tab/>
        <w:t>Người ấy nói, “Hãy đến xem.” Đó là cách tốt nhất. Đừng ngồi ở nhà mà chỉ trích, cứ đến, tìm kiếm cho chính mình; Hãy xem xét điều đó bằng Lời Kinh thánh.</w:t>
      </w:r>
    </w:p>
    <w:p>
      <w:pPr>
        <w:pStyle w:val="Normal"/>
        <w:jc w:val="both"/>
        <w:rPr>
          <w:sz w:val="23"/>
          <w:szCs w:val="23"/>
        </w:rPr>
      </w:pPr>
      <w:r>
        <w:rPr>
          <w:sz w:val="23"/>
          <w:szCs w:val="23"/>
          <w:vertAlign w:val="superscript"/>
        </w:rPr>
        <w:t>E-59</w:t>
      </w:r>
      <w:r>
        <w:rPr>
          <w:sz w:val="23"/>
          <w:szCs w:val="23"/>
        </w:rPr>
        <w:tab/>
        <w:t>Vì thế, khi ông đến, không nghi ngờ gì Phi-líp đã bảo cho ông những gì Chúa Jêsus đã làm với người đánh cá mà thậm chí không thể ký tên của mình trên phiếu bán cá. Khi ông đi vào trước Chúa Jêsus, lần đầu tiên Chúa Jêsus chưa hề thấy người đó, Ngài Phán, “Kìa một người Y-sơ-ra-ên thật, trong người không có chút chi dối trá hết.” Vậy thì, không phải cái vẻ bề ngoài, vì họ mặc giống như nhau. Một người Y-sơ-ra-ên tuyệt vời, có nghĩa người ấy là một “người tin.” Không có chút chi dối trá, một người “thánh khiết, chân thật, trong sạch.”</w:t>
      </w:r>
    </w:p>
    <w:p>
      <w:pPr>
        <w:pStyle w:val="Normal"/>
        <w:jc w:val="both"/>
        <w:rPr/>
      </w:pPr>
      <w:r>
        <w:rPr>
          <w:sz w:val="23"/>
          <w:szCs w:val="23"/>
        </w:rPr>
        <w:tab/>
        <w:t>Na-tha-na-ên thưa rằng, “Thưa Thầy, Thầy biết tôi khi nào?”</w:t>
      </w:r>
    </w:p>
    <w:p>
      <w:pPr>
        <w:pStyle w:val="Normal"/>
        <w:jc w:val="both"/>
        <w:rPr/>
      </w:pPr>
      <w:r>
        <w:rPr>
          <w:sz w:val="23"/>
          <w:szCs w:val="23"/>
        </w:rPr>
        <w:tab/>
        <w:t>Ngài đáp rằng, “Trước khi Phi-líp gọi ngươi, Ta đã thấy ngươi lúc ở dưới cây vả.” Đúng thế không? Làm sao mà Ngài có thể thấy ông, cách xa 15 dặm ngày trước đó,ở dưới cây vả. Thật là đôi mắt thần kỳ! Cha đã tỏ cho Ngài thấy.</w:t>
      </w:r>
    </w:p>
    <w:p>
      <w:pPr>
        <w:pStyle w:val="Normal"/>
        <w:jc w:val="both"/>
        <w:rPr/>
      </w:pPr>
      <w:r>
        <w:rPr>
          <w:sz w:val="23"/>
          <w:szCs w:val="23"/>
        </w:rPr>
        <w:tab/>
        <w:t>Na-tha-na-ên lại nói, “Lạy Thầy, Thầy là Con Đức Chúa Trời, Thầy là Vua dân Y-sơ-ra-ên!”</w:t>
      </w:r>
    </w:p>
    <w:p>
      <w:pPr>
        <w:pStyle w:val="Normal"/>
        <w:jc w:val="both"/>
        <w:rPr/>
      </w:pPr>
      <w:r>
        <w:rPr>
          <w:sz w:val="23"/>
          <w:szCs w:val="23"/>
        </w:rPr>
        <w:tab/>
        <w:t>Đức Chúa Jêsus đáp rằng, “Vì Ta đã phán cùng ngươi rằng Ta thấy ngươi dưới cây vả, thì ngươi tin; Ngươi sẽ thấy việc lớn hơn điều đó!”</w:t>
      </w:r>
    </w:p>
    <w:p>
      <w:pPr>
        <w:pStyle w:val="Normal"/>
        <w:spacing w:before="0" w:after="60"/>
        <w:jc w:val="both"/>
        <w:rPr/>
      </w:pPr>
      <w:r>
        <w:rPr>
          <w:sz w:val="23"/>
          <w:szCs w:val="23"/>
        </w:rPr>
        <w:tab/>
        <w:t xml:space="preserve">Nhưng có những người đứng gần đó đã nói, “Người đó chỉ có linh ma quỉ, người đó đọc tâm trí của họ, người đó là thầy bói.” </w:t>
      </w:r>
    </w:p>
    <w:p>
      <w:pPr>
        <w:pStyle w:val="Normal"/>
        <w:spacing w:before="0" w:after="60"/>
        <w:jc w:val="both"/>
        <w:rPr>
          <w:sz w:val="23"/>
          <w:szCs w:val="23"/>
        </w:rPr>
      </w:pPr>
      <w:r>
        <w:rPr>
          <w:sz w:val="23"/>
          <w:szCs w:val="23"/>
        </w:rPr>
        <w:tab/>
        <w:t>Chúa Jêsus Phán, “</w:t>
      </w:r>
      <w:r>
        <w:rPr>
          <w:b/>
          <w:sz w:val="23"/>
          <w:szCs w:val="23"/>
        </w:rPr>
        <w:t>Ta tha thứ cho lời phạm thượng đó; Song (nói cách khác) ngày nào đó Đức Thánh Linh sẽ đến với Dân Ngoại, và Ngài sẽ làm những việc giống như Ta đang làm, và người nào nói nghịch lại Thánh Linh thì sẽ chẳng được tha đâu, dầu đời nầy hay đời sau cũng sẽ chẳng được tha</w:t>
      </w:r>
      <w:r>
        <w:rPr>
          <w:sz w:val="23"/>
          <w:szCs w:val="23"/>
        </w:rPr>
        <w:t>.” Rồi người tin. Đó là một người Do-thái.</w:t>
      </w:r>
    </w:p>
    <w:p>
      <w:pPr>
        <w:pStyle w:val="Normal"/>
        <w:jc w:val="both"/>
        <w:rPr>
          <w:sz w:val="23"/>
          <w:szCs w:val="23"/>
        </w:rPr>
      </w:pPr>
      <w:r>
        <w:rPr>
          <w:sz w:val="23"/>
          <w:szCs w:val="23"/>
          <w:vertAlign w:val="superscript"/>
        </w:rPr>
        <w:t>E-60</w:t>
      </w:r>
      <w:r>
        <w:rPr>
          <w:sz w:val="23"/>
          <w:szCs w:val="23"/>
        </w:rPr>
        <w:tab/>
        <w:t>Bây giờ nên nhớ, Ngài không bao giờ làm điều đó trước Dân Ngoại, trong toàn bộ Kinh thánh. Đó là cách Ngài tuyên bố chính Ngài là Con Đức Chúa Trời. Xem đấy, Ngài không bao giờ giải quyết với Dân Ngoại trước đó. Vì thế, ngày nọ, Ngài đi qua xứ Sa-ma-ri, một phụ nữ Sa-ma-ri trẻ đẹp đi ra giếng múc nước, Ngài xin nước để uống. Mọi người tránh xa giếng ấy, ngoài Chúa Jêsus. Vì thế, khi người đàn bà đến đó, nàng thấy Ngài, và nàng bắt đầu thả gàu xuống lấy nước.</w:t>
      </w:r>
    </w:p>
    <w:p>
      <w:pPr>
        <w:pStyle w:val="Normal"/>
        <w:jc w:val="both"/>
        <w:rPr/>
      </w:pPr>
      <w:r>
        <w:rPr>
          <w:sz w:val="23"/>
          <w:szCs w:val="23"/>
        </w:rPr>
        <w:t>Ngài Phán, “Hỡi người đàn bà, hãy cho Ta uống,.”</w:t>
      </w:r>
    </w:p>
    <w:p>
      <w:pPr>
        <w:pStyle w:val="Normal"/>
        <w:jc w:val="both"/>
        <w:rPr/>
      </w:pPr>
      <w:r>
        <w:rPr>
          <w:sz w:val="23"/>
          <w:szCs w:val="23"/>
        </w:rPr>
        <w:tab/>
        <w:t>Nàng đáp, “Ủa kìa, chúng ta có sự kỳ thị nhau. Người Do-thái các ông không có thói quen cầu xin người Sa-ma-ri như vậy; Tôi là người đàn bà Sa-ma-ri.”</w:t>
      </w:r>
    </w:p>
    <w:p>
      <w:pPr>
        <w:pStyle w:val="Normal"/>
        <w:spacing w:before="0" w:after="60"/>
        <w:jc w:val="both"/>
        <w:rPr>
          <w:sz w:val="23"/>
          <w:szCs w:val="23"/>
        </w:rPr>
      </w:pPr>
      <w:r>
        <w:rPr>
          <w:sz w:val="23"/>
          <w:szCs w:val="23"/>
        </w:rPr>
        <w:tab/>
        <w:t>Ngài Phán, “Nhưng nếu ngươi biết Người đang nói chuyện với ngươi là Ai, ngươi sẽ xin Ta cho uống Nước ấy.”</w:t>
      </w:r>
    </w:p>
    <w:p>
      <w:pPr>
        <w:pStyle w:val="Normal"/>
        <w:jc w:val="both"/>
        <w:rPr>
          <w:sz w:val="23"/>
          <w:szCs w:val="23"/>
        </w:rPr>
      </w:pPr>
      <w:r>
        <w:rPr>
          <w:sz w:val="23"/>
          <w:szCs w:val="23"/>
          <w:vertAlign w:val="superscript"/>
        </w:rPr>
        <w:t>E-61</w:t>
      </w:r>
      <w:r>
        <w:rPr>
          <w:sz w:val="23"/>
          <w:szCs w:val="23"/>
        </w:rPr>
        <w:tab/>
        <w:t>Họ bắt đầu nói chuyện về người ta nên thờ phượng ở đâu, cho tới khi Chúa Jêsus thấy nan đề của người đàn bà ở đâu. Ai biết nan đề của người đàn bà ở đâu? Ừ-m. Bà đã có 5, hay đời chồng. Vì thế, Chúa Jêsus Phán, “Hãy đi gọi chồng ngươi đến đây.”</w:t>
      </w:r>
    </w:p>
    <w:p>
      <w:pPr>
        <w:pStyle w:val="Normal"/>
        <w:jc w:val="both"/>
        <w:rPr/>
      </w:pPr>
      <w:r>
        <w:rPr>
          <w:sz w:val="23"/>
          <w:szCs w:val="23"/>
        </w:rPr>
        <w:tab/>
        <w:t>Nàng đáp, “Tôi không có chồng.”</w:t>
      </w:r>
    </w:p>
    <w:p>
      <w:pPr>
        <w:pStyle w:val="Normal"/>
        <w:spacing w:before="0" w:after="60"/>
        <w:jc w:val="both"/>
        <w:rPr/>
      </w:pPr>
      <w:r>
        <w:rPr>
          <w:sz w:val="23"/>
          <w:szCs w:val="23"/>
        </w:rPr>
        <w:tab/>
        <w:t>Ngài Phán, “Đúng thế: Ngươi đã có 5 đời chồng, và người mà ngươi hiện sống với không phải là chồng ngươi.”</w:t>
      </w:r>
    </w:p>
    <w:p>
      <w:pPr>
        <w:pStyle w:val="Normal"/>
        <w:jc w:val="both"/>
        <w:rPr/>
      </w:pPr>
      <w:r>
        <w:rPr>
          <w:sz w:val="23"/>
          <w:szCs w:val="23"/>
        </w:rPr>
        <w:tab/>
        <w:t>Lúc ấy, người đàn bà nói gì? Nàng nói, “Ngài là một tà linh đang làm điều đó” không? Nàng quay lại, và thưa, “Thưa Thầy, tôi nhận biết rằng Ngài là một Tiên tri.” “Tiên tri đó” là ai? Môi-se nói, “Chúa là Đức Chúa Trời các ngươi sẽ dấy lên một Đấng Tiên tri.” Hiểu không?</w:t>
      </w:r>
    </w:p>
    <w:p>
      <w:pPr>
        <w:pStyle w:val="Normal"/>
        <w:jc w:val="both"/>
        <w:rPr/>
      </w:pPr>
      <w:r>
        <w:rPr>
          <w:sz w:val="23"/>
          <w:szCs w:val="23"/>
        </w:rPr>
        <w:tab/>
        <w:t>Nàng thưa, “Vì, thưa Thầy, tôi nhận biết rằng Ngài là một Đấng Tiên tri. Chúng tôi (chúng tôi người Sa-ma-ri), biết rằng khi “Đấng Mê-si”, mà được gọi là “Đấng Christ”, khi Ngài đến, Ngài sẽ bảo chúng tôi những điều này. Nhưng Ngài là Ai?</w:t>
      </w:r>
    </w:p>
    <w:p>
      <w:pPr>
        <w:pStyle w:val="Normal"/>
        <w:jc w:val="both"/>
        <w:rPr/>
      </w:pPr>
      <w:r>
        <w:rPr>
          <w:sz w:val="23"/>
          <w:szCs w:val="23"/>
        </w:rPr>
        <w:tab/>
        <w:t>Ngài Phán, “Ta Người đang Phán với ngươi chính là Đấng ấy.”</w:t>
      </w:r>
    </w:p>
    <w:p>
      <w:pPr>
        <w:pStyle w:val="Normal"/>
        <w:spacing w:before="0" w:after="60"/>
        <w:jc w:val="both"/>
        <w:rPr>
          <w:sz w:val="23"/>
          <w:szCs w:val="23"/>
        </w:rPr>
      </w:pPr>
      <w:r>
        <w:rPr>
          <w:sz w:val="23"/>
          <w:szCs w:val="23"/>
        </w:rPr>
        <w:tab/>
        <w:t>Người đàn bà bèn chạy vào thành và nói, “Hãy đến xem một Người đã bảo tôi những điều tôi đã làm. Đó chẳng phải là Đấng Mê-si sao?”</w:t>
      </w:r>
    </w:p>
    <w:p>
      <w:pPr>
        <w:pStyle w:val="Normal"/>
        <w:spacing w:before="0" w:after="60"/>
        <w:jc w:val="both"/>
        <w:rPr>
          <w:sz w:val="23"/>
          <w:szCs w:val="23"/>
        </w:rPr>
      </w:pPr>
      <w:r>
        <w:rPr>
          <w:sz w:val="23"/>
          <w:szCs w:val="23"/>
          <w:vertAlign w:val="superscript"/>
        </w:rPr>
        <w:t>E-62</w:t>
      </w:r>
      <w:r>
        <w:rPr>
          <w:sz w:val="23"/>
          <w:szCs w:val="23"/>
        </w:rPr>
        <w:tab/>
        <w:t>Nếu đó là dấu hiệu của Đấng Mê-si lúc ấy, với người Do-thái và người Sa-ma-ri: Dòng dõi của Cham, Sem, và Gia-phết là tất cả những dân còn lại, người Do-thái, Dân Ngoại và Sa-ma-ri.</w:t>
      </w:r>
    </w:p>
    <w:p>
      <w:pPr>
        <w:pStyle w:val="Normal"/>
        <w:spacing w:before="0" w:after="60"/>
        <w:jc w:val="both"/>
        <w:rPr/>
      </w:pPr>
      <w:r>
        <w:rPr>
          <w:sz w:val="23"/>
          <w:szCs w:val="23"/>
        </w:rPr>
        <w:tab/>
        <w:t>Và bây giờ, chúng ta đã có 2.000 năm của Hội thánh: Đức Chúa Trời đã kêu gọi Cô Dâu Dân Ngoại ra, qua Finey, và Sankey, và vân vân, qua các thời đại. Hiện giờ chúng ta ở vào lúc cuối cùng của thời đại Dân Ngoại, lúc tận cùng của thời gian, như tôi đã nói về tối hôm qua: Vào bất cứ lúc nào, điều gì đó có thể xảy ra.</w:t>
      </w:r>
    </w:p>
    <w:p>
      <w:pPr>
        <w:pStyle w:val="Normal"/>
        <w:spacing w:before="0" w:after="60"/>
        <w:jc w:val="both"/>
        <w:rPr/>
      </w:pPr>
      <w:r>
        <w:rPr>
          <w:sz w:val="23"/>
          <w:szCs w:val="23"/>
        </w:rPr>
        <w:tab/>
        <w:t>Thế giới đang bất an: Anh chị em nghe bài diễn văn của Tổng thống ngày hôm qua, và, ồ, chúng ta thật sự không biết điều gì sẽ xảy ra; Nó có thể xảy ra trước buổi sáng. Những vệ tinh nhân tạo của Nga trên bầu trời, mà Chúa Jêsus đã Phán sẽ có: Và mọi việc, cả thế giới đang rúng động, lòng người sầu não thất kinh, bối rối, và sự căng thẳng giữa các nước.</w:t>
      </w:r>
    </w:p>
    <w:p>
      <w:pPr>
        <w:pStyle w:val="Normal"/>
        <w:spacing w:before="0" w:after="60"/>
        <w:jc w:val="both"/>
        <w:rPr>
          <w:sz w:val="23"/>
          <w:szCs w:val="23"/>
        </w:rPr>
      </w:pPr>
      <w:r>
        <w:rPr>
          <w:sz w:val="23"/>
          <w:szCs w:val="23"/>
        </w:rPr>
        <w:tab/>
        <w:t>Trong ngày đó, Ngài đã hứa trở lại, và làm như Ngài đã làm lúc ấy: “</w:t>
      </w:r>
      <w:r>
        <w:rPr>
          <w:b/>
          <w:sz w:val="23"/>
          <w:szCs w:val="23"/>
        </w:rPr>
        <w:t>Còn ít lâu, thế gian chẳng thấy Ta nữa, nhưng các ngươi sẽ thấy Ta; Vì Ta sẽ ở cùng các ngươi, ở ngay trong các ngươi cho đến tận thế. Những việc Ta làm, thì các ngươi cũng sẽ làm.</w:t>
      </w:r>
      <w:r>
        <w:rPr>
          <w:sz w:val="23"/>
          <w:szCs w:val="23"/>
        </w:rPr>
        <w:t>”</w:t>
      </w:r>
    </w:p>
    <w:p>
      <w:pPr>
        <w:pStyle w:val="Normal"/>
        <w:spacing w:before="0" w:after="60"/>
        <w:jc w:val="both"/>
        <w:rPr>
          <w:sz w:val="23"/>
          <w:szCs w:val="23"/>
        </w:rPr>
      </w:pPr>
      <w:r>
        <w:rPr>
          <w:sz w:val="23"/>
          <w:szCs w:val="23"/>
        </w:rPr>
        <w:tab/>
        <w:t>Vậy thì, Ngài không thể tuyên bố chính Ngài với người Do-thái và người Sa-ma-ri trong cách đó, mà loại Dân Ngoại ra. Vì thế đây là thời đại ấy.</w:t>
      </w:r>
    </w:p>
    <w:p>
      <w:pPr>
        <w:pStyle w:val="Normal"/>
        <w:spacing w:before="0" w:after="60"/>
        <w:jc w:val="both"/>
        <w:rPr/>
      </w:pPr>
      <w:r>
        <w:rPr>
          <w:sz w:val="23"/>
          <w:szCs w:val="23"/>
          <w:vertAlign w:val="superscript"/>
        </w:rPr>
        <w:t>E-63</w:t>
      </w:r>
      <w:r>
        <w:rPr>
          <w:sz w:val="23"/>
          <w:szCs w:val="23"/>
        </w:rPr>
        <w:tab/>
        <w:t xml:space="preserve">Bây giờ, với anh chị em ở ngoài đó, ngay trước khi chúng ta bắt đầu cầu nguyện: Có một người đàn bà mà có lần, Ngài đã không thấy trong khải tượng, cho tới khi bà đến và rờ vào viền áo Ngài. Bà bị bệnh băng huyết. Bà chạy ra khỏi vòng thính giả, bởi vì bà nói trong lòng rằng “Mình tin rằng Người đó là một Người Thánh; Và nếu mình có thể chạm được Người, mình sẽ được lành.” Các Bác sĩ đã không chữa được cho bà trong nhiều năm. Vì thế bà chạy ra khỏi vòng thính giả sau khi đã chạm được Ngài. </w:t>
      </w:r>
    </w:p>
    <w:p>
      <w:pPr>
        <w:pStyle w:val="Normal"/>
        <w:jc w:val="both"/>
        <w:rPr/>
      </w:pPr>
      <w:r>
        <w:rPr>
          <w:sz w:val="23"/>
          <w:szCs w:val="23"/>
        </w:rPr>
        <w:tab/>
        <w:t>Chúa Jêsus đã ngừng lại, và Phán, “Ai đã rờ đến Ta?”</w:t>
      </w:r>
    </w:p>
    <w:p>
      <w:pPr>
        <w:pStyle w:val="Normal"/>
        <w:jc w:val="both"/>
        <w:rPr/>
      </w:pPr>
      <w:r>
        <w:rPr>
          <w:sz w:val="23"/>
          <w:szCs w:val="23"/>
        </w:rPr>
        <w:tab/>
        <w:t>Phi-e-rơ thưa, “Ồ, hết thảy họ đang đụng Ngài.”</w:t>
      </w:r>
    </w:p>
    <w:p>
      <w:pPr>
        <w:pStyle w:val="Normal"/>
        <w:spacing w:before="0" w:after="60"/>
        <w:jc w:val="both"/>
        <w:rPr>
          <w:sz w:val="23"/>
          <w:szCs w:val="23"/>
        </w:rPr>
      </w:pPr>
      <w:r>
        <w:rPr>
          <w:sz w:val="23"/>
          <w:szCs w:val="23"/>
        </w:rPr>
        <w:tab/>
        <w:t>Ngài Phán, “Nhưng Ta trở nên yếu đi; Năng quyền từ Ta mà ra.” Rồi Ngài nhìn khắp thính giả, cho tới khi Ngài tìm thấy người đàn bà ấy Ngài bảo cho bà về bệnh của bà, và Phán rằng đức tin bà đã làm cho bà được lành. Anh chị em biết đó là Kinh thánh không?</w:t>
      </w:r>
    </w:p>
    <w:p>
      <w:pPr>
        <w:pStyle w:val="Normal"/>
        <w:spacing w:before="0" w:after="60"/>
        <w:jc w:val="both"/>
        <w:rPr/>
      </w:pPr>
      <w:r>
        <w:rPr>
          <w:sz w:val="23"/>
          <w:szCs w:val="23"/>
          <w:vertAlign w:val="superscript"/>
        </w:rPr>
        <w:t>E-64</w:t>
      </w:r>
      <w:r>
        <w:rPr>
          <w:sz w:val="23"/>
          <w:szCs w:val="23"/>
        </w:rPr>
        <w:tab/>
        <w:t>Kinh thánh nói rằng “</w:t>
      </w:r>
      <w:r>
        <w:rPr>
          <w:b/>
          <w:sz w:val="23"/>
          <w:szCs w:val="23"/>
        </w:rPr>
        <w:t>Đức Chúa Jêsus Christ hôm qua, ngày nay, và cho đến đời đời không hề thay đổi</w:t>
      </w:r>
      <w:r>
        <w:rPr>
          <w:sz w:val="23"/>
          <w:szCs w:val="23"/>
        </w:rPr>
        <w:t>” phải không? Kinh thánh nói rằng “Ngài là Thầy Tế lễ Thượng phẩm, ngay bây giờ, có thể cảm thương sự yếu đuối của chúng ta” phải không?Nếu Ngài là Thầy Tế lễ Tối cao, có thể cảm thương sự yếu đuối của chúng ta, và là Thầy Tế lễ Thượng phẩm ấy, là Chúa Jêsus không hề thay đổi, thì Ngài sẽ không hành động trong cách giống như chăng?</w:t>
      </w:r>
    </w:p>
    <w:p>
      <w:pPr>
        <w:pStyle w:val="Normal"/>
        <w:spacing w:before="0" w:after="60"/>
        <w:jc w:val="both"/>
        <w:rPr>
          <w:sz w:val="23"/>
          <w:szCs w:val="23"/>
        </w:rPr>
      </w:pPr>
      <w:r>
        <w:rPr>
          <w:sz w:val="23"/>
          <w:szCs w:val="23"/>
        </w:rPr>
        <w:tab/>
        <w:t>Vậy xin anh chị em cầu nguyện. Anh chị em không có thẻ cầu nguyện, mà sẽ không được ở trên bục, hay là với những thẻ cầu nguyện, cho dù anh chị em ở đâu, cứ cầu nguyện, và nhìn lối này. Anh chị em nói, “Lạy Chúa Jêsus, con bị đau. Con sẽ không được ở trên bục đó.”</w:t>
      </w:r>
    </w:p>
    <w:p>
      <w:pPr>
        <w:pStyle w:val="Normal"/>
        <w:spacing w:before="0" w:after="60"/>
        <w:jc w:val="both"/>
        <w:rPr>
          <w:sz w:val="23"/>
          <w:szCs w:val="23"/>
        </w:rPr>
      </w:pPr>
      <w:r>
        <w:rPr>
          <w:sz w:val="23"/>
          <w:szCs w:val="23"/>
        </w:rPr>
        <w:tab/>
        <w:t>Và: “Xin chứng thực Lời Ngài với con tối nay. Xin chạm vào thân thể con. Xin để cho con biết, trong khi chúng con biết Thánh Linh ở đây, Thánh Linh Ngài đang bảo con tin Ngài, và Thánh Linh Ngài thì ở trên Anh Branham: Xin để Anh ấy quay lại và nói với con, giống như Ngài đã nói với người đàn bà bên giếng, con sẽ tin Ngài; Giống như Ngài đã làm khi người đàn bà rờ vào vạt áo Ngài, thì con sẽ tin Ngài.” Thấy Ngài là Thầy Tế lễ Thượng phẩm không.</w:t>
      </w:r>
    </w:p>
    <w:p>
      <w:pPr>
        <w:pStyle w:val="Normal"/>
        <w:spacing w:before="0" w:after="60"/>
        <w:jc w:val="both"/>
        <w:rPr/>
      </w:pPr>
      <w:r>
        <w:rPr>
          <w:sz w:val="23"/>
          <w:szCs w:val="23"/>
          <w:vertAlign w:val="superscript"/>
        </w:rPr>
        <w:t>E-65</w:t>
      </w:r>
      <w:r>
        <w:rPr>
          <w:sz w:val="23"/>
          <w:szCs w:val="23"/>
        </w:rPr>
        <w:tab/>
        <w:t>Bây giờ, xin vui lòng, đừng đi lại, trong vài phút tới. Điều này sẽ nói cho biết Đức Chúa Trời sống động hay không. Nếu điều này không có thật, thì Lời Ngài không đúng; Nếu điều này đúng, mọi Lời đều đúng.</w:t>
      </w:r>
    </w:p>
    <w:p>
      <w:pPr>
        <w:pStyle w:val="Normal"/>
        <w:spacing w:before="0" w:after="60"/>
        <w:jc w:val="both"/>
        <w:rPr/>
      </w:pPr>
      <w:r>
        <w:rPr>
          <w:sz w:val="23"/>
          <w:szCs w:val="23"/>
        </w:rPr>
        <w:tab/>
        <w:t>Chào anh. Nào, nhanh lên, người đàn ông này ở đây, tôi chưa hề thấy anh, không biết anh. Nếu điều đó đúng, rằng chúng ta là những người lạ với nhau, hãy giơ tay lên, tôi không biết ông, chưa hề gặp anh, đây là thì giờ gặp nhau lần đầu tiên của chúng ta. Và rồi, điều đó sẽ giống như Chúa chúng ta, Đấng đã thấy Phi-líp, người đã đến và tìm Na-tha-na-ên, và dẫn người đến với Ngài. Vậy thì, nếu tôi nói, “Anh bị đau,” đặt tay trên anh, “Hãy đi, được khỏe mạnh;” Anh có thể nghi ngờ điều đó. Nhưng nếu Chúa là Đức Chúa Trời sẽ bày tỏ cho tôi anh đến đây vì điều gì, hay làm điều gì đó giống như Ngài đã làm trong Kinh thánh; Thế thì, Ngài có ở đây. Hiểu không? Điều đó không phải là tôi, bởi vì tôi không biết anh.</w:t>
      </w:r>
    </w:p>
    <w:p>
      <w:pPr>
        <w:pStyle w:val="Normal"/>
        <w:spacing w:before="0" w:after="60"/>
        <w:jc w:val="both"/>
        <w:rPr>
          <w:sz w:val="23"/>
          <w:szCs w:val="23"/>
        </w:rPr>
      </w:pPr>
      <w:r>
        <w:rPr>
          <w:sz w:val="23"/>
          <w:szCs w:val="23"/>
        </w:rPr>
        <w:tab/>
        <w:t>Tôi không biết một người trong Nhà thờ này, bên ngoài của Anh Lloyd Sweet; Tiến sĩ Vayle; Billy đã có mặt ở đây, con trai tôi, tôi đoán nó đã đi đâu rồi; Nhưng 2 người đàn ông này đang đứng ở đây; Ca sĩ này, đang ngồi ngay tại đây, tôi không biết tên người đó, nhưng anh ấy đã ở với chúng tôi trong Chiến dịch trước. Theo như tôi biết mọi người trong Nhà thờ này chỉ chừng đó thôi. Nhưng Đức Chúa Trời biết hết thảy chúng ta.</w:t>
      </w:r>
    </w:p>
    <w:p>
      <w:pPr>
        <w:pStyle w:val="Normal"/>
        <w:spacing w:before="0" w:after="60"/>
        <w:jc w:val="both"/>
        <w:rPr>
          <w:sz w:val="23"/>
          <w:szCs w:val="23"/>
        </w:rPr>
      </w:pPr>
      <w:r>
        <w:rPr>
          <w:sz w:val="23"/>
          <w:szCs w:val="23"/>
          <w:vertAlign w:val="superscript"/>
        </w:rPr>
        <w:t>E-66</w:t>
      </w:r>
      <w:r>
        <w:rPr>
          <w:sz w:val="23"/>
          <w:szCs w:val="23"/>
        </w:rPr>
        <w:tab/>
        <w:t>Nếu Chúa là Đức Chúa Trời sẽ làm điều này, thì nó hẳn phải là một phép lạ, bởi vì không có cách nào trong đời tôi có thể biết điều đó. Đây là bàn tay tôi, Kinh thánh của tôi; Tôi không tin vào việc thề nguyền, nhưng tôi chưa bao giờ thấy anh ấy trong đời, lần đầu tiên chúng ta được gặp nhau, với sự hiểu biết của tôi. Và điều này,về sự thật biết hết thảy anh chị em, anh chị em là người làm chứng về điều đó: Tôi không biết anh chị em. Nhưng Đức Chúa Trời, Đấng biết anh chị em, nếu Ngài sẽ bày tỏ cho tôi điều gì đó mà anh chị em biết rằng tôi không biết nếu có điều gì về anh chị em, thế thì anh chị em có quyền tin điều đó,phải không? Bao nhiêu anh chị em trong thính giả sẽ chấp nhận điều đó? Được rồi. Cảm ơn anh chị em.</w:t>
      </w:r>
    </w:p>
    <w:p>
      <w:pPr>
        <w:pStyle w:val="Normal"/>
        <w:spacing w:before="0" w:after="60"/>
        <w:jc w:val="both"/>
        <w:rPr/>
      </w:pPr>
      <w:r>
        <w:rPr>
          <w:sz w:val="23"/>
          <w:szCs w:val="23"/>
        </w:rPr>
        <w:tab/>
        <w:t xml:space="preserve">Giờ này, Cha ôi, tùy thuộc Ngài. Đây là Buổi nhóm của Ngài. Con đang chờ đợi Ngài. A-men! </w:t>
      </w:r>
    </w:p>
    <w:p>
      <w:pPr>
        <w:pStyle w:val="Normal"/>
        <w:spacing w:before="0" w:after="60"/>
        <w:jc w:val="both"/>
        <w:rPr/>
      </w:pPr>
      <w:r>
        <w:rPr>
          <w:sz w:val="23"/>
          <w:szCs w:val="23"/>
        </w:rPr>
        <w:tab/>
        <w:t>Nói, “Anh đang chờ đợi điều gì?”</w:t>
      </w:r>
    </w:p>
    <w:p>
      <w:pPr>
        <w:pStyle w:val="Normal"/>
        <w:spacing w:before="0" w:after="60"/>
        <w:jc w:val="both"/>
        <w:rPr/>
      </w:pPr>
      <w:r>
        <w:rPr>
          <w:sz w:val="23"/>
          <w:szCs w:val="23"/>
        </w:rPr>
        <w:tab/>
        <w:t>Anh chị em đã thấy bức hình về Trụ Lửa này đã dẫn dắt dân Y-sơ-ra-ên. Khi Nó còn ở đây trên trái đất này, khi Nó đang cháy trong một bụi cây, Trụ Lửa đó là Đấng Christ. Tất cả các Giáo sư Kinh thánh đều biết điều đó. Khi Ngài còn ở trên trái đất này, Ngài Phán, “Ta đã ở với... Trước Áp-ra-ham sanh ra, đã có Ta, ĐẤNG TA LÀ.” ĐẤNG TA LÀ đã ở trong bụi cây đang cháy.</w:t>
      </w:r>
    </w:p>
    <w:p>
      <w:pPr>
        <w:pStyle w:val="Normal"/>
        <w:jc w:val="both"/>
        <w:rPr>
          <w:sz w:val="23"/>
          <w:szCs w:val="23"/>
        </w:rPr>
      </w:pPr>
      <w:r>
        <w:rPr>
          <w:sz w:val="23"/>
          <w:szCs w:val="23"/>
        </w:rPr>
        <w:tab/>
        <w:t>Ngài Phán, “Ta đến từ Đức Chúa Trời, Ta đi về cùng Đức Chúa Trời.” Ngài đến trong hình thức Trụ Lửa, đã trở nên xác thịt, và ở giữa chúng ta, trong hình thức Con Đức Chúa Trời, Đấng Christ, đã chết, chôn, sống lại; Và cũng Trụ Lửa ấy đã trở lại, dưới tên của Chúa Jêsus, là Đức Thánh Linh. Trên đường xuống thành Đa-mách, Phao-lô đã bị đánh ngã, vì một Ánh sáng chiếu vào mặt người.</w:t>
      </w:r>
    </w:p>
    <w:p>
      <w:pPr>
        <w:pStyle w:val="Normal"/>
        <w:jc w:val="both"/>
        <w:rPr/>
      </w:pPr>
      <w:r>
        <w:rPr>
          <w:sz w:val="23"/>
          <w:szCs w:val="23"/>
        </w:rPr>
        <w:tab/>
        <w:t>Ngài Phán, “Hỡi Phao-lô, sao ngươi bắt bớ Ta?”</w:t>
      </w:r>
    </w:p>
    <w:p>
      <w:pPr>
        <w:pStyle w:val="Normal"/>
        <w:jc w:val="both"/>
        <w:rPr/>
      </w:pPr>
      <w:r>
        <w:rPr>
          <w:sz w:val="23"/>
          <w:szCs w:val="23"/>
        </w:rPr>
        <w:tab/>
        <w:t>Người thưa, “Lạy Chúa, Ngài là Ai?”</w:t>
      </w:r>
    </w:p>
    <w:p>
      <w:pPr>
        <w:pStyle w:val="Normal"/>
        <w:spacing w:before="0" w:after="60"/>
        <w:jc w:val="both"/>
        <w:rPr/>
      </w:pPr>
      <w:r>
        <w:rPr>
          <w:sz w:val="23"/>
          <w:szCs w:val="23"/>
        </w:rPr>
        <w:tab/>
        <w:t>Phán, “Ta là Jêsus.”</w:t>
      </w:r>
    </w:p>
    <w:p>
      <w:pPr>
        <w:pStyle w:val="Normal"/>
        <w:spacing w:before="0" w:after="60"/>
        <w:jc w:val="both"/>
        <w:rPr>
          <w:sz w:val="23"/>
          <w:szCs w:val="23"/>
        </w:rPr>
      </w:pPr>
      <w:r>
        <w:rPr>
          <w:sz w:val="23"/>
          <w:szCs w:val="23"/>
        </w:rPr>
        <w:tab/>
        <w:t>Lời Kinh thánh phải không? Thế thì, nếu đây là cùng Đức Thánh Linh ấy đã có trong thời đó, cũng Chúa Jêsus ấy, sẽ không phải là Gốc nho sanh ra cùng trái ấy, nếu đó cũng là Gốc nho ấy chăng? Ta sẽ ở cùng các ngươi, ở trong các ngươi.” Vậy thì, Đức Chúa Trời, sẽ mở mắt chúng ta, để chúng ta có thể thấy.</w:t>
      </w:r>
    </w:p>
    <w:p>
      <w:pPr>
        <w:pStyle w:val="Normal"/>
        <w:spacing w:before="0" w:after="60"/>
        <w:jc w:val="both"/>
        <w:rPr/>
      </w:pPr>
      <w:r>
        <w:rPr>
          <w:sz w:val="23"/>
          <w:szCs w:val="23"/>
          <w:vertAlign w:val="superscript"/>
        </w:rPr>
        <w:t>E-67</w:t>
      </w:r>
      <w:r>
        <w:rPr>
          <w:sz w:val="23"/>
          <w:szCs w:val="23"/>
        </w:rPr>
        <w:tab/>
        <w:t>Bây giờ, nếu họ vẫn có thể nghe tiếng tôi,giữa tôi và người đàn ông đó đến Ánh sáng ấy.Bây giờ, tôi thấy người đó. Những người ấy muốn tôi cầu nguyện cho, chủ yếu là việc nghe, đôi tai của anh ta bị điếc. [Người đó nói, “Đúng thế, thưa Anh Branham.” - Bt] Đó là sự thật. Xem đấy, anh ấy có thể vẫn trả lời tôi. Hiểu không? Và ngay từ khi anh ấy đứng ở đó, anh đã nghe rõ hơn bao giờ hết. Đúng thế. Hãy giơ tay lên nếu đúng. Xem đấy, anh ấy thật sự ở trong sự Hiện diện của Đấng Christ, không phải tôi, giờ này: Đây này.</w:t>
      </w:r>
    </w:p>
    <w:p>
      <w:pPr>
        <w:pStyle w:val="Normal"/>
        <w:spacing w:before="0" w:after="60"/>
        <w:jc w:val="both"/>
        <w:rPr/>
      </w:pPr>
      <w:r>
        <w:rPr>
          <w:sz w:val="23"/>
          <w:szCs w:val="23"/>
        </w:rPr>
        <w:tab/>
        <w:t xml:space="preserve">Anh em nói, “Anh Branham à, anh chỉ đoán thôi.” Hãy để cho Chúa là Đấng là Đấng Phán Xét. </w:t>
      </w:r>
    </w:p>
    <w:p>
      <w:pPr>
        <w:pStyle w:val="Normal"/>
        <w:spacing w:before="0" w:after="60"/>
        <w:jc w:val="both"/>
        <w:rPr/>
      </w:pPr>
      <w:r>
        <w:rPr>
          <w:sz w:val="23"/>
          <w:szCs w:val="23"/>
        </w:rPr>
        <w:tab/>
        <w:t>Phải có tình trạng gì đó gây ra điều đó: Điều đó bị gây ra từ tình trạng mũi của anh, một bệnh về mũi đã làm cho anh bị điếc. Anh tin tôi là đầy tớ Ngài không? Anh tin rằng Thánh Linh Ngài có ở đây giờ này không? Tên anh là Neelon; Hãy về nhà, anh đang nghe được, Đức Chúa Trời đã ban thưởng cho anh. Không cần cầu nguyện cho anh ấy, đức tin anh ấy đã chữa lành anh. Hiểu không?</w:t>
      </w:r>
    </w:p>
    <w:p>
      <w:pPr>
        <w:pStyle w:val="Normal"/>
        <w:spacing w:before="0" w:after="60"/>
        <w:jc w:val="both"/>
        <w:rPr/>
      </w:pPr>
      <w:r>
        <w:rPr>
          <w:sz w:val="23"/>
          <w:szCs w:val="23"/>
          <w:vertAlign w:val="superscript"/>
        </w:rPr>
        <w:t>E-68</w:t>
      </w:r>
      <w:r>
        <w:rPr>
          <w:sz w:val="23"/>
          <w:szCs w:val="23"/>
        </w:rPr>
        <w:tab/>
        <w:t>Chúng ta là người lạ với nhau, thưa ông. Nhiều năm trôi qua, chúng ta được sanh ra, có lẽ cách xa nhiều dặm, và lần đầu tiên chúng ta gặp nhau. Bây giờ, hãy thật kỉnh kiền, thưa bạn hữu yêu dấu của tôi, tôi không có cách nào làm những điều đó. Mắt ông được mở ra để nhận biết rằng Chúa Jêsus, cũng là Đức Thánh Linh ấy, hiện ở đây không?</w:t>
      </w:r>
    </w:p>
    <w:p>
      <w:pPr>
        <w:pStyle w:val="Normal"/>
        <w:spacing w:before="0" w:after="60"/>
        <w:jc w:val="both"/>
        <w:rPr>
          <w:sz w:val="23"/>
          <w:szCs w:val="23"/>
        </w:rPr>
      </w:pPr>
      <w:r>
        <w:rPr>
          <w:sz w:val="23"/>
          <w:szCs w:val="23"/>
        </w:rPr>
        <w:tab/>
        <w:t>Cha tôi nếu còn sống, có lẽ cũng ở tuổi của ông. Ồ, nếu tôi có thể cho hết, ước gì tôi có 1 triệu đô-la để được thấy cha tôi đứng đó như thế, một lần; Nhưng ông đã đi về miền Vinh hiển. Tôi sẽ đi theo ngày nào đó. Tôi chỉ ở đây để cố gắng giúp đỡ.</w:t>
      </w:r>
    </w:p>
    <w:p>
      <w:pPr>
        <w:pStyle w:val="Normal"/>
        <w:spacing w:before="0" w:after="60"/>
        <w:jc w:val="both"/>
        <w:rPr/>
      </w:pPr>
      <w:r>
        <w:rPr>
          <w:sz w:val="23"/>
          <w:szCs w:val="23"/>
        </w:rPr>
        <w:tab/>
        <w:t>Ông là Cơ-đốc nhân, thưa ông. Ông là một Cơ-đốc nhân. Ông có thể là một người vô thần, hay một người mạo danh, song ông là một Cơ-đốc nhân, bởi vì linh của ông đang đến, với sự xức dầu này của Thiên sứ của Chúa. Ông ý thức rằng điều gì đó đang diễn ra. Nếu đúng thế, hãy giơ tay lên, để người ta thấy.</w:t>
      </w:r>
    </w:p>
    <w:p>
      <w:pPr>
        <w:pStyle w:val="Normal"/>
        <w:spacing w:before="0" w:after="60"/>
        <w:jc w:val="both"/>
        <w:rPr/>
      </w:pPr>
      <w:r>
        <w:rPr>
          <w:sz w:val="23"/>
          <w:szCs w:val="23"/>
        </w:rPr>
        <w:tab/>
        <w:t>Chúa là Đức Chúa Trời quá tốt lành. Tôi không biết ông, không biết điều gì về ông, nhưng ngay bây giờ sự xức dầu của Đức Thánh Linh có thể bày tỏ cho tôi bệnh của ông là gì, hay điều gì đó về ông.</w:t>
      </w:r>
    </w:p>
    <w:p>
      <w:pPr>
        <w:pStyle w:val="Normal"/>
        <w:spacing w:before="0" w:after="60"/>
        <w:jc w:val="both"/>
        <w:rPr>
          <w:sz w:val="23"/>
          <w:szCs w:val="23"/>
        </w:rPr>
      </w:pPr>
      <w:r>
        <w:rPr>
          <w:sz w:val="23"/>
          <w:szCs w:val="23"/>
        </w:rPr>
        <w:tab/>
        <w:t>Người đàn ông này đang đau khổ, cũng vì tình trạng tai, đó là việc nghe của ông, và rồi, ông bị một cái bướu ở cổ. Đúng thế. Ông không phải sống ở thành phố này, ông không phải là người nước này, ông là người phương Đông. Ông ở thành phố New Brunswick, nước Canada. Ừm, ừm. Tên ông, ông tin Đức Chúa Trời có thể nói cho tôi biết ông là ai, giống như Ngài đã biết Phi-e-rơ không? Điều đó sẽ giúp đỡ cho ông chứ? Được rồi, thưa ông. Tên ông là George Robinson. Đúng, phải không? Vậy thì, là một... Ông được chữa lành, thưa ông, ông sẽ không phải bị phẫu thuật. Đức Chúa Trời đã chữa lành ông.</w:t>
      </w:r>
    </w:p>
    <w:p>
      <w:pPr>
        <w:pStyle w:val="Normal"/>
        <w:spacing w:before="0" w:after="60"/>
        <w:jc w:val="both"/>
        <w:rPr/>
      </w:pPr>
      <w:r>
        <w:rPr>
          <w:sz w:val="23"/>
          <w:szCs w:val="23"/>
          <w:vertAlign w:val="superscript"/>
        </w:rPr>
        <w:t>E-69</w:t>
      </w:r>
      <w:r>
        <w:rPr>
          <w:sz w:val="23"/>
          <w:szCs w:val="23"/>
        </w:rPr>
        <w:tab/>
        <w:t>Mời chị đến. Hãy kỉnh kiền như có thể được. Thưa chị, chị là chị tôi. Chị là Cơ-đốc nhân, vì ngay khi tôi nhìn chị, tôi thấy có Thánh Linh của Chúa.</w:t>
      </w:r>
    </w:p>
    <w:p>
      <w:pPr>
        <w:pStyle w:val="Normal"/>
        <w:spacing w:before="0" w:after="60"/>
        <w:jc w:val="both"/>
        <w:rPr/>
      </w:pPr>
      <w:r>
        <w:rPr>
          <w:sz w:val="23"/>
          <w:szCs w:val="23"/>
        </w:rPr>
        <w:tab/>
        <w:t>Đây là một bức tranh đẹp của Kinh thánh, trong Phúc âm Giăng chương 4, một người đàn ông và một người đàn bà gặp nhau lần đầu tiên. Là người đàn bà bên giếng, Chúa Jêsus đã bảo bà nan đề của bà ở đâu, và bà nói, “Đó là dấu hiệu của Đấng Mê-si.”</w:t>
      </w:r>
    </w:p>
    <w:p>
      <w:pPr>
        <w:pStyle w:val="Normal"/>
        <w:spacing w:before="0" w:after="60"/>
        <w:jc w:val="both"/>
        <w:rPr>
          <w:sz w:val="23"/>
          <w:szCs w:val="23"/>
        </w:rPr>
      </w:pPr>
      <w:r>
        <w:rPr>
          <w:sz w:val="23"/>
          <w:szCs w:val="23"/>
        </w:rPr>
        <w:tab/>
        <w:t>Điều đó cũng giống như vậy với chị chăng? Đúng vậy. Chị đang đau khổ vì tình trạng tâm thần kinh khủng, mà tình trạng tâm thần đó đã khiến chị bị đau bao tử; Chị bị đau bao tử, đó là tình trạng loét dạ dày, bị loét giống như... và... khiến chị khi ăn hoặc uống, điều gì đó, giống như cà-phê, nó dễ bị ảnh hưởng, khi đi vào miệng chị và đại loại như vậy.</w:t>
      </w:r>
    </w:p>
    <w:p>
      <w:pPr>
        <w:pStyle w:val="Normal"/>
        <w:spacing w:before="0" w:after="60"/>
        <w:jc w:val="both"/>
        <w:rPr>
          <w:sz w:val="23"/>
          <w:szCs w:val="23"/>
        </w:rPr>
      </w:pPr>
      <w:r>
        <w:rPr>
          <w:sz w:val="23"/>
          <w:szCs w:val="23"/>
        </w:rPr>
        <w:tab/>
        <w:t>Và rồi chị có điều gì đó trong lòng mà chị đang cầu nguyện. Xem đấy, đời sống chị không thể giấu nó giờ này nếu chị phải che giấu; Hiểu không? Chị ở trong sự Hiện diện của Đấng Christ, không phải tôi: Đấng Christ. Chị đang cầu nguyện cho người khác; Người đó bị điếc. Đúng thế. Đó là con trai của chị. Chị tin nó sẽ được chữa lành không? Thế thì hãy đi và tin nhận. Khi chị tin, thì điều đó xảy ra như vậy với chị. Xin Chúa ban phước cho chị.</w:t>
      </w:r>
    </w:p>
    <w:p>
      <w:pPr>
        <w:pStyle w:val="Normal"/>
        <w:spacing w:before="0" w:after="60"/>
        <w:jc w:val="both"/>
        <w:rPr/>
      </w:pPr>
      <w:r>
        <w:rPr>
          <w:sz w:val="23"/>
          <w:szCs w:val="23"/>
          <w:vertAlign w:val="superscript"/>
        </w:rPr>
        <w:t>E-70</w:t>
      </w:r>
      <w:r>
        <w:rPr>
          <w:sz w:val="23"/>
          <w:szCs w:val="23"/>
        </w:rPr>
        <w:tab/>
        <w:t>Chào chị. Chúng ta là người lạ với nhau. Tôi chưa hề gặp chị trong đời. Nào, hãy kỉnh kiền.</w:t>
      </w:r>
    </w:p>
    <w:p>
      <w:pPr>
        <w:pStyle w:val="Normal"/>
        <w:spacing w:before="0" w:after="60"/>
        <w:jc w:val="both"/>
        <w:rPr>
          <w:sz w:val="23"/>
          <w:szCs w:val="23"/>
        </w:rPr>
      </w:pPr>
      <w:r>
        <w:rPr>
          <w:sz w:val="23"/>
          <w:szCs w:val="23"/>
        </w:rPr>
        <w:t>Có một người đàn bà đang cầu nguyện, bà ấy lớn tuổi, ở đâu đó trong Nhà thờ. Bà ấy đây này. Bà đang ngồi ngay tại đây, có một miếng dán trên mắt. Tôi không biết bà, thưa bà. Đức Chúa Trời biết bà. Nếu tôi không biết bà, hãy vẫy tay, để mọi người thấy tôi không biết bà. Nhưng bà đang ngồi đó, cầu nguyện, “Lạy Chúa, xin chạm đến con tối nay.” Đúng thế. Bệnh của bà: Bà bị đau, rất nặng, bà có những biến chứng, và bệnh chính của bà là bệnh tim. Bà cũng vừa từ bệnh viện đến. Đó là LỜI CHÚA PHÁN NHƯ VẬY.Ừm. Đừng sợ, đức tin bà đã chữa lành bà. Hãy tin Ngài.</w:t>
      </w:r>
    </w:p>
    <w:p>
      <w:pPr>
        <w:pStyle w:val="Normal"/>
        <w:spacing w:before="0" w:after="60"/>
        <w:jc w:val="both"/>
        <w:rPr>
          <w:sz w:val="23"/>
          <w:szCs w:val="23"/>
        </w:rPr>
      </w:pPr>
      <w:r>
        <w:rPr>
          <w:sz w:val="23"/>
          <w:szCs w:val="23"/>
        </w:rPr>
        <w:tab/>
        <w:t>Tôi muốn hỏi người nào đó: Nan đề của bà này, thưa phóng viên, bất cứ ai bà muốn, xem thử tôi đã thấy bà ấy chưa. Bà ấy đã chạm điều gì? Bà ấy không bao giờ chạm tôi; Bà ở cách xa tôi 20, hay 30tấc Tây. Bà đã chạm điều gì? Thầy Tế lễ Thượng phẩm: Đấng Christ, Đấng này có bức hình của Ngài ở đây. Và qua Thánh Linh, Ngài Phán trở lại. Tôi chỉ... Tôi không biết người đàn bà này... hay bà ấy có việc gì, tôi không thể nói với anh chị em điều đó. Cách duy nhất tôi từng biết là những băng ghi âm này ở đây. Chính là sự hiện thấy.</w:t>
      </w:r>
    </w:p>
    <w:p>
      <w:pPr>
        <w:pStyle w:val="Normal"/>
        <w:spacing w:before="0" w:after="60"/>
        <w:jc w:val="both"/>
        <w:rPr>
          <w:sz w:val="23"/>
          <w:szCs w:val="23"/>
        </w:rPr>
      </w:pPr>
      <w:r>
        <w:rPr>
          <w:sz w:val="23"/>
          <w:szCs w:val="23"/>
        </w:rPr>
        <w:tab/>
        <w:t>Bà ấy nói với người đàn bà đang ngồi bên cạnh bà; Và người đàn bà ấy cũng đang cầu nguyện.</w:t>
      </w:r>
    </w:p>
    <w:p>
      <w:pPr>
        <w:pStyle w:val="Normal"/>
        <w:spacing w:before="0" w:after="60"/>
        <w:jc w:val="both"/>
        <w:rPr/>
      </w:pPr>
      <w:r>
        <w:rPr>
          <w:sz w:val="23"/>
          <w:szCs w:val="23"/>
          <w:vertAlign w:val="superscript"/>
        </w:rPr>
        <w:t>E-71</w:t>
      </w:r>
      <w:r>
        <w:rPr>
          <w:sz w:val="23"/>
          <w:szCs w:val="23"/>
        </w:rPr>
        <w:tab/>
        <w:t>Bà tin tôi là đầy tớ của Ngài không? Bà cũng đang cầu nguyện cho điều gì đó. Đang ngồi kế bên bà. Nếu Đức Chúa Trời nói cho tôi biết bà đang bị bệnh gì, bà tin tôi không? Nếu tôi không biết, hãy giơ tay lên. Nếu bà tin tôi hết lòng, bệnh viêm khớp đó sẽ lìa khỏi bà. Đó là điều bà đã cầu nguyện: Bệnh viêm khớp. Nếu điều đó đúng, hãy vẫy tay. Bây giờ, nó đã lìa khỏi bà. Đức tin bà đã làm cho bà khỏe mạnh. Đức Chúa Jêsus Christ hôm qua, ngày nay, và cho đến đời đời không hề thay đổi.</w:t>
      </w:r>
    </w:p>
    <w:p>
      <w:pPr>
        <w:pStyle w:val="Normal"/>
        <w:spacing w:before="0" w:after="60"/>
        <w:jc w:val="both"/>
        <w:rPr/>
      </w:pPr>
      <w:r>
        <w:rPr>
          <w:sz w:val="23"/>
          <w:szCs w:val="23"/>
        </w:rPr>
        <w:tab/>
        <w:t>Chị là người mà tôi cầu nguyện tiếp theo à? Tôi không biết bà, nhưng Đức Chúa Trời biết chị giờ này. Nếu Ngài bảo tôi chị ở đây vì điều gì, chị sẽ tin tôi là đầy tớ Ngài, tin Đó là Thánh Linh Ngài chứ? Tôi chỉ là một con người, không có cách nào... Lần đầu tiên chúng ta gặp nhau.</w:t>
      </w:r>
    </w:p>
    <w:p>
      <w:pPr>
        <w:pStyle w:val="Normal"/>
        <w:spacing w:before="0" w:after="60"/>
        <w:jc w:val="both"/>
        <w:rPr/>
      </w:pPr>
      <w:r>
        <w:rPr>
          <w:sz w:val="23"/>
          <w:szCs w:val="23"/>
        </w:rPr>
        <w:tab/>
        <w:t>Bây giờ, xin lỗi. tôi phải... có nhiều người ở ngoài đó tin, thật khó để giữ hàng [người xin cầu nguyện chữa lành]; Rất nhiều người tin. Hiểu không?</w:t>
      </w:r>
    </w:p>
    <w:p>
      <w:pPr>
        <w:pStyle w:val="Normal"/>
        <w:spacing w:before="0" w:after="60"/>
        <w:jc w:val="both"/>
        <w:rPr>
          <w:sz w:val="23"/>
          <w:szCs w:val="23"/>
        </w:rPr>
      </w:pPr>
      <w:r>
        <w:rPr>
          <w:sz w:val="23"/>
          <w:szCs w:val="23"/>
        </w:rPr>
        <w:tab/>
        <w:t>Đây này: Chị đang bị bệnh về những động mạch chính. Đúng thế. Ngoài ra, mắt chị rất tệ; Thị lực của chị yếu. Chị lo lắng kinh khủng. Đúng thế. Chị cũng không phải là người ở đây; Chị là người Canada. Đúng thế. Bà Conklin, đó là chị, hãy về nhà, đức tin chị đã chữa lành chị.</w:t>
      </w:r>
    </w:p>
    <w:p>
      <w:pPr>
        <w:pStyle w:val="Normal"/>
        <w:spacing w:before="0" w:after="60"/>
        <w:jc w:val="both"/>
        <w:rPr/>
      </w:pPr>
      <w:r>
        <w:rPr>
          <w:sz w:val="23"/>
          <w:szCs w:val="23"/>
          <w:vertAlign w:val="superscript"/>
        </w:rPr>
        <w:t>E-72</w:t>
      </w:r>
      <w:r>
        <w:rPr>
          <w:sz w:val="23"/>
          <w:szCs w:val="23"/>
        </w:rPr>
        <w:tab/>
        <w:t>Chị tin hết lòng không? Có một linh trên người đàn bà đó đi ngang qua Nhà thờ. Tôi không thể chữa lành, tôi chỉ là đầy tớ của Đấng Chữa Lành. Nhưng có người nào đó trong Nhà thờ này đang cầu nguyện ngay bây giờ, đang cầu nguyện hết lòng, hay là một nhóm người đang cầu nguyện cho người nào đó đang đau khổ vì bệnh giống như bệnh của chị. Chị sẽ bị mù; Chính là mắt của chị.</w:t>
      </w:r>
    </w:p>
    <w:p>
      <w:pPr>
        <w:pStyle w:val="Normal"/>
        <w:spacing w:before="0" w:after="60"/>
        <w:jc w:val="both"/>
        <w:rPr/>
      </w:pPr>
      <w:r>
        <w:rPr>
          <w:sz w:val="23"/>
          <w:szCs w:val="23"/>
        </w:rPr>
        <w:tab/>
        <w:t>Đó là một cô gái, đang ngồi phía sau ở đây: Và chị đang cầu nguyện cho một trong những người bạn của chị sắp bị mù. Tôi không thể chữa lành. Chị tin Đức Chúa Trời không? Chúng ta hãy cầu nguyện.</w:t>
      </w:r>
    </w:p>
    <w:p>
      <w:pPr>
        <w:pStyle w:val="Normal"/>
        <w:spacing w:before="0" w:after="60"/>
        <w:jc w:val="both"/>
        <w:rPr>
          <w:sz w:val="23"/>
          <w:szCs w:val="23"/>
        </w:rPr>
      </w:pPr>
      <w:r>
        <w:rPr>
          <w:sz w:val="23"/>
          <w:szCs w:val="23"/>
        </w:rPr>
        <w:tab/>
        <w:t xml:space="preserve">Lạy Chúa,linh kinh khủng này,nhưng Chúa ơi, xin để cho mắt thuộc linh được mở ra giờ này để thấy vinh quang của Đức Chúa Trời, và xin cho con quỉ mù này bị đem đi, vì con cầu xin trong Danh Đức Chúa Jêsus. A-men! </w:t>
      </w:r>
    </w:p>
    <w:p>
      <w:pPr>
        <w:pStyle w:val="Normal"/>
        <w:spacing w:before="0" w:after="60"/>
        <w:jc w:val="both"/>
        <w:rPr/>
      </w:pPr>
      <w:r>
        <w:rPr>
          <w:sz w:val="23"/>
          <w:szCs w:val="23"/>
        </w:rPr>
        <w:tab/>
        <w:t>Bây giờ, hãy nhìn tôi lần nữa. Bây giờ khác hẳn, phải không? Giơ tay lên nếu khác hẳn. Chị có được thị lực của mình. Hãy tin chị sẽ đi và thấy điều đó đúng như cách chị tin, với những người khác cũng vậy. Xin Chúa ban phước cho chị. Hãy thật kỉnh kiền, xin vui lòng thật kỉnh kiền.</w:t>
      </w:r>
    </w:p>
    <w:p>
      <w:pPr>
        <w:pStyle w:val="Normal"/>
        <w:spacing w:before="0" w:after="60"/>
        <w:jc w:val="both"/>
        <w:rPr>
          <w:sz w:val="23"/>
          <w:szCs w:val="23"/>
        </w:rPr>
      </w:pPr>
      <w:r>
        <w:rPr>
          <w:sz w:val="23"/>
          <w:szCs w:val="23"/>
          <w:vertAlign w:val="superscript"/>
        </w:rPr>
        <w:t>E-73</w:t>
        <w:tab/>
      </w:r>
      <w:r>
        <w:rPr>
          <w:sz w:val="23"/>
          <w:szCs w:val="23"/>
        </w:rPr>
        <w:t>Tôi không biết ông, thưa ông. Mặc dù bây giờ tôi trở nên yếu đi kinh khủng, đấy; Những sự hiện thấy làm cho tôi yếu đi. Nếu Chúa Jêsus, Con Đức Chúa Trời, một người đàn bà đã rờ đến Ngài, và Ngài Phán, “Ta trở nên yếu đi.” Huống chi tôi, một tội nhân được cứu bởi ân điển? Điều đó sẽ không bao giờ xảy ra nếu chẳng phải Chúa Jêsus đã Phán, “Phương chi điều này sẽ xảy ra với các ngươi.” Tôi chưa bao giờ gặp ông, thưa ông. Cả hai chúng ta là những người được trói buộc Đời đời. Nếu tôi có thể giúp ông, tôi sẽ làm điều đó. Nếu Đấng Christ ở đây với... với những bộ đồ này mà Ngài đã ban cho tôi, Ngài không thể (nếu ông bị đau, tôi không biết rằng ông đang cần sự chữa lành, ông có thể ở đây vì người nào khác, tôi không biết) nhưng nếu Ngài ở đây với bộ đồ này, Ngài không thể chữa lành ông, nếu ông bị đau. Ngài có thể bảo ông Ngài đã làm điều đó, và làm điều gì đó giống như Ngài đã làm, để ông biết rằng đó là Ngài. Đúng thế. Ông đang đau khổ vì cái lưng của mình. Ông không phải là người ở đây. Ông cũng là người Canada. Ông cũng là Thầy giảng. Hãy đi về nhà, đức tin ông đã chữa lành ông.</w:t>
      </w:r>
    </w:p>
    <w:p>
      <w:pPr>
        <w:pStyle w:val="Normal"/>
        <w:spacing w:before="0" w:after="60"/>
        <w:jc w:val="both"/>
        <w:rPr>
          <w:sz w:val="23"/>
          <w:szCs w:val="23"/>
        </w:rPr>
      </w:pPr>
      <w:r>
        <w:rPr>
          <w:sz w:val="23"/>
          <w:szCs w:val="23"/>
        </w:rPr>
        <w:tab/>
        <w:t xml:space="preserve">Ngay phía sau đó ở cuối dãy, vì viêm phổi, chị tin Đức Chúa Trời sẽ chữa lành chị chứ? Đang ngồi ngay phía sau đó, khoảng cách dãy cuối cùng 2 hàng, đang cầu nguyện: Bệnh viêm phổi. Chị tin hết lòng không? Chị tin điều đó không? Đội mũ có những bông hoa nhỏ, quí cô đang ngồi ở đó. Chị tin và chấp nhận điều đó chứ? Được rồi. Hãy giơ tay lên. Được rồi, đi về nhà, được khỏe mạnh. Đức Chúa Jêsus Christ đã chữa lành chị. Tôi thách thức chị tin sự thật. </w:t>
      </w:r>
    </w:p>
    <w:p>
      <w:pPr>
        <w:pStyle w:val="Normal"/>
        <w:spacing w:before="0" w:after="60"/>
        <w:jc w:val="both"/>
        <w:rPr/>
      </w:pPr>
      <w:r>
        <w:rPr>
          <w:sz w:val="23"/>
          <w:szCs w:val="23"/>
        </w:rPr>
        <w:tab/>
        <w:t>Còn anh chị em thính giả thế nào, anh chị em có thể tin không?</w:t>
      </w:r>
    </w:p>
    <w:p>
      <w:pPr>
        <w:pStyle w:val="Normal"/>
        <w:spacing w:before="0" w:after="60"/>
        <w:jc w:val="both"/>
        <w:rPr/>
      </w:pPr>
      <w:r>
        <w:rPr>
          <w:sz w:val="23"/>
          <w:szCs w:val="23"/>
          <w:vertAlign w:val="superscript"/>
        </w:rPr>
        <w:t>E-74</w:t>
      </w:r>
      <w:r>
        <w:rPr>
          <w:sz w:val="23"/>
          <w:szCs w:val="23"/>
        </w:rPr>
        <w:tab/>
        <w:t>Đây này, ngay tại đây, gần bên chị ấy, ngay tại đó, đang đau khổ vì bệnh phụ nữ, quí cô đội mũ màu trắng ấy. Đúng thế. Chị tin Đức Chúa Jêsus Christ sẽ làm cho chị khỏe mạnh chứ? Tôi không biết chị, phải không? Nhưng chị đang bị chảy máu vì bệnh đó. Tôi thấy chị ở trong phòng tắm. Đó là một chỗ rò trên buồng trứng của chị, mà có thể dẫn đến bệnh ung thư. Nhưng nó sẽ không. Đức tin chị đã chữa lành chị. Hãy về nhà, được khỏe mạnh. Đức tin chị đã chạm đến Đức Chúa Trời.</w:t>
      </w:r>
    </w:p>
    <w:p>
      <w:pPr>
        <w:pStyle w:val="Normal"/>
        <w:spacing w:before="0" w:after="60"/>
        <w:jc w:val="both"/>
        <w:rPr/>
      </w:pPr>
      <w:r>
        <w:rPr>
          <w:sz w:val="23"/>
          <w:szCs w:val="23"/>
        </w:rPr>
        <w:tab/>
        <w:t>Anh chị tin không? Đang ngồi ở cuối dãy ngay tại đây, quí bà và ông đưa tay ôm chị ấy, là vợ mình. Đó là: Một trong 2 người bị bất an, và một người bị bệnh tim. Đúng thế. Anh chị tin nhận sự chữa lành của mình không? Hãy giơ tay lên nếu anh chị tin. Được rồi. Xin Chúa ban phước cho anh chị. Hãy về nhà và khỏe mạnh.</w:t>
      </w:r>
    </w:p>
    <w:p>
      <w:pPr>
        <w:pStyle w:val="Normal"/>
        <w:spacing w:before="0" w:after="60"/>
        <w:jc w:val="both"/>
        <w:rPr/>
      </w:pPr>
      <w:r>
        <w:rPr>
          <w:sz w:val="23"/>
          <w:szCs w:val="23"/>
        </w:rPr>
        <w:tab/>
        <w:t>Có nhiều người ở ngoài đó đang đau khổ với bệnh của chị. Nhưng bệnh tiểu đường chẳng là gì cả với Đức Chúa Trời. Chị tin Ngài có thể chữa lành bệnh đó không? Tin hết lòng chứ?</w:t>
      </w:r>
    </w:p>
    <w:p>
      <w:pPr>
        <w:pStyle w:val="Normal"/>
        <w:spacing w:before="0" w:after="60"/>
        <w:jc w:val="both"/>
        <w:rPr>
          <w:sz w:val="23"/>
          <w:szCs w:val="23"/>
        </w:rPr>
      </w:pPr>
      <w:r>
        <w:rPr>
          <w:sz w:val="23"/>
          <w:szCs w:val="23"/>
        </w:rPr>
        <w:tab/>
        <w:t>Tất cả những người đang đau khổ vì bệnh tiểu đường, hãy đứng dậy ngay tại chỗ giờ này, đứng tại chỗ, nhanh lên, ở khắp nơi: Tôi muốn tỏ cho anh chị em thấy điều Đức Chúa Trời có thể làm, cứ đứng tại chỗ một phút. Đứng ngay phía sau đó chỉ chốc lát. Nhận lãnh điều này.</w:t>
      </w:r>
    </w:p>
    <w:p>
      <w:pPr>
        <w:pStyle w:val="Normal"/>
        <w:spacing w:before="0" w:after="60"/>
        <w:jc w:val="both"/>
        <w:rPr/>
      </w:pPr>
      <w:r>
        <w:rPr>
          <w:sz w:val="23"/>
          <w:szCs w:val="23"/>
          <w:vertAlign w:val="superscript"/>
        </w:rPr>
        <w:t>E-75</w:t>
      </w:r>
      <w:r>
        <w:rPr>
          <w:sz w:val="23"/>
          <w:szCs w:val="23"/>
        </w:rPr>
        <w:tab/>
        <w:t>Tất cả những ai bị bất an, hãy đứng lên tại chỗ, chỉ một lát. Thật đúng là sự lôi kéo khó khăn từ thính giả, tôi không thể... Hãy nhìn ở đây, hiểu không? Mỗi người trong anh chị em đang tin. Làm sao (Hiểu không?), làm sao tôi có thể nói điều này, điều kia, điều nọ, và nó cứ ở mọi nơi. Hiểu không?</w:t>
      </w:r>
    </w:p>
    <w:p>
      <w:pPr>
        <w:pStyle w:val="Normal"/>
        <w:spacing w:before="0" w:after="60"/>
        <w:jc w:val="both"/>
        <w:rPr>
          <w:sz w:val="23"/>
          <w:szCs w:val="23"/>
        </w:rPr>
      </w:pPr>
      <w:r>
        <w:rPr>
          <w:sz w:val="23"/>
          <w:szCs w:val="23"/>
        </w:rPr>
        <w:tab/>
        <w:t>Tất cả anh chị em muốn được cầu nguyện và anh chị em tin rằng Đức Chúa Trời sẽ chữa lành anh chị em, hãy đứng lên tại chỗ. Anh chị em tin rằng Đấng Christ sống chứ? Anh chị em tin rằng Ngài không hề thay đổi chứ? Mắt anh chị em được mở ra giờ này để thấy điều đó không? Bao nhiêu anh chị em nói, “Xin Chúa mở mắt con”? Hãy giơ tay lên giống như thế này với Ngài. “Xin cho mắt con được mở, Chúa ôi. Con tin rằng Con Đức Chúa Trời ở với chúng con.”</w:t>
      </w:r>
    </w:p>
    <w:p>
      <w:pPr>
        <w:pStyle w:val="Normal"/>
        <w:spacing w:before="0" w:after="60"/>
        <w:jc w:val="both"/>
        <w:rPr>
          <w:sz w:val="23"/>
          <w:szCs w:val="23"/>
        </w:rPr>
      </w:pPr>
      <w:r>
        <w:rPr>
          <w:sz w:val="23"/>
          <w:szCs w:val="23"/>
        </w:rPr>
        <w:tab/>
        <w:t>Bây giờ, trong khi anh chị em cầu nguyện theo cách của mình, tôi sẽ cầu xin Đức Chúa Trời để... làm cho mọi nghi ngờ lìa khỏi Nhà thờ này. Rồi tôi muốn mỗi người trong anh chị em đứng dậy và dâng sự cảm tạ cho Ngài. Tôi sẽ tuyên bố anh chị em được trong Danh Đức Chúa Jêsus Christ, nếu anh chị em làm theo tôi.</w:t>
      </w:r>
    </w:p>
    <w:p>
      <w:pPr>
        <w:pStyle w:val="Normal"/>
        <w:spacing w:before="0" w:after="60"/>
        <w:jc w:val="both"/>
        <w:rPr/>
      </w:pPr>
      <w:r>
        <w:rPr>
          <w:sz w:val="23"/>
          <w:szCs w:val="23"/>
          <w:vertAlign w:val="superscript"/>
        </w:rPr>
        <w:t>E-76</w:t>
      </w:r>
      <w:r>
        <w:rPr>
          <w:sz w:val="23"/>
          <w:szCs w:val="23"/>
        </w:rPr>
        <w:tab/>
        <w:t>Lạy Chúa là Đức Chúa Trời, Đấng Tạo Hóa của trời đất, Đấng Tác Giả của Sự sống Đời đời, và Đấng Ban Cho mọi ân tứ tốt lành, xin ban ơn phước Ngài đến trên dân sự này.</w:t>
      </w:r>
    </w:p>
    <w:p>
      <w:pPr>
        <w:pStyle w:val="Normal"/>
        <w:spacing w:before="0" w:after="60"/>
        <w:jc w:val="both"/>
        <w:rPr>
          <w:sz w:val="23"/>
          <w:szCs w:val="23"/>
        </w:rPr>
      </w:pPr>
      <w:r>
        <w:rPr>
          <w:sz w:val="23"/>
          <w:szCs w:val="23"/>
        </w:rPr>
        <w:tab/>
        <w:t>Hỡi Sa-tan, ồ, qua sự giáo dục, và qua những hệ thống của thế gian, ngươi đã làm cho nhiều người bị mù trong nhiều năm, nhưng ngươi đã bị lột mặt. Chúng ta không chấp nhận ngươi. Chúng ta tuyên bố rằng ngươi đã bị đánh bại ở đồi Sọ, khi Đấng Christ chết, Ngài sống lại, còn ngươi bị tước bỏ quyền lực mà ngươi đã có. Ngươi không có quyền nữa, ngươi chỉ là một kẻ lừa bịp. Chúng ta đang gọi sự lừa bịp của ngươi, trong Danh Đức Chúa Jêsus Christ, bởi thẩm quyền Thiên sứ của Đức Chúa Trời, Đấng đã giao cho chúng ta Buổi nhóm này: Hãy ra khỏi dân sự này, hết thảy các linh bệnh tật các ngươi, và chỉ để lại những người này, trong Danh Đức Chúa Jêsus Christ.</w:t>
      </w:r>
    </w:p>
    <w:p>
      <w:pPr>
        <w:pStyle w:val="Normal"/>
        <w:spacing w:before="0" w:after="60"/>
        <w:jc w:val="both"/>
        <w:rPr>
          <w:sz w:val="23"/>
          <w:szCs w:val="23"/>
        </w:rPr>
      </w:pPr>
      <w:r>
        <w:rPr>
          <w:sz w:val="23"/>
          <w:szCs w:val="23"/>
        </w:rPr>
        <w:tab/>
        <w:t>Hãy đứng lên tại chỗ giờ này, và dâng sự ngợi khen cho Đức Chúa Trời. Tôi tuyên bố anh chị em được lành, trong Danh Đức Chúa Jêsus Christ.</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463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463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8-0521 Nầy, Ta Đứng Ngoài Cửa Mà Gõ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4.75pt;height:11.55pt;mso-wrap-distance-left:0pt;mso-wrap-distance-right:0pt;mso-wrap-distance-top:0pt;mso-wrap-distance-bottom:0pt;margin-top:0.05pt;mso-position-vertical-relative:text;margin-left:297.1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8-0521 Nầy, Ta Đứng Ngoài Cửa Mà Gõ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44:00Z</dcterms:created>
  <dc:creator>Brother Wm. M. Branham</dc:creator>
  <dc:description>CBW - Phuong - Peter - Timothy (2011-08-24, Ver.4c)</dc:description>
  <cp:keywords/>
  <dc:language>en-US</dc:language>
  <cp:lastModifiedBy>Timothy</cp:lastModifiedBy>
  <dcterms:modified xsi:type="dcterms:W3CDTF">2011-08-24T12:22:00Z</dcterms:modified>
  <cp:revision>238</cp:revision>
  <dc:subject>Nầy, Ta Đứng Ngoài Cửa Mà Gõ</dc:subject>
  <dc:title>58-0521 Behold, I Stand At The Door And Knock (58-0521 “Behold, I Stand At The Door And Knock” (new from 2010 Release - Vietnamese Translation, Ver.4c)</dc:title>
</cp:coreProperties>
</file>