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3" w:hanging="0"/>
        <w:jc w:val="center"/>
        <w:rPr>
          <w:b/>
          <w:b/>
          <w:bCs w:val="false"/>
          <w:sz w:val="40"/>
          <w:szCs w:val="40"/>
        </w:rPr>
      </w:pPr>
      <w:r>
        <w:rPr>
          <w:b/>
          <w:bCs w:val="false"/>
          <w:sz w:val="40"/>
          <w:szCs w:val="40"/>
        </w:rPr>
        <w:t>Sứ Điệp Cho Hội Thánh Lao-đi-xê</w:t>
      </w:r>
    </w:p>
    <w:p>
      <w:pPr>
        <w:pStyle w:val="BodyTextIndent3"/>
        <w:spacing w:before="0" w:after="0"/>
        <w:jc w:val="center"/>
        <w:rPr>
          <w:b/>
          <w:b/>
          <w:bCs w:val="false"/>
          <w:sz w:val="20"/>
          <w:szCs w:val="20"/>
        </w:rPr>
      </w:pPr>
      <w:r>
        <w:rPr>
          <w:b/>
          <w:bCs w:val="false"/>
          <w:sz w:val="20"/>
          <w:szCs w:val="20"/>
        </w:rPr>
      </w:r>
    </w:p>
    <w:p>
      <w:pPr>
        <w:pStyle w:val="Normal"/>
        <w:pBdr>
          <w:top w:val="single" w:sz="4" w:space="2" w:color="000000"/>
          <w:left w:val="single" w:sz="4" w:space="4" w:color="000000"/>
          <w:bottom w:val="single" w:sz="4" w:space="1" w:color="000000"/>
          <w:right w:val="single" w:sz="4" w:space="4" w:color="000000"/>
        </w:pBdr>
        <w:ind w:left="303" w:right="323" w:hanging="0"/>
        <w:jc w:val="both"/>
        <w:rPr/>
      </w:pPr>
      <w:r>
        <w:rPr>
          <w:sz w:val="20"/>
          <w:szCs w:val="20"/>
        </w:rPr>
        <w:t xml:space="preserve">    </w:t>
      </w:r>
      <w:r>
        <w:rPr>
          <w:sz w:val="20"/>
          <w:szCs w:val="20"/>
        </w:rPr>
        <w:tab/>
        <w:t xml:space="preserve">Sứ điệp này được dịch từ băng ghi âm số </w:t>
      </w:r>
      <w:hyperlink r:id="rId2">
        <w:r>
          <w:rPr>
            <w:rStyle w:val="InternetLink"/>
            <w:b/>
            <w:color w:val="0000FF"/>
            <w:sz w:val="20"/>
            <w:szCs w:val="20"/>
          </w:rPr>
          <w:t>58-0609</w:t>
        </w:r>
      </w:hyperlink>
      <w:r>
        <w:rPr>
          <w:sz w:val="20"/>
          <w:szCs w:val="20"/>
        </w:rPr>
        <w:t xml:space="preserve"> “</w:t>
      </w:r>
      <w:hyperlink r:id="rId3">
        <w:r>
          <w:rPr>
            <w:rStyle w:val="InternetLink"/>
            <w:b/>
            <w:color w:val="0000FF"/>
            <w:sz w:val="20"/>
            <w:szCs w:val="20"/>
          </w:rPr>
          <w:t>Message To the Laodicean Church</w:t>
        </w:r>
      </w:hyperlink>
      <w:r>
        <w:rPr>
          <w:sz w:val="20"/>
          <w:szCs w:val="20"/>
        </w:rPr>
        <w:t>”</w:t>
      </w:r>
      <w:r>
        <w:rPr>
          <w:b/>
          <w:sz w:val="20"/>
          <w:szCs w:val="20"/>
        </w:rPr>
        <w:t xml:space="preserve">, </w:t>
      </w:r>
      <w:r>
        <w:rPr>
          <w:sz w:val="20"/>
          <w:szCs w:val="20"/>
        </w:rPr>
        <w:t xml:space="preserve">dài 64 phút, giảng vào tối thứ Hai ngày 9 tháng 6 năm 1958, bởi Anh (Brother) Brother William Marrion Branham, tại một Buổi nhóm ngoài trời (Tent Meeting) ở Dallas, Texas, USA. (Bản dịch tiếng Việt lần thứ 5, ngày </w:t>
      </w:r>
      <w:r>
        <w:rPr>
          <w:color w:val="0000FF"/>
          <w:sz w:val="20"/>
          <w:szCs w:val="20"/>
        </w:rPr>
        <w:t xml:space="preserve">25/9/2009  </w:t>
      </w:r>
      <w:r>
        <w:rPr>
          <w:sz w:val="20"/>
          <w:szCs w:val="20"/>
        </w:rPr>
        <w:t xml:space="preserve">- </w:t>
      </w:r>
      <w:hyperlink r:id="rId4">
        <w:r>
          <w:rPr>
            <w:rStyle w:val="InternetLink"/>
            <w:sz w:val="20"/>
            <w:szCs w:val="20"/>
            <w:u w:val="none"/>
          </w:rPr>
          <w:t>Vietnamese Translation, Revision</w:t>
        </w:r>
      </w:hyperlink>
      <w:r>
        <w:rPr>
          <w:sz w:val="20"/>
          <w:szCs w:val="20"/>
        </w:rPr>
        <w:t xml:space="preserve"> </w:t>
      </w:r>
      <w:r>
        <w:rPr>
          <w:color w:val="0000FF"/>
          <w:sz w:val="20"/>
          <w:szCs w:val="20"/>
        </w:rPr>
        <w:t>5</w:t>
      </w:r>
      <w:r>
        <w:rPr>
          <w:sz w:val="20"/>
          <w:szCs w:val="20"/>
        </w:rPr>
        <w:t>.)</w:t>
      </w:r>
    </w:p>
    <w:p>
      <w:pPr>
        <w:pStyle w:val="Normal"/>
        <w:snapToGrid w:val="false"/>
        <w:jc w:val="both"/>
        <w:rPr>
          <w:sz w:val="22"/>
          <w:szCs w:val="22"/>
        </w:rPr>
      </w:pPr>
      <w:r>
        <w:rPr>
          <w:sz w:val="22"/>
          <w:szCs w:val="22"/>
        </w:rPr>
      </w:r>
    </w:p>
    <w:p>
      <w:pPr>
        <w:pStyle w:val="Normal"/>
        <w:snapToGrid w:val="false"/>
        <w:jc w:val="both"/>
        <w:rPr/>
      </w:pPr>
      <w:r>
        <w:rPr>
          <w:sz w:val="22"/>
          <w:szCs w:val="22"/>
          <w:vertAlign w:val="superscript"/>
        </w:rPr>
        <w:t>E-1</w:t>
      </w:r>
      <w:r>
        <w:rPr>
          <w:sz w:val="22"/>
          <w:szCs w:val="22"/>
        </w:rPr>
        <w:t xml:space="preserve">  </w:t>
        <w:tab/>
        <w:t>Thành thật cảm ơn anh chị em. [Hội chúng vỗ tay. - Biên tập] Chân thành cảm ơn các bạn. Thật là một đặc ân được tới Dallas đây tối nay. Dĩ nhiên tôi hân hoan chờ đợi với những hoạt động vĩ đại cho việc trở lại tiểu bang Texas này lần nữa. Cách đây một thời gian, khi còn ở Waterloo, tôi đã liên lạc với Anh Lindsay, Anh đã mời tôi xuống dự Hội nghị Tiếng nói Chữa lành này. Sau đó, ở Chattanooga tôi đã gặp Anh David duPlessis, người bạn yêu dấu của chúng ta, cũng đã thôi thúc tôi đến -- và đến góp phần với hội nghị này, chỉ để xem thử có... ? ... nhóm người... và vân vân. Thật rất tốt họ đã yêu cầu tôi ra mắt như một diễn giả của họ trong 6 đêm này. Tôi nhớ một người trong số họ chỉ vì không biết... Đó là vào một buổi chiều. Tôi rất hối hận về điều ấy, vì tôi đến thành phố quá muộn ngay cả đến buổi nói chuyện chiều nay ở đây. Nhưng tin chắc đó là một đặc ân được ở đây tối nay và được cộng tác với Hội đồng Tiếng nói Chữa lành. Chúng ta tin rằng Đức Chúa Trời sẽ ban cho chúng ta trổi hơn vô cùng mọi việc chúng ta có thể cầu xin hoặc suy tưở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w:t>
      </w:r>
      <w:r>
        <w:rPr>
          <w:sz w:val="22"/>
          <w:szCs w:val="22"/>
        </w:rPr>
        <w:t xml:space="preserve">  </w:t>
        <w:tab/>
        <w:t>Tôi nghĩ khi tôi lái xe lên đây, lúc này Anh Vineyard đang đi sang nước Phần-lan. Điều đó thật tuyệt. Chúng ta tin rằng chẳng bao lâu Chúa chúng ta sẽ đến, và giờ đây chúng ta thật sự nhóm nhau lại, lượm lặt từ những đồng ruộng -- phần đã bị để lại: Tôi cho rằng giống như Ru-tơ trong đồng ruộng đang góp nhặt cái nào có thể giữ lại được mà Đức Chúa Trời đã định trước cho Sự sống Đời đời, chúng ta đang cố gắng thâu góp điều đó. Tôi rất vui mừng biết rằng chúng ta đang ở một trong những ngày vĩ đại nhất con người từng sống, ngay trước khi Vua đế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w:t>
      </w:r>
      <w:r>
        <w:rPr>
          <w:sz w:val="22"/>
          <w:szCs w:val="22"/>
        </w:rPr>
        <w:t xml:space="preserve">  </w:t>
        <w:tab/>
        <w:t>Đây là sự viếng thăm lần thứ 3 của tôi tại Dallas, tôi nghĩ vậy. Một lần với một Mục sư mà tôi thật sự quên... Tôi nghĩ là Anh Goff. Anh ấy có một Nhà thờ nhỏ ở ngoài đây, đích thực là ở phía trên Dallas. Rồi sau đó, một lần kia tôi đến một sân vận động nào đó, hay nơi nào đó ở đây, hay là... Tôi quên tên nơi đó là gì... [Một người nói với Anh Branham. - Bt] -- Công viên Hội chợ: Thật chính xác, thưa quí vị. Và sau đó, tôi nghĩ, đây là lần thứ 3. Chúng ta vui mừng được ở đây tối nay và nếu đẹp ý Chúa sẽ làm hầu việc Chúa tại đây cho đến tối thứ Sáu.</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4</w:t>
      </w:r>
      <w:r>
        <w:rPr>
          <w:sz w:val="22"/>
          <w:szCs w:val="22"/>
        </w:rPr>
        <w:t xml:space="preserve">  </w:t>
        <w:tab/>
        <w:t>Nhưng tất nhiên điều đó khiến tôi cảm thấy tốt hơn không có nơi nào, hay một chỗ nhỏ bé, dù chỉ là một nhà Truyền giảng ‘sassafras’ như điều tôi muốn gọi đến Phi châu. Bao nhiêu người biết ‘sassafras’ là gì? Chà, các bạn đến từ miển nào của Kentucky? Vậy thì ở đây nơi mà lên đây để nói trước những Mục sư Truyền đạo tốt đẹp này và được làm diễn giả tối nay, điều đó chắc chắn khiến tôi cảm thấy tốt đẹp. Để nghĩ rằng những người này ở đây tối nay đã có mặt đồng ruộng giảng dạy khi tôi còn là một chàng trai tội lỗi, loanh quanh những cuộc chạy đua, như vậy, hay quanh quẩn ở vũ đài quyền Anh nào đó. Và để biết rằng họ đã dọn đường để tôi có thể chạy trên một con đường rất dễ chịu. Cho nên nên tôi rất biết ơn các anh em đồng lao tối nay. Tôi tin tưởng những gì mà nổ lực nhỏ bé tôi có thể đưa ra, sẽ là một phước hạnh cho tất cả mọi người, khiến tội nhân nhận biết mình là người có tội, làm cho các Thánh đồ vui mừng trong Đấng Christ, khiến người đau biết rằng có một Đấng Chữa Lành, và anh em đồng lao của tôi được soi dẫn, để tiến lên phía trước với những hoạt động to lớn hơn chưa từng có trước đâ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w:t>
      </w:r>
      <w:r>
        <w:rPr>
          <w:sz w:val="22"/>
          <w:szCs w:val="22"/>
        </w:rPr>
        <w:t xml:space="preserve">  </w:t>
        <w:tab/>
        <w:t>Tôi... Dĩ nhiên anh em biết tôi chưa bao giờ... Tôi đã được phong chức ở Giáo hội Truyền giáo Báp-tít. Và tôi... sau khi tôi rời Giáo hội Truyền giáo Báp-tít, tôi chưa bao giờ nhận mối quan hệ với bất cứ Giáo hội nào từ khi -- bất cứ Giáo phái nào đó -- bởi vì tôi cố gắng đứng ngay trong chỗ bất hòa giữa tất cả những Giáo phái và nói chúng ta là anh em. Tôi tin rằng điều đó đúng, chúng ta là anh em. Vì thế nên tôi không đại diện cho Giáo hội thuộc bất cứ Giáo phái nào, nhưng tôi đại diện cho Hội thánh, Hội thánh của Đức Chúa Jêsus Christ. Đó là nơi tất cả anh em thuộc về, trong thân thể lớn của Đấng Christ. Chúng ta hướng đến ngày đó khi Ngài sẽ cất Hội thánh Ngài về nhà. Ý Chúa, tuần này tôi muốn nói về một số điều đó: Cột Trụ Ràng Buộc (Tie Post) của Hội thánh Sắp Ra Đi, Chữ Viết Tay trên Tường, và Liên Hiệp Dưới Đức Chúa Trời, cùng một vài điều loại ấy trong... tuần sắp đến này, theo ý Chúa.</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tin rằng Kinh thánh, đây là nền tảng thật. Tôi tin rằng Đức Chúa Trời làm nhiều điều mà không có trong Kinh thánh. Ngài có thể làm bất cứ điều gì, bởi vì Ngài là Đức Chúa Trời. Nhưng tôi nghĩ rằng sự dạy dỗ nên xuất ra từ Lời Kinh thánh: Đó là Sách của Đức Chúa Trời dành cho chúng t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6</w:t>
      </w:r>
      <w:r>
        <w:rPr>
          <w:sz w:val="22"/>
          <w:szCs w:val="22"/>
        </w:rPr>
        <w:t xml:space="preserve">  </w:t>
        <w:tab/>
        <w:t>Trong Cựu Ước có 2 hay 3 cách để biết điều đó đúng hay không, sẽ trở lại với những gì mà họ gọi là U-rim và Thu-mim. Và đó là... Tôi đã được cho biết đó là giáp che ngực mà A-rôn mang, có 12 viên ngọc trong đó. Khi một vị Tiên tri nói tiên tri hay người nằm chiêm bao kể giấc mơ của mình, và nó không chiếu sáng -- sáng lung linh trên U-rim và Thu-mim này, thì lời tiên tri ấy sai. Đấy, Đức Chúa Trời luôn luôn có cách trả lời bằng sự siêu nhiên (Phải không?); Sự thật luôn luôn được tỏ ra. Vì thế nếu nó không lóe sáng, thế thì người đó... lời tiên tri đó không xác thực.</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7</w:t>
      </w:r>
      <w:r>
        <w:rPr>
          <w:sz w:val="22"/>
          <w:szCs w:val="22"/>
        </w:rPr>
        <w:t xml:space="preserve">  </w:t>
        <w:tab/>
        <w:t>Sau đó chức Thầy Tế lễ bị bỏ đi... Chúng ta có một chức Thầy Tế lễ mới tối nay, Đức Chúa Jêsus Christ hiện nay là Thầy Tế Lễ Tối Cao. Chúng ta có một U-rim và Thu-mim, và đó là Kinh thánh. “</w:t>
      </w:r>
      <w:r>
        <w:rPr>
          <w:b/>
          <w:sz w:val="22"/>
          <w:szCs w:val="22"/>
        </w:rPr>
        <w:t>Nếu ai thêm hay bớt điều gì, cũng sẽ bị thêm hay bớt từ Sách Sự Sống.</w:t>
      </w:r>
      <w:r>
        <w:rPr>
          <w:sz w:val="22"/>
          <w:szCs w:val="22"/>
        </w:rPr>
        <w:t xml:space="preserve">” Vậy thì chúng ta sẽ cố gắng hết sức, bởi sự giúp đỡ của Đức Chúa Trời, ở lại ngay trong những trang này. Tôi thường nói điều này: Tôi không muốn ít hơn chút nào những gì Đức Chúa Trời có trong Kinh thánh và, nhưng tôi muốn tất cả những gì Ngài có trong Kinh thánh -- chính xác mọi Lời hứa đó dành cho chúng ta.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8</w:t>
      </w:r>
      <w:r>
        <w:rPr>
          <w:sz w:val="22"/>
          <w:szCs w:val="22"/>
        </w:rPr>
        <w:t xml:space="preserve">  </w:t>
        <w:tab/>
        <w:t>Vì thế trước khi mở Lời Ngài dành cho đề tài của chúng ta, chúng ta hãy cúi cầu một lát để cầu nguyệ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Lạy Đức Chúa Trời đời đời ban ơn phước, thật là một đặc ân cao quí như vậy cho chúng con được đứng trong sự Hiện diện Thiêng liêng của Ngài tối nay, dưới trại lớn này nơi các con cái Ngài đang nhóm nhau lại không ngoài mục đích nào ngoài lắng nghe Lời và để thấy sự vận hành của Đức Chúa Trời Hằng Sống. Chúng con muốn cầu xin Ngài tối nay Ngài sẽ tuôn đổ những ơn phước Ngài ra trên chúng con trong đường lối vĩ đại. Thay đổi những cách suy nghĩ của chúng con, nếu chúng sai trật, Chúa ôi, và đặt sự suy nghĩ chúng con trên Con Ngài, là Đức Chúa Jêsus. Xin cho lòng chúng con đầy dẫy sự Hiện diện của Ngài. Và khi chúng con rời khỏi buổi nhóm tối nay, xin cho chúng con có thể nói như những người đến từ làng Em-ma-út, “</w:t>
      </w:r>
      <w:r>
        <w:rPr>
          <w:b/>
          <w:sz w:val="22"/>
          <w:szCs w:val="22"/>
        </w:rPr>
        <w:t>Lòng chúng ta há chẳng nóng nảy khi Ngài đã nói chuyện với chúng ta suốt dọc đường?</w:t>
      </w:r>
      <w:r>
        <w:rPr>
          <w:sz w:val="22"/>
          <w:szCs w:val="22"/>
        </w:rPr>
        <w:t>”</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Và giờ đây, Cha ôi, con cầu xin Đức Thánh Linh sẽ thật sự lấy những Lời được đọc này và sẽ tuôn đổ tình huống của chúng vào mỗi lòng. Xin nhậm lời, Chúa ôi. Cha ôi, xin giúp con khi con đang đứng ở đây, để lòng con có thể vui mừng trong sự Hiện diện đầy ơn phước của Ngài, chúng con cầu xin nhơn Danh Đức Chúa Jêsus, A-men!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9</w:t>
      </w:r>
      <w:r>
        <w:rPr>
          <w:sz w:val="22"/>
          <w:szCs w:val="22"/>
        </w:rPr>
        <w:t xml:space="preserve">  </w:t>
        <w:tab/>
        <w:t>Tối nay, để bắt đầu phần nói chuyện của mình trong Hội đồng này, tôi đã chọn một đoạn ngắn trong Sách Khải huyền, để anh em đánh dấu, trong Khải huyền chương 3 câu 20. Tôi muốn đọc phần Lời này:</w:t>
      </w:r>
    </w:p>
    <w:p>
      <w:pPr>
        <w:pStyle w:val="Normal"/>
        <w:snapToGrid w:val="false"/>
        <w:jc w:val="both"/>
        <w:rPr>
          <w:sz w:val="10"/>
          <w:szCs w:val="10"/>
        </w:rPr>
      </w:pPr>
      <w:r>
        <w:rPr>
          <w:sz w:val="10"/>
          <w:szCs w:val="10"/>
        </w:rPr>
      </w:r>
    </w:p>
    <w:p>
      <w:pPr>
        <w:pStyle w:val="Normal"/>
        <w:snapToGrid w:val="false"/>
        <w:ind w:left="567" w:firstLine="3"/>
        <w:jc w:val="both"/>
        <w:rPr/>
      </w:pPr>
      <w:r>
        <w:rPr>
          <w:b/>
          <w:bCs w:val="false"/>
          <w:sz w:val="22"/>
          <w:szCs w:val="22"/>
        </w:rPr>
        <w:t>Này, Ta đứng ngoài cửa mà gõ; Nếu ai nghe tiếng Ta mà mở cửa cho, thì Ta sẽ vào cùng người ấy, ăn bữa tối với người, và người với Ta.</w:t>
      </w:r>
    </w:p>
    <w:p>
      <w:pPr>
        <w:pStyle w:val="Normal"/>
        <w:snapToGrid w:val="false"/>
        <w:jc w:val="both"/>
        <w:rPr>
          <w:b/>
          <w:b/>
          <w:bCs w:val="false"/>
          <w:sz w:val="10"/>
          <w:szCs w:val="10"/>
        </w:rPr>
      </w:pPr>
      <w:r>
        <w:rPr>
          <w:b/>
          <w:bCs w:val="false"/>
          <w:sz w:val="10"/>
          <w:szCs w:val="10"/>
        </w:rPr>
      </w:r>
    </w:p>
    <w:p>
      <w:pPr>
        <w:pStyle w:val="TextBody"/>
        <w:snapToGrid w:val="false"/>
        <w:rPr/>
      </w:pPr>
      <w:r>
        <w:rPr>
          <w:sz w:val="22"/>
          <w:szCs w:val="22"/>
        </w:rPr>
        <w:t xml:space="preserve">    </w:t>
      </w:r>
      <w:r>
        <w:rPr>
          <w:sz w:val="22"/>
          <w:szCs w:val="22"/>
        </w:rPr>
        <w:tab/>
        <w:t>Chủ đề này của Sách Khải huyền ở đây là thư gởi Hội thánh Lao-đi-xê. Mà tôi thực sự tin rằng -- hoàn toàn chính xác không phải là một sự sắp đặt, nhưng tuy nhiên tôi tin rằng chúng ta ở cuối của sự định trước cho Dân Ngoại đã được nói đến. Tôi tin rằng Thời đại Hội thánh Lao-đi-xê là Thời đại Hội thánh cuối cùng. Tôi nghĩ đó là chỗ chúng ta hiện diện tối nay. Đó là lý do tôi lấy điều này làm chủ đề.</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Một số người có thể nói, “Thế nào, Anh Branham à, đây không hơn là một chủ đề nhỏ đối với nhóm người tầm cỡ này và cho một hội nghị có hạng này, nếu anh chỉ đọc vài Lời trong một câu Kinh thánh không?” Nhưng anh em thấy đó, không phải là tầm cỡ của Thánh Kinh; Không phải là tầm cỡ của việc đọc; Mà chính là những gì được kể đế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0</w:t>
      </w:r>
      <w:r>
        <w:rPr>
          <w:sz w:val="22"/>
          <w:szCs w:val="22"/>
        </w:rPr>
        <w:t xml:space="preserve">  </w:t>
        <w:tab/>
        <w:t>Các đây không lâu ở Louisville, Kentucky, một trong những người bạn của tôi ở trên tầng thượng, một gác xếp cũ kỹ trong một căn nhà. Anh ấy đang dò dẫm chung quanh, rồi trượt chân ngã vào trong chiếc rương cũ. Anh tìm thấy ở trong rương một con tem thư cũ, hình vuông chỉ gần một nửa in-sơ (tấc Anh). Có lẽ anh nghĩ điều này trong trí rằng từ con tem này có thể mua được que kem, vì vậy anh vội vàng xuống phố tới nhà người bạn sưu tầm tem cũ, và nói với người này, “Tôi tìm thấy một con tem vàng ố cũ kỹ này. Nó rất xưa, nhưng tôi tự hỏi con tem này có đáng giá gì khô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gười sưu tầm tem lấy kính ra xem, kiểm tra nó một lát, và nói nhanh, “Tôi sẽ trả cho anh 1 đô-la cho con tem này.” Dĩ nhiên, con người tầm thường đó không mong gì hơn 5 xu... Việc bán được thực hiện nhanh chóng, bởi vì đồng đô-la đó mua được nhiều que kem. Vì thế sau đó trong khi anh ấy... Khoảng 2 tuần sau người sưu tầm tem đã bán con tem này giá 2.500 đô. Khoảng 6 tháng sau, nó được bán với giá 500.000 đô. Anh em thấy, nó không phải là một con tem tầm thường, hay một miếng giấy nhỏ, mà chính là những gì được viết ra trên giấy đó mới kể đế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ó là chính là cách chủ đề của tôi tối nay: Không phải là giấy nó được viết; Không phải là kích thước của bài văn, nhưng chính là những gì được viết trên đó. Chính là Lời của Đức Chúa Trời Hằng Sống. Nó rất cần thiết, tới mức mà tất cả trời đất sẽ qua đi, nhưng Nó sẽ không bao giờ qua đi. Đúng không? Đức Chúa Trời quan tâm đến mỗi Lời nhỏ bé mà chúng ta đọc. Đức Chúa Trời biết mỗi một ý nghĩ nhỏ bé đi qua tâm trí chúng ta, mỗi một hành động nhỏ mà chúng ta làm.</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1</w:t>
      </w:r>
      <w:r>
        <w:rPr>
          <w:sz w:val="22"/>
          <w:szCs w:val="22"/>
        </w:rPr>
        <w:t xml:space="preserve">  </w:t>
        <w:tab/>
        <w:t>Tôi đang chân thành nghĩ điều này, nhiều lần Giáo hội ở trong tình trạng buông lỏng mắc phải những điều này, và nhận lấy những sự việc đúng y như vậy, vì chúng ta nên cân nhắc điều chúng ta nói hay làm. Chúng ta nên suy nghĩ kỹ càng trước khi nó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gười vú già miền Nam của tôi thường nói với tôi, “Hãy nghĩ 2 mà nói 1.” Chính những việc nhỏ đó, mà đôi khi chúng ta chưa làm xong, đã có ý nghĩa rất nhiều với chúng ta. Chúng ta vào việc vội vàng như vậy để chạy đua trên những sự việc trong Thời đại dễ loạn thần kinh mà chúng ta đang sống này. Chúng ta phải có trách nhiệm, như Hội thánh của Đức Chúa Trời tối nay, để ngừng lại và chờ đợi một chút, xem thử chúng ta đang ở đâu.</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2</w:t>
      </w:r>
      <w:r>
        <w:rPr>
          <w:sz w:val="22"/>
          <w:szCs w:val="22"/>
        </w:rPr>
        <w:t xml:space="preserve">  </w:t>
        <w:tab/>
        <w:t>Cách đây không lâu tôi đang đứng ở Vancouver, British Colombia (Tỉnh B.C.), và Vua George của nước Anh đã đến thăm nước Canada. Ông đã đi xuống phố trong chiếc xe ngựa, Nữ Hoàng xinh đẹp của ông ngồi bên cạnh... Ông Baxter, một trong những người trợ lý của tôi đã khóc, vì ông ấy nói, “Hay suy nghĩ xem, Anh Branham à, Vua của chúng ta đang đi qua.”</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Tôi đã nghĩ, “Nếu điều đó khiến một người Canada khóc vì Vua George, một vị Vua đáng kính đang đi ngang qua, thì sẽ là gì khi Đức Chúa Jêsus đi qua -- Ngài là Vua của muôn vua -- với Cô Dâu xinh đẹp, Hội thánh của Ngà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3</w:t>
      </w:r>
      <w:r>
        <w:rPr>
          <w:sz w:val="22"/>
          <w:szCs w:val="22"/>
        </w:rPr>
        <w:t xml:space="preserve">  </w:t>
        <w:tab/>
        <w:t>Lúc bấy giờ tất cả các trường học đổ ra. Những giáo viên cho học sinh nhỏ của mình lá cờ thuộc nước Anh nhỏ bé vẫy để bày tỏ lòng trung thành với Vua khi ông đi ngang qua. Khi Vua đã đi ngang qua rồi, có một trong những trường học nào đó một cô nữ sinh bé nhỏ nào đó không trở về trường. Còn giáo viên, bị hoảng sợ, cô giáo vội chạy ra đường phố để tìm xem điều gì đã xảy ra với đứa trẻ. Và khi cô giáo nhìn về phía đường phố, cô thấy đứa trẻ đang đứng bên cột điện, chỉ khóc nức nở. Vì thế cô giáo đến bên đứa trẻ và hỏi, “Tại sao em khóc? Thế nào, có phải vì em không thể vẫy cờ với đức vua không?”</w:t>
      </w:r>
    </w:p>
    <w:p>
      <w:pPr>
        <w:pStyle w:val="Normal"/>
        <w:snapToGrid w:val="false"/>
        <w:jc w:val="both"/>
        <w:rPr/>
      </w:pPr>
      <w:r>
        <w:rPr>
          <w:sz w:val="22"/>
          <w:szCs w:val="22"/>
        </w:rPr>
        <w:t xml:space="preserve">    </w:t>
      </w:r>
      <w:r>
        <w:rPr>
          <w:sz w:val="22"/>
          <w:szCs w:val="22"/>
        </w:rPr>
        <w:tab/>
        <w:t>Cô bé đáp, “Có, em đã vẫy cờ với đức vua, thưa cô.”</w:t>
      </w:r>
    </w:p>
    <w:p>
      <w:pPr>
        <w:pStyle w:val="Normal"/>
        <w:snapToGrid w:val="false"/>
        <w:jc w:val="both"/>
        <w:rPr/>
      </w:pPr>
      <w:r>
        <w:rPr>
          <w:sz w:val="22"/>
          <w:szCs w:val="22"/>
        </w:rPr>
        <w:t xml:space="preserve">    </w:t>
      </w:r>
      <w:r>
        <w:rPr>
          <w:sz w:val="22"/>
          <w:szCs w:val="22"/>
        </w:rPr>
        <w:tab/>
        <w:t>“Thế thì em đã không thể la lớn, ‘Chào đức vua’ phải không?”</w:t>
      </w:r>
    </w:p>
    <w:p>
      <w:pPr>
        <w:pStyle w:val="Normal"/>
        <w:snapToGrid w:val="false"/>
        <w:jc w:val="both"/>
        <w:rPr/>
      </w:pPr>
      <w:r>
        <w:rPr>
          <w:sz w:val="22"/>
          <w:szCs w:val="22"/>
        </w:rPr>
        <w:t xml:space="preserve">    </w:t>
      </w:r>
      <w:r>
        <w:rPr>
          <w:sz w:val="22"/>
          <w:szCs w:val="22"/>
        </w:rPr>
        <w:tab/>
        <w:t>“Có, em đã la lớn ‘Chào đức vua,’ thưa cô.”</w:t>
      </w:r>
    </w:p>
    <w:p>
      <w:pPr>
        <w:pStyle w:val="Normal"/>
        <w:snapToGrid w:val="false"/>
        <w:jc w:val="both"/>
        <w:rPr/>
      </w:pPr>
      <w:r>
        <w:rPr>
          <w:sz w:val="22"/>
          <w:szCs w:val="22"/>
        </w:rPr>
        <w:t xml:space="preserve">    </w:t>
      </w:r>
      <w:r>
        <w:rPr>
          <w:sz w:val="22"/>
          <w:szCs w:val="22"/>
        </w:rPr>
        <w:tab/>
        <w:t>“Vậy thì em không thấy đức vua phải không?”</w:t>
      </w:r>
    </w:p>
    <w:p>
      <w:pPr>
        <w:pStyle w:val="Normal"/>
        <w:snapToGrid w:val="false"/>
        <w:jc w:val="both"/>
        <w:rPr/>
      </w:pPr>
      <w:r>
        <w:rPr>
          <w:sz w:val="22"/>
          <w:szCs w:val="22"/>
        </w:rPr>
        <w:t xml:space="preserve">    </w:t>
      </w:r>
      <w:r>
        <w:rPr>
          <w:sz w:val="22"/>
          <w:szCs w:val="22"/>
        </w:rPr>
        <w:tab/>
        <w:t>“Có em đã thấy đức vua, thưa cô.”</w:t>
      </w:r>
    </w:p>
    <w:p>
      <w:pPr>
        <w:pStyle w:val="Normal"/>
        <w:snapToGrid w:val="false"/>
        <w:jc w:val="both"/>
        <w:rPr/>
      </w:pPr>
      <w:r>
        <w:rPr>
          <w:sz w:val="22"/>
          <w:szCs w:val="22"/>
        </w:rPr>
        <w:t xml:space="preserve">    </w:t>
      </w:r>
      <w:r>
        <w:rPr>
          <w:sz w:val="22"/>
          <w:szCs w:val="22"/>
        </w:rPr>
        <w:tab/>
        <w:t>“Vậy thì em khóc vì điều gì?” Cô giáo hỏi.</w:t>
      </w:r>
    </w:p>
    <w:p>
      <w:pPr>
        <w:pStyle w:val="Normal"/>
        <w:snapToGrid w:val="false"/>
        <w:jc w:val="both"/>
        <w:rPr>
          <w:sz w:val="10"/>
          <w:szCs w:val="10"/>
        </w:rPr>
      </w:pPr>
      <w:r>
        <w:rPr>
          <w:sz w:val="22"/>
          <w:szCs w:val="22"/>
        </w:rPr>
        <w:t xml:space="preserve">    </w:t>
      </w:r>
      <w:r>
        <w:rPr>
          <w:sz w:val="22"/>
          <w:szCs w:val="22"/>
        </w:rPr>
        <w:tab/>
        <w:t>“Thưa cô, cô biết đấy, em đã thấy đức vua, nhưng em quá nhỏ nên vua đã không thấy em.”</w:t>
        <w:br/>
      </w:r>
    </w:p>
    <w:p>
      <w:pPr>
        <w:pStyle w:val="Normal"/>
        <w:snapToGrid w:val="false"/>
        <w:jc w:val="both"/>
        <w:rPr/>
      </w:pPr>
      <w:r>
        <w:rPr>
          <w:sz w:val="22"/>
          <w:szCs w:val="22"/>
        </w:rPr>
        <w:t xml:space="preserve">    </w:t>
      </w:r>
      <w:r>
        <w:rPr>
          <w:sz w:val="22"/>
          <w:szCs w:val="22"/>
        </w:rPr>
        <w:tab/>
        <w:t>Nhưng điều đó thật khác với Chúa Jêsus biết bao. Anh em không phải ở trong danh sách những người có tên tuổi. Anh em không phải có tên trong một số loại sách vĩ đại. Cho dù anh chị em là ai, Ngài biết mỗi một hành động chúng ta làm. Mọi điều nhỏ nhặt các bạn làm cho Ngài, mọi sự di chuyển nhỏ bé của các bạn, Ngài giữ nó trong Sách của Ngài. Ngài biết hết thảy chúng ta, cho dù chúng ta quan trọng trong thế gian này hay không. Chúng ta quan trong trong Nước Trời của Ngài, cho dù chúng ta giàu, nghèo, hay bình thườ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Anh em thấy, đây cũng là sự tha thứ. Với những nhóm người nhỏ, tôi đã đọc Lời Kinh thánh cần có tối nay sẽ đóng cửa mọi tiệm rượu lậu ở Dallas, mà ắt hẳn để mọi Giáo hội phải làm theo, đặt họ trở lại đúng với sự thông công và sự phục hưng khuôn mẫu xưa. Chắc sẽ làm điều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4</w:t>
      </w:r>
      <w:r>
        <w:rPr>
          <w:sz w:val="22"/>
          <w:szCs w:val="22"/>
        </w:rPr>
        <w:t xml:space="preserve">  </w:t>
        <w:tab/>
        <w:t>Cách đây không lâu vào thời Abraham Lincoln cao quý nhất của chúng ta, người ta kể rằng có một tù nhân trong doanh trại, đã bị tuyên án tử hình vì có hành động tội phạm thuộc liên bang. Một người bạn tốt đã đi kêu cầu với Tổng Thống, “Ngài không muốn tha cho một người không?” (Và Tổng Thống Lincoln, như tất cả chúng ta đều biết là Cơ-đốc nhân... ) Người đó nói, “Thưa ngài, ngài biết con người có linh hồn hay chết, hay một linh hồn bất tử mà ngài định cất đi khỏi thân hể người đó không? Ngài sẽ lấy đi sự sống của một người mà người đó đang cầu xin sự thương xót khô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gài Lincoln đang chuẩn bị ngồi vào trong xe ngựa của mình, đã viết ngay một tờ giấy nhỏ nói, “Tôi tha thứ cho con người này. Abraham Lincol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gười bạn tốt đó vội vàng chạy trở lại xà lim nhà tù và nói, “Này ông, tôi đã có lệnh tha của ông từ Tổng thống nước Mỹ.”</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gười tù nhìn ông và nói, “Ồ, nếu đó là lệnh tha thật, ắt phải là trên một tờ giấy lớn có con dấu, và nó chắc hẳn được viết bằng những chữ bằng vàng trên đó, nếu nó đến từ Tổng thống.” Và anh ta nói, “Tại sao ông lại đem tôi ra làm trò cười, thưa ông. Cái này phải có chữ ký của Abraham Lincoln ở trên đó.”</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Anh ta nói, “Ồ, cần phải đủ để tôi tin điều này.” Anh ta từ chối nhận nó, và đã bị bắn sáng hôm sau.</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5</w:t>
      </w:r>
      <w:r>
        <w:rPr>
          <w:sz w:val="22"/>
          <w:szCs w:val="22"/>
        </w:rPr>
        <w:t xml:space="preserve">  </w:t>
        <w:tab/>
        <w:t>Bấy giờ, nói chung có lệnh tha được Abraham Lincoln viết cho một người được tha vào thời ấy mà đã bị đội hành quyết xử bắn vào ngày hôm sau. Điều đó đã được xét xử ở Tòa Án Liên Bang, và đây là sự phân giải: Một lệnh tha không phải là lệnh tha khi nó không được tiếp nhận như lệnh tha.</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Đây là Lời Đức Chúa Trời mà tôi vừa đọc. Đó là lệnh tha cho những ai muốn tiếp nhận nó như một sự tha thứ, và nó là sự chữa lành cho những ai muốn nhận nó như sự chữa lành. Nó có thể là bất cứ ơn phước vĩ đại nào mà Đức Chúa Trời đã hứa, nếu chúng ta muốn tin và tiếp nhận điều đó như vậy (Đúng không?), cho dù tầm cỡ nó như thế nào, nó được viết trên loại sách gì, chừng nào mà đó là Lời Đời Đời Đức Chúa Trời...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6</w:t>
      </w:r>
      <w:r>
        <w:rPr>
          <w:sz w:val="22"/>
          <w:szCs w:val="22"/>
        </w:rPr>
        <w:t xml:space="preserve">  </w:t>
        <w:tab/>
        <w:t>Đây là điều rất lạ để thấy một Người đang gõ cửa có trong một câu Kinh thánh. Tôi thật sự quên họa sĩ -- hay tên của người vẽ bức danh họa Chúa Jêsus đang đứng gõ cửa. Tôi không thể nhắc lại tên người đó được. Ông là họa sĩ người Hi-lạp, tôi nghĩ thế. Và khi... Tất cả những bức tranh vĩ đại, trước khi chúng có thể được treo lên trong sảnh phòng lớn, chúng phải đi qua phòng của những nhà phê bình trước tiê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ậy nên, nó thực sự nhắc nhở tôi về Hội thánh. Trước khi Hội thánh có thể được cất lên với sự vinh hiển, nó phải đi qua thế giới phê bình này. Đôi khi chúng ta cố né tránh, kéo lui khỏi sự phê bình. Thế đấy, đó chỉ là sự thử nghiệm. Nó là những quặng vàng cho anh chị em. Đó là điều gì đó mà Đức Chúa Trời đã cho phép để anh em thử mình và giúp anh em vượt qua những khó khăn để trở nên vàng 100% phần trăm tinh khiết sáng ngời. “</w:t>
      </w:r>
      <w:r>
        <w:rPr>
          <w:b/>
          <w:bCs w:val="false"/>
          <w:sz w:val="22"/>
          <w:szCs w:val="22"/>
        </w:rPr>
        <w:t>Vả lại mọi người muốn sống nhân đức trong Đức Chúa Jêsus Christ, thì sẽ bị bắt bớ.”</w:t>
      </w:r>
      <w:r>
        <w:rPr>
          <w:sz w:val="22"/>
          <w:szCs w:val="22"/>
        </w:rPr>
        <w:t xml:space="preserve"> Kinh thánh đã nói thế. Vì vậy chúng ta chào mừng sự chỉ trích đó, bởi vì đó là điều chúng ta phải có để thực hiện thắng lợi những thử thách khắc nghiệ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7</w:t>
      </w:r>
      <w:r>
        <w:rPr>
          <w:sz w:val="22"/>
          <w:szCs w:val="22"/>
        </w:rPr>
        <w:t xml:space="preserve">  </w:t>
        <w:tab/>
        <w:t>Cho nên họa sĩ này, khi bức tranh đi qua sảnh phòng của những nhà phê bình, đã có một nhà phê bình nói, “Thưa ông, tôi nghĩ bức chân dung Đấng Cứu Thế của ông rất đẹp. Tôi nghĩ đang đứng ở cửa, trạng thái trong sáng chăm chú và chờ đợi người nào đó sẽ mở cửa,” nhưng ông ấy nói, “Có một điều sai, đó là ông không có then cửa nào để Ngài đi vào.”</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à danh họa nói, “Tôi đã vẽ theo cách đó. Ông biết đấy, trong trường hợp này then cửa ở bên trong. Ông phải làm công việc mở cửa. Chúa Cứu Thế gõ cửa.” Đó chính là cách mọi người ở đây tối nay tìm kiếm Đức Chúa Trời cho bất cứ điều gì. Ngài đang gõ cửa, nhưng anh em phải mở cửa ra. Anh em là người ở dưới sự kiểm soát; Anh em ở phía bên trong để mở cửa. Nếu anh em cần sự cứu rỗi, nếu Ngài đang gõ cửa, hãy tiếp nhận điều đó, hãy mở cửa. Nếu anh em cần sự chữa lành, hãy mở cửa. Đó là tất cả những gì anh em chị em phải làm, rồi Ngài sẽ bước vào.</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8</w:t>
      </w:r>
      <w:r>
        <w:rPr>
          <w:sz w:val="22"/>
          <w:szCs w:val="22"/>
        </w:rPr>
        <w:t xml:space="preserve">  </w:t>
        <w:tab/>
        <w:t>Thế thì nếu anh em để ý, Người gõ ở cửa đang cố gắng để đi vào bên trong. Chắc chắn không người nào gõ cửa người khác nếu không có điều gì quan trọng, hay điều gì đó mà người ấy nghĩ là quan trọng, và dạy dỗ người. Và Con Người vĩ đại đã gõ các cánh cửa qua các thời đạ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ẳng hạn, trở về thời đại La-mã... Điều gì sẽ xảy ra nếu Caesar Đại đế, Caesar Augustus đã đi xuống ngôi nhà của một người tá điền gõ cửa. Người nông dân này sẽ đến bên cửa và sẽ thấy hoàng đế vĩ đại ở đó, người đó sẽ quì sấp mặt xuống, “Caesar Augustus, con người vĩ đại, đã vào nhà tôi. Thật vinh hạnh đối với một người người nông dân nghèo biết bao khi có Hoàng đế của Rô-ma đang đứng ở cửa nhà anh ta. Điều đó sẽ là một sự vinh hạnh lớ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Hay là vào thời của Adolf Hitler đã chết. Điều gì sẽ xảy ra nếu Adolf Hitler đi xuống cửa nhà của một người nông dân, hay là một anh binh nhì nước Đức và gõ cửa. Khi người lính mở cửa ra nhìn thấy Fuhrer vĩ đại của nước Đức đang đứng ở cửa nhà mình, anh ta sẽ làm cho phải chú ý và chào mừng, rồi nói, “Ồ, xin chào ngài Hitler, xin mời vào nhà tôi. Bất cứ thứ gì trong nhà này Ngài thích là của Ngài.” Tại sao vậy? Hitler là một người quan trọng trong thời của ông, đặc biệt đối với người Đức, vào thời ông ta là nhà độc tài của nước Đức.</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9</w:t>
      </w:r>
      <w:r>
        <w:rPr>
          <w:sz w:val="22"/>
          <w:szCs w:val="22"/>
        </w:rPr>
        <w:t xml:space="preserve">  </w:t>
        <w:tab/>
        <w:t>Hay là tôi có thể nói điều này: Điều gì sẽ xảy ra nếu Tổng thống Dwight Eisenhower vĩ đại đến Dallas tối nay, và ông ấy sẽ đến nhà của một Đảng viên Đảng Dân chủ có ở đây, đó sẽ là một vinh dự đối với các bạn. Chắc chắn vậy. Anh em có thể bất đồng với ông ấy về chính kiến, nhưng Dwight Eisenhower là Tổng thống của nước Mỹ. Ông ấy là con người vĩ đại. Chính là sự quan trọng của con người đang gõ cửa là điều được kể đến. Chắc chắn vậ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Dù cho ông đến gõ cửa nhà anh em còn anh em bất đồng với ông... Anh em sẽ không nói, “Nào, chờ một chút, ngài Eisenhower, ngài hãy đi khỏi nhà tôi. Tôi là người của Đảng Dân chủ.” Không, thưa quí vị. Qúi vị sẽ mời ông ấy vào. Điều gì sẽ xảy ra? Ngày mai, tại sao Dwight Eisenhower tự hạ mình (Tôi tin ông ấy là một Tổng thống vĩ đại.), và nếu ông ấy tự hạ mình để đến cửa nhà anh em, chỉ như một người bình thường, thế nào, ti-vi sẽ đầy ắp tin đó. Khắp thế giới ngày mai sẽ biết rằng Tổng thống Dwight Eisenhower đến cửa nhà một người nghèo nào đó ở Dallas, Tiểu Bang Texas, ông ấy đã tự hạ mình làm như vậ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0</w:t>
      </w:r>
      <w:r>
        <w:rPr>
          <w:sz w:val="22"/>
          <w:szCs w:val="22"/>
        </w:rPr>
        <w:t xml:space="preserve">  </w:t>
        <w:tab/>
        <w:t>Hay là điều gì sẽ xảy ra nếu Nữ Hoàng vừa mới thăm viếng ở đây. Bà đã đi lên vào nước Canada, Nữ Hoàng nước Anh ở cửa nhà anh em. Rồi bà đi xuống để vào nước Mỹ. Điều gì sẽ xảy ra nếu bà đến cửa nhà một trong người trong số anh em, chị em ở đây? Có lẽ anh chị em sẽ nhìn bà nói, “Tôi không hiểu bà là ai.”</w:t>
      </w:r>
    </w:p>
    <w:p>
      <w:pPr>
        <w:pStyle w:val="Normal"/>
        <w:snapToGrid w:val="false"/>
        <w:jc w:val="both"/>
        <w:rPr/>
      </w:pPr>
      <w:r>
        <w:rPr>
          <w:sz w:val="22"/>
          <w:szCs w:val="22"/>
        </w:rPr>
        <w:t xml:space="preserve">    </w:t>
      </w:r>
      <w:r>
        <w:rPr>
          <w:sz w:val="22"/>
          <w:szCs w:val="22"/>
        </w:rPr>
        <w:tab/>
        <w:t>Bà nói, “Ta là Nữ hoàng nước Anh.”</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o dù anh chị em không phải là thần dân của bà, tuy nhiên anh em sẽ vinh hạnh có Nữ hoàng nước Anh đến cửa nhà mình; Bất cứ người nào cũng sẽ vậy, bởi vì bà là người đàn bà quan trọng. Bà là Nữ hoàng lớn nhất thế giới, trên cả... Đó là Nữ hoàng vĩ đại nhất được biết trên thế gian, Nữ Hoàng nước Anh. Thế nào, anh em sẽ nói, “Xin mời Nữ hoàng vào, và xem qua nhà tôi. Nếu có điều nào ở đây bà mong muốn, bà có thể lấ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ếu ở đó có đặt một vật nữ trang rẻ tiền trên kệ mà mẹ anh em muốn giữ lại để cho anh chị em, nếu Nữ hoàng nói rằng mình muốn nó, anh em sẽ để bà lấy đi, vì sự quan trọng của bà. Bà là một người cao quý. Sẽ là một sự vinh dự để từ bỏ châu báu nhỏ bé này để tặng Nữ hoàng nước Anh (Dứt khoát là như vậy), bởi vì tầm quan trọng của bà.</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ôi chao, thưa anh chị em, đây là điều tôi muốn nói ở đây: Ai là người quan trọng để gõ cửa anh chị em hơn Chúa Jêsus? Ai là người bị xua đuổi nhiều hơn Chúa Jêsus? Ngài đã bị đuổi ra nhiều hơn tất cả các Tổng thống, nhà độc tài, các vua chúa trên khắp thế gian từng bị xua đuổi. Chúa Jêsus đã bị xua đuổi nhiều hơn. Nữ hoàng, nhà độc tài, có thể mang đến cho quí vị hay lấy đi cái gì đó của quí vị, nhưng Chúa Jêsus, đang đến bên cửa quí vị, muốn cho quí vị điều gì đó: Điều tốt nhất mà quí vị có thể từng nhận, Sự sống Đời đời... ? ... Vặn cửa lại. Ồ, đó là bi kịch. Nếu một người nam hay nữ chỉ dừng lại suy nghĩ một lát, Vua của các Chúa, Vua Sự Sống, Con Đức Chúa Trời Hằng Sống, đang gõ cửa vào những tấm lòng hay chết để cho họ điều gì đó tốt đẹp, và Ngài đã bị xua đuổ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1</w:t>
      </w:r>
      <w:r>
        <w:rPr>
          <w:sz w:val="22"/>
          <w:szCs w:val="22"/>
        </w:rPr>
        <w:t xml:space="preserve">  </w:t>
        <w:tab/>
        <w:t>Mỗi Lời hứa Thiên thượng trong Kinh thánh là của anh chị em tối nay. Nếu đức tin của Đức Chúa Trời gõ cửa lòng anh chị em, thế thì anh chị em có thể có điều đó. Tại sao chúng ta mệt mỏi? Tại sao chúng ta cố gắng nói, “Thôi được, tôi chỉ sợ nó sẽ không xảy ra.”? Làm sao chúng ta có thể nhận thức thấu đáo điều đó trong tâm trí mình, khi Vua Vinh Hiển, Đức Chúa Jêsus Christ, là Con Đức Chúa Trời đã hứa điều đó? “</w:t>
      </w:r>
      <w:r>
        <w:rPr>
          <w:b/>
          <w:bCs w:val="false"/>
          <w:sz w:val="22"/>
          <w:szCs w:val="22"/>
        </w:rPr>
        <w:t>Ta đứng ngoài cửa mà gõ. Và nếu ai muốn nghe tiếng Ta, và mở cửa cho, Ta sẽ vào cùng người đó và ăn bữa tối với người.”</w:t>
      </w:r>
    </w:p>
    <w:p>
      <w:pPr>
        <w:pStyle w:val="Normal"/>
        <w:snapToGrid w:val="false"/>
        <w:jc w:val="both"/>
        <w:rPr>
          <w:b/>
          <w:b/>
          <w:bCs w:val="false"/>
          <w:sz w:val="10"/>
          <w:szCs w:val="10"/>
        </w:rPr>
      </w:pPr>
      <w:r>
        <w:rPr>
          <w:b/>
          <w:bCs w:val="false"/>
          <w:sz w:val="10"/>
          <w:szCs w:val="10"/>
        </w:rPr>
      </w:r>
    </w:p>
    <w:p>
      <w:pPr>
        <w:pStyle w:val="Normal"/>
        <w:snapToGrid w:val="false"/>
        <w:jc w:val="both"/>
        <w:rPr/>
      </w:pPr>
      <w:r>
        <w:rPr>
          <w:sz w:val="22"/>
          <w:szCs w:val="22"/>
        </w:rPr>
        <w:t xml:space="preserve">    </w:t>
      </w:r>
      <w:r>
        <w:rPr>
          <w:sz w:val="22"/>
          <w:szCs w:val="22"/>
        </w:rPr>
        <w:tab/>
        <w:t xml:space="preserve"> “Ăn bữa tối,” ở đây có nghĩa “nói chuyện thân tình hay sự thông công”. Chúa Jêsus muốn có sự thông công. Đó là những gì lòng Đức Chúa Trời mong mỏi tối nay. Ngài mong mỏi điều đó ở Dallas và trong mọi nơi trên thế gian: Một sự phá vỡ thành kiến, làm trong sạch từ bục giảng, mọi đường lối với nền tảng, và sự phục hưng khuôn mẫu xưa sẽ làm rúng động những giáo phái với nhau và sẽ đổ đầy Hội thánh của Đức Chúa Trời Hằng Sống. Bắt tay với các tín đồ của Giáo hội Thánh Khiết, Báp-tít, Giám lý, Ngũ Tuần, và Na-xi-rê... Ngài nóng lòng đi vào sự thông công trong dân sự của Ngài, bước vào để nói chuyện thân tình và mang lại cho anh chị em điều gì đó tốt đẹp, nhưng Giáo hội và dân sự bắt Ngài ở xa ra... không cho đến... bởi vì anh em nói, “Ồ, nhóm người đó không tin giống như tôi.” Sự khác biệt gì tạo ra điều đó? Chẳng có gì phải làm với điều đó.</w:t>
      </w:r>
    </w:p>
    <w:p>
      <w:pPr>
        <w:pStyle w:val="Normal"/>
        <w:snapToGrid w:val="false"/>
        <w:jc w:val="both"/>
        <w:rPr>
          <w:sz w:val="10"/>
          <w:szCs w:val="10"/>
        </w:rPr>
      </w:pPr>
      <w:r>
        <w:rPr>
          <w:sz w:val="10"/>
          <w:szCs w:val="10"/>
        </w:rPr>
      </w:r>
    </w:p>
    <w:p>
      <w:pPr>
        <w:pStyle w:val="Normal"/>
        <w:snapToGrid w:val="false"/>
        <w:jc w:val="both"/>
        <w:rPr>
          <w:sz w:val="22"/>
          <w:szCs w:val="22"/>
          <w:vertAlign w:val="subscript"/>
        </w:rPr>
      </w:pPr>
      <w:r>
        <w:rPr>
          <w:sz w:val="22"/>
          <w:szCs w:val="22"/>
        </w:rPr>
        <w:t xml:space="preserve">    </w:t>
      </w:r>
      <w:r>
        <w:rPr>
          <w:sz w:val="22"/>
          <w:szCs w:val="22"/>
        </w:rPr>
        <w:tab/>
        <w:t>Chúng ta là những Cơ-đốc nhân, đươc tái sanh trong cùng một gia đình, một đám người lữ hành. Chúng ta sẽ không bao giờ thấy mắt đối mắt, cho đến khi chúng ta thấy Ngài mặt đối mặt, và được biến đổi nên giống như thân thể vinh hiển của chính Ngài.</w:t>
      </w:r>
    </w:p>
    <w:p>
      <w:pPr>
        <w:pStyle w:val="Normal"/>
        <w:snapToGrid w:val="false"/>
        <w:jc w:val="both"/>
        <w:rPr>
          <w:sz w:val="10"/>
          <w:szCs w:val="10"/>
          <w:vertAlign w:val="subscript"/>
        </w:rPr>
      </w:pPr>
      <w:r>
        <w:rPr>
          <w:sz w:val="10"/>
          <w:szCs w:val="10"/>
          <w:vertAlign w:val="subscript"/>
        </w:rPr>
      </w:r>
    </w:p>
    <w:p>
      <w:pPr>
        <w:pStyle w:val="Normal"/>
        <w:snapToGrid w:val="false"/>
        <w:jc w:val="both"/>
        <w:rPr/>
      </w:pPr>
      <w:r>
        <w:rPr>
          <w:sz w:val="22"/>
          <w:szCs w:val="22"/>
          <w:vertAlign w:val="superscript"/>
        </w:rPr>
        <w:t>E-22</w:t>
      </w:r>
      <w:r>
        <w:rPr>
          <w:sz w:val="22"/>
          <w:szCs w:val="22"/>
        </w:rPr>
        <w:t xml:space="preserve">  </w:t>
        <w:tab/>
        <w:t>Chúng ta cần một sự tan vỡ, làm cho tinh sạch, làm tinh sạch nhà mình. Và sự phục hưng thật sự bắt đầu, khi những ân tứ, quyền năng, và sự biểu lộ của Đức Thánh Linh có thể đi vào Hội thánh tỏ ra cho thấy những dấu kỳ phép lạ. Làm sao Đức Chúa Trời có thể thực hiện điều đó trên một nhóm người chia rẽ? Chúng ta không thể làm điều đó. Đức Chúa Trời yêu dân sự Ngài, và chúng ta hết thảy đều phải đến với nhau, những Buổi nhóm lớn hết sức, và quên đi là tín đồ Báp-tít hay Trưởng lão, vân vâ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3</w:t>
      </w:r>
      <w:r>
        <w:rPr>
          <w:sz w:val="22"/>
          <w:szCs w:val="22"/>
        </w:rPr>
        <w:t xml:space="preserve">  </w:t>
        <w:tab/>
        <w:t>Ngài gõ cửa mọi người. Đó là trách nhiệm của Ngài, đó là... của Ngài... Vì đó là điều mà Ngài hiện diện ở đây. Không người nào bị bỏ qua, mọi người từ què quặt, tật nguyền, đui mù... đều được mời đến... Anh em ở Dallas tối nay. Và mọi Giáo hội ở đây, Giám lý, Báp-tít, Ngũ Tuần, Na-xi-rê, Hành Hương Thánh, [và các Giáo hội theo lý thuyết] ‘Một Ngôi’, ‘Hai Ngôi’, ‘Ba Ngôi’, hết thảy các anh chị em, kéo theo những sự khác biệt nhỏ bé kia và đến với nhau, họ sẽ làm cho trống không những bệnh viện khắp khu vực ở đây và... ? ... Ồ, nó sẽ gây xảy ra điều gì đó làm tiêu đề hàng đầu cho các tờ báo. Máy truyền hình sẽ đưa tin cho khắp thế giới khi Đấng Christ bước vào hàng ngàn ngôi nhà. Họ sẽ làm điều đó, thưa các bạ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ó là mục đích của những buổi nhóm này. Đó là ý tưởng của những Mục sư Truyền đạo đang ngồi trên bục giảng ở đây. Đó là mục đích của tôi về sự có mặt ở đây, cố gắng nói với các bạn rằng Đấng Christ yêu dân sự Ngài. Chúng ta phải nhóm nhau lại vì sự vận hành của Đức Thánh Linh và sự cất lên của Hội thánh. Đẹp ý Chúa, tuần này tôi sẽ bắt đầu với điều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4</w:t>
      </w:r>
      <w:r>
        <w:rPr>
          <w:sz w:val="22"/>
          <w:szCs w:val="22"/>
        </w:rPr>
        <w:t xml:space="preserve">  </w:t>
        <w:tab/>
        <w:t>Vậy thì, anh em nói, “Anh Branham, tôi chỉ muốn Anh biết rằng tôi đã để Chúa Jêsus bước vào cách đây đã lâu.” Ồ, về điều đó tôi cảm ơn nếu anh em để Ngài và. Nhưng bây giờ, hoàn toàn có nhiều hơn là chỉ để Ngài vào và để mặc Ngài sau khi Ngài bước vào.</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ếu anh em mời tôi đến nhà anh em, và tôi gõ cửa anh em, tôi tin rằng anh em yêu thương tôi khá nhiều, anh em nói, “Mời Anh Branham vào,” và bắt tay tôi rồi nói, “Xin cứ tự nhiên.” Ồ, nếu anh em nói với tôi được chào mừng, có đủ mức độ nào đó cho người dân Kentucky trong tôi để tin rằng rằng tôi có thể được phép tự do với bất cứ thứ gì trong nhà. Tôi có thể đi vào cởi giày ra, dang thẳng tay trên giường, và nghỉ ngơi. Nếu tôi đói, đi đến tủ lạnh và làm cho mình một cái bánh mì kẹp thịt, tất nhiên. Tôi có thể cảm thấy tự nhiên nếu anh em đã nói với tôi là tôi được tiếp nhận với niềm vui thíc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5</w:t>
      </w:r>
      <w:r>
        <w:rPr>
          <w:sz w:val="22"/>
          <w:szCs w:val="22"/>
        </w:rPr>
        <w:t xml:space="preserve">  </w:t>
        <w:tab/>
        <w:t>Nhưng khi để Chúa Jêsus vào, người ta đã lấy một thái độ lãnh đạm. Anh em nói, “Chúa Jêsus ơi, con không muốn Ngài để con xuống âm phủ lúc này. Thế thì, con sẽ để Ngài vào cửa, nhưng Ngài ở lại ngay chỗ cánh cửa đó.” Vậy anh em biết đấy, trong lòng con người sau khi Ngài vào cánh cửa đầu tiên, còn có rất nhiều cánh cửa nhỏ khắp mọi nơi. Chúng ta hãy nói về một vài người đó. Không để làm tổn thương tình cảm của anhh chị em, nhưng chúng ta hãy chỉ bàn về họ trong một vài phút.</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ửa đầu tiên, mà anh em vặn lại ngay, khi Ngài đi vào bên trong, thế nào, đó là của đời sống riêng tư của tôi. Lúc ấy anh em nói, “Chúa Jêsus ơi, Ngài có thể vào và cứu con thoát khỏi địa ngục, nhưng Ngài đừng đi vào can thiệp đời sống riêng tư của con. Nếu Ngài làm thế, con - con thực sự không thể đi xa hơn chút nào với Ngài.” Đó là nguyên nhân chúng ta không bao giờ đi đến đâu. Anh em đang muốn chấp nhận hình thức phép báp-tem nào đó, và một số nghi thức của Giáo hội, nhưng khi Đấng Christ bắt đầu vào và nói với anh em trừ bỏ tội lỗi ở trong trại, bây giờ anh em không thể đánh bài được nữa, và không thể ở nhà vào mỗi buổi sáng khi đang có buổi nhóm cầu nguyện và lắng nghe Arthur Godfrey, kẻ bất lương đó; Hay là nghe nhạc rock-and-roll (kích động) của Elvis Presley trong nhà; Tự quyết định ở sân sau và phơi nắng; Những Chấp sự các anh cùng những thuộc viên Giáo hội đang hút và làm những việc giống như thế. Không ngạc nhiên anh em... Không ngạc nhiên khi Đấng Christ không thể có quyền hành động trong lò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6</w:t>
      </w:r>
      <w:r>
        <w:rPr>
          <w:sz w:val="22"/>
          <w:szCs w:val="22"/>
        </w:rPr>
        <w:t xml:space="preserve">  </w:t>
        <w:tab/>
        <w:t>Tôi không muốn xúc phạm tình cảm của anh em. Nhưng điều gì đã xảy ra với những con người hay chết của Giáo hội Ngũ Tuần này? Thường là sai trật khi phụ nữ các bà cắt tóc ngắn. Tôi nhớ điều đó. Nhưng... Và bây giờ chị em nói, “Thưa nhà Truyền giảng, đó là cách của ông. Ông... ông đang đụng vào điều đó.” Đúng thế. Chị em hiểu đời sống riêng tư của mình ở đâu không? Kinh thánh chống lại điều đó. Nếu Kinh thánh nói vào thời của các bà nội thì điều đó sai, chính Kinh thánh không thay đổi tối nay. Kinh thánh nói, “</w:t>
      </w:r>
      <w:r>
        <w:rPr>
          <w:b/>
          <w:sz w:val="22"/>
          <w:szCs w:val="22"/>
        </w:rPr>
        <w:t>Nếu một phụ nữ cắt ngăn tóc mình đi, thi chồng nàng có thể li dị nàng, vì nàng đã đánh mất sự vinh hiển của đầu nàng</w:t>
      </w:r>
      <w:r>
        <w:rPr>
          <w:sz w:val="22"/>
          <w:szCs w:val="22"/>
        </w:rPr>
        <w:t>.”</w:t>
      </w:r>
      <w:r>
        <w:rPr>
          <w:b/>
          <w:sz w:val="22"/>
          <w:szCs w:val="22"/>
        </w:rPr>
        <w:t xml:space="preserve"> </w:t>
      </w:r>
      <w:r>
        <w:rPr>
          <w:sz w:val="22"/>
          <w:szCs w:val="22"/>
        </w:rPr>
        <w:t>[Vì ‘đầu’ tượng trưng ‘chồng’; Xin xem I Cô-rinh-tô 11:5-6, 10, 15. - Bt] Điều đó đúng. Đó là điều Kinh thánh nói. Vậy thì, có điều gì sai ở đâu đó, cũng có  người trong những dãy ghế hay trên bục giảng. Đúng thế. Vậy thì, đó là Lẽ thật.</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Hãy để ý. Thường là sai trái khi phụ nữ các bà mặc váy ngắn và thấy xuyên qua phía trước và phía trên như thế, nhưng bây giờ họ... Những phụ nữ Ngũ Tuần mặc quần soọc. [Vì quần soọc xem như là quần lót vậy!] Thế nào, điều đó đúng. Các chị em làm thế để làm gì? Ồ, các chị nói, “Tôi sẽ không mặc chúng. Tôi mặc quần có dây.” Điều đó tệ hơn. Chị em biết Kinh thánh nói rằng: “</w:t>
      </w:r>
      <w:r>
        <w:rPr>
          <w:b/>
          <w:sz w:val="22"/>
          <w:szCs w:val="22"/>
        </w:rPr>
        <w:t xml:space="preserve">Đàn bà mặc đồ </w:t>
      </w:r>
      <w:r>
        <w:rPr>
          <w:sz w:val="22"/>
          <w:szCs w:val="22"/>
        </w:rPr>
        <w:t xml:space="preserve">[quần hay áo như] </w:t>
      </w:r>
      <w:r>
        <w:rPr>
          <w:b/>
          <w:sz w:val="22"/>
          <w:szCs w:val="22"/>
        </w:rPr>
        <w:t>đàn ông là sự ghê tởm trước mắt Đức Chúa Trời!</w:t>
      </w:r>
      <w:r>
        <w:rPr>
          <w:sz w:val="22"/>
          <w:szCs w:val="22"/>
        </w:rPr>
        <w:t>” [Xin xem Phúc truyền Luật lệ ký 22:5. - Bt]</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27</w:t>
      </w:r>
      <w:r>
        <w:rPr>
          <w:sz w:val="22"/>
          <w:szCs w:val="22"/>
        </w:rPr>
        <w:t xml:space="preserve">  </w:t>
        <w:tab/>
        <w:t>Tại sao chúng ta không thể có những buổi nhóm chữa lành và sự phục hưng lớn? Hãy đứng lên vì điều đó. Tội lỗi đang ở cửa, đó là chỗ của nó. Anh chị em nói, “Này, tôi thuộc về cái này và tôi... ” Chẳng có việc gì để làm với điều đó cả. Đấng Christ bằng Lời Ngài, đang gõ cửa lòng. Điều đó là thật.</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Một số y phục nhớp nhúa cũ kỹ tầm thường này phụ nữ mặc... các chị nói với tôi, “Anh Branham, đó chỉ là thứ người ta bán.” Nhưng họ vẫn bán máy may và hàng hóa... ? ... thích hợp với chị em. Bây giờ, cho phép tôi hỏi quí chị em điều này. Chị em có biết mình sẽ phạm tội vào ngày phán xét không? Vì phạm tội tà dâm với những người tội lỗi. Kinh thánh nói, Chúa Jêsus, Chúa phước hạnh của chúng ta phán, “</w:t>
      </w:r>
      <w:r>
        <w:rPr>
          <w:b/>
          <w:bCs w:val="false"/>
          <w:sz w:val="22"/>
          <w:szCs w:val="22"/>
        </w:rPr>
        <w:t>Hể người nào ngó đàn bà mà động</w:t>
      </w:r>
      <w:r>
        <w:rPr>
          <w:sz w:val="22"/>
          <w:szCs w:val="22"/>
        </w:rPr>
        <w:t xml:space="preserve"> </w:t>
      </w:r>
      <w:r>
        <w:rPr>
          <w:b/>
          <w:bCs w:val="false"/>
          <w:sz w:val="22"/>
          <w:szCs w:val="22"/>
        </w:rPr>
        <w:t>tình ham muốn, thì trong lòng đã phạm tội tà dâm cùng người rồi</w:t>
      </w:r>
      <w:r>
        <w:rPr>
          <w:sz w:val="22"/>
          <w:szCs w:val="22"/>
        </w:rPr>
        <w:t>.” Và nếu chị em tự phô bày mình giống như thế, chị em có thể trong sạch như hoa huệ với chồng mình, hay với bạn trai của mình, nhưng Chúa Jêsus đã phán rằng chị em đã phạm tội với kẻ có tội mà các chị đã tự phô bày với người đó. Thế thì, Chúa Jêsus đã Phán như vậy. Ai đã phạm tội? Chị em tự phô bày mình như thế.</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8</w:t>
      </w:r>
      <w:r>
        <w:rPr>
          <w:sz w:val="22"/>
          <w:szCs w:val="22"/>
        </w:rPr>
        <w:t xml:space="preserve">  </w:t>
        <w:tab/>
        <w:t>Chị em nói, “Anh Branham, anh đang kiếm chuyện với phụ nữ.” Được rồi, đàn ông các anh. Cùng bất cứ người đàn ông nào mà để vợ mình hút thuốc và mặc các loại quần áo đó, chỉ có thấy những gì mà các anh tạo ra. Các anh được cho là người cai trị nhà mình. Điều gì đã xảy ra? Anh em không tạo nên một gia đình người Mỹ. Không ngạc nhiên khi chúng ta đã có những tội phạm vị thành niên. Chúng ta đã có những cha mẹ lơ là nhiệm vụ. Chắc chắn chúng ta có. Điều đó có thật. Không phải để làm tổn thương anh em, nhưng để nói với anh em sự thật, chúng ta phải làm cho tinh sạch. Để có một sự phục hưng và lấy tất cả những con rệp ra khỏi sự việc trước mắt chúng ta... Đức Chúa Trời sẽ bước vào nga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Để Ngài đứng ở cửa nói, anh em nói, “Ngài đừng động vào đời sống riêng tư của tôi.” Nó đấy. Phải không? Thế thì, anh chị em có một... có một cửa tầm thường gọi là “kiêu ngạo.” Ôi chao! “Ngài đừng làm xáo trộn điều đó. Bây giờ, hãy xem, Anh Branham, tôi nghĩ nó quá nhiều ngày nay.” Được rồi. Đó là cuộc sống riêng tư của các bạn. Anh em nói, “Anh chẳng việc gì nhúng mũi vào cuộc sống riêng tư của tôi.” Đó là những gì anh em đang nói với Đấng Christ. Tôi đang nói từ Lời. Lời nói cho chính mình. Đúng thế.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9</w:t>
      </w:r>
      <w:r>
        <w:rPr>
          <w:sz w:val="22"/>
          <w:szCs w:val="22"/>
        </w:rPr>
        <w:t xml:space="preserve">  </w:t>
        <w:tab/>
        <w:t>Đời sống riêng tư... “Chỉ tôi và gia đình Jone... ” Anh em biết đấy. Phải không? “Tôi và giáo phái của tôi.” Anh em không có quyền kéo hàng ngũ giáo phái vào tình anh em. Đúng thế. Không quá nhiều sự khác nhau trong sự dạy dỗ và vân vân, mà được lắm. (Tôi ăn dâu và người nào khác ăn táo; Nhưng chúng ta đang cùng ăn bánh một thứ bánh.) Chúng ta không có quyền lôi kéo hàng ngũ chỉ vì một người không tin với chúng ta. Anh em... ? ... giáo phái với anh em, vậy thì “Tôi sẽ đi qua... ? ... Tôi nói với anh em, tôi không đi vì họ là những người ‘thiêng liêng quá máu’.” Nếu anh em về Thiên đàng vào bất cứ lúc nào anh em sẽ đi với họ... ? ... nhiều người trong số họ ở đó.</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hế thì, tôi là tín đồ Trưởng Lão, và tôi không muốn đi... ” Vậy thì, được rồi. Họ đấy. Đấy hãy để Ngài vào. Anh em sẽ để Ngài cứu anh em ra khỏi địa ngục, nhưng anh em sẽ không để Ngài là Chúa của anh em. “Chúa” có nghĩa là “quyền cai trị”; “Chúa” có nghĩa là “người làm chủ”. Khi Ngài vào, hãy để Ngài làm Chúa của anh chị em.</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0</w:t>
      </w:r>
      <w:r>
        <w:rPr>
          <w:sz w:val="22"/>
          <w:szCs w:val="22"/>
        </w:rPr>
        <w:t xml:space="preserve">  </w:t>
        <w:tab/>
        <w:t>Tôi đã dự bữa điểm tâm với nhà Truyền giảng Phúc âm lớn Billy Graham này ở Buổi nhóm vĩ đại của ông tại đó. Khi tôi nghe ông thức dậy, và ông đã lấy Kinh thánh và nói, “Đây là tấm gương,” mà hoàn toàn đúng. Ông nói, “Khi Phao-lô đi vào thành, và ông đã có một cuộc phục hưng lớn, và 1 năm sau ông trở lại, số người mà ông đã cứu đã nhiều hơn 30 lần.” Ông nói, “Tôi đi vào một thành phố và có một cơn phục hưng với 20.000 được cứu, và 6 tuần sau tôi trở lại thì không thể tìm được 20 ngườ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ấn đề là gì? Đây là vấn đề. Họ chỉ tán tụng sự truyền bá Phúc âm và một đám người đông đúc. Chỉ thế thôi. Điều đó hoàn toàn chính xác. Và những người Ngũ Tuần cũng trở nên như vậy. Những gì chúng ta cần là Đấng Christ là Chúa... ? ... đi vào sự Hiện diện của Ngài ở đây và nói, “Chúa ôi, mời Ngài vào.”</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1</w:t>
      </w:r>
      <w:r>
        <w:rPr>
          <w:sz w:val="22"/>
          <w:szCs w:val="22"/>
        </w:rPr>
        <w:t xml:space="preserve">  </w:t>
        <w:tab/>
        <w:t>Bấy giờ, Ngài đã bắt đầu ban cho... có một cửa nhỏ bé gọi là đức tin. Ước mong hết thảy chúng ta đã có lần mở tất cả những cửa này, nhưng tôi muốn mở... nhìn vào cửa đức tin nhỏ bé này. Anh em biết đấy, anh em nói, “Thôi được, bây giờ chúng ta có đức tin, Anh Branham à, tôi để Chúa Jêsus vào lòng tôi.” Anh em nghĩ mình đã làm cho Ngài một điều vinh dự. Đôi khi anh em hành động như thế. Ồ, anh em đã làm điều lớn lao gì khi anh em để Chúa Jêsus đến cửa và đứng đó. Ngài sẽ không ở lại quá lâu, anh em đừng lo. Tôi không muốn ở lại lâu. Anh em không muốn ở lại lâu trong nhà tôi nếu tôi nói, “Hãy đến, chỉ đứng đó thôi. Anh đừng di chuyển; Anh đừng đi làm những chuyện vớ vẩn với ai khác ở đây.” Anh em biết mình đã không được chào mừ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ậy thì, chúng ta cần để Ngài vào, và khi Ngài vào, hãy thờ phượng Ngài và nói, “Lạy Chúa, mời Ngài vào. Làm Đấng Cứu Rỗi của con. Làm Đức Chúa Trời của con. Làm Người Cai Trị của con. Làm Đấng Chữa Lành con. Làm... Làm tất cả điều mà con muốn biết trong cuộc sống. Làm Chúa của con. Hãy lấy tất cả những gì con có, Chúa ôi, và cai trị nó. Hãy lấy đi những cảm xúc của con. Con sẽ không xầu hổ nữa. Hãy lấy đi sự kiêu hãnh của con. Hãy đứng trong cửa và làm cùng với con, Chúa ôi, bằng Lời Ngài.” Sẽ thấy một sự phục hưng bắt đầu sau đó.. “Hãy đứng vào đời sống riêng tư của con, Chúa ôi. Làm cho con điều gì Ngài muốn làm. Đừng để con làm theo ý riêng những làm theo ý Ngài, Chúa ôi. Xin dẫn dắt con, Chúa ôi.” Ngài sẽ không bao giờ lấy anh em ra khỏi Lời. Ngài sẽ giữ anh em ngay trong Lời Ngài. Không phải vì những người Báp-tít làm điều đó, những tín đồ Ngũ Tuần làm điều đó, nhưng bởi vì Lời Đức Chúa Trời Phán vậy, anh chị em hãy tin điều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2</w:t>
      </w:r>
      <w:r>
        <w:rPr>
          <w:sz w:val="22"/>
          <w:szCs w:val="22"/>
        </w:rPr>
        <w:t xml:space="preserve">  </w:t>
        <w:tab/>
        <w:t>Người đã từng được tái sanh bởi Thánh Linh Đức Chúa Trời gặp điều gì đó người ấy không bao giờ bỏ anh em. Không người nào có quyền giảng dạy Phúc âm, trước khi người ấy đã từng ở trên những bãi cát thiêng liêng phía sau sa mạc. Có những nhà thần học trên thế gian này rất lịch lãm, khôn khéo, và có thể giải thích mọi việc ngay lập tức -- lấy đi mọi thứ, ngay cả toàn bộ Kinh thánh. Họ có thể làm sai trật tâm trí của anh chị em cùng mọi thứ khác, nhưng nếu anh em từng để Đức Chúa Trời vào lòng mình hoàn toàn, và để những kinh nghiệm phía sau sa mạc, lúc đó thưa anh em, tất cả những con quỉ ra từ địa ngục không thể đến trên đất mà anh em... ? ... Nó là điều gì có thật.</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ó một cửa đức tin nhỏ bé. “Ồ,” anh em nói, “Nhà Truyền giảng, tôi biết người các ông tin vào sự Chữa lành Thiên thượng, nhưng đức tin của tôi không dạy tôi điều đó.” Vậy thì anh em có đức tin sai trật. Đúng không? Nếu anh em để Chúa Jêsus vào, anh em sẽ không nói nữa, “Thời của những phép lạ đã qua rồi.” Chúa Jêsus ở trong đó, và Ngài là phép lạ. Ngài là Người Thi hành phép lạ. Ngài là phép lạ đúng ngay ngay trong lòng anh chị em ngay như từng có điều đó khi Ngài bước đi ở Ga-li-lê. Ngài đấ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3</w:t>
      </w:r>
      <w:r>
        <w:rPr>
          <w:sz w:val="22"/>
          <w:szCs w:val="22"/>
        </w:rPr>
        <w:t xml:space="preserve">  </w:t>
        <w:tab/>
        <w:t>Đó là lý do người ta không để Ngài vào trong. Để Ngài đứng ở cửa, một lần. Hãy dùng đức tin của Ngài; Nó là của anh em. Nếu anh chị em được sanh lại và để Đấng Christ đứng ở trong cửa, Ngài sẽ đứng ngay trong cửa và nói, “</w:t>
      </w:r>
      <w:r>
        <w:rPr>
          <w:b/>
          <w:sz w:val="22"/>
          <w:szCs w:val="22"/>
        </w:rPr>
        <w:t>Ta là Đấng hôm qua, ngày nay, và đời đời không hề thay đổi.</w:t>
      </w:r>
      <w:r>
        <w:rPr>
          <w:sz w:val="22"/>
          <w:szCs w:val="22"/>
        </w:rPr>
        <w:t xml:space="preserve">” Đúng thế. Mỗi Lời mà tôi nói là một phần của Ngài. “Ta là Đấng không... Ta thực sự đang ngồi ở đây. Ta là Vua của các ngươi. Ta là Đấng Chữa Lành các ngươi. Ta là Sự Vui Mừng của các ngươi. Ta là Nguồn Sự Sống của các ngươi. Ta là An-pha, Ô-mê-ga. Ta là sự thức dậy của ngươi mỗi sớm mai. Ta ở cùng ngươi khi ngươi đi ngủ lúc ban đêm.”  </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 Đa-vít nói, “Vâng, dầu khi tôi đi trong trũng bóng chết, tôi sẽ chẳng sợ tai họa nào, vì Chúa ở cùng tôi. Nếu tôi đặt giường tôi ở âm phủ, Ngài ắt sẽ ở đó.” Thật... Chúng ta cần một sự phục hưng khuôn mẫu xưa. Thật đúng biết bao.</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4</w:t>
      </w:r>
      <w:r>
        <w:rPr>
          <w:sz w:val="22"/>
          <w:szCs w:val="22"/>
        </w:rPr>
        <w:t xml:space="preserve">  </w:t>
        <w:tab/>
        <w:t>Để ý, chỉ một điều khác. Ngài Phán ở đây với Thời đại Hội thánh Lao-đi-xê, là thời bây giờ chúng ta đang sống. Ngài phán, “</w:t>
      </w:r>
      <w:r>
        <w:rPr>
          <w:b/>
          <w:sz w:val="22"/>
          <w:szCs w:val="22"/>
        </w:rPr>
        <w:t>Ta khuyên người hãy đến mua vàng nguyên chất từ Ta. Ngươi nói rằng ngươi giàu có</w:t>
      </w:r>
      <w:r>
        <w:rPr>
          <w:sz w:val="22"/>
          <w:szCs w:val="22"/>
        </w:rPr>
        <w:t>...” Vậy thì, Giáo hội ngày nay giàu có như thế nào? Nó có những tòa nhà vĩ đại nhất, có tiền bạc nhiều nhất chưa từng có. “</w:t>
      </w:r>
      <w:r>
        <w:rPr>
          <w:b/>
          <w:bCs w:val="false"/>
          <w:sz w:val="22"/>
          <w:szCs w:val="22"/>
        </w:rPr>
        <w:t>Ngươi nói rằng, ‘Ta giàu có rồi, không cần chi nữa.’ Song ngươi không biết rằng mình khổ sở, khốn khó, nghèo ngặt, đui mù và lõa lồ, và ngươi không biết điều đó</w:t>
      </w:r>
      <w:r>
        <w:rPr>
          <w:sz w:val="22"/>
          <w:szCs w:val="22"/>
        </w:rPr>
        <w:t>.” Đó là gì? “Ta... ” mà không biết điều đó.</w:t>
      </w:r>
    </w:p>
    <w:p>
      <w:pPr>
        <w:pStyle w:val="Normal"/>
        <w:snapToGrid w:val="false"/>
        <w:jc w:val="both"/>
        <w:rPr>
          <w:sz w:val="10"/>
          <w:szCs w:val="10"/>
        </w:rPr>
      </w:pPr>
      <w:r>
        <w:rPr>
          <w:sz w:val="22"/>
          <w:szCs w:val="22"/>
        </w:rPr>
        <w:t xml:space="preserve"> </w:t>
      </w:r>
    </w:p>
    <w:p>
      <w:pPr>
        <w:pStyle w:val="Normal"/>
        <w:snapToGrid w:val="false"/>
        <w:jc w:val="both"/>
        <w:rPr/>
      </w:pPr>
      <w:r>
        <w:rPr>
          <w:sz w:val="22"/>
          <w:szCs w:val="22"/>
        </w:rPr>
        <w:t xml:space="preserve">   </w:t>
      </w:r>
      <w:r>
        <w:rPr>
          <w:sz w:val="22"/>
          <w:szCs w:val="22"/>
        </w:rPr>
        <w:tab/>
        <w:t>Nếu anh em thấy một người đang đi dưới phố khốn khó, nghèo ngặt, đui mù, lõa lồ, anh em có thể chạy đến với người ấy và nói, “Thưa ông, ông lõa lồ.” không?</w:t>
      </w:r>
    </w:p>
    <w:p>
      <w:pPr>
        <w:pStyle w:val="Normal"/>
        <w:snapToGrid w:val="false"/>
        <w:jc w:val="both"/>
        <w:rPr/>
      </w:pPr>
      <w:r>
        <w:rPr>
          <w:sz w:val="22"/>
          <w:szCs w:val="22"/>
        </w:rPr>
        <w:t xml:space="preserve">    </w:t>
      </w:r>
      <w:r>
        <w:rPr>
          <w:sz w:val="22"/>
          <w:szCs w:val="22"/>
        </w:rPr>
        <w:tab/>
        <w:t>“Ồ, tôi à, thưa ông?” Ồ, người đó sẽ nói, “Tôi sẽ... Ông giúp đỡ tôi chứ?”</w:t>
      </w:r>
    </w:p>
    <w:p>
      <w:pPr>
        <w:pStyle w:val="Normal"/>
        <w:snapToGrid w:val="false"/>
        <w:jc w:val="both"/>
        <w:rPr/>
      </w:pPr>
      <w:r>
        <w:rPr>
          <w:sz w:val="22"/>
          <w:szCs w:val="22"/>
        </w:rPr>
        <w:t xml:space="preserve">    </w:t>
      </w:r>
      <w:r>
        <w:rPr>
          <w:sz w:val="22"/>
          <w:szCs w:val="22"/>
        </w:rPr>
        <w:tab/>
        <w:t>“Tôi phải giúp đỡ cho ông ở đây và đi vào nhanh lên đi, để tôi cho ông áo quần mặc.” Tốt đẹp nếu... Nếu người đó là... Nếu người đó sẽ nghe lời các bạn, được lắm. Nhưng điều gì sẽ xảy ra nếu con người ở trong tình trạng đó mà không biết? Và Kinh thánh nói rằng Thời đại Hội thánh sau rốt này sẽ ở trong cách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5</w:t>
      </w:r>
      <w:r>
        <w:rPr>
          <w:sz w:val="22"/>
          <w:szCs w:val="22"/>
        </w:rPr>
        <w:t xml:space="preserve">  </w:t>
        <w:tab/>
        <w:t>Những người Ngũ Tuần anh em, các anh có những Nhà thờ đẹp nhất chưa từng có. Anh em có thể phong lưu hơn về sự truyền giáo với trên hè phố dưới đây, với một đồng 10 xu nhỏ, đánh vào những cái trống, hay điều gì giống thế, đang kêu gọi những tội nhân ăn năn, hơn là nó ở trong những ngôi Nhà thờ to lớn vĩ đại của anh em, đang hướng vào nhà xác. Anh em biết điều đó đú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ậy thì... Tôi không có ý làm tổn thương anh em. Tôi là anh em của anh em. Tôi đang nói với anh em về Lẽ thật. Vì thế Hội thánh Lao-đi-xê... Đó là nguyên nhân tôi nói với phụ nữ các chị tất cả đã hóa trang, phụ nữ Ngũ Tuần đang hóa trang gương mặt, quí bà biết... Bất kể nó là gì, chỉ là thứ vớ vẩn. Các chị em không cần điều đó. Không, thưa quí bà. Điều đó thuộc về ma quỉ.</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o phép tôi nói với quí bà, chỉ có một người đàn bà duy nhất trong Kinh thánh từng tô vẽ mặt mày, tên là Giê-sa-bên. Đức Chúa Trời đã để cho chó ăn thịt bà ta. Vì thế quí bà thấy đấy, chính con chó đã ăn thịt gương mặt tô vẽ của quí bà như thế. Tôi không muốn lấy điều đó để làm trò đùa. Đây không phải là chỗ để đùa, thưa các bạn. Tôi chỉ đang nói với các bạn sự thật. Nó là đặc điểm của người ngoại. Điều gì đã xảy ra?</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ó Lời đã chép rằng, “</w:t>
      </w:r>
      <w:r>
        <w:rPr>
          <w:b/>
          <w:sz w:val="22"/>
          <w:szCs w:val="22"/>
        </w:rPr>
        <w:t>Khổ sở, khốn khó, đui mù, mà không biết.</w:t>
      </w:r>
      <w:r>
        <w:rPr>
          <w:sz w:val="22"/>
          <w:szCs w:val="22"/>
        </w:rPr>
        <w: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6</w:t>
      </w:r>
      <w:r>
        <w:rPr>
          <w:sz w:val="22"/>
          <w:szCs w:val="22"/>
        </w:rPr>
        <w:t xml:space="preserve">  </w:t>
        <w:tab/>
        <w:t>Tôi đã lớn lên ở Kentucky trong một căn nhà lợp ván giấy bồi cũ kỹ bé nhỏ. Mẹ tôi thường mang hết thảy những đứa trẻ nhà Branham và đặt chúng tôi vào một cái giường: Khoảng 3 đứa ở chân và 3 đứa ở đầu giường, và khoảng 3 hay 4 đứa ở giữa. Bà sẽ... Sau đó, chúng tôi chỉ có một một tấm vải bạt cũ kỹ bà phủ lên trên đầu giường để tránh tuyết và mưa rơi xuống mắt chúng tôi. Những hạt bụi sẽ đi xuyên qua và... Vào ban đêm khi gió lạnh thổi qua, đôi khi -- Mama gọi nó là “cặn” -- bệnh cảm lạnh sẽ đi vào mắt chúng ta, và nó có thể đâm vào mắt chúng ta. Tôi là đứa lớn nhất, bà chắc sẽ nói, “Billy, hãy nằm xuống.”</w:t>
      </w:r>
    </w:p>
    <w:p>
      <w:pPr>
        <w:pStyle w:val="Normal"/>
        <w:snapToGrid w:val="false"/>
        <w:jc w:val="both"/>
        <w:rPr/>
      </w:pPr>
      <w:r>
        <w:rPr>
          <w:sz w:val="22"/>
          <w:szCs w:val="22"/>
        </w:rPr>
        <w:t xml:space="preserve">    </w:t>
      </w:r>
      <w:r>
        <w:rPr>
          <w:sz w:val="22"/>
          <w:szCs w:val="22"/>
        </w:rPr>
        <w:tab/>
        <w:t>Tôi nói, “Mẹ à, con không thể thấy được. Mắt con bị dính chặt với nhau.”</w:t>
      </w:r>
    </w:p>
    <w:p>
      <w:pPr>
        <w:pStyle w:val="Normal"/>
        <w:snapToGrid w:val="false"/>
        <w:jc w:val="both"/>
        <w:rPr/>
      </w:pPr>
      <w:r>
        <w:rPr>
          <w:sz w:val="22"/>
          <w:szCs w:val="22"/>
        </w:rPr>
        <w:t xml:space="preserve">    </w:t>
      </w:r>
      <w:r>
        <w:rPr>
          <w:sz w:val="22"/>
          <w:szCs w:val="22"/>
        </w:rPr>
        <w:tab/>
        <w:t>Em trai tôi Edward nói, “Con cũng không thấy mẹ à.”</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Anh em thấy đó, chúng ta bắt phải cái lạnh vào mắt. Và chúng đã bị nhiễm trùng, nó dán chặt mí mắt chúng tôi lại. Ông nội tôi là một người đi săn gấu trúc, thường bắt gấu trúc, gấu trúc Bắc Mỹ, và mổ chúng ra lấy mỡ. Còn mẹ sẽ đi lấy một cái chảo cũ, bỏ mỡ gấu vào và đặt nó trên bếp lò cũ. Bà để nó thật nóng và đến gần thoa lên mắt chúng tôi và... Sau đó một lát, mắt chúng tôi có thể mở ra. Tôi không biết điều gì sẽ xảy ra, nhưng nó làm êm dịu đôi mắt chúng tôi và chúng tôi có thể thấy được.</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7</w:t>
      </w:r>
      <w:r>
        <w:rPr>
          <w:sz w:val="22"/>
          <w:szCs w:val="22"/>
        </w:rPr>
        <w:t xml:space="preserve">  </w:t>
        <w:tab/>
        <w:t>Tôi nói với anh em, thưa anh em, có tình trạng nguội lạnh trong Hội thánh chúng ta. Hội thánh Ngũ Tuần đã mắc phải cảm lạnh ở đâu đó. Và sẽ mất nhiều mỡ gấu xức vào mắt để họ mở mắt ra với... ? ... “Ta sẽ cho người một ít thuốc xức mắt.” Thuốc xức mắt sẽ mở mắt anh em ra. Nếu sự giảng dạy Lời không làm điều đó, tôi không biết thứ thuốc xức mắt nào khác. Đức Thánh Linh hâm nóng Lời, và tối nay từ bên này sang bên kia Hội thánh... Và Hội thánh yêu Lời đó. Tất nhiên. Lời mở mắt. Rồi anh em có thể thấy chúng ta có một chút cáu cặn ở đâu đó chung quanh Nhà thờ. Tôi nghĩ chúng ta đã đi đến chỗ chạy tán loạn và nói, “Tôi là cái này và tôi là cái kia.” Tôi tự hỏi cuối cùng chúng ta là gì. Ồ, nếu anh em biết điều duy nhất đó, thưa anh em: Anh em là con trai con gái của Đức Chúa Trời và Đức Chúa Trời đang cố để có được... Anh em chỉ có con mắt có vấn đề. Chỉ thế thôi. Đức Chúa Trời đang phân phát rộng rãi thứ thuốc mỡ là những gì chúng ta cần trong sự phục hưng này ở đây để cho những con mắt được mở r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8</w:t>
      </w:r>
      <w:r>
        <w:rPr>
          <w:sz w:val="22"/>
          <w:szCs w:val="22"/>
        </w:rPr>
        <w:t xml:space="preserve">  </w:t>
        <w:tab/>
        <w:t>Hãy nhìn khắp nơi. Thấy Đức Chúa Trời đã tốt với chúng ta biết bao. “</w:t>
      </w:r>
      <w:r>
        <w:rPr>
          <w:b/>
          <w:sz w:val="22"/>
          <w:szCs w:val="22"/>
        </w:rPr>
        <w:t>Ta đứng ngoài cửa mà gõ, và nếu ai nghe tiếng Ta mà mở cửa cho, Ta sẽ vào cùng người ấy.</w:t>
      </w:r>
      <w:r>
        <w:rPr>
          <w:sz w:val="22"/>
          <w:szCs w:val="22"/>
        </w:rPr>
        <w:t>” “Nếu tín đồ Báp-tít nghe Tiếng Ta, nếu người Ngũ Tuần nghe tiếng Ta, Ta sẽ vào; Nếu người Na-xi-rê, Hành Hương Thánh Khiết nghe tiếng Ta, Ta sẽ vào. Ta sẽ đặt một ít thuốc mỡ lên mắt các ngươi và mở mắt các ngươi ra để các ngươi thấy mình đang ở đâu.”</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Ồ, anh em biết Giáo hội Ngũ Tuần đã có sự phục hưng. Khi Mục sư nhỏ bé này, một anh em người Do-thái ở đây cách đây ít lâu, đã giới thiệu tôi gần như mũi nhọn dẫn đầu một cuộc phục hưng, chúng ta đã có một sự phục hưng tuyệt vời. Tôi không biết khi nào trong lịch sử có một sự phục hưng giống như thời đại Ngũ Tuần này. Đúng thế. Có sự phục hưng cháy bùng lên trong mọi quốc gia dưới trời tối nay. Đúng thế. Chúng ta ở vào thời kỳ sau rốt. Thật tuyệt vời. Và chúng ta... Cho phép tôi nói với anh em dân sự ở Dallas đây, một trung tâm đầu não của những Nhà thờ lớn nhất, những con người vĩ đại này... Giờ đây, đừng cảm thấy khó chịu bởi vì tôi nói những điều này như tôi đã nói. Tôi đang nói điều đó vì sự ích lợi cho anh em và vì sự lợi ích của Phúc âm, thưa các bạ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9</w:t>
      </w:r>
      <w:r>
        <w:rPr>
          <w:sz w:val="22"/>
          <w:szCs w:val="22"/>
        </w:rPr>
        <w:t xml:space="preserve">  </w:t>
        <w:tab/>
        <w:t xml:space="preserve">Hãy xem, thế thì chúng ta có thể có những Buổi nhóm Chữa lành thật sự. Sau đó chúng ta có thể điều gì đó thực sự xảy ra khi chúng ta phá đổ những bức tường tầm thường của chúng ta, và đứng thẳng lên, rửa sạch gương mặt của mình, và tự tống khứ, đến với... ? ... Đúng thế. Khi đó Đức Chúa Trời sẽ ban phước cho chúng ta. Lúc ấy những bài hát về Si-ôn sẽ trở lại những ơn phước khuôn mẫu xưa mà chúng ta đã trông đợi... Đức Chúa Trời có... Bầu trời Ngũ Tuần đầy dẫy điều đó. Tại sao chúng ta chấp nhận vật thay thế khi những điều thật đang ở gần? Không cần. Nhưng những gì anh em cần... Chúng ta đã thấy quá nhiều, trước khi chúng ta đánh mất giá trị của những gì chúng ta có.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0</w:t>
      </w:r>
      <w:r>
        <w:rPr>
          <w:sz w:val="22"/>
          <w:szCs w:val="22"/>
        </w:rPr>
        <w:t xml:space="preserve">  </w:t>
        <w:tab/>
        <w:t>Một lần nọ có người đi xuống vùng biển. Ông muốn nghỉ ngơi một chút; Ông chưa bao giờ thấy biển. Ông đã được lớn lên nhiều hơn ở vùng sa mạc, và ông đang trên đường đi xuống biển. Ông nói, “Tôi sẽ đi xuống... Tôi chỉ ao ước ngửi được không khí nước mặn, và thấy những làn sóng biển vĩ đại, khi chúng dâng lên trên không trung rồi tan ra, cùng bầu trời xanh đang chiếu sáng trên những làn sóng biển khiến chúng có màu xanh; Nghe tiếng kêu hoang dại của chim hải âu khi chúng bay lượn vòng trên mặt biển. Tôi ao ước nghe thấy điều đó. Nó sẽ tạo cho tôi cảm giác nghỉ ngơi, vì tôi đã nghe những việc như vậy có thực.”</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ì thế ông ta chuẩn bị để đi đến bờ biển. Ngay trước khi ông đến được bờ biển, ông gặp một thủy thủ già đang trở về. Ông ta nói, “Anh đi đâu thế, người bạn tốt của tôi?”</w:t>
      </w:r>
    </w:p>
    <w:p>
      <w:pPr>
        <w:pStyle w:val="Normal"/>
        <w:snapToGrid w:val="false"/>
        <w:jc w:val="both"/>
        <w:rPr/>
      </w:pPr>
      <w:r>
        <w:rPr>
          <w:sz w:val="22"/>
          <w:szCs w:val="22"/>
        </w:rPr>
        <w:t xml:space="preserve">    </w:t>
      </w:r>
      <w:r>
        <w:rPr>
          <w:sz w:val="22"/>
          <w:szCs w:val="22"/>
        </w:rPr>
        <w:tab/>
        <w:t>Ông nói, “Thưa ông, tôi đi đến bờ biển. tôi đi để thấy những làn sóng vĩ đại,” và giải thích với người thủy thủ già lòng ông rung động như thế nào chỉ với những điều này.</w:t>
      </w:r>
    </w:p>
    <w:p>
      <w:pPr>
        <w:pStyle w:val="Normal"/>
        <w:snapToGrid w:val="false"/>
        <w:jc w:val="both"/>
        <w:rPr/>
      </w:pPr>
      <w:r>
        <w:rPr>
          <w:sz w:val="22"/>
          <w:szCs w:val="22"/>
        </w:rPr>
        <w:t xml:space="preserve">    </w:t>
      </w:r>
      <w:r>
        <w:rPr>
          <w:sz w:val="22"/>
          <w:szCs w:val="22"/>
        </w:rPr>
        <w:tab/>
        <w:t>Người thủy thủ già nói, “Này, tôi đã được sanh ra trên biển đó. Tôi đã được sanh ra trong một chiếc tàu. Và tôi đã xem những làn sóng kia trong 40 năm và nghe những gã chim hải âu la hò. Tôi thấy không có gì xúc động với điều đó.” Anh em thấy, ông ta đã thấy điều đó quá nhiều, đến nỗi nó trở nên bình thường. Đó là cách với sự chữa lành Thiêng liê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1</w:t>
      </w:r>
      <w:r>
        <w:rPr>
          <w:sz w:val="22"/>
          <w:szCs w:val="22"/>
        </w:rPr>
        <w:t xml:space="preserve">  </w:t>
        <w:tab/>
        <w:t>Người nào đó đã nói với tôi một Thầy Giảng trẻ tuổi nào đó đã cầu nguyện cho một cô gái ở đây cao lên 2 hay 3 in-sơ ngày hôm qua. Xin thương xót, điều đó phải đặt nơi này vào chỗ cháy bừng. Vua hiện có ở đây, Chúa Cứu Thế Toàn Năng vĩ đại của Đức Chúa Trời cai trị trời đất đang hiện diện và có thể làm những việc lớn và phi thường nếu chúng ta chỉ tin Ngài. Anh em tin không điều đó phải không? Tất nhiên rồi. Nếu chúng ta chỉ tin Ngài, có đức tin và nói, “Đức Chúa Trời ôi, nếu Ngài thực sự mở mắt con tối nay, hãy để cho chúng con thấy sự vinh hiển của Ngài Đức Chúa Trời là Cha ôi, rồi chúng con sẽ làm... Chúng con sẽ thấy những việc lớn, nhưng làm sao Ngài có thể làm điều đó trừ phi mắt chúng con mở ra.” Không đúng thế sao? Chúng ta phải có điều đó. Và chúng ta thấy quá nhiều phép lạ xảy ra mà... Chúng ta thấy nhiều người la lớn, “Ngợi khen Chúa!” Tuy nhiên chúng ta chỉ thất bại để nhìn nó. Không đúng thế sao? Đúng. Sự vận hành lớn lao và phi thường, nó trở nên bình thường vời chúng ta -- thật quá bình thường đến nỗi chúng ta không quan tâm chút nào.</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2</w:t>
      </w:r>
      <w:r>
        <w:rPr>
          <w:sz w:val="22"/>
          <w:szCs w:val="22"/>
        </w:rPr>
        <w:t xml:space="preserve">  </w:t>
        <w:tab/>
        <w:t>Cách đây không lâu, ở dưới bang Louisiana, hay tôi nghĩ đó là Georgia, một nhà Truyền giảng da màu lớn tuổi mà tôi đã biết.. Ông là cụ già vĩ đại, một linh hồn vĩ đại. Nhưng ông có một cụ già đi đến với... Vợ ông đi Nhà thờ, bà là người tin kính, một cụ bà thánh thiện. Bà nói rằng bà đã cầu nguyện cho chồng mình một thời gian dài, nhưng... Tên ông là Gabriel, nhưng họ gọi tắt là “Gabe”. Vì họ không thể để cụ già loại bỏ những khó khăn. Bằng cách này hay cách khác họ không thể loại bỏ sự hoài nghi với Hội thánh và với Đức Chúa Trời. Vì thế Thầy Giảng người da màu này mang cụ Gabe đi săn với ông nhiều lần và họ đi săn. Cho nên ngày nọ họ đang đi săn và trên đường trở về, ồ, cả 2 đã săn được những con thỏ và con chim treo trên người đến nỗi hầu như họ không thể đi được, thực sự rất nặng. Họ đang đi dọc theo lối đi thân thuộc cũ, và khi họ đi theo con đường này, Mục sư đi quay lại hướng Tây khi mặt trời đang lặ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à thưa anh em, tôi đang kể với anh em, Hội thánh nên biết rằng đó là giờ mặt trời lặn. Mặt trời chìm dần. Chúng ta thấy những phước hạnh này là gì? Tiên tri đã nói gì? “</w:t>
      </w:r>
      <w:r>
        <w:rPr>
          <w:b/>
          <w:sz w:val="22"/>
          <w:szCs w:val="22"/>
        </w:rPr>
        <w:t>Vào buổi chiều sẽ có sự sáng.</w:t>
      </w:r>
      <w:r>
        <w:rPr>
          <w:sz w:val="22"/>
          <w:szCs w:val="22"/>
        </w:rPr>
        <w:t>” Loại ánh sáng gì? Mặt trời di chuyển như thế nào? Nó mọc lên nhanh chóng ở phương Đông và lặn ở phương Tây. Nền văn minh mọc lên ở phương Đông và đi qua phương Tây. Phương Đông và Tây đã gặp nhau. Đẹp ý Chúa, tôi sẽ giảng điều đó tuần nà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3</w:t>
      </w:r>
      <w:r>
        <w:rPr>
          <w:sz w:val="22"/>
          <w:szCs w:val="22"/>
        </w:rPr>
        <w:t xml:space="preserve">  </w:t>
        <w:tab/>
        <w:t>Để ý, và cùng sự sáng đó, khi mặt trời đến gần và chiếu sáng trên phương Đông, mặt trời đó cũng chiếu sáng ở phương Tây. Anh em hiểu điều đó không? Kinh thánh nói... hay là Tiên tri đã nói sẽ có một ngày không phải ngày hay đêm, thì giờ ảm đạm -- thực sự là một thời gian ảm đạm. Chúng ta đã có đủ sự sáng để gia nhập Hội thánh, và xây dựng một tổ chức trong các Giáo hội tốt. Chúng ta đã có điều đó từ 2.000 năm, nhưng Đức Chúa Trời đã hưá thời gian vào buổi chiều sẽ có sự sáng. Đó là gì? Cùng một sự sáng đã giáng trên Đông phương, cùng một Đức Thánh Linh đã giáng lâm ở Ngũ Tuần, mang lại những kết quả giống nhau, đang giáng lâm trên những người phương Tây ngày nay, mang lại những kết quả giống nhau ở đó. Sẽ có sự sá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4</w:t>
      </w:r>
      <w:r>
        <w:rPr>
          <w:sz w:val="22"/>
          <w:szCs w:val="22"/>
        </w:rPr>
        <w:t xml:space="preserve">  </w:t>
        <w:tab/>
        <w:t>Khi ông nhìn về phương tây, cụ già da đen đang bước đi ở đó, cụ đụng vào vai Mục sư Truyền đạo. Thầy Giảng này nhìn quanh, và ông thấy cụ Gabe đó. Những giọt nước mắt chảy dài trên má và nói, “Thưa Mục sư, hôm nay là thứ Bảy. Và ngày mai ông sẽ thấy tôi ở hàng ghế của những người than khóc. Tôi sẽ ngồi chỗ bên cạnh vợ yêu quí của tôi, phía sau Nhà thờ. Tôi sẽ giữ sự trung tín ở đó cho đến khi Đức Chúa Trời cất lấy sự sống tô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Mục sư rất vui mừng khi nghe điều đó. Ông nói, “Gabe à, ông biết rằng tôi thông cảm với ông điều đó. tôi thích nghe ông nói điều đó. Cụ Gabe à, nhưng điều gì đã gây ra sự thay đổi thình lình như vậy? Có phải bài giảng mà tôi đã giảng không? Có phải là những điều tôi đã kể với ông về sự nhân từ của Đức Chúa Trời khô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Ông ấy nói, “Không, thưa Mục sư, đi xuống chỗ khúc rẽ đằng kia, tôi cảm thấy điều gì đó gõ cửa lòng tôi.” Cụ nói, “Ông biết đấy, thưa Mục sư, tôi không thể chạm đến kho lúa. Tôi là một người nghèo nhất trong vùng. Tuy nhiên, chỉ nhìn bao nhiêu thứ trên người tôi. Chúng là những con thỏ và chim mà chính tôi có được.” Cụ nói, “Ngài phải yêu tôi nếu không thì Ngài không ban chúng cho tôi.” Một điều gì đó nhỏ bé, đơn sơ như thế và sự gõ cửa của Đấng Christ vào lòng. “Hỡi Gabe, Ta đã ở trên... ? ... dấu hiệu ngày na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5</w:t>
      </w:r>
      <w:r>
        <w:rPr>
          <w:sz w:val="22"/>
          <w:szCs w:val="22"/>
        </w:rPr>
        <w:t xml:space="preserve">  </w:t>
        <w:tab/>
        <w:t>Còn anh chị em tối nay thế nào? Anh em đã lái những chiếc xe đẹp đẽ thế nào? Anh em đã đi đến những Nhà thờ đẹp nhất thì thế nào? Những người ngồi đây có sự khỏe tốt và không thích đứa trẻ đang nằm đó, quằn quại trong chiếc giường nhỏ thì thế nào? Còn các bà thế nào, thưa qúi bà đang ngồi đây có sức khỏe tốt, với từng cô bé đau ốm trong tòa nhà ở đó, cô bé mắc chứng co cứng... Các bà không biết rằng Đức Chúa Trời đang gõ cửa vào lòng mình để nói... ? ... Đó là sự nhân từ của Ngài... ? ... ngày hôm qu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6</w:t>
      </w:r>
      <w:r>
        <w:rPr>
          <w:sz w:val="22"/>
          <w:szCs w:val="22"/>
        </w:rPr>
        <w:t xml:space="preserve">  </w:t>
        <w:tab/>
        <w:t>Cách đây vài tháng tôi đã đứng ở Bombay, Ấn-độ, nơi tôi giảng cho gần nửa triệu linh hồn, và thấy những bà mẹ bé nhỏ cùng những đứa con bé bỏng của họ, bụng chúng sưng lên, sắp chết vì đói khát... thứ còn lại trong đồ hộp mà bạn cào ra có thể nuôi chúng. Bạn không biết rằng Đức Chúa Trời đang gõ cửa lòng bạn ư? Và ở đây bạn sẽ nói, “Thôi được, tôi thuộc về Giáo hội, thưa Anh Branham... ” Có thành kiến, lãnh đạm -- cửa đã đóng lại. Ô, nếu toàn bộ nhóm này khoảng 1.000 người ở đây tối nay... ? ... kể quá nhiều, nếu anh em mở mọi cửa lòng của mình cho Đức Chúa Jêsus Christ tối nay sẽ có một cơn phục hưng nổ ra suốt những đêm kế tiếp mà sẽ đặt lên hàng đầu những tờ báo... ? ... Đấng Christ sẽ đế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gài muốn điều đó. Đó là sự mong muốn của Đức Chúa Trời tối nay trên mọi sự, là có một Hội thánh Ngài. Đang gõ cửa anh em... Những Mục sư Truyền đạo tốt, những bộ quần áo tốt, xe hơi tốt, công việc tốt, không ngạc nhiên khi Ngài đang đứng ở cửa. Tại sao anh em không để Ngài vào. Hãy để Ngài vào bên trong. Chúng ta hãy cúi đầu cầu nguyện một lá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7</w:t>
      </w:r>
      <w:r>
        <w:rPr>
          <w:sz w:val="22"/>
          <w:szCs w:val="22"/>
        </w:rPr>
        <w:t xml:space="preserve">  </w:t>
        <w:tab/>
        <w:t>Chúng ta hãy nhắm mắt nếu anh em muốn. Tôi thực sự ngạc nhiên, đúng ngay trước khi chúng ta cầu nguyện, có một số người ở đây muốn giơ tay lên nói, “Anh Branham, tôi không giơ tay lên với Anh. Tôi đang giơ tay lên với Đức Chúa Trời, bởi vì tôi cảm thấy rằng ở đâu đó, trong những ngày Sau rốt này, tôi đã nghe sự gõ cửa của mình. Tôi đã không sống cuộc đời mà tôi nên sống, thưa Anh Branham. Tôi có thành kiến. Tôi là thuộc viên của một Giáo hội. Tôi nên làm tốt hơn, tôi biết mình sẽ làm. Và tôi đã làm ầm ĩ với những người lân cận của mình. Tôi đã tranh cãi với những Giáo hội khác về sự dạy dỗ của họ. Tôi đã làm cho người khác tin điều đó... Tôi đã không sống theo cách mà tôi nên sống. Tôi biết tôi không nên làm những việc mà tôi đã làm, nhưng bởi ân điển của Đức Chúa Trời tôi sẽ để cửa mở ra tối nay. Tôi sẽ để Ngài là Chúa tôi từ giờ này trở đi. Tôi đang có ý muốn điều này, Anh Branham. Tôi không giơ tay lên với Anh, tôi đang giơ tay lên với Đấng Christ. Con sẽ đến, Chúa ôi.” Cho phép tôi nhớ anh em trong lời cầu nguyện. Bây giờ yên lặng, trong khi mọi người ở trong sự cầu nguyện. Mời tất cả anh em thực sự giơ tay lên khắp tòa nhà... ? ... và chính là điều đó. Hãy giữ sự im lặng.</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pBdr>
          <w:bottom w:val="single" w:sz="4" w:space="1" w:color="000000"/>
        </w:pBdr>
        <w:overflowPunct w:val="false"/>
        <w:autoSpaceDE w:val="false"/>
        <w:snapToGrid w:val="false"/>
        <w:jc w:val="both"/>
        <w:rPr>
          <w:sz w:val="22"/>
          <w:szCs w:val="22"/>
        </w:rPr>
      </w:pPr>
      <w:r>
        <w:rPr>
          <w:sz w:val="22"/>
          <w:szCs w:val="22"/>
        </w:rPr>
      </w:r>
    </w:p>
    <w:p>
      <w:pPr>
        <w:pStyle w:val="Normal"/>
        <w:overflowPunct w:val="false"/>
        <w:autoSpaceDE w:val="false"/>
        <w:snapToGrid w:val="false"/>
        <w:jc w:val="center"/>
        <w:rPr>
          <w:sz w:val="20"/>
        </w:rPr>
      </w:pPr>
      <w:r>
        <w:rPr>
          <w:sz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5">
        <w:r>
          <w:rPr>
            <w:rStyle w:val="InternetLink"/>
            <w:sz w:val="20"/>
            <w:lang w:val="es-ES_tradnl"/>
          </w:rPr>
          <w:t>Vn.Bibleway.org</w:t>
        </w:r>
      </w:hyperlink>
    </w:p>
    <w:p>
      <w:pPr>
        <w:pStyle w:val="Normal"/>
        <w:ind w:left="2880" w:firstLine="720"/>
        <w:rPr/>
      </w:pPr>
      <w:r>
        <w:rPr>
          <w:sz w:val="20"/>
          <w:lang w:val="es-ES_tradnl"/>
        </w:rPr>
        <w:t xml:space="preserve">Email: </w:t>
      </w:r>
      <w:hyperlink r:id="rId6">
        <w:r>
          <w:rPr>
            <w:rStyle w:val="InternetLink"/>
            <w:sz w:val="20"/>
            <w:lang w:val="es-ES_tradnl"/>
          </w:rPr>
          <w:t>ThanhDoCanada@Yahoo.Ca</w:t>
        </w:r>
      </w:hyperlink>
    </w:p>
    <w:p>
      <w:pPr>
        <w:pStyle w:val="Normal"/>
        <w:overflowPunct w:val="false"/>
        <w:autoSpaceDE w:val="false"/>
        <w:snapToGrid w:val="false"/>
        <w:jc w:val="center"/>
        <w:rPr>
          <w:sz w:val="20"/>
        </w:rPr>
      </w:pPr>
      <w:r>
        <w:rPr>
          <w:sz w:val="20"/>
        </w:rPr>
      </w:r>
    </w:p>
    <w:p>
      <w:pPr>
        <w:pStyle w:val="Normal"/>
        <w:overflowPunct w:val="false"/>
        <w:autoSpaceDE w:val="false"/>
        <w:snapToGrid w:val="false"/>
        <w:jc w:val="center"/>
        <w:rPr>
          <w:color w:val="000000"/>
          <w:sz w:val="20"/>
        </w:rPr>
      </w:pPr>
      <w:r>
        <w:rPr>
          <w:color w:val="000000"/>
          <w:sz w:val="20"/>
        </w:rPr>
      </w:r>
    </w:p>
    <w:sectPr>
      <w:headerReference w:type="default" r:id="rId7"/>
      <w:headerReference w:type="first" r:id="rId8"/>
      <w:type w:val="nextPage"/>
      <w:pgSz w:w="11906" w:h="16838"/>
      <w:pgMar w:left="1247" w:right="124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850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850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8-0609 Sứ điệp cho HT Lao-đi-xê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6.3pt;height:11.55pt;mso-wrap-distance-left:0pt;mso-wrap-distance-right:0pt;mso-wrap-distance-top:0pt;mso-wrap-distance-bottom:0pt;margin-top:0.05pt;mso-position-vertical-relative:text;margin-left:314.3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8-0609 Sứ điệp cho HT Lao-đi-xê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8-0609.rm" TargetMode="External"/><Relationship Id="rId3" Type="http://schemas.openxmlformats.org/officeDocument/2006/relationships/hyperlink" Target="http://nathan.co.za/message.asp?sermonum=507" TargetMode="External"/><Relationship Id="rId4" Type="http://schemas.openxmlformats.org/officeDocument/2006/relationships/hyperlink" Target="http://bibleway.org/vn/home.html"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3:44:00Z</dcterms:created>
  <dc:creator>Brother Wm. M. Branham</dc:creator>
  <dc:description/>
  <cp:keywords/>
  <dc:language>en-US</dc:language>
  <cp:lastModifiedBy>Timothy</cp:lastModifiedBy>
  <dcterms:modified xsi:type="dcterms:W3CDTF">2010-07-24T18:40:00Z</dcterms:modified>
  <cp:revision>310</cp:revision>
  <dc:subject>58-0609 Message To the Laodicean Church (Vietnamese Translation)</dc:subject>
  <dc:title>Su diep cho HT Laodixe</dc:title>
</cp:coreProperties>
</file>