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Chữ Viết Tay Trên Tường</w:t>
      </w:r>
    </w:p>
    <w:p>
      <w:pPr>
        <w:pStyle w:val="Normal"/>
        <w:snapToGrid w:val="false"/>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0" w:color="000000"/>
        </w:pBdr>
        <w:snapToGrid w:val="false"/>
        <w:ind w:left="567" w:firstLine="567"/>
        <w:jc w:val="both"/>
        <w:rPr>
          <w:sz w:val="20"/>
          <w:szCs w:val="20"/>
        </w:rPr>
      </w:pPr>
      <w:r>
        <w:rPr>
          <w:sz w:val="20"/>
          <w:szCs w:val="20"/>
        </w:rPr>
        <w:t xml:space="preserve">Sứ điệp nầy được dịch từ băng ghi âm số </w:t>
      </w:r>
      <w:hyperlink r:id="rId2">
        <w:r>
          <w:rPr>
            <w:rStyle w:val="InternetLink"/>
            <w:b/>
            <w:sz w:val="20"/>
            <w:szCs w:val="20"/>
            <w:u w:val="none"/>
          </w:rPr>
          <w:t>58-0618</w:t>
        </w:r>
      </w:hyperlink>
      <w:r>
        <w:rPr>
          <w:sz w:val="20"/>
          <w:szCs w:val="20"/>
        </w:rPr>
        <w:t xml:space="preserve"> </w:t>
      </w:r>
      <w:r>
        <w:rPr>
          <w:bCs/>
          <w:sz w:val="20"/>
          <w:szCs w:val="20"/>
        </w:rPr>
        <w:t>“</w:t>
      </w:r>
      <w:hyperlink r:id="rId3">
        <w:r>
          <w:rPr>
            <w:rStyle w:val="InternetLink"/>
            <w:b/>
            <w:color w:val="0000FF"/>
            <w:sz w:val="20"/>
            <w:szCs w:val="20"/>
          </w:rPr>
          <w:t>The Handwriting On the Wall</w:t>
        </w:r>
      </w:hyperlink>
      <w:r>
        <w:rPr>
          <w:sz w:val="20"/>
          <w:szCs w:val="20"/>
        </w:rPr>
        <w:t>”, dài 72 phút, được giảng bởi Anh (</w:t>
      </w:r>
      <w:r>
        <w:rPr>
          <w:sz w:val="20"/>
        </w:rPr>
        <w:t>Brother</w:t>
      </w:r>
      <w:r>
        <w:rPr>
          <w:sz w:val="20"/>
          <w:szCs w:val="20"/>
        </w:rPr>
        <w:t xml:space="preserve">) William Marrion Branham, vào tối thứ Tư, ngày 18/6/1958, tại Thính Phòng Dệt May (Texttile Hall), Greenville, South Carolina, USA. (Bản dịch tiếng Việt đã duyệt lại lần thứ 4c, ngày </w:t>
      </w:r>
      <w:hyperlink r:id="rId4">
        <w:r>
          <w:rPr>
            <w:rStyle w:val="InternetLink"/>
            <w:sz w:val="20"/>
            <w:u w:val="none"/>
          </w:rPr>
          <w:t>14/7/2009</w:t>
        </w:r>
      </w:hyperlink>
      <w:r>
        <w:rPr>
          <w:sz w:val="20"/>
        </w:rPr>
        <w:t xml:space="preserve"> - </w:t>
      </w:r>
      <w:hyperlink r:id="rId5">
        <w:r>
          <w:rPr>
            <w:rStyle w:val="InternetLink"/>
            <w:sz w:val="20"/>
            <w:u w:val="none"/>
          </w:rPr>
          <w:t>Vietnamese Translation, Revision 4c</w:t>
        </w:r>
      </w:hyperlink>
      <w:r>
        <w:rPr>
          <w:sz w:val="20"/>
          <w:szCs w:val="20"/>
        </w:rPr>
        <w:t>)</w:t>
      </w:r>
    </w:p>
    <w:p>
      <w:pPr>
        <w:pStyle w:val="Normal"/>
        <w:snapToGrid w:val="false"/>
        <w:jc w:val="both"/>
        <w:rPr>
          <w:sz w:val="20"/>
          <w:szCs w:val="20"/>
          <w:vertAlign w:val="superscript"/>
        </w:rPr>
      </w:pPr>
      <w:r>
        <w:rPr>
          <w:sz w:val="20"/>
          <w:szCs w:val="20"/>
          <w:vertAlign w:val="superscript"/>
        </w:rPr>
      </w:r>
    </w:p>
    <w:p>
      <w:pPr>
        <w:pStyle w:val="Normal"/>
        <w:snapToGrid w:val="false"/>
        <w:spacing w:before="0" w:after="80"/>
        <w:jc w:val="both"/>
        <w:rPr/>
      </w:pPr>
      <w:r>
        <w:rPr>
          <w:vertAlign w:val="superscript"/>
        </w:rPr>
        <w:t>E-1</w:t>
      </w:r>
      <w:r>
        <w:rPr/>
        <w:tab/>
        <w:t>Cảm ơn, quý vị. Mời ngồi. Anh Joseph thật là yêu mến tôi. Đây là một ngày lớn dành cho tôi. Và tôi đã gặp nhiều người tốt tại đây, trong thành phố lớn này.</w:t>
      </w:r>
    </w:p>
    <w:p>
      <w:pPr>
        <w:pStyle w:val="Normal"/>
        <w:snapToGrid w:val="false"/>
        <w:spacing w:before="0" w:after="80"/>
        <w:jc w:val="both"/>
        <w:rPr/>
      </w:pPr>
      <w:r>
        <w:rPr/>
        <w:tab/>
        <w:t>[Người nào đó chỉnh lại micro. - Biên tập] Cảm ơn anh. Không, vậy được rồi. Tôi đã vào một nhà hàng ăn uống hôm nay, có một quý bà nào đó đi đến, và nói, “Đây là... cơ hội của tôi được bắt tay Anh, Anh Branham à.” Và chị ấy đã giới thiệu tôi với chồng mình, và chị nói, “Tôi thật vui mừng vì Sứ điệp (bài giảng, message) đêm qua.” Tôi biết có sự dẫn dắt tôi, hay yêu thương tôi, hoặc một điều gì tại đây, từ tất cả điều đó.</w:t>
      </w:r>
    </w:p>
    <w:p>
      <w:pPr>
        <w:pStyle w:val="Normal"/>
        <w:snapToGrid w:val="false"/>
        <w:spacing w:before="0" w:after="80"/>
        <w:jc w:val="both"/>
        <w:rPr/>
      </w:pPr>
      <w:r>
        <w:rPr>
          <w:vertAlign w:val="superscript"/>
        </w:rPr>
        <w:t>E-2</w:t>
      </w:r>
      <w:r>
        <w:rPr/>
        <w:tab/>
        <w:t>Chị ấy đã mời tôi đến nhà để dùng bữa tối. Tôi hy vọng chị ấy có ở đây tối nay; Tôi - tôi thật cảm kích điều đó rất nhiều. Và thấy rằng -- Anh chị em có tình yêu thương trong lòng để mời tôi đến nhà mình. Điều đó rất tử tế.</w:t>
      </w:r>
    </w:p>
    <w:p>
      <w:pPr>
        <w:pStyle w:val="Normal"/>
        <w:snapToGrid w:val="false"/>
        <w:spacing w:before="0" w:after="80"/>
        <w:jc w:val="both"/>
        <w:rPr/>
      </w:pPr>
      <w:r>
        <w:rPr/>
        <w:tab/>
        <w:t>Tôi muốn nói rằng tất cả những Sứ điệp đều có thu băng. Người bạn tốt của tôi ở đây và người phụ tá (associate), Ông Gene Goad và Ông Leo Mercier, họ là những người ghi âm của những buổi nhóm thờ phượng mà có họ ở đấy, và họ là đại lý độc quyền (concession stand), hoặc đúng hơn là đại lý sách, với những bức ảnh về Thiên sứ của Chúa. Đôi khi các bạn không tổ chức được các buổi nhóm Chữa lành (healing services), chúng ta không tuyên bố ầm ĩ về các buổi nhóm ấy (Các bạn hiểu chứ?), nhưng họ ở đó vì những người ấy muốn có những cuốn sách và những tấm ảnh, và vân vân.</w:t>
      </w:r>
    </w:p>
    <w:p>
      <w:pPr>
        <w:pStyle w:val="Normal"/>
        <w:snapToGrid w:val="false"/>
        <w:spacing w:before="0" w:after="80"/>
        <w:jc w:val="both"/>
        <w:rPr/>
      </w:pPr>
      <w:r>
        <w:rPr/>
        <w:tab/>
        <w:t>Giờ này, ấy là đặc ân của tôi được lên đây một lần nữa tối nay và nói chuyện cùng các bạn dựa vào Lời Ngài; Lời thiêng liêng quý báu (precious holy Word) của Ngài. Tôi đã suy ngẫm từ lúc chiều hôm qua, cố gắng để nói thế nào quy nạp những điều Hội thánh đã hiểu được, tôi nghĩ là tôi sẽ cố gắng để giãi bày tối nay theo cách mà tôi đang thực hiện, sự hiện đến của Chúa (the coming of the Lord) thật gần như thế nào. Và chủ đích của tôi trong những Sứ điệp này là làm tỉnh thức Hội thánh, để chúng ta phải sẵn sàng bất cứ lúc nào Ngài đến. Đó là điều chủ yếu. Và điều đó -- bất luận nơi nào hoặc giờ nào Ngài đến, chúng ta hãy sẵn sàng, là điều thiết yếu.</w:t>
      </w:r>
    </w:p>
    <w:p>
      <w:pPr>
        <w:pStyle w:val="Normal"/>
        <w:snapToGrid w:val="false"/>
        <w:spacing w:before="0" w:after="80"/>
        <w:jc w:val="both"/>
        <w:rPr/>
      </w:pPr>
      <w:r>
        <w:rPr>
          <w:vertAlign w:val="superscript"/>
        </w:rPr>
        <w:t>E-3</w:t>
      </w:r>
      <w:r>
        <w:rPr/>
        <w:tab/>
        <w:t>Các bạn biết đã có những trinh nữ ra đi để đón rước Ngài. 5 người vẫn còn trong trắng (virgins), nhưng là những trinh nữ khờ dại đã không giữ dầu trong đèn của mình. Tuy họ là những trinh nữ, hoàn toàn giống như những người kia, họ đã không được phép vào với Tiệc cưới (wedding supper). Cho đến bây giờ cũng vậy,bao gồm bất cứ người nào ở đây đêm nay, có thể bị loại ra (be excluded) khỏi sự Hện Diện của Chúa, nếu ở trong nhóm trinh nữ không có dầu trong đèn của mình.</w:t>
      </w:r>
    </w:p>
    <w:p>
      <w:pPr>
        <w:pStyle w:val="Normal"/>
        <w:snapToGrid w:val="false"/>
        <w:spacing w:before="0" w:after="80"/>
        <w:jc w:val="both"/>
        <w:rPr/>
      </w:pPr>
      <w:r>
        <w:rPr/>
        <w:tab/>
        <w:t>Và tôi đã... Billy tiếp tục nói với tôi rằng có nhiều người đang yêu cầu anh ấy về những thẻ cầu nguyện, để được cầu nguyện cho người bệnh. Tại sao, tôi thiết tưởng trong mỗi buổi nhóm, họ đang cầu nguyện cho người đau. Ngay khi vào tối nay, đã có các Mục sư Truyền Đạo (ministers) đã có một -- vài người bệnh đang nằm bên ngoài ở phía sau để được cầu nguyện cho, khi tôi vào.</w:t>
      </w:r>
    </w:p>
    <w:p>
      <w:pPr>
        <w:pStyle w:val="Normal"/>
        <w:snapToGrid w:val="false"/>
        <w:spacing w:before="0" w:after="80"/>
        <w:jc w:val="both"/>
        <w:rPr/>
      </w:pPr>
      <w:r>
        <w:rPr>
          <w:vertAlign w:val="superscript"/>
        </w:rPr>
        <w:t>E-4</w:t>
      </w:r>
      <w:r>
        <w:rPr/>
        <w:tab/>
        <w:t>Bây giờ, tôi chỉ nghĩ tất cả điều để làm tối nay là rao giảng (speak); Tôi không biết là tôi cũng cầu nguyện cho ng</w:t>
      </w:r>
      <w:r>
        <w:rPr>
          <w:lang w:val="vi-VN"/>
        </w:rPr>
        <w:t>ư</w:t>
      </w:r>
      <w:r>
        <w:rPr/>
        <w:t>ời đau. Dù sao, nếu ng</w:t>
      </w:r>
      <w:r>
        <w:rPr>
          <w:lang w:val="vi-VN"/>
        </w:rPr>
        <w:t>ư</w:t>
      </w:r>
      <w:r>
        <w:rPr/>
        <w:t>ời ta thỉnh cầu để tôi cầu nguyện cho ng</w:t>
      </w:r>
      <w:r>
        <w:rPr>
          <w:lang w:val="vi-VN"/>
        </w:rPr>
        <w:t>ư</w:t>
      </w:r>
      <w:r>
        <w:rPr/>
        <w:t>ời đau, ồ, tôi - tôi sẽ hân hạnh làm điều đó. Đấy, nó chỉ... Tôi không biết. Tôi chỉ nghĩ đây là một Hội đồng (convention) và nói chuyện như diễn giả (speaker) buổi tối. Tuy nhiên, các bạn có thể hội ý trong ban ngành của mình, hoặc các vị chủ tọa, hoặc bất kể là gì, chúng tôi -- chúng ta sẽ cầu nguyện cho người đau nếu điều đó -- nếu các bạn ước mong điều đó được thực hiện.</w:t>
      </w:r>
    </w:p>
    <w:p>
      <w:pPr>
        <w:pStyle w:val="Normal"/>
        <w:snapToGrid w:val="false"/>
        <w:spacing w:before="0" w:after="80"/>
        <w:jc w:val="both"/>
        <w:rPr/>
      </w:pPr>
      <w:r>
        <w:rPr/>
        <w:tab/>
        <w:t>Nào, tối nay tôi muốn được đọc từ Sách của Đa-ni-ên. Nhưng trước khi chúng ta làm như vậy, chúng ta hãy cúi đầu chỉ chốc lát cho lời cầu nguyện.</w:t>
      </w:r>
    </w:p>
    <w:p>
      <w:pPr>
        <w:pStyle w:val="Normal"/>
        <w:snapToGrid w:val="false"/>
        <w:spacing w:before="0" w:after="80"/>
        <w:jc w:val="both"/>
        <w:rPr/>
      </w:pPr>
      <w:r>
        <w:rPr>
          <w:vertAlign w:val="superscript"/>
        </w:rPr>
        <w:t>E-5</w:t>
      </w:r>
      <w:r>
        <w:rPr/>
        <w:tab/>
        <w:t>Lạy Đức Chúa Trời cao cả và hằng hữu, Đấng đã mang lại Đức Chúa Jêsus từ kẻ chết, Người Chăn Chiên hiền lành, đã vực Ngài dậy từ kẻ chết và Ngài vẫn sống động tối nay, đang sống với chúng con và ở trong chúng con, đang tiếp trợ năng lực đời sống chúng con, để chúng con có khả năng bước đi ngay thẳng, tỉnh táo, công bình trong thế hệ và thời hiện tại này, đang là những thư thánh (written epistles) để đọc cho tất cả mọi người. Và chúng con nguyện xin, Đức Chúa Trời ôi, Chúa sẽ gởi đến sự Hiện diện rất cao quí của Ngài trong vòng chúng con buổi tối nay, để nếu có những tội nhân trong số người ngồi đây, chính họ sẽ phải xấu hổ về việc chối bỏ ân điển và sự thương xót của Ngài đã ban cho trên họ một cách rộng rãi, để họ có thể đến với Chúa tối nay và nhận Ngài làm Cứu Chúa mình.</w:t>
      </w:r>
    </w:p>
    <w:p>
      <w:pPr>
        <w:pStyle w:val="Normal"/>
        <w:snapToGrid w:val="false"/>
        <w:spacing w:before="0" w:after="80"/>
        <w:jc w:val="both"/>
        <w:rPr/>
      </w:pPr>
      <w:r>
        <w:rPr>
          <w:vertAlign w:val="superscript"/>
        </w:rPr>
        <w:t>E-6</w:t>
      </w:r>
      <w:r>
        <w:rPr/>
        <w:tab/>
        <w:t>Chúng con muốn cầu xin đêm nay, Chúa ơi, rằng Chúa sẽ cảm động Hội thánh Ngài như chưa từng có trước đây, để chúng con có thể biết giờ phút mà chúng con đang sống. Vì thật ra trong bài đọc Kinh thánh tối qua chúng con thấy rằng Thời đại Hội thánh nầy đã bị hâm hẩm, đang bắt đầu lạc bước vào thế gian. Và -- nhánh nho của hình thức chủ nghĩa (formalism) đang mọc vây quanh Hội thánh và làm tắc nghẽn sự sống thuộc linh của Hội thánh, vì vậy, hỡi Đức Chúa Trời, tối nay, xin gởi đến cái liềm và cái cuốc xới, cắt bỏ tất cả cỏ dại đang bóp nghẹt Hội thánh. Tất cả những ơn phước thuộc linh cao quí của Hội thánh mà nó đáng được, và Chúa Jêsus đã chết để nó có khả năng tiếp nhận, xin cho điều đó đến gấp trăm lần vào tối nay, như một cơn mưa rào phước hạnh của Ngài giáng trên dân sự, khi chúng con cung kính chờ đợi, Chúa ơi.</w:t>
      </w:r>
    </w:p>
    <w:p>
      <w:pPr>
        <w:pStyle w:val="Normal"/>
        <w:snapToGrid w:val="false"/>
        <w:spacing w:before="0" w:after="80"/>
        <w:jc w:val="both"/>
        <w:rPr/>
      </w:pPr>
      <w:r>
        <w:rPr/>
        <w:tab/>
        <w:t>Khi chúng con mở Lời Ngài, đang biết rằng Nó là Lời Sống, và đó là chính mình Đức Chúa Trời đã vẽ trên một trang, chúng con muốn cầu xin Chúa sẽ sai Thánh Linh đến với tấm lòng của tôi tớ Ngài, Chúa ơi, và có được bối cảnh hoàn toàn thích ứng cho giờ này. Xin nghe lời cầu nguyện của tôi tớ Ngài, Chúa ơi, chúng con hiệp chung cầu nguyện, trong Danh Đức Chúa Jêsus, và vì sự vinh hiển Ngài. A-men!</w:t>
      </w:r>
    </w:p>
    <w:p>
      <w:pPr>
        <w:pStyle w:val="Normal"/>
        <w:snapToGrid w:val="false"/>
        <w:spacing w:before="0" w:after="80"/>
        <w:jc w:val="both"/>
        <w:rPr/>
      </w:pPr>
      <w:r>
        <w:rPr>
          <w:vertAlign w:val="superscript"/>
        </w:rPr>
        <w:t>E-7</w:t>
      </w:r>
      <w:r>
        <w:rPr/>
        <w:tab/>
        <w:t>Đa-ni-ên 5:25:</w:t>
      </w:r>
    </w:p>
    <w:p>
      <w:pPr>
        <w:pStyle w:val="Normal"/>
        <w:snapToGrid w:val="false"/>
        <w:jc w:val="both"/>
        <w:rPr>
          <w:b/>
          <w:b/>
        </w:rPr>
      </w:pPr>
      <w:r>
        <w:rPr>
          <w:b/>
        </w:rPr>
        <w:tab/>
        <w:t>Đây là những chữ đã được viết:</w:t>
      </w:r>
    </w:p>
    <w:p>
      <w:pPr>
        <w:pStyle w:val="Normal"/>
        <w:snapToGrid w:val="false"/>
        <w:spacing w:before="0" w:after="80"/>
        <w:jc w:val="both"/>
        <w:rPr/>
      </w:pPr>
      <w:r>
        <w:rPr>
          <w:b/>
        </w:rPr>
        <w:tab/>
        <w:t xml:space="preserve">“Mê-nê, Mê-nê, Tê-ken, U-phác-sin </w:t>
      </w:r>
      <w:r>
        <w:rPr/>
        <w:t>(MENE, MENE, TEKEL, UPHARSIN)</w:t>
      </w:r>
      <w:r>
        <w:rPr>
          <w:b/>
        </w:rPr>
        <w:t>.”</w:t>
      </w:r>
    </w:p>
    <w:p>
      <w:pPr>
        <w:pStyle w:val="Normal"/>
        <w:snapToGrid w:val="false"/>
        <w:spacing w:before="0" w:after="80"/>
        <w:jc w:val="both"/>
        <w:rPr/>
      </w:pPr>
      <w:r>
        <w:rPr/>
        <w:tab/>
        <w:t>Chúng ta đang đương đầu với một điều gì đó. Không có một chút nghi ngờ gì trong tấm lòng nào tại đây, nhưng quả là có một điều gì đó đang chuẩn bị xảy ra. Và chúng ta là những Cơ-đốc nhân và là thước đo thời gian (timepiece), mà thế giới chưa có được lời giải đáp hôm nay... Khoa học không có được sự giải đáp đến ngay này. Điều đáng thương hại nhất, và một phần của nó, Giáo hội chưa có điều đó, vì chúng ta nên ở nơi mà người ta có thể đến tìm hiểu những điều này. Nhưng chúng ta đã buông trôi.</w:t>
      </w:r>
    </w:p>
    <w:p>
      <w:pPr>
        <w:pStyle w:val="Normal"/>
        <w:snapToGrid w:val="false"/>
        <w:spacing w:before="0" w:after="80"/>
        <w:jc w:val="both"/>
        <w:rPr/>
      </w:pPr>
      <w:r>
        <w:rPr>
          <w:vertAlign w:val="superscript"/>
        </w:rPr>
        <w:t>E-8</w:t>
      </w:r>
      <w:r>
        <w:rPr/>
        <w:tab/>
        <w:t>Bây giờ, trong từng thời kỳ tại giao điểm mỗi thời đại, luôn luôn đã có những điều cảnh báo trước sự phán xét. Nếu người ta gạt bỏ những sự cảnh cáo, không có gì còn lại ngoài sự phán xét. Chỉ có 2 điều: Sự thương xót và sự phán xét. Khi quý vị hất hủi ơn thương xót, sự phán xét tất nhiên phải đến.</w:t>
      </w:r>
    </w:p>
    <w:p>
      <w:pPr>
        <w:pStyle w:val="Normal"/>
        <w:snapToGrid w:val="false"/>
        <w:spacing w:before="0" w:after="80"/>
        <w:jc w:val="both"/>
        <w:rPr/>
      </w:pPr>
      <w:r>
        <w:rPr>
          <w:vertAlign w:val="superscript"/>
        </w:rPr>
        <w:t>E-9</w:t>
      </w:r>
      <w:r>
        <w:rPr/>
        <w:tab/>
        <w:t>Bất cứ ai đều có thể nhìn trên những đường phố, đọc những tờ báo, và nghe đài - đài truyền thanh. Tất cả chúng ta nhận thức được rằng có điều gì đó sai lầm. Điều đó đang là sai lầm, Kinh thánh của Đức Chúa Trời không hề bỏ mặc chúng ta mà không có một lời giải đáp về những điều này. Và để thấy tình trạng đất nước chúng ta đã lâm vào, chúng ta hãy biết rằng không thể có bất cứ điều gì còn lại ngoài sự phán xét với chúng ta. Tôi nói lời tuyên bố này mà không có bất cứ một tiếng xin lỗi nào. Nếu Đức Chúa Trời để cho nước Mỹ, đất nước và nhà cửa thân yêu của chúng ta, được qua khỏi sự phán xét, Ngài bắt buộc sẽ làm sống lại thành Sô-đôm và Gô-mô-rơ và xin lỗi về việc đã thiêu hủy chúng. Đúng thế. Vì chúng ta đáng bị khiển trách về những tội lỗi giống như vậy.</w:t>
      </w:r>
    </w:p>
    <w:p>
      <w:pPr>
        <w:pStyle w:val="Normal"/>
        <w:snapToGrid w:val="false"/>
        <w:spacing w:before="0" w:after="80"/>
        <w:jc w:val="both"/>
        <w:rPr/>
      </w:pPr>
      <w:r>
        <w:rPr>
          <w:vertAlign w:val="superscript"/>
        </w:rPr>
        <w:t>E-10</w:t>
      </w:r>
      <w:r>
        <w:rPr/>
        <w:tab/>
        <w:t>Đức Chúa Trời yêu những tội nhân nhưng ghét tội lỗi của họ. Vì thế các bạn thấy, Đức Chúa Trời phải hành động giống nhau trong mọi lúc. Ngài không thể hành động theo một cách tại một thời điểm nào đó, và cùng một loại cơn khủng hoảng như vậy; Hành động của Ngài vào lần thứ nhất phải giống như lần thứ 2, hoặc Ngài đã làm sai ngay từ lúc ban đầu.</w:t>
      </w:r>
    </w:p>
    <w:p>
      <w:pPr>
        <w:pStyle w:val="Normal"/>
        <w:snapToGrid w:val="false"/>
        <w:spacing w:before="0" w:after="80"/>
        <w:jc w:val="both"/>
        <w:rPr/>
      </w:pPr>
      <w:r>
        <w:rPr/>
        <w:tab/>
        <w:t>Chúng ta là những con người hay chết, và chúng ta -- trí óc chúng ta thì hữu hạn (finity). Còn Ngài thì vô hạn (infinity). Bởi vậy, chúng ta được thông minh hơn và có học thức thêm lên khi những ngày tiếp tục, và thế hệ lớn lên rồi suy tàn. Nhưng Đức Chúa Trời là trọn vẹn ngay từ đầu, Ngài không có khôn ngoan hơn nữa, bởi vì Ngài là vô hạn. Thế thì nếu Đức Chúa Trời vô hạn được kêu gọi hiện diện để hành động, và đường lối Ngài đã hành động lần thứ nhất, sẽ phải là quyết định của Ngài mỗi lần có cơn khủng hoảng tương tự dấy lên.</w:t>
      </w:r>
    </w:p>
    <w:p>
      <w:pPr>
        <w:pStyle w:val="Normal"/>
        <w:snapToGrid w:val="false"/>
        <w:spacing w:before="0" w:after="80"/>
        <w:jc w:val="both"/>
        <w:rPr/>
      </w:pPr>
      <w:r>
        <w:rPr>
          <w:vertAlign w:val="superscript"/>
        </w:rPr>
        <w:t>E-11</w:t>
      </w:r>
      <w:r>
        <w:rPr/>
        <w:tab/>
        <w:t>Do đó, nếu con người đã là tội nhân, và Đức Chúa Trời đã được kêu gọi hiện diện (on the scene) gần bên tội nhân để cứu anh ta, và Chúa đã thương xót cứu tội nhân ấy, Ngài phải cứu tội nhân kế tiếp, hoặc Ngài đã sai khi Ngài cứu tội nhân thứ nhất.</w:t>
      </w:r>
    </w:p>
    <w:p>
      <w:pPr>
        <w:pStyle w:val="Normal"/>
        <w:snapToGrid w:val="false"/>
        <w:spacing w:before="0" w:after="80"/>
        <w:jc w:val="both"/>
        <w:rPr/>
      </w:pPr>
      <w:r>
        <w:rPr/>
        <w:tab/>
        <w:t>Khi một người đau đến cùng Đức Chúa Trời kêu xin ơn thương xót, và Chúa đã ban ơn chữa lành thân thể anh ta, khi có người đau thứ 2 đến, Ngài phải ban cho giống như vậy hoặc là Ngài đã hành động sai lúc Ngài ban chữa lành cho người thứ nhất.</w:t>
      </w:r>
    </w:p>
    <w:p>
      <w:pPr>
        <w:pStyle w:val="Normal"/>
        <w:snapToGrid w:val="false"/>
        <w:spacing w:before="0" w:after="80"/>
        <w:jc w:val="both"/>
        <w:rPr/>
      </w:pPr>
      <w:r>
        <w:rPr/>
        <w:tab/>
        <w:t>Vậy nếu tội lỗi đã bị phán xét bởi Đức Chúa Trời, và Ngài đã tuyên phán bởi cớ tội lỗi, khi tội lỗi ấy lại dấy lên lần nữa, thì Ngài phải phán xét nó lần nữa, hoặc Ngài đã sai lầm bằng sự phán xét lúc ban đầu. Vì thế khi Sô-đôm và Gô-mô-rơ, và tội lỗi chúng đã bị phán xử như vậy, thế thì nếu nước Mỹ đang phạm giống như những tội lỗi ấy, Đức Chúa Trời phải cho quốc gia này sự đoán phạt tương tự, hoặc giả Ngài đã nhầm khi Ngài đoán phạt thành Sô-đôm.</w:t>
      </w:r>
    </w:p>
    <w:p>
      <w:pPr>
        <w:pStyle w:val="Normal"/>
        <w:snapToGrid w:val="false"/>
        <w:spacing w:before="0" w:after="80"/>
        <w:jc w:val="both"/>
        <w:rPr/>
      </w:pPr>
      <w:r>
        <w:rPr>
          <w:vertAlign w:val="superscript"/>
        </w:rPr>
        <w:t>E-12</w:t>
      </w:r>
      <w:r>
        <w:rPr/>
        <w:tab/>
        <w:t xml:space="preserve">Tại giao điểm của mỗi thời đại... Chúng ta đã có nhiều giao điểm thời gian (junctions of time), khi thời gian trôi qua, năng lực của con người mòn mỏi. Như chúng ta đã ghi nhận, trong sự hủy diệt thời kỳ Hồng thủy... Bây giờ, tôi chỉ muốn đặt một bối cảnh nhỏ cho những gì tôi đang muốn mang đến các bạn. Trong thế giới trước thời Hồng thủy, sau Ca-in và A-bên, lúc ấy Sết đã lớn lên thay thế chỗ A-bên, tượng trưng sự chết, sự chôn và sự sống lại của Đức Chúa Jêsus, Đấng Công Bình, con người bắt đầu sinh sôi nảy nở (spring out) từ 2 người đàn ông này. </w:t>
      </w:r>
    </w:p>
    <w:p>
      <w:pPr>
        <w:pStyle w:val="Normal"/>
        <w:snapToGrid w:val="false"/>
        <w:spacing w:before="0" w:after="80"/>
        <w:jc w:val="both"/>
        <w:rPr/>
      </w:pPr>
      <w:r>
        <w:rPr/>
        <w:tab/>
        <w:t>Nếu các bạn để ý, con người đã trở nên khôn ngoan và khéo léo. Nhưng sự khôn ngoan không bao giờ đến thông qua phiá Sết. Tất cả những nhà khoa học, và sự khôn khéo, sự thông tuệ, và những con người học thức, đều qua bên phía của Ca-in mà đến. Bởi vì dĩ nhiên, họ đã ăn trái cây tri thức -- về điều thiện và điều ác. Nhưng phía kia là mặt khiêm tốn.</w:t>
      </w:r>
    </w:p>
    <w:p>
      <w:pPr>
        <w:pStyle w:val="Normal"/>
        <w:snapToGrid w:val="false"/>
        <w:spacing w:before="0" w:after="80"/>
        <w:jc w:val="both"/>
        <w:rPr/>
      </w:pPr>
      <w:r>
        <w:rPr>
          <w:vertAlign w:val="superscript"/>
        </w:rPr>
        <w:t>E-13</w:t>
      </w:r>
      <w:r>
        <w:rPr/>
        <w:tab/>
        <w:t>Sau đó đã đến chỗ thế giới đầy những nhà khoa học lớn, và trở nên suy đồi, tuy nhiên sùng đạo. Và ở đó có một mốc nối thời gian (a junction of time) mà Đức Chúa Trời phải đoán phạt tội lỗi, và khi Ngài đã... Trước khi sự đoán phạt của Ngài đã ứng nghiệm, Ngài đã sai các nhà Tiên tri, các Thiên sứ, những dấu kỳ phép lạ siêu nhiên, kỳ diệu, sau đó là sự hủy diệt.</w:t>
      </w:r>
    </w:p>
    <w:p>
      <w:pPr>
        <w:pStyle w:val="Normal"/>
        <w:snapToGrid w:val="false"/>
        <w:spacing w:before="0" w:after="80"/>
        <w:jc w:val="both"/>
        <w:rPr/>
      </w:pPr>
      <w:r>
        <w:rPr/>
        <w:tab/>
        <w:t>Lúc xuất hành của dân Y-sơ-ra-ên, Hộị thánh đã nguội lạnh đi, họ đã sống ở đó làm những bậc thầy của Ai-cập và vân vân. Và khung cảnh đó diễn tiến, những nhà Tiên tri, các Thiên sứ, những Sứ điệp, sự siêu nhiên, và sự đoán phạt xứ Ai-cập.</w:t>
      </w:r>
    </w:p>
    <w:p>
      <w:pPr>
        <w:pStyle w:val="Normal"/>
        <w:snapToGrid w:val="false"/>
        <w:spacing w:before="0" w:after="80"/>
        <w:jc w:val="both"/>
        <w:rPr/>
      </w:pPr>
      <w:r>
        <w:rPr/>
        <w:tab/>
        <w:t>Trong thời kỳ Đức Chúa Jêsus đến, Hội thánh đã nguội lạnh một lần nữa, và tội lỗi đã lấn chiếm vào trong Đền thờ. Thế rồi tại đó một Thiên sứ đã đến và hiện ra cùng Xa-cha-ri. Một nhà Tiên tri đã đến. Lúc ấy những điều siêu nhiên đã được thực hiện, sau đó là sự đoán phạt đối với Y-sơ-ra-ên, khi họ đã bị tản lạc khắp bốn phương trời.</w:t>
      </w:r>
    </w:p>
    <w:p>
      <w:pPr>
        <w:pStyle w:val="Normal"/>
        <w:snapToGrid w:val="false"/>
        <w:spacing w:before="0" w:after="80"/>
        <w:jc w:val="both"/>
        <w:rPr/>
      </w:pPr>
      <w:r>
        <w:rPr>
          <w:vertAlign w:val="superscript"/>
        </w:rPr>
        <w:t>E-14</w:t>
      </w:r>
      <w:r>
        <w:rPr/>
        <w:tab/>
        <w:t>Và hỡi các bạn yêu dấu nhất của tôi, chúng ta ở vào một giao điểm khác (another junction). Chúng ta đã có 1.500 năm của những Thời đại đen tối trong đạo Công giáo. Tiếp đến Martin Luther, đã nguội lạnh, tiếp đến Wesley, nguội lạnh. Và tiếp đến Giáo hội Bát-tít cũng nguội lạnh. Rồi đến Giáo hội Ngũ Tuần, đã nguội lạnh, hoặc giả, nó không hề đi đến sự nguội lạnh; Nhưng có sự hâm hẩm.</w:t>
      </w:r>
    </w:p>
    <w:p>
      <w:pPr>
        <w:pStyle w:val="Normal"/>
        <w:snapToGrid w:val="false"/>
        <w:spacing w:before="0" w:after="80"/>
        <w:jc w:val="both"/>
        <w:rPr/>
      </w:pPr>
      <w:r>
        <w:rPr/>
        <w:tab/>
        <w:t xml:space="preserve">Nhưng -- ngay trước khi có sự nguội lạnh kinh khủng hay sự hâm hẩm này của Giáo hội Ngũ Tuần, sự siêu nhiên lại hiện diện lần nữa, và những nhà Tiên tri, những Sứ điệp kỳ diệu, sự chữa lành cho người đau, và sự sống lại của kẻ chết. Đó là cột mốc báo hiệu (sign post) của Đức Chúa Trời; Chúng ta ở vào Thời kỳ Cuối cùng. Giáo hội thì hâm hẩm, hoàn toàn nguội lạnh và đang biến mất đi. Nó phải theo cách ấy, Đức Chúa Trời đã phán nó sẽ theo cách đó. Nhưng lời cảnh cáo là đối với... </w:t>
      </w:r>
      <w:r>
        <w:rPr>
          <w:b/>
        </w:rPr>
        <w:t>“Ai có tai hãy nghe, hãy để họ nghe điều gì Đức Thánh Linh phán cùng các Hội thánh.”</w:t>
      </w:r>
    </w:p>
    <w:p>
      <w:pPr>
        <w:pStyle w:val="Normal"/>
        <w:snapToGrid w:val="false"/>
        <w:spacing w:before="0" w:after="80"/>
        <w:jc w:val="both"/>
        <w:rPr/>
      </w:pPr>
      <w:r>
        <w:rPr>
          <w:vertAlign w:val="superscript"/>
        </w:rPr>
        <w:t>E-15</w:t>
      </w:r>
      <w:r>
        <w:rPr/>
        <w:tab/>
        <w:t>Bây giờ, chủ đề của chúng ta bắt đầu buổi tối nay với một trong những giao điểm này. Và đó là... Bối cảnh của chúng ta mở lên ở Ba-by-lôn. Ba-by-ôn xuất hiện trong phần đầu của Kinh thánh; Nó xuất hiện ở giữa Kinh thánh; Và xuất hiện trong phần cuối Kinh thánh. Hiện giờ, không còn gì trên đất ngoài những gì đã có mãi mãi. Nó lộ ra từ Sáng thế ký, mọi thứ ‘học thuyết’ (ism). Nếu các bạn sẽ đi ngược lại và nghiên cứu kỹ lưỡng, các bạn sẽ nhận thấy mọi học thuyết trên trái đất ngày nay, bắt đầu trong Sáng thế ký. Bởi vì nó có nghĩa “ban đầu, dòng dõi”. Và tất cả tội lỗi mà các bạn thấy trên trái đất ngày nay đã bắt đầu trong Sáng thế ký</w:t>
      </w:r>
    </w:p>
    <w:p>
      <w:pPr>
        <w:pStyle w:val="Normal"/>
        <w:snapToGrid w:val="false"/>
        <w:spacing w:before="0" w:after="80"/>
        <w:jc w:val="both"/>
        <w:rPr/>
      </w:pPr>
      <w:r>
        <w:rPr/>
        <w:tab/>
        <w:t>Tôi muốn hỏi các bạn một điều, “Thế nào là tội lỗi?” Tội lỗi là sự liêm chính đã bị làm cho hư hoại (cong queo, perverted). Có bao giờ các bạn đã nghĩ về điều đó? Các bạn là những người đàn ông đã kết hôn, đã có những người vợ, và các bạn sống với vợ mình; Cô ấy là vợ bạn. Và cô ấy hoàn toàn thánh khiết như vốn có trước khi bạn cưới cô ta trong sự nhìn thấy của Đức Chúa Trời, nếu bạn đã kết hôn hợp lệ. Nhưng cũng một việc này, làm với một người phụ nữ khác, sẽ hủy phá sự công chính hóa ra bất chính, là điều sẽ kết tội linh hồn bạn xuống địa ngục vì làm điều đó, tuy hành động giống nhau.</w:t>
      </w:r>
    </w:p>
    <w:p>
      <w:pPr>
        <w:pStyle w:val="Normal"/>
        <w:snapToGrid w:val="false"/>
        <w:spacing w:before="0" w:after="80"/>
        <w:jc w:val="both"/>
        <w:rPr/>
      </w:pPr>
      <w:r>
        <w:rPr/>
        <w:tab/>
        <w:t>Tất cả sự bất chính là sự công chính đã hư hoại. Bệnh tật là sức khỏe đã hư hoại. Sự chết là sự sống đã hư hoại. Tất cả mọi điều, đã là như vậy.</w:t>
      </w:r>
    </w:p>
    <w:p>
      <w:pPr>
        <w:pStyle w:val="Normal"/>
        <w:snapToGrid w:val="false"/>
        <w:spacing w:before="0" w:after="80"/>
        <w:jc w:val="both"/>
        <w:rPr/>
      </w:pPr>
      <w:r>
        <w:rPr>
          <w:vertAlign w:val="superscript"/>
        </w:rPr>
        <w:t>E-16</w:t>
      </w:r>
      <w:r>
        <w:rPr/>
        <w:tab/>
        <w:t>Bây giờ, Ba-by-lôn đang hiện ra trong phần đầu của Kinh thánh, phần giữa Kinh thánh, và phần cuối của Kinh thánh, chúng ta có nhiệm vụ nghiên cứu học hỏi từng phần về Ba-by-lôn. Thứ nhất, nó đã được xây dựng bởi Nim-rốt, là con trai của Cham. Nó là một thành lớn. Tất cả những thành quanh đó đã nạp vật triều cống cho thành lớn này. Nó đã giống như một tổ chức lớn mà tất cả Giáo hội phải nạp vật triều cống cho một ban lãnh đạo (leadership), cầm đầu (headship) tổ chức lớn này. Và nó đã được tìm thấy trong -- thung lũng Si-nai, là một trong những thung lũng, một trong những nơi giàu có bậc nhất của thế giới được biết đến thời đó, và con sông Ơ-phơ-rát... Ty-rơ, hợp lưu với nó, và sông Ơ-phơ-rát đã chảy thẳng qua thung lũng. Thông tin này có thể được tìm thấy từ tác phẩm “Hai thành phố Ba-by-lôn” (Two Babylons) của Hiplop và nhiều tác giả cổ điển khác.</w:t>
      </w:r>
    </w:p>
    <w:p>
      <w:pPr>
        <w:pStyle w:val="Normal"/>
        <w:snapToGrid w:val="false"/>
        <w:spacing w:before="0" w:after="80"/>
        <w:jc w:val="both"/>
        <w:rPr/>
      </w:pPr>
      <w:r>
        <w:rPr>
          <w:vertAlign w:val="superscript"/>
        </w:rPr>
        <w:t>E-17</w:t>
      </w:r>
      <w:r>
        <w:rPr/>
        <w:tab/>
        <w:t>Như chúng ta ghi nhận, nó đã được dựng lên dành cho mục đích được nổi bật (predominant), kẻ thống trị. Đức Chúa Trời không bao giờ có ý muốn bất cứ thành phố nào hoặc bất cứ con người nào thống trị một thành phố khác, một con người khác. Chúng ta tất cả đều là những tạo vật của Đức Chúa Trời, tạo nên trong hình ảnh của Ngài và trong sự giống như Ngài.</w:t>
      </w:r>
    </w:p>
    <w:p>
      <w:pPr>
        <w:pStyle w:val="Normal"/>
        <w:snapToGrid w:val="false"/>
        <w:spacing w:before="0" w:after="80"/>
        <w:jc w:val="both"/>
        <w:rPr/>
      </w:pPr>
      <w:r>
        <w:rPr/>
        <w:tab/>
        <w:t>Thành phố lớn này đã được dựng nên... Chúng ta hãy xem xét nó. Thành phố này có chu vi 120 dặm. Và những tường thành này cao 80 bộ. Các bạn có thể tiến hành một cuộc đua xe ngựa vòng quanh vách thành ấy hoàn toàn như một con ngựa gắng sức phi nhanh. Và mỗi đường phố trong thành rộng chừng 200 bộ. Bấy giờ, trong thời ấy các thành đã có những đường phố rất nhỏ. Tôi đã đi hầu hết các nơi trên thế giới, và một số thành phố cổ xưa ấy, như ở Na-uy và vân vân, chúng -- những phố rất nhỏ, mà, phải, chúng không thể cho một chiếc xe hơi chạy vừa lọt trong đường bởi vì nó là con phố vừa vặn cho một chiếc xe ngựa nhỏ lưu thông.</w:t>
      </w:r>
    </w:p>
    <w:p>
      <w:pPr>
        <w:pStyle w:val="Normal"/>
        <w:snapToGrid w:val="false"/>
        <w:spacing w:before="0" w:after="80"/>
        <w:jc w:val="both"/>
        <w:rPr/>
      </w:pPr>
      <w:r>
        <w:rPr>
          <w:vertAlign w:val="superscript"/>
        </w:rPr>
        <w:t>E-18</w:t>
      </w:r>
      <w:r>
        <w:rPr/>
        <w:tab/>
        <w:t>Nhưng trong các thành ấy, những đường phố của Ba-by-lôn, trên thực tế bề ngang chúng rộng như vận động trường này. Nhiều chiến xa có thể đi xuống. Nếu chúng ta chú ý, khi những chiến xa đã đến và mọi thành phố, mọi cổng thành đã mở lên, và chúng hướng thẳng đến cung điện, là nơi tọa lạc tại trung tâm thành phố.</w:t>
      </w:r>
    </w:p>
    <w:p>
      <w:pPr>
        <w:pStyle w:val="Normal"/>
        <w:snapToGrid w:val="false"/>
        <w:spacing w:before="0" w:after="80"/>
        <w:jc w:val="both"/>
        <w:rPr/>
      </w:pPr>
      <w:r>
        <w:rPr/>
        <w:tab/>
        <w:t>Làm cho tôi nhớ lại điều đó cách đây không lâu, khi tôi ở tại La-mã. Tất cả mọi con đường đều dẫn đến La-mã. Mọi đường phố, dường như, nó đều dẫn đến Vatican. Thay vì có một cột chỉ dặm đường (mile post), họ đã có tượng trinh nữ bồng ẵm Cứu Chúa hài đồng đang chỉ về phía thành phố.</w:t>
      </w:r>
    </w:p>
    <w:p>
      <w:pPr>
        <w:pStyle w:val="Normal"/>
        <w:snapToGrid w:val="false"/>
        <w:spacing w:before="0" w:after="80"/>
        <w:jc w:val="both"/>
        <w:rPr/>
      </w:pPr>
      <w:r>
        <w:rPr/>
        <w:tab/>
        <w:t>Nhưng cả thành phố, những đường phố đều dẫn thẳng đến cung điện. Và trước cung điện là những bậc thềm lớn trải xuống và dòng sông Ơ-phơ-rát chảy qua thành phố ngay trước cung điện.</w:t>
      </w:r>
    </w:p>
    <w:p>
      <w:pPr>
        <w:pStyle w:val="Normal"/>
        <w:snapToGrid w:val="false"/>
        <w:spacing w:before="0" w:after="80"/>
        <w:jc w:val="both"/>
        <w:rPr/>
      </w:pPr>
      <w:r>
        <w:rPr>
          <w:vertAlign w:val="superscript"/>
        </w:rPr>
        <w:t>E-19</w:t>
      </w:r>
      <w:r>
        <w:rPr/>
        <w:tab/>
        <w:t>Trong thành phố hoành tráng này có những bức tường và những cánh cổng lớn làm bằng đồng vững chắc, cao khoảng vài trăm bộ. Và tôi muốn các bạn lưu ý, những vườn treo dọc dọc theo các vách tường ấy, và thành phố trong trung tâm đã có cung điện và sông Ơ-phơ-rát đang chảy bên cạnh, thật đúng là kiểu mẫu Thiên đàng. Nó đã là gì? Nó là một Thiên đàng bị xuyên tạc được thiết kế bởi ma quỷ. Và đầu tiên đã được gọi là các Cổng của Thiên đàng, về sau đã gọi là sự Hỗn loạn ‘Confusion’, có nghĩa là “sự hỗn loạn, sự sa ngã”.</w:t>
      </w:r>
    </w:p>
    <w:p>
      <w:pPr>
        <w:pStyle w:val="Normal"/>
        <w:snapToGrid w:val="false"/>
        <w:spacing w:before="0" w:after="80"/>
        <w:jc w:val="both"/>
        <w:rPr/>
      </w:pPr>
      <w:r>
        <w:rPr/>
        <w:tab/>
        <w:t>Đấy, đó là ma quỷ đang cố gắng kết liên cả thế giới lại dưới một đầu sỏ Giáo hội Toàn cầu vĩ đại (great ecclesiastical head). Nó đã luôn luôn cố gắng làm điều đó. Và ngày nay họ đang làm một màn trình diễn rất hay về nó.</w:t>
      </w:r>
    </w:p>
    <w:p>
      <w:pPr>
        <w:pStyle w:val="Normal"/>
        <w:snapToGrid w:val="false"/>
        <w:spacing w:before="0" w:after="80"/>
        <w:jc w:val="both"/>
        <w:rPr/>
      </w:pPr>
      <w:r>
        <w:rPr>
          <w:vertAlign w:val="superscript"/>
        </w:rPr>
        <w:t>E-20</w:t>
      </w:r>
      <w:r>
        <w:rPr/>
        <w:tab/>
        <w:t>Trong thành này họ đã có quân đội tinh nhuệ nhất; Họ có chất liệu tốt nhất đã được mang về từ khắp thế giới cho họ; Và cả thế giới đã triều cống cho thành phố này. Khi sống trong một chỗ như thế, đàng sau tất cả những tường thành, họ đã cảm thấy thật an ninh. Họ đã có những nhà khoa học giỏi nhất với những bộ óc thông minh nhất, những chiến xa tốt nhất, những con ngựa đẹp nhất, những chiến binh được trang bị đầy đủ nhất, ăn ngon nhiều hơn, người dân mặc đồ đẹp nhất, và được an toàn sau những bức tường như vậy.</w:t>
      </w:r>
    </w:p>
    <w:p>
      <w:pPr>
        <w:pStyle w:val="Normal"/>
        <w:snapToGrid w:val="false"/>
        <w:spacing w:before="0" w:after="80"/>
        <w:jc w:val="both"/>
        <w:rPr/>
      </w:pPr>
      <w:r>
        <w:rPr/>
        <w:tab/>
        <w:t>Há chẳng phải đó là bức tranh tuyệt đẹp của đất nước này, với sự ưu việt đã có thể có được, đã có được nhà khoa học lỗi lạc nhất, có quân đội được trang bị quân trang quân dụng đẹp nhất.</w:t>
      </w:r>
    </w:p>
    <w:p>
      <w:pPr>
        <w:pStyle w:val="Normal"/>
        <w:snapToGrid w:val="false"/>
        <w:spacing w:before="0" w:after="80"/>
        <w:jc w:val="both"/>
        <w:rPr/>
      </w:pPr>
      <w:r>
        <w:rPr/>
        <w:tab/>
        <w:t>Nhưng rồi khi họ đã được ở sau những bức tường này, họ cho là đã có thể sống theo bất cứ cách nào mà họ ưa muốn, và sẽ ổn cả bởi vì được an toàn.</w:t>
      </w:r>
    </w:p>
    <w:p>
      <w:pPr>
        <w:pStyle w:val="Normal"/>
        <w:snapToGrid w:val="false"/>
        <w:spacing w:before="0" w:after="80"/>
        <w:jc w:val="both"/>
        <w:rPr/>
      </w:pPr>
      <w:r>
        <w:rPr>
          <w:vertAlign w:val="superscript"/>
        </w:rPr>
        <w:t>E-21</w:t>
      </w:r>
      <w:r>
        <w:rPr/>
        <w:tab/>
        <w:t>Đó là thái độ của người dân chúng ta trong đất nước này, bởi vì chúng ta có quân đội hùng mạnh nhất, tinh nhuệ nhất và lớn nhất, súng ống máy móc tối tân nhất, thực phẩm tốt nhất, và mọi thứ tốt nhất, chúng ta đã cảm thấy như là mình được an toàn. Nhưng nên nhớ, Đức Chúa Trời của Thiên đàng không thể bị ngăn cách bởi bất cứ thứ vách tường nào, hoặc là một bức tường tự nhiên hoặc một bức tường Giáo hội. Đức Chúa Trời từ Thiên đàng nhìn xuống, và không có điều gì mà Ngài không tường tận. Hoặc từ buổi ban đầu đã không biết rằng nó sẽ theo đường lối đó. Ngài là Đức Chúa Trời Vô Hạn (infinite).</w:t>
      </w:r>
    </w:p>
    <w:p>
      <w:pPr>
        <w:pStyle w:val="Normal"/>
        <w:snapToGrid w:val="false"/>
        <w:spacing w:before="0" w:after="80"/>
        <w:jc w:val="both"/>
        <w:rPr/>
      </w:pPr>
      <w:r>
        <w:rPr/>
        <w:tab/>
        <w:t>Khi người ta cho là họ được an ninh, lúc ấy tội lỗi ăn sâu vào. Nếu bởi tình cờ, đêm nay ở đây có người Thụy-sĩ kia, tôi không muốn làm tổn thương tình cảm các bạn, trái lại, tôi vừa mới từ Thụy-sĩ về đây. Và ồ, các bạn nói chuyện họ là một đám người trung lập. Họ đã không có một cuộc chiến nào hàng trăm năm qua. Họ không có gì để phải chiến đấu. Do đó họ thật sự lãnh đạm (indifferent) (xin lỗi vì lối diễn đạt đường phố), hầu như thổi phồng.</w:t>
      </w:r>
    </w:p>
    <w:p>
      <w:pPr>
        <w:pStyle w:val="Normal"/>
        <w:snapToGrid w:val="false"/>
        <w:spacing w:before="0" w:after="80"/>
        <w:jc w:val="both"/>
        <w:rPr/>
      </w:pPr>
      <w:r>
        <w:rPr/>
        <w:tab/>
        <w:t>Đến sáng Chúa nhật, các bạn sẽ cho là Ngàn năm Bình an đã diễn ra. Tất cả những sự phạm thánh (sacrilegious) đang tiếp tục diễn ra, những chiếc chuông đang rung, và những chùm chuông đang ngân vang, cho đến nỗi các bạn hầu như không thể nghe được chính mình nói trên đường phố, và những người chỉ trích chống nghịch Đức Chúa Jêsus tồi tệ hơn tôi đã từng gặp. Tại sao? Họ cảm thấy thích rằng không một điều gì có thể làm phiền họ.</w:t>
      </w:r>
    </w:p>
    <w:p>
      <w:pPr>
        <w:pStyle w:val="Normal"/>
        <w:snapToGrid w:val="false"/>
        <w:spacing w:before="0" w:after="80"/>
        <w:jc w:val="both"/>
        <w:rPr/>
      </w:pPr>
      <w:r>
        <w:rPr>
          <w:vertAlign w:val="superscript"/>
        </w:rPr>
        <w:t>E-22</w:t>
      </w:r>
      <w:r>
        <w:rPr/>
        <w:tab/>
        <w:t xml:space="preserve">Tôi đã vượt tuyến vào nước Đức. Hỡi anh em, tôi muốn nói, nhìn chung, đó là một dân tộc khác. Họ đã phải còng lưng (duck) dưới những công trình kiến trúc. Họ đã bị thiêu đốt trong những đường phố. Họ biết chiến tranh có nghĩa là gì. Họ đã biết nó là gì để đặt lòng tin cậy nơi Đức Chúa Trời, khi gã côn đồ như Hitler đã đưa họ hầu như vào chỗ đó, và nhiều Cơ-đốc nhân chân thật ấy tại Đức đã - đã phải cầu nguyện cho từng khẩu phần lương thực cần dùng. Sự bách hại làm cho Hội thánh mạnh mẽ. Rồi đây Đức Chúa Trời sẽ làm cho vững mạnh Hội thánh nước Mỹ này, ẩn náu trong một chỗ núp bom ở nơi nào đó. </w:t>
      </w:r>
    </w:p>
    <w:p>
      <w:pPr>
        <w:pStyle w:val="Normal"/>
        <w:snapToGrid w:val="false"/>
        <w:spacing w:before="0" w:after="80"/>
        <w:jc w:val="both"/>
        <w:rPr/>
      </w:pPr>
      <w:r>
        <w:rPr>
          <w:vertAlign w:val="superscript"/>
        </w:rPr>
        <w:t>E-23</w:t>
      </w:r>
      <w:r>
        <w:rPr/>
        <w:tab/>
        <w:t>Nhưng tôi muốn nói với các bạn đôi điều. Tôi sẽ quở trách điều đó. Không có chỗ núp cho loại bom mà họ đã có hiện nay. Nó sẽ nện xuống một hố sâu 175 bộ trong mặt đất, và một 155 dặm vuông. Nếu các bạn đã đi sâu vào trong mặt đất 1.000 bộ, sự chấn động đó bẻ gãy từng cái xương trong thân thể. Không có chỗ để ẩn nấp ở dưới đây.</w:t>
      </w:r>
    </w:p>
    <w:p>
      <w:pPr>
        <w:pStyle w:val="Normal"/>
        <w:snapToGrid w:val="false"/>
        <w:spacing w:before="0" w:after="80"/>
        <w:jc w:val="both"/>
        <w:rPr/>
      </w:pPr>
      <w:r>
        <w:rPr/>
        <w:tab/>
        <w:t>Nhưng tôi muốn đảm bảo với Hội thánh này tối nay rằng có một chỗ cho Hội thánh, và nơi Ẩn náu (shelter). Nó không phải được làm bằng thép bên dưới mặt đất, nhưng nó được làm bằng những chiếc lông vũ: Dưới Bóng Cánh Ngài (under His wings), Hội thánh sẽ được có chỗ an toàn của mình. Vì thế đó là nơi ẩn náu duy nhất. Đức Chúa Trời cùng đã làm nên nơi ấy, mà tại đó không có gì thuộc về vật chất để chúng ta có thể đặt tay vào. Hoặc là tin cậy hoặc là hư vong.</w:t>
      </w:r>
    </w:p>
    <w:p>
      <w:pPr>
        <w:pStyle w:val="Normal"/>
        <w:snapToGrid w:val="false"/>
        <w:spacing w:before="0" w:after="80"/>
        <w:jc w:val="both"/>
        <w:rPr/>
      </w:pPr>
      <w:r>
        <w:rPr>
          <w:vertAlign w:val="superscript"/>
        </w:rPr>
        <w:t>E-24</w:t>
      </w:r>
      <w:r>
        <w:rPr/>
        <w:tab/>
        <w:t xml:space="preserve">Đất nước rộng lớn chúng ta, như một cường quốc, siêu cường số một trên thế giới... Và chúng ta thì cả lo về chủ nghĩa Cộng sản. Các bạn nghe tất cả các chương trình. Và tôi đã có đặc ân dùng điểm tâm cách đây không lâu với Phó tổng thống Nixon. Cả cuộc mạn đàm của ông ấy chúng tôi chỉ nói chuyện về chủ nghĩa Cộng sản. Tôi thì chỉ là một Thầy giảng ‘quá máu’ tầm thường (a little holy-roller preacher); Tôi - tôi cảm thấy tốt đẹp khi ngồi bên cạnh ông ấy. Nhưng không phải là chủ nghĩa Cộng sản (communism) làm chúng ta phải lo toan. Không phải là con chim cổ đỏ mổ vào trái táo làm hại nó; Chính là con sâu ở trong cái lõi đã giết quả táo. </w:t>
      </w:r>
    </w:p>
    <w:p>
      <w:pPr>
        <w:pStyle w:val="Normal"/>
        <w:snapToGrid w:val="false"/>
        <w:spacing w:before="0" w:after="80"/>
        <w:jc w:val="both"/>
        <w:rPr/>
      </w:pPr>
      <w:r>
        <w:rPr/>
        <w:tab/>
        <w:t>Không phải là chủ nghĩa Cộng sản đang làm hại nước Mỹ mà chính là sự thối nát riêng của chúng ta ở giữa chúng ta, những sự vô luân của chúng ta đang gây chấn thương cột sống đất nước này. Chức năng người mẹ đã bị xao lãng, và Giáo hội thì xuống dốc (gone to the dogs). Tất cả những điều cao cả mà chúng ta đã đứng ra bênh vực, những nguyên tắc và những điều cao đẹp, đã rữa nát bên dưới chúng ta. Vậy là luân lý đạo đức của riêng chúng ta đã giết hại chúng ta, không phải Cộng sản, hoặc bất cứ nước nào khác. Tội lỗi là một điều sỉ nhục đối với bất cứ quốc gia nào.</w:t>
      </w:r>
    </w:p>
    <w:p>
      <w:pPr>
        <w:pStyle w:val="Normal"/>
        <w:snapToGrid w:val="false"/>
        <w:spacing w:before="0" w:after="80"/>
        <w:jc w:val="both"/>
        <w:rPr/>
      </w:pPr>
      <w:r>
        <w:rPr>
          <w:vertAlign w:val="superscript"/>
        </w:rPr>
        <w:t>E-25</w:t>
      </w:r>
      <w:r>
        <w:rPr/>
        <w:tab/>
        <w:t>Chức năng làm mẹ và những nguyên tắc cao đẹp như thế, đã bị phá vỡ khi người mẹ trả 100 đô-la cho một con chó nhỏ khinh khỉnh (a little snotty-nosed dog) (Bỏ lỗi cho sự diễn đạt ấy.), nuôi nó trong nhà, và cho nó tình thương của người mẹ, và... ?... Thực hành phương pháp hạn chế sinh sản. Bất cứ đất nước nào đều sẽ bị hạ thấp vì những chuyện vớ vẩn như thế. Còn cảnh sát chúng ta cho phép phụ nữ được cởi quần áo đi lại trên đường phố... Những điều như những cảnh rác rưởi không được kiểm duyệt trên ti-vi, của những phụ nữ già thô bỉ đã kết hôn 4 hoặc 5 lần, những gái điếm của dân tộc này... Và những cô bé theo gương họ.</w:t>
      </w:r>
    </w:p>
    <w:p>
      <w:pPr>
        <w:pStyle w:val="Normal"/>
        <w:snapToGrid w:val="false"/>
        <w:spacing w:before="0" w:after="80"/>
        <w:jc w:val="both"/>
        <w:rPr/>
      </w:pPr>
      <w:r>
        <w:rPr/>
        <w:tab/>
        <w:t>Còn các hiệu tạp hóa của chúng ta thì chất đống với Davy Crockett và Lone Ranger. Ai là Lone Ranger? Đó là một -- có 90% trẻ em trong thành phố này có thể kể với các bạn về Davy Crockett nhiều hơn là chúng có thể nói với các bạn về Cứu Chúa Jêsus. Đúng vậy, rồi nói với tôi rằng các bạn sợ Cộng sản. Chính ma quỷ mới là kẻ các bạn nên sợ.</w:t>
      </w:r>
    </w:p>
    <w:p>
      <w:pPr>
        <w:pStyle w:val="Normal"/>
        <w:snapToGrid w:val="false"/>
        <w:spacing w:before="0" w:after="80"/>
        <w:jc w:val="both"/>
        <w:rPr/>
      </w:pPr>
      <w:r>
        <w:rPr>
          <w:vertAlign w:val="superscript"/>
        </w:rPr>
        <w:t>E-26</w:t>
      </w:r>
      <w:r>
        <w:rPr/>
        <w:tab/>
        <w:t>Khi kẻ làm mẹ quay trở về nhà họ, hãy để họ yên ổn với một em bé chó xù (baby setter), và đi ra một quầy rượu nào đó, rồi trơ tráo gác bàn chân lên một lan can và hát bài “</w:t>
      </w:r>
      <w:r>
        <w:rPr>
          <w:i/>
        </w:rPr>
        <w:t>Chúa Ban Phước Cho Nước Mỹ</w:t>
      </w:r>
      <w:r>
        <w:rPr/>
        <w:t>”. Và họ là của nợ (indebtiment) lớn nhất mà chúng ta từng có. Tôi là một người Mỹ, và tôi yêu đất nước mình, nhưng tôi tin chắc trong nét đặc thù chân chínhcủa nước Mỹ (real Americanism), không có thứ vớ vẩn mà chúng ta đã có hôm nay đây, cái gọi là sự thân Mỹ; Nó đã thối rữa và mục nát ngay dưới chúng ta. Đó là nơi những nan để của chúng ta tồn đọng.</w:t>
      </w:r>
    </w:p>
    <w:p>
      <w:pPr>
        <w:pStyle w:val="Normal"/>
        <w:snapToGrid w:val="false"/>
        <w:spacing w:before="0" w:after="80"/>
        <w:jc w:val="both"/>
        <w:rPr/>
      </w:pPr>
      <w:r>
        <w:rPr/>
        <w:tab/>
        <w:t>Đó là vấn đề cần bàn đến hôm nay, bởi vì chúng ta đã cảm thấy được an ninh. “Phải, không có quốc gia nào có thể đánh bại chúng ta.” Đúng vậy. Nh</w:t>
      </w:r>
      <w:r>
        <w:rPr>
          <w:lang w:val="vi-VN"/>
        </w:rPr>
        <w:t>ư</w:t>
      </w:r>
      <w:r>
        <w:rPr/>
        <w:t>ng có một Đức Chúa Trời là Đấng sẽ phán xét chúng ta bằng Lời Ngài và bởi Chúa Jêsus Christ một ngày nào đó, và cách mà chúng ta đã đối xử với Đấng Christ. Sự phán xét ấy là trong tầm tay. Những mốc nối này, những dấu lạ này, những điều kỳ diệu và những phép lạ này mà Ngài đã làm bởi những bàn tay của các tôi tớ Ngài, Phúc âm mà Ngài đã truyền giảng qua Jack Shuler, Billy Granham, Oral Roberts, và nhiều người khác. Kẻ chết đã được sống lại, mắt kẻ mù đã được mở ra; Đó là một cây cột báo hiệu (sign post) rằng chúng ta ở vào lúc tận cùng. Nhất định thế, dân thiêng liêng (người thuộc linh, a spiritual people) sẽ hiểu điều đó.</w:t>
      </w:r>
    </w:p>
    <w:p>
      <w:pPr>
        <w:pStyle w:val="Normal"/>
        <w:snapToGrid w:val="false"/>
        <w:spacing w:before="0" w:after="80"/>
        <w:jc w:val="both"/>
        <w:rPr/>
      </w:pPr>
      <w:r>
        <w:rPr>
          <w:vertAlign w:val="superscript"/>
        </w:rPr>
        <w:t>E-27</w:t>
      </w:r>
      <w:r>
        <w:rPr/>
        <w:tab/>
        <w:t>Tôi -- đôi khi tôi lấy làm lạ. Cách đây không lâu, tôi đang đứng tại Nhà thờ của Joseph Boze và đang có một buổi nhóm, và Billy [con trai Anh Branham. - Bt] đã nói với tôi khi tôi vào; Nó nói, “Ba ơi, đêm qua khi Anh Osborn đã cho xem bộ phim ‘Vàng Đen’ (Black Gold) từ Châu Phi, họ đã yêu cầu để được góp một - một của dâng để giúp Anh ấy trong chức vụ của mình.” Nó nói, “Con tình cờ đang đứng trong hội chúng, và con thấy người phụ nữ nhỏ thó, ăn mặc nghèo nàn, một người Thụy Điển điển hình nhỏ bé, đi xuống chỗ túi tiền của bà ấy và móc ra chừng 100 đô-la và dâng vào để giúp Anh Osborn.” Anh nói, “Con hầu như đã khóc. Người phụ nữ nghèo đơn sơ ấy, bà đã kiếm đủ tiền ở đâu để dâng như vậy, có lẽ từ cuộc sống nghèo nàn của bà chăng?”</w:t>
      </w:r>
    </w:p>
    <w:p>
      <w:pPr>
        <w:pStyle w:val="Normal"/>
        <w:snapToGrid w:val="false"/>
        <w:spacing w:before="0" w:after="80"/>
        <w:jc w:val="both"/>
        <w:rPr/>
      </w:pPr>
      <w:r>
        <w:rPr>
          <w:vertAlign w:val="superscript"/>
        </w:rPr>
        <w:t>E-28</w:t>
      </w:r>
      <w:r>
        <w:rPr/>
        <w:tab/>
        <w:t>Nhưng để ủng hộ Phúc âm, cố gắng để tìm thấy được từng khía cạnh và góc độ, cho sự tận cùng gần trong tầm tay... Nó nói, “Khi con rời nhà giảng buổi tối ấy, đêm thứ 2, bà ấy đã nói, ‘Billy thân mến, cậu có thể cho tôi một thẻ cầu nguyện mà cậu có không?’”</w:t>
      </w:r>
    </w:p>
    <w:p>
      <w:pPr>
        <w:pStyle w:val="Normal"/>
        <w:snapToGrid w:val="false"/>
        <w:spacing w:before="0" w:after="80"/>
        <w:jc w:val="both"/>
        <w:rPr/>
      </w:pPr>
      <w:r>
        <w:rPr/>
        <w:tab/>
        <w:t xml:space="preserve">Nó nói, “Thưa bà, tôi không có. Để xem thử Gene và Leo còn tấm thẻ nào không.” Họ không còn tấm thẻ nào. Nó nói, “Thưa bà, chúng tôi không còn bất cứ thẻ cầu nguyện nào. Chúng đã được phát ra tất cả.” </w:t>
      </w:r>
    </w:p>
    <w:p>
      <w:pPr>
        <w:pStyle w:val="Normal"/>
        <w:snapToGrid w:val="false"/>
        <w:spacing w:before="0" w:after="80"/>
        <w:jc w:val="both"/>
        <w:rPr/>
      </w:pPr>
      <w:r>
        <w:rPr/>
        <w:tab/>
        <w:t>Và bà ấy nói, “Được rồi, cháu yêu, tôi hiểu.”</w:t>
      </w:r>
    </w:p>
    <w:p>
      <w:pPr>
        <w:pStyle w:val="Normal"/>
        <w:snapToGrid w:val="false"/>
        <w:spacing w:before="0" w:after="80"/>
        <w:jc w:val="both"/>
        <w:rPr/>
      </w:pPr>
      <w:r>
        <w:rPr/>
        <w:tab/>
        <w:t>Billy nói, “Nhưng nếu bà gặp tôi tại đây tối mai, dưới này tại hàng ghế đầu, tôi sẽ thấy và bà có được một thẻ cầu nguyện.”</w:t>
      </w:r>
    </w:p>
    <w:p>
      <w:pPr>
        <w:pStyle w:val="Normal"/>
        <w:snapToGrid w:val="false"/>
        <w:spacing w:before="0" w:after="80"/>
        <w:jc w:val="both"/>
        <w:rPr/>
      </w:pPr>
      <w:r>
        <w:rPr/>
        <w:tab/>
        <w:t>Bà ta nói, “Tốt lắm, cưng à.” Và bà đã quay lưng đi xuống phòng nhóm. Chỉ trong một vài phút tôi đi vào, và trong lúc đường dây đã bắt đầu, và Đức Thánh Linh cao quí hiện diện, đang cho thấy những dấu hiệu và những sự kỳ diệu, điều gì đã xảy đến? Phân biệt (discerning) những tư tưởng và ý định trong lòng, nói trước điều gì đã có và sẽ có. Dân sự đã được phấn hưng, và được chữa lành.</w:t>
      </w:r>
    </w:p>
    <w:p>
      <w:pPr>
        <w:pStyle w:val="Normal"/>
        <w:snapToGrid w:val="false"/>
        <w:spacing w:before="0" w:after="80"/>
        <w:jc w:val="both"/>
        <w:rPr/>
      </w:pPr>
      <w:r>
        <w:rPr>
          <w:vertAlign w:val="superscript"/>
        </w:rPr>
        <w:t>E-29</w:t>
      </w:r>
      <w:r>
        <w:rPr/>
        <w:tab/>
        <w:t xml:space="preserve">Nếu các bạn nhận thức rõ, các bạn của tôi ơi, đó là Sứ điệp Cuối cùng trước sự hiện đến của Chúa. Tôi tạm dừng một phút chủ đề của tôi và muốn hỏi các bạn. Chúa Jêsus phán, </w:t>
      </w:r>
      <w:r>
        <w:rPr>
          <w:b/>
        </w:rPr>
        <w:t xml:space="preserve">“Như trong đời </w:t>
      </w:r>
      <w:r>
        <w:rPr>
          <w:rStyle w:val="Em"/>
          <w:b/>
        </w:rPr>
        <w:t>Nô-ê</w:t>
      </w:r>
      <w:r>
        <w:rPr>
          <w:b/>
        </w:rPr>
        <w:t xml:space="preserve"> thể nào, khi Con Người đến cũng thể ấy.”</w:t>
      </w:r>
      <w:r>
        <w:rPr/>
        <w:t xml:space="preserve"> Bây giờ, lần này điều đó sẽ không phải là nước; Nó sẽ là lửa. Chúng sẽ đốt cháy đời này như chúng đã thiêu hủy Sô-dôm và Gô-mô-rơ. Bây giờ, hãy nhìn xem Sứ điệp Cuối cùng cho Sô-đôm và Gô-mô-rơ.</w:t>
      </w:r>
    </w:p>
    <w:p>
      <w:pPr>
        <w:pStyle w:val="Normal"/>
        <w:snapToGrid w:val="false"/>
        <w:spacing w:before="0" w:after="80"/>
        <w:jc w:val="both"/>
        <w:rPr/>
      </w:pPr>
      <w:r>
        <w:rPr/>
        <w:tab/>
        <w:t>Luôn luôn có 3 hạng người: Người chân thật, người được chọn, trinh nữ, tội nhân, là kẻ chẳng tin. Đó là người tin, kẻ chẳng tin, và kẻ giả đò tin. Mỗi thành phố đều có họ, và mỗi Nhà thờ đều có họ: Những tín đồ thật, những kẻ không tin, sau nữa là những kẻ giả hình. Chúng ta cũng bị phủ tuyết kín với họ.</w:t>
      </w:r>
    </w:p>
    <w:p>
      <w:pPr>
        <w:pStyle w:val="Normal"/>
        <w:snapToGrid w:val="false"/>
        <w:spacing w:before="0" w:after="80"/>
        <w:jc w:val="both"/>
        <w:rPr/>
      </w:pPr>
      <w:r>
        <w:rPr/>
        <w:tab/>
        <w:t>Hãy nhìn xem. Trước khi Sô-đôm bị thiêu đốt, Thiên sứ của Chúa, có 3 vị, đã đi xuống cùng Áp-ra-ham, là người tin cậy, được chọn, và là cô dâu thật, người trinh nguyên thật đã có dầu trong đèn. Lót đã là kẻ hâm hẩm ấy. 2 vị Thiên sứ đã đi xuống để cố gắng đem Lót ra khỏi nơi ấy, ra khỏi những kẻ tội ô và những người không tin.</w:t>
      </w:r>
    </w:p>
    <w:p>
      <w:pPr>
        <w:pStyle w:val="Normal"/>
        <w:snapToGrid w:val="false"/>
        <w:spacing w:before="0" w:after="80"/>
        <w:jc w:val="both"/>
        <w:rPr/>
      </w:pPr>
      <w:r>
        <w:rPr>
          <w:vertAlign w:val="superscript"/>
        </w:rPr>
        <w:t>E-30</w:t>
      </w:r>
      <w:r>
        <w:rPr/>
        <w:tab/>
        <w:t xml:space="preserve">Để ý điều đã xảy ra, nhìn xem tính cách của Thiên sứ này. Khi đã ra đi, Người đã làm một dấu cùng Áp-ra-ham, một dấu rất hình bóng về ngày nay. Người đã quay lưng lại cùng lều trại. Tất cả chúng ta biết rằng họ đã chờ mong một em bé trong 25 năm bởi một Lời hứa của Đức Chúa Trời. Áp-ra-ham đã 100 tuổi, và Sa-ra thì đã 90 vào lúc ấy. Sa-ra ở phía sau vị Thiên sứ, Kinh thánh cho biết. Bà đã ở trong trại, và lều trại phía sau vị Thiên sứ, và vị Thiên sứ phán, </w:t>
      </w:r>
      <w:r>
        <w:rPr>
          <w:b/>
        </w:rPr>
        <w:t>“Ta giấu những điều sẽ xảy ra cùng Áp-ra-ham, không cho người thấy kẻ kế tự của mình trên thế gian hay sao?”</w:t>
      </w:r>
      <w:r>
        <w:rPr/>
        <w:t xml:space="preserve"> Ngài phán, </w:t>
      </w:r>
      <w:r>
        <w:rPr>
          <w:b/>
        </w:rPr>
        <w:t>“Ta sẽ thăm viếng các ngươi độ chừng một năm nữa (</w:t>
      </w:r>
      <w:r>
        <w:rPr/>
        <w:t>lúc 28 ngày cho Sa-ra)</w:t>
      </w:r>
      <w:r>
        <w:rPr>
          <w:b/>
        </w:rPr>
        <w:t xml:space="preserve"> và các ngươi sẽ có đứa con mà các ngươi mong đợi này.”</w:t>
      </w:r>
    </w:p>
    <w:p>
      <w:pPr>
        <w:pStyle w:val="Normal"/>
        <w:snapToGrid w:val="false"/>
        <w:spacing w:before="0" w:after="80"/>
        <w:jc w:val="both"/>
        <w:rPr/>
      </w:pPr>
      <w:r>
        <w:rPr>
          <w:vertAlign w:val="superscript"/>
        </w:rPr>
        <w:t>E-31</w:t>
      </w:r>
      <w:r>
        <w:rPr/>
        <w:tab/>
        <w:t xml:space="preserve">Còn Sa-ra, ở phía sau vị Thiên sứ, bên trong trại, đã mỉm cười. Thiên sứ phán hỏi, </w:t>
      </w:r>
      <w:r>
        <w:rPr>
          <w:b/>
        </w:rPr>
        <w:t>“Tại sao Sa-ra cười trong trại?”</w:t>
      </w:r>
      <w:r>
        <w:rPr/>
        <w:t xml:space="preserve"> Đó là loại ‘thần giao cách cảm’ (telepathy) gì vậy?</w:t>
      </w:r>
    </w:p>
    <w:p>
      <w:pPr>
        <w:pStyle w:val="Normal"/>
        <w:snapToGrid w:val="false"/>
        <w:spacing w:before="0" w:after="80"/>
        <w:jc w:val="both"/>
        <w:rPr/>
      </w:pPr>
      <w:r>
        <w:rPr/>
        <w:tab/>
        <w:t>Và Sa-ra... ?... nói, “Tôi không có cười.”</w:t>
      </w:r>
    </w:p>
    <w:p>
      <w:pPr>
        <w:pStyle w:val="Normal"/>
        <w:snapToGrid w:val="false"/>
        <w:spacing w:before="0" w:after="80"/>
        <w:jc w:val="both"/>
        <w:rPr/>
      </w:pPr>
      <w:r>
        <w:rPr/>
        <w:tab/>
        <w:t>Ngài phán, “Có, ngươi đã cười.” Vì bà đã sợ.</w:t>
      </w:r>
    </w:p>
    <w:p>
      <w:pPr>
        <w:pStyle w:val="Normal"/>
        <w:snapToGrid w:val="false"/>
        <w:spacing w:before="0" w:after="80"/>
        <w:jc w:val="both"/>
        <w:rPr/>
      </w:pPr>
      <w:r>
        <w:rPr/>
        <w:tab/>
        <w:t>Hãy nhớ rằng, Thiên sứ ấy cũng là Đức Chúa Trời, khi Áp-ra-ham đã thờ lạy. Khi Ngài lìa khỏi, ông nói rằng ông đã hầu chuyện cùng Đức Chúa Trời. Bản dịch Êlôhim ấy là Đức Giê-hô-va Toàn Năng đã vào hình thể của một con người.</w:t>
      </w:r>
    </w:p>
    <w:p>
      <w:pPr>
        <w:pStyle w:val="Normal"/>
        <w:snapToGrid w:val="false"/>
        <w:spacing w:before="0" w:after="80"/>
        <w:jc w:val="both"/>
        <w:rPr/>
      </w:pPr>
      <w:r>
        <w:rPr/>
        <w:tab/>
        <w:t>Đức Chúa Trời đã được tỏ bày trên Trái đất trong một Người, là Chúa Jêsus Christ và đã làm xong những điều đó trước sự hủy diệt của những người Do Thái.</w:t>
      </w:r>
    </w:p>
    <w:p>
      <w:pPr>
        <w:pStyle w:val="Normal"/>
        <w:snapToGrid w:val="false"/>
        <w:spacing w:before="0" w:after="80"/>
        <w:jc w:val="both"/>
        <w:rPr/>
      </w:pPr>
      <w:r>
        <w:rPr/>
        <w:tab/>
        <w:t xml:space="preserve">Ngài đã được biểu lộ đêm nay trong Hội thánh của Ngài, đang làm điều giống như vậy trước sự tàn hại của những Dân Ngoại. Sự quyết định của Ngài phải giống nhau mỗi thời. Những gì Ngài đã là hôm qua, Ngài cũng là hôm nay và sẽ là cho đến đời đời. Các bạn ghi nhận điều đó chứ? </w:t>
      </w:r>
    </w:p>
    <w:p>
      <w:pPr>
        <w:pStyle w:val="Normal"/>
        <w:snapToGrid w:val="false"/>
        <w:spacing w:before="0" w:after="80"/>
        <w:jc w:val="both"/>
        <w:rPr/>
      </w:pPr>
      <w:r>
        <w:rPr/>
        <w:tab/>
        <w:t>Nó đấy, giờ hủy diệt đang đến và tội lỗi đang chất chồng trên mọi bàn tay. Đức Chúa Trời ghét tội lỗi. Còn quốc gia này đang trong tình trạng tội lỗi, đang phản đối chính những điều mà Đức Chúa Trời đã ban cho...</w:t>
      </w:r>
    </w:p>
    <w:p>
      <w:pPr>
        <w:pStyle w:val="Normal"/>
        <w:snapToGrid w:val="false"/>
        <w:spacing w:before="0" w:after="80"/>
        <w:jc w:val="both"/>
        <w:rPr/>
      </w:pPr>
      <w:r>
        <w:rPr>
          <w:vertAlign w:val="superscript"/>
        </w:rPr>
        <w:t>E-32</w:t>
      </w:r>
      <w:r>
        <w:rPr/>
        <w:tab/>
        <w:t>Chú ý, lần nọ có người cần nghỉ ngơi, và anh ta đã đi xuống vùng biển. Anh ta chưa hề nhìn thấy biển; Anh ta -- đã nghe về nó, vậy là anh cứ đi xuống, như anh nói. Anh ta gặp một thủy thủ già dặn đang đi ngược lại, đó là một người đi biển, và chàng thủy thủ hỏi anh ta, “Anh đi đâu đấy, anh bạn tốt của tôi?”</w:t>
      </w:r>
    </w:p>
    <w:p>
      <w:pPr>
        <w:pStyle w:val="Normal"/>
        <w:snapToGrid w:val="false"/>
        <w:spacing w:before="0" w:after="80"/>
        <w:jc w:val="both"/>
        <w:rPr/>
      </w:pPr>
      <w:r>
        <w:rPr/>
        <w:tab/>
        <w:t>“Xuống biển để thoải mái tâm trí, tôi chưa bao giờ thấy biển.” Anh ta nói, “Tôi ước ao thấynhững con sóng lớn, ngửi mùi nước biển, và nghe những tiếng chim hải âu.”</w:t>
      </w:r>
    </w:p>
    <w:p>
      <w:pPr>
        <w:pStyle w:val="Normal"/>
        <w:snapToGrid w:val="false"/>
        <w:spacing w:before="0" w:after="80"/>
        <w:jc w:val="both"/>
        <w:rPr/>
      </w:pPr>
      <w:r>
        <w:rPr/>
        <w:tab/>
        <w:t>Người thủy thủ già đã nói, “Tôi đã sinh ra trên biển. Tôi đã nghe về nó 40 năm nay. Không có gì làm tôi rung cảm về nó.” Các bạn thấy đó, ông này chỉ thấy nó rất nhiều, mà không có rung cảm gì.</w:t>
      </w:r>
    </w:p>
    <w:p>
      <w:pPr>
        <w:pStyle w:val="Normal"/>
        <w:snapToGrid w:val="false"/>
        <w:spacing w:before="0" w:after="80"/>
        <w:jc w:val="both"/>
        <w:rPr/>
      </w:pPr>
      <w:r>
        <w:rPr/>
        <w:tab/>
        <w:t>Bây giờ, Giáo hội Ngũ Tuần, và tất cả các bạn, những người còn lại, đó là vấn đề đối với các bạn đêm nay. Các bạn đã thấy quá nhiều sự việc của Đức Chúa Trời đến nỗi nó trở nên quá bình thường với các bạn. Các bạn coi nó quá nhẹ, quá coi thường.</w:t>
      </w:r>
    </w:p>
    <w:p>
      <w:pPr>
        <w:pStyle w:val="Normal"/>
        <w:snapToGrid w:val="false"/>
        <w:spacing w:before="0" w:after="80"/>
        <w:jc w:val="both"/>
        <w:rPr/>
      </w:pPr>
      <w:r>
        <w:rPr>
          <w:vertAlign w:val="superscript"/>
        </w:rPr>
        <w:t>E-33</w:t>
      </w:r>
      <w:r>
        <w:rPr/>
        <w:tab/>
        <w:t>Người phụ nữ này, trở lại với câu chuyện của tôi, bà ta đi lên ban công, tôi đoán vậy, và ngồi xuống. Khi Đức Thánh Linh lớn đang ban cho sự phân biệt (discernment), và thình lình Ngài phán, “Bà nhỏ bé đang ngồi trên ban công ở trong góc và mặc áo ca rô nhỏ...” Rằng, “Bà đang cầu nguyện cho chồng mình là người làm việc nơi nào đó, ông ấy tên là A hay B gì đó. Bà đang cầu nguyện cho ông bởi vì ông bị điếc một tai, nhưng VÌ LỜI CHÚA PHÁN VẬY, ông ấy đã hoàn toàn được chữa lành.” Bà ta cúi nhìn đồng hồ, xem lúc đó là mấy giờ.</w:t>
      </w:r>
    </w:p>
    <w:p>
      <w:pPr>
        <w:pStyle w:val="Normal"/>
        <w:snapToGrid w:val="false"/>
        <w:spacing w:before="0" w:after="80"/>
        <w:jc w:val="both"/>
        <w:rPr/>
      </w:pPr>
      <w:r>
        <w:rPr/>
        <w:tab/>
        <w:t>Nhiều giờ sau, khi bà ấy đã về đến nhà, chồng bà đã ở ngoài cửa đang la hét hết cỡ. Ông đã nghe được. Bà hỏi, “Nó đã xảy đến lúc mấy giờ?”</w:t>
      </w:r>
    </w:p>
    <w:p>
      <w:pPr>
        <w:pStyle w:val="Normal"/>
        <w:snapToGrid w:val="false"/>
        <w:spacing w:before="0" w:after="80"/>
        <w:jc w:val="both"/>
        <w:rPr/>
      </w:pPr>
      <w:r>
        <w:rPr/>
        <w:tab/>
        <w:t>Đáp rằng, “Tôi đang ngồi trên ghế đúng chính xác giờ đó, và tai tôi mở ra.” Điều đó hoàn toàn cùng một lúc Giê-hô-va Đức Chúa Trời phán điều đó sẽ xảy ra.</w:t>
      </w:r>
    </w:p>
    <w:p>
      <w:pPr>
        <w:pStyle w:val="Normal"/>
        <w:snapToGrid w:val="false"/>
        <w:spacing w:before="0" w:after="80"/>
        <w:jc w:val="both"/>
        <w:rPr/>
      </w:pPr>
      <w:r>
        <w:rPr>
          <w:vertAlign w:val="superscript"/>
        </w:rPr>
        <w:t>E-34</w:t>
      </w:r>
      <w:r>
        <w:rPr/>
        <w:tab/>
        <w:t>Đó là một phụ nữ da màu đáng thương, ngu dốt, người da Đen, đang ngồi ngay tại lối đi, đang khóc, bởi vì bà ta không thể có thẻ cầu nguyện để được gọi lên bục giảng. Đức Thánh Linh đã vận hành ngay trên chỗ bà, và tôi đã thấy Ánh Sáng ấy đang ngự ngay trên bà. Ngài phán cùng bà, “Hỡi bà, bà tên là A hay B gì đó,” bởi Đức Thánh Linh; Chưa hề gặp bà ấy trong đời tôi. Đó không phải là tôi đang nói, dĩ nhiên không phải.</w:t>
      </w:r>
    </w:p>
    <w:p>
      <w:pPr>
        <w:pStyle w:val="Normal"/>
        <w:snapToGrid w:val="false"/>
        <w:spacing w:before="0" w:after="80"/>
        <w:jc w:val="both"/>
        <w:rPr/>
      </w:pPr>
      <w:r>
        <w:rPr/>
        <w:tab/>
        <w:t>Ngài đã nói với bà ấy, là, “Ngươi đang đau bệnh xơ gan, và ngươi có những điều nào đó.” Và bà ta hầu như ngất xỉu. Thật tuyệt vời; Luôn luôn đã có, và sẽ có. Nếu đó là Đức Chúa Trời, điều đó phải có. Tôi đã 49 tuổi. nó không bao giờ sai lầm. Và nó không thể sai. Nếu - nếu là tôi, ngay lần đầu nó đã sai. Nhưng Đức Chúa Trời không thể sai, vì Ngài là Đức Chúa Trời, Ngài không thể làm bất kỳ điều gì sai lầm.</w:t>
      </w:r>
    </w:p>
    <w:p>
      <w:pPr>
        <w:pStyle w:val="Normal"/>
        <w:snapToGrid w:val="false"/>
        <w:spacing w:before="0" w:after="80"/>
        <w:jc w:val="both"/>
        <w:rPr/>
      </w:pPr>
      <w:r>
        <w:rPr/>
        <w:tab/>
        <w:t>Lúc ấy Ngài phán bảo bà ấy rằng, “Nhưng mối quan tâm chính của ngươi; Ngươi có một người chị ở dưới Little Rock, bang Arkansas nằm bệnh viện, một viện tâm thần, đã ở trong đó 10 năm, hoàn toàn mất trí, đã húc đầu bà ấy vào tường.” Sau đó bà ấy giống như bất tỉnh. Ngài phán, “Nhưng VÌ ĐÓ LÀ LỜI CHÚA, bà ấy vừa mới tỉnh trí.”</w:t>
      </w:r>
    </w:p>
    <w:p>
      <w:pPr>
        <w:pStyle w:val="Normal"/>
        <w:snapToGrid w:val="false"/>
        <w:spacing w:before="0" w:after="80"/>
        <w:jc w:val="both"/>
        <w:rPr/>
      </w:pPr>
      <w:r>
        <w:rPr>
          <w:vertAlign w:val="superscript"/>
        </w:rPr>
        <w:t>E-35</w:t>
      </w:r>
      <w:r>
        <w:rPr/>
        <w:tab/>
        <w:t>Sáng hôm sau, bà quản lý đã cho bà ấy ra về như một trường hợp lành mạnh. Bà ấy đã bay đến Chicago và dâng lời làm chứng trên bục giảng ngay đêm ấy. Còn Chicago đã có nhiều rượu uýt-ky đêm nay như nó đã có trước đây. Tất cả câu lạc bộ mở cửa về đêm; Những người đàn bà ăn mặc cũn cỡn, hút thuốc lá; Và Giáo hội đang lặn lội trong tội lỗi đúng như nó đã làm thường xuyên.</w:t>
      </w:r>
    </w:p>
    <w:p>
      <w:pPr>
        <w:pStyle w:val="Normal"/>
        <w:snapToGrid w:val="false"/>
        <w:spacing w:before="0" w:after="80"/>
        <w:jc w:val="both"/>
        <w:rPr/>
      </w:pPr>
      <w:r>
        <w:rPr/>
        <w:tab/>
        <w:t>Tại sao? Họ cảm thấy được an ninh, bởi vì họ thuộc về một Giáo hội. Bởi vì bạn là một người Mỹ.</w:t>
      </w:r>
    </w:p>
    <w:p>
      <w:pPr>
        <w:pStyle w:val="Normal"/>
        <w:snapToGrid w:val="false"/>
        <w:spacing w:before="0" w:after="80"/>
        <w:jc w:val="both"/>
        <w:rPr/>
      </w:pPr>
      <w:r>
        <w:rPr/>
        <w:tab/>
        <w:t>Anh Bosworth nói rằng Anh đã hỏi một phụ nữ, vào lúc nào đó trước khi đi xa, có phải cô là một Cơ-đốc nhân không?”</w:t>
      </w:r>
    </w:p>
    <w:p>
      <w:pPr>
        <w:pStyle w:val="Normal"/>
        <w:snapToGrid w:val="false"/>
        <w:spacing w:before="0" w:after="80"/>
        <w:jc w:val="both"/>
        <w:rPr/>
      </w:pPr>
      <w:r>
        <w:rPr/>
        <w:tab/>
        <w:t>Thế nào, cô ấy đã cảm thấy bị xúc phạm. Cô ta nói, “Tôi cho anh biết; Tôi đốt một ngọn nến mỗi đêm.” Một ngọn nến đã làm được gì với điều đó?</w:t>
      </w:r>
    </w:p>
    <w:p>
      <w:pPr>
        <w:pStyle w:val="Normal"/>
        <w:snapToGrid w:val="false"/>
        <w:spacing w:before="0" w:after="80"/>
        <w:jc w:val="both"/>
        <w:rPr/>
      </w:pPr>
      <w:r>
        <w:rPr/>
        <w:tab/>
        <w:t>Một người khác hỏi, “Có phải anh là Cơ-đốc nhân không?”</w:t>
      </w:r>
    </w:p>
    <w:p>
      <w:pPr>
        <w:pStyle w:val="Normal"/>
        <w:snapToGrid w:val="false"/>
        <w:spacing w:before="0" w:after="80"/>
        <w:jc w:val="both"/>
        <w:rPr/>
      </w:pPr>
      <w:r>
        <w:rPr/>
        <w:tab/>
        <w:t>Anh ta đáp, “Tôi nói cho anh biết, tôi là một người Mỹ.”Làm được gì với điều đó? Chỉ gần như một ngọn nến đã làm.</w:t>
      </w:r>
    </w:p>
    <w:p>
      <w:pPr>
        <w:pStyle w:val="Normal"/>
        <w:snapToGrid w:val="false"/>
        <w:spacing w:before="0" w:after="80"/>
        <w:jc w:val="both"/>
        <w:rPr/>
      </w:pPr>
      <w:r>
        <w:rPr>
          <w:vertAlign w:val="superscript"/>
        </w:rPr>
        <w:t>E-36</w:t>
      </w:r>
      <w:r>
        <w:rPr/>
        <w:tab/>
        <w:t>Bạn không phải là Cơ-đốc nhân trừ khi bạn đã tiếp nhận Đấng Christ và được tái sanh bởi Đức Thánh Linh, và là một người mới. Kém hơn một chút, bạn là kẻ hư mất. Bạn có thể là tín đồ Ngũ Tuần, đã làm phép Báp-têm sốt sắng rồi hâm hẩm, cách này, cách kia. Bạn có lẽ đã hát trong Thánh Linh, đã nói tiếng lạ, đã nhảy múa trong Thánh Linh, các bạn có thể đã làm bất cứ điều gì; Nhưng nếu bạn không thật sự tái sanh bởi Thánh Linh hằng hữu của Đức Chúa Trời, thì bạn hư mất. Nếu các bạn thật sự có được điều đó, những bông trái của Đức Thánh Linh bày tỏ các bạn là: Yêu thương, vui mừng, bình an, nhịn nhục, nhân từ, mềm mại, hiền lành, tiết độ trong Đức Thánh Linh.</w:t>
      </w:r>
    </w:p>
    <w:p>
      <w:pPr>
        <w:pStyle w:val="Normal"/>
        <w:snapToGrid w:val="false"/>
        <w:spacing w:before="0" w:after="80"/>
        <w:jc w:val="both"/>
        <w:rPr/>
      </w:pPr>
      <w:r>
        <w:rPr>
          <w:vertAlign w:val="superscript"/>
        </w:rPr>
        <w:t>E-37</w:t>
      </w:r>
      <w:r>
        <w:rPr/>
        <w:tab/>
        <w:t>Sự an ninh, ồ, thật Ba-by-lôn nghĩ là họ có an ninh; Họ đã có mọi thứ. Họ đã có tôn giáo. Thế nên tại đó đến lúc những người phụ nữ của họ đã đi đến chỗ phóng đãng. Những người đàn ông đã sống theo cảm tính, những Thầy giảng của họ, đến chỗ mà chỉ họ là những con người duy nhất bên bờ biển mà thôi, ngoài họ không có một ai khác. Họ đã có một - một vị vua ngự xuống tại đó, là một Elvis Presley hiện đại, một anh chàng thành công rực rỡ, ‘kẻ khuếch đậu’ (pea-peaker) Ernie, hoặc vài người bọn họ, như một trong những kẻ tai to mặt lớn của chúng ta hôm nay, được gọi như vậy ở nước Mỹ.</w:t>
      </w:r>
    </w:p>
    <w:p>
      <w:pPr>
        <w:pStyle w:val="Normal"/>
        <w:snapToGrid w:val="false"/>
        <w:spacing w:before="0" w:after="80"/>
        <w:jc w:val="both"/>
        <w:rPr/>
      </w:pPr>
      <w:r>
        <w:rPr/>
        <w:tab/>
        <w:t>Thế là anh ta đã lao vào một buổi tiệc lớn ‘lắc và lăn’ (nhạc kích động, rock-and-roll). Anh ta đã mời tất cả những người có tăm tiếng đến dự. Và anh ta đang có điều đó ngay trong ban nhạc hiện đại ‘lắc và lăn’. Và như vậy...</w:t>
      </w:r>
    </w:p>
    <w:p>
      <w:pPr>
        <w:pStyle w:val="Normal"/>
        <w:snapToGrid w:val="false"/>
        <w:spacing w:before="0" w:after="80"/>
        <w:jc w:val="both"/>
        <w:rPr/>
      </w:pPr>
      <w:r>
        <w:rPr>
          <w:vertAlign w:val="superscript"/>
        </w:rPr>
        <w:t>E-38</w:t>
      </w:r>
      <w:r>
        <w:rPr/>
        <w:tab/>
        <w:t>Các bạn thấy đó, chẳng có gì mới mẻ; Nó chỉ có được một danh hiệu mới. Lão Charlie Barleycorn mà bà ngoại các bà, họ thường nói là một lão bù nhìn với chiếc mũ kéo sụp xuống của lão ấy, đang cảm thấy thích rượu bia quen thuộc ấy. Ấy là lão Charlie Barleycorn. Anh em à, lão ấy đã trịnh trọng trong một bộ lễ phục dạ hội, gọi là... Lão ngồi trong ghế lô có máy lạnh trong một rạp hát đông nghẹt ngày nay. Lão ấy ở trong sự khác biệt. Nhưng lão vẫn là con quỷ già. Hoàn toàn chính xác.</w:t>
      </w:r>
    </w:p>
    <w:p>
      <w:pPr>
        <w:pStyle w:val="Normal"/>
        <w:snapToGrid w:val="false"/>
        <w:spacing w:before="0" w:after="80"/>
        <w:jc w:val="both"/>
        <w:rPr/>
      </w:pPr>
      <w:r>
        <w:rPr/>
        <w:tab/>
        <w:t>Có lẽ họ đã không gọi nó là lắc và lăn, nhưng nó đã ‘rock and roll’. Chàng trai nổi tiếng mà họ đã có trong ngày đó, nói, “Ta sắp tổ chức một bữa tiệc lớn. Ta sẽ thật sự có một bữa.” Vậy là cậu ta đã mời tất cả những quân nhân, đặt rượu mạnh và bia hảo hạng nhất mà họ có thể tìm ra trong nước này. Và cả những phụ nữ dắt những con chó xù thay cho những trẻ em của họ. Và - và tất cả bọn họ đi lên đó để nhảy nhót với những quân nhân này. Họ đã có một thì giờ vui vẻ. Tôi hình dung họ đã có một chương trình truyền hình hiện đại. Tất cả tua viền rủ xuống, một vườn rộng lớn, sau lưng của Đền thờ... Họ đã thắp lên những cây nến lớn, và có rất nhiều ánh sáng phía sau đó. Và, ồ, thật là một thì giờ hiện đại họ đang có.</w:t>
      </w:r>
    </w:p>
    <w:p>
      <w:pPr>
        <w:pStyle w:val="Normal"/>
        <w:snapToGrid w:val="false"/>
        <w:spacing w:before="0" w:after="80"/>
        <w:jc w:val="both"/>
        <w:rPr/>
      </w:pPr>
      <w:r>
        <w:rPr/>
        <w:tab/>
        <w:t xml:space="preserve">Tôi hình dung tất cả những phụ nữ ấy đang đá chân lên trên không, đang ré lên, “Hoan hô!” Và những quân nhân này say mèm. Họ đang uống và vui đùa no say, như Kinh thánh đã diễn tả họ. </w:t>
      </w:r>
    </w:p>
    <w:p>
      <w:pPr>
        <w:pStyle w:val="Normal"/>
        <w:snapToGrid w:val="false"/>
        <w:spacing w:before="0" w:after="80"/>
        <w:jc w:val="both"/>
        <w:rPr/>
      </w:pPr>
      <w:r>
        <w:rPr>
          <w:vertAlign w:val="superscript"/>
        </w:rPr>
        <w:t>E-39</w:t>
      </w:r>
      <w:r>
        <w:rPr/>
        <w:tab/>
        <w:t>Họ sẽ làm cùng một điều đó trong thì giờ hiện nay. Có gì khác biệt giữa điều đó và nước Mỹ chúng ta ngày nay? Tất cả những hộp đêm này và vân vân thì thế nào? Và 90% họ là cái gọi là ‘Cơ-đốc nhân’. Điều đó là đúng.</w:t>
      </w:r>
    </w:p>
    <w:p>
      <w:pPr>
        <w:pStyle w:val="Normal"/>
        <w:snapToGrid w:val="false"/>
        <w:spacing w:before="0" w:after="80"/>
        <w:jc w:val="both"/>
        <w:rPr/>
      </w:pPr>
      <w:r>
        <w:rPr/>
        <w:tab/>
        <w:t>Cách đây một thời gian... Tôi không có thì giờ để kể chuyện ấy. Tôi phải ở trong một phòng khách sạn. Có tất cả các giáo viên Trường Chúa Nhật đang ngồi đấy uống rượu, và không thể ngăn cản nhau. Điều đó đúng.</w:t>
      </w:r>
    </w:p>
    <w:p>
      <w:pPr>
        <w:pStyle w:val="Normal"/>
        <w:snapToGrid w:val="false"/>
        <w:spacing w:before="0" w:after="80"/>
        <w:jc w:val="both"/>
        <w:rPr/>
      </w:pPr>
      <w:r>
        <w:rPr/>
        <w:tab/>
        <w:t>Bấy giờ... Khi họ đã có buổi tiệc lớn này... Các bạn thấy, không một người nào có thể quấy rầy họ; Họ đã có những nhà khoa học giỏi nhất thế giới. Họ được bảo vệ bởi những bức tường cao 350 bộ và rộng 80 bộ, những vệ sĩ đứng khắp nơi, những chiến xa tốt nhất, thức ăn thượng hạng. Họ đã có tất cả mọi thứ, vậy tại sao họ còn lo ngại?</w:t>
      </w:r>
    </w:p>
    <w:p>
      <w:pPr>
        <w:pStyle w:val="Normal"/>
        <w:snapToGrid w:val="false"/>
        <w:spacing w:before="0" w:after="80"/>
        <w:jc w:val="both"/>
        <w:rPr/>
      </w:pPr>
      <w:r>
        <w:rPr>
          <w:vertAlign w:val="superscript"/>
        </w:rPr>
        <w:t>E-40</w:t>
      </w:r>
      <w:r>
        <w:rPr/>
        <w:tab/>
        <w:t>Khi người ta được như vậy, khi các bạn có được một địa vị các bạn không thể có một gánh nặng về linh hồn mình. Các bạn có được một Thầy giảng tại bục giảng có thể chải tóc láng mướt như vậy, sẽ mở miệng và lẩm bẩm, và nói, “aaaaaa-men!” như một con nghé sắp chết; Và lúc ấy các bạn cho là đã có được một ngôi sao nào đó, bởi vì ông ấy đã có bằng cấp Tiến sĩ.</w:t>
      </w:r>
    </w:p>
    <w:p>
      <w:pPr>
        <w:pStyle w:val="Normal"/>
        <w:snapToGrid w:val="false"/>
        <w:spacing w:before="0" w:after="80"/>
        <w:jc w:val="both"/>
        <w:rPr/>
      </w:pPr>
      <w:r>
        <w:rPr/>
        <w:tab/>
        <w:t>Tôi thà là gia đình tôi ngồi đó, lắng nghe một Thầy giảng tuy không biết những thứ ‘ABC’ của họ, tuy không phân chia ra nổi những hạt đậu với những hạt cà phê, nhưng mà biết Chúa là Cứu Chúa của mình, còn hơn là có tất cả những sự vĩ đại... ?... Và những bộ lễ phục dạ hội của họ... ?... Những khăn quàng cổ áo. Nhất định. Ma quỷ luôn luôn đầy đủ điều đó. Đó là hoàn toàn là những gì mà nó đã bắt đầu trong buổi ban đầu. Nó vẫn còn hoạt động.</w:t>
      </w:r>
    </w:p>
    <w:p>
      <w:pPr>
        <w:pStyle w:val="Normal"/>
        <w:snapToGrid w:val="false"/>
        <w:spacing w:before="0" w:after="80"/>
        <w:jc w:val="both"/>
        <w:rPr/>
      </w:pPr>
      <w:r>
        <w:rPr>
          <w:vertAlign w:val="superscript"/>
        </w:rPr>
        <w:t>E-41</w:t>
      </w:r>
      <w:r>
        <w:rPr/>
        <w:tab/>
        <w:t>Bây giờ, tôi muốn các bạn ghi nhận chỉ xa hơn một chút. Khi họ đã có buổi tiệc lớn này, họ đang khiêu vũ và đang có một thì giờ vui vẻ và đang uống rượu ngon nhất của mình, cỡ Oertel’s 92, hoặc bất cứ thứ gì họ có trong ngày đó, thật sự phô trương thoải mái, và đang hưởng sự vui vẻ lớn của họ, nhảy nhót, và đủ thứ chuyện. Họ không biết điều gì đang diễn ra ở thế giới bên ngoài.</w:t>
      </w:r>
    </w:p>
    <w:p>
      <w:pPr>
        <w:pStyle w:val="Normal"/>
        <w:snapToGrid w:val="false"/>
        <w:spacing w:before="0" w:after="80"/>
        <w:jc w:val="both"/>
        <w:rPr/>
      </w:pPr>
      <w:r>
        <w:rPr/>
        <w:tab/>
        <w:t>Và đất nước này cũng không biết điều gì đang xảy đến bên ngoài. Điều gì đã xảy ra ở cuộc chiến tranh thứ nhất? Khi tất cả mọi người quỳ gối, đang nói những lời cầu nguyện, đang cầu nguyện và đang kêu khóc để mang những người con trai trở về. Và quý vị đã chiêu đãi chúng với thứ gì khi chúng nó quay về? Bia, rượu uýt-ky. Đó là những gì chúng đã được chiêu đãi để bắt đầu. Quý vị nên quỳ gối, tạ ơn Đức Chúa Trời; Lại còn nói, “Hãy giữ chúng con khỏi có chiến tranh, Chúa ơi.” Đó thật là sự mất ân điển, thật là sự hổ thẹn trước mắt Đức Chúa Trời.</w:t>
      </w:r>
    </w:p>
    <w:p>
      <w:pPr>
        <w:pStyle w:val="Normal"/>
        <w:snapToGrid w:val="false"/>
        <w:spacing w:before="0" w:after="80"/>
        <w:jc w:val="both"/>
        <w:rPr/>
      </w:pPr>
      <w:r>
        <w:rPr>
          <w:vertAlign w:val="superscript"/>
        </w:rPr>
        <w:t>E-42</w:t>
      </w:r>
      <w:r>
        <w:rPr/>
        <w:tab/>
        <w:t>Bây giờ để ý. Những người phụ nữ thay vì mặc y phục và hành động như những người phụ nữ quý phái, hãy nhìn xem cái lối họ đã làm. Những người đàn ông thay vì trở lại Đền thờ hầu việc Đức Chúa Trời, họ đang làm gì? Ở ngoài, đang uống rượu vui đùa, đang chạy lòng vòng, uống rượu, hút thuốc, tất cả những thứ vô nghĩa; Không quan tâm đến Đức Chúa Trời nữa; Chẳng biết gì về Đức Chúa Trời, hơn là một người Hottentot biết về một hiệp sĩ người Ai-cập, mà họ còn xưng mình là những Cơ-đốc nhân.</w:t>
      </w:r>
    </w:p>
    <w:p>
      <w:pPr>
        <w:pStyle w:val="Normal"/>
        <w:snapToGrid w:val="false"/>
        <w:spacing w:before="0" w:after="80"/>
        <w:jc w:val="both"/>
        <w:rPr/>
      </w:pPr>
      <w:r>
        <w:rPr/>
        <w:tab/>
        <w:t xml:space="preserve">Nếu bạn là một Cơ-đốc nhân, bạn sẽ sống giống như Cơ-đốc nhân thật sự. Những trái của Thánh Linh sẽ theo bạn. Nếu Sự Sống của Đấng Christ trong bạn, bạn sẽ sống Đời Sống của Đấng Christ. Các bạn đi vào một vườn bí ngô, các bạn tìm thấy những quả bí ngô. Các bạn đi vào một vườn nho, các bạn tìm thấy những trái nho. Chúa Jêsus phán, </w:t>
      </w:r>
      <w:r>
        <w:rPr>
          <w:b/>
        </w:rPr>
        <w:t>“Ta là gốc Nho; Các ngươi là nhánh.”</w:t>
      </w:r>
    </w:p>
    <w:p>
      <w:pPr>
        <w:pStyle w:val="Normal"/>
        <w:snapToGrid w:val="false"/>
        <w:spacing w:before="0" w:after="80"/>
        <w:jc w:val="both"/>
        <w:rPr/>
      </w:pPr>
      <w:r>
        <w:rPr/>
        <w:tab/>
        <w:t xml:space="preserve">Còn chúng ta đi đến Nhà thờ và chúng ta tìm thấy gì? “Giáo phái của tôi là tốt hơn các anh.” “Chúng ta không hiệp tác với buổi nhóm ấy.” Ồ, chao ôi. Cãi lẽ, làm ầm ĩ, bực bội, đó không phải là Đấng Christ. Chắc chắn không. Nhưng thời buổi mà chúng ta đang sống... </w:t>
      </w:r>
    </w:p>
    <w:p>
      <w:pPr>
        <w:pStyle w:val="Normal"/>
        <w:snapToGrid w:val="false"/>
        <w:spacing w:before="0" w:after="80"/>
        <w:jc w:val="both"/>
        <w:rPr/>
      </w:pPr>
      <w:r>
        <w:rPr/>
        <w:tab/>
        <w:t>Ồ, tôi có thể thấy họ thật sự đang có một thì giờ quan trọng. Sau một lúc, khoảng như những màn tấu hài trên ti-vi hoặc ra-đi-ô của chúng ta, hoặc các ngôi sao điện ảnh, họ muốn có làm trò cười, nói chuyện phiếm bông đùa về Thầy giảng hói đầu hoặc một điều gì đó, các bạn cũng biết, một điều gì đó mà họ thích bông đùa về tín ngưỡng.</w:t>
      </w:r>
    </w:p>
    <w:p>
      <w:pPr>
        <w:pStyle w:val="Normal"/>
        <w:snapToGrid w:val="false"/>
        <w:spacing w:before="0" w:after="80"/>
        <w:jc w:val="both"/>
        <w:rPr/>
      </w:pPr>
      <w:r>
        <w:rPr/>
        <w:tab/>
        <w:t>Giống như nhiều người, những gã xuất hiện ở đây, Elvis Preyles và làm một - một cuộn ban nhạc (album) nhỏ, hoặc hầu như là một buổi nhóm tôn giáo (religious service), hoặc hầu như một số bản Thánh ca, và sau đó đi ra nói anh ta thì sùng đạo: ‘Lắc và lăn’ (nhạc kích động, Rock-and-roll) ở một bên, và tín ngưỡng ở bên kia. Các bạn không thể có được nước đắng và nước ngọt ra từ cùng một nguồn nước. Chẳng có gì ngoài một sự nói dối của ma quỷ. Chỉ có một điểm khác nhau duy nhất giữa Giu-đa Ích-ca-ri-ốt và Elvis Preyles. Giu-đa Ích-ca-ri-ốt đã có được 30 miếng bạc cho việc bán Chúa Jêsus Christ. Elvis Preyles là tín đồ Ngũ Tuần; Anh ta đã bán rẻ Đấng Christ và đã được một dãy xe Cadillacs và một triệu đô-la. Đó là sự khác nhau.</w:t>
      </w:r>
    </w:p>
    <w:p>
      <w:pPr>
        <w:pStyle w:val="Normal"/>
        <w:snapToGrid w:val="false"/>
        <w:spacing w:before="0" w:after="80"/>
        <w:jc w:val="both"/>
        <w:rPr/>
      </w:pPr>
      <w:r>
        <w:rPr>
          <w:vertAlign w:val="superscript"/>
        </w:rPr>
        <w:t>E-43</w:t>
      </w:r>
      <w:r>
        <w:rPr/>
        <w:tab/>
        <w:t>Ernie Ford, hát những bài Thánh ca ấy, và giống như một khuôn mặt lớn đủ để uống nước sữa trong đáy thùng (a face loud enough to drink buttermilk in the bottom of a churn), để tỏ ra rất mộ đạo (sanctimonious), đi lại khắp nơi ôm chầm những người phụ nữ đó, và những thứ kia.</w:t>
      </w:r>
    </w:p>
    <w:p>
      <w:pPr>
        <w:pStyle w:val="Normal"/>
        <w:snapToGrid w:val="false"/>
        <w:spacing w:before="0" w:after="80"/>
        <w:jc w:val="both"/>
        <w:rPr/>
      </w:pPr>
      <w:r>
        <w:rPr/>
        <w:tab/>
        <w:t>Còn Godfrey thật kinh khủng này, những người đó, với những trò đùa lính tráng dơ dáy của họ. Còn nhiều người các bạn lắng nghe thứ rác rưởi như thế y. Thiếu nhi các cháu lấy đó để làm gương mẫu sao? Hãy đọc Kinh thánh và lấy Đấng Christ làm gương mẫu, và lánh xa thứ vớ vân ấy. Đất nước này đang hư mất. Điều đó hoàn toàn chính xác.</w:t>
      </w:r>
    </w:p>
    <w:p>
      <w:pPr>
        <w:pStyle w:val="Normal"/>
        <w:snapToGrid w:val="false"/>
        <w:spacing w:before="0" w:after="80"/>
        <w:jc w:val="both"/>
        <w:rPr/>
      </w:pPr>
      <w:r>
        <w:rPr/>
        <w:tab/>
        <w:t>Ồ, đó là cái cách họ đã làm ở Ba-by-lôn tại điểm mốc ấy. Bấy giờ, họ đã - đã biết rõ hơn, bởi vì đã có một nhà Tiên tri thật của Đức Chúa Trời trong đất nước đó. Họ đã có một sự phục hưng đang diễn ra trong đất nước ấy, nhưng không phải trong tầng lớp ấy.</w:t>
      </w:r>
    </w:p>
    <w:p>
      <w:pPr>
        <w:pStyle w:val="Normal"/>
        <w:snapToGrid w:val="false"/>
        <w:spacing w:before="0" w:after="80"/>
        <w:jc w:val="both"/>
        <w:rPr/>
      </w:pPr>
      <w:r>
        <w:rPr/>
        <w:tab/>
        <w:t>Vì thế hãy để ý điều đã xảy ra. Họ nói, “Bây giờ chúng ta hãy kể một chuyện đùa ngắn.”</w:t>
      </w:r>
    </w:p>
    <w:p>
      <w:pPr>
        <w:pStyle w:val="Normal"/>
        <w:snapToGrid w:val="false"/>
        <w:spacing w:before="0" w:after="80"/>
        <w:jc w:val="both"/>
        <w:rPr/>
      </w:pPr>
      <w:r>
        <w:rPr/>
        <w:tab/>
        <w:t>Người trẻ tuổi vô lương tâm này đã bước ra đó nói, “Nào, chúng ta sẽ thật sự vui đùa đôi chút với các ông thánh giật gân. Các bạn biết không, cách đây vài năm, thường có rất nhiều vị thánh quá máu đi qua đất nước chúng ta,” Anh ta nói, “Cha tôi là vua Nê-bu-cát-nết-sa, đã mang họ qua đây. Và chúng ta hãy lấy những bình của họ (get their vessels) và vui đùa một chút.”</w:t>
      </w:r>
    </w:p>
    <w:p>
      <w:pPr>
        <w:pStyle w:val="Normal"/>
        <w:snapToGrid w:val="false"/>
        <w:spacing w:before="0" w:after="80"/>
        <w:jc w:val="both"/>
        <w:rPr/>
      </w:pPr>
      <w:r>
        <w:rPr>
          <w:vertAlign w:val="superscript"/>
        </w:rPr>
        <w:t>E-44</w:t>
      </w:r>
      <w:r>
        <w:rPr/>
        <w:tab/>
        <w:t>Ồ, hỡi anh em, đó là một chỗ nơi mà anh em có thể bước qua vạch phân cách giữa sự thương xót và sự phán xét, và tôi e rằng chúng ta đã làm điều đó. Thành thật mà nói, tôi biết chúng ta giống như một dân.</w:t>
      </w:r>
    </w:p>
    <w:p>
      <w:pPr>
        <w:pStyle w:val="Normal"/>
        <w:snapToGrid w:val="false"/>
        <w:spacing w:before="0" w:after="80"/>
        <w:jc w:val="both"/>
        <w:rPr/>
      </w:pPr>
      <w:r>
        <w:rPr/>
        <w:tab/>
        <w:t>Họ đã đi lấy những bình Thánh của Chúa. Một bình Thánh của Chúa là gì? Những gì chứa đựng ơn phước, và đó là Hội thánh của Ngài. Các bạn là những cái bình của Chúa.</w:t>
      </w:r>
    </w:p>
    <w:p>
      <w:pPr>
        <w:pStyle w:val="Normal"/>
        <w:snapToGrid w:val="false"/>
        <w:spacing w:before="0" w:after="80"/>
        <w:jc w:val="both"/>
        <w:rPr/>
      </w:pPr>
      <w:r>
        <w:rPr/>
        <w:tab/>
        <w:t>Họ đã làm gì? Đã lấy họ làm trò đùa. Lấy bình ra và đã đổ rượu uýt-ky, hoặc bất kể thứ gì vào đó. Chúng ta hãy chỉ - chỉ bị kịch hóa điều này một phút. Tôi có thể thấy anh chàng Elvis hiện đại này, hoặc những gì có thể so sánh với anh ta hôm nay, và những điệu nhảy ‘lắc và lăn’ mốt mới này anh ta đang thịnh hành. Họ là những người lính, và những phụ nữ lại ẵm lên tất cả mọi thứ và một vài chó con lông xù ở nhà, đang chăm sóc nó. Nào, người ta đã gọi họ đã những ‘gái bao’, đó là một gái điếm ‘hợp pháp’ (legal prostitute).</w:t>
      </w:r>
    </w:p>
    <w:p>
      <w:pPr>
        <w:pStyle w:val="Normal"/>
        <w:snapToGrid w:val="false"/>
        <w:spacing w:before="0" w:after="80"/>
        <w:jc w:val="both"/>
        <w:rPr/>
      </w:pPr>
      <w:r>
        <w:rPr>
          <w:vertAlign w:val="superscript"/>
        </w:rPr>
        <w:t>E-45</w:t>
      </w:r>
      <w:r>
        <w:rPr/>
        <w:tab/>
        <w:t>Ngày nay, đó là điều đã đầy dẫy của đất nước: Kết hôn và li dị, và kết hôn và li dị, rồi kết hôn, và li dị. Bởi vì họ đã được vài thứ... [Băng trống. - Bt]... Họ là một “tầm vóc xinh đẹp” hoặc bất cứ là gì, khuôn mặt khá xinh xắn nào đó... Hỡi anh em, họ trở thành những thần tượng đối với dân tộc.</w:t>
      </w:r>
    </w:p>
    <w:p>
      <w:pPr>
        <w:pStyle w:val="Normal"/>
        <w:snapToGrid w:val="false"/>
        <w:spacing w:before="0" w:after="80"/>
        <w:jc w:val="both"/>
        <w:rPr/>
      </w:pPr>
      <w:r>
        <w:rPr/>
        <w:tab/>
        <w:t>Thế nào, thường là chúng ta đã gởi đến Paris để khám phá cách lột trần những phụ nữ của mình thế nào; Bây giờ Paris gởi qua đây để bắt chước sau chúng ta. Tôi sẽ giảng về điều đó... Không, tôi sẽ không có gì giờ, một trong những đêm này... ?... Về sự xâm chiếm nước Mỹ và sự lật đổ của chính quyền bởi ma quỷ, thấy rõ chúng ta ở đâu. Một trong những điều thấp kém nhất có trên thế giới trong những điều... Những vụ li dị ở nước Mỹ nhiều hơn phần còn lại của thế giới. Đúng vậy. Đó là gì? Nó là thời đại mà chúng ta đang sống nầy.</w:t>
      </w:r>
    </w:p>
    <w:p>
      <w:pPr>
        <w:pStyle w:val="Normal"/>
        <w:snapToGrid w:val="false"/>
        <w:spacing w:before="0" w:after="80"/>
        <w:jc w:val="both"/>
        <w:rPr/>
      </w:pPr>
      <w:r>
        <w:rPr>
          <w:vertAlign w:val="superscript"/>
        </w:rPr>
        <w:t>E-46</w:t>
      </w:r>
      <w:r>
        <w:rPr/>
        <w:tab/>
        <w:t>Nhưng suốt thời gian đó, ngay lúc này, có một sự phục hưng chân thật do Đức Thánh Linh vận hành đang diễn ra. Các bạn nên thấy rõ điều đó. Nó đã lay động trước mắt mà họ không thấy. Nhưng dù sao đi nữa Đức Chúa Trời vừa mới gởi đến.</w:t>
      </w:r>
    </w:p>
    <w:p>
      <w:pPr>
        <w:pStyle w:val="Normal"/>
        <w:snapToGrid w:val="false"/>
        <w:spacing w:before="0" w:after="80"/>
        <w:jc w:val="both"/>
        <w:rPr/>
      </w:pPr>
      <w:r>
        <w:rPr/>
        <w:tab/>
        <w:t>Nào, lúc đó anh ta cầm lên chiếc ly trong tay, tôi có thể nghe anh ta nói, “Nói đi nào, các bạn biết họ là những Thánh quá máu mà chúng ta đã có không? Mời tất cả, chúng ta sẽ uống mừng họ.”</w:t>
      </w:r>
    </w:p>
    <w:p>
      <w:pPr>
        <w:pStyle w:val="Normal"/>
        <w:snapToGrid w:val="false"/>
        <w:spacing w:before="0" w:after="80"/>
        <w:jc w:val="both"/>
        <w:rPr/>
      </w:pPr>
      <w:r>
        <w:rPr/>
        <w:tab/>
        <w:t>Ồ, hỡi anh em, đó không phải là một chương trình truyền hình hay. Ồ, họ cho là như thế sẽ rung chuyển cả quốc gia. Nó sẽ như vậy.</w:t>
      </w:r>
    </w:p>
    <w:p>
      <w:pPr>
        <w:pStyle w:val="Normal"/>
        <w:snapToGrid w:val="false"/>
        <w:spacing w:before="0" w:after="80"/>
        <w:jc w:val="both"/>
        <w:rPr/>
      </w:pPr>
      <w:r>
        <w:rPr/>
        <w:tab/>
        <w:t xml:space="preserve">Nhưng Đức Chúa Trời cũng đang làm rúng động nào đó. Vì vậy ngay khi anh ta đã sẵn sàng để uốn cạn ly rượu, điều trước tiên các bạn biết không, anh ta chợt nhìn thấy, từ trời đang đi xuống một bàn tay Con Người. Đó là một bức tường trát thạch cao, và những ngọn nến... Không phải phát xuất trong bóng tối, nhưng ngay trong ánh sáng, một bàn tay Con Người ngự xuống đã viết: </w:t>
      </w:r>
      <w:r>
        <w:rPr>
          <w:b/>
        </w:rPr>
        <w:t>“MENE, MENE, TEKEN, UPHARSIN,”</w:t>
      </w:r>
      <w:r>
        <w:rPr/>
        <w:t xml:space="preserve"> dòng chữ trên tường. [“Nầy là nghĩa những chữ đó: Mê-nê là: Đức Chúa Trời đã đếm nước vua và khiến nó đến cuối cùng. Tê-ken là: Vua đã bị cân trên cái cân, và thấy là kém thiếu. Phê-rết là: Nước vua bị chia ra, được ban cho người Mê-đi và người Phe-rơ-sơ.”]</w:t>
      </w:r>
    </w:p>
    <w:p>
      <w:pPr>
        <w:pStyle w:val="Normal"/>
        <w:snapToGrid w:val="false"/>
        <w:spacing w:before="0" w:after="80"/>
        <w:jc w:val="both"/>
        <w:rPr/>
      </w:pPr>
      <w:r>
        <w:rPr>
          <w:vertAlign w:val="superscript"/>
        </w:rPr>
        <w:t>E-47</w:t>
      </w:r>
      <w:r>
        <w:rPr/>
        <w:tab/>
        <w:t>Tôi có thể thấy gã làm trò hiện đại đang đứng đó với... Cặp mắt anh ta đã vọt về ngay trên má. 2 đầu gối anh ta cùng run bần bật. Anh ta đã run rẩy cả người. Ồ, đứng đó mà nhìn, Kinh thánh đã cho biết đầu gối của anh ta va đập vào nhau. Đó sẽ là một sự run rẩy vào một ngày nào đó trong những ngày này. Tất cả đều run rẩy... Điều đó là gì? Đó là điều xảy đến mà anh ta chưa từng thấy trước đó. Anh ta nghĩ rằng mình đã có toàn thể quân đội ở bên ngoài. Nhưng Đức Chúa Trời nhìn xuống từ Thiên đàng. Và bàn tay Người bắt đầu viết.</w:t>
      </w:r>
    </w:p>
    <w:p>
      <w:pPr>
        <w:pStyle w:val="Normal"/>
        <w:snapToGrid w:val="false"/>
        <w:spacing w:before="0" w:after="80"/>
        <w:jc w:val="both"/>
        <w:rPr/>
      </w:pPr>
      <w:r>
        <w:rPr/>
        <w:tab/>
        <w:t>Tôi có thể thấy những quân nhân, vừa mới khiêu vũ với những phụ nữ này, những người đàn ông ở đó, và những người vợ của họ ở nhà, đang bước trên nền với một đứa con ốm đau, họ ở ngoài đó với người đàn bà khác, tay trong tay; Thật đúng là nước Mỹ hiện đại đang hưởng thì giờ vui vẻ lớn, nhảy nhót và hò hét.</w:t>
      </w:r>
    </w:p>
    <w:p>
      <w:pPr>
        <w:pStyle w:val="Normal"/>
        <w:snapToGrid w:val="false"/>
        <w:spacing w:before="0" w:after="80"/>
        <w:jc w:val="both"/>
        <w:rPr/>
      </w:pPr>
      <w:r>
        <w:rPr/>
        <w:tab/>
        <w:t>Thình lình một điều đã đưa đến. Và họ bắt đầu nhìn chăm xem người lãnh đạo họ. Họ nhìn thấy... Họ đã nhìn ngay trên tường, và dòng chữ được viết trên tường. Đức Chúa Trời đã bước vào.</w:t>
      </w:r>
    </w:p>
    <w:p>
      <w:pPr>
        <w:pStyle w:val="Normal"/>
        <w:snapToGrid w:val="false"/>
        <w:spacing w:before="0" w:after="80"/>
        <w:jc w:val="both"/>
        <w:rPr/>
      </w:pPr>
      <w:r>
        <w:rPr>
          <w:vertAlign w:val="superscript"/>
        </w:rPr>
        <w:t>E-48</w:t>
      </w:r>
      <w:r>
        <w:rPr/>
        <w:tab/>
        <w:t>Vậy là tôi có thể nghe nhà vua nói, “Điều nầy phải được tin kính. Chúng ta sẽ làm ngay một ‘album’ khác,” giống như những ca sĩ nào đó của chúng ta, và những diễn viên tấu hài nào đó của chúng ta ngày nay.</w:t>
      </w:r>
    </w:p>
    <w:p>
      <w:pPr>
        <w:pStyle w:val="Normal"/>
        <w:snapToGrid w:val="false"/>
        <w:spacing w:before="0" w:after="80"/>
        <w:jc w:val="both"/>
        <w:rPr/>
      </w:pPr>
      <w:r>
        <w:rPr/>
        <w:tab/>
        <w:t>Thế là anh ta gửi đi và đã đến Giám mục (bishop), và Tổng Giám mục (archbishop), tất cả những thầy bói, tiên tri giả chỉ nói ngọc (soothsayers) và những vị Cố vấn (counsellors) của mình. Anh ta đã gởi đi và đã mời cho được những ‘Trưởng lão Địa hạt’ (district presbyters) và cả những Tiến sĩ Thần đạo (Doctors of Divinity). Và đã đưa tất cả họ vào để đọc dòng chữ viết này.</w:t>
      </w:r>
    </w:p>
    <w:p>
      <w:pPr>
        <w:pStyle w:val="Normal"/>
        <w:snapToGrid w:val="false"/>
        <w:spacing w:before="0" w:after="80"/>
        <w:jc w:val="both"/>
        <w:rPr/>
      </w:pPr>
      <w:r>
        <w:rPr/>
        <w:tab/>
        <w:t>Điều gì xảy ra khi họ đã vào đó? Họ chưa bao giờ thấy bất kỳ điều gì về việc nói tiếng lạ, những tiếng nói khó hiểu. Họ chưa hề được dạy dỗ chút nào về điều đó. Họ đã không biết gì về nó. Vậy thì làm sao mà họ đã có thể có ân tứ về sự thông giải (gift of interpretation)? Đó là vào giao điểm của Dân Ngoạiđầu tiên. Và đó là những tiếng khó hiểu trên bức tường. Không một người nào đã từng nghe về nó, nhưng nó đã được viết trên tường bằng một tiếng nói khó hiểu. Và những Thầy giảng (preachers) này đã nói, “Chúng tôi không biết gì về những sự siêu nhiên (supernatural).”</w:t>
      </w:r>
    </w:p>
    <w:p>
      <w:pPr>
        <w:pStyle w:val="Normal"/>
        <w:snapToGrid w:val="false"/>
        <w:spacing w:before="0" w:after="80"/>
        <w:jc w:val="both"/>
        <w:rPr/>
      </w:pPr>
      <w:r>
        <w:rPr>
          <w:vertAlign w:val="superscript"/>
        </w:rPr>
        <w:t>E-49</w:t>
      </w:r>
      <w:r>
        <w:rPr/>
        <w:tab/>
        <w:t>Đó là phương cách của điều đó ngày này. Các bạn nói về Sự Chữa lành bằng Phép lạ và quyền năng của Đức Chúa Trời, 90% họ không biết chi về nó. Tất cả điều họ biết là ‘thần học’ già cỗi lạnh lẽo cứng nhắc do con người dựng lên của họ. Ồ, thật là một thời buổi khủng khiếp mà chúng ta đang sống. Và người ta đang đi đền chỗ hư vong, họ đã không lắng nghe nó. Nó đấy. Nó đã được viết trên tường, và họ đã không thể hiểu nó. Do đó họ đã run rẩy cả lên, hết cả bọn họ, những Thầy giảng và tất cả.</w:t>
      </w:r>
    </w:p>
    <w:p>
      <w:pPr>
        <w:pStyle w:val="Normal"/>
        <w:snapToGrid w:val="false"/>
        <w:spacing w:before="0" w:after="80"/>
        <w:jc w:val="both"/>
        <w:rPr/>
      </w:pPr>
      <w:r>
        <w:rPr/>
        <w:tab/>
        <w:t>Nhưng nữ hoàng đơn sơ đi vào nơi ấy. Nữ hoàng là thế nào? Nữ hoàng ấy không ở tại buổi tiệc lắc và lăn. Nữ hoàng ấy hẳn nhiên đã ở trong buổi nhóm cầu nguyện tại nơi nào đó với nhà Tiên tri. Thấy rõ, nữ hoàng ấy đã không ở đó, bởi Kinh thánh cho biết nàng đi đến buổi tiệc vào lúc ấy.</w:t>
      </w:r>
    </w:p>
    <w:p>
      <w:pPr>
        <w:pStyle w:val="Normal"/>
        <w:snapToGrid w:val="false"/>
        <w:spacing w:before="0" w:after="80"/>
        <w:jc w:val="both"/>
        <w:rPr/>
      </w:pPr>
      <w:r>
        <w:rPr/>
        <w:tab/>
        <w:t>Nàng đã đi đến gần nhà vua, và nói, “Hỡi vua...” Bấy giờ, điều đó tượng trưng cho Hội thánh, nữ hoàng, cô dâu của vua. Đi lướt vào, và nói, “Hỡi vua, đừng nản lòng. Và xin đừng sợ hãi bởi những Tiến sĩ Thần học này không thể đọc điều siêu nhiên. Nhưng có một người có thể đọc nó, người ấy ở trong vương quốc của vua.”</w:t>
      </w:r>
    </w:p>
    <w:p>
      <w:pPr>
        <w:pStyle w:val="Normal"/>
        <w:snapToGrid w:val="false"/>
        <w:spacing w:before="0" w:after="80"/>
        <w:jc w:val="both"/>
        <w:rPr/>
      </w:pPr>
      <w:r>
        <w:rPr/>
        <w:tab/>
        <w:t>Tôi rất vui mừng tối hôm nay, rằng có một Người, có một Đấng hiểu được sự siêu nhiên. Ngài là Đức Chúa Jêsus Christ, Đấng đã bị sao nhãng giữa vòng chúng ta. Ngài biết sự siêu phàm.</w:t>
      </w:r>
    </w:p>
    <w:p>
      <w:pPr>
        <w:pStyle w:val="Normal"/>
        <w:snapToGrid w:val="false"/>
        <w:spacing w:before="0" w:after="80"/>
        <w:jc w:val="both"/>
        <w:rPr/>
      </w:pPr>
      <w:r>
        <w:rPr>
          <w:vertAlign w:val="superscript"/>
        </w:rPr>
        <w:t>E-50</w:t>
      </w:r>
      <w:r>
        <w:rPr/>
        <w:tab/>
        <w:t>Họ đã sai đi triệu nhà tiên tri Đa-ni-ên đến. Ông đi vào, ông nói sẽ đọc điều đó; Vì ông đã có ân tứ về sự thông giải. Vậy là ông bắt đầu thông giải (interpret) thứ tiếng lạ và đã nói cùng nhà vua điều gì sắp xảy đến.</w:t>
      </w:r>
    </w:p>
    <w:p>
      <w:pPr>
        <w:pStyle w:val="Normal"/>
        <w:snapToGrid w:val="false"/>
        <w:spacing w:before="0" w:after="80"/>
        <w:jc w:val="both"/>
        <w:rPr/>
      </w:pPr>
      <w:r>
        <w:rPr/>
        <w:tab/>
        <w:t>Nhà vua đã nghĩ là mình được an ninh một cách an toàn, nhưng ông không biết suốt theo thời gian, một đất nước vô thần như nước Nga... Bây giờ nên nhớ, nhà Tiên tri không phải ở Mê-đê hay Ba-tư; Ông ta ở Ba-by-lôn. Ban nhạc lớn lắc và lăn đang trình diễn ở Ba-by-lôn, cũng là nơi sự phấn hưng đang diễn ra, nơi đã có nhà Tiên tri và Sứ điệp.</w:t>
      </w:r>
    </w:p>
    <w:p>
      <w:pPr>
        <w:pStyle w:val="Normal"/>
        <w:snapToGrid w:val="false"/>
        <w:spacing w:before="0" w:after="80"/>
        <w:jc w:val="both"/>
        <w:rPr/>
      </w:pPr>
      <w:r>
        <w:rPr/>
        <w:tab/>
        <w:t>Nhưng theo thời gian, người Mê-đê và người Ba-tư (hoàn toàn vô thần và vô tâm như là người Nga) đã tìm được một con đường. Họ cũng đã có một số nhà khoa học. Và họ đã đi ngang qua sông Ơ-phơ-rát.</w:t>
      </w:r>
    </w:p>
    <w:p>
      <w:pPr>
        <w:pStyle w:val="Normal"/>
        <w:snapToGrid w:val="false"/>
        <w:spacing w:before="0" w:after="80"/>
        <w:jc w:val="both"/>
        <w:rPr/>
      </w:pPr>
      <w:r>
        <w:rPr>
          <w:vertAlign w:val="superscript"/>
        </w:rPr>
        <w:t>E-51</w:t>
      </w:r>
      <w:r>
        <w:rPr/>
        <w:tab/>
        <w:t>Ngày nay, khi chúng ta cho là chúng ta đã có tất cả điều đó, và ban nhạc ‘kích động’ (rock and roll) ở ngay giữa chúng ta, và điệu nhạc bugi ugi, và những điệu múa thoát y của chúng ta trên công khai trên đường phố... Các bạn không cần phải đi đến nhà hát nữa; Họ diễn trên đường phố. Những màn ‘thoát y vũ’ (ăn mặc hở hang, stripteases), tất cả họ đấy, những màn múa thóat y hiện đại trên đường phố, mặc áo giống như Giê-sa-bên, tự xưng là những Cơ-đốc nhân. Và chữ viết tay đang viết trên tường.</w:t>
      </w:r>
    </w:p>
    <w:p>
      <w:pPr>
        <w:pStyle w:val="Normal"/>
        <w:snapToGrid w:val="false"/>
        <w:spacing w:before="0" w:after="80"/>
        <w:jc w:val="both"/>
        <w:rPr/>
      </w:pPr>
      <w:r>
        <w:rPr/>
        <w:tab/>
        <w:t>Có một vệ tinh nhân tạo (sputnik) đi vào bầu trời, và chúng ta không thể đua tranh với điều đó. Ồ, chúng ta phóng lên một cái; Nó đã đi 3 bộ cách xa trái đất -- xa khỏi trái đất và đã thất bại sau khi rầm rộ khởi sự. Chúng ta có thể nhìn lên tối nay và biết được rằng một vệ tinh nhân tạo lớn đang đi vòng quanh trái đất. Và ở nước Nga, người ta chỉ uống Vốt-ka thượng hạng, còn chúng ta có thể hóa thành tro bụi trước khi trời sáng.</w:t>
      </w:r>
    </w:p>
    <w:p>
      <w:pPr>
        <w:pStyle w:val="Normal"/>
        <w:snapToGrid w:val="false"/>
        <w:spacing w:before="0" w:after="80"/>
        <w:jc w:val="both"/>
        <w:rPr/>
      </w:pPr>
      <w:r>
        <w:rPr>
          <w:vertAlign w:val="superscript"/>
        </w:rPr>
        <w:t>E-52</w:t>
      </w:r>
      <w:r>
        <w:rPr/>
        <w:tab/>
        <w:t>Billy Granham đã nói cách đây một thời gian trong chương trình phát thanh của ông ấy, “Đó không phải là một việc để giữ nước Mỹ khỏi trở thành một nước chư hầu (satellite) cho Nga-sô trong bất cứ 15 phút nào nào mà họ muốn làm điều đó.” Vấn đề là gì? Chúng ta đã cảm thấy an ninh, phải không? Nhưng chúng ta đã bỏ quên Đức Chúa Trời. Chúng - chúng ta đã chấp nhận làm theo ‘nhạc kích động’ (rock and roll) và tất cả loại hình giải trí hiện đại và chuyện vớ vẩn, và đã bỏ quên Đức Chúa Trời bên ngoài sự việc (picture). Và bàn tay đang viết trên bầu trời.</w:t>
      </w:r>
    </w:p>
    <w:p>
      <w:pPr>
        <w:pStyle w:val="Normal"/>
        <w:snapToGrid w:val="false"/>
        <w:spacing w:before="0" w:after="80"/>
        <w:jc w:val="both"/>
        <w:rPr/>
      </w:pPr>
      <w:r>
        <w:rPr/>
        <w:tab/>
        <w:t xml:space="preserve">Kinh thánh đã cho biết, </w:t>
      </w:r>
      <w:r>
        <w:rPr>
          <w:b/>
        </w:rPr>
        <w:t>“Sẽ có những dấu lạ trên các tầng trời.”</w:t>
      </w:r>
      <w:r>
        <w:rPr/>
        <w:t xml:space="preserve"> Chúng ta đã nghe về những cái đĩa, những chiếc đĩa bay, mà ngay cả Ngũ giác đài cũng không thể nghĩ ra chúng là thế nào. Những hiện tượng bí ẩn trong các tầng trời, trên trái đất, biển cuồng nộ, những ngọn sóng cồn, những trận động đất ở nhiều nơi khác nhau, tất cả những điều đang xảy ra, và Giáo hội hâm hẩm, họ thậm chí không thể ngồi suốt buổi nhóm. Vấn đề là gì? Đó là vì Kinh thánh phải được ứng nghiệm. Bản chữ viết tay là ở trên bức tường, nước Mỹ. Và Nga-sô nếu họ muốn... Các bạn phải biết là họ không hề thi thố hết khả năng của họ; Chúng ta cũng không.</w:t>
      </w:r>
    </w:p>
    <w:p>
      <w:pPr>
        <w:pStyle w:val="Normal"/>
        <w:snapToGrid w:val="false"/>
        <w:spacing w:before="0" w:after="80"/>
        <w:jc w:val="both"/>
        <w:rPr/>
      </w:pPr>
      <w:r>
        <w:rPr>
          <w:vertAlign w:val="superscript"/>
        </w:rPr>
        <w:t>E-53</w:t>
      </w:r>
      <w:r>
        <w:rPr/>
        <w:tab/>
        <w:t>Nhưng chúng ta đã để điều đó đến nơi này với tội lỗi và lối sống hiện đại của chúng ta. Và không có lời cầu nguyện trong Đền thờ, nguội lạnh và đang bỏ đi, chúng ta đã để điều đó đến được nơi này. Họ đã nghĩ rằng nếu họ gởi khoảng chừng... Họ đã phóng một quả bom một tấn rưỡi, hoặc 2 tấn lên đó lúc này, hoặc vệ tinh nhân tạo. Chúng ta không thể đụng đến họ mà không có hỏa tiễn. Đó không phải là một điều chúng ta đã có thể làm. Có thể họ đã có được một vài quả bom khinh khí đó, chuyển động ngay trên nước Mỹ và nói, “Hãy đầu hàng hoặc đi vào tro bụi.” Họ có thể làm điều đó trong 15 phút tới đây.</w:t>
      </w:r>
    </w:p>
    <w:p>
      <w:pPr>
        <w:pStyle w:val="Normal"/>
        <w:snapToGrid w:val="false"/>
        <w:spacing w:before="0" w:after="80"/>
        <w:jc w:val="both"/>
        <w:rPr/>
      </w:pPr>
      <w:r>
        <w:rPr/>
        <w:tab/>
        <w:t>Chúng ta sẽ làm gì? Phải, điều duy nhất có thể nhận biết để làm là đầu hàng. Ngũ Giác Đài sẽ đầu hàng; Đất nước sẽ đầu hàng. Thế rồi điều gì sẽ xảy đến? Ngay trong sự bối rối choáng váng của chúng ta, như một Trân châu Cảng khác, những hạm đội lớn của những kẻ vô thần, những binh lính Nga-sô, những máy bay tràn ngập khắp nơi, đi ngay vào nhà chúng ta, và vồ lấy những phụ nữ, làm nhục họ, đập bể đầu những em bé trong đường phố, tiếp quản ngôi nhà và đá bạn ra ngoài. Các bạn sẽ làm gì về điều đó?</w:t>
      </w:r>
    </w:p>
    <w:p>
      <w:pPr>
        <w:pStyle w:val="Normal"/>
        <w:snapToGrid w:val="false"/>
        <w:spacing w:before="0" w:after="80"/>
        <w:jc w:val="both"/>
        <w:rPr/>
      </w:pPr>
      <w:r>
        <w:rPr/>
        <w:tab/>
        <w:t>Tất cả bởi vì chúng ta đã không thấy được bản chữ viết tay trên tường này, và sự đến của Đức Chúa Jêsus Christ... Hãy lắng nghe, hỡi anh em, điều đó có thể xảy đến vào buổi sáng. Nếu là sự kết thúc ấy, bao nhiêu người ở đây đọc báo và hiểu rằng điều đó có thể xảy đến vào buổi sáng và chúng ta không ngăn cản được, hãy giơ tay lên. Chắc chứ?</w:t>
      </w:r>
    </w:p>
    <w:p>
      <w:pPr>
        <w:pStyle w:val="Normal"/>
        <w:snapToGrid w:val="false"/>
        <w:spacing w:before="0" w:after="80"/>
        <w:jc w:val="both"/>
        <w:rPr/>
      </w:pPr>
      <w:r>
        <w:rPr>
          <w:vertAlign w:val="superscript"/>
        </w:rPr>
        <w:t>E-54</w:t>
      </w:r>
      <w:r>
        <w:rPr/>
        <w:tab/>
        <w:t>Thế đấy, nếu điều đó có thể xảy đến lúc ban mai, và Hội thánh đi về nhà trước khi điều đó xảy ra, làm thế nào khép lại sự đến của Chúa? Ồ, dù thế nào các bạn cũng sẽ gọi tôi là một ‘Thánh quá máu’ (holy-roller). Có lẽ các bạn... Tôi cảm thấy niềm tin. Hãy lắng nghe, Chúa có thể đến vào bất cứ phút giây nào. Chúng ta ở tại giao điểm thời gian, những dấu kỳ và những phép lạ, chữ viết tay (handwriting), vệ tinh nhân tạo, những cột cảnh báo, tất cả mọi điều, còn Giáo hội đang nguội lạnh. Chúng ta ở vào Thời kỳ Cuối cùng.</w:t>
      </w:r>
    </w:p>
    <w:p>
      <w:pPr>
        <w:pStyle w:val="Normal"/>
        <w:snapToGrid w:val="false"/>
        <w:spacing w:before="0" w:after="80"/>
        <w:jc w:val="both"/>
        <w:rPr/>
      </w:pPr>
      <w:r>
        <w:rPr>
          <w:vertAlign w:val="superscript"/>
        </w:rPr>
        <w:t>E-55</w:t>
      </w:r>
      <w:r>
        <w:rPr/>
        <w:tab/>
        <w:t>Các bạn sẽ làm gì về điều đó, các bạn ơi? Đừng nghe như “đây -- là một chuyện ‘thần tiên’.” Điều đó đến do VÌ CHÚA PHÁN VẬY. Để kết thúc, tôi ước mong nói thế này. Đừng tin tưởng vào các nhà khoa học. Những khoa học gia xuất phát từ phương diện sai sót. Họ đã làm trong buổi ban đầu; Họ vẫn còn làm cho đến bây giờ. Sự khôn khéo và học thức đến từ mặt trái. Chính tấm lòng khiêm nhường đến từ phía Đức Chúa Trời, chứ không phải những người có bằng cấp Tiến sĩ Thần học ấy. Tôi nói họ không thể; Tôi không nói như vậy. Nhưng phần lớn họ đến từ phương diện khác với một Tin lành phổ cập (a social Gospel).</w:t>
      </w:r>
    </w:p>
    <w:p>
      <w:pPr>
        <w:pStyle w:val="Normal"/>
        <w:snapToGrid w:val="false"/>
        <w:spacing w:before="0" w:after="80"/>
        <w:jc w:val="both"/>
        <w:rPr/>
      </w:pPr>
      <w:r>
        <w:rPr/>
        <w:tab/>
        <w:t>Chúng ta tin vào một Tin lành điển hình thuở xưa (old fashion Gospel) để cứu ra khỏi tội lỗi, làm cho các bạn có nếp sống mới, làm cho các bạn tràn đầy niềm vui và hạnh phước, và đang trông đợi sự Chúa đến. Đức Chúa Trời, xin thương xót các bạn, Greenville, miền Nam Carolina. Đức Chúa Trời xin thương xót các bạn. Hãy tỉnh thức. Chúng ta ở vào Thời kỳ Cuối cùng. Bản chữ viết tay trên tường đây rồi... Không phải trên tường, nhưng trên bầu trời. Đức Chúa Trời đã phán nó sẽ có, và nó hiện có đấy. Nó có thể xảy đến bất cứ vào lúc nào.</w:t>
      </w:r>
    </w:p>
    <w:p>
      <w:pPr>
        <w:pStyle w:val="Normal"/>
        <w:snapToGrid w:val="false"/>
        <w:spacing w:before="0" w:after="80"/>
        <w:jc w:val="both"/>
        <w:rPr/>
      </w:pPr>
      <w:r>
        <w:rPr>
          <w:vertAlign w:val="superscript"/>
        </w:rPr>
        <w:t>E-56</w:t>
      </w:r>
      <w:r>
        <w:rPr/>
        <w:tab/>
        <w:t>Hãy nghe, và giờ này hãy yên lặng một phút. Tôi đã có đặc ân về việc thăm viếng Ấn-độ vừa mới đây, nơi mà tôi đã có buổi nhóm đạt kỷ lục về số người dự nhóm. Khoảng chừng đó, không thể thêm vào, gần -- gần 500.000. Vì sự chữa lành của một người mù, tôi đã thấy rất nhiều người đến với Đấng Christ, đó là -- vượt quá 30.000 của châu Phi.</w:t>
      </w:r>
    </w:p>
    <w:p>
      <w:pPr>
        <w:pStyle w:val="Normal"/>
        <w:snapToGrid w:val="false"/>
        <w:spacing w:before="0" w:after="80"/>
        <w:jc w:val="both"/>
        <w:rPr/>
      </w:pPr>
      <w:r>
        <w:rPr/>
        <w:tab/>
        <w:t>Nhưng khi tôi đi vào, nhặt lên tờ báo ấy, và nó nói rằng những trận động đất phải chấm dứt, bởi vì những con chim đang trở về. Tôi biết, nhờ đọc bài báo; Tôi có nó trong số dữ liệu của tôi ngay giờ này, và nó được đọc thế này. Đó là khoảng một ngày trước khi họ có động đất... Ở Ấn-độ, họ không có những hàng rào dây thép như chúng ta làm. Những hàng rào của họ là những rào chắn cao dày bằng đá. Nhiều ngôi biệt thự của họ được làm bằng đá mà họ khiêng lên và xếp đặt với nhau.</w:t>
      </w:r>
    </w:p>
    <w:p>
      <w:pPr>
        <w:pStyle w:val="Normal"/>
        <w:snapToGrid w:val="false"/>
        <w:spacing w:before="0" w:after="80"/>
        <w:jc w:val="both"/>
        <w:rPr/>
      </w:pPr>
      <w:r>
        <w:rPr>
          <w:vertAlign w:val="superscript"/>
        </w:rPr>
        <w:t>E-57</w:t>
      </w:r>
      <w:r>
        <w:rPr/>
        <w:tab/>
        <w:t>Những chú chim nhỏ chui vào những kẻ hở trong đá ấy xây tổ của chúng. Và dọc theo những bức tường đồ sộ trong những sân nuôi gia súc... Vào buổi chiều, đàn bò và gia súc đến đứng trong bóng mát của bức tường ấy. Chúng đứng quây quần bên bờ tường ấy để làm bạn cùng với nhau và tránh mặt trời nóng bức. Nhưng có một ngày... Hãy lắng nghe, hỡi các bạn. Một ngày trước khi trận động đất xảy ra, tất cả những chú chim nhỏ đã bay ra rời xa tổ của chúng, và bay vào giữa những cánh đồng, đậu trong những bụi cây. Tất cả trâu bò, cừu đi ra từ chung quanh các bức tường, đã đi ra giữa đồng ruộng, và đứng kề nhau để che mát lẫn nhau.</w:t>
      </w:r>
    </w:p>
    <w:p>
      <w:pPr>
        <w:pStyle w:val="Normal"/>
        <w:snapToGrid w:val="false"/>
        <w:spacing w:before="0" w:after="80"/>
        <w:jc w:val="both"/>
        <w:rPr/>
      </w:pPr>
      <w:r>
        <w:rPr/>
        <w:tab/>
        <w:t>Điều gì đã nói với chúng là một cơn động đất đang đến? Một Đức Chúa Trời không hề thay đổi ấy đã dẫn dắt chúng vào con thuyền lớn cách đây đã lâu. Chúng đã ở lại đó trong 2 ngày, cho đến khi những cơn địa chấn đã đi qua, và lúc ấy chúng lại bắt đầu đi trở về. Chúng không có sự giáo dục; Chúng không thể đọc và viết. Nhưng chúng là những tạo vật của Đức Chúa Trời và phải tùy thuộc vào Ngài.</w:t>
      </w:r>
    </w:p>
    <w:p>
      <w:pPr>
        <w:pStyle w:val="Normal"/>
        <w:snapToGrid w:val="false"/>
        <w:spacing w:before="0" w:after="80"/>
        <w:jc w:val="both"/>
        <w:rPr/>
      </w:pPr>
      <w:r>
        <w:rPr>
          <w:vertAlign w:val="superscript"/>
        </w:rPr>
        <w:t>E-58</w:t>
      </w:r>
      <w:r>
        <w:rPr/>
        <w:tab/>
        <w:t>Không phải tôi đang cố gắng ủng hộ sự kém hiểu biết (ignorance) của tôi bằng cách nói cùng các bạn... Tôi không nói rằng các bạn không nên học hỏi. Nhưng sự học vấn đã là trở ngại lớn nhất từng có đối với Phúc âm. Hỡi anh em, đừng lệ thuộc vào học thức của các bạn, vào đoàn thể xã hội, vào đất nước, vào Giáo hội các bạn. Hãy phó thác mình cho Đức Chúa Trời và để Ngài lãnh đạo các bạn.</w:t>
      </w:r>
    </w:p>
    <w:p>
      <w:pPr>
        <w:pStyle w:val="Normal"/>
        <w:snapToGrid w:val="false"/>
        <w:spacing w:before="0" w:after="80"/>
        <w:jc w:val="both"/>
        <w:rPr/>
      </w:pPr>
      <w:r>
        <w:rPr/>
        <w:tab/>
        <w:t>Hãy lắng nghe, các bạn ơi, để tôi nói cùng các bạn hôm nay. Nếu Đức Chúa Trời đã có thể cảnh báo những con chim để bay đi khỏi sự nguy hiểm từ các bức tường, đã có thể cảnh báo bầy cừu và đàn trâu bò để tránh xa xung quanh những bức tường ấy, vì chúng sắp sụp đổ, phương chi Ngài đã có thể làm nhiều hơn bao nhiêu nữa cho một người nam hoặc một người nữ đã được tạo nên theo hình ảnh Ngài?</w:t>
      </w:r>
    </w:p>
    <w:p>
      <w:pPr>
        <w:pStyle w:val="Normal"/>
        <w:snapToGrid w:val="false"/>
        <w:spacing w:before="0" w:after="80"/>
        <w:jc w:val="both"/>
        <w:rPr/>
      </w:pPr>
      <w:r>
        <w:rPr/>
        <w:tab/>
        <w:t>Hãy lắng nghe, các bạn ơi, để tôi nói với các bạn lần nữa. Lắng nghe điều này và hãy chắc chắn rằng các bạn không quên nó. Tất cả các bạn tại đây, từng người một, hãy rời xa những bức tường hiện đại của Ba-by-lôn này, những Giáo hội này vào những kẻ đang dạy dỗ rằng thời của những phép lạ qua rồi, và không có chuyện như một tôn giao chân thật thành tâm (real heartfelt religion) như thế đâu. Hãy lánh xa khỏi những bức tường hiện đại này. Chúng sắp sụp đổ và nát tan tành. Hãy mau chạy vào trung tâm ân điển của Đức Chúa Trời và kêu lên cùng Chúa Jêsus Christ.</w:t>
      </w:r>
    </w:p>
    <w:p>
      <w:pPr>
        <w:pStyle w:val="Normal"/>
        <w:snapToGrid w:val="false"/>
        <w:ind w:left="550" w:hanging="0"/>
        <w:jc w:val="both"/>
        <w:rPr/>
      </w:pPr>
      <w:r>
        <w:rPr/>
        <w:tab/>
      </w:r>
      <w:r>
        <w:rPr>
          <w:i/>
        </w:rPr>
        <w:t>Kìa trông suối thiêng Huyết báu tuôn đầy,</w:t>
      </w:r>
    </w:p>
    <w:p>
      <w:pPr>
        <w:pStyle w:val="Normal"/>
        <w:snapToGrid w:val="false"/>
        <w:ind w:left="550" w:hanging="0"/>
        <w:jc w:val="both"/>
        <w:rPr/>
      </w:pPr>
      <w:r>
        <w:rPr>
          <w:i/>
        </w:rPr>
        <w:tab/>
        <w:t>Từ hông Jêsus phát nguyên,</w:t>
      </w:r>
    </w:p>
    <w:p>
      <w:pPr>
        <w:pStyle w:val="Normal"/>
        <w:snapToGrid w:val="false"/>
        <w:ind w:left="550" w:hanging="0"/>
        <w:jc w:val="both"/>
        <w:rPr/>
      </w:pPr>
      <w:r>
        <w:rPr>
          <w:i/>
        </w:rPr>
        <w:tab/>
        <w:t>Tội nhân tắm mình dưới suối Huyết này,</w:t>
      </w:r>
    </w:p>
    <w:p>
      <w:pPr>
        <w:pStyle w:val="Normal"/>
        <w:snapToGrid w:val="false"/>
        <w:spacing w:before="0" w:after="80"/>
        <w:ind w:left="550" w:hanging="0"/>
        <w:jc w:val="both"/>
        <w:rPr>
          <w:i/>
          <w:i/>
        </w:rPr>
      </w:pPr>
      <w:r>
        <w:rPr>
          <w:i/>
        </w:rPr>
        <w:tab/>
        <w:t>Sạch hết mọi gian ác liền.</w:t>
      </w:r>
    </w:p>
    <w:p>
      <w:pPr>
        <w:pStyle w:val="Normal"/>
        <w:snapToGrid w:val="false"/>
        <w:spacing w:before="0" w:after="80"/>
        <w:jc w:val="both"/>
        <w:rPr/>
      </w:pPr>
      <w:r>
        <w:rPr>
          <w:vertAlign w:val="superscript"/>
        </w:rPr>
        <w:t>E-59</w:t>
      </w:r>
      <w:r>
        <w:rPr/>
        <w:tab/>
        <w:t>Mời các bạn sẽ đứng lên một phút. Hỡi Đức Chúa Trời, xin thương xót. Dân sự xin chạy mau, vội lên, vội lên; Đến với Cứu Chúa nhanh lên hết sức. Hãy rời bỏ những vách tường hiện đại của thói ưa chuộng hình thức (formalism) này. Chạy vào giữa ân điển Đức Chúa Trời nhanh lên. Tất cả các bạn Báp-tít, Giám Lý, Ngũ Tuần, Na-xi-rê, Hành Hương Thánh, Công giáo, tất cả các bạn, mau rời bỏ những vách tường Giáo hội hiện đại này. Các bạn cảm thấy như mình được an ninh bởi vì nó là một Giáo hội lớn, không có gì chống nghịch nó. Nhưng hỡi anh em, trừ khi anh em được tìm thấy trong ân điển Ngài, được bao phủ với ơn phước và quyền năng Ngài, nó sẽ làm gì tốt lành cho anh em? Tôi cảm thấy được dẫn dắt để nói thế này hoàn toàn trước khi kết thúc, trrong khi chúng ta cúi đầu, chỉ một phút. Mới đây... Xin đừng ai đi lại.</w:t>
      </w:r>
    </w:p>
    <w:p>
      <w:pPr>
        <w:pStyle w:val="Normal"/>
        <w:snapToGrid w:val="false"/>
        <w:jc w:val="both"/>
        <w:rPr/>
      </w:pPr>
      <w:r>
        <w:rPr>
          <w:vertAlign w:val="superscript"/>
        </w:rPr>
        <w:t>E-60</w:t>
      </w:r>
      <w:r>
        <w:rPr/>
        <w:tab/>
        <w:t>Cách đây khoảng chừng 100 năm, có một người đàn ông tên là Danny Greenfield, nhà truyền bá Phúc âm người Mỹ hiện đại. Ông ta nằm mơ thấy mình đã chết. Và khi ấy, ông cho là đã lên Thiên đàng. Ông đã đến cửa. Trong lúc ông ở tại cửa ấy, người canh gác đi ra và hỏi, “Anh là ai mà đến nơi thánh này?”</w:t>
      </w:r>
    </w:p>
    <w:p>
      <w:pPr>
        <w:pStyle w:val="Normal"/>
        <w:snapToGrid w:val="false"/>
        <w:jc w:val="both"/>
        <w:rPr/>
      </w:pPr>
      <w:r>
        <w:rPr/>
        <w:tab/>
        <w:t>Đáp rằng, “Tôi là Danny Greenfield, nhà truyền bá Phúc âm nguời Mỹ.”</w:t>
      </w:r>
    </w:p>
    <w:p>
      <w:pPr>
        <w:pStyle w:val="Normal"/>
        <w:snapToGrid w:val="false"/>
        <w:jc w:val="both"/>
        <w:rPr/>
      </w:pPr>
      <w:r>
        <w:rPr/>
        <w:tab/>
        <w:t>“Tôi sẽ thấy, nếu tên ông có trong Sách, thưa ông.” Và anh ta nhìn vào quyển Sách. Không có tên nào như vậy. Anh ta đã đi ra và nói, “Thưa ông, tên của ông không có trên Sách này. Ông phải rời khỏi cổng.”</w:t>
      </w:r>
    </w:p>
    <w:p>
      <w:pPr>
        <w:pStyle w:val="Normal"/>
        <w:snapToGrid w:val="false"/>
        <w:jc w:val="both"/>
        <w:rPr/>
      </w:pPr>
      <w:r>
        <w:rPr/>
        <w:tab/>
        <w:t>Ông nói, “Thưa ông, tôi là Nhà Truyền bá Phúc âm.”</w:t>
      </w:r>
    </w:p>
    <w:p>
      <w:pPr>
        <w:pStyle w:val="Normal"/>
        <w:snapToGrid w:val="false"/>
        <w:jc w:val="both"/>
        <w:rPr/>
      </w:pPr>
      <w:r>
        <w:rPr/>
        <w:tab/>
        <w:t>Đáp, “Tôi không thể giúp, dù ông là ai đi nữa.” Nói rằng, “Tôi chỉ trông coi sổ sách này, và tên ông thì không có trên Sách.”</w:t>
      </w:r>
    </w:p>
    <w:p>
      <w:pPr>
        <w:pStyle w:val="Normal"/>
        <w:snapToGrid w:val="false"/>
        <w:jc w:val="both"/>
        <w:rPr/>
      </w:pPr>
      <w:r>
        <w:rPr/>
        <w:tab/>
        <w:t>“Tôi có thể làm gì đây?”</w:t>
      </w:r>
    </w:p>
    <w:p>
      <w:pPr>
        <w:pStyle w:val="Normal"/>
        <w:snapToGrid w:val="false"/>
        <w:jc w:val="both"/>
        <w:rPr/>
      </w:pPr>
      <w:r>
        <w:rPr/>
        <w:tab/>
        <w:t>Đáp, “Ông có thể khiếu nại trường hợp của ông với sự phán xét tại Ngai Lớn và Trắng.”</w:t>
      </w:r>
    </w:p>
    <w:p>
      <w:pPr>
        <w:pStyle w:val="Normal"/>
        <w:snapToGrid w:val="false"/>
        <w:spacing w:before="0" w:after="80"/>
        <w:jc w:val="both"/>
        <w:rPr/>
      </w:pPr>
      <w:r>
        <w:rPr/>
        <w:tab/>
        <w:t>Ông ấy nói, “Nếu đó là tất cả để tôi có thể làm, thì tôi sẽ làm điều đó.”</w:t>
      </w:r>
    </w:p>
    <w:p>
      <w:pPr>
        <w:pStyle w:val="Normal"/>
        <w:snapToGrid w:val="false"/>
        <w:spacing w:before="0" w:after="80"/>
        <w:jc w:val="both"/>
        <w:rPr/>
      </w:pPr>
      <w:r>
        <w:rPr>
          <w:vertAlign w:val="superscript"/>
        </w:rPr>
        <w:t>E-61</w:t>
      </w:r>
      <w:r>
        <w:rPr/>
        <w:tab/>
        <w:t>Và nói xong, ông bắt đầu di chuyển qua không gian. Và ông đã bay càng lúc càng nhanh, sau đó ông bắt đầu chậm lại khi đến vùng Ánh Sáng. Ánh Sáng không đến từ nơi nào đó. Nhưng khi ông đã vào ngay trung tâm của Nó, ông dừng lại. Thốt lên, “Ồ, thật là nơi tuyệt vời.” Và ông đã nghe một tiếng lớn rằng, “Hỡi Daniel Greenfield, tại sao ngươi đến với sự phán xét của Ta?”</w:t>
      </w:r>
    </w:p>
    <w:p>
      <w:pPr>
        <w:pStyle w:val="Normal"/>
        <w:snapToGrid w:val="false"/>
        <w:jc w:val="both"/>
        <w:rPr/>
      </w:pPr>
      <w:r>
        <w:rPr/>
        <w:tab/>
        <w:t>Ông thưa rằng, “Tôi đã bị từ chối tại cổng, và điều duy nhất tôi có thể làm, thưa Ngài, là khiếu nại trường hợp của tôi tại đây với Ngài.”</w:t>
      </w:r>
    </w:p>
    <w:p>
      <w:pPr>
        <w:pStyle w:val="Normal"/>
        <w:snapToGrid w:val="false"/>
        <w:jc w:val="both"/>
        <w:rPr/>
      </w:pPr>
      <w:r>
        <w:rPr/>
        <w:tab/>
        <w:t>Đáp rằng, “Được rồi, ngươi sẽ được phán xét bởi luật pháp Ta.” Ngài phán, “Hỡi Daniel Greenfield, ngươi đã nói dối bao giờ chưa?”</w:t>
      </w:r>
    </w:p>
    <w:p>
      <w:pPr>
        <w:pStyle w:val="Normal"/>
        <w:snapToGrid w:val="false"/>
        <w:jc w:val="both"/>
        <w:rPr/>
      </w:pPr>
      <w:r>
        <w:rPr>
          <w:vertAlign w:val="superscript"/>
        </w:rPr>
        <w:t>E-62</w:t>
      </w:r>
      <w:r>
        <w:rPr/>
        <w:tab/>
        <w:t>Ông ấy nói, “Tôi nghĩ tôi đã là người thật thà, nhưng tôi biết rằng đã có vài điều tôi nói là không có thật. Phải, thưa Chúa, tôi đã nói dối.”</w:t>
      </w:r>
    </w:p>
    <w:p>
      <w:pPr>
        <w:pStyle w:val="Normal"/>
        <w:snapToGrid w:val="false"/>
        <w:jc w:val="both"/>
        <w:rPr/>
      </w:pPr>
      <w:r>
        <w:rPr/>
        <w:tab/>
        <w:t>Ngài phán, “Có bao giờ ngươi đã trộm cắp hay không, Daniel Greenfield?”</w:t>
      </w:r>
    </w:p>
    <w:p>
      <w:pPr>
        <w:pStyle w:val="Normal"/>
        <w:snapToGrid w:val="false"/>
        <w:jc w:val="both"/>
        <w:rPr/>
      </w:pPr>
      <w:r>
        <w:rPr/>
        <w:tab/>
        <w:t>Ông ấy nói, “Nếu bất cứ thứ gì tôi nghĩ là tôi đã có, thì đã có một cách lương thiện.” Nhưng lại nói, “Trong sự hiện diện của Ánh Sáng ấy, tôi đã nhớ lại rất nhiều sự thỏa thuận lôi kéo vào những điều ám muội lúc đó.”</w:t>
      </w:r>
    </w:p>
    <w:p>
      <w:pPr>
        <w:pStyle w:val="Normal"/>
        <w:snapToGrid w:val="false"/>
        <w:jc w:val="both"/>
        <w:rPr/>
      </w:pPr>
      <w:r>
        <w:rPr/>
        <w:tab/>
        <w:t>Xem nào, bạn ơi, ngay trên trái đất bây giờ đây, cách bạn cảm thấy giờ này, có lẽ bạn nghĩ rằng nó là ổn cả. Nhưng trong sự hiện diện của Ánh Sáng ấy vào một ngày nào đó, sẽ có rất nhiều điều bây giờ bạn cho là đúng tất cả, sẽ là ám muội vào lúc ấy.</w:t>
      </w:r>
    </w:p>
    <w:p>
      <w:pPr>
        <w:pStyle w:val="Normal"/>
        <w:snapToGrid w:val="false"/>
        <w:jc w:val="both"/>
        <w:rPr/>
      </w:pPr>
      <w:r>
        <w:rPr/>
        <w:tab/>
        <w:t>Ông ấy nói, “Phải, Chúa ơi, tôi đã trộm cắp.”</w:t>
      </w:r>
    </w:p>
    <w:p>
      <w:pPr>
        <w:pStyle w:val="Normal"/>
        <w:snapToGrid w:val="false"/>
        <w:jc w:val="both"/>
        <w:rPr/>
      </w:pPr>
      <w:r>
        <w:rPr/>
        <w:tab/>
        <w:t>Ngài phán, “Hỡi Daniel Greenfield, luật pháp của Ta đòi hỏi sự trọn vẹn. Ngươi có trọn - trọn vẹn không, Daniel Greenfield?”</w:t>
      </w:r>
    </w:p>
    <w:p>
      <w:pPr>
        <w:pStyle w:val="Normal"/>
        <w:snapToGrid w:val="false"/>
        <w:jc w:val="both"/>
        <w:rPr/>
      </w:pPr>
      <w:r>
        <w:rPr/>
        <w:tab/>
        <w:t>Ông ấy nói, “Không, Chúa ơi, tôi không trọn vẹn.”</w:t>
      </w:r>
    </w:p>
    <w:p>
      <w:pPr>
        <w:pStyle w:val="Normal"/>
        <w:snapToGrid w:val="false"/>
        <w:spacing w:before="0" w:after="80"/>
        <w:jc w:val="both"/>
        <w:rPr/>
      </w:pPr>
      <w:r>
        <w:rPr/>
        <w:tab/>
        <w:t>Ông ta nói đã lắng nghe Tiếng lớn ấy sẽ phán rằng, “Hãy đi khỏi Ta, ngươi là con người kinh khủng.”</w:t>
      </w:r>
    </w:p>
    <w:p>
      <w:pPr>
        <w:pStyle w:val="Normal"/>
        <w:snapToGrid w:val="false"/>
        <w:spacing w:before="0" w:after="80"/>
        <w:jc w:val="both"/>
        <w:rPr/>
      </w:pPr>
      <w:r>
        <w:rPr>
          <w:vertAlign w:val="superscript"/>
        </w:rPr>
        <w:t>E-63</w:t>
      </w:r>
      <w:r>
        <w:rPr/>
        <w:tab/>
        <w:t>Và lúc ấy ông đã nghe, tiếng nói êm dịu nhất mà ông chưa bao giờ nghe. Không có tiếng nói của người mẹ nào giống như tiếng ấy. Và ông đã quay về bên phải để nhìn; Ông kể rằng ông đã thấy gương mặt êm dịu nhất mà ông chưa hề thấy bao giờ. Không có khuôn mặt của người mẹ nào trông giống như gương mặt ấy. Và nói rằng Gương Mặt đó đã bước lại gần ông ấy, choàng cánh tay Ngài quanh ông, và Ngài cất tiếng, “Cha ôi, quả thật Daniel Greenfield đã không toàn vẹn trong đời sống lúc ông ấy ở trên trái đất. Nhưng có một điều mà Daniel Greenfield đã làm khi còn ở trên trái đất; Ông ấy đã bênh vực (stand for) cho Con. Bởi vậy tại đây, trong lúc ông ấy ở đây, Con sẽ bênh vực cho ông ấy.”</w:t>
      </w:r>
    </w:p>
    <w:p>
      <w:pPr>
        <w:pStyle w:val="Normal"/>
        <w:snapToGrid w:val="false"/>
        <w:spacing w:before="0" w:after="80"/>
        <w:jc w:val="both"/>
        <w:rPr/>
      </w:pPr>
      <w:r>
        <w:rPr/>
        <w:tab/>
        <w:t>Và tối nay tôi muốn biết, hỡi các bạn, các bạn đang lệ thuộc vào Giáo hội để bênh vực các bạn vào ngày đó, hoặc các bạn đang tùy thuộc vào kinh nghiệm đơn sơ nào đó mà các bạn phải bênh vực cho mình trong ngày đó, ai sẽ thay thế cho các bạn? Các bạn biết Ngài chứ? Ngài sẽ bênh vực cho các bạn không? Các bạn thực hiện sự bênh vực của mình cho Ngài bây giờ; Ngài sẽ bênh vực cho các bạn lúc ấy.</w:t>
      </w:r>
    </w:p>
    <w:p>
      <w:pPr>
        <w:pStyle w:val="Normal"/>
        <w:snapToGrid w:val="false"/>
        <w:spacing w:before="0" w:after="80"/>
        <w:jc w:val="both"/>
        <w:rPr/>
      </w:pPr>
      <w:r>
        <w:rPr>
          <w:vertAlign w:val="superscript"/>
        </w:rPr>
        <w:t>E-64</w:t>
      </w:r>
      <w:r>
        <w:rPr/>
        <w:tab/>
        <w:t>Bây giờ, cúi đầu xuống, và tôi sẽ cầu xin các bạn có sự chân thành. Tất cả mọi người ở đây muốn nói rằng, “Chúa kính yêu ơi, con đang đứng đây buổi tối nay là vì con đang ủng hộ Ngài. Và con muốn Ngài bênh vực cho con vào ngày đó. Con đã cố gắng để làm một người phụ nữ tốt hoặc một người đàn ông tốt, cậu con trai tốt hoặc cô gái tốt, nhưng con thật sự muốn Ngài bênh vực cho con, Chúa ơi. Bây giờ con đưa tay lên như một dấu hiệu rằng con muốn Ngài bênh vực con trong lúc con đang bênh vực cho Ngài.”</w:t>
      </w:r>
    </w:p>
    <w:p>
      <w:pPr>
        <w:pStyle w:val="Normal"/>
        <w:snapToGrid w:val="false"/>
        <w:spacing w:before="0" w:after="80"/>
        <w:jc w:val="both"/>
        <w:rPr/>
      </w:pPr>
      <w:r>
        <w:rPr/>
        <w:tab/>
        <w:t>Các bạn sẽ giơ tay lên chứ? Chúa ban phước cho các bạn, khắp cả giảng đường, vậy là đúng 500 hoặc 600, có lẽ nhiều hơn thế, những người muốn Đấng Christ thay thế cho mình. Các bạn bênh vực Ngài, Đấng Christ sẽ bênh vực các bạn vào ngày ấy. Tiếng nói ân cần, êm dịu ấy, cuộc tranh chiến, các bạn đang ghì chặt một chiếc gối đệm hấp hối và -- mạch tim đang ngừng, và những đồ vật lạnh giá đang rời khỏi bàn tay các bạn, và sự chống cự ở trong cuống họng các bạn, còn bác sĩ lắc đầu bỏ đi, sẽ có một người nào đó bênh vực, để thay thế cho nếu các bạn thật sự muốn có điều đó.</w:t>
      </w:r>
    </w:p>
    <w:p>
      <w:pPr>
        <w:pStyle w:val="Normal"/>
        <w:snapToGrid w:val="false"/>
        <w:spacing w:before="0" w:after="80"/>
        <w:jc w:val="both"/>
        <w:rPr/>
      </w:pPr>
      <w:r>
        <w:rPr/>
        <w:tab/>
        <w:t>Các bạn cúi đầu, chỉ trong chốc lát, tôi sẽ mời Joseph đến đây và hướng dẫn chúng ta trong sự cầu nguyện. Trong lúc các bạn cúi đầu, thật sự muốn có điều đó giờ này, với cả tấm lòng. Xin cầu nguyện, trong khi tôi giao lại buổi nhóm cho Anh Joseph Boze.</w:t>
      </w:r>
    </w:p>
    <w:p>
      <w:pPr>
        <w:pStyle w:val="Normal"/>
        <w:snapToGrid w:val="false"/>
        <w:spacing w:before="0" w:after="80"/>
        <w:jc w:val="both"/>
        <w:rPr/>
      </w:pPr>
      <w:r>
        <w:rPr/>
      </w:r>
    </w:p>
    <w:p>
      <w:pPr>
        <w:pStyle w:val="Normal"/>
        <w:overflowPunct w:val="false"/>
        <w:snapToGrid w:val="false"/>
        <w:spacing w:before="0" w:after="80"/>
        <w:jc w:val="both"/>
        <w:rPr>
          <w:sz w:val="20"/>
        </w:rPr>
      </w:pPr>
      <w:r>
        <w:rPr>
          <w:sz w:val="20"/>
        </w:rPr>
      </w:r>
    </w:p>
    <w:p>
      <w:pPr>
        <w:pStyle w:val="Normal"/>
        <w:pBdr>
          <w:bottom w:val="single" w:sz="6" w:space="1" w:color="000000"/>
        </w:pBdr>
        <w:overflowPunct w:val="false"/>
        <w:snapToGrid w:val="false"/>
        <w:spacing w:before="0" w:after="80"/>
        <w:jc w:val="both"/>
        <w:rPr>
          <w:sz w:val="20"/>
        </w:rPr>
      </w:pPr>
      <w:r>
        <w:rPr>
          <w:sz w:val="20"/>
        </w:rPr>
      </w:r>
    </w:p>
    <w:p>
      <w:pPr>
        <w:pStyle w:val="Normal"/>
        <w:snapToGrid w:val="false"/>
        <w:spacing w:before="0" w:after="80"/>
        <w:jc w:val="center"/>
        <w:rPr>
          <w:sz w:val="20"/>
          <w:lang w:val="en-CA"/>
        </w:rPr>
      </w:pPr>
      <w:r>
        <w:rPr>
          <w:sz w:val="20"/>
          <w:lang w:val="vi-VN"/>
        </w:rPr>
        <w:t>Địa chỉ hạ tải và liên lạc:</w:t>
      </w:r>
    </w:p>
    <w:p>
      <w:pPr>
        <w:pStyle w:val="Normal"/>
        <w:snapToGrid w:val="false"/>
        <w:spacing w:before="0" w:after="80"/>
        <w:jc w:val="center"/>
        <w:rPr>
          <w:color w:val="0000FF"/>
          <w:sz w:val="20"/>
          <w:lang w:val="vi-VN"/>
        </w:rPr>
      </w:pPr>
      <w:r>
        <w:rPr>
          <w:color w:val="0000FF"/>
          <w:sz w:val="20"/>
          <w:lang w:val="vi-VN"/>
        </w:rPr>
        <w:t>http://</w:t>
      </w:r>
      <w:hyperlink r:id="rId6">
        <w:r>
          <w:rPr>
            <w:rStyle w:val="InternetLink"/>
            <w:sz w:val="20"/>
            <w:lang w:val="vi-VN"/>
          </w:rPr>
          <w:t>Vn.BibleWay.org</w:t>
        </w:r>
      </w:hyperlink>
    </w:p>
    <w:p>
      <w:pPr>
        <w:pStyle w:val="Normal"/>
        <w:snapToGrid w:val="false"/>
        <w:spacing w:before="0" w:after="80"/>
        <w:jc w:val="center"/>
        <w:rPr/>
      </w:pPr>
      <w:r>
        <w:rPr>
          <w:sz w:val="20"/>
        </w:rPr>
        <w:t>Email:</w:t>
      </w:r>
      <w:r>
        <w:rPr>
          <w:color w:val="0000FF"/>
          <w:sz w:val="20"/>
        </w:rPr>
        <w:t xml:space="preserve"> </w:t>
      </w:r>
      <w:hyperlink r:id="rId7">
        <w:r>
          <w:rPr>
            <w:rStyle w:val="InternetLink"/>
            <w:sz w:val="20"/>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47" w:hanging="0"/>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869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86915" cy="146685"/>
                      </a:xfrm>
                      <a:prstGeom prst="rect"/>
                      <a:solidFill>
                        <a:srgbClr val="FFFFFF">
                          <a:alpha val="0"/>
                        </a:srgbClr>
                      </a:solidFill>
                    </wps:spPr>
                    <wps:txbx>
                      <w:txbxContent>
                        <w:p>
                          <w:pPr>
                            <w:pStyle w:val="Header"/>
                            <w:rPr>
                              <w:rStyle w:val="PageNumber"/>
                              <w:sz w:val="20"/>
                              <w:szCs w:val="20"/>
                            </w:rPr>
                          </w:pPr>
                          <w:r>
                            <w:rPr>
                              <w:sz w:val="20"/>
                              <w:szCs w:val="20"/>
                            </w:rPr>
                            <w:t>58-0618 Chữ Viết Tay Trên Tường</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6.45pt;height:11.55pt;mso-wrap-distance-left:0pt;mso-wrap-distance-right:0pt;mso-wrap-distance-top:0pt;mso-wrap-distance-bottom:0pt;margin-top:0.05pt;mso-position-vertical-relative:text;margin-left:325.45pt;mso-position-horizontal:right;mso-position-horizontal-relative:margin">
              <v:fill opacity="0f"/>
              <v:textbox inset="0in,0in,0in,0in">
                <w:txbxContent>
                  <w:p>
                    <w:pPr>
                      <w:pStyle w:val="Header"/>
                      <w:rPr>
                        <w:rStyle w:val="PageNumber"/>
                        <w:sz w:val="20"/>
                        <w:szCs w:val="20"/>
                      </w:rPr>
                    </w:pPr>
                    <w:r>
                      <w:rPr>
                        <w:sz w:val="20"/>
                        <w:szCs w:val="20"/>
                      </w:rPr>
                      <w:t>58-0618 Chữ Viết Tay Trên Tường</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rchives/wmb/58-0618.mp3" TargetMode="External"/><Relationship Id="rId3" Type="http://schemas.openxmlformats.org/officeDocument/2006/relationships/hyperlink" Target="http://nathan.co.za/message.asp?sermonum=513"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2:24:00Z</dcterms:created>
  <dc:creator>Brother Wm. M. Branham</dc:creator>
  <dc:description>CBW - Timothy - Phuong - Peter (09-0714, Rev. 4b)</dc:description>
  <cp:keywords/>
  <dc:language>en-US</dc:language>
  <cp:lastModifiedBy>Timothy</cp:lastModifiedBy>
  <dcterms:modified xsi:type="dcterms:W3CDTF">2009-07-14T22:20:00Z</dcterms:modified>
  <cp:revision>217</cp:revision>
  <dc:subject>Chữ Viết Tay Trên Tường</dc:subject>
  <dc:title>58-0618 The Handwriting On the Wall (Vietnamese Translation, Rev. 4b)</dc:title>
</cp:coreProperties>
</file>