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Phép Báp-têm Bằng Đức Thánh Linh</w:t>
      </w:r>
    </w:p>
    <w:p>
      <w:pPr>
        <w:pStyle w:val="Normal"/>
        <w:jc w:val="center"/>
        <w:rPr/>
      </w:pPr>
      <w:r>
        <w:rPr>
          <w:b/>
          <w:sz w:val="28"/>
          <w:szCs w:val="28"/>
        </w:rPr>
        <w:t>(Chúa Thánh Linh Giải Bày Danh Chúa Jêsus)</w:t>
      </w:r>
    </w:p>
    <w:p>
      <w:pPr>
        <w:pStyle w:val="Normal"/>
        <w:jc w:val="center"/>
        <w:rPr>
          <w:b/>
          <w:b/>
          <w:sz w:val="18"/>
          <w:szCs w:val="18"/>
        </w:rPr>
      </w:pPr>
      <w:r>
        <w:rPr>
          <w:b/>
          <w:sz w:val="18"/>
          <w:szCs w:val="18"/>
        </w:rPr>
      </w:r>
    </w:p>
    <w:p>
      <w:pPr>
        <w:pStyle w:val="Normal"/>
        <w:pBdr>
          <w:top w:val="single" w:sz="4" w:space="1" w:color="000000"/>
          <w:left w:val="single" w:sz="4" w:space="0" w:color="000000"/>
          <w:bottom w:val="single" w:sz="4" w:space="1" w:color="000000"/>
          <w:right w:val="single" w:sz="4" w:space="4" w:color="000000"/>
        </w:pBdr>
        <w:snapToGrid w:val="false"/>
        <w:ind w:left="567" w:firstLine="567"/>
        <w:jc w:val="both"/>
        <w:rPr>
          <w:sz w:val="20"/>
          <w:szCs w:val="20"/>
        </w:rPr>
      </w:pPr>
      <w:r>
        <w:rPr>
          <w:sz w:val="20"/>
          <w:szCs w:val="20"/>
        </w:rPr>
        <w:t xml:space="preserve">Sứ điệp nầy được dịch từ băng ghi âm số </w:t>
      </w:r>
      <w:hyperlink r:id="rId2">
        <w:r>
          <w:rPr>
            <w:rStyle w:val="InternetLink"/>
            <w:b/>
            <w:sz w:val="20"/>
            <w:szCs w:val="20"/>
            <w:u w:val="none"/>
          </w:rPr>
          <w:t>58-0928M</w:t>
        </w:r>
      </w:hyperlink>
      <w:r>
        <w:rPr>
          <w:sz w:val="20"/>
          <w:szCs w:val="20"/>
        </w:rPr>
        <w:t xml:space="preserve"> </w:t>
      </w:r>
      <w:r>
        <w:rPr>
          <w:bCs/>
          <w:sz w:val="20"/>
          <w:szCs w:val="20"/>
        </w:rPr>
        <w:t>“</w:t>
      </w:r>
      <w:hyperlink r:id="rId3">
        <w:r>
          <w:rPr>
            <w:rStyle w:val="InternetLink"/>
            <w:b/>
            <w:color w:val="0000FF"/>
            <w:sz w:val="20"/>
            <w:szCs w:val="20"/>
          </w:rPr>
          <w:t>The Baptism of the Holy Spirit (The Holy Spirit Explained the Name of Jesus)</w:t>
        </w:r>
      </w:hyperlink>
      <w:r>
        <w:rPr>
          <w:sz w:val="20"/>
          <w:szCs w:val="20"/>
        </w:rPr>
        <w:t>”, dài 122 phút, được giảng bởi Anh (</w:t>
      </w:r>
      <w:r>
        <w:rPr>
          <w:sz w:val="20"/>
          <w:szCs w:val="20"/>
          <w:lang w:eastAsia="zh-CN"/>
        </w:rPr>
        <w:t>Brother</w:t>
      </w:r>
      <w:r>
        <w:rPr>
          <w:sz w:val="20"/>
          <w:szCs w:val="20"/>
        </w:rPr>
        <w:t xml:space="preserve">) William Marrion Branham, vào sáng Chúa nhật, ngày 28/9/1958, tại Nhà thờ Đền Tạm Branham (Branham Tabernacle), Jeffersonville Indiana, USA. (Bản dịch tiếng Việt đã duyệt lại lần thứ 4c, ngày </w:t>
      </w:r>
      <w:hyperlink r:id="rId4">
        <w:r>
          <w:rPr>
            <w:rStyle w:val="InternetLink"/>
            <w:sz w:val="20"/>
            <w:szCs w:val="20"/>
            <w:u w:val="none"/>
          </w:rPr>
          <w:t>1/7/2009</w:t>
        </w:r>
      </w:hyperlink>
      <w:r>
        <w:rPr>
          <w:sz w:val="20"/>
          <w:szCs w:val="20"/>
        </w:rPr>
        <w:t xml:space="preserve"> - </w:t>
      </w:r>
      <w:hyperlink r:id="rId5">
        <w:r>
          <w:rPr>
            <w:rStyle w:val="InternetLink"/>
            <w:sz w:val="20"/>
            <w:szCs w:val="20"/>
            <w:u w:val="none"/>
          </w:rPr>
          <w:t>Vietnamese Translation, Revision 4c</w:t>
        </w:r>
      </w:hyperlink>
      <w:r>
        <w:rPr>
          <w:sz w:val="20"/>
          <w:szCs w:val="20"/>
        </w:rPr>
        <w:t>)</w:t>
      </w:r>
    </w:p>
    <w:p>
      <w:pPr>
        <w:pStyle w:val="Normal"/>
        <w:jc w:val="both"/>
        <w:rPr>
          <w:sz w:val="20"/>
          <w:szCs w:val="20"/>
          <w:vertAlign w:val="superscript"/>
        </w:rPr>
      </w:pPr>
      <w:r>
        <w:rPr>
          <w:sz w:val="20"/>
          <w:szCs w:val="20"/>
          <w:vertAlign w:val="superscript"/>
        </w:rPr>
      </w:r>
    </w:p>
    <w:p>
      <w:pPr>
        <w:pStyle w:val="Normal"/>
        <w:spacing w:lineRule="exact" w:line="260" w:before="0" w:after="80"/>
        <w:jc w:val="both"/>
        <w:rPr/>
      </w:pPr>
      <w:r>
        <w:rPr>
          <w:vertAlign w:val="superscript"/>
        </w:rPr>
        <w:t>1</w:t>
      </w:r>
      <w:r>
        <w:rPr/>
        <w:tab/>
        <w:t>Dĩ nhiên rất vui mừng được thấy nhiều người bên ngoài tối nay sau khi tôi đã giữ anh chị em ở lại đến khuya tối hôm qua. Tôi không nghĩ anh chị em ở đầy bên ngoài ấy, nhưng có vẻ như nhiều người sắp đi ra để học lớp trường Chúa nhật, và điều đó rất tốt.</w:t>
      </w:r>
    </w:p>
    <w:p>
      <w:pPr>
        <w:pStyle w:val="Normal"/>
        <w:snapToGrid w:val="false"/>
        <w:spacing w:lineRule="exact" w:line="260" w:before="0" w:after="80"/>
        <w:jc w:val="both"/>
        <w:rPr/>
      </w:pPr>
      <w:r>
        <w:rPr>
          <w:vertAlign w:val="superscript"/>
        </w:rPr>
        <w:t>2</w:t>
      </w:r>
      <w:r>
        <w:rPr/>
        <w:tab/>
        <w:t>Bây giờ, chúng ta sẽ học hỏi và cố gắng chỉ dành thì giờ dựa trên giáo lý Hội thánh (church doctrine) nầy. Và lúc nầy, có một số người khách ở đây với chúng ta mà tôi không biết. Tôi không ở Đền tạm (Nhà thờ, Tabernacle) nầy khá lâu đủ để biết ai là thuộc viên của Hội thánh. Nhưng tôi thông báo rằng điều nầy sẽ chỉ dành cho những thuộc viên Hội thánh, bởi vì bên ngoài... Dân sự có rất nhiều giáo lý (doctrines) khác nhau và vân vân... Thế đấy, nó -- họ tin những điều kia (Họ được dạy dỗ tin những điều đó.), Và - và rồi khi anh em đi vào Giáo hội khác có lẽ dạy điều gì đó rất trái ngược, thế thì họ nghĩ, “Nầy, tôi không đồng ý vì điều đó.” Anh em hiểu không? Ồ, chúng tôi không muốn nói gay gắt về điều đó hay làm tổn thương bất cứ ai, lý do chúng ta làm điều nầy... Vậy thì, anh em tin bất cứ điều gì anh em mong ước, nhưng -- tôi đặt để (placing) điều đó và phải làm cho nó thành hiện thực, bởi vì chúng ta phải giải quyết điều đó (to clinch it down). Đây là những gì Đền tạm đại diện cho (Phải không?), hoàn toàn những gì chúng ta đại diện ở đây. Với cách đó, chúng tôi không muốn anh em cảm thấy xúc phạm và suy nghĩ rằng chúng tôi đang cố làm tổn thương niềm tin anh em hay bất cứ điều gì giống thế. Chẳng chút nào hết.</w:t>
      </w:r>
    </w:p>
    <w:p>
      <w:pPr>
        <w:pStyle w:val="Normal"/>
        <w:snapToGrid w:val="false"/>
        <w:spacing w:lineRule="exact" w:line="260" w:before="0" w:after="80"/>
        <w:jc w:val="both"/>
        <w:rPr/>
      </w:pPr>
      <w:r>
        <w:rPr/>
        <w:tab/>
        <w:t>Đây là một... Chúng ta thông suốt điều nầy khoảng 2 hay 3 năm gần đây, những gì chúng ta đại diện, chỉ giáo lý mà chúng ta ủng hộ (stand for) và tại sao chúng ta làm điều đó, điều gì -- tại sao chúng ta tin điều nầy. Vì thế nếu có những vị khách ở đây mà không phải là -- thuộc viên của Hội thánh, tất nhiên chúng tôi vui mừng được quí vị tham dự vào buổi thảo luận nầy sáng nay và cũng trong tối nay.</w:t>
      </w:r>
    </w:p>
    <w:p>
      <w:pPr>
        <w:pStyle w:val="Normal"/>
        <w:snapToGrid w:val="false"/>
        <w:spacing w:lineRule="exact" w:line="260" w:before="0" w:after="80"/>
        <w:jc w:val="both"/>
        <w:rPr/>
      </w:pPr>
      <w:r>
        <w:rPr>
          <w:vertAlign w:val="superscript"/>
        </w:rPr>
        <w:t>4</w:t>
      </w:r>
      <w:r>
        <w:rPr/>
        <w:tab/>
        <w:t>Sau đó, thứ Tư sẽ bắt đầu Chiến dịch thường lệ (regular campaign) trong buổi nhóm thờ phượng, tôi muốn nói, ở Đền tạm (Nhà thờ) tại đây. Tôi vừa ra đi thời gian ngắn để nghỉ ngơi một chút. Tôi đã bắt đầu hoàn toàn mệt mỏi và phải đi nghỉ ngơi một thời gian ngắn. Tôi vừa mới trở về, cảm thấy thật tốt, thật tuyệt vời. Vì thế tôi sẽ lại ra đi ngay khi buổi hầu việc chấm dứt và cho đến tháng Giêng mới trở về. Tôi sẽ không có một buổi nhóm nào ở đây, tôi sẽ đi vắng thật sự, tiếp tục phần việc còn lại của tôi.</w:t>
      </w:r>
    </w:p>
    <w:p>
      <w:pPr>
        <w:pStyle w:val="Normal"/>
        <w:snapToGrid w:val="false"/>
        <w:spacing w:lineRule="exact" w:line="260" w:before="0" w:after="80"/>
        <w:jc w:val="both"/>
        <w:rPr/>
      </w:pPr>
      <w:r>
        <w:rPr/>
        <w:tab/>
        <w:t>Khi chúng ta đi vào thấy một Giáo hội hầu như rối tung lên một chút ở chỗ nầy chỗ kia, và một số thuộc viên hầu như bắt đầu hâm hẩm (lukewarm) một ít, bị lôi cuốn, giữ sự thù hằn lẫn nhau và đại loại như thế. Tôi đã đi khắp nơi từ nơi nầy đến nơi khác cho đến khi chúng ta giải quyết (straightened up) được hết thảy điều nầy. Bây giờ, thật là tốt. Anh em hiểu không?</w:t>
      </w:r>
    </w:p>
    <w:p>
      <w:pPr>
        <w:pStyle w:val="Normal"/>
        <w:snapToGrid w:val="false"/>
        <w:spacing w:lineRule="exact" w:line="260" w:before="0" w:after="80"/>
        <w:jc w:val="both"/>
        <w:rPr/>
      </w:pPr>
      <w:r>
        <w:rPr>
          <w:vertAlign w:val="superscript"/>
        </w:rPr>
        <w:t>6</w:t>
      </w:r>
      <w:r>
        <w:rPr/>
        <w:tab/>
        <w:t>Không có gì sai lầm; Không có gì sai lầm với bất cứ thuộc viên nào. Mỗi ông mỗi bà đều tốt cả. Nếu họ có thể thật sự nhận ra rằng đó là ma quỉ đến giữa dân sự... Điều đó hoàn toàn chính xác. Không phải là dân sự. Nếu anh em có thể để cho một anh em thấy điều đó, lúc ấy người đó sẽ không giữ sự thù hằn chống lại người khác. Người - người ấy sẽ cảm thấy xấu hổ. Người ấy sẽ cảm thấy giống như, “Ồ, đó là...tôi cảm thấy rất tiếc cho anh em mình.” Đấy, nếu người ấy đã làm sai, thế nào, đó không phải là anh em, mà chính là ma quỉ đã làm điều đó.</w:t>
      </w:r>
    </w:p>
    <w:p>
      <w:pPr>
        <w:pStyle w:val="Normal"/>
        <w:snapToGrid w:val="false"/>
        <w:spacing w:lineRule="exact" w:line="260" w:before="0" w:after="80"/>
        <w:jc w:val="both"/>
        <w:rPr/>
      </w:pPr>
      <w:r>
        <w:rPr/>
        <w:tab/>
        <w:t>Anh em nói, “Ồ, thế đấy, người nầy đã làm điều thế nầy thế kia.” Anh em của mình không làm điều đó; Chị em mình không làm điều đó; Mà chính là ma quỉ đi vào bên trong họ đã làm điều đó. Thế nên đừng khiển trách anh chị em mình; Hãy quở trách ma quỉ. Nó là kẻ đã gây ra điều ấy.</w:t>
      </w:r>
    </w:p>
    <w:p>
      <w:pPr>
        <w:pStyle w:val="Normal"/>
        <w:snapToGrid w:val="false"/>
        <w:spacing w:lineRule="exact" w:line="260" w:before="0" w:after="80"/>
        <w:jc w:val="both"/>
        <w:rPr/>
      </w:pPr>
      <w:r>
        <w:rPr>
          <w:vertAlign w:val="superscript"/>
        </w:rPr>
        <w:t>8</w:t>
      </w:r>
      <w:r>
        <w:rPr/>
        <w:tab/>
        <w:t>Vậy thì bây giờ trong những giáo lý Giáo hội nầy, chúng có thể rất kỳ cục với anh chị em. Chúng... Có lẽ anh chị em không đồng ý với những điều đó chút nào, nhưng chúng ta chỉ -- đó là những gì chúng ta tin. Chúng ta tin điều đó bởi vì nó ở trong Kinh thánh, và chúng ta dạy dỗ theo đường lối đó.</w:t>
      </w:r>
    </w:p>
    <w:p>
      <w:pPr>
        <w:pStyle w:val="Normal"/>
        <w:snapToGrid w:val="false"/>
        <w:spacing w:lineRule="exact" w:line="260" w:before="0" w:after="80"/>
        <w:jc w:val="both"/>
        <w:rPr/>
      </w:pPr>
      <w:r>
        <w:rPr/>
        <w:tab/>
        <w:t>Bây giờ, đề tài tối hôm qua của chúng ta là: “Tại Sao Chúng Ta Không Phải là Một Giáo Phái?” Nào, chúng ta là một tổ chức, bởi vì chúng ta là một Giáo hội; Nhưng chúng ta không phải là một Giáo phái. Vậy thì tôi đang đưa ra những lý do tại sao chúng ta không phải là một Giáo phái (denomination).</w:t>
      </w:r>
    </w:p>
    <w:p>
      <w:pPr>
        <w:pStyle w:val="Normal"/>
        <w:snapToGrid w:val="false"/>
        <w:spacing w:lineRule="exact" w:line="260" w:before="0" w:after="80"/>
        <w:jc w:val="both"/>
        <w:rPr/>
      </w:pPr>
      <w:r>
        <w:rPr/>
        <w:tab/>
        <w:t>Bây giờ, trước khi thảo luận sáng nay, chúng ta hãy cúi đầu cầu nguyện.</w:t>
      </w:r>
    </w:p>
    <w:p>
      <w:pPr>
        <w:pStyle w:val="Normal"/>
        <w:snapToGrid w:val="false"/>
        <w:spacing w:lineRule="exact" w:line="260" w:before="0" w:after="80"/>
        <w:jc w:val="both"/>
        <w:rPr/>
      </w:pPr>
      <w:r>
        <w:rPr>
          <w:vertAlign w:val="superscript"/>
        </w:rPr>
        <w:t>11</w:t>
      </w:r>
      <w:r>
        <w:rPr/>
        <w:tab/>
        <w:t>Lạy Chúa kính yêu, chính là đi vào trong sự Hiện diện thánh khiết của Ngài mà chúng ta lại đến để cầu xin sự thanh tẩy tâm trí chúng con, linh hồn chúng con, để chúng con có thể tự dâng hiến mình như một công cụ cho Ngài để Ngài có thể làm việc bên trong và cho sự vinh hiển chính Ngài. Cha ôi, xin thanh tẩy tư tưởng, tâm trí và lời nói của con, để không phải là con đang nói mà chính là Đức Thánh Linh xức dầu cho môi miệng bằng đất sét để nó có thể mang đến Lẽ thật mà Đức Chúa Trời Toàn Năng muốn Hội thánh Ngài biết.</w:t>
      </w:r>
    </w:p>
    <w:p>
      <w:pPr>
        <w:pStyle w:val="Normal"/>
        <w:snapToGrid w:val="false"/>
        <w:spacing w:lineRule="exact" w:line="260" w:before="0" w:after="80"/>
        <w:jc w:val="both"/>
        <w:rPr/>
      </w:pPr>
      <w:r>
        <w:rPr>
          <w:vertAlign w:val="superscript"/>
        </w:rPr>
        <w:t>12</w:t>
      </w:r>
      <w:r>
        <w:rPr/>
        <w:tab/>
        <w:t>Vậy chúng con cầu xin Ngài, Chúa ôi nếu Ngài làm thế, Ngài sẽ đẩy lùi mọi quỉ nghi ngờ và mọi quỉ thù ghét tranh cạnh ra khỏi dân sự để họ có thể nghe Đức Thánh Linh phán, Đức Chúa Trời có thể nhận sự vinh quang do buổi nhóm lại của chúng con sáng nay. Nếu có điều nào trong lòng chúng con không hoàn toàn ở trong tình trạng mà Ngài có thể phán với chúng con, ôi Đức Chúa Trời ơi, xin đuổi nó ra khỏi chúng con như phương đông xa cách phương tây, để chúng con có thể biết ý chỉ của Ngài mà làm. Vậy xin dẫn dắt chúng con bởi Thánh Linh Ngài trong sự thảo luận về Giáo hội và giáo lý của nó, và những gì nó bênh vực, và tại sao ủng hộ nó đến như vậy, vì chúng con cầu xin trong Danh Đức Chúa Jêsus. A-men!</w:t>
      </w:r>
    </w:p>
    <w:p>
      <w:pPr>
        <w:pStyle w:val="Normal"/>
        <w:snapToGrid w:val="false"/>
        <w:spacing w:lineRule="exact" w:line="260" w:before="0" w:after="80"/>
        <w:jc w:val="both"/>
        <w:rPr/>
      </w:pPr>
      <w:r>
        <w:rPr>
          <w:vertAlign w:val="superscript"/>
        </w:rPr>
        <w:t>13</w:t>
      </w:r>
      <w:r>
        <w:rPr/>
        <w:tab/>
        <w:t>Bây giờ, tối hôm qua chúng ta đã đưa ra ý tưởng tại sao chúng ta không phải là một tổ chức -- một giáo phái. Và chúng ta chỉ là một bối cảnh nhỏ cho điều nầy, bởi vì chúng ta thấy rằng trong giáo phái đưa ra một sự ngăn trở (barrier).</w:t>
      </w:r>
    </w:p>
    <w:p>
      <w:pPr>
        <w:pStyle w:val="Normal"/>
        <w:snapToGrid w:val="false"/>
        <w:spacing w:lineRule="exact" w:line="260" w:before="0" w:after="80"/>
        <w:jc w:val="both"/>
        <w:rPr/>
      </w:pPr>
      <w:r>
        <w:rPr>
          <w:vertAlign w:val="superscript"/>
        </w:rPr>
        <w:t>14</w:t>
      </w:r>
      <w:r>
        <w:rPr/>
        <w:tab/>
        <w:t>Bây giờ, chúng ta có nhiều điều để thảo luận. Và chúng ta bàn cãi điều đó, tại sao chúng ta không chấp nhận phụ nữ làm ‘Mục sư Truyền đạo’ (ministers) trong Hội thánh tối hôm qua. Sáng nay chúng ta cần một chủ đề, nếu có thể được, “Phép báp-têm Bằng Đức Thánh Linh,” và tại sao chúng ta tin vào phép báp-têm bằng Đức Thánh Linh, làm thế nào để phép báp-têm xảy ra, nó làm điều gì, và nó khiến anh em hành động như thế nào sau đó.</w:t>
      </w:r>
    </w:p>
    <w:p>
      <w:pPr>
        <w:pStyle w:val="Normal"/>
        <w:snapToGrid w:val="false"/>
        <w:spacing w:lineRule="exact" w:line="260" w:before="0" w:after="80"/>
        <w:jc w:val="both"/>
        <w:rPr/>
      </w:pPr>
      <w:r>
        <w:rPr/>
        <w:tab/>
        <w:t xml:space="preserve">Thế thì tối nay, nếu đẹp ý Chúa, tôi muốn nói về đề tài, “Hạt Giống Của Rắn,” về điều nầy -- Trong ngày hôm nay. Bây giờ, dân sự không tin vào hạt giống của Rắn, nhưng đó là Lời Kinh thánh. Anh em hiểu không? </w:t>
      </w:r>
    </w:p>
    <w:p>
      <w:pPr>
        <w:pStyle w:val="Normal"/>
        <w:snapToGrid w:val="false"/>
        <w:spacing w:lineRule="exact" w:line="260" w:before="0" w:after="80"/>
        <w:jc w:val="both"/>
        <w:rPr/>
      </w:pPr>
      <w:r>
        <w:rPr>
          <w:vertAlign w:val="superscript"/>
        </w:rPr>
        <w:t>16</w:t>
      </w:r>
      <w:r>
        <w:rPr/>
        <w:tab/>
        <w:t>Bây giờ, không quan tâm... Bây giờ, đây... Nếu tôi đánh giá điều nầy thật đanh thép, tôi không có ý định đó lúc nầy với - với anh chị em dân yêu dấu. Điều duy nhất mà tôi đang cố gắng làm là làm cho đi vào, và chúng ta sẽ khiến nó thô bạo. Anh em hiểu không? Vì thế đi đến chỗ nói giống như... Anh em nói, “Jonny nầy, đi lại ngồi xuống.” Người đó có thể không nghe, nhưng anh em nói, [Anh Branham la lớn tiếp theo sau. - Bt] “Jonny, ngồi xuống!” Người đó sẽ chú ý tới điều đó hơn. Vì thế bây giờ, chúng ta sẽ hò la, “Jonny, ngồi xuống!” sáng nay. Anh em hiểu không? Tốt lắm. Tôi muốn nói điều đó như vậy để anh em sẽ hiểu điều chúng ta đang định nói. Anh em hiểu chứ?</w:t>
      </w:r>
    </w:p>
    <w:p>
      <w:pPr>
        <w:pStyle w:val="Normal"/>
        <w:snapToGrid w:val="false"/>
        <w:spacing w:lineRule="exact" w:line="260" w:before="0" w:after="80"/>
        <w:jc w:val="both"/>
        <w:rPr/>
      </w:pPr>
      <w:r>
        <w:rPr/>
        <w:tab/>
        <w:t>Nếu chúng tôi nói điều gì đó trái ngược với suy nghĩ và niềm tin của anh chị em, chúng tôi không phải là một... Hãy nhớ, trong Nhà thờ nầy là sự hiện diện chung cho tất cả các giáo phái, chúng ta tin rằng Báp-tít, Giám Lý, Trưởng Lão, Tân giáo, Công giáo, Tin lành, Do-thái giáo (Baptist, Methodist, Presbyterian, Lutheran, Catholic, Protestant, Jew), bất kể là cái gì đi nữa, bao lâu người đó là một anh em, thì đó là anh em của chúng ta (Chỉ thế thôi.) cho dù người ấy thuộc về giáo phái nào đi nữa. Đức Chúa Trời sẽ không bao giờ giữ sự chống lại trả người ở trong một giáo phái. Nhưng lý do những giáo phái...</w:t>
      </w:r>
    </w:p>
    <w:p>
      <w:pPr>
        <w:pStyle w:val="Normal"/>
        <w:snapToGrid w:val="false"/>
        <w:spacing w:lineRule="exact" w:line="260" w:before="0" w:after="80"/>
        <w:jc w:val="both"/>
        <w:rPr/>
      </w:pPr>
      <w:r>
        <w:rPr/>
        <w:tab/>
        <w:t>Bây giờ, đây là điều những giáo phái đã bắt đầu. Đức Chúa Trời muốn bày tỏ một chút gì đó với người nào đó, và họ sẽ đến và làm thành một giáo phái chung quanh niềm tin họ có, và rồi Đức Chúa Trời không thể vận hành nhiều hơn nữa.</w:t>
      </w:r>
    </w:p>
    <w:p>
      <w:pPr>
        <w:pStyle w:val="Normal"/>
        <w:numPr>
          <w:ilvl w:val="0"/>
          <w:numId w:val="2"/>
        </w:numPr>
        <w:tabs>
          <w:tab w:val="clear" w:pos="567"/>
        </w:tabs>
        <w:snapToGrid w:val="false"/>
        <w:spacing w:lineRule="exact" w:line="260" w:before="0" w:after="80"/>
        <w:ind w:left="0" w:hanging="0"/>
        <w:jc w:val="both"/>
        <w:rPr/>
      </w:pPr>
      <w:r>
        <w:rPr/>
        <w:t>Làm sao những người Giám Lý có thể chấp nhận bất cứ điều gì hơn là công việc thứ 2 của ân điển? Họ tự lập giáo phái (denominated) dưới tác động của điều đó. Làm thế nào mà những tín hữu Báp-tít, đúng hơn là tín hữu Tân giáo có thể từng tin điều gì hơn là người công bình sẽ sống bởi đức tin? Đó là những gì họ bị tác động lập thành giáo phái. Làm thế nào mà những người Báp-tít đi xa hơn nữa những gì họ đi theo: “Tại sao -- khi nào anh em nhận lãnh Đức Thánh Linh và làm phép báp-têm dầm mình trong nước và an tâm với điều đó?” Tại sao, đó là những gì họ đặt tên cho. Anh em hiểu không? Tại sao người Ngũ Tuần tin rằng khi anh em nói tiếng lạ thì anh em có Thánh Linh và an tâm với điều đó? Bởi vì họ làm thành giáo phái dưới tác động của điều đó. Anh em ơi, những sự việc có lẽ chúng đều tốt, nhưng Đức Chúa Trời không bị trói buộc với bất cứ giáo phái nhỏ bé nào. Ngài hoàn toàn lan trải trên mọi sự: Chỉ thế thôi. Và - và chúng ta tin điều đó.</w:t>
      </w:r>
    </w:p>
    <w:p>
      <w:pPr>
        <w:pStyle w:val="Normal"/>
        <w:snapToGrid w:val="false"/>
        <w:spacing w:lineRule="exact" w:line="260" w:before="0" w:after="80"/>
        <w:jc w:val="both"/>
        <w:rPr/>
      </w:pPr>
      <w:r>
        <w:rPr>
          <w:vertAlign w:val="superscript"/>
        </w:rPr>
        <w:t>20</w:t>
      </w:r>
      <w:r>
        <w:rPr/>
        <w:tab/>
        <w:t>Đó là lý do mà chúng ta không bao giờ trở nên một Giáo phái. Chúa đã ban cho chúng ta cơ hội đểnhiều giáo phái khác nhau sát nhập (merge) trong Hội thánh nhỏ bé nầy; Nhưng chúng ta không làm điều đó, bởi vì chúng ta muốn làm việc giống y như điều nầy, để nó có thể ở dưới quyền lãnh đạo (rulership) và quyền cai trị (headship) của Đức Chúa Jêsus Christ. Đúng thế. Bất cứ điều gì Ngài bày tỏ cho chúng ta, và chúng ta thấy rằng điều đó là Lẽ thật (the truth), và nó đi thẳng hàng theo Lời Ngài luôn luôn mọi lối trước sau qua Kinh thánh, thì đó chính là Lẽ thật, và Thánh Linh đồng lòng về điều đó, chúng ta không có sự ngăn trở giáo phái giữ chúng ta không chấp nhận điều đó; Chúng ta đi thẳng đến phía trước để vào trong điều đó và tiếp tục di chuyển ngay.</w:t>
      </w:r>
    </w:p>
    <w:p>
      <w:pPr>
        <w:pStyle w:val="Normal"/>
        <w:snapToGrid w:val="false"/>
        <w:spacing w:lineRule="exact" w:line="260" w:before="0" w:after="80"/>
        <w:jc w:val="both"/>
        <w:rPr/>
      </w:pPr>
      <w:r>
        <w:rPr>
          <w:vertAlign w:val="superscript"/>
        </w:rPr>
        <w:t>21</w:t>
      </w:r>
      <w:r>
        <w:rPr/>
        <w:tab/>
        <w:t>Thế nên khi giáo phái nói điều đó, giống như Hội thánh của Đấng Christ (họ ở dưới ảnh hưởng của giáo phái -- cái gọi là Hội thánh của Đấng Christ) rằng thời kỳ phép lạ đã qua rồi và tất cả những điều giống như thế. Tại sao, anh em tìm thấy điều đó ở đâu trong Kinh thánh? Tại sao, họ không thể làm điều gì khác với điều đó. Nhưng chúng ta cần được tự do ở chỗ chúng ta có thể hoàn toàn di chuyển như Thánh Linh vận hành chúng ta, bằng bề sâu hơn, và chiều cao hơn, và thật sự tiếp tục di chuyển lên, tiến lên, và tiếp tục tiến lên, hoàn toàn bất cứ khi nào...</w:t>
      </w:r>
    </w:p>
    <w:p>
      <w:pPr>
        <w:pStyle w:val="Normal"/>
        <w:snapToGrid w:val="false"/>
        <w:spacing w:lineRule="exact" w:line="260" w:before="0" w:after="80"/>
        <w:jc w:val="both"/>
        <w:rPr/>
      </w:pPr>
      <w:r>
        <w:rPr>
          <w:vertAlign w:val="superscript"/>
        </w:rPr>
        <w:t>22</w:t>
      </w:r>
      <w:r>
        <w:rPr/>
        <w:tab/>
        <w:t>Nhưng bây giờ, chúng ta sẽ không chấp nhận bất cứ sự cuồng tín nào; Chúng ta điều hướng hàng lối đúng đắn ở đó. Nếu người nào đưa vào điều gì nhỏ bé mà Chúa đã bày tỏ cho họ trở thành một học thuyết, mà nó không trùng khớp hoàn toàn với Kinh thánh nầy từ Sáng Thế ký cho đến Khải huyền, thế thì chúng ta sẽ không chấp nhận nó. Anh em hiểu không? Nó phải đến từ Kinh thánh. Nó hoàn toàn không thể trở thành giáo lý bằng sự mặc khải của một người nào đó. Nếu một sự mặc khải đúng với Lời, thì tốt lắm.</w:t>
      </w:r>
    </w:p>
    <w:p>
      <w:pPr>
        <w:pStyle w:val="Normal"/>
        <w:snapToGrid w:val="false"/>
        <w:spacing w:lineRule="exact" w:line="260" w:before="0" w:after="80"/>
        <w:jc w:val="both"/>
        <w:rPr/>
      </w:pPr>
      <w:r>
        <w:rPr>
          <w:vertAlign w:val="superscript"/>
        </w:rPr>
        <w:t>23</w:t>
      </w:r>
      <w:r>
        <w:rPr/>
        <w:tab/>
        <w:t>Cách đây không lâu, một người đến gặp tôi nói, “Tôi vừa mới đến nước Mỹ, Anh Branham à.” Ông ấy nói, “Nầy, tôi quen biết với một chị Cơ-đốc nhân. Chị Cơ-đốc nhân nầy là một trong những người phụ nữ đáng yêu nhất.” Nhưng anh ấy nói, “Hóa ra chị ấy có 3 hay 4 người chồng, mà đúng thế trong khi tôi biết chị ấy, từ đó đến nay được 3 tháng, chị ấy đã bỏ người đó và lấy người khác.” Chị ấy có Đức Thánh Linh, nói tiếng lạ thường xuyên, nói những lời tiên tri và những sự mặc khải, “gave prophecies and revelations”. Chị ấy là một người đàn bà đầy dẫy Đức Thánh Linh thật sự.” Chị ấy là một nữ Truyền đạo. Và anh nói, “Tôi đã đi và cầu xin Chúa tại sao lại có chuyện như vậy. Tại sao người đàn bà đó có thể làm như vậy. Tôi đã nằm mơ thấy vợ tôi. Và vợ tôi đang làm tình với một người đàn ông phóng đãng khác.” Anh nói, “Cô ấy đã đến quì dưới chân tôi mà nói, ‘Anh hãy tha thứ cho em vì những gì em đã làm chứ?” Người đó nói, “Tất nhiên là anh tha thứ cho em.” Tại sao anh rất rộng lượng tha thứ cho em như vậy?” “Bởi vì anh yêu em.” Anh nói, “Chúa đã phán với tôi qua giấc mơ và bảo tôi làm điều đó. Đó là lý do tôi tha thứ cho cô ấy bởi tôi yêu nàng.”</w:t>
      </w:r>
    </w:p>
    <w:p>
      <w:pPr>
        <w:pStyle w:val="Normal"/>
        <w:snapToGrid w:val="false"/>
        <w:spacing w:lineRule="exact" w:line="260" w:before="0" w:after="80"/>
        <w:jc w:val="both"/>
        <w:rPr/>
      </w:pPr>
      <w:r>
        <w:rPr/>
        <w:tab/>
        <w:t>Tôi nói, “Thưa ông, giấc mơ của ông quả là thật ngọt ngào; Nó đẹp đẽ vô cùng; Nhưng Chúa không hề cho ông có giấc mơ đó. Nó không phù hợp với Lời Ngài.” Đúng thế. Nó không hành động theo Lời Ngài Cho dù dường như nó chính đáng thế nào đi nữa, nó phải đến từ Lời.</w:t>
      </w:r>
    </w:p>
    <w:p>
      <w:pPr>
        <w:pStyle w:val="Normal"/>
        <w:snapToGrid w:val="false"/>
        <w:spacing w:lineRule="exact" w:line="260" w:before="0" w:after="80"/>
        <w:jc w:val="both"/>
        <w:rPr/>
      </w:pPr>
      <w:r>
        <w:rPr>
          <w:vertAlign w:val="superscript"/>
        </w:rPr>
        <w:t>25</w:t>
      </w:r>
      <w:r>
        <w:rPr/>
        <w:tab/>
        <w:t xml:space="preserve">Trong Cựu Ứơc họ có 3 cách để biết một Sứ điệp: Trước tiên là cách cư xử (course), là luật pháp, tiếp theo là bằng lời Tiên tri, tiếp đến là là bằng giấc mơ. Bây giờ, luật pháp được những Tiên tri viết ra được giữ trong hòm giao ước. Đó là những điều răn và luật pháp về những điều răn (commandments). Vậy thì, một Tiên tri có thể nói lời tiên tri, hay người nằm mộng có thể mơ giấc mơ, mà Đức Chúa Trời giải quyết cả 2 cách, với nhà Tiên tri và giấc mơ. </w:t>
      </w:r>
      <w:r>
        <w:rPr>
          <w:b/>
        </w:rPr>
        <w:t>“Nếu có người nào trong vòng các ngươi là người Thiêng liêng hay là một vị Tiên tri, Ta Đức Giê-hô-va sẽ bày tỏ chính mình cho người đó trong giấc mơ, và sẽ tự tỏ mình cho người người trong những khải tượng. Và nếu những lời người nói ứng nghiệm, thế thì hãy nghe người, vì Ta ở cùng người. Nếu nó không ứng nghiệm thì đừng nghe người.”</w:t>
      </w:r>
    </w:p>
    <w:p>
      <w:pPr>
        <w:pStyle w:val="Normal"/>
        <w:snapToGrid w:val="false"/>
        <w:spacing w:lineRule="exact" w:line="260" w:before="0" w:after="80"/>
        <w:jc w:val="both"/>
        <w:rPr/>
      </w:pPr>
      <w:r>
        <w:rPr/>
        <w:tab/>
        <w:t>Bây giờ, khi họ nhận một nhà Tiên tri, lời tiên tri, hay một người nằm mộng và họ -- Người có giấc mơ hay lời Tiên tri, và họ muốn biết điều đó thật hay không, họ đem người đó đến với cái gọi là U-rim Thu-mim (Urim Thummim).</w:t>
      </w:r>
    </w:p>
    <w:p>
      <w:pPr>
        <w:pStyle w:val="Normal"/>
        <w:snapToGrid w:val="false"/>
        <w:spacing w:lineRule="exact" w:line="260" w:before="0" w:after="80"/>
        <w:jc w:val="both"/>
        <w:rPr/>
      </w:pPr>
      <w:r>
        <w:rPr>
          <w:vertAlign w:val="superscript"/>
        </w:rPr>
        <w:t>27</w:t>
      </w:r>
      <w:r>
        <w:rPr/>
        <w:tab/>
        <w:t>Bây giờ, tôi biết với một số người có lẽ là lời khó hiểu một chút, nhưng nó thực sự là... A-rôn Thầy Tế lễ thượng phẩm trên 12 chi phái Y-sơ-ra-ên, ông có 6 viên ngọc mỗi bên giáp che ngực (breastplate). Mỗi viên ngọc là tượng trưng cho tháng sinh của một chi phái, như chi phái Giu-đa, chi phái Gát, chi phái Ru-bên, chi phái Bên-gia-min. Mỗi chi phái được tượng trưng cho một viên ngọc. Và khi họ... Viên ngọc khắc tháng sinh của chi phái, nó sẽ được treo trên một trong những bảng trong Hội thánh hay cột trụ (pilaster). Và khi họ đưa nhà Tiên tri có lời tiên tri đã nói Đức Chúa Trời sẽ làm điều gì đó... Họ đưa người đó đến trước nơi đây, và người đó nói lời tiên tri hay giấc mơ của mình. Bây giờ, nếu Đức Chúa Trời có trong giấc mơ đó hay lời tiên tri đó, ánh sáng chúng bắt đầu sáng với nhau giống như màu sắc cầu vồng phản chiếu, là một sự đáp lời của siêu nhiên (Anh em hiểu không? Đúng thế.) đồng ý với mỗi viên ngọc ở trong đó, mọi viên ngọc hợp nhau góp phần phản chiếu trở lại lời đáp của Đức Chúa Trời, “Người đó là một nhà Tiên tri; Người đang nói sự thật,” hay là “Giấc mơ đó được Ta gởi đến.” Nhưng nếu nó chỉ nằm im lìm không hoạt động, tôi không quan tâm nó có vẻ thật đến chừng nào, điều đó sai rồi. Chúng (Urim Thummim) không chấp nhận điều đó.</w:t>
      </w:r>
    </w:p>
    <w:p>
      <w:pPr>
        <w:pStyle w:val="Normal"/>
        <w:snapToGrid w:val="false"/>
        <w:spacing w:lineRule="exact" w:line="260" w:before="0" w:after="80"/>
        <w:jc w:val="both"/>
        <w:rPr/>
      </w:pPr>
      <w:r>
        <w:rPr>
          <w:vertAlign w:val="superscript"/>
        </w:rPr>
        <w:t>28</w:t>
      </w:r>
      <w:r>
        <w:rPr/>
        <w:tab/>
        <w:t>Thật là một bức tranh minh họa đẹp đẽ ngày nay. Bây giờ, U-rim Thu-mim Cựu ước đã không còn được dùng nữa, bởi vì nó đã thay bằng chức Tế lễ. Lúc bấy giờ, U-rim Thu-mim là Lời Đức Chúa Trời, Kinh thánh. Vâng, thưa quí vị. Ở đây Kinh thánh nói, “</w:t>
      </w:r>
      <w:r>
        <w:rPr>
          <w:b/>
        </w:rPr>
        <w:t>Lời loài người là dối trá, Lời Ta là thật</w:t>
      </w:r>
      <w:r>
        <w:rPr/>
        <w:t>.” Và cho dù nó có vẻ như thật thế nào đi nữa khi một người nói điều đó hay là giấc chiêm bao của người ấy thật như thế nào hoặc sự mặc khải của anh ta là gì, nếu -- mọi sách trong Kinh thánh, toàn bộ Kinh thánh không phản chiếu sự sáng trên điều đó là thật, hãy để mặc nó. Hãy mặc kệ nó.</w:t>
      </w:r>
    </w:p>
    <w:p>
      <w:pPr>
        <w:pStyle w:val="Normal"/>
        <w:snapToGrid w:val="false"/>
        <w:spacing w:lineRule="exact" w:line="260" w:before="0" w:after="80"/>
        <w:jc w:val="both"/>
        <w:rPr/>
      </w:pPr>
      <w:r>
        <w:rPr>
          <w:vertAlign w:val="superscript"/>
        </w:rPr>
        <w:t>29</w:t>
      </w:r>
      <w:r>
        <w:rPr/>
        <w:tab/>
        <w:t>Bây giờ, anh em có thể lấy một chút Lời Kinh thánh ở đây, nói rằng, “Chúa Jêsus làm điều nầy điều kia và chúng ta nên làm giống như vậy.” Anh em có thể khiến cho Nó nói điều gì mà anh em muốn làm cho nó nói, nhưng phải xảy ra mọi cách qua hàng lối rõ ràng với Lời Đức Chúa Trời. Vậy thì điều đó đúng. Đó là Đức Chúa Trời đang phán vậy. Đây là U-rim Thu-mim của Ngài.</w:t>
      </w:r>
    </w:p>
    <w:p>
      <w:pPr>
        <w:pStyle w:val="Normal"/>
        <w:snapToGrid w:val="false"/>
        <w:spacing w:lineRule="exact" w:line="260" w:before="0" w:after="80"/>
        <w:jc w:val="both"/>
        <w:rPr/>
      </w:pPr>
      <w:r>
        <w:rPr>
          <w:vertAlign w:val="superscript"/>
        </w:rPr>
        <w:t>30</w:t>
      </w:r>
      <w:r>
        <w:rPr/>
        <w:tab/>
        <w:t>Do đó, Đức Chúa Trời không hề làm trong bất cứ thời kỳ nào có một Giáo hội sanh ra những Giáo hội giáo phái (denominational churches), Anh em nói với tôi nó có khi nào. Còn bây giờ, không hề có một giáo phái cho đến 360 năm sau cái chết của Sứ đồ cuối cùng. Đó là Giáo hội Rô-ma. Và từ Giáo hội Công giáo Rô-ma... Đức Chúa Trời đã gọi nó trong Kinh thánh, Khải huyền chương 17, là đại dâm phụ. Đó là người đàn bà tà dâm. Từ đó bà ta sanh ra những đứa con gái, và những con gái kia là những gái điếm, dâm uế giống như mẹ nó. Đó là những gì Kinh thánh nói.</w:t>
      </w:r>
    </w:p>
    <w:p>
      <w:pPr>
        <w:pStyle w:val="Normal"/>
        <w:snapToGrid w:val="false"/>
        <w:spacing w:lineRule="exact" w:line="260" w:before="0" w:after="80"/>
        <w:jc w:val="both"/>
        <w:rPr/>
      </w:pPr>
      <w:r>
        <w:rPr>
          <w:vertAlign w:val="superscript"/>
        </w:rPr>
        <w:t>31</w:t>
      </w:r>
      <w:r>
        <w:rPr/>
        <w:tab/>
        <w:t>Giáo hội Công giáo La-mã (Roman Catholic church) đã sanh ra những tất cả các giáo phái Tin Lành (Tân giáo, Protestantism). Và họ đi trở lại làm giống y hệt nó. Và lý do nó dâm uế, nó cầm cái chén các giáo lý trong tay, rượu thạnh nộ của của sự gian dâm của nó. Nó cho các vua thế gian thứ đó, và nó ngồi trên các dòng nước và cai trị trên những bậc cai trị trên đất. Chúng ta tìm thấy như vậy trong Kinh thánh. Chúng ta thấy rằng nó được cho là ngồi trên 7 ngọn đồi: Một Giáo hội; Chúng ta tìm thấy điều đó. Chúng ta thấy rằng nó trang hoàng bằng vương miện 3 tầng: Quyền xét xử của ‘luyện ngục’ (jurisdiction of hell), Thiên đàng, và lò ‘luyện tội’ (purgatory). Đúng. Và nó là kẻ cai trị điều đó; Nó là christ giả đang ngồi trong Đền thờ của Đức Chúa Trời, tự cho mình là Đức Chúa Trời, tha tội cho thế gian. Chúng ta có tất cả điều nầy, đi xuyên suốt điều đó và thấy rằng nó đúng.</w:t>
      </w:r>
    </w:p>
    <w:p>
      <w:pPr>
        <w:pStyle w:val="Normal"/>
        <w:snapToGrid w:val="false"/>
        <w:spacing w:lineRule="exact" w:line="260" w:before="0" w:after="80"/>
        <w:jc w:val="both"/>
        <w:rPr/>
      </w:pPr>
      <w:r>
        <w:rPr>
          <w:vertAlign w:val="superscript"/>
        </w:rPr>
        <w:t>32</w:t>
      </w:r>
      <w:r>
        <w:rPr/>
        <w:tab/>
      </w:r>
      <w:r>
        <w:rPr>
          <w:b/>
        </w:rPr>
        <w:t>“Đây là đối với nó thì có khôn ngoan.”</w:t>
      </w:r>
      <w:r>
        <w:rPr/>
        <w:t xml:space="preserve"> Chúng ta thấy rằng Thánh Linh cứ tiếp tục nói chính xác rõ ràng: </w:t>
      </w:r>
      <w:r>
        <w:rPr>
          <w:b/>
        </w:rPr>
        <w:t>“Với người có sự hiểu biết, với người -- có những linh khác nhau, những ân tứ khác nhau.”</w:t>
      </w:r>
      <w:r>
        <w:rPr/>
        <w:t xml:space="preserve"> Anh em không thể thấy Đức Chúa Trời đang hành động trong Giáo hội đó trong những ngày sau rốt sao? Ở đó bắt đầu dấy lên trong Giáo hội đầy dẫy những ân tứ thuộc linh, những ân tứ thật của Đức Chúa Trời. “Đây là đối với người có sự khôn ngoan. </w:t>
      </w:r>
      <w:r>
        <w:rPr>
          <w:b/>
        </w:rPr>
        <w:t>“Đây tỏ ra sự khôn ngoan: Kẻ nào thông minh, hãy tính số con thú, vì đó là một số người; Số nó là 666.”</w:t>
      </w:r>
      <w:r>
        <w:rPr/>
        <w:t xml:space="preserve"> Chúng ta thấy ở đây điều đó thật chính xác, không thể chính xác hơn nữa. Chính anh em hãy viết ra: Vicarius, có nghĩa là người thay thế Đấng Christ, hay kẻ phản bội (vicar) Đấng Christ, Đức Giáo hoàng, (vicar of Christ, Filii of God--Vicarius Filii Dei) và xem thử anh em có đúng con số 666 không. Xem thử không đánh giá, không dựa trên điều gì khác mà khiến anh em nghi ngờ điều nầy điều kia, nhưng đúng cùng một chỗ phần còn lại của Kinh thánh nói nó sẽ được bố trí. Và ở đây những người Tin Lành chúng ta đang đi ngay ra...</w:t>
      </w:r>
    </w:p>
    <w:p>
      <w:pPr>
        <w:pStyle w:val="Normal"/>
        <w:snapToGrid w:val="false"/>
        <w:spacing w:lineRule="exact" w:line="260" w:before="0" w:after="80"/>
        <w:jc w:val="both"/>
        <w:rPr/>
      </w:pPr>
      <w:r>
        <w:rPr>
          <w:vertAlign w:val="superscript"/>
        </w:rPr>
        <w:t>33</w:t>
      </w:r>
      <w:r>
        <w:rPr/>
        <w:tab/>
        <w:t>Bây giờ, những gì chúng ta đang cố gắng làm ngày nay là thực hiện và trình bày giáo lý mà Giáo hội Công giáo đưa ra thực hiện, chúng ta đã chấp nhận nó đúng như trong Giáo hội Tin Lành ở trên đây. Chúng ta đang đưa ra điều đó với dân sự, là cũng đưa ra một cái chén đầy sự dâm uế thuộc linh (spiritual fornications) đó. Bởi vì nó không phù hợp với Lời Kinh thánh; Nó được con người tạo ra. Nó là lời tiên tri giả; Nó là sự dối trá; Nó thuộc về ma quỉ.</w:t>
      </w:r>
    </w:p>
    <w:p>
      <w:pPr>
        <w:pStyle w:val="Normal"/>
        <w:snapToGrid w:val="false"/>
        <w:spacing w:lineRule="exact" w:line="260" w:before="0" w:after="80"/>
        <w:jc w:val="both"/>
        <w:rPr/>
      </w:pPr>
      <w:r>
        <w:rPr>
          <w:vertAlign w:val="superscript"/>
        </w:rPr>
        <w:t>34</w:t>
      </w:r>
      <w:r>
        <w:rPr/>
        <w:tab/>
        <w:t>Rồi chúng ta khám phá... Để hiểu được bối cảnh cho thấy Thời đại mà chúng ta đang sống và đưa nó ra tối nay mà một đưá con không hợp pháp, con hoang, -- thậm chí không được vào trong hội chúng của Đức Chúa Trời trong 14 đời. Đó sẽ là 400 năm, 40 năm cho một thế hệ.</w:t>
      </w:r>
    </w:p>
    <w:p>
      <w:pPr>
        <w:pStyle w:val="Normal"/>
        <w:snapToGrid w:val="false"/>
        <w:spacing w:lineRule="exact" w:line="260" w:before="0" w:after="80"/>
        <w:jc w:val="both"/>
        <w:rPr/>
      </w:pPr>
      <w:r>
        <w:rPr>
          <w:vertAlign w:val="superscript"/>
        </w:rPr>
        <w:t>35</w:t>
      </w:r>
      <w:r>
        <w:rPr/>
        <w:tab/>
        <w:t xml:space="preserve">Tội lỗi thật khủng khiếp biết bao. Thật kinh khủng, không phải đã xảy ra, mà là ngay bây giờ. Và nếu điều đó đã xảy ra dưới luật pháp và Đấng Christ đến để làm cả sáng luật pháp... Ngài đã phán, </w:t>
      </w:r>
      <w:r>
        <w:rPr>
          <w:b/>
        </w:rPr>
        <w:t>“Các ngươi có nghe lời phán cho người xưa rằng: ‘Ngươi chớ giết người,’ nhưng Ta phán cùng các ngươi, “Hễ ai giận anh em mình vô cớ thì đã giết người rồi”</w:t>
      </w:r>
      <w:r>
        <w:rPr/>
        <w:t xml:space="preserve">: Phóng đại (bày tỏ, magnified) điều đó. </w:t>
      </w:r>
      <w:r>
        <w:rPr>
          <w:b/>
        </w:rPr>
        <w:t>‘</w:t>
      </w:r>
      <w:r>
        <w:rPr>
          <w:b/>
          <w:szCs w:val="24"/>
        </w:rPr>
        <w:t>Các ngươi có nghe lời phán cho người xưa rằng: N</w:t>
      </w:r>
      <w:r>
        <w:rPr>
          <w:b/>
        </w:rPr>
        <w:t xml:space="preserve">gươi chớ phạm tội tà dâm </w:t>
      </w:r>
      <w:r>
        <w:rPr/>
        <w:t>(đó là hành động)</w:t>
      </w:r>
      <w:r>
        <w:rPr>
          <w:b/>
        </w:rPr>
        <w:t xml:space="preserve">. Song Ta phán cho các ngươi biết: Hễ ai ngó đàn bà mà động tình tham muốn, thì trong lòng đã phạm tội tà dâm cùng người rồi.”: </w:t>
      </w:r>
      <w:r>
        <w:rPr/>
        <w:t xml:space="preserve">Phóng đại (bày tỏ) điều đó gấp ngàn lần. Thế đấy, nếu mất 14 đời để cho hết tội, thế thì khi mà cái kính phóng đại của Đức Chúa Trời phóng trên nó thì thế nào? </w:t>
      </w:r>
    </w:p>
    <w:p>
      <w:pPr>
        <w:pStyle w:val="Normal"/>
        <w:snapToGrid w:val="false"/>
        <w:spacing w:lineRule="exact" w:line="260" w:before="0" w:after="80"/>
        <w:jc w:val="both"/>
        <w:rPr/>
      </w:pPr>
      <w:r>
        <w:rPr>
          <w:vertAlign w:val="superscript"/>
        </w:rPr>
        <w:t>36</w:t>
      </w:r>
      <w:r>
        <w:rPr/>
        <w:tab/>
        <w:t>Dân sự ngày nay, những thanh thiếu niên ở trường học ra ngoài với những buổi liên hoan bia rượu, và sống trong tình trạng đó, những cô bé đang sống trong sự tà dâm, những cậu thanh niên trẻ tuổi, cùng những việc như thế. Loại thế hệ gì đang đến sau nầy? Điều gì khiến các cô gái trẻ làm như thế? Mẹ chúng là một phụ nữ trẻ tuổi lẳng lơ (flapper), bà ngoại chúng là một người trong ban hát. Ngài đã phán Ngài sẽ phạt tội lỗi của cha mẹ trên con cái và cháu chắt họ cho đến 3 hay 4 đời. Anh chị em còn có thể trông mong gì nữa?</w:t>
      </w:r>
    </w:p>
    <w:p>
      <w:pPr>
        <w:pStyle w:val="Normal"/>
        <w:snapToGrid w:val="false"/>
        <w:spacing w:lineRule="exact" w:line="260" w:before="0" w:after="80"/>
        <w:jc w:val="both"/>
        <w:rPr/>
      </w:pPr>
      <w:r>
        <w:rPr>
          <w:vertAlign w:val="superscript"/>
        </w:rPr>
        <w:t>37</w:t>
      </w:r>
      <w:r>
        <w:rPr/>
        <w:tab/>
        <w:t>Khi toàn bộ sự việc lộ ra và dòng dõi công bình đang đặt phía trên càng ngày càng thưa thớt hơn, còn kẻ ác cứ tiếp tục (rất ngoan đạo), cứ trở nên càng ngày càng độc ác, độc ác hơn, và độc ác hơn, không có việc gì để làm ngoài hủy diệt toàn bộ sự việc giống như Ngài đã hủy diệt trước đây trong Thời đại hồng thủy. Mọi ý tưởng con người không ngớt đầy dẫy tội lỗi. Mọi sự việc người đàn ông suy nghĩ về ngày nay là chai rượu whisky, hay người đàn bà nào đó, hoặc chạy quanh quẩn. Không thể sống đúng đắn với vợ mình; Những thanh niên không thể sống chân thật với các cô gái; Các cô gái không thể sống chân thật với các chàng trai. Tại sao họ ở trong tình trạng như vậy đến nỗi ma quỉ làm cho họ bị trói buộc và chiếm hữu bằng những tà linh, toàn bộ sự việc trở thành sự kết hợp của tội lỗi. Đó là lý do chúng ta sống trong ngày nay, và đó là nguyên nhân nước Nga đang hành động trong tay Đức Chúa Trời làm rung chuyển điều nầy ra đây. Kinh thánh nói vậy. Chắc chắn, Đức Chúa Trời đang sử dụng chủ nghĩa Cộng sản. Ngài sẽ sử dụng nó. Và chủ nghĩa Cộng sản sẽ hủy diệt toàn bộ sự việc theo như Lời Kinh thánh, và chúng ta đang ở trong ngày đó.</w:t>
      </w:r>
    </w:p>
    <w:p>
      <w:pPr>
        <w:pStyle w:val="Normal"/>
        <w:snapToGrid w:val="false"/>
        <w:spacing w:lineRule="exact" w:line="260" w:before="0" w:after="80"/>
        <w:jc w:val="both"/>
        <w:rPr/>
      </w:pPr>
      <w:r>
        <w:rPr>
          <w:vertAlign w:val="superscript"/>
        </w:rPr>
        <w:t>38</w:t>
      </w:r>
      <w:r>
        <w:rPr/>
        <w:tab/>
        <w:t>Bây giờ, đưa những điều nầy ra... Anh em hiểu không? Hãy nghe, hỡi con dân Chúa, hãy nghe, anh chị em đang đối diện với điều nầy. Và anh chị em... Điều nầy quyết định nơi đến đời đời của anh chị em, vì thế đừng nhận lấy nó cách nông nổi. Hãy nhìn điều đó bằng U-rim Thu-mim, những lời nói -- đang tác động như thế nào.</w:t>
      </w:r>
    </w:p>
    <w:p>
      <w:pPr>
        <w:pStyle w:val="Normal"/>
        <w:snapToGrid w:val="false"/>
        <w:spacing w:lineRule="exact" w:line="260" w:before="0" w:after="80"/>
        <w:jc w:val="both"/>
        <w:rPr/>
      </w:pPr>
      <w:r>
        <w:rPr/>
        <w:tab/>
        <w:t>Vậy thì, khi chúng ta nói về những điều nầy, hãy xem thử chúng có kết hợp với Kinh thánh không, xem thử chúng có phù hợp với những gì Kinh thánh nói không.</w:t>
      </w:r>
    </w:p>
    <w:p>
      <w:pPr>
        <w:pStyle w:val="Normal"/>
        <w:snapToGrid w:val="false"/>
        <w:spacing w:lineRule="exact" w:line="260" w:before="0" w:after="80"/>
        <w:jc w:val="both"/>
        <w:rPr/>
      </w:pPr>
      <w:r>
        <w:rPr>
          <w:vertAlign w:val="superscript"/>
        </w:rPr>
        <w:t>40</w:t>
      </w:r>
      <w:r>
        <w:rPr/>
        <w:tab/>
        <w:t>Bây giờ, mỗi Giáo hội... Nếu các bạn nói, “Tôi là một Cơ-đốc nhân,” “Anh thuộc giáo phái gì?” Điều khác nhau gì đã làm cho tạo nên giáo phái anh em? Chúng ta nhận biết rằng giáo phái chẳng liên hệ gì với Kinh thánh của Đức Chúa Trời. Hết thảy những giáo phái Tin Lành là những gái điếm. Kinh thánh đã nói thế. Khi các bạn nói mình là người Giám Lý, các bạn là ‘gái điếm Giám Lý’ (Methodist harlot). Các bạn nói mình là người Báp-tít, các bạn là ‘gái điếm Báp-tít’ (Methodist harlot). Khi các bạn nói mình là tín hữu Ngũ Tuần, các bạn là ‘gái điếm Ngũ Tuần’ (Pentecostal harlot). Đó là những gì Kinh thánh đã nói. Vậy nên nó là mẹ những ‘gái điếm’.</w:t>
      </w:r>
    </w:p>
    <w:p>
      <w:pPr>
        <w:pStyle w:val="Normal"/>
        <w:snapToGrid w:val="false"/>
        <w:spacing w:lineRule="exact" w:line="260" w:before="0" w:after="80"/>
        <w:jc w:val="both"/>
        <w:rPr/>
      </w:pPr>
      <w:r>
        <w:rPr/>
        <w:tab/>
        <w:t>Bây giờ, nếu đó là hết thảy... Nào, nếu anh em đang có tình thân hữu trong giáo phái nầy và chưa phải là một Cơ-đốc nhân, anh em là Cơ-đốc nhân, anh em không phải là một tín hữu Giám Lý; Anh em không phải là tín đồ Báp-tít; Anh em không phải là tín đồ Ngũ Tuần; Anh em là Cơ-đốc nhân, không... Tại sao, ngay cả...</w:t>
      </w:r>
    </w:p>
    <w:p>
      <w:pPr>
        <w:pStyle w:val="Normal"/>
        <w:snapToGrid w:val="false"/>
        <w:spacing w:lineRule="exact" w:line="260" w:before="0" w:after="80"/>
        <w:jc w:val="both"/>
        <w:rPr/>
      </w:pPr>
      <w:r>
        <w:rPr>
          <w:vertAlign w:val="superscript"/>
        </w:rPr>
        <w:t>42</w:t>
      </w:r>
      <w:r>
        <w:rPr/>
        <w:tab/>
        <w:t>Tôi đã nghe một buổi thảo luận sáng nay trên đài phát thanh trong khi chuẩn bị đi Nhà thờ về buổi Đại Hội thảo Bàn tròn Cơ-đốc-giáo (Christian round-table discussion) ở Louisville; Và những Giáo hội đã chấp nhận chương trình dạy thức uống hiện đại của thiếu nhi. Loại hình tượng gì mà chúng ta đang sanh ra cả đám? Tại sao là điều đó? Bởi vì cha mẹ chúng ở nhà không biết gì về Đức Chúa Trời hơn là một anh chàng Hottentot biết về một chàng kỵ sĩ Ai-cập. Hãy tránh xa mọi việc đó. Anh em không phải hiện đại -- làm cho chính mình hiện đại; Anh em làm cho mình thành kẻ nghiện rượu khi làm điều đó. “Ồ, chúng ta sẽ để cô ấy làm điều nầy, và để anh ta làm điều kia,” đại loại như thế. Anh chị em có thể trông đợi điều gì? Chúng ta không thể xét theo thế hệ khác. Chúng ta không thể làm điều đó. Chúng ta ở vào thời kỳ cuối cùng.</w:t>
      </w:r>
    </w:p>
    <w:p>
      <w:pPr>
        <w:pStyle w:val="Normal"/>
        <w:snapToGrid w:val="false"/>
        <w:spacing w:lineRule="exact" w:line="260" w:before="0" w:after="80"/>
        <w:jc w:val="both"/>
        <w:rPr/>
      </w:pPr>
      <w:r>
        <w:rPr/>
        <w:tab/>
        <w:t>Thế nên tôi không muốn phân loại tôi như một loại lang băm nào đó. Có thể; Nếu tôi là lang băm, tôi thật đúng là dốt nát về điều đó.</w:t>
      </w:r>
    </w:p>
    <w:p>
      <w:pPr>
        <w:pStyle w:val="Normal"/>
        <w:snapToGrid w:val="false"/>
        <w:spacing w:lineRule="exact" w:line="260" w:before="0" w:after="80"/>
        <w:jc w:val="both"/>
        <w:rPr/>
      </w:pPr>
      <w:r>
        <w:rPr/>
        <w:tab/>
        <w:t>Tôi muốn nói với vợ tôi đang ngồi ở đó; Tôi nói, “Meda, anh trở nên một kẻ cuồng tín phải không? Tôi đã mất trí không Hay là chính Thánh Linh của Đức Chúa Trời không thể chịu đựng những điều kia mà đang kêu la? Có điều gì đó ở trong đây khiến tôi thậm chí hành động chống lại suy nghĩ của riêng mình, ý riêng của mình không?” Tôi nói, “Có 3 điều duy nhất có thể. Cũng có thể là tôi bị mất trí.” Nếu tôi mất trí tôi không biết điều đó. Tôi là người hay lo lắng, bối rối. Đó chỉ là bản tính của tôi. Ân tứ của tôi làm điều đó, nhưng (là một người Truyền đạo, Mục sư) -- nhưng tôi - tôi... Tôi cũng mất trí, hay tôi trở nên người cuồng tín, hoặc Đó là Thánh Linh của Đức Chúa Trời. Nó -- phải là một trong những điều đó.</w:t>
      </w:r>
    </w:p>
    <w:p>
      <w:pPr>
        <w:pStyle w:val="Normal"/>
        <w:snapToGrid w:val="false"/>
        <w:spacing w:lineRule="exact" w:line="260" w:before="0" w:after="80"/>
        <w:jc w:val="both"/>
        <w:rPr/>
      </w:pPr>
      <w:r>
        <w:rPr>
          <w:vertAlign w:val="superscript"/>
        </w:rPr>
        <w:t>45</w:t>
      </w:r>
      <w:r>
        <w:rPr/>
        <w:tab/>
        <w:t>Nhưng tôi không thể chịu nỗi thấy những điều nầy, và điều gì đó bên trong cứ kêu lên. Tuy nhiên, tôi biết theo Kinh thánh điều đó phải xảy ra. Thế thì ích lợi gì để la lên? Đức Chúa Trời sẽ đứng ở ngày phán xét và bỏ thế hệ nầy đây như thế nào nếu Ngài không có được một tiếng kêu chống lại điều đưa đến sự phán xét đó? Người Pha-ri-si sẽ là gì nếu không có một Giăng [Báp-tít] kêu lên trong đồng vắng? Ích lợi gì khi tôi bảo họ đừng nên làm điều nầy, đừng nên làm điều kia, đừng nên làm điều nầy, đừng nên làm điều nầy, và anh em sẽ được đầy dẫy Thánh Linh không? Họ bước lại và nói, “Tự nghĩ ra, điên khùng, anh ta có vấn đề rồi.” Thế đấy, có ích gì khi làm điều đó? Bởi vì Đức Chúa Trời phải có tiếng nói. Đi đến chỗ nói điều đó dù thế nào đi nữa để Ngài có thể mang ra phán xét, phán rằng, “Nó đấy; Ngươi không quên nó.” Đúng thế. Nếu anh em không kêu khóc, Ngài sẽ làm gì? Có điều gì đó kêu khóc bên trong anh em; Anh em không thể kìm chế được.</w:t>
      </w:r>
    </w:p>
    <w:p>
      <w:pPr>
        <w:pStyle w:val="Normal"/>
        <w:snapToGrid w:val="false"/>
        <w:spacing w:lineRule="exact" w:line="260" w:before="0" w:after="80"/>
        <w:jc w:val="both"/>
        <w:rPr/>
      </w:pPr>
      <w:r>
        <w:rPr>
          <w:vertAlign w:val="superscript"/>
        </w:rPr>
        <w:t>46</w:t>
      </w:r>
      <w:r>
        <w:rPr/>
        <w:tab/>
        <w:t>Bây giờ, bây giờ, chúng ta thấy rằng thế thì khi chúng ta hạ bệ điều đó, bài báo chúng ta có ở đây, thấy rằng đó - đó là lý do chúng ta không thuộc một giáo phái... Và chúng ta tin rằng có Cơ-đốc nhân được sanh lại, nhiều người nên thánh trong Giám Lý, Báp-tít, Trưởng Lão, Ngũ Tuần, và bất cứ gì đi nữa. Chúng ta tin rằng Hội thánh của Đức Chúa Trời là hạt giống đó bị pha trộn qua lãnh vực nầy qua tận nơi đây, và nó đi vào bằng điều chúng ta đã nói tối qua, và sẽ thảo luận xa hơn điều đó: Sự Định trước (predestination). Không phải Đức Chúa Trời định trước có điều gì, nhưng bởi sự Biết trước (foreknowledge) của Ngài có thể định trước, vì Ngài đã biết mọi sự.</w:t>
      </w:r>
    </w:p>
    <w:p>
      <w:pPr>
        <w:pStyle w:val="Normal"/>
        <w:snapToGrid w:val="false"/>
        <w:spacing w:lineRule="exact" w:line="260" w:before="0" w:after="80"/>
        <w:jc w:val="both"/>
        <w:rPr/>
      </w:pPr>
      <w:r>
        <w:rPr/>
        <w:tab/>
        <w:t>Tối qua chúng ta tìm thấy không có người đã từng được cứu, giống như tối nay, và có tên của họ được viết trong Sách Sự Sống của Chiên Con (Lamb’s Book of Life). Tên của anh em cũng đã được ghi trong Sách Sự Sống của Chiên Con trước khi thế gian bắt đầu hay là không bao giờ có ở đó hay sẽ có ở đó. Chúng ta khám phá khi Đức Chúa Trời giết Chiên Con trước khi sáng thế, anh em đã bị giết với Chiên Con của mình. Anh em tin điều đó không? Hãy khám phá chỉ trong giây lát.</w:t>
      </w:r>
    </w:p>
    <w:p>
      <w:pPr>
        <w:pStyle w:val="Normal"/>
        <w:snapToGrid w:val="false"/>
        <w:spacing w:lineRule="exact" w:line="260" w:before="0" w:after="80"/>
        <w:jc w:val="both"/>
        <w:rPr/>
      </w:pPr>
      <w:r>
        <w:rPr>
          <w:vertAlign w:val="superscript"/>
        </w:rPr>
        <w:t>48</w:t>
        <w:tab/>
      </w:r>
      <w:r>
        <w:rPr/>
        <w:t>Chúng ta hãy trở lại với sách Khải huyền để bắt đầu, Khải huyền chương 17 -- hay Khải huyền chương 13:8 và tìm thấy ở đây điều Kinh thánh nói về -- Chiên Con bị giết khi nào, xem thử Nó bị giết vào năm 33 sau Công nguyên hay khi đó Nó đã bị giết rồi. Được rồi, đây là nước Mỹ trong lời tiên tri ở đây, dĩ nhiên, bây giờ chúng ta đọc điều đó.</w:t>
      </w:r>
    </w:p>
    <w:p>
      <w:pPr>
        <w:pStyle w:val="Normal"/>
        <w:snapToGrid w:val="false"/>
        <w:spacing w:lineRule="exact" w:line="260" w:before="0" w:after="80"/>
        <w:jc w:val="both"/>
        <w:rPr/>
      </w:pPr>
      <w:r>
        <w:rPr>
          <w:b/>
        </w:rPr>
        <w:t xml:space="preserve">Hết thảy những dân cư trên đất đều thờ lạy nó... </w:t>
      </w:r>
      <w:r>
        <w:rPr/>
        <w:t>(Cái gì? Con thú)</w:t>
      </w:r>
      <w:r>
        <w:rPr>
          <w:b/>
        </w:rPr>
        <w:t>, là những kẻ không có tên ghi trong Sách Sự Sống của Chiên Con đã bị giết từ buổi sáng thế.</w:t>
      </w:r>
    </w:p>
    <w:p>
      <w:pPr>
        <w:pStyle w:val="Normal"/>
        <w:snapToGrid w:val="false"/>
        <w:spacing w:lineRule="exact" w:line="260" w:before="0" w:after="80"/>
        <w:jc w:val="both"/>
        <w:rPr/>
      </w:pPr>
      <w:r>
        <w:rPr/>
        <w:tab/>
        <w:t>Chiên Con đã bị giết khi nào? Cách đây 2.000 năm? Có lẽ cách đây 100 triệu năm. Trước khi sáng thế đã từng hình thành Đức Chúa Jêsus Christ đã chết cho tội lỗi chúng ta. Ồ, nhưng bây giờ tôi trở nên mộ đạo.</w:t>
      </w:r>
    </w:p>
    <w:p>
      <w:pPr>
        <w:pStyle w:val="Normal"/>
        <w:snapToGrid w:val="false"/>
        <w:spacing w:lineRule="exact" w:line="260" w:before="0" w:after="80"/>
        <w:jc w:val="both"/>
        <w:rPr/>
      </w:pPr>
      <w:r>
        <w:rPr/>
        <w:tab/>
        <w:t>Trước khi có một thế gian Đức Chúa Jêsus Christ đã chết để cứu nó. Anh em nói, “Ồ, thế thì tại sao Đức Chúa Trời, Đức Chúa Trời vô hạn từng cho phép phạm tội?” Anh em biết đấy, có những thuộc tính trong Đức Chúa Trời. Nếu Đức Chúa Trời không hề cho phép Sa-tan... Ngài biết khi Ngài tạo ra Thiên sứ [Trưởng] Lucifer, nó là kẻ làm hư hoại thế gian. Ồ, Đức Chúa Trời của chúng ta không là cái gì đó nhỏ bé, đẩy nó vào một góc, nhưng Ngài là Đức Chúa Trời vô hạn. Đấng không bao giờ có sự bắt đầu hay sẽ không bao giờ có sự chấm dứt. Và ở trong Ngài là ở trong những thuộc tính của Ngài. Ngài là Đấng Cứu Rỗi. Làm sao Ngài có thể được biết như là Đấng Cứu Rỗi nếu không có cái gì đó để mà cứu? Làm sao chúng ta có bao giờ biết...</w:t>
      </w:r>
    </w:p>
    <w:p>
      <w:pPr>
        <w:pStyle w:val="Normal"/>
        <w:snapToGrid w:val="false"/>
        <w:spacing w:lineRule="exact" w:line="260" w:before="0" w:after="80"/>
        <w:jc w:val="both"/>
        <w:rPr/>
      </w:pPr>
      <w:r>
        <w:rPr>
          <w:vertAlign w:val="superscript"/>
        </w:rPr>
        <w:t>51</w:t>
        <w:tab/>
      </w:r>
      <w:r>
        <w:rPr/>
        <w:t>Người nào có trước, như tôi đã hỏi, ai có trước, Đấng Cứu Rỗi hay tội nhân? Ồ, nếu Đấng Cứu Rỗi có trước, và Đấng Cứu Rỗi thì cao quí hơn tội nhân, làm thế nào tình cờ có tội nhân? Nếu đã không là một tội nhân người đó sẽ không bao giờ biết Ngài là Đấng Cứu Rỗi. Người nào có quyền năng nhất, Đấng Chữa Lành hay con người đau ốm? Đấng Chữa Lành chỉ lấy bệnh tật đi và hủy diệt nó. Đức Chúa Trời có trước hay bệnh ung thư có trước? Tại sao, có Đức Chúa Trời trước tiên. Thế thì tại sao Ngài cho phép bịnh tật xảy ra? Bởi vì nếu Ngài có thể hủy diệt nó lúc nầy, Ngài có thể khiến nó không xảy ra. Nếu Ngài là vô hạn, Ngài đã biết nó sẽ xảy ra. Nhưng lúc đó, nếu - nếu Ngài không... Nếu không có bệnh tật, thế thì Ngài không bao giờ được biết như là Đấng Chữa Lành (Healer). Nhưng vì Ngài là Đấng Chữa Lành ở đó phải có bịnh tật. Anh em hiểu điều tôi muốn nói không? Bây giờ, Ngài đã biết mọi việc.</w:t>
      </w:r>
    </w:p>
    <w:p>
      <w:pPr>
        <w:pStyle w:val="Normal"/>
        <w:snapToGrid w:val="false"/>
        <w:spacing w:lineRule="exact" w:line="260" w:before="0" w:after="80"/>
        <w:jc w:val="both"/>
        <w:rPr/>
      </w:pPr>
      <w:r>
        <w:rPr>
          <w:vertAlign w:val="superscript"/>
        </w:rPr>
        <w:t>52</w:t>
        <w:tab/>
      </w:r>
      <w:r>
        <w:rPr/>
        <w:t xml:space="preserve">Bây giờ, trong Khải huyền 13:8, hãy nghe. </w:t>
      </w:r>
      <w:r>
        <w:rPr>
          <w:lang w:val="it-IT"/>
        </w:rPr>
        <w:t xml:space="preserve">Chiên Con bị giết khi nào? Trước khi sáng thế, Đức Chúa Trời trong trí khôn vô hạn của Ngài đã nhìn xuyên suốt qua những dòng thời gian và Ngài đã thấy điều gì sẽ xảy ra, và Ngài sẽ phải sáng tạo bằng cách nào và nhỏ xuống giọt thời gian vào khoảng không để lấy ra những gì Ngài có thật. </w:t>
      </w:r>
    </w:p>
    <w:p>
      <w:pPr>
        <w:pStyle w:val="Normal"/>
        <w:snapToGrid w:val="false"/>
        <w:spacing w:lineRule="exact" w:line="260" w:before="0" w:after="80"/>
        <w:jc w:val="both"/>
        <w:rPr/>
      </w:pPr>
      <w:r>
        <w:rPr>
          <w:lang w:val="it-IT"/>
        </w:rPr>
        <w:tab/>
        <w:t>Tại sao giới trẻ các bạn -- những người đàn ông có những người vợ của mình... Hãy trắc nghiệm người người đàn bà và anh em sẽ thấy người đàn bà được tạo ra bằng cái gì. Đúng thế. Hãy thử nghiệm một người đàn ông; Sẽ... Hãy lắc chai dưới miệng mình, nếu người đó là -- một người say rượu; Điều đó sẽ nói cho anh em biết người đó có được cứu hay không. Nếu anh ta là một tên côn đồ, một người chạy lăng xăng, một tên chó săn bẩn thỉu làm tan vỡ những gia đình người khác, lột trần một phụ nữ nào đó và bắt đầu (start her by him); Điều đó cho thấy anh ta được tạo nên bằng thứ gì. Đúng thế. Chắc chắn vậy.</w:t>
      </w:r>
    </w:p>
    <w:p>
      <w:pPr>
        <w:pStyle w:val="Normal"/>
        <w:snapToGrid w:val="false"/>
        <w:spacing w:lineRule="exact" w:line="260" w:before="0" w:after="80"/>
        <w:jc w:val="both"/>
        <w:rPr/>
      </w:pPr>
      <w:r>
        <w:rPr>
          <w:vertAlign w:val="superscript"/>
          <w:lang w:val="it-IT"/>
        </w:rPr>
        <w:t>54</w:t>
        <w:tab/>
      </w:r>
      <w:r>
        <w:rPr>
          <w:lang w:val="it-IT"/>
        </w:rPr>
        <w:t>Đức Chúa Trời tỏ ra quyền năng Ngài, để chỉ cho thấy Ngài là gì, Ngài là Đấng Cứu Rỗi, Ngài đã cho phép một tội nhân có mặt ở đây.</w:t>
      </w:r>
    </w:p>
    <w:p>
      <w:pPr>
        <w:pStyle w:val="Normal"/>
        <w:snapToGrid w:val="false"/>
        <w:spacing w:lineRule="exact" w:line="260" w:before="0" w:after="80"/>
        <w:jc w:val="both"/>
        <w:rPr>
          <w:lang w:val="it-IT"/>
        </w:rPr>
      </w:pPr>
      <w:r>
        <w:rPr>
          <w:lang w:val="it-IT"/>
        </w:rPr>
        <w:tab/>
        <w:t>Như tôi đã nói, các Thiên sứ sẽ hát những câu chuyện cứu chuộc như thế nào khi thậm chí họ không biết sự cứu chuộc là gì? Nhưng chúng ta có thể hát điều đó; Chúng ta biết điều gì có nghĩa là bị hư mất, điều gì có nghĩa là được tìm thấy. Nếu các bạn chưa bao giờ bị hư mất, các bạn không biết nó có nghĩa gì. Đó chính là những người bị hư mất biết nó có ý nghĩa gì. Chính những người đã từng đau ốm biết sự vui mừng khi sức khỏe tốt đến với họ như thế nào. Chính con người hèn hạ đó bước đi trên những đường phố xa kia mà không hề có lấy một người bạn, và không hề có người nào choàng tay quanh người, và thậm chí không có ai nhìn họ và nghĩ về họ; Chính con người đó biết người bạn chân thật có ý nghĩa tuyệt vời như thế nào để khoác vai người nào đó. Chắc chắn vậy, anh em phải biết.</w:t>
      </w:r>
    </w:p>
    <w:p>
      <w:pPr>
        <w:pStyle w:val="Normal"/>
        <w:snapToGrid w:val="false"/>
        <w:spacing w:lineRule="exact" w:line="260" w:before="0" w:after="80"/>
        <w:jc w:val="both"/>
        <w:rPr>
          <w:lang w:val="it-IT"/>
        </w:rPr>
      </w:pPr>
      <w:r>
        <w:rPr>
          <w:lang w:val="it-IT"/>
        </w:rPr>
        <w:tab/>
        <w:t>Làm sao chúng ta hiểu rõ giá trị của ánh sáng mặt trời nếu không có đêm tối? Làm sao các bạn biết thưởng thức một ngày nắng đẹp nếu không hề có một ngày mây mù? Làm sao các bạn biết tận hưởng ánh nắng mặt trời ấm áp của mùa hè nếu chưa từng sống trong cảnh mùa đông? Luật pháp, những lý lẽ tán thành và phản đối... Tôi đang bắt đầu đi ra ngoài bài giảng; Tôi không có ý làm thế. Được rồi.</w:t>
      </w:r>
    </w:p>
    <w:p>
      <w:pPr>
        <w:pStyle w:val="Normal"/>
        <w:snapToGrid w:val="false"/>
        <w:spacing w:lineRule="exact" w:line="260" w:before="0" w:after="80"/>
        <w:jc w:val="both"/>
        <w:rPr/>
      </w:pPr>
      <w:r>
        <w:rPr>
          <w:vertAlign w:val="superscript"/>
          <w:lang w:val="it-IT"/>
        </w:rPr>
        <w:t>57</w:t>
        <w:tab/>
      </w:r>
      <w:r>
        <w:rPr>
          <w:lang w:val="it-IT"/>
        </w:rPr>
        <w:t>Khải huyền chương 17:8, ở đó sẽ thật sự cho chúng ta thấy bây giờ... Bây giờ, Chiên Con đã bị giết khi nào? Trước khi sáng thế. Tốt lắm. Khải huyền chương 17:8.</w:t>
      </w:r>
    </w:p>
    <w:p>
      <w:pPr>
        <w:pStyle w:val="Normal"/>
        <w:snapToGrid w:val="false"/>
        <w:spacing w:lineRule="exact" w:line="260" w:before="0" w:after="80"/>
        <w:ind w:left="600" w:hanging="0"/>
        <w:jc w:val="both"/>
        <w:rPr/>
      </w:pPr>
      <w:r>
        <w:rPr>
          <w:b/>
          <w:lang w:val="it-IT"/>
        </w:rPr>
        <w:t xml:space="preserve">Con thú ngươi đã thấy, trước có, mà bây giờ không còn nữa; Nó sẽ từ dưới vực lên và đi đến chốn hư mất; Những dân sự trên đất, là những kẻ không có tên ghi trong Sách Sự Sống từ... </w:t>
      </w:r>
      <w:r>
        <w:rPr>
          <w:lang w:val="it-IT"/>
        </w:rPr>
        <w:t>(Sách Sự Sống từ khi nào?).</w:t>
      </w:r>
      <w:r>
        <w:rPr>
          <w:b/>
          <w:lang w:val="it-IT"/>
        </w:rPr>
        <w:t>.. từ khi sáng thế, thấy con thú thì đều lấy làm lạ, vì nó trước có, nay không có nữa, mà sau sẽ hiện đến.</w:t>
      </w:r>
    </w:p>
    <w:p>
      <w:pPr>
        <w:pStyle w:val="Normal"/>
        <w:snapToGrid w:val="false"/>
        <w:spacing w:lineRule="exact" w:line="260" w:before="0" w:after="80"/>
        <w:jc w:val="both"/>
        <w:rPr/>
      </w:pPr>
      <w:r>
        <w:rPr>
          <w:lang w:val="it-IT"/>
        </w:rPr>
        <w:tab/>
        <w:t xml:space="preserve">Tên của anh em được ghi vào Sách Sự Sống khi nào? Như tôi đã nói tối qua, người đã viết bài hát đó, “Có </w:t>
      </w:r>
      <w:r>
        <w:rPr>
          <w:i/>
          <w:lang w:val="it-IT"/>
        </w:rPr>
        <w:t>một tên mới được ghi vào trong sự vinh hiển, và chính là tên của tôi, chính là tên tôi;”</w:t>
      </w:r>
      <w:r>
        <w:rPr>
          <w:lang w:val="it-IT"/>
        </w:rPr>
        <w:t xml:space="preserve"> Anh ta đúng theo một cách có ý nghĩa, nhưng căn cứ trên Kinh thánh thì sai. Tên của anh chị em không được ghi vào cái đêm mà anh chị em đến với Đấng Christ Chúa Jêsus phán, </w:t>
      </w:r>
      <w:r>
        <w:rPr>
          <w:b/>
          <w:lang w:val="it-IT"/>
        </w:rPr>
        <w:t xml:space="preserve">“Tất cả những ai Cha đã ban cho Ta sẽ đến cùng Ta. Và không ai có thể đến cùng Ta nếu Cha Ta không kéo đến. Kẻ nào nào đến cùng Ta Ta sẽ ban cho Sự sống Đời đời và sẽ khiến người đó sống lại trong ngày sau rốt. Không một kẻ nào bị hư mất. </w:t>
      </w:r>
      <w:bookmarkStart w:id="0" w:name="Gi_10_28"/>
      <w:bookmarkEnd w:id="0"/>
      <w:r>
        <w:rPr>
          <w:b/>
          <w:lang w:val="it-IT"/>
        </w:rPr>
        <w:t>Ta ban cho nó Sự sống Đời đời; Nó chẳng chết mất bao giờ, và chẳng ai cướp nó khỏi tay Ta.”</w:t>
      </w:r>
      <w:r>
        <w:rPr>
          <w:lang w:val="it-IT"/>
        </w:rPr>
        <w:t xml:space="preserve"> Ồ, chà, Thánh Giăng 5:24, </w:t>
      </w:r>
      <w:r>
        <w:rPr>
          <w:b/>
          <w:lang w:val="it-IT"/>
        </w:rPr>
        <w:t>“Ai nghe Lời Ta mà tin Đấng đã sai Ta, thì được Sự sống Đời đời, và không đến sự phán xét, song vượt khỏi sự chết mà đến Sự Sống.”</w:t>
      </w:r>
      <w:r>
        <w:rPr>
          <w:lang w:val="it-IT"/>
        </w:rPr>
        <w:t xml:space="preserve"> Đó là lý do tại sao Hội thánh nầy tin vào sự đảm bảo về sự nhẫn nhục của các Thánh đồ, không tin vào hình thức Báp-tít, không tin vào hình thức Trưởng Lão, nhưng trong thể thức Kinh thánh. </w:t>
      </w:r>
    </w:p>
    <w:p>
      <w:pPr>
        <w:pStyle w:val="Normal"/>
        <w:snapToGrid w:val="false"/>
        <w:spacing w:lineRule="exact" w:line="260" w:before="0" w:after="80"/>
        <w:jc w:val="both"/>
        <w:rPr/>
      </w:pPr>
      <w:r>
        <w:rPr>
          <w:vertAlign w:val="superscript"/>
          <w:lang w:val="it-IT"/>
        </w:rPr>
        <w:t>59</w:t>
      </w:r>
      <w:r>
        <w:rPr>
          <w:lang w:val="it-IT"/>
        </w:rPr>
        <w:tab/>
        <w:t>Anh em nói, “Ồ, nầy, Anh Branham, tôi nghĩ trước kia đã từng ở trong ân điển thì luôn luôn ở trong ân điển.” Điều đó đưa nhiều người đến sự mất ân điển. Nhưng khi một người nam hay người nữ đã được sanh ra bằng Thánh Linh của Đức Chúa Trời, những sự cũ đã qua đi, mọi sự đều trở nên mới, và người đó được sanh ra và được Đức Chúa Trời đời đời chúc phước. Họ không có thể bị hư mất hơn chính Đức Chúa Trời.</w:t>
      </w:r>
    </w:p>
    <w:p>
      <w:pPr>
        <w:pStyle w:val="Normal"/>
        <w:snapToGrid w:val="false"/>
        <w:spacing w:lineRule="exact" w:line="260" w:before="0" w:after="80"/>
        <w:jc w:val="both"/>
        <w:rPr>
          <w:lang w:val="it-IT"/>
        </w:rPr>
      </w:pPr>
      <w:r>
        <w:rPr>
          <w:lang w:val="it-IT"/>
        </w:rPr>
        <w:tab/>
        <w:t>Anh em muốn nói với tôi rằng một Đức Chúa Trời vô hạn, sẽ giáng xuống và ban cho anh em Sự sống Đời đời, biết rằng Ngài sắp mất anh em, cứu anh em ở đây mà biết rằng sẽ mất anh em ở đó chăng? Ngài đã cứu anh em vì điều gì? Tại sao, Ngài đang thực hiện việc chống lại chính Ngài. Nếu Ngài đã từng cứu anh em, anh em được cứu dành cho cõi đời đời. Không ma quỉ nào trong địa ngục có thể đánh đổ anh em.</w:t>
      </w:r>
    </w:p>
    <w:p>
      <w:pPr>
        <w:pStyle w:val="Normal"/>
        <w:snapToGrid w:val="false"/>
        <w:spacing w:lineRule="exact" w:line="260" w:before="0" w:after="80"/>
        <w:jc w:val="both"/>
        <w:rPr/>
      </w:pPr>
      <w:r>
        <w:rPr>
          <w:vertAlign w:val="superscript"/>
          <w:lang w:val="it-IT"/>
        </w:rPr>
        <w:t>61</w:t>
      </w:r>
      <w:r>
        <w:rPr>
          <w:lang w:val="it-IT"/>
        </w:rPr>
        <w:tab/>
        <w:t>Bây giờ, Đức Chúa Trời vô hạn Đấng có thể nói cho biết sự cuối cùng từ lúc ban đầu và rồi đã cứu anh em ở đây tuần nầy và biết sang năm anh em sẽ sa ngã và hư mất... Ồ, Ngài đang làm công việc như thế vì điều gì? Đó chắc hẳn là điều ngu ngốc; Tôi sẽ không làm thế. Nếu tôi làm bạn với anh chị em ngày hôm nay, biết rằng anh chị em sẽ là kẻ thù nghịch tôi ngày mai, tôi sẽ không làm thế; Tôi sẽ mặc kệ anh chị em. Đúng không? Đức Chúa Trời khiến anh em làm tôi tớ Ngài ngày hôm nay, bởi vì Ngài biết và đã đã biết trước khi anh chị em từng có mặt trên trái đất nầy khi Ngài đang làm chất can-xi đó đi vào trong cơ thể anh em, khi Ngài tạo nên ánh sáng vũ trụ mà -- ở trong anh em, khi chất dầu khí, và mọi chất hình thành nên anh em, khi Đức Chúa Trời tạo nên điều đó trên thế gian Ngài đã biết mọi đường gân thớ thịt của anh em và những gì anh em làm. Làm sao Đức Chúa Trời vô hạn có thể...</w:t>
      </w:r>
    </w:p>
    <w:p>
      <w:pPr>
        <w:pStyle w:val="Normal"/>
        <w:snapToGrid w:val="false"/>
        <w:spacing w:lineRule="exact" w:line="260" w:before="0" w:after="80"/>
        <w:jc w:val="both"/>
        <w:rPr/>
      </w:pPr>
      <w:r>
        <w:rPr>
          <w:vertAlign w:val="superscript"/>
          <w:lang w:val="it-IT"/>
        </w:rPr>
        <w:t>62</w:t>
      </w:r>
      <w:r>
        <w:rPr>
          <w:lang w:val="it-IT"/>
        </w:rPr>
        <w:tab/>
        <w:t>“Ồ, ngày hôm nay tốt hơn là tôi bước đi cẩn thận; Tôi có thể sa ngã và bị hư mất ngày mai.” Các bạn đã không được cứu từ lúc ban đầu. Các bạn có thể làm việc dưới ảnh hưởng những cảm xúc. Anh em chỉ có thể suy nghĩ mình được cứu. Các bạn có thể cảm thấy giống như mình được cứu. Các bạn có thể tin rằng mình được cứu. Các bạn có thể gia nhập Giáo hội. Các bạn có thể là một tín đồ Báp-tít, Giám Lý, hay Ngũ Tuần tốt đẹp; Điều đó chẳng liên hệ gì với nó. Nếu tên các bạn đã từng -- Nếu các bạn đã từng được cứu, các bạn đã được cứu trước khi thế gian từng bắt đầu, khi Đức Chúa Trời sai Chúa Jêsus vào trong tâm trí Ngài để cứu người nào mà Ngài thấy là có thể cứu được... Vậy thì, Ngài không muốn một người nào hư mất. Ngài không muốn, nhưng nếu Ngài là Đức Chúa Trời, Ngài đã biết ai sẽ được cưú và ai sẽ không được cứu. Lời Kinh thánh nói vậy. Cho nên có các bạn đấy.</w:t>
      </w:r>
    </w:p>
    <w:p>
      <w:pPr>
        <w:pStyle w:val="Normal"/>
        <w:snapToGrid w:val="false"/>
        <w:spacing w:lineRule="exact" w:line="260" w:before="0" w:after="80"/>
        <w:jc w:val="both"/>
        <w:rPr/>
      </w:pPr>
      <w:r>
        <w:rPr>
          <w:vertAlign w:val="superscript"/>
          <w:lang w:val="it-IT"/>
        </w:rPr>
        <w:t>63</w:t>
      </w:r>
      <w:r>
        <w:rPr>
          <w:lang w:val="it-IT"/>
        </w:rPr>
        <w:tab/>
        <w:t>Đó là lý do tại sao chúng ta khác với người Báp-tít, Giám Lý, và cái mà nhiều người gọi là giáo lý Can-vin (so-called Calvinistic). Nhưng giáo lý của Can-vin đúng.</w:t>
      </w:r>
    </w:p>
    <w:p>
      <w:pPr>
        <w:pStyle w:val="Normal"/>
        <w:snapToGrid w:val="false"/>
        <w:spacing w:lineRule="exact" w:line="260" w:before="0" w:after="80"/>
        <w:jc w:val="both"/>
        <w:rPr>
          <w:lang w:val="it-IT"/>
        </w:rPr>
      </w:pPr>
      <w:r>
        <w:rPr>
          <w:lang w:val="it-IT"/>
        </w:rPr>
        <w:tab/>
        <w:t>Thế thì chúng ta sẽ đi qua phía người Ác-mi-ni-an. Họ có được điều gì? Các việc làm: Đó là những nhóm người thánh khiết. Các việc làm... “Ngợi khen Đức Chúa Trời, tôi sẽ để tóc dài ra;” Những người phụ nữ nói, và những người đàn ông nói, “Ồ, Ngợi khen Chúa, tôi sẽ không mặc áo sơ mi ngắn tay,” đại loại như vậy. Điều đó chẳng liên hệ gì với Nước Đức Chúa Trời. Không, thưa quí vị. Qúi vị có thể để tóc dài; Quí vị có thể mặc những chiếc áo dài nào mình muốn; Hay là có thể làm điều nầy điều nọ, điều kia, và sẽ chẳng có chút liên quan gì với điều đó. Quí vị không được cứu vì chiếc áo bên ngoài của mình. Nếu như vậy, Đức Chúa Trời chắc hẳn chỉ làm một số mẫu như vậy. Chúa Jêsus chắc không phải chết. Anh emđược cứu bởi vì Đức Chúa Trời đã cứu anh em bởi ân điển. Và anh em làm những việc nầy chỉ để tỏ lòng biết ơn. Cách cư xử hợp với lẽ thông thường sẽ nói cho anh em biết điều đó. Anh chị em làm những việc kia bằng sự cảm kích.</w:t>
      </w:r>
    </w:p>
    <w:p>
      <w:pPr>
        <w:pStyle w:val="Normal"/>
        <w:snapToGrid w:val="false"/>
        <w:spacing w:lineRule="exact" w:line="260" w:before="0" w:after="80"/>
        <w:jc w:val="both"/>
        <w:rPr>
          <w:lang w:val="it-IT"/>
        </w:rPr>
      </w:pPr>
      <w:r>
        <w:rPr>
          <w:lang w:val="it-IT"/>
        </w:rPr>
        <w:tab/>
        <w:t>Công việc là điều tôi làm vì Đức Chúa Trời. Nếu tôi không bao giờ bài giảng khác và sống ở đây 150 năm, tôi vẫn được cứu. Chắc chắn vậy. Tôi không được cứu bởi vì tôi là một Thầy giảng. Tôi đựơc cứu vì đó là ân điển của Đức Chúa Trời đã cứu tôi. Tôi không có làm điều gì đề xứng đáng với điều đó.</w:t>
      </w:r>
    </w:p>
    <w:p>
      <w:pPr>
        <w:pStyle w:val="Normal"/>
        <w:snapToGrid w:val="false"/>
        <w:spacing w:lineRule="exact" w:line="260"/>
        <w:jc w:val="both"/>
        <w:rPr/>
      </w:pPr>
      <w:r>
        <w:rPr>
          <w:vertAlign w:val="superscript"/>
          <w:lang w:val="it-IT"/>
        </w:rPr>
        <w:t>66</w:t>
      </w:r>
      <w:r>
        <w:rPr>
          <w:lang w:val="it-IT"/>
        </w:rPr>
        <w:tab/>
        <w:t>Ngay bây giờ tôi bị luật pháp kiện vì nửa triệu đô-la. Họ nói, “Tại sao, ông đi ra... Số tiền mà ông lấy ra ở đó để trả những hóa đơn của ông, nó là của ông, chính là của ông trước khi ông đã trả những hóa đơn đó. Ông đã thông qua Giáo hội của mình, nhưng trước tiên nó là của ông.”</w:t>
      </w:r>
    </w:p>
    <w:p>
      <w:pPr>
        <w:pStyle w:val="Normal"/>
        <w:snapToGrid w:val="false"/>
        <w:spacing w:lineRule="exact" w:line="260"/>
        <w:jc w:val="both"/>
        <w:rPr>
          <w:lang w:val="it-IT"/>
        </w:rPr>
      </w:pPr>
      <w:r>
        <w:rPr>
          <w:lang w:val="it-IT"/>
        </w:rPr>
        <w:tab/>
        <w:t>Tôi nói, “Nhưng tôi không hề làm một điều gì với nó.”</w:t>
      </w:r>
    </w:p>
    <w:p>
      <w:pPr>
        <w:pStyle w:val="Normal"/>
        <w:snapToGrid w:val="false"/>
        <w:spacing w:lineRule="exact" w:line="260"/>
        <w:jc w:val="both"/>
        <w:rPr>
          <w:lang w:val="it-IT"/>
        </w:rPr>
      </w:pPr>
      <w:r>
        <w:rPr>
          <w:lang w:val="it-IT"/>
        </w:rPr>
        <w:tab/>
        <w:t>Họ nói, “Có, ông đã làm. Ông nói với họ ông có thể nhận tiền dâng hiến.”</w:t>
      </w:r>
    </w:p>
    <w:p>
      <w:pPr>
        <w:pStyle w:val="Normal"/>
        <w:snapToGrid w:val="false"/>
        <w:spacing w:lineRule="exact" w:line="260"/>
        <w:jc w:val="both"/>
        <w:rPr>
          <w:lang w:val="it-IT"/>
        </w:rPr>
      </w:pPr>
      <w:r>
        <w:rPr>
          <w:lang w:val="it-IT"/>
        </w:rPr>
        <w:tab/>
        <w:t>“Tôi cần người nào đó nói cho biết điều đó xảy ra khi nào.”</w:t>
      </w:r>
    </w:p>
    <w:p>
      <w:pPr>
        <w:pStyle w:val="Normal"/>
        <w:snapToGrid w:val="false"/>
        <w:spacing w:lineRule="exact" w:line="260"/>
        <w:jc w:val="both"/>
        <w:rPr>
          <w:lang w:val="it-IT"/>
        </w:rPr>
      </w:pPr>
      <w:r>
        <w:rPr>
          <w:lang w:val="it-IT"/>
        </w:rPr>
        <w:tab/>
        <w:t>“Ồ, ông nài xin qua thư từ.”</w:t>
      </w:r>
    </w:p>
    <w:p>
      <w:pPr>
        <w:pStyle w:val="Normal"/>
        <w:snapToGrid w:val="false"/>
        <w:spacing w:lineRule="exact" w:line="260"/>
        <w:jc w:val="both"/>
        <w:rPr>
          <w:lang w:val="it-IT"/>
        </w:rPr>
      </w:pPr>
      <w:r>
        <w:rPr>
          <w:lang w:val="it-IT"/>
        </w:rPr>
        <w:tab/>
        <w:t>Tôi nói, “Hãy lục soát văn phòng của tôi: Không có lấy một xu.”</w:t>
      </w:r>
    </w:p>
    <w:p>
      <w:pPr>
        <w:pStyle w:val="Normal"/>
        <w:snapToGrid w:val="false"/>
        <w:spacing w:lineRule="exact" w:line="260" w:before="0" w:after="80"/>
        <w:jc w:val="both"/>
        <w:rPr>
          <w:lang w:val="it-IT"/>
        </w:rPr>
      </w:pPr>
      <w:r>
        <w:rPr>
          <w:lang w:val="it-IT"/>
        </w:rPr>
        <w:tab/>
        <w:t xml:space="preserve">Anh em biết, Kinh thánh nói, </w:t>
      </w:r>
      <w:r>
        <w:rPr>
          <w:b/>
          <w:lang w:val="it-IT"/>
        </w:rPr>
        <w:t xml:space="preserve">“Chớ có ngại trước về điều mình sẽ nói, nhưng đến giờ đó, hãy nói theo Lời sẽ </w:t>
      </w:r>
      <w:r>
        <w:rPr>
          <w:rStyle w:val="Em"/>
          <w:b/>
          <w:lang w:val="it-IT"/>
        </w:rPr>
        <w:t>ban cho</w:t>
      </w:r>
      <w:r>
        <w:rPr>
          <w:b/>
          <w:lang w:val="it-IT"/>
        </w:rPr>
        <w:t>.”</w:t>
      </w:r>
      <w:r>
        <w:rPr>
          <w:lang w:val="it-IT"/>
        </w:rPr>
        <w:t xml:space="preserve"> Đang ngồi ở đó bên cạnh những luật sư liên bang và mỗi người đang chống lại tôi từ phía nầy đến phía khác, và tôi hầu như không biết những kiến thức cơ bản còn những người lịch lãm kia đã được đào tạo khiến anh em nói những điều mà thật ra anh em không muốn nói... Vậy thì, làm sao anh em có thể đối chọi trí thông minh với số người như thế? Mặc dù người đó có thể không bao giờ đối địch với trí thông minh của Thầy (Master) tôi. Thánh Kinh dạy, </w:t>
      </w:r>
      <w:r>
        <w:rPr>
          <w:b/>
          <w:lang w:val="it-IT"/>
        </w:rPr>
        <w:t>“Chớ lo về cách nói làm sao, hoặc nói lời gì khi các ngươi bị giải đến trước các vua và các nhà cai trị.”</w:t>
      </w:r>
    </w:p>
    <w:p>
      <w:pPr>
        <w:pStyle w:val="Normal"/>
        <w:snapToGrid w:val="false"/>
        <w:spacing w:lineRule="exact" w:line="260"/>
        <w:jc w:val="both"/>
        <w:rPr>
          <w:lang w:val="it-IT"/>
        </w:rPr>
      </w:pPr>
      <w:r>
        <w:rPr>
          <w:lang w:val="it-IT"/>
        </w:rPr>
        <w:tab/>
        <w:t>Tôi biết số tiền mà tôi đã nhận ở đó, tôi đã dùng nó cho... Và họ không không nghi ngờ điều đó. Nó đã được dùng hợp pháp hết sức, nhưng họ nói, “Chính là trước là của ông và rồi ông đã chuyển nó đến Đền tạm Branham.”</w:t>
      </w:r>
    </w:p>
    <w:p>
      <w:pPr>
        <w:pStyle w:val="Normal"/>
        <w:snapToGrid w:val="false"/>
        <w:spacing w:lineRule="exact" w:line="260"/>
        <w:jc w:val="both"/>
        <w:rPr>
          <w:lang w:val="it-IT"/>
        </w:rPr>
      </w:pPr>
      <w:r>
        <w:rPr>
          <w:lang w:val="it-IT"/>
        </w:rPr>
        <w:tab/>
        <w:t>Tôi nói, “Nhưng tôi không phải là thủ quỹ của Đền tạm Branham.” Và điều nầy... Ồ, họ nói, “Tôi không biết về điều đó. Thế thì tại sao ban trị sự không làm điều nầy, điều kia, điều nọ?”</w:t>
      </w:r>
    </w:p>
    <w:p>
      <w:pPr>
        <w:pStyle w:val="Normal"/>
        <w:snapToGrid w:val="false"/>
        <w:spacing w:lineRule="exact" w:line="260"/>
        <w:jc w:val="both"/>
        <w:rPr>
          <w:lang w:val="it-IT"/>
        </w:rPr>
      </w:pPr>
      <w:r>
        <w:rPr>
          <w:lang w:val="it-IT"/>
        </w:rPr>
        <w:tab/>
        <w:t>Một... Tôi nói, “Và thế rồi ông nói tôi là người không thật thà à?”</w:t>
      </w:r>
    </w:p>
    <w:p>
      <w:pPr>
        <w:pStyle w:val="Normal"/>
        <w:snapToGrid w:val="false"/>
        <w:spacing w:lineRule="exact" w:line="260" w:before="0" w:after="80"/>
        <w:jc w:val="both"/>
        <w:rPr>
          <w:lang w:val="it-IT"/>
        </w:rPr>
      </w:pPr>
      <w:r>
        <w:rPr>
          <w:lang w:val="it-IT"/>
        </w:rPr>
        <w:tab/>
        <w:t>Luật sư đó nói, “Chúng tôi nghĩ ông rất thật thà. Tôi muốn chỉ cho ông thấy một việc, Ông Branham à,” Tôi chỉ nói điều nầy vì sự vinh hiển của Đức Chúa Trời lúc nầy và đặc biệt cho giới trẻ. Ông ấy nói... Tôi muốn cho ông ấy biết một điều gì đó để tỏ cho anh em thấy nếu anh em sống bằng Kinh thánh chừng nào, thì Đức Chúa Trời sẽ sống với anh em chừng đó. Nếu linh của anh em bất đồng với những gì Đức Chúa Trời đã phán, thế thì anh em không sống bằng Kinh thánh.</w:t>
      </w:r>
    </w:p>
    <w:p>
      <w:pPr>
        <w:pStyle w:val="Normal"/>
        <w:snapToGrid w:val="false"/>
        <w:spacing w:lineRule="exact" w:line="260" w:before="0" w:after="80"/>
        <w:jc w:val="both"/>
        <w:rPr/>
      </w:pPr>
      <w:r>
        <w:rPr>
          <w:vertAlign w:val="superscript"/>
          <w:lang w:val="it-IT"/>
        </w:rPr>
        <w:t>69</w:t>
      </w:r>
      <w:r>
        <w:rPr>
          <w:lang w:val="it-IT"/>
        </w:rPr>
        <w:tab/>
        <w:t xml:space="preserve">Anh em còn nhớ tối hôm qua khi chúng ta nói về những nữ Truyền giảng không? Khi họ nói, “Ồ, tôi tin Đức Thánh Linh kêu gọi tôi để rao giảng,” và đại loại như vậy, Kinh thánh nói, </w:t>
      </w:r>
      <w:r>
        <w:rPr>
          <w:b/>
          <w:lang w:val="it-IT"/>
        </w:rPr>
        <w:t>“Nếu ai tưởng mình là Tiên tri, hay là được Đức Thánh Linh soi sáng, thì người ấy hãy biết rằng điều tôi viết cho anh em đây là mạng lịnh của Chúa.</w:t>
      </w:r>
      <w:bookmarkStart w:id="1" w:name="ICo_14_38"/>
      <w:r>
        <w:rPr>
          <w:b/>
          <w:vertAlign w:val="superscript"/>
          <w:lang w:val="it-IT"/>
        </w:rPr>
        <w:t xml:space="preserve"> </w:t>
      </w:r>
      <w:bookmarkEnd w:id="1"/>
      <w:r>
        <w:rPr>
          <w:b/>
          <w:lang w:val="it-IT"/>
        </w:rPr>
        <w:t>Mà nếu ai muốn bỏ qua thì mặc họ bỏ qua!”</w:t>
      </w:r>
      <w:r>
        <w:rPr>
          <w:lang w:val="it-IT"/>
        </w:rPr>
        <w:t xml:space="preserve"> Vì thế khi anh chị em nghe người nào nói rằng họ tin vào những nhà nữ Truyền giảng, điều đó cho thấy họ không sống đúng với Đức Chúa Trời hay không biết Lẽ thật. Thánh Kinh nói vậy; Chúng ta tìm thấy nó ở đó. Và điều đó trùng với Lời Kinh thánh. Vậy thì, cho dù nó trông có vẻ thật thế nào đi nữa; Thì nó vẫn trái ngược và không đúng.</w:t>
      </w:r>
    </w:p>
    <w:p>
      <w:pPr>
        <w:pStyle w:val="Normal"/>
        <w:snapToGrid w:val="false"/>
        <w:spacing w:lineRule="exact" w:line="260" w:before="0" w:after="80"/>
        <w:jc w:val="both"/>
        <w:rPr/>
      </w:pPr>
      <w:r>
        <w:rPr>
          <w:vertAlign w:val="superscript"/>
          <w:lang w:val="it-IT"/>
        </w:rPr>
        <w:t>70</w:t>
      </w:r>
      <w:r>
        <w:rPr>
          <w:lang w:val="it-IT"/>
        </w:rPr>
        <w:tab/>
        <w:t>Bây giờ, chúng ta sẽ nắm được điều gì đó ở đây lúc nầy. Để ý, Đức Chúa Trời, Đức Chúa Trời vô hạn, Đấng đã tạo dựng trời đất, và đã biết mọi sự, đã biết điều đó trước khi thế gian được hình thành, từng con bọ chét, từng con ruồi, từng con muỗi, mọi vật đã từng có... Nếu anh chị em sống bằng Lời Ngài...</w:t>
      </w:r>
    </w:p>
    <w:p>
      <w:pPr>
        <w:pStyle w:val="Normal"/>
        <w:snapToGrid w:val="false"/>
        <w:spacing w:lineRule="exact" w:line="260"/>
        <w:jc w:val="both"/>
        <w:rPr>
          <w:lang w:val="it-IT"/>
        </w:rPr>
      </w:pPr>
      <w:r>
        <w:rPr>
          <w:lang w:val="it-IT"/>
        </w:rPr>
        <w:tab/>
        <w:t>Lúc ấy đang đứng đó bên cạnh những luật sư kia... Luật sư nầy bước qua nói, “Chúng tôi không có ý nói ông không thật thà tí nào.” Ông nói, “Ông không biết sự thật là khi người nào tặng ông tiền thì trước tiên nó là của ông. Ông đã ký chi phiếu từ ông Miner Arganbright từ California của Hội Thông công Phúc âm Trọn vẹn của những Thương gia Tin lành (Christian Business Men’s Full Gospel Fellowship) cho quá nhiều ngàn đô-la. Cùng một ngày đó, ông rút khoảng 24.000 đô-la ra khỏi ngân hàng và mua 4 hay 5 cái vé cho chuyến trình hải ngoại.”</w:t>
      </w:r>
    </w:p>
    <w:p>
      <w:pPr>
        <w:pStyle w:val="Normal"/>
        <w:snapToGrid w:val="false"/>
        <w:spacing w:lineRule="exact" w:line="260"/>
        <w:jc w:val="both"/>
        <w:rPr>
          <w:lang w:val="it-IT"/>
        </w:rPr>
      </w:pPr>
      <w:r>
        <w:rPr>
          <w:lang w:val="it-IT"/>
        </w:rPr>
        <w:tab/>
        <w:t>Tôi đáp, “Đúng thế, thưa ông.”</w:t>
      </w:r>
    </w:p>
    <w:p>
      <w:pPr>
        <w:pStyle w:val="Normal"/>
        <w:snapToGrid w:val="false"/>
        <w:spacing w:lineRule="exact" w:line="260"/>
        <w:jc w:val="both"/>
        <w:rPr>
          <w:lang w:val="it-IT"/>
        </w:rPr>
      </w:pPr>
      <w:r>
        <w:rPr>
          <w:lang w:val="it-IT"/>
        </w:rPr>
        <w:tab/>
        <w:t>Ông ấy nói, “Ông nợ thuế thu nhập về điều đó.”</w:t>
      </w:r>
    </w:p>
    <w:p>
      <w:pPr>
        <w:pStyle w:val="Normal"/>
        <w:snapToGrid w:val="false"/>
        <w:spacing w:lineRule="exact" w:line="260"/>
        <w:jc w:val="both"/>
        <w:rPr>
          <w:lang w:val="it-IT"/>
        </w:rPr>
      </w:pPr>
      <w:r>
        <w:rPr>
          <w:lang w:val="it-IT"/>
        </w:rPr>
        <w:tab/>
        <w:t>Thế đấy, tôi nói, “Chúng tôi đã đứng trong cùng một ngân hàng, ông ấy đã đưa cho tôi tờ chi phiếu và tôi đưa nó vào ngân hàng và viết lại những tấm vé.”</w:t>
      </w:r>
    </w:p>
    <w:p>
      <w:pPr>
        <w:pStyle w:val="Normal"/>
        <w:snapToGrid w:val="false"/>
        <w:spacing w:lineRule="exact" w:line="260"/>
        <w:jc w:val="both"/>
        <w:rPr>
          <w:lang w:val="it-IT"/>
        </w:rPr>
      </w:pPr>
      <w:r>
        <w:rPr>
          <w:lang w:val="it-IT"/>
        </w:rPr>
        <w:tab/>
        <w:t>Ông ấy nói, “Nếu ông có tờ chi phiếu trong một phút,” ông nói, “Một nửa nó là của ông; Ông có nó nửa phút, nó đã là của ông trong nửa phút trước khi nó trở thành tài sản của Giáo hội.” Ông ấy nói, “Ông mắc nợ thuế thu nhập ở chỗ đó.”</w:t>
      </w:r>
    </w:p>
    <w:p>
      <w:pPr>
        <w:pStyle w:val="Normal"/>
        <w:snapToGrid w:val="false"/>
        <w:spacing w:lineRule="exact" w:line="260"/>
        <w:jc w:val="both"/>
        <w:rPr>
          <w:lang w:val="it-IT"/>
        </w:rPr>
      </w:pPr>
      <w:r>
        <w:rPr>
          <w:lang w:val="it-IT"/>
        </w:rPr>
        <w:tab/>
        <w:t>“Nhưng ông ấy đã đưa nó cho Giáo hội. Ông ấy đã trả thuế thu nhập căn cứ vào điều đó; Nó đi tới Giáo hội, lúc đó nó không thể bị đánh thuế được. Chúng tôi không đánh thuế Giáo hội của ông; Chúng tôi đang đánh thuế ông.”</w:t>
      </w:r>
    </w:p>
    <w:p>
      <w:pPr>
        <w:pStyle w:val="Normal"/>
        <w:snapToGrid w:val="false"/>
        <w:spacing w:lineRule="exact" w:line="260"/>
        <w:jc w:val="both"/>
        <w:rPr>
          <w:lang w:val="it-IT"/>
        </w:rPr>
      </w:pPr>
      <w:r>
        <w:rPr>
          <w:lang w:val="it-IT"/>
        </w:rPr>
        <w:tab/>
        <w:t>Tôi nói, “Thế thì...Tại sao, chính cái người đã ký tên của mình, thuế lợi tức liên bang đã bảo tôi làm cách nầy.”</w:t>
      </w:r>
    </w:p>
    <w:p>
      <w:pPr>
        <w:pStyle w:val="Normal"/>
        <w:snapToGrid w:val="false"/>
        <w:spacing w:lineRule="exact" w:line="260"/>
        <w:jc w:val="both"/>
        <w:rPr>
          <w:lang w:val="it-IT"/>
        </w:rPr>
      </w:pPr>
      <w:r>
        <w:rPr>
          <w:lang w:val="it-IT"/>
        </w:rPr>
        <w:tab/>
        <w:t>Ông ta nói, “Ông ta không đứng về chính quyền nữa.”</w:t>
      </w:r>
    </w:p>
    <w:p>
      <w:pPr>
        <w:pStyle w:val="Normal"/>
        <w:snapToGrid w:val="false"/>
        <w:spacing w:lineRule="exact" w:line="260" w:before="0" w:after="80"/>
        <w:jc w:val="both"/>
        <w:rPr>
          <w:lang w:val="it-IT"/>
        </w:rPr>
      </w:pPr>
      <w:r>
        <w:rPr>
          <w:lang w:val="it-IT"/>
        </w:rPr>
        <w:tab/>
        <w:t>Tôi nói, “Người đã viết ra Bản Hiến pháp không ủng hộ với chính quyền nữa, mà nó vẫn đứng vững sao?” Tôi nói, “Ngày nào đó ông sẽ không còn ở với chính quyền, và lúc đó ông sẽ nói gì?” Tôi nói, “Chúng ta đang phục vụ loại chính quyền gì vậy?” Chắc chắn vậy.</w:t>
      </w:r>
    </w:p>
    <w:p>
      <w:pPr>
        <w:pStyle w:val="Normal"/>
        <w:snapToGrid w:val="false"/>
        <w:spacing w:lineRule="exact" w:line="260"/>
        <w:jc w:val="both"/>
        <w:rPr/>
      </w:pPr>
      <w:r>
        <w:rPr>
          <w:vertAlign w:val="superscript"/>
          <w:lang w:val="it-IT"/>
        </w:rPr>
        <w:t>71</w:t>
      </w:r>
      <w:r>
        <w:rPr>
          <w:lang w:val="it-IT"/>
        </w:rPr>
        <w:tab/>
        <w:t>Nhưng lúc ấy... Người khác nói, “Ông Branham à, chúng tôi thấy ở đây, cho phép chúng tôi chỉ cho ông thấy rằng chúng tôi biết từng đồng xu mà ông đã xài.”</w:t>
      </w:r>
    </w:p>
    <w:p>
      <w:pPr>
        <w:pStyle w:val="Normal"/>
        <w:snapToGrid w:val="false"/>
        <w:spacing w:lineRule="exact" w:line="260"/>
        <w:jc w:val="both"/>
        <w:rPr>
          <w:lang w:val="it-IT"/>
        </w:rPr>
      </w:pPr>
      <w:r>
        <w:rPr>
          <w:lang w:val="it-IT"/>
        </w:rPr>
        <w:tab/>
        <w:t>Tôi nói, “Tốt lắm.”</w:t>
      </w:r>
    </w:p>
    <w:p>
      <w:pPr>
        <w:pStyle w:val="Normal"/>
        <w:snapToGrid w:val="false"/>
        <w:spacing w:lineRule="exact" w:line="260"/>
        <w:jc w:val="both"/>
        <w:rPr>
          <w:lang w:val="it-IT"/>
        </w:rPr>
      </w:pPr>
      <w:r>
        <w:rPr>
          <w:lang w:val="it-IT"/>
        </w:rPr>
        <w:tab/>
        <w:t>Ông ta nói, “Đây là chỗ ông đang có một buổi nhóm lại ở Canada, ở Alberta; Và trong đó ông đã có được một số tiền dâng 3.000 đô-la.”</w:t>
      </w:r>
    </w:p>
    <w:p>
      <w:pPr>
        <w:pStyle w:val="Normal"/>
        <w:snapToGrid w:val="false"/>
        <w:spacing w:lineRule="exact" w:line="260"/>
        <w:jc w:val="both"/>
        <w:rPr>
          <w:lang w:val="it-IT"/>
        </w:rPr>
      </w:pPr>
      <w:r>
        <w:rPr>
          <w:lang w:val="it-IT"/>
        </w:rPr>
        <w:tab/>
        <w:t>Tôi đáp, “Đúng thế, thưa ông.”</w:t>
      </w:r>
    </w:p>
    <w:p>
      <w:pPr>
        <w:pStyle w:val="Normal"/>
        <w:snapToGrid w:val="false"/>
        <w:spacing w:lineRule="exact" w:line="260"/>
        <w:jc w:val="both"/>
        <w:rPr>
          <w:lang w:val="it-IT"/>
        </w:rPr>
      </w:pPr>
      <w:r>
        <w:rPr>
          <w:lang w:val="it-IT"/>
        </w:rPr>
        <w:tab/>
        <w:t>“Đúng hơn là Chúa nhật tuần trước, ông đã đi ra thấy ở đó có một Nhà thờ cũ kỹ, và họ đang thờ phượng trong Nhà thờ nầy mà không có mái ở trên, và ông tặng 3.000 đô đó cho họ để xây Nhà thờ.”</w:t>
      </w:r>
    </w:p>
    <w:p>
      <w:pPr>
        <w:pStyle w:val="Normal"/>
        <w:snapToGrid w:val="false"/>
        <w:spacing w:lineRule="exact" w:line="260"/>
        <w:jc w:val="both"/>
        <w:rPr>
          <w:lang w:val="it-IT"/>
        </w:rPr>
      </w:pPr>
      <w:r>
        <w:rPr>
          <w:lang w:val="it-IT"/>
        </w:rPr>
        <w:tab/>
        <w:t>Tôi nói, “Đúng thế.”</w:t>
      </w:r>
    </w:p>
    <w:p>
      <w:pPr>
        <w:pStyle w:val="Normal"/>
        <w:snapToGrid w:val="false"/>
        <w:spacing w:lineRule="exact" w:line="260" w:before="0" w:after="80"/>
        <w:jc w:val="both"/>
        <w:rPr>
          <w:lang w:val="it-IT"/>
        </w:rPr>
      </w:pPr>
      <w:r>
        <w:rPr>
          <w:lang w:val="it-IT"/>
        </w:rPr>
        <w:tab/>
        <w:t>“Nhưng ông mắc nợ thuế thu nhập về điều đó. Ông đã dâng nó cho Giáo hội. Đấy, nó là của ông trứơc khi nó là của Giáo hội.” Ông ấy nói, “Chẳng phải là sự thật sao, một người nào đó (Và tôi sẽ không nhắc đến tên người ấy, bởi vì nhiều anh em biết ông), nhà ông ấy ở dưới quê bị cháy, còn anh em rời khỏi buổi nhóm của mình và có 15.000 đô (Nào, số tiền đó có vẻ là nhiều với một số anh em ở đây, nhưng đó chỉ là 15 ngày để cho tôi hay những anh em còn lại tiêu, mỗi ngày tôi dùng trên 100 đô-la dù tôi giảng hay không quan tâm đến chức vụ và những việc khác.)...” và nói, “Anh có 15.000 đô, và người đó nhà bị cháy, và có 6 con dại, và anh đã cho người đó 15.000 đô ấy.” Dĩ nhiên, họ đã có chi phiếu của tôi nằm ở đây.</w:t>
      </w:r>
    </w:p>
    <w:p>
      <w:pPr>
        <w:pStyle w:val="Normal"/>
        <w:snapToGrid w:val="false"/>
        <w:spacing w:lineRule="exact" w:line="260" w:before="0" w:after="80"/>
        <w:jc w:val="both"/>
        <w:rPr>
          <w:lang w:val="it-IT"/>
        </w:rPr>
      </w:pPr>
      <w:r>
        <w:rPr>
          <w:lang w:val="it-IT"/>
        </w:rPr>
        <w:tab/>
        <w:t>Tôi đáp, “Đúng thế. Anh sẽ làm gì: Một người có 5 con đang sống trong túp lều mà thời tiết ở 0 độ và tuyết đầy mặt đất? Anh nghĩ tôi có thể dựng một cái nhà tươm tất và biết rằng người đó và con cái họ đang lạnh cóng ở ngoài kia, và khoác cho họ những cái áo choàng -- với tiền bạc có thể giúp đỡ người ấy không?”</w:t>
      </w:r>
    </w:p>
    <w:p>
      <w:pPr>
        <w:pStyle w:val="Normal"/>
        <w:snapToGrid w:val="false"/>
        <w:spacing w:lineRule="exact" w:line="260"/>
        <w:jc w:val="both"/>
        <w:rPr/>
      </w:pPr>
      <w:r>
        <w:rPr>
          <w:vertAlign w:val="superscript"/>
          <w:lang w:val="it-IT"/>
        </w:rPr>
        <w:t>71a</w:t>
      </w:r>
      <w:r>
        <w:rPr>
          <w:lang w:val="it-IT"/>
        </w:rPr>
        <w:tab/>
        <w:t>Ông ấy đáp, “Có đúng là người đó đã chết trong ngõ hẻm ở trên đây, và ông ta ở Kentucky đến; Ông ấy thậm chí không có tiền để lo đám tang cho mình, còn ông đã chôn người đó, ông và vợ ông đã lấy tiền (rút ra bằng chi phiếu) và đi xuống nhà tang lễ Ông J. C. Penny nói, “Ông dùng 200 đô cho việc may sắm quần áo cho những đứa con ông ấy.”</w:t>
      </w:r>
    </w:p>
    <w:p>
      <w:pPr>
        <w:pStyle w:val="Normal"/>
        <w:snapToGrid w:val="false"/>
        <w:spacing w:lineRule="exact" w:line="260"/>
        <w:jc w:val="both"/>
        <w:rPr>
          <w:lang w:val="it-IT"/>
        </w:rPr>
      </w:pPr>
      <w:r>
        <w:rPr>
          <w:lang w:val="it-IT"/>
        </w:rPr>
        <w:tab/>
        <w:t>Tôi đáp, “Đúng thế.”</w:t>
      </w:r>
    </w:p>
    <w:p>
      <w:pPr>
        <w:pStyle w:val="Normal"/>
        <w:snapToGrid w:val="false"/>
        <w:spacing w:lineRule="exact" w:line="260"/>
        <w:jc w:val="both"/>
        <w:rPr>
          <w:lang w:val="it-IT"/>
        </w:rPr>
      </w:pPr>
      <w:r>
        <w:rPr>
          <w:lang w:val="it-IT"/>
        </w:rPr>
        <w:tab/>
        <w:t>“Chẳng phải có sự việc một bà cụ ở ngay đây trong thành phố nầy (lúc đó sống ở New Albany), ông đã cho bà ấy 300 đô và một số tiền gì đó để trả tiền hóa đơn thực phẩm mà người ta đã cắt đứt, ông đã trả gần 500 đô để thuê nhà cho bà ta ở khi người ta định đuổi bà ra ngoài trong mùa đông, ông đã trả tiền thuê nhà cho bà ấy cho đến tháng Sáu sau đó, và cũng chịu trả hóa đơn cung cấp thực phẩm cho bà lên tới 1.400 hay 1.500 đô lần nữa phải không?”</w:t>
      </w:r>
    </w:p>
    <w:p>
      <w:pPr>
        <w:pStyle w:val="Normal"/>
        <w:snapToGrid w:val="false"/>
        <w:spacing w:lineRule="exact" w:line="260"/>
        <w:jc w:val="both"/>
        <w:rPr>
          <w:lang w:val="it-IT"/>
        </w:rPr>
      </w:pPr>
      <w:r>
        <w:rPr>
          <w:lang w:val="it-IT"/>
        </w:rPr>
        <w:tab/>
        <w:t>Tôi nói, “Tôi nhớ trường hợp nầy rất rõ, một bà mẹ già, 80 tuổi có một cô con gái bị bệnh và cậu con trai là Thầy giảng ở George bị bệnh thấp khớp làm cho khốn khổ, đang nằm trên giường bịnh mà không có trợ cấp nào khác.” (anh em nghĩ gì về trường hợp đó?) Tôi nói, “Vâng, tôi đã làm thế.”</w:t>
      </w:r>
    </w:p>
    <w:p>
      <w:pPr>
        <w:pStyle w:val="Normal"/>
        <w:snapToGrid w:val="false"/>
        <w:spacing w:lineRule="exact" w:line="260"/>
        <w:jc w:val="both"/>
        <w:rPr>
          <w:lang w:val="it-IT"/>
        </w:rPr>
      </w:pPr>
      <w:r>
        <w:rPr>
          <w:lang w:val="it-IT"/>
        </w:rPr>
        <w:tab/>
        <w:t>“Ban Trị sự của ông có biết điều nầy không?”</w:t>
      </w:r>
    </w:p>
    <w:p>
      <w:pPr>
        <w:pStyle w:val="Normal"/>
        <w:snapToGrid w:val="false"/>
        <w:spacing w:lineRule="exact" w:line="260"/>
        <w:jc w:val="both"/>
        <w:rPr>
          <w:lang w:val="it-IT"/>
        </w:rPr>
      </w:pPr>
      <w:r>
        <w:rPr>
          <w:lang w:val="it-IT"/>
        </w:rPr>
        <w:tab/>
        <w:t>“Không, thưa ông, họ không biết.”</w:t>
      </w:r>
    </w:p>
    <w:p>
      <w:pPr>
        <w:pStyle w:val="Normal"/>
        <w:snapToGrid w:val="false"/>
        <w:spacing w:lineRule="exact" w:line="260"/>
        <w:jc w:val="both"/>
        <w:rPr>
          <w:lang w:val="it-IT"/>
        </w:rPr>
      </w:pPr>
      <w:r>
        <w:rPr>
          <w:lang w:val="it-IT"/>
        </w:rPr>
        <w:tab/>
        <w:t>“Vợ ông biết điều nầy không?” Tôi nói, “Không, thưa ông, cô ấy không biết.”</w:t>
      </w:r>
    </w:p>
    <w:p>
      <w:pPr>
        <w:pStyle w:val="Normal"/>
        <w:snapToGrid w:val="false"/>
        <w:spacing w:lineRule="exact" w:line="260"/>
        <w:jc w:val="both"/>
        <w:rPr>
          <w:lang w:val="it-IT"/>
        </w:rPr>
      </w:pPr>
      <w:r>
        <w:rPr>
          <w:lang w:val="it-IT"/>
        </w:rPr>
        <w:tab/>
        <w:t>“Thế thì tại sao ông làm thế?”</w:t>
      </w:r>
    </w:p>
    <w:p>
      <w:pPr>
        <w:pStyle w:val="Normal"/>
        <w:snapToGrid w:val="false"/>
        <w:spacing w:lineRule="exact" w:line="260" w:before="0" w:after="80"/>
        <w:jc w:val="both"/>
        <w:rPr>
          <w:lang w:val="it-IT"/>
        </w:rPr>
      </w:pPr>
      <w:r>
        <w:rPr>
          <w:lang w:val="it-IT"/>
        </w:rPr>
        <w:tab/>
        <w:t>Tôi nói, “Bởi vì Chúa của tôi đã dạy, “Đừng cho tay tả biết việc tay hữu làm.” Tôi nói, “Các ông có luật nào cao quí hơn luật pháp của Đức Chúa Trời không?”</w:t>
      </w:r>
    </w:p>
    <w:p>
      <w:pPr>
        <w:pStyle w:val="Normal"/>
        <w:snapToGrid w:val="false"/>
        <w:spacing w:lineRule="exact" w:line="260"/>
        <w:jc w:val="both"/>
        <w:rPr/>
      </w:pPr>
      <w:r>
        <w:rPr>
          <w:vertAlign w:val="superscript"/>
          <w:lang w:val="it-IT"/>
        </w:rPr>
        <w:t>72</w:t>
      </w:r>
      <w:r>
        <w:rPr>
          <w:lang w:val="it-IT"/>
        </w:rPr>
        <w:tab/>
        <w:t>Ngay lúc đó Đức Thánh Linh đến cứu giúp rất tốt đẹp theo cách của Ngài. Anh em nói những điều thuộc về tiềm thức anh em nói mà không biết mình đang nói nếu anh em thật sự để Đức Thánh Linh làm công việc nói. Tôi đã nói, “Ồ, chà, nếu các ông tuyên bố tôi nợ số tiền đó, tôi sẽ cố hết sức mình... Tôi không còn trẻ nữa, nhưng tôi sẽ cố hết sức để trả số tiền đó.” Tôi nói, “Không mắc nợ ai điều chi hết, như tôi biết.” Tôi đã cố gắng chân thật; Tôi đã trả hàng ngàn đô-la vào tiền nợ và trả lại (paid it back) mỗi tuần một đô, nhưng bởi ân điển Chúa tôi đã đã xong. Tôi nói, “Nếu các ông tuyên bố và chứng minh với tôi rằng tôi đã nợ nhiều ngàn đô mà tôi đã cho những người kia...” Và họ cứ tiếp tục cho thấy ở chỗ có gần 20.000 đô tôi đã cho đi như thế thế trong 10 năm qua.</w:t>
      </w:r>
    </w:p>
    <w:p>
      <w:pPr>
        <w:pStyle w:val="Normal"/>
        <w:snapToGrid w:val="false"/>
        <w:spacing w:lineRule="exact" w:line="260"/>
        <w:jc w:val="both"/>
        <w:rPr>
          <w:lang w:val="it-IT"/>
        </w:rPr>
      </w:pPr>
      <w:r>
        <w:rPr>
          <w:lang w:val="it-IT"/>
        </w:rPr>
        <w:tab/>
        <w:t>Ông ấy nói, “Ban Trị sự không biết gì về điều nầy.”</w:t>
      </w:r>
    </w:p>
    <w:p>
      <w:pPr>
        <w:pStyle w:val="Normal"/>
        <w:snapToGrid w:val="false"/>
        <w:spacing w:lineRule="exact" w:line="260"/>
        <w:jc w:val="both"/>
        <w:rPr>
          <w:lang w:val="it-IT"/>
        </w:rPr>
      </w:pPr>
      <w:r>
        <w:rPr>
          <w:lang w:val="it-IT"/>
        </w:rPr>
        <w:tab/>
        <w:t>Tôi nói, “Không nhất thiết phải cho họ biết về điều nầy.”</w:t>
      </w:r>
    </w:p>
    <w:p>
      <w:pPr>
        <w:pStyle w:val="Normal"/>
        <w:snapToGrid w:val="false"/>
        <w:spacing w:lineRule="exact" w:line="260"/>
        <w:jc w:val="both"/>
        <w:rPr>
          <w:lang w:val="it-IT"/>
        </w:rPr>
      </w:pPr>
      <w:r>
        <w:rPr>
          <w:lang w:val="it-IT"/>
        </w:rPr>
        <w:tab/>
        <w:t>Vì thế ông ấy nói, “Ồ...” Sau đó ông ấy nói...</w:t>
      </w:r>
    </w:p>
    <w:p>
      <w:pPr>
        <w:pStyle w:val="Normal"/>
        <w:snapToGrid w:val="false"/>
        <w:spacing w:lineRule="exact" w:line="260"/>
        <w:jc w:val="both"/>
        <w:rPr/>
      </w:pPr>
      <w:r>
        <w:rPr>
          <w:vertAlign w:val="superscript"/>
          <w:lang w:val="it-IT"/>
        </w:rPr>
        <w:t>73</w:t>
      </w:r>
      <w:r>
        <w:rPr>
          <w:lang w:val="it-IT"/>
        </w:rPr>
        <w:tab/>
        <w:t xml:space="preserve">Tôi nói, “Điều làm tổn thương tôi, là biết rằng những người góa bụa già nua và trẻ mồ côi kia, họ cũng sẽ phải trả thuế thu nhập về điều đó hoặc là chết vì nợ nhà cầm quyền.” Tôi không biết tôi đang nói điều gì. Đó là Cha đang nói, và tôi không biết điều đó. </w:t>
      </w:r>
    </w:p>
    <w:p>
      <w:pPr>
        <w:pStyle w:val="Normal"/>
        <w:snapToGrid w:val="false"/>
        <w:spacing w:lineRule="exact" w:line="260"/>
        <w:jc w:val="both"/>
        <w:rPr>
          <w:lang w:val="it-IT"/>
        </w:rPr>
      </w:pPr>
      <w:r>
        <w:rPr>
          <w:lang w:val="it-IT"/>
        </w:rPr>
        <w:tab/>
        <w:t>Ông ấy nói, “Ồ, không, họ sẽ không phải trả thuế thu nhập về điều đó.”</w:t>
      </w:r>
    </w:p>
    <w:p>
      <w:pPr>
        <w:pStyle w:val="Normal"/>
        <w:snapToGrid w:val="false"/>
        <w:spacing w:lineRule="exact" w:line="260"/>
        <w:jc w:val="both"/>
        <w:rPr>
          <w:lang w:val="it-IT"/>
        </w:rPr>
      </w:pPr>
      <w:r>
        <w:rPr>
          <w:lang w:val="it-IT"/>
        </w:rPr>
        <w:tab/>
        <w:t>Tôi nói, “Tại sao họ sẽ không phải trả?”</w:t>
      </w:r>
    </w:p>
    <w:p>
      <w:pPr>
        <w:pStyle w:val="Normal"/>
        <w:snapToGrid w:val="false"/>
        <w:spacing w:lineRule="exact" w:line="260"/>
        <w:jc w:val="both"/>
        <w:rPr>
          <w:lang w:val="it-IT"/>
        </w:rPr>
      </w:pPr>
      <w:r>
        <w:rPr>
          <w:lang w:val="it-IT"/>
        </w:rPr>
        <w:tab/>
        <w:t>“Ông biết đấy, đó là quà được cho cách tự nguyện.” Lúc ấy Đức Thánh Linh thức tỉnh tôi.</w:t>
      </w:r>
    </w:p>
    <w:p>
      <w:pPr>
        <w:pStyle w:val="Normal"/>
        <w:snapToGrid w:val="false"/>
        <w:spacing w:lineRule="exact" w:line="260"/>
        <w:jc w:val="both"/>
        <w:rPr>
          <w:lang w:val="it-IT"/>
        </w:rPr>
      </w:pPr>
      <w:r>
        <w:rPr>
          <w:lang w:val="it-IT"/>
        </w:rPr>
        <w:tab/>
        <w:t>Tôi nói, “Ồ, thế thì một món quà tự nguyện thì không có đánh thuế.”</w:t>
      </w:r>
    </w:p>
    <w:p>
      <w:pPr>
        <w:pStyle w:val="Normal"/>
        <w:snapToGrid w:val="false"/>
        <w:spacing w:lineRule="exact" w:line="260"/>
        <w:jc w:val="both"/>
        <w:rPr>
          <w:lang w:val="it-IT"/>
        </w:rPr>
      </w:pPr>
      <w:r>
        <w:rPr>
          <w:lang w:val="it-IT"/>
        </w:rPr>
        <w:tab/>
        <w:t>“Đúng thế.”</w:t>
      </w:r>
    </w:p>
    <w:p>
      <w:pPr>
        <w:pStyle w:val="Normal"/>
        <w:snapToGrid w:val="false"/>
        <w:spacing w:lineRule="exact" w:line="260"/>
        <w:jc w:val="both"/>
        <w:rPr>
          <w:lang w:val="it-IT"/>
        </w:rPr>
      </w:pPr>
      <w:r>
        <w:rPr>
          <w:lang w:val="it-IT"/>
        </w:rPr>
        <w:tab/>
        <w:t>Tôi nói, “Vậy thì tôi không nợ chính quyền bất cứ cái gì, vì tôi không bao giờ nhận tiền dâng trong đời.”</w:t>
      </w:r>
    </w:p>
    <w:p>
      <w:pPr>
        <w:pStyle w:val="Normal"/>
        <w:snapToGrid w:val="false"/>
        <w:spacing w:lineRule="exact" w:line="260"/>
        <w:jc w:val="both"/>
        <w:rPr>
          <w:lang w:val="it-IT"/>
        </w:rPr>
      </w:pPr>
      <w:r>
        <w:rPr>
          <w:lang w:val="it-IT"/>
        </w:rPr>
        <w:tab/>
        <w:t>Lúc đó luật sư của tôi đứng dậy nói, “Ông Branham, ông có thể...”</w:t>
      </w:r>
    </w:p>
    <w:p>
      <w:pPr>
        <w:pStyle w:val="Normal"/>
        <w:snapToGrid w:val="false"/>
        <w:spacing w:lineRule="exact" w:line="260"/>
        <w:jc w:val="both"/>
        <w:rPr>
          <w:lang w:val="it-IT"/>
        </w:rPr>
      </w:pPr>
      <w:r>
        <w:rPr>
          <w:lang w:val="it-IT"/>
        </w:rPr>
        <w:tab/>
        <w:t>Tôi nói, “Tôi có thể có 2 triệu bức thư ở Washington để chứng minh điều đó. Tôi không hề nhận tiền dâng...”</w:t>
      </w:r>
    </w:p>
    <w:p>
      <w:pPr>
        <w:pStyle w:val="Normal"/>
        <w:snapToGrid w:val="false"/>
        <w:spacing w:lineRule="exact" w:line="260"/>
        <w:jc w:val="both"/>
        <w:rPr>
          <w:lang w:val="it-IT"/>
        </w:rPr>
      </w:pPr>
      <w:r>
        <w:rPr>
          <w:lang w:val="it-IT"/>
        </w:rPr>
        <w:tab/>
        <w:t>“Nhưng khi ông đi ra trong những buổi nhóm nầy và số tiền nầy được những Mục sư Truyền đạo nhân lấy và trả hết, ông có sự hiểu biết nào đó rằng ông sẽ có được điều gì đó.”</w:t>
      </w:r>
    </w:p>
    <w:p>
      <w:pPr>
        <w:pStyle w:val="Normal"/>
        <w:snapToGrid w:val="false"/>
        <w:spacing w:lineRule="exact" w:line="260"/>
        <w:jc w:val="both"/>
        <w:rPr>
          <w:lang w:val="it-IT"/>
        </w:rPr>
      </w:pPr>
      <w:r>
        <w:rPr>
          <w:lang w:val="it-IT"/>
        </w:rPr>
        <w:tab/>
        <w:t>“Không có gì hết.”</w:t>
      </w:r>
    </w:p>
    <w:p>
      <w:pPr>
        <w:pStyle w:val="Normal"/>
        <w:snapToGrid w:val="false"/>
        <w:spacing w:lineRule="exact" w:line="260"/>
        <w:jc w:val="both"/>
        <w:rPr>
          <w:lang w:val="it-IT"/>
        </w:rPr>
      </w:pPr>
      <w:r>
        <w:rPr>
          <w:lang w:val="it-IT"/>
        </w:rPr>
        <w:tab/>
        <w:t>“Làm thế nào ông nhận tiền của mình?”</w:t>
      </w:r>
    </w:p>
    <w:p>
      <w:pPr>
        <w:pStyle w:val="Normal"/>
        <w:snapToGrid w:val="false"/>
        <w:spacing w:lineRule="exact" w:line="260"/>
        <w:jc w:val="both"/>
        <w:rPr/>
      </w:pPr>
      <w:r>
        <w:rPr>
          <w:vertAlign w:val="superscript"/>
          <w:lang w:val="it-IT"/>
        </w:rPr>
        <w:t>74</w:t>
      </w:r>
      <w:r>
        <w:rPr>
          <w:lang w:val="it-IT"/>
        </w:rPr>
        <w:tab/>
        <w:t>Tôi nói, “Những gì nhiều người đã gởi tôi.” Tôi đang đối diện với nhiều người đã gởi phần 10 cho tôi liên tục. Tôi không hề cầu xin họ; Họ hoàn toàn làm điều đó. Đó là Đức Thánh Linh. Ngài có thể chăm sóc tôi theo cách của riêng Ngài.</w:t>
      </w:r>
    </w:p>
    <w:p>
      <w:pPr>
        <w:pStyle w:val="Normal"/>
        <w:snapToGrid w:val="false"/>
        <w:spacing w:lineRule="exact" w:line="260"/>
        <w:jc w:val="both"/>
        <w:rPr>
          <w:lang w:val="it-IT"/>
        </w:rPr>
      </w:pPr>
      <w:r>
        <w:rPr>
          <w:lang w:val="it-IT"/>
        </w:rPr>
        <w:tab/>
        <w:t>Ông ấy nói, “Thế thì, Ông Branham à, ông có thể chứng minh điều đó không? Ông có thể đưa cho chúng ta những lá thư từ ít nhất 8 hay 10 năm trở lại đây rằng ông nhận tiền dâng không có sự nài xin?”</w:t>
      </w:r>
    </w:p>
    <w:p>
      <w:pPr>
        <w:pStyle w:val="Normal"/>
        <w:snapToGrid w:val="false"/>
        <w:spacing w:lineRule="exact" w:line="260"/>
        <w:jc w:val="both"/>
        <w:rPr>
          <w:lang w:val="it-IT"/>
        </w:rPr>
      </w:pPr>
      <w:r>
        <w:rPr>
          <w:lang w:val="it-IT"/>
        </w:rPr>
        <w:tab/>
        <w:t>“Nhiều như ông muốn.”</w:t>
      </w:r>
    </w:p>
    <w:p>
      <w:pPr>
        <w:pStyle w:val="Normal"/>
        <w:snapToGrid w:val="false"/>
        <w:spacing w:lineRule="exact" w:line="260"/>
        <w:jc w:val="both"/>
        <w:rPr>
          <w:lang w:val="it-IT"/>
        </w:rPr>
      </w:pPr>
      <w:r>
        <w:rPr>
          <w:lang w:val="it-IT"/>
        </w:rPr>
        <w:tab/>
        <w:t>“Tôi cần 3 cái cho mỗi năm.”</w:t>
      </w:r>
    </w:p>
    <w:p>
      <w:pPr>
        <w:pStyle w:val="Normal"/>
        <w:snapToGrid w:val="false"/>
        <w:spacing w:lineRule="exact" w:line="260"/>
        <w:jc w:val="both"/>
        <w:rPr>
          <w:lang w:val="it-IT"/>
        </w:rPr>
      </w:pPr>
      <w:r>
        <w:rPr>
          <w:lang w:val="it-IT"/>
        </w:rPr>
        <w:tab/>
        <w:t>“Được rồi, ông sẽ có.”</w:t>
      </w:r>
    </w:p>
    <w:p>
      <w:pPr>
        <w:pStyle w:val="Normal"/>
        <w:snapToGrid w:val="false"/>
        <w:spacing w:lineRule="exact" w:line="260"/>
        <w:jc w:val="both"/>
        <w:rPr>
          <w:lang w:val="it-IT"/>
        </w:rPr>
      </w:pPr>
      <w:r>
        <w:rPr>
          <w:lang w:val="it-IT"/>
        </w:rPr>
        <w:tab/>
        <w:t>“Vậy thì, ông sẽ cho tôi chìa khóa hộp thư ở bưu điện và cho phép tôi -- để thư từ của ông dồn lại trong 2 hay 3 ngày, và sau đó tự tôi đi xuống mở ra không?”</w:t>
      </w:r>
    </w:p>
    <w:p>
      <w:pPr>
        <w:pStyle w:val="Normal"/>
        <w:snapToGrid w:val="false"/>
        <w:spacing w:lineRule="exact" w:line="260"/>
        <w:jc w:val="both"/>
        <w:rPr>
          <w:lang w:val="it-IT"/>
        </w:rPr>
      </w:pPr>
      <w:r>
        <w:rPr>
          <w:lang w:val="it-IT"/>
        </w:rPr>
        <w:tab/>
        <w:t>Tôi đáp, “Ông có thể làm bất cứ điều gì ông muốn. Ông cũng có thể đến văn phòng của tôi.”</w:t>
      </w:r>
    </w:p>
    <w:p>
      <w:pPr>
        <w:pStyle w:val="Normal"/>
        <w:snapToGrid w:val="false"/>
        <w:spacing w:lineRule="exact" w:line="260"/>
        <w:jc w:val="both"/>
        <w:rPr>
          <w:lang w:val="it-IT"/>
        </w:rPr>
      </w:pPr>
      <w:r>
        <w:rPr>
          <w:lang w:val="it-IT"/>
        </w:rPr>
        <w:tab/>
        <w:t>“Ông nài xin kiểu gì?”</w:t>
      </w:r>
    </w:p>
    <w:p>
      <w:pPr>
        <w:pStyle w:val="Normal"/>
        <w:snapToGrid w:val="false"/>
        <w:spacing w:lineRule="exact" w:line="260"/>
        <w:jc w:val="both"/>
        <w:rPr>
          <w:lang w:val="it-IT"/>
        </w:rPr>
      </w:pPr>
      <w:r>
        <w:rPr>
          <w:lang w:val="it-IT"/>
        </w:rPr>
        <w:tab/>
        <w:t>“Không có chuyện đó.”</w:t>
      </w:r>
    </w:p>
    <w:p>
      <w:pPr>
        <w:pStyle w:val="Normal"/>
        <w:snapToGrid w:val="false"/>
        <w:spacing w:lineRule="exact" w:line="260"/>
        <w:jc w:val="both"/>
        <w:rPr>
          <w:lang w:val="it-IT"/>
        </w:rPr>
      </w:pPr>
      <w:r>
        <w:rPr>
          <w:lang w:val="it-IT"/>
        </w:rPr>
        <w:tab/>
        <w:t>“Ông đã gởi đi cái gì trong những bức thư?”</w:t>
      </w:r>
    </w:p>
    <w:p>
      <w:pPr>
        <w:pStyle w:val="Normal"/>
        <w:snapToGrid w:val="false"/>
        <w:spacing w:lineRule="exact" w:line="260"/>
        <w:jc w:val="both"/>
        <w:rPr>
          <w:lang w:val="it-IT"/>
        </w:rPr>
      </w:pPr>
      <w:r>
        <w:rPr>
          <w:lang w:val="it-IT"/>
        </w:rPr>
        <w:tab/>
        <w:t>“Những miếng vải cầu nguyện.”</w:t>
      </w:r>
    </w:p>
    <w:p>
      <w:pPr>
        <w:pStyle w:val="Normal"/>
        <w:snapToGrid w:val="false"/>
        <w:spacing w:lineRule="exact" w:line="260"/>
        <w:jc w:val="both"/>
        <w:rPr>
          <w:lang w:val="it-IT"/>
        </w:rPr>
      </w:pPr>
      <w:r>
        <w:rPr>
          <w:lang w:val="it-IT"/>
        </w:rPr>
        <w:tab/>
        <w:t>“Ông bắt chịu phí tổn về điều đó à?”</w:t>
      </w:r>
    </w:p>
    <w:p>
      <w:pPr>
        <w:pStyle w:val="Normal"/>
        <w:snapToGrid w:val="false"/>
        <w:spacing w:lineRule="exact" w:line="260" w:before="0" w:after="80"/>
        <w:jc w:val="both"/>
        <w:rPr/>
      </w:pPr>
      <w:r>
        <w:rPr>
          <w:lang w:val="it-IT"/>
        </w:rPr>
        <w:tab/>
        <w:t xml:space="preserve">Tôi nói, “Hãy đến, đọc những bức thư của tôi đã gửi cho họ.” Chính là điều đó. Hiện nay nhà cầm quyền nợ tôi vì tất cả thuế lợi tức tôi đã trả trong 20 năm qua. </w:t>
      </w:r>
      <w:r>
        <w:rPr>
          <w:b/>
          <w:lang w:val="it-IT"/>
        </w:rPr>
        <w:t>“Chớ lo về cách nói làm sao, hoặc nói lời gì; Vì những Lời đáng nói sẽ chỉ ch</w:t>
      </w:r>
      <w:bookmarkStart w:id="2" w:name="Mat_10_20"/>
      <w:r>
        <w:rPr>
          <w:b/>
          <w:lang w:val="it-IT"/>
        </w:rPr>
        <w:t>o các ngươi chính trong giờ đó.</w:t>
      </w:r>
      <w:r>
        <w:rPr>
          <w:b/>
          <w:vertAlign w:val="superscript"/>
          <w:lang w:val="it-IT"/>
        </w:rPr>
        <w:t xml:space="preserve"> </w:t>
      </w:r>
      <w:bookmarkEnd w:id="2"/>
      <w:r>
        <w:rPr>
          <w:b/>
          <w:lang w:val="it-IT"/>
        </w:rPr>
        <w:t>Ấy chẳng phải tự các ngươi nói đâu, song là Thánh Linh của Cha các ngươi sẽ từ trong lòng các ngươi nói ra.”</w:t>
      </w:r>
      <w:r>
        <w:rPr>
          <w:lang w:val="it-IT"/>
        </w:rPr>
        <w:t xml:space="preserve"> Anh em hiểu không? Đó là lý do chúng ta tin vào sự ở lại với Lời. Có thể là một thời gian dài, nhưng sẽ thực hiện đúng y như Lời.</w:t>
      </w:r>
    </w:p>
    <w:p>
      <w:pPr>
        <w:pStyle w:val="Normal"/>
        <w:snapToGrid w:val="false"/>
        <w:spacing w:lineRule="exact" w:line="260" w:before="0" w:after="80"/>
        <w:jc w:val="both"/>
        <w:rPr/>
      </w:pPr>
      <w:r>
        <w:rPr>
          <w:vertAlign w:val="superscript"/>
          <w:lang w:val="it-IT"/>
        </w:rPr>
        <w:t>76</w:t>
      </w:r>
      <w:r>
        <w:rPr>
          <w:lang w:val="it-IT"/>
        </w:rPr>
        <w:tab/>
        <w:t>Bây giờ, đó là lý do chúng ta tin rằng Kinh thánh nói cho chúng ta biết rằng trước khi thế gian nầy từng được hình thành và trước khi nó xuất hiện, Cha đã giết chết Chiên Con. Rồi khi Ngài đã giết Chiên Con, Ngài ghi tên mọi con cái sắp đến của Ngài vào Sách Sự Sống, và chúng ta chỉ sống cho tới Thời đại đó cho tới khi nó hoàn tất. Anh em hiểu tôi muốn nói gì không? Đức Chúa Trời vô hạn đã biết điều đó, rằng trước khi thế gian bắt đầu Ngài đã thấy chương trình phải được làm xong là gì, và Ngài thật sự đã làm điều đó.</w:t>
      </w:r>
    </w:p>
    <w:p>
      <w:pPr>
        <w:pStyle w:val="Normal"/>
        <w:snapToGrid w:val="false"/>
        <w:spacing w:lineRule="exact" w:line="260" w:before="0" w:after="80"/>
        <w:jc w:val="both"/>
        <w:rPr>
          <w:lang w:val="it-IT"/>
        </w:rPr>
      </w:pPr>
      <w:r>
        <w:rPr>
          <w:lang w:val="it-IT"/>
        </w:rPr>
        <w:tab/>
        <w:t>Bây giờ, nên nhớ, là một Nhà Xây Dựng Bậc Thầy vĩ đại (a great Master Builder), khi Cha Ngài đã làm thế gian nầy và đưa can-xi, bồ tạt, và dầu khí, cùng hết thảy mọi nguyên tố khác nhau đi vào để tạo nên thân thể của chúng ta, Ngài đã biết từng li từng tí về nó và biết thân thể của chúng ta sẽ được hình thành bằng hình thức gì trước khi nó được tạo nên. Chắc chắn vậy, Ngài đã biết nơi đến đời đời của nó. Ngài biết những loại thần linh gì sẽ cư ngụ trong những thân thể nầy.</w:t>
      </w:r>
    </w:p>
    <w:p>
      <w:pPr>
        <w:pStyle w:val="Normal"/>
        <w:snapToGrid w:val="false"/>
        <w:spacing w:lineRule="exact" w:line="260" w:before="0" w:after="80"/>
        <w:jc w:val="both"/>
        <w:rPr/>
      </w:pPr>
      <w:r>
        <w:rPr>
          <w:vertAlign w:val="superscript"/>
          <w:lang w:val="it-IT"/>
        </w:rPr>
        <w:t>78</w:t>
      </w:r>
      <w:r>
        <w:rPr>
          <w:lang w:val="it-IT"/>
        </w:rPr>
        <w:tab/>
        <w:t>Bây giờ, trước khi chúng ta hoàn tất chủ đề đó, chúng ta sẽ lấy nó ra đây trong hạt giống của rắn và dòng dõi người nữ, đưa nó ra và tỏ cho anh em thấy tại sao có nó. Thấy làm sao mà hạt giống của con rắn tiếp tục sanh ra, dòng dõi người nữ sanh ra tiếp tục như thế nào, làm thế nào hội chúng của con rắn bắt đầu chiếm ưu thế, chiếm ưu thế trở nên càng nhiều hơn, nhiều hơn, nhiều hơn cho đến nỗi bây giờ không còn lại gì ngoài một số ít tên vẫn còn lại đã được chép từ trước khi sáng thế.</w:t>
      </w:r>
    </w:p>
    <w:p>
      <w:pPr>
        <w:pStyle w:val="Normal"/>
        <w:snapToGrid w:val="false"/>
        <w:spacing w:lineRule="exact" w:line="260" w:before="0" w:after="80"/>
        <w:jc w:val="both"/>
        <w:rPr/>
      </w:pPr>
      <w:r>
        <w:rPr>
          <w:vertAlign w:val="superscript"/>
          <w:lang w:val="it-IT"/>
        </w:rPr>
        <w:t>79</w:t>
      </w:r>
      <w:r>
        <w:rPr>
          <w:lang w:val="it-IT"/>
        </w:rPr>
        <w:tab/>
        <w:t xml:space="preserve">Nhưng khi thân thể đã được hình thành và tên cuối cùng trong Sách đã được nhận biết ở trên đất nầy, những quyển sách được đóng lại, vì nó đã hoàn tất; Câu chuyện cứu chuộc đã được đọc xong. Lúc đó chúng ta đi để gặp Ngài và gặp gỡ Ngài trong sự phục sinh. </w:t>
      </w:r>
      <w:r>
        <w:rPr>
          <w:b/>
          <w:lang w:val="it-IT"/>
        </w:rPr>
        <w:t>“Ai nghe Lời Ta mà tin Đấng đã sai Ta, thì được Sự sống Đời đời, và không đến sự phán xét, song vượt khỏi sự chết mà đến Sự Sống</w:t>
      </w:r>
      <w:r>
        <w:rPr>
          <w:lang w:val="it-IT"/>
        </w:rPr>
        <w:t xml:space="preserve">. </w:t>
      </w:r>
      <w:r>
        <w:rPr>
          <w:b/>
          <w:lang w:val="it-IT"/>
        </w:rPr>
        <w:t>Chẳng ai có thể được đến cùng Ta nếu Cha Ta không kéo đến.” “Vậy điều đó chẳng phải bởi người nào ao ước hay người nào bôn ba mà được, bèn là bởi Đức Chúa Trời thương xót,”</w:t>
      </w:r>
      <w:r>
        <w:rPr>
          <w:lang w:val="it-IT"/>
        </w:rPr>
        <w:t xml:space="preserve"> Lời Kinh thánh dạy thế. Không phải người nào ao ước mà được. Nhiều người nói, “Tôi sẽ gia nhập Giáo hội; Tôi sẽ làm một người tốt; Tôi sẽ làm điều nầy.” Chẳng có liên hệ gì với nó. Chính Đức Chúa Trời tỏ ra sự thương xót.</w:t>
      </w:r>
    </w:p>
    <w:p>
      <w:pPr>
        <w:pStyle w:val="Normal"/>
        <w:snapToGrid w:val="false"/>
        <w:spacing w:lineRule="exact" w:line="260" w:before="0" w:after="80"/>
        <w:jc w:val="both"/>
        <w:rPr/>
      </w:pPr>
      <w:r>
        <w:rPr>
          <w:vertAlign w:val="superscript"/>
          <w:lang w:val="it-IT"/>
        </w:rPr>
        <w:t>80</w:t>
      </w:r>
      <w:r>
        <w:rPr>
          <w:lang w:val="it-IT"/>
        </w:rPr>
        <w:tab/>
        <w:t>Bây giờ, anh em thấy, khi Đức Chúa Trời bắt đầu... Có 7 Thần Linh của Đức Chúa Trời, giống y như 7 màu sắc cầu vồng. Và anh em có bao giờ để ý chưa, một cái kính vạn hoa phản chiếu 7 màu hòan hảo không? Anh em từng thử điều đó chưa? Đặt một cái kính vạn hoa -- Tuy nhiên nó chỉ là cái kính vạn hoa, nhưng trong 3 góc sẽ phản chiếu 7 màu sắc. Đó là cách Cha, Con và Đức Thánh Linh là Một, tuy nhiên phản chiếu 7 thuộc tính Thiêng liêng của Đức Chúa Trời.</w:t>
      </w:r>
    </w:p>
    <w:p>
      <w:pPr>
        <w:pStyle w:val="Normal"/>
        <w:snapToGrid w:val="false"/>
        <w:spacing w:lineRule="exact" w:line="260" w:before="0" w:after="80"/>
        <w:jc w:val="both"/>
        <w:rPr/>
      </w:pPr>
      <w:r>
        <w:rPr>
          <w:vertAlign w:val="superscript"/>
          <w:lang w:val="it-IT"/>
        </w:rPr>
        <w:t>81</w:t>
      </w:r>
      <w:r>
        <w:rPr>
          <w:lang w:val="it-IT"/>
        </w:rPr>
        <w:tab/>
        <w:t>Và thế thì, Linh lớn nhất của Đức Chúa Trời là tình yêu thương. Đức Chúa Trời giống như một cái mống vĩ đại; Chúng ta không thể hình dung được Ngài trông giống như cái gì. Nhưng chỉ nói Ngài giống như cái mống về Thánh Linh. Linh hoàn hảo nhất là tình yêu thương, màu đỏ; Màu xanh là tình thân hữu, hoàn toàn hết thảy những Linh hoàn hảo. Sau đó những Linh ấy giáng xuống, và chúng trở nên mọi cách từ tình yêu Phileo hay tình yêu Agapao (vô điều kiện) đến tình yêu Phileo (vị kỷ), và tiếp đến tình dục, và cho đến tận thứ tình thấp nhất. Lúc đó chính Đức Chúa Trời trở thành Con Người, là Chúa Jêsus, giáng cùng một cách xuống đến mức tới hố sâu địa ngục và lấy lên những người mà Ngài đã biết từ trước khi sáng thế tên của họ đã được ghi trong Sách Sự Sống, và đã cứu chuộc họ trở về thuộc về chính Ngài. Anh chị em đấy, câu chuyện cứu chuộc không thể được biết đến trọn vẹn cho đến khi chúng ta thấy Ngài và chúng ta đứng trong sự giống như Ngài.</w:t>
      </w:r>
    </w:p>
    <w:p>
      <w:pPr>
        <w:pStyle w:val="Normal"/>
        <w:snapToGrid w:val="false"/>
        <w:spacing w:lineRule="exact" w:line="260" w:before="0" w:after="80"/>
        <w:jc w:val="both"/>
        <w:rPr/>
      </w:pPr>
      <w:r>
        <w:rPr>
          <w:vertAlign w:val="superscript"/>
          <w:lang w:val="it-IT"/>
        </w:rPr>
        <w:t>82</w:t>
      </w:r>
      <w:r>
        <w:rPr>
          <w:lang w:val="it-IT"/>
        </w:rPr>
        <w:tab/>
        <w:t>Bây giờ, đó là lý do tại sao chúng ta không phải là giáo phái. Đó là lý do tại sao chúng ta không hợp tác (cooperate) -- chúng ta hợp tác trong mọi bước đi có thể được cho Đức Chúa Trời, nhưng đó là lý do chúng ta không phải là một giáo phái. Bây giờ, từ nơi giáo phái mà ra những điều sai lạc.</w:t>
      </w:r>
    </w:p>
    <w:p>
      <w:pPr>
        <w:pStyle w:val="Normal"/>
        <w:snapToGrid w:val="false"/>
        <w:spacing w:lineRule="exact" w:line="260" w:before="0" w:after="80"/>
        <w:jc w:val="both"/>
        <w:rPr>
          <w:lang w:val="it-IT"/>
        </w:rPr>
      </w:pPr>
      <w:r>
        <w:rPr>
          <w:lang w:val="it-IT"/>
        </w:rPr>
        <w:tab/>
        <w:t>Bây giờ, như tôi đã nói, tôi đang đấm mạnh, bởi vì tôi muốn nó bị chặn lại. Bây giờ, vượt xa ngoài giới hạn trong Giáo hội của người khác tôi không muốn nghĩ về điều nầy. Tôi có thể là Cơ-đốc nhân và bạn đồng lao chỉ đủ để ở lại trên những nguyên tắc lớn mà hết thảy chúng ta đồng ý. Anh em hiểu không? Nhưng đó là -- hoàn toàn giống như là chúng ta không muốn sự lừa đảo.</w:t>
      </w:r>
    </w:p>
    <w:p>
      <w:pPr>
        <w:pStyle w:val="Normal"/>
        <w:snapToGrid w:val="false"/>
        <w:spacing w:lineRule="exact" w:line="260" w:before="0" w:after="80"/>
        <w:jc w:val="both"/>
        <w:rPr/>
      </w:pPr>
      <w:r>
        <w:rPr>
          <w:vertAlign w:val="superscript"/>
          <w:lang w:val="it-IT"/>
        </w:rPr>
        <w:t>84</w:t>
      </w:r>
      <w:r>
        <w:rPr>
          <w:lang w:val="it-IT"/>
        </w:rPr>
        <w:tab/>
        <w:t>Tôi đã giảng (speak) với giới trẻ ngày hôm qua, chỗ tôi đi săn sáng hôm qua, con đường tận trong núi Kentucky. Và tôi không để ý cột dấu hiệu nhỏ trong rừng, tôi đang ngồi ở bên phía khác... Tôi nghĩ đó là Anh Banks đang đi qua khu rừng đến đây; Anh ấy cũng đang săn sóc nhám trong cùng một lãnh thổ. Tôi đã thấy anh ấy đi đến, và huýt gió với anh bạn trẻ. Tôi nghĩ đó là Anh Wood, thật bảnh giống như anh ấy. Anh ta quay lại, và tôi thấy không phải là anh ấy. Anh Wood đã nói với tôi có một nơi ở trên đó được đóng cột. Và tôi đã không biết điều đó. Không có hàng rào, chỉ có rừng, làm thế nào tôi biết cây gỗ mại châu nào thuộc về phía bên nào? Thế nên tôi ngồi đó lắng nghe con sóc nhám lột vỏ cây,và đang nghĩ, “Ồ vậy thì, tối nay mình về nhà và bắt đầu buổi nhóm; Mình lại lao đầu vào công việc.”</w:t>
      </w:r>
    </w:p>
    <w:p>
      <w:pPr>
        <w:pStyle w:val="Normal"/>
        <w:snapToGrid w:val="false"/>
        <w:spacing w:lineRule="exact" w:line="260"/>
        <w:jc w:val="both"/>
        <w:rPr/>
      </w:pPr>
      <w:r>
        <w:rPr>
          <w:vertAlign w:val="superscript"/>
          <w:lang w:val="it-IT"/>
        </w:rPr>
        <w:t>85</w:t>
      </w:r>
      <w:r>
        <w:rPr>
          <w:lang w:val="it-IT"/>
        </w:rPr>
        <w:tab/>
        <w:t>Tôi... Trời bắt đầu mưa và bão đang thổi đến, tôi thấy anh chàng nầy; Tôi nói với anh đi lên đó và tìm thấy tôi đang ngồi trên đất anh ta. Anh em hiểu không? Tôi đã nói chuyện với anh ta; Anh ấy nói, “Ồ, tốt lắm, chà, cứ săn bất cứ nơi nào anh muốn.”</w:t>
      </w:r>
    </w:p>
    <w:p>
      <w:pPr>
        <w:pStyle w:val="Normal"/>
        <w:snapToGrid w:val="false"/>
        <w:spacing w:lineRule="exact" w:line="260"/>
        <w:jc w:val="both"/>
        <w:rPr>
          <w:lang w:val="it-IT"/>
        </w:rPr>
      </w:pPr>
      <w:r>
        <w:rPr>
          <w:lang w:val="it-IT"/>
        </w:rPr>
        <w:tab/>
        <w:t>Tôi nói, “Ồ...”</w:t>
      </w:r>
    </w:p>
    <w:p>
      <w:pPr>
        <w:pStyle w:val="Normal"/>
        <w:snapToGrid w:val="false"/>
        <w:spacing w:lineRule="exact" w:line="260"/>
        <w:jc w:val="both"/>
        <w:rPr>
          <w:lang w:val="it-IT"/>
        </w:rPr>
      </w:pPr>
      <w:r>
        <w:rPr>
          <w:lang w:val="it-IT"/>
        </w:rPr>
        <w:tab/>
        <w:t xml:space="preserve">Anh ấy nói, “Anh không ở trên đất của tôi, anh đang ngồi xa ngoài giới hạn cây mại châu đó. Trên phía nầy của cây mại châu là đất của tôi.” Nhưng anh nói, “Không thành vấn đề, Anh Branham à; Hãy đi săn bất cứ chỗ nào anh muốn. Cứ đến gần nhà. Cha tôi muốn gặp Anh.” </w:t>
      </w:r>
    </w:p>
    <w:p>
      <w:pPr>
        <w:pStyle w:val="Normal"/>
        <w:snapToGrid w:val="false"/>
        <w:spacing w:lineRule="exact" w:line="260" w:before="0" w:after="80"/>
        <w:jc w:val="both"/>
        <w:rPr>
          <w:lang w:val="it-IT"/>
        </w:rPr>
      </w:pPr>
      <w:r>
        <w:rPr>
          <w:lang w:val="it-IT"/>
        </w:rPr>
        <w:tab/>
        <w:t>Tôi nói, “Ồ...”</w:t>
      </w:r>
    </w:p>
    <w:p>
      <w:pPr>
        <w:pStyle w:val="Normal"/>
        <w:snapToGrid w:val="false"/>
        <w:spacing w:lineRule="exact" w:line="260" w:before="0" w:after="80"/>
        <w:jc w:val="both"/>
        <w:rPr>
          <w:lang w:val="it-IT"/>
        </w:rPr>
      </w:pPr>
      <w:r>
        <w:rPr>
          <w:lang w:val="it-IT"/>
        </w:rPr>
        <w:tab/>
        <w:t>Chúng tôi bắt đầu nói chuyện về Kinh thánh. Lúc đó khi chúng tôi -- Anh ấy nói về đề tài săn bắn nầy, anh nói, “Anh Branham à, không có ai ở đây quan tâm đến người nào đi săn.” Nhưng anh nói, “Cha tôi đã ở ngoài nầy một ngày và một người thợ săn thành phố nào đó đã giết một trong những con chiên của ông cân nặng khoảng 60, hay 70 cân Anh, và ông ấy đã la hét người đó, gã đó đã lấy súng trường bắn ông. Đó là điều đã làm cho sự việc tồi tệ. Chúng tôi không quan tâm đến việc săn bắn.”</w:t>
      </w:r>
    </w:p>
    <w:p>
      <w:pPr>
        <w:pStyle w:val="Normal"/>
        <w:snapToGrid w:val="false"/>
        <w:spacing w:lineRule="exact" w:line="260" w:before="0" w:after="80"/>
        <w:jc w:val="both"/>
        <w:rPr>
          <w:lang w:val="it-IT"/>
        </w:rPr>
      </w:pPr>
      <w:r>
        <w:rPr>
          <w:lang w:val="it-IT"/>
        </w:rPr>
        <w:tab/>
        <w:t>Ồ, đó cũng giống như điều tôi đang nói. Tôi không quan tâm đến anh em thuộc về giáo phái gì, nhưng hãy ở lại với Kinh thánh và với Đức Thánh Linh. Không phải là chúng tôi lo lắng về giáo phái của anh em. Đúng là thuộc về giáo phái nào cũng như nhau. Nhưng chính là ở lại với Kinh thánh hay chấp nhận những giáo điều do con người làm ra. Hãy ở lại với Kinh thánh.</w:t>
      </w:r>
    </w:p>
    <w:p>
      <w:pPr>
        <w:pStyle w:val="Normal"/>
        <w:snapToGrid w:val="false"/>
        <w:spacing w:lineRule="exact" w:line="260" w:before="0" w:after="80"/>
        <w:jc w:val="both"/>
        <w:rPr/>
      </w:pPr>
      <w:r>
        <w:rPr>
          <w:caps/>
          <w:vertAlign w:val="superscript"/>
          <w:lang w:val="it-IT"/>
        </w:rPr>
        <w:t>87</w:t>
      </w:r>
      <w:r>
        <w:rPr>
          <w:caps/>
          <w:lang w:val="it-IT"/>
        </w:rPr>
        <w:tab/>
      </w:r>
      <w:r>
        <w:rPr>
          <w:lang w:val="it-IT"/>
        </w:rPr>
        <w:t>Bây giờ, họ sinh ra những giáo phái mà sai lạc. Nào, việc tiếp theo chúng đã sanh ra là một sai lầm về phép báp-têm bằng nước. Phép báp-têm bằng nước như sự dạy dỗ trong Kinh thánh là bằng sự dầm mình, nhưng Giáo hội Công giáo sanh ra sự rảy nước hay đổ nước. Không có câu Kinh thánh nào trong Kinh thánh ủng hộ cho sự rảy nước hay đổ nước, không tìm thấy chỗ nào như vậy trong Kinh thánh. Mà phải bằng sự dầm mình.</w:t>
      </w:r>
    </w:p>
    <w:p>
      <w:pPr>
        <w:pStyle w:val="Normal"/>
        <w:snapToGrid w:val="false"/>
        <w:spacing w:lineRule="exact" w:line="260" w:before="0" w:after="80"/>
        <w:jc w:val="both"/>
        <w:rPr>
          <w:lang w:val="it-IT"/>
        </w:rPr>
      </w:pPr>
      <w:r>
        <w:rPr>
          <w:lang w:val="it-IT"/>
        </w:rPr>
        <w:tab/>
        <w:t>Thế rồi đi theo sau Giáo hội Công giáo và Tân giáo bằng sự đổ nước của họ, và rồi đến Giáo hội Anh giáo (Anglican Church) và vân vân theo sau đó. Rồi sau một thời gian ngắn đến Báp-tít và Campbellites trở lại với phép báp-têm dầm mình trở lại. Thế đấy, Sa-tan đã thấy điều đó, vì thế nó thật sự đưa ra cho họ một cái tên sai với phép báp-têm bằng sự dầm mình trong nước. Họ bắt đầu dùng tên Cha, Con, và Đức Thánh Linh. Không có một vết nhỏ nào của Lời Kinh thánh trong Kinh thánh ở đó người nào đó từng dầm mình Nhơn ‘Danh’ [Tước] Cha, Con, và Đức Thánh Linh. Và ai từng dạy điều đó thì đó là Giáo sư giả.</w:t>
      </w:r>
    </w:p>
    <w:p>
      <w:pPr>
        <w:pStyle w:val="Normal"/>
        <w:snapToGrid w:val="false"/>
        <w:spacing w:lineRule="exact" w:line="260" w:before="0" w:after="80"/>
        <w:jc w:val="both"/>
        <w:rPr/>
      </w:pPr>
      <w:r>
        <w:rPr>
          <w:vertAlign w:val="superscript"/>
          <w:lang w:val="it-IT"/>
        </w:rPr>
        <w:t>89</w:t>
      </w:r>
      <w:r>
        <w:rPr>
          <w:lang w:val="it-IT"/>
        </w:rPr>
        <w:tab/>
        <w:t>Bây giờ, tôi muốn nói với anh em tôi muốn làm nó ngừng lại. Nào, nếu anh em không nghĩ điều đó đúng, tôi muốn đưa câu hỏi lên bục giảng cho tôi biết. Nếu có thể cho tôi thấy một chỗ ở đó có người nào đó từng chịu phép báp-têm trong Nhơn ‘Danh’ Cha, Con, và Đức Thánh Linh, tôi sẽ mang một tấm bảng trên lưng tôi như là một Tiên tri giả và đi lên đi xuống đường phố vừa la lớn tiếng hết sức với đôi tay giơ lên, “Giáo sư giả.” Không có chuyện như vậy. Nó từ đâu đến? Nào, hãy trở lại; Đây là phía nên nầy Kinh thánh. Anh em phải hiểu được lịch sử. Những người Công giáo tin vào nhiều thần, và họ đã đập vỡ Một Đức Chúa Trời Chân Thật (the one true God) thành ‘3 thần khác nhau’ (three different gods).</w:t>
      </w:r>
    </w:p>
    <w:p>
      <w:pPr>
        <w:pStyle w:val="Normal"/>
        <w:snapToGrid w:val="false"/>
        <w:spacing w:lineRule="exact" w:line="260" w:before="0" w:after="80"/>
        <w:jc w:val="both"/>
        <w:rPr/>
      </w:pPr>
      <w:r>
        <w:rPr>
          <w:vertAlign w:val="superscript"/>
          <w:lang w:val="it-IT"/>
        </w:rPr>
        <w:t>90</w:t>
      </w:r>
      <w:r>
        <w:rPr>
          <w:lang w:val="it-IT"/>
        </w:rPr>
        <w:tab/>
        <w:t>Hãy nghe tôi nói, một điều thật khủng khiếp trên tờ báo ngày nọ liên quan đến một con người vĩ đại, mà tất cả chúng ta đều biết là đầy tớ của Đức Chúa Trời: Billy Graham. Chúng ta có lời phát biễu; Anh Beeler ở đó có bài đó. Khi một người nào đó hỏi Billy Graham, “Ai -- sự mâu thuẩn lớn về giáo lý ‘Ba Ngôi’ là gì? Có ‘ba thần’, ‘ba’ Đức Chúa Trời thật sự, hay là như thế nào? Một chỗ trông giống như 3 thần và một chỗ giống như chỉ có một...” Billy Graham đã nói, “Điều đó chưa được bày tỏ. Không ai biết hết.” Chao ôi, nếu có 3 thần, thì chúng ta là những người ngoại giáo.</w:t>
      </w:r>
    </w:p>
    <w:p>
      <w:pPr>
        <w:pStyle w:val="Normal"/>
        <w:snapToGrid w:val="false"/>
        <w:spacing w:lineRule="exact" w:line="260" w:before="0" w:after="80"/>
        <w:jc w:val="both"/>
        <w:rPr>
          <w:lang w:val="it-IT"/>
        </w:rPr>
      </w:pPr>
      <w:r>
        <w:rPr>
          <w:lang w:val="it-IT"/>
        </w:rPr>
        <w:tab/>
        <w:t>Giống như người Do-thái đã nói, “Thần nào trong 3 thần, Cha là Đức Chúa Trời của anh, là Con Đức Chúa Trời của anh, hay là Đức Thánh Linh là Đức Chúa Trời của anh?” Chỉ có một Đức Chúa Trời duy nhất. Và những cái kia không phải là 3 ‘nhân vật’ (personalities), vì nhân vật (personality) phải là một ‘con người’. Không thể có một ‘nhân cách’ mà không là một ‘con người’. Anh em biết điều đó. Làm sao điều gì có thể có nhân cách mà không phải là một con người?</w:t>
      </w:r>
    </w:p>
    <w:p>
      <w:pPr>
        <w:pStyle w:val="Normal"/>
        <w:snapToGrid w:val="false"/>
        <w:spacing w:lineRule="exact" w:line="260" w:before="0" w:after="80"/>
        <w:jc w:val="both"/>
        <w:rPr/>
      </w:pPr>
      <w:r>
        <w:rPr>
          <w:vertAlign w:val="superscript"/>
          <w:lang w:val="it-IT"/>
        </w:rPr>
        <w:t>92</w:t>
      </w:r>
      <w:r>
        <w:rPr>
          <w:lang w:val="it-IT"/>
        </w:rPr>
        <w:tab/>
        <w:t>“Ồ, tôi không tin vào 3 thần riêng biệt; Chúng ta tin vào 3 tính cách trong cùng một Đức Chúa Trời.” Thế đấy, trước khi có thể có tính cách thì phải có một con người.</w:t>
      </w:r>
    </w:p>
    <w:p>
      <w:pPr>
        <w:pStyle w:val="Normal"/>
        <w:snapToGrid w:val="false"/>
        <w:spacing w:lineRule="exact" w:line="260" w:before="0" w:after="80"/>
        <w:jc w:val="both"/>
        <w:rPr/>
      </w:pPr>
      <w:r>
        <w:rPr>
          <w:lang w:val="it-IT"/>
        </w:rPr>
        <w:tab/>
        <w:t xml:space="preserve">Anh em có thể nói, “Thế thì đó là gì?” Đó không phải là 3 thần. Đó là 3 chức vụ (office) của cùng một Đức Chúa Trời. Ngài là Cha từ lúc ban đầu đã bị treo lên trên đồng vắng trong ngọn lửa cháy, bụi gai cháy... [Băng trống. - Bt]... Cương vị làm Cha (Fatherhood), Đức Chúa Trời, đúng như tôi nói xuyên suốt, sự hạ mình, giáng xuống; Đó là bậc cao nhất. Thánh Linh, -- Agapao, the Zoe -- Sự Sống của chính Ngài đã làm nên hình thức của một Trụ Lửa (Pillar of Fire). Và đồng một Đấng đó sau khi ở cương vị Cha, đã trở nên Con, và Thánh Linh của -- ở trong Bụi gai cháy là Con Người Đấng Christ. Và sanh ra chứng cớ giống nhau mà lửa đã làm. Ngài đã phán, </w:t>
      </w:r>
      <w:r>
        <w:rPr>
          <w:b/>
          <w:lang w:val="it-IT"/>
        </w:rPr>
        <w:t>“Nếu Ta không làm công việc Cha làm, thì các ngươi đừng tin Ta.”</w:t>
      </w:r>
      <w:r>
        <w:rPr>
          <w:lang w:val="it-IT"/>
        </w:rPr>
        <w:t xml:space="preserve"> Mọi cây đều sẽ sanh ra bông trái của riêng nó.</w:t>
      </w:r>
    </w:p>
    <w:p>
      <w:pPr>
        <w:pStyle w:val="Normal"/>
        <w:snapToGrid w:val="false"/>
        <w:spacing w:lineRule="exact" w:line="260"/>
        <w:jc w:val="both"/>
        <w:rPr/>
      </w:pPr>
      <w:r>
        <w:rPr>
          <w:vertAlign w:val="superscript"/>
          <w:lang w:val="it-IT"/>
        </w:rPr>
        <w:t>94</w:t>
      </w:r>
      <w:r>
        <w:rPr>
          <w:lang w:val="it-IT"/>
        </w:rPr>
        <w:tab/>
        <w:t xml:space="preserve">Rồi sau đó trở nên con người... Xem đấy, Nó đã rơi xuống từ Siêu nhiên thành cái gì đó hữu hình có thể sờ mó được, một thân thể. Và qua cái chết làm của lễ dâng và của lễ siêu nhiên của một Đức Chúa Trời nầy, Chúa Jêsus.. </w:t>
      </w:r>
      <w:r>
        <w:rPr>
          <w:lang w:val="fr-CA"/>
        </w:rPr>
        <w:t xml:space="preserve">Ngài đã phán, </w:t>
      </w:r>
      <w:r>
        <w:rPr>
          <w:b/>
          <w:lang w:val="fr-CA"/>
        </w:rPr>
        <w:t>“Ta với Cha là Một. Cha Ta ở trong Ta.”</w:t>
      </w:r>
      <w:r>
        <w:rPr>
          <w:lang w:val="fr-CA"/>
        </w:rPr>
        <w:t xml:space="preserve"> Có thể... Không ai có thể đọc điều đó rõ hơn nữa.</w:t>
      </w:r>
    </w:p>
    <w:p>
      <w:pPr>
        <w:pStyle w:val="Normal"/>
        <w:snapToGrid w:val="false"/>
        <w:spacing w:lineRule="exact" w:line="260"/>
        <w:jc w:val="both"/>
        <w:rPr/>
      </w:pPr>
      <w:r>
        <w:rPr>
          <w:lang w:val="fr-CA"/>
        </w:rPr>
        <w:tab/>
        <w:t xml:space="preserve">Họ nói, </w:t>
      </w:r>
      <w:r>
        <w:rPr>
          <w:b/>
          <w:lang w:val="fr-CA"/>
        </w:rPr>
        <w:t>“Tại sao Ngài không chỉ Cha cho chúng tôi, và điều đó sẽ - sẽ thuyết phục được chúng tôi.”</w:t>
      </w:r>
      <w:r>
        <w:rPr>
          <w:lang w:val="fr-CA"/>
        </w:rPr>
        <w:t xml:space="preserve"> Giăng 14:8.</w:t>
      </w:r>
    </w:p>
    <w:p>
      <w:pPr>
        <w:pStyle w:val="Normal"/>
        <w:snapToGrid w:val="false"/>
        <w:spacing w:lineRule="exact" w:line="260"/>
        <w:jc w:val="both"/>
        <w:rPr>
          <w:lang w:val="fr-CA"/>
        </w:rPr>
      </w:pPr>
      <w:r>
        <w:rPr>
          <w:lang w:val="fr-CA"/>
        </w:rPr>
        <w:tab/>
        <w:t xml:space="preserve">Ngài phán, </w:t>
      </w:r>
      <w:r>
        <w:rPr>
          <w:b/>
          <w:lang w:val="fr-CA"/>
        </w:rPr>
        <w:t>“Ta ở cùng các ngươi đã lâu thay, mà ngươi chưa biết Ta! Ai đã thấy Ta, tức là đã thấy Cha Ta.”</w:t>
      </w:r>
    </w:p>
    <w:p>
      <w:pPr>
        <w:pStyle w:val="Normal"/>
        <w:snapToGrid w:val="false"/>
        <w:spacing w:lineRule="exact" w:line="260"/>
        <w:jc w:val="both"/>
        <w:rPr>
          <w:lang w:val="fr-CA"/>
        </w:rPr>
      </w:pPr>
      <w:r>
        <w:rPr>
          <w:lang w:val="fr-CA"/>
        </w:rPr>
        <w:tab/>
        <w:t>Khi người đàn bà đã từng một lần nhảy lên, bà nói, “Tại sao, Anh Branham,” bà nói, “Anh [nói] là -- Cha và Con là Một, giống như anh và vợ anh là một.”</w:t>
      </w:r>
    </w:p>
    <w:p>
      <w:pPr>
        <w:pStyle w:val="Normal"/>
        <w:snapToGrid w:val="false"/>
        <w:spacing w:lineRule="exact" w:line="260"/>
        <w:jc w:val="both"/>
        <w:rPr>
          <w:lang w:val="fr-CA"/>
        </w:rPr>
      </w:pPr>
      <w:r>
        <w:rPr>
          <w:lang w:val="fr-CA"/>
        </w:rPr>
        <w:tab/>
        <w:t>Tôi nói, “Ồ, không phải.” Tôi nói, “Bà thấy tôi không?”</w:t>
      </w:r>
    </w:p>
    <w:p>
      <w:pPr>
        <w:pStyle w:val="Normal"/>
        <w:snapToGrid w:val="false"/>
        <w:spacing w:lineRule="exact" w:line="260"/>
        <w:jc w:val="both"/>
        <w:rPr>
          <w:lang w:val="fr-CA"/>
        </w:rPr>
      </w:pPr>
      <w:r>
        <w:rPr>
          <w:lang w:val="fr-CA"/>
        </w:rPr>
        <w:tab/>
        <w:t>Bà ấy đáp, “Thấy.”</w:t>
      </w:r>
    </w:p>
    <w:p>
      <w:pPr>
        <w:pStyle w:val="Normal"/>
        <w:snapToGrid w:val="false"/>
        <w:spacing w:lineRule="exact" w:line="260"/>
        <w:jc w:val="both"/>
        <w:rPr>
          <w:lang w:val="fr-CA"/>
        </w:rPr>
      </w:pPr>
      <w:r>
        <w:rPr>
          <w:lang w:val="fr-CA"/>
        </w:rPr>
        <w:tab/>
        <w:t>Tôi hỏi, “Bà thấy vợ tôi không?”</w:t>
      </w:r>
    </w:p>
    <w:p>
      <w:pPr>
        <w:pStyle w:val="Normal"/>
        <w:snapToGrid w:val="false"/>
        <w:spacing w:lineRule="exact" w:line="260"/>
        <w:jc w:val="both"/>
        <w:rPr>
          <w:lang w:val="fr-CA"/>
        </w:rPr>
      </w:pPr>
      <w:r>
        <w:rPr>
          <w:lang w:val="fr-CA"/>
        </w:rPr>
        <w:tab/>
        <w:t>“Không.”</w:t>
      </w:r>
    </w:p>
    <w:p>
      <w:pPr>
        <w:pStyle w:val="Normal"/>
        <w:snapToGrid w:val="false"/>
        <w:spacing w:lineRule="exact" w:line="260" w:before="0" w:after="80"/>
        <w:jc w:val="both"/>
        <w:rPr/>
      </w:pPr>
      <w:r>
        <w:rPr>
          <w:lang w:val="fr-CA"/>
        </w:rPr>
        <w:tab/>
        <w:t xml:space="preserve">Tôi nói, “Thế thì không phải cùng một thứ. Chúa Jêsus phán, </w:t>
      </w:r>
      <w:r>
        <w:rPr>
          <w:b/>
          <w:lang w:val="fr-CA"/>
        </w:rPr>
        <w:t>“Khi các ngươi thấy Ta, tức là đã thấy Cha. Cha ở trong Ta.”</w:t>
      </w:r>
      <w:r>
        <w:rPr>
          <w:lang w:val="fr-CA"/>
        </w:rPr>
        <w:t xml:space="preserve"> Vợ tôi không ở trong tôi.” Anh em hiểu không? Cha và Chúa Jêsus là một; Trong mọi cách đều là một. Còn chúng ta là một qua sự thỏa thuận, vợ tôi và tôi. Chúng ta là một trong tình thân hữu, nhưng chúng ta là 2 cá nhân. Vợ tôi có thể là có một loại suy nghĩ còn tôi thì khác, và chúng tôi là 2 người. Nhưng không giống như với Đức Chúa Trời -- Đức Chúa Trời và Đấng Christ chính là cùng một ‘Con Người’ [Ngôi Vị] (the selfsame Person).</w:t>
      </w:r>
    </w:p>
    <w:p>
      <w:pPr>
        <w:pStyle w:val="Normal"/>
        <w:snapToGrid w:val="false"/>
        <w:spacing w:lineRule="exact" w:line="260" w:before="0" w:after="80"/>
        <w:jc w:val="both"/>
        <w:rPr/>
      </w:pPr>
      <w:r>
        <w:rPr>
          <w:vertAlign w:val="superscript"/>
          <w:lang w:val="fr-CA"/>
        </w:rPr>
        <w:t>97</w:t>
      </w:r>
      <w:r>
        <w:rPr>
          <w:lang w:val="fr-CA"/>
        </w:rPr>
        <w:tab/>
        <w:t>“Thế thì Đức Thánh Linh là gì?” Đức Thánh Linh là đồng một Thánh Linh của Đức Chúa Trời đó đang ngự trong dân sự Ngài mà Ngài đã chết cho và đã ghi tên của họ vào Sách Sự Sống Chiên Con, họ là một với Ngài từ ban đầu. Lời Kinh thánh nói vậy. Chúa Jêsus đã chẳng bảo họ rằng họ đã ở với Ngài trước khi sáng thế sao? Tâm trí của anh em đã bị bôi đen và tối tăm; Chúng ta hết thảy có những điều đó. Nhưng chúng ta thật sự không sống phù hợp chút nào ở đây; Chúng ta là con trai con gái Đức Chúa Trời lúc ban đầu của sự sáng tạo Đức Chúa Trời, và đã bị rớt xuống đây để làm chứng nhân cho ân điển Đức Chúa Trời đã đổ ra lai láng trong lòng chúng ta bằng Đức Thánh Linh. Chúng ta có một Thánh Linh Đời Đời. Và không ai -- không người nào... Không có cách nào để ngăn cản lại. Hội thánh của Đức Chúa Trời sẽ cứ ở đó chắc chắn như đinh đóng cột.</w:t>
      </w:r>
    </w:p>
    <w:p>
      <w:pPr>
        <w:pStyle w:val="Normal"/>
        <w:snapToGrid w:val="false"/>
        <w:spacing w:lineRule="exact" w:line="260" w:before="0" w:after="80"/>
        <w:jc w:val="both"/>
        <w:rPr/>
      </w:pPr>
      <w:r>
        <w:rPr>
          <w:vertAlign w:val="superscript"/>
          <w:lang w:val="fr-CA"/>
        </w:rPr>
        <w:t>98</w:t>
      </w:r>
      <w:r>
        <w:rPr>
          <w:lang w:val="fr-CA"/>
        </w:rPr>
        <w:tab/>
        <w:t>Khi chúng ta đang nói để lấy ra một chủ đề nhỏ lần nữa trong một phút, đứa con hoang thật không thể đi vào Nước Thiên đàng trong 14 đời, 400 năm, và tội lỗi của cha mẹ mà con cháu sẽ bị phạt đến 3 - 4 đời. Nhờ sự công bình của cha mẹ mà con cái cũng được ban phước cho 3 - 4 đời.</w:t>
      </w:r>
    </w:p>
    <w:p>
      <w:pPr>
        <w:pStyle w:val="Normal"/>
        <w:snapToGrid w:val="false"/>
        <w:spacing w:lineRule="exact" w:line="260" w:before="0" w:after="80"/>
        <w:jc w:val="both"/>
        <w:rPr/>
      </w:pPr>
      <w:r>
        <w:rPr>
          <w:lang w:val="fr-CA"/>
        </w:rPr>
        <w:tab/>
        <w:t>Anh em làm gì, nếu ngày mai đến, và anh em có một đứa cháu đích tôn, hành động của anh em ngày hôm nay sẽ quyết định lúc đó nó sẽ như thế nào; Vì chúng ta đọc trong Kinh thánh ở chỗ Mên-chi-xê-đéc, khi Ngài gặp Áp-ra-ham sau cuộc tàn sát với các vua trở về, tổ phụ Áp-ra-ham đã phần 10 cho Ngài, một phần 10 của tất cả những gì người có... Và lúc đó ông nói rằng một phần 10, mà chỉ người Lê-vi có thể nhận những phần 10. Nhưng ông đã nói Lê-vi đã dâng phần 10</w:t>
      </w:r>
      <w:bookmarkStart w:id="3" w:name="He_7_10"/>
      <w:r>
        <w:rPr>
          <w:vertAlign w:val="superscript"/>
          <w:lang w:val="fr-CA"/>
        </w:rPr>
        <w:t xml:space="preserve"> </w:t>
      </w:r>
      <w:bookmarkEnd w:id="3"/>
      <w:r>
        <w:rPr>
          <w:lang w:val="fr-CA"/>
        </w:rPr>
        <w:t>vì lúc Mên-chi-xê-đéc đi đón tiên tổ, thì Lê-vi còn ở trong lòng tổ phụ Áp-ra-ham.</w:t>
      </w:r>
    </w:p>
    <w:p>
      <w:pPr>
        <w:pStyle w:val="Normal"/>
        <w:snapToGrid w:val="false"/>
        <w:spacing w:lineRule="exact" w:line="260" w:before="0" w:after="80"/>
        <w:jc w:val="both"/>
        <w:rPr>
          <w:lang w:val="fr-CA"/>
        </w:rPr>
      </w:pPr>
      <w:r>
        <w:rPr>
          <w:lang w:val="fr-CA"/>
        </w:rPr>
        <w:tab/>
        <w:t>Ồ, anh chị em có thể nắm bắt điều đó không? Áp-ra-ham là ông cố của Lê-vi, và ở đây Lê-vi sanh ra sau đó ít nhất 800 hay có lẽ 1.000 năm, 700 năm, tôi không biết thật sự điều gì -- Tôi có thể tính điều đó qua nhiều thế hệ... Nhưng Áp-ra-ham sinh Y-sác, Y-sác sanh Gia-cốp; Gia-cốp sanh Lê-vi, và ở đây Lê-vi... Gia-cốp là cha người, Y-sác là ông nội, và Áp-ra-ham là ông cố của người. Khi Gia-cốp còn ở trong lòng của Áp-ra-ham, Kinh thánh nói ông đã dâng 1/10 (phần mười) cho Mên-chi-xê-đéc.</w:t>
      </w:r>
    </w:p>
    <w:p>
      <w:pPr>
        <w:pStyle w:val="Normal"/>
        <w:snapToGrid w:val="false"/>
        <w:spacing w:lineRule="exact" w:line="260" w:before="0" w:after="80"/>
        <w:jc w:val="both"/>
        <w:rPr/>
      </w:pPr>
      <w:r>
        <w:rPr>
          <w:vertAlign w:val="superscript"/>
          <w:lang w:val="fr-CA"/>
        </w:rPr>
        <w:t>101</w:t>
      </w:r>
      <w:r>
        <w:rPr>
          <w:lang w:val="fr-CA"/>
        </w:rPr>
        <w:tab/>
        <w:t xml:space="preserve">Rồi thế hệ trẻ nầy đang chạy rông hút thuốc, uống rượu, và mọi thứ, anh em trông đợi thế hệ khác tồn tại như thế nào? Nguyên nhân chúng ta phạm tội, sự phạm pháp ở tuổi vị thành niên lúc nầy, lý do chúng ta có những cô gái trẻ đứng đường, và những cậu bé lang thang trên phố bởi vì các ông cha bà mẹ của chúng đã làm điều gì họ đã làm trong Thời đại đã qua. Và lý do chúng ta vẫn có những Thầy giảng sẽ bênh vực cho chân lý, lý do chúng ta vẫn có một số cô gái theo khuôn mẫu xưa là vì chúng có những cha mẹ theo khuôn mẫu xưa trước đó. Điều đó hoàn toàn chính xác. Chúng ta vẫn có những Thầy giảng chịu đựng không thỏa hiệp với bất kỳ giáo phái nào hay Lời là bởi vì chúng ta đã có những Thầy giảng khuôn mẫu thuở xưa đứng ở phía sau giữ đúng lập trường giống như vậy. Đúng thế. </w:t>
      </w:r>
    </w:p>
    <w:p>
      <w:pPr>
        <w:pStyle w:val="Normal"/>
        <w:snapToGrid w:val="false"/>
        <w:spacing w:lineRule="exact" w:line="260" w:before="0" w:after="80"/>
        <w:jc w:val="both"/>
        <w:rPr/>
      </w:pPr>
      <w:r>
        <w:rPr>
          <w:vertAlign w:val="superscript"/>
          <w:lang w:val="fr-CA"/>
        </w:rPr>
        <w:t>102</w:t>
      </w:r>
      <w:r>
        <w:rPr>
          <w:lang w:val="fr-CA"/>
        </w:rPr>
        <w:tab/>
        <w:t>Chúng ta ở trong thời nầy, và bây giờ chúng tôi muốn nói điều đó ở đây, đằng sau -- một số giáo phái, lý do chúng ta không phải là một giáo phái... Bởi vì nếu chúng ta là một giáo phái, chúng ta phải cúi đầu xuống trước điều đó.</w:t>
      </w:r>
    </w:p>
    <w:p>
      <w:pPr>
        <w:pStyle w:val="Normal"/>
        <w:snapToGrid w:val="false"/>
        <w:spacing w:lineRule="exact" w:line="260" w:before="0" w:after="80"/>
        <w:jc w:val="both"/>
        <w:rPr>
          <w:lang w:val="fr-CA"/>
        </w:rPr>
      </w:pPr>
      <w:r>
        <w:rPr>
          <w:lang w:val="fr-CA"/>
        </w:rPr>
        <w:tab/>
        <w:t>Nên nhớ, anh em nghiên cứu Kinh thánh bất cứ nơi nào anh em vui lòng, và sẽ không tìm thấy chỗ nào trong Kinh thánh ở đó có người nào đã từng chịu phép báp-têm bằng ‘sự rảy nước’, ‘đổ nước’, hay nhơn ‘Danh’ Cha, Con, và Đức Thánh Linh. Vậy nếu không có trong Kinh thánh, thì nó phải bắt đầu từ đâu đó.</w:t>
      </w:r>
    </w:p>
    <w:p>
      <w:pPr>
        <w:pStyle w:val="Normal"/>
        <w:snapToGrid w:val="false"/>
        <w:spacing w:lineRule="exact" w:line="260" w:before="0" w:after="80"/>
        <w:jc w:val="both"/>
        <w:rPr/>
      </w:pPr>
      <w:r>
        <w:rPr>
          <w:vertAlign w:val="superscript"/>
          <w:lang w:val="fr-CA"/>
        </w:rPr>
        <w:t>104</w:t>
      </w:r>
      <w:r>
        <w:rPr>
          <w:lang w:val="fr-CA"/>
        </w:rPr>
        <w:tab/>
        <w:t>Như tôi nói, ngồi dưới cây to lớn nhìn điều đó -- Ồ, nó có thể giống như -- không có chút tì vết; Nó -- nó có lẽ là một cái gì khổng lồ; Có lẽ đầy quyền lực, nhưng nó đã có sự bắt đầu; Nó phải bắt đầu. Và mọi thứ, niềm tin thời xưa nầy mà chúng ta bênh vực dũng cảm như vậy, nó phải bắt đầu từ nơi nào đó. Nó phải có một sự bắt đầu. Những học thuyết chúng ta phải có một sự bắt đầu. Lời Kinh thánh sai lạc mà chúng ta đang sử dụng trong các giáo phái của chúng ta phải có sự bắt đầu. Nếu chúng ta nói, “Tôi là tín hữu Giám Lý;” Anh em phải có sự bắt đầu. Anh em có thể nói, “Tôi là người Báp-tít;” Anh em phải có một sự bắt đầu. Anh em nói, “Tôi là người Công giáo;” Anh em phải có một sự bắt đầu. Anh em nói, “Tôi là Cơ-đốc nhân được tái sanh;” Anh em phải có một sự bắt đầu. Anh em phải có điều đó.</w:t>
      </w:r>
    </w:p>
    <w:p>
      <w:pPr>
        <w:pStyle w:val="Normal"/>
        <w:snapToGrid w:val="false"/>
        <w:spacing w:lineRule="exact" w:line="260" w:before="0" w:after="80"/>
        <w:jc w:val="both"/>
        <w:rPr/>
      </w:pPr>
      <w:r>
        <w:rPr>
          <w:vertAlign w:val="superscript"/>
          <w:lang w:val="fr-CA"/>
        </w:rPr>
        <w:t>105</w:t>
      </w:r>
      <w:r>
        <w:rPr>
          <w:lang w:val="fr-CA"/>
        </w:rPr>
        <w:tab/>
        <w:t>Đi trở lại, hãy tìm ra nó bắt đầu ở đâu. Chúng ta hãy đi trở vời ban đầu của bức tranh. Lúc đó nếu không có giáo phái trong Kinh thánh, thế thì giáo phái phải có sự bắt đầu. Nó đã bắt đầu với Giáo hội Công giáo. Những người Tin Lành bắt đầu nẩy ra từ nó.</w:t>
      </w:r>
    </w:p>
    <w:p>
      <w:pPr>
        <w:pStyle w:val="Normal"/>
        <w:snapToGrid w:val="false"/>
        <w:spacing w:lineRule="exact" w:line="260" w:before="0" w:after="80"/>
        <w:jc w:val="both"/>
        <w:rPr>
          <w:lang w:val="fr-CA"/>
        </w:rPr>
      </w:pPr>
      <w:r>
        <w:rPr>
          <w:lang w:val="fr-CA"/>
        </w:rPr>
        <w:tab/>
        <w:t>Thế thì nếu Kinh thánh nói rằng nó là người đàn bà xấu nết, bởi vì giáo lý của nó... Nó đã phạm tội tà đâm thuộc linh. Sự tà dâm là gì? Nên nhớ chúng ta đã đi xuyên suốt điều đó lúc nầy. Một người đàn bà đang sống với chồng mình, nàng giống như một trinh nữ. Nàng không bao giờ bị ô uế chừng nào nàng sống với một người chồng đó. Nhưng sự bất chính là gì? Sự công bình đã bị xuyên tạc.</w:t>
      </w:r>
    </w:p>
    <w:p>
      <w:pPr>
        <w:pStyle w:val="Normal"/>
        <w:snapToGrid w:val="false"/>
        <w:spacing w:lineRule="exact" w:line="260" w:before="0" w:after="80"/>
        <w:jc w:val="both"/>
        <w:rPr/>
      </w:pPr>
      <w:r>
        <w:rPr>
          <w:vertAlign w:val="superscript"/>
          <w:lang w:val="fr-CA"/>
        </w:rPr>
        <w:t>107</w:t>
      </w:r>
      <w:r>
        <w:rPr>
          <w:lang w:val="fr-CA"/>
        </w:rPr>
        <w:tab/>
        <w:t>Bây giờ, nếu giáo phái là sai lạc... Nếu nó đã đúng, Đức Chúa Trời sẽ phán, “Bây giờ, chúng ta sẽ lập những giáo phái.” Nếu Giáo hội Công giáo đã được thông báo trong Kinh thánh như là một “đại dâm phụ” (whore), bất chính, bởi vì nó đã đưa ra cho hội chúng của mình hệ thống thần học riêng mà không phải là Kinh thánh... Anh em, chị em ơi, Giáo hội Công giáo chẳng cười vào mặt anh chị em về Kinh thánh sao? Họ nói họ không quan tâm đến những gì Kinh thánh nói; Mà chính là những gì Giáo hội nói, những gì giáo phái của họ nói. Thế đấy, vậy làm sao anh em có thể nói họ sai khi anh em bị khuất phục ‘knuck’ với phép báp-têm nhơn ‘Danh’ Cha, Con, và Đức Thánh Linh. Thế thì tại sao anh chị em làm điều đó?</w:t>
      </w:r>
    </w:p>
    <w:p>
      <w:pPr>
        <w:pStyle w:val="Normal"/>
        <w:snapToGrid w:val="false"/>
        <w:spacing w:lineRule="exact" w:line="260" w:before="0" w:after="80"/>
        <w:jc w:val="both"/>
        <w:rPr/>
      </w:pPr>
      <w:r>
        <w:rPr>
          <w:vertAlign w:val="superscript"/>
          <w:lang w:val="fr-CA"/>
        </w:rPr>
        <w:t>108</w:t>
      </w:r>
      <w:r>
        <w:rPr>
          <w:lang w:val="fr-CA"/>
        </w:rPr>
        <w:tab/>
        <w:t>Hãy hiểu đó là lý do tại sao chúng ta không phải là một giáo phái. Chúng ta không phải mua vui cho họ. Chúng ta nhận lấy... Khi Thánh Linh bày tỏ ánh sáng trên Lời Kinh thánh, chúng ta ở lại với Lời Kinh thánh và VÌ ĐÓ LÀ LỜI CHÚA. Anh chị em đấy. Không có chuyện như thế. Nó không được chép trong Thánh Kinh.</w:t>
      </w:r>
    </w:p>
    <w:p>
      <w:pPr>
        <w:pStyle w:val="Normal"/>
        <w:snapToGrid w:val="false"/>
        <w:spacing w:lineRule="exact" w:line="260" w:before="0" w:after="80"/>
        <w:jc w:val="both"/>
        <w:rPr/>
      </w:pPr>
      <w:r>
        <w:rPr>
          <w:lang w:val="fr-CA"/>
        </w:rPr>
        <w:tab/>
        <w:t xml:space="preserve">Ồ, anh em nói, “Thế còn Ma-thi-ơ 28:19 thì sao?” Nào, chúng ta đã đi suốt điều đó 12 lần. Đó là vấn đề Chúa Jêsus đã phán, </w:t>
      </w:r>
      <w:r>
        <w:rPr>
          <w:b/>
          <w:lang w:val="fr-CA"/>
        </w:rPr>
        <w:t xml:space="preserve">“Vậy hãy đi khắp thế gian, dạy dỗ muôn dân, hãy nhơn Danh </w:t>
      </w:r>
      <w:r>
        <w:rPr>
          <w:lang w:val="fr-CA"/>
        </w:rPr>
        <w:t>[cái Tên của]</w:t>
      </w:r>
      <w:r>
        <w:rPr>
          <w:b/>
          <w:lang w:val="fr-CA"/>
        </w:rPr>
        <w:t xml:space="preserve"> Cha, Con, và Đức Thánh Linh mà làm phép báp-têm cho họ.”</w:t>
      </w:r>
      <w:r>
        <w:rPr>
          <w:lang w:val="fr-CA"/>
        </w:rPr>
        <w:t xml:space="preserve"> Nó đã từng được thực hiện chưa? Có người nào đã từng chịu làm phép báp-têm theo cách đó trong Kinh thánh chưa? Không ai cả. Vậy thì phải có điều gì sai ở đâu đó. Chắc chắn vậy, chính là đạo Công giáo đã làm điều đó.</w:t>
      </w:r>
    </w:p>
    <w:p>
      <w:pPr>
        <w:pStyle w:val="Normal"/>
        <w:snapToGrid w:val="false"/>
        <w:spacing w:lineRule="exact" w:line="260" w:before="0" w:after="80"/>
        <w:jc w:val="both"/>
        <w:rPr/>
      </w:pPr>
      <w:r>
        <w:rPr>
          <w:vertAlign w:val="superscript"/>
          <w:lang w:val="fr-CA"/>
        </w:rPr>
        <w:t>110</w:t>
      </w:r>
      <w:r>
        <w:rPr>
          <w:lang w:val="fr-CA"/>
        </w:rPr>
        <w:tab/>
        <w:t>Hãy tìm thấy đã từng có trong lịch sử với các cha tiền Nicene (ante-Nicene fathers) không, hỡi sử gia các ông. Hãy đọc những sách về các cha tiền Nicene và thấy đích thực về vua nước Anh, mỗi người họ đều làm phép báp-têm nhơn Danh [cái “Tên”] Đức Chúa Jêsus Christ cho đến khi Giáo hội Công giáo. Và Giáo hội Công giáo có quyền lực họ nói thay đổi bất cứ điều gì họ muốn. Họ muốn làm phép báp-têm nhơn ‘Danh’ [cái ‘Tước’] Cha, Con, và Đức Thánh Linh. Martin Luther đã thực hiện điều đó. John Wesley làm theo điều đó, và Alexander Campbell đến với điều đó, John Smith của Giáo hội Báp-tít tiếp tục đi theo. Ở đây Giáo hội Ngũ Tuần đi theo với điều đó cho đến bây giờ. Nhưng giờ đã đến.</w:t>
      </w:r>
    </w:p>
    <w:p>
      <w:pPr>
        <w:pStyle w:val="Normal"/>
        <w:snapToGrid w:val="false"/>
        <w:spacing w:lineRule="exact" w:line="260" w:before="0" w:after="80"/>
        <w:jc w:val="both"/>
        <w:rPr>
          <w:lang w:val="fr-CA"/>
        </w:rPr>
      </w:pPr>
      <w:r>
        <w:rPr>
          <w:vertAlign w:val="superscript"/>
          <w:lang w:val="fr-CA"/>
        </w:rPr>
        <w:t>111</w:t>
      </w:r>
      <w:r>
        <w:rPr>
          <w:lang w:val="fr-CA"/>
        </w:rPr>
        <w:tab/>
        <w:t xml:space="preserve">Hãy nhìn những chân đèn như chúng ta đã nói tối qua. Chân đèn đầu tiên có sự sáng. Nó bắt đầu tối dần, tối dần, tối dần, cho đến khi nó đi xuyên suốt qua 1.500 năm của những thời kỳ hắc ám; Rồi bắt đầu sáng lên. Và ngay trước khi Thời đại Hội thánh cuối cùng, nó sáng ngời trở lại; Trong giữa 2 Thời đại Hội thánh Ánh Sáng đã đến. Đi theo Lời Kinh thánh của Hội thánh Ê-phê-sô, Hội thánh Thê-sa-lô-ni-ca, cho đến Thời đại tối tăm, mỗi một thời kỳ. Ngài đã phán, </w:t>
      </w:r>
      <w:r>
        <w:rPr>
          <w:b/>
          <w:lang w:val="fr-CA"/>
        </w:rPr>
        <w:t xml:space="preserve">“Ngươi có ít năng lực, mà đã giữ đạo ta, và chẳng chối </w:t>
      </w:r>
      <w:r>
        <w:rPr>
          <w:rStyle w:val="Em"/>
          <w:b/>
          <w:lang w:val="fr-CA"/>
        </w:rPr>
        <w:t xml:space="preserve">Danh </w:t>
      </w:r>
      <w:r>
        <w:rPr>
          <w:rStyle w:val="Em"/>
          <w:lang w:val="fr-CA"/>
        </w:rPr>
        <w:t>[cái Tên của]</w:t>
      </w:r>
      <w:r>
        <w:rPr>
          <w:rStyle w:val="Em"/>
          <w:b/>
          <w:lang w:val="fr-CA"/>
        </w:rPr>
        <w:t xml:space="preserve"> Ta</w:t>
      </w:r>
      <w:r>
        <w:rPr>
          <w:b/>
          <w:lang w:val="fr-CA"/>
        </w:rPr>
        <w:t>.”</w:t>
      </w:r>
      <w:r>
        <w:rPr>
          <w:lang w:val="fr-CA"/>
        </w:rPr>
        <w:t xml:space="preserve"> Và Hội thánh kế tiếp, </w:t>
      </w:r>
      <w:r>
        <w:rPr>
          <w:b/>
          <w:lang w:val="fr-CA"/>
        </w:rPr>
        <w:t xml:space="preserve">“Ngươi đã làm một việc lớn, nhưng ngươi đã chẳng chối Danh </w:t>
      </w:r>
      <w:r>
        <w:rPr>
          <w:rStyle w:val="Em"/>
          <w:lang w:val="fr-CA"/>
        </w:rPr>
        <w:t xml:space="preserve">[cái Tên của] </w:t>
      </w:r>
      <w:r>
        <w:rPr>
          <w:b/>
          <w:lang w:val="fr-CA"/>
        </w:rPr>
        <w:t xml:space="preserve">Ta.” </w:t>
      </w:r>
      <w:r>
        <w:rPr>
          <w:lang w:val="fr-CA"/>
        </w:rPr>
        <w:t xml:space="preserve">Theo sau thời kỳ tiền các cha Nicene đi qua điều đó. </w:t>
      </w:r>
      <w:r>
        <w:rPr>
          <w:b/>
          <w:lang w:val="fr-CA"/>
        </w:rPr>
        <w:t xml:space="preserve">“Ngươi chẳng chối Danh </w:t>
      </w:r>
      <w:r>
        <w:rPr>
          <w:rStyle w:val="Em"/>
          <w:lang w:val="fr-CA"/>
        </w:rPr>
        <w:t xml:space="preserve">[cái Tên của] </w:t>
      </w:r>
      <w:r>
        <w:rPr>
          <w:b/>
          <w:lang w:val="fr-CA"/>
        </w:rPr>
        <w:t>Ta.”</w:t>
      </w:r>
      <w:r>
        <w:rPr>
          <w:lang w:val="fr-CA"/>
        </w:rPr>
        <w:t xml:space="preserve"> Sau đó 1.500 năm của những thời kỳ hắc ám; Rồi Thời đại Giáo hội Martin Luther xuất hiện. Ngài phán, “Ngươi không có Tên </w:t>
      </w:r>
      <w:r>
        <w:rPr>
          <w:rStyle w:val="Em"/>
          <w:lang w:val="fr-CA"/>
        </w:rPr>
        <w:t xml:space="preserve">của </w:t>
      </w:r>
      <w:r>
        <w:rPr>
          <w:lang w:val="fr-CA"/>
        </w:rPr>
        <w:t xml:space="preserve">Ta, nhưng ngươi có một tên [riêng],” không còn “Chúa Jêsus” nữa, nhưng là ‘Luther, Công giáo, Báp-tít, và Trưởng Lão’! </w:t>
      </w:r>
      <w:r>
        <w:rPr>
          <w:b/>
          <w:lang w:val="fr-CA"/>
        </w:rPr>
        <w:t>“Ngươi có một ‘tên’ mà ngươi đang sống.”</w:t>
      </w:r>
    </w:p>
    <w:p>
      <w:pPr>
        <w:pStyle w:val="Normal"/>
        <w:snapToGrid w:val="false"/>
        <w:spacing w:lineRule="exact" w:line="260" w:before="0" w:after="80"/>
        <w:jc w:val="both"/>
        <w:rPr>
          <w:lang w:val="fr-CA"/>
        </w:rPr>
      </w:pPr>
      <w:r>
        <w:rPr>
          <w:lang w:val="fr-CA"/>
        </w:rPr>
        <w:tab/>
        <w:t>“Chúng ta có một Giáo hội sống. Chúng ta đang thịnh vượng. Chúng ta sẽ cứ như thế.”</w:t>
      </w:r>
    </w:p>
    <w:p>
      <w:pPr>
        <w:pStyle w:val="Normal"/>
        <w:snapToGrid w:val="false"/>
        <w:spacing w:lineRule="exact" w:line="260" w:before="0" w:after="80"/>
        <w:jc w:val="both"/>
        <w:rPr/>
      </w:pPr>
      <w:r>
        <w:rPr>
          <w:lang w:val="fr-CA"/>
        </w:rPr>
        <w:tab/>
      </w:r>
      <w:r>
        <w:rPr>
          <w:b/>
          <w:lang w:val="fr-CA"/>
        </w:rPr>
        <w:t>“Nhưng các ngươi đang chết.”</w:t>
      </w:r>
      <w:r>
        <w:rPr>
          <w:lang w:val="fr-CA"/>
        </w:rPr>
        <w:t xml:space="preserve"> Lời Kinh thánh nói vậy, </w:t>
      </w:r>
      <w:r>
        <w:rPr>
          <w:b/>
          <w:lang w:val="fr-CA"/>
        </w:rPr>
        <w:t xml:space="preserve">“Chẳng có sự cứu rỗi trong đấng nào khác; Vì ở dưới trời, chẳng có </w:t>
      </w:r>
      <w:r>
        <w:rPr>
          <w:rStyle w:val="Em"/>
          <w:b/>
          <w:lang w:val="fr-CA"/>
        </w:rPr>
        <w:t xml:space="preserve">Danh </w:t>
      </w:r>
      <w:r>
        <w:rPr>
          <w:rStyle w:val="Em"/>
          <w:lang w:val="fr-CA"/>
        </w:rPr>
        <w:t>(Tên)</w:t>
      </w:r>
      <w:r>
        <w:rPr>
          <w:rStyle w:val="Em"/>
          <w:b/>
          <w:lang w:val="fr-CA"/>
        </w:rPr>
        <w:t xml:space="preserve"> nào khác</w:t>
      </w:r>
      <w:r>
        <w:rPr>
          <w:b/>
          <w:lang w:val="fr-CA"/>
        </w:rPr>
        <w:t xml:space="preserve"> ban cho loài người, để chúng ta phải nhờ đó mà được cứu.”</w:t>
      </w:r>
      <w:r>
        <w:rPr>
          <w:lang w:val="fr-CA"/>
        </w:rPr>
        <w:t xml:space="preserve"> Không, Báp-tít không cứu được anh chị em; Trưởng Lão không cứu anh chị em; Công giáo không cứu anh chị em. Chúa Jêsus cứu anh chị em.</w:t>
      </w:r>
    </w:p>
    <w:p>
      <w:pPr>
        <w:pStyle w:val="Normal"/>
        <w:snapToGrid w:val="false"/>
        <w:spacing w:lineRule="exact" w:line="260" w:before="0" w:after="80"/>
        <w:jc w:val="both"/>
        <w:rPr/>
      </w:pPr>
      <w:r>
        <w:rPr>
          <w:vertAlign w:val="superscript"/>
          <w:lang w:val="fr-CA"/>
        </w:rPr>
        <w:t>113</w:t>
      </w:r>
      <w:r>
        <w:rPr>
          <w:lang w:val="fr-CA"/>
        </w:rPr>
        <w:tab/>
        <w:t>Tất cả trong những cuốn sách giáo khoa nhỏ, những học thuyết thần học do con người tạo ra (man-made theories), họ đã ghi; “Đó là điều chúng tôi tin.” Và đó là lý do chúng ta tránh xa nó. Chúng ta không có sách giáo khoa. Chúng ta không có sách giáo khoa, nhưng chúng ta có Kinh thánh, không có sự lãnh đạo, không Giám mục, nhưng có Thánh Linh. Đúng thế. Và rồi, nếu có một linh sai trật đi vào bên trong cố làm cho cong vẹo điều gì trong đó, Lời sẽ làm cho nó hết cong vẹo. Điều đó sai; Hãy tránh xa nó. Anh em hiểu không? Ở đây Thánh Linh đi cùng và phán, “Điều đó sai,” làm chứng... Vì linh của chúng ta làm chứng với Linh của Ngài. Tại đây linh sai trật sẽ đi theo nói, “Ồ, chúng ta nên... Ồ, tôi nghĩ họ làm điều nầy, điều kia, điều nọ tốt lắm.”</w:t>
      </w:r>
    </w:p>
    <w:p>
      <w:pPr>
        <w:pStyle w:val="Normal"/>
        <w:snapToGrid w:val="false"/>
        <w:spacing w:lineRule="exact" w:line="260" w:before="0" w:after="80"/>
        <w:jc w:val="both"/>
        <w:rPr/>
      </w:pPr>
      <w:r>
        <w:rPr>
          <w:lang w:val="fr-CA"/>
        </w:rPr>
        <w:tab/>
        <w:t xml:space="preserve">Nhưng Thánh Linh phán, “Có điều gì sai trật với điều đó, hãy tra xem trong Kinh thánh và làm cho đúng cách chúng ta làm. Nó sai trật, hãy tránh xa.” Đó là lý do Kinh thánh nói, </w:t>
      </w:r>
      <w:r>
        <w:rPr>
          <w:b/>
          <w:lang w:val="fr-CA"/>
        </w:rPr>
        <w:t>“Đây là sự tỏ ra cho người khôn ngoan; Đây là sự tỏ ra cho người hiểu biết; Đây là điều tỏ ra cho người có điều nầy;”</w:t>
      </w:r>
      <w:r>
        <w:rPr>
          <w:lang w:val="fr-CA"/>
        </w:rPr>
        <w:t xml:space="preserve"> Giáo hội ở đó đang đặt để trong phẩm trật (the church there setting in order). Anh em chẳng thấy kế hoạch vĩ đại của Đức Chúa Trời sao?</w:t>
      </w:r>
    </w:p>
    <w:p>
      <w:pPr>
        <w:pStyle w:val="Normal"/>
        <w:snapToGrid w:val="false"/>
        <w:spacing w:lineRule="exact" w:line="260" w:before="0" w:after="80"/>
        <w:jc w:val="both"/>
        <w:rPr/>
      </w:pPr>
      <w:r>
        <w:rPr>
          <w:vertAlign w:val="superscript"/>
          <w:lang w:val="fr-CA"/>
        </w:rPr>
        <w:t>115</w:t>
      </w:r>
      <w:r>
        <w:rPr>
          <w:lang w:val="fr-CA"/>
        </w:rPr>
        <w:tab/>
        <w:t>Bây giờ, hãy xem, Thời đại Hội thánh Phi-la-đen-phi là Thời đại Hội thánh Giám Lý, Thời đại Hội thánh của tình yêu thương anh em, sự cải chánh, mà khi hàng ngũ Canh-vin đã nhảy lên để vào Giáo hội Anh giáo ở nước Anh, ở đó họ không có ngay cả những buổi nhóm phục hưng nữa, đi hoàn toàn ra để thành hội chúng cỏ khô. Đức Chúa Trời đã dấy John Wesley lên như một nhà tuân thủ luật pháp tuyệt đốiđể nhận lấy giáo lý Ác-mi-ni-an. Khi ông ta làm thế, ông đã nhồi nhét điều đó vào trong đầu óc (knocked that thing in the head), và nó đáng được thế. Nhưng ông đã làm gì? Ở đây đến những người Giám Lý và hoạt động đúng là xa như cách Canh-vin đã làm. Bây giờ, ở giữa đó vẫn còn Giám Lý, vẫn còn Báp-tít, chúng ta ước mong có thể đi qua ở đây lúc nầy trong Lời Kinh thánh. Hãy mở Khải huyền chương 3 và anh chị em sẽ hiểu điều đó.</w:t>
      </w:r>
    </w:p>
    <w:p>
      <w:pPr>
        <w:pStyle w:val="Normal"/>
        <w:snapToGrid w:val="false"/>
        <w:spacing w:lineRule="exact" w:line="260" w:before="0" w:after="80"/>
        <w:jc w:val="both"/>
        <w:rPr/>
      </w:pPr>
      <w:r>
        <w:rPr>
          <w:vertAlign w:val="superscript"/>
          <w:lang w:val="fr-CA"/>
        </w:rPr>
        <w:t>116</w:t>
      </w:r>
      <w:r>
        <w:rPr>
          <w:lang w:val="fr-CA"/>
        </w:rPr>
        <w:tab/>
        <w:t>Bây giờ, ngay trước khi Thời đại Hội thánh Cuối cùng là Ngũ Tuần, là Thời đại Hội thánh Lao-đi-xê hâm hẩm bị chối bỏ... Nhưng nên nhớ, khi Chúa Jêsus được thấy trên cây thập tự đang đứng trong 7 chân đèn vàng, sự tối tăm cách xa tay hữu và tay tả Ngài hết sức. Ngài là xem như Đấng Trước Hết (Anpha) và Đấng Sau Cùng (Omega), khi Ngài dang rộng tay Ngài. Ngài là ngọc thạch anh và ngọc mã não, là Bên-gia-min và Ru-bên, Đấng Trước Hết và là Đấng Sau Cùng. Ở đó, Ngài đã giang rộng tay Ngài; Ngài đứng ở đó đấy.</w:t>
      </w:r>
    </w:p>
    <w:p>
      <w:pPr>
        <w:pStyle w:val="Normal"/>
        <w:snapToGrid w:val="false"/>
        <w:spacing w:lineRule="exact" w:line="260" w:before="0" w:after="80"/>
        <w:jc w:val="both"/>
        <w:rPr/>
      </w:pPr>
      <w:r>
        <w:rPr>
          <w:vertAlign w:val="superscript"/>
          <w:lang w:val="fr-CA"/>
        </w:rPr>
        <w:t>117</w:t>
      </w:r>
      <w:r>
        <w:rPr>
          <w:lang w:val="fr-CA"/>
        </w:rPr>
        <w:tab/>
        <w:t xml:space="preserve">Nhưng nên nhớ, ở sự đi ra nầy... Đừng xáo trộn nó, vì khi họ chấp nhận những cái tên nầy ở đây thuộc về những giáo phái nầy, họ sẽ chết ngay trong cùng những sự việc gống nhau, ngay tiếp sau đó. Nhưng Ngài đã phán, ngay giữa Thời đại Giám Lý và Ngũ Tuần đi ra, </w:t>
      </w:r>
      <w:r>
        <w:rPr>
          <w:b/>
          <w:lang w:val="fr-CA"/>
        </w:rPr>
        <w:t>“Ta đặt một cánh cửa rộng mở trước ngươi.”</w:t>
      </w:r>
      <w:r>
        <w:rPr>
          <w:lang w:val="fr-CA"/>
        </w:rPr>
        <w:t xml:space="preserve"> Anh em đấy, Danh đã phục hồi lại. </w:t>
      </w:r>
      <w:r>
        <w:rPr>
          <w:b/>
          <w:lang w:val="fr-CA"/>
        </w:rPr>
        <w:t>“Ta đã mở trước mặt ngươi một cái cửa rộng mở. Ta là Đường Đi, Chân lý và Sự Sống. Không kẻ nào được đến với Cha ngoài ra mình Ta.”</w:t>
      </w:r>
      <w:r>
        <w:rPr>
          <w:lang w:val="fr-CA"/>
        </w:rPr>
        <w:t xml:space="preserve"> Đó là gì? Cánh Cửa Rộng Mở.</w:t>
      </w:r>
    </w:p>
    <w:p>
      <w:pPr>
        <w:pStyle w:val="Normal"/>
        <w:snapToGrid w:val="false"/>
        <w:spacing w:lineRule="exact" w:line="260" w:before="0" w:after="80"/>
        <w:jc w:val="both"/>
        <w:rPr/>
      </w:pPr>
      <w:r>
        <w:rPr>
          <w:vertAlign w:val="superscript"/>
          <w:lang w:val="fr-CA"/>
        </w:rPr>
        <w:t>118</w:t>
      </w:r>
      <w:r>
        <w:rPr>
          <w:lang w:val="fr-CA"/>
        </w:rPr>
        <w:tab/>
        <w:t xml:space="preserve">Chật, hẹp, nếu anh em để ý chữ đó không phải là ‘s-t-r-a-i-g-h-t’; Nó là ‘s-t-r-a-i-t.’ Đường thì chật (Strait is water). Như thế nào? Trở lại với Danh Chúa Jêsus...?... </w:t>
      </w:r>
      <w:r>
        <w:rPr>
          <w:b/>
          <w:lang w:val="fr-CA"/>
        </w:rPr>
        <w:t xml:space="preserve">“Ngươi chẳng... Có một chút sự sống, ngươi phải chẳng chối Danh </w:t>
      </w:r>
      <w:r>
        <w:rPr>
          <w:lang w:val="fr-CA"/>
        </w:rPr>
        <w:t>[cái Tên của]</w:t>
      </w:r>
      <w:r>
        <w:rPr>
          <w:b/>
          <w:lang w:val="fr-CA"/>
        </w:rPr>
        <w:t xml:space="preserve"> Ta.”</w:t>
      </w:r>
      <w:r>
        <w:rPr>
          <w:lang w:val="fr-CA"/>
        </w:rPr>
        <w:t xml:space="preserve"> Ở đây họ hư mất và đi vào giáo phái Công giáo, lộ ra trong giáo phái Luther, lộ ra trong giáo phái Wesley, rồi họ đi thẳng vào thành Ngũ Tuần lúc đó. Nhưng ngay trước thời kỳ cuối cùng, Hạt giống hầu như chết trong lòng đất, nó đã không còn trọng lượng, Hạt Giống công bình. Hạt giống của con rắn chồng chất nhanh hơn, dồn dập, sẵn sàng cho Thời đại nguyên tử bị hủy diệt. </w:t>
      </w:r>
      <w:r>
        <w:rPr>
          <w:b/>
          <w:lang w:val="fr-CA"/>
        </w:rPr>
        <w:t>“Nhưng ngay trước giờ đó, Ta sẽ mở một Con đường trốn thoát. Ta đặt trước ngươi một cái Cửa rộng mở. Cửa thì hẹp và đường thì chậ</w:t>
      </w:r>
      <w:bookmarkStart w:id="4" w:name="Mat_7_13"/>
      <w:bookmarkEnd w:id="4"/>
      <w:r>
        <w:rPr>
          <w:b/>
          <w:lang w:val="fr-CA"/>
        </w:rPr>
        <w:t>t, kẻ kiếm được thì ít, vì cửa rộng và đường khoảng khoát dẫn đến sự hư mất, kẻ vào đó cũng nhiều.”</w:t>
      </w:r>
      <w:r>
        <w:rPr>
          <w:lang w:val="fr-CA"/>
        </w:rPr>
        <w:t xml:space="preserve"> Anh em đấy. Ngay trước điều nầy, Ánh Sáng vĩ đại nầy sẽ hiện ra.</w:t>
      </w:r>
    </w:p>
    <w:p>
      <w:pPr>
        <w:pStyle w:val="Normal"/>
        <w:snapToGrid w:val="false"/>
        <w:spacing w:lineRule="exact" w:line="260" w:before="0" w:after="80"/>
        <w:jc w:val="both"/>
        <w:rPr>
          <w:lang w:val="fr-CA"/>
        </w:rPr>
      </w:pPr>
      <w:r>
        <w:rPr>
          <w:lang w:val="fr-CA"/>
        </w:rPr>
        <w:tab/>
        <w:t>Tôi rất vui mừng. Tôi thật sự không biết làm thế nào diễn tả điều đó. Đây là lúc kết thúc, và tôi chưa hề đụng đến chủ để.</w:t>
      </w:r>
    </w:p>
    <w:p>
      <w:pPr>
        <w:pStyle w:val="Normal"/>
        <w:snapToGrid w:val="false"/>
        <w:spacing w:lineRule="exact" w:line="260" w:before="0" w:after="80"/>
        <w:jc w:val="both"/>
        <w:rPr/>
      </w:pPr>
      <w:r>
        <w:rPr>
          <w:vertAlign w:val="superscript"/>
          <w:lang w:val="fr-CA"/>
        </w:rPr>
        <w:t>120</w:t>
      </w:r>
      <w:r>
        <w:rPr>
          <w:lang w:val="fr-CA"/>
        </w:rPr>
        <w:tab/>
        <w:t>Tôi muốn nói về phép báp-têm bằng Đức Thánh Linh. Tôi sẽ đụng đến điều đó trong 10, 15 phút dù thế nào đi nữa. Bây giờ, tôi sẽ không giữ anh chị em lại 3 giờ đồng hồ như tôi đã làm tối hôm qua; Tôi sẽ cố gắng không.</w:t>
      </w:r>
    </w:p>
    <w:p>
      <w:pPr>
        <w:pStyle w:val="Normal"/>
        <w:snapToGrid w:val="false"/>
        <w:spacing w:lineRule="exact" w:line="260" w:before="0" w:after="80"/>
        <w:jc w:val="both"/>
        <w:rPr>
          <w:lang w:val="fr-CA"/>
        </w:rPr>
      </w:pPr>
      <w:r>
        <w:rPr>
          <w:lang w:val="fr-CA"/>
        </w:rPr>
        <w:tab/>
        <w:t>Nào, nếu họ có phép báp-têm bằng nước sai lạc, thì những giáo phái cũng sai lạc. Và ai từng trì hoãn vì những giáo phái nào đó thì tuyệt đối đang ủng hộ điều sai. Họ đang ủng hộ điều Đức Chúa Trời chống lại. Ngài đã phán vậy trong các Thời đại Hội thánh nầy, cũng đã nói trong Lời Kinh thánh, và đã gọi họ là những gái điếm, bởi vì họ dạy dỗ cho giáo lý điều răn của con người. “Bây giờ, chúng ta...”</w:t>
      </w:r>
    </w:p>
    <w:p>
      <w:pPr>
        <w:pStyle w:val="Normal"/>
        <w:snapToGrid w:val="false"/>
        <w:spacing w:lineRule="exact" w:line="260"/>
        <w:jc w:val="both"/>
        <w:rPr/>
      </w:pPr>
      <w:r>
        <w:rPr>
          <w:vertAlign w:val="superscript"/>
          <w:lang w:val="fr-CA"/>
        </w:rPr>
        <w:t>122</w:t>
        <w:tab/>
      </w:r>
      <w:r>
        <w:rPr>
          <w:lang w:val="fr-CA"/>
        </w:rPr>
        <w:t>Cách đây không lâu tôi đã đi đến một nơi tới một người nào đó đang đến đây viết một luận đề về sự chữa lành Thiêng liêng (bằng phép lạ), và ông ấy nói, “Điều duy nhất về anh, Anh Branham à, là nhiều người chống lại Anh bởi vì Anh đi tới những người Ngũ Tuần.”</w:t>
      </w:r>
    </w:p>
    <w:p>
      <w:pPr>
        <w:pStyle w:val="Normal"/>
        <w:snapToGrid w:val="false"/>
        <w:spacing w:lineRule="exact" w:line="260"/>
        <w:jc w:val="both"/>
        <w:rPr>
          <w:lang w:val="fr-CA"/>
        </w:rPr>
      </w:pPr>
      <w:r>
        <w:rPr>
          <w:lang w:val="fr-CA"/>
        </w:rPr>
        <w:tab/>
        <w:t>Tôi nói, “Ồ, tôi sẽ đến với người của anh,” tôi nói, “Nếu anh ủng hộ tôi trong thành phố của anh.”</w:t>
      </w:r>
    </w:p>
    <w:p>
      <w:pPr>
        <w:pStyle w:val="Normal"/>
        <w:snapToGrid w:val="false"/>
        <w:spacing w:lineRule="exact" w:line="260" w:before="0" w:after="80"/>
        <w:jc w:val="both"/>
        <w:rPr>
          <w:lang w:val="fr-CA"/>
        </w:rPr>
      </w:pPr>
      <w:r>
        <w:rPr>
          <w:lang w:val="fr-CA"/>
        </w:rPr>
        <w:tab/>
        <w:t>Ông ấy nói, “Ồ, tôi - tôi đã đề cập đến điều đó. Tôi đã đưa điều đó với Giám mục của một Giáo hội nào đó (Giáo hội Giám Lý, không cần đưa những nắm tay về điều đó), họ nói, “Tôi hiểu điều đó, và họ nói, ‘Nầy anh thấy đó, Giáo hội Giám Lý chúng tôi không tin vào những phép lạ nầy.”</w:t>
      </w:r>
    </w:p>
    <w:p>
      <w:pPr>
        <w:pStyle w:val="Normal"/>
        <w:snapToGrid w:val="false"/>
        <w:spacing w:lineRule="exact" w:line="260" w:before="0" w:after="80"/>
        <w:jc w:val="both"/>
        <w:rPr/>
      </w:pPr>
      <w:r>
        <w:rPr>
          <w:vertAlign w:val="superscript"/>
          <w:lang w:val="fr-CA"/>
        </w:rPr>
        <w:t>123</w:t>
      </w:r>
      <w:r>
        <w:rPr>
          <w:lang w:val="fr-CA"/>
        </w:rPr>
        <w:tab/>
        <w:t>Bây giờ, anh em định làm gì? Nào, anh em định lắng nghe Giáo hội và giáo phái Giám Lý không? Nếu có, anh em là người theo cái ‘tôn giáo tà dâm’ (prostitute religionist). Anh em nghĩ Giáo hội Báp-tít sẽ ủng hộ một chiến dịch như vậy chăng? Tại sao? Bởi vì họ là những người Báp-tít. Kinh thánh nói họ là những gái điếm. Nó sanh ra những con gái mình, và chúng là những dâm phụ. Tại sao? Đang đưa ra cùng một lọai giáo lý, giáo lý do con người làm ra, thay vì sự dạy dỗ của Đức Chúa Trời. Đó là lý do tại sao chúng ta làm thành một giáo phái với những người Báp-tít. Đó là lý do tại sao chúng ta không làm thành giáo phái với những người Giám Lý.</w:t>
      </w:r>
    </w:p>
    <w:p>
      <w:pPr>
        <w:pStyle w:val="Normal"/>
        <w:snapToGrid w:val="false"/>
        <w:spacing w:lineRule="exact" w:line="260" w:before="0" w:after="80"/>
        <w:jc w:val="both"/>
        <w:rPr/>
      </w:pPr>
      <w:r>
        <w:rPr>
          <w:vertAlign w:val="superscript"/>
          <w:lang w:val="fr-CA"/>
        </w:rPr>
        <w:t>124</w:t>
      </w:r>
      <w:r>
        <w:rPr>
          <w:lang w:val="fr-CA"/>
        </w:rPr>
        <w:tab/>
        <w:t>Bây giờ, tại sao chúng ta không phải là giáo phái với Ngũ Tuần? Đây nầy; Điều đó chính xác. Ngũ Tuần sẽ ở lại nơi... Nếu - nếu Giáo hội Luther sẽ ở lại nơi nó bắt đầu, thì đó sẽ là Ngũ Tuần. Nhưng họ tự đặt tên cho mình, vì thế Đức Chúa Trời đã dấy lên một Ngũ Tuần khác gọi là Wesley. Vì thế khi Wesley lập giáo phái, Ngài đã dấy lên một Ngũ Tuần khác gọi là Báp-tít. Khi họ lập giáo phái, thì Ngài dấy lên một Ngũ Tuần khác gọi là Campbell. Khi họ lập giáo phái Ngài dấy lên một Ngũ Tuần khác gọi là Ngũ Tuần. Khi họ lập giáo phái Ngài tiếp tục vận hành. Hãy theo dõi sẽ thấy.</w:t>
      </w:r>
    </w:p>
    <w:p>
      <w:pPr>
        <w:pStyle w:val="Normal"/>
        <w:snapToGrid w:val="false"/>
        <w:spacing w:lineRule="exact" w:line="260" w:before="0" w:after="80"/>
        <w:jc w:val="both"/>
        <w:rPr>
          <w:lang w:val="fr-CA"/>
        </w:rPr>
      </w:pPr>
      <w:r>
        <w:rPr>
          <w:lang w:val="fr-CA"/>
        </w:rPr>
        <w:tab/>
        <w:t>Đó không phải là chương trình Thiêng liêng của Đức Chúa Trời. Những giáo phái kia không nằm trong chương trình của Đức Chúa Trời. Vì thế anh em thấy, đó là lý do tại sao chúng ta không phải là một giáo phái.</w:t>
      </w:r>
    </w:p>
    <w:p>
      <w:pPr>
        <w:pStyle w:val="Normal"/>
        <w:snapToGrid w:val="false"/>
        <w:spacing w:lineRule="exact" w:line="260" w:before="0" w:after="80"/>
        <w:jc w:val="both"/>
        <w:rPr/>
      </w:pPr>
      <w:r>
        <w:rPr>
          <w:vertAlign w:val="superscript"/>
          <w:lang w:val="fr-CA"/>
        </w:rPr>
        <w:t>126</w:t>
      </w:r>
      <w:r>
        <w:rPr>
          <w:lang w:val="fr-CA"/>
        </w:rPr>
        <w:tab/>
        <w:t>Nên nhớ điều nầy, tôi đã nói lúc ban đầu... Nào, tôi tôi làm tổn thương anh chị em, tôi không có ý đó. Điều nầy là vì Hội thánh. Nếu anh chị em định theo như vậy (setting along), chúng tôi thích có anh chị em ở đây, nhưng đây là những gì chúng ta ủng hộ và tại sao chúng ta không phải là một giáo phái.</w:t>
      </w:r>
    </w:p>
    <w:p>
      <w:pPr>
        <w:pStyle w:val="Normal"/>
        <w:snapToGrid w:val="false"/>
        <w:spacing w:lineRule="exact" w:line="260" w:before="0" w:after="80"/>
        <w:jc w:val="both"/>
        <w:rPr>
          <w:lang w:val="fr-CA"/>
        </w:rPr>
      </w:pPr>
      <w:r>
        <w:rPr>
          <w:lang w:val="fr-CA"/>
        </w:rPr>
        <w:tab/>
        <w:t>Bây giờ, giáo phái trước hết là sai lạc và những Giáo sư giả. Tôi đã nói điều đó sẽ làm tổn thương, và tôi muốn nó làm tổn thương. Họ dứt khoát là Giáo sư giả. Ai cũng biết những điều đó mà vẫn chịu đựng và thỏa hiệp vì Báp-tít, Giám Lý, Luther, hay Ngũ Tuần, biết rằng Kinh thánh dạy khác, thì đó là Tiên tri giả: Không chọc (sticking) chung quanh nó. Điều đó chính xác. Đó là lý do tại sao tôi không gia nhập Giáo hội Hội Chúng (Assemblies). Đó là lý do tôi đã không gia nhập Giáo hội ‘Một Ngôi’ (Oneness). Đó là lý do tôi đã không gia nhập Báp-tít, Giám Lý, hay Ngũ Tuần, bởi vì họ sai lạc. Tôi không có ý nói sự giả dối của dân sự họ; Tôi muốn nói hệ thống thần học sai lạc của họ (theology’s false), bởi vì nó không có thể so sánh với Lời Đức Chúa Trời. Phao-lô đã nói, “Nếu một...” Ông đã đi qua ở đây... Cho phép tôi tỏ ra cho anh em những gì Phao-lô nói trước khi chúng ta kết thúc vấn đề phép báp-têm bằng nước nầy.</w:t>
      </w:r>
    </w:p>
    <w:p>
      <w:pPr>
        <w:pStyle w:val="Normal"/>
        <w:snapToGrid w:val="false"/>
        <w:spacing w:lineRule="exact" w:line="260" w:before="0" w:after="80"/>
        <w:jc w:val="both"/>
        <w:rPr/>
      </w:pPr>
      <w:r>
        <w:rPr>
          <w:vertAlign w:val="superscript"/>
          <w:lang w:val="fr-CA"/>
        </w:rPr>
        <w:t>128</w:t>
      </w:r>
      <w:r>
        <w:rPr>
          <w:lang w:val="fr-CA"/>
        </w:rPr>
        <w:tab/>
        <w:t xml:space="preserve">Bởi vì Chúa Jêsus đưa ra vấn đề đó trong Ma-thi-ơ 28:19, Phi-e-rơ 10 ngày sau nói, </w:t>
      </w:r>
      <w:r>
        <w:rPr>
          <w:b/>
          <w:lang w:val="fr-CA"/>
        </w:rPr>
        <w:t xml:space="preserve">“Hãy hối cải, ai nấy phải nhân Danh </w:t>
      </w:r>
      <w:r>
        <w:rPr>
          <w:lang w:val="fr-CA"/>
        </w:rPr>
        <w:t>[cái Tên]</w:t>
      </w:r>
      <w:r>
        <w:rPr>
          <w:b/>
          <w:lang w:val="fr-CA"/>
        </w:rPr>
        <w:t xml:space="preserve"> ‘Chúa Jêsus Christ’ mà chịu phép báp-têm, để được tha tội mình, rồi sẽ được lãnh sự ban cho Đức Thánh Linh.”</w:t>
      </w:r>
      <w:r>
        <w:rPr>
          <w:lang w:val="fr-CA"/>
        </w:rPr>
        <w:t xml:space="preserve"> Phép báp-têm kế tiếp được nhắc đến khi nhà Truyền giảng Phi-líp đi xuống đó và rao giảng cho dân Sa-ma-ri. Ông đã làm phép báp-têm cho mọi người nhơn Danh [Tên] “Chúa Jêsus Christ”. Phao-lô, Phi-e-rơ đã đi xuống -- Đúng hơn là Phi-e-rơ và Giăng đã đặt tay trên họ; Họ đã nhận lãnh Đức Thánh Linh. Sau đó họ tiếp tục đi lên đó. Phi-e-rơ đi thẳng đến nhà Cọt-nây và khi Cọt-nây... </w:t>
      </w:r>
      <w:r>
        <w:rPr>
          <w:b/>
          <w:lang w:val="fr-CA"/>
        </w:rPr>
        <w:t>“Trong khi Phi-e-rơ đặt tay trên họ, thì ai nấy đều được nhận lấy Đức Thánh Linh.”</w:t>
      </w:r>
      <w:r>
        <w:rPr>
          <w:lang w:val="fr-CA"/>
        </w:rPr>
        <w:t xml:space="preserve"> Phi-e-rơ nói, </w:t>
      </w:r>
      <w:r>
        <w:rPr>
          <w:b/>
          <w:lang w:val="fr-CA"/>
        </w:rPr>
        <w:t xml:space="preserve">“Người ta có thể từ chối nước về phép báp-têm cho những kẻ đã nhận lấy Đức Thánh Linh cũng như chúng ta chăng? Người lại truyền làm phép báp-têm cho họ nhân Danh </w:t>
      </w:r>
      <w:r>
        <w:rPr>
          <w:lang w:val="fr-CA"/>
        </w:rPr>
        <w:t>[cái Tên]</w:t>
      </w:r>
      <w:r>
        <w:rPr>
          <w:b/>
          <w:lang w:val="fr-CA"/>
        </w:rPr>
        <w:t xml:space="preserve"> ‘Jêsus Christ’.”</w:t>
      </w:r>
    </w:p>
    <w:p>
      <w:pPr>
        <w:pStyle w:val="Normal"/>
        <w:snapToGrid w:val="false"/>
        <w:spacing w:lineRule="exact" w:line="260" w:before="0" w:after="80"/>
        <w:jc w:val="both"/>
        <w:rPr/>
      </w:pPr>
      <w:r>
        <w:rPr>
          <w:vertAlign w:val="superscript"/>
          <w:lang w:val="fr-CA"/>
        </w:rPr>
        <w:t>129</w:t>
      </w:r>
      <w:r>
        <w:rPr>
          <w:lang w:val="fr-CA"/>
        </w:rPr>
        <w:tab/>
        <w:t>Bây giờ, Phao-lô đi qua miền duyên hải phía tây thành Ê-phê-sô; Ông tìm thấy một số người Báp-tít. Họ có -- họ đã có một Sứ đồ ở trên đó, Sứ đồ trong Kinh thánh, và tên là A-bô-lô. Ông là một luật sư mới trở lại tin Chúa, và ông đang chứng minh với dân sự rằng Chúa Jêsus là Đấng Christ bằng Kinh thánh. Ông nói, “Đấng Mê-si được cho là làm những việc nào đó. Người nầy là Đấng Mê-si.”</w:t>
      </w:r>
    </w:p>
    <w:p>
      <w:pPr>
        <w:pStyle w:val="Normal"/>
        <w:snapToGrid w:val="false"/>
        <w:spacing w:lineRule="exact" w:line="260" w:before="0" w:after="80"/>
        <w:jc w:val="both"/>
        <w:rPr>
          <w:lang w:val="fr-CA"/>
        </w:rPr>
      </w:pPr>
      <w:r>
        <w:rPr>
          <w:lang w:val="fr-CA"/>
        </w:rPr>
        <w:tab/>
        <w:t>Họ có một đám đông người ở đó, và họ đang vui mừng, đang la lớn, và có một thì giờ trọng đại về điều đó. A-qui-la và Bê-rít-sin đi qua đó và gia nhập với họ, có tình thân hữu với họ. Họ không có giáo phái. Họ đang có sự thông công. Vì thế họ thấy con người nầy vĩ đại, ồ, ông là người lịch lãm, một luật sư; Ông là - là một người thanh lịch. Thế nên -- họ nói, “Nào, ông - ông rất giỏi về những điều ông biết, nhưng chúng tôi có một anh em trẻ tuổi tên Phao-lô; Khi anh ấy đến, anh ấy đã có kinh nghiệm; Anh ấy biết mình đang nói về điều gì. Anh ấy sẽ dạy anh đường lối của Chúa rõ ràng hơn nếu anh thật sự ngồi lắng nghe anh ấy. Bây giờ, đừng cố thúc đẩy điều gì đó ra khỏi anh ấy, bởi vì anh ấy sẽ không đứng im vì điều đó (Anh em hiểu không?) Nhưng anh chỉ - chỉ tiếp tục, lắng nghe anh ấy.”</w:t>
      </w:r>
    </w:p>
    <w:p>
      <w:pPr>
        <w:pStyle w:val="Normal"/>
        <w:snapToGrid w:val="false"/>
        <w:spacing w:lineRule="exact" w:line="260"/>
        <w:jc w:val="both"/>
        <w:rPr/>
      </w:pPr>
      <w:r>
        <w:rPr>
          <w:vertAlign w:val="superscript"/>
          <w:lang w:val="fr-CA"/>
        </w:rPr>
        <w:t>131</w:t>
      </w:r>
      <w:r>
        <w:rPr>
          <w:lang w:val="fr-CA"/>
        </w:rPr>
        <w:tab/>
        <w:t>Phao-lô đã đi qua; Ông lắng nghe chăm chú ở người đó nói. Ông nói, “Điều đó rất tốt, nhưng từ khi anh em tin đã nhận lãnh Đức Thánh Linh chưa, hỡi anh em Báp-tít?”</w:t>
      </w:r>
    </w:p>
    <w:p>
      <w:pPr>
        <w:pStyle w:val="Normal"/>
        <w:snapToGrid w:val="false"/>
        <w:spacing w:lineRule="exact" w:line="260"/>
        <w:jc w:val="both"/>
        <w:rPr>
          <w:lang w:val="fr-CA"/>
        </w:rPr>
      </w:pPr>
      <w:r>
        <w:rPr>
          <w:lang w:val="fr-CA"/>
        </w:rPr>
        <w:tab/>
        <w:t>Họ đáp, “Ồ, chúng tôi chưa có ư?”</w:t>
      </w:r>
    </w:p>
    <w:p>
      <w:pPr>
        <w:pStyle w:val="Normal"/>
        <w:snapToGrid w:val="false"/>
        <w:spacing w:lineRule="exact" w:line="260"/>
        <w:jc w:val="both"/>
        <w:rPr>
          <w:lang w:val="fr-CA"/>
        </w:rPr>
      </w:pPr>
      <w:r>
        <w:rPr>
          <w:lang w:val="fr-CA"/>
        </w:rPr>
        <w:tab/>
        <w:t>“Đừng nghĩ thế.” Thấy không?</w:t>
      </w:r>
    </w:p>
    <w:p>
      <w:pPr>
        <w:pStyle w:val="Normal"/>
        <w:snapToGrid w:val="false"/>
        <w:spacing w:lineRule="exact" w:line="260"/>
        <w:jc w:val="both"/>
        <w:rPr>
          <w:lang w:val="fr-CA"/>
        </w:rPr>
      </w:pPr>
      <w:r>
        <w:rPr>
          <w:lang w:val="fr-CA"/>
        </w:rPr>
        <w:tab/>
        <w:t>“Ồ, tại sao?”</w:t>
      </w:r>
    </w:p>
    <w:p>
      <w:pPr>
        <w:pStyle w:val="Normal"/>
        <w:snapToGrid w:val="false"/>
        <w:spacing w:lineRule="exact" w:line="260"/>
        <w:jc w:val="both"/>
        <w:rPr>
          <w:lang w:val="fr-CA"/>
        </w:rPr>
      </w:pPr>
      <w:r>
        <w:rPr>
          <w:lang w:val="fr-CA"/>
        </w:rPr>
        <w:tab/>
        <w:t>“Thôi được, anh em chịu phép báp-têm như thế nào?”</w:t>
      </w:r>
    </w:p>
    <w:p>
      <w:pPr>
        <w:pStyle w:val="Normal"/>
        <w:snapToGrid w:val="false"/>
        <w:spacing w:lineRule="exact" w:line="260"/>
        <w:jc w:val="both"/>
        <w:rPr>
          <w:lang w:val="fr-CA"/>
        </w:rPr>
      </w:pPr>
      <w:r>
        <w:rPr>
          <w:lang w:val="fr-CA"/>
        </w:rPr>
        <w:tab/>
        <w:t>“Ồ, chúng tôi đã chịu phép báp-têm. Chúng tôi đã chịu phép báp-têm.”</w:t>
      </w:r>
    </w:p>
    <w:p>
      <w:pPr>
        <w:pStyle w:val="Normal"/>
        <w:snapToGrid w:val="false"/>
        <w:spacing w:lineRule="exact" w:line="260"/>
        <w:jc w:val="both"/>
        <w:rPr>
          <w:lang w:val="fr-CA"/>
        </w:rPr>
      </w:pPr>
      <w:r>
        <w:rPr>
          <w:lang w:val="fr-CA"/>
        </w:rPr>
        <w:tab/>
        <w:t>““Ồ, ai đã làm phép báp-têm cho anh em, và anh em chịu phép báp-têm nào?” Kinh thánh nói, “Phép báp-têm nào? ‘unto what?’”. Ông hỏi, “Anh em đã chịu phép báp-têm gì?” Nói cách khác, “Anh em đã chịu phép báp-têm như thế nào?”</w:t>
      </w:r>
    </w:p>
    <w:p>
      <w:pPr>
        <w:pStyle w:val="Normal"/>
        <w:snapToGrid w:val="false"/>
        <w:spacing w:lineRule="exact" w:line="260" w:before="0" w:after="80"/>
        <w:jc w:val="both"/>
        <w:rPr/>
      </w:pPr>
      <w:r>
        <w:rPr>
          <w:lang w:val="fr-CA"/>
        </w:rPr>
        <w:tab/>
        <w:t xml:space="preserve">“Chúng tôi đã phép báp-têm của Giăng Báp-tít, người cũng đã làm phép báp-têm Đức Chúa Jêsus Christ, cùng một hố nước.” Đó là phép báp-têm khá tốt, anh em chẳng nghĩ thế sao? Trông có vẻ điều đó có thể làm cho lúng túng lắm, phải không? Trông giống như nó có vẻ tốt đẹp lắm Nếu - nếu người đó bước vào nước với Đức Chúa Jêsus Christ và làm phép báp-têm cho Chúa Jêsus... Đức Chúa Trời đã phê chuẩn điều đó cho đến nỗi Ngài giáng xuống trong hình thức Đức Thánh Linh và đi vào trong Ngài; Và Ngài phán, </w:t>
      </w:r>
      <w:r>
        <w:rPr>
          <w:b/>
          <w:lang w:val="fr-CA"/>
        </w:rPr>
        <w:t>“Nầy là Con Yêu Dấu Ta, đẹp lòng Ta mọi đường,”</w:t>
      </w:r>
      <w:r>
        <w:rPr>
          <w:lang w:val="fr-CA"/>
        </w:rPr>
        <w:t xml:space="preserve"> ngay sau phép báp-têm đó. Đối với tôi phép báp-têm đó trông có vẻ tốt lắm.</w:t>
      </w:r>
    </w:p>
    <w:p>
      <w:pPr>
        <w:pStyle w:val="Normal"/>
        <w:snapToGrid w:val="false"/>
        <w:spacing w:lineRule="exact" w:line="260"/>
        <w:jc w:val="both"/>
        <w:rPr/>
      </w:pPr>
      <w:r>
        <w:rPr>
          <w:vertAlign w:val="superscript"/>
          <w:lang w:val="fr-CA"/>
        </w:rPr>
        <w:t>134</w:t>
      </w:r>
      <w:r>
        <w:rPr>
          <w:lang w:val="fr-CA"/>
        </w:rPr>
        <w:tab/>
        <w:t>Phao-lô nói, “Sẽ không có tác dụng nữa lúc nầy: Sẽ không có tác dụng nữa.”</w:t>
      </w:r>
    </w:p>
    <w:p>
      <w:pPr>
        <w:pStyle w:val="Normal"/>
        <w:snapToGrid w:val="false"/>
        <w:spacing w:lineRule="exact" w:line="260"/>
        <w:jc w:val="both"/>
        <w:rPr>
          <w:lang w:val="fr-CA"/>
        </w:rPr>
      </w:pPr>
      <w:r>
        <w:rPr>
          <w:lang w:val="fr-CA"/>
        </w:rPr>
        <w:tab/>
        <w:t>“Tại sao không có tác dụng nữa?”</w:t>
      </w:r>
    </w:p>
    <w:p>
      <w:pPr>
        <w:pStyle w:val="Normal"/>
        <w:snapToGrid w:val="false"/>
        <w:spacing w:lineRule="exact" w:line="260"/>
        <w:jc w:val="both"/>
        <w:rPr>
          <w:lang w:val="fr-CA"/>
        </w:rPr>
      </w:pPr>
      <w:r>
        <w:rPr>
          <w:lang w:val="fr-CA"/>
        </w:rPr>
        <w:tab/>
        <w:t>“Anh em phải làm phép báp-têm lại.”</w:t>
      </w:r>
    </w:p>
    <w:p>
      <w:pPr>
        <w:pStyle w:val="Normal"/>
        <w:snapToGrid w:val="false"/>
        <w:spacing w:lineRule="exact" w:line="260"/>
        <w:jc w:val="both"/>
        <w:rPr>
          <w:lang w:val="fr-CA"/>
        </w:rPr>
      </w:pPr>
      <w:r>
        <w:rPr>
          <w:lang w:val="fr-CA"/>
        </w:rPr>
        <w:tab/>
        <w:t>“Anh muốn nói rằng chúng tôi đã chịu phép báp-têm của Giăng, người đã làm phép báp-têm cho Chúa Jêsus, phải làm phép báp-têm lại ư?”</w:t>
      </w:r>
    </w:p>
    <w:p>
      <w:pPr>
        <w:pStyle w:val="Normal"/>
        <w:snapToGrid w:val="false"/>
        <w:spacing w:lineRule="exact" w:line="260"/>
        <w:jc w:val="both"/>
        <w:rPr>
          <w:lang w:val="fr-CA"/>
        </w:rPr>
      </w:pPr>
      <w:r>
        <w:rPr>
          <w:lang w:val="fr-CA"/>
        </w:rPr>
        <w:tab/>
        <w:t>“Đúng thế.”</w:t>
      </w:r>
    </w:p>
    <w:p>
      <w:pPr>
        <w:pStyle w:val="Normal"/>
        <w:snapToGrid w:val="false"/>
        <w:spacing w:lineRule="exact" w:line="260"/>
        <w:jc w:val="both"/>
        <w:rPr>
          <w:lang w:val="fr-CA"/>
        </w:rPr>
      </w:pPr>
      <w:r>
        <w:rPr>
          <w:lang w:val="fr-CA"/>
        </w:rPr>
        <w:tab/>
        <w:t>“Chúng tôi phải chịu phép báp-têm lại như thế nào?”</w:t>
      </w:r>
    </w:p>
    <w:p>
      <w:pPr>
        <w:pStyle w:val="Normal"/>
        <w:snapToGrid w:val="false"/>
        <w:spacing w:lineRule="exact" w:line="260" w:before="0" w:after="80"/>
        <w:jc w:val="both"/>
        <w:rPr>
          <w:lang w:val="fr-CA"/>
        </w:rPr>
      </w:pPr>
      <w:r>
        <w:rPr>
          <w:lang w:val="fr-CA"/>
        </w:rPr>
        <w:tab/>
        <w:t>Ông nói, “(Phép báp-têm) Nhơn Danh [cái Tên] ‘Đức Chúa Jêsus Christ’.” Phao-lô đem họ ra đó và làm phép báp-têm cho hết thảy. Công vụ 19:5. Lúc ấy, khi họ đã chịu phép báp-têm nhơn Danh [cái Tên] “Chúa Jêsus Christ” lại; Và Phao-lô đã đặt tay trên họ, và họ đã nhận lãnh Đức Thánh Linh.</w:t>
      </w:r>
    </w:p>
    <w:p>
      <w:pPr>
        <w:pStyle w:val="Normal"/>
        <w:snapToGrid w:val="false"/>
        <w:spacing w:lineRule="exact" w:line="260" w:before="0" w:after="80"/>
        <w:jc w:val="both"/>
        <w:rPr>
          <w:lang w:val="fr-CA"/>
        </w:rPr>
      </w:pPr>
      <w:r>
        <w:rPr>
          <w:lang w:val="fr-CA"/>
        </w:rPr>
        <w:tab/>
        <w:t xml:space="preserve">Nếu Phao-lô đã ép buộc những người nam người nữ chịu phép báp-têm lại nhơn Danh Đức Chúa Jêsus Christ, nếu tôi đã rao giảng Phúc âm nào khác, thế thì linh của tôi thì không giống như linh của Phao-lô. </w:t>
      </w:r>
      <w:r>
        <w:rPr>
          <w:b/>
          <w:lang w:val="fr-CA"/>
        </w:rPr>
        <w:t>“Hãy biết rằng điều tôi viết cho anh em đây là mạng lịnh của Chúa.”</w:t>
      </w:r>
    </w:p>
    <w:p>
      <w:pPr>
        <w:pStyle w:val="Normal"/>
        <w:snapToGrid w:val="false"/>
        <w:spacing w:lineRule="exact" w:line="260" w:before="0" w:after="80"/>
        <w:jc w:val="both"/>
        <w:rPr/>
      </w:pPr>
      <w:r>
        <w:rPr>
          <w:vertAlign w:val="superscript"/>
          <w:lang w:val="fr-CA"/>
        </w:rPr>
        <w:t>137</w:t>
      </w:r>
      <w:r>
        <w:rPr>
          <w:lang w:val="fr-CA"/>
        </w:rPr>
        <w:tab/>
        <w:t xml:space="preserve">Bây giờ, trong Ga-la-ti 1:8, Phao-lô nói, </w:t>
      </w:r>
      <w:r>
        <w:rPr>
          <w:b/>
          <w:lang w:val="fr-CA"/>
        </w:rPr>
        <w:t>“Nếu có ai, hoặc chính chúng tôi, hoặc Thiên sứ trên trời, truyền cho anh em một Tin lành nào ‘khác’ với</w:t>
      </w:r>
      <w:r>
        <w:rPr>
          <w:lang w:val="fr-CA"/>
        </w:rPr>
        <w:t xml:space="preserve"> </w:t>
      </w:r>
      <w:r>
        <w:rPr>
          <w:b/>
          <w:lang w:val="fr-CA"/>
        </w:rPr>
        <w:t>Tin lành chúng tôi đã truyền cho anh em, thì người ấy đáng bị nguyền rủa!”</w:t>
      </w:r>
      <w:r>
        <w:rPr>
          <w:lang w:val="fr-CA"/>
        </w:rPr>
        <w:t xml:space="preserve"> Ông đang nói về điều gì? Một sự mặc khải. Đáng ngợi khen Danh Chúa! Không phải là vấn đề sự mặc khải của anh em tốt như thế nào... Anh em nên nhớ lúc đầu của buổi nhóm chúng ta sáng nay, U-rim Thu-mim không? Nếu điều gì đó xảy ra và bày tỏ nó một cách hoàn hảo, người đó là kẻ nói dối; Người đó là Thiên sứ giả; Và một người gói ghém Sứ điệp của mình là Tiên tri giả. Có một cách duy nhất để chịu phép báp-têm; Đó là nhơn Danh Đức Chúa Jêsus Christ. Nếu anh em chưa chịu phép báp-têm theo cách đó, thì có một nơi làm phép báp-têm đang chờ đợi anh chị em. Đúng thế.</w:t>
      </w:r>
    </w:p>
    <w:p>
      <w:pPr>
        <w:pStyle w:val="Normal"/>
        <w:snapToGrid w:val="false"/>
        <w:spacing w:lineRule="exact" w:line="260" w:before="0" w:after="80"/>
        <w:jc w:val="both"/>
        <w:rPr/>
      </w:pPr>
      <w:r>
        <w:rPr>
          <w:lang w:val="fr-CA"/>
        </w:rPr>
        <w:tab/>
        <w:t xml:space="preserve">Sai lầm... Hãy tìm cho tôi một chỗ ở đó có người đã từng chịu phép báp-têm nhơn ‘Danh’ [Tước] Cha, Con, và Đức Thánh Linh. </w:t>
      </w:r>
      <w:r>
        <w:rPr/>
        <w:t xml:space="preserve">Điều đó không có ở trong Bản Viết Thiêng Liêng (Kinh Thánh, the sacred Writings). Đó là gì? Đó chỉ là giáo điều (dogma) bắt đầu từ Giáo hội Công giáo. Chúng ta có thể ủng hộ cho điều nầy. Chúng ta có sự dạy dỗ của các cha Nicene trọn vẹn; Chúng ta có lịch sử; Chúng ta có [tác phẩm] ‘Hai Babylon’ của Hiplop; Chúng ta có bản viết của Josephus; Chúng ta có tất cả những lịch sử cổ xưa, và Josephus đã viết trong thời của Chúa Jêsus, ‘Hai Babylon’ của Hiplop đã viết sau đó; “Các Cha Tiền Nicene” (the “Ante-Nicene Fathers”) đã viết sau đó, trước khi hình thành Giáo hội Công giáo. Sau đó Giáo hội Công giáo đi vào đẩy hết thảy ra, và tự tiếp quản, và ngoại giáo Rô-ma trở thành Rô-ma giáo hoàng (papal Rome). Ở đó họ đã đưa ra phép báp-têm giả bằng ‘sự rảy nước’, và từ Danh [cái Tên] của Chúa Jêsus với [cái ‘Tước’] Cha, Con, và Đức Thánh Linh. Và Chúa Jêsus đã phán, dưới sự linh cảm Ngài ban cho Giăng trên đảo Bát-mô, </w:t>
      </w:r>
      <w:r>
        <w:rPr>
          <w:b/>
        </w:rPr>
        <w:t>“Ngươi có tiếng sống, nhưng mà là chết!”</w:t>
      </w:r>
      <w:r>
        <w:rPr/>
        <w:t xml:space="preserve"> ‘Cha, Con, Đức Thánh Linh’ là một cái ‘tên chết’ (a dying name).</w:t>
      </w:r>
    </w:p>
    <w:p>
      <w:pPr>
        <w:pStyle w:val="Normal"/>
        <w:snapToGrid w:val="false"/>
        <w:spacing w:lineRule="exact" w:line="260" w:before="0" w:after="80"/>
        <w:jc w:val="both"/>
        <w:rPr/>
      </w:pPr>
      <w:r>
        <w:rPr>
          <w:vertAlign w:val="superscript"/>
        </w:rPr>
        <w:t>139</w:t>
      </w:r>
      <w:r>
        <w:rPr/>
        <w:tab/>
        <w:t>Cho phép tôi nói với anh em một kinh nghiệm cá nhân nhỏ. Nước Thụy-sĩ, Đức, và những nơi mà tôi đã có mặt, những người tiên đoán làm việc như thế nào, các tà linh đi lại như thế nào? Tôi muốn anh em tin tôi như là Mục sư của anh em, bởi vì anh em là người mà tôi đang nói với. Ma quỉ đi lại trong Danh Cha, Con, và Đức Thánh Linh, chúng cắt bộ lông (cut feathers) và mọi thứ và phù chú cho nhau qua Danh Cha, Con, và Đức Thánh Linh. Gọi đó là 3 cái tên cao quí. Mẹ của nó là Giáo hội Công giáo. Họ đi tới những bức tượng tầm thường đó, và quì gối xuống đó, và cắt bộ lông bằng cái kéo và quay nó lại đằng sau, ném phù chú trên những người lân cận của mình, vân vân, ở đó họ bị thiêu đốt đến chết và mọi thứ khác vì điều đó.</w:t>
      </w:r>
    </w:p>
    <w:p>
      <w:pPr>
        <w:pStyle w:val="Normal"/>
        <w:snapToGrid w:val="false"/>
        <w:spacing w:lineRule="exact" w:line="260" w:before="0" w:after="80"/>
        <w:jc w:val="both"/>
        <w:rPr/>
      </w:pPr>
      <w:r>
        <w:rPr/>
        <w:tab/>
        <w:t>Ở Thụy-sĩ, tôi đứng đặt 2 tay trên trụ như thế nơi những người đàn ông đàn bà thật thà đã chết khi người ta cắt lưỡi họ, đốt mắt họ và làm mọi thứ bằng roi điện, Giáo hội Công giáo tà dâm đó. Không chỉ thế, nhưng những Giáo hội Anh giáo đầu tiên và những Giáo hội Tin lành cũng đã làm giống như vậy. Họ đã ném những câu phù chú kia (nhái theo, throwed those spells) bằng ‘Cha, Con, và Đức Thánh Linh’.</w:t>
      </w:r>
    </w:p>
    <w:p>
      <w:pPr>
        <w:pStyle w:val="Normal"/>
        <w:snapToGrid w:val="false"/>
        <w:spacing w:lineRule="exact" w:line="260" w:before="0" w:after="80"/>
        <w:jc w:val="both"/>
        <w:rPr/>
      </w:pPr>
      <w:r>
        <w:rPr>
          <w:vertAlign w:val="superscript"/>
        </w:rPr>
        <w:t>141</w:t>
      </w:r>
      <w:r>
        <w:rPr/>
        <w:tab/>
        <w:t>Anh em và Mục sư của anh chị em tôi có đặc ân cao quý bởi ân điển của Đức Chúa Trời để bảo vệ những điều này, nhưng biết trực tiếp những gì tôi đang nói. Một phụ nữ đã đến Nhà thờ nầy lên án tôi và nói rằng, “Ông ta đang lừa phỉnh bằng ‘thuyết duy linh’ (spiritualism).” Chúa trên trời biết tất cả về điều đó.</w:t>
      </w:r>
    </w:p>
    <w:p>
      <w:pPr>
        <w:pStyle w:val="Normal"/>
        <w:snapToGrid w:val="false"/>
        <w:spacing w:lineRule="exact" w:line="260" w:before="0" w:after="80"/>
        <w:jc w:val="both"/>
        <w:rPr/>
      </w:pPr>
      <w:r>
        <w:rPr/>
        <w:tab/>
        <w:t>Tôi không thể nhận một người... Tôi đã không... Khi người ta nói với tôi Pigalle ở Paris là một nơi có tiếng xấu như vậy, làm sao tôi biết; Tôi không bao giờ ở đó. Nhưng tôi đã đi xuống để tìm thấy nó đúng hay không. Tôi đã đem theo 2 hay 3 người Truyền đạo [Mục sư] nữa và đi xuống đó đến thấy những người đàn bà đã cởi bỏ áo quần trên đường phố cùng những việc khác. Đó là sự thật.</w:t>
      </w:r>
    </w:p>
    <w:p>
      <w:pPr>
        <w:pStyle w:val="Normal"/>
        <w:snapToGrid w:val="false"/>
        <w:spacing w:lineRule="exact" w:line="260" w:before="0" w:after="80"/>
        <w:jc w:val="both"/>
        <w:rPr/>
      </w:pPr>
      <w:r>
        <w:rPr/>
        <w:tab/>
        <w:t>Làm sao tôi biết Rô-ma nằm trên 7 ngọn đồi? Làm sao tôi biết Đức Giáo hoàng có chữ Vicarius Filii Dei không? Phải có lời người của người nào khác nói về điều đó? Làm thế nào tôi biết Ông Giáo hoàng có đội ‘vương miện 3 tầng’ (triple crown), quyền lực thi hành công lý của người thay thế trời đất, và địa ngục? Làm sao tôi biết điều đó cho đến khi tôi đã đi và thấy nó?</w:t>
      </w:r>
    </w:p>
    <w:p>
      <w:pPr>
        <w:pStyle w:val="Normal"/>
        <w:snapToGrid w:val="false"/>
        <w:spacing w:lineRule="exact" w:line="260" w:before="0" w:after="80"/>
        <w:jc w:val="both"/>
        <w:rPr/>
      </w:pPr>
      <w:r>
        <w:rPr>
          <w:vertAlign w:val="superscript"/>
        </w:rPr>
        <w:t>144</w:t>
      </w:r>
      <w:r>
        <w:rPr/>
        <w:tab/>
        <w:t>Làm thế nào tôi biết có một Đức Chúa Trời hằng sống? Không ở dưới ảnh hưởng của hệ thống thần học của người nào đó, quan niệm thuộc linh của giai đoạn cảm xúc nào đó đã đi qua một Thời đại đã hết, như những người không theo đạo đã nói với chúng ta, ngoài một ngày xa tận nơi kia tôi đã tìm thấy Ngài và nói chuyện với Ngài mặt đối mặt. Điều đó đã làm nên những chuyện khác lạ. Hoàn toàn đúng.</w:t>
      </w:r>
    </w:p>
    <w:p>
      <w:pPr>
        <w:pStyle w:val="Normal"/>
        <w:snapToGrid w:val="false"/>
        <w:spacing w:lineRule="exact" w:line="260"/>
        <w:jc w:val="both"/>
        <w:rPr/>
      </w:pPr>
      <w:r>
        <w:rPr/>
        <w:tab/>
        <w:t>Thuyết duy linh làm việc qua Cha, Con, và Đức Thánh Linh. Tôi đã đứng trong buổi nhóm ở đó những thầy phù thủy kia là một công cụ. Anh em đừng nghĩ chúng sẽ không thách thức anh em. Họ đứng đó; Họ ném một cái bàn lên trên không, và ném nó đi chúng chung quanh, vừa chơi đàn ghi-ta. Đang đứng ở đó, họ muốn đuổi tôi ra ngoài, và tôi nói, “Ông sai rồi.” Linh đó nói lại với họ, linh đang tự xưng mình là Đức Chúa Trời, đã nói rằng nó là Đức Chúa Trời. Tôi nói, “Không đúng; Đó là ma quỉ.”</w:t>
      </w:r>
    </w:p>
    <w:p>
      <w:pPr>
        <w:pStyle w:val="Normal"/>
        <w:snapToGrid w:val="false"/>
        <w:spacing w:lineRule="exact" w:line="260"/>
        <w:jc w:val="both"/>
        <w:rPr/>
      </w:pPr>
      <w:r>
        <w:rPr/>
        <w:tab/>
        <w:t>Họ nói, “Ông nầy là người không tin.”</w:t>
      </w:r>
    </w:p>
    <w:p>
      <w:pPr>
        <w:pStyle w:val="Normal"/>
        <w:snapToGrid w:val="false"/>
        <w:spacing w:lineRule="exact" w:line="260"/>
        <w:jc w:val="both"/>
        <w:rPr/>
      </w:pPr>
      <w:r>
        <w:rPr/>
        <w:tab/>
        <w:t>Tôi đáp, ‘Tôi là người không tin điều vớ vẫn nầy, bởi vì đó không phải là Chúa tôi. Đây là phép thuật. Điều nầy thuộc về ma quỉ.” Tôi nói, “Bây giờ, ở đây, tôi sẽ thử quyền năng mà tôi đã chịu phép báp-têm đó.” Tôi nói, “Nhơn danh của các từng trời cao hãy nói cho tôi biết sự thật;” Thậm chí không muốn trả lời tôi. Tôi nói, “Nhơn danh của Hội thánh hãy nói cho tôi biết sự thật;” Người đó không trả lời tôi. Tôi nói, “Nhơn Danh ‘Cha, Con, và Đức Thánh Linh’ hãy nói với tôi sự thật;” Và người đó không trả lời tôi. Nhưng tôi nói, “Nhơn Danh ‘Chúa Jêsus Christ’ hãy nói cho tôi biết sự thật.”</w:t>
      </w:r>
    </w:p>
    <w:p>
      <w:pPr>
        <w:pStyle w:val="Normal"/>
        <w:snapToGrid w:val="false"/>
        <w:spacing w:lineRule="exact" w:line="260" w:before="0" w:after="80"/>
        <w:jc w:val="both"/>
        <w:rPr/>
      </w:pPr>
      <w:r>
        <w:rPr/>
        <w:tab/>
        <w:t>Người đó nói, “Đúng thế, điều đó sai.” Đức Chúa Trời biết đó là sự thật. Vâng, thưa quí vị.</w:t>
      </w:r>
    </w:p>
    <w:p>
      <w:pPr>
        <w:pStyle w:val="Normal"/>
        <w:snapToGrid w:val="false"/>
        <w:spacing w:lineRule="exact" w:line="260"/>
        <w:ind w:left="720" w:hanging="0"/>
        <w:jc w:val="both"/>
        <w:rPr>
          <w:i/>
          <w:i/>
        </w:rPr>
      </w:pPr>
      <w:r>
        <w:rPr>
          <w:i/>
        </w:rPr>
        <w:t>Ồ, đức tin nơi Cha,</w:t>
      </w:r>
    </w:p>
    <w:p>
      <w:pPr>
        <w:pStyle w:val="Normal"/>
        <w:snapToGrid w:val="false"/>
        <w:spacing w:lineRule="exact" w:line="260"/>
        <w:ind w:left="720" w:hanging="0"/>
        <w:jc w:val="both"/>
        <w:rPr>
          <w:i/>
          <w:i/>
        </w:rPr>
      </w:pPr>
      <w:r>
        <w:rPr>
          <w:i/>
        </w:rPr>
        <w:t>Đức tin nơi Con,</w:t>
      </w:r>
    </w:p>
    <w:p>
      <w:pPr>
        <w:pStyle w:val="Normal"/>
        <w:snapToGrid w:val="false"/>
        <w:spacing w:lineRule="exact" w:line="260"/>
        <w:ind w:left="720" w:hanging="0"/>
        <w:jc w:val="both"/>
        <w:rPr>
          <w:i/>
          <w:i/>
        </w:rPr>
      </w:pPr>
      <w:r>
        <w:rPr>
          <w:i/>
        </w:rPr>
        <w:t>Đức tin nơi Đức Thánh Linh,</w:t>
      </w:r>
    </w:p>
    <w:p>
      <w:pPr>
        <w:pStyle w:val="Normal"/>
        <w:snapToGrid w:val="false"/>
        <w:spacing w:lineRule="exact" w:line="260"/>
        <w:ind w:left="720" w:hanging="0"/>
        <w:jc w:val="both"/>
        <w:rPr>
          <w:i/>
          <w:i/>
        </w:rPr>
      </w:pPr>
      <w:r>
        <w:rPr>
          <w:i/>
        </w:rPr>
        <w:t>Ba nầy là Một.</w:t>
      </w:r>
    </w:p>
    <w:p>
      <w:pPr>
        <w:pStyle w:val="Normal"/>
        <w:snapToGrid w:val="false"/>
        <w:spacing w:lineRule="exact" w:line="260"/>
        <w:ind w:left="720" w:hanging="0"/>
        <w:jc w:val="both"/>
        <w:rPr>
          <w:i/>
          <w:i/>
        </w:rPr>
      </w:pPr>
      <w:r>
        <w:rPr>
          <w:i/>
        </w:rPr>
        <w:t>Ma quỉ run sợ,</w:t>
      </w:r>
    </w:p>
    <w:p>
      <w:pPr>
        <w:pStyle w:val="Normal"/>
        <w:snapToGrid w:val="false"/>
        <w:spacing w:lineRule="exact" w:line="260"/>
        <w:ind w:left="720" w:hanging="0"/>
        <w:jc w:val="both"/>
        <w:rPr>
          <w:i/>
          <w:i/>
        </w:rPr>
      </w:pPr>
      <w:r>
        <w:rPr>
          <w:i/>
        </w:rPr>
        <w:t>Tội nhân thức tỉnh,</w:t>
      </w:r>
    </w:p>
    <w:p>
      <w:pPr>
        <w:pStyle w:val="Normal"/>
        <w:snapToGrid w:val="false"/>
        <w:spacing w:lineRule="exact" w:line="260"/>
        <w:ind w:left="720" w:hanging="0"/>
        <w:jc w:val="both"/>
        <w:rPr>
          <w:i/>
          <w:i/>
        </w:rPr>
      </w:pPr>
      <w:r>
        <w:rPr>
          <w:i/>
        </w:rPr>
        <w:t>Đức tin nơi Chúa Jêsus,</w:t>
      </w:r>
    </w:p>
    <w:p>
      <w:pPr>
        <w:pStyle w:val="Normal"/>
        <w:snapToGrid w:val="false"/>
        <w:spacing w:lineRule="exact" w:line="260" w:before="0" w:after="80"/>
        <w:ind w:left="720" w:hanging="0"/>
        <w:jc w:val="both"/>
        <w:rPr>
          <w:i/>
          <w:i/>
        </w:rPr>
      </w:pPr>
      <w:r>
        <w:rPr>
          <w:i/>
        </w:rPr>
        <w:t>Làm rúng động bất cứ điều gì.</w:t>
      </w:r>
    </w:p>
    <w:p>
      <w:pPr>
        <w:pStyle w:val="Normal"/>
        <w:snapToGrid w:val="false"/>
        <w:spacing w:lineRule="exact" w:line="260" w:before="0" w:after="80"/>
        <w:jc w:val="both"/>
        <w:rPr/>
      </w:pPr>
      <w:r>
        <w:rPr/>
        <w:tab/>
        <w:t>Vâng, thưa quí vị. Hãy ở lại bên Lời ấy.</w:t>
      </w:r>
    </w:p>
    <w:p>
      <w:pPr>
        <w:pStyle w:val="Normal"/>
        <w:snapToGrid w:val="false"/>
        <w:spacing w:lineRule="exact" w:line="260" w:before="0" w:after="80"/>
        <w:jc w:val="both"/>
        <w:rPr/>
      </w:pPr>
      <w:r>
        <w:rPr>
          <w:b/>
        </w:rPr>
        <w:tab/>
        <w:t>“Các ngươi có tiếng sống, nhưng mà là chết!”</w:t>
      </w:r>
      <w:r>
        <w:rPr/>
        <w:t xml:space="preserve"> Giáo hội của quí vị đấy. Nó đấy.</w:t>
      </w:r>
    </w:p>
    <w:p>
      <w:pPr>
        <w:pStyle w:val="Normal"/>
        <w:snapToGrid w:val="false"/>
        <w:spacing w:lineRule="exact" w:line="260" w:before="0" w:after="80"/>
        <w:jc w:val="both"/>
        <w:rPr/>
      </w:pPr>
      <w:r>
        <w:rPr>
          <w:vertAlign w:val="superscript"/>
        </w:rPr>
        <w:t>149</w:t>
      </w:r>
      <w:r>
        <w:rPr/>
        <w:tab/>
        <w:t>Hãy nghe, có một người đàn bà đang ngồi... Có những người đàn bà xinh đẹp, tử tế đang ngồi trong Nhà thờ nầy sáng nay, những người phụ nữ trẻ, trung niên, lớn tuổi; Hết thảy họ đều tốt đẹp; Họ là vợ của người nào đấy, con gái của ai đấy, người yêu của người nào đó, vân vân. Họ mỗi người. Có một bà Branham đang ngồi đây. Hết thảy họ đều là phụ nữ, nhưng chỉ có MỘT bà Branham. Bà ấy là người về nhà với tôi. Bà ấy là người yêu dấu của tôi. Bà ấy là người đã nuôi các con tôi.</w:t>
      </w:r>
    </w:p>
    <w:p>
      <w:pPr>
        <w:pStyle w:val="Normal"/>
        <w:snapToGrid w:val="false"/>
        <w:spacing w:lineRule="exact" w:line="260" w:before="0" w:after="80"/>
        <w:jc w:val="both"/>
        <w:rPr/>
      </w:pPr>
      <w:r>
        <w:rPr/>
        <w:tab/>
        <w:t>Có nhiều Giáo hội tốt đẹp trên thế gian ngày nay, nhưng có một “Bà Jêsus” (Mrs. Jesus) đã sanh ra những con người được tái sanh thật của Đức Chúa Trời. Anh chị em biết tôi muốn nói điều gì, phải không? Tên của Bà ấy không phải là Giám Lý; Tên Bà ấy không phải là Báp-tít; Tên Bà là Jêsus: Bà Jêsus. Chắc chắn là Bà ấy. Bà đã sanh ra dân sự, không phải là thuộc viên của Giáo hội Giám Lý; Bà ấy không; Bà không sanh ra Giáo hội Báp-tít, hay Trưởng Lão, hoặc Công giáo. Bà sanh ra họ bén rễ và có nền tảng vững chắc trong Đức Chúa Jêsus Christ. Chính Bà ấy đấy; Đó là Bà ấy. Tôi rất vui mừng vì tôi được ở với Bà. Bà là Hội thánh nhiệm mầu. Bà không có bất kỳ giáo phái nào. Bà không mang theo những danh tiếng to lớn lạ lùng và những toà nhà lớn. Bà gặp bất cứ nơi nào có những chi thể nhóm nhau lại. Họ thờ phượng trong Thánh Linh và Lẽ thật. Họ đã được định sẵn trước khi sáng thế.</w:t>
      </w:r>
    </w:p>
    <w:p>
      <w:pPr>
        <w:pStyle w:val="Normal"/>
        <w:snapToGrid w:val="false"/>
        <w:spacing w:lineRule="exact" w:line="260" w:before="0" w:after="80"/>
        <w:jc w:val="both"/>
        <w:rPr/>
      </w:pPr>
      <w:r>
        <w:rPr>
          <w:vertAlign w:val="superscript"/>
        </w:rPr>
        <w:t>151</w:t>
      </w:r>
      <w:r>
        <w:rPr/>
        <w:tab/>
        <w:t>Một Lời Kinh thánh nữa và tôi hứa với các bạn sẽ kết thúc. Tôi sẽ để phần còn lại cho tối nay. Leo, anh có thể nắm được điều đó tối nay.</w:t>
      </w:r>
    </w:p>
    <w:p>
      <w:pPr>
        <w:pStyle w:val="Normal"/>
        <w:snapToGrid w:val="false"/>
        <w:spacing w:lineRule="exact" w:line="260" w:before="0" w:after="80"/>
        <w:jc w:val="both"/>
        <w:rPr/>
      </w:pPr>
      <w:r>
        <w:rPr/>
        <w:tab/>
        <w:t>Chúng ta hãy đi đến sách Ê-phê-sô tối nay, hãy đọc câu Kinh thánh nầy, rồi tôi sẽ để nó lại với anh chị em. Chúng ta tìm thấy những gì Kinh thánh nói lúc bấy giờ về điều nầy. Tôi sẽ lấy sự giảng dạy của Phao-lô Giáo sư lớn nầy, mà -- không hề có điều gì giống như ông ấy. Ông ấy là Sứ đồ đối với Hội thánh Dân Ngoại. Tốt lắm. Mở ra Ê-phê-sô chương 1.</w:t>
      </w:r>
    </w:p>
    <w:p>
      <w:pPr>
        <w:pStyle w:val="Normal"/>
        <w:snapToGrid w:val="false"/>
        <w:spacing w:lineRule="exact" w:line="260" w:before="0" w:after="80"/>
        <w:jc w:val="both"/>
        <w:rPr/>
      </w:pPr>
      <w:r>
        <w:rPr/>
        <w:tab/>
        <w:t>Bây giờ, chúng ta sẽ kết thúc chỉ trong một vài phút. Hãy nghe điều nầy, thưa các bạn yêu dấu. Hãy nghe Phao-lô rao giảng với loại Hội thánh giống như vậy tôi đang giảng sáng nay.</w:t>
      </w:r>
    </w:p>
    <w:p>
      <w:pPr>
        <w:pStyle w:val="Normal"/>
        <w:snapToGrid w:val="false"/>
        <w:spacing w:lineRule="exact" w:line="260" w:before="0" w:after="80"/>
        <w:jc w:val="both"/>
        <w:rPr>
          <w:vertAlign w:val="superscript"/>
        </w:rPr>
      </w:pPr>
      <w:r>
        <w:rPr>
          <w:b/>
        </w:rPr>
        <w:t>Phao-lô, theo ý muốn (</w:t>
      </w:r>
      <w:r>
        <w:rPr/>
        <w:t>của Giáo hội Trưởng Lão phải không? Hội thánh gì?)</w:t>
      </w:r>
      <w:r>
        <w:rPr>
          <w:b/>
        </w:rPr>
        <w:t xml:space="preserve"> Đức Chúa Trời, làm Sứ đồ của Đức Chúa Jêsus Christ, gởi cho các Thánh đồ (</w:t>
      </w:r>
      <w:r>
        <w:rPr/>
        <w:t>những người đã nên thánh)</w:t>
      </w:r>
      <w:r>
        <w:rPr>
          <w:b/>
        </w:rPr>
        <w:t xml:space="preserve"> ở thành Ê-phê-sô...</w:t>
      </w:r>
      <w:r>
        <w:rPr/>
        <w:t xml:space="preserve"> (Bây giờ, nên nhớ, họ ở rải rác khắp thế gian, nhưng đây là nhóm người Ê-phê-sô mà ông đang nói chuyện. Bây giờ, ôngg không nói chuyện với thế gian, ông không nói chuyện với những thuộc viên của Hội thánh địa phương; Ông đang nói chuyện trực tiếp với những Thánh đồ. Anh em hiểu không?)</w:t>
      </w:r>
      <w:r>
        <w:rPr>
          <w:b/>
        </w:rPr>
        <w:t>, cho những kẻ trung tín trong Đức Chúa Jêsus Christ: (</w:t>
      </w:r>
      <w:bookmarkStart w:id="5" w:name="Eph_1_2"/>
      <w:r>
        <w:rPr/>
        <w:t>Làm sao chúng ta đi vào trong Đức Chúa Jêsus Christ? Bởi một Thánh Linh chúng ta đều chịu phép báp-têm, đang sống trung tín. Làm sao anh em biết mình có Đức Thánh Linh? Có lẽ chúng ta sẽ tiếp tục về điều đó tối nay. Anh em hiểu không? Tốt lắm.).</w:t>
      </w:r>
      <w:r>
        <w:rPr>
          <w:b/>
        </w:rPr>
        <w:t>.. trong Đức Chúa Jêsus Christ:</w:t>
      </w:r>
      <w:bookmarkEnd w:id="5"/>
    </w:p>
    <w:p>
      <w:pPr>
        <w:pStyle w:val="Normal"/>
        <w:snapToGrid w:val="false"/>
        <w:spacing w:lineRule="exact" w:line="260"/>
        <w:ind w:left="480" w:hanging="0"/>
        <w:jc w:val="both"/>
        <w:rPr/>
      </w:pPr>
      <w:r>
        <w:rPr>
          <w:b/>
        </w:rPr>
        <w:t>Nguyền xin ân điển và sự bình an được ban</w:t>
      </w:r>
      <w:r>
        <w:rPr/>
        <w:t xml:space="preserve"> </w:t>
      </w:r>
      <w:r>
        <w:rPr>
          <w:b/>
        </w:rPr>
        <w:t>cho anh em từ nơi Đức Chúa Trời, Cha chúng ta, và từ nơi Đức Chúa Jêsus Christ!</w:t>
      </w:r>
    </w:p>
    <w:p>
      <w:pPr>
        <w:pStyle w:val="Normal"/>
        <w:snapToGrid w:val="false"/>
        <w:spacing w:lineRule="exact" w:line="260" w:before="0" w:after="80"/>
        <w:ind w:left="480" w:hanging="0"/>
        <w:jc w:val="both"/>
        <w:rPr>
          <w:b/>
          <w:b/>
        </w:rPr>
      </w:pPr>
      <w:r>
        <w:rPr>
          <w:b/>
        </w:rPr>
        <w:t>Ngợi khen Đức Chúa Trời, Cha Đức Chúa Jêsus Christ chúng ta, Ngài đã xuống phước cho chúng ta trong Đấng Christ đủ mọi thứ phước thiêng liêng ở các nơi trên trời;</w:t>
      </w:r>
    </w:p>
    <w:p>
      <w:pPr>
        <w:pStyle w:val="Normal"/>
        <w:snapToGrid w:val="false"/>
        <w:spacing w:lineRule="exact" w:line="260" w:before="0" w:after="80"/>
        <w:jc w:val="both"/>
        <w:rPr/>
      </w:pPr>
      <w:r>
        <w:rPr>
          <w:vertAlign w:val="superscript"/>
        </w:rPr>
        <w:t>153</w:t>
      </w:r>
      <w:r>
        <w:rPr/>
        <w:tab/>
        <w:t>Anh em biết đấy, không phải la lớn lên nhiều; Không phải la hét nhiều. Điều đó hòan toàn đúng, không có gì chống lại nó; Nó tốt lắm. Không mất thì giờ về điều đó. Nó cần có một tấm lòng đầu phục, đồng ngồi tại các nơi trên trời, dự tiệc về những việc của Thánh Linh. Nào, Đức Thánh Linh đãi tiệc gì? Cảm xúc chăng? Tất cả đều không phải; Nó mang lại cảm xúc. Anh em hiểu không? Nhưng anh em có thể...</w:t>
      </w:r>
    </w:p>
    <w:p>
      <w:pPr>
        <w:pStyle w:val="Normal"/>
        <w:snapToGrid w:val="false"/>
        <w:spacing w:lineRule="exact" w:line="260" w:before="0" w:after="80"/>
        <w:jc w:val="both"/>
        <w:rPr/>
      </w:pPr>
      <w:r>
        <w:rPr/>
        <w:tab/>
        <w:t xml:space="preserve">Anh chị em nhớ -- còn nhớ khải tượng về mưa và lúa mì, cỏ dại không? Nên nhớ, khi một cơn mưa đến lúc cần, có một ít cỏ gai, nó rũ xuống; Lúa mì cúi đầu. Khi mưa đến, cả hai đều nhảy lên la lớn: Cùng một cơn mưa, nhưng bởi bông trái của nó mà anh em nhận biết chúng. Hãy xem. </w:t>
      </w:r>
    </w:p>
    <w:p>
      <w:pPr>
        <w:pStyle w:val="Normal"/>
        <w:snapToGrid w:val="false"/>
        <w:spacing w:lineRule="exact" w:line="260"/>
        <w:ind w:left="482" w:firstLine="119"/>
        <w:jc w:val="both"/>
        <w:rPr/>
      </w:pPr>
      <w:r>
        <w:rPr>
          <w:b/>
        </w:rPr>
        <w:t>Ngợi khen Đức Chúa Trời, Cha Đức Chúa Jêsus Christ chúng ta</w:t>
      </w:r>
      <w:r>
        <w:rPr/>
        <w:t xml:space="preserve">... (Bây giờ, hãy theo dõi.) </w:t>
      </w:r>
    </w:p>
    <w:p>
      <w:pPr>
        <w:pStyle w:val="Normal"/>
        <w:snapToGrid w:val="false"/>
        <w:spacing w:lineRule="exact" w:line="260" w:before="0" w:after="80"/>
        <w:ind w:left="480" w:firstLine="120"/>
        <w:jc w:val="both"/>
        <w:rPr/>
      </w:pPr>
      <w:r>
        <w:rPr>
          <w:b/>
        </w:rPr>
        <w:t>Ngài đã chọn chúng ta (</w:t>
      </w:r>
      <w:r>
        <w:rPr/>
        <w:t>câu thứ 4).</w:t>
      </w:r>
      <w:r>
        <w:rPr>
          <w:b/>
        </w:rPr>
        <w:t>.. Ngài đã chọn chúng ta trong Đấng Christ...</w:t>
      </w:r>
      <w:r>
        <w:rPr/>
        <w:t xml:space="preserve"> (ở buổi nhóm phục hưng mới đây ư? Phải không? Khi chúng ta trở nên thuộc viên của Báp-tít và Giám Lý phải không? Không.).</w:t>
      </w:r>
      <w:r>
        <w:rPr>
          <w:b/>
        </w:rPr>
        <w:t>.. đã chọn... trước khi...</w:t>
      </w:r>
      <w:r>
        <w:rPr/>
        <w:t xml:space="preserve"> (họ đã có buổi nhóm lại. Đúng thế.).</w:t>
      </w:r>
      <w:r>
        <w:rPr>
          <w:b/>
        </w:rPr>
        <w:t>.. trước khi sáng thế...</w:t>
      </w:r>
      <w:r>
        <w:rPr/>
        <w:t xml:space="preserve"> (Ngài đã chọn chúng ta ngay lúc đó. Bây giờ, chúng ta không chọn Ngài; Ngài đã chọn chúng ta. Anh em hiểu không? Ngài đã chọn chúng ta trước khi sáng thế)</w:t>
      </w:r>
      <w:r>
        <w:rPr>
          <w:b/>
        </w:rPr>
        <w:t>... đặng làm nên thánh...</w:t>
      </w:r>
    </w:p>
    <w:p>
      <w:pPr>
        <w:pStyle w:val="Normal"/>
        <w:snapToGrid w:val="false"/>
        <w:spacing w:lineRule="exact" w:line="260" w:before="0" w:after="80"/>
        <w:jc w:val="both"/>
        <w:rPr/>
      </w:pPr>
      <w:r>
        <w:rPr>
          <w:vertAlign w:val="superscript"/>
        </w:rPr>
        <w:t>155</w:t>
      </w:r>
      <w:r>
        <w:rPr/>
        <w:tab/>
        <w:t>Chúng ta nên thánh như thế nào? Không qua những gì chúng ta đã làm, nhưng những gì Ngài đã làm cho chúng ta, bởi vì chúng ta không thể làm được. Làm sao anh chị em có thể làm con lợn con chiên? Anh Roy, anh ấy nuôi cả chiên và lợn. Anh em không - không thể pha trộn chúng với nhau. Con lợn chỉ đi quanh quẩn ở đó và ăn hết thảy các thứ nó có thể ăn được. Nó sẽ đi ra về phía đống phân và ăn đầy bụng.</w:t>
      </w:r>
    </w:p>
    <w:p>
      <w:pPr>
        <w:pStyle w:val="Normal"/>
        <w:snapToGrid w:val="false"/>
        <w:spacing w:lineRule="exact" w:line="260" w:before="0" w:after="80"/>
        <w:jc w:val="both"/>
        <w:rPr>
          <w:b/>
          <w:b/>
        </w:rPr>
      </w:pPr>
      <w:r>
        <w:rPr/>
        <w:tab/>
        <w:t xml:space="preserve">Thế đấy, anh em không cảm thấy tồi tệ gì về điều đó; Anh em nghĩ rằng con lợn hoàn toàn đúng; Nó thật sự là con lợn tốt; Chỉ thế thôi. Nhưng anh em không thấy con chiên ở gần đấy. Nó không thể mời con chiên qua ăn tối; Chiên sẽ không đến. Không. Việc gì vậy? Bởi vì nó là con lợn. Anh em đi đến nói với nó rằng nó sai rồi. “Đức Chúa Trời đáng ngợi khen, tôi là con heo; Anh cứ giữ lập trường của mình đi. Anh đi xuống đó và là một ‘kẻ cuồng tín thánh’ nếu anh muốn.” Anh em đấy. </w:t>
      </w:r>
      <w:r>
        <w:rPr>
          <w:b/>
        </w:rPr>
        <w:t xml:space="preserve">“Nếu các ngươi yêu mến thế gian hay các vật thuộc về thế gian, thì tình yêu thương của Đức Chúa Trời không ở trong các ngươi,” </w:t>
      </w:r>
      <w:r>
        <w:rPr/>
        <w:t>Lời đã phán vậy.</w:t>
      </w:r>
    </w:p>
    <w:p>
      <w:pPr>
        <w:pStyle w:val="Normal"/>
        <w:snapToGrid w:val="false"/>
        <w:spacing w:lineRule="exact" w:line="260" w:before="0" w:after="80"/>
        <w:jc w:val="both"/>
        <w:rPr/>
      </w:pPr>
      <w:r>
        <w:rPr>
          <w:vertAlign w:val="superscript"/>
        </w:rPr>
        <w:t>156</w:t>
      </w:r>
      <w:r>
        <w:rPr/>
        <w:tab/>
        <w:t>Bây giờ, không vì tôi bỏ ăn phân, đã làm tôi khác hẳn con lợn (Anh em hiểu không?) -- đã làm cho tôi không phải là con lợn nữa; Điều đó không phải. Nhưng bản chất tôi đã thay đổi... “Ồ, họ đặt một hàng rào chung quanh đây, tôi không nghĩ họ lấy sự trở ngại đi; Tôi không nghĩ họ làm điều nầy.” Ồ, không. Anh em không lấy đi trở ngại gì hết; Anh em chỉ được tái sanh; Chỉ thế thôi. Anh em chỉ được biến đổi. Đúng thế.</w:t>
      </w:r>
    </w:p>
    <w:p>
      <w:pPr>
        <w:pStyle w:val="Normal"/>
        <w:snapToGrid w:val="false"/>
        <w:spacing w:lineRule="exact" w:line="260" w:before="0" w:after="80"/>
        <w:jc w:val="both"/>
        <w:rPr/>
      </w:pPr>
      <w:r>
        <w:rPr/>
        <w:tab/>
        <w:t>Nhưng nếu anh em có thể lấy linh chiên ra khỏi con chiên đó và đặt nó vào trong con lợn, chiên đó sẽ làm việc giống như vậy -- con lợn sẽ làm việc giống như linh chiên sẽ làm. Và chiên đó sẽ quay trở lại đi quanh quẩn và làm những việc giống như con lợn đã làm. Vậy thì anh em thấy, những con lợn, anh em ở đâu? Điều đó hoàn toàn chính xác. Đúng thế. Anh em hiểu không?</w:t>
      </w:r>
    </w:p>
    <w:p>
      <w:pPr>
        <w:pStyle w:val="Normal"/>
        <w:snapToGrid w:val="false"/>
        <w:spacing w:lineRule="exact" w:line="260" w:before="0" w:after="80"/>
        <w:jc w:val="both"/>
        <w:rPr/>
      </w:pPr>
      <w:r>
        <w:rPr>
          <w:vertAlign w:val="superscript"/>
        </w:rPr>
        <w:t>158</w:t>
      </w:r>
      <w:r>
        <w:rPr/>
        <w:tab/>
        <w:t xml:space="preserve">Anh chị em cứ đi ra và yêu những gì thuộc về thế gian. Mặc đồ ngắn và làm hết thảy mọi điều; Cứ làm đi; Tỏ cho thấy mình là gì. </w:t>
      </w:r>
      <w:r>
        <w:rPr>
          <w:b/>
        </w:rPr>
        <w:t xml:space="preserve">“Các ngươi nhờ những </w:t>
      </w:r>
      <w:r>
        <w:rPr>
          <w:rStyle w:val="Em"/>
          <w:b/>
        </w:rPr>
        <w:t>trái</w:t>
      </w:r>
      <w:r>
        <w:rPr>
          <w:b/>
        </w:rPr>
        <w:t xml:space="preserve"> nó mà nhận biết được. Nào có ai hái </w:t>
      </w:r>
      <w:r>
        <w:rPr>
          <w:rStyle w:val="Em"/>
          <w:b/>
        </w:rPr>
        <w:t>trái</w:t>
      </w:r>
      <w:r>
        <w:rPr>
          <w:b/>
        </w:rPr>
        <w:t xml:space="preserve"> nho nơi bụi gai?”</w:t>
      </w:r>
      <w:r>
        <w:rPr/>
        <w:t xml:space="preserve"> Anh em hiểu không? Không, không. Anh em hái trái vả nơi cây vả. Anh em hái trái táo ở cây táo. Anh em bẻ gai ở bụi gai. Đúng thế.</w:t>
      </w:r>
    </w:p>
    <w:p>
      <w:pPr>
        <w:pStyle w:val="Normal"/>
        <w:snapToGrid w:val="false"/>
        <w:spacing w:lineRule="exact" w:line="260" w:before="0" w:after="80"/>
        <w:jc w:val="both"/>
        <w:rPr/>
      </w:pPr>
      <w:r>
        <w:rPr/>
        <w:tab/>
        <w:t>Bây giờ, hãy nghe thật kỹ lúc nầy.</w:t>
      </w:r>
    </w:p>
    <w:p>
      <w:pPr>
        <w:pStyle w:val="Normal"/>
        <w:snapToGrid w:val="false"/>
        <w:spacing w:lineRule="exact" w:line="260" w:before="0" w:after="80"/>
        <w:ind w:left="482" w:firstLine="118"/>
        <w:jc w:val="both"/>
        <w:rPr/>
      </w:pPr>
      <w:r>
        <w:rPr>
          <w:b/>
        </w:rPr>
        <w:t xml:space="preserve">Bởi sự thương yêu của Ngài đã định trước cho chúng ta được trở nên ‘con nuôi’ </w:t>
      </w:r>
      <w:r>
        <w:rPr/>
        <w:t>[con ké thừa]</w:t>
      </w:r>
      <w:r>
        <w:rPr>
          <w:b/>
        </w:rPr>
        <w:t xml:space="preserve"> của Ngài bởi Đức Chúa Jêsus Christ, theo ý tốt của Ngài, để khen ngợi sự vinh hiển của ân điển Ngài đã ban cho chúng ta cách nhưng không trong Con yêu dấu của Ngài!</w:t>
      </w:r>
    </w:p>
    <w:p>
      <w:pPr>
        <w:pStyle w:val="Normal"/>
        <w:snapToGrid w:val="false"/>
        <w:spacing w:lineRule="exact" w:line="260" w:before="0" w:after="80"/>
        <w:jc w:val="both"/>
        <w:rPr/>
      </w:pPr>
      <w:r>
        <w:rPr/>
        <w:tab/>
        <w:t>Ai đã làm điều đó? Bởi vì tôi bỏ uống rượu, bởi vì tôi bỏ uống rượu không? Không. Ngài đã làm điều đó. Ngài đã tạo nên tôi, trước khi sáng thế, được thừa nhận (acceptable) trong sự hiện diện của ân điển Ngài. Tôi đã không làm gì cả; Không hề làm một điều gì, không liên hệ gì với điều đó. Trước tiên tôi là con lợn; Tôi là một tội nhân sanh ra trong một gia đình say rượu, lớn lên trên một nhà máy rượu, ngồi trên những thùng rượu: Thật hổ thẹn. Đúng thế. Người nấu rượu lậu Kentucky, không hề mang giày cho đến khi tôi là một thanh niên to lớn, tóc để dài xuống cổ, ngồi trên những thùng làm rượu, tuy nhiên Đức Thánh Linh đã đến với tôi lúc 7 tuổi, phán rằng, Ngươi đừng đụng đến một giọt nào; Đừng làm chuyện ngu ngốc với những cô gái tầm thường ở ngoài đó, đừng hút thuốc, đừng nhai thuốc lá.” Ồ, chà, đó là gì? Ý định tốt lành của Cha trước khi sáng thế, Ngài đã muốn sai tôi đi rao giảng Phúc âm và chăn chiên Ngài. Đức Chúa Trời đáng được chúc tôn, và Danh cao quí đó mãi mãi. Tôi sẽ ở lại với Kinh thánh Ngài, chìm lắng hoặc chết đuối, được ưa thích hay không ưa thích. Bất cứ ai yêu mến tôi hay không tôi cũng sẽ làm vui lòng Ngài. Tôi muốn làm điều đó để làm vui lòng Ngài.</w:t>
      </w:r>
    </w:p>
    <w:p>
      <w:pPr>
        <w:pStyle w:val="Normal"/>
        <w:snapToGrid w:val="false"/>
        <w:spacing w:lineRule="exact" w:line="260" w:before="0" w:after="80"/>
        <w:jc w:val="both"/>
        <w:rPr/>
      </w:pPr>
      <w:r>
        <w:rPr>
          <w:vertAlign w:val="superscript"/>
        </w:rPr>
        <w:t>160</w:t>
      </w:r>
      <w:r>
        <w:rPr/>
        <w:tab/>
        <w:t>Nếu những người Báp-tít từ bỏ tôi, những người Giám Lý, Ngũ Tuần dựa trên những chứng cớ ban đầu của họ, nói tiếng lạ là Đức Thánh Linh... Đó là lý do chúng ta không phải là Ngũ Tuần. Chúng ta không tin rằng nói tiếng lạ khiến cho anh em đầy dẫy Đức Thánh Linh, không khác gì hơn chúng ta tin rằng sống trong một cái chuồng sẽ làm cho anh em thành con heo (Không, thưa quí vị.), không hơn chúng ta tin rằng sống trong một - một cung điện nhà vua sẽ làm cho anh em trở thành vua. Không phải. Anh em có thể là một đầy tớ (Anh em hiểu không?); Anh em có thể là bất cứ cái gì.</w:t>
      </w:r>
    </w:p>
    <w:p>
      <w:pPr>
        <w:pStyle w:val="Normal"/>
        <w:snapToGrid w:val="false"/>
        <w:spacing w:lineRule="exact" w:line="260" w:before="0" w:after="80"/>
        <w:jc w:val="both"/>
        <w:rPr/>
      </w:pPr>
      <w:r>
        <w:rPr/>
        <w:tab/>
        <w:t>Không, thưa quí vị. Chúng ta tin rằng anh chị em nhận lãnh Đức Thánh Linh bằng kinh nghiệm, không bằng ‘quan niệm tri thức hoang đường’ (mythical intellectual conception) về Lời Kinh thánh, nhưng bằng kinh nghiệm mà chỉ một mình anh em biết. Bây giờ, nếu anh em muốn biết đó có phải là Đức Thánh Linh không, hãy nhìn xem mẫu mực đời sống anh chị em sau đó; Nó sẽ nói cho biết loại linh gì đi vào trong anh chị em.</w:t>
      </w:r>
    </w:p>
    <w:p>
      <w:pPr>
        <w:pStyle w:val="Normal"/>
        <w:snapToGrid w:val="false"/>
        <w:spacing w:lineRule="exact" w:line="260" w:before="0" w:after="80"/>
        <w:jc w:val="both"/>
        <w:rPr/>
      </w:pPr>
      <w:r>
        <w:rPr>
          <w:vertAlign w:val="superscript"/>
        </w:rPr>
        <w:t>162</w:t>
      </w:r>
      <w:r>
        <w:rPr/>
        <w:tab/>
        <w:t>Anh em có thể nói tiếng lạ và có thể không. Nhưng tại sao những người Ngũ Tuần lại làm những việc kinh khủng như vậy? Tại sao người Ngũ Tuần làm điều đó? Tại sao? Bởi vì từ ban đầu khi Đức Chúa Trời bắt đầu phục hồi lại 40 năm trước đây, mang lại những ân tứ, người nào đó bắt đầu nói tiếng lạ... Và nói tiếng lạ là ân tứ nhỏ nhất, theo như sự dạy dỗ của Phao-lô, trong toàn bộ chùm ân tứ. Ân tứ nhỏ nhất trong tất cả những ân tứ là nói tiếng lạ. Và ngay sau khi họ làm điều đó, hết thảy họ đều có cảm xúc và lập thành một giáo phái và gọi là Đại Hội đồng Tổng liên Hội (General Council), là Hội chúng của Đức Chúa Trời (Assemblies of God).</w:t>
      </w:r>
    </w:p>
    <w:p>
      <w:pPr>
        <w:pStyle w:val="Normal"/>
        <w:snapToGrid w:val="false"/>
        <w:spacing w:lineRule="exact" w:line="260" w:before="0" w:after="80"/>
        <w:jc w:val="both"/>
        <w:rPr/>
      </w:pPr>
      <w:r>
        <w:rPr>
          <w:vertAlign w:val="superscript"/>
        </w:rPr>
        <w:t>163</w:t>
      </w:r>
      <w:r>
        <w:rPr/>
        <w:tab/>
        <w:t>Bây giờ, tôi đã nói chuyện với một số người giỏi nhất của họ, những nhà thần học giỏi nhất, và họ nói, “Anh Branham, anh đúng, nhưng chúng tôi có thể làm gì bây giờ? Nếu chúng tôi dấy lên chống lại điều đó, chúng tôi có thể bị đá ra ngoài. Và Giáo hội chúng tôi sẽ nghĩ gì về chúng tôi khi chúng tôi đã dạy họ trong nhiều năm -- Chúng tôi đã dạy họ trong nhiều năm rằng chứng cớ về Đức Thánh Linh là nói tiếng lạ. Điều gì sẽ xảy ra nếu chúng tôi thay đổi điều đó lúc nầy?” Đó là sự nguyền rủa của giáo phái. Chúc tạ Chúa, chúng ta không có giáo phái. Chúng ta nhận lấy nó thật đúng như Thánh Linh dẫn dắt.</w:t>
      </w:r>
    </w:p>
    <w:p>
      <w:pPr>
        <w:pStyle w:val="Normal"/>
        <w:snapToGrid w:val="false"/>
        <w:spacing w:lineRule="exact" w:line="260" w:before="0" w:after="80"/>
        <w:jc w:val="both"/>
        <w:rPr/>
      </w:pPr>
      <w:r>
        <w:rPr>
          <w:vertAlign w:val="superscript"/>
        </w:rPr>
        <w:t>164</w:t>
      </w:r>
      <w:r>
        <w:rPr/>
        <w:tab/>
        <w:t xml:space="preserve">Phép báp-têm bằng Đức Thánh Linh là một kinh nghiệm cá nhân. Tôi đã thấy người ta nói tiếng lạ; Tôi đã thấy những mụ phù thủy và thầy phù thủy... Bất cứ nhà Truyền giáo nào cũng biết như vậy, đó là từng liên hệ với yêu thuật và ma quỉ. Tôi đã thấy họ đứng nói tiếng lạ, và hất bụi đất lên đầu, và lấy cây giáo đâm vào chính mình, nói tiếng lạ, và thông giải nó. Anh em nói đó là Đức Thánh Linh không? Chắc chắn là không. Đó là ma quỉ. Chúa Jêsus không bao giờ nói, “Bởi việc nói tiếng lạ mà các ngươi sẽ nhận biết họ,” nhưng, </w:t>
      </w:r>
      <w:r>
        <w:rPr>
          <w:b/>
        </w:rPr>
        <w:t xml:space="preserve">“Các ngươi nhờ những trái nó mà nhận </w:t>
      </w:r>
      <w:r>
        <w:rPr>
          <w:rStyle w:val="Em"/>
          <w:b/>
        </w:rPr>
        <w:t>biết</w:t>
      </w:r>
      <w:r>
        <w:rPr>
          <w:b/>
        </w:rPr>
        <w:t xml:space="preserve"> được.”</w:t>
      </w:r>
      <w:r>
        <w:rPr/>
        <w:t xml:space="preserve"> Và Ê-phê-sô 5:1 nói rằng bông trái của Thánh Linh, ấy là lòng yêu thương, sự vui mừng, bình an, nhịn nhục, nhân từ, hiền lành, trung tín, mềm mại, tiết độ. Đúng thế không? Anh em đấy.</w:t>
      </w:r>
    </w:p>
    <w:p>
      <w:pPr>
        <w:pStyle w:val="Normal"/>
        <w:snapToGrid w:val="false"/>
        <w:spacing w:lineRule="exact" w:line="260" w:before="0" w:after="80"/>
        <w:jc w:val="both"/>
        <w:rPr/>
      </w:pPr>
      <w:r>
        <w:rPr>
          <w:vertAlign w:val="superscript"/>
        </w:rPr>
        <w:t>165</w:t>
      </w:r>
      <w:r>
        <w:rPr/>
        <w:tab/>
        <w:t>Bây giờ, nếu anh em là tín đồ Giám Lý, anh em đi theo những loại bông trái kia, và anh em không dễ dàng nổi nóng để chiến đấu với cái cưa tròn (buzz saw); Nếu anh em có sự mềm mại, và anh em có tình yêu thương, và anh em lưu tâm đến mọi người; Nếu tình yêu thương đầu tiên của anh em là Đấng Christ, tình yêu thứ 2 của anh em là người bạn của mình, hãy để tình yêu thứ 3 của anh em lắng xuống như thế; Nếu anh em cứ hoạt động, có sự nhịn nhục, mềm mại, nhân từ, hiền lành, trung tín...</w:t>
      </w:r>
    </w:p>
    <w:p>
      <w:pPr>
        <w:pStyle w:val="Normal"/>
        <w:snapToGrid w:val="false"/>
        <w:spacing w:lineRule="exact" w:line="260"/>
        <w:jc w:val="both"/>
        <w:rPr/>
      </w:pPr>
      <w:r>
        <w:rPr/>
        <w:tab/>
        <w:t>Chà, anh em nói, “Thánh Linh của Chúa ở trên tôi. Và có - có sự chữa lành Thiêng liêng (bằng phép lạ). Đức Thánh Linh không hề thay đổi.”</w:t>
      </w:r>
    </w:p>
    <w:p>
      <w:pPr>
        <w:pStyle w:val="Normal"/>
        <w:snapToGrid w:val="false"/>
        <w:spacing w:lineRule="exact" w:line="260" w:before="0" w:after="80"/>
        <w:jc w:val="both"/>
        <w:rPr/>
      </w:pPr>
      <w:r>
        <w:rPr/>
        <w:tab/>
        <w:t>Nào, anh em nói, “Chờ một chút, tôi được dạy dỗ trong Hội thánh của Đấng Christ, thời kỳ phép lạ đã qua rồi.” Anh em có một con quỉ. Đúng thế.</w:t>
      </w:r>
    </w:p>
    <w:p>
      <w:pPr>
        <w:pStyle w:val="Normal"/>
        <w:snapToGrid w:val="false"/>
        <w:spacing w:lineRule="exact" w:line="260"/>
        <w:jc w:val="both"/>
        <w:rPr/>
      </w:pPr>
      <w:r>
        <w:rPr/>
        <w:tab/>
        <w:t>Anh em nói, “Thôi được, chúng tôi đã chịu phép báp-têm. Trong Kinh thánh không có chuyệnchịu phép báp-têm nhơn ‘Danh’ [Tước] Cha, Con, và Đức Thánh Linh như vậy. Tôi thấy nó đúng ngay lúc nầy; Đó là trong Kinh thánh. Đó là Danh Chúa Jêsus; Mọi chỗ đều là Danh [cái “Tên”] Chúa Jêsus.”</w:t>
      </w:r>
    </w:p>
    <w:p>
      <w:pPr>
        <w:pStyle w:val="Normal"/>
        <w:snapToGrid w:val="false"/>
        <w:spacing w:lineRule="exact" w:line="260" w:before="0" w:after="80"/>
        <w:jc w:val="both"/>
        <w:rPr/>
      </w:pPr>
      <w:r>
        <w:rPr/>
        <w:tab/>
        <w:t>“Hãy đợi đấy, chúng tôi sẽ đá anh ra khỏi Các Hội chúng.” Anh em cúi đầu xuống thật nhanh xuống với điều đó, anh em đã có linh giả dối trong người; Anh em đang lắng nghe sự dạy dỗ giả hay Tiên tri giả.</w:t>
      </w:r>
    </w:p>
    <w:p>
      <w:pPr>
        <w:pStyle w:val="Normal"/>
        <w:snapToGrid w:val="false"/>
        <w:spacing w:lineRule="exact" w:line="260" w:before="0" w:after="80"/>
        <w:jc w:val="both"/>
        <w:rPr/>
      </w:pPr>
      <w:r>
        <w:rPr/>
        <w:tab/>
        <w:t>Bây giờ, anh em cứ tìm một chỗ trong Kinh thánh ở đó họ từng chịu phép báp-têm nhơn ‘Danh’ [Tước] Cha, Con, và Đức Thánh Linh và tôi sẽ từ chối với anh em. Tôi sẽ chỉ cho anh em mọi chỗ người ta được làm phép báp-têm nhơn Danh [cái ‘Tên’] Đức Chúa Jêsus Christ. Bây giờ, ai đúng, Các Hội chúng hay Kinh thánh?</w:t>
      </w:r>
    </w:p>
    <w:p>
      <w:pPr>
        <w:pStyle w:val="Normal"/>
        <w:snapToGrid w:val="false"/>
        <w:spacing w:lineRule="exact" w:line="260"/>
        <w:jc w:val="both"/>
        <w:rPr/>
      </w:pPr>
      <w:r>
        <w:rPr>
          <w:vertAlign w:val="superscript"/>
        </w:rPr>
        <w:t>169</w:t>
      </w:r>
      <w:r>
        <w:rPr/>
        <w:tab/>
        <w:t>Nếu anh em nói, “Ồ, tôi đã chịu rảy nước. Tạ ơn Đức Chúa Trời, điều đó thật tốt cho tôi, anh thật sự không đủ trình độ. Tôi nói cho anh biết, ‘sự rảy nước’. ‘Sự rảy nước’ và ‘dìm mình xuống’ có khác nhau gì đâu?” Tôi không quan tâm điều đó -- trông giống như cái gì, Kinh thánh đã nói chịu phép báp-têm. Và “phép báp-têm” có nghĩa là “được dầm mình.”</w:t>
      </w:r>
    </w:p>
    <w:p>
      <w:pPr>
        <w:pStyle w:val="Normal"/>
        <w:snapToGrid w:val="false"/>
        <w:spacing w:lineRule="exact" w:line="260" w:before="0" w:after="80"/>
        <w:jc w:val="both"/>
        <w:rPr/>
      </w:pPr>
      <w:r>
        <w:rPr/>
        <w:tab/>
        <w:t>“Nó khác nhau điều gì?”</w:t>
      </w:r>
    </w:p>
    <w:p>
      <w:pPr>
        <w:pStyle w:val="Normal"/>
        <w:snapToGrid w:val="false"/>
        <w:spacing w:lineRule="exact" w:line="260" w:before="0" w:after="80"/>
        <w:jc w:val="both"/>
        <w:rPr/>
      </w:pPr>
      <w:r>
        <w:rPr/>
        <w:tab/>
        <w:t>Ồ, điều gì -- xảy ra nếu Đức Chúa Trời đã phán bảo Môi-se, “Hãy cởi giày ra; Vì nơi ngươi đứng là đất thánh,” Môi-se nói, “Điều đó quá nhiều phiền phức; Tôi sẽ chỉ cởi mũ, tháo dây già ra,” nó sẽ thật sự tốt không? Không, thưa quí vị. Đức Chúa Trời sẽ không bao giờ phán với ông cho đến khi ông cởi giày. Đức Chúa Trời sẽ không bao giờ phán với Hội thánh cho đến khi nó trở lại với sấm ngữ và những nguyên tắc mà Đấng Christ đặt ra, và không được lập giáo phái bằng cảm xúc hay giáo phái nào đó để lôi cuối nó cách nầy và cách kia. Nó sẽ phải trở lại tin vào những phép lạ, tin vào những dấu hiệu, tin vào Đức Thánh Linh, phép báp-têm nhơn Danh [cái Tên] “Chúa Jêsus Christ”. Và tất cả những điều nầy sẽ phải trở về với điều đó, hay Đức Chúa Trời sẽ không phán với họ. Điều đó hoàn tòan chính xác.</w:t>
      </w:r>
    </w:p>
    <w:p>
      <w:pPr>
        <w:pStyle w:val="Normal"/>
        <w:snapToGrid w:val="false"/>
        <w:spacing w:lineRule="exact" w:line="260" w:before="0" w:after="80"/>
        <w:jc w:val="both"/>
        <w:rPr/>
      </w:pPr>
      <w:r>
        <w:rPr>
          <w:vertAlign w:val="superscript"/>
        </w:rPr>
        <w:t>171</w:t>
      </w:r>
      <w:r>
        <w:rPr/>
        <w:tab/>
        <w:t>Đó là chỗ của Hội thánh. Đó là lý do tại sao chúng ta không phải là những giáo phái. Điều đó hoàn toàn chính xác. Chúng ta tin Kinh thánh, và rồi có nhiều điều ở trong đó mà chúng ta không biết, nhiều điều, nhưng chúng ta đang đứng công khai, Chúa Jêsus, thật sự bày tỏ điều đó, và...</w:t>
      </w:r>
    </w:p>
    <w:p>
      <w:pPr>
        <w:pStyle w:val="Normal"/>
        <w:snapToGrid w:val="false"/>
        <w:spacing w:lineRule="exact" w:line="260"/>
        <w:ind w:left="550" w:hanging="0"/>
        <w:jc w:val="both"/>
        <w:rPr>
          <w:i/>
          <w:i/>
        </w:rPr>
      </w:pPr>
      <w:r>
        <w:rPr>
          <w:i/>
        </w:rPr>
        <w:t>Chúng ta sẽ bước đi trong Ánh Sáng;</w:t>
      </w:r>
    </w:p>
    <w:p>
      <w:pPr>
        <w:pStyle w:val="Normal"/>
        <w:snapToGrid w:val="false"/>
        <w:spacing w:lineRule="exact" w:line="260"/>
        <w:ind w:left="550" w:hanging="0"/>
        <w:jc w:val="both"/>
        <w:rPr>
          <w:i/>
          <w:i/>
        </w:rPr>
      </w:pPr>
      <w:r>
        <w:rPr>
          <w:i/>
        </w:rPr>
        <w:t>Ánh Sáng thật đẹp đẽ;</w:t>
      </w:r>
    </w:p>
    <w:p>
      <w:pPr>
        <w:pStyle w:val="Normal"/>
        <w:snapToGrid w:val="false"/>
        <w:spacing w:lineRule="exact" w:line="260"/>
        <w:ind w:left="550" w:hanging="0"/>
        <w:jc w:val="both"/>
        <w:rPr>
          <w:i/>
          <w:i/>
        </w:rPr>
      </w:pPr>
      <w:r>
        <w:rPr>
          <w:i/>
        </w:rPr>
        <w:t>Đến từ giọt thương xót rực rỡ.</w:t>
      </w:r>
    </w:p>
    <w:p>
      <w:pPr>
        <w:pStyle w:val="Normal"/>
        <w:snapToGrid w:val="false"/>
        <w:spacing w:lineRule="exact" w:line="260"/>
        <w:ind w:left="550" w:hanging="0"/>
        <w:jc w:val="both"/>
        <w:rPr>
          <w:i/>
          <w:i/>
        </w:rPr>
      </w:pPr>
      <w:r>
        <w:rPr>
          <w:i/>
        </w:rPr>
        <w:t>Chiếu sáng chung quanh chúng ta ngày đêm,</w:t>
      </w:r>
    </w:p>
    <w:p>
      <w:pPr>
        <w:pStyle w:val="Normal"/>
        <w:snapToGrid w:val="false"/>
        <w:spacing w:lineRule="exact" w:line="260" w:before="0" w:after="80"/>
        <w:ind w:left="550" w:hanging="0"/>
        <w:jc w:val="both"/>
        <w:rPr>
          <w:i/>
          <w:i/>
        </w:rPr>
      </w:pPr>
      <w:r>
        <w:rPr>
          <w:i/>
        </w:rPr>
        <w:t xml:space="preserve">Chúa Jêsus là Sự Sáng chiếu soi cuộc đời. </w:t>
      </w:r>
      <w:r>
        <w:rPr/>
        <w:t>(Không phải Giám Lý, Báp-tít, Trưởng Lão, nhưng Chúa Jêsus là Sự Sáng của thế gian.)</w:t>
      </w:r>
    </w:p>
    <w:p>
      <w:pPr>
        <w:pStyle w:val="Normal"/>
        <w:snapToGrid w:val="false"/>
        <w:spacing w:lineRule="exact" w:line="260"/>
        <w:ind w:left="550" w:hanging="0"/>
        <w:jc w:val="both"/>
        <w:rPr>
          <w:i/>
          <w:i/>
        </w:rPr>
      </w:pPr>
      <w:r>
        <w:rPr>
          <w:i/>
        </w:rPr>
        <w:t>Hết thảy các Thánh đồ của Sự Sáng tuyên bố,</w:t>
      </w:r>
    </w:p>
    <w:p>
      <w:pPr>
        <w:pStyle w:val="Normal"/>
        <w:snapToGrid w:val="false"/>
        <w:spacing w:lineRule="exact" w:line="260"/>
        <w:ind w:left="550" w:hanging="0"/>
        <w:jc w:val="both"/>
        <w:rPr>
          <w:i/>
          <w:i/>
        </w:rPr>
      </w:pPr>
      <w:r>
        <w:rPr>
          <w:i/>
        </w:rPr>
        <w:t>Chúa Jêsus là Sự Sáng của thế gian;</w:t>
      </w:r>
    </w:p>
    <w:p>
      <w:pPr>
        <w:pStyle w:val="Normal"/>
        <w:snapToGrid w:val="false"/>
        <w:spacing w:lineRule="exact" w:line="260"/>
        <w:ind w:left="550" w:hanging="0"/>
        <w:jc w:val="both"/>
        <w:rPr>
          <w:i/>
          <w:i/>
        </w:rPr>
      </w:pPr>
      <w:r>
        <w:rPr>
          <w:i/>
        </w:rPr>
        <w:t>Lúc ấy chuông Thiên đàng sẽ ngân vang;</w:t>
      </w:r>
    </w:p>
    <w:p>
      <w:pPr>
        <w:pStyle w:val="Normal"/>
        <w:snapToGrid w:val="false"/>
        <w:spacing w:lineRule="exact" w:line="260" w:before="0" w:after="80"/>
        <w:ind w:left="550" w:hanging="0"/>
        <w:jc w:val="both"/>
        <w:rPr/>
      </w:pPr>
      <w:r>
        <w:rPr>
          <w:i/>
        </w:rPr>
        <w:t>Chúa Jêsus là Sự Sáng của thế gian</w:t>
      </w:r>
      <w:r>
        <w:rPr/>
        <w:t>. (Mọi người thờ phượng lúc nầy.)</w:t>
      </w:r>
    </w:p>
    <w:p>
      <w:pPr>
        <w:pStyle w:val="Normal"/>
        <w:snapToGrid w:val="false"/>
        <w:spacing w:lineRule="exact" w:line="260"/>
        <w:ind w:left="550" w:hanging="0"/>
        <w:jc w:val="both"/>
        <w:rPr>
          <w:i/>
          <w:i/>
        </w:rPr>
      </w:pPr>
      <w:r>
        <w:rPr>
          <w:i/>
        </w:rPr>
        <w:t>Chúng ta sẽ bước đi trong Sự Sáng,</w:t>
      </w:r>
    </w:p>
    <w:p>
      <w:pPr>
        <w:pStyle w:val="Normal"/>
        <w:snapToGrid w:val="false"/>
        <w:spacing w:lineRule="exact" w:line="260"/>
        <w:ind w:left="550" w:hanging="0"/>
        <w:jc w:val="both"/>
        <w:rPr>
          <w:i/>
          <w:i/>
        </w:rPr>
      </w:pPr>
      <w:r>
        <w:rPr>
          <w:i/>
        </w:rPr>
        <w:t>Sự Sáng đẹp thay,</w:t>
      </w:r>
    </w:p>
    <w:p>
      <w:pPr>
        <w:pStyle w:val="Normal"/>
        <w:snapToGrid w:val="false"/>
        <w:spacing w:lineRule="exact" w:line="260"/>
        <w:ind w:left="550" w:hanging="0"/>
        <w:jc w:val="both"/>
        <w:rPr>
          <w:i/>
          <w:i/>
        </w:rPr>
      </w:pPr>
      <w:r>
        <w:rPr>
          <w:i/>
        </w:rPr>
        <w:t>Đến từ giọt thương xót rực rỡ.</w:t>
      </w:r>
    </w:p>
    <w:p>
      <w:pPr>
        <w:pStyle w:val="Normal"/>
        <w:snapToGrid w:val="false"/>
        <w:spacing w:lineRule="exact" w:line="260"/>
        <w:ind w:left="550" w:hanging="0"/>
        <w:jc w:val="both"/>
        <w:rPr>
          <w:i/>
          <w:i/>
        </w:rPr>
      </w:pPr>
      <w:r>
        <w:rPr>
          <w:i/>
        </w:rPr>
        <w:t>Chiếu quanh hết thảy chúng ta đêm ngày,</w:t>
      </w:r>
    </w:p>
    <w:p>
      <w:pPr>
        <w:pStyle w:val="Normal"/>
        <w:snapToGrid w:val="false"/>
        <w:spacing w:lineRule="exact" w:line="260" w:before="0" w:after="80"/>
        <w:ind w:left="550" w:hanging="0"/>
        <w:jc w:val="both"/>
        <w:rPr>
          <w:i/>
          <w:i/>
        </w:rPr>
      </w:pPr>
      <w:r>
        <w:rPr>
          <w:i/>
        </w:rPr>
        <w:t>Chúa Jêsus là Sự Sáng của thế gian.</w:t>
      </w:r>
    </w:p>
    <w:p>
      <w:pPr>
        <w:pStyle w:val="Normal"/>
        <w:snapToGrid w:val="false"/>
        <w:spacing w:lineRule="exact" w:line="260" w:before="0" w:after="80"/>
        <w:jc w:val="both"/>
        <w:rPr/>
      </w:pPr>
      <w:r>
        <w:rPr>
          <w:vertAlign w:val="superscript"/>
        </w:rPr>
        <w:t>172</w:t>
      </w:r>
      <w:r>
        <w:rPr/>
        <w:tab/>
        <w:t>Anh em chẳng thà có Chúa Jêsus và Lời Ngài, còn hơn có bất cứ ý tưởng giáo phái nào về điều đó không? Bao nhiêu người thà có Chúa Jêsus và Lời Ngài? Nào, hãy tìm một chỗ trong đây ở đó Đức Chúa Trời đã lập một ‘giáo phái’ (ordained a denomination). Tìm một chỗ Ngài từng đặt để một người đàn bà rao giảng hay ‘được phong chức’ (ordained) cho người nữ bằng Lời Kinh thánh. Hãy tìm xem chỗ nào mà người nào đó đã từng được làm phép báp-têm bằng cách ‘rảy nước’ hay ‘đổ nước’. Hãy tìm xem chỗ nào mà người nào đó đã từng chịu phép báp-têm nhơn Danh Đức Chúa Jêsus Christ, bất cứ ở đâu bất cứ điều gì khác ngoài nhơn Danh [cái “Tên”] “Chúa Jêsus Christ”, không nhơn ‘Danh’ [cái ‘Tước’] ‘Cha, Con, và Đức Thánh Linh’. Hãy tìm xem ở đâu một người từng chịu phép báp-têm nhơn ‘Danh’ [cái ‘Tước’] ‘Cha, Con, và Đức Thánh Linh’; Hãy đến cho tôi biết. Vì mọi người đều được làm phép báp-têm nhơn “Danh” [cái “Tên”] “Chúa Jêsus”.</w:t>
      </w:r>
    </w:p>
    <w:p>
      <w:pPr>
        <w:pStyle w:val="Normal"/>
        <w:snapToGrid w:val="false"/>
        <w:spacing w:lineRule="exact" w:line="260" w:before="0" w:after="80"/>
        <w:jc w:val="both"/>
        <w:rPr/>
      </w:pPr>
      <w:r>
        <w:rPr>
          <w:vertAlign w:val="superscript"/>
        </w:rPr>
        <w:t>173</w:t>
      </w:r>
      <w:r>
        <w:rPr/>
        <w:tab/>
        <w:t>Bây giờ, chúng ta sẽ đi vào những điều sâu xa hơn điều nầy. Nào, chúng ta sẽ đi vào chứng cớ ban đầu và vân vân, đi vào điều nầy... Hãy thật sự xem nó ở đâu. Bây giờ, nếu họ dạy trái ngược với điều đó, thì họ đang dạy những điều không có trong Kinh thánh.</w:t>
      </w:r>
    </w:p>
    <w:p>
      <w:pPr>
        <w:pStyle w:val="Normal"/>
        <w:snapToGrid w:val="false"/>
        <w:spacing w:lineRule="exact" w:line="260" w:before="0" w:after="80"/>
        <w:jc w:val="both"/>
        <w:rPr/>
      </w:pPr>
      <w:r>
        <w:rPr/>
        <w:tab/>
        <w:t>Nên nhớ, tôi đang hỏi anh em một chỗ ở đó từng có một giáo phái. Hãy chỉ cho tôi một chỗ. Vậy thì người nào đó không đúng. Tôi sẽ không hỏi có một giáo phái ở đây và một chỗ ở trên đây có lẽ nếu một chỗ khác đã không có. Tôi đang nói, hãy chỉ cho tôi một chỗ đã từng có một giáo phái. 300 năm sau cái chết của Sứ đồ cuối cùng... Hãy chỉ cho tôi có một giáo phái ở đâu đó bên ngoài Giáo hội Công giáo bắt đầu điều đó? Hãy chỉ cho tôi một chỗ mà Kinh thánh không lên án những giáo phái. Thế thì tại sao anh em lập giáo phái?</w:t>
      </w:r>
    </w:p>
    <w:p>
      <w:pPr>
        <w:pStyle w:val="Normal"/>
        <w:snapToGrid w:val="false"/>
        <w:spacing w:lineRule="exact" w:line="260" w:before="0" w:after="80"/>
        <w:jc w:val="both"/>
        <w:rPr/>
      </w:pPr>
      <w:r>
        <w:rPr>
          <w:vertAlign w:val="superscript"/>
        </w:rPr>
        <w:t>175</w:t>
      </w:r>
      <w:r>
        <w:rPr/>
        <w:tab/>
        <w:t>Hãy chỉ cho tôi một chỗ, nào, một chỗ, một chỗ ở đó ai đã từng được làm phép báp-têm rảy nước cho sự tha tội mình. Và tôi không muốn nói chỉ một chỗ ở đây và ở đó, nhưng bây giờ hãy chỉ cho tôi một chỗ trong toàn bộ Kinh thánh. Hãy chỉ một chỗ ở đó có người đã từng chịu phép báp-têm đổ nước để được tha tội mình. Hãy chỉ cho tôi một chỗ ở đó có người đã từng chịu phép báp-têm nhơn ‘Danh’ Cha, Con, và Đức Thánh Linh, chỉ một chỗ, một người, ở đó một người từng chịu phép báp-têm nhơn Danh Cha, Con, và Đức Thánh Linh. Hãy chỉ cho tôi một chỗ ở đó Đức Chúa Trời lập đàn bà làm Thầy giảng trong Hội thánh hoặc nói họ là Thầy giảng. Nó ở đâu? Bây giờ, đó là một thách thức lớn, nhưng tôi muốn tìm ra vấn đề của anh em, lúc nầy, đang đặt trên bục giảng, tối nay chỉ cho tôi thấy ở đâu có những điều nầy; Tôi sẽ xin lỗi. Nếu không, thế thì nếu anh em không có gặp những đòi hỏi nầy thế thì tại sao không gặp họ? Hãy đến là một trong chúng ta. Anh em có tiềm năng dù thế nào đi nữa.</w:t>
      </w:r>
    </w:p>
    <w:p>
      <w:pPr>
        <w:pStyle w:val="Normal"/>
        <w:snapToGrid w:val="false"/>
        <w:spacing w:lineRule="exact" w:line="260" w:before="0" w:after="80"/>
        <w:jc w:val="both"/>
        <w:rPr/>
      </w:pPr>
      <w:r>
        <w:rPr/>
        <w:tab/>
        <w:t>Nếu tên của anh em có trong Sách Sự Sống của Chiên Con, anh em sẽ bước đi trong Ánh Sáng, anh em sẽ thấy Sự Sáng. Đức Chúa Trời sẽ bày tỏ điều đó, và anh em sẽ bước đi trong đó. Anh em hiểu không? Điều đó hoàn toàn chính xác.</w:t>
      </w:r>
    </w:p>
    <w:p>
      <w:pPr>
        <w:pStyle w:val="Normal"/>
        <w:snapToGrid w:val="false"/>
        <w:spacing w:lineRule="exact" w:line="260" w:before="0" w:after="80"/>
        <w:jc w:val="both"/>
        <w:rPr/>
      </w:pPr>
      <w:r>
        <w:rPr>
          <w:vertAlign w:val="superscript"/>
        </w:rPr>
        <w:t>177</w:t>
      </w:r>
      <w:r>
        <w:rPr/>
        <w:tab/>
        <w:t xml:space="preserve">Bây giờ, tại sao tôi không đem anh em trở lại với một Giáo hội. Tôi đang đem anh chị em trở về với Kinh thánh. Bây giờ, phép lạ đã nói gì? </w:t>
      </w:r>
      <w:r>
        <w:rPr>
          <w:b/>
        </w:rPr>
        <w:t>“Nếu có ai, hoặc chính chúng tôi, hoặc Thiên sứ trên trời, truyền cho anh em một Tin lành nào ‘khác’ với Tin lành chúng tôi đã truyền cho anh em, thì người ấy đáng bị nguyền rủa.”</w:t>
      </w:r>
    </w:p>
    <w:p>
      <w:pPr>
        <w:pStyle w:val="Normal"/>
        <w:snapToGrid w:val="false"/>
        <w:spacing w:lineRule="exact" w:line="260" w:before="0" w:after="80"/>
        <w:jc w:val="both"/>
        <w:rPr/>
      </w:pPr>
      <w:r>
        <w:rPr/>
        <w:tab/>
        <w:t xml:space="preserve">Đức Chúa Trời đã phán, </w:t>
      </w:r>
      <w:r>
        <w:rPr>
          <w:b/>
        </w:rPr>
        <w:t>“Lời loài người là dối trá và Lời Ta là Lẽ thật.”</w:t>
      </w:r>
      <w:r>
        <w:rPr/>
        <w:t xml:space="preserve"> Vì thế tôi không quan tâm bất cứ Giáo hội nào, Báp-tít, Ngũ Tuần, Trưởng Lão nói gì; Lời Đức Chúa Trời là Lẽ thật. Tại sao họ bắt đầu điều nầy? Vì lý do giáo phái.</w:t>
      </w:r>
    </w:p>
    <w:p>
      <w:pPr>
        <w:pStyle w:val="Normal"/>
        <w:snapToGrid w:val="false"/>
        <w:spacing w:lineRule="exact" w:line="260" w:before="0" w:after="80"/>
        <w:jc w:val="both"/>
        <w:rPr/>
      </w:pPr>
      <w:r>
        <w:rPr/>
        <w:tab/>
        <w:t>Các Giáo hội Ngũ Tuần ‘Hội chúng của Đức Chúa Trời’ (The Pentecostal Assemblies of God) ngày nay sẽ đưa ra bất cứ điều gì hoàn toàn tận tấm lòng của những Giáo sư vĩ đại của họ nếu họ không hề bắt đầu giáo điều của chứng cớ ban đầu đó, việc nói tiếng lạ. Họ biết điều đó sai. Nó sẽ không đứng vững được (hold water). Chắc chắn sẽ không. Tôi có thể chứng minh với anh em bằng Kinh thánh của Đức Chúa Trời rằng anh em không nhận lãnh Đức Thánh Linh bằng việc nói tiếng lạ. Nó không có ở trong đây. Ồ, anh em suy nghĩ... Đúng thế, dĩ nhiên rồi, nó đã viết rất gần gũi đến nỗi có thể lừa dối những người được chọn. Anh em hiểu không? Ngài đã giấu điều đó khỏi những cặp mắt của những người khôn ngoan, sáng dạ mà tỏ ra cho các con trẻ hay. Đó là sự mặc khải thuộc linh. Anh em nhìn xem sự bày tỏ đụng vào nó và xem nó thấy nó sáng sủa ra. Đấy, anh em đấy. Xem đấy, có việc mà anh em cần thấy, bạn bè ở đó...</w:t>
      </w:r>
    </w:p>
    <w:p>
      <w:pPr>
        <w:pStyle w:val="Normal"/>
        <w:snapToGrid w:val="false"/>
        <w:spacing w:lineRule="exact" w:line="260" w:before="0" w:after="80"/>
        <w:jc w:val="both"/>
        <w:rPr/>
      </w:pPr>
      <w:r>
        <w:rPr>
          <w:vertAlign w:val="superscript"/>
        </w:rPr>
        <w:t>180</w:t>
      </w:r>
      <w:r>
        <w:rPr/>
        <w:tab/>
        <w:t>Chúng ta cảm ơn Đức Chúa Trời vì Đức Thánh Linh là Giáo sư lớn của chúng ta, và Ngài không hoàn toàn đi ra và nhận một số ý kiến thần bí cũ kỷ, và mang nó lên đây mà nói, “Ồ, Ha-lê-lu-gia! Nó ở ngay nơi đây nầy. Ha-lê-lu-gia! “Đức Thánh Linh trở lại và mang điều đó xuống ngay qua Lời Kinh thánh, đặt nó xuống hoàn toàn qua Lời Kinh thánh. Anh em hiểu không? Chính là khi anh em đã có đựơc Lẽ thật. Điều đó chính xác. Vì giềng mối thêm giềng mối, hàng thêm hàng. Đó là cách Kinh thánh đã nói để làm điều ấy.</w:t>
      </w:r>
    </w:p>
    <w:p>
      <w:pPr>
        <w:pStyle w:val="Normal"/>
        <w:snapToGrid w:val="false"/>
        <w:spacing w:lineRule="exact" w:line="260" w:before="0" w:after="80"/>
        <w:jc w:val="both"/>
        <w:rPr/>
      </w:pPr>
      <w:r>
        <w:rPr>
          <w:vertAlign w:val="superscript"/>
        </w:rPr>
        <w:t>181</w:t>
      </w:r>
      <w:r>
        <w:rPr/>
        <w:tab/>
        <w:t>Anh em nói, “Anh kết tội giáo phái không?” Không, thưa quí vị. “Anh lên án những vị Nữ Truyền đạo không?” Không, thưa quí vị. “Anh lên án việc nói tiếng lạ không?” Không, thưa quí vị, không thưa quí vị. Nhưng tôi nói: Nếu họ biết tốt hơn lúc nầy, Đức Chúa Trời sẽ bắt họ chịu trách nhiệm cho dù họ không đi theo. Anh em có thể không biết điểu đó cho đến ngay lúc nầy, nhưng anh em biết ngay từ bây giờ. Đúng không? Vậy thì, nếu anh em không nghĩ nó đúng đắn, hãy nghiên cứu Kinh thánh, và rồi tìm thấy địa vị của mình, và trở về, đặt nó trên bàn nầy tối nay; Và chúng ta sẽ thấy nó đúng hay sai. Anh em hãy đi xem xét Nó với tấm lòng và tâm trí rộng mở.</w:t>
      </w:r>
    </w:p>
    <w:p>
      <w:pPr>
        <w:pStyle w:val="Normal"/>
        <w:snapToGrid w:val="false"/>
        <w:spacing w:lineRule="exact" w:line="260" w:before="0" w:after="80"/>
        <w:jc w:val="both"/>
        <w:rPr/>
      </w:pPr>
      <w:r>
        <w:rPr/>
        <w:tab/>
        <w:t>Bây giờ, sự dạy dỗ nầy giống như điều nầy dành cho Đền tạm Branham. Anh em hiểu không? Điều nầy ở đây, ở ngay đây. Nó không...</w:t>
      </w:r>
    </w:p>
    <w:p>
      <w:pPr>
        <w:pStyle w:val="Normal"/>
        <w:snapToGrid w:val="false"/>
        <w:spacing w:lineRule="exact" w:line="260" w:before="0" w:after="80"/>
        <w:jc w:val="both"/>
        <w:rPr/>
      </w:pPr>
      <w:r>
        <w:rPr>
          <w:vertAlign w:val="superscript"/>
        </w:rPr>
        <w:t>183</w:t>
      </w:r>
      <w:r>
        <w:rPr/>
        <w:tab/>
        <w:t>Tôi ước mong không phải là ‘Đền tạm Branham’. Tôi mong nó được gọi là ‘Đền tạm’ (The Tabernacle), không có cả tên tôi gắn liền sau. Tôi đang chuẩn bị rời khỏi Nhà thờ nầy...</w:t>
      </w:r>
    </w:p>
    <w:p>
      <w:pPr>
        <w:pStyle w:val="Normal"/>
        <w:snapToGrid w:val="false"/>
        <w:spacing w:lineRule="exact" w:line="260" w:before="0" w:after="80"/>
        <w:jc w:val="both"/>
        <w:rPr/>
      </w:pPr>
      <w:r>
        <w:rPr/>
        <w:tab/>
        <w:t>Hết thảy anh em đều biết khi chúng ta mua nó. Tôi đã mua nó khi tôi làm việc cho Công ty Dịch vụ Công Cộng (Public Service Company), và đã xây dựng Nhà thờ nầy ở đây, và họ đã thật sự gọi như thế bởi vì Anh Seward và những người khác đã gắn (attached) tên tôi với nó khi họ họ đưa vào chứng thư ở dưới đó. Ngay sau đó tôi có thể làm cho sáng tỏ điều nầy, Nhà thờ nầy sẽ được chuyển giao và thật sự được cho cộng đồng nầy, hãy lấy tên tôi ra khỏi nó.</w:t>
      </w:r>
    </w:p>
    <w:p>
      <w:pPr>
        <w:pStyle w:val="Normal"/>
        <w:snapToGrid w:val="false"/>
        <w:spacing w:lineRule="exact" w:line="260" w:before="0" w:after="80"/>
        <w:jc w:val="both"/>
        <w:rPr/>
      </w:pPr>
      <w:r>
        <w:rPr>
          <w:vertAlign w:val="superscript"/>
        </w:rPr>
        <w:t>185</w:t>
      </w:r>
      <w:r>
        <w:rPr/>
        <w:tab/>
        <w:t>Tôi không nghĩ tên tôi nên có trên Nhà thờ đó. Không nên có một Đền tạm Branham, chỉ nên có một Nhà thờ. Nhà thờ của Đức Chúa Jêsus Christ, hay điều gì giống như thế. Đền Tạm của Chúa (The Tabernacle of the Lord) (Anh em hiểu không?), Nơi Cư Ngụ (The Dwelling Place), Nhà Cầu nguyện (The House of Prayer), hay cái gì khác, cho một cái tên nào đó. Hãy để hội chúng chọn tên cho họ. Tên tôi - tôi - tôi chỉ là một con người. Tên tôi không xứng đáng được gắn với tên Nhà thờ nầy, chẳng là gì cả. Lý do có tên tôi đặt trên Nhà thờ nầy, bởi vì tên tôi đã có trong chứng thư, “Billy Branham.” Anh em hiểu không? Và nó không nên có ở đó. Không, thưa quí vị. Nó nên là một Nhà thờ cộng đồng (community church). Điều nầy sẽ có với hội chúng ở đây.</w:t>
      </w:r>
    </w:p>
    <w:p>
      <w:pPr>
        <w:pStyle w:val="Normal"/>
        <w:snapToGrid w:val="false"/>
        <w:spacing w:lineRule="exact" w:line="260" w:before="0" w:after="80"/>
        <w:jc w:val="both"/>
        <w:rPr/>
      </w:pPr>
      <w:r>
        <w:rPr>
          <w:vertAlign w:val="superscript"/>
        </w:rPr>
        <w:t>186</w:t>
      </w:r>
      <w:r>
        <w:rPr/>
        <w:tab/>
        <w:t>Nhà thờ nầy có thẩm quyền. Không có Ban Trị sự hay Ban Chấp sự (board of trustees or deacons) sẽ nói cho anh em biết điều gì để làm. Hội thánh nầy bỏ phiếu toàn bộ nói cho anh em biết điều gì để làm. Điều đó hoàn toàn chính xác. Nếu có một quyết định...</w:t>
      </w:r>
    </w:p>
    <w:p>
      <w:pPr>
        <w:pStyle w:val="Normal"/>
        <w:snapToGrid w:val="false"/>
        <w:spacing w:lineRule="exact" w:line="260" w:before="0" w:after="80"/>
        <w:jc w:val="both"/>
        <w:rPr/>
      </w:pPr>
      <w:r>
        <w:rPr/>
        <w:tab/>
        <w:t>Nếu anh em không thích Mục sư của mình, và có 2 hay 3 người có điều gì đó chống lại Mục sư, họ không thể đứng lên. Nếu họ là những Chấp sự, Nghị viên, họ chỉ... Hay là họ là chức vụ gì ở đây họ chỉ bỏ một phiếu; Chỉ thế thôi. Nếu họ là phụ tá Mục sư, họ chỉ có một phiếu. Họ thật sự giống y như thuộc viên đặt ngồi phía sau đó. Toàn bộ sự bỏ phiếu của Hội thánh giải quyết vấn đề. Và đúng thế; Điều - điều đó đúng. Không Chấp sự nào đuổi Mục sư ra ngoài, hay là không Mục sư nào đuổi Chấp sự ra ngoài. Hội thánh làm điều đó trong sự bỏ phiếu chung cho toàn bộ công việc.</w:t>
      </w:r>
    </w:p>
    <w:p>
      <w:pPr>
        <w:pStyle w:val="Normal"/>
        <w:snapToGrid w:val="false"/>
        <w:spacing w:lineRule="exact" w:line="260" w:before="0" w:after="80"/>
        <w:jc w:val="both"/>
        <w:rPr/>
      </w:pPr>
      <w:r>
        <w:rPr/>
        <w:tab/>
        <w:t>Tự nó đã có thẩm quyền. Chúng ta không có những Giám mục (bishops); Chúng ta không có những Tổng Giám sát (general overseers); Chúng ta chỉ có Chúa Jêsus. A-men! Ngài là Giám Mục (Bishop). Ngài là Đấng Tổng Giám Sát (General Overseer). Ngài là Mục Sư Trưởng (the head Pastor). Ngài là Vua. Ngài là Chúa. Ngài Đấng Chữa Lành. Ngài là Mọi Sự trong mọi sự (All and All). Và chúng ta chỉ là những chủ thể của Ngài đang bước đi trong Sự Sáng. A-men!</w:t>
      </w:r>
    </w:p>
    <w:p>
      <w:pPr>
        <w:pStyle w:val="Normal"/>
        <w:snapToGrid w:val="false"/>
        <w:spacing w:lineRule="exact" w:line="260" w:before="0" w:after="80"/>
        <w:jc w:val="both"/>
        <w:rPr/>
      </w:pPr>
      <w:r>
        <w:rPr>
          <w:vertAlign w:val="superscript"/>
        </w:rPr>
        <w:t>189</w:t>
      </w:r>
      <w:r>
        <w:rPr/>
        <w:tab/>
        <w:t>Ngài đặt để một số trong Hội thánh làm gì? Trong Hội thánh, trong Thân thể (Body), đặt một số người ở đó để làm gì? Trước tiên là những Mục sư Truyền đạo; Đó là những nhà Truyền giáo. Chúng ta có một chàng trai ở trong Nhà thờ đây lúc nầy, một cậu bé đang ngồi phía sau đó, một trong những người bạn của tôi, tôi gọi là Anh Creech -- Jefferies. Đó là sự kêu gọi cao quí nhất, một nhà Truyền giáo. Anh em nói, “Sứ đồ là một ‘nhà Truyền giáo’ ư?” Tất nhiên rồi. Hãy đi tìm xem trong tự điển và tìm tìm thầy “Sứ đồ” (apostle) có nghĩa là gì; Có nghĩa là “Người được sai ra đi” (one sent). Hãy đi tìm xem ‘Nhà Truyền giáo’ (missionary) có nghĩa là gì -- “Người được sai ra đi”. Cùng một công việc. Phẩm chức cao nhất là một nhà Truyền giáo đi lại khắp bốn biển cho Chúa Jêsus.</w:t>
      </w:r>
    </w:p>
    <w:p>
      <w:pPr>
        <w:pStyle w:val="Normal"/>
        <w:snapToGrid w:val="false"/>
        <w:spacing w:lineRule="exact" w:line="260" w:before="0" w:after="80"/>
        <w:jc w:val="both"/>
        <w:rPr/>
      </w:pPr>
      <w:r>
        <w:rPr/>
        <w:tab/>
        <w:t xml:space="preserve">Bây giờ, trước tiên là những Sứ đồ; Thứ đến là nhà Tiên tri. </w:t>
      </w:r>
      <w:r>
        <w:rPr>
          <w:lang w:val="fr-CA"/>
        </w:rPr>
        <w:t>Nhà Tiên tri là gì? Một người nhìn thấy.</w:t>
      </w:r>
    </w:p>
    <w:p>
      <w:pPr>
        <w:pStyle w:val="Normal"/>
        <w:snapToGrid w:val="false"/>
        <w:spacing w:lineRule="exact" w:line="260" w:before="0" w:after="80"/>
        <w:jc w:val="both"/>
        <w:rPr>
          <w:lang w:val="fr-CA"/>
        </w:rPr>
      </w:pPr>
      <w:r>
        <w:rPr>
          <w:lang w:val="fr-CA"/>
        </w:rPr>
        <w:tab/>
        <w:t>Không ai hiểu Sứ đồ là người nhận biết mình như một nhà Truyền giáo mà lại ở nhà, nhưng Sứ đồ thật sự là một nhà Truyền giáo. Nhà Tiên tri, người nhìn thấy...</w:t>
      </w:r>
    </w:p>
    <w:p>
      <w:pPr>
        <w:pStyle w:val="Normal"/>
        <w:snapToGrid w:val="false"/>
        <w:spacing w:lineRule="exact" w:line="260" w:before="0" w:after="80"/>
        <w:jc w:val="both"/>
        <w:rPr/>
      </w:pPr>
      <w:r>
        <w:rPr>
          <w:vertAlign w:val="superscript"/>
          <w:lang w:val="fr-CA"/>
        </w:rPr>
        <w:t>191</w:t>
      </w:r>
      <w:r>
        <w:rPr>
          <w:lang w:val="fr-CA"/>
        </w:rPr>
        <w:tab/>
        <w:t>Sứ đồ, nhà Tiên tri, Giáo sư, Mục sư. Đó là những gì gồm có trong Thân thể. Trong một chi thể có 9 bông trái thuộc linh: Một trong số đó là sự khôn ngoan, sự hiểu biết, sự chữa lành Thiêng liêng (bằng phép lạ), nói tiếng lạ, thông giải tiếng lạ, tất cả những ân tứ khác trong một chi thể. Và những Sứ đồ, Mục sư, và nhà Truyền bá Phúc âm nầy hết thảy ở đây chắc chắn có những ân tứ nầy đang hoạt động đúng đắn. Nếu họ tìm thấy điều gì đó sai trật dấy lên họ nhanh chóng lên án nó bởi vì nó không phù hợp với Kinh thánh. Hãy để người nào đó đến gần và nói, “Chúc tạ Đức Chúa Trời, tôi có dầu trong tay mình, nhìn đây nầy. Anh biết không, tôi - tôi tin tôi có Đức Thánh Linh, tôi có dầu trong tay.”</w:t>
      </w:r>
    </w:p>
    <w:p>
      <w:pPr>
        <w:pStyle w:val="Normal"/>
        <w:snapToGrid w:val="false"/>
        <w:spacing w:lineRule="exact" w:line="260" w:before="0" w:after="80"/>
        <w:jc w:val="both"/>
        <w:rPr>
          <w:lang w:val="fr-CA"/>
        </w:rPr>
      </w:pPr>
      <w:r>
        <w:rPr>
          <w:lang w:val="fr-CA"/>
        </w:rPr>
        <w:tab/>
        <w:t>Anh em nghe người nào đó nói, “Đó không phải là Lời Kinh thánh.” Đúng thế. “Chúng ta hãy đi vào phòng ở đây; Hãy nghiên cứu Lời Kinh thánh. Tỏ cho biết Lời Kinh thánh ở đâu nói đó là chứng cớ của Đức Thánh Linh.”</w:t>
      </w:r>
    </w:p>
    <w:p>
      <w:pPr>
        <w:pStyle w:val="Normal"/>
        <w:snapToGrid w:val="false"/>
        <w:spacing w:lineRule="exact" w:line="260"/>
        <w:jc w:val="both"/>
        <w:rPr/>
      </w:pPr>
      <w:r>
        <w:rPr>
          <w:vertAlign w:val="superscript"/>
          <w:lang w:val="fr-CA"/>
        </w:rPr>
        <w:t>193</w:t>
      </w:r>
      <w:r>
        <w:rPr>
          <w:lang w:val="fr-CA"/>
        </w:rPr>
        <w:tab/>
        <w:t>Có người nói, “Ồ, tôi nói tiếng lạ; Tôi có điều đó.” Hãy chỉ cho tôi biết trong Kinh thánh đó là chứng cớ của Đức Thánh Linh. Đúng thế.</w:t>
      </w:r>
    </w:p>
    <w:p>
      <w:pPr>
        <w:pStyle w:val="Normal"/>
        <w:snapToGrid w:val="false"/>
        <w:spacing w:lineRule="exact" w:line="260"/>
        <w:jc w:val="both"/>
        <w:rPr>
          <w:lang w:val="fr-CA"/>
        </w:rPr>
      </w:pPr>
      <w:r>
        <w:rPr>
          <w:lang w:val="fr-CA"/>
        </w:rPr>
        <w:tab/>
        <w:t xml:space="preserve">“Ồ, Chúa đã kêu gọi tôi giảng dạy,” một phụ nữ nào đó nói. Hãy chỉ cho tôi thấy Ngài đã làm thế, thưa bà. </w:t>
      </w:r>
    </w:p>
    <w:p>
      <w:pPr>
        <w:pStyle w:val="Normal"/>
        <w:snapToGrid w:val="false"/>
        <w:spacing w:lineRule="exact" w:line="260"/>
        <w:jc w:val="both"/>
        <w:rPr>
          <w:lang w:val="fr-CA"/>
        </w:rPr>
      </w:pPr>
      <w:r>
        <w:rPr>
          <w:lang w:val="fr-CA"/>
        </w:rPr>
        <w:tab/>
        <w:t>“Ồ, tôi biết Chúa đã kêu gọi tôi; Ngài đã chúc phước cho tôi tối hôm ấy tôi đã chịu phép báp-têm nhơn Danh Cha, Con, và Đức Thánh Linh.” Hãy chỉ cho tôi thấy trong Lời Kinh thánh anh em được cho là làm điều đó.</w:t>
      </w:r>
    </w:p>
    <w:p>
      <w:pPr>
        <w:pStyle w:val="Normal"/>
        <w:snapToGrid w:val="false"/>
        <w:spacing w:lineRule="exact" w:line="260" w:before="0" w:after="80"/>
        <w:jc w:val="both"/>
        <w:rPr>
          <w:lang w:val="fr-CA"/>
        </w:rPr>
      </w:pPr>
      <w:r>
        <w:rPr>
          <w:lang w:val="fr-CA"/>
        </w:rPr>
        <w:tab/>
        <w:t>“Ồ, tôi hoàn toàn tốt như bất cứ ai khác; Và tôi là Giám Lý, hay Báp-tít, hay là Trưởng Lão; Tôi là Ngũ Tuần;” Hãy cho tôi biết Lời Kinh thánh ở đó Đức Chúa Trời đã phán bảo thế. Anh em hiểu không? Đúng thế. Nó không có.</w:t>
      </w:r>
    </w:p>
    <w:p>
      <w:pPr>
        <w:pStyle w:val="Normal"/>
        <w:snapToGrid w:val="false"/>
        <w:spacing w:lineRule="exact" w:line="260" w:before="0" w:after="80"/>
        <w:jc w:val="both"/>
        <w:rPr/>
      </w:pPr>
      <w:r>
        <w:rPr>
          <w:vertAlign w:val="superscript"/>
          <w:lang w:val="fr-CA"/>
        </w:rPr>
        <w:t>197</w:t>
      </w:r>
      <w:r>
        <w:rPr>
          <w:lang w:val="fr-CA"/>
        </w:rPr>
        <w:tab/>
        <w:t>Bây giờ, có một thách thức rộng lớn đối với anh chị em thuộc viên Đền tạm nầy. Đó là một thách thức rộng lớn. Nào, nếu anh em thấy một điều mà nghĩ rằng nó sai, như tôi đã nói sáng nay, một điều mà trái ngược với Kinh thánh nầy, anh em buộc lòng phải đặt nó trên bục giảng nầy tối nay. Đúng thế. Anh em mang đặt ở đây. Hãy tỏ cho tôi Lời Kinh thánh, câu Kinh thánh mà Chúa Jêsus đã có lập một giáo phái, hay điều nào trong những điều mà tôi vừa dạy đây, ở đó Ngài đã phong chức và đặt để một người nữ trong Hội thánh làm Thầy giảng, ở đó Ngài đã từng định việc rảy nước, đổ nước, hay bất kỳ loại nào trong những thứ mà tôi vừa nói. Hãy để điều đó ở đây. Sau đó tối nay chúng ta sẽ đi vào phép báp-têm bằng Đức Thánh Linh và dòng dõi con rắn và người nữ, nếu Chúa muốn. Tốt lắm. Cầu xin Chúa ban phước cho anh chị em. Bao nhiêu người cảm thấy dễ chịu.</w:t>
      </w:r>
    </w:p>
    <w:p>
      <w:pPr>
        <w:pStyle w:val="Normal"/>
        <w:snapToGrid w:val="false"/>
        <w:spacing w:lineRule="exact" w:line="260"/>
        <w:ind w:left="550" w:hanging="0"/>
        <w:jc w:val="both"/>
        <w:rPr>
          <w:i/>
          <w:i/>
          <w:lang w:val="fr-CA"/>
        </w:rPr>
      </w:pPr>
      <w:r>
        <w:rPr>
          <w:i/>
          <w:lang w:val="fr-CA"/>
        </w:rPr>
        <w:t>Ô, tôi thấy thích đi,</w:t>
      </w:r>
    </w:p>
    <w:p>
      <w:pPr>
        <w:pStyle w:val="Normal"/>
        <w:snapToGrid w:val="false"/>
        <w:spacing w:lineRule="exact" w:line="260"/>
        <w:ind w:left="550" w:hanging="0"/>
        <w:jc w:val="both"/>
        <w:rPr>
          <w:i/>
          <w:i/>
          <w:lang w:val="fr-CA"/>
        </w:rPr>
      </w:pPr>
      <w:r>
        <w:rPr>
          <w:i/>
          <w:lang w:val="fr-CA"/>
        </w:rPr>
        <w:t xml:space="preserve">Ồ, tôi thấy thích đi; </w:t>
      </w:r>
      <w:r>
        <w:rPr>
          <w:lang w:val="fr-CA"/>
        </w:rPr>
        <w:t>(Nào, hãy hát thật êm dịu với Chúa.)</w:t>
      </w:r>
    </w:p>
    <w:p>
      <w:pPr>
        <w:pStyle w:val="Normal"/>
        <w:snapToGrid w:val="false"/>
        <w:spacing w:lineRule="exact" w:line="260"/>
        <w:ind w:left="550" w:hanging="0"/>
        <w:jc w:val="both"/>
        <w:rPr>
          <w:i/>
          <w:i/>
          <w:lang w:val="fr-CA"/>
        </w:rPr>
      </w:pPr>
      <w:r>
        <w:rPr>
          <w:i/>
          <w:lang w:val="fr-CA"/>
        </w:rPr>
        <w:t>Nhà trên trời tôi sáng láng tốt đẹp thay,</w:t>
      </w:r>
    </w:p>
    <w:p>
      <w:pPr>
        <w:pStyle w:val="Normal"/>
        <w:snapToGrid w:val="false"/>
        <w:spacing w:lineRule="exact" w:line="260"/>
        <w:ind w:left="550" w:hanging="0"/>
        <w:jc w:val="both"/>
        <w:rPr>
          <w:i/>
          <w:i/>
          <w:lang w:val="fr-CA"/>
        </w:rPr>
      </w:pPr>
      <w:r>
        <w:rPr>
          <w:i/>
          <w:lang w:val="fr-CA"/>
        </w:rPr>
        <w:t>Và tôi thấy thích đi.</w:t>
      </w:r>
    </w:p>
    <w:p>
      <w:pPr>
        <w:pStyle w:val="Normal"/>
        <w:snapToGrid w:val="false"/>
        <w:spacing w:lineRule="exact" w:line="260"/>
        <w:ind w:left="550" w:hanging="0"/>
        <w:jc w:val="both"/>
        <w:rPr>
          <w:i/>
          <w:i/>
          <w:lang w:val="fr-CA"/>
        </w:rPr>
      </w:pPr>
      <w:r>
        <w:rPr>
          <w:i/>
          <w:lang w:val="fr-CA"/>
        </w:rPr>
        <w:t xml:space="preserve">Ồ, tôi thấy thích đi, </w:t>
      </w:r>
      <w:r>
        <w:rPr>
          <w:lang w:val="fr-CA"/>
        </w:rPr>
        <w:t>(Cứ đi!)</w:t>
      </w:r>
    </w:p>
    <w:p>
      <w:pPr>
        <w:pStyle w:val="Normal"/>
        <w:snapToGrid w:val="false"/>
        <w:spacing w:lineRule="exact" w:line="260"/>
        <w:ind w:left="550" w:hanging="0"/>
        <w:jc w:val="both"/>
        <w:rPr>
          <w:i/>
          <w:i/>
          <w:lang w:val="fr-CA"/>
        </w:rPr>
      </w:pPr>
      <w:r>
        <w:rPr>
          <w:i/>
          <w:lang w:val="fr-CA"/>
        </w:rPr>
        <w:t xml:space="preserve">Ồ tôi thấy thích đi; </w:t>
      </w:r>
      <w:r>
        <w:rPr>
          <w:lang w:val="fr-CA"/>
        </w:rPr>
        <w:t>(Cứ đi!)</w:t>
      </w:r>
    </w:p>
    <w:p>
      <w:pPr>
        <w:pStyle w:val="Normal"/>
        <w:snapToGrid w:val="false"/>
        <w:spacing w:lineRule="exact" w:line="260"/>
        <w:ind w:left="550" w:hanging="0"/>
        <w:jc w:val="both"/>
        <w:rPr>
          <w:i/>
          <w:i/>
          <w:lang w:val="fr-CA"/>
        </w:rPr>
      </w:pPr>
      <w:r>
        <w:rPr>
          <w:i/>
          <w:lang w:val="fr-CA"/>
        </w:rPr>
        <w:t>Nhà trên trời tôi sáng láng tốt đẹp thay,</w:t>
      </w:r>
    </w:p>
    <w:p>
      <w:pPr>
        <w:pStyle w:val="Normal"/>
        <w:snapToGrid w:val="false"/>
        <w:spacing w:lineRule="exact" w:line="260" w:before="0" w:after="80"/>
        <w:ind w:left="550" w:hanging="0"/>
        <w:jc w:val="both"/>
        <w:rPr>
          <w:i/>
          <w:i/>
          <w:lang w:val="fr-CA"/>
        </w:rPr>
      </w:pPr>
      <w:r>
        <w:rPr>
          <w:i/>
          <w:lang w:val="fr-CA"/>
        </w:rPr>
        <w:t>Và tôi thấy thích đi.</w:t>
      </w:r>
    </w:p>
    <w:p>
      <w:pPr>
        <w:pStyle w:val="Normal"/>
        <w:snapToGrid w:val="false"/>
        <w:spacing w:lineRule="exact" w:line="260"/>
        <w:jc w:val="both"/>
        <w:rPr/>
      </w:pPr>
      <w:r>
        <w:rPr>
          <w:vertAlign w:val="superscript"/>
          <w:lang w:val="fr-CA"/>
        </w:rPr>
        <w:t>198</w:t>
      </w:r>
      <w:r>
        <w:rPr>
          <w:lang w:val="fr-CA"/>
        </w:rPr>
        <w:tab/>
        <w:t>Bây giờ, có một điều từ khi tôi có mặt trong thời gian còn lại trong vài tuần qua. Tôi thấy có điều gì khiến mình bối rối, và tôi thú nhận với Hội thánh của mình lúc nầy. Tôi ngồi ở phía sau cây mại châu và cây sồi nơi xa kia để học hỏi, “Tôi đã làm lỗi gì trước tiên? Điều gì đã làm tôi hành động sai trật? Nó là gì?” Anh em biết tôi tìm thấy điều gì khiến tôi sai không? Việc quá hăng say về điều gì đó. Anh em biết điều đó không? Hãy cố gắng tốt đẹp và cố gắng làm tốt, và rồi anh em có thể là quá tốt. Tôi chỉ để cho nhiều người đẩy tôi đi khắp nơi. Anh em hiểu không? Họ sẽ nói, “Ồ, Anh Branham, Anh đi qua đây. Chúa đã bảo tôi nói với Anh điều nầy.”</w:t>
      </w:r>
    </w:p>
    <w:p>
      <w:pPr>
        <w:pStyle w:val="Normal"/>
        <w:snapToGrid w:val="false"/>
        <w:spacing w:lineRule="exact" w:line="260"/>
        <w:jc w:val="both"/>
        <w:rPr>
          <w:lang w:val="fr-CA"/>
        </w:rPr>
      </w:pPr>
      <w:r>
        <w:rPr>
          <w:lang w:val="fr-CA"/>
        </w:rPr>
        <w:tab/>
        <w:t>“Ồ, được lắm, người anh em, tôi đến đây.”</w:t>
      </w:r>
    </w:p>
    <w:p>
      <w:pPr>
        <w:pStyle w:val="Normal"/>
        <w:snapToGrid w:val="false"/>
        <w:spacing w:lineRule="exact" w:line="260"/>
        <w:jc w:val="both"/>
        <w:rPr>
          <w:lang w:val="fr-CA"/>
        </w:rPr>
      </w:pPr>
      <w:r>
        <w:rPr>
          <w:lang w:val="fr-CA"/>
        </w:rPr>
        <w:tab/>
        <w:t>“Ồ, Anh Branham, Anh đừng qua đó, hãy qua đây.”</w:t>
      </w:r>
    </w:p>
    <w:p>
      <w:pPr>
        <w:pStyle w:val="Normal"/>
        <w:snapToGrid w:val="false"/>
        <w:spacing w:lineRule="exact" w:line="260" w:before="0" w:after="80"/>
        <w:jc w:val="both"/>
        <w:rPr>
          <w:lang w:val="fr-CA"/>
        </w:rPr>
      </w:pPr>
      <w:r>
        <w:rPr>
          <w:lang w:val="fr-CA"/>
        </w:rPr>
        <w:tab/>
        <w:t xml:space="preserve">“Ồ, có lẽ tốt hơn là tôi đừng đi đến đó.” Đấy, và anh em không biết làm gì. Đó là điều khiến tôi bối rối. Tôi sẽ ở chỗ Chúa dẫn dắt tôi đi, và không quan tâm ai nói điều gì. Anh em hiểu không? Điều đó hoàn toàn đúng. Vậy tôi sẽ không bị tổn thương tình cảm. Anh em hiểu không? </w:t>
      </w:r>
    </w:p>
    <w:p>
      <w:pPr>
        <w:pStyle w:val="Normal"/>
        <w:snapToGrid w:val="false"/>
        <w:spacing w:lineRule="exact" w:line="260" w:before="0" w:after="80"/>
        <w:jc w:val="both"/>
        <w:rPr/>
      </w:pPr>
      <w:r>
        <w:rPr>
          <w:vertAlign w:val="superscript"/>
          <w:lang w:val="fr-CA"/>
        </w:rPr>
        <w:t>200</w:t>
      </w:r>
      <w:r>
        <w:rPr>
          <w:lang w:val="fr-CA"/>
        </w:rPr>
        <w:tab/>
        <w:t>Và rồi, tôi để ý đến một điều khác, dân sự tôi ở trên đó trở nên một đám loạn thần kinh, la hét suốt đêm và mọi thứ, cứ ra vào chồng chất nhà ở đó mọi lúc, người ta từ khắp nơi đến. Tôi không khiển trách những người đau ốm về điều đó. Nhưng chúng ta đã thu xếp hết thảy đó. Ở Nhà thờ đây khi tôi đến tổ chức buổi nhóm, tại sao, tôi hầu như phải lẻn ra, đi ra khỏi Nhà thờ, bởi vì nhiều người cứ giữ lại và điều nầy điều kia. Tôi rất mệt mỏi và đôi khi đi ra khỏi Buổi nhóm Chữa lành (healing service) của mình, tôi thật không tốt với họ khi nói, “Anh Branham, Chúa đã phán ở đây...” “Chúng ta đi qua đây để đến nơi đó...” Điều đó không tốt; Tôi sẽ không làm điều đó. Chúng ta không phải làm điều đó.</w:t>
      </w:r>
    </w:p>
    <w:p>
      <w:pPr>
        <w:pStyle w:val="Normal"/>
        <w:snapToGrid w:val="false"/>
        <w:spacing w:lineRule="exact" w:line="260" w:before="0" w:after="80"/>
        <w:jc w:val="both"/>
        <w:rPr/>
      </w:pPr>
      <w:r>
        <w:rPr>
          <w:vertAlign w:val="superscript"/>
          <w:lang w:val="fr-CA"/>
        </w:rPr>
        <w:t>201</w:t>
      </w:r>
      <w:r>
        <w:rPr>
          <w:lang w:val="fr-CA"/>
        </w:rPr>
        <w:tab/>
        <w:t>Bây giờ, chúng ta thu xếp để giữ gìn điều đó. Và lúc nầy, chỉ nên nhớ, bất cứ ai muốn... Tôi muốn gặp mọi người; Và tôi muốn có thì giờ nói chuyện với dân sự. Cách nầy anh em không thể... Anh em nhận một người nào đó vào, điều trước hết anh em biết mình mất hết thì giờ với một người mà không đi đến chỗ hiểu người khác. Điều đó không ổn. Nhiều người đi đường xa đến chỉ để có vài lời với anh em. Nếu Đức Chúa Trời -- ban cho những người đó có đức tin vào tôi để tin điều đó, họ xứng đáng được dạy dỗ một thời gian ngắn. Anh em không nên hoàn toàn ngoảnh mặt đi chỗ khác mà nói, “Tôi không thấy ai hết.” Thế là không đúng, bởi vì tôi sợ nó khiến người nào đó đến nói, “Này, Chúa bảo tôi, Anh Branham nè, anh nên làm điều nào đó; Đây nầy. Đây là ý Chúa lúc nầy.” Chúa sẽ bảo tôi ý Ngài.</w:t>
      </w:r>
    </w:p>
    <w:p>
      <w:pPr>
        <w:pStyle w:val="Normal"/>
        <w:snapToGrid w:val="false"/>
        <w:spacing w:lineRule="exact" w:line="260"/>
        <w:jc w:val="both"/>
        <w:rPr/>
      </w:pPr>
      <w:r>
        <w:rPr>
          <w:vertAlign w:val="superscript"/>
          <w:lang w:val="fr-CA"/>
        </w:rPr>
        <w:t>202</w:t>
      </w:r>
      <w:r>
        <w:rPr>
          <w:lang w:val="fr-CA"/>
        </w:rPr>
        <w:tab/>
        <w:t>Ông King, bao nhiêu người nhớ R. A. King thường đến đây, ở dưới đây? Ông ấy đã nói... Tôi đang xây dựng một con tàu ở đó lần nọ. Ông nói, “Nầy, Anh Branham, anh dựng con tàu ở đó theo sự chỉ rõ của riêng anh. Tôi đã dựng...” Hay người nào đó đang dựng một con tàu, và một anh chàng đi đến nói, “Anh nên cắt những mép thuyền cách nầy.” Thế đấy, anh ta đã thử làm theo cách đó.</w:t>
      </w:r>
    </w:p>
    <w:p>
      <w:pPr>
        <w:pStyle w:val="Normal"/>
        <w:snapToGrid w:val="false"/>
        <w:spacing w:lineRule="exact" w:line="260"/>
        <w:jc w:val="both"/>
        <w:rPr>
          <w:lang w:val="fr-CA"/>
        </w:rPr>
      </w:pPr>
      <w:r>
        <w:rPr>
          <w:lang w:val="fr-CA"/>
        </w:rPr>
        <w:tab/>
        <w:t>Người khác nói, “Ồ, anh nên làm nó cách nầy, mọi thứ, những lá gỗ mỏng và mọi thứ; Con tàu sẽ là cách nầy, vòm sẽ là cách nầy, và cái đầu, đuôi tàu và bánh lái.” Anh ta nói nó trông thật kinh khủng anh ta chưa từng thấy khi anh làm xong. Anh nói anh mang con tàu ra ở sân sau và cưa nó ra, cắt ra thành cái khác. Người nào đó đến gần nói, “Nầy, đây là cách con tàu anh nên dựng.”</w:t>
      </w:r>
    </w:p>
    <w:p>
      <w:pPr>
        <w:pStyle w:val="Normal"/>
        <w:snapToGrid w:val="false"/>
        <w:spacing w:lineRule="exact" w:line="260" w:before="0" w:after="80"/>
        <w:jc w:val="both"/>
        <w:rPr>
          <w:lang w:val="fr-CA"/>
        </w:rPr>
      </w:pPr>
      <w:r>
        <w:rPr>
          <w:lang w:val="fr-CA"/>
        </w:rPr>
        <w:tab/>
        <w:t xml:space="preserve">Anh nói, “Cái đó được xây dựng bằng cấu trúc của người khác ở sân sau. Tôi đang dựng cái nầy theo cách tôi nghĩ nó nên như vậy.” Đúng thế. </w:t>
      </w:r>
    </w:p>
    <w:p>
      <w:pPr>
        <w:pStyle w:val="Normal"/>
        <w:snapToGrid w:val="false"/>
        <w:spacing w:lineRule="exact" w:line="260" w:before="0" w:after="80"/>
        <w:jc w:val="both"/>
        <w:rPr/>
      </w:pPr>
      <w:r>
        <w:rPr>
          <w:vertAlign w:val="superscript"/>
          <w:lang w:val="fr-CA"/>
        </w:rPr>
        <w:t>206</w:t>
        <w:tab/>
      </w:r>
      <w:r>
        <w:rPr>
          <w:lang w:val="fr-CA"/>
        </w:rPr>
        <w:t>Bây giờ, nếu Đức Chúa Trời Ngài muốn tôi làm điều gì. Ngài sẽ phán bảo cho tôi biết. Nếu anh em nghĩ rằng tôi sai trong những gì tôi đang làm hay bất kỳ điều gì giống như vậy, anh em hãy cầu nguyện cho tôi để Đức Chúa Trời sẽ loại bỏ điều đó khỏi tôi. Anh em hiểu không? Bởi vì tôi không thể nghe quá nhiều người.</w:t>
      </w:r>
    </w:p>
    <w:p>
      <w:pPr>
        <w:pStyle w:val="Normal"/>
        <w:snapToGrid w:val="false"/>
        <w:spacing w:lineRule="exact" w:line="260" w:before="0" w:after="80"/>
        <w:jc w:val="both"/>
        <w:rPr>
          <w:lang w:val="fr-CA"/>
        </w:rPr>
      </w:pPr>
      <w:r>
        <w:rPr>
          <w:lang w:val="fr-CA"/>
        </w:rPr>
        <w:tab/>
        <w:t>Bây giờ, anh em ở đây có lẽ ở Hội thánh, anh em chỉ bắt đầu lắng nghe 1 hay 2 người, nhưng ở đây tôi đi vào hàng vạn người. làm sao tôi có thể làm điều đó? Lúc đó tôi đã nói, “Trước khi tôi làm cho người nào trả lời tôi sẽ ngồi xuống và nghiên cứu điều đó ngay, để xem Đức Thánh Linh dẫn dắt cách nào, rồi tôi sẽ nói cho anh ấy hay chị ấy nó là điều gì, và đó là quyết định của tôi. Tôi sẽ trung thành với điều đó. Đúng thế. Hãy ở lại ngay tại đó.</w:t>
      </w:r>
    </w:p>
    <w:p>
      <w:pPr>
        <w:pStyle w:val="Normal"/>
        <w:snapToGrid w:val="false"/>
        <w:spacing w:lineRule="exact" w:line="260" w:before="0" w:after="80"/>
        <w:jc w:val="both"/>
        <w:rPr/>
      </w:pPr>
      <w:r>
        <w:rPr>
          <w:vertAlign w:val="superscript"/>
          <w:lang w:val="fr-CA"/>
        </w:rPr>
        <w:t>208</w:t>
      </w:r>
      <w:r>
        <w:rPr>
          <w:lang w:val="fr-CA"/>
        </w:rPr>
        <w:tab/>
        <w:t>Bây giờ, những cuộc phỏng vấn đã được chuẩn bị. Bất cứ ai muốn gặp tôi, tốt lắm. Nếu các bạn muốn gọi Butler 2-1519, chỉ tìm trong sổ điện thoại niêm giám và tìm William Branham, Butler 2-1519, sẽ được sắp xếp để nói chuyện. [Số điện thoại đã được thay đổi. Hãy gọi Đền tạm Branham. - Bt]Và nó sẽ ghi lại chính xác thời gian và điạ điểm. Bây giờ, tôi có thể gặp mọi người, có mặt với họ, giúp họ giải quyết những vấn đề, nhưng tôi hoàn toàn không thể đi và ở lại chỉ một ngày, và 4 hay 5 giờ với một người, và ngày kế tiếp bỏ lỡ cả mọi việc. Chúng ta không có nhiều thì giờ. Chúng tôi hỏi điều họ muốn và mất bao nhiêu thời gian, và thực hiện điều đó ngay. Chúng tôi đã gặp mọi người. Chúng tôi hiểu được điều đó...</w:t>
      </w:r>
    </w:p>
    <w:p>
      <w:pPr>
        <w:pStyle w:val="Normal"/>
        <w:snapToGrid w:val="false"/>
        <w:spacing w:lineRule="exact" w:line="260" w:before="0" w:after="80"/>
        <w:jc w:val="both"/>
        <w:rPr>
          <w:lang w:val="fr-CA"/>
        </w:rPr>
      </w:pPr>
      <w:r>
        <w:rPr>
          <w:lang w:val="fr-CA"/>
        </w:rPr>
        <w:tab/>
        <w:t>Người trả lời điện thoại sẽ là Ông Mercier ở đây hay Ông Goad đang ngồi ngay tại đó. Và họ sẽ thu xếp điều đó ngay trong quyển sách chính xác giờ nói chuyện, và tôi sẽ gặp mỗi người.</w:t>
      </w:r>
    </w:p>
    <w:p>
      <w:pPr>
        <w:pStyle w:val="Normal"/>
        <w:snapToGrid w:val="false"/>
        <w:spacing w:lineRule="exact" w:line="260" w:before="0" w:after="80"/>
        <w:jc w:val="both"/>
        <w:rPr>
          <w:lang w:val="fr-CA"/>
        </w:rPr>
      </w:pPr>
      <w:r>
        <w:rPr>
          <w:lang w:val="fr-CA"/>
        </w:rPr>
        <w:tab/>
        <w:t>Nếu là truờng hợp đặc biệt, nếu là trong thời gian có buổi nhóm chữa lành cho người bịnh lúc bấy giờ, hãy mang người đau ốm bệnh tật vào và để họ lắng nghe 1 hay 2 đêm.</w:t>
      </w:r>
    </w:p>
    <w:p>
      <w:pPr>
        <w:pStyle w:val="Normal"/>
        <w:snapToGrid w:val="false"/>
        <w:spacing w:lineRule="exact" w:line="260" w:before="0" w:after="80"/>
        <w:jc w:val="both"/>
        <w:rPr/>
      </w:pPr>
      <w:r>
        <w:rPr>
          <w:vertAlign w:val="superscript"/>
          <w:lang w:val="fr-CA"/>
        </w:rPr>
        <w:t>211</w:t>
      </w:r>
      <w:r>
        <w:rPr>
          <w:lang w:val="fr-CA"/>
        </w:rPr>
        <w:tab/>
        <w:t>Bây giờ, chúng ta sẽ cầu nguyện cho những trường hợp khẩn cấp, nhưng sau khoảng 2 đêm, tôi muốn bắt đầu đi vào chức vụ mới của mình. Tôi muốn mang họ trở về trong phòng nầy, bởi vì anh em biết khải tượng đó. Bao nhiêu người nhớ khải tượng (chắc chắn anh em nhớ) về chiếc lều nhỏ trong phòng.</w:t>
      </w:r>
    </w:p>
    <w:p>
      <w:pPr>
        <w:pStyle w:val="Normal"/>
        <w:snapToGrid w:val="false"/>
        <w:spacing w:lineRule="exact" w:line="260" w:before="0" w:after="80"/>
        <w:jc w:val="both"/>
        <w:rPr>
          <w:lang w:val="fr-CA"/>
        </w:rPr>
      </w:pPr>
      <w:r>
        <w:rPr>
          <w:lang w:val="fr-CA"/>
        </w:rPr>
        <w:tab/>
        <w:t>Bây giờ, tôi định mang Meda vào với tôi trong đêm đầu tiên vì lý do gởi những phụ nữ đến. Và sau đó nếu -- Thấy cô ấy ở trong đó thích hợp như thế nào. Và sau đó, nếu làm việc đúng theo cách đó không thích hợp, thì tôi sẽ thay đổi và gởi 2 người phụ nữ đến cùng một lúc, mang đến 2 người phụ nữ cùng một lúc, bởi vì họ đi vào một nơi chỉ có một người đàn ông. Anh em hiểu không? Và điều đó... Dĩ nhiên bây giờ chúng ta có đầu óc trong sáng, nhưng ma quỉ không như vậy (Anh em hiểu không?), thế nên -- có thể nghĩ đến những gì nó và thế gian nói. Nhưng chính là một chức vụ mà tôi không thể để cho công chúng biết được. Không ai sẽ thổi phồng điều nầy. Anh em hiểu không? Không, thưa quí vị. Không, tôi biết điều đó đúng để kết hợp lúc nầy. Tôi có thể chỉ - chỉ đưa tay ra nắm giữ nó; Nó đang nằm ngay tại đó.</w:t>
      </w:r>
    </w:p>
    <w:p>
      <w:pPr>
        <w:pStyle w:val="Normal"/>
        <w:snapToGrid w:val="false"/>
        <w:spacing w:lineRule="exact" w:line="260" w:before="0" w:after="80"/>
        <w:jc w:val="both"/>
        <w:rPr/>
      </w:pPr>
      <w:r>
        <w:rPr>
          <w:vertAlign w:val="superscript"/>
          <w:lang w:val="fr-CA"/>
        </w:rPr>
        <w:t>213</w:t>
      </w:r>
      <w:r>
        <w:rPr>
          <w:lang w:val="fr-CA"/>
        </w:rPr>
        <w:tab/>
        <w:t>Tối hôm qua tôi đã nằm chiêm bao ngay trước khi thức dậy sáng nay, Anh Neille; Tôi - tôi có một giấc chiêm bao, và tôi nghĩ chức vụ... Tôi không biết mình đang làm gì, nhưng bất kể là gì đã xảy ra, ồ, anh em nói về những việc đang xảy ra; Tôi chưa bao giờ thấy như vậy. Tôi chỉ kêu lên và thức giấc; Tôi đã cầu nguyện. Tay tôi đụng vào vào mặt vợ tôi như thế nầy, chỉ nằm đó cầu nguyện. Ồ tôi - tôi biết thật sự có điều gì đó ở ngay bên ngoài đây sẵn sàng vươn ra và nắm giữ nó. Nó sẽ lớn hơn chưa từng thấy. Nó sẽ lạ lùng. Tôi tin Đức Chúa Trời đang chuẩn bị là điều gì đó lớn lao. Nhưng hiện giờ, chúng ta bắt đầu lại gần một cách lành mạnh, thông minh, và đúng đắn trong Lời Đức Chúa Trời. Chính xác vậy. Ồ, chúng ta yêu Ngài.</w:t>
      </w:r>
    </w:p>
    <w:p>
      <w:pPr>
        <w:pStyle w:val="Normal"/>
        <w:snapToGrid w:val="false"/>
        <w:spacing w:lineRule="exact" w:line="260" w:before="0" w:after="80"/>
        <w:jc w:val="both"/>
        <w:rPr/>
      </w:pPr>
      <w:r>
        <w:rPr>
          <w:vertAlign w:val="superscript"/>
          <w:lang w:val="fr-CA"/>
        </w:rPr>
        <w:t>214</w:t>
      </w:r>
      <w:r>
        <w:rPr>
          <w:lang w:val="fr-CA"/>
        </w:rPr>
        <w:tab/>
        <w:t xml:space="preserve">Bây giờ, nên nhớ, nếu người bạn nào của anh chị em hay bất cứ ai muốn gặp tôi và muốn nói chuyện với tôi về điều gì đó ngắn ngủi một cách riêng tư, hãy gọi Butler 2-1519 và có được sắp xếp để nói chuyện tại một chỗ. Tôi không thể để họ ở chung quanh nhà và Đền tạm ở đây, bởi vì anh em đi vào đây... Tôi giảng thật trễ; Và tôi ở lại đây, bởi vì tôi không ở với anh em nhiều. Tôi đã giữ anh em lâu hết sức để tôi có thể đi vào mọi Lời; Bởi vì, hỡi anh em, đây là thì giờ duy nhất mà chúng ta định làm điều nầy. Hết thảy điều nầy chẳng bao lâu sẽ chấm dứt. Chúng ta sẽ đi ngay xuống thung lũng (valley), ngay dưới đây. Hãy nhìn xem những người ở lại đó từ năm ngoái. Anh em hiểu không? </w:t>
      </w:r>
    </w:p>
    <w:p>
      <w:pPr>
        <w:pStyle w:val="Normal"/>
        <w:snapToGrid w:val="false"/>
        <w:jc w:val="both"/>
        <w:rPr>
          <w:lang w:val="fr-CA"/>
        </w:rPr>
      </w:pPr>
      <w:r>
        <w:rPr>
          <w:vertAlign w:val="superscript"/>
          <w:lang w:val="fr-CA"/>
        </w:rPr>
        <w:t>215</w:t>
      </w:r>
      <w:r>
        <w:rPr>
          <w:lang w:val="fr-CA"/>
        </w:rPr>
        <w:tab/>
        <w:t>Thế nên chúng ta sẽ đi xuống một thung lũng; Chúng ta phải làm điều nầy bây giờ. Điều nầy phải bắt đầu được thực hiện bây giờ. Bây giờ, đó là lý do tôi giữ anh chị em lại. Anh chị em nói, “Ồ, đó là... Lời Kinh thánh về điều đó như thế nào? Đúng thế. Phao-lô đã rao giảng suốt đêm một buổi tối nọ, một người trẻ tuổi đã ngã xuống từ trên lầu, và chết. Bao nhiêu người biết câu chuyện đó? Phao-lô đã giảng suốt đêm dài... Phao-lô đi qua đặt tay mình trên thân thể người ấy, cảm thấy -- tim người trẻ tuổi đó bắt đầu đập, Phao-lô nói, “Chớ bối rối...”</w:t>
      </w:r>
    </w:p>
    <w:p>
      <w:pPr>
        <w:pStyle w:val="Normal"/>
        <w:snapToGrid w:val="false"/>
        <w:jc w:val="both"/>
        <w:rPr>
          <w:sz w:val="20"/>
          <w:szCs w:val="20"/>
          <w:lang w:val="fr-CA"/>
        </w:rPr>
      </w:pPr>
      <w:r>
        <w:rPr>
          <w:sz w:val="20"/>
          <w:szCs w:val="20"/>
          <w:lang w:val="fr-CA"/>
        </w:rPr>
      </w:r>
    </w:p>
    <w:p>
      <w:pPr>
        <w:pStyle w:val="Normal"/>
        <w:snapToGrid w:val="false"/>
        <w:jc w:val="both"/>
        <w:rPr>
          <w:sz w:val="20"/>
          <w:szCs w:val="20"/>
          <w:lang w:val="fr-CA"/>
        </w:rPr>
      </w:pPr>
      <w:r>
        <w:rPr>
          <w:sz w:val="20"/>
          <w:szCs w:val="20"/>
          <w:lang w:val="fr-CA"/>
        </w:rPr>
      </w:r>
    </w:p>
    <w:p>
      <w:pPr>
        <w:pStyle w:val="Normal"/>
        <w:pBdr>
          <w:bottom w:val="single" w:sz="6" w:space="1" w:color="000000"/>
        </w:pBdr>
        <w:snapToGrid w:val="false"/>
        <w:jc w:val="both"/>
        <w:rPr>
          <w:sz w:val="20"/>
          <w:szCs w:val="20"/>
          <w:lang w:val="fr-CA"/>
        </w:rPr>
      </w:pPr>
      <w:r>
        <w:rPr>
          <w:sz w:val="20"/>
          <w:szCs w:val="20"/>
          <w:lang w:val="fr-CA"/>
        </w:rPr>
      </w:r>
    </w:p>
    <w:p>
      <w:pPr>
        <w:pStyle w:val="Normal"/>
        <w:snapToGrid w:val="false"/>
        <w:jc w:val="both"/>
        <w:rPr>
          <w:sz w:val="20"/>
          <w:szCs w:val="20"/>
          <w:lang w:val="fr-CA"/>
        </w:rPr>
      </w:pPr>
      <w:r>
        <w:rPr>
          <w:sz w:val="20"/>
          <w:szCs w:val="20"/>
          <w:lang w:val="fr-CA"/>
        </w:rPr>
      </w:r>
    </w:p>
    <w:p>
      <w:pPr>
        <w:pStyle w:val="Normal"/>
        <w:snapToGrid w:val="false"/>
        <w:jc w:val="center"/>
        <w:rPr/>
      </w:pPr>
      <w:r>
        <w:rPr>
          <w:sz w:val="20"/>
          <w:szCs w:val="20"/>
          <w:lang w:val="vi-VN"/>
        </w:rPr>
        <w:t>Địa chỉ hạ tải và liên lạ</w:t>
      </w:r>
      <w:r>
        <w:rPr>
          <w:sz w:val="20"/>
          <w:szCs w:val="20"/>
        </w:rPr>
        <w:t>c:</w:t>
      </w:r>
    </w:p>
    <w:p>
      <w:pPr>
        <w:pStyle w:val="Normal"/>
        <w:snapToGrid w:val="false"/>
        <w:jc w:val="center"/>
        <w:rPr>
          <w:sz w:val="20"/>
          <w:szCs w:val="20"/>
          <w:lang w:val="vi-VN"/>
        </w:rPr>
      </w:pPr>
      <w:r>
        <w:rPr>
          <w:sz w:val="20"/>
          <w:szCs w:val="20"/>
        </w:rPr>
        <w:t>http</w:t>
      </w:r>
      <w:r>
        <w:rPr>
          <w:sz w:val="20"/>
          <w:szCs w:val="20"/>
          <w:lang w:val="vi-VN"/>
        </w:rPr>
        <w:t>:</w:t>
      </w:r>
      <w:r>
        <w:rPr>
          <w:sz w:val="20"/>
          <w:szCs w:val="20"/>
        </w:rPr>
        <w:t>//</w:t>
      </w:r>
      <w:hyperlink r:id="rId6">
        <w:r>
          <w:rPr>
            <w:rStyle w:val="InternetLink"/>
            <w:color w:val="000000"/>
            <w:sz w:val="20"/>
            <w:szCs w:val="20"/>
            <w:lang w:val="vi-VN"/>
          </w:rPr>
          <w:t>Vn.BibleWay.org</w:t>
        </w:r>
      </w:hyperlink>
    </w:p>
    <w:p>
      <w:pPr>
        <w:pStyle w:val="Normal"/>
        <w:snapToGrid w:val="false"/>
        <w:jc w:val="center"/>
        <w:rPr>
          <w:sz w:val="20"/>
          <w:szCs w:val="20"/>
        </w:rPr>
      </w:pPr>
      <w:r>
        <w:rPr>
          <w:sz w:val="20"/>
          <w:szCs w:val="20"/>
        </w:rPr>
        <w:t xml:space="preserve">Email: </w:t>
      </w:r>
      <w:hyperlink r:id="rId7">
        <w:r>
          <w:rPr>
            <w:rStyle w:val="InternetLink"/>
            <w:color w:val="000000"/>
            <w:sz w:val="20"/>
            <w:szCs w:val="20"/>
          </w:rPr>
          <w:t>ThanhDoCanada@Yahoo.Ca</w:t>
        </w:r>
      </w:hyperlink>
    </w:p>
    <w:p>
      <w:pPr>
        <w:pStyle w:val="Normal"/>
        <w:snapToGrid w:val="false"/>
        <w:jc w:val="center"/>
        <w:rPr>
          <w:sz w:val="20"/>
          <w:szCs w:val="20"/>
        </w:rPr>
      </w:pPr>
      <w:r>
        <w:rPr>
          <w:sz w:val="20"/>
          <w:szCs w:val="20"/>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63" w:hanging="0"/>
      <w:rPr>
        <w:sz w:val="20"/>
        <w:szCs w:val="20"/>
      </w:rPr>
    </w:pPr>
    <w:r>
      <w:rPr>
        <w:sz w:val="20"/>
        <w:szCs w:val="20"/>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6587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658745" cy="146685"/>
                      </a:xfrm>
                      <a:prstGeom prst="rect"/>
                      <a:solidFill>
                        <a:srgbClr val="FFFFFF">
                          <a:alpha val="0"/>
                        </a:srgbClr>
                      </a:solidFill>
                    </wps:spPr>
                    <wps:txbx>
                      <w:txbxContent>
                        <w:p>
                          <w:pPr>
                            <w:pStyle w:val="Header"/>
                            <w:tabs>
                              <w:tab w:val="clear" w:pos="4320"/>
                              <w:tab w:val="right" w:pos="8640" w:leader="none"/>
                            </w:tabs>
                            <w:rPr>
                              <w:rStyle w:val="PageNumber"/>
                              <w:sz w:val="20"/>
                              <w:szCs w:val="20"/>
                            </w:rPr>
                          </w:pPr>
                          <w:r>
                            <w:rPr>
                              <w:rStyle w:val="PageNumber"/>
                              <w:sz w:val="20"/>
                              <w:szCs w:val="20"/>
                            </w:rPr>
                            <w:t xml:space="preserve">58-0928M Phép Báp-têm Bằng Đức Thánh Linh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09.35pt;height:11.55pt;mso-wrap-distance-left:0pt;mso-wrap-distance-right:0pt;mso-wrap-distance-top:0pt;mso-wrap-distance-bottom:0pt;margin-top:0.05pt;mso-position-vertical-relative:text;margin-left:272.55pt;mso-position-horizontal:right;mso-position-horizontal-relative:margin">
              <v:fill opacity="0f"/>
              <v:textbox inset="0in,0in,0in,0in">
                <w:txbxContent>
                  <w:p>
                    <w:pPr>
                      <w:pStyle w:val="Header"/>
                      <w:tabs>
                        <w:tab w:val="clear" w:pos="4320"/>
                        <w:tab w:val="right" w:pos="8640" w:leader="none"/>
                      </w:tabs>
                      <w:rPr>
                        <w:rStyle w:val="PageNumber"/>
                        <w:sz w:val="20"/>
                        <w:szCs w:val="20"/>
                      </w:rPr>
                    </w:pPr>
                    <w:r>
                      <w:rPr>
                        <w:rStyle w:val="PageNumber"/>
                        <w:sz w:val="20"/>
                        <w:szCs w:val="20"/>
                      </w:rPr>
                      <w:t xml:space="preserve">58-0928M Phép Báp-têm Bằng Đức Thánh Linh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1440"/>
        </w:tabs>
        <w:ind w:left="1440" w:hanging="720"/>
      </w:pPr>
      <w:rPr>
        <w:vertAlign w:val="superscript"/>
      </w:rPr>
    </w:lvl>
  </w:abstractNum>
  <w:num w:numId="1">
    <w:abstractNumId w:val="1"/>
  </w:num>
  <w:num w:numId="2">
    <w:abstractNumId w:val="2"/>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480" w:after="0"/>
      <w:textAlignment w:val="baseline"/>
      <w:outlineLvl w:val="0"/>
    </w:pPr>
    <w:rPr>
      <w:rFonts w:ascii="Cambria" w:hAnsi="Cambria" w:cs="Cambria"/>
      <w:b/>
      <w:bCs/>
      <w:color w:val="365F91"/>
      <w:sz w:val="28"/>
      <w:szCs w:val="28"/>
    </w:rPr>
  </w:style>
  <w:style w:type="character" w:styleId="WW8Num1z0">
    <w:name w:val="WW8Num1z0"/>
    <w:qFormat/>
    <w:rPr/>
  </w:style>
  <w:style w:type="character" w:styleId="WW8Num2z0">
    <w:name w:val="WW8Num2z0"/>
    <w:qFormat/>
    <w:rPr>
      <w:vertAlign w:val="superscript"/>
    </w:rPr>
  </w:style>
  <w:style w:type="character" w:styleId="WW8Num3z0">
    <w:name w:val="WW8Num3z0"/>
    <w:qFormat/>
    <w:rPr/>
  </w:style>
  <w:style w:type="character" w:styleId="WW8Num4z0">
    <w:name w:val="WW8Num4z0"/>
    <w:qFormat/>
    <w:rPr/>
  </w:style>
  <w:style w:type="character" w:styleId="WW8Num5z0">
    <w:name w:val="WW8Num5z0"/>
    <w:qFormat/>
    <w:rPr>
      <w:vertAlign w:val="superscrip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vertAlign w:val="superscrip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vertAlign w:val="superscrip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vertAlign w:val="superscript"/>
    </w:rPr>
  </w:style>
  <w:style w:type="character" w:styleId="WW8Num34z0">
    <w:name w:val="WW8Num34z0"/>
    <w:qFormat/>
    <w:rPr/>
  </w:style>
  <w:style w:type="character" w:styleId="WW8Num35z0">
    <w:name w:val="WW8Num35z0"/>
    <w:qFormat/>
    <w:rPr>
      <w:vertAlign w:val="superscript"/>
    </w:rPr>
  </w:style>
  <w:style w:type="character" w:styleId="DefaultParagraphFont">
    <w:name w:val="Default Paragraph Font"/>
    <w:qFormat/>
    <w:rPr/>
  </w:style>
  <w:style w:type="character" w:styleId="CharChar1">
    <w:name w:val=" Char Char1"/>
    <w:basedOn w:val="DefaultParagraphFont"/>
    <w:qFormat/>
    <w:rPr>
      <w:rFonts w:ascii="Cambria" w:hAnsi="Cambria" w:cs="Cambria"/>
      <w:b/>
      <w:bCs/>
      <w:color w:val="365F91"/>
      <w:sz w:val="28"/>
      <w:szCs w:val="28"/>
      <w:lang w:val="en-US" w:bidi="ar-SA"/>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character" w:styleId="CharChar">
    <w:name w:val=" Char Char"/>
    <w:basedOn w:val="DefaultParagraphFont"/>
    <w:qFormat/>
    <w:rPr>
      <w:rFonts w:ascii="Cambria" w:hAnsi="Cambria" w:cs="Cambria"/>
      <w:color w:val="17365D"/>
      <w:spacing w:val="5"/>
      <w:kern w:val="2"/>
      <w:sz w:val="52"/>
      <w:szCs w:val="52"/>
      <w:lang w:val="en-US" w:bidi="ar-SA"/>
    </w:rPr>
  </w:style>
  <w:style w:type="paragraph" w:styleId="Heading">
    <w:name w:val="Heading"/>
    <w:basedOn w:val="Normal"/>
    <w:next w:val="Normal"/>
    <w:qFormat/>
    <w:pPr>
      <w:pBdr>
        <w:bottom w:val="single" w:sz="8" w:space="4" w:color="4F81BD"/>
      </w:pBdr>
      <w:overflowPunct w:val="false"/>
      <w:autoSpaceDE w:val="false"/>
      <w:spacing w:before="0" w:after="300"/>
      <w:contextualSpacing/>
      <w:textAlignment w:val="baseline"/>
    </w:pPr>
    <w:rPr>
      <w:rFonts w:ascii="Cambria" w:hAnsi="Cambria" w:cs="Cambria"/>
      <w:color w:val="17365D"/>
      <w:spacing w:val="5"/>
      <w:kern w:val="2"/>
      <w:sz w:val="52"/>
      <w:szCs w:val="5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rchives/wmb/58-0928m.mp3" TargetMode="External"/><Relationship Id="rId3" Type="http://schemas.openxmlformats.org/officeDocument/2006/relationships/hyperlink" Target="http://nathan.co.za/message.asp?sermonum=521"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5:30:00Z</dcterms:created>
  <dc:creator>Brother Wm. M. Branham</dc:creator>
  <dc:description>CBW - Phuong - Nghia - Peter - Timothy (09-0701, Rev. 4c)</dc:description>
  <cp:keywords/>
  <dc:language>en-US</dc:language>
  <cp:lastModifiedBy>Timothy</cp:lastModifiedBy>
  <dcterms:modified xsi:type="dcterms:W3CDTF">2009-07-02T05:32:00Z</dcterms:modified>
  <cp:revision>596</cp:revision>
  <dc:subject>Phép Báp-têm Bằng Đức Thánh Linh</dc:subject>
  <dc:title>58-0928M The Baptism of the Holy Spirit (Vietnamese Translation, Rev. 4c)</dc:title>
</cp:coreProperties>
</file>