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Đức Tin Là Sự Đắc Thắng Của Chúng Ta</w:t>
      </w:r>
    </w:p>
    <w:p>
      <w:pPr>
        <w:pStyle w:val="Normal"/>
        <w:jc w:val="center"/>
        <w:rPr>
          <w:b/>
          <w:b/>
          <w:bCs/>
          <w:sz w:val="24"/>
          <w:szCs w:val="36"/>
        </w:rPr>
      </w:pPr>
      <w:r>
        <w:rPr>
          <w:b/>
          <w:bCs/>
          <w:sz w:val="24"/>
          <w:szCs w:val="36"/>
        </w:rPr>
      </w:r>
    </w:p>
    <w:p>
      <w:pPr>
        <w:pStyle w:val="Normal"/>
        <w:pBdr>
          <w:top w:val="single" w:sz="4" w:space="1" w:color="000000"/>
          <w:left w:val="single" w:sz="4" w:space="4" w:color="000000"/>
          <w:bottom w:val="single" w:sz="4" w:space="1" w:color="000000"/>
          <w:right w:val="single" w:sz="4" w:space="4" w:color="000000"/>
        </w:pBdr>
        <w:ind w:left="600" w:right="613" w:firstLine="300"/>
        <w:jc w:val="both"/>
        <w:rPr>
          <w:bCs/>
          <w:szCs w:val="26"/>
        </w:rPr>
      </w:pPr>
      <w:r>
        <w:rPr>
          <w:bCs/>
          <w:szCs w:val="26"/>
        </w:rPr>
        <w:t xml:space="preserve">Sứ điệp này được dịch từ băng ghi âm số </w:t>
      </w:r>
      <w:hyperlink r:id="rId2">
        <w:r>
          <w:rPr>
            <w:rStyle w:val="InternetLink"/>
            <w:b/>
            <w:bCs/>
            <w:color w:val="0000FF"/>
            <w:szCs w:val="26"/>
          </w:rPr>
          <w:t>58-1004</w:t>
        </w:r>
      </w:hyperlink>
      <w:r>
        <w:rPr>
          <w:bCs/>
          <w:szCs w:val="26"/>
        </w:rPr>
        <w:t xml:space="preserve"> “</w:t>
      </w:r>
      <w:hyperlink r:id="rId3">
        <w:r>
          <w:rPr>
            <w:rStyle w:val="InternetLink"/>
            <w:b/>
            <w:bCs/>
            <w:color w:val="0000FF"/>
            <w:szCs w:val="26"/>
          </w:rPr>
          <w:t>Faith Is Our Victory</w:t>
        </w:r>
      </w:hyperlink>
      <w:r>
        <w:rPr>
          <w:bCs/>
          <w:szCs w:val="26"/>
        </w:rPr>
        <w:t xml:space="preserve">”, dài 111 phút, giảng vào tối thứ Bảy, ngày 4 tháng 10 năm 1958, bởi Anh (Brother) William Marrion Branham, tại Nhà Thờ Đền Tạm Branham (Branham Tabernacle), Jeffersonville, Indiana, USA. (Bản dịch tiếng Việt đã duyệt lần thứ 6b, ngày </w:t>
      </w:r>
      <w:hyperlink r:id="rId4">
        <w:r>
          <w:rPr>
            <w:rStyle w:val="InternetLink"/>
            <w:bCs/>
            <w:color w:val="0000FF"/>
            <w:szCs w:val="26"/>
          </w:rPr>
          <w:t>20/5/2009</w:t>
        </w:r>
      </w:hyperlink>
      <w:r>
        <w:rPr>
          <w:bCs/>
          <w:szCs w:val="26"/>
        </w:rPr>
        <w:t xml:space="preserve"> - </w:t>
      </w:r>
      <w:hyperlink r:id="rId5">
        <w:r>
          <w:rPr>
            <w:rStyle w:val="InternetLink"/>
            <w:bCs/>
            <w:color w:val="0000FF"/>
            <w:szCs w:val="26"/>
          </w:rPr>
          <w:t>Vietnamese Translation, Revision 6</w:t>
        </w:r>
      </w:hyperlink>
      <w:r>
        <w:rPr>
          <w:bCs/>
          <w:color w:val="0000FF"/>
          <w:szCs w:val="26"/>
        </w:rPr>
        <w:t>b</w:t>
      </w:r>
      <w:r>
        <w:rPr>
          <w:bCs/>
          <w:szCs w:val="26"/>
        </w:rPr>
        <w:t>)</w:t>
      </w:r>
    </w:p>
    <w:p>
      <w:pPr>
        <w:pStyle w:val="Normal"/>
        <w:jc w:val="both"/>
        <w:rPr>
          <w:bCs/>
          <w:sz w:val="22"/>
          <w:szCs w:val="26"/>
          <w:vertAlign w:val="superscript"/>
        </w:rPr>
      </w:pPr>
      <w:r>
        <w:rPr>
          <w:bCs/>
          <w:sz w:val="22"/>
          <w:szCs w:val="26"/>
          <w:vertAlign w:val="superscript"/>
        </w:rPr>
      </w:r>
    </w:p>
    <w:p>
      <w:pPr>
        <w:pStyle w:val="Normal"/>
        <w:snapToGrid w:val="false"/>
        <w:spacing w:before="0" w:after="80"/>
        <w:jc w:val="both"/>
        <w:rPr>
          <w:bCs/>
          <w:sz w:val="22"/>
          <w:szCs w:val="26"/>
        </w:rPr>
      </w:pPr>
      <w:r>
        <w:rPr>
          <w:bCs/>
          <w:sz w:val="22"/>
          <w:szCs w:val="26"/>
          <w:vertAlign w:val="superscript"/>
        </w:rPr>
        <w:t>E-1</w:t>
      </w:r>
      <w:r>
        <w:rPr>
          <w:bCs/>
          <w:sz w:val="22"/>
          <w:szCs w:val="26"/>
        </w:rPr>
        <w:tab/>
        <w:t>Thật là đặc ân khi được ở đây tối hôm nay, trong buổi nhóm của Chúa, nhưng chắc chắn là một điều đáng buồn vì nhiều người chúng ta đã mời đến, mà không có chỗ để ngồi, không có chỗ nào để ngồi. Khi tôi lên đây, ôi, n đã có nhiều người đứng quanh những cửa sổ, đi lên đi xuống trên những đường phố, thậm chí không còn một chỗ nào để cho họ bước vào tòa nhà, nhưng Nhà thờ thật nhỏ bé. Chúng tôi không hề quảng bá, thậm chí trên báo ở đây, chúng tôi chỉ... Ôi, những người bạn của chúng ta gọi điện thoại lên, xin đến để được cầu nguyện, và chúng tôi bảo họ cứ việc đến. Như vậy, tin tức bắt đầu dần dà lan rộng ra, một số người đến từ Louisville, lại nói với một số người khác, rồi những người khác nữa. Anh chị em biết đó là cách tin tức lan rộng ra.</w:t>
      </w:r>
    </w:p>
    <w:p>
      <w:pPr>
        <w:pStyle w:val="Normal"/>
        <w:snapToGrid w:val="false"/>
        <w:spacing w:before="0" w:after="80"/>
        <w:jc w:val="both"/>
        <w:rPr>
          <w:bCs/>
          <w:sz w:val="22"/>
          <w:szCs w:val="26"/>
        </w:rPr>
      </w:pPr>
      <w:r>
        <w:rPr>
          <w:bCs/>
          <w:sz w:val="22"/>
          <w:szCs w:val="26"/>
        </w:rPr>
        <w:tab/>
        <w:t>Tôi muốn đến chỗ trường trung học dưới này, nhưng họ -- Tôi không thể nào trả nổi số tiền trường yêu cầu để có thể được vào đó, và -- Cho nên chúng tôi không quảng bá. Muốn cho dân sự -- Anh chị em địa phương biết rằng, không phải chúng tôi cố tình đẩy anh chị em ra, nhưng chúng ta biết căn phòng này tệ quá. Cho nên chúng tôi -- Nếu chúng tôi thuê được trường trung học, thì sự việc có lẽ tốt hơn, nhưng chúng tôi không thể.</w:t>
      </w:r>
    </w:p>
    <w:p>
      <w:pPr>
        <w:pStyle w:val="Normal"/>
        <w:snapToGrid w:val="false"/>
        <w:spacing w:before="0" w:after="80"/>
        <w:jc w:val="both"/>
        <w:rPr>
          <w:bCs/>
          <w:sz w:val="22"/>
          <w:szCs w:val="26"/>
        </w:rPr>
      </w:pPr>
      <w:r>
        <w:rPr>
          <w:bCs/>
          <w:sz w:val="22"/>
          <w:szCs w:val="26"/>
          <w:vertAlign w:val="superscript"/>
        </w:rPr>
        <w:t>E-2</w:t>
      </w:r>
      <w:r>
        <w:rPr>
          <w:bCs/>
          <w:sz w:val="22"/>
          <w:szCs w:val="26"/>
        </w:rPr>
        <w:tab/>
        <w:t>Tối nay là đêm cuối cùng dành cho vấn đề sổ sách ở phía sau, ông Mercier và một số người ở đây, có những cuốn băng... Rồi, sáng mai có giờ Trường Chúa nhật, sau khi Trường Chúa nhật xong, nếu Chúa muốn, tôi sẽ giảng một Sứ điệp truyền giảng -- vào sáng ngày mai. Việc này sẽ bắt đầu lúc 9 giờ 30, tôi nghĩ như vậy, có đúng không, Anh Neville? Lúc 9 giờ 30, Trường Chúa nhật sẽ bắt đầu, và sau khi các lớp Trường Chúa nhật kết thúc, chúng tôi muốn giảng một bài giảng truyền giảng, để kêu gọi tội nhân.</w:t>
      </w:r>
    </w:p>
    <w:p>
      <w:pPr>
        <w:pStyle w:val="Normal"/>
        <w:snapToGrid w:val="false"/>
        <w:spacing w:before="0" w:after="80"/>
        <w:jc w:val="both"/>
        <w:rPr>
          <w:bCs/>
          <w:sz w:val="22"/>
          <w:szCs w:val="26"/>
        </w:rPr>
      </w:pPr>
      <w:r>
        <w:rPr>
          <w:bCs/>
          <w:sz w:val="22"/>
          <w:szCs w:val="26"/>
        </w:rPr>
        <w:tab/>
        <w:t>Trong những đêm này, bắt đầu từ Chúa nhật tuần vừa rồi, hầu như chúng ta đã phát thẻ cầu nguyện cho những người bệnh, những người có nhu cầu, những người đau yếu. Tối mai, chúng ta sẽ cố gắng để, nếu bằng cách nào đó chúng ta có thể, chúng ta sẽ thu lại tất cả những thẻ cầu nguyện đã được phát ra, từ những người đã đến lấy thẻ, chúng ta -- Sau khi Sứ điệp kết thúc, nếu cần, chúng tôi sẽ cho một số người ra về, để có thể đưa những người đó lên, chúng ta có thể xếp hàng cầu nguyện, chúng tôi rất vui khi được làm điều đó. Thẻ cầu nguyện dành cho tối ngày mai cũng sẽ được phát ra sau giờ Trường Chúa nhật vào buổi sáng. Ngay sau giờ Trường Chúa nhật, có lẽ khoảng 11 giờ 30, thẻ cầu nguyện sẽ được phát ra, vào ngày mai. Cho nên ai có những người thân, cần đến để được cầu nguyện, thì hãy đưa họ đến đây trễ nhất là lúc 11 giờ 30, nếu như họ không thể tham dự để nghe được Sứ điệp vào buổi sáng.</w:t>
      </w:r>
    </w:p>
    <w:p>
      <w:pPr>
        <w:pStyle w:val="Normal"/>
        <w:snapToGrid w:val="false"/>
        <w:spacing w:before="0" w:after="80"/>
        <w:jc w:val="both"/>
        <w:rPr>
          <w:bCs/>
          <w:sz w:val="22"/>
          <w:szCs w:val="26"/>
        </w:rPr>
      </w:pPr>
      <w:r>
        <w:rPr>
          <w:bCs/>
          <w:sz w:val="22"/>
          <w:szCs w:val="26"/>
        </w:rPr>
        <w:tab/>
        <w:t>Còn nếu anh chị em phải đi đến nơi thờ phượng mà anh chị em thường đến, ồ, chúng - chúng tôi không lôi kéo anh chị em ra khỏi chỗ đó đâu. Chúng tôi muốn anh chị em cảm thấy được tự do thật sự về điều mà anh chị em đang làm.</w:t>
      </w:r>
    </w:p>
    <w:p>
      <w:pPr>
        <w:pStyle w:val="Normal"/>
        <w:snapToGrid w:val="false"/>
        <w:spacing w:before="0" w:after="80"/>
        <w:jc w:val="both"/>
        <w:rPr>
          <w:bCs/>
          <w:sz w:val="22"/>
          <w:szCs w:val="26"/>
        </w:rPr>
      </w:pPr>
      <w:r>
        <w:rPr>
          <w:bCs/>
          <w:sz w:val="22"/>
          <w:szCs w:val="26"/>
          <w:vertAlign w:val="superscript"/>
        </w:rPr>
        <w:t>E-3</w:t>
      </w:r>
      <w:r>
        <w:rPr>
          <w:bCs/>
          <w:sz w:val="22"/>
          <w:szCs w:val="26"/>
        </w:rPr>
        <w:tab/>
        <w:t>Tôi thật là bận rộn, ngày hôm nay, mới vừa lúc nãy, họ đã đến nói rằng, “Ồ, nếu anh xuống, anh có thể bắt đầu giảng ngay lúc này, Nhà thờ đã đầy người rồi.” Tôi suy nghĩ về những câu Kinh thánh, tôi nghĩ tôi sẽ giảng vào buổi tối hôm nay. Và muốn cảm ơn Chúa, trước hết, vì tất cả những gì Ngài đã làm cho chúng ta. Những lời báo cáo lại từ những người đã được cầu nguyện, đã tham dự những buổi nhóm, những điều kỳ diệu đang xảy ra tại nơi này, nơi kia. Không có gì hơn việc được -- đi lên để được cầu nguyện cho một cách cá nhân, nhưng điều đó dường như những người phía sau trong quý thính giả sẽ tốt hơn anh chị em ở phía trên bục giảng này. Chúng tôi thật là vui mừng vì điều đó. Thật tốt lành khi thấy người ta nhận được điều như vậy.</w:t>
      </w:r>
    </w:p>
    <w:p>
      <w:pPr>
        <w:pStyle w:val="Normal"/>
        <w:snapToGrid w:val="false"/>
        <w:spacing w:before="0" w:after="80"/>
        <w:jc w:val="both"/>
        <w:rPr>
          <w:bCs/>
          <w:sz w:val="22"/>
          <w:szCs w:val="26"/>
        </w:rPr>
      </w:pPr>
      <w:r>
        <w:rPr>
          <w:bCs/>
          <w:sz w:val="22"/>
          <w:szCs w:val="26"/>
          <w:vertAlign w:val="superscript"/>
        </w:rPr>
        <w:t>E-4</w:t>
      </w:r>
      <w:r>
        <w:rPr>
          <w:bCs/>
          <w:sz w:val="22"/>
          <w:szCs w:val="26"/>
        </w:rPr>
        <w:tab/>
        <w:t>Tối hôm nay, tôi chọn một đề tài là, “Đức Tin Là Sự Đắc Thắng Của Chúng Ta.” Tôi muốn đọc một phân đoạn Kinh thánh trong I Giăng, chương 5, câu thứ 4:</w:t>
      </w:r>
    </w:p>
    <w:p>
      <w:pPr>
        <w:pStyle w:val="Normal"/>
        <w:snapToGrid w:val="false"/>
        <w:spacing w:before="0" w:after="80"/>
        <w:jc w:val="both"/>
        <w:rPr>
          <w:b/>
          <w:b/>
          <w:bCs/>
          <w:sz w:val="22"/>
          <w:szCs w:val="26"/>
        </w:rPr>
      </w:pPr>
      <w:r>
        <w:rPr>
          <w:b/>
          <w:bCs/>
          <w:sz w:val="22"/>
          <w:szCs w:val="26"/>
        </w:rPr>
        <w:t>Vì hễ sự gì sanh bởi Đức Chúa Trời, thì thắng hơn thế gian; Và sự thắng hơn thế gian, ấy là đức tin của chúng ta.</w:t>
      </w:r>
    </w:p>
    <w:p>
      <w:pPr>
        <w:pStyle w:val="Normal"/>
        <w:snapToGrid w:val="false"/>
        <w:spacing w:before="0" w:after="80"/>
        <w:jc w:val="both"/>
        <w:rPr>
          <w:bCs/>
          <w:sz w:val="22"/>
          <w:szCs w:val="26"/>
        </w:rPr>
      </w:pPr>
      <w:r>
        <w:rPr>
          <w:bCs/>
          <w:sz w:val="22"/>
          <w:szCs w:val="26"/>
        </w:rPr>
        <w:tab/>
        <w:t>Những từ ngữ thật tuyệt vời, “Đức Tin là Sự Đắc Thắng Của Chúng Ta.” Nói về sự chiến thắng, thì có rất nhiều sự chiến thắng trải dài theo thời gian nhân loại có mặt trên đất. Tôi đã đọc cuốn sách nói về sự đầu hàng của thành Pa-ri trong Thế Chiến Thứ II, Hít-le được đón vào thành Pa-ri tại cổng vòm Chiến Thắng, người ta nói rằng đó đúng là sự chiến thắng, và những người lính Đức đã diễu hành đi kiểu chân ngỗng hàng giờ đồng hồ, qua cổng vòm Chiến Thắng, trong khi đó Hít-le đứng trong tư thế nghiêm, và bầu trời phía trên trở nên đen kịt. Bầu trời đầy những chiếc máy bay đang bay lượn. Đó là thời điểm chiến thắng, sau khi họ đánh thắng trong cuộc chiến với Pháp, Pháp đã đầu hàng Đức...</w:t>
      </w:r>
    </w:p>
    <w:p>
      <w:pPr>
        <w:pStyle w:val="Normal"/>
        <w:snapToGrid w:val="false"/>
        <w:spacing w:before="0" w:after="80"/>
        <w:jc w:val="both"/>
        <w:rPr>
          <w:bCs/>
          <w:sz w:val="22"/>
          <w:szCs w:val="26"/>
        </w:rPr>
      </w:pPr>
      <w:r>
        <w:rPr>
          <w:bCs/>
          <w:sz w:val="22"/>
          <w:szCs w:val="26"/>
          <w:vertAlign w:val="superscript"/>
        </w:rPr>
        <w:t>E-5</w:t>
      </w:r>
      <w:r>
        <w:rPr>
          <w:bCs/>
          <w:sz w:val="22"/>
          <w:szCs w:val="26"/>
        </w:rPr>
        <w:tab/>
        <w:t>Rồi tại Luân-đôn, Anh quốc, tôi được đặc ân một lần đến đó trong một hội nghị, hình ảnh trong phim về nơi mà -- nó bị chinh phục bởi người Nga, rồi Béc-lin đã đầu hàng Nga, một số lượng quân trang khổng lồ, những khẩu can-nông to lớn trên -- Được đặt trên những chiếc xe tăng to lớn lăn bánh tràn vào Béc-lin, anh chị em khó mà thấy được Sự Sống nào có thể tồn tại. Hết dặm đường này đến dặm đường kia, mỗi một người lính bắn đều ra những phát súng chính xác, vào những đám người đang tràn lên như đám cào cào. Họ đã đánh Béc-lin ngã gục một cách đơn giản. Khi họ cho những chiếc xe tăng rút đi, thì quân đánh bộ tiến vào thu dọn, rồi họ sai người đi đón ông Stalin đến. Họ đón ông ta bằng máy bay, khi máy bay đáp xuống, những người lính Nga xuống đường đi kiểu bước xoắn, như một kẻ chiến thắng, đó dấu hiệu về kẻ chiến thắng của người Nga. Stalin đứng nghiêm trong khi hàng chục ngàn lính diễu hành qua các đường phố Béc-lin, lúc nó nằm dưới những đống tro tàn.</w:t>
      </w:r>
    </w:p>
    <w:p>
      <w:pPr>
        <w:pStyle w:val="Normal"/>
        <w:snapToGrid w:val="false"/>
        <w:spacing w:before="0" w:after="80"/>
        <w:jc w:val="both"/>
        <w:rPr>
          <w:bCs/>
          <w:sz w:val="22"/>
          <w:szCs w:val="26"/>
        </w:rPr>
      </w:pPr>
      <w:r>
        <w:rPr>
          <w:bCs/>
          <w:sz w:val="22"/>
          <w:szCs w:val="26"/>
        </w:rPr>
        <w:tab/>
        <w:t>Những người phụ nữ Đức đã bị cưỡng hiếp trên những đường phố, và một số thì bị giết, bị thiêu... Nhưng đó là sự chiến thắng hoàn toàn đối với người Nga.</w:t>
      </w:r>
    </w:p>
    <w:p>
      <w:pPr>
        <w:pStyle w:val="Normal"/>
        <w:snapToGrid w:val="false"/>
        <w:spacing w:before="0" w:after="80"/>
        <w:jc w:val="both"/>
        <w:rPr>
          <w:bCs/>
          <w:sz w:val="22"/>
          <w:szCs w:val="26"/>
        </w:rPr>
      </w:pPr>
      <w:r>
        <w:rPr>
          <w:bCs/>
          <w:sz w:val="22"/>
          <w:szCs w:val="26"/>
          <w:vertAlign w:val="superscript"/>
        </w:rPr>
        <w:t>E-6</w:t>
      </w:r>
      <w:r>
        <w:rPr>
          <w:bCs/>
          <w:sz w:val="22"/>
          <w:szCs w:val="26"/>
        </w:rPr>
        <w:tab/>
        <w:t>Tôi được kể rằng, Na-pô-lê-ông, một kẻ chiến thắng vĩ đại một thời đã qua, trước đây vài năm, khoảng 5 năm, tôi được đặc ân dừng chân gần tại Waterloo. Tôi nhặt được một cuốn sách nhỏ ở đó, tôi đã đọc về cuộc đời của Na-pô-lê-ông. Ông ta căm ghét người Pháp. Ông đã đến Pháp, được sinh ra trên một hòn đảo, và đến Pháp để ở với họ, nhưng ông trở thành một nhà chinh phục vĩ đại. Ông khởi đầu là một người đàn ông lịch thiệp, nhưng sự thành công đã đến với cái đầu của ông. Sách nói rằng, “Những người phụ nữ kia, khi họ đặt con trẻ của mình lên giường, ông ta là người rất đáng sợ (Ông ta đã giết chết tất cả những kẻ không thuận theo ý mình.), những người phụ nữ đó thay vì nói, ‘Ông kẹ sẽ đến bắt con đó.’ Họ lại nói, ‘Na-pô-lê-ông sẽ đến bắt con đó.’ Con người có đôi mắt sáng đó có thể lấy đầu người tại nơi mà họ đang ẩn núp một cách nhanh chóng, người ta nghĩ rằng đó là một tay bạo chúa, Na-pô-lê-ông.”</w:t>
      </w:r>
    </w:p>
    <w:p>
      <w:pPr>
        <w:pStyle w:val="Normal"/>
        <w:snapToGrid w:val="false"/>
        <w:spacing w:before="0" w:after="80"/>
        <w:jc w:val="both"/>
        <w:rPr>
          <w:bCs/>
          <w:sz w:val="22"/>
          <w:szCs w:val="26"/>
        </w:rPr>
      </w:pPr>
      <w:r>
        <w:rPr>
          <w:bCs/>
          <w:sz w:val="22"/>
          <w:szCs w:val="26"/>
        </w:rPr>
        <w:tab/>
        <w:t>Nhưng anh chị em thấy, sự chiến thắng mà ông ta đạt được không kéo dài được lâu. Ông ta là người khởi đầu trong việc cấm bán rượu lậu, nhưng đã chết ở tuổi 33 vì nghiện rượu. Chiến thắng cái kiểu đó không thể kéo dài, bởi vì đó không phải là công việc đúng. Anh chị em không thể nào nhận được điều gì tốt lành từ những việc sai trật. Anh chị em phải chơi theo luật lệ của trò chơi, phải chơi đẹp.</w:t>
      </w:r>
    </w:p>
    <w:p>
      <w:pPr>
        <w:pStyle w:val="Normal"/>
        <w:snapToGrid w:val="false"/>
        <w:spacing w:before="0" w:after="80"/>
        <w:jc w:val="both"/>
        <w:rPr>
          <w:bCs/>
          <w:sz w:val="22"/>
          <w:szCs w:val="26"/>
        </w:rPr>
      </w:pPr>
      <w:r>
        <w:rPr>
          <w:bCs/>
          <w:sz w:val="22"/>
          <w:szCs w:val="26"/>
          <w:vertAlign w:val="superscript"/>
        </w:rPr>
        <w:t>E-7</w:t>
      </w:r>
      <w:r>
        <w:rPr>
          <w:bCs/>
          <w:sz w:val="22"/>
          <w:szCs w:val="26"/>
        </w:rPr>
        <w:tab/>
        <w:t>Ai trong anh chị em cũng biết rằng trong những trò chơi Olympic, hay trong những trò chơi thể thao, không phải vấn đề ai là người đến trước trong cuộc đua tranh, nếu anh chị em không chơi theo luật chơi, thì anh chị em sẽ bị loại ra. Anh chị em phải chơi đúng luật. Đó là nguyên tắc đối với đời sống con người. Anh chị em không thể chơi sai luật trong trò chơi cuộc đời mà lại mong đợi được đắc thắng. Anh chị em phải chơi theo Lời của Đức Chúa Trời, và đó là chính là mục đích anh chị em được đưa đến trên cuộc đời này.</w:t>
      </w:r>
    </w:p>
    <w:p>
      <w:pPr>
        <w:pStyle w:val="Normal"/>
        <w:snapToGrid w:val="false"/>
        <w:spacing w:before="0" w:after="80"/>
        <w:jc w:val="both"/>
        <w:rPr>
          <w:bCs/>
          <w:sz w:val="22"/>
          <w:szCs w:val="26"/>
        </w:rPr>
      </w:pPr>
      <w:r>
        <w:rPr>
          <w:bCs/>
          <w:sz w:val="22"/>
          <w:szCs w:val="26"/>
          <w:vertAlign w:val="superscript"/>
        </w:rPr>
        <w:t>E-8</w:t>
      </w:r>
      <w:r>
        <w:rPr>
          <w:bCs/>
          <w:sz w:val="22"/>
          <w:szCs w:val="26"/>
        </w:rPr>
        <w:tab/>
        <w:t>Có nhiều người dường như không có mục đích gì trong cuộc đời, đặc biệt trong thời đại mà chúng ta đang sống. Dường như người ta nghĩ rằng tất cả những điều mà họ phải làm là giữ để đừng thua kém người khác, không lạc hậu với thời trang của thế giới, không bỏ lỡ những miếng mồi mà thế gian này ban tặng cho họ. Thế này, nếu chị em đi học, thấy một số các con gái mặc đồ váy, hay áo đầm, hay là gì đó chị em muốn gọi, thì ước muốn của những người con gái còn lại trong trường ấy là chạy theo mẫu mã của đứa con gái đó.</w:t>
      </w:r>
    </w:p>
    <w:p>
      <w:pPr>
        <w:pStyle w:val="Normal"/>
        <w:snapToGrid w:val="false"/>
        <w:spacing w:before="0" w:after="80"/>
        <w:jc w:val="both"/>
        <w:rPr>
          <w:bCs/>
          <w:sz w:val="22"/>
          <w:szCs w:val="26"/>
        </w:rPr>
      </w:pPr>
      <w:r>
        <w:rPr>
          <w:bCs/>
          <w:sz w:val="22"/>
          <w:szCs w:val="26"/>
        </w:rPr>
        <w:tab/>
        <w:t xml:space="preserve">Một số phụ nữ thấy trên Ti-vi một số phụ nữ bước ra, ăn mặc những kiểu thời trang này nọ, ồ, lòng tham muốn trong họ trỗi lên là phải ăn mặc giống như vậy. Dường như, giới hạn về lòng tham muốn của người Mỹ là, có được một việc làm mới, được tăng lương, có Ti-vi, có xe hơi mới. </w:t>
      </w:r>
    </w:p>
    <w:p>
      <w:pPr>
        <w:pStyle w:val="Normal"/>
        <w:snapToGrid w:val="false"/>
        <w:spacing w:before="0" w:after="80"/>
        <w:jc w:val="both"/>
        <w:rPr>
          <w:bCs/>
          <w:sz w:val="22"/>
          <w:szCs w:val="26"/>
        </w:rPr>
      </w:pPr>
      <w:r>
        <w:rPr>
          <w:bCs/>
          <w:sz w:val="22"/>
          <w:szCs w:val="26"/>
          <w:vertAlign w:val="superscript"/>
        </w:rPr>
        <w:t>E-9</w:t>
      </w:r>
      <w:r>
        <w:rPr>
          <w:bCs/>
          <w:sz w:val="22"/>
          <w:szCs w:val="26"/>
        </w:rPr>
        <w:tab/>
        <w:t>Tôi xin nói điều này, những điều đó có lẽ cũng được đi, nhưng có những tham vọng khác trong đời sống con người cao quý hơn những điều đó. Cơ-đốc nhân nên đặt mình chịu ảnh hưởng bởi những tham vọng cao quý đó.</w:t>
      </w:r>
    </w:p>
    <w:p>
      <w:pPr>
        <w:pStyle w:val="Normal"/>
        <w:snapToGrid w:val="false"/>
        <w:spacing w:before="0" w:after="80"/>
        <w:jc w:val="both"/>
        <w:rPr>
          <w:bCs/>
          <w:sz w:val="22"/>
          <w:szCs w:val="26"/>
        </w:rPr>
      </w:pPr>
      <w:r>
        <w:rPr>
          <w:bCs/>
          <w:sz w:val="22"/>
          <w:szCs w:val="26"/>
        </w:rPr>
        <w:tab/>
        <w:t>Tôi nghĩ thật cần thiết để chúng ta ngồi xuống tự hỏi rằng tại sao chúng ta có mặt ở đây nơi này. Ai đã đưa chúng ta đến đây, chúng ta nên xem xét điều đó, hãy hỏi Ngài, điều gì Ngài muốn chúng ta làm cho Ngài, mục đích mà chúng ta cần phải hoàn thành là gì, mục đích Ngài dành cho chúng ta là gì. Nhưng dường như chúng ta chỉ muốn giữ để mình không bị thua kém trên thế gian này mà thôi.</w:t>
      </w:r>
    </w:p>
    <w:p>
      <w:pPr>
        <w:pStyle w:val="Normal"/>
        <w:snapToGrid w:val="false"/>
        <w:spacing w:before="0" w:after="80"/>
        <w:jc w:val="both"/>
        <w:rPr>
          <w:bCs/>
          <w:sz w:val="22"/>
          <w:szCs w:val="26"/>
        </w:rPr>
      </w:pPr>
      <w:r>
        <w:rPr>
          <w:bCs/>
          <w:sz w:val="22"/>
          <w:szCs w:val="26"/>
        </w:rPr>
        <w:tab/>
        <w:t>Kinh thánh chép, chúng ta có thể chiến thắng thế gian. Làm sao chúng ta có thể đắc thắng được như vậy? Không cần phải giữ để đừng bị thua kém thế gian, nhưng Kinh thánh nói rằng đức tin là sự đắc thắng, thắng hơn thế gian này.</w:t>
      </w:r>
    </w:p>
    <w:p>
      <w:pPr>
        <w:pStyle w:val="Normal"/>
        <w:snapToGrid w:val="false"/>
        <w:spacing w:before="0" w:after="80"/>
        <w:jc w:val="both"/>
        <w:rPr/>
      </w:pPr>
      <w:r>
        <w:rPr>
          <w:bCs/>
          <w:sz w:val="22"/>
          <w:szCs w:val="26"/>
          <w:vertAlign w:val="superscript"/>
        </w:rPr>
        <w:t>E-10</w:t>
      </w:r>
      <w:r>
        <w:rPr>
          <w:bCs/>
          <w:sz w:val="22"/>
          <w:szCs w:val="26"/>
        </w:rPr>
        <w:tab/>
        <w:t xml:space="preserve">Điều này một lần đã nhắc nhở tôi rằng... Tôi không thích nói câu này, nhưng anh ta chỉ là một tên ăn bám đến trước cửa. Anh ta nói, “Xin cho tôi một cái bánh sand-wich.” </w:t>
      </w:r>
    </w:p>
    <w:p>
      <w:pPr>
        <w:pStyle w:val="Normal"/>
        <w:snapToGrid w:val="false"/>
        <w:spacing w:before="0" w:after="80"/>
        <w:jc w:val="both"/>
        <w:rPr>
          <w:bCs/>
          <w:sz w:val="22"/>
          <w:szCs w:val="26"/>
        </w:rPr>
      </w:pPr>
      <w:r>
        <w:rPr>
          <w:bCs/>
          <w:sz w:val="22"/>
          <w:szCs w:val="26"/>
        </w:rPr>
        <w:tab/>
        <w:t>Tôi nói, “Được, xin mời vào.” Thay vì tôi làm cho anh ta một cái bánh sand-wich, tôi nghĩ mình cần dọn cái gì đó cho anh ta ăn. Dọn cho anh ta những thức ăn mà tôi vớ lấy quanh đó, rồi mời anh ta ngồi xuống ăn. Trong khi anh ta đang ăn, tôi nghĩ mình nên nói chuỵên với anh ta, thấy anh là một lữ khách, tôi nói, “Anh từ đâu đến?”</w:t>
      </w:r>
    </w:p>
    <w:p>
      <w:pPr>
        <w:pStyle w:val="Normal"/>
        <w:snapToGrid w:val="false"/>
        <w:jc w:val="both"/>
        <w:rPr>
          <w:bCs/>
          <w:sz w:val="22"/>
          <w:szCs w:val="26"/>
        </w:rPr>
      </w:pPr>
      <w:r>
        <w:rPr>
          <w:bCs/>
          <w:sz w:val="22"/>
          <w:szCs w:val="26"/>
        </w:rPr>
        <w:tab/>
        <w:t>Anh ta nhún vai và trả lời rằng, “Không nơi nào cả.”</w:t>
      </w:r>
    </w:p>
    <w:p>
      <w:pPr>
        <w:pStyle w:val="Normal"/>
        <w:snapToGrid w:val="false"/>
        <w:jc w:val="both"/>
        <w:rPr>
          <w:bCs/>
          <w:sz w:val="22"/>
          <w:szCs w:val="26"/>
        </w:rPr>
      </w:pPr>
      <w:r>
        <w:rPr>
          <w:bCs/>
          <w:sz w:val="22"/>
          <w:szCs w:val="26"/>
        </w:rPr>
        <w:tab/>
        <w:t>Tôi nói, “Rồi anh sẽ đi đâu?”</w:t>
      </w:r>
    </w:p>
    <w:p>
      <w:pPr>
        <w:pStyle w:val="Normal"/>
        <w:snapToGrid w:val="false"/>
        <w:jc w:val="both"/>
        <w:rPr/>
      </w:pPr>
      <w:r>
        <w:rPr>
          <w:bCs/>
          <w:sz w:val="22"/>
          <w:szCs w:val="26"/>
        </w:rPr>
        <w:tab/>
        <w:t>Anh ta dừng lại và ngước nhìn tôi, trả lời, “Không nơi nào cả.” Anh ta nhìn quanh rồi nuốt xuống một miếng thức ăn, anh ta nói, “Thưa ông, nơi nào mà cái mũ của tôi có thể ngơi nghỉ được, thì đó là nơi tôi nghỉ.”</w:t>
      </w:r>
    </w:p>
    <w:p>
      <w:pPr>
        <w:pStyle w:val="Normal"/>
        <w:snapToGrid w:val="false"/>
        <w:jc w:val="both"/>
        <w:rPr>
          <w:bCs/>
          <w:sz w:val="22"/>
          <w:szCs w:val="26"/>
        </w:rPr>
      </w:pPr>
      <w:r>
        <w:rPr>
          <w:bCs/>
          <w:sz w:val="22"/>
          <w:szCs w:val="26"/>
        </w:rPr>
        <w:tab/>
        <w:t>Tôi nói, “Tôi hiểu.” Tôi hỏi, “Bao lâu nữa thì anh sẽ được như vậy?”</w:t>
      </w:r>
    </w:p>
    <w:p>
      <w:pPr>
        <w:pStyle w:val="Normal"/>
        <w:snapToGrid w:val="false"/>
        <w:spacing w:before="0" w:after="80"/>
        <w:jc w:val="both"/>
        <w:rPr>
          <w:bCs/>
          <w:sz w:val="22"/>
          <w:szCs w:val="26"/>
        </w:rPr>
      </w:pPr>
      <w:r>
        <w:rPr>
          <w:bCs/>
          <w:sz w:val="22"/>
          <w:szCs w:val="26"/>
        </w:rPr>
        <w:tab/>
        <w:t>Anh ta đáp, “Ôi, vài chục năm nữa hoặc hơn.” Chẳng có một ước vọng nào tốt lành...</w:t>
      </w:r>
    </w:p>
    <w:p>
      <w:pPr>
        <w:pStyle w:val="Normal"/>
        <w:snapToGrid w:val="false"/>
        <w:spacing w:before="0" w:after="80"/>
        <w:jc w:val="both"/>
        <w:rPr>
          <w:bCs/>
          <w:sz w:val="22"/>
          <w:szCs w:val="26"/>
        </w:rPr>
      </w:pPr>
      <w:r>
        <w:rPr>
          <w:bCs/>
          <w:sz w:val="22"/>
          <w:szCs w:val="26"/>
          <w:vertAlign w:val="superscript"/>
        </w:rPr>
        <w:t>E-11</w:t>
      </w:r>
      <w:r>
        <w:rPr>
          <w:bCs/>
          <w:sz w:val="22"/>
          <w:szCs w:val="26"/>
        </w:rPr>
        <w:tab/>
        <w:t>Đó là thái độ của nhiều người. Điều mà tôi gọi là, “Buông xuôi, trôi nổi.” Người ta gia nhập vào Giáo hội cũng giống như vậy thôi. Tôi thường nghĩ đến sự trôi nổi, ấy là củi rèo. Củi rèo, nó chỉ nằm trong những thứ rác rưởi. Cũng như vậy đối với những kẻ trôi nổi trong những Giáo hội đây đó. Anh chị em thấy trên dòng sông, giống như dòng sông cuộc đời, đầy dẫy những củi rèo dính trong những đống rác rưởi, tuy vậy, con thuyền cũng là bằng gỗ. Nhưng nếu anh chị em để ý thì thấy gỗ đó đã được chủ, người đóng nên con thuyền, gọt đẽo. Không chỉ được gọt đẽo, nhưng nó còn được lèo lái bởi một người chủ, nó được đẩy đi bởi một năng lực. Chúng ta thảy đều được tạo nên cũng từ một chất liệu. Nhưng sự việc phụ thuộc vào ước vọng của chúng ta lèo lái như thế nào.</w:t>
      </w:r>
    </w:p>
    <w:p>
      <w:pPr>
        <w:pStyle w:val="Normal"/>
        <w:snapToGrid w:val="false"/>
        <w:spacing w:before="0" w:after="80"/>
        <w:jc w:val="both"/>
        <w:rPr>
          <w:bCs/>
          <w:sz w:val="22"/>
          <w:szCs w:val="26"/>
        </w:rPr>
      </w:pPr>
      <w:r>
        <w:rPr>
          <w:bCs/>
          <w:sz w:val="22"/>
          <w:szCs w:val="26"/>
          <w:vertAlign w:val="superscript"/>
        </w:rPr>
        <w:t>E-12</w:t>
      </w:r>
      <w:r>
        <w:rPr>
          <w:bCs/>
          <w:sz w:val="22"/>
          <w:szCs w:val="26"/>
        </w:rPr>
        <w:tab/>
        <w:t>Anh chị em có muốn để cho người thợ thủ công Chủ tạo nên mình hay không, để trở nên đồ dùng mà Ngài có thể sử dụng, Ngài có thể lèo lái, có thể tác động bằng năng lực. Nếu là một đồ dùng thủ công nào đó, nó phải được tạo nên một cách khác biệt và được làm nên bởi tay chủ, nếu nó có bị mắc kẹt trong vùng nước cạn, thì chắc chắn có một năng lực từ phía sau nó, giống như một con thuyền nhỏ, Ông Chủ có thể xoay chuyển nó và đẩy nó ra chỗ nước sâu.</w:t>
      </w:r>
    </w:p>
    <w:p>
      <w:pPr>
        <w:pStyle w:val="Normal"/>
        <w:snapToGrid w:val="false"/>
        <w:spacing w:before="0" w:after="80"/>
        <w:jc w:val="both"/>
        <w:rPr>
          <w:bCs/>
          <w:sz w:val="22"/>
          <w:szCs w:val="26"/>
        </w:rPr>
      </w:pPr>
      <w:r>
        <w:rPr>
          <w:bCs/>
          <w:sz w:val="22"/>
          <w:szCs w:val="26"/>
        </w:rPr>
        <w:tab/>
        <w:t>Đức Chúa Trời muốn uốn nắn, tạo nên chúng ta trở nên điều Ngài muốn. Nhưng làm sao chúng ta có thể làm được điều đó, làm sao Đức Chúa Trời có thể làm được điều đó, khi chúng ta không để cho Ngài làm như vậy. Chúng ta muốn mình trở nên ông chủ của chính mình. Chúng ta muốn suy nghĩ theo cách riêng của mình. Nhiều người đến Nhà thờ, gia nhập vào Giáo hội, ghi tên mình vào danh sách, chẳng cần quan tâm Giáo hội đó tin cái gì, hay rà soát lại Giáo hội đó, xem thử họ giảng Lời Đức Chúa Trời như thế nào, có đứng về phía Phúc âm một cách trọn vẹn hay không, hay có lấy bớt đi điều gì, thêm thắt vào tín điều nào, cứ trôi nổi, buông xuôi, chẳng kể đến điều gì.</w:t>
      </w:r>
    </w:p>
    <w:p>
      <w:pPr>
        <w:pStyle w:val="Normal"/>
        <w:snapToGrid w:val="false"/>
        <w:spacing w:before="0" w:after="80"/>
        <w:jc w:val="both"/>
        <w:rPr>
          <w:bCs/>
          <w:sz w:val="22"/>
          <w:szCs w:val="26"/>
        </w:rPr>
      </w:pPr>
      <w:r>
        <w:rPr>
          <w:bCs/>
          <w:sz w:val="22"/>
          <w:szCs w:val="26"/>
          <w:vertAlign w:val="superscript"/>
        </w:rPr>
        <w:t>E-13</w:t>
      </w:r>
      <w:r>
        <w:rPr>
          <w:bCs/>
          <w:sz w:val="22"/>
          <w:szCs w:val="26"/>
        </w:rPr>
        <w:tab/>
        <w:t>Tôi xin nói với anh chị em vài điều, trong buổi tối hôm nay, với những anh chị em đang ở trong hay ở ngoài ngôi nhà này, “Anh chị em sẽ phải đi đến điểm đích vào một ngày nọ, đó là lúc anh chị em ở trong trũng bóng chết. Tôi khuyên anh chị em trong giờ này, hãy sửa soạn mà gặp Đức Chúa Trời, Đấng chắc chắn gặp anh chị em vào thời điểm đó. Anh chị em hoặc sẽ gặp Ngài với tư cách là một kiệt tác mà Ngài đã làm nên, hoặc là một khúc củi rèo trôi đến đích cuối cùng. Cho nên anh chị em đừng sử dụng cuộc đời này theo kiểu trôi nổi, buông xuôi, tìm việc tốt hơn, mặc quần áo đẹp hơn, có ti-vi mới, có xe tốt hơn. Sự Sống có giá trị hơn những điều đó. Đừng cố gắng sử dụng nó mà nói rằng, “Ồ, tôi... Nếu những người kia tham gia vào Giáo hội, tôi cũng sẽ như vậy.”</w:t>
      </w:r>
    </w:p>
    <w:p>
      <w:pPr>
        <w:pStyle w:val="Normal"/>
        <w:snapToGrid w:val="false"/>
        <w:spacing w:before="0" w:after="80"/>
        <w:jc w:val="both"/>
        <w:rPr>
          <w:bCs/>
          <w:sz w:val="22"/>
          <w:szCs w:val="26"/>
        </w:rPr>
      </w:pPr>
      <w:r>
        <w:rPr>
          <w:bCs/>
          <w:sz w:val="22"/>
          <w:szCs w:val="26"/>
          <w:vertAlign w:val="superscript"/>
        </w:rPr>
        <w:t>E-14</w:t>
      </w:r>
      <w:r>
        <w:rPr>
          <w:bCs/>
          <w:sz w:val="22"/>
          <w:szCs w:val="26"/>
        </w:rPr>
        <w:tab/>
        <w:t>Khi anh chị em tham gia vào một Giáo hội, trước hết anh chị em nên xem thử, tìm hiểu xem Giáo hội đó đang ủng hộ điều gì. Có phải đó là nơi đơn giản chỉ để người ta đến thông công với nhau thôi, hay là một nơi để giảng ra Lời của Đức Chúa Trời hằng sống, và bênh vực cho những nguyên tắc mà Chúa Jêsus đã chết cho nó? Anh chị em nên làm như vậy. Đừng trôi nổi, buông xuôi theo những con nước triều, bởi vì “</w:t>
      </w:r>
      <w:r>
        <w:rPr>
          <w:b/>
          <w:bCs/>
          <w:sz w:val="22"/>
          <w:szCs w:val="26"/>
        </w:rPr>
        <w:t>Hãy vào cửa hẹp, vì cửa rộng và đường khỏang khoát dẫn đến sự hư mất, kẻ vào đó cũng nhiều. Song cửa hẹp và đường chật dẫn đến sự sống, kẻ kiếm được thì ít.</w:t>
      </w:r>
      <w:r>
        <w:rPr>
          <w:bCs/>
          <w:sz w:val="22"/>
          <w:szCs w:val="26"/>
        </w:rPr>
        <w:t>” Chúng ta phải có mục đích cho mọi điều.</w:t>
      </w:r>
    </w:p>
    <w:p>
      <w:pPr>
        <w:pStyle w:val="Normal"/>
        <w:snapToGrid w:val="false"/>
        <w:spacing w:before="0" w:after="80"/>
        <w:jc w:val="both"/>
        <w:rPr>
          <w:bCs/>
          <w:sz w:val="22"/>
          <w:szCs w:val="26"/>
        </w:rPr>
      </w:pPr>
      <w:r>
        <w:rPr>
          <w:bCs/>
          <w:sz w:val="22"/>
          <w:szCs w:val="26"/>
        </w:rPr>
        <w:tab/>
        <w:t>Không phải cho những ngày đã qua, hay trong ngày hôm nay, khi một người đến với Đức Chúa Trời, người đó phải có mục đích trong những công việc làm. Nếu mục đích của anh chị em để trôi nổi theo hội chúng, thì liệu điều đó có hướng về Đức Chúa Trời không?</w:t>
      </w:r>
    </w:p>
    <w:p>
      <w:pPr>
        <w:pStyle w:val="Normal"/>
        <w:snapToGrid w:val="false"/>
        <w:spacing w:before="0" w:after="80"/>
        <w:jc w:val="both"/>
        <w:rPr>
          <w:bCs/>
          <w:sz w:val="22"/>
          <w:szCs w:val="26"/>
        </w:rPr>
      </w:pPr>
      <w:r>
        <w:rPr>
          <w:bCs/>
          <w:sz w:val="22"/>
          <w:szCs w:val="26"/>
          <w:vertAlign w:val="superscript"/>
        </w:rPr>
        <w:t>E-15</w:t>
      </w:r>
      <w:r>
        <w:rPr>
          <w:bCs/>
          <w:sz w:val="22"/>
          <w:szCs w:val="26"/>
        </w:rPr>
        <w:tab/>
        <w:t>Đa-ni-ên, khi ông bị bắt xuống Ba-by-lôn, mặc dù ông xa nhà, ông bị buộc phải làm nô lệ cho một quốc gia khác. Nhưng Đa-ni-ên có mục đích trong lòng mình, mặc cho người ta làm gì với ông, ông không hề bị ô uế với tội lỗi của người Ba-by-lôn.</w:t>
      </w:r>
    </w:p>
    <w:p>
      <w:pPr>
        <w:pStyle w:val="Normal"/>
        <w:snapToGrid w:val="false"/>
        <w:spacing w:before="0" w:after="80"/>
        <w:jc w:val="both"/>
        <w:rPr>
          <w:bCs/>
          <w:sz w:val="22"/>
          <w:szCs w:val="26"/>
        </w:rPr>
      </w:pPr>
      <w:r>
        <w:rPr>
          <w:bCs/>
          <w:sz w:val="22"/>
          <w:szCs w:val="26"/>
        </w:rPr>
        <w:tab/>
        <w:t>Ôi, nếu chúng ta thấy được những người dũng cảm như vậy, thì hãy có ý định trong lòng rằng, “Nếu tôi là một Cơ-đốc nhân, tôi sẽ tìm những ơn Thiên thượng đã thuộc về tôi và công bố nó lên. Nếu Kinh thánh dạy rằng tôi có thể nhận lãnh Đức Thánh Linh, thì tôi sẽ cứ quỳ gối cho đến khi Đức Chúa Trời ban cho tôi Đức Thánh Linh, và không buông xuôi theo người ta.”</w:t>
      </w:r>
    </w:p>
    <w:p>
      <w:pPr>
        <w:pStyle w:val="Normal"/>
        <w:snapToGrid w:val="false"/>
        <w:spacing w:before="0" w:after="80"/>
        <w:jc w:val="both"/>
        <w:rPr>
          <w:bCs/>
          <w:sz w:val="22"/>
          <w:szCs w:val="26"/>
        </w:rPr>
      </w:pPr>
      <w:r>
        <w:rPr>
          <w:bCs/>
          <w:sz w:val="22"/>
          <w:szCs w:val="26"/>
          <w:vertAlign w:val="superscript"/>
        </w:rPr>
        <w:t>E-16</w:t>
      </w:r>
      <w:r>
        <w:rPr>
          <w:bCs/>
          <w:sz w:val="22"/>
          <w:szCs w:val="26"/>
        </w:rPr>
        <w:tab/>
        <w:t>Trước đây, tôi đã đọc câu chuỵên về cuộc đời của Chú Buddy Robison. Ông ta là một con người vĩ đại, một con người dễ thương, một con người có đức tin. Ông đói khát Đức Thánh Linh, bởi vì Kinh thánh đã dạy điều đó. Sách kể rằng, một ngày kia, khi ông đang cày hàng bắp, ông đã cho con la già của mình dừng lại, Ellie, rồi đi xuống dưới hàng bắp, nói rằng, “Lạy Đức Chúa Trời, nếu Ngài không ban cho con phép báp-têm của Đức Thánh Linh, thì lúc Ngài trở lại trần gian này, Ngài sẽ tìm thấy xương của con đang nằm tại đây.”</w:t>
      </w:r>
    </w:p>
    <w:p>
      <w:pPr>
        <w:pStyle w:val="Normal"/>
        <w:snapToGrid w:val="false"/>
        <w:spacing w:before="0" w:after="80"/>
        <w:jc w:val="both"/>
        <w:rPr>
          <w:bCs/>
          <w:sz w:val="22"/>
          <w:szCs w:val="26"/>
        </w:rPr>
      </w:pPr>
      <w:r>
        <w:rPr>
          <w:bCs/>
          <w:sz w:val="22"/>
          <w:szCs w:val="26"/>
        </w:rPr>
        <w:tab/>
        <w:t xml:space="preserve">Đó chính là mục đích, ý định trong lòng. Đó thật sự là vấn đề. Khi anh chị em có cái loại mục đích ấy trong lòng mình, Đức Chúa Trời sẽ mở những cánh cửa trên trời. Điều gì đó chắc chắn sẽ xảy ra. Anh chị em chắc chắn được làm việc với Đức Chúa Trời, hãy có mục đích, có lòng biết ơn vì Ngài đã cứu anh chị em. </w:t>
      </w:r>
    </w:p>
    <w:p>
      <w:pPr>
        <w:pStyle w:val="Normal"/>
        <w:snapToGrid w:val="false"/>
        <w:spacing w:before="0" w:after="80"/>
        <w:jc w:val="both"/>
        <w:rPr>
          <w:bCs/>
          <w:sz w:val="22"/>
          <w:szCs w:val="26"/>
        </w:rPr>
      </w:pPr>
      <w:r>
        <w:rPr>
          <w:bCs/>
          <w:sz w:val="22"/>
          <w:szCs w:val="26"/>
          <w:vertAlign w:val="superscript"/>
        </w:rPr>
        <w:t>E-17</w:t>
      </w:r>
      <w:r>
        <w:rPr>
          <w:bCs/>
          <w:sz w:val="22"/>
          <w:szCs w:val="26"/>
        </w:rPr>
        <w:tab/>
        <w:t>Khi Đa-ni-ên có mục đích trong lòng mình, ma quỷ bắt ông phải chứng tỏ điều đó, nhưng chúng ta thấy rằng sự việc vẫn cứ tốt lành cho dù đứng trước mặt sư tử đói. Một người thường xuyên đến với Đức Chúa Trời, thành thật nơi đáy lòng mình, có một đức tin tốt, thì sự việc vẫn tốt dù trước miệng của sự chết, miệng của bệnh tật, miệng của sự đau khổ; Sự việc vẫn cứ tốt, vì đức tin là sự đắc thắng. Anh chị em đắc thắng bởi đức tin của mình.</w:t>
      </w:r>
    </w:p>
    <w:p>
      <w:pPr>
        <w:pStyle w:val="Normal"/>
        <w:snapToGrid w:val="false"/>
        <w:spacing w:before="0" w:after="80"/>
        <w:jc w:val="both"/>
        <w:rPr>
          <w:bCs/>
          <w:sz w:val="22"/>
          <w:szCs w:val="26"/>
        </w:rPr>
      </w:pPr>
      <w:r>
        <w:rPr>
          <w:bCs/>
          <w:sz w:val="22"/>
          <w:szCs w:val="26"/>
        </w:rPr>
        <w:tab/>
        <w:t>Áp-ra-ham, một con người chẳng có mục đích gì trong cuộc đời, cùng với cha mình, cùng với bạn bè, đến từ Ba-by-lôn, họ định cư tại Shinar. Tại đó họ đã xây lên một cái tháp và nhiều thứ khác. Và họ... Một ngày kia, trong khi Áp-ra-ham cầu nguyện, không nghi ngờ, ông đã cầu nguyện suốt, đến nỗi ông chạm vào tay của Đức Chúa Trời. Ông đã làm điều đó như thế nào? Bởi đức tin.</w:t>
      </w:r>
    </w:p>
    <w:p>
      <w:pPr>
        <w:pStyle w:val="Normal"/>
        <w:snapToGrid w:val="false"/>
        <w:spacing w:before="0" w:after="80"/>
        <w:jc w:val="both"/>
        <w:rPr>
          <w:bCs/>
          <w:sz w:val="22"/>
          <w:szCs w:val="26"/>
        </w:rPr>
      </w:pPr>
      <w:r>
        <w:rPr>
          <w:bCs/>
          <w:sz w:val="22"/>
          <w:szCs w:val="26"/>
        </w:rPr>
        <w:tab/>
        <w:t>Có lẽ, ông đã nghĩ như thế này, “Nếu có một Đức Chúa Trời, Đấng đã làm nên con tàu để cho Nô-ê được nổi lên, thì Ngài vẫn còn sống đến ngày hôm nay.” Đâu đó trên vùng đất ngoại giáo mà ông đang kiều ngụ, ông đã chạm được bàn của Đức Chúa Trời. Tại đó, Đức Chúa Trời đã ban cho sự hiện thấy rằng, có một thành, Người Xây và Người Sáng Tạo là Đức Chúa Trời.</w:t>
      </w:r>
    </w:p>
    <w:p>
      <w:pPr>
        <w:pStyle w:val="Normal"/>
        <w:snapToGrid w:val="false"/>
        <w:spacing w:before="0" w:after="80"/>
        <w:jc w:val="both"/>
        <w:rPr>
          <w:bCs/>
          <w:sz w:val="22"/>
          <w:szCs w:val="26"/>
        </w:rPr>
      </w:pPr>
      <w:r>
        <w:rPr>
          <w:bCs/>
          <w:sz w:val="22"/>
          <w:szCs w:val="26"/>
          <w:vertAlign w:val="superscript"/>
        </w:rPr>
        <w:t>E-18</w:t>
      </w:r>
      <w:r>
        <w:rPr>
          <w:bCs/>
          <w:sz w:val="22"/>
          <w:szCs w:val="26"/>
        </w:rPr>
        <w:tab/>
        <w:t>Chúng ta đọc thấy tất cả những điều đó trong cuộc đời của Áp-ra-ham, ông là một người kiều ngụ, một khách lạ đối với thế gian này, và ước vọng của ông là tìm cho được cái thành đó, thành mà có Người Xây Dựng, Người Sáng Tạo là Đức Chúa Trời. Ông đã chạm được điều gì đó. Ông đã bắt gặp được Đức Chúa Trời, và đặt đức tin vào Đức Chúa Trời đó, đó là điều ông thấy trước về Giê-ru-sa-lem Mới. Và ông đã đeo ba-lô lên vai, trở nên một kẻ lang thang, không phải trôi nổi vì thiếu mục đích, nhưng tin rằng có một thành, nơi có Người Xây Dựng, Người Sáng Tạo là Đức Chúa Trời, một thành phố đời đời. Ông đã có một mục đích cho cuộc đời, đó là tìm cho được nơi kia.</w:t>
      </w:r>
    </w:p>
    <w:p>
      <w:pPr>
        <w:pStyle w:val="Normal"/>
        <w:snapToGrid w:val="false"/>
        <w:spacing w:before="0" w:after="80"/>
        <w:jc w:val="both"/>
        <w:rPr>
          <w:bCs/>
          <w:sz w:val="22"/>
          <w:szCs w:val="26"/>
        </w:rPr>
      </w:pPr>
      <w:r>
        <w:rPr>
          <w:bCs/>
          <w:sz w:val="22"/>
          <w:szCs w:val="26"/>
        </w:rPr>
        <w:tab/>
        <w:t>Tôi xin nói ra ở đây, vào một này nọ khi cuộc chiến kết thúc, ông đã gặp vị Vua của thành đó. Ngài ban cho ông một lễ tiệc thánh, bánh và rượu, Mên-chi-xê-đéc. Ôi, anh chị em không có ý định gì với Lời hứa của Đức Chúa Trời trong lòng mình, thì không thể tìm được sự xác thực cho nó. Nếu linh hồn của anh chị em đau khổ bởi tội lỗi, sự nghi ngờ, lúc trồi lúc sụt, hỗn loạn, và có điều gì đó sâu thẳm trong anh chị em nói với anh chị em rằng, có một nơi để anh chị em có thể vượt qua những điều đó, thì tại sao anh chị em lại cứ trôi nổi loanh quanh từ Giáo phái này sang Giáo phái khác, từ nơi này đến nơi khác? Hãy quỳ gối xuống cho đến khi anh chị em chạm được Thiên đàng, như tôi đã nói tối hôm qua, “Hãy vượt lên trên những rào cản âm thanh.” Rồi anh chị em sẽ có một mục đích cho cuộc đời. Anh chị em sẽ có một mục đích trong việc thuộc về một Giáo hội. Anh chị em sẽ có mục đích trong việc chịu báp-têm. Anh chị em sẽ có mục đích với những gì anh chị em đang tìm kiếm.</w:t>
      </w:r>
    </w:p>
    <w:p>
      <w:pPr>
        <w:pStyle w:val="Normal"/>
        <w:snapToGrid w:val="false"/>
        <w:spacing w:before="0" w:after="80"/>
        <w:jc w:val="both"/>
        <w:rPr>
          <w:bCs/>
          <w:sz w:val="22"/>
          <w:szCs w:val="26"/>
        </w:rPr>
      </w:pPr>
      <w:r>
        <w:rPr>
          <w:bCs/>
          <w:sz w:val="22"/>
          <w:szCs w:val="26"/>
          <w:vertAlign w:val="superscript"/>
        </w:rPr>
        <w:t>E-19</w:t>
      </w:r>
      <w:r>
        <w:rPr>
          <w:bCs/>
          <w:sz w:val="22"/>
          <w:szCs w:val="26"/>
        </w:rPr>
        <w:tab/>
        <w:t>Bởi vì chúng ta biết Đức Chúa Trời là đáng kính sợ, Đức Chúa Trời là thật, Đức Chúa Trời không hề nói dối. Cho nên, nếu Đức Chúa Trời đã đặt điều đó vào trong lòng Áp-ra-ham bởi Giọng Nói của Ngài, Lời Ngài, Đức Chúa Trời cũng đã đặt trước chúng ta, trong Kinh thánh, bởi sự làm chứng của Đức Thánh Linh, bởi sự trở lại của Đức Thánh Linh với những dấu kỳ phép lạ, để cho thấy rằng Chúa Jêsus vẫn còn đang sống, Ngài hôm qua, ngày nay, cho đến đời đời không hề thay đổi. Vậy tại sao chúng ta không còn theo đuổi những điều mà chúng ao ước nữa?</w:t>
      </w:r>
    </w:p>
    <w:p>
      <w:pPr>
        <w:pStyle w:val="Normal"/>
        <w:snapToGrid w:val="false"/>
        <w:spacing w:before="0" w:after="80"/>
        <w:jc w:val="both"/>
        <w:rPr>
          <w:bCs/>
          <w:sz w:val="22"/>
          <w:szCs w:val="26"/>
        </w:rPr>
      </w:pPr>
      <w:r>
        <w:rPr>
          <w:bCs/>
          <w:sz w:val="22"/>
          <w:szCs w:val="26"/>
        </w:rPr>
        <w:tab/>
        <w:t>Nếu anh chị em cần, cần bất cứ điều gì mà Đức Chúa Trời đã hứa trong Kinh thánh, thì tối hôm nay, tại đây Ngài đáp ứng cho những nhu cầu đó, không cần phải tìm đâu xa. Ngài đang hiện tại nơi đây. Thánh Linh của Ngài đang ở nơi đây, Ngài đang muốn, đang sẵn sàng, và nóng lòng ban cho anh chị em những điều anh chị em đang tìm kiếm. Vậy tại sao anh chị em không chờ đợi thêm nữa?</w:t>
      </w:r>
    </w:p>
    <w:p>
      <w:pPr>
        <w:pStyle w:val="Normal"/>
        <w:snapToGrid w:val="false"/>
        <w:spacing w:before="0" w:after="80"/>
        <w:jc w:val="both"/>
        <w:rPr/>
      </w:pPr>
      <w:r>
        <w:rPr>
          <w:bCs/>
          <w:sz w:val="22"/>
          <w:szCs w:val="26"/>
          <w:vertAlign w:val="superscript"/>
        </w:rPr>
        <w:t>E-20</w:t>
      </w:r>
      <w:r>
        <w:rPr>
          <w:bCs/>
          <w:sz w:val="22"/>
          <w:szCs w:val="26"/>
        </w:rPr>
        <w:tab/>
        <w:t>Khi anh chị em đến với Ngài, đừng đến như một kẻ trôi nổi. “Tôi sẽ đi lên xem thử sự việc có xảy ra không.” Anh chị em không bao giờ đi đến đâu cả, nhưng khi anh chị em đến giáo phái kiểu đó, tức là anh chị em bán đi những điều quý giá của mình... Khi anh chị em đã mệt mỏi với thế gian, với tội lỗi, với sự vô tín, sự hỗn loạn và nghi ngờ, thì hãy chạy đến với Đức Chúa Trời hằng sống với một cái neo, neo chắc vào Vầng Đá của mọi thời đại, Đức Thánh Linh đang có mặt ở đây để đưa anh chị em vào sự Hiện diện của Đức Chúa Trời hằng sống, Đấng ban cho anh chị em đức tin để đắc thắng mọi sự trong thế gian: Bệnh tật, đau ốm, thậm chí cả sự chết nữa.</w:t>
      </w:r>
    </w:p>
    <w:p>
      <w:pPr>
        <w:pStyle w:val="Normal"/>
        <w:snapToGrid w:val="false"/>
        <w:spacing w:before="0" w:after="80"/>
        <w:jc w:val="both"/>
        <w:rPr>
          <w:bCs/>
          <w:sz w:val="22"/>
          <w:szCs w:val="26"/>
        </w:rPr>
      </w:pPr>
      <w:r>
        <w:rPr>
          <w:bCs/>
          <w:sz w:val="22"/>
          <w:szCs w:val="26"/>
        </w:rPr>
        <w:tab/>
        <w:t>Anh chị em nói rằng, “Anh trù cho tôi chết, Anh Branham ạ.” Đó không phải là điều tôi muốn nói. Chết chóc.</w:t>
      </w:r>
    </w:p>
    <w:p>
      <w:pPr>
        <w:pStyle w:val="Normal"/>
        <w:snapToGrid w:val="false"/>
        <w:spacing w:before="0" w:after="80"/>
        <w:jc w:val="both"/>
        <w:rPr/>
      </w:pPr>
      <w:r>
        <w:rPr>
          <w:bCs/>
          <w:sz w:val="22"/>
          <w:szCs w:val="26"/>
          <w:vertAlign w:val="superscript"/>
        </w:rPr>
        <w:t>E-21</w:t>
      </w:r>
      <w:r>
        <w:rPr>
          <w:bCs/>
          <w:sz w:val="22"/>
          <w:szCs w:val="26"/>
        </w:rPr>
        <w:tab/>
        <w:t>Chẳng phải, La-xa-rơ, người đã chết nằm trong đất, thể xác đã bị hủy hoại, khi Chúa Jêsus nói với Ma-thê, “</w:t>
      </w:r>
      <w:r>
        <w:rPr>
          <w:b/>
          <w:bCs/>
          <w:sz w:val="22"/>
          <w:szCs w:val="26"/>
        </w:rPr>
        <w:t>Các ngươi chôn anh ta ở đâu? Nếu các ngươi không nghi ngờ thì sẽ thấy sự vinh hiển của Đức Chúa Trời.</w:t>
      </w:r>
      <w:r>
        <w:rPr>
          <w:bCs/>
          <w:sz w:val="22"/>
          <w:szCs w:val="26"/>
        </w:rPr>
        <w:t>”</w:t>
      </w:r>
    </w:p>
    <w:p>
      <w:pPr>
        <w:pStyle w:val="Normal"/>
        <w:snapToGrid w:val="false"/>
        <w:spacing w:before="0" w:after="80"/>
        <w:jc w:val="both"/>
        <w:rPr>
          <w:bCs/>
          <w:sz w:val="22"/>
          <w:szCs w:val="26"/>
        </w:rPr>
      </w:pPr>
      <w:r>
        <w:rPr>
          <w:bCs/>
          <w:sz w:val="22"/>
          <w:szCs w:val="26"/>
        </w:rPr>
        <w:tab/>
        <w:t>“</w:t>
      </w:r>
      <w:r>
        <w:rPr>
          <w:b/>
          <w:bCs/>
          <w:sz w:val="22"/>
          <w:szCs w:val="26"/>
        </w:rPr>
        <w:t>Chẳng phải Ta đã bảo các ngươi đừng nghi ngờ,</w:t>
      </w:r>
      <w:r>
        <w:rPr>
          <w:bCs/>
          <w:sz w:val="22"/>
          <w:szCs w:val="26"/>
        </w:rPr>
        <w:t>” Ngài phán với Giai-ru vào một đêm nọ -- vào một ngày nọ? “</w:t>
      </w:r>
      <w:r>
        <w:rPr>
          <w:b/>
          <w:bCs/>
          <w:sz w:val="22"/>
          <w:szCs w:val="26"/>
        </w:rPr>
        <w:t>Nếu các ngươi tin, thì các các ngươi sẽ thấy sự vinh hiển của Đức Chúa Trời.</w:t>
      </w:r>
      <w:r>
        <w:rPr>
          <w:bCs/>
          <w:sz w:val="22"/>
          <w:szCs w:val="26"/>
        </w:rPr>
        <w:t>”</w:t>
      </w:r>
    </w:p>
    <w:p>
      <w:pPr>
        <w:pStyle w:val="Normal"/>
        <w:snapToGrid w:val="false"/>
        <w:spacing w:before="0" w:after="80"/>
        <w:jc w:val="both"/>
        <w:rPr>
          <w:bCs/>
          <w:sz w:val="22"/>
          <w:szCs w:val="26"/>
        </w:rPr>
      </w:pPr>
      <w:r>
        <w:rPr>
          <w:bCs/>
          <w:sz w:val="22"/>
          <w:szCs w:val="26"/>
        </w:rPr>
        <w:tab/>
        <w:t xml:space="preserve">Đức tin chiến thắng sự chết. Đức tin đắc thắng trên sự chết. Đức tin đắc thắng tội lỗi. Đức tin đắc thắng bệnh tật. Đức tin đắc thắng trên sự lo lắng. Đức tin đắc thắng sự hỗn loạn. Đức tin đắc thắng thế gian. </w:t>
      </w:r>
    </w:p>
    <w:p>
      <w:pPr>
        <w:pStyle w:val="Normal"/>
        <w:snapToGrid w:val="false"/>
        <w:spacing w:before="0" w:after="80"/>
        <w:jc w:val="both"/>
        <w:rPr>
          <w:bCs/>
          <w:sz w:val="22"/>
          <w:szCs w:val="26"/>
        </w:rPr>
      </w:pPr>
      <w:r>
        <w:rPr>
          <w:bCs/>
          <w:sz w:val="22"/>
          <w:szCs w:val="26"/>
          <w:vertAlign w:val="superscript"/>
        </w:rPr>
        <w:t>E-22</w:t>
      </w:r>
      <w:r>
        <w:rPr>
          <w:bCs/>
          <w:sz w:val="22"/>
          <w:szCs w:val="26"/>
        </w:rPr>
        <w:tab/>
        <w:t>Anh chị em nói, Giăng, khi ông ta viết ra điều đó, ông không nói đến những nan đề của tôi. Ông không đối mặt với những điều tôi đang đối diện. Ông ta không trải qua những điều mà tôi đang trải qua. Đúng vậy. Có lẽ ông không đối mặt với hoàn cảnh giống như chúng ta. Có lẽ ông không cần phải đắc thắng trên những điều giống như chúng ta, nhưng ông không hề loại trừ chúng. Vì ông nói, “</w:t>
      </w:r>
      <w:r>
        <w:rPr>
          <w:b/>
          <w:bCs/>
          <w:sz w:val="22"/>
          <w:szCs w:val="26"/>
        </w:rPr>
        <w:t>Sự thắng hơn thế gian, thắng hơn tất cả mọi điều trên thế gian là đức tin.</w:t>
      </w:r>
      <w:r>
        <w:rPr>
          <w:bCs/>
          <w:sz w:val="22"/>
          <w:szCs w:val="26"/>
        </w:rPr>
        <w:t>”</w:t>
      </w:r>
    </w:p>
    <w:p>
      <w:pPr>
        <w:pStyle w:val="Normal"/>
        <w:snapToGrid w:val="false"/>
        <w:spacing w:before="0" w:after="80"/>
        <w:jc w:val="both"/>
        <w:rPr>
          <w:bCs/>
          <w:sz w:val="22"/>
          <w:szCs w:val="26"/>
        </w:rPr>
      </w:pPr>
      <w:r>
        <w:rPr>
          <w:bCs/>
          <w:sz w:val="22"/>
          <w:szCs w:val="26"/>
        </w:rPr>
        <w:tab/>
        <w:t>Sự đắc thắng như thế nào? Có đức tin ở trong đó. Vượt lên trên nan đề. Khi chúng ta thấy Lời được chép của Đức Chúa Trời bày ra trước mắt chúng ta, và Đức Thánh Linh thực hiện và tỏ ra sự phục sinh của Chúa Jêsus, với Lời hứa Thiên Thượng được viết ra ở đây rằng, “</w:t>
      </w:r>
      <w:r>
        <w:rPr>
          <w:b/>
          <w:bCs/>
          <w:sz w:val="22"/>
          <w:szCs w:val="26"/>
        </w:rPr>
        <w:t>Mọi điều các ngươi xin trong lúc cầu nguyện, hãy tin đã được, tất điều đó sẽ ban cho các ngươi.</w:t>
      </w:r>
      <w:r>
        <w:rPr>
          <w:bCs/>
          <w:sz w:val="22"/>
          <w:szCs w:val="26"/>
        </w:rPr>
        <w:t>”, điều gì anh chị em cần phải làm? Hãy tin, không phải đức tin buông xuôi, không phải đức tin giả vờ, nhưng là đức tin thật.</w:t>
      </w:r>
    </w:p>
    <w:p>
      <w:pPr>
        <w:pStyle w:val="Normal"/>
        <w:snapToGrid w:val="false"/>
        <w:spacing w:before="0" w:after="80"/>
        <w:jc w:val="both"/>
        <w:rPr>
          <w:bCs/>
          <w:sz w:val="22"/>
          <w:szCs w:val="26"/>
        </w:rPr>
      </w:pPr>
      <w:r>
        <w:rPr>
          <w:bCs/>
          <w:sz w:val="22"/>
          <w:szCs w:val="26"/>
          <w:vertAlign w:val="superscript"/>
        </w:rPr>
        <w:t>E-23</w:t>
      </w:r>
      <w:r>
        <w:rPr>
          <w:bCs/>
          <w:sz w:val="22"/>
          <w:szCs w:val="26"/>
        </w:rPr>
        <w:tab/>
        <w:t>Này, đức tin là kẻ chinh phục; Đức tin là kẻ đắc thắng. Nó không phải là người tạo dựng hòa bình, nhưng nó đánh thắng. Sự đắc thắng thế gian là đức tin. Nó làm gì? Đức tin là gì? Kẻ chinh phục là ai? Chinh phục và chiến thắng đều như nhau. Để chinh phục, điều đó có nghĩa là đánh gục, giày xéo, xích lại, ném vào ngục. Điều đó có nghĩa là tội lỗi, cái điều mà một lần đã cai trị trên anh chị em, thì bây giờ anh chị em cai trị trên nó. Điều đó có nghĩa là anh chị em đã đánh bại nó, anh chị em đánh được nó. Anh chị em trở nên vĩ đại hơn nó. Ôi, tôi cảm thấy thật nóng cháy, trong giờ này.</w:t>
      </w:r>
    </w:p>
    <w:p>
      <w:pPr>
        <w:pStyle w:val="Normal"/>
        <w:snapToGrid w:val="false"/>
        <w:spacing w:before="0" w:after="80"/>
        <w:jc w:val="both"/>
        <w:rPr>
          <w:bCs/>
          <w:sz w:val="22"/>
          <w:szCs w:val="26"/>
        </w:rPr>
      </w:pPr>
      <w:r>
        <w:rPr>
          <w:bCs/>
          <w:sz w:val="22"/>
          <w:szCs w:val="26"/>
        </w:rPr>
        <w:tab/>
        <w:t>Điều gì là trên hết, tội lỗi hay là Chúa Cứu Thế? Chúa Cứu Thế, vì Chúa Cứu Thế có quyền năng hơn tội lỗi. Điều gì là trên hết, Đấng Chữa Lành hay bệnh tật? Không thể là Đấng Chữa Lành, trừ khi Ngài có thể đắc thắng bệnh tật. Nhưng Ngài có thể chinh phục được bệnh tật; Vậy trên hết chính là Đấng Chữa Lành. Đức tin là sự đắc thắng trên mọi sự rủa sả của ma quỷ. Đức tin là sự đắc thắng.</w:t>
      </w:r>
    </w:p>
    <w:p>
      <w:pPr>
        <w:pStyle w:val="Normal"/>
        <w:snapToGrid w:val="false"/>
        <w:spacing w:before="0" w:after="80"/>
        <w:jc w:val="both"/>
        <w:rPr>
          <w:bCs/>
          <w:sz w:val="22"/>
          <w:szCs w:val="26"/>
        </w:rPr>
      </w:pPr>
      <w:r>
        <w:rPr>
          <w:bCs/>
          <w:sz w:val="22"/>
          <w:szCs w:val="26"/>
          <w:vertAlign w:val="superscript"/>
        </w:rPr>
        <w:t>E-24</w:t>
      </w:r>
      <w:r>
        <w:rPr>
          <w:bCs/>
          <w:sz w:val="22"/>
          <w:szCs w:val="26"/>
        </w:rPr>
        <w:tab/>
        <w:t xml:space="preserve">Đức tin đặt vào điều gì? Không phải đặt vào Giáo hội, không phải đặt vào tín điều của mình, không phải đặt vào con người nào đó, nhưng đặt vào Chúa Jêsus Christ, Đấng làm nên Lời hứa. Đó chính là sự đắc thắng. Đức tin là gì? Đó là sự đắc thắng. Có người nói, “Cái tay của tôi vẫn còn bị bại.” Nhưng đức tin là sự đắc thắng. “Tôi vẫn còn bị bệnh.” Nhưng đức tin là sự đắc thắng. Ôi, nó thắng hơn thế gian. Khi anh chị em vươn đến Đức Chúa Trời trong sự cầu nguyện, anh chị em sẽ thấy sự việc bị khuất phục dưới anh chị em. </w:t>
      </w:r>
    </w:p>
    <w:p>
      <w:pPr>
        <w:pStyle w:val="Normal"/>
        <w:snapToGrid w:val="false"/>
        <w:spacing w:before="0" w:after="80"/>
        <w:jc w:val="both"/>
        <w:rPr>
          <w:bCs/>
          <w:sz w:val="22"/>
          <w:szCs w:val="26"/>
        </w:rPr>
      </w:pPr>
      <w:r>
        <w:rPr>
          <w:bCs/>
          <w:sz w:val="22"/>
          <w:szCs w:val="26"/>
        </w:rPr>
        <w:tab/>
        <w:t>Không còn điều gì có thể làm đau đớn anh chị em. Anh chị em đã đắc thắng. Anh chị em có được một khoảng không đến 50 dặm để cựa quậy. Anh chị em được bơi lội một cách tự do.</w:t>
      </w:r>
    </w:p>
    <w:p>
      <w:pPr>
        <w:pStyle w:val="Normal"/>
        <w:snapToGrid w:val="false"/>
        <w:spacing w:before="0" w:after="80"/>
        <w:jc w:val="both"/>
        <w:rPr>
          <w:bCs/>
          <w:sz w:val="22"/>
          <w:szCs w:val="26"/>
        </w:rPr>
      </w:pPr>
      <w:r>
        <w:rPr>
          <w:bCs/>
          <w:sz w:val="22"/>
          <w:szCs w:val="26"/>
        </w:rPr>
        <w:tab/>
        <w:t xml:space="preserve">Anh chị em, những người nghiện ngập và làm nô lệ cho rượu, anh chị em sẽ là ông chủ trên nó. Ma men khiến cho anh chị em uống, giờ này hắn là ông chủ của anh chị em, nhưng khi anh chị em có đức tin, tôi không muốn nói là tin giả vờ, nhưng đức tin thật, hắn sẽ trở nên đầy tớ của anh chị em. </w:t>
      </w:r>
    </w:p>
    <w:p>
      <w:pPr>
        <w:pStyle w:val="Normal"/>
        <w:snapToGrid w:val="false"/>
        <w:spacing w:before="0" w:after="80"/>
        <w:jc w:val="both"/>
        <w:rPr>
          <w:bCs/>
          <w:sz w:val="22"/>
          <w:szCs w:val="26"/>
        </w:rPr>
      </w:pPr>
      <w:r>
        <w:rPr>
          <w:bCs/>
          <w:sz w:val="22"/>
          <w:szCs w:val="26"/>
        </w:rPr>
        <w:tab/>
        <w:t>Anh chị em, những người không thể rời bỏ thuốc lá, cả những người đàn ông, và đàn bà, nhưng khi anh chị em chinh phục nó, khi anh chị em bởi đức tin đắc thắng nó, thì anh chị em sẽ làm chủ trên nó.</w:t>
      </w:r>
    </w:p>
    <w:p>
      <w:pPr>
        <w:pStyle w:val="Normal"/>
        <w:snapToGrid w:val="false"/>
        <w:spacing w:before="0" w:after="80"/>
        <w:jc w:val="both"/>
        <w:rPr/>
      </w:pPr>
      <w:r>
        <w:rPr>
          <w:bCs/>
          <w:sz w:val="22"/>
          <w:szCs w:val="26"/>
          <w:vertAlign w:val="superscript"/>
        </w:rPr>
        <w:t>E-25</w:t>
      </w:r>
      <w:r>
        <w:rPr>
          <w:bCs/>
          <w:sz w:val="22"/>
          <w:szCs w:val="26"/>
        </w:rPr>
        <w:tab/>
        <w:t>Một người phụ nữ, cô đang ngồi tại đây giờ này, cô đã từng lên Bàn thờ (tòa giảng) này hết lần này đến lần khác. Một người phụ nữ tốt, nhưng trước đây rất lâu cô đã bắt đầu hút thuốc, cô không thể nào thắng được điều đó. Cô đã lên đây, tôi cầu nguyện với cô, và dường như, cô không đắc thắng được việc đó. Điều trước hết anh chị em biết, tôi đã bảo với cô; Tôi nói, “Sẽ xảy ra nguy hiểm với con đường đó.”</w:t>
      </w:r>
    </w:p>
    <w:p>
      <w:pPr>
        <w:pStyle w:val="Normal"/>
        <w:snapToGrid w:val="false"/>
        <w:spacing w:before="0" w:after="80"/>
        <w:jc w:val="both"/>
        <w:rPr>
          <w:bCs/>
          <w:sz w:val="22"/>
          <w:szCs w:val="26"/>
        </w:rPr>
      </w:pPr>
      <w:r>
        <w:rPr>
          <w:bCs/>
          <w:sz w:val="22"/>
          <w:szCs w:val="26"/>
        </w:rPr>
        <w:tab/>
        <w:t>Cô nói, “Ôi, Anh Branham ơi, tôi đã khóc; Tôi đã xin nài.”</w:t>
      </w:r>
    </w:p>
    <w:p>
      <w:pPr>
        <w:pStyle w:val="Normal"/>
        <w:snapToGrid w:val="false"/>
        <w:spacing w:before="0" w:after="80"/>
        <w:jc w:val="both"/>
        <w:rPr>
          <w:bCs/>
          <w:sz w:val="22"/>
          <w:szCs w:val="26"/>
        </w:rPr>
      </w:pPr>
      <w:r>
        <w:rPr>
          <w:bCs/>
          <w:sz w:val="22"/>
          <w:szCs w:val="26"/>
        </w:rPr>
        <w:tab/>
        <w:t>Anh chị em thấy đó, chỉ là sự cảm xúc, sự đánh gió thôi. Điều đó sẽ không làm nên việc gì tốt. Tôi đã xuống cầu nguyện cùng với cô, đặt tay trên cô, và cô quay lại sau vài ngày, tôi gặp cô một lần nữa, thấy cô ngã gục với khói thuốc lá, bàn tay vẫn còn màu nâu.</w:t>
      </w:r>
    </w:p>
    <w:p>
      <w:pPr>
        <w:pStyle w:val="Normal"/>
        <w:snapToGrid w:val="false"/>
        <w:spacing w:before="0" w:after="80"/>
        <w:jc w:val="both"/>
        <w:rPr>
          <w:bCs/>
          <w:sz w:val="22"/>
          <w:szCs w:val="26"/>
        </w:rPr>
      </w:pPr>
      <w:r>
        <w:rPr>
          <w:bCs/>
          <w:sz w:val="22"/>
          <w:szCs w:val="26"/>
        </w:rPr>
        <w:tab/>
        <w:t>Một đêm nọ, dưới kia, cô ta đến với một Bác sĩ, bị ngã bệnh và khô héo, đến nỗi rất khẳng khiu, Bác sĩ nhìn cô và nói, “Bị bệnh ung thư, do hút thuốc lá...” Cô đang nằm đó chờ chết. Thế là cô ta phải bắt tay vào việc cần làm thôi.</w:t>
      </w:r>
    </w:p>
    <w:p>
      <w:pPr>
        <w:pStyle w:val="Normal"/>
        <w:snapToGrid w:val="false"/>
        <w:spacing w:before="0" w:after="80"/>
        <w:jc w:val="both"/>
        <w:rPr>
          <w:bCs/>
          <w:sz w:val="22"/>
          <w:szCs w:val="26"/>
        </w:rPr>
      </w:pPr>
      <w:r>
        <w:rPr>
          <w:bCs/>
          <w:sz w:val="22"/>
          <w:szCs w:val="26"/>
          <w:vertAlign w:val="superscript"/>
        </w:rPr>
        <w:t>E-26</w:t>
      </w:r>
      <w:r>
        <w:rPr>
          <w:bCs/>
          <w:sz w:val="22"/>
          <w:szCs w:val="26"/>
        </w:rPr>
        <w:tab/>
        <w:t>Này, một người sắp chết đuối thì một cộng rơm cũng vớ lấy. Anh chị em có thể ra khỏi Nhà thờ này tối hôm nay vì biết rằng mình có thể đến gia nhập vào Giáo hội Trưởng Lão hoặc Báp-tít, chừng nào anh chị em còn ngồi đây mà nói rằng, “Ồ, tôi sẽ... Tôi là một người tốt. Tôi không có gì sai.” Ồ, anh chị em sẽ chẳng nhận được điều gì xảy ra với mình đâu. Đúng vậy. Nhưng khi anh chị em thấy được tội lỗi của mình giống như Đức Chúa Trời nhìn thấy theo ánh sáng của Kinh thánh, anh chị em biết, anh chị em hoặc ăn năn hoặc bị hư mất, thì chắc chắn điều gì đó sẽ xảy ra. Anh chị em sẽ bắt tay vào việc cần làm.</w:t>
      </w:r>
    </w:p>
    <w:p>
      <w:pPr>
        <w:pStyle w:val="Normal"/>
        <w:snapToGrid w:val="false"/>
        <w:spacing w:before="0" w:after="80"/>
        <w:jc w:val="both"/>
        <w:rPr>
          <w:bCs/>
          <w:sz w:val="22"/>
          <w:szCs w:val="26"/>
        </w:rPr>
      </w:pPr>
      <w:r>
        <w:rPr>
          <w:bCs/>
          <w:sz w:val="22"/>
          <w:szCs w:val="26"/>
        </w:rPr>
        <w:tab/>
        <w:t>Đi ra khỏi chỗ này rồi mà còn điều gì đó lẩn quẩn trong lòng, thì Bác sĩ kia sẽ chỗi dậy, xem xét rồi nói rằng, “Đây là bệnh đau tim.” Anh chị em sẽ phải bắt tay vào việc cần làm. Đó cũng là điều mà cô ta đã làm. Người phụ nữ đang ngồi nhìn tôi lúc này.</w:t>
      </w:r>
    </w:p>
    <w:p>
      <w:pPr>
        <w:pStyle w:val="Normal"/>
        <w:snapToGrid w:val="false"/>
        <w:spacing w:before="0" w:after="80"/>
        <w:jc w:val="both"/>
        <w:rPr>
          <w:bCs/>
          <w:sz w:val="22"/>
          <w:szCs w:val="26"/>
        </w:rPr>
      </w:pPr>
      <w:r>
        <w:rPr>
          <w:bCs/>
          <w:sz w:val="22"/>
          <w:szCs w:val="26"/>
          <w:vertAlign w:val="superscript"/>
        </w:rPr>
        <w:t>E-27</w:t>
      </w:r>
      <w:r>
        <w:rPr>
          <w:bCs/>
          <w:sz w:val="22"/>
          <w:szCs w:val="26"/>
        </w:rPr>
        <w:tab/>
        <w:t>Anh Roberson đang ở đàng sau kia, ông Wood đang ở đây, Anh Wood đang ngồi ở đâu chỗ này, tôi đã đi săn, tôi nghĩ rằng, ở đâu trong chiếc xe tải. Đức Thánh Linh dường như đã đưa chúng tôi đến Knobs, nơi cô ở. Khi tôi đến đó, cô có một giấc mơ rằng, Đức Thánh Linh đã giáng xuống trong căn phòng, cô ta thật sự bắt tay vào công việc cần làm, từ đó cô ta không còn hút thuốc nữa, cô ta tăng được nhiều cân, người ta không còn thấy dấu vết của căn bệnh ung thư nữa. Đó là cái gì vậy? Đó là đức tin đắc thắng. Tại sao nó không đắc thắng khi tôi cầu nguyện cho cô ta ở đây? Bởi vì cô ta dao động. Nhưng khi Bác sĩ nói, “Chị bị ung thư, chị sẽ chết.” Cô đã bắt tay vào công việc. Đó là cách mà để vấn đề trở nên tốt.</w:t>
      </w:r>
    </w:p>
    <w:p>
      <w:pPr>
        <w:pStyle w:val="Normal"/>
        <w:snapToGrid w:val="false"/>
        <w:spacing w:before="0" w:after="80"/>
        <w:jc w:val="both"/>
        <w:rPr>
          <w:bCs/>
          <w:sz w:val="22"/>
          <w:szCs w:val="26"/>
        </w:rPr>
      </w:pPr>
      <w:r>
        <w:rPr>
          <w:bCs/>
          <w:sz w:val="22"/>
          <w:szCs w:val="26"/>
        </w:rPr>
        <w:tab/>
        <w:t>Đã đến lúc anh chị em cần phải bắt tay vào việc cần làm, thì tại sao còn nấn ná? Tại sao không bắt tay vào công việc ngay lúc này? Đặt đức tin vào Đức Chúa Trời. Điều gì xảy ra nếu người phụ nữ kia đặt đức tin vào tôi? Thật là sai lầm, bởi vì tôi là con người. Nhưng khi cô thay đổi đức tin của mình, không tin vào Đền tạm Branham, hay tin vào William Branham, hay bất kỳ ai khác, nhưng đặt đức tin vào Chúa Jêsus Christ, thì đó mới là đức tin. Cô đã vượt lên trên tất cả những nỗi sợ hãi và nghi ngờ, nên Đức Chúa Trời đã chữa lành cô. Ôi, cô đã đắc thắng. Đức tin là sự đắc thắng.</w:t>
      </w:r>
    </w:p>
    <w:p>
      <w:pPr>
        <w:pStyle w:val="Normal"/>
        <w:snapToGrid w:val="false"/>
        <w:spacing w:before="0" w:after="80"/>
        <w:jc w:val="both"/>
        <w:rPr>
          <w:bCs/>
          <w:sz w:val="22"/>
          <w:szCs w:val="26"/>
        </w:rPr>
      </w:pPr>
      <w:r>
        <w:rPr>
          <w:bCs/>
          <w:sz w:val="22"/>
          <w:szCs w:val="26"/>
          <w:vertAlign w:val="superscript"/>
        </w:rPr>
        <w:t>E-28</w:t>
      </w:r>
      <w:r>
        <w:rPr>
          <w:bCs/>
          <w:sz w:val="22"/>
          <w:szCs w:val="26"/>
        </w:rPr>
        <w:tab/>
        <w:t xml:space="preserve">Tôi thường tự hỏi, Cơ-đốc nhân làm gì để gây nên sự hỗn loạn với nhiều nan đề. Những người nam cũng như nữ đã nhiều lần đến với tôi, họ đã thú nhận điều này điều nọ, khi tôi thực hiện những cuộc phỏng vấn cá nhân, họ -- Chúng tôi thấy họ chịu sự cảm động, xưng nhận những điều xấu xa đủ các loại, bởi vì họ không thể nào chối được. Đức Thánh Linh ở tại đó. Nếu họ cố tình che đậy, Ngài sẽ đưa điều đó ra cho họ thấy. Cho nên họ nói ra với tôi. Nếu họ cố tình chạy trốn, Đức Thánh Linh sẽ chặn họ lại mà nói rằng, “Chờ chút, có điều này, điều nọ.” Cho nên khi họ đến, họ bắt đầu nói với tôi về những điều thuộc về thế gian, tôi đã để ý như vậy trong vòng những người tin. Anh chị em sẽ đi đến một chỗ nào đó. Anh chị em đang buông xuôi theo điều gì? Đó là ước vọng của anh chị em. Hãy thiết lập mục tiêu nơi Đấng Christ và ra dứt khỏi sự liên hệ với thế gian. </w:t>
      </w:r>
    </w:p>
    <w:p>
      <w:pPr>
        <w:pStyle w:val="Normal"/>
        <w:snapToGrid w:val="false"/>
        <w:spacing w:before="0" w:after="80"/>
        <w:jc w:val="both"/>
        <w:rPr>
          <w:bCs/>
          <w:sz w:val="22"/>
          <w:szCs w:val="26"/>
        </w:rPr>
      </w:pPr>
      <w:r>
        <w:rPr>
          <w:bCs/>
          <w:sz w:val="22"/>
          <w:szCs w:val="26"/>
          <w:vertAlign w:val="superscript"/>
        </w:rPr>
        <w:t>E-29</w:t>
      </w:r>
      <w:r>
        <w:rPr>
          <w:bCs/>
          <w:sz w:val="22"/>
          <w:szCs w:val="26"/>
        </w:rPr>
        <w:tab/>
        <w:t>Anh chị em nhặt một tạp chí lên, nó nói thế này, “Này, ‘Những Người Chữa bệnh bằng Phép lạ Thiệng liêng’ (Divine healers) trong thời đại này à, không có ‘Những Người Chữa bệnh bằng Phép lạ Thiệng liêng’ như vậy đâu.” Điều đó đặt sự nghi ngờ vào trong tâm trí anh chị em. Có người lên đài phát thanh nói, ôi họ giảng một bài giảng rất tốt, nhưng họ nói, “Thời kỳ của những phép lạ đã qua rồi.” Anh chị em sẽ ủng hộ cho tư tưởng đó. Nó làm cho anh chị em trở nên yếu đuối. Bán rẻ. Hãy trở nên đúng đắn với Đức Chúa Trời. Với cả những điều nên và điều không nên. Điều gì Kinh thánh của Đức Chúa Trời không dạy, thì hãy tránh khỏi nó. Điều gì Kinh thánh dạy, hãy giữ lấy.</w:t>
      </w:r>
    </w:p>
    <w:p>
      <w:pPr>
        <w:pStyle w:val="Normal"/>
        <w:snapToGrid w:val="false"/>
        <w:spacing w:before="0" w:after="80"/>
        <w:jc w:val="both"/>
        <w:rPr>
          <w:bCs/>
          <w:sz w:val="22"/>
          <w:szCs w:val="26"/>
        </w:rPr>
      </w:pPr>
      <w:r>
        <w:rPr>
          <w:bCs/>
          <w:sz w:val="22"/>
          <w:szCs w:val="26"/>
          <w:vertAlign w:val="superscript"/>
        </w:rPr>
        <w:t>E-30</w:t>
      </w:r>
      <w:r>
        <w:rPr>
          <w:bCs/>
          <w:sz w:val="22"/>
          <w:szCs w:val="26"/>
        </w:rPr>
        <w:tab/>
        <w:t>Tôi được nhắc nhở bởi điều này, lấy ví dụ, điều gì xảy ra nếu chúng ta thực hiện một chuyến đi đến một vùng đất khác trong 30 ngày tới? Tại vùng đất này, khí hậu rất tuyệt vời, đến nỗi chúng ta không muốn quay về nữa. Tại đó chúng ta không hề chết hay bị già nua, chúng ta sẽ ở đó mãi mãi. Có thể nào tôi tưởng tượng tôi sẽ gặp anh chị em đang đi đến một cửa hàng 10 xu để mua một mớ những thứ đồ đáng bỏ đi sao? Anh chị em sẽ tống khứ những thứ linh tinh mà anh chị em có đi. Khi anh chị em làm hỗn loạn mình bởi việc gia nhập hệ phái này, hệ phái kia, anh chị em chất chồng thêm toàn những thứ tạp nham. Nhưng nếu anh chị em suy nghĩ về nơi mà mình sẽ đến, anh chị em sẽ tống khứ tất cả những điều nghi ngờ và vô nghĩa kia đi. Anh chị em sẽ có một đức tin thật sự.</w:t>
      </w:r>
    </w:p>
    <w:p>
      <w:pPr>
        <w:pStyle w:val="Normal"/>
        <w:snapToGrid w:val="false"/>
        <w:jc w:val="both"/>
        <w:rPr/>
      </w:pPr>
      <w:r>
        <w:rPr>
          <w:bCs/>
          <w:sz w:val="22"/>
          <w:szCs w:val="26"/>
          <w:vertAlign w:val="superscript"/>
        </w:rPr>
        <w:t>E-31</w:t>
      </w:r>
      <w:r>
        <w:rPr>
          <w:bCs/>
          <w:sz w:val="22"/>
          <w:szCs w:val="26"/>
        </w:rPr>
        <w:tab/>
        <w:t>Tôi nói với người ta. “Có phải Anh Branham, là người cầu nguyện cho người bệnh đó không?”</w:t>
      </w:r>
    </w:p>
    <w:p>
      <w:pPr>
        <w:pStyle w:val="Normal"/>
        <w:snapToGrid w:val="false"/>
        <w:jc w:val="both"/>
        <w:rPr>
          <w:bCs/>
          <w:sz w:val="22"/>
          <w:szCs w:val="26"/>
        </w:rPr>
      </w:pPr>
      <w:r>
        <w:rPr>
          <w:bCs/>
          <w:sz w:val="22"/>
          <w:szCs w:val="26"/>
        </w:rPr>
        <w:t>“</w:t>
      </w:r>
      <w:r>
        <w:rPr>
          <w:bCs/>
          <w:sz w:val="22"/>
          <w:szCs w:val="26"/>
        </w:rPr>
        <w:t>Vâng.”</w:t>
      </w:r>
    </w:p>
    <w:p>
      <w:pPr>
        <w:pStyle w:val="Normal"/>
        <w:snapToGrid w:val="false"/>
        <w:jc w:val="both"/>
        <w:rPr>
          <w:bCs/>
          <w:sz w:val="22"/>
          <w:szCs w:val="26"/>
        </w:rPr>
      </w:pPr>
      <w:r>
        <w:rPr>
          <w:bCs/>
          <w:sz w:val="22"/>
          <w:szCs w:val="26"/>
        </w:rPr>
        <w:tab/>
        <w:t>“Ồ, đó là điều trái với đức tin của tôi.” Như vậy anh chị em không có chút đức tin nào. Kinh thánh nói như vậy.</w:t>
      </w:r>
    </w:p>
    <w:p>
      <w:pPr>
        <w:pStyle w:val="Normal"/>
        <w:snapToGrid w:val="false"/>
        <w:spacing w:before="0" w:after="80"/>
        <w:jc w:val="both"/>
        <w:rPr>
          <w:bCs/>
          <w:sz w:val="22"/>
          <w:szCs w:val="26"/>
        </w:rPr>
      </w:pPr>
      <w:r>
        <w:rPr>
          <w:bCs/>
          <w:sz w:val="22"/>
          <w:szCs w:val="26"/>
        </w:rPr>
        <w:tab/>
        <w:t>Này, nhiều người bước vào hàng cầu nguyện, họ nói rằng, “Ồ, tôi có tất cả đức tin.”</w:t>
      </w:r>
    </w:p>
    <w:p>
      <w:pPr>
        <w:pStyle w:val="Normal"/>
        <w:snapToGrid w:val="false"/>
        <w:spacing w:before="0" w:after="80"/>
        <w:jc w:val="both"/>
        <w:rPr>
          <w:bCs/>
          <w:sz w:val="22"/>
          <w:szCs w:val="26"/>
        </w:rPr>
      </w:pPr>
      <w:r>
        <w:rPr>
          <w:bCs/>
          <w:sz w:val="22"/>
          <w:szCs w:val="26"/>
        </w:rPr>
        <w:tab/>
        <w:t>Rồi anh chị em làm gì ở trên đó? Ôi, thật không phải như vậy. Đức tin thật không biết sự thất bại. Nó không thể thất bại. Thậm chí sự chết, cũng không thể đánh bại được nó. Nó không hề biết sự thất bại. Những thử thách biết sự thất bại, nhưng đức tin không biết sự thất bại. Nó không thể thất bại, và đó là cách duy nhất để anh chị em có thể làm đẹp lòng Đức Chúa Trời. “</w:t>
      </w:r>
      <w:r>
        <w:rPr>
          <w:b/>
          <w:bCs/>
          <w:sz w:val="22"/>
          <w:szCs w:val="26"/>
        </w:rPr>
        <w:t>Nếu không có đức tin thì chẳng thể nào ở đẹp ý Đức Chúa Trời,</w:t>
      </w:r>
      <w:r>
        <w:rPr>
          <w:bCs/>
          <w:sz w:val="22"/>
          <w:szCs w:val="26"/>
        </w:rPr>
        <w:t>” Hê-bơ-rơ 11 chép vậy.</w:t>
      </w:r>
    </w:p>
    <w:p>
      <w:pPr>
        <w:pStyle w:val="Normal"/>
        <w:snapToGrid w:val="false"/>
        <w:spacing w:before="0" w:after="80"/>
        <w:jc w:val="both"/>
        <w:rPr/>
      </w:pPr>
      <w:r>
        <w:rPr>
          <w:bCs/>
          <w:sz w:val="22"/>
          <w:szCs w:val="26"/>
          <w:vertAlign w:val="superscript"/>
        </w:rPr>
        <w:t>E-32</w:t>
      </w:r>
      <w:r>
        <w:rPr>
          <w:bCs/>
          <w:sz w:val="22"/>
          <w:szCs w:val="26"/>
        </w:rPr>
        <w:tab/>
        <w:t>Tại nơi này, có thể nào tôi tưởng tượng anh chị em đi vòng lòng, những người Cơ-đốc nhân dùng những lời rủa sả, dùng những từ ngữ thô tục, thuộc những Giáo hội. Có thể nào tôi tưởng tượng anh chị em đi đến vùng đất kia, rồi đi quanh nước Mỹ để học những lời chửi rủa mà anh chị em biết -- Anh chị em nghe đến sao? Chắc chắn anh chị em sẽ không làm như vậy. Điều mà anh chị em cố gắng làm, ấy là học những từ ngữ ở trên đó. Đúng vậy. Nhiều anh chị em nói, “Làm sao anh có thể làm điều đó.” Tôi nghĩ đó - đó là nhiệm vụ của những Cơ-đốc nhân, càng hơn nữa trong ngày hôm nay, nếu họ cố gắng học ngôn ngữ của Thiên đàng, ngợi khen Đức Chúa Trời, thì chúng ta sẽ đến hát ở trên đó và vui mừng. Còn những người không tin vào sự ca hát, thì anh chị em sẽ làm gì khi đến đó? Anh chị em sẽ bị đuổi ra ngoài. Tốt hơn là hãy có đức tin để đắc thắng lúc này, vì đức tin là sự đắc thắng. Đừng, anh chị em đừng buộc vào mình những thứ như vậy, anh chị em sẽ có được sự đắc thắng.</w:t>
      </w:r>
    </w:p>
    <w:p>
      <w:pPr>
        <w:pStyle w:val="Normal"/>
        <w:snapToGrid w:val="false"/>
        <w:spacing w:before="0" w:after="80"/>
        <w:jc w:val="both"/>
        <w:rPr>
          <w:bCs/>
          <w:sz w:val="22"/>
          <w:szCs w:val="26"/>
        </w:rPr>
      </w:pPr>
      <w:r>
        <w:rPr>
          <w:bCs/>
          <w:sz w:val="22"/>
          <w:szCs w:val="26"/>
        </w:rPr>
        <w:tab/>
        <w:t>Anh chị em hỏi, “Tôi phải làm điều đó như thế nào, hỡi Anh Branham?”</w:t>
      </w:r>
    </w:p>
    <w:p>
      <w:pPr>
        <w:pStyle w:val="Normal"/>
        <w:snapToGrid w:val="false"/>
        <w:spacing w:before="0" w:after="80"/>
        <w:jc w:val="both"/>
        <w:rPr>
          <w:bCs/>
          <w:sz w:val="22"/>
          <w:szCs w:val="26"/>
        </w:rPr>
      </w:pPr>
      <w:r>
        <w:rPr>
          <w:bCs/>
          <w:sz w:val="22"/>
          <w:szCs w:val="26"/>
        </w:rPr>
        <w:tab/>
        <w:t>Ôi, rất đơn giản, chỉ... Trong những buổi nhóm, anh chị em hãy tự hỏi làm thế nào để đầu phục, làm thế nào... Dân sự ở trong ngôi nhà này, tôi không biết nhiều người. Đôi khi trong những buổi nhóm, tôi không biết lấy một ai, thậm chí ngôn ngữ cũng khác biệt. Nhưng làm sao tôi -- Làm sao tôi biết được sự việc? Đó là nhờ sự đầu phục chính mình. Hãy dâng mình cho Đức Thánh Linh. Như vậy, anh chị em không phải là anh chị em nữa; Anh chị em cũng không biết mình đang nói gì. Anh chị em cứ để cho Ngài nói. Đơn giản là như vậy.</w:t>
      </w:r>
    </w:p>
    <w:p>
      <w:pPr>
        <w:pStyle w:val="Normal"/>
        <w:snapToGrid w:val="false"/>
        <w:spacing w:before="0" w:after="80"/>
        <w:jc w:val="both"/>
        <w:rPr>
          <w:bCs/>
          <w:sz w:val="22"/>
          <w:szCs w:val="26"/>
        </w:rPr>
      </w:pPr>
      <w:r>
        <w:rPr>
          <w:bCs/>
          <w:sz w:val="22"/>
          <w:szCs w:val="26"/>
          <w:vertAlign w:val="superscript"/>
        </w:rPr>
        <w:t>E-33</w:t>
      </w:r>
      <w:r>
        <w:rPr>
          <w:bCs/>
          <w:sz w:val="22"/>
          <w:szCs w:val="26"/>
        </w:rPr>
        <w:tab/>
        <w:t>Nhiều anh chị em đặt đức tin vào những Bác sĩ của mình. Anh chị em nên như vậy, nếu anh chị em đi đến Bác sĩ. Khi điều gì đó sai trật xảy ra trong anh chị em, anh chị em đi đến với một vị Bác sĩ đáng tin để có thể tin cậy. Đó là điều anh chị em nên làm. Đó là điều tốt. Và rồi, anh chị em phó thác sự việc của mình cho ông ta. Nếu ông ta bảo anh chị em nên đến bệnh viện, thì anh chị em đừng làm gì khác ngoài việc trở về nhà thu xếp quần áo mà bay vào bệnh viện. Chắc chắn phải thế. Anh chị em tin nơi Bác sĩ. Nếu ông ta quyết định anh chị em không cần phải đến bệnh viện, hay phải đi đâu, ông ta sẽ ghi cho anh chị em một toa thuốc và cho anh chị em một cái túi đầy những viên thuốc. Anh chị em sẽ uống thuốc đó, anh chị em không biết gì về những viên thuốc đó cả, nhưng anh chị em tin vào Bác sĩ của mình.</w:t>
      </w:r>
    </w:p>
    <w:p>
      <w:pPr>
        <w:pStyle w:val="Normal"/>
        <w:snapToGrid w:val="false"/>
        <w:spacing w:before="0" w:after="80"/>
        <w:jc w:val="both"/>
        <w:rPr>
          <w:bCs/>
          <w:sz w:val="22"/>
          <w:szCs w:val="26"/>
        </w:rPr>
      </w:pPr>
      <w:r>
        <w:rPr>
          <w:bCs/>
          <w:sz w:val="22"/>
          <w:szCs w:val="26"/>
          <w:vertAlign w:val="superscript"/>
        </w:rPr>
        <w:t>E-34</w:t>
      </w:r>
      <w:r>
        <w:rPr>
          <w:bCs/>
          <w:sz w:val="22"/>
          <w:szCs w:val="26"/>
        </w:rPr>
        <w:tab/>
        <w:t>Còn Đức Chúa Trời thì sao? Anh chị em sợ phải uống những viên “Thuốc Phúc âm” mà Ngài ban cho anh chị em: “</w:t>
      </w:r>
      <w:r>
        <w:rPr>
          <w:b/>
          <w:bCs/>
          <w:sz w:val="22"/>
          <w:szCs w:val="26"/>
        </w:rPr>
        <w:t>Bởi lằn roi Ngài mà anh chị em được lành bệnh.</w:t>
      </w:r>
      <w:r>
        <w:rPr>
          <w:bCs/>
          <w:sz w:val="22"/>
          <w:szCs w:val="26"/>
        </w:rPr>
        <w:t>”</w:t>
      </w:r>
      <w:r>
        <w:rPr>
          <w:b/>
          <w:bCs/>
          <w:sz w:val="22"/>
          <w:szCs w:val="26"/>
        </w:rPr>
        <w:t xml:space="preserve"> </w:t>
      </w:r>
      <w:r>
        <w:rPr>
          <w:bCs/>
          <w:sz w:val="22"/>
          <w:szCs w:val="26"/>
        </w:rPr>
        <w:t>“</w:t>
      </w:r>
      <w:r>
        <w:rPr>
          <w:b/>
          <w:bCs/>
          <w:sz w:val="22"/>
          <w:szCs w:val="26"/>
        </w:rPr>
        <w:t>Sự đắc thắng thế gian là đức tin.</w:t>
      </w:r>
      <w:r>
        <w:rPr>
          <w:bCs/>
          <w:sz w:val="22"/>
          <w:szCs w:val="26"/>
        </w:rPr>
        <w:t>” Hãy uống lấy nó và xem thử điều gì xảy ra. Hãy tin tưởng; Anh chị em bày tỏ sự tin tưởng với Bác sĩ khi anh chị em uống thuốc của ông ta, dù anh chị em chẳng biết thuốc đó là gì. Anh chị em tỏ ra sự tin tưởng với Bác sĩ qua việc phó thác chính mình cho một ca mổ. Điều đó chứng tỏ sự tin tưởng của anh chị em dành cho Bác sĩ. Nhưng khi đến với Đấng Christ, anh chị em lại sợ tiếp nhận Ngài cùng Lời Ngài. Việc đó sẽ thế nào? Đức tin là sự đắc thắng.</w:t>
      </w:r>
    </w:p>
    <w:p>
      <w:pPr>
        <w:pStyle w:val="Normal"/>
        <w:snapToGrid w:val="false"/>
        <w:spacing w:before="0" w:after="80"/>
        <w:jc w:val="both"/>
        <w:rPr>
          <w:bCs/>
          <w:sz w:val="22"/>
          <w:szCs w:val="26"/>
        </w:rPr>
      </w:pPr>
      <w:r>
        <w:rPr>
          <w:bCs/>
          <w:sz w:val="22"/>
          <w:szCs w:val="26"/>
        </w:rPr>
        <w:tab/>
        <w:t>Anh chị em có thể giao phó vụ việc của mình Chúa Jêsus Christ, tối hôm nay, như anh chị em phó thác căn bệnh cho Bác sĩ vậy: Xin hãy ban cho con điều Ngài muốn, Chúa ôi; Ngài là vị Bác sĩ cho căn bệnh. Như vậy, anh chị em nhận được sự đắc thắng. Anh chị em có đức tin để đắc thắng. Anh chị em sẽ không còn phải giành giật đến xếp hàng xin cầu nguyện nữa; Anh chị em sẽ không còn cần phải săn đuổi điều gì khác nữa; Anh chị em đã nhận được nó tại chỗ; Sự việc đã giải quyết xong rồi. Anh chị em đừng nhảy từ Giáo hội này đến Giáo hội khác để xem thử Giáo hội này có điều đó không, Giáo hội kia có không, Giáo hội nào không có. Anh chị em đã có điều đó. Khi anh chị em có đức tin, thì anh chị em có sự đắc thắng.</w:t>
      </w:r>
    </w:p>
    <w:p>
      <w:pPr>
        <w:pStyle w:val="Normal"/>
        <w:snapToGrid w:val="false"/>
        <w:spacing w:before="0" w:after="80"/>
        <w:jc w:val="both"/>
        <w:rPr>
          <w:bCs/>
          <w:sz w:val="22"/>
          <w:szCs w:val="26"/>
        </w:rPr>
      </w:pPr>
      <w:r>
        <w:rPr>
          <w:bCs/>
          <w:sz w:val="22"/>
          <w:szCs w:val="26"/>
          <w:vertAlign w:val="superscript"/>
        </w:rPr>
        <w:t>E-35</w:t>
      </w:r>
      <w:r>
        <w:rPr>
          <w:bCs/>
          <w:sz w:val="22"/>
          <w:szCs w:val="26"/>
        </w:rPr>
        <w:tab/>
        <w:t>Tôi xin nói với anh chị em điều mà chúng ta cần tối hôm nay tại Mỹ quốc, và điều chúng ta cần tối hôm nay, trong Nhà thờ này, là việc để cho Bác sĩ Jêsus bứơc vào thực hiện ca phẫu thuật dựa trên đức tin của chúng ta. Bác sĩ nói với anh chị em bị đau ruột thừa rằng, “Nó đã làm độc, nên lấy nó ra. Cái này, cái kia của anh có vấn đề: Nó cần phải được lấy ra.” Ồ, ông ta lấy nó ra, để phần cơ thể còn lại của anh chị em có thể hoạt động tốt. Và tối hôm nay, có vấn đề gì với đức tin của anh chị em? Anh chị em ngại phải để cho Đức Chúa Trời lấy Lời phẫu thuật của Ngài, Dao Mổ của Ngài, sắc hơn gươm hai lưỡi để giải phẫu chúng ta, và nói với chúng ta rằng những vũ điệu, những trò bịp bợm của chúng ta là sai, chúng ta cần phải từ bỏ bóng tối, để bơi về Lời hứa vĩnh hằng của Đức Chúa Trời. Ôi, nếu chúng ta làm như vậy, Chúa Jêsus sẽ thực hiện ca phẫu thuật dựa trên đức tin của chúng ta, để lấy đi mọi điều nghi ngờ, mọi sự sợ hãi, mọi sự lo lắng, mọi tội lỗi, chúng nhiều điều khác đang tồn tại ở đó. Khi đức tin của chúng ta được giải phẫu một cách rõ ràng, chúng ta sẽ bước ra như một tạo vật mới. Chúng ta trở nên khác biệt. Chúng ta cần một ca phẫu thuật đó.</w:t>
      </w:r>
    </w:p>
    <w:p>
      <w:pPr>
        <w:pStyle w:val="Normal"/>
        <w:snapToGrid w:val="false"/>
        <w:spacing w:before="0" w:after="80"/>
        <w:jc w:val="both"/>
        <w:rPr>
          <w:bCs/>
          <w:sz w:val="22"/>
          <w:szCs w:val="26"/>
        </w:rPr>
      </w:pPr>
      <w:r>
        <w:rPr>
          <w:bCs/>
          <w:sz w:val="22"/>
          <w:szCs w:val="26"/>
          <w:vertAlign w:val="superscript"/>
        </w:rPr>
        <w:t>E-36</w:t>
      </w:r>
      <w:r>
        <w:rPr>
          <w:bCs/>
          <w:sz w:val="22"/>
          <w:szCs w:val="26"/>
        </w:rPr>
        <w:tab/>
        <w:t>Anh chị em có thể tin cậy Chúa Jêsus Christ để cho ca giải phẫu đó xảy ra không? Anh chị em có thể tin Ngài không? Anh chị em có thể nói, “Lạy Chúa, theo Lời Ngài, theo Lời Ngài, như những môn đồ đã nói trong Phúc âm Mác 5, “</w:t>
      </w:r>
      <w:r>
        <w:rPr>
          <w:b/>
          <w:bCs/>
          <w:sz w:val="22"/>
          <w:szCs w:val="26"/>
        </w:rPr>
        <w:t>Thưa thầy, chúng tôi đã làm suốt đêm không bắt được chi hết; Dầu vậy, tôi cũng theo Lời Thầy mà thả lưới,</w:t>
      </w:r>
      <w:r>
        <w:rPr>
          <w:bCs/>
          <w:sz w:val="22"/>
          <w:szCs w:val="26"/>
        </w:rPr>
        <w:t>” Phi-e-rơ đã nói như vậy. “Lạy Chúa, tôi là một người đánh cá; Tôi biết những dấu hiệu theo mặt trăng. Tôi biết khi nào cá đi ăn, khi nào không. Không chỉ như vậy, tôi cũng đã làm suốt đêm, và đây là một Hội đồng Tiến sĩ cùng với tôi, ‘Tiến sĩ Ngư nghiệp’. Chúng tôi biết nghề của chúng tôi, chúng tôi đã tìm kiếm trong con nước này suốt cả đêm mà không bắt được con nào cả. Nhưng theo Lời Ngài, Chúa tôi, tôi sẽ thả lưới xuống, bởi vì người - người Phẫu Thuật Trưởng đã nói như vậy. Bác sĩ Trưởng đã nói như vậy.” Và họ đã kéo lên được vô số cá đến nỗi lưới bắt đầu đứt ra. Tại sao vậy? Đức tin là sự đắc thắng. Thậm chí không có lấy một con cá ở trong nước. Nhưng khi Đức Chúa Trời hứa, thì Ngài sẽ tạo cá ra và đặt chúng ở đó.</w:t>
      </w:r>
    </w:p>
    <w:p>
      <w:pPr>
        <w:pStyle w:val="Normal"/>
        <w:snapToGrid w:val="false"/>
        <w:spacing w:before="0" w:after="80"/>
        <w:jc w:val="both"/>
        <w:rPr>
          <w:bCs/>
          <w:sz w:val="22"/>
          <w:szCs w:val="26"/>
        </w:rPr>
      </w:pPr>
      <w:r>
        <w:rPr>
          <w:bCs/>
          <w:sz w:val="22"/>
          <w:szCs w:val="26"/>
          <w:vertAlign w:val="superscript"/>
        </w:rPr>
        <w:t>E-37</w:t>
      </w:r>
      <w:r>
        <w:rPr>
          <w:bCs/>
          <w:sz w:val="22"/>
          <w:szCs w:val="26"/>
        </w:rPr>
        <w:tab/>
        <w:t>Có lẽ không còn một cơ hội nào để cho anh chị em sống; Có lẽ anh chị em sắp chết với căn bệnh ung thư; Có lẽ anh chị em bị ngồi xe lăn, có lẽ anh chị em bị mù hoàn toàn. Tôi không biết nan đề gì anh chị em đang đối diện, nhưng nếu anh chị em giữ lấy toa thuốc của Bác sĩ Trưởng, “</w:t>
      </w:r>
      <w:r>
        <w:rPr>
          <w:b/>
          <w:bCs/>
          <w:sz w:val="22"/>
          <w:szCs w:val="26"/>
        </w:rPr>
        <w:t>Mọi điều các ngươi xin trong lúc cầu nguyện, hãy tin đã được, tất điều đó sẽ ban cho các ngươi.</w:t>
      </w:r>
      <w:r>
        <w:rPr>
          <w:bCs/>
          <w:sz w:val="22"/>
          <w:szCs w:val="26"/>
        </w:rPr>
        <w:t>” Vậy hãy tin rằng đức tin sẽ chiến thắng bất cứ nỗi khó khăn nào... Có lẽ anh chị em quá nặng gánh với tội lỗi đến nỗi linh hồn của anh chị em trở nên bẩn thỉu hết mức. Có lẽ anh chị em đã cố gắng thoát khỏi tính nóng nảy, lưỡi vu khống, nói những chuyện tầm phào trên điện thoại. Có lẽ anh chị em đã cố gắng dùng những phương thuốc mình biết được, nhưng nếu anh chị em để cho Chúa Jêsus bước vào lòng tối hôm nay, Ngài sẽ giải phẫu đức tin của anh chị em và ban cho anh chị em một đức tin có thể vượt lên cao hơn mọi điều mà thế gian có thể tạo ra. Tại sao? Đức tin là sự đắc thắng, thắng hơn thế gian.</w:t>
      </w:r>
    </w:p>
    <w:p>
      <w:pPr>
        <w:pStyle w:val="Normal"/>
        <w:snapToGrid w:val="false"/>
        <w:spacing w:before="0" w:after="80"/>
        <w:jc w:val="both"/>
        <w:rPr>
          <w:bCs/>
          <w:sz w:val="22"/>
          <w:szCs w:val="26"/>
        </w:rPr>
      </w:pPr>
      <w:r>
        <w:rPr>
          <w:bCs/>
          <w:sz w:val="22"/>
          <w:szCs w:val="26"/>
          <w:vertAlign w:val="superscript"/>
        </w:rPr>
        <w:t>E-38</w:t>
      </w:r>
      <w:r>
        <w:rPr>
          <w:bCs/>
          <w:sz w:val="22"/>
          <w:szCs w:val="26"/>
        </w:rPr>
        <w:tab/>
        <w:t>Làm thể nào anh chị em có thể nghi ngờ, khi Chúa Jêsus, Con Đức Chúa Trời hằng sống đang hiện diện nơi đây, Thánh Linh lớn của Ngài đang ngự trong tòa nhà này? Lời hứa của Ngài rằng, “</w:t>
      </w:r>
      <w:r>
        <w:rPr>
          <w:b/>
          <w:bCs/>
          <w:sz w:val="22"/>
          <w:szCs w:val="26"/>
        </w:rPr>
        <w:t>Này, Ta thường ở cùng các ngươi luôn, cho đến tận thế.</w:t>
      </w:r>
      <w:r>
        <w:rPr>
          <w:bCs/>
          <w:sz w:val="22"/>
          <w:szCs w:val="26"/>
        </w:rPr>
        <w:t>” Đó là Lời hứa của Chúa. Đức Chúa Trời luôn giữ Lời hứa Ngài. Anh chị em có tin điều đó không? Khi Ngài hứa Ngài sẽ làm điều gì, Đức Chúa Trời tuyệt đối buộc phải làm như vậy. Bây giờ, tôi muốn anh chị em nghĩ đến điều này. Nếu anh chị em có tội, nếu có điều gì sai trật trong đời sống của anh chị em. Tôi muốn anh chị em nghĩ đến nó trong khi chúng ta cúi đầu ít phút để cầu nguyện.</w:t>
      </w:r>
    </w:p>
    <w:p>
      <w:pPr>
        <w:pStyle w:val="Normal"/>
        <w:snapToGrid w:val="false"/>
        <w:spacing w:before="0" w:after="80"/>
        <w:jc w:val="both"/>
        <w:rPr>
          <w:bCs/>
          <w:sz w:val="22"/>
          <w:szCs w:val="26"/>
        </w:rPr>
      </w:pPr>
      <w:r>
        <w:rPr>
          <w:bCs/>
          <w:sz w:val="22"/>
          <w:szCs w:val="26"/>
          <w:vertAlign w:val="superscript"/>
        </w:rPr>
        <w:t>E-39</w:t>
      </w:r>
      <w:r>
        <w:rPr>
          <w:bCs/>
          <w:sz w:val="22"/>
          <w:szCs w:val="26"/>
        </w:rPr>
        <w:tab/>
        <w:t>Trước khi chúng ta cầu nguyện, tôi muốn hỏi điều này. Tôi muốn hỏi có người đàn ông, đàn bà, con trai hoặc con gái nào ở trong ngôi nhà này, muốn đưa tay lên để nói rằng, “Chúa ôi, dường như con không thể đắc thắng. Dường như con biết rằng con không nên làm những điều này; Con - con biết con không nên làm điều này, điều nọ, con muốn Ngài giải phẫu đức tin của con ngay bây giờ, sau Sứ điệp này. Con muốn Ngài khám cho kỹ, và giải phẫu từng căn bệnh nhỏ nhặt trong đức tin của con, những điều khiến cho con không đắc thắng được những tội lỗi này.” Hãy cứ giữ cánh tay đưa lên cùng Ngài, các anh chị em có muốn làm như vậy không? Xin Chúa chúc phước trên anh chị em. Có rất nhiều cánh tay... Chúng ta hãy gạt sang một bên những gánh nặng và tội lỗi dễ vấn vương và kiên nhẫn chạy trong cuộc đua đã bày ra trước mắt chúng ta, hãy nhìn xem Đấng Tác Giả, Tay Đánh Lưới Đức Tin, Chúa Jêsus Christ.</w:t>
      </w:r>
    </w:p>
    <w:p>
      <w:pPr>
        <w:pStyle w:val="Normal"/>
        <w:snapToGrid w:val="false"/>
        <w:spacing w:before="0" w:after="80"/>
        <w:jc w:val="both"/>
        <w:rPr>
          <w:bCs/>
          <w:sz w:val="22"/>
          <w:szCs w:val="26"/>
        </w:rPr>
      </w:pPr>
      <w:r>
        <w:rPr>
          <w:bCs/>
          <w:sz w:val="22"/>
          <w:szCs w:val="26"/>
        </w:rPr>
        <w:tab/>
        <w:t>Có bao nhiêu người ở đây đang đau ốm và có nan đề cần giải quyết, hãy đưa tay lên và nói rằng, “Chúa ôi, Ngài có phẫu thuật đức tin của con không? Con có nhu cầu, Chúa ôi.” Xin Đức Chúa Trời chúc phước cho anh chị em. Đức tin là sự đắc thắng. Làm sao chúng ta có được đức tin? “</w:t>
      </w:r>
      <w:r>
        <w:rPr>
          <w:b/>
          <w:bCs/>
          <w:sz w:val="22"/>
          <w:szCs w:val="26"/>
        </w:rPr>
        <w:t>Đức tin đến bởi sự người ta nghe, và nghe Lời của Đức Chúa Trời.</w:t>
      </w:r>
      <w:r>
        <w:rPr>
          <w:bCs/>
          <w:sz w:val="22"/>
          <w:szCs w:val="26"/>
        </w:rPr>
        <w:t>” Đối với anh chị em, là những người đang có nhu cầu, đầy tội lỗi, tôi không thể thực hiện lời kêu gọi nơi Bàn thờ (lên tòa giảng) để anh chị em đến đây nơi Bàn thờ (tòa giảng), theo như kiểu Nhà thờ này, bởi vì không còn một chỗ trống nào. Nhiều người phải đứng xung quanh những bức tường. Nhiều người đang ở trên chỗ Bàn thờ (tòa giảng) này, cho nên chúng ta không thể làm được điều đó được. Nhưng tôi sẽ cầu nguyện cho anh chị em, và anh chị em hãy dâng chính mình cho Chúa Jêsus Christ, trong giờ này, khi chúng ta cầu nguyện.</w:t>
      </w:r>
    </w:p>
    <w:p>
      <w:pPr>
        <w:pStyle w:val="Normal"/>
        <w:snapToGrid w:val="false"/>
        <w:spacing w:before="0" w:after="80"/>
        <w:jc w:val="both"/>
        <w:rPr>
          <w:bCs/>
          <w:sz w:val="22"/>
          <w:szCs w:val="26"/>
        </w:rPr>
      </w:pPr>
      <w:r>
        <w:rPr>
          <w:bCs/>
          <w:sz w:val="22"/>
          <w:szCs w:val="26"/>
          <w:vertAlign w:val="superscript"/>
        </w:rPr>
        <w:t>E-40</w:t>
      </w:r>
      <w:r>
        <w:rPr>
          <w:bCs/>
          <w:sz w:val="22"/>
          <w:szCs w:val="26"/>
        </w:rPr>
        <w:tab/>
        <w:t>Kính lạy Đức Chúa Trời, chúng con cầu xin sự thương xót Thiên Thượng của Ngài đến với những linh hồn ăn năn sám hối này, là những người tin rằng Ngài là Đấng hay thưởng cho những ai hết lòng tìm kiếm Ngài. Và con nguyện xin Ngài thương xót đến họ, Chúa ôi, dù là gì đi nữa, căn bệnh ung thư nghi ngờ, ung thư nóng nảy, khối u ác tính lòng vô tín, xin hãy lấy nó ra ngay giờ này, Chúa ôi, xin ban Đức Thánh Linh cho họ. Xin đổ đầy cho linh hồn họ sự nhân từ Ngài. Xin báp-têm họ vào trong Vương quốc của Ngài ngay bây giờ, khi họ đưa tay lên xưng tội trong đức tin. Và nguyện xin Ngài, hỡi Đức Chúa Trời đầy lòng thương xót, xin hãy làm điều này cho họ. Vì họ đã thay đổi tư tưởng của mình về sự trôi nổi trên biển. Họ cần phải đến với xưởng đóng tàu, để được đẽo ra bởi vị Đóng Tàu Chúa Tể, hầu trở nên một tạo vật mới trong Chúa Jêsus Christ. Được thêm sức bởi Thánh Linh Ngài, được cai trị theo ý Ngài; Cha ơi, xin ban cho họ điều đó trong giờ này, chúng con khiêm cung cầu xin trong Danh Chúa Jêsus, Con Ngài.</w:t>
      </w:r>
    </w:p>
    <w:p>
      <w:pPr>
        <w:pStyle w:val="Normal"/>
        <w:snapToGrid w:val="false"/>
        <w:spacing w:before="0" w:after="80"/>
        <w:jc w:val="both"/>
        <w:rPr>
          <w:bCs/>
          <w:sz w:val="22"/>
          <w:szCs w:val="26"/>
        </w:rPr>
      </w:pPr>
      <w:r>
        <w:rPr>
          <w:bCs/>
          <w:sz w:val="22"/>
          <w:szCs w:val="26"/>
        </w:rPr>
        <w:tab/>
        <w:t>Chúa ơi, nhiều cánh tay đang đưa lên trời. Họ đã nhận thấy rằng họ đã từng ở hết chỗ này đến chỗ kia, nhiều người trong số họ. Họ đã lái xe xuyên qua nhiều dặm đường trên các tiểu bang để đến với người này, người kia hầu được cầu nguyện chữa lành. Họ có lẽ đã đi trên con đường xuống đây, và con cảm kích về điều đó, Chúa ơi. Điều gì xảy ra nếu họ không tin con là tôi tớ của Ngài? Chắc họ không đến. Con cảm ơn Ngài vì Ngài khiến họ tin vào lời cầu nguyện của con.</w:t>
      </w:r>
    </w:p>
    <w:p>
      <w:pPr>
        <w:pStyle w:val="Normal"/>
        <w:snapToGrid w:val="false"/>
        <w:spacing w:before="0" w:after="80"/>
        <w:jc w:val="both"/>
        <w:rPr>
          <w:bCs/>
          <w:sz w:val="22"/>
          <w:szCs w:val="26"/>
        </w:rPr>
      </w:pPr>
      <w:r>
        <w:rPr>
          <w:bCs/>
          <w:sz w:val="22"/>
          <w:szCs w:val="26"/>
          <w:vertAlign w:val="superscript"/>
        </w:rPr>
        <w:t>E-41</w:t>
      </w:r>
      <w:r>
        <w:rPr>
          <w:bCs/>
          <w:sz w:val="22"/>
          <w:szCs w:val="26"/>
        </w:rPr>
        <w:tab/>
        <w:t>Đức Chúa Trời ôi, giờ này con thật lòng cầu nguyện cho mỗi một người, nguyện xin Ngài, Đức Chúa Trời vĩ đại trên trời, đổ đầy Đức Thánh Linh Ngài vào trong đời sống của họ và cất đi tất cả sự vô tín trong họ. Xin khiến cho họ biết rằng đức tin là sự đắc thắng, không có ai trên đất này, không có Giáo hội nào, hay bởi lời cầu nguyện của ai đó, có thể giúp đỡ, nhưng chính đức tin là sự đắc thắng.</w:t>
      </w:r>
    </w:p>
    <w:p>
      <w:pPr>
        <w:pStyle w:val="Normal"/>
        <w:snapToGrid w:val="false"/>
        <w:spacing w:before="0" w:after="80"/>
        <w:jc w:val="both"/>
        <w:rPr>
          <w:bCs/>
          <w:sz w:val="22"/>
          <w:szCs w:val="26"/>
        </w:rPr>
      </w:pPr>
      <w:r>
        <w:rPr>
          <w:bCs/>
          <w:sz w:val="22"/>
          <w:szCs w:val="26"/>
        </w:rPr>
        <w:tab/>
        <w:t>Chúng con đã đọc thấy Con Ngài, Chúa Cứu Thế của chúng con, trở về quê hương mình, người ta nói rằng, “Người này là ai vậy? Đó chẳng phải là con trai người thợ mộc, chẳng phải chúng ta biết người, mẹ người, tên bà ta là Ma-ry. Và đây là Giu-đe, Giô-sép và chị em Ngài?” Họ đã xúc phạm Ngài. Ngài lấy làm lạ về sự vô tín của họ và không thể làm những việc toàn năng.</w:t>
      </w:r>
    </w:p>
    <w:p>
      <w:pPr>
        <w:pStyle w:val="Normal"/>
        <w:snapToGrid w:val="false"/>
        <w:spacing w:before="0" w:after="80"/>
        <w:jc w:val="both"/>
        <w:rPr>
          <w:bCs/>
          <w:sz w:val="22"/>
          <w:szCs w:val="26"/>
        </w:rPr>
      </w:pPr>
      <w:r>
        <w:rPr>
          <w:bCs/>
          <w:sz w:val="22"/>
          <w:szCs w:val="26"/>
          <w:vertAlign w:val="superscript"/>
        </w:rPr>
        <w:t>E-42</w:t>
      </w:r>
      <w:r>
        <w:rPr>
          <w:bCs/>
          <w:sz w:val="22"/>
          <w:szCs w:val="26"/>
        </w:rPr>
        <w:tab/>
        <w:t>Chúng con nhận thức rằng không phải vấn đề người ta vĩ đại như thế nào để có thể hưởng được ân huệ trước mặt Ngài, nhưng đức tin của chính chúng con là sự đắc thắng. Con cầu nguyện, Đức Chúa Trời, xin Ngài khiến cho những người ngoài này, và tỏ chính mình Ngài ở đây trong buổi tối hôm nay, nơi có đức tin lấy những nguyên tắc của sự phục sinh của Chúa chúng con làm trung tâm. Ngài không chết, nhưng Ngài đang sống mãi. Ngài đã Hứa, “</w:t>
      </w:r>
      <w:r>
        <w:rPr>
          <w:b/>
          <w:bCs/>
          <w:sz w:val="22"/>
          <w:szCs w:val="26"/>
        </w:rPr>
        <w:t>Ta thường ở cùng các ngươi luôn cho đến tận thế.</w:t>
      </w:r>
      <w:r>
        <w:rPr>
          <w:bCs/>
          <w:sz w:val="22"/>
          <w:szCs w:val="26"/>
        </w:rPr>
        <w:t>” Chúng con tin rằng Ngài đang hiện diện ở đây. Chúng con cầu nguyện, Đức Chúa Trời yêu dấu ôi, xin Ngài tỏ mình ra một cách hữu hình, hiện diện, Đức Thánh Linh nắm bắt được mọi tấm lòng, thực hiện sự phẫu thuật đức tin, để họ có thể chiến thắng được những bệnh tật, sự đau ốm, và ra khỏi đây với một đức tin kiên định không còn có vấn đề, nếu chưa có điều gì xảy ra, thì xin Ngài tạo dựng một đức tin để nói rằng bệnh đã được lành. Đó chính là sự đắc thắng. Nó chiến thắng thế gian. Chúng con cầu xin bấy nhiêu lời trong Danh Ngài, và vì sự vinh hiển Ngài. A-men!</w:t>
      </w:r>
    </w:p>
    <w:p>
      <w:pPr>
        <w:pStyle w:val="Normal"/>
        <w:snapToGrid w:val="false"/>
        <w:spacing w:before="0" w:after="80"/>
        <w:jc w:val="both"/>
        <w:rPr>
          <w:bCs/>
          <w:sz w:val="22"/>
          <w:szCs w:val="26"/>
        </w:rPr>
      </w:pPr>
      <w:r>
        <w:rPr>
          <w:bCs/>
          <w:sz w:val="22"/>
          <w:szCs w:val="26"/>
          <w:vertAlign w:val="superscript"/>
        </w:rPr>
        <w:t>E-43</w:t>
      </w:r>
      <w:r>
        <w:rPr>
          <w:bCs/>
          <w:sz w:val="22"/>
          <w:szCs w:val="26"/>
        </w:rPr>
        <w:tab/>
        <w:t>Tôi thấy thật là khó không biết làm thể nào gọi lên xếp hàng người xin cầu nguyện, vì cái cửa kia đã bị kẹt, không có đường để bước vào, quanh những cửa sổ, quanh những cửa lớn, và ở trên này. Tôi sẽ cố gắng thử, nếu anh chị em muốn. Tôi - tôi sẽ cố gắng gọi lên xếp một hàng, nhưng tôi nói điều này, sau khi tôi giảng về những điều đã thuyết phục chính tôi...</w:t>
      </w:r>
    </w:p>
    <w:p>
      <w:pPr>
        <w:pStyle w:val="Normal"/>
        <w:snapToGrid w:val="false"/>
        <w:spacing w:before="0" w:after="80"/>
        <w:jc w:val="both"/>
        <w:rPr>
          <w:bCs/>
          <w:sz w:val="22"/>
          <w:szCs w:val="26"/>
        </w:rPr>
      </w:pPr>
      <w:r>
        <w:rPr>
          <w:bCs/>
          <w:sz w:val="22"/>
          <w:szCs w:val="26"/>
        </w:rPr>
        <w:tab/>
        <w:t xml:space="preserve">Tôi nghĩ nếu anh em là người Truyền đạo, chỉ cần lấy hết đức tin mà anh chị em có, đức tin của con người, đặt vào tay của Đức Chúa Trời, và nói rằng, “Lạy Chúa, xin hãy nhận lấy điều nhỏ mọn mà con dâng lên cho Ngài, và khiến cho đức tin của Ngài đến trên con.” Tôi nghĩ rằng, Ngài sẽ chữa lành cho anh chị em, tôi xin gọi anh chị em ra khỏi tòa giảng này mà không cần lên đây đâu. </w:t>
      </w:r>
    </w:p>
    <w:p>
      <w:pPr>
        <w:pStyle w:val="Normal"/>
        <w:snapToGrid w:val="false"/>
        <w:spacing w:before="0" w:after="80"/>
        <w:jc w:val="both"/>
        <w:rPr>
          <w:bCs/>
          <w:sz w:val="22"/>
          <w:szCs w:val="26"/>
        </w:rPr>
      </w:pPr>
      <w:r>
        <w:rPr>
          <w:bCs/>
          <w:sz w:val="22"/>
          <w:szCs w:val="26"/>
        </w:rPr>
        <w:tab/>
        <w:t>Anh chị em có tin điều đó không? [Hội chúng nói, “A-men!” - Biên tập] Ồ, nếu anh chị em có thẻ cầu nguyện, anh chị em hãy đưa nó lên; Chúng tôi sử dụng nó bằng một cách nào đó. Chúng tôi tin...</w:t>
      </w:r>
    </w:p>
    <w:p>
      <w:pPr>
        <w:pStyle w:val="Normal"/>
        <w:snapToGrid w:val="false"/>
        <w:spacing w:before="0" w:after="80"/>
        <w:jc w:val="both"/>
        <w:rPr/>
      </w:pPr>
      <w:r>
        <w:rPr>
          <w:bCs/>
          <w:sz w:val="22"/>
          <w:szCs w:val="26"/>
          <w:vertAlign w:val="superscript"/>
        </w:rPr>
        <w:t>E-44</w:t>
      </w:r>
      <w:r>
        <w:rPr>
          <w:bCs/>
          <w:sz w:val="22"/>
          <w:szCs w:val="26"/>
        </w:rPr>
        <w:tab/>
        <w:t>Này, tôi thích... Điều đó mới vừa hiện ra trong tâm trí của tôi. Billy đã bảo tôi lúc nãy, khi chúng tôi mới bước vào, anh đã phát ra một số thẻ cầu nguyện, trong tối hôm nay. Bởi vì chúng tôi cầm theo không nhiều lắm vào tối hôm qua, và anh ta nói, “Có một số người ở đằng kia, bố ơi, họ cần thẻ cầu nguyện, tôi đã phát chúng ra cho họ.”</w:t>
      </w:r>
    </w:p>
    <w:p>
      <w:pPr>
        <w:pStyle w:val="Normal"/>
        <w:snapToGrid w:val="false"/>
        <w:jc w:val="both"/>
        <w:rPr>
          <w:bCs/>
          <w:sz w:val="22"/>
          <w:szCs w:val="26"/>
        </w:rPr>
      </w:pPr>
      <w:r>
        <w:rPr>
          <w:bCs/>
          <w:sz w:val="22"/>
          <w:szCs w:val="26"/>
        </w:rPr>
        <w:tab/>
        <w:t>Tôi nói, “Được.”</w:t>
      </w:r>
    </w:p>
    <w:p>
      <w:pPr>
        <w:pStyle w:val="Normal"/>
        <w:snapToGrid w:val="false"/>
        <w:spacing w:before="0" w:after="80"/>
        <w:jc w:val="both"/>
        <w:rPr>
          <w:bCs/>
          <w:sz w:val="22"/>
          <w:szCs w:val="26"/>
        </w:rPr>
      </w:pPr>
      <w:r>
        <w:rPr>
          <w:bCs/>
          <w:sz w:val="22"/>
          <w:szCs w:val="26"/>
        </w:rPr>
        <w:tab/>
        <w:t>Anh nói, “Nhưng làm thể nào anh gọi họ lên xếp hàng cầu nguyện?”</w:t>
      </w:r>
    </w:p>
    <w:p>
      <w:pPr>
        <w:pStyle w:val="Normal"/>
        <w:snapToGrid w:val="false"/>
        <w:spacing w:before="0" w:after="80"/>
        <w:jc w:val="both"/>
        <w:rPr>
          <w:bCs/>
          <w:sz w:val="22"/>
          <w:szCs w:val="26"/>
        </w:rPr>
      </w:pPr>
      <w:r>
        <w:rPr>
          <w:bCs/>
          <w:sz w:val="22"/>
          <w:szCs w:val="26"/>
        </w:rPr>
        <w:tab/>
        <w:t xml:space="preserve">Đám đông người ở đằng sau kia, họ đang ở khắp nơi trên lối đi. Cho nên khó có cách nào để làm điều này, gọi lên xếp hàng cầu nguyện. Chúng tôi không... Có gì khác biệt nếu anh chị em đứng đây, hay ngồi tại chỗ mà anh chị em đang ngồi? Chỉ có đức tin mới thực hiện được điều đó thôi. Đem đức tin của anh chị em cộng với đức tin của tôi, cùng đức tin của Đức Chúa Trời nữa; Hợp lại với nhau, và đức tin của tôi, cũng như đức tin của anh chị em sẽ nhòa dần, đức tin của Đức Chúa Trời sẽ trở nên trội hơn, rồi Lời sẽ được ứng nghiệm. </w:t>
      </w:r>
    </w:p>
    <w:p>
      <w:pPr>
        <w:pStyle w:val="Normal"/>
        <w:snapToGrid w:val="false"/>
        <w:spacing w:before="0" w:after="80"/>
        <w:jc w:val="both"/>
        <w:rPr>
          <w:bCs/>
          <w:sz w:val="22"/>
          <w:szCs w:val="26"/>
        </w:rPr>
      </w:pPr>
      <w:r>
        <w:rPr>
          <w:bCs/>
          <w:sz w:val="22"/>
          <w:szCs w:val="26"/>
          <w:vertAlign w:val="superscript"/>
        </w:rPr>
        <w:t>E-45</w:t>
      </w:r>
      <w:r>
        <w:rPr>
          <w:bCs/>
          <w:sz w:val="22"/>
          <w:szCs w:val="26"/>
        </w:rPr>
        <w:tab/>
        <w:t>Tôi muốn hỏi anh chị em điều này, dựa trên những điều căn bản, “Anh chị em có tin đây chính là Lời của Đức Chúa Trời không?” Nếu nó là Lời Đức Chúa Trời, thì nó không thể nói dối. Nó chắc chắn phải đúng. Nếu nó là Lời của Đức Chúa Trời, nó phải đúng, Ngài bị buộc với từng Lời Ngài đã phán ra ở đây. Ngài buộc phải giữ Lời.</w:t>
      </w:r>
    </w:p>
    <w:p>
      <w:pPr>
        <w:pStyle w:val="Normal"/>
        <w:snapToGrid w:val="false"/>
        <w:spacing w:before="0" w:after="80"/>
        <w:jc w:val="both"/>
        <w:rPr>
          <w:bCs/>
          <w:sz w:val="22"/>
          <w:szCs w:val="26"/>
        </w:rPr>
      </w:pPr>
      <w:r>
        <w:rPr>
          <w:bCs/>
          <w:sz w:val="22"/>
          <w:szCs w:val="26"/>
        </w:rPr>
        <w:tab/>
        <w:t>Nếu anh chị em bị bịnh hay sắp chết vì bệnh bạch cầu, bệnh ung thư, bệnh lao hay là gì khác, anh chị em lên đây, được đưa đến -- Những Mục sư Truyền đạo mà chúng ta biết trong ngôi nhà này, hãy đưa họ đến đây để cầu nguyện cho họ, mỗi một người trong anh em, trừ khi anh em, chính anh em có đức tin, sự việc sẽ không xảy ra đâu. Nếu ai được lành, có lẽ xin anh em lưu ý rằng, Đức Chúa Trời đã chữa lành, hay đã công bố họ được lành, điều đó sẽ giúp cho đức tin của anh em, bởi vì anh em thấy họ đã được lành.</w:t>
      </w:r>
    </w:p>
    <w:p>
      <w:pPr>
        <w:pStyle w:val="Normal"/>
        <w:snapToGrid w:val="false"/>
        <w:spacing w:before="0" w:after="80"/>
        <w:jc w:val="both"/>
        <w:rPr/>
      </w:pPr>
      <w:r>
        <w:rPr>
          <w:bCs/>
          <w:sz w:val="22"/>
          <w:szCs w:val="26"/>
          <w:vertAlign w:val="superscript"/>
        </w:rPr>
        <w:t>E-46</w:t>
      </w:r>
      <w:r>
        <w:rPr>
          <w:bCs/>
          <w:sz w:val="22"/>
          <w:szCs w:val="26"/>
        </w:rPr>
        <w:tab/>
        <w:t>Tại Durban, Nam Phi, mới đây, khi tôi cầu nguyện, người ta đã mang lên trên tòa giảng một người. Anh chị em biết câu chuyện; Tôi đã kể cho nhiều người trong anh chị em nghe. Một người phụ nữ đã được chữa lành ở đó, là một người Hồi giáo, họ có nhiều người trong một Chi tộc, và có 20 Chi phái hoặc hơn ở đó. Khi sự việc xảy ra cho một đứa con trai, anh ta sinh ra đã bị khòm và phải đi bằng tay. Khi Đức Thánh Linh bắt đầu nói với anh ta (tên anh ta là Zulu), khi Đức Thánh Linh bắt đầu phán, nói với con người đó, người Hottentot, Châu Phi, thậm chí không biết tay trái hay tay phải, nói với anh ta, anh ta là ai. Họ đã đứng lên, một thầy mo đứng đó đã xuất thần. “Điều gì mới lạ trong việc này?” Họ hỏi. Những người thủ lĩnh, đang được quạt bằng những chiếc quạt, những chiếc quạt bị dừng lại.</w:t>
      </w:r>
    </w:p>
    <w:p>
      <w:pPr>
        <w:pStyle w:val="Normal"/>
        <w:snapToGrid w:val="false"/>
        <w:spacing w:before="0" w:after="80"/>
        <w:jc w:val="both"/>
        <w:rPr>
          <w:bCs/>
          <w:sz w:val="22"/>
          <w:szCs w:val="26"/>
        </w:rPr>
      </w:pPr>
      <w:r>
        <w:rPr>
          <w:bCs/>
          <w:sz w:val="22"/>
          <w:szCs w:val="26"/>
        </w:rPr>
        <w:tab/>
        <w:t>Tôi đã nói rằng, “Trong lều mà anh đang sống, có một bức tranh của Chúa tôi, đang treo trên tường.” Cha mẹ của anh ta, đang ở phía sau cùng với hàng trăm ngàn người, đã đưa tay lên để làm chứng cho sự thật.</w:t>
      </w:r>
    </w:p>
    <w:p>
      <w:pPr>
        <w:pStyle w:val="Normal"/>
        <w:snapToGrid w:val="false"/>
        <w:spacing w:before="0" w:after="80"/>
        <w:jc w:val="both"/>
        <w:rPr>
          <w:bCs/>
          <w:sz w:val="22"/>
          <w:szCs w:val="26"/>
        </w:rPr>
      </w:pPr>
      <w:r>
        <w:rPr>
          <w:bCs/>
          <w:sz w:val="22"/>
          <w:szCs w:val="26"/>
        </w:rPr>
        <w:tab/>
        <w:t>Nói, “Này, anh có một người anh trai, đã cưỡi trên một con dê hoặc con chó màu vàng, và bị đau chân, anh ta phải đi bằng một chiếc nạn, anh ta cũng đang hiện diện tại buổi nhóm. Nhưng đức tin của anh ta, ngay giờ này, đã chiến thắng, anh ta đã được lành.” Bởi vì sao? Sự xuất thần đó của một người da trắng, không thể nói được ngôn ngữ của anh ta, bảo cho anh ta biết anh ta là ai, và điều gì đã xảy ra. Kiểu quyền năng đó là gì vậy?</w:t>
      </w:r>
    </w:p>
    <w:p>
      <w:pPr>
        <w:pStyle w:val="Normal"/>
        <w:snapToGrid w:val="false"/>
        <w:spacing w:before="0" w:after="80"/>
        <w:jc w:val="both"/>
        <w:rPr>
          <w:bCs/>
          <w:sz w:val="22"/>
          <w:szCs w:val="26"/>
        </w:rPr>
      </w:pPr>
      <w:r>
        <w:rPr>
          <w:bCs/>
          <w:sz w:val="22"/>
          <w:szCs w:val="26"/>
          <w:vertAlign w:val="superscript"/>
        </w:rPr>
        <w:t>E-47</w:t>
      </w:r>
      <w:r>
        <w:rPr>
          <w:bCs/>
          <w:sz w:val="22"/>
          <w:szCs w:val="26"/>
        </w:rPr>
        <w:tab/>
        <w:t>Chàng trai nghe điều đó qua một người thông dịch, anh ta đã ném cái nạn xuống và chạy lên, nhảy nhót trong sự vui mừng. Người anh trai của anh ta, người không biết được tay trái hay tay phải, nghĩ tôi bảo anh ta nhảy, điệu nhảy địa phương, thấy mẹ của anh ta chạy lên và cũng nhảy, sự việc đã xảy ra với anh ta, anh ta đã vượt qua những rào cản tội lỗi vì lòng vô tín. Tôi nhìn lại, thấy một khải tượng, rồi bảo anh đứng trên chân mình; Anh ta đã được chữa lành. Chàng thanh niên, không mấy thông minh, tâm trí không đủ để hiểu những gì tôi nói, là một thông dịch cho anh ta. Anh ta có một sợi dây chuyền đeo trên cổ, tôi cầm lấy sợi dây chuyền và bảo rằng, “Chúa Jêsus Christ đã khiến cho anh được lành, hãy đứng lên.”</w:t>
      </w:r>
    </w:p>
    <w:p>
      <w:pPr>
        <w:pStyle w:val="Normal"/>
        <w:snapToGrid w:val="false"/>
        <w:spacing w:before="0" w:after="80"/>
        <w:jc w:val="both"/>
        <w:rPr>
          <w:bCs/>
          <w:sz w:val="22"/>
          <w:szCs w:val="26"/>
        </w:rPr>
      </w:pPr>
      <w:r>
        <w:rPr>
          <w:bCs/>
          <w:sz w:val="22"/>
          <w:szCs w:val="26"/>
        </w:rPr>
        <w:tab/>
        <w:t>Chàng thanh niên, người đã sinh ra trong sự đau ốm, đã đứng trên chân mình, không những vậy mà tâm trí của anh ta trở nên bình thường, nước mắt chảy dài xuống cái bụng đen sì của anh. Sự vinh hiển của Đức Chúa Trời đã giáng xuống tại nơi đó, đến nỗi 25.000 người ngoại đạo còn non nớt đã được chữa lành cùng lúc đó.</w:t>
      </w:r>
    </w:p>
    <w:p>
      <w:pPr>
        <w:pStyle w:val="Normal"/>
        <w:snapToGrid w:val="false"/>
        <w:spacing w:before="0" w:after="80"/>
        <w:jc w:val="both"/>
        <w:rPr>
          <w:bCs/>
          <w:sz w:val="22"/>
          <w:szCs w:val="26"/>
        </w:rPr>
      </w:pPr>
      <w:r>
        <w:rPr>
          <w:bCs/>
          <w:sz w:val="22"/>
          <w:szCs w:val="26"/>
          <w:vertAlign w:val="superscript"/>
        </w:rPr>
        <w:t>E-48</w:t>
      </w:r>
      <w:r>
        <w:rPr>
          <w:bCs/>
          <w:sz w:val="22"/>
          <w:szCs w:val="26"/>
        </w:rPr>
        <w:tab/>
        <w:t>Họ đã làm điều gì? Sáng hôm sau, tôi ngồi bên cửa sổ, viên thị trưởng thành phố đã đến bảo, “Hãy nhìn ra ngoài cửa kìa; Anh thấy một sự ngạc nhiên.”</w:t>
      </w:r>
    </w:p>
    <w:p>
      <w:pPr>
        <w:pStyle w:val="Normal"/>
        <w:snapToGrid w:val="false"/>
        <w:spacing w:before="0" w:after="80"/>
        <w:jc w:val="both"/>
        <w:rPr>
          <w:bCs/>
          <w:sz w:val="22"/>
          <w:szCs w:val="26"/>
        </w:rPr>
      </w:pPr>
      <w:r>
        <w:rPr>
          <w:bCs/>
          <w:sz w:val="22"/>
          <w:szCs w:val="26"/>
        </w:rPr>
        <w:tab/>
        <w:t>Sáng hôm sau, có 7 toa xe chứa đầy những nạn, xe lăn, và nhiều thứ khác nữa đến, người ta đi dưới phố, với nhiều người đã tham dự trong tối hôm trước, bước đi dưới phố, nào là Zulus, Shungai, Buztos, Cozethas, nhiều Chi phái khác nhau tranh chiến cùng nhau, đã hòa thuận lại, tay trong tay, hát rằng, “</w:t>
      </w:r>
      <w:r>
        <w:rPr>
          <w:bCs/>
          <w:i/>
          <w:sz w:val="22"/>
          <w:szCs w:val="26"/>
        </w:rPr>
        <w:t>Tất cả mọi điều đều có thể, Chỉ bởi tin,</w:t>
      </w:r>
      <w:r>
        <w:rPr>
          <w:bCs/>
          <w:sz w:val="22"/>
          <w:szCs w:val="26"/>
        </w:rPr>
        <w:t>” bằng tiếng mẹ đẻ của họ.</w:t>
      </w:r>
    </w:p>
    <w:p>
      <w:pPr>
        <w:pStyle w:val="Normal"/>
        <w:snapToGrid w:val="false"/>
        <w:spacing w:before="0" w:after="80"/>
        <w:jc w:val="both"/>
        <w:rPr>
          <w:bCs/>
          <w:sz w:val="22"/>
          <w:szCs w:val="26"/>
        </w:rPr>
      </w:pPr>
      <w:r>
        <w:rPr>
          <w:bCs/>
          <w:sz w:val="22"/>
          <w:szCs w:val="26"/>
        </w:rPr>
        <w:tab/>
        <w:t>Tôi đứng lên chỗ cửa sổ, đưa tay ra ngoài trời, trả lời lại, “Ân điển lạ lùng, nghe ngọt ngào làm sao, đã cứu người gian ác như tôi.” Một cảnh tượng thật là vinh quang, mắt tôi đã được chiêm ngưỡng thật là gần, đến nỗi tôi thấy được Chúa trong sự hiện thấy lúc đó.</w:t>
      </w:r>
    </w:p>
    <w:p>
      <w:pPr>
        <w:pStyle w:val="Normal"/>
        <w:snapToGrid w:val="false"/>
        <w:spacing w:before="0" w:after="80"/>
        <w:jc w:val="both"/>
        <w:rPr>
          <w:bCs/>
          <w:sz w:val="22"/>
          <w:szCs w:val="26"/>
        </w:rPr>
      </w:pPr>
      <w:r>
        <w:rPr>
          <w:bCs/>
          <w:sz w:val="22"/>
          <w:szCs w:val="26"/>
          <w:vertAlign w:val="superscript"/>
        </w:rPr>
        <w:t>E-49</w:t>
      </w:r>
      <w:r>
        <w:rPr>
          <w:bCs/>
          <w:sz w:val="22"/>
          <w:szCs w:val="26"/>
        </w:rPr>
        <w:tab/>
        <w:t>Điều gì vậy. Nó đã khuấy động. Người ta không phải là những kẻ trôi nổi; Chưa bao giờ được nghe trước đó. Khi họ nghe, với sự đơn sơ như trẻ con, họ đã chộp lấy nó. Đó chính là tất cả vấn đề, họ không cần phải chịu phẫu thuật. Họ thấy nó và đi theo. Nó trở thành của họ. Không có ai có thể bảo họ điều gì khác; Họ đã thấy sự việc xảy ra.</w:t>
      </w:r>
    </w:p>
    <w:p>
      <w:pPr>
        <w:pStyle w:val="Normal"/>
        <w:snapToGrid w:val="false"/>
        <w:spacing w:before="0" w:after="80"/>
        <w:jc w:val="both"/>
        <w:rPr>
          <w:bCs/>
          <w:sz w:val="22"/>
          <w:szCs w:val="26"/>
        </w:rPr>
      </w:pPr>
      <w:r>
        <w:rPr>
          <w:bCs/>
          <w:sz w:val="22"/>
          <w:szCs w:val="26"/>
        </w:rPr>
        <w:tab/>
        <w:t>Bây giờ, nếu Chúa vẫn còn sống, thì Ngài đang ở tại Jeffersonville, Indiana, Hiệp Chủng Quốc Hoa Kỳ, nếu Ngài chính là Đức Chúa Trời đã từng hiện diện tại đây, thì tối hôm nay, Ngài sẽ khiến cho Thầy Truyền đạo mù kia được sáng... Ngài chính là Đức Chúa Trời khiến cho đứa trẻ bị bệnh bạch cầu, sắp chết, các Bác sĩ, sáng hôm sau, thông báo rằng cháu đã được lành.</w:t>
      </w:r>
    </w:p>
    <w:p>
      <w:pPr>
        <w:pStyle w:val="Normal"/>
        <w:snapToGrid w:val="false"/>
        <w:spacing w:before="0" w:after="80"/>
        <w:jc w:val="both"/>
        <w:rPr>
          <w:bCs/>
          <w:sz w:val="22"/>
          <w:szCs w:val="26"/>
        </w:rPr>
      </w:pPr>
      <w:r>
        <w:rPr>
          <w:bCs/>
          <w:sz w:val="22"/>
          <w:szCs w:val="26"/>
          <w:vertAlign w:val="superscript"/>
        </w:rPr>
        <w:t>E-50</w:t>
      </w:r>
      <w:r>
        <w:rPr>
          <w:bCs/>
          <w:sz w:val="22"/>
          <w:szCs w:val="26"/>
        </w:rPr>
        <w:tab/>
        <w:t>Mới đây, tôi thấy một bài báo nói về điều này ở tại đây, tôi nghĩ, một trong những cuốn sách này, tôi không chắc lắm. Tôi đã đọc nó vào một ngày nọ, tôi nghĩ tôi đã đặt nó lại cùng với một số món đồ này ở đây. Tôi không chắc. Nhưng tôi đã đọc một bài báo trong một... Đây, nó đây rồi. Một tờ báo, tại Mich -- hay ở trên kia lúc tôi đang tham dự kỳ trại mới đây, một bài viết trong một tờ báo, nói về một người phụ nữ. Tôi -- Sự việc xảy ra tại Burlington, Vermont. Cô ta đã hoàn toàn thất vọng; Cô không nhận được cái thẻ cầu nguyện nào từ những chàng thanh niên, lúc đó. Gene, Leo, Billy cùng một số anh em ở đây, lúc đó. Cô đang ngồi ở phía đàng sau, thình lình, cô thắc mắc tại sao tôi không thể đứng vào hàng cầu nguyện đó, người đầu tiên đã bước lên, nghe có tiếng nói, “Chị này chị nọ của anh, ở nơi này nơi kia, điều gì đó đã xảy ra.”</w:t>
      </w:r>
    </w:p>
    <w:p>
      <w:pPr>
        <w:pStyle w:val="Normal"/>
        <w:snapToGrid w:val="false"/>
        <w:spacing w:before="0" w:after="80"/>
        <w:jc w:val="both"/>
        <w:rPr>
          <w:bCs/>
          <w:sz w:val="22"/>
          <w:szCs w:val="26"/>
        </w:rPr>
      </w:pPr>
      <w:r>
        <w:rPr>
          <w:bCs/>
          <w:sz w:val="22"/>
          <w:szCs w:val="26"/>
        </w:rPr>
        <w:tab/>
        <w:t>Ngay khi đó, cô phá vỡ rào cản, cô nói, “Tôi biết người phụ nữ đó, tôi biết đó là sự thật.”</w:t>
      </w:r>
    </w:p>
    <w:p>
      <w:pPr>
        <w:pStyle w:val="Normal"/>
        <w:snapToGrid w:val="false"/>
        <w:spacing w:before="0" w:after="80"/>
        <w:jc w:val="both"/>
        <w:rPr>
          <w:bCs/>
          <w:sz w:val="22"/>
          <w:szCs w:val="26"/>
        </w:rPr>
      </w:pPr>
      <w:r>
        <w:rPr>
          <w:bCs/>
          <w:sz w:val="22"/>
          <w:szCs w:val="26"/>
        </w:rPr>
        <w:tab/>
        <w:t>Không gì tốt hơn điều mà cô suy nghĩ trong lòng, đến nỗi Đức Thánh Linh lớn đã gọi tôi, nói rằng, “Cô này, cô kia, đang ngồi tại đây (phía đàng sau, cách tôi khoảng 2 lần chiều dài ngôi nhà này), người phụ nữ ở phía sau cuối đang mặc đồ màu xanh, tôi nói, “Chị tên là...” “Chị bị đau đớn vì chứng động kinh; Chị bị lên cơn 4 hoặc 5 lần mỗi ngày.” “Ôi...” Chị đã nhảy lên; Đúng vậy. Chị thật kinh hoàng, không biết phải làm gì.</w:t>
      </w:r>
    </w:p>
    <w:p>
      <w:pPr>
        <w:pStyle w:val="Normal"/>
        <w:snapToGrid w:val="false"/>
        <w:spacing w:before="0" w:after="80"/>
        <w:jc w:val="both"/>
        <w:rPr>
          <w:bCs/>
          <w:sz w:val="22"/>
          <w:szCs w:val="26"/>
        </w:rPr>
      </w:pPr>
      <w:r>
        <w:rPr>
          <w:bCs/>
          <w:sz w:val="22"/>
          <w:szCs w:val="26"/>
          <w:vertAlign w:val="superscript"/>
        </w:rPr>
        <w:t>E-51</w:t>
      </w:r>
      <w:r>
        <w:rPr>
          <w:bCs/>
          <w:sz w:val="22"/>
          <w:szCs w:val="26"/>
        </w:rPr>
        <w:tab/>
        <w:t>Tôi nói, “Không chỉ như vậy, nhưng chị còn đang bối rối, bởi vì chồng chị đang nằm tại Bệnh Viện Cựu Chiến Binh, người ta đã cắt bỏ gần hết dạ dày của anh ta, bây giờ bệnh lại xâm nhập vào phần khác của cơ thể, không còn cơ hội nào để anh có thể được sống, Bác sĩ nói vậy.” Cô ta, nước mắt chảy dài trên 2 gò má, như tờ báo đã giải thích, cô ta đưa tay lên chứng minh rằng đó là sự thật. Rồi trong sự hiện thấy, tôi thấy anh ta trở về nhà. Nên tôi nói, “CHÚA CÓ PHÁN NHƯ VẦY, đừng lo; Anh ta sẽ trở về và được lành.” Sáng hôm sau, khi anh ta đi khám nghiệm để giải phẫu một lần nữa, các Bác sĩ... Anh ta nói, “Tôi không còn cảm thấy có cục bướu nào nữa. Các Bác sĩ khám, nhưng không tìm thấy có cục bướu nào. Chụp X-quang, lấy mẫu thử nghiệm, nhưng anh đã được lành hoàn toàn, trở về nhà vào ngày hôm sau, nghe thật là khỏe. Tại sao? Đức tin là sự đắc thắng. Không cần thẻ cầu nguyện, không ai đặt tay, không có gì cả, nhưng đức tin là sự đắc thắng, thắng hơn tất cả. Đúng vậy.</w:t>
      </w:r>
    </w:p>
    <w:p>
      <w:pPr>
        <w:pStyle w:val="Normal"/>
        <w:snapToGrid w:val="false"/>
        <w:spacing w:before="0" w:after="80"/>
        <w:jc w:val="both"/>
        <w:rPr/>
      </w:pPr>
      <w:r>
        <w:rPr>
          <w:bCs/>
          <w:sz w:val="22"/>
          <w:szCs w:val="26"/>
          <w:vertAlign w:val="superscript"/>
        </w:rPr>
        <w:t>E-52</w:t>
      </w:r>
      <w:r>
        <w:rPr>
          <w:bCs/>
          <w:sz w:val="22"/>
          <w:szCs w:val="26"/>
        </w:rPr>
        <w:tab/>
        <w:t>Tại một buổi nhóm mới đây của tôi ở Chicago, có một người phụ nữ da màu, đứng trên tòa giảng. Tôi - tôi xin lỗi, tôi nghĩ rằng đó là một người phụ nữ da trắng, đứng trên tòa giảng. Đêm trước, một người phụ nữ Thụy Điển lớn tuổi đã ở đó, Billy thấy bà chồm xuống bỏ rất nhiều tiền vào của dâng giúp cho Anh Osborn, để tổ chức chiến dịch African Black Gold của anh. Billy nói với tôi, “Làm sao một người phụ nữ nghèo khó, mặc đồ vá, lại có nhiều tiền để bỏ vào của dâng như vậy?”</w:t>
      </w:r>
    </w:p>
    <w:p>
      <w:pPr>
        <w:pStyle w:val="Normal"/>
        <w:snapToGrid w:val="false"/>
        <w:jc w:val="both"/>
        <w:rPr>
          <w:bCs/>
          <w:sz w:val="22"/>
          <w:szCs w:val="26"/>
        </w:rPr>
      </w:pPr>
      <w:r>
        <w:rPr>
          <w:bCs/>
          <w:sz w:val="22"/>
          <w:szCs w:val="26"/>
        </w:rPr>
        <w:tab/>
        <w:t>Khi Billy đi ra, bà nói, “Xin cho tôi một cái thẻ cầu nguyện, anh ơi.”</w:t>
      </w:r>
    </w:p>
    <w:p>
      <w:pPr>
        <w:pStyle w:val="Normal"/>
        <w:snapToGrid w:val="false"/>
        <w:jc w:val="both"/>
        <w:rPr>
          <w:bCs/>
          <w:sz w:val="22"/>
          <w:szCs w:val="26"/>
        </w:rPr>
      </w:pPr>
      <w:r>
        <w:rPr>
          <w:bCs/>
          <w:sz w:val="22"/>
          <w:szCs w:val="26"/>
        </w:rPr>
        <w:tab/>
        <w:t>Đáp, “Tôi không còn cái nào nữa.” Anh đến chỗ Gene và Leo, những người đang phát thẻ để hỏi, nhưng họ cũng không còn cái nào nữa. Cho nên anh nói, “Chị ơi, tối mai tôi lại gặp chị tôi sẽ đưa cho chị một cái.”</w:t>
      </w:r>
    </w:p>
    <w:p>
      <w:pPr>
        <w:pStyle w:val="Normal"/>
        <w:snapToGrid w:val="false"/>
        <w:spacing w:before="0" w:after="80"/>
        <w:jc w:val="both"/>
        <w:rPr>
          <w:bCs/>
          <w:sz w:val="22"/>
          <w:szCs w:val="26"/>
        </w:rPr>
      </w:pPr>
      <w:r>
        <w:rPr>
          <w:bCs/>
          <w:sz w:val="22"/>
          <w:szCs w:val="26"/>
        </w:rPr>
        <w:tab/>
        <w:t>Bà nói, “Được.” Đi lên một chỗ nào đó trên ban-công, ngồi xuống. Tôi không hề hay biết gì về điều đó.</w:t>
      </w:r>
    </w:p>
    <w:p>
      <w:pPr>
        <w:pStyle w:val="Normal"/>
        <w:snapToGrid w:val="false"/>
        <w:spacing w:before="0" w:after="80"/>
        <w:jc w:val="both"/>
        <w:rPr>
          <w:bCs/>
          <w:sz w:val="22"/>
          <w:szCs w:val="26"/>
        </w:rPr>
      </w:pPr>
      <w:r>
        <w:rPr>
          <w:bCs/>
          <w:sz w:val="22"/>
          <w:szCs w:val="26"/>
          <w:vertAlign w:val="superscript"/>
        </w:rPr>
        <w:t>E-53</w:t>
      </w:r>
      <w:r>
        <w:rPr>
          <w:bCs/>
          <w:sz w:val="22"/>
          <w:szCs w:val="26"/>
        </w:rPr>
        <w:tab/>
        <w:t>Rồi khi tôi bước vào tòa giảng đêm đó, một người phụ nữ đã ở trên tòa giảng; Bà ta đã ngồi ở đó, bà đã phá vỡ rào cản để bước vào nơi đó để Đức Chúa Trời có thể giải phẫu đức tin cho bà. Bà thỏa mãn được ước muốn, khi có tiếng nói, “Người phụ nữ kia đang ngồi trên ban-công thứ hai, người thứ hai trên ban công, đang mặc áo ca-rô, tên của bà là Này-nọ, bà đang cầu nguyện cho chồng mình, người điều hành đường sắt, bị điếc một lỗ tai.” Bà dường như bị ngất đi; Bà là một người Lutheran. Khi bà về nhà, và Chúa phán, “CHÚA CÓ PHÁN NHƯ VẦY, ông ta đã được lành.” Khi bà trở về nhà, đêm đó, ông ta đang đứng ở cửa thật là vui mừng. Cùng lúc đó, tai của ông đã được mở ra khi ông đang ngồi tại văn phòng điều hành.</w:t>
      </w:r>
    </w:p>
    <w:p>
      <w:pPr>
        <w:pStyle w:val="Normal"/>
        <w:snapToGrid w:val="false"/>
        <w:spacing w:before="0" w:after="80"/>
        <w:jc w:val="both"/>
        <w:rPr/>
      </w:pPr>
      <w:r>
        <w:rPr>
          <w:bCs/>
          <w:sz w:val="22"/>
          <w:szCs w:val="26"/>
          <w:vertAlign w:val="superscript"/>
        </w:rPr>
        <w:t>E-54</w:t>
      </w:r>
      <w:r>
        <w:rPr>
          <w:bCs/>
          <w:sz w:val="22"/>
          <w:szCs w:val="26"/>
        </w:rPr>
        <w:tab/>
        <w:t>Có một người da màu đang ngồi ngoài kia thấy như vậy bèn tin. Cô tin vì người chị của cô, người đã 10 năm ở trong bệnh viện tâm thần tại Little Rock, ở trong nhà thương điên. Đức Thánh Linh đến với cô, nói với cô rằng cô là ai và chị cô là ai, “Cô ta bị điên rất nặng, cứ đập đầu vào tường suốt 10 năm rồi, nhưng CHÚA CÓ PHÁN NHƯ VẦY, cô ta đã được lành.” Sáng hôm sau, họ đi ngang qua cửa, một mệnh phụ đã thấy cô ta đứng ở chỗ cửa, xin được ra, tâm trí của cô đã bình thường. Cô viết mấy lời cho em mình, tại Chicago, cô ta la lên, nói rằng, “Đức Chúa Trời đầy lòng thương xót, đó là điều đã được nói đến tại tòa giảng tối hôm qua.”</w:t>
      </w:r>
    </w:p>
    <w:p>
      <w:pPr>
        <w:pStyle w:val="Normal"/>
        <w:snapToGrid w:val="false"/>
        <w:jc w:val="both"/>
        <w:rPr>
          <w:bCs/>
          <w:sz w:val="22"/>
          <w:szCs w:val="26"/>
        </w:rPr>
      </w:pPr>
      <w:r>
        <w:rPr>
          <w:bCs/>
          <w:sz w:val="22"/>
          <w:szCs w:val="26"/>
        </w:rPr>
        <w:tab/>
        <w:t>Cô nói, “Chị yêu dấu ơi, em biết chị không có tiền, nên em gửi cho chị một cái vé máy bay, nhanh chóng; Hãy đến đây; Để tham dự buổi nhóm kết thúc vào ngày mai.”</w:t>
      </w:r>
    </w:p>
    <w:p>
      <w:pPr>
        <w:pStyle w:val="Normal"/>
        <w:snapToGrid w:val="false"/>
        <w:jc w:val="both"/>
        <w:rPr>
          <w:bCs/>
          <w:sz w:val="22"/>
          <w:szCs w:val="26"/>
        </w:rPr>
      </w:pPr>
      <w:r>
        <w:rPr>
          <w:bCs/>
          <w:sz w:val="22"/>
          <w:szCs w:val="26"/>
        </w:rPr>
        <w:tab/>
        <w:t>Người phụ nữ đã ở trong bệnh viện tâm thần 10 năm, vào đêm sau đã đứng trên tòa giảng dâng lên Đức Chúa Trời Tòan Năng lời ngợi khen.</w:t>
      </w:r>
    </w:p>
    <w:p>
      <w:pPr>
        <w:pStyle w:val="Normal"/>
        <w:snapToGrid w:val="false"/>
        <w:spacing w:before="0" w:after="80"/>
        <w:jc w:val="both"/>
        <w:rPr>
          <w:bCs/>
          <w:sz w:val="22"/>
          <w:szCs w:val="26"/>
        </w:rPr>
      </w:pPr>
      <w:r>
        <w:rPr>
          <w:bCs/>
          <w:sz w:val="22"/>
          <w:szCs w:val="26"/>
        </w:rPr>
        <w:tab/>
        <w:t>Điều gì vậy? Em của cô ta đã bẻ gãy rào cản bởi những điều thuộc về thế gian.</w:t>
      </w:r>
    </w:p>
    <w:p>
      <w:pPr>
        <w:pStyle w:val="Normal"/>
        <w:snapToGrid w:val="false"/>
        <w:spacing w:before="0" w:after="80"/>
        <w:jc w:val="both"/>
        <w:rPr>
          <w:bCs/>
          <w:sz w:val="22"/>
          <w:szCs w:val="26"/>
        </w:rPr>
      </w:pPr>
      <w:r>
        <w:rPr>
          <w:bCs/>
          <w:sz w:val="22"/>
          <w:szCs w:val="26"/>
        </w:rPr>
        <w:tab/>
        <w:t>Những điều thuộc về thế gian không chỉ có nghĩa là hút thuốc, uống rượu, và buôn lậu, nhưng còn có nghĩa là vô tín. Cô ta đã bẻ gãy tất cả những điều thuộc về nó đến nỗi cô có thể nhận ra đức tin của mình đã chiến thắng. Cô nói, “Nếu Đức Chúa Trời đã làm, thì Đức Chúa Trời sẽ làm vào mọi lúc khi đức tin của chúng ta vượt trên sự nghi ngờ. Mặc cho tình trạng tồi tệ đến cỡ nào. Ôi, Ngài vẫn đang sống.</w:t>
      </w:r>
    </w:p>
    <w:p>
      <w:pPr>
        <w:pStyle w:val="Normal"/>
        <w:snapToGrid w:val="false"/>
        <w:spacing w:before="0" w:after="80"/>
        <w:jc w:val="both"/>
        <w:rPr>
          <w:bCs/>
          <w:sz w:val="22"/>
          <w:szCs w:val="26"/>
        </w:rPr>
      </w:pPr>
      <w:r>
        <w:rPr>
          <w:bCs/>
          <w:sz w:val="22"/>
          <w:szCs w:val="26"/>
          <w:vertAlign w:val="superscript"/>
        </w:rPr>
        <w:t>E-55</w:t>
      </w:r>
      <w:r>
        <w:rPr>
          <w:bCs/>
          <w:sz w:val="22"/>
          <w:szCs w:val="26"/>
        </w:rPr>
        <w:tab/>
        <w:t>Có người nào đang ở đây, khi sự việc xảy ra tại Chicago, vào đêm đó, đã nghe nghe người phụ nữ kia làm chứng? Xin hãy đưa tay lên. Ồ, vâng, nhìn khắp quanh đây. Đảm bảo đúng như vậy. Người phụ nữ đó đã ở trong bệnh viện tâm thần, nhiều năm... Điều gì vậy? Đức tin là sự đắc thắng.</w:t>
      </w:r>
    </w:p>
    <w:p>
      <w:pPr>
        <w:pStyle w:val="Normal"/>
        <w:snapToGrid w:val="false"/>
        <w:spacing w:before="0" w:after="80"/>
        <w:jc w:val="both"/>
        <w:rPr>
          <w:bCs/>
          <w:sz w:val="22"/>
          <w:szCs w:val="26"/>
        </w:rPr>
      </w:pPr>
      <w:r>
        <w:rPr>
          <w:bCs/>
          <w:sz w:val="22"/>
          <w:szCs w:val="26"/>
        </w:rPr>
        <w:tab/>
        <w:t>Nếu cũng là Chúa Jêsus đó đang ở đây tối hôm nay, nếu tôi có thể buông đức tin của mình vào Lời hứa của Ngài, thì Ngài sẽ trở lại và làm những điều tương tự, nếu anh chị em buông đức tin của mình vào Lời hứa. Nếu Ngài làm điều đó cho bất cứ ai trong anh chị em, đang ngồi trong đám thính giả, anh chị em có tin rằng Ngài vẫn đang sống không? Đó có phải là cách mà Ngài đã làm khi Ngài còn ở trên đất không? Đó có phải là cách các Sứ đồ đã làm? Phao-lô ngước lên nhìn thấy người đàn ông kia, và khi Chúa Jêsus nói chuyện với người đàn bà bên giếng nước, khi người đàn bà kia sờ vào trôn áo Chúa, rồi đi ra ngồi xuống. Ngài quay lại nói rằng, “</w:t>
      </w:r>
      <w:r>
        <w:rPr>
          <w:b/>
          <w:bCs/>
          <w:sz w:val="22"/>
          <w:szCs w:val="26"/>
        </w:rPr>
        <w:t>Ai đã sờ vào Ta?</w:t>
      </w:r>
      <w:r>
        <w:rPr>
          <w:bCs/>
          <w:sz w:val="22"/>
          <w:szCs w:val="26"/>
        </w:rPr>
        <w:t>” Không biết ai đã sờ. Cho nên Ngài nói, “Ai đã sờ vào Ta?” Tất cả mọi người đều chối. Ngài nói, “</w:t>
      </w:r>
      <w:r>
        <w:rPr>
          <w:b/>
          <w:bCs/>
          <w:sz w:val="22"/>
          <w:szCs w:val="26"/>
        </w:rPr>
        <w:t>Nhưng Ta thấy người mình yếu đi; Công lực đã rời khỏi Ta.</w:t>
      </w:r>
      <w:r>
        <w:rPr>
          <w:bCs/>
          <w:sz w:val="22"/>
          <w:szCs w:val="26"/>
        </w:rPr>
        <w:t>” Ngài nhìn quanh cho đến khi thấy một người đàn bà đã làm việc đó, bà ta bị bệnh mất huyết, Ngài nói với bà, “</w:t>
      </w:r>
      <w:r>
        <w:rPr>
          <w:b/>
          <w:bCs/>
          <w:sz w:val="22"/>
          <w:szCs w:val="26"/>
        </w:rPr>
        <w:t>Đức tin ngươi đã chiến thắng.</w:t>
      </w:r>
      <w:r>
        <w:rPr>
          <w:bCs/>
          <w:sz w:val="22"/>
          <w:szCs w:val="26"/>
        </w:rPr>
        <w:t>”</w:t>
      </w:r>
    </w:p>
    <w:p>
      <w:pPr>
        <w:pStyle w:val="Normal"/>
        <w:snapToGrid w:val="false"/>
        <w:spacing w:before="0" w:after="80"/>
        <w:jc w:val="both"/>
        <w:rPr>
          <w:bCs/>
          <w:sz w:val="22"/>
          <w:szCs w:val="26"/>
        </w:rPr>
      </w:pPr>
      <w:r>
        <w:rPr>
          <w:bCs/>
          <w:sz w:val="22"/>
          <w:szCs w:val="26"/>
          <w:vertAlign w:val="superscript"/>
        </w:rPr>
        <w:t>E-56</w:t>
      </w:r>
      <w:r>
        <w:rPr>
          <w:bCs/>
          <w:sz w:val="22"/>
          <w:szCs w:val="26"/>
        </w:rPr>
        <w:tab/>
        <w:t>Điều gì vậy? Ngài không hề nói, “Ta đã chữa lành ngươi.” Ngài nói, “</w:t>
      </w:r>
      <w:r>
        <w:rPr>
          <w:b/>
          <w:bCs/>
          <w:sz w:val="22"/>
          <w:szCs w:val="26"/>
        </w:rPr>
        <w:t>Đức tin ngươi đã cứu ngươi.</w:t>
      </w:r>
      <w:r>
        <w:rPr>
          <w:bCs/>
          <w:sz w:val="22"/>
          <w:szCs w:val="26"/>
        </w:rPr>
        <w:t>” Anh chị em đã làm gì? Anh chị em đã có đức tin để chiến thắng, đức tin đó làm mờ đi, làm lắng xuống mọi nghi ngờ, bà ta nói trong lòng mình rằng, “</w:t>
      </w:r>
      <w:r>
        <w:rPr>
          <w:b/>
          <w:bCs/>
          <w:sz w:val="22"/>
          <w:szCs w:val="26"/>
        </w:rPr>
        <w:t>Nếu tôi có thể sờ vào trôn áo Ngài, tôi sẽ được lành.</w:t>
      </w:r>
      <w:r>
        <w:rPr>
          <w:bCs/>
          <w:sz w:val="22"/>
          <w:szCs w:val="26"/>
        </w:rPr>
        <w:t>” Chúa Jêsus đã... Bà đã thực hiện nhờ điều mà bà đã suy nghĩ trong tâm trí mình. Đây là Lời của chính Ngài đã công bố rằng Ngài đang ở đây trong ngày hôm nay, để làm những điều mà Ngài đã làm. “</w:t>
      </w:r>
      <w:r>
        <w:rPr>
          <w:b/>
          <w:bCs/>
          <w:sz w:val="22"/>
          <w:szCs w:val="26"/>
        </w:rPr>
        <w:t>Còn ít lâu nữa, thế gian sẽ không còn nhìn thấy Ta, nhưng các ngươi sẽ nhìn thấy Ta. Các ngươi cũng sẽ làm những việc Ta làm, thậm chí những việc lớn hơn nữa, vì Ta đi về cùng Cha. Các ngươi sẽ làm những việc lớn hơn nữa.</w:t>
      </w:r>
      <w:r>
        <w:rPr>
          <w:bCs/>
          <w:sz w:val="22"/>
          <w:szCs w:val="26"/>
        </w:rPr>
        <w:t>”</w:t>
      </w:r>
    </w:p>
    <w:p>
      <w:pPr>
        <w:pStyle w:val="Normal"/>
        <w:snapToGrid w:val="false"/>
        <w:spacing w:before="0" w:after="80"/>
        <w:jc w:val="both"/>
        <w:rPr>
          <w:bCs/>
          <w:sz w:val="22"/>
          <w:szCs w:val="26"/>
        </w:rPr>
      </w:pPr>
      <w:r>
        <w:rPr>
          <w:bCs/>
          <w:sz w:val="22"/>
          <w:szCs w:val="26"/>
        </w:rPr>
        <w:tab/>
        <w:t>Đúng vậy, chúng ta đang sống trong ngày cuối cùng. Chúa Jêsus đang hiện diện ở đây. Xin chúng ta hãy cầu nguyện, chúng ta hãy tin, anh chị em hãy tin khi tôi cầu nguyện.</w:t>
      </w:r>
    </w:p>
    <w:p>
      <w:pPr>
        <w:pStyle w:val="Normal"/>
        <w:snapToGrid w:val="false"/>
        <w:spacing w:before="0" w:after="80"/>
        <w:jc w:val="both"/>
        <w:rPr>
          <w:bCs/>
          <w:sz w:val="22"/>
          <w:szCs w:val="26"/>
        </w:rPr>
      </w:pPr>
      <w:r>
        <w:rPr>
          <w:bCs/>
          <w:sz w:val="22"/>
          <w:szCs w:val="26"/>
          <w:vertAlign w:val="superscript"/>
        </w:rPr>
        <w:t>E-57</w:t>
      </w:r>
      <w:r>
        <w:rPr>
          <w:bCs/>
          <w:sz w:val="22"/>
          <w:szCs w:val="26"/>
        </w:rPr>
        <w:tab/>
        <w:t>Lạy Chúa, đây là nhóm dân sự, mà Ngài là Đức Chúa Trời vĩ đại. Chúng con thấy trong Kinh thánh, Ngài đã chữa lành không biết bao người, trong cuộc hành trình của dân Y-sơ-ra-ên, Môi-se, khi họ đi trong đồng vắng, chẳng có ai bị yếu mỏn. Ngài là vị Bác sĩ vĩ đại; Ngài là Nhà Phẫu Thuật đại tài.</w:t>
      </w:r>
    </w:p>
    <w:p>
      <w:pPr>
        <w:pStyle w:val="Normal"/>
        <w:snapToGrid w:val="false"/>
        <w:spacing w:before="0" w:after="80"/>
        <w:jc w:val="both"/>
        <w:rPr>
          <w:bCs/>
          <w:sz w:val="22"/>
          <w:szCs w:val="26"/>
        </w:rPr>
      </w:pPr>
      <w:r>
        <w:rPr>
          <w:bCs/>
          <w:sz w:val="22"/>
          <w:szCs w:val="26"/>
        </w:rPr>
        <w:tab/>
        <w:t>Chúa ơi, giờ này, xin khiến cho những người này, những người đang bị bệnh trong thân thể hoặc trong tâm linh tối nay ở tại đây, họ đã dâng căn bệnh của mình vào trong tay Ngài, một Bác sĩ đại tài. Cha ơi, xin hãy giải phẫu họ, đến mức tất cả những sự nghi ngờ trong họ đều được lấy đi.</w:t>
      </w:r>
    </w:p>
    <w:p>
      <w:pPr>
        <w:pStyle w:val="Normal"/>
        <w:snapToGrid w:val="false"/>
        <w:spacing w:before="0" w:after="80"/>
        <w:jc w:val="both"/>
        <w:rPr>
          <w:bCs/>
          <w:sz w:val="22"/>
          <w:szCs w:val="26"/>
        </w:rPr>
      </w:pPr>
      <w:r>
        <w:rPr>
          <w:bCs/>
          <w:sz w:val="22"/>
          <w:szCs w:val="26"/>
        </w:rPr>
        <w:tab/>
        <w:t>Lời Ngài nói rằng, “</w:t>
      </w:r>
      <w:r>
        <w:rPr>
          <w:b/>
          <w:bCs/>
          <w:sz w:val="22"/>
          <w:szCs w:val="26"/>
        </w:rPr>
        <w:t>Ngài hôm qua, ngày nay, cho đến đời đời không hề thay đổi.</w:t>
      </w:r>
      <w:r>
        <w:rPr>
          <w:bCs/>
          <w:sz w:val="22"/>
          <w:szCs w:val="26"/>
        </w:rPr>
        <w:t>” Chúng con cầu xin, Ngài sử dụng Lời đó như một con dao, đem con dao đó xuống công bố chính Ngài không hề thay đổi. “</w:t>
      </w:r>
      <w:r>
        <w:rPr>
          <w:b/>
          <w:bCs/>
          <w:sz w:val="22"/>
          <w:szCs w:val="26"/>
        </w:rPr>
        <w:t>Ta sẽ ở với ngươi, và ở trong ngươi.</w:t>
      </w:r>
      <w:r>
        <w:rPr>
          <w:bCs/>
          <w:sz w:val="22"/>
          <w:szCs w:val="26"/>
        </w:rPr>
        <w:t>” Rồi, Chúa ôi, khi dân sự thấy rằng Ngài đang hiện diện ở đây, nguyện xin đức tin của họ trổi vượt lên trên mọi bệnh tật đang có trong ngôi nhà tội lỗi và bệnh tật này để họ được lành. Chúng con cầu xin bấy nhiêu lời trong Danh Chúa Jêsus. A-men!</w:t>
      </w:r>
    </w:p>
    <w:p>
      <w:pPr>
        <w:pStyle w:val="Normal"/>
        <w:snapToGrid w:val="false"/>
        <w:spacing w:before="0" w:after="80"/>
        <w:jc w:val="both"/>
        <w:rPr>
          <w:bCs/>
          <w:sz w:val="22"/>
          <w:szCs w:val="26"/>
        </w:rPr>
      </w:pPr>
      <w:r>
        <w:rPr>
          <w:bCs/>
          <w:sz w:val="22"/>
          <w:szCs w:val="26"/>
          <w:vertAlign w:val="superscript"/>
        </w:rPr>
        <w:t>E-58</w:t>
      </w:r>
      <w:r>
        <w:rPr>
          <w:bCs/>
          <w:sz w:val="22"/>
          <w:szCs w:val="26"/>
        </w:rPr>
        <w:tab/>
        <w:t>Anh chị em có nhận ra hay hiểu rõ giá trị chức vụ mà tôi được đặt trong đó không? Này, xem, có ít nhất 250 người đang ngồi tại đây, hoặc hơn nữa, tôi ước đoán như vậy. Vâng, tôi nghĩ còn hơn nữa. Tôi - tôi không biết chắc, nhưng phần lớn trong anh chị em là những người tôi không quen biết. Có bao nhiêu người ở đây, không biết tôi -- Biết rằng tôi không biết anh chị em -- Không biết có điều gì trục trặc xảy ra với anh chị em? Xin hãy đưa tay lên. Để xem...?... Ôi, có hết mọi chỗ. Chắc chắn, tôi không biết. Nhưng Ngài biết.</w:t>
      </w:r>
    </w:p>
    <w:p>
      <w:pPr>
        <w:pStyle w:val="Normal"/>
        <w:snapToGrid w:val="false"/>
        <w:spacing w:before="0" w:after="80"/>
        <w:jc w:val="both"/>
        <w:rPr>
          <w:bCs/>
          <w:sz w:val="22"/>
          <w:szCs w:val="26"/>
        </w:rPr>
      </w:pPr>
      <w:r>
        <w:rPr>
          <w:bCs/>
          <w:sz w:val="22"/>
          <w:szCs w:val="26"/>
        </w:rPr>
        <w:tab/>
        <w:t>Nếu Ngài muốn... Nếu tôi trình dâng anh chị em lên cho Ngài, để Ngài có thể phán với anh chị em bằng loại đức tin mà người phụ nữ kia đã có, thì anh chị em có tin Ngài không? Nếu - nếu - nếu đó là sự thật được minh chứng.</w:t>
      </w:r>
    </w:p>
    <w:p>
      <w:pPr>
        <w:pStyle w:val="Normal"/>
        <w:snapToGrid w:val="false"/>
        <w:spacing w:before="0" w:after="80"/>
        <w:jc w:val="both"/>
        <w:rPr>
          <w:bCs/>
          <w:sz w:val="22"/>
          <w:szCs w:val="26"/>
        </w:rPr>
      </w:pPr>
      <w:r>
        <w:rPr>
          <w:bCs/>
          <w:sz w:val="22"/>
          <w:szCs w:val="26"/>
          <w:vertAlign w:val="superscript"/>
        </w:rPr>
        <w:t>E-59</w:t>
      </w:r>
      <w:r>
        <w:rPr>
          <w:bCs/>
          <w:sz w:val="22"/>
          <w:szCs w:val="26"/>
        </w:rPr>
        <w:tab/>
        <w:t>Nếu có ai đó xuống đây nói rằng, “Tôi có thể chữa khỏi bệnh ung thư.” Ông ta chữa khỏi căn bệnh ung thư đó xong, thứ bệnh mà có thể đưa đến một tình trạng tồi tệ, rồi mời các Bác sĩ đến, để chứng mình rằng bệnh ung thư đã được chữa khỏi. Tất cả mọi người trên thế giới sẽ đổ xô đến với cách chữa trị đó. Ôi, anh em ơi, tôi đã nhìn thấy Chúa Jêsus Christ chữa khỏi nhiều căn bệnh ung thư, tuy nhiên Ngài chỉ đòi hỏi một điều; Đó là anh chị em phải tin. Điều đó dường như là điều khó nhất. Tôi thấy Ngài mở mắt người mù, khiến kẻ què có thể đi, tôi thấy Ngài khiến kẻ chết sống lại sau khi đã chết rồi, Bác sĩ đã công bố như vậy. Quá nhiều điều, thật không -- Tôi không thể viết hết ra trong những chương sách những gì chính tôi đã thấy Ngài làm. Tuy vậy, thật khó để có thể tin.</w:t>
      </w:r>
    </w:p>
    <w:p>
      <w:pPr>
        <w:pStyle w:val="Normal"/>
        <w:snapToGrid w:val="false"/>
        <w:spacing w:before="0" w:after="80"/>
        <w:jc w:val="both"/>
        <w:rPr>
          <w:bCs/>
          <w:sz w:val="22"/>
          <w:szCs w:val="26"/>
        </w:rPr>
      </w:pPr>
      <w:r>
        <w:rPr>
          <w:bCs/>
          <w:sz w:val="22"/>
          <w:szCs w:val="26"/>
          <w:vertAlign w:val="superscript"/>
        </w:rPr>
        <w:t>E-60</w:t>
      </w:r>
      <w:r>
        <w:rPr>
          <w:bCs/>
          <w:sz w:val="22"/>
          <w:szCs w:val="26"/>
        </w:rPr>
        <w:tab/>
        <w:t>Nếu tất cả những anh chị em bị bệnh ở đây... Tôi muốn mọi người ở đây hãy hết sức cung kính. Tôi nghĩ... Tôi là một tín đồ đầy cảm xúc. Tôi nghĩ, điều gì không có cảm xúc có nghĩa là đã chết. Nếu tôn giáo của anh chị em không có một chút cảm xúc nào, thì tốt hơn anh chị em nên đem chôn nó đi, bởi vì... Nhưng đã đến lúc cho tất cả mọi điều.</w:t>
      </w:r>
    </w:p>
    <w:p>
      <w:pPr>
        <w:pStyle w:val="Normal"/>
        <w:snapToGrid w:val="false"/>
        <w:spacing w:before="0" w:after="80"/>
        <w:jc w:val="both"/>
        <w:rPr>
          <w:bCs/>
          <w:sz w:val="22"/>
          <w:szCs w:val="26"/>
        </w:rPr>
      </w:pPr>
      <w:r>
        <w:rPr>
          <w:bCs/>
          <w:sz w:val="22"/>
          <w:szCs w:val="26"/>
        </w:rPr>
        <w:tab/>
        <w:t>Nếu anh chị em đến với tôi, và tôi có thể giúp cho anh chị em, nói rằng, “Anh Branham ơi, tôi cần 100 đô-la.” Anh chị em đến với sự kính trọng lễ phép, nói rằng, “Anh Branham ơi, tôi thật sự cần 100 đô-la.” Anh chị em biết tôi có 100 đô-la trong túi, anh chị em tin rằng điều đó động chạm đến lòng cảm thông của tôi để tôi cho anh chị em 100 đô-la đó. Ồ, anh chị em đứng một cách kính cẩn, hy vọng sẽ nhận được. Rồi tôi cho anh chị em 100 đô-la đó, anh chị em có thể reo thật to cho thỏa thích. Anh chị em có 100 đô-la trong tay mình. Nhưng nếu anh chị em đến, đến với sự kính cẩn, không kêu gào, hay cầu xin tôi 100 đô-la đó, có lẽ tôi không hiểu anh chị em. Nhưng nếu anh chị em đến xin tôi, tôi cho anh chị em 100 đô-la đó, anh chị em bắt đầu reo lên. Khi...</w:t>
      </w:r>
    </w:p>
    <w:p>
      <w:pPr>
        <w:pStyle w:val="Normal"/>
        <w:snapToGrid w:val="false"/>
        <w:spacing w:before="0" w:after="80"/>
        <w:jc w:val="both"/>
        <w:rPr>
          <w:bCs/>
          <w:sz w:val="22"/>
          <w:szCs w:val="26"/>
        </w:rPr>
      </w:pPr>
      <w:r>
        <w:rPr>
          <w:bCs/>
          <w:sz w:val="22"/>
          <w:szCs w:val="26"/>
          <w:vertAlign w:val="superscript"/>
        </w:rPr>
        <w:t>E-61</w:t>
      </w:r>
      <w:r>
        <w:rPr>
          <w:bCs/>
          <w:sz w:val="22"/>
          <w:szCs w:val="26"/>
        </w:rPr>
        <w:tab/>
        <w:t>Chúng ta hãy đến với Chúa và xin Ngài để cho Đức Thánh Linh vận hành bên trong những bức tường, bên ngoài những bức tường, bất cứ nơi đâu, tôi không quan tâm chỗ nào anh chị em đang đứng. Ở đâu, tôi không quan tâm. Nếu điều đó trải dài đất nước, anh chị em cầu xin cho ai đó. Ngài sẽ vận hành.</w:t>
      </w:r>
    </w:p>
    <w:p>
      <w:pPr>
        <w:pStyle w:val="Normal"/>
        <w:snapToGrid w:val="false"/>
        <w:spacing w:before="0" w:after="80"/>
        <w:jc w:val="both"/>
        <w:rPr>
          <w:bCs/>
          <w:sz w:val="22"/>
          <w:szCs w:val="26"/>
        </w:rPr>
      </w:pPr>
      <w:r>
        <w:rPr>
          <w:bCs/>
          <w:sz w:val="22"/>
          <w:szCs w:val="26"/>
        </w:rPr>
        <w:tab/>
        <w:t>Chúng ta hãy xem. Đức Chúa Trời đã phán, “</w:t>
      </w:r>
      <w:r>
        <w:rPr>
          <w:b/>
          <w:bCs/>
          <w:sz w:val="22"/>
          <w:szCs w:val="26"/>
        </w:rPr>
        <w:t>Hãy làm sáng tỏ Ta.</w:t>
      </w:r>
      <w:r>
        <w:rPr>
          <w:bCs/>
          <w:sz w:val="22"/>
          <w:szCs w:val="26"/>
        </w:rPr>
        <w:t>” Đó là cách tốt để chứng tỏ có phải Đức Chúa Trời hay không. “</w:t>
      </w:r>
      <w:r>
        <w:rPr>
          <w:b/>
          <w:bCs/>
          <w:sz w:val="22"/>
          <w:szCs w:val="26"/>
        </w:rPr>
        <w:t>Hãy làm sáng tỏ Ta,</w:t>
      </w:r>
      <w:r>
        <w:rPr>
          <w:bCs/>
          <w:sz w:val="22"/>
          <w:szCs w:val="26"/>
        </w:rPr>
        <w:t>” Chúa phán như vậy. Nếu Ngài là Đức Chúa Trời, và chúng ta biết Ngài, thì chúng ta hãy cầu xin Ngài làm tại đây trong buổi tối hôm nay những điều mà Ngài đã làm, và anh chị em không cần phải lên đây. Nếu điều đó được thực hiện, ít nhất 3 người khác nhau, trong ngôi nhà này, nếu điều đó xảy ra với -- Nếu điều đó chiếu rọi đến những người mà tôi biết, tôi - tôi không muốn tiếp nhận một người như vậy. Tôi muốn sự việc xảy ra trên người nào đó mà tôi không biết.</w:t>
      </w:r>
    </w:p>
    <w:p>
      <w:pPr>
        <w:pStyle w:val="Normal"/>
        <w:snapToGrid w:val="false"/>
        <w:spacing w:before="0" w:after="80"/>
        <w:jc w:val="both"/>
        <w:rPr>
          <w:bCs/>
          <w:sz w:val="22"/>
          <w:szCs w:val="26"/>
        </w:rPr>
      </w:pPr>
      <w:r>
        <w:rPr>
          <w:bCs/>
          <w:sz w:val="22"/>
          <w:szCs w:val="26"/>
          <w:vertAlign w:val="superscript"/>
        </w:rPr>
        <w:t>E-62</w:t>
      </w:r>
      <w:r>
        <w:rPr>
          <w:bCs/>
          <w:sz w:val="22"/>
          <w:szCs w:val="26"/>
        </w:rPr>
        <w:tab/>
        <w:t xml:space="preserve">Chừng nào biết được những căn bệnh, chỉ có một người đang ở đây, tôi biết, có một căn bệnh, và đó không phải là bệnh, đó là một người bạn tốt và thân thiết của tôi Edith Wright, đang ngồi sau kia. Tôi biết cô, cô đã bị đau đớn nhiều năm rồi. Chúng tôi đã cầu nguyện cho cô, cô không -- Chưa hết đau, sự đau ốm kéo dài rất lâu, nhưng Chúa chưa cứu người con gái khỏi căn bệnh. Tôi biết điều gì trục trặc với Edith. Ngoài người đó, tôi không biết ai ở đây, bệnh gì anh chị em đang mắc phải. Nếu anh chị em biết tôi, tôi - tôi thích sự việc xảy ra như vậy để anh chị em thấy đó không phải là tôi, nhưng bởi Chúa. Anh chị em cầu nguyện; Tôi sẽ cầu nguyện, chúng ta hãy tin nơi Chúa. </w:t>
      </w:r>
    </w:p>
    <w:p>
      <w:pPr>
        <w:pStyle w:val="Normal"/>
        <w:snapToGrid w:val="false"/>
        <w:spacing w:before="0" w:after="80"/>
        <w:jc w:val="both"/>
        <w:rPr>
          <w:bCs/>
          <w:sz w:val="22"/>
          <w:szCs w:val="26"/>
        </w:rPr>
      </w:pPr>
      <w:r>
        <w:rPr>
          <w:bCs/>
          <w:sz w:val="22"/>
          <w:szCs w:val="26"/>
        </w:rPr>
        <w:tab/>
        <w:t xml:space="preserve">Này, Chị Gertie, nhỏ nhẹ hết sức, tôi muốn chị đàn bài hát </w:t>
      </w:r>
      <w:r>
        <w:rPr>
          <w:bCs/>
          <w:i/>
          <w:sz w:val="22"/>
          <w:szCs w:val="26"/>
        </w:rPr>
        <w:t>“Jêsus Đầy Lòng Cảm Thông, Danh Y Độc Nhất Đang Ở Gần”</w:t>
      </w:r>
      <w:r>
        <w:rPr>
          <w:bCs/>
          <w:sz w:val="22"/>
          <w:szCs w:val="26"/>
        </w:rPr>
        <w:t>.</w:t>
      </w:r>
    </w:p>
    <w:p>
      <w:pPr>
        <w:pStyle w:val="Normal"/>
        <w:snapToGrid w:val="false"/>
        <w:spacing w:before="0" w:after="80"/>
        <w:jc w:val="both"/>
        <w:rPr>
          <w:bCs/>
          <w:sz w:val="22"/>
          <w:szCs w:val="26"/>
        </w:rPr>
      </w:pPr>
      <w:r>
        <w:rPr>
          <w:bCs/>
          <w:sz w:val="22"/>
          <w:szCs w:val="26"/>
          <w:vertAlign w:val="superscript"/>
        </w:rPr>
        <w:t>E-63</w:t>
      </w:r>
      <w:r>
        <w:rPr>
          <w:bCs/>
          <w:sz w:val="22"/>
          <w:szCs w:val="26"/>
        </w:rPr>
        <w:tab/>
        <w:t>Tôi nhìn quanh chỗ Anh Banks Wood, một người bạn của tôi. Ai biết - biết Anh Wood tại Nhà thờ này, anh là một trong những ủy viên ở đây, trước đây anh là một người Chứng Nhân Giê-hô-va. Có một điều đã xảy đến với anh. Khi anh đến Louisville, thấy Chúa làm điều gì đó, anh đã mang theo một chàng thanh niên bị bại, loại bại liệt trẻ em đã làm co rút chân của anh ta lên. Anh đã theo trong những buổi nhóm. Tôi không biết -- chưa hề nghe nói về anh. Nhưng khi anh đến... Nơi nào đó, sau khi tôi trở lại từ hải ngoại, từ Thụy Điển, ngồi phía sau ngôi nhà vào tối hôm đó, Chúa Jêsus đã gọi tên chàng trai đó, Đa-vít, và chữa lành cho anh ta. Ngày hôm nay, chàng trai đó khó mà biết được cái chân đã bị gì, vì nó đã được chữa lành. Ôi, hàng trăm điều xảy ra, nếu anh chị em tin.</w:t>
      </w:r>
    </w:p>
    <w:p>
      <w:pPr>
        <w:pStyle w:val="Normal"/>
        <w:snapToGrid w:val="false"/>
        <w:spacing w:before="0" w:after="80"/>
        <w:jc w:val="both"/>
        <w:rPr>
          <w:bCs/>
          <w:sz w:val="22"/>
          <w:szCs w:val="26"/>
        </w:rPr>
      </w:pPr>
      <w:r>
        <w:rPr>
          <w:bCs/>
          <w:sz w:val="22"/>
          <w:szCs w:val="26"/>
          <w:vertAlign w:val="superscript"/>
        </w:rPr>
        <w:t>E-64</w:t>
      </w:r>
      <w:r>
        <w:rPr>
          <w:bCs/>
          <w:sz w:val="22"/>
          <w:szCs w:val="26"/>
        </w:rPr>
        <w:tab/>
        <w:t xml:space="preserve">Tôi nhớ đến một lần, tôi thật sự hỏi như vậy, tôi nhớ -- Đó là -- Tôi thấy những người Amish, tôi nghĩ, có thể là người Mennonite, trong ngôi nhà, với những người phụ nữ cài những chiếc hoa nhỏ. Đó là điều khiến tôi suy nghĩ đến câu chuyện. Tôi đã ở tại Ft. Wayne, Indiana, có một cô gái Mennonite, cô đã được nhận lãnh Đức Thánh Linh, đó có lẽ là người Amish, một trong những người kia, có thể là Mennonite hoặc là Amish. Cô ta là một cô gái dễ thương, cô đã đàn bài </w:t>
      </w:r>
      <w:r>
        <w:rPr>
          <w:bCs/>
          <w:i/>
          <w:sz w:val="22"/>
          <w:szCs w:val="26"/>
        </w:rPr>
        <w:t>“Jêsus Đầy Lòng Cảm Thông, Danh Y Độc Nhất Đang Ở Gần.”</w:t>
      </w:r>
    </w:p>
    <w:p>
      <w:pPr>
        <w:pStyle w:val="Normal"/>
        <w:snapToGrid w:val="false"/>
        <w:spacing w:before="0" w:after="80"/>
        <w:jc w:val="both"/>
        <w:rPr>
          <w:bCs/>
          <w:sz w:val="22"/>
          <w:szCs w:val="26"/>
        </w:rPr>
      </w:pPr>
      <w:r>
        <w:rPr>
          <w:bCs/>
          <w:sz w:val="22"/>
          <w:szCs w:val="26"/>
        </w:rPr>
        <w:tab/>
        <w:t xml:space="preserve">Băng xuống qua những lối đi, người ta xúm lại với nhau, và những phím đàn nga nhún lên, nhún xuống bài </w:t>
      </w:r>
      <w:r>
        <w:rPr>
          <w:bCs/>
          <w:i/>
          <w:sz w:val="22"/>
          <w:szCs w:val="26"/>
        </w:rPr>
        <w:t>“Jêsus Đầy Lòng Cảm Thông, Danh Y Độc Nhất Đang Ở Gần”</w:t>
      </w:r>
      <w:r>
        <w:rPr>
          <w:bCs/>
          <w:sz w:val="22"/>
          <w:szCs w:val="26"/>
        </w:rPr>
        <w:t>. Họ đã nằm trên sàn, trên những lối đi bởi sự sợ hãi, sự Hiện diện của Đức Chúa Trời... Ngài vẫn còn đang sống. Ngài vẫn là Jêsus.</w:t>
      </w:r>
    </w:p>
    <w:p>
      <w:pPr>
        <w:pStyle w:val="Normal"/>
        <w:snapToGrid w:val="false"/>
        <w:spacing w:before="0" w:after="80"/>
        <w:jc w:val="both"/>
        <w:rPr>
          <w:bCs/>
          <w:sz w:val="22"/>
          <w:szCs w:val="26"/>
        </w:rPr>
      </w:pPr>
      <w:r>
        <w:rPr>
          <w:bCs/>
          <w:sz w:val="22"/>
          <w:szCs w:val="26"/>
          <w:vertAlign w:val="superscript"/>
        </w:rPr>
        <w:t>E-65</w:t>
      </w:r>
      <w:r>
        <w:rPr>
          <w:bCs/>
          <w:sz w:val="22"/>
          <w:szCs w:val="26"/>
        </w:rPr>
        <w:tab/>
        <w:t>Bây giờ, xin chúng ta hãy hưm theo bài hát đó một chút, rồi chúng ta -- Rồi chúng ta sẽ xem thấy điều Chúa làm. Mọi người hãy chuẩn bị mình cho đức tin, bắt đầu nhìn theo hướng này, và hãy tin với tất cả tấm lòng.</w:t>
      </w:r>
    </w:p>
    <w:p>
      <w:pPr>
        <w:pStyle w:val="Normal"/>
        <w:snapToGrid w:val="false"/>
        <w:ind w:left="900" w:hanging="0"/>
        <w:jc w:val="both"/>
        <w:rPr>
          <w:bCs/>
          <w:i/>
          <w:i/>
          <w:sz w:val="22"/>
          <w:szCs w:val="26"/>
        </w:rPr>
      </w:pPr>
      <w:r>
        <w:rPr>
          <w:bCs/>
          <w:i/>
          <w:sz w:val="22"/>
          <w:szCs w:val="26"/>
        </w:rPr>
        <w:tab/>
        <w:t>Vui thay được hằng gần bên nơi Danh Y...</w:t>
      </w:r>
    </w:p>
    <w:p>
      <w:pPr>
        <w:pStyle w:val="Normal"/>
        <w:snapToGrid w:val="false"/>
        <w:ind w:left="900" w:hanging="0"/>
        <w:jc w:val="both"/>
        <w:rPr/>
      </w:pPr>
      <w:r>
        <w:rPr>
          <w:bCs/>
          <w:i/>
          <w:sz w:val="22"/>
          <w:szCs w:val="26"/>
        </w:rPr>
        <w:tab/>
        <w:t>Chúa Jêsus, con xin Ngài hãy nhậm lời...?...</w:t>
      </w:r>
      <w:r>
        <w:rPr>
          <w:bCs/>
          <w:sz w:val="22"/>
          <w:szCs w:val="26"/>
        </w:rPr>
        <w:t xml:space="preserve"> [Anh Branham thầm nguyện... - Bt]</w:t>
      </w:r>
    </w:p>
    <w:p>
      <w:pPr>
        <w:pStyle w:val="Normal"/>
        <w:snapToGrid w:val="false"/>
        <w:ind w:left="900" w:hanging="0"/>
        <w:jc w:val="both"/>
        <w:rPr>
          <w:bCs/>
          <w:i/>
          <w:i/>
          <w:sz w:val="22"/>
          <w:szCs w:val="26"/>
        </w:rPr>
      </w:pPr>
      <w:r>
        <w:rPr>
          <w:bCs/>
          <w:i/>
          <w:sz w:val="22"/>
          <w:szCs w:val="26"/>
        </w:rPr>
        <w:tab/>
        <w:t>... Tiếng Chúa khiến lòng buồn bực tươi vui,</w:t>
      </w:r>
    </w:p>
    <w:p>
      <w:pPr>
        <w:pStyle w:val="Normal"/>
        <w:snapToGrid w:val="false"/>
        <w:ind w:left="900" w:hanging="0"/>
        <w:jc w:val="both"/>
        <w:rPr>
          <w:bCs/>
          <w:i/>
          <w:i/>
          <w:sz w:val="22"/>
          <w:szCs w:val="26"/>
        </w:rPr>
      </w:pPr>
      <w:r>
        <w:rPr>
          <w:bCs/>
          <w:i/>
          <w:sz w:val="22"/>
          <w:szCs w:val="26"/>
        </w:rPr>
        <w:tab/>
        <w:t>Mau nghe lời phán từ Jêsus,</w:t>
      </w:r>
    </w:p>
    <w:p>
      <w:pPr>
        <w:pStyle w:val="Normal"/>
        <w:snapToGrid w:val="false"/>
        <w:ind w:left="900" w:hanging="0"/>
        <w:jc w:val="both"/>
        <w:rPr>
          <w:bCs/>
          <w:i/>
          <w:i/>
          <w:sz w:val="22"/>
          <w:szCs w:val="26"/>
        </w:rPr>
      </w:pPr>
      <w:r>
        <w:rPr>
          <w:bCs/>
          <w:i/>
          <w:sz w:val="22"/>
          <w:szCs w:val="26"/>
        </w:rPr>
        <w:tab/>
        <w:t>Nhạc Thiên Sứ đong tấu ly kỳ,</w:t>
      </w:r>
    </w:p>
    <w:p>
      <w:pPr>
        <w:pStyle w:val="Normal"/>
        <w:snapToGrid w:val="false"/>
        <w:spacing w:before="0" w:after="80"/>
        <w:ind w:left="900" w:hanging="0"/>
        <w:jc w:val="both"/>
        <w:rPr>
          <w:bCs/>
          <w:i/>
          <w:i/>
          <w:sz w:val="22"/>
          <w:szCs w:val="26"/>
        </w:rPr>
      </w:pPr>
      <w:r>
        <w:rPr>
          <w:bCs/>
          <w:i/>
          <w:sz w:val="22"/>
          <w:szCs w:val="26"/>
        </w:rPr>
        <w:tab/>
        <w:t>Hòa tiếng...</w:t>
      </w:r>
    </w:p>
    <w:p>
      <w:pPr>
        <w:pStyle w:val="Normal"/>
        <w:snapToGrid w:val="false"/>
        <w:spacing w:before="0" w:after="80"/>
        <w:jc w:val="both"/>
        <w:rPr>
          <w:bCs/>
          <w:sz w:val="22"/>
          <w:szCs w:val="26"/>
        </w:rPr>
      </w:pPr>
      <w:r>
        <w:rPr>
          <w:bCs/>
          <w:sz w:val="22"/>
          <w:szCs w:val="26"/>
        </w:rPr>
        <w:tab/>
        <w:t>Giờ này, anh chị em, những người bệnh, hãy bắt đầu xua đi tất cả những sự nghi ngờ. Nhiều người trong anh chị em chưa từng chứng kiến điều này trước đây, hãy nói, “Dầu sao tôi vẫn tin.”</w:t>
      </w:r>
    </w:p>
    <w:p>
      <w:pPr>
        <w:pStyle w:val="Normal"/>
        <w:snapToGrid w:val="false"/>
        <w:spacing w:before="0" w:after="80"/>
        <w:jc w:val="both"/>
        <w:rPr>
          <w:bCs/>
          <w:sz w:val="22"/>
          <w:szCs w:val="26"/>
        </w:rPr>
      </w:pPr>
      <w:r>
        <w:rPr>
          <w:bCs/>
          <w:sz w:val="22"/>
          <w:szCs w:val="26"/>
        </w:rPr>
        <w:t xml:space="preserve">Jêsus, chính mình, Jêsus. </w:t>
      </w:r>
    </w:p>
    <w:p>
      <w:pPr>
        <w:pStyle w:val="Normal"/>
        <w:snapToGrid w:val="false"/>
        <w:spacing w:before="0" w:after="80"/>
        <w:jc w:val="both"/>
        <w:rPr>
          <w:bCs/>
          <w:sz w:val="22"/>
          <w:szCs w:val="26"/>
        </w:rPr>
      </w:pPr>
      <w:r>
        <w:rPr>
          <w:bCs/>
          <w:sz w:val="22"/>
          <w:szCs w:val="26"/>
        </w:rPr>
        <w:tab/>
        <w:t>... [Anh Branham hưm. - Bt]...</w:t>
      </w:r>
    </w:p>
    <w:p>
      <w:pPr>
        <w:pStyle w:val="Normal"/>
        <w:snapToGrid w:val="false"/>
        <w:spacing w:before="0" w:after="80"/>
        <w:jc w:val="both"/>
        <w:rPr>
          <w:bCs/>
          <w:sz w:val="22"/>
          <w:szCs w:val="26"/>
        </w:rPr>
      </w:pPr>
      <w:r>
        <w:rPr>
          <w:bCs/>
          <w:sz w:val="22"/>
          <w:szCs w:val="26"/>
          <w:vertAlign w:val="superscript"/>
        </w:rPr>
        <w:t>E-66</w:t>
      </w:r>
      <w:r>
        <w:rPr>
          <w:bCs/>
          <w:sz w:val="22"/>
          <w:szCs w:val="26"/>
        </w:rPr>
        <w:tab/>
        <w:t>Tôi hy vọng tôi không cuồng tín, nhưng dường như đối với tôi giờ này, cũng giống như lúc tôi đi vào phòng riêng, đóng cửa lại, bước vào căn phòng bí mật, và đóng cửa lại. Tôi xin đóng cửa lại với tất cả quý thính giả xung quanh trong giờ này. “</w:t>
      </w:r>
      <w:r>
        <w:rPr>
          <w:b/>
          <w:bCs/>
          <w:sz w:val="22"/>
          <w:szCs w:val="26"/>
        </w:rPr>
        <w:t>Cầu nguyện Cha ngươi, ở nơi kín nhiệm đó; Và Cha ngươi, là Đấng thấy trong chỗ kín nhiệm, sẽ thưởng cho ngươi. Hãy xin, sẽ được; Hãy tìm sẽ gặp; Hãy gõ cửa, sẽ mở cho. Vì ai tìm thì gặp.</w:t>
      </w:r>
      <w:r>
        <w:rPr>
          <w:bCs/>
          <w:sz w:val="22"/>
          <w:szCs w:val="26"/>
        </w:rPr>
        <w:t>” Hãy tưởng tượng Ngài đang ở đây, anh chị em thấy bức tranh trên kia, Ánh Sáng, Ánh Hào Quang. Ngài không ở xa. Ngài có thể thông biết được những tư tưởng. Ngài chính là Đấng Christ. “</w:t>
      </w:r>
      <w:r>
        <w:rPr>
          <w:b/>
          <w:bCs/>
          <w:sz w:val="22"/>
          <w:szCs w:val="26"/>
        </w:rPr>
        <w:t>Còn ít lâu nữa... Ta đến từ Đức Chúa Trời, và Ta sẽ trở về cùng Đức Chúa Trời.</w:t>
      </w:r>
      <w:r>
        <w:rPr>
          <w:bCs/>
          <w:sz w:val="22"/>
          <w:szCs w:val="26"/>
        </w:rPr>
        <w:t>” Ngài đã trở về với chính Ngài. Khi Ngài trở lại một lần nữa, Ngài sẽ ở trong một thân thể, giống như lúc Ngài là Chúa Jêsus.</w:t>
      </w:r>
    </w:p>
    <w:p>
      <w:pPr>
        <w:pStyle w:val="Normal"/>
        <w:snapToGrid w:val="false"/>
        <w:spacing w:before="0" w:after="80"/>
        <w:jc w:val="both"/>
        <w:rPr>
          <w:bCs/>
          <w:sz w:val="22"/>
          <w:szCs w:val="26"/>
        </w:rPr>
      </w:pPr>
      <w:r>
        <w:rPr>
          <w:bCs/>
          <w:sz w:val="22"/>
          <w:szCs w:val="26"/>
          <w:vertAlign w:val="superscript"/>
        </w:rPr>
        <w:t>E-67</w:t>
      </w:r>
      <w:r>
        <w:rPr>
          <w:bCs/>
          <w:sz w:val="22"/>
          <w:szCs w:val="26"/>
        </w:rPr>
        <w:tab/>
        <w:t>Có lẽ anh chị em hỏi, “Anh Branham ơi, anh sẽ làm gì?” Tôi xin đầu hàng. Điều đó... Tôi - tôi chỉ đứng đây. Đây không phải là một cuộc biểu diễn. Không, thưa quý vị. Anh chị em đừng suy nghĩ như vậy; Anh chị em đang ở trong ý nghĩ tồi tệ. Ngài cố - cố gắng đẩy vào nơi nào đó. Lời Đức Chúa Trời đang bị lâm nguy. Tôi đã nói, “Ấy là Ngài.” Điều gì xảy ra nếu sự việc không phải là như vậy? Ngài luôn giữ Lời hứa của Ngài. Tôi không ngại điều đó. Ai đó, ai đó sẽ đụng vào trôn áo của Ngài.</w:t>
      </w:r>
    </w:p>
    <w:p>
      <w:pPr>
        <w:pStyle w:val="Normal"/>
        <w:snapToGrid w:val="false"/>
        <w:spacing w:before="0" w:after="80"/>
        <w:jc w:val="both"/>
        <w:rPr>
          <w:bCs/>
          <w:sz w:val="22"/>
          <w:szCs w:val="26"/>
        </w:rPr>
      </w:pPr>
      <w:r>
        <w:rPr>
          <w:bCs/>
          <w:sz w:val="22"/>
          <w:szCs w:val="26"/>
        </w:rPr>
        <w:tab/>
        <w:t>Kinh thánh đã chép, “</w:t>
      </w:r>
      <w:r>
        <w:rPr>
          <w:b/>
          <w:bCs/>
          <w:sz w:val="22"/>
          <w:szCs w:val="26"/>
        </w:rPr>
        <w:t>Bây giờ</w:t>
      </w:r>
      <w:r>
        <w:rPr>
          <w:bCs/>
          <w:sz w:val="22"/>
          <w:szCs w:val="26"/>
        </w:rPr>
        <w:t xml:space="preserve"> (ngay giờ này) </w:t>
      </w:r>
      <w:r>
        <w:rPr>
          <w:b/>
          <w:bCs/>
          <w:sz w:val="22"/>
          <w:szCs w:val="26"/>
        </w:rPr>
        <w:t>Ngài là Thầy Tế Lễ Thượng Phẩm, Đấng có thể cảm thương sự yếu đuối của chúng ta.</w:t>
      </w:r>
      <w:r>
        <w:rPr>
          <w:bCs/>
          <w:sz w:val="22"/>
          <w:szCs w:val="26"/>
        </w:rPr>
        <w:t>”</w:t>
      </w:r>
    </w:p>
    <w:p>
      <w:pPr>
        <w:pStyle w:val="Normal"/>
        <w:snapToGrid w:val="false"/>
        <w:spacing w:before="0" w:after="80"/>
        <w:jc w:val="both"/>
        <w:rPr>
          <w:bCs/>
          <w:sz w:val="22"/>
          <w:szCs w:val="26"/>
        </w:rPr>
      </w:pPr>
      <w:r>
        <w:rPr>
          <w:bCs/>
          <w:sz w:val="22"/>
          <w:szCs w:val="26"/>
          <w:vertAlign w:val="superscript"/>
        </w:rPr>
        <w:t>E-68</w:t>
      </w:r>
      <w:r>
        <w:rPr>
          <w:bCs/>
          <w:sz w:val="22"/>
          <w:szCs w:val="26"/>
        </w:rPr>
        <w:tab/>
        <w:t>Cô nhìn tôi một cách chân thành, một quý cô, đang ngồi chỗ kia mặc đồ màu xanh. Tôi không biết cô, tôi không nghĩ là mình biết. Dường như tôi không thể thực hiện một cuộc tiếp xúc với đức tin của người ta, ở bất cứ một nơi nào. Có lẽ điều đó sẽ giúp... Cô có cần Đức Chúa Trời không? Nếu tôi là một người lạ, thì xin cô hãy đưa tay lên. Tôi không biết cô, nhưng cô biết tôi. Được rồi. Không có ý kiến gì về việc cô đến đây để làm gì; Tôi chưa hề gặp cô trong đời, như tôi biết. Có lẽ cô đã tham dự trong buổi nhóm của tôi ở đâu đó. Nếu Chúa Jêsus Christ nói cho cô biết nan đề của cô là gì, cô có tin không? Chắc chắn cô tin, nếu đó là sự thật. Có lẽ điều đó sẽ đem đến đức tin cho những người khác để đi thực hiện công việc. Tôi không biết. Tôi thấy cô đang ngồi đó nhìn tôi. Cô không khó khăn gì trong việc xây mắt khỏi tôi. Cô đang nhắm mắt.</w:t>
      </w:r>
    </w:p>
    <w:p>
      <w:pPr>
        <w:pStyle w:val="Normal"/>
        <w:snapToGrid w:val="false"/>
        <w:spacing w:before="0" w:after="80"/>
        <w:jc w:val="both"/>
        <w:rPr>
          <w:bCs/>
          <w:sz w:val="22"/>
          <w:szCs w:val="26"/>
        </w:rPr>
      </w:pPr>
      <w:r>
        <w:rPr>
          <w:bCs/>
          <w:sz w:val="22"/>
          <w:szCs w:val="26"/>
        </w:rPr>
        <w:tab/>
        <w:t>Người phụ nữ đang ngồi phía trước đây, tôi biết cô. Những người này ở đây, tôi biết. Tôi không nghĩ tôi biết cô. Nhưng tôi không nghĩ rằng mình biết cô. Tôi không biết, nhưng Ngài biết. Nếu anh chị em có nhu cầu, giống như cô đang đứng đây trên tòa giảng... Vâng, nếu có ai nhìn thấy; Tôi hy vọng cô có thể. Trông như người phụ nữ đang mờ dần, nhưng cô ta có -- điều gì đó trục trặc, cô ta bị bệnh ngoài da. Đúng vậy. Xin hãy đưa tay lên, nếu điều đó là đúng. Bệnh đó ở trên thân thể của cô, không lộ ra, nhưng cô đang mắc. Đúng vậy. Một cuộc tiếp xúc, khi... Một Sứ đo đã nói, “</w:t>
      </w:r>
      <w:r>
        <w:rPr>
          <w:b/>
          <w:bCs/>
          <w:sz w:val="22"/>
          <w:szCs w:val="26"/>
        </w:rPr>
        <w:t>Hãy nhìn xem chúng tôi.</w:t>
      </w:r>
      <w:r>
        <w:rPr>
          <w:bCs/>
          <w:sz w:val="22"/>
          <w:szCs w:val="26"/>
        </w:rPr>
        <w:t>” Khi người ta nhìn chằm chằm vào họ... Phao-lô nói, “</w:t>
      </w:r>
      <w:r>
        <w:rPr>
          <w:b/>
          <w:bCs/>
          <w:sz w:val="22"/>
          <w:szCs w:val="26"/>
        </w:rPr>
        <w:t>Tôi thấy rằng anh có đức tin để được lành.</w:t>
      </w:r>
      <w:r>
        <w:rPr>
          <w:bCs/>
          <w:sz w:val="22"/>
          <w:szCs w:val="26"/>
        </w:rPr>
        <w:t>”</w:t>
      </w:r>
    </w:p>
    <w:p>
      <w:pPr>
        <w:pStyle w:val="Normal"/>
        <w:snapToGrid w:val="false"/>
        <w:spacing w:before="0" w:after="80"/>
        <w:jc w:val="both"/>
        <w:rPr>
          <w:bCs/>
          <w:sz w:val="22"/>
          <w:szCs w:val="26"/>
        </w:rPr>
      </w:pPr>
      <w:r>
        <w:rPr>
          <w:bCs/>
          <w:sz w:val="22"/>
          <w:szCs w:val="26"/>
          <w:vertAlign w:val="superscript"/>
        </w:rPr>
        <w:t>E-69</w:t>
      </w:r>
      <w:r>
        <w:rPr>
          <w:bCs/>
          <w:sz w:val="22"/>
          <w:szCs w:val="26"/>
        </w:rPr>
        <w:tab/>
        <w:t>Còn người phụ nữ ngồi bên cạnh cô thì sao? Sự việc vượt qua rào cản để đến với cô, bởi vì cô cũng đang cầu nguyện. Tôi không biết cô; Chúng ta là những người xa lạ với nhau. Đúng không? Nếu Đức Thánh Linh bày tỏ cho tôi biết nan đề của cô là gì, hay cô đến đây để làm gì, hoặc điều gì xảy ra trong cuộc đời cô, những điều cô biết rằng tôi không thể biết, thì cô có tin rằng đó chính là nhờ Quyền Năng, Sức Mạnh không thấy được đến từ Đấng Christ không? Tôi muốn hỏi cô vài điều, trong giờ này, cô đang có một cảm xúc, một cảm xúc thật là khiêm nhường, nhu mì, mềm mại. Nếu điều đó đúng, xin cô hãy đưa tay lên? Thấy không? Đúng vậy.</w:t>
      </w:r>
    </w:p>
    <w:p>
      <w:pPr>
        <w:pStyle w:val="Normal"/>
        <w:snapToGrid w:val="false"/>
        <w:spacing w:before="0" w:after="80"/>
        <w:jc w:val="both"/>
        <w:rPr>
          <w:bCs/>
          <w:sz w:val="22"/>
          <w:szCs w:val="26"/>
        </w:rPr>
      </w:pPr>
      <w:r>
        <w:rPr>
          <w:bCs/>
          <w:sz w:val="22"/>
          <w:szCs w:val="26"/>
        </w:rPr>
        <w:tab/>
        <w:t>Ngay phía trên chỗ cô đứng có Ánh Sáng. Và cô đang bị đau đớn vì có nan đề với đôi chân, đúng vậy không? Hãy vẫy chiếc khăn tay cho người ta biết, nếu đúng, để họ có thể thấy được. Tôi không nghĩ cô sẽ còn bị làm phiền bởi căn bệnh đó nữa.</w:t>
      </w:r>
    </w:p>
    <w:p>
      <w:pPr>
        <w:pStyle w:val="Normal"/>
        <w:snapToGrid w:val="false"/>
        <w:spacing w:before="0" w:after="80"/>
        <w:jc w:val="both"/>
        <w:rPr>
          <w:bCs/>
          <w:sz w:val="22"/>
          <w:szCs w:val="26"/>
        </w:rPr>
      </w:pPr>
      <w:r>
        <w:rPr>
          <w:bCs/>
          <w:sz w:val="22"/>
          <w:szCs w:val="26"/>
        </w:rPr>
        <w:tab/>
        <w:t>Đó là... Điều gì làm nên việc đó? Điều gì... Những người mà tôi chưa hề gặp trong đời. Điều gì đã làm nên việc đó? Hai người.</w:t>
      </w:r>
    </w:p>
    <w:p>
      <w:pPr>
        <w:pStyle w:val="Normal"/>
        <w:snapToGrid w:val="false"/>
        <w:spacing w:before="0" w:after="80"/>
        <w:jc w:val="both"/>
        <w:rPr>
          <w:bCs/>
          <w:sz w:val="22"/>
          <w:szCs w:val="26"/>
        </w:rPr>
      </w:pPr>
      <w:r>
        <w:rPr>
          <w:bCs/>
          <w:sz w:val="22"/>
          <w:szCs w:val="26"/>
          <w:vertAlign w:val="superscript"/>
        </w:rPr>
        <w:t>E-70</w:t>
      </w:r>
      <w:r>
        <w:rPr>
          <w:bCs/>
          <w:sz w:val="22"/>
          <w:szCs w:val="26"/>
        </w:rPr>
        <w:tab/>
        <w:t>Có một người thanh niên đang ngồi bên cạnh một phụ nữ, ngay chỗ kia. Anh ta đã khóc vì sự đụng chạm; Có điều gì đó hay là gì khác về người phụ nữ kia. Không, đó chính là chàng thanh niên. Anh ta bị làm phiền bởi cổ họng và cái đầu của mình. Đúng vậy. Tôi nghĩ anh là một người lạ đối với tôi, phải không chàng trai? Tôi chưa bao giờ gặp anh. Đúng vậy. Đúng vậy. Nếu đúng, xin anh hãy đưa tay lên.</w:t>
      </w:r>
    </w:p>
    <w:p>
      <w:pPr>
        <w:pStyle w:val="Normal"/>
        <w:snapToGrid w:val="false"/>
        <w:spacing w:before="0" w:after="80"/>
        <w:jc w:val="both"/>
        <w:rPr>
          <w:bCs/>
          <w:sz w:val="22"/>
          <w:szCs w:val="26"/>
        </w:rPr>
      </w:pPr>
      <w:r>
        <w:rPr>
          <w:bCs/>
          <w:sz w:val="22"/>
          <w:szCs w:val="26"/>
        </w:rPr>
        <w:tab/>
        <w:t>Có 3 người đang ngồi trong một hàng; Tôi chưa hề gặp, chưa một lần tiếp xúc trong đời, những người kia. Anh chị em có tin không?</w:t>
      </w:r>
    </w:p>
    <w:p>
      <w:pPr>
        <w:pStyle w:val="Normal"/>
        <w:snapToGrid w:val="false"/>
        <w:spacing w:before="0" w:after="80"/>
        <w:jc w:val="both"/>
        <w:rPr>
          <w:bCs/>
          <w:sz w:val="22"/>
          <w:szCs w:val="26"/>
        </w:rPr>
      </w:pPr>
      <w:r>
        <w:rPr>
          <w:bCs/>
          <w:sz w:val="22"/>
          <w:szCs w:val="26"/>
        </w:rPr>
        <w:tab/>
        <w:t>Ai đi theo sự hướng dẫn này, sự chỉ dẫn đang ở tại đây. Có bao nhiêu người bị bệnh, và có nhu cầu chịu đi theo sự hướng dẫn này? Xin hãy đưa tay lên, những người chịu đi theo sự hướng dẫn này, đang có nhu cầu. Ôi, ở khắp nơi. Được rồi. Hãy cứ tin.</w:t>
      </w:r>
    </w:p>
    <w:p>
      <w:pPr>
        <w:pStyle w:val="Normal"/>
        <w:snapToGrid w:val="false"/>
        <w:spacing w:before="0" w:after="80"/>
        <w:jc w:val="both"/>
        <w:rPr>
          <w:bCs/>
          <w:sz w:val="22"/>
          <w:szCs w:val="26"/>
        </w:rPr>
      </w:pPr>
      <w:r>
        <w:rPr>
          <w:bCs/>
          <w:sz w:val="22"/>
          <w:szCs w:val="26"/>
          <w:vertAlign w:val="superscript"/>
        </w:rPr>
        <w:t>E-71</w:t>
      </w:r>
      <w:r>
        <w:rPr>
          <w:bCs/>
          <w:sz w:val="22"/>
          <w:szCs w:val="26"/>
        </w:rPr>
        <w:tab/>
        <w:t>Người đàn ông đang nhìn tôi, anh phải tìm Đấng Christ bèn không sẽ chết. Bệnh ung thư sẽ giết chết anh. Đức Chúa Trời là Đấng Chữa Lành.</w:t>
      </w:r>
    </w:p>
    <w:p>
      <w:pPr>
        <w:pStyle w:val="Normal"/>
        <w:snapToGrid w:val="false"/>
        <w:spacing w:before="0" w:after="80"/>
        <w:jc w:val="both"/>
        <w:rPr>
          <w:bCs/>
          <w:sz w:val="22"/>
          <w:szCs w:val="26"/>
        </w:rPr>
      </w:pPr>
      <w:r>
        <w:rPr>
          <w:bCs/>
          <w:sz w:val="22"/>
          <w:szCs w:val="26"/>
        </w:rPr>
        <w:tab/>
        <w:t>Người phụ nữ lớn tuổi này, đang ngồi đây, ngay trên chiếc ghế này. Bà đang bị đau dạ dày và bị bệnh viêm khớp. Đúng vậy. Bà có tin rằng nó đã được lành rồi không?</w:t>
      </w:r>
    </w:p>
    <w:p>
      <w:pPr>
        <w:pStyle w:val="Normal"/>
        <w:snapToGrid w:val="false"/>
        <w:spacing w:before="0" w:after="80"/>
        <w:jc w:val="both"/>
        <w:rPr>
          <w:bCs/>
          <w:sz w:val="22"/>
          <w:szCs w:val="26"/>
        </w:rPr>
      </w:pPr>
      <w:r>
        <w:rPr>
          <w:bCs/>
          <w:sz w:val="22"/>
          <w:szCs w:val="26"/>
        </w:rPr>
        <w:tab/>
        <w:t>Cô đang nhìn vào bà ta, có tin không? Cô có cần Đấng Christ không? Cô có tin tôi là tôi tớ của Ngài không? Cái khối u mà cô cần phải cắt nó đi, cô có tin Đức Chúa Trời sẽ làm điều đó không? Tôi không thấy nó lớn thêm nữa, nhưng nó còn ở đó. Nó ở trên cổ, trên lưng cô. Nếu tôi có thể nói tên cô, tên cô là Welch, cô có tin tôi...? Đúng vậy không? Được rồi. Tôi chưa bao giờ gặp cô trong đời; Cô biết điều đó. Cô có đức tin đặt vào Đức Chúa Trời.</w:t>
      </w:r>
    </w:p>
    <w:p>
      <w:pPr>
        <w:pStyle w:val="Normal"/>
        <w:snapToGrid w:val="false"/>
        <w:spacing w:before="0" w:after="80"/>
        <w:jc w:val="both"/>
        <w:rPr>
          <w:bCs/>
          <w:sz w:val="22"/>
          <w:szCs w:val="26"/>
        </w:rPr>
      </w:pPr>
      <w:r>
        <w:rPr>
          <w:bCs/>
          <w:sz w:val="22"/>
          <w:szCs w:val="26"/>
          <w:vertAlign w:val="superscript"/>
        </w:rPr>
        <w:t>E-72</w:t>
      </w:r>
      <w:r>
        <w:rPr>
          <w:bCs/>
          <w:sz w:val="22"/>
          <w:szCs w:val="26"/>
        </w:rPr>
        <w:tab/>
        <w:t>Có dấu hiệu về sự chết ở trên người phụ nữ đang ngồi chỗ kia, cũng là căn bệnh ung thư. Thưa cô, cô có tin Đức Chúa Trời sẽ khiến cô được lành không? Cô có tin không? Cô đang bị đau đớn bởi bệnh ung thư, bóng đen đang vây phủ cô. Tôi nói cho cô biết; Bây giờ nó không còn nữa. Nếu cô tin. Tôi biết người phụ nữ đó; Tôi chưa hề gặp cô trong đời. Tôi không biết ai trong số những người này. Anh chị em có tin không?</w:t>
      </w:r>
    </w:p>
    <w:p>
      <w:pPr>
        <w:pStyle w:val="Normal"/>
        <w:snapToGrid w:val="false"/>
        <w:spacing w:before="0" w:after="80"/>
        <w:jc w:val="both"/>
        <w:rPr>
          <w:bCs/>
          <w:sz w:val="22"/>
          <w:szCs w:val="26"/>
        </w:rPr>
      </w:pPr>
      <w:r>
        <w:rPr>
          <w:bCs/>
          <w:sz w:val="22"/>
          <w:szCs w:val="26"/>
        </w:rPr>
        <w:tab/>
        <w:t>Tôi đang nhìn một người đàn ông, tôi không nghĩ mình đã gặp ông ta trước đây trong đời. Ông ta đang bị đau đớn vì chứng sa ruột. Ông có tin rằng Chúa sẽ chữa lành cho ông, khỏi chứng sa ruột đó, khiến cho ông khỏe mạnh không? Vợ ông bị căng thẳng thần kinh và rất yếu đuối. Mục sư Reed, đó là tên của ông. Tôi không biết ông. Ông không phải người của vùng này. Ông đến từ Ohio. Đúng vậy. Nếu đúng, xin ông đưa tay lên. Giờ này tất cả những bệnh tật đã được chữa khỏi, cho cả ông lẫn vợ của ông. Hãy tin hết lòng. Ông có thể tin không?</w:t>
      </w:r>
    </w:p>
    <w:p>
      <w:pPr>
        <w:pStyle w:val="Normal"/>
        <w:snapToGrid w:val="false"/>
        <w:spacing w:before="0" w:after="80"/>
        <w:jc w:val="both"/>
        <w:rPr>
          <w:bCs/>
          <w:sz w:val="22"/>
          <w:szCs w:val="26"/>
        </w:rPr>
      </w:pPr>
      <w:r>
        <w:rPr>
          <w:bCs/>
          <w:sz w:val="22"/>
          <w:szCs w:val="26"/>
          <w:vertAlign w:val="superscript"/>
        </w:rPr>
        <w:t>E-73</w:t>
      </w:r>
      <w:r>
        <w:rPr>
          <w:bCs/>
          <w:sz w:val="22"/>
          <w:szCs w:val="26"/>
        </w:rPr>
        <w:tab/>
        <w:t>Phía dưới hàng này, phía sau lối này... Anh chị em có thể thấy được Ánh Sáng đang được treo ở trên kia không? Kia là một người phụ nữ đang bị đau đớn bởi sự nhiễm vi-rus, ở dưới kia trong hàng này. Cô không phải người trong thành phố này. Cô đến từ một nơi được gọi là Columbus, Indiana. Tên cô là Elisabeth. Cô sống trên một đường phố có tên là Ohio Street. Số nhà của cô là 1932, Ohio Street. Hãy đi, và tin, thì bệnh đó sẽ kìa khỏi cô. Hãy tin.</w:t>
      </w:r>
    </w:p>
    <w:p>
      <w:pPr>
        <w:pStyle w:val="Normal"/>
        <w:snapToGrid w:val="false"/>
        <w:spacing w:before="0" w:after="80"/>
        <w:jc w:val="both"/>
        <w:rPr>
          <w:bCs/>
          <w:sz w:val="22"/>
          <w:szCs w:val="26"/>
        </w:rPr>
      </w:pPr>
      <w:r>
        <w:rPr>
          <w:bCs/>
          <w:sz w:val="22"/>
          <w:szCs w:val="26"/>
        </w:rPr>
        <w:tab/>
        <w:t>Bây giờ Thánh Linh đang vận hành; Ngài đi theo lối này đến chỗ người đàn ông kia. Có một vài người bà con. Không. Đó là -- Anh ta đến từ Columbus, anh ta đang bị đau đớn vì tình trạng của một con mắt, và một khối u. Anh có tin Chúa Jêsus sẽ chữa lành cho anh, khiến cho anh được khỏe mạnh không? Người cháu của anh đang ngồi phía trước anh, nó là con của chị anh. Đang bị loại bệnh gì đó về xương, và bây giờ nó không ăn được nữa, nó làm cho nược da dường như thế nào đó. Nếu anh tin với cả tấm lòng, thì có thể được lành. Hãy tin Đức Chúa Trời. Có bao nhiêu anh chị em tin trong giờ này?</w:t>
      </w:r>
    </w:p>
    <w:p>
      <w:pPr>
        <w:pStyle w:val="Normal"/>
        <w:snapToGrid w:val="false"/>
        <w:spacing w:before="0" w:after="80"/>
        <w:jc w:val="both"/>
        <w:rPr>
          <w:bCs/>
          <w:sz w:val="22"/>
          <w:szCs w:val="26"/>
        </w:rPr>
      </w:pPr>
      <w:r>
        <w:rPr>
          <w:bCs/>
          <w:sz w:val="22"/>
          <w:szCs w:val="26"/>
          <w:vertAlign w:val="superscript"/>
        </w:rPr>
        <w:t>E-74</w:t>
      </w:r>
      <w:r>
        <w:rPr>
          <w:bCs/>
          <w:sz w:val="22"/>
          <w:szCs w:val="26"/>
        </w:rPr>
        <w:tab/>
        <w:t>Tôi thấy một cái bóng của bệnh ung thư khác nữa đang ở chỗ kia; Nếu chị tin hết lòng, thì chị sẽ được lành. Có thể... Có phải đức tin của chị đã vượt qua hàng rào ngăn cản bởi nghi ngờ trong giờ này không? Có bao nhiêu người tin rằng đức tin của mình đã vượt lên trên hàng rào nghi ngờ? Xin hãy đưa tay lên. Điều gì còn lại ngoài việc được chạy một cách tự do? Tất cả đều đã được giải quyết xong.</w:t>
      </w:r>
    </w:p>
    <w:p>
      <w:pPr>
        <w:pStyle w:val="Normal"/>
        <w:snapToGrid w:val="false"/>
        <w:spacing w:before="0" w:after="80"/>
        <w:jc w:val="both"/>
        <w:rPr>
          <w:b/>
          <w:b/>
          <w:bCs/>
          <w:sz w:val="22"/>
          <w:szCs w:val="26"/>
        </w:rPr>
      </w:pPr>
      <w:r>
        <w:rPr>
          <w:bCs/>
          <w:sz w:val="22"/>
          <w:szCs w:val="26"/>
        </w:rPr>
        <w:tab/>
        <w:t xml:space="preserve">Những cô gái này, đang ngồi trên ghế đây, tôi biết các cô. Tôi không biết các cô trong tối hôm qua, nhưng bây giờ thì tôi biết. Tôi đã nghe về các cô ngày hôm nay, từ vợ tôi. Mẹ của các cô tên là Falkerson trước khi bà lấy chồng. Và căn bệnh đó không ai biết gì về nó cả. Những ngón tay của cô bị nhiễm trùng, cô bị bệnh trong máu, dường như những điều trên tay cô, điều trước hết cô biết là các ngón tay của cô sẽ bị bong ra, cả 2 cô gái. Các cô là những phụ nữ dễ thương; Tôi biết mẹ cô. Bà ngoại của các cô đã được chữa lành vào một đêm nọ, khi tôi đến chỗ bà 25 trước đây, cùng với Bệnh lao phổi (TB). Đúng vậy. Bà Falkerkson. Đức Chúa Trời đã quở trách ma quỷ, nó đã gây trở ngại cho các cô, những cô gái xinh đẹp; Nguyện xin quyền năng khiến Chúa Jêsus ra khỏi phần mộ, xua đuổi điều đó ra khỏi và không bao giờ còn làm phiền các cô nữa. Tôi nói điều đó dựa trên uy quyền của Lời Chúa. Các cô phải giận dữ với ma quỷ. Đức Chúa Trời ban cho chúng ta sự chiến thắng; Chúng ta có điều đó ngay giờ này. </w:t>
      </w:r>
      <w:r>
        <w:rPr>
          <w:b/>
          <w:bCs/>
          <w:sz w:val="22"/>
          <w:szCs w:val="26"/>
        </w:rPr>
        <w:t>“Sự Đắc thắng, thắng hơn thế gian là Đức tin của anh chị em.”</w:t>
      </w:r>
    </w:p>
    <w:p>
      <w:pPr>
        <w:pStyle w:val="Normal"/>
        <w:snapToGrid w:val="false"/>
        <w:spacing w:before="0" w:after="80"/>
        <w:jc w:val="both"/>
        <w:rPr>
          <w:bCs/>
          <w:sz w:val="22"/>
          <w:szCs w:val="26"/>
        </w:rPr>
      </w:pPr>
      <w:r>
        <w:rPr>
          <w:bCs/>
          <w:sz w:val="22"/>
          <w:szCs w:val="26"/>
          <w:vertAlign w:val="superscript"/>
        </w:rPr>
        <w:t>E-75</w:t>
      </w:r>
      <w:r>
        <w:rPr>
          <w:bCs/>
          <w:sz w:val="22"/>
          <w:szCs w:val="26"/>
        </w:rPr>
        <w:tab/>
        <w:t xml:space="preserve">Tất cả anh chị em tin rằng anh chị em đã được chữa lành bởi quyền năng của Ngài, hãy đứng lên và dâng lên Ngài lời ngợi khen, khắp nơi trong ngôi nhà này. Hãy đưa tay lên, và dâng lên Ngài lời ngợi khen. Lạy Chúa Jêsus, chúng con xin cảm ơn Ngài, vì quyền năng chữa lành của Ngài. Đây chính là đức tin để thắng hơn. Sự đắc thắng là đức tin của chúng con. Chúng con xin công bố rằng họ đã được lành trong Danh Chúa Jêsus Christ. Xin Ngài nhậm lời. Chúa ơi. </w:t>
      </w:r>
    </w:p>
    <w:p>
      <w:pPr>
        <w:pStyle w:val="Normal"/>
        <w:snapToGrid w:val="false"/>
        <w:jc w:val="both"/>
        <w:rPr>
          <w:bCs/>
          <w:sz w:val="22"/>
          <w:szCs w:val="26"/>
        </w:rPr>
      </w:pPr>
      <w:r>
        <w:rPr>
          <w:bCs/>
          <w:sz w:val="22"/>
          <w:szCs w:val="26"/>
        </w:rPr>
        <w:tab/>
        <w:t xml:space="preserve">“Con xin ngợi khen Ngài,” Gertie, “Con xin ngợi khen Ngài.” Anh chị em có vượt qua hàng rào ngăn trở không? </w:t>
      </w:r>
    </w:p>
    <w:p>
      <w:pPr>
        <w:pStyle w:val="Normal"/>
        <w:snapToGrid w:val="false"/>
        <w:ind w:left="800" w:hanging="0"/>
        <w:jc w:val="both"/>
        <w:rPr>
          <w:bCs/>
          <w:i/>
          <w:i/>
          <w:sz w:val="22"/>
          <w:szCs w:val="26"/>
        </w:rPr>
      </w:pPr>
      <w:r>
        <w:rPr>
          <w:bCs/>
          <w:i/>
          <w:sz w:val="22"/>
          <w:szCs w:val="26"/>
        </w:rPr>
        <w:tab/>
        <w:t>Ngợi khen chiên con vì tội nhân đã chịu giết;</w:t>
      </w:r>
    </w:p>
    <w:p>
      <w:pPr>
        <w:pStyle w:val="Normal"/>
        <w:snapToGrid w:val="false"/>
        <w:ind w:left="800" w:hanging="0"/>
        <w:jc w:val="both"/>
        <w:rPr>
          <w:bCs/>
          <w:i/>
          <w:i/>
          <w:sz w:val="22"/>
          <w:szCs w:val="26"/>
        </w:rPr>
      </w:pPr>
      <w:r>
        <w:rPr>
          <w:bCs/>
          <w:i/>
          <w:sz w:val="22"/>
          <w:szCs w:val="26"/>
        </w:rPr>
        <w:tab/>
        <w:t>Hỡi muôn người, dâng lên cho Ngài sự vinh hiển,</w:t>
      </w:r>
    </w:p>
    <w:p>
      <w:pPr>
        <w:pStyle w:val="Normal"/>
        <w:snapToGrid w:val="false"/>
        <w:ind w:left="800" w:hanging="0"/>
        <w:jc w:val="both"/>
        <w:rPr/>
      </w:pPr>
      <w:r>
        <w:rPr>
          <w:bCs/>
          <w:i/>
          <w:sz w:val="22"/>
          <w:szCs w:val="26"/>
        </w:rPr>
        <w:tab/>
        <w:t>Vì Huyết Ngài đã rửa sạch mọi vết nhơ</w:t>
      </w:r>
      <w:r>
        <w:rPr>
          <w:bCs/>
          <w:sz w:val="22"/>
          <w:szCs w:val="26"/>
        </w:rPr>
        <w:t xml:space="preserve"> (Được rồi. Hãy đến cùng điều đó giờ này.)</w:t>
      </w:r>
    </w:p>
    <w:p>
      <w:pPr>
        <w:pStyle w:val="Normal"/>
        <w:snapToGrid w:val="false"/>
        <w:ind w:left="800" w:hanging="0"/>
        <w:jc w:val="both"/>
        <w:rPr>
          <w:bCs/>
          <w:i/>
          <w:i/>
          <w:sz w:val="22"/>
          <w:szCs w:val="26"/>
        </w:rPr>
      </w:pPr>
      <w:r>
        <w:rPr>
          <w:bCs/>
          <w:i/>
          <w:sz w:val="22"/>
          <w:szCs w:val="26"/>
        </w:rPr>
        <w:tab/>
        <w:t>Con ngợi khen Ngài, con sẽ ngợi khen Ngài,</w:t>
      </w:r>
    </w:p>
    <w:p>
      <w:pPr>
        <w:pStyle w:val="Normal"/>
        <w:snapToGrid w:val="false"/>
        <w:ind w:left="800" w:hanging="0"/>
        <w:jc w:val="both"/>
        <w:rPr>
          <w:bCs/>
          <w:i/>
          <w:i/>
          <w:sz w:val="22"/>
          <w:szCs w:val="26"/>
        </w:rPr>
      </w:pPr>
      <w:r>
        <w:rPr>
          <w:bCs/>
          <w:i/>
          <w:sz w:val="22"/>
          <w:szCs w:val="26"/>
        </w:rPr>
        <w:tab/>
        <w:t>Ngợi khen Chiên Con vì tội nhân đã chịu giết:</w:t>
      </w:r>
    </w:p>
    <w:p>
      <w:pPr>
        <w:pStyle w:val="Normal"/>
        <w:snapToGrid w:val="false"/>
        <w:ind w:left="800" w:hanging="0"/>
        <w:jc w:val="both"/>
        <w:rPr>
          <w:bCs/>
          <w:i/>
          <w:i/>
          <w:sz w:val="22"/>
          <w:szCs w:val="26"/>
        </w:rPr>
      </w:pPr>
      <w:r>
        <w:rPr>
          <w:bCs/>
          <w:i/>
          <w:sz w:val="22"/>
          <w:szCs w:val="26"/>
        </w:rPr>
        <w:tab/>
        <w:t>Hỡi muôn người, dâng lên cho Ngài sự vinh hiển.</w:t>
      </w:r>
    </w:p>
    <w:p>
      <w:pPr>
        <w:pStyle w:val="Normal"/>
        <w:snapToGrid w:val="false"/>
        <w:spacing w:before="0" w:after="80"/>
        <w:ind w:left="800" w:hanging="0"/>
        <w:jc w:val="both"/>
        <w:rPr>
          <w:bCs/>
          <w:i/>
          <w:i/>
          <w:sz w:val="22"/>
          <w:szCs w:val="26"/>
        </w:rPr>
      </w:pPr>
      <w:r>
        <w:rPr>
          <w:bCs/>
          <w:i/>
          <w:sz w:val="22"/>
          <w:szCs w:val="26"/>
        </w:rPr>
        <w:tab/>
        <w:t>Vì Huyết Ngài đã rửa sạch mọi vết nhơ.</w:t>
      </w:r>
    </w:p>
    <w:p>
      <w:pPr>
        <w:pStyle w:val="Normal"/>
        <w:snapToGrid w:val="false"/>
        <w:spacing w:before="0" w:after="80"/>
        <w:jc w:val="both"/>
        <w:rPr/>
      </w:pPr>
      <w:r>
        <w:rPr>
          <w:bCs/>
          <w:sz w:val="22"/>
          <w:szCs w:val="26"/>
          <w:vertAlign w:val="superscript"/>
        </w:rPr>
        <w:t>E-76</w:t>
      </w:r>
      <w:r>
        <w:rPr>
          <w:bCs/>
          <w:sz w:val="22"/>
          <w:szCs w:val="26"/>
        </w:rPr>
        <w:tab/>
        <w:t xml:space="preserve">Xin hãy lắng nghe. Các bạn ơi, tôi vẫn nghĩ rằng các bạn không thể đạt đến nơi đó. Tôi sẽ không để cho ma quỷ chiến thắng buổi nhóm kiểu này. Không có lý do gì phải như vậy. Phúc âm đã được giảng, Đấng Christ đang ở đây để khẳng định nó. Ma quỷ là một kẻ lừa dối. </w:t>
      </w:r>
    </w:p>
    <w:p>
      <w:pPr>
        <w:pStyle w:val="Normal"/>
        <w:snapToGrid w:val="false"/>
        <w:spacing w:before="0" w:after="80"/>
        <w:jc w:val="both"/>
        <w:rPr>
          <w:bCs/>
          <w:sz w:val="22"/>
          <w:szCs w:val="26"/>
        </w:rPr>
      </w:pPr>
      <w:r>
        <w:rPr>
          <w:bCs/>
          <w:sz w:val="22"/>
          <w:szCs w:val="26"/>
        </w:rPr>
        <w:t xml:space="preserve">Anh chị em, người nào được chữa lành bởi Đấng Christ...?... Được khỏi bệnh bởi đức tin; Đúng vậy; Điều đó tùy thuộc vào anh chị em. Hãy đừng trôi nổi nữa; Hãy kiên định nơi đồi Gô-gô-tha và dâng lên Ngài lời ngợi khen và sự vinh hiển. Hãy nói với Ngài rằng anh chị em yêu mến Ngài; Hãy nói với Ngài rằng anh chị em tán dương Ngài, và vượt qua hàng rào ngăn cách, để Đức Chúa Trời chữa lành anh chị em và khiến cho anh chị em được khỏe mạnh. Đó là sự thật, không phải chỉ lời nói, nhưng đó là điều từ trong đáy lòng để dâng lên Ngài lời ngợi khen. </w:t>
      </w:r>
    </w:p>
    <w:p>
      <w:pPr>
        <w:pStyle w:val="Normal"/>
        <w:snapToGrid w:val="false"/>
        <w:jc w:val="both"/>
        <w:rPr/>
      </w:pPr>
      <w:r>
        <w:rPr>
          <w:bCs/>
          <w:i/>
          <w:sz w:val="22"/>
          <w:szCs w:val="26"/>
        </w:rPr>
        <w:tab/>
        <w:t>Con xin ngợi khen Ngài,</w:t>
      </w:r>
      <w:r>
        <w:rPr>
          <w:bCs/>
          <w:sz w:val="22"/>
          <w:szCs w:val="26"/>
        </w:rPr>
        <w:t xml:space="preserve"> (Từ nơi tấm lòng con, giờ này, xin dâng lên.) </w:t>
      </w:r>
      <w:r>
        <w:rPr>
          <w:bCs/>
          <w:i/>
          <w:sz w:val="22"/>
          <w:szCs w:val="26"/>
        </w:rPr>
        <w:t>Con xin ngợi khen Ngài,</w:t>
      </w:r>
    </w:p>
    <w:p>
      <w:pPr>
        <w:pStyle w:val="Normal"/>
        <w:snapToGrid w:val="false"/>
        <w:jc w:val="both"/>
        <w:rPr>
          <w:bCs/>
          <w:i/>
          <w:i/>
          <w:sz w:val="22"/>
          <w:szCs w:val="26"/>
        </w:rPr>
      </w:pPr>
      <w:r>
        <w:rPr>
          <w:bCs/>
          <w:i/>
          <w:sz w:val="22"/>
          <w:szCs w:val="26"/>
        </w:rPr>
        <w:tab/>
        <w:t>Ngợi khen Chiên Con vì tội nhân đã chịu giết;</w:t>
      </w:r>
    </w:p>
    <w:p>
      <w:pPr>
        <w:pStyle w:val="Normal"/>
        <w:snapToGrid w:val="false"/>
        <w:jc w:val="both"/>
        <w:rPr/>
      </w:pPr>
      <w:r>
        <w:rPr>
          <w:bCs/>
          <w:i/>
          <w:sz w:val="22"/>
          <w:szCs w:val="26"/>
        </w:rPr>
        <w:tab/>
        <w:t>Hỡi muôn người, hãy dâng lên cho Ngài sự vinh hiển,</w:t>
      </w:r>
      <w:r>
        <w:rPr>
          <w:bCs/>
          <w:sz w:val="22"/>
          <w:szCs w:val="26"/>
        </w:rPr>
        <w:t xml:space="preserve"> (Dâng lên Ngài lời ngợi khen)</w:t>
      </w:r>
    </w:p>
    <w:p>
      <w:pPr>
        <w:pStyle w:val="Normal"/>
        <w:snapToGrid w:val="false"/>
        <w:spacing w:before="0" w:after="80"/>
        <w:jc w:val="both"/>
        <w:rPr>
          <w:bCs/>
          <w:i/>
          <w:i/>
          <w:sz w:val="22"/>
          <w:szCs w:val="26"/>
        </w:rPr>
      </w:pPr>
      <w:r>
        <w:rPr>
          <w:bCs/>
          <w:i/>
          <w:sz w:val="22"/>
          <w:szCs w:val="26"/>
        </w:rPr>
        <w:tab/>
        <w:t>Vì Huyết Ngài đã rửa sạch mọi vết nhơ.</w:t>
      </w:r>
    </w:p>
    <w:p>
      <w:pPr>
        <w:pStyle w:val="Normal"/>
        <w:snapToGrid w:val="false"/>
        <w:spacing w:before="0" w:after="80"/>
        <w:jc w:val="both"/>
        <w:rPr>
          <w:bCs/>
          <w:sz w:val="22"/>
          <w:szCs w:val="26"/>
          <w:lang w:val="it-IT"/>
        </w:rPr>
      </w:pPr>
      <w:r>
        <w:rPr>
          <w:bCs/>
          <w:sz w:val="22"/>
          <w:szCs w:val="26"/>
          <w:vertAlign w:val="superscript"/>
          <w:lang w:val="it-IT"/>
        </w:rPr>
        <w:t>E-77</w:t>
      </w:r>
      <w:r>
        <w:rPr>
          <w:bCs/>
          <w:sz w:val="22"/>
          <w:szCs w:val="26"/>
          <w:lang w:val="it-IT"/>
        </w:rPr>
        <w:tab/>
        <w:t>Loại vết nhơ gì? Vết nhơ của sự nghi ngờ. “Bây giờ tôi đã được chữa lành; Bởi lằn roi Ngài tôi được lành bệnh. Tôi thuộc về Chúa; Những bệnh tật tôi đã khỏi rồi. Tôi xin ngợi khen Ngài. Tôi xin ngợi khen Ngài. Tôi xin dâng lên Ngài sự vinh hiển. Tôi xin reo lên sự đắc thắng. Tôi muốn nói với Ngài rằng, tôi yêu Ngài. Tôi tin Ngài. Tôi đã được tự do.” Ha-lê-lu-gia!</w:t>
      </w:r>
    </w:p>
    <w:p>
      <w:pPr>
        <w:pStyle w:val="Normal"/>
        <w:snapToGrid w:val="false"/>
        <w:ind w:left="800" w:hanging="0"/>
        <w:jc w:val="both"/>
        <w:rPr>
          <w:bCs/>
          <w:i/>
          <w:i/>
          <w:sz w:val="22"/>
          <w:szCs w:val="26"/>
          <w:lang w:val="it-IT"/>
        </w:rPr>
      </w:pPr>
      <w:r>
        <w:rPr>
          <w:bCs/>
          <w:i/>
          <w:sz w:val="22"/>
          <w:szCs w:val="26"/>
          <w:lang w:val="it-IT"/>
        </w:rPr>
        <w:tab/>
        <w:t>... Muôn người,</w:t>
      </w:r>
    </w:p>
    <w:p>
      <w:pPr>
        <w:pStyle w:val="Normal"/>
        <w:snapToGrid w:val="false"/>
        <w:ind w:left="800" w:hanging="0"/>
        <w:jc w:val="both"/>
        <w:rPr>
          <w:bCs/>
          <w:i/>
          <w:i/>
          <w:sz w:val="22"/>
          <w:szCs w:val="26"/>
          <w:lang w:val="it-IT"/>
        </w:rPr>
      </w:pPr>
      <w:r>
        <w:rPr>
          <w:bCs/>
          <w:i/>
          <w:sz w:val="22"/>
          <w:szCs w:val="26"/>
          <w:lang w:val="it-IT"/>
        </w:rPr>
        <w:tab/>
        <w:t>Vì Huyết Ngài đã rửa sạch mọi vết nhơ.</w:t>
      </w:r>
    </w:p>
    <w:p>
      <w:pPr>
        <w:pStyle w:val="Normal"/>
        <w:snapToGrid w:val="false"/>
        <w:ind w:left="800" w:hanging="0"/>
        <w:jc w:val="both"/>
        <w:rPr>
          <w:bCs/>
          <w:i/>
          <w:i/>
          <w:sz w:val="22"/>
          <w:szCs w:val="26"/>
          <w:lang w:val="it-IT"/>
        </w:rPr>
      </w:pPr>
      <w:r>
        <w:rPr>
          <w:bCs/>
          <w:i/>
          <w:sz w:val="22"/>
          <w:szCs w:val="26"/>
          <w:lang w:val="it-IT"/>
        </w:rPr>
        <w:tab/>
        <w:t>Con xin ngợi khen Ngài, con xin ngợi khen Ngài,</w:t>
      </w:r>
    </w:p>
    <w:p>
      <w:pPr>
        <w:pStyle w:val="Normal"/>
        <w:snapToGrid w:val="false"/>
        <w:ind w:left="800" w:hanging="0"/>
        <w:jc w:val="both"/>
        <w:rPr>
          <w:bCs/>
          <w:i/>
          <w:i/>
          <w:sz w:val="22"/>
          <w:szCs w:val="26"/>
          <w:lang w:val="it-IT"/>
        </w:rPr>
      </w:pPr>
      <w:r>
        <w:rPr>
          <w:bCs/>
          <w:i/>
          <w:sz w:val="22"/>
          <w:szCs w:val="26"/>
          <w:lang w:val="it-IT"/>
        </w:rPr>
        <w:tab/>
        <w:t>Ngợi khen Chiên Con vì tội nhân đã chịu giết;</w:t>
      </w:r>
    </w:p>
    <w:p>
      <w:pPr>
        <w:pStyle w:val="Normal"/>
        <w:snapToGrid w:val="false"/>
        <w:ind w:left="800" w:hanging="0"/>
        <w:jc w:val="both"/>
        <w:rPr>
          <w:bCs/>
          <w:i/>
          <w:i/>
          <w:sz w:val="22"/>
          <w:szCs w:val="26"/>
          <w:lang w:val="it-IT"/>
        </w:rPr>
      </w:pPr>
      <w:r>
        <w:rPr>
          <w:bCs/>
          <w:i/>
          <w:sz w:val="22"/>
          <w:szCs w:val="26"/>
          <w:lang w:val="it-IT"/>
        </w:rPr>
        <w:tab/>
        <w:t>Hỡi muôn người, hãy dâng lên cho Ngài sự vinh hiển,</w:t>
      </w:r>
    </w:p>
    <w:p>
      <w:pPr>
        <w:pStyle w:val="Normal"/>
        <w:snapToGrid w:val="false"/>
        <w:ind w:left="800" w:hanging="0"/>
        <w:jc w:val="both"/>
        <w:rPr>
          <w:bCs/>
          <w:i/>
          <w:i/>
          <w:sz w:val="22"/>
          <w:szCs w:val="26"/>
          <w:lang w:val="it-IT"/>
        </w:rPr>
      </w:pPr>
      <w:r>
        <w:rPr>
          <w:bCs/>
          <w:i/>
          <w:sz w:val="22"/>
          <w:szCs w:val="26"/>
          <w:lang w:val="it-IT"/>
        </w:rPr>
        <w:tab/>
        <w:t>Vì Huyết của Ngài đã rửa sạch mọi vết nhơ.</w:t>
      </w:r>
    </w:p>
    <w:p>
      <w:pPr>
        <w:pStyle w:val="Normal"/>
        <w:snapToGrid w:val="false"/>
        <w:ind w:left="800" w:hanging="0"/>
        <w:jc w:val="both"/>
        <w:rPr/>
      </w:pPr>
      <w:r>
        <w:rPr>
          <w:bCs/>
          <w:i/>
          <w:sz w:val="22"/>
          <w:szCs w:val="26"/>
          <w:lang w:val="it-IT"/>
        </w:rPr>
        <w:tab/>
        <w:t>Con xin ngợi khen Ngài,</w:t>
      </w:r>
      <w:r>
        <w:rPr>
          <w:bCs/>
          <w:sz w:val="22"/>
          <w:szCs w:val="26"/>
          <w:lang w:val="it-IT"/>
        </w:rPr>
        <w:t xml:space="preserve"> (Cứ tiếp tục. </w:t>
      </w:r>
      <w:r>
        <w:rPr>
          <w:bCs/>
          <w:sz w:val="22"/>
          <w:szCs w:val="26"/>
        </w:rPr>
        <w:t>Được rửa sạch trong Huyết.).</w:t>
      </w:r>
      <w:r>
        <w:rPr>
          <w:bCs/>
          <w:i/>
          <w:sz w:val="22"/>
          <w:szCs w:val="26"/>
        </w:rPr>
        <w:t>.. Ngài,</w:t>
      </w:r>
    </w:p>
    <w:p>
      <w:pPr>
        <w:pStyle w:val="Normal"/>
        <w:snapToGrid w:val="false"/>
        <w:ind w:left="800" w:hanging="0"/>
        <w:jc w:val="both"/>
        <w:rPr>
          <w:bCs/>
          <w:i/>
          <w:i/>
          <w:sz w:val="22"/>
          <w:szCs w:val="26"/>
        </w:rPr>
      </w:pPr>
      <w:r>
        <w:rPr>
          <w:bCs/>
          <w:i/>
          <w:sz w:val="22"/>
          <w:szCs w:val="26"/>
        </w:rPr>
        <w:tab/>
        <w:t>Ngợi khen Chiên Con vì tội nhân đã chịu giết;</w:t>
      </w:r>
    </w:p>
    <w:p>
      <w:pPr>
        <w:pStyle w:val="Normal"/>
        <w:snapToGrid w:val="false"/>
        <w:ind w:left="800" w:hanging="0"/>
        <w:jc w:val="both"/>
        <w:rPr>
          <w:bCs/>
          <w:i/>
          <w:i/>
          <w:sz w:val="22"/>
          <w:szCs w:val="26"/>
        </w:rPr>
      </w:pPr>
      <w:r>
        <w:rPr>
          <w:bCs/>
          <w:i/>
          <w:sz w:val="22"/>
          <w:szCs w:val="26"/>
        </w:rPr>
        <w:tab/>
        <w:t>Hỡi muôn người, hãy dâng lên cho Ngài sự vinh hiển,</w:t>
      </w:r>
    </w:p>
    <w:p>
      <w:pPr>
        <w:pStyle w:val="Normal"/>
        <w:snapToGrid w:val="false"/>
        <w:spacing w:before="0" w:after="80"/>
        <w:ind w:left="800" w:hanging="0"/>
        <w:jc w:val="both"/>
        <w:rPr>
          <w:bCs/>
          <w:i/>
          <w:i/>
          <w:sz w:val="22"/>
          <w:szCs w:val="26"/>
        </w:rPr>
      </w:pPr>
      <w:r>
        <w:rPr>
          <w:bCs/>
          <w:i/>
          <w:sz w:val="22"/>
          <w:szCs w:val="26"/>
        </w:rPr>
        <w:tab/>
        <w:t>Bởi vì Huyết của Ngài đã rửa sạch mọi vết nhơ.</w:t>
      </w:r>
    </w:p>
    <w:p>
      <w:pPr>
        <w:pStyle w:val="Normal"/>
        <w:snapToGrid w:val="false"/>
        <w:spacing w:before="0" w:after="80"/>
        <w:jc w:val="both"/>
        <w:rPr>
          <w:bCs/>
          <w:sz w:val="22"/>
          <w:szCs w:val="26"/>
        </w:rPr>
      </w:pPr>
      <w:r>
        <w:rPr>
          <w:bCs/>
          <w:sz w:val="22"/>
          <w:szCs w:val="26"/>
          <w:vertAlign w:val="superscript"/>
        </w:rPr>
        <w:t>E-78</w:t>
      </w:r>
      <w:r>
        <w:rPr>
          <w:bCs/>
          <w:sz w:val="22"/>
          <w:szCs w:val="26"/>
        </w:rPr>
        <w:tab/>
        <w:t>Vinh hiển thay! Ngợi khen Chúa! Anh chị em có yêu Ngài không? Ngợi khen Ngài! Hãy ngợi khen Ngài!</w:t>
      </w:r>
    </w:p>
    <w:p>
      <w:pPr>
        <w:pStyle w:val="Normal"/>
        <w:snapToGrid w:val="false"/>
        <w:spacing w:before="0" w:after="80"/>
        <w:jc w:val="both"/>
        <w:rPr>
          <w:bCs/>
          <w:sz w:val="22"/>
          <w:szCs w:val="26"/>
        </w:rPr>
      </w:pPr>
      <w:r>
        <w:rPr>
          <w:bCs/>
          <w:sz w:val="22"/>
          <w:szCs w:val="26"/>
        </w:rPr>
        <w:tab/>
        <w:t xml:space="preserve">Vinh thay Chiên Con...?... Đang sống, đang hiện diện trong giờ này, Giê-hô-va Đức Chúa Trời của Cựu Ước đang hiện diện trong ngày hôm nay. Ôi tuyệt vời và phi thường thay là công việc Ngài. Những dấu kỳ phép lạ của Ngài đã hiện ra. Ôi, thật là tuyệt vời. Ôi, Ngài thật vinh hiển. Có bao nhiêu người cảm nhận được sự Hiện diện của Đức Chúa Trời, trong giờ này? Chắc chắn. Hãy để cho sự nghi ngờ tan biến khỏi anh chị em lúc này. Anh chị em đã được chữa lành. Bởi lằn roi Ngài, anh chị em được lành bệnh. Điều đó đã xảy ra rồi. Hãy ngợi khen và dâng lên Ngài sự vinh hiển. Đức Thánh Linh đang được đổ đầy khắp trong ngôi nhà này. Ánh Hào Quang đang vây quanh nơi đây. Ôi thật là tuyệt vời. Chúng ta yêu mến Ngài làm sao. </w:t>
      </w:r>
    </w:p>
    <w:p>
      <w:pPr>
        <w:pStyle w:val="Normal"/>
        <w:snapToGrid w:val="false"/>
        <w:ind w:left="900" w:hanging="0"/>
        <w:jc w:val="both"/>
        <w:rPr>
          <w:bCs/>
          <w:i/>
          <w:i/>
          <w:sz w:val="22"/>
          <w:szCs w:val="26"/>
        </w:rPr>
      </w:pPr>
      <w:r>
        <w:rPr>
          <w:bCs/>
          <w:i/>
          <w:sz w:val="22"/>
          <w:szCs w:val="26"/>
        </w:rPr>
        <w:tab/>
        <w:t>Khi cuộc chiến kết thúc, chúng ta sẽ được đội mão triều thiên!</w:t>
      </w:r>
    </w:p>
    <w:p>
      <w:pPr>
        <w:pStyle w:val="Normal"/>
        <w:snapToGrid w:val="false"/>
        <w:ind w:left="900" w:hanging="0"/>
        <w:jc w:val="both"/>
        <w:rPr>
          <w:bCs/>
          <w:i/>
          <w:i/>
          <w:sz w:val="22"/>
          <w:szCs w:val="26"/>
        </w:rPr>
      </w:pPr>
      <w:r>
        <w:rPr>
          <w:bCs/>
          <w:i/>
          <w:sz w:val="22"/>
          <w:szCs w:val="26"/>
        </w:rPr>
        <w:tab/>
        <w:t>Vâng, chúng ta sẽ được đội mão triều thiên! Vâng, chúng ta sẽ được đội mão triều thiên!</w:t>
      </w:r>
    </w:p>
    <w:p>
      <w:pPr>
        <w:pStyle w:val="Normal"/>
        <w:snapToGrid w:val="false"/>
        <w:ind w:left="900" w:hanging="0"/>
        <w:jc w:val="both"/>
        <w:rPr>
          <w:bCs/>
          <w:i/>
          <w:i/>
          <w:sz w:val="22"/>
          <w:szCs w:val="26"/>
        </w:rPr>
      </w:pPr>
      <w:r>
        <w:rPr>
          <w:bCs/>
          <w:i/>
          <w:sz w:val="22"/>
          <w:szCs w:val="26"/>
        </w:rPr>
        <w:tab/>
        <w:t>Khi cuộc chiến kết thúc, chúng ta sẽ được đội mão triều thiên!</w:t>
      </w:r>
    </w:p>
    <w:p>
      <w:pPr>
        <w:pStyle w:val="Normal"/>
        <w:snapToGrid w:val="false"/>
        <w:ind w:left="900" w:hanging="0"/>
        <w:jc w:val="both"/>
        <w:rPr>
          <w:bCs/>
          <w:i/>
          <w:i/>
          <w:sz w:val="22"/>
          <w:szCs w:val="26"/>
        </w:rPr>
      </w:pPr>
      <w:r>
        <w:rPr>
          <w:bCs/>
          <w:i/>
          <w:sz w:val="22"/>
          <w:szCs w:val="26"/>
        </w:rPr>
        <w:tab/>
        <w:t>Tại nơi Giê-ru-sa-lem Mới.</w:t>
      </w:r>
    </w:p>
    <w:p>
      <w:pPr>
        <w:pStyle w:val="Normal"/>
        <w:snapToGrid w:val="false"/>
        <w:ind w:left="900" w:hanging="0"/>
        <w:jc w:val="both"/>
        <w:rPr>
          <w:bCs/>
          <w:i/>
          <w:i/>
          <w:sz w:val="22"/>
          <w:szCs w:val="26"/>
        </w:rPr>
      </w:pPr>
      <w:r>
        <w:rPr>
          <w:bCs/>
          <w:i/>
          <w:sz w:val="22"/>
          <w:szCs w:val="26"/>
        </w:rPr>
        <w:tab/>
        <w:t>Được đội mão triều thiên, được đội mão triều thiên,</w:t>
      </w:r>
    </w:p>
    <w:p>
      <w:pPr>
        <w:pStyle w:val="Normal"/>
        <w:snapToGrid w:val="false"/>
        <w:ind w:left="900" w:hanging="0"/>
        <w:jc w:val="both"/>
        <w:rPr>
          <w:bCs/>
          <w:i/>
          <w:i/>
          <w:sz w:val="22"/>
          <w:szCs w:val="26"/>
        </w:rPr>
      </w:pPr>
      <w:r>
        <w:rPr>
          <w:bCs/>
          <w:i/>
          <w:sz w:val="22"/>
          <w:szCs w:val="26"/>
        </w:rPr>
        <w:tab/>
        <w:t>Được đội mão triều rạng rỡ sáng ngời.</w:t>
      </w:r>
    </w:p>
    <w:p>
      <w:pPr>
        <w:pStyle w:val="Normal"/>
        <w:snapToGrid w:val="false"/>
        <w:ind w:left="900" w:hanging="0"/>
        <w:jc w:val="both"/>
        <w:rPr>
          <w:bCs/>
          <w:i/>
          <w:i/>
          <w:sz w:val="22"/>
          <w:szCs w:val="26"/>
        </w:rPr>
      </w:pPr>
      <w:r>
        <w:rPr>
          <w:bCs/>
          <w:i/>
          <w:sz w:val="22"/>
          <w:szCs w:val="26"/>
        </w:rPr>
        <w:tab/>
        <w:t>Vâng, chúng ta sẽ được đội mão triều thiên!</w:t>
      </w:r>
    </w:p>
    <w:p>
      <w:pPr>
        <w:pStyle w:val="Normal"/>
        <w:snapToGrid w:val="false"/>
        <w:spacing w:before="0" w:after="80"/>
        <w:ind w:left="900" w:hanging="0"/>
        <w:jc w:val="both"/>
        <w:rPr>
          <w:bCs/>
          <w:i/>
          <w:i/>
          <w:sz w:val="22"/>
          <w:szCs w:val="26"/>
          <w:lang w:val="fr-CA"/>
        </w:rPr>
      </w:pPr>
      <w:r>
        <w:rPr>
          <w:bCs/>
          <w:i/>
          <w:sz w:val="22"/>
          <w:szCs w:val="26"/>
        </w:rPr>
        <w:tab/>
      </w:r>
      <w:r>
        <w:rPr>
          <w:bCs/>
          <w:i/>
          <w:sz w:val="22"/>
          <w:szCs w:val="26"/>
          <w:lang w:val="fr-CA"/>
        </w:rPr>
        <w:t>Tại Giê-ru-sa-lem Mới.</w:t>
      </w:r>
    </w:p>
    <w:p>
      <w:pPr>
        <w:pStyle w:val="Normal"/>
        <w:snapToGrid w:val="false"/>
        <w:spacing w:before="0" w:after="80"/>
        <w:jc w:val="both"/>
        <w:rPr>
          <w:bCs/>
          <w:sz w:val="22"/>
          <w:szCs w:val="26"/>
          <w:lang w:val="fr-CA"/>
        </w:rPr>
      </w:pPr>
      <w:r>
        <w:rPr>
          <w:bCs/>
          <w:sz w:val="22"/>
          <w:szCs w:val="26"/>
          <w:vertAlign w:val="superscript"/>
          <w:lang w:val="fr-CA"/>
        </w:rPr>
        <w:t>E-79</w:t>
      </w:r>
      <w:r>
        <w:rPr>
          <w:bCs/>
          <w:sz w:val="22"/>
          <w:szCs w:val="26"/>
          <w:lang w:val="fr-CA"/>
        </w:rPr>
        <w:tab/>
        <w:t>Điều này, theo quan điểm của tôi, giống như Đức Thánh Linh đã giáng xuống trong ngày lễ Ngũ Tuần, phá tan mọi gông cùm. Tôi đã để ý, đứng đây, trong buổi nhóm là một anh em Mennonite, tại Indianapolis. Anh đến trong tình trạng bị bệnh động kinh đã nhiều năm. Đức Thánh Linh đã gọi anh trong buổi nhóm, tôi tin như vậy, và anh đã không còn bị một cơn động kinh nào nữa. Đức Chúa Trời đã chữa lành anh và khiến cho anh hoàn toàn khỏe mạnh, một Thầy Truyền đạo Mennonite. Ôi, Ngài chẳng tuyệt vời sao? Không ai biết được ngoài những người đã từng nếm biết sự nhân từ của Ngài, biết Ngài tốt lành là thể nào.</w:t>
      </w:r>
    </w:p>
    <w:p>
      <w:pPr>
        <w:pStyle w:val="Normal"/>
        <w:snapToGrid w:val="false"/>
        <w:spacing w:before="0" w:after="80"/>
        <w:jc w:val="both"/>
        <w:rPr>
          <w:bCs/>
          <w:sz w:val="22"/>
          <w:szCs w:val="26"/>
          <w:lang w:val="fr-CA"/>
        </w:rPr>
      </w:pPr>
      <w:r>
        <w:rPr>
          <w:bCs/>
          <w:sz w:val="22"/>
          <w:szCs w:val="26"/>
          <w:vertAlign w:val="superscript"/>
          <w:lang w:val="fr-CA"/>
        </w:rPr>
        <w:t>E-80</w:t>
      </w:r>
      <w:r>
        <w:rPr>
          <w:bCs/>
          <w:sz w:val="22"/>
          <w:szCs w:val="26"/>
          <w:lang w:val="fr-CA"/>
        </w:rPr>
        <w:tab/>
        <w:t>Này, hỡi những người bạn, theo quan điểm của tôi, điều này chính là niềm tin trong buổi ban đầu, lúc Chúa Jêsus Christ bước vào giữa chúng ta và chúc phước cho chúng ta. Chúng tôi thật hân hạnh vì anh chị em đến đây. Tôi tin rằng mọi người đều ở trong sự Hiện diện Thiên Thượng trong giờ này, nếu đức tin của anh chị em đã nhấn chìm được hết những nghi ngờ, thì anh chị em được tự do. Từ bây giờ trở đi, đừng bao giờ nói đến bệnh tật nữa. Hãy tiếp tục đi. Anh chị em đã giao phó căn bệnh của mình cho một Bác sĩ, bây giờ hãy giao phó cho Chúa Jêsus. Ngài sẽ giải phẫu anh chị em để lấy đi mọi nghi ngờ, để anh chị em có thể nhận được điều đó. Xin Chúa chúc phước anh chị em.</w:t>
      </w:r>
    </w:p>
    <w:p>
      <w:pPr>
        <w:pStyle w:val="Normal"/>
        <w:snapToGrid w:val="false"/>
        <w:ind w:left="800" w:hanging="0"/>
        <w:jc w:val="both"/>
        <w:rPr>
          <w:bCs/>
          <w:i/>
          <w:i/>
          <w:sz w:val="22"/>
          <w:szCs w:val="26"/>
          <w:lang w:val="fr-CA"/>
        </w:rPr>
      </w:pPr>
      <w:r>
        <w:rPr>
          <w:bCs/>
          <w:i/>
          <w:sz w:val="22"/>
          <w:szCs w:val="26"/>
          <w:lang w:val="fr-CA"/>
        </w:rPr>
        <w:tab/>
        <w:t>Nó là niềm tin lúc ban đầu,</w:t>
      </w:r>
    </w:p>
    <w:p>
      <w:pPr>
        <w:pStyle w:val="Normal"/>
        <w:snapToGrid w:val="false"/>
        <w:ind w:left="800" w:hanging="0"/>
        <w:jc w:val="both"/>
        <w:rPr>
          <w:bCs/>
          <w:i/>
          <w:i/>
          <w:sz w:val="22"/>
          <w:szCs w:val="26"/>
          <w:lang w:val="fr-CA"/>
        </w:rPr>
      </w:pPr>
      <w:r>
        <w:rPr>
          <w:bCs/>
          <w:i/>
          <w:sz w:val="22"/>
          <w:szCs w:val="26"/>
          <w:lang w:val="fr-CA"/>
        </w:rPr>
        <w:tab/>
        <w:t>Nó thật tốt lành đủ cho tôi.</w:t>
      </w:r>
    </w:p>
    <w:p>
      <w:pPr>
        <w:pStyle w:val="Normal"/>
        <w:snapToGrid w:val="false"/>
        <w:ind w:left="800" w:hanging="0"/>
        <w:jc w:val="both"/>
        <w:rPr>
          <w:bCs/>
          <w:i/>
          <w:i/>
          <w:sz w:val="22"/>
          <w:szCs w:val="26"/>
          <w:lang w:val="fr-CA"/>
        </w:rPr>
      </w:pPr>
      <w:r>
        <w:rPr>
          <w:bCs/>
          <w:i/>
          <w:sz w:val="22"/>
          <w:szCs w:val="26"/>
          <w:lang w:val="fr-CA"/>
        </w:rPr>
        <w:tab/>
        <w:t>Nó là niềm tin lúc ban đầu,</w:t>
      </w:r>
    </w:p>
    <w:p>
      <w:pPr>
        <w:pStyle w:val="Normal"/>
        <w:snapToGrid w:val="false"/>
        <w:ind w:left="800" w:hanging="0"/>
        <w:jc w:val="both"/>
        <w:rPr>
          <w:bCs/>
          <w:i/>
          <w:i/>
          <w:sz w:val="22"/>
          <w:szCs w:val="26"/>
          <w:lang w:val="fr-CA"/>
        </w:rPr>
      </w:pPr>
      <w:r>
        <w:rPr>
          <w:bCs/>
          <w:i/>
          <w:sz w:val="22"/>
          <w:szCs w:val="26"/>
          <w:lang w:val="fr-CA"/>
        </w:rPr>
        <w:tab/>
        <w:t>Nó là niềm tin lúc ban đầu,</w:t>
      </w:r>
    </w:p>
    <w:p>
      <w:pPr>
        <w:pStyle w:val="Normal"/>
        <w:snapToGrid w:val="false"/>
        <w:ind w:left="800" w:hanging="0"/>
        <w:jc w:val="both"/>
        <w:rPr>
          <w:bCs/>
          <w:i/>
          <w:i/>
          <w:sz w:val="22"/>
          <w:szCs w:val="26"/>
          <w:lang w:val="fr-CA"/>
        </w:rPr>
      </w:pPr>
      <w:r>
        <w:rPr>
          <w:bCs/>
          <w:i/>
          <w:sz w:val="22"/>
          <w:szCs w:val="26"/>
          <w:lang w:val="fr-CA"/>
        </w:rPr>
        <w:tab/>
        <w:t>Nó là niềm tin lúc ban đầu,</w:t>
      </w:r>
    </w:p>
    <w:p>
      <w:pPr>
        <w:pStyle w:val="Normal"/>
        <w:snapToGrid w:val="false"/>
        <w:ind w:left="800" w:hanging="0"/>
        <w:jc w:val="both"/>
        <w:rPr>
          <w:bCs/>
          <w:i/>
          <w:i/>
          <w:sz w:val="22"/>
          <w:szCs w:val="26"/>
          <w:lang w:val="fr-CA"/>
        </w:rPr>
      </w:pPr>
      <w:r>
        <w:rPr>
          <w:bCs/>
          <w:i/>
          <w:sz w:val="22"/>
          <w:szCs w:val="26"/>
          <w:lang w:val="fr-CA"/>
        </w:rPr>
        <w:tab/>
        <w:t>Và nó thật tốt lành đủ cho tôi.</w:t>
      </w:r>
    </w:p>
    <w:p>
      <w:pPr>
        <w:pStyle w:val="Normal"/>
        <w:snapToGrid w:val="false"/>
        <w:ind w:left="800" w:hanging="0"/>
        <w:jc w:val="both"/>
        <w:rPr>
          <w:bCs/>
          <w:i/>
          <w:i/>
          <w:sz w:val="22"/>
          <w:szCs w:val="26"/>
          <w:lang w:val="fr-CA"/>
        </w:rPr>
      </w:pPr>
      <w:r>
        <w:rPr>
          <w:bCs/>
          <w:i/>
          <w:sz w:val="22"/>
          <w:szCs w:val="26"/>
          <w:lang w:val="fr-CA"/>
        </w:rPr>
        <w:tab/>
        <w:t>Khiến tôi yêu mọi người,</w:t>
      </w:r>
    </w:p>
    <w:p>
      <w:pPr>
        <w:pStyle w:val="Normal"/>
        <w:snapToGrid w:val="false"/>
        <w:ind w:left="800" w:hanging="0"/>
        <w:jc w:val="both"/>
        <w:rPr>
          <w:bCs/>
          <w:i/>
          <w:i/>
          <w:sz w:val="22"/>
          <w:szCs w:val="26"/>
          <w:lang w:val="fr-CA"/>
        </w:rPr>
      </w:pPr>
      <w:r>
        <w:rPr>
          <w:bCs/>
          <w:i/>
          <w:sz w:val="22"/>
          <w:szCs w:val="26"/>
          <w:lang w:val="fr-CA"/>
        </w:rPr>
        <w:tab/>
        <w:t>Khiến tôi yêu mọi người,</w:t>
      </w:r>
    </w:p>
    <w:p>
      <w:pPr>
        <w:pStyle w:val="Normal"/>
        <w:snapToGrid w:val="false"/>
        <w:ind w:left="800" w:hanging="0"/>
        <w:jc w:val="both"/>
        <w:rPr>
          <w:bCs/>
          <w:i/>
          <w:i/>
          <w:sz w:val="22"/>
          <w:szCs w:val="26"/>
          <w:lang w:val="fr-CA"/>
        </w:rPr>
      </w:pPr>
      <w:r>
        <w:rPr>
          <w:bCs/>
          <w:i/>
          <w:sz w:val="22"/>
          <w:szCs w:val="26"/>
          <w:lang w:val="fr-CA"/>
        </w:rPr>
        <w:tab/>
        <w:t>Khiến tôi yêu mọi người,</w:t>
      </w:r>
    </w:p>
    <w:p>
      <w:pPr>
        <w:pStyle w:val="Normal"/>
        <w:snapToGrid w:val="false"/>
        <w:ind w:left="800" w:hanging="0"/>
        <w:jc w:val="both"/>
        <w:rPr>
          <w:bCs/>
          <w:i/>
          <w:i/>
          <w:sz w:val="22"/>
          <w:szCs w:val="26"/>
          <w:lang w:val="fr-CA"/>
        </w:rPr>
      </w:pPr>
      <w:r>
        <w:rPr>
          <w:bCs/>
          <w:i/>
          <w:sz w:val="22"/>
          <w:szCs w:val="26"/>
          <w:lang w:val="fr-CA"/>
        </w:rPr>
        <w:tab/>
        <w:t>Và nó thật tốt lành đủ cho tôi.</w:t>
      </w:r>
    </w:p>
    <w:p>
      <w:pPr>
        <w:pStyle w:val="Normal"/>
        <w:snapToGrid w:val="false"/>
        <w:ind w:left="800" w:hanging="0"/>
        <w:jc w:val="both"/>
        <w:rPr>
          <w:bCs/>
          <w:i/>
          <w:i/>
          <w:sz w:val="22"/>
          <w:szCs w:val="26"/>
          <w:lang w:val="fr-CA"/>
        </w:rPr>
      </w:pPr>
      <w:r>
        <w:rPr>
          <w:bCs/>
          <w:i/>
          <w:sz w:val="22"/>
          <w:szCs w:val="26"/>
          <w:lang w:val="fr-CA"/>
        </w:rPr>
        <w:tab/>
        <w:t>Ôi, nó là niềm tin lúc ban đầu,</w:t>
      </w:r>
    </w:p>
    <w:p>
      <w:pPr>
        <w:pStyle w:val="Normal"/>
        <w:snapToGrid w:val="false"/>
        <w:ind w:left="800" w:hanging="0"/>
        <w:jc w:val="both"/>
        <w:rPr>
          <w:bCs/>
          <w:i/>
          <w:i/>
          <w:sz w:val="22"/>
          <w:szCs w:val="26"/>
          <w:lang w:val="fr-CA"/>
        </w:rPr>
      </w:pPr>
      <w:r>
        <w:rPr>
          <w:bCs/>
          <w:i/>
          <w:sz w:val="22"/>
          <w:szCs w:val="26"/>
          <w:lang w:val="fr-CA"/>
        </w:rPr>
        <w:tab/>
        <w:t>Nó là niềm tin lúc ban đầu,</w:t>
      </w:r>
    </w:p>
    <w:p>
      <w:pPr>
        <w:pStyle w:val="Normal"/>
        <w:snapToGrid w:val="false"/>
        <w:ind w:left="800" w:hanging="0"/>
        <w:jc w:val="both"/>
        <w:rPr>
          <w:bCs/>
          <w:i/>
          <w:i/>
          <w:sz w:val="22"/>
          <w:szCs w:val="26"/>
          <w:lang w:val="fr-CA"/>
        </w:rPr>
      </w:pPr>
      <w:r>
        <w:rPr>
          <w:bCs/>
          <w:i/>
          <w:sz w:val="22"/>
          <w:szCs w:val="26"/>
          <w:lang w:val="fr-CA"/>
        </w:rPr>
        <w:tab/>
        <w:t>Nó là niềm tin lúc ban đầu,</w:t>
      </w:r>
    </w:p>
    <w:p>
      <w:pPr>
        <w:pStyle w:val="Normal"/>
        <w:snapToGrid w:val="false"/>
        <w:spacing w:before="0" w:after="80"/>
        <w:ind w:left="800" w:hanging="0"/>
        <w:jc w:val="both"/>
        <w:rPr>
          <w:bCs/>
          <w:i/>
          <w:i/>
          <w:sz w:val="22"/>
          <w:szCs w:val="26"/>
          <w:lang w:val="fr-CA"/>
        </w:rPr>
      </w:pPr>
      <w:r>
        <w:rPr>
          <w:bCs/>
          <w:i/>
          <w:sz w:val="22"/>
          <w:szCs w:val="26"/>
          <w:lang w:val="fr-CA"/>
        </w:rPr>
        <w:tab/>
        <w:t>Nó thật tốt lành đủ cho tôi.</w:t>
      </w:r>
    </w:p>
    <w:p>
      <w:pPr>
        <w:pStyle w:val="Normal"/>
        <w:snapToGrid w:val="false"/>
        <w:spacing w:before="0" w:after="80"/>
        <w:jc w:val="both"/>
        <w:rPr>
          <w:bCs/>
          <w:i/>
          <w:i/>
          <w:sz w:val="22"/>
          <w:szCs w:val="26"/>
          <w:lang w:val="fr-CA"/>
        </w:rPr>
      </w:pPr>
      <w:r>
        <w:rPr>
          <w:bCs/>
          <w:i/>
          <w:sz w:val="22"/>
          <w:szCs w:val="26"/>
          <w:lang w:val="fr-CA"/>
        </w:rPr>
      </w:r>
    </w:p>
    <w:p>
      <w:pPr>
        <w:pStyle w:val="Normal"/>
        <w:snapToGrid w:val="false"/>
        <w:spacing w:before="0" w:after="80"/>
        <w:jc w:val="both"/>
        <w:rPr>
          <w:bCs/>
          <w:sz w:val="22"/>
          <w:szCs w:val="26"/>
          <w:lang w:val="fr-CA"/>
        </w:rPr>
      </w:pPr>
      <w:r>
        <w:rPr>
          <w:bCs/>
          <w:sz w:val="22"/>
          <w:szCs w:val="26"/>
          <w:lang w:val="fr-CA"/>
        </w:rPr>
      </w:r>
    </w:p>
    <w:p>
      <w:pPr>
        <w:pStyle w:val="Normal"/>
        <w:pBdr>
          <w:bottom w:val="single" w:sz="6" w:space="1" w:color="000000"/>
        </w:pBdr>
        <w:snapToGrid w:val="false"/>
        <w:spacing w:before="0" w:after="80"/>
        <w:jc w:val="both"/>
        <w:rPr>
          <w:bCs/>
          <w:sz w:val="22"/>
          <w:szCs w:val="26"/>
          <w:lang w:val="fr-CA"/>
        </w:rPr>
      </w:pPr>
      <w:r>
        <w:rPr>
          <w:bCs/>
          <w:sz w:val="22"/>
          <w:szCs w:val="26"/>
          <w:lang w:val="fr-CA"/>
        </w:rPr>
      </w:r>
    </w:p>
    <w:p>
      <w:pPr>
        <w:pStyle w:val="Normal"/>
        <w:snapToGrid w:val="false"/>
        <w:spacing w:before="0" w:after="80"/>
        <w:jc w:val="center"/>
        <w:rPr/>
      </w:pPr>
      <w:r>
        <w:rPr>
          <w:szCs w:val="20"/>
          <w:lang w:val="fr-CA"/>
        </w:rPr>
        <w:t>Địa chỉ hạ tải và liên lạc:</w:t>
      </w:r>
    </w:p>
    <w:p>
      <w:pPr>
        <w:pStyle w:val="Normal"/>
        <w:snapToGrid w:val="false"/>
        <w:spacing w:before="0" w:after="80"/>
        <w:jc w:val="center"/>
        <w:rPr>
          <w:szCs w:val="20"/>
          <w:lang w:val="fr-CA"/>
        </w:rPr>
      </w:pPr>
      <w:r>
        <w:rPr>
          <w:szCs w:val="20"/>
          <w:lang w:val="fr-CA"/>
        </w:rPr>
        <w:t>htpp://</w:t>
      </w:r>
      <w:hyperlink r:id="rId6">
        <w:r>
          <w:rPr>
            <w:rStyle w:val="InternetLink"/>
            <w:szCs w:val="20"/>
            <w:lang w:val="fr-CA"/>
          </w:rPr>
          <w:t>Vn.BibleWay.org</w:t>
        </w:r>
      </w:hyperlink>
    </w:p>
    <w:p>
      <w:pPr>
        <w:pStyle w:val="Normal"/>
        <w:snapToGrid w:val="false"/>
        <w:spacing w:before="0" w:after="80"/>
        <w:jc w:val="center"/>
        <w:rPr/>
      </w:pPr>
      <w:r>
        <w:rPr>
          <w:szCs w:val="20"/>
          <w:lang w:val="fr-CA" w:eastAsia="en-CA"/>
        </w:rPr>
        <w:t xml:space="preserve">Email: </w:t>
      </w:r>
      <w:hyperlink r:id="rId7">
        <w:r>
          <w:rPr>
            <w:rStyle w:val="InternetLink"/>
            <w:szCs w:val="20"/>
            <w:lang w:val="fr-CA" w:eastAsia="en-CA"/>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7730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73045" cy="146685"/>
                      </a:xfrm>
                      <a:prstGeom prst="rect"/>
                      <a:solidFill>
                        <a:srgbClr val="FFFFFF">
                          <a:alpha val="0"/>
                        </a:srgbClr>
                      </a:solidFill>
                    </wps:spPr>
                    <wps:txbx>
                      <w:txbxContent>
                        <w:p>
                          <w:pPr>
                            <w:pStyle w:val="Header"/>
                            <w:rPr>
                              <w:rStyle w:val="PageNumber"/>
                              <w:rFonts w:cs="Arial"/>
                              <w:sz w:val="20"/>
                              <w:szCs w:val="20"/>
                            </w:rPr>
                          </w:pPr>
                          <w:r>
                            <w:rPr>
                              <w:sz w:val="20"/>
                              <w:szCs w:val="20"/>
                            </w:rPr>
                            <w:t xml:space="preserve">58-1004 Đức Tin Là Sự Đắc Thắng Của Chúng Ta </w:t>
                          </w:r>
                          <w:r>
                            <w:rPr>
                              <w:rStyle w:val="PageNumber"/>
                              <w:rFonts w:cs="Arial"/>
                              <w:sz w:val="20"/>
                              <w:szCs w:val="20"/>
                            </w:rPr>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7</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218.35pt;height:11.55pt;mso-wrap-distance-left:0pt;mso-wrap-distance-right:0pt;mso-wrap-distance-top:0pt;mso-wrap-distance-bottom:0pt;margin-top:0.05pt;mso-position-vertical-relative:text;margin-left:263.55pt;mso-position-horizontal:right;mso-position-horizontal-relative:margin">
              <v:fill opacity="0f"/>
              <v:textbox inset="0in,0in,0in,0in">
                <w:txbxContent>
                  <w:p>
                    <w:pPr>
                      <w:pStyle w:val="Header"/>
                      <w:rPr>
                        <w:rStyle w:val="PageNumber"/>
                        <w:rFonts w:cs="Arial"/>
                        <w:sz w:val="20"/>
                        <w:szCs w:val="20"/>
                      </w:rPr>
                    </w:pPr>
                    <w:r>
                      <w:rPr>
                        <w:sz w:val="20"/>
                        <w:szCs w:val="20"/>
                      </w:rPr>
                      <w:t xml:space="preserve">58-1004 Đức Tin Là Sự Đắc Thắng Của Chúng Ta </w:t>
                    </w:r>
                    <w:r>
                      <w:rPr>
                        <w:rStyle w:val="PageNumber"/>
                        <w:rFonts w:cs="Arial"/>
                        <w:sz w:val="20"/>
                        <w:szCs w:val="20"/>
                      </w:rPr>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7</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cs="Arial"/>
      <w:bCs/>
      <w:sz w:val="26"/>
      <w:szCs w:val="2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8-1004.rm" TargetMode="External"/><Relationship Id="rId3" Type="http://schemas.openxmlformats.org/officeDocument/2006/relationships/hyperlink" Target="http://nathan.co.za/message.asp?sermonum=526"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1:59:00Z</dcterms:created>
  <dc:creator>Brother Wm. M. Branham</dc:creator>
  <dc:description>CBW - Timothy - Phuong - Peter (09-0607, Rev. 6b)</dc:description>
  <cp:keywords/>
  <dc:language>en-US</dc:language>
  <cp:lastModifiedBy>Peter Zhang</cp:lastModifiedBy>
  <dcterms:modified xsi:type="dcterms:W3CDTF">2009-06-08T11:18:00Z</dcterms:modified>
  <cp:revision>19</cp:revision>
  <dc:subject>Đức Tin Là Sự Đắc Thắng Của Chúng Ta</dc:subject>
  <dc:title>58-1004 Faith Is Our Victory (Vietnamese Translation, Rev. 6b)</dc:title>
</cp:coreProperties>
</file>