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Nghe Tiếng Ngài</w:t>
      </w:r>
    </w:p>
    <w:p>
      <w:pPr>
        <w:pStyle w:val="Normal"/>
        <w:snapToGrid w:val="false"/>
        <w:jc w:val="both"/>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snapToGrid w:val="false"/>
        <w:ind w:left="440" w:right="393" w:hanging="0"/>
        <w:jc w:val="both"/>
        <w:rPr/>
      </w:pPr>
      <w:r>
        <w:rPr>
          <w:sz w:val="20"/>
          <w:szCs w:val="20"/>
        </w:rPr>
        <w:t xml:space="preserve">    </w:t>
      </w:r>
      <w:r>
        <w:rPr>
          <w:sz w:val="20"/>
          <w:szCs w:val="20"/>
        </w:rPr>
        <w:tab/>
        <w:t xml:space="preserve">Sứ điệp này được dịch từ băng ghi âm số </w:t>
      </w:r>
      <w:hyperlink r:id="rId2">
        <w:r>
          <w:rPr>
            <w:rStyle w:val="InternetLink"/>
            <w:b/>
            <w:sz w:val="20"/>
            <w:szCs w:val="20"/>
            <w:u w:val="none"/>
          </w:rPr>
          <w:t>58-1005M</w:t>
        </w:r>
      </w:hyperlink>
      <w:r>
        <w:rPr>
          <w:sz w:val="20"/>
          <w:szCs w:val="20"/>
        </w:rPr>
        <w:t>, “</w:t>
      </w:r>
      <w:hyperlink r:id="rId3">
        <w:r>
          <w:rPr>
            <w:rStyle w:val="InternetLink"/>
            <w:b/>
            <w:color w:val="0000FF"/>
            <w:sz w:val="20"/>
            <w:szCs w:val="20"/>
          </w:rPr>
          <w:t>Hear His Voice</w:t>
        </w:r>
      </w:hyperlink>
      <w:r>
        <w:rPr>
          <w:sz w:val="20"/>
          <w:szCs w:val="20"/>
        </w:rPr>
        <w:t xml:space="preserve">”, dài 108 phút được giảng bởi Anh (Brother) William Branham, vào sáng Chúa nhật, ngày 5/10/1956, tại (Nhà Thờ) Đền Tạm Branham, Jeffersonville Indiana, USA. (Bản dịch tiếng Việt đã sửa lần thứ 5, ngày </w:t>
      </w:r>
      <w:hyperlink r:id="rId4">
        <w:r>
          <w:rPr>
            <w:rStyle w:val="InternetLink"/>
            <w:sz w:val="20"/>
            <w:szCs w:val="20"/>
            <w:u w:val="none"/>
          </w:rPr>
          <w:t>25/9/2009</w:t>
        </w:r>
      </w:hyperlink>
      <w:r>
        <w:rPr>
          <w:sz w:val="20"/>
          <w:szCs w:val="20"/>
        </w:rPr>
        <w:t xml:space="preserve"> - </w:t>
      </w:r>
      <w:hyperlink r:id="rId5">
        <w:r>
          <w:rPr>
            <w:rStyle w:val="InternetLink"/>
            <w:sz w:val="20"/>
            <w:szCs w:val="20"/>
            <w:u w:val="none"/>
          </w:rPr>
          <w:t>Vietnamese Translation, Revision 5</w:t>
        </w:r>
      </w:hyperlink>
      <w:r>
        <w:rPr>
          <w:sz w:val="20"/>
          <w:szCs w:val="20"/>
        </w:rPr>
        <w:t>.)</w:t>
      </w:r>
    </w:p>
    <w:p>
      <w:pPr>
        <w:pStyle w:val="Normal"/>
        <w:snapToGrid w:val="false"/>
        <w:jc w:val="both"/>
        <w:rPr>
          <w:sz w:val="20"/>
          <w:szCs w:val="20"/>
        </w:rPr>
      </w:pPr>
      <w:r>
        <w:rPr>
          <w:sz w:val="20"/>
          <w:szCs w:val="20"/>
        </w:rPr>
      </w:r>
    </w:p>
    <w:p>
      <w:pPr>
        <w:pStyle w:val="Normal"/>
        <w:snapToGrid w:val="false"/>
        <w:jc w:val="both"/>
        <w:rPr/>
      </w:pPr>
      <w:r>
        <w:rPr>
          <w:vertAlign w:val="superscript"/>
        </w:rPr>
        <w:t>E-1</w:t>
      </w:r>
      <w:r>
        <w:rPr/>
        <w:t xml:space="preserve">  </w:t>
        <w:tab/>
        <w:t xml:space="preserve">Cảm ơn Anh Neville. Tôi tin chính Đa-vít đã nói, </w:t>
      </w:r>
      <w:r>
        <w:rPr>
          <w:b/>
        </w:rPr>
        <w:t>“Tôi vui mừng khi người ta nói với tôi rằng, Chúng ta hãy đi đến Nhà Đức Giê-hô-va.”</w:t>
      </w:r>
      <w:r>
        <w:rPr/>
        <w:t xml:space="preserve"> Có điều gì đó về Trường Chúa nhật, mà những phần khác của Buổi nhóm không có thì giờ khác suốt ngày hôm nay. Chúng ta thật sự tỉnh táo sau một đêm nghỉ ngơi dễ chịu, và - và cảm thấy hoàn toàn khác hẳn. Anh em được làm tươi mới lại (refreshed) và sẵn sàng cho một ngày mới.</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ta hiểu rằng... Tối qua chúng ta đã hỏi nhiều người từ các Giáo hội đến dự nhóm, thăm viếng, hay là -- tôi muốn nói, những thuộc viên thường xuyên của các Giáo hội, họ nên dự nhóm ở Nhà thờ của mình sáng nay. Bởi vì chúng ta là liên giáo phái (interdenominational), chúng ta hoàn toàn không thích lấy dân sự từ hội chúng (congregation) khác.</w:t>
      </w:r>
    </w:p>
    <w:p>
      <w:pPr>
        <w:pStyle w:val="Normal"/>
        <w:snapToGrid w:val="false"/>
        <w:jc w:val="both"/>
        <w:rPr>
          <w:sz w:val="10"/>
          <w:szCs w:val="10"/>
        </w:rPr>
      </w:pPr>
      <w:r>
        <w:rPr>
          <w:sz w:val="10"/>
          <w:szCs w:val="10"/>
        </w:rPr>
      </w:r>
    </w:p>
    <w:p>
      <w:pPr>
        <w:pStyle w:val="Normal"/>
        <w:snapToGrid w:val="false"/>
        <w:jc w:val="both"/>
        <w:rPr/>
      </w:pPr>
      <w:r>
        <w:rPr/>
        <w:t xml:space="preserve">    </w:t>
      </w:r>
      <w:r>
        <w:rPr/>
        <w:tab/>
        <w:t>Tôi đã bị buộc tội (been accused) nhiều lần về - về sự lên án các Giáo hội khác. Vậy thì, điều đó không đúng. Tôi không kết tội những Giáo hội khác. Tôi lên án nhiều lần những việc mà họ đã làm, nhưng chắc chắn tôi không lên án Giáo hội. Thế thì khi họ làm những việc đầy tội lỗi và -- cho phép nó được thực hiện trong Nhà thờ của mình, tôi lên án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2</w:t>
      </w:r>
      <w:r>
        <w:rPr/>
        <w:t xml:space="preserve">  </w:t>
        <w:tab/>
        <w:t>Nhưng tôi không bao giờ... Giống như đã nói... Tôi có những người bạn Công giáo đang ngồi đây. Tôi sẽ không bao giờ lên án những người Công giáo. Tôi lên án giáo lý của Giáo hội Công giáo, bởi vì tôi nghĩ đó không phải là Lời Kinh thánh.</w:t>
      </w:r>
    </w:p>
    <w:p>
      <w:pPr>
        <w:pStyle w:val="Normal"/>
        <w:snapToGrid w:val="false"/>
        <w:jc w:val="both"/>
        <w:rPr>
          <w:sz w:val="10"/>
          <w:szCs w:val="10"/>
        </w:rPr>
      </w:pPr>
      <w:r>
        <w:rPr>
          <w:sz w:val="10"/>
          <w:szCs w:val="10"/>
        </w:rPr>
      </w:r>
    </w:p>
    <w:p>
      <w:pPr>
        <w:pStyle w:val="Normal"/>
        <w:snapToGrid w:val="false"/>
        <w:jc w:val="both"/>
        <w:rPr/>
      </w:pPr>
      <w:r>
        <w:rPr/>
        <w:t xml:space="preserve">    </w:t>
      </w:r>
      <w:r>
        <w:rPr/>
        <w:tab/>
        <w:t>Tôi buộc lòng phải bênh vực (đứng theo, stand for) điều gì là thật. Anh em hiểu không? Anh em biết Đức Chúa Trời sẽ đánh giá cao nếu anh em thật thà, và hoàn toàn chân thật.</w:t>
      </w:r>
    </w:p>
    <w:p>
      <w:pPr>
        <w:pStyle w:val="Normal"/>
        <w:snapToGrid w:val="false"/>
        <w:jc w:val="both"/>
        <w:rPr>
          <w:sz w:val="10"/>
          <w:szCs w:val="10"/>
        </w:rPr>
      </w:pPr>
      <w:r>
        <w:rPr>
          <w:sz w:val="10"/>
          <w:szCs w:val="10"/>
        </w:rPr>
      </w:r>
    </w:p>
    <w:p>
      <w:pPr>
        <w:pStyle w:val="Normal"/>
        <w:snapToGrid w:val="false"/>
        <w:jc w:val="both"/>
        <w:rPr/>
      </w:pPr>
      <w:r>
        <w:rPr>
          <w:vertAlign w:val="superscript"/>
        </w:rPr>
        <w:t>E-3</w:t>
      </w:r>
      <w:r>
        <w:rPr/>
        <w:t xml:space="preserve">  </w:t>
        <w:tab/>
        <w:t>Anh em biết, một người chân thật nhiều lần kiếm vợ, lý do anh có vợ chậm trễ (that’s got man behind him), là vì anh hoàn toàn không tìm cô gái nào chỉ có gương mặt rất đẹp và đại loại như vậy. Anh biết rằng điều đó rồi đây sẽ không còn nữa. Anh em hiểu không? Anh ấy tìm người phụ nữ có nhân cách (đức tính), một người nữ chân thật. Nếu cô ấy trung thành và là một người nữ chân chính, anh ấy sẽ rất đánh giá cao. Tôi không quan tâm đến anh chàng đó tệ hại như thế nào, và anh ta chạy quẩn quanh những người đàn bà xấu nết như thế nào, không có người đàn ông tồi tệ nào trên đời mà lại đánh giá cao và ủng hộ những gì một phụ nữ chân thật nên có. Đúng thế. Bởi vì anh ta đánh giá cao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Sự rao giảng Lời cùng một thể ấy. Nếu một người sẵn sàng chiến đấu công bình cho những gì mình tin... Nào, không... Anh - anh em nên nhớ, Đức Chúa Trời biết lòng của anh em. Nếu anh em sẵn sàng tranh chiến cho những gì anh em thật sự tin là Lẽ thật, thì anh em có thể có đức tin vào những điều mình nói.</w:t>
      </w:r>
    </w:p>
    <w:p>
      <w:pPr>
        <w:pStyle w:val="Normal"/>
        <w:snapToGrid w:val="false"/>
        <w:jc w:val="both"/>
        <w:rPr>
          <w:sz w:val="10"/>
          <w:szCs w:val="10"/>
        </w:rPr>
      </w:pPr>
      <w:r>
        <w:rPr>
          <w:sz w:val="10"/>
          <w:szCs w:val="10"/>
        </w:rPr>
      </w:r>
    </w:p>
    <w:p>
      <w:pPr>
        <w:pStyle w:val="Normal"/>
        <w:snapToGrid w:val="false"/>
        <w:jc w:val="both"/>
        <w:rPr/>
      </w:pPr>
      <w:r>
        <w:rPr>
          <w:vertAlign w:val="superscript"/>
        </w:rPr>
        <w:t>E-4</w:t>
      </w:r>
      <w:r>
        <w:rPr/>
        <w:t xml:space="preserve">  </w:t>
        <w:tab/>
        <w:t>Tôi có 2 người bạn tốt ở đây. Anh Charlie Cox, tôi thấy đang ngồi ở ngoài đó. Vài tuần vừa qua tôi đã ở dưới Kentucky để đi săn sóc nhám với anh, ở nơi tôi nghỉ ngơi một chút. Anh Banks Wood và... Lúc ấy, chúng tôi tập dượt bằng những khẩu súng của mình, chúng... Tôi chỉ bắt đầu có cây súng quá tuyệt đến nỗi nó bắn trúng (drive a tack) cách 50 thước, hay là tôi - tôi thật sự không thể đi săn (Anh em hiểu không?) Chỉ thế thôi. Ồ, ích lợi gì ‘drive a tack’? Bởi vì, nếu bạn bắn một con sóc một phát ở đầu, đầu nó chắc chắn... Bất cứ nơi nào trong vòng một nhóm nhỏ sẽ tốt lắm, bất cứ ở nơi đâu. Một trong số những chàng trai kia nói, “Tốt lắm; Tôi bắn trúng con sóc.” Họ tiếp tục đi và kiếm được con sóc.</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đối với tôi phải thật sự bắt đầu hoàn toàn tốt đẹp. Phải bắn trúng mũi đinh. Không thể sai lệch một li. Nó phải trúng đích, hoặc là tôi thật sự căng thẳng và bối rối.</w:t>
      </w:r>
    </w:p>
    <w:p>
      <w:pPr>
        <w:pStyle w:val="Normal"/>
        <w:snapToGrid w:val="false"/>
        <w:jc w:val="both"/>
        <w:rPr>
          <w:sz w:val="10"/>
          <w:szCs w:val="10"/>
        </w:rPr>
      </w:pPr>
      <w:r>
        <w:rPr>
          <w:sz w:val="10"/>
          <w:szCs w:val="10"/>
        </w:rPr>
      </w:r>
    </w:p>
    <w:p>
      <w:pPr>
        <w:pStyle w:val="Normal"/>
        <w:snapToGrid w:val="false"/>
        <w:jc w:val="both"/>
        <w:rPr/>
      </w:pPr>
      <w:r>
        <w:rPr>
          <w:vertAlign w:val="superscript"/>
        </w:rPr>
        <w:t>E-5</w:t>
      </w:r>
      <w:r>
        <w:rPr/>
        <w:t xml:space="preserve">  </w:t>
        <w:tab/>
        <w:t>Tôi đang ngồi dưới cánh rừng ngày nọ, và nói, “Chúa ôi ồ, tại sao con lại là người kỳ quặc như vậy? Ồ, tại sao Ngài khiến con thành con người kỳ quặc như vậy?” Tôi nói, “Lúc này ở đó, Anh Banks đã đi săn với khẩu súng trường của mình, và anh ấy đã kéo nó đến tầm ngắm của mình bằng ống viễn vọng kính, và anh ấy chỉ...” Thỉnh thoảng anh em có thể... một con sẽ đi mất, bởi vì nếu nó... nhà máy tải đạn dược sẽ làm điều đó dù thế nào đi nữa, bởi vì anh em đã có thêm một ít thuốc súng nữa và mất đi thuốc súng ít hơn. Nhưng sẽ bắn trật ra ngoài 1 hay 2 in-sơ (đốt), Anh Banks à, “Ồ, đúng thế; Tôi đã bắn trúng một con sóc.” Điều đó tốt lắm. Nó không - không làm phiền Anh Charlie cũng một cách đó.</w:t>
      </w:r>
    </w:p>
    <w:p>
      <w:pPr>
        <w:pStyle w:val="Normal"/>
        <w:snapToGrid w:val="false"/>
        <w:jc w:val="both"/>
        <w:rPr>
          <w:sz w:val="10"/>
          <w:szCs w:val="10"/>
        </w:rPr>
      </w:pPr>
      <w:r>
        <w:rPr>
          <w:sz w:val="10"/>
          <w:szCs w:val="10"/>
        </w:rPr>
      </w:r>
    </w:p>
    <w:p>
      <w:pPr>
        <w:pStyle w:val="Normal"/>
        <w:snapToGrid w:val="false"/>
        <w:jc w:val="both"/>
        <w:rPr/>
      </w:pPr>
      <w:r>
        <w:rPr>
          <w:vertAlign w:val="superscript"/>
        </w:rPr>
        <w:t>E-6</w:t>
      </w:r>
      <w:r>
        <w:rPr/>
        <w:t xml:space="preserve">  </w:t>
        <w:tab/>
        <w:t>Nhưng... tôi. Súng của tôi phải bắn trúng vào tâm điểm hoặc nó khiến tôi khó chịu. Tôi nói, “Tôi trở nên một người kỳ quặc thường xuyên.”</w:t>
      </w:r>
    </w:p>
    <w:p>
      <w:pPr>
        <w:pStyle w:val="Normal"/>
        <w:snapToGrid w:val="false"/>
        <w:jc w:val="both"/>
        <w:rPr>
          <w:sz w:val="10"/>
          <w:szCs w:val="10"/>
        </w:rPr>
      </w:pPr>
      <w:r>
        <w:rPr>
          <w:sz w:val="10"/>
          <w:szCs w:val="10"/>
        </w:rPr>
      </w:r>
    </w:p>
    <w:p>
      <w:pPr>
        <w:pStyle w:val="Normal"/>
        <w:snapToGrid w:val="false"/>
        <w:jc w:val="both"/>
        <w:rPr/>
      </w:pPr>
      <w:r>
        <w:rPr/>
        <w:t xml:space="preserve">    </w:t>
      </w:r>
      <w:r>
        <w:rPr/>
        <w:tab/>
        <w:t>Lúc đó tôi bắt đầu nhìn lại, và thấy đời sống mình giống như thế. Đó là sự hóa trang (makeup) của tôi. Tôi nghĩ, “Ồ, tại sao Ngài làm con giống như thế?” Thậm chí nó làm tôi căng thẳng, nếu - nếu nó đi ra chỉ một chút xíu cách ấy. Đó là cách Chúa đã bày tỏ cho tôi khi đang ngồi dưới Trũng Glutton sau đó, nơi tôi đang đi săn... Tôi nghĩ nó được gọi là Dutton, nhưng những con sóc ăn rất nhanh, tôi gọi nó là Glutton.</w:t>
      </w:r>
    </w:p>
    <w:p>
      <w:pPr>
        <w:pStyle w:val="Normal"/>
        <w:snapToGrid w:val="false"/>
        <w:jc w:val="both"/>
        <w:rPr>
          <w:sz w:val="10"/>
          <w:szCs w:val="10"/>
        </w:rPr>
      </w:pPr>
      <w:r>
        <w:rPr>
          <w:sz w:val="10"/>
          <w:szCs w:val="10"/>
        </w:rPr>
      </w:r>
    </w:p>
    <w:p>
      <w:pPr>
        <w:pStyle w:val="Normal"/>
        <w:snapToGrid w:val="false"/>
        <w:jc w:val="both"/>
        <w:rPr/>
      </w:pPr>
      <w:r>
        <w:rPr/>
        <w:t xml:space="preserve">    </w:t>
      </w:r>
      <w:r>
        <w:rPr/>
        <w:tab/>
        <w:t>Vì thế họ có... Ở trên đó tôi nghĩ, “Chính là điều đó.” Thậm chí tôi không muốn dạy rằng có một địa ngục cho đến khi tôi được chứng thực điều đó. Anh em hiểu không? Cho nên nếu Lời Kinh thánh nói trước sự chữa lành Thiêng liêng (bằng phép lạ, Divine healing)... Ở đây trông giống như thế này, ở đó giống thế kia, nếu Lời Kinh thánh nói Cha, Con, và Đức Thánh Linh, giống như có ‘3’ Đức Chúa Trời, và -- tôi thấy chỉ có Một Đức Chúa Trời duy nhất (only One), và thế thì, tôi sẽ thật rối tung lên về những gì mà người khác nói như thế sao?</w:t>
      </w:r>
    </w:p>
    <w:p>
      <w:pPr>
        <w:pStyle w:val="Normal"/>
        <w:snapToGrid w:val="false"/>
        <w:jc w:val="both"/>
        <w:rPr>
          <w:sz w:val="10"/>
          <w:szCs w:val="10"/>
        </w:rPr>
      </w:pPr>
      <w:r>
        <w:rPr>
          <w:sz w:val="10"/>
          <w:szCs w:val="10"/>
        </w:rPr>
      </w:r>
    </w:p>
    <w:p>
      <w:pPr>
        <w:pStyle w:val="Normal"/>
        <w:snapToGrid w:val="false"/>
        <w:jc w:val="both"/>
        <w:rPr/>
      </w:pPr>
      <w:r>
        <w:rPr/>
        <w:t xml:space="preserve">    </w:t>
      </w:r>
      <w:r>
        <w:rPr/>
        <w:tab/>
        <w:t>Kinh thánh nói về sự định trước (predestination) và ân điển, còn ở đây có việc làm, ở đây có ân điển. Tôi thật sự không thể giảng dạy điều đó như thế. Tôi đã bắt đầu tìm ra lời giải đáp điều đó, và qua Kinh thánh, cho đến khi nó hoàn toàn hướng tới một điểm (drive a tack), cho đến khi nó thật sự xuất hiện hoàn hảo qua Lời Kinh thánh.</w:t>
      </w:r>
    </w:p>
    <w:p>
      <w:pPr>
        <w:pStyle w:val="Normal"/>
        <w:snapToGrid w:val="false"/>
        <w:jc w:val="both"/>
        <w:rPr>
          <w:sz w:val="10"/>
          <w:szCs w:val="10"/>
        </w:rPr>
      </w:pPr>
      <w:r>
        <w:rPr>
          <w:sz w:val="10"/>
          <w:szCs w:val="10"/>
        </w:rPr>
      </w:r>
    </w:p>
    <w:p>
      <w:pPr>
        <w:pStyle w:val="Normal"/>
        <w:snapToGrid w:val="false"/>
        <w:jc w:val="both"/>
        <w:rPr/>
      </w:pPr>
      <w:r>
        <w:rPr/>
        <w:t xml:space="preserve">    </w:t>
      </w:r>
      <w:r>
        <w:rPr/>
        <w:tab/>
        <w:t>Thế thì khi tôi giữ vững lập trường, tôi có thể thật sự có đức tin vào những gì tôi đang làm. Anh em hiểu không? Biết rằng những điều anh em đang rao giảng là lẽ thật. Vậy nếu người nào hiểu trái ngược với điều đó, anh em đã nghiên cứu khá đầy đủ rồi, tới mức mà anh em biết thật chính xác người đó nói điều gì, và dừng lại ở đâu. Anh em hiểu không? Ở ngay đây.</w:t>
      </w:r>
    </w:p>
    <w:p>
      <w:pPr>
        <w:pStyle w:val="Normal"/>
        <w:snapToGrid w:val="false"/>
        <w:jc w:val="both"/>
        <w:rPr>
          <w:sz w:val="10"/>
          <w:szCs w:val="10"/>
        </w:rPr>
      </w:pPr>
      <w:r>
        <w:rPr>
          <w:sz w:val="10"/>
          <w:szCs w:val="10"/>
        </w:rPr>
      </w:r>
    </w:p>
    <w:p>
      <w:pPr>
        <w:pStyle w:val="Normal"/>
        <w:snapToGrid w:val="false"/>
        <w:jc w:val="both"/>
        <w:rPr/>
      </w:pPr>
      <w:r>
        <w:rPr>
          <w:vertAlign w:val="superscript"/>
        </w:rPr>
        <w:t>E-7</w:t>
      </w:r>
      <w:r>
        <w:rPr/>
        <w:t xml:space="preserve">  </w:t>
        <w:tab/>
        <w:t>Đó là cách nó... Đức Chúa Trời tạo nên chúng ta nhiều cách khác nhau, chúng ta chỉ có thể... Điều đó khiến cho thế gian theo cách đó. Ồ, đó là điều khiến tôi căng thẳng, bối rối về kiểu (type) người. Phải là thật đúng.</w:t>
      </w:r>
    </w:p>
    <w:p>
      <w:pPr>
        <w:pStyle w:val="Normal"/>
        <w:snapToGrid w:val="false"/>
        <w:jc w:val="both"/>
        <w:rPr>
          <w:sz w:val="10"/>
          <w:szCs w:val="10"/>
        </w:rPr>
      </w:pPr>
      <w:r>
        <w:rPr>
          <w:sz w:val="10"/>
          <w:szCs w:val="10"/>
        </w:rPr>
      </w:r>
    </w:p>
    <w:p>
      <w:pPr>
        <w:pStyle w:val="Normal"/>
        <w:snapToGrid w:val="false"/>
        <w:jc w:val="both"/>
        <w:rPr/>
      </w:pPr>
      <w:r>
        <w:rPr/>
        <w:t xml:space="preserve">    </w:t>
      </w:r>
      <w:r>
        <w:rPr/>
        <w:tab/>
        <w:t>Tối nay -- sáng hôm nay, rất vui nói rằng tôi biết Đức Chúa Jêsus không chết; Ngài đang sống. Ngài thật ở ngay đây giờ này như Ngài đã từng ở bất cứ lúc nào trên thế gian ở xứ Ga-li-lê, hay bất cứ nơi đâu. Ngài là Con Đức Chúa Trời hằng sống, đã sống lại, vô sở bất tại (omnipresent), và đang sống. Đó là... Nếu tôi không thể... Nếu tôi đã dạy Lời Kinh thánh về Đức Chúa Trời thuộc về lịch sử nào đó, mà tôi không tin chắc Ngài ở ngay tại đây, tôi - tôi sẽ bị lộn xộn hết thảy. Nó có thể khiến tôi rất căng thẳng, tôi sẽ không biết mình đang làm gì. Anh em hiểu không? Và tôi sẽ không biết ở đâu để nói với dân sự, “Ồ, bây giờ Ngài sẽ làm điều này, hay Ngài sẽ làm điều kia.” Tôi - tôi không thể nói với anh em. Tôi không biết, nhưng khi anh em biết điều Ngài đã hứa Ngài sẽ làm và không thấy Ngài làm điều đó, thế thì anh em biết mình đang đứng ở đâu. Anh em hiểu không?</w:t>
      </w:r>
    </w:p>
    <w:p>
      <w:pPr>
        <w:pStyle w:val="Normal"/>
        <w:snapToGrid w:val="false"/>
        <w:jc w:val="both"/>
        <w:rPr>
          <w:sz w:val="10"/>
          <w:szCs w:val="10"/>
        </w:rPr>
      </w:pPr>
      <w:r>
        <w:rPr>
          <w:sz w:val="10"/>
          <w:szCs w:val="10"/>
        </w:rPr>
      </w:r>
    </w:p>
    <w:p>
      <w:pPr>
        <w:pStyle w:val="Normal"/>
        <w:snapToGrid w:val="false"/>
        <w:jc w:val="both"/>
        <w:rPr/>
      </w:pPr>
      <w:r>
        <w:rPr>
          <w:vertAlign w:val="superscript"/>
        </w:rPr>
        <w:t>E-8</w:t>
      </w:r>
      <w:r>
        <w:rPr/>
        <w:t xml:space="preserve">  </w:t>
        <w:tab/>
        <w:t>Hãy xem, Đức Chúa Trời trong những kế hoạch vĩ đại của Ngài đã hoàn toàn biết làm nên mỗi người có điều gì đó thật chính xác như thế nào, bởi vì Ngài sẽ sử dụng họ cho mục đích ấy.</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Anh em nghe quí bà ấy đã lên đây lúc nãy, Bà Stricker, hát mà không có nhạc gì cả. Bà ấy có loại nhạc cụ nhỏ gì đó thổi lên giai điệu, hoặc có thể gọi cái gì mà có thể đứng hát với giọng thật thấp, và cất cao bài hát </w:t>
      </w:r>
      <w:r>
        <w:rPr>
          <w:i/>
        </w:rPr>
        <w:t>“Con Tàu Ahoy”</w:t>
      </w:r>
      <w:r>
        <w:rPr/>
        <w:t>. Bây giờ, lúc nào đó anh em nên nghe tôi làm thử điều đó. Chắc hẳn sẽ kinh khủng lắm.</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các bạn thấy, Đức Chúa Trời đã thật sự biết tạo nên người đàn bà đó như thế nào, để bà ấy có thể làm vậy. Và đó là cách... Tất cả chúng ta có những sự cấu tạo và bối cảnh (makeups) khác nhau. Nếu chúng ta chỉ tìm thấy địa vị của chính mình trong Đấng Christ, ở lại đó và hầu việc Ngài...</w:t>
      </w:r>
    </w:p>
    <w:p>
      <w:pPr>
        <w:pStyle w:val="Normal"/>
        <w:snapToGrid w:val="false"/>
        <w:jc w:val="both"/>
        <w:rPr>
          <w:sz w:val="10"/>
          <w:szCs w:val="10"/>
        </w:rPr>
      </w:pPr>
      <w:r>
        <w:rPr>
          <w:sz w:val="10"/>
          <w:szCs w:val="10"/>
        </w:rPr>
      </w:r>
    </w:p>
    <w:p>
      <w:pPr>
        <w:pStyle w:val="Normal"/>
        <w:snapToGrid w:val="false"/>
        <w:jc w:val="both"/>
        <w:rPr/>
      </w:pPr>
      <w:r>
        <w:rPr>
          <w:vertAlign w:val="superscript"/>
        </w:rPr>
        <w:t>E-9</w:t>
      </w:r>
      <w:r>
        <w:rPr/>
        <w:t xml:space="preserve">  </w:t>
        <w:tab/>
        <w:t>Tôi thấy một cô bé đang ngồi trong xe lăn ở đây sáng nay. Xin ban phước cho tấm lòng bé nhỏ của cháu. Điều gì khiến cháu bị tàn tật, những bắp thịt đang chết... Ồ, tôi không thể nói bằng lời. Khi tôi bắt đầu khởi sự... Sự loạn dưỡng, hay điều gì... Điều gì đã làm cháu thành người tàn tật, hay đó là bịnh bại liệt, cháu yêu? Bịnh bại liệt. Cháu biết Chúa Jêsus chữa lành những bé gái, phải không? Cháu là cô bé xinh đẹp đầy sức lực, và tôi tin Chúa Jêsus cho cháu khỏe mạnh.</w:t>
      </w:r>
    </w:p>
    <w:p>
      <w:pPr>
        <w:pStyle w:val="Normal"/>
        <w:snapToGrid w:val="false"/>
        <w:jc w:val="both"/>
        <w:rPr>
          <w:sz w:val="10"/>
          <w:szCs w:val="10"/>
        </w:rPr>
      </w:pPr>
      <w:r>
        <w:rPr>
          <w:sz w:val="10"/>
          <w:szCs w:val="10"/>
        </w:rPr>
      </w:r>
    </w:p>
    <w:p>
      <w:pPr>
        <w:pStyle w:val="Normal"/>
        <w:snapToGrid w:val="false"/>
        <w:jc w:val="both"/>
        <w:rPr/>
      </w:pPr>
      <w:r>
        <w:rPr>
          <w:vertAlign w:val="superscript"/>
        </w:rPr>
        <w:t>E-10</w:t>
      </w:r>
      <w:r>
        <w:rPr/>
        <w:t xml:space="preserve">  </w:t>
        <w:tab/>
        <w:t>Tối hôm qua 2 đứa bé kia đang ngồi ở đây với căn bệnh đó mà không một người nào trên thế giới biết là gì... Những ngón tay nhỏ bé của chúng buông xuống và bàn chân cứng đơ. 2 bé gái xinh xắn. Tôi tình cờ biết mẹ và bà ngoại của chúng, và thật sự cảm thấy được dẫn dắt để lên án ma quỉ đã làm cho những cháu nhỏ này đang ngồi ngay bên ngoài đó đau khổ; Chúng ngồi trong xe lăn, vì tôi không biết bao lâu, và tối hôm qua tin tức lan truyền qua hàng người, 2 cô bé đã đứng dậy đi khắp nơi. Các bạn thấy đấy, -- Giê-hô-va Đức Chúa Trời quá nhân từ với chúng.</w:t>
      </w:r>
    </w:p>
    <w:p>
      <w:pPr>
        <w:pStyle w:val="Normal"/>
        <w:snapToGrid w:val="false"/>
        <w:jc w:val="both"/>
        <w:rPr>
          <w:sz w:val="10"/>
          <w:szCs w:val="10"/>
        </w:rPr>
      </w:pPr>
      <w:r>
        <w:rPr>
          <w:sz w:val="10"/>
          <w:szCs w:val="10"/>
        </w:rPr>
      </w:r>
    </w:p>
    <w:p>
      <w:pPr>
        <w:pStyle w:val="Normal"/>
        <w:snapToGrid w:val="false"/>
        <w:jc w:val="both"/>
        <w:rPr/>
      </w:pPr>
      <w:r>
        <w:rPr/>
        <w:t xml:space="preserve">    </w:t>
      </w:r>
      <w:r>
        <w:rPr/>
        <w:tab/>
        <w:t>Ồ, Ngài quá tốt với chúng ta. Chúng ta nên biết ơn Ngài nhiều hơn nữa.</w:t>
      </w:r>
    </w:p>
    <w:p>
      <w:pPr>
        <w:pStyle w:val="Normal"/>
        <w:snapToGrid w:val="false"/>
        <w:jc w:val="both"/>
        <w:rPr>
          <w:sz w:val="10"/>
          <w:szCs w:val="10"/>
        </w:rPr>
      </w:pPr>
      <w:r>
        <w:rPr>
          <w:sz w:val="10"/>
          <w:szCs w:val="10"/>
        </w:rPr>
      </w:r>
    </w:p>
    <w:p>
      <w:pPr>
        <w:pStyle w:val="Normal"/>
        <w:snapToGrid w:val="false"/>
        <w:jc w:val="both"/>
        <w:rPr/>
      </w:pPr>
      <w:r>
        <w:rPr>
          <w:vertAlign w:val="superscript"/>
        </w:rPr>
        <w:t>E-11</w:t>
      </w:r>
      <w:r>
        <w:rPr/>
        <w:t xml:space="preserve">  </w:t>
        <w:tab/>
        <w:t>Sau đó khi đi về nhà nằm xuống vài phút, tối hôm qua tôi đã nghĩ ngay về khi linh hồn đi ra khỏi một người thì nó là cái gì? Đó là sự hiện hữu bên trong của con người đã đi ra ngoài. Nó không chết; Nó - nó vẫn sống. Đấy, nó sống đời đời. Những người yêu dấu của chúng ta đã qua bên kia bức màn ở trong một thân thể mà chúng ta không biết là gì. Nó không được bày tỏ.</w:t>
      </w:r>
    </w:p>
    <w:p>
      <w:pPr>
        <w:pStyle w:val="Normal"/>
        <w:snapToGrid w:val="false"/>
        <w:jc w:val="both"/>
        <w:rPr>
          <w:sz w:val="10"/>
          <w:szCs w:val="10"/>
        </w:rPr>
      </w:pPr>
      <w:r>
        <w:rPr>
          <w:sz w:val="10"/>
          <w:szCs w:val="10"/>
        </w:rPr>
      </w:r>
    </w:p>
    <w:p>
      <w:pPr>
        <w:pStyle w:val="Normal"/>
        <w:snapToGrid w:val="false"/>
        <w:jc w:val="both"/>
        <w:rPr/>
      </w:pPr>
      <w:r>
        <w:rPr>
          <w:vertAlign w:val="superscript"/>
        </w:rPr>
        <w:t>E-12</w:t>
      </w:r>
      <w:r>
        <w:rPr/>
        <w:t xml:space="preserve">  </w:t>
        <w:tab/>
        <w:t>Có 3 giai đoạn về mọi vật. Có một giai đoạn về thân thể hay chết, thân thể bất tử, và rồi thân thể được vinh hiển. Anh em hiểu không? Giống y như, những việc khác, Cha, Con và Đức Thánh Linh đi vào một kênh (channel), và Ba làm Một. Sự xưng công bình (Justification), sự nên thánh (sanctification), phép báp-têm bằng Đức Thánh Linh trong một kênh (channel) làm thành một. Và linh hồn, thân thể, và linh làm thành một. Nó đi lại trong 3 điều đó, và Ba làm thành Một.</w:t>
      </w:r>
    </w:p>
    <w:p>
      <w:pPr>
        <w:pStyle w:val="Normal"/>
        <w:snapToGrid w:val="false"/>
        <w:jc w:val="both"/>
        <w:rPr>
          <w:sz w:val="10"/>
          <w:szCs w:val="10"/>
        </w:rPr>
      </w:pPr>
      <w:r>
        <w:rPr>
          <w:sz w:val="10"/>
          <w:szCs w:val="10"/>
        </w:rPr>
      </w:r>
    </w:p>
    <w:p>
      <w:pPr>
        <w:pStyle w:val="Normal"/>
        <w:snapToGrid w:val="false"/>
        <w:jc w:val="both"/>
        <w:rPr/>
      </w:pPr>
      <w:r>
        <w:rPr/>
        <w:t xml:space="preserve">    </w:t>
      </w:r>
      <w:r>
        <w:rPr/>
        <w:tab/>
        <w:t>Hãy lấy một cái kính vạn hoa (a three cornered piece of glass) đặt dưới mặt trời, nó sẽ phản chiếu nhiều màu sắc. Tuy nhiên 7 màu sẽ đi xuống một. Anh em lấy màu đỏ, và nhìn màu đỏ qua màu đỏ, bao nhiêu người biết nó sẽ là màu gì? Màu trắng. Ừm-m. Chẳng lạ đó sao, màu đỏ chiếu qua màu đỏ trở thành màu trắng?</w:t>
      </w:r>
    </w:p>
    <w:p>
      <w:pPr>
        <w:pStyle w:val="Normal"/>
        <w:snapToGrid w:val="false"/>
        <w:jc w:val="both"/>
        <w:rPr>
          <w:sz w:val="10"/>
          <w:szCs w:val="10"/>
        </w:rPr>
      </w:pPr>
      <w:r>
        <w:rPr>
          <w:sz w:val="10"/>
          <w:szCs w:val="10"/>
        </w:rPr>
      </w:r>
    </w:p>
    <w:p>
      <w:pPr>
        <w:pStyle w:val="Normal"/>
        <w:snapToGrid w:val="false"/>
        <w:jc w:val="both"/>
        <w:rPr/>
      </w:pPr>
      <w:r>
        <w:rPr/>
        <w:t xml:space="preserve">    </w:t>
      </w:r>
      <w:r>
        <w:rPr/>
        <w:tab/>
        <w:t>Màu đỏ là dấu hiệu của sự cứu chuộc. Và khi anh em... Đức Chúa Trời nhìn vào tội lỗi màu đỏ của chúng ta qua huyết màu đỏ của Con yêu dấu Ngài; Chúng có màu trắng. Anh em hiểu không? Vì thế... Nhưng Ngài phải nhìn qua Huyết. Nếu không, chúng có tội. Vậy nên chúng ta phải ở dưới Huyết.</w:t>
      </w:r>
    </w:p>
    <w:p>
      <w:pPr>
        <w:pStyle w:val="Normal"/>
        <w:snapToGrid w:val="false"/>
        <w:jc w:val="both"/>
        <w:rPr>
          <w:sz w:val="10"/>
          <w:szCs w:val="10"/>
        </w:rPr>
      </w:pPr>
      <w:r>
        <w:rPr>
          <w:sz w:val="10"/>
          <w:szCs w:val="10"/>
        </w:rPr>
      </w:r>
    </w:p>
    <w:p>
      <w:pPr>
        <w:pStyle w:val="Normal"/>
        <w:snapToGrid w:val="false"/>
        <w:jc w:val="both"/>
        <w:rPr/>
      </w:pPr>
      <w:r>
        <w:rPr>
          <w:vertAlign w:val="superscript"/>
        </w:rPr>
        <w:t>E-13</w:t>
      </w:r>
      <w:r>
        <w:rPr/>
        <w:t xml:space="preserve">  </w:t>
        <w:tab/>
        <w:t>Khi linh hồn lìa khỏi xác, nó làm cuộc hành trình đi vào nơi an nghỉ trong một thân trong hình thức và bóng dáng của thân thể này, nhưng không phải hình bóng của một thân thể.</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sẽ gặp những người yêu dấu của mình; Anh em không thể bắt tay họ. Anh em có thể nói chuyện với họ; Anh chị em có thể nhìn thấy họ. Họ thật trông giống như ở đây. Bởi vì khi Phi-e-rơ, Giăng, Gia-cơ thấy Môi-se và Ê-li, họ nhận biết 2 người trên Núi Hóa hình.</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nó là một thân thể (body). Nhưng lúc ấy khi thể đó, một loại thể thiêng liêng (celestial body), khi trở về với trái đất, nó lấy lên những chất liệu mà nó từng sống bên trong và rồi trở nên thân thể vinh hiển (glorified body). Thân thể đó là thân thể mà chúng ta sẽ thấy Chúa Jêsus trong thân thể sống lại của Ngài (resurrected body).</w:t>
      </w:r>
    </w:p>
    <w:p>
      <w:pPr>
        <w:pStyle w:val="Normal"/>
        <w:snapToGrid w:val="false"/>
        <w:jc w:val="both"/>
        <w:rPr>
          <w:sz w:val="10"/>
          <w:szCs w:val="10"/>
        </w:rPr>
      </w:pPr>
      <w:r>
        <w:rPr>
          <w:sz w:val="10"/>
          <w:szCs w:val="10"/>
        </w:rPr>
      </w:r>
    </w:p>
    <w:p>
      <w:pPr>
        <w:pStyle w:val="Normal"/>
        <w:snapToGrid w:val="false"/>
        <w:jc w:val="both"/>
        <w:rPr/>
      </w:pPr>
      <w:r>
        <w:rPr>
          <w:vertAlign w:val="superscript"/>
        </w:rPr>
        <w:t>E-14</w:t>
      </w:r>
      <w:r>
        <w:rPr/>
        <w:t xml:space="preserve">  </w:t>
        <w:tab/>
        <w:t xml:space="preserve">Phao-lô nói, </w:t>
      </w:r>
      <w:r>
        <w:rPr>
          <w:b/>
        </w:rPr>
        <w:t>“Còn về sự chúng ta sẽ ra thể nào, thì điều đó chưa được bày tỏ</w:t>
      </w:r>
      <w:r>
        <w:rPr/>
        <w:t xml:space="preserve">, </w:t>
      </w:r>
      <w:r>
        <w:rPr>
          <w:b/>
        </w:rPr>
        <w:t>nhưng chúng ta biết rằng khi Ngài hiện đến, chúng ta sẽ giống như Ngài, vì sẽ thấy Ngài như vốn có thật vậy.”</w:t>
      </w:r>
      <w:r>
        <w:rPr/>
        <w:t xml:space="preserve"> Tất cả những bàn tay nhăn nheo già nua này và các mô bị phá vỡ sẽ biến mất trong để đi vào sự huy hoàng chói lọi của tuổi trẻ. Những ông bà lớn tuổi, hãy nhớ quí vị... Đây là... Đó là dấu hiệu của mùa thu, giai đoạn già nua của các bạn. Nhưng trong sự sống lại không có một dấu hiệu nào của tội lỗi. Nhưng tại sao Đức Chúa Trời làm nên anh chị em giống như Ngài đã làm? Ngài mang anh chị em tới một giai đoạn nào đó. Khi anh chị em ở vào tuổi khoảng 22, 23, là giai đoạn đẹp nhất của mình. Các bạn ăn được, bắt đầu mạnh hơn, khỏe mạnh, và là con người trông có vẻ đầy sức mạnh. Rồi sau đó các bạn trở nên nhăn nheo dần. Đấy, sự chết đi vào. Nhưng trong sự sống lại mọi giai đoạn già nua sẽ bị xóa sạch.</w:t>
      </w:r>
    </w:p>
    <w:p>
      <w:pPr>
        <w:pStyle w:val="Normal"/>
        <w:snapToGrid w:val="false"/>
        <w:jc w:val="both"/>
        <w:rPr>
          <w:sz w:val="10"/>
          <w:szCs w:val="10"/>
        </w:rPr>
      </w:pPr>
      <w:r>
        <w:rPr>
          <w:sz w:val="10"/>
          <w:szCs w:val="10"/>
        </w:rPr>
      </w:r>
    </w:p>
    <w:p>
      <w:pPr>
        <w:pStyle w:val="Normal"/>
        <w:snapToGrid w:val="false"/>
        <w:jc w:val="both"/>
        <w:rPr/>
      </w:pPr>
      <w:r>
        <w:rPr>
          <w:vertAlign w:val="superscript"/>
        </w:rPr>
        <w:t>E-15</w:t>
      </w:r>
      <w:r>
        <w:rPr/>
        <w:t xml:space="preserve">  </w:t>
        <w:tab/>
        <w:t>Tôi nhìn một nhà Truyền giảng già nua thân thuộc ở đây và người vợ của ông. Tôi đoán họ đã ở tuổi 80 mấy, Anh Chị Kidd, đã rao giảng Phúc âm có lẽ trước khi tôi sanh ra. Bây giờ tôi đã đứng tuổi. Tôi thấy họ đang ngồi đây thanh thản giống như một cặp lớn tuổi thân mến. Tôi nghĩ trong sự sống lại họ sẽ trông đẹp đã biết bao. Những nếp nhăn nheo già nua và những cái bắt tay run rẩy vì thần kinh suy yếu với đôi đầu tóc bạc sẽ phai nhòa trong sự huy hoàng của tuổi trẻ. Thật sự được trả giá cho sự hầu việc Chúa, thật vậy. Chúng ta sẽ thấy Ngài vào một ngày nào đó.</w:t>
      </w:r>
    </w:p>
    <w:p>
      <w:pPr>
        <w:pStyle w:val="Normal"/>
        <w:snapToGrid w:val="false"/>
        <w:jc w:val="both"/>
        <w:rPr>
          <w:sz w:val="10"/>
          <w:szCs w:val="10"/>
        </w:rPr>
      </w:pPr>
      <w:r>
        <w:rPr>
          <w:sz w:val="10"/>
          <w:szCs w:val="10"/>
        </w:rPr>
      </w:r>
    </w:p>
    <w:p>
      <w:pPr>
        <w:pStyle w:val="Normal"/>
        <w:snapToGrid w:val="false"/>
        <w:jc w:val="both"/>
        <w:rPr/>
      </w:pPr>
      <w:r>
        <w:rPr>
          <w:vertAlign w:val="superscript"/>
        </w:rPr>
        <w:t>E-16</w:t>
      </w:r>
      <w:r>
        <w:rPr/>
        <w:t xml:space="preserve">  </w:t>
        <w:tab/>
        <w:t>Tôi muốn biết Rosella Griffith có mặt không? Tôi muốn để cô ấy nói vài lời: Một người nghiện rượu hòan toàn được chữa lành cách đây vài năm, và điều đó có thể giúp đỡ một số người nghiện rượu nào đó ở đây. Phải đi về nhà sáng nay. Tốt lắm. Trường hợp kỳ diệu... Tôi nghĩ tối hôm qua tôi nên để cô ấy nói vài điều. Chắc hẳn tôi sẽ biết cô ấy có đi sáng nay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Rất nhiều việc... Tôi thật thích nghe những bài dân ca ở Đền tạm.</w:t>
      </w:r>
    </w:p>
    <w:p>
      <w:pPr>
        <w:pStyle w:val="Normal"/>
        <w:snapToGrid w:val="false"/>
        <w:jc w:val="both"/>
        <w:rPr>
          <w:sz w:val="10"/>
          <w:szCs w:val="10"/>
        </w:rPr>
      </w:pPr>
      <w:r>
        <w:rPr>
          <w:sz w:val="10"/>
          <w:szCs w:val="10"/>
        </w:rPr>
      </w:r>
    </w:p>
    <w:p>
      <w:pPr>
        <w:pStyle w:val="Normal"/>
        <w:snapToGrid w:val="false"/>
        <w:jc w:val="both"/>
        <w:rPr/>
      </w:pPr>
      <w:r>
        <w:rPr>
          <w:vertAlign w:val="superscript"/>
        </w:rPr>
        <w:t>E-17</w:t>
      </w:r>
      <w:r>
        <w:rPr/>
        <w:t xml:space="preserve">  </w:t>
        <w:tab/>
        <w:t>Bây giờ, tôi... Có người nào ở đây chịu phép báp-têm bằng nước sáng nay không? Hãy cho chúng tôi xem: 2, 3, 4, 5, 6, khoảng 6 hay 7 người ở đây chịu phép báp-têm. Buổi lễ làm phép báp-têm (baptismal service) sẽ tiếp theo sau lớp học trường Chúa nhật.</w:t>
      </w:r>
    </w:p>
    <w:p>
      <w:pPr>
        <w:pStyle w:val="Normal"/>
        <w:snapToGrid w:val="false"/>
        <w:jc w:val="both"/>
        <w:rPr>
          <w:sz w:val="10"/>
          <w:szCs w:val="10"/>
        </w:rPr>
      </w:pPr>
      <w:r>
        <w:rPr>
          <w:sz w:val="10"/>
          <w:szCs w:val="10"/>
        </w:rPr>
      </w:r>
    </w:p>
    <w:p>
      <w:pPr>
        <w:pStyle w:val="Normal"/>
        <w:snapToGrid w:val="false"/>
        <w:jc w:val="both"/>
        <w:rPr/>
      </w:pPr>
      <w:r>
        <w:rPr>
          <w:vertAlign w:val="superscript"/>
        </w:rPr>
        <w:t>E-18</w:t>
      </w:r>
      <w:r>
        <w:rPr/>
        <w:t xml:space="preserve">  </w:t>
        <w:tab/>
        <w:t>Phòng học trường Chúa nhật dành cho Chị Arnold, cho những đứa trẻ của chị, đã được cắt ra. Và chúng ta thật sự... Nếu chị muốn, Chị Arnold, chúng ta sẽ hầu như rõ ràng phải trì hoãn cho đến ngày hôm sau, bởi vì chúng ta không có phòng cho Trường Chúa nhật.</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ôi sẽ đọc Lời Kinh thánh nào đó ở đây trong vài phút cho thiếu nhi, và nó cũng sẽ cho chúng điều gì đó để suy nghĩ. Rồi Chúa nhật tuần tới các cháu sẽ tiếp tục với những giờ Thờ phượng thường lệ của mình và của Trường Chúa nhật. </w:t>
      </w:r>
    </w:p>
    <w:p>
      <w:pPr>
        <w:pStyle w:val="Normal"/>
        <w:snapToGrid w:val="false"/>
        <w:jc w:val="both"/>
        <w:rPr>
          <w:sz w:val="10"/>
          <w:szCs w:val="10"/>
        </w:rPr>
      </w:pPr>
      <w:r>
        <w:rPr>
          <w:sz w:val="10"/>
          <w:szCs w:val="10"/>
        </w:rPr>
      </w:r>
    </w:p>
    <w:p>
      <w:pPr>
        <w:pStyle w:val="Normal"/>
        <w:snapToGrid w:val="false"/>
        <w:jc w:val="both"/>
        <w:rPr/>
      </w:pPr>
      <w:r>
        <w:rPr>
          <w:vertAlign w:val="superscript"/>
        </w:rPr>
        <w:t>E-19</w:t>
      </w:r>
      <w:r>
        <w:rPr/>
        <w:t xml:space="preserve">  </w:t>
        <w:tab/>
        <w:t>Chúng tôi muốn nói... Đây là điều nữa tôi muốn nói sáng nay. Tôi - tôi đã bảo họ đừng làm điều này, nhưng dù sao đi nữa họ cũng đã làm. Anh em hiểu không? Đó là số tiền dâng tối hôm qua đến với tôi (Anh em hiểu không?), một số tiền dâng. Tôi đã nói với họ đừng làm điều đó. Và họ... Nhưng dù sao đi nữa họ đã làm. Và khi tôi... Không biết điều đó cho đến khi Billy bảo tôi rằng người anh em của tôi, Doc, đã mang nó qua nhà đưa cho nó. Cho đến giờ tôi chưa hề đếm, nhưng tôi nghĩ người ta báo cho biết là khoảng 300, hay nhiều hơn hoặc ít hơn 300. Thế phải không? Anh em còn nhớ Doc nó là gì không? [Người nào đó trong hội chúng nói, “324 đô 12 xu.” - Biên tập] Đó là gì, hả anh em? [Người nào đó từ hội chúng lặp lại con số. - Bt] 324 đô-la và 12 xu. Tôi cảm ơn anh em rất nhiều.</w:t>
      </w:r>
    </w:p>
    <w:p>
      <w:pPr>
        <w:pStyle w:val="Normal"/>
        <w:snapToGrid w:val="false"/>
        <w:jc w:val="both"/>
        <w:rPr>
          <w:sz w:val="10"/>
          <w:szCs w:val="10"/>
        </w:rPr>
      </w:pPr>
      <w:r>
        <w:rPr>
          <w:sz w:val="10"/>
          <w:szCs w:val="10"/>
        </w:rPr>
      </w:r>
    </w:p>
    <w:p>
      <w:pPr>
        <w:pStyle w:val="Normal"/>
        <w:snapToGrid w:val="false"/>
        <w:jc w:val="both"/>
        <w:rPr/>
      </w:pPr>
      <w:r>
        <w:rPr/>
        <w:t xml:space="preserve">    </w:t>
      </w:r>
      <w:r>
        <w:rPr/>
        <w:tab/>
        <w:t>Tôi đã nghỉ việc một thời gian dài; Anh em biết điều đó. Thư ký của tôi, đang có mặt, hay một số người ở đây vào buổi sáng, biết sự tiêu xài của tôi, cho dù tôi ở đâu đi nữa, ngay ở nhà hoạt động của tôi trên 100 đô-la mỗi ngày cho văn phòng để có những chiếc khăn tay và các thứ khác gởi đi khắp thế giới.</w:t>
      </w:r>
    </w:p>
    <w:p>
      <w:pPr>
        <w:pStyle w:val="Normal"/>
        <w:snapToGrid w:val="false"/>
        <w:jc w:val="both"/>
        <w:rPr>
          <w:sz w:val="10"/>
          <w:szCs w:val="10"/>
        </w:rPr>
      </w:pPr>
      <w:r>
        <w:rPr>
          <w:sz w:val="10"/>
          <w:szCs w:val="10"/>
        </w:rPr>
      </w:r>
    </w:p>
    <w:p>
      <w:pPr>
        <w:pStyle w:val="Normal"/>
        <w:snapToGrid w:val="false"/>
        <w:jc w:val="both"/>
        <w:rPr/>
      </w:pPr>
      <w:r>
        <w:rPr>
          <w:vertAlign w:val="superscript"/>
        </w:rPr>
        <w:t>E-20</w:t>
      </w:r>
      <w:r>
        <w:rPr/>
        <w:t xml:space="preserve">  </w:t>
        <w:tab/>
        <w:t>Tôi muốn nói điều này để khích lệ với anh em ở đây mặc dù... Vì số lượng người, đó là một số tiền dâng lớn nhất mà tôi từng nhận trong đời. Anh em nhận thấy điều đó sẽ tính trung bình vừa chẵn 1 đô-la cho mỗi cái (amount to around a dollar a piece average) không? Hầu như bất cứ số tiền dâng nào xuất phát từ công việc sẽ trung bình khoảng 22 hay 25 xu mỗi người. Nhưng đây là ở mức trung bình một đô-la một người.</w:t>
      </w:r>
    </w:p>
    <w:p>
      <w:pPr>
        <w:pStyle w:val="Normal"/>
        <w:snapToGrid w:val="false"/>
        <w:jc w:val="both"/>
        <w:rPr>
          <w:sz w:val="10"/>
          <w:szCs w:val="10"/>
        </w:rPr>
      </w:pPr>
      <w:r>
        <w:rPr>
          <w:sz w:val="10"/>
          <w:szCs w:val="10"/>
        </w:rPr>
      </w:r>
    </w:p>
    <w:p>
      <w:pPr>
        <w:pStyle w:val="Normal"/>
        <w:snapToGrid w:val="false"/>
        <w:jc w:val="both"/>
        <w:rPr/>
      </w:pPr>
      <w:r>
        <w:rPr/>
        <w:t xml:space="preserve">    </w:t>
      </w:r>
      <w:r>
        <w:rPr/>
        <w:tab/>
        <w:t>Bởi vì tôi biết các bạn không thể đi vào bên trong này. Họ không lấy tiền dâng ở bên ngoài. Còn anh em không thể nhét vào nơi nhỏ bé này khoảng 300 người như vậy; Tôi tự hỏi... Anh em biết chỗ ngồi trong Đền tạm bao nhiều không, Anh Neville? [Anh Neville nói, “Có lẽ khoảng 300.” - Bt] Khoảng 300 người. Để thấy việc dâng một đô-la. Đức Chúa Trời biết tôi biết ơn sâu sắc như thế nào về điều đó. Tôi cảm ơn các bạn rất nhiều. Nó dùng ngay vào trong công việc Chúa. Tôi -- cảm ơn các bạn về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Vì... Một số người sẽ phải rời khỏi đây trước tối nay, bởi vì... Tôi... Khi tôi đi về nhà tối hôm qua, ở trên thềm nhà có đặt một hộp nhỏ như thế này, đó là một số thực phẩm, tôi nghĩ của người nào đó mang đến. Anh em biết tôi thật thích thịt nấu đông. Và tôi biết ơn sâu sắc về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21</w:t>
      </w:r>
      <w:r>
        <w:rPr/>
        <w:t xml:space="preserve">  </w:t>
        <w:tab/>
        <w:t>Một chị em ở đây... Tốt hơn là tôi không nói tên chị ấy. Chị là bạn thân với gia đình chúng tôi, chị đã để lại một món quà yêu thương ở dưới nhà mẹ tôi cho tôi và Billy. Chị biết không, tôi cảm kích về điều đó như thế nào, và thật là một thì giờ tuyệt vời cùng với nhiều thứ. Anh em hiểu đấy.</w:t>
      </w:r>
    </w:p>
    <w:p>
      <w:pPr>
        <w:pStyle w:val="Normal"/>
        <w:snapToGrid w:val="false"/>
        <w:jc w:val="both"/>
        <w:rPr>
          <w:sz w:val="10"/>
          <w:szCs w:val="10"/>
        </w:rPr>
      </w:pPr>
      <w:r>
        <w:rPr>
          <w:sz w:val="10"/>
          <w:szCs w:val="10"/>
        </w:rPr>
      </w:r>
    </w:p>
    <w:p>
      <w:pPr>
        <w:pStyle w:val="Normal"/>
        <w:snapToGrid w:val="false"/>
        <w:jc w:val="both"/>
        <w:rPr/>
      </w:pPr>
      <w:r>
        <w:rPr/>
        <w:t xml:space="preserve">    </w:t>
      </w:r>
      <w:r>
        <w:rPr/>
        <w:tab/>
        <w:t>Tôi tin chắc Ngài hiểu. Vì thế tôi hoàn toàn tin rằng Ngài sẽ ban phước cho mỗi chúng ta dư dật vô cùng. Tôi ước mong là như vậy để có thể về nhà với mỗi một anh chị em, và -- ở lại với các bạn một lát, trò chuyện với các bạn. Tôi thích làm điều đó, nhưng... Anh em biết thế nào. Cứ thường xuyên di chuyển; Chúng tôi thật sự phải đi ngay.</w:t>
      </w:r>
    </w:p>
    <w:p>
      <w:pPr>
        <w:pStyle w:val="Normal"/>
        <w:snapToGrid w:val="false"/>
        <w:jc w:val="both"/>
        <w:rPr>
          <w:sz w:val="10"/>
          <w:szCs w:val="10"/>
        </w:rPr>
      </w:pPr>
      <w:r>
        <w:rPr>
          <w:sz w:val="10"/>
          <w:szCs w:val="10"/>
        </w:rPr>
      </w:r>
    </w:p>
    <w:p>
      <w:pPr>
        <w:pStyle w:val="Normal"/>
        <w:snapToGrid w:val="false"/>
        <w:jc w:val="both"/>
        <w:rPr/>
      </w:pPr>
      <w:r>
        <w:rPr/>
        <w:t xml:space="preserve">    </w:t>
      </w:r>
      <w:r>
        <w:rPr/>
        <w:tab/>
        <w:t>Thành thực mà nói, ngay sau buổi nhóm tối nay, đẹp ý Chúa, tôi rời khỏi bang, ngay khi buổi Thờ phượng chấm dứt. Tôi bắt đầu đi ra khỏi đây trước 12 giờ. Tôi có hẹn lúc 12 giờ. Tôi có cả một buổi chiều bận rộn.. Và tôi... Anh em biết như thế nào. Thường xuyên đi suốt, người bệnh, người hấp hối. Nhiều lần tôi đi vào một nơi chỉ đứng đó và người nào đó đến nói, “Anh biết tôi không, Anh Branham?”</w:t>
      </w:r>
    </w:p>
    <w:p>
      <w:pPr>
        <w:pStyle w:val="Normal"/>
        <w:snapToGrid w:val="false"/>
        <w:jc w:val="both"/>
        <w:rPr/>
      </w:pPr>
      <w:r>
        <w:rPr/>
        <w:t xml:space="preserve">    </w:t>
      </w:r>
      <w:r>
        <w:rPr/>
        <w:tab/>
        <w:t>“Không, tôi không biết.”</w:t>
      </w:r>
    </w:p>
    <w:p>
      <w:pPr>
        <w:pStyle w:val="Normal"/>
        <w:snapToGrid w:val="false"/>
        <w:jc w:val="both"/>
        <w:rPr/>
      </w:pPr>
      <w:r>
        <w:rPr/>
        <w:t xml:space="preserve">    </w:t>
      </w:r>
      <w:r>
        <w:rPr/>
        <w:tab/>
        <w:t>“Tại sao, tôi đã nằm ở bệnh việc sắp chết, Anh đã đến cầu nguyện cho tôi. Chúa đã chữa lành tôi.”</w:t>
      </w:r>
    </w:p>
    <w:p>
      <w:pPr>
        <w:pStyle w:val="Normal"/>
        <w:snapToGrid w:val="false"/>
        <w:jc w:val="both"/>
        <w:rPr/>
      </w:pPr>
      <w:r>
        <w:rPr/>
        <w:t xml:space="preserve">    </w:t>
      </w:r>
      <w:r>
        <w:rPr/>
        <w:tab/>
        <w:t xml:space="preserve">“Tôi đã bị mù khi ông gặp tôi trên đường ngày nọ khi khải tượng đến.” Anh em hiểu không? </w:t>
      </w:r>
    </w:p>
    <w:p>
      <w:pPr>
        <w:pStyle w:val="Normal"/>
        <w:snapToGrid w:val="false"/>
        <w:jc w:val="both"/>
        <w:rPr>
          <w:sz w:val="10"/>
          <w:szCs w:val="10"/>
        </w:rPr>
      </w:pPr>
      <w:r>
        <w:rPr>
          <w:sz w:val="10"/>
          <w:szCs w:val="10"/>
        </w:rPr>
      </w:r>
    </w:p>
    <w:p>
      <w:pPr>
        <w:pStyle w:val="Normal"/>
        <w:snapToGrid w:val="false"/>
        <w:jc w:val="both"/>
        <w:rPr/>
      </w:pPr>
      <w:r>
        <w:rPr/>
        <w:t xml:space="preserve">    </w:t>
      </w:r>
      <w:r>
        <w:rPr/>
        <w:tab/>
        <w:t>Tôi - tôi không hề biết nó là gì. Nhưng tôi nghĩ đây là ơn phước có ý nghĩa nhất, Anh Egan, ngày kia khi tôi giảng bài giảng cuối cùng của mình, tôi đã cầu nguyện cho người cuối cùng mà Chúa muốn tôi cầu nguyện, và đi về Nhà, tiếp đến buổi sáng Phục sinh, ồ, đó sẽ là một ngày tuyệt vời.</w:t>
      </w:r>
    </w:p>
    <w:p>
      <w:pPr>
        <w:pStyle w:val="Normal"/>
        <w:snapToGrid w:val="false"/>
        <w:jc w:val="both"/>
        <w:rPr>
          <w:sz w:val="10"/>
          <w:szCs w:val="10"/>
        </w:rPr>
      </w:pPr>
      <w:r>
        <w:rPr>
          <w:sz w:val="10"/>
          <w:szCs w:val="10"/>
        </w:rPr>
      </w:r>
    </w:p>
    <w:p>
      <w:pPr>
        <w:pStyle w:val="Normal"/>
        <w:snapToGrid w:val="false"/>
        <w:jc w:val="both"/>
        <w:rPr/>
      </w:pPr>
      <w:r>
        <w:rPr>
          <w:vertAlign w:val="superscript"/>
        </w:rPr>
        <w:t>E-22</w:t>
      </w:r>
      <w:r>
        <w:rPr/>
        <w:t xml:space="preserve">     Sự vui mừng khi tôi đứng đó Nữ hoàng phương Nam sẽ đến gần, và tôi có thể thấy ảnh hưởng của bà. Tôi sẽ thấy Billy Graham đến đấy, ảnh hưởng của ông, Oral Roberts và tất cả những người còn lại của... Sankey, Finney, Moody, Calvin, Knox và vân vân. Lúc đó tôi sẽ thấy nhóm của tôi đến gần. Ồ, đó sẽ là sự vui mừng. Đó sẽ là mão triều thiên của tôi. Đúng thế. Bởi ân điển Chúa, tôi hi vọng thấy nhiều, nhiều triệu người ở đó.</w:t>
      </w:r>
    </w:p>
    <w:p>
      <w:pPr>
        <w:pStyle w:val="Normal"/>
        <w:snapToGrid w:val="false"/>
        <w:jc w:val="both"/>
        <w:rPr>
          <w:sz w:val="10"/>
          <w:szCs w:val="10"/>
        </w:rPr>
      </w:pPr>
      <w:r>
        <w:rPr>
          <w:sz w:val="10"/>
          <w:szCs w:val="10"/>
        </w:rPr>
      </w:r>
    </w:p>
    <w:p>
      <w:pPr>
        <w:pStyle w:val="Normal"/>
        <w:snapToGrid w:val="false"/>
        <w:jc w:val="both"/>
        <w:rPr/>
      </w:pPr>
      <w:r>
        <w:rPr/>
        <w:t xml:space="preserve">    </w:t>
      </w:r>
      <w:r>
        <w:rPr/>
        <w:tab/>
        <w:t>Tôi phải vượt đại dương chẳng bao lâu nữa. Lúc này, như tôi biết, ngay trong những Buổi nhóm Thờ phượng của chúng ta (Hãy nghĩ về điều đó.), tôi đã mang về cho Đấng Christ 2 triệu linh hồn. Tôi hi vọng rằng sẽ thấy nhiều, nhiều linh hồn đã thắng được.</w:t>
      </w:r>
    </w:p>
    <w:p>
      <w:pPr>
        <w:pStyle w:val="Normal"/>
        <w:snapToGrid w:val="false"/>
        <w:jc w:val="both"/>
        <w:rPr>
          <w:sz w:val="10"/>
          <w:szCs w:val="10"/>
        </w:rPr>
      </w:pPr>
      <w:r>
        <w:rPr>
          <w:sz w:val="10"/>
          <w:szCs w:val="10"/>
        </w:rPr>
      </w:r>
    </w:p>
    <w:p>
      <w:pPr>
        <w:pStyle w:val="Normal"/>
        <w:snapToGrid w:val="false"/>
        <w:jc w:val="both"/>
        <w:rPr/>
      </w:pPr>
      <w:r>
        <w:rPr>
          <w:vertAlign w:val="superscript"/>
        </w:rPr>
        <w:t>E-23</w:t>
      </w:r>
      <w:r>
        <w:rPr/>
        <w:t xml:space="preserve">  </w:t>
        <w:tab/>
        <w:t>Bây giờ, buổi lễ làm phép báp-têm... Lúc này -- việc bổ nhiệm (appointments) cùng các việc khác... Nào, điều này tiếp theo sau buổi nhóm. Nếu lúc nào anh em trở lại để có cuộc nói chuyện riêng, hay đại loại như vậy, hãy kêu cho người đại diện, Anh Mercier ở đây. Chúng ta phải sắp đặt trước. Chúng ta biết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òn Anh Mercier, anh ấy ghi xuống. Anh ấy sắp đặt ngay khi họ đến. Ngay khi hết những cuộc hẹn, hết tất cả. Tôi... Khi tôi đi vào, tôi gọi Anh ấy đến và nói, “Tôi đã làm xong với nhóm đó.” Anh ấy đưa cho tôi một nhóm mới, và tôi đi lần nữa. Anh em hiểu không? Thế thì tất cả công việc vì chức vụ (office) đó. Và anh ấy biết sắp đặt để có thể đưa mỗi người vào được. Anh em hiểu không? Vì vậy chúng ta rất vui mừng có sự hoạt động của chức vụ nhỏ bé này cách đó. </w:t>
      </w:r>
    </w:p>
    <w:p>
      <w:pPr>
        <w:pStyle w:val="Normal"/>
        <w:snapToGrid w:val="false"/>
        <w:jc w:val="both"/>
        <w:rPr>
          <w:sz w:val="10"/>
          <w:szCs w:val="10"/>
        </w:rPr>
      </w:pPr>
      <w:r>
        <w:rPr>
          <w:sz w:val="10"/>
          <w:szCs w:val="10"/>
        </w:rPr>
      </w:r>
    </w:p>
    <w:p>
      <w:pPr>
        <w:pStyle w:val="Normal"/>
        <w:snapToGrid w:val="false"/>
        <w:jc w:val="both"/>
        <w:rPr/>
      </w:pPr>
      <w:r>
        <w:rPr/>
        <w:t xml:space="preserve">    </w:t>
      </w:r>
      <w:r>
        <w:rPr/>
        <w:tab/>
        <w:t>Cho nên đó chỉ là Butler 2-1519 và đó là... Hoặc anh em có thể gọi Jeffersonville, chỉ gọi cho tôi, và họ sẽ trả lời ở văn phòng đó. Chân thành cảm ơn anh chị em.</w:t>
      </w:r>
    </w:p>
    <w:p>
      <w:pPr>
        <w:pStyle w:val="Normal"/>
        <w:snapToGrid w:val="false"/>
        <w:jc w:val="both"/>
        <w:rPr>
          <w:sz w:val="10"/>
          <w:szCs w:val="10"/>
        </w:rPr>
      </w:pPr>
      <w:r>
        <w:rPr>
          <w:sz w:val="10"/>
          <w:szCs w:val="10"/>
        </w:rPr>
      </w:r>
    </w:p>
    <w:p>
      <w:pPr>
        <w:pStyle w:val="Normal"/>
        <w:snapToGrid w:val="false"/>
        <w:jc w:val="both"/>
        <w:rPr/>
      </w:pPr>
      <w:r>
        <w:rPr>
          <w:vertAlign w:val="superscript"/>
        </w:rPr>
        <w:t>E-24</w:t>
      </w:r>
      <w:r>
        <w:rPr/>
        <w:t xml:space="preserve">  </w:t>
        <w:tab/>
        <w:t>Trước khi mở Lời đầy phước hạnh của Ngài ra, chúng ta hãy... Nên nhớ, ngay sau khi buổi nhóm Thờ phượng kết thúc là buổi lễ làm phép báp-têm, Billy sẽ ở đây để phát ra thẻ cầu nguyện tối nay.</w:t>
      </w:r>
    </w:p>
    <w:p>
      <w:pPr>
        <w:pStyle w:val="Normal"/>
        <w:snapToGrid w:val="false"/>
        <w:jc w:val="both"/>
        <w:rPr>
          <w:sz w:val="10"/>
          <w:szCs w:val="10"/>
        </w:rPr>
      </w:pPr>
      <w:r>
        <w:rPr>
          <w:sz w:val="10"/>
          <w:szCs w:val="10"/>
        </w:rPr>
      </w:r>
    </w:p>
    <w:p>
      <w:pPr>
        <w:pStyle w:val="Normal"/>
        <w:snapToGrid w:val="false"/>
        <w:jc w:val="both"/>
        <w:rPr/>
      </w:pPr>
      <w:r>
        <w:rPr/>
        <w:t xml:space="preserve">    </w:t>
      </w:r>
      <w:r>
        <w:rPr/>
        <w:tab/>
        <w:t>Tối nay, là buổi tối Hội thánh, tối Chúa nhật, hầu hết người dân thành phố sẽ đi Nhà thờ của mình và vùng lân cận quanh Louisville. Họ sẽ có mặt trong Nhà thờ của mình. Nhưng sẽ chỉ hầu như những người bên ngoài. Vì thế tôi nghĩ, có lẽ chúng ta nên xếp thành một hàng người xin cầu nguyện lớn và cầu nguyện cho mỗi một người. Tôi tin chúng ta sẽ làm vậy.</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ta phải bỏ một vài thẻ cầu nguyện ra. Tôi - tôi nghĩ tối qua... Sau khi tối hôm qua, ồ, tôi thật sự cảm thấy giống như tôi đáp -- một trong những chuyến bay một mình; Anh em biết đấy, chúng ta đã nói chuyện. Chỉ để thấy trong Đền tạm này giơ tay lên lần nữa.</w:t>
      </w:r>
    </w:p>
    <w:p>
      <w:pPr>
        <w:pStyle w:val="Normal"/>
        <w:snapToGrid w:val="false"/>
        <w:jc w:val="both"/>
        <w:rPr>
          <w:sz w:val="10"/>
          <w:szCs w:val="10"/>
        </w:rPr>
      </w:pPr>
      <w:r>
        <w:rPr>
          <w:sz w:val="10"/>
          <w:szCs w:val="10"/>
        </w:rPr>
      </w:r>
    </w:p>
    <w:p>
      <w:pPr>
        <w:pStyle w:val="Normal"/>
        <w:snapToGrid w:val="false"/>
        <w:jc w:val="both"/>
        <w:rPr/>
      </w:pPr>
      <w:r>
        <w:rPr>
          <w:vertAlign w:val="superscript"/>
        </w:rPr>
        <w:t>E-25</w:t>
      </w:r>
      <w:r>
        <w:rPr/>
        <w:t xml:space="preserve">  </w:t>
        <w:tab/>
        <w:t>Tôi có một cậu bé ở đây. Nó thật sự như tất cả các đứa khác. Bé Giô-sép, nó chỉ khoảng 3 hay 4 tuổi. Khi hết thảy đều muốn la lên, nếu nó không nhảy ra ngay ở giữa lối đi và giơ tay lên bắt đầu la lớn ca ngợi Chúa ngay giữa lối đi ở ngoài đó.</w:t>
      </w:r>
    </w:p>
    <w:p>
      <w:pPr>
        <w:pStyle w:val="Normal"/>
        <w:snapToGrid w:val="false"/>
        <w:jc w:val="both"/>
        <w:rPr>
          <w:sz w:val="10"/>
          <w:szCs w:val="10"/>
        </w:rPr>
      </w:pPr>
      <w:r>
        <w:rPr>
          <w:sz w:val="10"/>
          <w:szCs w:val="10"/>
        </w:rPr>
      </w:r>
    </w:p>
    <w:p>
      <w:pPr>
        <w:pStyle w:val="Normal"/>
        <w:snapToGrid w:val="false"/>
        <w:jc w:val="both"/>
        <w:rPr/>
      </w:pPr>
      <w:r>
        <w:rPr/>
        <w:t xml:space="preserve">    </w:t>
      </w:r>
      <w:r>
        <w:rPr/>
        <w:tab/>
        <w:t>Tôi nghĩ sáng nay nó đã đi vào với chị nó và cắn cánh tay đứa chị, vì thế tôi đã bảo nó rằng la lớn chẳng tốt chừng nào nó còn hành động như thế. Ôi chao. Những đứa trẻ đó, chúng có thể trở nên ngoan ngoãn bên cạnh các bạn, phải không? Nhưng dĩ nhiên, điều đã có, nó chỉ thấy những đứa còn lại làm điều đó, và nghĩ rằng đó là việc nó cũng sẽ làm, và hầu như làm theo chúng ta với cách chúng ta đang làm.</w:t>
      </w:r>
    </w:p>
    <w:p>
      <w:pPr>
        <w:pStyle w:val="Normal"/>
        <w:snapToGrid w:val="false"/>
        <w:jc w:val="both"/>
        <w:rPr>
          <w:sz w:val="10"/>
          <w:szCs w:val="10"/>
        </w:rPr>
      </w:pPr>
      <w:r>
        <w:rPr>
          <w:sz w:val="10"/>
          <w:szCs w:val="10"/>
        </w:rPr>
      </w:r>
    </w:p>
    <w:p>
      <w:pPr>
        <w:pStyle w:val="Normal"/>
        <w:snapToGrid w:val="false"/>
        <w:jc w:val="both"/>
        <w:rPr/>
      </w:pPr>
      <w:r>
        <w:rPr>
          <w:vertAlign w:val="superscript"/>
        </w:rPr>
        <w:t>E-26</w:t>
      </w:r>
      <w:r>
        <w:rPr/>
        <w:t xml:space="preserve">  </w:t>
        <w:tab/>
        <w:t>Chúng ta đã có Lời Ngài đang mở ra ở đây. Bây giờ, chúng ta hãy nói với Ngài về Điều đó chỉ một phút lúc này.</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húa kính yêu ôi, khi chúng con đến với Ngài ngay giờ này, cung kính, yên lặng, nghiêm chỉnh, và trong đức tin, tin rằng Ngài nghe và sẽ đáp lời cầu nguyện, bởi chúng con đi vào trong Danh đầy đủ mọi sự của Chúa Jêsus, Con Ngài, là Đấng Vô Ngộ và đã ban cho Lời hứa đó, </w:t>
      </w:r>
      <w:r>
        <w:rPr>
          <w:b/>
        </w:rPr>
        <w:t xml:space="preserve">“Nếu các ngươi nhơn Danh </w:t>
      </w:r>
      <w:r>
        <w:rPr/>
        <w:t>[cái Tên của]</w:t>
      </w:r>
      <w:r>
        <w:rPr>
          <w:b/>
        </w:rPr>
        <w:t xml:space="preserve"> Ta cầu xin bất cứ điều gì, Ta sẽ làm cho,”</w:t>
      </w:r>
      <w:r>
        <w:rPr/>
        <w:t xml:space="preserve"> thế thì chúng con nhận biết rằng chúng con sẽ nhận được điều đó ngay khi chúng con cầu xin, vì chúng con đến trong Danh Ngài. Vì chúng con không có danh nào khác để chúng con có thể đến gần Ngài, là Giê-hô-va Đức Chúa Trời Toàn Năng vĩ đại.</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con đến trong ân điển Ngài, xưng nhận chúng con chẳng xứng đáng chi, nhưng bởi Ngài đã nguôi giận với chúng con qua sự chết của Ngài cho chúng con và chuộc tội cho chúng con. Chúng con cảm thấy mình có thể chịu đựng sự phán xét trước mặt Ngài bởi sự sự chết của Chúa Jêsus; Đó là đức tin chúng con.</w:t>
      </w:r>
    </w:p>
    <w:p>
      <w:pPr>
        <w:pStyle w:val="Normal"/>
        <w:snapToGrid w:val="false"/>
        <w:jc w:val="both"/>
        <w:rPr>
          <w:sz w:val="10"/>
          <w:szCs w:val="10"/>
        </w:rPr>
      </w:pPr>
      <w:r>
        <w:rPr>
          <w:sz w:val="10"/>
          <w:szCs w:val="10"/>
        </w:rPr>
      </w:r>
    </w:p>
    <w:p>
      <w:pPr>
        <w:pStyle w:val="Normal"/>
        <w:snapToGrid w:val="false"/>
        <w:jc w:val="both"/>
        <w:rPr/>
      </w:pPr>
      <w:r>
        <w:rPr>
          <w:vertAlign w:val="superscript"/>
        </w:rPr>
        <w:t>E-27</w:t>
      </w:r>
      <w:r>
        <w:rPr/>
        <w:t xml:space="preserve">  </w:t>
        <w:tab/>
        <w:t>Xin cho không có điều gì là điều ác, nhưng sẽ là điều tốt đẹp cho mỗi chúng con, vậy thì, Giê-hô-va Đức Chúa Trời ôi, xin Phán với chúng con qua Lời Ngài. Hãy Phán với chúng con trong Tiếng ấy để chúng con hiểu và các ông các bà, các cô cậu biết rõ làm thế nào để tốt hơn. Biết cánh cổng lớn đằng kia là sự chết, mà mỗi lần tim chúng con đập là chúng con thật sự đến gần hơn một chút, đó là nơi mà chúng con sẽ đi vào...</w:t>
      </w:r>
    </w:p>
    <w:p>
      <w:pPr>
        <w:pStyle w:val="Normal"/>
        <w:snapToGrid w:val="false"/>
        <w:jc w:val="both"/>
        <w:rPr>
          <w:sz w:val="10"/>
          <w:szCs w:val="10"/>
        </w:rPr>
      </w:pPr>
      <w:r>
        <w:rPr>
          <w:sz w:val="10"/>
          <w:szCs w:val="10"/>
        </w:rPr>
      </w:r>
    </w:p>
    <w:p>
      <w:pPr>
        <w:pStyle w:val="Normal"/>
        <w:snapToGrid w:val="false"/>
        <w:jc w:val="both"/>
        <w:rPr/>
      </w:pPr>
      <w:r>
        <w:rPr/>
        <w:t xml:space="preserve">    </w:t>
      </w:r>
      <w:r>
        <w:rPr/>
        <w:tab/>
        <w:t>Và rồi, biết rằng sau khi chúng con ở trong đó, không còn có cơ hội nào nữa để giải hòa. Không bao giờ có điều đó nữa trong khi chúng con còn có cơ hội ngay lúc này. Hoàn toàn không biết khi nào chúng con sẽ vượt qua để đi trong hàng đó, Chúa ôi xin đến với chúng con nhanh lên cho chúng con ý thức nên đến với Ngài thế nào, biện hộ cho trường hợp của chúng con trước Ngài, và cầu xin sự thương xót. Xin nhậm lời, Chúa ôi. Chúng con là một dân có cần. Chúng con là chiên đang kêu cầu với Đấng Chăn Chiên để Ngài dẫn dắt chúng con qua cuộc đời và vượt qua thung lũng sự chết.</w:t>
      </w:r>
    </w:p>
    <w:p>
      <w:pPr>
        <w:pStyle w:val="Normal"/>
        <w:snapToGrid w:val="false"/>
        <w:jc w:val="both"/>
        <w:rPr>
          <w:sz w:val="10"/>
          <w:szCs w:val="10"/>
        </w:rPr>
      </w:pPr>
      <w:r>
        <w:rPr>
          <w:sz w:val="10"/>
          <w:szCs w:val="10"/>
        </w:rPr>
      </w:r>
    </w:p>
    <w:p>
      <w:pPr>
        <w:pStyle w:val="Normal"/>
        <w:snapToGrid w:val="false"/>
        <w:jc w:val="both"/>
        <w:rPr/>
      </w:pPr>
      <w:r>
        <w:rPr>
          <w:vertAlign w:val="superscript"/>
        </w:rPr>
        <w:t>E-28</w:t>
      </w:r>
      <w:r>
        <w:rPr/>
        <w:t xml:space="preserve">    Như Đa-vít xưa đã nói, </w:t>
      </w:r>
      <w:r>
        <w:rPr>
          <w:b/>
        </w:rPr>
        <w:t>“Dầu khi tôi đi trong trũng bóng chết, Tôi sẽ chẳng sợ tai họa nào; Vì Đấng Chăn Giữ tôi ở cùng tôi.”</w:t>
      </w:r>
      <w:r>
        <w:rPr/>
        <w:t xml:space="preserve"> Cho đến khi bàn chân chúng con yên nghỉ vững vàng trên bờ vinh hiển, nơi mà tuổi già, sự đau ốm, buồn bực, sự chết sẽ trốn đi và chúng con sẽ tự do ở đó đời đời...</w:t>
      </w:r>
    </w:p>
    <w:p>
      <w:pPr>
        <w:pStyle w:val="Normal"/>
        <w:snapToGrid w:val="false"/>
        <w:jc w:val="both"/>
        <w:rPr>
          <w:sz w:val="10"/>
          <w:szCs w:val="10"/>
        </w:rPr>
      </w:pPr>
      <w:r>
        <w:rPr>
          <w:sz w:val="10"/>
          <w:szCs w:val="10"/>
        </w:rPr>
      </w:r>
    </w:p>
    <w:p>
      <w:pPr>
        <w:pStyle w:val="Normal"/>
        <w:snapToGrid w:val="false"/>
        <w:jc w:val="both"/>
        <w:rPr/>
      </w:pPr>
      <w:r>
        <w:rPr/>
        <w:t xml:space="preserve">    </w:t>
      </w:r>
      <w:r>
        <w:rPr/>
        <w:tab/>
        <w:t>Xin hãy Phán, Chúa ôi. Đôi mắt sáng sủa nhỏ cháu bé đang ngồi đây trong chiếc xe lăn trước mặt con... Thật con không thể tránh đôi mắt đó ngày hôm nay, đã bị tàn tật vì chứng bại liệt này, mà ma quỉ đã làm với cô bé. Ôi Đức Chúa Trời ơi, xin mang đến sự giải cứu cho cô bé đó. Xin nhậm lời, Chúa ôi, không chỉ với cô bé nhưng với những người khác đang chờ đợi ở đây. Xin để Đức Thánh Linh của Ngài nhấc họ lên cao sáng nay để họ vượt qua mọi sự dao động nghi ngờ và mọi sự ngăn trở của tội lỗi, để Đức Thánh Linh Ngài có thể đem họ lên và cho họ. Xin nhậm những lời này, Chúa ôi. Chúng con cầu xin những ơn phước này vì sự vinh hiển Ngài nhơn Danh Đức Chúa Jêsus Christ, Con Ngài. A-men!</w:t>
      </w:r>
    </w:p>
    <w:p>
      <w:pPr>
        <w:pStyle w:val="Normal"/>
        <w:snapToGrid w:val="false"/>
        <w:jc w:val="both"/>
        <w:rPr>
          <w:sz w:val="10"/>
          <w:szCs w:val="10"/>
        </w:rPr>
      </w:pPr>
      <w:r>
        <w:rPr>
          <w:sz w:val="10"/>
          <w:szCs w:val="10"/>
        </w:rPr>
      </w:r>
    </w:p>
    <w:p>
      <w:pPr>
        <w:pStyle w:val="Normal"/>
        <w:snapToGrid w:val="false"/>
        <w:jc w:val="both"/>
        <w:rPr/>
      </w:pPr>
      <w:r>
        <w:rPr>
          <w:vertAlign w:val="superscript"/>
        </w:rPr>
        <w:t>E-29</w:t>
      </w:r>
      <w:r>
        <w:rPr/>
        <w:t xml:space="preserve">  </w:t>
        <w:tab/>
        <w:t>Bây giờ, tôi chọn một phân đoạn dành cho sáng nay. Các cháu thiếu nhi tha lỗi cho tôi vì dành nhiều thì giờ cho người lớn, và lớp các cháu không học sáng nay. Nhưng tôi muốn các cháu cũng nghe tôi đọc.</w:t>
      </w:r>
    </w:p>
    <w:p>
      <w:pPr>
        <w:pStyle w:val="Normal"/>
        <w:snapToGrid w:val="false"/>
        <w:jc w:val="both"/>
        <w:rPr>
          <w:sz w:val="10"/>
          <w:szCs w:val="10"/>
        </w:rPr>
      </w:pPr>
      <w:r>
        <w:rPr>
          <w:sz w:val="10"/>
          <w:szCs w:val="10"/>
        </w:rPr>
      </w:r>
    </w:p>
    <w:p>
      <w:pPr>
        <w:pStyle w:val="Normal"/>
        <w:snapToGrid w:val="false"/>
        <w:jc w:val="both"/>
        <w:rPr/>
      </w:pPr>
      <w:r>
        <w:rPr/>
        <w:t xml:space="preserve">    </w:t>
      </w:r>
      <w:r>
        <w:rPr/>
        <w:tab/>
        <w:t>Sáng nay tôi muốn đọc từ I Sa-mu-ên chương thứ 3. Đây là 10 câu đầu.</w:t>
      </w:r>
    </w:p>
    <w:p>
      <w:pPr>
        <w:pStyle w:val="Normal"/>
        <w:snapToGrid w:val="false"/>
        <w:jc w:val="both"/>
        <w:rPr>
          <w:sz w:val="10"/>
          <w:szCs w:val="10"/>
        </w:rPr>
      </w:pPr>
      <w:r>
        <w:rPr>
          <w:sz w:val="10"/>
          <w:szCs w:val="10"/>
        </w:rPr>
      </w:r>
      <w:bookmarkStart w:id="0" w:name="ISa_3_1"/>
      <w:bookmarkStart w:id="1" w:name="ISa_3_1"/>
    </w:p>
    <w:p>
      <w:pPr>
        <w:pStyle w:val="Normal"/>
        <w:snapToGrid w:val="false"/>
        <w:ind w:left="550" w:hanging="0"/>
        <w:jc w:val="both"/>
        <w:rPr/>
      </w:pPr>
      <w:bookmarkStart w:id="2" w:name="ISa_3_1"/>
      <w:r>
        <w:rPr>
          <w:vertAlign w:val="superscript"/>
        </w:rPr>
        <w:t xml:space="preserve">1 </w:t>
      </w:r>
      <w:bookmarkEnd w:id="2"/>
      <w:r>
        <w:rPr>
          <w:b/>
        </w:rPr>
        <w:t xml:space="preserve">Sa-mu-ên thơ ấu phục sự Đức Giê-hô-va tại trước mặt Hê-li. Trong lúc đó, lời của Đức Giê-hô-va lấy làm hiếm hoi, và những sự hiện thấy chẳng năng có. </w:t>
      </w:r>
      <w:bookmarkStart w:id="3" w:name="ISa_3_2"/>
    </w:p>
    <w:p>
      <w:pPr>
        <w:pStyle w:val="Normal"/>
        <w:snapToGrid w:val="false"/>
        <w:jc w:val="both"/>
        <w:rPr>
          <w:b/>
          <w:b/>
          <w:sz w:val="10"/>
          <w:szCs w:val="10"/>
        </w:rPr>
      </w:pPr>
      <w:r>
        <w:rPr>
          <w:b/>
          <w:sz w:val="10"/>
          <w:szCs w:val="10"/>
        </w:rPr>
      </w:r>
    </w:p>
    <w:p>
      <w:pPr>
        <w:pStyle w:val="Normal"/>
        <w:snapToGrid w:val="false"/>
        <w:jc w:val="both"/>
        <w:rPr/>
      </w:pPr>
      <w:r>
        <w:rPr/>
        <w:t xml:space="preserve">    </w:t>
      </w:r>
      <w:r>
        <w:rPr/>
        <w:tab/>
        <w:t>Ồ, tôi muốn ở trong đó chỉ một phút thôi biết chừng nào. Có lẽ lần nào đó... Nó hoàn toàn làm tôi chú ý. Cho phép tôi đọc lại câu đó lần nữa.</w:t>
      </w:r>
    </w:p>
    <w:p>
      <w:pPr>
        <w:pStyle w:val="Normal"/>
        <w:snapToGrid w:val="false"/>
        <w:jc w:val="both"/>
        <w:rPr>
          <w:sz w:val="10"/>
          <w:szCs w:val="10"/>
        </w:rPr>
      </w:pPr>
      <w:r>
        <w:rPr>
          <w:sz w:val="10"/>
          <w:szCs w:val="10"/>
        </w:rPr>
      </w:r>
    </w:p>
    <w:p>
      <w:pPr>
        <w:pStyle w:val="Normal"/>
        <w:snapToGrid w:val="false"/>
        <w:ind w:left="550" w:hanging="0"/>
        <w:jc w:val="both"/>
        <w:rPr/>
      </w:pPr>
      <w:r>
        <w:rPr>
          <w:vertAlign w:val="superscript"/>
        </w:rPr>
        <w:t xml:space="preserve">1 </w:t>
      </w:r>
      <w:r>
        <w:rPr>
          <w:b/>
        </w:rPr>
        <w:t xml:space="preserve">Sa-mu-ên thơ ấu phục sự Đức Giê-hô-va tại trước mặt Hê-li. Trong lúc đó, Lời của Đức Giê-hô-va lấy làm hiếm hoi, và những sự hiện thấy chẳng năng có. </w:t>
      </w:r>
    </w:p>
    <w:p>
      <w:pPr>
        <w:pStyle w:val="Normal"/>
        <w:snapToGrid w:val="false"/>
        <w:jc w:val="both"/>
        <w:rPr>
          <w:b/>
          <w:b/>
          <w:sz w:val="10"/>
          <w:szCs w:val="10"/>
        </w:rPr>
      </w:pPr>
      <w:r>
        <w:rPr>
          <w:b/>
          <w:sz w:val="10"/>
          <w:szCs w:val="10"/>
        </w:rPr>
      </w:r>
    </w:p>
    <w:p>
      <w:pPr>
        <w:pStyle w:val="Normal"/>
        <w:snapToGrid w:val="false"/>
        <w:ind w:left="550" w:hanging="0"/>
        <w:jc w:val="both"/>
        <w:rPr/>
      </w:pPr>
      <w:r>
        <w:rPr/>
        <w:t>Có thấy khải tượng lúc đó là gì không? Đó là Lời trực tiếp của Chúa. Và Lời Chúa là quí báu.</w:t>
      </w:r>
    </w:p>
    <w:p>
      <w:pPr>
        <w:pStyle w:val="Normal"/>
        <w:snapToGrid w:val="false"/>
        <w:jc w:val="both"/>
        <w:rPr>
          <w:sz w:val="10"/>
          <w:szCs w:val="10"/>
        </w:rPr>
      </w:pPr>
      <w:r>
        <w:rPr>
          <w:sz w:val="10"/>
          <w:szCs w:val="10"/>
        </w:rPr>
      </w:r>
    </w:p>
    <w:p>
      <w:pPr>
        <w:pStyle w:val="Normal"/>
        <w:snapToGrid w:val="false"/>
        <w:ind w:left="550" w:hanging="0"/>
        <w:jc w:val="both"/>
        <w:rPr/>
      </w:pPr>
      <w:r>
        <w:rPr>
          <w:vertAlign w:val="superscript"/>
        </w:rPr>
        <w:t xml:space="preserve">2 </w:t>
      </w:r>
      <w:bookmarkEnd w:id="3"/>
      <w:r>
        <w:rPr>
          <w:b/>
        </w:rPr>
        <w:t xml:space="preserve">Vả, bấy giờ Hê-li khởi làng mắt, chẳng thấy rõ. Có ngày kia, người đương nằm tại chỗ mình quen nằm, </w:t>
      </w:r>
      <w:bookmarkStart w:id="4" w:name="ISa_3_3"/>
      <w:r>
        <w:rPr>
          <w:vertAlign w:val="superscript"/>
        </w:rPr>
        <w:t xml:space="preserve">3 </w:t>
      </w:r>
      <w:bookmarkEnd w:id="4"/>
      <w:r>
        <w:rPr>
          <w:b/>
        </w:rPr>
        <w:t>đèn của Đức Chúa Trời chưa tắt, Sa-mu-ên nằm ngủ trong đền thờ của Đức Giê-hô-va, là nơi có cái Hòm Thánh.</w:t>
      </w:r>
    </w:p>
    <w:p>
      <w:pPr>
        <w:pStyle w:val="Normal"/>
        <w:snapToGrid w:val="false"/>
        <w:ind w:left="550" w:hanging="0"/>
        <w:jc w:val="both"/>
        <w:rPr/>
      </w:pPr>
      <w:bookmarkStart w:id="5" w:name="ISa_3_4"/>
      <w:r>
        <w:rPr>
          <w:vertAlign w:val="superscript"/>
        </w:rPr>
        <w:t xml:space="preserve">4 </w:t>
      </w:r>
      <w:bookmarkEnd w:id="5"/>
      <w:r>
        <w:rPr>
          <w:b/>
        </w:rPr>
        <w:t>Bấy giờ, Đức Giê-hô-va gọi Sa-mu-ên; Người thưa rằng: Có tôi đây!</w:t>
      </w:r>
    </w:p>
    <w:p>
      <w:pPr>
        <w:pStyle w:val="Normal"/>
        <w:snapToGrid w:val="false"/>
        <w:ind w:left="550" w:hanging="0"/>
        <w:jc w:val="both"/>
        <w:rPr/>
      </w:pPr>
      <w:bookmarkStart w:id="6" w:name="ISa_3_5"/>
      <w:r>
        <w:rPr>
          <w:vertAlign w:val="superscript"/>
        </w:rPr>
        <w:t xml:space="preserve">5 </w:t>
      </w:r>
      <w:bookmarkEnd w:id="6"/>
      <w:r>
        <w:rPr>
          <w:b/>
        </w:rPr>
        <w:t>Đoạn, người chạy đến gần Hê-li, mà rằng: Có tôi đây, vì ông có kêu tôi. Hê-li đáp: Ta không kêu, hãy ngủ lại đi. Rồi người đi ngủ lại.</w:t>
      </w:r>
    </w:p>
    <w:p>
      <w:pPr>
        <w:pStyle w:val="Normal"/>
        <w:snapToGrid w:val="false"/>
        <w:ind w:left="550" w:hanging="0"/>
        <w:jc w:val="both"/>
        <w:rPr/>
      </w:pPr>
      <w:bookmarkStart w:id="7" w:name="ISa_3_6"/>
      <w:r>
        <w:rPr>
          <w:vertAlign w:val="superscript"/>
        </w:rPr>
        <w:t xml:space="preserve">6 </w:t>
      </w:r>
      <w:bookmarkEnd w:id="7"/>
      <w:r>
        <w:rPr>
          <w:b/>
        </w:rPr>
        <w:t>Đức Giê-hô-va lại gọi nữa rằng: Hỡi Sa-mu-ên! Sa-mu-ên chỗi dậy, đi đến cùng Hê-li, mà rằng: Có tôi đây, vì ông đã kêu tôi. Người đáp: Hỡi con, ta không kêu, hãy đi ngủ lại đi.</w:t>
      </w:r>
    </w:p>
    <w:p>
      <w:pPr>
        <w:pStyle w:val="Normal"/>
        <w:snapToGrid w:val="false"/>
        <w:ind w:left="550" w:hanging="0"/>
        <w:jc w:val="both"/>
        <w:rPr/>
      </w:pPr>
      <w:bookmarkStart w:id="8" w:name="ISa_3_7"/>
      <w:r>
        <w:rPr>
          <w:vertAlign w:val="superscript"/>
        </w:rPr>
        <w:t xml:space="preserve">7 </w:t>
      </w:r>
      <w:bookmarkEnd w:id="8"/>
      <w:r>
        <w:rPr>
          <w:b/>
        </w:rPr>
        <w:t xml:space="preserve">Vả, Sa-mu-ên chưa biết Đức Giê-hô-va; Lời Đức Giê-hô-va chưa được bày tỏ ra cho người. </w:t>
      </w:r>
      <w:bookmarkStart w:id="9" w:name="ISa_3_8"/>
      <w:r>
        <w:rPr>
          <w:vertAlign w:val="superscript"/>
        </w:rPr>
        <w:t xml:space="preserve">8 </w:t>
      </w:r>
      <w:bookmarkEnd w:id="9"/>
      <w:r>
        <w:rPr>
          <w:b/>
        </w:rPr>
        <w:t xml:space="preserve">Đức Giê-hô-va lại gọi Sa-mu-ên lần thứ 3; Người chỗi dậy, đi đến gần Hê-li, mà rằng: Có tôi đây, vì ông đã kêu tôi. Bấy giờ, Hê-li hiểu rằng Đức Giê-hô-va gọi đứa trẻ. </w:t>
      </w:r>
      <w:bookmarkStart w:id="10" w:name="ISa_3_9"/>
    </w:p>
    <w:p>
      <w:pPr>
        <w:pStyle w:val="Normal"/>
        <w:snapToGrid w:val="false"/>
        <w:ind w:left="550" w:hanging="0"/>
        <w:jc w:val="both"/>
        <w:rPr/>
      </w:pPr>
      <w:r>
        <w:rPr>
          <w:vertAlign w:val="superscript"/>
        </w:rPr>
        <w:t xml:space="preserve">9 </w:t>
      </w:r>
      <w:bookmarkEnd w:id="10"/>
      <w:r>
        <w:rPr>
          <w:b/>
        </w:rPr>
        <w:t xml:space="preserve">Người nói cùng Sa-mu-ên rằng: Hãy đi ngủ đi, và nếu có ai gọi con, con hãy nói: Hỡi Đức Giê-hô-va, xin hãy phán, kẻ tôi tớ Ngài đương nghe! Vậy, Sa-mu-ên đi nằm tại chỗ mình. </w:t>
      </w:r>
      <w:bookmarkStart w:id="11" w:name="ISa_3_10"/>
    </w:p>
    <w:p>
      <w:pPr>
        <w:pStyle w:val="Normal"/>
        <w:snapToGrid w:val="false"/>
        <w:ind w:left="550" w:hanging="0"/>
        <w:jc w:val="both"/>
        <w:rPr/>
      </w:pPr>
      <w:r>
        <w:rPr>
          <w:vertAlign w:val="superscript"/>
        </w:rPr>
        <w:t xml:space="preserve">10 </w:t>
      </w:r>
      <w:bookmarkEnd w:id="11"/>
      <w:r>
        <w:rPr>
          <w:b/>
        </w:rPr>
        <w:t>Đức Giê-hô-va đến đứng tại đó, gọi như các lần trước: Hỡi Sa-mu-ên! Hỡi Sa-mu-ên! Sa-mu-ên thưa: Xin hãy phán, kẻ tôi tớ Ngài đương nghe!</w:t>
      </w:r>
    </w:p>
    <w:p>
      <w:pPr>
        <w:pStyle w:val="Normal"/>
        <w:snapToGrid w:val="false"/>
        <w:jc w:val="both"/>
        <w:rPr>
          <w:b/>
          <w:b/>
          <w:sz w:val="10"/>
          <w:szCs w:val="10"/>
        </w:rPr>
      </w:pPr>
      <w:r>
        <w:rPr>
          <w:b/>
          <w:sz w:val="10"/>
          <w:szCs w:val="10"/>
        </w:rPr>
      </w:r>
    </w:p>
    <w:p>
      <w:pPr>
        <w:pStyle w:val="Normal"/>
        <w:snapToGrid w:val="false"/>
        <w:jc w:val="both"/>
        <w:rPr/>
      </w:pPr>
      <w:r>
        <w:rPr>
          <w:vertAlign w:val="superscript"/>
        </w:rPr>
        <w:t>E-31</w:t>
      </w:r>
      <w:r>
        <w:rPr/>
        <w:t xml:space="preserve">  </w:t>
        <w:tab/>
        <w:t>Tiếng Đức Chúa Trời... Nghe Tiếng Ngài trong ngày đó là điều hiếm hoi. Xem đấy, không có lấy một khải tượng. Và nó là việc hiếm hoi, Tiếng thật của Đức Chúa Trời. Bởi vì dân sự đã bỏ đi. Họ đã có một Giáo hội trong thời đó mà thật sự không đi theo những điều răn của Chúa. Họ có một Giáo sĩ (minister) tên là Hê-li. Và ông đã cách xa Đức Chúa Trời bởi chỉ giảng dạy về những giềng mối mà ngươi muốn tin.</w:t>
      </w:r>
    </w:p>
    <w:p>
      <w:pPr>
        <w:pStyle w:val="Normal"/>
        <w:snapToGrid w:val="false"/>
        <w:jc w:val="both"/>
        <w:rPr>
          <w:sz w:val="10"/>
          <w:szCs w:val="10"/>
        </w:rPr>
      </w:pPr>
      <w:r>
        <w:rPr>
          <w:sz w:val="10"/>
          <w:szCs w:val="10"/>
        </w:rPr>
      </w:r>
    </w:p>
    <w:p>
      <w:pPr>
        <w:pStyle w:val="Normal"/>
        <w:snapToGrid w:val="false"/>
        <w:jc w:val="both"/>
        <w:rPr/>
      </w:pPr>
      <w:r>
        <w:rPr/>
        <w:t xml:space="preserve">    </w:t>
      </w:r>
      <w:r>
        <w:rPr/>
        <w:tab/>
        <w:t>Điều đó không tương tự ngày nay sao. Ông ta chỉ dạy dỗ dân sự, và đã chọn những người của mình, ông có 2 con trai nhận những thịt còn tươi sống tốt nhất bằng cách chỉa cái móc ba vào của lễ dâng, và điều đó thật sự trở nên là nơi coi của lễ dâng là điều quan trọng.</w:t>
      </w:r>
    </w:p>
    <w:p>
      <w:pPr>
        <w:pStyle w:val="Normal"/>
        <w:snapToGrid w:val="false"/>
        <w:jc w:val="both"/>
        <w:rPr>
          <w:sz w:val="10"/>
          <w:szCs w:val="10"/>
        </w:rPr>
      </w:pPr>
      <w:r>
        <w:rPr>
          <w:sz w:val="10"/>
          <w:szCs w:val="10"/>
        </w:rPr>
      </w:r>
    </w:p>
    <w:p>
      <w:pPr>
        <w:pStyle w:val="Normal"/>
        <w:snapToGrid w:val="false"/>
        <w:jc w:val="both"/>
        <w:rPr/>
      </w:pPr>
      <w:r>
        <w:rPr>
          <w:vertAlign w:val="superscript"/>
        </w:rPr>
        <w:t>E-32</w:t>
      </w:r>
      <w:r>
        <w:rPr/>
        <w:t xml:space="preserve">  </w:t>
        <w:tab/>
        <w:t>Sa-mu-ên đã không quan tâm đến điều đó mà chỉ nắm giữ mạng lịnh Đức Chúa Trời, và Lời Đức Chúa Trời chân thật là điều hiếm hoi.</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cách nó xảy ra ngày nay. Chúng ta đi Nhà thờ, và thấy nhiều người đang đi vào lôi kéo. “Chúng tôi muốn lập giáo phái của chúng tôi năm này nhiều hơn nữa. Hãy mang thư Giáo hội của các bạn đến kết hợp với chúng tôi.” Những khẩu hiệu như ‘hơn 1 triệu vào năm 1944’, và hết thảy những khẩu hiệu như vậy, đang cố gắng phát triển nhanh hơn. Làm như vậy chúng ta đã buông lỏng những sự ngăn trở của Kinh thánh. Chúng ta đã bỏ đi và bắt đầu dạy dỗ những việc khác.</w:t>
      </w:r>
    </w:p>
    <w:p>
      <w:pPr>
        <w:pStyle w:val="Normal"/>
        <w:snapToGrid w:val="false"/>
        <w:jc w:val="both"/>
        <w:rPr>
          <w:sz w:val="10"/>
          <w:szCs w:val="10"/>
        </w:rPr>
      </w:pPr>
      <w:r>
        <w:rPr>
          <w:sz w:val="10"/>
          <w:szCs w:val="10"/>
        </w:rPr>
      </w:r>
    </w:p>
    <w:p>
      <w:pPr>
        <w:pStyle w:val="Normal"/>
        <w:snapToGrid w:val="false"/>
        <w:jc w:val="both"/>
        <w:rPr/>
      </w:pPr>
      <w:r>
        <w:rPr>
          <w:vertAlign w:val="superscript"/>
        </w:rPr>
        <w:t>E-33</w:t>
      </w:r>
      <w:r>
        <w:rPr/>
        <w:t xml:space="preserve">  </w:t>
        <w:tab/>
        <w:t xml:space="preserve">Các nhà Tiên tri đã nói về những ngày này, họ dạy học thuyết của con người và không phải là giáo lý của Đức Chúa Trời. Chúng ta đã thấy rất nhiều về điều đó, và nó đã diễn tiến rất lâu, đến nỗi ngày hôm nay Lời Đức Chúa Trời là điều hiếm hoi để cho người nào đó có thể đến nói, </w:t>
      </w:r>
      <w:r>
        <w:rPr>
          <w:b/>
        </w:rPr>
        <w:t xml:space="preserve">“LỜI CHÚA PHÁN VẬY </w:t>
      </w:r>
      <w:r>
        <w:rPr/>
        <w:t>(THUS SAITH THE LORD)</w:t>
      </w:r>
      <w:r>
        <w:rPr>
          <w:b/>
        </w:rPr>
        <w:t>.”</w:t>
      </w:r>
    </w:p>
    <w:p>
      <w:pPr>
        <w:pStyle w:val="Normal"/>
        <w:snapToGrid w:val="false"/>
        <w:jc w:val="both"/>
        <w:rPr>
          <w:sz w:val="10"/>
          <w:szCs w:val="10"/>
        </w:rPr>
      </w:pPr>
      <w:r>
        <w:rPr>
          <w:sz w:val="10"/>
          <w:szCs w:val="10"/>
        </w:rPr>
      </w:r>
    </w:p>
    <w:p>
      <w:pPr>
        <w:pStyle w:val="Normal"/>
        <w:snapToGrid w:val="false"/>
        <w:jc w:val="both"/>
        <w:rPr/>
      </w:pPr>
      <w:r>
        <w:rPr/>
        <w:t xml:space="preserve">    </w:t>
      </w:r>
      <w:r>
        <w:rPr/>
        <w:tab/>
        <w:t>Bây giờ, chúng ta có nhiều sự giả mạo về điều đó. Sa-tan thật sự đang hoạt động. Nhiều năm trôi qua nhiều người đã sợ hãi nói rằng trừ phi đó chính là Chúa. Ngày nay họ thật sự chẳng quan tâm. Nhưng việc nghe Tiếng Chúa và tìm được người nào có thể nói, “Chúa đã phán với tôi,” là điều hiếm hoi.</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để ý điều đó ở giữa dân sự không còn nữa, họ hầu như nghe một lần khi nói, “Chúa đã phán với tôi.” Khi những người nam người nữ thường cầu nguyện suốt đêm, và nhà họ được sắp đặt trật tự bằng Sách của Chúa, và Đức Chúa Trời là trước tiên trong nhà họ...</w:t>
      </w:r>
    </w:p>
    <w:p>
      <w:pPr>
        <w:pStyle w:val="Normal"/>
        <w:snapToGrid w:val="false"/>
        <w:jc w:val="both"/>
        <w:rPr>
          <w:sz w:val="10"/>
          <w:szCs w:val="10"/>
        </w:rPr>
      </w:pPr>
      <w:r>
        <w:rPr>
          <w:sz w:val="10"/>
          <w:szCs w:val="10"/>
        </w:rPr>
      </w:r>
    </w:p>
    <w:p>
      <w:pPr>
        <w:pStyle w:val="Normal"/>
        <w:snapToGrid w:val="false"/>
        <w:jc w:val="both"/>
        <w:rPr/>
      </w:pPr>
      <w:r>
        <w:rPr>
          <w:vertAlign w:val="superscript"/>
        </w:rPr>
        <w:t>E-34</w:t>
      </w:r>
      <w:r>
        <w:rPr/>
        <w:t xml:space="preserve">  </w:t>
        <w:tab/>
        <w:t>Đấy, tôi đã có quá nhiều điều tiến xa hơn với Chúa. Anh em không thể có Buổi nhóm cầu nguyện bởi vì chương trình của ông Godfrey trình diễn tối nay. Anh em không thể có Buổi nhóm cầu nguyện bởi vì muốn xem [hài kịch] “Chúng ta Yêu Sucy” trình chiếu [trên ti-vi] tối nay, hay một số loại vớ vẫn ngu ngốc như thế, đã chiếm hết thì giờ. Chúng ta không còn thì giờ để nghe Tiếng Chúa.</w:t>
      </w:r>
    </w:p>
    <w:p>
      <w:pPr>
        <w:pStyle w:val="Normal"/>
        <w:snapToGrid w:val="false"/>
        <w:jc w:val="both"/>
        <w:rPr>
          <w:sz w:val="10"/>
          <w:szCs w:val="10"/>
        </w:rPr>
      </w:pPr>
      <w:r>
        <w:rPr>
          <w:sz w:val="10"/>
          <w:szCs w:val="10"/>
        </w:rPr>
      </w:r>
    </w:p>
    <w:p>
      <w:pPr>
        <w:pStyle w:val="Normal"/>
        <w:snapToGrid w:val="false"/>
        <w:jc w:val="both"/>
        <w:rPr/>
      </w:pPr>
      <w:r>
        <w:rPr/>
        <w:t xml:space="preserve">    </w:t>
      </w:r>
      <w:r>
        <w:rPr/>
        <w:tab/>
        <w:t>Và những người đã tuyên bố là Cơ-đốc nhân, chỉ hầu như quì gối cầu nguyện ngắn ngủi như thế này ở nhà, “Xin Chúa ban phước cho con, và gia đình con, chăm sóc chúng con. Ban cho một giấc ngủ ngon.” ... Chúng ta nên chờ đợi Chúa.</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thấy, chúng ta nói đủ thứ chuyện. Chúng ta không cho Ngài cơ hội để nói chuyện lại với chúng ta. Chúng ta cầu nguyện và cầu nguyện cho đến khi linh hồn chúng ta đi vào sự Hiện diện Đức Chúa Trời, và rồi hoàn toàn thư giãn lắng nghe Tiếng Ngài...</w:t>
      </w:r>
    </w:p>
    <w:p>
      <w:pPr>
        <w:pStyle w:val="Normal"/>
        <w:snapToGrid w:val="false"/>
        <w:jc w:val="both"/>
        <w:rPr>
          <w:sz w:val="10"/>
          <w:szCs w:val="10"/>
        </w:rPr>
      </w:pPr>
      <w:r>
        <w:rPr>
          <w:sz w:val="10"/>
          <w:szCs w:val="10"/>
        </w:rPr>
      </w:r>
    </w:p>
    <w:p>
      <w:pPr>
        <w:pStyle w:val="Normal"/>
        <w:snapToGrid w:val="false"/>
        <w:jc w:val="both"/>
        <w:rPr/>
      </w:pPr>
      <w:r>
        <w:rPr>
          <w:vertAlign w:val="superscript"/>
        </w:rPr>
        <w:t>E-35</w:t>
      </w:r>
      <w:r>
        <w:rPr/>
        <w:t xml:space="preserve">  </w:t>
        <w:tab/>
        <w:t xml:space="preserve">Nhưng có quá nhiều tiếng ngày nay đã làm tiếng Chúa biến mất khỏi chúng ta. Có tiếng của sự khoái lạc. Rất nhiều người đang lắng nghe tiếng đó, ở đó họ có thể hành động và có thời giờ dễ chịu. Nhiều người đang xưng nhận là Cơ-đốc nhân. Một số loại nhạc kích động “rock-and-roll” đang đưa vào, họ hoàn toàn không thể lắng nghe những gì Đức Chúa Trời... Họ nói, “Ồ, tôi là Cơ-đốc nhân, tôi đã đọc một câu trong Kinh thánh ngày hôm nay, Đúng thế, </w:t>
      </w:r>
      <w:r>
        <w:rPr>
          <w:b/>
        </w:rPr>
        <w:t>“Chúa Jêsus khóc.”</w:t>
      </w:r>
      <w:r>
        <w:rPr/>
        <w:t xml:space="preserve"> Đúng là thế, cứ tiếp tục đi.</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sau đó, thật sự bị đánh đổ khỏi sự cầu nguyện, họ có nhiều việc để làm. Có rất nhiều tiếng trên thế gian, rất nhiều điều lôi cuốn họ ra khỏi sự chú tâm về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E-36</w:t>
      </w:r>
      <w:r>
        <w:rPr/>
        <w:t xml:space="preserve">  </w:t>
        <w:tab/>
        <w:t xml:space="preserve">Ngày hôm qua, khi vợ tôi và tôi chạy qua siêu thị để mua một số thực phẩm... Tôi đang vội vàng vì đã trễ những cuộc hẹn và những việc khác, vội vàng thật nhanh, và... Có một cậu bé đang đứng đó ngủ gật. Một cô bé đi theo ở đó mặc quần tây dành cho đàn ông, chắc là vậy, vì chúng được may kiểu  đàn ông. Kinh thánh nói, </w:t>
      </w:r>
      <w:r>
        <w:rPr>
          <w:b/>
        </w:rPr>
        <w:t>“Người nữ không phép mặc quần áo của người nam, và người nam cũng chẳng được mặc quần áo của người nữ; vì ai làm điều đó lấy làm gớm ghiếc cho Giê-hô-va Đức Chúa Trời ngươi.”</w:t>
      </w:r>
      <w:r>
        <w:rPr/>
        <w:t xml:space="preserve"> [Phục 22:5] Bôi nhiều son môi trên mặt và mí mắt cô bé giống như buồn ngủ, cô ấy nói, “Cái đó ở đâu?” với cậu bé.</w:t>
      </w:r>
    </w:p>
    <w:p>
      <w:pPr>
        <w:pStyle w:val="Normal"/>
        <w:snapToGrid w:val="false"/>
        <w:jc w:val="both"/>
        <w:rPr/>
      </w:pPr>
      <w:r>
        <w:rPr/>
        <w:t xml:space="preserve">    </w:t>
      </w:r>
      <w:r>
        <w:rPr/>
        <w:tab/>
        <w:t>Cậu bé hỏi, “Sao lại nghĩ rằng tôi biết?”</w:t>
      </w:r>
    </w:p>
    <w:p>
      <w:pPr>
        <w:pStyle w:val="Normal"/>
        <w:snapToGrid w:val="false"/>
        <w:jc w:val="both"/>
        <w:rPr/>
      </w:pPr>
      <w:r>
        <w:rPr/>
        <w:t xml:space="preserve">    </w:t>
      </w:r>
      <w:r>
        <w:rPr/>
        <w:tab/>
        <w:t>Cô ấy nói, “Cậu nên nhớ, tôi không hề đi về nhà cho tới 6 giờ sáng nay.” Cô bé không quá 12 tuổi.</w:t>
      </w:r>
    </w:p>
    <w:p>
      <w:pPr>
        <w:pStyle w:val="Normal"/>
        <w:snapToGrid w:val="false"/>
        <w:jc w:val="both"/>
        <w:rPr>
          <w:sz w:val="10"/>
          <w:szCs w:val="10"/>
        </w:rPr>
      </w:pPr>
      <w:r>
        <w:rPr>
          <w:sz w:val="10"/>
          <w:szCs w:val="10"/>
        </w:rPr>
      </w:r>
    </w:p>
    <w:p>
      <w:pPr>
        <w:pStyle w:val="Normal"/>
        <w:snapToGrid w:val="false"/>
        <w:jc w:val="both"/>
        <w:rPr/>
      </w:pPr>
      <w:r>
        <w:rPr>
          <w:vertAlign w:val="superscript"/>
        </w:rPr>
        <w:t>E-37</w:t>
      </w:r>
      <w:r>
        <w:rPr/>
        <w:t xml:space="preserve">  </w:t>
        <w:tab/>
        <w:t xml:space="preserve">Lúc Chúa Jêsus 12 tuổi, là một tấm gương của chúng ta, đã Phán, </w:t>
      </w:r>
      <w:r>
        <w:rPr>
          <w:b/>
        </w:rPr>
        <w:t>“Há chẳng biết tôi phải lo việc Cha tôi sao?”</w:t>
      </w:r>
    </w:p>
    <w:p>
      <w:pPr>
        <w:pStyle w:val="Normal"/>
        <w:snapToGrid w:val="false"/>
        <w:jc w:val="both"/>
        <w:rPr>
          <w:sz w:val="10"/>
          <w:szCs w:val="10"/>
        </w:rPr>
      </w:pPr>
      <w:r>
        <w:rPr>
          <w:sz w:val="10"/>
          <w:szCs w:val="10"/>
        </w:rPr>
      </w:r>
    </w:p>
    <w:p>
      <w:pPr>
        <w:pStyle w:val="Normal"/>
        <w:snapToGrid w:val="false"/>
        <w:jc w:val="both"/>
        <w:rPr/>
      </w:pPr>
      <w:r>
        <w:rPr/>
        <w:t xml:space="preserve">    </w:t>
      </w:r>
      <w:r>
        <w:rPr/>
        <w:tab/>
        <w:t>Không ngạc nhiên khi Tiếng Đức Chúa Trời thì hiếm hoi ngày nay. Nó đã bị làm cho chết nghẹt bởi nhiều tiếng khác, vì thế nhiều thứ đã bị mập mờ và lấy đi mất. Nó phải đi đến chỗ làm mờ tối những giác quan chúng ta đến nỗi chúng ta không thể nghe Tiếng Đức Chúa Trời. Những giác quan của chúng ta, ở chỗ chúng ta nên tự run sợ và nhận biết rằng anh chị em là những người nam người nữ, và là tạo vật của Đức Chúa Trời, và anh chị em được đặt để ở đây để hầu việc Ngài, nhưng tiếng của Sa-tan và Tiên tri giả... “Ồ, hãy hiện đại.”</w:t>
      </w:r>
    </w:p>
    <w:p>
      <w:pPr>
        <w:pStyle w:val="Normal"/>
        <w:snapToGrid w:val="false"/>
        <w:jc w:val="both"/>
        <w:rPr>
          <w:sz w:val="10"/>
          <w:szCs w:val="10"/>
        </w:rPr>
      </w:pPr>
      <w:r>
        <w:rPr>
          <w:sz w:val="10"/>
          <w:szCs w:val="10"/>
        </w:rPr>
      </w:r>
    </w:p>
    <w:p>
      <w:pPr>
        <w:pStyle w:val="Normal"/>
        <w:snapToGrid w:val="false"/>
        <w:jc w:val="both"/>
        <w:rPr/>
      </w:pPr>
      <w:r>
        <w:rPr>
          <w:vertAlign w:val="superscript"/>
        </w:rPr>
        <w:t>E-38</w:t>
      </w:r>
      <w:r>
        <w:rPr/>
        <w:t xml:space="preserve">  </w:t>
        <w:tab/>
        <w:t>Như tôi đã nói cách đây vài ngày, tôi đã đến Nhà thờ, và mở ra-đi-ô. Tôi nghe chương trình phát thanh của Louisville nói rằng họ đang dạy cho con cái họ trong những Giáo hội chỉ uống những thức uống hiện đại, làm cho chúng hiện đại, để chúng sẽ không đi tới chỗ nhậu nhẹt.</w:t>
      </w:r>
    </w:p>
    <w:p>
      <w:pPr>
        <w:pStyle w:val="Normal"/>
        <w:snapToGrid w:val="false"/>
        <w:jc w:val="both"/>
        <w:rPr>
          <w:sz w:val="10"/>
          <w:szCs w:val="10"/>
        </w:rPr>
      </w:pPr>
      <w:r>
        <w:rPr>
          <w:sz w:val="10"/>
          <w:szCs w:val="10"/>
        </w:rPr>
      </w:r>
    </w:p>
    <w:p>
      <w:pPr>
        <w:pStyle w:val="Normal"/>
        <w:snapToGrid w:val="false"/>
        <w:jc w:val="both"/>
        <w:rPr/>
      </w:pPr>
      <w:r>
        <w:rPr/>
        <w:t xml:space="preserve">    </w:t>
      </w:r>
      <w:r>
        <w:rPr/>
        <w:tab/>
        <w:t>Ồ, họ cần dạy chúng về Đấng Christ, chứ không phải uống rượu. Điều đó làm hỏng và phá hủy, gây nguy hại cho bất cứ nhà nào. Làm sao Tiếng Đức Chúa Trời có thể Phán giữa một gia đình say xỉn vì rượu và tâm trí họ đã bị làm cho mờ tối đi với khói thuốc và uống rượu suốt đêm trường vui đùa nhậu nhẹt với người khác được.</w:t>
      </w:r>
    </w:p>
    <w:p>
      <w:pPr>
        <w:pStyle w:val="Normal"/>
        <w:snapToGrid w:val="false"/>
        <w:jc w:val="both"/>
        <w:rPr>
          <w:sz w:val="10"/>
          <w:szCs w:val="10"/>
        </w:rPr>
      </w:pPr>
      <w:r>
        <w:rPr>
          <w:sz w:val="10"/>
          <w:szCs w:val="10"/>
        </w:rPr>
      </w:r>
    </w:p>
    <w:p>
      <w:pPr>
        <w:pStyle w:val="Normal"/>
        <w:snapToGrid w:val="false"/>
        <w:jc w:val="both"/>
        <w:rPr/>
      </w:pPr>
      <w:r>
        <w:rPr>
          <w:vertAlign w:val="superscript"/>
        </w:rPr>
        <w:t>E-39</w:t>
      </w:r>
      <w:r>
        <w:rPr/>
        <w:t xml:space="preserve">  </w:t>
        <w:tab/>
        <w:t>Nhiều người chờ đợi Đức Chúa Trời đến trong sự Hiện diện của Ngài. Và đi vào sự Hiện diện của Đức Chúa Trời là giống như đi ra ngoài vào buổi sáng sớm khi sương đêm và cây kim ngân còn làm cho dễ chịu. Khi anh em đi vào sự Hiện diện của một người như thế, anh em biết họ đã ở với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E-40</w:t>
      </w:r>
      <w:r>
        <w:rPr/>
        <w:t xml:space="preserve">  </w:t>
        <w:tab/>
        <w:t>Vợ tôi đã nói với tôi khi đi xuống đây sáng nay, “Billy à, em không muốn nói điều này để tô điểm cho người nào.” Nhưng nàng nói, “Tối qua,” tôi nghĩ là một trong các đêm, nàng nói, “Em ngồi bên cạnh một trong các bà giáo phái A-mi-sô (Amish) trẻ tuổi, và một phụ nữ trẻ đội mũ lưỡi trai trên đầu. Anh có thể nói người đàn bà đó đã ở với Chúa Jêsus, vì chị ấy rất dịu dàng. Linh hồn chị ấy êm dịu. Đôi mắt chị ấy trong sáng.” Không có tội lỗi hay điều gì che giấu phía sau hay bất cứ điều gì. Chị ấy đã ở trong sự Hiện diện của Đức Chúa Trời. Giác quan của chị ấy không bị lu mờ vì rượu hay thuốc lá, và mọi việc thuộc về thế gian. Chị ấy được tươi mới nhờ sự Hiện diện của Đức Chúa Trời, đọc Kinh thánh và nghiên cứu Lời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E-41</w:t>
      </w:r>
      <w:r>
        <w:rPr/>
        <w:t xml:space="preserve">  </w:t>
        <w:tab/>
        <w:t>Nhưng những người Mỹ hiện đại chúng ta, những gì chúng ta làm... Còn những Tiên tri giả đằng sau bục giảng nói điều đó tốt lắm. Tôi hầu như có quan điểm về lời nói này; Nếu tôi sai, xin Chúa tha thứ cho tôi. Tôi bị thuyết phục rằng nhiều người trong số họ không biết Đức Chúa Trời. Và hội chúng sẽ không bao giờ sống cao hơn Mục sư của họ chút nào.</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Không ngạc nhiên khi Lời Kinh thánh nói, </w:t>
      </w:r>
      <w:r>
        <w:rPr>
          <w:b/>
        </w:rPr>
        <w:t>“Khốn thay cho những kẻ chăn hủy diệt và làm tan lạc bầy chiên của đồng cỏ Ta.”</w:t>
      </w:r>
      <w:r>
        <w:rPr/>
        <w:t xml:space="preserve"> Họ là những nhánh nho không sanh trái, sẽ bị nhổ đi và thiêu cháy.</w:t>
      </w:r>
    </w:p>
    <w:p>
      <w:pPr>
        <w:pStyle w:val="Normal"/>
        <w:snapToGrid w:val="false"/>
        <w:jc w:val="both"/>
        <w:rPr>
          <w:sz w:val="10"/>
          <w:szCs w:val="10"/>
        </w:rPr>
      </w:pPr>
      <w:r>
        <w:rPr>
          <w:sz w:val="10"/>
          <w:szCs w:val="10"/>
        </w:rPr>
      </w:r>
    </w:p>
    <w:p>
      <w:pPr>
        <w:pStyle w:val="Normal"/>
        <w:snapToGrid w:val="false"/>
        <w:jc w:val="both"/>
        <w:rPr/>
      </w:pPr>
      <w:r>
        <w:rPr>
          <w:vertAlign w:val="superscript"/>
        </w:rPr>
        <w:t>E-42</w:t>
      </w:r>
      <w:r>
        <w:rPr/>
        <w:t xml:space="preserve">  </w:t>
        <w:tab/>
        <w:t xml:space="preserve">Quá nhiều thứ làm những giác quan của dân sự ngày nay không còn nhạy bén (dull). Ồ, nhưng giữa tất cả những điều đó, bất chấp mọi sự đang làm trì trệ những giác quan và mọi tiếng trong thế gian ngày nay, một số tiếng vui thú... Một số tiếng đó là những tiếng đầy tội lỗi đang cám dỗ dân sự. Nhưng bất chấp mọi thứ đó, Lẽ thật của Đức Chúa Trời vẫn tồn tại, </w:t>
      </w:r>
      <w:r>
        <w:rPr>
          <w:b/>
        </w:rPr>
        <w:t>“Chiên Ta nghe Tiếng Ta và theo Ta...”</w:t>
      </w:r>
    </w:p>
    <w:p>
      <w:pPr>
        <w:pStyle w:val="Normal"/>
        <w:snapToGrid w:val="false"/>
        <w:jc w:val="both"/>
        <w:rPr>
          <w:sz w:val="10"/>
          <w:szCs w:val="10"/>
        </w:rPr>
      </w:pPr>
      <w:r>
        <w:rPr>
          <w:sz w:val="10"/>
          <w:szCs w:val="10"/>
        </w:rPr>
      </w:r>
    </w:p>
    <w:p>
      <w:pPr>
        <w:pStyle w:val="Normal"/>
        <w:snapToGrid w:val="false"/>
        <w:jc w:val="both"/>
        <w:rPr/>
      </w:pPr>
      <w:r>
        <w:rPr/>
        <w:t xml:space="preserve">    </w:t>
      </w:r>
      <w:r>
        <w:rPr/>
        <w:tab/>
        <w:t>Các ông các bà muốn nghe Tiếng Đức Chúa Trời, Đức Chúa Trời vẫn chờ đợi Phán với mỗi cá nhân muốn mở tai nghe Tiếng Ngài.</w:t>
      </w:r>
    </w:p>
    <w:p>
      <w:pPr>
        <w:pStyle w:val="Normal"/>
        <w:snapToGrid w:val="false"/>
        <w:jc w:val="both"/>
        <w:rPr>
          <w:sz w:val="10"/>
          <w:szCs w:val="10"/>
        </w:rPr>
      </w:pPr>
      <w:r>
        <w:rPr>
          <w:sz w:val="10"/>
          <w:szCs w:val="10"/>
        </w:rPr>
      </w:r>
    </w:p>
    <w:p>
      <w:pPr>
        <w:pStyle w:val="Normal"/>
        <w:snapToGrid w:val="false"/>
        <w:jc w:val="both"/>
        <w:rPr/>
      </w:pPr>
      <w:r>
        <w:rPr>
          <w:vertAlign w:val="superscript"/>
        </w:rPr>
        <w:t>E-43</w:t>
      </w:r>
      <w:r>
        <w:rPr/>
        <w:t xml:space="preserve">  </w:t>
        <w:tab/>
        <w:t>Nếu một người không phải là Mục sư... Nhiều lần nhiều người nói, “Anh không thể làm điều này</w:t>
      </w:r>
    </w:p>
    <w:p>
      <w:pPr>
        <w:pStyle w:val="Normal"/>
        <w:snapToGrid w:val="false"/>
        <w:jc w:val="both"/>
        <w:rPr/>
      </w:pPr>
      <w:r>
        <w:rPr/>
        <w:t>được không? Anh không thể xem qua điều này được không? Anh không thể làm điều này được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Ồ, tôi thích làm điều đó. Tôi phải ở lại trong sự Hiện diện Đức Chúa Trời nếu tôi định làm điều đó đúng đắn.</w:t>
      </w:r>
    </w:p>
    <w:p>
      <w:pPr>
        <w:pStyle w:val="Normal"/>
        <w:snapToGrid w:val="false"/>
        <w:jc w:val="both"/>
        <w:rPr>
          <w:sz w:val="10"/>
          <w:szCs w:val="10"/>
        </w:rPr>
      </w:pPr>
      <w:r>
        <w:rPr>
          <w:sz w:val="10"/>
          <w:szCs w:val="10"/>
        </w:rPr>
      </w:r>
    </w:p>
    <w:p>
      <w:pPr>
        <w:pStyle w:val="Normal"/>
        <w:snapToGrid w:val="false"/>
        <w:jc w:val="both"/>
        <w:rPr/>
      </w:pPr>
      <w:r>
        <w:rPr/>
        <w:t xml:space="preserve">    </w:t>
      </w:r>
      <w:r>
        <w:rPr/>
        <w:tab/>
        <w:t>Sau đó nhiều người nói, “Ồ, Anh Branham là một trong những người theo ‘chủ nghĩa biệt lập’ (isolationists).” Không phải thế. Tôi yêu dân sự. Nhưng chỉ có hàng ngàn người. Nhưng tôi phải làm việc với Ngài để khám phá điều Ngài muốn tôi nói với họ. Ở đâu đó, hãy lắng nghe, Ngài sẽ có điều gì đó mà Ngài muốn dành cho anh em biết.</w:t>
      </w:r>
    </w:p>
    <w:p>
      <w:pPr>
        <w:pStyle w:val="Normal"/>
        <w:snapToGrid w:val="false"/>
        <w:jc w:val="both"/>
        <w:rPr>
          <w:sz w:val="10"/>
          <w:szCs w:val="10"/>
        </w:rPr>
      </w:pPr>
      <w:r>
        <w:rPr>
          <w:sz w:val="10"/>
          <w:szCs w:val="10"/>
        </w:rPr>
      </w:r>
    </w:p>
    <w:p>
      <w:pPr>
        <w:pStyle w:val="Normal"/>
        <w:snapToGrid w:val="false"/>
        <w:jc w:val="both"/>
        <w:rPr/>
      </w:pPr>
      <w:r>
        <w:rPr/>
        <w:t xml:space="preserve">    </w:t>
      </w:r>
      <w:r>
        <w:rPr/>
        <w:tab/>
        <w:t>Hỡi Mục sư, đừng bao giờ quá bận rộn ngoài việc anh có thể ở lại trong sự Hiện diện và lắng nghe Tiếng Ngài. Đức Chúa Trời luôn luôn giữ Lời Ngài. Cho dù có thể nhiều lần tệ hại thế nào đi nữa, Giáo hội của bạn có thể dạy dỗ ngược lại điều đó như thế nào đi nữa, Đức Chúa Jêsus Christ vẫn muốn Phán Tiếng êm dịu với bất cứ ai muốn nghe Ngài. Ngài vẫn sẵn sàng làm điều đó nếu chúng ta thật sự lắng lòng mình.</w:t>
      </w:r>
    </w:p>
    <w:p>
      <w:pPr>
        <w:pStyle w:val="Normal"/>
        <w:snapToGrid w:val="false"/>
        <w:jc w:val="both"/>
        <w:rPr>
          <w:sz w:val="10"/>
          <w:szCs w:val="10"/>
        </w:rPr>
      </w:pPr>
      <w:r>
        <w:rPr>
          <w:sz w:val="10"/>
          <w:szCs w:val="10"/>
        </w:rPr>
      </w:r>
    </w:p>
    <w:p>
      <w:pPr>
        <w:pStyle w:val="Normal"/>
        <w:snapToGrid w:val="false"/>
        <w:jc w:val="both"/>
        <w:rPr/>
      </w:pPr>
      <w:r>
        <w:rPr>
          <w:vertAlign w:val="superscript"/>
        </w:rPr>
        <w:t>E-44</w:t>
      </w:r>
      <w:r>
        <w:rPr/>
        <w:t xml:space="preserve">  </w:t>
        <w:tab/>
        <w:t>Nhưng chúng ta làm xáo động và nói, “Thưa Mục sư, tôi có thể gia nhập Giáo hội này không?”</w:t>
      </w:r>
    </w:p>
    <w:p>
      <w:pPr>
        <w:pStyle w:val="Normal"/>
        <w:snapToGrid w:val="false"/>
        <w:jc w:val="both"/>
        <w:rPr/>
      </w:pPr>
      <w:r>
        <w:rPr/>
        <w:t xml:space="preserve">    </w:t>
      </w:r>
      <w:r>
        <w:rPr/>
        <w:tab/>
        <w:t>“Anh từ Giáo hội nào đến?”</w:t>
      </w:r>
    </w:p>
    <w:p>
      <w:pPr>
        <w:pStyle w:val="Normal"/>
        <w:snapToGrid w:val="false"/>
        <w:jc w:val="both"/>
        <w:rPr/>
      </w:pPr>
      <w:r>
        <w:rPr/>
        <w:t xml:space="preserve">    </w:t>
      </w:r>
      <w:r>
        <w:rPr/>
        <w:tab/>
        <w:t>“A hay B nào đó.”</w:t>
      </w:r>
    </w:p>
    <w:p>
      <w:pPr>
        <w:pStyle w:val="Normal"/>
        <w:snapToGrid w:val="false"/>
        <w:jc w:val="both"/>
        <w:rPr/>
      </w:pPr>
      <w:r>
        <w:rPr/>
        <w:t xml:space="preserve">    </w:t>
      </w:r>
      <w:r>
        <w:rPr/>
        <w:tab/>
        <w:t>“Ồ, hãy mang thư giới thiệu cho chúng tôi.” Ồ, chao ôi.</w:t>
      </w:r>
    </w:p>
    <w:p>
      <w:pPr>
        <w:pStyle w:val="Normal"/>
        <w:snapToGrid w:val="false"/>
        <w:jc w:val="both"/>
        <w:rPr/>
      </w:pPr>
      <w:r>
        <w:rPr/>
        <w:t xml:space="preserve">    </w:t>
      </w:r>
      <w:r>
        <w:rPr/>
        <w:tab/>
        <w:t>“Tôi có thể gia nhập Hội thánh này không?”</w:t>
      </w:r>
    </w:p>
    <w:p>
      <w:pPr>
        <w:pStyle w:val="Normal"/>
        <w:snapToGrid w:val="false"/>
        <w:jc w:val="both"/>
        <w:rPr/>
      </w:pPr>
      <w:r>
        <w:rPr/>
        <w:t xml:space="preserve">    </w:t>
      </w:r>
      <w:r>
        <w:rPr/>
        <w:tab/>
        <w:t>“Ồ, được, hãy đến đây, chúng tôi sẽ rảy cho anh chút nước, và ghi tên anh vào sổ, anh có được cánh tay hữu của tình thân hữu.”</w:t>
      </w:r>
    </w:p>
    <w:p>
      <w:pPr>
        <w:pStyle w:val="Normal"/>
        <w:snapToGrid w:val="false"/>
        <w:jc w:val="both"/>
        <w:rPr>
          <w:sz w:val="10"/>
          <w:szCs w:val="10"/>
        </w:rPr>
      </w:pPr>
      <w:r>
        <w:rPr>
          <w:sz w:val="10"/>
          <w:szCs w:val="10"/>
        </w:rPr>
      </w:r>
    </w:p>
    <w:p>
      <w:pPr>
        <w:pStyle w:val="Normal"/>
        <w:snapToGrid w:val="false"/>
        <w:jc w:val="both"/>
        <w:rPr/>
      </w:pPr>
      <w:r>
        <w:rPr/>
        <w:t xml:space="preserve">    </w:t>
      </w:r>
      <w:r>
        <w:rPr/>
        <w:tab/>
        <w:t>Ồ, Hội đoàn Masonic (Masonic Lodge) có trật tự tốt hơn thế. Đúng. Hội đoàn Masonic và tất cả những Hội đoàn khác đều tốt, nhưng nó vẫn không phải là Nhà của Đức Chúa Trời, nơi Đức Chúa Trời Phán. Những Hội đoàn kia cố làm cho anh chị em có đạo đức. Nhưng Đức Chúa Trời làm cho anh chị em công bình qua Đức Chúa Jêsus Christ, Con Ngài.</w:t>
      </w:r>
    </w:p>
    <w:p>
      <w:pPr>
        <w:pStyle w:val="Normal"/>
        <w:snapToGrid w:val="false"/>
        <w:jc w:val="both"/>
        <w:rPr>
          <w:sz w:val="10"/>
          <w:szCs w:val="10"/>
        </w:rPr>
      </w:pPr>
      <w:r>
        <w:rPr>
          <w:sz w:val="10"/>
          <w:szCs w:val="10"/>
        </w:rPr>
      </w:r>
    </w:p>
    <w:p>
      <w:pPr>
        <w:pStyle w:val="Normal"/>
        <w:snapToGrid w:val="false"/>
        <w:jc w:val="both"/>
        <w:rPr/>
      </w:pPr>
      <w:r>
        <w:rPr>
          <w:vertAlign w:val="superscript"/>
        </w:rPr>
        <w:t>E-45</w:t>
      </w:r>
      <w:r>
        <w:rPr/>
        <w:t xml:space="preserve">  </w:t>
        <w:tab/>
        <w:t>Có một mật mã đạo đức (code of ethics) đối với điều đó. Đức Chúa Trời đã ban sự tái sanh cho anh chị em. Nhưng hãy nghe Tiếng êm dịu của Ngài. Mỗi một anh em xưng nhận mình là Cơ-đốc nhân, hãy tự yên lặng trước mặt Ngài. Đừng để sự thanh tẩy cản trở. Đừng để việc làm gây trở ngại. Đừng để điều gì gây trở ngại. Đừng để người nào biết những gì anh chị em đang làm. Cứ hành động trước mặt Ngài. Hãy thức dậy đi vào trong rừng ở đâu đó. Đi ra phía bên kia đường. Hãy vào phòng riêng và đóng cửa lại, khi những đứa trẻ đến trường. Ở đó quì gối xuống. Anh em nghe mọi thứ tiếng ở mọi nơi. Nhưng chỉ khi quì gối và ở đó cho đến khi những tiếng kia im lặng và anh em bắt đầu được nhấc lên. Bấy giờ, điều đó sẽ làm cho anh chị em biết điều mình sẽ làm. Nó sẽ khiến anh chị em trở thành loại Cơ-đốc nhân cần phải có.</w:t>
      </w:r>
    </w:p>
    <w:p>
      <w:pPr>
        <w:pStyle w:val="Normal"/>
        <w:snapToGrid w:val="false"/>
        <w:jc w:val="both"/>
        <w:rPr>
          <w:sz w:val="10"/>
          <w:szCs w:val="10"/>
        </w:rPr>
      </w:pPr>
      <w:r>
        <w:rPr>
          <w:sz w:val="10"/>
          <w:szCs w:val="10"/>
        </w:rPr>
      </w:r>
    </w:p>
    <w:p>
      <w:pPr>
        <w:pStyle w:val="Normal"/>
        <w:snapToGrid w:val="false"/>
        <w:jc w:val="both"/>
        <w:rPr/>
      </w:pPr>
      <w:r>
        <w:rPr>
          <w:vertAlign w:val="superscript"/>
        </w:rPr>
        <w:t>E-46</w:t>
      </w:r>
      <w:r>
        <w:rPr/>
        <w:t xml:space="preserve">  </w:t>
        <w:tab/>
        <w:t>Cho phép tôi đi trở lại về ngày hiện đại này, cho tới khi ngày đó đã trôi qua. Chúng ta hãy trở lại thời kỳ lúc ban đầu. Tiếng Đức Chúa Trời đã đến với con người trong mọi bước đường đời trong mọi thời đại. Cho dù anh em là nông dân, là thợ chữa giày, bất kể anh em là gì đi nữa, Đức Chúa Trời vẫn Phán. Nếu anh em là tội nhân, nếu chị em là gái điếm, dâm phụ, nếu anh em là người say rượu, nếu các bạn là thuộc viên Hội thánh địa phương, hữu danh vô thực, bất kể anh chị em là gì. Tiếng Đức Chúa Trời vẫn chờ đợi phán với anh chị em.</w:t>
      </w:r>
    </w:p>
    <w:p>
      <w:pPr>
        <w:pStyle w:val="Normal"/>
        <w:snapToGrid w:val="false"/>
        <w:jc w:val="both"/>
        <w:rPr>
          <w:sz w:val="10"/>
          <w:szCs w:val="10"/>
        </w:rPr>
      </w:pPr>
      <w:r>
        <w:rPr>
          <w:sz w:val="10"/>
          <w:szCs w:val="10"/>
        </w:rPr>
      </w:r>
    </w:p>
    <w:p>
      <w:pPr>
        <w:pStyle w:val="Normal"/>
        <w:snapToGrid w:val="false"/>
        <w:jc w:val="both"/>
        <w:rPr/>
      </w:pPr>
      <w:r>
        <w:rPr>
          <w:vertAlign w:val="superscript"/>
        </w:rPr>
        <w:t>E-47</w:t>
      </w:r>
      <w:r>
        <w:rPr/>
        <w:t xml:space="preserve">  </w:t>
        <w:tab/>
        <w:t>Hiện giờ tôi đang nghĩ về Môi-se khi ông đã 80 tuổi và đã trải qua khóa thần học 80 năm. Ông đã biết Kinh thánh. Ông biết Kinh thánh rất rõ. Đã có Lời hứa với ông sẽ là người giải cứu (the deliver) dân sự mình. Tuy nhiên, chỉ biết về Lời Kinh thánh và là một thuộc viên Giáo hội hình thức của Giáo hội hiện đại trong thời đó chưa đủ, ông đã kế tục mọi thứ trong tay mình và đã cố gắng làm điều đó. Ông đã giết một ngưởi Ê-díp-tô.</w:t>
      </w:r>
    </w:p>
    <w:p>
      <w:pPr>
        <w:pStyle w:val="Normal"/>
        <w:snapToGrid w:val="false"/>
        <w:jc w:val="both"/>
        <w:rPr>
          <w:sz w:val="10"/>
          <w:szCs w:val="10"/>
        </w:rPr>
      </w:pPr>
      <w:r>
        <w:rPr>
          <w:sz w:val="10"/>
          <w:szCs w:val="10"/>
        </w:rPr>
      </w:r>
    </w:p>
    <w:p>
      <w:pPr>
        <w:pStyle w:val="Normal"/>
        <w:snapToGrid w:val="false"/>
        <w:jc w:val="both"/>
        <w:rPr/>
      </w:pPr>
      <w:r>
        <w:rPr>
          <w:vertAlign w:val="superscript"/>
        </w:rPr>
        <w:t>E48</w:t>
      </w:r>
      <w:r>
        <w:rPr/>
        <w:t xml:space="preserve">  </w:t>
        <w:tab/>
        <w:t>Anh em thấy điều anh em làm không lắng nghe Ngài không? Anh em làm rối tung lên hết thảy. Khi ma quỉ muốn nói sáng nay, “Ngươi đừng chịu phép báp-têm.” ... Người khác chắc hẳn nói, “Ồ, làm sau này cũng được.” Người thì nói, “Tốt hơn là tin chắc mình biết mình đang làm gì.” Người khác có thể nói, “Anh sắp làm mất một thì giờ tuyệt vời.” Cách duy nhất để giải quyết đó là đi đến với Lời Đức Chúa Trời. Nhưng dân sự ngày nay dường như không muốn làm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49</w:t>
      </w:r>
      <w:r>
        <w:rPr/>
        <w:t xml:space="preserve">  </w:t>
        <w:tab/>
        <w:t>Môi-se là người giỏi nhất trong các Thầy giảng dạy luật pháp Do-thái (rabbis). Nhưng họ có hình thức và lạnh lùng. Ông đã nghe câu chuyện mẹ ông kể về ông được giấu trong bụi mây như thế nào, và làm sao mà những con cá sấu to đó không thể nắm giữ ông. Ông đã trôi theo dòng suối khi còn bé lúc đó như thế nào, ở đó những con cá sấu già thật mập (Điều này là giành cho thiếu nhi.) Chúng mập vì ăn thịt những đứa bé. Bà già có mũi quặp đó, những vị nữ cảnh sát (police women) không bao giờ có con, không biết tình yêu con là thế nào. Tại sao, họ chỉ đi ra đó, mang những đứa bé đem đi giết, ném chúng xuống sông. Những con cá sấu già đó mập lên vì ăn thịt trẻ con.</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uy nhiên, Đức Chúa Trời đặt trên lòng người mẹ vị trí đứa con ở ngay trong sự chết. Các bạn không thấy đó là hình bóng (type) của Đấng Christ sao? Ngài đi thẳng vào sự chết. Và mọi con cá sấu già đến gần đứa bé trong nôi trôi dọc theo bờ sông, anh em biết tại sao nó không thể làm điều đó, tại sao nó không thể ăn thịt đứa trẻ ấy? Có một Thiên sứ đang đứng đó, </w:t>
      </w:r>
      <w:r>
        <w:rPr>
          <w:b/>
        </w:rPr>
        <w:t>“Hãy đi ra khỏi chỗ này!”</w:t>
      </w:r>
    </w:p>
    <w:p>
      <w:pPr>
        <w:pStyle w:val="Normal"/>
        <w:snapToGrid w:val="false"/>
        <w:jc w:val="both"/>
        <w:rPr>
          <w:sz w:val="10"/>
          <w:szCs w:val="10"/>
        </w:rPr>
      </w:pPr>
      <w:r>
        <w:rPr>
          <w:sz w:val="10"/>
          <w:szCs w:val="10"/>
        </w:rPr>
      </w:r>
    </w:p>
    <w:p>
      <w:pPr>
        <w:pStyle w:val="Normal"/>
        <w:snapToGrid w:val="false"/>
        <w:jc w:val="both"/>
        <w:rPr/>
      </w:pPr>
      <w:r>
        <w:rPr/>
        <w:t xml:space="preserve">    </w:t>
      </w:r>
      <w:r>
        <w:rPr/>
        <w:tab/>
        <w:t>Tại sao vậy? Đức Chúa Trời ban Thiên sứ Ngài cơ hội để canh chừng dân sự Ngài. Anh chị em đừng bị hoảng sợ, anh chị em yêu dấu. Đức Chúa Trời đang canh giữ anh chị em. Ma quỉ có thể cố gắng làm điều gì đó với anh chị em, nhưng Đức Chúa Trời là Đấng lớn hơn.</w:t>
      </w:r>
    </w:p>
    <w:p>
      <w:pPr>
        <w:pStyle w:val="Normal"/>
        <w:snapToGrid w:val="false"/>
        <w:jc w:val="both"/>
        <w:rPr>
          <w:sz w:val="10"/>
          <w:szCs w:val="10"/>
        </w:rPr>
      </w:pPr>
      <w:r>
        <w:rPr>
          <w:sz w:val="10"/>
          <w:szCs w:val="10"/>
        </w:rPr>
      </w:r>
    </w:p>
    <w:p>
      <w:pPr>
        <w:pStyle w:val="Normal"/>
        <w:snapToGrid w:val="false"/>
        <w:jc w:val="both"/>
        <w:rPr/>
      </w:pPr>
      <w:r>
        <w:rPr>
          <w:vertAlign w:val="superscript"/>
        </w:rPr>
        <w:t>E-50</w:t>
      </w:r>
      <w:r>
        <w:rPr/>
        <w:t xml:space="preserve">  </w:t>
        <w:tab/>
        <w:t>Thế nên những con cá sấu già đó phải chạy trốn khỏi chiếc rương mây nhỏ bé đó. Tuy nhiên Môi-se biết tất cả điều này. Vậy mà sau 40 năm được đào tạo và rồi ở trong đồng vắng, ông vẫn cố nắm giữ điều đó trong tay.</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ta biết Kinh thánh, những điều Đức Chúa Trời phán làm, và mặc dù vậy, chúng ta nói, “Ồ, chúng ta sẽ làm điều này theo cách này. Chỉ là thời những phép lạ như thế không còn nữa. Chúng ta biết chúng ta không tin thấy chúng nữa. Chúng ta tin thời kỳ phép lạ đã qua rồi, và sự rảy nước cũng tốt như sự dầm mình (làm phép báp-têm), và Cha, Con, Đức Thánh Linh thật sự tốt như Danh Chúa Jêsus. Vì thế chúng ta sẽ chỉ... Những người còn lại của họ đang hành động cách đó, cho nên chúng ta sẽ cũng làm thế.”</w:t>
      </w:r>
    </w:p>
    <w:p>
      <w:pPr>
        <w:pStyle w:val="Normal"/>
        <w:snapToGrid w:val="false"/>
        <w:jc w:val="both"/>
        <w:rPr>
          <w:sz w:val="10"/>
          <w:szCs w:val="10"/>
        </w:rPr>
      </w:pPr>
      <w:r>
        <w:rPr>
          <w:sz w:val="10"/>
          <w:szCs w:val="10"/>
        </w:rPr>
      </w:r>
    </w:p>
    <w:p>
      <w:pPr>
        <w:pStyle w:val="Normal"/>
        <w:snapToGrid w:val="false"/>
        <w:jc w:val="both"/>
        <w:rPr/>
      </w:pPr>
      <w:r>
        <w:rPr>
          <w:vertAlign w:val="superscript"/>
        </w:rPr>
        <w:t>E-51</w:t>
      </w:r>
      <w:r>
        <w:rPr/>
        <w:t xml:space="preserve">  </w:t>
        <w:tab/>
        <w:t>Môi-se là một nhà quân sự. Ông nghĩ rằng phương cách mà ông được huấn luyện làm nhà quân sự, ông có thể giết chết người Ê-díp tô bằng tay bàn tay của mình, nó có thể thật tốt chừng nào ông làm những gì Đức Chúa Trời Phán bảo làm.</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có bao giờ nghĩ về điều đó không? Mọi người kết tội Môi-se đã giết một người, và ông trở dưới ảnh hưởng của sự xức dầu (anointing) của Đức Thánh Linh và đã giết chết mọi thứ. Không ai nói điều gì về điều đó. Ông đã giết hết thảy quân đội của Pha-ra-ôn. Nhưng Đức Chúa Trời ở trong việc đó. Trước tiên Đức Chúa Trời không ở trong con người.</w:t>
      </w:r>
    </w:p>
    <w:p>
      <w:pPr>
        <w:pStyle w:val="Normal"/>
        <w:snapToGrid w:val="false"/>
        <w:jc w:val="both"/>
        <w:rPr>
          <w:sz w:val="10"/>
          <w:szCs w:val="10"/>
        </w:rPr>
      </w:pPr>
      <w:r>
        <w:rPr>
          <w:sz w:val="10"/>
          <w:szCs w:val="10"/>
        </w:rPr>
      </w:r>
    </w:p>
    <w:p>
      <w:pPr>
        <w:pStyle w:val="Normal"/>
        <w:snapToGrid w:val="false"/>
        <w:jc w:val="both"/>
        <w:rPr/>
      </w:pPr>
      <w:r>
        <w:rPr>
          <w:vertAlign w:val="superscript"/>
        </w:rPr>
        <w:t>E-52</w:t>
      </w:r>
      <w:r>
        <w:rPr/>
        <w:t xml:space="preserve">  </w:t>
        <w:tab/>
        <w:t xml:space="preserve">Sau đó Môi-se thật sự kêu cục cục (chucked) đầy đủ hệ thống thần học Giáo hội... Ông đã là một Pha-ra-ôn kế tiếp. Chúng ta thấy ông vẫn không biết Đức Chúa Trời. Nhưng một buổi sáng ở phía sau đồng vắng, một ông già 80 tuổi, râu tóc mọc dài thòng, ông thấy bụi gai đang cháy, và quay lại bên cạnh để thấy điều gì xảy ra. Khi đến gần bụi gai cháy, ông đã nghe một Tiếng. Đức Chúa Trời phải làm ông yên lặng trong 40 năm trước khi Ngài có thể Phán với ông. </w:t>
      </w:r>
    </w:p>
    <w:p>
      <w:pPr>
        <w:pStyle w:val="Normal"/>
        <w:snapToGrid w:val="false"/>
        <w:jc w:val="both"/>
        <w:rPr>
          <w:sz w:val="10"/>
          <w:szCs w:val="10"/>
        </w:rPr>
      </w:pPr>
      <w:r>
        <w:rPr>
          <w:sz w:val="10"/>
          <w:szCs w:val="10"/>
        </w:rPr>
      </w:r>
    </w:p>
    <w:p>
      <w:pPr>
        <w:pStyle w:val="Normal"/>
        <w:snapToGrid w:val="false"/>
        <w:jc w:val="both"/>
        <w:rPr/>
      </w:pPr>
      <w:r>
        <w:rPr/>
        <w:t xml:space="preserve">    </w:t>
      </w:r>
      <w:r>
        <w:rPr/>
        <w:tab/>
        <w:t>Còn chúng ta sẽ không im lặng 10 phút để Đức Chúa Trời có thể Phán với chúng ta giữa mọi tiếng ầm ầm và bùng bùng chúng ta có ngày nay.</w:t>
      </w:r>
    </w:p>
    <w:p>
      <w:pPr>
        <w:pStyle w:val="Normal"/>
        <w:snapToGrid w:val="false"/>
        <w:jc w:val="both"/>
        <w:rPr>
          <w:sz w:val="10"/>
          <w:szCs w:val="10"/>
        </w:rPr>
      </w:pPr>
      <w:r>
        <w:rPr>
          <w:sz w:val="10"/>
          <w:szCs w:val="10"/>
        </w:rPr>
      </w:r>
    </w:p>
    <w:p>
      <w:pPr>
        <w:pStyle w:val="Normal"/>
        <w:snapToGrid w:val="false"/>
        <w:jc w:val="both"/>
        <w:rPr/>
      </w:pPr>
      <w:r>
        <w:rPr/>
        <w:t xml:space="preserve">    </w:t>
      </w:r>
      <w:r>
        <w:rPr/>
        <w:tab/>
        <w:t>Tuy nhiên Môi-se sau 40 năm đứng đó, và ở trong sự Hiện diện của bụi cây đó và một Tiếng đã gọi ông. Ông đã biết nhiều hơn về Đức Chúa Trời 5 phút sau đó, hơn cả 80 năm học tập đã dạy dỗ ông. Nó làm cho ông biến thành con người khác. Nó sẽ làm các bạn nên người nam người nữ khác nếu các bạn chỉ chịu khó im lặng khá lâu để nghe tiếng Ngài.</w:t>
      </w:r>
    </w:p>
    <w:p>
      <w:pPr>
        <w:pStyle w:val="Normal"/>
        <w:snapToGrid w:val="false"/>
        <w:jc w:val="both"/>
        <w:rPr>
          <w:sz w:val="10"/>
          <w:szCs w:val="10"/>
        </w:rPr>
      </w:pPr>
      <w:r>
        <w:rPr>
          <w:sz w:val="10"/>
          <w:szCs w:val="10"/>
        </w:rPr>
      </w:r>
    </w:p>
    <w:p>
      <w:pPr>
        <w:pStyle w:val="Normal"/>
        <w:snapToGrid w:val="false"/>
        <w:jc w:val="both"/>
        <w:rPr/>
      </w:pPr>
      <w:r>
        <w:rPr>
          <w:vertAlign w:val="superscript"/>
        </w:rPr>
        <w:t>E-53</w:t>
      </w:r>
      <w:r>
        <w:rPr/>
        <w:t xml:space="preserve">  </w:t>
        <w:tab/>
        <w:t xml:space="preserve">Giống như Sa-mu-ên đã làm, đứng yên lặng. Đừng hồi hộp. Nếu anh em muốn điều gì thuộc về Đức Chúa Trời, hãy cầu xin Ngài, rồi chịu khó yên lặng và lắng nghe để thấy điều Ngài sẽ phán bảo. Chỉ mở lòng anh em ra và nói, “Điều đó thì thế nào, Chúa Jêsus ôi?” Chỉ ở lại đó. Nếu Ngài không trả lời 5 giờ đầu tiên, thì hãy đợi thêm. Nếu Ngài không trả lời ngày hôm nay thì Ngài sẽ trả lời ngày mai. Nếu Ngài không trả lời tuần này, thì Ngài sẽ trả lời tuần sau. Hãy ở lại cho đến khi Ngài trả lời. Hãy nghe tiếng Ngài Phán vào lòng anh em và nói, “Đúng thế. Ta là Đức Giê-hô-va chữa lành các ngươi.” Lúc đó mọi sự chấm dứt, anh em giải quyết xong. Anh em hiểu không? </w:t>
      </w:r>
      <w:r>
        <w:rPr>
          <w:b/>
        </w:rPr>
        <w:t>“Ta là Chúa Đấng tha thứ mọi tội lỗi ngươi. Hãy đi và đừng phạm tội nữa. Ta không kết tội ngươi nữa.”</w:t>
      </w:r>
      <w:r>
        <w:rPr/>
        <w:t xml:space="preserve"> Lúc ấy anh em có thể đi tự do. Anh em ổn rồi. Nhưng anh em cần tin chắc mình nghe Tiếng Phán. Môi-se đã nghe Tiếng ấy. Ông là con người được biến đổi.</w:t>
      </w:r>
    </w:p>
    <w:p>
      <w:pPr>
        <w:pStyle w:val="Normal"/>
        <w:snapToGrid w:val="false"/>
        <w:jc w:val="both"/>
        <w:rPr>
          <w:sz w:val="10"/>
          <w:szCs w:val="10"/>
        </w:rPr>
      </w:pPr>
      <w:r>
        <w:rPr>
          <w:sz w:val="10"/>
          <w:szCs w:val="10"/>
        </w:rPr>
      </w:r>
    </w:p>
    <w:p>
      <w:pPr>
        <w:pStyle w:val="Normal"/>
        <w:snapToGrid w:val="false"/>
        <w:jc w:val="both"/>
        <w:rPr/>
      </w:pPr>
      <w:r>
        <w:rPr>
          <w:vertAlign w:val="superscript"/>
        </w:rPr>
        <w:t>E-54</w:t>
      </w:r>
      <w:r>
        <w:rPr/>
        <w:t xml:space="preserve">  </w:t>
        <w:tab/>
        <w:t>Hãy xem Tiên tri Ê-sai, khi còn trẻ ông đã làm điều đó. Vua Ô-xia là một người được yêu chuộng trong thời đó, một người công bình, người tốt, vua yêu mến Ê-sai vì biết ông là nhà Tiên tri. Vì thế Ê-sai dựa vào quyền lực nhà vua. Mọi điều ông muốn, thế nào, Ô-xia đều ban cho ông. Mỗi lần ông muốn điều gì, vị vua tốt sẽ ban nó cho ông.</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hưng rồi cũng đến lúc vị vua đó đã chết, sự thịnh vượng luôn luôn làm hư hỏng dân sự. Đó là điều khó nói. Nhưng sự thịnh vượng lấy đi mất con người khỏi Đức Chúa Trời. Đức Chúa Trời đã Phán một chỗ trong Kinh thánh về hàng này, Ngài Phán, </w:t>
      </w:r>
      <w:r>
        <w:rPr>
          <w:b/>
        </w:rPr>
        <w:t>“Khi các ngươi nghèo hèn và không có chi, Ta đã chúc phước và ban cho ngươi rất nhiều, Ta đến với ngươi, và ngươi nghe Ta, và hầu việc Ta, nhưng khi Ta chúc phước và ban cho ngươi nhiều thì ngươi trở mặt cùng Ta.”</w:t>
      </w:r>
    </w:p>
    <w:p>
      <w:pPr>
        <w:pStyle w:val="Normal"/>
        <w:snapToGrid w:val="false"/>
        <w:jc w:val="both"/>
        <w:rPr>
          <w:sz w:val="10"/>
          <w:szCs w:val="10"/>
        </w:rPr>
      </w:pPr>
      <w:r>
        <w:rPr>
          <w:sz w:val="10"/>
          <w:szCs w:val="10"/>
        </w:rPr>
      </w:r>
    </w:p>
    <w:p>
      <w:pPr>
        <w:pStyle w:val="Normal"/>
        <w:snapToGrid w:val="false"/>
        <w:jc w:val="both"/>
        <w:rPr/>
      </w:pPr>
      <w:r>
        <w:rPr>
          <w:vertAlign w:val="superscript"/>
        </w:rPr>
        <w:t>E-55</w:t>
      </w:r>
      <w:r>
        <w:rPr/>
        <w:t xml:space="preserve">  </w:t>
        <w:tab/>
        <w:t>Đó là điều người Mỹ đã làm: Quay đầu, ngoảnh mặt. Đó là những gì Giáo hội đã làm. Các bạn có thể đi xuống những góc phố và xây dựng tòa nhà to lớn đẹp đẽ và hàng triệu đô-la được đổ vào đó, và mọi việc thật dễ dàng hết sức, không ngạc nhiên khi các bạn không có thì giờ để nghe Tiếng Đức Chúa Trời. Nhưng hãy chờ cho đến khi giờ đã đến thì điều đó sẽ bị cất đi. Lúc đó anh em sẽ muốn nghe nó. Mọi thứ đều tốt đẹp lúc này, nhưng giờ đến thì sẽ không phải là cách đó nữa.</w:t>
      </w:r>
    </w:p>
    <w:p>
      <w:pPr>
        <w:pStyle w:val="Normal"/>
        <w:snapToGrid w:val="false"/>
        <w:jc w:val="both"/>
        <w:rPr>
          <w:sz w:val="10"/>
          <w:szCs w:val="10"/>
        </w:rPr>
      </w:pPr>
      <w:r>
        <w:rPr>
          <w:sz w:val="10"/>
          <w:szCs w:val="10"/>
        </w:rPr>
      </w:r>
    </w:p>
    <w:p>
      <w:pPr>
        <w:pStyle w:val="Normal"/>
        <w:snapToGrid w:val="false"/>
        <w:jc w:val="both"/>
        <w:rPr/>
      </w:pPr>
      <w:r>
        <w:rPr/>
        <w:t xml:space="preserve">    </w:t>
      </w:r>
      <w:r>
        <w:rPr/>
        <w:tab/>
        <w:t>Vì thế Ê-sai có thể dựa vào thế lực của nhà vua và ông là người trẻ tuổi, có một linh tốt lành được hưởng ân huệ trong con người trẻ tuổi này. Ngày kia, mọi chỗ dựa (props) đều sụp đổ dưới chân ông. Nhà vua chết. Khi nhà vua chết, lúc đó Ê-sai phải hành động một mình. Lúc ấy ông bắt đầu nhìn khắp nơi và khám phá ra mọi người không thích nhà vua.</w:t>
      </w:r>
    </w:p>
    <w:p>
      <w:pPr>
        <w:pStyle w:val="Normal"/>
        <w:snapToGrid w:val="false"/>
        <w:jc w:val="both"/>
        <w:rPr>
          <w:sz w:val="10"/>
          <w:szCs w:val="10"/>
        </w:rPr>
      </w:pPr>
      <w:r>
        <w:rPr>
          <w:sz w:val="10"/>
          <w:szCs w:val="10"/>
        </w:rPr>
      </w:r>
    </w:p>
    <w:p>
      <w:pPr>
        <w:pStyle w:val="Normal"/>
        <w:snapToGrid w:val="false"/>
        <w:jc w:val="both"/>
        <w:rPr/>
      </w:pPr>
      <w:r>
        <w:rPr>
          <w:vertAlign w:val="superscript"/>
        </w:rPr>
        <w:t>E-56</w:t>
      </w:r>
      <w:r>
        <w:rPr/>
        <w:t xml:space="preserve">  </w:t>
        <w:tab/>
        <w:t>Anh em đã bị tống cổ ra (kicked out) khỏi những giáo phái này vào một ngày nào đó trong những ngày như thế này. Sẽ đến lúc khi anh em thuộc về một tổ chức hay anh em không thể thờ phượng. Như anh em biết, Lời Kinh thánh nói sẽ xảy ra. Họ thật sự khiến anh em làm trò cười lúc này. Nhưng sẽ có lúc sẽ có sự tẩy chay. Vì dấu hiệu của con thú phải đến. Anh em sẽ cũng thuộc về liên hiệp các Giáo hội, con thú giống như nó hiện có ở Rô-ma, hoặc là anh em sẽ không thờ phượng chút nào. Đó là những gì Kinh thánh nó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Đó là khi anh em sẽ kêu lên như Ê-sai. Ông đi xuống Đền thờ (temple), và nhận biết điều đó; Ông giơ tay lên mà nói rằng, </w:t>
      </w:r>
      <w:r>
        <w:rPr>
          <w:b/>
        </w:rPr>
        <w:t>“Khốn nạn cho tôi, Chúa ôi, vì tôi là người có môi dơ dáy.”</w:t>
      </w:r>
      <w:r>
        <w:rPr/>
        <w:t xml:space="preserve"> Anh em nghĩ mình tốt đẹp, nhưng hãy đợi khi giờ đó đến. </w:t>
      </w:r>
      <w:r>
        <w:rPr>
          <w:b/>
        </w:rPr>
        <w:t>“Tôi ở giữa các dân có môi dơ dáy.”</w:t>
      </w:r>
      <w:r>
        <w:rPr/>
        <w:t xml:space="preserve"> Ông đã làm gì? Tuyệt vọng. Khi anh em tuyệt vọng về điều này, thì điều gì đó sẽ xảy ra. Anh em không tuyệt vọng lâu.</w:t>
      </w:r>
    </w:p>
    <w:p>
      <w:pPr>
        <w:pStyle w:val="Normal"/>
        <w:snapToGrid w:val="false"/>
        <w:jc w:val="both"/>
        <w:rPr>
          <w:sz w:val="10"/>
          <w:szCs w:val="10"/>
        </w:rPr>
      </w:pPr>
      <w:r>
        <w:rPr>
          <w:sz w:val="10"/>
          <w:szCs w:val="10"/>
        </w:rPr>
      </w:r>
    </w:p>
    <w:p>
      <w:pPr>
        <w:pStyle w:val="Normal"/>
        <w:snapToGrid w:val="false"/>
        <w:jc w:val="both"/>
        <w:rPr/>
      </w:pPr>
      <w:r>
        <w:rPr>
          <w:vertAlign w:val="superscript"/>
        </w:rPr>
        <w:t>E-57</w:t>
      </w:r>
      <w:r>
        <w:rPr/>
        <w:t xml:space="preserve">  </w:t>
        <w:tab/>
        <w:t xml:space="preserve">“Ồ, thôi được, tôi gia nhập Giáo hội để giải quyết điều đó.” Nhưng anh em phải tuyệt vọng về điều đó. Anh em phải thật sự cần Đức Chúa Trời. Chúa Jêsus Phán, </w:t>
      </w:r>
      <w:r>
        <w:rPr>
          <w:b/>
        </w:rPr>
        <w:t>“Phước cho những người đói khát sự công bình, vì sẽ được no đủ.”</w:t>
      </w:r>
      <w:r>
        <w:rPr/>
        <w:t xml:space="preserve"> Nhưng chừng nào anh em còn thỏa mãn với những việc thuộc về thế gian, thì làm sao Đức Chúa Trời có thể phán với anh em? Anh em nói, “Đức Chúa Trời không bao giờ Phán với tôi.” Tại sao? Ngài muốn Phán. Nhưng anh em quá đầy ắp những việc thuộc về thế gian. Đó là nan đề của chúng ta ngày hôm nay. Chúng ta đặt tất cả thì giờ vào những việc thuộc về thế gian và những thú vui trần tục, mà không có thì giờ dành cho Đức Chúa Trời. Đúng thế. </w:t>
      </w:r>
    </w:p>
    <w:p>
      <w:pPr>
        <w:pStyle w:val="Normal"/>
        <w:snapToGrid w:val="false"/>
        <w:jc w:val="both"/>
        <w:rPr>
          <w:sz w:val="10"/>
          <w:szCs w:val="10"/>
        </w:rPr>
      </w:pPr>
      <w:r>
        <w:rPr>
          <w:sz w:val="10"/>
          <w:szCs w:val="10"/>
        </w:rPr>
      </w:r>
    </w:p>
    <w:p>
      <w:pPr>
        <w:pStyle w:val="Normal"/>
        <w:snapToGrid w:val="false"/>
        <w:jc w:val="both"/>
        <w:rPr/>
      </w:pPr>
      <w:r>
        <w:rPr>
          <w:vertAlign w:val="superscript"/>
        </w:rPr>
        <w:t>E-58</w:t>
      </w:r>
      <w:r>
        <w:rPr/>
        <w:t xml:space="preserve">  </w:t>
        <w:tab/>
        <w:t xml:space="preserve">Chúng ta thấy Ê-sai đã tuyệt vọng. Ông đã la lên, và xưng nhận tội lỗi mình, xưng nhận tội lỗi của dân sự. Khi ông đã trải qua sự xưng tội, ông nghe một Tiếng đến trên ông. Khi ông ngước lên, thấy có những Sê-ra-phim bay lượn lui tới khắp tòa nhà, mỗi Sê-ra-phim có 6 cánh, 2 cái che mặt, 2 cái che chân và 2 cái dùng để bay, cùng nhau kêu lên rằng, </w:t>
      </w:r>
      <w:r>
        <w:rPr>
          <w:b/>
        </w:rPr>
        <w:t>“Thánh thay, thánh thay, thánh thay là Đức Giê-hô-va Vạn Quân!”</w:t>
      </w:r>
    </w:p>
    <w:p>
      <w:pPr>
        <w:pStyle w:val="Normal"/>
        <w:snapToGrid w:val="false"/>
        <w:jc w:val="both"/>
        <w:rPr>
          <w:b/>
          <w:b/>
          <w:sz w:val="10"/>
          <w:szCs w:val="10"/>
        </w:rPr>
      </w:pPr>
      <w:r>
        <w:rPr>
          <w:b/>
          <w:sz w:val="10"/>
          <w:szCs w:val="10"/>
        </w:rPr>
      </w:r>
    </w:p>
    <w:p>
      <w:pPr>
        <w:pStyle w:val="Normal"/>
        <w:snapToGrid w:val="false"/>
        <w:jc w:val="both"/>
        <w:rPr/>
      </w:pPr>
      <w:r>
        <w:rPr/>
        <w:t xml:space="preserve">    </w:t>
      </w:r>
      <w:r>
        <w:rPr/>
        <w:tab/>
        <w:t>Điều gì đó đã xảy ra. Ê-sai đã tuyệt vọng. Đức Chúa Trời đến làm việc. Ê-sai nói, “Tôi có môi dơ dáy.” Vì một Tiếng vừa mới Phán. Nó đã thay đổi ông.</w:t>
      </w:r>
    </w:p>
    <w:p>
      <w:pPr>
        <w:pStyle w:val="Normal"/>
        <w:snapToGrid w:val="false"/>
        <w:jc w:val="both"/>
        <w:rPr>
          <w:b/>
          <w:b/>
        </w:rPr>
      </w:pPr>
      <w:r>
        <w:rPr/>
        <w:t xml:space="preserve">    </w:t>
      </w:r>
      <w:r>
        <w:rPr/>
        <w:tab/>
      </w:r>
      <w:r>
        <w:rPr>
          <w:b/>
        </w:rPr>
        <w:t>“Ai sẽ đi cho Chúng Ta?”</w:t>
      </w:r>
      <w:r>
        <w:rPr/>
        <w:t xml:space="preserve"> Tiếng đó Phán, </w:t>
      </w:r>
      <w:r>
        <w:rPr>
          <w:b/>
        </w:rPr>
        <w:t xml:space="preserve">“Ai sẽ đi, ai muốn sẵn sàng chiến đấu giữa đám chuyên gia thần học </w:t>
      </w:r>
      <w:r>
        <w:rPr/>
        <w:t>(bunch of theologians</w:t>
      </w:r>
      <w:r>
        <w:rPr>
          <w:b/>
        </w:rPr>
        <w:t>) đó? Ai sẽ đi hôm nay và tuyên bố rằng Ta vẫn là Đức Chúa Trời? Ai sẽ đi và lên án sự ô uế? Ai sẽ giật đổ những giáo phái của họ và gây dựng quyền năng của Đức Chúa Trời Hằng Sống trở lại? Ai sẽ đi?”</w:t>
      </w:r>
    </w:p>
    <w:p>
      <w:pPr>
        <w:pStyle w:val="Normal"/>
        <w:snapToGrid w:val="false"/>
        <w:jc w:val="both"/>
        <w:rPr/>
      </w:pPr>
      <w:r>
        <w:rPr/>
        <w:t xml:space="preserve">    </w:t>
      </w:r>
      <w:r>
        <w:rPr/>
        <w:tab/>
        <w:t>Ê-sai nói, “Lạy Chúa, trước khi tôi có thể đi, tôi phải được thay đổi và điều chỉnh (be alternated).” Một vài sự sợ hãi và xáo động phải lìa khỏi ông.</w:t>
      </w:r>
    </w:p>
    <w:p>
      <w:pPr>
        <w:pStyle w:val="Normal"/>
        <w:snapToGrid w:val="false"/>
        <w:jc w:val="both"/>
        <w:rPr>
          <w:sz w:val="10"/>
          <w:szCs w:val="10"/>
        </w:rPr>
      </w:pPr>
      <w:r>
        <w:rPr>
          <w:sz w:val="10"/>
          <w:szCs w:val="10"/>
        </w:rPr>
      </w:r>
    </w:p>
    <w:p>
      <w:pPr>
        <w:pStyle w:val="Normal"/>
        <w:snapToGrid w:val="false"/>
        <w:jc w:val="both"/>
        <w:rPr/>
      </w:pPr>
      <w:r>
        <w:rPr>
          <w:vertAlign w:val="superscript"/>
        </w:rPr>
        <w:t>E-59</w:t>
      </w:r>
      <w:r>
        <w:rPr/>
        <w:t xml:space="preserve">  </w:t>
        <w:tab/>
        <w:t>Vì thế sẽ xảy ra với mỗi cá nhân được Đức Chúa Trời kêu gọi. Anh em phải được tái sanh, biến đổi và làm nên mới, không phải khả năng sáng tạo nào nhưng từ tấm lòng của anh em, rồi điều gì đó thật sự xảy ra.</w:t>
      </w:r>
    </w:p>
    <w:p>
      <w:pPr>
        <w:pStyle w:val="Normal"/>
        <w:snapToGrid w:val="false"/>
        <w:jc w:val="both"/>
        <w:rPr>
          <w:sz w:val="10"/>
          <w:szCs w:val="10"/>
        </w:rPr>
      </w:pPr>
      <w:r>
        <w:rPr>
          <w:sz w:val="10"/>
          <w:szCs w:val="10"/>
        </w:rPr>
      </w:r>
    </w:p>
    <w:p>
      <w:pPr>
        <w:pStyle w:val="Normal"/>
        <w:snapToGrid w:val="false"/>
        <w:jc w:val="both"/>
        <w:rPr/>
      </w:pPr>
      <w:r>
        <w:rPr/>
        <w:t xml:space="preserve">    </w:t>
      </w:r>
      <w:r>
        <w:rPr/>
        <w:tab/>
        <w:t>Một trong các Thiên sứ... Nếu anh em kêu cầu thì sẽ nhận lãnh. Một trong các Thiên sứ bay đến trên Bàn thờ bằng đồng (brazen altar) tay cầm than lửa đỏ mà đã dùng kiềm gắp nơi Bàn thờ,</w:t>
      </w:r>
      <w:r>
        <w:rPr>
          <w:vertAlign w:val="superscript"/>
        </w:rPr>
        <w:t xml:space="preserve"> </w:t>
      </w:r>
      <w:r>
        <w:rPr/>
        <w:t xml:space="preserve">bay đến trên Ê-sai và đặt trên miệng ông, mà nói rằng, </w:t>
      </w:r>
      <w:r>
        <w:rPr>
          <w:b/>
        </w:rPr>
        <w:t>“Này, tội ngươi được sạch rồi, hãy đi nói Lời.”</w:t>
      </w:r>
    </w:p>
    <w:p>
      <w:pPr>
        <w:pStyle w:val="Normal"/>
        <w:snapToGrid w:val="false"/>
        <w:jc w:val="both"/>
        <w:rPr>
          <w:sz w:val="10"/>
          <w:szCs w:val="10"/>
        </w:rPr>
      </w:pPr>
      <w:r>
        <w:rPr>
          <w:sz w:val="10"/>
          <w:szCs w:val="10"/>
        </w:rPr>
      </w:r>
    </w:p>
    <w:p>
      <w:pPr>
        <w:pStyle w:val="Normal"/>
        <w:snapToGrid w:val="false"/>
        <w:jc w:val="both"/>
        <w:rPr/>
      </w:pPr>
      <w:r>
        <w:rPr/>
        <w:t xml:space="preserve">    </w:t>
      </w:r>
      <w:r>
        <w:rPr/>
        <w:tab/>
        <w:t>Ê-sai đã thay đổi sau khi ông nghe Tiếng đó. Rồi trong những năm sau, ông đã viết Kinh thánh toàn bộ. Bắt đầu từ Sáng Thế ký và chấm dứt ở sách Khải huyền. Có 66 Sách trong Kinh thánh. Có 66 chương trong Sách Ê-sai. Tại sao? Bởi vì ông đã tuyệt vọng trong một lần nơi mà ông đã thấy nó cần nhất.</w:t>
      </w:r>
    </w:p>
    <w:p>
      <w:pPr>
        <w:pStyle w:val="Normal"/>
        <w:snapToGrid w:val="false"/>
        <w:jc w:val="both"/>
        <w:rPr>
          <w:sz w:val="10"/>
          <w:szCs w:val="10"/>
        </w:rPr>
      </w:pPr>
      <w:r>
        <w:rPr>
          <w:sz w:val="10"/>
          <w:szCs w:val="10"/>
        </w:rPr>
      </w:r>
    </w:p>
    <w:p>
      <w:pPr>
        <w:pStyle w:val="Normal"/>
        <w:snapToGrid w:val="false"/>
        <w:jc w:val="both"/>
        <w:rPr/>
      </w:pPr>
      <w:r>
        <w:rPr>
          <w:vertAlign w:val="superscript"/>
        </w:rPr>
        <w:t>E-60</w:t>
      </w:r>
      <w:r>
        <w:rPr/>
        <w:t xml:space="preserve">  </w:t>
        <w:tab/>
        <w:t>Đa-ni-ên ở dưới Ba-by-lôn, như chúng ta đã nói về ông tối qua, ông đã có mục đích trong lòng rằng ông sẽ không tự làm ô uế mình bằng những giáo lý của Ba-by-lôn. Nhưng ngày nọ ở dưới đó Đa-ni-ên đã có nhu cầu. Ông biết mình muốn nghe Tiếng Đức Chúa Trời. Tuy nhiên ông đã có Lời Kinh thánh, nhưng ông cần nghe Tiếng Đức Chúa Trời. Ông đã đi xuống xuống dòng sông như vậy. Ông thật sự không đi xuống đó, đậu xe ngựa của mình, quì gối trong bụi lau sậy và nói rằng, “Lạy Giê-hô-va Đức Chúa Trời, con muốn nghe Tiếng Ngài. Ngài ở đâu?” Không, anh em không làm cách đó.</w:t>
      </w:r>
    </w:p>
    <w:p>
      <w:pPr>
        <w:pStyle w:val="Normal"/>
        <w:snapToGrid w:val="false"/>
        <w:jc w:val="both"/>
        <w:rPr>
          <w:sz w:val="10"/>
          <w:szCs w:val="10"/>
        </w:rPr>
      </w:pPr>
      <w:r>
        <w:rPr>
          <w:sz w:val="10"/>
          <w:szCs w:val="10"/>
        </w:rPr>
      </w:r>
    </w:p>
    <w:p>
      <w:pPr>
        <w:pStyle w:val="Normal"/>
        <w:snapToGrid w:val="false"/>
        <w:jc w:val="both"/>
        <w:rPr/>
      </w:pPr>
      <w:r>
        <w:rPr>
          <w:vertAlign w:val="superscript"/>
        </w:rPr>
        <w:t>E-61</w:t>
      </w:r>
      <w:r>
        <w:rPr/>
        <w:t xml:space="preserve">  </w:t>
        <w:tab/>
        <w:t>Ê-sai [Đa-ni-ên] đã đem xe ngựa và những người đánh xe đi xuống bờ sông, và cho họ đi về. Ông đã định ở lại đó cho đến khi ông nghe Tiếng Đức Chúa Trời. Đó là phương cách. Ông đã tuyệt vọng về điều đó. Ông phải đi thẳng ra ngoài hết thảy những quân lính đó, và tất cả những nhà thiên văn (astronomers), những nhà thông thái, tất cả những Tiến sĩ Thần học (doctors of theology), vân vân đã cố nói với ông, “Đây... Ngươi làm điều này nè, Đa-ni-ên.” Nhưng ông đã bỏ đi hết thảy những điều đó. Đó là cách anh em phải làm. Ông đã đi xuống sông và ở lại đó trong 21 ngày, vật lộn (wrestling) với Thiên sứ của Chúa. Nhưng đã biết ông nhìn xuống những dòng nước; Ở đó ông thấy Thiên sứ đang đứng một chân trên đất và một chân dưới biển, đã giơ tay lên mà thề rằng ông sẽ sống đời đời mãi mãi, khi những điều Đa-ni-ên thấy được ứng nghiệm, giờ sẽ không còn nữa. Ông đã trì hoãn 3 tuần lễ bởi vì kẻ ác trên đất.</w:t>
      </w:r>
    </w:p>
    <w:p>
      <w:pPr>
        <w:pStyle w:val="Normal"/>
        <w:snapToGrid w:val="false"/>
        <w:jc w:val="both"/>
        <w:rPr>
          <w:sz w:val="10"/>
          <w:szCs w:val="10"/>
        </w:rPr>
      </w:pPr>
      <w:r>
        <w:rPr>
          <w:sz w:val="10"/>
          <w:szCs w:val="10"/>
        </w:rPr>
      </w:r>
    </w:p>
    <w:p>
      <w:pPr>
        <w:pStyle w:val="Normal"/>
        <w:snapToGrid w:val="false"/>
        <w:jc w:val="both"/>
        <w:rPr/>
      </w:pPr>
      <w:r>
        <w:rPr>
          <w:vertAlign w:val="superscript"/>
        </w:rPr>
        <w:t>E-62</w:t>
      </w:r>
      <w:r>
        <w:rPr/>
        <w:t xml:space="preserve">  </w:t>
        <w:tab/>
        <w:t>Nếu ông đã trì hoãn 21 ngày bởi vì kẻ ác của xứ đó trong thời của vua Phe-rơ-sơ, ông sẽ làm gì trong ngày đó, ông có thể trì hoãn bao lâu? Nhưng đức tin bất diệt đó, sự khao khát trong lòng con người sẽ không nói ‘không’ với Đức Chúa Trời, nhưng sẽ nắm giữ cho đến khi Đức Chúa Trời từ trên trời Phán...</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không thể đùa giỡn với Điều Này, với Phúc âm này. Không được đùa giỡn với Nó. Nó phải đạt đến đường lối 10 lần trên 10, Nó phải là hoàn hảo hoặc là không đúng và không hoạt động. Nó phải được hoàn hảo.</w:t>
      </w:r>
    </w:p>
    <w:p>
      <w:pPr>
        <w:pStyle w:val="Normal"/>
        <w:snapToGrid w:val="false"/>
        <w:jc w:val="both"/>
        <w:rPr>
          <w:sz w:val="10"/>
          <w:szCs w:val="10"/>
        </w:rPr>
      </w:pPr>
      <w:r>
        <w:rPr>
          <w:sz w:val="10"/>
          <w:szCs w:val="10"/>
        </w:rPr>
      </w:r>
    </w:p>
    <w:p>
      <w:pPr>
        <w:pStyle w:val="Normal"/>
        <w:snapToGrid w:val="false"/>
        <w:jc w:val="both"/>
        <w:rPr/>
      </w:pPr>
      <w:r>
        <w:rPr>
          <w:vertAlign w:val="superscript"/>
        </w:rPr>
        <w:t>E-63</w:t>
      </w:r>
      <w:r>
        <w:rPr/>
        <w:t xml:space="preserve">  </w:t>
        <w:tab/>
        <w:t>Đa-ni-ên đã cầu nguyện. Chúng ta thấy trong Kinh thánh. Chúng ta thấy trong Kinh thánh, trong khoảng chương 8, chương 7 hoặc chương 8 của Sách Công vụ, một Người Pha-ri-si trẻ tuổi tự thành đạt (self-made) tên là Sau-lơ... Ồ, ông là một nhà thần học tốt lắm. Ông đã ngồi dưới chân Ga-ma-li-ên nghe giảng dạy. Ông đã làm đúng theo mọi Lời Kinh thánh theo đúng đường lối của nó, tự xưng (self-styled) và tự lập y theo các Nhà Thần học ngày đó, Ông đã thấy nhiều người đang làm điều gì đó thiêng liêng, và hệ thống Thần học do con người làm nên của ông không hiệp (cope) với nó. Thật tương tự ngày nay, Sự thật thà và chân thành trong lòng ông, như nhiều người cũng giống vậy. Họ nghĩ rằng nhiều người được tái sanh là điên khùng. Họ nghĩ rằng sự chữa lành Thiêng liêng [bằng phép lạ] (Divine healing) và quyền năng của Đức Thánh Linh là điều gì đó để họ bàn tán. Nhưng nó là thật.</w:t>
      </w:r>
    </w:p>
    <w:p>
      <w:pPr>
        <w:pStyle w:val="Normal"/>
        <w:snapToGrid w:val="false"/>
        <w:jc w:val="both"/>
        <w:rPr>
          <w:sz w:val="10"/>
          <w:szCs w:val="10"/>
        </w:rPr>
      </w:pPr>
      <w:r>
        <w:rPr>
          <w:sz w:val="10"/>
          <w:szCs w:val="10"/>
        </w:rPr>
      </w:r>
    </w:p>
    <w:p>
      <w:pPr>
        <w:pStyle w:val="Normal"/>
        <w:snapToGrid w:val="false"/>
        <w:jc w:val="both"/>
        <w:rPr/>
      </w:pPr>
      <w:r>
        <w:rPr>
          <w:vertAlign w:val="superscript"/>
        </w:rPr>
        <w:t>E-64</w:t>
      </w:r>
      <w:r>
        <w:rPr/>
        <w:t xml:space="preserve">  </w:t>
        <w:tab/>
        <w:t>Vì thế ngày nọ khi ông trên đường đi xuống thành Đa-mách, với một số lệnh của các Giám mục Giáo hội trong túi, ông đi xuống hủy diệt đám Thánh quá máu (bunch of holy-rollers) đó đang la hét thất thanh và -- nhảy lên nhảy xuống, nói tiếng lạ, và -- chữa lành người đau... “Thế nào, đó là lũ ma quỉ mà các nhà thần học đã nói. Hãy đi xuống bắt giam và mang chúng về đây bằng xiềng xích.”</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ất nhiên rồi, tại Giám mục hầu việc của anh.” Ồ, chao ôi. Ồ, ông là một người phi thường. Ông có bằng Tiến sĩ Thần đạo (D.D), Tiến sĩ Triết học (P.D), anh em biết đấy. Thế là ông nhảy lên ngựa, đi với những người bạn đồng hành của mình. Nhưng trên đường đi khoảng giữa trưa, điều gì đó đã đánh ngã ông, ông dầm mình trong bụi đất giống như một người điên, sủi bọt mép, và ông nghe có Tiếng phán cùng mình, </w:t>
      </w:r>
      <w:r>
        <w:rPr>
          <w:b/>
        </w:rPr>
        <w:t>“Hỡi Sau-lơ, Sau-lơ, sao ngươi bắt bớ Ta?”</w:t>
      </w:r>
      <w:r>
        <w:rPr/>
        <w:t xml:space="preserve"> Đó là gì? Không nhà... Thần học nói với ông, nhưng có Tiếng từ trời Phán, </w:t>
      </w:r>
      <w:r>
        <w:rPr>
          <w:b/>
        </w:rPr>
        <w:t>“Sao ngươi bắt bớ Ta?”</w:t>
      </w:r>
    </w:p>
    <w:p>
      <w:pPr>
        <w:pStyle w:val="Normal"/>
        <w:snapToGrid w:val="false"/>
        <w:jc w:val="both"/>
        <w:rPr>
          <w:sz w:val="10"/>
          <w:szCs w:val="10"/>
        </w:rPr>
      </w:pPr>
      <w:r>
        <w:rPr>
          <w:sz w:val="10"/>
          <w:szCs w:val="10"/>
        </w:rPr>
      </w:r>
    </w:p>
    <w:p>
      <w:pPr>
        <w:pStyle w:val="Normal"/>
        <w:snapToGrid w:val="false"/>
        <w:jc w:val="both"/>
        <w:rPr/>
      </w:pPr>
      <w:r>
        <w:rPr>
          <w:vertAlign w:val="superscript"/>
        </w:rPr>
        <w:t>E-65</w:t>
      </w:r>
      <w:r>
        <w:rPr/>
        <w:t xml:space="preserve">    </w:t>
        <w:tab/>
        <w:t xml:space="preserve">Ông lật mình lại trong bụi đất và gương mặt ông cũng đầy lấm đầy bụi, có lẽ đang nước mắt lăn xuống má, ông thưa, “Lạy Chúa, Chúa là Ai?” Khi nháy mắt ông thấy mình đã bị mù câm. Có một Trụ Lửa (Pillar of Fire) lớn phía trước ông và có Tiếng từ trời, </w:t>
      </w:r>
      <w:r>
        <w:rPr>
          <w:b/>
        </w:rPr>
        <w:t>“Ta là Jêsus mà ngươi bắt bớ; ‘Sự dạy dỗ nhân tạo’ của ngươi là sai lầm.”</w:t>
      </w:r>
      <w:r>
        <w:rPr/>
        <w:t xml:space="preserve"> Đó là gì? Có một khải tượng mở ra ở đó, Lời Đức Chúa Trời được làm thành hiện thực. Ồ, anh em ơi, đó là những gì chúng ta ngày nay, là điều gì nhiều hơn thế nữa.</w:t>
      </w:r>
    </w:p>
    <w:p>
      <w:pPr>
        <w:pStyle w:val="Normal"/>
        <w:snapToGrid w:val="false"/>
        <w:jc w:val="both"/>
        <w:rPr>
          <w:sz w:val="10"/>
          <w:szCs w:val="10"/>
        </w:rPr>
      </w:pPr>
      <w:r>
        <w:rPr>
          <w:sz w:val="10"/>
          <w:szCs w:val="10"/>
        </w:rPr>
      </w:r>
    </w:p>
    <w:p>
      <w:pPr>
        <w:pStyle w:val="Normal"/>
        <w:snapToGrid w:val="false"/>
        <w:jc w:val="both"/>
        <w:rPr/>
      </w:pPr>
      <w:r>
        <w:rPr/>
        <w:t xml:space="preserve">    </w:t>
      </w:r>
      <w:r>
        <w:rPr/>
        <w:tab/>
        <w:t>Tôi chỉ muốn tạ ơn Chúa... Những cô bé này ngồi trong xe lăn tối qua, ngày hôm nay đã bước lên mà không cần xe lăn vì sự vinh hiển... Cầu xin Chúa ban phước cho các cháu.</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gì? Chúa Jêsus không hề thay đổi đã Phán trong Tiếng siêu nhiên (supernatural voice) trở lại ở đó cho đến ngày hôm nay.</w:t>
      </w:r>
    </w:p>
    <w:p>
      <w:pPr>
        <w:pStyle w:val="Normal"/>
        <w:snapToGrid w:val="false"/>
        <w:jc w:val="both"/>
        <w:rPr>
          <w:sz w:val="10"/>
          <w:szCs w:val="10"/>
        </w:rPr>
      </w:pPr>
      <w:r>
        <w:rPr>
          <w:sz w:val="10"/>
          <w:szCs w:val="10"/>
        </w:rPr>
      </w:r>
    </w:p>
    <w:p>
      <w:pPr>
        <w:pStyle w:val="Normal"/>
        <w:snapToGrid w:val="false"/>
        <w:jc w:val="both"/>
        <w:rPr/>
      </w:pPr>
      <w:r>
        <w:rPr>
          <w:vertAlign w:val="superscript"/>
        </w:rPr>
        <w:t>E-66</w:t>
      </w:r>
      <w:r>
        <w:rPr/>
        <w:t xml:space="preserve">  </w:t>
        <w:tab/>
      </w:r>
      <w:r>
        <w:rPr>
          <w:b/>
        </w:rPr>
        <w:t>“Hỡi Sau-lơ, Sau-lơ, sao ngươi bắt bớ Ta?”</w:t>
      </w:r>
      <w:r>
        <w:rPr/>
        <w:t xml:space="preserve"> Sau-lơ là một người đã được biến đổi. Ngày nay dân sự nên được biến đổi khi họ có thể thấy và nghe Tiếng của Đức Chúa Trời hằng sống Phán như Ngài đã Phán khi Ngài bước đi trong xứ Ga-li-lê. Ồ, chắc chắn vậy.</w:t>
      </w:r>
    </w:p>
    <w:p>
      <w:pPr>
        <w:pStyle w:val="Normal"/>
        <w:snapToGrid w:val="false"/>
        <w:jc w:val="both"/>
        <w:rPr>
          <w:sz w:val="10"/>
          <w:szCs w:val="10"/>
        </w:rPr>
      </w:pPr>
      <w:r>
        <w:rPr>
          <w:sz w:val="10"/>
          <w:szCs w:val="10"/>
        </w:rPr>
      </w:r>
    </w:p>
    <w:p>
      <w:pPr>
        <w:pStyle w:val="Normal"/>
        <w:snapToGrid w:val="false"/>
        <w:jc w:val="both"/>
        <w:rPr/>
      </w:pPr>
      <w:r>
        <w:rPr/>
        <w:t xml:space="preserve">    </w:t>
      </w:r>
      <w:r>
        <w:rPr/>
        <w:tab/>
      </w:r>
      <w:r>
        <w:rPr>
          <w:b/>
        </w:rPr>
        <w:t>“Hỡi Sau-lơ, Sau-lơ, sao ngươi bắt bớ ta?”</w:t>
      </w:r>
      <w:r>
        <w:rPr/>
        <w:t xml:space="preserve"> Đó là gì? Ngài đã đưa ông tới Thần học viện và dạy cho ông một vài thuyết thần học mới không? Không, Ngài không làm điều đó. Ngài đã làm gì? Ngài đã phán với ông. Có một Tiếng thật đã Phán qua đám mây. Đó là gì? Cũng Đức Chúa Trời đó đã làm sấm sét phát ra ở núi Si-nai.</w:t>
      </w:r>
    </w:p>
    <w:p>
      <w:pPr>
        <w:pStyle w:val="Normal"/>
        <w:snapToGrid w:val="false"/>
        <w:jc w:val="both"/>
        <w:rPr>
          <w:sz w:val="10"/>
          <w:szCs w:val="10"/>
        </w:rPr>
      </w:pPr>
      <w:r>
        <w:rPr>
          <w:sz w:val="10"/>
          <w:szCs w:val="10"/>
        </w:rPr>
      </w:r>
    </w:p>
    <w:p>
      <w:pPr>
        <w:pStyle w:val="Normal"/>
        <w:snapToGrid w:val="false"/>
        <w:jc w:val="both"/>
        <w:rPr/>
      </w:pPr>
      <w:r>
        <w:rPr>
          <w:vertAlign w:val="superscript"/>
        </w:rPr>
        <w:t>E-67</w:t>
      </w:r>
      <w:r>
        <w:rPr/>
        <w:t xml:space="preserve">  </w:t>
        <w:tab/>
        <w:t>Trong những buổi nhóm và những nơi mà Đức Thánh Linh xuất hiện, anh em nghe một tiếng con người đã được biến đổi (human voice changed), và hầu như không biết kiến thức sơ đẳng (ABC’s), nhưng Đấng Christ có thể lấy tiếng đó và Phán ra những sự mầu nhiệm (mysteries) của Đức Chúa Trời Toàn Năng. Nó sẽ biến đổi mỗi người nam người nữ ở trong sự Hiện diện của Lời Ngài.</w:t>
      </w:r>
    </w:p>
    <w:p>
      <w:pPr>
        <w:pStyle w:val="Normal"/>
        <w:snapToGrid w:val="false"/>
        <w:jc w:val="both"/>
        <w:rPr/>
      </w:pPr>
      <w:r>
        <w:rPr/>
        <w:t xml:space="preserve">    </w:t>
      </w:r>
      <w:r>
        <w:rPr/>
        <w:tab/>
        <w:t>Ông nói, “Tôi đã nghe Tiếng nói.” Ồ, chúng ta quá mê ngủ. Tôi hi vọng chúng ta sẽ không -- sẽ phải làm rõ ràng hơn điều đó. Nhưng chúng ta quá ngủ say trong các Giáo hội, trong hệ thống Thần học của mình, trong cách sống của chúng ta, cho đến nỗi chúng ta không nghe Tiếng đó Phán.</w:t>
      </w:r>
    </w:p>
    <w:p>
      <w:pPr>
        <w:pStyle w:val="Normal"/>
        <w:snapToGrid w:val="false"/>
        <w:jc w:val="both"/>
        <w:rPr>
          <w:sz w:val="10"/>
          <w:szCs w:val="10"/>
        </w:rPr>
      </w:pPr>
      <w:r>
        <w:rPr>
          <w:sz w:val="10"/>
          <w:szCs w:val="10"/>
        </w:rPr>
      </w:r>
    </w:p>
    <w:p>
      <w:pPr>
        <w:pStyle w:val="Normal"/>
        <w:snapToGrid w:val="false"/>
        <w:jc w:val="both"/>
        <w:rPr/>
      </w:pPr>
      <w:r>
        <w:rPr>
          <w:vertAlign w:val="superscript"/>
        </w:rPr>
        <w:t>E-68</w:t>
      </w:r>
      <w:r>
        <w:rPr/>
        <w:t xml:space="preserve">  </w:t>
        <w:tab/>
        <w:t>Họ nói, “Ồ, đó là thần cảm giả mạo (telepathy), nó có thể... bạn biết đấy. Có lẽ là thế này, thế nọ, thế kia.”</w:t>
      </w:r>
    </w:p>
    <w:p>
      <w:pPr>
        <w:pStyle w:val="Normal"/>
        <w:snapToGrid w:val="false"/>
        <w:jc w:val="both"/>
        <w:rPr/>
      </w:pPr>
      <w:r>
        <w:rPr/>
        <w:t xml:space="preserve">    </w:t>
      </w:r>
      <w:r>
        <w:rPr/>
        <w:tab/>
        <w:t>Điều gì sẽ xảy ra nếu Môi-se nói, “Này, không biết có phải là ma quỉ trong bụi gai cháy đó không?” Không có vấn đề đó với Môi-se. Ông đã nghe Tiếng.</w:t>
      </w:r>
    </w:p>
    <w:p>
      <w:pPr>
        <w:pStyle w:val="Normal"/>
        <w:snapToGrid w:val="false"/>
        <w:jc w:val="both"/>
        <w:rPr/>
      </w:pPr>
      <w:r>
        <w:rPr/>
        <w:t xml:space="preserve">    </w:t>
      </w:r>
      <w:r>
        <w:rPr/>
        <w:tab/>
        <w:t>Nếu anh em nói, “Ồ, đó có lẽ chỉ là lương tâm đang bảo tôi điều đó.”</w:t>
      </w:r>
    </w:p>
    <w:p>
      <w:pPr>
        <w:pStyle w:val="Normal"/>
        <w:snapToGrid w:val="false"/>
        <w:jc w:val="both"/>
        <w:rPr/>
      </w:pPr>
      <w:r>
        <w:rPr/>
        <w:t xml:space="preserve">    </w:t>
      </w:r>
      <w:r>
        <w:rPr/>
        <w:tab/>
        <w:t xml:space="preserve">Nếu bạn là con cái Đức Chúa Trời, bạn sẽ biết đó chính là Tiếng Ngài. </w:t>
      </w:r>
      <w:r>
        <w:rPr>
          <w:b/>
        </w:rPr>
        <w:t>“Chiên Ta nghe Tiếng Ta. Chiên Ta nghe Tiếng Ta.”</w:t>
      </w:r>
      <w:r>
        <w:rPr/>
        <w:t xml:space="preserve"> Chúng sẽ biết.</w:t>
      </w:r>
    </w:p>
    <w:p>
      <w:pPr>
        <w:pStyle w:val="Normal"/>
        <w:snapToGrid w:val="false"/>
        <w:jc w:val="both"/>
        <w:rPr>
          <w:sz w:val="10"/>
          <w:szCs w:val="10"/>
        </w:rPr>
      </w:pPr>
      <w:r>
        <w:rPr>
          <w:sz w:val="10"/>
          <w:szCs w:val="10"/>
        </w:rPr>
      </w:r>
    </w:p>
    <w:p>
      <w:pPr>
        <w:pStyle w:val="Normal"/>
        <w:snapToGrid w:val="false"/>
        <w:jc w:val="both"/>
        <w:rPr/>
      </w:pPr>
      <w:r>
        <w:rPr>
          <w:vertAlign w:val="superscript"/>
        </w:rPr>
        <w:t>E-69</w:t>
      </w:r>
      <w:r>
        <w:rPr/>
        <w:t xml:space="preserve">  </w:t>
        <w:tab/>
        <w:t>Có một người khác tên là Phi-e-rơ, ông đã được cứu và cũng được đầy dẫy Thánh Linh. Ông vẫn muốn bám riết lấy những truyền thống của các Trưởng lão. Tất cả điều ông đã biết là nghe Lời. Ngày nọ, trên mái nhà, khi ông muốn giữ những truyền thống (traditions) về, “Đừng ăn bất kỳ loại thịt nào, và giữ ngày Sa-bát, vân vân...” Có nhiều thứ vớ vẫn mà một người tốt vẫn cố bám giữ giống như thế.</w:t>
      </w:r>
    </w:p>
    <w:p>
      <w:pPr>
        <w:pStyle w:val="Normal"/>
        <w:snapToGrid w:val="false"/>
        <w:jc w:val="both"/>
        <w:rPr>
          <w:sz w:val="10"/>
          <w:szCs w:val="10"/>
        </w:rPr>
      </w:pPr>
      <w:r>
        <w:rPr>
          <w:sz w:val="10"/>
          <w:szCs w:val="10"/>
        </w:rPr>
      </w:r>
    </w:p>
    <w:p>
      <w:pPr>
        <w:pStyle w:val="Normal"/>
        <w:snapToGrid w:val="false"/>
        <w:jc w:val="both"/>
        <w:rPr/>
      </w:pPr>
      <w:r>
        <w:rPr>
          <w:vertAlign w:val="superscript"/>
        </w:rPr>
        <w:t>E-70</w:t>
      </w:r>
      <w:r>
        <w:rPr/>
        <w:t xml:space="preserve">  </w:t>
        <w:tab/>
        <w:t xml:space="preserve">Ngày nọ khi ông lên mái nhà cầu nguyện ông nghe có Tiếng Phán rằng, </w:t>
      </w:r>
      <w:r>
        <w:rPr>
          <w:b/>
        </w:rPr>
        <w:t>“Phàm vật chi Ta đã làm cho sạch, thì chớ cầm bằng dơ dáy.”</w:t>
      </w:r>
      <w:r>
        <w:rPr/>
        <w:t xml:space="preserve"> Đức Chúa Trời ôi, tôi ước gì Ngài mang đám Thầy giảng trong thung lũng này đi và cho họ biết rằng chúng tôi không điên dại. Chúng tôi không phải là những ‘Thánh quá máu’ (holy-rollers), một đám người rác rưởi (a bunch of trash). Chính là Thánh Linh Đức Chúa Trời hằng sống. Hãy buông thả những truyền thống của anh em đi, hỡi các Trưởng lão, và lắng nghe Tiếng của Đức Chúa Trời hằng sống. Nó sẽ biến đổi anh em.</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sẽ không phải là một trong những người bắt bớ. Anh em sẽ muốn là một người trong số họ nếu có thể vượt qua những trở ngại của những giáo lý của anh em, cho đến nỗi anh em có thể dầm thấm trong sự Hiện diện của Ngài. Điều gì đó sẽ xảy ra. Anh em sẽ không tin thời kỳ phép lạ đã qua rồi. Anh em sẽ tin chúng xảy ra ngay tại đây, bởi vì người ta sẽ thực hiện điều đó trên anh em. Chắc chắn vậy. Để biến đổi một con người, đó là điều Tiếng Đức Chúa Trời thực hiện, nó biến đổi những người nam người nữ và làm cho điều họ nên có, chứ không phải là những gì trường học và các Giáo sư làm, nhưng theo khuôn mẫu mà Đức Chúa Trời đã làm cho họ. Tiếng đang Phán, tôi đã nghe.</w:t>
      </w:r>
    </w:p>
    <w:p>
      <w:pPr>
        <w:pStyle w:val="Normal"/>
        <w:snapToGrid w:val="false"/>
        <w:jc w:val="both"/>
        <w:rPr>
          <w:sz w:val="10"/>
          <w:szCs w:val="10"/>
        </w:rPr>
      </w:pPr>
      <w:r>
        <w:rPr>
          <w:sz w:val="10"/>
          <w:szCs w:val="10"/>
        </w:rPr>
      </w:r>
    </w:p>
    <w:p>
      <w:pPr>
        <w:pStyle w:val="Normal"/>
        <w:snapToGrid w:val="false"/>
        <w:jc w:val="both"/>
        <w:rPr/>
      </w:pPr>
      <w:r>
        <w:rPr>
          <w:vertAlign w:val="superscript"/>
        </w:rPr>
        <w:t>E-71</w:t>
      </w:r>
      <w:r>
        <w:rPr/>
        <w:t xml:space="preserve">  </w:t>
        <w:tab/>
        <w:t>Ồ, tôi muốn đi vào những kinh nghiệm cá nhân. Làm sao anh em có thể ưa thích đi làm chứng cá nhân, nhiều người nam người nữ đã nghe Tiếng Ngài. Tôi có thể nhớ đã nghe khi tôi chỉ là một cậu bé ở dưới miền núi Kentucky, và tôi nghĩ đó là tiếng chim hót trên cây, nhưng con chim đã bay đi mất. Ngài đã Phán, “Đừng sợ, bởi vì ngươi sẽ rời khỏi nơi đây ngày nào đó và sống gần một thành phố gọi là New Abany.”</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ôi đã nghe Tiếng Ngài khi Ngài Phán, </w:t>
      </w:r>
      <w:r>
        <w:rPr>
          <w:b/>
        </w:rPr>
        <w:t>“Đừng hút thuốc hay uống rượu hoặc làm ô uế thân thể ngươi với đàn bà và đại loại như vậy; Có một công việc dành cho ngươi khi ngươi lớn hơn.”</w:t>
      </w:r>
    </w:p>
    <w:p>
      <w:pPr>
        <w:pStyle w:val="Normal"/>
        <w:snapToGrid w:val="false"/>
        <w:jc w:val="both"/>
        <w:rPr>
          <w:sz w:val="10"/>
          <w:szCs w:val="10"/>
        </w:rPr>
      </w:pPr>
      <w:r>
        <w:rPr>
          <w:sz w:val="10"/>
          <w:szCs w:val="10"/>
        </w:rPr>
      </w:r>
    </w:p>
    <w:p>
      <w:pPr>
        <w:pStyle w:val="Normal"/>
        <w:snapToGrid w:val="false"/>
        <w:jc w:val="both"/>
        <w:rPr/>
      </w:pPr>
      <w:r>
        <w:rPr/>
        <w:t xml:space="preserve">    </w:t>
      </w:r>
      <w:r>
        <w:rPr/>
        <w:tab/>
        <w:t>Ồ, Ngài vẫn là Giê-hô-va Đức Chúa Trời không hề thay đổi. Anh em nghe Ngài Phán giờ này sang ngày khác trong phòng kín cầu nguyện nhỏ xíu của mình, rồi đi ra trước hội chúng để nói rõ ràng với dân sự: Đó là Tiếng của Đức Chúa Trời. Điều đó quí báu trong thời Sa-mu-ên. Nó còn quí báu nhiều hơn nữa ngày nay, ‘vì sự hiện thấy chẳng năng có’ (no open vision).</w:t>
      </w:r>
    </w:p>
    <w:p>
      <w:pPr>
        <w:pStyle w:val="Normal"/>
        <w:snapToGrid w:val="false"/>
        <w:jc w:val="both"/>
        <w:rPr>
          <w:sz w:val="10"/>
          <w:szCs w:val="10"/>
        </w:rPr>
      </w:pPr>
      <w:r>
        <w:rPr>
          <w:sz w:val="10"/>
          <w:szCs w:val="10"/>
        </w:rPr>
      </w:r>
    </w:p>
    <w:p>
      <w:pPr>
        <w:pStyle w:val="Normal"/>
        <w:snapToGrid w:val="false"/>
        <w:jc w:val="both"/>
        <w:rPr/>
      </w:pPr>
      <w:r>
        <w:rPr/>
        <w:t xml:space="preserve">    </w:t>
      </w:r>
      <w:r>
        <w:rPr/>
        <w:tab/>
        <w:t>Phi-e-rơ đã nghe Tiếng. Điều đó đã thay đổi tất cả hệ thống Thần học của ông. Ông đi ngay đến với Dân Ngoại là những người ông nghĩ là một đám người ngu dốt bị bỏ đi.. Nhưng Tiếng Đức Chúa Trời, không phải sự dạy dỗ của ông, Tiếng Đức Chúa Trời hằng sống đã thay đổi ông.</w:t>
      </w:r>
    </w:p>
    <w:p>
      <w:pPr>
        <w:pStyle w:val="Normal"/>
        <w:snapToGrid w:val="false"/>
        <w:jc w:val="both"/>
        <w:rPr>
          <w:sz w:val="10"/>
          <w:szCs w:val="10"/>
        </w:rPr>
      </w:pPr>
      <w:r>
        <w:rPr>
          <w:sz w:val="10"/>
          <w:szCs w:val="10"/>
        </w:rPr>
      </w:r>
    </w:p>
    <w:p>
      <w:pPr>
        <w:pStyle w:val="Normal"/>
        <w:snapToGrid w:val="false"/>
        <w:jc w:val="both"/>
        <w:rPr/>
      </w:pPr>
      <w:r>
        <w:rPr>
          <w:vertAlign w:val="superscript"/>
        </w:rPr>
        <w:t>E-72</w:t>
      </w:r>
      <w:r>
        <w:rPr/>
        <w:t xml:space="preserve">  </w:t>
        <w:tab/>
        <w:t>Và bây giờ chỉ một lần nữa. Có một người tốt lành trong Kinh thánh, quen biết với Chúa Jêsus cách riêng tư, người đó yêu Ngài, tin nơi Ngài, và thờ phượng Ngài, chơi đùa với Ngài, và đã đi lên đồi, đi xuống sông đánh cá với Ngài. Người đó là một người tốt.</w:t>
      </w:r>
    </w:p>
    <w:p>
      <w:pPr>
        <w:pStyle w:val="Normal"/>
        <w:snapToGrid w:val="false"/>
        <w:jc w:val="both"/>
        <w:rPr>
          <w:sz w:val="10"/>
          <w:szCs w:val="10"/>
        </w:rPr>
      </w:pPr>
      <w:r>
        <w:rPr>
          <w:sz w:val="10"/>
          <w:szCs w:val="10"/>
        </w:rPr>
      </w:r>
    </w:p>
    <w:p>
      <w:pPr>
        <w:pStyle w:val="Normal"/>
        <w:snapToGrid w:val="false"/>
        <w:jc w:val="both"/>
        <w:rPr/>
      </w:pPr>
      <w:r>
        <w:rPr/>
        <w:t xml:space="preserve">    </w:t>
      </w:r>
      <w:r>
        <w:rPr/>
        <w:tab/>
        <w:t>Ngày nọ trong khi Chúa Jêsus đi vắng, sự chết đến gõ cửa phòng người ấy, anh ấy và Ma-ri cùng Ma-thê, 2 người chị yêu dấu của anh đã lìa bỏ Giáo hội Chính thống già cỗi (old orthodox church). Họ đi ra bởi họ yêu Ngài, và tin Ngài là Đấng Mê-si. Bởi việc làm đó, Giáo hội đã nhanh chóng dứt phép thông công (excommunicated) họ.</w:t>
      </w:r>
    </w:p>
    <w:p>
      <w:pPr>
        <w:pStyle w:val="Normal"/>
        <w:snapToGrid w:val="false"/>
        <w:jc w:val="both"/>
        <w:rPr>
          <w:sz w:val="10"/>
          <w:szCs w:val="10"/>
        </w:rPr>
      </w:pPr>
      <w:r>
        <w:rPr>
          <w:sz w:val="10"/>
          <w:szCs w:val="10"/>
        </w:rPr>
      </w:r>
    </w:p>
    <w:p>
      <w:pPr>
        <w:pStyle w:val="Normal"/>
        <w:snapToGrid w:val="false"/>
        <w:jc w:val="both"/>
        <w:rPr/>
      </w:pPr>
      <w:r>
        <w:rPr/>
        <w:t xml:space="preserve">    </w:t>
      </w:r>
      <w:r>
        <w:rPr/>
        <w:tab/>
        <w:t>Người trẻ tuổi này bị đau đến nỗi anh ta đã chết, và đã được chôn 4 ngày. Lúc ấy sự dạy dỗ Thần học có ích lợi gì? Giáo hội của anh ta đã làm điều gì tốt đẹp lúc ấy? Nhưng có Tiếng Đức Chúa Trời trong xứ, và Ngài đã Phán với La-xa-rơ. La-xa-rơ, một người chết đã bị thối rữa trong mộ, nghe tiếng Ngài, đã bước ra, và sống lại.</w:t>
      </w:r>
    </w:p>
    <w:p>
      <w:pPr>
        <w:pStyle w:val="Normal"/>
        <w:snapToGrid w:val="false"/>
        <w:jc w:val="both"/>
        <w:rPr>
          <w:sz w:val="10"/>
          <w:szCs w:val="10"/>
        </w:rPr>
      </w:pPr>
      <w:r>
        <w:rPr>
          <w:sz w:val="10"/>
          <w:szCs w:val="10"/>
        </w:rPr>
      </w:r>
    </w:p>
    <w:p>
      <w:pPr>
        <w:pStyle w:val="Normal"/>
        <w:snapToGrid w:val="false"/>
        <w:jc w:val="both"/>
        <w:rPr/>
      </w:pPr>
      <w:r>
        <w:rPr>
          <w:vertAlign w:val="superscript"/>
        </w:rPr>
        <w:t>E-73</w:t>
      </w:r>
      <w:r>
        <w:rPr/>
        <w:t xml:space="preserve">  </w:t>
        <w:tab/>
        <w:t xml:space="preserve">Tôi đã từng chết trong tội lỗi và sự vi phạm của mình. Anh chị em đã chết trong tội lỗi và sự vi phạm, nhưng chính Tiếng Đức Chúa Trời đã Phán, </w:t>
      </w:r>
      <w:r>
        <w:rPr>
          <w:b/>
        </w:rPr>
        <w:t xml:space="preserve">“Hỡi những kẻ mệt mỏi và </w:t>
      </w:r>
      <w:r>
        <w:rPr>
          <w:rStyle w:val="Em"/>
          <w:b/>
        </w:rPr>
        <w:t>gánh nặng</w:t>
      </w:r>
      <w:r>
        <w:rPr>
          <w:b/>
        </w:rPr>
        <w:t>, hãy đến cùng Ta, Ta sẽ cho các ngươi được yên nghỉ.”</w:t>
      </w:r>
    </w:p>
    <w:p>
      <w:pPr>
        <w:pStyle w:val="Normal"/>
        <w:snapToGrid w:val="false"/>
        <w:jc w:val="both"/>
        <w:rPr>
          <w:b/>
          <w:b/>
          <w:sz w:val="10"/>
          <w:szCs w:val="10"/>
        </w:rPr>
      </w:pPr>
      <w:r>
        <w:rPr>
          <w:b/>
          <w:sz w:val="10"/>
          <w:szCs w:val="10"/>
        </w:rPr>
      </w:r>
    </w:p>
    <w:p>
      <w:pPr>
        <w:pStyle w:val="Normal"/>
        <w:snapToGrid w:val="false"/>
        <w:jc w:val="both"/>
        <w:rPr/>
      </w:pPr>
      <w:r>
        <w:rPr/>
        <w:t xml:space="preserve">    </w:t>
      </w:r>
      <w:r>
        <w:rPr/>
        <w:tab/>
        <w:t>Tôi đã thấy Tiếng phán cùng người què, làm cho người đó đứng thẳng lên. Tôi đã thấy Tiếng của Đức Chúa Trời phán với người mù và mắt người ấy mở ra. Phán với người chết, ung thư, với người phung, và thấy họ trở lại tươi tốt với sức khỏe hoàn toàn trở lại. Tôi đã thấy Ngài Phán với những người nghiện rượu, loạn thần kinh, bị ruồng bỏ, và đám người ở khu nhà ổ chuột, và họ trở nên những quí bà và quí ông, những Thánh đồ của Đức Chúa Trời hằng sống bởi Tiếng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E-74</w:t>
      </w:r>
      <w:r>
        <w:rPr/>
        <w:t xml:space="preserve">  </w:t>
        <w:tab/>
        <w:t xml:space="preserve">Đó là những gì chúng ta lắng nghe ngày nay. Cho phép tôi kết thúc bằng lời nói này. Sẽ đến một lúc, khi linh hồn đang đi lang thang của các bạn bị cất khỏi thân thể, và trong nơi đến ở đâu đó của nó, lang thang trong bóng tối hoặc ở trong lòng Đức Chúa Trời. Tiếng đó sẽ Phán lần nữa. Kinh thánh chép, </w:t>
      </w:r>
      <w:r>
        <w:rPr>
          <w:b/>
        </w:rPr>
        <w:t>“Tất cả những kẻ ở trong mộ sẽ nghe Tiếng Ngài và bước ra. Kẻ thì để được sự bình an vui vẻ đời đời, kẻ thì để chịu sự xấu hổ nhơ nhuốc đời đời.”</w:t>
      </w:r>
    </w:p>
    <w:p>
      <w:pPr>
        <w:pStyle w:val="Normal"/>
        <w:snapToGrid w:val="false"/>
        <w:jc w:val="both"/>
        <w:rPr>
          <w:sz w:val="10"/>
          <w:szCs w:val="10"/>
        </w:rPr>
      </w:pPr>
      <w:r>
        <w:rPr>
          <w:sz w:val="10"/>
          <w:szCs w:val="10"/>
        </w:rPr>
      </w:r>
    </w:p>
    <w:p>
      <w:pPr>
        <w:pStyle w:val="Normal"/>
        <w:snapToGrid w:val="false"/>
        <w:jc w:val="both"/>
        <w:rPr/>
      </w:pPr>
      <w:r>
        <w:rPr>
          <w:vertAlign w:val="superscript"/>
        </w:rPr>
        <w:t>E-75</w:t>
      </w:r>
      <w:r>
        <w:rPr/>
        <w:t xml:space="preserve">  </w:t>
        <w:tab/>
        <w:t>Sáng nay có thể là lúc các bạn quyết định, các bạn sẽ nghe những gì các chương trình truyền hình nói, hay những gì báo chí nói, hoặc những gì Đức Chúa Trời đã Phán. Cho phép tôi nói với anh chị em như một dân; Anh chị em đừng lắng nghe bất cứ cái gì nói, nhưng hãy nghe Đức Chúa Trời nói. Hãy chờ đợi Tiếng êm dịu đó, và Ngài sẽ biến đổi anh chị em.</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ác bạn nói, “Tôi muốn tin, Anh Branham à. Tôi ước gì tôi có thể tin. Tôi ước có thể làm điều gì đó.” Nhưng các bạn không thể. Tại sao? Các bạn không yên lặng khá lâu. Các bạn không đi vào nơi mà ở đó -- sự nghi ngờ đã biến mất hết thảy. Khi các bạn đi vào nơi mà những sự nghi ngờ đã biến mất, các bạn sẽ được tự do và có thể nghe Tiếng Đức Chúa Trời phán, </w:t>
      </w:r>
      <w:r>
        <w:rPr>
          <w:b/>
        </w:rPr>
        <w:t>“Con Ta ơi, Ta là Đấng Cứu Rỗi của con. Con Ta ơi, Ta là Đấng Chữa Lành con. Con không phải làm những việc này. Ta đã chết để con có thể tự do.”</w:t>
      </w:r>
      <w:r>
        <w:rPr/>
        <w:t xml:space="preserve"> Nhưng với điều kiện là các bạn giảm đi sự dao động, lẫn lộn với mọi thứ tiếng này, thật sự bị cuốn ra khỏi tất cả những thứ đó.</w:t>
      </w:r>
    </w:p>
    <w:p>
      <w:pPr>
        <w:pStyle w:val="Normal"/>
        <w:snapToGrid w:val="false"/>
        <w:jc w:val="both"/>
        <w:rPr>
          <w:sz w:val="10"/>
          <w:szCs w:val="10"/>
        </w:rPr>
      </w:pPr>
      <w:r>
        <w:rPr>
          <w:sz w:val="10"/>
          <w:szCs w:val="10"/>
        </w:rPr>
      </w:r>
    </w:p>
    <w:p>
      <w:pPr>
        <w:pStyle w:val="Normal"/>
        <w:snapToGrid w:val="false"/>
        <w:jc w:val="both"/>
        <w:rPr/>
      </w:pPr>
      <w:r>
        <w:rPr>
          <w:vertAlign w:val="superscript"/>
        </w:rPr>
        <w:t>E-76</w:t>
      </w:r>
      <w:r>
        <w:rPr/>
        <w:t xml:space="preserve">  </w:t>
        <w:tab/>
        <w:t>Làm cho tôi nhớ đến một lần, khi tôi từng ở trên núi. Tôi sẽ không bao giờ quên những kinh nghiệm đó. Cách đây gần 10 năm, hay gần như rất lâu rồi. Tôi đang giúp ông Jefferies dồn súc vật lại. Khi tôi... chúng là một... Tôi đang tẩm muối trên những chú ngựa. Tôi đang nỗ lực mang chúng đến nơi tôi có thể bày chúng ở đó để bầy súc vật biết mà đến, con đường trở về hầu như cách xa nền văn minh 70 dặm, hay là, tôi muốn nói 30, hay 35 dặm, có lẽ là 40 dặm để đến Kremling, Bang Colorado, tới nơi mà bạn gặp một thành phố nhỏ mật độ dân cư khoảng 700 hay 800 người.</w:t>
      </w:r>
    </w:p>
    <w:p>
      <w:pPr>
        <w:pStyle w:val="Normal"/>
        <w:snapToGrid w:val="false"/>
        <w:jc w:val="both"/>
        <w:rPr>
          <w:sz w:val="10"/>
          <w:szCs w:val="10"/>
        </w:rPr>
      </w:pPr>
      <w:r>
        <w:rPr>
          <w:sz w:val="10"/>
          <w:szCs w:val="10"/>
        </w:rPr>
      </w:r>
    </w:p>
    <w:p>
      <w:pPr>
        <w:pStyle w:val="Normal"/>
        <w:snapToGrid w:val="false"/>
        <w:jc w:val="both"/>
        <w:rPr/>
      </w:pPr>
      <w:r>
        <w:rPr>
          <w:vertAlign w:val="superscript"/>
        </w:rPr>
        <w:t>E-77</w:t>
      </w:r>
      <w:r>
        <w:rPr/>
        <w:t xml:space="preserve">  </w:t>
        <w:tab/>
        <w:t>Tôi có con ngựa của mình, và tôi đã -- dỡ yên đóng hàng... Chúng tôi nhìn chăm chú vào bầy súc vật qua những cái ống dòm. Tôi đã móc con ngựa mình vào một cành cây to. Những dây leo ở phía sau nó, là con ngựa... Con ngựa được đi lại ở phía trước.</w:t>
      </w:r>
    </w:p>
    <w:p>
      <w:pPr>
        <w:pStyle w:val="Normal"/>
        <w:snapToGrid w:val="false"/>
        <w:jc w:val="both"/>
        <w:rPr>
          <w:sz w:val="10"/>
          <w:szCs w:val="10"/>
        </w:rPr>
      </w:pPr>
      <w:r>
        <w:rPr>
          <w:sz w:val="10"/>
          <w:szCs w:val="10"/>
        </w:rPr>
      </w:r>
    </w:p>
    <w:p>
      <w:pPr>
        <w:pStyle w:val="Normal"/>
        <w:snapToGrid w:val="false"/>
        <w:jc w:val="both"/>
        <w:rPr/>
      </w:pPr>
      <w:r>
        <w:rPr/>
        <w:t xml:space="preserve">    </w:t>
      </w:r>
      <w:r>
        <w:rPr/>
        <w:tab/>
        <w:t>Tôi đã đi lên những ngọn đồi và nó rất đẹp. Thời tiết vào mùa xuân. Tôi nhìn xuống những thung lũng, nhìn những gợn sóng lăn tăn ở đằng xa. Khi tôi nhìn như vậy, trời đã xế chiều. Tôi thấy điều gì khuấy động tôi.</w:t>
      </w:r>
    </w:p>
    <w:p>
      <w:pPr>
        <w:pStyle w:val="Normal"/>
        <w:snapToGrid w:val="false"/>
        <w:jc w:val="both"/>
        <w:rPr>
          <w:sz w:val="10"/>
          <w:szCs w:val="10"/>
        </w:rPr>
      </w:pPr>
      <w:r>
        <w:rPr>
          <w:sz w:val="10"/>
          <w:szCs w:val="10"/>
        </w:rPr>
      </w:r>
    </w:p>
    <w:p>
      <w:pPr>
        <w:pStyle w:val="Normal"/>
        <w:snapToGrid w:val="false"/>
        <w:jc w:val="both"/>
        <w:rPr/>
      </w:pPr>
      <w:r>
        <w:rPr/>
        <w:t xml:space="preserve">    </w:t>
      </w:r>
      <w:r>
        <w:rPr/>
        <w:tab/>
        <w:t>Tôi thấy một chim ưng già đang mang những chim con rời khỏi tổ. Nó dập dờn đôi cánh bao phủ khắp chim con cho đến khi nó mang chúng trên đôi cánh, và chúng đã được đưa ra khỏi tổ trước đó. Nhưng nó mang bầy con xuống thung lũng. Chúng chưa bao giờ được ở dưới đó trước đây; Chúng chỉ đang học bay. Vì thế nó để chúng xuống. Chúng đi lại đang mổ cỏ xanh, và nhào lộn với nhau, thật đúng là tự do hết sức.</w:t>
      </w:r>
    </w:p>
    <w:p>
      <w:pPr>
        <w:pStyle w:val="Normal"/>
        <w:snapToGrid w:val="false"/>
        <w:jc w:val="both"/>
        <w:rPr>
          <w:sz w:val="10"/>
          <w:szCs w:val="10"/>
        </w:rPr>
      </w:pPr>
      <w:r>
        <w:rPr>
          <w:sz w:val="10"/>
          <w:szCs w:val="10"/>
        </w:rPr>
      </w:r>
    </w:p>
    <w:p>
      <w:pPr>
        <w:pStyle w:val="Normal"/>
        <w:snapToGrid w:val="false"/>
        <w:jc w:val="both"/>
        <w:rPr/>
      </w:pPr>
      <w:r>
        <w:rPr>
          <w:vertAlign w:val="superscript"/>
        </w:rPr>
        <w:t>E-78</w:t>
      </w:r>
      <w:r>
        <w:rPr/>
        <w:t xml:space="preserve">  </w:t>
        <w:tab/>
        <w:t>Trong khi ngồi đó, tôi nghĩ, “Nào, điều há chẳng giống y như một nhóm Cơ-đốc nhân tin kính thật sự sao?” Chúng được chăm sóc không mất tiền. Tại sao chúng được an tâm mà không cần lo lắng gì cả (care free)? Chúng không phải sợ hãi bất cứ điều gì, bởi vì mẹ chúng đang ở ngay phía sau, đậu trên tảng đá canh chừng cho chúng. Ồ, điều đó thật sự thay đổi nó như vậy.</w:t>
      </w:r>
    </w:p>
    <w:p>
      <w:pPr>
        <w:pStyle w:val="Normal"/>
        <w:snapToGrid w:val="false"/>
        <w:jc w:val="both"/>
        <w:rPr>
          <w:sz w:val="10"/>
          <w:szCs w:val="10"/>
        </w:rPr>
      </w:pPr>
      <w:r>
        <w:rPr>
          <w:sz w:val="10"/>
          <w:szCs w:val="10"/>
        </w:rPr>
      </w:r>
    </w:p>
    <w:p>
      <w:pPr>
        <w:pStyle w:val="Normal"/>
        <w:snapToGrid w:val="false"/>
        <w:jc w:val="both"/>
        <w:rPr/>
      </w:pPr>
      <w:r>
        <w:rPr/>
        <w:t xml:space="preserve">    </w:t>
      </w:r>
      <w:r>
        <w:rPr/>
        <w:tab/>
        <w:t>Khi anh em có suy nghĩ, “Mục sư A hay B sẽ nghĩ gì nếu tôi tình cờ biết được Đức Thánh Linh? Giám mục A hay B sẽ nói gì?” Tôi không quan tâm những gì họ nói. Chúa Jêsus đã chết, Ngài đã leo lên những thành lũy (ramparts) của sự vinh hiển, và Ngài ở trên các từng trời của Thiên đàng. Không có điều gì quấy rầy anh chị em. Mắt Ngài chăm chú vào chim sẻ, và tôi biết Ngài bảo vệ tôi, Ngài bảo vệ anh chị em.</w:t>
      </w:r>
    </w:p>
    <w:p>
      <w:pPr>
        <w:pStyle w:val="Normal"/>
        <w:snapToGrid w:val="false"/>
        <w:jc w:val="both"/>
        <w:rPr>
          <w:sz w:val="10"/>
          <w:szCs w:val="10"/>
        </w:rPr>
      </w:pPr>
      <w:r>
        <w:rPr>
          <w:sz w:val="10"/>
          <w:szCs w:val="10"/>
        </w:rPr>
      </w:r>
    </w:p>
    <w:p>
      <w:pPr>
        <w:pStyle w:val="Normal"/>
        <w:snapToGrid w:val="false"/>
        <w:jc w:val="both"/>
        <w:rPr/>
      </w:pPr>
      <w:r>
        <w:rPr>
          <w:vertAlign w:val="superscript"/>
        </w:rPr>
        <w:t>E-79</w:t>
      </w:r>
      <w:r>
        <w:rPr/>
        <w:t xml:space="preserve">  </w:t>
        <w:tab/>
        <w:t>Sau đó, khi đến đó, nếu có một con sói đến hay điều gì đó làm xáo trộn một trong những chú chim non này, ồ, nó có thể -- chúng tốt hơn là đừng. Nó có thể quặp con sói lên bằng móng vuốt của mình, mang nó lên nhiều ngàn dặm, và rồi thả nó xuống. Con sói sẽ bị tan nát trong không trung.</w:t>
      </w:r>
    </w:p>
    <w:p>
      <w:pPr>
        <w:pStyle w:val="Normal"/>
        <w:snapToGrid w:val="false"/>
        <w:jc w:val="both"/>
        <w:rPr>
          <w:sz w:val="10"/>
          <w:szCs w:val="10"/>
        </w:rPr>
      </w:pPr>
      <w:r>
        <w:rPr>
          <w:sz w:val="10"/>
          <w:szCs w:val="10"/>
        </w:rPr>
      </w:r>
    </w:p>
    <w:p>
      <w:pPr>
        <w:pStyle w:val="Normal"/>
        <w:snapToGrid w:val="false"/>
        <w:jc w:val="both"/>
        <w:rPr/>
      </w:pPr>
      <w:r>
        <w:rPr/>
        <w:t xml:space="preserve">    </w:t>
      </w:r>
      <w:r>
        <w:rPr/>
        <w:tab/>
        <w:t>Không có điều gì sẽ làm phiền bầy nhỏ đó nữa. Nó sẽ xem chừng điều đó. Không điều gì có thể quấy rầy anh em. Đừng sợ nhận lấy Đức Chúa Trời ở Lời Ngài. Cứ thư giãn, có đức tin và tin. Ngài đang trông nom anh em. Ngài sẽ làm tan rã bất cứ điều gì cố quấy rầy anh em. Ồ, nó có thể tấn công anh em. Nhưng nó không thể làm hại anh em.</w:t>
      </w:r>
    </w:p>
    <w:p>
      <w:pPr>
        <w:pStyle w:val="Normal"/>
        <w:snapToGrid w:val="false"/>
        <w:jc w:val="both"/>
        <w:rPr>
          <w:sz w:val="10"/>
          <w:szCs w:val="10"/>
        </w:rPr>
      </w:pPr>
      <w:r>
        <w:rPr>
          <w:sz w:val="10"/>
          <w:szCs w:val="10"/>
        </w:rPr>
      </w:r>
    </w:p>
    <w:p>
      <w:pPr>
        <w:pStyle w:val="Normal"/>
        <w:snapToGrid w:val="false"/>
        <w:jc w:val="both"/>
        <w:rPr/>
      </w:pPr>
      <w:r>
        <w:rPr/>
        <w:t xml:space="preserve">    </w:t>
      </w:r>
      <w:r>
        <w:rPr/>
        <w:tab/>
        <w:t>Vì tất cả sự việc, phải được Ngài cho phép. Nó không thể là điều gì khác, vì nó đang làm việc với nhau vì ích lợi đối với những kẻ yêu mến Chúa. Không sự tổn hại nào có thể đến gần anh em.</w:t>
      </w:r>
    </w:p>
    <w:p>
      <w:pPr>
        <w:pStyle w:val="Normal"/>
        <w:snapToGrid w:val="false"/>
        <w:jc w:val="both"/>
        <w:rPr>
          <w:sz w:val="10"/>
          <w:szCs w:val="10"/>
        </w:rPr>
      </w:pPr>
      <w:r>
        <w:rPr>
          <w:sz w:val="10"/>
          <w:szCs w:val="10"/>
        </w:rPr>
      </w:r>
    </w:p>
    <w:p>
      <w:pPr>
        <w:pStyle w:val="Normal"/>
        <w:snapToGrid w:val="false"/>
        <w:jc w:val="both"/>
        <w:rPr/>
      </w:pPr>
      <w:r>
        <w:rPr>
          <w:vertAlign w:val="superscript"/>
        </w:rPr>
        <w:t>E-80</w:t>
      </w:r>
      <w:r>
        <w:rPr/>
        <w:t xml:space="preserve">  </w:t>
        <w:tab/>
        <w:t>Thế rồi, sau một lát, một cơn bão thổi đến. Khi cơn bão bắt đầu, nó đến nhanh chóng, những cơn bão phương bắc kia: Một anh chớp sáng lòe lên và ngọn gió ấy đang đi đến với tốc độ 60 hay 70 dặm một giờ. Chim mẹ tuôn ra một tiếng kêu lớn vô cùng và bay xuống thung lũng. Điều gì đã làm cho nó phát ra tiếng kêu lớn ấy? Để những chú đại bàng con nghe tiếng mẹ mình.</w:t>
      </w:r>
    </w:p>
    <w:p>
      <w:pPr>
        <w:pStyle w:val="Normal"/>
        <w:snapToGrid w:val="false"/>
        <w:jc w:val="both"/>
        <w:rPr>
          <w:sz w:val="10"/>
          <w:szCs w:val="10"/>
        </w:rPr>
      </w:pPr>
      <w:r>
        <w:rPr>
          <w:sz w:val="10"/>
          <w:szCs w:val="10"/>
        </w:rPr>
      </w:r>
    </w:p>
    <w:p>
      <w:pPr>
        <w:pStyle w:val="Normal"/>
        <w:snapToGrid w:val="false"/>
        <w:jc w:val="both"/>
        <w:rPr/>
      </w:pPr>
      <w:r>
        <w:rPr/>
        <w:t xml:space="preserve">    </w:t>
      </w:r>
      <w:r>
        <w:rPr/>
        <w:tab/>
      </w:r>
      <w:r>
        <w:rPr>
          <w:b/>
        </w:rPr>
        <w:t>“Chiên Ta nghe Tiếng Ta,”</w:t>
      </w:r>
      <w:r>
        <w:rPr/>
        <w:t xml:space="preserve"> Ngài đã Phán vậy. Sự nguy hiểm ở tầm tay. Chúng không cố tìm núp dưới một khúc gỗ (a chunks). Chúng không cố chạy vao một đống rác (trash pile) nào đó. Chúng chỉ chờ đợi mẹ.</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điều Cơ-đốc nhân nên làm. Hãy xem Đức Chúa Trời đang làm điều gì với việc đó.</w:t>
      </w:r>
    </w:p>
    <w:p>
      <w:pPr>
        <w:pStyle w:val="Normal"/>
        <w:snapToGrid w:val="false"/>
        <w:jc w:val="both"/>
        <w:rPr>
          <w:sz w:val="10"/>
          <w:szCs w:val="10"/>
        </w:rPr>
      </w:pPr>
      <w:r>
        <w:rPr>
          <w:sz w:val="10"/>
          <w:szCs w:val="10"/>
        </w:rPr>
      </w:r>
    </w:p>
    <w:p>
      <w:pPr>
        <w:pStyle w:val="Normal"/>
        <w:snapToGrid w:val="false"/>
        <w:jc w:val="both"/>
        <w:rPr/>
      </w:pPr>
      <w:r>
        <w:rPr>
          <w:vertAlign w:val="superscript"/>
        </w:rPr>
        <w:t>E-81</w:t>
      </w:r>
      <w:r>
        <w:rPr/>
        <w:t xml:space="preserve">  </w:t>
        <w:tab/>
        <w:t>Khi -- đôi chân to lớn của chim ưng mẹ gần chạm mặt đất giống như thế. Nó điều khiển đôi cánh giống như một chiếc máy bay không lồ đang hạ cánh, và nó ngẩng đầu trong không trung, la lớn, xòe đôi cánh to lớn kia ra, khoảng hơn 4 thước từ đầu này đến đầu kia (tip-to-tip). Chà, nó rộng từ cây cột này tới cây cột kia. Tất cả những chú đại bàng con chỉ chạy thật nhanh hết sức và nhảy lên 1 trong 2 chiếc cánh của chim mẹ, vươn ra nắm chặt lấy móng vuốt mẹ nó, lấy cái mỏ nhỏ đó ngậm chặt những chiếc lông ở trong đó. Chim mẹ chỉ mang chúng đi mà không làm dao động đôi cánh chút nào và nhấc cao lên bay vào ngọn gió ấy. Thẳng vào ngay trong hốc đá nó đi đến để giấu chúng tránh khỏi cơn bão đang đến.</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Ồ, thưa anh em, cơn bão đã gần ở tầm tay. Hãy nghe Tiếng Ngài gọi anh em, </w:t>
      </w:r>
      <w:r>
        <w:rPr>
          <w:b/>
        </w:rPr>
        <w:t>“Hãy ra khỏi Ba-by-lôn và phân rẽ khỏi chúng. Đừng tham dự vào tội lỗi của chúng. Ta sẽ nhận ngươi. Các ngươi sẽ là con trai con gái Ta. Ta sẽ là Đức Chúa Trời của các ngươi.”</w:t>
      </w:r>
    </w:p>
    <w:p>
      <w:pPr>
        <w:pStyle w:val="Normal"/>
        <w:snapToGrid w:val="false"/>
        <w:jc w:val="both"/>
        <w:rPr>
          <w:sz w:val="10"/>
          <w:szCs w:val="10"/>
        </w:rPr>
      </w:pPr>
      <w:r>
        <w:rPr>
          <w:sz w:val="10"/>
          <w:szCs w:val="10"/>
        </w:rPr>
      </w:r>
    </w:p>
    <w:p>
      <w:pPr>
        <w:pStyle w:val="Normal"/>
        <w:snapToGrid w:val="false"/>
        <w:jc w:val="both"/>
        <w:rPr/>
      </w:pPr>
      <w:r>
        <w:rPr>
          <w:vertAlign w:val="superscript"/>
        </w:rPr>
        <w:t>E-82</w:t>
      </w:r>
      <w:r>
        <w:rPr/>
        <w:t xml:space="preserve">  </w:t>
        <w:tab/>
        <w:t>Chúng ta hãy cúi đầu cầu nguyện chỉ một lát để kết thúc.</w:t>
      </w:r>
    </w:p>
    <w:p>
      <w:pPr>
        <w:pStyle w:val="Normal"/>
        <w:snapToGrid w:val="false"/>
        <w:jc w:val="both"/>
        <w:rPr>
          <w:sz w:val="10"/>
          <w:szCs w:val="10"/>
        </w:rPr>
      </w:pPr>
      <w:r>
        <w:rPr>
          <w:sz w:val="10"/>
          <w:szCs w:val="10"/>
        </w:rPr>
      </w:r>
    </w:p>
    <w:p>
      <w:pPr>
        <w:pStyle w:val="Normal"/>
        <w:snapToGrid w:val="false"/>
        <w:jc w:val="both"/>
        <w:rPr/>
      </w:pPr>
      <w:r>
        <w:rPr/>
        <w:t xml:space="preserve">    </w:t>
      </w:r>
      <w:r>
        <w:rPr/>
        <w:tab/>
        <w:t>[Có ai nói tiên tri (tiếng lạ) từ phía hội chúng. - Bt] A-men! Anh em đã nghe điều đó. Đó là điều chúng ta gọi là lời tiên tri cho Hội thánh.</w:t>
      </w:r>
    </w:p>
    <w:p>
      <w:pPr>
        <w:pStyle w:val="Normal"/>
        <w:snapToGrid w:val="false"/>
        <w:jc w:val="both"/>
        <w:rPr>
          <w:sz w:val="10"/>
          <w:szCs w:val="10"/>
        </w:rPr>
      </w:pPr>
      <w:r>
        <w:rPr>
          <w:sz w:val="10"/>
          <w:szCs w:val="10"/>
        </w:rPr>
      </w:r>
    </w:p>
    <w:p>
      <w:pPr>
        <w:pStyle w:val="Normal"/>
        <w:snapToGrid w:val="false"/>
        <w:jc w:val="both"/>
        <w:rPr/>
      </w:pPr>
      <w:r>
        <w:rPr>
          <w:vertAlign w:val="superscript"/>
        </w:rPr>
        <w:t>E-83</w:t>
      </w:r>
      <w:r>
        <w:rPr/>
        <w:t xml:space="preserve">  </w:t>
        <w:tab/>
        <w:t>Sẽ có một số người ở đây sáng nay, mà tôi biết là có, sẽ nói, “Lạy Giê-hô-va Đức Chúa Trời xin thương xót con. Mặc dù con gia nhập Giáo hội, đã xưng tội nhưng con - con không biết yên lặng là gì trước Ngài và nghe Tiếng đang dẫn dắt và dạy dỗ con. Con sẽ không biết làm gì nếu Ngài không phán với on bằng Tiếng có thể nghe được. Con thích biết Ngài để Ngài có thể phán với con và chỉ dẫn đường lối con.”</w:t>
      </w:r>
    </w:p>
    <w:p>
      <w:pPr>
        <w:pStyle w:val="Normal"/>
        <w:snapToGrid w:val="false"/>
        <w:jc w:val="both"/>
        <w:rPr>
          <w:sz w:val="10"/>
          <w:szCs w:val="10"/>
        </w:rPr>
      </w:pPr>
      <w:r>
        <w:rPr>
          <w:sz w:val="10"/>
          <w:szCs w:val="10"/>
        </w:rPr>
      </w:r>
    </w:p>
    <w:p>
      <w:pPr>
        <w:pStyle w:val="Normal"/>
        <w:snapToGrid w:val="false"/>
        <w:jc w:val="both"/>
        <w:rPr/>
      </w:pPr>
      <w:r>
        <w:rPr/>
        <w:t xml:space="preserve">    </w:t>
      </w:r>
      <w:r>
        <w:rPr/>
        <w:tab/>
        <w:t>Mời bạn giơ tay lên ngay giờ này và nói, “Chúa ôi, xin thương xót con.” Cầu xin Chúa ban phước cho bạn, mọi nơi mọi cánh tay giơ lên. Cứ tiếp tục giơ lên như thế. Đúng vậy. “Chúa ôi xin thương xót con; Con cần Ngài rất nhiều.” Mời người nào đó trước khi kết thúc. Đức Chúa Trời thấy tay của bà phía sau đó, và hết thảy các bạn đang đứng trong những hàng phía sau, vân vân. Đức Chúa Trời thấy các bạn. Ngay cả đến trên bục giảng, lên chung quanh đây.</w:t>
      </w:r>
    </w:p>
    <w:p>
      <w:pPr>
        <w:pStyle w:val="Normal"/>
        <w:snapToGrid w:val="false"/>
        <w:jc w:val="both"/>
        <w:rPr>
          <w:sz w:val="10"/>
          <w:szCs w:val="10"/>
        </w:rPr>
      </w:pPr>
      <w:r>
        <w:rPr>
          <w:sz w:val="10"/>
          <w:szCs w:val="10"/>
        </w:rPr>
      </w:r>
    </w:p>
    <w:p>
      <w:pPr>
        <w:pStyle w:val="Normal"/>
        <w:snapToGrid w:val="false"/>
        <w:jc w:val="both"/>
        <w:rPr/>
      </w:pPr>
      <w:r>
        <w:rPr>
          <w:vertAlign w:val="superscript"/>
        </w:rPr>
        <w:t>E-84</w:t>
      </w:r>
      <w:r>
        <w:rPr/>
        <w:t xml:space="preserve">  </w:t>
        <w:tab/>
        <w:t>Sa-mu-ên nói, “Thưa Hê-li, ông gọi tôi?”</w:t>
      </w:r>
    </w:p>
    <w:p>
      <w:pPr>
        <w:pStyle w:val="Normal"/>
        <w:snapToGrid w:val="false"/>
        <w:jc w:val="both"/>
        <w:rPr/>
      </w:pPr>
      <w:r>
        <w:rPr/>
        <w:t xml:space="preserve">    </w:t>
      </w:r>
      <w:r>
        <w:rPr/>
        <w:tab/>
        <w:t>Hê-li đáp, “Không, hỡi con, ta không hề kêu con.” Đó chẳng phải là tôi đã nói với lòng các bạn. Đó là Đức Chúa Trời. Chỉ đáp lại rằng, “Đầy tớ Ngài đang nghe đây, hãy đem tôi vào sự chăm sóc của Ngài ngày hôm nay, Đức Chúa Trời ôi. Cho phép tôi từ hôm nay được nên thánh thuộc về Ngài.”</w:t>
      </w:r>
    </w:p>
    <w:p>
      <w:pPr>
        <w:pStyle w:val="Normal"/>
        <w:snapToGrid w:val="false"/>
        <w:jc w:val="both"/>
        <w:rPr>
          <w:sz w:val="10"/>
          <w:szCs w:val="10"/>
        </w:rPr>
      </w:pPr>
      <w:r>
        <w:rPr>
          <w:sz w:val="10"/>
          <w:szCs w:val="10"/>
        </w:rPr>
      </w:r>
    </w:p>
    <w:p>
      <w:pPr>
        <w:pStyle w:val="Normal"/>
        <w:snapToGrid w:val="false"/>
        <w:jc w:val="both"/>
        <w:rPr/>
      </w:pPr>
      <w:r>
        <w:rPr/>
        <w:t xml:space="preserve">    </w:t>
      </w:r>
      <w:r>
        <w:rPr/>
        <w:tab/>
        <w:t>Lạy Đức Chúa Trời đời đời, Đấng yêu thương linh hồn, và Đấng Tạo hóa của mọi vật, trong khi Tiếng êm dịu nhỏ nhẹ của Ngài đã Phán với Sa-mu-ên, đã Phán với Sau-lơ, với Phi-e-rơ, Phán với Đa-ni-ên, Tiên tri Ê-sai, và hết thảy nhiều người qua các thế hệ, đã Phán sáng nay lần nữa trong Đền tạm này. Có lẽ, có lẽ 30, 40, hay có lẽ 50 bàn tay tội nhân và những thuộc viên Hội thánh, và nhiều người bị làm cho xáo động đã giơ tay lên. Nhiều người trong số họ đã ở đây tối hôm qua. Họ đã có thể nghe thấy Tiếng Ngài đến. Sáng nay Tiếng ấy Phán vào tận đáy lòng họ. Họ đã giơ tay hướng lên trời, nói rằng mình sai trật và muốn được đúng đắn.</w:t>
      </w:r>
    </w:p>
    <w:p>
      <w:pPr>
        <w:pStyle w:val="Normal"/>
        <w:snapToGrid w:val="false"/>
        <w:jc w:val="both"/>
        <w:rPr>
          <w:sz w:val="10"/>
          <w:szCs w:val="10"/>
        </w:rPr>
      </w:pPr>
      <w:r>
        <w:rPr>
          <w:sz w:val="10"/>
          <w:szCs w:val="10"/>
        </w:rPr>
      </w:r>
    </w:p>
    <w:p>
      <w:pPr>
        <w:pStyle w:val="Normal"/>
        <w:snapToGrid w:val="false"/>
        <w:jc w:val="both"/>
        <w:rPr/>
      </w:pPr>
      <w:r>
        <w:rPr>
          <w:vertAlign w:val="superscript"/>
        </w:rPr>
        <w:t>E-85</w:t>
      </w:r>
      <w:r>
        <w:rPr/>
        <w:t xml:space="preserve">  </w:t>
        <w:tab/>
        <w:t xml:space="preserve">Ngài đã Phán trong Lời Ngài rằng, </w:t>
      </w:r>
      <w:r>
        <w:rPr>
          <w:b/>
        </w:rPr>
        <w:t xml:space="preserve">“Không ai có thể đến với Ta nếu trước tiên Cha Ta không kéo đến. Và hết thảy những kẻ đến cùng Ta, Ta sẽ ban cho họ </w:t>
      </w:r>
      <w:r>
        <w:rPr>
          <w:rStyle w:val="Em"/>
          <w:b/>
        </w:rPr>
        <w:t>Sự sống Đời đời</w:t>
      </w:r>
      <w:r>
        <w:rPr>
          <w:b/>
        </w:rPr>
        <w:t>, và sẽ khiến người đó sống lại nơi ngày sau rốt.”</w:t>
      </w:r>
      <w:r>
        <w:rPr/>
        <w:t xml:space="preserve"> Ngài đã hứa điều đó, Cha ôi. Giờ này, chúng con kêu cầu Cha như đầy tớ Ngài xin ban cho những người này đã giơ tay lên, Sự sống Đời đời và Niềm vui Bất tận. Cầu xin cho họ sống vì Ngài suốt những ngày còn lại trong đời và đến cuối con đường của hành trình cuộc sống, đi vào trong sự vui mừng của Chúa, Cha ôi. Chúng con cầu xin trong Danh Đức Chúa Jêsus và vì Chúa Jêsus. A-men!</w:t>
      </w:r>
    </w:p>
    <w:p>
      <w:pPr>
        <w:pStyle w:val="Normal"/>
        <w:snapToGrid w:val="false"/>
        <w:jc w:val="both"/>
        <w:rPr>
          <w:sz w:val="10"/>
          <w:szCs w:val="10"/>
        </w:rPr>
      </w:pPr>
      <w:r>
        <w:rPr>
          <w:sz w:val="10"/>
          <w:szCs w:val="10"/>
        </w:rPr>
      </w:r>
    </w:p>
    <w:p>
      <w:pPr>
        <w:pStyle w:val="Normal"/>
        <w:snapToGrid w:val="false"/>
        <w:jc w:val="both"/>
        <w:rPr/>
      </w:pPr>
      <w:r>
        <w:rPr>
          <w:vertAlign w:val="superscript"/>
        </w:rPr>
        <w:t>E-86</w:t>
      </w:r>
      <w:r>
        <w:rPr/>
        <w:t xml:space="preserve">  </w:t>
        <w:tab/>
        <w:t>Bao nhiêu anh em yêu Ngài hết lòng, thật sự hết lòng?</w:t>
      </w:r>
    </w:p>
    <w:p>
      <w:pPr>
        <w:pStyle w:val="Normal"/>
        <w:snapToGrid w:val="false"/>
        <w:jc w:val="both"/>
        <w:rPr>
          <w:sz w:val="10"/>
          <w:szCs w:val="10"/>
        </w:rPr>
      </w:pPr>
      <w:r>
        <w:rPr>
          <w:sz w:val="10"/>
          <w:szCs w:val="10"/>
        </w:rPr>
      </w:r>
    </w:p>
    <w:p>
      <w:pPr>
        <w:pStyle w:val="Normal"/>
        <w:snapToGrid w:val="false"/>
        <w:jc w:val="both"/>
        <w:rPr/>
      </w:pPr>
      <w:r>
        <w:rPr/>
        <w:t xml:space="preserve">    </w:t>
      </w:r>
      <w:r>
        <w:rPr/>
        <w:tab/>
        <w:t>Trong những nơi nhỏ bé như thế nẩy... Đã thật trễ rồi. Nhưng Kinh thánh nói rằng chúng ta ngồi với nhau trong các nơi trên trời trong Đức Chúa Jêsus Christ. Đức Thánh Linh đến, đi vào trong Lời, vận hành qua hội chúng, và anh chị em có thể thấy rõ ràng Điều đó khi Nó lướt qua và rồi biến đổi họ. Như tôi đã nói, tôi tin vào cảm xúc. Chắc chắn vậy. Nhưng các bạn... Điều gì... Xem đấy, cảm xúc không biến đổi anh chị em. Những cảm xúc phải đi thẳng vào lòng cho đến khi nó chạm được con người hay chết của bản thể bạn. Đó là điều biến đổi anh chị em từ tội lỗ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ội nhân là gì? Những người không tin. Có nhiều người ở đây hôm nay -- có bằng Cử nhân Văn chương (Bachelor of Art), có bằng Tiến sĩ, bằng Tiến sĩ Triết học (Ph.D.), và Tiến sĩ Văn học (L.D.), trên danh nghĩa họ vẫn là những tội nhân, biết Kinh thánh từ Sáng thế ký đến Khải huyền, rao giảng trên bục mà vẫn là -- những người không tin. Kinh thánh dạy, </w:t>
      </w:r>
      <w:r>
        <w:rPr>
          <w:b/>
        </w:rPr>
        <w:t>“Kẻ nào tin thì đã không bị đoán xét rồi.”</w:t>
      </w:r>
    </w:p>
    <w:p>
      <w:pPr>
        <w:pStyle w:val="Normal"/>
        <w:snapToGrid w:val="false"/>
        <w:jc w:val="both"/>
        <w:rPr>
          <w:sz w:val="10"/>
          <w:szCs w:val="10"/>
        </w:rPr>
      </w:pPr>
      <w:r>
        <w:rPr>
          <w:sz w:val="10"/>
          <w:szCs w:val="10"/>
        </w:rPr>
      </w:r>
    </w:p>
    <w:p>
      <w:pPr>
        <w:pStyle w:val="Normal"/>
        <w:snapToGrid w:val="false"/>
        <w:jc w:val="both"/>
        <w:rPr/>
      </w:pPr>
      <w:r>
        <w:rPr>
          <w:vertAlign w:val="superscript"/>
        </w:rPr>
        <w:t>E-87</w:t>
      </w:r>
      <w:r>
        <w:rPr/>
        <w:t xml:space="preserve">  </w:t>
        <w:tab/>
        <w:t xml:space="preserve">Hãy hỏi một trong những người đó họ có nghĩ Đức Thánh Linh hiện diện trong ngày hôm nay không? “Tại sao, chắc chắn là không.” Anh em tin rằng sự chữa lành Thiêng liêng [bằng phép lạ] là... “Ồ, chắc chắn không.” Thế thì người đó là ‘kẻ không tin’ (unbeliever). Đúng thế. </w:t>
      </w:r>
    </w:p>
    <w:p>
      <w:pPr>
        <w:pStyle w:val="Normal"/>
        <w:snapToGrid w:val="false"/>
        <w:jc w:val="both"/>
        <w:rPr>
          <w:sz w:val="10"/>
          <w:szCs w:val="10"/>
        </w:rPr>
      </w:pPr>
      <w:r>
        <w:rPr>
          <w:sz w:val="10"/>
          <w:szCs w:val="10"/>
        </w:rPr>
      </w:r>
    </w:p>
    <w:p>
      <w:pPr>
        <w:pStyle w:val="Normal"/>
        <w:snapToGrid w:val="false"/>
        <w:jc w:val="both"/>
        <w:rPr/>
      </w:pPr>
      <w:r>
        <w:rPr/>
        <w:t xml:space="preserve">    </w:t>
      </w:r>
      <w:r>
        <w:rPr/>
        <w:tab/>
        <w:t>Nếu Đức Thánh Linh ở trong bạn, Ngài há chẳng làm chứng về Lời của chính Ngài sao? Và nếu linh trong anh em làm chứng ngược lại với những gì Kinh thánh đã nói là đúng, thì đó không phải Thánh Linh của Đấng Christ. Anh em có thể thuộc về Hội thánh của Đấng Christ nhưng không phải thuộc về Đấng Christ cho đến lúc anh em nói “A-men” với mọi Lời Ngài đã Hứa. Khi Ngài đã Hứa...</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Phi-e-rơ đã nói vào ngày lễ Ngũ tuần, ông nói, </w:t>
      </w:r>
      <w:r>
        <w:rPr>
          <w:b/>
        </w:rPr>
        <w:t>“Hãy hối cải, ai nấy phải nhân Danh Đức Chúa Jêsus chịu phép báp-têm, để được tha tội mình, rồi sẽ được lãnh sự ban cho Đức Thánh Linh.”</w:t>
      </w:r>
    </w:p>
    <w:p>
      <w:pPr>
        <w:pStyle w:val="Normal"/>
        <w:snapToGrid w:val="false"/>
        <w:jc w:val="both"/>
        <w:rPr>
          <w:sz w:val="10"/>
          <w:szCs w:val="10"/>
        </w:rPr>
      </w:pPr>
      <w:r>
        <w:rPr>
          <w:sz w:val="10"/>
          <w:szCs w:val="10"/>
        </w:rPr>
      </w:r>
    </w:p>
    <w:p>
      <w:pPr>
        <w:pStyle w:val="Normal"/>
        <w:snapToGrid w:val="false"/>
        <w:jc w:val="both"/>
        <w:rPr>
          <w:b/>
          <w:b/>
        </w:rPr>
      </w:pPr>
      <w:r>
        <w:rPr>
          <w:vertAlign w:val="superscript"/>
        </w:rPr>
        <w:t>E-88</w:t>
      </w:r>
      <w:r>
        <w:rPr/>
        <w:t xml:space="preserve">  </w:t>
        <w:tab/>
        <w:t xml:space="preserve">Nếu linh “spirit’ của anh em nói điều đó đã dành cho thời kỳ khác... Kinh thánh đã nói gì, </w:t>
      </w:r>
      <w:r>
        <w:rPr>
          <w:b/>
        </w:rPr>
        <w:t xml:space="preserve">“Vì Lời hứa thuộc về các ngươi </w:t>
      </w:r>
      <w:r>
        <w:rPr/>
        <w:t>(người Do-thái),</w:t>
      </w:r>
      <w:r>
        <w:rPr>
          <w:b/>
        </w:rPr>
        <w:t xml:space="preserve"> con cái các ngươi, và thuộc về hết thảy mọi người ở xa </w:t>
      </w:r>
      <w:r>
        <w:rPr/>
        <w:t>(Dân Ngoại)</w:t>
      </w:r>
      <w:r>
        <w:rPr>
          <w:b/>
        </w:rPr>
        <w:t xml:space="preserve">, tức là bao nhiêu người mà Chúa là Đức Chúa Trời chúng ta sẽ gọi.” </w:t>
      </w:r>
      <w:r>
        <w:rPr/>
        <w:t>Cùng một Lời hứa đó.</w:t>
      </w:r>
    </w:p>
    <w:p>
      <w:pPr>
        <w:pStyle w:val="Normal"/>
        <w:snapToGrid w:val="false"/>
        <w:jc w:val="both"/>
        <w:rPr>
          <w:b/>
          <w:b/>
          <w:sz w:val="10"/>
          <w:szCs w:val="10"/>
        </w:rPr>
      </w:pPr>
      <w:r>
        <w:rPr>
          <w:b/>
          <w:sz w:val="10"/>
          <w:szCs w:val="10"/>
        </w:rPr>
      </w:r>
    </w:p>
    <w:p>
      <w:pPr>
        <w:pStyle w:val="Normal"/>
        <w:snapToGrid w:val="false"/>
        <w:jc w:val="both"/>
        <w:rPr/>
      </w:pPr>
      <w:r>
        <w:rPr/>
        <w:t xml:space="preserve">    </w:t>
      </w:r>
      <w:r>
        <w:rPr/>
        <w:tab/>
        <w:t xml:space="preserve">Ngài đã Phán, </w:t>
      </w:r>
      <w:r>
        <w:rPr>
          <w:b/>
        </w:rPr>
        <w:t>“Ta là Gốc Nho; Các ngươi là nhánh.”</w:t>
      </w:r>
      <w:r>
        <w:rPr/>
        <w:t xml:space="preserve"> Nếu đó là giáo lý của nhánh đầu tiên, nhánh thứ 2 phải có giáo lý giống như vậy. Cùng một giáo lý sẽ sanh ra những kết quả giống nhau. Và mỗi nhánh đều đến từ Gốc Nho, nó sẽ sanh ra điều giống nhau.</w:t>
      </w:r>
    </w:p>
    <w:p>
      <w:pPr>
        <w:pStyle w:val="Normal"/>
        <w:snapToGrid w:val="false"/>
        <w:jc w:val="both"/>
        <w:rPr>
          <w:sz w:val="10"/>
          <w:szCs w:val="10"/>
        </w:rPr>
      </w:pPr>
      <w:r>
        <w:rPr>
          <w:sz w:val="10"/>
          <w:szCs w:val="10"/>
        </w:rPr>
      </w:r>
    </w:p>
    <w:p>
      <w:pPr>
        <w:pStyle w:val="Normal"/>
        <w:snapToGrid w:val="false"/>
        <w:jc w:val="both"/>
        <w:rPr/>
      </w:pPr>
      <w:r>
        <w:rPr/>
        <w:t xml:space="preserve">    </w:t>
      </w:r>
      <w:r>
        <w:rPr/>
        <w:tab/>
        <w:t>Tôi vui mừng sáng nay; Tôi rất vui mừng biết rằng Thánh Linh của Đức Chúa Trời hằng sống vẫn nói chuyện và Phán cùng dân sự và khẳng định Lời Ngài.</w:t>
      </w:r>
    </w:p>
    <w:p>
      <w:pPr>
        <w:pStyle w:val="Normal"/>
        <w:snapToGrid w:val="false"/>
        <w:jc w:val="both"/>
        <w:rPr>
          <w:sz w:val="10"/>
          <w:szCs w:val="10"/>
        </w:rPr>
      </w:pPr>
      <w:r>
        <w:rPr>
          <w:sz w:val="10"/>
          <w:szCs w:val="10"/>
        </w:rPr>
      </w:r>
    </w:p>
    <w:p>
      <w:pPr>
        <w:pStyle w:val="Normal"/>
        <w:snapToGrid w:val="false"/>
        <w:jc w:val="both"/>
        <w:rPr/>
      </w:pPr>
      <w:r>
        <w:rPr>
          <w:vertAlign w:val="superscript"/>
        </w:rPr>
        <w:t>E-89</w:t>
      </w:r>
      <w:r>
        <w:rPr/>
        <w:t xml:space="preserve">  </w:t>
        <w:tab/>
        <w:t>Chúng ta sẽ đi vào buổi lễ làm phép báp-têm chỉ trong chốc lát. Nếu các bạn đã chịu phép báp-têm rảy nước, đổ nước, hay dầm mình, dù thế nào đi nữa, thế thì nhơn Danh Đức Chúa Jêsus Christ, anh em được thách thức để đến làm phép báp-têm.</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nói, “Anh Branham, Anh muốn nói với tôi...?” Đúng thế, thưa anh em. phép báp-têm rảy nước không được nói đến trong Kinh thánh. Không có nơi nào trong Kinh thánh nói có người đã từng chịu phép báp-têm rảy nước. Nên nhớ điều này. Tôi đã hỏi tổ đặc trách (desk) này suốt tuần: Hãy tìm cho tôi ở đâu một người trong Kinh thánh từng làm phép báp-têm rảy nước để được tha tội mình, ngay cả đổ nước để được tha tội, hoặc từng chịu phép báp-têm dầm mình “Nhơn Danh [Tước] Cha, Con, và Đức Thánh Linh” để được tha tội mình. Không hề có một người nào đã từng được rảy nước, đổ nước, hay làm phép báp-têm Nhơn Danh [Tước] Cha, Con, và Đức Thánh Linh trong toàn bộ Kinh thánh. Không! Thưa quí vị.</w:t>
      </w:r>
    </w:p>
    <w:p>
      <w:pPr>
        <w:pStyle w:val="Normal"/>
        <w:snapToGrid w:val="false"/>
        <w:jc w:val="both"/>
        <w:rPr>
          <w:sz w:val="10"/>
          <w:szCs w:val="10"/>
        </w:rPr>
      </w:pPr>
      <w:r>
        <w:rPr>
          <w:sz w:val="10"/>
          <w:szCs w:val="10"/>
        </w:rPr>
      </w:r>
    </w:p>
    <w:p>
      <w:pPr>
        <w:pStyle w:val="Normal"/>
        <w:snapToGrid w:val="false"/>
        <w:jc w:val="both"/>
        <w:rPr/>
      </w:pPr>
      <w:r>
        <w:rPr>
          <w:vertAlign w:val="superscript"/>
        </w:rPr>
        <w:t>E-90</w:t>
      </w:r>
      <w:r>
        <w:rPr/>
        <w:t xml:space="preserve">  </w:t>
        <w:tab/>
        <w:t>Họ là - là một số người đã một lần chịu phép báp-têm bởi Giăng Báp-tít. Họ không chịu phép báp-têm trong danh nào hết. Họ chịu phép báp-têm bởi cùng một người đã làm phép báp-têm cho Chúa Jêsus.</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Phao-lô khi gặp họ, trong Công vụ chương 19, đã bảo họ phải đến để làm phép báp-têm lại nhơn Danh Đức Chúa Jêsus Christ hoặc cho đến giờ họ không thể được nhận lãnh Đức Thánh Linh.</w:t>
      </w:r>
    </w:p>
    <w:p>
      <w:pPr>
        <w:pStyle w:val="Normal"/>
        <w:snapToGrid w:val="false"/>
        <w:jc w:val="both"/>
        <w:rPr>
          <w:sz w:val="10"/>
          <w:szCs w:val="10"/>
        </w:rPr>
      </w:pPr>
      <w:r>
        <w:rPr>
          <w:sz w:val="10"/>
          <w:szCs w:val="10"/>
        </w:rPr>
      </w:r>
    </w:p>
    <w:p>
      <w:pPr>
        <w:pStyle w:val="Normal"/>
        <w:snapToGrid w:val="false"/>
        <w:jc w:val="both"/>
        <w:rPr/>
      </w:pPr>
      <w:r>
        <w:rPr/>
        <w:t xml:space="preserve">    </w:t>
      </w:r>
      <w:r>
        <w:rPr/>
        <w:tab/>
        <w:t>Khi Phi-e-rơ thấy một số người đã nhận lãnh Đức Thánh Linh trước khi hết thảy họ chịu phép báp-têm, ông đã ra lệnh (commanded) cho họ, và ở lại với họ cho đến khi họ chịu phép báp-têm nhơn Danh Đức Chúa Jêsus Christ.</w:t>
      </w:r>
    </w:p>
    <w:p>
      <w:pPr>
        <w:pStyle w:val="Normal"/>
        <w:snapToGrid w:val="false"/>
        <w:jc w:val="both"/>
        <w:rPr>
          <w:sz w:val="10"/>
          <w:szCs w:val="10"/>
        </w:rPr>
      </w:pPr>
      <w:r>
        <w:rPr>
          <w:sz w:val="10"/>
          <w:szCs w:val="10"/>
        </w:rPr>
      </w:r>
    </w:p>
    <w:p>
      <w:pPr>
        <w:pStyle w:val="Normal"/>
        <w:snapToGrid w:val="false"/>
        <w:jc w:val="both"/>
        <w:rPr/>
      </w:pPr>
      <w:r>
        <w:rPr/>
        <w:t xml:space="preserve">    </w:t>
      </w:r>
      <w:r>
        <w:rPr/>
        <w:tab/>
        <w:t>Điều đó có thật, thưa các bạn. Tôi biết nhiều người nói, “Nào, Anh Branham là người theo phe ‘Jêsus Duy Nhất’ (Jesus Only)?!” Điều đó sai. Tôi chỉ tin Lời Kinh thánh. Tôi không thuộc về giáo phái nào. Dù thế nào đi nữa Chúa Jêsus hoàn toàn không làm phép báp-têm cách đó. Họ chỉ làm phép báp-têm nhơn Danh Đức Chúa Jêsus. Kinh thánh nói, “Đức Chúa Jêsus Christ.” Có nhiều người cũng có tên là ‘Jêsus’, nhưng chỉ có một Đức Chúa Jêsus Christ. Đấy, anh em hiểu không? Đấng Christ là Đấng Mê-si. Đúng không? Và đúng thế.</w:t>
      </w:r>
    </w:p>
    <w:p>
      <w:pPr>
        <w:pStyle w:val="Normal"/>
        <w:snapToGrid w:val="false"/>
        <w:jc w:val="both"/>
        <w:rPr>
          <w:sz w:val="10"/>
          <w:szCs w:val="10"/>
        </w:rPr>
      </w:pPr>
      <w:r>
        <w:rPr>
          <w:sz w:val="10"/>
          <w:szCs w:val="10"/>
        </w:rPr>
      </w:r>
    </w:p>
    <w:p>
      <w:pPr>
        <w:pStyle w:val="Normal"/>
        <w:snapToGrid w:val="false"/>
        <w:jc w:val="both"/>
        <w:rPr/>
      </w:pPr>
      <w:r>
        <w:rPr/>
        <w:t xml:space="preserve">    </w:t>
      </w:r>
      <w:r>
        <w:rPr/>
        <w:tab/>
        <w:t>Thưa các bạn, các bạn ở đây sáng nay và chưa bao giờ làm phép báp-têm cách đó, cầu xin Tiếng êm dịu nhỏ nhẹ của Đức Chúa Trời Phán lắng sâu vào linh hồn các bạn, không quan tâm đến những gì Giám mục, Giáo hội, bất kể ai gì khác nói gì, hãy đến và vâng lời Chúa, là mệnh lệnh của tôi với các bạn.</w:t>
      </w:r>
    </w:p>
    <w:p>
      <w:pPr>
        <w:pStyle w:val="Normal"/>
        <w:snapToGrid w:val="false"/>
        <w:jc w:val="both"/>
        <w:rPr>
          <w:sz w:val="10"/>
          <w:szCs w:val="10"/>
        </w:rPr>
      </w:pPr>
      <w:r>
        <w:rPr>
          <w:sz w:val="10"/>
          <w:szCs w:val="10"/>
        </w:rPr>
      </w:r>
    </w:p>
    <w:p>
      <w:pPr>
        <w:pStyle w:val="Normal"/>
        <w:snapToGrid w:val="false"/>
        <w:jc w:val="both"/>
        <w:rPr/>
      </w:pPr>
      <w:r>
        <w:rPr>
          <w:vertAlign w:val="superscript"/>
        </w:rPr>
        <w:t>E-91</w:t>
      </w:r>
      <w:r>
        <w:rPr/>
        <w:t xml:space="preserve">  </w:t>
        <w:tab/>
        <w:t>Bây giờ, Anh Neville sẽ đi tới phòng này, để sẵn sàng cho buổi lễ làm phép báp-têm và những ai sẵn sàng nhận lấy điều này. Một số Trưởng lão đi với Anh ấy, tôi sẽ ở trong đó với các bạn chỉ một phút. Nhưng tôi muốn những người đó đến lúc này trong khi chúng ta hát bài “</w:t>
      </w:r>
      <w:r>
        <w:rPr>
          <w:i/>
        </w:rPr>
        <w:t xml:space="preserve">Hiện Tôi Nghe Rõ Tiếng Cứu Chúa Khuyên”. </w:t>
      </w:r>
      <w:r>
        <w:rPr/>
        <w:t>“Tôi sẽ đi với Ngài bất kể Giáo hội gì, tôi sẽ đi với Ngài. Dù người nào... Tôi sẽ đi với Ngài luôn mọi đường.” Hãy để những người nam xếp thành hàng để đến phòng này và những người nữ xếp hàng khác để vào phòng khi chúng ta hát giờ này. Chúng ta sẽ giải tán một cách trịnh trọng chỉ trong chốc lát. Tốt lắm. Tất cả cùng nhau hát giờ này.</w:t>
      </w:r>
    </w:p>
    <w:p>
      <w:pPr>
        <w:pStyle w:val="Normal"/>
        <w:snapToGrid w:val="false"/>
        <w:jc w:val="both"/>
        <w:rPr>
          <w:sz w:val="10"/>
          <w:szCs w:val="10"/>
        </w:rPr>
      </w:pPr>
      <w:r>
        <w:rPr>
          <w:sz w:val="10"/>
          <w:szCs w:val="10"/>
        </w:rPr>
      </w:r>
    </w:p>
    <w:p>
      <w:pPr>
        <w:pStyle w:val="Normal"/>
        <w:snapToGrid w:val="false"/>
        <w:ind w:left="550" w:hanging="0"/>
        <w:jc w:val="both"/>
        <w:rPr/>
      </w:pPr>
      <w:r>
        <w:rPr>
          <w:i/>
        </w:rPr>
        <w:t xml:space="preserve">Hiện tôi nghe rõ tiếng Cứu Chúa khuyên; </w:t>
      </w:r>
      <w:r>
        <w:rPr/>
        <w:t>(Bây giờ, những người nam đi đến đây, những người nữ đi qua đây. Những người nữ đó xin vui lòng đi vào cùng với những người nữ này ở đây.”)</w:t>
      </w:r>
    </w:p>
    <w:p>
      <w:pPr>
        <w:pStyle w:val="Normal"/>
        <w:snapToGrid w:val="false"/>
        <w:ind w:left="550" w:hanging="0"/>
        <w:jc w:val="both"/>
        <w:rPr/>
      </w:pPr>
      <w:r>
        <w:rPr>
          <w:i/>
        </w:rPr>
        <w:t>Hiện tôi nghe rõ tiếng Cứu Chúa truyền;</w:t>
      </w:r>
    </w:p>
    <w:p>
      <w:pPr>
        <w:pStyle w:val="Normal"/>
        <w:snapToGrid w:val="false"/>
        <w:ind w:left="550" w:hanging="0"/>
        <w:jc w:val="both"/>
        <w:rPr>
          <w:i/>
          <w:i/>
        </w:rPr>
      </w:pPr>
      <w:r>
        <w:rPr>
          <w:i/>
        </w:rPr>
        <w:t>Hiện tôi nghe rõ tiếng Cứu Chúa khuyên, (</w:t>
      </w:r>
      <w:r>
        <w:rPr/>
        <w:t>Anh chị em đã nghe gì, có nghe Tiếng Ngài không?)</w:t>
      </w:r>
    </w:p>
    <w:p>
      <w:pPr>
        <w:pStyle w:val="Normal"/>
        <w:snapToGrid w:val="false"/>
        <w:ind w:left="550" w:hanging="0"/>
        <w:jc w:val="both"/>
        <w:rPr>
          <w:i/>
          <w:i/>
        </w:rPr>
      </w:pPr>
      <w:r>
        <w:rPr>
          <w:i/>
        </w:rPr>
        <w:t>Hãy vui vác thập giá mình theo Ngài liền.</w:t>
      </w:r>
    </w:p>
    <w:p>
      <w:pPr>
        <w:pStyle w:val="Normal"/>
        <w:snapToGrid w:val="false"/>
        <w:ind w:left="550" w:hanging="0"/>
        <w:jc w:val="both"/>
        <w:rPr>
          <w:i/>
          <w:i/>
        </w:rPr>
      </w:pPr>
      <w:r>
        <w:rPr>
          <w:i/>
        </w:rPr>
        <w:t>Jêsus Christ dẫn dắt tôi xin theo,</w:t>
      </w:r>
    </w:p>
    <w:p>
      <w:pPr>
        <w:pStyle w:val="Normal"/>
        <w:snapToGrid w:val="false"/>
        <w:ind w:left="550" w:hanging="0"/>
        <w:jc w:val="both"/>
        <w:rPr/>
      </w:pPr>
      <w:r>
        <w:rPr>
          <w:i/>
        </w:rPr>
        <w:t>Ngài đi đâu tôi quyết đi theo thường;</w:t>
      </w:r>
      <w:r>
        <w:rPr/>
        <w:t xml:space="preserve"> (Bây giờ, anh em thật sự muốn nói điều đó không?)</w:t>
      </w:r>
    </w:p>
    <w:p>
      <w:pPr>
        <w:pStyle w:val="Normal"/>
        <w:snapToGrid w:val="false"/>
        <w:ind w:left="550" w:hanging="0"/>
        <w:jc w:val="both"/>
        <w:rPr>
          <w:i/>
          <w:i/>
        </w:rPr>
      </w:pPr>
      <w:r>
        <w:rPr>
          <w:i/>
        </w:rPr>
        <w:t>Tôi không kể khoảng khoát hay cheo leo,</w:t>
      </w:r>
    </w:p>
    <w:p>
      <w:pPr>
        <w:pStyle w:val="Normal"/>
        <w:snapToGrid w:val="false"/>
        <w:ind w:left="550" w:hanging="0"/>
        <w:jc w:val="both"/>
        <w:rPr>
          <w:i/>
          <w:i/>
        </w:rPr>
      </w:pPr>
      <w:r>
        <w:rPr>
          <w:i/>
        </w:rPr>
        <w:t>Mừng đi với Ngài, với Ngài chung một đường.</w:t>
      </w:r>
    </w:p>
    <w:p>
      <w:pPr>
        <w:pStyle w:val="Normal"/>
        <w:snapToGrid w:val="false"/>
        <w:jc w:val="both"/>
        <w:rPr>
          <w:i/>
          <w:i/>
          <w:sz w:val="10"/>
          <w:szCs w:val="10"/>
        </w:rPr>
      </w:pPr>
      <w:r>
        <w:rPr>
          <w:i/>
          <w:sz w:val="10"/>
          <w:szCs w:val="10"/>
        </w:rPr>
      </w:r>
    </w:p>
    <w:p>
      <w:pPr>
        <w:pStyle w:val="Normal"/>
        <w:snapToGrid w:val="false"/>
        <w:jc w:val="both"/>
        <w:rPr/>
      </w:pPr>
      <w:r>
        <w:rPr>
          <w:vertAlign w:val="superscript"/>
        </w:rPr>
        <w:t>E-92</w:t>
      </w:r>
      <w:r>
        <w:rPr/>
        <w:t xml:space="preserve">  </w:t>
        <w:tab/>
        <w:t xml:space="preserve">Như tôi nói điều này, thưa các bạn, “Tôi đã nghe Tiếng.” Nếu tiếng đó không nói phù hợp với Tiếng của Đức Chúa Trời, thì đó là tiếng sai lạc. Nhưng </w:t>
      </w:r>
      <w:r>
        <w:rPr>
          <w:b/>
        </w:rPr>
        <w:t>“Chiên Ta biết Tiếng Ta.”</w:t>
      </w:r>
      <w:r>
        <w:rPr/>
        <w:t xml:space="preserve"> Anh em đến như thế nào? Đây là lý do anh chị em đến, bởi vì tên của anh chị em đã được ghi vào trong Sách Sự Sống của Chiên Con trước khi sáng thế. Kinh thánh nói vậy.</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Hãy nghĩ về một người đang ngồi đây, và biết rằng đó là lẽ thật Phúc âm, tuy nhiên điều gì đó đang nắm giữ họ, biết rằng có lẽ tên họ không được ghi vào Sách Sự Sống của Chiên Con, thế thì điều gì xảy ra? </w:t>
      </w:r>
      <w:r>
        <w:rPr>
          <w:b/>
        </w:rPr>
        <w:t xml:space="preserve">“Sự chúng nó thờ lạy Ta là </w:t>
      </w:r>
      <w:r>
        <w:rPr>
          <w:rStyle w:val="Em"/>
          <w:b/>
        </w:rPr>
        <w:t>vô ích</w:t>
      </w:r>
      <w:r>
        <w:rPr>
          <w:b/>
        </w:rPr>
        <w:t>...!”</w:t>
      </w:r>
      <w:r>
        <w:rPr/>
        <w:t xml:space="preserve"> Đấy, luống công! ...</w:t>
      </w:r>
    </w:p>
    <w:p>
      <w:pPr>
        <w:pStyle w:val="Normal"/>
        <w:snapToGrid w:val="false"/>
        <w:jc w:val="both"/>
        <w:rPr/>
      </w:pPr>
      <w:r>
        <w:rPr/>
        <w:t xml:space="preserve">    </w:t>
      </w:r>
      <w:r>
        <w:rPr/>
        <w:tab/>
        <w:t>Ồ, anh em nói, “Tôi là người trung tín. Tôi là người trung tín...” Chẳng có liên quan gì với điều đó.</w:t>
      </w:r>
    </w:p>
    <w:p>
      <w:pPr>
        <w:pStyle w:val="Normal"/>
        <w:snapToGrid w:val="false"/>
        <w:jc w:val="both"/>
        <w:rPr/>
      </w:pPr>
      <w:r>
        <w:rPr/>
        <w:t xml:space="preserve">     </w:t>
      </w:r>
      <w:r>
        <w:rPr/>
        <w:tab/>
      </w:r>
      <w:r>
        <w:rPr>
          <w:b/>
        </w:rPr>
        <w:t xml:space="preserve">“Sự chúng nó thờ lạy ta là </w:t>
      </w:r>
      <w:r>
        <w:rPr>
          <w:rStyle w:val="Em"/>
          <w:b/>
        </w:rPr>
        <w:t>vô ích</w:t>
      </w:r>
      <w:r>
        <w:rPr>
          <w:b/>
        </w:rPr>
        <w:t>, Vì chúng nó dạy theo những điều răn mà chỉ bởi người ta</w:t>
      </w:r>
      <w:r>
        <w:rPr/>
        <w:t xml:space="preserve"> </w:t>
      </w:r>
      <w:r>
        <w:rPr>
          <w:b/>
        </w:rPr>
        <w:t>đặt ra.”</w:t>
      </w:r>
    </w:p>
    <w:p>
      <w:pPr>
        <w:pStyle w:val="Normal"/>
        <w:snapToGrid w:val="false"/>
        <w:jc w:val="both"/>
        <w:rPr>
          <w:sz w:val="10"/>
          <w:szCs w:val="10"/>
        </w:rPr>
      </w:pPr>
      <w:r>
        <w:rPr>
          <w:sz w:val="10"/>
          <w:szCs w:val="10"/>
        </w:rPr>
      </w:r>
    </w:p>
    <w:p>
      <w:pPr>
        <w:pStyle w:val="Normal"/>
        <w:snapToGrid w:val="false"/>
        <w:jc w:val="both"/>
        <w:rPr/>
      </w:pPr>
      <w:r>
        <w:rPr>
          <w:vertAlign w:val="superscript"/>
        </w:rPr>
        <w:t>E-93</w:t>
      </w:r>
      <w:r>
        <w:rPr/>
        <w:t xml:space="preserve">  </w:t>
        <w:tab/>
        <w:t>Tôi đã nói với anh chị em không có người nào được rảy nước, đổ nước, hay Nhơn Danh Cha, Con, và Đức Thánh Linh trong Kinh thánh. Hãy tìm kiếm điều đó. Hãy tìm điều đó. Nếu có, hãy đến chỉ cho tôi trên bục giảng tối nay. Rồi nếu các bạn đã làm cách đó, các bạn đang đi theo truyền thống của con người. Nếu người nào đó nói với anh em, “Ồ, anh hãy đến và xưng tội; Rồi nhận lãnh Đức Thánh Linh.” Điều đó sai. Đó là học thuyết con người làm ra.</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ó một phép báp-têm bằng nước giả. Có một phép báp-têm bằng Đức Thánh Linh giả. Ma quỉ là kẻ giả mạo (impersonated) bởi vì nó sùng đạo. Ca-in, cha của nó sùng đạo. Như chúng ta đã thông suốt điều đó. Hạt giống con rắn vẫn còn tiếp tục. Dòng dõi người nữ qua Đấng Christ, vẫn tiếp tục. </w:t>
      </w:r>
      <w:r>
        <w:rPr>
          <w:b/>
        </w:rPr>
        <w:t>“Không ai có thể đến cùng Ta nếu Cha Ta không kéo đến.”</w:t>
      </w:r>
    </w:p>
    <w:p>
      <w:pPr>
        <w:pStyle w:val="Normal"/>
        <w:snapToGrid w:val="false"/>
        <w:jc w:val="both"/>
        <w:rPr>
          <w:sz w:val="10"/>
          <w:szCs w:val="10"/>
        </w:rPr>
      </w:pPr>
      <w:r>
        <w:rPr>
          <w:sz w:val="10"/>
          <w:szCs w:val="10"/>
        </w:rPr>
      </w:r>
    </w:p>
    <w:p>
      <w:pPr>
        <w:pStyle w:val="Normal"/>
        <w:snapToGrid w:val="false"/>
        <w:jc w:val="both"/>
        <w:rPr/>
      </w:pPr>
      <w:r>
        <w:rPr>
          <w:vertAlign w:val="superscript"/>
        </w:rPr>
        <w:t>E-94</w:t>
      </w:r>
      <w:r>
        <w:rPr/>
        <w:t xml:space="preserve">  </w:t>
        <w:tab/>
        <w:t xml:space="preserve">Hãy nghĩ về một vài người đang ngồi đây sáng nay biết rằng các bạn chịu phép báp-têm giả dối trong giáo điều của con người và không phù hợp với Kinh thánh. Anh em có sự sanh ra trước tiên về sự xưng tội là sai. Làm sao anh em có thể đúng trừ phi anh em trở lại và bắt đầu đúng đắn. Anh em  nhớ tuần này tôi đã giảng bài </w:t>
      </w:r>
      <w:r>
        <w:rPr>
          <w:i/>
        </w:rPr>
        <w:t>“Lúc Ban Đầu Đã Không Phải Vậy”</w:t>
      </w:r>
      <w:r>
        <w:rPr/>
        <w:t xml:space="preserve">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Bây giờ... nếu anh em có thể nghe Tiếng đang Phán với anh em, đó là Đức Chúa Trời. Bởi vì Nó hiệp với Lời Kinh thánh. Nếu không, thì có loại tiếng nào đó sai lạc đang nói với anh em. Nhưng Tiếng đúng sẽ nói với anh em đi theo những luật lệ của Kinh thánh: Không rảy nước, đổ nước, không sai lạc. Hãy đến loại bỏ ngay khó khăn và đi theo luật lệ của Kinh thánh.</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Hãy làm điều đó, thưa các bạn. Nếu nó lấy đi mọi thứ... Tôi không quan tâm nó sẽ trả giá điều gì, tôi sẽ quẳng mọi sự sang một bên đi theo Đức Chúa Jêsus. </w:t>
      </w:r>
      <w:r>
        <w:rPr>
          <w:b/>
        </w:rPr>
        <w:t>“Hãy nghe Tiếng Ta. Chiên Ta muốn và sẽ đến với Ta. Và tất cả những kẻ đến cùng Ta, Ta sẽ ban cho chúng Sự sống Đời đời và làm cho người đó sống lại trong ngày sau rốt.”</w:t>
      </w:r>
      <w:r>
        <w:rPr/>
        <w:t xml:space="preserve"> Đúng thế không? Nó ở ngay đây bằng Lời Kinh thánh. Không ai có thể bác bỏ điều đó. Đúng thế. Không ai có thể bác bỏ điều đó. Nó ở đây trong quyền năng của Thánh Linh. Đang làm những việc giống như Chúa Jêsus đã làm Ngài có trong bức hình ở đây, cùng Trụ Lửa đó đang vận hành những bông trái như nhau, đồng một Thánh Linh, có cùng những cảm xúc, những hành động giống nhau, những dấu hiệu giống nhau, những phép lạ giống nhau. Anh em đấy.</w:t>
      </w:r>
    </w:p>
    <w:p>
      <w:pPr>
        <w:pStyle w:val="Normal"/>
        <w:snapToGrid w:val="false"/>
        <w:jc w:val="both"/>
        <w:rPr>
          <w:sz w:val="10"/>
          <w:szCs w:val="10"/>
        </w:rPr>
      </w:pPr>
      <w:r>
        <w:rPr>
          <w:sz w:val="10"/>
          <w:szCs w:val="10"/>
        </w:rPr>
      </w:r>
    </w:p>
    <w:p>
      <w:pPr>
        <w:pStyle w:val="Normal"/>
        <w:snapToGrid w:val="false"/>
        <w:jc w:val="both"/>
        <w:rPr/>
      </w:pPr>
      <w:r>
        <w:rPr>
          <w:vertAlign w:val="superscript"/>
        </w:rPr>
        <w:t>E-95</w:t>
      </w:r>
      <w:r>
        <w:rPr/>
        <w:t xml:space="preserve">  </w:t>
        <w:tab/>
        <w:t>Hãy nghe Tiếng của Đức Chúa Trời sáng nay. Tiếng ấy nói, “Sa-mu-ên phải không?”</w:t>
      </w:r>
    </w:p>
    <w:p>
      <w:pPr>
        <w:pStyle w:val="Normal"/>
        <w:snapToGrid w:val="false"/>
        <w:jc w:val="both"/>
        <w:rPr/>
      </w:pPr>
      <w:r>
        <w:rPr/>
        <w:t xml:space="preserve">    </w:t>
      </w:r>
      <w:r>
        <w:rPr/>
        <w:tab/>
        <w:t>Sa-mu-ên đáp, “Vâng, lạy Chúa. Đúng thế, lạy Chúa, có tôi đây. Tôi là đầy tớ của Ngài. Đầy tớ Ngài đây. Tôi sẽ đi theo.”</w:t>
      </w:r>
    </w:p>
    <w:p>
      <w:pPr>
        <w:pStyle w:val="Normal"/>
        <w:snapToGrid w:val="false"/>
        <w:jc w:val="both"/>
        <w:rPr>
          <w:sz w:val="10"/>
          <w:szCs w:val="10"/>
        </w:rPr>
      </w:pPr>
      <w:r>
        <w:rPr>
          <w:sz w:val="10"/>
          <w:szCs w:val="10"/>
        </w:rPr>
      </w:r>
    </w:p>
    <w:p>
      <w:pPr>
        <w:pStyle w:val="Normal"/>
        <w:snapToGrid w:val="false"/>
        <w:jc w:val="both"/>
        <w:rPr/>
      </w:pPr>
      <w:r>
        <w:rPr/>
        <w:t xml:space="preserve">    </w:t>
      </w:r>
      <w:r>
        <w:rPr/>
        <w:tab/>
        <w:t>Cầu xin Chúa ban phước cho quí bà. Tôi sẽ... Các bạn nói, “Anh Branham, Anh nói điều đó mạnh kinh khủng. Tôi muốn nói vì điều đó mạnh. Nó ở giữa sự sống và cái chết, vì thế tôi phải nhấn mạnh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Chúa ở cùng các bạn là lời cầu nguyện chân thành của tôi. Bây giờ, trước khi họ di chuyển đồ đạc trong nhà ở đây để có -- để anh chị em có thể thấy phép báp-têm, nơi rộng mở mọi lúc. Tôi muốn đọc một số câu Kinh thánh, để anh chị em sẽ thấy điều mà tôi -- đang đọc.</w:t>
      </w:r>
    </w:p>
    <w:p>
      <w:pPr>
        <w:pStyle w:val="Normal"/>
        <w:snapToGrid w:val="false"/>
        <w:jc w:val="both"/>
        <w:rPr>
          <w:sz w:val="10"/>
          <w:szCs w:val="10"/>
        </w:rPr>
      </w:pPr>
      <w:r>
        <w:rPr>
          <w:sz w:val="10"/>
          <w:szCs w:val="10"/>
        </w:rPr>
      </w:r>
    </w:p>
    <w:p>
      <w:pPr>
        <w:pStyle w:val="Normal"/>
        <w:snapToGrid w:val="false"/>
        <w:jc w:val="both"/>
        <w:rPr/>
      </w:pPr>
      <w:r>
        <w:rPr>
          <w:vertAlign w:val="superscript"/>
        </w:rPr>
        <w:t>E-96</w:t>
      </w:r>
      <w:r>
        <w:rPr/>
        <w:t xml:space="preserve">  </w:t>
        <w:tab/>
        <w:t xml:space="preserve">Đức Chúa Jêsus Christ trong chương thứ 16 của Phúc âm Ma-thi-ơ, tôi nghĩ là Phán với Phi-e-rơ, </w:t>
      </w:r>
      <w:r>
        <w:rPr>
          <w:b/>
        </w:rPr>
        <w:t>“Ta sẽ giao chìa khóa Nước Trời cho ngươi; Hễ điều gì mà ngươi buộc dưới đất, thì cũng sẽ phải buộc ở trên trời, và điều gì mà ngươi mở dưới đất, thì cũng sẽ được mở ở trên trời.”</w:t>
      </w:r>
      <w:r>
        <w:rPr/>
        <w:t xml:space="preserve"> Hết thảy anh chị em đều biết câu đó chứ?</w:t>
      </w:r>
    </w:p>
    <w:p>
      <w:pPr>
        <w:pStyle w:val="Normal"/>
        <w:snapToGrid w:val="false"/>
        <w:jc w:val="both"/>
        <w:rPr>
          <w:sz w:val="10"/>
          <w:szCs w:val="10"/>
        </w:rPr>
      </w:pPr>
      <w:r>
        <w:rPr>
          <w:sz w:val="10"/>
          <w:szCs w:val="10"/>
        </w:rPr>
      </w:r>
    </w:p>
    <w:p>
      <w:pPr>
        <w:pStyle w:val="Normal"/>
        <w:snapToGrid w:val="false"/>
        <w:jc w:val="both"/>
        <w:rPr/>
      </w:pPr>
      <w:r>
        <w:rPr/>
        <w:t xml:space="preserve">    </w:t>
      </w:r>
      <w:r>
        <w:rPr/>
        <w:tab/>
        <w:t>Vào ngày lễ Ngũ tuần thì Nước Đức Chúa Trời đến trong sự trọn vẹn của quyền năng nó... Anh em tin điều đó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Phi-e-rơ đang đứng... Bây giờ, khi Chúa Jêsus đã từ kẻ chết sống lại, Ngài đã không có những chìa khóa của Nước Trời. Đúng thế không? Ngài có chìa khóa của sự chết và âm phủ, không có chìa khóa của Nước Trời.</w:t>
      </w:r>
    </w:p>
    <w:p>
      <w:pPr>
        <w:pStyle w:val="Normal"/>
        <w:snapToGrid w:val="false"/>
        <w:jc w:val="both"/>
        <w:rPr>
          <w:sz w:val="10"/>
          <w:szCs w:val="10"/>
        </w:rPr>
      </w:pPr>
      <w:r>
        <w:rPr>
          <w:sz w:val="10"/>
          <w:szCs w:val="10"/>
        </w:rPr>
      </w:r>
    </w:p>
    <w:p>
      <w:pPr>
        <w:pStyle w:val="Normal"/>
        <w:snapToGrid w:val="false"/>
        <w:jc w:val="both"/>
        <w:rPr/>
      </w:pPr>
      <w:r>
        <w:rPr/>
        <w:t xml:space="preserve">    </w:t>
      </w:r>
      <w:r>
        <w:rPr/>
        <w:tab/>
        <w:t>Đây là những gì ông đã nói khi rao giảng. Họ đã đang nghe những điều này và đã cứng lòng, ở đây chính xác là những gì Phi-e-rơ đã nói. Bây giờ, hãy nghe kỹ, khi tôi đọc Lời Kinh thánh, để anh em hiểu: Công vụ chương 2.</w:t>
      </w:r>
    </w:p>
    <w:p>
      <w:pPr>
        <w:pStyle w:val="Normal"/>
        <w:snapToGrid w:val="false"/>
        <w:jc w:val="both"/>
        <w:rPr>
          <w:sz w:val="10"/>
          <w:szCs w:val="10"/>
        </w:rPr>
      </w:pPr>
      <w:r>
        <w:rPr>
          <w:sz w:val="10"/>
          <w:szCs w:val="10"/>
        </w:rPr>
      </w:r>
    </w:p>
    <w:p>
      <w:pPr>
        <w:pStyle w:val="Normal"/>
        <w:snapToGrid w:val="false"/>
        <w:jc w:val="both"/>
        <w:rPr/>
      </w:pPr>
      <w:r>
        <w:rPr>
          <w:vertAlign w:val="superscript"/>
        </w:rPr>
        <w:t>E-97</w:t>
      </w:r>
      <w:r>
        <w:rPr/>
        <w:t xml:space="preserve">  </w:t>
        <w:tab/>
        <w:t>Nên nhớ, bao nhiêu người ở đây đã nghe bài giảng “Không Phải Là Như Vậy Lúc Ban Đầu”. Chúng ta hãy đi trở lại với lúc ban đầu và thấy phép báp-têm -- làm phép báp-têm thật sự là gì. Chúng ta nên làm phép báp-têm như thế nào? Rảy nước, đổ nước, hay Nhơn Danh Cha, Con, và Đức Thánh Linh? Nên nhớ, tôi thách bất kỳ Mục sư Truyền đạo nào, bất cứ Giám mục nào, bất cứ ai, bất cứ nơi nào, lúc nào chỉ cho tôi một câu Kinh thánh ở đó có người đã từng chịu phép báp-têm rảy nước, đổ nước, hay Nhơn Danh [Tước] Cha, Con, và Đức Thánh Linh. Điều đó ai cũng biết. Không có trong Kinh thánh. Không, nó là giáo điều được làm ra giả mạo (false-made creed) bắt đầu bởi Giáo hội Công giáo.</w:t>
      </w:r>
    </w:p>
    <w:p>
      <w:pPr>
        <w:pStyle w:val="Normal"/>
        <w:snapToGrid w:val="false"/>
        <w:jc w:val="both"/>
        <w:rPr>
          <w:sz w:val="10"/>
          <w:szCs w:val="10"/>
        </w:rPr>
      </w:pPr>
      <w:r>
        <w:rPr>
          <w:sz w:val="10"/>
          <w:szCs w:val="10"/>
        </w:rPr>
      </w:r>
    </w:p>
    <w:p>
      <w:pPr>
        <w:pStyle w:val="Normal"/>
        <w:snapToGrid w:val="false"/>
        <w:jc w:val="both"/>
        <w:rPr/>
      </w:pPr>
      <w:r>
        <w:rPr>
          <w:vertAlign w:val="superscript"/>
        </w:rPr>
        <w:t>E-98</w:t>
      </w:r>
      <w:r>
        <w:rPr/>
        <w:t xml:space="preserve">  </w:t>
        <w:tab/>
        <w:t xml:space="preserve">Phép báp-têm rảy nước được hình thành bởi Giáo hội Công giáo khoảng 600 năm sau cái chết của Sứ đồ cuối cùng. Cha, Con, và Đức Thánh Linh được đưa vào (adapted) vào cùng lúc đó, bởi vì dân Công giáo thờ lạy những thần tượng khác. Và họ đã chế ra ‘3 ngôi’ từ “các chức vụ” (trinity of the offices) của Đức Chúa Trời. Không có vụ ‘3 thần’: Cha, Con, và Đức Thánh Linh; Đó là tín lý ‘ngoại giáo’. Chỉ có một Đức Chúa Trời. </w:t>
      </w:r>
      <w:r>
        <w:rPr>
          <w:b/>
        </w:rPr>
        <w:t xml:space="preserve">“Trước mặt Ta ngươi chớ có </w:t>
      </w:r>
      <w:r>
        <w:rPr>
          <w:rStyle w:val="Em"/>
          <w:b/>
        </w:rPr>
        <w:t>các thần khác</w:t>
      </w:r>
      <w:r>
        <w:rPr>
          <w:b/>
        </w:rPr>
        <w:t>.</w:t>
      </w:r>
      <w:r>
        <w:rPr/>
        <w:t xml:space="preserve"> </w:t>
      </w:r>
      <w:r>
        <w:rPr>
          <w:b/>
        </w:rPr>
        <w:t>Hỡi dân Y-sơ-ra-ên hãy nghe, Ta là Giê-hô-va Đức Chúa Trời các ngươi, Đức Chúa Trời có một.”</w:t>
      </w:r>
    </w:p>
    <w:p>
      <w:pPr>
        <w:pStyle w:val="Normal"/>
        <w:snapToGrid w:val="false"/>
        <w:jc w:val="both"/>
        <w:rPr>
          <w:sz w:val="10"/>
          <w:szCs w:val="10"/>
        </w:rPr>
      </w:pPr>
      <w:r>
        <w:rPr>
          <w:sz w:val="10"/>
          <w:szCs w:val="10"/>
        </w:rPr>
      </w:r>
    </w:p>
    <w:p>
      <w:pPr>
        <w:pStyle w:val="Normal"/>
        <w:snapToGrid w:val="false"/>
        <w:jc w:val="both"/>
        <w:rPr/>
      </w:pPr>
      <w:r>
        <w:rPr/>
        <w:t xml:space="preserve">    </w:t>
      </w:r>
      <w:r>
        <w:rPr/>
        <w:tab/>
        <w:t>Người Do-thái hỏi chúng tôi, “Đức Chúa Trời của anh là ai, Đức Chúa Trời, Cha, Con, hay là Đức Thánh Linh?” Chỉ có một về 3 Danh xưng đó. Đức Chúa Trời đã làm việc trong cùng 3 Chức vụ, tự biểu lộ chính Ngài, trước tiên ở trong Cha không thể chạm đến được, ở trên núi cao ngay cả con bò hay bất cứ súc vật nào chạm đến núi đều sẽ bị giết. Sau đó Ngài đã giáng xuống bởi vì Ngài muốn được thờ phượng.</w:t>
      </w:r>
    </w:p>
    <w:p>
      <w:pPr>
        <w:pStyle w:val="Normal"/>
        <w:snapToGrid w:val="false"/>
        <w:jc w:val="both"/>
        <w:rPr>
          <w:sz w:val="10"/>
          <w:szCs w:val="10"/>
        </w:rPr>
      </w:pPr>
      <w:r>
        <w:rPr>
          <w:sz w:val="10"/>
          <w:szCs w:val="10"/>
        </w:rPr>
      </w:r>
    </w:p>
    <w:p>
      <w:pPr>
        <w:pStyle w:val="Normal"/>
        <w:snapToGrid w:val="false"/>
        <w:jc w:val="both"/>
        <w:rPr/>
      </w:pPr>
      <w:r>
        <w:rPr>
          <w:vertAlign w:val="superscript"/>
        </w:rPr>
        <w:t>E-99</w:t>
      </w:r>
      <w:r>
        <w:rPr/>
        <w:t xml:space="preserve">  </w:t>
        <w:tab/>
        <w:t xml:space="preserve">Ngài đến gần hơn với con người, bởi Ngài trở nên Con Người. Đức Chúa Trời đã ở trong Ngài. Và khi Ngài đã làm thế, Ngài đã Phán, </w:t>
      </w:r>
      <w:r>
        <w:rPr>
          <w:b/>
        </w:rPr>
        <w:t xml:space="preserve">“Còn ít lâu, </w:t>
      </w:r>
      <w:r>
        <w:rPr>
          <w:rStyle w:val="Em"/>
          <w:b/>
        </w:rPr>
        <w:t>thế gian</w:t>
      </w:r>
      <w:r>
        <w:rPr>
          <w:b/>
        </w:rPr>
        <w:t xml:space="preserve"> chẳng thấy Ta nữa, nhưng các ngươi sẽ thấy Ta; Vì Ta (</w:t>
      </w:r>
      <w:r>
        <w:rPr/>
        <w:t>một đại từ nhân xưng</w:t>
      </w:r>
      <w:r>
        <w:rPr>
          <w:b/>
        </w:rPr>
        <w:t>) sẽ ở trong các ngươi, ở ngay trong các ngươi cho đến tận thế.”</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gài Phán, </w:t>
      </w:r>
      <w:r>
        <w:rPr>
          <w:b/>
        </w:rPr>
        <w:t>“Ta đến từ Đức Chúa Trời</w:t>
      </w:r>
      <w:r>
        <w:rPr/>
        <w:t xml:space="preserve"> (Cái gì? Trụ Lửa)</w:t>
      </w:r>
      <w:r>
        <w:rPr>
          <w:b/>
        </w:rPr>
        <w:t>, Ta về lại với Đức Chúa Trời.”</w:t>
      </w:r>
      <w:r>
        <w:rPr/>
        <w:t xml:space="preserve"> Đúng thế. Vậy thì khi Ngài đã làm thế, Ngài đi về cùng Đức Chúa Trời, rồi chúng ta thấy Phao-lô (trong bài học của chúng ta sáng nay) trên con đường đi đến thành Đa-mách, Ngài đã tìm Phao-lô trên đường đi xuống. Ngài đã đánh ông ngã xuống. Khi Phao-lô ngước lên Ngài là gì? Trụ Lửa lần nữa, một Ánh Sáng đã làm ông mù mắt.</w:t>
      </w:r>
    </w:p>
    <w:p>
      <w:pPr>
        <w:pStyle w:val="Normal"/>
        <w:snapToGrid w:val="false"/>
        <w:jc w:val="both"/>
        <w:rPr>
          <w:sz w:val="10"/>
          <w:szCs w:val="10"/>
        </w:rPr>
      </w:pPr>
      <w:r>
        <w:rPr>
          <w:sz w:val="10"/>
          <w:szCs w:val="10"/>
        </w:rPr>
      </w:r>
    </w:p>
    <w:p>
      <w:pPr>
        <w:pStyle w:val="Normal"/>
        <w:snapToGrid w:val="false"/>
        <w:jc w:val="both"/>
        <w:rPr>
          <w:b/>
          <w:b/>
        </w:rPr>
      </w:pPr>
      <w:r>
        <w:rPr/>
        <w:t xml:space="preserve">    </w:t>
      </w:r>
      <w:r>
        <w:rPr/>
        <w:tab/>
        <w:t xml:space="preserve">Hãy xem Chúa Jêsus đã làm gì khi Ngài còn ở trên đất và đã bảo người đàn bà về tội lỗi bà. Hết thảy những việc bà đã làm và Phán, </w:t>
      </w:r>
      <w:r>
        <w:rPr>
          <w:b/>
        </w:rPr>
        <w:t>“Ta chẳng tự mình làm việc gì được; Chỉ làm điều chi mà Ta thấy Cha làm.”</w:t>
      </w:r>
    </w:p>
    <w:p>
      <w:pPr>
        <w:pStyle w:val="Normal"/>
        <w:snapToGrid w:val="false"/>
        <w:jc w:val="both"/>
        <w:rPr/>
      </w:pPr>
      <w:r>
        <w:rPr/>
        <w:t xml:space="preserve">    </w:t>
      </w:r>
      <w:r>
        <w:rPr/>
        <w:tab/>
        <w:t>Họ đã hỏi Ngài, “Tại sao Thầy không đi xuống dưới đó và chữa lành cho những người dưới đó?” Đi qua đám đông lớn ở đó, người què, bại liệt, mù lòa, và tàn tật; Ngài đã chữa lành cho một người đàn ông bị bịnh ở tuyến tiền liệt hay điều gì đó đang nằm trên cáng.</w:t>
      </w:r>
    </w:p>
    <w:p>
      <w:pPr>
        <w:pStyle w:val="Normal"/>
        <w:snapToGrid w:val="false"/>
        <w:jc w:val="both"/>
        <w:rPr/>
      </w:pPr>
      <w:r>
        <w:rPr/>
        <w:t xml:space="preserve">    </w:t>
      </w:r>
      <w:r>
        <w:rPr/>
        <w:tab/>
        <w:t>“Tại sao Thầy không làm cho cả đám đông...”</w:t>
      </w:r>
    </w:p>
    <w:p>
      <w:pPr>
        <w:pStyle w:val="Normal"/>
        <w:snapToGrid w:val="false"/>
        <w:jc w:val="both"/>
        <w:rPr/>
      </w:pPr>
      <w:r>
        <w:rPr/>
        <w:t xml:space="preserve">    </w:t>
      </w:r>
      <w:r>
        <w:rPr/>
        <w:tab/>
        <w:t xml:space="preserve">Ngài Phán, </w:t>
      </w:r>
      <w:r>
        <w:rPr>
          <w:b/>
        </w:rPr>
        <w:t>“Quả thật, quả thật, Ta nói cùng các ngươi, Con chẳng tự mình làm việc gì được; Chỉ làm điều chi mà Con thấy Cha làm; Vì mọi điều Cha làm, Con cũng làm y như vậy.”</w:t>
      </w:r>
    </w:p>
    <w:p>
      <w:pPr>
        <w:pStyle w:val="Normal"/>
        <w:snapToGrid w:val="false"/>
        <w:jc w:val="both"/>
        <w:rPr>
          <w:sz w:val="10"/>
          <w:szCs w:val="10"/>
        </w:rPr>
      </w:pPr>
      <w:r>
        <w:rPr>
          <w:sz w:val="10"/>
          <w:szCs w:val="10"/>
        </w:rPr>
      </w:r>
    </w:p>
    <w:p>
      <w:pPr>
        <w:pStyle w:val="Normal"/>
        <w:snapToGrid w:val="false"/>
        <w:jc w:val="both"/>
        <w:rPr/>
      </w:pPr>
      <w:r>
        <w:rPr>
          <w:vertAlign w:val="superscript"/>
        </w:rPr>
        <w:t>E-100</w:t>
      </w:r>
      <w:r>
        <w:rPr/>
        <w:t xml:space="preserve">  </w:t>
        <w:tab/>
        <w:t>Ở đây Ngài lại đến trong những ngày sau rốt này, thế giới khoa học không thể phản đối điều đó. Ngài đến ngay đây trong Hội thánh và đang làm việc tương tự. Thánh Linh... Đức Chúa Trời muốn những người đó sẽ thờ phượng bằng Thánh Linh và bằng lẽ thật. Ngài đây này. Đây là điều Ngài đã Phán vào Ngày Lễ Ngũ tuần, Phi-e-rơ rao giảng.</w:t>
      </w:r>
    </w:p>
    <w:p>
      <w:pPr>
        <w:pStyle w:val="Normal"/>
        <w:snapToGrid w:val="false"/>
        <w:jc w:val="both"/>
        <w:rPr>
          <w:sz w:val="10"/>
          <w:szCs w:val="10"/>
        </w:rPr>
      </w:pPr>
      <w:r>
        <w:rPr>
          <w:sz w:val="10"/>
          <w:szCs w:val="10"/>
        </w:rPr>
      </w:r>
    </w:p>
    <w:p>
      <w:pPr>
        <w:pStyle w:val="Normal"/>
        <w:snapToGrid w:val="false"/>
        <w:ind w:left="550" w:hanging="0"/>
        <w:jc w:val="both"/>
        <w:rPr/>
      </w:pPr>
      <w:r>
        <w:rPr>
          <w:b/>
        </w:rPr>
        <w:t xml:space="preserve">    </w:t>
      </w:r>
      <w:r>
        <w:rPr>
          <w:b/>
        </w:rPr>
        <w:t xml:space="preserve">Đức Chúa Jêsus này, Đức Chúa Trời đã khiến sống lại, và chúng ta thảy đều làm chứng về sự đó. </w:t>
      </w:r>
      <w:bookmarkStart w:id="12" w:name="Cong_2_33"/>
      <w:r>
        <w:rPr/>
        <w:t>(Chúng ta là những chứng nhân không?)</w:t>
      </w:r>
    </w:p>
    <w:p>
      <w:pPr>
        <w:pStyle w:val="Normal"/>
        <w:snapToGrid w:val="false"/>
        <w:ind w:left="550" w:hanging="0"/>
        <w:jc w:val="both"/>
        <w:rPr>
          <w:b/>
          <w:b/>
        </w:rPr>
      </w:pPr>
      <w:bookmarkEnd w:id="12"/>
      <w:r>
        <w:rPr>
          <w:b/>
        </w:rPr>
        <w:t xml:space="preserve">    </w:t>
      </w:r>
      <w:r>
        <w:rPr>
          <w:b/>
        </w:rPr>
        <w:t xml:space="preserve">Vậy sau khi Ngài đã được đem lên bên hữu Đức Chúa Trời, và từ nơi Cha đã nhận lấy Đức Thánh Linh mà Cha đã hứa ban cho, thì Ngài đổ Đức Thánh Linh ra, như các ngươi đương thấy và nghe. </w:t>
      </w:r>
    </w:p>
    <w:p>
      <w:pPr>
        <w:pStyle w:val="Normal"/>
        <w:snapToGrid w:val="false"/>
        <w:ind w:left="550" w:hanging="0"/>
        <w:jc w:val="both"/>
        <w:rPr>
          <w:b/>
          <w:b/>
          <w:vanish/>
        </w:rPr>
      </w:pPr>
      <w:r>
        <w:rPr>
          <w:b/>
        </w:rPr>
        <w:t xml:space="preserve">    </w:t>
      </w:r>
      <w:r>
        <w:rPr>
          <w:b/>
        </w:rPr>
        <w:t>Vua Đa-vít chẳng hề lên trời, nhưng chính người có nói: Chúa đã Phán cùng Chúa tôi rằng: Hãy ngồi bên hữu Ta, cho đến chừng nào Ta để kẻ thù nghịch ngươi dưới chân Ngươi, đặng làm bệ cho Ngươi.</w:t>
      </w:r>
    </w:p>
    <w:p>
      <w:pPr>
        <w:pStyle w:val="Normal"/>
        <w:snapToGrid w:val="false"/>
        <w:ind w:left="550" w:hanging="0"/>
        <w:jc w:val="both"/>
        <w:rPr>
          <w:b/>
          <w:b/>
        </w:rPr>
      </w:pPr>
      <w:r>
        <w:rPr>
          <w:b/>
        </w:rPr>
        <w:t xml:space="preserve"> </w:t>
      </w:r>
      <w:r>
        <w:rPr>
          <w:b/>
        </w:rPr>
        <w:t>Vậy, cả nhà Y-sơ-ra-ên khá biết chắc rằng Đức Chúa Trời đã tôn Jêsus này, mà các ngươi đã đóng đinh trên thập tự giá, làm Chúa và Đấng Christ.</w:t>
      </w:r>
    </w:p>
    <w:p>
      <w:pPr>
        <w:pStyle w:val="Normal"/>
        <w:snapToGrid w:val="false"/>
        <w:jc w:val="both"/>
        <w:rPr>
          <w:b/>
          <w:b/>
          <w:sz w:val="10"/>
          <w:szCs w:val="10"/>
        </w:rPr>
      </w:pPr>
      <w:r>
        <w:rPr>
          <w:b/>
          <w:sz w:val="10"/>
          <w:szCs w:val="10"/>
        </w:rPr>
      </w:r>
    </w:p>
    <w:p>
      <w:pPr>
        <w:pStyle w:val="Normal"/>
        <w:snapToGrid w:val="false"/>
        <w:ind w:left="550" w:hanging="550"/>
        <w:jc w:val="both"/>
        <w:rPr/>
      </w:pPr>
      <w:r>
        <w:rPr>
          <w:vertAlign w:val="superscript"/>
        </w:rPr>
        <w:t>E101</w:t>
      </w:r>
      <w:r>
        <w:rPr/>
        <w:t xml:space="preserve">  </w:t>
        <w:tab/>
      </w:r>
      <w:r>
        <w:rPr>
          <w:b/>
        </w:rPr>
        <w:t xml:space="preserve">    Chúng nghe bấy nhiêu lời...</w:t>
      </w:r>
      <w:r>
        <w:rPr/>
        <w:t xml:space="preserve"> (Đó là những người tin kính)</w:t>
      </w:r>
      <w:r>
        <w:rPr>
          <w:b/>
        </w:rPr>
        <w:t xml:space="preserve"> ... trong lòng cảm động, bèn hỏi Phi-e-rơ và các Sứ đồ khác rằng: Hỡi anh em, chúng ta phải làm chi? </w:t>
      </w:r>
      <w:r>
        <w:rPr/>
        <w:t xml:space="preserve">(Chúng ta sẽ đi và sống tốt... Không, không. Hãy để ý Phi-e-rơ, anh em có chìa khóa Nước Trời lúc này. Anh em sẽ nói gì với họ, Chúa phán, </w:t>
      </w:r>
      <w:r>
        <w:rPr>
          <w:b/>
        </w:rPr>
        <w:t>“Ta sẽ khóa nó lại trong Nước Trời khi các ngươi khóa nó lại ở dưới đất.”</w:t>
      </w:r>
      <w:r>
        <w:rPr/>
        <w:t>)</w:t>
      </w:r>
    </w:p>
    <w:p>
      <w:pPr>
        <w:pStyle w:val="Normal"/>
        <w:snapToGrid w:val="false"/>
        <w:ind w:left="550" w:hanging="0"/>
        <w:jc w:val="both"/>
        <w:rPr>
          <w:b/>
          <w:b/>
        </w:rPr>
      </w:pPr>
      <w:r>
        <w:rPr>
          <w:b/>
        </w:rPr>
        <w:t xml:space="preserve">    </w:t>
      </w:r>
      <w:r>
        <w:rPr>
          <w:b/>
        </w:rPr>
        <w:t>Phi-e-rơ trả lời rằng: Hãy hối cải, ai nấy phải nhân Danh [cái Tên] ‘Chúa Jêsus’ mà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w:t>
      </w:r>
    </w:p>
    <w:p>
      <w:pPr>
        <w:pStyle w:val="Normal"/>
        <w:snapToGrid w:val="false"/>
        <w:jc w:val="both"/>
        <w:rPr>
          <w:b/>
          <w:b/>
          <w:sz w:val="10"/>
          <w:szCs w:val="10"/>
        </w:rPr>
      </w:pPr>
      <w:r>
        <w:rPr>
          <w:b/>
          <w:sz w:val="10"/>
          <w:szCs w:val="10"/>
        </w:rPr>
      </w:r>
    </w:p>
    <w:p>
      <w:pPr>
        <w:pStyle w:val="Normal"/>
        <w:snapToGrid w:val="false"/>
        <w:jc w:val="both"/>
        <w:rPr/>
      </w:pPr>
      <w:r>
        <w:rPr>
          <w:vertAlign w:val="superscript"/>
        </w:rPr>
        <w:t>102</w:t>
      </w:r>
      <w:r>
        <w:rPr/>
        <w:t xml:space="preserve">  </w:t>
        <w:tab/>
        <w:t>Một câu Kinh thánh nữa, 32 năm sau đó, Phao-lô ở chương thứ 19 đây.</w:t>
      </w:r>
    </w:p>
    <w:p>
      <w:pPr>
        <w:pStyle w:val="Normal"/>
        <w:snapToGrid w:val="false"/>
        <w:jc w:val="both"/>
        <w:rPr>
          <w:sz w:val="10"/>
          <w:szCs w:val="10"/>
        </w:rPr>
      </w:pPr>
      <w:r>
        <w:rPr>
          <w:sz w:val="10"/>
          <w:szCs w:val="10"/>
        </w:rPr>
      </w:r>
      <w:bookmarkStart w:id="13" w:name="Cong_19_1"/>
      <w:bookmarkStart w:id="14" w:name="Cong_19_1"/>
    </w:p>
    <w:p>
      <w:pPr>
        <w:pStyle w:val="Normal"/>
        <w:snapToGrid w:val="false"/>
        <w:ind w:left="567" w:hanging="0"/>
        <w:jc w:val="both"/>
        <w:rPr>
          <w:b/>
          <w:b/>
        </w:rPr>
      </w:pPr>
      <w:r>
        <w:rPr/>
        <w:t xml:space="preserve">    </w:t>
      </w:r>
      <w:r>
        <w:rPr>
          <w:vertAlign w:val="superscript"/>
        </w:rPr>
        <w:t>1</w:t>
      </w:r>
      <w:bookmarkEnd w:id="14"/>
      <w:r>
        <w:rPr>
          <w:vertAlign w:val="superscript"/>
        </w:rPr>
        <w:t xml:space="preserve"> </w:t>
      </w:r>
      <w:r>
        <w:rPr>
          <w:b/>
        </w:rPr>
        <w:t xml:space="preserve">Phao-lô đã đi khắp những miền trên, rồi xuống thành Ê-phê-sô, gặp một vài người môn đồ </w:t>
      </w:r>
      <w:bookmarkStart w:id="15" w:name="Cong_19_2"/>
      <w:r>
        <w:rPr>
          <w:b/>
        </w:rPr>
        <w:t xml:space="preserve">ở đó. </w:t>
      </w:r>
    </w:p>
    <w:p>
      <w:pPr>
        <w:pStyle w:val="Normal"/>
        <w:snapToGrid w:val="false"/>
        <w:ind w:left="567" w:hanging="0"/>
        <w:jc w:val="both"/>
        <w:rPr>
          <w:b/>
          <w:b/>
        </w:rPr>
      </w:pPr>
      <w:r>
        <w:rPr>
          <w:vertAlign w:val="superscript"/>
        </w:rPr>
        <w:t xml:space="preserve">      </w:t>
      </w:r>
      <w:r>
        <w:rPr>
          <w:vertAlign w:val="superscript"/>
        </w:rPr>
        <w:t xml:space="preserve">2 </w:t>
      </w:r>
      <w:bookmarkEnd w:id="15"/>
      <w:r>
        <w:rPr>
          <w:b/>
        </w:rPr>
        <w:t>Người hỏi rằng: Từ khi anh em tin, có lãnh được Đức Thánh Linh chăng?</w:t>
      </w:r>
    </w:p>
    <w:p>
      <w:pPr>
        <w:pStyle w:val="Normal"/>
        <w:snapToGrid w:val="false"/>
        <w:jc w:val="both"/>
        <w:rPr>
          <w:b/>
          <w:b/>
          <w:sz w:val="10"/>
          <w:szCs w:val="10"/>
        </w:rPr>
      </w:pPr>
      <w:r>
        <w:rPr>
          <w:b/>
          <w:sz w:val="10"/>
          <w:szCs w:val="10"/>
        </w:rPr>
      </w:r>
    </w:p>
    <w:p>
      <w:pPr>
        <w:pStyle w:val="Normal"/>
        <w:snapToGrid w:val="false"/>
        <w:jc w:val="both"/>
        <w:rPr/>
      </w:pPr>
      <w:r>
        <w:rPr/>
        <w:t xml:space="preserve">    </w:t>
      </w:r>
      <w:r>
        <w:rPr/>
        <w:tab/>
        <w:t>Hỡi tín hữu Báp-tít, hãy để điều đó thấm sâu vào anh em. Từ khi anh em tin, đã nhận lãnh Đức Thánh Linh chưa? Đó là sự sanh ra (birth), không phải sự xưng tội (confession).</w:t>
      </w:r>
    </w:p>
    <w:p>
      <w:pPr>
        <w:pStyle w:val="Normal"/>
        <w:snapToGrid w:val="false"/>
        <w:jc w:val="both"/>
        <w:rPr>
          <w:sz w:val="10"/>
          <w:szCs w:val="10"/>
        </w:rPr>
      </w:pPr>
      <w:r>
        <w:rPr>
          <w:sz w:val="10"/>
          <w:szCs w:val="10"/>
        </w:rPr>
      </w:r>
    </w:p>
    <w:p>
      <w:pPr>
        <w:pStyle w:val="Normal"/>
        <w:snapToGrid w:val="false"/>
        <w:ind w:left="550" w:hanging="0"/>
        <w:jc w:val="both"/>
        <w:rPr>
          <w:b/>
          <w:b/>
        </w:rPr>
      </w:pPr>
      <w:r>
        <w:rPr>
          <w:b/>
        </w:rPr>
        <w:t xml:space="preserve">    </w:t>
      </w:r>
      <w:r>
        <w:rPr>
          <w:b/>
        </w:rPr>
        <w:t xml:space="preserve">Trả lời rằng: Chúng tôi cũng chưa nghe có Đức Thánh Linh nào. </w:t>
      </w:r>
    </w:p>
    <w:p>
      <w:pPr>
        <w:pStyle w:val="Normal"/>
        <w:snapToGrid w:val="false"/>
        <w:ind w:left="550" w:hanging="0"/>
        <w:jc w:val="both"/>
        <w:rPr>
          <w:b/>
          <w:b/>
        </w:rPr>
      </w:pPr>
      <w:r>
        <w:rPr>
          <w:b/>
        </w:rPr>
        <w:t xml:space="preserve">    </w:t>
      </w:r>
      <w:r>
        <w:rPr>
          <w:b/>
        </w:rPr>
        <w:t xml:space="preserve">Người lại hỏi: Vậy thì anh em đã chịu phép báp-têm nào? </w:t>
      </w:r>
      <w:r>
        <w:rPr/>
        <w:t>(Họ đã chịu phép báp-têm.)</w:t>
      </w:r>
      <w:bookmarkStart w:id="16" w:name="Cong_19_3"/>
    </w:p>
    <w:p>
      <w:pPr>
        <w:pStyle w:val="Normal"/>
        <w:snapToGrid w:val="false"/>
        <w:ind w:left="550" w:hanging="0"/>
        <w:jc w:val="both"/>
        <w:rPr>
          <w:b/>
          <w:b/>
        </w:rPr>
      </w:pPr>
      <w:r>
        <w:rPr>
          <w:b/>
        </w:rPr>
        <w:t xml:space="preserve">    </w:t>
      </w:r>
      <w:r>
        <w:rPr>
          <w:vertAlign w:val="superscript"/>
        </w:rPr>
        <w:t xml:space="preserve">3 </w:t>
      </w:r>
      <w:bookmarkEnd w:id="16"/>
      <w:r>
        <w:rPr>
          <w:b/>
        </w:rPr>
        <w:t>Trả lời rằng: phép báp-têm</w:t>
      </w:r>
      <w:bookmarkStart w:id="17" w:name="Cong_19_4"/>
      <w:r>
        <w:rPr>
          <w:b/>
        </w:rPr>
        <w:t xml:space="preserve"> của Giăng.</w:t>
      </w:r>
    </w:p>
    <w:p>
      <w:pPr>
        <w:pStyle w:val="Normal"/>
        <w:snapToGrid w:val="false"/>
        <w:ind w:left="550" w:hanging="0"/>
        <w:jc w:val="both"/>
        <w:rPr>
          <w:b/>
          <w:b/>
        </w:rPr>
      </w:pPr>
      <w:r>
        <w:rPr>
          <w:b/>
        </w:rPr>
        <w:t xml:space="preserve">    </w:t>
      </w:r>
      <w:r>
        <w:rPr>
          <w:vertAlign w:val="superscript"/>
        </w:rPr>
        <w:t xml:space="preserve">4 </w:t>
      </w:r>
      <w:bookmarkEnd w:id="17"/>
      <w:r>
        <w:rPr>
          <w:b/>
        </w:rPr>
        <w:t xml:space="preserve">Phao-lô bèn nói rằng: Giăng đã làm phép báp-têm về sự ăn năn tội... </w:t>
      </w:r>
      <w:r>
        <w:rPr/>
        <w:t>(không phải để được tha tội)</w:t>
      </w:r>
      <w:r>
        <w:rPr>
          <w:b/>
        </w:rPr>
        <w:t xml:space="preserve"> ... mà truyền dân phải tin Đấng sẽ đến sau mình, nghĩa là tin Đức Chúa Jêsus.</w:t>
      </w:r>
    </w:p>
    <w:p>
      <w:pPr>
        <w:pStyle w:val="Normal"/>
        <w:snapToGrid w:val="false"/>
        <w:ind w:left="550" w:hanging="0"/>
        <w:jc w:val="both"/>
        <w:rPr>
          <w:b/>
          <w:b/>
        </w:rPr>
      </w:pPr>
      <w:bookmarkStart w:id="18" w:name="Cong_19_5"/>
      <w:r>
        <w:rPr>
          <w:b/>
        </w:rPr>
        <w:t xml:space="preserve">    </w:t>
      </w:r>
      <w:r>
        <w:rPr>
          <w:vertAlign w:val="superscript"/>
        </w:rPr>
        <w:t xml:space="preserve">5 </w:t>
      </w:r>
      <w:bookmarkEnd w:id="18"/>
      <w:r>
        <w:rPr>
          <w:b/>
        </w:rPr>
        <w:t>Chúng nghe bấy nhiêu lời, bèn chịu phép báp-têm nhân Danh Đức Chúa Jêsus.</w:t>
      </w:r>
    </w:p>
    <w:p>
      <w:pPr>
        <w:pStyle w:val="Normal"/>
        <w:snapToGrid w:val="false"/>
        <w:ind w:left="550" w:hanging="0"/>
        <w:jc w:val="both"/>
        <w:rPr>
          <w:b/>
          <w:b/>
        </w:rPr>
      </w:pPr>
      <w:r>
        <w:rPr>
          <w:b/>
        </w:rPr>
        <w:t xml:space="preserve">    </w:t>
      </w:r>
      <w:bookmarkStart w:id="19" w:name="Cong_19_6"/>
      <w:r>
        <w:rPr>
          <w:vertAlign w:val="superscript"/>
        </w:rPr>
        <w:t xml:space="preserve">6 </w:t>
      </w:r>
      <w:bookmarkEnd w:id="19"/>
      <w:r>
        <w:rPr>
          <w:b/>
        </w:rPr>
        <w:t xml:space="preserve">Sau khi Phao-lô đã đặt tay lên, thì có Đức Thánh Linh giáng trên chúng, cho nói tiếng ngoại quốc và tán dương </w:t>
      </w:r>
      <w:r>
        <w:rPr/>
        <w:t xml:space="preserve">(magnified) </w:t>
      </w:r>
      <w:r>
        <w:rPr>
          <w:b/>
        </w:rPr>
        <w:t>Đức Chúa Trời.</w:t>
      </w:r>
    </w:p>
    <w:p>
      <w:pPr>
        <w:pStyle w:val="Normal"/>
        <w:snapToGrid w:val="false"/>
        <w:jc w:val="both"/>
        <w:rPr>
          <w:b/>
          <w:b/>
          <w:sz w:val="10"/>
          <w:szCs w:val="10"/>
        </w:rPr>
      </w:pPr>
      <w:r>
        <w:rPr>
          <w:b/>
          <w:sz w:val="10"/>
          <w:szCs w:val="10"/>
        </w:rPr>
      </w:r>
    </w:p>
    <w:p>
      <w:pPr>
        <w:pStyle w:val="Normal"/>
        <w:snapToGrid w:val="false"/>
        <w:jc w:val="both"/>
        <w:rPr/>
      </w:pPr>
      <w:r>
        <w:rPr>
          <w:vertAlign w:val="superscript"/>
        </w:rPr>
        <w:t>E-103</w:t>
      </w:r>
      <w:r>
        <w:rPr/>
        <w:t xml:space="preserve">  </w:t>
        <w:tab/>
        <w:t>Cho phép tôi lấy cho anh em... Phao-lô kết thúc thư tín của mình, Ga-la-ti 1:8,</w:t>
      </w:r>
    </w:p>
    <w:p>
      <w:pPr>
        <w:pStyle w:val="Normal"/>
        <w:snapToGrid w:val="false"/>
        <w:jc w:val="both"/>
        <w:rPr>
          <w:sz w:val="10"/>
          <w:szCs w:val="10"/>
        </w:rPr>
      </w:pPr>
      <w:r>
        <w:rPr>
          <w:sz w:val="10"/>
          <w:szCs w:val="10"/>
        </w:rPr>
      </w:r>
    </w:p>
    <w:p>
      <w:pPr>
        <w:pStyle w:val="Normal"/>
        <w:snapToGrid w:val="false"/>
        <w:ind w:left="550" w:hanging="0"/>
        <w:jc w:val="both"/>
        <w:rPr>
          <w:b/>
          <w:b/>
        </w:rPr>
      </w:pPr>
      <w:r>
        <w:rPr>
          <w:b/>
        </w:rPr>
        <w:t xml:space="preserve">    </w:t>
      </w:r>
      <w:r>
        <w:rPr>
          <w:b/>
        </w:rPr>
        <w:t>Nhưng nếu có ai, hoặc chính chúng tôi, hoặc Thiên sứ trên trời, truyền cho anh em một Tin lành nào ‘khác’ với Tin lành chúng tôi đã truyền cho anh em, thì người ấy đáng bị nguyền rủa.</w:t>
      </w:r>
    </w:p>
    <w:p>
      <w:pPr>
        <w:pStyle w:val="Normal"/>
        <w:snapToGrid w:val="false"/>
        <w:jc w:val="both"/>
        <w:rPr>
          <w:b/>
          <w:b/>
          <w:sz w:val="10"/>
          <w:szCs w:val="10"/>
        </w:rPr>
      </w:pPr>
      <w:r>
        <w:rPr>
          <w:b/>
          <w:sz w:val="10"/>
          <w:szCs w:val="10"/>
        </w:rPr>
      </w:r>
    </w:p>
    <w:p>
      <w:pPr>
        <w:pStyle w:val="Normal"/>
        <w:snapToGrid w:val="false"/>
        <w:jc w:val="both"/>
        <w:rPr/>
      </w:pPr>
      <w:r>
        <w:rPr/>
        <w:t xml:space="preserve">    </w:t>
      </w:r>
      <w:r>
        <w:rPr/>
        <w:tab/>
        <w:t>Tôi cũng có thể lấy cho anh em trong Cô-rinh-tô chương 14 câu 38. Ở đó nói...</w:t>
      </w:r>
    </w:p>
    <w:p>
      <w:pPr>
        <w:pStyle w:val="Normal"/>
        <w:snapToGrid w:val="false"/>
        <w:jc w:val="both"/>
        <w:rPr>
          <w:sz w:val="10"/>
          <w:szCs w:val="10"/>
        </w:rPr>
      </w:pPr>
      <w:r>
        <w:rPr>
          <w:sz w:val="10"/>
          <w:szCs w:val="10"/>
        </w:rPr>
      </w:r>
    </w:p>
    <w:p>
      <w:pPr>
        <w:pStyle w:val="Normal"/>
        <w:snapToGrid w:val="false"/>
        <w:ind w:left="550" w:hanging="0"/>
        <w:jc w:val="both"/>
        <w:rPr/>
      </w:pPr>
      <w:r>
        <w:rPr>
          <w:b/>
        </w:rPr>
        <w:t xml:space="preserve">    </w:t>
      </w:r>
      <w:r>
        <w:rPr>
          <w:b/>
        </w:rPr>
        <w:t>Nếu ai tưởng mình là Tiên tri, hay là được Đức Thánh Linh soi sáng, thì người ấy hãy biết rằng điều tôi viết cho anh em đây là mạng lịnh của Chúa. Mà nếu ai muốn bỏ qua thì mặc họ bỏ qua!</w:t>
      </w:r>
    </w:p>
    <w:p>
      <w:pPr>
        <w:pStyle w:val="Normal"/>
        <w:snapToGrid w:val="false"/>
        <w:jc w:val="both"/>
        <w:rPr>
          <w:b/>
          <w:b/>
          <w:sz w:val="10"/>
          <w:szCs w:val="10"/>
        </w:rPr>
      </w:pPr>
      <w:r>
        <w:rPr>
          <w:b/>
          <w:sz w:val="10"/>
          <w:szCs w:val="10"/>
        </w:rPr>
      </w:r>
    </w:p>
    <w:p>
      <w:pPr>
        <w:pStyle w:val="Normal"/>
        <w:snapToGrid w:val="false"/>
        <w:jc w:val="both"/>
        <w:rPr/>
      </w:pPr>
      <w:r>
        <w:rPr>
          <w:vertAlign w:val="superscript"/>
        </w:rPr>
        <w:t>E-104</w:t>
      </w:r>
      <w:r>
        <w:rPr/>
        <w:t xml:space="preserve">  </w:t>
        <w:tab/>
        <w:t>Chúng ta sẽ làm gì về điều đó? Mọi chứng cớ... Nếu ở trong địa vị của anh em và chưa làm phép báp-têm phù hợp với phép báp-têm Cơ-đốc giáo, tôi không quan tâm đến tư tưởng Giáo hội của mình, hay mẹ tôi nghĩ gì, tôi muốn biết mạng lệnh của Chúa tôi là gì.</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Lạy Đức Chúa Jêsus, điều đó là của Ngài giờ này. Con cầu xin Chúa sẽ làm việc trên mọi lòng, và ban cho những người này trong hồ nước được làm phép báp-têm bằng Đức Thánh Linh khi họ chờ đợi Ngài. Trong Danh Đức Chúa Jêsus Christ con giao phó (commmit) đám đông này cho Ngài, để ngày đó, con không có tội, Chúa ôi; Nhưng tự do về huyết của mọi người, không ủng hộ truyền thống, hay giáo phái hoặc tổ chức nào, nhưng bởi sự bênh vực (đứng theo, standing by) Lời Ngài. A-men! </w:t>
      </w:r>
    </w:p>
    <w:p>
      <w:pPr>
        <w:pStyle w:val="Normal"/>
        <w:snapToGrid w:val="false"/>
        <w:jc w:val="both"/>
        <w:rPr/>
      </w:pPr>
      <w:r>
        <w:rPr/>
      </w:r>
    </w:p>
    <w:p>
      <w:pPr>
        <w:pStyle w:val="Normal"/>
        <w:pBdr>
          <w:bottom w:val="single" w:sz="4" w:space="1" w:color="000000"/>
        </w:pBdr>
        <w:snapToGrid w:val="false"/>
        <w:jc w:val="both"/>
        <w:rPr/>
      </w:pPr>
      <w:r>
        <w:rPr/>
      </w:r>
    </w:p>
    <w:p>
      <w:pPr>
        <w:pStyle w:val="Normal"/>
        <w:pBdr>
          <w:bottom w:val="single" w:sz="4" w:space="1" w:color="000000"/>
        </w:pBdr>
        <w:snapToGrid w:val="false"/>
        <w:jc w:val="both"/>
        <w:rPr/>
      </w:pPr>
      <w:r>
        <w:rPr/>
      </w:r>
    </w:p>
    <w:p>
      <w:pPr>
        <w:pStyle w:val="Normal"/>
        <w:overflowPunct w:val="false"/>
        <w:autoSpaceDE w:val="false"/>
        <w:snapToGrid w:val="false"/>
        <w:jc w:val="center"/>
        <w:rPr>
          <w:sz w:val="20"/>
          <w:szCs w:val="20"/>
        </w:rPr>
      </w:pPr>
      <w:r>
        <w:rPr>
          <w:sz w:val="20"/>
          <w:szCs w:val="20"/>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ind w:left="2880" w:firstLine="720"/>
        <w:rPr/>
      </w:pPr>
      <w:r>
        <w:rPr>
          <w:sz w:val="20"/>
          <w:lang w:val="es-ES_tradnl"/>
        </w:rPr>
        <w:t xml:space="preserve">Email: </w:t>
      </w:r>
      <w:hyperlink r:id="rId7">
        <w:r>
          <w:rPr>
            <w:rStyle w:val="InternetLink"/>
            <w:sz w:val="20"/>
            <w:lang w:val="es-ES_tradnl"/>
          </w:rPr>
          <w:t>ThanhDoCanada@Yahoo.Ca</w:t>
        </w:r>
      </w:hyperlink>
    </w:p>
    <w:p>
      <w:pPr>
        <w:pStyle w:val="TextBody"/>
        <w:overflowPunct w:val="false"/>
        <w:autoSpaceDE w:val="false"/>
        <w:snapToGrid w:val="false"/>
        <w:jc w:val="center"/>
        <w:rPr/>
      </w:pPr>
      <w:r>
        <w:rPr/>
      </w:r>
    </w:p>
    <w:sectPr>
      <w:headerReference w:type="default" r:id="rId8"/>
      <w:headerReference w:type="first" r:id="rId9"/>
      <w:type w:val="nextPage"/>
      <w:pgSz w:w="11906" w:h="16838"/>
      <w:pgMar w:left="1247" w:right="1247" w:gutter="0" w:header="624"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63" w:hanging="0"/>
      <w:rPr>
        <w:sz w:val="20"/>
        <w:szCs w:val="20"/>
      </w:rPr>
    </w:pPr>
    <w:r>
      <w:rPr>
        <w:sz w:val="20"/>
        <w:szCs w:val="2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640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40840" cy="146685"/>
                      </a:xfrm>
                      <a:prstGeom prst="rect"/>
                      <a:solidFill>
                        <a:srgbClr val="FFFFFF">
                          <a:alpha val="0"/>
                        </a:srgbClr>
                      </a:solidFill>
                    </wps:spPr>
                    <wps:txbx>
                      <w:txbxContent>
                        <w:p>
                          <w:pPr>
                            <w:pStyle w:val="Header"/>
                            <w:rPr>
                              <w:rStyle w:val="PageNumber"/>
                              <w:sz w:val="20"/>
                              <w:szCs w:val="20"/>
                            </w:rPr>
                          </w:pPr>
                          <w:r>
                            <w:rPr>
                              <w:sz w:val="20"/>
                              <w:szCs w:val="20"/>
                            </w:rPr>
                            <w:t xml:space="preserve">58-1005M Nghe Tiếng Ngài </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29.2pt;height:11.55pt;mso-wrap-distance-left:0pt;mso-wrap-distance-right:0pt;mso-wrap-distance-top:0pt;mso-wrap-distance-bottom:0pt;margin-top:0.05pt;mso-position-vertical-relative:text;margin-left:341.4pt;mso-position-horizontal:right;mso-position-horizontal-relative:margin">
              <v:fill opacity="0f"/>
              <v:textbox inset="0in,0in,0in,0in">
                <w:txbxContent>
                  <w:p>
                    <w:pPr>
                      <w:pStyle w:val="Header"/>
                      <w:rPr>
                        <w:rStyle w:val="PageNumber"/>
                        <w:sz w:val="20"/>
                        <w:szCs w:val="20"/>
                      </w:rPr>
                    </w:pPr>
                    <w:r>
                      <w:rPr>
                        <w:sz w:val="20"/>
                        <w:szCs w:val="20"/>
                      </w:rPr>
                      <w:t xml:space="preserve">58-1005M Nghe Tiếng Ngài </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pic">
    <w:name w:val="topic"/>
    <w:basedOn w:val="DefaultParagraphFont"/>
    <w:qFormat/>
    <w:rPr/>
  </w:style>
  <w:style w:type="character" w:styleId="Em">
    <w:name w:val="em"/>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rchives/wmb/56-1005m.mp3" TargetMode="External"/><Relationship Id="rId3" Type="http://schemas.openxmlformats.org/officeDocument/2006/relationships/hyperlink" Target="http://nathan.co.za/message.asp?sermonum=527"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0:20:00Z</dcterms:created>
  <dc:creator>Brother Wm. M. Branham</dc:creator>
  <dc:description>CBW - Phuong - Timothy (2009-09-25, Ver.5)</dc:description>
  <cp:keywords/>
  <dc:language>en-US</dc:language>
  <cp:lastModifiedBy>Timothy</cp:lastModifiedBy>
  <dcterms:modified xsi:type="dcterms:W3CDTF">2012-01-16T09:05:00Z</dcterms:modified>
  <cp:revision>406</cp:revision>
  <dc:subject>58-0928m Hear His Voice (Vietnamese Translation)</dc:subject>
  <dc:title>Nghe Tiếng Ngài</dc:title>
</cp:coreProperties>
</file>