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Người Được Chúa Kêu Gọi</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567" w:right="393" w:firstLine="567"/>
        <w:jc w:val="both"/>
        <w:rPr/>
      </w:pPr>
      <w:r>
        <w:rPr>
          <w:sz w:val="20"/>
          <w:szCs w:val="20"/>
        </w:rPr>
        <w:t xml:space="preserve">Sứ điệp này được dịch từ băng ghi âm số </w:t>
      </w:r>
      <w:hyperlink r:id="rId2">
        <w:r>
          <w:rPr>
            <w:rStyle w:val="InternetLink"/>
            <w:b/>
            <w:sz w:val="20"/>
            <w:szCs w:val="20"/>
            <w:u w:val="none"/>
          </w:rPr>
          <w:t>58-1005E</w:t>
        </w:r>
      </w:hyperlink>
      <w:r>
        <w:rPr>
          <w:sz w:val="20"/>
          <w:szCs w:val="20"/>
        </w:rPr>
        <w:t>, “</w:t>
      </w:r>
      <w:hyperlink r:id="rId3">
        <w:r>
          <w:rPr>
            <w:rStyle w:val="InternetLink"/>
            <w:b/>
            <w:color w:val="0000FF"/>
            <w:sz w:val="20"/>
            <w:szCs w:val="20"/>
          </w:rPr>
          <w:t>God-Called Man</w:t>
        </w:r>
      </w:hyperlink>
      <w:r>
        <w:rPr>
          <w:sz w:val="20"/>
          <w:szCs w:val="20"/>
        </w:rPr>
        <w:t xml:space="preserve">”, dài 120 phút, được giảng bởi Anh (Brother) William Branham, vào tối Chúa nhật, ngày 05/10/1958, tại (Nhà Thờ) Đền Tạm Branham (Branham Tabernacle), Jeffersonville, Indiana, USA. (Bản dịch tiếng Việt đã duyệt lần thứ 5, ngày </w:t>
      </w:r>
      <w:hyperlink r:id="rId4">
        <w:r>
          <w:rPr>
            <w:rStyle w:val="InternetLink"/>
            <w:sz w:val="20"/>
            <w:szCs w:val="20"/>
            <w:u w:val="none"/>
          </w:rPr>
          <w:t>20/10/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b/>
          <w:b/>
          <w:sz w:val="22"/>
          <w:szCs w:val="22"/>
        </w:rPr>
      </w:pPr>
      <w:r>
        <w:rPr>
          <w:b/>
          <w:sz w:val="22"/>
          <w:szCs w:val="22"/>
        </w:rPr>
      </w:r>
    </w:p>
    <w:p>
      <w:pPr>
        <w:pStyle w:val="Normal"/>
        <w:snapToGrid w:val="false"/>
        <w:jc w:val="both"/>
        <w:rPr/>
      </w:pPr>
      <w:r>
        <w:rPr>
          <w:sz w:val="22"/>
          <w:szCs w:val="22"/>
          <w:vertAlign w:val="superscript"/>
        </w:rPr>
        <w:t>1-1</w:t>
      </w:r>
      <w:r>
        <w:rPr>
          <w:sz w:val="22"/>
          <w:szCs w:val="22"/>
        </w:rPr>
        <w:t xml:space="preserve">  </w:t>
        <w:tab/>
        <w:t>... [Anh] Neville... Thật là... Rất tiếc vì đã để quý vị đứng dọc theo các bức tường. Cách đây hơn một tiếng rưỡi đồng hồ tôi đã đi ngang qua đây vì có một cuộc hẹn khác, lúc đó nhiều người đang đứng quay lưng ra cửa, đi ra ngoài. Tôi đã gặp Billy [con trai Anh Branham. - Biên tập] ở đó, nó nói rằng đã sẵn sàng chỗ cho các Buổi nhóm từ chiều nay. Vì thế tôi... Chúng ta chỉ có Buổi nhóm nhỏ này ở đây. Chúng tôi thậm chí chưa bao giờ đưa việc này lên báo chí địa phươ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ế nên chúng ta chỉ có một ít thời gian thông công ngắn ngủi với nhau, và hiện giờ thật luôn luôn bận rộn khi nhiều người ngoài thành phố chắc biết rằng ở Hội thánh nhà đây luôn luôn diễn ra việc nhảy múa, chạy từ nơi này đến nơi khác, và tình trạng chen lấn... Thế nên tôi hầu như bắt đầu quen với điều đó. Tôi hoàn toàn bắt đầu đi đến một nơi cho đến khi tôi không cho phép điều đó làm phiền tôi -- như có thể đượ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w:t>
      </w:r>
      <w:r>
        <w:rPr>
          <w:sz w:val="22"/>
          <w:szCs w:val="22"/>
        </w:rPr>
        <w:t xml:space="preserve">  </w:t>
        <w:tab/>
        <w:t>Quý vị biết rằng, quý vị phải dành một chút thời gian (và nên dành nhiều hơn) với Chúa. Nếu quý vị không làm điều đó, thì quý vị không thể đến dự Buổi nhóm với sự tươi mới của Đức Thánh Linh. Khi quý vị đi vào (giống như ngày hôm nay đã diễn ra) nơi chỉ là một sự thu hút hết sức... Đôi khi hầu như thật khó cho tôi đi vào, giữ cho khỏi sự thúc giục và xô đẩy (Hiểu chứ?), và giữ cho chính mình khỏi khó chịu. Khi tôi làm như thế thì tôi không thể tìm thấy Đức Thánh Linh bất kỳ nơi nào ở trong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4</w:t>
      </w:r>
      <w:r>
        <w:rPr>
          <w:sz w:val="22"/>
          <w:szCs w:val="22"/>
        </w:rPr>
        <w:t xml:space="preserve">  </w:t>
        <w:tab/>
        <w:t>Dầu vậy, tôi cảm thấy tiếc cho những người đứng ở các lối đi giữa các dãy ghế và chung quanh phía bên ngoài; Họ đã tới gần và nhìn vào, rồi lại leo lên xe đi khỏ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đã muốn tìm một ngôi trường trung học ở đây để tổ chức chỉ một vài đêm nhóm, nhưng các ngôi trường đang làm việc vào lúc này, và thật khó cho tôi tìm nó trong suốt thời gian ấ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6</w:t>
      </w:r>
      <w:r>
        <w:rPr>
          <w:sz w:val="22"/>
          <w:szCs w:val="22"/>
        </w:rPr>
        <w:t xml:space="preserve">  </w:t>
        <w:tab/>
        <w:t>Nhưng tôi muốn nói rằng tôi thật sự biết ơn mỗi một người trong quý vị, ở bên trong và bên ngoài, vì sự hợp tác tốt đẹp của quý vị, vì tất cả những điều mà quý vị đã làm. Sáng nay trong giờ Trường Chúa nhật tôi đã cảm ơn mọi người về số tiền dâng đã trao cho tôi tối qua, đó là một sự hiến dâng tự nguyện. Thật ra, tôi đã nói với vị Mục sư ở đây (Mục sư thân yêu của chúng ta, Anh Neville) và họ, tôi thích họ đừng làm như thế thì tốt hơn, nhưng dù sao đi nữa họ cũng đã làm, vậy nên tôi muốn thuật lại chuyện nà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ây là một nơi nhỏ bé, nó sẽ không đủ chỗ cho hơn 300 người, và tôi không nghĩ số tiền dâng là 324 đô-la, có nghĩa là bình quân mỗi chỗ là 1 đô-la. Đó là của dâng tốt nhất mà tôi đã từng nhận được trong đời mình cho tổng số người. Thường thường thì trung bình mỗi người 24 xu. 25, 27 xu là một số tiền lớn đối với một người, nhưng ở đây trung bình là khoảng 1 đô-la một người, và tôi rất cảm kích về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2</w:t>
      </w:r>
      <w:r>
        <w:rPr>
          <w:sz w:val="22"/>
          <w:szCs w:val="22"/>
        </w:rPr>
        <w:t xml:space="preserve">  </w:t>
        <w:tab/>
        <w:t>Sáng nay có lẽ tôi đã không bày tỏ cho một số người trong quý vị. Chúng tôi đã tìm thấy nước quả nấu đông (một hộp nước quả nấu đông) để trên bục, và những món quà nhỏ đã được gởi tới cho chúng tôi. Tôi và vợ tôi mong ước được bày tỏ lòng biết ơn của chúng tôi với quý vị. Tôi chắc chắn rằng điều tốt nhất mà chúng tôi biết... Tất cả là vì nước Đức Chúa Tr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iều đó làm cho tôi cảm thấy thích, tôi mong ước mình có một chỗ thật là rộng lớn để chúng ta có thể tiếp tục nhóm lại trong thời gian lâu và chăm sóc cho nhiều người, nhưng ngay tối nay sau giờ Thờ phượng, tôi phải đi (tôi sẽ không thể rời khỏi đêm nay, nhưng vào sáng sớm mai), đi xa. Tôi sẽ trở lại vào tối thứ Bảy tuần sau và lại rời để đi Colorado vào sáng Chúa nhật. Công việc cứ xảy ra một cách tuần tự. Buổi nhóm ở hải ngoại kế đến của tôi là vào tháng Giêng, ở Australia và New Zealand và xuyên khắp xứ đó. Bây giờ, tôi muốn quý vị cầu nguyện cho tôi. Tôi thật sự khao khát lời cầu nguyện của quý vị.</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4</w:t>
      </w:r>
      <w:r>
        <w:rPr>
          <w:sz w:val="22"/>
          <w:szCs w:val="22"/>
        </w:rPr>
        <w:t xml:space="preserve">  </w:t>
        <w:tab/>
        <w:t>Tôi muốn tất cả chúng ta phải biết ơn Đức Chúa Trời Toàn Năng, Đấng đã làm những việc thật vĩ đại cho chúng ta trong Buổi nhóm nhỏ bé này. Tôi tin rằng, trong toàn bộ thời gian, có nhiều điều hoàn hảo trong Buổi nhóm này hơn bất cứ Buổi nhóm nào mà tôi đã từng tổ chức trong cuộc đời tôi tại nơi Đền tạm này. Đức Chúa Trời thật sự dường như đã đổ phước xuống nơi nà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nghĩ có thể trong Buổi nhóm này, từ một khải tượng mà tôi đã có, chức vụ Mục sư của tôi sẽ được thay đổi thành một chức vụ tốt đẹp hơn và vĩ đại hơn. Giờ này, nó sắp sửa xảy ra chắc chắn y như mọi người đã nghe về 3 vị Mục sư Truyền đạo (ministries) đã được dự đoán -- hoặc 2 vị khác. Việc này sẽ giống y như vậy, chỉ trọng đại hơn thôi. Nhưng đêm đầu tiên tôi chỉ gọi những người đó lên đây, tới chỗ Bàn thờ (tòa giảng) tin nhận Chúa, xem xét lại về “sự nhận biết trước bệnh tình và điều ẩn giấu” (discernment). Nhưng đêm thứ nhì, tôi mang họ vào trong phòng, đi thẳng vào vấn đề “sự nhận biết trước bệnh tình và điều ẩn giấu”. Và 2 đêm cuối cùng sau đó, chúng tôi mang họ đến đây trên tòa giảng: Chỉ hướng thẳng đến “sự cảm nhận biết trướ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1</w:t>
      </w:r>
      <w:r>
        <w:rPr>
          <w:sz w:val="22"/>
          <w:szCs w:val="22"/>
        </w:rPr>
        <w:t xml:space="preserve">  </w:t>
        <w:tab/>
        <w:t>Nhưng tôi chỉ thuật lại một số việc, một Mục sư bị mù đã nhận lại được ánh sáng tại tòa giảng. 2 cô gái nhỏ đêm qua, ngồi trên xe lăn với những căn bệnh mà không ai biết được đó là bịnh gì (không Bác sĩ nào biết), bàn chân của chúng thì to, còn những ngón chân thì rời ra, những ngón tay cũng rời ra, không ai có thể làm gì cho chúng. Nhưng ngay trong lúc đang được Đức Thánh Linh xức dầu, tôi đã đến bên chúng và nhân Danh Đức Chúa Jêsus chữa lành căn bịnh đó; 2 cô bé đã đứng lên khỏi xe lăn và đi lại được, sáng nay chúng đã đi lại quanh đây trong Đền tạm này giống như những đứa trẻ khác, chúng đã tiến lên để nhận phép báp-têm để được Đấng Christ rửa sạch ngay tại đây trong cái hồ này sáng na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2</w:t>
      </w:r>
      <w:r>
        <w:rPr>
          <w:sz w:val="22"/>
          <w:szCs w:val="22"/>
        </w:rPr>
        <w:t xml:space="preserve">  </w:t>
        <w:tab/>
        <w:t>Trong khi tôi dành một ít phút để nghiên cứu cách đây một lúc thì có vài người bạn của tôi (Anh Hoover, một Mục sư ở Kentucky) ghé ngang qua và đã kể lại với vợ tôi rằng tối qua trong một cuộc điện thoại với khán giả, là những phụ nữ mà không có thẻ cầu nguyện hay những thứ khác, chỉ trình bày sự cầu nguyện của họ, đã có một phụ nữ không thể ăn được một bữa ăn trong bao lâu thì tôi đã quên rồi: Những khối u đã đầy trong bụng bà, Chúa đã kêu gọi và chữa lành bịnh cho bà. Sáng nay bà ta thức dậy và đã ăn một bữa điểm tâm bình thường, và tối nay bà có mặt ở đây đang đứng ở đâu đó. Cũng có những người khác mà họ đã kể nữa. Ồ, thời gian không cho phép kể những việc mà Chúa chúng ta đã làm. Vì thế đối với chúng ta, điều đó đem lại cho chúng ta sự can đảm để biết rằng ngày đó thật gần, điều gì đó đang được chuẩn bị để xảy ra một cách vĩ đạ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3</w:t>
      </w:r>
      <w:r>
        <w:rPr>
          <w:sz w:val="22"/>
          <w:szCs w:val="22"/>
        </w:rPr>
        <w:t xml:space="preserve">  </w:t>
        <w:tab/>
        <w:t>Sau Buổi nhóm tối qua, sau bài giảng, tôi chưa bao giờ, vào bất cứ lúc nào, từng thấy Đức Thánh Linh xức dầu trên con người nhiều hơn như Ngài đã làm tối qua. Tối nay chúng ta trông đợi một đêm như thế nữa. Và giờ này hãy cầu nguyện cho tô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muốn đọc vài Lời chúc phước của Chúa. Trước khi đọc Lời Chúa, chúng ta hãy cúi đầu cầu nguyện với Ngài, chỉ một lát thô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5</w:t>
      </w:r>
      <w:r>
        <w:rPr>
          <w:sz w:val="22"/>
          <w:szCs w:val="22"/>
        </w:rPr>
        <w:t xml:space="preserve">  </w:t>
        <w:tab/>
        <w:t>Lạy Cha kính yêu chúng con ở trên trời, chúng con đến với Cha đêm nay có lẽ chỉ mệt mỏi một chút trong cơ thể, nhưng tinh thần chúng con thật là tươi mới. Những dấu hiệu của Đức Chúa Trời Hằng Sống, rằng Cha đang ở với chúng con, ban phước cho chúng con, và ban cho chúng con những điều Cha đã Hứa, sự dư dật quá bội, trên hết thảy những gì chúng con có thể làm hoặc suy nghĩ... Nếu chúng con tìm thấy được ân điển trong ánh sáng Cha nhờ lòng tin vào Con yêu dấu Ngài, là Đức Chúa Jêsus, chúng con cầu xin đêm nay Cha sẽ lại đến thăm chúng con với Thần linh của Ngài gấp bội phần. Cầu xin Thần Linh của Ngài tuôn tràn thành quyền năng vĩ đại và phân phát trên mỗi người ở đây để họ tin vào Phúc âm và nhận được quyền năng của Thánh Linh trong đời sống mình. Xin cứu những người có thể cứu được trong đêm nay, Chúa ôi, hãy chữa lành cho những người đã sẵn sàng để được chữa lành. Xin nhậm lời cầu xin của chúng con, Chúa ô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1</w:t>
      </w:r>
      <w:r>
        <w:rPr>
          <w:sz w:val="22"/>
          <w:szCs w:val="22"/>
        </w:rPr>
        <w:t xml:space="preserve">  </w:t>
        <w:tab/>
        <w:t>Khi chúng con nhìn thấy người ta đang chen lấn, đứng ở các cửa ra vào, hàng trăm người quay ra khỏi ngôi Nhà thờ nhỏ bé, điều đó nhắc chúng con nhớ rằng Đức Chúa Jêsus Christ hôm qua, ngày nay, và cho đến đời đời không bao giờ thay đổi. Trong những ngày đó khi Ngài đến với chúng con trong hình hài xác thịt con người, dân chúng đã đến thật là đông đúc, thậm chí họ không thể đưa được một người bịnh đến gần Ngài, họ phải mang anh ta dòng qua mái ngói để vào nhà. Chúng con cầu nguyện với Chúa tối nay để mọi người đã phải chen lấn như kiểu này sẽ được phần thưởng như người đàn ông ki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Phước thay cho chúng con khi đọc Lời Ngài, cầu xin Lời Ngài là ngọn đèn, là ánh sáng cho đường lối chúng con; Chúng con cầu xin trong Danh Chúa Jêsus. A-men!</w:t>
      </w:r>
    </w:p>
    <w:p>
      <w:pPr>
        <w:pStyle w:val="Normal"/>
        <w:snapToGrid w:val="false"/>
        <w:jc w:val="both"/>
        <w:rPr>
          <w:sz w:val="10"/>
          <w:szCs w:val="10"/>
        </w:rPr>
      </w:pPr>
      <w:r>
        <w:rPr>
          <w:sz w:val="10"/>
          <w:szCs w:val="10"/>
        </w:rPr>
      </w:r>
    </w:p>
    <w:p>
      <w:pPr>
        <w:pStyle w:val="Normal"/>
        <w:snapToGrid w:val="false"/>
        <w:jc w:val="both"/>
        <w:rPr>
          <w:sz w:val="22"/>
          <w:szCs w:val="22"/>
          <w:lang w:val="vi-VN"/>
        </w:rPr>
      </w:pPr>
      <w:r>
        <w:rPr>
          <w:sz w:val="22"/>
          <w:szCs w:val="22"/>
          <w:vertAlign w:val="superscript"/>
        </w:rPr>
        <w:t>4-3</w:t>
      </w:r>
      <w:r>
        <w:rPr>
          <w:sz w:val="22"/>
          <w:szCs w:val="22"/>
        </w:rPr>
        <w:t xml:space="preserve">  </w:t>
        <w:tab/>
        <w:t>Không... ? ... Rosella à... ? ... [Anh Branham nói với ai đó. - Bt]</w:t>
      </w:r>
      <w:r>
        <w:rPr>
          <w:sz w:val="22"/>
          <w:szCs w:val="22"/>
          <w:lang w:val="vi-VN"/>
        </w:rPr>
        <w:t xml:space="preserve"> Tôi vừa mới được báo lại rằng cô gái mà tôi đã ghé thăm vào sáng nay, một người nghiện rượu mà đã được gọi ra trong Buổi nhóm tại Chicago... Vào lúc cô ta đang ngồi trên ban công thì Đức Thánh Linh đã phán với cô và bảo cô là người nghiện rượu. 5 Bác sĩ nổi tiếng ở Chicago đã không chữa được cho cô ấy. Hội Chống Nghiện rượu (The Alcoholics Anonymous) đã từ bỏ cô ấy. Và cô đã được kêu gọi ra khỏi đó VÌ LỜI CHÚA PHÁN VẬY; Cô đã được chữa lành. Từ đó trở đi cô đã không bao giờ thèm uống rượu nữ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4-4</w:t>
      </w:r>
      <w:r>
        <w:rPr>
          <w:sz w:val="22"/>
          <w:szCs w:val="22"/>
          <w:lang w:val="vi-VN"/>
        </w:rPr>
        <w:t xml:space="preserve">  </w:t>
        <w:tab/>
        <w:t>Một phụ nữ nhỏ bé khác vụt đứng lên ở ban công phía trên cô ấy, đó là một trong những người bạn của cô, họ đã sống ở thành phố Calumet (nếu có ai biết được thành phố đó như thế nào, đó là ranh giới nơi mà tồi tệ hơn ở Paris, nước Pháp, mọi thứ tội ác đang xảy ra ở đó), và bảo cô rằng cô là một người bán ma túy, và là một người khiêu vũ với Fred Astaire. Ba của cô rất phẫn nộ về việc này, nhưng cô đã đứng lên và nói, “Thưa cha, người đàn ông đó rất đứng đắn.” Bây giờ cô ấy đã kết hôn (cô gái nhỏ) và đang trên đường đi truyền giáo với chồng của mình. Rosella là một nhân viên truyền giáo phục vụ cho các Buổi nhóm ở mọi nhà tù và bất cứ nơi nào cô có thể vào được, nói cho những người nghiện rượu biết rằng có một nguồn hy vọng, và điều đó ở trong Đấng Christ.</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4-5</w:t>
      </w:r>
      <w:r>
        <w:rPr>
          <w:sz w:val="22"/>
          <w:szCs w:val="22"/>
          <w:lang w:val="vi-VN"/>
        </w:rPr>
        <w:t xml:space="preserve">  </w:t>
        <w:tab/>
        <w:t>Cô có một gánh nặng rất lớn đó là cha mình. Ngày hôm trước trong một cuộc phỏng vấn riêng tư 10 phút (cô gái đã trở thành một ủng hộ viên nhất định của các Buổi nhóm trong 4 hay 5 năm qua), cô đã kể cho tôi trong một bản báo cáo 10 phút ít ỏi, trong cuộc phỏng vấn đó... Cô đã nói, “Anh Branham, bất luận điều gì anh làm, tôi nặng lòng kinh khủng (terribly burdened) về cha tôi. Ông ta yêu mến Anh, nhưng ông thật sự không đến với Đấng Christ.”</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Tôi nói, “Rosella, Chúa biết làm việc đó như thế nào; Ngài biết cách để làm cho ông ấy tin.” Và giờ đây có tin cho biết ông đã được chôn dưới hầm mộ (carload) bằng đá vôi. Chúng ta hãy cầu nguyện cho ông ấ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Chúa ôi, theo như lời nói ở môi miệng cô con gái trung tín đó, ông ấy có thể bị giữ dưới cái chết, Đức Chúa Trời ôi, xin ban cho ông sẽ không chết, nhưng linh hồn ông ấy sẽ ngước nhìn lên và nhớ rằng Ngài là Đức Chúa Trời, Đấng có thể đáp lại lời cầu xin ở dưới đống đá vôi giống như Ngài đã làm trong bụng cá voi, hoặc trong lò lửa hực, hay trong hang sư tử. Ngài không hề thay đổi. Lạy Chúa, hãy mang ông ta ra khỏi, một Cơ-đốc nhân đã được rửa tội. Chúng con biết rằng mọi sự hiệp lại làm ích cho kẻ yêu mến Đức Chúa Trời, và chúng con cầu xin điều này sẽ là một trong những sự đó, khi chúng con trao nó cho Ngài, trong Danh Cứu Chúa Jêsus. A-me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5-2</w:t>
      </w:r>
      <w:r>
        <w:rPr>
          <w:sz w:val="22"/>
          <w:szCs w:val="22"/>
          <w:lang w:val="vi-VN"/>
        </w:rPr>
        <w:t xml:space="preserve">  </w:t>
        <w:tab/>
        <w:t>Trong việc đọc Lời Chúa tối nay ở sách Các Vua II, tôi muốn đọc chương thứ 2 trong một đoạn văn nhỏ để tìm một bối cảnh, ý muốn của Đức Chúa Trời.</w:t>
      </w:r>
    </w:p>
    <w:p>
      <w:pPr>
        <w:pStyle w:val="Normal"/>
        <w:snapToGrid w:val="false"/>
        <w:jc w:val="both"/>
        <w:rPr>
          <w:sz w:val="10"/>
          <w:szCs w:val="10"/>
          <w:lang w:val="vi-VN"/>
        </w:rPr>
      </w:pPr>
      <w:r>
        <w:rPr>
          <w:sz w:val="10"/>
          <w:szCs w:val="10"/>
          <w:lang w:val="vi-VN"/>
        </w:rPr>
      </w:r>
    </w:p>
    <w:p>
      <w:pPr>
        <w:pStyle w:val="Normal"/>
        <w:snapToGrid w:val="false"/>
        <w:ind w:left="567" w:hanging="0"/>
        <w:jc w:val="both"/>
        <w:rPr>
          <w:b/>
          <w:b/>
          <w:sz w:val="22"/>
          <w:szCs w:val="22"/>
          <w:lang w:val="vi-VN"/>
        </w:rPr>
      </w:pPr>
      <w:r>
        <w:rPr>
          <w:b/>
          <w:sz w:val="22"/>
          <w:szCs w:val="22"/>
          <w:lang w:val="vi-VN"/>
        </w:rPr>
        <w:t xml:space="preserve">    </w:t>
      </w:r>
      <w:r>
        <w:rPr>
          <w:b/>
          <w:sz w:val="22"/>
          <w:szCs w:val="22"/>
          <w:lang w:val="vi-VN"/>
        </w:rPr>
        <w:t>Khi Đức Giê-hô-va muốn đem Ê-li lên trời trong một cơn gió lốc, Ê-li và Ê-li-sê ở Ghinh-ganh đi ra.</w:t>
      </w:r>
    </w:p>
    <w:p>
      <w:pPr>
        <w:pStyle w:val="Normal"/>
        <w:snapToGrid w:val="false"/>
        <w:ind w:left="567" w:hanging="0"/>
        <w:jc w:val="both"/>
        <w:rPr>
          <w:b/>
          <w:b/>
          <w:sz w:val="22"/>
          <w:szCs w:val="22"/>
          <w:lang w:val="vi-VN"/>
        </w:rPr>
      </w:pPr>
      <w:r>
        <w:rPr>
          <w:b/>
          <w:sz w:val="22"/>
          <w:szCs w:val="22"/>
          <w:lang w:val="vi-VN"/>
        </w:rPr>
        <w:t xml:space="preserve">    </w:t>
      </w:r>
      <w:r>
        <w:rPr>
          <w:b/>
          <w:sz w:val="22"/>
          <w:szCs w:val="22"/>
          <w:lang w:val="vi-VN"/>
        </w:rPr>
        <w:t>Ê-li nói với Ê-li-sê rằng: Ta xin ngươi hãy ở đây; Vì Đức Giê-hô-va sai ta đi đến Bê-tên. Ê-li-sê thưa với người rằng: Tôi chỉ Đức Giê-hô-va Hằng Sống và chỉ mạng sống Thầy mà thề rằng, tôi chẳng hề lìa khỏi Thầy. Như vậy, 2 người đi xuống Bê-tên.</w:t>
      </w:r>
    </w:p>
    <w:p>
      <w:pPr>
        <w:pStyle w:val="Normal"/>
        <w:snapToGrid w:val="false"/>
        <w:ind w:left="567" w:hanging="0"/>
        <w:jc w:val="both"/>
        <w:rPr>
          <w:b/>
          <w:b/>
          <w:sz w:val="22"/>
          <w:szCs w:val="22"/>
          <w:lang w:val="vi-VN"/>
        </w:rPr>
      </w:pPr>
      <w:r>
        <w:rPr>
          <w:b/>
          <w:sz w:val="22"/>
          <w:szCs w:val="22"/>
          <w:lang w:val="vi-VN"/>
        </w:rPr>
        <w:t xml:space="preserve">    </w:t>
      </w:r>
      <w:r>
        <w:rPr>
          <w:b/>
          <w:sz w:val="22"/>
          <w:szCs w:val="22"/>
          <w:lang w:val="vi-VN"/>
        </w:rPr>
        <w:t>Các môn đồ của những Tiên tri ở tại Bê-tên đến nói với Ê-li-sê rằng: Anh có biết rằng ngày nay Đức Giê-hô-va sẽ cất Thầy của Anh lên khỏi Anh chăng? Người đáp: Phải, ta biết; Các ngươi hãy làm thinh đi!</w:t>
      </w:r>
    </w:p>
    <w:p>
      <w:pPr>
        <w:pStyle w:val="Normal"/>
        <w:snapToGrid w:val="false"/>
        <w:ind w:left="567" w:hanging="0"/>
        <w:jc w:val="both"/>
        <w:rPr>
          <w:b/>
          <w:b/>
          <w:sz w:val="22"/>
          <w:szCs w:val="22"/>
          <w:lang w:val="vi-VN"/>
        </w:rPr>
      </w:pPr>
      <w:r>
        <w:rPr>
          <w:b/>
          <w:sz w:val="22"/>
          <w:szCs w:val="22"/>
          <w:lang w:val="vi-VN"/>
        </w:rPr>
        <w:t xml:space="preserve">    </w:t>
      </w:r>
      <w:r>
        <w:rPr>
          <w:b/>
          <w:sz w:val="22"/>
          <w:szCs w:val="22"/>
          <w:lang w:val="vi-VN"/>
        </w:rPr>
        <w:t>Ê-li nói với Ê-li-sê rằng: Ta xin ngươi hãy ở đây, vì Đức Giê-hô-va sai ta đi đến Giê-ri-cô. Ê-li-sê lại thưa rằng: Tôi chỉ Đức Giê-hô-va Hằng Sống và chỉ mạng sống Thầy mà thề rằng, tôi chẳng hề lìa khỏi Thầy. Như vậy, 2 người đi đến Giê-ri-cô.</w:t>
      </w:r>
    </w:p>
    <w:p>
      <w:pPr>
        <w:pStyle w:val="Normal"/>
        <w:snapToGrid w:val="false"/>
        <w:jc w:val="both"/>
        <w:rPr>
          <w:b/>
          <w:b/>
          <w:sz w:val="10"/>
          <w:szCs w:val="10"/>
          <w:lang w:val="vi-VN"/>
        </w:rPr>
      </w:pPr>
      <w:r>
        <w:rPr>
          <w:b/>
          <w:sz w:val="10"/>
          <w:szCs w:val="10"/>
          <w:lang w:val="vi-VN"/>
        </w:rPr>
      </w:r>
    </w:p>
    <w:p>
      <w:pPr>
        <w:pStyle w:val="Normal"/>
        <w:snapToGrid w:val="false"/>
        <w:jc w:val="both"/>
        <w:rPr>
          <w:sz w:val="22"/>
          <w:szCs w:val="22"/>
          <w:lang w:val="vi-VN"/>
        </w:rPr>
      </w:pPr>
      <w:r>
        <w:rPr>
          <w:sz w:val="22"/>
          <w:szCs w:val="22"/>
          <w:vertAlign w:val="superscript"/>
          <w:lang w:val="vi-VN"/>
        </w:rPr>
        <w:t>6-1</w:t>
      </w:r>
      <w:r>
        <w:rPr>
          <w:sz w:val="22"/>
          <w:szCs w:val="22"/>
          <w:lang w:val="vi-VN"/>
        </w:rPr>
        <w:t xml:space="preserve">  </w:t>
        <w:tab/>
        <w:t>Cầu xin Đức Chúa Trời chúc phước trên Lời Ngài. Đề tài của tôi đêm nay là: “Người Được Chúa Kêu Gọi,” tôi sẽ cố hết sức để nói ngắn gọn, bởi vì chúng ta có một hàng người xin cầu nguyện lớn sẽ diễn ra chỉ trong một ít phút nữa, nhưng thật sự đem đến cho quý vị một cái nhìn ngắn ngủi về thời đại chúng ta đang số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6-2</w:t>
      </w:r>
      <w:r>
        <w:rPr>
          <w:sz w:val="22"/>
          <w:szCs w:val="22"/>
          <w:lang w:val="vi-VN"/>
        </w:rPr>
        <w:t xml:space="preserve">  </w:t>
        <w:tab/>
        <w:t>Chúng ta nghe tiếng kêu xin này trên ra-đi-ô và ở nhiều nơi khác nhau và đến từ những tấm lòng chân thành: “Lạy Chúa, xin ban cho chúng con sự phục hưng trong thời đại chúng con.” Từ những bức thư của các Cơ-đốc nhân trên khắp thế giới, chúng ta nghe tiếng kêu xin đó, và nó đã làm được điều gì đó cho tấm lòng của quý vị. Nó gây nguồn cảm hứng, nó nâng tinh thần lên, nó làm cho linh hồn phấn khích để nghe dân Chúa kêu cầu sự phục hư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6-3</w:t>
      </w:r>
      <w:r>
        <w:rPr>
          <w:sz w:val="22"/>
          <w:szCs w:val="22"/>
          <w:lang w:val="vi-VN"/>
        </w:rPr>
        <w:t xml:space="preserve">  </w:t>
        <w:tab/>
        <w:t xml:space="preserve">Đức Chúa Trời đã Hứa rằng, </w:t>
      </w:r>
      <w:r>
        <w:rPr>
          <w:b/>
          <w:sz w:val="22"/>
          <w:szCs w:val="22"/>
          <w:lang w:val="vi-VN"/>
        </w:rPr>
        <w:t>“Nếu con người nhân Danh Ta nhóm nhau lại và cầu xin điều gì, thì Ta ở trên trời sẽ nghe họ.”</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Vì vậy, tối nay chúng tôi muốn nghĩ về điều đó, nên nhớ rằng ở giữa tất cả lời kêu xin này, Chúa không thể ban sự phục hưng cho đến khi Ngài mang hình hài của con người. Chúng ta không thể có sự phục hưng cho đến khi chúng ta trở thành những người - người được Chúa gọi, người được Chúa rèn luyện, đó không phải là sự rèn luyện ở các Trường Thần học và giáo dục học, nhưng là những người có đức tin mạnh mẽ được Chúa nuôi dưỡng trong trường huấn luyện gian khổ của Ngài, là người không sợ đối mặt với lửa, người đã bước vào trong sự Hiện diện của Chúa và nhận biết quyền năng Ngài, nhận biết quyền vô sở bất năng (omnipotence) của Ngài, và biết quyền năng chữa lành của Ngài, những người đã được rèn luyện để nhận biết Đức Chúa Trời Hằng Sống. Thật tốt khi rèn luyện họ bằng Lời Đức Chúa Trời, nhưng văn tự làm cho chết; Còn Thánh Linh ban sự số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6-5</w:t>
      </w:r>
      <w:r>
        <w:rPr>
          <w:sz w:val="22"/>
          <w:szCs w:val="22"/>
          <w:lang w:val="vi-VN"/>
        </w:rPr>
        <w:t xml:space="preserve">  </w:t>
        <w:tab/>
        <w:t>Trước khi chúng ta có thể có sự phục hưng này, Đức Chúa Trời phải kêu gọi và huấn luyện con người (những người được Chúa huấn luyện) để rao truyền Sứ điệp này. Họ không phải cần phải lo lắng đối thủ là ai. Họ sẵn sàng đi vào lò lửa trong sự thất bại, hoặc vào hang sư tử, hay bất cứ nơi nào có thể; Họ sẵn sàng để đi, bởi vì họ đã ở trong Sự Hiện Diện của Đức Chúa Trời và biết Ngài là ai. Bất luận chiến thắng hay thất bại, họ vẫn đứng vững. Đó là cách huấn luyện của Chúa đối với con người. Thật là lạ khi nghĩ rằng Đức Chúa Trời sẽ làm như thế -- rằng Ngài rèn luyện người của Ngài giống như vậy, nhưng quả thật Ngài làm như thế.</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7-2</w:t>
      </w:r>
      <w:r>
        <w:rPr>
          <w:sz w:val="22"/>
          <w:szCs w:val="22"/>
          <w:lang w:val="vi-VN"/>
        </w:rPr>
        <w:t xml:space="preserve">  </w:t>
        <w:tab/>
        <w:t>Quý vị biết một bài hát cổ chúng ta hay hát không. “</w:t>
      </w:r>
      <w:r>
        <w:rPr>
          <w:i/>
          <w:sz w:val="22"/>
          <w:szCs w:val="22"/>
          <w:lang w:val="vi-VN"/>
        </w:rPr>
        <w:t>Người thì vượt qua các dòng nước, người thì vượt qua sông, người thì vượt qua các sự thử thách nặng nề, nhưng tất cả đều phải vượt qua dòng Huyết.</w:t>
      </w:r>
      <w:r>
        <w:rPr>
          <w:sz w:val="22"/>
          <w:szCs w:val="22"/>
          <w:lang w:val="vi-VN"/>
        </w:rPr>
        <w:t>” Đức Chúa Trời dẫn dắt dân Ngài vượt qua những thử thách to lớn để thanh lọc họ, và một lúc nào đó phải mất hàng nhiều năm để làm việc này. Còn đối với chính tôi đêm nay, tôi tin rằng ngay giờ này Đức Chúa Trời đang huấn luyện những người như thế để đương đầu với chiến tuyến, những người đang hoàn thành sứ mệnh và thời gian đã rung lên từ những bước chân của họ. Đôi khi có vẻ như mọi sự đều thất bại, tuy nhiên giữa mọi sự đó, họ nhận biết rằng Đức Chúa Trời Hằng Sống và cứ hướng về phía trước mà tiến lê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7-3</w:t>
      </w:r>
      <w:r>
        <w:rPr>
          <w:sz w:val="22"/>
          <w:szCs w:val="22"/>
          <w:lang w:val="vi-VN"/>
        </w:rPr>
        <w:t xml:space="preserve">  </w:t>
        <w:tab/>
        <w:t>Có nhiều người đang cầu nguyện cho sự phục hưng, tôi tự hỏi có khi nào (những người đang cầu nguyện), những lời cầu nguyện của chính họ ngăn chặn nguồn phước hạnh không. Vì họ hèn nhát và sợ hãi khi tin vào Đức Chúa Trời, mà lại sợ phải làm theo Lời Ngài, sợ phải tin rằng Ngài vẫn đang sống ngày hôm nay, khi Kinh thánh nói một cách rõ ràng rằng hôm qua, ngày nay, và cho đến đời đời Ngài chẳng hề thay đổ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7-4</w:t>
      </w:r>
      <w:r>
        <w:rPr>
          <w:sz w:val="22"/>
          <w:szCs w:val="22"/>
          <w:lang w:val="vi-VN"/>
        </w:rPr>
        <w:t xml:space="preserve">  </w:t>
        <w:tab/>
        <w:t>Đức Chúa Trời không kêu gọi, rất hiếm khi, người thông minh, người học thức, người thông thái. Họ làm phần việc của họ, và họ là những người vĩ đại, nhưng thường thường, khi Đức Chúa Trời muốn làm công việc mình, Ngài tìm người nào mà hầu như không là biết chữ. Hãy nghiên cứu Kinh thánh; Đọc kỹ lại lịch sử. Chung qui lại, đó không phải là những người học thức cao, nhưng là những người ít học, chỉ có một niềm khao khát trong lòng họ là được phục vụ Đức Chúa Trời. Ngài đã kêu gọi người thợ cày, người chăn chiên, người đánh cá, thợ săn, những người sống giữa thiên nhiên, trong sự yên tĩnh và thanh bình của đất trời. Ở đó Đức Chúa Trời có thể trò chuyện với họ, và đó là người mà Ngài kêu gọ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7-5</w:t>
      </w:r>
      <w:r>
        <w:rPr>
          <w:sz w:val="22"/>
          <w:szCs w:val="22"/>
          <w:lang w:val="vi-VN"/>
        </w:rPr>
        <w:t xml:space="preserve">  </w:t>
        <w:tab/>
        <w:t>Nếu họ thấy khi Ngài kêu gọi một người có học thức cao, người đó cuối cùng cũng quay trở về với những quan niệm thuộc về trí tuệ của mình, và sau một thời gian khi nó bắt đầu làm việc với hiện tượng (phenomenal), người đó quá lẫn lộn với các dân của thế gian để chấp nhận như thế. Vì vậy, rốt cuộc rồi cũng dẫn anh ta đến một giáo phái khác, và tiếp tục biến mất, rồi trở thành một Thầy Truyền đạo. Điều đó cũng tốt. Tôi không có gì phản đối người sẽ làm như thế. Nhưng khi Đức Chúa Trời chuẩn bị sẵn sàng để làm điều gì trong lĩnh vực siêu nhiên thì Ngài thường thường kêu gọi một người mà Ngài có thể đặt sự tin tưởng vào đó, xức dầu cho người đó, và để anh ta ra đi, anh ta sẽ chẳng sợ hãi gì về công việc.</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8-1</w:t>
      </w:r>
      <w:r>
        <w:rPr>
          <w:sz w:val="22"/>
          <w:szCs w:val="22"/>
          <w:lang w:val="vi-VN"/>
        </w:rPr>
        <w:t xml:space="preserve">  </w:t>
        <w:tab/>
        <w:t>Đó là loại người mà chúng ta cần ngày hôm nay -- không phải là những học giả lịch lãm, nhưng là những người biết Đức Chúa Trời trong quyền năng sống lại của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8-2</w:t>
      </w:r>
      <w:r>
        <w:rPr>
          <w:sz w:val="22"/>
          <w:szCs w:val="22"/>
          <w:lang w:val="vi-VN"/>
        </w:rPr>
        <w:t xml:space="preserve">  </w:t>
        <w:tab/>
        <w:t>Chẳng hạn như, trong Kinh thánh có một người tên là Môi-se, ông đã trải qua mọi sự rèn luyện nghiêm khắc. Ông biết tất cả về hệ thống thần học. Ông biết mọi điều mà ông cần phải biết. Ông... Nếu ông có được một ít kiến thức thì ông đã có thể dạy dỗ cho các Giáo sư ở Y-sơ-ra-ên hoặc ở xứ Ai-cập. Ông đã không cần một điều. Kinh thánh cho chúng ta biết rằng ông đã học được cả sự khôn ngoan của người Ai-cập. Tại sao, ông lại có thể dạy các học giả của họ. Ông có thể dạy các nhà bác học cuả họ nhiều điều. Ông là chìa khóa cho mọi vấn đề khi nói đến tri thức, tuy nhiên Đức Chúa Trời đã mất 40 năm để đánh bật tất cả những điều đó ra khỏi ông trong đồng vắng. Và khi ông ý thức được việc Đức Chúa Trời loại bỏ những điều đó ra khỏi ông khi ở trong đồng vắng là lúc kim loại đã được chuẩn bị sẵn sàng để được đúc.</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8-3</w:t>
      </w:r>
      <w:r>
        <w:rPr>
          <w:sz w:val="22"/>
          <w:szCs w:val="22"/>
          <w:lang w:val="vi-VN"/>
        </w:rPr>
        <w:t xml:space="preserve">  </w:t>
        <w:tab/>
        <w:t>Đó là cách Đức Chúa Trời chọn người của Ngài và loại ra khỏi (beats out) họ tất cả sự sợ hãi và học thức, đến lúc đó Người Thầy Thợ Gốm vĩ đại (the great Master Potter) sẽ đặt họ lên bánh xe và bắt đầu đúc họ trở lại, những nhân công xứng đáng. Đó là người của Đức Chúa Trời. Ai có thể rèn luyện con người tốt hơn chính Đức Chúa Trời? Hãy xem cách Ngài rèn luyện họ.</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8-4</w:t>
      </w:r>
      <w:r>
        <w:rPr>
          <w:sz w:val="22"/>
          <w:szCs w:val="22"/>
          <w:lang w:val="vi-VN"/>
        </w:rPr>
        <w:t xml:space="preserve">  </w:t>
        <w:tab/>
        <w:t>Chúng ta lại nghĩ đến một người khác tên là Đa-vít. Đức Chúa Trời đã rèn luyện Đa-vít khi ông còn là một cậu bé. Tiên tri Sa-mu-ên đã đến đổ dầu lên đầu ông và xức dầu cho ông, bởi vì Đức Chúa Trời dự định sẽ rèn luyện ông trở thành một chiến binh dũng mãnh, hãy nhìn sự rèn luyện của Ngài ở trên ô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 xml:space="preserve">Cách đây một thời gian tôi đang đọc (ở trên Nhà Máy Green nơi tôi thường đi đến cầu nguyện) chỗ mà Đức Chúa Trời đã nói với Đa-vít, </w:t>
      </w:r>
      <w:r>
        <w:rPr>
          <w:b/>
          <w:sz w:val="22"/>
          <w:szCs w:val="22"/>
          <w:lang w:val="vi-VN"/>
        </w:rPr>
        <w:t>“Ta đã gọi ngươi ra khỏi đồng cỏ, nơi ngươi đang chăn đàn chiên của cha ngươi, và làm cho ngươi nên một danh lớn như danh của các bậc vĩ nhân trên khắp đất.”</w:t>
      </w:r>
      <w:r>
        <w:rPr>
          <w:sz w:val="22"/>
          <w:szCs w:val="22"/>
          <w:lang w:val="vi-VN"/>
        </w:rPr>
        <w:t xml:space="preserve"> Và tôi nghĩ đến sự rèn luyện nghiêm khắc mà Ngài đã làm với Đa-vít. Chưa bao giờ ông được dạy dỗ nhiều như thế ở bất cứ trường nào, nhưng Chúa đã đào tạo ông trong ngôi trường của riêng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8-5</w:t>
      </w:r>
      <w:r>
        <w:rPr>
          <w:sz w:val="22"/>
          <w:szCs w:val="22"/>
          <w:lang w:val="vi-VN"/>
        </w:rPr>
        <w:t xml:space="preserve">  </w:t>
        <w:tab/>
        <w:t>Đa-vít là một tay thợ săn và là một người chăn chiên, trong sách Thi thiên ông đã viết về những đồng cỏ xanh tươi và mé nước bình tịnh, bởi vì ở đó ông đơn độc một mình. Ông đã không bị ô nhiễm bởi những thứ trên thế gian này. Đức Chúa Trời phải mang ông ra khỏi những thứ thuộc về thế gian này, để Ngài có thể làm cho ông yên tĩnh, để ông có thể lắng nghe Đức Chúa Trời, đó là tiếng nói của lương tâm. Như thế mỗi khi tương giao với Đức Chúa Trời ông trở nên ít sợ hãi hơn. Lưu ý rằng ông không hề sợ bất cứ ai nói gì; Ông đã ở trong Sự Hiện Diện của Chúa. Ông nhận biết Chúa trong quyền năng sống lại của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9-1</w:t>
      </w:r>
      <w:r>
        <w:rPr>
          <w:sz w:val="22"/>
          <w:szCs w:val="22"/>
          <w:lang w:val="vi-VN"/>
        </w:rPr>
        <w:t xml:space="preserve">  </w:t>
        <w:tab/>
        <w:t>Chúng ta nhìn xem Đa-vít. Một ngày kia Chúa cho phép một con gấu đến và bắt đi một con chiên trong đàn của ông. Đa-vít đã đuổi theo con gấu đó. Không nghi ngờ gì ông đã cầu nguyện, bởi vì sau đó ông đã thú nhận điều đó. Ông đã cầu nguyện và nhờ cậy Chúa. Ông là người trông nom con chiên đó; Ông không thể để mất con chiên đó, và ông phải cứu nó bằng bất cứ giá nào. Ông chộp lấy cái ná nhỏ, đuổi theo con gấu và giết nó. Ông phải cứu con chiên đó. Có thấy được Đức Chúa Trời đã rèn luyện ông để làm gì chư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9-2</w:t>
      </w:r>
      <w:r>
        <w:rPr>
          <w:sz w:val="22"/>
          <w:szCs w:val="22"/>
          <w:lang w:val="vi-VN"/>
        </w:rPr>
        <w:t xml:space="preserve">  </w:t>
        <w:tab/>
        <w:t>Đức Chúa Trời muốn những người chăn của Ngài phải cứu lấy bầy chiên, bất chấp điều anh ta phải được kêu gọi và phải vượt qua: Cứu bầy chiên. Ngài đã nhìn thấy rằng Đa-vít dũng cảm đánh thắng con gấu, vì thế Ngài đã tăng sức mạnh của con thú lên nhiều hơn một ít nữa, Ngài đã đưa đến (một con chiên) -- một con sư tử và lấy mất đi một trong những con chiên, và con sư tử là một con thú hung dữ.</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Ồ, ở châu Phi khi tôi đang đi săn chúng... Một con sư tử có thể giết chết 10 người trước khi bạn có thể nói, “Jack Robinson.” ồ, một con thú dữ có sức mạnh vĩ đại, chỉ với một tiếng gầm rống to lớn thì nhiều người đã mất mạng rồi. Người nào mà chết dưới sức mạnh cuả sư tử sẽ chẳng bao giờ cảm thấy đau đớn chút nào. Thật là kinh hoàng khi nghe tiếng gầm rống của sư tử. Những bàn chân khổng lồ của voi ma mút, chỉ trong vòng một giây có thể dẫm nát cả tá ngườ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9-4</w:t>
      </w:r>
      <w:r>
        <w:rPr>
          <w:sz w:val="22"/>
          <w:szCs w:val="22"/>
          <w:lang w:val="vi-VN"/>
        </w:rPr>
        <w:t xml:space="preserve">  </w:t>
        <w:tab/>
        <w:t>Và hãy quay lại với cậu bé (Kinh thánh nói rằng cậu ta rất hồng hào, khỏe mạnh, có nghĩa là cậu ta chỉ là một gã bé xíu.) với một cái ná nhỏ (Quý vị biết đó là cái gì không -- một miếng da nhỏ với một sợi dây ở mỗi bên.); Và một con sư tử đói ăn với mồm còn dính đầy máu, chạy đến và vồ lấy một con chiên. Đa-vít ngước mắt lên trời và thưa rằng, “Con không thể mất con chiên đó. Lạy Chúa, xin hãy giúp con.” Và ông đã đánh gục con sư tử bằng cái ná bắn chim. Khi con sư tử vùng dậy đánh lại ông, cậu con trai nhỏ bé đó (con sư tử thì nặng khoảng 500 cân, hoặc hơn thế nữa, còn cậu bé thì nặng có lẽ 70 hay 80 cân), ông rút con dao ra khỏi thắt lưng, khi con sư tử vùng dậy (con sư tử mà giết chết 10 người chỉ trong vòng 2 cái vỗ tay), ông đã tóm lấy râu của nó và giết chết.</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0-1</w:t>
      </w:r>
      <w:r>
        <w:rPr>
          <w:sz w:val="22"/>
          <w:szCs w:val="22"/>
          <w:lang w:val="vi-VN"/>
        </w:rPr>
        <w:t xml:space="preserve">  </w:t>
        <w:tab/>
        <w:t>Hãy can đảm: Đức Chúa Trời không muốn những người hèn nhát. Ngài không dùng quý vị nếu quý vị sợ phải làm theo Lời Ngài và tin vào Ngài; Ngài muốn những người dũng cảm, những người mà không quan tâm đến bầt cứ điều gì khác trừ những điều Chúa Phán. Đó là lọai người mà Ngài sẽ đi cùng. Bất chấp những  gì Giáo hội nói, điều gì Mục sư nói, điều gì Giáo hội ủng hộ, người đó đứng về phía Đức Chúa Trời, sự công bình và Lời Ngài. Đó là người mà chúng ta cần -- Đức Chúa Trời sẽ ban những ngày này cho sự phục hưng mà con dân của Ngài đang cầu xi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0-2</w:t>
      </w:r>
      <w:r>
        <w:rPr>
          <w:sz w:val="22"/>
          <w:szCs w:val="22"/>
          <w:lang w:val="vi-VN"/>
        </w:rPr>
        <w:t xml:space="preserve">  </w:t>
        <w:tab/>
        <w:t>Những năm về sau, khi ông đi đến gặp các anh mình ở ngoài chiến trận, có một gã khổng lồ ở đó: Những ngón tay của gã dài hơn 35 cm. Gã khoác lác bảo rằng, “Bây giờ, hãy cử một người nào đó ra chiến đấu với ta. Nếu các ngươi thắng, ta sẽ đầu hàng và chúng ta sẽ làm đầy tớ cho các ngươi (và ngược lại).” Ai đầu hàng, dĩ nhiên, sẽ là người thua cuộc.</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0-3</w:t>
      </w:r>
      <w:r>
        <w:rPr>
          <w:sz w:val="22"/>
          <w:szCs w:val="22"/>
          <w:lang w:val="vi-VN"/>
        </w:rPr>
        <w:t xml:space="preserve">  </w:t>
        <w:tab/>
        <w:t>Đó là cách mà ma quỷ thích làm. Khi ma quỷ nghĩ rằng nó có lợi thế hơn bạn, nó sẽ bảo với bạn rằng, “Ngươi không thể đối phó với việc đó. Ngươi không thể giảng về Thần linh chữa bịnh ở Giáo hội Giám Lý, Giáo hội Báp-tít.” Vâng, các bạn -- những nhà thuyết giáo theo Giáo hội Giám Lý phải nhận được ảnh hưởng của Chúa một lần và khám phá thử các bạn có thể hay không. Các bạn sẽ không bao giờ làm được điều đó với hệ thống thần học mà họ đã dạy. Các bạn phải nhận được ảnh hưởng của Chúa và nhận biết Ngài là a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0-4</w:t>
      </w:r>
      <w:r>
        <w:rPr>
          <w:sz w:val="22"/>
          <w:szCs w:val="22"/>
          <w:lang w:val="vi-VN"/>
        </w:rPr>
        <w:t xml:space="preserve">  </w:t>
        <w:tab/>
        <w:t>Người ta nói những người Ngũ Tuần... Cách đây ít năm có một nhóm người đứng ở góc phố, thậm chí họ không thể vào được một tòa nhà, nhưng quý vị có đọc tạp chí “Đời sống” ngày hôm kia không, người ta đã nói gì về họ? Đó là một trong những hiện tượng lớn nhất mà từng được biết đến trong thời kỳ này, sự dấy lên của Hội thánh Ngũ Tuần. Chắc chắn như thế. Trong 1 năm họ đã đem số người trở lại tin Chúa nhiều hơn tất cả các Giáo hội còn lại đã làm. Đó là điều mà tạp chí “Đời Sống” đã nói. Tại sao vậy? Có thể họ đã pha trộn vào vài điều gì đó, nhưng, anh em, họ rất dũng cảm. Họ đã đứng ngoài đường ‘toe to toe’ và kêu gọi cả người da trắng và người da đen. Cuối cùng khi phong trào phục hưng vỡ ra thì nó sẽ vỡ ra ở giữa họ. Quý vị hãy chờ xem có phải như vậy không. Nó sẽ được giải quyết một trong những ngày nà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0-5</w:t>
      </w:r>
      <w:r>
        <w:rPr>
          <w:sz w:val="22"/>
          <w:szCs w:val="22"/>
          <w:lang w:val="vi-VN"/>
        </w:rPr>
        <w:t xml:space="preserve">  </w:t>
        <w:tab/>
        <w:t>Còn Đa-vít... Khi vua Sau-lơ mặc áo giáp của mình cho ông và nói, “Đa-vít, ngươi sẽ chiến đấu với Gô-li-át -- gã khổng lồ sao, ngươi chẳng là gì cả, chỉ là một đứa trẻ, còn anh ta đã là chiến binh từ thời niên thiếu. Làm sao ngươi thắng nổi anh t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 xml:space="preserve">Chúng ta hãy lắng nghe cậu bé Đa-vít. Quý vị thấy, cậu ấy đã không nói như thế này, “Thưa ngài, cha tôi đã gởi tôi đến trường trung học phổ thông, rồi trường đại học. Tôi đã có bằng Tiến sĩ. Tôi đã được trang bị để làm việc này. Tôi là một người nhanh trí.” Cậu ấy đã không bao giờ nói như thế. Cậu ấy đã nói, “Lạy Chúa tôi, khi tôi đi chăn chiên cho cha tôi ở ngoài đồng, một con gấu đã đến và tha đi một con chiên, tôi đã giết nó. Rồi một con sư tử đến và lại bắt đi một con chiên, tôi đã đánh nó gục xuống, khi nó vùng dậy, tôi đã giết nó.” Cậu ấy nói, </w:t>
      </w:r>
      <w:r>
        <w:rPr>
          <w:b/>
          <w:sz w:val="22"/>
          <w:szCs w:val="22"/>
          <w:lang w:val="vi-VN"/>
        </w:rPr>
        <w:t>“Đức Chúa Trời đã giải thoát tôi khỏi móng vuốt của con gấu và con sư tử cũng sẽ giải thoát tôi khỏi bàn tay của tên Phi-li-tin không chịu cắt bì kia.”</w:t>
      </w:r>
      <w:r>
        <w:rPr>
          <w:sz w:val="22"/>
          <w:szCs w:val="22"/>
          <w:lang w:val="vi-VN"/>
        </w:rPr>
        <w:t xml:space="preserve"> Một người đã được Chúa tôi luyệ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1-1</w:t>
      </w:r>
      <w:r>
        <w:rPr>
          <w:sz w:val="22"/>
          <w:szCs w:val="22"/>
          <w:lang w:val="vi-VN"/>
        </w:rPr>
        <w:t xml:space="preserve">  </w:t>
        <w:tab/>
        <w:t>Vua Sau-lơ đứng đó, có đủ cả sự rèn luyện mà bất cứ người đàn ông nào cũng có để biết cách chiến đấu. Đa-vít không biết gì về cây kiếm. Ông cũng chẳng biết gì về cái khiên. Vâng, vua Sau-lơ đã đến và mặc bộ áo giáp của mình cho ông, Đa-vít hầu như không thể bước đi nổi. Ông thấy rằng bộ vét-tông Giáo hội (ecclesiastical vest) đó không thích hợp với người của Đức Chúa Trời, chỉ làm cho ông bị nghiền nát. Tất cả những tín điều của họ và những thứ khác sẽ không bao giờ xứng hợp với công cụ của Đức Chúa Trời nơi xa ki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1-2</w:t>
      </w:r>
      <w:r>
        <w:rPr>
          <w:sz w:val="22"/>
          <w:szCs w:val="22"/>
          <w:lang w:val="vi-VN"/>
        </w:rPr>
        <w:t xml:space="preserve">  </w:t>
        <w:tab/>
        <w:t>Ê-li ngày càng già, ông biết rằng chẳng còn bao lâu nữa ông sẽ phải rời khỏi thế giới này; Đức Chúa Trời đã tìm một người đàn ông lương thiện, đó là một người tốt tên là Ê-li-sê. Nào, quý vị hãy chú ý, 1 trong 2 người tên là Ê-li còn người kia là Ê-li-sê.</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Ê-li chẳng đến những diễn đàn, các Trường Thần học và các trường trung học lớn vào thời đó để tìm người. Ông đã làm gì? Ông đi vào đồng vắng và tìm thấy một người đang cày với 12 đôi bò. Cái gì? Ê-li-sê, người đang cày ruộng biết đánh giá đúng một đường cày thẳng, và ông biết nếu ông quay sang hoặc nhìn lui, ông sẽ làm hỏng đường lối. Đức Chúa Trời biết rằng một người mà biết cách cày một luống cày thẳng thớm thì phải biết là không được đặt tay mình lên cái cày và quay nhìn lui. Ông không bao giờ chờ đợi cho đến khi nhận được sự chỉ dẫn, cứ lúc lắc dọc con đường. Ông đã giết một con bò để làm một vật tế lễ, và đã bắt lấy áo choàng của Ê-li ngay khi nó được ném ngang người ông. Ông đã chuẩn bị, sẵn sàng. Đức Chúa Trời biết Ngài có thể làm cho ông có năng lực.</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1-5</w:t>
      </w:r>
      <w:r>
        <w:rPr>
          <w:sz w:val="22"/>
          <w:szCs w:val="22"/>
          <w:lang w:val="vi-VN"/>
        </w:rPr>
        <w:t xml:space="preserve">  </w:t>
        <w:tab/>
        <w:t>Bấy giờ, Đức Chúa Trời phải rèn luyện ông. Ngài đã dạy ông cách theo dõi luống cày với 12 đôi bò và một người cày với chúng. Ngài đã dạy ông sự kiên nhẫn, và làm thế nào để kiên nhẫn và luyện cho những con bò đó đi thẳng hàng. Ngài đã rèn luyện cho một số người về sau này. Giúp họ cứ giữ Lời Kinh thánh, đứng trong đường lối của Chúa. Và chính Ngài đã dạy cho ông nhiều điều.</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Ê-li nói, “Bây giờ ngươi hãy ở lại đây vì Đức Chúa Trời sai ta đi đến Ghinh-ganh.” Sau khi cảm nhận được quyền năng ở trên mình qua chiếc áo choàng của Ê-li, tiên tri Ê-li-sê nói, “Nguyền xin Đức Chúa Trời Hằng Sống chứng giám, chừng nào Thầy còn sống con sẽ không lìa xa Thầy.” Vậy 2 người tiếp tục đến Ghinh-ganh, là nơi các tín đồ đến để xưng tội và làm phép báp-têm. Và rồi Ê-li lại nói, “Bây giờ hãy ở lại đây. Như thế là tốt rồi. Ngươi đã xưng tội và làm phép báp-têm. Vậy là đủ rồi. Ta sẽ đi đến ‘Bê-tên’,” có nghĩa là “nhà của Chú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2-4</w:t>
      </w:r>
      <w:r>
        <w:rPr>
          <w:sz w:val="22"/>
          <w:szCs w:val="22"/>
          <w:lang w:val="vi-VN"/>
        </w:rPr>
        <w:t xml:space="preserve">  </w:t>
        <w:tab/>
        <w:t>Ngày nay điều đó ắt hẳn rất đúng đối với nhiều Giáo sư. “Ồ, tôi đã gia nhập Hội thánh và giữ được sự thông công; Tại sao không ở lại đâ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Nhưng hãy lắng nghe, Ê-li-sê đã không nghĩ như thế. Ông đã cảm nhận được quyền năng của Đức Chúa Trời. Ông biết rằng ông sẽ nhận được nhiều hơn nữa. Vì vậy ông nói, “Nguyện Đức Chúa Trời Hằng Sống chứng giám, hễ khi nào Thầy còn sống con sẽ không lìa khỏi Thầy.” Ồ, tôi thích điều đó làm sao.</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2-6</w:t>
      </w:r>
      <w:r>
        <w:rPr>
          <w:sz w:val="22"/>
          <w:szCs w:val="22"/>
          <w:lang w:val="vi-VN"/>
        </w:rPr>
        <w:t xml:space="preserve">  </w:t>
        <w:tab/>
        <w:t>Rồi ông đi lên Bê-tên, đến “Nhà của Chúa,” ở đó ông thấy một nhóm các nhà Tiên tri. Tất cả bọn họ đều là những nhà thuyết giáo được đào luyện tốt, họ đã đến gần ông và nói, “Thưa ông, ông không biết gì à? Ông không biết là hôm nay Chúa sẽ cất Thầy của ông đi sao? Ông ấy đã quá già; Không thể sống lâu hơn được. Ê-li sẽ được cất lên trời, còn ông thì sẽ đứng đó như một kẻ cuồng tí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Để tôi kể cho quý vị nghe. Một người mà đã từng nếm biết Đức Chúa Trời rồi sẽ không bằng lòng, hoặc không thể hết khát bởi một bể nước nhân tạo. Người ấy không thể làm việc đó. Tất cả hệ thống thần học mà họ học được ở các trường Tiên tri sẽ không chặn được cơn khát của người của Chúa, người đã có sự nếm biết Đức Chúa Trời. Họ sẽ không ngừng thuyết phục người đó rằng, “Anh nên ở lại đây và... Tại sao, trong vòng 6 tuần chúng tôi sẽ cho anh một bằng Tiến sĩ. Anh biết đấy, sẽ không lâu lắm cho đến khi anh mất khoảng 4 năm rèn luyện ở đây, rồi chúng tôi sẽ cho anh quyền được giảng. Nếu anh chịu thử thách tốt, chúng tôi sẽ gởi anh đến giáo phái của chúng tôi.” (Điều đó sẽ không thỏa mãn người của Đức Chúa Trời.) “Chúng tôi sẽ huấn luyện anh trở thành Mục sư, nếu anh chỉ ở lại đây với chúng tôi khoảng 4 hay 5 năm.”</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3-1</w:t>
      </w:r>
      <w:r>
        <w:rPr>
          <w:sz w:val="22"/>
          <w:szCs w:val="22"/>
          <w:lang w:val="vi-VN"/>
        </w:rPr>
        <w:t xml:space="preserve">  </w:t>
        <w:tab/>
        <w:t>Ê-li-sê không có thời gian cho loại công việc đó. Ông đang trên đường đi đến nguồn nước. Ông đã vượt qua đó. Linh hồn ông đã nếm trải được Nước Trời, ông nói, “Tôi...”</w:t>
      </w:r>
    </w:p>
    <w:p>
      <w:pPr>
        <w:pStyle w:val="Normal"/>
        <w:snapToGrid w:val="false"/>
        <w:jc w:val="both"/>
        <w:rPr>
          <w:sz w:val="22"/>
          <w:szCs w:val="22"/>
          <w:lang w:val="vi-VN"/>
        </w:rPr>
      </w:pPr>
      <w:r>
        <w:rPr>
          <w:sz w:val="22"/>
          <w:szCs w:val="22"/>
          <w:lang w:val="vi-VN"/>
        </w:rPr>
        <w:t xml:space="preserve">    </w:t>
      </w:r>
      <w:r>
        <w:rPr>
          <w:sz w:val="22"/>
          <w:szCs w:val="22"/>
          <w:lang w:val="vi-VN"/>
        </w:rPr>
        <w:tab/>
        <w:t>“Ông có biết Thầy của ông sẽ được cất đi không?”</w:t>
      </w:r>
    </w:p>
    <w:p>
      <w:pPr>
        <w:pStyle w:val="Normal"/>
        <w:snapToGrid w:val="false"/>
        <w:jc w:val="both"/>
        <w:rPr>
          <w:sz w:val="22"/>
          <w:szCs w:val="22"/>
          <w:lang w:val="vi-VN"/>
        </w:rPr>
      </w:pPr>
      <w:r>
        <w:rPr>
          <w:sz w:val="22"/>
          <w:szCs w:val="22"/>
          <w:lang w:val="vi-VN"/>
        </w:rPr>
        <w:t xml:space="preserve">    </w:t>
      </w:r>
      <w:r>
        <w:rPr>
          <w:sz w:val="22"/>
          <w:szCs w:val="22"/>
          <w:lang w:val="vi-VN"/>
        </w:rPr>
        <w:tab/>
        <w:t>Hãy lắng nghe ông đã nói gì. “Vâng, tôi biết điều đó, xin các ông đừng nói nữa.” Nói cách khác, “Đừng phí lời, đừng cố nói với tôi về điều ấy nữa. Đừng cố bảo với tôi là tôi đang làm gì. Tôi biết tôi đang đi đâu và sau đó sẽ làm gì.” Đức Chúa Trời ban cho chúng ta những người đàn ông như vậy, Ngài đã huấn luyện họ không lắc lư sang bên này hoặc ngã sang bên kia. “Tôi biết tôi đang đi đâu, và đừng nói với tôi về điều đó; Hãy làm thinh đi. Đừng làm tôi ngã lòng bởi vì sẽ chẳng làm được điều gì tốt đẹp đâu.”</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3-3</w:t>
      </w:r>
      <w:r>
        <w:rPr>
          <w:sz w:val="22"/>
          <w:szCs w:val="22"/>
          <w:lang w:val="vi-VN"/>
        </w:rPr>
        <w:t xml:space="preserve">  </w:t>
        <w:tab/>
        <w:t>Ôi, nếu những người cầu nguyện cũng có được sự can đảm như vậy. “Ô, thời kỳ của phép lạ đã qua. Điều đó không có thật. Bạn nhìn xem, bạn sẽ bị đau trở lại.”</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Hãy nín lặng; Đừng nói với tôi bất cứ điều gì về chuyện đó. Tôi sẽ tiếp tục bước tới. Sự phục hưng sẽ đến. Đức Chúa Trời đã Hứa như vậy.” Hỡi những con trai của Đức Chúa Trời, hãy tiến xa hơn, không sợ hãi, không sợ; Nắm chắc lấy Chúa nhờ Lời của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 xml:space="preserve">“Tôi biết ông ấy -- Tôi -- Ông ấy sẽ được cất lên, nhưng đó không phải là điều mà tôi... Các ông chẳng có gì ở đây để hấp dẫn tôi. Tất cả các bằng cấp của các ông, bằng Tiến sĩ, bằng Cử nhân, và tất cả các thứ này đều không thỏa mãn được tôi. Hãy nín lặng đi.” </w:t>
      </w:r>
    </w:p>
    <w:p>
      <w:pPr>
        <w:pStyle w:val="Normal"/>
        <w:snapToGrid w:val="false"/>
        <w:jc w:val="both"/>
        <w:rPr/>
      </w:pPr>
      <w:r>
        <w:rPr>
          <w:sz w:val="22"/>
          <w:szCs w:val="22"/>
          <w:lang w:val="vi-VN"/>
        </w:rPr>
        <w:t xml:space="preserve">    </w:t>
      </w:r>
      <w:r>
        <w:rPr>
          <w:sz w:val="22"/>
          <w:szCs w:val="22"/>
          <w:lang w:val="vi-VN"/>
        </w:rPr>
        <w:tab/>
        <w:t xml:space="preserve">“Vâng, ngươi sẽ bị kiệt sức ở đó.” </w:t>
      </w:r>
    </w:p>
    <w:p>
      <w:pPr>
        <w:pStyle w:val="Normal"/>
        <w:snapToGrid w:val="false"/>
        <w:jc w:val="both"/>
        <w:rPr/>
      </w:pPr>
      <w:r>
        <w:rPr>
          <w:sz w:val="22"/>
          <w:szCs w:val="22"/>
          <w:lang w:val="vi-VN"/>
        </w:rPr>
        <w:t xml:space="preserve">    </w:t>
      </w:r>
      <w:r>
        <w:rPr>
          <w:sz w:val="22"/>
          <w:szCs w:val="22"/>
          <w:lang w:val="vi-VN"/>
        </w:rPr>
        <w:tab/>
        <w:t>“Vâng, nếu tôi kiệt sức, hãy để tôi kiệt sức. Tôi đang tiếp tục con đường của mình.” Lúc ông đang đi tiếp.</w:t>
      </w:r>
    </w:p>
    <w:p>
      <w:pPr>
        <w:pStyle w:val="Normal"/>
        <w:snapToGrid w:val="false"/>
        <w:jc w:val="both"/>
        <w:rPr/>
      </w:pPr>
      <w:r>
        <w:rPr>
          <w:sz w:val="22"/>
          <w:szCs w:val="22"/>
          <w:lang w:val="vi-VN"/>
        </w:rPr>
        <w:t xml:space="preserve">    </w:t>
      </w:r>
      <w:r>
        <w:rPr>
          <w:sz w:val="22"/>
          <w:szCs w:val="22"/>
          <w:lang w:val="vi-VN"/>
        </w:rPr>
        <w:tab/>
        <w:t>“Ngươi không thể vượt qua được.”</w:t>
      </w:r>
    </w:p>
    <w:p>
      <w:pPr>
        <w:pStyle w:val="Normal"/>
        <w:snapToGrid w:val="false"/>
        <w:jc w:val="both"/>
        <w:rPr/>
      </w:pPr>
      <w:r>
        <w:rPr>
          <w:sz w:val="22"/>
          <w:szCs w:val="22"/>
          <w:lang w:val="vi-VN"/>
        </w:rPr>
        <w:t xml:space="preserve">    </w:t>
      </w:r>
      <w:r>
        <w:rPr>
          <w:sz w:val="22"/>
          <w:szCs w:val="22"/>
          <w:lang w:val="vi-VN"/>
        </w:rPr>
        <w:tab/>
        <w:t xml:space="preserve">“Tôi biết tôi không thể vượt qua, nhưng Đức Chúa Trời sẽ mang tôi vượt qua,” ông nói. </w:t>
      </w:r>
    </w:p>
    <w:p>
      <w:pPr>
        <w:pStyle w:val="Normal"/>
        <w:snapToGrid w:val="false"/>
        <w:jc w:val="both"/>
        <w:rPr/>
      </w:pPr>
      <w:r>
        <w:rPr>
          <w:sz w:val="22"/>
          <w:szCs w:val="22"/>
          <w:lang w:val="vi-VN"/>
        </w:rPr>
        <w:t xml:space="preserve">    </w:t>
      </w:r>
      <w:r>
        <w:rPr>
          <w:sz w:val="22"/>
          <w:szCs w:val="22"/>
          <w:lang w:val="vi-VN"/>
        </w:rPr>
        <w:tab/>
        <w:t>“Ê-li sẽ đi đến Giô-đanh.”</w:t>
      </w:r>
    </w:p>
    <w:p>
      <w:pPr>
        <w:pStyle w:val="Normal"/>
        <w:snapToGrid w:val="false"/>
        <w:jc w:val="both"/>
        <w:rPr>
          <w:sz w:val="22"/>
          <w:szCs w:val="22"/>
          <w:lang w:val="vi-VN"/>
        </w:rPr>
      </w:pPr>
      <w:r>
        <w:rPr>
          <w:sz w:val="22"/>
          <w:szCs w:val="22"/>
          <w:lang w:val="vi-VN"/>
        </w:rPr>
        <w:t xml:space="preserve">    </w:t>
      </w:r>
      <w:r>
        <w:rPr>
          <w:sz w:val="22"/>
          <w:szCs w:val="22"/>
          <w:lang w:val="vi-VN"/>
        </w:rPr>
        <w:tab/>
        <w:t>“Tôi sẽ đi với ông ấ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4-1</w:t>
      </w:r>
      <w:r>
        <w:rPr>
          <w:sz w:val="22"/>
          <w:szCs w:val="22"/>
          <w:lang w:val="vi-VN"/>
        </w:rPr>
        <w:t xml:space="preserve">  </w:t>
        <w:tab/>
        <w:t>Đức Chúa Trời đòi hỏi sông Giô-đanh trong mỗi đời sống. Vì thế Ê-li đi quanh co và nói với Ê-li-sê, “Này, Ê-li-sê, ngươi chỉ là một người trẻ tuổi (có thể là điều gì đó giống như vậy), và ngươi thật sự chẳng có học vấn gì cả.” Vị Tiên tri già đã cố gắng thử thách ông. Ông nói, “Ngươi chỉ là một người trẻ tuổi; Ngươi không có nhiều học vấn. Tại sao ngươi không... Thật ra, ngươi không có sự giáo dục chính qui. Việc duy nhất mà ngươi biết là cày ruộng. Vậy tốt hơn là ngươi nên ở lại đây và nhận bằng Cử nhân. Hiểu không? Ngươi nên ở lại đây và nhận tấm bằng của mình.”</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Ê-li-sê, người đã từng chạm vào Chúa, cảm nhận quyền năng của sự xức dầu tuôn đổ trên mình. Ông nói, “Nguyện Đức Chúa Trời chứng giám và hễ chừng nào Thầy còn sống, tôi sẽ không lìa khỏi Thầy.” Ông đã có mục đích. Ông đã nhìn thấy khải tượng. Ông biết điều gì sẽ xảy r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4-3</w:t>
      </w:r>
      <w:r>
        <w:rPr>
          <w:sz w:val="22"/>
          <w:szCs w:val="22"/>
          <w:lang w:val="vi-VN"/>
        </w:rPr>
        <w:t xml:space="preserve">  </w:t>
        <w:tab/>
        <w:t>Cả hai người đã đi xuống Giô-đanh. Giô-đanh có nghĩa là sự chết. Họ đứng ở đó, một người già và một người trẻ. Điều đó tiêu biểu cho Đấng Christ và Hội thánh của Ngài. Họ đứng đó bên bờ sông Giô-đanh, tiếng róc rách ầm ĩ gợn sóng như thế. Ở đó một người đàn bà đi xuống từ những ngọn đồi xứ Giu-đa; Ê-li với mái tóc bạc dài xuống tận lưng và đôi mắt già nua đã mờ nhìn sang mé bên kia sông Giô-đanh, còn người trai trẻ thì quan sát mỗi cử động mà ông đã tạo nên. Cả hai đều ở tại sông Giô-đanh.</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4-4</w:t>
      </w:r>
      <w:r>
        <w:rPr>
          <w:sz w:val="22"/>
          <w:szCs w:val="22"/>
          <w:lang w:val="vi-VN"/>
        </w:rPr>
        <w:t xml:space="preserve">  </w:t>
        <w:tab/>
        <w:t>Đối với Ê-li-sê, ông ta đang đi về trời. Ê-li đã có một cuộc đời cay đắng. Người đàn bà đi xuống từ đó đã làm cho đường đi của ông trở nên khó khăn: Giê-sa-bên và A-háp, những tảng đá, tất cả những điều ông đã vượt qua. Ê-li đã trở nên mệt mỏi, ông biết rằng ông đã đánh trận tốt lành và đã xong cuộc đua. Chỉ còn vượt qua sông Giô-đanh là ông được nghỉ ngơi. Nhưng Ê-li-sê đang nhìn ông, vì Đức Thánh Linh đang ở trên ô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Vậy thì nếu quý vị chú ý, tất cả mọi tín đồ, khi quý vị đến một nơi mà quý vị phải bỏ lại tất cả, quý vị sẽ cảm thấy những làn sóng lạnh lẽo của sông Giô-đanh vỗ vào chân mình. Quý vị sẽ vượt qua hay không? “Giô-đanh” là “sự phân chia -- sự phân rẽ”.</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4-6</w:t>
      </w:r>
      <w:r>
        <w:rPr>
          <w:sz w:val="22"/>
          <w:szCs w:val="22"/>
          <w:lang w:val="vi-VN"/>
        </w:rPr>
        <w:t xml:space="preserve">  </w:t>
        <w:tab/>
        <w:t>Lúc đó các Thầy giảng đứng trên đồi, nói to với Ê-li-sê rằng, “Anh không nên vượt qua, anh sẽ đi qua bằng thuyền.” Quý vị nghe họ nói không, đó là những lời bình luận hôm na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Nhưng Ê-li-sê nói, “Nếu Đức Chúa Trời là Đức Chúa Trời và quay lại với lời tiên tri của Ngài, tôi sẽ thay thế chỗ của ông ấy, và tôi cần Thánh Linh của ông ấy để làm việc đó. Tôi không cần trường của họ. Nếu trường của họ muốn làm điều đó, họ đã thế chỗ của ông ấy. Nhưng Đức Chúa Trời đã kêu gọi tôi làm việc đó, và tôi cần Thánh Linh của ông ấ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5-1</w:t>
      </w:r>
      <w:r>
        <w:rPr>
          <w:sz w:val="22"/>
          <w:szCs w:val="22"/>
          <w:lang w:val="vi-VN"/>
        </w:rPr>
        <w:t xml:space="preserve">  </w:t>
        <w:tab/>
        <w:t>Nếu các nhà trường của các Giáo hội có thể chiếm lấy địa vị và quyền năng mà Đức Chúa Jêsus ban cho, thì họ đã chiếm lấy cách đây hàng nhiều năm rồi: Các Giáo hội Giám Lý, Báp-tít, Công giáo, Trưởng Lão; Nhưng họ sẽ không bao giờ làm được điều đó. Hãy nhận lấy Thánh Linh của Đấng Christ, và bạn sẽ vượt qua sông Giô-đanh của mọi giáo phái phía sau nó, cùng mọi thứ khác, và sẽ đứng một mình với Chúa.</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5-2</w:t>
      </w:r>
      <w:r>
        <w:rPr>
          <w:sz w:val="22"/>
          <w:szCs w:val="22"/>
          <w:lang w:val="vi-VN"/>
        </w:rPr>
        <w:t xml:space="preserve">  </w:t>
        <w:tab/>
        <w:t>Vì vậy ông đã đứng đó với Ê-li-sê tại bờ sông Giô-đanh, nhìn lên trời, biết rằng ở một nơi nào đó bên kia sông Giô-đanh Đức Chúa Trời sẽ gặp ông. Và ông đã cởi áo tơi của mình ra, cuộn lại, đập trên nước, nước bèn rẽ ra 2 bên, và 2 người đã đi ngang qua trên đất khô.</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Quý vị thấy không, rốt cuộc thì sông Giô-đanh cũng không phải là quá tồi tệ nếu có điều gì đó xảy đến với bạn để mở ra lối đi.Ồ, khi họ đến bên kia bờ sông rồi thì thấy có một con ngựa và một cỗ xe ngựa bị mắc vào trong bụi cây. Vua của muôn vua đã gởi đoàn xe hộ tống Ê-Li về trời. Như vậy là mọi việc đã được trọn đối với Ê-li. Ông đã trải qua đủ mọi sự, khoảng 80 năm buồn vui với mọi người dưới trần thế này, trải qua đói khổ, đấu tranh, và mọi sự khác nữa. Ông đã sẵn sàng để về trờ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5-4</w:t>
      </w:r>
      <w:r>
        <w:rPr>
          <w:sz w:val="22"/>
          <w:szCs w:val="22"/>
          <w:lang w:val="vi-VN"/>
        </w:rPr>
        <w:t xml:space="preserve">  </w:t>
        <w:tab/>
        <w:t>Ông đã nhìn quanh tìm Ê-li-sê, Ê-li-sê muốn nhìn thấy một khải tượng, vì ông đã có mọi trường lớp phía sau ông có thể ngừng lại ở đó. Họ không tìm thấy nơi nào cả. Đức Chúa Trời đang thử thách ông bằng cách riêng của Ngài. Vì thế khi ông nhìn khắp chốn đó, nhìn tất cả các bụi cây, ông thấy các xe lửa và ngựa lửa bị mắc vào trong đó, nó đã làm một điều gì đó với Ê-li-sê. Ông đã nhìn thấy khải tượng. Vâng, thưa quý vị. Khi Đức Chúa Trời cất Ê-li lên trời thì Ngài đã ban Thánh Linh Ngài gấp bội phần trên Ê-li-sê. Ông đã sẵn sàng cho sự phục hư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5-5</w:t>
      </w:r>
      <w:r>
        <w:rPr>
          <w:sz w:val="22"/>
          <w:szCs w:val="22"/>
          <w:lang w:val="vi-VN"/>
        </w:rPr>
        <w:t xml:space="preserve">  </w:t>
        <w:tab/>
        <w:t>Lưu ý rằng người đàn ông trước đó chỉ là một tay thợ cày. Đức Chúa Trời đã làm cho tên tuổi ông ta trở nên bất diệt. Tất cả các Tiên tri đứng chung quanh ngắm nhìn ông phải cúi đầu dưới chân ông bởi vì ông có năng quyền của Đức Chúa Trời ở trên ông. Sẽ đến giờ khi mà Đức Chúa Trời làm cho cả thế giới phải cúi đầu dưới chân của những người đã gieo mình xuống nước và vượt qua sông Giô-đanh, phân rẽ chính họ ra khỏi những điều thuộc về thế gian nà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6-1</w:t>
      </w:r>
      <w:r>
        <w:rPr>
          <w:sz w:val="22"/>
          <w:szCs w:val="22"/>
          <w:lang w:val="vi-VN"/>
        </w:rPr>
        <w:t xml:space="preserve">  </w:t>
        <w:tab/>
        <w:t>Thưa các anh chị em, tối nay bất luận anh chị em làm điều gì, bất luận anh chị em suy nghĩ gì, hãy vượt qua sông Giô-đanh với Chúa. Hãy tiếp tục vượt qua, phân rẽ ra, để lại thế gian này ở đàng sau. Hãy để Đức Chúa Trời rèn luyện anh em thành những người hầu việc riêng Ngài. Chúng ta đang sống trong thời kỳ trước phục hưng, nhưng Chúa đang tìm kiếm, cố gắng tìm được nhiều linh hồ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6-2</w:t>
      </w:r>
      <w:r>
        <w:rPr>
          <w:sz w:val="22"/>
          <w:szCs w:val="22"/>
          <w:lang w:val="vi-VN"/>
        </w:rPr>
        <w:t xml:space="preserve">  </w:t>
        <w:tab/>
        <w:t>Hãy nhìn xem, Ngài đã tìm được một người đàn ông tên là Phao-lô, tự xưng mình là dòng dõi Pha-ri-si, nhưng Ngài đã phải làm việc trên ông trước khi ông trở thành một môn đồ. Hãy xem những gì Ngài đã làm cho con người trong suốt những thời kỳ qua. Ngài đã cầm giữ họ và cất khỏi họ thuyết Thần học. Và Phao-lô, ngay khi ông nhìn thấy khải tượng, ông đã không đi lên Giê-ru-sa-lem đến với Ga-ma-li-ên, vị Giáo sư vĩ đại (vĩ đại nhất trong Y-sơ-ra-ên) đã dạy ông; Ông đã không bao giờ quay trở lại để hỏi ý kiến ông ấy nữa. Tại sao, ông đã không bao giờ thậm chí đi đến Giê-ru-sa-lem trong 14 năm về sau. Nhưng ông đã đi xuống Ai-cập trong một buổi lễ cầu nguyện. Ở đó Đức Chúa Trời đã cho ông viết nhiều sách trong Tân ước. Thấy không, Chúa đang tìm kiếm con người. Ngài muốn người nào đó mà Ngài cần để viết Kinh thánh, vì thế Ngài đã chọn Phao-lô, và Ngài đã cất hết mọi thuyết thần học ra khỏi ông. Phao-lô nói rằng ông phải quên tất cả những gì ông đã từng biết để học về Đấng Christ.</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Ngày nay, Đức Chúa Trời đang cố gắng đem thế gian này ra khỏi chúng ta và khiến chúng ta tự mình trở nên trống không, trở thành những người không sợ hãi và yêu mến Đức Chúa Tời, ở với Đức Chúa Trời, và vượt qua ranh giới phân cách (sông Giô-đanh) để Đức Chúa Trời có thể sử dụng chúng ta làm vinh hiển Danh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6-4</w:t>
      </w:r>
      <w:r>
        <w:rPr>
          <w:sz w:val="22"/>
          <w:szCs w:val="22"/>
          <w:lang w:val="vi-VN"/>
        </w:rPr>
        <w:t xml:space="preserve">  </w:t>
        <w:tab/>
        <w:t>Đây là giờ mà tôi muốn quý vị phải suy nghĩ nghiêm túc. Nếu quý vị chưa bao giờ vượt qua chỗ này, nếu quý vị chưa bao giờ vượt qua ranh giới nơi quý vị vẫn còn nói, “À, mẹ tôi thuộc về một Giáo hội  nào đó.” Tốt thôi. Điều đó không chiếm chỗ của quý vị. Ngày nay Đức Chúa Trời đang kêu gọi mọi người ra chốn trận tiền. Ngài không kêu họ đến Ghinh-ganh; Cũng không kêu họ đến Giê-ri-cô hay Bê-tên. Ngài đang... Họ sẽ bị lụi tàn. Nhưng Ngài đang kêu gọi họ vượt qua sông Giô-đanh để Ngài có thể đem họ vào trong sự dạy dỗ của quyền năng chính Ngài và biến đổi họ, khuôn đúc họ.</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6-5</w:t>
      </w:r>
      <w:r>
        <w:rPr>
          <w:sz w:val="22"/>
          <w:szCs w:val="22"/>
          <w:lang w:val="vi-VN"/>
        </w:rPr>
        <w:t xml:space="preserve">  </w:t>
        <w:tab/>
        <w:t>Hãy nhìn xem điều Ngài đang làm ngay ở đây giờ này, ban xuống Đức Thánh Linh của Con Ngài. Ngài đang thực hiện những dấu hiệu, những điều kỳ diệu, những phép mầu mà thế giới chưa từng nhìn thấy trong 2.000 năm qua. Thế giới khoa học đã chụp được hình ảnh của nó. Trụ lửa, Thiên sứ của Chúa lơ lửng trên Phòng Nghệ thuật Tôn giáo thủ đô Washington, D.C. tối nay: Sự tồn tại siêu nhiên duy nhất đã từng được minh chứng một cách khoa học đã được chụp lại, truyền bá những dấu hiệu và sự kỳ diệu giống như của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Điều đó là gì? Đó là vượt qua sông Giô-đanh. Một mình đến với Chúa. Đặt mình trong sự thử rèn của chính Ngài. Hãy nằm trên bàn xoay của Người Thợ Gốm và để Ngài hun đúc bạn. Tối nay, trong khi chúng ta đang cầu nguyện, trong khi chúng ta đang đến nơi đó, hãy đặt để chính các bạn lên bàn xoay gốm của Ngài và nói, “Lạy Chúa, con đây, xin Ngài hun đúc con và biến đổi con theo cách riêng của Ngài,” Đức Chúa Trời sẽ làm điều đó, trong khi chúng ta cúi đầu chỉ một lát để cầu nguyệ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7-2</w:t>
      </w:r>
      <w:r>
        <w:rPr>
          <w:sz w:val="22"/>
          <w:szCs w:val="22"/>
          <w:lang w:val="vi-VN"/>
        </w:rPr>
        <w:t xml:space="preserve">  </w:t>
        <w:tab/>
        <w:t>Trước khi cầu nguyện, tôi muốn hỏi câu này với những người ở bên trong và bên ngoài: Có bao nhiêu người ở đây đêm nay thật sự muốn đi cùng Chúa Jêsus xuống sông Giô-đanh, và đến đó vượt qua sông để đến nơi mà bạn có thể nhìn thấy khải tượng và nhìn thấy điều mà Đức Chúa Trời thật sự muốn nói? Quý vị hãy giơ tay lên. Xin Chúa ban phước cho quý vị. Hãy nhìn xem, tôi đoán có 200 bàn tay giơ lên trong tòa nhà này.</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Hãy đi xuống sông Giô-đanh, đừng đi xuống Đại chủng viện. Ê-li-sê đã vượt qua ngay ở đó. Họ nói, “Hãy nán lại đây.” Ông nói, “Tôi không muốn ở lại. Điều đó là do con người tạo nên.” Ồ, sẽ không bao giờ dập tắt được sự khao khát của người đang khát khao Đức Chúa Trời. Không có sự từng trải nào, không có bằng cấp văn chương nào hoặc những thứ tương tự như thế sẽ có thể dập tắt được sự khao khát cho đến khi quý vị uống được nước từ nguồn Sự Số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7-5</w:t>
      </w:r>
      <w:r>
        <w:rPr>
          <w:sz w:val="22"/>
          <w:szCs w:val="22"/>
          <w:lang w:val="vi-VN"/>
        </w:rPr>
        <w:t xml:space="preserve">  </w:t>
        <w:tab/>
        <w:t>Bây giờ những người đã giơ tay lên hãy cầu nguyện với tôi. Lạy Chúa yêu dấu, trong vài phút nhóm lại ngắn ngủi này, những người đàn ông và phụ nữ đang đứng quanh các bức tường, các thanh niên nam, nữ ở bên ngoài đang tựa vào các cửa sổ, trời nóng, tuy nhiên có điều gì đó trong họ mà Ngài đã lôi cuốn sự chú ý của họ nếu không họ đã bỏ đi khỏi. Họ sẽ không đứng đó như thế kia, nhưng lạy Chúa, bởi vì họ biết rằng họ chỉ là những con người... Và, chúng con đã đọc trên báo rằng một trong những vị cựu thị trưởng danh giá đang nghe phó Tổng thống nói chuyện đã bị bắt đi. Một người khác nữa tại một trò chơi bóng đêm hôm kia, một người nổi tiếng, đã ra đi một cách nhanh chóng, linh hồn của họ đêm nay đang ở nơi nào đó. Lạy Chúa, một ngày nào đó chúng con cũng sẽ như vậy. Có thể không cùng cách thức như thế, nhưng chúng con cũng sẽ phải chết.</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7-6</w:t>
      </w:r>
      <w:r>
        <w:rPr>
          <w:sz w:val="22"/>
          <w:szCs w:val="22"/>
          <w:lang w:val="vi-VN"/>
        </w:rPr>
        <w:t xml:space="preserve">  </w:t>
        <w:tab/>
        <w:t>Hãy để con người quay về với chính họ và nhận biết rằng việc thuộc về một Hội thánh nào đó không phải là điều mà Ngài đòi hỏi. Ngài muốn con người phải được đầy dẫy Đức Thánh Linh, được sanh lại, được tỉa sửa, được đốt cháy bằng Thánh Linh, được đóng dấu, những người đã vượt qua giới hạn, được Chúa kêu gọi. Chúng con tin rằng Ngài sẽ ban cho chúng con sự phục hưng mà Mục sư Billy Graham và nhiều người khác đang cầu nguyện cho khi Ngài đem người đó ra khỏi Trường Thần học, đem họ ra khỏi những cách tự xưng của họ: Những con người không sợ hãi, người có đặc tính của Ngài, tin cậy Ngài và làm theo Lời Ngài.</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8-1</w:t>
      </w:r>
      <w:r>
        <w:rPr>
          <w:sz w:val="22"/>
          <w:szCs w:val="22"/>
          <w:lang w:val="vi-VN"/>
        </w:rPr>
        <w:t xml:space="preserve">  </w:t>
        <w:tab/>
        <w:t>Lạy Chúa, xin cho nhiều người trong số họ đang đứng trình diện tại đây giờ này sẽ dâng tất cả những gì họ có cho Chúa Jêsus, bỏ hết tất cả ở thế gian này, tiến đến Ghinh-ganh xưa, nơi để xưng tội và bắt đầu đời sống Cơ-đốc nhân, đi tiếp những gì đã xảy ra trước đây của trường Tiên tri để lại thuyết Thần học của họ lại đó, đến sông Giô-đanh để nhìn thấy khải tượng mở ra cho họ khi họ vượt qua: Tìm thấy rằng Đức Chúa Trời Hằng Sống vẫn còn sống.</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Sau đó chúng con thấy vị Tiên tri này nhìn khắp chung quanh mình, và có những Thiên sứ bằng lửa và xe ngựa lửa như đã được nói đến hiện xuống ở Đô-than ngày xưa. Những người đó vẫn có mặt ở đây tối nay, lạy Chúa. Hãy kêu gọi những người đàn ông thuộc về Ngài; Những người phụ nữ thuộc về Ngài; Những thanh niên nam, nữ thuộc về Ngài, Chúa ôi. Xin ban cho họ lòng bình an và giúp họ vượt qua những điều thuộc về thế gian này, chúng con cầu xin trong Danh Cứu Chúa Jêsus. A-men!</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18-3</w:t>
      </w:r>
      <w:r>
        <w:rPr>
          <w:sz w:val="22"/>
          <w:szCs w:val="22"/>
          <w:lang w:val="vi-VN"/>
        </w:rPr>
        <w:t xml:space="preserve">  </w:t>
        <w:tab/>
        <w:t xml:space="preserve">Tôi muốn hát một đoạn thật êm dịu trong khi thờ phượng </w:t>
      </w:r>
    </w:p>
    <w:p>
      <w:pPr>
        <w:pStyle w:val="Normal"/>
        <w:snapToGrid w:val="false"/>
        <w:jc w:val="both"/>
        <w:rPr>
          <w:sz w:val="10"/>
          <w:szCs w:val="10"/>
          <w:lang w:val="vi-VN"/>
        </w:rPr>
      </w:pPr>
      <w:r>
        <w:rPr>
          <w:sz w:val="10"/>
          <w:szCs w:val="10"/>
          <w:lang w:val="vi-VN"/>
        </w:rPr>
      </w:r>
    </w:p>
    <w:p>
      <w:pPr>
        <w:pStyle w:val="Normal"/>
        <w:snapToGrid w:val="false"/>
        <w:ind w:left="900" w:hanging="130"/>
        <w:jc w:val="both"/>
        <w:rPr/>
      </w:pPr>
      <w:r>
        <w:rPr>
          <w:i/>
          <w:sz w:val="22"/>
          <w:szCs w:val="22"/>
          <w:lang w:val="vi-VN"/>
        </w:rPr>
        <w:t xml:space="preserve">Tôi nguyện theo ý Cha, vâng Ngài không thôi, </w:t>
      </w:r>
    </w:p>
    <w:p>
      <w:pPr>
        <w:pStyle w:val="Normal"/>
        <w:snapToGrid w:val="false"/>
        <w:ind w:left="900" w:hanging="130"/>
        <w:jc w:val="both"/>
        <w:rPr>
          <w:i/>
          <w:i/>
          <w:sz w:val="22"/>
          <w:szCs w:val="22"/>
          <w:lang w:val="vi-VN"/>
        </w:rPr>
      </w:pPr>
      <w:r>
        <w:rPr>
          <w:i/>
          <w:sz w:val="22"/>
          <w:szCs w:val="22"/>
          <w:lang w:val="vi-VN"/>
        </w:rPr>
        <w:t>Cha là Thợ gốm thiêng, đất sét là tôi.</w:t>
      </w:r>
    </w:p>
    <w:p>
      <w:pPr>
        <w:pStyle w:val="Normal"/>
        <w:snapToGrid w:val="false"/>
        <w:ind w:left="900" w:hanging="130"/>
        <w:jc w:val="both"/>
        <w:rPr>
          <w:i/>
          <w:i/>
          <w:sz w:val="22"/>
          <w:szCs w:val="22"/>
          <w:lang w:val="vi-VN"/>
        </w:rPr>
      </w:pPr>
      <w:r>
        <w:rPr>
          <w:i/>
          <w:sz w:val="22"/>
          <w:szCs w:val="22"/>
          <w:lang w:val="vi-VN"/>
        </w:rPr>
        <w:t xml:space="preserve">Tôi nguyện theo ý Cha, xin Ngài nung đúc. </w:t>
      </w:r>
    </w:p>
    <w:p>
      <w:pPr>
        <w:pStyle w:val="Normal"/>
        <w:snapToGrid w:val="false"/>
        <w:ind w:left="900" w:hanging="130"/>
        <w:jc w:val="both"/>
        <w:rPr/>
      </w:pPr>
      <w:r>
        <w:rPr>
          <w:i/>
          <w:sz w:val="22"/>
          <w:szCs w:val="22"/>
          <w:lang w:val="vi-VN"/>
        </w:rPr>
        <w:t>Tôi chỉ biết yên lặng, đợi chờ vâng phục</w:t>
      </w:r>
      <w:r>
        <w:rPr>
          <w:sz w:val="22"/>
          <w:szCs w:val="22"/>
          <w:lang w:val="vi-VN"/>
        </w:rPr>
        <w:t xml:space="preserve">. </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Bây giờ tất cả chúng ta hãy hiệp chung trong sự Thờ phượng.</w:t>
      </w:r>
    </w:p>
    <w:p>
      <w:pPr>
        <w:pStyle w:val="Normal"/>
        <w:snapToGrid w:val="false"/>
        <w:jc w:val="both"/>
        <w:rPr>
          <w:sz w:val="10"/>
          <w:szCs w:val="10"/>
          <w:lang w:val="vi-VN"/>
        </w:rPr>
      </w:pPr>
      <w:r>
        <w:rPr>
          <w:sz w:val="10"/>
          <w:szCs w:val="10"/>
          <w:lang w:val="vi-VN"/>
        </w:rPr>
      </w:r>
    </w:p>
    <w:p>
      <w:pPr>
        <w:pStyle w:val="Normal"/>
        <w:snapToGrid w:val="false"/>
        <w:ind w:left="770" w:hanging="0"/>
        <w:jc w:val="both"/>
        <w:rPr>
          <w:i/>
          <w:i/>
          <w:sz w:val="22"/>
          <w:szCs w:val="22"/>
          <w:lang w:val="vi-VN"/>
        </w:rPr>
      </w:pPr>
      <w:r>
        <w:rPr>
          <w:i/>
          <w:sz w:val="22"/>
          <w:szCs w:val="22"/>
          <w:lang w:val="vi-VN"/>
        </w:rPr>
        <w:t xml:space="preserve">Con nguyện theo ý Cha, vâng Ngài không thôi </w:t>
      </w:r>
    </w:p>
    <w:p>
      <w:pPr>
        <w:pStyle w:val="Normal"/>
        <w:snapToGrid w:val="false"/>
        <w:ind w:left="770" w:hanging="0"/>
        <w:jc w:val="both"/>
        <w:rPr/>
      </w:pPr>
      <w:r>
        <w:rPr>
          <w:sz w:val="22"/>
          <w:szCs w:val="22"/>
          <w:lang w:val="vi-VN"/>
        </w:rPr>
        <w:t>(Nào, hãy hát bằng chính tấm lòng của quý vị, dâng lên cho Đức Chúa Trời)</w:t>
      </w:r>
    </w:p>
    <w:p>
      <w:pPr>
        <w:pStyle w:val="Normal"/>
        <w:snapToGrid w:val="false"/>
        <w:ind w:left="770" w:hanging="0"/>
        <w:jc w:val="both"/>
        <w:rPr/>
      </w:pPr>
      <w:r>
        <w:rPr>
          <w:i/>
          <w:sz w:val="22"/>
          <w:szCs w:val="22"/>
          <w:lang w:val="vi-VN"/>
        </w:rPr>
        <w:t>Xin Ngài tra xét tôi, thử tôi, luyện tôi.</w:t>
      </w:r>
    </w:p>
    <w:p>
      <w:pPr>
        <w:pStyle w:val="Normal"/>
        <w:snapToGrid w:val="false"/>
        <w:ind w:left="770" w:hanging="0"/>
        <w:jc w:val="both"/>
        <w:rPr>
          <w:i/>
          <w:i/>
          <w:sz w:val="22"/>
          <w:szCs w:val="22"/>
          <w:lang w:val="vi-VN"/>
        </w:rPr>
      </w:pPr>
      <w:r>
        <w:rPr>
          <w:i/>
          <w:sz w:val="22"/>
          <w:szCs w:val="22"/>
          <w:lang w:val="vi-VN"/>
        </w:rPr>
        <w:t>Tâm này xin tẩy thanh, thanh bạch hơn tuyết.</w:t>
      </w:r>
    </w:p>
    <w:p>
      <w:pPr>
        <w:pStyle w:val="Normal"/>
        <w:snapToGrid w:val="false"/>
        <w:ind w:left="770" w:hanging="0"/>
        <w:jc w:val="both"/>
        <w:rPr>
          <w:i/>
          <w:i/>
          <w:sz w:val="22"/>
          <w:szCs w:val="22"/>
          <w:lang w:val="vi-VN"/>
        </w:rPr>
      </w:pPr>
      <w:r>
        <w:rPr>
          <w:i/>
          <w:sz w:val="22"/>
          <w:szCs w:val="22"/>
          <w:lang w:val="vi-VN"/>
        </w:rPr>
        <w:t>Tôi cúi dưới chơn Ngài, khiêm nhường chân thiệt.</w:t>
      </w:r>
    </w:p>
    <w:p>
      <w:pPr>
        <w:pStyle w:val="Normal"/>
        <w:snapToGrid w:val="false"/>
        <w:jc w:val="both"/>
        <w:rPr>
          <w:i/>
          <w:i/>
          <w:sz w:val="10"/>
          <w:szCs w:val="10"/>
          <w:lang w:val="vi-VN"/>
        </w:rPr>
      </w:pPr>
      <w:r>
        <w:rPr>
          <w:i/>
          <w:sz w:val="10"/>
          <w:szCs w:val="10"/>
          <w:lang w:val="vi-VN"/>
        </w:rPr>
      </w:r>
    </w:p>
    <w:p>
      <w:pPr>
        <w:pStyle w:val="Normal"/>
        <w:snapToGrid w:val="false"/>
        <w:jc w:val="both"/>
        <w:rPr>
          <w:i/>
          <w:i/>
          <w:sz w:val="22"/>
          <w:szCs w:val="22"/>
          <w:lang w:val="vi-VN"/>
        </w:rPr>
      </w:pPr>
      <w:r>
        <w:rPr>
          <w:sz w:val="22"/>
          <w:szCs w:val="22"/>
          <w:lang w:val="vi-VN"/>
        </w:rPr>
        <w:t xml:space="preserve">    </w:t>
      </w:r>
      <w:r>
        <w:rPr>
          <w:sz w:val="22"/>
          <w:szCs w:val="22"/>
          <w:lang w:val="vi-VN"/>
        </w:rPr>
        <w:tab/>
        <w:t>Xin hãy giữ yên lặng, cung kính</w:t>
      </w:r>
      <w:r>
        <w:rPr>
          <w:i/>
          <w:sz w:val="22"/>
          <w:szCs w:val="22"/>
          <w:lang w:val="vi-VN"/>
        </w:rPr>
        <w:t>.</w:t>
      </w:r>
      <w:r>
        <w:rPr>
          <w:sz w:val="22"/>
          <w:szCs w:val="22"/>
          <w:lang w:val="vi-VN"/>
        </w:rPr>
        <w:t>Đừng nhìn quanh; Chỉ nhìn lên Chúa thôi.</w:t>
      </w:r>
    </w:p>
    <w:p>
      <w:pPr>
        <w:pStyle w:val="Normal"/>
        <w:snapToGrid w:val="false"/>
        <w:jc w:val="both"/>
        <w:rPr>
          <w:i/>
          <w:i/>
          <w:sz w:val="10"/>
          <w:szCs w:val="10"/>
          <w:lang w:val="vi-VN"/>
        </w:rPr>
      </w:pPr>
      <w:r>
        <w:rPr>
          <w:i/>
          <w:sz w:val="10"/>
          <w:szCs w:val="10"/>
          <w:lang w:val="vi-VN"/>
        </w:rPr>
      </w:r>
    </w:p>
    <w:p>
      <w:pPr>
        <w:pStyle w:val="Normal"/>
        <w:snapToGrid w:val="false"/>
        <w:ind w:left="900" w:hanging="130"/>
        <w:jc w:val="both"/>
        <w:rPr/>
      </w:pPr>
      <w:r>
        <w:rPr>
          <w:i/>
          <w:sz w:val="22"/>
          <w:szCs w:val="22"/>
          <w:lang w:val="vi-VN"/>
        </w:rPr>
        <w:t>Tôi nguyện theo ý Cha, vâng Ngài không thôi</w:t>
      </w:r>
      <w:r>
        <w:rPr>
          <w:sz w:val="22"/>
          <w:szCs w:val="22"/>
          <w:lang w:val="vi-VN"/>
        </w:rPr>
        <w:t>.(Thật sự muốn như vậy)</w:t>
      </w:r>
    </w:p>
    <w:p>
      <w:pPr>
        <w:pStyle w:val="Normal"/>
        <w:snapToGrid w:val="false"/>
        <w:ind w:left="900" w:hanging="130"/>
        <w:jc w:val="both"/>
        <w:rPr>
          <w:i/>
          <w:i/>
          <w:sz w:val="22"/>
          <w:szCs w:val="22"/>
          <w:lang w:val="vi-VN"/>
        </w:rPr>
      </w:pPr>
      <w:r>
        <w:rPr>
          <w:i/>
          <w:sz w:val="22"/>
          <w:szCs w:val="22"/>
          <w:lang w:val="vi-VN"/>
        </w:rPr>
        <w:t>Cha là Thợ gốm thiêng, đất sét là tôi.</w:t>
      </w:r>
    </w:p>
    <w:p>
      <w:pPr>
        <w:pStyle w:val="Normal"/>
        <w:snapToGrid w:val="false"/>
        <w:ind w:left="900" w:hanging="130"/>
        <w:jc w:val="both"/>
        <w:rPr>
          <w:i/>
          <w:i/>
          <w:sz w:val="22"/>
          <w:szCs w:val="22"/>
          <w:lang w:val="vi-VN"/>
        </w:rPr>
      </w:pPr>
      <w:r>
        <w:rPr>
          <w:i/>
          <w:sz w:val="22"/>
          <w:szCs w:val="22"/>
          <w:lang w:val="vi-VN"/>
        </w:rPr>
        <w:t>Tôi nguyện theo ý Cha, xin Ngài nung đúc.</w:t>
      </w:r>
    </w:p>
    <w:p>
      <w:pPr>
        <w:pStyle w:val="Normal"/>
        <w:snapToGrid w:val="false"/>
        <w:ind w:left="900" w:hanging="130"/>
        <w:jc w:val="both"/>
        <w:rPr>
          <w:i/>
          <w:i/>
          <w:sz w:val="22"/>
          <w:szCs w:val="22"/>
          <w:lang w:val="vi-VN"/>
        </w:rPr>
      </w:pPr>
      <w:r>
        <w:rPr>
          <w:i/>
          <w:sz w:val="22"/>
          <w:szCs w:val="22"/>
          <w:lang w:val="vi-VN"/>
        </w:rPr>
        <w:t>Tôi chỉ biết yên lặng, đợi chờ vâng phục</w:t>
      </w:r>
    </w:p>
    <w:p>
      <w:pPr>
        <w:pStyle w:val="Normal"/>
        <w:snapToGrid w:val="false"/>
        <w:jc w:val="both"/>
        <w:rPr>
          <w:i/>
          <w:i/>
          <w:sz w:val="10"/>
          <w:szCs w:val="10"/>
          <w:lang w:val="vi-VN"/>
        </w:rPr>
      </w:pPr>
      <w:r>
        <w:rPr>
          <w:i/>
          <w:sz w:val="10"/>
          <w:szCs w:val="10"/>
          <w:lang w:val="vi-VN"/>
        </w:rPr>
      </w:r>
    </w:p>
    <w:p>
      <w:pPr>
        <w:pStyle w:val="Normal"/>
        <w:snapToGrid w:val="false"/>
        <w:jc w:val="both"/>
        <w:rPr/>
      </w:pPr>
      <w:r>
        <w:rPr>
          <w:sz w:val="22"/>
          <w:szCs w:val="22"/>
          <w:vertAlign w:val="superscript"/>
          <w:lang w:val="vi-VN"/>
        </w:rPr>
        <w:t>19-1</w:t>
      </w:r>
      <w:r>
        <w:rPr>
          <w:sz w:val="22"/>
          <w:szCs w:val="22"/>
          <w:lang w:val="vi-VN"/>
        </w:rPr>
        <w:t xml:space="preserve">  </w:t>
        <w:tab/>
        <w:t>Tôi tin rằng điều đó thật rất tốt. Quý vị có thích sự Thờ phượng không? Bài giảng đã kết thúc. Chúng ta hãy cung kính cúi đầu trong một phút, hát lại bài hát đó. Hát như chính tấm lòng của quý vị muốn như vậy.</w:t>
      </w:r>
    </w:p>
    <w:p>
      <w:pPr>
        <w:pStyle w:val="Normal"/>
        <w:snapToGrid w:val="false"/>
        <w:jc w:val="both"/>
        <w:rPr>
          <w:sz w:val="10"/>
          <w:szCs w:val="10"/>
          <w:lang w:val="vi-VN"/>
        </w:rPr>
      </w:pPr>
      <w:r>
        <w:rPr>
          <w:sz w:val="10"/>
          <w:szCs w:val="10"/>
          <w:lang w:val="vi-VN"/>
        </w:rPr>
      </w:r>
    </w:p>
    <w:p>
      <w:pPr>
        <w:pStyle w:val="Normal"/>
        <w:snapToGrid w:val="false"/>
        <w:ind w:left="770" w:hanging="0"/>
        <w:jc w:val="both"/>
        <w:rPr>
          <w:i/>
          <w:i/>
          <w:sz w:val="22"/>
          <w:szCs w:val="22"/>
          <w:lang w:val="vi-VN"/>
        </w:rPr>
      </w:pPr>
      <w:r>
        <w:rPr>
          <w:i/>
          <w:sz w:val="22"/>
          <w:szCs w:val="22"/>
          <w:lang w:val="vi-VN"/>
        </w:rPr>
        <w:t>Tôi nguyện theo ý Cha, vâng Ngài không thôi.</w:t>
      </w:r>
    </w:p>
    <w:p>
      <w:pPr>
        <w:pStyle w:val="Normal"/>
        <w:snapToGrid w:val="false"/>
        <w:ind w:left="770" w:hanging="0"/>
        <w:jc w:val="both"/>
        <w:rPr>
          <w:i/>
          <w:i/>
          <w:sz w:val="22"/>
          <w:szCs w:val="22"/>
          <w:lang w:val="vi-VN"/>
        </w:rPr>
      </w:pPr>
      <w:r>
        <w:rPr>
          <w:i/>
          <w:sz w:val="22"/>
          <w:szCs w:val="22"/>
          <w:lang w:val="vi-VN"/>
        </w:rPr>
        <w:t>Cha là Thợ gốm thiêng, đất sét là tôi.</w:t>
      </w:r>
    </w:p>
    <w:p>
      <w:pPr>
        <w:pStyle w:val="Normal"/>
        <w:snapToGrid w:val="false"/>
        <w:ind w:left="770" w:hanging="0"/>
        <w:jc w:val="both"/>
        <w:rPr>
          <w:i/>
          <w:i/>
          <w:sz w:val="22"/>
          <w:szCs w:val="22"/>
          <w:lang w:val="vi-VN"/>
        </w:rPr>
      </w:pPr>
      <w:r>
        <w:rPr>
          <w:i/>
          <w:sz w:val="22"/>
          <w:szCs w:val="22"/>
          <w:lang w:val="vi-VN"/>
        </w:rPr>
        <w:t>Tôi nguyện theo ý Cha, xin Ngài nung đúc.</w:t>
      </w:r>
    </w:p>
    <w:p>
      <w:pPr>
        <w:pStyle w:val="Normal"/>
        <w:snapToGrid w:val="false"/>
        <w:ind w:left="770" w:hanging="0"/>
        <w:jc w:val="both"/>
        <w:rPr>
          <w:i/>
          <w:i/>
          <w:sz w:val="22"/>
          <w:szCs w:val="22"/>
          <w:lang w:val="vi-VN"/>
        </w:rPr>
      </w:pPr>
      <w:r>
        <w:rPr>
          <w:i/>
          <w:sz w:val="22"/>
          <w:szCs w:val="22"/>
          <w:lang w:val="vi-VN"/>
        </w:rPr>
        <w:t>Tôi chỉ biết yên lặng, đợi chờ vâng phục</w:t>
      </w:r>
    </w:p>
    <w:p>
      <w:pPr>
        <w:pStyle w:val="Normal"/>
        <w:snapToGrid w:val="false"/>
        <w:jc w:val="both"/>
        <w:rPr>
          <w:i/>
          <w:i/>
          <w:sz w:val="10"/>
          <w:szCs w:val="10"/>
          <w:lang w:val="vi-VN"/>
        </w:rPr>
      </w:pPr>
      <w:r>
        <w:rPr>
          <w:i/>
          <w:sz w:val="10"/>
          <w:szCs w:val="10"/>
          <w:lang w:val="vi-VN"/>
        </w:rPr>
      </w:r>
    </w:p>
    <w:p>
      <w:pPr>
        <w:pStyle w:val="Normal"/>
        <w:snapToGrid w:val="false"/>
        <w:jc w:val="both"/>
        <w:rPr>
          <w:sz w:val="22"/>
          <w:szCs w:val="22"/>
          <w:lang w:val="vi-VN"/>
        </w:rPr>
      </w:pPr>
      <w:r>
        <w:rPr>
          <w:sz w:val="22"/>
          <w:szCs w:val="22"/>
          <w:vertAlign w:val="superscript"/>
          <w:lang w:val="vi-VN"/>
        </w:rPr>
        <w:t>19-2</w:t>
      </w:r>
      <w:r>
        <w:rPr>
          <w:sz w:val="22"/>
          <w:szCs w:val="22"/>
          <w:lang w:val="vi-VN"/>
        </w:rPr>
        <w:t xml:space="preserve">  </w:t>
        <w:tab/>
        <w:t>Lạy Chúa, xin nhậm lời cầu xin này. Xin cho mọi người, từ những em nhỏ đến người lớn tuổi nhất đang ở trong sự Hiện diện Thiêng liêng, cầu xin Đức Thánh Linh hành động trên đức tin của họ và cất khỏi họ tất cả sự nghi ngờ, tất cả những thiếu sót; Và họ sẽ được nung đúc theo ý muốn Ngài. Trong khi họ còn đang ở trên bàn xoay gốm vĩ đại của Ngài, chúng con giao linh hồn chúng con trong tay Cha để được nung đúc lại. Chúa ơi, xin hãy nhậm lời. Chúng con cầu xin nhơn Danh Cứu Chúa Jêsus. A-men!</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vertAlign w:val="superscript"/>
          <w:lang w:val="vi-VN"/>
        </w:rPr>
        <w:t>19-3</w:t>
      </w:r>
      <w:r>
        <w:rPr>
          <w:sz w:val="22"/>
          <w:szCs w:val="22"/>
          <w:lang w:val="vi-VN"/>
        </w:rPr>
        <w:t xml:space="preserve">  </w:t>
        <w:tab/>
        <w:t>Tôi rất ưa thích bài hát này, quý vị có thích không? Chỉ yên lặng cảm nhận Đức Thánh Linh. Ô, sau một bài giảng chói tai lại đến sự êm dịu của Đức Thánh Linh. Điều đó đến từ Lời của Đức Chúa Trời. Tôi sẽ hát một đoạn của bài đó.</w:t>
      </w:r>
    </w:p>
    <w:p>
      <w:pPr>
        <w:pStyle w:val="Normal"/>
        <w:snapToGrid w:val="false"/>
        <w:jc w:val="both"/>
        <w:rPr>
          <w:sz w:val="10"/>
          <w:szCs w:val="10"/>
          <w:lang w:val="vi-VN"/>
        </w:rPr>
      </w:pPr>
      <w:r>
        <w:rPr>
          <w:sz w:val="10"/>
          <w:szCs w:val="10"/>
          <w:lang w:val="vi-VN"/>
        </w:rPr>
      </w:r>
    </w:p>
    <w:p>
      <w:pPr>
        <w:pStyle w:val="Normal"/>
        <w:ind w:left="770" w:hanging="0"/>
        <w:jc w:val="both"/>
        <w:rPr>
          <w:i/>
          <w:i/>
          <w:sz w:val="22"/>
          <w:szCs w:val="22"/>
          <w:lang w:val="vi-VN"/>
        </w:rPr>
      </w:pPr>
      <w:r>
        <w:rPr>
          <w:i/>
          <w:sz w:val="22"/>
          <w:szCs w:val="22"/>
          <w:lang w:val="vi-VN"/>
        </w:rPr>
        <w:t>Cứ nhỏ máu, vâng, nó đang nhỏ máu,</w:t>
      </w:r>
    </w:p>
    <w:p>
      <w:pPr>
        <w:pStyle w:val="Normal"/>
        <w:ind w:left="770" w:hanging="0"/>
        <w:jc w:val="both"/>
        <w:rPr/>
      </w:pPr>
      <w:r>
        <w:rPr>
          <w:i/>
          <w:sz w:val="22"/>
          <w:szCs w:val="22"/>
          <w:lang w:val="vi-VN"/>
        </w:rPr>
        <w:t>Tin lành Đức Thánh Linh này</w:t>
      </w:r>
      <w:r>
        <w:rPr>
          <w:sz w:val="22"/>
          <w:szCs w:val="22"/>
          <w:lang w:val="vi-VN"/>
        </w:rPr>
        <w:t>,</w:t>
      </w:r>
      <w:r>
        <w:rPr>
          <w:i/>
          <w:sz w:val="22"/>
          <w:szCs w:val="22"/>
          <w:lang w:val="vi-VN"/>
        </w:rPr>
        <w:t xml:space="preserve"> nó đang nhỏ máu,</w:t>
      </w:r>
    </w:p>
    <w:p>
      <w:pPr>
        <w:pStyle w:val="Normal"/>
        <w:ind w:left="770" w:hanging="0"/>
        <w:jc w:val="both"/>
        <w:rPr/>
      </w:pPr>
      <w:r>
        <w:rPr>
          <w:i/>
          <w:sz w:val="22"/>
          <w:szCs w:val="22"/>
          <w:lang w:val="vi-VN"/>
        </w:rPr>
        <w:t>Máu những môn đồ chết cho Lẽ thật,</w:t>
      </w:r>
    </w:p>
    <w:p>
      <w:pPr>
        <w:pStyle w:val="Normal"/>
        <w:ind w:left="770" w:hanging="0"/>
        <w:jc w:val="both"/>
        <w:rPr/>
      </w:pPr>
      <w:r>
        <w:rPr>
          <w:i/>
          <w:sz w:val="22"/>
          <w:szCs w:val="22"/>
          <w:lang w:val="vi-VN"/>
        </w:rPr>
        <w:t>Tin lành Đức Thánh Linh này vẫn đang nhỏ máu.</w:t>
      </w:r>
    </w:p>
    <w:p>
      <w:pPr>
        <w:pStyle w:val="Normal"/>
        <w:ind w:left="770" w:hanging="0"/>
        <w:jc w:val="both"/>
        <w:rPr>
          <w:i/>
          <w:i/>
          <w:sz w:val="22"/>
          <w:szCs w:val="22"/>
          <w:lang w:val="vi-VN"/>
        </w:rPr>
      </w:pPr>
      <w:r>
        <w:rPr>
          <w:i/>
          <w:sz w:val="22"/>
          <w:szCs w:val="22"/>
          <w:lang w:val="vi-VN"/>
        </w:rPr>
        <w:t>Người đầu tiên đã chết cho kế hoạch Đức Thánh Linh này</w:t>
      </w:r>
    </w:p>
    <w:p>
      <w:pPr>
        <w:pStyle w:val="Normal"/>
        <w:ind w:left="770" w:hanging="0"/>
        <w:jc w:val="both"/>
        <w:rPr>
          <w:i/>
          <w:i/>
          <w:sz w:val="22"/>
          <w:szCs w:val="22"/>
          <w:lang w:val="vi-VN"/>
        </w:rPr>
      </w:pPr>
      <w:r>
        <w:rPr>
          <w:i/>
          <w:sz w:val="22"/>
          <w:szCs w:val="22"/>
          <w:lang w:val="vi-VN"/>
        </w:rPr>
        <w:t>Là Giăng Báp-tít đã chết như một con người;</w:t>
      </w:r>
    </w:p>
    <w:p>
      <w:pPr>
        <w:pStyle w:val="Normal"/>
        <w:ind w:left="770" w:hanging="0"/>
        <w:jc w:val="both"/>
        <w:rPr>
          <w:i/>
          <w:i/>
          <w:sz w:val="22"/>
          <w:szCs w:val="22"/>
          <w:lang w:val="vi-VN"/>
        </w:rPr>
      </w:pPr>
      <w:r>
        <w:rPr>
          <w:i/>
          <w:sz w:val="22"/>
          <w:szCs w:val="22"/>
          <w:lang w:val="vi-VN"/>
        </w:rPr>
        <w:t>Rồi đến Chúa Jêsus họ đã đóng đinh Ngài,</w:t>
      </w:r>
    </w:p>
    <w:p>
      <w:pPr>
        <w:pStyle w:val="Normal"/>
        <w:ind w:left="770" w:hanging="0"/>
        <w:jc w:val="both"/>
        <w:rPr/>
      </w:pPr>
      <w:r>
        <w:rPr>
          <w:i/>
          <w:sz w:val="22"/>
          <w:szCs w:val="22"/>
          <w:lang w:val="vi-VN"/>
        </w:rPr>
        <w:t>Ngài rao giảng Thánh Linh này sẽ cứu con người khỏi tội.</w:t>
      </w:r>
    </w:p>
    <w:p>
      <w:pPr>
        <w:pStyle w:val="Normal"/>
        <w:ind w:left="770" w:hanging="0"/>
        <w:jc w:val="both"/>
        <w:rPr>
          <w:i/>
          <w:i/>
          <w:sz w:val="22"/>
          <w:szCs w:val="22"/>
          <w:lang w:val="vi-VN"/>
        </w:rPr>
      </w:pPr>
      <w:r>
        <w:rPr>
          <w:i/>
          <w:sz w:val="22"/>
          <w:szCs w:val="22"/>
          <w:lang w:val="vi-VN"/>
        </w:rPr>
        <w:t>Từ bỏ sự sống mình để Phúc âm chiếu sáng;</w:t>
      </w:r>
    </w:p>
    <w:p>
      <w:pPr>
        <w:pStyle w:val="Normal"/>
        <w:ind w:left="770" w:hanging="0"/>
        <w:jc w:val="both"/>
        <w:rPr/>
      </w:pPr>
      <w:r>
        <w:rPr>
          <w:i/>
          <w:sz w:val="22"/>
          <w:szCs w:val="22"/>
          <w:lang w:val="vi-VN"/>
        </w:rPr>
        <w:t xml:space="preserve">Huyết những Thánh đồ hòa lẫn máu Tiên tri, </w:t>
      </w:r>
    </w:p>
    <w:p>
      <w:pPr>
        <w:pStyle w:val="Normal"/>
        <w:ind w:left="770" w:hanging="0"/>
        <w:jc w:val="both"/>
        <w:rPr>
          <w:i/>
          <w:i/>
          <w:sz w:val="22"/>
          <w:szCs w:val="22"/>
          <w:lang w:val="vi-VN"/>
        </w:rPr>
      </w:pPr>
      <w:r>
        <w:rPr>
          <w:i/>
          <w:sz w:val="22"/>
          <w:szCs w:val="22"/>
          <w:lang w:val="vi-VN"/>
        </w:rPr>
        <w:t>Để Lời Đức Chúa Trời chân thật được giảng rao chân thật,</w:t>
      </w:r>
    </w:p>
    <w:p>
      <w:pPr>
        <w:pStyle w:val="Normal"/>
        <w:ind w:left="770" w:hanging="0"/>
        <w:jc w:val="both"/>
        <w:rPr>
          <w:i/>
          <w:i/>
          <w:sz w:val="22"/>
          <w:szCs w:val="22"/>
          <w:lang w:val="vi-VN"/>
        </w:rPr>
      </w:pPr>
      <w:r>
        <w:rPr>
          <w:i/>
          <w:sz w:val="22"/>
          <w:szCs w:val="22"/>
          <w:lang w:val="vi-VN"/>
        </w:rPr>
        <w:t>Rồi họ ném đá Ê-tiên giảng rao chống lại tội lỗi,</w:t>
      </w:r>
    </w:p>
    <w:p>
      <w:pPr>
        <w:pStyle w:val="Normal"/>
        <w:ind w:left="770" w:hanging="0"/>
        <w:jc w:val="both"/>
        <w:rPr>
          <w:i/>
          <w:i/>
          <w:sz w:val="22"/>
          <w:szCs w:val="22"/>
          <w:lang w:val="vi-VN"/>
        </w:rPr>
      </w:pPr>
      <w:r>
        <w:rPr>
          <w:i/>
          <w:sz w:val="22"/>
          <w:szCs w:val="22"/>
          <w:lang w:val="vi-VN"/>
        </w:rPr>
        <w:t>Khiến họ rất giận dữ ném đá vào đầu ông;</w:t>
      </w:r>
    </w:p>
    <w:p>
      <w:pPr>
        <w:pStyle w:val="Normal"/>
        <w:ind w:left="770" w:hanging="0"/>
        <w:jc w:val="both"/>
        <w:rPr>
          <w:i/>
          <w:i/>
          <w:sz w:val="22"/>
          <w:szCs w:val="22"/>
          <w:lang w:val="vi-VN"/>
        </w:rPr>
      </w:pPr>
      <w:r>
        <w:rPr>
          <w:i/>
          <w:sz w:val="22"/>
          <w:szCs w:val="22"/>
          <w:lang w:val="vi-VN"/>
        </w:rPr>
        <w:t>Nhưng Ê-tiên đã chết trong Thánh Linh, người chối từ làm hồn ma,</w:t>
      </w:r>
    </w:p>
    <w:p>
      <w:pPr>
        <w:pStyle w:val="Normal"/>
        <w:ind w:left="770" w:hanging="0"/>
        <w:jc w:val="both"/>
        <w:rPr>
          <w:i/>
          <w:i/>
          <w:sz w:val="22"/>
          <w:szCs w:val="22"/>
          <w:lang w:val="vi-VN"/>
        </w:rPr>
      </w:pPr>
      <w:r>
        <w:rPr>
          <w:i/>
          <w:sz w:val="22"/>
          <w:szCs w:val="22"/>
          <w:lang w:val="vi-VN"/>
        </w:rPr>
        <w:t>Mà đi gia nhập với những người có Chủ ban cho sự sống.</w:t>
      </w:r>
    </w:p>
    <w:p>
      <w:pPr>
        <w:pStyle w:val="Normal"/>
        <w:ind w:left="770" w:hanging="0"/>
        <w:jc w:val="both"/>
        <w:rPr>
          <w:i/>
          <w:i/>
          <w:sz w:val="22"/>
          <w:szCs w:val="22"/>
          <w:lang w:val="vi-VN"/>
        </w:rPr>
      </w:pPr>
      <w:r>
        <w:rPr>
          <w:i/>
          <w:sz w:val="22"/>
          <w:szCs w:val="22"/>
          <w:lang w:val="vi-VN"/>
        </w:rPr>
        <w:t>Máu vẫn đang nhỏ xuống...</w:t>
      </w:r>
    </w:p>
    <w:p>
      <w:pPr>
        <w:pStyle w:val="Normal"/>
        <w:ind w:left="770" w:hanging="0"/>
        <w:jc w:val="both"/>
        <w:rPr/>
      </w:pPr>
      <w:r>
        <w:rPr>
          <w:i/>
          <w:sz w:val="22"/>
          <w:szCs w:val="22"/>
          <w:lang w:val="vi-VN"/>
        </w:rPr>
        <w:t>Tin lành Đức Thánh Linh này đang nhỏ máu,</w:t>
      </w:r>
    </w:p>
    <w:p>
      <w:pPr>
        <w:pStyle w:val="Normal"/>
        <w:ind w:left="770" w:hanging="0"/>
        <w:jc w:val="both"/>
        <w:rPr/>
      </w:pPr>
      <w:r>
        <w:rPr>
          <w:i/>
          <w:sz w:val="22"/>
          <w:szCs w:val="22"/>
          <w:lang w:val="vi-VN"/>
        </w:rPr>
        <w:t>Máu những môn đồ chết cho Lẽ thật,</w:t>
      </w:r>
    </w:p>
    <w:p>
      <w:pPr>
        <w:pStyle w:val="Normal"/>
        <w:ind w:left="770" w:hanging="0"/>
        <w:jc w:val="both"/>
        <w:rPr/>
      </w:pPr>
      <w:r>
        <w:rPr>
          <w:i/>
          <w:sz w:val="22"/>
          <w:szCs w:val="22"/>
          <w:lang w:val="vi-VN"/>
        </w:rPr>
        <w:t>Phi-e-rơ, Phao-lô và Giăng, những Thánh đồ,</w:t>
      </w:r>
    </w:p>
    <w:p>
      <w:pPr>
        <w:pStyle w:val="Normal"/>
        <w:ind w:left="770" w:hanging="0"/>
        <w:jc w:val="both"/>
        <w:rPr>
          <w:i/>
          <w:i/>
          <w:sz w:val="22"/>
          <w:szCs w:val="22"/>
          <w:lang w:val="vi-VN"/>
        </w:rPr>
      </w:pPr>
      <w:r>
        <w:rPr>
          <w:i/>
          <w:sz w:val="22"/>
          <w:szCs w:val="22"/>
          <w:lang w:val="vi-VN"/>
        </w:rPr>
        <w:t>Từ bỏ sự sống mình để Phúc âm chiếu sáng;</w:t>
      </w:r>
    </w:p>
    <w:p>
      <w:pPr>
        <w:pStyle w:val="Normal"/>
        <w:ind w:left="770" w:hanging="0"/>
        <w:jc w:val="both"/>
        <w:rPr/>
      </w:pPr>
      <w:r>
        <w:rPr>
          <w:i/>
          <w:sz w:val="22"/>
          <w:szCs w:val="22"/>
          <w:lang w:val="vi-VN"/>
        </w:rPr>
        <w:t xml:space="preserve">Huyết những Thánh đồ hòa lẫn máu Tiên tri, </w:t>
      </w:r>
    </w:p>
    <w:p>
      <w:pPr>
        <w:pStyle w:val="Normal"/>
        <w:ind w:left="770" w:hanging="0"/>
        <w:jc w:val="both"/>
        <w:rPr>
          <w:i/>
          <w:i/>
          <w:sz w:val="22"/>
          <w:szCs w:val="22"/>
          <w:lang w:val="vi-VN"/>
        </w:rPr>
      </w:pPr>
      <w:r>
        <w:rPr>
          <w:i/>
          <w:sz w:val="22"/>
          <w:szCs w:val="22"/>
          <w:lang w:val="vi-VN"/>
        </w:rPr>
        <w:t>Để Lời Đức Chúa Trời chân thật được giảng rao chân thật,</w:t>
      </w:r>
    </w:p>
    <w:p>
      <w:pPr>
        <w:pStyle w:val="Normal"/>
        <w:ind w:left="770" w:hanging="0"/>
        <w:jc w:val="both"/>
        <w:rPr/>
      </w:pPr>
      <w:r>
        <w:rPr>
          <w:i/>
          <w:sz w:val="22"/>
          <w:szCs w:val="22"/>
          <w:lang w:val="vi-VN"/>
        </w:rPr>
        <w:t>Những linh hồn dưới Bàn thờ kêu khóc “Cho đến chừng nào?”</w:t>
      </w:r>
    </w:p>
    <w:p>
      <w:pPr>
        <w:pStyle w:val="Normal"/>
        <w:ind w:left="770" w:hanging="0"/>
        <w:jc w:val="both"/>
        <w:rPr>
          <w:sz w:val="22"/>
          <w:szCs w:val="22"/>
          <w:lang w:val="vi-VN"/>
        </w:rPr>
      </w:pPr>
      <w:r>
        <w:rPr>
          <w:i/>
          <w:sz w:val="22"/>
          <w:szCs w:val="22"/>
          <w:lang w:val="vi-VN"/>
        </w:rPr>
        <w:t>Vì Chúa sẽ trừng phạt kẻ làm điều sai quấy;</w:t>
      </w:r>
    </w:p>
    <w:p>
      <w:pPr>
        <w:pStyle w:val="Normal"/>
        <w:ind w:left="770" w:hanging="0"/>
        <w:jc w:val="both"/>
        <w:rPr>
          <w:i/>
          <w:i/>
          <w:sz w:val="22"/>
          <w:szCs w:val="22"/>
          <w:lang w:val="vi-VN"/>
        </w:rPr>
      </w:pPr>
      <w:r>
        <w:rPr>
          <w:i/>
          <w:sz w:val="22"/>
          <w:szCs w:val="22"/>
          <w:lang w:val="vi-VN"/>
        </w:rPr>
        <w:t>Nhưng sẽ có nhiều người dâng huyết sự sống mình hơn nữa,</w:t>
      </w:r>
    </w:p>
    <w:p>
      <w:pPr>
        <w:pStyle w:val="Normal"/>
        <w:ind w:left="770" w:hanging="0"/>
        <w:jc w:val="both"/>
        <w:rPr>
          <w:i/>
          <w:i/>
          <w:sz w:val="22"/>
          <w:szCs w:val="22"/>
          <w:lang w:val="vi-VN"/>
        </w:rPr>
      </w:pPr>
      <w:r>
        <w:rPr>
          <w:i/>
          <w:sz w:val="22"/>
          <w:szCs w:val="22"/>
          <w:lang w:val="vi-VN"/>
        </w:rPr>
        <w:t>Vì Tin lành Đức Thánh Linh này và trận lụt máu.</w:t>
      </w:r>
      <w:r>
        <w:rPr>
          <w:sz w:val="22"/>
          <w:szCs w:val="22"/>
          <w:lang w:val="vi-VN"/>
        </w:rPr>
        <w:t xml:space="preserve"> (Hết thảy cùng hát với nhau lúc này)</w:t>
      </w:r>
    </w:p>
    <w:p>
      <w:pPr>
        <w:pStyle w:val="Normal"/>
        <w:ind w:left="770" w:hanging="0"/>
        <w:jc w:val="both"/>
        <w:rPr>
          <w:i/>
          <w:i/>
          <w:sz w:val="22"/>
          <w:szCs w:val="22"/>
          <w:lang w:val="vi-VN"/>
        </w:rPr>
      </w:pPr>
      <w:r>
        <w:rPr>
          <w:i/>
          <w:sz w:val="22"/>
          <w:szCs w:val="22"/>
          <w:lang w:val="vi-VN"/>
        </w:rPr>
        <w:t>Huyết vẫn nhỏ xuống, vâng, nó đang nhỏ xuống</w:t>
      </w:r>
    </w:p>
    <w:p>
      <w:pPr>
        <w:pStyle w:val="Normal"/>
        <w:ind w:left="770" w:hanging="0"/>
        <w:jc w:val="both"/>
        <w:rPr/>
      </w:pPr>
      <w:r>
        <w:rPr>
          <w:i/>
          <w:sz w:val="22"/>
          <w:szCs w:val="22"/>
          <w:lang w:val="vi-VN"/>
        </w:rPr>
        <w:t>Tin lành Đức Thánh Linh này đang nhỏ máu,</w:t>
      </w:r>
    </w:p>
    <w:p>
      <w:pPr>
        <w:pStyle w:val="Normal"/>
        <w:ind w:left="770" w:hanging="0"/>
        <w:jc w:val="both"/>
        <w:rPr/>
      </w:pPr>
      <w:r>
        <w:rPr>
          <w:i/>
          <w:sz w:val="22"/>
          <w:szCs w:val="22"/>
          <w:lang w:val="vi-VN"/>
        </w:rPr>
        <w:t>Máu những môn đồ chết cho Lẽ thật,</w:t>
      </w:r>
    </w:p>
    <w:p>
      <w:pPr>
        <w:pStyle w:val="Normal"/>
        <w:ind w:left="770" w:hanging="0"/>
        <w:jc w:val="both"/>
        <w:rPr>
          <w:i/>
          <w:i/>
          <w:sz w:val="22"/>
          <w:szCs w:val="22"/>
          <w:lang w:val="vi-VN"/>
        </w:rPr>
      </w:pPr>
      <w:r>
        <w:rPr>
          <w:i/>
          <w:sz w:val="22"/>
          <w:szCs w:val="22"/>
          <w:lang w:val="vi-VN"/>
        </w:rPr>
        <w:t>Tin lành Đức Thánh Linh này đang nhỏ máu.</w:t>
      </w:r>
    </w:p>
    <w:p>
      <w:pPr>
        <w:pStyle w:val="Normal"/>
        <w:snapToGrid w:val="false"/>
        <w:jc w:val="both"/>
        <w:rPr>
          <w:i/>
          <w:i/>
          <w:sz w:val="10"/>
          <w:szCs w:val="10"/>
          <w:lang w:val="vi-VN"/>
        </w:rPr>
      </w:pPr>
      <w:r>
        <w:rPr>
          <w:i/>
          <w:sz w:val="10"/>
          <w:szCs w:val="10"/>
          <w:lang w:val="vi-VN"/>
        </w:rPr>
      </w:r>
    </w:p>
    <w:p>
      <w:pPr>
        <w:pStyle w:val="Normal"/>
        <w:snapToGrid w:val="false"/>
        <w:jc w:val="both"/>
        <w:rPr>
          <w:sz w:val="22"/>
          <w:szCs w:val="22"/>
          <w:lang w:val="vi-VN"/>
        </w:rPr>
      </w:pPr>
      <w:r>
        <w:rPr>
          <w:vertAlign w:val="superscript"/>
          <w:lang w:val="vi-VN"/>
        </w:rPr>
        <w:t>20-1</w:t>
      </w:r>
      <w:r>
        <w:rPr>
          <w:lang w:val="vi-VN"/>
        </w:rPr>
        <w:t xml:space="preserve">  </w:t>
        <w:tab/>
      </w:r>
      <w:r>
        <w:rPr>
          <w:sz w:val="22"/>
          <w:szCs w:val="22"/>
          <w:lang w:val="vi-VN"/>
        </w:rPr>
        <w:t xml:space="preserve">Họ là ai? Những người đã được Chúa rèn luyện và kêu gọi... [Băng trống. - Bt] ... Làm thế nào mà Đức Chúa Trời có thể dùng một người hèn nhát để thi hành Lời của Ngài? Người ấy sẽ sợ hãi. Đó là lý do tại sao họ không biết gì về nó. Những người không sợ hãi, mà Đức Chúa Trời đã làm phép cắt bì bởi Thánh Linh, Chúa sống trong họ. Người ấy sẽ được đóng dấu bằng huyết Ngài, làm chứng bằng huyết của Ngài: Đừng sợ. Chính nhờ Đấng Christ mà người ấy được sống. </w:t>
      </w:r>
      <w:r>
        <w:rPr>
          <w:b/>
          <w:sz w:val="22"/>
          <w:szCs w:val="22"/>
          <w:lang w:val="vi-VN"/>
        </w:rPr>
        <w:t>“Đối với tôi, sống là Đấng Christ và chết là điều ích lợi cho tôi vậy.”</w:t>
      </w:r>
      <w:r>
        <w:rPr>
          <w:sz w:val="22"/>
          <w:szCs w:val="22"/>
          <w:lang w:val="vi-VN"/>
        </w:rPr>
        <w:t xml:space="preserve"> Đó là cách mà họ cảm nhận về điều đó. A-men!</w:t>
      </w:r>
    </w:p>
    <w:p>
      <w:pPr>
        <w:pStyle w:val="Normal"/>
        <w:snapToGrid w:val="false"/>
        <w:jc w:val="both"/>
        <w:rPr>
          <w:sz w:val="10"/>
          <w:szCs w:val="10"/>
          <w:lang w:val="vi-VN"/>
        </w:rPr>
      </w:pPr>
      <w:r>
        <w:rPr>
          <w:sz w:val="10"/>
          <w:szCs w:val="10"/>
          <w:lang w:val="vi-VN"/>
        </w:rPr>
      </w:r>
    </w:p>
    <w:p>
      <w:pPr>
        <w:pStyle w:val="Normal"/>
        <w:jc w:val="both"/>
        <w:rPr>
          <w:sz w:val="22"/>
          <w:szCs w:val="22"/>
          <w:lang w:val="vi-VN"/>
        </w:rPr>
      </w:pPr>
      <w:r>
        <w:rPr>
          <w:sz w:val="22"/>
          <w:szCs w:val="22"/>
          <w:vertAlign w:val="superscript"/>
          <w:lang w:val="vi-VN"/>
        </w:rPr>
        <w:t>20-2</w:t>
      </w:r>
      <w:r>
        <w:rPr>
          <w:sz w:val="22"/>
          <w:szCs w:val="22"/>
          <w:lang w:val="vi-VN"/>
        </w:rPr>
        <w:t xml:space="preserve">  </w:t>
        <w:tab/>
        <w:t>Bây giờ là thì giờ dành cho hàng người xin cầu nguyện, và đây là hàng người xin cầu nguyện sớm, chỉ khoảng 8 giờ 20. Nhưng chúng tôi muốn cầu nguyện cho nhiều người. Tôi muốn quý vị giờ này... Tất cả sự rao giảng mà chúng ta có thể làm sẽ không thể so sánh được với một Lời nói ra từ chính Đức Chúa Trời.</w:t>
      </w:r>
    </w:p>
    <w:p>
      <w:pPr>
        <w:pStyle w:val="Normal"/>
        <w:snapToGrid w:val="false"/>
        <w:jc w:val="both"/>
        <w:rPr>
          <w:sz w:val="10"/>
          <w:szCs w:val="10"/>
          <w:lang w:val="vi-VN"/>
        </w:rPr>
      </w:pPr>
      <w:r>
        <w:rPr>
          <w:sz w:val="10"/>
          <w:szCs w:val="10"/>
          <w:lang w:val="vi-VN"/>
        </w:rPr>
      </w:r>
    </w:p>
    <w:p>
      <w:pPr>
        <w:pStyle w:val="Normal"/>
        <w:jc w:val="both"/>
        <w:rPr>
          <w:sz w:val="22"/>
          <w:szCs w:val="22"/>
          <w:lang w:val="vi-VN"/>
        </w:rPr>
      </w:pPr>
      <w:r>
        <w:rPr>
          <w:sz w:val="22"/>
          <w:szCs w:val="22"/>
          <w:lang w:val="vi-VN"/>
        </w:rPr>
        <w:t xml:space="preserve">    </w:t>
      </w:r>
      <w:r>
        <w:rPr>
          <w:sz w:val="22"/>
          <w:szCs w:val="22"/>
          <w:lang w:val="vi-VN"/>
        </w:rPr>
        <w:tab/>
        <w:t>Nào, để bắt đầu cầu nguyện, chúng tôi đã hứa cầu nguyện cho tất cả... Điều chúng tôi sẽ làm, nếu Đức Chúa Trời muốn. Mỗi tối, chúng tôi đều phát ra những thẻ cầu nguyện và nói trong đó rằng mỗi đêm chúng tôi sẽ gọi một nhóm người ra khỏi hàng để nhận thức rõ. Nhưng một số người đã bỏ đi vào tối hôm đó. Chúng tôi đã có một Buổi nhóm trọng đại, Đức Thánh Linh đã giáng xuống, người ta sẽ ra đi, và đêm hôm sau chúng tôi sẽ phải phát ra nhiều hơn.</w:t>
      </w:r>
    </w:p>
    <w:p>
      <w:pPr>
        <w:pStyle w:val="Normal"/>
        <w:snapToGrid w:val="false"/>
        <w:jc w:val="both"/>
        <w:rPr>
          <w:sz w:val="10"/>
          <w:szCs w:val="10"/>
          <w:lang w:val="vi-VN"/>
        </w:rPr>
      </w:pPr>
      <w:r>
        <w:rPr>
          <w:sz w:val="10"/>
          <w:szCs w:val="10"/>
          <w:lang w:val="vi-VN"/>
        </w:rPr>
      </w:r>
    </w:p>
    <w:p>
      <w:pPr>
        <w:pStyle w:val="Normal"/>
        <w:jc w:val="both"/>
        <w:rPr>
          <w:sz w:val="22"/>
          <w:szCs w:val="22"/>
          <w:lang w:val="vi-VN"/>
        </w:rPr>
      </w:pPr>
      <w:r>
        <w:rPr>
          <w:sz w:val="22"/>
          <w:szCs w:val="22"/>
          <w:vertAlign w:val="superscript"/>
          <w:lang w:val="vi-VN"/>
        </w:rPr>
        <w:t>20-4</w:t>
      </w:r>
      <w:r>
        <w:rPr>
          <w:sz w:val="22"/>
          <w:szCs w:val="22"/>
          <w:lang w:val="vi-VN"/>
        </w:rPr>
        <w:t xml:space="preserve">  </w:t>
        <w:tab/>
        <w:t>Nếu tôi không lầm thì có phải tôi đang nhìn thấy Fannie Wilson đang đứng ở phía sau kia không? Tôi nhớ đã gặp người đàn bà ấy vào khoảng 17... Ồ, nhiều hơn thế, khoảng 20... Năm 1932, đang chết dần vì bịnh lao phổi, Bác sĩ ở thành phố này đã bó tay đối với bà, bà đã bị xuất huyết tới mức mà những tấm chăn và mọi thứ đều ướt đẫm máu.</w:t>
      </w:r>
    </w:p>
    <w:p>
      <w:pPr>
        <w:pStyle w:val="Normal"/>
        <w:snapToGrid w:val="false"/>
        <w:jc w:val="both"/>
        <w:rPr>
          <w:sz w:val="10"/>
          <w:szCs w:val="10"/>
          <w:lang w:val="vi-VN"/>
        </w:rPr>
      </w:pPr>
      <w:r>
        <w:rPr>
          <w:sz w:val="10"/>
          <w:szCs w:val="10"/>
          <w:lang w:val="vi-VN"/>
        </w:rPr>
      </w:r>
    </w:p>
    <w:p>
      <w:pPr>
        <w:pStyle w:val="Normal"/>
        <w:jc w:val="both"/>
        <w:rPr>
          <w:sz w:val="22"/>
          <w:szCs w:val="22"/>
          <w:lang w:val="vi-VN"/>
        </w:rPr>
      </w:pPr>
      <w:r>
        <w:rPr>
          <w:sz w:val="22"/>
          <w:szCs w:val="22"/>
          <w:lang w:val="vi-VN"/>
        </w:rPr>
        <w:t xml:space="preserve">    </w:t>
      </w:r>
      <w:r>
        <w:rPr>
          <w:sz w:val="22"/>
          <w:szCs w:val="22"/>
          <w:lang w:val="vi-VN"/>
        </w:rPr>
        <w:tab/>
        <w:t xml:space="preserve">Chồng và con gái của bà đã đến gặp tôi vào một buổi sáng; Tôi đã đi ra đó và ghé qua chỗ bà nhơn Danh Đức Chúa Jêsus, và khoảng một vài ngày sau trong thời tiết mùa đông giá lạnh, tôi đã làm phép báp-têm cho bà trong Danh Cứu Chúa Jêsus ở dưới sông, và khi bà đi xuống con đường trên phía sau của một chiếc xe chở súc vật cũ, người bà ướt đẫm. Đêm nay bà ta vẫn còn sống, bởi vì Đấng Christ đã làm điều đó. Lần đầu tiên tôi nhìn thấy bà trong nhiều năm. Hãy nhìn quanh khắp các khán giả để thấy rằng Đức Chúa Trời vẫn còn sống; Đúng vậy. Ngài đã Phán, </w:t>
      </w:r>
      <w:r>
        <w:rPr>
          <w:b/>
          <w:sz w:val="22"/>
          <w:szCs w:val="22"/>
          <w:lang w:val="vi-VN"/>
        </w:rPr>
        <w:t>“Bởi vì Ta sống thì các ngươi cũng sẽ sống.”</w:t>
      </w:r>
    </w:p>
    <w:p>
      <w:pPr>
        <w:pStyle w:val="Normal"/>
        <w:snapToGrid w:val="false"/>
        <w:jc w:val="both"/>
        <w:rPr>
          <w:sz w:val="10"/>
          <w:szCs w:val="10"/>
          <w:lang w:val="vi-VN"/>
        </w:rPr>
      </w:pPr>
      <w:r>
        <w:rPr>
          <w:sz w:val="10"/>
          <w:szCs w:val="10"/>
          <w:lang w:val="vi-VN"/>
        </w:rPr>
      </w:r>
    </w:p>
    <w:p>
      <w:pPr>
        <w:pStyle w:val="Normal"/>
        <w:jc w:val="both"/>
        <w:rPr>
          <w:sz w:val="22"/>
          <w:lang w:val="vi-VN"/>
        </w:rPr>
      </w:pPr>
      <w:r>
        <w:rPr>
          <w:sz w:val="22"/>
          <w:lang w:val="vi-VN"/>
        </w:rPr>
        <w:t xml:space="preserve">    </w:t>
      </w:r>
      <w:r>
        <w:rPr>
          <w:sz w:val="22"/>
          <w:lang w:val="vi-VN"/>
        </w:rPr>
        <w:tab/>
        <w:t>Bây giờ, tôi muốn cho quý vị biết điều này là gì, bởi vì nếu tôi không làm vậy thì quý vị có thể bỏ đi và nói rằng, “Tôi chẳng hiểu gì cả.”</w:t>
      </w:r>
    </w:p>
    <w:p>
      <w:pPr>
        <w:pStyle w:val="Normal"/>
        <w:snapToGrid w:val="false"/>
        <w:jc w:val="both"/>
        <w:rPr>
          <w:sz w:val="10"/>
          <w:szCs w:val="10"/>
          <w:lang w:val="vi-VN"/>
        </w:rPr>
      </w:pPr>
      <w:r>
        <w:rPr>
          <w:sz w:val="10"/>
          <w:szCs w:val="10"/>
          <w:lang w:val="vi-VN"/>
        </w:rPr>
      </w:r>
    </w:p>
    <w:p>
      <w:pPr>
        <w:pStyle w:val="Normal"/>
        <w:jc w:val="both"/>
        <w:rPr>
          <w:sz w:val="22"/>
          <w:lang w:val="vi-VN"/>
        </w:rPr>
      </w:pPr>
      <w:r>
        <w:rPr>
          <w:sz w:val="22"/>
          <w:lang w:val="vi-VN"/>
        </w:rPr>
        <w:t xml:space="preserve">    </w:t>
      </w:r>
      <w:r>
        <w:rPr>
          <w:sz w:val="22"/>
          <w:lang w:val="vi-VN"/>
        </w:rPr>
        <w:tab/>
        <w:t>Luận điểm của tôi là: Đức Chúa Jêsus Christ hôm qua, ngày nay, và cho đến đời đời không bao giờ thay đổi. Nếu Ngài đã không thay đổi, Ngài cũng sẽ không thay đổi trong mọi nguyên tắc, không đổi về quyền năng, về sức mạnh, về mọi thứ mà Ngài đã từng là. Khi Ngài còn sống trên trái đất này, có một lần có một số người Hy-lạp đã đến và nói, “Thưa các ngài, chúng tôi muốn thấy Chúa Jêsus.”</w:t>
      </w:r>
    </w:p>
    <w:p>
      <w:pPr>
        <w:pStyle w:val="Normal"/>
        <w:snapToGrid w:val="false"/>
        <w:jc w:val="both"/>
        <w:rPr>
          <w:sz w:val="10"/>
          <w:szCs w:val="10"/>
          <w:lang w:val="vi-VN"/>
        </w:rPr>
      </w:pPr>
      <w:r>
        <w:rPr>
          <w:sz w:val="10"/>
          <w:szCs w:val="10"/>
          <w:lang w:val="vi-VN"/>
        </w:rPr>
      </w:r>
    </w:p>
    <w:p>
      <w:pPr>
        <w:pStyle w:val="Normal"/>
        <w:jc w:val="both"/>
        <w:rPr>
          <w:sz w:val="22"/>
          <w:lang w:val="vi-VN"/>
        </w:rPr>
      </w:pPr>
      <w:r>
        <w:rPr>
          <w:sz w:val="22"/>
          <w:lang w:val="vi-VN"/>
        </w:rPr>
        <w:t xml:space="preserve">    </w:t>
      </w:r>
      <w:r>
        <w:rPr>
          <w:sz w:val="22"/>
          <w:lang w:val="vi-VN"/>
        </w:rPr>
        <w:tab/>
        <w:t xml:space="preserve">Tôi tin rằng đó là niềm khao khát của mỗi một người mà đã từng nghe đến Chúa Jêsus, muốn gặp được Ngài. Nếu Ngài không phải là y nguyên cũ thì chúng ta sẽ không thể nhìn thấy Ngài. Nhưng nếu Ngài là không đổi, chúng ta có thể nhìn thấy Ngài, nếu không thì Ngài đã Phán sai. </w:t>
      </w:r>
      <w:r>
        <w:rPr>
          <w:b/>
          <w:sz w:val="22"/>
          <w:lang w:val="vi-VN"/>
        </w:rPr>
        <w:t xml:space="preserve">“Chẳng bao lâu thế gian này sẽ không còn nhìn thấy Ta nữa. Tuy nhiên các ngươi sẽ nhìn thấy Ta vì Ta </w:t>
      </w:r>
      <w:r>
        <w:rPr>
          <w:sz w:val="22"/>
          <w:lang w:val="vi-VN"/>
        </w:rPr>
        <w:t>(đại từ nhân xưng)</w:t>
      </w:r>
      <w:r>
        <w:rPr>
          <w:b/>
          <w:sz w:val="22"/>
          <w:lang w:val="vi-VN"/>
        </w:rPr>
        <w:t>, Ta sẽ ở cùng các ngươi, thậm chí ở trong các ngươi cho đến tận thế.”</w:t>
      </w:r>
      <w:r>
        <w:rPr>
          <w:sz w:val="22"/>
          <w:lang w:val="vi-VN"/>
        </w:rPr>
        <w:t xml:space="preserve"> Sau đó Chúa Jêsus đã Hứa sẽ ở cùng Hội thánh của Ngài, làm những việc giống như Ngài đã làm cho đến khi Ngài đến.</w:t>
      </w:r>
    </w:p>
    <w:p>
      <w:pPr>
        <w:pStyle w:val="Normal"/>
        <w:snapToGrid w:val="false"/>
        <w:jc w:val="both"/>
        <w:rPr>
          <w:sz w:val="10"/>
          <w:szCs w:val="10"/>
          <w:lang w:val="vi-VN"/>
        </w:rPr>
      </w:pPr>
      <w:r>
        <w:rPr>
          <w:sz w:val="10"/>
          <w:szCs w:val="10"/>
          <w:lang w:val="vi-VN"/>
        </w:rPr>
      </w:r>
    </w:p>
    <w:p>
      <w:pPr>
        <w:pStyle w:val="Normal"/>
        <w:jc w:val="both"/>
        <w:rPr>
          <w:sz w:val="22"/>
          <w:lang w:val="vi-VN"/>
        </w:rPr>
      </w:pPr>
      <w:r>
        <w:rPr>
          <w:sz w:val="22"/>
          <w:vertAlign w:val="superscript"/>
          <w:lang w:val="vi-VN"/>
        </w:rPr>
        <w:t>21-5</w:t>
      </w:r>
      <w:r>
        <w:rPr>
          <w:sz w:val="22"/>
          <w:lang w:val="vi-VN"/>
        </w:rPr>
        <w:t xml:space="preserve">  </w:t>
        <w:tab/>
        <w:t xml:space="preserve">Ngài đã Phán rằng chẳng bao lâu nữa thế gian sẽ không còn nhìn thấy Ngài nữa. Vâng, thế thì làm sao chúng ta có thể nhìn thấy Ngài? Chúng ta sẽ nhìn thấy Thánh Linh của Ngài, nếu Ngài ở trong chúng ta, Thánh Linh cũng sẽ làm công việc như Ngài đã làm, nếu không thì đó không phải là cùng một Thánh Linh. </w:t>
      </w:r>
      <w:r>
        <w:rPr>
          <w:b/>
          <w:sz w:val="22"/>
          <w:lang w:val="vi-VN"/>
        </w:rPr>
        <w:t>“Ta là gốc nho; Các ngươi là nhánh.”</w:t>
      </w:r>
      <w:r>
        <w:rPr>
          <w:sz w:val="22"/>
          <w:lang w:val="vi-VN"/>
        </w:rPr>
        <w:t xml:space="preserve"> Nếu nhánh nho ở trong gốc nho thì sẽ sanh ra lắm trái. Nơi gốc nho đầu tiên sanh ra thì nhánh đầu tiên là nhánh Ngũ Tuần: Những khải tượng, quyền năng, sự chữa lành, phép báp-têm bằng Đức Thánh Linh, những dấu kỳ và phép lạ; Nhánh tiếp theo cũng sẽ phải như vậy. Cho đến nhánh cuối cùng cũng sẽ không thay đổi; Đức Chúa Jêsus đã Phán vậy.</w:t>
      </w:r>
    </w:p>
    <w:p>
      <w:pPr>
        <w:pStyle w:val="Normal"/>
        <w:snapToGrid w:val="false"/>
        <w:jc w:val="both"/>
        <w:rPr>
          <w:sz w:val="10"/>
          <w:szCs w:val="10"/>
          <w:lang w:val="vi-VN"/>
        </w:rPr>
      </w:pPr>
      <w:r>
        <w:rPr>
          <w:sz w:val="10"/>
          <w:szCs w:val="10"/>
          <w:lang w:val="vi-VN"/>
        </w:rPr>
      </w:r>
    </w:p>
    <w:p>
      <w:pPr>
        <w:pStyle w:val="Normal"/>
        <w:jc w:val="both"/>
        <w:rPr/>
      </w:pPr>
      <w:r>
        <w:rPr>
          <w:sz w:val="22"/>
          <w:lang w:val="vi-VN"/>
        </w:rPr>
        <w:t xml:space="preserve">    </w:t>
      </w:r>
      <w:r>
        <w:rPr>
          <w:sz w:val="22"/>
          <w:lang w:val="vi-VN"/>
        </w:rPr>
        <w:tab/>
        <w:t>Bây giờ chúng ta hãy xem ngày hôm qua Ngài như thế nào. Nếu chúng ta có thể tìm thấy Ngài như thế nào vào ngày hôm qua thì... (Tôi phải nói gọn lại vì thời gian không cho phép, sẽ trình bày khoảng 5 phút nữa.) Và nếu chúng ta có thể nhìn thấy hôm qua Ngài như thế nào thì chúng ta cũng có thể thấy hôm nay Ngài như thế ấy và cho đến đời đời cũng vậy. Điều đó đủ tốt đẹp không?</w:t>
      </w:r>
    </w:p>
    <w:p>
      <w:pPr>
        <w:pStyle w:val="Normal"/>
        <w:snapToGrid w:val="false"/>
        <w:jc w:val="both"/>
        <w:rPr>
          <w:sz w:val="10"/>
          <w:szCs w:val="10"/>
          <w:lang w:val="vi-VN"/>
        </w:rPr>
      </w:pPr>
      <w:r>
        <w:rPr>
          <w:sz w:val="10"/>
          <w:szCs w:val="10"/>
          <w:lang w:val="vi-VN"/>
        </w:rPr>
      </w:r>
    </w:p>
    <w:p>
      <w:pPr>
        <w:pStyle w:val="Normal"/>
        <w:jc w:val="both"/>
        <w:rPr/>
      </w:pPr>
      <w:r>
        <w:rPr>
          <w:sz w:val="22"/>
          <w:szCs w:val="22"/>
          <w:vertAlign w:val="superscript"/>
          <w:lang w:val="vi-VN"/>
        </w:rPr>
        <w:t>22-1</w:t>
      </w:r>
      <w:r>
        <w:rPr>
          <w:sz w:val="22"/>
          <w:szCs w:val="22"/>
          <w:lang w:val="vi-VN"/>
        </w:rPr>
        <w:t xml:space="preserve">  </w:t>
        <w:tab/>
        <w:t xml:space="preserve">Khi Ngài ở trên đất này, Ngài đã đến với tư cách là Đấng Cứu Thế, chịu báp-têm bởi Giăng Báp-tít (lúc đó Ngài chưa làm công việc gì cả), và bước vào chức vụ đầu tiên của mình. </w:t>
      </w:r>
      <w:r>
        <w:rPr>
          <w:sz w:val="22"/>
          <w:szCs w:val="22"/>
        </w:rPr>
        <w:t>Ngài đã được ban xuống cho ai? Dân Do-thái.</w:t>
      </w:r>
    </w:p>
    <w:p>
      <w:pPr>
        <w:pStyle w:val="Normal"/>
        <w:snapToGrid w:val="false"/>
        <w:jc w:val="both"/>
        <w:rPr>
          <w:sz w:val="10"/>
          <w:szCs w:val="10"/>
        </w:rPr>
      </w:pPr>
      <w:r>
        <w:rPr>
          <w:sz w:val="10"/>
          <w:szCs w:val="10"/>
        </w:rPr>
      </w:r>
    </w:p>
    <w:p>
      <w:pPr>
        <w:pStyle w:val="Normal"/>
        <w:jc w:val="both"/>
        <w:rPr>
          <w:sz w:val="22"/>
          <w:szCs w:val="22"/>
        </w:rPr>
      </w:pPr>
      <w:r>
        <w:rPr>
          <w:sz w:val="22"/>
          <w:szCs w:val="22"/>
        </w:rPr>
        <w:t xml:space="preserve">    </w:t>
      </w:r>
      <w:r>
        <w:rPr>
          <w:sz w:val="22"/>
          <w:szCs w:val="22"/>
        </w:rPr>
        <w:tab/>
        <w:t xml:space="preserve">Chúng ta nhận thấy rằng chỉ có 3 quốc tịch của con người trên thế giới. Đó là người Do-thái, người Ngoại bang, và người Sa-ma-ri, mà dòng dõi của Cham là người Do-thái, của Shem là người Ngọai bang, và của Gia-Phết là người Sa-ma-ri. Quý vị hãy nhớ, Phi-e-rơ đã kêu gọi họ bằng “chìa khóa” của Nước Trời vào ngày Lễ Ngũ tuần (đối với người Do-thái): </w:t>
      </w:r>
      <w:r>
        <w:rPr>
          <w:b/>
          <w:sz w:val="22"/>
          <w:szCs w:val="22"/>
        </w:rPr>
        <w:t xml:space="preserve">“Ai nấy hãy ăn năn và chịu phép báp-têm trong Danh </w:t>
      </w:r>
      <w:r>
        <w:rPr>
          <w:sz w:val="22"/>
          <w:szCs w:val="22"/>
        </w:rPr>
        <w:t>[cái Tên]</w:t>
      </w:r>
      <w:r>
        <w:rPr>
          <w:b/>
          <w:sz w:val="22"/>
          <w:szCs w:val="22"/>
        </w:rPr>
        <w:t xml:space="preserve"> Chúa Jêsus Christ.”</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2-3</w:t>
      </w:r>
      <w:r>
        <w:rPr>
          <w:sz w:val="22"/>
          <w:szCs w:val="22"/>
        </w:rPr>
        <w:t xml:space="preserve">  </w:t>
        <w:tab/>
        <w:t>Phi-líp đã đi xuống và giảng đạo cho dân Sa-ma-ri. Tất cả họ đều tin và ăn năn tội, chịu phép báp-têm nhơn Danh Chúa Jêsus Christ, chỉ có Đức Thánh Linh đã không đến trên họ. Phi-e-rơ có chìa khóa. Ông đi xuống và đặt tay trên họ, và họ đã nhận được Thánh Linh.</w:t>
      </w:r>
    </w:p>
    <w:p>
      <w:pPr>
        <w:pStyle w:val="Normal"/>
        <w:snapToGrid w:val="false"/>
        <w:jc w:val="both"/>
        <w:rPr>
          <w:sz w:val="10"/>
          <w:szCs w:val="10"/>
        </w:rPr>
      </w:pPr>
      <w:r>
        <w:rPr>
          <w:sz w:val="10"/>
          <w:szCs w:val="10"/>
        </w:rPr>
      </w:r>
    </w:p>
    <w:p>
      <w:pPr>
        <w:pStyle w:val="Normal"/>
        <w:jc w:val="both"/>
        <w:rPr>
          <w:sz w:val="22"/>
          <w:szCs w:val="22"/>
        </w:rPr>
      </w:pPr>
      <w:r>
        <w:rPr>
          <w:sz w:val="22"/>
          <w:szCs w:val="22"/>
        </w:rPr>
        <w:t xml:space="preserve">    </w:t>
      </w:r>
      <w:r>
        <w:rPr>
          <w:sz w:val="22"/>
          <w:szCs w:val="22"/>
        </w:rPr>
        <w:tab/>
        <w:t>Sau đó là Cọt-nây, một người Ngoại bang, đã có một sự hiện thấy là ông hãy sai người đi mời một người tên gọi là Phi-e-rơ, Si-môn Phi-e-rơ, đang ngụ tại nhà một người thợ thuộc da. Khi Phi-e-rơ đến đó, trong lúc ông chưa nói ra những lời này thì Đức Thánh Linh đã giáng xuống ở trên họ. Lúc ấy Phi-e-rơ nói rằng, “Con người có thể ngăn được nước chăng? Những người này đã nhận được Thánh Linh giống như chúng ta đã nhận từ lúc ban đầu.” Mọi nhánh sanh ra đều giống như nhau. Quý vị hiểu không?</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2-5</w:t>
      </w:r>
      <w:r>
        <w:rPr>
          <w:sz w:val="22"/>
          <w:szCs w:val="22"/>
        </w:rPr>
        <w:t xml:space="preserve">  </w:t>
        <w:tab/>
        <w:t xml:space="preserve">Bấy giờ, khi Đức Chúa Jêsus đã gặp... À, Ngài đã không đến với Dân Ngoại. Bao nhiêu người biết điều đó? Ngài đã cấm các môn đồ đi đến với bất cứ người Ngoại bang nào. Bao nhiêu người biết điều đó? </w:t>
      </w:r>
      <w:r>
        <w:rPr>
          <w:b/>
          <w:sz w:val="22"/>
          <w:szCs w:val="22"/>
        </w:rPr>
        <w:t>“Đừng đi đến Dân Ngoại, song thà đi đến cùng những con chiên lạc mất của nhà Y-sơ-ra-ên. Khi đi đàng hãy rao giảng rằng, ‘Nước Trời gần rồi,’ cho những con chiên lạc mất của nhà Y-sơ-ra-ên.”</w:t>
      </w:r>
    </w:p>
    <w:p>
      <w:pPr>
        <w:pStyle w:val="Normal"/>
        <w:snapToGrid w:val="false"/>
        <w:jc w:val="both"/>
        <w:rPr>
          <w:sz w:val="10"/>
          <w:szCs w:val="10"/>
        </w:rPr>
      </w:pPr>
      <w:r>
        <w:rPr>
          <w:sz w:val="10"/>
          <w:szCs w:val="10"/>
        </w:rPr>
      </w:r>
    </w:p>
    <w:p>
      <w:pPr>
        <w:pStyle w:val="Normal"/>
        <w:jc w:val="both"/>
        <w:rPr>
          <w:sz w:val="22"/>
          <w:szCs w:val="22"/>
        </w:rPr>
      </w:pPr>
      <w:r>
        <w:rPr>
          <w:sz w:val="22"/>
          <w:szCs w:val="22"/>
        </w:rPr>
        <w:t xml:space="preserve">    </w:t>
      </w:r>
      <w:r>
        <w:rPr>
          <w:sz w:val="22"/>
          <w:szCs w:val="22"/>
        </w:rPr>
        <w:tab/>
        <w:t>Ai đang trông đợi Ngài trở lại vào ngày đó? Không phải là dân Ngoại bang; Chúng ta là dân Ngoại bang, Anglo-Saxon. Chúng ta là người La-mã, đang thờ cúng mặt trời và những vật tương tự. Chúng ta không đang trông đợi Đấng Mê-si. Nhưng người Giu-đa và người Sa-ma-ri thì có. Ngài đã bày tỏ chính mình cho những người đang trông đợi Ngài như thế nào? Chúng ta hãy quay lại với sách Giăng đoạn thứ nhất, bây giờ hãy để chút thời gian để lắng nghe.</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2-7</w:t>
      </w:r>
      <w:r>
        <w:rPr>
          <w:sz w:val="22"/>
          <w:szCs w:val="22"/>
        </w:rPr>
        <w:t xml:space="preserve">  </w:t>
        <w:tab/>
        <w:t>Người Do-thái đầu tiên được mang đến cho Ngài -- Khi Phi-líp -- hay Anh-rê đã trở lại đạo rồi thì người đi tìm anh mình là Si-môn Phi-e-rơ, người dẫn anh mình đến trước Chúa Jêsus, và Chúa Jêsus đã nói cho ông biết tên ông là gì, cha ông là ai. Ai biết được điều đó? Quý vị nghĩ điều gì đã được làm cho người đó, người mà sau này được giao cho chìa khóa của Nước Trời? Đó là cách Ngài minh chứng chính mình: Đấng Mê-si. Ngay sau khi Phi-líp quay lại đạo thì ông đã đi tìm Na-tha-na-ên. (cách đó 30 dặm.) Ông đã đến nhà, và tôi có thể nghe thấy ông nói, “Ô, bà Na-tha-na-ên, ông Na-tha-na-ên đâu rồi?” “À, ông ấy đang ở ngoài vườn ô-li-ve.”</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Chạy thật nhanh ra đó: “Na-tha-na-ên, ông đang ở đâu?” Ông đã tìm thấy ông ta dưới một gốc cây, Na-tha-na-ên đang cầu nguyện. Ông đã đợi cho đến khi ông ấy cầu nguyện xong, và ông đã không nói là “Chào ông, Na-tha-na-ên? Mùa màng có tốt không?” Ồ, ông đã có một thông điệp. Đó là cách mà người đã gặp được Chúa có. Ông không có thì giờ cho những việc ngớ ngẩn. Ông nói, “Hãy đến và xem chúng ta đã gặp ai: Jêsus người Na-xa-rét, con trai của Giô-sép.”</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3-2</w:t>
      </w:r>
      <w:r>
        <w:rPr>
          <w:sz w:val="22"/>
          <w:szCs w:val="22"/>
        </w:rPr>
        <w:t xml:space="preserve">  </w:t>
        <w:tab/>
        <w:t>Chúng ta có thể nhìn thấy Na-tha-na-ên đang phủi sạch áo quần sau khi cầu nguyyện. Ông nói, “Này, Phi-líp, tôi biết ông là một người tốt và chân thật. Há có vật gì tốt ra từ Na-xa-rét sao? Vì sao, ông biết rằng nếu Đấng Mê-si đến thì Ngài sẽ đến Giê-ru-sa-lem, vào trong Đền thờ.” (Đó là điều mà ngày nay người ta suy nghĩ. Quý vị thấy không?) “Ngài phải đến Giê-ru-sa-lem. Cai-phe chưa bao giờ tuyên bố điều đó vào Buổi nhóm sau cùng. Vậy chưa có Nhà Thần học nào tuyên bố về điều đó. Tôi biết ông là một người chân thật. Có phải ông đã quyết định liều lĩnh không?”</w:t>
      </w:r>
    </w:p>
    <w:p>
      <w:pPr>
        <w:pStyle w:val="Normal"/>
        <w:jc w:val="both"/>
        <w:rPr>
          <w:sz w:val="22"/>
          <w:szCs w:val="22"/>
        </w:rPr>
      </w:pPr>
      <w:r>
        <w:rPr>
          <w:sz w:val="22"/>
          <w:szCs w:val="22"/>
        </w:rPr>
        <w:t xml:space="preserve">    </w:t>
      </w:r>
      <w:r>
        <w:rPr>
          <w:sz w:val="22"/>
          <w:szCs w:val="22"/>
        </w:rPr>
        <w:tab/>
        <w:t>“Ồ không, ông hãy đến xem.”</w:t>
      </w:r>
    </w:p>
    <w:p>
      <w:pPr>
        <w:pStyle w:val="Normal"/>
        <w:jc w:val="both"/>
        <w:rPr>
          <w:sz w:val="22"/>
          <w:szCs w:val="22"/>
        </w:rPr>
      </w:pPr>
      <w:r>
        <w:rPr>
          <w:sz w:val="22"/>
          <w:szCs w:val="22"/>
        </w:rPr>
        <w:t xml:space="preserve">    </w:t>
      </w:r>
      <w:r>
        <w:rPr>
          <w:sz w:val="22"/>
          <w:szCs w:val="22"/>
        </w:rPr>
        <w:tab/>
        <w:t>Ông nói, “Há có vật gì tốt ra từ Na-xa-rét?”</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3-3</w:t>
      </w:r>
      <w:r>
        <w:rPr>
          <w:sz w:val="22"/>
          <w:szCs w:val="22"/>
        </w:rPr>
        <w:t xml:space="preserve">  </w:t>
        <w:tab/>
        <w:t>Ông đã đưa ra câu trả lời tốt nhất mà bất cứ người nào có thể nói, “Tự ông hãy đến xem.” Trên đường đi, tôi có thể nghe thấy tiếng Na-tha-na-ên nói -- hoặc là Phi-líp nói với Na-tha-na-ên, “Ông biết gì, ông có nhớ một người đánh cá già ở dưới kia mà thậm chí không thể ký được tờ biên nhận khi ông đưa cho ông ấy để mua cá của ông ta không?”</w:t>
      </w:r>
    </w:p>
    <w:p>
      <w:pPr>
        <w:pStyle w:val="Normal"/>
        <w:jc w:val="both"/>
        <w:rPr>
          <w:sz w:val="22"/>
          <w:szCs w:val="22"/>
        </w:rPr>
      </w:pPr>
      <w:r>
        <w:rPr>
          <w:sz w:val="22"/>
          <w:szCs w:val="22"/>
        </w:rPr>
        <w:t xml:space="preserve">    </w:t>
      </w:r>
      <w:r>
        <w:rPr>
          <w:sz w:val="22"/>
          <w:szCs w:val="22"/>
        </w:rPr>
        <w:tab/>
        <w:t>“Vâng.”</w:t>
      </w:r>
    </w:p>
    <w:p>
      <w:pPr>
        <w:pStyle w:val="Normal"/>
        <w:jc w:val="both"/>
        <w:rPr>
          <w:sz w:val="22"/>
          <w:szCs w:val="22"/>
        </w:rPr>
      </w:pPr>
      <w:r>
        <w:rPr>
          <w:sz w:val="22"/>
          <w:szCs w:val="22"/>
        </w:rPr>
        <w:t xml:space="preserve">    </w:t>
      </w:r>
      <w:r>
        <w:rPr>
          <w:sz w:val="22"/>
          <w:szCs w:val="22"/>
        </w:rPr>
        <w:tab/>
        <w:t>“Tôi tin ông ta tên là Si-môn.”</w:t>
      </w:r>
    </w:p>
    <w:p>
      <w:pPr>
        <w:pStyle w:val="Normal"/>
        <w:jc w:val="both"/>
        <w:rPr>
          <w:sz w:val="22"/>
          <w:szCs w:val="22"/>
        </w:rPr>
      </w:pPr>
      <w:r>
        <w:rPr>
          <w:sz w:val="22"/>
          <w:szCs w:val="22"/>
        </w:rPr>
        <w:t xml:space="preserve">    </w:t>
      </w:r>
      <w:r>
        <w:rPr>
          <w:sz w:val="22"/>
          <w:szCs w:val="22"/>
        </w:rPr>
        <w:tab/>
        <w:t>“Vâng, đúng vậy.”</w:t>
      </w:r>
    </w:p>
    <w:p>
      <w:pPr>
        <w:pStyle w:val="Normal"/>
        <w:jc w:val="both"/>
        <w:rPr>
          <w:sz w:val="22"/>
          <w:szCs w:val="22"/>
        </w:rPr>
      </w:pPr>
      <w:r>
        <w:rPr>
          <w:sz w:val="22"/>
          <w:szCs w:val="22"/>
        </w:rPr>
        <w:t xml:space="preserve">    </w:t>
      </w:r>
      <w:r>
        <w:rPr>
          <w:sz w:val="22"/>
          <w:szCs w:val="22"/>
        </w:rPr>
        <w:tab/>
        <w:t>“Ngày hôm kia tôi đã dẫn ông ta đến cùng Đấng Mê-si đó, ngay khi Ngài nhìn thấy ông ta, Ngài Phán, ‘Tên ngươi là Si-môn. Cha ngươi là Giô-na.’ Điều đó không làm tôi ngạc nhiên nhưng khi ông đến trước mặt Ngài, Ngài sẽ không nói ông là ai.”</w:t>
      </w:r>
    </w:p>
    <w:p>
      <w:pPr>
        <w:pStyle w:val="Normal"/>
        <w:jc w:val="both"/>
        <w:rPr>
          <w:sz w:val="22"/>
          <w:szCs w:val="22"/>
        </w:rPr>
      </w:pPr>
      <w:r>
        <w:rPr>
          <w:sz w:val="22"/>
          <w:szCs w:val="22"/>
        </w:rPr>
        <w:t xml:space="preserve">    </w:t>
      </w:r>
      <w:r>
        <w:rPr>
          <w:sz w:val="22"/>
          <w:szCs w:val="22"/>
        </w:rPr>
        <w:tab/>
        <w:t>Ông ta nói, “À, thế thì hãy đợi xem.”</w:t>
      </w:r>
    </w:p>
    <w:p>
      <w:pPr>
        <w:pStyle w:val="Normal"/>
        <w:snapToGrid w:val="false"/>
        <w:jc w:val="both"/>
        <w:rPr>
          <w:sz w:val="10"/>
          <w:szCs w:val="10"/>
        </w:rPr>
      </w:pPr>
      <w:r>
        <w:rPr>
          <w:sz w:val="10"/>
          <w:szCs w:val="10"/>
        </w:rPr>
      </w:r>
    </w:p>
    <w:p>
      <w:pPr>
        <w:pStyle w:val="Normal"/>
        <w:snapToGrid w:val="false"/>
        <w:jc w:val="both"/>
        <w:rPr>
          <w:b/>
          <w:b/>
          <w:sz w:val="22"/>
          <w:szCs w:val="22"/>
        </w:rPr>
      </w:pPr>
      <w:r>
        <w:rPr>
          <w:sz w:val="22"/>
          <w:szCs w:val="22"/>
          <w:vertAlign w:val="superscript"/>
        </w:rPr>
        <w:t>24-1</w:t>
      </w:r>
      <w:r>
        <w:rPr>
          <w:sz w:val="22"/>
          <w:szCs w:val="22"/>
        </w:rPr>
        <w:t xml:space="preserve">  </w:t>
        <w:tab/>
        <w:t xml:space="preserve">Vậy ngày hôm sau khi họ đến nơi thì Chúa Jê-sus đang ở trong dòng người cầu nguyện, như thường lệ, cầu nguyện cho những người đau ốm. Và khi... Ngài đến gần và bước ra khỏi đoàn dân đông. Chúa Jêsus nhìn lên và thấy Phi-líp đang đến dẫn theo một người đàn ông vượt qua lối đi, Ngài nhìn ông ta và Phán, </w:t>
      </w:r>
      <w:r>
        <w:rPr>
          <w:b/>
          <w:sz w:val="22"/>
          <w:szCs w:val="22"/>
        </w:rPr>
        <w:t>“Nhìn xem, đây là một người Y-sơ-ra-ên thật, trong người không có điều chi dối trá.”</w:t>
      </w:r>
    </w:p>
    <w:p>
      <w:pPr>
        <w:pStyle w:val="Normal"/>
        <w:snapToGrid w:val="false"/>
        <w:jc w:val="both"/>
        <w:rPr>
          <w:b/>
          <w:b/>
          <w:sz w:val="10"/>
          <w:szCs w:val="10"/>
        </w:rPr>
      </w:pPr>
      <w:r>
        <w:rPr>
          <w:b/>
          <w:sz w:val="10"/>
          <w:szCs w:val="10"/>
        </w:rPr>
      </w:r>
    </w:p>
    <w:p>
      <w:pPr>
        <w:pStyle w:val="Normal"/>
        <w:snapToGrid w:val="false"/>
        <w:jc w:val="both"/>
        <w:rPr>
          <w:sz w:val="22"/>
          <w:szCs w:val="22"/>
        </w:rPr>
      </w:pPr>
      <w:r>
        <w:rPr>
          <w:sz w:val="22"/>
          <w:szCs w:val="22"/>
        </w:rPr>
        <w:t xml:space="preserve">    </w:t>
      </w:r>
      <w:r>
        <w:rPr>
          <w:sz w:val="22"/>
          <w:szCs w:val="22"/>
        </w:rPr>
        <w:tab/>
        <w:t>Đó là một giáo lý lạ lùng phải không? Đó là Chúa Jê-sus của ngày hôm qua. Đó là Chúa Jêsus của ngày nay nếu Ngài không thay đổi. Và người đàn ông đó đã dừng lại. Tôi có thể nhìn thấy Na-tha-na-ên -- Phi-líp đã thúc tay ông và nói, “Tôi đã nói với ông điều gì? Tôi đã nói với ông điều gì?”</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4-3</w:t>
      </w:r>
      <w:r>
        <w:rPr>
          <w:sz w:val="22"/>
          <w:szCs w:val="22"/>
        </w:rPr>
        <w:t xml:space="preserve">  </w:t>
        <w:tab/>
        <w:t>Ông ta nói, “Ra-bi... (Nghĩa là “Thầy”, bất luận ngày nay chúng ta gọi nó là gì. Thật sự tiếng Hê-bơ-rơ có nghĩa là “Thầy”), thưa Thầy, Thầy chưa từng thấy tôi làm sao Thầy biết tôi? Tôi chưa từng gặp Thầy trong đời mình. Làm sao Thầy biết tôi là một người Y-sơ-ra-ên? Làm sao Thầy biết tôi là một người chân thật và đáng tin? Thầy chưa từng gặp tôi. Làm sao Thầy biết tôi?”</w:t>
      </w:r>
    </w:p>
    <w:p>
      <w:pPr>
        <w:pStyle w:val="Normal"/>
        <w:jc w:val="both"/>
        <w:rPr>
          <w:sz w:val="22"/>
          <w:szCs w:val="22"/>
        </w:rPr>
      </w:pPr>
      <w:r>
        <w:rPr>
          <w:sz w:val="22"/>
          <w:szCs w:val="22"/>
        </w:rPr>
        <w:t xml:space="preserve">    </w:t>
      </w:r>
      <w:r>
        <w:rPr>
          <w:sz w:val="22"/>
          <w:szCs w:val="22"/>
        </w:rPr>
        <w:tab/>
        <w:t xml:space="preserve">Ngài đáp rằng, </w:t>
      </w:r>
      <w:r>
        <w:rPr>
          <w:b/>
          <w:sz w:val="22"/>
          <w:szCs w:val="22"/>
        </w:rPr>
        <w:t>“Trước khi Phi-líp gọi ngươi, Ta đã thấy ngươi dưới cây vả,”</w:t>
      </w:r>
      <w:r>
        <w:rPr>
          <w:sz w:val="22"/>
          <w:szCs w:val="22"/>
        </w:rPr>
        <w:t xml:space="preserve"> 30 dặm dưới chân núi, ngày hôm trước, mắt nào có thể nhìn thấy được?</w:t>
      </w:r>
    </w:p>
    <w:p>
      <w:pPr>
        <w:pStyle w:val="Normal"/>
        <w:jc w:val="both"/>
        <w:rPr>
          <w:sz w:val="22"/>
          <w:szCs w:val="22"/>
        </w:rPr>
      </w:pPr>
      <w:r>
        <w:rPr>
          <w:sz w:val="22"/>
          <w:szCs w:val="22"/>
        </w:rPr>
        <w:t xml:space="preserve">    </w:t>
      </w:r>
      <w:r>
        <w:rPr>
          <w:sz w:val="22"/>
          <w:szCs w:val="22"/>
        </w:rPr>
        <w:tab/>
        <w:t>Ông ta đã nói gì? Ông ta nói, “Lạy Thầy, Thầy là Con Đức Chúa Trời. Thầy là Vua của Y-sơ-ra-ên.”</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4-6</w:t>
      </w:r>
      <w:r>
        <w:rPr>
          <w:sz w:val="22"/>
          <w:szCs w:val="22"/>
        </w:rPr>
        <w:t xml:space="preserve">  </w:t>
        <w:tab/>
        <w:t>Nếu người Do-thái nhận biết điều đó... Nào, hãy chờ xem, đó là người Do-thái đã được chọn. Có bao nhiêu người tin vào sự chọn lựa? Ồ, sẽ có nhiều người không bao giờ nhận được điều đó. Quý vị hiểu không? Kinh thánh đã nói thế. Nhưng người đàn ông đó đã có Thánh Linh của Chúa trong ông, ông ta đã xưng tội và nói, “Lạy Thầy, Thầy là Con Đức Chúa Trời; Thầy là Vua dân Y-sơ-ra-ê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Nhưng có những Nhà Thần học của thời đó đang đứng ở đó, các Linh mục và các Giáo sư lớn đang lắng nghe Ngài, quý vị biết họ đã nói gì không? Họ nói rằng, “Ông ấy là một ‘thầy bói’. Ông ấy bị quỷ Bê-ên-xê-bun á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Họ không bao giờ nói điều đó ra. Không, không; Nhưng Chúa Jêsus quay lại nhìn họ. Ngài Phán, </w:t>
      </w:r>
      <w:r>
        <w:rPr>
          <w:b/>
          <w:sz w:val="22"/>
          <w:szCs w:val="22"/>
        </w:rPr>
        <w:t>“Các ngươi có thể gọi Ta như thế và chấp nhận điều đó, nhưng đến lúc Đức Thánh Linh đến, và khi các ngươi nói nghịch cùng Ngài những lời phạm thượng như thế, thì các ngươi chẳng hề được tha, phải mắc tội đời đời!”</w:t>
      </w:r>
      <w:r>
        <w:rPr>
          <w:sz w:val="22"/>
          <w:szCs w:val="22"/>
        </w:rPr>
        <w:t xml:space="preserve"> Vậy thì lúc đó chúng ta sẽ giải quyết như thế nào?</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5-1</w:t>
      </w:r>
      <w:r>
        <w:rPr>
          <w:sz w:val="22"/>
          <w:szCs w:val="22"/>
        </w:rPr>
        <w:t xml:space="preserve">  </w:t>
        <w:tab/>
        <w:t xml:space="preserve">Đó là người Do-thái. Người Do-thái thật sự và chân thành tin Ngài là Đấng Mê-si. Còn các vị Giáo sư và các nhà thần học, họ là gì? Dòng dõi của con rắn, khi chúng ta xem kỹ lại. Ngài Phán rằng, </w:t>
      </w:r>
      <w:r>
        <w:rPr>
          <w:b/>
          <w:sz w:val="22"/>
          <w:szCs w:val="22"/>
        </w:rPr>
        <w:t>“Các ngươi thuộc về cha các ngươi, loài quỷ dữ.”</w:t>
      </w:r>
      <w:r>
        <w:rPr>
          <w:sz w:val="22"/>
          <w:szCs w:val="22"/>
        </w:rPr>
        <w:t xml:space="preserve"> Tuy nhiên họ là những người thông minh, nhanh nhẹn, sùng đạo. Họ không xê dịch một cọng rơm: Sự thánh khiết. Họ không phá vỡ luật của ngày Sa-bát, họ không ăn thịt. Họ là những người sùng đạo, nhưng họ đã thất bại khi nhìn thấy rằng... Họ đã được rèn luyện bởi con người. Đức Chúa Trời đã rèn luyện người của Ngài một cách cứng rắn. Đúng vậy, những người được Ngài kêu gọi.</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5-2</w:t>
      </w:r>
      <w:r>
        <w:rPr>
          <w:sz w:val="22"/>
          <w:szCs w:val="22"/>
        </w:rPr>
        <w:t xml:space="preserve">  </w:t>
        <w:tab/>
        <w:t>Rồi một ngày kia Ngài - Ngài... Đó là điều mà người Do-thái suy nghĩ. Đó là cách mà Ngài tự bày tỏ mình cho người Do-thái. Có bao nhiêu người biết điều đó trong Kinh thánh? Được rồi. Vậy nếu Ngài bày tỏ chính mình cho người Do-thái thì đó là Chúa Jêsus ngày hôm qua với người Do-thái. Còn quý vị nói, “Người Sa-ma-ri đang trông chờ Chúa đến.” Vâng, đúng vậy, nhưng không phải là người Ngoại bang, mà là người Sa-ma-ri.</w:t>
      </w:r>
    </w:p>
    <w:p>
      <w:pPr>
        <w:pStyle w:val="Normal"/>
        <w:snapToGrid w:val="false"/>
        <w:jc w:val="both"/>
        <w:rPr>
          <w:sz w:val="10"/>
          <w:szCs w:val="10"/>
        </w:rPr>
      </w:pPr>
      <w:r>
        <w:rPr>
          <w:sz w:val="10"/>
          <w:szCs w:val="10"/>
        </w:rPr>
      </w:r>
    </w:p>
    <w:p>
      <w:pPr>
        <w:pStyle w:val="Normal"/>
        <w:jc w:val="both"/>
        <w:rPr>
          <w:sz w:val="22"/>
          <w:szCs w:val="22"/>
        </w:rPr>
      </w:pPr>
      <w:r>
        <w:rPr>
          <w:sz w:val="22"/>
          <w:szCs w:val="22"/>
        </w:rPr>
        <w:t xml:space="preserve">    </w:t>
      </w:r>
      <w:r>
        <w:rPr>
          <w:sz w:val="22"/>
          <w:szCs w:val="22"/>
        </w:rPr>
        <w:tab/>
        <w:t xml:space="preserve">Lần đầu tiên khi Ngài gặp người Sa-ma-ri... Ngài có việc cần đi ngang qua xứ Sa-ma-ri, Ngài đã dừng lại đó và sai môn đồ đi mua thức ăn, lúc đó độ chừng 12 giờ trưa. Ngài ngồi nghỉ bên một cái giếng. Một người đàn bà đi ra múc nước... Chúng ta biết ở xứ này bà là là một phụ nữ xấu, người đàn bà đứng đường, gái điếm. Vì vậy, khi bà đi ra và bắt đầu thả gàu xuống giếng để múc nước, thì bà nghe một giọng nói, </w:t>
      </w:r>
      <w:r>
        <w:rPr>
          <w:b/>
          <w:sz w:val="22"/>
          <w:szCs w:val="22"/>
        </w:rPr>
        <w:t>“Hỡi người đàn bà, hãy cho Ta uống.”</w:t>
      </w:r>
      <w:r>
        <w:rPr>
          <w:sz w:val="22"/>
          <w:szCs w:val="22"/>
        </w:rPr>
        <w:t xml:space="preserve"> Bà ta nhìn quanh và thấy một người đàn ông Do-thái trung niên ngồi đó.</w:t>
      </w:r>
    </w:p>
    <w:p>
      <w:pPr>
        <w:pStyle w:val="Normal"/>
        <w:snapToGrid w:val="false"/>
        <w:jc w:val="both"/>
        <w:rPr>
          <w:sz w:val="10"/>
          <w:szCs w:val="10"/>
        </w:rPr>
      </w:pPr>
      <w:r>
        <w:rPr>
          <w:sz w:val="10"/>
          <w:szCs w:val="10"/>
        </w:rPr>
      </w:r>
    </w:p>
    <w:p>
      <w:pPr>
        <w:pStyle w:val="Normal"/>
        <w:snapToGrid w:val="false"/>
        <w:jc w:val="both"/>
        <w:rPr>
          <w:sz w:val="10"/>
          <w:szCs w:val="10"/>
        </w:rPr>
      </w:pPr>
      <w:r>
        <w:rPr>
          <w:sz w:val="22"/>
          <w:szCs w:val="22"/>
        </w:rPr>
        <w:t xml:space="preserve">    </w:t>
      </w:r>
      <w:r>
        <w:rPr>
          <w:sz w:val="22"/>
          <w:szCs w:val="22"/>
        </w:rPr>
        <w:tab/>
        <w:t>Ngài chỉ khoảng 30 tuổi, nhưng Kinh thánh nói rằng Ngài trông giống 50. Họ đã bảo rằng, “Ngươi là một người chưa quá 50 tuổi mà bảo rằng ngươi đã nhìn thấy Áp-ra-ham.”</w:t>
      </w:r>
      <w:r>
        <w:rPr>
          <w:sz w:val="10"/>
          <w:szCs w:val="10"/>
        </w:rPr>
        <w:t xml:space="preserve"> </w:t>
      </w:r>
    </w:p>
    <w:p>
      <w:pPr>
        <w:pStyle w:val="Normal"/>
        <w:jc w:val="both"/>
        <w:rPr>
          <w:sz w:val="22"/>
          <w:szCs w:val="22"/>
        </w:rPr>
      </w:pPr>
      <w:r>
        <w:rPr>
          <w:sz w:val="22"/>
          <w:szCs w:val="22"/>
        </w:rPr>
        <w:t xml:space="preserve">    </w:t>
      </w:r>
      <w:r>
        <w:rPr>
          <w:sz w:val="22"/>
          <w:szCs w:val="22"/>
        </w:rPr>
        <w:tab/>
        <w:t xml:space="preserve">Ngài Phán, </w:t>
      </w:r>
      <w:r>
        <w:rPr>
          <w:b/>
          <w:sz w:val="22"/>
          <w:szCs w:val="22"/>
        </w:rPr>
        <w:t>“Trước khi có Áp-ra-ham đã có Ta.”</w:t>
      </w:r>
      <w:r>
        <w:rPr>
          <w:sz w:val="22"/>
          <w:szCs w:val="22"/>
        </w:rPr>
        <w:t xml:space="preserve"> Ngài trông có vẻ già bởi vì công việc của Ngài, thân thể của Ngài.</w:t>
      </w:r>
    </w:p>
    <w:p>
      <w:pPr>
        <w:pStyle w:val="Normal"/>
        <w:snapToGrid w:val="false"/>
        <w:jc w:val="both"/>
        <w:rPr>
          <w:sz w:val="10"/>
          <w:szCs w:val="10"/>
        </w:rPr>
      </w:pPr>
      <w:r>
        <w:rPr>
          <w:sz w:val="10"/>
          <w:szCs w:val="10"/>
        </w:rPr>
      </w:r>
    </w:p>
    <w:p>
      <w:pPr>
        <w:pStyle w:val="Normal"/>
        <w:snapToGrid w:val="false"/>
        <w:jc w:val="both"/>
        <w:rPr>
          <w:sz w:val="10"/>
          <w:szCs w:val="10"/>
        </w:rPr>
      </w:pPr>
      <w:r>
        <w:rPr>
          <w:sz w:val="22"/>
          <w:szCs w:val="22"/>
          <w:vertAlign w:val="superscript"/>
        </w:rPr>
        <w:t>25-4</w:t>
      </w:r>
      <w:r>
        <w:rPr>
          <w:sz w:val="22"/>
          <w:szCs w:val="22"/>
        </w:rPr>
        <w:t xml:space="preserve">  </w:t>
        <w:tab/>
        <w:t>Bà nhìn quanh và biết rằng Ngài là người Do-thái. Bà nói, “Thưa ông, ông là người Giu-đa mà lại xin nước cùng tôi là người đàn bà Sa-ma-ri sao. Chúng ta đã chẳng hề giao thiệp với nhau.”</w:t>
      </w:r>
      <w:r>
        <w:rPr>
          <w:sz w:val="10"/>
          <w:szCs w:val="10"/>
        </w:rPr>
        <w:t xml:space="preserve"> </w:t>
      </w:r>
    </w:p>
    <w:p>
      <w:pPr>
        <w:pStyle w:val="Normal"/>
        <w:snapToGrid w:val="false"/>
        <w:jc w:val="both"/>
        <w:rPr>
          <w:sz w:val="10"/>
          <w:szCs w:val="10"/>
        </w:rPr>
      </w:pPr>
      <w:r>
        <w:rPr>
          <w:sz w:val="22"/>
          <w:szCs w:val="22"/>
        </w:rPr>
        <w:t xml:space="preserve">    </w:t>
      </w:r>
      <w:r>
        <w:rPr>
          <w:sz w:val="22"/>
          <w:szCs w:val="22"/>
        </w:rPr>
        <w:tab/>
        <w:t xml:space="preserve">Ngài Phán, </w:t>
      </w:r>
      <w:r>
        <w:rPr>
          <w:b/>
          <w:sz w:val="22"/>
          <w:szCs w:val="22"/>
        </w:rPr>
        <w:t>“Nếu ngươi biết Ngươi đang nói chuyện với Ai, thì ngươi sẽ xin Ta cho ngươi nước uống. Và Ta sẽ mang đến cho ngươi thứ Nước mà ngươi không cần phải đến đây múc.”</w:t>
      </w:r>
      <w:r>
        <w:rPr>
          <w:sz w:val="22"/>
          <w:szCs w:val="22"/>
        </w:rPr>
        <w:t xml:space="preserve"> Ngài đang làm gì vậy? Tiếp xúc với linh hồn bà ta. Phải không? Hãy xem, Ngài đang bày tỏ chính mình cho người Sa-ma-ri.</w:t>
      </w:r>
      <w:r>
        <w:rPr>
          <w:sz w:val="10"/>
          <w:szCs w:val="10"/>
        </w:rPr>
        <w:t xml:space="preserve"> </w:t>
      </w:r>
    </w:p>
    <w:p>
      <w:pPr>
        <w:pStyle w:val="Normal"/>
        <w:snapToGrid w:val="false"/>
        <w:jc w:val="both"/>
        <w:rPr>
          <w:sz w:val="10"/>
          <w:szCs w:val="10"/>
        </w:rPr>
      </w:pPr>
      <w:r>
        <w:rPr>
          <w:sz w:val="22"/>
          <w:szCs w:val="22"/>
        </w:rPr>
        <w:t xml:space="preserve">    </w:t>
      </w:r>
      <w:r>
        <w:rPr>
          <w:sz w:val="22"/>
          <w:szCs w:val="22"/>
        </w:rPr>
        <w:tab/>
        <w:t>Và bà nói, “Sao vậy, các ông nói rằng nơi đáng Thờ phượng là tại thành Giê-ru-sa-lem; Còn tổ phụ chúng tôi lại Thờ phượng trên hòn núi này.”</w:t>
      </w:r>
      <w:r>
        <w:rPr>
          <w:sz w:val="10"/>
          <w:szCs w:val="10"/>
        </w:rPr>
        <w:t xml:space="preserve"> </w:t>
      </w:r>
    </w:p>
    <w:p>
      <w:pPr>
        <w:pStyle w:val="Normal"/>
        <w:snapToGrid w:val="false"/>
        <w:jc w:val="both"/>
        <w:rPr>
          <w:sz w:val="10"/>
          <w:szCs w:val="10"/>
        </w:rPr>
      </w:pPr>
      <w:r>
        <w:rPr>
          <w:sz w:val="22"/>
          <w:szCs w:val="22"/>
        </w:rPr>
        <w:t xml:space="preserve">    </w:t>
      </w:r>
      <w:r>
        <w:rPr>
          <w:sz w:val="22"/>
          <w:szCs w:val="22"/>
        </w:rPr>
        <w:tab/>
        <w:t xml:space="preserve">Ngài Phán, </w:t>
      </w:r>
      <w:r>
        <w:rPr>
          <w:b/>
          <w:sz w:val="22"/>
          <w:szCs w:val="22"/>
        </w:rPr>
        <w:t>“Giờ đến, và đã đến rồi, khi các ngươi thờ lạy Chúa chẳng phải trên hòn núi này hay tại thành Giê-ru-sa-lem, nhưng bằng tâm thần và Lẽ thật; Ấy đó là những kẻ Thờ phượng mà Cha ưa thích.”</w:t>
      </w:r>
      <w:r>
        <w:rPr>
          <w:sz w:val="22"/>
          <w:szCs w:val="22"/>
        </w:rPr>
        <w:t xml:space="preserve"> Ngài đang làm gì vậy? Nắm lấy linh hồn của bà ta.</w:t>
      </w:r>
      <w:r>
        <w:rPr>
          <w:sz w:val="10"/>
          <w:szCs w:val="10"/>
        </w:rPr>
        <w:t xml:space="preserve"> </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26-4</w:t>
      </w:r>
      <w:r>
        <w:rPr>
          <w:sz w:val="22"/>
          <w:szCs w:val="22"/>
        </w:rPr>
        <w:t xml:space="preserve">  </w:t>
        <w:tab/>
        <w:t>Sau một lúc khi Ngài đã biết được sự lo lắng của bà là đâu... Có bao nhiêu người biết sự lo lắng của bà là gì? Bà có 5 đời chồng, và bà đang sống với người chồng thứ 6. Vì thế Ngài bảo, “Hãy đi, gọi chồng ngươi rồi trở lại đây.”</w:t>
      </w:r>
    </w:p>
    <w:p>
      <w:pPr>
        <w:pStyle w:val="Normal"/>
        <w:jc w:val="both"/>
        <w:rPr>
          <w:sz w:val="22"/>
          <w:szCs w:val="22"/>
        </w:rPr>
      </w:pPr>
      <w:r>
        <w:rPr>
          <w:sz w:val="22"/>
          <w:szCs w:val="22"/>
        </w:rPr>
        <w:t xml:space="preserve">    </w:t>
      </w:r>
      <w:r>
        <w:rPr>
          <w:sz w:val="22"/>
          <w:szCs w:val="22"/>
        </w:rPr>
        <w:tab/>
        <w:t>Bà bảo, “Tôi không có chồng.”</w:t>
      </w:r>
    </w:p>
    <w:p>
      <w:pPr>
        <w:pStyle w:val="Normal"/>
        <w:jc w:val="both"/>
        <w:rPr>
          <w:b/>
          <w:b/>
          <w:sz w:val="22"/>
          <w:szCs w:val="22"/>
        </w:rPr>
      </w:pPr>
      <w:r>
        <w:rPr>
          <w:sz w:val="22"/>
          <w:szCs w:val="22"/>
        </w:rPr>
        <w:t xml:space="preserve">    </w:t>
      </w:r>
      <w:r>
        <w:rPr>
          <w:sz w:val="22"/>
          <w:szCs w:val="22"/>
        </w:rPr>
        <w:tab/>
        <w:t xml:space="preserve">Ngài Phán, </w:t>
      </w:r>
      <w:r>
        <w:rPr>
          <w:b/>
          <w:sz w:val="22"/>
          <w:szCs w:val="22"/>
        </w:rPr>
        <w:t>“Ngươi nói phải. Ngươi đã có 5 đời chồng, còn người mà ngươi đang sống với chẳng phải là chồng ngươi.”</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Bà dừng lại và nhìn Ngài. Bấy giờ, bà đã không nói, “Ông là Bê-ên-xê-bun. Ông là ‘thầy bói’.” Bà đã biết về Đức Chúa Trời nhiều hơn một nửa các Thầy giảng ở Jeffersonville (Đúng vậy), bà chỉ là một gái điếm.</w:t>
      </w:r>
    </w:p>
    <w:p>
      <w:pPr>
        <w:pStyle w:val="Normal"/>
        <w:jc w:val="both"/>
        <w:rPr>
          <w:b/>
          <w:b/>
          <w:sz w:val="22"/>
          <w:szCs w:val="22"/>
        </w:rPr>
      </w:pPr>
      <w:r>
        <w:rPr>
          <w:sz w:val="22"/>
          <w:szCs w:val="22"/>
        </w:rPr>
        <w:t xml:space="preserve">    </w:t>
      </w:r>
      <w:r>
        <w:rPr>
          <w:sz w:val="22"/>
          <w:szCs w:val="22"/>
        </w:rPr>
        <w:tab/>
        <w:t>Bà nói, “Lạy Chúa, tôi nhìn thấy Chúa là một Đấng Tiên tri.”</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 xml:space="preserve">Hãy xem, một Đấng Tiên tri, nếu quý vị xem lại Lời Chúa, quý vị sẽ thấy đó là đấng Tiên tri mà Môi-se nói là sẽ đến. Phải không? </w:t>
      </w:r>
      <w:r>
        <w:rPr>
          <w:b/>
          <w:sz w:val="22"/>
          <w:szCs w:val="22"/>
        </w:rPr>
        <w:t>“Chúa, là Đức Chúa Trời ngươi sẽ dấy lên một đấng Tiên tri ví như tôi.”</w:t>
      </w:r>
      <w:r>
        <w:rPr>
          <w:sz w:val="22"/>
          <w:szCs w:val="22"/>
        </w:rPr>
        <w:t xml:space="preserve"> Bà ta nói, “Tôi nhận biết Thầy là đấng Tiên tri.” (Hãy lắng nghe chỗ này.) Chúng tôi (người Sa-ma-ri, bây giờ không phải là người Giu-đa, mà là người Sa-ma-ri), chúng tôi biết khi nào Đấng Mê-si sẽ đến, Ngài sẽ rao truyền mọi việc cho chúng ta.” Hãy xem họ đang trông đợi dấu hiệu gì? Dấu hiệu của Đấng Mê-si. “Khi nào Đấng Mê-si đến, Ngài sẽ rao truyền mọi việc cho chúng ta, nhưng Thầy là ai?”</w:t>
      </w:r>
    </w:p>
    <w:p>
      <w:pPr>
        <w:pStyle w:val="Normal"/>
        <w:snapToGrid w:val="false"/>
        <w:jc w:val="both"/>
        <w:rPr>
          <w:sz w:val="22"/>
          <w:szCs w:val="22"/>
        </w:rPr>
      </w:pPr>
      <w:r>
        <w:rPr>
          <w:sz w:val="22"/>
          <w:szCs w:val="22"/>
        </w:rPr>
        <w:t xml:space="preserve">    </w:t>
      </w:r>
      <w:r>
        <w:rPr>
          <w:sz w:val="22"/>
          <w:szCs w:val="22"/>
        </w:rPr>
        <w:tab/>
        <w:t xml:space="preserve">Ngài Phán, </w:t>
      </w:r>
      <w:r>
        <w:rPr>
          <w:b/>
          <w:sz w:val="22"/>
          <w:szCs w:val="22"/>
        </w:rPr>
        <w:t>“Ta, người đang nói với ngươi đây chính là Đấng đó.”</w:t>
      </w:r>
    </w:p>
    <w:p>
      <w:pPr>
        <w:pStyle w:val="Normal"/>
        <w:snapToGrid w:val="false"/>
        <w:jc w:val="both"/>
        <w:rPr>
          <w:b/>
          <w:b/>
          <w:sz w:val="22"/>
          <w:szCs w:val="22"/>
        </w:rPr>
      </w:pPr>
      <w:r>
        <w:rPr>
          <w:sz w:val="22"/>
          <w:szCs w:val="22"/>
        </w:rPr>
        <w:t xml:space="preserve">    </w:t>
      </w:r>
      <w:r>
        <w:rPr>
          <w:sz w:val="22"/>
          <w:szCs w:val="22"/>
        </w:rPr>
        <w:tab/>
        <w:t xml:space="preserve">Người đàn bà bèn bỏ cái vò của mình lại và chạy vào thành, nói với mọi người rằng, </w:t>
      </w:r>
      <w:r>
        <w:rPr>
          <w:b/>
          <w:sz w:val="22"/>
          <w:szCs w:val="22"/>
        </w:rPr>
        <w:t>“Hãy đến xem một Người đã bảo mọi điều tôi đã làm; Ấy chẳng phải là Đấng Christ sao?”</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6-7</w:t>
      </w:r>
      <w:r>
        <w:rPr>
          <w:sz w:val="22"/>
          <w:szCs w:val="22"/>
        </w:rPr>
        <w:t xml:space="preserve">  </w:t>
        <w:tab/>
        <w:t>Nếu đó là dấu hiệu của Đấng Mê-si thời ấy, thì cũng là dấu hiệu của Đấng Mê-si hiện nay. Nếu Ngài... Nào, hãy nhớ lại, không phải chỉ một lần phép lạ được bày tỏ trước dân Ngoại bang. Điều đó đã bị cấm. Tại sao? Dân Ngoại bang đã có 2.000 năm nghiên cứu về Giáo hội. Nhưng bây giờ là thời kỳ cuối giai đoạn thần thị của dân Ngoại bang, và nước Nga (những người theo chế độ Cộng sản) cũng đã có một quả bom chĩa thẳng vào đó để kết thúc nó. Đừng lo lắng, điều đó đang đến. Kinh thánh nói như vậy. Khi giờ đến tên bạn sẽ được viết trên đó. Mọi vật sẽ trở thành tro bụi trong tích tắc, cả thế giới sẽ bị thiêu hủy hoàn toà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7-1</w:t>
      </w:r>
      <w:r>
        <w:rPr>
          <w:sz w:val="22"/>
          <w:szCs w:val="22"/>
        </w:rPr>
        <w:t xml:space="preserve">  </w:t>
        <w:tab/>
        <w:t>Hãy lưu ý. Chính Đức Chúa Trời đang làm điều đó. Tôi biết họ là vương quốc tự do; Họ là một lũ người Ngoại bang, nhưng chẳng phải Đức Chúa Trời dấy lên những dân tộc Ngoại bang để loại bỏ dân Y-sơ-ra-ên vào những ngày cuối cùng sao? Kinh thánh quả quyết rằng Đức Chúa Trời đã mượn nước Nga và Chủ nghĩa Cộng sản để tiêu diệt hoàn toàn con người khỏi trái đất. Nhưng trước khi điều đó xảy ra, sự hoan hỉ (cất lên) sẽ xẩy ra và cất Hội thánh về trời, trước khi điều đó có thể xảy ra. Và nếu điều đó đang gần kề thì sự hoan hỉ (cất lên) gần đến mức nào? Gần hơn điều đ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Cho nên quý vị thấy vì sao tôi lại giảng theo cách này, vì sao tôi đấu tranh gian khổ hết sức như vậy, vì sao Đức Chúa Trời làm mọi việc mà Ngài có thể làm để chọn lựa ra dòng dõi của người đàn bà, còn dòng dõi của con rắn sẽ bị trừng phạt. Điều đó hoàn toàn chính xác. Đó là điều mà Ngài đã hứa làm.</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7-3</w:t>
      </w:r>
      <w:r>
        <w:rPr>
          <w:sz w:val="22"/>
          <w:szCs w:val="22"/>
        </w:rPr>
        <w:t xml:space="preserve">  </w:t>
        <w:tab/>
        <w:t>Nếu Chúa Jê-sus bày tỏ chính Ngài trước dân Giu-đa và trước dân Sa-ma-ri bằng những dấu hiệu đó mà không bày tỏ cho chúng ta dấu hiệu tương tự thì Ngài không công bằng. Nếu Ngài để chúng ta chỉ chấp nhận bằng cách nói, “Chúng tôi là người theo Giáo hội Giám Lý,” “Chúng tôi là người theo Giáo hội Báp-tít”, Chúng tôi thuộc Giáo hội Công giáo”, “Chúng tôi là tín đồ của Giáo hội Trưởng lão.” Không, thưa quý vị. Nếu Ngài để chúng ta đối phó với một thuyết thần học lạnh lùng... Ngài phải đến với những dấu hiệu, những điều kỳ lạ, giống y như Ngài đã làm ở Hội thánh đầu tiên, nếu như Ngài không thay đổi hôm qua, ngày nay, và cho đến đời đời. Chúng ta phải có mặt vào ngày đó. Bây giờ chúng ta đang có mặt tại đây. Bởi Kinh thánh, bởi lời chứng, bởi Thánh Linh, bởi khoa học; Mọi thứ chứng minh rằng nó ở đây. Ôi, tôi ước sao tôi có đủ sức mạnh để đẩy điều đó vào trong con người và làm cho họ nhận thấy được..</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7-4</w:t>
      </w:r>
      <w:r>
        <w:rPr>
          <w:sz w:val="22"/>
          <w:szCs w:val="22"/>
        </w:rPr>
        <w:t xml:space="preserve">  </w:t>
        <w:tab/>
        <w:t>Anh em dân sự ở Jeffersonville đây là dân sự tôi. Tôi đã lớn lên với anh chị em. Và tôi - tôi yêu mến anh chị em. Đừng - đừng nghĩ tôi là người cuồng tín. Anh chị em hãy nghĩ những sự dự đoán này là... Hãy nhìn lại trận lụt năm 1937, quý vị đã cười nhạo ngay tại Nhà thờ đây khi tôi nói rằng nước sẽ dâng cao 22 thước Anh [1 thước Anh = 0,3048m] so với mặt đường, 6 tháng trước khi điều đó xảy ra. Hãy kể cho tôi một lần bất cứ việc gì mà đã từng được nói là CHÚA PHÁN NHƯ VẬY mà không thật sự chính xác. Hãy kể một việc mà Ngài đã từng phán. Không bao giờ, đó là sự thật. Và nó sẽ vẫn mãi là sự thật, luôn luôn là sự thật.</w:t>
      </w:r>
    </w:p>
    <w:p>
      <w:pPr>
        <w:pStyle w:val="Normal"/>
        <w:snapToGrid w:val="false"/>
        <w:jc w:val="both"/>
        <w:rPr>
          <w:b/>
          <w:b/>
          <w:sz w:val="10"/>
          <w:szCs w:val="10"/>
        </w:rPr>
      </w:pPr>
      <w:r>
        <w:rPr>
          <w:b/>
          <w:sz w:val="10"/>
          <w:szCs w:val="10"/>
        </w:rPr>
      </w:r>
    </w:p>
    <w:p>
      <w:pPr>
        <w:pStyle w:val="Normal"/>
        <w:jc w:val="both"/>
        <w:rPr>
          <w:sz w:val="22"/>
          <w:szCs w:val="22"/>
        </w:rPr>
      </w:pPr>
      <w:r>
        <w:rPr>
          <w:sz w:val="22"/>
          <w:szCs w:val="22"/>
          <w:vertAlign w:val="superscript"/>
        </w:rPr>
        <w:t>28-1</w:t>
      </w:r>
      <w:r>
        <w:rPr>
          <w:sz w:val="22"/>
          <w:szCs w:val="22"/>
        </w:rPr>
        <w:t xml:space="preserve">  </w:t>
        <w:tab/>
        <w:t>Bây giờ chúng ta không thể mang... Tôi đoán có khoảng 100 người hoặc nhiều hơn nữa đang ở đây để được cầu nguyện. Chúng ta không thể mang họ lên đây cùng một lúc. Chúng ta sẽ cầu nguyện cho từng người riêng biệt, và sau đó cứ tiếp tục cho đến khi tất cả đều được lên đây.</w:t>
      </w:r>
    </w:p>
    <w:p>
      <w:pPr>
        <w:pStyle w:val="Normal"/>
        <w:snapToGrid w:val="false"/>
        <w:jc w:val="both"/>
        <w:rPr>
          <w:sz w:val="10"/>
          <w:szCs w:val="10"/>
        </w:rPr>
      </w:pPr>
      <w:r>
        <w:rPr>
          <w:sz w:val="10"/>
          <w:szCs w:val="10"/>
        </w:rPr>
      </w:r>
    </w:p>
    <w:p>
      <w:pPr>
        <w:pStyle w:val="Normal"/>
        <w:jc w:val="both"/>
        <w:rPr>
          <w:b/>
          <w:b/>
          <w:sz w:val="22"/>
          <w:szCs w:val="22"/>
        </w:rPr>
      </w:pPr>
      <w:r>
        <w:rPr>
          <w:sz w:val="22"/>
          <w:szCs w:val="22"/>
        </w:rPr>
        <w:t xml:space="preserve">    </w:t>
      </w:r>
      <w:r>
        <w:rPr>
          <w:sz w:val="22"/>
          <w:szCs w:val="22"/>
        </w:rPr>
        <w:tab/>
        <w:t>Nào, tôi sẽ bắt đầu công việc, tôi tin rằng... Billy Paul có ở đây không? Có phải anh ta ở phía sau kia không? Hãy bảo anh ấy bước lên đây. Tôi muốn biết có phái anh ta đã vứt bỏ... Các bạn đã phát ra thẻ cầu nguyện nào? Q’s - Q - Q... Thẻ cầu nguyện Q. Hãy nhìn vào thẻ của các bạn. Nó có chữ Q, từ 1 đến 100. Được rồi, chúng ta không thể mang tất cả lên cùng một lúc, nhưng chúng ta có thể mang chỉ một vài người lên kế tiếp nhau cho đến khi tất cả đều được lên đây. Chúng tôi muốn họ lên đây từng người một cho đến khi tất cả đều được cầu nguyệ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8-3</w:t>
      </w:r>
      <w:r>
        <w:rPr>
          <w:sz w:val="22"/>
          <w:szCs w:val="22"/>
        </w:rPr>
        <w:t xml:space="preserve">  </w:t>
        <w:tab/>
        <w:t>Hãy xem, tôi muốn mọi người bên trong và bên ngoài suy nghĩ về điều này và kết thúc Buổi nhóm này. Tôi giao phó Nhà thờ này cho Mục sư, Anh Neville, giao phó anh chị em cho Anh ấy, và Anh ấy cho Đức Chúa Trời. Anh Neville ở đây... Tôi sẽ mời tất cả anh chị em trở lại. Anh Neville là một chiến sĩ dũng cảm. Anh ấy là đầy tớ thật của Đấng Christ, một Thầy giảng Giám Lý tiên phong; Tôi nghĩ là một sinh viên trường Abury. Anh ấy đã được huấn luyện trong tất cả các Nhà Thần học, một Thần học viện, với kinh nghiệm của những gì họ dạy. Nhưng ngày nọ Anh đã đến một nơi ở đó Anh biết mình phải có điều gì khác, và Anh đã vượt rào. Anh ấy là Mục sư ở đây, một người đầy dẫy Đức Thánh Linh, một Thầy giảng chân chính, một nhà Thần học chân chính. Và tôi đã mời anh chị em, dân sự của thành phố này và sự thông công này, nếu anh chị em không có Nhà thờ, và anh chị em muốn nghe rao giảng Phúc âm thật, hãy đến nghe Anh Neville. Anh ấy bênh vực cho điều giống như tôi đã làm, một cách tuyệt đối, một chiến sĩ dũng cảm chân chính. Hết thảy chúng ta yêu mến Anh Neville. Anh ấy đã ở đây với chúng ta trong một thời gian dài, và chúng ta yêu mến Anh ấ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8-4</w:t>
      </w:r>
      <w:r>
        <w:rPr>
          <w:sz w:val="22"/>
          <w:szCs w:val="22"/>
        </w:rPr>
        <w:t xml:space="preserve">  </w:t>
        <w:tab/>
        <w:t>Nào, nếu Đức Chúa Jê-sus Christ bởi Đức Thánh Linh sẽ trở lại đây trong đêm nay và làm những việc như Ngài đã làm cho người Do-thái và người Sa-ma-ri khi Ngài còn ở trên đất này, Nếu Ngài sẽ làm những việc như vậy cho quý vị là Dân Ngoại, thì bao nhiêu người trong số quý vị sẽ nói, “Tôi tin Ngài bằng cả tấm lòng của tôi và chấp nhận điều đó ngay tại đây?” Tôi không quan tâm quý vị thuộc Giáo hội nào. Việc đó không có nghĩa gì cả...</w:t>
      </w:r>
    </w:p>
    <w:p>
      <w:pPr>
        <w:pStyle w:val="Normal"/>
        <w:jc w:val="both"/>
        <w:rPr>
          <w:b/>
          <w:b/>
          <w:sz w:val="22"/>
          <w:szCs w:val="22"/>
        </w:rPr>
      </w:pPr>
      <w:r>
        <w:rPr>
          <w:sz w:val="22"/>
          <w:szCs w:val="22"/>
        </w:rPr>
        <w:t xml:space="preserve">    </w:t>
      </w:r>
      <w:r>
        <w:rPr>
          <w:sz w:val="22"/>
          <w:szCs w:val="22"/>
        </w:rPr>
        <w:tab/>
        <w:t>Quý vị nói, “Các ông có muốn tôi bỏ đi nhóm lại ở Giáo hội Giám Lý không?” Không, thưa quý vị.</w:t>
      </w:r>
    </w:p>
    <w:p>
      <w:pPr>
        <w:pStyle w:val="Normal"/>
        <w:jc w:val="both"/>
        <w:rPr>
          <w:b/>
          <w:b/>
          <w:sz w:val="22"/>
          <w:szCs w:val="22"/>
        </w:rPr>
      </w:pPr>
      <w:r>
        <w:rPr>
          <w:sz w:val="22"/>
          <w:szCs w:val="22"/>
        </w:rPr>
        <w:t xml:space="preserve">    </w:t>
      </w:r>
      <w:r>
        <w:rPr>
          <w:sz w:val="22"/>
          <w:szCs w:val="22"/>
        </w:rPr>
        <w:tab/>
        <w:t>“Giáo hội Báp-tít?” Không, thưa quý vị. Quý vị có thể đi bất cứ chỗ nào quý vị muốn, vì Đức Chúa Trời thu nhận tất cả con cái của mọi Hội thánh. Chắc chắn Ngài sẽ làm như thế, và quý vị có thể sẽ là một người trong số đó. Tôi yêu mến quý vị, giống như thể quý vị là thành viên của Đền tạm Branham. Điều đó không có chút khác biệt gì với tôi. Quý vị biết điều đó bởi chức vụ của tôi ở khắp mọi nơi. Tôi tin Đức Chúa Trời yêu mến con cái của Ngài bất luận họ đang là tín đồ của Giáo hội nào. Quan trọng là trong tấm lòng của quý vị, quý vị là người như thế nào. Chúng tôi chỉ mời quý vị đến Buổi nhóm thông công. Quý vị sẽ được tiếp đón khi đến dự.</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9-3</w:t>
      </w:r>
      <w:r>
        <w:rPr>
          <w:sz w:val="22"/>
          <w:szCs w:val="22"/>
        </w:rPr>
        <w:t xml:space="preserve">  </w:t>
        <w:tab/>
        <w:t xml:space="preserve">... Còn quý vị những người dân thành phố Jeffersonville đã biết, sau tất cả những việc đã được nói đến, đã được làm, và dự đoán, mọi người đang làm ứng nghiện hoàn toàn đúng như... Bao nhiêu người ở đây trong thành phố Jeffersonville này biết đó là sự thật? Hãy giơ tay lên, những ai ở quanh đây biết. Bây giờ, quý vị là những người ở ngoài thành phố, quý vị hiểu ý tôi muốn nói không? Có bao nhiêu người ở ngoài thành phố đã từng dự những Buổi nhóm của tôi và thấy điều đó đã xảy ra một cách chính xác như đã nói, hãy giơ tay lên cho người Jeffersonville thấy. Quý vị thấy chưa? Kinh thánh đã nói, </w:t>
      </w:r>
      <w:r>
        <w:rPr>
          <w:b/>
          <w:sz w:val="22"/>
          <w:szCs w:val="22"/>
        </w:rPr>
        <w:t>“Cứ lời của 2 hoặc 3 người làm chứng thì mọi việc được chắc chắn.”</w:t>
      </w:r>
      <w:r>
        <w:rPr>
          <w:sz w:val="22"/>
          <w:szCs w:val="22"/>
        </w:rPr>
        <w:t xml:space="preserve"> Điều đó đã xảy ra trên khắp thế giới. Thế thì chúng ta đang chờ đợi điều gì nữa? Chúng ta đã có mọi thứ trong tay nhờ Cứu Chúa Jêsus; Ngài đã ban cho chúng ta một cách nhưng khô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9-4</w:t>
      </w:r>
      <w:r>
        <w:rPr>
          <w:sz w:val="22"/>
          <w:szCs w:val="22"/>
        </w:rPr>
        <w:t xml:space="preserve">  </w:t>
        <w:tab/>
        <w:t>Bây giờ, chúng ta sẽ bắt đầu việc cầu nguyện xếp hàng, nếu Chúa Jêsus hành động tại đây đêm nay... Nào, bao nhiêu người trong quý vị biết về bức tranh Chúa Jêsus, Ánh Sáng đó? Hầu như tất cả quý vị đều biết về nó. Nó đang ở thủ đô Washington, DC, đã được thợ chụp ảnh giỏi nhất Edgar Hoover chụp trong vài năm qua, George J. Lacy, lấy dấu tay và tài liệu. Chúng ta có chữ ký này ngay trên tờ báo mà thực ra... Ông ấy đã nói ông từng nghĩ đó là trò tâm lý: Tôi đọc được tâm trí nhiều người. Ông ấy nói, “Nhưng Ông Branham à, con mắt cơ học của máy ảnh sẽ không chụp tâm lý. Ánh Sáng đó đã đập vào thấu kính.” Chúng ta đã có điều đó được viết ra hết trên báo chí (cùng với bức hình); Ánh Sáng đó đập vào thấu kính.</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29-5</w:t>
      </w:r>
      <w:r>
        <w:rPr>
          <w:sz w:val="22"/>
          <w:szCs w:val="22"/>
        </w:rPr>
        <w:t xml:space="preserve">  </w:t>
        <w:tab/>
        <w:t xml:space="preserve">Bao nhiêu người vẫn còn đang sống, khi Nó lần đầu tiên xuất hiện trước nhân loại ở dưới sông tại đây khi tôi đang làm phép báp-têm cho nhiều trăm người dưới đó ngày hôm ấy, trong tòa nhà, hãy giơ tay lên. Có 3 hay 4 bàn tay: Vẫn còn sống từ nhiều năm nay ở dưới sông khi Ánh Sáng đó giáng xuống, và Sứ điệp của Chúa đến: Vẫn không hề thay đổi. Ánh Sáng thật giống những gì tôi nởi đó không, chức vụ của tôi sẽ là rao giảng bắt đầu một sự phục hưng khắp thế giới ngay trước khi Đấng Christ đến lần thứ 2? Hãy xem những gì Nó đã làm. Các bạn hiểu không? </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Ở bên ngoài đó Oral Roberts và hết thảy những người khác. Các bạn hiểu không? Và khắp thế giới nó đã hoạt động: Mọi nước, mọi dân, mọi thứ tiếng. Những ngọn lửa phục hưng đang cháy, những Buổi nhóm chữa lành vĩ đại. Đúng không? Bây giờ, hãy sẵn sàng. Bên trong, bên ngoài, các bạn ở bất cứ nơi nào, mời các bạn hãy tiếp nhận Đấng Christ tối na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w:t>
      </w:r>
      <w:r>
        <w:rPr>
          <w:sz w:val="22"/>
          <w:szCs w:val="22"/>
        </w:rPr>
        <w:t xml:space="preserve">  </w:t>
        <w:tab/>
        <w:t>Từ nay trở đi, tôi phó thác chính mình cho Chúa Jêsus, để tôi có thể đầu phục Đức Thánh Linh và tán dương một mình Đấng Christ, không phải chính tôi, nhưng là Chúa Jêsus Christ, để những người này, dân tộc của tôi, bạn bè tôi, trong và ngoài thành phố có thể biết rằng Phúc âm mà tôi rao giảng là sự thật tuyệt đối và Đấng Christ hiện diện ở đây để minh chứng điều đó là sự thật bởi Lời Ngài và Thánh Linh Ngài.</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a</w:t>
      </w:r>
      <w:r>
        <w:rPr>
          <w:sz w:val="22"/>
          <w:szCs w:val="22"/>
        </w:rPr>
        <w:t xml:space="preserve">  </w:t>
        <w:tab/>
        <w:t>Chúng ta sẽ gọi họ từng người một. Chúng ta sẽ bắt đầu từ số 1, chữ Q - số 1, ai có thẻ đó? Nếu quý vị không thể giơ tay lên giờ này, thì những người có số tiếp theo sẽ thế chỗ quý vị. Chúng tôi muốn làm cho mỗi một người trong quý vị. Chữ Q - số 1... Anh Hickerson, Billy Paul... Hoặc đợi một lát, Bác sĩ sẽ giúp anh ta ở đây. Chữ Q - số 1, làm ơn giơ tay lên, ai đã có nó? Anh có chắc đó là chữ Q, hoặc... Hở? Ồ, tôi xin lỗi. Được rồi, hãy lên ngay đây. Hãy chỉ cho anh ta cách băng qua lối đi ở đằng kia. Chữ Q- số 1...</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Tốt. Số 2, làm ơn giơ tay lên. Rất tốt, một phụ nữ đang tìm cách lên đây ở sau kia. Tốt lắm, thưa bà, hãy lên đây, hãy làm cho lối đi ở đây rộng ra nếu tất cả quý vị giúp bà ấy. Những thanh niên ở đàng kia sẽ giúp bà, những người hướng dẫn và cứ như thế.</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b</w:t>
      </w:r>
      <w:r>
        <w:rPr>
          <w:sz w:val="22"/>
          <w:szCs w:val="22"/>
        </w:rPr>
        <w:t xml:space="preserve">  </w:t>
        <w:tab/>
        <w:t>Chữ Q-số 3, xin hãy giơ tay lên. Số 3, làm ơn giơ tay lên, ai có chữ Q - số 3? Hãy xem thử có phải người đàn bà đang tiến lên đây có thẻ đó hay không. Thưa bà - bà không có thẻ đó à? [</w:t>
      </w:r>
      <w:r>
        <w:rPr>
          <w:sz w:val="22"/>
          <w:szCs w:val="22"/>
          <w:lang w:val="vi-VN"/>
        </w:rPr>
        <w:t>Người đàn bà muốn đưa thẻ của mình cho người khác</w:t>
      </w:r>
      <w:r>
        <w:rPr>
          <w:sz w:val="22"/>
          <w:szCs w:val="22"/>
        </w:rPr>
        <w:t>. - B</w:t>
      </w:r>
      <w:r>
        <w:rPr>
          <w:sz w:val="22"/>
          <w:szCs w:val="22"/>
          <w:lang w:val="vi-VN"/>
        </w:rPr>
        <w:t>t</w:t>
      </w:r>
      <w:r>
        <w:rPr>
          <w:sz w:val="22"/>
          <w:szCs w:val="22"/>
        </w:rPr>
        <w:t>]</w:t>
      </w:r>
      <w:r>
        <w:rPr>
          <w:sz w:val="22"/>
          <w:szCs w:val="22"/>
          <w:lang w:val="vi-VN"/>
        </w:rPr>
        <w:t xml:space="preserve"> </w:t>
      </w:r>
      <w:r>
        <w:rPr>
          <w:sz w:val="22"/>
          <w:szCs w:val="22"/>
        </w:rPr>
        <w:t>Thưa bà - bà không thể làm như vậy. Không được, bà phải giữ nó và nghe theo sự chỉ dẫn. Dù sao đi nữa chúng ta cũng sẽ nhận một em bé. Được không? Quý vị chỉ lên đây khi số của quý vị được gọi. Em bé cũng có thể lên khi nó được gọi.Được không? Tốt lắm.</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Số 1, số 2... Ai có số 3, hãy giơ tay lên. Số 3, số 4. Tốt, quý bà thật rất đáng yêu, bất luận đó là ai, người mà đã muốn làm điều đó. Phải không? Nhưng, nếu - nếu họ là số được gọi, họ sẽ lên ngay đây... Nếu họ không được gọi, dù sao đi nữa chúng ta cũng nhận họ.Thế thì, chúng tôi muốn quý vị ở yên tại chỗ của mình, để quý vị cũng có thể có chỗ. Qúi vị hiểu chứ?</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Được rồi, số 3, số 4, số 5, chữ Q - số 5, hãy giơ tay lên: Ở cuối lối đi có một phụ nữ trẻ. Số 6, tốt lắm, một thanh niên. Số 7, người đàn ông ở ngay đây. Số 8...</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c</w:t>
      </w:r>
      <w:r>
        <w:rPr>
          <w:sz w:val="22"/>
          <w:szCs w:val="22"/>
        </w:rPr>
        <w:t xml:space="preserve">  </w:t>
        <w:tab/>
        <w:t>Chúng tôi phải làm điều này. Quý vị thấy đấy, quý vị không thể làm điều đó được, quý vị vừa mới ở trong tình trạng hết sức lộn xộn. Quý vị cho rằng mọi người đều muốn được cầu nguyện cho. Để tôi cho quý vị thấy vài điều, nếu quý vị muốn biết tại sao chúng tôi lại bắt họ phải xếp hàng. Mỗi người ở đây ai muốn đến gần và được cầu nguyện cho, hãy giơ tay lên, mọi người, bất luận quý vị là ai. Hãy nhìn kia. Ai sẽ đến đây trước tiên? Phải có ai đ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Billy hãy xuống đây, lấy những thẻ này, và xáo trộn chúng với nhau trước mặt quý vị, và anh ấy sẽ đưa một thẻ cầu nguyện cho bất kỳ người nào muốn có. Quý vị có thể nhận số 5, số 6, và thỉnh thoảng chúng tôi bắt đầu ở một chỗ nào khác. Không có sự khác biệt nào nơi mà chúng tôi... Và rồi đôi khi một số trong hội chúng thực sự được chữa lành trước những người trên bục giảng này. Bao nhiêu người biết điều đó, cả hai đều lạ lùng và... Sao vậy, không nghi ngờ gì nữa, chẳng có gì để làm với n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d</w:t>
      </w:r>
      <w:r>
        <w:rPr>
          <w:sz w:val="22"/>
          <w:szCs w:val="22"/>
        </w:rPr>
        <w:t xml:space="preserve">  </w:t>
        <w:tab/>
        <w:t>Số 6, có một người tiến đến phải không? Số 7, số 8, ai có thẻ cầu nguyện số 8? Đã có rồi à? Số 9 à? 8, số 8, chúng tôi muốn quý vị có nó bây giờ. Có thể ai đó ở bên ngoài, nếu họ ở ngoài thì người nào đó hãy giơ tay họ lên hoặc có ai ở bên ngoài mà không thể vào được. Số 8? Anh Collins, có ai ở phía sau đó không, thẻ số 8 đang cố chen vào phải không? Tốt rồi, thẻ cầu nguyện số 8. Nào số 9.Thẻ số 9, hãy giơ tay lên. Có thể họ đã bỏ đi vì không thể vào được. Nếu họ vào, hãy xếp họ vào hà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Số 10, hãy giơ tay lên. Người đàn ông ở phía sau cuối. Mời ông lên đây. Rất vui khi thấy ông được gọi đến, hãy đứng sau đó, ép sát vào... Số 10, số 11, hãy giơ tay lên người nào có thẻ cầu nguyện mang chữ Q - số 11. Tốt rồi, 11, 12, chữ Q - số 12... Rất tốt, số 12, 13, số 13, xin hãy giơ tay lên để tôi có thể nhìn thấy quý vị. Thẻ cầu nguyện số 13, chữ Q - số 13? Số 14, 14, 15... Anh đã phát ra bao nhiêu thẻ vậy, Billy? 100 à? Số 13, 14, còn số 15 thì chưa thấy. Thẻ số 13,14 và 15, quý vị có ở đây chứ? Số 15, 16, 17, 18, 19, 20? Chữ Q trước, sau đó sẽ đến chữ J, và tiếp tục cho đến cuối hàng. Tôi nghĩ chúng ta hãy cố gắng hoàn thành những số này trước đã... Sau khi gọi xong, chúng tôi sẽ sang những số khác</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1e</w:t>
      </w:r>
      <w:r>
        <w:rPr>
          <w:sz w:val="22"/>
          <w:szCs w:val="22"/>
        </w:rPr>
        <w:t xml:space="preserve">  </w:t>
        <w:tab/>
        <w:t>Nói gì? Chính nó. Quý vị thấy, chúng tôi đã phát những tấm thẻ vào sáng nay, và người ta đã không quay trở lại, có lẽ thế. Đúng không? Được rồi, chúng ta hãy bắt đầu với số nhỏ đó... Thế nào... Bây giờ quý vị hầu như tìm chỗ của mình trong hàng ở đó phải không? Tốt lắm.</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Nào, ai có số 15, 16, 17, 18, 19, và 20 thuộc chữ Q? Số 21, 22, 23, 24, 25, bây giờ hãy chuẩn bị sẵn sàng cho vừa kịp lúc khi xong việc này. Bây giờ chúng ta đã có đầy một hàng ở đây rồi, và sau đó chúng tôi sẽ đến với họ nga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Bây giờ hãy thật sự kỉnh kiềng trong chốc lát. Tôi mong sao chúng ta có được căn phòng có chỗ ngồi. Tôi ao ước có cách nào đó mà tôi có thể làm được, nhưng chúng ta không có được điều đó. Như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2</w:t>
      </w:r>
      <w:r>
        <w:rPr>
          <w:sz w:val="22"/>
          <w:szCs w:val="22"/>
        </w:rPr>
        <w:t xml:space="preserve">  </w:t>
        <w:tab/>
        <w:t>Nào, tôi muốn quý vị hãy giữ sự kỉnh kiềng. Bây giờ vẫn còn sớm. Còn 10 phút nữa mới đến 9 giờ. Buổi Thờ phượng sẽ tan trong vòng nửa tiếng đồng hồ nữa, vì thế đây là phần kết thúc của Buổi nhóm. Vì thế giờ này hãy cung kính và yên lặng; Đừng xê dịch chung quanh. Có bao nhiêu người ở đây không có thẻ cầu nguyện tuy nhiên muốn được cầu nguyện, hãy giơ tay lên. Vâng, chỗ nào cũng có.Vậy, nếu quý vị không có thẻ cầu nguyện, tôi muốn tặng quý vị một số Lời Kinh thánh.</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0-3</w:t>
      </w:r>
      <w:r>
        <w:rPr>
          <w:sz w:val="22"/>
          <w:szCs w:val="22"/>
        </w:rPr>
        <w:t xml:space="preserve">  </w:t>
        <w:tab/>
        <w:t>Một lần nọ Chúa chúng ta đã kêu một cô gái nhỏ đã chết sống dậy, tuy nhiên cô gái lúc đó chưa chết. Đó là con gái của Giai-ru. Và một người đàn bà đã nói trong lòng rằng, “Tôi tin Ngài là Đấng Thánh; Tôi tin Ngài là Đấng Mê-si,” bà đã bị bịnh mất huyết trong nhiều năm rồi; Và bà đã chen vào giữa đám đông mà rờ áo Ngài. Quý vị đã từng đọc câu chuyện này chưa?</w:t>
      </w:r>
    </w:p>
    <w:p>
      <w:pPr>
        <w:pStyle w:val="Normal"/>
        <w:jc w:val="both"/>
        <w:rPr>
          <w:b/>
          <w:b/>
          <w:sz w:val="22"/>
          <w:szCs w:val="22"/>
        </w:rPr>
      </w:pPr>
      <w:r>
        <w:rPr>
          <w:sz w:val="22"/>
          <w:szCs w:val="22"/>
        </w:rPr>
        <w:t xml:space="preserve">    </w:t>
      </w:r>
      <w:r>
        <w:rPr>
          <w:sz w:val="22"/>
          <w:szCs w:val="22"/>
        </w:rPr>
        <w:tab/>
        <w:t xml:space="preserve">Chúa Jêsus dừng lại và hỏi, </w:t>
      </w:r>
      <w:r>
        <w:rPr>
          <w:b/>
          <w:sz w:val="22"/>
          <w:szCs w:val="22"/>
        </w:rPr>
        <w:t>“Ai đã rờ áo Ta?”</w:t>
      </w:r>
    </w:p>
    <w:p>
      <w:pPr>
        <w:pStyle w:val="Normal"/>
        <w:jc w:val="both"/>
        <w:rPr>
          <w:b/>
          <w:b/>
          <w:sz w:val="22"/>
          <w:szCs w:val="22"/>
        </w:rPr>
      </w:pPr>
      <w:r>
        <w:rPr>
          <w:sz w:val="22"/>
          <w:szCs w:val="22"/>
        </w:rPr>
        <w:t xml:space="preserve">    </w:t>
      </w:r>
      <w:r>
        <w:rPr>
          <w:sz w:val="22"/>
          <w:szCs w:val="22"/>
        </w:rPr>
        <w:tab/>
        <w:t>Phi-e-rơ trách Ngài rằng, “Tất cả bọn họ đang lấn ép Thầy. Vậy sao Thầy lại hỏi, “Ai đã rờ đến Ta?”</w:t>
      </w:r>
    </w:p>
    <w:p>
      <w:pPr>
        <w:pStyle w:val="Normal"/>
        <w:jc w:val="both"/>
        <w:rPr>
          <w:b/>
          <w:b/>
          <w:sz w:val="22"/>
          <w:szCs w:val="22"/>
        </w:rPr>
      </w:pPr>
      <w:r>
        <w:rPr>
          <w:sz w:val="22"/>
          <w:szCs w:val="22"/>
        </w:rPr>
        <w:t xml:space="preserve">    </w:t>
      </w:r>
      <w:r>
        <w:rPr>
          <w:sz w:val="22"/>
          <w:szCs w:val="22"/>
        </w:rPr>
        <w:tab/>
        <w:t xml:space="preserve">Ngài Phán rằng, </w:t>
      </w:r>
      <w:r>
        <w:rPr>
          <w:b/>
          <w:sz w:val="22"/>
          <w:szCs w:val="22"/>
        </w:rPr>
        <w:t>“Ta nhận biết có quyền phép từ Ta mà ra.”</w:t>
      </w:r>
      <w:r>
        <w:rPr>
          <w:sz w:val="22"/>
          <w:szCs w:val="22"/>
        </w:rPr>
        <w:t xml:space="preserve"> Có thấy điều gì đã làm cho quý vị không? Những khải tượng... </w:t>
      </w:r>
      <w:r>
        <w:rPr>
          <w:b/>
          <w:sz w:val="22"/>
          <w:szCs w:val="22"/>
        </w:rPr>
        <w:t>“Ta nhận biết sức mạnh đã ra từ Ta.”</w:t>
      </w:r>
      <w:r>
        <w:rPr>
          <w:sz w:val="22"/>
          <w:szCs w:val="22"/>
        </w:rPr>
        <w:t xml:space="preserve"> Ngài đã nhìn quanh đám đông cho đến khi thấy người đàn bà đó. Bà ta rất sợ hãi. Bà nghĩ bà đã làm điều gì đó sai trật. Nhưng Ngài nhìn bà và Phán, </w:t>
      </w:r>
      <w:r>
        <w:rPr>
          <w:b/>
          <w:sz w:val="22"/>
          <w:szCs w:val="22"/>
        </w:rPr>
        <w:t>“Đức tin ngươi đã cứu ngươi.”</w:t>
      </w:r>
      <w:r>
        <w:rPr>
          <w:sz w:val="22"/>
          <w:szCs w:val="22"/>
        </w:rPr>
        <w:t xml:space="preserve"> Bao nhiêu người nhận biết sự thật đ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1-1</w:t>
      </w:r>
      <w:r>
        <w:rPr>
          <w:sz w:val="22"/>
          <w:szCs w:val="22"/>
        </w:rPr>
        <w:t xml:space="preserve">  </w:t>
        <w:tab/>
        <w:t xml:space="preserve">Còn đối với quý vị -- những học giả Kinh thánh. Có phải Kinh thánh nói rằng Đức Chúa Jêsus Christ, ngay bây giờ, là Thầy Tế lễ Thượng phẩm, Thầy Tế lễ Thượng phẩm của chúng ta mà có thể cảm thương sự yếu đuối của chúng ta không? Bao nhiêu người nhận biết điều đó? Vâng, nếu bây giờ Ngài là Thầy Tế lễ Thượng phẩm, có thể cảm thương sự yếu đuối của chúng ta, thì Ngài sẽ hành động như thế nào nếu Ngài vẫn không hề thay đồi hôm qua, ngày nay, và cho đến đời đời? Ngài sẽ hành động y như cách Ngài đã làm khi xưa. Đúng không? Bây giờ Ngài không có thân xác con người, vì đó là ý muốn của Đức Chúa Trời. Nhưng Ngài dùng thân thể của chúng ta để qua đó Ngài hành động, và đó chính là Thánh linh của Ngài làm việc trong chúng ta, như Ngài đã Phán: </w:t>
      </w:r>
      <w:r>
        <w:rPr>
          <w:b/>
          <w:sz w:val="22"/>
          <w:szCs w:val="22"/>
        </w:rPr>
        <w:t>“Ta sẽ ở cùng các ngươi, ở trong các ngươi. Công việc mà Ta đã làm, các ngươi cũng sẽ làm. Các ngươi sẽ làm nhiều hơn nữa, vì Ta đi về cùng Cha.”</w:t>
      </w:r>
      <w:r>
        <w:rPr>
          <w:sz w:val="22"/>
          <w:szCs w:val="22"/>
        </w:rPr>
        <w:t xml:space="preserve"> Ngài đang hiện diện trong chỗ nhóm của chúng ta. Và Ngài sẽ xức dầu cho chúng ta bằng Thánh Linh.</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1-2</w:t>
      </w:r>
      <w:r>
        <w:rPr>
          <w:sz w:val="22"/>
          <w:szCs w:val="22"/>
        </w:rPr>
        <w:t xml:space="preserve">  </w:t>
        <w:tab/>
        <w:t>Quý vị đang ở trong đám đông ngoài kia, quý vị hãy nhìn theo lối này và đừng nhìn tôi  như Anh Branham. Quý vị chỉ cần nói, “Lạy Chúa Jêsus, Ngài là Thầy Tế lễ Thượng phẩm, và Ngài đang ở trong tòa nhà này, con muốn chạm vào Ngài bằng sự yếu đuối của con.” Hãy thưa với Ngài bạn là... “Con đang bị đau, và Ngài xác nhận điều đó với con, hãy để Anh Branham nhìn quanh, bởi Thánh Linh Ngài, và nói với con giống như Ngài đã Phán với người đàn bà kia; Điều đó sẽ được giải quyết.” Nhân Danh Chúa, tôi thách thức quý vị hãy lấy đức tin làm điều đ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Hãy xem thử điều đó có đúng hay không. Quý vị cầu xin Chúa như thế và hãy xem nó có xảy ra y như vậy không. Nào, hãy thật sự kỉnh kiề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1-4</w:t>
      </w:r>
      <w:r>
        <w:rPr>
          <w:sz w:val="22"/>
          <w:szCs w:val="22"/>
        </w:rPr>
        <w:t xml:space="preserve">  </w:t>
        <w:tab/>
        <w:t xml:space="preserve">Bây giờ, quý vị có thể mang những người bịnh đến... Ồ, có phải người đàn ông này không? Tốt lắm. </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Nào, có rất nhiều người ở đây; Chúng tôi cố gắng để người dân ở Jeffersonville lại sau (người dân ở Jeffersonville), chỉ để... Những người ở ngoài thành phố đang chen lấn để vào được bên trong, bởi vì trong việc xếp hàng cầu nguyện này, nếu những người đó đến từ khu vực quanh Jeffersonville thì họ sẽ nói, “Sao thế, Anh Branham biết những người này mà. Chắc chắn rồi, thế là phải thôi.” Nhưng dĩ nhiên, họ chưa bao giờ đến châu Phi, Ấn-độ, châu Á và châu Âu và những nơi khác trên khắp thế giới. Nhưng tôi không biết rằ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2-1</w:t>
      </w:r>
      <w:r>
        <w:rPr>
          <w:sz w:val="22"/>
          <w:szCs w:val="22"/>
        </w:rPr>
        <w:t xml:space="preserve">  </w:t>
        <w:tab/>
        <w:t>Tôi tin tất cả những người xếp hàng ở đây giờ này nhìn tôi giống như họ là những người xa lạ với tôi. Có phải tất cả quý vị đều xa lạ đối với tôi không? Hãy giơ tay lên nếu đúng như vậy. Được rồi, thế là tốt. Bao nhiêu người trong quý khán giả là người lạ với tôi, hoặc quý vị biết rằng tôi không biết quý vị đang bị bệnh gì, bất cứ người nào, bất luận đó là ai? Hãy chắc chắn điều quý vị đang làm. Hiểu không? Nhưng Ngài biết hết. Tôi không nói là Ngài quyết định, nhưng nếu Ngài quyết định, thì điều đó làm cho Ngài hiện diện ngay tại đâ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Nào, người đàn ông ở đây, tôi tin vậy, đã giơ tay ông ta lên rằng ông ta và tôi là những người xa lạ với nhau. Chúng tôi là những người xa lạ. Tôi chưa bao giờ thấy người này trong đời mình... Ông ta cũng chưa từng gặp tôi cho đến ngay lúc này. Chúng tôi bước vào tòa nhà, và bây giờ là lần đầu tiên chúng tôi gặp nhau.</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2-3</w:t>
      </w:r>
      <w:r>
        <w:rPr>
          <w:sz w:val="22"/>
          <w:szCs w:val="22"/>
        </w:rPr>
        <w:t xml:space="preserve">  </w:t>
        <w:tab/>
        <w:t xml:space="preserve">Đây là bức tranh hoàn hảo của Phi-líp đang đến gặp Na-tha-na-ên, và Na-tha-na-ên đang đến trước Chúa Jêsus. Bây giờ, không phải ông ta là Na-tha-na-ên hay tôi là Chúa Jêsus. Đừng nghĩ như thế. Nhưng đã nhiều năm về sau bởi Lời hứa đã được lập vào thời đó. Và giờ đây 2 người đàn ông chưa từng gặp nhau trong đời, giống như họ -- 2 người đàn ông thời đó. Nếu Chúa Jêsus vẫn y nguyên, ông ấy có thể phó thác linh hồn mình cho đức tin, và tôi cũng phó thác linh hồn mình cho đức tin vào Đấng Christ bởi món quà tuyệt diệu của Thánh Linh, Đấng có thể thi hành phép lạ tương tự. Đúng không? Và điều đó là thuộc về siêu nhiên. </w:t>
      </w:r>
    </w:p>
    <w:p>
      <w:pPr>
        <w:pStyle w:val="Normal"/>
        <w:jc w:val="both"/>
        <w:rPr>
          <w:b/>
          <w:b/>
          <w:sz w:val="22"/>
          <w:szCs w:val="22"/>
        </w:rPr>
      </w:pPr>
      <w:r>
        <w:rPr>
          <w:sz w:val="22"/>
          <w:szCs w:val="22"/>
        </w:rPr>
        <w:t xml:space="preserve">    </w:t>
      </w:r>
      <w:r>
        <w:rPr>
          <w:sz w:val="22"/>
          <w:szCs w:val="22"/>
        </w:rPr>
        <w:tab/>
        <w:t>“Một phép lạ à?”</w:t>
      </w:r>
    </w:p>
    <w:p>
      <w:pPr>
        <w:pStyle w:val="Normal"/>
        <w:snapToGrid w:val="false"/>
        <w:jc w:val="both"/>
        <w:rPr>
          <w:b/>
          <w:b/>
          <w:sz w:val="10"/>
          <w:szCs w:val="10"/>
        </w:rPr>
      </w:pPr>
      <w:r>
        <w:rPr>
          <w:b/>
          <w:sz w:val="10"/>
          <w:szCs w:val="10"/>
        </w:rPr>
      </w:r>
    </w:p>
    <w:p>
      <w:pPr>
        <w:pStyle w:val="Normal"/>
        <w:snapToGrid w:val="false"/>
        <w:jc w:val="both"/>
        <w:rPr>
          <w:sz w:val="10"/>
          <w:szCs w:val="10"/>
        </w:rPr>
      </w:pPr>
      <w:r>
        <w:rPr>
          <w:sz w:val="22"/>
          <w:szCs w:val="22"/>
        </w:rPr>
        <w:t xml:space="preserve">    </w:t>
      </w:r>
      <w:r>
        <w:rPr>
          <w:sz w:val="22"/>
          <w:szCs w:val="22"/>
        </w:rPr>
        <w:tab/>
        <w:t>Ồ, làm sao tôi biết được điều đó nếu tôi chưa bao giờ gặp ông ta? Đây là bàn tay của tôi. Chúng tôi chưa bao giờ gặp nhau trước đây. Chúng - chúng tôi đến đây lần đầu tiên. Chúa biết ông ấy; Tôi thì không. Bây giờ hãy nhớ và cầu nguyện cho tôi.</w:t>
      </w:r>
      <w:r>
        <w:rPr>
          <w:sz w:val="10"/>
          <w:szCs w:val="10"/>
        </w:rPr>
        <w:t xml:space="preserve"> </w:t>
      </w:r>
    </w:p>
    <w:p>
      <w:pPr>
        <w:pStyle w:val="Normal"/>
        <w:snapToGrid w:val="false"/>
        <w:jc w:val="both"/>
        <w:rPr>
          <w:sz w:val="10"/>
          <w:szCs w:val="10"/>
        </w:rPr>
      </w:pPr>
      <w:r>
        <w:rPr>
          <w:sz w:val="10"/>
          <w:szCs w:val="10"/>
        </w:rPr>
      </w:r>
    </w:p>
    <w:p>
      <w:pPr>
        <w:pStyle w:val="Normal"/>
        <w:jc w:val="both"/>
        <w:rPr>
          <w:b/>
          <w:b/>
          <w:sz w:val="22"/>
          <w:szCs w:val="22"/>
        </w:rPr>
      </w:pPr>
      <w:r>
        <w:rPr>
          <w:sz w:val="22"/>
          <w:szCs w:val="22"/>
        </w:rPr>
        <w:t xml:space="preserve">    </w:t>
      </w:r>
      <w:r>
        <w:rPr>
          <w:sz w:val="22"/>
          <w:szCs w:val="22"/>
        </w:rPr>
        <w:tab/>
        <w:t>Nào, đôi khi... Bây giờ là lúc Đức Thánh Linh xức dầu và đang làm điều đó rất nhiều lúc này, đến nỗi hầu như... Vâng, tôi - tôi muốn quý vị hãy yên lặng. Hãy thật sự kỉnh kiềng; Trông đợi; Hãy ở trong sự cầu nguyệ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2-7</w:t>
      </w:r>
      <w:r>
        <w:rPr>
          <w:sz w:val="22"/>
          <w:szCs w:val="22"/>
        </w:rPr>
        <w:t xml:space="preserve">  </w:t>
        <w:tab/>
        <w:t xml:space="preserve">Tôi thật sự cần ông, thưa ông, tôi không biết ông, nhưng ông đã đến đây vì lý do nào đó; Tôi không biết. Nhưng bất luận đó là lý do gì, Đức Chúa Jêsus sẽ nói cho tôi biết điều ông muốn ở Ngài mà ông không cần phải nói với tôi, điều đó khẳng định Ngài là Đấng như tôi đã nói -- </w:t>
      </w:r>
      <w:r>
        <w:rPr>
          <w:b/>
          <w:sz w:val="22"/>
          <w:szCs w:val="22"/>
        </w:rPr>
        <w:t>“Hôm qua, ngày nay, và cho đến đời đời không hề thay đổi.”</w:t>
      </w:r>
      <w:r>
        <w:rPr>
          <w:sz w:val="22"/>
          <w:szCs w:val="22"/>
        </w:rPr>
        <w:t xml:space="preserve"> Quý vị có tin điều đó không? Tốt. Ông ấy tin điều đó. Và bây giờ hội chúng tin điều đó. Chúa đã Phán rằng Ngài sẽ làm điều đó trong Kinh thánh Ngài.</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Đây là chỗ tôi cũng đang tìm thấy nói về Lẽ thật bằng Kinh thánh của Đức Chúa Trời, hay Kinh thánh đã hứa điều gì đó mà Nó không thể đứng đằng sau, hoặc tôi là kẻ đạo đức giả, thế này hoặc thế nọ. Đúng thế. Hãy tự đánh giá mình. Tôi đã làm điều đó trước nhiều, nhiều hàng vạn người, những người chỉ trích và hết thảy. Nhưng tôi biết điều Ngài hứa, và Ngài sẽ giữ Lời hứa.</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Tôi nhận thấy điều đó bắt đầu ngay tại đây giờ này. Tôi thấy nhiều người chung quanh ông trên bục giảng. Và trong những Buổi nhóm ngoài trời chúng ta không bao giờ thấy ai ở chung quanh. Phải không? Có những người đau ở đây. Ngay khi nó bắt đầu, ông có thể cảm nhận điều đó. Đúng không? Đó là Đức Thánh Linh. Hãy kỉnh kiềng giờ này; Thật sự kỉnh kiềng giờ này, khi tôi có thể nói.</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3-2</w:t>
      </w:r>
      <w:r>
        <w:rPr>
          <w:sz w:val="22"/>
          <w:szCs w:val="22"/>
        </w:rPr>
        <w:t xml:space="preserve">  </w:t>
        <w:tab/>
        <w:t>Vâng, thưa ông, Đức Chúa Jêsus yêu thương cả hai chúng ta, vì chúng ta là những người mà Ngài đã chết thế cho. Lần đầu tiên chúng ta gặp nhau... Và nếu ông có nhu cầu thì giờ này Đức Chúa Trời sẽ đáp ứng nhu cầu đó, bởi vì Ngài đã hứa rằng Ngài sẽ làm. Nhưng người đàn ông có lòng thành thật; Ông nhận biết rằng có điều gì đó đang xảy ra. Ông không thể biết chính xác đó là điều gì. Nhưng Thiên sứ mà quý vị nhìn thấy trong bức tranh đang đến với ông ta ngày càng gần hơn, và người đang biến mất dần khỏi tôi. Người đàn ông đang gánh chịu một căn bịnh đau lòng, ông ta bị tiểu đường. Đúng. THÁNH LINH PHÁN NHƯ VẬY. Nếu điều đó là đúng, xin hãy giơ tay lê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3-3</w:t>
      </w:r>
      <w:r>
        <w:rPr>
          <w:sz w:val="22"/>
          <w:szCs w:val="22"/>
        </w:rPr>
        <w:t xml:space="preserve">  </w:t>
        <w:tab/>
        <w:t>Nào, nếu tôi chưa bao giờ gặp ông, làm sao tôi biết được bất cứ điều gì về ông? Giống như cách Ngài đã nhìn biết trước đó. Đúng thế không? Hội chúng có tin điều đó không? Nào, thế thì tại - tại sao chúng ta không để ra một ít thời gian để quý vị nhận biết rằng đó không phải là một điều suy đoán. Chúng ta hãy thử việc gì đó khác để xem Thánh Linh có bày tỏ cho chúng ta điều gì khác hay không. Chúng ta hãy nói chuyện với người đàn ông đứng ở đàng kia, chỉ một phút thôi. Có lẽ có cái gì đó khác trong đời sống của ông ấy, có thể ông ấy có điều gì không ổn. Tôi không biết. Tôi thật sự không biết điều tôi đã nói. Tôi phải nhìn trên máy ghi hình ở đây, bởi vì, đó là một khải tượng; Quý vị đã nhìn thấy ông ta ở đâu rồi. Vâng, bây giờ thì tôi đã nhìn thấy; Có vấn đề gì đó về máu của ông ấy. Đó là đường; Vâng, bịnh tiểu đường. Ông ấy đã bị bịnh tiểu đường, và nó đã phát triển thành căn bịnh về tim làm cho ông ta hay bồn chồn, lo lắng. Ông ấy đã mắc bịnh đó khá lâu. Và ông không phải là người ở thành phố này, ông ta từ Ấn-độ tới, từ một chỗ gần nơi mà được gọi là Borden, vâng, tôi biết -- Borden. Ông đến từ Borden. LỜI CHÚA ĐÃ PHÁN NHƯ VẬ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3-4</w:t>
      </w:r>
      <w:r>
        <w:rPr>
          <w:sz w:val="22"/>
          <w:szCs w:val="22"/>
        </w:rPr>
        <w:t xml:space="preserve">  </w:t>
        <w:tab/>
        <w:t>Có điều gì đó không ổn trong cuộc sống của ông. Đây là một vấn đề khác nữa. Tôi nhìn thấy một người phụ nữ đang xuất hiện trong sự hiện thấy, vì ông đang ở trong... Đó là vợ của ông, và bà ta cần sự chữa lành. Bà đã bị bịnh gì đại loại như bịnh ho... Đó là bịnh hen, bà đã bị bịnh he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Ông cũng có điều gì đó không ổn trong cuộc sống mà ông đang cố gắng làm. Bởi đức tin, ông là người theo phái Ngũ Tuần, vì ông đã thấy ở các Buổi nhóm Ngũ Tuần người ta reo hò và vỗ tay. Ông đang cố từ bỏ... Ông đã hút thuốc. Đó là điều mà ông đang cố từ bỏ: Hút huốc lá. Điều đó hoàn toàn đúng, vì đó là LỜI CHÚA ĐÃ PHÁN NHƯ VẬY. Đó là sự thật, có phải không? Quý vị có tin rằng Ngài đang ở đây giờ này, đang hiện diện ở đây không? Quý vị có sẵn sàng tiếp nhận sự chữa lành không? Chúng ta hãy cúi đầu xuố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Lạy Đức Chúa Trời, là Đấng đã ban cho Đức Chúa Jêsus Christ đang hiện diện ở đây giờ này, lạy Chúa, người đang ông này đã đến đây để được Chúa ban phước cho, chúng con cầu xin Ngài sẽ ban cho ông điều mà lòng ông khao khát, nhơn Danh Đức Chúa Jêsus Christ. A-men!</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Hãy quay về nhà; Ông sẽ thấy điều mà ông đã tin. Đó là cách mà nó sẽ xảy ra. Cầu xin Chúa ban phước cho ông.</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4-4</w:t>
      </w:r>
      <w:r>
        <w:rPr>
          <w:sz w:val="22"/>
          <w:szCs w:val="22"/>
        </w:rPr>
        <w:t xml:space="preserve">  </w:t>
        <w:tab/>
        <w:t>Quý vị có tin không? Đức Chúa Trời toàn năng đã viết nên quyển Kinh thánh này, Thánh Linh của Ngài đang hiện diện tại đây, Ngài biết rằng tôi chưa hề gặp người đàn ông này, cho đến tận phút này. Nhưng tôi biết một điều; Đức Thánh Linh đang hiện diện ngay tại đây. Tôi không biết Ngài sẽ làm gì, nhưng tôi biết Ngài đang ở đây.</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Có phải người phụ nữ này không? Tốt. Chúng ta là người xa lạ với nhau phải không? Ồ, bà - bà đã gặp tôi tại các Buổi nhóm, nhưng tôi lại không biết bà. Đúng vậy. Bà đã đến đây vì mục đích nào đó. Nào, người đàn bà này có thể đến đây vì... Bà có thể là một Cơ-đốc nhân; Có thể không. Bà cũng có thể là một nhà phê bình. Nếu như thế, hãy chờ xem điều gì sẽ xảy ra. Quý vị đồng ý không? Còn tôi thì không biết bà đã đến đây vì mục đích gì.</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4-6</w:t>
      </w:r>
      <w:r>
        <w:rPr>
          <w:sz w:val="22"/>
          <w:szCs w:val="22"/>
        </w:rPr>
        <w:t xml:space="preserve">  </w:t>
        <w:tab/>
        <w:t>Mẹ tôi đang có mặt ở một chỗ nào đó trong tòa nhà này, một phụ nữ cao tuổi. Quý vị có nghĩ rằng tôi sẽ làm điều tồi tệ đó không? Có nghĩ rằng tôi sẽ đến với bà như là một kẻ lừa dối không? Tôi chắc chắn sẽ không làm như vậy. Tôi thà rời khỏi bục giảng và đi về nhà còn hơn. Tôi đang rao giảng Sứ điệp, nhưng điều đó không hiệp với Sứ điệp. Đức Chúa Jêsus Christ hôm qua,ngày nay, và cho đến đời đời không hề thay đổi. Đừng quan tâm đến những gì thế gian này nói; Dù sao đi nữa chúng ta cũng phải ủng hộ  nó. Đức Chúa Trời đã Phán phải làm như thế.</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4-7</w:t>
      </w:r>
      <w:r>
        <w:rPr>
          <w:sz w:val="22"/>
          <w:szCs w:val="22"/>
        </w:rPr>
        <w:t xml:space="preserve">  </w:t>
        <w:tab/>
        <w:t>Tôi không biết bà, và dĩ nhiên bà đã quyết định đến dự Buổi nhóm có lẽ vì có hàng trăm, hàng trăm người đến đây, tôi không có cách nào để biết bà. Nhưng đây là hình ảnh trong Thánh Giăng chương 4: Một người đàn ông và một phụ nữ gặp nhau lần đầu tiên -- Chúa chúng ta và người đàn bà Sa-ma-ri gặp lại nhau. Bây giờ họ nói chuyện với nhau. Ngài đã tiếp xúc với linh hồn của bà, biết được điều bất ổn của bà, và nói cho bà biết, và bà đã nhận ra Ngài là Đấng Mê-si. Bà có muốn làm điều tương tự như thế không? Bà sẽ làm được. Quý vị thính giả có muốn làm giống như thế không, mỗi người phụ nữ ở ngoài kia? Cầu xin Chúa nhậm điều đó.</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5-1</w:t>
      </w:r>
      <w:r>
        <w:rPr>
          <w:sz w:val="22"/>
          <w:szCs w:val="22"/>
        </w:rPr>
        <w:t xml:space="preserve">  </w:t>
        <w:tab/>
        <w:t>Vâng, người đàn bà này đang trải qua một tình trạng khó khăn. Bà đã chịu đựng nó trong một thời gian dài, nhiều năm trở lại đây.Tuy nhiên tôi thấy bà như một phụ nữ trẻ, nhưng đó không phải là điều chính yếu mà bà muốn tôi cầu nguyện cho bà. Đó chính là căn bịnh viêm khớp làm bà không đứng dậy nổi. Đó chính là điều bà muốn tôi cầu nguyện cho.</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rPr>
        <w:t xml:space="preserve">    </w:t>
      </w:r>
      <w:r>
        <w:rPr>
          <w:sz w:val="22"/>
          <w:szCs w:val="22"/>
        </w:rPr>
        <w:tab/>
        <w:t>Nào, quý vị có tin không? Chúng ta hãy nói chuyện với bà thêm một lát nữa. Cầu xin Đức Thánh Linh nhậm lời này. Người đàn bà thật sự có giọng nói của một người nước ngoài. Tên bà là Hanson. Đó là sự thật. Na-uy hay Thụy-điển, một... Bà không phải là người thành phố này. Bà đến từ một nơi gọi là Canton. Nó ở tại một đất nước rộng lớn nơi có rất nhiều lúa mì, và nó là Minnesota. Đó là nơi mà bà từ đó đến. Đúng vậy. Bây giờ, hãy đi về nhà; Bà đã được chữa lành. Đức Chúa Jêsus Christ đã làm cho bà được khỏe mạnh. Hãy kể cho mọi người nghe về những việc tốt lành mà Chúa đã làm cho bà.</w:t>
      </w:r>
    </w:p>
    <w:p>
      <w:pPr>
        <w:pStyle w:val="Normal"/>
        <w:snapToGrid w:val="false"/>
        <w:jc w:val="both"/>
        <w:rPr>
          <w:b/>
          <w:b/>
          <w:sz w:val="10"/>
          <w:szCs w:val="10"/>
        </w:rPr>
      </w:pPr>
      <w:r>
        <w:rPr>
          <w:b/>
          <w:sz w:val="10"/>
          <w:szCs w:val="10"/>
        </w:rPr>
      </w:r>
    </w:p>
    <w:p>
      <w:pPr>
        <w:pStyle w:val="Normal"/>
        <w:jc w:val="both"/>
        <w:rPr>
          <w:b/>
          <w:b/>
          <w:sz w:val="22"/>
          <w:szCs w:val="22"/>
        </w:rPr>
      </w:pPr>
      <w:r>
        <w:rPr>
          <w:sz w:val="22"/>
          <w:szCs w:val="22"/>
          <w:vertAlign w:val="superscript"/>
        </w:rPr>
        <w:t>35-3</w:t>
      </w:r>
      <w:r>
        <w:rPr>
          <w:sz w:val="22"/>
          <w:szCs w:val="22"/>
        </w:rPr>
        <w:t xml:space="preserve">  </w:t>
        <w:tab/>
        <w:t>Tôi thực sự nghĩ rằng chúng ta là những người xa lạ với nhau. Tôi không biết bà, (Không, thưa bà.), nhưng Đức Chúa Trời biết rõ bà. Bà đến đây vì mục đích gì tôi không biết. Nhưng nếu Chúa Jêsus bày tỏ cho tôi biết bà đến đây để làm gì, bà sẽ biết được đó là sự thật hay không. Nếu tôi đến đây và nói rằng, “Bà đang bị bịnh.” Chắc chắn rồi, bà đang đứng trong hàng người cầu nguyện và điều đó chứng tỏ bà là... [Băng trống. - Bt] ...</w:t>
      </w:r>
    </w:p>
    <w:p>
      <w:pPr>
        <w:pStyle w:val="Normal"/>
        <w:snapToGrid w:val="false"/>
        <w:jc w:val="both"/>
        <w:rPr>
          <w:b/>
          <w:b/>
          <w:sz w:val="10"/>
          <w:szCs w:val="10"/>
        </w:rPr>
      </w:pPr>
      <w:r>
        <w:rPr>
          <w:b/>
          <w:sz w:val="10"/>
          <w:szCs w:val="10"/>
        </w:rPr>
      </w:r>
    </w:p>
    <w:p>
      <w:pPr>
        <w:pStyle w:val="Normal"/>
        <w:snapToGrid w:val="false"/>
        <w:jc w:val="both"/>
        <w:rPr>
          <w:sz w:val="22"/>
          <w:szCs w:val="22"/>
        </w:rPr>
      </w:pPr>
      <w:r>
        <w:rPr>
          <w:sz w:val="22"/>
          <w:szCs w:val="22"/>
          <w:vertAlign w:val="superscript"/>
        </w:rPr>
        <w:t>35-4</w:t>
      </w:r>
      <w:r>
        <w:rPr>
          <w:sz w:val="22"/>
          <w:szCs w:val="22"/>
        </w:rPr>
        <w:t xml:space="preserve">  </w:t>
        <w:tab/>
        <w:t>Sự xét nghiệm cho thấy bà đang có vấn đề về gan. Ngài Phán rằng bà đã bị xơ gan. Đúng vậy. (Chỉ nói chuyện với bà ta một phút.) Bà có tin rằng Đức Chúa Jêsus mà đã nói chuyện với người đàn bà bên giếng nước cũng giống y như Chúa Jêsus ngày nay không? Bà tin chứ? Có... Dường như có một tinh thần rất tốt. Bà không phải ở đây. Bà đến từ phương Đông: Từ Ohio (Đúng vậy), từ Dayton, Ohio, đến đây. Đúng. Tôi nhìn thấy một... Bà đang cầu nguyện cho một người nào khác; Đó là một cậu bé. Cậu ấy có vấn đề về tim. Cậu bé cũng có những ung nhọt: Một cậu bé đáng lo lắng. Đúng vậy. Và bà đang cầu nguyện cho linh hồn của nó, bởi vì nó chưa được cứu. LỜI CHÚA PHÁN NHƯ VẬY. Đó là sự thật, đúng không? Bà đã được chữa lành. Hãy tiếp tục quay về nhà. Bảo với cậu bé hãy là người can đảm, Chúa Jêsus Christ...</w:t>
      </w:r>
    </w:p>
    <w:p>
      <w:pPr>
        <w:pStyle w:val="Normal"/>
        <w:snapToGrid w:val="false"/>
        <w:jc w:val="both"/>
        <w:rPr>
          <w:sz w:val="10"/>
          <w:szCs w:val="10"/>
        </w:rPr>
      </w:pPr>
      <w:r>
        <w:rPr>
          <w:sz w:val="10"/>
          <w:szCs w:val="10"/>
        </w:rPr>
      </w:r>
    </w:p>
    <w:p>
      <w:pPr>
        <w:pStyle w:val="Normal"/>
        <w:numPr>
          <w:ilvl w:val="0"/>
          <w:numId w:val="0"/>
        </w:numPr>
        <w:snapToGrid w:val="false"/>
        <w:ind w:left="0" w:hanging="0"/>
        <w:jc w:val="both"/>
        <w:rPr/>
      </w:pPr>
      <w:r>
        <w:rPr>
          <w:sz w:val="22"/>
          <w:szCs w:val="22"/>
          <w:vertAlign w:val="superscript"/>
        </w:rPr>
        <w:t>35-5</w:t>
      </w:r>
      <w:r>
        <w:rPr>
          <w:sz w:val="22"/>
          <w:szCs w:val="22"/>
        </w:rPr>
        <w:t xml:space="preserve">  </w:t>
        <w:tab/>
        <w:t>Thưa bà, tôi không biết bà. Tôi không biết, nhưng Chúa biết rõ. Nếu Chúa nói cho tôi biết bà bị bịnh gì, bà tin tôi là đầy tớ của Ngài chỉ để minh chứng cho Ngài. Điều tôi muốn làm là khiến cho những người đến đây để xếp hàng cầu nguyện thấy rằng Ngài đang hiện diện tại đâ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ó điều gì đó đã xảy ra trong Buổi nhóm. Có 2 người phụ nữ đang đứng ở đàng kia với 2 cặp kính. Người nào đó đã chạm vào Ngài bằng cảm xúc yếu đuối của họ. Nếu tôi có thể nhìn thấy người phụ nữ... Lỗ tai của bà bị đau, nó đã được chữa lành giờ này. Hãy nhìn người đàn bà, bà ta trông giống người này quá. Họ đang đứng ở đàng kia. Và tôi có thể nhìn thấy họ, nhưng một người thì đang cầu nguyện, và không có điều gì xảy đến cho người này cả. Lý do của nó là người đàn bà này đang cầu thay cho người khác. Đúng vậy. Và người đàn bà kia là người đứng bên cạnh bà, bà ta bị chứng viêm khớp, và bà đang cầu thay cho bà ấy. Tôi biết bà đang cầu nguyện cho bà ta, bởi vì bà ta chưa được cứu, và bà đang cầu nguyện cho bà ấy. Đó là một việc làm cao đẹp. Hãy đặt chiếc khăn tay bà đang có vào tay bà ấy. Bảo bà ấy đừng nghi ngờ gì nữa và hãy phó thác đời mình cho Đấng Christ thì căn bịnh viêm khớp của bà ấy sẽ rời khỏi.</w:t>
      </w:r>
    </w:p>
    <w:p>
      <w:pPr>
        <w:pStyle w:val="Normal"/>
        <w:snapToGrid w:val="false"/>
        <w:jc w:val="both"/>
        <w:rPr>
          <w:sz w:val="10"/>
          <w:szCs w:val="10"/>
        </w:rPr>
      </w:pPr>
      <w:r>
        <w:rPr>
          <w:sz w:val="10"/>
          <w:szCs w:val="10"/>
        </w:rPr>
      </w:r>
    </w:p>
    <w:p>
      <w:pPr>
        <w:pStyle w:val="Normal"/>
        <w:numPr>
          <w:ilvl w:val="0"/>
          <w:numId w:val="0"/>
        </w:numPr>
        <w:snapToGrid w:val="false"/>
        <w:ind w:left="0" w:hanging="0"/>
        <w:jc w:val="both"/>
        <w:rPr/>
      </w:pPr>
      <w:r>
        <w:rPr>
          <w:sz w:val="22"/>
          <w:szCs w:val="22"/>
          <w:vertAlign w:val="superscript"/>
        </w:rPr>
        <w:t>36-2</w:t>
      </w:r>
      <w:r>
        <w:rPr>
          <w:sz w:val="22"/>
          <w:szCs w:val="22"/>
        </w:rPr>
        <w:t xml:space="preserve">  </w:t>
        <w:tab/>
        <w:t>... [Băng trống. - Bt] ... Đang khóc cho chị em mình à? Bà có tin Thượng Đế không? Bà có tin tôi là người hầu việc Ngài không? Bà có tin là Chúa có thể nói cho tôi biết bà đang khóc về điều gì, và bà đang ao ước cái gì không? Nếu bà tin điều đó, hãy giơ tay lên. Bà tin rằng sự tuyệt giao sẽ rời khỏi Ngài à? Nếu bà tin điều đó thì nó sẽ xảy ra. Hãy tin; Đừng nghi ngờ.</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ào bà. Chắc chắn chúng ta là những người xa lạ. Chúa Jêsus biết cả hai chúng ta. Bà là một phụ nữ trẻ tuổi phi thường. Nhưng bà không đến đây vì bản thân mình. Tôi thấy một bịnh viện đang hiện ra, một cái giường; Đó là mẹ của bà, người mà bà đang cầu thay. Bà ta đang ở dưới bóng của sự chết. Bà ấy đang bị bịnh về túi mật, nhiều khối u, và bà ta cũng bị ung thư nữa, một dấu vết vô vọng của bịnh ung thư. Hãy lấy chiếc khăn tay mà bà đã khóc trong đó, trải nó lên người bà ấy và kêu cầu Danh Chúa, đừng nghi ngờ. Nếu bà không nghi ngờ, Chúa sẽ mang mẹ bà ra khỏi chỗ đó và làm cho bà ấy được khỏe mạnh. Bây giờ đừng nghi ngờ. Hãy đi nhơn Danh Chúa và ti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6-3</w:t>
      </w:r>
      <w:r>
        <w:rPr>
          <w:sz w:val="22"/>
          <w:szCs w:val="22"/>
        </w:rPr>
        <w:t xml:space="preserve">  </w:t>
        <w:tab/>
        <w:t>Quý vị có tin chắc rằng Đấng Christ vẫn sống không? Có điều gì đó phải... Ồ, có một phụ nữ đã quyết định ở chỗ ngồi phía sau kia. Bà bị bịnh đau đầu, và bà đang cầu nguyện với Chúa. Họ đang cố gắng chăm sóc đứa trẻ. Ngài đã nghe lời cầu xin của bà, thưa bà. Mọi việc sẽ chấm dứt ngay bây giờ. Hãy đứng dậy để ngợi khen Chúa về điều đó, thưa bà. Hãy dâng lên Chúa lời ngợi khen về điều đó. Bà ta đã chạm vào cái gì vậy? Bà ấy chưa hề chạm vào tôi, nhưng đã chạm vào Thầy Tế lễ Thượng phẩm. Tôi không biết người đàn bà. Tôi chưa bao giờ gặp bà, nhưng Chúa đã chữa lành cho bà ngay lúc này. Có phải điều đó khiến cho Chúa Jêsus hôm qua, ngày nay, và cho đến đời đời không hề thay đổi? Chắc chắn như vậy. Nếu các ngươi tin, thì tất cả mọi sự đều có thể xảy ra cho người nào ti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Đức Thánh Linh đang hành động trên hội chúng, có ai đó đang cầu nguyện. Hãy xem, điều đó tùy thuộc vào chỗ nào mà sức mạnh chiếm ưu thế hơn, chỗ nào Thánh Linh... Tôi chỉ có thể làm theo và nói khi Ngài nói; Tôi không biết. Ồ, đó là người phụ nữ mang kính đã khóc. Nguyên nhân bà khóc là vì Đức Thánh Linh đang ở trên bà. Ngài đang ở đó. Căn bịnh ở trong ruột mà bà đang mang, có đức tin, nó sẽ lìa khỏi bà và không bao giờ trở lại. Tôi không biết người đàn bà; Tôi chưa bao giờ gặp bà ta. Bà ta chưa bao giờ đụng đến tôi; Nhưng bà đã chạm đến Thầy Tế lễ Thượng phẩm. Nếu các ngươi ti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6-4</w:t>
      </w:r>
      <w:r>
        <w:rPr>
          <w:sz w:val="22"/>
          <w:szCs w:val="22"/>
        </w:rPr>
        <w:t xml:space="preserve">  </w:t>
        <w:tab/>
        <w:t>Đức Thánh Linh lại đến trên một phụ nữ khác. Tôi muốn bất cứ ai muốn nhận được điều đó, hãy nhìn đây. Hãy nhìn người đàn bà đang khóc này. Hãy nhìn một người đàn bà bình thường khác. Hãy nhìn người đàn bà bên cạnh người đang khóc. Bà ấy đã bị bịnh tim; Người phụ nữ nhỏ bé ở đàng kia, đang nhìn tới nhìn lui tôi... Vâng, đúng vậy, bà đã bị bịnh tim, đúng không? Nó đã rời khỏi bà. Đức tin của bà đã bùng cháy với Chúa và bà đã chạm đến Ngài. Ồ, điều này thật tuyệt vời.</w:t>
      </w:r>
    </w:p>
    <w:p>
      <w:pPr>
        <w:pStyle w:val="Normal"/>
        <w:snapToGrid w:val="false"/>
        <w:jc w:val="both"/>
        <w:rPr>
          <w:sz w:val="10"/>
          <w:szCs w:val="10"/>
        </w:rPr>
      </w:pPr>
      <w:r>
        <w:rPr>
          <w:sz w:val="10"/>
          <w:szCs w:val="10"/>
        </w:rPr>
      </w:r>
    </w:p>
    <w:p>
      <w:pPr>
        <w:pStyle w:val="Normal"/>
        <w:snapToGrid w:val="false"/>
        <w:jc w:val="both"/>
        <w:rPr>
          <w:b/>
          <w:b/>
          <w:sz w:val="22"/>
          <w:szCs w:val="22"/>
        </w:rPr>
      </w:pPr>
      <w:r>
        <w:rPr>
          <w:sz w:val="22"/>
          <w:szCs w:val="22"/>
        </w:rPr>
        <w:t xml:space="preserve">    </w:t>
      </w:r>
      <w:r>
        <w:rPr>
          <w:sz w:val="22"/>
          <w:szCs w:val="22"/>
        </w:rPr>
        <w:tab/>
        <w:t xml:space="preserve">Hãy nhìn người đàn bà đang ngồi cúi đầu ở đàng kia, đang cầu nguyện, có đầu tóc bạc, xa lạ đối với tôi. Vâng, quý vị đã quay quanh và nhìn vào bà ấy. Bà ta đã bị bịnh về túi mật. Bà đã cầu nguyện xin Chúa cất nó ra khỏi bà. Và bà đang cầu nguyện như sau, “Lạy Chúa, hãy để ông ấy gọi con.” Đúng thế. Nếu điều đó là đúng, hãy giơ tay lên. Làm sao tôi biết được lời cầu nguyện của bà? Căn bịnh đã lìa khỏi bà; Đức tin của bà đã cứu bà. Hãy đi về nhà và được khỏe mạnh. Bà có tin không? </w:t>
      </w:r>
      <w:r>
        <w:rPr>
          <w:b/>
          <w:sz w:val="22"/>
          <w:szCs w:val="22"/>
        </w:rPr>
        <w:t>“Nếu các ngươi tin, mọi việc đều có thể, song các ngươi phải tin.”</w:t>
      </w:r>
    </w:p>
    <w:p>
      <w:pPr>
        <w:pStyle w:val="Normal"/>
        <w:snapToGrid w:val="false"/>
        <w:jc w:val="both"/>
        <w:rPr>
          <w:b/>
          <w:b/>
          <w:sz w:val="10"/>
          <w:szCs w:val="10"/>
        </w:rPr>
      </w:pPr>
      <w:r>
        <w:rPr>
          <w:b/>
          <w:sz w:val="10"/>
          <w:szCs w:val="10"/>
        </w:rPr>
      </w:r>
    </w:p>
    <w:p>
      <w:pPr>
        <w:pStyle w:val="Normal"/>
        <w:snapToGrid w:val="false"/>
        <w:jc w:val="both"/>
        <w:rPr/>
      </w:pPr>
      <w:r>
        <w:rPr>
          <w:sz w:val="22"/>
          <w:szCs w:val="22"/>
          <w:vertAlign w:val="superscript"/>
        </w:rPr>
        <w:t>36-5</w:t>
      </w:r>
      <w:r>
        <w:rPr>
          <w:sz w:val="22"/>
          <w:szCs w:val="22"/>
        </w:rPr>
        <w:t xml:space="preserve">  </w:t>
        <w:tab/>
        <w:t xml:space="preserve">Vẫn còn di chuyển ở khu vực kia... Ngay tại đây, giây cuối cùng của Buổi nhóm: Bịnh cao huyết áp. Nếu bà tin với cả tấm lòng của mình, thưa bà, nó sẽ hết. Bà có tin Chúa, làm theo Lời của Ngài không? Được rồi, hãy giơ tay lên. Đây là điều bà đang cầu xin, “Lạy Chúa, hãy để ông ấy kêu con tiếp theo với căn bịnh cao huyết áp này.” Tôi với bà là người xa lạ. Nếu điều đó đúng, hãy vẫy tay ra hiệu. Tốt lắm, căn bịnh đã lìa khỏi bà. Hãy về nhà và sống khỏe mạnh. Bà có biết đó là cái gì không? Chính là đức tin và nếu bà tin vào đó... Quý vị có tin không? Nhìn xem, những người ở ngoài kia, không có thẻ cầu nguyện hoặc bất cứ thứ gì. Quý vị đã sẵn sàng để tin chưa? Có phải đó là cách mà Chúa Jêsus đã làm khi Ngài còn ở trên thế gian không?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Đây, có phải -- có phải một người đàn ông đang tiến lên không? Đúng rồi. Dầu vậy quý vị không biết điều mà đã làm cho quý vị, cho Đền tạm Branham... Tôi đang nhìn trên bàn tay ở đây. Quý vị thấy không? Quý vị biết rằng tôi không làm được giống như thế. Vậy đó là gì? Thánh Linh của Đức Chúa Trời. Ngài đang xức dầu. Nhiều người không hiểu xức dầu nghĩa là gì. Họ nghĩ nó có nghĩa là la hét. Đó là sự vui mừng. Quyền năng đến một cách trang nghiêm. Đó là sự vui mừng của Thượng Đế; Là quyền năng Chúa, sự chữa bịnh, làm cho khỏe mạnh. Hãy xem điều Ngài đã làm cho cô gái nhỏ vào đêm kia, một người tàn tật. Cho những người mù, cho những người khác, ở khắp mọi nơ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6-6</w:t>
      </w:r>
      <w:r>
        <w:rPr>
          <w:sz w:val="22"/>
          <w:szCs w:val="22"/>
        </w:rPr>
        <w:t xml:space="preserve">  </w:t>
        <w:tab/>
        <w:t>Chào ông. Tôi nghĩ rằng chúng ta là những người xa lạ. Chúng ta không quen biết nhau. Tôi không biết ông và ông cũng không biết tôi. Nếu đúng hãy giơ tay lên. Được rồi, lần đầu tiên chúng ta gặp nhau. Bây giờ hãy kỉnh kiềng. Đây là một người đàn ông, ông ấy và tôi... Trẻ hơn tôi nhiều, cùng nhau giơ tay lên trước Chúa, rằng đây là lần gặp nhau đầu tiên của chúng tôi. Chúa Jêsus biết người đàn ông này, nhất định có điều gì không ổn trong ông. Ông ta đang đứng tại đây. Tôi không biết, nhưng nếu tôi đã nói sự thật mà Chúa đã xác nhận bởi nhiều người làm chứng, thì tôi nói với quý vị sự thật rằng bởi lằn roi Ngài chịu quý vị đã được lành bịnh. Đó là thời quá khứ. Quý vị đã có được đức tin mạnh mẽ để vượt lên trên những việc nà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ãy nhìn căn bịnh ung thư biến mất khỏi đây đêm nay. Nào, quý vị hãy xem những chứng cớ của nó. Đó là những bóng đen của sự chết... Bác sĩ đáng yêu của quý vị có thể sẽ cố hết sức để cứu cuộc sống của quý vị, nhưng khi Chúa phán bất cứ điều gì, điều đó sẽ được trọn. Và đó không phải là tôi. Tôi không có gì để có thể làm được điều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ó khoảng 200 người đến đây để được cầu nguyện. Bây giờ tôi muốn nghỉ ngơi chỉ một phút thôi, sau đó chúng ta sẽ bắt đầu cầu nguyện cho mọi người, hãy mang họ lên, đừng điều khiển họ qua đường dây, nhưng hãy đứng đây để cầu nguyện cho họ. Tôi muốn cầu nguyện cho tất cả người nào mà muốn được cầu nguyện. Nhưng qua hội chúng, những người trên bục giảng, tôi muốn quý vị nhận ra rằng Đức Chúa Jêsus Christ đang hiện diện ở đây. Tất cả quý vị có nhận biết điều đó không? Mọi người phải quan tâm về điều đó.</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36-7</w:t>
      </w:r>
      <w:r>
        <w:rPr>
          <w:sz w:val="22"/>
          <w:szCs w:val="22"/>
        </w:rPr>
        <w:t xml:space="preserve">  </w:t>
        <w:tab/>
        <w:t>Để nó có thể in sâu trong tâm trí quý vị mãi mãi, người đàn ông này và tôi, ở đây, với những cánh tay giơ cao trước Chúa, lần gặp nhau đầu tiên của chúng tôi. Nếu Ngài sẽ nói điều bí mật trong lòng của ông ta giống y như Ngài đã làm với người đàn bà bên giếng nước, hay với Phi líp, hoặc bất cứ chỗ nào xuyên suốt chức vụ của Ngài. Nếu Ngài sẽ làm như vậy, thì điều đó có khẳng định với tất cả quý vị rằng Đó chính là Ngài, Chúa Jêsus hay không? Có như vậy với ông không, thưa ông? Tôi không có khả năng, không có ý niệm gì về bịnh tật của ông. Tôi không biết ông có phải là tội nhân hay là Cơ-đốc nhân không.Tôi không thể nói cho ông biết. Nhưng Ngài biết; Thượng Đế biết. Tôi không thể nói cho ông biết. Nhưng nếu Ngài nói cho tôi biế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ông là một Cơ-đốc nhân bởi vì ngay khi linh hồn ông nhận được sự xức dầu của Thánh Linh ở trên tôi thì nó vui mừng tiếp nhận, vì thế tôi biết ông là một Cơ-đốc nhân. Ông đang ở trong một bóng tối dày đặc. Có điều gì đó không ổn trong máu của ông. Ông đã đi khám ở nhiều Bác sĩ, và họ đang muốn tiến hành một cuộc phẫu thuật. Và cuộc phẫu thuật đó là... Tôi nghe họ đang đi vào, 2 Bác sĩ đang hỏi ý kiến nhau, họ muốn cắt đi một bộ phận ra khỏi cơ thể ông, đó là lá lách. Đúng vậ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Ông không phải ở thành phố này, nhưng ông đến từ một thành phố lớn nơi có một trụ sở lớn của tôn giáo, đó là Wheaton. Tên của ông là Carl Rhodes, Rhodes, gần giống như Carl Rohdes. Tốt, thưa ông, nếu ông tin với cả tấm lòng của mình, thì ông hãy quay về nhà và Chúa sẽ dự phòng cho cuộc sống của ông. Ông có tin điều đó không? Chúng ta hãy cầu nguyệ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Lạy Chúa Jêsus, giờ này con quăng xa tai ương này ra khỏi người anh em của chúng con. Nhân Danh Chúa Jêsus Christ, xin cho anh ấy sống làm vinh hiển Danh Chúa. A-men! Cầu xin Chúa ban phước cho anh, người anh em, ban sự vui mừng trên con đường của a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6-8</w:t>
      </w:r>
      <w:r>
        <w:rPr>
          <w:sz w:val="22"/>
          <w:szCs w:val="22"/>
        </w:rPr>
        <w:t xml:space="preserve">  </w:t>
        <w:tab/>
        <w:t>Giờ này có bao nhiêu người tin bằng cả tấm lòng của mình? Nào, có phải đó là tất cả những gì sẽ được cầu nguyện. Tốt. Nào, bịnh tật của anh chị em đã lìa khỏi trong khi anh chị em ở yên chỗ đó, vậy anh chị em có thể tiếp tục con đường của mình và tận hưởng niềm vui nếu anh chị em muốn, hãy nói, “Cảm ơn Chúa Tốt Là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ãy về nhà và ăn bữa tối của mình; Dạ dày của anh cho phép anh đến xếp hàng, như vậy anh có thể đi và hưởng theo cách của mình... ? ... Hãy tin điều đó bằng cả tấm lòng mì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ứng viêm khớp sẽ không làm phiền anh chị em nếu anh chị em tin điều đó. Hãy cứ tiếp tục tận hưởng sự vui mừng và ngợi khen Chúa nếu... ? ... Rất tố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ốt lắm, anh chị em có tin bằng cả tấm lòng của mình không? Có bao nhiêu người tin Chúa? Nào, tôi sắp rời khỏi đây chỉ trong lát nữa...</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4" w:space="1" w:color="000000"/>
        </w:pBdr>
        <w:snapToGrid w:val="false"/>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u w:val="none"/>
            <w:lang w:val="vi-VN"/>
          </w:rPr>
          <w:t>Vn.BibleWay.org</w:t>
        </w:r>
      </w:hyperlink>
    </w:p>
    <w:p>
      <w:pPr>
        <w:pStyle w:val="Normal"/>
        <w:snapToGrid w:val="false"/>
        <w:jc w:val="center"/>
        <w:rPr>
          <w:color w:val="0000FF"/>
        </w:rPr>
      </w:pPr>
      <w:r>
        <w:rPr>
          <w:color w:val="0000FF"/>
          <w:sz w:val="20"/>
        </w:rPr>
        <w:t xml:space="preserve">Email: </w:t>
      </w:r>
      <w:hyperlink r:id="rId7">
        <w:r>
          <w:rPr>
            <w:rStyle w:val="InternetLink"/>
            <w:color w:val="0000FF"/>
            <w:sz w:val="20"/>
          </w:rPr>
          <w:t>ThanhDoCanada@Yahoo.Ca</w:t>
        </w:r>
      </w:hyperlink>
    </w:p>
    <w:p>
      <w:pPr>
        <w:pStyle w:val="Normal"/>
        <w:snapToGrid w:val="false"/>
        <w:jc w:val="both"/>
        <w:rPr>
          <w:color w:val="0000FF"/>
          <w:sz w:val="22"/>
          <w:szCs w:val="22"/>
        </w:rPr>
      </w:pPr>
      <w:r>
        <w:rPr>
          <w:color w:val="0000FF"/>
          <w:sz w:val="22"/>
          <w:szCs w:val="22"/>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31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169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8-1005E Người Được Chúa Kêu Gọ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85pt;height:11.55pt;mso-wrap-distance-left:0pt;mso-wrap-distance-right:0pt;mso-wrap-distance-top:0pt;mso-wrap-distance-bottom:0pt;margin-top:0.05pt;mso-position-vertical-relative:text;margin-left:314.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8-1005E Người Được Chúa Kêu Gọ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vertAlign w:val="superscript"/>
    </w:rPr>
  </w:style>
  <w:style w:type="character" w:styleId="WW8Num2z0">
    <w:name w:val="WW8Num2z0"/>
    <w:qFormat/>
    <w:rPr/>
  </w:style>
  <w:style w:type="character" w:styleId="WW8Num2z1">
    <w:name w:val="WW8Num2z1"/>
    <w:qFormat/>
    <w:rPr>
      <w:vertAlign w:val="superscript"/>
    </w:rPr>
  </w:style>
  <w:style w:type="character" w:styleId="WW8Num3z0">
    <w:name w:val="WW8Num3z0"/>
    <w:qFormat/>
    <w:rPr/>
  </w:style>
  <w:style w:type="character" w:styleId="WW8Num3z1">
    <w:name w:val="WW8Num3z1"/>
    <w:qFormat/>
    <w:rPr>
      <w:vertAlign w:val="superscript"/>
    </w:rPr>
  </w:style>
  <w:style w:type="character" w:styleId="WW8Num4z0">
    <w:name w:val="WW8Num4z0"/>
    <w:qFormat/>
    <w:rPr/>
  </w:style>
  <w:style w:type="character" w:styleId="WW8Num4z1">
    <w:name w:val="WW8Num4z1"/>
    <w:qFormat/>
    <w:rPr>
      <w:vertAlign w:val="superscript"/>
    </w:rPr>
  </w:style>
  <w:style w:type="character" w:styleId="WW8Num5z0">
    <w:name w:val="WW8Num5z0"/>
    <w:qFormat/>
    <w:rPr/>
  </w:style>
  <w:style w:type="character" w:styleId="WW8Num5z1">
    <w:name w:val="WW8Num5z1"/>
    <w:qFormat/>
    <w:rPr>
      <w:vertAlign w:val="superscript"/>
    </w:rPr>
  </w:style>
  <w:style w:type="character" w:styleId="WW8Num6z0">
    <w:name w:val="WW8Num6z0"/>
    <w:qFormat/>
    <w:rPr/>
  </w:style>
  <w:style w:type="character" w:styleId="WW8Num7z0">
    <w:name w:val="WW8Num7z0"/>
    <w:qFormat/>
    <w:rPr/>
  </w:style>
  <w:style w:type="character" w:styleId="WW8Num7z1">
    <w:name w:val="WW8Num7z1"/>
    <w:qFormat/>
    <w:rPr>
      <w:vertAlign w:val="superscript"/>
    </w:rPr>
  </w:style>
  <w:style w:type="character" w:styleId="WW8Num8z0">
    <w:name w:val="WW8Num8z0"/>
    <w:qFormat/>
    <w:rPr/>
  </w:style>
  <w:style w:type="character" w:styleId="WW8Num8z1">
    <w:name w:val="WW8Num8z1"/>
    <w:qFormat/>
    <w:rPr>
      <w:vertAlign w:val="superscript"/>
    </w:rPr>
  </w:style>
  <w:style w:type="character" w:styleId="WW8Num9z0">
    <w:name w:val="WW8Num9z0"/>
    <w:qFormat/>
    <w:rPr/>
  </w:style>
  <w:style w:type="character" w:styleId="WW8Num9z1">
    <w:name w:val="WW8Num9z1"/>
    <w:qFormat/>
    <w:rPr>
      <w:vertAlign w:val="superscript"/>
    </w:rPr>
  </w:style>
  <w:style w:type="character" w:styleId="WW8Num10z0">
    <w:name w:val="WW8Num10z0"/>
    <w:qFormat/>
    <w:rPr/>
  </w:style>
  <w:style w:type="character" w:styleId="WW8Num10z1">
    <w:name w:val="WW8Num10z1"/>
    <w:qFormat/>
    <w:rPr>
      <w:vertAlign w:val="superscript"/>
    </w:rPr>
  </w:style>
  <w:style w:type="character" w:styleId="WW8Num11z0">
    <w:name w:val="WW8Num11z0"/>
    <w:qFormat/>
    <w:rPr/>
  </w:style>
  <w:style w:type="character" w:styleId="WW8Num11z1">
    <w:name w:val="WW8Num11z1"/>
    <w:qFormat/>
    <w:rPr>
      <w:vertAlign w:val="superscript"/>
    </w:rPr>
  </w:style>
  <w:style w:type="character" w:styleId="WW8Num12z0">
    <w:name w:val="WW8Num12z0"/>
    <w:qFormat/>
    <w:rPr/>
  </w:style>
  <w:style w:type="character" w:styleId="WW8Num12z1">
    <w:name w:val="WW8Num12z1"/>
    <w:qFormat/>
    <w:rPr>
      <w:vertAlign w:val="superscript"/>
    </w:rPr>
  </w:style>
  <w:style w:type="character" w:styleId="WW8Num13z0">
    <w:name w:val="WW8Num13z0"/>
    <w:qFormat/>
    <w:rPr/>
  </w:style>
  <w:style w:type="character" w:styleId="WW8Num14z0">
    <w:name w:val="WW8Num14z0"/>
    <w:qFormat/>
    <w:rPr/>
  </w:style>
  <w:style w:type="character" w:styleId="WW8Num14z1">
    <w:name w:val="WW8Num14z1"/>
    <w:qFormat/>
    <w:rPr>
      <w:vertAlign w:val="superscript"/>
    </w:rPr>
  </w:style>
  <w:style w:type="character" w:styleId="WW8Num15z0">
    <w:name w:val="WW8Num15z0"/>
    <w:qFormat/>
    <w:rPr/>
  </w:style>
  <w:style w:type="character" w:styleId="WW8Num16z0">
    <w:name w:val="WW8Num16z0"/>
    <w:qFormat/>
    <w:rPr/>
  </w:style>
  <w:style w:type="character" w:styleId="WW8Num16z1">
    <w:name w:val="WW8Num16z1"/>
    <w:qFormat/>
    <w:rPr>
      <w:vertAlign w:val="superscript"/>
    </w:rPr>
  </w:style>
  <w:style w:type="character" w:styleId="WW8Num17z0">
    <w:name w:val="WW8Num17z0"/>
    <w:qFormat/>
    <w:rPr/>
  </w:style>
  <w:style w:type="character" w:styleId="WW8Num17z1">
    <w:name w:val="WW8Num17z1"/>
    <w:qFormat/>
    <w:rPr>
      <w:vertAlign w:val="superscript"/>
    </w:rPr>
  </w:style>
  <w:style w:type="character" w:styleId="WW8Num18z0">
    <w:name w:val="WW8Num18z0"/>
    <w:qFormat/>
    <w:rPr/>
  </w:style>
  <w:style w:type="character" w:styleId="WW8Num18z1">
    <w:name w:val="WW8Num18z1"/>
    <w:qFormat/>
    <w:rPr>
      <w:vertAlign w:val="superscript"/>
    </w:rPr>
  </w:style>
  <w:style w:type="character" w:styleId="WW8Num19z0">
    <w:name w:val="WW8Num19z0"/>
    <w:qFormat/>
    <w:rPr/>
  </w:style>
  <w:style w:type="character" w:styleId="WW8Num19z1">
    <w:name w:val="WW8Num19z1"/>
    <w:qFormat/>
    <w:rPr>
      <w:vertAlign w:val="superscript"/>
    </w:rPr>
  </w:style>
  <w:style w:type="character" w:styleId="WW8Num20z0">
    <w:name w:val="WW8Num20z0"/>
    <w:qFormat/>
    <w:rPr/>
  </w:style>
  <w:style w:type="character" w:styleId="WW8Num20z1">
    <w:name w:val="WW8Num20z1"/>
    <w:qFormat/>
    <w:rPr>
      <w:vertAlign w:val="superscript"/>
    </w:rPr>
  </w:style>
  <w:style w:type="character" w:styleId="WW8Num21z0">
    <w:name w:val="WW8Num21z0"/>
    <w:qFormat/>
    <w:rPr/>
  </w:style>
  <w:style w:type="character" w:styleId="WW8Num21z1">
    <w:name w:val="WW8Num21z1"/>
    <w:qFormat/>
    <w:rPr>
      <w:vertAlign w:val="superscript"/>
    </w:rPr>
  </w:style>
  <w:style w:type="character" w:styleId="WW8Num22z0">
    <w:name w:val="WW8Num22z0"/>
    <w:qFormat/>
    <w:rPr/>
  </w:style>
  <w:style w:type="character" w:styleId="WW8Num22z1">
    <w:name w:val="WW8Num22z1"/>
    <w:qFormat/>
    <w:rPr>
      <w:vertAlign w:val="superscript"/>
    </w:rPr>
  </w:style>
  <w:style w:type="character" w:styleId="WW8Num23z0">
    <w:name w:val="WW8Num23z0"/>
    <w:qFormat/>
    <w:rPr/>
  </w:style>
  <w:style w:type="character" w:styleId="WW8Num24z0">
    <w:name w:val="WW8Num24z0"/>
    <w:qFormat/>
    <w:rPr/>
  </w:style>
  <w:style w:type="character" w:styleId="WW8Num24z1">
    <w:name w:val="WW8Num24z1"/>
    <w:qFormat/>
    <w:rPr>
      <w:vertAlign w:val="superscript"/>
    </w:rPr>
  </w:style>
  <w:style w:type="character" w:styleId="WW8Num25z0">
    <w:name w:val="WW8Num25z0"/>
    <w:qFormat/>
    <w:rPr/>
  </w:style>
  <w:style w:type="character" w:styleId="WW8Num25z1">
    <w:name w:val="WW8Num25z1"/>
    <w:qFormat/>
    <w:rPr>
      <w:vertAlign w:val="superscript"/>
    </w:rPr>
  </w:style>
  <w:style w:type="character" w:styleId="WW8Num26z0">
    <w:name w:val="WW8Num26z0"/>
    <w:qFormat/>
    <w:rPr/>
  </w:style>
  <w:style w:type="character" w:styleId="WW8Num27z0">
    <w:name w:val="WW8Num27z0"/>
    <w:qFormat/>
    <w:rPr/>
  </w:style>
  <w:style w:type="character" w:styleId="WW8Num27z1">
    <w:name w:val="WW8Num27z1"/>
    <w:qFormat/>
    <w:rPr>
      <w:vertAlign w:val="superscript"/>
    </w:rPr>
  </w:style>
  <w:style w:type="character" w:styleId="WW8Num28z0">
    <w:name w:val="WW8Num28z0"/>
    <w:qFormat/>
    <w:rPr/>
  </w:style>
  <w:style w:type="character" w:styleId="WW8Num28z1">
    <w:name w:val="WW8Num28z1"/>
    <w:qFormat/>
    <w:rPr>
      <w:vertAlign w:val="superscript"/>
    </w:rPr>
  </w:style>
  <w:style w:type="character" w:styleId="WW8Num29z0">
    <w:name w:val="WW8Num29z0"/>
    <w:qFormat/>
    <w:rPr/>
  </w:style>
  <w:style w:type="character" w:styleId="WW8Num29z1">
    <w:name w:val="WW8Num29z1"/>
    <w:qFormat/>
    <w:rPr>
      <w:vertAlign w:val="superscript"/>
    </w:rPr>
  </w:style>
  <w:style w:type="character" w:styleId="WW8Num30z0">
    <w:name w:val="WW8Num30z0"/>
    <w:qFormat/>
    <w:rPr/>
  </w:style>
  <w:style w:type="character" w:styleId="WW8Num30z1">
    <w:name w:val="WW8Num30z1"/>
    <w:qFormat/>
    <w:rPr>
      <w:vertAlign w:val="superscript"/>
    </w:rPr>
  </w:style>
  <w:style w:type="character" w:styleId="WW8Num31z0">
    <w:name w:val="WW8Num31z0"/>
    <w:qFormat/>
    <w:rPr/>
  </w:style>
  <w:style w:type="character" w:styleId="WW8Num31z1">
    <w:name w:val="WW8Num31z1"/>
    <w:qFormat/>
    <w:rPr>
      <w:vertAlign w:val="superscript"/>
    </w:rPr>
  </w:style>
  <w:style w:type="character" w:styleId="WW8Num32z0">
    <w:name w:val="WW8Num32z0"/>
    <w:qFormat/>
    <w:rPr/>
  </w:style>
  <w:style w:type="character" w:styleId="WW8Num32z1">
    <w:name w:val="WW8Num32z1"/>
    <w:qFormat/>
    <w:rPr>
      <w:vertAlign w:val="superscript"/>
    </w:rPr>
  </w:style>
  <w:style w:type="character" w:styleId="WW8Num33z0">
    <w:name w:val="WW8Num33z0"/>
    <w:qFormat/>
    <w:rPr/>
  </w:style>
  <w:style w:type="character" w:styleId="WW8Num33z1">
    <w:name w:val="WW8Num33z1"/>
    <w:qFormat/>
    <w:rPr>
      <w:vertAlign w:val="superscript"/>
    </w:rPr>
  </w:style>
  <w:style w:type="character" w:styleId="WW8Num34z0">
    <w:name w:val="WW8Num34z0"/>
    <w:qFormat/>
    <w:rPr/>
  </w:style>
  <w:style w:type="character" w:styleId="WW8Num34z1">
    <w:name w:val="WW8Num34z1"/>
    <w:qFormat/>
    <w:rPr>
      <w:vertAlign w:val="superscript"/>
    </w:rPr>
  </w:style>
  <w:style w:type="character" w:styleId="WW8Num35z0">
    <w:name w:val="WW8Num35z0"/>
    <w:qFormat/>
    <w:rPr/>
  </w:style>
  <w:style w:type="character" w:styleId="WW8Num35z1">
    <w:name w:val="WW8Num35z1"/>
    <w:qFormat/>
    <w:rPr>
      <w:vertAlign w:val="superscript"/>
    </w:rPr>
  </w:style>
  <w:style w:type="character" w:styleId="WW8Num36z0">
    <w:name w:val="WW8Num36z0"/>
    <w:qFormat/>
    <w:rPr/>
  </w:style>
  <w:style w:type="character" w:styleId="WW8Num36z1">
    <w:name w:val="WW8Num36z1"/>
    <w:qFormat/>
    <w:rPr>
      <w:vertAlign w:val="superscript"/>
    </w:rPr>
  </w:style>
  <w:style w:type="character" w:styleId="WW8Num37z0">
    <w:name w:val="WW8Num37z0"/>
    <w:qFormat/>
    <w:rPr/>
  </w:style>
  <w:style w:type="character" w:styleId="WW8Num37z1">
    <w:name w:val="WW8Num37z1"/>
    <w:qFormat/>
    <w:rPr>
      <w:vertAlign w:val="superscript"/>
    </w:rPr>
  </w:style>
  <w:style w:type="character" w:styleId="WW8Num38z0">
    <w:name w:val="WW8Num38z0"/>
    <w:qFormat/>
    <w:rPr/>
  </w:style>
  <w:style w:type="character" w:styleId="WW8Num38z1">
    <w:name w:val="WW8Num38z1"/>
    <w:qFormat/>
    <w:rPr>
      <w:vertAlign w:val="superscript"/>
    </w:rPr>
  </w:style>
  <w:style w:type="character" w:styleId="WW8Num39z0">
    <w:name w:val="WW8Num39z0"/>
    <w:qFormat/>
    <w:rPr/>
  </w:style>
  <w:style w:type="character" w:styleId="WW8Num39z1">
    <w:name w:val="WW8Num39z1"/>
    <w:qFormat/>
    <w:rPr>
      <w:vertAlign w:val="superscript"/>
    </w:rPr>
  </w:style>
  <w:style w:type="character" w:styleId="WW8Num40z0">
    <w:name w:val="WW8Num40z0"/>
    <w:qFormat/>
    <w:rPr/>
  </w:style>
  <w:style w:type="character" w:styleId="WW8Num40z1">
    <w:name w:val="WW8Num40z1"/>
    <w:qFormat/>
    <w:rPr>
      <w:vertAlign w:val="superscript"/>
    </w:rPr>
  </w:style>
  <w:style w:type="character" w:styleId="WW8Num41z0">
    <w:name w:val="WW8Num41z0"/>
    <w:qFormat/>
    <w:rPr/>
  </w:style>
  <w:style w:type="character" w:styleId="WW8Num41z1">
    <w:name w:val="WW8Num41z1"/>
    <w:qFormat/>
    <w:rPr>
      <w:vertAlign w:val="superscript"/>
    </w:rPr>
  </w:style>
  <w:style w:type="character" w:styleId="WW8Num42z0">
    <w:name w:val="WW8Num42z0"/>
    <w:qFormat/>
    <w:rPr/>
  </w:style>
  <w:style w:type="character" w:styleId="WW8Num42z1">
    <w:name w:val="WW8Num42z1"/>
    <w:qFormat/>
    <w:rPr>
      <w:vertAlign w:val="superscript"/>
    </w:rPr>
  </w:style>
  <w:style w:type="character" w:styleId="WW8Num43z0">
    <w:name w:val="WW8Num43z0"/>
    <w:qFormat/>
    <w:rPr/>
  </w:style>
  <w:style w:type="character" w:styleId="WW8Num44z0">
    <w:name w:val="WW8Num44z0"/>
    <w:qFormat/>
    <w:rPr/>
  </w:style>
  <w:style w:type="character" w:styleId="WW8Num44z1">
    <w:name w:val="WW8Num44z1"/>
    <w:qFormat/>
    <w:rPr>
      <w:vertAlign w:val="superscript"/>
    </w:rPr>
  </w:style>
  <w:style w:type="character" w:styleId="WW8Num45z0">
    <w:name w:val="WW8Num45z0"/>
    <w:qFormat/>
    <w:rPr/>
  </w:style>
  <w:style w:type="character" w:styleId="WW8Num45z1">
    <w:name w:val="WW8Num45z1"/>
    <w:qFormat/>
    <w:rPr>
      <w:vertAlign w:val="superscript"/>
    </w:rPr>
  </w:style>
  <w:style w:type="character" w:styleId="WW8Num46z0">
    <w:name w:val="WW8Num46z0"/>
    <w:qFormat/>
    <w:rPr/>
  </w:style>
  <w:style w:type="character" w:styleId="WW8Num46z1">
    <w:name w:val="WW8Num46z1"/>
    <w:qFormat/>
    <w:rPr>
      <w:vertAlign w:val="superscript"/>
    </w:rPr>
  </w:style>
  <w:style w:type="character" w:styleId="WW8Num47z0">
    <w:name w:val="WW8Num47z0"/>
    <w:qFormat/>
    <w:rPr/>
  </w:style>
  <w:style w:type="character" w:styleId="WW8Num47z1">
    <w:name w:val="WW8Num47z1"/>
    <w:qFormat/>
    <w:rPr>
      <w:vertAlign w:val="superscript"/>
    </w:rPr>
  </w:style>
  <w:style w:type="character" w:styleId="WW8Num48z0">
    <w:name w:val="WW8Num48z0"/>
    <w:qFormat/>
    <w:rPr/>
  </w:style>
  <w:style w:type="character" w:styleId="WW8Num48z1">
    <w:name w:val="WW8Num48z1"/>
    <w:qFormat/>
    <w:rPr>
      <w:vertAlign w:val="superscript"/>
    </w:rPr>
  </w:style>
  <w:style w:type="character" w:styleId="WW8Num49z0">
    <w:name w:val="WW8Num49z0"/>
    <w:qFormat/>
    <w:rPr/>
  </w:style>
  <w:style w:type="character" w:styleId="WW8Num49z1">
    <w:name w:val="WW8Num49z1"/>
    <w:qFormat/>
    <w:rPr>
      <w:vertAlign w:val="superscript"/>
    </w:rPr>
  </w:style>
  <w:style w:type="character" w:styleId="WW8Num50z0">
    <w:name w:val="WW8Num50z0"/>
    <w:qFormat/>
    <w:rPr/>
  </w:style>
  <w:style w:type="character" w:styleId="WW8Num50z1">
    <w:name w:val="WW8Num50z1"/>
    <w:qFormat/>
    <w:rPr>
      <w:vertAlign w:val="superscript"/>
    </w:rPr>
  </w:style>
  <w:style w:type="character" w:styleId="WW8Num51z0">
    <w:name w:val="WW8Num51z0"/>
    <w:qFormat/>
    <w:rPr/>
  </w:style>
  <w:style w:type="character" w:styleId="WW8Num51z1">
    <w:name w:val="WW8Num51z1"/>
    <w:qFormat/>
    <w:rPr>
      <w:vertAlign w:val="superscript"/>
    </w:rPr>
  </w:style>
  <w:style w:type="character" w:styleId="WW8Num52z0">
    <w:name w:val="WW8Num52z0"/>
    <w:qFormat/>
    <w:rPr/>
  </w:style>
  <w:style w:type="character" w:styleId="WW8Num52z1">
    <w:name w:val="WW8Num52z1"/>
    <w:qFormat/>
    <w:rPr>
      <w:vertAlign w:val="superscript"/>
    </w:rPr>
  </w:style>
  <w:style w:type="character" w:styleId="WW8Num53z0">
    <w:name w:val="WW8Num53z0"/>
    <w:qFormat/>
    <w:rPr/>
  </w:style>
  <w:style w:type="character" w:styleId="WW8Num53z1">
    <w:name w:val="WW8Num53z1"/>
    <w:qFormat/>
    <w:rPr>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1005e.rm" TargetMode="External"/><Relationship Id="rId3" Type="http://schemas.openxmlformats.org/officeDocument/2006/relationships/hyperlink" Target="http://nathan.co.za/message.asp?sermonum=528"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25:00Z</dcterms:created>
  <dc:creator>Brother Wm. M. Branham</dc:creator>
  <dc:description>2009-10-20, ver. 5 (CBW - Phuong - Timothy)</dc:description>
  <cp:keywords>God-Called Man Người Được Chúa Kêu Gọi</cp:keywords>
  <dc:language>en-US</dc:language>
  <cp:lastModifiedBy>Timothy</cp:lastModifiedBy>
  <dcterms:modified xsi:type="dcterms:W3CDTF">2010-07-25T00:58:00Z</dcterms:modified>
  <cp:revision>238</cp:revision>
  <dc:subject>Người Được Chúa Kêu Gọi</dc:subject>
  <dc:title>58-1005E God-Called Man (Vietnamese Translation)</dc:title>
</cp:coreProperties>
</file>