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600" w:leader="none"/>
        </w:tabs>
        <w:snapToGrid w:val="false"/>
        <w:jc w:val="center"/>
        <w:rPr>
          <w:b/>
          <w:b/>
          <w:sz w:val="36"/>
          <w:szCs w:val="36"/>
        </w:rPr>
      </w:pPr>
      <w:r>
        <w:rPr>
          <w:b/>
          <w:sz w:val="36"/>
          <w:szCs w:val="36"/>
        </w:rPr>
        <w:t>Sự Hiệp Nhất Về Một Đức Chúa Trời Trong Một Hội Thánh</w:t>
      </w:r>
    </w:p>
    <w:p>
      <w:pPr>
        <w:pStyle w:val="Normal"/>
        <w:snapToGrid w:val="false"/>
        <w:jc w:val="center"/>
        <w:rPr>
          <w:b/>
          <w:b/>
          <w:sz w:val="28"/>
          <w:szCs w:val="28"/>
        </w:rPr>
      </w:pPr>
      <w:r>
        <w:rPr>
          <w:sz w:val="28"/>
          <w:szCs w:val="28"/>
        </w:rPr>
        <w:t>(</w:t>
      </w:r>
      <w:r>
        <w:rPr>
          <w:b/>
          <w:sz w:val="28"/>
          <w:szCs w:val="28"/>
        </w:rPr>
        <w:t>Một Đức Chúa Trời, Một Hội Thánh, Một Sự Hiệp Nhất)</w:t>
      </w:r>
    </w:p>
    <w:p>
      <w:pPr>
        <w:pStyle w:val="Normal"/>
        <w:snapToGrid w:val="false"/>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napToGrid w:val="false"/>
        <w:ind w:left="600" w:right="293" w:firstLine="480"/>
        <w:jc w:val="both"/>
        <w:rPr/>
      </w:pPr>
      <w:r>
        <w:rPr>
          <w:sz w:val="20"/>
          <w:szCs w:val="20"/>
        </w:rPr>
        <w:t xml:space="preserve">Sứ điệp này được dịch từ băng ghi âm số </w:t>
      </w:r>
      <w:hyperlink r:id="rId2">
        <w:r>
          <w:rPr>
            <w:rStyle w:val="InternetLink"/>
            <w:b/>
            <w:sz w:val="20"/>
            <w:szCs w:val="20"/>
            <w:u w:val="none"/>
          </w:rPr>
          <w:t>58-1221E</w:t>
        </w:r>
      </w:hyperlink>
      <w:r>
        <w:rPr>
          <w:sz w:val="20"/>
          <w:szCs w:val="20"/>
        </w:rPr>
        <w:t>, “</w:t>
      </w:r>
      <w:hyperlink r:id="rId3">
        <w:r>
          <w:rPr>
            <w:rStyle w:val="InternetLink"/>
            <w:b/>
            <w:color w:val="0000FF"/>
            <w:sz w:val="20"/>
            <w:szCs w:val="20"/>
          </w:rPr>
          <w:t>The Unity of One God In the One Church (One God, One Church, One Unity)</w:t>
        </w:r>
      </w:hyperlink>
      <w:r>
        <w:rPr>
          <w:sz w:val="20"/>
          <w:szCs w:val="20"/>
        </w:rPr>
        <w:t xml:space="preserve">”, dài 86 phút được giảng bởi Anh (Brother) William Branham, vào tối Chúa nhật, ngày 21/12/1958, tại (Nhà Thờ) Đền Tạm Branham (Branham Tabernacle), Jeffersonville, Indiana, USA. (Bản dịch tiếng Việt đã duyệt lại lần thứ 5b, ngày </w:t>
      </w:r>
      <w:hyperlink r:id="rId4">
        <w:r>
          <w:rPr>
            <w:rStyle w:val="InternetLink"/>
            <w:sz w:val="20"/>
            <w:szCs w:val="20"/>
            <w:u w:val="none"/>
          </w:rPr>
          <w:t>20/10/2009</w:t>
        </w:r>
      </w:hyperlink>
      <w:r>
        <w:rPr>
          <w:sz w:val="20"/>
          <w:szCs w:val="20"/>
        </w:rPr>
        <w:t xml:space="preserve"> - </w:t>
      </w:r>
      <w:hyperlink r:id="rId5">
        <w:r>
          <w:rPr>
            <w:rStyle w:val="InternetLink"/>
            <w:sz w:val="20"/>
            <w:szCs w:val="20"/>
            <w:u w:val="none"/>
          </w:rPr>
          <w:t>Vietnamese Translation, Revision 5</w:t>
        </w:r>
      </w:hyperlink>
      <w:r>
        <w:rPr>
          <w:color w:val="0000FF"/>
          <w:sz w:val="20"/>
          <w:szCs w:val="20"/>
        </w:rPr>
        <w:t>b</w:t>
      </w:r>
      <w:r>
        <w:rPr>
          <w:sz w:val="20"/>
          <w:szCs w:val="20"/>
        </w:rPr>
        <w:t>)</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vertAlign w:val="superscript"/>
        </w:rPr>
        <w:t>1</w:t>
      </w:r>
      <w:r>
        <w:rPr>
          <w:sz w:val="22"/>
          <w:szCs w:val="22"/>
        </w:rPr>
        <w:t xml:space="preserve">  </w:t>
        <w:tab/>
        <w:t>[Anh Branham nhờ Anh Neville đọc cho Anh ấy chương thứ 17 của Phúc âm Giăng:</w:t>
      </w:r>
    </w:p>
    <w:p>
      <w:pPr>
        <w:pStyle w:val="Normal"/>
        <w:snapToGrid w:val="false"/>
        <w:jc w:val="both"/>
        <w:rPr>
          <w:sz w:val="10"/>
          <w:szCs w:val="10"/>
        </w:rPr>
      </w:pPr>
      <w:r>
        <w:rPr>
          <w:sz w:val="10"/>
          <w:szCs w:val="10"/>
        </w:rPr>
      </w:r>
    </w:p>
    <w:p>
      <w:pPr>
        <w:pStyle w:val="Normal"/>
        <w:snapToGrid w:val="false"/>
        <w:ind w:left="600" w:firstLine="240"/>
        <w:jc w:val="both"/>
        <w:rPr/>
      </w:pPr>
      <w:r>
        <w:rPr>
          <w:b/>
          <w:sz w:val="22"/>
          <w:szCs w:val="22"/>
        </w:rPr>
        <w:t xml:space="preserve">Đức Chúa Jêsus Phán như vậy, đoạn, ngước mắt lên trời mà rằng: </w:t>
      </w:r>
      <w:r>
        <w:rPr>
          <w:b/>
          <w:color w:val="FF0000"/>
          <w:sz w:val="22"/>
          <w:szCs w:val="22"/>
        </w:rPr>
        <w:t>Thưa Cha, giờ đã đến; Xin làm vinh hiển Con, hầu cho Con cũng làm vinh hiển Cha,  Và nhân quyền phép Cha đã ban cho Con cai trị loài xác thịt, Con được ban Sự sống Đời đời cho những kẻ mà Cha đã giao phó cho Con.</w:t>
      </w:r>
    </w:p>
    <w:p>
      <w:pPr>
        <w:pStyle w:val="Normal"/>
        <w:snapToGrid w:val="false"/>
        <w:ind w:left="600" w:firstLine="240"/>
        <w:jc w:val="both"/>
        <w:rPr/>
      </w:pPr>
      <w:r>
        <w:rPr>
          <w:b/>
          <w:color w:val="FF0000"/>
          <w:sz w:val="22"/>
          <w:szCs w:val="22"/>
        </w:rPr>
        <w:t>Vả, Sự sống Đời đời là nhìn biết Cha, tức là Đức Chúa Trời có một và thật, cùng Jêsus Christ, là Đấng Cha đã sai đến.</w:t>
      </w:r>
    </w:p>
    <w:p>
      <w:pPr>
        <w:pStyle w:val="Normal"/>
        <w:snapToGrid w:val="false"/>
        <w:ind w:left="600" w:firstLine="240"/>
        <w:jc w:val="both"/>
        <w:rPr>
          <w:b/>
          <w:b/>
          <w:color w:val="FF0000"/>
          <w:sz w:val="22"/>
          <w:szCs w:val="22"/>
        </w:rPr>
      </w:pPr>
      <w:r>
        <w:rPr>
          <w:b/>
          <w:color w:val="FF0000"/>
          <w:sz w:val="22"/>
          <w:szCs w:val="22"/>
        </w:rPr>
        <w:t>Con đã tôn vinh Cha trên đất, làm xong công việc Cha giao cho làm.</w:t>
      </w:r>
    </w:p>
    <w:p>
      <w:pPr>
        <w:pStyle w:val="Normal"/>
        <w:snapToGrid w:val="false"/>
        <w:ind w:left="600" w:firstLine="240"/>
        <w:jc w:val="both"/>
        <w:rPr/>
      </w:pPr>
      <w:r>
        <w:rPr>
          <w:b/>
          <w:color w:val="FF0000"/>
          <w:sz w:val="22"/>
          <w:szCs w:val="22"/>
        </w:rPr>
        <w:t>Cha ôi! Bây giờ xin lấy sự Vinh hiển Con vốn có nơi Cha trước khi chưa có thế gian mà làm vinh hiển Con nơi chính mình Cha.</w:t>
      </w:r>
    </w:p>
    <w:p>
      <w:pPr>
        <w:pStyle w:val="Normal"/>
        <w:snapToGrid w:val="false"/>
        <w:ind w:left="600" w:firstLine="240"/>
        <w:jc w:val="both"/>
        <w:rPr/>
      </w:pPr>
      <w:r>
        <w:rPr>
          <w:b/>
          <w:color w:val="FF0000"/>
          <w:sz w:val="22"/>
          <w:szCs w:val="22"/>
        </w:rPr>
        <w:t>Con đã tỏ Danh Cha ra cho những người Cha giao cho Con từ giữa thế gian; Họ vốn thuộc về Cha, Cha giao họ cho Con, và họ đã giữ Lời Cha.</w:t>
      </w:r>
    </w:p>
    <w:p>
      <w:pPr>
        <w:pStyle w:val="Normal"/>
        <w:snapToGrid w:val="false"/>
        <w:ind w:left="600" w:firstLine="240"/>
        <w:jc w:val="both"/>
        <w:rPr>
          <w:b/>
          <w:b/>
          <w:color w:val="FF0000"/>
          <w:sz w:val="22"/>
          <w:szCs w:val="22"/>
        </w:rPr>
      </w:pPr>
      <w:r>
        <w:rPr>
          <w:b/>
          <w:color w:val="FF0000"/>
          <w:sz w:val="22"/>
          <w:szCs w:val="22"/>
        </w:rPr>
        <w:t>Hiện nay họ đã biết rằng mọi sự Cha đã giao cho Con đều là từ Cha mà đến.</w:t>
      </w:r>
    </w:p>
    <w:p>
      <w:pPr>
        <w:pStyle w:val="Normal"/>
        <w:snapToGrid w:val="false"/>
        <w:ind w:left="600" w:firstLine="240"/>
        <w:jc w:val="both"/>
        <w:rPr/>
      </w:pPr>
      <w:r>
        <w:rPr>
          <w:b/>
          <w:color w:val="FF0000"/>
          <w:sz w:val="22"/>
          <w:szCs w:val="22"/>
        </w:rPr>
        <w:t>Vì Con đã truyền cho họ những Lời Cha đã truyền cho Con, và họ đã nhận lấy; Nhìn biết quả thật rằng Con đến từ nơi Cha, và tin rằng ấy là Cha sai Con đến.</w:t>
      </w:r>
    </w:p>
    <w:p>
      <w:pPr>
        <w:pStyle w:val="Normal"/>
        <w:snapToGrid w:val="false"/>
        <w:ind w:left="600" w:firstLine="240"/>
        <w:jc w:val="both"/>
        <w:rPr/>
      </w:pPr>
      <w:r>
        <w:rPr>
          <w:b/>
          <w:color w:val="FF0000"/>
          <w:sz w:val="22"/>
          <w:szCs w:val="22"/>
        </w:rPr>
        <w:t>Con vì họ mà cầu nguyện; Chẳng phải vì thế gian mà cầu nguyện, nhưng vì kẻ Cha đã giao cho Con, bởi chưng họ thuộc về Cha.</w:t>
      </w:r>
    </w:p>
    <w:p>
      <w:pPr>
        <w:pStyle w:val="Normal"/>
        <w:snapToGrid w:val="false"/>
        <w:ind w:left="600" w:firstLine="240"/>
        <w:jc w:val="both"/>
        <w:rPr>
          <w:b/>
          <w:b/>
          <w:color w:val="FF0000"/>
          <w:sz w:val="22"/>
          <w:szCs w:val="22"/>
        </w:rPr>
      </w:pPr>
      <w:r>
        <w:rPr>
          <w:b/>
          <w:color w:val="FF0000"/>
          <w:sz w:val="22"/>
          <w:szCs w:val="22"/>
        </w:rPr>
        <w:t>Phàm mọi điều thuộc về Con tức là thuộc về Cha, mọi điều thuộc về Cha tức là thuộc về Con, và Con nhân họ được tôn vinh.</w:t>
      </w:r>
    </w:p>
    <w:p>
      <w:pPr>
        <w:pStyle w:val="Normal"/>
        <w:snapToGrid w:val="false"/>
        <w:ind w:left="600" w:firstLine="240"/>
        <w:jc w:val="both"/>
        <w:rPr/>
      </w:pPr>
      <w:r>
        <w:rPr>
          <w:b/>
          <w:color w:val="FF0000"/>
          <w:sz w:val="22"/>
          <w:szCs w:val="22"/>
        </w:rPr>
        <w:t>Con không ở thế gian nữa, nhưng họ còn ở thế gian, và Con về cùng Cha. Lạy Cha Thánh, xin gìn giữ họ trong Danh Cha, là Danh Cha đã ban cho Con, để họ cũng hiệp làm một như Chúng Ta vậy.</w:t>
      </w:r>
    </w:p>
    <w:p>
      <w:pPr>
        <w:pStyle w:val="Normal"/>
        <w:snapToGrid w:val="false"/>
        <w:ind w:left="600" w:firstLine="240"/>
        <w:jc w:val="both"/>
        <w:rPr/>
      </w:pPr>
      <w:r>
        <w:rPr>
          <w:b/>
          <w:color w:val="FF0000"/>
          <w:sz w:val="22"/>
          <w:szCs w:val="22"/>
        </w:rPr>
        <w:t>Đang khi Con còn ở với họ, Con gìn giữ họ trong Danh Cha, là Danh Cha đã ban cho Con. Con đã gìn giữ họ, trừ đứa con của sự hư mất ra, thì trong đám họ không một người nào bị thất lạc, hầu cho Lời Kinh thánh được ứng nghiệm.</w:t>
      </w:r>
    </w:p>
    <w:p>
      <w:pPr>
        <w:pStyle w:val="Normal"/>
        <w:snapToGrid w:val="false"/>
        <w:ind w:left="600" w:firstLine="240"/>
        <w:jc w:val="both"/>
        <w:rPr>
          <w:b/>
          <w:b/>
          <w:color w:val="FF0000"/>
          <w:sz w:val="22"/>
          <w:szCs w:val="22"/>
        </w:rPr>
      </w:pPr>
      <w:r>
        <w:rPr>
          <w:b/>
          <w:color w:val="FF0000"/>
          <w:sz w:val="22"/>
          <w:szCs w:val="22"/>
        </w:rPr>
        <w:t>Nhưng bây giờ Con về cùng Cha, và đương khi còn ở thế gian, Con nói những điều đó, hầu cho trong lòng họ được đầy dẫy sự vui mừng của Con.</w:t>
      </w:r>
    </w:p>
    <w:p>
      <w:pPr>
        <w:pStyle w:val="Normal"/>
        <w:snapToGrid w:val="false"/>
        <w:ind w:left="600" w:firstLine="240"/>
        <w:jc w:val="both"/>
        <w:rPr/>
      </w:pPr>
      <w:r>
        <w:rPr>
          <w:b/>
          <w:color w:val="FF0000"/>
          <w:sz w:val="22"/>
          <w:szCs w:val="22"/>
        </w:rPr>
        <w:t>Con đã truyền Lời Cha cho họ, và thế gian ghen ghét họ, vì họ không thuộc về thế gian, cũng như Con không thuộc về thế gian vậy.</w:t>
      </w:r>
    </w:p>
    <w:p>
      <w:pPr>
        <w:pStyle w:val="Normal"/>
        <w:snapToGrid w:val="false"/>
        <w:ind w:left="600" w:firstLine="240"/>
        <w:jc w:val="both"/>
        <w:rPr>
          <w:b/>
          <w:b/>
          <w:color w:val="FF0000"/>
          <w:sz w:val="22"/>
          <w:szCs w:val="22"/>
        </w:rPr>
      </w:pPr>
      <w:r>
        <w:rPr>
          <w:b/>
          <w:color w:val="FF0000"/>
          <w:sz w:val="22"/>
          <w:szCs w:val="22"/>
        </w:rPr>
        <w:t>Con chẳng cầu Cha cất họ khỏi thế gian, nhưng xin Cha gìn giữ họ cho khỏi điều ác.</w:t>
      </w:r>
    </w:p>
    <w:p>
      <w:pPr>
        <w:pStyle w:val="Normal"/>
        <w:snapToGrid w:val="false"/>
        <w:ind w:left="600" w:firstLine="240"/>
        <w:jc w:val="both"/>
        <w:rPr>
          <w:b/>
          <w:b/>
          <w:color w:val="FF0000"/>
          <w:sz w:val="22"/>
          <w:szCs w:val="22"/>
        </w:rPr>
      </w:pPr>
      <w:r>
        <w:rPr>
          <w:b/>
          <w:color w:val="FF0000"/>
          <w:sz w:val="22"/>
          <w:szCs w:val="22"/>
        </w:rPr>
        <w:t>Họ không thuộc về thế gian, cũng như Con không thuộc về thế gian.</w:t>
      </w:r>
    </w:p>
    <w:p>
      <w:pPr>
        <w:pStyle w:val="Normal"/>
        <w:snapToGrid w:val="false"/>
        <w:ind w:left="600" w:firstLine="240"/>
        <w:jc w:val="both"/>
        <w:rPr/>
      </w:pPr>
      <w:r>
        <w:rPr>
          <w:b/>
          <w:color w:val="FF0000"/>
          <w:sz w:val="22"/>
          <w:szCs w:val="22"/>
        </w:rPr>
        <w:t>Xin Cha lấy Lẽ thật khiến họ nên thánh; Lời Cha tức là Lẽ thật.</w:t>
      </w:r>
    </w:p>
    <w:p>
      <w:pPr>
        <w:pStyle w:val="Normal"/>
        <w:snapToGrid w:val="false"/>
        <w:ind w:left="600" w:firstLine="240"/>
        <w:jc w:val="both"/>
        <w:rPr>
          <w:b/>
          <w:b/>
          <w:color w:val="FF0000"/>
          <w:sz w:val="22"/>
          <w:szCs w:val="22"/>
        </w:rPr>
      </w:pPr>
      <w:r>
        <w:rPr>
          <w:b/>
          <w:color w:val="FF0000"/>
          <w:sz w:val="22"/>
          <w:szCs w:val="22"/>
        </w:rPr>
        <w:t>Như Cha đã sai Con trong thế gian, thì Con cũng sai họ trong thế gian.</w:t>
      </w:r>
    </w:p>
    <w:p>
      <w:pPr>
        <w:pStyle w:val="Normal"/>
        <w:snapToGrid w:val="false"/>
        <w:ind w:left="600" w:firstLine="240"/>
        <w:jc w:val="both"/>
        <w:rPr>
          <w:b/>
          <w:b/>
          <w:color w:val="FF0000"/>
          <w:sz w:val="22"/>
          <w:szCs w:val="22"/>
        </w:rPr>
      </w:pPr>
      <w:r>
        <w:rPr>
          <w:b/>
          <w:color w:val="FF0000"/>
          <w:sz w:val="22"/>
          <w:szCs w:val="22"/>
        </w:rPr>
        <w:t>Con vì họ tự làm nên thánh, hầu cho họ cũng nhờ Lẽ thật mà được nên thánh vậy.</w:t>
      </w:r>
    </w:p>
    <w:p>
      <w:pPr>
        <w:pStyle w:val="Normal"/>
        <w:snapToGrid w:val="false"/>
        <w:ind w:left="600" w:firstLine="240"/>
        <w:jc w:val="both"/>
        <w:rPr>
          <w:color w:val="FF0000"/>
          <w:sz w:val="22"/>
          <w:szCs w:val="22"/>
          <w:vertAlign w:val="superscript"/>
        </w:rPr>
      </w:pPr>
      <w:r>
        <w:rPr>
          <w:b/>
          <w:color w:val="FF0000"/>
          <w:sz w:val="22"/>
          <w:szCs w:val="22"/>
        </w:rPr>
        <w:t xml:space="preserve">Ấy chẳng những vì họ mà Con cầu xin thôi đâu, nhưng cũng vì kẻ sẽ nghe lời họ mà tin đến Con nữa, </w:t>
      </w:r>
    </w:p>
    <w:p>
      <w:pPr>
        <w:pStyle w:val="Normal"/>
        <w:snapToGrid w:val="false"/>
        <w:ind w:left="600" w:firstLine="240"/>
        <w:jc w:val="both"/>
        <w:rPr/>
      </w:pPr>
      <w:r>
        <w:rPr>
          <w:b/>
          <w:color w:val="FF0000"/>
          <w:sz w:val="22"/>
          <w:szCs w:val="22"/>
        </w:rPr>
        <w:t>Để cho ai nấy hiệp làm một, như Cha ở trong Con, và Con ở trong Cha; Lại để cho họ cũng ở trong Chúng Ta, đặng thế gian tin rằng chính Cha đã sai Con đến.</w:t>
      </w:r>
    </w:p>
    <w:p>
      <w:pPr>
        <w:pStyle w:val="Normal"/>
        <w:snapToGrid w:val="false"/>
        <w:ind w:left="600" w:firstLine="240"/>
        <w:jc w:val="both"/>
        <w:rPr>
          <w:b/>
          <w:b/>
          <w:color w:val="FF0000"/>
          <w:sz w:val="22"/>
          <w:szCs w:val="22"/>
        </w:rPr>
      </w:pPr>
      <w:r>
        <w:rPr>
          <w:b/>
          <w:color w:val="FF0000"/>
          <w:sz w:val="22"/>
          <w:szCs w:val="22"/>
        </w:rPr>
        <w:t xml:space="preserve">Con đã ban cho họ sự Vinh hiển mà Cha đã ban cho Con, để hiệp làm một cũng như Chúng Ta vẫn là một:  </w:t>
      </w:r>
    </w:p>
    <w:p>
      <w:pPr>
        <w:pStyle w:val="Normal"/>
        <w:snapToGrid w:val="false"/>
        <w:ind w:left="600" w:firstLine="240"/>
        <w:jc w:val="both"/>
        <w:rPr>
          <w:b/>
          <w:b/>
          <w:color w:val="FF0000"/>
          <w:sz w:val="22"/>
          <w:szCs w:val="22"/>
        </w:rPr>
      </w:pPr>
      <w:r>
        <w:rPr>
          <w:b/>
          <w:color w:val="FF0000"/>
          <w:sz w:val="22"/>
          <w:szCs w:val="22"/>
        </w:rPr>
        <w:t>Con ở trong họ và Cha ở trong Con, để cho họ toàn vẹn hiệp làm một, và cho thế gian biết chính Cha đã sai Con đến, và Cha đã yêu thương họ cũng như Cha đã yêu thương Con.</w:t>
      </w:r>
    </w:p>
    <w:p>
      <w:pPr>
        <w:pStyle w:val="Normal"/>
        <w:snapToGrid w:val="false"/>
        <w:ind w:left="600" w:firstLine="240"/>
        <w:jc w:val="both"/>
        <w:rPr/>
      </w:pPr>
      <w:r>
        <w:rPr>
          <w:b/>
          <w:color w:val="FF0000"/>
          <w:sz w:val="22"/>
          <w:szCs w:val="22"/>
        </w:rPr>
        <w:t>Cha ôi, Con muốn Con ở đâu thì những kẻ Cha đã giao cho Con cũng ở đó với Con, để họ ngắm xem sự Vinh hiển của Con, là vinh hiển Cha đã ban cho Con, vì Cha đã yêu Con trước khi sáng thế.</w:t>
      </w:r>
    </w:p>
    <w:p>
      <w:pPr>
        <w:pStyle w:val="Normal"/>
        <w:snapToGrid w:val="false"/>
        <w:ind w:left="600" w:firstLine="240"/>
        <w:jc w:val="both"/>
        <w:rPr/>
      </w:pPr>
      <w:r>
        <w:rPr>
          <w:b/>
          <w:color w:val="FF0000"/>
          <w:sz w:val="22"/>
          <w:szCs w:val="22"/>
        </w:rPr>
        <w:t>Hỡi Cha công bình, thế gian chẳng từng nhận biết Cha; Song Con đã nhận biết Cha, và những kẻ này nhận rằng chính Cha đã sai Con đến.</w:t>
      </w:r>
    </w:p>
    <w:p>
      <w:pPr>
        <w:pStyle w:val="Normal"/>
        <w:snapToGrid w:val="false"/>
        <w:ind w:left="600" w:firstLine="240"/>
        <w:jc w:val="both"/>
        <w:rPr>
          <w:b/>
          <w:b/>
          <w:color w:val="FF0000"/>
          <w:sz w:val="22"/>
          <w:szCs w:val="22"/>
        </w:rPr>
      </w:pPr>
      <w:r>
        <w:rPr>
          <w:b/>
          <w:color w:val="FF0000"/>
          <w:sz w:val="22"/>
          <w:szCs w:val="22"/>
        </w:rPr>
        <w:t>Con đã tỏ Danh Cha ra cho họ, Con lại sẽ tỏ ra nữa, để cho tình yêu thương của Cha dùng yêu thương Con ở trong họ, và chính mình Con cũng ở trong họ nữa.”</w:t>
      </w:r>
    </w:p>
    <w:p>
      <w:pPr>
        <w:pStyle w:val="Normal"/>
        <w:snapToGrid w:val="false"/>
        <w:jc w:val="both"/>
        <w:rPr>
          <w:b/>
          <w:b/>
          <w:color w:val="FF0000"/>
          <w:sz w:val="10"/>
          <w:szCs w:val="10"/>
        </w:rPr>
      </w:pPr>
      <w:r>
        <w:rPr>
          <w:b/>
          <w:color w:val="FF0000"/>
          <w:sz w:val="10"/>
          <w:szCs w:val="10"/>
        </w:rPr>
      </w:r>
    </w:p>
    <w:p>
      <w:pPr>
        <w:pStyle w:val="Normal"/>
        <w:snapToGrid w:val="false"/>
        <w:jc w:val="both"/>
        <w:rPr>
          <w:sz w:val="22"/>
          <w:szCs w:val="22"/>
        </w:rPr>
      </w:pPr>
      <w:r>
        <w:rPr>
          <w:sz w:val="22"/>
          <w:szCs w:val="22"/>
        </w:rPr>
        <w:t xml:space="preserve">    </w:t>
      </w:r>
      <w:r>
        <w:rPr>
          <w:sz w:val="22"/>
          <w:szCs w:val="22"/>
        </w:rPr>
        <w:tab/>
        <w:t>Anh Neville nói, “Xin Chúa gia ơn trên việc đọc [Lời Ngài] cả chương Kinh thánh này -- chương thứ 17 của Phúc âm Thánh đồ Giăng.” - Biên tập] ... [Băng trống] ...</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Hội chúng hát bài “</w:t>
      </w:r>
      <w:r>
        <w:rPr>
          <w:i/>
          <w:sz w:val="22"/>
          <w:szCs w:val="22"/>
        </w:rPr>
        <w:t>Kéo Tôi Gần Hơn</w:t>
      </w:r>
      <w:r>
        <w:rPr>
          <w:sz w:val="22"/>
          <w:szCs w:val="22"/>
        </w:rPr>
        <w:t>”, và sau đó Anh Neville giới thiệu Anh Branham. - Bt]</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3</w:t>
      </w:r>
      <w:r>
        <w:rPr>
          <w:sz w:val="22"/>
          <w:szCs w:val="22"/>
        </w:rPr>
        <w:t xml:space="preserve">  </w:t>
        <w:tab/>
        <w:t>Cảm ơn, Anh Neville. Xin Chúa ban phước cho anh, Anh Neville.</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Tôi thật thích Anh Neville, tôi đã... Đúng là không thể chờ đến Lễ Giáng sinh để mở món quà ấy. Và quý vị biết, người lớn vui mừng như trẻ con (once the man and twice the child). Nhưng tôi nghĩ chắc chắn Anh Neville trông thật đẹp trai trong bộ đồ mới của Anh ấy.</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Tôi đã nhận được một trong những chiếc áo khoác ngoài đẹp nhất chưa từng thấy trong đời, từ Hội thánh dưới này đây, và tôi thật cảm kích điều đó. Cảm ơn các bạn về sự phán đoán của các bạn lớn hơn chút ít so với tôi thật sự, nhưng tôi tin là họ sẽ kiếm cho tôi một cái nhỏ hơn chút ít ngày mai. Thật hơi rộng một chút để một đàn ông khoác vào. Các bạn cũng đã nghe trong Kinh thánh, “</w:t>
      </w:r>
      <w:r>
        <w:rPr>
          <w:rStyle w:val="Em"/>
          <w:sz w:val="22"/>
          <w:szCs w:val="22"/>
        </w:rPr>
        <w:t>Giường</w:t>
      </w:r>
      <w:r>
        <w:rPr>
          <w:sz w:val="22"/>
          <w:szCs w:val="22"/>
        </w:rPr>
        <w:t xml:space="preserve"> ngắn quá không thể duỗi mình; mền hẹp quá không thể quấn mình”; Trường hợp đó hầu như không đúng với - với tôi thế này, bởi vì tôi -- chiếc - chiếc áo thật hơi rộng một chút. Nhưng nhất định là nó đẹp. Tôi hy vọng họ kiếm một cái, số nhỏ hơn mà sẽ vừa vặn với tôi thật tuyệt. Và tôi cũng sẽ mặc nó đến lúc mòn rách, để phô bày như các bạn đã làm thế.</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Tôi còn thấy rõ khoảng thời gian tôi đã đi giảng với chiếc áo khoác trên mình, tạm ổn, hân hạnh mặc nó vào. Phải, tôi đã không có một chiếc áo khoác tốt cả đời tôi. Đây là lần thứ nhất tôi đã có riêng một áo khoác tốt.</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7</w:t>
      </w:r>
      <w:r>
        <w:rPr>
          <w:sz w:val="22"/>
          <w:szCs w:val="22"/>
        </w:rPr>
        <w:t xml:space="preserve">  </w:t>
        <w:tab/>
        <w:t>Tôi thật ngạc nhiên nếu Hội thánh này có thể nhớ lại từ Nhà thờ này tôi đã đi ra lần đầu tiên. Các bạn có nhớ không, buổi tối ấy khi tôi từ Hội thánh này đi St. Louis, để thăm viếng con gái của Robert Daugherty? Bây giờ, Chị và Anh Spencer, tôi đoán là có thể nhớ điều đó, và Anh Roy Slaughter đây, và nhiều người mà... Tôi đã đúng là không có áo khoác nào cả. Hội thánh đã góp lại 11 đô-la để mua vé cho tôi. Và tôi đã mượn áo khoác của anh tôi. Nó thật rộng gấp 2 lần so với tôi, và tôi đã gói nó lại vì trông quá tệ khi tôi mặc vào. Lúc ấy tôi trông có vẻ tệ vì không có gì hết, do đó tôi - tôi đã xếp nó lại. Khi tôi đã đến trên đó, ở lại vài ngày, Chúa bắt đầu vận hành, đã chữa lành bé Betty.</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Các bạn biết không, tôi đã gặp cô ấy cách đây không lâu; Cô là một thiếu nữ xinh đẹp lúc bấy giờ. Cô đã có điệu nhảy của Thánh Vitus, và chỉ đang nằm như một con thú, giật tới giật lui trong nhiều ngày liền. Các Bác sĩ giỏi nhất chữa chạy đã bó tay. Tôi ở lại trọn ngày và chiều tối hôm ấy. Chúa đã cho thấy một khải tượng thích đáng để làm, và Phán rằng bé Betty sẽ được giải cứu ngay khi tôi làm theo điều đó.</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9</w:t>
      </w:r>
      <w:r>
        <w:rPr>
          <w:sz w:val="22"/>
          <w:szCs w:val="22"/>
        </w:rPr>
        <w:t xml:space="preserve">  </w:t>
        <w:tab/>
        <w:t>Tôi mời vị Mục sư (minister) và người cha của anh ấy chứng kiến. Tôi nói với bà chủ nhà, “Bà đã đi vào thành phố ngày nọ, mua những cái chảo nhỏ, và bà đã mua một cái chảo bằng đá granit màu xanh dương. Nó đang nằm ở bên dưới trong tủ có nhiều ngăn của bà. Bà chưa hề đụng đến từ lúc bà đặt nó vào đó.”</w:t>
      </w:r>
    </w:p>
    <w:p>
      <w:pPr>
        <w:pStyle w:val="Normal"/>
        <w:snapToGrid w:val="false"/>
        <w:jc w:val="both"/>
        <w:rPr/>
      </w:pPr>
      <w:r>
        <w:rPr>
          <w:sz w:val="22"/>
          <w:szCs w:val="22"/>
        </w:rPr>
        <w:t xml:space="preserve">    </w:t>
      </w:r>
      <w:r>
        <w:rPr>
          <w:sz w:val="22"/>
          <w:szCs w:val="22"/>
        </w:rPr>
        <w:tab/>
        <w:t>Bà ấy đã giật mình; Bà nói, “Đúng vậy.”</w:t>
      </w:r>
    </w:p>
    <w:p>
      <w:pPr>
        <w:pStyle w:val="Normal"/>
        <w:snapToGrid w:val="false"/>
        <w:jc w:val="both"/>
        <w:rPr/>
      </w:pPr>
      <w:r>
        <w:rPr>
          <w:sz w:val="22"/>
          <w:szCs w:val="22"/>
        </w:rPr>
        <w:t xml:space="preserve">    </w:t>
      </w:r>
      <w:r>
        <w:rPr>
          <w:sz w:val="22"/>
          <w:szCs w:val="22"/>
        </w:rPr>
        <w:tab/>
        <w:t>Tôi nói, “Đi lấy nó ra và đổ đầy nước vào, mang ra đây một cái khăn vải trắng. Vì, CHÚA PHÁN VẬY (THUS SAITH THE LORD), bé Betty sẽ được chữa lành.” Thấy chưa?</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2</w:t>
      </w:r>
      <w:r>
        <w:rPr>
          <w:sz w:val="22"/>
          <w:szCs w:val="22"/>
        </w:rPr>
        <w:t xml:space="preserve">  </w:t>
        <w:tab/>
        <w:t>[Anh Roy Slaughter, trong hội chúng nói, “Anh Branham, tôi chỉ muốn nói một lời, được không?” - Bt]</w:t>
      </w:r>
    </w:p>
    <w:p>
      <w:pPr>
        <w:pStyle w:val="Normal"/>
        <w:snapToGrid w:val="false"/>
        <w:jc w:val="both"/>
        <w:rPr/>
      </w:pPr>
      <w:r>
        <w:rPr>
          <w:sz w:val="22"/>
          <w:szCs w:val="22"/>
        </w:rPr>
        <w:t xml:space="preserve">    </w:t>
      </w:r>
      <w:r>
        <w:rPr>
          <w:sz w:val="22"/>
          <w:szCs w:val="22"/>
        </w:rPr>
        <w:tab/>
        <w:t>Được, cứ nói đi.</w:t>
      </w:r>
    </w:p>
    <w:p>
      <w:pPr>
        <w:pStyle w:val="Normal"/>
        <w:snapToGrid w:val="false"/>
        <w:jc w:val="both"/>
        <w:rPr/>
      </w:pPr>
      <w:r>
        <w:rPr>
          <w:sz w:val="22"/>
          <w:szCs w:val="22"/>
        </w:rPr>
        <w:t xml:space="preserve">    </w:t>
      </w:r>
      <w:r>
        <w:rPr>
          <w:sz w:val="22"/>
          <w:szCs w:val="22"/>
        </w:rPr>
        <w:tab/>
        <w:t xml:space="preserve">[“Anh biết là khi Anh ra ngoài đó, Anh nhớ rằng - rằng tôi đã gọi Anh. Cô gái của chúng tôi bị đau. Anh đã gọi vợ anh, và nói chị ấy... Phải, trước hết, tôi đã gọi Anh, và để lại một lời nhắn, </w:t>
      </w:r>
      <w:r>
        <w:rPr>
          <w:sz w:val="22"/>
          <w:szCs w:val="22"/>
        </w:rPr>
        <w:t>‘</w:t>
      </w:r>
      <w:r>
        <w:rPr>
          <w:sz w:val="22"/>
          <w:szCs w:val="22"/>
        </w:rPr>
        <w:t>Đã sẵn sàng, 5 Bác sĩ đã nói không còn hy vọng với những nhà thẩm quyền y khoa (medical authorities).’”]</w:t>
      </w:r>
    </w:p>
    <w:p>
      <w:pPr>
        <w:pStyle w:val="Normal"/>
        <w:snapToGrid w:val="false"/>
        <w:jc w:val="both"/>
        <w:rPr/>
      </w:pPr>
      <w:r>
        <w:rPr>
          <w:sz w:val="22"/>
          <w:szCs w:val="22"/>
        </w:rPr>
        <w:t xml:space="preserve">    </w:t>
      </w:r>
      <w:r>
        <w:rPr>
          <w:sz w:val="22"/>
          <w:szCs w:val="22"/>
        </w:rPr>
        <w:tab/>
        <w:t>Phải.</w:t>
      </w:r>
    </w:p>
    <w:p>
      <w:pPr>
        <w:pStyle w:val="Normal"/>
        <w:snapToGrid w:val="false"/>
        <w:jc w:val="both"/>
        <w:rPr/>
      </w:pPr>
      <w:r>
        <w:rPr>
          <w:sz w:val="22"/>
          <w:szCs w:val="22"/>
        </w:rPr>
        <w:t xml:space="preserve">    </w:t>
      </w:r>
      <w:r>
        <w:rPr>
          <w:sz w:val="22"/>
          <w:szCs w:val="22"/>
        </w:rPr>
        <w:tab/>
        <w:t xml:space="preserve">[“Và khi đi vào, Anh đã nói, </w:t>
      </w:r>
      <w:r>
        <w:rPr>
          <w:sz w:val="22"/>
          <w:szCs w:val="22"/>
        </w:rPr>
        <w:t>‘</w:t>
      </w:r>
      <w:r>
        <w:rPr>
          <w:sz w:val="22"/>
          <w:szCs w:val="22"/>
        </w:rPr>
        <w:t>Có một cú phone từ Anh Slaughter, anh sẽ nghe chứ? Đó là một trong số những người bạn tốt nhất tôi đã có,’ hoặc điều gì như thế.”]</w:t>
      </w:r>
    </w:p>
    <w:p>
      <w:pPr>
        <w:pStyle w:val="Normal"/>
        <w:snapToGrid w:val="false"/>
        <w:jc w:val="both"/>
        <w:rPr/>
      </w:pPr>
      <w:r>
        <w:rPr>
          <w:sz w:val="22"/>
          <w:szCs w:val="22"/>
        </w:rPr>
        <w:t xml:space="preserve">    </w:t>
      </w:r>
      <w:r>
        <w:rPr>
          <w:sz w:val="22"/>
          <w:szCs w:val="22"/>
        </w:rPr>
        <w:tab/>
        <w:t>Phải, thưa Anh.</w:t>
      </w:r>
    </w:p>
    <w:p>
      <w:pPr>
        <w:pStyle w:val="Normal"/>
        <w:snapToGrid w:val="false"/>
        <w:jc w:val="both"/>
        <w:rPr/>
      </w:pPr>
      <w:r>
        <w:rPr>
          <w:sz w:val="22"/>
          <w:szCs w:val="22"/>
        </w:rPr>
        <w:t xml:space="preserve">    </w:t>
      </w:r>
      <w:r>
        <w:rPr>
          <w:sz w:val="22"/>
          <w:szCs w:val="22"/>
        </w:rPr>
        <w:tab/>
        <w:t xml:space="preserve">[“Và Anh đã đi và cầu nguyện, Anh đã đi và gọi chị, và nói để gọi cho chúng tôi và báo họ, </w:t>
      </w:r>
      <w:r>
        <w:rPr>
          <w:sz w:val="22"/>
          <w:szCs w:val="22"/>
        </w:rPr>
        <w:t>‘</w:t>
      </w:r>
      <w:r>
        <w:rPr>
          <w:sz w:val="22"/>
          <w:szCs w:val="22"/>
        </w:rPr>
        <w:t>Cô gái sẽ được tạm ổn.” Và cô ấy không biết là nó đau, Anh rõ chứ?”]</w:t>
      </w:r>
    </w:p>
    <w:p>
      <w:pPr>
        <w:pStyle w:val="Normal"/>
        <w:snapToGrid w:val="false"/>
        <w:jc w:val="both"/>
        <w:rPr/>
      </w:pPr>
      <w:r>
        <w:rPr>
          <w:sz w:val="22"/>
          <w:szCs w:val="22"/>
        </w:rPr>
        <w:t xml:space="preserve">    </w:t>
      </w:r>
      <w:r>
        <w:rPr>
          <w:sz w:val="22"/>
          <w:szCs w:val="22"/>
        </w:rPr>
        <w:tab/>
        <w:t>Phải</w:t>
      </w:r>
    </w:p>
    <w:p>
      <w:pPr>
        <w:pStyle w:val="Normal"/>
        <w:snapToGrid w:val="false"/>
        <w:jc w:val="both"/>
        <w:rPr/>
      </w:pPr>
      <w:r>
        <w:rPr>
          <w:sz w:val="22"/>
          <w:szCs w:val="22"/>
        </w:rPr>
        <w:t xml:space="preserve">    </w:t>
      </w:r>
      <w:r>
        <w:rPr>
          <w:sz w:val="22"/>
          <w:szCs w:val="22"/>
        </w:rPr>
        <w:tab/>
        <w:t xml:space="preserve">[“Và - và do đó, cô ấy đã đi vào hôm sau, và cô ấy đã vào bệnh viện. Các Bác sĩ vào. Họ nói họ đã... </w:t>
      </w:r>
      <w:r>
        <w:rPr>
          <w:sz w:val="22"/>
          <w:szCs w:val="22"/>
        </w:rPr>
        <w:t>‘</w:t>
      </w:r>
      <w:r>
        <w:rPr>
          <w:sz w:val="22"/>
          <w:szCs w:val="22"/>
        </w:rPr>
        <w:t xml:space="preserve">Có một điều gì đã -- một điều gì đó... đã xảy đến.’ Cô ấy nói, </w:t>
      </w:r>
      <w:r>
        <w:rPr>
          <w:sz w:val="22"/>
          <w:szCs w:val="22"/>
        </w:rPr>
        <w:t>‘</w:t>
      </w:r>
      <w:r>
        <w:rPr>
          <w:sz w:val="22"/>
          <w:szCs w:val="22"/>
        </w:rPr>
        <w:t xml:space="preserve">Phải.’ Và họ bắt đầu đi qua gần hết, có lẽ, họ đã làm xong điều gì đó. Cô ấy nói, </w:t>
      </w:r>
      <w:r>
        <w:rPr>
          <w:sz w:val="22"/>
          <w:szCs w:val="22"/>
        </w:rPr>
        <w:t>‘</w:t>
      </w:r>
      <w:r>
        <w:rPr>
          <w:sz w:val="22"/>
          <w:szCs w:val="22"/>
        </w:rPr>
        <w:t>Không. Đó là những lời cầu nguyện của Anh Branham.’”]</w:t>
      </w:r>
    </w:p>
    <w:p>
      <w:pPr>
        <w:pStyle w:val="Normal"/>
        <w:snapToGrid w:val="false"/>
        <w:jc w:val="both"/>
        <w:rPr/>
      </w:pPr>
      <w:r>
        <w:rPr>
          <w:sz w:val="22"/>
          <w:szCs w:val="22"/>
        </w:rPr>
        <w:t xml:space="preserve">    </w:t>
      </w:r>
      <w:r>
        <w:rPr>
          <w:sz w:val="22"/>
          <w:szCs w:val="22"/>
        </w:rPr>
        <w:tab/>
        <w:t>Phải, tôi nhớ như vậy.</w:t>
      </w:r>
    </w:p>
    <w:p>
      <w:pPr>
        <w:pStyle w:val="Normal"/>
        <w:snapToGrid w:val="false"/>
        <w:jc w:val="both"/>
        <w:rPr/>
      </w:pPr>
      <w:r>
        <w:rPr>
          <w:sz w:val="22"/>
          <w:szCs w:val="22"/>
        </w:rPr>
        <w:t xml:space="preserve">    </w:t>
      </w:r>
      <w:r>
        <w:rPr>
          <w:sz w:val="22"/>
          <w:szCs w:val="22"/>
        </w:rPr>
        <w:tab/>
        <w:t>[“Cô ấy đã có sự xúc động, mà họ đã không biết vấn đề là thế nào, 5 Bác sĩ ấy, điều đó cũng không có thì giờ. Nhưng khi tôi đến, tôi đã ra ngoài sân, để gọi Anh; Và người vợ đã gởi một đứa trẻ cho tôi để gọi Anh. Bà ấy đã...”]</w:t>
      </w:r>
    </w:p>
    <w:p>
      <w:pPr>
        <w:pStyle w:val="Normal"/>
        <w:snapToGrid w:val="false"/>
        <w:jc w:val="both"/>
        <w:rPr/>
      </w:pPr>
      <w:r>
        <w:rPr>
          <w:sz w:val="22"/>
          <w:szCs w:val="22"/>
        </w:rPr>
        <w:t xml:space="preserve">    </w:t>
      </w:r>
      <w:r>
        <w:rPr>
          <w:sz w:val="22"/>
          <w:szCs w:val="22"/>
        </w:rPr>
        <w:tab/>
        <w:t>Phải.</w:t>
      </w:r>
    </w:p>
    <w:p>
      <w:pPr>
        <w:pStyle w:val="Normal"/>
        <w:snapToGrid w:val="false"/>
        <w:jc w:val="both"/>
        <w:rPr/>
      </w:pPr>
      <w:r>
        <w:rPr>
          <w:sz w:val="22"/>
          <w:szCs w:val="22"/>
        </w:rPr>
        <w:t xml:space="preserve">    </w:t>
      </w:r>
      <w:r>
        <w:rPr>
          <w:sz w:val="22"/>
          <w:szCs w:val="22"/>
        </w:rPr>
        <w:tab/>
        <w:t xml:space="preserve">[“... Ra ngoài đó, </w:t>
      </w:r>
      <w:r>
        <w:rPr>
          <w:sz w:val="22"/>
          <w:szCs w:val="22"/>
        </w:rPr>
        <w:t>‘</w:t>
      </w:r>
      <w:r>
        <w:rPr>
          <w:sz w:val="22"/>
          <w:szCs w:val="22"/>
        </w:rPr>
        <w:t xml:space="preserve">Để gọi Anh Branham.’ Như vậy, đúng là sự trùng hợp ngẫu nhiên, chúng ta đã gặp gỡ trong sân. Khi tôi gọi Anh, lúc ấy Anh đã cầu nguyện xong. Và Anh đã gọi lại, Anh nói, </w:t>
      </w:r>
      <w:r>
        <w:rPr>
          <w:sz w:val="22"/>
          <w:szCs w:val="22"/>
        </w:rPr>
        <w:t>‘</w:t>
      </w:r>
      <w:r>
        <w:rPr>
          <w:sz w:val="22"/>
          <w:szCs w:val="22"/>
        </w:rPr>
        <w:t>Bé gái ấy ổn rồi.’ Và cô ấy tạm ổn... ? ...”]</w:t>
      </w:r>
    </w:p>
    <w:p>
      <w:pPr>
        <w:pStyle w:val="Normal"/>
        <w:snapToGrid w:val="false"/>
        <w:jc w:val="both"/>
        <w:rPr/>
      </w:pPr>
      <w:r>
        <w:rPr>
          <w:sz w:val="22"/>
          <w:szCs w:val="22"/>
        </w:rPr>
        <w:t xml:space="preserve">    </w:t>
      </w:r>
      <w:r>
        <w:rPr>
          <w:sz w:val="22"/>
          <w:szCs w:val="22"/>
        </w:rPr>
        <w:tab/>
        <w:t>Phả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3</w:t>
      </w:r>
      <w:r>
        <w:rPr>
          <w:sz w:val="22"/>
          <w:szCs w:val="22"/>
        </w:rPr>
        <w:t xml:space="preserve">  </w:t>
        <w:tab/>
        <w:t xml:space="preserve">Em à, anh đoán em nhớ chuyện đó, phải không, khi chúng ta ở St. Louis trong - trong buổi gặp gỡ, bé gái đã đau thật nặng của Anh Slaughter. Và chúng ta đã ở tại khách sạn cũ Beleher Bath. Tôi có thể nhớ lại hoàn toàn rõ ràng. Và chúng ta đã nhận Sứ điệp và tiến hành trước Chúa, và Ngài đã cho thấy khải tượng, đã phán. Tôi đã gọi Anh Slaughter và họ, đã gọi họ và nói, “Hãy nói với họ, </w:t>
      </w:r>
      <w:r>
        <w:rPr>
          <w:sz w:val="22"/>
          <w:szCs w:val="22"/>
        </w:rPr>
        <w:t>‘</w:t>
      </w:r>
      <w:r>
        <w:rPr>
          <w:sz w:val="22"/>
          <w:szCs w:val="22"/>
        </w:rPr>
        <w:t>CHÚA PHÁN VẬY. Đừng lo, bé ấy sẽ sống.’” Và nó đã sống. Chúa rất nhơn lành.</w:t>
      </w:r>
    </w:p>
    <w:p>
      <w:pPr>
        <w:pStyle w:val="Normal"/>
        <w:snapToGrid w:val="false"/>
        <w:jc w:val="both"/>
        <w:rPr>
          <w:sz w:val="10"/>
          <w:szCs w:val="10"/>
        </w:rPr>
      </w:pPr>
      <w:r>
        <w:rPr>
          <w:sz w:val="10"/>
          <w:szCs w:val="10"/>
        </w:rPr>
      </w:r>
    </w:p>
    <w:p>
      <w:pPr>
        <w:pStyle w:val="Normal"/>
        <w:jc w:val="both"/>
        <w:rPr/>
      </w:pPr>
      <w:r>
        <w:rPr>
          <w:sz w:val="22"/>
          <w:szCs w:val="22"/>
          <w:vertAlign w:val="superscript"/>
        </w:rPr>
        <w:t>14</w:t>
      </w:r>
      <w:r>
        <w:rPr>
          <w:sz w:val="22"/>
          <w:szCs w:val="22"/>
        </w:rPr>
        <w:t xml:space="preserve">  </w:t>
        <w:tab/>
        <w:t>Đã có rất nhiều điều xảy đến kể từ lúc ấy, nhưng Ngài thì vẫn cùng là một Chúa Jêsus không hề thay đổi. Lẽ nào điều đó không phải là rất kỳ diệu. Tôi hoàn toàn không thể nghĩ bất cứ điều gì tốt hơn để biết rằng -- nếu tôi sẽ thừa kế từng xu của thế gian, và sẽ sống trong 1.000 năm trên trái đất này, tôi thà biết rõ ràng điều tôi có ngay bây giờ: Sự sống Vĩnh cửu (Eternal Life). Sự sống đời đời  (everlasting life) sẽ đưa đến sau đó trong một khoảnh khắc. Sự sống Đời đời không có sự chấm dứt, bởi vì nó đã không có sự bắt đầu, và như vậy chúng ta biết ơn về điều đó.</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5</w:t>
      </w:r>
      <w:r>
        <w:rPr>
          <w:sz w:val="22"/>
          <w:szCs w:val="22"/>
        </w:rPr>
        <w:t xml:space="preserve">  </w:t>
        <w:tab/>
        <w:t>Anh Neville vừa mới đọc một số Lời Kinh thánh, mà Anh đã đọc cho tôi, trích từ Sách của Thánh Giăng. Và có một câu Kinh thánh ở đó, câu thứ 21, tôi muốn kêu gọi sự chú ý của các bạn một chút. Chúa Jêsus, trong lời cầu nguyện của Ngài, đã cầu nguyện thế này.</w:t>
      </w:r>
    </w:p>
    <w:p>
      <w:pPr>
        <w:pStyle w:val="Normal"/>
        <w:snapToGrid w:val="false"/>
        <w:jc w:val="both"/>
        <w:rPr>
          <w:sz w:val="10"/>
          <w:szCs w:val="10"/>
        </w:rPr>
      </w:pPr>
      <w:r>
        <w:rPr>
          <w:sz w:val="10"/>
          <w:szCs w:val="10"/>
        </w:rPr>
      </w:r>
    </w:p>
    <w:p>
      <w:pPr>
        <w:pStyle w:val="Normal"/>
        <w:snapToGrid w:val="false"/>
        <w:ind w:left="720" w:hanging="0"/>
        <w:jc w:val="both"/>
        <w:rPr>
          <w:b/>
          <w:b/>
          <w:sz w:val="22"/>
          <w:szCs w:val="22"/>
        </w:rPr>
      </w:pPr>
      <w:r>
        <w:rPr>
          <w:b/>
          <w:sz w:val="22"/>
          <w:szCs w:val="22"/>
        </w:rPr>
        <w:t>“</w:t>
      </w:r>
      <w:r>
        <w:rPr>
          <w:b/>
          <w:sz w:val="22"/>
          <w:szCs w:val="22"/>
        </w:rPr>
        <w:t>Để cho ai nấy hiệp làm một, như Cha ở trong Con, và Con ở trong Cha; Lại để cho họ cũng ở trong Chúng Ta, đặng thế gian tin rằng chính Cha đã sai Con đến.”</w:t>
      </w:r>
    </w:p>
    <w:p>
      <w:pPr>
        <w:pStyle w:val="Normal"/>
        <w:snapToGrid w:val="false"/>
        <w:jc w:val="both"/>
        <w:rPr>
          <w:b/>
          <w:b/>
          <w:sz w:val="10"/>
          <w:szCs w:val="10"/>
        </w:rPr>
      </w:pPr>
      <w:r>
        <w:rPr>
          <w:b/>
          <w:sz w:val="10"/>
          <w:szCs w:val="10"/>
        </w:rPr>
      </w:r>
    </w:p>
    <w:p>
      <w:pPr>
        <w:pStyle w:val="Normal"/>
        <w:snapToGrid w:val="false"/>
        <w:jc w:val="both"/>
        <w:rPr/>
      </w:pPr>
      <w:r>
        <w:rPr>
          <w:sz w:val="22"/>
          <w:szCs w:val="22"/>
        </w:rPr>
        <w:t xml:space="preserve">    </w:t>
      </w:r>
      <w:r>
        <w:rPr>
          <w:sz w:val="22"/>
          <w:szCs w:val="22"/>
        </w:rPr>
        <w:tab/>
        <w:t>Và nếu tôi gọi nó là đề tài, tôi sẽ muốn được nói thế này: “Sự Hiệp Một Của Một Đức Chúa Trời Trong Một Hội thánh.”</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7</w:t>
      </w:r>
      <w:r>
        <w:rPr>
          <w:sz w:val="22"/>
          <w:szCs w:val="22"/>
        </w:rPr>
        <w:t xml:space="preserve">  </w:t>
        <w:tab/>
        <w:t>Các bạn đều biết, Đức Chúa Trời đã làm nên con người để - để đạt được mục đích con người được tạo nên. Và suốt cả đời cho đến khi nằm xuống con người đã cố gắng để hoàn thành một điều gì đó. Và những thành tựu của con người, nguyên do anh ta cố gắng, là vì anh ta cũng đã được hoạch định (designed) để làm như vậy. Đức Chúa Trời đã tạo nên anh ta theo đường hướng đó. Nhưng điều phiền toái của nó là, trong sự thành đạt của mình, con người đã cố gắng để làm điều gì đó trong phạm vi của chính mình. Và đó là chỗ con người đã phạm sai lầm và vướng mắc nan đề.</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8</w:t>
      </w:r>
      <w:r>
        <w:rPr>
          <w:sz w:val="22"/>
          <w:szCs w:val="22"/>
        </w:rPr>
        <w:t xml:space="preserve">  </w:t>
        <w:tab/>
        <w:t>Bấy giờ, trong buổi ban đầu, Sáng thế ký, là chương hạt giống của Kinh thánh, chúng ta biết được trong đó khi Đức Chúa Trời tạo nên một con người, Ngài đã làm nên con người theo cách mà Ngài đã biết rằng con người có. Con người không bao giờ có thể là mẫu thiết kế cao đẹp nào hơn những gì con người có. Khi Ngài bắt đầu làm sự sống, Ngài đã tạo nên nó từ sự sống thấp nhất, đó là ít hoặc nhiều hơn con nòng nọc, loài ếch nhái, và rồi đến sự sống cao nhất là con người, đó là trong ảnh tượng của Đức Chúa Trờ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9</w:t>
      </w:r>
      <w:r>
        <w:rPr>
          <w:sz w:val="22"/>
          <w:szCs w:val="22"/>
        </w:rPr>
        <w:t xml:space="preserve">  </w:t>
        <w:tab/>
        <w:t>Và rồi, trong đời sống này, con người bắt đầu đạt được nhiều điều. Nhưng khi đã được vậy, con người bắt đầu lìa xa Đức Chúa Trời. Con người bắt đầu có những động cơ ích kỷ. Và - và khi đã vậy, người ta bắt đầu nghĩ về một cái gì đó cho riêng mình. Chúng ta nhận thấy điều đó không phải là lâu cho tới khi con người làm ô nhiễm chính hành tinh mà Đức Chúa Trời đã đặt để con người. Con người đã có được nó trong một tình trạng như thế đến khi Đấng Tạo Hóa Ngài đã lấy làm đau lòng, rằng Ngài đã tạo nên con người. Các bạn có thể tưởng tượng Đức Chúa Trời đã cảm thấy thế nào khi Ngài thấy chính tạo vật mà Ngài đã làm trong ảnh tượng của Ngài, ban cho con người quyền thống trị, và Ngài đã tạo nên con người để làm điều gì đó cho Ngài như thế nào. Tuy nhiên con người đã xoay chuyển tất cả những sức mạnh và năng lực của mình qua những sự ham muốn và những sự thành tựu ích lợi cho riêng mình.</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20</w:t>
      </w:r>
      <w:r>
        <w:rPr>
          <w:sz w:val="22"/>
          <w:szCs w:val="22"/>
        </w:rPr>
        <w:t xml:space="preserve">  </w:t>
        <w:tab/>
        <w:t>Sau đó chúng ta biết được, không phải là quá lâu sau bài học lớn mà Đức Chúa Trời đã dạy con người suốt thời gian ấy, bằng sự hủy diệt toàn bộ thế gian bằng nước, như Kinh thánh cho chúng ta biết rằng Ngài đã làm nước lụt ngập tràn trái đất, và hủy diệt tất cả sinh vật ngoài dấu vết Ngài còn để lại, đó là Nô-ê và gia đình của ông. Ngay sau khi ông ra khỏi bài học lớn ấy...</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Điều đó hoàn toàn có vẻ như con người không thể học được, duy phải trải qua con đường gian khó. Chúng ta nhận thấy như vậy trong chính những con trẻ của chúng ta; Chúng ta phải phạt chúng, nhiều lần, một cách nghiêm khắc, để làm cho chúng hiểu. Nó chỉ giống như chính bản thân một người hoàn toàn thất bại ban đầu. Khi con người đánh mất mối liên hệ với Đức Chúa Trời, trở nên một đơn vị riêng của mình; Người ấy đã không còn tin cậy vào (depend on) Đức Chúa Trời nữa. Và khi Đức Chúa Trời đã dạy cho anh ta bài học về điều gì đó đã cố gắng làm với sức riêng của mình, mà những công việc ấy tất cả đã đi đến số không, ngay tức khắc chúng ta nhận thấy chúng lại đang được tiếp tục để đạt được lần nữa. Kinh thánh cho biết rằng họ đã xây cho mình một cái tháp, và họ định leo lên các tầng trời để vào Thiên đàng mà không phải đi con đường của Đức Chúa Trời đã hoạch định cho họ đế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22</w:t>
      </w:r>
      <w:r>
        <w:rPr>
          <w:sz w:val="22"/>
          <w:szCs w:val="22"/>
        </w:rPr>
        <w:t xml:space="preserve">  </w:t>
        <w:tab/>
        <w:t>Con người có thể đạt được tốt hơn khi họ được liên hiệp (united) cùng nhau. Bây giờ các bạn dùng một người bởi chính năng lực anh ta, được giới hạn với một người. 2 người làm được 2 lần sức của mình. 4 người làm được 4 lần sức mình. Đức Chúa Trời muốn chúng ta hiệp một. Đức Chúa Trời làm nên con người để chúng ta sẽ là một, và những động cơ thúc đẩy của chúng ta sẽ hợp nhất, những mục tiêu của chúng ta sẽ là một, và những - những thành quả của chúng ta sẽ là một. Ngài đã hoàn toàn hoạch định con đường đó.</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Chúng ta biết được điều đó một cách mau chóng sau sự hủy diệt thời hồng thủy (antediluvian destruction), con người lại bắt đầu cố gắng để vượt qua chính mình lần nữa.</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24</w:t>
      </w:r>
      <w:r>
        <w:rPr>
          <w:sz w:val="22"/>
          <w:szCs w:val="22"/>
        </w:rPr>
        <w:t xml:space="preserve">  </w:t>
        <w:tab/>
        <w:t>Suốt thời gian những điều này đang xảy ra, Thánh Linh của Đức Chúa Trời Hằng Sống đang tranh chiến với xác thịt, cố gắng để đem con người ra khỏi những thành tựu riêng của họ, cố gắng đem con người ra khỏi những động cơ thúc đẩy và những mục đích vị kỷ, đến với chương trình mà Đức Chúa Trời đã đặt để. Bao lâu con người còn làm việc trong kế hoạch riêng của mình, con người sẽ là một kẻ thất bại. Con người chỉ có thể đạt được đúng đắn khi quay về với mục đích và động cơ đúng đắn, và điều đó phù hợp với chương trình Đức Chúa Trời cho con người. Bất cứ nền tảng nào khác đều ở trên cát lún thôi.</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25</w:t>
      </w:r>
      <w:r>
        <w:rPr>
          <w:sz w:val="22"/>
          <w:szCs w:val="22"/>
        </w:rPr>
        <w:t xml:space="preserve">  </w:t>
        <w:tab/>
        <w:t>Sau đó chúng ta nhận thấy, họ đã cố gắng để thống nhất, và họ bắt đầu đi đến với một người. Nhưng trong sự hợp nhất họ đã làm thời ấy này, nó ở dưới một quyền lực chính trị. Con người đã trở thành một; Mục tiêu của họ đã là một; Những thành quả của họ là một; Nhưng điều đó nó hầu như là một thứ sai lầm của con người nào đó; Bởi vì nó đã chống nghịch chương trình của Đức Chúa Trời. Nhưng con người cứ tiếp tục tiến tới, và cuối cùng...</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Khi các bạn tìm thấy tính đồng nhất trong những người như thế, họ làm những điều lớn. Cứ thử nhìn ngay trên thế giới ngày nay mà xem, khi người ta hợp nhất chính họ cùng nhau, tuy ở dưới chương trình sai lầm, họ sẽ làm những việc lớ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27</w:t>
      </w:r>
      <w:r>
        <w:rPr>
          <w:sz w:val="22"/>
          <w:szCs w:val="22"/>
        </w:rPr>
        <w:t xml:space="preserve">  </w:t>
        <w:tab/>
        <w:t>Bấy giờ, họ đã xây một tòa tháp mà tôi ngờ rằng khoa học tối tân ngày nay có thể xây dựng với tất cả máy móc và kỹ thuật, bởi vì họ đã thống nhất với nhau. Họ đã có chung một đầu óc, một linh hồn, một mục đích, một động cơ, một mục tiêu, đã xây một tháp rất cao như thế, nếu Đức Chúa Trời đã bỏ ý định phá đổ họ một lần nữa, họ đã chạy ngay lên trong Thiên đàng với Ngài. Và sẽ không có cách gì để họ có thể giữ cho Ngài khỏi làm điều đó -- hoặc Ngài có thể giữ cho họ không làm điều họ muốn. Chúng ta nhận thấy, lúc ấy, chính họ đã tổ chức với nhau, và lại hoàn toàn ở ngoài ý chỉ Đức Chúa Trờ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28</w:t>
      </w:r>
      <w:r>
        <w:rPr>
          <w:sz w:val="22"/>
          <w:szCs w:val="22"/>
        </w:rPr>
        <w:t xml:space="preserve">  </w:t>
        <w:tab/>
        <w:t>Nếu đó không phải là một hình ảnh đẹp hôm nay, khi những con người đang cố gắng liên kết với nhau. Và chúng ta sẽ được hợp nhất, nhưng các bạn đang liên kết dưới những hệ thống sai trật. Có bao giờ các bạn để ý ma quỷ đã lấy đi những điều mẫu mực ra khỏi những điều thuộc về Đức Chúa Trời thế nào không? Có bao giờ các bạn thấy nó đã lấy đi những điều Đức Chúa Trời đã có mục đích như thế nào không?</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Thế nên sự lừa dối là điều sai lầm. Bây giờ, sự nói dối, nếu nó là một lời nói dối hoàn toàn ở ngoài sự thật, lúc ấy người nào cũng có thể phát hiện ra nó. Nhưng lời nói dối ấy mà có được khoảng 99% phần trăm sự thật trong đó, đó là điều đang lừa dố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30</w:t>
      </w:r>
      <w:r>
        <w:rPr>
          <w:sz w:val="22"/>
          <w:szCs w:val="22"/>
        </w:rPr>
        <w:t xml:space="preserve">  </w:t>
        <w:tab/>
        <w:t>Các bạn có để ý ma quỷ đã lừa dối Ê-va thế nào không? Tất cả mọi điều nó đã nói với bà đích xác là sự thật, trừ ra một điều. Nói rằng, “Mắt ngươi sẽ được mở ra, và ngươi sẽ biết điều thiện và điều ác, và -- vân vân. Và ngươi sẽ giống như ‘các vị thần’, bởi vì các ngươi không biết phân biệt đúng và sai lúc này.” Tất cả những điều đó là thật.</w:t>
      </w:r>
    </w:p>
    <w:p>
      <w:pPr>
        <w:pStyle w:val="Normal"/>
        <w:snapToGrid w:val="false"/>
        <w:jc w:val="both"/>
        <w:rPr/>
      </w:pPr>
      <w:r>
        <w:rPr>
          <w:sz w:val="22"/>
          <w:szCs w:val="22"/>
        </w:rPr>
        <w:t xml:space="preserve">    </w:t>
      </w:r>
      <w:r>
        <w:rPr>
          <w:sz w:val="22"/>
          <w:szCs w:val="22"/>
        </w:rPr>
        <w:tab/>
        <w:t>Nhưng khi Ê-va nói, “Chúa là Đức Chúa Trời đã Phán chúng tôi sẽ chết.”</w:t>
      </w:r>
    </w:p>
    <w:p>
      <w:pPr>
        <w:pStyle w:val="Normal"/>
        <w:snapToGrid w:val="false"/>
        <w:jc w:val="both"/>
        <w:rPr/>
      </w:pPr>
      <w:r>
        <w:rPr>
          <w:sz w:val="22"/>
          <w:szCs w:val="22"/>
        </w:rPr>
        <w:t xml:space="preserve">    </w:t>
      </w:r>
      <w:r>
        <w:rPr>
          <w:sz w:val="22"/>
          <w:szCs w:val="22"/>
        </w:rPr>
        <w:tab/>
        <w:t>Nó nói, “Chắc chắn ngươi sẽ không chết đâu.” Thấy không, thật đúng là rất nhiều sự thật trong điều đó, và lúc ấy chỉ có một chút ít lừa phỉnh.</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 xml:space="preserve">Như Chúa Jêsus đã Phán, trên trái đất, </w:t>
      </w:r>
      <w:r>
        <w:rPr>
          <w:b/>
          <w:sz w:val="22"/>
          <w:szCs w:val="22"/>
        </w:rPr>
        <w:t>“Một chút men làm dậy cả đống bột.”</w:t>
      </w:r>
      <w:r>
        <w:rPr>
          <w:sz w:val="22"/>
          <w:szCs w:val="22"/>
        </w:rPr>
        <w:t xml:space="preserve"> Điều đó phải đúng hoàn toàn, hoặc là nó không đúng gì cả. Chương trình cứu rỗi phải chính xác, và những Lời hứa của Đức Chúa Trời là xác đáng, và chúng hoạt động chính xác, hoặc có - có một điều gì không ổn tại nơi nào đó. Nếu Hội thánh của Đức Chúa Trời Hằng Sống không đạt những thành quả mà Đức Chúa Trời đã đặt mục đích cho họ để làm, ắt có sự sai sót với hệ thống (Thân Chúa) ở chỗ nào đó: Thật sự phải có.</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33</w:t>
      </w:r>
      <w:r>
        <w:rPr>
          <w:sz w:val="22"/>
          <w:szCs w:val="22"/>
        </w:rPr>
        <w:t xml:space="preserve">  </w:t>
        <w:tab/>
        <w:t>Các bạn lấy một bộ phận hoàn hảo máy móc, như một chiếc đồng hồ, và để tất cả từng cơ phận của bộ máy ấy hoạt động trong sự hài hòa, và nó sẽ chạy đúng giờ. Nhưng khi một mảnh theo một đường, mảnh kia theo đường khác, nó sẽ không giữ đúng thì giờ. Cho dù những chân kính tốt thế nào, toàn bộ của nó phải hợp nhất với nhau.</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Đó là mục đích của Đức Chúa Trời, để cho chúng ta liên kết với nhau với nhau và là một.</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34</w:t>
      </w:r>
      <w:r>
        <w:rPr>
          <w:sz w:val="22"/>
          <w:szCs w:val="22"/>
        </w:rPr>
        <w:t xml:space="preserve">  </w:t>
        <w:tab/>
        <w:t>Nhưng chúng ta nhận thấy rằng, cách ma quỷ mô phỏng mọi điều như thế nào. Tất cả sự bất chính chỉ là sự công chính bị làm cho hư hỏng. Một lời nói dối chỉ là lời nói thật quanh co. Những điều tốt mà Đức Chúa Trời làm; Những điều xấu là những điều tốt đã bị bóp méo. Bởi vậy, sự bất chính kia là sự công chính bị hư đi. Sa-tan tự nó không thể tạo ra bất cứ thứ gì. Nó chỉ có giành lấy những gì Đức Chúa Trời đã tạo nên để phá hỏng đi. Người đàn ông sống với người vợ của mình là đúng hẳn nhiên; Nhưng lấy một người nữ khác, ấy là giống như một hành động làm cho hư hoại, và là sự chết. Một hành động mang lại sự sống; Một hành động kia đem đến sự chết. Đó cách mà tất cả - cả những điều Sa-tan đã đạt được trong phạm vi của nó chỉ là đang giành lấy những gì Đức Chúa Trời đã làm nên, và thay đổi nó loanh quanh.</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35</w:t>
      </w:r>
      <w:r>
        <w:rPr>
          <w:sz w:val="22"/>
          <w:szCs w:val="22"/>
        </w:rPr>
        <w:t xml:space="preserve">  </w:t>
        <w:tab/>
        <w:t>Có bao giờ các bạn suy nghĩ về tín ngưỡng của người Hồi giáo? Tại lăng mộ của Mô-ha-mét, có một con bạch mã có đủ yên cương từ 2.000 năm nay. Cứ 4 giờ lại thay đổi người trông coi và một con ngựa trắng khác được đem ra. Họ làm như thế một cách kính cẩn, với sự tin tưởng kiên định rằng một ngày nào đó Mô-ha-mét sẽ sống lại và cưỡi ngựa dẫm đạp lên thế giới. Họ tin tưởng điều đó. Có bao giờ các bạn nghĩ tại sao phải là ngựa trắng? Các bạn có biết Kinh thánh nói rằng Chúa Jêsus sẽ cỡi trên một con ngựa trắng mà đến, và áo Ngài chìm ngập trong máu, và Danh Ngài được gọi là Lời của Đức Chúa Trời. Đó là Chúa Jêsus sẽ đến, đang phi ngựa trong các tầng trời với những đoàn quân phía sau Ngài, đang cỡi trên một bạch mã. Các bạn có thể thấy tín ngưỡng bị xuyên tạc kia, xoay chuyển loanh quanh và biến nó thành một Mô-ha-mét trên một chú ngựa trắng? Nhưng Chúa Jêsus đang đến trên Trời, còn Mô-ha-mét thì nằm dưới đất. Vậy là Sa-tan làm việc với những điều trên đất, trong khi Đức Chúa Trời làm việc với Thiên đàng.</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Có bao giờ các bạn nghĩ đến cái tháp của Ba-by-lôn và so sánh nó với cái thang của Gia-cốp? Dĩ nhiên là họ đang cố gắng xây những bậc thang vòng quanh tháp như thế sẽ với lên đến Thiên đàng, đang cố gắng chỉ để làm hỏng cái thang của Gia-cốp đã trải từ Thiên đàng xuống tới mặt đất, và các Thiên sứ đang đi xuống và đi lên. Đang làm hỏng nó đ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37</w:t>
      </w:r>
      <w:r>
        <w:rPr>
          <w:sz w:val="22"/>
          <w:szCs w:val="22"/>
        </w:rPr>
        <w:t xml:space="preserve">  </w:t>
        <w:tab/>
        <w:t>Có bao giờ các bạn nghĩ đến Liên Hiệp Quốc (U.N) bây giờ đang cố gắng để làm cho tất cả các quốc gia thành một khối huynh đệ quy mô lớn, dưới một quyền lực hợp nhất không? Hợp nhất thì tốt thôi. Nhưng nó dưới một điều sai trái. Sa-tan điều khiển tất cả các quốc gia. Kinh thánh cho biết rằng Sa-tan là kẻ cai trị (ruler) trái đất. Khi nó đưa Chúa Jêsus lên một núi cao chót vót, và cho Ngài thấy tất cả những vương quốc thế gian, và nó nói, “Tất cả thế gian này là của ta.” Chúa Jêsus đã không nói không phải. Vì chúng là như vậy. Đó là lý do chúng ta có chiến tranh và giết chóc, vì những vương quốc của thế gian này đã bị điều khiển bởi ma quỷ. Bao lâu chúng còn bị điều khiển bởi ma quỷ, chúng ta sẽ tiếp tục với những cuộc chiến và đấu tranh, và chém giết lẫn nhau.</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Nhưng chúng ta tìm kiếm một Nước Trời để đến, là nơi Đấng Christ sẽ đến, và tại đó sẽ không có những trận chiến nữa. Ở đó sẽ là một chỗ bình an đời đờ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39</w:t>
      </w:r>
      <w:r>
        <w:rPr>
          <w:sz w:val="22"/>
          <w:szCs w:val="22"/>
        </w:rPr>
        <w:t xml:space="preserve">  </w:t>
        <w:tab/>
        <w:t>Các bạn có nghĩ rằng trong nước Nga này, họ có Lễ Ngũ tuần giả không? Họ có. Đó là công việc của ma quỷ. Chúng đang cố gắng để ép buộc con người vào chủ nghĩa Cộng sản, nơi mà mọi người có tất cả mọi thứ cách chung chạ. Các bạn có biết đó là tình trạng của Hội thánh ở dưới ảnh hưởng Đức Thánh Linh vào ngày Lễ Ngũ tuần, người ta đã bán những gia sản của họ, đem đặt chúng tại chân các Môn đồ, và họ đã phân phối chúng cho mỗi người theo nhu cầu của họ không? Còn bây giờ ma quỷ đi rình mò chung quanh, đã vào trong thế gian, và đã làm một chính quyền để ép buộc con người đến điều đó.</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Đức Chúa Trời không ép buộc con người làm bất cứ điều gì. Các bạn làm điều đó theo ý muốn tự do của riêng mình. Ngài có thể cảnh cáo các bạn ném một chướng ngại vật ngang qua lối đi của các bạn, trừ ra các bạn tự mình bước đi với quyết định của riêng mình trong sự Hiện diện của Ngài, để cho Ngài làm Cứu Chúa các bạn. Nhưng Sa-tan đã làm hư hoại chương trình của Đức Chúa Trời để biến thành kế hoạch của riêng nó.</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41</w:t>
      </w:r>
      <w:r>
        <w:rPr>
          <w:sz w:val="22"/>
          <w:szCs w:val="22"/>
        </w:rPr>
        <w:t xml:space="preserve">  </w:t>
        <w:tab/>
        <w:t>Có bao giờ các bạn nghĩ về đạo Công giáo và Giáo hội Công giáo đang cố gắng để làm cho mọi người theo Công giáo không? Nó sẽ không làm được. Nó ở dưới một chương trình do con người tạo ra (man-made program).</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rPr>
        <w:t xml:space="preserve">    </w:t>
      </w:r>
      <w:r>
        <w:rPr>
          <w:sz w:val="22"/>
          <w:szCs w:val="22"/>
        </w:rPr>
        <w:tab/>
        <w:t xml:space="preserve">Các bạn có bao giờ nghĩ về Giáo hội Tân giáo dưới sự liên kết các Nhà thờ đang cố gắng để áp đặt tất cả những Giáo hội nhỏ này ở bên ngoài? Điều đó sẽ xảy ra, mà các bạn sẽ không thể nào đi đến Nhà thờ trừ khi các bạn thuộc về Liên hiệp các Giáo hội (union of churches), lúc ấy những nơi đơn lẻ như thế này chắc chắn sẽ trả giá đắt vì điều đó. Nhưng chúng ta đã có được Lời Kinh thánh rằng, </w:t>
      </w:r>
      <w:r>
        <w:rPr>
          <w:b/>
          <w:sz w:val="22"/>
          <w:szCs w:val="22"/>
        </w:rPr>
        <w:t xml:space="preserve">“Hỡi </w:t>
      </w:r>
      <w:r>
        <w:rPr>
          <w:rStyle w:val="Em"/>
          <w:b/>
          <w:sz w:val="22"/>
          <w:szCs w:val="22"/>
        </w:rPr>
        <w:t>bầy nhỏ</w:t>
      </w:r>
      <w:r>
        <w:rPr>
          <w:b/>
          <w:sz w:val="22"/>
          <w:szCs w:val="22"/>
        </w:rPr>
        <w:t>, đừng sợ chi; Vì Cha các ngươi đã bằng lòng ban cho các ngươi Nước Trời.”</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43</w:t>
      </w:r>
      <w:r>
        <w:rPr>
          <w:sz w:val="22"/>
          <w:szCs w:val="22"/>
        </w:rPr>
        <w:t xml:space="preserve">  </w:t>
        <w:tab/>
        <w:t>Vậy thì, các bạn thấy, nó là tất cả thành quả của kẻ thù cố làm để đạt được, nhưng</w:t>
      </w:r>
      <w:r>
        <w:rPr>
          <w:sz w:val="22"/>
          <w:szCs w:val="22"/>
          <w:vertAlign w:val="superscript"/>
        </w:rPr>
        <w:t xml:space="preserve"> </w:t>
      </w:r>
      <w:r>
        <w:rPr>
          <w:sz w:val="22"/>
          <w:szCs w:val="22"/>
        </w:rPr>
        <w:t>nó nằm trong kế hoạch sai phạm. Nó trực thuộc chương trình riêng của con người, nhưng nó không có căn nguyên. Anh ta phải lấy một cái gì đó mà Đức Chúa Trời đã làm ra, và sau đó bị bóp méo (perverted) thành điều bất chính (unrightousness) để làm điều đó.</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rPr>
        <w:t xml:space="preserve">    </w:t>
      </w:r>
      <w:r>
        <w:rPr>
          <w:sz w:val="22"/>
          <w:szCs w:val="22"/>
        </w:rPr>
        <w:tab/>
        <w:t>Ngày nay họ đang cố gắng làm lung lạc thế giới, hoặc biến cải nó vào trong một khối đại đoàn kết của - của các quốc gia (a great big union of nations), một lối tứ hải giai huynh đệ. Và nếu nó sẽ ở dưới một sự trá hình do con người tạo ra, nó sẽ có một lãnh tụ, và, được che giấu -- nó sẽ là ma quỷ bởi vì ma quỷ là kẻ lãnh đạo tất cả bọn họ.</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45</w:t>
      </w:r>
      <w:r>
        <w:rPr>
          <w:sz w:val="22"/>
          <w:szCs w:val="22"/>
        </w:rPr>
        <w:t xml:space="preserve">  </w:t>
        <w:tab/>
        <w:t xml:space="preserve">Nước Đức Chúa Trời không thuộc về trái đất này. Nước Đức Chúa Trời ở trong tâm hồn chúng ta. Nó là Vương quốc thuộc linh, mà chúng ta đã được sinh vào Nước đó. Chúa Jêsus Phán, </w:t>
      </w:r>
      <w:r>
        <w:rPr>
          <w:b/>
          <w:sz w:val="22"/>
          <w:szCs w:val="22"/>
        </w:rPr>
        <w:t>“Nước Đức Chúa Trời đến, nhưng không có sự bạo lực. Và Nước Đức Chúa Trời ở trong lòng các ngươi.”</w:t>
      </w:r>
      <w:r>
        <w:rPr>
          <w:sz w:val="22"/>
          <w:szCs w:val="22"/>
        </w:rPr>
        <w:t xml:space="preserve"> Đức Thánh Linh, Nước Đức Chúa Trời, đang vận hành trong con người, và đang cầm quyền kiểm soát con người, đó là Nước Đức Chúa Trời.</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Chúng ta nhận thấy rằng những dân tộc này cố gắng đánh lừa nhau, đàm phán hòa bình với một con dao sau lưng họ, hoàn toàn sẵn sàng để hủy diệt nhau.</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47</w:t>
      </w:r>
      <w:r>
        <w:rPr>
          <w:sz w:val="22"/>
          <w:szCs w:val="22"/>
        </w:rPr>
        <w:t xml:space="preserve">  </w:t>
        <w:tab/>
        <w:t>Cách đây một vài ngày, tôi có đặc ân nói chuyện cùng một - một Mục sư Tuyên úy (chaplain) đó là một người cao quý. Và, California, họ đã có những nhà khoa học, một số họ là những người giỏi nhất trong các dân, đã nhóm họp ở đó có một phiên họp, để - để có một buổi họp kín, bí mật. Nó diễn ra rất kinh khủng, họ đã gọi một Mục sư Tuyên úy vào với họ. Mục sư Tuyên úy này là bạn tôi, đã nói, “Anh Branham, trước khi tôi có thể vào được, họ đã dò xét bảng báo cáo của tôi đến bà cố ngoại tôi, trước khi tôi có thể đi vào buổi họp này.” Và anh ấy nói, “Ước gì tôi đã không có mặt ở đó.” Anh ấy nói, “Khi các khoa học gia ấy đã đứng lên bắt đầu nói, dường như tại đó có một sự u ám đã đè nặng ngay trên gian phòng, như thế khiến cho anh cảm thấy như ở trong một nhà máy nước đá, sự lạnh lẽo, nó sẽ khiến cho máu người đông lại như thế nào.” Và nói, “Họ -- chúng tôi không được phép nói chuyện về những điều này. Chúng tôi đã tuyên thệ.”</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48</w:t>
      </w:r>
      <w:r>
        <w:rPr>
          <w:sz w:val="22"/>
          <w:szCs w:val="22"/>
        </w:rPr>
        <w:t xml:space="preserve">  </w:t>
        <w:tab/>
        <w:t>Nhưng anh lại nói, “Tôi được phép nói thế này với anh. Họ đang chuẩn bị để làm biến mất hết quân đội, không quân, những không đoàn, và vân vân. Người ta không còn cần đến chúng nữa. Anh ấy nói, “Họ đã có được những vũ khí làm chết người đến nỗi có thể tàn phá khắp cả trái đất trong thời gian là một giây.” Và nói, “Nếu họ để lộ điều đó, dân chúng sẽ hoang mang, và xuống đường, kêu gào đến khản giọng. Họ đã có một thứ bom mà thả trên trái đất, chỉ một quả bom sẽ nổ tung trong vòng 175  dặm và sâu 100 bộ.</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49</w:t>
      </w:r>
      <w:r>
        <w:rPr>
          <w:sz w:val="22"/>
          <w:szCs w:val="22"/>
        </w:rPr>
        <w:t xml:space="preserve">  </w:t>
        <w:tab/>
        <w:t>Các bạn có thể đi đâu để ẩn nấp? Điều gì sẽ xảy ra nếu các bạn đào sâu 1.000 bộ? Các bạn không thể; Các bạn sẽ đi vào chỗ núi lửa phun ra của trái đất. Nhưng nếu các bạn có thể đào 1.000 bộ dưới đất, một sự chấn động (concussion) giống như đánh vào đỉnh đầu sẽ nghiền các bạn thành bột.</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 xml:space="preserve">Ông nói rằng, “Khoa học gia lớn này đã đứng dậy, và ông là nhà khoa học đứng đầu của quân đội, </w:t>
      </w:r>
      <w:r>
        <w:rPr>
          <w:sz w:val="22"/>
          <w:szCs w:val="22"/>
        </w:rPr>
        <w:t>‘</w:t>
      </w:r>
      <w:r>
        <w:rPr>
          <w:sz w:val="22"/>
          <w:szCs w:val="22"/>
        </w:rPr>
        <w:t>Thưa quý vị, tôi mong ước có thể lấy một con bò già và một chiếc xe bò, lái nó qua phía sau núi và quên tất cả về điều đó, và sống qua thời gian ngắn ngủi trên đất, rồi lìa đời.’ Ông ấy nói, ‘Nhưng chúng ta phải đối mặt với nó. Lái xe phía sau núi sẽ không làm nên tích sự gì. Những hòn núi ấy sẽ trở thành không có gì ngoài một đống bột hoặc những tro tàn núi lửa.’”</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51</w:t>
      </w:r>
      <w:r>
        <w:rPr>
          <w:sz w:val="22"/>
          <w:szCs w:val="22"/>
        </w:rPr>
        <w:t xml:space="preserve">  </w:t>
        <w:tab/>
        <w:t>Ồ, hỡi anh em, trả giá để biết anh em đã có được một lối thoát nơi nào trong những thì giờ ấy. Chúng ta đã có được một lối thoát, chúng ta đã có được một Nơi Nương náu. Nơi nương náu ấy là dưới bóng cánh sự bảo an đời đời của Chúa; Và biết thế này, ấy là các bạn có một linh hồn bất tử không thể chết được, không phải được tạo nên với các nguyên tử, hoặc với hydro, hoặc với ô-xy, hoặc với bất cứ thứ gì có trên đất này; Nó đã được tạo nên bởi Đức Thánh Linh, mà Đức Chúa Trời Toàn Năng đã dựng nên, chính mình Ngài, và ban cho các bạn.</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Chúng ta đang sống trong thời đại kinh hoàng biết bao, thật là một thời khủng khiếp, ở đó những con người đã thành đạt và thành đạt cho đến lúc chính họ đã đạt được những điều này. Bây giờ, con người sẽ làm gì với chúng?</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53</w:t>
      </w:r>
      <w:r>
        <w:rPr>
          <w:sz w:val="22"/>
          <w:szCs w:val="22"/>
        </w:rPr>
        <w:t xml:space="preserve">  </w:t>
        <w:tab/>
        <w:t>Các bạn thấy, Sa-tan đã sử dụng cái đầu của con người. Nó đã chọn như thế trong vườn Ê-đen, nắm giữ đầu óc con người, sự suy nghĩ của người ấy. Nó đã mang vào ngay trong Hội thánh. Xem đấy, ma quỷ lấy đi cái đầu con người, như vậy nó có thể sử dụng cặp mắt anh ta. Nếu các bạn để ý, nếu con người không được sanh lại lần nữa cách chân chính, thuộc linh, nó sẽ lấy những gì con người có thể nhìn thấy bằng mắt của mình, điều quý giá của sự sống. Còn con người, nhiều người sẽ đi, nói là anh ta sẽ -- thành đạt một điều gì đó. Con người muốn gia nhập Giáo hội. Con người muốn làm những điều thuộc về tôn giáo. Và con người sẽ nhìn quanh cho đến khi có thể tìm được Giáo hội lớn nhất, bởi vì con người muốn làm điều gì lớn lao to tát. Anh ta muốn tạo danh tiếng lẫy lừng cho chính mình. Đó là điều suy nghĩ của con người xác thịt, con người có tư tưởng ngu dại, “Ồ, giá mà tôi có thể có tổ chức của mình, nếu tôi có thể chỉ thêm bao nhiêu ngàn người đó vào Giáo phái tôi, lúc ấy nó sẽ là Giáo phái lớn nhất.” Ích lợi gì làm điều đó? Nhưng con người cho là mình đang đạt được điều gì đó bởi vì anh ta đang thêm vào nhiều hơn nữa.</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54</w:t>
      </w:r>
      <w:r>
        <w:rPr>
          <w:sz w:val="22"/>
          <w:szCs w:val="22"/>
        </w:rPr>
        <w:t xml:space="preserve">  </w:t>
        <w:tab/>
        <w:t>Cách đây một thời gian vào năm 1944, tôi cho là những Tín đồ Báp-tít đã có một - một khẩu hiệu truyền ra, “1 triệu nữa trong năm 44.” Và họ đã làm gì khi đã có thêm được 1 triệu tín đồ? Chỉ là như việc gia nhập một nhà trọ, họ không phải những môn đồ thật đã được tái sanh của Đấng Christ. Họ chỉ là tín đồ Bát-tít trên danh nghĩa mà thôi.</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Nhìn vào những giáo phái khác, Lu-te, Trưởng Lão, Ngũ Tuần, tất cả các giáo phái (denominations); Họ đều giống nhau. Họ đang cố gắng để thành đạt một điều gì đó. Họ muốn được làm một điều gì lớn, bởi vì chính là con mắt của mình đang nhìn vào. Con người đã suy nghĩ bằng con mắt mình. Nhiều người không hiểu rằng đó là điều mà anh ta không nên làm. Nhưng ma quỷ đã nắm giữ mắt con người; Nó cho anh ta thấy cái gì đó xinh tốt. Nó đã mở mắt con người để nhìn chăm vào đó. Nó đã đưa điều đó vào Giáo hội, vào trong suy nghĩ trí óc con ngườ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56</w:t>
      </w:r>
      <w:r>
        <w:rPr>
          <w:sz w:val="22"/>
          <w:szCs w:val="22"/>
        </w:rPr>
        <w:t xml:space="preserve">  </w:t>
        <w:tab/>
        <w:t>Cách đây một thời gian, Billy Granham, Nhà Truyền bá Phúc âm vĩ đại này, đã đứng đây tại Louisville và cầm cuốn Kinh thánh của ông ấy lên. Ông nói, “Đây là tiêu chuẩn của Đức Chúa Trời.” Và ông đúng. Ông đúng hoàn toàn. Nhà Truyền bá Phúc âm Mordecai Hamm, người đồng hương Kentucky của tôi, và tôi đang ngồi cùng một bàn. Billy đã trở lại tin Chúa dưới ảnh hưởng của Mordecai Hamm. Chúng tôi đang ngồi tại đó. Và ông ấy đã nói, “Điều gì đã xảy ra? Phao lô đã đi vào một thành phố và có được một người tin Chúa; 1 năm sau ông trở lại và ông đã có thêm 30 người nữa.” Và nói, “Tôi đi vào một thành phố và có 20.000 người theo đạo, 1 năm sau tôi trở lại và không thể tìm thấy 20 người. Sự sai lầm của một điều gì đó.” Và ông đã nói, “Quý vị có biết đó là gì không? Đó là những Thầy giảng lười biếng quý vị ngồi trong những tòa giảng, những văn phòng của mình, gác chân lên bàn giấy, và không đi thăm viếng người ta.”</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Tôi đã nghĩ: “Billy, đó là một người trí thức rất tốt,” tôi xin miễn đánh giá, “Nhưng không phải là thế. Ai là những Mục sư đã đi đến với những tín đồ mà Phao-lô đã dắt về Chúa?” Không phải vậy.</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58</w:t>
      </w:r>
      <w:r>
        <w:rPr>
          <w:sz w:val="22"/>
          <w:szCs w:val="22"/>
        </w:rPr>
        <w:t xml:space="preserve">  </w:t>
        <w:tab/>
        <w:t>Nó ở đây này. Ngày nay cái được gọi là những Buổi nhóm kia, và là những Buổi nhóm lớn, nhưng điều đó chỉ tác động trên phần trí tuệ con người. Con người đi lom khom dưới bùa mê của một cuộc phục hưng, và nói, “Vâng, tôi tin nhận Đấng Christ,” và anh ta làm điều đó một cách trí tuệ bởi vì anh ta ở trong một đám đông lớn. Anh ta làm điều đó bởi vì có những vị Mục sư Truyền đạo cao quý (great ministers) trước mắt anh ta, nhưng nó chỉ là một khái niệm thuộc về trí óc. Người đó có thể không bao giờ tiếp tục. Người đó phải đi từ tâm trí đến tâm hồn anh ta, và được tái sanh, hoặc anh ta sẽ không bao giờ có thể đứng vững với sự thử thách.</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59</w:t>
      </w:r>
      <w:r>
        <w:rPr>
          <w:sz w:val="22"/>
          <w:szCs w:val="22"/>
        </w:rPr>
        <w:t xml:space="preserve">  </w:t>
        <w:tab/>
        <w:t>Những quan niệm thuộc trí tuệ thì tạm ổn, nhưng khi... Các bạn nhớ, khi con mắt ngước lên nhìn vào trái cấm, ma quỉ sử dụng điều đó ngay. Trong vườn Ê-đen đã chứng tỏ rằng ma quỷ chọn cái đầu của con người để làm việc, nhưng Đức Chúa Trời đã chọn trái tim anh ta. Ma quỷ cho con người thấy bằng đôi mắt mình, một điều gì mà con người có thể thấy, thì nói, “Thấy là tin.”</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rPr>
        <w:t xml:space="preserve">    </w:t>
      </w:r>
      <w:r>
        <w:rPr>
          <w:sz w:val="22"/>
          <w:szCs w:val="22"/>
        </w:rPr>
        <w:tab/>
        <w:t xml:space="preserve">Nhưng khi Đức Chúa Trời đến với con người, Ngài đến với trái tim người ấy. Ngài để người ấy tin mọi điều bằng tấm lòng mình qua đức tin, mà đôi mắt không nhìn thấy. Vì Kinh thánh cho biết rằng, </w:t>
      </w:r>
      <w:r>
        <w:rPr>
          <w:b/>
          <w:sz w:val="22"/>
          <w:szCs w:val="22"/>
        </w:rPr>
        <w:t>“Đức tin là sự biết chắc vững vàng về những điều mình đang trông mong, là bằng cớ của những điều mình chẳng xem thấy.”</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Đức Chúa Trời đang làm việc tại đây; Sa-tan đang làm việc tại đây... Như vậy dù thế nào đi nữa những Trường học lớn này và những Trường Thần học đã làm được điều tốt lành gì? Điều đó đôi khi, không phải luôn luôn, nhưng quá nhiều lần, nó đã kéo từ đây, lên đến đây, trong khi nó nên được lấy từ đây, xuống trong trái tim con người ở đây.</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 xml:space="preserve">62  </w:t>
        <w:tab/>
      </w:r>
      <w:r>
        <w:rPr>
          <w:sz w:val="22"/>
          <w:szCs w:val="22"/>
        </w:rPr>
        <w:t xml:space="preserve">Các bạn biết không, Kinh thánh cho biết, </w:t>
      </w:r>
      <w:r>
        <w:rPr>
          <w:b/>
          <w:sz w:val="22"/>
          <w:szCs w:val="22"/>
        </w:rPr>
        <w:t>“Vì hắn tưởng trong lòng thể nào, thì hắn quả thể ấy.”</w:t>
      </w:r>
      <w:r>
        <w:rPr>
          <w:sz w:val="22"/>
          <w:szCs w:val="22"/>
        </w:rPr>
        <w:t xml:space="preserve"> Người già không theo đạo hay chỉ trích thường nói, “Những kẻ tin Thượng Đế thật là dại dột, nói rằng đó là những quyền phép tinh thần trong trái tim con người, vì không có gì trong đó để suy nghĩ.”</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Nhưng cách đây chừng 400 năm, khoa học đã tìm ra rằng trong trái tim con người có một năng lực tư duy. Đó là một buồng nhỏ, một chỗ bé nhỏ mà tại nơi đó không có đến một tế bào, một ngăn kín đơn giản trong trái tim con người. Nó không có trong con thú hoặc sự sống khác. Nhưng trong tim người đó là một nơi bé bỏng, và họ không bao giờ có thể đi đến kết luận nó là gì, mà sau cùng họ đã nói thế này, “Nó là nơi linh hồn cư ngụ.”</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 xml:space="preserve">Vậy là Đức Chúa Trời đã Phán đúng như Lời của Ngài, </w:t>
      </w:r>
      <w:r>
        <w:rPr>
          <w:b/>
          <w:sz w:val="22"/>
          <w:szCs w:val="22"/>
        </w:rPr>
        <w:t>“Vì hắn tưởng trong lòng thể nào, thì hắn quả thể ấy.”</w:t>
      </w:r>
      <w:r>
        <w:rPr>
          <w:sz w:val="22"/>
          <w:szCs w:val="22"/>
        </w:rPr>
        <w:t xml:space="preserve"> Không phải trong đầu anh ta, nếu như Đức Chúa Trời đã muốn nói đến cái đầu. Ngài đã không muốn nói đến, “đầu.” Ngài đã Phán, “tấm lòng hắ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66</w:t>
      </w:r>
      <w:r>
        <w:rPr>
          <w:sz w:val="22"/>
          <w:szCs w:val="22"/>
        </w:rPr>
        <w:t xml:space="preserve">  </w:t>
        <w:tab/>
        <w:t>Điều gì sẽ xảy ra nếu như Môi-se, khi ông đến gần, và Môi-se... Đức Chúa Trời Phán, “Hãy cởi giày của ngươi, hỡi Môi-se; Ngươi đang đứng trên đất Thánh.”</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rPr>
        <w:t xml:space="preserve">    </w:t>
      </w:r>
      <w:r>
        <w:rPr>
          <w:sz w:val="22"/>
          <w:szCs w:val="22"/>
        </w:rPr>
        <w:tab/>
        <w:t>Điều gì sẽ xảy ra nếu Môi-se nói, “Bây giờ, đợi một chút, Chúa ơi, tôi - tôi biết Chúa muốn nói cái mũ của tôi. Tôi sẽ cởi mũ đúng lúc này, như vậy thì kính cẩn hơn.” Ngài không hề nói cái mũ; Ngài đã Phán, “Giày.” Đó là điều Ngài muốn nói.</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 xml:space="preserve">Ngài không hề muốn nói bắt tay và tham gia với Giáo hội. Ngài đã Phán, </w:t>
      </w:r>
      <w:r>
        <w:rPr>
          <w:b/>
          <w:sz w:val="22"/>
          <w:szCs w:val="22"/>
        </w:rPr>
        <w:t>“Ngươi phải được sanh lại, từ trên cao.”</w:t>
      </w:r>
      <w:r>
        <w:rPr>
          <w:sz w:val="22"/>
          <w:szCs w:val="22"/>
        </w:rPr>
        <w:t xml:space="preserve"> Không phải điền tên bạn trên sổ sách, nhưng là được tái sanh (regenerated), và phần hồn bạn đã thay đổi, toàn thể con người bạn đang được làm cho mới lạ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68</w:t>
      </w:r>
      <w:r>
        <w:rPr>
          <w:sz w:val="22"/>
          <w:szCs w:val="22"/>
        </w:rPr>
        <w:t xml:space="preserve">  </w:t>
        <w:tab/>
        <w:t>Bây giờ, vì con người -- chưa hề có kinh nghiệm ấy, con người vẫn là một con trai Đức Chúa Trời trong việc tạo dựng, đứa con sa ngã của Đức Chúa Trời. Đó là lý do con người có thể lấy gỗ làm những tòa nhà lớn; Có thể lấy sắt làm máy móc; Anh ta có thể lấy hồng ngọc làm đồng hồ đeo tay. Con người có thể làm gì? Con người có thể lấy một thứ gì đó từ tạo vật nguyên thủy và làm hỏng nó, từ vị trí cố hữu của nó để làm một cái gì lớn lao, mà anh ta không thể tạo ra. Duy chỉ Đức Chúa Trời có thể tạo ra, một mình Ngài mà thô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69</w:t>
      </w:r>
      <w:r>
        <w:rPr>
          <w:sz w:val="22"/>
          <w:szCs w:val="22"/>
        </w:rPr>
        <w:t xml:space="preserve">  </w:t>
        <w:tab/>
        <w:t>Chúng ta chú ý trong lúc này, Sa-tan đang chọn lấy đầu con người, nó đã lấy phần trí óc con người. Giáo hội đã bắt đầu hành động trong bộ phận trí não con người. “Ồ, đó là một Giáo hội lớn. Chúng ta có một Giáo phái lớn. Chúng ta lão luyện nhất (oldest) trong nước.” Nhưng, hỡi anh em, đợi cho đến khi người đàn ông ấy, hoặc phụ nữ, hoặc thanh niên, hoặc thiếu nữ đó được trở lại tin Chúa thông suốt, họ sẽ nắm giữ những người ấy bằng những khái niệm trí tuệ và nói, “Kinh thánh không phải có nghĩa thế này và nó không có nghĩa thế kia. Thời kỳ phép lạ qua rồi. Không có chuyện như thế, như những điều khác đây này. Đó... Thế -- không phải như thế,” các bạn nói, “Và những ngày thì qua đi.” Bởi vì con người đang nhìn vào mặt trí tuệ của nó.</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Nhưng hãy để cùng con người ấy lấy sự hiểu biết ít ỏi mà mình có trong đầu và dâng hết cho Đức Chúa Trời, để Thánh Linh của Đức Chúa Trời Hằng Sống ngự vào lòng mình, người ấy sẽ gọi mọi Lời Chúa là Lẽ thật, và mọi Lời Hứa, là Thiêng liêng. Lúc ấy người đó có thể thành tựu cho Đức Chúa Trời.</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71</w:t>
      </w:r>
      <w:r>
        <w:rPr>
          <w:sz w:val="22"/>
          <w:szCs w:val="22"/>
        </w:rPr>
        <w:t xml:space="preserve">  </w:t>
        <w:tab/>
        <w:t>Các bạn thấy rõ, phần bé nhỏ ấy, ngăn kín trong trái tim con người, Đức Chúa Trời đã làm trong đó cho chính Ngài. Đó là “phòng điều hành” của Ngài. Ngài ngự ở đó để điều khiển các bạn. Đó là chỗ của Ngài. Ấy là nơi mà Ngài gởi những Sứ điệp của Ngài, “phòng điều khiển” (the control room).</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rPr>
        <w:t xml:space="preserve">    </w:t>
      </w:r>
      <w:r>
        <w:rPr>
          <w:sz w:val="22"/>
          <w:szCs w:val="22"/>
        </w:rPr>
        <w:tab/>
        <w:t>Làm sao Ngài có thể làm việc với các bạn khi ‘bản chất linh’ của ma quỷ ở trong đó? Mỗi người sinh ra trên trái đất là đã sinh trong tội lỗi, đã thành hình trong sự gian ác, đến với thế giới nói những lời dối trá. Đúng vậy. Thế nên, trong ‘bản chất xác thịt’ thuộc về A-đam đó, làm sao một người có thể đạt được bất cứ điều gì, chỉ bằng trí óc của mình?</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Nhưng khi ng ấy trở nên con người mới, và con người cũ đã qua đi, và Con Người mới, Đấng Christ, đã đặt Ngai của Ngài trong trái tim (lòng) con người, lúc ấy đời sống nhìn về hướng khác; Lúc ấy con người khởi sự trên một con đường mới, từ những động lực ích kỷ riêng của mình cho đến nỗi những tư tưởng lớn để tự làm chính mình thành một cái gì vĩ đại, con người đã khởi sự ngay hướng về Gô-gô-tha để nhìn nhận Đức Chúa Trời. Lúc đó, tất cả mục tiêu, động lực thúc đẩy anh ta, thành quả của anh ta, và tất cả những gì người ấy có, đều đặt trong vinh quang thập tự giá, nơi Đấng Christ đã trả giá xong cho sự sống con người. Đấng Christ là Sự Sống của chúng ta.</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74</w:t>
      </w:r>
      <w:r>
        <w:rPr>
          <w:sz w:val="22"/>
          <w:szCs w:val="22"/>
        </w:rPr>
        <w:t xml:space="preserve">  </w:t>
        <w:tab/>
        <w:t xml:space="preserve">Đó là lý do Chúa Jêsus đã Phán, </w:t>
      </w:r>
      <w:r>
        <w:rPr>
          <w:b/>
          <w:sz w:val="22"/>
          <w:szCs w:val="22"/>
        </w:rPr>
        <w:t>“Nếu một người không được sanh lại, người đó không thể thấy Nước Đức Chúa Trời.”</w:t>
      </w:r>
      <w:r>
        <w:rPr>
          <w:sz w:val="22"/>
          <w:szCs w:val="22"/>
        </w:rPr>
        <w:t xml:space="preserve"> Các bạn không thể làm việc đó. Nó không ở trong các bạn để bạn được sanh lại. </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Thế thì tại sao Đức Chúa Trời đã làm chỗ ấy bé nhỏ như thế? Ngài đã làm nó để các bạn có thể được sung mãn trong đó. Các bạn phải được đầy tràn với một điều gì đó. Các bạn không thể là một con người mà không được đổ đầy. Thì giờ đã đến tại nơi mà các bạn buộc phải quyết định, và đó là bây giờ; Bởi vì điều đó đã được hãm ép khắp mọi nơi trên trái đất.</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76</w:t>
      </w:r>
      <w:r>
        <w:rPr>
          <w:sz w:val="22"/>
          <w:szCs w:val="22"/>
        </w:rPr>
        <w:t xml:space="preserve">  </w:t>
        <w:tab/>
        <w:t xml:space="preserve">Tôi đã nghe các vị Mục sư Truyền đạo (ministers) trình bày với những biểu đồ và cố gắng để giải thích điều gì là dấu ấn con thú, bằng một loại đồ thị nào đó. Nó không xem như một biểu đồ. Kinh thánh cho biết, </w:t>
      </w:r>
      <w:r>
        <w:rPr>
          <w:b/>
          <w:sz w:val="22"/>
          <w:szCs w:val="22"/>
        </w:rPr>
        <w:t>“Tất cả những kẻ đã không nhận Ấn của Đức Chúa Trời đều có dấu ấn của con thú.”</w:t>
      </w:r>
      <w:r>
        <w:rPr>
          <w:sz w:val="22"/>
          <w:szCs w:val="22"/>
        </w:rPr>
        <w:t xml:space="preserve"> Chỉ có 2 hạng người trên trái đất. Một hạng đã có Ấn chứng của Đức Chúa Trời, một hạng kia đã có dấu hiệu của ma quỷ. Và tất cả những kẻ đã không lãnh Ấn của Chúa đều có dấu hiệu của ma quỷ. Đó là những gì Kinh thánh đã cho biết.</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Bởi vậy các bạn được bắt buộc để quyết định. Và hãy để tôi nghiền tán nó vào trong các bạn, không phải thô bạo hoặc - hoặc đê tiện, nhưng để nói sự thật với các bạn và cảnh cáo các bạn. Con người phải làm điều gì đó. Nó là của các bạn... Nó bị áp đặt trên các bạn. Các bạn phải quyết định.</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78</w:t>
      </w:r>
      <w:r>
        <w:rPr>
          <w:sz w:val="22"/>
          <w:szCs w:val="22"/>
        </w:rPr>
        <w:t xml:space="preserve">  </w:t>
        <w:tab/>
        <w:t>Vậy nếu tôi có thể bởi Lời Đức Chúa Trời cho các bạn thấy Ấn Đức Chúa Trời Hằng Sống là gì, lúc ấy các bạn sẽ biết. Trong Kinh thánh, Ê-phê-sô 4:30 từng nói, nhiều chỗ xuyên suốt Kinh thánh, rằng Đức Thánh Linh là Ấn của Đức Chúa Trời. Vậy thì ngoài Đức Thánh Linh các bạn đã hẳn có dấu hiệu phía bên kia; Cho dù có học thức thế nào, các bạn thuộc về bao nhiêu giáo phái, sự mộ đạo và tin kính của các bạn như thế nào, Sa-tan vẫn như nhau. Sa-tan không phải là con thú lớn nào đó với một cái đuôi và những móng vuốt hình cái chĩa; Nó là một cái ‘linh’ [một loại ‘tinh thần’] (spirit), và Kinh thánh cho biết, nó xảo trá đến nỗi nó sẽ lừa dối ngay cả người đã được chọn nếu có thể được. Nó là một sự ‘sùng đạo’ [‘sùng bái’ về một loại tôn giáo náo đó] (religious).</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Chẳng phải Ca-in cũng sùng đạo như A-bên sao? Chẳng phải Ca-in dâng một của lễ cũng như A-bên đã làm hay sao? Há chẳng phải Ca-in xây một Đền thờ cho Chúa cũng như A-bên đã làm? Há chẳng phải Ca-in quỳ xuống và thờ lạy hoàn toàn giống như A-bên sao? Há chẳng phải Ca-in dâng sinh tế cũng giống như A-bên? Nhưng mà một người đến bởi quan niệm học thức; Anh ta mang đến những hoa quả ruộng đồng và trang hoàng Bàn thờ xinh đẹp: Thuộc về đầu óc [trí thức] (intellectual).</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81</w:t>
      </w:r>
      <w:r>
        <w:rPr>
          <w:sz w:val="22"/>
          <w:szCs w:val="22"/>
        </w:rPr>
        <w:t xml:space="preserve">  </w:t>
        <w:tab/>
        <w:t xml:space="preserve">Nhưng A-bên, bởi đức tin, đã chọn một con chiên, vì nó là huyết và sự sống đã đổ ra, và A-bên cho nó uống thuốc mê (drug him) tại một tảng đá và dùng rìu cắt yết hầu bé nhỏ của nó cho đến nỗi chảy máu chết. Đức Chúa Trời Phán, </w:t>
      </w:r>
      <w:r>
        <w:rPr>
          <w:b/>
          <w:sz w:val="22"/>
          <w:szCs w:val="22"/>
        </w:rPr>
        <w:t>“Đó là A-bên công bình.”</w:t>
      </w:r>
      <w:r>
        <w:rPr>
          <w:sz w:val="22"/>
          <w:szCs w:val="22"/>
        </w:rPr>
        <w:t xml:space="preserve"> Đúng vậy. Điều đó đến với A-bên như thế nào? Bằng sự mặc khải, không bởi trí tuệ. A-bên đã biết nó qua trái tim mình</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rPr>
        <w:t xml:space="preserve">    </w:t>
      </w:r>
      <w:r>
        <w:rPr>
          <w:sz w:val="22"/>
          <w:szCs w:val="22"/>
        </w:rPr>
        <w:tab/>
        <w:t xml:space="preserve">Chúa Jêsus Phán, </w:t>
      </w:r>
      <w:r>
        <w:rPr>
          <w:b/>
          <w:sz w:val="22"/>
          <w:szCs w:val="22"/>
        </w:rPr>
        <w:t xml:space="preserve">“Trên vầng đá </w:t>
      </w:r>
      <w:r>
        <w:rPr>
          <w:sz w:val="22"/>
          <w:szCs w:val="22"/>
        </w:rPr>
        <w:t>[sự khải thị, - Bt]</w:t>
      </w:r>
      <w:r>
        <w:rPr>
          <w:b/>
          <w:sz w:val="22"/>
          <w:szCs w:val="22"/>
        </w:rPr>
        <w:t xml:space="preserve"> này mà Ta sẽ lập Hội thánh Ta, và các cửa địa ngục sẽ không thắng nỗi Hội đó,”</w:t>
      </w:r>
      <w:r>
        <w:rPr>
          <w:sz w:val="22"/>
          <w:szCs w:val="22"/>
        </w:rPr>
        <w:t xml:space="preserve"> sự mặc khải thuộc linh, khái niệm thuộc linh. </w:t>
      </w:r>
      <w:r>
        <w:rPr>
          <w:b/>
          <w:sz w:val="22"/>
          <w:szCs w:val="22"/>
        </w:rPr>
        <w:t>“Loài người xem bề ngoài,”</w:t>
      </w:r>
      <w:r>
        <w:rPr>
          <w:sz w:val="22"/>
          <w:szCs w:val="22"/>
        </w:rPr>
        <w:t xml:space="preserve"> Lời Kinh thánh, </w:t>
      </w:r>
      <w:r>
        <w:rPr>
          <w:b/>
          <w:sz w:val="22"/>
          <w:szCs w:val="22"/>
        </w:rPr>
        <w:t>“Nhưng Đức Chúa Trời nhìn thấy trong lòng.”</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83</w:t>
      </w:r>
      <w:r>
        <w:rPr>
          <w:sz w:val="22"/>
          <w:szCs w:val="22"/>
        </w:rPr>
        <w:t xml:space="preserve">  </w:t>
        <w:tab/>
        <w:t>Các bạn được đầy dẫy với một điều gì đó. Có lẽ các bạn đã đầy dẫy sự nghi ngờ. Trái tim nghèo nàn của các bạn có lẽ đang đập ngay trên sự ngờ vực. Tôi hy vọng là không phải. Lòng các bạn có lẽ chứa đầy phiền lo. Có lẽ lòng các bạn đầy rắc rối, Có thể nó chứa đầy tôn giáo, việc làm của trí óc, thần học tỏa hương thơm ngát tốt đẹp, thuộc về những Giáo hội lớn đã có hàng bao nhiêu năm tồn tại đang ngăn trở đúng như sự tự tin mà các bạn có thể. Hỡi anh em, để tôi nói với anh em; Có lẽ anh em mang những thuộc viên vào Giáo hội đó cho đến lúc anh em già và chết, và anh em sẽ không hề làm điều gì ngoài việc xây một cái tháp khác cho Ba-bên. Chắc chắn vậy.</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Anh em có thể đầy sự khờ dại; Anh em có thể đầy điều vô nghĩa; Anh em có thể đầy ắp bất cứ điều gì, nhưng anh em không thể cứ rỗng tuếch. Kinh thánh nói anh em không thể.</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86</w:t>
      </w:r>
      <w:r>
        <w:rPr>
          <w:sz w:val="22"/>
          <w:szCs w:val="22"/>
        </w:rPr>
        <w:t xml:space="preserve">  </w:t>
        <w:tab/>
        <w:t xml:space="preserve">Kinh thánh cho biết, </w:t>
      </w:r>
      <w:r>
        <w:rPr>
          <w:b/>
          <w:sz w:val="22"/>
          <w:szCs w:val="22"/>
        </w:rPr>
        <w:t xml:space="preserve">“Khi tà linh đã ra khỏi một người, nó bèn lại đi, đem về </w:t>
      </w:r>
      <w:r>
        <w:rPr>
          <w:rStyle w:val="Em"/>
          <w:b/>
          <w:sz w:val="22"/>
          <w:szCs w:val="22"/>
        </w:rPr>
        <w:t>7 quỉ</w:t>
      </w:r>
      <w:r>
        <w:rPr>
          <w:b/>
          <w:sz w:val="22"/>
          <w:szCs w:val="22"/>
        </w:rPr>
        <w:t xml:space="preserve"> khác dữ hơn nó nữa, cùng vào nhà đó mà ở; Vậy, số phận người ấy sau lại xấu hơn trước.”</w:t>
      </w:r>
    </w:p>
    <w:p>
      <w:pPr>
        <w:pStyle w:val="Normal"/>
        <w:snapToGrid w:val="false"/>
        <w:jc w:val="both"/>
        <w:rPr>
          <w:b/>
          <w:b/>
          <w:sz w:val="10"/>
          <w:szCs w:val="10"/>
        </w:rPr>
      </w:pPr>
      <w:r>
        <w:rPr>
          <w:b/>
          <w:sz w:val="10"/>
          <w:szCs w:val="10"/>
        </w:rPr>
      </w:r>
    </w:p>
    <w:p>
      <w:pPr>
        <w:pStyle w:val="Normal"/>
        <w:snapToGrid w:val="false"/>
        <w:jc w:val="both"/>
        <w:rPr>
          <w:sz w:val="22"/>
          <w:szCs w:val="22"/>
        </w:rPr>
      </w:pPr>
      <w:r>
        <w:rPr>
          <w:sz w:val="22"/>
          <w:szCs w:val="22"/>
        </w:rPr>
        <w:t xml:space="preserve">    </w:t>
      </w:r>
      <w:r>
        <w:rPr>
          <w:sz w:val="22"/>
          <w:szCs w:val="22"/>
        </w:rPr>
        <w:tab/>
        <w:t>Đó là những gì xảy đến với những Buổi nhóm này, khi dân chúng đi tới trong những Buổi nhóm Phục hưng còn con người chỉ dẫn đến quan niệm trí tuệ. Người đó bỏ đi và gia nhập Giáo hội nào đó, và cứ như thế, lấy làm hài lòng. “Thế là được rồi. Không có gì với tất cả việc vớ vẩn khác này. Chúng ta chẳng nên có điều đó làm gì.” Vị Mục sư nói, “Ồ, chỉ thế thôi, đó là đường lối trở lại thời kỳ khác.” Điều trước tiên các bạn biết, quỷ đó quay lại với 7 quỷ khác, và người đó trở thành một ‘quỉ sùng đạo’ (religious devil). Lúc đó anh ta thật sự đã đổ đầy; Đầy dẫy sự kiêu căng và ganh tị. Và - và -- thậm chí người đó nổi giận với chính Đức Chúa Trời đã viết nên Kinh thánh; Anh ta nhìn xuống đó, và nói, “</w:t>
      </w:r>
      <w:r>
        <w:rPr>
          <w:b/>
          <w:sz w:val="22"/>
          <w:szCs w:val="22"/>
        </w:rPr>
        <w:t>‘Những điều mà Ta làm đây, các người cũng sẽ làm.’</w:t>
      </w:r>
      <w:r>
        <w:rPr>
          <w:sz w:val="22"/>
          <w:szCs w:val="22"/>
        </w:rPr>
        <w:t xml:space="preserve"> Điều đó là dành cho các môn đồ.”</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88</w:t>
      </w:r>
      <w:r>
        <w:rPr>
          <w:sz w:val="22"/>
          <w:szCs w:val="22"/>
        </w:rPr>
        <w:t xml:space="preserve">  </w:t>
        <w:tab/>
      </w:r>
      <w:r>
        <w:rPr>
          <w:b/>
          <w:sz w:val="22"/>
          <w:szCs w:val="22"/>
        </w:rPr>
        <w:t>“Các ngươi hãy đi khắp thế gian, và giảng Tin lành,”</w:t>
      </w:r>
      <w:r>
        <w:rPr>
          <w:sz w:val="22"/>
          <w:szCs w:val="22"/>
        </w:rPr>
        <w:t xml:space="preserve"> Lời Phán của Chúa Jêsus, mệnh lệnh sau cùng của Ngài đối với Hội thánh. </w:t>
      </w:r>
      <w:r>
        <w:rPr>
          <w:b/>
          <w:sz w:val="22"/>
          <w:szCs w:val="22"/>
        </w:rPr>
        <w:t>“Những dấu lạ này sẽ theo những người tin.”</w:t>
      </w:r>
      <w:r>
        <w:rPr>
          <w:sz w:val="22"/>
          <w:szCs w:val="22"/>
        </w:rPr>
        <w:t xml:space="preserve"> Xa thế nào? </w:t>
      </w:r>
      <w:r>
        <w:rPr>
          <w:b/>
          <w:sz w:val="22"/>
          <w:szCs w:val="22"/>
        </w:rPr>
        <w:t>“Khắp thế gian.”</w:t>
      </w:r>
      <w:r>
        <w:rPr>
          <w:sz w:val="22"/>
          <w:szCs w:val="22"/>
        </w:rPr>
        <w:t xml:space="preserve"> Cho ai? </w:t>
      </w:r>
      <w:r>
        <w:rPr>
          <w:b/>
          <w:sz w:val="22"/>
          <w:szCs w:val="22"/>
        </w:rPr>
        <w:t>“Mọi người.”</w:t>
      </w:r>
      <w:r>
        <w:rPr>
          <w:sz w:val="22"/>
          <w:szCs w:val="22"/>
        </w:rPr>
        <w:t xml:space="preserve"> Những dấu lạ này sẽ theo cùng vài người của họ chăng? Kinh thánh tuyên bố, </w:t>
      </w:r>
      <w:r>
        <w:rPr>
          <w:b/>
          <w:sz w:val="22"/>
          <w:szCs w:val="22"/>
        </w:rPr>
        <w:t>“Sẽ theo họ,”</w:t>
      </w:r>
      <w:r>
        <w:rPr>
          <w:sz w:val="22"/>
          <w:szCs w:val="22"/>
        </w:rPr>
        <w:t xml:space="preserve"> tất cả những người tin. </w:t>
      </w:r>
      <w:r>
        <w:rPr>
          <w:b/>
          <w:sz w:val="22"/>
          <w:szCs w:val="22"/>
        </w:rPr>
        <w:t>“Nhơn Danh Ta họ sẽ đuổi quỷ. Họ sẽ nói tiếng lạ. Nếu họ sẽ bắt rắn hoặc uống những thứ chết người, điều đó sẽ không làm hại họ. Nếu họ đặt tay trên những kẻ đau, người đau sẽ bình phục.”</w:t>
      </w:r>
      <w:r>
        <w:rPr>
          <w:sz w:val="22"/>
          <w:szCs w:val="22"/>
        </w:rPr>
        <w:t xml:space="preserve"> Đó là điều Chúa Jêsus đã Phán.</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r>
      <w:r>
        <w:rPr>
          <w:b/>
          <w:sz w:val="22"/>
          <w:szCs w:val="22"/>
        </w:rPr>
        <w:t>“Những dấu lạ này sẽ theo cùng các kẻ tin,”</w:t>
      </w:r>
      <w:r>
        <w:rPr>
          <w:sz w:val="22"/>
          <w:szCs w:val="22"/>
        </w:rPr>
        <w:t xml:space="preserve"> không phải những ‘nhà tư tưởng tiêu cực’, không phải những thuộc viên đầy trí tuệ của Giáo hội, nhưng là những Tín đồ đã tái sanh, những người đi từ trí tuệ đến trái tim, là nơi Đức Chúa Trời đặt Ngai trong phòng điều hành của Ngài, để điều khiển những mối cảm xúc các bạn, để điều động đức tin, để kiểm soát tính cách các bạ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90</w:t>
      </w:r>
      <w:r>
        <w:rPr>
          <w:sz w:val="22"/>
          <w:szCs w:val="22"/>
        </w:rPr>
        <w:t xml:space="preserve">  </w:t>
        <w:tab/>
        <w:t>Đức Chúa Trời muốn đổ đầy các bạn. Tại sao Ngài muốn đổ đầy các bạn? Ngài muốn đổ đầy các bạn với điều gì? Ngài muốn làm các bạn sung mãn với chính Ngài, là Đức Thánh Linh, được tràn đầy với Đức Thánh Linh.</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rPr>
        <w:t xml:space="preserve">    </w:t>
      </w:r>
      <w:r>
        <w:rPr>
          <w:sz w:val="22"/>
          <w:szCs w:val="22"/>
        </w:rPr>
        <w:tab/>
        <w:t xml:space="preserve">Chúa Jêsus Phán trong Lu-ca 24:49 [Công vụ 1:8], </w:t>
      </w:r>
      <w:r>
        <w:rPr>
          <w:b/>
          <w:sz w:val="22"/>
          <w:szCs w:val="22"/>
        </w:rPr>
        <w:t>“Các ngươi sẽ nhận lãnh quyền phép, sau khi Đức Thánh Linh giáng trên các ngươi. Sau đó các ngươi sẽ làm chứng về Ta tại Giê-ru-sa-lem, xứ Giu-đê, và Sa-ma-ri, cho đến các miền tận cùng trái đất.”</w:t>
      </w:r>
      <w:r>
        <w:rPr>
          <w:sz w:val="22"/>
          <w:szCs w:val="22"/>
        </w:rPr>
        <w:t xml:space="preserve"> Khi nào? Khi các bạn đã nhận được bằng cấp Tiến sĩ của mình chăng? Khi các bạn đã nhận được -- một bằng Tú Tài Văn Chương chăng? Không. </w:t>
      </w:r>
      <w:r>
        <w:rPr>
          <w:b/>
          <w:sz w:val="22"/>
          <w:szCs w:val="22"/>
        </w:rPr>
        <w:t>“Nhưng khi các ngươi đã nhận lãnh Đức Thánh Linh, lúc ấy các ngươi sẽ là những nhân chứng của Ta suốt thế hệ này, những thế hệ nối tiếp cho đến các miền tận cùng của trái đất.”</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92</w:t>
      </w:r>
      <w:r>
        <w:rPr>
          <w:sz w:val="22"/>
          <w:szCs w:val="22"/>
        </w:rPr>
        <w:t xml:space="preserve">  </w:t>
        <w:tab/>
        <w:t>Vào ngày Lễ Ngũ tuần, khi Đức Thánh Linh đến từ Thiên đàng như một cơn gió mạnh thổi ào ào đầy khắp nhà môn đồ đang ngồi, những dấu kỳ và phép lạ đã được làm ở giữa họ.</w:t>
      </w:r>
    </w:p>
    <w:p>
      <w:pPr>
        <w:pStyle w:val="Normal"/>
        <w:snapToGrid w:val="false"/>
        <w:jc w:val="both"/>
        <w:rPr/>
      </w:pPr>
      <w:r>
        <w:rPr>
          <w:sz w:val="22"/>
          <w:szCs w:val="22"/>
        </w:rPr>
        <w:t xml:space="preserve">    </w:t>
      </w:r>
      <w:r>
        <w:rPr>
          <w:sz w:val="22"/>
          <w:szCs w:val="22"/>
        </w:rPr>
        <w:tab/>
        <w:t>Những kẻ trí thức nói, “Hỡi quý vị và các anh em, chúng ta có thể làm gì để được cứu rỗi?”</w:t>
      </w:r>
    </w:p>
    <w:p>
      <w:pPr>
        <w:pStyle w:val="Normal"/>
        <w:snapToGrid w:val="false"/>
        <w:jc w:val="both"/>
        <w:rPr>
          <w:sz w:val="22"/>
          <w:szCs w:val="22"/>
        </w:rPr>
      </w:pPr>
      <w:r>
        <w:rPr>
          <w:sz w:val="22"/>
          <w:szCs w:val="22"/>
        </w:rPr>
        <w:t xml:space="preserve">    </w:t>
      </w:r>
      <w:r>
        <w:rPr>
          <w:sz w:val="22"/>
          <w:szCs w:val="22"/>
        </w:rPr>
        <w:tab/>
        <w:t xml:space="preserve">Phi-e-rơ nói, </w:t>
      </w:r>
      <w:r>
        <w:rPr>
          <w:b/>
          <w:sz w:val="22"/>
          <w:szCs w:val="22"/>
        </w:rPr>
        <w:t>“Hãy hối cải, ai nấy phải nhân Danh Đức Chúa Jêsus chịu phép báp-têm, để được tha tội mình, rồi sẽ được lãnh sự ban cho Đức Thánh Linh.</w:t>
      </w:r>
      <w:bookmarkStart w:id="0" w:name="Cong_2_39"/>
      <w:r>
        <w:rPr>
          <w:b/>
          <w:sz w:val="22"/>
          <w:szCs w:val="22"/>
          <w:vertAlign w:val="superscript"/>
        </w:rPr>
        <w:t xml:space="preserve"> </w:t>
      </w:r>
      <w:bookmarkEnd w:id="0"/>
      <w:r>
        <w:rPr>
          <w:b/>
          <w:sz w:val="22"/>
          <w:szCs w:val="22"/>
        </w:rPr>
        <w:t>Vì Lời Hứa thuộc về các ngươi, con cái các ngươi, và thuộc về hết thảy mọi người ở xa, tức là bao nhiêu người mà Chúa là Đức Chúa Trời chúng ta sẽ gọ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95</w:t>
      </w:r>
      <w:r>
        <w:rPr>
          <w:sz w:val="22"/>
          <w:szCs w:val="22"/>
        </w:rPr>
        <w:t xml:space="preserve">  </w:t>
        <w:tab/>
        <w:t>Đó là những gì Đức Chúa Trời muốn các bạn được đầy dẫy. Ngài muốn các bạn được đầy dẫy Đức Thánh Linh, và lúc ấy các bạn sẽ được hiệp một, với điều gì? Một Giáo hội chăng? Không, thưa quý vị. Qúi vị sẽ được hiệp một, với điều gì? Một Tín điều chăng? Không, thưa quý vị. Các bạn sẽ được hiệp một cùng Đức Chúa Trời. Và quí vị với Ngài sẽ là một, như Ngài và Đức Chúa Cha là Một. Thánh Linh của Đức Chúa Trời sẽ sống trong các bạn. Những công việc giống như vậy mà Đức Thánh Linh đã thực hiện khi Ngài ở đây trong Chúa Jêsus Christ, sẽ được hình thành trong các bạn, vì Ngài đã Phán Ngài sẽ làm điều đó. Vậy thì chúng ta là một. Chúa Jêsus đã cầu nguyện cho điều đó.</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96</w:t>
      </w:r>
      <w:r>
        <w:rPr>
          <w:sz w:val="22"/>
          <w:szCs w:val="22"/>
        </w:rPr>
        <w:t xml:space="preserve">  </w:t>
        <w:tab/>
        <w:t>Trong lời cầu nguyện tối nay, Thầy Thiên Thượng (heavenly Master) của chúng ta đã cầu nguyện với Đức Chúa Cha rằng chúng ta sẽ là một như Ngài và Đức Chúa Trời là Một. Và đã hiệp một như thế nào? Đức Chúa Trời đã là Sự Sống và Thần Linh trong Ngài. Nếu chúng ta là một với Ngài, chúng ta sẽ là một, Sự Sống và Thánh Linh của Ngài sẽ ở trong chúng ta. Lúc ấy quan niệm học thức, trần tục, xác thịt, và những giáo điều, và những tín lý sẽ lu mờ: Một kinh nghiệm nguyên thủy mới, được tái sanh, đã sinh ra một lần nữa, bởi phép báp-têm của Đức Thánh Linh sẽ xảy đến trong trái tim con người. Lúc ấy các bạn sẽ là một; Lúc ấy anh em sẽ thật sự là anh em; Chị em sẽ thật sự là chị em. Những mục tiêu và những động cơ thúc đẩy của các bạn, và tất cả các bạn, tất cả những gì các bạn từng muốn làm, hoặc cố gắng làm, sẽ là vì Nước Đức Chúa Trời, cho dù các bạn đại diện cho Giáo hội gì, các bạn đi đâu hoặc các bạn làm gì.</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97</w:t>
      </w:r>
      <w:r>
        <w:rPr>
          <w:sz w:val="22"/>
          <w:szCs w:val="22"/>
        </w:rPr>
        <w:t xml:space="preserve">  </w:t>
        <w:tab/>
        <w:t>Có rất nhiều người ngày nay nói rằng Đức Thánh Linh không có thật ngày nay. Trong khi hàng vạn ngàn người của họ, và hàng triệu người đang nói không phải như vậy, có nhiều người đang hưởng ơn phước của Ngài. Phần đông là người nghèo, những người đã bị thế gian gạt bỏ, những người đã được ném ra khỏi những Nhà thờ vì họ đã tin Chúa là Đức Chúa Trời; Nhưng họ đã được đầy dẫy Thánh Linh Ngài. Họ cùng một mục đích; Họ cùng một trái tim. Những người đó là ai? Những Tín đồ Giám Lý, Báp-tít, Trưởng Lão, Công giáo, Chứng nhân Giê-hô-va, Do-thái Chính thống, tất cả cùng nhau, họ trở nên một. Không người nào đến với một giáo điều, không người nào đến với một giáo phái, đó là việc làm của ma quỷ qua những quan niệm trí tuệ, nhưng công việc của Đức Thánh Linh, là Nước Đức Chúa Trời trong anh em. Đức Chúa Trời ngự trên ngai lòng anh em trong phòng điều hành của Ngài, đang kiểm soát những cảm xúc anh em, đang điều khiển những năng lực, đang kiểm soát những quan niệm anh em, và đang làm cho anh em hiệp một với Ngài trong sự thông công và trong tình yêu thương. Đức Chúa Trời làm cho anh em đầy dẫy tình yêu thương. Ngài đổ đầy anh em với năng lực. Ngài đổ đầy ngập anh em bằng Thánh Linh. Ngài làm cho anh em đầy dẫy với “Bản Chất Thiêng Liêng” (Divine Nature) của chính Ngài, và Ngài thay đổi ‘bản năng xác thịt’ (carnal nature) anh em thành “Bản Chất” của Ngài. Như vậy, anh em trở nên một con người mới trong Đấng Christ.</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00</w:t>
      </w:r>
      <w:r>
        <w:rPr>
          <w:sz w:val="22"/>
          <w:szCs w:val="22"/>
        </w:rPr>
        <w:t xml:space="preserve">  </w:t>
        <w:tab/>
        <w:t>Lúc ấy trong tình yêu thương, anh em đi ra và tưởng chừng như những chú chim hòa chung tiếng hót. Ồ, điều đó thật khác hẳn khi Đấng Christ đến, thật có thể nhìn lại và ngẫm nghĩ: “Làm sao mà tôi đã có lúc cách xa điều đó? Làm sao mà tôi đã có lúc gạt bỏ nó?” Tất cả mọi thứ đã khác biệt. Anh em không có những kẻ thù ghét; Trông tất cả họ đều ngọt ngào. Anh em có thể tha thứ tất cả điều gì đã từng làm. Nỗi cay đắng nhất về kẻ thù, có thể cầu nguyện cho người đó trên đường phố, đưa tay ôm choàng anh ta và nâng anh ta lên; Anh ta thuộc về giáo phái nào, tín lý gì cũng không thành vấn đề, đó là một người mà Đấng Christ đã chết thay cho. Đó là những gì Đức Chúa Trời muốn anh em tràn đầy. Đó là sự đầy dẫy. Đó là Nước Trời. Đó là những gì chúng ta hiệp một.</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101</w:t>
      </w:r>
      <w:r>
        <w:rPr>
          <w:sz w:val="22"/>
          <w:szCs w:val="22"/>
        </w:rPr>
        <w:t xml:space="preserve">  </w:t>
        <w:tab/>
        <w:t xml:space="preserve">Chúng ta là một rồi, không - không còn là một giáo phái nữa, không phải một hệ phái, hoặc - hoặc Giáo điều nào đó. Chúng ta là một để đẩy mạnh hơn Nước Đức Chúa Trời. Sau đó chúng ta nắm giữ Bản Thiết Kế của Ngài, và mỗi lần Kinh thánh phước hạnh cho biết điều gì, Đức Thánh Linh trong các bạn phán ra, </w:t>
      </w:r>
      <w:r>
        <w:rPr>
          <w:b/>
          <w:sz w:val="22"/>
          <w:szCs w:val="22"/>
        </w:rPr>
        <w:t>“Nó là như vậy; Đó là Lời Ta.”</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 xml:space="preserve">Anh em đừng thắc mắc, “Tiến sĩ Jones đã nói vậy sao? Thế này là gì? Hoặc, Tiến sĩ A hay B đã nói à?” Chẳng liên quan gì với những gì Tiến sĩ đã nói vậy. Chúa Jêsus đã phán Nó là Sự Thật. </w:t>
      </w:r>
      <w:r>
        <w:rPr>
          <w:b/>
          <w:sz w:val="22"/>
          <w:szCs w:val="22"/>
        </w:rPr>
        <w:t>“Trời đất sẽ qua đi, nhưng những Lời Ta sẽ không bao giờ qua đi.”</w:t>
      </w:r>
      <w:r>
        <w:rPr>
          <w:sz w:val="22"/>
          <w:szCs w:val="22"/>
        </w:rPr>
        <w:t xml:space="preserve"> Đó là khi chúng ta hiệp một.</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104</w:t>
      </w:r>
      <w:r>
        <w:rPr>
          <w:sz w:val="22"/>
          <w:szCs w:val="22"/>
        </w:rPr>
        <w:t xml:space="preserve">  </w:t>
        <w:tab/>
        <w:t xml:space="preserve">Tất cả anh em là những Tín đồ Giám Lý, Bát-tít, Trưởng Lão, tất cả những người -- bất cứ anh em là ai, chúng ta là một. Đừng để ma quỷ sử dụng mắt anh em. Hãy để Đức Chúa Trời sử dụng trái tim anh em. Nếu anh em nhìn và thử tìm hiểu nó là gì, nó thế nào, “Làm sao nó đến theo cách đó?” Anh em đừng đặt câu hỏi Đó khi tiếp nhận Đức Thánh Linh. Nếu vẫn đang đặt nghi vấn về Lời của Đức Chúa Trời, điều đó cho thấy rằng Đức Chúa Trời không ở trong trái tim anh em. Đức Thánh Linh không thắc mắc một điều gì Đức Chúa Trời đã Phán. Người nói, “A-men và a-men! Điều đó là như vậy, vì </w:t>
      </w:r>
      <w:r>
        <w:rPr>
          <w:b/>
          <w:sz w:val="22"/>
          <w:szCs w:val="22"/>
        </w:rPr>
        <w:t>‘Đức Chúa Trời đã Phán vậy!’</w:t>
      </w:r>
      <w:r>
        <w:rPr>
          <w:sz w:val="22"/>
          <w:szCs w:val="22"/>
        </w:rPr>
        <w:t>”</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105</w:t>
      </w:r>
      <w:r>
        <w:rPr>
          <w:sz w:val="22"/>
          <w:szCs w:val="22"/>
        </w:rPr>
        <w:t xml:space="preserve">  </w:t>
        <w:tab/>
        <w:t>Áp-ra-ham đã gợi nhớ những điều ấy là dường như không thể được mặc dù chúng đã có, bởi vì Đức Chúa Trời đã phán vậy. Đức Chúa Trời đã phán bảo ông ấy, vào năm 75 tuổi và Sa-ra thì 65, họ sẽ có một con trẻ. Phải, thật là khôi hài để nghĩ như vậy. Nhưng Đức Chúa Trời đã Phán như vậy, và Áp-ra-ham là một người con của Đức Chúa Trời. Và ông ta đã bước đi 25 năm, nhớ mọi điều...</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Mỗi ngày, Áp-ra-ham muốn nói, “Sa-ra, mình thấy thế nào?”</w:t>
      </w:r>
    </w:p>
    <w:p>
      <w:pPr>
        <w:pStyle w:val="Normal"/>
        <w:snapToGrid w:val="false"/>
        <w:jc w:val="both"/>
        <w:rPr/>
      </w:pPr>
      <w:r>
        <w:rPr>
          <w:sz w:val="22"/>
          <w:szCs w:val="22"/>
        </w:rPr>
        <w:t xml:space="preserve">    </w:t>
      </w:r>
      <w:r>
        <w:rPr>
          <w:sz w:val="22"/>
          <w:szCs w:val="22"/>
        </w:rPr>
        <w:tab/>
        <w:t>Tôi chẳng cảm thấy khác trước đây tí nào.” Bà ấy đã qua độ mãn kinh được 40 năm: Đã không hề có con, khi bà đang sống với ông, khi bà đã 75 tuổi. Nhưng ông đã tin cậy Đức Chúa Trời, và đã gợi lại mọi điều tương phản dường như nó không thể có, và ông đã gọi Lời Đức Chúa Trời là Sự Thật.</w:t>
      </w:r>
    </w:p>
    <w:p>
      <w:pPr>
        <w:pStyle w:val="Normal"/>
        <w:snapToGrid w:val="false"/>
        <w:jc w:val="both"/>
        <w:rPr/>
      </w:pPr>
      <w:r>
        <w:rPr>
          <w:sz w:val="22"/>
          <w:szCs w:val="22"/>
        </w:rPr>
        <w:t xml:space="preserve">    </w:t>
      </w:r>
      <w:r>
        <w:rPr>
          <w:sz w:val="22"/>
          <w:szCs w:val="22"/>
        </w:rPr>
        <w:tab/>
        <w:t>Tháng thứ nhất đã qua, “Mình cảm thấy thế nào, Sa-ra?”</w:t>
      </w:r>
    </w:p>
    <w:p>
      <w:pPr>
        <w:pStyle w:val="Normal"/>
        <w:snapToGrid w:val="false"/>
        <w:jc w:val="both"/>
        <w:rPr/>
      </w:pPr>
      <w:r>
        <w:rPr>
          <w:sz w:val="22"/>
          <w:szCs w:val="22"/>
        </w:rPr>
        <w:t xml:space="preserve">    </w:t>
      </w:r>
      <w:r>
        <w:rPr>
          <w:sz w:val="22"/>
          <w:szCs w:val="22"/>
        </w:rPr>
        <w:tab/>
        <w:t>“Không có gì khác lạ.”</w:t>
      </w:r>
    </w:p>
    <w:p>
      <w:pPr>
        <w:pStyle w:val="Normal"/>
        <w:snapToGrid w:val="false"/>
        <w:jc w:val="both"/>
        <w:rPr/>
      </w:pPr>
      <w:r>
        <w:rPr>
          <w:sz w:val="22"/>
          <w:szCs w:val="22"/>
        </w:rPr>
        <w:t xml:space="preserve">    </w:t>
      </w:r>
      <w:r>
        <w:rPr>
          <w:sz w:val="22"/>
          <w:szCs w:val="22"/>
        </w:rPr>
        <w:tab/>
        <w:t>“Ồ,” ông nói, “Ngợi khen Đức Chúa Trời, dù thế nào chúng ta cũng sẽ có con.”</w:t>
      </w:r>
    </w:p>
    <w:p>
      <w:pPr>
        <w:pStyle w:val="Normal"/>
        <w:snapToGrid w:val="false"/>
        <w:jc w:val="both"/>
        <w:rPr/>
      </w:pPr>
      <w:r>
        <w:rPr>
          <w:sz w:val="22"/>
          <w:szCs w:val="22"/>
        </w:rPr>
        <w:t xml:space="preserve">    </w:t>
      </w:r>
      <w:r>
        <w:rPr>
          <w:sz w:val="22"/>
          <w:szCs w:val="22"/>
        </w:rPr>
        <w:tab/>
        <w:t>1 năm đã qua, “Mình cảm thấy thế nào?”</w:t>
      </w:r>
    </w:p>
    <w:p>
      <w:pPr>
        <w:pStyle w:val="Normal"/>
        <w:snapToGrid w:val="false"/>
        <w:jc w:val="both"/>
        <w:rPr/>
      </w:pPr>
      <w:r>
        <w:rPr>
          <w:sz w:val="22"/>
          <w:szCs w:val="22"/>
        </w:rPr>
        <w:t xml:space="preserve">    </w:t>
      </w:r>
      <w:r>
        <w:rPr>
          <w:sz w:val="22"/>
          <w:szCs w:val="22"/>
        </w:rPr>
        <w:tab/>
        <w:t>“Không có gì lạ.”</w:t>
      </w:r>
    </w:p>
    <w:p>
      <w:pPr>
        <w:pStyle w:val="Normal"/>
        <w:snapToGrid w:val="false"/>
        <w:jc w:val="both"/>
        <w:rPr/>
      </w:pPr>
      <w:r>
        <w:rPr>
          <w:sz w:val="22"/>
          <w:szCs w:val="22"/>
        </w:rPr>
        <w:t xml:space="preserve">    </w:t>
      </w:r>
      <w:r>
        <w:rPr>
          <w:sz w:val="22"/>
          <w:szCs w:val="22"/>
        </w:rPr>
        <w:tab/>
        <w:t>“Nhưng dù thế nào chúng ta cũng sẽ có con.”</w:t>
      </w:r>
    </w:p>
    <w:p>
      <w:pPr>
        <w:pStyle w:val="Normal"/>
        <w:snapToGrid w:val="false"/>
        <w:jc w:val="both"/>
        <w:rPr/>
      </w:pPr>
      <w:r>
        <w:rPr>
          <w:sz w:val="22"/>
          <w:szCs w:val="22"/>
        </w:rPr>
        <w:t xml:space="preserve">    </w:t>
      </w:r>
      <w:r>
        <w:rPr>
          <w:sz w:val="22"/>
          <w:szCs w:val="22"/>
        </w:rPr>
        <w:tab/>
        <w:t xml:space="preserve">Kinh thánh cho biết: </w:t>
      </w:r>
      <w:r>
        <w:rPr>
          <w:b/>
          <w:sz w:val="22"/>
          <w:szCs w:val="22"/>
        </w:rPr>
        <w:t>“Suốt thời gian, thay vì nên trở thành yếu đuối hơn, ông đã trở nên mạnh mẽ hơn.”</w:t>
      </w:r>
      <w:r>
        <w:rPr>
          <w:sz w:val="22"/>
          <w:szCs w:val="22"/>
        </w:rPr>
        <w:t xml:space="preserve"> Điều đó còn hơn một phép lạ. Đức Chúa Trời đã Phán như vậy; Nó phải xảy đế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08</w:t>
      </w:r>
      <w:r>
        <w:rPr>
          <w:sz w:val="22"/>
          <w:szCs w:val="22"/>
        </w:rPr>
        <w:t xml:space="preserve">  </w:t>
        <w:tab/>
        <w:t xml:space="preserve">25 năm, và bấy giờ Sa-ra đã 90 và ông thì 100. Ngày nọ một Thiên sứ giáng xuống, đã quay lưng lại với lều trại, và Ngài Phán, </w:t>
      </w:r>
      <w:r>
        <w:rPr>
          <w:b/>
          <w:sz w:val="22"/>
          <w:szCs w:val="22"/>
        </w:rPr>
        <w:t>“Áp-ra-ham, Ta sẽ đến thăm viếng lại các ngươi,”</w:t>
      </w:r>
      <w:r>
        <w:rPr>
          <w:sz w:val="22"/>
          <w:szCs w:val="22"/>
        </w:rPr>
        <w:t xml:space="preserve"> và Ngài phán bảo với Áp-ra-ham những gì sắp xảy đến, và con trẻ Y-sác đã được sinh ra. Vì sao? </w:t>
      </w:r>
      <w:r>
        <w:rPr>
          <w:b/>
          <w:sz w:val="22"/>
          <w:szCs w:val="22"/>
        </w:rPr>
        <w:t xml:space="preserve">“Bởi vì Áp-ra-ham chẳng có </w:t>
      </w:r>
      <w:r>
        <w:rPr>
          <w:rStyle w:val="Em"/>
          <w:b/>
          <w:sz w:val="22"/>
          <w:szCs w:val="22"/>
        </w:rPr>
        <w:t>lưỡng lự</w:t>
      </w:r>
      <w:r>
        <w:rPr>
          <w:b/>
          <w:sz w:val="22"/>
          <w:szCs w:val="22"/>
        </w:rPr>
        <w:t xml:space="preserve"> hoặc hồ nghi về lời hứa Đức Chúa Trời, nhưng càng mạnh mẽ trong đức tin, và ngợi khen Đức Chúa Trời,”</w:t>
      </w:r>
      <w:r>
        <w:rPr>
          <w:sz w:val="22"/>
          <w:szCs w:val="22"/>
        </w:rPr>
        <w:t xml:space="preserve"> Tại sao? Điều đó không phải trong trí óc của ông; Nó đã ở trong trái tim ông.</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10</w:t>
      </w:r>
      <w:r>
        <w:rPr>
          <w:sz w:val="22"/>
          <w:szCs w:val="22"/>
        </w:rPr>
        <w:t xml:space="preserve">  </w:t>
        <w:tab/>
        <w:t>Ngai Đức Chúa Trời ở trong trái tim con người. Tại đó chúng ta trở nên một, hiệp một trong mục đích, hiệp một trong sự thành tựu. Nếu người anh em Giám Lý dắt về Chúa 100 linh hồn, “A-men và a-men!” Nếu người Trưởng Lão, bất cứ người đó có thể là gì, giành được 1 linh hồn cho Đấng Christ, “A-men và a-men!” Nếu Tommy Osborn giành được 1 triệu linh hồn năm nay, và Oral Roberts 1 triệu linh hồn, và Billy Granham 1 triệu linh hồn, và mỗi giáo phái khác 1 triệu linh hồn, tôi có thể đứng ngợi khen Đức Chúa Trời Hằng Sống. Bởi vì đó là điều chúng ta đang giành được, Nước Đức Chúa Trời, đó là nơi mục tiêu để nhắm đến của chúng ta, để giao lại những linh hồn cho Ngài. Họ là những Cơ-đốc nhân đã tái sanh. Đó là khi chúng ta là một. Chúng ta đã đã hiệp một cùng nhau. Chúng ta là anh em.</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Và chừng nào anh em nói, “Kìa, họ không phải là tín đồ Giám Lý, họ không phải là tín đồ Bát-tít, họ không phải là thế này, thế nọ, hoặc thế kia,” vậy thì -- tất cả sự thúc đẩy hành động của anh em là sai lầm, và mục tiêu của anh em, tất cả thành quả của anh em là sai lầm; Khi anh em đang cố gắng làm một cái gì với sức riêng để nó trông ra có vẻ to lớn, mà anh em thì nhỏ nhoi, tầm thường. Hãy nhớ lấy.</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112</w:t>
      </w:r>
      <w:r>
        <w:rPr>
          <w:sz w:val="22"/>
          <w:szCs w:val="22"/>
        </w:rPr>
        <w:t xml:space="preserve">  </w:t>
        <w:tab/>
        <w:t xml:space="preserve">Có bao giờ anh em để ý lúa mì đang mọc không? Nếu thấy cây lúa mì chỉ đứng thẳng lên và lắt lay chính nó như thế, nên nhớ, nó không có ngọn. Nó rỗng xốp. Mỗi cây dày đặc luôn luôn trĩu xuống. Con người đầy dẫy, được đổ đầy với sự nhơn từ và sự thương xót của Ngài. </w:t>
      </w:r>
      <w:r>
        <w:rPr>
          <w:b/>
          <w:sz w:val="22"/>
          <w:szCs w:val="22"/>
        </w:rPr>
        <w:t>“Kẻ nào hạ mình xuống, Đức Chúa Trời sẽ nâng lên. Kẻ nào tự nâng mình lên, sẽ bị hạ xuống.”</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Hỡi các bạn, đã đến lúc những người nam người nữ thức tỉnh với những sự kiện, rằng chúng ta cần hiệp làm một. Chúa Jêsus đã cầu nguyện rằng chúng ta có khả năng là một, đúng như Đức Chúa Trời và Ngài đã là một. Đức Chúa Trời đã ở trong Ngài. Và chúng ta là một với Đấng Christ nếu chúng ta để Đấng Christ ngự vào. Nhưng đó là cách duy nhất chúng ta có thể làm, là để cho Ngài thiết lập phòng điều khiển bảo toàn trong trái tim chúng ta, lúc ấy chúng ta trở nên Một.</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114</w:t>
      </w:r>
      <w:r>
        <w:rPr>
          <w:sz w:val="22"/>
          <w:szCs w:val="22"/>
        </w:rPr>
        <w:t xml:space="preserve">  </w:t>
        <w:tab/>
        <w:t>Chúng ta đang hướng về Lễ Giáng sinh. Chúng ta đang đối diện với những thì giờ. Chúng ta đang đối diện với những điều kinh khủng. Tất cả những điều mà chúng ta đang đối mặt này mà chúng đến hoặc đi có gì khác biệt, miễn là Đấng Christ còn ở trong phòng điều khiển, đang điều khiển chúng ta, đang điều khiển chúng ta và ban cho chúng ta đức tin để tin những điều mà chúng ta không thể thấy được? Đức Chúa Trời đã phán với chúng ta...</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rPr>
        <w:t xml:space="preserve">    </w:t>
      </w:r>
      <w:r>
        <w:rPr>
          <w:sz w:val="22"/>
          <w:szCs w:val="22"/>
        </w:rPr>
        <w:tab/>
      </w:r>
      <w:r>
        <w:rPr>
          <w:b/>
          <w:sz w:val="22"/>
          <w:szCs w:val="22"/>
        </w:rPr>
        <w:t>“Đức</w:t>
      </w:r>
      <w:r>
        <w:rPr>
          <w:sz w:val="22"/>
          <w:szCs w:val="22"/>
        </w:rPr>
        <w:t xml:space="preserve"> </w:t>
      </w:r>
      <w:r>
        <w:rPr>
          <w:b/>
          <w:sz w:val="22"/>
          <w:szCs w:val="22"/>
        </w:rPr>
        <w:t>tin là sự biết chắc những điều trông mong, là bằng cớ của những điều không nhìn thấy.”</w:t>
      </w:r>
      <w:r>
        <w:rPr>
          <w:sz w:val="22"/>
          <w:szCs w:val="22"/>
        </w:rPr>
        <w:t xml:space="preserve"> Các bạn tin điều đó, vì Đức Chúa Trời ở trong trái tim các bạn, và đang phán với các bạn rằng Lời Ngài là đúng. Và Thần linh của Đức Chúa Trời sẽ không - không bao giờ từ chối bất cứ điều gì thuộc về Lời Đức Chúa Trời. Thánh Linh của Đức Chúa Trời sẽ nhận biết chính mình Ngài. Ồ, thật sung sướng cho tôi để biết rằng có một Đức Chúa Trời chân thầ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16</w:t>
      </w:r>
      <w:r>
        <w:rPr>
          <w:sz w:val="22"/>
          <w:szCs w:val="22"/>
        </w:rPr>
        <w:t xml:space="preserve">  </w:t>
        <w:tab/>
        <w:t>Trước đây một thời gian đã có một -- Tại Indiana trên này có 2 thanh niên xuất thân từ một nông trại. Và họ thật đúng là nghèo hết sức, những thanh niên nông trại. Họ đã cùng nhau lớn lên. Ngày nọ một người kết hôn. Một vài ngày sau, người kia cũng kết hôn.</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 xml:space="preserve">Một người đã đi vào thành phố sinh sống. Anh ta bắt đầu chơi thị trường chứng khoán, đã rời xa những sự giáo huấn thời thơ ấu, đã đi vào đường lầm lạc. Anh đã chơi với họ, và càng ngày càng giàu hơn và giàu hơn, sau cùng anh trở thành một người triệu phú. Anh đã chuyển đến Chicago, ngụ tại một trong những phố lớn và xây cho mình một dinh thự. Anh và vợ đến những hộp đêm, họ uống rượu </w:t>
      </w:r>
      <w:r>
        <w:rPr/>
        <w:t>cốc-tai</w:t>
      </w:r>
      <w:r>
        <w:rPr>
          <w:sz w:val="22"/>
          <w:szCs w:val="22"/>
        </w:rPr>
        <w:t>, và họ tiêu xài suốt đêm. Họ đã có những quản gia và trang trí bất cứ thứ gì họ muốn. Và họ cho mình là thật sự đang sống.</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18</w:t>
      </w:r>
      <w:r>
        <w:rPr>
          <w:sz w:val="22"/>
          <w:szCs w:val="22"/>
        </w:rPr>
        <w:t xml:space="preserve">  </w:t>
        <w:tab/>
        <w:t>Nhưng một người sống như thế thì không có sự bình an. Không có bình an cho một trái tim băn khoăn, lo lắng. Với một cõi lòng đầy tội lỗi, sự bình an không thể ở đó. Nếu một người mong muốn uống rượu, và anh ta gọi thế là sống, anh ta nghĩ là mình đang có một giờ phút huy hoàng, điều đó cho thấy sự trống rỗng của anh ta. Lấy ví dụ một người làm được 1 triệu đô-la, anh ta muốn gấp đôi. Một người đi dự tiệc tối nay và uống một ly, anh ta muốn một ly nữa. Một người, sống dối gạt với vợ một lần, anh ta sẽ sống như vậy một lần nữa; Và ngược lại.</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Thấy rõ, nó là một điều gì đó, và anh ta không hề được thỏa mãn. Anh ta có khả năng có 1 triệu đô-la hoặc 10 triệu đô-la trong tay mình; Anh ta nằm xuống vào ban đêm với một sự bối rối do say rượu; Anh ta thức giấc vào sáng hôm sau, bị ám ảnh, những ác mộng, đầu óc rối bời. Các bạn gọi như thế là bình an ư? Đó là bất an.</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Nhưng một người không có đến một cái gối để gối đầu; Có lẽ anh ta thậm chí không có riêng một đôi giày tươm tất, hoặc có thể có một bữa ăn tử tế trong nhà mình, nhưng nếu Đức Chúa Trời cai trị trong tâm hồn, anh ta đi ngủ vui vẻ và thức giấc sảng khoái. Đó là một sự bình an lâu bền. Nó là điều gì đó mà Đức Chúa Trời làm.</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120</w:t>
      </w:r>
      <w:r>
        <w:rPr>
          <w:sz w:val="22"/>
          <w:szCs w:val="22"/>
        </w:rPr>
        <w:t xml:space="preserve">    </w:t>
        <w:tab/>
        <w:t>Anh chàng này đã quên sự giáo huấn ấy. Anh ta đã bắt đầu chơi đánh bài. Đã đến Lễ Giáng sinh. Anh nghĩ đến bạn thân của mình, vậy là anh ta viết cho bạn một bức thư. Một trong những người đó là Jim, người giàu. Còn John là người nghèo. Và anh ta viết một bức thư, nói rằng, “John, tôi mong bạn sẽ lên thăm tôi qua những ngày lễ. Tôi muốn gặp bạn, nói chuyện với bạn một lần nữa. Tôi đã không gặp bạn trong nhiều năm.”</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Và thư hồi âm cho anh ta nói rằng, “Tôi muốn đến, Jim à. Nhưng tôi không thể đến; Tôi không có đủ tiền để đi.”</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Trong một vài ngày có một chi phiếu gởi đến kèm thư nói rằng, “Hãy cứ đến. Tôi muốn bạn đến dù thế nào đi nữa.” Vậy là John đã sẵn sàng, thanh niên nông thôn, mặc vào một bộ đồ công nhân lành lặn sạch sẽ, và đội chiếc mũ sĩ quan, khoác chiếc áo ngắn bạc màu, và đã lên tàu hỏa.</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23</w:t>
      </w:r>
      <w:r>
        <w:rPr>
          <w:sz w:val="22"/>
          <w:szCs w:val="22"/>
        </w:rPr>
        <w:t xml:space="preserve">  </w:t>
        <w:tab/>
        <w:t>Khi anh ta đã đến nơi, đã có một người tài xế đứng đón anh ta với một chiếc xe hơi sang trọng limousine lớn. Anh ta không biết làm thế nào. Anh ngồi vào xe, tay cầm mũ, nhìn quanh, xe đã lên tới một dinh thự lớn tại Chicago. Anh bước ra, đi lên đến cửa, rung chuông, và một người quản gia đi ra, nói, “Danh thiếp của ông, xin vui lòng, thưa ông. Anh ta không biết ông ấy đang nói gì. Anh trao cho ông ta cái mũ của anh. Anh ta... Anh đã không biết gì về danh thiếp. Anh đã không có nhiều thứ của thế giới này. Ông ấy nói, “Tôi cần tấm thẻ của ông.”</w:t>
      </w:r>
    </w:p>
    <w:p>
      <w:pPr>
        <w:pStyle w:val="Normal"/>
        <w:snapToGrid w:val="false"/>
        <w:jc w:val="both"/>
        <w:rPr/>
      </w:pPr>
      <w:r>
        <w:rPr>
          <w:sz w:val="22"/>
          <w:szCs w:val="22"/>
        </w:rPr>
        <w:t xml:space="preserve">    </w:t>
      </w:r>
      <w:r>
        <w:rPr>
          <w:sz w:val="22"/>
          <w:szCs w:val="22"/>
        </w:rPr>
        <w:tab/>
        <w:t>Anh ta nói, “Tôi không hiểu ông đang nói về cái gì, thưa ông.” Và nói, “Jim đã mời tôi đến; Tôi chỉ biết thế thô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26</w:t>
      </w:r>
      <w:r>
        <w:rPr>
          <w:sz w:val="22"/>
          <w:szCs w:val="22"/>
        </w:rPr>
        <w:t xml:space="preserve">  </w:t>
        <w:tab/>
        <w:t>Vậy là ông ấy đi ngược lại và nói với người đồng sự, là người vừa mới thức dậy sau giấc ngủ. Ông ấy nói, “Có một người trông buồn cười đang đứng tại cửa. Anh ta ăn mặc... Tôi chưa hề thấy một người ăn mặc như anh ta. Và anh ta nói Jim đã gọi anh ta đến.”</w:t>
      </w:r>
    </w:p>
    <w:p>
      <w:pPr>
        <w:pStyle w:val="Normal"/>
        <w:snapToGrid w:val="false"/>
        <w:jc w:val="both"/>
        <w:rPr/>
      </w:pPr>
      <w:r>
        <w:rPr>
          <w:sz w:val="22"/>
          <w:szCs w:val="22"/>
        </w:rPr>
        <w:t xml:space="preserve">    </w:t>
      </w:r>
      <w:r>
        <w:rPr>
          <w:sz w:val="22"/>
          <w:szCs w:val="22"/>
        </w:rPr>
        <w:tab/>
        <w:t>“Nói anh ấy cứ vào.”</w:t>
      </w:r>
    </w:p>
    <w:p>
      <w:pPr>
        <w:pStyle w:val="Normal"/>
        <w:snapToGrid w:val="false"/>
        <w:jc w:val="both"/>
        <w:rPr/>
      </w:pPr>
      <w:r>
        <w:rPr>
          <w:sz w:val="22"/>
          <w:szCs w:val="22"/>
        </w:rPr>
        <w:t xml:space="preserve">    </w:t>
      </w:r>
      <w:r>
        <w:rPr>
          <w:sz w:val="22"/>
          <w:szCs w:val="22"/>
        </w:rPr>
        <w:tab/>
        <w:t>Anh ta đã choàng vội chiếc khăn tắm, đi xuống tiền sảnh và gặp người bạn ở quê cũ của mình, và bắt tay anh ấy.</w:t>
      </w:r>
    </w:p>
    <w:p>
      <w:pPr>
        <w:pStyle w:val="Normal"/>
        <w:snapToGrid w:val="false"/>
        <w:jc w:val="both"/>
        <w:rPr/>
      </w:pPr>
      <w:r>
        <w:rPr>
          <w:sz w:val="22"/>
          <w:szCs w:val="22"/>
        </w:rPr>
        <w:t xml:space="preserve">    </w:t>
      </w:r>
      <w:r>
        <w:rPr>
          <w:sz w:val="22"/>
          <w:szCs w:val="22"/>
        </w:rPr>
        <w:tab/>
        <w:t>“John, anh không biết là gặp anh tôi mừng thế nào.”</w:t>
      </w:r>
    </w:p>
    <w:p>
      <w:pPr>
        <w:pStyle w:val="Normal"/>
        <w:snapToGrid w:val="false"/>
        <w:jc w:val="both"/>
        <w:rPr/>
      </w:pPr>
      <w:r>
        <w:rPr>
          <w:sz w:val="22"/>
          <w:szCs w:val="22"/>
        </w:rPr>
        <w:t xml:space="preserve">    </w:t>
      </w:r>
      <w:r>
        <w:rPr>
          <w:sz w:val="22"/>
          <w:szCs w:val="22"/>
        </w:rPr>
        <w:tab/>
        <w:t>Và anh chàng mộc mạc quê mùa đang đứng nhìn quang phòng, nói, “Jim, chắc anh đã được sung túc.”</w:t>
      </w:r>
    </w:p>
    <w:p>
      <w:pPr>
        <w:pStyle w:val="Normal"/>
        <w:snapToGrid w:val="false"/>
        <w:jc w:val="both"/>
        <w:rPr/>
      </w:pPr>
      <w:r>
        <w:rPr>
          <w:sz w:val="22"/>
          <w:szCs w:val="22"/>
        </w:rPr>
        <w:t xml:space="preserve">    </w:t>
      </w:r>
      <w:r>
        <w:rPr>
          <w:sz w:val="22"/>
          <w:szCs w:val="22"/>
        </w:rPr>
        <w:tab/>
        <w:t>“Tôi muốn anh xem quanh một vòng.” Anh ta đưa bạn lên cầu thang, và ra cổng vòm mặt trởi, mở cửa sổ lên.</w:t>
      </w:r>
    </w:p>
    <w:p>
      <w:pPr>
        <w:pStyle w:val="Normal"/>
        <w:snapToGrid w:val="false"/>
        <w:jc w:val="both"/>
        <w:rPr/>
      </w:pPr>
      <w:r>
        <w:rPr>
          <w:sz w:val="22"/>
          <w:szCs w:val="22"/>
        </w:rPr>
        <w:t xml:space="preserve">    </w:t>
      </w:r>
      <w:r>
        <w:rPr>
          <w:sz w:val="22"/>
          <w:szCs w:val="22"/>
        </w:rPr>
        <w:tab/>
        <w:t>“Martha ở đâu?”</w:t>
      </w:r>
    </w:p>
    <w:p>
      <w:pPr>
        <w:pStyle w:val="Normal"/>
        <w:snapToGrid w:val="false"/>
        <w:jc w:val="both"/>
        <w:rPr/>
      </w:pPr>
      <w:r>
        <w:rPr>
          <w:sz w:val="22"/>
          <w:szCs w:val="22"/>
        </w:rPr>
        <w:t xml:space="preserve">    </w:t>
      </w:r>
      <w:r>
        <w:rPr>
          <w:sz w:val="22"/>
          <w:szCs w:val="22"/>
        </w:rPr>
        <w:tab/>
        <w:t>“Ồ, cô ấy chưa về; Cô ấy đi khỏi đêm qua.”</w:t>
      </w:r>
    </w:p>
    <w:p>
      <w:pPr>
        <w:pStyle w:val="Normal"/>
        <w:snapToGrid w:val="false"/>
        <w:jc w:val="both"/>
        <w:rPr/>
      </w:pPr>
      <w:r>
        <w:rPr>
          <w:sz w:val="22"/>
          <w:szCs w:val="22"/>
        </w:rPr>
        <w:t xml:space="preserve">    </w:t>
      </w:r>
      <w:r>
        <w:rPr>
          <w:sz w:val="22"/>
          <w:szCs w:val="22"/>
        </w:rPr>
        <w:tab/>
        <w:t>“Thế thì -- Anh chị đang sống thế nào?”</w:t>
      </w:r>
    </w:p>
    <w:p>
      <w:pPr>
        <w:pStyle w:val="Normal"/>
        <w:snapToGrid w:val="false"/>
        <w:jc w:val="both"/>
        <w:rPr/>
      </w:pPr>
      <w:r>
        <w:rPr>
          <w:sz w:val="22"/>
          <w:szCs w:val="22"/>
        </w:rPr>
        <w:t xml:space="preserve">    </w:t>
      </w:r>
      <w:r>
        <w:rPr>
          <w:sz w:val="22"/>
          <w:szCs w:val="22"/>
        </w:rPr>
        <w:tab/>
        <w:t>Ồ, không nhiều. John, anh và Katie sống thế nào?”</w:t>
      </w:r>
    </w:p>
    <w:p>
      <w:pPr>
        <w:pStyle w:val="Normal"/>
        <w:snapToGrid w:val="false"/>
        <w:jc w:val="both"/>
        <w:rPr/>
      </w:pPr>
      <w:r>
        <w:rPr>
          <w:sz w:val="22"/>
          <w:szCs w:val="22"/>
        </w:rPr>
        <w:t xml:space="preserve">    </w:t>
      </w:r>
      <w:r>
        <w:rPr>
          <w:sz w:val="22"/>
          <w:szCs w:val="22"/>
        </w:rPr>
        <w:tab/>
        <w:t>“Hoàn toàn tốt đẹp.”</w:t>
      </w:r>
    </w:p>
    <w:p>
      <w:pPr>
        <w:pStyle w:val="Normal"/>
        <w:snapToGrid w:val="false"/>
        <w:jc w:val="both"/>
        <w:rPr/>
      </w:pPr>
      <w:r>
        <w:rPr>
          <w:sz w:val="22"/>
          <w:szCs w:val="22"/>
        </w:rPr>
        <w:t xml:space="preserve">    </w:t>
      </w:r>
      <w:r>
        <w:rPr>
          <w:sz w:val="22"/>
          <w:szCs w:val="22"/>
        </w:rPr>
        <w:tab/>
        <w:t>“Ồ, cô ấy ở nhà chứ?”</w:t>
      </w:r>
    </w:p>
    <w:p>
      <w:pPr>
        <w:pStyle w:val="Normal"/>
        <w:snapToGrid w:val="false"/>
        <w:jc w:val="both"/>
        <w:rPr/>
      </w:pPr>
      <w:r>
        <w:rPr>
          <w:sz w:val="22"/>
          <w:szCs w:val="22"/>
        </w:rPr>
        <w:t xml:space="preserve">    </w:t>
      </w:r>
      <w:r>
        <w:rPr>
          <w:sz w:val="22"/>
          <w:szCs w:val="22"/>
        </w:rPr>
        <w:tab/>
        <w:t>“Phải, chúng tôi đã được 7 đứa nhỏ.” Và nói, “Anh chị đã có cháu nào chưa?”</w:t>
      </w:r>
    </w:p>
    <w:p>
      <w:pPr>
        <w:pStyle w:val="Normal"/>
        <w:snapToGrid w:val="false"/>
        <w:jc w:val="both"/>
        <w:rPr/>
      </w:pPr>
      <w:r>
        <w:rPr>
          <w:sz w:val="22"/>
          <w:szCs w:val="22"/>
        </w:rPr>
        <w:t xml:space="preserve">    </w:t>
      </w:r>
      <w:r>
        <w:rPr>
          <w:sz w:val="22"/>
          <w:szCs w:val="22"/>
        </w:rPr>
        <w:tab/>
        <w:t>“Không, Martha đã không có đứa nào. Cô ấy cho là chúng tôi không có con thì tốt hơn; Nó gây trở ngại với cuộc sống xã hội. Anh biết đấy,” cuốn những bức màn lại, anh ta nói, “nhìn xem đây. Anh thấy ngân hàng ngay bên kia đó chứ?”</w:t>
      </w:r>
    </w:p>
    <w:p>
      <w:pPr>
        <w:pStyle w:val="Normal"/>
        <w:snapToGrid w:val="false"/>
        <w:jc w:val="both"/>
        <w:rPr/>
      </w:pPr>
      <w:r>
        <w:rPr>
          <w:sz w:val="22"/>
          <w:szCs w:val="22"/>
        </w:rPr>
        <w:t xml:space="preserve">    </w:t>
      </w:r>
      <w:r>
        <w:rPr>
          <w:sz w:val="22"/>
          <w:szCs w:val="22"/>
        </w:rPr>
        <w:tab/>
        <w:t>“Phải.”</w:t>
      </w:r>
    </w:p>
    <w:p>
      <w:pPr>
        <w:pStyle w:val="Normal"/>
        <w:snapToGrid w:val="false"/>
        <w:jc w:val="both"/>
        <w:rPr/>
      </w:pPr>
      <w:r>
        <w:rPr>
          <w:sz w:val="22"/>
          <w:szCs w:val="22"/>
        </w:rPr>
        <w:t xml:space="preserve">    </w:t>
      </w:r>
      <w:r>
        <w:rPr>
          <w:sz w:val="22"/>
          <w:szCs w:val="22"/>
        </w:rPr>
        <w:tab/>
        <w:t>“Tôi là Giám đốc ngân hàng ấy. Anh thấy Công ty hỏa xa đó chứ?”</w:t>
      </w:r>
    </w:p>
    <w:p>
      <w:pPr>
        <w:pStyle w:val="Normal"/>
        <w:snapToGrid w:val="false"/>
        <w:jc w:val="both"/>
        <w:rPr/>
      </w:pPr>
      <w:r>
        <w:rPr>
          <w:sz w:val="22"/>
          <w:szCs w:val="22"/>
        </w:rPr>
        <w:t xml:space="preserve">    </w:t>
      </w:r>
      <w:r>
        <w:rPr>
          <w:sz w:val="22"/>
          <w:szCs w:val="22"/>
        </w:rPr>
        <w:tab/>
        <w:t>“Phải.”</w:t>
      </w:r>
    </w:p>
    <w:p>
      <w:pPr>
        <w:pStyle w:val="Normal"/>
        <w:snapToGrid w:val="false"/>
        <w:jc w:val="both"/>
        <w:rPr/>
      </w:pPr>
      <w:r>
        <w:rPr>
          <w:sz w:val="22"/>
          <w:szCs w:val="22"/>
        </w:rPr>
        <w:t xml:space="preserve">    </w:t>
      </w:r>
      <w:r>
        <w:rPr>
          <w:sz w:val="22"/>
          <w:szCs w:val="22"/>
        </w:rPr>
        <w:tab/>
        <w:t>“Tôi đã được 1 triệu đô-la giá trị các cổ phần trong đó.”</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34</w:t>
      </w:r>
      <w:r>
        <w:rPr>
          <w:sz w:val="22"/>
          <w:szCs w:val="22"/>
        </w:rPr>
        <w:t xml:space="preserve">  </w:t>
        <w:tab/>
        <w:t>Anh ta nhìn xuống đó, anh ta thấy những khu vườn lớn và tất cả mọi thứ, nó trông thật đẹp mắt. Anh bạn John đã đứng đó với chiếc mũ rơm trong tay, đang nhìn quanh. Anh nói, “Đẹp thật, Jim à. Tôi hẳn là cảm ơn Chúa khi thấy anh được như vậy. Tôi và Katie thì không có được nhiều. Chúng tôi vẫn sống trong căn nhà ván gỗ quen thuộc dưới đó. Chúng tôi không giàu có, nhưng hạnh phúc kinh khủng.”</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Đúng lúc ấy một ban hát mừng, tiếng hát của họ bắt đầu vang đến.</w:t>
      </w:r>
    </w:p>
    <w:p>
      <w:pPr>
        <w:pStyle w:val="Normal"/>
        <w:snapToGrid w:val="false"/>
        <w:jc w:val="both"/>
        <w:rPr>
          <w:sz w:val="10"/>
          <w:szCs w:val="10"/>
        </w:rPr>
      </w:pPr>
      <w:r>
        <w:rPr>
          <w:sz w:val="10"/>
          <w:szCs w:val="10"/>
        </w:rPr>
      </w:r>
    </w:p>
    <w:p>
      <w:pPr>
        <w:pStyle w:val="Normal"/>
        <w:snapToGrid w:val="false"/>
        <w:ind w:left="900" w:hanging="0"/>
        <w:jc w:val="both"/>
        <w:rPr/>
      </w:pPr>
      <w:r>
        <w:rPr>
          <w:i/>
          <w:sz w:val="22"/>
          <w:szCs w:val="22"/>
        </w:rPr>
        <w:t>Đêm yên lặng, Đêm Thánh này</w:t>
      </w:r>
    </w:p>
    <w:p>
      <w:pPr>
        <w:pStyle w:val="Normal"/>
        <w:snapToGrid w:val="false"/>
        <w:ind w:left="900" w:hanging="0"/>
        <w:jc w:val="both"/>
        <w:rPr>
          <w:i/>
          <w:i/>
          <w:sz w:val="22"/>
          <w:szCs w:val="22"/>
        </w:rPr>
      </w:pPr>
      <w:r>
        <w:rPr>
          <w:i/>
          <w:sz w:val="22"/>
          <w:szCs w:val="22"/>
        </w:rPr>
        <w:t>Vắng vẻ thay, sáng láng thay</w:t>
      </w:r>
    </w:p>
    <w:p>
      <w:pPr>
        <w:pStyle w:val="Normal"/>
        <w:snapToGrid w:val="false"/>
        <w:ind w:left="900" w:hanging="0"/>
        <w:jc w:val="both"/>
        <w:rPr/>
      </w:pPr>
      <w:r>
        <w:rPr>
          <w:i/>
          <w:sz w:val="22"/>
          <w:szCs w:val="22"/>
        </w:rPr>
        <w:t>Chung quanh chốn Ma-ri đang ngắm Con mình,</w:t>
      </w:r>
    </w:p>
    <w:p>
      <w:pPr>
        <w:pStyle w:val="Normal"/>
        <w:snapToGrid w:val="false"/>
        <w:ind w:left="900" w:hanging="0"/>
        <w:jc w:val="both"/>
        <w:rPr/>
      </w:pPr>
      <w:r>
        <w:rPr>
          <w:i/>
          <w:sz w:val="22"/>
          <w:szCs w:val="22"/>
        </w:rPr>
        <w:t>Con Trai Thánh rất tươi vui rất an bình.</w:t>
      </w:r>
    </w:p>
    <w:p>
      <w:pPr>
        <w:pStyle w:val="Normal"/>
        <w:snapToGrid w:val="false"/>
        <w:jc w:val="both"/>
        <w:rPr>
          <w:i/>
          <w:i/>
          <w:sz w:val="10"/>
          <w:szCs w:val="10"/>
        </w:rPr>
      </w:pPr>
      <w:r>
        <w:rPr>
          <w:i/>
          <w:sz w:val="10"/>
          <w:szCs w:val="10"/>
        </w:rPr>
      </w:r>
    </w:p>
    <w:p>
      <w:pPr>
        <w:pStyle w:val="Normal"/>
        <w:snapToGrid w:val="false"/>
        <w:jc w:val="both"/>
        <w:rPr/>
      </w:pPr>
      <w:r>
        <w:rPr>
          <w:sz w:val="22"/>
          <w:szCs w:val="22"/>
          <w:vertAlign w:val="superscript"/>
        </w:rPr>
        <w:t>136</w:t>
      </w:r>
      <w:r>
        <w:rPr>
          <w:sz w:val="22"/>
          <w:szCs w:val="22"/>
        </w:rPr>
        <w:t xml:space="preserve">  </w:t>
        <w:tab/>
        <w:t>Jim đã quay lại nhìn John; John đã nhìn lên Jim. Nói rằng, “John, tôi muốn hỏi anh một điều. Anh có nhớ khi chúng ta là những thiếu niên, và chúng ta thường đi đến ngôi Nhà thờ nhỏ bé màu đỏ quen thuộc ở bên đường dưới đó, và chúng ta đã nghe họ, các ban hợp ca đồng quê, hát những bản Thánh ca?”</w:t>
      </w:r>
    </w:p>
    <w:p>
      <w:pPr>
        <w:pStyle w:val="Normal"/>
        <w:snapToGrid w:val="false"/>
        <w:jc w:val="both"/>
        <w:rPr/>
      </w:pPr>
      <w:r>
        <w:rPr>
          <w:sz w:val="22"/>
          <w:szCs w:val="22"/>
        </w:rPr>
        <w:t xml:space="preserve">    </w:t>
      </w:r>
      <w:r>
        <w:rPr>
          <w:sz w:val="22"/>
          <w:szCs w:val="22"/>
        </w:rPr>
        <w:tab/>
        <w:t>“Phải.”</w:t>
      </w:r>
    </w:p>
    <w:p>
      <w:pPr>
        <w:pStyle w:val="Normal"/>
        <w:snapToGrid w:val="false"/>
        <w:jc w:val="both"/>
        <w:rPr/>
      </w:pPr>
      <w:r>
        <w:rPr>
          <w:sz w:val="22"/>
          <w:szCs w:val="22"/>
        </w:rPr>
        <w:t xml:space="preserve">    </w:t>
      </w:r>
      <w:r>
        <w:rPr>
          <w:sz w:val="22"/>
          <w:szCs w:val="22"/>
        </w:rPr>
        <w:tab/>
        <w:t>“Anh vẫn còn đi xuống đó à?”</w:t>
      </w:r>
    </w:p>
    <w:p>
      <w:pPr>
        <w:pStyle w:val="Normal"/>
        <w:snapToGrid w:val="false"/>
        <w:jc w:val="both"/>
        <w:rPr/>
      </w:pPr>
      <w:r>
        <w:rPr>
          <w:sz w:val="22"/>
          <w:szCs w:val="22"/>
        </w:rPr>
        <w:t xml:space="preserve">    </w:t>
      </w:r>
      <w:r>
        <w:rPr>
          <w:sz w:val="22"/>
          <w:szCs w:val="22"/>
        </w:rPr>
        <w:tab/>
        <w:t>“Phải, tôi vẫn thuộc về nơi ấy. Bây giờ tôi là một người phụ trách dưới đó.”</w:t>
      </w:r>
    </w:p>
    <w:p>
      <w:pPr>
        <w:pStyle w:val="Normal"/>
        <w:snapToGrid w:val="false"/>
        <w:jc w:val="both"/>
        <w:rPr/>
      </w:pPr>
      <w:r>
        <w:rPr>
          <w:sz w:val="22"/>
          <w:szCs w:val="22"/>
        </w:rPr>
        <w:t xml:space="preserve">    </w:t>
      </w:r>
      <w:r>
        <w:rPr>
          <w:sz w:val="22"/>
          <w:szCs w:val="22"/>
        </w:rPr>
        <w:tab/>
        <w:t>“Thế nào về phần anh, hả Jim? Anh đã nói về bao nhiêu kỷ niệm dưới đó. Bao nhiêu kỷ niệm thế mà anh lại lên con đường này sao?</w:t>
      </w:r>
    </w:p>
    <w:p>
      <w:pPr>
        <w:pStyle w:val="Normal"/>
        <w:snapToGrid w:val="false"/>
        <w:jc w:val="both"/>
        <w:rPr/>
      </w:pPr>
      <w:r>
        <w:rPr>
          <w:sz w:val="22"/>
          <w:szCs w:val="22"/>
        </w:rPr>
        <w:t xml:space="preserve">    </w:t>
      </w:r>
      <w:r>
        <w:rPr>
          <w:sz w:val="22"/>
          <w:szCs w:val="22"/>
        </w:rPr>
        <w:tab/>
        <w:t>“John, tôi lấy làm tiếc. Tôi không có riêng điều gì trên con đường đó.” Anh ta nói, “Anh cứ nhớ lại trước Lễ Giáng sinh đúng 1 năm, chúng ta đã không có đôi giày nào chứ? Chúng ta đã thích thú hơn trong việc đốt vài phong pháo cho Lễ Giáng sinh.” Và nói, “Chúng ta đã đi ra đặt bẫy bắt vài con thỏ để đổi lấy vài phong pháo cho ngày Chúa Giáng sinh. Anh có nhớ sáng hôm ấy con thỏ rừng to tướng già đã ở trong hộp bẫy của anh không?”</w:t>
      </w:r>
    </w:p>
    <w:p>
      <w:pPr>
        <w:pStyle w:val="Normal"/>
        <w:snapToGrid w:val="false"/>
        <w:jc w:val="both"/>
        <w:rPr/>
      </w:pPr>
      <w:r>
        <w:rPr>
          <w:sz w:val="22"/>
          <w:szCs w:val="22"/>
        </w:rPr>
        <w:t xml:space="preserve">    </w:t>
      </w:r>
      <w:r>
        <w:rPr>
          <w:sz w:val="22"/>
          <w:szCs w:val="22"/>
        </w:rPr>
        <w:tab/>
        <w:t>John nói, “Phải, tôi nhớ rõ nó.”</w:t>
      </w:r>
    </w:p>
    <w:p>
      <w:pPr>
        <w:pStyle w:val="Normal"/>
        <w:snapToGrid w:val="false"/>
        <w:jc w:val="both"/>
        <w:rPr/>
      </w:pPr>
      <w:r>
        <w:rPr>
          <w:sz w:val="22"/>
          <w:szCs w:val="22"/>
        </w:rPr>
        <w:t xml:space="preserve">    </w:t>
      </w:r>
      <w:r>
        <w:rPr>
          <w:sz w:val="22"/>
          <w:szCs w:val="22"/>
        </w:rPr>
        <w:tab/>
        <w:t>“Anh đã đổi vài phong pháo; Và anh đã chia xẻ chúng với tôi.”</w:t>
      </w:r>
    </w:p>
    <w:p>
      <w:pPr>
        <w:pStyle w:val="Normal"/>
        <w:snapToGrid w:val="false"/>
        <w:jc w:val="both"/>
        <w:rPr/>
      </w:pPr>
      <w:r>
        <w:rPr>
          <w:sz w:val="22"/>
          <w:szCs w:val="22"/>
        </w:rPr>
        <w:t xml:space="preserve">    </w:t>
      </w:r>
      <w:r>
        <w:rPr>
          <w:sz w:val="22"/>
          <w:szCs w:val="22"/>
        </w:rPr>
        <w:tab/>
        <w:t>Anh ta nói, “Phải rồ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40</w:t>
      </w:r>
      <w:r>
        <w:rPr>
          <w:sz w:val="22"/>
          <w:szCs w:val="22"/>
        </w:rPr>
        <w:t xml:space="preserve">  </w:t>
        <w:tab/>
        <w:t>Jim nói, “John, tôi sẽ chia xẻ bất cứ thứ gì tôi đã có với anh. Nhưng tôi ước mong anh có thể chia xẻ cùng tôi một điều. Tôi muốn tặng tất cả các thứ tư hữu của tôi, nếu tôi có thể đi lại một lần nữa con đường hẹp cát bụi ngày xưa ấy, đi chân đất, lên đến ngôi Nhà thờ cũ nhỏ bé ấy, và cảm biết sự Hiện diện của Đức Chúa Trời Hằng Sống, khi ban đồng ca ấy đang hát, Thầy giảng miền quê thời xưa đang giảng.” Và nói, “Tôi sẽ cho bất cứ thứ gì. Tôi sẽ cho tất cả của riêng tôi, từng cổ phần trong đường sắt, và tất cả phần hùn ngân hàng, và ngôi nhà này, và tất cả, nếu tôi có thể quay lại một lần nữa và hưởng sự bình yên thiêng liêng mà tôi đã có khi tôi đi lên con đường xưa ấy.</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Bạn John đã choàng tay ôm anh ta nói, “Đã có 3 Nhà Thông thái [Bác học], những người giàu có đã đến và đặt tất cả điều đó một lần tại chân Chúa Jêsus, một Hài Nhi Thánh,” và nói, “họ đã nhận lãnh ơn tha thứ về những tội lỗi của họ.” Anh ấy nói, “Tôi sẽ, mặc dầu tôi đã... Tôi nghĩ rằng anh thật là phi thường, trong những gì anh đã được phước để làm tất cả những điều này. Jim à. Nhưng tôi thà có người bạn đời và 7 đứa trẻ của tôi, đang sống dưới đó, ngủ trên những tấm vải bọc đệm rơm, và có sự bình an trong trái tim tôi, hơn là có tất cả sự giàu sang mà anh đã có, Jim à.”</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42</w:t>
      </w:r>
      <w:r>
        <w:rPr>
          <w:sz w:val="22"/>
          <w:szCs w:val="22"/>
        </w:rPr>
        <w:t xml:space="preserve">  </w:t>
        <w:tab/>
        <w:t>Đúng thế, hỡi các bạn, sự giàu có không phải được đo đếm bằng đô-la. Sự giàu có không phải được đo đạc bằng những danh hiệu lớn và sự nổi tiếng. Sự giàu có là khi Nước Đức Chúa Trời đã đi vào lòng con người, thay đổi những xúc cảm người ấy, và đã làm cho anh ta trở nên người mới trong Chúa Jêsus Christ, và ban cho người đó Lễ Ngũ tuần. Đó là người giàu nhất trên trái đất. Chúng ta hãy cầu nguyện.</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rPr>
        <w:t xml:space="preserve">    </w:t>
      </w:r>
      <w:r>
        <w:rPr>
          <w:sz w:val="22"/>
          <w:szCs w:val="22"/>
        </w:rPr>
        <w:tab/>
        <w:t>Trong lúc chúng ta cúi đầu, có phải đêm nay các bạn là người nghèo về tài sản của thế gian này không? Thậm chí các bạn không biết làm thế nào sẽ thanh toán hóa đơn than hoặc hóa đơn dầu, hoặc bất cứ gì khác nữa phải không? Có lẽ các bạn là như thế; Tôi hy vọng các bạn không như vậy. Nhưng nếu các bạn đến nông nỗi như thế, các bạn có thể rời khỏi giảng đường này đêm nay như người nghèo vui vẻ nhất trên trái đất. Các bạn có thể sống ở đây với -- rời khỏi đây với sự giàu có mà không có tiền bạc nào có thể mua được. Các bạn có thể kết hiệp lòng mình với Chúa Jêsus Christ, và Ngài có thể đi vào tâm hồn các bạn và quản trị phòng điều hành. Cho dù điều gì đến hoặc đi, các bạn sẽ vui mừng với những ngày còn lại của mình. Sẽ là...</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144</w:t>
      </w:r>
      <w:r>
        <w:rPr>
          <w:sz w:val="22"/>
          <w:szCs w:val="22"/>
        </w:rPr>
        <w:t xml:space="preserve">  </w:t>
        <w:tab/>
        <w:t>Đó là quà tặng lớn nhất đã từng ban cho. Ồ, dĩ nhiên, các bạn trao tặng bằng hữu của mình những món quà Giáng sinh. Điều đó tốt. Đó là một kỷ niệm. Nhưng, hỡi anh em, có một Món Qùa đã tặng cho anh em tối nay mà không có tiền bạc nào đã từng có thể mua được. Đó là một món quà cho nhưng không, đến từ Đức Chúa Trời: Con yêu dấu duy nhất của Ngài là Chúa Jêsus Christ. Các bạn có muốn tiếp nhận Ngài làm Đấng Dẫn Đường cho mình, Đấng Cứu Thế, làm Đức Chúa Trời, -- Đấng Cứu Chuộc, làm Vua các bạn chăng? Ngài chữa lành tâm hồn và thân thể. Ngài làm việc tại buồng điều khiển. Nếu các bạn còn chút ít lo sợ và nghi ngại, cứ thử để nó tan biến đi bây giờ. Hãy để Ngài là Vua. Hãy để Ngài ngự vào và làm xong hết. Hãy để Ngài là Chúa. “Chúa” là “Vua.” Quyền Làm Chủ [Làm Chúa] là quyền cai trị (Lordship is rulership).</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45</w:t>
      </w:r>
      <w:r>
        <w:rPr>
          <w:sz w:val="22"/>
          <w:szCs w:val="22"/>
        </w:rPr>
        <w:t xml:space="preserve">  </w:t>
        <w:tab/>
        <w:t>Các bạn nói,”Ồ, tôi - tôi cho là tôi đã mở lòng mình cho Ngài cách đây nhiều năm.”</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Nhưng có bao giờ Ngài trở nên Chúa của các bạn, điều hành hoàn toàn, điều khiển những mối cảm xúc, đức tin của các bạn và tất cả không? Khi các bạn đọc Kinh thánh, mỗi một Lời Kinh thánh đó là sự thật. Khi sự bình an... Và những sự rộn ràng đến, các bạn đã được bình an trong lòng mình, biết rằng nếu bom nguyên tử sẽ làm tan tành trái đất này thành những mảnh vụn đêm nay, các bạn sẽ được nhóm nhau lại với Chúa Jêsus Christ trong sự Vinh hiển trước khi những tro tàn kịp lắng xuống trái đất. Các bạn có sự khuây khỏa ấy chăng? Nếu các bạn không có, và muốn có nó, các bạn chỉ cần nhanh chóng yên lặng giơ tay lên,  bởi việc làm vậy, hãy nói, “Lạy Chúa, xin thương xót con. Bây giờ con muốn được hiệp một với Chúa như một con dân của Ngài trong Nước Đức Chúa Trời, trong những sự khởi động, những mục tiêu của con. Chúa biết tất cả về con. Xin nắm giữ con, Chúa ơi, con nguyện đến ngay, và để con thuộc về Ngài?” Đức Chúa Trời ban phước cho con, con trai. Chúa ban phước cho ông. Chúa ban phước cho anh và anh, và anh, người anh em; Và anh, cho anh, anh ở đó. Và Chúa ban phước cho bà, quý bà. Đúng vậy.</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147</w:t>
      </w:r>
      <w:r>
        <w:rPr>
          <w:sz w:val="22"/>
          <w:szCs w:val="22"/>
        </w:rPr>
        <w:t xml:space="preserve">  </w:t>
        <w:tab/>
        <w:t xml:space="preserve">Tôi biết khuôn phép điển hình thời xưa (old fashion type) của Giáo hội Giám Lý và vân vân, tin vào việc đến tại Bàn thờ, và vân vân. Điều đó tốt lắm. Anh em ơi, anh em không thể đưa tay mình với Đức Chúa Trời; Anh em ngay cả không thể làm một chuyển động về hướng lên đó trừ khi Đức Chúa Trời chạm đến anh em. Chúa Jêsus phán, </w:t>
      </w:r>
      <w:r>
        <w:rPr>
          <w:b/>
          <w:sz w:val="22"/>
          <w:szCs w:val="22"/>
        </w:rPr>
        <w:t>“</w:t>
      </w:r>
      <w:bookmarkStart w:id="1" w:name="Gi_6_44"/>
      <w:bookmarkEnd w:id="1"/>
      <w:r>
        <w:rPr>
          <w:b/>
          <w:sz w:val="22"/>
          <w:szCs w:val="22"/>
        </w:rPr>
        <w:t xml:space="preserve">Ví bằng Cha, là Đấng sai Ta, không </w:t>
      </w:r>
      <w:r>
        <w:rPr>
          <w:rStyle w:val="Em"/>
          <w:b/>
          <w:sz w:val="22"/>
          <w:szCs w:val="22"/>
        </w:rPr>
        <w:t>kéo đến</w:t>
      </w:r>
      <w:r>
        <w:rPr>
          <w:b/>
          <w:sz w:val="22"/>
          <w:szCs w:val="22"/>
        </w:rPr>
        <w:t>, thì chẳng có ai được đến cùng Ta.”</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rPr>
        <w:t xml:space="preserve">    </w:t>
      </w:r>
      <w:r>
        <w:rPr>
          <w:sz w:val="22"/>
          <w:szCs w:val="22"/>
        </w:rPr>
        <w:tab/>
        <w:t>Các bạn không muốn tôn kính điều đã làm cho các bạn đưa tay lên, nói, “Đúng thế, lạy Chúa, con có ý định đó từ trong lòng con. Mọi tội lỗi mà con có, bây giờ con đặt trên Bàn thờ của Ngài. Con đem dâng chính mình cho Chúa, ngay giờ này, lạy Chúa, để từ giờ này trở đi, con sẽ sống cho Ngài. Tất cả thói quen, tất cả tội lỗi con, con từ bỏ tất cả ngay tại đây, lòng con đang trở nên trống không. Chúa là Người Chủ của lòng con. Ngài là Chúa của lòng con. Xin giữ lấy chỗ công bình của Chúa trong đời sống con, Chúa ơi, và kiểm soát con.” Hãy có ý muốn ấy giờ này, trong khi chúng ta cầu nguyệ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49</w:t>
      </w:r>
      <w:r>
        <w:rPr>
          <w:sz w:val="22"/>
          <w:szCs w:val="22"/>
        </w:rPr>
        <w:t xml:space="preserve">  </w:t>
        <w:tab/>
        <w:t xml:space="preserve">Lạy Chúa, con đã học biết trong Lời Ngài, có chép rằng, </w:t>
      </w:r>
      <w:r>
        <w:rPr>
          <w:b/>
          <w:sz w:val="22"/>
          <w:szCs w:val="22"/>
        </w:rPr>
        <w:t xml:space="preserve">“Ví bằng Cha, là Đấng sai Ta, không </w:t>
      </w:r>
      <w:r>
        <w:rPr>
          <w:rStyle w:val="Em"/>
          <w:b/>
          <w:sz w:val="22"/>
          <w:szCs w:val="22"/>
        </w:rPr>
        <w:t>kéo đến</w:t>
      </w:r>
      <w:r>
        <w:rPr>
          <w:b/>
          <w:sz w:val="22"/>
          <w:szCs w:val="22"/>
        </w:rPr>
        <w:t>, thì chẳng có ai được đến cùng Ta</w:t>
      </w:r>
      <w:r>
        <w:rPr>
          <w:sz w:val="22"/>
          <w:szCs w:val="22"/>
        </w:rPr>
        <w:t xml:space="preserve">. </w:t>
      </w:r>
      <w:r>
        <w:rPr>
          <w:b/>
          <w:sz w:val="22"/>
          <w:szCs w:val="22"/>
        </w:rPr>
        <w:t>Và tất cả những người mà Cha đã ban cho Ta, sẽ đến cùng Ta.”</w:t>
      </w:r>
      <w:r>
        <w:rPr>
          <w:sz w:val="22"/>
          <w:szCs w:val="22"/>
        </w:rPr>
        <w:t xml:space="preserve"> Con người có thể sống 10 năm, 20, 50, hoặc 75 năm, hoặc nhiều hơn nữa, mà chưa hề đến. Nhưng sẽ đến một lúc là khi Ánh Sáng sẽ chớp nhoáng ngang qua lối đi của anh ta, và đó là cơ hội. Thật chúng con biết ơn rằng vẫn có -- đó là vẫn còn một Đức Chúa Trời là Đấng yêu thương người ta. Tối nay Ngài đã bày tỏ sự nhơn từ Ngài cho chúng con, bởi đang để cho nhiều bàn tay giơ lên tiếp nhận Chúa Jêsus như thế này. Món Quà Giáng sinh cao cả của Đức Chúa Trời, Món Quà Giáng Sinh đầu tiên chân thật duy nhất mà Đức Chúa Trời đã gởi đến, là Con sinh duy nhất của Ngài, cho trái đất. Xin tiếp nhận họ, Chúa ơi.</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 xml:space="preserve">Sẽ đến một ngày khi họ sẽ ôm chặt chiếc gối hấp hối, hoặc rên rỉ trên đường dưới một chiếc ô-tô; Hoặc có lẽ tiếng ồng ộc trong cuống họng vì đang chết đuối trong một thùng nước. Con không biết nơi đi tới của họ sẽ thế nào. Nhưng, Chúa ơi, con biết thế này, rằng Chúa Jêsus đã Phán những Lời này, </w:t>
      </w:r>
      <w:r>
        <w:rPr>
          <w:b/>
          <w:sz w:val="22"/>
          <w:szCs w:val="22"/>
        </w:rPr>
        <w:t>“Kẻ nào tin cậy Ta, mặc dầu nó đã chết, nó sẽ còn sống, và bất cứ ai sống và tin cậy Ta sẽ không bao giờ chết.”</w:t>
      </w:r>
      <w:r>
        <w:rPr>
          <w:sz w:val="22"/>
          <w:szCs w:val="22"/>
        </w:rPr>
        <w:t xml:space="preserve"> Con tin chắc đó là Lời Ngài, lạy Chúa. Dầu con sống hay chết, điều đó vẫn là Lời Ngài, vì Chúa đã Phán Nó. Và tất cả trời đất sẽ qua đi, nhưng Lời Chúa sẽ không bao giờ qua đ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51</w:t>
      </w:r>
      <w:r>
        <w:rPr>
          <w:sz w:val="22"/>
          <w:szCs w:val="22"/>
        </w:rPr>
        <w:t xml:space="preserve">  </w:t>
        <w:tab/>
        <w:t xml:space="preserve">Chúa Phán, </w:t>
      </w:r>
      <w:r>
        <w:rPr>
          <w:b/>
          <w:sz w:val="22"/>
          <w:szCs w:val="22"/>
        </w:rPr>
        <w:t>“Kẻ đã đến cùng Ta, Ta sẽ không bỏ ra ngoài đâu. Ta sẽ ban cho người ấy Sự sống Đời đời và sẽ cất lên trong ngày sau rốt.”</w:t>
      </w:r>
      <w:r>
        <w:rPr>
          <w:sz w:val="22"/>
          <w:szCs w:val="22"/>
        </w:rPr>
        <w:t xml:space="preserve"> Dầu anh ta đã chìm trong biển cả, dầu anh ta đã cháy thiêu trong lửa, dầu bụi tro anh ta được gió thổi đi khắp 4 phương của trái đất, </w:t>
      </w:r>
      <w:r>
        <w:rPr>
          <w:b/>
          <w:sz w:val="22"/>
          <w:szCs w:val="22"/>
        </w:rPr>
        <w:t>“Chúa là Đức Chúa Trời sẽ truyền xuống từ trời với tiếng nói của Thiên sứ trưởng, và tiếng kèn của Đức Chúa Trời, và người chết trong Đấng Christ sẽ sống dậy trước nhất. Chúng con sẽ được cất lên cùng nhau với họ để gặp Chúa trên không trung, và ở với Ngài mãi mãi.”</w:t>
      </w:r>
      <w:r>
        <w:rPr>
          <w:sz w:val="22"/>
          <w:szCs w:val="22"/>
        </w:rPr>
        <w:t xml:space="preserve"> Lạy Chúa là Đức Chúa Trời, chúng con tin rằng điều đó sẽ xảy đến.</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Với những kẻ nghèo khó, bị hất hủi của trái đất này, họ đến đây đêm nay và đã cúi đầu hướng về bụi đất là nơi Chúa đã lấy từ đó làm nên họ, và nơi họ sẽ trở lại nếu Chúa chậm đến, họ đã đưa tay, bàn tay họ với Chúa, và đã nói, “Lạy Chúa, con là người có tội. Xin tiếp nhận con.” Ôi, làm thế nào Ngài gạt bỏ một người? Ngài đã không thể; Chúa không thể làm điều đó mà vẫn là Đức Chúa Trời, bởi vì họ đến một cách chân thành. Họ là một món quà yêu thương mà Đức Chúa Cha đang ban cho Ngài.</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153</w:t>
      </w:r>
      <w:r>
        <w:rPr>
          <w:sz w:val="22"/>
          <w:szCs w:val="22"/>
        </w:rPr>
        <w:t xml:space="preserve">  </w:t>
        <w:tab/>
        <w:t>Giờ này, như tôi tớ của Chúa, con giao phó họ cho Ngài, phó thác tâm hồn họ, và thân thể họ, và tâm linh của họ lên Ngài. Xin cầm giữ họ trong sự nắm giữ thiêng liêng của Ngài, Chúa ơi. Xin lấy tất cả điều ác ra khỏi họ. Xin lấy đi tội lỗi; Lấy đi những thói hư tật xấu; Mong sao nó không bao giờ quấy rầy họ từ đêm nay trở đi. Cầu mong cho họ bắt đầu từ đây, những người đã phá tan xiềng xích, đi với Đức Chúa Trời trong những trái tim của họ, trong phòng kiểm soát bảo toàn. Khi kẻ nghịch thù sẽ xúi bẫy cám dỗ họ, xin để họ nhớ Đức Chúa Trời ở trong phòng điều hành, và Ngài là Đấng Duy nhất khiến họ quay đầu khỏi kẻ thù nghịch.</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 xml:space="preserve">Chúng con sẽ thành lập Nước Ngài, Chúa ơi. </w:t>
      </w:r>
      <w:r>
        <w:rPr>
          <w:b/>
          <w:sz w:val="22"/>
          <w:szCs w:val="22"/>
        </w:rPr>
        <w:t>“Và Nước Cha được đến, Ý Cha được nên ở đất như trời. Xin chớ để chúng con bị cám dỗ, song cứu chúng con khỏi điều ác. Vì nước, quyền, vinh hiển thuộc về Cha Đời Đời vô cùng.”</w:t>
      </w:r>
      <w:r>
        <w:rPr>
          <w:sz w:val="22"/>
          <w:szCs w:val="22"/>
        </w:rPr>
        <w:t xml:space="preserve"> A-me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55</w:t>
      </w:r>
      <w:r>
        <w:rPr>
          <w:sz w:val="22"/>
          <w:szCs w:val="22"/>
        </w:rPr>
        <w:t xml:space="preserve">  </w:t>
        <w:tab/>
        <w:t>Như vậy điều đó -- đã được viết, do vậy để cho điều ấy được nên. Tất cả những người đã đưa tay và tin nhận Chúa Jêsus Christ, nhận Ngài làm Cứu Chúa của mình, hết lòng theo Ngài bởi đức tin. Không phải điều gì mắt các bạn bảo các bạn, điều gì trí óc các bạn suy nghĩ: “Tôi không thể dẹp bỏ nó. Tôi không thể làm điều đó. Tôi không thể đừng việc đang làm này;” Trí óc là thế. Nhưng Một điều gì đó xuống trong lòng các bạn, phán rằng, “Và bản thân ngươi của Ta.” Hãy nhớ, lắng nghe tiếng nói trong lòng các bạn là thế nào, bởi vì đó là Tiếng Phán của Đức Chúa Trời với các bạn. Tất cả mọi điều khác sẽ hoàn toàn mờ dần như -- như bóng đêm phải tan biến.</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Cảnh nào đậm nét nhất, ban đêm hay ban ngày? Hãy xem mặt trời lên, và thấy có gì xảy đến với ban đêm; Nó hoàn toàn tan biến và có thể là không còn nữa.</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57</w:t>
      </w:r>
      <w:r>
        <w:rPr>
          <w:sz w:val="22"/>
          <w:szCs w:val="22"/>
        </w:rPr>
        <w:t xml:space="preserve">  </w:t>
        <w:tab/>
        <w:t>Và khi - khi Thánh Linh của Đức Chúa Trời ngự vào một tấm lòng một người, tất cả những thành kiến trong trí người ấy thật sự tan biến lúc này, sự tối tăm và hoài nghi hoàn toàn khuất bóng. Các bạn không thể tìm thấy nó chút nào nữa, bởi vì không có chỗ trống cho nó. Ánh Sáng đã tràn ngập tâm hồn người đó. Người ấy bước đi trong Ánh Sáng, ở trong Sự Sáng. Người ấy là con cái Đức Chúa Trời, và được Chúa yêu mến.</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Bây giờ tôi thích hát một bản Thánh ca, tất cả chúng ta cùng hát.</w:t>
      </w:r>
    </w:p>
    <w:p>
      <w:pPr>
        <w:pStyle w:val="Normal"/>
        <w:snapToGrid w:val="false"/>
        <w:jc w:val="both"/>
        <w:rPr>
          <w:sz w:val="10"/>
          <w:szCs w:val="10"/>
        </w:rPr>
      </w:pPr>
      <w:r>
        <w:rPr>
          <w:sz w:val="10"/>
          <w:szCs w:val="10"/>
        </w:rPr>
      </w:r>
    </w:p>
    <w:p>
      <w:pPr>
        <w:pStyle w:val="Normal"/>
        <w:snapToGrid w:val="false"/>
        <w:ind w:left="900" w:hanging="0"/>
        <w:jc w:val="both"/>
        <w:rPr>
          <w:i/>
          <w:i/>
          <w:sz w:val="22"/>
          <w:szCs w:val="22"/>
        </w:rPr>
      </w:pPr>
      <w:r>
        <w:rPr>
          <w:i/>
          <w:sz w:val="22"/>
          <w:szCs w:val="22"/>
        </w:rPr>
        <w:t>Tôi là con của Vua!</w:t>
      </w:r>
    </w:p>
    <w:p>
      <w:pPr>
        <w:pStyle w:val="Normal"/>
        <w:snapToGrid w:val="false"/>
        <w:ind w:left="900" w:hanging="0"/>
        <w:jc w:val="both"/>
        <w:rPr>
          <w:i/>
          <w:i/>
          <w:sz w:val="22"/>
          <w:szCs w:val="22"/>
        </w:rPr>
      </w:pPr>
      <w:r>
        <w:rPr>
          <w:i/>
          <w:sz w:val="22"/>
          <w:szCs w:val="22"/>
        </w:rPr>
        <w:t>Một người con của Vua</w:t>
      </w:r>
    </w:p>
    <w:p>
      <w:pPr>
        <w:pStyle w:val="Normal"/>
        <w:snapToGrid w:val="false"/>
        <w:ind w:left="900" w:hanging="0"/>
        <w:jc w:val="both"/>
        <w:rPr>
          <w:i/>
          <w:i/>
          <w:sz w:val="22"/>
          <w:szCs w:val="22"/>
        </w:rPr>
      </w:pPr>
      <w:r>
        <w:rPr>
          <w:i/>
          <w:sz w:val="22"/>
          <w:szCs w:val="22"/>
        </w:rPr>
        <w:t>Với Chúa Jêsus Đấng Cứu Rỗi tôi,</w:t>
      </w:r>
    </w:p>
    <w:p>
      <w:pPr>
        <w:pStyle w:val="Normal"/>
        <w:snapToGrid w:val="false"/>
        <w:ind w:left="900" w:hanging="0"/>
        <w:jc w:val="both"/>
        <w:rPr>
          <w:i/>
          <w:i/>
          <w:sz w:val="22"/>
          <w:szCs w:val="22"/>
        </w:rPr>
      </w:pPr>
      <w:r>
        <w:rPr>
          <w:i/>
          <w:sz w:val="22"/>
          <w:szCs w:val="22"/>
        </w:rPr>
        <w:t>Tôi là con Vua!</w:t>
      </w:r>
    </w:p>
    <w:p>
      <w:pPr>
        <w:pStyle w:val="Normal"/>
        <w:snapToGrid w:val="false"/>
        <w:jc w:val="both"/>
        <w:rPr>
          <w:i/>
          <w:i/>
          <w:sz w:val="10"/>
          <w:szCs w:val="10"/>
        </w:rPr>
      </w:pPr>
      <w:r>
        <w:rPr>
          <w:i/>
          <w:sz w:val="10"/>
          <w:szCs w:val="10"/>
        </w:rPr>
      </w:r>
    </w:p>
    <w:p>
      <w:pPr>
        <w:pStyle w:val="Normal"/>
        <w:snapToGrid w:val="false"/>
        <w:jc w:val="both"/>
        <w:rPr/>
      </w:pPr>
      <w:r>
        <w:rPr>
          <w:sz w:val="22"/>
          <w:szCs w:val="22"/>
        </w:rPr>
        <w:t xml:space="preserve">    </w:t>
      </w:r>
      <w:r>
        <w:rPr>
          <w:sz w:val="22"/>
          <w:szCs w:val="22"/>
        </w:rPr>
        <w:tab/>
        <w:t>Có bao nhiêu người cho là như thế bây giờ, các bạn giơ tay lên, “Tôi Là Con Của Vua?” Các bạn đã đưa tay lúc nãy, hãy giơ tay lên. Tin chắc điều đó. Neo chắc với nó. Đức Chúa Trời biết tâm tư các bạ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59</w:t>
      </w:r>
      <w:r>
        <w:rPr>
          <w:sz w:val="22"/>
          <w:szCs w:val="22"/>
        </w:rPr>
        <w:t xml:space="preserve">  </w:t>
        <w:tab/>
        <w:t>Xin mời. Mục sư, hãy đến... Tôi không thể hướng dẫn các bài hát, nhưng chúng ta hãy hát bài ấy. Ông sẽ giúp tôi nhé? Tất cả các bạn cùng hát bây giờ, được rồi, chúng ta hát như thế này. Được rồi. Tôi cho là người chị em chúng ta đang qua để - để cho chúng ta hợp âm bản nhạc. Tôi đã nhìn quanh; Tôi không thấy cô ấy đâu cả, và đó là lý do tôi đã nói như thế. Bao nhiêu người biết, “Cha tôi thì giàu có nhiều nhà đất, Ngài cầm trong tay sự giàu sang của thế giới?” Thử nghĩ vế vẻ đẹp ấy là thế nào. Tốt lắm, bây giờ tất cả cùng hát.</w:t>
      </w:r>
    </w:p>
    <w:p>
      <w:pPr>
        <w:pStyle w:val="Normal"/>
        <w:snapToGrid w:val="false"/>
        <w:jc w:val="both"/>
        <w:rPr>
          <w:sz w:val="10"/>
          <w:szCs w:val="10"/>
        </w:rPr>
      </w:pPr>
      <w:r>
        <w:rPr>
          <w:sz w:val="10"/>
          <w:szCs w:val="10"/>
        </w:rPr>
      </w:r>
    </w:p>
    <w:p>
      <w:pPr>
        <w:pStyle w:val="Normal"/>
        <w:snapToGrid w:val="false"/>
        <w:ind w:left="900" w:hanging="0"/>
        <w:jc w:val="both"/>
        <w:rPr/>
      </w:pPr>
      <w:r>
        <w:rPr>
          <w:i/>
          <w:sz w:val="22"/>
          <w:szCs w:val="22"/>
        </w:rPr>
        <w:t>Cha tôi giàu có nhà cửa đất đai,</w:t>
      </w:r>
    </w:p>
    <w:p>
      <w:pPr>
        <w:pStyle w:val="Normal"/>
        <w:snapToGrid w:val="false"/>
        <w:ind w:left="900" w:hanging="0"/>
        <w:jc w:val="both"/>
        <w:rPr>
          <w:i/>
          <w:i/>
          <w:sz w:val="22"/>
          <w:szCs w:val="22"/>
        </w:rPr>
      </w:pPr>
      <w:r>
        <w:rPr>
          <w:i/>
          <w:sz w:val="22"/>
          <w:szCs w:val="22"/>
        </w:rPr>
        <w:t>Ngài cầm sự giàu sang của thế giới trong tay!</w:t>
      </w:r>
    </w:p>
    <w:p>
      <w:pPr>
        <w:pStyle w:val="Normal"/>
        <w:snapToGrid w:val="false"/>
        <w:ind w:left="900" w:hanging="0"/>
        <w:jc w:val="both"/>
        <w:rPr/>
      </w:pPr>
      <w:r>
        <w:rPr>
          <w:i/>
          <w:sz w:val="22"/>
          <w:szCs w:val="22"/>
        </w:rPr>
        <w:t>Hồng ngọc và kim cương, bạc và vàng,</w:t>
      </w:r>
    </w:p>
    <w:p>
      <w:pPr>
        <w:pStyle w:val="Normal"/>
        <w:snapToGrid w:val="false"/>
        <w:ind w:left="900" w:hanging="0"/>
        <w:jc w:val="both"/>
        <w:rPr>
          <w:i/>
          <w:i/>
          <w:sz w:val="22"/>
          <w:szCs w:val="22"/>
        </w:rPr>
      </w:pPr>
      <w:r>
        <w:rPr>
          <w:i/>
          <w:sz w:val="22"/>
          <w:szCs w:val="22"/>
        </w:rPr>
        <w:t>Kho báu Ngài đầy ắp, Ngài giàu khôn xiết.</w:t>
      </w:r>
    </w:p>
    <w:p>
      <w:pPr>
        <w:pStyle w:val="Normal"/>
        <w:snapToGrid w:val="false"/>
        <w:jc w:val="both"/>
        <w:rPr>
          <w:i/>
          <w:i/>
          <w:sz w:val="10"/>
          <w:szCs w:val="10"/>
        </w:rPr>
      </w:pPr>
      <w:r>
        <w:rPr>
          <w:i/>
          <w:sz w:val="10"/>
          <w:szCs w:val="10"/>
        </w:rPr>
      </w:r>
    </w:p>
    <w:p>
      <w:pPr>
        <w:pStyle w:val="Normal"/>
        <w:snapToGrid w:val="false"/>
        <w:jc w:val="both"/>
        <w:rPr/>
      </w:pPr>
      <w:r>
        <w:rPr>
          <w:sz w:val="22"/>
          <w:szCs w:val="22"/>
        </w:rPr>
        <w:t xml:space="preserve">    </w:t>
      </w:r>
      <w:r>
        <w:rPr>
          <w:sz w:val="22"/>
          <w:szCs w:val="22"/>
        </w:rPr>
        <w:tab/>
        <w:t>Nào, bây giờ thật êm dịu.</w:t>
      </w:r>
    </w:p>
    <w:p>
      <w:pPr>
        <w:pStyle w:val="Normal"/>
        <w:snapToGrid w:val="false"/>
        <w:ind w:left="900" w:hanging="0"/>
        <w:jc w:val="both"/>
        <w:rPr>
          <w:i/>
          <w:i/>
          <w:sz w:val="22"/>
          <w:szCs w:val="22"/>
        </w:rPr>
      </w:pPr>
      <w:r>
        <w:rPr>
          <w:i/>
          <w:sz w:val="22"/>
          <w:szCs w:val="22"/>
        </w:rPr>
        <w:t>Tôi là con của Vua!</w:t>
      </w:r>
    </w:p>
    <w:p>
      <w:pPr>
        <w:pStyle w:val="Normal"/>
        <w:snapToGrid w:val="false"/>
        <w:ind w:left="900" w:hanging="0"/>
        <w:jc w:val="both"/>
        <w:rPr>
          <w:i/>
          <w:i/>
          <w:sz w:val="22"/>
          <w:szCs w:val="22"/>
        </w:rPr>
      </w:pPr>
      <w:r>
        <w:rPr>
          <w:i/>
          <w:sz w:val="22"/>
          <w:szCs w:val="22"/>
        </w:rPr>
        <w:t>Một người con của Vua!</w:t>
      </w:r>
    </w:p>
    <w:p>
      <w:pPr>
        <w:pStyle w:val="Normal"/>
        <w:snapToGrid w:val="false"/>
        <w:ind w:left="900" w:hanging="0"/>
        <w:jc w:val="both"/>
        <w:rPr>
          <w:i/>
          <w:i/>
          <w:sz w:val="22"/>
          <w:szCs w:val="22"/>
        </w:rPr>
      </w:pPr>
      <w:r>
        <w:rPr>
          <w:i/>
          <w:sz w:val="22"/>
          <w:szCs w:val="22"/>
        </w:rPr>
        <w:t>Với Chúa Jêsus Đấng Cứu Rỗi tôi,</w:t>
      </w:r>
    </w:p>
    <w:p>
      <w:pPr>
        <w:pStyle w:val="Normal"/>
        <w:snapToGrid w:val="false"/>
        <w:ind w:left="900" w:hanging="0"/>
        <w:jc w:val="both"/>
        <w:rPr>
          <w:i/>
          <w:i/>
          <w:sz w:val="22"/>
          <w:szCs w:val="22"/>
        </w:rPr>
      </w:pPr>
      <w:r>
        <w:rPr>
          <w:i/>
          <w:sz w:val="22"/>
          <w:szCs w:val="22"/>
        </w:rPr>
        <w:t>Tôi là con Vua!</w:t>
      </w:r>
    </w:p>
    <w:p>
      <w:pPr>
        <w:pStyle w:val="Normal"/>
        <w:snapToGrid w:val="false"/>
        <w:jc w:val="both"/>
        <w:rPr>
          <w:i/>
          <w:i/>
          <w:sz w:val="10"/>
          <w:szCs w:val="10"/>
        </w:rPr>
      </w:pPr>
      <w:r>
        <w:rPr>
          <w:i/>
          <w:sz w:val="10"/>
          <w:szCs w:val="10"/>
        </w:rPr>
      </w:r>
    </w:p>
    <w:p>
      <w:pPr>
        <w:pStyle w:val="Normal"/>
        <w:snapToGrid w:val="false"/>
        <w:jc w:val="both"/>
        <w:rPr/>
      </w:pPr>
      <w:r>
        <w:rPr>
          <w:sz w:val="22"/>
          <w:szCs w:val="22"/>
          <w:vertAlign w:val="superscript"/>
        </w:rPr>
        <w:t>161</w:t>
      </w:r>
      <w:r>
        <w:rPr>
          <w:sz w:val="22"/>
          <w:szCs w:val="22"/>
        </w:rPr>
        <w:t xml:space="preserve">  </w:t>
        <w:tab/>
        <w:t>Thế có tuyệt vời không? Các bạn tin chắc mình là con Vua chứ? Đưa tay các bạn lên, tất cả những ai tin rằng mình là con cái của Vua. Tốt lắm. Bây giờ, trong lúc chúng ta hát như thế lần nữa, tôi muốn các bạn bắt tay với ai đó đằng sau mình, ai đó phía trước mình, người ở bên phải và bên trái, họ là gì không thành vấn đề, các bạn có sự tin cậy thế nào, nếu là con Vua, trong lúc chúng ta hát bài đó một lần nữa.</w:t>
      </w:r>
    </w:p>
    <w:p>
      <w:pPr>
        <w:pStyle w:val="Normal"/>
        <w:snapToGrid w:val="false"/>
        <w:jc w:val="both"/>
        <w:rPr>
          <w:sz w:val="10"/>
          <w:szCs w:val="10"/>
        </w:rPr>
      </w:pPr>
      <w:r>
        <w:rPr>
          <w:sz w:val="10"/>
          <w:szCs w:val="10"/>
        </w:rPr>
      </w:r>
    </w:p>
    <w:p>
      <w:pPr>
        <w:pStyle w:val="Normal"/>
        <w:snapToGrid w:val="false"/>
        <w:ind w:left="900" w:hanging="0"/>
        <w:jc w:val="both"/>
        <w:rPr>
          <w:i/>
          <w:i/>
          <w:sz w:val="22"/>
          <w:szCs w:val="22"/>
        </w:rPr>
      </w:pPr>
      <w:r>
        <w:rPr>
          <w:i/>
          <w:sz w:val="22"/>
          <w:szCs w:val="22"/>
        </w:rPr>
        <w:t>Tôi là con của Vua!</w:t>
      </w:r>
    </w:p>
    <w:p>
      <w:pPr>
        <w:pStyle w:val="Normal"/>
        <w:snapToGrid w:val="false"/>
        <w:ind w:left="900" w:hanging="0"/>
        <w:jc w:val="both"/>
        <w:rPr>
          <w:i/>
          <w:i/>
          <w:sz w:val="22"/>
          <w:szCs w:val="22"/>
        </w:rPr>
      </w:pPr>
      <w:r>
        <w:rPr>
          <w:i/>
          <w:sz w:val="22"/>
          <w:szCs w:val="22"/>
        </w:rPr>
        <w:t>Một người con của Vua!</w:t>
      </w:r>
    </w:p>
    <w:p>
      <w:pPr>
        <w:pStyle w:val="Normal"/>
        <w:snapToGrid w:val="false"/>
        <w:ind w:left="900" w:hanging="0"/>
        <w:jc w:val="both"/>
        <w:rPr>
          <w:i/>
          <w:i/>
          <w:sz w:val="22"/>
          <w:szCs w:val="22"/>
        </w:rPr>
      </w:pPr>
      <w:r>
        <w:rPr>
          <w:i/>
          <w:sz w:val="22"/>
          <w:szCs w:val="22"/>
        </w:rPr>
        <w:t>Với Chúa Jêsus Đấng Cứu Rỗi tôi,</w:t>
      </w:r>
    </w:p>
    <w:p>
      <w:pPr>
        <w:pStyle w:val="Normal"/>
        <w:snapToGrid w:val="false"/>
        <w:ind w:left="900" w:hanging="0"/>
        <w:jc w:val="both"/>
        <w:rPr>
          <w:i/>
          <w:i/>
          <w:sz w:val="22"/>
          <w:szCs w:val="22"/>
        </w:rPr>
      </w:pPr>
      <w:r>
        <w:rPr>
          <w:i/>
          <w:sz w:val="22"/>
          <w:szCs w:val="22"/>
        </w:rPr>
        <w:t>Tôi là Con của Vua!</w:t>
      </w:r>
    </w:p>
    <w:p>
      <w:pPr>
        <w:pStyle w:val="Normal"/>
        <w:snapToGrid w:val="false"/>
        <w:ind w:left="900" w:hanging="0"/>
        <w:jc w:val="both"/>
        <w:rPr/>
      </w:pPr>
      <w:r>
        <w:rPr>
          <w:i/>
          <w:sz w:val="22"/>
          <w:szCs w:val="22"/>
        </w:rPr>
        <w:t>Mái lều hoặc nhà tranh, sao tôi còn để ý?</w:t>
      </w:r>
    </w:p>
    <w:p>
      <w:pPr>
        <w:pStyle w:val="Normal"/>
        <w:snapToGrid w:val="false"/>
        <w:ind w:left="900" w:hanging="0"/>
        <w:jc w:val="both"/>
        <w:rPr/>
      </w:pPr>
      <w:r>
        <w:rPr>
          <w:i/>
          <w:sz w:val="22"/>
          <w:szCs w:val="22"/>
        </w:rPr>
        <w:t>Họ đang xây một lâu đài cho tôi ngay Trên ấy!</w:t>
      </w:r>
    </w:p>
    <w:p>
      <w:pPr>
        <w:pStyle w:val="Normal"/>
        <w:snapToGrid w:val="false"/>
        <w:ind w:left="900" w:hanging="0"/>
        <w:jc w:val="both"/>
        <w:rPr/>
      </w:pPr>
      <w:r>
        <w:rPr>
          <w:i/>
          <w:sz w:val="22"/>
          <w:szCs w:val="22"/>
        </w:rPr>
        <w:t>Bằng hồng ngọc và kim cương, bằng bạc vàng,</w:t>
      </w:r>
    </w:p>
    <w:p>
      <w:pPr>
        <w:pStyle w:val="Normal"/>
        <w:snapToGrid w:val="false"/>
        <w:ind w:left="900" w:hanging="0"/>
        <w:jc w:val="both"/>
        <w:rPr>
          <w:i/>
          <w:i/>
          <w:sz w:val="22"/>
          <w:szCs w:val="22"/>
        </w:rPr>
      </w:pPr>
      <w:r>
        <w:rPr>
          <w:i/>
          <w:sz w:val="22"/>
          <w:szCs w:val="22"/>
        </w:rPr>
        <w:t>Kho báu Ngài đầy ắp, Ngài giàu khôn xiết.</w:t>
      </w:r>
    </w:p>
    <w:p>
      <w:pPr>
        <w:pStyle w:val="Normal"/>
        <w:snapToGrid w:val="false"/>
        <w:ind w:left="900" w:hanging="0"/>
        <w:jc w:val="both"/>
        <w:rPr/>
      </w:pPr>
      <w:r>
        <w:rPr>
          <w:i/>
          <w:sz w:val="22"/>
          <w:szCs w:val="22"/>
        </w:rPr>
        <w:t>Tôi là con của Vua!</w:t>
      </w:r>
    </w:p>
    <w:p>
      <w:pPr>
        <w:pStyle w:val="Normal"/>
        <w:snapToGrid w:val="false"/>
        <w:ind w:left="900" w:hanging="0"/>
        <w:jc w:val="both"/>
        <w:rPr>
          <w:i/>
          <w:i/>
          <w:sz w:val="22"/>
          <w:szCs w:val="22"/>
        </w:rPr>
      </w:pPr>
      <w:r>
        <w:rPr>
          <w:i/>
          <w:sz w:val="22"/>
          <w:szCs w:val="22"/>
        </w:rPr>
        <w:t>Một người con của Vua!</w:t>
      </w:r>
    </w:p>
    <w:p>
      <w:pPr>
        <w:pStyle w:val="Normal"/>
        <w:snapToGrid w:val="false"/>
        <w:ind w:left="900" w:hanging="0"/>
        <w:jc w:val="both"/>
        <w:rPr>
          <w:i/>
          <w:i/>
          <w:sz w:val="22"/>
          <w:szCs w:val="22"/>
        </w:rPr>
      </w:pPr>
      <w:r>
        <w:rPr>
          <w:i/>
          <w:sz w:val="22"/>
          <w:szCs w:val="22"/>
        </w:rPr>
        <w:t>Với Chúa Jêsus Đấng Cứu Rỗi tôi,</w:t>
      </w:r>
    </w:p>
    <w:p>
      <w:pPr>
        <w:pStyle w:val="Normal"/>
        <w:snapToGrid w:val="false"/>
        <w:ind w:left="900" w:hanging="0"/>
        <w:jc w:val="both"/>
        <w:rPr>
          <w:i/>
          <w:i/>
          <w:sz w:val="22"/>
          <w:szCs w:val="22"/>
        </w:rPr>
      </w:pPr>
      <w:r>
        <w:rPr>
          <w:i/>
          <w:sz w:val="22"/>
          <w:szCs w:val="22"/>
        </w:rPr>
        <w:t>Tôi là con của Vua!</w:t>
      </w:r>
    </w:p>
    <w:p>
      <w:pPr>
        <w:pStyle w:val="Normal"/>
        <w:snapToGrid w:val="false"/>
        <w:ind w:left="900" w:hanging="0"/>
        <w:jc w:val="both"/>
        <w:rPr>
          <w:i/>
          <w:i/>
          <w:sz w:val="22"/>
          <w:szCs w:val="22"/>
        </w:rPr>
      </w:pPr>
      <w:r>
        <w:rPr>
          <w:i/>
          <w:sz w:val="22"/>
          <w:szCs w:val="22"/>
        </w:rPr>
        <w:t>Được sống như Chúa Jêsus, được sống như Chúa Jêsus,</w:t>
      </w:r>
    </w:p>
    <w:p>
      <w:pPr>
        <w:pStyle w:val="Normal"/>
        <w:snapToGrid w:val="false"/>
        <w:ind w:left="900" w:hanging="0"/>
        <w:jc w:val="both"/>
        <w:rPr/>
      </w:pPr>
      <w:r>
        <w:rPr>
          <w:i/>
          <w:sz w:val="22"/>
          <w:szCs w:val="22"/>
        </w:rPr>
        <w:t>Trên đất lâu dài tôi ước ao được sống như Ngài;</w:t>
      </w:r>
    </w:p>
    <w:p>
      <w:pPr>
        <w:pStyle w:val="Normal"/>
        <w:snapToGrid w:val="false"/>
        <w:ind w:left="900" w:hanging="0"/>
        <w:jc w:val="both"/>
        <w:rPr>
          <w:i/>
          <w:i/>
          <w:sz w:val="22"/>
          <w:szCs w:val="22"/>
        </w:rPr>
      </w:pPr>
      <w:r>
        <w:rPr>
          <w:i/>
          <w:sz w:val="22"/>
          <w:szCs w:val="22"/>
        </w:rPr>
        <w:t>Suốt cả hành trình đời sống từ đất đến Miền Vinh hiển</w:t>
      </w:r>
    </w:p>
    <w:p>
      <w:pPr>
        <w:pStyle w:val="Normal"/>
        <w:snapToGrid w:val="false"/>
        <w:ind w:left="900" w:hanging="0"/>
        <w:jc w:val="both"/>
        <w:rPr/>
      </w:pPr>
      <w:r>
        <w:rPr>
          <w:i/>
          <w:sz w:val="22"/>
          <w:szCs w:val="22"/>
        </w:rPr>
        <w:t>Tôi chỉ xin được giống như Ngài.</w:t>
      </w:r>
    </w:p>
    <w:p>
      <w:pPr>
        <w:pStyle w:val="Normal"/>
        <w:snapToGrid w:val="false"/>
        <w:jc w:val="both"/>
        <w:rPr>
          <w:i/>
          <w:i/>
          <w:sz w:val="10"/>
          <w:szCs w:val="10"/>
        </w:rPr>
      </w:pPr>
      <w:r>
        <w:rPr>
          <w:i/>
          <w:sz w:val="10"/>
          <w:szCs w:val="10"/>
        </w:rPr>
      </w:r>
    </w:p>
    <w:p>
      <w:pPr>
        <w:pStyle w:val="Normal"/>
        <w:snapToGrid w:val="false"/>
        <w:jc w:val="both"/>
        <w:rPr/>
      </w:pPr>
      <w:r>
        <w:rPr>
          <w:sz w:val="22"/>
          <w:szCs w:val="22"/>
          <w:vertAlign w:val="superscript"/>
        </w:rPr>
        <w:t>162</w:t>
      </w:r>
      <w:r>
        <w:rPr>
          <w:sz w:val="22"/>
          <w:szCs w:val="22"/>
        </w:rPr>
        <w:t xml:space="preserve">  </w:t>
        <w:tab/>
        <w:t>Có phải đó là sự ham muốn của các bạn không? Ngài rất lạ lùng. Tôi mến yêu Ngài với tất cả điều gì bên trong tôi. Tôi đã đầu phục mọi điều tôi có cách đây 28 năm cùng Chúa Jêsus. Từ lúc ấy tôi đã bước vào chiến trận thuộc linh, làm tất cả những gì mà tôi biết, làm thế nào để hướng dẫn quý ông quý bà nhìn xem mão triều thiên ấy.</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Các bạn đi để nói về sự kiện Chúa đến, người ta nói... Một người đã nói với tôi cách đây không lâu, “Ồ, Nhà Truyền giảng, đừng nói như vậy.”</w:t>
      </w:r>
    </w:p>
    <w:p>
      <w:pPr>
        <w:pStyle w:val="Normal"/>
        <w:snapToGrid w:val="false"/>
        <w:jc w:val="both"/>
        <w:rPr/>
      </w:pPr>
      <w:r>
        <w:rPr>
          <w:sz w:val="22"/>
          <w:szCs w:val="22"/>
        </w:rPr>
        <w:t xml:space="preserve">    </w:t>
      </w:r>
      <w:r>
        <w:rPr>
          <w:sz w:val="22"/>
          <w:szCs w:val="22"/>
        </w:rPr>
        <w:tab/>
        <w:t>Tôi hỏi, “Anh có phải là Cơ-đốc nhân không?”</w:t>
      </w:r>
    </w:p>
    <w:p>
      <w:pPr>
        <w:pStyle w:val="Normal"/>
        <w:snapToGrid w:val="false"/>
        <w:jc w:val="both"/>
        <w:rPr/>
      </w:pPr>
      <w:r>
        <w:rPr>
          <w:sz w:val="22"/>
          <w:szCs w:val="22"/>
        </w:rPr>
        <w:t xml:space="preserve">    </w:t>
      </w:r>
      <w:r>
        <w:rPr>
          <w:sz w:val="22"/>
          <w:szCs w:val="22"/>
        </w:rPr>
        <w:tab/>
        <w:t>“Phải, nhưng mà, ồ, chúng tôi còn một khối việc để làm.”</w:t>
      </w:r>
    </w:p>
    <w:p>
      <w:pPr>
        <w:pStyle w:val="Normal"/>
        <w:snapToGrid w:val="false"/>
        <w:jc w:val="both"/>
        <w:rPr/>
      </w:pPr>
      <w:r>
        <w:rPr>
          <w:sz w:val="22"/>
          <w:szCs w:val="22"/>
        </w:rPr>
        <w:t xml:space="preserve">    </w:t>
      </w:r>
      <w:r>
        <w:rPr>
          <w:sz w:val="22"/>
          <w:szCs w:val="22"/>
        </w:rPr>
        <w:tab/>
        <w:t>Tôi nói, “Tôi có thể cho rằng điều vui mừng nhất là sự đến của Chúa.”</w:t>
      </w:r>
    </w:p>
    <w:p>
      <w:pPr>
        <w:pStyle w:val="Normal"/>
        <w:snapToGrid w:val="false"/>
        <w:jc w:val="both"/>
        <w:rPr>
          <w:sz w:val="10"/>
          <w:szCs w:val="10"/>
        </w:rPr>
      </w:pPr>
      <w:r>
        <w:rPr>
          <w:sz w:val="10"/>
          <w:szCs w:val="10"/>
        </w:rPr>
      </w:r>
    </w:p>
    <w:p>
      <w:pPr>
        <w:pStyle w:val="Normal"/>
        <w:numPr>
          <w:ilvl w:val="0"/>
          <w:numId w:val="1"/>
        </w:numPr>
        <w:tabs>
          <w:tab w:val="clear" w:pos="567"/>
        </w:tabs>
        <w:snapToGrid w:val="false"/>
        <w:ind w:left="0" w:hanging="0"/>
        <w:jc w:val="both"/>
        <w:rPr>
          <w:sz w:val="22"/>
          <w:szCs w:val="22"/>
        </w:rPr>
      </w:pPr>
      <w:r>
        <w:rPr>
          <w:sz w:val="22"/>
          <w:szCs w:val="22"/>
        </w:rPr>
        <w:t xml:space="preserve">Phao-lô đã nói tại cuối con đường, </w:t>
      </w:r>
      <w:r>
        <w:rPr>
          <w:b/>
          <w:sz w:val="22"/>
          <w:szCs w:val="22"/>
        </w:rPr>
        <w:t>“</w:t>
      </w:r>
      <w:bookmarkStart w:id="2" w:name="IITi_4_7"/>
      <w:bookmarkEnd w:id="2"/>
      <w:r>
        <w:rPr>
          <w:b/>
          <w:sz w:val="22"/>
          <w:szCs w:val="22"/>
        </w:rPr>
        <w:t>Ta đã đánh trận tốt lành, đã xong sự chạy, đã giữ được đức tin. Hiện nay mão triều thiên của sự Công bình đã để dành cho ta; Chúa là Quan Án công bình, sẽ ban mão ấy cho ta trong ngày đó, không những cho ta mà thôi, nhưng cũng cho mọi kẻ yêu mến sự hiện đến của Ngài.”</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rPr>
        <w:t xml:space="preserve">    </w:t>
      </w:r>
      <w:r>
        <w:rPr>
          <w:sz w:val="22"/>
          <w:szCs w:val="22"/>
        </w:rPr>
        <w:tab/>
        <w:t>Thế nào... Tôi đã có thể đổi chác điều gì? Tôi đã được điều gì, vì tôi đang già. Thân thể gầy yếu. mỏng manh, già nua này vốn đầy sự hư nát sẽ được biến đổi trong nháy mắt. Tôi sẽ trẻ trung mãi mãi. Tôi sẽ không bao giờ đau ốm chút nào nữa. Tôi sẽ không bao giờ còn khóc lóc rơi lệ. Tôi sẽ không hề, không bao giờ già được. Tôi sẽ không bao giờ chết. Tôi sẽ không bao giờ đau ốm. Tôi sẽ không bao giờ bị đau tim hoặc một sự phập phồng lo sợ. Nhưng tôi sẽ có một thân thể giống như thân thể sáng láng của chính mình Ngài. Nếu tôi... Nếu không phải để sống vì điều đó, nếu đó không phải là điều cao cả nhất mà tôi biết...</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Làm thế nào tôi có được điều đó? Nó là một món quà nhưng không. Đức Chúa Trời gõ cửa, và tôi thưa rằng, “Đúng thế, lạy Chúa, Chúa là Đấng Tạo Dựng tôi. Tôi tin nhận Chúa.” Ngài đã ghi ấn vào tôi bằng Đức Thánh Linh trong Ngài, vậy thì tôi không thấy gì khác ngoài Chúa Jêsus và Huyết của Ngài.</w:t>
      </w:r>
    </w:p>
    <w:p>
      <w:pPr>
        <w:pStyle w:val="Normal"/>
        <w:snapToGrid w:val="false"/>
        <w:jc w:val="both"/>
        <w:rPr>
          <w:sz w:val="10"/>
          <w:szCs w:val="10"/>
        </w:rPr>
      </w:pPr>
      <w:r>
        <w:rPr>
          <w:sz w:val="10"/>
          <w:szCs w:val="10"/>
        </w:rPr>
      </w:r>
    </w:p>
    <w:p>
      <w:pPr>
        <w:pStyle w:val="Normal"/>
        <w:snapToGrid w:val="false"/>
        <w:ind w:left="900" w:hanging="0"/>
        <w:jc w:val="both"/>
        <w:rPr/>
      </w:pPr>
      <w:r>
        <w:rPr>
          <w:i/>
          <w:sz w:val="22"/>
          <w:szCs w:val="22"/>
        </w:rPr>
        <w:t>Lòng tội này sao cho trắng băng?</w:t>
      </w:r>
    </w:p>
    <w:p>
      <w:pPr>
        <w:pStyle w:val="Normal"/>
        <w:snapToGrid w:val="false"/>
        <w:ind w:left="900" w:hanging="0"/>
        <w:jc w:val="both"/>
        <w:rPr>
          <w:i/>
          <w:i/>
          <w:sz w:val="22"/>
          <w:szCs w:val="22"/>
        </w:rPr>
      </w:pPr>
      <w:r>
        <w:rPr>
          <w:i/>
          <w:sz w:val="22"/>
          <w:szCs w:val="22"/>
        </w:rPr>
        <w:t>Còn gì ngoài ra Huyết Chúa Jêsus;</w:t>
      </w:r>
    </w:p>
    <w:p>
      <w:pPr>
        <w:pStyle w:val="Normal"/>
        <w:snapToGrid w:val="false"/>
        <w:ind w:left="900" w:hanging="0"/>
        <w:jc w:val="both"/>
        <w:rPr/>
      </w:pPr>
      <w:r>
        <w:rPr>
          <w:i/>
          <w:sz w:val="22"/>
          <w:szCs w:val="22"/>
        </w:rPr>
        <w:t xml:space="preserve">Bịnh tình này phương chi chữa chăng? </w:t>
      </w:r>
    </w:p>
    <w:p>
      <w:pPr>
        <w:pStyle w:val="Normal"/>
        <w:snapToGrid w:val="false"/>
        <w:ind w:left="900" w:hanging="0"/>
        <w:jc w:val="both"/>
        <w:rPr/>
      </w:pPr>
      <w:r>
        <w:rPr>
          <w:i/>
          <w:sz w:val="22"/>
          <w:szCs w:val="22"/>
        </w:rPr>
        <w:t>Còn gì ngoài ra Huyết Chúa Jêsus.</w:t>
      </w:r>
    </w:p>
    <w:p>
      <w:pPr>
        <w:pStyle w:val="Normal"/>
        <w:snapToGrid w:val="false"/>
        <w:ind w:left="900" w:hanging="0"/>
        <w:jc w:val="both"/>
        <w:rPr>
          <w:i/>
          <w:i/>
          <w:sz w:val="22"/>
          <w:szCs w:val="22"/>
        </w:rPr>
      </w:pPr>
      <w:r>
        <w:rPr>
          <w:i/>
          <w:sz w:val="22"/>
          <w:szCs w:val="22"/>
        </w:rPr>
        <w:t>Huyết Chúa mầu nhiệm biết bao!</w:t>
      </w:r>
    </w:p>
    <w:p>
      <w:pPr>
        <w:pStyle w:val="Normal"/>
        <w:snapToGrid w:val="false"/>
        <w:ind w:left="900" w:hanging="0"/>
        <w:jc w:val="both"/>
        <w:rPr>
          <w:i/>
          <w:i/>
          <w:sz w:val="22"/>
          <w:szCs w:val="22"/>
        </w:rPr>
      </w:pPr>
      <w:r>
        <w:rPr>
          <w:i/>
          <w:sz w:val="22"/>
          <w:szCs w:val="22"/>
        </w:rPr>
        <w:t>Cho tôi sạch trong hơn tuyết;</w:t>
      </w:r>
    </w:p>
    <w:p>
      <w:pPr>
        <w:pStyle w:val="Normal"/>
        <w:snapToGrid w:val="false"/>
        <w:ind w:left="900" w:hanging="0"/>
        <w:jc w:val="both"/>
        <w:rPr>
          <w:i/>
          <w:i/>
          <w:sz w:val="22"/>
          <w:szCs w:val="22"/>
        </w:rPr>
      </w:pPr>
      <w:r>
        <w:rPr>
          <w:i/>
          <w:sz w:val="22"/>
          <w:szCs w:val="22"/>
        </w:rPr>
        <w:t>Ấy chẳng nhờ chi khác đâu,</w:t>
      </w:r>
    </w:p>
    <w:p>
      <w:pPr>
        <w:pStyle w:val="Normal"/>
        <w:snapToGrid w:val="false"/>
        <w:ind w:left="900" w:hanging="0"/>
        <w:jc w:val="both"/>
        <w:rPr>
          <w:i/>
          <w:i/>
          <w:sz w:val="22"/>
          <w:szCs w:val="22"/>
        </w:rPr>
      </w:pPr>
      <w:r>
        <w:rPr>
          <w:i/>
          <w:sz w:val="22"/>
          <w:szCs w:val="22"/>
        </w:rPr>
        <w:t>Hoàn toàn nhờ Huyết báu Chúa Jêsus.</w:t>
      </w:r>
    </w:p>
    <w:p>
      <w:pPr>
        <w:pStyle w:val="Normal"/>
        <w:snapToGrid w:val="false"/>
        <w:jc w:val="both"/>
        <w:rPr>
          <w:i/>
          <w:i/>
          <w:sz w:val="10"/>
          <w:szCs w:val="10"/>
        </w:rPr>
      </w:pPr>
      <w:r>
        <w:rPr>
          <w:i/>
          <w:sz w:val="10"/>
          <w:szCs w:val="10"/>
        </w:rPr>
      </w:r>
    </w:p>
    <w:p>
      <w:pPr>
        <w:pStyle w:val="Normal"/>
        <w:snapToGrid w:val="false"/>
        <w:jc w:val="both"/>
        <w:rPr/>
      </w:pPr>
      <w:r>
        <w:rPr>
          <w:sz w:val="22"/>
          <w:szCs w:val="22"/>
          <w:vertAlign w:val="superscript"/>
        </w:rPr>
        <w:t>168</w:t>
      </w:r>
      <w:r>
        <w:rPr>
          <w:sz w:val="22"/>
          <w:szCs w:val="22"/>
        </w:rPr>
        <w:t xml:space="preserve">  </w:t>
        <w:tab/>
        <w:t>Các bạn không vui sao? Tôi biết không có giáo điều nào có thể làm điều đó. Tôi biết không Giáo phái nào có thể làm điều đó. Tôi biết không Giáo hội nào có thể làm điều đó. Tôi biết không người nào có thể làm điều đó. Tôi biết không nước nào [phép báp-têm] có thể làm điều đó. Không gì ngoài Dòng Huyết Chúa Jêsus.</w:t>
      </w:r>
    </w:p>
    <w:p>
      <w:pPr>
        <w:pStyle w:val="Normal"/>
        <w:snapToGrid w:val="false"/>
        <w:jc w:val="both"/>
        <w:rPr>
          <w:sz w:val="10"/>
          <w:szCs w:val="10"/>
        </w:rPr>
      </w:pPr>
      <w:r>
        <w:rPr>
          <w:sz w:val="10"/>
          <w:szCs w:val="10"/>
        </w:rPr>
      </w:r>
    </w:p>
    <w:p>
      <w:pPr>
        <w:pStyle w:val="Normal"/>
        <w:snapToGrid w:val="false"/>
        <w:ind w:left="900" w:hanging="0"/>
        <w:jc w:val="both"/>
        <w:rPr/>
      </w:pPr>
      <w:r>
        <w:rPr>
          <w:i/>
          <w:sz w:val="22"/>
          <w:szCs w:val="22"/>
        </w:rPr>
        <w:t>Hồn tôi chỉ quyết neo luôn trong nơi</w:t>
      </w:r>
    </w:p>
    <w:p>
      <w:pPr>
        <w:pStyle w:val="Normal"/>
        <w:snapToGrid w:val="false"/>
        <w:ind w:left="900" w:hanging="0"/>
        <w:jc w:val="both"/>
        <w:rPr>
          <w:i/>
          <w:i/>
          <w:sz w:val="22"/>
          <w:szCs w:val="22"/>
        </w:rPr>
      </w:pPr>
      <w:r>
        <w:rPr>
          <w:i/>
          <w:sz w:val="22"/>
          <w:szCs w:val="22"/>
        </w:rPr>
        <w:t>Công nghĩa với Huyết Jêsus mà thôi;</w:t>
      </w:r>
    </w:p>
    <w:p>
      <w:pPr>
        <w:pStyle w:val="Normal"/>
        <w:snapToGrid w:val="false"/>
        <w:ind w:left="900" w:hanging="0"/>
        <w:jc w:val="both"/>
        <w:rPr>
          <w:i/>
          <w:i/>
          <w:sz w:val="22"/>
          <w:szCs w:val="22"/>
        </w:rPr>
      </w:pPr>
      <w:r>
        <w:rPr>
          <w:i/>
          <w:sz w:val="22"/>
          <w:szCs w:val="22"/>
        </w:rPr>
        <w:t>Thật tôi không dám ỷ sở năng tôi,</w:t>
      </w:r>
    </w:p>
    <w:p>
      <w:pPr>
        <w:pStyle w:val="Normal"/>
        <w:snapToGrid w:val="false"/>
        <w:ind w:left="900" w:hanging="0"/>
        <w:jc w:val="both"/>
        <w:rPr>
          <w:sz w:val="22"/>
          <w:szCs w:val="22"/>
        </w:rPr>
      </w:pPr>
      <w:r>
        <w:rPr>
          <w:i/>
          <w:sz w:val="22"/>
          <w:szCs w:val="22"/>
        </w:rPr>
        <w:t xml:space="preserve">Duy đứng vững chắc trên Jêsus thôi. </w:t>
      </w:r>
      <w:r>
        <w:rPr>
          <w:sz w:val="22"/>
          <w:szCs w:val="22"/>
        </w:rPr>
        <w:t>(Đúng thế không các bạn?)</w:t>
      </w:r>
    </w:p>
    <w:p>
      <w:pPr>
        <w:pStyle w:val="Normal"/>
        <w:snapToGrid w:val="false"/>
        <w:ind w:left="900" w:hanging="0"/>
        <w:jc w:val="both"/>
        <w:rPr/>
      </w:pPr>
      <w:r>
        <w:rPr>
          <w:i/>
          <w:sz w:val="22"/>
          <w:szCs w:val="22"/>
        </w:rPr>
        <w:t>Nương trên Chúa Jêsus như Tảng đá khối;</w:t>
      </w:r>
    </w:p>
    <w:p>
      <w:pPr>
        <w:pStyle w:val="Normal"/>
        <w:snapToGrid w:val="false"/>
        <w:ind w:left="900" w:hanging="0"/>
        <w:jc w:val="both"/>
        <w:rPr/>
      </w:pPr>
      <w:r>
        <w:rPr>
          <w:i/>
          <w:sz w:val="22"/>
          <w:szCs w:val="22"/>
        </w:rPr>
        <w:t>Các chỗ đứng khác dường cát lún thôi,</w:t>
      </w:r>
    </w:p>
    <w:p>
      <w:pPr>
        <w:pStyle w:val="Normal"/>
        <w:snapToGrid w:val="false"/>
        <w:ind w:left="900" w:hanging="0"/>
        <w:jc w:val="both"/>
        <w:rPr>
          <w:i/>
          <w:i/>
          <w:sz w:val="22"/>
          <w:szCs w:val="22"/>
        </w:rPr>
      </w:pPr>
      <w:r>
        <w:rPr>
          <w:i/>
          <w:sz w:val="22"/>
          <w:szCs w:val="22"/>
        </w:rPr>
        <w:t>Thật bao nơi kia giống như sa bồi.</w:t>
      </w:r>
    </w:p>
    <w:p>
      <w:pPr>
        <w:pStyle w:val="Normal"/>
        <w:snapToGrid w:val="false"/>
        <w:jc w:val="both"/>
        <w:rPr>
          <w:i/>
          <w:i/>
          <w:sz w:val="10"/>
          <w:szCs w:val="10"/>
        </w:rPr>
      </w:pPr>
      <w:r>
        <w:rPr>
          <w:i/>
          <w:sz w:val="10"/>
          <w:szCs w:val="10"/>
        </w:rPr>
      </w:r>
    </w:p>
    <w:p>
      <w:pPr>
        <w:pStyle w:val="Normal"/>
        <w:snapToGrid w:val="false"/>
        <w:jc w:val="both"/>
        <w:rPr>
          <w:sz w:val="22"/>
          <w:szCs w:val="22"/>
        </w:rPr>
      </w:pPr>
      <w:r>
        <w:rPr>
          <w:sz w:val="22"/>
          <w:szCs w:val="22"/>
        </w:rPr>
        <w:t xml:space="preserve">    </w:t>
      </w:r>
      <w:r>
        <w:rPr>
          <w:sz w:val="22"/>
          <w:szCs w:val="22"/>
        </w:rPr>
        <w:tab/>
        <w:t>Đức Chúa Trời ban phước cho anh chị em giờ này. Tôi nghĩ là có lễ dâng con vào giờ này, tôi nghĩ vậy. Tôi sẽ giao Buổi nhóm Thờ phượng lại cho Mục sư giờ này. Xin mời đến ngay, Anh Neville. Cầu xin Chúa ban phước cho Anh.</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pBdr>
          <w:bottom w:val="single" w:sz="4" w:space="1" w:color="000000"/>
        </w:pBdr>
        <w:snapToGrid w:val="false"/>
        <w:jc w:val="both"/>
        <w:rPr>
          <w:sz w:val="22"/>
          <w:szCs w:val="22"/>
        </w:rPr>
      </w:pPr>
      <w:r>
        <w:rPr>
          <w:sz w:val="22"/>
          <w:szCs w:val="22"/>
        </w:rPr>
      </w:r>
    </w:p>
    <w:p>
      <w:pPr>
        <w:pStyle w:val="Normal"/>
        <w:overflowPunct w:val="false"/>
        <w:autoSpaceDE w:val="false"/>
        <w:snapToGrid w:val="false"/>
        <w:jc w:val="center"/>
        <w:rPr>
          <w:sz w:val="20"/>
          <w:szCs w:val="20"/>
        </w:rPr>
      </w:pPr>
      <w:r>
        <w:rPr>
          <w:sz w:val="20"/>
          <w:szCs w:val="20"/>
        </w:rPr>
      </w:r>
    </w:p>
    <w:p>
      <w:pPr>
        <w:pStyle w:val="Normal"/>
        <w:snapToGrid w:val="false"/>
        <w:jc w:val="center"/>
        <w:rPr>
          <w:sz w:val="20"/>
          <w:lang w:val="en-CA"/>
        </w:rPr>
      </w:pPr>
      <w:r>
        <w:rPr>
          <w:sz w:val="20"/>
          <w:lang w:val="vi-VN"/>
        </w:rPr>
        <w:t>Địa chỉ hạ tải và liên lạc:</w:t>
      </w:r>
    </w:p>
    <w:p>
      <w:pPr>
        <w:pStyle w:val="Normal"/>
        <w:snapToGrid w:val="false"/>
        <w:jc w:val="center"/>
        <w:rPr>
          <w:sz w:val="20"/>
          <w:lang w:val="vi-VN"/>
        </w:rPr>
      </w:pPr>
      <w:r>
        <w:rPr>
          <w:sz w:val="20"/>
        </w:rPr>
        <w:t>http://</w:t>
      </w:r>
      <w:hyperlink r:id="rId6">
        <w:r>
          <w:rPr>
            <w:rStyle w:val="InternetLink"/>
            <w:sz w:val="20"/>
            <w:u w:val="none"/>
            <w:lang w:val="vi-VN"/>
          </w:rPr>
          <w:t>Vn.BibleWay.org</w:t>
        </w:r>
      </w:hyperlink>
    </w:p>
    <w:p>
      <w:pPr>
        <w:pStyle w:val="Normal"/>
        <w:snapToGrid w:val="false"/>
        <w:jc w:val="center"/>
        <w:rPr>
          <w:color w:val="0000FF"/>
          <w:sz w:val="22"/>
        </w:rPr>
      </w:pPr>
      <w:r>
        <w:rPr>
          <w:color w:val="0000FF"/>
          <w:sz w:val="20"/>
        </w:rPr>
        <w:t xml:space="preserve">Email: </w:t>
      </w:r>
      <w:hyperlink r:id="rId7">
        <w:r>
          <w:rPr>
            <w:rStyle w:val="InternetLink"/>
            <w:sz w:val="20"/>
            <w:u w:val="none"/>
          </w:rPr>
          <w:t>ThanhDoCanada@Yahoo.Ca</w:t>
        </w:r>
      </w:hyperlink>
    </w:p>
    <w:p>
      <w:pPr>
        <w:pStyle w:val="Normal"/>
        <w:snapToGrid w:val="false"/>
        <w:jc w:val="center"/>
        <w:rPr>
          <w:color w:val="0000FF"/>
          <w:sz w:val="20"/>
          <w:szCs w:val="20"/>
        </w:rPr>
      </w:pPr>
      <w:r>
        <w:rPr>
          <w:color w:val="0000FF"/>
          <w:sz w:val="20"/>
          <w:szCs w:val="20"/>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9165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16555" cy="146685"/>
                      </a:xfrm>
                      <a:prstGeom prst="rect"/>
                      <a:solidFill>
                        <a:srgbClr val="FFFFFF">
                          <a:alpha val="0"/>
                        </a:srgbClr>
                      </a:solidFill>
                    </wps:spPr>
                    <wps:txbx>
                      <w:txbxContent>
                        <w:p>
                          <w:pPr>
                            <w:pStyle w:val="Header"/>
                            <w:tabs>
                              <w:tab w:val="clear" w:pos="4320"/>
                              <w:tab w:val="right" w:pos="8640" w:leader="none"/>
                            </w:tabs>
                            <w:rPr>
                              <w:rStyle w:val="PageNumber"/>
                              <w:sz w:val="20"/>
                              <w:szCs w:val="20"/>
                            </w:rPr>
                          </w:pPr>
                          <w:r>
                            <w:rPr>
                              <w:rStyle w:val="PageNumber"/>
                              <w:sz w:val="20"/>
                              <w:szCs w:val="20"/>
                            </w:rPr>
                            <w:t xml:space="preserve">58-1221E Sự Hiệp Nhất Về Một ĐCT Trong Một H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29.65pt;height:11.55pt;mso-wrap-distance-left:0pt;mso-wrap-distance-right:0pt;mso-wrap-distance-top:0pt;mso-wrap-distance-bottom:0pt;margin-top:0.05pt;mso-position-vertical-relative:text;margin-left:252.25pt;mso-position-horizontal:right;mso-position-horizontal-relative:margin">
              <v:fill opacity="0f"/>
              <v:textbox inset="0in,0in,0in,0in">
                <w:txbxContent>
                  <w:p>
                    <w:pPr>
                      <w:pStyle w:val="Header"/>
                      <w:tabs>
                        <w:tab w:val="clear" w:pos="4320"/>
                        <w:tab w:val="right" w:pos="8640" w:leader="none"/>
                      </w:tabs>
                      <w:rPr>
                        <w:rStyle w:val="PageNumber"/>
                        <w:sz w:val="20"/>
                        <w:szCs w:val="20"/>
                      </w:rPr>
                    </w:pPr>
                    <w:r>
                      <w:rPr>
                        <w:rStyle w:val="PageNumber"/>
                        <w:sz w:val="20"/>
                        <w:szCs w:val="20"/>
                      </w:rPr>
                      <w:t xml:space="preserve">58-1221E Sự Hiệp Nhất Về Một ĐCT Trong Một H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5"/>
      <w:numFmt w:val="decimal"/>
      <w:lvlText w:val="%1"/>
      <w:lvlJc w:val="left"/>
      <w:pPr>
        <w:tabs>
          <w:tab w:val="num" w:pos="720"/>
        </w:tabs>
        <w:ind w:left="720" w:hanging="360"/>
      </w:pPr>
      <w:rPr>
        <w:vertAlign w:val="superscrip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vertAlign w:val="superscript"/>
    </w:rPr>
  </w:style>
  <w:style w:type="character" w:styleId="WW8Num2z0">
    <w:name w:val="WW8Num2z0"/>
    <w:qFormat/>
    <w:rPr>
      <w:vertAlign w:val="superscript"/>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8-1221e.rm" TargetMode="External"/><Relationship Id="rId3" Type="http://schemas.openxmlformats.org/officeDocument/2006/relationships/hyperlink" Target="http://nathan.co.za/message.asp?sermonum=533" TargetMode="External"/><Relationship Id="rId4" Type="http://schemas.openxmlformats.org/officeDocument/2006/relationships/hyperlink" Target="mailto:thanhdocanada@yahoo.ca"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22:01:00Z</dcterms:created>
  <dc:creator>Brother Wm. M. Branham</dc:creator>
  <dc:description>2009-10-20, ver. 5 (CBW - Phuong - Timothy)</dc:description>
  <cp:keywords>The Unity of One God In the One Church - One God One Church One Unity Sự Hiệp Một Của Đức Chúa Trời Trong Một Hội Thánh Duy Nhất</cp:keywords>
  <dc:language>en-US</dc:language>
  <cp:lastModifiedBy>Timothy</cp:lastModifiedBy>
  <dcterms:modified xsi:type="dcterms:W3CDTF">2010-07-25T01:06:00Z</dcterms:modified>
  <cp:revision>409</cp:revision>
  <dc:subject>Sự Hiệp Một Của Đức Chúa Trời Trong Một Hội Thánh Duy Nhất</dc:subject>
  <dc:title>58-1221E The Unity of One God In the One Church - One God, One Church, One Unity (Vietnamese Translation)</dc:title>
</cp:coreProperties>
</file>