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Tin Chắc Vào Đức Chúa Trờ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pBdr>
          <w:top w:val="single" w:sz="4" w:space="1" w:color="000000"/>
          <w:left w:val="single" w:sz="4" w:space="4" w:color="000000"/>
          <w:bottom w:val="single" w:sz="4" w:space="1" w:color="000000"/>
          <w:right w:val="single" w:sz="4" w:space="4" w:color="000000"/>
        </w:pBdr>
        <w:ind w:left="600" w:right="533" w:firstLine="240"/>
        <w:jc w:val="both"/>
        <w:rPr>
          <w:rFonts w:ascii="Times New Roman" w:hAnsi="Times New Roman" w:cs="Times New Roman"/>
          <w:sz w:val="20"/>
        </w:rPr>
      </w:pPr>
      <w:r>
        <w:rPr>
          <w:rFonts w:cs="Times New Roman" w:ascii="Times New Roman" w:hAnsi="Times New Roman"/>
          <w:sz w:val="20"/>
        </w:rPr>
        <w:t xml:space="preserve">Sứ điệp này được dịch từ băng ghi âm số </w:t>
      </w:r>
      <w:hyperlink r:id="rId2">
        <w:r>
          <w:rPr>
            <w:rStyle w:val="InternetLink"/>
            <w:rFonts w:cs="Times New Roman" w:ascii="Times New Roman" w:hAnsi="Times New Roman"/>
            <w:b/>
            <w:sz w:val="20"/>
            <w:u w:val="none"/>
          </w:rPr>
          <w:t>59-0125</w:t>
        </w:r>
      </w:hyperlink>
      <w:r>
        <w:rPr>
          <w:rFonts w:cs="Times New Roman" w:ascii="Times New Roman" w:hAnsi="Times New Roman"/>
          <w:sz w:val="20"/>
        </w:rPr>
        <w:t xml:space="preserve"> “</w:t>
      </w:r>
      <w:hyperlink r:id="rId3">
        <w:r>
          <w:rPr>
            <w:rStyle w:val="InternetLink"/>
            <w:rFonts w:cs="Times New Roman" w:ascii="Times New Roman" w:hAnsi="Times New Roman"/>
            <w:b/>
            <w:color w:val="0000FF"/>
            <w:sz w:val="20"/>
          </w:rPr>
          <w:t>Be Certain of God</w:t>
        </w:r>
      </w:hyperlink>
      <w:r>
        <w:rPr>
          <w:rFonts w:cs="Times New Roman" w:ascii="Times New Roman" w:hAnsi="Times New Roman"/>
          <w:sz w:val="20"/>
        </w:rPr>
        <w:t xml:space="preserve">”, dài 71 phút, giảng vào sáng Chúa nhật, ngày 25 tháng 1 năm 1959, bởi Anh (Brother) William Marrion Branham, tại Nhà Thờ Đền Tạm Branham (Branham Tabernacle), Jeffersonville, Indiana, USA. (Bản dịch tiếng Việt đã duyệt lần thứ 5b, ngày </w:t>
      </w:r>
      <w:hyperlink r:id="rId4">
        <w:r>
          <w:rPr>
            <w:rStyle w:val="InternetLink"/>
            <w:rFonts w:cs="Times New Roman" w:ascii="Times New Roman" w:hAnsi="Times New Roman"/>
            <w:sz w:val="20"/>
            <w:u w:val="none"/>
          </w:rPr>
          <w:t>20/5/2009</w:t>
        </w:r>
      </w:hyperlink>
      <w:r>
        <w:rPr>
          <w:rFonts w:cs="Times New Roman" w:ascii="Times New Roman" w:hAnsi="Times New Roman"/>
          <w:sz w:val="20"/>
        </w:rPr>
        <w:t xml:space="preserve"> - </w:t>
      </w:r>
      <w:hyperlink r:id="rId5">
        <w:r>
          <w:rPr>
            <w:rStyle w:val="InternetLink"/>
            <w:rFonts w:cs="Times New Roman" w:ascii="Times New Roman" w:hAnsi="Times New Roman"/>
            <w:sz w:val="20"/>
            <w:u w:val="none"/>
          </w:rPr>
          <w:t>Vietnamese Translation, Revision 5b</w:t>
        </w:r>
      </w:hyperlink>
      <w:r>
        <w:rPr>
          <w:rFonts w:cs="Times New Roman" w:ascii="Times New Roman" w:hAnsi="Times New Roman"/>
          <w:sz w:val="20"/>
        </w:rPr>
        <w:t>)</w:t>
      </w:r>
    </w:p>
    <w:p>
      <w:pPr>
        <w:pStyle w:val="TextBody"/>
        <w:rPr>
          <w:rFonts w:ascii="Times New Roman" w:hAnsi="Times New Roman" w:cs="Times New Roman"/>
          <w:sz w:val="22"/>
          <w:vertAlign w:val="superscript"/>
        </w:rPr>
      </w:pPr>
      <w:r>
        <w:rPr>
          <w:rFonts w:cs="Times New Roman" w:ascii="Times New Roman" w:hAnsi="Times New Roman"/>
          <w:sz w:val="22"/>
          <w:vertAlign w:val="superscript"/>
        </w:rPr>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w:t>
      </w:r>
      <w:r>
        <w:rPr>
          <w:rFonts w:cs="Times New Roman" w:ascii="Times New Roman" w:hAnsi="Times New Roman"/>
          <w:sz w:val="22"/>
        </w:rPr>
        <w:tab/>
        <w:t>Và đọc như thế này:</w:t>
      </w:r>
    </w:p>
    <w:p>
      <w:pPr>
        <w:pStyle w:val="TextBody"/>
        <w:snapToGrid w:val="false"/>
        <w:rPr>
          <w:rFonts w:ascii="Times New Roman" w:hAnsi="Times New Roman" w:cs="Times New Roman"/>
          <w:b/>
          <w:b/>
          <w:sz w:val="22"/>
        </w:rPr>
      </w:pPr>
      <w:r>
        <w:rPr>
          <w:rFonts w:cs="Times New Roman" w:ascii="Times New Roman" w:hAnsi="Times New Roman"/>
          <w:b/>
          <w:sz w:val="22"/>
        </w:rPr>
        <w:t>Ê-li ở Thi-sê-be, là một người trong bọn đã sang ngụ Ga-la-át, nói với A-háp rằng: Ta đứng trước mặt Giê-hô-va Đức Chúa Trời của Y-sơ-ra-ên Hằng Sống mà thề rằng: Mấy năm về sau đây, nếu ta chẳng nói, chắc sẽ không có sương, cũng không có mưa.</w:t>
      </w:r>
    </w:p>
    <w:p>
      <w:pPr>
        <w:pStyle w:val="TextBody"/>
        <w:snapToGrid w:val="false"/>
        <w:rPr>
          <w:rFonts w:ascii="Times New Roman" w:hAnsi="Times New Roman" w:cs="Times New Roman"/>
          <w:b/>
          <w:b/>
          <w:sz w:val="22"/>
        </w:rPr>
      </w:pPr>
      <w:r>
        <w:rPr>
          <w:rFonts w:cs="Times New Roman" w:ascii="Times New Roman" w:hAnsi="Times New Roman"/>
          <w:b/>
          <w:sz w:val="22"/>
        </w:rPr>
        <w:t>Đoạn có Lời của Đức Giê-hô-va phán dạy người rằng:</w:t>
      </w:r>
    </w:p>
    <w:p>
      <w:pPr>
        <w:pStyle w:val="TextBody"/>
        <w:snapToGrid w:val="false"/>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t xml:space="preserve">Hãy đi khỏi đây, qua phía đông, và ẩn ngươi bên khe Kê-rít, đối ngang Giô-đanh. </w:t>
      </w:r>
    </w:p>
    <w:p>
      <w:pPr>
        <w:pStyle w:val="TextBody"/>
        <w:snapToGrid w:val="false"/>
        <w:rPr>
          <w:rFonts w:ascii="Times New Roman" w:hAnsi="Times New Roman" w:cs="Times New Roman"/>
          <w:b/>
          <w:b/>
          <w:sz w:val="22"/>
        </w:rPr>
      </w:pPr>
      <w:r>
        <w:rPr>
          <w:rFonts w:cs="Times New Roman" w:ascii="Times New Roman" w:hAnsi="Times New Roman"/>
          <w:b/>
          <w:sz w:val="22"/>
        </w:rPr>
        <w:t>Ngươi sẽ uống nước của khe, và Ta đã truyền cho chim quạ nuôi ngươi tại đó.”</w:t>
      </w:r>
    </w:p>
    <w:p>
      <w:pPr>
        <w:pStyle w:val="TextBody"/>
        <w:snapToGrid w:val="false"/>
        <w:rPr>
          <w:rFonts w:ascii="Times New Roman" w:hAnsi="Times New Roman" w:cs="Times New Roman"/>
          <w:b/>
          <w:b/>
          <w:sz w:val="22"/>
        </w:rPr>
      </w:pPr>
      <w:r>
        <w:rPr>
          <w:rFonts w:cs="Times New Roman" w:ascii="Times New Roman" w:hAnsi="Times New Roman"/>
          <w:b/>
          <w:sz w:val="22"/>
        </w:rPr>
        <w:t>Vậy, Ê-li đi, vâng theo Lời của Đức Giê-hô-va, và đến ở nơi mé khe Kê-rít đối ngang Giô-đanh.</w:t>
      </w:r>
    </w:p>
    <w:p>
      <w:pPr>
        <w:pStyle w:val="TextBody"/>
        <w:snapToGrid w:val="false"/>
        <w:rPr>
          <w:rFonts w:ascii="Times New Roman" w:hAnsi="Times New Roman" w:cs="Times New Roman"/>
          <w:b/>
          <w:b/>
          <w:sz w:val="22"/>
        </w:rPr>
      </w:pPr>
      <w:r>
        <w:rPr>
          <w:rFonts w:cs="Times New Roman" w:ascii="Times New Roman" w:hAnsi="Times New Roman"/>
          <w:b/>
          <w:sz w:val="22"/>
        </w:rPr>
        <w:t>Buổi mai và buổi chiều chim quạ đem bánh và thịt cho người; Và người uống nước khe.</w:t>
      </w:r>
    </w:p>
    <w:p>
      <w:pPr>
        <w:pStyle w:val="TextBody"/>
        <w:snapToGrid w:val="false"/>
        <w:rPr>
          <w:rFonts w:ascii="Times New Roman" w:hAnsi="Times New Roman" w:cs="Times New Roman"/>
          <w:b/>
          <w:b/>
          <w:sz w:val="22"/>
        </w:rPr>
      </w:pPr>
      <w:r>
        <w:rPr>
          <w:rFonts w:cs="Times New Roman" w:ascii="Times New Roman" w:hAnsi="Times New Roman"/>
          <w:b/>
          <w:sz w:val="22"/>
        </w:rPr>
        <w:t>Nhưng trong ít lâu, thì khe bị khô, vì trong xứ không có mưa.</w:t>
      </w:r>
    </w:p>
    <w:p>
      <w:pPr>
        <w:pStyle w:val="TextBody"/>
        <w:snapToGrid w:val="false"/>
        <w:rPr>
          <w:rFonts w:ascii="Times New Roman" w:hAnsi="Times New Roman" w:cs="Times New Roman"/>
          <w:b/>
          <w:b/>
          <w:sz w:val="22"/>
        </w:rPr>
      </w:pPr>
      <w:r>
        <w:rPr>
          <w:rFonts w:cs="Times New Roman" w:ascii="Times New Roman" w:hAnsi="Times New Roman"/>
          <w:b/>
          <w:sz w:val="22"/>
        </w:rPr>
        <w:t>Bấy giờ, có Lời của Đức Giê-hô-va phán dạy Ê-li rằng:</w:t>
      </w:r>
    </w:p>
    <w:p>
      <w:pPr>
        <w:pStyle w:val="TextBody"/>
        <w:snapToGrid w:val="false"/>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t>Hãy chổi dậy, đi đến Sa-rép-ta, thành thuộc về Si-đôn, và ở tại đó; Kìa, Ta đã truyền cho một người góa bụa ở thành ấy lo nuôi ngươi.”</w:t>
      </w:r>
    </w:p>
    <w:p>
      <w:pPr>
        <w:pStyle w:val="TextBody"/>
        <w:snapToGrid w:val="false"/>
        <w:rPr>
          <w:rFonts w:ascii="Times New Roman" w:hAnsi="Times New Roman" w:cs="Times New Roman"/>
          <w:b/>
          <w:b/>
          <w:sz w:val="22"/>
        </w:rPr>
      </w:pPr>
      <w:r>
        <w:rPr>
          <w:rFonts w:cs="Times New Roman" w:ascii="Times New Roman" w:hAnsi="Times New Roman"/>
          <w:b/>
          <w:sz w:val="22"/>
        </w:rPr>
        <w:t>Vậy, người đứng dậy đi đến Sa-rép-ta. Khi đến cửa thành, người thấy một người đàn bà góa lượm củi, bèn kêu mà nói rằng: Ta xin ngươi hãy đi múc một chút nước trong bình để cho ta uống.</w:t>
      </w:r>
    </w:p>
    <w:p>
      <w:pPr>
        <w:pStyle w:val="TextBody"/>
        <w:snapToGrid w:val="false"/>
        <w:rPr>
          <w:rFonts w:ascii="Times New Roman" w:hAnsi="Times New Roman" w:cs="Times New Roman"/>
          <w:b/>
          <w:b/>
          <w:sz w:val="22"/>
        </w:rPr>
      </w:pPr>
      <w:r>
        <w:rPr>
          <w:rFonts w:cs="Times New Roman" w:ascii="Times New Roman" w:hAnsi="Times New Roman"/>
          <w:b/>
          <w:sz w:val="22"/>
        </w:rPr>
        <w:t>Nàng bèn đi múc nước. Nhưng người kêu lại và nói với nàng rằng: “Cũng hãy đem trong tay ngươi cho ta một miếng bánh nữa.”</w:t>
      </w:r>
    </w:p>
    <w:p>
      <w:pPr>
        <w:pStyle w:val="TextBody"/>
        <w:snapToGrid w:val="false"/>
        <w:rPr/>
      </w:pPr>
      <w:r>
        <w:rPr>
          <w:rFonts w:cs="Times New Roman" w:ascii="Times New Roman" w:hAnsi="Times New Roman"/>
          <w:b/>
          <w:sz w:val="22"/>
        </w:rPr>
        <w:t>Nàng đáp: “Tôi chỉ mạng sống của Giê-hô-va Đức Chúa Trời của ông mà thề, tôi không có bánh, chỉ có một nắm bột trong vò và một chút dầu trong bình; Này tôi lượm 2 khúc củi, đoạn về nấu dọn cho tôi và con trai tôi; Khi ăn rồi, chúng tôi sẽ chết.”</w:t>
      </w:r>
    </w:p>
    <w:p>
      <w:pPr>
        <w:pStyle w:val="TextBody"/>
        <w:snapToGrid w:val="false"/>
        <w:rPr>
          <w:rFonts w:ascii="Times New Roman" w:hAnsi="Times New Roman" w:cs="Times New Roman"/>
          <w:b/>
          <w:b/>
          <w:sz w:val="22"/>
        </w:rPr>
      </w:pPr>
      <w:r>
        <w:rPr>
          <w:rFonts w:cs="Times New Roman" w:ascii="Times New Roman" w:hAnsi="Times New Roman"/>
          <w:b/>
          <w:sz w:val="22"/>
        </w:rPr>
        <w:t>Nhưng Ê-li tiếp rằng: “Chớ sợ chi, hãy trở về, làm y như ngươi đã nói; Song trước hãy dùng bột ấy làm cho ta một cái bánh nhỏ, rồi đem ra cho ta; Kế sau ngươi sẽ làm cho ngươi và cho con trai ngươi. Vì Giê-hô-va Đức Chúa Trời của Y-sơ-ra-ên phán như vậy: ‘Bột sẽ không hết trong vò, và dầu sẽ không thiếu trong bình, cho đến ngày Đức Giê-hô-va giáng mưa xuống đất.’”</w:t>
      </w:r>
    </w:p>
    <w:p>
      <w:pPr>
        <w:pStyle w:val="TextBody"/>
        <w:snapToGrid w:val="false"/>
        <w:rPr>
          <w:rFonts w:ascii="Times New Roman" w:hAnsi="Times New Roman" w:cs="Times New Roman"/>
          <w:b/>
          <w:b/>
          <w:sz w:val="22"/>
        </w:rPr>
      </w:pPr>
      <w:r>
        <w:rPr>
          <w:rFonts w:cs="Times New Roman" w:ascii="Times New Roman" w:hAnsi="Times New Roman"/>
          <w:b/>
          <w:sz w:val="22"/>
        </w:rPr>
        <w:t>Vậy nàng đi và làm theo điều Ê-li nói. Nàng và nhà nàng luôn với Ê-li ăn trong lâu ngày.</w:t>
      </w:r>
    </w:p>
    <w:p>
      <w:pPr>
        <w:pStyle w:val="TextBody"/>
        <w:snapToGrid w:val="false"/>
        <w:spacing w:before="0" w:after="80"/>
        <w:rPr>
          <w:rFonts w:ascii="Times New Roman" w:hAnsi="Times New Roman" w:cs="Times New Roman"/>
          <w:b/>
          <w:b/>
          <w:sz w:val="22"/>
        </w:rPr>
      </w:pPr>
      <w:r>
        <w:rPr>
          <w:rFonts w:cs="Times New Roman" w:ascii="Times New Roman" w:hAnsi="Times New Roman"/>
          <w:b/>
          <w:sz w:val="22"/>
        </w:rPr>
        <w:t>Bột chẳng hết trong vò, dầu không thiếu trong bình, y như Lời Đức Giê-hô-va đã cậy miệng Ê-li mà phán ra.</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2</w:t>
      </w:r>
      <w:r>
        <w:rPr>
          <w:rFonts w:cs="Times New Roman" w:ascii="Times New Roman" w:hAnsi="Times New Roman"/>
          <w:sz w:val="22"/>
        </w:rPr>
        <w:tab/>
        <w:t>Dành cho buổi nói chuyện sáng nay ngay trước khi đi hải ngoại, tôi đã chọn đề tài này: “Tin Chắc Vào Đức Chúa Trời.”</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Giờ nầy, Chúa ôi, xin ban ơn cho Lời Ngài như được nói ra, cầu xin Đức Thánh Linh bắt phục tâm trí tư tưởng và chuẩn bị chúng con cho sự thăm viếng của Ngài, khi chúng con cầu xin Ngài đến. Vì chúng con không đến nhà Chúa để nhìn hay xem, nhưng để học hỏi về Ngài, để biết bản tính Ngài, đường lối Ngài, và nguyên cớ Ngài, để chúng con có thể được đối diện với những vấn đề đời sống bằng sự bảo đảm có thật, sự hiện hữu chắc chắn của Đức Chúa Trời. Xin nhậm lời, Chúa ôi. Chúng con cầu xin nhơn Danh Đức Chúa Jêsus A-men!</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3</w:t>
      </w:r>
      <w:r>
        <w:rPr>
          <w:rFonts w:cs="Times New Roman" w:ascii="Times New Roman" w:hAnsi="Times New Roman"/>
          <w:sz w:val="22"/>
        </w:rPr>
        <w:tab/>
        <w:t>Đó phải là một buổi sáng kinh khủng. Trời rất nóng và bụi bặm, dân chúng trên đường phố đang chết vì đói, trái đất quá nóng đến nỗi có thể sẵn sàng cháy bùng lên. Tất cả điều này phản ánh tội lỗi và đạo đức suy đồi của con người.</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Anh em biết đấy, lúc đó A-háp đang trị vì ở nước Y-sơ-ra-ên -- hay là trên dân Y-sơ-ra-ên, ông là người độc ác nhất trong các vị vua của Y-sơ-ra-ên. Không có vua nào gian ác như A-háp. Vì được dạy dỗ và hiểu biết nhiều, ông đã không làm đẹp lòng Đức Chúa Trời trong mọi việc ông đã làm. Mặc dù có một chế độ quân sự vĩ đại, và đời sống dân chúng trở nên rất thịnh vượng dưới sự cai trị của ông. Tuy nhiên, chúng ta không thể làm đẹp lòng Đức Chúa Trời và lại mong muốn đối phó bằng chính sự chậm trễ.</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5</w:t>
      </w:r>
      <w:r>
        <w:rPr>
          <w:rFonts w:cs="Times New Roman" w:ascii="Times New Roman" w:hAnsi="Times New Roman"/>
          <w:sz w:val="22"/>
        </w:rPr>
        <w:tab/>
        <w:t>Rồi trong đám cưới của mình, thay vì kết hôn giữa vòng dân sự mình, ông đã vượt rào cưới một con người tội lỗi, một người thờ lạy thần tượng, thờ hình tượng. Ông cưới Giê-sa-bên. Và bà là người không tin Chúa.</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Không tín đồ nào cưới một người vô tín, không chịu phép cắt bì: Phải luôn luôn cưới những người có đức tin.</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Nhưng A-háp đã làm điều ác này. Không nghi ngờ gì Giê-sa-bên là một người nữ xinh đẹp. Ông đã mê tít vì vẻ bề ngoài của bà thay vì con người thật bà ta. Đó là... Quá nhiều người phạm sai lầm tương tự điều này ngày nay.</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Bà đã mang sự thờ hình tượng vào đất nước, giữa dân sự. Và dân sự, những Thầy Tế lễ (Linh mục), những Mục sư Truyền đạo của họ, đã chịu thua yêu cầu được mọi người ưa thích to lớn này.</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9</w:t>
      </w:r>
      <w:r>
        <w:rPr>
          <w:rFonts w:cs="Times New Roman" w:ascii="Times New Roman" w:hAnsi="Times New Roman"/>
          <w:sz w:val="22"/>
        </w:rPr>
        <w:tab/>
        <w:t>Đó chính là bức tranh của đất nước chúng ta ngày nay. Chúng ta đã không chống nổi những đòi hỏi được mọi người ưa thích. Không nghi ngờ gì những Thầy Tế lễ đã nghĩ điều đó sẽ tốt chừng nào nhà cầm quyền chấp nhận nó. Nhưng tôi không quan tâm những gì nhà cầm quyền đồng ý; Nhưng là những gì Đức Chúa Trời chấp nhận. Và dân sự nghĩ rằng điều đó sẽ tốt nếu họ tham dự vào một số những việc thế gian của họ.</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Người ta có thể yêu cầu tôi nghĩ lại những gì tôi đã vừa nói, đó chính là bức tranh rất phù hợp ngày nay. Chúng ta có thể không nghĩ rằng chúng ta là những kẻ thờ thần tượng, nhưng lại đúng như vậy. Nhà cầm quyền xác nhận điều đó. Dân sự ngày nay là những kẻ thờ thần tượng, bởi vì họ thờ những hình tượng. Một số người tôn thờ những ngôi sao điện ảnh như những thần tượng. Một số người tôn thờ tiền bạc như thần tượng. Một số người tôn sùng những ngôi sao màn hình như những thần tượng. Nhưng hết thảy điều bạn đặt trước Đức Chúa Trời là thần tượng, hãy để nó là bất cứ cái gì như có thể được.</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1</w:t>
      </w:r>
      <w:r>
        <w:rPr>
          <w:rFonts w:cs="Times New Roman" w:ascii="Times New Roman" w:hAnsi="Times New Roman"/>
          <w:sz w:val="22"/>
        </w:rPr>
        <w:tab/>
        <w:t>Ngay với Sa-tan, kẻ thù to lớn của chúng ta là một người thanh lịch như vậy, cho đến đôi khi nó đặt Giáo hội trước Đức Chúa Trời. Bạn có thể có một Giáo hội to lớn. Nó có thể là một tòa nhà vĩ đại, hay có thể là một Giáo phái vĩ đại; Và thêm nữa, có thể là một hội chúng vĩ đại, nhưng hãy để nó là con số không trước mặt Đức Chúa Trời trong lòng bạn. Bất cứ điều gì như vậy trước Đức Chúa Trời đều là một hình tượng.</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Những người này biết rằng họ không thiêng liêng như họ thường ở dưới tác động của thế lực của các vua khác. Và họ chỉ nghĩ vì họ là một dân tin kính mà mọi việc sẽ tốt đẹp. Đó cũng là cách chúng ta đã đi đến chỗ đó.</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3</w:t>
      </w:r>
      <w:r>
        <w:rPr>
          <w:rFonts w:cs="Times New Roman" w:ascii="Times New Roman" w:hAnsi="Times New Roman"/>
          <w:sz w:val="22"/>
        </w:rPr>
        <w:tab/>
        <w:t>Cách đây một vài tháng tôi đã nói chuyện với một trong những người bạn tốt của tôi. Anh ấy nói, “Anh Branham, tôi nghĩ rằng Anh ghìm nước Mỹ xuống quá thấp.” Anh ấy nói, “Anh luôn luôn gào thét về tội lỗi và Đức Chúa Trời sẽ trừng phạt đất nước này như thế nào.”</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Tôi đáp, “Ngài phải làm điều đó để đặt nó vào thật sự đúng chỗ.” Anh ấy nói, “Nhưng Anh Branham à, Anh quên rằng đất nước [Mỹ] này đã được đặt nền tảng trên Kinh thánh, ông cha chúng ta đã đến đây và Đức Chúa Trời đã ban cho chúng ta sản nghiệp này, chúng ta là một dân tộc tin kính.”</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Tôi đáp, “Mọi điều đó có thật. Và không một ai biết tôi cảm kích đất nước này như thế nào. Nhưng anh em tôi, dân Y-sơ-ra-ên cũng đã được Đức Chúa Trời lựa chọn, và Ngài đã sai những vị Tiên tri và những con người vĩ đại đến với họ. Nhưng Đức Chúa Trời không thể chịu đựng tội lỗi. Ngài đã phải để cho họ gặt lấy những gì mà họ đã gieo. Và nếu Đức Chúa Trời đã khiến dân Y-sơ-ra-ên gặt lấy những gì họ đã gieo, thì Ngài sẽ khiến chúng ta gặt lấy những gì chúng ta đã gieo. Ngài không có sự phân biệt đối xử với ai cả.”</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6</w:t>
      </w:r>
      <w:r>
        <w:rPr>
          <w:rFonts w:cs="Times New Roman" w:ascii="Times New Roman" w:hAnsi="Times New Roman"/>
          <w:sz w:val="22"/>
        </w:rPr>
        <w:tab/>
        <w:t>Chúng ta phải đi đến chỗ suy nghĩ rằng vì chúng ta yên nghỉ trên những gì cha ông chúng ta đã làm, hay dựa trên những người vĩ đại thành lập Giáo hội của chúng ta, những gì họ đã dâng hiến cho Đức Chúa Trời, nó vốn là rất tốt đẹp và được cảm kích rất nhiều. Nhưng chúng ta không thể lấy ra sự cứu chuộc từ những gì họ đã làm. Sự cứu chuộc là một công việc cá nhân giữa mỗi người với Đức Chúa Trời. Không phải với đất nước chúng ta, không phải với một Giáo hội nào của chúng ta, nhưng với chính mỗi một cá nhân chúng ta phải trả lời trước mặt Đức Chúa Trời.</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Điều đó đã đến trong đất nước chúng ta cho đến ở giữa những người thiêng liêng nhất mà chúng ta có... Anh em đi với người nam và nữ thiêng liêng, và thấy trong lòng họ có điều gì đó thiếu sót.</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8</w:t>
      </w:r>
      <w:r>
        <w:rPr>
          <w:rFonts w:cs="Times New Roman" w:ascii="Times New Roman" w:hAnsi="Times New Roman"/>
          <w:sz w:val="22"/>
        </w:rPr>
        <w:tab/>
        <w:t>Chúng ta đã bị... Trong vài tuần vừa rồi tôi đã từng trải qua một số điều như vậy và khám phá ra trong những người đàn ông mà tôi đã nghĩ rằng họ là phần cốt lõi, tuy nhiên tôi thấy họ đang đặt tầm quan trọng trên những điều tạm bợ, đi quanh quẩn nói, “Đức Chúa Trời đã ban cho tôi cái này cái nọ vĩ đại nhất; Đức Chúa Trời đã ban cho...” Bạn đang lừa phỉnh.</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Những điều thuộc nhu cầu xác thịt to lớn không luôn yên nghỉ trong ý chỉ của Đức Chúa Trời. Đức Chúa Trời khiến cho mưa rơi xuống trên người công bình cùng vời người bất nghĩa. Nhưng những gì thế gian cần hôm nay không phải là một ‘sự lừa dối đức tin’, cố gắng lừa dối chính bạn vào trong điều nào đó và gọi nó là ‘thiêng liêng’ hay ‘thuộc linh’.</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20</w:t>
      </w:r>
      <w:r>
        <w:rPr>
          <w:rFonts w:cs="Times New Roman" w:ascii="Times New Roman" w:hAnsi="Times New Roman"/>
          <w:sz w:val="22"/>
        </w:rPr>
        <w:tab/>
        <w:t>Đôi khi đức tin sẽ thực hiện được những phép lạ vĩ đại và vẫn không đến từ những tấm lòng thuộc linh thiêng liêng. Chúa của chúng ta há chẳng đã từng Phán, “</w:t>
      </w:r>
      <w:r>
        <w:rPr>
          <w:rFonts w:cs="Times New Roman" w:ascii="Times New Roman" w:hAnsi="Times New Roman"/>
          <w:b/>
          <w:sz w:val="22"/>
        </w:rPr>
        <w:t>Đến ngày đó có nhiều người sẽ đến nói, ‘Chẳng phải tôi đã nhơn Danh Ngài làm điều này điều kia sao?’ Và Ta sẽ Phán rõ ràng cùng họ rằng, ‘Hỡi những kẻ làm gian ác kia, hãy lui ra khỏi Ta!’</w:t>
      </w:r>
      <w:r>
        <w:rPr>
          <w:rFonts w:cs="Times New Roman" w:ascii="Times New Roman" w:hAnsi="Times New Roman"/>
          <w:sz w:val="22"/>
        </w:rPr>
        <w:t>” Gian ác là gì? Nó là điều gì mà bạn biết phải làm đúng như vậy nhưng lại không chịu làm. “Ta chẳng biết các ngươi bao giờ,” Ngài sẽ nói vậy. Và chúng ta đang sống trong ngày giờ đó.</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Những gì chúng ta cần ngày hôm nay không phải là nhiều thứ thuộc về vật chất; Chúng ta có điều đó. Chúng ta không cần những Nhà thờ to hơn; Chúng ta không cần những hội chúng đông hơn. Chúng ta không cần lên ra-đi-ô và ti-vi nhiều hơn. Chúng ta không cần quá nhiều những điều này hơn. Nhưng những gì chúng ta cần ngày nay là có sự thuộc linh, là một người chịu hạ mình trước mặt Đức Chúa Trời khi họ một xu cũng không có, và sẽ cầu nguyện cho đến khi linh hồn bên trong được thỏa mãn bằng sự nhân từ của Đức Chúa Trời, và một sự phục hưng xảy ra bên trong tấm lòng thay đổi thái độ và bầu không khí mà họ đang sống.</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22</w:t>
      </w:r>
      <w:r>
        <w:rPr>
          <w:rFonts w:cs="Times New Roman" w:ascii="Times New Roman" w:hAnsi="Times New Roman"/>
          <w:sz w:val="22"/>
        </w:rPr>
        <w:tab/>
        <w:t>Anh em có thể không có giày mang dưới chân. Anh em có thể phải mặc quần áo sờn cũ, nhưng điều gì đó trong lòng anh em đang hát lên những giai điệu của Đức Chúa Trời. Ta thà có điều đó hơn hết thảy tiền bạc trên thế gian.</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Vì thế anh em không thể nói rằng những công của vật chất luôn luôn là dấu hiệu được sự chúc phước của Đức Chúa Trời. Đa-vít đã nói điều đó với Chúa, rằng người đã từng thấy “kẻ ác có thế lực lớn trải ra như cây nguyệt quế xanh tươi.” Nhưng Đức Chúa Trời hỏi người, “Ngươi có bao giờ nghĩ đến sự cuối cùng của nó không?” Cho dù chúng ta mặc áo quần tốt đẹp như thế nào, chúng ta được ăn uống bao nhiêu đi nữa, điều đó không có nghĩa gì trước sự Hiện diện của Đức Chúa Trời cả. Trong cái thân xác mà chúng ta đang ở đây dù đã được chăm sóc đến đâu đi nữa, nó vẫn cứ phải bị mục rữa hư mất. Nhưng chỉ có cái “hồn” (soul) ở trong con người của ta, là cái “thật trạng thần linh” (condition of the spirit) của ta, sẽ được di chuyển vào trong sự Hiện diện của Đức Chúa Trời Hằng Sống.</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24</w:t>
      </w:r>
      <w:r>
        <w:rPr>
          <w:rFonts w:cs="Times New Roman" w:ascii="Times New Roman" w:hAnsi="Times New Roman"/>
          <w:sz w:val="22"/>
        </w:rPr>
        <w:tab/>
        <w:t>Nhưng chúng ta cứ cho những thứ [‘phước về vật chất’] đó là điều mình đáng nhận được (taken things for granted). Chúng ta nghĩ rằng đó là điều tất nhiên chỉ vì chúng ta là một nước [Cơ-đốc giáo]... Vua A-háp và cả dân sự Y-sơ-ra-ên trong thời đó cũng đã tận hưởng như gì họ cho rằng đó là điều mình đáng nhận được [từ nơi Chúa] và tưởng rằng mọi sự đều tốt lành cả. Những Thầy Tế lễ cùng những Thầy giảng đã cố nói với họ rằng, “Tất cả đều tốt cả; Mọi việc đều rất ổn thỏa.” Nhưng họ đã có một người -- người này đã kêu gọi chống lại những sự việc sai trái, bởi vì người này biết rằng Đức Chúa Trời Thánh Khiết không thể vui lòng với những khuynh hướng trào lưu hiện đại (modern trends) của một tôn giáo không tin kính (unholy religion).</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Đức Chúa Trời của Thiên đàng cũng giữ nguyên như vậy ngày nay. Và mọi nỗ lực của chúng ta cùng những việc to lớn chúng ta cố gắng thực hiện, Đức Chúa Trời sẽ không bao giờ vui lòng khi họ vẫn ở bên ngoài “một cuộc sống nên thánh toàn diện” (an entire sanctified life) trước mặt Ngài.</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26</w:t>
      </w:r>
      <w:r>
        <w:rPr>
          <w:rFonts w:cs="Times New Roman" w:ascii="Times New Roman" w:hAnsi="Times New Roman"/>
          <w:sz w:val="22"/>
        </w:rPr>
        <w:tab/>
        <w:t>Chúng ta có thể xây dựng những trường học, những Bàn thờ (Đền thờ), những Đền tạm (Nhà thờ); Chúng ta có thể có những tổ chức; Chúng ta có thể làm những việc vĩ đại, tuy nhiên Đức Chúa Trời sẽ không hài lòng cho đến khi cái “hồn” của con người trở nên một của lễ thánh dâng lên (sanctified) trên Bàn thờ của Đức Chúa Trời, hiến dâng cho những công tác của Đức Chúa Trời. Và anh em lại không tìm thấy có ai chịu làm như vậy nữa.</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Anh em có tìm thấy là những buổi cầu nguyện quá yếu ớt của chúng ta, chỉ cầu nguyện một phút rồi nhảy lên giường ngủ. Chúng ta thấy họ chỉ làm điều đó 1 hay 2 lần trong ngày. Vì hết thảy chúng ta đều phạm tội... Đạo đức cả nước của chúng ta đang xuống dốc (hạ cấp). Chúng ta có thiếu gì những Billy Graham và những Oral Robert [nhà Truyền giảng Tin lành] khắp nơi, nhưng cho trừ khi nào có một sự khao khát trong lòng của dân Mỹ để mang họ trở lại với Đức Chúa Trời Hằng Sống, đến với một kinh nghiệm sống, cho đến mức một đức tin bất tử vào Đức Chúa Trời Hằng Sống, chúng ta chỉ là đánh vào tới [phạm vi] bộ óc của chúng ta mà thôi, rốt cuộc nó cũng chi trả lời bằng cái “luống công”!</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28</w:t>
      </w:r>
      <w:r>
        <w:rPr>
          <w:rFonts w:cs="Times New Roman" w:ascii="Times New Roman" w:hAnsi="Times New Roman"/>
          <w:sz w:val="22"/>
        </w:rPr>
        <w:tab/>
        <w:t>Chúng ta có thể đi ra với ngực ưỡn ra ngoài, với cổ áo lộn phía sau lưng, và bước xuống phố mong muốn được gọi Tiến sĩ hay Mục sư. Chúng ta có thể có Mục sư của những Nhà thờ to lớn nhất trong xứ, và có thể sùng đạo như mình muốn, không một người nào có thể chỉ trích đời sống của chúng ta. Nhưng cho đến khi linh hồn bên trong chúng ta rực cháy lên cho Đức Chúa Trời, cho đến khi điều gì bên trong đó mơ ước Ngài, “</w:t>
      </w:r>
      <w:r>
        <w:rPr>
          <w:rFonts w:cs="Times New Roman" w:ascii="Times New Roman" w:hAnsi="Times New Roman"/>
          <w:b/>
          <w:sz w:val="22"/>
        </w:rPr>
        <w:t>Đức Chúa Trời ôi, linh hồn tôi mơ ước Chúa, như con nai cái thèm khát khe nước.</w:t>
      </w:r>
      <w:r>
        <w:rPr>
          <w:rFonts w:cs="Times New Roman" w:ascii="Times New Roman" w:hAnsi="Times New Roman"/>
          <w:sz w:val="22"/>
        </w:rPr>
        <w:t>” Cho đến khi chúng ta có loại kinh nghiệm đó.</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Do đó, chủ nghĩa Cộng sản cùng những điều tương tự như vậy sẽ tiến tới như họ đang làm, và tất cả sự liên kết chúng ta có thể làm sẽ không bao giờ ngăn cản được điều đó. Nó đã được tiên đoán sẽ đến. Nhưng Đức Chúa Trời đang kêu gọi Hội thánh Ngài.</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30</w:t>
      </w:r>
      <w:r>
        <w:rPr>
          <w:rFonts w:cs="Times New Roman" w:ascii="Times New Roman" w:hAnsi="Times New Roman"/>
          <w:sz w:val="22"/>
        </w:rPr>
        <w:tab/>
        <w:t>Người đàn bà nhỏ bé đó thật phải có tầm cỡ của Ê-li, bởi vì thường hành động của bạn cho thấy bạn là người như thế nào Và một lần nữa, nàng đã được chọn để tiếp đãi Tiên tri của Đức Chúa Trời. Nên nhớ, nàng là một dân Ngoại bang, không phải là dân Do-thái.</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Cả xứ đang khô cháy. Không nghi ngờ gì người đàn bà tầm thường này, được hiện hữu là tầm cỡ đó, tính cách của loại người đó... Vì chúng ta thấy Đức Chúa Trời sẽ không kêu gọi nàng, nếu nàng đã không là một người xứng đáng để tiếp đãi Tiên tri của Đức Chúa Trời. Vì Ngài sẽ không bao giờ sai Tiên tri của mình đến một gia đình không xứng đáng.</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Điều đó không phải là sự lựa chọn của con người, mà là sự lựa chọn của chính Đức Chúa Trời; Không phải bà đã trả giá cho người, mà là chính Đức Chúa Trời đã trả giá cho người. Người được đặt ở chỗ bên một cái khe; Những con quạ đã nuôi người. Nhưng đó là mệnh lệnh của Đức Chúa Trời cho điều gì đó xảy ra. Đức Chúa Trời chắc chắn đến với người tin có cùng bản chất của Ê-li.</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vertAlign w:val="superscript"/>
          <w:lang w:val="fr-CA"/>
        </w:rPr>
        <w:t>33</w:t>
      </w:r>
      <w:r>
        <w:rPr>
          <w:rFonts w:cs="Times New Roman" w:ascii="Times New Roman" w:hAnsi="Times New Roman"/>
          <w:sz w:val="22"/>
          <w:lang w:val="fr-CA"/>
        </w:rPr>
        <w:tab/>
        <w:t>Nàng là một góa phụ. Hết thảy chúng ta biết điều gì một bà góa phải trải qua, chồng đã chết và có một đứa con trai nhỏ phải nuôi.</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lang w:val="fr-CA"/>
        </w:rPr>
        <w:tab/>
        <w:t>Trong các xứ người ta tùy thuộc vào mùa màng của họ. Họ không có những dự án như chúng ta ngày nay -- và sự bảo vệ thực vật. Người ta lệ thuộc vào mùa màng. Bởi vì sự gian ác của dân sự và đạo đức suy đồi đã đem đến cơn hạn hán trong xứ, ở đây mọi người đang chết đói.</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lang w:val="fr-CA"/>
        </w:rPr>
        <w:tab/>
        <w:t>Thế thì chúng ta không nghi ngờ gì thấy nàng đã cầu nguyện đêm này sang đêm khác, khi nàng bắt đầu thấy thùng thức ăn đang cạn dần, cạn dần, cạn dần. Nhưng điều đó phải đến khi thậm chí không còn đầy một chén bột nào trong thùng nữa. Tất cả những gì nàng có chỉ còn trong một nắm tay. Sự chết đang đến ngay cổng nhà, ở cửa nhà nàng. Vì không còn cách gì để kiếm nữa. Cả nước đang chết đói.</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lang w:val="fr-CA"/>
        </w:rPr>
        <w:tab/>
        <w:t>Dầu cũng vậy, chỉ còn lại đúng một thìa dầu trong chiếc bình nhỏ. Chỉ còn đúng chừng đó dầu và bột đặt giữa nàng và cái chết. Nàng phải có sự chân thành đích thực đằng sau lời cầu nguyện của mình. Bạn hãy để điều đó đánh động nhà mình; Chúng ta sẽ có một chút chân thật hơn sáng nay khi chúng ta biết rằng sự chết nằm ngay trước cửa.</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vertAlign w:val="superscript"/>
          <w:lang w:val="fr-CA"/>
        </w:rPr>
        <w:t>37</w:t>
      </w:r>
      <w:r>
        <w:rPr>
          <w:rFonts w:cs="Times New Roman" w:ascii="Times New Roman" w:hAnsi="Times New Roman"/>
          <w:sz w:val="22"/>
          <w:lang w:val="fr-CA"/>
        </w:rPr>
        <w:tab/>
        <w:t>Tôi tin có lẽ chúng ta có thể đã suy nghĩ về điều này: Nàng đã cầu nguyện suốt đêm dài, trong hơn một ngày để giải quyết điều đó. Nàng có thể nhìn thấy đôi môi nhợt nhạt của con trai nhỏ mình khoảng 3 hay 4 tuổi, nàng có thể thấy những chiếc xương của nó nhỏ dần đi khi thịt bắt đầu tiêu biến đi mất. Phải là điều khủng khiếp khi người mẹ này, thấy những điều đó diễn biến, nhưng chỉ biết giơ đôi tay của mình lên cầu nguyện với Đức Chúa Trời ngày đêm. “Bây giờ, chúng con sẽ ngã chết với một nắm bột và một muỗng dầu.”</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lang w:val="fr-CA"/>
        </w:rPr>
        <w:tab/>
        <w:t>Anh em biết đấy, đó là một điều lạ. Cầu xin Đức Chúa Trời cho phép tình trạng cùng cực này xảy đến với mỗi anh em nếu anh em không bao giờ nghe tôi giảng lần nữa. Hãy để đây là một Sứ điệp. Nó khác lạ, lạ nhất, đôi khi Đức Chúa Trời thực hiện những sự việc theo cách đó.</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vertAlign w:val="superscript"/>
          <w:lang w:val="fr-CA"/>
        </w:rPr>
        <w:t>39</w:t>
      </w:r>
      <w:r>
        <w:rPr>
          <w:rFonts w:cs="Times New Roman" w:ascii="Times New Roman" w:hAnsi="Times New Roman"/>
          <w:sz w:val="22"/>
          <w:lang w:val="fr-CA"/>
        </w:rPr>
        <w:tab/>
        <w:t>Anh em biết đấy, khi chúng ta xưng nhận tội lỗi mình và gặp phải mọi yêu cầu mà Đức Chúa Trời đòi hỏi... Chúng ta tin vào Đức Chúa Trời. Có một tình huống nào mà chúng ta phải đối đầu với, và nó xảy ra theo ý Ngài. Chúng ta xưng nhận tội lỗi mình, và chúng ta đã làm tất cả những điều sai trật mà chúng ta đã cho là đúng, làm xong mọi việc mà chúng ta biết cách làm, mọi nhu cầu Đức Chúa Trời đã làm và đòi hỏi, chúng ta đã gặp nhu cầu đó, tuy nhiên Ngài vẫn nằm trong im lặng; Ngài thật sự không muốn trả lời chúng ta...</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lang w:val="fr-CA"/>
        </w:rPr>
        <w:tab/>
        <w:t>Tôi chắc rằng những gì tôi đang nói với những người đến đây sáng nay đã đến chỗ đó. Chính tôi đã ở đó nhiều lần và tìm thấy đời sống tôi rồi quay lại trên mỗi tảng đá, và tôi có thể thấy rằng tôi đã làm điều gì sai trật, tôi có thể đi đến chỗ thú nhận điều đó và nói, “Chúa ôi, Ngài là Đức Chúa Trời; Ngài sẽ đáp lời con. Chắc chắn con đã đương đầu với mọi yêu cầu Ngài đòi con làm. Và mọi yêu cầu con đã đáp ứng.” Ngài vẫn sẽ không lay chuyển, dường như vẫn im lặng, đó là khi anh em bắt đầu cần phải tin chắc rằng Ngài là Đức Chúa Trời. Đừng chán nản, một điều duy nhất là ở trong lòng anh em phải tin chắc vào Đức Chúa Trời.</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vertAlign w:val="superscript"/>
          <w:lang w:val="fr-CA"/>
        </w:rPr>
        <w:t>41</w:t>
      </w:r>
      <w:r>
        <w:rPr>
          <w:rFonts w:cs="Times New Roman" w:ascii="Times New Roman" w:hAnsi="Times New Roman"/>
          <w:sz w:val="22"/>
          <w:lang w:val="fr-CA"/>
        </w:rPr>
        <w:tab/>
        <w:t>Đề tài của tôi, tin chắc trước tiên trước khi anh em làm bất cứ điều gì; Hãy tin chắc trong lòng điều đó là bởi Đức Chúa Trời. Khi anh em đương đầu với mọi việc Ngài đã Phán, thế thì bạn chắc rằng Ngài là Đức Chúa Trời, đó là lúc đức tin của anh em phải bắt đầu làm việc tại chỗ. Đức tin khiến ta đứng vững vàng, vì biết rằng Ngài đang hiên diện tại đó. Anh em đã thỏa mãn mọi sự đòi hỏi của Ngài. Anh em tin Ngài, và giữ vững được đức tin. Ồ, phước thay Danh Ngài. Đức tin không hề lay chuyển, vì tin chắc rằng “</w:t>
      </w:r>
      <w:r>
        <w:rPr>
          <w:rFonts w:cs="Times New Roman" w:ascii="Times New Roman" w:hAnsi="Times New Roman"/>
          <w:b/>
          <w:sz w:val="22"/>
          <w:lang w:val="fr-CA"/>
        </w:rPr>
        <w:t>Có Đức Chúa Trời và Ngài là Đấng hay thưởng cho những kẻ siêng năng tìm kiếm Ngài.</w:t>
      </w:r>
      <w:r>
        <w:rPr>
          <w:rFonts w:cs="Times New Roman" w:ascii="Times New Roman" w:hAnsi="Times New Roman"/>
          <w:sz w:val="22"/>
          <w:lang w:val="fr-CA"/>
        </w:rPr>
        <w:t>”</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lang w:val="fr-CA"/>
        </w:rPr>
        <w:tab/>
        <w:t>Cầu xin điều này đi sâu vào và không bao giờ rời khỏi anh em, thưa hội chúng Đền tạm Branham. Nếu anh em đã thỏa mãn những yêu cầu của Đức Chúa Trời, và trong lòng tin rằng có Đức Chúa Trời, Đức Chúa Trời chỉ đang thử nghiệm đức tin của anh em, vì Ngài ưa thích làm điều đó. Anh em đã xưng nhận tội lỗi mình, anh em đã thỏa mãn mọi yêu cầu mà Đức Chúa Trời đòi hỏi, và Đức Chúa Trời vẫn im lặng, hãy nhớ, đức tin nói có Ngài. Vậy thì đức tin nắm giữ điều đó, không biết mọi điều về nó, nhưng biết rằng có Ngài, và tin chắc có Ngài.</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vertAlign w:val="superscript"/>
          <w:lang w:val="fr-CA"/>
        </w:rPr>
        <w:t>44</w:t>
      </w:r>
      <w:r>
        <w:rPr>
          <w:rFonts w:cs="Times New Roman" w:ascii="Times New Roman" w:hAnsi="Times New Roman"/>
          <w:sz w:val="22"/>
          <w:lang w:val="fr-CA"/>
        </w:rPr>
        <w:tab/>
        <w:t>Vậy thì nên nhớ, nếu có Ngài, Lời Ngài phải là thật. Và nếu Ngài đòi hỏi anh em phải đối đầu với những tình huống như vậy, và nếu anh em đã làm đúng hết, thì Ngài bắt buộc phải quan tâm đến Lời của Ngài. Đừng quay lưng rồi nói, “Ồ, tôi không bao giờ được chữa lành. Tôi...” Ồ, anh em đáng thương, đức tin yếu đuối. Đừng tin điều đó. Nếu mọi việc đã được xưng nhận, và bày tỏ ra, và anh em đã thỏa mãn yêu cầu của Đức Chúa Trời, đức tin nắm giữ ngay ở đó. Không có điều gì sẽ dời chuyển nó. Ngài có mặt tại đó, và anh em tin chắc điều đó, “</w:t>
      </w:r>
      <w:r>
        <w:rPr>
          <w:rFonts w:cs="Times New Roman" w:ascii="Times New Roman" w:hAnsi="Times New Roman"/>
          <w:b/>
          <w:sz w:val="22"/>
          <w:lang w:val="fr-CA"/>
        </w:rPr>
        <w:t>Nhưng ai trông đợi Đức Giê-hô-va sẽ được sức mới, cất cánh bay cao như chim ưng, đi mà không mệt nhọc, chạy mà không mòn mỏi.</w:t>
      </w:r>
      <w:r>
        <w:rPr>
          <w:rFonts w:cs="Times New Roman" w:ascii="Times New Roman" w:hAnsi="Times New Roman"/>
          <w:sz w:val="22"/>
          <w:lang w:val="fr-CA"/>
        </w:rPr>
        <w:t>”</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lang w:val="fr-CA"/>
        </w:rPr>
        <w:tab/>
        <w:t>Hãy chờ đợi, khi anh em đã đáp ứng yêu cầu của Ngài đem đức tin anh em đến giây phúc trình diễn cuối cùng. Nếu anh em đã đáp ứng... mọi yêu cầu của Đức Chúa Trời đã được thực hiện -- hay thỏa mãn, anh em xem xét đầy đủ điều đó, và đã làm hết mọi việc Đức Chúa Trời đòi hỏi, thế thì đức tin của anh em đang yên nghỉ ngay ở chỗ có Ngài. Hãy tin chắc nơi Đức Chúa Trời.</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vertAlign w:val="superscript"/>
          <w:lang w:val="fr-CA"/>
        </w:rPr>
        <w:t>46</w:t>
      </w:r>
      <w:r>
        <w:rPr>
          <w:rFonts w:cs="Times New Roman" w:ascii="Times New Roman" w:hAnsi="Times New Roman"/>
          <w:sz w:val="22"/>
          <w:lang w:val="fr-CA"/>
        </w:rPr>
        <w:tab/>
        <w:t>Anh em biết đấy, Ngài ưa thích trắc nghiệm chúng ta. Ngài thích thấy những phản ứng đức tin của anh em. Anh em biết điều đó không? Đức Chúa Trời thích thấy anh em sẽ phản ứng như thế nào. Khi anh em nói, “Lạy Chúa, con tin Ngài; Ngài là Đấng Cứu Chuộc của con. Con tin Ngài là Đấng Chữa lành, con tin Ngài là Đấng ban Đức Thánh Linh, và mọi điều con mong muốn, Ngài là Đức Chúa Trời Đấng ban điều đó.” Thế thì khi xưng nhận tất cả tội lỗi, và hứa với Đức Chúa Trời những gì anh em sẽ làm, nếu Ngài để anh em được lành bệnh, và rồi vì điều đó không xảy ra, anh em bỏ chạy như kẻ hèn nhát ở nơi nào đó, Đức Chúa Trời không thể sử dụng ai như vậy. Không có cách nào để Ngài sử dụng anh em. Không có cách nào cho Ngài trả lời anh em, bởi Ngài chỉ trả lời bởi những ai có đức tin. Vậy thì nếu anh em đột nhiên bỏ đi thì Ngài không thể trả lời. Nhưng đức tin thật sự sẽ đứng chịu ở đó, tin chắc rằng có Đức Chúa Trời tại đó. Hãy tin chắc rằng Ngài có mặt trong đó.</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lang w:val="fr-CA"/>
        </w:rPr>
        <w:tab/>
        <w:t>Nếu Đức Chúa Trời yêu cầu điều này được thực hiện, để anh em xưng nhận tội lỗi và những điều tương tự như thế, và anh em đã thực hiện điều đó, đức tin nói rằng có Ngài; Tin chắc điều đó sẽ xảy ra. Những yêu cầu của anh em phải được nhậm. Ồ, tôi - tôi hi vọng anh em đừng quên điều đó. Nếu anh em tin chắc về Đức Chúa Trời, Đức Chúa Trời chắc chắn về Lời Ngài. Ngài đang chờ đợi để thử nghiệm anh em.</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vertAlign w:val="superscript"/>
          <w:lang w:val="fr-CA"/>
        </w:rPr>
        <w:t>48</w:t>
      </w:r>
      <w:r>
        <w:rPr>
          <w:rFonts w:cs="Times New Roman" w:ascii="Times New Roman" w:hAnsi="Times New Roman"/>
          <w:sz w:val="22"/>
          <w:lang w:val="fr-CA"/>
        </w:rPr>
        <w:tab/>
        <w:t>Ngài đã làm điều đó nhiều lần. Chúng ta hãy nhắc lại 1 hay 2 trường hợp. Chúng ta hãy suy nghĩ về dân Hê-bơ-rơ. Họ đã không cúi đầu trước thần tượng. Đức Chúa Trời có sự tin tưởng nơi họ. Khi nghe phải đi vào lò lửa hực, họ nói, “</w:t>
      </w:r>
      <w:r>
        <w:rPr>
          <w:rFonts w:cs="Times New Roman" w:ascii="Times New Roman" w:hAnsi="Times New Roman"/>
          <w:b/>
          <w:sz w:val="22"/>
          <w:lang w:val="fr-CA"/>
        </w:rPr>
        <w:t>Đức Chúa Trời chúng tôi có thể cứu chúng tôi khỏi lò lửa này. Nhưng nếu Ngài không làm điều đó, chúng tôi cũng không quì lạy trước bất cứ hình tượng nào của các ông.</w:t>
      </w:r>
      <w:r>
        <w:rPr>
          <w:rFonts w:cs="Times New Roman" w:ascii="Times New Roman" w:hAnsi="Times New Roman"/>
          <w:sz w:val="22"/>
          <w:lang w:val="fr-CA"/>
        </w:rPr>
        <w:t>” Đấy, họ chắc chắn và tin chắc vào Đức Chúa Trời.</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lang w:val="fr-CA"/>
        </w:rPr>
        <w:tab/>
        <w:t>Họ biết rằng Ngài là Đức Giê-hô-va. Họ biết rằng Ngài đã đáp lời cầu nguyện. Nhưng dù Ngài làm gì trong trường hợp của họ hay không, điều đó sẽ phải là vì sự ích lợi, vì vậy họ chỉ đưa ra lời phát biểu của mình, xưng nhận tội lỗi, và bước vào cái chết.</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lang w:val="fr-CA"/>
        </w:rPr>
        <w:tab/>
        <w:t>Khi sắp sửa đi vào lò lửa hực, họ chắc chắn biết rằng nếu Đức Chúa Trời để họ bị thiêu cháy, Ngài sẽ khiến họ sống lại trong sự phục sinh, họ vẫn tin chắc vào Đức Chúa Trời; Bởi vì họ biết rằng Đức Chúa Trời sẽ làm mọi việc vì lợi ích của họ. Khi chúng ta tin chắc vào Đức Chúa Trời, chúng ta biết rằng Đức Chúa Trời làm mọi việc vì lợi ích của chúng ta.</w:t>
      </w:r>
    </w:p>
    <w:p>
      <w:pPr>
        <w:pStyle w:val="TextBody"/>
        <w:snapToGrid w:val="false"/>
        <w:spacing w:before="0" w:after="80"/>
        <w:rPr/>
      </w:pPr>
      <w:r>
        <w:rPr>
          <w:rFonts w:cs="Times New Roman" w:ascii="Times New Roman" w:hAnsi="Times New Roman"/>
          <w:sz w:val="22"/>
          <w:vertAlign w:val="superscript"/>
          <w:lang w:val="fr-CA"/>
        </w:rPr>
        <w:t>51</w:t>
      </w:r>
      <w:r>
        <w:rPr>
          <w:rFonts w:cs="Times New Roman" w:ascii="Times New Roman" w:hAnsi="Times New Roman"/>
          <w:sz w:val="22"/>
          <w:lang w:val="fr-CA"/>
        </w:rPr>
        <w:tab/>
        <w:t>Vì vậy họ đã bày tỏ quan điểm. Họ chắc chắn và bước ngay vào lò lửa hực, Đức Chúa Trời để họ bước đi trong đó, để nhìn xem họ. Ngài muốn thấy phản ứng của họ.</w:t>
      </w:r>
    </w:p>
    <w:p>
      <w:pPr>
        <w:pStyle w:val="TextBody"/>
        <w:snapToGrid w:val="false"/>
        <w:rPr>
          <w:rFonts w:ascii="Times New Roman" w:hAnsi="Times New Roman" w:cs="Times New Roman"/>
          <w:sz w:val="22"/>
          <w:lang w:val="fr-CA"/>
        </w:rPr>
      </w:pPr>
      <w:r>
        <w:rPr>
          <w:rFonts w:cs="Times New Roman" w:ascii="Times New Roman" w:hAnsi="Times New Roman"/>
          <w:sz w:val="22"/>
          <w:lang w:val="fr-CA"/>
        </w:rPr>
        <w:tab/>
        <w:t>Khi nhà vua nói, “Các ngươi đã quì lạy khi kèn thổi lên không?” Họ đáp, “Không, chúng tôi không quỳ lạy.” Đó chính là sự giữ chặt lấy đức tin của mình.</w:t>
      </w:r>
    </w:p>
    <w:p>
      <w:pPr>
        <w:pStyle w:val="TextBody"/>
        <w:snapToGrid w:val="false"/>
        <w:rPr>
          <w:rFonts w:ascii="Times New Roman" w:hAnsi="Times New Roman" w:cs="Times New Roman"/>
          <w:sz w:val="22"/>
          <w:lang w:val="fr-CA"/>
        </w:rPr>
      </w:pPr>
      <w:r>
        <w:rPr>
          <w:rFonts w:cs="Times New Roman" w:ascii="Times New Roman" w:hAnsi="Times New Roman"/>
          <w:sz w:val="22"/>
          <w:lang w:val="fr-CA"/>
        </w:rPr>
        <w:tab/>
        <w:t>“Ồ, thế thì nếu các ngươi không quì lạy, các ngươi biết chiếu chỉ của ta không?”</w:t>
      </w:r>
    </w:p>
    <w:p>
      <w:pPr>
        <w:pStyle w:val="TextBody"/>
        <w:snapToGrid w:val="false"/>
        <w:rPr>
          <w:rFonts w:ascii="Times New Roman" w:hAnsi="Times New Roman" w:cs="Times New Roman"/>
          <w:sz w:val="22"/>
          <w:lang w:val="fr-CA"/>
        </w:rPr>
      </w:pPr>
      <w:r>
        <w:rPr>
          <w:rFonts w:cs="Times New Roman" w:ascii="Times New Roman" w:hAnsi="Times New Roman"/>
          <w:sz w:val="22"/>
          <w:lang w:val="fr-CA"/>
        </w:rPr>
        <w:tab/>
        <w:t>“Vâng, chúng tôi biết.”</w:t>
      </w:r>
    </w:p>
    <w:p>
      <w:pPr>
        <w:pStyle w:val="TextBody"/>
        <w:snapToGrid w:val="false"/>
        <w:rPr>
          <w:rFonts w:ascii="Times New Roman" w:hAnsi="Times New Roman" w:cs="Times New Roman"/>
          <w:sz w:val="22"/>
          <w:lang w:val="fr-CA"/>
        </w:rPr>
      </w:pPr>
      <w:r>
        <w:rPr>
          <w:rFonts w:cs="Times New Roman" w:ascii="Times New Roman" w:hAnsi="Times New Roman"/>
          <w:sz w:val="22"/>
          <w:lang w:val="fr-CA"/>
        </w:rPr>
        <w:tab/>
        <w:t>“Chiếu chỉ của ta là lò lửa sẽ được đốt nóng gấp 7 lần, và ta sẽ ném các ngươi vào trong đó. Bây giờ, các ngươi có muốn quì lạy không?”</w:t>
      </w:r>
    </w:p>
    <w:p>
      <w:pPr>
        <w:pStyle w:val="TextBody"/>
        <w:snapToGrid w:val="false"/>
        <w:rPr>
          <w:rFonts w:ascii="Times New Roman" w:hAnsi="Times New Roman" w:cs="Times New Roman"/>
          <w:sz w:val="22"/>
          <w:lang w:val="fr-CA"/>
        </w:rPr>
      </w:pPr>
      <w:r>
        <w:rPr>
          <w:rFonts w:cs="Times New Roman" w:ascii="Times New Roman" w:hAnsi="Times New Roman"/>
          <w:sz w:val="22"/>
          <w:lang w:val="fr-CA"/>
        </w:rPr>
        <w:tab/>
        <w:t>“Không, chúng tôi sẽ không quì lạy.” Đó là đức tin của họ.</w:t>
      </w:r>
    </w:p>
    <w:p>
      <w:pPr>
        <w:pStyle w:val="TextBody"/>
        <w:snapToGrid w:val="false"/>
        <w:rPr>
          <w:rFonts w:ascii="Times New Roman" w:hAnsi="Times New Roman" w:cs="Times New Roman"/>
          <w:sz w:val="22"/>
          <w:lang w:val="fr-CA"/>
        </w:rPr>
      </w:pPr>
      <w:r>
        <w:rPr>
          <w:rFonts w:cs="Times New Roman" w:ascii="Times New Roman" w:hAnsi="Times New Roman"/>
          <w:sz w:val="22"/>
          <w:lang w:val="fr-CA"/>
        </w:rPr>
        <w:tab/>
        <w:t>Đức Chúa Trời đã Phán, “Được rồi, Ta sẽ thấy những gì họ sẽ làm về việc đó. Ta sẽ thấy phản ứng đức tin mà họ có.”</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lang w:val="fr-CA"/>
        </w:rPr>
        <w:tab/>
        <w:t>Vì vậy, vua phán, “Hãy trói chân tay chúng lại, bắt đầu ném chúng vào lò lửa.” Và họ đã bước đi trong lò lửa hực đó với lửa trên những khuôn mặt, Đức Chúa Trời vẫn đứng nhìn điều đó. Nhưng họ tinchắc rằng Ngài là Đức Chúa Trời. Họ đã xưng tội mình. Họ đã làm mọi điều ngay thẳng họ biết. Họ tin chắc rằng Ngài là Đức Chúa Trời.</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lang w:val="fr-CA"/>
        </w:rPr>
        <w:tab/>
        <w:t>Vì thế 3 người Hê-bơ-rơ đi thẳng vào lò lửa hực đó. Và ngay lúc cuối cùng ấy, Ngài cỡi xe ngựa gió từ trên trời đến, những ngọn gió thổi tắt chúng trong lúc Ngài an ủi và nói chuyện cùng họ. Đức Chúa Trời để đức tin của anh em đến chỗ nó sẽ phản ứng lại.</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vertAlign w:val="superscript"/>
          <w:lang w:val="fr-CA"/>
        </w:rPr>
        <w:t>57</w:t>
      </w:r>
      <w:r>
        <w:rPr>
          <w:rFonts w:cs="Times New Roman" w:ascii="Times New Roman" w:hAnsi="Times New Roman"/>
          <w:sz w:val="22"/>
          <w:lang w:val="fr-CA"/>
        </w:rPr>
        <w:tab/>
        <w:t>Khi Sa-tan, kẻ kiện cáo chúng ta, đã vu cáo Gióp trong Cựu ước là kẻ phạm tội kín giấu. Nhưng Gióp biết người không phạm tội. Người biết rằng mình đã thú nhận mọi việc đã làm và đặt một của lễ thiêu ở đó. Đó là yêu cầu của Đức Chúa Trời. Đó là hết thảy những gì Đức Chúa Trời đòi, là của lễ thiêu và sự xưng tội. Gióp đã làm những việc đó.</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lang w:val="fr-CA"/>
        </w:rPr>
        <w:tab/>
        <w:t>Sa-tan nói, “Tôi sẽ lấy hết thảy lạc đà của người, vì người giàu có; Tôi sẽ lấy đi đàn chiên của người.” Rồi cuối cùng nó lấy đi con cái người, những người thân yêu nhất của ông. Nhưng Gióp vẫn giữ vững lập trường, vì người biết chắc rằng Đức Chúa Trời... Thế đấy, người tin chắc Ngài là Đức Chúa Trời, vì người đã nói chuyện cùng Ngài, và người đã đáp ứng những đòi hỏi của Ngài. Người tra xem và tìm hiểu, “Ta phải dâng mọi của lễ thiêu. Ta nói trong lòng, ‘Có lẽ khi các con trai ta đãi tiệc và các con gái ta đến dự, có thể chúng phạm tội kín giấu trong lòng, vậy nên ta sẽ dâng một của lễ thiêu cho chúng và xưng ra sự sai trái của chúng.’”</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vertAlign w:val="superscript"/>
          <w:lang w:val="fr-CA"/>
        </w:rPr>
        <w:t>60</w:t>
      </w:r>
      <w:r>
        <w:rPr>
          <w:rFonts w:cs="Times New Roman" w:ascii="Times New Roman" w:hAnsi="Times New Roman"/>
          <w:sz w:val="22"/>
          <w:lang w:val="fr-CA"/>
        </w:rPr>
        <w:tab/>
        <w:t>Đức Chúa Trời ôi, khi một người giữ những gì Đức Chúa Trời Phán bảo phải làm, người đó chắc chắn Ngài là Đức Chúa Trời; Ngài phải đáp lời. Đức tin kêu gọi Ngài hiện diện mọi lúc.</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lang w:val="fr-CA"/>
        </w:rPr>
        <w:tab/>
        <w:t>Khi làm điều anh em biết là đúng, thì anh em thỏa mãn yêu cầu của Ngài, khi anh em xưng tội và làm điều đúng những việc cần phải làm, và đặt điều đó trước mặt Đức Chúa Trời, tôi không quan tâm Ngài có im lặng hay không, Ngài vẫn là Đức Chúa Trời, đang chờ đợi anh em đặt đức tin ở đó. Anh em đã làm xong công việc của mình, bây giờ Ngài muốn thấy đức tin của anh em tỏ ra qua công việc. Ngài muốn thấy điều anh em sẽ làm.</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lang w:val="fr-CA"/>
        </w:rPr>
        <w:tab/>
        <w:t>Nếu anh em được xức dầu và được cầu nguyện, Đức Chúa Trời đang chờ đợi để thấy điều anh em sẽ tin, không chạy lên Chúa nhật tuần tới, rồi ngày hôm sau chạy từ đầu tới cuối phố đến với người chữa bệnh; Ngài đang chờ đợi để thấy phản ứng của đức tin anh em, đừng thối lui ngày hôm sau và nói, “Tôi cảm thấy không khỏe; Tôi không chắc tôi đã được chữa lành.” Anh em không thích hợp để đứng vào hàng người cầu nguyện trong chỗ quan trọng nhất. Anh em không -- Anh em chưa sẵn sàng. Anh em không tin Ngài là Đức Chúa Trời. Tôi không...</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vertAlign w:val="superscript"/>
          <w:lang w:val="fr-CA"/>
        </w:rPr>
        <w:t>63</w:t>
      </w:r>
      <w:r>
        <w:rPr>
          <w:rFonts w:cs="Times New Roman" w:ascii="Times New Roman" w:hAnsi="Times New Roman"/>
          <w:sz w:val="22"/>
          <w:lang w:val="fr-CA"/>
        </w:rPr>
        <w:tab/>
        <w:t>Anh em có thể nói, “Anh Branham, tôi không đồng ý với Anh.” Hành động của một người chứng minh tính cách của người đó. “Vì hễ xem trái thì biết cây.” Nếu một người nói rằng mình là Cơ-Đốc nhân mà vẫn uống rượu, hút thuốc, đánh bài, kể những chuyện đùa tục tĩu, dường như là nói một phần Kinh thánh là đúng, còn phần kia thì không... Người đó có thể giảng dạy Phúc âm và phủ nhận vai trò của Kinh thánh không; Anh ta vẫn là còn người tội lỗi. Anh ta chưa đúng.</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lang w:val="fr-CA"/>
        </w:rPr>
        <w:tab/>
        <w:t>Nhưng khi bạn công khai xưng nhận Đức Chúa Trời là Đức Chúa Trời không thay đổi và đời sống bạn đặt trong tay Ngài, “Chúa ôi, con là đất sét, Ngài là Thợ Gốm,” Rồi cầu xin điều bạn muốn. Đức tin sẽ không bao giờ lay chuyển; Nó sẽ đứng ngay ở đó.</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lang w:val="fr-CA"/>
        </w:rPr>
        <w:tab/>
        <w:t>Mặc dầu nhiều tình huống dường như sẽ rơi xuống từ khắp mọi ngõ ngách, nhưng đức tin đó không bao giờ lay chuyển, bởi vì bạn chắc chắn rằng Ngài là Đức Chúa Trời. Nếu Ngài là Đức Chúa Trời, Ngài giữ Lời hứa của Ngài. Ngài không thể hứa rồi lại hủy bỏ. Nếu Ngài là Đức Chúa Trời, Ngài phải giữ Lời hứa Ngài. Ồ, tôi yêu thích điều đó. Ngài phải ở lại với điều đó.</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vertAlign w:val="superscript"/>
          <w:lang w:val="fr-CA"/>
        </w:rPr>
        <w:t>66</w:t>
      </w:r>
      <w:r>
        <w:rPr>
          <w:rFonts w:cs="Times New Roman" w:ascii="Times New Roman" w:hAnsi="Times New Roman"/>
          <w:sz w:val="22"/>
          <w:lang w:val="fr-CA"/>
        </w:rPr>
        <w:tab/>
        <w:t>Gióp đã dâng của lễ, ông đã làm mọi việc. Ông biết ông làm đúng. Và có những thuộc viên Giáo hội lân cận, một số Giáo hội của những Giáo phái khác đến đây đã nói, “Hỡi Gióp, ông thú tội có thể cũng chẳng hại gì, vì Đức Chúa Trời sẽ không để ông bị hình phạt như thế này trừ phi ông là con người tội lỗi.”</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lang w:val="fr-CA"/>
        </w:rPr>
        <w:tab/>
        <w:t>Nhưng Gióp đáp, “Tôi đã xưng tội mình. Tôi đã dâng của lễ thiêu trước mặt Đức Chúa Trời, và tôi không phải là người phạm tội.” Ông biết mình đang đứng ở đâu. Rồi mọi việc cứ xảy ra liên tục, thật khó làm cho nó chấm dứt, thử thách cứ đổ xuống trên Gióp để đưa ông đến chỗ chối bỏ Đức Chúa Trời và từ chối không dâng của lễ thiêu. Ngay phút bạn hành động dựa trên điều gì mà bạn chối bỏ, điều đó cho thấy sự yếu đuối của bạn, bạn nghi ngờ Đức Chúa Trời. Bạn cầu xin Đức Chúa Trời điều gì đó rồi đi quanh quẩn nghi ngờ điều đó, thế thì bạn là một người nghi ngờ và không phải là người có đức tin. Gióp biết mình đang đứng ở đâu, và ông đã đứng vững vàng trên nền tảng đó.</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vertAlign w:val="superscript"/>
          <w:lang w:val="fr-CA"/>
        </w:rPr>
        <w:t>69</w:t>
      </w:r>
      <w:r>
        <w:rPr>
          <w:rFonts w:cs="Times New Roman" w:ascii="Times New Roman" w:hAnsi="Times New Roman"/>
          <w:sz w:val="22"/>
          <w:lang w:val="fr-CA"/>
        </w:rPr>
        <w:tab/>
        <w:t>Không ngạc nhiên khi Perronett đã nói trong giờ hấp hối của mình:</w:t>
      </w:r>
    </w:p>
    <w:p>
      <w:pPr>
        <w:pStyle w:val="TextBody"/>
        <w:snapToGrid w:val="false"/>
        <w:ind w:left="840" w:hanging="0"/>
        <w:rPr>
          <w:rFonts w:ascii="Times New Roman" w:hAnsi="Times New Roman" w:cs="Times New Roman"/>
          <w:i/>
          <w:i/>
          <w:sz w:val="22"/>
          <w:lang w:val="fr-CA"/>
        </w:rPr>
      </w:pPr>
      <w:r>
        <w:rPr>
          <w:rFonts w:cs="Times New Roman" w:ascii="Times New Roman" w:hAnsi="Times New Roman"/>
          <w:i/>
          <w:sz w:val="22"/>
          <w:lang w:val="fr-CA"/>
        </w:rPr>
        <w:tab/>
        <w:t>Nương trên Jê-sus như Tảng Đá khối,</w:t>
      </w:r>
    </w:p>
    <w:p>
      <w:pPr>
        <w:pStyle w:val="TextBody"/>
        <w:snapToGrid w:val="false"/>
        <w:spacing w:before="0" w:after="80"/>
        <w:ind w:left="840" w:hanging="0"/>
        <w:rPr>
          <w:rFonts w:ascii="Times New Roman" w:hAnsi="Times New Roman" w:cs="Times New Roman"/>
          <w:i/>
          <w:i/>
          <w:sz w:val="22"/>
          <w:lang w:val="fr-CA"/>
        </w:rPr>
      </w:pPr>
      <w:r>
        <w:rPr>
          <w:rFonts w:cs="Times New Roman" w:ascii="Times New Roman" w:hAnsi="Times New Roman"/>
          <w:i/>
          <w:sz w:val="22"/>
          <w:lang w:val="fr-CA"/>
        </w:rPr>
        <w:tab/>
        <w:t>Các chỗ đứng khác dường cát lún thôi.</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lang w:val="fr-CA"/>
        </w:rPr>
        <w:tab/>
        <w:t>Gióp xưng tội mình trên Tảng Đá vững chắc đó... Ngay cả người vợ yêu dấu của người cũng bỏ đi. Khi sự lành mạnh không còn nữa, ung nhọt mọc ra khắp người, người lấy miếng sành đặng gãi mình, và nguyền rủa ngày sanh mình, “Nguyện ánh sáng đừng chiếu trên nó; Nguyện sự tối tăm mịt mịt hãm lấy đêm ấy.”</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lang w:val="fr-CA"/>
        </w:rPr>
        <w:tab/>
        <w:t>Vợ ông nói, “Gióp, ông thật quá khốn khổ. Tại sao ông không nguyền rủa Đức Chúa Trời và chết đi.”</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lang w:val="fr-CA"/>
        </w:rPr>
        <w:tab/>
        <w:t>Người đáp lại rằng, “Ngươi nói như một người đàn bà ngu muội.” Người tin chắc có một Đức Chúa Trời, và đã đáp ứng yêu cầu. Tôi cảm thấy sùng đạo. Ông biết mình đã đáp ứng yêu cầu của Đức Chúa Trời, và điều đó giải quyết rồi. Đức Chúa Trời đang thử nghiệm đức tin của ông. Ngài sẽ thử thách đức tin của anh em; Ngài sẽ thử thách đức tin của tôi.</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vertAlign w:val="superscript"/>
          <w:lang w:val="fr-CA"/>
        </w:rPr>
        <w:t>72</w:t>
      </w:r>
      <w:r>
        <w:rPr>
          <w:rFonts w:cs="Times New Roman" w:ascii="Times New Roman" w:hAnsi="Times New Roman"/>
          <w:sz w:val="22"/>
          <w:lang w:val="fr-CA"/>
        </w:rPr>
        <w:tab/>
        <w:t>Nhưng khi chúng ta đáp ứng những yêu cầu của Ngài, “</w:t>
      </w:r>
      <w:r>
        <w:rPr>
          <w:rFonts w:cs="Times New Roman" w:ascii="Times New Roman" w:hAnsi="Times New Roman"/>
          <w:b/>
          <w:sz w:val="22"/>
          <w:lang w:val="fr-CA"/>
        </w:rPr>
        <w:t>Hãy hối cải, ai nấy phải nhơn Danh (cái Tên) Đức Chúa Jêsus Christ mà chịu phép báp-têm, để được tha tội mình, rồi sẽ được lãnh sự ban cho Đức Thánh Linh,</w:t>
      </w:r>
      <w:r>
        <w:rPr>
          <w:rFonts w:cs="Times New Roman" w:ascii="Times New Roman" w:hAnsi="Times New Roman"/>
          <w:sz w:val="22"/>
          <w:lang w:val="fr-CA"/>
        </w:rPr>
        <w:t>” đó là Lời hứa của Ngài. “</w:t>
      </w:r>
      <w:r>
        <w:rPr>
          <w:rFonts w:cs="Times New Roman" w:ascii="Times New Roman" w:hAnsi="Times New Roman"/>
          <w:b/>
          <w:sz w:val="22"/>
          <w:lang w:val="fr-CA"/>
        </w:rPr>
        <w:t>Trong anh em có ai đau ốm chăng? Hãy mời các Trưởng lão trong Hội thánh đến, sau khi nhơn Danh Chúa xức dầu cho người bịnh, thì các Trưởng lão hãy cầu nguyện cho người. Sự cầu nguyện bởi đức tin sẽ cứu kẻ bịnh, Chúa sẽ đỡ người dậy.” Chỉ thế thôi. “Hãy xưng tội với nhau và cầu nguyện cho nhau.</w:t>
      </w:r>
      <w:r>
        <w:rPr>
          <w:rFonts w:cs="Times New Roman" w:ascii="Times New Roman" w:hAnsi="Times New Roman"/>
          <w:sz w:val="22"/>
          <w:lang w:val="fr-CA"/>
        </w:rPr>
        <w:t>”</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lang w:val="fr-CA"/>
        </w:rPr>
        <w:tab/>
        <w:t>Anh em đã đáp ứng những đòi hỏi của Đức Chúa Trời, “</w:t>
      </w:r>
      <w:r>
        <w:rPr>
          <w:rFonts w:cs="Times New Roman" w:ascii="Times New Roman" w:hAnsi="Times New Roman"/>
          <w:b/>
          <w:sz w:val="22"/>
          <w:lang w:val="fr-CA"/>
        </w:rPr>
        <w:t>Vậy những kẻ tin sẽ được các dấu lạ này: Lấy Danh Ta mà trừ quỉ; Dùng tiếng mới mà nói; Bắt rắn trong tay; Nếu uống giống chi độc, cũng chẳng hại gì; Hễ đặt tay trên kẻ đau, thì kẻ đau sẽ lành.</w:t>
      </w:r>
      <w:r>
        <w:rPr>
          <w:rFonts w:cs="Times New Roman" w:ascii="Times New Roman" w:hAnsi="Times New Roman"/>
          <w:sz w:val="22"/>
          <w:lang w:val="fr-CA"/>
        </w:rPr>
        <w:t>” Điều đó đã rõ.</w:t>
      </w:r>
    </w:p>
    <w:p>
      <w:pPr>
        <w:pStyle w:val="TextBody"/>
        <w:snapToGrid w:val="false"/>
        <w:spacing w:before="0" w:after="80"/>
        <w:rPr/>
      </w:pPr>
      <w:r>
        <w:rPr>
          <w:rFonts w:cs="Times New Roman" w:ascii="Times New Roman" w:hAnsi="Times New Roman"/>
          <w:sz w:val="22"/>
          <w:lang w:val="fr-CA"/>
        </w:rPr>
        <w:tab/>
        <w:t>Hãy tin chắc vào Đức Chúa Trời. Hãy tin chắc trong lòng rằng anh em tin rằng đó là Lời của Đức Chúa Trời. Gióp đã làm vậy.</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lang w:val="fr-CA"/>
        </w:rPr>
        <w:tab/>
        <w:t>Vợ ông nói, “Tại sao ông không nguyền rủa Đức Chúa Trời và chết đi. Tại sao ông lúc nào ông lúc nào cũng gặp phải điều tồi tệ?”</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vertAlign w:val="superscript"/>
          <w:lang w:val="fr-CA"/>
        </w:rPr>
        <w:t>75</w:t>
      </w:r>
      <w:r>
        <w:rPr>
          <w:rFonts w:cs="Times New Roman" w:ascii="Times New Roman" w:hAnsi="Times New Roman"/>
          <w:sz w:val="22"/>
          <w:lang w:val="fr-CA"/>
        </w:rPr>
        <w:tab/>
        <w:t>Sa-tan thích đẩy anh em vào tình trạng đó biết bao. “Làm sao ông lại chẳng tốt hơn lúc ông được xức dầu. Ông không tốt hơn khi những nhà Truyền giảng cầu nguyện cho ông. Những nhà Truyền giảng đã không đúng ngay lúc đầu.” Không liên quan gì đến nhà Truyền giảng, chính đức tin vào Đức Chúa Trời Hằng Sống là điều cần trang bị. Không phải là điều người giảng đạo có; Mà chính là Đức Chúa Trời có. Nhà Truyền giảng không bao giờ hứa; Chính Đức Chúa Trời đã Hứa. Không tùy thuộc vào nhà Truyền giảng mà nó tùy thuộc vào Đức Chúa Trời và đức tin của anh em để tin rằng đó là Đức Chúa Trời. Vậy hãy tin chắc vào Đức Chúa Trời. Hãy tin chắc rằng đó là Đức Chúa Trời, đó là Lời của Đức Chúa Trời, và Đức Chúa Trời ở trong Lời Ngài.</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lang w:val="fr-CA"/>
        </w:rPr>
        <w:tab/>
        <w:t>Gióp đã nói, “Ngươi nói như một người đàn bà ngu muội.” Người nói rằng, “</w:t>
      </w:r>
      <w:r>
        <w:rPr>
          <w:rFonts w:cs="Times New Roman" w:ascii="Times New Roman" w:hAnsi="Times New Roman"/>
          <w:b/>
          <w:sz w:val="22"/>
          <w:lang w:val="fr-CA"/>
        </w:rPr>
        <w:t>Đức Giê-hô-va đã ban cho, Đức Giê-hô-va cất đi, đáng ngợi khen Danh Đức Giê-hô-va.</w:t>
      </w:r>
      <w:r>
        <w:rPr>
          <w:rFonts w:cs="Times New Roman" w:ascii="Times New Roman" w:hAnsi="Times New Roman"/>
          <w:sz w:val="22"/>
          <w:lang w:val="fr-CA"/>
        </w:rPr>
        <w:t>” Ông đã tin chắc rằng có Đức Chúa Trời. Và khi môi miệng người đã xưng điều đó ra, sấm sét bắt đầu rền vang và những tia chớp bắt đầu lóe lên, Đức Chúa Trời hiện đến, điều đó luôn luôn gọi Ngài hiện diện. Ngài để im lặng trong một thời gian dài.</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vertAlign w:val="superscript"/>
          <w:lang w:val="fr-CA"/>
        </w:rPr>
        <w:t>78</w:t>
      </w:r>
      <w:r>
        <w:rPr>
          <w:rFonts w:cs="Times New Roman" w:ascii="Times New Roman" w:hAnsi="Times New Roman"/>
          <w:sz w:val="22"/>
          <w:lang w:val="fr-CA"/>
        </w:rPr>
        <w:tab/>
        <w:t>Đó là điều Ngài đang thực hiện, hãy nhìn đám người Mỹ đang lao đầu vào địa ngục này, những kẻ đạo đức giả đang đi Nhà thờ. Tôi không giận dữ, nhưng tội lỗi nổi giận với bất cứ ai làm đúng với Đức Chúa Trời. Tôi không nổi giận với đất nước, với dân chúng, nhưng tôi giận dữ với ma quỉ là kẻ gây ra những điều này làm mù mắt dân sự.</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lang w:val="fr-CA"/>
        </w:rPr>
        <w:tab/>
        <w:t>Nhiều Mục sư và nhà Truyền giảng đã cho phép họ chấp nhận một số loại học thuyết loài người tầm thường. Anh em đã được sanh lại, và Đức Chúa Trời giữ Lời Ngài. Anh em có thấy Ngài như Ngài là...? Tốt hơn hãy tin chắc rằng có Đức Chúa Trời. “</w:t>
      </w:r>
      <w:r>
        <w:rPr>
          <w:rFonts w:cs="Times New Roman" w:ascii="Times New Roman" w:hAnsi="Times New Roman"/>
          <w:b/>
          <w:sz w:val="22"/>
          <w:lang w:val="fr-CA"/>
        </w:rPr>
        <w:t>Chỉ có bề ngoài tốt đẹp</w:t>
      </w:r>
      <w:r>
        <w:rPr>
          <w:rFonts w:cs="Times New Roman" w:ascii="Times New Roman" w:hAnsi="Times New Roman"/>
          <w:sz w:val="22"/>
          <w:lang w:val="fr-CA"/>
        </w:rPr>
        <w:t xml:space="preserve"> (tin kính)</w:t>
      </w:r>
      <w:r>
        <w:rPr>
          <w:rFonts w:cs="Times New Roman" w:ascii="Times New Roman" w:hAnsi="Times New Roman"/>
          <w:b/>
          <w:sz w:val="22"/>
          <w:lang w:val="fr-CA"/>
        </w:rPr>
        <w:t>, nhưng bên trong lại chối bỏ quyền năng ấy</w:t>
      </w:r>
      <w:r>
        <w:rPr>
          <w:rFonts w:cs="Times New Roman" w:ascii="Times New Roman" w:hAnsi="Times New Roman"/>
          <w:sz w:val="22"/>
          <w:lang w:val="fr-CA"/>
        </w:rPr>
        <w:t xml:space="preserve"> [của ĐCT]...”</w:t>
      </w:r>
    </w:p>
    <w:p>
      <w:pPr>
        <w:pStyle w:val="TextBody"/>
        <w:snapToGrid w:val="false"/>
        <w:spacing w:before="0" w:after="80"/>
        <w:rPr>
          <w:rFonts w:ascii="Times New Roman" w:hAnsi="Times New Roman" w:cs="Times New Roman"/>
          <w:sz w:val="22"/>
          <w:lang w:val="fr-CA"/>
        </w:rPr>
      </w:pPr>
      <w:r>
        <w:rPr>
          <w:rFonts w:cs="Times New Roman" w:ascii="Times New Roman" w:hAnsi="Times New Roman"/>
          <w:sz w:val="22"/>
          <w:vertAlign w:val="superscript"/>
          <w:lang w:val="fr-CA"/>
        </w:rPr>
        <w:t>80</w:t>
      </w:r>
      <w:r>
        <w:rPr>
          <w:rFonts w:cs="Times New Roman" w:ascii="Times New Roman" w:hAnsi="Times New Roman"/>
          <w:sz w:val="22"/>
          <w:lang w:val="fr-CA"/>
        </w:rPr>
        <w:tab/>
        <w:t>Người đàn bà nhỏ bé tội nghiệp, nàng biết rằng Ngài là Đức Chúa Trời. Khi thùng cạn dần, cạn dần, cạn dần, hoàn cảnh càng ngày càng tồi tệ hơn. Nhưng Đức Chúa Trời đang cho phép nó xảy ra theo cách ấy. Ngài thật sự thích làm điều đó. Ngài thích đặt đức tin anh em để thử nghiệm xem anh em hành động như thế nào trong trường hợp ấy, để cho anh em được xức dầu và được cầu thay, khi đó Ngài khiến anh em gặp điều tệ hại hơn, Ngài Phán, “</w:t>
      </w:r>
      <w:r>
        <w:rPr>
          <w:rFonts w:cs="Times New Roman" w:ascii="Times New Roman" w:hAnsi="Times New Roman"/>
          <w:b/>
          <w:sz w:val="22"/>
          <w:lang w:val="fr-CA"/>
        </w:rPr>
        <w:t>Hỡi Sa-tan, hãy đến, bây giờ hãy đưa người vào thử thách; Ta biết người tin Ta.</w:t>
      </w:r>
      <w:r>
        <w:rPr>
          <w:rFonts w:cs="Times New Roman" w:ascii="Times New Roman" w:hAnsi="Times New Roman"/>
          <w:sz w:val="22"/>
          <w:lang w:val="fr-CA"/>
        </w:rPr>
        <w:t>” Đáng ngợi khen Đức Chúa Trời đời đời. Ôi chao! “</w:t>
      </w:r>
      <w:r>
        <w:rPr>
          <w:rFonts w:cs="Times New Roman" w:ascii="Times New Roman" w:hAnsi="Times New Roman"/>
          <w:b/>
          <w:sz w:val="22"/>
          <w:lang w:val="fr-CA"/>
        </w:rPr>
        <w:t>Bây giờ, hãy thử thách người; Ta biết trong mọi điều đó người đã nắm lấy Lời Ta.</w:t>
      </w:r>
      <w:r>
        <w:rPr>
          <w:rFonts w:cs="Times New Roman" w:ascii="Times New Roman" w:hAnsi="Times New Roman"/>
          <w:sz w:val="22"/>
          <w:lang w:val="fr-CA"/>
        </w:rPr>
        <w:t>” Ngài có thể nói điều đó về anh em không?</w:t>
      </w:r>
    </w:p>
    <w:p>
      <w:pPr>
        <w:pStyle w:val="TextBody"/>
        <w:snapToGrid w:val="false"/>
        <w:spacing w:before="0" w:after="80"/>
        <w:rPr>
          <w:rFonts w:ascii="Times New Roman" w:hAnsi="Times New Roman" w:cs="Times New Roman"/>
          <w:sz w:val="22"/>
        </w:rPr>
      </w:pPr>
      <w:r>
        <w:rPr>
          <w:rFonts w:cs="Times New Roman" w:ascii="Times New Roman" w:hAnsi="Times New Roman"/>
          <w:sz w:val="22"/>
          <w:lang w:val="fr-CA"/>
        </w:rPr>
        <w:tab/>
        <w:t>Ngài đã Phán điều đó về Gióp, “</w:t>
      </w:r>
      <w:r>
        <w:rPr>
          <w:rFonts w:cs="Times New Roman" w:ascii="Times New Roman" w:hAnsi="Times New Roman"/>
          <w:b/>
          <w:sz w:val="22"/>
          <w:lang w:val="fr-CA"/>
        </w:rPr>
        <w:t xml:space="preserve">Hãy làm bất cứ điều gì ngươi muốn, nhưng đừng đụng đến tánh mạnh của người, vì Ta biết người yêu Ta. Người đã dâng của lễ thiêu; Người đã đáp ứng những đòi hỏi của Ta, ngươi đã làm những gì Ta bảo làm, và người tin điều đó. </w:t>
      </w:r>
      <w:r>
        <w:rPr>
          <w:rFonts w:cs="Times New Roman" w:ascii="Times New Roman" w:hAnsi="Times New Roman"/>
          <w:b/>
          <w:sz w:val="22"/>
        </w:rPr>
        <w:t>Bây giờ, hãy lăn người trong than nếu ngươi muốn.</w:t>
      </w:r>
      <w:r>
        <w:rPr>
          <w:rFonts w:cs="Times New Roman" w:ascii="Times New Roman" w:hAnsi="Times New Roman"/>
          <w:sz w:val="22"/>
        </w:rPr>
        <w:t>” Sa-tan đã lấy đi khỏi ông mọi thứ; Đức Chúa Trời đã ban lại cho ông gấp đôi sau đó. Chắc chắn Ngài sẽ làm vậy.</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82</w:t>
      </w:r>
      <w:r>
        <w:rPr>
          <w:rFonts w:cs="Times New Roman" w:ascii="Times New Roman" w:hAnsi="Times New Roman"/>
          <w:sz w:val="22"/>
        </w:rPr>
        <w:tab/>
        <w:t>Ngài để đức tin chúng ta bị thử thách để thấy chúng ta có thật sự tin Ngài là Đức Chúa Trời hay không.</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Người đàn bà tầm thường đó không nghi ngờ gì nói, “Tôi đã cầu nguyện; Tôi đã cầu nguyện; Tôi biết tôi là một kẻ Dân Ngoại không xứng đáng gì.”</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Anh em nên nhớ, Chúa Jêsus đã Phán về người đàn bà trong Kinh thánh; Ngài Phán, “</w:t>
      </w:r>
      <w:r>
        <w:rPr>
          <w:rFonts w:cs="Times New Roman" w:ascii="Times New Roman" w:hAnsi="Times New Roman"/>
          <w:b/>
          <w:sz w:val="22"/>
        </w:rPr>
        <w:t>Chẳng phải trong đời Ê-li có nhiều đàn bà góa sao? Dầu vậy người được sai đến với một đàn bà góa là Dân Ngoại.</w:t>
      </w:r>
      <w:r>
        <w:rPr>
          <w:rFonts w:cs="Times New Roman" w:ascii="Times New Roman" w:hAnsi="Times New Roman"/>
          <w:sz w:val="22"/>
        </w:rPr>
        <w:t xml:space="preserve">” </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Người nói, “Ta đã cầu nguyện.” Có lẽ khi người đàn bà thấy cái bánh nhỏ cuối cùng, sự chết đã hoàn toàn bước vào cổng và đi vào trong cửa. Một miếng bánh nhỏ hơn nữa và nàng cùng con trai chết. Tôi có thể thấy nàng cầu nguyện suốt đêm đó, những ngọn gió nóng đang thổi, và mặt đất đã nứt nẻ, dân sự đang kêu khóc trên đường phố. Nàng đã bước đi quanh nhà. Nàng nhìn vào mặt đứa con trai bé bỏng, nhìn vào chiếc áo nhỏ bé của nó, họ đã hoàn toàn kiệt sức, và đôi chân bé nhỏ của cậu bé đang ló ra, nàng nhìn vào đôi tay nhăn nheo của mình. Nàng đi lui đi tới, nhưng nàng nói, “Tôi biết Ngài là Đức Chúa Trời. Tôi đã thú nhận tất cả tội lỗi tôi; Tôi đã làm mọi việc Ngài đòi; Và cầu xin cho đời sống chúng tôi vì sự vinh hiển Ngài.” Ngài đã thấy nàng.</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86</w:t>
      </w:r>
      <w:r>
        <w:rPr>
          <w:rFonts w:cs="Times New Roman" w:ascii="Times New Roman" w:hAnsi="Times New Roman"/>
          <w:sz w:val="22"/>
        </w:rPr>
        <w:tab/>
        <w:t>Những người còn lại đi ra tổ chức những buổi khiêu vũ lớn ở đâu đó, tự làm mình dễ chịu, tổ chức những buổi trình diễn trên truyền hình hiện đại thực hiện trên khắp thế giới hay làm điều gì đó. Nhưng người đàn bà ấy ở một mình với Đức Chúa Trời.</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Bình mình hé mở. Nàng nói, “Đứa con trai bé nhỏ của tôi đã khóc suốt đêm vì đói; Tôi sẽ làm gì với một nắm bột ít ỏi này?”</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Anh em biết đấy, bột đó là Đấng Christ. Bất cứ sinh viên trường Kinh thánh nào cũng biết Đấng Christ là Của Lễ bằng Bột. Và Bột thô đó cũng phải được nghiền bằng một cối xay đặt biệt, cho đến khi nó nhỏ ra giống như bột lúa mì, bởi vì Đức Chúa Jêsus Christ hôm qua, ngày nay, cho đến đời đời không hề thay đổi. Mọi kẻ tin và yên nghỉ trên điều đó. Ngợi khen Chúa! Bạn có thể có mọi niềm tin tôn giáo hình thức bên ngoài lạnh lùng, cằn cỗi bạn muốn. Về phần tôi, tôi tin Đấng Christ hôm qua, ngày nay, cho đến đời đời không hề thay đổi. Tôi chống lại thế giới vô đạo. Tôi vẫn tin rằng Ngài hôm qua, ngày nay, cho đến đời đời không hề thay đổi.</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Họ xay nhỏ nó ra giống như vậy, bởi vì Ngài cũng giống như vậy. Ngài cũng là Đức Chúa Trời. Ngài ở ngay đây sáng hôm nay. Ngài sẽ luôn luôn như vậy. Đó là ý nghĩa của Bột.</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90</w:t>
      </w:r>
      <w:r>
        <w:rPr>
          <w:rFonts w:cs="Times New Roman" w:ascii="Times New Roman" w:hAnsi="Times New Roman"/>
          <w:sz w:val="22"/>
        </w:rPr>
        <w:tab/>
        <w:t>Dầu có ý nghĩa Thánh Linh, như chúng ta biết trong Ê-xê-chi-ên 4 và vân vân. Đó là lý do chúng ta xức dầu; Đó chính là Thánh Linh. Nghĩa là gì? Như Phúc âm Giăng chương 4: “</w:t>
      </w:r>
      <w:r>
        <w:rPr>
          <w:rFonts w:cs="Times New Roman" w:ascii="Times New Roman" w:hAnsi="Times New Roman"/>
          <w:b/>
          <w:sz w:val="22"/>
        </w:rPr>
        <w:t>Những kẻ thờ phượng thật lấy Tâm thần và Lẽ thật mà thờ phượng Cha: Ấy là những kẻ thờ phượng mà Cha ưa thích vậy.</w:t>
      </w:r>
      <w:r>
        <w:rPr>
          <w:rFonts w:cs="Times New Roman" w:ascii="Times New Roman" w:hAnsi="Times New Roman"/>
          <w:sz w:val="22"/>
        </w:rPr>
        <w:t>” Chúa Jêsus là Lẽ thật. Ngài là Bánh Dâng lên, và Dầu đây là Thánh Linh. Thánh Linh pha trộn với Lẽ thật đã đem lại điều gì đó. Dùng nó với nhau, làm nên bánh.</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Đức tin của anh em ở đâu? Khi Lời của Đức Chúa Trời được giảng ra cách thật thà, mặc dù trong quyền năng Đức Chúa Jêsus hôm qua, ngày nay, cho đến đời đời không hề thay đổi, và Lời sanh ra Bột, anh em đã có Dầu đã pha trộn với Nó. Nó có thể chỉ là một nắm hay một thìa, nhưng dầu thế nào đi nữa, nó có thật.</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92</w:t>
      </w:r>
      <w:r>
        <w:rPr>
          <w:rFonts w:cs="Times New Roman" w:ascii="Times New Roman" w:hAnsi="Times New Roman"/>
          <w:sz w:val="22"/>
        </w:rPr>
        <w:tab/>
        <w:t>Vậy thì, nó sẵn sàng cho điều gì? Sẵn sàng cho thập tự giá. Sẵn sàng để hi sinh. Đó là những gì anh em cần phải làm. Nếu lời đã được rao giảng, và anh em có Thánh Linh ở trong Nó đã hòa trộn với nhau, đó là sự hi sinh để chịu mọi điều đau đớn, chịu mọi bệnh tật, chịu mọi điều đi ngược lại Lời của Đức Chúa Trời và giữ đúng điều đó.</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Bác sĩ nói điều này, điều kia, hay điều khác; Việc đó không tạo nên một chút thay đổi nào. Bạn giữ đúng điều đó, vì Đức Chúa Trời đã phán vậy. Bột đến; Bạn đã có Dầu; Bạn hòa lẫn với nhau.</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94</w:t>
      </w:r>
      <w:r>
        <w:rPr>
          <w:rFonts w:cs="Times New Roman" w:ascii="Times New Roman" w:hAnsi="Times New Roman"/>
          <w:sz w:val="22"/>
        </w:rPr>
        <w:tab/>
        <w:t>Bây giờ, tôi nghe có tiếng. Trời vừa chập tối. Một tiếng vang lên, “</w:t>
      </w:r>
      <w:r>
        <w:rPr>
          <w:rFonts w:cs="Times New Roman" w:ascii="Times New Roman" w:hAnsi="Times New Roman"/>
          <w:b/>
          <w:sz w:val="22"/>
        </w:rPr>
        <w:t>Hãy ra ngoài sân và lượm 2 que củi.</w:t>
      </w:r>
      <w:r>
        <w:rPr>
          <w:rFonts w:cs="Times New Roman" w:ascii="Times New Roman" w:hAnsi="Times New Roman"/>
          <w:sz w:val="22"/>
        </w:rPr>
        <w:t>” Bạn có để ý Kinh thánh đã nói 2 que củi không? Thập tự giá. Nàng đã có bột và dầu, nhưng nàng sẽ bị đòi phải hành động lúc này, hành động với điều đó. Bạn đã từng có nhiều Bột và Dầu như bạn cần, nhưng bạn có đi đến chỗ hành động -- Hi sinh như 2 que củi không?</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Vào thời xưa người ta không bao giờ thấy cách nào tốt hơn để nhen lửa. Khi bạn lấy một que củi và đặt nó ngang qua một que củi khác, và đốt cháy ở giữa lên, bạn bỏ 2 đầu. Người thổ dân da đỏ đốt lửa. Tôi đã đốt nhiều lần suốt đêm, chỉ lấy một khúc gỗ và đặt nó một que như thế này và que kia như thế đó, và nó thật sự giữ cho ngọn lửa cháy luôn.</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Hai que củi đó là thập tự giá. 2 que củi mà Kinh thánh đã nói đó. Tiếng nói, “</w:t>
      </w:r>
      <w:r>
        <w:rPr>
          <w:rFonts w:cs="Times New Roman" w:ascii="Times New Roman" w:hAnsi="Times New Roman"/>
          <w:b/>
          <w:sz w:val="22"/>
        </w:rPr>
        <w:t>Hãy đi ra ngoài sân và lấy 2 que củi.</w:t>
      </w:r>
      <w:r>
        <w:rPr>
          <w:rFonts w:cs="Times New Roman" w:ascii="Times New Roman" w:hAnsi="Times New Roman"/>
          <w:sz w:val="22"/>
        </w:rPr>
        <w:t>” Cùng lúc đó ở trên núi có một tiếng sấm đến cùng vị Tiên tri nói, “</w:t>
      </w:r>
      <w:r>
        <w:rPr>
          <w:rFonts w:cs="Times New Roman" w:ascii="Times New Roman" w:hAnsi="Times New Roman"/>
          <w:b/>
          <w:sz w:val="22"/>
        </w:rPr>
        <w:t>Hãy đi đến thành phố, Ta đã truyền cho...</w:t>
      </w:r>
      <w:r>
        <w:rPr>
          <w:rFonts w:cs="Times New Roman" w:ascii="Times New Roman" w:hAnsi="Times New Roman"/>
          <w:sz w:val="22"/>
        </w:rPr>
        <w:t>” Ôi chao! Cả 2 đều vâng lời.</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97</w:t>
      </w:r>
      <w:r>
        <w:rPr>
          <w:rFonts w:cs="Times New Roman" w:ascii="Times New Roman" w:hAnsi="Times New Roman"/>
          <w:sz w:val="22"/>
        </w:rPr>
        <w:tab/>
        <w:t>Nếu nhà Truyền giảng đã giảng dạy Lời, và con người nhận điều đó tin và hành động dựa trên Lời đó, thì điều gì đó đã xảy ra. Nếu bạn là tội nhân, bạn sẽ được cứu. Nếu bạn đau ốm, bạn sẽ được chữa lành, bởi vì Đức Chúa Trời đã hứa điều đó đó nếu chúng ta tin chắc vào Đức Chúa Trời.</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Tin chắc Ngài là Đức Chúa Trời, Ngài phải giữ Lời Ngài. Chắc chắn vậy. Thế thì mạng lệnh, “</w:t>
      </w:r>
      <w:r>
        <w:rPr>
          <w:rFonts w:cs="Times New Roman" w:ascii="Times New Roman" w:hAnsi="Times New Roman"/>
          <w:b/>
          <w:sz w:val="22"/>
        </w:rPr>
        <w:t>Hãy đi đến thành phố, vì Ta đã truyền cho một đàn bà góa...</w:t>
      </w:r>
      <w:r>
        <w:rPr>
          <w:rFonts w:cs="Times New Roman" w:ascii="Times New Roman" w:hAnsi="Times New Roman"/>
          <w:sz w:val="22"/>
        </w:rPr>
        <w:t>” Một khải tượng mở ra trước vị Tiên tri. Người đang bước đến đây này. Người không biết mình sẽ đi đâu; Chẳng sao cả. Người chỉ đang vâng lời.</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99</w:t>
      </w:r>
      <w:r>
        <w:rPr>
          <w:rFonts w:cs="Times New Roman" w:ascii="Times New Roman" w:hAnsi="Times New Roman"/>
          <w:sz w:val="22"/>
        </w:rPr>
        <w:tab/>
        <w:t>Nàng không biết những que củi nằm ở đâu, nhưng có 2 que ở đâu đó trong sân. Nàng bắt đầu bước ra; Đi ra ngoài sân. Nhìn quanh, nàng nói, “Ồ, nóng quá.” Những tiếng kêu van từ trong thành, những kẻ đi vơ vẩn ban đêm đến mang theo mùi rượu, vân vân. Nhìn xuống phố; Nàng không thấy gì cả. Nàng thấy một que củi, vai trò thập tự giá, sự hi sinh. Nàng lấy thêm một que củi, và vào lúc nàng nhặt que củi thứ 2...</w:t>
      </w:r>
    </w:p>
    <w:p>
      <w:pPr>
        <w:pStyle w:val="TextBody"/>
        <w:snapToGrid w:val="false"/>
        <w:rPr>
          <w:rFonts w:ascii="Times New Roman" w:hAnsi="Times New Roman" w:cs="Times New Roman"/>
          <w:sz w:val="22"/>
        </w:rPr>
      </w:pPr>
      <w:r>
        <w:rPr>
          <w:rFonts w:cs="Times New Roman" w:ascii="Times New Roman" w:hAnsi="Times New Roman"/>
          <w:sz w:val="22"/>
        </w:rPr>
        <w:tab/>
        <w:t>Ồ, bầu trời ắt phải ảm đạm làm sao, sự chết đang nằm ở cửa. Nàng và con trai phải ăn một miếng bánh bột nhỏ xíu và chết. Tất cả chỉ có thế. Đôi khi ngay giữa lúc tối tăm chúng ta nghe tiếng ấy.</w:t>
      </w:r>
    </w:p>
    <w:p>
      <w:pPr>
        <w:pStyle w:val="TextBody"/>
        <w:snapToGrid w:val="false"/>
        <w:rPr>
          <w:rFonts w:ascii="Times New Roman" w:hAnsi="Times New Roman" w:cs="Times New Roman"/>
          <w:sz w:val="22"/>
        </w:rPr>
      </w:pPr>
      <w:r>
        <w:rPr>
          <w:rFonts w:cs="Times New Roman" w:ascii="Times New Roman" w:hAnsi="Times New Roman"/>
          <w:sz w:val="22"/>
        </w:rPr>
        <w:tab/>
        <w:t>Khi nàng nhặt que củi thứ 2 đó lên và định quay vào, có một tiếng vang lên ở cổng nhà nói, “Hãy cho ta một chút nước trong bình.”</w:t>
      </w:r>
    </w:p>
    <w:p>
      <w:pPr>
        <w:pStyle w:val="TextBody"/>
        <w:snapToGrid w:val="false"/>
        <w:rPr/>
      </w:pPr>
      <w:r>
        <w:rPr>
          <w:rFonts w:cs="Times New Roman" w:ascii="Times New Roman" w:hAnsi="Times New Roman"/>
          <w:sz w:val="22"/>
          <w:vertAlign w:val="superscript"/>
        </w:rPr>
        <w:t>102</w:t>
      </w:r>
      <w:r>
        <w:rPr>
          <w:rFonts w:cs="Times New Roman" w:ascii="Times New Roman" w:hAnsi="Times New Roman"/>
          <w:sz w:val="22"/>
        </w:rPr>
        <w:tab/>
        <w:t>Nàng quay lại nhìn với 2 que củi trong tay, cùng với một chút bột bột và dầu đã nhồi trộn sẵn. Nàng nói đã dọn sẵn, đã nhồi chúng với nhau. Đó chính là Lời và Thánh Linh phải được hòa trộn với nhau, đặt nó trên cây thập tự của sự hi sinh để chịu bất cứ điều gì trái ngược lại với những gì bạn đã cầu xin. Đúng thế. “Tôi đã nhồi sẵn; Bây giờ tôi đi lượm lấy que củi này.”</w:t>
      </w:r>
    </w:p>
    <w:p>
      <w:pPr>
        <w:pStyle w:val="TextBody"/>
        <w:snapToGrid w:val="false"/>
        <w:rPr>
          <w:rFonts w:ascii="Times New Roman" w:hAnsi="Times New Roman" w:cs="Times New Roman"/>
          <w:sz w:val="22"/>
        </w:rPr>
      </w:pPr>
      <w:r>
        <w:rPr>
          <w:rFonts w:cs="Times New Roman" w:ascii="Times New Roman" w:hAnsi="Times New Roman"/>
          <w:sz w:val="22"/>
        </w:rPr>
        <w:tab/>
        <w:t>Và tiếng đó nói, “Hãy mang cho ta một chút nước trong bình của ngươi.”</w:t>
      </w:r>
    </w:p>
    <w:p>
      <w:pPr>
        <w:pStyle w:val="TextBody"/>
        <w:snapToGrid w:val="false"/>
        <w:rPr>
          <w:rFonts w:ascii="Times New Roman" w:hAnsi="Times New Roman" w:cs="Times New Roman"/>
          <w:sz w:val="22"/>
        </w:rPr>
      </w:pPr>
      <w:r>
        <w:rPr>
          <w:rFonts w:cs="Times New Roman" w:ascii="Times New Roman" w:hAnsi="Times New Roman"/>
          <w:sz w:val="22"/>
        </w:rPr>
        <w:tab/>
        <w:t>Nàng nhìn, và thấy một người đang đứng, dựa vào cổng, đôi má gầy gò, râu ria, đầu hói, đang nhìn qua cánh cổng trong bộ da cừu quấn quanh mình. Trông người hồ như một ông lão hiền từ. Nàng nói, “Tôi sẽ mang nước đến cho người.”</w:t>
      </w:r>
    </w:p>
    <w:p>
      <w:pPr>
        <w:pStyle w:val="TextBody"/>
        <w:snapToGrid w:val="false"/>
        <w:rPr>
          <w:rFonts w:ascii="Times New Roman" w:hAnsi="Times New Roman" w:cs="Times New Roman"/>
          <w:sz w:val="22"/>
        </w:rPr>
      </w:pPr>
      <w:r>
        <w:rPr>
          <w:rFonts w:cs="Times New Roman" w:ascii="Times New Roman" w:hAnsi="Times New Roman"/>
          <w:sz w:val="22"/>
        </w:rPr>
        <w:tab/>
        <w:t>Nước Sự Sống, anh em có đang muốn cho nó bất cứ ai, hãy đi nói, đi bất cứ nơi đâu.</w:t>
      </w:r>
    </w:p>
    <w:p>
      <w:pPr>
        <w:pStyle w:val="TextBody"/>
        <w:snapToGrid w:val="false"/>
        <w:spacing w:before="0" w:after="80"/>
        <w:rPr/>
      </w:pPr>
      <w:r>
        <w:rPr>
          <w:rFonts w:cs="Times New Roman" w:ascii="Times New Roman" w:hAnsi="Times New Roman"/>
          <w:sz w:val="22"/>
          <w:vertAlign w:val="superscript"/>
        </w:rPr>
        <w:t>105</w:t>
      </w:r>
      <w:r>
        <w:rPr>
          <w:rFonts w:cs="Times New Roman" w:ascii="Times New Roman" w:hAnsi="Times New Roman"/>
          <w:sz w:val="22"/>
        </w:rPr>
        <w:tab/>
        <w:t>“Thưa chúa, chờ một chút.”</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Nàng định trở vào với 2 que củi trong tay. Tiếng đó lại gầm lên, “Không chỉ nước thôi, cũng hãy đem trong tay ngươi cho ta một miếng bánh nữa.” Bánh Sự Sống, Nước Sự Sống, điều đó thuộc về Sự Sống không? Nàng có thể chết ngay khi nó tiêu mất.</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w:t>
      </w:r>
      <w:r>
        <w:rPr>
          <w:rFonts w:cs="Times New Roman" w:ascii="Times New Roman" w:hAnsi="Times New Roman"/>
          <w:b/>
          <w:sz w:val="22"/>
        </w:rPr>
        <w:t>Hãy mang cho ta nước và bánh của ngươi.</w:t>
      </w:r>
      <w:r>
        <w:rPr>
          <w:rFonts w:cs="Times New Roman" w:ascii="Times New Roman" w:hAnsi="Times New Roman"/>
          <w:sz w:val="22"/>
        </w:rPr>
        <w:t>” Chúng ta tìm thấy điều gì ở đây? Chúng ta có thể tìm thấy bài học gì ở đây? “</w:t>
      </w:r>
      <w:r>
        <w:rPr>
          <w:rFonts w:cs="Times New Roman" w:ascii="Times New Roman" w:hAnsi="Times New Roman"/>
          <w:b/>
          <w:sz w:val="22"/>
        </w:rPr>
        <w:t>Nhưng trước hết hãy tìm kiếm nước Đức Chúa Trời và sự công bình của Ngài; Thì Ngài sẽ ban cho thêm các ngươi mọi điều ấy nữa.</w:t>
      </w:r>
      <w:r>
        <w:rPr>
          <w:rFonts w:cs="Times New Roman" w:ascii="Times New Roman" w:hAnsi="Times New Roman"/>
          <w:sz w:val="22"/>
        </w:rPr>
        <w:t>” -- “Hãy mang cho ta một ít nước và một chút bánh.”</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Thế là nàng quay vào với sự ảm đạm của mình; Tôi có thể nghe nàng nói, “Thưa chúa, (điều gì giống như vậy), người khác hẳn với những người đàn ông tôi đã gặp. Và những người tôi có thể nghe nói đến, dường như những gì người nói đều đáng tin cậy. Nhưng tôi chỉ có một nắm bột và chỉ một muỗng dầu. Tôi đã dọn sẵn, và sẽ nấu bằng 2 que củi này. Đoạn dọn cho tôi và con trai tôi ăn, khi ăn rồi chúng ta sẽ chết. Đó là tất cả những gì tôi có.”</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08</w:t>
      </w:r>
      <w:r>
        <w:rPr>
          <w:rFonts w:cs="Times New Roman" w:ascii="Times New Roman" w:hAnsi="Times New Roman"/>
          <w:sz w:val="22"/>
        </w:rPr>
        <w:tab/>
        <w:t>Kế đó chúng ta nghe điều gì? “Nhưng hãy dọn cho ta một cái bánh nhỏ trước.” Đức Chúa Trời trước hết. Cho dù ai khác nói gì, bất cứ điều gì khác, bất cứ chứng cớ gì, cho dù trời trông ảm đạm như thế nào, cho dù có thể là gì đi nữa, hãy nhận lấy Đức Chúa Trời trước hết, Lời Ngài trước tiên.</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Bác sĩ nói tôi không thể mạnh khỏe được,” nhưng Lời Ngài trước hết. “Tôi là người tội lỗi quá nhiều.’ “Tôi là gái điếm.” “Tôi hay chời cờ bạc.” “Tôi say rượu.” Lời Đức Chúa Trời trước hết: “</w:t>
      </w:r>
      <w:r>
        <w:rPr>
          <w:rFonts w:cs="Times New Roman" w:ascii="Times New Roman" w:hAnsi="Times New Roman"/>
          <w:b/>
          <w:sz w:val="22"/>
        </w:rPr>
        <w:t>Dầu tội ngươi đỏ như hồng điều, sẽ trở nên trắng như tuyết; Dầu đỏ như son, cũng sẽ trắng như lông chiên.</w:t>
      </w:r>
      <w:r>
        <w:rPr>
          <w:rFonts w:cs="Times New Roman" w:ascii="Times New Roman" w:hAnsi="Times New Roman"/>
          <w:sz w:val="22"/>
        </w:rPr>
        <w:t>” Đức Chúa Trời trước tiên...</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Trước tiên hãy mang cho ta một cái bánh. Hết thảy những gì ngươi có hãy mang đến cho ta.” Anh em có muốn dâng nó vào trong tay Ngài không?</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Sự sống tôi, đó là tất cả những gì tôi có, tôi đã 50 tuổi. “Hỡi William Branham, ngươi có muốn giao nó cho Ta không? Nếu ngươi muốn, hỡi ngươi là con cái bé mọn có muốn giao đời sống ngươi cho Ta chăng? Ngươi có muốn không? Ngươi có thể làm điều đó không? Hỡi những người đau ốm, các ngươi có tin Ta không? Hãy đặt Ta lên trước tiên.”</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12</w:t>
      </w:r>
      <w:r>
        <w:rPr>
          <w:rFonts w:cs="Times New Roman" w:ascii="Times New Roman" w:hAnsi="Times New Roman"/>
          <w:sz w:val="22"/>
        </w:rPr>
        <w:tab/>
        <w:t>“Hãy đem cho ta trong tay ngươi một cái bánh và mang cho ta một chút nước.” Nàng nhìn người. Có điều gì đó mách bảo nàng rằng con người đó biết mình đang nói về điều gì. Đức Chúa Trời biết rõ những gì thuộc về Ngài. Chiên... “</w:t>
      </w:r>
      <w:r>
        <w:rPr>
          <w:rFonts w:cs="Times New Roman" w:ascii="Times New Roman" w:hAnsi="Times New Roman"/>
          <w:b/>
          <w:sz w:val="22"/>
        </w:rPr>
        <w:t>Chiên Ta nghe Tiếng Ta.</w:t>
      </w:r>
      <w:r>
        <w:rPr>
          <w:rFonts w:cs="Times New Roman" w:ascii="Times New Roman" w:hAnsi="Times New Roman"/>
          <w:sz w:val="22"/>
        </w:rPr>
        <w:t>” -- “Chúng biết đó là Lời Kinh thánh hay không, nó đúng hay không.”</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Nàng quay đi trong sự vâng lời. Đó là điều anh em phải làm. Và khi nàng quay đi vâng theo những gì vị Tiên tri bảo làm, lúc đó một tiếng sấm đến từ trời khiến mọi người nhìn lên nghe ngóng. Vì có tiếng sấm vang ra từ tiếng của vị Tiên tri mà hết thảy tội nhân và người bệnh ao ước được nghe, “</w:t>
      </w:r>
      <w:r>
        <w:rPr>
          <w:rFonts w:cs="Times New Roman" w:ascii="Times New Roman" w:hAnsi="Times New Roman"/>
          <w:b/>
          <w:sz w:val="22"/>
        </w:rPr>
        <w:t>VÌ ĐÓ LÀ LỜI CHÚA PHÁN VẬY.</w:t>
      </w:r>
      <w:r>
        <w:rPr>
          <w:rFonts w:cs="Times New Roman" w:ascii="Times New Roman" w:hAnsi="Times New Roman"/>
          <w:sz w:val="22"/>
        </w:rPr>
        <w:t>” Chúng ta mong ước được nghe điều đó biết bao.</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14</w:t>
      </w:r>
      <w:r>
        <w:rPr>
          <w:rFonts w:cs="Times New Roman" w:ascii="Times New Roman" w:hAnsi="Times New Roman"/>
          <w:sz w:val="22"/>
        </w:rPr>
        <w:tab/>
        <w:t>Những người đó bắt đầu trong đường lái xe vào nhà tôi như thế nào và nói, “Hãy đến cửa này, con gái tôi như thế đó, cháu bé tôi, người này người nọ của tôi, chỉ nói một lời.” Làm sao bạn có thể nói điều đó trước khi nó ở trong miệng bạn? Chính bạn có thể nói điều đó. Nhưng người ta muốn nghe LỜI CHÚA PHÁN VẬY.</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Điều đó đi qua cánh cửa, bởi vì nàng vâng lời, sự tối tăm bị xua tan: “</w:t>
      </w:r>
      <w:r>
        <w:rPr>
          <w:rFonts w:cs="Times New Roman" w:ascii="Times New Roman" w:hAnsi="Times New Roman"/>
          <w:b/>
          <w:sz w:val="22"/>
        </w:rPr>
        <w:t>VÌ GIÊ-HÔ-VA ĐỨC CHÚA TRỜI PHÁN VẬY: Bột sẽ không hết trong vò, và dầu sẽ không thiếu trong bình, cho đến ngày Đức Giê-hô-va giáng mưa xuống đất.</w:t>
      </w:r>
      <w:r>
        <w:rPr>
          <w:rFonts w:cs="Times New Roman" w:ascii="Times New Roman" w:hAnsi="Times New Roman"/>
          <w:sz w:val="22"/>
        </w:rPr>
        <w:t>” Thật là điều an ủi biết bao.</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16</w:t>
      </w:r>
      <w:r>
        <w:rPr>
          <w:rFonts w:cs="Times New Roman" w:ascii="Times New Roman" w:hAnsi="Times New Roman"/>
          <w:sz w:val="22"/>
        </w:rPr>
        <w:tab/>
        <w:t>Nàng làm cái bánh rồi dâng nó cho vị Tiên tri. Rồi nàng đi vào làm một ít cho con trai và chính mình, họ đã ăn uống đầy đủ trên đất. Điều đó đến từ đâu? Làm sao có được điều đó? Hãy nói cho tôi biết bột đến từ đâu theo tính khoa học? Dầu đến từ đâu? Nó đi vào nguồn cung cấp vô tận đó như thế nào?</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Nàng đã đổ hết ra mỗi buổi sáng; Nàng đã đổ hết bột trong vò ra mỗi buổi sáng. Và nó đã cạn, nhưng khi nàng trở vào để lấy nữa, nó có ở đó. Nó đến từ đâu? Hãy nắm lấy Lời Ngài. Hãy tin chắc Ngài là Đức Chúa Trời. Những lúc tối tăm trông giống như lúc này có thể không quá buồn thảm nếu anh em chỉ nắm lấy Lời Ngài và tin chắc Ngài là Đức Chúa Trời.</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19</w:t>
      </w:r>
      <w:r>
        <w:rPr>
          <w:rFonts w:cs="Times New Roman" w:ascii="Times New Roman" w:hAnsi="Times New Roman"/>
          <w:sz w:val="22"/>
        </w:rPr>
        <w:tab/>
        <w:t>Có lần ở nước Đức tôi đã thấy một bức tranh, và nó luôn luôn ở với tôi. Một họa sĩ người Đức đã vẽ một bức tranh -- được gọi là “Xứ Mơ.” Khi thấy từ đằng xa, nó trông có vẻ ảm đạm kinh khủng nhất chưa từng thấy, những đám mây đan quyện với nhau khi nhìn nó từ đằng xa. Nhưng khi nhìn thật gần vào, nó thay đổi; Đó là những đôi cánh các thiên sứ đang vỗ vào nhau, đang hát ngợi khen Chúa. Vì thế đó là điều thật ảm đạm trước đây. Nếu anh em nhìn từ đằng xa, nó trông ảm đạm và tối tăm; Nhưng hãy nắm lấy Lời của Đức Chúa Trời và chắc chắn rằng Ngài là Đức Chúa Trời, tiến đến gần, anh em sẽ khám phá nó đúng là những đôi cánh của Thiên sứ đang vỗ vào nhau.</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20</w:t>
      </w:r>
      <w:r>
        <w:rPr>
          <w:rFonts w:cs="Times New Roman" w:ascii="Times New Roman" w:hAnsi="Times New Roman"/>
          <w:sz w:val="22"/>
        </w:rPr>
        <w:tab/>
        <w:t>Nàng có điều gì giống Áp-ra-ham, yêu cầu mọi điều nàng có, đặt nó ở trên Bàn thờ làm của lễ. Có lẽ anh em được kêu gọi giống như thế sáng nay. Hãy từ bỏ đường lối riêng của mình; Hãy từ bỏ sự vô tín của anh em, hãy từ bỏ mọi điều mình có, rồi hãy lấy Dầu và Lời mà hòa trộn lẫn nhau, và đặt trên Bàn thờ của sự hi sinh. Anh em sẽ khám phá điều đó kêu gọi Đức Chúa Trời hiện diện chắc chắn như tôi đang đứng trên bục giảng đây.</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21</w:t>
      </w:r>
      <w:r>
        <w:rPr>
          <w:rFonts w:cs="Times New Roman" w:ascii="Times New Roman" w:hAnsi="Times New Roman"/>
          <w:sz w:val="22"/>
        </w:rPr>
        <w:tab/>
        <w:t>Hãy suy nghĩ về điều đó trong khi chúng ta cầu nguyện. Anh em có nhu cầu nào hôm nay không? Có nhu cầu nào to lớn hơn thể chất anh em có thể nhận được không? Tiền bạc quá ít đến nỗi anh em không thể trả tiền thuê nhà? Con cái muốn có giày mới, và anh em không có đủ tiền để mua cho chúng? Ở nhà anh em thùng trống rỗng và nguồn cung cấp đã cạn kiệt phải không? Anh em không thể mua thức ăn dự trữ, và có điều gì không ổn, hãy nhớ, Ngài đã hứa.</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Anh em đau ốm và Bác sĩ nói rằng cần mổ, và anh em không có tiền phải không? Cần phải chắc chắn về Ngài.</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23</w:t>
      </w:r>
      <w:r>
        <w:rPr>
          <w:rFonts w:cs="Times New Roman" w:ascii="Times New Roman" w:hAnsi="Times New Roman"/>
          <w:sz w:val="22"/>
        </w:rPr>
        <w:tab/>
        <w:t>Bạn là tội nhân phải không? Nhu cầu của bạn lớn không, nếu biết Đức Chúa Trời gọi hôm nay bạn có thể bị hư mất? Bạn là một người sa ngã chạy trốn khỏi Đức Chúa Trời và biết bạn là thuộc viên của Giáo hội nào đó, nhưng bạn biết mình không đúng, lương tâm mách bảo bạn theo Lời rằng bạn không đúng, và bạn có lúc khó khăn không? Đừng để những lời này rơi xuống những mảnh đất đầy gai hay trên những tảng đá, những tấm lòng bằng đá; Cầu xin chúng rơi xuống vùng đất tốt, phì nhiêu.</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Nếu anh em đau ốm và những Bác sĩ nói không thể khỏe mạnh được và anh em hứa với Đức Chúa Trời rằng anh em sẽ hầu việc Ngài suốt những ngày còn sống, và tin chắc rằng Ngài là Đức Chúa Trời, hãy đến đáp ứng yêu cầu của Ngài. Nếu có nhu cầu, trước hết hãy giơ tay lên thật nhiều cho Đức Chúa Trời rằng anh em có sự khó khăn về điều gì đó. Cầu xin Đức Chúa Trời ban phước cho anh em. Chúng ta hãy cầu nguyện.</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25</w:t>
      </w:r>
      <w:r>
        <w:rPr>
          <w:rFonts w:cs="Times New Roman" w:ascii="Times New Roman" w:hAnsi="Times New Roman"/>
          <w:sz w:val="22"/>
        </w:rPr>
        <w:tab/>
        <w:t>Lạy Chúa, thật chắc chắn như con đang đứng trên bục giảng này sáng nay, con biết rằng không thể có một trong những cánh tay giơ lên mà không biết Ngài đang biết điều đó, vì Ngài là Đức Chúa Trời. Ngài đã Phán, “</w:t>
      </w:r>
      <w:r>
        <w:rPr>
          <w:rFonts w:cs="Times New Roman" w:ascii="Times New Roman" w:hAnsi="Times New Roman"/>
          <w:b/>
          <w:sz w:val="22"/>
        </w:rPr>
        <w:t>Người ta há chẳng bán 5 con chim sẻ chỉ giá 2 đồng tiền sao</w:t>
      </w:r>
      <w:r>
        <w:rPr>
          <w:rFonts w:cs="Times New Roman" w:ascii="Times New Roman" w:hAnsi="Times New Roman"/>
          <w:sz w:val="22"/>
        </w:rPr>
        <w:t xml:space="preserve"> [mà vẫn được ĐCT thương xót]</w:t>
      </w:r>
      <w:r>
        <w:rPr>
          <w:rFonts w:cs="Times New Roman" w:ascii="Times New Roman" w:hAnsi="Times New Roman"/>
          <w:b/>
          <w:sz w:val="22"/>
        </w:rPr>
        <w:t>? Các ngươi quí trọng hơn nhiều con chim sẻ biết chừng nào!</w:t>
      </w:r>
      <w:r>
        <w:rPr>
          <w:rFonts w:cs="Times New Roman" w:ascii="Times New Roman" w:hAnsi="Times New Roman"/>
          <w:sz w:val="22"/>
        </w:rPr>
        <w:t>” Ngài đã thấy nhiều hơn biết bao nhiêu những cánh tay hay chết hiện có Chúa Jêsus Con Ngài đã chết thế cho trong đó. Ngài càng thấy nhiều hơn nữa những đôi tay của họ hơn một con chim sẻ nếu nó rơi xuống sáng nay. Con nghĩ rằng một tá chim sẻ sẽ không bán được một xu, bởi vì không ai cần chúng sáng nay; Có thể còn bị phiền phức vì phải chôn chúng. Nhưng Ngài biết từng con một; Ngài biết mỗi chiếc lông trên thân thể chúng. Ngài biết mỗi sợi tóc trên đầu chúng con.</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Chúa ôi, xin đáp lời cầu xin; Hãy để họ tin chắc Ngài là Đức Chúa Trời sáng nay, và Đó là Thánh Linh Ngài. Nguyện sự tối tăm và huyền bí của tôn giáo hiện đại ngày nay rơi khỏi mắt họ nói, “Ồ, tôi là thuộc viên của một Giáo hội nào đó.” Đức Chúa Trời ôi, cầu xin điều đó trong tâm trí họ biến mất đi ngay bây giờ. Trong lúc này nguyện họ nắm bắt lấy ý niệm về Sự sống Đời đời. Rồi họ sẽ tìm kiếm và khao khát nó, để biết có Đức Chúa Trời, và Đức Chúa Trời là gì, và họ chắc chắn rằng có Ngài; Ngài giữ Lời Ngài.</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27</w:t>
      </w:r>
      <w:r>
        <w:rPr>
          <w:rFonts w:cs="Times New Roman" w:ascii="Times New Roman" w:hAnsi="Times New Roman"/>
          <w:sz w:val="22"/>
        </w:rPr>
        <w:tab/>
        <w:t>Với người có tội, xin cho họ mau ăn năn, sẵn sàng để chịu làm phép báp-têm nhơn Danh Đức Chúa Jêsus Christ. Ngài đã hứa Ngài có thể ban cho họ Đức Thánh Linh. Ngài đã Phán điều đó, Chúa ôi; Ngài hãy giữ lời hứa của Ngài.</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Có ai sa ngã mà tin chắc rằng Ngài là Đức Chúa Trời, và họ đang đi dông dài, cầu xin cho họ đến đây hôm nay bởi vì Ngài đã phán, “</w:t>
      </w:r>
      <w:r>
        <w:rPr>
          <w:rFonts w:cs="Times New Roman" w:ascii="Times New Roman" w:hAnsi="Times New Roman"/>
          <w:b/>
          <w:sz w:val="22"/>
        </w:rPr>
        <w:t>Dầu tội các ngươi như hồng điều, sẽ trở nên trắng như tuyết; Dầu đỏ như son, cũng sẽ trở nên trắng như lông chiên.</w:t>
      </w:r>
      <w:r>
        <w:rPr>
          <w:rFonts w:cs="Times New Roman" w:ascii="Times New Roman" w:hAnsi="Times New Roman"/>
          <w:sz w:val="22"/>
        </w:rPr>
        <w:t>”</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Và nếu có ai đau yếu, cầu xin cho họ nhận biết rằng Ngài là Đức Chúa Trời; Ngài giữ Lời Ngài; Ngài phải giữ Lời Ngài. Khi họ để chính họ với Dầu, là Thánh Linh ở trong họ đang xưng nhận họ tin, vậy thì cũng bằng Lời, là Bánh Sự Sống đã đến, Đấng Christ đã nghiền nhỏ chúng ra trong Cựu Ứớc và Tân Ứơc để bày tỏ Ngài là Đấng hôm qua, ngày nay, cho đến đời đời không hề thay đổi. Cầu xin họ hòa trộn Lời đó với Dầu; Thánh Linh, mà họ đã có, khi đó họ sẽ vững vàng ở Bàn thờ mà nói, “Đây là mọi điều con có, Chúa ôi; Con xin đưa nó ra.” Ôi, Ngài sẽ làm cho nó sanh sản thêm nhiều lên biết bao, điều đó thật sẽ mời gọi Đức Chúa Trời của mọi thời đại hiện diện; Nó sẽ khiến Đức Giê-hô-va đứng dậy với tấm lòng ngập tràn niềm vui vì điều đó, “Ta đã có đứa con sẽ vâng Lời Ta. Ta đã đưa nó qua thử thách, và nó đã chứng tỏ rằng nó yêu Ta và tin Ta. Tin chắc rằng Ta Hiện Hữu.” Vì điều đó đã nói lên, “</w:t>
      </w:r>
      <w:r>
        <w:rPr>
          <w:rFonts w:cs="Times New Roman" w:ascii="Times New Roman" w:hAnsi="Times New Roman"/>
          <w:b/>
          <w:sz w:val="22"/>
        </w:rPr>
        <w:t>Kẻ đến với Đức Chúa Trời phải tin rằng có Ngài, và Ngài là Đấng hay thưởng cho những ai siêng năng tìm kiếm Ngài.</w:t>
      </w:r>
      <w:r>
        <w:rPr>
          <w:rFonts w:cs="Times New Roman" w:ascii="Times New Roman" w:hAnsi="Times New Roman"/>
          <w:sz w:val="22"/>
        </w:rPr>
        <w:t>” Xin nhậm lời giờ này, vì chúng con xin giao cho Ngài.</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30</w:t>
      </w:r>
      <w:r>
        <w:rPr>
          <w:rFonts w:cs="Times New Roman" w:ascii="Times New Roman" w:hAnsi="Times New Roman"/>
          <w:sz w:val="22"/>
        </w:rPr>
        <w:tab/>
        <w:t>Trong lúc chúng ta cúi đầu, và bất cứ ai với nhu cầu nào, xin mời bước thẳng đến nơi... Anh em tin chắc Ngài là Đức Chúa Trời không... Nếu tin chắc Ngài là Đức Chúa Trời, và sẽ giữ Lời hứa Ngài, sự cứu chuộc, sự chữa lành, bất cứ là điều gì, nếu anh em tin chắc Ngài là Đức Chúa Trời, hãy vững vàng. Nếu có người nào khác mà bạn cho cầu nguyện cho, hãy vững vàng nếu bạn -- Chắc chắn Ngài là Đức Chúa Trời. “</w:t>
      </w:r>
      <w:r>
        <w:rPr>
          <w:rFonts w:cs="Times New Roman" w:ascii="Times New Roman" w:hAnsi="Times New Roman"/>
          <w:b/>
          <w:sz w:val="22"/>
        </w:rPr>
        <w:t>Hãy cầu xin điều anh em biết trong Hội các Thánh đồ. Anh em đang làm điều đó khi anh em đứng vững...</w:t>
      </w:r>
      <w:r>
        <w:rPr>
          <w:rFonts w:cs="Times New Roman" w:ascii="Times New Roman" w:hAnsi="Times New Roman"/>
          <w:sz w:val="22"/>
        </w:rPr>
        <w:t>”... [Băng trống - Biên tập]...</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Tôi tin chắc Ngài là Đức Chúa Trời. Tôi tin rằng Ngài giữ Lời Ngài. Và tin chắc rằng điều cầu xin của tôi... Tôi sẽ đặt nó dưới Huyết ngay giờ này. Nếu anh em làm điều đó, đặt mọi tội lỗi, mọi... Tội lỗi là sự không tin. Anh em có thể là thuộc viên của Hội thánh; Nhưng tôi đang muốn nói tội lỗi, là sự vô tín của anh em. Anh em đang đặt nó xuống như một của lễ; Anh em sẽ dâng của lễ đó; Anh em đang đến với thập tự giá. Anh em sẽ dâng hiến ngay bây giờ tất cả sự vô tín của mình và dâng nó cho Ngài, biết rằng có Ngài, và chắc chắn Ngài sẽ trả lời. Nếu anh em làm điều đó, hãy giơ tay lên. Hãy giữ nguyên cách đó.</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31</w:t>
      </w:r>
      <w:r>
        <w:rPr>
          <w:rFonts w:cs="Times New Roman" w:ascii="Times New Roman" w:hAnsi="Times New Roman"/>
          <w:sz w:val="22"/>
        </w:rPr>
        <w:tab/>
        <w:t>Lạy Chúa, Ngài là Đức Chúa Trời. Đây là Dầu và Bột của họ đang pha trộn lẫn nhau; Họ đang mang nó đến thập tự giá nơi lửa của Đức Chúa Trời sẽ giáng vào lòng họ, nếu họ thật sự muốn nói điều đó, và dùng đến của lễ đó. Ngài sẽ tiến đến hiện diện, làm dâng lên những dòng nước giấu kín. Xin hãy đến từ trời trong xe ngựa lửa làm rung động cả trời đất để ban thưởng cho họ.</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Khi họ đứng với đôi tay giơ lên trời, biểu hiện rằng họ tin và đặt chính mình cùng mọi lời cầu xin ngay trên Bàn thờ của Ngài... Đức Chúa Trời của đất trời ôi, Quan Án của trời và đất, chắc chắn Đấng Phán Xét của trời đất sẽ truyền ra sự công nghĩa; Chắc chắn Ngài sẽ giữ Lời Ngài, Ngài là Đấng biết rõ lòng của mọi người đàn ông, đàn bà, lòng của những người này.</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33</w:t>
      </w:r>
      <w:r>
        <w:rPr>
          <w:rFonts w:cs="Times New Roman" w:ascii="Times New Roman" w:hAnsi="Times New Roman"/>
          <w:sz w:val="22"/>
        </w:rPr>
        <w:tab/>
        <w:t>Lạy Chúa là Đức Chúa Trời ôi, con giơ đôi tay mình lên, vì biết con được dùng cho chức vụ lúc này. Con tin rằng có Ngài; Con đã thấy Ngài đang đứng đằng kia trong Trụ Lửa. Con thấy Ngài tìm kiếm những bí mật của lòng người, và không lần nào Ngài thất bại. Ngài đã hứa điều đó khi Ngài làm điều đó qua đường phố kia ở đây, khi lần đầu tiên Ngài bắt đầu giải quyết những vấn đề này. Ngài đã che chở con khắp thế giới và trong những khu vực chung quanh. Con chắc chắn Ngài là Đức Chúa Trời; Con chắc chắn về điều đó.</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Chúa ôi, con dâng chính mình cùng những người này và mọi của lễ con có cho sự hầu việc Ngài. Chúa ôi, Con đang bắt đầu đi khắp thế gian lần nữa. Xin giúp con, Đức Chúa Trời ôi. Nếu có lần nào con không tin Ngài, xin hãy tha thứ cho con vì tội đó, xin tha thứ cho sự không tin của con. Con biết rằng có Ngài và Ngài hay thưởng cho những kẻ tìm kiếm Ngài.</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35</w:t>
      </w:r>
      <w:r>
        <w:rPr>
          <w:rFonts w:cs="Times New Roman" w:ascii="Times New Roman" w:hAnsi="Times New Roman"/>
          <w:sz w:val="22"/>
        </w:rPr>
        <w:tab/>
        <w:t>Giống như vậy, con xưng tội của Hội chúng sáng nay, những sự yếu đuối cùng những nghi ngờ của họ, khi họ đứng giơ tay lên trời. Con xưng tội của họ, Chúa ôi, và tất cả những sự yếu đuối của con. Xin ban Đức Thánh Linh xuống trên chúng con bằng An chấp nhận của Ngài, rằng Ngài là Đức Chúa Trời, và Ngài ở đây giờ này để tiếp nhận chúng con, kéo chúng con vào đôi tay Ngài, và để cứu chuộc chúng con khỏi mọi sự chúng con đã đánh mất. Nếu đó là sức khỏe của chúng con, cầu xin cho nó được phục hồi lại gấp trăm lần. Nếu đó là linh hồn chúng con, nguyện nó được đến với chúng con như điều sáng ngời, tươi đẹp, đầy dẫy Đức Thánh Linh để được hiện diện trước mặt Đức Chúa Trời. Chúa ôi, nếu là sự vô tín, cầu xin cho đức tin trở nên dời được núi trở lại. Xin nhậm lời, Chúa ôi.</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Chúng con tin rằng Đức Thánh Linh Ngài đang vận hành, làm sự bão hòa từ đầu đến cuối Đền tạm này, trên những người này, trong lòng họ, đem họ đến tiếp nhận Đức Chúa Trời Hằng Sống. Chúng con cầu xin điều này nhơn Danh Đức Chúa Jêsus Christ.</w:t>
      </w:r>
    </w:p>
    <w:p>
      <w:pPr>
        <w:pStyle w:val="TextBody"/>
        <w:snapToGrid w:val="false"/>
        <w:ind w:left="1200" w:hanging="1320"/>
        <w:rPr/>
      </w:pPr>
      <w:r>
        <w:rPr>
          <w:rFonts w:cs="Times New Roman" w:ascii="Times New Roman" w:hAnsi="Times New Roman"/>
          <w:sz w:val="22"/>
          <w:vertAlign w:val="superscript"/>
        </w:rPr>
        <w:t>137</w:t>
      </w:r>
      <w:r>
        <w:rPr>
          <w:rFonts w:cs="Times New Roman" w:ascii="Times New Roman" w:hAnsi="Times New Roman"/>
          <w:sz w:val="22"/>
        </w:rPr>
        <w:tab/>
      </w:r>
      <w:r>
        <w:rPr>
          <w:rFonts w:cs="Times New Roman" w:ascii="Times New Roman" w:hAnsi="Times New Roman"/>
          <w:i/>
          <w:sz w:val="22"/>
        </w:rPr>
        <w:t>Lòng tin ngó Chúa chẳng thôi,</w:t>
      </w:r>
    </w:p>
    <w:p>
      <w:pPr>
        <w:pStyle w:val="TextBody"/>
        <w:snapToGrid w:val="false"/>
        <w:ind w:left="840" w:hanging="0"/>
        <w:rPr/>
      </w:pPr>
      <w:r>
        <w:rPr>
          <w:rFonts w:cs="Times New Roman" w:ascii="Times New Roman" w:hAnsi="Times New Roman"/>
          <w:i/>
          <w:sz w:val="22"/>
        </w:rPr>
        <w:tab/>
      </w:r>
      <w:r>
        <w:rPr>
          <w:rFonts w:cs="Times New Roman" w:ascii="Times New Roman" w:hAnsi="Times New Roman"/>
          <w:i/>
          <w:sz w:val="22"/>
          <w:lang w:val="es-ES"/>
        </w:rPr>
        <w:t>Gô-gô-tha Chiên Con Trời,</w:t>
      </w:r>
    </w:p>
    <w:p>
      <w:pPr>
        <w:pStyle w:val="TextBody"/>
        <w:snapToGrid w:val="false"/>
        <w:ind w:left="840" w:hanging="0"/>
        <w:rPr>
          <w:rFonts w:ascii="Times New Roman" w:hAnsi="Times New Roman" w:cs="Times New Roman"/>
          <w:i/>
          <w:i/>
          <w:sz w:val="22"/>
          <w:lang w:val="es-ES"/>
        </w:rPr>
      </w:pPr>
      <w:r>
        <w:rPr>
          <w:rFonts w:cs="Times New Roman" w:ascii="Times New Roman" w:hAnsi="Times New Roman"/>
          <w:i/>
          <w:sz w:val="22"/>
          <w:lang w:val="es-ES"/>
        </w:rPr>
        <w:tab/>
        <w:t>Thật là Chúa tôi!</w:t>
      </w:r>
    </w:p>
    <w:p>
      <w:pPr>
        <w:pStyle w:val="TextBody"/>
        <w:snapToGrid w:val="false"/>
        <w:ind w:left="840" w:hanging="0"/>
        <w:rPr>
          <w:rFonts w:ascii="Times New Roman" w:hAnsi="Times New Roman" w:cs="Times New Roman"/>
          <w:i/>
          <w:i/>
          <w:sz w:val="22"/>
          <w:lang w:val="es-ES"/>
        </w:rPr>
      </w:pPr>
      <w:r>
        <w:rPr>
          <w:rFonts w:cs="Times New Roman" w:ascii="Times New Roman" w:hAnsi="Times New Roman"/>
          <w:i/>
          <w:sz w:val="22"/>
          <w:lang w:val="es-ES"/>
        </w:rPr>
        <w:tab/>
        <w:t>Xin nhậm lời tôi Chúa ôi,</w:t>
      </w:r>
    </w:p>
    <w:p>
      <w:pPr>
        <w:pStyle w:val="TextBody"/>
        <w:snapToGrid w:val="false"/>
        <w:ind w:left="840" w:hanging="0"/>
        <w:rPr>
          <w:rFonts w:ascii="Times New Roman" w:hAnsi="Times New Roman" w:cs="Times New Roman"/>
          <w:i/>
          <w:i/>
          <w:sz w:val="22"/>
          <w:lang w:val="es-ES"/>
        </w:rPr>
      </w:pPr>
      <w:r>
        <w:rPr>
          <w:rFonts w:cs="Times New Roman" w:ascii="Times New Roman" w:hAnsi="Times New Roman"/>
          <w:i/>
          <w:sz w:val="22"/>
          <w:lang w:val="es-ES"/>
        </w:rPr>
        <w:tab/>
        <w:t>Quăng mọi tội xa khỏi tôi,</w:t>
      </w:r>
    </w:p>
    <w:p>
      <w:pPr>
        <w:pStyle w:val="TextBody"/>
        <w:snapToGrid w:val="false"/>
        <w:ind w:left="840" w:hanging="0"/>
        <w:rPr>
          <w:rFonts w:ascii="Times New Roman" w:hAnsi="Times New Roman" w:cs="Times New Roman"/>
          <w:i/>
          <w:i/>
          <w:sz w:val="22"/>
          <w:lang w:val="es-ES"/>
        </w:rPr>
      </w:pPr>
      <w:r>
        <w:rPr>
          <w:rFonts w:cs="Times New Roman" w:ascii="Times New Roman" w:hAnsi="Times New Roman"/>
          <w:i/>
          <w:sz w:val="22"/>
          <w:lang w:val="es-ES"/>
        </w:rPr>
        <w:tab/>
        <w:t>Chớ để tôi lạc loài,</w:t>
      </w:r>
    </w:p>
    <w:p>
      <w:pPr>
        <w:pStyle w:val="TextBody"/>
        <w:snapToGrid w:val="false"/>
        <w:spacing w:before="0" w:after="80"/>
        <w:ind w:left="840" w:hanging="0"/>
        <w:rPr>
          <w:rFonts w:ascii="Times New Roman" w:hAnsi="Times New Roman" w:cs="Times New Roman"/>
          <w:i/>
          <w:i/>
          <w:sz w:val="22"/>
          <w:lang w:val="es-ES"/>
        </w:rPr>
      </w:pPr>
      <w:r>
        <w:rPr>
          <w:rFonts w:cs="Times New Roman" w:ascii="Times New Roman" w:hAnsi="Times New Roman"/>
          <w:i/>
          <w:sz w:val="22"/>
          <w:lang w:val="es-ES"/>
        </w:rPr>
        <w:tab/>
        <w:t>Lạc xa Chúa hoài.</w:t>
      </w:r>
    </w:p>
    <w:p>
      <w:pPr>
        <w:pStyle w:val="TextBody"/>
        <w:snapToGrid w:val="false"/>
        <w:spacing w:before="0" w:after="80"/>
        <w:rPr>
          <w:rFonts w:ascii="Times New Roman" w:hAnsi="Times New Roman" w:cs="Times New Roman"/>
          <w:sz w:val="22"/>
          <w:lang w:val="es-ES"/>
        </w:rPr>
      </w:pPr>
      <w:r>
        <w:rPr>
          <w:rFonts w:cs="Times New Roman" w:ascii="Times New Roman" w:hAnsi="Times New Roman"/>
          <w:sz w:val="22"/>
          <w:lang w:val="es-ES"/>
        </w:rPr>
        <w:tab/>
        <w:t>Anh em có muốn điều đó không? Anh em muốn tin nhận, hãy giơ tay lên nói, “Bây giờ, tôi tin nhận điều đó thuộc về Ngài.”</w:t>
      </w:r>
    </w:p>
    <w:p>
      <w:pPr>
        <w:pStyle w:val="TextBody"/>
        <w:snapToGrid w:val="false"/>
        <w:ind w:left="960" w:hanging="0"/>
        <w:rPr>
          <w:rFonts w:ascii="Times New Roman" w:hAnsi="Times New Roman" w:cs="Times New Roman"/>
          <w:i/>
          <w:i/>
          <w:sz w:val="22"/>
          <w:lang w:val="es-ES"/>
        </w:rPr>
      </w:pPr>
      <w:r>
        <w:rPr>
          <w:rFonts w:cs="Times New Roman" w:ascii="Times New Roman" w:hAnsi="Times New Roman"/>
          <w:i/>
          <w:sz w:val="22"/>
          <w:lang w:val="es-ES"/>
        </w:rPr>
        <w:tab/>
        <w:t>Hồi tôi nếm lắm đắng cay,</w:t>
      </w:r>
    </w:p>
    <w:p>
      <w:pPr>
        <w:pStyle w:val="TextBody"/>
        <w:snapToGrid w:val="false"/>
        <w:ind w:left="960" w:hanging="0"/>
        <w:rPr/>
      </w:pPr>
      <w:r>
        <w:rPr>
          <w:rFonts w:cs="Times New Roman" w:ascii="Times New Roman" w:hAnsi="Times New Roman"/>
          <w:i/>
          <w:sz w:val="22"/>
          <w:lang w:val="es-ES"/>
        </w:rPr>
        <w:tab/>
        <w:t>Đường đời rất tối tăm này,</w:t>
      </w:r>
    </w:p>
    <w:p>
      <w:pPr>
        <w:pStyle w:val="TextBody"/>
        <w:snapToGrid w:val="false"/>
        <w:ind w:left="960" w:hanging="0"/>
        <w:rPr>
          <w:rFonts w:ascii="Times New Roman" w:hAnsi="Times New Roman" w:cs="Times New Roman"/>
          <w:i/>
          <w:i/>
          <w:sz w:val="22"/>
          <w:lang w:val="es-ES"/>
        </w:rPr>
      </w:pPr>
      <w:r>
        <w:rPr>
          <w:rFonts w:cs="Times New Roman" w:ascii="Times New Roman" w:hAnsi="Times New Roman"/>
          <w:i/>
          <w:sz w:val="22"/>
          <w:lang w:val="es-ES"/>
        </w:rPr>
        <w:tab/>
        <w:t>Mong Ngài dắt tay;</w:t>
      </w:r>
    </w:p>
    <w:p>
      <w:pPr>
        <w:pStyle w:val="TextBody"/>
        <w:snapToGrid w:val="false"/>
        <w:ind w:left="960" w:hanging="0"/>
        <w:rPr>
          <w:rFonts w:ascii="Times New Roman" w:hAnsi="Times New Roman" w:cs="Times New Roman"/>
          <w:i/>
          <w:i/>
          <w:sz w:val="22"/>
          <w:lang w:val="es-ES"/>
        </w:rPr>
      </w:pPr>
      <w:r>
        <w:rPr>
          <w:rFonts w:cs="Times New Roman" w:ascii="Times New Roman" w:hAnsi="Times New Roman"/>
          <w:i/>
          <w:sz w:val="22"/>
          <w:lang w:val="es-ES"/>
        </w:rPr>
        <w:tab/>
        <w:t>Cho ngày thay đêm tối nay,</w:t>
      </w:r>
    </w:p>
    <w:p>
      <w:pPr>
        <w:pStyle w:val="TextBody"/>
        <w:snapToGrid w:val="false"/>
        <w:ind w:left="960" w:hanging="0"/>
        <w:rPr>
          <w:rFonts w:ascii="Times New Roman" w:hAnsi="Times New Roman" w:cs="Times New Roman"/>
          <w:i/>
          <w:i/>
          <w:sz w:val="22"/>
          <w:lang w:val="es-ES"/>
        </w:rPr>
      </w:pPr>
      <w:r>
        <w:rPr>
          <w:rFonts w:cs="Times New Roman" w:ascii="Times New Roman" w:hAnsi="Times New Roman"/>
          <w:i/>
          <w:sz w:val="22"/>
          <w:lang w:val="es-ES"/>
        </w:rPr>
        <w:tab/>
        <w:t>Lau dòng lụy xưa ráo ngay,</w:t>
      </w:r>
    </w:p>
    <w:p>
      <w:pPr>
        <w:pStyle w:val="TextBody"/>
        <w:snapToGrid w:val="false"/>
        <w:ind w:left="960" w:hanging="0"/>
        <w:rPr>
          <w:rFonts w:ascii="Times New Roman" w:hAnsi="Times New Roman" w:cs="Times New Roman"/>
          <w:i/>
          <w:i/>
          <w:sz w:val="22"/>
          <w:lang w:val="es-ES"/>
        </w:rPr>
      </w:pPr>
      <w:r>
        <w:rPr>
          <w:rFonts w:cs="Times New Roman" w:ascii="Times New Roman" w:hAnsi="Times New Roman"/>
          <w:i/>
          <w:sz w:val="22"/>
          <w:lang w:val="es-ES"/>
        </w:rPr>
        <w:tab/>
        <w:t>Chớ để tôi lạc loài,</w:t>
      </w:r>
    </w:p>
    <w:p>
      <w:pPr>
        <w:pStyle w:val="TextBody"/>
        <w:snapToGrid w:val="false"/>
        <w:spacing w:before="0" w:after="80"/>
        <w:ind w:left="960" w:hanging="0"/>
        <w:rPr>
          <w:rFonts w:ascii="Times New Roman" w:hAnsi="Times New Roman" w:cs="Times New Roman"/>
          <w:i/>
          <w:i/>
          <w:sz w:val="22"/>
          <w:lang w:val="es-ES"/>
        </w:rPr>
      </w:pPr>
      <w:r>
        <w:rPr>
          <w:rFonts w:cs="Times New Roman" w:ascii="Times New Roman" w:hAnsi="Times New Roman"/>
          <w:i/>
          <w:sz w:val="22"/>
          <w:lang w:val="es-ES"/>
        </w:rPr>
        <w:tab/>
        <w:t>Lạc xa Chúa hoài.</w:t>
      </w:r>
    </w:p>
    <w:p>
      <w:pPr>
        <w:pStyle w:val="TextBody"/>
        <w:snapToGrid w:val="false"/>
        <w:spacing w:before="0" w:after="80"/>
        <w:rPr>
          <w:rFonts w:ascii="Times New Roman" w:hAnsi="Times New Roman" w:cs="Times New Roman"/>
          <w:sz w:val="22"/>
          <w:lang w:val="es-ES"/>
        </w:rPr>
      </w:pPr>
      <w:r>
        <w:rPr>
          <w:rFonts w:cs="Times New Roman" w:ascii="Times New Roman" w:hAnsi="Times New Roman"/>
          <w:sz w:val="22"/>
          <w:vertAlign w:val="superscript"/>
          <w:lang w:val="es-ES"/>
        </w:rPr>
        <w:t>138</w:t>
      </w:r>
      <w:r>
        <w:rPr>
          <w:rFonts w:cs="Times New Roman" w:ascii="Times New Roman" w:hAnsi="Times New Roman"/>
          <w:sz w:val="22"/>
          <w:lang w:val="es-ES"/>
        </w:rPr>
        <w:tab/>
        <w:t>Chúng ta hãy cúi đầu. Sau Sứ điệp nghiêm khắc, gay gắt này, đột ngột đưa ra một đường lối thô bạo, nhưng đó là chân lý... Và nếu anh em khiêm nhường tin điều kêu cầu mà anh em tin nhận, đừng bao giờ để điều gì đẩy anh em ra khỏi đường lối ngay thẳng. Hãy đứng ngay tại đó. Cho dù tôi có thể giảng nhiều thế nào đi nữa, tôi có thể làm bất cứ điều gì đi nữa, hoặc là bất cứ người nào muốn làm điều gì đi nữa, điều đó sẽ không bao giờ có tác dụng cho đến khi anh em tiếp nhận nó như quyền sở hữu cá nhân của riêng mình.</w:t>
      </w:r>
    </w:p>
    <w:p>
      <w:pPr>
        <w:pStyle w:val="TextBody"/>
        <w:snapToGrid w:val="false"/>
        <w:spacing w:before="0" w:after="80"/>
        <w:rPr>
          <w:rFonts w:ascii="Times New Roman" w:hAnsi="Times New Roman" w:cs="Times New Roman"/>
          <w:sz w:val="22"/>
          <w:lang w:val="es-ES"/>
        </w:rPr>
      </w:pPr>
      <w:r>
        <w:rPr>
          <w:rFonts w:cs="Times New Roman" w:ascii="Times New Roman" w:hAnsi="Times New Roman"/>
          <w:sz w:val="22"/>
          <w:lang w:val="es-ES"/>
        </w:rPr>
        <w:tab/>
        <w:t>Nếu anh em tin điều đó với cả tấm lòng, mọi việc mà anh em ưa muốn... Nếu anh em xưng nhận tội mình, Đức Chúa Trời đã tha thứ anh em. Đừng bao giờ nghi ngờ điều đó nữa. Nếu anh em là người sa ngã, anh em hãy quay lại sáng nay. Nếu anh em cần Đức Thánh Linh, hãy chịu phép báp-têm nhơn Danh Đức Chúa Jêsus Christ để được tha tội mình. Đó là Lời Đức Chúa Trời. Ngài sẽ không thay đổi Lời vì Giáo hội, Giáo phái, hay người nào cả. Phải luôn luôn là đường lối đó. Chúng ta đã đáp ứng đòi hỏi của Ngài, không đáp ứng những đòi hỏi của Giáo hội, nhưng phải thỏa mãn những đòi hỏi của Ngài. Đó là điều chúng ta phải làm.</w:t>
      </w:r>
    </w:p>
    <w:p>
      <w:pPr>
        <w:pStyle w:val="TextBody"/>
        <w:snapToGrid w:val="false"/>
        <w:spacing w:before="0" w:after="80"/>
        <w:rPr>
          <w:rFonts w:ascii="Times New Roman" w:hAnsi="Times New Roman" w:cs="Times New Roman"/>
          <w:sz w:val="22"/>
          <w:lang w:val="es-ES"/>
        </w:rPr>
      </w:pPr>
      <w:r>
        <w:rPr>
          <w:rFonts w:cs="Times New Roman" w:ascii="Times New Roman" w:hAnsi="Times New Roman"/>
          <w:sz w:val="22"/>
          <w:vertAlign w:val="superscript"/>
          <w:lang w:val="es-ES"/>
        </w:rPr>
        <w:t>140</w:t>
      </w:r>
      <w:r>
        <w:rPr>
          <w:rFonts w:cs="Times New Roman" w:ascii="Times New Roman" w:hAnsi="Times New Roman"/>
          <w:sz w:val="22"/>
          <w:lang w:val="es-ES"/>
        </w:rPr>
        <w:tab/>
        <w:t>Nếu Ngài Phán lời cầu nguyện bằng đức tin sẽ cứu người đau... Nếu đau ốm, tôi đã cầu nguyện bằng đức tin cho anh em. Anh em cầu xin điều đó trong lòng mình và tin, chấp nhận nó, giữ vững lập trường trên điều đó, nó sẽ phải là đường lối ấy. Không gì có thể thay thế nó.</w:t>
      </w:r>
    </w:p>
    <w:p>
      <w:pPr>
        <w:pStyle w:val="TextBody"/>
        <w:snapToGrid w:val="false"/>
        <w:spacing w:before="0" w:after="80"/>
        <w:rPr>
          <w:rFonts w:ascii="Times New Roman" w:hAnsi="Times New Roman" w:cs="Times New Roman"/>
          <w:sz w:val="22"/>
          <w:lang w:val="es-ES"/>
        </w:rPr>
      </w:pPr>
      <w:r>
        <w:rPr>
          <w:rFonts w:cs="Times New Roman" w:ascii="Times New Roman" w:hAnsi="Times New Roman"/>
          <w:sz w:val="22"/>
          <w:lang w:val="es-ES"/>
        </w:rPr>
        <w:tab/>
        <w:t>Cho dù trông có vẻ ảm đạm thế nào... Anh em nói, “Được rồi, có thể giống như tôi vẫn bị đau,” Điều đó không... Nó thật sự là những đôi cánh của Thiên sứ vỗ vào nhau. Chỉ thế thôi. Đó là một hình thức ban ơn của Đức Chúa Trời. Trông có vẻ tối tăm với anh em. Hãy đến gần nó hơn và nhìn lại lần nữa. Xem thử có phải Đức Chúa Trời đang đứng đó giữ Lời Ngài không.</w:t>
      </w:r>
    </w:p>
    <w:p>
      <w:pPr>
        <w:pStyle w:val="TextBody"/>
        <w:snapToGrid w:val="false"/>
        <w:spacing w:before="0" w:after="80"/>
        <w:rPr>
          <w:rFonts w:ascii="Times New Roman" w:hAnsi="Times New Roman" w:cs="Times New Roman"/>
          <w:sz w:val="22"/>
          <w:lang w:val="es-ES"/>
        </w:rPr>
      </w:pPr>
      <w:r>
        <w:rPr>
          <w:rFonts w:cs="Times New Roman" w:ascii="Times New Roman" w:hAnsi="Times New Roman"/>
          <w:sz w:val="22"/>
          <w:lang w:val="es-ES"/>
        </w:rPr>
        <w:tab/>
        <w:t>Bây giờ chúng ta cúi đầu, tôi sẽ giao buổi nhóm lại cho Anh Neville, Mục sư của chúng ta.</w:t>
      </w:r>
    </w:p>
    <w:p>
      <w:pPr>
        <w:pStyle w:val="Normal"/>
        <w:snapToGrid w:val="false"/>
        <w:spacing w:before="0" w:after="80"/>
        <w:jc w:val="center"/>
        <w:rPr/>
      </w:pPr>
      <w:r>
        <w:rPr>
          <w:rFonts w:cs="Times New Roman" w:ascii="Times New Roman" w:hAnsi="Times New Roman"/>
          <w:sz w:val="20"/>
          <w:szCs w:val="20"/>
          <w:lang w:val="es-ES"/>
        </w:rPr>
        <w:t>Địa chỉ hạ tải và liên lạc:</w:t>
      </w:r>
    </w:p>
    <w:p>
      <w:pPr>
        <w:pStyle w:val="Normal"/>
        <w:snapToGrid w:val="false"/>
        <w:spacing w:before="0" w:after="80"/>
        <w:jc w:val="center"/>
        <w:rPr>
          <w:rFonts w:ascii="Times New Roman" w:hAnsi="Times New Roman" w:cs="Times New Roman"/>
          <w:sz w:val="20"/>
          <w:szCs w:val="20"/>
          <w:lang w:val="es-ES"/>
        </w:rPr>
      </w:pPr>
      <w:r>
        <w:rPr>
          <w:rFonts w:cs="Times New Roman" w:ascii="Times New Roman" w:hAnsi="Times New Roman"/>
          <w:sz w:val="20"/>
          <w:szCs w:val="20"/>
          <w:lang w:val="es-ES"/>
        </w:rPr>
        <w:t>http://</w:t>
      </w:r>
      <w:hyperlink r:id="rId6">
        <w:r>
          <w:rPr>
            <w:rStyle w:val="InternetLink"/>
            <w:rFonts w:cs="Times New Roman" w:ascii="Times New Roman" w:hAnsi="Times New Roman"/>
            <w:sz w:val="20"/>
            <w:szCs w:val="20"/>
            <w:lang w:val="es-ES"/>
          </w:rPr>
          <w:t>Vn.BibleWay.org</w:t>
        </w:r>
      </w:hyperlink>
    </w:p>
    <w:p>
      <w:pPr>
        <w:pStyle w:val="Normal"/>
        <w:snapToGrid w:val="false"/>
        <w:spacing w:before="0" w:after="80"/>
        <w:jc w:val="center"/>
        <w:rPr/>
      </w:pPr>
      <w:r>
        <w:rPr>
          <w:lang w:val="es-ES" w:eastAsia="en-CA"/>
        </w:rPr>
        <w:t xml:space="preserve">Email: </w:t>
      </w:r>
      <w:hyperlink r:id="rId7">
        <w:r>
          <w:rPr>
            <w:rStyle w:val="InternetLink"/>
            <w:rFonts w:cs="Times New Roman" w:ascii="Times New Roman" w:hAnsi="Times New Roman"/>
            <w:sz w:val="20"/>
            <w:szCs w:val="20"/>
            <w:lang w:val="es-ES" w:eastAsia="en-CA"/>
          </w:rPr>
          <w:t>ThanhDoCanada@Yahoo.Ca</w:t>
        </w:r>
      </w:hyperlink>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30" w:leader="none"/>
      </w:tabs>
      <w:ind w:right="360" w:hanging="0"/>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452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4528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t xml:space="preserve">59-0125 Tin Chắc Vào </w:t>
                          </w:r>
                          <w:r>
                            <w:rPr>
                              <w:rStyle w:val="PageNumber"/>
                              <w:rFonts w:cs="Times New Roman" w:ascii="Times New Roman" w:hAnsi="Times New Roman"/>
                              <w:sz w:val="20"/>
                              <w:szCs w:val="20"/>
                            </w:rPr>
                            <w:t>Đ</w:t>
                          </w:r>
                          <w:r>
                            <w:rPr>
                              <w:rStyle w:val="PageNumber"/>
                              <w:rFonts w:cs="Times New Roman" w:ascii="Times New Roman" w:hAnsi="Times New Roman"/>
                              <w:sz w:val="20"/>
                              <w:szCs w:val="20"/>
                            </w:rPr>
                            <w:t xml:space="preserve">CT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9.55pt;height:11.55pt;mso-wrap-distance-left:0pt;mso-wrap-distance-right:0pt;mso-wrap-distance-top:0pt;mso-wrap-distance-bottom:0pt;margin-top:0.05pt;mso-position-vertical-relative:text;margin-left:352.35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t xml:space="preserve">59-0125 Tin Chắc Vào </w:t>
                    </w:r>
                    <w:r>
                      <w:rPr>
                        <w:rStyle w:val="PageNumber"/>
                        <w:rFonts w:cs="Times New Roman" w:ascii="Times New Roman" w:hAnsi="Times New Roman"/>
                        <w:sz w:val="20"/>
                        <w:szCs w:val="20"/>
                      </w:rPr>
                      <w:t>Đ</w:t>
                    </w:r>
                    <w:r>
                      <w:rPr>
                        <w:rStyle w:val="PageNumber"/>
                        <w:rFonts w:cs="Times New Roman" w:ascii="Times New Roman" w:hAnsi="Times New Roman"/>
                        <w:sz w:val="20"/>
                        <w:szCs w:val="20"/>
                      </w:rPr>
                      <w:t xml:space="preserve">CT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Arial"/>
      <w:bCs/>
      <w:color w:val="auto"/>
      <w:sz w:val="26"/>
      <w:szCs w:val="2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9-0125.rm" TargetMode="External"/><Relationship Id="rId3" Type="http://schemas.openxmlformats.org/officeDocument/2006/relationships/hyperlink" Target="http://nathan.co.za/message.asp?sermonum=535"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1:33:00Z</dcterms:created>
  <dc:creator>Brother Wm. M. Branham</dc:creator>
  <dc:description>CBW - Timothy - Phuong - Peter (09-0608, Rev. 5b)</dc:description>
  <cp:keywords/>
  <dc:language>en-US</dc:language>
  <cp:lastModifiedBy>Peter Zhang</cp:lastModifiedBy>
  <dcterms:modified xsi:type="dcterms:W3CDTF">2009-06-08T11:39:00Z</dcterms:modified>
  <cp:revision>16</cp:revision>
  <dc:subject>Tin Chắc Vào Đức Chúa Trời</dc:subject>
  <dc:title>59-0125 Be Certain of God (Vietnamese Translation, Rev. 5b)</dc:title>
</cp:coreProperties>
</file>