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ấu Hiệu Của Đấng Mê-si</w:t>
      </w:r>
    </w:p>
    <w:p>
      <w:pPr>
        <w:pStyle w:val="Normal"/>
        <w:jc w:val="center"/>
        <w:rPr>
          <w:b/>
          <w:b/>
          <w:sz w:val="28"/>
          <w:szCs w:val="28"/>
        </w:rPr>
      </w:pPr>
      <w:r>
        <w:rPr>
          <w:b/>
          <w:sz w:val="28"/>
          <w:szCs w:val="28"/>
        </w:rPr>
        <w:t>(Sứ Điệp Lễ Phục Sinh)</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720" w:right="639" w:firstLine="540"/>
        <w:jc w:val="both"/>
        <w:rPr>
          <w:sz w:val="20"/>
          <w:szCs w:val="20"/>
        </w:rPr>
      </w:pPr>
      <w:r>
        <w:rPr>
          <w:sz w:val="20"/>
          <w:szCs w:val="20"/>
        </w:rPr>
        <w:t xml:space="preserve">Sứ điệp nầy được dịch từ băng ghi âm số </w:t>
      </w:r>
      <w:hyperlink r:id="rId2">
        <w:r>
          <w:rPr>
            <w:rStyle w:val="InternetLink"/>
            <w:b/>
            <w:sz w:val="20"/>
            <w:szCs w:val="20"/>
            <w:u w:val="none"/>
          </w:rPr>
          <w:t>59-0329E</w:t>
        </w:r>
      </w:hyperlink>
      <w:r>
        <w:rPr>
          <w:sz w:val="20"/>
          <w:szCs w:val="20"/>
        </w:rPr>
        <w:t>, “</w:t>
      </w:r>
      <w:hyperlink r:id="rId3">
        <w:r>
          <w:rPr>
            <w:rStyle w:val="InternetLink"/>
            <w:b/>
            <w:color w:val="0000FF"/>
            <w:sz w:val="20"/>
            <w:szCs w:val="20"/>
          </w:rPr>
          <w:t>The Sign of the Messiah (Easter Message)</w:t>
        </w:r>
      </w:hyperlink>
      <w:r>
        <w:rPr>
          <w:sz w:val="20"/>
          <w:szCs w:val="20"/>
        </w:rPr>
        <w:t xml:space="preserve">”, dài 51 phút, giảng bởi Anh (Brother) William Branham, vào tối Chúa nhật, ngày 29/03/1959, tại (Nhà Thờ) Đền Tạm Branham (Branham Tabernacle), Jeffersonville, Indiana, USA. (Bản dịch tiếng Việt đã duyệt lần thứ 5c, ngày </w:t>
      </w:r>
      <w:hyperlink r:id="rId4">
        <w:r>
          <w:rPr>
            <w:rStyle w:val="InternetLink"/>
            <w:sz w:val="20"/>
            <w:u w:val="none"/>
          </w:rPr>
          <w:t>22/9/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jc w:val="both"/>
        <w:rPr>
          <w:sz w:val="22"/>
          <w:szCs w:val="22"/>
        </w:rPr>
      </w:pPr>
      <w:r>
        <w:rPr>
          <w:sz w:val="22"/>
          <w:szCs w:val="22"/>
        </w:rPr>
      </w:r>
    </w:p>
    <w:p>
      <w:pPr>
        <w:pStyle w:val="Normal"/>
        <w:spacing w:before="0" w:after="80"/>
        <w:jc w:val="both"/>
        <w:rPr>
          <w:sz w:val="22"/>
          <w:szCs w:val="22"/>
        </w:rPr>
      </w:pPr>
      <w:r>
        <w:rPr>
          <w:sz w:val="22"/>
          <w:szCs w:val="22"/>
          <w:vertAlign w:val="superscript"/>
        </w:rPr>
        <w:t>1</w:t>
      </w:r>
      <w:r>
        <w:rPr>
          <w:sz w:val="22"/>
          <w:szCs w:val="22"/>
        </w:rPr>
        <w:tab/>
        <w:t>Chúng ta hãy cúi đầu trong giây lát. Lạy Đức Chúa Trời kính yêu, khi chúng con nghe bài Thánh ca ấy: “</w:t>
      </w:r>
      <w:r>
        <w:rPr>
          <w:i/>
          <w:sz w:val="22"/>
          <w:szCs w:val="22"/>
        </w:rPr>
        <w:t>Jêsus gần bên, và mọi sự điều đều có thể được</w:t>
      </w:r>
      <w:r>
        <w:rPr>
          <w:sz w:val="22"/>
          <w:szCs w:val="22"/>
        </w:rPr>
        <w:t>,” đã rung động tâm hồn chúng con để biết rằng đó không chỉ là một bài hát. Đó là Lẽ thật. Ngài ở đây, Chúa ôi, con tin chắc Ngài cũng thật sự ở phía sau Đền tạm ngay lúc này; Người mẹ đơn sơ kia đang nắm tay em bé, ướt dầm trong mưa, và người thanh niên ấy đang gọi một người thân, nằm hấp hối trong bệnh viện bên con đường kia... Xin nghe lời cầu nguyện của chúng con, Chúa ơi. Có những người ngồi trong Đền thờ này suốt cả ngày, từ lúc 6 giờ sáng nay. Họ đang chờ đợi gặp Ngài, Chúa ơi. Họ đã nghe chúng con nói hôm nay rằng Chúa đã sống lại từ cõi chết. Ngài cũng là Chúa Jêsus giống như vậy vẫn hằng sống tối nay sau hơn 1.900 năm. Ngài vẫn là Chúa Jêsus. Đức Chúa Trời ôi, chúng con cầu xin Chúa sẽ chữa lành từng người đau ở trong sự Hiện diện Thiêng liêng (Divine Presence). Cầu xin không có một người nào đau yếu ở giữa vòng chúng con khi Buổi nhóm này kết thúc. Xin Chúa cho thấy đúng lúc này, Chúa ơi, rằng có Chúa tại đây.</w:t>
      </w:r>
    </w:p>
    <w:p>
      <w:pPr>
        <w:pStyle w:val="Normal"/>
        <w:spacing w:before="0" w:after="80"/>
        <w:jc w:val="both"/>
        <w:rPr>
          <w:sz w:val="22"/>
          <w:szCs w:val="22"/>
        </w:rPr>
      </w:pPr>
      <w:r>
        <w:rPr>
          <w:sz w:val="22"/>
          <w:szCs w:val="22"/>
          <w:vertAlign w:val="superscript"/>
        </w:rPr>
        <w:t>2</w:t>
        <w:tab/>
      </w:r>
      <w:r>
        <w:rPr>
          <w:sz w:val="22"/>
          <w:szCs w:val="22"/>
        </w:rPr>
        <w:t xml:space="preserve">Chúng con đang nghĩ đến 2 môn đồ vào Buổi sáng Phục sinh ấy, không nghi ngờ gì nữa, họ đã bị ngã lòng. Nhưng ở đây đêm nay có nhiều người bị ngã lòng, đau ốm và không thể hồi phục, các Bác sĩ cho là không cứu chữa được. Và khi họ đi tiếp con đường của mình, đã có Người Khách Lạ Đấng đã bước ra nói với họ về Kinh thánh vào lúc cuối ngày. Đến tối khi Ngài đi vào phòng với họ và đóng cửa lại, Ngài đã làm một điều gì đó. Ngài đã làm điều đó hoàn toàn như Ngài đã làm trước lúc chịu đóng đinh vào thập tự giá, và họ đã biết đó là Chúa đã sống lại. Ngài đã biến mất trước mắt họ, họ chạy nhanh về để nói với những người khác, </w:t>
      </w:r>
      <w:r>
        <w:rPr>
          <w:b/>
          <w:sz w:val="22"/>
          <w:szCs w:val="22"/>
        </w:rPr>
        <w:t>“Ngài đã từ kẻ chết sống lại!”</w:t>
      </w:r>
    </w:p>
    <w:p>
      <w:pPr>
        <w:pStyle w:val="Normal"/>
        <w:spacing w:before="0" w:after="80"/>
        <w:jc w:val="both"/>
        <w:rPr>
          <w:sz w:val="22"/>
          <w:szCs w:val="22"/>
        </w:rPr>
      </w:pPr>
      <w:r>
        <w:rPr>
          <w:sz w:val="22"/>
          <w:szCs w:val="22"/>
        </w:rPr>
        <w:tab/>
        <w:t>Đức Chúa Trời ôi, chúng con cầu mong Ngài sẽ đến giữa chúng con tối hôm nay và làm những điều mà Ngài đã làm trước khi chịu đóng đinh trên thập tự giá. Một vài ngàn năm không là gì đối với Ngài; Ngài là vĩnh viễn. Nguyện nhiều người đã đến đây đêm nay vội về nhà nhanh chóng, kể lại với vợ mình, chồng mình, nh</w:t>
      </w:r>
      <w:r>
        <w:rPr>
          <w:sz w:val="22"/>
          <w:szCs w:val="22"/>
          <w:lang w:val="vi-VN"/>
        </w:rPr>
        <w:t>ững</w:t>
      </w:r>
      <w:r>
        <w:rPr>
          <w:sz w:val="22"/>
          <w:szCs w:val="22"/>
        </w:rPr>
        <w:t xml:space="preserve"> người thân, những người lân cận của mình, “Ngài sống; Ngài đã hiện ra cùng tôi đêm nay; Ngài đã chữa lành căn bệnh của tôi: Tôi sẽ khỏe ngay tức thì.” Xin ban cho điều này, Cha ôi. Chúng con cầu xin bấy nhiêu điều nhân Danh Chúa Jêsus. A-men! (Mời quý vị an tọa.)</w:t>
      </w:r>
    </w:p>
    <w:p>
      <w:pPr>
        <w:pStyle w:val="Normal"/>
        <w:spacing w:before="0" w:after="80"/>
        <w:jc w:val="both"/>
        <w:rPr>
          <w:sz w:val="22"/>
          <w:szCs w:val="22"/>
        </w:rPr>
      </w:pPr>
      <w:r>
        <w:rPr>
          <w:sz w:val="22"/>
          <w:szCs w:val="22"/>
          <w:vertAlign w:val="superscript"/>
        </w:rPr>
        <w:t>4</w:t>
        <w:tab/>
      </w:r>
      <w:r>
        <w:rPr>
          <w:sz w:val="22"/>
          <w:szCs w:val="22"/>
        </w:rPr>
        <w:t>Tôi tiếc rằng đã bị khan giọng, nhưng tôi thật sự rất bận vừa giảng, vừa làm phép báp-têm, đã bắt đầu bị cảm, từ lúc tôi ở dưới Florida và trên các đảo trở về. Tôi phải đi vào sáng nay đến California, trong gần một tháng đầy những Buổi nhóm. Bởi vậy tôi đã mời Anh Neville vui lòng giảng thay cho tôi Buổi tối nay, và tôi chắc chắn các bạn được nghe một Sứ điệp tuyệt vời. Chúng ta đã có một Buổi nhóm vui vẻ sáng nay với Anh Neville. Và chúng ta tin cậy rằng Đức Chúa Trời sẽ tiếp tục ở với Anh ấy và Hội thánh này, vì Anh ấy là Mục sư tại đây.</w:t>
      </w:r>
    </w:p>
    <w:p>
      <w:pPr>
        <w:pStyle w:val="Normal"/>
        <w:jc w:val="both"/>
        <w:rPr>
          <w:sz w:val="22"/>
          <w:szCs w:val="22"/>
        </w:rPr>
      </w:pPr>
      <w:r>
        <w:rPr>
          <w:sz w:val="22"/>
          <w:szCs w:val="22"/>
          <w:vertAlign w:val="superscript"/>
        </w:rPr>
        <w:t>5</w:t>
      </w:r>
      <w:r>
        <w:rPr>
          <w:sz w:val="22"/>
          <w:szCs w:val="22"/>
        </w:rPr>
        <w:tab/>
        <w:t>Nào, tôi vừa mới gặp Billy ngoài đó, và cậu ấy đã vỗ nhẹ vào bên sườn tôi, nói rằng, “Ba ơi, người ta đang đứng tại đây, và một số người đã ở đây suốt cả ngày.”</w:t>
      </w:r>
    </w:p>
    <w:p>
      <w:pPr>
        <w:pStyle w:val="Normal"/>
        <w:spacing w:before="0" w:after="80"/>
        <w:jc w:val="both"/>
        <w:rPr>
          <w:sz w:val="22"/>
          <w:szCs w:val="22"/>
        </w:rPr>
      </w:pPr>
      <w:r>
        <w:rPr>
          <w:sz w:val="22"/>
          <w:szCs w:val="22"/>
        </w:rPr>
        <w:tab/>
        <w:t>Tôi nói, “Tốt lắm, ba vui mừng vì các Buổi nhóm của chúng ta đang kéo dài và sắp kết thúc, như vậy con không phải đứng chờ.” Và trời đang mưa. Khi tôi đi vào Nhà thờ (building), một cặp vợ chống tre tuổi đang bước ra khỏi xe ngoài đó, với một em bé bị đau. Nó đang ướt sũng. Thậm chí nó không thể vào trong cửa. Nhưng chắc chắn như tôi đang đứng đây, Đức Chúa Trời đã chữa lành em bé đang đứng ở ngoài đó... Thật Ngài đã đáp lời cầu nguyện.</w:t>
      </w:r>
    </w:p>
    <w:p>
      <w:pPr>
        <w:pStyle w:val="Normal"/>
        <w:spacing w:before="0" w:after="80"/>
        <w:jc w:val="both"/>
        <w:rPr>
          <w:sz w:val="22"/>
          <w:szCs w:val="22"/>
        </w:rPr>
      </w:pPr>
      <w:r>
        <w:rPr>
          <w:sz w:val="22"/>
          <w:szCs w:val="22"/>
        </w:rPr>
        <w:tab/>
        <w:t>Bây giờ, sau khi chúng tôi giảng hôm nay, và buổi sáng nay tôi đã giảng về 5 chủ đề: “Sống, Chết, Chôn, Sống Lại và Sắp Đến.”</w:t>
      </w:r>
    </w:p>
    <w:p>
      <w:pPr>
        <w:pStyle w:val="Normal"/>
        <w:ind w:left="900" w:hanging="0"/>
        <w:jc w:val="both"/>
        <w:rPr/>
      </w:pPr>
      <w:r>
        <w:rPr>
          <w:i/>
          <w:sz w:val="22"/>
          <w:szCs w:val="22"/>
        </w:rPr>
        <w:t>Sống, Ngài yêu tôi. Chết, Ngài đã cứu vớt tôi.</w:t>
      </w:r>
    </w:p>
    <w:p>
      <w:pPr>
        <w:pStyle w:val="Normal"/>
        <w:ind w:left="900" w:hanging="0"/>
        <w:jc w:val="both"/>
        <w:rPr/>
      </w:pPr>
      <w:r>
        <w:rPr>
          <w:i/>
          <w:sz w:val="22"/>
          <w:szCs w:val="22"/>
        </w:rPr>
        <w:t>Chôn, Ngài đã mang bao tội tôi đi cách xa.</w:t>
      </w:r>
    </w:p>
    <w:p>
      <w:pPr>
        <w:pStyle w:val="Normal"/>
        <w:ind w:left="900" w:hanging="0"/>
        <w:jc w:val="both"/>
        <w:rPr/>
      </w:pPr>
      <w:r>
        <w:rPr>
          <w:i/>
          <w:sz w:val="22"/>
          <w:szCs w:val="22"/>
        </w:rPr>
        <w:t>Sống lại, Ngài đã xưng công bình nhưng không mãi mãi.</w:t>
      </w:r>
    </w:p>
    <w:p>
      <w:pPr>
        <w:pStyle w:val="Normal"/>
        <w:spacing w:before="0" w:after="80"/>
        <w:ind w:left="900" w:hanging="0"/>
        <w:jc w:val="both"/>
        <w:rPr>
          <w:i/>
          <w:i/>
          <w:sz w:val="22"/>
          <w:szCs w:val="22"/>
        </w:rPr>
      </w:pPr>
      <w:r>
        <w:rPr>
          <w:i/>
          <w:sz w:val="22"/>
          <w:szCs w:val="22"/>
        </w:rPr>
        <w:t>Rồi đây Ngài đến, ồ, ngày vinh hiển thay!</w:t>
      </w:r>
    </w:p>
    <w:p>
      <w:pPr>
        <w:pStyle w:val="Normal"/>
        <w:spacing w:before="0" w:after="80"/>
        <w:jc w:val="both"/>
        <w:rPr>
          <w:sz w:val="22"/>
          <w:szCs w:val="22"/>
        </w:rPr>
      </w:pPr>
      <w:r>
        <w:rPr>
          <w:sz w:val="22"/>
          <w:szCs w:val="22"/>
        </w:rPr>
        <w:tab/>
        <w:t>Chúng ta ngồi, chăm xem tối hôm nay, trông chờ sự hiện đến của Ngài.</w:t>
      </w:r>
    </w:p>
    <w:p>
      <w:pPr>
        <w:pStyle w:val="Normal"/>
        <w:spacing w:before="0" w:after="80"/>
        <w:jc w:val="both"/>
        <w:rPr>
          <w:sz w:val="22"/>
          <w:szCs w:val="22"/>
        </w:rPr>
      </w:pPr>
      <w:r>
        <w:rPr>
          <w:sz w:val="22"/>
          <w:szCs w:val="22"/>
          <w:vertAlign w:val="superscript"/>
        </w:rPr>
        <w:t>8</w:t>
      </w:r>
      <w:r>
        <w:rPr>
          <w:sz w:val="22"/>
          <w:szCs w:val="22"/>
        </w:rPr>
        <w:tab/>
        <w:t xml:space="preserve">Vì sao chúng ta chen lấn ở đây? Tại sao người ta đến để nghe Phúc âm? Hơn nữa, theo lẽ tự nhiên của nó, đó là chương trình hấp dẫn và cao cả nhất mà thế giới đã từng có. Chúa Jêsus đã Phán, </w:t>
      </w:r>
      <w:r>
        <w:rPr>
          <w:b/>
          <w:sz w:val="22"/>
          <w:szCs w:val="22"/>
        </w:rPr>
        <w:t xml:space="preserve">“Khi Ta đã được treo lên khỏi đất, Ta sẽ </w:t>
      </w:r>
      <w:r>
        <w:rPr>
          <w:rStyle w:val="Em"/>
          <w:b/>
          <w:sz w:val="22"/>
          <w:szCs w:val="22"/>
        </w:rPr>
        <w:t>kéo</w:t>
      </w:r>
      <w:r>
        <w:rPr>
          <w:b/>
          <w:sz w:val="22"/>
          <w:szCs w:val="22"/>
        </w:rPr>
        <w:t xml:space="preserve"> mọi người đến cùng Ta.”</w:t>
      </w:r>
      <w:r>
        <w:rPr>
          <w:sz w:val="22"/>
          <w:szCs w:val="22"/>
        </w:rPr>
        <w:t xml:space="preserve"> Bây giờ, vấn đề là, có phải tín ngưỡng chúng ta đang nói đến nầy, là chân thật chăng? Nó là Lẽ thật không? Nếu nó là Lẽ thật, thế thì chúng ta có thể tin mọi lời Kinh thánh. Nếu nó không là Lẽ thật, chúng ta sẽ không có gì để làm; Chúng ta sẽ cứ tiếp tục đi trong tội lỗi của mình; Ăn, uống, vì ngày mai chúng ta chết. Nhưng tôi rất đầy lòng cảm ơn để biết rằng điều chúng ta đang nói đây là Lẽ thật. Đó là niềm tin duy nhất trong thế gian... Vả lại, đứng thứ tư về số lượng, nó còn là tôn giáo duy nhất trên thế gian mà Đấng Sáng Lập (Founder) có thể chết và sống lại, và là sự sống động tối hôm nay.</w:t>
      </w:r>
    </w:p>
    <w:p>
      <w:pPr>
        <w:pStyle w:val="Normal"/>
        <w:spacing w:before="0" w:after="80"/>
        <w:jc w:val="both"/>
        <w:rPr>
          <w:sz w:val="22"/>
          <w:szCs w:val="22"/>
        </w:rPr>
      </w:pPr>
      <w:r>
        <w:rPr>
          <w:sz w:val="22"/>
          <w:szCs w:val="22"/>
          <w:vertAlign w:val="superscript"/>
        </w:rPr>
        <w:t>9</w:t>
      </w:r>
      <w:r>
        <w:rPr>
          <w:sz w:val="22"/>
          <w:szCs w:val="22"/>
        </w:rPr>
        <w:tab/>
        <w:t>Tôi đã xem trong báo chí của thành phố tại đây hôm trước, nơi mà họ đã có một người, một đức Phật, đã được dựng lên. Nhiều người trong quý vị đã xem thấy trên báo. Họ đã có một người, ấy là một đức Phật được sinh ra hoàn toàn giống như ông Phật đã ra đời; Tất nhiên ông ta không làm những phép lạ, nhưng sự giảng dạy và mọi điều của ông ta thì giống hệt như Phật. Nếu Phật đã sinh được một con người trên đồng ruộng (field), thì đã là một người lừa dối. Đức Chúa Trời thì đã ban Đức Thánh Linh trên đồng ruộng, là Chân Thần của Đức Chúa Trời.</w:t>
      </w:r>
    </w:p>
    <w:p>
      <w:pPr>
        <w:pStyle w:val="Normal"/>
        <w:spacing w:before="0" w:after="80"/>
        <w:jc w:val="both"/>
        <w:rPr>
          <w:sz w:val="22"/>
          <w:szCs w:val="22"/>
        </w:rPr>
      </w:pPr>
      <w:r>
        <w:rPr>
          <w:sz w:val="22"/>
          <w:szCs w:val="22"/>
        </w:rPr>
        <w:tab/>
        <w:t>Bây giờ, chúng ta nói về những điều lạ lùng này, nhưng điều đó sẽ có tác động không?... Đức Thánh Linh sẽ tha thứ tội lỗi của con người chăng? Ngài sẽ chữa lành bệnh tật cho con người chăng? Chắc chắn, Ngài sẵn lòng. Ngài là Đức Chúa Trời còn đến đời đời. Bây giờ, nếu chúng ta có thể... Nếu Chúa Jêsus sẽ đến giữa chúng ta và sẽ chứng tỏ chính Ngài, ấy là Ngài sống giữa chúng ta tại đây đêm nay, điều đó phải khiến mỗi một người trong chúng ta tin mọi Lời Hứa Ngài đã Phán trong Kinh thánh.</w:t>
      </w:r>
    </w:p>
    <w:p>
      <w:pPr>
        <w:pStyle w:val="Normal"/>
        <w:spacing w:before="0" w:after="80"/>
        <w:jc w:val="both"/>
        <w:rPr>
          <w:sz w:val="22"/>
          <w:szCs w:val="22"/>
        </w:rPr>
      </w:pPr>
      <w:r>
        <w:rPr>
          <w:sz w:val="22"/>
          <w:szCs w:val="22"/>
          <w:vertAlign w:val="superscript"/>
        </w:rPr>
        <w:t>11</w:t>
      </w:r>
      <w:r>
        <w:rPr>
          <w:sz w:val="22"/>
          <w:szCs w:val="22"/>
        </w:rPr>
        <w:tab/>
        <w:t>Có người nào ở đây trước nay chưa bao giờ dự một trong những Buổi nhóm của tôi không? Hãy giơ tay cho chúng ta biết, ai chưa hề dự nhóm trước đây. Xem nào, hầu như một nửa đám đông.</w:t>
      </w:r>
    </w:p>
    <w:p>
      <w:pPr>
        <w:pStyle w:val="Normal"/>
        <w:spacing w:before="0" w:after="80"/>
        <w:jc w:val="both"/>
        <w:rPr>
          <w:sz w:val="22"/>
          <w:szCs w:val="22"/>
        </w:rPr>
      </w:pPr>
      <w:r>
        <w:rPr>
          <w:sz w:val="22"/>
          <w:szCs w:val="22"/>
        </w:rPr>
        <w:tab/>
        <w:t>Tôi không phải là một người chữa bệnh. Tôi không cho là -- không tin là có một con người lại là người chữa lành. Chúa Jêsus Christ là Đấng Chữa Lành. Ngài đã Phán, khi Ngài ở trên trái đất này, rằng Đức Chúa Trời là Đấng Chữa Lành. Bấy giờ, khi ở trên trái đất này, Ngài đã không tuyên xưng là một Đấng chữa lành, nhưng Ngài đã cho người ta thấy dấu hiệu Đấng Mê-si [nghĩa là Đấng Christ, Đấng được ĐCT xức dầu, lựa chọn làm Thầy Tế lễ, Tiên tri hay Vua. - Biên tập] của Ngài, và dấu hiệu Đấng Mê-si là biết những bí mật của tâm hồn con người. Bao nhiêu người biết đó là sự thật?</w:t>
      </w:r>
    </w:p>
    <w:p>
      <w:pPr>
        <w:pStyle w:val="Normal"/>
        <w:spacing w:before="0" w:after="80"/>
        <w:jc w:val="both"/>
        <w:rPr>
          <w:sz w:val="22"/>
          <w:szCs w:val="22"/>
        </w:rPr>
      </w:pPr>
      <w:r>
        <w:rPr>
          <w:sz w:val="22"/>
          <w:szCs w:val="22"/>
        </w:rPr>
        <w:tab/>
        <w:t>Khi Ngài Phán bảo Phi-e-rơ, lúc ông ấy đến trước mặt Ngài, tên của ông ấy là gì, danh tánh người cha của ông là gì. Phi-e-rơ đã tin cách như vậy, để rồi sau đó Chúa Jêsus ban cho ông những chìa khóa Nước Đức Chúa Trời, và lập Hội thánh trên ông (put him over the church).</w:t>
      </w:r>
    </w:p>
    <w:p>
      <w:pPr>
        <w:pStyle w:val="Normal"/>
        <w:jc w:val="both"/>
        <w:rPr/>
      </w:pPr>
      <w:r>
        <w:rPr>
          <w:sz w:val="22"/>
          <w:szCs w:val="22"/>
          <w:vertAlign w:val="superscript"/>
        </w:rPr>
        <w:t>15</w:t>
      </w:r>
      <w:r>
        <w:rPr>
          <w:sz w:val="22"/>
          <w:szCs w:val="22"/>
        </w:rPr>
        <w:tab/>
        <w:t xml:space="preserve">Khi Phi-líp đã tìm thấy Na-tha-na-ên dưới tàng cây và bảo ông ta, </w:t>
      </w:r>
      <w:r>
        <w:rPr>
          <w:b/>
          <w:sz w:val="22"/>
          <w:szCs w:val="22"/>
        </w:rPr>
        <w:t>“Hãy đến, xem Đấng mà tôi đã biết được, Jêsus người Na-xa-rét, Con trai của Giô-sép.”</w:t>
      </w:r>
    </w:p>
    <w:p>
      <w:pPr>
        <w:pStyle w:val="Normal"/>
        <w:jc w:val="both"/>
        <w:rPr>
          <w:sz w:val="22"/>
          <w:szCs w:val="22"/>
        </w:rPr>
      </w:pPr>
      <w:r>
        <w:rPr>
          <w:sz w:val="22"/>
          <w:szCs w:val="22"/>
        </w:rPr>
        <w:tab/>
        <w:t xml:space="preserve">Người tín đồ trung kiên ấy đã nói, </w:t>
      </w:r>
      <w:r>
        <w:rPr>
          <w:b/>
          <w:sz w:val="22"/>
          <w:szCs w:val="22"/>
        </w:rPr>
        <w:t>“Há có vật gì tốt ra từ Na-xa-rét được sao?”</w:t>
      </w:r>
    </w:p>
    <w:p>
      <w:pPr>
        <w:pStyle w:val="Normal"/>
        <w:jc w:val="both"/>
        <w:rPr/>
      </w:pPr>
      <w:r>
        <w:rPr>
          <w:sz w:val="22"/>
          <w:szCs w:val="22"/>
        </w:rPr>
        <w:tab/>
        <w:t>Phi-líp đã đưa ra cho ông câu trả lời tốt nhất mà bất cứ người nào đều có thể. Ông đã nói, “Hãy đến xem. Để được đúng đắn, đừng phê Phán điều đó. Hãy đến, tự mình tìm thấy.”</w:t>
      </w:r>
    </w:p>
    <w:p>
      <w:pPr>
        <w:pStyle w:val="Normal"/>
        <w:jc w:val="both"/>
        <w:rPr>
          <w:sz w:val="22"/>
          <w:szCs w:val="22"/>
        </w:rPr>
      </w:pPr>
      <w:r>
        <w:rPr>
          <w:sz w:val="22"/>
          <w:szCs w:val="22"/>
        </w:rPr>
        <w:tab/>
        <w:t xml:space="preserve">Khi Phi-líp tiến đến cùng với Na-tha-na-ên, Chúa Jêsus đã Phán với ông ta, </w:t>
      </w:r>
      <w:r>
        <w:rPr>
          <w:b/>
          <w:sz w:val="22"/>
          <w:szCs w:val="22"/>
        </w:rPr>
        <w:t>“Nầy, một người Y-sơ-ra-ên thật, trong người không có điều dối trá chi hết.”</w:t>
      </w:r>
    </w:p>
    <w:p>
      <w:pPr>
        <w:pStyle w:val="Normal"/>
        <w:jc w:val="both"/>
        <w:rPr/>
      </w:pPr>
      <w:r>
        <w:rPr>
          <w:sz w:val="22"/>
          <w:szCs w:val="22"/>
        </w:rPr>
        <w:tab/>
        <w:t>Ông ta nói, “Thưa Thầy, Thầy biết tôi khi nào?”</w:t>
      </w:r>
    </w:p>
    <w:p>
      <w:pPr>
        <w:pStyle w:val="Normal"/>
        <w:jc w:val="both"/>
        <w:rPr>
          <w:sz w:val="22"/>
          <w:szCs w:val="22"/>
        </w:rPr>
      </w:pPr>
      <w:r>
        <w:rPr>
          <w:sz w:val="22"/>
          <w:szCs w:val="22"/>
        </w:rPr>
        <w:tab/>
        <w:t xml:space="preserve">Ngài Phán, </w:t>
      </w:r>
      <w:r>
        <w:rPr>
          <w:b/>
          <w:sz w:val="22"/>
          <w:szCs w:val="22"/>
        </w:rPr>
        <w:t>“Trước khi Phi-líp gọi ngươi, Ta đã thấy ngươi lúc ở dưới cây.”</w:t>
      </w:r>
    </w:p>
    <w:p>
      <w:pPr>
        <w:pStyle w:val="Normal"/>
        <w:spacing w:before="0" w:after="80"/>
        <w:jc w:val="both"/>
        <w:rPr>
          <w:sz w:val="22"/>
          <w:szCs w:val="22"/>
        </w:rPr>
      </w:pPr>
      <w:r>
        <w:rPr>
          <w:sz w:val="22"/>
          <w:szCs w:val="22"/>
        </w:rPr>
        <w:tab/>
        <w:t xml:space="preserve">Ông ấy đã nói, </w:t>
      </w:r>
      <w:r>
        <w:rPr>
          <w:b/>
          <w:sz w:val="22"/>
          <w:szCs w:val="22"/>
        </w:rPr>
        <w:t>“Thầy là Con của Đức Chúa Trời,Thầy là Vua dân Y-sơ-ra-ên!”</w:t>
      </w:r>
    </w:p>
    <w:p>
      <w:pPr>
        <w:pStyle w:val="Normal"/>
        <w:spacing w:before="0" w:after="80"/>
        <w:jc w:val="both"/>
        <w:rPr>
          <w:sz w:val="22"/>
          <w:szCs w:val="22"/>
        </w:rPr>
      </w:pPr>
      <w:r>
        <w:rPr>
          <w:sz w:val="22"/>
          <w:szCs w:val="22"/>
        </w:rPr>
        <w:tab/>
        <w:t>Ngài đã nói rõ những gì trong tâm tư người phụ nữ tại giếng nước. Những sự kiện này đã chứng tỏ rằng Ngài là Đấng Mê-si [nghĩa là Đấng Christ, Đấng được ĐCT xức dầu, lựa chọn làm Thầy Tế lễ, Tiên tri hay Vua. - Bt]. Nếu Đấng Cứu Thế đã sống lại từ lúc chết đến hôm nay, và đã làm trọn sự cứu chuộc, và đã chữa lành bệnh tật chúng ta, tha thứ tội lỗi chúng ta, vậy thì điều duy nhất Ngài có thể làm là lại cho thấy dấu hiệu giống như vậy lần nữa, rằng Ngài vẫn sống để làm tròn bất cứ Lời Hứa nào. Đúng thế không? Chúng ta hãy tin chắc điều đó giờ này trong khi chúng ta cầu nguyện.</w:t>
      </w:r>
    </w:p>
    <w:p>
      <w:pPr>
        <w:pStyle w:val="Normal"/>
        <w:spacing w:before="0" w:after="80"/>
        <w:jc w:val="both"/>
        <w:rPr>
          <w:sz w:val="22"/>
          <w:szCs w:val="22"/>
        </w:rPr>
      </w:pPr>
      <w:r>
        <w:rPr>
          <w:sz w:val="22"/>
          <w:szCs w:val="22"/>
          <w:vertAlign w:val="superscript"/>
        </w:rPr>
        <w:t>20</w:t>
      </w:r>
      <w:r>
        <w:rPr>
          <w:sz w:val="22"/>
          <w:szCs w:val="22"/>
        </w:rPr>
        <w:tab/>
        <w:t>Lạy Chúa, dân sự đang chờ đợi. Một Lời từ nơi Ngài sẽ là nhiều hơn Anh Neville hoặc con nói trong nhiều đời; Chỉ một Tiếng Phán. Giờ đây, có một nửa cử tọa này trước đây chưa hề dự các Buổi nhóm. Lạy Chúa là Đức Chúa Trời, Đấng Tạo Hóa của trời đất, xin ban cho quyền năng Chúa Jêsus Christ trong phòng nhóm này, Đấng đã phục sinh, Đức Thánh Linh đã giáng lâm vào Lễ Ngũ tuần, và ước mong Ngài cũng xức dầu cho mọi người. Xin cho chính con có thể hoàn toàn đầu phục với Thánh Linh của Ngài, mặc dù phải khan giọng thế này, để Ngài có thể Phán truyền qua tiếng nói đứt quãng này con dâng cho Ngài, nhìn qua con mắt này con dâng cho Ngài để cho thấy những khải tượng và những điều sẽ làm cho người ta thấy rằng Ngài đã sống lại từ những kẻ chết. Và khi những người này thấy như vậy, mong rằng toàn thể hội chúng nắm chặt mọi Lời Hứa của Ngài. Nếu họ đã phạm tội, xin cho họ ôm chặt lấy Ngài để được tha thứ. Nếu họ có sự đau ốm, xin cho họ biết bởi những lằn roi Ngài chúng con được lành bệnh. Xin ban cho những điều đó, Chúa ơi. Chúng con cầu xin bấy nhiêu điều nhơn Danh Chúa Jêsus Christ. A-men!</w:t>
      </w:r>
    </w:p>
    <w:p>
      <w:pPr>
        <w:pStyle w:val="Normal"/>
        <w:spacing w:before="0" w:after="80"/>
        <w:jc w:val="both"/>
        <w:rPr>
          <w:sz w:val="22"/>
          <w:szCs w:val="22"/>
        </w:rPr>
      </w:pPr>
      <w:r>
        <w:rPr>
          <w:sz w:val="22"/>
          <w:szCs w:val="22"/>
          <w:vertAlign w:val="superscript"/>
        </w:rPr>
        <w:t>21</w:t>
      </w:r>
      <w:r>
        <w:rPr>
          <w:sz w:val="22"/>
          <w:szCs w:val="22"/>
        </w:rPr>
        <w:tab/>
        <w:t>Đây là thử thách lớn lao. Trước mắt 200 hoặc 300 người, điều đó thì đơn giản. Khi quý vị đứng trước 500.000*, nửa triệu người,những điều y hệt xảy ra. Ngài là Đức Chúa Trời. Bây giờ, có bao nhiêu người trong này bị đau và muốn được cầu nguyện cho, hãy giơ tay lên. Xem nào, vào khoảng phân nửa quý vị hoặc nhiều hơn. Tôi không thể đưa tất cả những người đó lên đây. Tôi cho là phải hỏi lại Billy, yêu cầu cậu ấy phát những thẻ cầu nguyện. Bây giờ -- cậu ấy đã làm à? Được rồi, tốt lắm.</w:t>
      </w:r>
    </w:p>
    <w:p>
      <w:pPr>
        <w:pStyle w:val="Normal"/>
        <w:spacing w:before="0" w:after="80"/>
        <w:jc w:val="both"/>
        <w:rPr>
          <w:sz w:val="22"/>
          <w:szCs w:val="22"/>
        </w:rPr>
      </w:pPr>
      <w:r>
        <w:rPr>
          <w:sz w:val="22"/>
          <w:szCs w:val="22"/>
        </w:rPr>
        <w:tab/>
        <w:t>Chúa nhật vừa rồi hoặc thì giờ vừa qua tôi đã ở đây, họ đã không phát ra thẻ cầu nguyện nào, và tôi chỉ hỏi, “Bao nhiêu người tại đây trước nay chưa hề có mặt trong Buổi nhóm?” Nhiều người đã đưa tay lên, thế là họ chưa bao giờ dự Buổi nhóm. Trong lúc họ đã đứng đưa tay lên, Đức Thánh Linh đã đi vòng quanh Phán với họ rằng họ là ai và những căn bệnh của họ là gì, điều gì đã xảy ra, và chữa lành hẳn nhiều người, đến nỗi những khối u và các căn bệnh đã biến mất, trong khi phẫu thuật đã không thể thành công. Có bao nhiêu người ở đây nhìn thấy cảnh đó, chỉ cách đây một vài tuần?</w:t>
      </w:r>
    </w:p>
    <w:p>
      <w:pPr>
        <w:pStyle w:val="Normal"/>
        <w:spacing w:before="0" w:after="80"/>
        <w:jc w:val="both"/>
        <w:rPr>
          <w:sz w:val="22"/>
          <w:szCs w:val="22"/>
        </w:rPr>
      </w:pPr>
      <w:r>
        <w:rPr>
          <w:sz w:val="22"/>
          <w:szCs w:val="22"/>
          <w:vertAlign w:val="superscript"/>
        </w:rPr>
        <w:t>23</w:t>
      </w:r>
      <w:r>
        <w:rPr>
          <w:sz w:val="22"/>
          <w:szCs w:val="22"/>
        </w:rPr>
        <w:tab/>
        <w:t>Nếu cậu ấy đã phát các thẻ cầu nguyện, vậy thì chúng ta sẽ gọi. Điều ấy phát cho những người ở nhà; Người đang dự nhóm, người không có mặt, đều xếp vào hàng cầu nguyện. Chúng ta không thể lấy tất cả lên đây một lượt. Chúng ta sẽ đem họ lên vừa đủ một cách yên lặng như có thể được.</w:t>
      </w:r>
    </w:p>
    <w:p>
      <w:pPr>
        <w:pStyle w:val="Normal"/>
        <w:spacing w:before="0" w:after="80"/>
        <w:jc w:val="both"/>
        <w:rPr>
          <w:sz w:val="22"/>
          <w:szCs w:val="22"/>
        </w:rPr>
      </w:pPr>
      <w:r>
        <w:rPr>
          <w:sz w:val="22"/>
          <w:szCs w:val="22"/>
        </w:rPr>
        <w:tab/>
        <w:t>Tôi muốn các bạn hãy thành thật với Đức Chúa Trời. Hãy thành thật với chính mình. Nếu Chúa Jêsus Christ sẽ đến giữa chúng ta thực hiện và làm đúng như Ngài đã làm khi ở trên đất này, khi bước đi ở xứ Ga-li-lê, các bạn nên tiếp nhận Ngài cho bất cứ điều các bạn cần. Các bạn không phải lên trên bục giảng đây. Ngài quan tâm đến đức tin. Có một số người trong cử tọa ở ngoài đó là người đau, không có được một thẻ cầu nguyện, dù thế nào họ cũng sẽ được chữa lành. Bao nhiêu người bị mắc bệnh và không có một thẻ cầu nguyện? Hãy đưa tay lên. Đấy, vậy thì những thẻ cầu nguyện phát ra không nhiều lắm. Đúng không? Tốt lắm, các bạn chỉ tin cậy. Thử nhìn xem cách này.</w:t>
      </w:r>
    </w:p>
    <w:p>
      <w:pPr>
        <w:pStyle w:val="Normal"/>
        <w:jc w:val="both"/>
        <w:rPr>
          <w:sz w:val="22"/>
          <w:szCs w:val="22"/>
        </w:rPr>
      </w:pPr>
      <w:r>
        <w:rPr>
          <w:sz w:val="22"/>
          <w:szCs w:val="22"/>
          <w:vertAlign w:val="superscript"/>
        </w:rPr>
        <w:t>25</w:t>
      </w:r>
      <w:r>
        <w:rPr>
          <w:sz w:val="22"/>
          <w:szCs w:val="22"/>
        </w:rPr>
        <w:tab/>
        <w:t xml:space="preserve">Cho phép tôi bày tỏ với các bạn những gì Chúa Jêsus đã làm khi Ngài còn trên trái đất. Có một lần một phụ nữ đã đến với Ngài. Bà không thể chen vào đám đông. Bà ấy không có thẻ cầu nguyện, nhưng bà đã chạm tay đến vạt áo Ngài, và nói trong lòng, “Tôi biết Người đó nói Lẽ thật. Nếu tôi có thể sờ đến áo Ngài, ắt tôi sẽ được lành.” Và bà đã rờ đến áo Ngài, rồi đi ra khỏi hội chúng có lẽ đông gấp nhiều lần hơn thế này. Chúa Jêsus quay lại Phán, </w:t>
      </w:r>
      <w:r>
        <w:rPr>
          <w:b/>
          <w:sz w:val="22"/>
          <w:szCs w:val="22"/>
        </w:rPr>
        <w:t>“Ai đã rờ đến Ta?”</w:t>
      </w:r>
    </w:p>
    <w:p>
      <w:pPr>
        <w:pStyle w:val="Normal"/>
        <w:jc w:val="both"/>
        <w:rPr/>
      </w:pPr>
      <w:r>
        <w:rPr>
          <w:sz w:val="22"/>
          <w:szCs w:val="22"/>
        </w:rPr>
        <w:tab/>
        <w:t>Phi-e-rơ thậm chí đã trách móc Ngài và nói, “Sao Thầy hỏi việc như vậy, khi mà mọi người đang cố gắng chạm đến Thầy?”</w:t>
      </w:r>
    </w:p>
    <w:p>
      <w:pPr>
        <w:pStyle w:val="Normal"/>
        <w:spacing w:before="0" w:after="80"/>
        <w:jc w:val="both"/>
        <w:rPr>
          <w:sz w:val="22"/>
          <w:szCs w:val="22"/>
        </w:rPr>
      </w:pPr>
      <w:r>
        <w:rPr>
          <w:sz w:val="22"/>
          <w:szCs w:val="22"/>
        </w:rPr>
        <w:tab/>
        <w:t xml:space="preserve">Ngài Phán, </w:t>
      </w:r>
      <w:r>
        <w:rPr>
          <w:b/>
          <w:sz w:val="22"/>
          <w:szCs w:val="22"/>
        </w:rPr>
        <w:t>“Nhưng Ta nhận biết Ta trở nên yếu đi.”</w:t>
      </w:r>
    </w:p>
    <w:p>
      <w:pPr>
        <w:pStyle w:val="Normal"/>
        <w:spacing w:before="0" w:after="80"/>
        <w:jc w:val="both"/>
        <w:rPr>
          <w:sz w:val="22"/>
          <w:szCs w:val="22"/>
        </w:rPr>
      </w:pPr>
      <w:r>
        <w:rPr>
          <w:sz w:val="22"/>
          <w:szCs w:val="22"/>
        </w:rPr>
        <w:tab/>
        <w:t>Những khải tượng gây nên sự yếu đuối. Các bạn không thể đi quá xa trong việc đó. Và Ngài đã nhìn quanh đám người đông đúc cho đến khi Ngài tìm thấy người đàn bà, và bảo bà ta đã bị bịnhbăng huyết, và đức tin bà đã khiến bà khỏi bệnh.</w:t>
      </w:r>
    </w:p>
    <w:p>
      <w:pPr>
        <w:pStyle w:val="Normal"/>
        <w:spacing w:before="0" w:after="80"/>
        <w:jc w:val="both"/>
        <w:rPr>
          <w:sz w:val="22"/>
          <w:szCs w:val="22"/>
        </w:rPr>
      </w:pPr>
      <w:r>
        <w:rPr>
          <w:sz w:val="22"/>
          <w:szCs w:val="22"/>
          <w:vertAlign w:val="superscript"/>
        </w:rPr>
        <w:t>28</w:t>
      </w:r>
      <w:r>
        <w:rPr>
          <w:sz w:val="22"/>
          <w:szCs w:val="22"/>
        </w:rPr>
        <w:tab/>
        <w:t>Bao nhiêu người biết chuyện ấy? Kinh thánh cho biết rằng Chúa Jêsus Christ hôm nay là Thầy Tế Lễ Tối Cao (High Priest) có thể chạm đến bởi sự cảm thương những yếu đuối của chúng ta. Đúng thế không? Ồ, nếu Ngài là Thầy Tế Lễ Tối Cao đã có thể chạm đến bởi sự cảm thương những yếu đuối của chúng ta, lẽ nào Ngài sẽ không hành động giống như Ngài đã làm lúc ấy, nếu Ngàihôm qua, ngày nay, và cho đến đời đời không hề thay đổi.</w:t>
      </w:r>
    </w:p>
    <w:p>
      <w:pPr>
        <w:pStyle w:val="Normal"/>
        <w:spacing w:before="0" w:after="80"/>
        <w:jc w:val="both"/>
        <w:rPr>
          <w:sz w:val="22"/>
          <w:szCs w:val="22"/>
        </w:rPr>
      </w:pPr>
      <w:r>
        <w:rPr>
          <w:sz w:val="22"/>
          <w:szCs w:val="22"/>
        </w:rPr>
        <w:tab/>
        <w:t>Vậy thì các bạn không có thẻ cầu nguyện, các bạn nhìn theo lối này, và nói trong lòng, “Chúa ơi, con trọn lòng tin cậy, và con tin rằng Chúa sẽ chữa lành cho con. Xin để con chạm đếnvạt áo Ngài. Và Ngài Phán</w:t>
      </w:r>
      <w:r>
        <w:rPr>
          <w:color w:val="FF0000"/>
          <w:sz w:val="22"/>
          <w:szCs w:val="22"/>
        </w:rPr>
        <w:t xml:space="preserve"> </w:t>
      </w:r>
      <w:r>
        <w:rPr>
          <w:sz w:val="22"/>
          <w:szCs w:val="22"/>
        </w:rPr>
        <w:t>qua Anh Branham, Phán với anh ấy giống như Ngài đã Phán với người phụ nữ, và con sẽ tin Ngài.” Các bạn sẽ chân thành, và tin cậy Đức Chúa Trời hết lòng không?</w:t>
      </w:r>
    </w:p>
    <w:p>
      <w:pPr>
        <w:pStyle w:val="Normal"/>
        <w:spacing w:before="0" w:after="80"/>
        <w:jc w:val="both"/>
        <w:rPr>
          <w:sz w:val="22"/>
          <w:szCs w:val="22"/>
        </w:rPr>
      </w:pPr>
      <w:r>
        <w:rPr>
          <w:sz w:val="22"/>
          <w:szCs w:val="22"/>
          <w:vertAlign w:val="superscript"/>
        </w:rPr>
        <w:t>30</w:t>
      </w:r>
      <w:r>
        <w:rPr>
          <w:sz w:val="22"/>
          <w:szCs w:val="22"/>
        </w:rPr>
        <w:tab/>
        <w:t>Cách đây vài phút, đang đứng tại đây, Billy Paul đã nói - nói là anh đã lấy một của dâng thương yêu dành cho tôi. Tôi đã không muốn thế -- điều nầy xảy ra. Đó là... Nhưng mà, cảm ơn các bạn, cũng giống như vậy, tôi cần nó lúc nầy cho chuyến đi California của tôi. Tôi sẽ sử dụng nó theo như Phúc âm.</w:t>
      </w:r>
    </w:p>
    <w:p>
      <w:pPr>
        <w:pStyle w:val="Normal"/>
        <w:spacing w:before="0" w:after="80"/>
        <w:jc w:val="both"/>
        <w:rPr>
          <w:sz w:val="22"/>
          <w:szCs w:val="22"/>
        </w:rPr>
      </w:pPr>
      <w:r>
        <w:rPr>
          <w:sz w:val="22"/>
          <w:szCs w:val="22"/>
        </w:rPr>
        <w:tab/>
        <w:t>Những món tiền dâng đơn sơ mà các bạn cho tôi, các bạn có biết chúng được sử dụng thế nào không? Tôi đã đi đến Puerto Rico và Jamaica cách đây một vài tuần, nơi mà họ đã đăng ký có 40.000 người tin Chúa (converts) trong 9 đêm. Nó đã làm gì? Đó là những phần mười (1/10) của các bạn. Khi tôi chia tay - viên Thị trưởng của -- vị Quan tòa (judge) của đảo đó đã đứng lên; Ông ấy nói, “Chúng tôi có các Nhà Truyền bá Phúc âm (evangelists) đến đây và nhận những của dâng lớn và phí tổn thật nhiều tiền. Nhưng lại nói, “Khi Anh Branham đến, Anh ấy đã không đòi hỏi đến một xu, không hề yêu cầu chúng tôi thanh toán hóa đơn khách sạn cho Anh ấy. Và Anh đã bỏ tiền túi ra mua vé xe đi và về.” Nó thực hiện điều gì? Tiền của các bạn. Tôi cần yên tâm rằng tôi đã tiêu dùng nó đúng đắn. Như vậy trước Ngai Phán Xét, khi tôi đứng trước các bạn và Đức Chúa Trời, phải tính sổ về điều đó, nó đã được sử dụng đúng. Chính tôi đã nhận nó, chừng nào tôi còn có thể đi, thì tôi sẽ cố hết sức để làm điều tốt nhất vì sự vinh hiển Ngài.</w:t>
      </w:r>
    </w:p>
    <w:p>
      <w:pPr>
        <w:pStyle w:val="Normal"/>
        <w:spacing w:before="0" w:after="80"/>
        <w:jc w:val="both"/>
        <w:rPr>
          <w:sz w:val="22"/>
          <w:szCs w:val="22"/>
        </w:rPr>
      </w:pPr>
      <w:r>
        <w:rPr>
          <w:sz w:val="22"/>
          <w:szCs w:val="22"/>
          <w:vertAlign w:val="superscript"/>
        </w:rPr>
        <w:t>32</w:t>
      </w:r>
      <w:r>
        <w:rPr>
          <w:sz w:val="22"/>
          <w:szCs w:val="22"/>
        </w:rPr>
        <w:tab/>
        <w:t>Bây giờ, chúng ta không thể mang tất cả những người có thẻ cầu nguyện lên đây một lượt, do đó họ sẽ lên mỗi lầnvài người.</w:t>
      </w:r>
    </w:p>
    <w:p>
      <w:pPr>
        <w:pStyle w:val="Normal"/>
        <w:spacing w:before="0" w:after="80"/>
        <w:jc w:val="both"/>
        <w:rPr>
          <w:sz w:val="22"/>
          <w:szCs w:val="22"/>
        </w:rPr>
      </w:pPr>
      <w:r>
        <w:rPr>
          <w:sz w:val="22"/>
          <w:szCs w:val="22"/>
        </w:rPr>
        <w:tab/>
        <w:t>Ai có thẻ cầu nguyện số 1? Bạn sẽ đưa tay lên nếu có thể được không? Quay lại phía sau, đó là một quý bà da màu. Đi thẳng xuống đây ngay, quý bà. Hãy vạch lối đi xuống và đến cạnh bục giảng đây. Nào, ai có thẻ cầu nguyện số 2? Nếu có thể, xin hãy giơ tay lên: Thẻ số 2. Một quý bà da trắng ở đây. Được rồi, quý bà, bà đi thẳng lên và theo bà da màu này lên đây. Bây giờ, cho họ ngồi vòng quanh như vậy, Doc, ngay khi họ lên đây đầy đủ.</w:t>
      </w:r>
    </w:p>
    <w:p>
      <w:pPr>
        <w:pStyle w:val="Normal"/>
        <w:spacing w:before="0" w:after="80"/>
        <w:jc w:val="both"/>
        <w:rPr>
          <w:sz w:val="22"/>
          <w:szCs w:val="22"/>
        </w:rPr>
      </w:pPr>
      <w:r>
        <w:rPr>
          <w:sz w:val="22"/>
          <w:szCs w:val="22"/>
          <w:vertAlign w:val="superscript"/>
        </w:rPr>
        <w:t>34</w:t>
      </w:r>
      <w:r>
        <w:rPr>
          <w:sz w:val="22"/>
          <w:szCs w:val="22"/>
        </w:rPr>
        <w:tab/>
        <w:t>Thẻ cầu nguyện số 3, có thể giơ tay được không? Qúy ông, ngay trên này. Số 4, mời đưa tay lên? Được rồi, quý bà, ngay trên này. Số 5, có thể đưa tay lên? Chàng thanh niên này ngay tại đây. Cho đến nay, mỗi người họ đều là những khách lạ đối với tôi. Số 6, có thể đưa tay lên, số 6? Tôi đã gọi số 5 chưa, số 5? Và số 6, cũng là một người là đối với tôi. Số 7, có thể giơ tay? Hãy đưa tay lên, ai có số 7? Được rồi, tôi cho là tôi biết anh chàng đó. Tôi - tôi tin là tôi biết anh ta. Số 8, giơ tay lên có thể? Một quý bà ngay trên này. Được rồi, số 9. Tốt lắm, quý bà. Số 10. Tốt lắm, số 10, quý bà.</w:t>
      </w:r>
    </w:p>
    <w:p>
      <w:pPr>
        <w:pStyle w:val="Normal"/>
        <w:spacing w:before="0" w:after="80"/>
        <w:jc w:val="both"/>
        <w:rPr>
          <w:sz w:val="22"/>
          <w:szCs w:val="22"/>
        </w:rPr>
      </w:pPr>
      <w:r>
        <w:rPr>
          <w:sz w:val="22"/>
          <w:szCs w:val="22"/>
          <w:vertAlign w:val="superscript"/>
        </w:rPr>
        <w:t>35</w:t>
      </w:r>
      <w:r>
        <w:rPr>
          <w:sz w:val="22"/>
          <w:szCs w:val="22"/>
        </w:rPr>
        <w:tab/>
        <w:t>Có sự thiếu sót nào đó, ông này ở đây số mấy? Hãy xem nào, người phụ trách nào đó đến đây và xem. [Có người nói, “Ông ấy số 84.” - Bt] 84. Đó là số 10 tôi đã gọi rồi, cảm ơn, số 10. Dù thế nào chúng ta cũng sẽ rõ. Thế là được rồi. Xem nào, bây giờ tôi biết số của ông là gì. Nó là 84, phải vậy không? Ông nói 84 hoặc số gì đó giống như thế chứ? Tốt lắm, ông cứ đợi đấy. Ông chỉ tin mà thôi. Tôi nói với ông, nếu ông không dùng thẻ đó, thẻ cầu nguyện, ông nhìn theo cách này và tin cậy Đức Chúa Trời, và thử xem Đức Chúa Trời sẽ đáp lời cầu nguyện ông không. Tốt lắm.</w:t>
      </w:r>
    </w:p>
    <w:p>
      <w:pPr>
        <w:pStyle w:val="Normal"/>
        <w:spacing w:before="0" w:after="80"/>
        <w:jc w:val="both"/>
        <w:rPr>
          <w:sz w:val="22"/>
          <w:szCs w:val="22"/>
        </w:rPr>
      </w:pPr>
      <w:r>
        <w:rPr>
          <w:sz w:val="22"/>
          <w:szCs w:val="22"/>
        </w:rPr>
        <w:tab/>
        <w:t>Đã có số 10 à? 11. Được rồi, 12. Nào, nếu không thể giơ tay chỉ... Số 12,13, số 13, đằng sau lưng. 14, số 14, đằng sau lưng. Số 15.</w:t>
      </w:r>
    </w:p>
    <w:p>
      <w:pPr>
        <w:pStyle w:val="Normal"/>
        <w:spacing w:before="0" w:after="80"/>
        <w:jc w:val="both"/>
        <w:rPr>
          <w:sz w:val="22"/>
          <w:szCs w:val="22"/>
        </w:rPr>
      </w:pPr>
      <w:r>
        <w:rPr>
          <w:sz w:val="22"/>
          <w:szCs w:val="22"/>
          <w:vertAlign w:val="superscript"/>
        </w:rPr>
        <w:t>37</w:t>
      </w:r>
      <w:r>
        <w:rPr>
          <w:sz w:val="22"/>
          <w:szCs w:val="22"/>
        </w:rPr>
        <w:tab/>
        <w:t>Chúng được phát ra bất cứ chỗ nào. Các thanh niên đã phát thẻ, chỉ nói, “Ai muốn có một thẻ cầu nguyện, hãy đưa tay lên.” Các bạn ấy đã lấy thẻ và xáo trộn chúng, không ai biết thẻ nào đang được phát. Và chúng hoàn toàn được phát theo cách đó.</w:t>
      </w:r>
    </w:p>
    <w:p>
      <w:pPr>
        <w:pStyle w:val="Normal"/>
        <w:spacing w:before="0" w:after="80"/>
        <w:jc w:val="both"/>
        <w:rPr>
          <w:sz w:val="22"/>
          <w:szCs w:val="22"/>
        </w:rPr>
      </w:pPr>
      <w:r>
        <w:rPr>
          <w:sz w:val="22"/>
          <w:szCs w:val="22"/>
        </w:rPr>
        <w:tab/>
        <w:t>Số 14. Số 15, ai có thẻ cầu nguyện số 15, số 15? Số 16? Quay lại phía sau. Số 17? Bây giờ, nếu số 16 ở trong nhà thờ hoặc đang đứng ở lối đi bên ngoài, cứ thử tự mình mở lối quanh đó. Số... Tôi xin lỗi, tôi không hề thấy chị đưa tay. Chị là số 16 à? Được rồi... [Chị ấy nói, “17.” - Bt] 17, 18, 19, số 19? 20, số 20? Người đàn ông ngay trên này. Được rồi. Được rồi.</w:t>
      </w:r>
    </w:p>
    <w:p>
      <w:pPr>
        <w:pStyle w:val="Normal"/>
        <w:spacing w:before="0" w:after="80"/>
        <w:jc w:val="both"/>
        <w:rPr>
          <w:sz w:val="22"/>
          <w:szCs w:val="22"/>
        </w:rPr>
      </w:pPr>
      <w:r>
        <w:rPr>
          <w:sz w:val="22"/>
          <w:szCs w:val="22"/>
        </w:rPr>
        <w:tab/>
        <w:t xml:space="preserve">Bây giờ, tôi tin là những người ở ngay ngoài hành lang đến đây rồi, vậy chúng ta sẽ... [Có người nói, “Đủ rồi.” - Bt] Nói gì? Vậy là đủ với thì gian chúng ta có. Tốt lắm. Đấy, nhìn cách thế này và tin cậy. Tốt lắm. Hãy xem, tiếng dương cầm thật êm dịu, thanh tịnh, </w:t>
      </w:r>
      <w:r>
        <w:rPr>
          <w:i/>
          <w:sz w:val="22"/>
          <w:szCs w:val="22"/>
        </w:rPr>
        <w:t>“Chỉ Tin Cậy,”</w:t>
      </w:r>
      <w:r>
        <w:rPr>
          <w:sz w:val="22"/>
          <w:szCs w:val="22"/>
        </w:rPr>
        <w:t xml:space="preserve"> thật êm nhẹ.</w:t>
      </w:r>
    </w:p>
    <w:p>
      <w:pPr>
        <w:pStyle w:val="Normal"/>
        <w:spacing w:before="0" w:after="80"/>
        <w:jc w:val="both"/>
        <w:rPr>
          <w:sz w:val="22"/>
          <w:szCs w:val="22"/>
        </w:rPr>
      </w:pPr>
      <w:r>
        <w:rPr>
          <w:sz w:val="22"/>
          <w:szCs w:val="22"/>
          <w:vertAlign w:val="superscript"/>
        </w:rPr>
        <w:t>40</w:t>
        <w:tab/>
      </w:r>
      <w:r>
        <w:rPr>
          <w:sz w:val="22"/>
          <w:szCs w:val="22"/>
        </w:rPr>
        <w:t xml:space="preserve">Hầu hết những người trong lối đi này là những người lạ với tôi. Tôi không biết quý vị. Bây giờ, có một số </w:t>
      </w:r>
      <w:r>
        <w:rPr>
          <w:sz w:val="22"/>
          <w:szCs w:val="22"/>
          <w:lang w:val="vi-VN"/>
        </w:rPr>
        <w:t>ở đây vẫn giữ các t</w:t>
      </w:r>
      <w:r>
        <w:rPr>
          <w:sz w:val="22"/>
          <w:szCs w:val="22"/>
        </w:rPr>
        <w:t>ấ</w:t>
      </w:r>
      <w:r>
        <w:rPr>
          <w:sz w:val="22"/>
          <w:szCs w:val="22"/>
          <w:lang w:val="vi-VN"/>
        </w:rPr>
        <w:t>m thẻ cầu n</w:t>
      </w:r>
      <w:r>
        <w:rPr>
          <w:sz w:val="22"/>
          <w:szCs w:val="22"/>
        </w:rPr>
        <w:t>g</w:t>
      </w:r>
      <w:r>
        <w:rPr>
          <w:sz w:val="22"/>
          <w:szCs w:val="22"/>
          <w:lang w:val="vi-VN"/>
        </w:rPr>
        <w:t>uyện</w:t>
      </w:r>
      <w:r>
        <w:rPr>
          <w:sz w:val="22"/>
          <w:szCs w:val="22"/>
        </w:rPr>
        <w:t>; Một số có lẽ không có thẻ. Có lẽ chúng ta có thể gọi thêm vài người trong hàng ghế cầu nguyện chỉ một vài phút, ngay khi chúng ta có được lối đi thông suốt.</w:t>
      </w:r>
    </w:p>
    <w:p>
      <w:pPr>
        <w:pStyle w:val="Normal"/>
        <w:spacing w:before="0" w:after="80"/>
        <w:jc w:val="both"/>
        <w:rPr>
          <w:sz w:val="22"/>
          <w:szCs w:val="22"/>
        </w:rPr>
      </w:pPr>
      <w:r>
        <w:rPr>
          <w:sz w:val="22"/>
          <w:szCs w:val="22"/>
        </w:rPr>
        <w:tab/>
        <w:t>Tôi cho rằng quý ông đây, Doc, đã đi vào từ sau lưng đó, ông ấy đã được gọi, 16 hoặc 7 -- 16. Được rồi, đi dọc theo đó và vào chỗ, thưa ông.</w:t>
      </w:r>
    </w:p>
    <w:p>
      <w:pPr>
        <w:pStyle w:val="Normal"/>
        <w:spacing w:before="0" w:after="80"/>
        <w:jc w:val="both"/>
        <w:rPr>
          <w:sz w:val="22"/>
          <w:szCs w:val="22"/>
        </w:rPr>
      </w:pPr>
      <w:r>
        <w:rPr>
          <w:sz w:val="22"/>
          <w:szCs w:val="22"/>
        </w:rPr>
        <w:tab/>
        <w:t>Nào, nếu quý vị không được gọi, thế thì không có liên quan gì với nó (Rõ chứ?); Chỉ nhìn xem và tin chắc.</w:t>
      </w:r>
    </w:p>
    <w:p>
      <w:pPr>
        <w:pStyle w:val="Normal"/>
        <w:spacing w:before="0" w:after="80"/>
        <w:jc w:val="both"/>
        <w:rPr>
          <w:sz w:val="22"/>
          <w:szCs w:val="22"/>
        </w:rPr>
      </w:pPr>
      <w:r>
        <w:rPr>
          <w:sz w:val="22"/>
          <w:szCs w:val="22"/>
          <w:vertAlign w:val="superscript"/>
        </w:rPr>
        <w:t>43</w:t>
      </w:r>
      <w:r>
        <w:rPr>
          <w:sz w:val="22"/>
          <w:szCs w:val="22"/>
        </w:rPr>
        <w:tab/>
        <w:t>[Có người nào đó nói, “Cũng vẫn thiếu số 15.” - Bt] Số 15 đang vắng mặt. Có lẽ người đó không thể lên được. Nếu bạn không thể đứng dậy... Một người nào đó, hãy nhìn vào thẻ cầu nguyện của người khác, có lẽ anh ta điếc và không thể nghe. Nếu họ ở đây, 15, quý vị cứ tự nhiên vào chỗ của mình trong hàng. Nếu họ đã bước ra ngoài và sẽ trở lại trong một vài phút, hãy xếp chỗ cho họ trong hàng đúng như số thứ tự của họ đã được gọi.</w:t>
      </w:r>
    </w:p>
    <w:p>
      <w:pPr>
        <w:pStyle w:val="Normal"/>
        <w:spacing w:before="0" w:after="80"/>
        <w:jc w:val="both"/>
        <w:rPr>
          <w:sz w:val="22"/>
          <w:szCs w:val="22"/>
        </w:rPr>
      </w:pPr>
      <w:r>
        <w:rPr>
          <w:sz w:val="22"/>
          <w:szCs w:val="22"/>
        </w:rPr>
        <w:tab/>
        <w:t>Khi chúng ta đi xuống dọc theo hàng này, chúng ta sẽ gọi thêm vào, nếu Đức Thánh Linh không phải như đang xức dầu cho tòa nhà nầy, dân sự, bởi đó họ có thể được chữa lành.</w:t>
      </w:r>
    </w:p>
    <w:p>
      <w:pPr>
        <w:pStyle w:val="Normal"/>
        <w:spacing w:before="0" w:after="80"/>
        <w:jc w:val="both"/>
        <w:rPr>
          <w:sz w:val="22"/>
          <w:szCs w:val="22"/>
        </w:rPr>
      </w:pPr>
      <w:r>
        <w:rPr>
          <w:sz w:val="22"/>
          <w:szCs w:val="22"/>
          <w:vertAlign w:val="superscript"/>
        </w:rPr>
        <w:t>45</w:t>
      </w:r>
      <w:r>
        <w:rPr>
          <w:sz w:val="22"/>
          <w:szCs w:val="22"/>
        </w:rPr>
        <w:tab/>
        <w:t>Nào, bây giờ là giờ phút quyết định (crucial moments); Gi</w:t>
      </w:r>
      <w:r>
        <w:rPr>
          <w:sz w:val="22"/>
          <w:szCs w:val="22"/>
          <w:lang w:val="vi-VN"/>
        </w:rPr>
        <w:t>ờ</w:t>
      </w:r>
      <w:r>
        <w:rPr>
          <w:sz w:val="22"/>
          <w:szCs w:val="22"/>
        </w:rPr>
        <w:t xml:space="preserve"> này là thì giờ mà tôi hoặc đã nói s</w:t>
      </w:r>
      <w:r>
        <w:rPr>
          <w:sz w:val="22"/>
          <w:szCs w:val="22"/>
          <w:lang w:val="vi-VN"/>
        </w:rPr>
        <w:t xml:space="preserve">ự thật hoặc </w:t>
      </w:r>
      <w:r>
        <w:rPr>
          <w:sz w:val="22"/>
          <w:szCs w:val="22"/>
        </w:rPr>
        <w:t>đã nói lời gian dối. Bây giờ là lúc Chúa Jêsus Christ được chứng minh đã sống lại từ cõi chết, hoặc Ngài đã không sống lại từ những kẻ chết. Giờ này là thì giờ mà Ngài là hôm qua, ngày nay, và cho đến đời đời không hề thay đổi, hoặc Ngài không phải y nguyên hôm qua, ngày nay và mãi mãi. Bây giờ, Ngài được chứng tỏ là Đấng Chữa Lành. Và nếu bất cứ người nào muốn thế chỗ tôi để cầu nguyện cho người đau, quý vị cứ tự nhiên để đến và thế chỗ của tôi.</w:t>
      </w:r>
    </w:p>
    <w:p>
      <w:pPr>
        <w:pStyle w:val="Normal"/>
        <w:spacing w:before="0" w:after="80"/>
        <w:jc w:val="both"/>
        <w:rPr>
          <w:sz w:val="22"/>
          <w:szCs w:val="22"/>
        </w:rPr>
      </w:pPr>
      <w:r>
        <w:rPr>
          <w:sz w:val="22"/>
          <w:szCs w:val="22"/>
          <w:vertAlign w:val="superscript"/>
        </w:rPr>
        <w:t>46</w:t>
      </w:r>
      <w:r>
        <w:rPr>
          <w:sz w:val="22"/>
          <w:szCs w:val="22"/>
        </w:rPr>
        <w:tab/>
        <w:t>Bao nhiêu người quý vị trong hàng cầu nguyện tại đây, như quý vị nhìn từ hàng cầu nguyện đây bây giờ, không biết tôi và biết rằng tôi không biết gì về quý vị, xin giơ tay lên.</w:t>
      </w:r>
    </w:p>
    <w:p>
      <w:pPr>
        <w:pStyle w:val="Normal"/>
        <w:spacing w:before="0" w:after="80"/>
        <w:jc w:val="both"/>
        <w:rPr>
          <w:sz w:val="22"/>
          <w:szCs w:val="22"/>
        </w:rPr>
      </w:pPr>
      <w:r>
        <w:rPr>
          <w:sz w:val="22"/>
          <w:szCs w:val="22"/>
        </w:rPr>
        <w:tab/>
        <w:t>Trong số đông bên ngoài, còn những người đau mà biết rằng tôi không biết gì về các bạn, hãy giơ tay lên (những người đau) Xem đấy, các bạn đó.</w:t>
      </w:r>
    </w:p>
    <w:p>
      <w:pPr>
        <w:pStyle w:val="Normal"/>
        <w:spacing w:before="0" w:after="80"/>
        <w:jc w:val="both"/>
        <w:rPr>
          <w:sz w:val="22"/>
          <w:szCs w:val="22"/>
        </w:rPr>
      </w:pPr>
      <w:r>
        <w:rPr>
          <w:sz w:val="22"/>
          <w:szCs w:val="22"/>
        </w:rPr>
        <w:tab/>
        <w:t xml:space="preserve">Bây giờ, Đức Chúa Trời sẽ làm gì? Đó là Kinh thánh; Đức Thánh Linh của Chúa ở tại đây; Giờ này sẽ vận hành chăng? Nếu tôi có thể tự đầu phục với Đức Thánh Linh, điều đó sẽ thực hiện. Và điều đó sẽ không phải làm vì tôi trừ khi các quý vị tự mình đầu phục với Đức Thánh Linh. </w:t>
      </w:r>
      <w:r>
        <w:rPr>
          <w:b/>
          <w:sz w:val="22"/>
          <w:szCs w:val="22"/>
        </w:rPr>
        <w:t>“Vì nhiều công việc lớn lao mà Chúa Jêsus đã không thể làm trong chính quê hương Ngài bởi sự không tin của họ.”</w:t>
      </w:r>
    </w:p>
    <w:p>
      <w:pPr>
        <w:pStyle w:val="Normal"/>
        <w:spacing w:before="0" w:after="80"/>
        <w:jc w:val="both"/>
        <w:rPr>
          <w:sz w:val="22"/>
          <w:szCs w:val="22"/>
        </w:rPr>
      </w:pPr>
      <w:r>
        <w:rPr>
          <w:sz w:val="22"/>
          <w:szCs w:val="22"/>
        </w:rPr>
        <w:tab/>
        <w:t>Giờ này, các bạn tin cậy hết lòng mình; Hãy thật lòng kính sợ như có thể được. Hãy đứng yên lặng, nhìn xem. Nếu Đức Thánh Linh làm một điều gì đó; Lúc ấy vui mừng; Rồi tin chắc.</w:t>
      </w:r>
    </w:p>
    <w:p>
      <w:pPr>
        <w:pStyle w:val="Normal"/>
        <w:spacing w:before="0" w:after="80"/>
        <w:jc w:val="both"/>
        <w:rPr>
          <w:sz w:val="22"/>
          <w:szCs w:val="22"/>
        </w:rPr>
      </w:pPr>
      <w:r>
        <w:rPr>
          <w:sz w:val="22"/>
          <w:szCs w:val="22"/>
          <w:vertAlign w:val="superscript"/>
        </w:rPr>
        <w:t>50</w:t>
      </w:r>
      <w:r>
        <w:rPr>
          <w:sz w:val="22"/>
          <w:szCs w:val="22"/>
        </w:rPr>
        <w:tab/>
        <w:t>Giờ đây, lạy Chúa, mọi sự mà chúng con có, tất cả chúng con là... Họ đã đứng đến nỗi chân họ đang bị chuột rút; Họ đã ngồi cho đến khi họ hầu như sắp ngất xỉu. Và giờ này, Chúa ơi, hãy cho họ biết rằng Ngài là Đức Chúa Trời. Và con đã kêu gọi hội chúng này hiệp chung vào sự điều khiển của Ngài. Và con đang đứng đây không phải để được nhìn, hoặc không phải để cố gắng làm việc lớn, hay làm một điều gì khác thường, nhưng bởi đó là một Sứ mệnh một Thiên sứ đã giao cho con và làm cho kiên định bằng Lời Ngài. Xin để cho điều đó được tỏ tường tối nay rằng Ngài là Chúa Jêsus Christ, ConĐức Chúa Trời, đã sống lại từ kẻ chết, và Chúa sống trong Hội thánh Ngài, trong thành dân của Ngài để thực hiện và tiến cử chức vụ cũng giống như Ngài khi Ngài còn ở trong xác thịt. Xin ban cho điều đó,Chúa ơi. Và chúng con sẽ ca ngợi Ngài, nhơn Danh Chúa Jêsus Christ. A-men!</w:t>
      </w:r>
    </w:p>
    <w:p>
      <w:pPr>
        <w:pStyle w:val="Normal"/>
        <w:spacing w:before="0" w:after="80"/>
        <w:jc w:val="both"/>
        <w:rPr>
          <w:sz w:val="22"/>
          <w:szCs w:val="22"/>
        </w:rPr>
      </w:pPr>
      <w:r>
        <w:rPr>
          <w:sz w:val="22"/>
          <w:szCs w:val="22"/>
          <w:vertAlign w:val="superscript"/>
        </w:rPr>
        <w:t>51</w:t>
      </w:r>
      <w:r>
        <w:rPr>
          <w:sz w:val="22"/>
          <w:szCs w:val="22"/>
        </w:rPr>
        <w:tab/>
        <w:t>Nào, Billy Paul đâu rồi, có anh ấy trong Nhà thờ (building) này không? Anh ấy đi chưa? Hay là, một người nào đó nên đến đây để thâu lại các thẻ cầu nguyện này. Hãy đến, Anh...?... Bà có thể cầu nguyện trong tay. Bà cứ giao nó cho Anh ấy. Bà hiểu không? Hãy thành thật cung kính giờ này.</w:t>
      </w:r>
    </w:p>
    <w:p>
      <w:pPr>
        <w:pStyle w:val="Normal"/>
        <w:spacing w:before="0" w:after="80"/>
        <w:jc w:val="both"/>
        <w:rPr>
          <w:sz w:val="22"/>
          <w:szCs w:val="22"/>
        </w:rPr>
      </w:pPr>
      <w:r>
        <w:rPr>
          <w:sz w:val="22"/>
          <w:szCs w:val="22"/>
        </w:rPr>
        <w:tab/>
        <w:t>Bây giờ, quý bà này đây, theo tôi biết thì hoàn toàn xa lạ với tôi. Và đây là một hình ảnh hoàn hảo của Kinh thánh: 2 người và 2 quốc tịch khác nhau.</w:t>
      </w:r>
    </w:p>
    <w:p>
      <w:pPr>
        <w:pStyle w:val="Normal"/>
        <w:jc w:val="both"/>
        <w:rPr>
          <w:sz w:val="22"/>
          <w:szCs w:val="22"/>
        </w:rPr>
      </w:pPr>
      <w:r>
        <w:rPr>
          <w:sz w:val="22"/>
          <w:szCs w:val="22"/>
        </w:rPr>
        <w:tab/>
        <w:t xml:space="preserve">Có lần Chúa Jêsus đi đến một giếng nước, trong Thánh Giăng chương 4, và đã gặp một người đàn bà Sa-ma-ri. Ngài đã nói chuyện cùng bà ấy một lát, cho đến khi Ngài đã biết được nỗi phiền toái của bà. Ngài đã nói rõ sự bối rối của bà. Và khi Ngài đã Phán, bà ấy nhận biết đó là Đấng Mê-si [nghĩa là Đấng Christ, Đấng được ĐCT xức dầu, lựa chọn làm Thầy Tế lễ, Tiên tri hay Vua. - Bt]. Bao nhiêu vị đã biết chuyện ấy? Còn nhớ cuộc trò chuyện đó không? Ngài Phán, </w:t>
      </w:r>
      <w:r>
        <w:rPr>
          <w:b/>
          <w:sz w:val="22"/>
          <w:szCs w:val="22"/>
        </w:rPr>
        <w:t>“Hỡi người đàn bà, hãy cho Ta uống.”</w:t>
      </w:r>
      <w:r>
        <w:rPr>
          <w:sz w:val="22"/>
          <w:szCs w:val="22"/>
        </w:rPr>
        <w:t xml:space="preserve"> Ngài đang làm gì? Đang tiếp xúc với linh của bà ấy.</w:t>
      </w:r>
    </w:p>
    <w:p>
      <w:pPr>
        <w:pStyle w:val="Normal"/>
        <w:jc w:val="both"/>
        <w:rPr>
          <w:sz w:val="22"/>
          <w:szCs w:val="22"/>
        </w:rPr>
      </w:pPr>
      <w:r>
        <w:rPr>
          <w:sz w:val="22"/>
          <w:szCs w:val="22"/>
        </w:rPr>
        <w:tab/>
        <w:t>Bà ấy thưa, “Giếng thì sâu, và Ngài không có gì để lấy nước. Ngài là người Giu-đa, mà lại xin uống nước cùng tôi, là một người đàn bà Sa-ma-ri sao?”</w:t>
      </w:r>
    </w:p>
    <w:p>
      <w:pPr>
        <w:pStyle w:val="Normal"/>
        <w:jc w:val="both"/>
        <w:rPr>
          <w:sz w:val="22"/>
          <w:szCs w:val="22"/>
        </w:rPr>
      </w:pPr>
      <w:r>
        <w:rPr>
          <w:sz w:val="22"/>
          <w:szCs w:val="22"/>
        </w:rPr>
        <w:tab/>
        <w:t xml:space="preserve">Ngài đã Phán, </w:t>
      </w:r>
      <w:r>
        <w:rPr>
          <w:b/>
          <w:sz w:val="22"/>
          <w:szCs w:val="22"/>
        </w:rPr>
        <w:t>“Nhưng nếu ngươi biết Đấng mà ngươi đang trò chuyện là Ai, ngươi sẽ hỏi xin Người cho uống.”</w:t>
      </w:r>
    </w:p>
    <w:p>
      <w:pPr>
        <w:pStyle w:val="Normal"/>
        <w:jc w:val="both"/>
        <w:rPr>
          <w:sz w:val="22"/>
          <w:szCs w:val="22"/>
        </w:rPr>
      </w:pPr>
      <w:r>
        <w:rPr>
          <w:sz w:val="22"/>
          <w:szCs w:val="22"/>
          <w:vertAlign w:val="superscript"/>
        </w:rPr>
        <w:t>56</w:t>
      </w:r>
      <w:r>
        <w:rPr>
          <w:sz w:val="22"/>
          <w:szCs w:val="22"/>
        </w:rPr>
        <w:tab/>
        <w:t xml:space="preserve">Cuộc đối thoại tiếp tục như vậy đến khi Ngài tìm thấy nan đề của bà ấy là gì. Bao nhiêu người biết sự rắc rối của bà ấy là gì không? Bà đang sống trong tội tà dâm. Bởi vậy Ngài Phán, </w:t>
      </w:r>
      <w:r>
        <w:rPr>
          <w:b/>
          <w:sz w:val="22"/>
          <w:szCs w:val="22"/>
        </w:rPr>
        <w:t>“Hãy đi gọi chồng ngươiđến đây.”</w:t>
      </w:r>
    </w:p>
    <w:p>
      <w:pPr>
        <w:pStyle w:val="Normal"/>
        <w:jc w:val="both"/>
        <w:rPr>
          <w:sz w:val="22"/>
          <w:szCs w:val="22"/>
        </w:rPr>
      </w:pPr>
      <w:r>
        <w:rPr>
          <w:sz w:val="22"/>
          <w:szCs w:val="22"/>
        </w:rPr>
        <w:tab/>
        <w:t>Bà nói, “Tôi chẳng có chồng nào hết.”</w:t>
      </w:r>
    </w:p>
    <w:p>
      <w:pPr>
        <w:pStyle w:val="Normal"/>
        <w:jc w:val="both"/>
        <w:rPr/>
      </w:pPr>
      <w:r>
        <w:rPr>
          <w:sz w:val="22"/>
          <w:szCs w:val="22"/>
        </w:rPr>
        <w:tab/>
      </w:r>
      <w:r>
        <w:rPr>
          <w:b/>
          <w:sz w:val="22"/>
          <w:szCs w:val="22"/>
        </w:rPr>
        <w:t>“Đúng vậy. Ngươi đã có 5 đời chồng, và người đang sống cùng ngươi cũng không phải chổng ngươi!”</w:t>
      </w:r>
    </w:p>
    <w:p>
      <w:pPr>
        <w:pStyle w:val="Normal"/>
        <w:jc w:val="both"/>
        <w:rPr/>
      </w:pPr>
      <w:r>
        <w:rPr>
          <w:sz w:val="22"/>
          <w:szCs w:val="22"/>
        </w:rPr>
        <w:tab/>
        <w:t xml:space="preserve">Nào, hãy nghe bà ta nói gì. Bà ấy nói, </w:t>
      </w:r>
      <w:r>
        <w:rPr>
          <w:b/>
          <w:sz w:val="22"/>
          <w:szCs w:val="22"/>
        </w:rPr>
        <w:t>“Thưa Ngài, tôi nhìn biết Ngài là một Đấng Tiên tri. Chúng tôi biết, khi Đấng Mê-si đến, Ngài sẽ Phán với chúng tôi những điều này.”</w:t>
      </w:r>
      <w:r>
        <w:rPr>
          <w:sz w:val="22"/>
          <w:szCs w:val="22"/>
        </w:rPr>
        <w:t xml:space="preserve"> “Đấng Mê-si, dấu hiệu của Đấng Mê-si, Ngài sẽ làm điều nầy khi Ngài đến; Bởi vì Ngài là Tiên Tri của Đức Chúa Trời (the God-Prophet), Đấng Tiên Tri Môi-se đã nói đến. Chúng tôi biết Đấng Mê-si sẽ làm điều này khi Ngài đến, nhưng Ngài là Ai?”</w:t>
      </w:r>
    </w:p>
    <w:p>
      <w:pPr>
        <w:pStyle w:val="Normal"/>
        <w:jc w:val="both"/>
        <w:rPr>
          <w:sz w:val="22"/>
          <w:szCs w:val="22"/>
        </w:rPr>
      </w:pPr>
      <w:r>
        <w:rPr>
          <w:sz w:val="22"/>
          <w:szCs w:val="22"/>
        </w:rPr>
        <w:tab/>
        <w:t xml:space="preserve">Ngài Phán., </w:t>
      </w:r>
      <w:r>
        <w:rPr>
          <w:b/>
          <w:sz w:val="22"/>
          <w:szCs w:val="22"/>
        </w:rPr>
        <w:t>“Ta, người đang nói với ngươi đây, chính là Đấng</w:t>
      </w:r>
      <w:r>
        <w:rPr>
          <w:sz w:val="22"/>
          <w:szCs w:val="22"/>
        </w:rPr>
        <w:t xml:space="preserve"> </w:t>
      </w:r>
      <w:r>
        <w:rPr>
          <w:b/>
          <w:sz w:val="22"/>
          <w:szCs w:val="22"/>
        </w:rPr>
        <w:t>đó.”</w:t>
      </w:r>
    </w:p>
    <w:p>
      <w:pPr>
        <w:pStyle w:val="Normal"/>
        <w:spacing w:before="0" w:after="80"/>
        <w:jc w:val="both"/>
        <w:rPr>
          <w:b/>
          <w:b/>
          <w:sz w:val="22"/>
          <w:szCs w:val="22"/>
        </w:rPr>
      </w:pPr>
      <w:r>
        <w:rPr>
          <w:sz w:val="22"/>
          <w:szCs w:val="22"/>
        </w:rPr>
        <w:tab/>
        <w:t xml:space="preserve">Và bà chạy vào thành phố nói cùng mọi người, </w:t>
      </w:r>
      <w:r>
        <w:rPr>
          <w:b/>
          <w:sz w:val="22"/>
          <w:szCs w:val="22"/>
        </w:rPr>
        <w:t>“Hãy đến, xem một Người đã kể với tôi những việc tôi đã làm. Ấy chẳng phải là Đấng Mê-si sao?”</w:t>
      </w:r>
    </w:p>
    <w:p>
      <w:pPr>
        <w:pStyle w:val="Normal"/>
        <w:spacing w:before="0" w:after="80"/>
        <w:jc w:val="both"/>
        <w:rPr>
          <w:sz w:val="22"/>
          <w:szCs w:val="22"/>
        </w:rPr>
      </w:pPr>
      <w:r>
        <w:rPr>
          <w:sz w:val="22"/>
          <w:szCs w:val="22"/>
          <w:vertAlign w:val="superscript"/>
        </w:rPr>
        <w:t>60</w:t>
      </w:r>
      <w:r>
        <w:rPr>
          <w:sz w:val="22"/>
          <w:szCs w:val="22"/>
        </w:rPr>
        <w:tab/>
        <w:t>Bây giờ, một phụ nữ Ê-thi-ô-bi đứng đây cùng một người đàn ông Ăng-lô-xắc-xông, lần thứ nhất trong đời đang gặp nhau: Điều mà chúng ta gọi là bà da màu, ông da trắng. Khi câu hỏi đó đã được nêu lên -- trong sự phân cách trước mặt Chúa Jêsus. Ngài để cho họ biết thật nhanh; Không có sự khác biệt về các màu da của con người. Tất cả chúng ta đến từ một cây: A-đam và Ê-va. Hoàn toàn chính xác. Những đất nước mà chúng ta sống trong đó, nó đã thay đổi màu da của chúng ta; Chẳng liên quan gì với nó. Đức Chúa Trời đã chết thay cho mọi người: Người da trắng, người da đen, người da vàng, người da nâu, người da đỏ, và tất cả. Họ là tất cả loài thọ tạo của Đức Chúa Trời.</w:t>
      </w:r>
    </w:p>
    <w:p>
      <w:pPr>
        <w:pStyle w:val="Normal"/>
        <w:spacing w:before="0" w:after="80"/>
        <w:jc w:val="both"/>
        <w:rPr>
          <w:sz w:val="22"/>
          <w:szCs w:val="22"/>
        </w:rPr>
      </w:pPr>
      <w:r>
        <w:rPr>
          <w:sz w:val="22"/>
          <w:szCs w:val="22"/>
          <w:vertAlign w:val="superscript"/>
        </w:rPr>
        <w:t>61</w:t>
      </w:r>
      <w:r>
        <w:rPr>
          <w:sz w:val="22"/>
          <w:szCs w:val="22"/>
        </w:rPr>
        <w:tab/>
        <w:t>Nhưng quý bà đứng đây vì một điều gì đó. Có lẽ bà ấy là một người tin Chúa, có lẽ bà ấy không phải. Có lẽ bà ấy là một tội nhân. Bà ấy có lẽ là một thánh đồ. Có lẽ bà ấy đau; Có lẽ không đau. Có lẽ bà ấy cần -- vấn đề tài chánh. Bà ấy có thể đang đứng vì một người nào khác. Tôi không biết. Tôi chưa bao giờ thấy bà ta, và tôi không còn ý tưởng nào hơn là không biết bà ấy ở đây vì điều gì. Và quý bà biết điều đó. Đúng thế không, thưa bà? Nếu đúng vậy, bà giơ bàn tay lên để mọi người có thể thấy. Chỉ giơ tay lên để người ta... Chỉ đưa lên bàn tay của bà. Đây là cuộc gặp gỡ đầu tiên của chúng ta. Nào, nếu Chúa Jêsus muốn...</w:t>
      </w:r>
    </w:p>
    <w:p>
      <w:pPr>
        <w:pStyle w:val="Normal"/>
        <w:spacing w:before="0" w:after="80"/>
        <w:jc w:val="both"/>
        <w:rPr>
          <w:sz w:val="22"/>
          <w:szCs w:val="22"/>
        </w:rPr>
      </w:pPr>
      <w:r>
        <w:rPr>
          <w:sz w:val="22"/>
          <w:szCs w:val="22"/>
          <w:vertAlign w:val="superscript"/>
        </w:rPr>
        <w:t>62</w:t>
      </w:r>
      <w:r>
        <w:rPr>
          <w:sz w:val="22"/>
          <w:szCs w:val="22"/>
        </w:rPr>
        <w:tab/>
        <w:t xml:space="preserve">Nếu bà ấy đau, tôi không thể chữa lành cho bà, tôi không hơn gì quý vị để có thể chữa lành. Nhưng nếu - nếu Chúa Jêsus ở đây, Ngài không thể chữa lành bà ấy, bởi vì Ngài đã làm điều đó rồi, khi Ngài chết tại Gô-gô-tha. Nhưng Ngài có thể làm một điều gì đó để chứng tỏ rằng Ngài vẫn là một Chúa Jêsus không hề thay đổi, và bà ấy đã tin điều đó, bà ấy đã được chữa lành. Và cùng một lúc bà ấy được chữa lành, quý vị cũng được chữa lành, nếu như quý vị tin điều đó. Đúng thế không? Bây giờ, cầu mong Chúa ban điều đó; Dĩ nhiên, tôi đang chờ đợi về sự xức dầu của Đức Thánh Linh. </w:t>
      </w:r>
    </w:p>
    <w:p>
      <w:pPr>
        <w:pStyle w:val="Normal"/>
        <w:spacing w:before="0" w:after="80"/>
        <w:jc w:val="both"/>
        <w:rPr>
          <w:sz w:val="22"/>
          <w:szCs w:val="22"/>
        </w:rPr>
      </w:pPr>
      <w:r>
        <w:rPr>
          <w:sz w:val="22"/>
          <w:szCs w:val="22"/>
        </w:rPr>
        <w:tab/>
        <w:t>Và giờ đây, nhơn Danh Chúa Jêsus Christ, tôi nắm giữ mọi linh trong nơi nầy dưới sự kiểm soát của tôi, vì sự vinh hiển Đức Chúa Trời.</w:t>
      </w:r>
    </w:p>
    <w:p>
      <w:pPr>
        <w:pStyle w:val="Normal"/>
        <w:spacing w:before="0" w:after="80"/>
        <w:jc w:val="both"/>
        <w:rPr>
          <w:sz w:val="22"/>
          <w:szCs w:val="22"/>
        </w:rPr>
      </w:pPr>
      <w:r>
        <w:rPr>
          <w:sz w:val="22"/>
          <w:szCs w:val="22"/>
          <w:vertAlign w:val="superscript"/>
        </w:rPr>
        <w:t>64</w:t>
      </w:r>
      <w:r>
        <w:rPr>
          <w:sz w:val="22"/>
          <w:szCs w:val="22"/>
        </w:rPr>
        <w:tab/>
        <w:t>Nào, quý bà, tôi chỉ muốn bà chăm chú nhìn tôi một lúc. Tôi muốn bà tin với cả tấm lòng. Tôi không có ý kiến gì hơn là không biết bà đứng đây vì điều gì, bà là ai. Nhưng Đức Chúa Trời biết tất cả về bà. Nếu mà Đức Chúa Trời sẽ Phán với tôi là bà ở đây vì điều gì, lúc ấy bà sẽ tin rằng Chúa Jêsus Christ, Con Đức Chúa Trời, ở tại đây để hành động theo cách Ngài đã làm lúc Ngài ở trên trái đất này chứ? Hội chúngsẽ đồng một lòng tin chứ?</w:t>
      </w:r>
    </w:p>
    <w:p>
      <w:pPr>
        <w:pStyle w:val="Normal"/>
        <w:spacing w:before="0" w:after="80"/>
        <w:jc w:val="both"/>
        <w:rPr>
          <w:sz w:val="22"/>
          <w:szCs w:val="22"/>
        </w:rPr>
      </w:pPr>
      <w:r>
        <w:rPr>
          <w:sz w:val="22"/>
          <w:szCs w:val="22"/>
          <w:vertAlign w:val="superscript"/>
        </w:rPr>
        <w:t>66</w:t>
      </w:r>
      <w:r>
        <w:rPr>
          <w:sz w:val="22"/>
          <w:szCs w:val="22"/>
        </w:rPr>
        <w:tab/>
        <w:t>Bây giờ, chúng ta ở đây; Hiện trường vẫn vậy. Cả hai chúng ta là người lạ với nhau, Đức Thánh Linh đã viết Kinh thánh, Phán những điều sẽ xảy đến trong ngày nay, rằng Chúa Jêsus đã sống lại từ cõi chết và những điều này sẽ tiếp diễn, chức vụ của Ngài sẽ tiềp tục, và trong thời kỳ sau rốt này điều đó sẽ được hoàn toàn chính xác theo đường lối Ngài đã Hứa. Nào, đúng thế không?</w:t>
      </w:r>
    </w:p>
    <w:p>
      <w:pPr>
        <w:pStyle w:val="Normal"/>
        <w:spacing w:before="0" w:after="80"/>
        <w:jc w:val="both"/>
        <w:rPr>
          <w:sz w:val="22"/>
          <w:szCs w:val="22"/>
        </w:rPr>
      </w:pPr>
      <w:r>
        <w:rPr>
          <w:sz w:val="22"/>
          <w:szCs w:val="22"/>
        </w:rPr>
        <w:tab/>
        <w:t>Quý bà đó, dĩ nhiên bà ấy đang bồn chồn lo lắng. Bà ấy đang xoa tay vì cảm thấy kỳ lạ vào lúc này. Điều đó không phải bởi vì bà ta đang đứng ở đây với tôi; Tôi là anh em của bà, cho nên không làm cho bà cảm thấy cách ấy. Nhưng bà ấy -- cảm biết rằng có điều gì đó đang diễn ra. Và bà thấy bức ảnh với Ánh Sáng ngay trên nó chứ, bà chị? Đó là điều làm cho bà cảm thấy thế. Đó là Thiên Sứ của Chúa đấy. Người ở ngay trên bà giờ này. Bà ở đây là để tôi cầu nguyện cho bà, cho một chứng đau lưng mà bà đang chịu đau đớn. Đúng thế. Bà giơ tay lên nào.</w:t>
      </w:r>
    </w:p>
    <w:p>
      <w:pPr>
        <w:pStyle w:val="Normal"/>
        <w:spacing w:before="0" w:after="80"/>
        <w:jc w:val="both"/>
        <w:rPr>
          <w:sz w:val="22"/>
          <w:szCs w:val="22"/>
        </w:rPr>
      </w:pPr>
      <w:r>
        <w:rPr>
          <w:sz w:val="22"/>
          <w:szCs w:val="22"/>
          <w:vertAlign w:val="superscript"/>
        </w:rPr>
        <w:t>68</w:t>
      </w:r>
      <w:r>
        <w:rPr>
          <w:sz w:val="22"/>
          <w:szCs w:val="22"/>
        </w:rPr>
        <w:tab/>
        <w:t xml:space="preserve">Bây giờ, các bạn tin chứ? Đấy, bày tỏ bí mật của lòng. Giống như Ngài đã Phán, </w:t>
      </w:r>
      <w:r>
        <w:rPr>
          <w:b/>
          <w:sz w:val="22"/>
          <w:szCs w:val="22"/>
        </w:rPr>
        <w:t>“Ngươi có 5 đời chồng.”</w:t>
      </w:r>
    </w:p>
    <w:p>
      <w:pPr>
        <w:pStyle w:val="Normal"/>
        <w:spacing w:before="0" w:after="80"/>
        <w:jc w:val="both"/>
        <w:rPr>
          <w:sz w:val="22"/>
          <w:szCs w:val="22"/>
        </w:rPr>
      </w:pPr>
      <w:r>
        <w:rPr>
          <w:sz w:val="22"/>
          <w:szCs w:val="22"/>
        </w:rPr>
        <w:tab/>
        <w:t>Bây giờ các bạn nói... Nào, những người mới đến, có lẽ các bạn nói, “Anh Branham đã đoán thế.”</w:t>
      </w:r>
    </w:p>
    <w:p>
      <w:pPr>
        <w:pStyle w:val="Normal"/>
        <w:spacing w:before="0" w:after="80"/>
        <w:jc w:val="both"/>
        <w:rPr>
          <w:sz w:val="22"/>
          <w:szCs w:val="22"/>
        </w:rPr>
      </w:pPr>
      <w:r>
        <w:rPr>
          <w:sz w:val="22"/>
          <w:szCs w:val="22"/>
        </w:rPr>
        <w:tab/>
        <w:t>Chúng ta hãy xem thử điều đó phỏng đoán không. Tôi cho là Ngài đã Phán bà bị đau lưng. Đúng thế không? Đó là sự thật chứ? Bà - bà cũng đã có một cuộc phẫu thuật, và bà vừa mới từ bệnh viện đến. Bà có lẽ biết rằng tôi là người hầu việc của Đức Chúa Trời; Chồng bà đang ngồi sau kia. Và anh ấy cũng mắc bệnh. Nếu tôi có thể nói với bà, rằng bệnh của chồng bà là gì, bà tin chứ? Anh ấy đau lưng và liên sườn. Đúng thế chứ? Bà đưa tay lên. Tôi sẽ nói với bà một điều khác. Tôi thấy một người trai trẻ. Con trai của bà cũng đang ngồi ngay sau kia. Đúng. Và con trai bà có những loại bùa ngải nào đó. Đúng vậy. Bà tên là Stovall. Đó là tên bà, bà Stovall. Hãy đi về nhà, Chúa Jêsus Christ đã đáp lời cầu nguyện của bà. Bà có thể có điều gì đã cầu xin, trong Danh Chúa Jêsus.</w:t>
      </w:r>
    </w:p>
    <w:p>
      <w:pPr>
        <w:pStyle w:val="Normal"/>
        <w:spacing w:before="0" w:after="80"/>
        <w:jc w:val="both"/>
        <w:rPr>
          <w:sz w:val="22"/>
          <w:szCs w:val="22"/>
        </w:rPr>
      </w:pPr>
      <w:r>
        <w:rPr>
          <w:sz w:val="22"/>
          <w:szCs w:val="22"/>
          <w:vertAlign w:val="superscript"/>
        </w:rPr>
        <w:t>71</w:t>
      </w:r>
      <w:r>
        <w:rPr>
          <w:sz w:val="22"/>
          <w:szCs w:val="22"/>
        </w:rPr>
        <w:tab/>
        <w:t>Bây giờ, chỉ tin mà thôi. Tất cả những người da màu, hãy tin bằng cả tấm lòng bây giờ. Các bạn nhận biết rằng Chúa Jêsus Christ, Con Đức Chúa Trời đã sống dậy từ những kẻ chết? Đó là Thánh Linh Ngài làm cho các bạn cảm biết cách ấy.</w:t>
      </w:r>
    </w:p>
    <w:p>
      <w:pPr>
        <w:pStyle w:val="Normal"/>
        <w:spacing w:before="0" w:after="80"/>
        <w:jc w:val="both"/>
        <w:rPr>
          <w:sz w:val="22"/>
          <w:szCs w:val="22"/>
        </w:rPr>
      </w:pPr>
      <w:r>
        <w:rPr>
          <w:sz w:val="22"/>
          <w:szCs w:val="22"/>
        </w:rPr>
        <w:tab/>
        <w:t>Bây giờ, đây là một phụ nữ da trắng. Tôi không biết bà ấy, không có ý tưởng bà ấy là ai, làm gì, hoặc -- bà ở đây vì cớ gì. Nếu đúng là thế, bà đưa tay lên. Nào, bà tin chứ? Nếu Chúa muốn, có thể bày tỏ tâm tư bà ấy, giống y như Ngài đã làm với người đàn bà bên giếng, giống như Ngài đã làm với người phụ nữ da màu, bao nhiêu người da trắng quý vị tin Ngài đã làm điều đó? Tại đây, tôi và người phụ nữ này, cả hai chúng tôi đưa bàn tay lên, đây là lần gặp đầu tiên của chúng tôi...</w:t>
      </w:r>
    </w:p>
    <w:p>
      <w:pPr>
        <w:pStyle w:val="Normal"/>
        <w:spacing w:before="0" w:after="80"/>
        <w:jc w:val="both"/>
        <w:rPr>
          <w:sz w:val="22"/>
          <w:szCs w:val="22"/>
        </w:rPr>
      </w:pPr>
      <w:r>
        <w:rPr>
          <w:sz w:val="22"/>
          <w:szCs w:val="22"/>
        </w:rPr>
        <w:tab/>
        <w:t>Tôi nói một điều; Quý bà không phải ở quanh đây. Bà đã đến từ hướng đông, đi về hướng tây khi bà đến đây. Đúng vậy. Bà đến từ Ohio, thành phố Dayton. Đúng vậy. Và mục đích bà đến đây, là vì bà có sự đau yếu. Và bà ở trong tình trạng căng thẳng, bởi cớ bà không thể ngủ được. Bà dùng một loại thuốc nào đó vì tình trạng ấy. Người ta gọi bà là Dixie (Đúng vậy.) Mason. Đúng thế. Hãy về đi; Bà sẽ ngủ được kể từ tốinay. Chúa Jêsus Christ đã làm cho bà khỏe. Hãy bước đi nhơn Danh Chúa.</w:t>
      </w:r>
    </w:p>
    <w:p>
      <w:pPr>
        <w:pStyle w:val="Normal"/>
        <w:spacing w:before="0" w:after="80"/>
        <w:jc w:val="both"/>
        <w:rPr>
          <w:sz w:val="22"/>
          <w:szCs w:val="22"/>
        </w:rPr>
      </w:pPr>
      <w:r>
        <w:rPr>
          <w:sz w:val="22"/>
          <w:szCs w:val="22"/>
          <w:vertAlign w:val="superscript"/>
        </w:rPr>
        <w:t>74</w:t>
      </w:r>
      <w:r>
        <w:rPr>
          <w:sz w:val="22"/>
          <w:szCs w:val="22"/>
        </w:rPr>
        <w:tab/>
        <w:t>Nếu quý vị có thể tin... Nào, quý vị bước ra trong số đông tại đó, trong khi sự xức dầu của Đức Thánh Linh ở tại đây, quý vị tin mà không cần có thẻ cầu nguyện.</w:t>
      </w:r>
    </w:p>
    <w:p>
      <w:pPr>
        <w:pStyle w:val="Normal"/>
        <w:spacing w:before="0" w:after="80"/>
        <w:jc w:val="both"/>
        <w:rPr>
          <w:sz w:val="22"/>
          <w:szCs w:val="22"/>
        </w:rPr>
      </w:pPr>
      <w:r>
        <w:rPr>
          <w:sz w:val="22"/>
          <w:szCs w:val="22"/>
        </w:rPr>
        <w:tab/>
        <w:t>Còn cụ đã đứng dậy lúc nãy, mà không thể -- vào trong hàng, cụ ấy đã có số thứ tự không đúng, cụ ấy đâu rồi? Cụ đấy, hãy đứng lên. Cụ có tin Chúa Jêsus Christ là Con Đức Chúa Trời không? Cụ tin tôi là nhà Tên tri của Ngài chứ? Tốt lắm. Cụ đã mắc bệnh phổi. Đúng vậy. Nó đã lìa khỏi cụ giờ này; Hãy về nhà và được khỏe. Chúa Jêsus Christ khiến cho cụ khỏe. Hãy có đức tin và tin cậy. Đức Chúa Trời là Đức Chúa Trời.</w:t>
      </w:r>
    </w:p>
    <w:p>
      <w:pPr>
        <w:pStyle w:val="Normal"/>
        <w:spacing w:before="0" w:after="80"/>
        <w:jc w:val="both"/>
        <w:rPr>
          <w:sz w:val="22"/>
          <w:szCs w:val="22"/>
        </w:rPr>
      </w:pPr>
      <w:r>
        <w:rPr>
          <w:sz w:val="22"/>
          <w:szCs w:val="22"/>
          <w:vertAlign w:val="superscript"/>
        </w:rPr>
        <w:t>76</w:t>
      </w:r>
      <w:r>
        <w:rPr>
          <w:sz w:val="22"/>
          <w:szCs w:val="22"/>
        </w:rPr>
        <w:tab/>
        <w:t>Chào ông. Ông tin Chúa Jêsus Christ chứ? Nào, có lần một người đã đến cùng, và ông ta được cứu, đã đi nói với một bạn khác, và mong người kia đến. Và người bạn này... Anh ta đã nói rằng mình là một người tin Chúa. Và anh ta lấy làm ngạc nhiên về điều mình nghe thấy, và nói, “Thầy đãbiết tôi khi nào?”</w:t>
      </w:r>
    </w:p>
    <w:p>
      <w:pPr>
        <w:pStyle w:val="Normal"/>
        <w:spacing w:before="0" w:after="80"/>
        <w:jc w:val="both"/>
        <w:rPr>
          <w:sz w:val="22"/>
          <w:szCs w:val="22"/>
        </w:rPr>
      </w:pPr>
      <w:r>
        <w:rPr>
          <w:sz w:val="22"/>
          <w:szCs w:val="22"/>
        </w:rPr>
        <w:tab/>
        <w:t xml:space="preserve">Ngài Phán, </w:t>
      </w:r>
      <w:r>
        <w:rPr>
          <w:b/>
          <w:sz w:val="22"/>
          <w:szCs w:val="22"/>
        </w:rPr>
        <w:t>“Trước khi Phi-líp gọi ngươi, Ta đã thấy ngươi lúc ở dưới cây vả.”</w:t>
      </w:r>
      <w:r>
        <w:rPr>
          <w:sz w:val="22"/>
          <w:szCs w:val="22"/>
        </w:rPr>
        <w:t xml:space="preserve"> Đó là 30 dặm vòng qua núi. Đi bộ mất 1 ngày để anh ta quay lại với hàng người cầu nguyện.</w:t>
      </w:r>
    </w:p>
    <w:p>
      <w:pPr>
        <w:pStyle w:val="Normal"/>
        <w:spacing w:before="0" w:after="80"/>
        <w:jc w:val="both"/>
        <w:rPr>
          <w:color w:val="000000"/>
          <w:sz w:val="22"/>
          <w:szCs w:val="22"/>
        </w:rPr>
      </w:pPr>
      <w:r>
        <w:rPr>
          <w:sz w:val="22"/>
          <w:szCs w:val="22"/>
          <w:vertAlign w:val="superscript"/>
        </w:rPr>
        <w:t>79</w:t>
      </w:r>
      <w:r>
        <w:rPr>
          <w:color w:val="000000"/>
          <w:sz w:val="22"/>
          <w:szCs w:val="22"/>
        </w:rPr>
        <w:tab/>
        <w:t>Anh có tin rằng Chúa Jêsus có thể Phán với tôi về bệnh của anh không? Anh sẽ tin với tất cả tấm lòng mình chứ? Hội chúng sẽ tin hết lòng chứ? Không phải anh ấy đến đây cho chính mình. Đó là vì một người khác; Và đó là một phụ nữ, đã ở trong bóng sự chết; Là em gái của anh. Không hẳn thế... Đó là người em gái cùng cha khác mẹ với anh. Và cô ấy không ở đây. Cô ấy ở trong một bệnh viện tại Tennessee. Vậy là anh từ đó đến đây. Và anh là... Người phụ nữ đã có một cuộc phẫu thuật, nhưng điều đó không được ích lợi gì. Và anh đang đứng thay cho cô ấy. Đức Chúa Trời đã nhậm lời cầu xin của anh. Hãy đi, cầu mong Đức Chúa Trời chữa lành người phụ nữ ấy và làm cho bình phục, trên căn bản đức tin của người đàn ông này.</w:t>
      </w:r>
    </w:p>
    <w:p>
      <w:pPr>
        <w:pStyle w:val="Normal"/>
        <w:spacing w:before="0" w:after="80"/>
        <w:jc w:val="both"/>
        <w:rPr>
          <w:color w:val="000000"/>
          <w:sz w:val="22"/>
          <w:szCs w:val="22"/>
        </w:rPr>
      </w:pPr>
      <w:r>
        <w:rPr>
          <w:color w:val="000000"/>
          <w:sz w:val="22"/>
          <w:szCs w:val="22"/>
        </w:rPr>
        <w:tab/>
        <w:t>Lạy Chúa là Đức Chúa Trời, chúng con kết tội ma quỷ đang lấy đi sự sống của người phụ nữ ấy. Cầu mong người này, là người ruột thịt với anh ấy được sống bởi vì anh ấy đã đến và đã đứng thay cô ấy. Chúa Jêsus ơi, Chúa đã gánh chịu tại đồi Gô-gô-tha thay cho chúng con, và Chúa đã chữa lành chúng con. Chúng con tin Ngài. Xin cho điều đó được nên. A-men! Hãy đi, tin quyết giờ này, người anh em. Đừng suy nghĩ về điều gì khác.</w:t>
      </w:r>
    </w:p>
    <w:p>
      <w:pPr>
        <w:pStyle w:val="Normal"/>
        <w:spacing w:before="0" w:after="80"/>
        <w:jc w:val="both"/>
        <w:rPr>
          <w:color w:val="000000"/>
          <w:sz w:val="22"/>
          <w:szCs w:val="22"/>
        </w:rPr>
      </w:pPr>
      <w:r>
        <w:rPr>
          <w:color w:val="000000"/>
          <w:sz w:val="22"/>
          <w:szCs w:val="22"/>
          <w:vertAlign w:val="superscript"/>
        </w:rPr>
        <w:t>81</w:t>
      </w:r>
      <w:r>
        <w:rPr>
          <w:color w:val="000000"/>
          <w:sz w:val="22"/>
          <w:szCs w:val="22"/>
        </w:rPr>
        <w:tab/>
        <w:t>Chào anh. Chúng ta không quen biết nhau. Đây là lần đầu gặp nhau giữa chúng ta. (Nào, chỉ thật sự cung kính cẩn, lắng nghe kỹ càng, và cầu nguyện.) Nếu chúng ta không biết nhau, và chúng ta là người xa lạ với nhau, có lẽ chúng ta đã gặp nhau lần thứ nhất. Đúng thế chứ? Nếu đây là lần thứ nhất chúng ta gặp nhau, hãy giơ tay lên nào. Nếu Đức Chúa Trời sẽ tỏ cho tôi bệnh anh là gì, lúc ấy anh sẽ tin tôi là tôi tớ của Ngài chứ? Tôi sẽ nói với anh giờ này. Chúng ta chưa hề gặp nhau trước đây, nhưng anh là một người dân Kentucky. Đúng vậy. Anh đến từ một chỗ được gọi là Somerset, Kentucky. Điều đó hoàn toàn chính xác. Và anh đang đau một chứng bịnh -- nó ở trong -- bên trong dạ dày, phần bên dưới. Nó là khối u. Đúng vậy. Ổn rồi, Quý nhân (Jewel), anh về đi, Đức Chúa Trời ban sự chữa lành cho anh.</w:t>
      </w:r>
    </w:p>
    <w:p>
      <w:pPr>
        <w:pStyle w:val="Normal"/>
        <w:spacing w:before="0" w:after="80"/>
        <w:jc w:val="both"/>
        <w:rPr>
          <w:color w:val="000000"/>
          <w:sz w:val="22"/>
          <w:szCs w:val="22"/>
        </w:rPr>
      </w:pPr>
      <w:r>
        <w:rPr>
          <w:color w:val="000000"/>
          <w:sz w:val="22"/>
          <w:szCs w:val="22"/>
        </w:rPr>
        <w:tab/>
        <w:t>Bà tin vào Con Đức Chúa Trời, Chúa Jêsus đã sống lại chứ? Gía như quý vị có thể tiếp nhận... Có lẽ quý vị tự hỏi vì sao qúy bà nầy đang vui mừng. Quý vị cũng sẽ như vậy, nếu quý vị đang ở trong một tình trạng sắp chết.</w:t>
      </w:r>
    </w:p>
    <w:p>
      <w:pPr>
        <w:pStyle w:val="Normal"/>
        <w:spacing w:before="0" w:after="80"/>
        <w:jc w:val="both"/>
        <w:rPr>
          <w:color w:val="000000"/>
          <w:sz w:val="22"/>
          <w:szCs w:val="22"/>
        </w:rPr>
      </w:pPr>
      <w:r>
        <w:rPr>
          <w:color w:val="000000"/>
          <w:sz w:val="22"/>
          <w:szCs w:val="22"/>
          <w:vertAlign w:val="superscript"/>
        </w:rPr>
        <w:t>83</w:t>
      </w:r>
      <w:r>
        <w:rPr>
          <w:color w:val="000000"/>
          <w:sz w:val="22"/>
          <w:szCs w:val="22"/>
        </w:rPr>
        <w:tab/>
        <w:t>Tôi không biết cô. Nhưng tôi không phải là... Nếu tôi không nhầm, tôi nghĩ là cô đã nhận phép báp-têm sáng nay, bởi vì tôi thấy cô đã làm một điều tốt đẹp. Nhưng để biết cô, tôi không biết gì cả. Cô vừa mới đi vào hồ nước, đó là ví dụ. Nhưng cô tin Chúa Jêsus có thể tỏ cho tôi về chứng bệnh của cô chứ? Hội chúng tin như thế với cả tấm lòng mình chứ? Tôi thấy một người nữ hiện ra giữa tôi và cô. Cô đang đứng đây thay cho một bà, và người đàn bà nhiều tuổi hơn cô. Phải, đó là mẹ cô. Bà ấy không ở đây. Bà ấy ở Georgia. Và bà ấy thật hoảng hốt. Nó là gì, là một sự biến đổi của sự sống, sự mãn kinh. Và cô đang đứng thay cho mẹ của mình. Đúng thế. Ồ, bà ấy sắp qua khỏi và khỏe hẳn. Cô cứ tin chắc, nó sẽ chấm dứt. Hãy nói để bà ấy được khích lệ.</w:t>
      </w:r>
    </w:p>
    <w:p>
      <w:pPr>
        <w:pStyle w:val="Normal"/>
        <w:spacing w:before="0" w:after="80"/>
        <w:jc w:val="both"/>
        <w:rPr>
          <w:color w:val="000000"/>
          <w:sz w:val="22"/>
          <w:szCs w:val="22"/>
        </w:rPr>
      </w:pPr>
      <w:r>
        <w:rPr>
          <w:color w:val="000000"/>
          <w:sz w:val="22"/>
          <w:szCs w:val="22"/>
        </w:rPr>
        <w:tab/>
        <w:t>Đức Chúa Trời ban phước cho bạn, người trẻ tuổi. Hãy có đức tin. Hãy tin hết lòng. Nếu bạn có thể tin... Cầu nguyện.</w:t>
      </w:r>
    </w:p>
    <w:p>
      <w:pPr>
        <w:pStyle w:val="Normal"/>
        <w:spacing w:before="0" w:after="80"/>
        <w:jc w:val="both"/>
        <w:rPr>
          <w:color w:val="000000"/>
          <w:sz w:val="22"/>
          <w:szCs w:val="22"/>
        </w:rPr>
      </w:pPr>
      <w:r>
        <w:rPr>
          <w:color w:val="000000"/>
          <w:sz w:val="22"/>
          <w:szCs w:val="22"/>
          <w:vertAlign w:val="superscript"/>
        </w:rPr>
        <w:t>85</w:t>
      </w:r>
      <w:r>
        <w:rPr>
          <w:color w:val="000000"/>
          <w:sz w:val="22"/>
          <w:szCs w:val="22"/>
        </w:rPr>
        <w:tab/>
        <w:t>Tôi cho rằng bạn và tôi là những người lạ. Chúa biết bạn và Ngài biết tôi. Nhưng Đức Chúa Trời có tỏ cho tôi biết chứng bệnh của bạn không? Và nếu Ngài sẽ bày tỏ nó ra, bạn sẽ tin Ngài chứ?</w:t>
      </w:r>
    </w:p>
    <w:p>
      <w:pPr>
        <w:pStyle w:val="Normal"/>
        <w:spacing w:before="0" w:after="80"/>
        <w:jc w:val="both"/>
        <w:rPr>
          <w:color w:val="000000"/>
          <w:sz w:val="22"/>
          <w:szCs w:val="22"/>
        </w:rPr>
      </w:pPr>
      <w:r>
        <w:rPr>
          <w:color w:val="000000"/>
          <w:sz w:val="22"/>
          <w:szCs w:val="22"/>
        </w:rPr>
        <w:tab/>
        <w:t>Bao nhiêu người ở đây sẽ tin và nói, “Chúa ơi, tôi sẽ tin nếu Chúa nói về người đó?”</w:t>
      </w:r>
    </w:p>
    <w:p>
      <w:pPr>
        <w:pStyle w:val="Normal"/>
        <w:spacing w:before="0" w:after="80"/>
        <w:jc w:val="both"/>
        <w:rPr>
          <w:color w:val="000000"/>
          <w:sz w:val="22"/>
          <w:szCs w:val="22"/>
        </w:rPr>
      </w:pPr>
      <w:r>
        <w:rPr>
          <w:color w:val="000000"/>
          <w:sz w:val="22"/>
          <w:szCs w:val="22"/>
        </w:rPr>
        <w:tab/>
        <w:t>Xin chờ một lát. Qúy bà đang ngồi ngay phía sau các cô gái này đây, đang chăm chú nhìn tôi, bà ấy đang đau với chứng giãn tĩnh mạch. Bà ấy đang ngồi đó cầu nguyện cho một người khác. Và thần linh bà ấy đã chạm đến Thầy Tế Lễ Tối Cao, và bà đang tiếp xúc với Đức Chúa Trời. Bạn đang cầu nguyện cho một thân hữu của bạn đã mắc bệnh tâm thần. Và họ đang sống trong -- một thị trấn, một phố nhỏ; Đó là Corydon, Indiana. Đúng vậy. Nếu bạn có thể tin, bạn có thể có điều mình cầu xin. A-men!</w:t>
      </w:r>
    </w:p>
    <w:p>
      <w:pPr>
        <w:pStyle w:val="Normal"/>
        <w:spacing w:before="0" w:after="80"/>
        <w:jc w:val="both"/>
        <w:rPr>
          <w:color w:val="000000"/>
          <w:sz w:val="22"/>
          <w:szCs w:val="22"/>
        </w:rPr>
      </w:pPr>
      <w:r>
        <w:rPr>
          <w:color w:val="000000"/>
          <w:sz w:val="22"/>
          <w:szCs w:val="22"/>
          <w:vertAlign w:val="superscript"/>
        </w:rPr>
        <w:t>88</w:t>
      </w:r>
      <w:r>
        <w:rPr>
          <w:color w:val="000000"/>
          <w:sz w:val="22"/>
          <w:szCs w:val="22"/>
        </w:rPr>
        <w:tab/>
        <w:t>Bạn đã có một cơn đau tim; Gần đến giai đoạn cuối. Để tôi nói với bạn một trong những bệnh bạn đang nghĩ: Hút thuốc lá. Chờ một phút, linh đó đã nhảy dựng lên thế đấy. Nó không muốn làm thế. Đó là nguyên nhân căn bệnh của bạn. Tại đây, chính là người trẻ tuổi đang ngồi ngay trên này đây; Anh ta cũng muốn thoát khỏi thuốc lá. Nếu anh ấy sẽ tin với cả tấm lòng, thói quen thuốc lá sẽ bỏ đi. Nếu bạn có thể tin... Bạn tin điều đó chứ? Nếu bạn sẽ tin điều đó, và hành động căn cứ trên điều đó, bạn sẽ có sự giải cứu cho mình; Các bạn cũng có thể như vậy.</w:t>
      </w:r>
    </w:p>
    <w:p>
      <w:pPr>
        <w:pStyle w:val="Normal"/>
        <w:spacing w:before="0" w:after="80"/>
        <w:jc w:val="both"/>
        <w:rPr>
          <w:color w:val="000000"/>
          <w:sz w:val="22"/>
          <w:szCs w:val="22"/>
        </w:rPr>
      </w:pPr>
      <w:r>
        <w:rPr>
          <w:color w:val="000000"/>
          <w:sz w:val="22"/>
          <w:szCs w:val="22"/>
        </w:rPr>
        <w:tab/>
        <w:t>Bạn không phải là người ở đây. Bạn cũng từ một nơi xa xôi đến đây. Bây giờ bạn đi về Owensboro, ca ngợi Chúa. Hãy có đức tin nơi Đức Chúa Trời.</w:t>
      </w:r>
    </w:p>
    <w:p>
      <w:pPr>
        <w:pStyle w:val="Normal"/>
        <w:spacing w:before="0" w:after="80"/>
        <w:jc w:val="both"/>
        <w:rPr>
          <w:color w:val="000000"/>
          <w:sz w:val="22"/>
          <w:szCs w:val="22"/>
        </w:rPr>
      </w:pPr>
      <w:r>
        <w:rPr>
          <w:color w:val="000000"/>
          <w:sz w:val="22"/>
          <w:szCs w:val="22"/>
        </w:rPr>
        <w:tab/>
        <w:t>Tôi biết bạn, nhưng tôi không biết bạn có điều gì không ổn. Nếu Chúa tỏ cho tôi biết chứng bệnh của bạn là gì, bạn sẽ tin Ngài chứ? Vậy thì chứng bệnh dạ dày của bạn sẽ được ổn. Được rồi, hãy về nhà và vui mừng, hãy tin hết lòng.</w:t>
      </w:r>
    </w:p>
    <w:p>
      <w:pPr>
        <w:pStyle w:val="Normal"/>
        <w:spacing w:before="0" w:after="80"/>
        <w:jc w:val="both"/>
        <w:rPr>
          <w:color w:val="000000"/>
          <w:sz w:val="22"/>
          <w:szCs w:val="22"/>
        </w:rPr>
      </w:pPr>
      <w:r>
        <w:rPr>
          <w:color w:val="000000"/>
          <w:sz w:val="22"/>
          <w:szCs w:val="22"/>
        </w:rPr>
        <w:tab/>
        <w:t>Tôi không cho là tôi biết bạn. Có phải chúng ta là những người lạ với nhau không? Bạn có tin rằng... Nếu tôi nói sự thật với bạn, bạn biết nó là sự thật hoặc không. Được rồi, bệnh tim của bạn sẽ khỏi. Hãy về nhà, được khỏe mạnh.</w:t>
      </w:r>
    </w:p>
    <w:p>
      <w:pPr>
        <w:pStyle w:val="Normal"/>
        <w:spacing w:before="0" w:after="80"/>
        <w:jc w:val="both"/>
        <w:rPr>
          <w:color w:val="000000"/>
          <w:sz w:val="22"/>
          <w:szCs w:val="22"/>
        </w:rPr>
      </w:pPr>
      <w:r>
        <w:rPr>
          <w:color w:val="000000"/>
          <w:sz w:val="22"/>
          <w:szCs w:val="22"/>
          <w:vertAlign w:val="superscript"/>
        </w:rPr>
        <w:t>91</w:t>
      </w:r>
      <w:r>
        <w:rPr>
          <w:color w:val="000000"/>
          <w:sz w:val="22"/>
          <w:szCs w:val="22"/>
        </w:rPr>
        <w:tab/>
        <w:t>Tôi không biết bạn. Nh</w:t>
      </w:r>
      <w:r>
        <w:rPr>
          <w:color w:val="000000"/>
          <w:sz w:val="22"/>
          <w:szCs w:val="22"/>
          <w:lang w:val="vi-VN"/>
        </w:rPr>
        <w:t>ư</w:t>
      </w:r>
      <w:r>
        <w:rPr>
          <w:color w:val="000000"/>
          <w:sz w:val="22"/>
          <w:szCs w:val="22"/>
        </w:rPr>
        <w:t>ng Đức Chúa Trời biết bạn. Bạn tin nếu tôi nói với bạn, chứng bệnh của bạn là gì, và nó ở tại đâu, bạn sẽ được khỏe chứ? Trong lưng bạn. Bây giờ hãy về nhà; Nó sẽ khỏi và bạn sẽ được khỏe.</w:t>
      </w:r>
    </w:p>
    <w:p>
      <w:pPr>
        <w:pStyle w:val="Normal"/>
        <w:spacing w:before="0" w:after="80"/>
        <w:jc w:val="both"/>
        <w:rPr>
          <w:color w:val="000000"/>
          <w:sz w:val="22"/>
          <w:szCs w:val="22"/>
        </w:rPr>
      </w:pPr>
      <w:r>
        <w:rPr>
          <w:color w:val="000000"/>
          <w:sz w:val="22"/>
          <w:szCs w:val="22"/>
        </w:rPr>
        <w:tab/>
        <w:t>Bạn nghĩ là Đức Chúa Trời có thể chữa lành khối u đó và làm cho nó lành mà không cần phẫu thuật chăng? Bạn có nghĩ thế không? Bạn đưa tay lên nếu tin điều đó. Hãy về nhà và tiếp nhận điều đó, nhơn Danh Đức Chúa Jêsus Christ. Hãy tin như vậy.</w:t>
      </w:r>
    </w:p>
    <w:p>
      <w:pPr>
        <w:pStyle w:val="Normal"/>
        <w:spacing w:before="0" w:after="80"/>
        <w:jc w:val="both"/>
        <w:rPr>
          <w:color w:val="000000"/>
          <w:sz w:val="22"/>
          <w:szCs w:val="22"/>
        </w:rPr>
      </w:pPr>
      <w:r>
        <w:rPr>
          <w:color w:val="000000"/>
          <w:sz w:val="22"/>
          <w:szCs w:val="22"/>
        </w:rPr>
        <w:tab/>
        <w:t>Lạ kỳ, khi tôi nói thế, bạn đã có cùng một điều, khối u. Bạn có cảm tưởng khôi hài khi tôi nói như vậy, bởi vì cả hai linh đã nhảy lên, cùng một lượt. Hãy đi, Chúa Jêsus Christ làm cho bạn khỏe. Hãy tin.</w:t>
      </w:r>
    </w:p>
    <w:p>
      <w:pPr>
        <w:pStyle w:val="Normal"/>
        <w:spacing w:before="0" w:after="80"/>
        <w:jc w:val="both"/>
        <w:rPr>
          <w:color w:val="000000"/>
          <w:sz w:val="22"/>
          <w:szCs w:val="22"/>
        </w:rPr>
      </w:pPr>
      <w:r>
        <w:rPr>
          <w:color w:val="000000"/>
          <w:sz w:val="22"/>
          <w:szCs w:val="22"/>
        </w:rPr>
        <w:tab/>
        <w:t>Bạn là một người trẻ tuổi có chứng viêm khớp, nhưng bạn có tin Chúa Jêsus sẽ khiến bạn lành không? Nếu bạn tin, hãy bước tiếp ra, hằng tin cậy, và được làm cho khỏe mạnh.</w:t>
      </w:r>
    </w:p>
    <w:p>
      <w:pPr>
        <w:pStyle w:val="Normal"/>
        <w:spacing w:before="0" w:after="80"/>
        <w:jc w:val="both"/>
        <w:rPr>
          <w:color w:val="000000"/>
          <w:sz w:val="22"/>
          <w:szCs w:val="22"/>
        </w:rPr>
      </w:pPr>
      <w:r>
        <w:rPr>
          <w:color w:val="000000"/>
          <w:sz w:val="22"/>
          <w:szCs w:val="22"/>
          <w:vertAlign w:val="superscript"/>
        </w:rPr>
        <w:t>95</w:t>
      </w:r>
      <w:r>
        <w:rPr>
          <w:color w:val="000000"/>
          <w:sz w:val="22"/>
          <w:szCs w:val="22"/>
        </w:rPr>
        <w:tab/>
        <w:t>Bao nhiêu người tin bằng cả tấm lòng mình? Thế nào nếu tôi đã không nói một lời cùng các bạn, nhưng bảo rằng Đức Chúa Trời đã chữa lành các bạn, khi các bạn đi đến quanh góc đó và đã có cảm tưởng buồn cười ấy, các bạn tin tôi chăng? Tiếp tục về nhà; Các bạn mạnh khỏe. Chúa Jêsus Christ đã làm cho các bạn khỏe.</w:t>
      </w:r>
    </w:p>
    <w:p>
      <w:pPr>
        <w:pStyle w:val="Normal"/>
        <w:spacing w:before="0" w:after="80"/>
        <w:jc w:val="both"/>
        <w:rPr>
          <w:color w:val="000000"/>
          <w:sz w:val="22"/>
          <w:szCs w:val="22"/>
        </w:rPr>
      </w:pPr>
      <w:r>
        <w:rPr>
          <w:color w:val="000000"/>
          <w:sz w:val="22"/>
          <w:szCs w:val="22"/>
        </w:rPr>
        <w:tab/>
        <w:t>Chị là một phụ nữ trẻ nhưng đang đau với triệu chứng thuộc về thần kinh. Chị có tin rằng Đức Chúa Trời sẽ chữa lành chứng thần kinh ấy và cất nó khỏi cô? Cô đã và đang cố gắng tìm một chỗ để khởi sự chữa trị. Nó ở ngay tại đây. Hãy đi bây giờ, mừng vui lên. Nó đã hết cho cô. Tin cậy với tất cả trái tim mình.</w:t>
      </w:r>
    </w:p>
    <w:p>
      <w:pPr>
        <w:pStyle w:val="Normal"/>
        <w:spacing w:before="0" w:after="80"/>
        <w:jc w:val="both"/>
        <w:rPr>
          <w:color w:val="000000"/>
          <w:sz w:val="22"/>
          <w:szCs w:val="22"/>
        </w:rPr>
      </w:pPr>
      <w:r>
        <w:rPr>
          <w:color w:val="000000"/>
          <w:sz w:val="22"/>
          <w:szCs w:val="22"/>
        </w:rPr>
        <w:tab/>
        <w:t>Ông có một tình trạng thần kinh là nguyên do của một chứng bệnh dạ dày. Ông đã được chữa lành khi đưa tay lên phía sau đó, thưa ông. Đó là lý do tôi đã chờ cho ông qua khỏi. Hãy tiếp tục, ăn bữa tối của ông, được bình phục.</w:t>
      </w:r>
    </w:p>
    <w:p>
      <w:pPr>
        <w:pStyle w:val="Normal"/>
        <w:spacing w:before="0" w:after="80"/>
        <w:jc w:val="both"/>
        <w:rPr>
          <w:color w:val="000000"/>
          <w:sz w:val="22"/>
          <w:szCs w:val="22"/>
        </w:rPr>
      </w:pPr>
      <w:r>
        <w:rPr>
          <w:color w:val="000000"/>
          <w:sz w:val="22"/>
          <w:szCs w:val="22"/>
          <w:vertAlign w:val="superscript"/>
        </w:rPr>
        <w:t>99</w:t>
      </w:r>
      <w:r>
        <w:rPr>
          <w:color w:val="000000"/>
          <w:sz w:val="22"/>
          <w:szCs w:val="22"/>
        </w:rPr>
        <w:tab/>
        <w:t>Một chứng bệnh của quý bà, thuộc về thần kinh, tình trạng nôn nao khó chịu. Đúng vậy. Bà sẽ khỏi bệnh ấy bây giờ. Hãy về nhà và được mạnh khỏe, nhơn Danh Chúa Jêsus. Hoàn toàn có đức tin.</w:t>
      </w:r>
    </w:p>
    <w:p>
      <w:pPr>
        <w:pStyle w:val="Normal"/>
        <w:spacing w:before="0" w:after="80"/>
        <w:jc w:val="both"/>
        <w:rPr>
          <w:color w:val="000000"/>
          <w:sz w:val="22"/>
          <w:szCs w:val="22"/>
        </w:rPr>
      </w:pPr>
      <w:r>
        <w:rPr>
          <w:color w:val="000000"/>
          <w:sz w:val="22"/>
          <w:szCs w:val="22"/>
        </w:rPr>
        <w:tab/>
        <w:t>Bà mắc một chứng rối loạn của giới nữ (Đúng vậy.) gây ra một sự dẫn lưu. Nó là một ống dẫn trứng đã tắc nghẽn. Hãy tin, Chúa Jêsus Christ sẽ làm cho bà khỏe hẳn. Hãy về nhà và tin cậy hết lòng.</w:t>
      </w:r>
    </w:p>
    <w:p>
      <w:pPr>
        <w:pStyle w:val="Normal"/>
        <w:spacing w:before="0" w:after="80"/>
        <w:jc w:val="both"/>
        <w:rPr>
          <w:color w:val="000000"/>
          <w:sz w:val="22"/>
          <w:szCs w:val="22"/>
        </w:rPr>
      </w:pPr>
      <w:r>
        <w:rPr>
          <w:color w:val="000000"/>
          <w:sz w:val="22"/>
          <w:szCs w:val="22"/>
        </w:rPr>
        <w:tab/>
        <w:t>Nào, bạn có một tình trạng nghiêm trọng; Nó ở trong tim bạn, tắc nghẽn. Bạn có tin rằng Chúa Jêsus Christ làm cho bạn khỏe không? Nếu bạn tin điều đó, hãy đi nhơn Danh Chúa, và được khỏe. Hãy có đức tin nơi Đức Chúa Trời.</w:t>
      </w:r>
    </w:p>
    <w:p>
      <w:pPr>
        <w:pStyle w:val="Normal"/>
        <w:spacing w:before="0" w:after="80"/>
        <w:jc w:val="both"/>
        <w:rPr>
          <w:color w:val="000000"/>
          <w:sz w:val="22"/>
          <w:szCs w:val="22"/>
        </w:rPr>
      </w:pPr>
      <w:r>
        <w:rPr>
          <w:color w:val="000000"/>
          <w:sz w:val="22"/>
          <w:szCs w:val="22"/>
        </w:rPr>
        <w:tab/>
        <w:t>Tốt lắm, người anh em, anh tin rằng Chúa Jêsus Christ cũng làm cho anh khỏe chứ? Cứ đi xuống hàng ghế ngồi, ngợi khen Chúa.</w:t>
      </w:r>
    </w:p>
    <w:p>
      <w:pPr>
        <w:pStyle w:val="Normal"/>
        <w:spacing w:before="0" w:after="80"/>
        <w:jc w:val="both"/>
        <w:rPr>
          <w:color w:val="000000"/>
          <w:sz w:val="22"/>
          <w:szCs w:val="22"/>
        </w:rPr>
      </w:pPr>
      <w:r>
        <w:rPr>
          <w:color w:val="000000"/>
          <w:sz w:val="22"/>
          <w:szCs w:val="22"/>
          <w:vertAlign w:val="superscript"/>
        </w:rPr>
        <w:t>103</w:t>
      </w:r>
      <w:r>
        <w:rPr>
          <w:color w:val="000000"/>
          <w:sz w:val="22"/>
          <w:szCs w:val="22"/>
        </w:rPr>
        <w:tab/>
        <w:t>Bao nhiêu người ngoài đó bây giờ đã tin cậy Chúa Jêsus? Ngài biết rõ mỗi...</w:t>
      </w:r>
    </w:p>
    <w:p>
      <w:pPr>
        <w:pStyle w:val="Normal"/>
        <w:spacing w:before="0" w:after="80"/>
        <w:jc w:val="both"/>
        <w:rPr>
          <w:color w:val="000000"/>
          <w:sz w:val="22"/>
          <w:szCs w:val="22"/>
        </w:rPr>
      </w:pPr>
      <w:r>
        <w:rPr>
          <w:color w:val="000000"/>
          <w:sz w:val="22"/>
          <w:szCs w:val="22"/>
        </w:rPr>
        <w:tab/>
        <w:t>Bà Nash, tôi biết bà, nhưng tôi không thể ngăn trở Ánh Sáng ấy đang soi thấu ngay trên bà. Tôi biết bà, nhưng bà đang cầu nguyện thay cho một người khác. Đó là một chú bé, còn nhỏ, không sống tại đây. Nó sống ở dưới Tennessee. Bà cũng đang cầu nguyện thay cho người bạn Bác sĩ của bà đã mắc phải một chứng đau tim. Và vợ ông ấy vừa mới bị cơn đột quỵ nhẹ. Đúng vậy. Hãy tin, và bà có thể được khỏe mạnh.</w:t>
      </w:r>
    </w:p>
    <w:p>
      <w:pPr>
        <w:pStyle w:val="Normal"/>
        <w:spacing w:before="0" w:after="80"/>
        <w:jc w:val="both"/>
        <w:rPr>
          <w:color w:val="000000"/>
          <w:sz w:val="22"/>
          <w:szCs w:val="22"/>
        </w:rPr>
      </w:pPr>
      <w:r>
        <w:rPr>
          <w:color w:val="000000"/>
          <w:sz w:val="22"/>
          <w:szCs w:val="22"/>
        </w:rPr>
        <w:tab/>
        <w:t>Một quý bà bé nhỏ đang ngồi tại chỗ cuối cùng để ngón tay trên miệng đó, bà nghĩ thế nào, quý bà trẻ tuổi? Bà đã mắc một chứng suy nhược thần kinh. Bà lo sợ về việc có một điều khác. Đúng vậy. Nếu đúng thế, bà giơ tay lên, khi bà lau nước mắt. Đừng sợ, nó sẽ không còn nữa.</w:t>
      </w:r>
    </w:p>
    <w:p>
      <w:pPr>
        <w:pStyle w:val="Normal"/>
        <w:spacing w:before="0" w:after="80"/>
        <w:jc w:val="both"/>
        <w:rPr>
          <w:color w:val="000000"/>
          <w:sz w:val="22"/>
          <w:szCs w:val="22"/>
        </w:rPr>
      </w:pPr>
      <w:r>
        <w:rPr>
          <w:color w:val="000000"/>
          <w:sz w:val="22"/>
          <w:szCs w:val="22"/>
        </w:rPr>
        <w:tab/>
        <w:t>Quý bà đang ngồi kề bên bà đó, bà đã mắc bệnh hen, các chứng bệnh ở cuống phổi. Hãy ngừng hút thuốc lá, nó sẽ lìa khỏi bà.</w:t>
      </w:r>
    </w:p>
    <w:p>
      <w:pPr>
        <w:pStyle w:val="Normal"/>
        <w:spacing w:before="0" w:after="80"/>
        <w:jc w:val="both"/>
        <w:rPr>
          <w:sz w:val="22"/>
          <w:szCs w:val="22"/>
        </w:rPr>
      </w:pPr>
      <w:r>
        <w:rPr>
          <w:color w:val="000000"/>
          <w:sz w:val="22"/>
          <w:szCs w:val="22"/>
          <w:vertAlign w:val="superscript"/>
        </w:rPr>
        <w:t>107</w:t>
      </w:r>
      <w:r>
        <w:rPr>
          <w:sz w:val="22"/>
          <w:szCs w:val="22"/>
        </w:rPr>
        <w:tab/>
        <w:t>Hãy có đức tin nơi Đức Chúa Trời. Tin cậy với cả tấm lòng mình. “Nếu các ngươi tin, mọi sự đều là điều có thể được.”</w:t>
      </w:r>
    </w:p>
    <w:p>
      <w:pPr>
        <w:pStyle w:val="Normal"/>
        <w:spacing w:before="0" w:after="80"/>
        <w:jc w:val="both"/>
        <w:rPr>
          <w:color w:val="000000"/>
          <w:sz w:val="22"/>
          <w:szCs w:val="22"/>
        </w:rPr>
      </w:pPr>
      <w:r>
        <w:rPr>
          <w:color w:val="000000"/>
          <w:sz w:val="22"/>
          <w:szCs w:val="22"/>
        </w:rPr>
        <w:tab/>
        <w:t>Đây là một quý bà đang ngồi ngay phía sau bà này đây; Tôi chắc chắn bà là... Người phụ nữ quý phái, chờ một chút, tên gọi là Bà Evans. Bà ấy đến từ Kentucky, Louisville. Đúng vậy. Tôi không biết bà. Bà biết là thật vậy. Bà đã nghe không được rõ, đã có bệnh với tai của bà. Thế là phải. Nếu đúng vậy, bà giơ tay lên. Hãy đi về Louisville; Đức Chúa Jêsus Christ làm cho bà khỏe.</w:t>
      </w:r>
    </w:p>
    <w:p>
      <w:pPr>
        <w:pStyle w:val="Normal"/>
        <w:spacing w:before="0" w:after="80"/>
        <w:jc w:val="both"/>
        <w:rPr>
          <w:color w:val="000000"/>
          <w:sz w:val="22"/>
          <w:szCs w:val="22"/>
        </w:rPr>
      </w:pPr>
      <w:r>
        <w:rPr>
          <w:color w:val="000000"/>
          <w:sz w:val="22"/>
          <w:szCs w:val="22"/>
        </w:rPr>
        <w:tab/>
        <w:t>Tôi đòi hỏi đức tin của các bạn, nhơn Danh Đức Chúa Jêsus Christ, để tin chắc điều đó. Bất cứ ai ở tại đây, hãy tin bằng cả tấm lòng các bạn.</w:t>
      </w:r>
    </w:p>
    <w:p>
      <w:pPr>
        <w:pStyle w:val="Normal"/>
        <w:spacing w:before="0" w:after="80"/>
        <w:jc w:val="both"/>
        <w:rPr>
          <w:color w:val="000000"/>
          <w:sz w:val="22"/>
          <w:szCs w:val="22"/>
        </w:rPr>
      </w:pPr>
      <w:r>
        <w:rPr>
          <w:color w:val="000000"/>
          <w:sz w:val="22"/>
          <w:szCs w:val="22"/>
        </w:rPr>
        <w:tab/>
        <w:t>Các bạn ở đằng sau, đang đứng đằng sau, hãy tin. Các bạn không cần phải ổn định chỗ đứng. Qua bên này, hãy tin. Bao nhiêu người phía sau đó cần sự chữa lành? Các bạn đưa tay lên, và nói, “Lạy Chúa, tôi tin.” Hãy có đức tin.</w:t>
      </w:r>
    </w:p>
    <w:p>
      <w:pPr>
        <w:pStyle w:val="Normal"/>
        <w:spacing w:before="0" w:after="80"/>
        <w:jc w:val="both"/>
        <w:rPr>
          <w:color w:val="000000"/>
          <w:sz w:val="22"/>
          <w:szCs w:val="22"/>
        </w:rPr>
      </w:pPr>
      <w:r>
        <w:rPr>
          <w:color w:val="000000"/>
          <w:sz w:val="22"/>
          <w:szCs w:val="22"/>
          <w:vertAlign w:val="superscript"/>
        </w:rPr>
        <w:t>110</w:t>
      </w:r>
      <w:r>
        <w:rPr>
          <w:color w:val="000000"/>
          <w:sz w:val="22"/>
          <w:szCs w:val="22"/>
        </w:rPr>
        <w:tab/>
        <w:t>Tôi thấy một người đàn ông ngồi đằng sau hướng này đây, đang cầu nguyện cách chân thành. Và khải tượng có tại đó. Ông ấy là Thầy giảng. Ông ấy đang đứng bên bục giảng, và đang giảng về một sự tăng trưởng -- đang cầu nguyện cho một sự tăng trưởng trong chức vụ của ông ấy. Tôi chưa bao giờ thấy ông ấy trước đây trong đời tôi. Nhưng đó là điều mà ông đang cầu nguyện cho, người anh em. Anh sẽ có điều đó bây giờ. Hãy tin vào Chúa Jêsus.</w:t>
      </w:r>
    </w:p>
    <w:p>
      <w:pPr>
        <w:pStyle w:val="Normal"/>
        <w:spacing w:before="0" w:after="80"/>
        <w:jc w:val="both"/>
        <w:rPr>
          <w:color w:val="000000"/>
          <w:sz w:val="22"/>
          <w:szCs w:val="22"/>
        </w:rPr>
      </w:pPr>
      <w:r>
        <w:rPr>
          <w:color w:val="000000"/>
          <w:sz w:val="22"/>
          <w:szCs w:val="22"/>
        </w:rPr>
        <w:tab/>
        <w:t>Kia là một người đang ngồi phía sau ông ấy đấy, có một điều gì không ổn với cánh tay anh ta: Những u bướu trên cánh tay anh ta. Anh ta cũng... Nếu ông sẽ tin cậy, thưa ông, ông có thể có sự chữa lành. A-men!</w:t>
      </w:r>
    </w:p>
    <w:p>
      <w:pPr>
        <w:pStyle w:val="Normal"/>
        <w:spacing w:before="0" w:after="80"/>
        <w:jc w:val="both"/>
        <w:rPr>
          <w:color w:val="000000"/>
          <w:sz w:val="22"/>
          <w:szCs w:val="22"/>
        </w:rPr>
      </w:pPr>
      <w:r>
        <w:rPr>
          <w:color w:val="000000"/>
          <w:sz w:val="22"/>
          <w:szCs w:val="22"/>
        </w:rPr>
        <w:tab/>
        <w:t>Ngay ngoài này tại cuối hàng này đây, trong chỗ thứ 2, một quý bà nhỏ bé cúi đầu, ngay phía sau lưng, đang ngồi cầu nguyện, mắc bệnh túi mật. Là quý bà đấy, bà đưa tay lên. Và tôi biết bà là người đang cầu nguyện. Bà đã nhận lãnh sự chữa lành cho mình ngay lúc này.</w:t>
      </w:r>
    </w:p>
    <w:p>
      <w:pPr>
        <w:pStyle w:val="Normal"/>
        <w:spacing w:before="0" w:after="80"/>
        <w:jc w:val="both"/>
        <w:rPr>
          <w:color w:val="000000"/>
          <w:sz w:val="22"/>
          <w:szCs w:val="22"/>
        </w:rPr>
      </w:pPr>
      <w:r>
        <w:rPr>
          <w:color w:val="000000"/>
          <w:sz w:val="22"/>
          <w:szCs w:val="22"/>
          <w:vertAlign w:val="superscript"/>
        </w:rPr>
        <w:t>113</w:t>
      </w:r>
      <w:r>
        <w:rPr>
          <w:color w:val="000000"/>
          <w:sz w:val="22"/>
          <w:szCs w:val="22"/>
        </w:rPr>
        <w:tab/>
        <w:t>Còn điều đó thế nào, các bạn có tin Chúa Jêsus đã sống lại từ kẻ chết chăng? Ngài có ở đây giờ này không? Các bạn tin Ngài không? Vậy nếu các bạn tin tôi, nếu tôi đã nói Lẽ thật Kinh thánh với các bạn, các việc về Đức Chúa Trời và đã chứng minh tôi nói Lẽ thật với các bạn, thế có nghĩa tuyệt đối rằng Chúa Jêsus có tại đây. Đúng thế không?</w:t>
      </w:r>
    </w:p>
    <w:p>
      <w:pPr>
        <w:pStyle w:val="Normal"/>
        <w:spacing w:before="0" w:after="80"/>
        <w:jc w:val="both"/>
        <w:rPr>
          <w:color w:val="000000"/>
          <w:sz w:val="22"/>
          <w:szCs w:val="22"/>
        </w:rPr>
      </w:pPr>
      <w:r>
        <w:rPr>
          <w:color w:val="000000"/>
          <w:sz w:val="22"/>
          <w:szCs w:val="22"/>
        </w:rPr>
        <w:tab/>
        <w:t xml:space="preserve">Vậy thì các bạn làm điều này; Hãy làm điều nầy; Đừng hoài nghi; Các bạn đặt tay mình ngay trên một ai đó đang ngồi kế bên. Tôi sẽ cầu nguyện từ ngay đây, và hết thảy các bạn nhóm nhau sẽ được chữa lành ngay giờ này nếu các bạn tin điều đó. Các bạn sẽ tin điều đó chứ? Đặt bàn tay các bạn trên một người khác như vậy. Tất cả tin rằng các bạn sẽ được chữa lành bây giờ, nói, “A-men!” Nào, các bạn... Tôi sẽ nói lời cầu nguyện này. Các bạn cầu nguyện điều đó; Các </w:t>
      </w:r>
      <w:r>
        <w:rPr>
          <w:sz w:val="22"/>
          <w:szCs w:val="22"/>
        </w:rPr>
        <w:t>bạn cầu nguyện theo</w:t>
      </w:r>
      <w:r>
        <w:rPr>
          <w:color w:val="000000"/>
          <w:sz w:val="22"/>
          <w:szCs w:val="22"/>
        </w:rPr>
        <w:t xml:space="preserve"> tôi.</w:t>
      </w:r>
    </w:p>
    <w:p>
      <w:pPr>
        <w:pStyle w:val="Normal"/>
        <w:spacing w:before="0" w:after="80"/>
        <w:jc w:val="both"/>
        <w:rPr>
          <w:color w:val="000000"/>
          <w:sz w:val="22"/>
          <w:szCs w:val="22"/>
        </w:rPr>
      </w:pPr>
      <w:r>
        <w:rPr>
          <w:color w:val="000000"/>
          <w:sz w:val="22"/>
          <w:szCs w:val="22"/>
          <w:vertAlign w:val="superscript"/>
        </w:rPr>
        <w:t>115</w:t>
      </w:r>
      <w:r>
        <w:rPr>
          <w:color w:val="000000"/>
          <w:sz w:val="22"/>
          <w:szCs w:val="22"/>
        </w:rPr>
        <w:tab/>
        <w:t xml:space="preserve">Hỡi Đức Chúa Trời, </w:t>
      </w:r>
      <w:r>
        <w:rPr>
          <w:color w:val="008000"/>
          <w:sz w:val="22"/>
          <w:szCs w:val="22"/>
        </w:rPr>
        <w:t>[Hội chúng nói, “Hỡi Đức Chúa Trời,” - Bt]</w:t>
      </w:r>
      <w:r>
        <w:rPr>
          <w:color w:val="000000"/>
          <w:sz w:val="22"/>
          <w:szCs w:val="22"/>
        </w:rPr>
        <w:t xml:space="preserve"> Đấng Tạo nên các tầng Trời và đất </w:t>
      </w:r>
      <w:r>
        <w:rPr>
          <w:color w:val="008000"/>
          <w:sz w:val="22"/>
          <w:szCs w:val="22"/>
        </w:rPr>
        <w:t>[“Đấng Tạo nên các tầng Trời và đất,”]</w:t>
      </w:r>
      <w:r>
        <w:rPr>
          <w:sz w:val="22"/>
          <w:szCs w:val="22"/>
        </w:rPr>
        <w:t>,</w:t>
      </w:r>
      <w:r>
        <w:rPr>
          <w:color w:val="000000"/>
          <w:sz w:val="22"/>
          <w:szCs w:val="22"/>
        </w:rPr>
        <w:t xml:space="preserve"> Đấng Tạo Hóa của Sự Sống Đời Đời </w:t>
      </w:r>
      <w:r>
        <w:rPr>
          <w:color w:val="008000"/>
          <w:sz w:val="22"/>
          <w:szCs w:val="22"/>
        </w:rPr>
        <w:t>[Đấng Tạo Hóa của Sự Sống đời đời,”</w:t>
      </w:r>
      <w:r>
        <w:rPr>
          <w:color w:val="000000"/>
          <w:sz w:val="22"/>
          <w:szCs w:val="22"/>
        </w:rPr>
        <w:t xml:space="preserve">], Đấng Ban Cho mọi ân tứ tốt lành </w:t>
      </w:r>
      <w:r>
        <w:rPr>
          <w:color w:val="008000"/>
          <w:sz w:val="22"/>
          <w:szCs w:val="22"/>
        </w:rPr>
        <w:t>[“Đấng Ban Cho mọi ân tứ tốt lành,”]</w:t>
      </w:r>
      <w:r>
        <w:rPr>
          <w:color w:val="000000"/>
          <w:sz w:val="22"/>
          <w:szCs w:val="22"/>
        </w:rPr>
        <w:t xml:space="preserve">, con cần có, Chúa ơi </w:t>
      </w:r>
      <w:r>
        <w:rPr>
          <w:color w:val="008000"/>
          <w:sz w:val="22"/>
          <w:szCs w:val="22"/>
        </w:rPr>
        <w:t>[“con cần có, Chúa ơi,”]</w:t>
      </w:r>
      <w:r>
        <w:rPr>
          <w:color w:val="000000"/>
          <w:sz w:val="22"/>
          <w:szCs w:val="22"/>
        </w:rPr>
        <w:t xml:space="preserve">, về quyền năng chữa lành của Ngài </w:t>
      </w:r>
      <w:r>
        <w:rPr>
          <w:color w:val="008000"/>
          <w:sz w:val="22"/>
          <w:szCs w:val="22"/>
        </w:rPr>
        <w:t>[“về quyền năng chữa lành của Ngài.”]</w:t>
      </w:r>
      <w:r>
        <w:rPr>
          <w:color w:val="000000"/>
          <w:sz w:val="22"/>
          <w:szCs w:val="22"/>
        </w:rPr>
        <w:t xml:space="preserve">. Và con cầu xin </w:t>
      </w:r>
      <w:r>
        <w:rPr>
          <w:color w:val="008000"/>
          <w:sz w:val="22"/>
          <w:szCs w:val="22"/>
        </w:rPr>
        <w:t>[“Và con cầu xin,”]</w:t>
      </w:r>
      <w:r>
        <w:rPr>
          <w:color w:val="000000"/>
          <w:sz w:val="22"/>
          <w:szCs w:val="22"/>
        </w:rPr>
        <w:t xml:space="preserve">, rằng Ngài sẽ ban đức tin cho con </w:t>
      </w:r>
      <w:r>
        <w:rPr>
          <w:color w:val="008000"/>
          <w:sz w:val="22"/>
          <w:szCs w:val="22"/>
        </w:rPr>
        <w:t>[“rằng Ngài sẽ ban đức tin cho con.”]</w:t>
      </w:r>
      <w:r>
        <w:rPr>
          <w:color w:val="000000"/>
          <w:sz w:val="22"/>
          <w:szCs w:val="22"/>
        </w:rPr>
        <w:t xml:space="preserve"> để nhận lãnh điều đó </w:t>
      </w:r>
      <w:r>
        <w:rPr>
          <w:color w:val="008000"/>
          <w:sz w:val="22"/>
          <w:szCs w:val="22"/>
        </w:rPr>
        <w:t>[“để nhận lãnh điều đó.”]</w:t>
      </w:r>
      <w:r>
        <w:rPr>
          <w:color w:val="000000"/>
          <w:sz w:val="22"/>
          <w:szCs w:val="22"/>
        </w:rPr>
        <w:t xml:space="preserve">. Đó </w:t>
      </w:r>
      <w:r>
        <w:rPr>
          <w:sz w:val="22"/>
          <w:szCs w:val="22"/>
        </w:rPr>
        <w:t>là Lời Hứa của</w:t>
      </w:r>
      <w:r>
        <w:rPr>
          <w:color w:val="000000"/>
          <w:sz w:val="22"/>
          <w:szCs w:val="22"/>
        </w:rPr>
        <w:t xml:space="preserve"> Ngài </w:t>
      </w:r>
      <w:r>
        <w:rPr>
          <w:color w:val="008000"/>
          <w:sz w:val="22"/>
          <w:szCs w:val="22"/>
        </w:rPr>
        <w:t>[“Đó là Lời Hứa của Ngài.”]</w:t>
      </w:r>
      <w:r>
        <w:rPr>
          <w:color w:val="000000"/>
          <w:sz w:val="22"/>
          <w:szCs w:val="22"/>
        </w:rPr>
        <w:t xml:space="preserve">. Con tin </w:t>
      </w:r>
      <w:r>
        <w:rPr>
          <w:color w:val="008000"/>
          <w:sz w:val="22"/>
          <w:szCs w:val="22"/>
        </w:rPr>
        <w:t>[“Con tin”]</w:t>
      </w:r>
      <w:r>
        <w:rPr>
          <w:color w:val="000000"/>
          <w:sz w:val="22"/>
          <w:szCs w:val="22"/>
        </w:rPr>
        <w:t xml:space="preserve"> rằng Ngài cũng là Chúa Jêsus </w:t>
      </w:r>
      <w:r>
        <w:rPr>
          <w:color w:val="008000"/>
          <w:sz w:val="22"/>
          <w:szCs w:val="22"/>
        </w:rPr>
        <w:t>[“rằng Ngài cũng là Chúa Jêsus,”]</w:t>
      </w:r>
      <w:r>
        <w:rPr>
          <w:color w:val="000000"/>
          <w:sz w:val="22"/>
          <w:szCs w:val="22"/>
        </w:rPr>
        <w:t xml:space="preserve">, đã đi bộ tại bờ biển Ga-li-lê,”], </w:t>
      </w:r>
      <w:r>
        <w:rPr>
          <w:color w:val="008000"/>
          <w:sz w:val="22"/>
          <w:szCs w:val="22"/>
        </w:rPr>
        <w:t>[đã đi bộ tại bờ biển xứ Ga-li-lê,”]</w:t>
      </w:r>
      <w:r>
        <w:rPr>
          <w:color w:val="000000"/>
          <w:sz w:val="22"/>
          <w:szCs w:val="22"/>
        </w:rPr>
        <w:t xml:space="preserve">, đã chịu thương khó dưới tay Bôn-xơ Phi-lát </w:t>
      </w:r>
      <w:r>
        <w:rPr>
          <w:color w:val="008000"/>
          <w:sz w:val="22"/>
          <w:szCs w:val="22"/>
        </w:rPr>
        <w:t>[“đã chịu thương khó dưới tay Bôn-xơ Phi-lát,”],</w:t>
      </w:r>
      <w:r>
        <w:rPr>
          <w:color w:val="000000"/>
          <w:sz w:val="22"/>
          <w:szCs w:val="22"/>
        </w:rPr>
        <w:t xml:space="preserve"> đã chết </w:t>
      </w:r>
      <w:r>
        <w:rPr>
          <w:color w:val="008000"/>
          <w:sz w:val="22"/>
          <w:szCs w:val="22"/>
        </w:rPr>
        <w:t>[“đã chết”]</w:t>
      </w:r>
      <w:r>
        <w:rPr>
          <w:color w:val="000000"/>
          <w:sz w:val="22"/>
          <w:szCs w:val="22"/>
        </w:rPr>
        <w:t xml:space="preserve">, đã sống lại </w:t>
      </w:r>
      <w:r>
        <w:rPr>
          <w:color w:val="008000"/>
          <w:sz w:val="22"/>
          <w:szCs w:val="22"/>
        </w:rPr>
        <w:t>[“đã sống lại,”]</w:t>
      </w:r>
      <w:r>
        <w:rPr>
          <w:color w:val="000000"/>
          <w:sz w:val="22"/>
          <w:szCs w:val="22"/>
        </w:rPr>
        <w:t xml:space="preserve">, đã thăng thiên </w:t>
      </w:r>
      <w:r>
        <w:rPr>
          <w:color w:val="008000"/>
          <w:sz w:val="22"/>
          <w:szCs w:val="22"/>
        </w:rPr>
        <w:t>[“đã thăng thiên”]</w:t>
      </w:r>
      <w:r>
        <w:rPr>
          <w:color w:val="000000"/>
          <w:sz w:val="22"/>
          <w:szCs w:val="22"/>
        </w:rPr>
        <w:t xml:space="preserve">, ban những ân tứ xuống cho con người </w:t>
      </w:r>
      <w:r>
        <w:rPr>
          <w:color w:val="008000"/>
          <w:sz w:val="22"/>
          <w:szCs w:val="22"/>
        </w:rPr>
        <w:t>[“ban những ân tứ xuống cho con người”]</w:t>
      </w:r>
      <w:r>
        <w:rPr>
          <w:sz w:val="22"/>
          <w:szCs w:val="22"/>
        </w:rPr>
        <w:t>,</w:t>
      </w:r>
      <w:r>
        <w:rPr>
          <w:color w:val="000000"/>
          <w:sz w:val="22"/>
          <w:szCs w:val="22"/>
        </w:rPr>
        <w:t xml:space="preserve"> qua Đức Thánh Linh </w:t>
      </w:r>
      <w:r>
        <w:rPr>
          <w:color w:val="008000"/>
          <w:sz w:val="22"/>
          <w:szCs w:val="22"/>
        </w:rPr>
        <w:t>[“qua Đức Thánh Linh.”]</w:t>
      </w:r>
      <w:r>
        <w:rPr>
          <w:color w:val="000000"/>
          <w:sz w:val="22"/>
          <w:szCs w:val="22"/>
        </w:rPr>
        <w:t xml:space="preserve">. Con tin </w:t>
      </w:r>
      <w:r>
        <w:rPr>
          <w:color w:val="008000"/>
          <w:sz w:val="22"/>
          <w:szCs w:val="22"/>
        </w:rPr>
        <w:t>[“Con tin”]</w:t>
      </w:r>
      <w:r>
        <w:rPr>
          <w:color w:val="000000"/>
          <w:sz w:val="22"/>
          <w:szCs w:val="22"/>
        </w:rPr>
        <w:t xml:space="preserve"> Đức Thánh Linh ở tại đây </w:t>
      </w:r>
      <w:r>
        <w:rPr>
          <w:color w:val="008000"/>
          <w:sz w:val="22"/>
          <w:szCs w:val="22"/>
        </w:rPr>
        <w:t>[“Đức Thánh Linh ở tại đây,”],</w:t>
      </w:r>
      <w:r>
        <w:rPr>
          <w:color w:val="000000"/>
          <w:sz w:val="22"/>
          <w:szCs w:val="22"/>
        </w:rPr>
        <w:t xml:space="preserve"> tiếp tục </w:t>
      </w:r>
      <w:r>
        <w:rPr>
          <w:color w:val="008000"/>
          <w:sz w:val="22"/>
          <w:szCs w:val="22"/>
        </w:rPr>
        <w:t>[“tiếp tục,”]</w:t>
      </w:r>
      <w:r>
        <w:rPr>
          <w:color w:val="000000"/>
          <w:sz w:val="22"/>
          <w:szCs w:val="22"/>
        </w:rPr>
        <w:t xml:space="preserve">, cùng một công </w:t>
      </w:r>
      <w:r>
        <w:rPr>
          <w:color w:val="008000"/>
          <w:sz w:val="22"/>
          <w:szCs w:val="22"/>
        </w:rPr>
        <w:t>việc [“cùng một công việc,”]</w:t>
      </w:r>
      <w:r>
        <w:rPr>
          <w:color w:val="000000"/>
          <w:sz w:val="22"/>
          <w:szCs w:val="22"/>
        </w:rPr>
        <w:t xml:space="preserve">, mà Ngài đã làm </w:t>
      </w:r>
      <w:r>
        <w:rPr>
          <w:color w:val="008000"/>
          <w:sz w:val="22"/>
          <w:szCs w:val="22"/>
        </w:rPr>
        <w:t>[“mà Ngài đã làm,”]</w:t>
      </w:r>
      <w:r>
        <w:rPr>
          <w:color w:val="000000"/>
          <w:sz w:val="22"/>
          <w:szCs w:val="22"/>
        </w:rPr>
        <w:t xml:space="preserve">, khi Ngài còn ở tại đây </w:t>
      </w:r>
      <w:r>
        <w:rPr>
          <w:color w:val="008000"/>
          <w:sz w:val="22"/>
          <w:szCs w:val="22"/>
        </w:rPr>
        <w:t>[“khi Ngài còn ở tại đây.”]</w:t>
      </w:r>
      <w:r>
        <w:rPr>
          <w:sz w:val="22"/>
          <w:szCs w:val="22"/>
        </w:rPr>
        <w:t>.</w:t>
      </w:r>
      <w:r>
        <w:rPr>
          <w:color w:val="000000"/>
          <w:sz w:val="22"/>
          <w:szCs w:val="22"/>
        </w:rPr>
        <w:t xml:space="preserve"> Con nắm chặt </w:t>
      </w:r>
      <w:r>
        <w:rPr>
          <w:sz w:val="22"/>
          <w:szCs w:val="22"/>
        </w:rPr>
        <w:t>Lời Hứa</w:t>
      </w:r>
      <w:r>
        <w:rPr>
          <w:color w:val="000000"/>
          <w:sz w:val="22"/>
          <w:szCs w:val="22"/>
        </w:rPr>
        <w:t xml:space="preserve"> ấy </w:t>
      </w:r>
      <w:r>
        <w:rPr>
          <w:color w:val="008000"/>
          <w:sz w:val="22"/>
          <w:szCs w:val="22"/>
        </w:rPr>
        <w:t xml:space="preserve">[“Con nắm </w:t>
      </w:r>
      <w:r>
        <w:rPr>
          <w:color w:val="339966"/>
          <w:sz w:val="22"/>
          <w:szCs w:val="22"/>
        </w:rPr>
        <w:t>chặt Lời Hứa</w:t>
      </w:r>
      <w:r>
        <w:rPr>
          <w:color w:val="008000"/>
          <w:sz w:val="22"/>
          <w:szCs w:val="22"/>
        </w:rPr>
        <w:t xml:space="preserve"> ấy.”]</w:t>
      </w:r>
      <w:r>
        <w:rPr>
          <w:color w:val="000000"/>
          <w:sz w:val="22"/>
          <w:szCs w:val="22"/>
        </w:rPr>
        <w:t xml:space="preserve">. Con nhận sự chữa lành của con </w:t>
      </w:r>
      <w:r>
        <w:rPr>
          <w:color w:val="008000"/>
          <w:sz w:val="22"/>
          <w:szCs w:val="22"/>
        </w:rPr>
        <w:t>[“Con nhận phần chữa lành của con.”]</w:t>
      </w:r>
      <w:r>
        <w:rPr>
          <w:color w:val="000000"/>
          <w:sz w:val="22"/>
          <w:szCs w:val="22"/>
        </w:rPr>
        <w:t xml:space="preserve">. Con xin hứa sống cho Ngài </w:t>
      </w:r>
      <w:r>
        <w:rPr>
          <w:color w:val="008000"/>
          <w:sz w:val="22"/>
          <w:szCs w:val="22"/>
        </w:rPr>
        <w:t>[“Con xin hứa sống cho Ngài,”]</w:t>
      </w:r>
      <w:r>
        <w:rPr>
          <w:color w:val="000000"/>
          <w:sz w:val="22"/>
          <w:szCs w:val="22"/>
        </w:rPr>
        <w:t xml:space="preserve">, và vâng theo Điều Răn của Ngài </w:t>
      </w:r>
      <w:r>
        <w:rPr>
          <w:color w:val="008000"/>
          <w:sz w:val="22"/>
          <w:szCs w:val="22"/>
        </w:rPr>
        <w:t>[“và vâng theo điều răn của Ngài,”]</w:t>
      </w:r>
      <w:r>
        <w:rPr>
          <w:color w:val="000000"/>
          <w:sz w:val="22"/>
          <w:szCs w:val="22"/>
        </w:rPr>
        <w:t xml:space="preserve">, bước đi trong Sự Sáng </w:t>
      </w:r>
      <w:r>
        <w:rPr>
          <w:color w:val="008000"/>
          <w:sz w:val="22"/>
          <w:szCs w:val="22"/>
        </w:rPr>
        <w:t>[“bước đi trong Sự Sáng.”]</w:t>
      </w:r>
      <w:r>
        <w:rPr>
          <w:color w:val="000000"/>
          <w:sz w:val="22"/>
          <w:szCs w:val="22"/>
        </w:rPr>
        <w:t xml:space="preserve">. Và bây giờ con tin </w:t>
      </w:r>
      <w:r>
        <w:rPr>
          <w:color w:val="008000"/>
          <w:sz w:val="22"/>
          <w:szCs w:val="22"/>
        </w:rPr>
        <w:t>[“Và bây giờ con tin,”]</w:t>
      </w:r>
      <w:r>
        <w:rPr>
          <w:color w:val="000000"/>
          <w:sz w:val="22"/>
          <w:szCs w:val="22"/>
        </w:rPr>
        <w:t xml:space="preserve">, bởi vì </w:t>
      </w:r>
      <w:r>
        <w:rPr>
          <w:sz w:val="22"/>
          <w:szCs w:val="22"/>
        </w:rPr>
        <w:t>con đã xưng</w:t>
      </w:r>
      <w:r>
        <w:rPr>
          <w:color w:val="000000"/>
          <w:sz w:val="22"/>
          <w:szCs w:val="22"/>
        </w:rPr>
        <w:t xml:space="preserve"> nhận </w:t>
      </w:r>
      <w:r>
        <w:rPr>
          <w:color w:val="008000"/>
          <w:sz w:val="22"/>
          <w:szCs w:val="22"/>
        </w:rPr>
        <w:t>[“bởi vì con đã xưng nhận,”]</w:t>
      </w:r>
      <w:r>
        <w:rPr>
          <w:color w:val="000000"/>
          <w:sz w:val="22"/>
          <w:szCs w:val="22"/>
        </w:rPr>
        <w:t xml:space="preserve">, mà con được chữa lành </w:t>
      </w:r>
      <w:r>
        <w:rPr>
          <w:color w:val="008000"/>
          <w:sz w:val="22"/>
          <w:szCs w:val="22"/>
        </w:rPr>
        <w:t>[“mà con được chữa lành,”]</w:t>
      </w:r>
      <w:r>
        <w:rPr>
          <w:color w:val="000000"/>
          <w:sz w:val="22"/>
          <w:szCs w:val="22"/>
        </w:rPr>
        <w:t xml:space="preserve">, bởi những lằn roi Ngài </w:t>
      </w:r>
      <w:r>
        <w:rPr>
          <w:color w:val="008000"/>
          <w:sz w:val="22"/>
          <w:szCs w:val="22"/>
        </w:rPr>
        <w:t>[bởi những lằn roi Ngài.”]</w:t>
      </w:r>
      <w:r>
        <w:rPr>
          <w:color w:val="000000"/>
          <w:sz w:val="22"/>
          <w:szCs w:val="22"/>
        </w:rPr>
        <w:t>.</w:t>
      </w:r>
    </w:p>
    <w:p>
      <w:pPr>
        <w:pStyle w:val="Normal"/>
        <w:spacing w:before="0" w:after="80"/>
        <w:jc w:val="both"/>
        <w:rPr>
          <w:color w:val="000000"/>
          <w:sz w:val="22"/>
          <w:szCs w:val="22"/>
        </w:rPr>
      </w:pPr>
      <w:r>
        <w:rPr>
          <w:color w:val="000000"/>
          <w:sz w:val="22"/>
          <w:szCs w:val="22"/>
          <w:vertAlign w:val="superscript"/>
        </w:rPr>
        <w:t>116</w:t>
      </w:r>
      <w:r>
        <w:rPr>
          <w:color w:val="000000"/>
          <w:sz w:val="22"/>
          <w:szCs w:val="22"/>
        </w:rPr>
        <w:tab/>
        <w:t>Xin ngồi thật yên lặng. Giờ này cứ suy nghĩ, đó là sự tuyên xưng của các bạn; Đức Chúa Trời đang đến trong các bạn ngay giờ này. Hãy thở trong Đức Thánh Linh bởi đức tin, “Tôi tin rằng bệnh tôi đang được chữa lành. Tôi tin rằng tất cả sự đau yếu của tôi được cất đi.” Ngay bây giờ các bạn ở trong sự Hiện diện của Đức Chúa Trời. Các bạn không thể cảm biết Thần linh ấy sao? Hãy mở lòng mình ra, đức tin của các bạn. Đức Thánh Linh đang chữa lành nhiều người ngay giờ này; Một bé gái vừa mới ngồi đây, một bé khác bên phải tôi. Hết thảy bục giảng dường như được chiếu sáng bằng quyền năng của Đấng Christ phục sinh. Ngài ngự ngay trên Hội chúng. Ngài ngự trong mọi người. Bây giờ, đó là lời cầu nguyện của các bạn.</w:t>
      </w:r>
    </w:p>
    <w:p>
      <w:pPr>
        <w:pStyle w:val="Normal"/>
        <w:spacing w:before="0" w:after="80"/>
        <w:jc w:val="both"/>
        <w:rPr>
          <w:color w:val="000000"/>
          <w:sz w:val="22"/>
          <w:szCs w:val="22"/>
        </w:rPr>
      </w:pPr>
      <w:r>
        <w:rPr>
          <w:color w:val="000000"/>
          <w:sz w:val="22"/>
          <w:szCs w:val="22"/>
        </w:rPr>
        <w:tab/>
        <w:t>Bây giờ tôi sẽ cầu nguyện và yêu cầu để quỷ nghi ngờ đi ra khỏi các bạn.</w:t>
      </w:r>
    </w:p>
    <w:p>
      <w:pPr>
        <w:pStyle w:val="Normal"/>
        <w:spacing w:before="0" w:after="80"/>
        <w:jc w:val="both"/>
        <w:rPr>
          <w:color w:val="000000"/>
          <w:sz w:val="22"/>
          <w:szCs w:val="22"/>
        </w:rPr>
      </w:pPr>
      <w:r>
        <w:rPr>
          <w:color w:val="000000"/>
          <w:sz w:val="22"/>
          <w:szCs w:val="22"/>
          <w:vertAlign w:val="superscript"/>
        </w:rPr>
        <w:t>118</w:t>
      </w:r>
      <w:r>
        <w:rPr>
          <w:color w:val="000000"/>
          <w:sz w:val="22"/>
          <w:szCs w:val="22"/>
        </w:rPr>
        <w:tab/>
        <w:t>Lạy Chúa là Đức Chúa Trời, Đấng Tạo Dựng trời đất, xin nghe lời cầu nguyện của con, Chúa ơi; Mau lên, trong lúc Đức Thánh Linh ngự tại đây, trước khi nhiều người chết mất.</w:t>
      </w:r>
    </w:p>
    <w:p>
      <w:pPr>
        <w:pStyle w:val="Normal"/>
        <w:spacing w:before="0" w:after="80"/>
        <w:jc w:val="both"/>
        <w:rPr>
          <w:color w:val="000000"/>
          <w:sz w:val="22"/>
          <w:szCs w:val="22"/>
        </w:rPr>
      </w:pPr>
      <w:r>
        <w:rPr>
          <w:color w:val="000000"/>
          <w:sz w:val="22"/>
          <w:szCs w:val="22"/>
        </w:rPr>
        <w:tab/>
        <w:t>Ta kết tội ma quỷ. Chúa Jêsus Christ đã giành lấy chiến thắng khỏi</w:t>
      </w:r>
      <w:r>
        <w:rPr>
          <w:color w:val="000000"/>
          <w:sz w:val="22"/>
          <w:szCs w:val="22"/>
          <w:lang w:val="vi-VN"/>
        </w:rPr>
        <w:t xml:space="preserve"> </w:t>
      </w:r>
      <w:r>
        <w:rPr>
          <w:color w:val="000000"/>
          <w:sz w:val="22"/>
          <w:szCs w:val="22"/>
        </w:rPr>
        <w:t>mày; Ngài đã thắng tại đồi Gô-gô-tha; Ngài đã trổi khúc khải hoàn qua hết sự chết, ma quỷ, địa ngục, phần mộ, đã sống lại vào ngày thứ ba, và còn sống cho đến đời đời. Hãy ra khỏi đây, hỡi Sa-tan; Mày là kẻ chiến bại. Hãy lìa xa những người này, và để họ được chữa lành, nhơn Danh Đức Chúa Jêsus Christ.</w:t>
      </w:r>
    </w:p>
    <w:p>
      <w:pPr>
        <w:pStyle w:val="Normal"/>
        <w:spacing w:before="0" w:after="80"/>
        <w:jc w:val="both"/>
        <w:rPr>
          <w:color w:val="000000"/>
          <w:sz w:val="22"/>
          <w:szCs w:val="22"/>
        </w:rPr>
      </w:pPr>
      <w:r>
        <w:rPr>
          <w:color w:val="000000"/>
          <w:sz w:val="22"/>
          <w:szCs w:val="22"/>
          <w:vertAlign w:val="superscript"/>
        </w:rPr>
        <w:t>120</w:t>
      </w:r>
      <w:r>
        <w:rPr>
          <w:color w:val="000000"/>
          <w:sz w:val="22"/>
          <w:szCs w:val="22"/>
        </w:rPr>
        <w:tab/>
        <w:t>Tất cả đã tiếp nhận sự chữa lành cho mình, hãy đứng tại chỗ ngay bây giờ. Nhơn Danh Đức Chúa Jêsus Christ, hãy đứng lên. A-men! Các bạn hãy đưa tay lên với Ngài và ca ngợi Ngài. Người duy nhất mà tôi thấy không đứng lên, là một người đang ngồi trong chiếc ghế lăn đây, Gan Heelie. Tôi biết trường hợp của ông ấy là gì; Ông ta là một trường hợp bại liệt.</w:t>
      </w:r>
    </w:p>
    <w:p>
      <w:pPr>
        <w:pStyle w:val="Normal"/>
        <w:spacing w:before="0" w:after="80"/>
        <w:jc w:val="both"/>
        <w:rPr>
          <w:color w:val="000000"/>
          <w:sz w:val="22"/>
          <w:szCs w:val="22"/>
        </w:rPr>
      </w:pPr>
      <w:r>
        <w:rPr>
          <w:color w:val="000000"/>
          <w:sz w:val="22"/>
          <w:szCs w:val="22"/>
        </w:rPr>
        <w:tab/>
        <w:t>Trông giống như một xe lăn ở phía sau đó. Hãy xem nào. Đó là một ca, một quý bà còn một chân. Phải vậy không? Bà có tin tôi là một nhà Tiên tri của Đức Chúa Trời không? Tôi là người lạ đối với bà. Tôi không thể chữa lành bà. Nhưng bà có tin là Đức Chúa Trời có thể Phán với tôi về bệnh của bà không? Nếu điều đó thực hiện, nó sẽ giúp ích gì cho bà? Bà mắc bệnh tiểu đường. Đúng vậy. Bây giờ hãy tin cậy, đi về nhà và khỏi bệnh, bà ngồi trong xe lăn. Đó là mọi điều bà phải làm, là tin cậy Đức Chúa Jêsus Christ và được chữa lành.</w:t>
      </w:r>
    </w:p>
    <w:p>
      <w:pPr>
        <w:pStyle w:val="Normal"/>
        <w:spacing w:before="0" w:after="80"/>
        <w:jc w:val="both"/>
        <w:rPr>
          <w:color w:val="000000"/>
          <w:sz w:val="22"/>
          <w:szCs w:val="22"/>
        </w:rPr>
      </w:pPr>
      <w:r>
        <w:rPr>
          <w:color w:val="000000"/>
          <w:sz w:val="22"/>
          <w:szCs w:val="22"/>
        </w:rPr>
        <w:tab/>
        <w:t>Bây giờ bà đưa tay lên và - và nói, “Chúa ôi, cảm ơn Ngài vì sự chữa lành con. Tạ ơn Chúa, về sự chữa lành cho con. Con ca ngợi Ngài, Chúa ơi, về sự chữa lành con. Đức Chúa Trời là tốt lành. Chúa là cao cả. Chúa là cao quý. Chúa là chân thật. Chúa ngự tại đây. Thánh Linh ngự tại đây. Quyền năng Đức Chúa Trời ở tại đây. Và con tin với tất cả những gì trong con giờ này, rằng Đức Chúa Jêsus Christ, Con Đức Chúa Trời, làm cho con mạnh khỏe. A-men!”</w:t>
      </w:r>
    </w:p>
    <w:p>
      <w:pPr>
        <w:pStyle w:val="Normal"/>
        <w:spacing w:before="0" w:after="80"/>
        <w:jc w:val="both"/>
        <w:rPr>
          <w:color w:val="000000"/>
          <w:sz w:val="22"/>
          <w:szCs w:val="22"/>
        </w:rPr>
      </w:pPr>
      <w:r>
        <w:rPr>
          <w:color w:val="000000"/>
          <w:sz w:val="22"/>
          <w:szCs w:val="22"/>
          <w:vertAlign w:val="superscript"/>
        </w:rPr>
        <w:t>123</w:t>
      </w:r>
      <w:r>
        <w:rPr>
          <w:color w:val="000000"/>
          <w:sz w:val="22"/>
          <w:szCs w:val="22"/>
        </w:rPr>
        <w:tab/>
        <w:t>Nếu có bất cứ ai tại đây là người bị kết tội, và biết rằng tội mình không ở dưới dòng Huyết, và ngay bây giờ trong sự Hiện diện của Đức Chúa Trời là Đấng biết rõ tư tưởng, những ý nghĩ các bạn, và Đức Thánh Linh đang Phán với tôi điều này, các bạn có muốn nhận Ngài làm Cứu Chúa của mình, muốn được nhớ đến trong lời cầu nguyện chăng? Hãy đưa tay lên, tất cả điều đó ở trong này. Chúa ban phước cho bạn, và bạn, và bạn, và bạn, và bạn. Thế là đúng. Đằng sau đó, bạn, và ngay trên đây. Chắc chắn rồi. Sau lưng đây, Chúa ban phước cho con, con trai à. Chúa ban phước cho bạn ngay trên đó. Xin Chúa ban phước cho các bạn.</w:t>
      </w:r>
    </w:p>
    <w:p>
      <w:pPr>
        <w:pStyle w:val="Normal"/>
        <w:spacing w:before="0" w:after="80"/>
        <w:jc w:val="both"/>
        <w:rPr>
          <w:color w:val="000000"/>
          <w:sz w:val="22"/>
          <w:szCs w:val="22"/>
        </w:rPr>
      </w:pPr>
      <w:r>
        <w:rPr>
          <w:color w:val="000000"/>
          <w:sz w:val="22"/>
          <w:szCs w:val="22"/>
        </w:rPr>
        <w:tab/>
        <w:t>Xem đấy, Đức Thánh Linh không bao giờ sai lầm. Khi Đức Thánh Linh Phán... Tôi đang chuẩn bị để giao Buổi nhóm lại cho anh Neville, vì sự chữa lành đã hết, nhưng Điều gì đó Phán, “Họ cần sự chữa lành cho phần hồn.” Nếu các bạn muốn tiếp nhận Chúa Jêsus làm Cứu Chúa của mình cách riêng tư, hãy cúi đầu một lát. Chúng ta hãy dâng lời cầu nguyện.</w:t>
      </w:r>
    </w:p>
    <w:p>
      <w:pPr>
        <w:pStyle w:val="Normal"/>
        <w:spacing w:before="0" w:after="80"/>
        <w:jc w:val="both"/>
        <w:rPr>
          <w:color w:val="000000"/>
          <w:sz w:val="22"/>
          <w:szCs w:val="22"/>
        </w:rPr>
      </w:pPr>
      <w:r>
        <w:rPr>
          <w:color w:val="000000"/>
          <w:sz w:val="22"/>
          <w:szCs w:val="22"/>
          <w:vertAlign w:val="superscript"/>
        </w:rPr>
        <w:t>125</w:t>
      </w:r>
      <w:r>
        <w:rPr>
          <w:color w:val="000000"/>
          <w:sz w:val="22"/>
          <w:szCs w:val="22"/>
        </w:rPr>
        <w:tab/>
        <w:t xml:space="preserve">Anh Neville, tôi rất khan tiếng, mời anh sẽ dâng lời cầu nguyện này. Tốt lắm. </w:t>
      </w:r>
    </w:p>
    <w:p>
      <w:pPr>
        <w:pStyle w:val="Normal"/>
        <w:jc w:val="both"/>
        <w:rPr>
          <w:color w:val="008000"/>
          <w:sz w:val="22"/>
          <w:szCs w:val="22"/>
        </w:rPr>
      </w:pPr>
      <w:r>
        <w:rPr>
          <w:color w:val="000000"/>
          <w:sz w:val="22"/>
          <w:szCs w:val="22"/>
        </w:rPr>
        <w:tab/>
      </w:r>
      <w:r>
        <w:rPr>
          <w:color w:val="008000"/>
          <w:sz w:val="22"/>
          <w:szCs w:val="22"/>
        </w:rPr>
        <w:t>[Anh Neville cầu nguyện, “Lạy Cha ở trên trời, nhơn Danh Đức Chúa Jêsus Christ, Đấng đã bước đi một cách rất vinh hiển tại đây giữa vòng chúng con tối nay. Khi những ng</w:t>
      </w:r>
      <w:r>
        <w:rPr>
          <w:color w:val="008000"/>
          <w:sz w:val="22"/>
          <w:szCs w:val="22"/>
          <w:lang w:val="vi-VN"/>
        </w:rPr>
        <w:t>ư</w:t>
      </w:r>
      <w:r>
        <w:rPr>
          <w:color w:val="008000"/>
          <w:sz w:val="22"/>
          <w:szCs w:val="22"/>
        </w:rPr>
        <w:t>ời đang cúi đầu, trong đức tin đêm nay, tin rằng Chúa có thể giải cứu họ, cả hồn và thể xác. Xin cứu vớt những ai tin bây giờ trong đức tin ăn năn. Chúa kính yêu ơi, nguyện đêm nay là một đêm khác thường đối với họ. Xin ban cho họ giờ này sự khao khát, Chúa ơi. Và Chúa Jêsus ơi, ban cho họ giờ này khát khao hơn nữa sự hiểu biết, về những tội lỗi đã được thứ tha. Chúa ơi, xin cứu vớt từng người đã cúi đầu ngoài đó đã cầu xin quan tâm đến lời cầu nguyện của mình. Nguyện từ giờ này trở đi, họ có mục đích trong lòng, sống cho Ngài là Đấng đã chết thay cho họ. Nhơn Danh Đức Chúa Jêsus Christ và vì Chúa Jêsus, chúng con cầu xin. A-men! Và A-men! Ngợi khen Chúa!” - Bt]</w:t>
      </w:r>
    </w:p>
    <w:p>
      <w:pPr>
        <w:pStyle w:val="Normal"/>
        <w:snapToGrid w:val="false"/>
        <w:jc w:val="both"/>
        <w:rPr>
          <w:color w:val="008000"/>
          <w:sz w:val="22"/>
          <w:szCs w:val="22"/>
        </w:rPr>
      </w:pPr>
      <w:r>
        <w:rPr>
          <w:color w:val="008000"/>
          <w:sz w:val="22"/>
          <w:szCs w:val="22"/>
        </w:rPr>
      </w:r>
    </w:p>
    <w:p>
      <w:pPr>
        <w:pStyle w:val="Normal"/>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07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078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329 Dấu Hiệu Của Đấng Mê-s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8.1pt;height:11.55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329 Dấu Hiệu Của Đấng Mê-s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9-0329e.mp3" TargetMode="External"/><Relationship Id="rId3" Type="http://schemas.openxmlformats.org/officeDocument/2006/relationships/hyperlink" Target="http://nathan.co.za/message.asp?sermonum=54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4:22:00Z</dcterms:created>
  <dc:creator>Brother Wm. M. Branham</dc:creator>
  <dc:description>CBW - Phuong - Peter - Timothy (09-0922, Rev. 5c)</dc:description>
  <cp:keywords/>
  <dc:language>en-US</dc:language>
  <cp:lastModifiedBy>Timothy</cp:lastModifiedBy>
  <dcterms:modified xsi:type="dcterms:W3CDTF">2010-07-24T18:44:00Z</dcterms:modified>
  <cp:revision>280</cp:revision>
  <dc:subject>Dấu Hiệu Của Đấng Mê-si – Sứ Điệp Lễ Phục Sinh</dc:subject>
  <dc:title>59-0329E The Sign of the Messiah – Easter Message (Vietnamese Translation, Rev. 5c)</dc:title>
</cp:coreProperties>
</file>