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40"/>
          <w:szCs w:val="40"/>
        </w:rPr>
      </w:pPr>
      <w:r>
        <w:rPr>
          <w:b/>
          <w:sz w:val="40"/>
          <w:szCs w:val="40"/>
        </w:rPr>
        <w:t>Chăm Về Sự Việc Không Thấy Được</w:t>
      </w:r>
    </w:p>
    <w:p>
      <w:pPr>
        <w:pStyle w:val="Normal"/>
        <w:snapToGrid w:val="false"/>
        <w:jc w:val="both"/>
        <w:rPr>
          <w:b/>
          <w:b/>
          <w:sz w:val="40"/>
          <w:szCs w:val="40"/>
        </w:rPr>
      </w:pPr>
      <w:r>
        <w:rPr>
          <w:b/>
          <w:sz w:val="40"/>
          <w:szCs w:val="40"/>
        </w:rPr>
      </w:r>
    </w:p>
    <w:p>
      <w:pPr>
        <w:pStyle w:val="Normal"/>
        <w:pBdr>
          <w:top w:val="single" w:sz="4" w:space="1" w:color="000000"/>
          <w:left w:val="single" w:sz="4" w:space="4" w:color="000000"/>
          <w:bottom w:val="single" w:sz="4" w:space="1" w:color="000000"/>
          <w:right w:val="single" w:sz="4" w:space="4" w:color="000000"/>
        </w:pBdr>
        <w:snapToGrid w:val="false"/>
        <w:ind w:left="550" w:right="509" w:firstLine="550"/>
        <w:jc w:val="both"/>
        <w:rPr/>
      </w:pPr>
      <w:r>
        <w:rPr>
          <w:sz w:val="20"/>
          <w:szCs w:val="20"/>
        </w:rPr>
        <w:t xml:space="preserve">    </w:t>
      </w:r>
      <w:r>
        <w:rPr>
          <w:sz w:val="20"/>
          <w:szCs w:val="20"/>
        </w:rPr>
        <w:t xml:space="preserve">Sứ điệp này được dịch từ băng ghi âm số </w:t>
      </w:r>
      <w:hyperlink r:id="rId2">
        <w:r>
          <w:rPr>
            <w:rStyle w:val="InternetLink"/>
            <w:b/>
            <w:sz w:val="20"/>
            <w:szCs w:val="20"/>
            <w:u w:val="none"/>
          </w:rPr>
          <w:t>59-0410</w:t>
        </w:r>
      </w:hyperlink>
      <w:r>
        <w:rPr>
          <w:sz w:val="20"/>
          <w:szCs w:val="20"/>
        </w:rPr>
        <w:t>, “</w:t>
      </w:r>
      <w:hyperlink r:id="rId3">
        <w:r>
          <w:rPr>
            <w:rStyle w:val="InternetLink"/>
            <w:b/>
            <w:color w:val="0000FF"/>
            <w:sz w:val="20"/>
            <w:szCs w:val="20"/>
          </w:rPr>
          <w:t>Looking At the Unseen</w:t>
        </w:r>
      </w:hyperlink>
      <w:r>
        <w:rPr>
          <w:sz w:val="20"/>
          <w:szCs w:val="20"/>
        </w:rPr>
        <w:t xml:space="preserve">”, dài 90 phút được giảng bởi Anh (Brother) William Branham, vào tối thứ Sáu, ngày 10/4/1959, tại Đền Thờ Angelus (Angelus Temple), Los Angeles, California, USA. (Bản dịch tiếng Việt đã duyệt lại lần thứ 5b, ngày </w:t>
      </w:r>
      <w:hyperlink r:id="rId4">
        <w:r>
          <w:rPr>
            <w:rStyle w:val="InternetLink"/>
            <w:sz w:val="20"/>
            <w:szCs w:val="20"/>
            <w:u w:val="none"/>
          </w:rPr>
          <w:t>24/10/2009</w:t>
        </w:r>
      </w:hyperlink>
      <w:r>
        <w:rPr>
          <w:sz w:val="20"/>
          <w:szCs w:val="20"/>
        </w:rPr>
        <w:t xml:space="preserve"> - </w:t>
      </w:r>
      <w:hyperlink r:id="rId5">
        <w:r>
          <w:rPr>
            <w:rStyle w:val="InternetLink"/>
            <w:sz w:val="20"/>
            <w:szCs w:val="20"/>
            <w:u w:val="none"/>
          </w:rPr>
          <w:t>Vietnamese Translation, Revision 5</w:t>
        </w:r>
      </w:hyperlink>
      <w:r>
        <w:rPr>
          <w:color w:val="0000FF"/>
          <w:sz w:val="20"/>
          <w:szCs w:val="20"/>
        </w:rPr>
        <w:t>b</w:t>
      </w:r>
      <w:r>
        <w:rPr>
          <w:sz w:val="20"/>
          <w:szCs w:val="20"/>
        </w:rPr>
        <w:t>.)</w:t>
      </w:r>
    </w:p>
    <w:p>
      <w:pPr>
        <w:pStyle w:val="Normal"/>
        <w:snapToGrid w:val="false"/>
        <w:jc w:val="both"/>
        <w:rPr>
          <w:sz w:val="20"/>
          <w:szCs w:val="20"/>
        </w:rPr>
      </w:pPr>
      <w:r>
        <w:rPr>
          <w:sz w:val="20"/>
          <w:szCs w:val="20"/>
        </w:rPr>
      </w:r>
    </w:p>
    <w:p>
      <w:pPr>
        <w:pStyle w:val="Normal"/>
        <w:snapToGrid w:val="false"/>
        <w:jc w:val="both"/>
        <w:rPr/>
      </w:pPr>
      <w:r>
        <w:rPr>
          <w:vertAlign w:val="superscript"/>
        </w:rPr>
        <w:t>E-1</w:t>
      </w:r>
      <w:r>
        <w:rPr/>
        <w:t xml:space="preserve">  </w:t>
        <w:tab/>
        <w:t>Chúng ta hãy cứ đứng cúi đầu một lát để cầu nguyện.</w:t>
      </w:r>
    </w:p>
    <w:p>
      <w:pPr>
        <w:pStyle w:val="Normal"/>
        <w:snapToGrid w:val="false"/>
        <w:jc w:val="both"/>
        <w:rPr>
          <w:sz w:val="10"/>
          <w:szCs w:val="10"/>
        </w:rPr>
      </w:pPr>
      <w:r>
        <w:rPr>
          <w:sz w:val="10"/>
          <w:szCs w:val="10"/>
        </w:rPr>
      </w:r>
    </w:p>
    <w:p>
      <w:pPr>
        <w:pStyle w:val="Normal"/>
        <w:snapToGrid w:val="false"/>
        <w:jc w:val="both"/>
        <w:rPr/>
      </w:pPr>
      <w:r>
        <w:rPr/>
        <w:t xml:space="preserve">    </w:t>
      </w:r>
      <w:r>
        <w:rPr/>
        <w:tab/>
        <w:t>Kính lạy Đức Chúa Trời Toàn Năng, Đấng Tạo dựng trời đất, và Đấng Cội Rễ (Tác Giả) Sự Sống Đời Đời (Author of Everlasting Life), Đấng Ban Cho mọi ân tứ tốt lành, Chúa ôi, Ngài là Đấng đã khiến Chúa Jêsus sống lại vào ngày thứ 3 cho chúng con sự yên ủi để chúng con có thể được giải hòa với Ngài, được xưng công bình bởi đức tin vào những điều đó, chúng con cầu xin Ngài khuấy động chúng con, con cái Ngài tối nay, Chúa ôi, đến chiều cao cao hơn và chiều sâu sâu hơn của sự Hiện diện đời đời (eternal Presence) Ngài. Xin cho chúng con nhận biết Ngài, Chúa ôi. Xin cho đức tin mới đến với chúng con tối nay, điều gì đó sẽ thật sự khiến linh hồn chúng con cháy lên bằng lửa “Ngũ tuần” điển hình thuở xưa (old fashion Pentecostal fire).</w:t>
      </w:r>
    </w:p>
    <w:p>
      <w:pPr>
        <w:pStyle w:val="Normal"/>
        <w:snapToGrid w:val="false"/>
        <w:jc w:val="both"/>
        <w:rPr>
          <w:sz w:val="10"/>
          <w:szCs w:val="10"/>
        </w:rPr>
      </w:pPr>
      <w:r>
        <w:rPr>
          <w:sz w:val="10"/>
          <w:szCs w:val="10"/>
        </w:rPr>
      </w:r>
    </w:p>
    <w:p>
      <w:pPr>
        <w:pStyle w:val="Normal"/>
        <w:snapToGrid w:val="false"/>
        <w:jc w:val="both"/>
        <w:rPr/>
      </w:pPr>
      <w:r>
        <w:rPr>
          <w:vertAlign w:val="superscript"/>
        </w:rPr>
        <w:t>E-2</w:t>
      </w:r>
      <w:r>
        <w:rPr/>
        <w:t xml:space="preserve">  </w:t>
        <w:tab/>
        <w:t>Chúa ôi, xin hãy nhớ những người kia đang đau ốm tối nay, mọi tay đều mòn mỏi, mọi gối đều yếu đuối. Chúng con cầu xin cho họ sẽ được mạnh khỏe tối nay bằng sự Hiện diện của Thánh Linh Ngài. Xin hãy mang những kẻ đang đi lang thang và tất cả những người chưa tin nhận Ngài làm Đấng Cứu Rỗi của mình trở về với bầy Chúa ôi. Xin cho điều này xảy ra đêm nay để hết thảy họ được yên tâm. Và rồi, Chúa ôi, xin nhớ đến những ai bệnh tật và đau ốm, rất là thiếu thốn. Xin cho họ có sự sống lại tối nay với sức khỏe mới, hi vọng mới, và đức tin mới. Xin nhậm lời, Chúa ôi. Xin Phán với chúng con qua Lời Ngài khi chúng con chờ đợi thêm nữa. Chúng con cầu xin nhơn Danh Đức Chúa Jêsus, Con Ngài. A-men! Mời anh chị em ngồi.</w:t>
      </w:r>
    </w:p>
    <w:p>
      <w:pPr>
        <w:pStyle w:val="Normal"/>
        <w:snapToGrid w:val="false"/>
        <w:jc w:val="both"/>
        <w:rPr>
          <w:sz w:val="10"/>
          <w:szCs w:val="10"/>
        </w:rPr>
      </w:pPr>
      <w:r>
        <w:rPr>
          <w:sz w:val="10"/>
          <w:szCs w:val="10"/>
        </w:rPr>
      </w:r>
    </w:p>
    <w:p>
      <w:pPr>
        <w:pStyle w:val="Normal"/>
        <w:snapToGrid w:val="false"/>
        <w:jc w:val="both"/>
        <w:rPr/>
      </w:pPr>
      <w:r>
        <w:rPr>
          <w:vertAlign w:val="superscript"/>
        </w:rPr>
        <w:t>E-3</w:t>
      </w:r>
      <w:r>
        <w:rPr/>
        <w:t xml:space="preserve">  </w:t>
        <w:tab/>
        <w:t>Thật dễ chịu được trở về với Nhà Chúa mỗi đêm. Trừ phi được ở trên Thiên đàng với hết thảy những người được cứu chuộc (redeemed), tôi không biết nơi nào tốt hơn để ở tối nay hơn là được đứng với những người đã được cứu chuộc rồi và đang chờ đợi Chúa họ đến tiếp nhận. Chúng ta cũng chưa được ở đó, chúng ta đang ở với những người sẵn sàng đi. Vì thế tôi rất vui mừng được gọi là một trong những người ấy.</w:t>
      </w:r>
    </w:p>
    <w:p>
      <w:pPr>
        <w:pStyle w:val="Normal"/>
        <w:snapToGrid w:val="false"/>
        <w:jc w:val="both"/>
        <w:rPr>
          <w:sz w:val="10"/>
          <w:szCs w:val="10"/>
        </w:rPr>
      </w:pPr>
      <w:r>
        <w:rPr>
          <w:sz w:val="10"/>
          <w:szCs w:val="10"/>
        </w:rPr>
      </w:r>
    </w:p>
    <w:p>
      <w:pPr>
        <w:pStyle w:val="Normal"/>
        <w:snapToGrid w:val="false"/>
        <w:jc w:val="both"/>
        <w:rPr/>
      </w:pPr>
      <w:r>
        <w:rPr>
          <w:vertAlign w:val="superscript"/>
        </w:rPr>
        <w:t>E-4</w:t>
      </w:r>
      <w:r>
        <w:rPr/>
        <w:t xml:space="preserve">  </w:t>
        <w:tab/>
        <w:t>Tối nay tôi muốn đọc chỉ một câu trích trong II Cô-rinh-tô chương 4 câu 18.</w:t>
      </w:r>
    </w:p>
    <w:p>
      <w:pPr>
        <w:pStyle w:val="Normal"/>
        <w:snapToGrid w:val="false"/>
        <w:jc w:val="both"/>
        <w:rPr>
          <w:sz w:val="10"/>
          <w:szCs w:val="10"/>
        </w:rPr>
      </w:pPr>
      <w:r>
        <w:rPr>
          <w:sz w:val="10"/>
          <w:szCs w:val="10"/>
        </w:rPr>
      </w:r>
    </w:p>
    <w:p>
      <w:pPr>
        <w:pStyle w:val="Normal"/>
        <w:snapToGrid w:val="false"/>
        <w:ind w:left="720" w:hanging="0"/>
        <w:jc w:val="both"/>
        <w:rPr>
          <w:b/>
          <w:b/>
        </w:rPr>
      </w:pPr>
      <w:r>
        <w:rPr>
          <w:b/>
        </w:rPr>
        <w:t>“</w:t>
      </w:r>
      <w:r>
        <w:rPr>
          <w:b/>
        </w:rPr>
        <w:t>Bởi chúng ta chẳng chăm ‘sự thấy được’, nhưng chăm sự ‘không thấy được’; Vì những sự thấy được chỉ là tạm thời, mà sự không thấy được là đời đời không cùng vậy.”</w:t>
      </w:r>
    </w:p>
    <w:p>
      <w:pPr>
        <w:pStyle w:val="Normal"/>
        <w:snapToGrid w:val="false"/>
        <w:jc w:val="both"/>
        <w:rPr>
          <w:b/>
          <w:b/>
          <w:sz w:val="10"/>
          <w:szCs w:val="10"/>
        </w:rPr>
      </w:pPr>
      <w:r>
        <w:rPr>
          <w:b/>
          <w:sz w:val="10"/>
          <w:szCs w:val="10"/>
        </w:rPr>
      </w:r>
    </w:p>
    <w:p>
      <w:pPr>
        <w:pStyle w:val="Normal"/>
        <w:snapToGrid w:val="false"/>
        <w:jc w:val="both"/>
        <w:rPr/>
      </w:pPr>
      <w:r>
        <w:rPr/>
        <w:t xml:space="preserve">    </w:t>
      </w:r>
      <w:r>
        <w:rPr/>
        <w:tab/>
        <w:t>Đề tài của tôi tối nay là “Chăm Sự Không Thấy Được.” Chúng ta được cho biết rằng chúng ta có một con người “bên ngoài” (outward man) và một con người “bên trong” (inward man). Người bên ngoài được thấy bằng mắt. Người bên trong bước đi bởi đức tin. Thế nên chúng ta phải được dẫn dắt bởi một trong 2 con người này. Con người bên ngoài, bề ngoài thì cùng một loại. Con người bên trong là Đức Chúa Trời. anh em biết đấy, chúng ta không thấy bằng mắt, mặc dù nhiều lần chúng ta có ý nghĩ rằng chúng ta thấy bằng mắt mình. Chúng ta chỉ nhìn bằng cặp mắt mình, chúng ta thấy bằng tấm lòng mình.</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Chúa Jêsus đã Phán với Ni-cô-đem lúc xưa, </w:t>
      </w:r>
      <w:r>
        <w:rPr>
          <w:b/>
        </w:rPr>
        <w:t>“Nếu một người chẳng nhờ Thánh Linh mà sanh lại, thì không thấy được Nước Đức Chúa Trời.”</w:t>
      </w:r>
      <w:r>
        <w:rPr/>
        <w:t xml:space="preserve"> Mặt khác Ngài muốn nói điều này: Anh em không thể hiểu được Nước Đức Chúa Trời cho đến khi anh em được sanh lại. Vì thế trước tiên anh em phải nỗ lực để tin nhận điều đó. Sau khi anh em đã tin nhận điều đó rồi, thì anh em có thể hiểu điều đó.</w:t>
      </w:r>
    </w:p>
    <w:p>
      <w:pPr>
        <w:pStyle w:val="Normal"/>
        <w:snapToGrid w:val="false"/>
        <w:jc w:val="both"/>
        <w:rPr>
          <w:sz w:val="10"/>
          <w:szCs w:val="10"/>
        </w:rPr>
      </w:pPr>
      <w:r>
        <w:rPr>
          <w:sz w:val="10"/>
          <w:szCs w:val="10"/>
        </w:rPr>
      </w:r>
    </w:p>
    <w:p>
      <w:pPr>
        <w:pStyle w:val="Normal"/>
        <w:snapToGrid w:val="false"/>
        <w:jc w:val="both"/>
        <w:rPr/>
      </w:pPr>
      <w:r>
        <w:rPr>
          <w:vertAlign w:val="superscript"/>
        </w:rPr>
        <w:t>E-5</w:t>
      </w:r>
      <w:r>
        <w:rPr/>
        <w:t xml:space="preserve">  </w:t>
        <w:tab/>
        <w:t>Tôi thường nói khi còn bé, có vẻ như báng bổ (sacrilegious) khi nói điều đó ở bục giảng đây, chúng ta thường chơi người làm cờ, đi bơi ở những hồ bơi cũ kỹ. Biết bao nhiêu cậu bé lớn lên trong đất nước không quen với cái hồ bơi cũ xưa đó. Khi chúng tôi bỏ ra vài phút khỏi công việc, hay sau khi chất rơm suốt ngày, chúng tôi sẽ vội vàng chạy đến hồ bơi và đi bơi.</w:t>
      </w:r>
    </w:p>
    <w:p>
      <w:pPr>
        <w:pStyle w:val="Normal"/>
        <w:snapToGrid w:val="false"/>
        <w:jc w:val="both"/>
        <w:rPr>
          <w:sz w:val="10"/>
          <w:szCs w:val="10"/>
        </w:rPr>
      </w:pPr>
      <w:r>
        <w:rPr>
          <w:sz w:val="10"/>
          <w:szCs w:val="10"/>
        </w:rPr>
      </w:r>
    </w:p>
    <w:p>
      <w:pPr>
        <w:pStyle w:val="Normal"/>
        <w:snapToGrid w:val="false"/>
        <w:jc w:val="both"/>
        <w:rPr/>
      </w:pPr>
      <w:r>
        <w:rPr/>
        <w:t xml:space="preserve">    </w:t>
      </w:r>
      <w:r>
        <w:rPr/>
        <w:tab/>
        <w:t>Chúng tôi thường muốn đến vũng sâu có bờ này để bơi. Chúng tôi có một người cầm cờ (banner maker). Người đó phải hướng dẫn cách bơi. Người đó thật sự điều khiển công việc. Vì thế khi hết thảy những cậu con trai muốn đến gần hồ nước, đôi khi thật trễ vào mùa thu. Có những con suối ở trên đầu nhánh sông này, và thỉnh thoảng nước thật là lạnh. Chúng tôi chạy ra thật nhanh như có thể được. Người cuối cùng nhảy vào nước phải là người cầm cờ. Ồ, tôi chưa bao giờ là người cầm cờ, bởi vì tôi là người đầu tiên nhảy vào. Những cậu con trai còn lại phải cởi áo ra, hay mở dây đeo quần, nhưng thường thường tôi chỉ có bộ đồ rộng thùng thình (overalls) bằng cỏ quấn chặt nhau qua dây đeo và một cái đinh làm nút. Tôi không biết các bạn đã từng có cái bộ đồ đó hay không. Điều duy nhất mà tôi phải làm là chỉ kéo cái đinh và cái áo đó giữ vững trong trạng thái ở trên cạn hay dưới nước. Cho nên...</w:t>
      </w:r>
    </w:p>
    <w:p>
      <w:pPr>
        <w:pStyle w:val="Normal"/>
        <w:snapToGrid w:val="false"/>
        <w:jc w:val="both"/>
        <w:rPr>
          <w:sz w:val="10"/>
          <w:szCs w:val="10"/>
        </w:rPr>
      </w:pPr>
      <w:r>
        <w:rPr>
          <w:sz w:val="10"/>
          <w:szCs w:val="10"/>
        </w:rPr>
      </w:r>
    </w:p>
    <w:p>
      <w:pPr>
        <w:pStyle w:val="Normal"/>
        <w:snapToGrid w:val="false"/>
        <w:jc w:val="both"/>
        <w:rPr/>
      </w:pPr>
      <w:r>
        <w:rPr/>
        <w:t xml:space="preserve">    </w:t>
      </w:r>
      <w:r>
        <w:rPr/>
        <w:tab/>
        <w:t>Sau đó chúng hầu như nhìn về phía tôi để cho chúng dấu hiệu, nước lạnh hay ấm. Bấy giờ, nếu tôi đưa một ngón tay lên, điều đó có nghĩa là nước lạnh, “Hãy vào cẩn thận, các bạn ơi.” Nhưng nếu tôi giơ 2 ngón tay lên, nghĩa là nước ấm. Tôi là người làm chứng; Tôi đã thử nghiệm điều đó rồi. Và bấy giờ, nếu có ai ở đây tối nay có lẽ (perchance) chưa được sanh lại; Chỉ tiến vào; Nước thật sự tốt. Tôi đã làm chứng điều đó rồi.</w:t>
      </w:r>
    </w:p>
    <w:p>
      <w:pPr>
        <w:pStyle w:val="Normal"/>
        <w:snapToGrid w:val="false"/>
        <w:jc w:val="both"/>
        <w:rPr>
          <w:sz w:val="10"/>
          <w:szCs w:val="10"/>
        </w:rPr>
      </w:pPr>
      <w:r>
        <w:rPr>
          <w:sz w:val="10"/>
          <w:szCs w:val="10"/>
        </w:rPr>
      </w:r>
    </w:p>
    <w:p>
      <w:pPr>
        <w:pStyle w:val="Normal"/>
        <w:snapToGrid w:val="false"/>
        <w:jc w:val="both"/>
        <w:rPr/>
      </w:pPr>
      <w:r>
        <w:rPr>
          <w:vertAlign w:val="superscript"/>
        </w:rPr>
        <w:t>E-6</w:t>
      </w:r>
      <w:r>
        <w:rPr/>
        <w:t xml:space="preserve">  </w:t>
        <w:tab/>
        <w:t xml:space="preserve">Cách đây đã lâu những người chỉ trích thường nói rằng Đức Chúa Trời chắc chắn đã phạm sai lầm khi Ngài Phán, </w:t>
      </w:r>
      <w:r>
        <w:rPr>
          <w:b/>
        </w:rPr>
        <w:t>“Vì hắn tưởng trong lòng thể nào, thì hắn là con người thể ấy.”</w:t>
      </w:r>
      <w:r>
        <w:rPr/>
        <w:t xml:space="preserve"> Nhưng sau đó họ tìm thấy Đức Chúa Trời đúng. Họ nói một người không có khả năng trí tuệ trong lòng (trái tim), và điều đó có thể nếu Đức Chúa Trời nói nó ở trong lòng, Ngài muốn nói đến cái đầu người đó. Nhưng Đức Chúa Trời không phạm sai lầm. Khi Ngài Phán trong lòng, Ngài muốn nói trong lòng người ấy. Giống y như tất cả các Lời tuyên bố khác của Ngài, chúng hoàn hảo và không cần sự giải thích hay phiên dịch (translations) gì. Chúng hoàn toàn như cách Đức Chúa Trời đã Phán. Không chỉ dành cho thời đại (age) hay thời kỳ (time) nào, nhưng dành cho bất cứ ai trong bất kỳ thời kỳ nào, vì Lời Đức Chúa Trời là hoàn hảo, đời đời, vĩnh cửu, như Ngài là vĩnh cửu.</w:t>
      </w:r>
    </w:p>
    <w:p>
      <w:pPr>
        <w:pStyle w:val="Normal"/>
        <w:snapToGrid w:val="false"/>
        <w:jc w:val="both"/>
        <w:rPr>
          <w:sz w:val="10"/>
          <w:szCs w:val="10"/>
        </w:rPr>
      </w:pPr>
      <w:r>
        <w:rPr>
          <w:sz w:val="10"/>
          <w:szCs w:val="10"/>
        </w:rPr>
      </w:r>
    </w:p>
    <w:p>
      <w:pPr>
        <w:pStyle w:val="Normal"/>
        <w:snapToGrid w:val="false"/>
        <w:jc w:val="both"/>
        <w:rPr/>
      </w:pPr>
      <w:r>
        <w:rPr/>
        <w:t xml:space="preserve">    </w:t>
      </w:r>
      <w:r>
        <w:rPr/>
        <w:tab/>
        <w:t>Vì thế cách đây khoảng 4 năm ở trên Chicago, tôi có đọc một hàng tít lớn trên báo ở đó ngành y khoa đã tìm thấy một ngăn nhỏ trong trái tim con người mà ngay cả một tế bào không ở trong đó được. Nó không tìm thấy trong đời sống động vật; Nó chỉ được tìm thấy trong thân thể con người, trái tim con người. Và họ nói, “Nó phải là nơi cư trú của linh hồn.” Thế thì con người suy nghĩ bằng trái tim. Các bạn nhìn bằng mắt, nhưng các bạn hiểu bằng trái tim mình.</w:t>
      </w:r>
    </w:p>
    <w:p>
      <w:pPr>
        <w:pStyle w:val="Normal"/>
        <w:snapToGrid w:val="false"/>
        <w:jc w:val="both"/>
        <w:rPr>
          <w:sz w:val="10"/>
          <w:szCs w:val="10"/>
        </w:rPr>
      </w:pPr>
      <w:r>
        <w:rPr>
          <w:sz w:val="10"/>
          <w:szCs w:val="10"/>
        </w:rPr>
      </w:r>
    </w:p>
    <w:p>
      <w:pPr>
        <w:pStyle w:val="Normal"/>
        <w:snapToGrid w:val="false"/>
        <w:jc w:val="both"/>
        <w:rPr/>
      </w:pPr>
      <w:r>
        <w:rPr>
          <w:vertAlign w:val="superscript"/>
        </w:rPr>
        <w:t>E-7</w:t>
      </w:r>
      <w:r>
        <w:rPr/>
        <w:t xml:space="preserve">  </w:t>
        <w:tab/>
        <w:t>Khi Đức Chúa Trời dựng nên con người, Ngài đã làm con người như vậy; Vì Ngài đã làm ngăn nhỏ nào đó trong con người để Ngài ngự, Đài Kiểm soát [Điều khiển] (control tower) của Ngài. Ngài muốn lãnh đạo con người, nhưng con người muốn tự lãnh đạo. Do đó có cuộc tranh chiến liên tục. Con người muốn theo điều mắt mình thấy. Đó là chỗ con người bị lừa dối. Đó là chỗ Sa-tan đã lừa dối Ê-va, bằng những gì bà có thể thấy được; Trái nó lấy làm vui mắt. Nhưng nó là sự chết đối với linh hồn.</w:t>
      </w:r>
    </w:p>
    <w:p>
      <w:pPr>
        <w:pStyle w:val="Normal"/>
        <w:snapToGrid w:val="false"/>
        <w:jc w:val="both"/>
        <w:rPr>
          <w:sz w:val="10"/>
          <w:szCs w:val="10"/>
        </w:rPr>
      </w:pPr>
      <w:r>
        <w:rPr>
          <w:sz w:val="10"/>
          <w:szCs w:val="10"/>
        </w:rPr>
      </w:r>
    </w:p>
    <w:p>
      <w:pPr>
        <w:pStyle w:val="Normal"/>
        <w:snapToGrid w:val="false"/>
        <w:jc w:val="both"/>
        <w:rPr/>
      </w:pPr>
      <w:r>
        <w:rPr/>
        <w:t xml:space="preserve">    </w:t>
      </w:r>
      <w:r>
        <w:rPr/>
        <w:tab/>
        <w:t>Đêm nay cũng vậy. Đức Chúa Trời muốn dẫn dắt con người, để Ngài làm cho chính Ngài một Đài  kiểm soát trên không ở giữa tâm hồn con người, để người đó sẽ được dẫn dắt bởi Thánh Linh của Đức Chúa Trời. Lấy đi sự lãnh đạo của riêng mình làm phân cách sự tương giao (fellowship) của Ngài. Chăm sự gì thấy bằng mắt con người...</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Đó là nơi con người đã đứng cho đến lúc này, tối nay tất cả những ai được dẫn dắt bởi những việc như vậy. Nhưng Kinh thánh nói rằng, </w:t>
      </w:r>
      <w:r>
        <w:rPr>
          <w:b/>
        </w:rPr>
        <w:t>“Con trai con gái Đức Chúa Trời được Thánh Linh của Đức Chúa Trời dắt dẫn.”</w:t>
      </w:r>
      <w:r>
        <w:rPr/>
        <w:t xml:space="preserve"> Cảm xúc của bạn là sự kiểm soát bạn. Các bạn có thể để ý, người nam hay người nữ không chăm xem những sự thuộc về thế gian, nhưng chỉ đi theo sự dẫn dắt của Thánh Linh, họ thường ở trong ý chỉ của Đức Chúa Trời. Đó là sự tranh chiến lớn tối nay. Sa-tan đã lấy đi cặp mắt, cái đầu con người, để kiểm soát con người bằng cái đầu của nó. Đức Chúa Trời đã lấy đi tấm lòng con người.</w:t>
      </w:r>
    </w:p>
    <w:p>
      <w:pPr>
        <w:pStyle w:val="Normal"/>
        <w:snapToGrid w:val="false"/>
        <w:jc w:val="both"/>
        <w:rPr>
          <w:sz w:val="10"/>
          <w:szCs w:val="10"/>
        </w:rPr>
      </w:pPr>
      <w:r>
        <w:rPr>
          <w:sz w:val="10"/>
          <w:szCs w:val="10"/>
        </w:rPr>
      </w:r>
    </w:p>
    <w:p>
      <w:pPr>
        <w:pStyle w:val="Normal"/>
        <w:snapToGrid w:val="false"/>
        <w:jc w:val="both"/>
        <w:rPr/>
      </w:pPr>
      <w:r>
        <w:rPr>
          <w:vertAlign w:val="superscript"/>
        </w:rPr>
        <w:t>E-8</w:t>
      </w:r>
      <w:r>
        <w:rPr/>
        <w:t xml:space="preserve">  </w:t>
        <w:tab/>
        <w:t>Con người luôn luôn cố gắng đạt được điều gì đó bằng cái đầu của mình. Anh ta cho rằng mình đã đạt được, nhưng bằng tấm lòng con người. Đó là Đài Kiểm soát [Điều khiển] trên không ở đó điều khiển người ấy, và hướng dẫn tư tưởng con người, điều khiển những bước đi của con người, điều khiển những cảm xúc của người ấy. Thỉnh thoảng tôi rất vui thật sự phải buông thả nó đi. Nếu tôi nhìn chung quanh thấy người nào đó, vậy thì, đấy, tôi để mắt trên người đó lúc ấy. Nhưng Đức Chúa Trời giúp tôi giữ cặp mắt nhắm lại. Tôi muốn thật sự được dẫn dắt bởi Thánh Linh của Đức Chúa Trời để xác thịt sẽ không còn điều gì để làm với việc đó.</w:t>
      </w:r>
    </w:p>
    <w:p>
      <w:pPr>
        <w:pStyle w:val="Normal"/>
        <w:snapToGrid w:val="false"/>
        <w:jc w:val="both"/>
        <w:rPr>
          <w:sz w:val="10"/>
          <w:szCs w:val="10"/>
        </w:rPr>
      </w:pPr>
      <w:r>
        <w:rPr>
          <w:sz w:val="10"/>
          <w:szCs w:val="10"/>
        </w:rPr>
      </w:r>
    </w:p>
    <w:p>
      <w:pPr>
        <w:pStyle w:val="Normal"/>
        <w:snapToGrid w:val="false"/>
        <w:jc w:val="both"/>
        <w:rPr/>
      </w:pPr>
      <w:r>
        <w:rPr/>
        <w:t xml:space="preserve">    </w:t>
      </w:r>
      <w:r>
        <w:rPr/>
        <w:tab/>
        <w:t>Thường thường quí vị Mục sư Truyền đạo (ministers) khi đi lên bục giảng; Họ bắt đầu nghĩ: “Nếu tôi nói về một điều nào đó, về một thuộc viên nào đó của Giáo hội tôi -- mà đã đóng góp nhiều tiền cho Giáo hội này; Họ sẽ rời bỏ Giáo hội.” Lúc đó anh em đi đến chỗ chăm xem xác thịt lần nữa. Trong trường hợp ấy Đức Chúa Trời không thể dẫn dắt Mục sư đó. Anh em phải bắt đầu nói những gì Thánh Linh nói. Rồi chúng ta được dẫn dắt bởi Thánh Linh của Đức Chúa Trời.</w:t>
      </w:r>
    </w:p>
    <w:p>
      <w:pPr>
        <w:pStyle w:val="Normal"/>
        <w:snapToGrid w:val="false"/>
        <w:jc w:val="both"/>
        <w:rPr>
          <w:sz w:val="10"/>
          <w:szCs w:val="10"/>
        </w:rPr>
      </w:pPr>
      <w:r>
        <w:rPr>
          <w:sz w:val="10"/>
          <w:szCs w:val="10"/>
        </w:rPr>
      </w:r>
    </w:p>
    <w:p>
      <w:pPr>
        <w:pStyle w:val="Normal"/>
        <w:snapToGrid w:val="false"/>
        <w:jc w:val="both"/>
        <w:rPr/>
      </w:pPr>
      <w:r>
        <w:rPr/>
        <w:t xml:space="preserve">    </w:t>
      </w:r>
      <w:r>
        <w:rPr/>
        <w:tab/>
        <w:t>Chúng ta thấy rằng con người này được điều khiển bởi Đài Kiểm soát [Điều khiển] trên không. Đài đó làm cho người ấy là những gì anh ta có. Nó điều khiển người ấy. Nó là những cảm xúc của người đó. Anh ta sống bằng điều đó.</w:t>
      </w:r>
    </w:p>
    <w:p>
      <w:pPr>
        <w:pStyle w:val="Normal"/>
        <w:snapToGrid w:val="false"/>
        <w:jc w:val="both"/>
        <w:rPr>
          <w:sz w:val="10"/>
          <w:szCs w:val="10"/>
        </w:rPr>
      </w:pPr>
      <w:r>
        <w:rPr>
          <w:sz w:val="10"/>
          <w:szCs w:val="10"/>
        </w:rPr>
      </w:r>
    </w:p>
    <w:p>
      <w:pPr>
        <w:pStyle w:val="Normal"/>
        <w:snapToGrid w:val="false"/>
        <w:jc w:val="both"/>
        <w:rPr/>
      </w:pPr>
      <w:r>
        <w:rPr>
          <w:vertAlign w:val="superscript"/>
        </w:rPr>
        <w:t>E-9</w:t>
      </w:r>
      <w:r>
        <w:rPr/>
        <w:t xml:space="preserve">  </w:t>
        <w:tab/>
        <w:t xml:space="preserve">Ngài ví sánh chúng ta với chiên. Chiên hầu như đi lạc nếu không có người chăn. Nếu anh em đã từng chăn chiên, anh em biết điều đó đúng như thế nào. Nếu anh em từng đi đến hàng làm thịt (lò sát sinh, slaughter house)... Tôi nghĩ đó là một trong những trường hợp đáng thương nhất của đời sống thú vật, thấy hàng làm thịt chiên. Chú chiên hoàn toàn tùy thuộc vào điều gì đó điều khiển nó. Các bạn biết họ để con gì dẫn đầu bầy chiên đến hàng làm thịt không? Con dê. Nó dẫn chiên đi thẳng qua hàng rào làm thịt và nó đến lối đi lại ở giữa với chúng, sau đó đi đến chỗ để bị giết, con dê nhảy ra ngoài còn chiên đi ngay vào chỗ giết nó làm thịt. </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Điều đó gần như thật với đời sống con người ngày nay. Ma quỉ sẽ dẫn dắt anh em đến ngay chỗ làm thịt (slaughter pen) nếu có thể được. Nó dẫn anh em vào ngay chỗ hỗn loạn. Nó sẽ để anh em thấy điều gì đó trông đẹp đẽ và trông giống như rất vui mắt, trong khi Đức Thánh Linh đoán xét điều ấy và đang nói đừng tin điều đó. Vì thế chúng ta nên đi theo sự dẫn dắt của Đức Thánh Linh luôn luôn. Anh chị em không thể đi theo sự dẫn dắt của Thánh Linh cho đến khi Thánh Linh ở trong lòng để dẫn dắt anh chị em. </w:t>
      </w:r>
    </w:p>
    <w:p>
      <w:pPr>
        <w:pStyle w:val="Normal"/>
        <w:snapToGrid w:val="false"/>
        <w:jc w:val="both"/>
        <w:rPr>
          <w:sz w:val="10"/>
          <w:szCs w:val="10"/>
        </w:rPr>
      </w:pPr>
      <w:r>
        <w:rPr>
          <w:sz w:val="10"/>
          <w:szCs w:val="10"/>
        </w:rPr>
      </w:r>
    </w:p>
    <w:p>
      <w:pPr>
        <w:pStyle w:val="Normal"/>
        <w:snapToGrid w:val="false"/>
        <w:jc w:val="both"/>
        <w:rPr/>
      </w:pPr>
      <w:r>
        <w:rPr>
          <w:vertAlign w:val="superscript"/>
        </w:rPr>
        <w:t>E-10</w:t>
      </w:r>
      <w:r>
        <w:rPr/>
        <w:t xml:space="preserve">  </w:t>
        <w:tab/>
        <w:t>Tôi chỉ nghe Anh Duffield tuyên bố một câu về một số người đang nói điều này và một số người đang nói điều kia. Tôi đang đứng ngay trong phòng của Bà McPherson ở đó bà đã thường đợi tôi. Tôi thích đi vào đó và cầu nguyện, bởi vì tôi biết nó là một phòng ngủ nhỏ bé có lẽ bà và những người khác đã đợi, như Paul Rader và nhiều người vĩ đại đã giảng trong Đền thờ này trước đây. Ở đó họ đã chờ đợi Thánh Linh để biết nói gì khi họ đi ra khỏi nơi đây. Đôi khi Sứ điệp của anh em đã thay đổi hoàn toàn với những gì anh em định nói.</w:t>
      </w:r>
    </w:p>
    <w:p>
      <w:pPr>
        <w:pStyle w:val="Normal"/>
        <w:snapToGrid w:val="false"/>
        <w:jc w:val="both"/>
        <w:rPr>
          <w:sz w:val="10"/>
          <w:szCs w:val="10"/>
        </w:rPr>
      </w:pPr>
      <w:r>
        <w:rPr>
          <w:sz w:val="10"/>
          <w:szCs w:val="10"/>
        </w:rPr>
      </w:r>
    </w:p>
    <w:p>
      <w:pPr>
        <w:pStyle w:val="Normal"/>
        <w:snapToGrid w:val="false"/>
        <w:jc w:val="both"/>
        <w:rPr>
          <w:b/>
          <w:b/>
        </w:rPr>
      </w:pPr>
      <w:r>
        <w:rPr/>
        <w:t xml:space="preserve">    </w:t>
      </w:r>
      <w:r>
        <w:rPr/>
        <w:tab/>
        <w:t xml:space="preserve">Nhưng Đức Chúa Trời biết Ngài đang làm gì chừng nào Ngài đang lãnh đạo. Anh em biết đấy, anh em phải luôn luôn hành động bằng Thánh Linh, và Thánh Linh sẽ luôn luôn phù hợp (agree with) với Lời. Bây giờ, nếu Đức Thánh Linh dẫn dắt anh em đi ngược lại với Lời, thế thì đó không phải là Thánh Linh của Đức Chúa Trời. Vậy thì, nếu Đức Thánh Linh đang dẫn dắt anh em, Đức Thánh Linh sẽ nói, </w:t>
      </w:r>
      <w:r>
        <w:rPr>
          <w:b/>
        </w:rPr>
        <w:t xml:space="preserve">“Đức Chúa Jêsus Christ hôm qua, ngày nay, cho đến đời đời không hề thay đổi.” </w:t>
      </w:r>
    </w:p>
    <w:p>
      <w:pPr>
        <w:pStyle w:val="Normal"/>
        <w:snapToGrid w:val="false"/>
        <w:jc w:val="both"/>
        <w:rPr>
          <w:b/>
          <w:b/>
          <w:sz w:val="10"/>
          <w:szCs w:val="10"/>
        </w:rPr>
      </w:pPr>
      <w:r>
        <w:rPr>
          <w:b/>
          <w:sz w:val="10"/>
          <w:szCs w:val="10"/>
        </w:rPr>
      </w:r>
    </w:p>
    <w:p>
      <w:pPr>
        <w:pStyle w:val="Normal"/>
        <w:snapToGrid w:val="false"/>
        <w:jc w:val="both"/>
        <w:rPr/>
      </w:pPr>
      <w:r>
        <w:rPr/>
        <w:t xml:space="preserve">    </w:t>
      </w:r>
      <w:r>
        <w:rPr/>
        <w:tab/>
        <w:t xml:space="preserve">Nếu đó là linh sùng đạo (religious spirit), hay một số loại linh khác không phải là Thánh Linh của Đức Chúa Trời, nó sẽ nói, “Điều đó dành cho thời đại đã qua rồi, không phải bây giờ.” Làm sao anh em có thể có hành động đúng đắn? Bởi vì đã nói Ngài không hề thay đổi. Ồ, tôi rất vui mừng có Đức Thánh Linh. Anh em hiểu không? </w:t>
      </w:r>
    </w:p>
    <w:p>
      <w:pPr>
        <w:pStyle w:val="Normal"/>
        <w:snapToGrid w:val="false"/>
        <w:jc w:val="both"/>
        <w:rPr>
          <w:sz w:val="10"/>
          <w:szCs w:val="10"/>
        </w:rPr>
      </w:pPr>
      <w:r>
        <w:rPr>
          <w:sz w:val="10"/>
          <w:szCs w:val="10"/>
        </w:rPr>
      </w:r>
    </w:p>
    <w:p>
      <w:pPr>
        <w:pStyle w:val="Normal"/>
        <w:snapToGrid w:val="false"/>
        <w:jc w:val="both"/>
        <w:rPr>
          <w:vertAlign w:val="superscript"/>
        </w:rPr>
      </w:pPr>
      <w:r>
        <w:rPr/>
        <w:t xml:space="preserve">    </w:t>
      </w:r>
      <w:r>
        <w:rPr/>
        <w:tab/>
        <w:t xml:space="preserve">Đức Chúa Trời đã thấy trước (beforehand) điều đó; Chúa Jêsus Phán, </w:t>
      </w:r>
      <w:r>
        <w:rPr>
          <w:b/>
        </w:rPr>
        <w:t>“Ta sẽ không để các ngươi mồ côi đâu, nhưng Ta sẽ cầu xin Cha, sai Đấng Yên Ủi xuống, tức là Đức Thánh Linh, tức là Thần Lẽ Thật mà thế gian không thể nhận lãnh được, và Ngài sẽ ở cùng các ngươi mãi mãi, ấy chính Ngài sẽ làm chứng về Ta và chỉ cho các ngươi thấy những điều sẽ đến</w:t>
      </w:r>
      <w:bookmarkStart w:id="0" w:name="Gi_15_27"/>
      <w:r>
        <w:rPr>
          <w:b/>
        </w:rPr>
        <w:t>.”</w:t>
      </w:r>
      <w:r>
        <w:rPr/>
        <w:t xml:space="preserve"> Ồ, chúng ta thật hạnh phúc biết bao khi thấy Thần Lẽ Thật làm chứng về Lời Ngài, đó chính là Thần Lẽ Thật (Spirit of truth). Thế thì con trai con gái (Đức Chúa Trời) sẽ đi theo Thần Lẽ Thật. Sẽ ở lại ngay trong mí mắt (lids) của Kinh thánh và tin quyết mọi Lời mà Đức Chúa Trời đã hứa.</w:t>
      </w:r>
      <w:r>
        <w:rPr>
          <w:vertAlign w:val="superscript"/>
        </w:rPr>
        <w:t xml:space="preserve"> </w:t>
      </w:r>
      <w:bookmarkEnd w:id="0"/>
    </w:p>
    <w:p>
      <w:pPr>
        <w:pStyle w:val="Normal"/>
        <w:snapToGrid w:val="false"/>
        <w:jc w:val="both"/>
        <w:rPr>
          <w:sz w:val="10"/>
          <w:szCs w:val="10"/>
          <w:vertAlign w:val="superscript"/>
        </w:rPr>
      </w:pPr>
      <w:r>
        <w:rPr>
          <w:sz w:val="10"/>
          <w:szCs w:val="10"/>
          <w:vertAlign w:val="superscript"/>
        </w:rPr>
      </w:r>
    </w:p>
    <w:p>
      <w:pPr>
        <w:pStyle w:val="Normal"/>
        <w:snapToGrid w:val="false"/>
        <w:jc w:val="both"/>
        <w:rPr/>
      </w:pPr>
      <w:r>
        <w:rPr>
          <w:vertAlign w:val="superscript"/>
        </w:rPr>
        <w:t>E-11</w:t>
      </w:r>
      <w:r>
        <w:rPr/>
        <w:t xml:space="preserve">  </w:t>
        <w:tab/>
        <w:t>Chiên bị lạc mất. Và chúng ta cũng đi lạc mà không có người chăn. Chúng ta phải được lãnh đạo. Đời sống thú thật được lãnh đạo. Tôi tin chắc hầu hết anh em đã thấy, tôi tin điều đó ở trong tạp chí “Cái Nhìn” cách đây không lâu ở đây; Người ta đã có một bài báo về lũ ngỗng hoang dã, làm sao mà mỗi mùa thu trong năm Đức Chúa Trời họp những con ngỗng này lại thành đàn lớn với nhau, một sự ‘phục hưng’ (revival). Chúng từ mọi đầm lầy đến với nhau. Tôi theo dõi những chú vịt kia. Trước tiên tôi khám phá Đức Chúa Trời qua việc nhìn xem thiên nhiên, và thấy rằng điều gì đó đã lãnh đạo chúng.</w:t>
      </w:r>
    </w:p>
    <w:p>
      <w:pPr>
        <w:pStyle w:val="Normal"/>
        <w:snapToGrid w:val="false"/>
        <w:jc w:val="both"/>
        <w:rPr>
          <w:sz w:val="10"/>
          <w:szCs w:val="10"/>
        </w:rPr>
      </w:pPr>
      <w:r>
        <w:rPr>
          <w:sz w:val="10"/>
          <w:szCs w:val="10"/>
        </w:rPr>
      </w:r>
    </w:p>
    <w:p>
      <w:pPr>
        <w:pStyle w:val="Normal"/>
        <w:snapToGrid w:val="false"/>
        <w:jc w:val="both"/>
        <w:rPr/>
      </w:pPr>
      <w:r>
        <w:rPr/>
        <w:t xml:space="preserve">    </w:t>
      </w:r>
      <w:r>
        <w:rPr/>
        <w:tab/>
        <w:t>Những chú vịt nhỏ đó được sanh vào mùa xuân trong đầm lầy phía trên Canada, chưa bao giờ rời khỏi đầm lầy, chỉ lớn lên trên mặt nước và trở thành chú vịt đầm lầy. Và nó cảm thấy thỏa mãn. Nó kiếm được nhiều thức ăn. Nhưng chỉ biết mỏm núi phủ tuyết này. Ngọn gió heo may lạnh buốt đầu tiên qua ngọn núi ấy, làm cho nhà lãnh đạo bé nhỏ sẽ nhảy ngay ra khỏi mặt nước, ngẩng đầu lên trời kêu lên, kêu 4 hay 5 lần, và mọi chú vịt dưới đầm sẽ bay đến ngay với nó. Nó sẽ bay thẳng ra khỏi đầm lầy đó đi thẳng đến Louisiana nhanh như có thể được, đến những cánh đồng lúa, mà không có la bàn. Tại sao thế? Người ta gọi đó là bản năng (instinct). Tôi gọi đó là Đức Chúa Trời. Đó là đường lối sắm sẵn của Đức Chúa Trời dành cho nó. Dường như khi đó hết thảy chúng ở trong sự hiệp nhất (unity), tất cả cùng nhau bay thẳng đi. Nhưng để lại sự bất hòa một thời...</w:t>
      </w:r>
    </w:p>
    <w:p>
      <w:pPr>
        <w:pStyle w:val="Normal"/>
        <w:snapToGrid w:val="false"/>
        <w:jc w:val="both"/>
        <w:rPr>
          <w:sz w:val="10"/>
          <w:szCs w:val="10"/>
        </w:rPr>
      </w:pPr>
      <w:r>
        <w:rPr>
          <w:sz w:val="10"/>
          <w:szCs w:val="10"/>
        </w:rPr>
      </w:r>
    </w:p>
    <w:p>
      <w:pPr>
        <w:pStyle w:val="Normal"/>
        <w:snapToGrid w:val="false"/>
        <w:jc w:val="both"/>
        <w:rPr/>
      </w:pPr>
      <w:r>
        <w:rPr>
          <w:vertAlign w:val="superscript"/>
        </w:rPr>
        <w:t>E-12</w:t>
      </w:r>
      <w:r>
        <w:rPr/>
        <w:t xml:space="preserve">  </w:t>
        <w:tab/>
        <w:t>Tạp chí “Xem” đã kể về một chú ngỗng đực lớn lên ở phương Bắc cách đây đã lâu, và cả bầy bay đi để chú ở lại đằng sau. Nhiều chú ngỗng đã bay trở về và để chú ở lại. Nhưng chú cứ kêu chúng. Và chú ở lại quá xa đến nỗi bay lạc đến nước Anh. Nhiều chú ngỗng đã chết mất trong khi bay đi. Và đó là cách... Tôi không muốn nói bừa bãi điều này bây giờ. Nhưng tôi chắc rằng nhiều người lãnh đạo Giáo hội chúng ta đã để Giáo hội đi ra ngoài như thế.</w:t>
      </w:r>
    </w:p>
    <w:p>
      <w:pPr>
        <w:pStyle w:val="Normal"/>
        <w:snapToGrid w:val="false"/>
        <w:jc w:val="both"/>
        <w:rPr>
          <w:sz w:val="10"/>
          <w:szCs w:val="10"/>
        </w:rPr>
      </w:pPr>
      <w:r>
        <w:rPr>
          <w:sz w:val="10"/>
          <w:szCs w:val="10"/>
        </w:rPr>
      </w:r>
    </w:p>
    <w:p>
      <w:pPr>
        <w:pStyle w:val="Normal"/>
        <w:snapToGrid w:val="false"/>
        <w:jc w:val="both"/>
        <w:rPr/>
      </w:pPr>
      <w:r>
        <w:rPr/>
        <w:t xml:space="preserve">    </w:t>
      </w:r>
      <w:r>
        <w:rPr/>
        <w:tab/>
        <w:t>Và hiện nay, họ nói rằng mỗi năm, những chú ngỗng kia khi mùa thu đến, chúng di chuyển thành đàn với nhau. Chúng sẵn sàng cho sự hồi sinh (revival), nhưng chúng không biết đường nào để đi. Chúng được dẫn đi trật đường quá xa đến nỗi không thể tìm thấy đường trở về.</w:t>
      </w:r>
    </w:p>
    <w:p>
      <w:pPr>
        <w:pStyle w:val="Normal"/>
        <w:snapToGrid w:val="false"/>
        <w:jc w:val="both"/>
        <w:rPr>
          <w:sz w:val="10"/>
          <w:szCs w:val="10"/>
        </w:rPr>
      </w:pPr>
      <w:r>
        <w:rPr>
          <w:sz w:val="10"/>
          <w:szCs w:val="10"/>
        </w:rPr>
      </w:r>
    </w:p>
    <w:p>
      <w:pPr>
        <w:pStyle w:val="Normal"/>
        <w:snapToGrid w:val="false"/>
        <w:jc w:val="both"/>
        <w:rPr/>
      </w:pPr>
      <w:r>
        <w:rPr>
          <w:vertAlign w:val="superscript"/>
        </w:rPr>
        <w:t>E-13</w:t>
      </w:r>
      <w:r>
        <w:rPr/>
        <w:t xml:space="preserve">  </w:t>
        <w:tab/>
        <w:t>Tôi nghĩ đó là đường lối chúng ta mắc phải ngày nay, đến nỗi Hội thánh trở thành sự tụ họp lại với nhau có tính cách xã hội thay vì trở về lại với sự lãnh đạo và phép Báp-tem bằng Đức Thánh Linh. Dân sự đã đi ra ngoài quá xa. Họ đang nói về sự phục hưng trong thời đại chúng ta. Billy Graham nhắc nhở điều đó rất nhiều lần. Và tôi thích thấy một cơn phục hưng trong thời đại của chúng ta. Nhưng đã có những nhà lãnh đạo đã đem dân sự đi theo lối này, lối kia, và cách này, cách kia, đến nỗi họ không biết đi đường nào. Ồ, tôi cầu xin Đức Chúa Trời sẽ gởi đến một Thánh Linh về sự chứng thực như vậy trong Đức Thánh Linh cho đến khi họ sẽ trở lại với sự lãnh đạo của Ngài thay vì những nhà lãnh đạo hiện đại chúng ta ngày nay, trên khắp thế giới.</w:t>
      </w:r>
    </w:p>
    <w:p>
      <w:pPr>
        <w:pStyle w:val="Normal"/>
        <w:snapToGrid w:val="false"/>
        <w:jc w:val="both"/>
        <w:rPr>
          <w:sz w:val="10"/>
          <w:szCs w:val="10"/>
        </w:rPr>
      </w:pPr>
      <w:r>
        <w:rPr>
          <w:sz w:val="10"/>
          <w:szCs w:val="10"/>
        </w:rPr>
      </w:r>
    </w:p>
    <w:p>
      <w:pPr>
        <w:pStyle w:val="Normal"/>
        <w:snapToGrid w:val="false"/>
        <w:jc w:val="both"/>
        <w:rPr/>
      </w:pPr>
      <w:r>
        <w:rPr>
          <w:vertAlign w:val="superscript"/>
        </w:rPr>
        <w:t>E-14</w:t>
      </w:r>
      <w:r>
        <w:rPr/>
        <w:t xml:space="preserve">  </w:t>
        <w:tab/>
        <w:t>Chúng ta không hành động bằng mắt thấy. Có người nói, “Hãy nhìn xem Giáo hội như thế này thế kia và giáo phái nọ như thế này thế kia.” Chẳng liên quan gì với nó, không việc gì với nó, mặc dù tôi mong đợi những điều kia, và chúng thì lớn lao, và tôi đánh giá cao (appreciate) họ. Điều mà tôi cầu nguyện là họ đừng hạ thanh chắn bằng cách đó, đến nỗi họ không dẫn dắt con người trở về với Đức Thánh Linh, là Bản Năng Tự Nhiên (Instinct) có trong con người làm cho con người biết rằng Đức Chúa Trời cứu anh ta ra khỏi tội, làm nên Thánh (sanctifies) linh hồn con người bằng quyền năng của Đấng Christ Phục sinh, và chữa lành bệnh tật: Là Phúc âm trọn vẹn, không bị lừa dối. Sa-tan đã nói với Ê-va đủ để bị lừa. Nó đã nói với Ê-va sự thật, nhưng không phải hòan toàn là sự thật.</w:t>
      </w:r>
    </w:p>
    <w:p>
      <w:pPr>
        <w:pStyle w:val="Normal"/>
        <w:snapToGrid w:val="false"/>
        <w:jc w:val="both"/>
        <w:rPr>
          <w:sz w:val="10"/>
          <w:szCs w:val="10"/>
        </w:rPr>
      </w:pPr>
      <w:r>
        <w:rPr>
          <w:sz w:val="10"/>
          <w:szCs w:val="10"/>
        </w:rPr>
      </w:r>
    </w:p>
    <w:p>
      <w:pPr>
        <w:pStyle w:val="Normal"/>
        <w:snapToGrid w:val="false"/>
        <w:jc w:val="both"/>
        <w:rPr/>
      </w:pPr>
      <w:r>
        <w:rPr>
          <w:vertAlign w:val="superscript"/>
        </w:rPr>
        <w:t>E-15</w:t>
      </w:r>
      <w:r>
        <w:rPr/>
        <w:t xml:space="preserve">  </w:t>
        <w:tab/>
        <w:t xml:space="preserve">Nếu Đức Chúa Trời có thể đến trên Đài Kiểm soát [Điều khiển] không phận... Và khi... </w:t>
      </w:r>
      <w:r>
        <w:rPr>
          <w:b/>
        </w:rPr>
        <w:t>“Chiên Ta biết Tiếng Ta.”</w:t>
      </w:r>
      <w:r>
        <w:rPr/>
        <w:t xml:space="preserve"> Thế thì bây giờ, nếu những -- tiếng lạ này trên thế gian của Phúc âm xã hội này cứ thuộc về Giáo hội và hết thảy điều đó là sự cần thiết, tại sao nó đã không làm được điều gì đó? Nó chẳng làm gì ngoài làm dân sự rối ren. Điều chúng ta cần ngày hôm nay là một Hội thánh hiệp nhất (unified), đầy dẫy Đức Thánh Linh và quyền năng từ trên cao, được Thánh Linh của Đức Chúa Trời Hằng Sống trên Đài Kiểm soát [Điều khiển] dẫn dắt, sẽ không nói, “Bởi vì tôi là tín đồ Báp-tít và anh ta là tín đồ Giám Lý, tôi chẳng liên quan gì với anh ta.” Một Linh chân thật của Đức Chúa Trời sẽ nhận biết anh chị em mình, tôi không quan tâm người đó mang nhãn hiệu gì. Ồ, chúng ta cần sự lãnh đạo của Đức Thánh Linh lần nữa, bước đi theo sự không thấy được, là đường lối mà Đức Chúa Trời dẫn dắt chúng ta. Những điều chúng ta có thể thấy được chỉ là tạm thời. Những sự chúng ta không thể thấy được là đời đời vô cùng.</w:t>
      </w:r>
    </w:p>
    <w:p>
      <w:pPr>
        <w:pStyle w:val="Normal"/>
        <w:snapToGrid w:val="false"/>
        <w:jc w:val="both"/>
        <w:rPr>
          <w:sz w:val="10"/>
          <w:szCs w:val="10"/>
        </w:rPr>
      </w:pPr>
      <w:r>
        <w:rPr>
          <w:sz w:val="10"/>
          <w:szCs w:val="10"/>
        </w:rPr>
      </w:r>
    </w:p>
    <w:p>
      <w:pPr>
        <w:pStyle w:val="Normal"/>
        <w:snapToGrid w:val="false"/>
        <w:jc w:val="both"/>
        <w:rPr/>
      </w:pPr>
      <w:r>
        <w:rPr>
          <w:vertAlign w:val="superscript"/>
        </w:rPr>
        <w:t>E-16</w:t>
      </w:r>
      <w:r>
        <w:rPr/>
        <w:t xml:space="preserve">  </w:t>
        <w:tab/>
        <w:t>Cách đây ít lâu tôi có một Buổi nhóm ở Canada. Tôi đi bộ xuống phố, ở đó có một người đang bán vô tuyến truyền hình (televisions). Họ đang có chương trình chiếu trên các Tỉnh bang (States), và ở đó có một anh chàng cao bồi đang gảy đàn ghi-ta. Người đàn ông này nói với tôi, “Tôi muốn bán cho ông cái máy này, anh bạn.”</w:t>
      </w:r>
    </w:p>
    <w:p>
      <w:pPr>
        <w:pStyle w:val="Normal"/>
        <w:snapToGrid w:val="false"/>
        <w:jc w:val="both"/>
        <w:rPr/>
      </w:pPr>
      <w:r>
        <w:rPr/>
        <w:t xml:space="preserve">    </w:t>
      </w:r>
      <w:r>
        <w:rPr/>
        <w:tab/>
        <w:t>Tôi nói, “Tôi chỉ là khách du lịch.”</w:t>
      </w:r>
    </w:p>
    <w:p>
      <w:pPr>
        <w:pStyle w:val="Normal"/>
        <w:snapToGrid w:val="false"/>
        <w:jc w:val="both"/>
        <w:rPr/>
      </w:pPr>
      <w:r>
        <w:rPr/>
        <w:t xml:space="preserve">    </w:t>
      </w:r>
      <w:r>
        <w:rPr/>
        <w:tab/>
        <w:t>Anh ta nói, “Ồ, Anh chỉ đi qua đây tôi sao?”</w:t>
      </w:r>
    </w:p>
    <w:p>
      <w:pPr>
        <w:pStyle w:val="Normal"/>
        <w:snapToGrid w:val="false"/>
        <w:jc w:val="both"/>
        <w:rPr/>
      </w:pPr>
      <w:r>
        <w:rPr/>
        <w:t xml:space="preserve">    </w:t>
      </w:r>
      <w:r>
        <w:rPr/>
        <w:tab/>
        <w:t>Tôi nói, “Không, tôi ở trong một Buổi nhóm Thờ phượng ở đây.”</w:t>
      </w:r>
    </w:p>
    <w:p>
      <w:pPr>
        <w:pStyle w:val="Normal"/>
        <w:snapToGrid w:val="false"/>
        <w:jc w:val="both"/>
        <w:rPr/>
      </w:pPr>
      <w:r>
        <w:rPr/>
        <w:t xml:space="preserve">    </w:t>
      </w:r>
      <w:r>
        <w:rPr/>
        <w:tab/>
        <w:t>“Ồ, anh chắc chẳng tình cờ ở quanh đây với nhóm Branham này chứ?”</w:t>
      </w:r>
    </w:p>
    <w:p>
      <w:pPr>
        <w:pStyle w:val="Normal"/>
        <w:snapToGrid w:val="false"/>
        <w:jc w:val="both"/>
        <w:rPr/>
      </w:pPr>
      <w:r>
        <w:rPr/>
        <w:t xml:space="preserve">    </w:t>
      </w:r>
      <w:r>
        <w:rPr/>
        <w:tab/>
        <w:t>“Vâng, thưa ông.”</w:t>
      </w:r>
    </w:p>
    <w:p>
      <w:pPr>
        <w:pStyle w:val="Normal"/>
        <w:snapToGrid w:val="false"/>
        <w:jc w:val="both"/>
        <w:rPr/>
      </w:pPr>
      <w:r>
        <w:rPr/>
        <w:t xml:space="preserve">    </w:t>
      </w:r>
      <w:r>
        <w:rPr/>
        <w:tab/>
        <w:t>“Anh ta nói, “Anh nghĩ gì về cái gã đó?”</w:t>
      </w:r>
    </w:p>
    <w:p>
      <w:pPr>
        <w:pStyle w:val="Normal"/>
        <w:snapToGrid w:val="false"/>
        <w:jc w:val="both"/>
        <w:rPr/>
      </w:pPr>
      <w:r>
        <w:rPr/>
        <w:t xml:space="preserve">    </w:t>
      </w:r>
      <w:r>
        <w:rPr/>
        <w:tab/>
        <w:t>Ồ, tôi không thể nói gì vào lúc ấy; Tôi nói, “Ồ, tôi nghĩ các Buổi nhóm Thờ phượng đều tốt đẹp.”</w:t>
      </w:r>
    </w:p>
    <w:p>
      <w:pPr>
        <w:pStyle w:val="Normal"/>
        <w:snapToGrid w:val="false"/>
        <w:jc w:val="both"/>
        <w:rPr/>
      </w:pPr>
      <w:r>
        <w:rPr/>
        <w:t xml:space="preserve">    </w:t>
      </w:r>
      <w:r>
        <w:rPr/>
        <w:tab/>
        <w:t>Tôi hỏi, “Anh có ở đó tối qua không?”</w:t>
      </w:r>
    </w:p>
    <w:p>
      <w:pPr>
        <w:pStyle w:val="Normal"/>
        <w:snapToGrid w:val="false"/>
        <w:jc w:val="both"/>
        <w:rPr/>
      </w:pPr>
      <w:r>
        <w:rPr/>
        <w:t xml:space="preserve">    </w:t>
      </w:r>
      <w:r>
        <w:rPr/>
        <w:tab/>
        <w:t>Anh ta đáp, “Có.”</w:t>
      </w:r>
    </w:p>
    <w:p>
      <w:pPr>
        <w:pStyle w:val="Normal"/>
        <w:snapToGrid w:val="false"/>
        <w:jc w:val="both"/>
        <w:rPr/>
      </w:pPr>
      <w:r>
        <w:rPr/>
        <w:t xml:space="preserve">    </w:t>
      </w:r>
      <w:r>
        <w:rPr/>
        <w:tab/>
        <w:t>Tôi nói, “Anh nghĩ gì về người đàn ông, người lính đã đứng dậy khỏi chiếc cáng đó; Điều gì đó đã gọi tên anh ta và bảo anh ta là ai, và anh ta đã bệnh tật trong nhiều năm như thế nào.”</w:t>
      </w:r>
    </w:p>
    <w:p>
      <w:pPr>
        <w:pStyle w:val="Normal"/>
        <w:snapToGrid w:val="false"/>
        <w:jc w:val="both"/>
        <w:rPr/>
      </w:pPr>
      <w:r>
        <w:rPr/>
        <w:t xml:space="preserve">    </w:t>
      </w:r>
      <w:r>
        <w:rPr/>
        <w:tab/>
        <w:t>Anh ta đáp, “Tôi không nghĩ gì về điều đó, bởi vì tôi phải thấy điều đó được chứng minh. Thuật thôi miên (hypnotism) không hợp với tôi.”</w:t>
      </w:r>
    </w:p>
    <w:p>
      <w:pPr>
        <w:pStyle w:val="Normal"/>
        <w:snapToGrid w:val="false"/>
        <w:jc w:val="both"/>
        <w:rPr>
          <w:sz w:val="10"/>
          <w:szCs w:val="10"/>
        </w:rPr>
      </w:pPr>
      <w:r>
        <w:rPr>
          <w:sz w:val="10"/>
          <w:szCs w:val="10"/>
        </w:rPr>
      </w:r>
    </w:p>
    <w:p>
      <w:pPr>
        <w:pStyle w:val="Normal"/>
        <w:snapToGrid w:val="false"/>
        <w:jc w:val="both"/>
        <w:rPr/>
      </w:pPr>
      <w:r>
        <w:rPr>
          <w:vertAlign w:val="superscript"/>
        </w:rPr>
        <w:t>E-17</w:t>
      </w:r>
      <w:r>
        <w:rPr/>
        <w:t xml:space="preserve">  </w:t>
        <w:tab/>
        <w:t>Anh em biết đấy, bà mẹ già miền bắc của tôi có câu tục ngữ, “Thả lỏng con bò với dây thắt quá dái, là để cho nó dễ bị vướng cổ mà tự giết nó!” (Give the cow enough rope, it hangs itself.)” Và tôi nói, “Tại sao, anh...”</w:t>
      </w:r>
    </w:p>
    <w:p>
      <w:pPr>
        <w:pStyle w:val="Normal"/>
        <w:snapToGrid w:val="false"/>
        <w:jc w:val="both"/>
        <w:rPr/>
      </w:pPr>
      <w:r>
        <w:rPr/>
        <w:t xml:space="preserve">    </w:t>
      </w:r>
      <w:r>
        <w:rPr/>
        <w:tab/>
        <w:t>Anh ta đáp, “Điều gì không được chứng minh cách khoa học, thì tôi nghĩ mình chẳng có liên quan gì với nó.”</w:t>
      </w:r>
    </w:p>
    <w:p>
      <w:pPr>
        <w:pStyle w:val="Normal"/>
        <w:snapToGrid w:val="false"/>
        <w:jc w:val="both"/>
        <w:rPr/>
      </w:pPr>
      <w:r>
        <w:rPr/>
        <w:t xml:space="preserve">    </w:t>
      </w:r>
      <w:r>
        <w:rPr/>
        <w:tab/>
        <w:t>Nhưng tôi nói, “Tôi không thích sự dị biệt, nhưng tôi phải làm như vậy lúc này. Sự việc đó có thể được chứng minh có tính cách khoa học là không thực. Nó là những điều mà không thể được chứng minh một cách khoa học là thật.”</w:t>
      </w:r>
    </w:p>
    <w:p>
      <w:pPr>
        <w:pStyle w:val="Normal"/>
        <w:snapToGrid w:val="false"/>
        <w:jc w:val="both"/>
        <w:rPr/>
      </w:pPr>
      <w:r>
        <w:rPr/>
        <w:t xml:space="preserve">    </w:t>
      </w:r>
      <w:r>
        <w:rPr/>
        <w:tab/>
        <w:t>Anh ta đáp, “Ồ, thật là lố bịch.”</w:t>
      </w:r>
    </w:p>
    <w:p>
      <w:pPr>
        <w:pStyle w:val="Normal"/>
        <w:snapToGrid w:val="false"/>
        <w:jc w:val="both"/>
        <w:rPr/>
      </w:pPr>
      <w:r>
        <w:rPr/>
        <w:t xml:space="preserve">    </w:t>
      </w:r>
      <w:r>
        <w:rPr/>
        <w:tab/>
        <w:t>Tôi nói, “Tốt lắm, tôi muốn hỏi anh một điều. Anh có thể nói cho tôi biết tình yêu là gì không? Anh có thể chỉ cho tôi thấy một cách khoa học tình yêu là gì không? Hãy đi xuống tiệm thuốc tây và mua cho tôi một cắc tình yêu; Tôi cần thêm một ít nữa.” Anh em hiểu không? Anh em không thể thấy nó. Nó không thể thấy được. Hãy chỉ cho tôi thấy sự sống là gì; Tôi thật cần thêm một ít sự sống nữa, anh có thể đi mua cho tôi một cắc không? Hãy chỉ cho tôi thấy tình yêu là gì, sự sống là gì, tính cách là gì, Đức Thánh Linh là gì, Đức Chúa Trời là gì. Đó là những điều không thấy được mà có thật, còn mãi. Những sự này là tạm thời và có thể bị hư mất. Tuy nhiên chúng ta đưa vào nhấn mạnh quá nhiều và liên hệ quá nhiều về những sự việc tự nhiên (natural things) và quá ít về sự thiêng liêng (spiritual thing).</w:t>
      </w:r>
    </w:p>
    <w:p>
      <w:pPr>
        <w:pStyle w:val="Normal"/>
        <w:snapToGrid w:val="false"/>
        <w:jc w:val="both"/>
        <w:rPr>
          <w:sz w:val="10"/>
          <w:szCs w:val="10"/>
        </w:rPr>
      </w:pPr>
      <w:r>
        <w:rPr>
          <w:sz w:val="10"/>
          <w:szCs w:val="10"/>
        </w:rPr>
      </w:r>
    </w:p>
    <w:p>
      <w:pPr>
        <w:pStyle w:val="Normal"/>
        <w:snapToGrid w:val="false"/>
        <w:jc w:val="both"/>
        <w:rPr/>
      </w:pPr>
      <w:r>
        <w:rPr>
          <w:vertAlign w:val="superscript"/>
        </w:rPr>
        <w:t>E-18</w:t>
      </w:r>
      <w:r>
        <w:rPr/>
        <w:t xml:space="preserve">  </w:t>
        <w:tab/>
        <w:t>Tôi nói, “Chẳng hạn, những ảnh hình truyền hình bây giờ đang đi qua căn phòng này ngay bây giờ.” Và tôi nói, “Anh hãy chỉ cho tôi những hình ảnh truyền hình đó.”</w:t>
      </w:r>
    </w:p>
    <w:p>
      <w:pPr>
        <w:pStyle w:val="Normal"/>
        <w:snapToGrid w:val="false"/>
        <w:jc w:val="both"/>
        <w:rPr/>
      </w:pPr>
      <w:r>
        <w:rPr/>
        <w:t xml:space="preserve">    </w:t>
      </w:r>
      <w:r>
        <w:rPr/>
        <w:tab/>
        <w:t xml:space="preserve">Anh ta nói, “Ồ, dĩ nhiên, nó đi tới tinh thể lỏng và rồi nó -- và những đường dẫn, vân vân, và cho thấy hình ảnh ở đây.” </w:t>
      </w:r>
    </w:p>
    <w:p>
      <w:pPr>
        <w:pStyle w:val="Normal"/>
        <w:snapToGrid w:val="false"/>
        <w:jc w:val="both"/>
        <w:rPr/>
      </w:pPr>
      <w:r>
        <w:rPr/>
        <w:t xml:space="preserve">    </w:t>
      </w:r>
      <w:r>
        <w:rPr/>
        <w:tab/>
        <w:t>Nhưng tôi nói, “Con người đó ở nước Mỹ, anh lấy hình của anh ta lên trên đây, đi qua không trung mà anh không thể thấy.”</w:t>
      </w:r>
    </w:p>
    <w:p>
      <w:pPr>
        <w:pStyle w:val="Normal"/>
        <w:snapToGrid w:val="false"/>
        <w:jc w:val="both"/>
        <w:rPr/>
      </w:pPr>
      <w:r>
        <w:rPr/>
        <w:t xml:space="preserve">    </w:t>
      </w:r>
      <w:r>
        <w:rPr/>
        <w:tab/>
        <w:t>Anh ta nói, “Nhưng chúng ta có thể chứng minh điều đó, bởi vì đây là bức hình đang trưng bày ra ở đằng kia. Và có một trạm gởi đi chứng minh nó có ở đây.”</w:t>
      </w:r>
    </w:p>
    <w:p>
      <w:pPr>
        <w:pStyle w:val="Normal"/>
        <w:snapToGrid w:val="false"/>
        <w:jc w:val="both"/>
        <w:rPr/>
      </w:pPr>
      <w:r>
        <w:rPr/>
        <w:t xml:space="preserve">    </w:t>
      </w:r>
      <w:r>
        <w:rPr/>
        <w:tab/>
        <w:t>Tôi nói, “Đúng thế. Và chúng ta cũng có thể chứng minh điều đó... [Băng trống.- Bt] ... Vì trong sự vinh hiển chúng ta có một Đấng Cứu Rỗi đã sống lại đã sai điều đó đến trước, Đức Thánh Linh bày tỏ và làm cho nó thành xác thực (positive). Do đó chúng ta đã có một “Trạm Phát Sóng” (sending station) và “trạm tiếp thu” (receiving station).” Điều đó chính xác. Đức Chúa Trời trên Thiên đàng biết mọi sự, có thể đặt sự ban cho trong Hội thánh Ngài mà Ngài có thể được tán tụng và phản chiếu chính mình Ngài qua nó, Và nói những sự tuyệt đối không thể được với -- bởi những nhà khoa học để chứng minh. Đấy, chúng ta không bước đi bằng những việc -- chúng ta thấy; Chúng ta bước đi bằng những sự chúng ta không thấy.</w:t>
      </w:r>
    </w:p>
    <w:p>
      <w:pPr>
        <w:pStyle w:val="Normal"/>
        <w:snapToGrid w:val="false"/>
        <w:jc w:val="both"/>
        <w:rPr>
          <w:sz w:val="10"/>
          <w:szCs w:val="10"/>
        </w:rPr>
      </w:pPr>
      <w:r>
        <w:rPr>
          <w:sz w:val="10"/>
          <w:szCs w:val="10"/>
        </w:rPr>
      </w:r>
    </w:p>
    <w:p>
      <w:pPr>
        <w:pStyle w:val="Normal"/>
        <w:snapToGrid w:val="false"/>
        <w:jc w:val="both"/>
        <w:rPr/>
      </w:pPr>
      <w:r>
        <w:rPr>
          <w:vertAlign w:val="superscript"/>
        </w:rPr>
        <w:t>E-19</w:t>
      </w:r>
      <w:r>
        <w:rPr/>
        <w:t xml:space="preserve">  </w:t>
        <w:tab/>
        <w:t xml:space="preserve">Chúng ta hãy lấy một vài người bước đi chăm sự không thấy được như thế làm ví dụ. Nô-ê chẳng hạn. Trước khi có một giọt nước rơi từ trời xuống, Nô-ê đã thấy mưa đang đến. Có -- chưa hề có trận mưa nào từ trời xuống. Bầu trời luôn trong sáng, không một gợn mây, chưa hề có đám mây nào trên trái đất. Tại sao? Bởi vì đó là chương trình của Đức Chúa Trời để tưới rau trái qua mùa xuân và những thứ khác. Nhưng Nô-ê, bởi vì Đức Chúa Trời Phán rằng, </w:t>
      </w:r>
      <w:r>
        <w:rPr>
          <w:b/>
        </w:rPr>
        <w:t>“Sẽ có mưa,”</w:t>
      </w:r>
      <w:r>
        <w:rPr/>
        <w:t xml:space="preserve"> ông đã thấy cơn mưa sắp đến 120 năm trước khi nó rơi xuống giọt đầu tiên, và đã chuẩn bị để tránh khỏi trận lụt đó.</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Tôi rất vui mừng bởi đức tin chúng ta có thể thấy từ xa sự Chúa Jêsus đến và đang sửa soạn để ra khỏi thế gian cũ kỹ này sắp bị cháy rụi lúc nào đó bằng ngọn lửa không thể dập tắt được (unquenchable fire). </w:t>
      </w:r>
    </w:p>
    <w:p>
      <w:pPr>
        <w:pStyle w:val="Normal"/>
        <w:snapToGrid w:val="false"/>
        <w:jc w:val="both"/>
        <w:rPr/>
      </w:pPr>
      <w:r>
        <w:rPr/>
        <w:t xml:space="preserve">    </w:t>
      </w:r>
      <w:r>
        <w:rPr/>
        <w:tab/>
        <w:t>Ồ, khi Đức Chúa Trời Phán với ông, “Hỡi Nô-ê.”</w:t>
      </w:r>
    </w:p>
    <w:p>
      <w:pPr>
        <w:pStyle w:val="Normal"/>
        <w:snapToGrid w:val="false"/>
        <w:jc w:val="both"/>
        <w:rPr/>
      </w:pPr>
      <w:r>
        <w:rPr/>
        <w:t xml:space="preserve">    </w:t>
      </w:r>
      <w:r>
        <w:rPr/>
        <w:tab/>
        <w:t>“Lạy Chúa, Ngài ở đâu?”</w:t>
      </w:r>
    </w:p>
    <w:p>
      <w:pPr>
        <w:pStyle w:val="Normal"/>
        <w:snapToGrid w:val="false"/>
        <w:jc w:val="both"/>
        <w:rPr/>
      </w:pPr>
      <w:r>
        <w:rPr/>
        <w:t xml:space="preserve">    </w:t>
      </w:r>
      <w:r>
        <w:rPr/>
        <w:tab/>
        <w:t xml:space="preserve">“Ta ở đâu chẳng quan hệ gì. </w:t>
      </w:r>
      <w:r>
        <w:rPr>
          <w:b/>
        </w:rPr>
        <w:t>‘TA LÀ ĐẤNG TA LÀ’</w:t>
      </w:r>
      <w:r>
        <w:rPr/>
        <w:t xml:space="preserve"> (I AM THAT I AM). Trời sắp mưa.” Ngay từ khi nghe Lời đó có điều gì đó đập vào lòng ông giống như một sự rộn ràng. </w:t>
      </w:r>
      <w:r>
        <w:rPr>
          <w:b/>
        </w:rPr>
        <w:t>“Sẽ có mưa, Sẽ có mưa...”</w:t>
      </w:r>
      <w:r>
        <w:rPr/>
        <w:t xml:space="preserve"> Và ông có thể thấy những đám mây đang đến và ông chuẩn bị cho điều đó.</w:t>
      </w:r>
    </w:p>
    <w:p>
      <w:pPr>
        <w:pStyle w:val="Normal"/>
        <w:snapToGrid w:val="false"/>
        <w:jc w:val="both"/>
        <w:rPr>
          <w:sz w:val="10"/>
          <w:szCs w:val="10"/>
        </w:rPr>
      </w:pPr>
      <w:r>
        <w:rPr>
          <w:sz w:val="10"/>
          <w:szCs w:val="10"/>
        </w:rPr>
      </w:r>
    </w:p>
    <w:p>
      <w:pPr>
        <w:pStyle w:val="Normal"/>
        <w:snapToGrid w:val="false"/>
        <w:jc w:val="both"/>
        <w:rPr/>
      </w:pPr>
      <w:r>
        <w:rPr>
          <w:vertAlign w:val="superscript"/>
        </w:rPr>
        <w:t>E-20</w:t>
      </w:r>
      <w:r>
        <w:rPr/>
        <w:t xml:space="preserve">  </w:t>
        <w:tab/>
        <w:t xml:space="preserve">Nếu những người đang ngồi trong xe lăn này, trên những chiếc cáng này và các bạn đã đau gần chết, nếu các bạn có thể thật sự nghe Lời Đức Chúa Trời tối nay... Đừng cố đoán ra điều đó; Đừng nghĩ các bạn sẽ ngồi bao lâu; Các bạn đau bao lâu; Hãy nghĩ về những gì Đức Chúa Trời Phán. Ở đó sự rung động (pulsation) của Đức Thánh Linh trong lòng các bạn nói, </w:t>
      </w:r>
      <w:r>
        <w:rPr>
          <w:b/>
        </w:rPr>
        <w:t>“Đó là sự thật.”</w:t>
      </w:r>
    </w:p>
    <w:p>
      <w:pPr>
        <w:pStyle w:val="Normal"/>
        <w:snapToGrid w:val="false"/>
        <w:jc w:val="both"/>
        <w:rPr/>
      </w:pPr>
      <w:r>
        <w:rPr/>
        <w:t xml:space="preserve">    </w:t>
      </w:r>
      <w:r>
        <w:rPr/>
        <w:tab/>
        <w:t>Ma quỉ nói, “Làm thế nào ngươi biết đó là sự thật?”</w:t>
      </w:r>
    </w:p>
    <w:p>
      <w:pPr>
        <w:pStyle w:val="Normal"/>
        <w:snapToGrid w:val="false"/>
        <w:jc w:val="both"/>
        <w:rPr/>
      </w:pPr>
      <w:r>
        <w:rPr/>
        <w:t xml:space="preserve">    </w:t>
      </w:r>
      <w:r>
        <w:rPr/>
        <w:tab/>
      </w:r>
      <w:r>
        <w:rPr>
          <w:b/>
        </w:rPr>
        <w:t>“Tôi biết đó là sự thật. Đó là Lời Đức Chúa Trời; Nó là Lẽ thật.”</w:t>
      </w:r>
      <w:r>
        <w:rPr/>
        <w:t xml:space="preserve"> Điều gì đó bắt đầu rung động trong ngực bạn mà đó là sự thật. Sau đó sẵn sàng; Các bạn đi ra khỏi nơi đó; Thật chắc chắn như tôi đứng trên bục giảng tối nay. Đừng chăm những sự các bạn thấy, tôi tàn tật như thế nào, tôi đau ốm như thế nào, Bác sĩ nói như thế nào; Đừng chăm vào điều đó; Hãy chăm sự không thấy được, là những gì Đức Chúa Trời Phán. Trước khi các bạn cảm thấy sự khác biệt nào, trước khi sự đau đớn lìa khỏi, trước khi cánh tay di chuyển, trước khi mắt có thể thấy một cảnh vật, cho đến khi sẵn sàng cho điều đó xảy ra, chừng nào mà sự rung động còn đập trong tim bạn, trong lòng bạn nơi mà Đức Chúa Trời ngự trên Đài Kiểm soát [Điều khiển]. Bây giờ, tôi trở nên rất ‘sùng đạo’ (get religious), về thì giờ này.</w:t>
      </w:r>
    </w:p>
    <w:p>
      <w:pPr>
        <w:pStyle w:val="Normal"/>
        <w:snapToGrid w:val="false"/>
        <w:jc w:val="both"/>
        <w:rPr>
          <w:sz w:val="10"/>
          <w:szCs w:val="10"/>
        </w:rPr>
      </w:pPr>
      <w:r>
        <w:rPr>
          <w:sz w:val="10"/>
          <w:szCs w:val="10"/>
        </w:rPr>
      </w:r>
    </w:p>
    <w:p>
      <w:pPr>
        <w:pStyle w:val="Normal"/>
        <w:snapToGrid w:val="false"/>
        <w:jc w:val="both"/>
        <w:rPr/>
      </w:pPr>
      <w:r>
        <w:rPr>
          <w:vertAlign w:val="superscript"/>
        </w:rPr>
        <w:t>E-21</w:t>
      </w:r>
      <w:r>
        <w:rPr/>
        <w:t xml:space="preserve">  </w:t>
        <w:tab/>
        <w:t xml:space="preserve">Tôi nghĩ rằng Đức Thánh Linh có thể lãnh đạo con người, và bảo cho người đó những sự việc, và khiến cho người đó hành động khác hẳn, làm cho người đó tin và chấp nhận những sự việc mà thế gian không bao giờ có thể tin chắc hẳn xảy ra. Tôi là một chứng nhân. Chính tôi đã từng là kẻ đui mù, trên thực tế phải được dẫn dắt. Thế nên tôi biết giờ này tôi đang nói về điều gì; Đó là Đức Thánh Linh. Ồ, các bạn không thể cảm thấy sự rung động của Thánh Linh bắt đầu nổi lên trong lòng các bạn sao, hãy nói, </w:t>
      </w:r>
      <w:r>
        <w:rPr>
          <w:b/>
        </w:rPr>
        <w:t>“Đức Chúa Jêsus Christ ở giữa chúng ta. -- Bất cứ nơi nào có 2 hay 3 người nhóm nhau lại nhơn Danh Ta, Ta sẽ ở giữa họ.”</w:t>
      </w:r>
      <w:r>
        <w:rPr/>
        <w:t xml:space="preserve"> Sự rung động, điều gì đó đang hành động, giống như nhịp đập trái tim. Nó đang bơm căng năng lực vào phần ‘linh’ (spirit) của bạn. Nó đang bơm năng lực vào ‘tâm trí’ (mind) của bạn. Lúc đó hãy để những sự mắt bạn thấy lại đằng sau, bạn không thấy những việc thuộc về thế gian. Bạn đang tin điều Đức Chúa Trời Phán.</w:t>
      </w:r>
    </w:p>
    <w:p>
      <w:pPr>
        <w:pStyle w:val="Normal"/>
        <w:snapToGrid w:val="false"/>
        <w:jc w:val="both"/>
        <w:rPr>
          <w:sz w:val="10"/>
          <w:szCs w:val="10"/>
        </w:rPr>
      </w:pPr>
      <w:r>
        <w:rPr>
          <w:sz w:val="10"/>
          <w:szCs w:val="10"/>
        </w:rPr>
      </w:r>
    </w:p>
    <w:p>
      <w:pPr>
        <w:pStyle w:val="Normal"/>
        <w:snapToGrid w:val="false"/>
        <w:jc w:val="both"/>
        <w:rPr/>
      </w:pPr>
      <w:r>
        <w:rPr>
          <w:vertAlign w:val="superscript"/>
        </w:rPr>
        <w:t>E-22</w:t>
      </w:r>
      <w:r>
        <w:rPr/>
        <w:t xml:space="preserve">  </w:t>
        <w:tab/>
        <w:t>Nô-ê đã chờ đợi, tin tưởng, hành động bằng sự sợ hãi, và dựng một chiếc tàu. Đừng chỉ trích. Tại sao, người ta nói... “Lão già đó phải là điên khùng.” Tuy nhiên, không có đám mây nào đến. Trước khi có một đám mây, trước khi có một -- giọt nước trên bầu trời, Nô-ê bằng đôi mắt trần đã thấy được những điều thấy được bằng đôi mắt thuộc linh (spiritual eye) của mình nắm bắt được (tuned) Lời Đức Chúa Trời, ông đã thấy được mưa đang đổ xuống.</w:t>
      </w:r>
    </w:p>
    <w:p>
      <w:pPr>
        <w:pStyle w:val="Normal"/>
        <w:snapToGrid w:val="false"/>
        <w:jc w:val="both"/>
        <w:rPr>
          <w:sz w:val="10"/>
          <w:szCs w:val="10"/>
        </w:rPr>
      </w:pPr>
      <w:r>
        <w:rPr>
          <w:sz w:val="10"/>
          <w:szCs w:val="10"/>
        </w:rPr>
      </w:r>
    </w:p>
    <w:p>
      <w:pPr>
        <w:pStyle w:val="Normal"/>
        <w:snapToGrid w:val="false"/>
        <w:jc w:val="both"/>
        <w:rPr/>
      </w:pPr>
      <w:r>
        <w:rPr/>
        <w:t xml:space="preserve">    </w:t>
      </w:r>
      <w:r>
        <w:rPr/>
        <w:tab/>
        <w:t>Ồ, nếu tối nay chúng ta ở trong Đền thờ Angelus này có thể hòa lòng mình như vậy, không phải bằng tâm trí phàm tục (literal mind) của mình, hãy mặc kệ nó, hãy quăng đi những lý lẽ; Nhưng bằng tấm lòng chúng ta có thể hòa nhịp điều đó với Lời Đức Chúa Trời, để thấy một sự phục hưng bùng nổ, thấy những Bàn thờ [tòa giảng] (altars) xinh đẹp, để thấy Nhà thờ chật ních, thấy sự phục hưng lan tràn khắp Los Angeles, ngọn lửa không thể bị dập tắt (put out), tấm lòng chúng ta sẽ bắt đầu rung động dưới quyền năng của Đức Thánh Linh, sẽ có những Buổi nhóm cầu nguyện như vậy trên Los Angeles tối nay có thể phải xảy ra. Chắc chắn vậy, nó sẽ xảy ra.</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Khi ấy Hội thánh đồng một lòng. Điều gì sẽ xảy ra nếu nhiều người đau ốm ở đây tối nay bắt đầu nghĩ rằng, “Đức Chúa Trời là Đức Chúa Trời.” Nếu Ngài không phải thế, tại sao hầu việc Ngài? Nếu Ngài vẫn là Đức Chúa Trời, thì Ngài vẫn là Đấng Chữa Lành. Nếu Ngài là Đức Chúa Trời Toàn Năng, Ngài có thể làm mọi sự. Và nếu Ngài đã hứa một Lời, thì Ngài không thể phá bỏ lới hứa ấy. Thế thì sự rung động bắt đầu nổi lên trong lòng các bạn. “Điều gì đó sắp xảy ra.” Mà không thể ngăn cản nó được. Đó là một ngọn lửa, giống như một - một tòa nhà đang cháy vào một ngày lộng gió. Nó cứ thổi như Đức Thánh Linh đang quạt ngọn lửa đó. Nó cứ cháy cho đến khi trở thành điều có thực (reality) với các bạn. </w:t>
      </w:r>
    </w:p>
    <w:p>
      <w:pPr>
        <w:pStyle w:val="Normal"/>
        <w:snapToGrid w:val="false"/>
        <w:jc w:val="both"/>
        <w:rPr>
          <w:sz w:val="10"/>
          <w:szCs w:val="10"/>
        </w:rPr>
      </w:pPr>
      <w:r>
        <w:rPr>
          <w:sz w:val="10"/>
          <w:szCs w:val="10"/>
        </w:rPr>
      </w:r>
    </w:p>
    <w:p>
      <w:pPr>
        <w:pStyle w:val="Normal"/>
        <w:snapToGrid w:val="false"/>
        <w:jc w:val="both"/>
        <w:rPr/>
      </w:pPr>
      <w:r>
        <w:rPr>
          <w:vertAlign w:val="superscript"/>
        </w:rPr>
        <w:t>E-23</w:t>
      </w:r>
      <w:r>
        <w:rPr/>
        <w:t xml:space="preserve">  </w:t>
        <w:tab/>
        <w:t xml:space="preserve">Nô-ê... Áp-ra-ham, ngày kia ông đã nghe Lời Đức Chúa Trời Phán với mình, rằng, </w:t>
      </w:r>
      <w:r>
        <w:rPr>
          <w:b/>
        </w:rPr>
        <w:t xml:space="preserve">“Có một Thành mà Nhà Xây Dựng </w:t>
      </w:r>
      <w:r>
        <w:rPr/>
        <w:t>(Builder)</w:t>
      </w:r>
      <w:r>
        <w:rPr>
          <w:b/>
        </w:rPr>
        <w:t xml:space="preserve"> và Người Tạo Nên </w:t>
      </w:r>
      <w:r>
        <w:rPr/>
        <w:t>(Maker)</w:t>
      </w:r>
      <w:r>
        <w:rPr>
          <w:b/>
        </w:rPr>
        <w:t xml:space="preserve"> là Đức Chúa Trời.”</w:t>
      </w:r>
      <w:r>
        <w:rPr/>
        <w:t xml:space="preserve"> Ông không thể thấy Thành ấy được. Nhưng ông vác túi nhỏ trên lưng và ra đi để tìm kiếm Thành đó. Tôi tin ông đang vui hưởng nó tối nay. Chắc chắn vậy.</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Khi Đức Chúa Trời bảo với Áp-ra-ham những gì Ngài đã làm, rằng, </w:t>
      </w:r>
      <w:r>
        <w:rPr>
          <w:b/>
        </w:rPr>
        <w:t>“Có một Thành mà Nhà Xây Dựng và Người Dựng Nên là Đức Chúa Trời,”</w:t>
      </w:r>
      <w:r>
        <w:rPr/>
        <w:t xml:space="preserve"> ông đã đóng gói mọi thứ mình có và bắt đầu tìm kiếm thành đó. 25 năm sau, đứa con của Lời hứa xuất hiện sau 25 năm, ông đã nhận được một đứa con, qua đó mở ra cánh cổng đi đến Thành dành cho Áp-ra-ham và dòng dõi ông. Tại sao? Ông không thể thấy nó. Ông đã đi lang thang đây đó trong đồng vắng, trên núi, trong những thung lũng, và trong mọi tình huống, xưng nhận mình là khách lữ hành (pilgrim) và khách lạ; Ông đang tìm kiếm </w:t>
      </w:r>
      <w:r>
        <w:rPr>
          <w:b/>
        </w:rPr>
        <w:t>“Một Thành mà Nhà Xây Dựng và Người Dựng Nên là Đức Chúa Trời.”</w:t>
      </w:r>
    </w:p>
    <w:p>
      <w:pPr>
        <w:pStyle w:val="Normal"/>
        <w:snapToGrid w:val="false"/>
        <w:jc w:val="both"/>
        <w:rPr>
          <w:sz w:val="10"/>
          <w:szCs w:val="10"/>
        </w:rPr>
      </w:pPr>
      <w:r>
        <w:rPr>
          <w:sz w:val="10"/>
          <w:szCs w:val="10"/>
        </w:rPr>
      </w:r>
    </w:p>
    <w:p>
      <w:pPr>
        <w:pStyle w:val="Normal"/>
        <w:snapToGrid w:val="false"/>
        <w:jc w:val="both"/>
        <w:rPr/>
      </w:pPr>
      <w:r>
        <w:rPr>
          <w:vertAlign w:val="superscript"/>
        </w:rPr>
        <w:t>E-24</w:t>
      </w:r>
      <w:r>
        <w:rPr/>
        <w:t xml:space="preserve">  </w:t>
        <w:tab/>
        <w:t xml:space="preserve">Mọi con cái được tái sanh tối nay sanh ra qua ơn phước của Áp-ra-ham. Vì đó là Lời hứa được ban cho với Áp-ra-ham. Mọi người con của Đức Chúa Trời nhận lãnh Đức Thánh Linh, sự rung động của họ giống nhau. </w:t>
      </w:r>
      <w:r>
        <w:rPr>
          <w:b/>
        </w:rPr>
        <w:t xml:space="preserve">“Tôi </w:t>
      </w:r>
      <w:r>
        <w:rPr/>
        <w:t>[Họ]</w:t>
      </w:r>
      <w:r>
        <w:rPr>
          <w:b/>
        </w:rPr>
        <w:t xml:space="preserve"> đang tìm kiếm một Thành.”</w:t>
      </w:r>
      <w:r>
        <w:rPr/>
        <w:t xml:space="preserve"> Đó không phải là thành phố Los Angeles. Nó không phải là New York. Không phải là Louisville. Đó là Thiên đàng. Và tôi thú nhận rằng chúng ta là một dân đặc biệt, là những khách lạ, bởi vì chúng ta đang tìm kiếm điều gì đó chúng ta không thấy. Nhưng điều gì đó ở trên Đài kiểm soát [Điều khiển] nói nó có ở đó. Mọi ơn phước cứu chuộc ở giữa đây và đó, Đức Chúa Trời đã hứa ban cho chúng ta. Và chúng ta đang bước đi; Chúng ta là những khách lữ hành. Tôi không quan tâm những gì nói như thế này thế kia; Tôi biết điều gì đó ở trong tôi mách bảo tôi đó là thật. Tôi chỉ thật sự bắt đầu bước đi, chăm xem, ngợi khen, xưng nhận, chắc chắn, bởi vì nó phải đổ xuống. Vua muôn vua là Đấng đã tuyên bố điều đó.</w:t>
      </w:r>
    </w:p>
    <w:p>
      <w:pPr>
        <w:pStyle w:val="Normal"/>
        <w:snapToGrid w:val="false"/>
        <w:jc w:val="both"/>
        <w:rPr>
          <w:sz w:val="10"/>
          <w:szCs w:val="10"/>
        </w:rPr>
      </w:pPr>
      <w:r>
        <w:rPr>
          <w:sz w:val="10"/>
          <w:szCs w:val="10"/>
        </w:rPr>
      </w:r>
    </w:p>
    <w:p>
      <w:pPr>
        <w:pStyle w:val="Normal"/>
        <w:snapToGrid w:val="false"/>
        <w:jc w:val="both"/>
        <w:rPr/>
      </w:pPr>
      <w:r>
        <w:rPr>
          <w:vertAlign w:val="superscript"/>
        </w:rPr>
        <w:t>E-25</w:t>
      </w:r>
      <w:r>
        <w:rPr/>
        <w:t xml:space="preserve">  </w:t>
        <w:tab/>
        <w:t>Khi Môi-se còn ở Ai-cập, ông đã chọn lựa. Ngày kia trong khi ông là Đại tướng vĩ đại trong quân đội, ông đã ra qua cánh cửa sổ mà Pha-ra-ôn đã nhìn. Ông thấy dân Y-sơ-ra-ên chẳng là gì ngoài một đám người lem nhem nhếch nhác (mud daubers), chỉ là những tên nô lệ. Họ không tốt đẹp gì. Hết thảy dân Ê-díp-tô đều nhìn họ như vậy, nhưng Môi-se thì khác. Không thể thấy vẻ đẹp ở trong họ, bởi vì họ rách rưới tả tơi; Họ nghèo khổ; Họ bị đánh đập. Họ là một dân bị thế gian này chối bỏ.</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Môi-se đang có địa vị kế ngôi vua, tuy nhiên bởi đức tin, ông chăm sự không thấy được. Môi-se đã từ chối làm con của vua Pha-ra-ôn bởi vì ông biết mình là con cháu Áp-ra-ham. Chà, tôi biết các bạn đã nghe nói tôi là người cuồng tín. Tôi cuồng tín về một điều; Đó là Đức Chúa Jêsus Christ và Lời Hứa của Ngài. Môi-se thà là con trai Áp-ra-ham hơn là con trai Pha-ra-ôn. Tại sao? Ông không thể thấy điều đó trong thiên nhiên. Nếu ông là con Áp-ra-ham, sự nhồi bùn và roi vọt nô lệ sẽ dành cho ông. Đó là gì? Nhưng người </w:t>
      </w:r>
      <w:r>
        <w:rPr>
          <w:b/>
        </w:rPr>
        <w:t>“ngửa trông sự ban thưởng, vì người đứng vững như thấy Đấng không thấy được,”</w:t>
      </w:r>
      <w:r>
        <w:rPr/>
        <w:t xml:space="preserve"> Đấng đã Hứa. Các bạn đấy.</w:t>
      </w:r>
    </w:p>
    <w:p>
      <w:pPr>
        <w:pStyle w:val="Normal"/>
        <w:snapToGrid w:val="false"/>
        <w:jc w:val="both"/>
        <w:rPr>
          <w:sz w:val="10"/>
          <w:szCs w:val="10"/>
        </w:rPr>
      </w:pPr>
      <w:r>
        <w:rPr>
          <w:sz w:val="10"/>
          <w:szCs w:val="10"/>
        </w:rPr>
      </w:r>
    </w:p>
    <w:p>
      <w:pPr>
        <w:pStyle w:val="Normal"/>
        <w:snapToGrid w:val="false"/>
        <w:jc w:val="both"/>
        <w:rPr/>
      </w:pPr>
      <w:r>
        <w:rPr>
          <w:vertAlign w:val="superscript"/>
        </w:rPr>
        <w:t>E-26</w:t>
      </w:r>
      <w:r>
        <w:rPr/>
        <w:t xml:space="preserve">  </w:t>
        <w:tab/>
        <w:t xml:space="preserve">Các bạn đang chọn lựa điều gì tối nay, ở Hollywood và Los Angeles đây và những nơi điển hình trên thế gian, nơi mà có những tháp chuông và những hình chóp nón đẹp đẽ cùng mọi thứ? Bạn đang chọn lựa điều gì? Cho phép tôi nói với anh chị em, thấy rằng Đức Thánh Linh kiểm soát trong lòng và những sự rung động bắt đầu đến với Đức Chúa Trời đó là Đức Chúa Trời, còn những sự thuộc về thế gian sẽ hư mất. </w:t>
      </w:r>
    </w:p>
    <w:p>
      <w:pPr>
        <w:pStyle w:val="Normal"/>
        <w:snapToGrid w:val="false"/>
        <w:jc w:val="both"/>
        <w:rPr>
          <w:sz w:val="10"/>
          <w:szCs w:val="10"/>
        </w:rPr>
      </w:pPr>
      <w:r>
        <w:rPr>
          <w:sz w:val="10"/>
          <w:szCs w:val="10"/>
        </w:rPr>
      </w:r>
    </w:p>
    <w:p>
      <w:pPr>
        <w:pStyle w:val="Normal"/>
        <w:snapToGrid w:val="false"/>
        <w:jc w:val="both"/>
        <w:rPr/>
      </w:pPr>
      <w:r>
        <w:rPr/>
        <w:t xml:space="preserve">    </w:t>
      </w:r>
      <w:r>
        <w:rPr/>
        <w:tab/>
        <w:t>Lúc đó anh chị em bước đi theo những gì không thấy được. Anh chị em sẽ trở nên điên khùng với nhiều người trên thế gian. Họ sẽ nói, “Ồ, bà đó bị mất trí. Ông đó đã quyết định liều lĩnh (gone off at the deep end). Tại sao, ông ta nói đã chữa lành bịnh ung thư. Thế nào, ông ta nói được chữa hết mù. Ông ta nói đã chữa lành điều lành điều này, điều kia, điều nọ.” Hay là, “Ông ta nói đã nhận lãnh Đức Thánh Linh, điều đó đã biến đổi ông ta. Tại sao, ông ta thậm chí không cộng tác trong hồ nước nữa. Chúng ta không thấy ông ta ở chỗ đánh bài. Bà này không chơi đánh bài nữa. Bà ấy không mặc đồ cũn cỡn nữa. Bà ta trở nên một người mới, có điều gì không ổn với bà ta.” Dĩ nhiên. Điều gì đó đã xảy ra với bà ấy. Tâm trí xác thịt cũ (old carnal mind) đã chết, tâm trí của Đấng Christ đã chiếm chỗ trong lòng bà ấy. Và bây giờ bà đang bước đi, đang trông đợi một thành mà ở đó bà sẽ được nhiều người biết đến, ở đó bà sẽ đi trên xe ngựa với các con trai con gái Đức Chúa Trời, ở đó bà sẽ là một - một người khách của Đức Chúa Jêsus đời đời. Bà đang tìm kiếm một thành của Nhà Xây Dựng và Đấng Dựng nên là Đức Chúa Trời. Bà không quan tâm về sự ô nhiễm của thế gian. Anh em hiểu không? Bà đã được tôn cao bởi điều gì khác. Đức Chúa Trời đã đi vào lòng bà và điều đó hoàn toàn bôi xóa đi hình bóng thế gian. Đó là điều đầu tiên khi Ngài nắm quyền kiểm soát.</w:t>
      </w:r>
    </w:p>
    <w:p>
      <w:pPr>
        <w:pStyle w:val="Normal"/>
        <w:snapToGrid w:val="false"/>
        <w:jc w:val="both"/>
        <w:rPr>
          <w:sz w:val="10"/>
          <w:szCs w:val="10"/>
        </w:rPr>
      </w:pPr>
      <w:r>
        <w:rPr>
          <w:sz w:val="10"/>
          <w:szCs w:val="10"/>
        </w:rPr>
      </w:r>
    </w:p>
    <w:p>
      <w:pPr>
        <w:pStyle w:val="Normal"/>
        <w:snapToGrid w:val="false"/>
        <w:jc w:val="both"/>
        <w:rPr/>
      </w:pPr>
      <w:r>
        <w:rPr>
          <w:vertAlign w:val="superscript"/>
        </w:rPr>
        <w:t>E-27</w:t>
      </w:r>
      <w:r>
        <w:rPr/>
        <w:t xml:space="preserve"> </w:t>
        <w:tab/>
        <w:t>Thế thì tôi muốn anh chị em để ý, đó là những gì Môi-se đã làm khi ông có khải tượng về sự không thấy được. Ở đây ông đang đứng; Ở đằng kia là ngai vàng; Hết thảy mọi sự thuộc về thế gian đều ở trong tay ông, mọi sự đẹp đẽ có thể xảy ra. Pha-ra-ôn của xứ Ê-díp-tô,và ông có hết thảy tiền bạc, đàn bà, gái đẹp, và - và mọi thứ thuộc về xã hội, cùng tất cả những sự ngưỡng mộ, và những cuộc liên hoan đình đám ở thế gian đều nằm trong tay ông. Nhưng điều gì đã khiến ông nhìn xuống đám người lấm bùn đó. Nó có thể chẳng hứa hẹn với ông điều gì ngoài sự nghèo khổ, một sự xuống dốc từ địa vị xã hội của ông, một sự quay lưng với những sự rực rỡ -- lấp lánh của thế gian, Ông phải đi đến với đám dân nhồi bùn để trở thành một người trong số họ.</w:t>
      </w:r>
    </w:p>
    <w:p>
      <w:pPr>
        <w:pStyle w:val="Normal"/>
        <w:snapToGrid w:val="false"/>
        <w:jc w:val="both"/>
        <w:rPr>
          <w:sz w:val="10"/>
          <w:szCs w:val="10"/>
        </w:rPr>
      </w:pPr>
      <w:r>
        <w:rPr>
          <w:sz w:val="10"/>
          <w:szCs w:val="10"/>
        </w:rPr>
      </w:r>
    </w:p>
    <w:p>
      <w:pPr>
        <w:pStyle w:val="Normal"/>
        <w:snapToGrid w:val="false"/>
        <w:jc w:val="both"/>
        <w:rPr/>
      </w:pPr>
      <w:r>
        <w:rPr>
          <w:vertAlign w:val="superscript"/>
        </w:rPr>
        <w:t>E-28</w:t>
      </w:r>
      <w:r>
        <w:rPr/>
        <w:t xml:space="preserve">  </w:t>
        <w:tab/>
        <w:t>Tôi còn nhớ cách đây ít lâu khi một Giáo hội thuộc giáo phái (denominational church) nào đó mà tôi đã được phong chức tại đó, đã nói, “Billy à, Anh đi ra với đám người đó và Anh sẽ trở thành một ‘Thánh quá máu’ (holy-holler) đấy!” Tôi để ý xem họ; Tôi thấy một Lời hứa ở trong họ mà họ không hổ thẹn về niềm tin mà mình trình bày. Tôi thấy họ là con cái Đức Chúa Trời, đã đặt tên mọi thứ trong thế gian, nhưng tôi thấy họ là kẻ kế tự của Lời hứa, và tôi đã chiếm chỗ của mình với họ, trở nên là một người của họ. Này, không phải để cảm thông (sympathize) với họ, và nói, “Ồ, tôi nghĩ họ là một dân tốt đẹp.” Điều đó chẳng ích lợi gì, anh chị em phải trở nên một người trong số họ. Môi-se đã không nói, “Bây giờ, tôi cảm thông với dân sự tôi, tôi nghĩ họ thì tốt đẹp mọi thứ, nhưng tôi ở trên này, còn họ ở dưới kia.” Không, Môi-se đi đến để trở nên một người của họ, bởi vì ông đứng vững như thấy Đấng không thấy được. Ông không bước đi bằng sự thấy được; Ông bước đi bằng đức tin; Là điều không thấy được. Điều gì đó đã xảy đến với ông.</w:t>
      </w:r>
    </w:p>
    <w:p>
      <w:pPr>
        <w:pStyle w:val="Normal"/>
        <w:snapToGrid w:val="false"/>
        <w:jc w:val="both"/>
        <w:rPr>
          <w:sz w:val="10"/>
          <w:szCs w:val="10"/>
        </w:rPr>
      </w:pPr>
      <w:r>
        <w:rPr>
          <w:sz w:val="10"/>
          <w:szCs w:val="10"/>
        </w:rPr>
      </w:r>
    </w:p>
    <w:p>
      <w:pPr>
        <w:pStyle w:val="Normal"/>
        <w:snapToGrid w:val="false"/>
        <w:jc w:val="both"/>
        <w:rPr/>
      </w:pPr>
      <w:r>
        <w:rPr>
          <w:vertAlign w:val="superscript"/>
        </w:rPr>
        <w:t>E-29</w:t>
      </w:r>
      <w:r>
        <w:rPr/>
        <w:t xml:space="preserve">  </w:t>
        <w:tab/>
        <w:t>Để ý, khi con người được cân trên cái cân không người nào còn có cơ hội tối nay, Nhưng nếu có, sự lựa chọn của anh em là gì? Sự lựa chọn tốt nhất mà thế gian có thể cho anh em là điều tệ hại nhất mà tôn giáo ở đây có thể cho anh em. Tuy nhiên tôn giáo tồi tệ nhất có thể cho vượt quá điều tốt nhất thế gian có thể cho. Thế nên tối nay được dành cho bất cứ người nam người nữ nào sẽ từ bỏ những sự thuộc về con mắt xác thịt và tâm trí trí xác thịt và tiếp nhận Đấng Christ vào lòng mình. Điều đó sẽ vượt quá bất cứ điều gì mà thế gian có thể cho. Vì điều gì có thể vượt qua Sự sống Đời đời? Không điều gì có thể. Tôi rất vui mừng đã thấy sự quân bình (balance) ấy. Chắc chắn vậy.</w:t>
      </w:r>
    </w:p>
    <w:p>
      <w:pPr>
        <w:pStyle w:val="Normal"/>
        <w:snapToGrid w:val="false"/>
        <w:jc w:val="both"/>
        <w:rPr>
          <w:sz w:val="10"/>
          <w:szCs w:val="10"/>
        </w:rPr>
      </w:pPr>
      <w:r>
        <w:rPr>
          <w:sz w:val="10"/>
          <w:szCs w:val="10"/>
        </w:rPr>
      </w:r>
    </w:p>
    <w:p>
      <w:pPr>
        <w:pStyle w:val="Normal"/>
        <w:snapToGrid w:val="false"/>
        <w:jc w:val="both"/>
        <w:rPr/>
      </w:pPr>
      <w:r>
        <w:rPr>
          <w:vertAlign w:val="superscript"/>
        </w:rPr>
        <w:t>E-30</w:t>
      </w:r>
      <w:r>
        <w:rPr/>
        <w:t xml:space="preserve">  </w:t>
        <w:tab/>
        <w:t>Hãy nhìn Giô-suê. Nhìn xem Giô-suê. Trước khi từng tảng đá lăn ra khỏi sự xây dựng bức tường thành Giê-ri-cô, Giô-suê đã đi vòng quanh những bức tường la lên chiến thắng. Vì bởi đức tin ông đã thấy sự chiến thắng. Ông đã thấy những bức tường đang đổ xuống, và ông trang bị những người của mình, bước đi vòng quanh, vòng quanh những tường thành trong 7 ngày với áo giáp đầy đủ, ông đang làm gì? Bỏi vì ông đang chăm sự không thấy được. Đó là Lời Đức Chúa Trời đã Hứa.</w:t>
      </w:r>
    </w:p>
    <w:p>
      <w:pPr>
        <w:pStyle w:val="Normal"/>
        <w:snapToGrid w:val="false"/>
        <w:jc w:val="both"/>
        <w:rPr/>
      </w:pPr>
      <w:r>
        <w:rPr/>
      </w:r>
    </w:p>
    <w:p>
      <w:pPr>
        <w:pStyle w:val="Normal"/>
        <w:snapToGrid w:val="false"/>
        <w:jc w:val="both"/>
        <w:rPr/>
      </w:pPr>
      <w:r>
        <w:rPr/>
        <w:t xml:space="preserve">  </w:t>
      </w:r>
      <w:r>
        <w:rPr/>
        <w:tab/>
        <w:t xml:space="preserve">Anh em có thể bước đi vòng quanh chiếc xe lăn bao nhiêu? Anh em có thể đi dạo quanh bệnh ung thư chừng nào? Anh em có thể đi vòng quanh tội lỗi, la lớn chiến thắng bao nhiêu, để Đức Chúa Trời ban Lời hứa, để anh em có thể thấy Ngài là “Đấng Không Thấy”? Khi sự rung động đó đi vào lòng anh em và bắt đầu rung động, </w:t>
      </w:r>
      <w:r>
        <w:rPr>
          <w:b/>
        </w:rPr>
        <w:t>“Ta là Đức Giê-hô-va Đấng Chữa Lành mọi bịnh tật ngươi.”</w:t>
      </w:r>
      <w:r>
        <w:rPr/>
        <w:t xml:space="preserve"> Khi có thể thấy được điều đó, mọi việc khác chỉ là thứ yếu.</w:t>
      </w:r>
    </w:p>
    <w:p>
      <w:pPr>
        <w:pStyle w:val="Normal"/>
        <w:snapToGrid w:val="false"/>
        <w:jc w:val="both"/>
        <w:rPr>
          <w:sz w:val="10"/>
          <w:szCs w:val="10"/>
        </w:rPr>
      </w:pPr>
      <w:r>
        <w:rPr>
          <w:sz w:val="10"/>
          <w:szCs w:val="10"/>
        </w:rPr>
      </w:r>
    </w:p>
    <w:p>
      <w:pPr>
        <w:pStyle w:val="Normal"/>
        <w:snapToGrid w:val="false"/>
        <w:jc w:val="both"/>
        <w:rPr/>
      </w:pPr>
      <w:r>
        <w:rPr>
          <w:vertAlign w:val="superscript"/>
        </w:rPr>
        <w:t>E-31</w:t>
      </w:r>
      <w:r>
        <w:rPr/>
        <w:t xml:space="preserve">  </w:t>
        <w:tab/>
        <w:t>Giô-suê đã chăm sự không thấy được, và ông đã dạo quanh những bức tường, tin rằng điều đó sẽ xảy ra. Tất cả tùy thuộc vào sự gì anh em đang nhìn chăm vào. Khi họ bảo Đa-ni-ên, “Hang sư tử sẵn dành cho ngươi.” Đa-ni-ên đã chăm sự không thấy được biết rằng có một Thiên sứ của Lửa đã đứng giữa ông và những con sư tử, những con sư tử đi ra và kêu meo meo giống những con mèo con và nằm xuống. Bởi đức tin, sự không thấy được, Đa-ni-ên đã không sợ sư tử.</w:t>
      </w:r>
    </w:p>
    <w:p>
      <w:pPr>
        <w:pStyle w:val="Normal"/>
        <w:snapToGrid w:val="false"/>
        <w:jc w:val="both"/>
        <w:rPr>
          <w:sz w:val="10"/>
          <w:szCs w:val="10"/>
        </w:rPr>
      </w:pPr>
      <w:r>
        <w:rPr>
          <w:sz w:val="10"/>
          <w:szCs w:val="10"/>
        </w:rPr>
      </w:r>
    </w:p>
    <w:p>
      <w:pPr>
        <w:pStyle w:val="Normal"/>
        <w:snapToGrid w:val="false"/>
        <w:jc w:val="both"/>
        <w:rPr/>
      </w:pPr>
      <w:r>
        <w:rPr>
          <w:vertAlign w:val="superscript"/>
        </w:rPr>
        <w:t>E-32</w:t>
      </w:r>
      <w:r>
        <w:rPr/>
        <w:t xml:space="preserve">  </w:t>
        <w:tab/>
        <w:t xml:space="preserve">Khi dân Hê-bơ-rơ phải bày tỏ rằng họ bị cáo buộc (denounce) cho niềm tin của mình, người ta có thể chối bỏ Đức Chúa Trời siêu nhiên của họ, mà tin vào một Đức Chúa Trời hình thức, bởi đức tin họ đã thấy 4 người trong lò lửa. Chắc chắn thế. Họ nói, </w:t>
      </w:r>
      <w:r>
        <w:rPr>
          <w:b/>
        </w:rPr>
        <w:t>“Đức Chúa Trời của chúng ta có thể giải cứu chúng ta ra khỏi lò lửa hực này.”</w:t>
      </w:r>
      <w:r>
        <w:rPr/>
        <w:t xml:space="preserve"> Họ đã làm gì? Họ đã thấy điều không thấy được. Họ đã thấy lò lửa hực phía trước, và họ thấy người đàn ông đang đứng ở trong đó, quạt cho ngọn lửa đừng đụng đến họ, do đó họ không sợ lò lửa hực</w:t>
      </w:r>
    </w:p>
    <w:p>
      <w:pPr>
        <w:pStyle w:val="Normal"/>
        <w:snapToGrid w:val="false"/>
        <w:jc w:val="both"/>
        <w:rPr>
          <w:sz w:val="10"/>
          <w:szCs w:val="10"/>
        </w:rPr>
      </w:pPr>
      <w:r>
        <w:rPr>
          <w:sz w:val="10"/>
          <w:szCs w:val="10"/>
        </w:rPr>
      </w:r>
    </w:p>
    <w:p>
      <w:pPr>
        <w:pStyle w:val="Normal"/>
        <w:snapToGrid w:val="false"/>
        <w:jc w:val="both"/>
        <w:rPr/>
      </w:pPr>
      <w:r>
        <w:rPr>
          <w:vertAlign w:val="superscript"/>
        </w:rPr>
        <w:t>E-33</w:t>
      </w:r>
      <w:r>
        <w:rPr/>
        <w:t xml:space="preserve">  </w:t>
        <w:tab/>
        <w:t>Bất cứ người nam người nữ nào, nếu các bạn sợ những gì ba mẹ sẽ nói, những gì Mục sư sẽ nói, điều này điều kia sẽ nói, các bạn vẫn bị hoảng sợ và đang bước đi theo những sự các bạn thấy bằng mắt. Nhưng khi các bạn quay lưng với điều đó... Tốp người ở hồ bơi sẽ nói gì, đám người điện ảnh sẽ nói gì, những người nữ cộng tác của bạn sẽ nói gì... Trong trường học họ sẽ có thể gọi bạn là loại lạc hậu nếu bạn tránh khỏi những nhạc ‘kích động’ (rock-and-roll). Điều gì? Bạn đi đến chỗ nhìn xem điều đó, bạn chăm theo xác thịt. Nhưng khi Đức Chúa Trời đến trên Đài Kiểm soát [Điều khiển], lúc đó bạn nhìn xem Ngài, và bạn không sợ những mệnh lệnh của Vua, chắc chắn vậy.</w:t>
      </w:r>
    </w:p>
    <w:p>
      <w:pPr>
        <w:pStyle w:val="Normal"/>
        <w:snapToGrid w:val="false"/>
        <w:jc w:val="both"/>
        <w:rPr>
          <w:sz w:val="10"/>
          <w:szCs w:val="10"/>
        </w:rPr>
      </w:pPr>
      <w:r>
        <w:rPr>
          <w:sz w:val="10"/>
          <w:szCs w:val="10"/>
        </w:rPr>
      </w:r>
    </w:p>
    <w:p>
      <w:pPr>
        <w:pStyle w:val="Normal"/>
        <w:snapToGrid w:val="false"/>
        <w:jc w:val="both"/>
        <w:rPr/>
      </w:pPr>
      <w:r>
        <w:rPr>
          <w:vertAlign w:val="superscript"/>
        </w:rPr>
        <w:t>E-34</w:t>
      </w:r>
      <w:r>
        <w:rPr/>
        <w:t xml:space="preserve">  </w:t>
        <w:tab/>
        <w:t>Tôi được kể rằng con rắn có thể thu hút (catch) mắt một con chim, và có thể điều khiển con chim đó; Nó có thể làm cho chim đó đi ra ngay chỗ của mình, vỗ cánh dập dờn chung quanh, chung quanh và đi ngay vào miệng con rắn đó. Tôi được kể rằng mắt con rắn có đầy quyền lực đến nỗi khi nó bắt được mắt chim, nó làm mê hoặc con chim, dẫn dụ nó đi ngay vào miệng rắn. Người ta nói rằng chú chim nhỏ bé đó sẽ vỗ cánh, vỗ cánh, vỗ cánh, bay xuống, nó không nhanh chóng ngẩng đầu lên, lắc mình thoát khỏi con rắn đó, và bắt đầu ngước lên, nó sẽ không bao chờ còn được tự do. Đó là cách duy nhất nó có thể tự do được.</w:t>
      </w:r>
    </w:p>
    <w:p>
      <w:pPr>
        <w:pStyle w:val="Normal"/>
        <w:snapToGrid w:val="false"/>
        <w:jc w:val="both"/>
        <w:rPr>
          <w:sz w:val="10"/>
          <w:szCs w:val="10"/>
        </w:rPr>
      </w:pPr>
      <w:r>
        <w:rPr>
          <w:sz w:val="10"/>
          <w:szCs w:val="10"/>
        </w:rPr>
      </w:r>
    </w:p>
    <w:p>
      <w:pPr>
        <w:pStyle w:val="Normal"/>
        <w:snapToGrid w:val="false"/>
        <w:jc w:val="both"/>
        <w:rPr/>
      </w:pPr>
      <w:r>
        <w:rPr/>
        <w:t xml:space="preserve">    </w:t>
      </w:r>
      <w:r>
        <w:rPr/>
        <w:tab/>
        <w:t>Cũng một cách đó tối nay với một số chim nhỏ trong vùng này. Chúng sẽ bị dẫn dụ bởi những việc của thế gian, bởi Phúc âm xã hội, bởi sự gia nhập Hội thánh là sự cần thiết tất cả, và thời kỳ phép lạ qua rồi, cho đến khi bị họ mê hoặc. Điều duy nhất các bạn có thể làm là vỗ đôi cánh của mình, và nhanh chóng ngước lên nhìn xem Chúa Jêsus, không nhìn những sự thuộc về thế gian. Đừng nhìn những việc thế gian đang quyến dụ các bạn, những nơi to lớn và những đoàn thể chúng ta, vân vân, nhưng hãy ngước lên nhìn xem Chúa Jêsus. Nhanh chóng vỗ cánh bay ra khỏi đó. Hãy giũ sạch bụi bặm ra khỏi các bạn, và kêu cầu cho được đường lối xưa, vì trong nó là sự sống.</w:t>
      </w:r>
    </w:p>
    <w:p>
      <w:pPr>
        <w:pStyle w:val="Normal"/>
        <w:snapToGrid w:val="false"/>
        <w:jc w:val="both"/>
        <w:rPr>
          <w:sz w:val="10"/>
          <w:szCs w:val="10"/>
        </w:rPr>
      </w:pPr>
      <w:r>
        <w:rPr>
          <w:sz w:val="10"/>
          <w:szCs w:val="10"/>
        </w:rPr>
      </w:r>
    </w:p>
    <w:p>
      <w:pPr>
        <w:pStyle w:val="Normal"/>
        <w:snapToGrid w:val="false"/>
        <w:jc w:val="both"/>
        <w:rPr/>
      </w:pPr>
      <w:r>
        <w:rPr>
          <w:vertAlign w:val="superscript"/>
        </w:rPr>
        <w:t>E-35</w:t>
      </w:r>
      <w:r>
        <w:rPr/>
        <w:t xml:space="preserve">  </w:t>
        <w:tab/>
        <w:t>Tôi được kể ở Barstow Field tại đây, tôi nghĩ người ta gọi vậy, ở đó họ có những máy bay phản lực lớn, một chiếc phản lực cơ di chuyển nhanh với một tốc độ nào đó, và rồi nó chạm vào cái được gọi là hàng rào âm thanh (sound barrier). Người ta nói rằng chiếc phản lực đó di chuyển rất khó khăn và rung chuyển, gắng sức và rúng động, trong khi nó cố gắng vượt qua hàng rào âm thanh ấy, cho đến nỗi dường như đôi cánh của nó bị xé ra và những chiếc bu-lông, then cửa bị nứt toạc trong khi nó đi qua hàng rào âm thanh đó. Nhưng một khi nó vượt ra xa ngoài giới hạn của hàng rào âm thanh đó, lúc ấy tốc độ của nó là vô hạn. Nó có thể bay hoàn toàn tự do.</w:t>
      </w:r>
    </w:p>
    <w:p>
      <w:pPr>
        <w:pStyle w:val="Normal"/>
        <w:snapToGrid w:val="false"/>
        <w:jc w:val="both"/>
        <w:rPr>
          <w:sz w:val="10"/>
          <w:szCs w:val="10"/>
        </w:rPr>
      </w:pPr>
      <w:r>
        <w:rPr>
          <w:sz w:val="10"/>
          <w:szCs w:val="10"/>
        </w:rPr>
      </w:r>
    </w:p>
    <w:p>
      <w:pPr>
        <w:pStyle w:val="Normal"/>
        <w:snapToGrid w:val="false"/>
        <w:jc w:val="both"/>
        <w:rPr/>
      </w:pPr>
      <w:r>
        <w:rPr/>
        <w:t xml:space="preserve">    </w:t>
      </w:r>
      <w:r>
        <w:rPr/>
        <w:tab/>
        <w:t>Hội thánh và anh em đang ngồi ở đây tối nay, ồ, anh em đang tranh chiến và tranh chiến, và Đức Chúa Trời là một sức hút [sự giao động, cảm động] (a pulling) đối với anh em và đang bày tỏ cho anh em những sự việc, nếu anh em có thể từng có một quá khứ đầy hàng rào tội lỗi vô tín cản trở, thế thì sự phục hưng vô hạn sẽ bùng nổ khắp nước Mỹ và mọi nơi, nếu các bạn có thể vượt ra ngoài giới hạn hàng rào âm thanh, là hàng rào tội lỗi (sin barrier) của sự không tin. “Ồ, thật không? Điều đó có dành cho tôi không? Tôi có thể được chữa lành không? Tôi có thể được cứu không? Tôi có thể được đầy dẫy Đức Thánh Linh không?” Hãy vượt ra ngoài giới hạn điều đó, cứ tiếp tục tranh chiến, tranh chiến, tranh chiến, cho đến khi anh em chọc thủng nó và Đức Thánh Linh giáng trên anh em. Tôi đang nói với anh chị em, anh chị em ở vượt qua ngoài giới hạn của nó lúc ấy, và có 50 dặm chỗ uốn lượn.</w:t>
      </w:r>
    </w:p>
    <w:p>
      <w:pPr>
        <w:pStyle w:val="Normal"/>
        <w:snapToGrid w:val="false"/>
        <w:jc w:val="both"/>
        <w:rPr>
          <w:sz w:val="10"/>
          <w:szCs w:val="10"/>
        </w:rPr>
      </w:pPr>
      <w:r>
        <w:rPr>
          <w:sz w:val="10"/>
          <w:szCs w:val="10"/>
        </w:rPr>
      </w:r>
    </w:p>
    <w:p>
      <w:pPr>
        <w:pStyle w:val="Normal"/>
        <w:snapToGrid w:val="false"/>
        <w:jc w:val="both"/>
        <w:rPr/>
      </w:pPr>
      <w:r>
        <w:rPr>
          <w:vertAlign w:val="superscript"/>
        </w:rPr>
        <w:t>E-36</w:t>
      </w:r>
      <w:r>
        <w:rPr/>
        <w:t xml:space="preserve">  </w:t>
        <w:tab/>
        <w:t>Kinh thánh nói, “</w:t>
      </w:r>
      <w:r>
        <w:rPr>
          <w:b/>
        </w:rPr>
        <w:t xml:space="preserve">Chúng ta </w:t>
      </w:r>
      <w:r>
        <w:rPr/>
        <w:t>[Họ]</w:t>
      </w:r>
      <w:r>
        <w:rPr>
          <w:b/>
        </w:rPr>
        <w:t xml:space="preserve"> không thấy gì cả, nhưng chúng ta </w:t>
      </w:r>
      <w:r>
        <w:rPr/>
        <w:t>[họ]</w:t>
      </w:r>
      <w:r>
        <w:rPr>
          <w:b/>
        </w:rPr>
        <w:t xml:space="preserve"> chỉ thấy Chúa Jêsus.”</w:t>
      </w:r>
      <w:r>
        <w:rPr/>
        <w:t xml:space="preserve"> Đó là Đấng tôi muốn thấy. Tôi muốn thấy Ngài, và tôi thấy Ngài bằng cách nào? Trong sự trọn vẹn của Lời hứa Ngài. Ngài đã hứa rằng bất cứ ai muốn đều có thể đến và uống nước Sự Sống cách nhưng không. Nếu anh em khát, hãy đến. Người nào nghe nói, hãy đến. Hết thảy những ai muốn, hãy đến, bất cứ ai, bất kể người nào. Tôi thích Ngài nói bất cứ ai hơn là nói William Branham. Có thể có nhiều William Branham. Nhưng khi Ngài Phán bất cứ ai, tôi biết Ngài muốn nói đến tôi, muốn cho tôi một cơ hội. Bất cứ ai muốn hãy đến mà uống Nước Sự Sống, Đức Chúa Trời đang đi vào.</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Anh chị em sắp chết. Các Bác sĩ đã từ chối anh chị em; Có lẽ thế gian đã chối bỏ anh chị em; Có lẽ Giáo hội đã không tiếp nhận anh em; Nhưng Chúa Jêsus không bao giờ bỏ anh em. </w:t>
      </w:r>
      <w:r>
        <w:rPr>
          <w:b/>
        </w:rPr>
        <w:t>“Kẻ nào muốn theo Ta thì hãy từ bỏ chính mình và tự vác thập tự giá mình mà theo Ta...”</w:t>
      </w:r>
      <w:r>
        <w:rPr/>
        <w:t xml:space="preserve"> Từ bỏ những gì anh em đang suy nghĩ; Từ bỏ quan niệm tinh thần của mình; Chỉ tin những gì Lời Đức Chúa Trời Phán là Lẽ thật và bước đi với nó. Cứ tiến lên. Bị đau ốm nhiều hơn, cứ tiếp tục di chuyển, cứ tiếp tục đi. Sau một thời gian ngắn anh em sẽ phá vỡ những hàng rào, lúc đó anh em sẽ được tự do. Lúc đó anh chị em có thể thấy Ngài; Lúc đó Ngài sẽ bày tỏ chính mình Ngài cho anh chị em; Lúc đó Con Đức Chúa Trời Đấng đã hứa sẽ là thật với anh chị em. Anh chị em tin điều đó không? Chúng ta hãy cúi đầu một lát giờ này để cầu nguyện.</w:t>
      </w:r>
    </w:p>
    <w:p>
      <w:pPr>
        <w:pStyle w:val="Normal"/>
        <w:snapToGrid w:val="false"/>
        <w:jc w:val="both"/>
        <w:rPr>
          <w:sz w:val="10"/>
          <w:szCs w:val="10"/>
        </w:rPr>
      </w:pPr>
      <w:r>
        <w:rPr>
          <w:sz w:val="10"/>
          <w:szCs w:val="10"/>
        </w:rPr>
      </w:r>
    </w:p>
    <w:p>
      <w:pPr>
        <w:pStyle w:val="Normal"/>
        <w:snapToGrid w:val="false"/>
        <w:jc w:val="both"/>
        <w:rPr/>
      </w:pPr>
      <w:r>
        <w:rPr>
          <w:vertAlign w:val="superscript"/>
        </w:rPr>
        <w:t>E-37</w:t>
      </w:r>
      <w:r>
        <w:rPr/>
        <w:t xml:space="preserve">  </w:t>
        <w:tab/>
        <w:t>Đáng ngợi khen Chúa, ồ, chúng con thích nói chuyện với Ngài, Chúa ôi, biết rằng nhóm người mà chúng con đag nói chuyện tối nay, ngày nào đó vượt ra ngoài giới hạn bầu trời, chúng con sẽ gặp lại họ. Chúng con sẽ vui hưởng những phước hạnh của Đức Chúa Trời khi chúng con đập vào thành của Đấng Xây Dựng và Tạo nên và Đức Chúa Trời. Sẽ không có bất kỳ chiếc xe cứu thương nào trong thành ấy. Không có nghĩa địa nào ngay bên ngoài thành phố. Sẽ không có giảng cho tang lễ nào trong thành đó. Không bao giờ có tội lỗi trong thành ấy, vì tội lỗi không thể vào nơi đó. Sẽ không có bệnh tật trong thành ấy; Họ không cần thầy thuốc và thuốc men trong thành ấy. Nhưng chúng ta sẽ sống trong sự giống như Ngài, được làm nên trong ảnh tượng Ngài, bắt đầu làm y theo sự vinh hiển Ngài, và được ở với Ngài mãi mãi. Ôi Đức Chúa Trời, làm thế nào mà con người trở thành được như vậy? Chúng con cầu xin Chúa ôi, họ sẽ chăm xem tối nay và quay bỏ sự suy nghĩ xác thịt của mình, và để cho Đức Thánh Linh đi vào trong lòng họ và ban cho họ cái nhìn mới để họ có thể chăm xem những sự không thấy được.</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Tối nay chúng con đã thấy Thời kỳ Cuối cùng (the end time). Con thấy một trái bom ở đằng xa kia. Con thấy bầu trời và trái đất đang cháy trong lò lửa. Con thấy nhiều người đang chạy trên đường phố, la lớn và kêu khóc, nhưng đã quá trễ. Đúng ngay khi Nô-ê đã rao giảng và đã tin, rồi sau đó sẽ quá trễ, Chúa ôi. Hỡi Đức Chúa Trời, con rất vui mừng chúng con có thể thấy vượt xa ngoài giới hạn điều đó. Chúa Jêsus ngự trên Ngai Trắng Ngài với hàng triệu triệu Thánh đồ Ngài, đang Phán rằng, </w:t>
      </w:r>
      <w:r>
        <w:rPr>
          <w:b/>
        </w:rPr>
        <w:t>“Hãy vào hưởng phước hạnh của Chúa ngươi đã dành sẵn cho ngươi từ trước khi sáng thế.”</w:t>
      </w:r>
      <w:r>
        <w:rPr/>
        <w:t xml:space="preserve"> Quá vui mừng Chúa ôi đến nỗi chúng con có thể chỉ cho nhiều người cách đó. Xin cho họ từ bỏ tội lỗi mình tối nay và theo Ngài.</w:t>
      </w:r>
    </w:p>
    <w:p>
      <w:pPr>
        <w:pStyle w:val="Normal"/>
        <w:snapToGrid w:val="false"/>
        <w:jc w:val="both"/>
        <w:rPr>
          <w:sz w:val="10"/>
          <w:szCs w:val="10"/>
        </w:rPr>
      </w:pPr>
      <w:r>
        <w:rPr>
          <w:sz w:val="10"/>
          <w:szCs w:val="10"/>
        </w:rPr>
      </w:r>
    </w:p>
    <w:p>
      <w:pPr>
        <w:pStyle w:val="Normal"/>
        <w:snapToGrid w:val="false"/>
        <w:jc w:val="both"/>
        <w:rPr/>
      </w:pPr>
      <w:r>
        <w:rPr>
          <w:vertAlign w:val="superscript"/>
        </w:rPr>
        <w:t>E-38</w:t>
      </w:r>
      <w:r>
        <w:rPr/>
        <w:t xml:space="preserve">  </w:t>
        <w:tab/>
        <w:t>Trong khi chúng ta cúi đầu và mỗi lòng cầu nguyện, bao nhiêu người trong hội chúng này tối nay muốn nói, “Kính lạy Đức Chúa Jêsus, con tin rằng con đang chăm xem quá nhiều điều thuộc về thế gian; Có lẽ Ngài không lên ngôi trong lòng con như Ngài sẽ ngự. Con cần Ngài, Chúa ôi.” Mời các bạn giơ tay lên với Ngài cách yên lặng. Cầu xin Chúa ban phước cho các bạn. Điều đó tốt lắm. Hãy là người chân thật.</w:t>
      </w:r>
    </w:p>
    <w:p>
      <w:pPr>
        <w:pStyle w:val="Normal"/>
        <w:snapToGrid w:val="false"/>
        <w:jc w:val="both"/>
        <w:rPr/>
      </w:pPr>
      <w:r>
        <w:rPr/>
        <w:t xml:space="preserve">    </w:t>
      </w:r>
      <w:r>
        <w:rPr/>
        <w:tab/>
        <w:t>Anh em nói, “Anh Branham à tôi có thể tin chắc rằng Anh đang nói sự thật không?” Ồ, nếu các bạn không thể tin tôi, thì hãy tin Lời.</w:t>
      </w:r>
    </w:p>
    <w:p>
      <w:pPr>
        <w:pStyle w:val="Normal"/>
        <w:snapToGrid w:val="false"/>
        <w:jc w:val="both"/>
        <w:rPr>
          <w:sz w:val="10"/>
          <w:szCs w:val="10"/>
        </w:rPr>
      </w:pPr>
      <w:r>
        <w:rPr>
          <w:sz w:val="10"/>
          <w:szCs w:val="10"/>
        </w:rPr>
      </w:r>
    </w:p>
    <w:p>
      <w:pPr>
        <w:pStyle w:val="Normal"/>
        <w:snapToGrid w:val="false"/>
        <w:jc w:val="both"/>
        <w:rPr/>
      </w:pPr>
      <w:r>
        <w:rPr/>
        <w:t xml:space="preserve">    </w:t>
      </w:r>
      <w:r>
        <w:rPr/>
        <w:tab/>
        <w:t>Chúa hiện ở đây và Ngài đang kêu gọi. Chúa Jêsus đang êm dịu kêu gọi các bạn giờ này. Trong khi các bạn còn có cơ hội, giống như A-đam đã làm, hãy chọn lựa... Bây giờ, các bạn là một “cá thể đạo đức tự do” (free moral agent), các bạn có thể “tự mình lựa chọn”. Các bạn định sống đời đời ở đâu? Nếu một người không sanh lại thì sẽ bị hư mất. Anh em có được sanh lại không? Nếu không, anh em hãy giơ tay lên và nói, “Xin cầu nguyện cho tôi, Anh Branham, ngay bây giờ tôi mong muốn được Anh cầu nguyện.” Đúng thế. Tất cả ở trên tầng đây, những tầng ở dưới, các ban công. Tốt lắm. Hãy giơ tay các bạn lên; Hãy thành thật. Ít ra hãy thành thật, thưa các bạn.</w:t>
      </w:r>
    </w:p>
    <w:p>
      <w:pPr>
        <w:pStyle w:val="Normal"/>
        <w:snapToGrid w:val="false"/>
        <w:jc w:val="both"/>
        <w:rPr>
          <w:sz w:val="10"/>
          <w:szCs w:val="10"/>
        </w:rPr>
      </w:pPr>
      <w:r>
        <w:rPr>
          <w:sz w:val="10"/>
          <w:szCs w:val="10"/>
        </w:rPr>
      </w:r>
    </w:p>
    <w:p>
      <w:pPr>
        <w:pStyle w:val="Normal"/>
        <w:snapToGrid w:val="false"/>
        <w:jc w:val="both"/>
        <w:rPr/>
      </w:pPr>
      <w:r>
        <w:rPr>
          <w:vertAlign w:val="superscript"/>
        </w:rPr>
        <w:t>E-39</w:t>
      </w:r>
      <w:r>
        <w:rPr/>
        <w:t xml:space="preserve">  </w:t>
        <w:tab/>
        <w:t>Trước khi tuần này chấm dứt, hay tuần tới đây, tôi sẽ giảng nhiều về những điều này, về sự chậm hiểu, làm sao mà thế gian thổi ra hơi độc vào mặt của dân sự đến nỗi đã lừa dối được họ. Họ nghĩ rằng họ là những Cơ-đốc nhân, nhiều người nghĩ như vậy, trong khi họ không phải. Chúa Jêsus đã Phán về những sự chán ngán [thất vọng] (disappointments) đó. Đừng để mất cơ hội nào, các bạn ơi. Các bạn không còn cơ hội khác; Đây là tất cả về điều đó. Có lẽ chỉ nhấc tay bạn lên hướng về Đức Chúa Trời tối nay có thể có sự khác biệt. Các bạn sẽ làm điều đó trước khi chúng ta cầu nguyện chứ? Còn ai khác chưa giơ tay? Cầu xin Chúa ban phước cho bạn, ở lối phía sau; Chúng tôi thấy bạn qua ban công ở trên đó. Đừng suy nghĩ các bạn đi quá xa; Không phải đâu, Ngài biết bạn ngay tại chỗ bạn ở.</w:t>
      </w:r>
    </w:p>
    <w:p>
      <w:pPr>
        <w:pStyle w:val="Normal"/>
        <w:snapToGrid w:val="false"/>
        <w:jc w:val="both"/>
        <w:rPr>
          <w:sz w:val="10"/>
          <w:szCs w:val="10"/>
        </w:rPr>
      </w:pPr>
      <w:r>
        <w:rPr>
          <w:sz w:val="10"/>
          <w:szCs w:val="10"/>
        </w:rPr>
      </w:r>
    </w:p>
    <w:p>
      <w:pPr>
        <w:pStyle w:val="Normal"/>
        <w:snapToGrid w:val="false"/>
        <w:jc w:val="both"/>
        <w:rPr/>
      </w:pPr>
      <w:r>
        <w:rPr/>
        <w:t xml:space="preserve">    </w:t>
      </w:r>
      <w:r>
        <w:rPr/>
        <w:tab/>
        <w:t>Chúng ta đang chăm sự không thấy được. Anh em nói, “Ồ, tôi sẽ làm gì bây giờ nếu tôi trở nên một Cơ-đốc nhân được sanh lại? Chủ tôi sẽ nói gì?” Hãy nghĩ về Chúa của bạn sẽ nói gì nếu bạn không được tái sanh. Ai là người lớn nhất, ông chủ của bạn phải không? Bạn có thể chôn ông ta tuần sau. Ông ta có thể chết vào lúc này, nhưng Đức Chúa Jêsus của các bạn sẽ sống đời đời. Hãy suy nghĩ nếu các bạn ở trong địa ngục, bị ma quỉ hành hạ... ? ... Tà linh ở chung quanh các bạn, đang rình mò các bạn, bị phân cách đời đời với Đức Chúa Trời, không có hi vọng, lúc đó thế nào? Các bạn có thể ở đó trước khi mặt trời mọc sáng mai. Tốt hơn là các bạn nên sẵn sàng đi, các bạn ơi. Đừng coi đây như một trò đùa. Đừng nghĩ đó như là một màn trên ti-vi. Nên nhớ, đó là Phúc âm, Lời Đời Đời của Đức Chúa Trời (eternal Word of God) không thể tàn lụi.</w:t>
      </w:r>
    </w:p>
    <w:p>
      <w:pPr>
        <w:pStyle w:val="Normal"/>
        <w:snapToGrid w:val="false"/>
        <w:jc w:val="both"/>
        <w:rPr>
          <w:sz w:val="10"/>
          <w:szCs w:val="10"/>
        </w:rPr>
      </w:pPr>
      <w:r>
        <w:rPr>
          <w:sz w:val="10"/>
          <w:szCs w:val="10"/>
        </w:rPr>
      </w:r>
    </w:p>
    <w:p>
      <w:pPr>
        <w:pStyle w:val="Normal"/>
        <w:snapToGrid w:val="false"/>
        <w:jc w:val="both"/>
        <w:rPr/>
      </w:pPr>
      <w:r>
        <w:rPr>
          <w:vertAlign w:val="superscript"/>
        </w:rPr>
        <w:t>E-40</w:t>
      </w:r>
      <w:r>
        <w:rPr/>
        <w:t xml:space="preserve">  </w:t>
        <w:tab/>
        <w:t>Đến ngay trên đường phố tối nay tôi thấy một thanh niên được đem ra khỏi đường phố, nát bấy thành từng mảnh. Chiếc xe hơi đã vượt ra khỏi sự điều khiển thế nào đó và tông nhằm chiếc xe khác, máu nơi người thanh niên đó chảy ra. Xe cứu thương mang anh ta lên, và cậu con trai đang nằm đó, miệng mở ra, máu chảy ra từ mắt và lỗ tai anh ta... Một tấm mền đắp qua người, che phủ khuôn mặt và đặt anh vào xe cứu thương. Tôi đứng đó; Tôi nghĩ: “Ô Đức Chúa Trời ơi, chàng trai đó đã từng dự Buổi nhóm của con không? Con đã thuyết phục đủ chưa? Anh ta biết Chúa Jêsus không? Hết thảy đã chấm dứt lúc này?”</w:t>
      </w:r>
    </w:p>
    <w:p>
      <w:pPr>
        <w:pStyle w:val="Normal"/>
        <w:snapToGrid w:val="false"/>
        <w:jc w:val="both"/>
        <w:rPr>
          <w:sz w:val="10"/>
          <w:szCs w:val="10"/>
        </w:rPr>
      </w:pPr>
      <w:r>
        <w:rPr>
          <w:sz w:val="10"/>
          <w:szCs w:val="10"/>
        </w:rPr>
      </w:r>
    </w:p>
    <w:p>
      <w:pPr>
        <w:pStyle w:val="Normal"/>
        <w:snapToGrid w:val="false"/>
        <w:jc w:val="both"/>
        <w:rPr/>
      </w:pPr>
      <w:r>
        <w:rPr/>
        <w:t xml:space="preserve">    </w:t>
      </w:r>
      <w:r>
        <w:rPr/>
        <w:tab/>
        <w:t>Tôi đang đưa ra một cơ hội giờ này, các bạn ơi. Đừng nghĩ về những việc thuộc về xác thịt này; Đừng nghĩ về ngày mai; Ngày mai sẽ lo về việc ngày mai. Chúng ta hãy nghĩ về ngày hôm nay và bây giờ trong khi Chúa Jêsus ở gần. Chúng ta có thể không thấy hết thảy mọi sự; Nhưng chúng ta thấy Chúa Jêsus, Đấng đã tạo nên hình ảnh con người, cất đi mọi tội lỗi của con người, đem con người trở lại sự giải hòa (reconciliation) với Đức Chúa Trời, Cha chúng ta. Đó là tất cả những điều họ cần giơ tay lên cầu nguyện cho trước trước khi tôi cầu nguyện không? Cầu xin Chúa ban phước cho ông. Ông ở trong xe lăn đây, xin Chúa ban phước cho ông. Với thái độ đó, chắc chắn Đức Chúa Trời sẽ đáp lời cầu nguyện của các bạn tối nay. Tôi muốn nói thế, thưa quí vị.</w:t>
      </w:r>
    </w:p>
    <w:p>
      <w:pPr>
        <w:pStyle w:val="Normal"/>
        <w:snapToGrid w:val="false"/>
        <w:jc w:val="both"/>
        <w:rPr>
          <w:sz w:val="10"/>
          <w:szCs w:val="10"/>
        </w:rPr>
      </w:pPr>
      <w:r>
        <w:rPr>
          <w:sz w:val="10"/>
          <w:szCs w:val="10"/>
        </w:rPr>
      </w:r>
    </w:p>
    <w:p>
      <w:pPr>
        <w:pStyle w:val="Normal"/>
        <w:snapToGrid w:val="false"/>
        <w:jc w:val="both"/>
        <w:rPr/>
      </w:pPr>
      <w:r>
        <w:rPr>
          <w:vertAlign w:val="superscript"/>
        </w:rPr>
        <w:t>E-41</w:t>
      </w:r>
      <w:r>
        <w:rPr/>
        <w:t xml:space="preserve">  </w:t>
        <w:tab/>
        <w:t xml:space="preserve">Chúa ôi đây là lúc sắp kết thúc của Buổi nhóm Thờ phượng này; Nhiều cánh tay đã giơ lên. Một người đáng thương được đặt ngồi trong xe lăn ở đây; Ông ấy đã giơ tay lên. Thái độ đó chắn chắn Ngài sẽ nghe. Chúa ôi, có nhiều người khác đang ở bên ngoài tòa nhà ở đây, có lẽ bị bịnh tim, có lẽ bịnh tật cách nào đó mà họ hoàn toàn không thể thấy được cách nào họ đã từng vượt qua; Nhưng chúng con cầu xin Đức Chúa Trời Ngài sẽ nhớ: </w:t>
      </w:r>
      <w:r>
        <w:rPr>
          <w:b/>
        </w:rPr>
        <w:t>“Kẻ đến cùng Ta sẽ chẳng bị bỏ ra ngoài đâu.”</w:t>
      </w:r>
      <w:r>
        <w:rPr/>
        <w:t xml:space="preserve"> Có thể sanh ra tội lỗi của họ và gieo rắc chúng, xin cất đi bệnh tật của họ, vì chúng con nhận biết rằng bệnh tật là thuộc tính của tội lỗi, vì tội lỗi mang lại bệnh tật.</w:t>
      </w:r>
    </w:p>
    <w:p>
      <w:pPr>
        <w:pStyle w:val="Normal"/>
        <w:snapToGrid w:val="false"/>
        <w:jc w:val="both"/>
        <w:rPr>
          <w:sz w:val="10"/>
          <w:szCs w:val="10"/>
        </w:rPr>
      </w:pPr>
      <w:r>
        <w:rPr>
          <w:sz w:val="10"/>
          <w:szCs w:val="10"/>
        </w:rPr>
      </w:r>
    </w:p>
    <w:p>
      <w:pPr>
        <w:pStyle w:val="Normal"/>
        <w:snapToGrid w:val="false"/>
        <w:jc w:val="both"/>
        <w:rPr/>
      </w:pPr>
      <w:r>
        <w:rPr/>
        <w:t xml:space="preserve">    </w:t>
      </w:r>
      <w:r>
        <w:rPr/>
        <w:tab/>
        <w:t>Cha ôi, chúng con cầu xin Ngài sẽ ban phước cho những người đã giơ tay lên này, nhiều người tối nay trong hội chúng. Chúng con cầu xin Cha sẽ cứu họ, xin cho từ đêm nay trở đi họ bước đi bằng đức tin, coi những sự không thấy được như có, giống như Áp-ra-ham xưa. Nếu chúng con là con trai con gái Áp-ra-ham chúng con có Linh của người, và chúng con tin vào những Lời hứa của Đức Chúa Trời. Xin nhậm lời, Cha ôi. Nhơn Danh Đức Chúa Jêsus Christ con cầu xin cho họ, giao họ cho Ngài. A-men!</w:t>
      </w:r>
    </w:p>
    <w:p>
      <w:pPr>
        <w:pStyle w:val="Normal"/>
        <w:snapToGrid w:val="false"/>
        <w:jc w:val="both"/>
        <w:rPr>
          <w:sz w:val="10"/>
          <w:szCs w:val="10"/>
        </w:rPr>
      </w:pPr>
      <w:r>
        <w:rPr>
          <w:sz w:val="10"/>
          <w:szCs w:val="10"/>
        </w:rPr>
      </w:r>
    </w:p>
    <w:p>
      <w:pPr>
        <w:pStyle w:val="Normal"/>
        <w:snapToGrid w:val="false"/>
        <w:jc w:val="both"/>
        <w:rPr/>
      </w:pPr>
      <w:r>
        <w:rPr>
          <w:vertAlign w:val="superscript"/>
        </w:rPr>
        <w:t>E-42</w:t>
      </w:r>
      <w:r>
        <w:rPr/>
        <w:t xml:space="preserve">  </w:t>
        <w:tab/>
        <w:t xml:space="preserve">Xin cứ ngồi lại chỉ một lát. Tôi đã làm mất thì giờ, tối hôm qua và tối nay khi tôi vượt quá thì giờ cho phép. Khi tôi đến tôi chỉ nghĩ rằng để cầu nguyện cho người đau vào thứ Sáu, hay thứ Bảy, và Chúa nhật. Thứ Hai, thứ Ba, và thứ Tư, hay thứ Hai và thứ Ba là những Buổi nhóm Truyền giảng (preaching service), thứ Tư là Buổi nhóm Cầu nguyện. Thứ Năm, thứ Sáu, và thứ Bảy lại là Buổi nhóm Giảng dạy, và rồi Buổi nhóm Chữa lành (healing service) vào Chúa nhật; Tôi nghĩ đó là cách làm việc. Nhưng thấy nhu cầu, nhu cầu tượng trưng cho điều gì đó, tôi đã hầu như cầu nguyện cho người bệnh mỗi đêm. </w:t>
      </w:r>
    </w:p>
    <w:p>
      <w:pPr>
        <w:pStyle w:val="Normal"/>
        <w:snapToGrid w:val="false"/>
        <w:jc w:val="both"/>
        <w:rPr>
          <w:sz w:val="10"/>
          <w:szCs w:val="10"/>
        </w:rPr>
      </w:pPr>
      <w:r>
        <w:rPr>
          <w:sz w:val="10"/>
          <w:szCs w:val="10"/>
        </w:rPr>
      </w:r>
    </w:p>
    <w:p>
      <w:pPr>
        <w:pStyle w:val="Normal"/>
        <w:snapToGrid w:val="false"/>
        <w:jc w:val="both"/>
        <w:rPr/>
      </w:pPr>
      <w:r>
        <w:rPr>
          <w:vertAlign w:val="superscript"/>
        </w:rPr>
        <w:t>E-43</w:t>
      </w:r>
      <w:r>
        <w:rPr/>
        <w:t xml:space="preserve">  </w:t>
        <w:tab/>
        <w:t>Hãy xem, bao nhiêu người ở đây lần đầu tiên dự Buổi nhóm của tôi, hãy giơ tay lên. Gần một nửa hội chúng. Họ chưa bao giờ dự những Buổi nhóm. Bao nhiêu người ở đây bệnh tật và cần cầu nguyện cho thân thể của mình, mời anh chị em giơ tay lên. Nhìn kìa, khắp nơi, khắp nơi. Ồ, anh chị em yêu quí ôi, xin lắng nghe những gì tôi vừa nói. Đừng nhìn vào bệnh tật của anh chị em; Anh chị em có thể không bao giờ được khỏe mạnh. Đừng nhìn vào sự đau ốm của anh chị em. Hãy nhìn vào Chúa Jêsus; Ngài là Đấng anh chị em nên nhìn. Anh chị em nói, “Anh Branham ơi, nếu tôi có thể tin chắc Ngài có ở đây. Nếu tôi biết Ngài đã ở đây, tôi sẽ tin nhận nhận Ngài trong mọi quyền năng.” Anh chị em sẽ làm điều đó chứ, hãy giơ tay lên để xác nhận rằng Ngài ở đây, anh chị em có thể tin nhận Ngài, chỉ giơ tay lên, tất cả đều nói rằng, “Tôi quả quyết Ngài ở đây.” Ồ, Ngài sẽ làm gì nếu Ngài ở đây?</w:t>
      </w:r>
    </w:p>
    <w:p>
      <w:pPr>
        <w:pStyle w:val="Normal"/>
        <w:snapToGrid w:val="false"/>
        <w:jc w:val="both"/>
        <w:rPr>
          <w:sz w:val="10"/>
          <w:szCs w:val="10"/>
        </w:rPr>
      </w:pPr>
      <w:r>
        <w:rPr>
          <w:sz w:val="10"/>
          <w:szCs w:val="10"/>
        </w:rPr>
      </w:r>
    </w:p>
    <w:p>
      <w:pPr>
        <w:pStyle w:val="Normal"/>
        <w:snapToGrid w:val="false"/>
        <w:jc w:val="both"/>
        <w:rPr/>
      </w:pPr>
      <w:r>
        <w:rPr>
          <w:vertAlign w:val="superscript"/>
        </w:rPr>
        <w:t>E-44</w:t>
      </w:r>
      <w:r>
        <w:rPr/>
        <w:t xml:space="preserve">  </w:t>
        <w:tab/>
        <w:t xml:space="preserve">Bây giờ, nếu anh chị em đau ốm... Nào, tôi sẽ chờ đợi -- sự kêu gọi lên cầu nguyên bên Bàn thờ [tòa giảng] (call for the altar) một lát nữa. Nhưng để anh chị em có thể tin chắc, Kinh thánh đã nói và tôi chỉ trích ra đây, tôi tin đó là sách Hê-bơ-rơ, -- chương 2 câu thứ 9, </w:t>
      </w:r>
      <w:r>
        <w:rPr>
          <w:b/>
        </w:rPr>
        <w:t>“Chúng tôi thấy Chúa Jêsus. Thưa quí vị, chúng ta muốn thấy Chúa Jêsus,”</w:t>
      </w:r>
      <w:r>
        <w:rPr/>
        <w:t xml:space="preserve"> những người Gờ-réc đã đến kia nói lúc dó. Các bạn sẽ thấy gì nếu Chúa Jêsus ở đây? Ngài ở trong hình thái Đức Thánh Linh, và Ngài đang hành động giữa Hội thánh Ngài. Khi Chúa Jêsus còn ở trong xác thịt trên đất này ở đây, thân thể xác thịt đã được cất lên và ngự bên hữu Đức Chúa Trời Toàn Năng như một Thầy Tế Lễ Thượng Phẩm (High Priest) đang cầu thay cho tội lỗi chúng ta. Các bạn tin điều đó chăng? Điều đó ở trong Hê-bơ-rơ chương thứ 3. Đó những gì hiện có. Nhưng Ngài đã sai Đức Thánh Linh trở lại để xức dầu cho Hội thánh Ngài, và đặt trong Hội thánh này những ân tứ để đại diện cho Ngài với các dân. Anh chị em tin điều đó không? Và chức vụ của Ngài vẫn còn tiếp tục thực hiện.</w:t>
      </w:r>
    </w:p>
    <w:p>
      <w:pPr>
        <w:pStyle w:val="Normal"/>
        <w:snapToGrid w:val="false"/>
        <w:jc w:val="both"/>
        <w:rPr>
          <w:sz w:val="10"/>
          <w:szCs w:val="10"/>
        </w:rPr>
      </w:pPr>
      <w:r>
        <w:rPr>
          <w:sz w:val="10"/>
          <w:szCs w:val="10"/>
        </w:rPr>
      </w:r>
    </w:p>
    <w:p>
      <w:pPr>
        <w:pStyle w:val="Normal"/>
        <w:snapToGrid w:val="false"/>
        <w:jc w:val="both"/>
        <w:rPr/>
      </w:pPr>
      <w:r>
        <w:rPr>
          <w:vertAlign w:val="superscript"/>
        </w:rPr>
        <w:t>E-45</w:t>
      </w:r>
      <w:r>
        <w:rPr/>
        <w:t xml:space="preserve">  </w:t>
        <w:tab/>
        <w:t>Vậy thì tôi thú nhận tối nay dấu hiệu cuối cùng với mỗi hội chúng đã có sự mặc khải về Đức Chúa Jêsus Christ là Đấng Mê-si, tự bày tỏ chính mình Ngài cho dân sự bằng những dấu hiệu giống như Ngài đã làm khi Ngài còn ở trên đất này. Đây là những người mới đến. Chúa Jêsus đã bày tỏ chính Ngài bằng cách nào? Khi... Giăng, Thánh Giăng chương thứ 1, Phi-e-rơ được đưa đến với Ngài. Và Ngài đã biết ông. Ngài đã gọi tên ông. Ngài chưa bao giờ gặp ông; Ông là người đánh cá. Ngài đã bảo với ông rằng tên ông là Si-môn, còn cha của ông là Giô-na. Phi-e-rơ đã tin điều đó, Ngài là Đấng Mê-si, bởi vì Phi-e-rơ biết rằng khi Đấng Mê-si đến Ngài là Tiên tri của Đức Chúa Trời. Bao nhiêu người tin điều đó, hãy nói, “A-men!” [Hội chúng nói, “A-men!”]</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Môi-se đã nói, “Giê-hô-va Đức Chúa Trời của các ngươi sẽ dấy lên một Đấng Tiên tri giống như ta.” Họ đã biết Ngài là một Tiên tri của Đức Chúa Trời. Phi-líp đã trở lại tin Chúa khi thấy Chúa Jêsus làm điều này với Si-môn Phi-e-rơ. Ông đã đi tìm Na-tha-na-ên dưới gốc cây đang cầu nguyện và đưa ông đến với Chúa Jêsus. Chúa Jêsus đã biết ông là ai, bảo với ông là ông đã ở đâu và đã làm gì trước khi ông đến với Buổi nhóm. Na-tha-na-ên đã nói, </w:t>
      </w:r>
      <w:r>
        <w:rPr>
          <w:b/>
        </w:rPr>
        <w:t>“Lạy Thầy, Thầy là Con Đức Chúa Trời, Thầy là Vua dân Y-sơ-ra-ên!”</w:t>
      </w:r>
      <w:r>
        <w:rPr/>
        <w:t xml:space="preserve"> Đó có phải là điều ông đã nói không? Làm thế nào... Xem đấy, Ngài đã đến bằng chính Ngài; Và dân Y-sơ-ra-ên đang trông đợi Ngài. Tốt lắm. Điều đó đã niêm phong (sealed) dân Do-thái. Nhiều người nói, “Ngài là ‘Bê-ên-xê-bun’, một ‘thầy bói’ (fortuneteller)!” Họ ở đâu tối nay? Điều đó tùy họ. Chúa Jêsus đã Phán điều đó không thể được tha thứ, vì đã gọi Thánh Linh của Đức Chúa Trời là một tà linh, không có đủ sự phân biệt, không tôn Ngài lên trong lòng họ đủ để biết phân biệt linh thật và linh giả.</w:t>
      </w:r>
    </w:p>
    <w:p>
      <w:pPr>
        <w:pStyle w:val="Normal"/>
        <w:snapToGrid w:val="false"/>
        <w:jc w:val="both"/>
        <w:rPr>
          <w:sz w:val="10"/>
          <w:szCs w:val="10"/>
        </w:rPr>
      </w:pPr>
      <w:r>
        <w:rPr>
          <w:sz w:val="10"/>
          <w:szCs w:val="10"/>
        </w:rPr>
      </w:r>
    </w:p>
    <w:p>
      <w:pPr>
        <w:pStyle w:val="Normal"/>
        <w:snapToGrid w:val="false"/>
        <w:jc w:val="both"/>
        <w:rPr/>
      </w:pPr>
      <w:r>
        <w:rPr>
          <w:vertAlign w:val="superscript"/>
        </w:rPr>
        <w:t>E-46</w:t>
      </w:r>
      <w:r>
        <w:rPr/>
        <w:t xml:space="preserve">  </w:t>
        <w:tab/>
        <w:t>Bây giờ, thế thì điều trước tiên đến. Lúc đó -- người đàn bà Sa-ma-ri đang trông đợi Ngài. Ngài không thể đi ngang qua họ; Họ đang trông đợi Đấng Mê-si đến.. Bao nhiêu người tin rằng họ đang trông đợi Đấng Mê-si hãy nói, “A-men!” [Hội chúng nói, “A-men!”] Nhưng Dân Ngoại chúng ta thì không, phải không? Chúng ta không đang trông đợi Đấng Mê-si, chúng ta là dân ngoại giáo lúc bấy giờ, bị lôi cuốn bởi thần tượng. Nhưng những người Sa-ma-ri đang trông đợi. Vì thế họ đến; Họ muốn thấy. Ngài là -- Ngài phải tỏ cho họ thấy “Dấu hiệu” của Đấng Mê-si.</w:t>
      </w:r>
    </w:p>
    <w:p>
      <w:pPr>
        <w:pStyle w:val="Normal"/>
        <w:snapToGrid w:val="false"/>
        <w:jc w:val="both"/>
        <w:rPr>
          <w:sz w:val="10"/>
          <w:szCs w:val="10"/>
        </w:rPr>
      </w:pPr>
      <w:r>
        <w:rPr>
          <w:sz w:val="10"/>
          <w:szCs w:val="10"/>
        </w:rPr>
      </w:r>
    </w:p>
    <w:p>
      <w:pPr>
        <w:pStyle w:val="Normal"/>
        <w:snapToGrid w:val="false"/>
        <w:jc w:val="both"/>
        <w:rPr/>
      </w:pPr>
      <w:r>
        <w:rPr>
          <w:vertAlign w:val="superscript"/>
        </w:rPr>
        <w:t>E-47</w:t>
      </w:r>
      <w:r>
        <w:rPr/>
        <w:t xml:space="preserve">  </w:t>
        <w:tab/>
        <w:t xml:space="preserve">Ngài đã tỏ cho Áp-ra-ham dấu hiệu Đấng Mê-si khi Ngài trở nên xác thịt, đứng nói chuyện với người, và bảo rằng Sa-ra -- bảo với Áp-ra-ham rằng, </w:t>
      </w:r>
      <w:r>
        <w:rPr>
          <w:b/>
        </w:rPr>
        <w:t>“Tại sao Sa-ra cười?”</w:t>
      </w:r>
      <w:r>
        <w:rPr/>
        <w:t xml:space="preserve"> trong khi Kinh thánh nói rằng Ngài đứng quay lưng lại trại mà bà đang ở. Đúng thế không? Điều đó xảy ra chỉ vài giờ trước khi lửa giáng xuống thiêu hủy thành Sô-đôm.</w:t>
      </w:r>
    </w:p>
    <w:p>
      <w:pPr>
        <w:pStyle w:val="Normal"/>
        <w:snapToGrid w:val="false"/>
        <w:jc w:val="both"/>
        <w:rPr>
          <w:sz w:val="10"/>
          <w:szCs w:val="10"/>
        </w:rPr>
      </w:pPr>
      <w:r>
        <w:rPr>
          <w:sz w:val="10"/>
          <w:szCs w:val="10"/>
        </w:rPr>
      </w:r>
    </w:p>
    <w:p>
      <w:pPr>
        <w:pStyle w:val="Normal"/>
        <w:autoSpaceDE w:val="false"/>
        <w:jc w:val="both"/>
        <w:rPr/>
      </w:pPr>
      <w:r>
        <w:rPr/>
        <w:t xml:space="preserve">    </w:t>
      </w:r>
      <w:r>
        <w:rPr/>
        <w:tab/>
        <w:t xml:space="preserve">Thấy lửa đang đến giờ này không? Thấy nó đang treo lơ lửng nơi xa kia không? Tất cả các </w:t>
      </w:r>
      <w:r>
        <w:rPr>
          <w:rFonts w:eastAsia="SimSun;宋体"/>
          <w:color w:val="000000"/>
          <w:lang w:val="vi-VN" w:eastAsia="zh-CN"/>
        </w:rPr>
        <w:t>chất chua</w:t>
      </w:r>
      <w:r>
        <w:rPr>
          <w:rFonts w:eastAsia="SimSun;宋体"/>
          <w:color w:val="000000"/>
          <w:lang w:eastAsia="zh-CN"/>
        </w:rPr>
        <w:t xml:space="preserve"> </w:t>
      </w:r>
      <w:r>
        <w:rPr/>
        <w:t>axit (acids) này cùng các thứ bên ngoài trái đất và người ta đang thám hiểm mặt trăng và các thứ. Hãy để thứ đó cháy bùng một trong những ngày này, và -- sẽ không có gì tránh khỏi. Chắc chắn vậy, họ sẽ không... ? ... Ngài. Mọi thứ, bầu trời sẽ ở trong lửa. Các thứ acid từ núi lửa phun ra cùng các thứ, điều đó đang treo lơ lửng ngoài rìa trái đất này, và vân vân, đó lý do... Nhà khoa học nói nó xảy ra một phút trước nửa đêm. Chúng ta ở đây chỉ đang ngồi chờ đợi, nói rằng, “Ồ, không biết Ngài sắp làm gì, Chúa ôi? Điều đó xảy ra ở ngay trên chúng ta, các bạn ơi. Chúng ta không có chương trình truyền thanh tối nay, và đó là lý do tôi đang cố gắng hết sức làm cho điều này thật sự thúc giục các bạn.</w:t>
      </w:r>
    </w:p>
    <w:p>
      <w:pPr>
        <w:pStyle w:val="Normal"/>
        <w:snapToGrid w:val="false"/>
        <w:jc w:val="both"/>
        <w:rPr>
          <w:sz w:val="10"/>
          <w:szCs w:val="10"/>
        </w:rPr>
      </w:pPr>
      <w:r>
        <w:rPr>
          <w:sz w:val="10"/>
          <w:szCs w:val="10"/>
        </w:rPr>
      </w:r>
    </w:p>
    <w:p>
      <w:pPr>
        <w:pStyle w:val="Normal"/>
        <w:snapToGrid w:val="false"/>
        <w:jc w:val="both"/>
        <w:rPr/>
      </w:pPr>
      <w:r>
        <w:rPr>
          <w:vertAlign w:val="superscript"/>
        </w:rPr>
        <w:t>E-48</w:t>
      </w:r>
      <w:r>
        <w:rPr/>
        <w:t xml:space="preserve">  </w:t>
        <w:tab/>
        <w:t xml:space="preserve">Để ý, lúc ấy Ngài đi ngang qua người đàn bà Sa-ma-ri và Ngài nhìn thấy người đàn bà này. Vì thế Ngài Phán với bà, </w:t>
      </w:r>
      <w:r>
        <w:rPr>
          <w:b/>
        </w:rPr>
        <w:t>“Hãy đi lấy nước cho Ta uống.”</w:t>
      </w:r>
    </w:p>
    <w:p>
      <w:pPr>
        <w:pStyle w:val="Normal"/>
        <w:snapToGrid w:val="false"/>
        <w:jc w:val="both"/>
        <w:rPr/>
      </w:pPr>
      <w:r>
        <w:rPr/>
        <w:t xml:space="preserve">    </w:t>
      </w:r>
      <w:r>
        <w:rPr/>
        <w:tab/>
        <w:t>Bà thưa rằng, “Thật không có thói quen đó; Chúng ta ở trong tình trạng phân cách nhau.”</w:t>
      </w:r>
    </w:p>
    <w:p>
      <w:pPr>
        <w:pStyle w:val="Normal"/>
        <w:snapToGrid w:val="false"/>
        <w:jc w:val="both"/>
        <w:rPr/>
      </w:pPr>
      <w:r>
        <w:rPr/>
        <w:t xml:space="preserve">    </w:t>
      </w:r>
      <w:r>
        <w:rPr/>
        <w:tab/>
        <w:t xml:space="preserve">Thế nên Ngài nói chuyện với bà vài phút, rồi Ngài Phán, </w:t>
      </w:r>
      <w:r>
        <w:rPr>
          <w:b/>
        </w:rPr>
        <w:t>“Hãy đi gọi chồng ngươi đến đây.”</w:t>
      </w:r>
    </w:p>
    <w:p>
      <w:pPr>
        <w:pStyle w:val="Normal"/>
        <w:snapToGrid w:val="false"/>
        <w:jc w:val="both"/>
        <w:rPr/>
      </w:pPr>
      <w:r>
        <w:rPr/>
        <w:t xml:space="preserve">    </w:t>
      </w:r>
      <w:r>
        <w:rPr/>
        <w:tab/>
        <w:t>Bà thưa rằng, “Tôi không có chồng.”</w:t>
      </w:r>
    </w:p>
    <w:p>
      <w:pPr>
        <w:pStyle w:val="Normal"/>
        <w:snapToGrid w:val="false"/>
        <w:jc w:val="both"/>
        <w:rPr/>
      </w:pPr>
      <w:r>
        <w:rPr/>
        <w:t xml:space="preserve">    </w:t>
      </w:r>
      <w:r>
        <w:rPr/>
        <w:tab/>
        <w:t xml:space="preserve">Ngài Phán, </w:t>
      </w:r>
      <w:r>
        <w:rPr>
          <w:b/>
        </w:rPr>
        <w:t>“Đúng lắm, vì ngươi đã có 5 đời chồng rồi; Và người ngươi hiện đang sống với cũng không phải là chồng ngươi.”</w:t>
      </w:r>
      <w:r>
        <w:rPr/>
        <w:t xml:space="preserve"> Bây giờ, hãy xem bà nói gì, với các bạn là những người mới đến, bà không hề nói Ngài là Bê-ên-xê-bun, thầy bói, giống như Thầy tế lễ và Thầy giảng đã nói. Nhưng bà nói, </w:t>
      </w:r>
      <w:r>
        <w:rPr>
          <w:b/>
        </w:rPr>
        <w:t>“Thưa Thầy, tôi nhìn biết Ngài là một Đấng Tiên tri. Chúng tôi biết khi Đấng Mê-si đến, Ngài sẽ Phán với chúng tôi những việc này.”</w:t>
      </w:r>
      <w:r>
        <w:rPr/>
        <w:t xml:space="preserve"> Xem đấy, họ đã được dạy dỗ dấu hiệu của Đấng Mê-si là gì. Và bà - bà thưa rằng, “Chúng tôi biết Đấng Mê-si, khi Ngài đến Ngài sẽ bảo chúng tôi, nhưng Ngài là Ai?”</w:t>
      </w:r>
    </w:p>
    <w:p>
      <w:pPr>
        <w:pStyle w:val="Normal"/>
        <w:snapToGrid w:val="false"/>
        <w:jc w:val="both"/>
        <w:rPr/>
      </w:pPr>
      <w:r>
        <w:rPr/>
        <w:t xml:space="preserve">    </w:t>
      </w:r>
      <w:r>
        <w:rPr/>
        <w:tab/>
        <w:t xml:space="preserve">Ngài Phán, </w:t>
      </w:r>
      <w:r>
        <w:rPr>
          <w:b/>
        </w:rPr>
        <w:t>“Ta -- Người mà đang Phán với ngươi chính là Đấng đó.”</w:t>
      </w:r>
    </w:p>
    <w:p>
      <w:pPr>
        <w:pStyle w:val="Normal"/>
        <w:snapToGrid w:val="false"/>
        <w:jc w:val="both"/>
        <w:rPr/>
      </w:pPr>
      <w:r>
        <w:rPr/>
        <w:t xml:space="preserve">    </w:t>
      </w:r>
      <w:r>
        <w:rPr/>
        <w:tab/>
        <w:t xml:space="preserve">Bà vội chạy vào thành và nói, </w:t>
      </w:r>
      <w:r>
        <w:rPr>
          <w:b/>
        </w:rPr>
        <w:t xml:space="preserve">“Hãy đến xem, Ngài đã bảo </w:t>
      </w:r>
      <w:r>
        <w:rPr/>
        <w:t>[nói trúng hết]</w:t>
      </w:r>
      <w:r>
        <w:rPr>
          <w:b/>
        </w:rPr>
        <w:t xml:space="preserve"> tôi về mọi điều tôi đã làm; Ngài há chẳng phải là Đấng Mê-si sao?”</w:t>
      </w:r>
    </w:p>
    <w:p>
      <w:pPr>
        <w:pStyle w:val="Normal"/>
        <w:snapToGrid w:val="false"/>
        <w:jc w:val="both"/>
        <w:rPr>
          <w:sz w:val="10"/>
          <w:szCs w:val="10"/>
        </w:rPr>
      </w:pPr>
      <w:r>
        <w:rPr>
          <w:sz w:val="10"/>
          <w:szCs w:val="10"/>
        </w:rPr>
      </w:r>
    </w:p>
    <w:p>
      <w:pPr>
        <w:pStyle w:val="Normal"/>
        <w:snapToGrid w:val="false"/>
        <w:jc w:val="both"/>
        <w:rPr/>
      </w:pPr>
      <w:r>
        <w:rPr>
          <w:vertAlign w:val="superscript"/>
        </w:rPr>
        <w:t>E-49</w:t>
      </w:r>
      <w:r>
        <w:rPr/>
        <w:t xml:space="preserve">  </w:t>
        <w:tab/>
        <w:t xml:space="preserve">Nếu Chúa Jêsus không hề thay đổi sống tối nay, Thánh Linh Ngài ở đây đã Hứa những sự việc Ngài đã làm chúng ta cũng có thể làm, đã hứa rằng vào buổi chiều tối sẽ có sự sáng ở đây, mọi Lời Hứa trong Kinh thánh, và thấy khoa học nói, “Lúc nửa đêm, điều đó sẽ ập vào.” Kinh thánh đang chỉ những mốc dấu hiệu về sự Chúa đến, còn Hội thánh thì trở nên nguội lạnh, hình thức. </w:t>
      </w:r>
      <w:r>
        <w:rPr>
          <w:b/>
        </w:rPr>
        <w:t>“Có bề ngoài tin kính, nhưng bên trong chối bỏ quyền phép của sự tin kính đó.”</w:t>
      </w:r>
      <w:r>
        <w:rPr/>
        <w:t xml:space="preserve"> Tất cả những dấu hiệu mà Kinh thánh đã nói, thế thì ở đây xuất hiện dấu hiệu của Đấng Mê-si đang rơi xuống ngay giữa chúng ta lần nữa. Chúng ta không thấy mọi sự, nhưng chúng ta có thể thấy Chúa Jêsus. </w:t>
      </w:r>
    </w:p>
    <w:p>
      <w:pPr>
        <w:pStyle w:val="Normal"/>
        <w:snapToGrid w:val="false"/>
        <w:jc w:val="both"/>
        <w:rPr>
          <w:sz w:val="10"/>
          <w:szCs w:val="10"/>
        </w:rPr>
      </w:pPr>
      <w:r>
        <w:rPr>
          <w:sz w:val="10"/>
          <w:szCs w:val="10"/>
        </w:rPr>
      </w:r>
    </w:p>
    <w:p>
      <w:pPr>
        <w:pStyle w:val="Normal"/>
        <w:snapToGrid w:val="false"/>
        <w:jc w:val="both"/>
        <w:rPr/>
      </w:pPr>
      <w:r>
        <w:rPr/>
        <w:t xml:space="preserve">    </w:t>
      </w:r>
      <w:r>
        <w:rPr/>
        <w:tab/>
        <w:t>Tôi cầu xin mỗi một anh em ở đây trong tòa nhà này tối nay sẽ nghĩ về điều đó và thấy Đức Chúa Trời đang bày tỏ điều gì với anh em không, hãy tin điều ấy, hãy để ý điều đó, và nói, “Ôi Giê-hô-va Đức Chúa Trời ôi, con tin bằng cả tấm lòng trong con. Con tin Ngài sẽ thật sự Phán với con...” Nếu Đức Chúa Trời sẽ Phán trong hội chúng này tối nay và tỏ cho thấy chính Ngài là Đấng Mê-si, anh em sẽ tin nhận điều đó chứ? Con trai tôi không phát thẻ cầu nguyện ra, hay Gene hoặc Leo, hay bất cứ người nào, trong 2 hay 3 đêm, nhưng anh em cầu nguyện giờ này.</w:t>
      </w:r>
    </w:p>
    <w:p>
      <w:pPr>
        <w:pStyle w:val="Normal"/>
        <w:snapToGrid w:val="false"/>
        <w:jc w:val="both"/>
        <w:rPr>
          <w:sz w:val="10"/>
          <w:szCs w:val="10"/>
        </w:rPr>
      </w:pPr>
      <w:r>
        <w:rPr>
          <w:sz w:val="10"/>
          <w:szCs w:val="10"/>
        </w:rPr>
      </w:r>
    </w:p>
    <w:p>
      <w:pPr>
        <w:pStyle w:val="Normal"/>
        <w:snapToGrid w:val="false"/>
        <w:jc w:val="both"/>
        <w:rPr/>
      </w:pPr>
      <w:r>
        <w:rPr>
          <w:vertAlign w:val="superscript"/>
        </w:rPr>
        <w:t>E-50</w:t>
      </w:r>
      <w:r>
        <w:rPr/>
        <w:t xml:space="preserve">  </w:t>
        <w:tab/>
        <w:t>Lạy Chúa, tối nay hãy để Sứ điệp ngắn ngủi làm tan vỡ này, mà con đã bày tỏ vụng về khắp nơi đây, cố gắng tìm thấy sự dẫn dắt đến điều gì đó sẽ bùng nổ một cơn phục hưng... Dường như giống như vậy, Chúa ôi, con thật không thể tìm thấy dấu vết đó. Dường như dù sao đi nữa nhiều người vẫn không thể thâm nhập vào điều đó. Lời đi trước; Con tin chắc Thánh Linh ở đây. Chúa ôi thì giờ chúng con đang sống là gì? Thì giờ của tình trạng tê liệt phải không? Giờ mà Hội thánh [Giáo hội các giáo phái] bị ngủ mê (lulled asleep) bởi những việc của thế gian, và bởi mọi thứ chuyện mà họ sẽ không lắng nghe không? Giờ đó ở đây không, Chúa ôi?</w:t>
      </w:r>
    </w:p>
    <w:p>
      <w:pPr>
        <w:pStyle w:val="Normal"/>
        <w:snapToGrid w:val="false"/>
        <w:jc w:val="both"/>
        <w:rPr>
          <w:sz w:val="10"/>
          <w:szCs w:val="10"/>
        </w:rPr>
      </w:pPr>
      <w:r>
        <w:rPr>
          <w:sz w:val="10"/>
          <w:szCs w:val="10"/>
        </w:rPr>
      </w:r>
    </w:p>
    <w:p>
      <w:pPr>
        <w:pStyle w:val="Normal"/>
        <w:snapToGrid w:val="false"/>
        <w:jc w:val="both"/>
        <w:rPr/>
      </w:pPr>
      <w:r>
        <w:rPr/>
        <w:t xml:space="preserve">    </w:t>
      </w:r>
      <w:r>
        <w:rPr/>
        <w:tab/>
        <w:t>Hỡi Đức Chúa Trời Cha ôi, làm thế nào con biết mặt trời sẽ mọc sáng mai? Con không biết, nhưng con cầu xin Ngài điều này một lần nữa, Chúa ôi, Ngài sẽ tuôn ra trên hội chúng này. Chính Ngài xin hãy Phán, Chúa ôi. Tiếng của con không đủ (insufficient), nhưng con có điều gì ở đây, con đầu phục Ngài, bởi con nhận biết Ngài không thể đến đây trong một thân thể xác thịt, vì khi Ngài đến lúc ấy kẻ chết trong Đấng Christ sẽ sống dậy. Rồi thì giờ không còn nữa. Nhưng Ngài đã sai Đức Thánh Linh vận hành bên trong bên ngoài thân thể chúng con, và thi hành, tỏ ra những dấu kỳ phép lạ, để nhiều người có thể được cứu bởi Lời hứa Ngài. Ngài không làm điều đó bởi Ngài phải làm. Ngài làm điều đó chỉ vì để Lời Ngài được ứng nghiệm. Ngài đã hứa điều đó, Chúa ôi. Con cầu xin nó sẽ xảy ra một lần nữa tối nay, và rồi con sẽ giao hội chúng này cho Ngài. Thế thì nếu chúng con không còn gặp lại nhau nữa, Chúa ôi điều đó là giữa Ngài và họ. Xin nhận lấy hết thảy những gì chúng con đã làm, và ban phước cho những người đã giơ tay lên này, cứu những người khác. Vì chúng con cầu xin nhơn Danh Đức Chúa Jêsus. A-men!</w:t>
      </w:r>
    </w:p>
    <w:p>
      <w:pPr>
        <w:pStyle w:val="Normal"/>
        <w:snapToGrid w:val="false"/>
        <w:jc w:val="both"/>
        <w:rPr>
          <w:sz w:val="10"/>
          <w:szCs w:val="10"/>
        </w:rPr>
      </w:pPr>
      <w:r>
        <w:rPr>
          <w:sz w:val="10"/>
          <w:szCs w:val="10"/>
        </w:rPr>
      </w:r>
    </w:p>
    <w:p>
      <w:pPr>
        <w:pStyle w:val="Normal"/>
        <w:snapToGrid w:val="false"/>
        <w:jc w:val="both"/>
        <w:rPr/>
      </w:pPr>
      <w:r>
        <w:rPr>
          <w:vertAlign w:val="superscript"/>
        </w:rPr>
        <w:t>E-51</w:t>
      </w:r>
      <w:r>
        <w:rPr/>
        <w:t xml:space="preserve">  </w:t>
        <w:tab/>
        <w:t>Tôi muốn các bạn tập trung chú ý. Đây là điều đã được chứng minh cách này hay cách khác. Nó có thể đúng hoặc cũng có thể sai. Nào, theo như tôi biết, không có người nào trong hội chúng này mà tôi biết. Thậm chí tôi không thấy một người mà tôi biết ở trong hội chúng tối nay. Bao nhiêu người là khách lạ với tôi tối nay, hãy giơ tay lên, bấy cứ ở đâu, chỉ biết rằng tôi không biết các bạn, chúng ta là người lạ với nhau, hãy giơ tay lên.</w:t>
      </w:r>
    </w:p>
    <w:p>
      <w:pPr>
        <w:pStyle w:val="Normal"/>
        <w:snapToGrid w:val="false"/>
        <w:jc w:val="both"/>
        <w:rPr>
          <w:sz w:val="10"/>
          <w:szCs w:val="10"/>
        </w:rPr>
      </w:pPr>
      <w:r>
        <w:rPr>
          <w:sz w:val="10"/>
          <w:szCs w:val="10"/>
        </w:rPr>
      </w:r>
    </w:p>
    <w:p>
      <w:pPr>
        <w:pStyle w:val="Normal"/>
        <w:snapToGrid w:val="false"/>
        <w:jc w:val="both"/>
        <w:rPr/>
      </w:pPr>
      <w:r>
        <w:rPr>
          <w:vertAlign w:val="superscript"/>
        </w:rPr>
        <w:t>E-52</w:t>
      </w:r>
      <w:r>
        <w:rPr/>
        <w:t xml:space="preserve">  </w:t>
        <w:tab/>
        <w:t xml:space="preserve">Bây giờ, những người đau yếu, các bạn cầu nguyện, và các bạn tin Đức Chúa Trời ở cùng hết thảy tấm lòng. Đức Chúa Trời chắc chắn sẽ làm điều gì đó cho các bạn. </w:t>
      </w:r>
      <w:r>
        <w:rPr>
          <w:b/>
        </w:rPr>
        <w:t>“Nếu các ngươi tin, mọi sự đều có thể được.”</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Tôi không nói rằng Ngài sẽ rao giảng như thế này, nó -- hầu như khuấy động anh em một chút và... Đức Chúa Trời có Quyền Tể Trị Tối Thượng (sovereign); Ngài có toàn quyền; Ngài là công bình; Ngài không có sự bắt đầu và sự chấm dứt. Bây giờ, anh em nói, “Anh đang làm gì thế, Anh Branham?’ Tôi đang chờ đợi một số người trong anh em chạm được Thầy Tế Lễ Thượng Phẩm (High Priest). Tôi đúng là không có khả năng giúp đỡ như có thể được. Khi Chúa Jêsus còn ở trên đất này, có một người đàn bà đã chạm được vạt áo Ngài, và Ngài quay quanh nói, </w:t>
      </w:r>
      <w:r>
        <w:rPr>
          <w:b/>
        </w:rPr>
        <w:t>“Ai đã rờ đến Ta?”</w:t>
      </w:r>
      <w:r>
        <w:rPr/>
        <w:t xml:space="preserve"> Ngài nhìn lướt qua đám đông có lẽ cỡ này, và Ngài thấy người đàn bà, bảo bà rằng bịnh băng huyết đã hết bởi vì bà đã tin. Kinh thánh nói rằng Ngài là Thầy Tế Lễ Thượng Phẩm ngay bây giờ, có thể chạm được bởi cảm thương sự yếu đuối của chúng ta.</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Tôi không thể chữa lành các bạn. Nếu Chúa Jêsus đang đứng ở đây, Ngài không thể chữa lành các bạn. Ngài đã chữa lành rồi. Khi Chúa Jêsus chết trên thập tự, Ngài Phán, </w:t>
      </w:r>
      <w:r>
        <w:rPr>
          <w:b/>
        </w:rPr>
        <w:t>“Xong rồi!”</w:t>
      </w:r>
      <w:r>
        <w:rPr/>
        <w:t xml:space="preserve"> Điều gì? </w:t>
      </w:r>
      <w:r>
        <w:rPr>
          <w:b/>
        </w:rPr>
        <w:t>“Ngài đã vì sự gian ác chúng ta mà bị thương, bởi lằn roi Ngài mà chúng ta được lành bịnh.”</w:t>
      </w:r>
      <w:r>
        <w:rPr/>
        <w:t xml:space="preserve"> Công việc đã được hoàn tất xong. Đó là đức tin của anh chị em vảo công tác đã hoàn tất. Lời sẽ có thẩm quyền.</w:t>
      </w:r>
    </w:p>
    <w:p>
      <w:pPr>
        <w:pStyle w:val="Normal"/>
        <w:snapToGrid w:val="false"/>
        <w:jc w:val="both"/>
        <w:rPr>
          <w:sz w:val="10"/>
          <w:szCs w:val="10"/>
        </w:rPr>
      </w:pPr>
      <w:r>
        <w:rPr>
          <w:sz w:val="10"/>
          <w:szCs w:val="10"/>
        </w:rPr>
      </w:r>
    </w:p>
    <w:p>
      <w:pPr>
        <w:pStyle w:val="Normal"/>
        <w:snapToGrid w:val="false"/>
        <w:jc w:val="both"/>
        <w:rPr/>
      </w:pPr>
      <w:r>
        <w:rPr/>
        <w:t xml:space="preserve">    </w:t>
      </w:r>
      <w:r>
        <w:rPr/>
        <w:tab/>
        <w:t>Nếu tôi không tin lời các bạn, các bạn có thể nói, “Mặc kệ ông ta.” Tôi có thể nói việc giống như vậy về anh em, nhưng Đức Chúa Trời thì không, không. Ngài nhịn nhục (longsuffering), ban xuống những ân tứ, vân vân.</w:t>
      </w:r>
    </w:p>
    <w:p>
      <w:pPr>
        <w:pStyle w:val="Normal"/>
        <w:snapToGrid w:val="false"/>
        <w:jc w:val="both"/>
        <w:rPr>
          <w:sz w:val="10"/>
          <w:szCs w:val="10"/>
        </w:rPr>
      </w:pPr>
      <w:r>
        <w:rPr>
          <w:sz w:val="10"/>
          <w:szCs w:val="10"/>
        </w:rPr>
      </w:r>
    </w:p>
    <w:p>
      <w:pPr>
        <w:pStyle w:val="Normal"/>
        <w:snapToGrid w:val="false"/>
        <w:jc w:val="both"/>
        <w:rPr/>
      </w:pPr>
      <w:r>
        <w:rPr>
          <w:vertAlign w:val="superscript"/>
        </w:rPr>
        <w:t>E-53</w:t>
      </w:r>
      <w:r>
        <w:rPr/>
        <w:t xml:space="preserve">  </w:t>
        <w:tab/>
        <w:t>Ngay phía sau trong góc này, tôi thấy một người. Tôi không biết người đó; Tôi chưa bao giờ thấy ông ta trong đời theo như tôi biết, nhưng ông ấy đang đau đớn vì tình trạng viêm xoang, có điều gì đó không ổn trong với ngón tay cái. Ông Cop, mời đứng lên. Đức Chúa Jêsus Christ làm cho ông khỏe mạnh nếu ông tin Ngài. Tôi chưa hề thấy người đàn ông này trong đời; Ông ấy hoàn toàn xa lạ với tôi. Tôi không biết người đó, nhưng Đức Chúa Jêsus Christ biết ông. Ngài chẳng kỳ diệu sao?</w:t>
      </w:r>
    </w:p>
    <w:p>
      <w:pPr>
        <w:pStyle w:val="Normal"/>
        <w:snapToGrid w:val="false"/>
        <w:jc w:val="both"/>
        <w:rPr>
          <w:sz w:val="10"/>
          <w:szCs w:val="10"/>
        </w:rPr>
      </w:pPr>
      <w:r>
        <w:rPr>
          <w:sz w:val="10"/>
          <w:szCs w:val="10"/>
        </w:rPr>
      </w:r>
    </w:p>
    <w:p>
      <w:pPr>
        <w:pStyle w:val="Normal"/>
        <w:snapToGrid w:val="false"/>
        <w:jc w:val="both"/>
        <w:rPr/>
      </w:pPr>
      <w:r>
        <w:rPr>
          <w:vertAlign w:val="superscript"/>
        </w:rPr>
        <w:t>E-54</w:t>
      </w:r>
      <w:r>
        <w:rPr/>
        <w:t xml:space="preserve">  </w:t>
        <w:tab/>
        <w:t>Đây là một quí bà đang ngồi nhìn ngay vào tôi, cầu nguyện, nói rằng, “Đức Chúa Trời ôi, xin thương xót con.” Bà ấy đang ngồi ở đó bị bịnh viêm khớp. Đúng thế. Bà đang cầu nguyện, “Ô Chúa Jêsus ơi, hãy cho ông ấy gọi con.” Nếu đúng thế... Tôi không biết bà, tôi chưa bao giờ thấy bà trong đời. Bà tin Đức Chúa Trời biết bà là không? Bà Hoist, bà có thể về nhà lúc này và khỏe mạnh, nếu bà tin. Tốt lắm, thưa quí vị.</w:t>
      </w:r>
    </w:p>
    <w:p>
      <w:pPr>
        <w:pStyle w:val="Normal"/>
        <w:snapToGrid w:val="false"/>
        <w:jc w:val="both"/>
        <w:rPr>
          <w:sz w:val="10"/>
          <w:szCs w:val="10"/>
        </w:rPr>
      </w:pPr>
      <w:r>
        <w:rPr>
          <w:sz w:val="10"/>
          <w:szCs w:val="10"/>
        </w:rPr>
      </w:r>
    </w:p>
    <w:p>
      <w:pPr>
        <w:pStyle w:val="Normal"/>
        <w:snapToGrid w:val="false"/>
        <w:jc w:val="both"/>
        <w:rPr/>
      </w:pPr>
      <w:r>
        <w:rPr/>
        <w:t xml:space="preserve">    </w:t>
      </w:r>
      <w:r>
        <w:rPr/>
        <w:tab/>
        <w:t>Qúi bà đang ngồi bên ông hoàn toàn hạnh phúc về điều đó, bởi vì bà ấy cũng muốn được chữa lành bịnh giãn tĩnh mạch của mình. Đúng thế, thưa bà. Nếu là thế, bà hãy giơ tay lên. Tốt lắm. Hãy tin hết lòng, rồi bà có thể có những gì bà yêu cầu.</w:t>
      </w:r>
    </w:p>
    <w:p>
      <w:pPr>
        <w:pStyle w:val="Normal"/>
        <w:snapToGrid w:val="false"/>
        <w:jc w:val="both"/>
        <w:rPr>
          <w:sz w:val="10"/>
          <w:szCs w:val="10"/>
        </w:rPr>
      </w:pPr>
      <w:r>
        <w:rPr>
          <w:sz w:val="10"/>
          <w:szCs w:val="10"/>
        </w:rPr>
      </w:r>
    </w:p>
    <w:p>
      <w:pPr>
        <w:pStyle w:val="Normal"/>
        <w:snapToGrid w:val="false"/>
        <w:jc w:val="both"/>
        <w:rPr/>
      </w:pPr>
      <w:r>
        <w:rPr>
          <w:vertAlign w:val="superscript"/>
        </w:rPr>
        <w:t>E-55</w:t>
      </w:r>
      <w:r>
        <w:rPr/>
        <w:t xml:space="preserve">  </w:t>
        <w:tab/>
        <w:t>Nhiều người, tôi không biết họ. Hãy giơ tay lên nếu tôi không biết các bạn. Đúng thế. Anh em hiểu không? Đó là gì? Họ đang chạm đến Thầy Tế Lễ Thượng Phẩm. Họ đang chạm... Tôi thấy cách tay thứ 3 giơ lên ở đó cách đây chỉ một phút. Tôi tin đó là người đàn bà đang ngồi bên cạnh bà ấy. Chị giơ tay lên vì điều gì đó, phải không chị? Chị tin Đức Chúa Trời biết chị có điều gì không ổn chứ? Bị chấn thương não, người đang bà đang ngồi đó. Đúng thế. Tôi không biết chị. Nếu đúng chị hãy vẫy tay như thế này. Nhưng nó bị gây ra bởi một tai nạn xe hơi. Nếu điều đó đúng -- hãy lắc tay chị như thế này. Tốt lắm, điều đó đã chấm dứt giờ này. Chị có thể đi về nhà khỏe mạnh.</w:t>
      </w:r>
    </w:p>
    <w:p>
      <w:pPr>
        <w:pStyle w:val="Normal"/>
        <w:snapToGrid w:val="false"/>
        <w:jc w:val="both"/>
        <w:rPr>
          <w:sz w:val="10"/>
          <w:szCs w:val="10"/>
        </w:rPr>
      </w:pPr>
      <w:r>
        <w:rPr>
          <w:sz w:val="10"/>
          <w:szCs w:val="10"/>
        </w:rPr>
      </w:r>
    </w:p>
    <w:p>
      <w:pPr>
        <w:pStyle w:val="Normal"/>
        <w:snapToGrid w:val="false"/>
        <w:jc w:val="both"/>
        <w:rPr/>
      </w:pPr>
      <w:r>
        <w:rPr>
          <w:vertAlign w:val="superscript"/>
        </w:rPr>
        <w:t>E-56</w:t>
      </w:r>
      <w:r>
        <w:rPr/>
        <w:t xml:space="preserve">  </w:t>
        <w:tab/>
        <w:t xml:space="preserve">Điều gì đã xảy ra? Ngồi ở đây là một người đàn ông, đang ngồi ngay ở dưới đây cầu nguyện. Ông ấy mắc bệnh zona, tôi không biết ông, phải không, thưa ông? Chúng ta người lạ, không đúng sao? Hãy giơ tay lên nếu đúng. Đức Chúa Trời sẽ bảo tôi ông là ai, rồi ông sẽ tin chứ? Tốt lắm. Ông Huges ông có thể đi về nhà mạnh khỏe. Tốt lắm. thưa ông, được rồi. </w:t>
      </w:r>
    </w:p>
    <w:p>
      <w:pPr>
        <w:pStyle w:val="Normal"/>
        <w:snapToGrid w:val="false"/>
        <w:jc w:val="both"/>
        <w:rPr>
          <w:sz w:val="10"/>
          <w:szCs w:val="10"/>
        </w:rPr>
      </w:pPr>
      <w:r>
        <w:rPr>
          <w:sz w:val="10"/>
          <w:szCs w:val="10"/>
        </w:rPr>
      </w:r>
    </w:p>
    <w:p>
      <w:pPr>
        <w:pStyle w:val="Normal"/>
        <w:snapToGrid w:val="false"/>
        <w:jc w:val="both"/>
        <w:rPr/>
      </w:pPr>
      <w:r>
        <w:rPr/>
        <w:t xml:space="preserve">    </w:t>
      </w:r>
      <w:r>
        <w:rPr/>
        <w:tab/>
        <w:t>Hãy có đức tin nơi Đức Chúa Trời; Đừng nghi ngờ. Chúng ta không thấy mọi sự, nhưng chúng ta thấy Chúa Jêsus.</w:t>
      </w:r>
    </w:p>
    <w:p>
      <w:pPr>
        <w:pStyle w:val="Normal"/>
        <w:snapToGrid w:val="false"/>
        <w:jc w:val="both"/>
        <w:rPr>
          <w:sz w:val="10"/>
          <w:szCs w:val="10"/>
        </w:rPr>
      </w:pPr>
      <w:r>
        <w:rPr>
          <w:sz w:val="10"/>
          <w:szCs w:val="10"/>
        </w:rPr>
      </w:r>
    </w:p>
    <w:p>
      <w:pPr>
        <w:pStyle w:val="Normal"/>
        <w:snapToGrid w:val="false"/>
        <w:jc w:val="both"/>
        <w:rPr/>
      </w:pPr>
      <w:r>
        <w:rPr>
          <w:vertAlign w:val="superscript"/>
        </w:rPr>
        <w:t>E-57</w:t>
      </w:r>
      <w:r>
        <w:rPr/>
        <w:t xml:space="preserve">  </w:t>
        <w:tab/>
        <w:t>Anh bạn thân mến nào ở đây lúc nãy đã giúp ông giơ tay muốn được cứu? Ngay ở trong chiếc xe lăn. Anh tin Đức Chúa Trời biết anh chứ, người anh em? Tôi không biết anh. Có thẻ cầu nguyện không? Anh không có phải không? Được rồi. Anh tin Đức Chúa Trời có thể nói cho tôi biết anh bịnh gì không? Nếu Ngài nói, anh sẽ tin Ngài muốn chữa lành anh chứ? Anh có cái bóng của sự chết; Đó là bịnh ung thư phổi. Anh tin Đức Chúa Trời sẽ khiến anh khỏe mạnh không? Anh tin không? Vậy nếu tôi ở trong địa vị của anh, anh biết tôi sẽ làm gì không? Có một số người phung ngồi ở cổng thành lúc ấy, họ nói, “Tại sao chúng ta ngồi ở đây chờ chết? Chúng ta hãy đứng dậy và làm điều gì đó. Nếu chúng ta ngồi đây, chúng ta sẽ chết. Nếu chúng ta đi vào thành, họ sẽ -- họ sắp chết trong đó, vì thế chúng ta không còn có sự lựa chọn. Nếu chúng ta đi xuống trại quân, họ có thể cho chúng ta thức ăn.” Anh em sẽ chết trong tình trạng đang ngồi trong xe lăn đó. Đức Chúa Jêsus Christ là Hy vọng duy nhất của anh em giờ này. Đúng thế. Thế thì tại sao anh không đứng dậy khỏi chỗ đó, và cầm lấy ghế đó đi về nhà, được khỏe mạnh nhơn Danh Đức Chúa Jêsus Christ.</w:t>
      </w:r>
    </w:p>
    <w:p>
      <w:pPr>
        <w:pStyle w:val="Normal"/>
        <w:snapToGrid w:val="false"/>
        <w:jc w:val="both"/>
        <w:rPr>
          <w:sz w:val="10"/>
          <w:szCs w:val="10"/>
        </w:rPr>
      </w:pPr>
      <w:r>
        <w:rPr>
          <w:sz w:val="10"/>
          <w:szCs w:val="10"/>
        </w:rPr>
      </w:r>
    </w:p>
    <w:p>
      <w:pPr>
        <w:pStyle w:val="Normal"/>
        <w:snapToGrid w:val="false"/>
        <w:jc w:val="both"/>
        <w:rPr/>
      </w:pPr>
      <w:r>
        <w:rPr>
          <w:vertAlign w:val="superscript"/>
        </w:rPr>
        <w:t>E-58</w:t>
      </w:r>
      <w:r>
        <w:rPr/>
        <w:t xml:space="preserve">  </w:t>
        <w:tab/>
        <w:t>Anh chị em tin không, mỗi một người? Thế thì hãy đứng vững. Tôi không quan tâm các bạn có điều gì không ổn; Hãy đứng vững và tin Đức Chúa Trời. Tất cả đều muốn tin nhận Đấng Christ vào lúc này, hãy đứng vững, bất cứ nơi nào các bạn muốn. Hãy giơ tay lên giờ này và ngợi khen Đức Chúa Trời. Hãy giơ tay lên; Hãy tin Ngài. Ở đây một người đàn ông đã đứng dậy rời khỏi xe lăn. Chúng ta hãy nói, “Ngợi khen Chúa!” Mọi người đứng dậy cho dù đau đớn.</w:t>
      </w:r>
    </w:p>
    <w:p>
      <w:pPr>
        <w:pStyle w:val="Normal"/>
        <w:snapToGrid w:val="false"/>
        <w:jc w:val="both"/>
        <w:rPr>
          <w:sz w:val="10"/>
          <w:szCs w:val="10"/>
        </w:rPr>
      </w:pPr>
      <w:r>
        <w:rPr>
          <w:sz w:val="10"/>
          <w:szCs w:val="10"/>
        </w:rPr>
      </w:r>
    </w:p>
    <w:p>
      <w:pPr>
        <w:pStyle w:val="Normal"/>
        <w:snapToGrid w:val="false"/>
        <w:jc w:val="both"/>
        <w:rPr/>
      </w:pPr>
      <w:r>
        <w:rPr>
          <w:vertAlign w:val="superscript"/>
        </w:rPr>
        <w:t>E-59</w:t>
      </w:r>
      <w:r>
        <w:rPr/>
        <w:t xml:space="preserve">  </w:t>
        <w:tab/>
        <w:t>Hỡi Giê-hô-va Đức Chúa Trời, chúng con chăm sự không thấy được; Chúng con tin rằng Ngài là Đức Chúa Jêsus Christ Con Đức Chúa Trời. Chúng con kết tội mọi linh thuộc về ma quỉ và nghi ngờ, xin cho họ bước đi bằng sự không thấy được tối nay. Xin nhậm lời, Chúa ôi. Nhơn Danh Đức Chúa Jêsus Christ Con Ngài chúng con cầu xin.</w:t>
      </w:r>
    </w:p>
    <w:p>
      <w:pPr>
        <w:pStyle w:val="Normal"/>
        <w:snapToGrid w:val="false"/>
        <w:jc w:val="both"/>
        <w:rPr>
          <w:sz w:val="10"/>
          <w:szCs w:val="10"/>
        </w:rPr>
      </w:pPr>
      <w:r>
        <w:rPr>
          <w:sz w:val="10"/>
          <w:szCs w:val="10"/>
        </w:rPr>
      </w:r>
    </w:p>
    <w:p>
      <w:pPr>
        <w:pStyle w:val="Normal"/>
        <w:snapToGrid w:val="false"/>
        <w:jc w:val="both"/>
        <w:rPr/>
      </w:pPr>
      <w:r>
        <w:rPr>
          <w:vertAlign w:val="superscript"/>
        </w:rPr>
        <w:t>E-60</w:t>
      </w:r>
      <w:r>
        <w:rPr/>
        <w:t xml:space="preserve">  </w:t>
        <w:tab/>
        <w:t>Hãy ngợi khen Ngài hết lòng, đứng dậy ra khỏi xe lăn mình, ở mọi nơi. Hãy khỏe mạnh và được chữa lành nhơn Danh Đức Chúa Jêsus Christ. Cầu xin Chúa ban phước cho anh, người anh em; Hãy bước ra khỏi chỗ đó và đi về nhà. Được làm cho khỏe mạnh.</w:t>
      </w:r>
    </w:p>
    <w:p>
      <w:pPr>
        <w:pStyle w:val="Normal"/>
        <w:snapToGrid w:val="false"/>
        <w:jc w:val="both"/>
        <w:rPr>
          <w:sz w:val="10"/>
          <w:szCs w:val="10"/>
        </w:rPr>
      </w:pPr>
      <w:r>
        <w:rPr>
          <w:sz w:val="10"/>
          <w:szCs w:val="10"/>
        </w:rPr>
      </w:r>
    </w:p>
    <w:p>
      <w:pPr>
        <w:pStyle w:val="Normal"/>
        <w:snapToGrid w:val="false"/>
        <w:jc w:val="both"/>
        <w:rPr/>
      </w:pPr>
      <w:r>
        <w:rPr/>
        <w:t xml:space="preserve">    </w:t>
      </w:r>
      <w:r>
        <w:rPr/>
        <w:tab/>
        <w:t>Trong khi anh đang đứng vững trên chân mình và ngợi khen Chúa, bao nhiêu người muốn -- những người đã giơ tay lúc nãy, tin Đức Chúa Trời sẽ nghe lời cầu nguyện của tôi cho linh hồn các bạn được cứu không? Hãy bước xuống ở đây khi chúng ta hát bài “</w:t>
      </w:r>
      <w:r>
        <w:rPr>
          <w:i/>
        </w:rPr>
        <w:t>Tôn Vinh Chúa Tôi</w:t>
      </w:r>
      <w:r>
        <w:rPr/>
        <w:t>”. Cứ tiếp tục, bước ngay xuống những lối đi ở giữa các hàng ghế ngay giờ này, xuống tin nhận Chúa Jêsus ngay. Cứ giơ tay lên; Chăm xem sự không thấy được, là sự rung động trong lòng anh chị em. Di chuyển ngay xuống.</w:t>
      </w:r>
    </w:p>
    <w:p>
      <w:pPr>
        <w:pStyle w:val="Normal"/>
        <w:snapToGrid w:val="false"/>
        <w:jc w:val="both"/>
        <w:rPr>
          <w:sz w:val="10"/>
          <w:szCs w:val="10"/>
        </w:rPr>
      </w:pPr>
      <w:r>
        <w:rPr>
          <w:sz w:val="10"/>
          <w:szCs w:val="10"/>
        </w:rPr>
      </w:r>
    </w:p>
    <w:p>
      <w:pPr>
        <w:pStyle w:val="Normal"/>
        <w:snapToGrid w:val="false"/>
        <w:jc w:val="both"/>
        <w:rPr/>
      </w:pPr>
      <w:r>
        <w:rPr/>
        <w:t xml:space="preserve">   </w:t>
      </w:r>
      <w:r>
        <w:rPr/>
        <w:tab/>
        <w:t>Ngài đang đánh động lòng anh chị em không?</w:t>
      </w:r>
    </w:p>
    <w:p>
      <w:pPr>
        <w:pStyle w:val="Normal"/>
        <w:snapToGrid w:val="false"/>
        <w:jc w:val="both"/>
        <w:rPr>
          <w:sz w:val="10"/>
          <w:szCs w:val="10"/>
        </w:rPr>
      </w:pPr>
      <w:r>
        <w:rPr>
          <w:sz w:val="10"/>
          <w:szCs w:val="10"/>
        </w:rPr>
      </w:r>
    </w:p>
    <w:p>
      <w:pPr>
        <w:pStyle w:val="Normal"/>
        <w:snapToGrid w:val="false"/>
        <w:ind w:left="880" w:hanging="0"/>
        <w:jc w:val="both"/>
        <w:rPr>
          <w:i/>
          <w:i/>
        </w:rPr>
      </w:pPr>
      <w:r>
        <w:rPr>
          <w:i/>
        </w:rPr>
        <w:t>Ta là Đức Giê-hô-va đã khiến Đấng Christ sống lại từ phần mộ.</w:t>
      </w:r>
    </w:p>
    <w:p>
      <w:pPr>
        <w:pStyle w:val="Normal"/>
        <w:snapToGrid w:val="false"/>
        <w:ind w:left="880" w:hanging="0"/>
        <w:jc w:val="both"/>
        <w:rPr>
          <w:i/>
          <w:i/>
        </w:rPr>
      </w:pPr>
      <w:r>
        <w:rPr>
          <w:i/>
        </w:rPr>
        <w:t>Ta là Đấng đã ban Đức Thánh Linh.</w:t>
      </w:r>
    </w:p>
    <w:p>
      <w:pPr>
        <w:pStyle w:val="Normal"/>
        <w:snapToGrid w:val="false"/>
        <w:ind w:left="880" w:hanging="0"/>
        <w:jc w:val="both"/>
        <w:rPr/>
      </w:pPr>
      <w:r>
        <w:rPr>
          <w:i/>
        </w:rPr>
        <w:t>Ta là Đấng ban Lời hứa.</w:t>
      </w:r>
    </w:p>
    <w:p>
      <w:pPr>
        <w:pStyle w:val="Normal"/>
        <w:snapToGrid w:val="false"/>
        <w:ind w:left="880" w:hanging="0"/>
        <w:jc w:val="both"/>
        <w:rPr/>
      </w:pPr>
      <w:r>
        <w:rPr>
          <w:i/>
        </w:rPr>
        <w:t>Anh Branham chẳng có làm gì trong việc này.</w:t>
      </w:r>
    </w:p>
    <w:p>
      <w:pPr>
        <w:pStyle w:val="Normal"/>
        <w:snapToGrid w:val="false"/>
        <w:ind w:left="880" w:hanging="0"/>
        <w:jc w:val="both"/>
        <w:rPr/>
      </w:pPr>
      <w:r>
        <w:rPr>
          <w:i/>
        </w:rPr>
        <w:t>Ta là -- Người đó đã từ bỏ đời sống mình cho Ta.</w:t>
      </w:r>
    </w:p>
    <w:p>
      <w:pPr>
        <w:pStyle w:val="Normal"/>
        <w:snapToGrid w:val="false"/>
        <w:ind w:left="880" w:hanging="0"/>
        <w:jc w:val="both"/>
        <w:rPr>
          <w:i/>
          <w:i/>
        </w:rPr>
      </w:pPr>
      <w:r>
        <w:rPr>
          <w:i/>
        </w:rPr>
        <w:t>Ta đang sử dụng Linh của người ấy;</w:t>
      </w:r>
    </w:p>
    <w:p>
      <w:pPr>
        <w:pStyle w:val="Normal"/>
        <w:snapToGrid w:val="false"/>
        <w:ind w:left="880" w:hanging="0"/>
        <w:jc w:val="both"/>
        <w:rPr>
          <w:i/>
          <w:i/>
        </w:rPr>
      </w:pPr>
      <w:r>
        <w:rPr>
          <w:i/>
        </w:rPr>
        <w:t>Ta đang nói qua môi miệng người đó.</w:t>
      </w:r>
    </w:p>
    <w:p>
      <w:pPr>
        <w:pStyle w:val="Normal"/>
        <w:snapToGrid w:val="false"/>
        <w:ind w:left="880" w:hanging="0"/>
        <w:jc w:val="both"/>
        <w:rPr/>
      </w:pPr>
      <w:r>
        <w:rPr>
          <w:i/>
        </w:rPr>
        <w:t>Đó là Ta; Ta là Đức Giê-hô-va.</w:t>
      </w:r>
    </w:p>
    <w:p>
      <w:pPr>
        <w:pStyle w:val="Normal"/>
        <w:snapToGrid w:val="false"/>
        <w:jc w:val="both"/>
        <w:rPr>
          <w:i/>
          <w:i/>
          <w:sz w:val="10"/>
          <w:szCs w:val="10"/>
        </w:rPr>
      </w:pPr>
      <w:r>
        <w:rPr>
          <w:i/>
          <w:sz w:val="10"/>
          <w:szCs w:val="10"/>
        </w:rPr>
      </w:r>
    </w:p>
    <w:p>
      <w:pPr>
        <w:pStyle w:val="Normal"/>
        <w:snapToGrid w:val="false"/>
        <w:jc w:val="both"/>
        <w:rPr/>
      </w:pPr>
      <w:r>
        <w:rPr/>
        <w:t xml:space="preserve">    </w:t>
      </w:r>
      <w:r>
        <w:rPr/>
        <w:tab/>
        <w:t>Mọi người đi xuống trong khi chúng ta hát, tiếp tục đi xuống ngay.</w:t>
      </w:r>
    </w:p>
    <w:p>
      <w:pPr>
        <w:pStyle w:val="Normal"/>
        <w:snapToGrid w:val="false"/>
        <w:jc w:val="both"/>
        <w:rPr>
          <w:sz w:val="10"/>
          <w:szCs w:val="10"/>
        </w:rPr>
      </w:pPr>
      <w:r>
        <w:rPr>
          <w:sz w:val="10"/>
          <w:szCs w:val="10"/>
        </w:rPr>
      </w:r>
    </w:p>
    <w:p>
      <w:pPr>
        <w:pStyle w:val="Normal"/>
        <w:snapToGrid w:val="false"/>
        <w:ind w:left="880" w:hanging="0"/>
        <w:jc w:val="both"/>
        <w:rPr>
          <w:i/>
          <w:i/>
        </w:rPr>
      </w:pPr>
      <w:r>
        <w:rPr>
          <w:i/>
        </w:rPr>
        <w:t>Tôn vinh Chúa tôi, Tôn vinh Chúa tôi,</w:t>
      </w:r>
    </w:p>
    <w:p>
      <w:pPr>
        <w:pStyle w:val="Normal"/>
        <w:snapToGrid w:val="false"/>
        <w:ind w:left="880" w:hanging="0"/>
        <w:jc w:val="both"/>
        <w:rPr/>
      </w:pPr>
      <w:r>
        <w:rPr>
          <w:i/>
        </w:rPr>
        <w:t xml:space="preserve">Bởi tôi chính Chiên Con chịu hình </w:t>
      </w:r>
      <w:r>
        <w:rPr/>
        <w:t>(Tiếp tục đến ngay. Mọi người tiếp</w:t>
      </w:r>
      <w:r>
        <w:rPr>
          <w:i/>
        </w:rPr>
        <w:t xml:space="preserve"> </w:t>
      </w:r>
      <w:r>
        <w:rPr/>
        <w:t>tục.)</w:t>
      </w:r>
    </w:p>
    <w:p>
      <w:pPr>
        <w:pStyle w:val="Normal"/>
        <w:snapToGrid w:val="false"/>
        <w:ind w:left="880" w:hanging="0"/>
        <w:jc w:val="both"/>
        <w:rPr>
          <w:i/>
          <w:i/>
        </w:rPr>
      </w:pPr>
      <w:r>
        <w:rPr>
          <w:i/>
        </w:rPr>
        <w:t>Muôn dân khá tôn vinh một Cứu Chúa...</w:t>
      </w:r>
    </w:p>
    <w:p>
      <w:pPr>
        <w:pStyle w:val="Normal"/>
        <w:snapToGrid w:val="false"/>
        <w:jc w:val="both"/>
        <w:rPr>
          <w:i/>
          <w:i/>
          <w:sz w:val="10"/>
          <w:szCs w:val="10"/>
        </w:rPr>
      </w:pPr>
      <w:r>
        <w:rPr>
          <w:i/>
          <w:sz w:val="10"/>
          <w:szCs w:val="10"/>
        </w:rPr>
      </w:r>
    </w:p>
    <w:p>
      <w:pPr>
        <w:pStyle w:val="Normal"/>
        <w:snapToGrid w:val="false"/>
        <w:jc w:val="both"/>
        <w:rPr/>
      </w:pPr>
      <w:r>
        <w:rPr>
          <w:vertAlign w:val="superscript"/>
        </w:rPr>
        <w:t>E-61</w:t>
      </w:r>
      <w:r>
        <w:rPr/>
        <w:t xml:space="preserve">  </w:t>
        <w:tab/>
        <w:t>Ngợi khen Chúa, người đàn ông đó đang đi ra khỏi xe lăn của mình, được cứu cách đây vì phút, được ban cho Sự sống Đời đời, được chữa lành bằng quyền năng của Đức Chúa Trời, đang bước đi. Ngợi khen Danh Ngài.</w:t>
      </w:r>
    </w:p>
    <w:p>
      <w:pPr>
        <w:pStyle w:val="Normal"/>
        <w:snapToGrid w:val="false"/>
        <w:jc w:val="both"/>
        <w:rPr>
          <w:sz w:val="10"/>
          <w:szCs w:val="10"/>
        </w:rPr>
      </w:pPr>
      <w:r>
        <w:rPr>
          <w:sz w:val="10"/>
          <w:szCs w:val="10"/>
        </w:rPr>
      </w:r>
    </w:p>
    <w:p>
      <w:pPr>
        <w:pStyle w:val="Normal"/>
        <w:snapToGrid w:val="false"/>
        <w:ind w:left="880" w:hanging="0"/>
        <w:jc w:val="both"/>
        <w:rPr/>
      </w:pPr>
      <w:r>
        <w:rPr>
          <w:i/>
        </w:rPr>
        <w:t>Tôn vinh Chúa tôi, Tôn vinh Chúa tôi,</w:t>
      </w:r>
      <w:r>
        <w:rPr/>
        <w:t xml:space="preserve"> </w:t>
      </w:r>
    </w:p>
    <w:p>
      <w:pPr>
        <w:pStyle w:val="Normal"/>
        <w:snapToGrid w:val="false"/>
        <w:ind w:left="880" w:hanging="0"/>
        <w:jc w:val="both"/>
        <w:rPr/>
      </w:pPr>
      <w:r>
        <w:rPr/>
        <w:t>(Tiếp tục đến ngay giờ này. Cảm thấy sự rung động trong lòng các bạn không?)</w:t>
      </w:r>
    </w:p>
    <w:p>
      <w:pPr>
        <w:pStyle w:val="Normal"/>
        <w:snapToGrid w:val="false"/>
        <w:ind w:left="880" w:hanging="0"/>
        <w:jc w:val="both"/>
        <w:rPr>
          <w:i/>
          <w:i/>
        </w:rPr>
      </w:pPr>
      <w:r>
        <w:rPr>
          <w:i/>
        </w:rPr>
        <w:t xml:space="preserve">Bởi tôi chính Chiên Con chịu hình; </w:t>
      </w:r>
    </w:p>
    <w:p>
      <w:pPr>
        <w:pStyle w:val="Normal"/>
        <w:snapToGrid w:val="false"/>
        <w:ind w:left="880" w:hanging="0"/>
        <w:jc w:val="both"/>
        <w:rPr>
          <w:i/>
          <w:i/>
        </w:rPr>
      </w:pPr>
      <w:r>
        <w:rPr>
          <w:i/>
        </w:rPr>
        <w:t>Muôn dân khá tôn vinh một Cứu Chúa,</w:t>
      </w:r>
    </w:p>
    <w:p>
      <w:pPr>
        <w:pStyle w:val="Normal"/>
        <w:snapToGrid w:val="false"/>
        <w:ind w:left="880" w:hanging="0"/>
        <w:jc w:val="both"/>
        <w:rPr>
          <w:i/>
          <w:i/>
        </w:rPr>
      </w:pPr>
      <w:r>
        <w:rPr>
          <w:i/>
        </w:rPr>
        <w:t>Do huyết Chiên Con gội trắng trong tội tình.</w:t>
      </w:r>
    </w:p>
    <w:p>
      <w:pPr>
        <w:pStyle w:val="Normal"/>
        <w:snapToGrid w:val="false"/>
        <w:jc w:val="both"/>
        <w:rPr>
          <w:i/>
          <w:i/>
          <w:sz w:val="10"/>
          <w:szCs w:val="10"/>
        </w:rPr>
      </w:pPr>
      <w:r>
        <w:rPr>
          <w:i/>
          <w:sz w:val="10"/>
          <w:szCs w:val="10"/>
        </w:rPr>
      </w:r>
    </w:p>
    <w:p>
      <w:pPr>
        <w:pStyle w:val="Normal"/>
        <w:snapToGrid w:val="false"/>
        <w:jc w:val="both"/>
        <w:rPr/>
      </w:pPr>
      <w:r>
        <w:rPr>
          <w:vertAlign w:val="superscript"/>
        </w:rPr>
        <w:t>E-62</w:t>
      </w:r>
      <w:r>
        <w:rPr/>
        <w:t xml:space="preserve">  </w:t>
        <w:tab/>
        <w:t>Hãy suy nghĩ về điều đó, con người đáng thương đó cách đây một lát đã đứng dậy giơ tay như một tội nhân. Cái bóng màu đen chớp ngang qua ông ta; Ông ta sắp chết; Và ông ấy đã tin nhận Đấng Christ; Rồi lòng ông rộn ràng. Điều gì đã xảy ra? Ông bắt đầu tin khi Đức Thánh Linh đi vào lòng, vì Đức Thánh Linh thật sự tiếp nhận ông trong lòng ông. Ông đang đứng đó giờ này trên con đường đời của mình, có Sự sống Đời đời và sắp được chữa lành thuộc thể, mang từ bóng tối sự chết đến sự sống, từ sự chết đến sự sống.</w:t>
      </w:r>
    </w:p>
    <w:p>
      <w:pPr>
        <w:pStyle w:val="Normal"/>
        <w:snapToGrid w:val="false"/>
        <w:jc w:val="both"/>
        <w:rPr>
          <w:sz w:val="10"/>
          <w:szCs w:val="10"/>
        </w:rPr>
      </w:pPr>
      <w:r>
        <w:rPr>
          <w:sz w:val="10"/>
          <w:szCs w:val="10"/>
        </w:rPr>
      </w:r>
    </w:p>
    <w:p>
      <w:pPr>
        <w:pStyle w:val="Normal"/>
        <w:snapToGrid w:val="false"/>
        <w:jc w:val="both"/>
        <w:rPr/>
      </w:pPr>
      <w:r>
        <w:rPr/>
        <w:t xml:space="preserve">    </w:t>
      </w:r>
      <w:r>
        <w:rPr/>
        <w:tab/>
        <w:t>Ồ, làm sao các bạn có thể quay bỏ Đấng Cứu Rỗi mình như vậy, trong khi mọi chứng cớ là Ngài ở ngay đây? Hãy đến, những bạn tội nhân, hãy đến hỡi những ai sa ngã; Đừng xấu hổ nữa. Hãy đến giờ này. Cứ tiếp tục, trong khi họ đang chờ đợi giờ này. Chúng ta đang dành không gian và thời gian cho các bạn đến. Hãy đến, mọi linh hồn giờ này, hãy đến, hãy ngợi khen Ngài.</w:t>
      </w:r>
    </w:p>
    <w:p>
      <w:pPr>
        <w:pStyle w:val="Normal"/>
        <w:snapToGrid w:val="false"/>
        <w:jc w:val="both"/>
        <w:rPr>
          <w:sz w:val="10"/>
          <w:szCs w:val="10"/>
        </w:rPr>
      </w:pPr>
      <w:r>
        <w:rPr>
          <w:sz w:val="10"/>
          <w:szCs w:val="10"/>
        </w:rPr>
      </w:r>
    </w:p>
    <w:p>
      <w:pPr>
        <w:pStyle w:val="Normal"/>
        <w:snapToGrid w:val="false"/>
        <w:jc w:val="both"/>
        <w:rPr/>
      </w:pPr>
      <w:r>
        <w:rPr>
          <w:vertAlign w:val="superscript"/>
        </w:rPr>
        <w:t>E-63</w:t>
      </w:r>
      <w:r>
        <w:rPr/>
        <w:t xml:space="preserve">  </w:t>
        <w:tab/>
        <w:t>Bao nhiêu người ở đây không ở ngay với Chúa phía sau đó, hãy giơ tay lên. Hãy thật thà. Các bạn biết mình không đúng với Đức Chúa Trời. Ngài biết lòng bạn. Cảm ơn bà, vì sự chân thật đó. Cảm ơn ông, vì sự thật thà đó. Cảm ơn các bạn. Cảm ơn các bạn. Cầu xin Chúa ban phước cho các bạn. Cầu xin Chúa ban phước cho ông ở đó. Ở trên những ban công, không đúng với Chúa hãy giơ tay lên, hãy thành thật nói, “Con biết con không đúng. Con không đủ xúc động để đến, nhưng con biết con không đúng,” hãy giơ tay lên. Xin Chúa ban phước cho các bạn. Điều đó tốt lắm. Ở đằng kia đây. Chúa biết bạn. Tốt lắm. Cứ tiếp tục đến ngay.</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Bao nhiêu người ở đây cần Đức Thánh Linh giờ này, mà chưa nhận lãnh Đức Thánh Linh? Các bạn hãy đi xuống. Hãy đi xuống, đây là lúc nhận lãnh Đức Thánh Linh. </w:t>
      </w:r>
      <w:r>
        <w:rPr>
          <w:b/>
        </w:rPr>
        <w:t>“Nếu một người chẳng sanh lại, thì không thể biết Nước Đức Chúa Trời.”</w:t>
      </w:r>
      <w:r>
        <w:rPr/>
        <w:t xml:space="preserve"> Hãy suy nghĩ về điều đó. Đến ngay giờ này, trong khi chúng ta hát một lần nữa</w:t>
      </w:r>
    </w:p>
    <w:p>
      <w:pPr>
        <w:pStyle w:val="Normal"/>
        <w:snapToGrid w:val="false"/>
        <w:jc w:val="both"/>
        <w:rPr>
          <w:sz w:val="10"/>
          <w:szCs w:val="10"/>
        </w:rPr>
      </w:pPr>
      <w:r>
        <w:rPr>
          <w:sz w:val="10"/>
          <w:szCs w:val="10"/>
        </w:rPr>
      </w:r>
    </w:p>
    <w:p>
      <w:pPr>
        <w:pStyle w:val="Normal"/>
        <w:snapToGrid w:val="false"/>
        <w:ind w:left="880" w:hanging="0"/>
        <w:jc w:val="both"/>
        <w:rPr/>
      </w:pPr>
      <w:r>
        <w:rPr>
          <w:i/>
        </w:rPr>
        <w:t xml:space="preserve">Tôn vinh Chúa tôi, </w:t>
      </w:r>
      <w:r>
        <w:rPr/>
        <w:t xml:space="preserve">(Tiếp tục dâng sự ca ngợi Ngài. Cứ tiếp tục hát.) </w:t>
      </w:r>
      <w:r>
        <w:rPr>
          <w:i/>
        </w:rPr>
        <w:t>Tôn vinh Chúa tôi,</w:t>
      </w:r>
      <w:r>
        <w:rPr/>
        <w:t xml:space="preserve"> </w:t>
      </w:r>
    </w:p>
    <w:p>
      <w:pPr>
        <w:pStyle w:val="Normal"/>
        <w:snapToGrid w:val="false"/>
        <w:ind w:left="880" w:hanging="0"/>
        <w:jc w:val="both"/>
        <w:rPr>
          <w:i/>
          <w:i/>
        </w:rPr>
      </w:pPr>
      <w:r>
        <w:rPr>
          <w:i/>
        </w:rPr>
        <w:t xml:space="preserve">Bởi tôi chính Chiên Con chịu hình; </w:t>
      </w:r>
    </w:p>
    <w:p>
      <w:pPr>
        <w:pStyle w:val="Normal"/>
        <w:snapToGrid w:val="false"/>
        <w:ind w:left="880" w:hanging="0"/>
        <w:jc w:val="both"/>
        <w:rPr>
          <w:i/>
          <w:i/>
        </w:rPr>
      </w:pPr>
      <w:r>
        <w:rPr>
          <w:i/>
        </w:rPr>
        <w:t>Muôn dân khá tôn vinh một Cứu Chúa,</w:t>
      </w:r>
    </w:p>
    <w:p>
      <w:pPr>
        <w:pStyle w:val="Normal"/>
        <w:snapToGrid w:val="false"/>
        <w:ind w:left="880" w:hanging="0"/>
        <w:jc w:val="both"/>
        <w:rPr>
          <w:i/>
          <w:i/>
        </w:rPr>
      </w:pPr>
      <w:r>
        <w:rPr>
          <w:i/>
        </w:rPr>
        <w:t>Do huyết Chiên Con gội trắng trong tội tình.</w:t>
      </w:r>
    </w:p>
    <w:p>
      <w:pPr>
        <w:pStyle w:val="Normal"/>
        <w:snapToGrid w:val="false"/>
        <w:ind w:left="880" w:hanging="0"/>
        <w:jc w:val="both"/>
        <w:rPr/>
      </w:pPr>
      <w:r>
        <w:rPr>
          <w:i/>
        </w:rPr>
        <w:t xml:space="preserve">Tôn vinh Chúa tôi, </w:t>
      </w:r>
      <w:r>
        <w:rPr/>
        <w:t xml:space="preserve">(Đức Chúa Trời ôi, bao lâu mà con còn hơi thở và tâm trí lành mạnh) </w:t>
      </w:r>
    </w:p>
    <w:p>
      <w:pPr>
        <w:pStyle w:val="Normal"/>
        <w:snapToGrid w:val="false"/>
        <w:ind w:left="880" w:hanging="0"/>
        <w:jc w:val="both"/>
        <w:rPr/>
      </w:pPr>
      <w:r>
        <w:rPr>
          <w:i/>
        </w:rPr>
        <w:t>Tôn vinh Chúa tôi,</w:t>
      </w:r>
      <w:r>
        <w:rPr/>
        <w:t xml:space="preserve"> </w:t>
      </w:r>
    </w:p>
    <w:p>
      <w:pPr>
        <w:pStyle w:val="Normal"/>
        <w:snapToGrid w:val="false"/>
        <w:ind w:left="880" w:hanging="0"/>
        <w:jc w:val="both"/>
        <w:rPr>
          <w:i/>
          <w:i/>
        </w:rPr>
      </w:pPr>
      <w:r>
        <w:rPr>
          <w:i/>
        </w:rPr>
        <w:t xml:space="preserve">Bởi tôi chính Chiên Con chịu hình; </w:t>
      </w:r>
    </w:p>
    <w:p>
      <w:pPr>
        <w:pStyle w:val="Normal"/>
        <w:snapToGrid w:val="false"/>
        <w:ind w:left="880" w:hanging="0"/>
        <w:jc w:val="both"/>
        <w:rPr>
          <w:i/>
          <w:i/>
        </w:rPr>
      </w:pPr>
      <w:r>
        <w:rPr>
          <w:i/>
        </w:rPr>
        <w:t>Muôn dân khá tôn vinh một Cứu Chúa,</w:t>
      </w:r>
    </w:p>
    <w:p>
      <w:pPr>
        <w:pStyle w:val="Normal"/>
        <w:snapToGrid w:val="false"/>
        <w:ind w:left="880" w:hanging="0"/>
        <w:jc w:val="both"/>
        <w:rPr>
          <w:i/>
          <w:i/>
        </w:rPr>
      </w:pPr>
      <w:r>
        <w:rPr>
          <w:i/>
        </w:rPr>
        <w:t>Do huyết Chiên Con gội trắng trong tội tình.</w:t>
      </w:r>
    </w:p>
    <w:p>
      <w:pPr>
        <w:pStyle w:val="Normal"/>
        <w:snapToGrid w:val="false"/>
        <w:jc w:val="both"/>
        <w:rPr>
          <w:i/>
          <w:i/>
          <w:sz w:val="10"/>
          <w:szCs w:val="10"/>
        </w:rPr>
      </w:pPr>
      <w:r>
        <w:rPr>
          <w:i/>
          <w:sz w:val="10"/>
          <w:szCs w:val="10"/>
        </w:rPr>
      </w:r>
    </w:p>
    <w:p>
      <w:pPr>
        <w:pStyle w:val="Normal"/>
        <w:snapToGrid w:val="false"/>
        <w:jc w:val="both"/>
        <w:rPr/>
      </w:pPr>
      <w:r>
        <w:rPr>
          <w:vertAlign w:val="superscript"/>
        </w:rPr>
        <w:t>E-64</w:t>
      </w:r>
      <w:r>
        <w:rPr/>
        <w:t xml:space="preserve">  </w:t>
        <w:tab/>
        <w:t>Các bạn có thể thấy được cảm thấy cảm giác thiêng liêng đang ở trên Hội thánh giờ này không? Bao nhiêu người có thể làm chứng điều đó? Nó là gì? Đó chính là Đức Thánh Linh ở chung quanh những tội nhân ăn năn này. Anh em hiểu không? Đó là sự cứu rỗi. Họ đang đi vào sự sống mới giờ này. Ồ, chúng ta nên thành kính cúi đầu và hát một cách yên lặng trong khi những người còn lại đang đến.</w:t>
      </w:r>
    </w:p>
    <w:p>
      <w:pPr>
        <w:pStyle w:val="Normal"/>
        <w:snapToGrid w:val="false"/>
        <w:jc w:val="both"/>
        <w:rPr>
          <w:sz w:val="10"/>
          <w:szCs w:val="10"/>
        </w:rPr>
      </w:pPr>
      <w:r>
        <w:rPr>
          <w:sz w:val="10"/>
          <w:szCs w:val="10"/>
        </w:rPr>
      </w:r>
    </w:p>
    <w:p>
      <w:pPr>
        <w:pStyle w:val="Normal"/>
        <w:snapToGrid w:val="false"/>
        <w:ind w:left="880" w:hanging="0"/>
        <w:jc w:val="both"/>
        <w:rPr/>
      </w:pPr>
      <w:r>
        <w:rPr>
          <w:i/>
        </w:rPr>
        <w:t>Tôn vinh Chúa tôi,</w:t>
      </w:r>
      <w:r>
        <w:rPr/>
        <w:t xml:space="preserve"> </w:t>
      </w:r>
      <w:r>
        <w:rPr>
          <w:i/>
        </w:rPr>
        <w:t>Tôn vinh Chúa tôi,</w:t>
      </w:r>
      <w:r>
        <w:rPr/>
        <w:t xml:space="preserve"> </w:t>
      </w:r>
    </w:p>
    <w:p>
      <w:pPr>
        <w:pStyle w:val="Normal"/>
        <w:snapToGrid w:val="false"/>
        <w:ind w:left="880" w:hanging="0"/>
        <w:jc w:val="both"/>
        <w:rPr>
          <w:i/>
          <w:i/>
        </w:rPr>
      </w:pPr>
      <w:r>
        <w:rPr>
          <w:i/>
        </w:rPr>
        <w:t xml:space="preserve">Bởi tôi chính Chiên Con chịu hình; </w:t>
      </w:r>
    </w:p>
    <w:p>
      <w:pPr>
        <w:pStyle w:val="Normal"/>
        <w:snapToGrid w:val="false"/>
        <w:ind w:left="880" w:hanging="0"/>
        <w:jc w:val="both"/>
        <w:rPr>
          <w:i/>
          <w:i/>
        </w:rPr>
      </w:pPr>
      <w:r>
        <w:rPr>
          <w:i/>
        </w:rPr>
        <w:t>Muôn dân khá tôn vinh một Cứu Chúa,</w:t>
      </w:r>
    </w:p>
    <w:p>
      <w:pPr>
        <w:pStyle w:val="Normal"/>
        <w:snapToGrid w:val="false"/>
        <w:ind w:left="880" w:hanging="0"/>
        <w:jc w:val="both"/>
        <w:rPr>
          <w:i/>
          <w:i/>
        </w:rPr>
      </w:pPr>
      <w:r>
        <w:rPr>
          <w:i/>
        </w:rPr>
        <w:t>Do huyết Chiên Con gội trắng trong tội tình.</w:t>
      </w:r>
    </w:p>
    <w:p>
      <w:pPr>
        <w:pStyle w:val="Normal"/>
        <w:snapToGrid w:val="false"/>
        <w:ind w:left="880" w:hanging="0"/>
        <w:jc w:val="both"/>
        <w:rPr/>
      </w:pPr>
      <w:r>
        <w:rPr>
          <w:i/>
        </w:rPr>
        <w:t xml:space="preserve">Tôi yêu Ngài, </w:t>
      </w:r>
      <w:r>
        <w:rPr/>
        <w:t>(Thành kính giờ này.)</w:t>
      </w:r>
      <w:r>
        <w:rPr>
          <w:i/>
        </w:rPr>
        <w:t xml:space="preserve"> ... tôi yêu Ngài.</w:t>
      </w:r>
    </w:p>
    <w:p>
      <w:pPr>
        <w:pStyle w:val="Normal"/>
        <w:snapToGrid w:val="false"/>
        <w:ind w:left="880" w:hanging="0"/>
        <w:jc w:val="both"/>
        <w:rPr>
          <w:i/>
          <w:i/>
        </w:rPr>
      </w:pPr>
      <w:r>
        <w:rPr>
          <w:i/>
        </w:rPr>
        <w:t>Vì Ngài yêu tôi trước</w:t>
      </w:r>
      <w:r>
        <w:rPr/>
        <w:t>... (Hỡi những Cơ-đốc nhân, hãy hát.)</w:t>
      </w:r>
    </w:p>
    <w:p>
      <w:pPr>
        <w:pStyle w:val="Normal"/>
        <w:snapToGrid w:val="false"/>
        <w:ind w:left="880" w:hanging="0"/>
        <w:jc w:val="both"/>
        <w:rPr>
          <w:i/>
          <w:i/>
        </w:rPr>
      </w:pPr>
      <w:r>
        <w:rPr>
          <w:i/>
        </w:rPr>
        <w:t>Và đã mua chuộc tôi</w:t>
      </w:r>
    </w:p>
    <w:p>
      <w:pPr>
        <w:pStyle w:val="Normal"/>
        <w:snapToGrid w:val="false"/>
        <w:ind w:left="880" w:hanging="0"/>
        <w:jc w:val="both"/>
        <w:rPr>
          <w:i/>
          <w:i/>
        </w:rPr>
      </w:pPr>
      <w:r>
        <w:rPr>
          <w:i/>
        </w:rPr>
        <w:t>Trên cây thập hình.</w:t>
      </w:r>
    </w:p>
    <w:p>
      <w:pPr>
        <w:pStyle w:val="Normal"/>
        <w:snapToGrid w:val="false"/>
        <w:jc w:val="both"/>
        <w:rPr>
          <w:i/>
          <w:i/>
          <w:sz w:val="10"/>
          <w:szCs w:val="10"/>
        </w:rPr>
      </w:pPr>
      <w:r>
        <w:rPr>
          <w:i/>
          <w:sz w:val="10"/>
          <w:szCs w:val="10"/>
        </w:rPr>
      </w:r>
    </w:p>
    <w:p>
      <w:pPr>
        <w:pStyle w:val="Normal"/>
        <w:snapToGrid w:val="false"/>
        <w:jc w:val="both"/>
        <w:rPr/>
      </w:pPr>
      <w:r>
        <w:rPr/>
        <w:t xml:space="preserve">    </w:t>
      </w:r>
      <w:r>
        <w:rPr/>
        <w:tab/>
        <w:t>Ồ, chúng ta thật nên hát biết bao.</w:t>
      </w:r>
    </w:p>
    <w:p>
      <w:pPr>
        <w:pStyle w:val="Normal"/>
        <w:snapToGrid w:val="false"/>
        <w:jc w:val="both"/>
        <w:rPr>
          <w:sz w:val="10"/>
          <w:szCs w:val="10"/>
        </w:rPr>
      </w:pPr>
      <w:r>
        <w:rPr>
          <w:sz w:val="10"/>
          <w:szCs w:val="10"/>
        </w:rPr>
      </w:r>
    </w:p>
    <w:p>
      <w:pPr>
        <w:pStyle w:val="Normal"/>
        <w:snapToGrid w:val="false"/>
        <w:ind w:left="880" w:hanging="0"/>
        <w:jc w:val="both"/>
        <w:rPr>
          <w:i/>
          <w:i/>
        </w:rPr>
      </w:pPr>
      <w:r>
        <w:rPr>
          <w:i/>
        </w:rPr>
        <w:t>Tôi yêu Ngài, (</w:t>
      </w:r>
      <w:r>
        <w:rPr/>
        <w:t>Hãy khóa chặt với thế gian giờ này; Để cho các giác quan mình chết đi. Hãy để Thánh Linh ngự vào.)</w:t>
      </w:r>
      <w:r>
        <w:rPr>
          <w:i/>
        </w:rPr>
        <w:t xml:space="preserve"> ... </w:t>
      </w:r>
    </w:p>
    <w:p>
      <w:pPr>
        <w:pStyle w:val="Normal"/>
        <w:snapToGrid w:val="false"/>
        <w:ind w:left="880" w:hanging="0"/>
        <w:jc w:val="both"/>
        <w:rPr/>
      </w:pPr>
      <w:r>
        <w:rPr>
          <w:i/>
        </w:rPr>
        <w:t xml:space="preserve">Tôi yêu Ngài. </w:t>
      </w:r>
      <w:r>
        <w:rPr/>
        <w:t>(Thánh Linh đó đang vận hành.)</w:t>
      </w:r>
    </w:p>
    <w:p>
      <w:pPr>
        <w:pStyle w:val="Normal"/>
        <w:snapToGrid w:val="false"/>
        <w:ind w:left="880" w:hanging="0"/>
        <w:jc w:val="both"/>
        <w:rPr>
          <w:i/>
          <w:i/>
        </w:rPr>
      </w:pPr>
      <w:r>
        <w:rPr>
          <w:i/>
        </w:rPr>
        <w:t>Vì Ngài yêu tôi trước</w:t>
      </w:r>
    </w:p>
    <w:p>
      <w:pPr>
        <w:pStyle w:val="Normal"/>
        <w:snapToGrid w:val="false"/>
        <w:ind w:left="880" w:hanging="0"/>
        <w:jc w:val="both"/>
        <w:rPr>
          <w:i/>
          <w:i/>
        </w:rPr>
      </w:pPr>
      <w:r>
        <w:rPr>
          <w:i/>
        </w:rPr>
        <w:t>Và đã mua chuộc tôi</w:t>
      </w:r>
    </w:p>
    <w:p>
      <w:pPr>
        <w:pStyle w:val="Normal"/>
        <w:snapToGrid w:val="false"/>
        <w:ind w:left="880" w:hanging="0"/>
        <w:jc w:val="both"/>
        <w:rPr>
          <w:i/>
          <w:i/>
        </w:rPr>
      </w:pPr>
      <w:r>
        <w:rPr>
          <w:i/>
        </w:rPr>
        <w:t>Trên cây thập hình.</w:t>
      </w:r>
    </w:p>
    <w:p>
      <w:pPr>
        <w:pStyle w:val="Normal"/>
        <w:snapToGrid w:val="false"/>
        <w:jc w:val="both"/>
        <w:rPr>
          <w:i/>
          <w:i/>
          <w:sz w:val="10"/>
          <w:szCs w:val="10"/>
        </w:rPr>
      </w:pPr>
      <w:r>
        <w:rPr>
          <w:i/>
          <w:sz w:val="10"/>
          <w:szCs w:val="10"/>
        </w:rPr>
      </w:r>
    </w:p>
    <w:p>
      <w:pPr>
        <w:pStyle w:val="Normal"/>
        <w:snapToGrid w:val="false"/>
        <w:jc w:val="both"/>
        <w:rPr/>
      </w:pPr>
      <w:r>
        <w:rPr/>
        <w:t xml:space="preserve">    </w:t>
      </w:r>
      <w:r>
        <w:rPr/>
        <w:tab/>
        <w:t>[Anh Branham bắt đầu ngân nga. - Bt] Ồ, sự êm dịu của Đức Thánh Linh. Tôi thật sự ưa thích tắm trong Đó. Đáng ngợi khen Danh Ngài. Ngợi khen Chúa. Ngợi khen Đức Chúa Trời.</w:t>
      </w:r>
    </w:p>
    <w:p>
      <w:pPr>
        <w:pStyle w:val="Normal"/>
        <w:snapToGrid w:val="false"/>
        <w:jc w:val="both"/>
        <w:rPr>
          <w:sz w:val="10"/>
          <w:szCs w:val="10"/>
        </w:rPr>
      </w:pPr>
      <w:r>
        <w:rPr>
          <w:sz w:val="10"/>
          <w:szCs w:val="10"/>
        </w:rPr>
      </w:r>
    </w:p>
    <w:p>
      <w:pPr>
        <w:pStyle w:val="Normal"/>
        <w:snapToGrid w:val="false"/>
        <w:ind w:left="880" w:hanging="0"/>
        <w:jc w:val="both"/>
        <w:rPr>
          <w:i/>
          <w:i/>
        </w:rPr>
      </w:pPr>
      <w:r>
        <w:rPr>
          <w:i/>
        </w:rPr>
        <w:t>Và đã mua chuộc tôi</w:t>
      </w:r>
    </w:p>
    <w:p>
      <w:pPr>
        <w:pStyle w:val="Normal"/>
        <w:snapToGrid w:val="false"/>
        <w:ind w:left="880" w:hanging="0"/>
        <w:jc w:val="both"/>
        <w:rPr>
          <w:i/>
          <w:i/>
        </w:rPr>
      </w:pPr>
      <w:r>
        <w:rPr>
          <w:i/>
        </w:rPr>
        <w:t>Trên cây thập hình.</w:t>
      </w:r>
    </w:p>
    <w:p>
      <w:pPr>
        <w:pStyle w:val="Normal"/>
        <w:snapToGrid w:val="false"/>
        <w:jc w:val="both"/>
        <w:rPr>
          <w:i/>
          <w:i/>
          <w:sz w:val="10"/>
          <w:szCs w:val="10"/>
        </w:rPr>
      </w:pPr>
      <w:r>
        <w:rPr>
          <w:i/>
          <w:sz w:val="10"/>
          <w:szCs w:val="10"/>
        </w:rPr>
      </w:r>
    </w:p>
    <w:p>
      <w:pPr>
        <w:pStyle w:val="Normal"/>
        <w:snapToGrid w:val="false"/>
        <w:ind w:left="880" w:hanging="0"/>
        <w:jc w:val="both"/>
        <w:rPr/>
      </w:pPr>
      <w:r>
        <w:rPr/>
        <w:t>[Anh Branham bắt đầu ngân nga. - Bt]</w:t>
      </w:r>
    </w:p>
    <w:p>
      <w:pPr>
        <w:pStyle w:val="Normal"/>
        <w:snapToGrid w:val="false"/>
        <w:jc w:val="both"/>
        <w:rPr>
          <w:sz w:val="10"/>
          <w:szCs w:val="10"/>
        </w:rPr>
      </w:pPr>
      <w:r>
        <w:rPr>
          <w:sz w:val="10"/>
          <w:szCs w:val="10"/>
        </w:rPr>
      </w:r>
    </w:p>
    <w:p>
      <w:pPr>
        <w:pStyle w:val="Normal"/>
        <w:snapToGrid w:val="false"/>
        <w:jc w:val="both"/>
        <w:rPr/>
      </w:pPr>
      <w:r>
        <w:rPr>
          <w:vertAlign w:val="superscript"/>
        </w:rPr>
        <w:t>E-65</w:t>
      </w:r>
      <w:r>
        <w:rPr/>
        <w:t xml:space="preserve">  </w:t>
        <w:tab/>
        <w:t xml:space="preserve">Các bạn đang đến thập tự giá mà Chúa Jêsus đã trả giá xong. Các bạn đang đến nơi mình được mời; Mong các bạn đừng quay bước; Nhưng các bạn được mời đến với thập tự giá. Nên nhớ Chúa Jêsus Phán, </w:t>
      </w:r>
      <w:r>
        <w:rPr>
          <w:b/>
        </w:rPr>
        <w:t>“Không ai được đến cùng Ta nếu Cha Ta không kéo đến.”</w:t>
      </w:r>
      <w:r>
        <w:rPr/>
        <w:t xml:space="preserve"> Đức Chúa Trời đã kéo các bạn lại đây. Và </w:t>
      </w:r>
      <w:r>
        <w:rPr>
          <w:b/>
        </w:rPr>
        <w:t>“Hết thảy những kẻ đến cùng Ta, Ta sẽ ban cho Sự sống Đời đời và sẽ khiến người đó sống lại nơi ngày sau rốt.”</w:t>
      </w:r>
      <w:r>
        <w:rPr/>
        <w:t xml:space="preserve"> Linh đời đời của Đức Chúa Trời đang ở đây ban cho Sự sống Đời đời...</w:t>
      </w:r>
    </w:p>
    <w:p>
      <w:pPr>
        <w:pStyle w:val="Normal"/>
        <w:snapToGrid w:val="false"/>
        <w:jc w:val="both"/>
        <w:rPr>
          <w:sz w:val="10"/>
          <w:szCs w:val="10"/>
        </w:rPr>
      </w:pPr>
      <w:r>
        <w:rPr>
          <w:sz w:val="10"/>
          <w:szCs w:val="10"/>
        </w:rPr>
      </w:r>
    </w:p>
    <w:p>
      <w:pPr>
        <w:pStyle w:val="Normal"/>
        <w:snapToGrid w:val="false"/>
        <w:ind w:left="880" w:hanging="0"/>
        <w:jc w:val="both"/>
        <w:rPr/>
      </w:pPr>
      <w:r>
        <w:rPr>
          <w:i/>
        </w:rPr>
        <w:t xml:space="preserve">Tôi yêu Ngài, </w:t>
      </w:r>
      <w:r>
        <w:rPr/>
        <w:t>(Ồ, hãy thờ phượng Ngài, các bạn ơi. Sứ điệp đã chấm dứt; Chúng ta hãy thờ phượng Ngài giờ này.)</w:t>
      </w:r>
      <w:r>
        <w:rPr>
          <w:i/>
        </w:rPr>
        <w:t xml:space="preserve"> ... tôi yêu Ngài.</w:t>
      </w:r>
    </w:p>
    <w:p>
      <w:pPr>
        <w:pStyle w:val="Normal"/>
        <w:snapToGrid w:val="false"/>
        <w:ind w:left="880" w:hanging="0"/>
        <w:jc w:val="both"/>
        <w:rPr>
          <w:i/>
          <w:i/>
        </w:rPr>
      </w:pPr>
      <w:r>
        <w:rPr>
          <w:i/>
        </w:rPr>
        <w:t xml:space="preserve">Vì Ngài yêu tôi trước </w:t>
      </w:r>
    </w:p>
    <w:p>
      <w:pPr>
        <w:pStyle w:val="Normal"/>
        <w:snapToGrid w:val="false"/>
        <w:ind w:left="880" w:hanging="0"/>
        <w:jc w:val="both"/>
        <w:rPr>
          <w:i/>
          <w:i/>
        </w:rPr>
      </w:pPr>
      <w:r>
        <w:rPr>
          <w:i/>
        </w:rPr>
        <w:t>Và đã mua chuộc tôi</w:t>
      </w:r>
    </w:p>
    <w:p>
      <w:pPr>
        <w:pStyle w:val="Normal"/>
        <w:snapToGrid w:val="false"/>
        <w:ind w:left="880" w:hanging="0"/>
        <w:jc w:val="both"/>
        <w:rPr>
          <w:i/>
          <w:i/>
        </w:rPr>
      </w:pPr>
      <w:r>
        <w:rPr>
          <w:i/>
        </w:rPr>
        <w:t>Trên cây thập hình.</w:t>
      </w:r>
    </w:p>
    <w:p>
      <w:pPr>
        <w:pStyle w:val="Normal"/>
        <w:snapToGrid w:val="false"/>
        <w:jc w:val="both"/>
        <w:rPr>
          <w:i/>
          <w:i/>
          <w:sz w:val="10"/>
          <w:szCs w:val="10"/>
        </w:rPr>
      </w:pPr>
      <w:r>
        <w:rPr>
          <w:i/>
          <w:sz w:val="10"/>
          <w:szCs w:val="10"/>
        </w:rPr>
      </w:r>
    </w:p>
    <w:p>
      <w:pPr>
        <w:pStyle w:val="Normal"/>
        <w:snapToGrid w:val="false"/>
        <w:jc w:val="both"/>
        <w:rPr/>
      </w:pPr>
      <w:r>
        <w:rPr>
          <w:vertAlign w:val="superscript"/>
        </w:rPr>
        <w:t>E-66</w:t>
      </w:r>
      <w:r>
        <w:rPr/>
        <w:t xml:space="preserve">  </w:t>
        <w:tab/>
        <w:t>Hãy suy nghĩ về điều đó, thưa các bạn. Bây giờ, trong khi những tội nhân đang được tái sanh chung quanh Bàn thờ (altar), chúng ta những Cơ-đốc nhân hãy thờ phượng trong Thánh Linh lần nữa trong khi chúng ta giơ tay yên lặng và hát cho Ngài trong sự tôn kính của tấm lòng giờ này; Nào cứ tiếp tục.</w:t>
      </w:r>
    </w:p>
    <w:p>
      <w:pPr>
        <w:pStyle w:val="Normal"/>
        <w:snapToGrid w:val="false"/>
        <w:jc w:val="both"/>
        <w:rPr>
          <w:sz w:val="10"/>
          <w:szCs w:val="10"/>
        </w:rPr>
      </w:pPr>
      <w:r>
        <w:rPr>
          <w:sz w:val="10"/>
          <w:szCs w:val="10"/>
        </w:rPr>
      </w:r>
    </w:p>
    <w:p>
      <w:pPr>
        <w:pStyle w:val="Normal"/>
        <w:snapToGrid w:val="false"/>
        <w:ind w:left="880" w:hanging="0"/>
        <w:jc w:val="both"/>
        <w:rPr>
          <w:i/>
          <w:i/>
        </w:rPr>
      </w:pPr>
      <w:r>
        <w:rPr>
          <w:i/>
        </w:rPr>
        <w:t>Tôi yêu Ngài, tôi yêu Ngài.</w:t>
      </w:r>
    </w:p>
    <w:p>
      <w:pPr>
        <w:pStyle w:val="Normal"/>
        <w:snapToGrid w:val="false"/>
        <w:ind w:left="880" w:hanging="0"/>
        <w:jc w:val="both"/>
        <w:rPr>
          <w:i/>
          <w:i/>
        </w:rPr>
      </w:pPr>
      <w:r>
        <w:rPr>
          <w:i/>
        </w:rPr>
        <w:t xml:space="preserve">Vì Ngài yêu tôi trước </w:t>
      </w:r>
    </w:p>
    <w:p>
      <w:pPr>
        <w:pStyle w:val="Normal"/>
        <w:snapToGrid w:val="false"/>
        <w:ind w:left="880" w:hanging="0"/>
        <w:jc w:val="both"/>
        <w:rPr>
          <w:i/>
          <w:i/>
        </w:rPr>
      </w:pPr>
      <w:r>
        <w:rPr>
          <w:i/>
        </w:rPr>
        <w:t>Và đã mua chuộc tôi</w:t>
      </w:r>
    </w:p>
    <w:p>
      <w:pPr>
        <w:pStyle w:val="Normal"/>
        <w:snapToGrid w:val="false"/>
        <w:ind w:left="880" w:hanging="0"/>
        <w:jc w:val="both"/>
        <w:rPr>
          <w:i/>
          <w:i/>
        </w:rPr>
      </w:pPr>
      <w:r>
        <w:rPr>
          <w:i/>
        </w:rPr>
        <w:t>Trên cây thập hình.</w:t>
      </w:r>
    </w:p>
    <w:p>
      <w:pPr>
        <w:pStyle w:val="Normal"/>
        <w:snapToGrid w:val="false"/>
        <w:jc w:val="both"/>
        <w:rPr>
          <w:i/>
          <w:i/>
          <w:sz w:val="10"/>
          <w:szCs w:val="10"/>
        </w:rPr>
      </w:pPr>
      <w:r>
        <w:rPr>
          <w:i/>
          <w:sz w:val="10"/>
          <w:szCs w:val="10"/>
        </w:rPr>
      </w:r>
    </w:p>
    <w:p>
      <w:pPr>
        <w:pStyle w:val="Normal"/>
        <w:snapToGrid w:val="false"/>
        <w:jc w:val="both"/>
        <w:rPr/>
      </w:pPr>
      <w:r>
        <w:rPr>
          <w:vertAlign w:val="superscript"/>
        </w:rPr>
        <w:t>E-67</w:t>
      </w:r>
      <w:r>
        <w:rPr/>
        <w:t xml:space="preserve">  </w:t>
        <w:tab/>
        <w:t>Bây giờ, xin những Cơ-đốc nhân thật yên lặng đi chung quanh, bắt tay với người nào đó đằng sau hay phía trước các bạn, ở bên cạnh trong khi chúng ta hát lại bài đó giờ này. Hãy có tình thân hữu, hết thảy anh em Báp-tít và Giám Lý, mọi người. Hãy bắt tay với tín hữu Ngũ Tuần. Và Ngũ Tuần bắt tay với họ. Hết thảy chúng ta là một.</w:t>
      </w:r>
    </w:p>
    <w:p>
      <w:pPr>
        <w:pStyle w:val="Normal"/>
        <w:snapToGrid w:val="false"/>
        <w:jc w:val="both"/>
        <w:rPr>
          <w:sz w:val="10"/>
          <w:szCs w:val="10"/>
        </w:rPr>
      </w:pPr>
      <w:r>
        <w:rPr>
          <w:sz w:val="10"/>
          <w:szCs w:val="10"/>
        </w:rPr>
      </w:r>
    </w:p>
    <w:p>
      <w:pPr>
        <w:pStyle w:val="Normal"/>
        <w:snapToGrid w:val="false"/>
        <w:ind w:left="880" w:hanging="0"/>
        <w:jc w:val="both"/>
        <w:rPr/>
      </w:pPr>
      <w:r>
        <w:rPr>
          <w:i/>
        </w:rPr>
        <w:t>Tôi yêu Ngài</w:t>
      </w:r>
      <w:r>
        <w:rPr/>
        <w:t xml:space="preserve"> (Đúng thế.)</w:t>
      </w:r>
      <w:r>
        <w:rPr>
          <w:i/>
        </w:rPr>
        <w:t>, tôi yêu Ngài.</w:t>
      </w:r>
      <w:r>
        <w:rPr/>
        <w:t xml:space="preserve"> </w:t>
      </w:r>
    </w:p>
    <w:p>
      <w:pPr>
        <w:pStyle w:val="Normal"/>
        <w:snapToGrid w:val="false"/>
        <w:ind w:left="880" w:hanging="0"/>
        <w:jc w:val="both"/>
        <w:rPr/>
      </w:pPr>
      <w:r>
        <w:rPr/>
        <w:t>(Nếu có sự đố kỵ nào giữa anh em, hãy giải quyết ngay giờ này.)</w:t>
      </w:r>
    </w:p>
    <w:p>
      <w:pPr>
        <w:pStyle w:val="Normal"/>
        <w:snapToGrid w:val="false"/>
        <w:ind w:left="880" w:hanging="0"/>
        <w:jc w:val="both"/>
        <w:rPr>
          <w:i/>
          <w:i/>
        </w:rPr>
      </w:pPr>
      <w:r>
        <w:rPr>
          <w:i/>
        </w:rPr>
        <w:t xml:space="preserve">Vì Ngài yêu tôi trước </w:t>
      </w:r>
    </w:p>
    <w:p>
      <w:pPr>
        <w:pStyle w:val="Normal"/>
        <w:snapToGrid w:val="false"/>
        <w:ind w:left="880" w:hanging="0"/>
        <w:jc w:val="both"/>
        <w:rPr>
          <w:i/>
          <w:i/>
        </w:rPr>
      </w:pPr>
      <w:r>
        <w:rPr>
          <w:i/>
        </w:rPr>
        <w:t>Và đã mua chuộc tôi</w:t>
      </w:r>
    </w:p>
    <w:p>
      <w:pPr>
        <w:pStyle w:val="Normal"/>
        <w:snapToGrid w:val="false"/>
        <w:ind w:left="880" w:hanging="0"/>
        <w:jc w:val="both"/>
        <w:rPr>
          <w:i/>
          <w:i/>
        </w:rPr>
      </w:pPr>
      <w:r>
        <w:rPr>
          <w:i/>
        </w:rPr>
        <w:t>Trên cây thập hình.</w:t>
      </w:r>
    </w:p>
    <w:p>
      <w:pPr>
        <w:pStyle w:val="Normal"/>
        <w:snapToGrid w:val="false"/>
        <w:jc w:val="both"/>
        <w:rPr>
          <w:i/>
          <w:i/>
          <w:sz w:val="10"/>
          <w:szCs w:val="10"/>
        </w:rPr>
      </w:pPr>
      <w:r>
        <w:rPr>
          <w:i/>
          <w:sz w:val="10"/>
          <w:szCs w:val="10"/>
        </w:rPr>
      </w:r>
    </w:p>
    <w:p>
      <w:pPr>
        <w:pStyle w:val="Normal"/>
        <w:snapToGrid w:val="false"/>
        <w:jc w:val="both"/>
        <w:rPr/>
      </w:pPr>
      <w:r>
        <w:rPr/>
        <w:t xml:space="preserve">   </w:t>
      </w:r>
      <w:r>
        <w:rPr/>
        <w:tab/>
        <w:t>Tốt lắm, anh em ... ? ...</w:t>
      </w:r>
    </w:p>
    <w:p>
      <w:pPr>
        <w:pStyle w:val="Normal"/>
        <w:snapToGrid w:val="false"/>
        <w:jc w:val="both"/>
        <w:rPr/>
      </w:pPr>
      <w:r>
        <w:rPr/>
      </w:r>
    </w:p>
    <w:p>
      <w:pPr>
        <w:pStyle w:val="Normal"/>
        <w:snapToGrid w:val="false"/>
        <w:jc w:val="both"/>
        <w:rPr/>
      </w:pPr>
      <w:r>
        <w:rPr/>
      </w:r>
    </w:p>
    <w:p>
      <w:pPr>
        <w:pStyle w:val="Normal"/>
        <w:pBdr>
          <w:bottom w:val="single" w:sz="4" w:space="1" w:color="000000"/>
        </w:pBdr>
        <w:snapToGrid w:val="false"/>
        <w:jc w:val="both"/>
        <w:rPr/>
      </w:pPr>
      <w:r>
        <w:rPr/>
      </w:r>
    </w:p>
    <w:p>
      <w:pPr>
        <w:pStyle w:val="Normal"/>
        <w:overflowPunct w:val="false"/>
        <w:autoSpaceDE w:val="false"/>
        <w:snapToGrid w:val="false"/>
        <w:jc w:val="center"/>
        <w:rPr>
          <w:sz w:val="20"/>
          <w:szCs w:val="20"/>
        </w:rPr>
      </w:pPr>
      <w:r>
        <w:rPr>
          <w:sz w:val="20"/>
          <w:szCs w:val="20"/>
        </w:rPr>
      </w:r>
    </w:p>
    <w:p>
      <w:pPr>
        <w:pStyle w:val="Normal"/>
        <w:snapToGrid w:val="false"/>
        <w:jc w:val="center"/>
        <w:rPr>
          <w:sz w:val="20"/>
          <w:lang w:val="en-CA"/>
        </w:rPr>
      </w:pPr>
      <w:r>
        <w:rPr>
          <w:sz w:val="20"/>
          <w:lang w:val="vi-VN"/>
        </w:rPr>
        <w:t>Địa chỉ hạ tải và liên lạc:</w:t>
      </w:r>
      <w:r>
        <w:rPr>
          <w:sz w:val="20"/>
          <w:lang w:val="en-CA"/>
        </w:rPr>
        <w:t xml:space="preserve"> </w:t>
      </w:r>
      <w:r>
        <w:rPr>
          <w:sz w:val="20"/>
        </w:rPr>
        <w:t>http://</w:t>
      </w:r>
      <w:hyperlink r:id="rId6">
        <w:r>
          <w:rPr>
            <w:rStyle w:val="InternetLink"/>
            <w:sz w:val="20"/>
            <w:u w:val="none"/>
            <w:lang w:val="vi-VN"/>
          </w:rPr>
          <w:t>Vn.BibleWay.org</w:t>
        </w:r>
      </w:hyperlink>
    </w:p>
    <w:p>
      <w:pPr>
        <w:pStyle w:val="Normal"/>
        <w:snapToGrid w:val="false"/>
        <w:jc w:val="center"/>
        <w:rPr>
          <w:color w:val="0000FF"/>
        </w:rPr>
      </w:pPr>
      <w:r>
        <w:rPr>
          <w:color w:val="0000FF"/>
          <w:sz w:val="20"/>
        </w:rPr>
        <w:t xml:space="preserve">Email: </w:t>
      </w:r>
      <w:hyperlink r:id="rId7">
        <w:r>
          <w:rPr>
            <w:rStyle w:val="InternetLink"/>
            <w:sz w:val="20"/>
            <w:u w:val="none"/>
          </w:rPr>
          <w:t>ThanhDoCanada@Yahoo.Ca</w:t>
        </w:r>
      </w:hyperlink>
    </w:p>
    <w:p>
      <w:pPr>
        <w:pStyle w:val="Normal"/>
        <w:snapToGrid w:val="false"/>
        <w:jc w:val="center"/>
        <w:rPr>
          <w:color w:val="0000FF"/>
          <w:sz w:val="20"/>
          <w:szCs w:val="20"/>
        </w:rPr>
      </w:pPr>
      <w:r>
        <w:rPr>
          <w:color w:val="0000FF"/>
          <w:sz w:val="20"/>
          <w:szCs w:val="20"/>
        </w:rPr>
      </w:r>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55841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58415"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9-0410 Chăm Về Sự Việc Không Thấy Được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01.45pt;height:11.55pt;mso-wrap-distance-left:0pt;mso-wrap-distance-right:0pt;mso-wrap-distance-top:0pt;mso-wrap-distance-bottom:0pt;margin-top:0.05pt;mso-position-vertical-relative:text;margin-left:280.45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59-0410 Chăm Về Sự Việc Không Thấy Được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59-0410.rm" TargetMode="External"/><Relationship Id="rId3" Type="http://schemas.openxmlformats.org/officeDocument/2006/relationships/hyperlink" Target="http://nathan.co.za/message.asp?sermonum=551" TargetMode="External"/><Relationship Id="rId4" Type="http://schemas.openxmlformats.org/officeDocument/2006/relationships/hyperlink" Target="mailto:thanhdocanada@yahoo.ca" TargetMode="External"/><Relationship Id="rId5" Type="http://schemas.openxmlformats.org/officeDocument/2006/relationships/hyperlink" Target="http://bibleway.org/vn/home.html"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9T03:45:00Z</dcterms:created>
  <dc:creator>Brother Wm. M. Branham</dc:creator>
  <dc:description>2009-10-20,  ver. 5b (CBW - Phuong - Timothy)</dc:description>
  <cp:keywords>Looking At the Unseen Chăm Về Sự Việc Không Thấy Được</cp:keywords>
  <dc:language>en-US</dc:language>
  <cp:lastModifiedBy>Timothy</cp:lastModifiedBy>
  <dcterms:modified xsi:type="dcterms:W3CDTF">2010-07-25T01:14:00Z</dcterms:modified>
  <cp:revision>350</cp:revision>
  <dc:subject>Chăm Về Sự Việc Không Thấy Được</dc:subject>
  <dc:title>59-0410 Looking At the Unseen (Vietnamese Translation)</dc:title>
</cp:coreProperties>
</file>