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Hình Ảnh Về Đấng Christ</w:t>
      </w:r>
    </w:p>
    <w:p>
      <w:pPr>
        <w:pStyle w:val="Normal"/>
        <w:snapToGrid w:val="false"/>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67" w:right="619" w:firstLine="313"/>
        <w:jc w:val="both"/>
        <w:rPr>
          <w:sz w:val="20"/>
          <w:szCs w:val="20"/>
        </w:rPr>
      </w:pPr>
      <w:r>
        <w:rPr>
          <w:sz w:val="20"/>
          <w:szCs w:val="20"/>
        </w:rPr>
        <w:t xml:space="preserve">Sứ điệp nầy được dịch từ băng ghi âm số </w:t>
      </w:r>
      <w:hyperlink r:id="rId2">
        <w:r>
          <w:rPr>
            <w:rStyle w:val="InternetLink"/>
            <w:b/>
            <w:sz w:val="20"/>
            <w:szCs w:val="20"/>
            <w:u w:val="none"/>
          </w:rPr>
          <w:t>59-0525</w:t>
        </w:r>
      </w:hyperlink>
      <w:r>
        <w:rPr>
          <w:sz w:val="20"/>
          <w:szCs w:val="20"/>
        </w:rPr>
        <w:t>, “</w:t>
      </w:r>
      <w:hyperlink r:id="rId3">
        <w:r>
          <w:rPr>
            <w:rStyle w:val="InternetLink"/>
            <w:b/>
            <w:color w:val="0000FF"/>
            <w:sz w:val="20"/>
            <w:szCs w:val="20"/>
          </w:rPr>
          <w:t>Images of Christ</w:t>
        </w:r>
      </w:hyperlink>
      <w:r>
        <w:rPr>
          <w:sz w:val="20"/>
          <w:szCs w:val="20"/>
        </w:rPr>
        <w:t>”, dài 92 phút được giảng bởi Anh (</w:t>
      </w:r>
      <w:r>
        <w:rPr>
          <w:sz w:val="20"/>
          <w:szCs w:val="20"/>
          <w:lang w:eastAsia="zh-CN"/>
        </w:rPr>
        <w:t>Brother</w:t>
      </w:r>
      <w:r>
        <w:rPr>
          <w:sz w:val="20"/>
          <w:szCs w:val="20"/>
        </w:rPr>
        <w:t xml:space="preserve">) William Branham, vào tối thứ Hai, ngày 25/5/1959, tại Nhà thờ Đền Tạm Branham (Branham Tabernacle), Jeffersonville Indiana, USA. (Bản dịch tiếng Việt đã duyệt lại lần thứ 6c, ngày </w:t>
      </w:r>
      <w:hyperlink r:id="rId4">
        <w:r>
          <w:rPr>
            <w:rStyle w:val="InternetLink"/>
            <w:sz w:val="20"/>
            <w:szCs w:val="20"/>
            <w:u w:val="none"/>
          </w:rPr>
          <w:t>10/9/2009</w:t>
        </w:r>
      </w:hyperlink>
      <w:r>
        <w:rPr>
          <w:sz w:val="20"/>
          <w:szCs w:val="20"/>
        </w:rPr>
        <w:t xml:space="preserve"> - </w:t>
      </w:r>
      <w:hyperlink r:id="rId5">
        <w:r>
          <w:rPr>
            <w:rStyle w:val="InternetLink"/>
            <w:sz w:val="20"/>
            <w:szCs w:val="20"/>
            <w:u w:val="none"/>
          </w:rPr>
          <w:t>Vietnamese Translation, Revision 6c</w:t>
        </w:r>
      </w:hyperlink>
      <w:r>
        <w:rPr>
          <w:sz w:val="20"/>
          <w:szCs w:val="20"/>
        </w:rPr>
        <w:t>)</w:t>
      </w:r>
    </w:p>
    <w:p>
      <w:pPr>
        <w:pStyle w:val="Normal"/>
        <w:snapToGrid w:val="false"/>
        <w:jc w:val="both"/>
        <w:rPr>
          <w:rStyle w:val="Topic"/>
          <w:sz w:val="20"/>
          <w:szCs w:val="20"/>
        </w:rPr>
      </w:pPr>
      <w:r>
        <w:rPr>
          <w:sz w:val="20"/>
          <w:szCs w:val="20"/>
        </w:rPr>
      </w:r>
    </w:p>
    <w:p>
      <w:pPr>
        <w:pStyle w:val="Normal"/>
        <w:snapToGrid w:val="false"/>
        <w:spacing w:before="0" w:after="80"/>
        <w:jc w:val="both"/>
        <w:rPr>
          <w:rStyle w:val="Topic"/>
        </w:rPr>
      </w:pPr>
      <w:r>
        <w:rPr>
          <w:rStyle w:val="Topic"/>
          <w:vertAlign w:val="superscript"/>
        </w:rPr>
        <w:t>E-1</w:t>
      </w:r>
      <w:r>
        <w:rPr>
          <w:rStyle w:val="Topic"/>
        </w:rPr>
        <w:tab/>
        <w:t>Đó là điều hấp dẫn mạnh mẽ nhất. Tôi rất vui được ở trong nhà Chúa. Có một nơi duy nhất tốt hơn, và đó là được ở với Chúa, phải không? Trong khi... tất - tất cả những sự gian khổ, và thử thách, nghi ngờ của đời sống sẽ biến mất trong sự Vinh hiển Vĩ đại ngày mai. Chắc chắn chúng ta đang hướng tới thì giờ khi chúng ta sẽ thấy Ngài.</w:t>
      </w:r>
    </w:p>
    <w:p>
      <w:pPr>
        <w:pStyle w:val="Normal"/>
        <w:snapToGrid w:val="false"/>
        <w:jc w:val="both"/>
        <w:rPr/>
      </w:pPr>
      <w:r>
        <w:rPr>
          <w:rStyle w:val="Topic"/>
        </w:rPr>
        <w:tab/>
        <w:t>Người nào đó ngày nọ đã hỏi tôi, “Anh nghĩ sự Chúa đến đã gần rồi không, Anh Branham?”</w:t>
      </w:r>
    </w:p>
    <w:p>
      <w:pPr>
        <w:pStyle w:val="Normal"/>
        <w:snapToGrid w:val="false"/>
        <w:jc w:val="both"/>
        <w:rPr>
          <w:rStyle w:val="Topic"/>
        </w:rPr>
      </w:pPr>
      <w:r>
        <w:rPr>
          <w:rStyle w:val="Topic"/>
        </w:rPr>
        <w:tab/>
        <w:t>Tôi nói, “Chắc chắn rồi.”</w:t>
      </w:r>
    </w:p>
    <w:p>
      <w:pPr>
        <w:pStyle w:val="Normal"/>
        <w:snapToGrid w:val="false"/>
        <w:jc w:val="both"/>
        <w:rPr/>
      </w:pPr>
      <w:r>
        <w:rPr>
          <w:rStyle w:val="Topic"/>
        </w:rPr>
        <w:tab/>
        <w:t>“Ồ, tôi nghe nói về điều đó đã lâu.”</w:t>
      </w:r>
    </w:p>
    <w:p>
      <w:pPr>
        <w:pStyle w:val="Normal"/>
        <w:snapToGrid w:val="false"/>
        <w:spacing w:before="0" w:after="80"/>
        <w:jc w:val="both"/>
        <w:rPr>
          <w:rStyle w:val="Topic"/>
        </w:rPr>
      </w:pPr>
      <w:r>
        <w:rPr>
          <w:rStyle w:val="Topic"/>
        </w:rPr>
        <w:tab/>
        <w:t>“Nhưng ngày kia, anh sẽ nghe điều đó lần cuối cùng. Anh hiểu không?” Đúng thế. Bởi vì Ngài -Ngài sẽ đến ngày nào đó. Và bất cứ khi nào, tôi chỉ muốn sẵn sàng, tôi...</w:t>
      </w:r>
    </w:p>
    <w:p>
      <w:pPr>
        <w:pStyle w:val="Normal"/>
        <w:snapToGrid w:val="false"/>
        <w:jc w:val="both"/>
        <w:rPr>
          <w:rStyle w:val="Topic"/>
        </w:rPr>
      </w:pPr>
      <w:r>
        <w:rPr>
          <w:rStyle w:val="Topic"/>
          <w:vertAlign w:val="superscript"/>
        </w:rPr>
        <w:t>E-2</w:t>
      </w:r>
      <w:r>
        <w:rPr>
          <w:rStyle w:val="Topic"/>
        </w:rPr>
        <w:tab/>
        <w:t>Ngày nọ chúng tôi đang nói với một số thương gia là luật sư (attorneys), vân vân, và... họ nói... một người nói, “Mục tiêu chính của đời Anh là gì?”</w:t>
      </w:r>
    </w:p>
    <w:p>
      <w:pPr>
        <w:pStyle w:val="Normal"/>
        <w:snapToGrid w:val="false"/>
        <w:jc w:val="both"/>
        <w:rPr/>
      </w:pPr>
      <w:r>
        <w:rPr>
          <w:rStyle w:val="Topic"/>
        </w:rPr>
        <w:tab/>
        <w:t>Tôi nói, “Tôi có một mục tiêu.”</w:t>
      </w:r>
    </w:p>
    <w:p>
      <w:pPr>
        <w:pStyle w:val="Normal"/>
        <w:snapToGrid w:val="false"/>
        <w:jc w:val="both"/>
        <w:rPr/>
      </w:pPr>
      <w:r>
        <w:rPr>
          <w:rStyle w:val="Topic"/>
        </w:rPr>
        <w:tab/>
        <w:t>Người đó hỏi, “Đó là gì?”</w:t>
      </w:r>
    </w:p>
    <w:p>
      <w:pPr>
        <w:pStyle w:val="Normal"/>
        <w:snapToGrid w:val="false"/>
        <w:spacing w:before="0" w:after="80"/>
        <w:jc w:val="both"/>
        <w:rPr>
          <w:rStyle w:val="Topic"/>
        </w:rPr>
      </w:pPr>
      <w:r>
        <w:rPr>
          <w:rStyle w:val="Topic"/>
        </w:rPr>
        <w:tab/>
        <w:t>Tôi nói, “Cứu những linh hồn cho Đấng Christ; Đó là...” Điều duy nhất mà tôi... nguyện vọng lớn nhất của tôi, và là nguyện vọng duy nhất, là thấy Đức Chúa Jêsus Christ vinh hiển. Tôi sống vì điều đó.</w:t>
      </w:r>
    </w:p>
    <w:p>
      <w:pPr>
        <w:pStyle w:val="Normal"/>
        <w:snapToGrid w:val="false"/>
        <w:spacing w:before="0" w:after="80"/>
        <w:jc w:val="both"/>
        <w:rPr>
          <w:rStyle w:val="Topic"/>
        </w:rPr>
      </w:pPr>
      <w:r>
        <w:rPr>
          <w:rStyle w:val="Topic"/>
        </w:rPr>
        <w:tab/>
        <w:t>Và tôi rất vui mừng, sự làm chứng của chúng tôi 31 năm nay là sự đánh dấu tôi đã hầu việc Ngài khiêm nhường. Nếu tôi sống 1 triệu năm... Tôi đã có nhiều sự sống để sống; Tôi muốn sống từng phút đó cho Ngài, vì tôi... Nếu tôi biết mình sẽ bị gạt bỏ lúc cuối đời, thật là đặc ân để sống như vậy cho Ngài. Ngài quá chân thật và quá tốt lành. Dù thế nào đi nữa tôi không bao giờ tìm thấy điều gì trong tất cả các chuyến đi lại của mình trong đời có thể so sánh với sự tương giao mà chúng tôi có với nhau khi chúng tôi ở một mình. Ngài và tôi. Không có sự thông công nào êm dịu hơn là tình yêu của Đấng Christ; Vĩ đại hơn tình yêu dành cho bất cứ điều gì, cho vợ con, hay bất cứ điều gì. Thật rất tốt đẹp.</w:t>
      </w:r>
    </w:p>
    <w:p>
      <w:pPr>
        <w:pStyle w:val="Normal"/>
        <w:snapToGrid w:val="false"/>
        <w:spacing w:before="0" w:after="80"/>
        <w:jc w:val="both"/>
        <w:rPr>
          <w:rStyle w:val="Topic"/>
        </w:rPr>
      </w:pPr>
      <w:r>
        <w:rPr>
          <w:rStyle w:val="Topic"/>
          <w:vertAlign w:val="superscript"/>
        </w:rPr>
        <w:t>E-3</w:t>
      </w:r>
      <w:r>
        <w:rPr>
          <w:rStyle w:val="Topic"/>
        </w:rPr>
        <w:tab/>
        <w:t>Bây giờ, chúng ta rất vui mừng thấy Buổi nhóm Phục hưng (revival) liên tục suốt tuần nầy, và nghe Anh Parnell và những người khác đang có một số bài giảng tuyệt vời ở đây. Chúng ta tin rằng trong suốt đợt Nhóm Phục hưng nầy. Buổi nhóm Phục hưng đôi khi bị hiểu nhầm. Người nào đó nghĩ rằng phục hưng là đem những thuộc viên mới vào trong Giáo hội. Không. Những kết quả phục hưng là điều đó. Nhưng Buổi nhóm Phục hưng là để nhận lãnh những gì đã có trong Hội thánh rồi (Anh em hiểu không?), là -- mang lại điều đó...</w:t>
      </w:r>
    </w:p>
    <w:p>
      <w:pPr>
        <w:pStyle w:val="Normal"/>
        <w:snapToGrid w:val="false"/>
        <w:spacing w:before="0" w:after="80"/>
        <w:jc w:val="both"/>
        <w:rPr>
          <w:rStyle w:val="Topic"/>
        </w:rPr>
      </w:pPr>
      <w:r>
        <w:rPr>
          <w:rStyle w:val="Topic"/>
        </w:rPr>
        <w:tab/>
        <w:t>Chúng là... Lần nọ tôi ở gần bờ biển. Và tôi - tôi nghĩ tôi đã nêu điều đó ra nhiều lần, nhưng... điều đó xảy ra cách đây đã lâu. Đó là lần đầu tiên tôi từng thấy một... Ồ, đó không phải là biển; Đó là Hồ Michigan. Hope và tôi ở trên đó khi Hội nghị Thế giới (World’s Conference) diễn ra ở trên đó. Điều đó đã xảy ra, tôi tin vào khoảng 1922, Anh Higgin, người giỏi nhất mà tôi còn nhớ, khi Hội nghị Thế giới diễn ra ở -- Chicago.</w:t>
      </w:r>
    </w:p>
    <w:p>
      <w:pPr>
        <w:pStyle w:val="Normal"/>
        <w:snapToGrid w:val="false"/>
        <w:spacing w:before="0" w:after="80"/>
        <w:jc w:val="both"/>
        <w:rPr/>
      </w:pPr>
      <w:r>
        <w:rPr>
          <w:rStyle w:val="Topic"/>
          <w:vertAlign w:val="superscript"/>
        </w:rPr>
        <w:t>E-4</w:t>
      </w:r>
      <w:r>
        <w:rPr>
          <w:rStyle w:val="Topic"/>
        </w:rPr>
        <w:tab/>
        <w:t xml:space="preserve">Đó là lần đầu tiên tôi thấy khối lượng nước lớn như vậy. Tôi đã đứng ngoài đó ngày hôm ấy và đã thấy những cơn sóng lớn kia. Điều đó xảy ra đúng vào buổi sáng Phục sinh. Họ có Buổi nhóm Thờ phượng sáng sớm (sunrise service) ở ngoài đó và thấy những làn sóng lớn xô giạt vào bờ. Ồ, trông giống như chúng rất vui mừng. Nhưng tôi bắt đầu suy nghĩ: “Các bạn biết đấy, không có thêm nước trong hồ ấy hơn là lúc nó hoàn toàn yên tĩnh, và nó sẽ cứ như thế. Cùng một số lượng nước đó chứ chẳng có thêm giọt nào nữa.” </w:t>
      </w:r>
    </w:p>
    <w:p>
      <w:pPr>
        <w:pStyle w:val="Normal"/>
        <w:snapToGrid w:val="false"/>
        <w:spacing w:before="0" w:after="80"/>
        <w:jc w:val="both"/>
        <w:rPr>
          <w:rStyle w:val="Topic"/>
        </w:rPr>
      </w:pPr>
      <w:r>
        <w:rPr>
          <w:rStyle w:val="Topic"/>
        </w:rPr>
        <w:tab/>
        <w:t>Nhưng tôi nghĩ: “Thế thì tại sao -- gió thổi xuống và khuấy động hồ như thế?” Nó phải dồn mọi rơm rác ra khỏi hồ. Anh em hiểu không? Nó ném hết thảy các thứ vớ vẩn lên bờ khi...</w:t>
      </w:r>
    </w:p>
    <w:p>
      <w:pPr>
        <w:pStyle w:val="Normal"/>
        <w:snapToGrid w:val="false"/>
        <w:spacing w:before="0" w:after="80"/>
        <w:jc w:val="both"/>
        <w:rPr>
          <w:rStyle w:val="Topic"/>
        </w:rPr>
      </w:pPr>
      <w:r>
        <w:rPr>
          <w:rStyle w:val="Topic"/>
        </w:rPr>
        <w:tab/>
        <w:t>Rồi tôi nghĩ điều đó giống như -- hồ đang có một cơn phục hưng. Nó khuấy động, nhảy nhót, và đùa giỡn khắp nơi, đến nỗi tống hết thảy rác rưởi ra ngoài.</w:t>
      </w:r>
    </w:p>
    <w:p>
      <w:pPr>
        <w:pStyle w:val="Normal"/>
        <w:snapToGrid w:val="false"/>
        <w:spacing w:before="0" w:after="80"/>
        <w:jc w:val="both"/>
        <w:rPr>
          <w:rStyle w:val="Topic"/>
        </w:rPr>
      </w:pPr>
      <w:r>
        <w:rPr>
          <w:rStyle w:val="Topic"/>
        </w:rPr>
        <w:tab/>
        <w:t>Một cơn phục hưng cũng một thể ấy, để chúng ta đi vào trong Thánh Linh Chúa, và vui mừng, làm cho những điều sai trật thành ra đúng đắn, bước đến gần gũi hơn, và tái dâng mình (re-consecration), dâng hiến (delication), cho đến khi mọi sự cùng những nỗi nghi ngờ của thế gian hết thảy đều được ném lên bờ. Anh em hiểu không? Lúc đó sự trong sạch tốt lành vận hành từ đó trở đi. Khi con tàu cũ của đời sống bắt đầu khuấy động qua đó... Ồ, chúng không phải coi chừng quá nhiều, bởi vì mọi việc tốt đẹp hơn lúc đó. Đúng thế.</w:t>
      </w:r>
    </w:p>
    <w:p>
      <w:pPr>
        <w:pStyle w:val="Normal"/>
        <w:snapToGrid w:val="false"/>
        <w:spacing w:before="0" w:after="80"/>
        <w:jc w:val="both"/>
        <w:rPr>
          <w:rStyle w:val="Topic"/>
        </w:rPr>
      </w:pPr>
      <w:r>
        <w:rPr>
          <w:rStyle w:val="Topic"/>
          <w:vertAlign w:val="superscript"/>
        </w:rPr>
        <w:t>E-5</w:t>
        <w:tab/>
      </w:r>
      <w:r>
        <w:rPr>
          <w:rStyle w:val="Topic"/>
        </w:rPr>
        <w:t>Ồ, tối nay chúng tôi không muốn giữ anh em lại quá lâu, đây là tối thứ Hai, và đêm đầu tiên của tuần, đối với -- đêm Nhóm Phục hưng của chúng ta. Tôi rất vui mừng thông báo rằng Buổi nhóm Phục hưng đang diễn ra.</w:t>
      </w:r>
    </w:p>
    <w:p>
      <w:pPr>
        <w:pStyle w:val="Normal"/>
        <w:snapToGrid w:val="false"/>
        <w:spacing w:before="0" w:after="80"/>
        <w:jc w:val="both"/>
        <w:rPr>
          <w:rStyle w:val="Topic"/>
        </w:rPr>
      </w:pPr>
      <w:r>
        <w:rPr>
          <w:rStyle w:val="Topic"/>
        </w:rPr>
        <w:tab/>
        <w:t>Tôi có nhiều bạn bè. Tôi thấy một số anh em đồng lao ở đây, và những người đã nói cho tôi về những giấc mơ, rằng họ đã mơ gần như vài tuần vừa rồi. Chúa đã giúp tôi có sự thông giải (interpretation) về những điều đó. Tôi - tôi không biết ai trong số chúng ta, bao nhiêu người lạ, hay điều gì nữa. Nhưng Đức Giê-hô-va Đức Chúa Trời vẫn ban cho sự thông giải những giấc mộng. Chúng hoàn toàn chính xác.</w:t>
      </w:r>
    </w:p>
    <w:p>
      <w:pPr>
        <w:pStyle w:val="Normal"/>
        <w:snapToGrid w:val="false"/>
        <w:spacing w:before="0" w:after="80"/>
        <w:jc w:val="both"/>
        <w:rPr>
          <w:rStyle w:val="Topic"/>
        </w:rPr>
      </w:pPr>
      <w:r>
        <w:rPr>
          <w:rStyle w:val="Topic"/>
        </w:rPr>
        <w:tab/>
        <w:t>Ngài là Đức Chúa Trời giống như trong thời Giô-sép, khi nhà vua mơ thấy những giấc chiêm bao, và ông đã thông giải nó cho vua thật chính xác. Một số những giấc mơ kia thậm chí còn kéo dài đến ngày hôm nay, những kết quả vẫn diễn tiến. Và Đa-ni-ên, vào thời vua Nê-bu-cát-nết-xa...</w:t>
      </w:r>
    </w:p>
    <w:p>
      <w:pPr>
        <w:pStyle w:val="Normal"/>
        <w:snapToGrid w:val="false"/>
        <w:spacing w:before="0" w:after="80"/>
        <w:jc w:val="both"/>
        <w:rPr>
          <w:rStyle w:val="Topic"/>
        </w:rPr>
      </w:pPr>
      <w:r>
        <w:rPr>
          <w:rStyle w:val="Topic"/>
          <w:vertAlign w:val="superscript"/>
        </w:rPr>
        <w:t>E-6</w:t>
      </w:r>
      <w:r>
        <w:rPr>
          <w:rStyle w:val="Topic"/>
        </w:rPr>
        <w:tab/>
        <w:t>Mục sư trẻ tuổi khiêm nhường tuyệt vời của chúng ta đã nói cách đây một lát... Ồ, ông - ông ấy thật sự không muốn nhờ tôi giúp thêm tuần nầy nữa. Ông nói, “Tôi biết Anh mệt rồi, Anh Branham à.” Nhưng ông nói, “Ồ, chúng tôi chỉ đang chờ đợi và ngạc nhiên.” Tại sao, điều đó thật tốt đẹp.</w:t>
      </w:r>
    </w:p>
    <w:p>
      <w:pPr>
        <w:pStyle w:val="Normal"/>
        <w:snapToGrid w:val="false"/>
        <w:spacing w:before="0" w:after="80"/>
        <w:jc w:val="both"/>
        <w:rPr>
          <w:rStyle w:val="Topic"/>
        </w:rPr>
      </w:pPr>
      <w:r>
        <w:rPr>
          <w:rStyle w:val="Topic"/>
        </w:rPr>
        <w:tab/>
        <w:t>Nhân đây, tôi phải hủy bỏ Buổi nhóm ở Sydney, nước Úc, vì lý do họ không muốn cấp visa cho tôi lần nầy (Anh em hiểu không?) để rời khỏi nước Mỹ (the States) nầy, vì thế, còn những việc khác. Thế nên tôi không thể đi ngay lần nầy. Tôi không biết khi nào tôi có thể đi. Nhưng tôi sẽ đi ngay khi có thể được.</w:t>
      </w:r>
    </w:p>
    <w:p>
      <w:pPr>
        <w:pStyle w:val="Normal"/>
        <w:autoSpaceDE w:val="false"/>
        <w:snapToGrid w:val="false"/>
        <w:spacing w:before="0" w:after="80"/>
        <w:jc w:val="both"/>
        <w:rPr>
          <w:rStyle w:val="Topic"/>
        </w:rPr>
      </w:pPr>
      <w:r>
        <w:rPr>
          <w:rStyle w:val="Topic"/>
        </w:rPr>
        <w:tab/>
        <w:t>Nhưng ngay khi chúng ta phải để điều đó lại một chút, tôi sẽ đi đến Chicago bây giờ với Buổi nhóm ở Chicago sắp tới, mà họ đã thông báo tôi sẽ ở đó. Nhưng không biết với tôi, lúc ấy tôi có ở đấy được hay không, tôi nghĩ rằng tôi ở Fiji Isles, tại đó họ nói có nhiều người họp lại nhau trong những hòn đảo. Nhưng tôi không thể dự Buổi nhóm đó ngay bây giờ, bởi vì tình trạng visa (</w:t>
      </w:r>
      <w:r>
        <w:rPr>
          <w:rFonts w:eastAsia="SimSun;宋体"/>
          <w:lang w:val="vi-VN" w:eastAsia="zh-CN"/>
        </w:rPr>
        <w:t>thị thực nhập cảnh</w:t>
      </w:r>
      <w:r>
        <w:rPr>
          <w:rFonts w:eastAsia="SimSun;宋体"/>
          <w:lang w:eastAsia="zh-CN"/>
        </w:rPr>
        <w:t>)</w:t>
      </w:r>
      <w:r>
        <w:rPr>
          <w:rStyle w:val="Topic"/>
        </w:rPr>
        <w:t>. Và... nhưng tôi sẽ có đến ngay. Họ thật sự đang chờ đợi.</w:t>
      </w:r>
    </w:p>
    <w:p>
      <w:pPr>
        <w:pStyle w:val="Normal"/>
        <w:snapToGrid w:val="false"/>
        <w:spacing w:before="0" w:after="80"/>
        <w:jc w:val="both"/>
        <w:rPr>
          <w:rStyle w:val="Topic"/>
        </w:rPr>
      </w:pPr>
      <w:r>
        <w:rPr>
          <w:rStyle w:val="Topic"/>
          <w:vertAlign w:val="superscript"/>
        </w:rPr>
        <w:t>E-7</w:t>
      </w:r>
      <w:r>
        <w:rPr>
          <w:rStyle w:val="Topic"/>
        </w:rPr>
        <w:tab/>
        <w:t>Nào, tôi sẽ có mặt ở Chicago... Gene à, anh biết cuộc hẹn đó chứ? Có người nào biết đó là thông báo gì không? Thậm chí tôi không biết khi nào nó diễn ra, tôi chỉ thấy điều đó trong tờ “Sứ Giả Tiền Phong Đức Tin.” (The Herald of Faith). Tôi tin rằng nó bắt đầu vào khoảng ngày 4 hay ngày 5 trong tháng, hay giống như vậy, hoặc là vào tuần tới, gần một tuần, hay 10 ngày nữa.</w:t>
      </w:r>
    </w:p>
    <w:p>
      <w:pPr>
        <w:pStyle w:val="Normal"/>
        <w:snapToGrid w:val="false"/>
        <w:spacing w:before="0" w:after="80"/>
        <w:jc w:val="both"/>
        <w:rPr>
          <w:rStyle w:val="Topic"/>
        </w:rPr>
      </w:pPr>
      <w:r>
        <w:rPr>
          <w:rStyle w:val="Topic"/>
        </w:rPr>
        <w:tab/>
        <w:t>Vì thế tôi bị căng thẳng, và đề nghị anh chị em cầu nguyện cho.</w:t>
      </w:r>
    </w:p>
    <w:p>
      <w:pPr>
        <w:pStyle w:val="Normal"/>
        <w:snapToGrid w:val="false"/>
        <w:spacing w:before="0" w:after="80"/>
        <w:jc w:val="both"/>
        <w:rPr>
          <w:rStyle w:val="Topic"/>
        </w:rPr>
      </w:pPr>
      <w:r>
        <w:rPr>
          <w:rStyle w:val="Topic"/>
          <w:vertAlign w:val="superscript"/>
        </w:rPr>
        <w:t>E-8</w:t>
      </w:r>
      <w:r>
        <w:rPr>
          <w:rStyle w:val="Topic"/>
        </w:rPr>
        <w:tab/>
        <w:t>Bây giờ, tối nay tôi đã chọn cho việc đọc Kinh thánh, nếu anh chị em muốn đọc với tôi, trích từ Phúc âm Giăng chương thứ 13, chỉ một phần. Anh chị em cứ để Kinh thánh ở gần, và giống như đọc sau khi chúng ta đọc...</w:t>
      </w:r>
    </w:p>
    <w:p>
      <w:pPr>
        <w:pStyle w:val="Normal"/>
        <w:snapToGrid w:val="false"/>
        <w:spacing w:before="0" w:after="80"/>
        <w:jc w:val="both"/>
        <w:rPr>
          <w:rStyle w:val="Topic"/>
        </w:rPr>
      </w:pPr>
      <w:r>
        <w:rPr>
          <w:rStyle w:val="Topic"/>
        </w:rPr>
        <w:tab/>
        <w:t>Ngay sau Buổi nhóm Thờ phượng nầy tối nay, sẽ có một buổi diễn tập cho một lễ cưới ở đây. Vì thế ngay sau khi chúng ta giải tán, nếu... chúng ta sẽ vội ra về cho nhanh hết sức, không xô đẩy, vì ngay khi mọi người ra về hết, thì họ muốn diễn tập cho lễ cưới. Và có một đám cưới ở đây vào tối mai. Có 2 con cái Chúa trong Nhà thờ Đền Tạm nầy sẽ kết hôn vào tối mai. Như các bạn đều biết. Anh David Wood sẽ kết hôn cùng Marilyn Jeffries vào tối mai tại Nhà thờ Đền Tạm ngay trước Buổi nhóm Thờ phượng. Vì thế đám cưới nầy sẽ được diễn tập ngay khi... Sẽ không phải là nghi lễ; Mà là một đám cưới theo nghi thức chung vào tối mai.</w:t>
      </w:r>
    </w:p>
    <w:p>
      <w:pPr>
        <w:pStyle w:val="Normal"/>
        <w:snapToGrid w:val="false"/>
        <w:spacing w:before="0" w:after="80"/>
        <w:jc w:val="both"/>
        <w:rPr>
          <w:rStyle w:val="Topic"/>
        </w:rPr>
      </w:pPr>
      <w:r>
        <w:rPr>
          <w:rStyle w:val="Topic"/>
          <w:vertAlign w:val="superscript"/>
        </w:rPr>
        <w:t>E-9</w:t>
      </w:r>
      <w:r>
        <w:rPr>
          <w:rStyle w:val="Topic"/>
        </w:rPr>
        <w:tab/>
        <w:t>Bây giờ, trước khi đọc Lời Ngài, chúng ta hãy cầu nguyện.</w:t>
      </w:r>
    </w:p>
    <w:p>
      <w:pPr>
        <w:pStyle w:val="Normal"/>
        <w:snapToGrid w:val="false"/>
        <w:spacing w:before="0" w:after="80"/>
        <w:jc w:val="both"/>
        <w:rPr>
          <w:rStyle w:val="Topic"/>
        </w:rPr>
      </w:pPr>
      <w:r>
        <w:rPr>
          <w:rStyle w:val="Topic"/>
        </w:rPr>
        <w:tab/>
        <w:t xml:space="preserve">Kính lạy Đức Chúa Trời là Cha, khi chúng con cung kính đi vào sự Hiện diện Ngài, đem đến cho chúng con Danh đầy đủ mọi sự của Chúa Jêsus, chúng con được đảm bảo rằng Ngài sẽ nghe chúng con, bởi vì Ngài đã Phán, </w:t>
      </w:r>
      <w:r>
        <w:rPr>
          <w:rStyle w:val="Topic"/>
          <w:b/>
        </w:rPr>
        <w:t>“Hãy cầu xin trong Danh Ta bất cứ điều gì, Ta sẽ ban cho điều đó.”</w:t>
      </w:r>
      <w:r>
        <w:rPr>
          <w:rStyle w:val="Topic"/>
        </w:rPr>
        <w:t xml:space="preserve"> Do đó, chúng con đến như những Cơ-đốc nhân tin kính, dạn dĩ đến trước Ngôi Ân Điển, biết điều nầy, rằng nếu lòng chúng con không lên án mình, thì chúng con biết lời cầu xin của mình được Đức Chúa Trời nhậm lời.</w:t>
      </w:r>
    </w:p>
    <w:p>
      <w:pPr>
        <w:pStyle w:val="Normal"/>
        <w:snapToGrid w:val="false"/>
        <w:spacing w:before="0" w:after="80"/>
        <w:jc w:val="both"/>
        <w:rPr>
          <w:rStyle w:val="Topic"/>
        </w:rPr>
      </w:pPr>
      <w:r>
        <w:rPr>
          <w:rStyle w:val="Topic"/>
        </w:rPr>
        <w:tab/>
        <w:t>Chúng con cầu xin đời sống chúng con sẽ được thỏa mãn với Ngài qua sự xưng nhận những điều sai trật của mình và sự công bình Ngài tha thứ chúng con, những sự ao ước của chúng con sẽ được ban cho dẫy đầy tối nay. Chúa ôi sự ham muốn lớn nhất của chúng con là thấy Ân điển lớn lao Ngài tuôn đổ trên chúng con, tha thứ tội lỗi chúng con, và chữa lành bệnh tật giữa vòng chúng con. Và Ngài có thể Phán với chúng con trong đường lối mặc khải, hay nói tiên tri, hoặc hoàn toàn bất cứ điều gì mà Ngài muốn (desire) nói với Hội thánh Ngài. Cầu xin cho tấm lòng chúng con là những đồ để đựng (receptacles) cho Thánh Linh Ngài. Xin cho chúng con cũng nối kết với đường lối chính yếu tối nay, mà Đức Thánh Linh có thể Phán với lòng chúng con và nhận sự vinh hiển từ sự Hiện diện Ngài.</w:t>
      </w:r>
    </w:p>
    <w:p>
      <w:pPr>
        <w:pStyle w:val="Normal"/>
        <w:snapToGrid w:val="false"/>
        <w:spacing w:before="0" w:after="80"/>
        <w:jc w:val="both"/>
        <w:rPr>
          <w:rStyle w:val="Topic"/>
        </w:rPr>
      </w:pPr>
      <w:r>
        <w:rPr>
          <w:rStyle w:val="Topic"/>
          <w:vertAlign w:val="superscript"/>
        </w:rPr>
        <w:t>E-10</w:t>
      </w:r>
      <w:r>
        <w:rPr>
          <w:rStyle w:val="Topic"/>
        </w:rPr>
        <w:tab/>
        <w:t>Bây giờ, chúng con cầu xin cho hết thảy những người đau ốm và có nhu cầu, vì ngay trước khi đến, như thư ký của chúng con mang đến bàn giấy 2 ngày qua, thật là chuỗi dài tên những người từ khắp đất nước đang đau khổ, sắp chết, viết khẩn cấp bằng màu đỏ. Và khi con chỉ ngón tay trên mỗi tên trên trên trang giấy, ôi Đức Chúa Trời ơi, với sự hiện diện của Hội thánh nầy nầy tối nay, con đưa ra Ân điển và sự thương xót Ngài cho mỗi người. Ngài biết mỗi một người của họ, và những gì họ cần.</w:t>
      </w:r>
    </w:p>
    <w:p>
      <w:pPr>
        <w:pStyle w:val="Normal"/>
        <w:snapToGrid w:val="false"/>
        <w:spacing w:before="0" w:after="80"/>
        <w:jc w:val="both"/>
        <w:rPr>
          <w:rStyle w:val="Topic"/>
        </w:rPr>
      </w:pPr>
      <w:r>
        <w:rPr>
          <w:rStyle w:val="Topic"/>
        </w:rPr>
        <w:tab/>
        <w:t>Chúng con sẽ không quên những người đó, Chúa ôi, đang được hồi phục (convalescing) tối nay, mà đang ở nơi xa kia nhà vì lớn tuổi và già yếu. Ôi Giê-hô-va Đức Chúa Trời ôi, những người đó là con cái đã được thanh tẩy bằng Huyết Ngài. Và ôi, khi chúng con bắt đầu già và những người yêu dấu của chúng con đã quên lãng, thì chúng con có sự an ủi; Đức Chúa Trời không bao giờ quên chúng con. Tất cả những thành tích chúng con được báo cáo lại trong Sách Sự Sống, và chúng ở đó mãi mãi trong sự Hiện diện Ngài. Còn chúng con sẽ đưa chúng ra tối nay, Chúa ôi.</w:t>
      </w:r>
    </w:p>
    <w:p>
      <w:pPr>
        <w:pStyle w:val="Normal"/>
        <w:snapToGrid w:val="false"/>
        <w:spacing w:before="0" w:after="80"/>
        <w:jc w:val="both"/>
        <w:rPr>
          <w:rStyle w:val="Topic"/>
        </w:rPr>
      </w:pPr>
      <w:r>
        <w:rPr>
          <w:rStyle w:val="Topic"/>
        </w:rPr>
        <w:tab/>
        <w:t xml:space="preserve">Chúng con cầu xin sự thương xót cho dân tộc mình, và cho những ai đang phạm tội làm điều sai trái, cho những ai ở trong quán rượu, và -và những vị trí tội lỗi khác nhau tối nay, chúng con cầu xin ân điền tha thứ, Chúa ôi. Chúng con cầu xin Ngài cũng sẽ cứu sống (sustain) chúng con, Chúa ôi, đến nỗi lòng chúng con đầy dẫy tình yêu của Ngài, điều đó sẽ là sự ham muốn hầu việc Ngài cực kỳ, và để thấy những người đó được cứu. Xin ban phước cho việc đọc Lời, và hết thảy những gì chúng con làm. Chúng con cúi đầu khiêm nhường cảm ơn Ngài, vì chúng con cầu xin nhơn Danh Đức Chúa Jêsus. A-men! </w:t>
      </w:r>
    </w:p>
    <w:p>
      <w:pPr>
        <w:pStyle w:val="Normal"/>
        <w:snapToGrid w:val="false"/>
        <w:spacing w:before="0" w:after="80"/>
        <w:jc w:val="both"/>
        <w:rPr>
          <w:rStyle w:val="Topic"/>
        </w:rPr>
      </w:pPr>
      <w:r>
        <w:rPr>
          <w:rStyle w:val="Topic"/>
          <w:vertAlign w:val="superscript"/>
        </w:rPr>
        <w:t>E-11</w:t>
      </w:r>
      <w:r>
        <w:rPr>
          <w:rStyle w:val="Topic"/>
        </w:rPr>
        <w:tab/>
        <w:t>Bây giờ, lật ra Sách Phúc âm Giăng, chương thứ 13. Chúng ta sẽ đọc một phần.</w:t>
      </w:r>
    </w:p>
    <w:p>
      <w:pPr>
        <w:pStyle w:val="Normal"/>
        <w:snapToGrid w:val="false"/>
        <w:ind w:left="550" w:firstLine="110"/>
        <w:jc w:val="both"/>
        <w:rPr/>
      </w:pPr>
      <w:bookmarkStart w:id="0" w:name="Gi_13_1"/>
      <w:r>
        <w:rPr>
          <w:vertAlign w:val="superscript"/>
        </w:rPr>
        <w:t>1</w:t>
      </w:r>
      <w:r>
        <w:rPr>
          <w:b/>
          <w:vertAlign w:val="superscript"/>
        </w:rPr>
        <w:t xml:space="preserve"> </w:t>
      </w:r>
      <w:bookmarkEnd w:id="0"/>
      <w:r>
        <w:rPr>
          <w:b/>
        </w:rPr>
        <w:t>Trước ngày Lễ Vượt qua, Đức Chúa Jêsus biết giờ mình phải lìa thế gian đặng trở về cùng Đức Chúa Cha đến rồi; Ngài đã yêu kẻ thuộc về mình trong thế gian, thì cứ yêu cho đến cuối</w:t>
      </w:r>
      <w:bookmarkStart w:id="1" w:name="Gi_13_2"/>
      <w:r>
        <w:rPr>
          <w:b/>
        </w:rPr>
        <w:t xml:space="preserve"> cùng.</w:t>
      </w:r>
    </w:p>
    <w:p>
      <w:pPr>
        <w:pStyle w:val="Normal"/>
        <w:snapToGrid w:val="false"/>
        <w:ind w:left="550" w:firstLine="110"/>
        <w:jc w:val="both"/>
        <w:rPr>
          <w:b/>
          <w:b/>
        </w:rPr>
      </w:pPr>
      <w:r>
        <w:rPr>
          <w:vertAlign w:val="superscript"/>
        </w:rPr>
        <w:t>2</w:t>
      </w:r>
      <w:r>
        <w:rPr>
          <w:b/>
          <w:vertAlign w:val="superscript"/>
        </w:rPr>
        <w:t xml:space="preserve"> </w:t>
      </w:r>
      <w:bookmarkEnd w:id="1"/>
      <w:r>
        <w:rPr>
          <w:b/>
        </w:rPr>
        <w:t xml:space="preserve">Đương bữa ăn tối (ma quỉ đã để mưu phản Ngài vào lòng Giu-đa Ích-ca-ri-ốt con trai Si-môn), </w:t>
      </w:r>
      <w:bookmarkStart w:id="2" w:name="Gi_13_3"/>
      <w:r>
        <w:rPr>
          <w:vertAlign w:val="superscript"/>
        </w:rPr>
        <w:t>3</w:t>
      </w:r>
      <w:r>
        <w:rPr>
          <w:b/>
          <w:vertAlign w:val="superscript"/>
        </w:rPr>
        <w:t xml:space="preserve"> </w:t>
      </w:r>
      <w:bookmarkEnd w:id="2"/>
      <w:r>
        <w:rPr>
          <w:b/>
        </w:rPr>
        <w:t xml:space="preserve">Đức Chúa Jêsus biết rằng Cha đã giao phó mọi sự trong tay mình, và mình đã từ Đức Chúa Trời đến, cũng sẽ về với Đức Chúa Trời, </w:t>
      </w:r>
      <w:bookmarkStart w:id="3" w:name="Gi_13_4"/>
      <w:r>
        <w:rPr>
          <w:vertAlign w:val="superscript"/>
        </w:rPr>
        <w:t>4</w:t>
      </w:r>
      <w:r>
        <w:rPr>
          <w:b/>
          <w:vertAlign w:val="superscript"/>
        </w:rPr>
        <w:t xml:space="preserve"> </w:t>
      </w:r>
      <w:bookmarkEnd w:id="3"/>
      <w:r>
        <w:rPr>
          <w:b/>
        </w:rPr>
        <w:t>nên đứng dậy khỏi bàn, cởi áo ra</w:t>
      </w:r>
      <w:bookmarkStart w:id="4" w:name="Gi_13_5"/>
      <w:r>
        <w:rPr>
          <w:b/>
        </w:rPr>
        <w:t>, lấy khăn vấn ngang lưng mình.</w:t>
      </w:r>
    </w:p>
    <w:p>
      <w:pPr>
        <w:pStyle w:val="Normal"/>
        <w:snapToGrid w:val="false"/>
        <w:ind w:left="550" w:firstLine="110"/>
        <w:jc w:val="both"/>
        <w:rPr>
          <w:b/>
          <w:b/>
        </w:rPr>
      </w:pPr>
      <w:r>
        <w:rPr>
          <w:vertAlign w:val="superscript"/>
        </w:rPr>
        <w:t>5</w:t>
      </w:r>
      <w:r>
        <w:rPr>
          <w:b/>
          <w:vertAlign w:val="superscript"/>
        </w:rPr>
        <w:t xml:space="preserve"> </w:t>
      </w:r>
      <w:bookmarkEnd w:id="4"/>
      <w:r>
        <w:rPr>
          <w:b/>
        </w:rPr>
        <w:t>Kế đó, Ngài đổ nước vào chậu, và rửa chân cho môn đồ, lại lấy kh</w:t>
      </w:r>
      <w:bookmarkStart w:id="5" w:name="Gi_13_6"/>
      <w:r>
        <w:rPr>
          <w:b/>
        </w:rPr>
        <w:t>ăn mình đã vấn mà lau chân cho.</w:t>
      </w:r>
    </w:p>
    <w:p>
      <w:pPr>
        <w:pStyle w:val="Normal"/>
        <w:snapToGrid w:val="false"/>
        <w:ind w:left="550" w:firstLine="110"/>
        <w:jc w:val="both"/>
        <w:rPr>
          <w:b/>
          <w:b/>
        </w:rPr>
      </w:pPr>
      <w:r>
        <w:rPr>
          <w:vertAlign w:val="superscript"/>
        </w:rPr>
        <w:t>6</w:t>
      </w:r>
      <w:r>
        <w:rPr>
          <w:b/>
          <w:vertAlign w:val="superscript"/>
        </w:rPr>
        <w:t xml:space="preserve"> </w:t>
      </w:r>
      <w:bookmarkEnd w:id="5"/>
      <w:r>
        <w:rPr>
          <w:b/>
        </w:rPr>
        <w:t>Vậy, Ngài đến cùng Si-môn Phi-e-rơ, thì người thưa rằng: “Chúa ôi, chính</w:t>
      </w:r>
      <w:bookmarkStart w:id="6" w:name="Gi_13_7"/>
      <w:r>
        <w:rPr>
          <w:b/>
        </w:rPr>
        <w:t xml:space="preserve"> Chúa lại rửa chân cho tôi sao?”</w:t>
      </w:r>
    </w:p>
    <w:p>
      <w:pPr>
        <w:pStyle w:val="Normal"/>
        <w:snapToGrid w:val="false"/>
        <w:ind w:left="550" w:firstLine="110"/>
        <w:jc w:val="both"/>
        <w:rPr>
          <w:b/>
          <w:b/>
        </w:rPr>
      </w:pPr>
      <w:r>
        <w:rPr>
          <w:vertAlign w:val="superscript"/>
        </w:rPr>
        <w:t>7</w:t>
      </w:r>
      <w:r>
        <w:rPr>
          <w:b/>
          <w:vertAlign w:val="superscript"/>
        </w:rPr>
        <w:t xml:space="preserve"> </w:t>
      </w:r>
      <w:bookmarkEnd w:id="6"/>
      <w:r>
        <w:rPr>
          <w:b/>
        </w:rPr>
        <w:t>Đức Chúa Jêsus đáp rằng: “Hiện nay ngươi chẳng biết sự Ta làm; Nhưng về sau sẽ biết.</w:t>
      </w:r>
      <w:bookmarkStart w:id="7" w:name="Gi_13_8"/>
      <w:r>
        <w:rPr>
          <w:b/>
        </w:rPr>
        <w:t>”</w:t>
      </w:r>
    </w:p>
    <w:p>
      <w:pPr>
        <w:pStyle w:val="Normal"/>
        <w:snapToGrid w:val="false"/>
        <w:ind w:left="550" w:firstLine="110"/>
        <w:jc w:val="both"/>
        <w:rPr>
          <w:b/>
          <w:b/>
        </w:rPr>
      </w:pPr>
      <w:r>
        <w:rPr>
          <w:vertAlign w:val="superscript"/>
        </w:rPr>
        <w:t>8</w:t>
      </w:r>
      <w:r>
        <w:rPr>
          <w:b/>
          <w:vertAlign w:val="superscript"/>
        </w:rPr>
        <w:t xml:space="preserve"> </w:t>
      </w:r>
      <w:bookmarkEnd w:id="7"/>
      <w:r>
        <w:rPr>
          <w:b/>
        </w:rPr>
        <w:t>Phi-e-rơ thưa rằng: “Chúa sẽ chẳng rửa chân tôi bao giờ!”</w:t>
      </w:r>
    </w:p>
    <w:p>
      <w:pPr>
        <w:pStyle w:val="Normal"/>
        <w:snapToGrid w:val="false"/>
        <w:spacing w:before="0" w:after="80"/>
        <w:ind w:left="550" w:firstLine="110"/>
        <w:jc w:val="both"/>
        <w:rPr>
          <w:b/>
          <w:b/>
        </w:rPr>
      </w:pPr>
      <w:r>
        <w:rPr>
          <w:b/>
        </w:rPr>
        <w:t>Đức Chúa Jêsus đáp rằng: “Nếu Ta không rửa cho ngươi, ngươi chẳng có phần chi với Ta hết.”</w:t>
      </w:r>
    </w:p>
    <w:p>
      <w:pPr>
        <w:pStyle w:val="Normal"/>
        <w:snapToGrid w:val="false"/>
        <w:spacing w:before="0" w:after="80"/>
        <w:jc w:val="both"/>
        <w:rPr/>
      </w:pPr>
      <w:r>
        <w:rPr/>
        <w:tab/>
        <w:t>Cầu xin Chúa gia ơn cho việc đọc Lời Ngài.</w:t>
      </w:r>
    </w:p>
    <w:p>
      <w:pPr>
        <w:pStyle w:val="Normal"/>
        <w:snapToGrid w:val="false"/>
        <w:spacing w:before="0" w:after="80"/>
        <w:jc w:val="both"/>
        <w:rPr/>
      </w:pPr>
      <w:r>
        <w:rPr/>
        <w:tab/>
        <w:t>Tôi muốn lấy -- một đề tài tối nay, chỉ trong một thời gian ngắn, chủ đề về “Hình Ảnh về Đấng Christ.” Và tôi muốn dành cho một chủ đề: Điều nầy sẽ là gì... Cần điều gì để làm nên một Cơ-đốc nhân?</w:t>
      </w:r>
    </w:p>
    <w:p>
      <w:pPr>
        <w:pStyle w:val="Normal"/>
        <w:snapToGrid w:val="false"/>
        <w:spacing w:before="0" w:after="80"/>
        <w:jc w:val="both"/>
        <w:rPr/>
      </w:pPr>
      <w:r>
        <w:rPr>
          <w:vertAlign w:val="subscript"/>
        </w:rPr>
        <w:t>E-12</w:t>
      </w:r>
      <w:r>
        <w:rPr/>
        <w:tab/>
        <w:t>Bây giờ, tôi biết đây nói chung không phải một chủ đề Phúc âm chút nào. Tuy nhiên, nó là một đoạn trích Phúc âm, bởi vì Hội thánh có thể không bao giờ tiến bộ cho đến khi Nó biết mình đang tiến bộ trên những vị trí nào. Và tôi tin rằng trước khi bất cứ ai có thể từng hành động hay có đức tin chân thật đáng tin cậy, trước tiên họ phải biết mình đang đứng ở đâu và làm thế nào chịu đựng sau khi họ tuyên bố quan điểm của mình. Tôi tin đó là điều cốt yếu. Vì anh em không thể chỉ lao đầu vào (head-long plunge) điều gì đó bằng đức tin, khi mà anh em không biết mình đang lao vào đâu. Anh em phải biết.</w:t>
      </w:r>
    </w:p>
    <w:p>
      <w:pPr>
        <w:pStyle w:val="Normal"/>
        <w:snapToGrid w:val="false"/>
        <w:spacing w:before="0" w:after="80"/>
        <w:jc w:val="both"/>
        <w:rPr/>
      </w:pPr>
      <w:r>
        <w:rPr/>
        <w:tab/>
        <w:t>Và nếu đức tin được đặt để đúng đắn và ở trong vị trí thích hợp, nó đưa ra một sự thỏa mãn không ngớt (constant satisfaction).</w:t>
      </w:r>
    </w:p>
    <w:p>
      <w:pPr>
        <w:pStyle w:val="Normal"/>
        <w:snapToGrid w:val="false"/>
        <w:spacing w:before="0" w:after="80"/>
        <w:jc w:val="both"/>
        <w:rPr/>
      </w:pPr>
      <w:r>
        <w:rPr>
          <w:vertAlign w:val="superscript"/>
        </w:rPr>
        <w:t>E-13</w:t>
      </w:r>
      <w:r>
        <w:rPr/>
        <w:tab/>
        <w:t>Thật giống như người ta nói về một người đàn bà. Có lẽ khi nàng kết hôn, nếu nàng quá - quá lo âu trong lần sanh đứa con đầu tiên của mình, đến nỗi nàng hầu như không biết -- có thể chờ đợi. Nhưng nàng -- trạng thái đề phòng của nàng thì cũng vậy, nhưng đằng sau đó, có một nỗi sợ hãi nếu không nhanh chóng tỏ ra, nàng sẽ không có đứa con nầy. Lúc đó điều ấy lúc nào cũng xua đuổi cha nàng.</w:t>
      </w:r>
    </w:p>
    <w:p>
      <w:pPr>
        <w:pStyle w:val="Normal"/>
        <w:snapToGrid w:val="false"/>
        <w:spacing w:before="0" w:after="80"/>
        <w:jc w:val="both"/>
        <w:rPr/>
      </w:pPr>
      <w:r>
        <w:rPr/>
        <w:tab/>
        <w:t>Bây giờ, có một biện pháp mà người ta làm trong thời đại nầy, và đã được tiến hành cho mọi lứa tuổi. Nếu người đàn bà thấy hay là nghĩ rằng nàng sẽ không sanh được đứa con nầy, nàng chỉ đi ra và nhận một đứa trẻ làm con nuôi, thế thì điều trước tiên các bạn biết, nàng sẽ có một đứa con của riêng nàng.</w:t>
      </w:r>
    </w:p>
    <w:p>
      <w:pPr>
        <w:pStyle w:val="Normal"/>
        <w:snapToGrid w:val="false"/>
        <w:spacing w:before="0" w:after="80"/>
        <w:jc w:val="both"/>
        <w:rPr/>
      </w:pPr>
      <w:r>
        <w:rPr/>
        <w:tab/>
        <w:t>Vậy thì, điều đó đã được chứng minh đúng 9 trong 10 lần, bởi vì trạng thái căng thẳng đó tự hỏi, “Ồ, có lẽ mình sẽ không sanh được nó.” Nhưng điều đó lấy mất đi sự hài lòng thân thuộc ở đó, và đó có thể là đường lối của Đức Chúa Trời để cho nàng ở trong tình trạng đó, rồi nàng sẽ có đứa con của mình, bởi vì sự hoảng sợ và trạng thái đề phòng cuối cùng sẽ rời khỏi nàng.</w:t>
      </w:r>
    </w:p>
    <w:p>
      <w:pPr>
        <w:pStyle w:val="Normal"/>
        <w:snapToGrid w:val="false"/>
        <w:spacing w:before="0" w:after="80"/>
        <w:jc w:val="both"/>
        <w:rPr/>
      </w:pPr>
      <w:r>
        <w:rPr>
          <w:vertAlign w:val="superscript"/>
        </w:rPr>
        <w:t>E-14</w:t>
      </w:r>
      <w:r>
        <w:rPr/>
        <w:tab/>
        <w:t>Cùng một cách đó về nhiều người muốn được chữa lành. Họ... Nếu họ có thể chỉ có một chứng cớ có thể thấy được quen thuộc. Giống như Ê-li khi ông nói... Ghê-ha-xi nói, “Tôi thấy một đám mây cỡ bằng bàn tay con người.’ Ê-li nói, “Ta đã nghe tiếng mưa lớn.” Ông đã thấy chứng cớ.</w:t>
      </w:r>
    </w:p>
    <w:p>
      <w:pPr>
        <w:pStyle w:val="Normal"/>
        <w:snapToGrid w:val="false"/>
        <w:spacing w:before="0" w:after="80"/>
        <w:jc w:val="both"/>
        <w:rPr/>
      </w:pPr>
      <w:r>
        <w:rPr/>
        <w:tab/>
        <w:t>Đó là lý do nhiều lần tôi đã nói với nhiều người, “Cứ tiến hành đi. Khởi sự ngợi khen Chúa.” Đấy, bởi vì đó là đứa con nuôi (adopted baby). Bởi vì điều đó ở trong trí óc họ cho đến nỗi nó đi vào linh hồn để họ được chữa lành. Lúc ấy đức tin làm cho nó thích hợp.</w:t>
      </w:r>
    </w:p>
    <w:p>
      <w:pPr>
        <w:pStyle w:val="Normal"/>
        <w:snapToGrid w:val="false"/>
        <w:spacing w:before="0" w:after="80"/>
        <w:jc w:val="both"/>
        <w:rPr/>
      </w:pPr>
      <w:r>
        <w:rPr/>
        <w:tab/>
        <w:t>Anh em phải biết mình đang làm gì. Anh em phải có sự tin quyết vào những gì mình đang làm.</w:t>
      </w:r>
    </w:p>
    <w:p>
      <w:pPr>
        <w:pStyle w:val="Normal"/>
        <w:snapToGrid w:val="false"/>
        <w:jc w:val="both"/>
        <w:rPr/>
      </w:pPr>
      <w:r>
        <w:rPr>
          <w:vertAlign w:val="superscript"/>
        </w:rPr>
        <w:t>E-15</w:t>
      </w:r>
      <w:r>
        <w:rPr/>
        <w:tab/>
        <w:t>Do đó, nhiều lần chúng ta nghe câu nầy, “Ồ, Cơ-đốc nhân là gì?” Một số người giới hạn điều đó với việc gia nhập một Giáo hội.</w:t>
      </w:r>
    </w:p>
    <w:p>
      <w:pPr>
        <w:pStyle w:val="Normal"/>
        <w:snapToGrid w:val="false"/>
        <w:jc w:val="both"/>
        <w:rPr/>
      </w:pPr>
      <w:r>
        <w:rPr/>
        <w:tab/>
        <w:t>Người nào đó nói, “Ồ, một Cơ-đốc nhân là -- một thuộc viên Giáo hội, người nào đó chọn sự gia nhập của họ vào Giáo hội.” Tôi tin rằng hết thảy Cơ-đốc nhân sẽ làm điều đó. Nhưng tôi không tin đó là Cơ-đốc giáo (Christianity). Anh em hiểu không? Đó là một Cơ-đốc nhân (Christian) sau khi đã trở nên Cơ-đốc nhân. Nhưng điều đó không có nghĩa là bởi vì người ấy làm điều đó, mà người đó là một Cơ-đốc nhân.</w:t>
      </w:r>
    </w:p>
    <w:p>
      <w:pPr>
        <w:pStyle w:val="Normal"/>
        <w:snapToGrid w:val="false"/>
        <w:spacing w:before="0" w:after="80"/>
        <w:jc w:val="both"/>
        <w:rPr/>
      </w:pPr>
      <w:r>
        <w:rPr/>
        <w:tab/>
        <w:t>Rồi một số người nói, “Không, chính là việc đi Nhà thờ, tuân giữ những tín điều, và trung tín với những việc mà trong Nhà thờ dạy dỗ.”</w:t>
      </w:r>
    </w:p>
    <w:p>
      <w:pPr>
        <w:pStyle w:val="Normal"/>
        <w:snapToGrid w:val="false"/>
        <w:spacing w:before="0" w:after="80"/>
        <w:jc w:val="both"/>
        <w:rPr/>
      </w:pPr>
      <w:r>
        <w:rPr/>
        <w:tab/>
        <w:t>Có những người khác nói rằng có lẽ mang một - một cái gì nhỏ bé trên người, một - một thập tự giá nhỏ trên người hay điều gì đó, đó là dấu hiệu của một Cơ-đốc nhân. Ồ...</w:t>
      </w:r>
    </w:p>
    <w:p>
      <w:pPr>
        <w:pStyle w:val="Normal"/>
        <w:snapToGrid w:val="false"/>
        <w:spacing w:before="0" w:after="80"/>
        <w:jc w:val="both"/>
        <w:rPr/>
      </w:pPr>
      <w:r>
        <w:rPr/>
        <w:tab/>
        <w:t>Rồi có những người khác tin điều đó, có lẽ thế, nếu họ đốt cháy một cây nến hay làm một hành động sám hối (penance) nào đó, thì đó là Cơ-đốc nhân. Nếu họ chỉ dầm mình trong nước, hay họ sẽ dâng một số của lễ, hay làm điều gì đó tốt đẹp cho Giáo hội, hoặc là -- giúp đỡ người lân cận, mua một ít than cho bà góa, hay một số giày cho trẻ mồ côi... Đó là những hành động mà một Cơ-đốc nhân nên làm, nhưng điều đó vẫn chẳng làm cho họ trở nên một Cơ-đốc nhân.</w:t>
      </w:r>
    </w:p>
    <w:p>
      <w:pPr>
        <w:pStyle w:val="Normal"/>
        <w:snapToGrid w:val="false"/>
        <w:spacing w:before="0" w:after="80"/>
        <w:jc w:val="both"/>
        <w:rPr/>
      </w:pPr>
      <w:r>
        <w:rPr>
          <w:vertAlign w:val="superscript"/>
        </w:rPr>
        <w:t>E-16</w:t>
      </w:r>
      <w:r>
        <w:rPr/>
        <w:tab/>
        <w:t>Rồi một số người nói rằng nếu bạn dán hình ảnh của Đấng Christ trên xe hơi hay trên tường, đó là dấu hiệu của một Cơ-đốc nhân. Ồ, những việc đó thì tốt, nhưng tôi không tin rằng mang một hình ảnh khiến bạn trở thành một Cơ-đốc nhân. Tôi tin rằng là một hình ảnh của Đấng Christ làm cho bạn trở thành một Cơ-đốc nhân. Không phải là những gì chúng ta làm bề ngoài; Mà chính là những gì xảy ra bên trong khiến cho chúng ta là gì. Vì thế nên, nếu Ngài là hình ảnh của chúng ta, và chúng ta ở trong sự giống như Ngài, và là những chi thể (members) của Thân Ngài, chúng ta sẽ là những hình ảnh giống như Ngài. Rồi đời sống chúng ta sẽ phản chiếu hình ảnh của Đấng Christ, không phải trong sự gia nhập Giáo hội của chúng ta, hay là, hay mang hình cây thánh giá với Chúa Jêsus trên đó, hay cảm xúc của chúng ta, nhưng nó sẽ là trong sự Hiện diện sống động của Đức Chúa Trời Hằng Sống được phản chiếu qua đời sống chúng ta.</w:t>
      </w:r>
    </w:p>
    <w:p>
      <w:pPr>
        <w:pStyle w:val="Normal"/>
        <w:snapToGrid w:val="false"/>
        <w:spacing w:before="0" w:after="80"/>
        <w:jc w:val="both"/>
        <w:rPr/>
      </w:pPr>
      <w:r>
        <w:rPr>
          <w:vertAlign w:val="superscript"/>
        </w:rPr>
        <w:t>E-17</w:t>
      </w:r>
      <w:r>
        <w:rPr/>
        <w:tab/>
        <w:t>Những chuyên gia kể với tôi rằng họ đã có những ngày làm người nấu chảy kim loại để lấy những cặn bã ra khỏi vàng -- lấy sắt và pyrite ra. Chất pyrite thì rất gần giống như vàng thật, đến nỗi nó được gọi là các khoáng sản màu vàng (the fool’s gold). Nhưng phương cách mà họ lấy ra hết, là đập nó bằng một cái búa. Những người da đỏ thường làm điều đó. Những người thợ kim hoàn lão luyện thường làm điều đó. Đập nó bằng một cái búa, lật qua lật lại, và đập cho tới khi tất cả những chất xỉ rơi hết ra ngoài. Đó là cách duy nhất họ biết để vàng lắng xuống, là khi người đập có thể thấy mình phản chiếu trong nó. Người đập có thể thường xuyên nhìn vào đó cho đến khi người ấy hầu như có thể cạo râu bằng sự phản chiếu chính mình trong vàng mà người ấy đang đập.</w:t>
      </w:r>
    </w:p>
    <w:p>
      <w:pPr>
        <w:pStyle w:val="Normal"/>
        <w:snapToGrid w:val="false"/>
        <w:spacing w:before="0" w:after="80"/>
        <w:jc w:val="both"/>
        <w:rPr/>
      </w:pPr>
      <w:r>
        <w:rPr/>
        <w:tab/>
        <w:t>Khi Đức Thánh Linh của Đức Chúa Trời bắt đầu đánh đập trên chúng ta bằng cái búa Phúc âm, cho đến khi hết thảy những thứ thuộc về thế gian bị đập ra ngoài và chúng ta có thể phản chiếu hình ảnh của Đức Chúa Trời, lúc đó tôi tin chúng ta trở nên những Cơ-đốc nhân. Vì chữ “Cơ-đốc nhân” có nghĩa là “giống như Đấng Christ” (Christ-like), và phản chiếu Ngài.</w:t>
      </w:r>
    </w:p>
    <w:p>
      <w:pPr>
        <w:pStyle w:val="Normal"/>
        <w:snapToGrid w:val="false"/>
        <w:spacing w:before="0" w:after="80"/>
        <w:jc w:val="both"/>
        <w:rPr/>
      </w:pPr>
      <w:r>
        <w:rPr>
          <w:vertAlign w:val="superscript"/>
        </w:rPr>
        <w:t>E-18</w:t>
      </w:r>
      <w:r>
        <w:rPr/>
        <w:tab/>
        <w:t>Bây giờ, điều đó không có nghĩa là chúng ta phải mọc râu dài, như họa sĩ vẽ những bức tranh Ngài đang có. Cũng không có nghĩa chúng ta để tóc dài như những bức tranh họa sĩ vẽ Ngài, hay là mặc những chiếc áo dài như Ngài đã mặc; Vì chúng ta đang sống trong thời khác. Chúng ta không cần phải làm thế để phản chiếu hình ảnh thể chất Ngài; Nhưng chúng ta phải ở trong linh hồn mình, phản chiếu hình ảnh Thánh Linh Ngài và tính cách Sự Sống Ngài.</w:t>
      </w:r>
    </w:p>
    <w:p>
      <w:pPr>
        <w:pStyle w:val="Normal"/>
        <w:snapToGrid w:val="false"/>
        <w:spacing w:before="0" w:after="80"/>
        <w:jc w:val="both"/>
        <w:rPr/>
      </w:pPr>
      <w:r>
        <w:rPr/>
        <w:tab/>
        <w:t>Tôi không tin Cơ-đốc nhân bao gồm việc gia nhập những Giáo hội hay tín điều. Tôi tin đó là sự phản chiếu Đức Chúa Jêsus Christ trong con người. Vì chúng ta là những chi thể của Thân Ngài, chúng ta mang hình ảnh Ngài, Lời Kinh thánh nói vậy. Bây giờ, loại hình ảnh của Ngài là gì? Ngài đã đến không phải là một người vĩ đại nào đó, tuy nhiên Ngài đã đến như vậy, nhưng Ngài đã đến như một người đầy tớ. Ngài đã đến, không phải để được hầu việc, mà để hầu việc người ta. Đoạn trích Kinh thánh của chúng ta tối nay phản ánh Ngài là gì. Đó là điều khiến cho Ngài vĩ đại trong sự đánh giá (estimation) của tôi. Tuy nhiên, là chính Đức Chúa Trời đời đời, chính Đức Chúa Trời Đấng đã tạo dựng trời đất; Và khi Ngài đến, Ngài đã mang lấy địa vị thấp nhất, công việc không đáng được ưa thích (dis-desirable job) mà bất cứ ai đều có thể có; Đó là làm đầy tớ rửa chơn cho người.</w:t>
      </w:r>
    </w:p>
    <w:p>
      <w:pPr>
        <w:pStyle w:val="Normal"/>
        <w:snapToGrid w:val="false"/>
        <w:spacing w:before="0" w:after="80"/>
        <w:jc w:val="both"/>
        <w:rPr/>
      </w:pPr>
      <w:r>
        <w:rPr>
          <w:vertAlign w:val="superscript"/>
        </w:rPr>
        <w:t>E-19</w:t>
      </w:r>
      <w:r>
        <w:rPr/>
        <w:tab/>
        <w:t>Trong hết thảy các công việc trả lương thời xưa của thế giới Đông phương, đầy tớ rửa chơn là người được trả công thấp hơn hết. Vì trong thời đó, thú vật đi lại trên những con đường lớn ở những lối đi phụ mà chúng đi ngang qua. Dọc theo con đường, nó bốc mùi khó chịu khắp con đường có thú thật đó, bụi đất bay lên bám vào đôi chân và bàn chân họ. Thật là mùi khó chịu kinh khủng khi ở đó.</w:t>
      </w:r>
    </w:p>
    <w:p>
      <w:pPr>
        <w:pStyle w:val="Normal"/>
        <w:snapToGrid w:val="false"/>
        <w:spacing w:before="0" w:after="80"/>
        <w:jc w:val="both"/>
        <w:rPr/>
      </w:pPr>
      <w:r>
        <w:rPr/>
        <w:tab/>
        <w:t>Ngay khi có người nào đó thăm viếng nhau, người đó không thể vào nhà trong bộ dạng như vậy. Anh ta ngửi thấy mùi khó chịu kinh khủng của con đường và bụi bặm, giống như ở chung quanh chuồng nuôi ngựa. Vì thế, điều đầu tiên người đó phải làm là cần có một căn lều tiếp tân nhỏ. Và một người được thuê với giá rẻ nhất ở đó, thật giống y như một kẻ nô lệ, ở lại trong đó để rửa chân cho người khách đang đến nầy và đưa đôi giầy khác cho ông ta mang vào, một đôi xăng-đan nhỏ, để người đó mang vào. Sau đó người đó được xức dầu. Và rồi... với chai dầu, Ngài có thể đi vào rồi là khách của người bạn người đó. Bởi vì người đó cảm thấy tất cả các nơi đi vào đều đầy mùi khó chịu của những con đường, và mồ hôi, vân vân... Người đầy tớ rửa chơn được trả tiền ít hơn bất cứ người làm công nào ở đó.</w:t>
      </w:r>
    </w:p>
    <w:p>
      <w:pPr>
        <w:pStyle w:val="Normal"/>
        <w:snapToGrid w:val="false"/>
        <w:spacing w:before="0" w:after="80"/>
        <w:jc w:val="both"/>
        <w:rPr/>
      </w:pPr>
      <w:r>
        <w:rPr/>
        <w:tab/>
        <w:t>Đức Chúa Trời của Thiên đàng chính Ngài đã khiêm nhường làm... Đấng Vĩ Đại nhất trở nên kẻ hèn hạ nhất ở đó.</w:t>
      </w:r>
    </w:p>
    <w:p>
      <w:pPr>
        <w:pStyle w:val="Normal"/>
        <w:snapToGrid w:val="false"/>
        <w:spacing w:before="0" w:after="80"/>
        <w:jc w:val="both"/>
        <w:rPr/>
      </w:pPr>
      <w:r>
        <w:rPr>
          <w:vertAlign w:val="superscript"/>
        </w:rPr>
        <w:t>E-20</w:t>
        <w:tab/>
      </w:r>
      <w:r>
        <w:rPr/>
        <w:t xml:space="preserve">Thật là khác biệt với cái gọi là sự phản ánh Cơ-đốc nhân ngày nay. Thật khác biệt. Tại sao, cái gọi là Cơ-đốc nhân ngày nay muốn được phục vụ. Ồ, người đó bắt đầu nghĩ rằng mình là một người nào đó. Thật khác biệt với sự phản chiếu của Ngài. Ngài không bao giờ đến để được hầu việc (be ministered), nhưng Ngài - Ngài đến hầu việc. </w:t>
      </w:r>
      <w:r>
        <w:rPr>
          <w:b/>
        </w:rPr>
        <w:t>“Song ai lớn hơn hết trong các ngươi, thì sẽ làm đầy tớ các ngươi.”</w:t>
      </w:r>
    </w:p>
    <w:p>
      <w:pPr>
        <w:pStyle w:val="Normal"/>
        <w:snapToGrid w:val="false"/>
        <w:spacing w:before="0" w:after="80"/>
        <w:jc w:val="both"/>
        <w:rPr/>
      </w:pPr>
      <w:r>
        <w:rPr/>
        <w:tab/>
        <w:t>Như chúng ta đã thấy ngày nay, khuynh hướng hiện đại của Cơ-đốc giáo chúng ta là, “Tôi là một người nào đó, còn anh chẳng là gì cả.” Ồ, đó là một... Điều đó sai. Không nên có cách đó. Chúng ta đang cố gắng phản chiếu Cơ-đốc giáo trong đường lối sai trật. Đức Chúa Trời không muốn chúng ta làm cách đó. Ngài... Chúng ta hát bài hát, ‘Được Giống Như Ngài.’ Nhưng khi điều đó đụng đến sự kiêu hãnh của chúng ta, và phải hạ mình như Ngài đã làm, chúng ta rút lui ra khỏi hàng lối. Và trong việc làm như vậy, con người đã hình thành những Giáo phái đến nỗi họ tự phân rẽ, dường như không có Thánh Linh, như Lời Kinh thánh nói. Họ tự phân rẽ, “Chúng ta thuộc về -- Giáo hội nào đó. Đó là một Giáo hội lớn hơn. Đó là Nhà thờ đẹp hơn. Giáo phái của chúng tôi là Giáo phái lớn hơn.”</w:t>
      </w:r>
    </w:p>
    <w:p>
      <w:pPr>
        <w:pStyle w:val="Normal"/>
        <w:snapToGrid w:val="false"/>
        <w:spacing w:before="0" w:after="80"/>
        <w:jc w:val="both"/>
        <w:rPr/>
      </w:pPr>
      <w:r>
        <w:rPr/>
        <w:tab/>
        <w:t>Hành động như thế không giống như Chúa Jêsus. Điều đó không phản chiếu tình yêu của Ngài và tính cách của Ngài. Ngài đã đến với con người hèn hạ nhất, với gái đứng đường, với người ăn xin, với những kẻ vô công rồi nghề, và đã đi vào dưới tận bụi đất với họ. Đó là đời sống Cơ-đốc nhân. Đó là cách nên xảy ra -- để phản chiếu Ngài trong cách đó.</w:t>
      </w:r>
    </w:p>
    <w:p>
      <w:pPr>
        <w:pStyle w:val="Normal"/>
        <w:snapToGrid w:val="false"/>
        <w:spacing w:before="0" w:after="80"/>
        <w:jc w:val="both"/>
        <w:rPr/>
      </w:pPr>
      <w:r>
        <w:rPr>
          <w:vertAlign w:val="superscript"/>
        </w:rPr>
        <w:t>E-21</w:t>
      </w:r>
      <w:r>
        <w:rPr/>
        <w:tab/>
        <w:t>Ồ, tôi biết người ta nói, “Đó - đó là thời đã qua rồi.” Không phải. Nếu Đấng Christ vẫn tồn tại là Đấng Christ, nếu Thánh Linh Ngài vẫn là Đức Thánh Linh mà Ngài đã có trong anh em, Đức Thánh Linh cũng sẽ khiến anh em nắm lấy địa vị đó.</w:t>
      </w:r>
    </w:p>
    <w:p>
      <w:pPr>
        <w:pStyle w:val="Normal"/>
        <w:snapToGrid w:val="false"/>
        <w:spacing w:before="0" w:after="80"/>
        <w:jc w:val="both"/>
        <w:rPr/>
      </w:pPr>
      <w:r>
        <w:rPr/>
        <w:tab/>
        <w:t>Nhưng ngày nay, chúng ta cố gắng suy nghĩ mình khác biệt. Điều đó xa cách với lời cầu nguyện của Ngài khi Ngài đã cầu nguyện rằng thế gian nầy sẽ biết chúng ta là môn đồ Ngài khi chúng ta yêu mến nhau. Và thay vì điều đó, chúng ta làm ầm ĩ với nhau. Chúng ta khinh miệt nhau bởi vì chúng ta bất đồng với nhau về những việc nào đó. Chúng ta đi ra và - và kết tội nhau. Đấy, chúng ta là... Tuy nhiên vẫn tuyên bố mình là Cơ-đốc nhân. Tôi biết nhiều người tuyên bố mình đầy dẫy Thánh Linh, mà phạm tội về những việc như vậy, đi ra ngoài và -- thật sự nói những điều xấu về những Cơ-đốc nhân khác trong khi họ không nên làm những việc đó.</w:t>
      </w:r>
    </w:p>
    <w:p>
      <w:pPr>
        <w:pStyle w:val="Normal"/>
        <w:snapToGrid w:val="false"/>
        <w:spacing w:before="0" w:after="80"/>
        <w:jc w:val="both"/>
        <w:rPr/>
      </w:pPr>
      <w:r>
        <w:rPr>
          <w:vertAlign w:val="superscript"/>
        </w:rPr>
        <w:t>E-22</w:t>
      </w:r>
      <w:r>
        <w:rPr/>
        <w:tab/>
        <w:t>Bây giờ, hỡi anh chị em, khi chúng ta có thứ linh đó, chúng ta có thể lấy nó vào tâm trí chúng ta cũng được tuy nhiên chúng ta không phải là Cơ-đốc nhân. Cho dù chúng ta xưng tội bao nhiêu; Đó là những gì chúng ta sở hữu mới được kể đến. Chúng ta không thể là Cơ-đốc nhân và không yêu hết thảy những người khác. Chúng ta có thể khác biệt với nhiều người. Nhưng Chúa Jêsus không đưa vào và nói, “Nào bây giờ, hỡi hết thảy những người Pha-ri-si, tất cả các người vào xuống địa ngục, và không có cơ hội cho các ngươi nữa, bởi vì điều nầy, điều nọ, điều kia, bởi vì ngươi là người Pha-ri-si.” Nhưng khi Ngài đi đến với họ, Ngài đã hầu việc cho họ, và Ngài giúp đỡ họ. Ngài đã làm mọi điều mà Ngài có thể giúp đỡ họ.</w:t>
      </w:r>
    </w:p>
    <w:p>
      <w:pPr>
        <w:pStyle w:val="Normal"/>
        <w:snapToGrid w:val="false"/>
        <w:spacing w:before="0" w:after="80"/>
        <w:jc w:val="both"/>
        <w:rPr/>
      </w:pPr>
      <w:r>
        <w:rPr/>
        <w:tab/>
        <w:t xml:space="preserve">Nhưng ngày nay các nền giáo dục, và tư cách thuộc viên Giáo hội, những sự trói buộc của thế gian đã mang Hội thánh lại với nhau trong đường lối như vậy đến nỗi sự học thức thay thế cho thuộc linh. Anh em không thể đến được với Đức Chúa Trời ngoài Đức Thánh Linh. Có một con đường duy nhất mà con người có thể đến với Đức Chúa Trời, và đó là qua Đức Thánh Linh. Chúa Jêsus đã Phán, </w:t>
      </w:r>
      <w:r>
        <w:rPr>
          <w:b/>
        </w:rPr>
        <w:t>“Không ai có thể đến với Ta nếu Cha Ta không kéo đến.”</w:t>
      </w:r>
      <w:r>
        <w:rPr/>
        <w:t xml:space="preserve"> Điều thật đúng hết sức, hỡi những Cơ-đốc nhân. Chúng ta cần nhận lấy ghi chú ngắn ngủi vào lòng mình tối nay, và tính đến những việc nầy bây giờ.</w:t>
      </w:r>
    </w:p>
    <w:p>
      <w:pPr>
        <w:pStyle w:val="Normal"/>
        <w:snapToGrid w:val="false"/>
        <w:spacing w:before="0" w:after="80"/>
        <w:jc w:val="both"/>
        <w:rPr/>
      </w:pPr>
      <w:r>
        <w:rPr>
          <w:vertAlign w:val="superscript"/>
        </w:rPr>
        <w:t>E-23</w:t>
      </w:r>
      <w:r>
        <w:rPr/>
        <w:tab/>
        <w:t xml:space="preserve">Chúng ta hãy suy nghĩ điều nầy. Ồ, một số người chúng ta tuyên bố có mọi sự hiểu biết. Chúng ta có những người họ nói, “Bây giờ, hãy đợi...” Họ thích là những Bác sĩ, những cha thánh khiết, vân vân... Nhưng biết hết về điều nầy -- Nếu anh em có mọi sự hiểu biết, điều đó sẽ không làm cho anh em ích lợi gì. Trừ phi anh em là -- có Thánh Linh của tình yên thương trong mình. Kinh thánh nói, </w:t>
      </w:r>
      <w:r>
        <w:rPr>
          <w:b/>
        </w:rPr>
        <w:t xml:space="preserve">“Dầu tôi biết đủ các sự mầu nhiệm và mọi sự hay biết; Nhưng không có tình yêu thương, thì tôi chẳng ra gì.” </w:t>
      </w:r>
      <w:r>
        <w:rPr/>
        <w:t>Kiến thức của chúng ta có ích lợi gì khi người nào đó nói, “Tôi sẽ không đi đến Buổi nhóm Phục hưng như thế, bởi vì những người đó không có học vấn. Tôi - tôi không muốn cộng tác với họ.” Cho dù họ không biết những kiến thức cơ bản đi nữa, họ có thế biết Đấng Christ. Chắc chắn vậy.</w:t>
      </w:r>
    </w:p>
    <w:p>
      <w:pPr>
        <w:pStyle w:val="Normal"/>
        <w:snapToGrid w:val="false"/>
        <w:spacing w:before="0" w:after="80"/>
        <w:jc w:val="both"/>
        <w:rPr/>
      </w:pPr>
      <w:r>
        <w:rPr/>
        <w:tab/>
        <w:t>Các bạn không bao giờ có thể nhận được quá ít. Cầu xin Đức Chúa Trời luôn luôn giữ Thánh Linh trong tôi. Cho dù thế nào...?... Người đó tin điều gì, không phải là gì; Tín điều gì, da màu gì, hay gì đi nữa, tôi muốn đưa tay ra giúp đỡ người ấy. Tất nhiên. Tôi muốn rằng Thánh Linh ở trong tôi. Tôi không nghĩ tôi tốt hơn người nào khác. Tôi có thể ưỡn ngực ra nói, “Tất cả mọi người đứng dậy khi tôi bước vào.” Hay, “Tôi có một Chiến dịch [Truyền giảng Phục hưng và Cầu nguyễn Trị bệnh] (campaign) lớn hơn hết thảy họ.” Dù tôi là ai đi nữa, nhưng đất sét mà Đức Chúa Trời đã làm nên là gì? Hãy để tôi tự khiêm nhường, sự sống Ngài sẽ phản ánh. Chúng ta hết thảy những Cơ-đốc nhân đều cảm thấy như thế. Kiến thức không nắm được chúng ta ở chỗ nào cả.</w:t>
      </w:r>
    </w:p>
    <w:p>
      <w:pPr>
        <w:pStyle w:val="Normal"/>
        <w:snapToGrid w:val="false"/>
        <w:spacing w:before="0" w:after="80"/>
        <w:jc w:val="both"/>
        <w:rPr/>
      </w:pPr>
      <w:r>
        <w:rPr>
          <w:vertAlign w:val="superscript"/>
        </w:rPr>
        <w:t>E-24</w:t>
      </w:r>
      <w:r>
        <w:rPr/>
        <w:tab/>
        <w:t>Chẳng hạn, điều gì sẽ xảy ra nếu cái chuồng đầy chim hoàng yến. Cái chuồng cỡ Nhà thờ Đền Tạm nầy. Một con chim hoàng yến nhỏ bé bay vào trong chuồng nói, “Chào quí ông, tôi muốn nói với ông mọi điều. Tôi ngẫu nhiên mà giỏi hơn hết thảy quí vị một chút. Quý vị thấy đấy, tôi - tôi là chim hoàng yến biết mọi sự về con người. Ồ, tôi có thể giải thích tất cả điều đó. Tôi đã thấy quí bà ấy đi qua nhà; Tôi đã thấy những đứa trẻ chơi đùa. Tôi biết hết thảy điều đó. Nào, hết thảy quí vị hãy lắng tai nghe tôi.”</w:t>
      </w:r>
    </w:p>
    <w:p>
      <w:pPr>
        <w:pStyle w:val="Normal"/>
        <w:snapToGrid w:val="false"/>
        <w:spacing w:before="0" w:after="80"/>
        <w:jc w:val="both"/>
        <w:rPr/>
      </w:pPr>
      <w:r>
        <w:rPr/>
        <w:tab/>
        <w:t>Gần như lúc nó đang khoe bộ óc nhỏ bé của mình, một sinh viên Đại học Princeton bước lên với văn phạm chải chuốt. Anh ta bắt đầu thực hiện buổi nói chuyện với con chim nhỏ bé nầy sử dụng ngữ pháp cao cấp nhất, và nói với chú chim hoàng yến nhỏ bé nầy. Tôi hình dung chú chim bé nhỏ ấy quay đầu về mọi hướng; Nó muốn lắng nghe từ phía nầy sang phía khác. Nhưng nó không biết anh ta nói về điều gì. Tuy nhiên, nó có thể nghe anh ta, nó có thể thấy anh ta, nhưng sự hiểu biết của nó lên đến đâu? Chẳng có gì cả. Bởi vì nó không biết con người đó đang nói chi. Tại sao? Nó có bộ óc chim hoàng yến. Nó không có bộ óc con người. Nó chỉ hiểu như chim hoàng yến hiểu.</w:t>
      </w:r>
    </w:p>
    <w:p>
      <w:pPr>
        <w:pStyle w:val="Normal"/>
        <w:snapToGrid w:val="false"/>
        <w:spacing w:before="0" w:after="80"/>
        <w:jc w:val="both"/>
        <w:rPr/>
      </w:pPr>
      <w:r>
        <w:rPr>
          <w:vertAlign w:val="superscript"/>
        </w:rPr>
        <w:t>E-25</w:t>
      </w:r>
      <w:r>
        <w:rPr/>
        <w:tab/>
        <w:t>Đó là cách con người hiện có. Tôi không quan tâm anh em trí thức như thế nào, chúng ta vẫn có bộ óc chim hoàng yến, bởi vì chúng ta chỉ là con người. Đức Chúa Trời đã biết bởi Thần linh và bởi sự mặc khải bằng Đức Thánh Linh. Chúng ta không bao giờ có thể hiểu được Ngài bằng tri thức. Anh em có thể nói chuyện và có những ‘buổi nhóm’ trí thức, và tâm lý, theo như anh em muốn, và nhiều người sẽ không hề biết Đức Chúa Trời. Họ không thể biết.</w:t>
      </w:r>
    </w:p>
    <w:p>
      <w:pPr>
        <w:pStyle w:val="Normal"/>
        <w:snapToGrid w:val="false"/>
        <w:spacing w:before="0" w:after="80"/>
        <w:jc w:val="both"/>
        <w:rPr/>
      </w:pPr>
      <w:r>
        <w:rPr/>
        <w:tab/>
        <w:t>Anh em có thể giải thích, và nói nhiều người kêu khóc và quay má kia hoàn toàn kiểu xưa. Nhưng người đó đang phản chiếu Đấng Christ trong đời sống mình, một người khiêm nhường. Một người sẽ bước đi với Đức Chúa Trời và hành động giống như Chúa Jêsus.</w:t>
      </w:r>
    </w:p>
    <w:p>
      <w:pPr>
        <w:pStyle w:val="Normal"/>
        <w:snapToGrid w:val="false"/>
        <w:spacing w:before="0" w:after="80"/>
        <w:jc w:val="both"/>
        <w:rPr/>
      </w:pPr>
      <w:r>
        <w:rPr>
          <w:vertAlign w:val="superscript"/>
        </w:rPr>
        <w:t>E-26</w:t>
      </w:r>
      <w:r>
        <w:rPr/>
        <w:tab/>
        <w:t>Nhưng, anh em thấy, con chim nhỏ không thể hiểu được. Tuy nhiên, nó nghĩ nó có thể hiểu. Bởi vì nó không được dựng nên cách đó; Trí óc nó sẽ không so sánh với trí tuệ của một sinh viên khôn ngoan nầy.</w:t>
      </w:r>
    </w:p>
    <w:p>
      <w:pPr>
        <w:pStyle w:val="Normal"/>
        <w:snapToGrid w:val="false"/>
        <w:spacing w:before="0" w:after="80"/>
        <w:jc w:val="both"/>
        <w:rPr/>
      </w:pPr>
      <w:r>
        <w:rPr/>
        <w:tab/>
        <w:t>Trí tuệ chúng ta cũng không sánh được với Đức Chúa Trời. Làm sao trí óc giới hạn của chúng ta có thể so sánh với với trí óc vô hạn của Đức Chúa Trời? Trí óc vô hạn đó của Đức Chúa Trời là vượt ra xa ngoài giới hạn tri thức con người cho đến nỗi sẽ không bao giờ con người có được.</w:t>
      </w:r>
    </w:p>
    <w:p>
      <w:pPr>
        <w:pStyle w:val="Normal"/>
        <w:snapToGrid w:val="false"/>
        <w:spacing w:before="0" w:after="80"/>
        <w:jc w:val="both"/>
        <w:rPr/>
      </w:pPr>
      <w:r>
        <w:rPr/>
        <w:tab/>
        <w:t>Cách duy nhất mà con chim từng biết con người đang nói về điều gì là bằng sự tự đầu phục của nó, và chấp nhận điều đó, làm theo bất cứ điều gì nó nghĩ con người muốn nó làm.</w:t>
      </w:r>
    </w:p>
    <w:p>
      <w:pPr>
        <w:pStyle w:val="Normal"/>
        <w:snapToGrid w:val="false"/>
        <w:spacing w:before="0" w:after="80"/>
        <w:jc w:val="both"/>
        <w:rPr/>
      </w:pPr>
      <w:r>
        <w:rPr>
          <w:vertAlign w:val="superscript"/>
        </w:rPr>
        <w:t>E-27</w:t>
      </w:r>
      <w:r>
        <w:rPr/>
        <w:tab/>
        <w:t xml:space="preserve">Cách duy nhất chúng ta biết Đức Chúa Trời là đi theo sự lãnh đạo của Thánh Linh. Đó là khuôn mẫu điển hình thuở xưa. Đó là chương trình của Đức Chúa Trời. Luôn luôn là chương trình của Đức Chúa Trời. Luôn luôn sẽ là chương trình Đức Chúa Trời. </w:t>
      </w:r>
      <w:r>
        <w:rPr>
          <w:b/>
        </w:rPr>
        <w:t xml:space="preserve">“Ấy chẳng phải là bởi quyền thế, cũng chẳng phải là bởi năng lực, bèn là bởi </w:t>
      </w:r>
      <w:r>
        <w:rPr>
          <w:rStyle w:val="Em"/>
          <w:b/>
        </w:rPr>
        <w:t>Thần Linh Ta</w:t>
      </w:r>
      <w:r>
        <w:rPr>
          <w:b/>
        </w:rPr>
        <w:t>, Đức Giê-hô-va Vạn Quân Phán vậy.”</w:t>
      </w:r>
      <w:r>
        <w:rPr/>
        <w:t xml:space="preserve"> Đó là nơi nó đến.</w:t>
      </w:r>
    </w:p>
    <w:p>
      <w:pPr>
        <w:pStyle w:val="Normal"/>
        <w:snapToGrid w:val="false"/>
        <w:spacing w:before="0" w:after="80"/>
        <w:jc w:val="both"/>
        <w:rPr/>
      </w:pPr>
      <w:r>
        <w:rPr/>
        <w:tab/>
        <w:t>Longfellow từng nói điều nầy, “Phương cách để thành công là tìm ra một cứu cánh đáng trân trọng đang được nói về, một cứu cánh đang được nói đến, và rồi nắm giữ nó.” Tất nhiên. Điều gì đó đang được nói đến, quay lưng với khoa học, và nếu nó xứng đáng, hãy cứ nắm giữ nó.</w:t>
      </w:r>
    </w:p>
    <w:p>
      <w:pPr>
        <w:pStyle w:val="Normal"/>
        <w:snapToGrid w:val="false"/>
        <w:spacing w:before="0" w:after="80"/>
        <w:jc w:val="both"/>
        <w:rPr/>
      </w:pPr>
      <w:r>
        <w:rPr/>
        <w:tab/>
        <w:t>Anh em có biết, vào năm 1872, Hiệp Hội Y khoa nước Mỹ đã bác bỏ bồn tắm không? Họ nói chúng hoàn toàn không hợp vệ sinh, và nói chúng sẽ gieo rắc bệnh tật. Những cái bồn tắm -- cuối cùng xuất hiện với điều đó.</w:t>
      </w:r>
    </w:p>
    <w:p>
      <w:pPr>
        <w:pStyle w:val="Normal"/>
        <w:snapToGrid w:val="false"/>
        <w:spacing w:before="0" w:after="80"/>
        <w:jc w:val="both"/>
        <w:rPr/>
      </w:pPr>
      <w:r>
        <w:rPr>
          <w:vertAlign w:val="superscript"/>
        </w:rPr>
        <w:t>E-28</w:t>
      </w:r>
      <w:r>
        <w:rPr/>
        <w:tab/>
        <w:t>Phúc âm điển hình thuở xưa nầy mà chúng ta đang nói về đã được tẩy sạch trong Huyết Chiên Con. Có lẽ dường như điển hình, nhưng khuôn mẫu xưa, sớm hay muộn chúng sẽ phải xuất hiện. Nó là cứu cánh đáng trân trọng. Cứ tiếp tục nắm giữ với tất cả những gì anh em có. Chính là Huyết đã thanh tẩy. Nó thanh tẩy con người. Không phải đi ra ngoài uống rượu, hút thuốc, và lái xe dạo quanh, tự xưng mình là Cơ-đốc nhân vì thuộc về một Giáo hội. Đó là Đức Thánh Linh thuần khiết, thanh sạch đó trong đời sống con người phản chiếu Đức Chúa Jêsus Christ, Con Đức Chúa Trời.</w:t>
      </w:r>
    </w:p>
    <w:p>
      <w:pPr>
        <w:pStyle w:val="Normal"/>
        <w:snapToGrid w:val="false"/>
        <w:spacing w:before="0" w:after="80"/>
        <w:jc w:val="both"/>
        <w:rPr/>
      </w:pPr>
      <w:r>
        <w:rPr/>
        <w:tab/>
        <w:t xml:space="preserve">Đó là lý do tại sao nhiều người ngày nay chối bỏ sự sanh tại. Ồ, họ đã điều mà họ gọi là sự sanh ra mới. “Tôi đã đi lên bắt tay với Mục sư.” Nhưng đó không phải là sự sanh ra. Lý do họ - họ sẽ không tin nhận điều đó... Đó là lý do tại sao họ gia nhập Giáo hội, bởi vì họ có thể đi vào đường lối tri thức nào đó. Đức Chúa Trời Phán, </w:t>
      </w:r>
      <w:r>
        <w:rPr>
          <w:b/>
        </w:rPr>
        <w:t>“Nếu một người không được sanh lại, thì không thể thấy Nước Đức Chúa Trời.”</w:t>
      </w:r>
      <w:r>
        <w:rPr/>
        <w:t xml:space="preserve"> Cho dù có lẽ anh em trí thức đến đâu, hay là anh em tuyên bố mình là Cơ-đốc nhân tốt như thế nào, anh em phải được sanh lại.</w:t>
      </w:r>
    </w:p>
    <w:p>
      <w:pPr>
        <w:pStyle w:val="Normal"/>
        <w:snapToGrid w:val="false"/>
        <w:spacing w:before="0" w:after="80"/>
        <w:jc w:val="both"/>
        <w:rPr/>
      </w:pPr>
      <w:r>
        <w:rPr/>
        <w:tab/>
        <w:t>Anh em nói, “Anh Branham à, thế thì tôi phải đến với một Hội Truyền giáo nhỏ nào đó không?” Điều đó không có nghĩa thế. Nó có nghĩa là anh em phải nhận được sự sống mới. Anh em phải được sanh lại.</w:t>
      </w:r>
    </w:p>
    <w:p>
      <w:pPr>
        <w:pStyle w:val="Normal"/>
        <w:snapToGrid w:val="false"/>
        <w:spacing w:before="0" w:after="80"/>
        <w:jc w:val="both"/>
        <w:rPr/>
      </w:pPr>
      <w:r>
        <w:rPr>
          <w:vertAlign w:val="superscript"/>
        </w:rPr>
        <w:t>E-29</w:t>
      </w:r>
      <w:r>
        <w:rPr/>
        <w:tab/>
        <w:t xml:space="preserve">Đây là hội chúng nhiều thành phần, và tôi định nói điều gì đó. Sự sanh ra là gì? Đó là sự sanh ra trên rơm rác, hay là nó xảy ra trên nền nhà, hay trong bệnh viện mà các phòng được bài trí bằng lụa là, dù thế nào đi nữa đó là một tình trạng hỗn độn anh em đang nắm giữ. Đúng thế. </w:t>
      </w:r>
    </w:p>
    <w:p>
      <w:pPr>
        <w:pStyle w:val="Normal"/>
        <w:snapToGrid w:val="false"/>
        <w:spacing w:before="0" w:after="80"/>
        <w:jc w:val="both"/>
        <w:rPr/>
      </w:pPr>
      <w:r>
        <w:rPr/>
        <w:tab/>
        <w:t>Sự sống mới cũng vậy. Đó là một tình trạng lộn xộn không có hệ thống (a mess anyway) anh em nắm giữ, nhưng nó sản sanh ra Sự Sống. A-men! Nó sanh ra sự sống. Loại Sự Sống gì? Sự Sống hầu việc khiêm nhường, từ bỏ chính mình. Đó là loại Sự Sống ấy.</w:t>
      </w:r>
    </w:p>
    <w:p>
      <w:pPr>
        <w:pStyle w:val="Normal"/>
        <w:snapToGrid w:val="false"/>
        <w:spacing w:before="0" w:after="80"/>
        <w:jc w:val="both"/>
        <w:rPr/>
      </w:pPr>
      <w:r>
        <w:rPr/>
        <w:tab/>
        <w:t>Họ nói, “Ồ, nhưng tôi thấy họ đang kêu khóc la ó chung quanh Bàn thờ [tòa giảng] và đang tiến hành như thế.” Họ được đang được tái sanh. Đó là một tình trạng hỗn độn. Tôi không quan tâm anh em đi đâu. Anh em có thể thức dậy với gương mặt đầy nước mắt và cặp mắt đỏ hoe, và bàn tay trầy trụa vì đập vào Bàn thờ [tòa giảng], nhưng đó là sự sanh lại. Nó sanh ra điều gì đó cho anh em. Nó làm cho anh em trở nên người đầy tớ hầu việc. Nó lấy cách cư xử gượng ép ra khỏi anh em. Nó làm nên một hình ảnh, hun đúc một đời sống mới, một con người mới. Cầu xin cho hết thảy tình trạng lộn xộn đó dấy lên khi anh em thức dậy, nhưng được tái sanh. Cho dù anh em là ai đi nữa, nó tạo nên sự sống mới. Điều đó mang lại hình ảnh đời sống mới. Nó khiến cho anh em trở nên người đầy tớ. Rồi anh em muốn hầu việc. Chúa Jêsus muốn chúng ta hầu việc lẫn nhau, yêu thương nhau. Và khi chúng ta hầu việc người khác, là chúng ta hầu việc Ngài.</w:t>
      </w:r>
    </w:p>
    <w:p>
      <w:pPr>
        <w:pStyle w:val="Normal"/>
        <w:snapToGrid w:val="false"/>
        <w:spacing w:before="0" w:after="80"/>
        <w:jc w:val="both"/>
        <w:rPr>
          <w:lang w:val="it-IT"/>
        </w:rPr>
      </w:pPr>
      <w:r>
        <w:rPr>
          <w:vertAlign w:val="superscript"/>
          <w:lang w:val="it-IT"/>
        </w:rPr>
        <w:t>E-30</w:t>
      </w:r>
      <w:r>
        <w:rPr>
          <w:lang w:val="it-IT"/>
        </w:rPr>
        <w:tab/>
        <w:t>Bây giờ, nên nhớ. Chỉ có người đau ốm mới cần phải được quan tâm phục vụ, chỉ người bệnh. Họ đòi hỏi được quan tâm. Khi anh em thấy Thầy giảng... và có lẽ tôi không chỉ giới hạn điều đó với Thầy giảng, nhưng có lẽ tôi giới hạn điều đó với mọi thuộc viên muốn quan tâm: “Tôi là người nào đó,” chỉ nên nhớ, đó là một người đau yếu thuộc linh. Họ cần sự quan tâm. Họ cần sự chăm sóc của Thánh Linh Đức Chúa Trời để ban cho họ điều gì đó sẽ làm mất đi thái độ ấy của họ và chữa lành họ khỏi sự ích kỷ và những ý kiến to lớn của họ, và “Tôi lớn còn anh thì nhỏ.” Đức Thánh Linh làm cho tất cả chúng ta đều như nhau. Qúa nhiều sự đau ốm thuộc linh -- xanh xao vì thiếu máu (anemics)...</w:t>
      </w:r>
    </w:p>
    <w:p>
      <w:pPr>
        <w:pStyle w:val="Normal"/>
        <w:snapToGrid w:val="false"/>
        <w:spacing w:before="0" w:after="80"/>
        <w:jc w:val="both"/>
        <w:rPr/>
      </w:pPr>
      <w:r>
        <w:rPr>
          <w:lang w:val="it-IT"/>
        </w:rPr>
        <w:tab/>
      </w:r>
      <w:r>
        <w:rPr/>
        <w:t>Anh em biết ‘anemia’ là gì không? Đó là người nào đó không có chút máu nào. Họ bước đi buồn cười. Họ bước đi loạng choạng, lảo đảo luôn trong mọi lúc (tipsy-topsy).</w:t>
      </w:r>
    </w:p>
    <w:p>
      <w:pPr>
        <w:pStyle w:val="Normal"/>
        <w:snapToGrid w:val="false"/>
        <w:spacing w:before="0" w:after="80"/>
        <w:jc w:val="both"/>
        <w:rPr/>
      </w:pPr>
      <w:r>
        <w:rPr/>
        <w:tab/>
        <w:t>Đó là nan đề của nhiều thuộc viên Giáo hội ngày nay. Họ bị bệnh thiếu máu. Họ cần được truyền Máu đồi Sọ (Calvary), sẽ truyền cho họ dồi dào Huyết Hoàng Gia (Royal Blood) khiến họ có thể bước đi trong Đức Thánh Linh thuở xưa đục ra (hewed out) từ đường lối Đức Chúa Trời, nó sẽ đem lại họ điều gì đó để mà sống, ban cho sự tự tin khiến họ bước đi trong hình ảnh của Chúa.</w:t>
      </w:r>
    </w:p>
    <w:p>
      <w:pPr>
        <w:pStyle w:val="Normal"/>
        <w:snapToGrid w:val="false"/>
        <w:spacing w:before="0" w:after="80"/>
        <w:jc w:val="both"/>
        <w:rPr/>
      </w:pPr>
      <w:r>
        <w:rPr>
          <w:vertAlign w:val="superscript"/>
        </w:rPr>
        <w:t>E-31</w:t>
      </w:r>
      <w:r>
        <w:rPr/>
        <w:tab/>
        <w:t>Đối với chính mình, nếu tôi phải lựa chọn, tôi muốn được giống như Ngài. Ngài đã đến làm Đấng Chăn Chiên, và Ngài là Đấng Chăn Giữ (Shepherd). Người chăn chiên là người đi theo sau chiên mình.</w:t>
      </w:r>
    </w:p>
    <w:p>
      <w:pPr>
        <w:pStyle w:val="Normal"/>
        <w:snapToGrid w:val="false"/>
        <w:spacing w:before="0" w:after="80"/>
        <w:jc w:val="both"/>
        <w:rPr/>
      </w:pPr>
      <w:r>
        <w:rPr/>
        <w:tab/>
        <w:t>Một bức tranh nổi tiếng, tôi không nghĩ chúng ta có treo trên những bức tường ở đây. Nhưng tôi đặt trong phòng tôi và ngắm xem. Tôi hoàn toàn không thể nhớ tên họa sĩ vào lúc nầy. Nhưng người đó đã lạc mất con ‘chiên ghẻ nhỏ bé’ (black sheep), và để 99 con lại mà đi kiếm con chiên kia, nó làm gì? Nó đi lang thang khắp đồng vắng. Nó bị cây thạch nham cứa đau đớn. Nó xoay xở thoát những nỗi hiểm nguy. Nó đi vơ vẩn suốt đêm qua đồng vắng, cho khi khi cuối cùng đi xuống bên sườn núi, mắc vào bụi cây, nguy hiểm đến tính mạng, người chăn đã đến và lấy chú chiên bé nhỏ ấy ra khỏi tình trạng sa ngã đó. Rồi người mang nó về. Họa sĩ khác đã vẽ người chăn mang chiên ấy về nhà.</w:t>
      </w:r>
    </w:p>
    <w:p>
      <w:pPr>
        <w:pStyle w:val="Normal"/>
        <w:snapToGrid w:val="false"/>
        <w:spacing w:before="0" w:after="80"/>
        <w:jc w:val="both"/>
        <w:rPr/>
      </w:pPr>
      <w:r>
        <w:rPr/>
        <w:tab/>
        <w:t>Bây giờ, điều đó có vẻ như người chăn chiên sẽ bảo vệ nó trong cánh tay mình và bắt đầu mang nó như thế. Nhưng anh em để ý Đức Thánh Linh nắm bắt cây bút lông của người họa sĩ. Người không đặt nó dưới cánh tay mình, người vác nó trên vai mình.</w:t>
      </w:r>
    </w:p>
    <w:p>
      <w:pPr>
        <w:pStyle w:val="Normal"/>
        <w:snapToGrid w:val="false"/>
        <w:spacing w:before="0" w:after="80"/>
        <w:jc w:val="both"/>
        <w:rPr/>
      </w:pPr>
      <w:r>
        <w:rPr>
          <w:vertAlign w:val="superscript"/>
        </w:rPr>
        <w:t>E-32</w:t>
      </w:r>
      <w:r>
        <w:rPr/>
        <w:tab/>
        <w:t>Bây giờ, tôi muốn anh em thấy sự chăm sóc của Đấng Chăn Chiên. Bây giờ, Chúa Jêsus, khi Ngài đuổi quỉ ra, Ngài Phán Ngài đã làm điều đó dưới sự chỉ dạy của Đức Chúa Trời. Hiện giờ, ma quỉ đang quấy phá anh em, chỉ lấy đi điều thật không đáng kể khỏi Đức Chúa Trời đến nỗi Ngài chỉ đưa ngón tay ra là đuổi quỉ đi. Nhưng một con chiên về đến nhà...</w:t>
      </w:r>
    </w:p>
    <w:p>
      <w:pPr>
        <w:pStyle w:val="Normal"/>
        <w:snapToGrid w:val="false"/>
        <w:spacing w:before="0" w:after="80"/>
        <w:jc w:val="both"/>
        <w:rPr/>
      </w:pPr>
      <w:r>
        <w:rPr/>
        <w:tab/>
        <w:t>Phần mạnh nhất trong thân thể con người là ở đâu? Từ phía nầy sang phía kia của đôi vai. Anh em để ý con người mạnh mẽ luôn luôn có đôi vai lớn nhất. Người đó có thể mang hàng hóa ở đâu? Khi hàng hóa chất lên vai người ấy.</w:t>
      </w:r>
    </w:p>
    <w:p>
      <w:pPr>
        <w:pStyle w:val="Normal"/>
        <w:snapToGrid w:val="false"/>
        <w:spacing w:before="0" w:after="80"/>
        <w:jc w:val="both"/>
        <w:rPr/>
      </w:pPr>
      <w:r>
        <w:rPr/>
        <w:tab/>
        <w:t>Thế nên Ngài mang chiên, đặt nó lên trên vai Ngài, và mang nó đi về. Mọi quyền năng của Đức Chúa Trời bao bọc trong chú chiên đi lạc đó để mang chú trở về. Nhưng ma quỉ thì rất dễ dàng, Ngài chỉ ngón tay là đuổi đi ngay. Ngài là Đấng Chăn Giữ.</w:t>
      </w:r>
    </w:p>
    <w:p>
      <w:pPr>
        <w:pStyle w:val="Normal"/>
        <w:snapToGrid w:val="false"/>
        <w:spacing w:before="0" w:after="80"/>
        <w:jc w:val="both"/>
        <w:rPr/>
      </w:pPr>
      <w:r>
        <w:rPr>
          <w:vertAlign w:val="superscript"/>
        </w:rPr>
        <w:t>E-33</w:t>
      </w:r>
      <w:r>
        <w:rPr/>
        <w:tab/>
        <w:t>Người chăn chiên phải đi ra để tìm chiên đi lạc. Mục sư giỏi là một người chăn chiên. Nói đúng hơn, chữ ‘Mục sư’ (pastor) có nghĩa là “Người chăn chiên” (shepherd). Đôi khi trong Nhà thờ có lễ nghi thờ phượng (cult) tầm thường, hay một sự không ăn ý với nhau (click) sẽ nổi dậy trong Nhà thờ. Một bên sẽ hiểu một đường, còn bên kia hiểu một nẻo. Người chăn bầy tốt chân chính sẽ đi theo bên nào, phải làm gì? Đem họ trở về. Một người chăn bầy thật sự chân chính sẽ làm gì? Chính người đó sẽ rời khỏi chỗ mình. Để làm gì? Mang chiên lạc mất trở về. Người ấy đang làm gì? Người đang phản chiếu hình ảnh của Người Chăn Chiên hiền lành, đang cố giành cho được linh hồn đó lại. Nếu chúng đi ra khỏi chỗ nào đó, anh em ơi, giống như chúng sẽ kêu khóc suốt đêm, người chăn bầy sẽ đi đến với chúng ngay, thu phục chúng về ngay lối nầy lần nữa. Đó là người chăn bầy tốt. Người đó đang phản ánh hình ảnh của Chúa Jêsus.</w:t>
      </w:r>
    </w:p>
    <w:p>
      <w:pPr>
        <w:pStyle w:val="Normal"/>
        <w:snapToGrid w:val="false"/>
        <w:spacing w:before="0" w:after="80"/>
        <w:jc w:val="both"/>
        <w:rPr/>
      </w:pPr>
      <w:r>
        <w:rPr/>
        <w:tab/>
        <w:t xml:space="preserve">Anh em, tôi biết điều đó sẽ bị gọi là ‘dị giáo’ hay ‘tà giáo’ (heresy); Nó sẽ bị gọi là ‘cuồng tín’ (fanaticism). Nhưng nếu tôi phải lựa chọn tối nay, sự lựa chọn của tôi sẽ giống như Ngài. Tôi muốn điều gì trong đời sống tôi, đều phản chiếu hình ảnh của Đức Chúa Jêsus. Đời sống tôi. </w:t>
      </w:r>
    </w:p>
    <w:p>
      <w:pPr>
        <w:pStyle w:val="Normal"/>
        <w:snapToGrid w:val="false"/>
        <w:spacing w:before="0" w:after="80"/>
        <w:jc w:val="both"/>
        <w:rPr/>
      </w:pPr>
      <w:r>
        <w:rPr>
          <w:vertAlign w:val="superscript"/>
        </w:rPr>
        <w:t>E-34</w:t>
      </w:r>
      <w:r>
        <w:rPr/>
        <w:tab/>
        <w:t>Sau tối ngày mai, tôi sẽ... Sau lễ cưới nầy, tôi sẽ định vào đồng vắng, và tôi muốn nói rằng tôi ở lại đó, bởi vì tôi tôi muốn linh hồn mình lắng đọng xuống, tôi cảm thấy tôi cần một bước đi gần gũi hơn là những gì mà tôi... tôi không muốn chỉ bước đi... tôi cố gắng bước đi đúng đắn trước mặt Ngài. Nhưng tôi - tôi muốn một bước đi gần gũi với Ngài hơn. Trong khi Nhà thờ Đền Tạm Branham đang có Buổi nhóm Phục hưng, tôi muốn chỉ một mình tôi. Tôi thật sự không muốn điều đó xảy ra trong Nhà thờ Đền Tạm; Tôi muốn điều đó xảy ra ở trong tôi. Tôi cần một bước đi gần gũi.</w:t>
      </w:r>
    </w:p>
    <w:p>
      <w:pPr>
        <w:pStyle w:val="Normal"/>
        <w:snapToGrid w:val="false"/>
        <w:spacing w:before="0" w:after="80"/>
        <w:jc w:val="both"/>
        <w:rPr/>
      </w:pPr>
      <w:r>
        <w:rPr/>
        <w:tab/>
        <w:t>Tôi cần Đức Thánh Linh nhiều hơn ở trong tôi để phản chiếu Đấng Christ trong tôi. Tôi muốn giống như Ngài. Tôi biết rằng mọi Cơ-đốc nhân chân thật đều muốn giống như Ngài. Đó là sự mong muốn của lòng tôi: Được giống như Chúa Jêsus. Ngài... Ồ, tôi muốn Ngài là... tôi muốn Ngài là gương mẫu cho những gì tôi cần. Hãy xem. Sẽ cần phải có Đức Thánh Linh để làm điều đó. Đó là điều duy nhất có thể thực hiện điều đó.</w:t>
      </w:r>
    </w:p>
    <w:p>
      <w:pPr>
        <w:pStyle w:val="Normal"/>
        <w:snapToGrid w:val="false"/>
        <w:spacing w:before="0" w:after="80"/>
        <w:jc w:val="both"/>
        <w:rPr/>
      </w:pPr>
      <w:r>
        <w:rPr>
          <w:vertAlign w:val="superscript"/>
        </w:rPr>
        <w:t>E-35</w:t>
      </w:r>
      <w:r>
        <w:rPr/>
        <w:tab/>
        <w:t>Tôi không quan tâm đến những Thần học viện, và những gì người nào đó nói về tôi. Tôi không quan tâm về sự hôn hít mô hình cây thánh giá hay lôi kéo lấy lòng anh em, hoặc nói lời cầu nguyện với người chết. Tôi chỉ quan tâm một điều; Mà chính là có nhiều Đức Thánh Linh cai quản tấm lòng William Branham. Tôi không quan tâm đến việc gia nhập một Giáo hội lớn hơn Giáo hội tôi hiện có. Tôi ước ao Hội thánh thật của Đức Chúa Trời Hằng Sống -- Con Đầu Lòng (Firstborn). Tôi được sanh ra để ở trong đó. Và tôi cần có nhiều Đức Thánh Linh hơn trong đời sống mình để phản chiếu Đấng Christ, Đấng yêu thương tôi. Tôi không quan tâm đến trình độ hay mức độ tôi đạt được trong tương lai. Tôi không quan tâm nếu tôi phải đi đây đi đó, bị gọi là ‘cuồng tín’, ‘Thánh quá máu’ (holy-roller), hay có thể là bất kỳ cái gì đi nữa, tôi muốn sự sống Ngài được phản chiếu nhiều hơn. Tôi không quan tâm đến tôi phải ở trình độ nào; Tôi quan tâm đến Đức Thánh Linh, đề tôi có thể là đầy tớ giống như Ngài nhiều hơn. Ngài là Tôi tớ của Chúa.</w:t>
      </w:r>
    </w:p>
    <w:p>
      <w:pPr>
        <w:pStyle w:val="Normal"/>
        <w:snapToGrid w:val="false"/>
        <w:spacing w:before="0" w:after="80"/>
        <w:jc w:val="both"/>
        <w:rPr/>
      </w:pPr>
      <w:r>
        <w:rPr/>
        <w:tab/>
        <w:t>Không bao giờ đến để được hầu việc, hay để thi hành chức vụ không bao giờ đến vì phép báp-têm được hầu việc, nhưng để hầu việc. Ngài đã nhận lấy địa vị một đầy tớ. Nếu Vua Thiên đàng có thể làm điều đó, và chúng ta là những chi thể của Thân Ngài, hết thảy chúng ta hãy được như thế. Không có sự khác biệt, nhưng chính chúng ta khiêm nhường trong sự Hiện diện của Ngài. Cho dù thế gian hay những người trí thức nói gì đi nữa; Đừng suy nghĩ về những gì họ nói. Chỉ nhận lãnh nhiều hơn về Đức Thánh Linh và được giống như Chúa Jêsus: Khiêm nhường, nhu mì, hèn mọn. Hãy đặt mình vào cương vị Ngài, và Ngài sẽ mang thái độ của bạn ra vào [ngày] phán xét.</w:t>
      </w:r>
    </w:p>
    <w:p>
      <w:pPr>
        <w:pStyle w:val="Normal"/>
        <w:snapToGrid w:val="false"/>
        <w:spacing w:before="0" w:after="80"/>
        <w:jc w:val="both"/>
        <w:rPr/>
      </w:pPr>
      <w:r>
        <w:rPr>
          <w:vertAlign w:val="superscript"/>
        </w:rPr>
        <w:t>E-36</w:t>
      </w:r>
      <w:r>
        <w:rPr/>
        <w:tab/>
        <w:t>Chúng ta hãy cúi đầu một lát chỉ một lát. Tôi muốn thấy tối nay một nhóm thuộc viên trong tòa nhà của Hội thánh nầy và những Giáo hội khác. Khi tôi nói Hội thánh nầy, tôi muốn nói chỉ có một Hội thánh: Đó là Hội thánh của Sự Sống Mới, Hội thánh Đầu Lòng, Hội thánh của Đức Chúa Jêsus Christ Đấng không được sanh ra thuộc về thế gian nầy, nhưng được sanh ra bởi Thánh Linh của Đức Chúa Trời. Tôi có thể thấy nhiều bàn tay giơ lên và nói, “Lạy Đức Chúa Trời, xin khiến con giống như Chúa Jêsus. Xin hun đúc con, ồ, Chúa ôi. Xin thanh tẩy con, ôi Đức Chúa Trời ơi.” Cầu xin Chúa ban phước cho lòng anh chị em. “Xin tẩy sạch con và con sẽ trở nên trắng hơn tuyết.”</w:t>
      </w:r>
    </w:p>
    <w:p>
      <w:pPr>
        <w:pStyle w:val="Normal"/>
        <w:snapToGrid w:val="false"/>
        <w:spacing w:before="0" w:after="80"/>
        <w:jc w:val="both"/>
        <w:rPr>
          <w:lang w:val="it-IT"/>
        </w:rPr>
      </w:pPr>
      <w:r>
        <w:rPr/>
        <w:tab/>
        <w:t xml:space="preserve">“Lạy Chúa, có những lệch lạc và những cong vẹo nhỏ trong đời sống con. Con đã ngồi lắng nghe Anh Parnell, và Anh - Anh Neville cùng những vị Mục sư Truyền đạo ưu tú (fine) khác, và Anh Collins, cùng nhiều anh em kia giảng dạy. Con đã ngồi lắng nghe. Nhưng, Chúa ôi tối nay, con chỉ đi đến kết luận nầy: Họ đang nói gì về con? Họ đang cố gắng dùng mưu gì để phỉnh gạt con? Con thấy họ đang cố làm cho con giống như Chúa Jêsus. Và không có cách nào để con làm điều đó. </w:t>
      </w:r>
      <w:r>
        <w:rPr>
          <w:lang w:val="it-IT"/>
        </w:rPr>
        <w:t>Con là - là con báo. Con đã có những đốm vết. Và nếu con liếm chúng, con chỉ làm chúng trắng hơn. Chúng hoàn toàn trở nên rõ ràng hơn với thế gian nầy.”</w:t>
      </w:r>
    </w:p>
    <w:p>
      <w:pPr>
        <w:pStyle w:val="Normal"/>
        <w:snapToGrid w:val="false"/>
        <w:spacing w:before="0" w:after="80"/>
        <w:jc w:val="both"/>
        <w:rPr>
          <w:lang w:val="it-IT"/>
        </w:rPr>
      </w:pPr>
      <w:r>
        <w:rPr>
          <w:lang w:val="it-IT"/>
        </w:rPr>
        <w:tab/>
        <w:t>“Lạy Chúa, hãy để con đánh mất chính mình. Con không quan tâm thế gian hỗn độn giống như cái gì; Con cần được sanh lại của Thánh Linh Đức Chúa Trời. Và con cần Ngài, Chúa ôi đổ đầy con tối nay, cho đến khi con đánh mất chính mình và tìm thấy nó ở trong Ngài, Chúa ôi.</w:t>
      </w:r>
    </w:p>
    <w:p>
      <w:pPr>
        <w:pStyle w:val="Normal"/>
        <w:snapToGrid w:val="false"/>
        <w:spacing w:before="0" w:after="80"/>
        <w:jc w:val="both"/>
        <w:rPr>
          <w:lang w:val="it-IT"/>
        </w:rPr>
      </w:pPr>
      <w:r>
        <w:rPr>
          <w:vertAlign w:val="superscript"/>
          <w:lang w:val="it-IT"/>
        </w:rPr>
        <w:t>E-37</w:t>
      </w:r>
      <w:r>
        <w:rPr>
          <w:lang w:val="it-IT"/>
        </w:rPr>
        <w:tab/>
        <w:t>Hỡi Giê-hô-va Đức Chúa Trời, Đấng tạo nên trời đất, Đấng mang Chúa Jêsus sống lại từ cõi chết, mang Ngài trở lại bằng Thánh Linh nhanh nhạy của Đức Chúa Trời đời đời, đem thân thể mà Ngài đã cư ngụ bên trong đó sống dậy đem nó lên Ngôi ở Thiên đàng... Ngài đến với người hèn hạ nhất ở trên đất nầy, gái điếm, và trở nên người đầy tớ hèn hạ nhất, đến với thành phố hèn mọn nhất, liên hệ với những người hèn hạ nhất, nhận lấy cái tên xấu xa nhất, và trở nên người nghèo nhất trong những người nghèo, ngay cả với thiên nhiên; Chim chóc có tổ, cáo có hang, nhưng Con Người không có chỗ gối đầu. Tuy nhiên điều đó làm cho phấn chấn Thánh Linh Đấng tôn cao Đầy Tớ thật đã tự mình làm đầy tớ để làm gương cho chúng con noi theo, Thánh Linh đó đã vực Ngài sống dậy từ hố sâu địa ngục, đã mang Ngài ra khỏi hầm mộ, mang thân thể đó ra, và đặt nó trên trời của các tầng trời, cho đến khi Ngài được tôn cao rất cao đến nỗi Ngài phải nhìn xuống Thiên đàng và ban cho Ngài Danh trên hết mọi danh đã được đặt ở trời và đất...</w:t>
      </w:r>
    </w:p>
    <w:p>
      <w:pPr>
        <w:pStyle w:val="Normal"/>
        <w:snapToGrid w:val="false"/>
        <w:spacing w:before="0" w:after="80"/>
        <w:jc w:val="both"/>
        <w:rPr/>
      </w:pPr>
      <w:r>
        <w:rPr>
          <w:vertAlign w:val="superscript"/>
        </w:rPr>
        <w:t>E-38</w:t>
      </w:r>
      <w:r>
        <w:rPr/>
        <w:tab/>
        <w:t>Chúa ôi, xin cho chúng con nhận lãnh Thánh Linh Ngài tối nay. Xin cho điều đó xảy ra với những tấm lòng đói khát ở đây. Ngài thấy những cánh tay đưa lên Chúa ôi. Không nói những giáo điều, cũng không gia nhập những Giáo hội, hoặc là -- làm ầm ĩ về những điều nầy hay điều kia, nhưng được khiêm nhường trong lòng, được làm nên theo hình ảnh của Đức Chúa Trời, xin cho điều đó được thực hiện bởi Đức Thánh Linh, Chúa ôi. Cầu xin Thánh Linh của Đức Chúa Trời làm nên chúng con, không bằng quan niệm trí thức mà chúng con sẽ và nên hành động như thế, nhưng... đó là đứa con nuôi. Nhưng Chúa ôi xin cho nó thật sự xảy ra bởi Đức Thánh Linh trong sự sống mới, và thay đổi hoàn toàn vẻ bên ngoài của chúng con bằng sự làm mới lại Thần linh chúng con khiến chúng con giống như Ngài. Xin dủ nghe lời cầu nguyện của con, Chúa ôi. Nó mong manh; Con biết, Chúa ôi. Thật yếu đuối.</w:t>
      </w:r>
    </w:p>
    <w:p>
      <w:pPr>
        <w:pStyle w:val="Normal"/>
        <w:snapToGrid w:val="false"/>
        <w:spacing w:before="0" w:after="80"/>
        <w:jc w:val="both"/>
        <w:rPr/>
      </w:pPr>
      <w:r>
        <w:rPr/>
        <w:tab/>
        <w:t>Không chỉ con cầu nguyện cho những người kia nắm tay họ lại, nhưng tay của chính con giơ lên. Xin khiến cho con giống như Ngài. Đức Chúa Trời ôi, cho dù Ngài phải làm gì với con, con phải đến ở mức độ nào, xin làm cho con giống như Ngài. Con muốn được giống như Chúa Jêsus trong lòng con. Xin nhậm lời Cha ôi, chúng con cầu xin nhơn Danh Đức Chúa Jêsus. A-men!</w:t>
      </w:r>
    </w:p>
    <w:p>
      <w:pPr>
        <w:pStyle w:val="Normal"/>
        <w:snapToGrid w:val="false"/>
        <w:spacing w:before="0" w:after="80"/>
        <w:jc w:val="both"/>
        <w:rPr/>
      </w:pPr>
      <w:r>
        <w:rPr>
          <w:vertAlign w:val="superscript"/>
        </w:rPr>
        <w:t>E-39</w:t>
      </w:r>
      <w:r>
        <w:rPr/>
        <w:tab/>
        <w:t>Cương vị thuộc viên Giáo hội (church membership) thì tốt lắm. Tôi không việc gì chống lại điều đó, hay bất điều gì khác. Nhưng hỡi anh em, là một Cơ-đốc nhân có nghĩa là được làm theo (conformed to) hình ảnh của Đấng Christ. Chúng ta cần những hình ảnh sống động, không gói gọn trong một bức hình, nhưng là một hình ảnh của Đức Chúa Jêsus.</w:t>
      </w:r>
    </w:p>
    <w:p>
      <w:pPr>
        <w:pStyle w:val="Normal"/>
        <w:snapToGrid w:val="false"/>
        <w:spacing w:before="0" w:after="80"/>
        <w:jc w:val="both"/>
        <w:rPr/>
      </w:pPr>
      <w:r>
        <w:rPr/>
        <w:tab/>
        <w:t xml:space="preserve">Có một bài hát ngắn mà tôi muốn anh em hát với tôi ngay giờ nầy. Tôi không biết; Tôi không thể hát bài đó, nhung tôi chắc chắn anh em hết thảy đều có thể hát. </w:t>
      </w:r>
      <w:r>
        <w:rPr>
          <w:i/>
        </w:rPr>
        <w:t>“Xin Giúp Con Được Giống Như Ngài</w:t>
      </w:r>
      <w:r>
        <w:rPr/>
        <w:t xml:space="preserve">.” Bao nhiêu người đã từng nghe bài hát đó? Tôi biết tất cả chúng ta muốn được như thế. Thế nên chúng ta hãy hát với Ngài. Tôi ý thức rằng Đức Thánh Linh hiện ở đây. Anh em không thể ẩn giấu. Đa-vít nói, </w:t>
      </w:r>
      <w:r>
        <w:rPr>
          <w:b/>
        </w:rPr>
        <w:t>“Nếu tôi nằm dưới âm phủ, kìa Ngài cũng ở đó.”</w:t>
      </w:r>
      <w:r>
        <w:rPr/>
        <w:t xml:space="preserve"> Ngài - Ngài sẽ mặt khắp mọi nơi. Vì thế, Ngài ở ngay tại đây tối nay. Ngài biết mọi chuyển động, mọi hành động, mọi việc chúng ta làm, mọi cái nhìn, mọi ý nghĩ. Ngài biết tất cả điều đó. Anh em tin điều đó không? Vậy thì..</w:t>
      </w:r>
    </w:p>
    <w:p>
      <w:pPr>
        <w:pStyle w:val="Normal"/>
        <w:snapToGrid w:val="false"/>
        <w:ind w:left="770" w:hanging="0"/>
        <w:jc w:val="both"/>
        <w:rPr>
          <w:i/>
          <w:i/>
        </w:rPr>
      </w:pPr>
      <w:r>
        <w:rPr>
          <w:i/>
        </w:rPr>
        <w:t>Được giống như Jêsus, được giống như Jêsus,</w:t>
      </w:r>
    </w:p>
    <w:p>
      <w:pPr>
        <w:pStyle w:val="Normal"/>
        <w:snapToGrid w:val="false"/>
        <w:ind w:left="770" w:hanging="0"/>
        <w:jc w:val="both"/>
        <w:rPr>
          <w:i/>
          <w:i/>
        </w:rPr>
      </w:pPr>
      <w:r>
        <w:rPr>
          <w:i/>
        </w:rPr>
        <w:t>Tôi ước ao được giống như Ngài;</w:t>
      </w:r>
    </w:p>
    <w:p>
      <w:pPr>
        <w:pStyle w:val="Normal"/>
        <w:snapToGrid w:val="false"/>
        <w:ind w:left="770" w:hanging="0"/>
        <w:jc w:val="both"/>
        <w:rPr/>
      </w:pPr>
      <w:r>
        <w:rPr>
          <w:i/>
        </w:rPr>
        <w:t>Suốt hành trình cuộc sống từ đất đến miền vinh hiển</w:t>
      </w:r>
    </w:p>
    <w:p>
      <w:pPr>
        <w:pStyle w:val="Normal"/>
        <w:snapToGrid w:val="false"/>
        <w:spacing w:before="0" w:after="80"/>
        <w:ind w:left="770" w:hanging="0"/>
        <w:jc w:val="both"/>
        <w:rPr>
          <w:i/>
          <w:i/>
        </w:rPr>
      </w:pPr>
      <w:r>
        <w:rPr>
          <w:i/>
        </w:rPr>
        <w:t>Tôi chỉ cầu xin được giống như Ngài.</w:t>
      </w:r>
    </w:p>
    <w:p>
      <w:pPr>
        <w:pStyle w:val="Normal"/>
        <w:snapToGrid w:val="false"/>
        <w:spacing w:before="0" w:after="80"/>
        <w:jc w:val="both"/>
        <w:rPr/>
      </w:pPr>
      <w:r>
        <w:rPr/>
        <w:tab/>
        <w:t>Anh em há chẳng thích điều đó sao? Hãy lắng nghe điều nầy.</w:t>
      </w:r>
    </w:p>
    <w:p>
      <w:pPr>
        <w:pStyle w:val="Normal"/>
        <w:snapToGrid w:val="false"/>
        <w:ind w:left="770" w:hanging="0"/>
        <w:jc w:val="both"/>
        <w:rPr>
          <w:i/>
          <w:i/>
        </w:rPr>
      </w:pPr>
      <w:r>
        <w:rPr>
          <w:i/>
        </w:rPr>
        <w:t>Từ máng cỏ Bết-lê-hem đến Người Khách lạ,</w:t>
      </w:r>
    </w:p>
    <w:p>
      <w:pPr>
        <w:pStyle w:val="Normal"/>
        <w:snapToGrid w:val="false"/>
        <w:ind w:left="770" w:hanging="0"/>
        <w:jc w:val="both"/>
        <w:rPr>
          <w:i/>
          <w:i/>
        </w:rPr>
      </w:pPr>
      <w:r>
        <w:rPr>
          <w:i/>
        </w:rPr>
        <w:t>Tôi ước mong được giống như Ngài;</w:t>
      </w:r>
    </w:p>
    <w:p>
      <w:pPr>
        <w:pStyle w:val="Normal"/>
        <w:snapToGrid w:val="false"/>
        <w:ind w:left="770" w:hanging="0"/>
        <w:jc w:val="both"/>
        <w:rPr>
          <w:i/>
          <w:i/>
        </w:rPr>
      </w:pPr>
      <w:r>
        <w:rPr>
          <w:i/>
        </w:rPr>
        <w:t>Qua suốt hành trình cuộc sống từ đất đến miền vinh hiển</w:t>
      </w:r>
    </w:p>
    <w:p>
      <w:pPr>
        <w:pStyle w:val="Normal"/>
        <w:snapToGrid w:val="false"/>
        <w:spacing w:before="0" w:after="80"/>
        <w:ind w:left="770" w:hanging="0"/>
        <w:jc w:val="both"/>
        <w:rPr>
          <w:i/>
          <w:i/>
        </w:rPr>
      </w:pPr>
      <w:r>
        <w:rPr>
          <w:i/>
        </w:rPr>
        <w:t>Tôi chỉ cầu xin được giống như Ngài.</w:t>
      </w:r>
    </w:p>
    <w:p>
      <w:pPr>
        <w:pStyle w:val="Normal"/>
        <w:snapToGrid w:val="false"/>
        <w:spacing w:before="0" w:after="80"/>
        <w:jc w:val="both"/>
        <w:rPr/>
      </w:pPr>
      <w:r>
        <w:rPr>
          <w:vertAlign w:val="superscript"/>
        </w:rPr>
        <w:t>E-40</w:t>
      </w:r>
      <w:r>
        <w:rPr/>
        <w:tab/>
        <w:t>Anh em biết điều gì trở về với tâm trí tôi ngay bây giờ không? Ngày hôm qua, tôi đã lấy phiến đá của Nhà thờ lên. Nó đã ở đó; Tôi chưa thấy thấy nó. Ồ, thành thật mà nói, đó là lần đầu tiên tôi từng nhìn vào đó. Tôi phải dùng nó khi Nhà thờ được đặt nền móng đầu tiên.</w:t>
      </w:r>
    </w:p>
    <w:p>
      <w:pPr>
        <w:pStyle w:val="Normal"/>
        <w:snapToGrid w:val="false"/>
        <w:spacing w:before="0" w:after="80"/>
        <w:jc w:val="both"/>
        <w:rPr/>
      </w:pPr>
      <w:r>
        <w:rPr/>
        <w:tab/>
        <w:t xml:space="preserve">Có tên của Anh Seward ở trên đó. Có Anh George DeArk, và Anh Webber, tất cả những cái tên ở trên đó. Tôi đã thấy dưới những lớp học trường Chúa nhật nhỏ bé dưới đó. Tôi thấy toàn bộ tiền dâng của 5 lớp là một đô-la 60 xu cho Nhà thờ Đền Tạm nầy, với hàng trăn người đang ngồi ở đây, 1 đô 60 xu. Anh em hiểu không? </w:t>
      </w:r>
    </w:p>
    <w:p>
      <w:pPr>
        <w:pStyle w:val="Normal"/>
        <w:snapToGrid w:val="false"/>
        <w:spacing w:before="0" w:after="80"/>
        <w:jc w:val="both"/>
        <w:rPr/>
      </w:pPr>
      <w:r>
        <w:rPr/>
        <w:tab/>
        <w:t>Rồi tôi nhìn thấy bản đồ cho ngày hôm nay. Và tôi nghĩ: “Bao nhiêu người đã qua đời?” Tôi thấy Anh Frank Broy ở đó... đó là cha vợ tôi. Tôi thấy hết thảy những người kỳ cựu: Bà Webber, tất cả những người lâu năm cũ. Hết thảy họ đều đã leo thang lên trời. Hết thảy họ đã qua đời.</w:t>
      </w:r>
    </w:p>
    <w:p>
      <w:pPr>
        <w:pStyle w:val="Normal"/>
        <w:snapToGrid w:val="false"/>
        <w:spacing w:before="0" w:after="80"/>
        <w:jc w:val="both"/>
        <w:rPr/>
      </w:pPr>
      <w:r>
        <w:rPr>
          <w:vertAlign w:val="superscript"/>
        </w:rPr>
        <w:t>E-41</w:t>
      </w:r>
      <w:r>
        <w:rPr/>
        <w:tab/>
        <w:t>Tôi còn nhớ chúng ta thường đứng ở đây, và tôi nghĩ: “Đức Chúa Trời ôi, Nhà thờ của con có lẽ trông tốt hơn một chút, và chúng con đã làm xong một tòa nhà. Nhưng Chúa ôi Ngài yêu chúng con nhiều hơn lúc đó nữa không?” Không, tôi không tin Ngài không yêu nhiều hơn. Khi chúng tôi đứng hát ở đó, tôi chỉ ước ao được giống như Ngài, suốt cả hành trình cuộc sống. Tôi có thể thấy ông cụ George thân mến với cổ áo mở ra như thế, và mồ hôi đang chảy xuống người ông, đang vẫy chiếc khăn tay giữa các ngón tay mình. Tôi có thể thấy những gương mặt Thánh đồ yêu dấu xưa kia ở đó, đang khóc với đôi tay giơ lên. Những Thầy giảng bước vào tòa nhà và nói, “Chào anh bạn. Làm thế nào anh có được dân sự hiệp một như thế?”</w:t>
      </w:r>
    </w:p>
    <w:p>
      <w:pPr>
        <w:pStyle w:val="Normal"/>
        <w:snapToGrid w:val="false"/>
        <w:spacing w:before="0" w:after="80"/>
        <w:jc w:val="both"/>
        <w:rPr/>
      </w:pPr>
      <w:r>
        <w:rPr/>
        <w:tab/>
        <w:t>Tôi nói, “Tôi chẳng có làm gì hết.” Họ được hình thành và biến đổi thành hình ảnh của Đức Chúa Trời trên chiếc ghế dài bằng mùn cưa cũ kỹ, nơi xa nào đó họ đã tìm thấy Đấng Christ trong lòng. Thật là một Đấng Cứu Rỗi êm dịu. Những người cầu nguyện kia đã đi lên thường xuyên suốt cả đêm. Chúng ta đôi khi đi vào và đến một nhà nào khác, rồi đi về nhà vào lúc trời gần sáng, cầu nguyện suốt đêm.</w:t>
      </w:r>
    </w:p>
    <w:p>
      <w:pPr>
        <w:pStyle w:val="Normal"/>
        <w:snapToGrid w:val="false"/>
        <w:spacing w:before="0" w:after="80"/>
        <w:jc w:val="both"/>
        <w:rPr/>
      </w:pPr>
      <w:r>
        <w:rPr>
          <w:vertAlign w:val="superscript"/>
        </w:rPr>
        <w:t xml:space="preserve">E-42 </w:t>
      </w:r>
      <w:r>
        <w:rPr/>
        <w:t>Chúng ta không tìm thấy sự chân thành đó nữa. Dường như nó đã biến mất đi. Việc gì vậy? Việc gì vậy? Chúng ta hãy trở về với tình yên ban đầu đã có, và hát:</w:t>
      </w:r>
    </w:p>
    <w:p>
      <w:pPr>
        <w:pStyle w:val="Normal"/>
        <w:snapToGrid w:val="false"/>
        <w:ind w:left="770" w:hanging="0"/>
        <w:jc w:val="both"/>
        <w:rPr>
          <w:i/>
          <w:i/>
        </w:rPr>
      </w:pPr>
      <w:r>
        <w:rPr>
          <w:i/>
        </w:rPr>
        <w:t>Được giống như Jêsus, được giống như Jêsus,</w:t>
      </w:r>
    </w:p>
    <w:p>
      <w:pPr>
        <w:pStyle w:val="Normal"/>
        <w:snapToGrid w:val="false"/>
        <w:ind w:left="770" w:hanging="0"/>
        <w:jc w:val="both"/>
        <w:rPr>
          <w:i/>
          <w:i/>
        </w:rPr>
      </w:pPr>
      <w:r>
        <w:rPr>
          <w:i/>
        </w:rPr>
        <w:t>Tôi ước ao được giống như Ngài;</w:t>
      </w:r>
    </w:p>
    <w:p>
      <w:pPr>
        <w:pStyle w:val="Normal"/>
        <w:snapToGrid w:val="false"/>
        <w:ind w:left="770" w:hanging="0"/>
        <w:jc w:val="both"/>
        <w:rPr/>
      </w:pPr>
      <w:r>
        <w:rPr>
          <w:i/>
        </w:rPr>
        <w:t>Suốt hành trình cuộc sống từ đất đến miền vinh hiển</w:t>
      </w:r>
    </w:p>
    <w:p>
      <w:pPr>
        <w:pStyle w:val="Normal"/>
        <w:snapToGrid w:val="false"/>
        <w:spacing w:before="0" w:after="80"/>
        <w:ind w:left="770" w:hanging="0"/>
        <w:jc w:val="both"/>
        <w:rPr>
          <w:i/>
          <w:i/>
        </w:rPr>
      </w:pPr>
      <w:r>
        <w:rPr>
          <w:i/>
        </w:rPr>
        <w:t>Tôi chỉ cầu xin được giống như Ngài.</w:t>
      </w:r>
    </w:p>
    <w:p>
      <w:pPr>
        <w:pStyle w:val="Normal"/>
        <w:snapToGrid w:val="false"/>
        <w:spacing w:before="0" w:after="80"/>
        <w:jc w:val="both"/>
        <w:rPr/>
      </w:pPr>
      <w:r>
        <w:rPr/>
        <w:tab/>
        <w:t>Anh em có thật sự muốn không? Chúng ta hãy hát với đôi tay giơ lên.</w:t>
      </w:r>
    </w:p>
    <w:p>
      <w:pPr>
        <w:pStyle w:val="Normal"/>
        <w:snapToGrid w:val="false"/>
        <w:ind w:left="770" w:hanging="0"/>
        <w:jc w:val="both"/>
        <w:rPr/>
      </w:pPr>
      <w:r>
        <w:rPr>
          <w:i/>
        </w:rPr>
        <w:t>Được giống như Jêsus, được giống như Jêsus,</w:t>
      </w:r>
      <w:r>
        <w:rPr/>
        <w:t>(Giống y như hình ảnh Ngài),</w:t>
      </w:r>
    </w:p>
    <w:p>
      <w:pPr>
        <w:pStyle w:val="Normal"/>
        <w:snapToGrid w:val="false"/>
        <w:ind w:left="770" w:hanging="0"/>
        <w:jc w:val="both"/>
        <w:rPr/>
      </w:pPr>
      <w:r>
        <w:rPr>
          <w:i/>
        </w:rPr>
        <w:t>Tôi ước ao được giống như Ngài;</w:t>
      </w:r>
      <w:r>
        <w:rPr/>
        <w:t>(Chúng ta là những chi thể của Thân Ngài. Chúng ta phải giống như</w:t>
      </w:r>
      <w:r>
        <w:rPr>
          <w:i/>
        </w:rPr>
        <w:t xml:space="preserve"> </w:t>
      </w:r>
      <w:r>
        <w:rPr/>
        <w:t>Ngài.)</w:t>
      </w:r>
    </w:p>
    <w:p>
      <w:pPr>
        <w:pStyle w:val="Normal"/>
        <w:snapToGrid w:val="false"/>
        <w:ind w:left="770" w:hanging="0"/>
        <w:jc w:val="both"/>
        <w:rPr>
          <w:i/>
          <w:i/>
        </w:rPr>
      </w:pPr>
      <w:r>
        <w:rPr>
          <w:i/>
        </w:rPr>
        <w:t>Suốt hành trình đời sống từ đất đến miền vinh hiển</w:t>
      </w:r>
    </w:p>
    <w:p>
      <w:pPr>
        <w:pStyle w:val="Normal"/>
        <w:snapToGrid w:val="false"/>
        <w:spacing w:before="0" w:after="80"/>
        <w:ind w:left="770" w:hanging="0"/>
        <w:jc w:val="both"/>
        <w:rPr>
          <w:i/>
          <w:i/>
        </w:rPr>
      </w:pPr>
      <w:r>
        <w:rPr>
          <w:i/>
        </w:rPr>
        <w:t>Tôi chỉ cầu xin được giống như Ngài.</w:t>
      </w:r>
    </w:p>
    <w:p>
      <w:pPr>
        <w:pStyle w:val="Normal"/>
        <w:snapToGrid w:val="false"/>
        <w:spacing w:before="0" w:after="80"/>
        <w:jc w:val="both"/>
        <w:rPr/>
      </w:pPr>
      <w:r>
        <w:rPr/>
        <w:tab/>
        <w:t>Anh em có thật sự muốn điều đó không? Hãy nói, “A-men!” Tại sao, không phải đó là Thánh Linh êm dịu sao? Tôi thà có điều đó hơn bất cứ thứ gì tôi biết trên thế gian nầy. Tôi... Anh em có thể lấy phần còn lại của thế gian và các thứ trang điểm trên bề mặt của nó, hết thảy những người trí thức anh em, tất cả những Bác sĩ, Giáo sư, các cha thánh; Còn cho tôi Chúa Jêsus. Đúng thế. Cứ để tôi có Ngài theo đường lối điển hình thuở xưa. Tôi cảm thấy cách Ngài giáng xuống vào lòng tôi. Đang theo dõi đời sống tôi và thấy những ước muốn trong lòng tôi là để hầu việc Ngài, khiêm nhường, nhu mì, hèn mọn. Đó là những gì tôi cần, thưa các bạn, là một... Đó là Chúa Jêsus. Đó là Chúa Jêsus của Kinh thánh, không phải là Chúa Jêsus của tri thức, nhưng một Chúa Jêsus của linh hồn.</w:t>
      </w:r>
    </w:p>
    <w:p>
      <w:pPr>
        <w:pStyle w:val="Normal"/>
        <w:snapToGrid w:val="false"/>
        <w:spacing w:before="0" w:after="80"/>
        <w:jc w:val="both"/>
        <w:rPr/>
      </w:pPr>
      <w:r>
        <w:rPr>
          <w:vertAlign w:val="superscript"/>
        </w:rPr>
        <w:t>E-43</w:t>
      </w:r>
      <w:r>
        <w:rPr/>
        <w:tab/>
        <w:t>Ngài hiện ở đây tối nay. Bao nhiêu người đau ốm và có nhu cầu, hãy giơ tay lên? Thiếu thốn Đấng Christ, các bạn đau ốm, và muốn được cầu nguyện cho, hãy giơ tay lên cao để tôi có thể thấy các bạn là ai? Ồ, bao nhiêu người có sự ao ước trong lòng cầu nguyện cho người khác bị đau ốm, chúng ta hãy giơ tay lên? Tốt lắm. Có khá nhiều người.</w:t>
      </w:r>
    </w:p>
    <w:p>
      <w:pPr>
        <w:pStyle w:val="Normal"/>
        <w:snapToGrid w:val="false"/>
        <w:spacing w:before="0" w:after="80"/>
        <w:jc w:val="both"/>
        <w:rPr/>
      </w:pPr>
      <w:r>
        <w:rPr/>
        <w:tab/>
        <w:t>Bao nhiêu người tin rằng Chúa Jêsus vẫn không hề thay đổi? (Chúng ta không có phát thẻ cầu nguyện ra, tôi không... không có thẻ cầu nguyện, phải không? Tôi - tôi không nghĩ họ ở gần quanh đây.) Các bạn tin Chúa Jêsus, Đấng Cứu Rỗi chúng ta, có thể đến tối nay với chúng ta không? Nếu chúng ta hát và tôi nói về sự phản ánh hình ảnh của Ngài, Ngài sẽ làm điều gì nếu Ngài đứng ở đây? Anh em nghĩ Ngài sẽ làm giống như Ngài đã làm ở -- Giăng chương 4 chỗ Ngài gặp người đàn bà bên giếng, và nói cho bà biết bà đang nghĩ gì trong lòng, và giải thích điều đó với bà, và bà biết Ngài là Đấng Mê-si [nghĩa là Đấng Christ, Đấng được xức dầu] không? Các bạn tin điều đó không? Các bạn tin rằng Chúa Jêsus đó - đó là Thầy Tế Lễ Thượng Phẩm... [Băng trống. - Biên tập] ... Bàn tay của Đức Chúa Trời?</w:t>
      </w:r>
    </w:p>
    <w:p>
      <w:pPr>
        <w:pStyle w:val="Normal"/>
        <w:snapToGrid w:val="false"/>
        <w:jc w:val="both"/>
        <w:rPr/>
      </w:pPr>
      <w:r>
        <w:rPr>
          <w:vertAlign w:val="superscript"/>
        </w:rPr>
        <w:t>E-44</w:t>
      </w:r>
      <w:r>
        <w:rPr/>
        <w:tab/>
        <w:t xml:space="preserve">Các bạn tin Chúa Jêsus giống như vậy tối nay, đang bước đi ngày nay, và không có đường dây cầu nguyện, nhưng có một người đàn bà nhỏ bé bị băng huyết. Bà ấy chen lấn qua đám đông cho đến khi chạm vạt áo Ngài, đi trở lui và ngồi xuống. Chúa Jêsus quay quanh nói, </w:t>
      </w:r>
      <w:r>
        <w:rPr>
          <w:b/>
        </w:rPr>
        <w:t>“Ai đã chạm đến Ta?”</w:t>
      </w:r>
      <w:r>
        <w:rPr/>
        <w:t xml:space="preserve"> Các bạn tin Chúa Jêsus không hề thay đổi ngày nay không các bạn? Và sự ao ước của bà ấy ở trong lòng... Xem đấy, bà đã hoảng sợ. Bà đi trở về và ngồi xuống. Và chờ đợi. Và Chúa Jêsus đã Phán, </w:t>
      </w:r>
      <w:r>
        <w:rPr>
          <w:b/>
        </w:rPr>
        <w:t>“Ai đã chạm đến Ta?”</w:t>
      </w:r>
    </w:p>
    <w:p>
      <w:pPr>
        <w:pStyle w:val="Normal"/>
        <w:snapToGrid w:val="false"/>
        <w:jc w:val="both"/>
        <w:rPr/>
      </w:pPr>
      <w:r>
        <w:rPr/>
        <w:tab/>
        <w:t>Phi-e-rơ, các Sứ đồ quở trách Ngài mà nói rằng, “Lạy Chúa, tại sao, mọi người đang chen lấn Ngài.”</w:t>
      </w:r>
    </w:p>
    <w:p>
      <w:pPr>
        <w:pStyle w:val="Normal"/>
        <w:snapToGrid w:val="false"/>
        <w:spacing w:before="0" w:after="80"/>
        <w:jc w:val="both"/>
        <w:rPr>
          <w:lang w:val="fr-CA"/>
        </w:rPr>
      </w:pPr>
      <w:r>
        <w:rPr/>
        <w:tab/>
        <w:t xml:space="preserve">Ngài Phán, </w:t>
      </w:r>
      <w:r>
        <w:rPr>
          <w:b/>
        </w:rPr>
        <w:t xml:space="preserve">“Đúng thế, nhưng đây là sự đụng chạm khác hẳn. </w:t>
      </w:r>
      <w:r>
        <w:rPr>
          <w:b/>
          <w:lang w:val="fr-CA"/>
        </w:rPr>
        <w:t>Quyền phép từ Ta mà ra. Ta cảm thấy điều đó.”</w:t>
      </w:r>
      <w:r>
        <w:rPr>
          <w:lang w:val="fr-CA"/>
        </w:rPr>
        <w:t xml:space="preserve"> Và Ngài đã nhìn hết thảy chung quanh qua hội chúng cho đến khi Ngài thấy người đàn bà nhỏ bé nầy. Ngài đã Phán bảo rằng bà bị bịnh băng huyết, và đức tin bà đã khiến bà khỏe mạnh. Đó là Chúa Jêsus phải không? </w:t>
      </w:r>
    </w:p>
    <w:p>
      <w:pPr>
        <w:pStyle w:val="Normal"/>
        <w:snapToGrid w:val="false"/>
        <w:spacing w:before="0" w:after="80"/>
        <w:jc w:val="both"/>
        <w:rPr>
          <w:lang w:val="fr-CA"/>
        </w:rPr>
      </w:pPr>
      <w:r>
        <w:rPr>
          <w:lang w:val="fr-CA"/>
        </w:rPr>
        <w:tab/>
        <w:t>Sẽ... Chính chúng ta có thể hạ mình tối nay, và trở nên biến đổi bởi sự làm nên mới của Thánh Linh chúng ta, bởi Đức Thánh Linh, mà chúng ta có thể đầu phục môi miếng, đôi mắt chúng ta và đức tin của anh em và tôi để Ngài có thể bước ra trong hội chúng và vận hành trong tôi để làm ứng nghiệm Lời Ngài, rằng Ngài là Thầy Tế Lễ Thượng Phẩm cho sự xưng tội của chúng ta. Ngài ngồi bên phải của Đức Chúa Trời để làm sự giải hòa cho tội lỗi chúng ta. Đồng một thể ấy Ngài cũng là Thầy Tế Lễ Thượng Phẩm có thể chạm đến như khi Ngài ở trên đất cảm thương sự yếu đuối của chúng ta. Anh em tin điều đó không? Chúa Jêsus không hề thay đổi đó...</w:t>
      </w:r>
    </w:p>
    <w:p>
      <w:pPr>
        <w:pStyle w:val="Normal"/>
        <w:snapToGrid w:val="false"/>
        <w:spacing w:before="0" w:after="80"/>
        <w:jc w:val="both"/>
        <w:rPr/>
      </w:pPr>
      <w:r>
        <w:rPr>
          <w:vertAlign w:val="superscript"/>
        </w:rPr>
        <w:t>E-45</w:t>
      </w:r>
      <w:r>
        <w:rPr/>
        <w:tab/>
        <w:t>Bao nhiêu người ở đây chính mình có nhu cầu hay cho người khác, một số anh em mà tôi không biết, người nào đó anh em biết mà tôi không biết? tôi nói điều đó giống như thế. Tôi không biết gì về anh em hay sự thỉnh cầu của anh em, nhưng anh em biết rằng Chúa Jêsus có ở đây để làm cho phù hợp (conform) với chính Ngài, bày tỏ chính Ngài cho chúng ta có thể thấy được, hành động trong chúng ta giống như cách Ngài đã làm khi Ngài ở trong Đức Chúa Jêsus Christ không? Các bạn tin điều đó, hãy giơ tay lên. Ai cũng biết tôi không hề biết một người nào ở đây lúc nầy. Các bạn hiểu không? Tôi không biết các bạn.</w:t>
      </w:r>
    </w:p>
    <w:p>
      <w:pPr>
        <w:pStyle w:val="Normal"/>
        <w:snapToGrid w:val="false"/>
        <w:spacing w:before="0" w:after="80"/>
        <w:jc w:val="both"/>
        <w:rPr/>
      </w:pPr>
      <w:r>
        <w:rPr/>
        <w:tab/>
        <w:t>Ồ, chúng ta hãy xem. Chúng ta có thể tập trung ở đâu trước tiên. Bây giờ, hãy kỉnh kiền. Nếu Ngài muốn làm điều nầy, các bạn sẽ tin Ngài hết lòng chứ? Tôi chỉ cảm thấy. Tôi sẽ gọi các bạn đi lên đây và đặt tay trên các bạn. Đừng tin tôi sẽ làm điều đó. Tôi tin Chúa Jêsus hiện ở đây. Chúng ta... Không phải... không mang hình ảnh của Ngài, nhưng là một hình ảnh của Ngài. Đó là Chúa Jêsus chúng ta cần, phải không? Hãy là hình ảnh... Tốt lắm.</w:t>
      </w:r>
    </w:p>
    <w:p>
      <w:pPr>
        <w:pStyle w:val="Normal"/>
        <w:snapToGrid w:val="false"/>
        <w:spacing w:before="0" w:after="80"/>
        <w:jc w:val="both"/>
        <w:rPr/>
      </w:pPr>
      <w:r>
        <w:rPr>
          <w:vertAlign w:val="superscript"/>
        </w:rPr>
        <w:t>E-46</w:t>
      </w:r>
      <w:r>
        <w:rPr/>
        <w:tab/>
        <w:t>Giờ nầy, Giê-hô-va Đức Chúa Trời ôi, đây là lời tuyên bố vĩ đại. Nhưng đó là Ngài, Chúa ôi, Đấng đã Hứa. Bây giờ, chúng con phải nhanh lên. Nào, điều gì đó phải được thực hiện, mặc dù chúng con không phải là -- thậm chí không phải là một giáo phái, chúng con chỉ là một đám người tội nghiệp đáng thương nhỏ bé của những người ‘overun’, mà nhiều người chúng con sẽ bị đá ra ngoài những Nhà thờ trí thức. Nếu chúng con đi, chúng con không thể ăn mặc như họ. Và rồi, điều khác nữa, nếu chúng con giơ tay lên và Thánh Linh muốn ban ơn và chúng con nói “A-men” như Lời Kinh thánh đã dạy, chúng con sẽ bị gạt bỏ lập tức. Nhiều người sẽ không được tiếp nhận: Một số họ bởi vì màu da, một số bởi vì giáo điều, một số bởi vì họ yêu Ngài quá nhiều, và họ là... họ có Thánh Linh; Họ đã chết với những việc thuộc về thế gian và được tái sanh. Nhưng họ đã có sự sống mới, sự sống hầu việc.</w:t>
      </w:r>
    </w:p>
    <w:p>
      <w:pPr>
        <w:pStyle w:val="Normal"/>
        <w:snapToGrid w:val="false"/>
        <w:spacing w:before="0" w:after="80"/>
        <w:jc w:val="both"/>
        <w:rPr/>
      </w:pPr>
      <w:r>
        <w:rPr/>
        <w:tab/>
        <w:t>Nhưng chúng con tụ họp nhau tại đây, Chúa ôi, dưới mái nhà nầy mà Ngài ban cho chúng con, chúng con rất biết ơn. Giờ nầy, Chúa ôi hãy để điều đó được tỏ ra rằng Ngài là Đấng Christ không hề thay đổi, và Đấng Vĩ Đại nầy mà chúng con đang nói về, Ngài hiện diện giờ nầy để bày tỏ, và làm đúng như Ngài đã làm khi Ngài còn ở trên đất. Xin nhậm lời, Cha ôi, để họ có thể thấy và tin, vì con cầu xin nhơn Danh Đức Chúa Jêsus. A-men!</w:t>
      </w:r>
    </w:p>
    <w:p>
      <w:pPr>
        <w:pStyle w:val="Normal"/>
        <w:snapToGrid w:val="false"/>
        <w:spacing w:before="0" w:after="80"/>
        <w:jc w:val="both"/>
        <w:rPr>
          <w:lang w:val="fr-CA"/>
        </w:rPr>
      </w:pPr>
      <w:r>
        <w:rPr>
          <w:vertAlign w:val="superscript"/>
        </w:rPr>
        <w:t>E-47</w:t>
      </w:r>
      <w:r>
        <w:rPr/>
        <w:tab/>
        <w:t xml:space="preserve">Anh em tin rằng những gì mình cầu xin, sẽ nhận được không? </w:t>
      </w:r>
      <w:r>
        <w:rPr>
          <w:lang w:val="fr-CA"/>
        </w:rPr>
        <w:t>Đức tin là gì? Đức tin là lẽ thật. Đức tin là điều gì đó mà anh em biết rõ ràng. Đức tin không phải là điều gì anh em đoán. Đức tin là điều gì anh em biết (Đúng không?), điều gì đó ban xuống đi vào linh hồn anh em. Tôi mong rằng những người đó không biết tôi, và tôi không biết các bạn, các bạn vẫn có yêu cầu hay ước muốn, mời các bạn giơ tay lên lần nữa? Tôi chỉ muốn lấy ý kiến chung. Mọi người ở đây tôi đều không biết. Được rồi. Thật sự ở khắp nơi. Tôi không muốn nói với dân sự rằng tôi biết, bởi vì một số người nói, “Ông ấy biết họ.” Nhưng có nhiều bàn tay đã giơ lên mà tôi không biết.</w:t>
      </w:r>
    </w:p>
    <w:p>
      <w:pPr>
        <w:pStyle w:val="Normal"/>
        <w:snapToGrid w:val="false"/>
        <w:spacing w:before="0" w:after="80"/>
        <w:jc w:val="both"/>
        <w:rPr>
          <w:lang w:val="fr-CA"/>
        </w:rPr>
      </w:pPr>
      <w:r>
        <w:rPr>
          <w:lang w:val="fr-CA"/>
        </w:rPr>
        <w:tab/>
        <w:t>Bây giờ, nếu Chúa Jêsus sẽ nhậm lời nầy, những người còn lại các bạn sẽ tin hết lòng, và chấp nhận sự chữa lành của mình và bất cứ điều gì có thể xảy ra không? Xin chúng ta hãy cầu nguyện trong lòng, “Chúa Jêsus ôi, xin cất đi mọi sự nghi ngờ.” Tại sao, Chúa Jêsus không thể nghi ngờ. Nếu chúng ta ở trong ảnh tượng Ngài, thì chúng ta tin. Ngài đã tin Đức Chúa Trời; Ngài đến để làm trọn ý chỉ của Đức Chúa Trời. Ngài không quan tâm những gì con người nói hay bất cứ ai nói; Ngài đến để làm một việc: Làm một Người Đầy Tớ cho Cha Ngài. Cha Ngài ở trong Ngài. Chúng ta đến để làm đầy tớ Đức Chúa Trời; Đức Thánh Linh cư ngụ trong chúng ta. Chúng ta muốn hầu việc Ngài.</w:t>
      </w:r>
    </w:p>
    <w:p>
      <w:pPr>
        <w:pStyle w:val="Normal"/>
        <w:snapToGrid w:val="false"/>
        <w:spacing w:before="0" w:after="80"/>
        <w:jc w:val="both"/>
        <w:rPr>
          <w:lang w:val="fr-CA"/>
        </w:rPr>
      </w:pPr>
      <w:r>
        <w:rPr>
          <w:vertAlign w:val="superscript"/>
          <w:lang w:val="fr-CA"/>
        </w:rPr>
        <w:t>E-48</w:t>
      </w:r>
      <w:r>
        <w:rPr>
          <w:lang w:val="fr-CA"/>
        </w:rPr>
        <w:tab/>
        <w:t>Tôi sẽ tập trung vào một người đàn bà, một - một người đàn bà da màu đang ngồi phía sau đây. Tôi tin bà đã giơ tay lên mà tôi không biết bà. Điều đó... Ồ, có 2 người ở đó. Tốt lắm. Không người nào trong 2 bà đó biết tôi cũng như tôi không biết họ. Nếu đúng thế, hãy giơ tay lên để tỏ cho thấy rằng tôi không biết các bà. Tốt lắm, được rồi. Chúng ta là người lạ với nhau.</w:t>
      </w:r>
    </w:p>
    <w:p>
      <w:pPr>
        <w:pStyle w:val="Normal"/>
        <w:snapToGrid w:val="false"/>
        <w:spacing w:before="0" w:after="80"/>
        <w:jc w:val="both"/>
        <w:rPr>
          <w:lang w:val="fr-CA"/>
        </w:rPr>
      </w:pPr>
      <w:r>
        <w:rPr>
          <w:lang w:val="fr-CA"/>
        </w:rPr>
        <w:tab/>
        <w:t>Lời Kinh thánh đã được Phán... Lý do mà tôi để ý các bà là -- các bà là người da màu. Phải không? Có một người đàn bà lần nọ trong Kinh thánh, Phúc âm Giăng chương 4. Chúa Jêsus đến gần bên giếng, và có một người đàn bà Sa-ma-ri nầy. Bà là -- một phụ nữ thuộc chủng tộc khác.</w:t>
      </w:r>
    </w:p>
    <w:p>
      <w:pPr>
        <w:pStyle w:val="Normal"/>
        <w:snapToGrid w:val="false"/>
        <w:jc w:val="both"/>
        <w:rPr>
          <w:lang w:val="fr-CA"/>
        </w:rPr>
      </w:pPr>
      <w:r>
        <w:rPr>
          <w:lang w:val="fr-CA"/>
        </w:rPr>
        <w:tab/>
        <w:t>Chúa Jêsus đã Phán với bà chỉ một lát cho đến khi Ngài tìm thấy điều bối rối của bà là gì, và bảo bà điều phiền muộn đó là gì. Khi Ngài nói vậy, bà thưa rằng, “Thưa Ngài, tôi nhìn biết Ngài là một Đấng Tiên Tri. Bây giờ, chúng tôi biết khi Đấng Mê-si [nghĩa là Đấng Christ] đến, Ngài sẽ bảo chúng tôi mọi điều nầy.” Nhưng họ không hiểu Ngài là Ai. Tại sao, bà đã nói với Ngài “Ngài là Ai?”</w:t>
      </w:r>
    </w:p>
    <w:p>
      <w:pPr>
        <w:pStyle w:val="Normal"/>
        <w:snapToGrid w:val="false"/>
        <w:jc w:val="both"/>
        <w:rPr>
          <w:lang w:val="fr-CA"/>
        </w:rPr>
      </w:pPr>
      <w:r>
        <w:rPr>
          <w:lang w:val="fr-CA"/>
        </w:rPr>
        <w:tab/>
        <w:t xml:space="preserve">Chúa Jêsus Phán, </w:t>
      </w:r>
      <w:r>
        <w:rPr>
          <w:b/>
          <w:lang w:val="fr-CA"/>
        </w:rPr>
        <w:t>“Ta, Người đang nói với ngươi đây, chính là Đấng đó.”</w:t>
      </w:r>
    </w:p>
    <w:p>
      <w:pPr>
        <w:pStyle w:val="Normal"/>
        <w:snapToGrid w:val="false"/>
        <w:spacing w:before="0" w:after="80"/>
        <w:jc w:val="both"/>
        <w:rPr/>
      </w:pPr>
      <w:r>
        <w:rPr>
          <w:lang w:val="fr-CA"/>
        </w:rPr>
        <w:tab/>
      </w:r>
      <w:r>
        <w:rPr/>
        <w:t xml:space="preserve">Người đàn bà bèn chạy vào thành, nói với người tại đó rằng, </w:t>
      </w:r>
      <w:r>
        <w:rPr>
          <w:b/>
        </w:rPr>
        <w:t xml:space="preserve">“Hãy đến xem một Người đã bảo </w:t>
      </w:r>
      <w:r>
        <w:rPr/>
        <w:t>[nói trúng hết]</w:t>
      </w:r>
      <w:r>
        <w:rPr>
          <w:b/>
        </w:rPr>
        <w:t xml:space="preserve"> tôi mọi điều tôi đã làm; Ấy chẳng phải là Đấng Mê-si sao?”</w:t>
      </w:r>
    </w:p>
    <w:p>
      <w:pPr>
        <w:pStyle w:val="Normal"/>
        <w:snapToGrid w:val="false"/>
        <w:spacing w:before="0" w:after="80"/>
        <w:jc w:val="both"/>
        <w:rPr/>
      </w:pPr>
      <w:r>
        <w:rPr>
          <w:vertAlign w:val="superscript"/>
        </w:rPr>
        <w:t>E-49</w:t>
      </w:r>
      <w:r>
        <w:rPr/>
        <w:tab/>
        <w:t>Phụ nữ các bà có bao giờ đọc chuyện đó chưa? Chắc chắn rồi, Phúc âm Giăng, chương 4. Thế đấy, nếu Chúa Jêsus hôm qua, ngày nay, cho đến đời đời không hề thay đổi, và các bạn đang cách tôi 20 thước, đúng hơn là đang ngồi, các bạn tin rằng Chúa Jêsus không hề thay đổi đó đang Phán giữa chúng ta có thể bày tỏ cho tôi những gì bạn đang muốn ở đây không? Nếu tôi nói với các bạn sự thật, Kinh thánh nầy là đúng, Ngài có thể làm điều đó, phải không? Nếu Ngài muốn làm điều đó, các bạn sẽ tin chứ?</w:t>
      </w:r>
    </w:p>
    <w:p>
      <w:pPr>
        <w:pStyle w:val="Normal"/>
        <w:snapToGrid w:val="false"/>
        <w:spacing w:before="0" w:after="80"/>
        <w:jc w:val="both"/>
        <w:rPr/>
      </w:pPr>
      <w:r>
        <w:rPr/>
        <w:tab/>
        <w:t>Người đàn bà ở tận cùng đang nhìn tôi lối nầy, bà ấy đang chịu đau đớn vì bịnh đau lưng mà bà muốn được chữa lành. Điều đó hoàn toàn chính xác. Nếu đúng thế, hãy giơ tay lên, quí bà ở tận cùng. Bà đấy.</w:t>
      </w:r>
    </w:p>
    <w:p>
      <w:pPr>
        <w:pStyle w:val="Normal"/>
        <w:snapToGrid w:val="false"/>
        <w:spacing w:before="0" w:after="80"/>
        <w:jc w:val="both"/>
        <w:rPr/>
      </w:pPr>
      <w:r>
        <w:rPr/>
        <w:tab/>
        <w:t>Nào, bà thế nào? Bà cũng tin chứ? Tôi nghĩ bà đã nói bà cũng là người lạ với tôi, ở kế bên bà phải không? Bà bị đau đầu, và cũng bị bịnh về da. Nếu đúng thế, hãy giơ tay lên? Bây giờ, hãy về nhà, cả hai bà đều được khỏe mạnh. Đức tin khiến 2 bà khỏe mạnh.</w:t>
      </w:r>
    </w:p>
    <w:p>
      <w:pPr>
        <w:pStyle w:val="Normal"/>
        <w:snapToGrid w:val="false"/>
        <w:spacing w:before="0" w:after="80"/>
        <w:jc w:val="both"/>
        <w:rPr/>
      </w:pPr>
      <w:r>
        <w:rPr/>
        <w:tab/>
        <w:t>Bà tin Chúa Jêsus ở đây tối nay không? Còn các bạn thế nào, những người còn lại trong nhà nầy, bất cứ nơi nào khác? Hãy tin.</w:t>
      </w:r>
    </w:p>
    <w:p>
      <w:pPr>
        <w:pStyle w:val="Normal"/>
        <w:snapToGrid w:val="false"/>
        <w:spacing w:before="0" w:after="80"/>
        <w:jc w:val="both"/>
        <w:rPr/>
      </w:pPr>
      <w:r>
        <w:rPr>
          <w:vertAlign w:val="superscript"/>
        </w:rPr>
        <w:t>E-50</w:t>
      </w:r>
      <w:r>
        <w:rPr/>
        <w:tab/>
        <w:t>Một chị đang ngồi cầu nguyện ở đây. Chị là một chiến binh (warrior). Tôi biết chị ấy. Nhưng tôi không thể giúp được, bởi vì Ánh Sáng đang ở trên chị ấy. Đó là Cô Bruce. Nào, Cô Bruce, tôi không biết chị có điều gì không ổn. Chị đã được chữa lành khỏi bịnh ung thư một lần. Nhưng ở ngay tại cửa đó, lần đầu tiên tôi đã từng thấy... [Chúa] đã bảo [tôi]... thấy chị đang đứng ở cửa, Đức Thánh Linh đã Phán với tôi điều gì đó mà không ai biết ngoài bạn và Bác sĩ. Điều đó đúng, phải không? Chị tin Ngài đã bảo tôi biết điều gì không ổn lúc nầy chứ? Tôi biết chị. Nhưng tôi - tôi không biết sự lo phiền của chị. Tôi không có ý kiến gì, bởi vì chị được chữa lành bịnh ung thư. Nhưng tôi không thể ngăn Ánh Sáng đó ở trên chị. Nó đang ở ngay tại đó.</w:t>
      </w:r>
    </w:p>
    <w:p>
      <w:pPr>
        <w:pStyle w:val="Normal"/>
        <w:snapToGrid w:val="false"/>
        <w:spacing w:before="0" w:after="80"/>
        <w:jc w:val="both"/>
        <w:rPr/>
      </w:pPr>
      <w:r>
        <w:rPr/>
        <w:tab/>
        <w:t xml:space="preserve">Bây giờ, tôi thấy người khác dấy lên. Không phải là chị. Đó là vì người nào khác bị ung thư. Và hoàn toàn chính xác. Thế thì tôi thấy một người đàn bà hay điều gì đó. Bà ấy là một tội nhân hay điều gì đó, có -- thói quen uống rượu hay điều gì đó. Và chị đang gói 2 chiếc khăn tay để tôi đặt tay trên cho họ được giải cứu. Chính là </w:t>
      </w:r>
      <w:r>
        <w:rPr>
          <w:b/>
        </w:rPr>
        <w:t>“VÌ ĐÓ LÀ LỜI CHÚA PHÁN VẬY.”</w:t>
      </w:r>
      <w:r>
        <w:rPr/>
        <w:t xml:space="preserve"> Hoàn toàn đúng. Bây giờ, chị là người xét đoán tôi, đúng thế không? Nếu đúng thế, mời chị giơ tay lên.</w:t>
      </w:r>
    </w:p>
    <w:p>
      <w:pPr>
        <w:pStyle w:val="Normal"/>
        <w:snapToGrid w:val="false"/>
        <w:spacing w:before="0" w:after="80"/>
        <w:jc w:val="both"/>
        <w:rPr/>
      </w:pPr>
      <w:r>
        <w:rPr>
          <w:vertAlign w:val="superscript"/>
        </w:rPr>
        <w:t>E-51</w:t>
      </w:r>
      <w:r>
        <w:rPr/>
        <w:tab/>
        <w:t>Người nào đó ở phía sau tại đây mà tôi không biết, hãy giơ tay lên. Người nào đó mà tôi không biết. Ở đây. Có... Đó là gì? Hãy giơ tay bạn lên lại, ngay trong góc đó. Có 4, hay 5 bà đang ngồi ở đó. Bà tin tôi là đầy tớ Ngài không? Bà tin rằng những gì bà thấy được hoạt động bởi Thánh Linh của Đức Chúa Trời không? Bà tin không? Nếu bà tin...</w:t>
      </w:r>
    </w:p>
    <w:p>
      <w:pPr>
        <w:pStyle w:val="Normal"/>
        <w:snapToGrid w:val="false"/>
        <w:spacing w:before="0" w:after="80"/>
        <w:jc w:val="both"/>
        <w:rPr/>
      </w:pPr>
      <w:r>
        <w:rPr/>
        <w:tab/>
        <w:t xml:space="preserve">Người đàn bà đang ngồi nhìn tôi đội chiếc mũ nhỏ, mang kính, mang hoa tai màu trắng trông giống như... Vâng. Không phải dành cho chính bà; Chính là một người nào khác, và họ đang ở trong tình trạng nguy kịch. Đó là sự chảy máu bên trong. Họ đang ở bệnh viện; Bệnh viện đó ở New Albany. Điều đó đúng, </w:t>
      </w:r>
      <w:r>
        <w:rPr>
          <w:b/>
        </w:rPr>
        <w:t>“VÌ ĐÓ LÀ ĐỨC THÁNH LINH PHÁN VẬY.”</w:t>
      </w:r>
    </w:p>
    <w:p>
      <w:pPr>
        <w:pStyle w:val="Normal"/>
        <w:snapToGrid w:val="false"/>
        <w:spacing w:before="0" w:after="80"/>
        <w:jc w:val="both"/>
        <w:rPr/>
      </w:pPr>
      <w:r>
        <w:rPr/>
        <w:tab/>
        <w:t>Người đàn bà trẻ đó, người ngồi phía bên kia đang nhìn tôi lối nầy, chị đã giơ tay lên phải không? Chị tin tôi không? Chị có sự ham muốn trong lòng phải không? Chị tin rằng Đức Chúa Trời có thể bày tỏ điều đó cho tôi không? Tốt lắm. Chị đang -- cũng cầu nguyện cho người nào đó. Người nào đó bị đục nhân mắt; Họ sợ sẽ bị mù. Điều đó đúng. Bây giờ, nếu chị tin vì người đó, chị ấy sẽ không bị mù, nếu chị tin.</w:t>
      </w:r>
    </w:p>
    <w:p>
      <w:pPr>
        <w:pStyle w:val="Normal"/>
        <w:snapToGrid w:val="false"/>
        <w:spacing w:before="0" w:after="80"/>
        <w:jc w:val="both"/>
        <w:rPr/>
      </w:pPr>
      <w:r>
        <w:rPr>
          <w:vertAlign w:val="superscript"/>
        </w:rPr>
        <w:t>E-52</w:t>
      </w:r>
      <w:r>
        <w:rPr/>
        <w:tab/>
        <w:t xml:space="preserve">Người đàn bà đứng ngay phía sau ở hàng cuối đó, ở phía sau người đàn bà giơ tay lên. Bà đang ở trong tình trạng căng thẳng. Đúng thế. Sự bực dọc là ở trong cổ họng chị. Điều đó đúng, phải không? Ở đó... Hãy giơ tay chị lên nếu điều đó như vậy, người phụ nữ tôi đang nói chuyện, đúng thế không? </w:t>
      </w:r>
    </w:p>
    <w:p>
      <w:pPr>
        <w:pStyle w:val="Normal"/>
        <w:snapToGrid w:val="false"/>
        <w:spacing w:before="0" w:after="80"/>
        <w:jc w:val="both"/>
        <w:rPr/>
      </w:pPr>
      <w:r>
        <w:rPr/>
        <w:tab/>
        <w:t xml:space="preserve">Người phụ nữ ở kế bên đó là gì? Là một... chị cũng giơ tay lên, phải không, chị ở đó? Hãy giơ tay lên, bà cụ. Tốt lắm. Bà bị viêm thấp khớp và muốn được cầu nguyện cho. Điều đó đúng, phải không? Hãy giơ tay bà lên. Bà tin không? </w:t>
      </w:r>
    </w:p>
    <w:p>
      <w:pPr>
        <w:pStyle w:val="Normal"/>
        <w:snapToGrid w:val="false"/>
        <w:spacing w:before="0" w:after="80"/>
        <w:jc w:val="both"/>
        <w:rPr/>
      </w:pPr>
      <w:r>
        <w:rPr/>
        <w:tab/>
        <w:t>Người nào đó -- người nào đó ở phía sau Nhà thờ, hãy tin. Hãy có đức tin.</w:t>
      </w:r>
    </w:p>
    <w:p>
      <w:pPr>
        <w:pStyle w:val="Normal"/>
        <w:snapToGrid w:val="false"/>
        <w:spacing w:before="0" w:after="80"/>
        <w:jc w:val="both"/>
        <w:rPr/>
      </w:pPr>
      <w:r>
        <w:rPr/>
        <w:tab/>
        <w:t>Tôi thấy một phụ nữ đang nhìn thẳng vào tôi, đang nhìn ở giữa 2 người đàn bà ở ngay đây, người để ngón tay trên miệng. Chị đang đương đầu với một ca mổ viêm ruột thừa. Điều đó hoàn toàn chính xác. Nếu đúng thế, chị hãy giơ tay lên. Chị ở bên kia đấy (there she is).</w:t>
      </w:r>
    </w:p>
    <w:p>
      <w:pPr>
        <w:pStyle w:val="Normal"/>
        <w:snapToGrid w:val="false"/>
        <w:spacing w:before="0" w:after="80"/>
        <w:jc w:val="both"/>
        <w:rPr/>
      </w:pPr>
      <w:r>
        <w:rPr>
          <w:vertAlign w:val="superscript"/>
        </w:rPr>
        <w:t>E-53</w:t>
      </w:r>
      <w:r>
        <w:rPr/>
        <w:tab/>
        <w:t>Các bạn tin không? Đó là gì? Chính là Đức Chúa Jêsus Christ, Con Đức Chúa Trời. Chị tin hết lòng không? Nào, chờ một phút...?...</w:t>
      </w:r>
    </w:p>
    <w:p>
      <w:pPr>
        <w:pStyle w:val="Normal"/>
        <w:snapToGrid w:val="false"/>
        <w:ind w:left="770" w:hanging="0"/>
        <w:jc w:val="both"/>
        <w:rPr>
          <w:i/>
          <w:i/>
        </w:rPr>
      </w:pPr>
      <w:r>
        <w:rPr>
          <w:i/>
        </w:rPr>
        <w:t>Được giống như Jêsus, được giống như Jêsus,</w:t>
      </w:r>
    </w:p>
    <w:p>
      <w:pPr>
        <w:pStyle w:val="Normal"/>
        <w:snapToGrid w:val="false"/>
        <w:ind w:left="770" w:hanging="0"/>
        <w:jc w:val="both"/>
        <w:rPr>
          <w:i/>
          <w:i/>
        </w:rPr>
      </w:pPr>
      <w:r>
        <w:rPr>
          <w:i/>
        </w:rPr>
        <w:t>Tôi ước ao được giống như Ngài;</w:t>
      </w:r>
    </w:p>
    <w:p>
      <w:pPr>
        <w:pStyle w:val="Normal"/>
        <w:snapToGrid w:val="false"/>
        <w:ind w:left="770" w:hanging="0"/>
        <w:jc w:val="both"/>
        <w:rPr>
          <w:i/>
          <w:i/>
        </w:rPr>
      </w:pPr>
      <w:r>
        <w:rPr>
          <w:i/>
        </w:rPr>
        <w:t>Suốt hành trình đời sống từ đất đến miền vinh hiển</w:t>
      </w:r>
    </w:p>
    <w:p>
      <w:pPr>
        <w:pStyle w:val="Normal"/>
        <w:snapToGrid w:val="false"/>
        <w:spacing w:before="0" w:after="80"/>
        <w:ind w:left="770" w:hanging="0"/>
        <w:jc w:val="both"/>
        <w:rPr>
          <w:i/>
          <w:i/>
        </w:rPr>
      </w:pPr>
      <w:r>
        <w:rPr>
          <w:i/>
        </w:rPr>
        <w:t>Tôi chỉ cầu xin được giống như Ngài.</w:t>
      </w:r>
    </w:p>
    <w:p>
      <w:pPr>
        <w:pStyle w:val="Normal"/>
        <w:snapToGrid w:val="false"/>
        <w:spacing w:before="0" w:after="80"/>
        <w:jc w:val="both"/>
        <w:rPr/>
      </w:pPr>
      <w:r>
        <w:rPr>
          <w:vertAlign w:val="superscript"/>
        </w:rPr>
        <w:t>E-54</w:t>
      </w:r>
      <w:r>
        <w:rPr/>
        <w:tab/>
        <w:t>Bây giờ, các bạn thấy sự chết của Hội thánh ngày nay không? Sẽ xảy ra điều gì trong thời của Đức Chúa Jêsus khi điều đó đã xảy ra? Người đàn bà đó run sợ, bà đánh rơi cái bình nước xuống, và chạy vào thành phố bà đã đi ra. Bà nói, “Đấng Mê-si [nghĩa là Đấng Christ] ở đây nầy.” Nhưng ngày nay... Đúng thế. Tuy nhiên ngày nay các bạn không phải khá lộn xộn dưới Bàn thờ [bên tòa giảng] để nhận lãnh sự sống mới. Có điều gì không ổn ở đây. Có điều gì không ổn ở đâu đó. Điều đó chắc hẳn ban cho Đức Thánh Linh khắp nơi nầy, sẽ bố trí một cơn phục hưng. Sự phản chiếu của Đức Chúa Jêsus Christ, hình ảnh Ngài phù hợp ở đây đang vận hành giữa dân sự để làm điều đó, việc gì vậy? Có điều nào đó thiếu kém. Chúng ta cần một sự phục hưng.</w:t>
      </w:r>
    </w:p>
    <w:p>
      <w:pPr>
        <w:pStyle w:val="Normal"/>
        <w:snapToGrid w:val="false"/>
        <w:spacing w:before="0" w:after="80"/>
        <w:jc w:val="both"/>
        <w:rPr/>
      </w:pPr>
      <w:r>
        <w:rPr/>
        <w:tab/>
        <w:t>Bao nhiêu người khác bị đau ốm, hãy giơ tay lên, đó là sự đau ốm và thiếu thốn. Hãy đặt bàn tay các bạn lên nhau. Chúng ta hãy cầu nguyện. Ngay bây giờ, hãy đặt tay các bạn lên nhau. Hãy sẵn sàng nhận lãnh sự chữa lành cho mình. Nếu tin hết lòng, các bạn có thể được chữa lành ngay bây giờ.</w:t>
      </w:r>
    </w:p>
    <w:p>
      <w:pPr>
        <w:pStyle w:val="Normal"/>
        <w:snapToGrid w:val="false"/>
        <w:jc w:val="both"/>
        <w:rPr/>
      </w:pPr>
      <w:r>
        <w:rPr>
          <w:vertAlign w:val="superscript"/>
        </w:rPr>
        <w:t>E-55</w:t>
      </w:r>
      <w:r>
        <w:rPr/>
        <w:tab/>
        <w:t>Tôi thật kinh ngạc. Chúng ta đang nói về một người đàn bà, một sự sanh ra. Tôi chưa bao giờ biết có một người đàn bà trong đời, đã từng bước lên bục giảng đòi hỏi một đứa con. Điều gì xảy ra, nếu tôi có thể gặp bà ấy, và thấy điều đó, sự ham muốn ao ước của bà là điều đúng đắn. Tôi nói với bà ấy, “Bà ơi, bà đang kiếm một đứa con.”</w:t>
      </w:r>
    </w:p>
    <w:p>
      <w:pPr>
        <w:pStyle w:val="Normal"/>
        <w:snapToGrid w:val="false"/>
        <w:spacing w:before="0" w:after="80"/>
        <w:jc w:val="both"/>
        <w:rPr/>
      </w:pPr>
      <w:r>
        <w:rPr/>
        <w:tab/>
        <w:t>Bà ấy đáp, “Đúng thế, Anh Branham à.”</w:t>
      </w:r>
    </w:p>
    <w:p>
      <w:pPr>
        <w:pStyle w:val="Normal"/>
        <w:snapToGrid w:val="false"/>
        <w:spacing w:before="0" w:after="80"/>
        <w:jc w:val="both"/>
        <w:rPr/>
      </w:pPr>
      <w:r>
        <w:rPr/>
        <w:tab/>
        <w:t xml:space="preserve">Tôi biết một phụ nữ 49 tuổi, bây giờ đã có một đứa con trai nhỏ. Suốt cuộc đời bà đã sống người đàn ông đó từ khi mới 16 tuổi. Bà đã 49, còn ông ta 50 mấy. Chẳng bao lâu Ngài Phán, </w:t>
      </w:r>
      <w:r>
        <w:rPr>
          <w:b/>
        </w:rPr>
        <w:t>“VÌ ĐÓ LÀ LỜI CHÚA...”</w:t>
      </w:r>
      <w:r>
        <w:rPr/>
        <w:t xml:space="preserve"> Đúng thế. “Bà sẽ có đứa con nầy.” Bà đi về nhà và mua áo quần cho cháu bé. 3 năm sau, bà được 52 tuổi, sanh ra đứa bé mà bà đã ước ao.</w:t>
      </w:r>
    </w:p>
    <w:p>
      <w:pPr>
        <w:pStyle w:val="Normal"/>
        <w:snapToGrid w:val="false"/>
        <w:spacing w:before="0" w:after="80"/>
        <w:jc w:val="both"/>
        <w:rPr/>
      </w:pPr>
      <w:r>
        <w:rPr/>
        <w:tab/>
        <w:t>Tại sao? Khi bà nghe nói điều đó, bà biết nó phải xảy đến. Điều đó có thể làm gì? Nó đặt bà vào một thái độ đúng đắn. Nếu... Đức Thánh Linh rất đáng tin cậy đến Phán những điều nầy với dân sự. Nếu nó sẽ -- nếu các bạn sẽ có thái độ đúng đắn bây giờ, sự chữa lành đã làm xong.</w:t>
      </w:r>
    </w:p>
    <w:p>
      <w:pPr>
        <w:pStyle w:val="Normal"/>
        <w:snapToGrid w:val="false"/>
        <w:spacing w:before="0" w:after="80"/>
        <w:jc w:val="both"/>
        <w:rPr/>
      </w:pPr>
      <w:r>
        <w:rPr>
          <w:vertAlign w:val="superscript"/>
        </w:rPr>
        <w:t>E-56</w:t>
        <w:tab/>
      </w:r>
      <w:r>
        <w:rPr/>
        <w:t>Hỡi Chúa, Ngài là Đức Chúa Trời, và Ngài là Đức Chúa Trời đời đời mãi mãi. Và chúng con là -- chúng con quá sung sướng biết rằng những điều Ngài đã Hứa Ngài sẽ có số người còn lại khi Ngài đến thế gian. Không quan tâm về những gì đến và đi, sẽ có nhiều người đang sẵn sàng. Và chúng con biết rằng có một của lễ dâng phần mười (1/10) mà con người đã dâng cho Đức Chúa Trời, có một của lễ phần mười ở giữa dân sự. Có lẽ có thể chúng con sẽ nói một phần mười của mùa gặt cả thế giới, qua các thời đại sẽ là kẻ lựa chọn đã được kêu gọi.</w:t>
      </w:r>
    </w:p>
    <w:p>
      <w:pPr>
        <w:pStyle w:val="Normal"/>
        <w:snapToGrid w:val="false"/>
        <w:spacing w:before="0" w:after="80"/>
        <w:jc w:val="both"/>
        <w:rPr/>
      </w:pPr>
      <w:r>
        <w:rPr/>
        <w:tab/>
        <w:t>Ôi Cha ôi, chúng con cầu xin khi hết thảy chúng con đang lao khổ với nhau ở đây, đang tìm kiếm khắp thành phố, cố gắng mang về những tội nhân, cố làm điều gì đó cho Nước Đức Chúa Trời... Chúng con đi xuống phố; Chúng con thấy sự khác biệt. Chúng con thấy điều đó. Và khi Lót ở trong thành Sô-đôm, nó quấy rầy linh hồn chúng con hằng ngày, khi thấy những phụ nữ hút thuốc, mà - mà tuyên bố mình là Cơ-đốc nhân, và uống rượu, vui đùa với người khác, mặc thứ áo quần vô đạo đức, còn những người đàn ông dâm ô, và... Ồ, tội lỗi của thành Sô-đôm... Lòng chúng con đau buồn trong chúng con, Chúa ôi.</w:t>
      </w:r>
    </w:p>
    <w:p>
      <w:pPr>
        <w:pStyle w:val="Normal"/>
        <w:snapToGrid w:val="false"/>
        <w:spacing w:before="0" w:after="80"/>
        <w:jc w:val="both"/>
        <w:rPr/>
      </w:pPr>
      <w:r>
        <w:rPr>
          <w:vertAlign w:val="superscript"/>
        </w:rPr>
        <w:t>E-57</w:t>
      </w:r>
      <w:r>
        <w:rPr/>
        <w:tab/>
        <w:t>Ồ, không ngạc nhiên đức tin trở nên ở trong tình trạng sút kém, khi người ta giống như thế, thiếu Huyết Chúa Jêsus Thánh hóa linh hồn họ và làm cho họ cháy lên cho Đức Chúa Trời. Tuy nhiên, họ sẽ không tiếp nhận điều đó. Sự truyền giáo ở góc phố là tiếng đập của những cái lục lạc và tiếng trống... trong những chiếc xe hơi của họ, họ - họ đang cười cợt chúng con mang vào những Thánh đồ của Đức Chúa Trời Hằng Sống.</w:t>
      </w:r>
    </w:p>
    <w:p>
      <w:pPr>
        <w:pStyle w:val="Normal"/>
        <w:snapToGrid w:val="false"/>
        <w:spacing w:before="0" w:after="80"/>
        <w:jc w:val="both"/>
        <w:rPr/>
      </w:pPr>
      <w:r>
        <w:rPr/>
        <w:tab/>
        <w:t>Ồ, chúng con cảm ơn Cha Ngài biết bao, vì một số nơi đang diễn ra sự rao giảng Tin lành, sẽ đưa tay ra cho nhiều người được cứu. Xin nhậm lời, Chúa ôi, ngay bây giờ, khi chúng con cầu nguyện và biết rằng Đức Thánh Linh vĩ đại của Ngài và các Thiên sứ -- đang làm chức vụ của mình trong Hội thánh nầy ở đây. Đức Chúa Trời ôi, xin tha thứ mọi tội.</w:t>
      </w:r>
    </w:p>
    <w:p>
      <w:pPr>
        <w:pStyle w:val="Normal"/>
        <w:snapToGrid w:val="false"/>
        <w:spacing w:before="0" w:after="80"/>
        <w:jc w:val="both"/>
        <w:rPr/>
      </w:pPr>
      <w:r>
        <w:rPr/>
        <w:tab/>
        <w:t>Nhiều người đang đau ốm ở đây tối nay. Có nhiều người trong dân sự. Ngài đã bày tỏ Chính Ngài ở đây qua đầy tớ Ngài, Chúa ôi. Nhiều người ở ngoài đó đang đến, đang kêu gọi, đang lôi kéo. Và Chúa ôi, Ngài biết rằng -- Ngài là Đấng Duy Nhất cho phép điều nầy được thực hiện. Ngài là Đức Chúa Trời, chỉ một mình Ngài là Đức Chúa Trời. Ngài làm điều đó vì chính mục đích mà Ngài đã Hứa Ngài sẽ làm. Và đó là dấu hiệu cuối cùng với Hội thánh, như Ngài đã Phán: Giờ cuối cùng là đây</w:t>
      </w:r>
    </w:p>
    <w:p>
      <w:pPr>
        <w:pStyle w:val="Normal"/>
        <w:snapToGrid w:val="false"/>
        <w:spacing w:before="0" w:after="80"/>
        <w:jc w:val="both"/>
        <w:rPr/>
      </w:pPr>
      <w:r>
        <w:rPr>
          <w:vertAlign w:val="superscript"/>
        </w:rPr>
        <w:t>E-58</w:t>
      </w:r>
      <w:r>
        <w:rPr/>
        <w:tab/>
        <w:t xml:space="preserve">Lúc đó Ngài đã hỏi câu nầy, </w:t>
      </w:r>
      <w:r>
        <w:rPr>
          <w:b/>
        </w:rPr>
        <w:t>“Song</w:t>
      </w:r>
      <w:r>
        <w:rPr/>
        <w:t xml:space="preserve"> </w:t>
      </w:r>
      <w:r>
        <w:rPr>
          <w:b/>
        </w:rPr>
        <w:t xml:space="preserve">khi Ta đến, há sẽ thấy </w:t>
      </w:r>
      <w:r>
        <w:rPr>
          <w:rStyle w:val="Em"/>
          <w:b/>
        </w:rPr>
        <w:t>đức tin</w:t>
      </w:r>
      <w:r>
        <w:rPr>
          <w:b/>
        </w:rPr>
        <w:t xml:space="preserve"> trên mặt đất chăng?” </w:t>
      </w:r>
      <w:r>
        <w:rPr/>
        <w:t xml:space="preserve">Ngài không bao giờ hỏi, “Ta há sẽ thấy những thuộc viên Hội thánh chăng? Ta há sẽ thấy những giáo điều chăng? Ta há sẽ thấy sự chân thành chăng?’ Ngài đã Phán, </w:t>
      </w:r>
      <w:r>
        <w:rPr>
          <w:b/>
        </w:rPr>
        <w:t>“Song</w:t>
      </w:r>
      <w:r>
        <w:rPr/>
        <w:t xml:space="preserve"> </w:t>
      </w:r>
      <w:r>
        <w:rPr>
          <w:b/>
        </w:rPr>
        <w:t xml:space="preserve">khi Ta đến, há sẽ thấy </w:t>
      </w:r>
      <w:r>
        <w:rPr>
          <w:rStyle w:val="Em"/>
          <w:b/>
        </w:rPr>
        <w:t>đức tin</w:t>
      </w:r>
      <w:r>
        <w:rPr>
          <w:b/>
        </w:rPr>
        <w:t xml:space="preserve"> trên mặt đất chăng?”</w:t>
      </w:r>
      <w:r>
        <w:rPr/>
        <w:t xml:space="preserve"> Chúa ôi xin cho những người đau ốm nầy... Xin để đức tin họ buông ra. Ra khỏi những xáo động, nghi ngờ, và sợ hãi. Xin cho đức tin họ buông ra ngay giờ nầy. Và nếu họ buông đức tin ra, sự đau ốm sẽ phải buông tha, ma quỉ sẽ hết nắm giữ, và họ sẽ được tự do bởi quyền năng của Đức Chúa Trời Toàn Năng. Hãy để Đức Thánh Linh dấy lên mọi lòng, là phép báp-têm mọi linh hồn, và chữa lành mọi thân thể đó trong sự Hiện diện Thiêng liêng (Divine Presence). Xin nhậm lời, Chúa ôi. Vì con cầu xin điều nầy: Rằng ma quỉ ra khỏi mỗi người mà chúng đang làm cho đau khổ ở đây tối nay. Nhơn Danh Đức Chúa Jêsus Christ, ớ Sa-tan, hãy buông tha những người nầy. Là đầy tớ của Đức Chúa Trời, con kêu la thay họ cầu xin sự thương xót. A-men!</w:t>
      </w:r>
    </w:p>
    <w:p>
      <w:pPr>
        <w:pStyle w:val="Normal"/>
        <w:snapToGrid w:val="false"/>
        <w:spacing w:before="0" w:after="80"/>
        <w:jc w:val="both"/>
        <w:rPr/>
      </w:pPr>
      <w:r>
        <w:rPr>
          <w:vertAlign w:val="superscript"/>
        </w:rPr>
        <w:t>E-59</w:t>
      </w:r>
      <w:r>
        <w:rPr/>
        <w:tab/>
        <w:t>Bao nhiêu người tin hết lòng giờ nầy, với tất cả điều gì có trong các bạn, mà Đức Chúa Jêsus Christ đang phản chiếu chính mình Ngài trên thế gian hôm nay giữa dân sự Ngài? Các bạn yêu Ngài không? Thế thì chúng ta hãy hát bài hát cổ nầy với nhau, “</w:t>
      </w:r>
      <w:r>
        <w:rPr>
          <w:i/>
        </w:rPr>
        <w:t>Tôi yêu Ngài, Tôi Yêu Ngài, Bởi vì Ngài Yêu Tôi Trước.”</w:t>
      </w:r>
      <w:r>
        <w:rPr/>
        <w:t xml:space="preserve"> Hết thảy cùng hát với nhau khi chúng ta đứng lên giờ nầy. Mọi người lúc nầy cùng nhau. Bao nhiêu người biết bài đó, hãy đưa tay lên. Tôi Yêu Ngài. Chúng ta hãy thờ phượng Ngài giờ nầy.</w:t>
      </w:r>
    </w:p>
    <w:p>
      <w:pPr>
        <w:pStyle w:val="Normal"/>
        <w:snapToGrid w:val="false"/>
        <w:spacing w:before="0" w:after="80"/>
        <w:jc w:val="both"/>
        <w:rPr/>
      </w:pPr>
      <w:r>
        <w:rPr/>
        <w:tab/>
        <w:t>Mọi người bệnh tật, mọi đau ốm, hãy đứng vững giờ nầy, nhận lãnh sự chữa lành cho mình. Tôi tin, bằng cả tấm lòng, nếu các bạn chỉ để đức tin hành động đúng đắn ngay bây giờ, Đấng Christ của Đức Chúa Trời, Đấng hiện diện với...</w:t>
      </w:r>
    </w:p>
    <w:p>
      <w:pPr>
        <w:pStyle w:val="Normal"/>
        <w:snapToGrid w:val="false"/>
        <w:spacing w:before="0" w:after="80"/>
        <w:jc w:val="both"/>
        <w:rPr/>
      </w:pPr>
      <w:r>
        <w:rPr/>
        <w:tab/>
        <w:t>Ngài đang làm gì? Đang bày tỏ với chúng ta hình ảnh Ngài. Đấy, Thánh Linh Ngài ở đây, đang phản chiếu chính mình Ngài ra cho anh em... Làm sao... Anh em biết không phải là tôi. Tôi không biết những người đó, họ là ai, đã đưa tay lên. Họ đã đưa tay lên mà họ không biết tôi; Tôi đưa tay lên mà không biết họ. Nhưng Đức Chúa Trời biết họ.</w:t>
      </w:r>
    </w:p>
    <w:p>
      <w:pPr>
        <w:pStyle w:val="Normal"/>
        <w:snapToGrid w:val="false"/>
        <w:spacing w:before="0" w:after="80"/>
        <w:jc w:val="both"/>
        <w:rPr/>
      </w:pPr>
      <w:r>
        <w:rPr/>
        <w:tab/>
        <w:t>Đó là gì? Chính là Đấng Christ đang phản chiếu chính mình Ngài. Đó là đức tin của anh em tin điều đó. Chính đức tin của tôi đối với chức vụ mà Ngài đã quả quyết với tôi bởi Thiên sứ mà anh em thấy bức hình. Nó treo trong Phòng Nghệ thuật Tôn Giáo, ở đó khắp thế giới đều biết.</w:t>
      </w:r>
    </w:p>
    <w:p>
      <w:pPr>
        <w:pStyle w:val="Normal"/>
        <w:snapToGrid w:val="false"/>
        <w:spacing w:before="0" w:after="80"/>
        <w:jc w:val="both"/>
        <w:rPr/>
      </w:pPr>
      <w:r>
        <w:rPr>
          <w:vertAlign w:val="superscript"/>
        </w:rPr>
        <w:t>E-60</w:t>
      </w:r>
      <w:r>
        <w:rPr/>
        <w:tab/>
        <w:t xml:space="preserve">Trụ Lửa đã dẫn dắt dân Y-sơ-ra-ên, khi Nó trở nên xác thịt, Nó ở trong hình thể được gọi là Con Đức Chúa Trời. Ngài đã Phán, </w:t>
      </w:r>
      <w:r>
        <w:rPr>
          <w:b/>
        </w:rPr>
        <w:t>“Ta đến từ Đức Chúa Trời, và Ta đi về cùng Đức Chúa Trời.”</w:t>
      </w:r>
      <w:r>
        <w:rPr/>
        <w:t xml:space="preserve"> </w:t>
      </w:r>
    </w:p>
    <w:p>
      <w:pPr>
        <w:pStyle w:val="Normal"/>
        <w:snapToGrid w:val="false"/>
        <w:jc w:val="both"/>
        <w:rPr/>
      </w:pPr>
      <w:r>
        <w:rPr/>
        <w:tab/>
        <w:t>Sau sự chết, chôn và sống lại của Ngài, Phao-lô gặp Ngài trên con đường tới thành Đa-mách trong hình thức của Trụ Lửa, trong Ánh Sáng khiến ông bị mù mắt. Phao-lô nói, “Lạy Chúa, Ngài là ai?”</w:t>
      </w:r>
    </w:p>
    <w:p>
      <w:pPr>
        <w:pStyle w:val="Normal"/>
        <w:snapToGrid w:val="false"/>
        <w:spacing w:before="0" w:after="80"/>
        <w:jc w:val="both"/>
        <w:rPr/>
      </w:pPr>
      <w:r>
        <w:rPr/>
        <w:tab/>
        <w:t xml:space="preserve">Ngài Phán, </w:t>
      </w:r>
      <w:r>
        <w:rPr>
          <w:b/>
        </w:rPr>
        <w:t xml:space="preserve">“Ta là Jêsus. Ngươi đá đến </w:t>
      </w:r>
      <w:r>
        <w:rPr>
          <w:rStyle w:val="Em"/>
          <w:b/>
        </w:rPr>
        <w:t>ghim nhọn</w:t>
      </w:r>
      <w:r>
        <w:rPr>
          <w:b/>
        </w:rPr>
        <w:t xml:space="preserve"> thì là khó chịu cho ngươi vậy.”</w:t>
      </w:r>
      <w:r>
        <w:rPr/>
        <w:t xml:space="preserve"> Chúa Jêsus Phán, </w:t>
      </w:r>
      <w:r>
        <w:rPr>
          <w:b/>
        </w:rPr>
        <w:t>“Còn ít lâu, thế gian</w:t>
      </w:r>
      <w:r>
        <w:rPr/>
        <w:t xml:space="preserve"> (kosmos, trật tự thế giới, những thuộc viên Giáo hội, và đại loại như vậy.) </w:t>
      </w:r>
      <w:r>
        <w:rPr>
          <w:b/>
        </w:rPr>
        <w:t xml:space="preserve">sẽ chẳng thấy Ta nữa, nhưng các ngươi </w:t>
      </w:r>
      <w:r>
        <w:rPr>
          <w:rStyle w:val="Em"/>
          <w:b/>
        </w:rPr>
        <w:t>sẽ thấy Ta</w:t>
      </w:r>
      <w:r>
        <w:rPr>
          <w:b/>
        </w:rPr>
        <w:t>; Vì Ta</w:t>
      </w:r>
      <w:r>
        <w:rPr/>
        <w:t xml:space="preserve"> (đại từ nhân xưng, Chúa Jêsus) </w:t>
      </w:r>
      <w:r>
        <w:rPr>
          <w:b/>
        </w:rPr>
        <w:t xml:space="preserve">sẽ ở cùng các ngươi, ở ngay trong các ngươi cho đến tận thế. Công việc Ta làm, các ngươi cũng sẽ làm, lại cũng làm việc lớn </w:t>
      </w:r>
      <w:r>
        <w:rPr/>
        <w:t>[nhiều]</w:t>
      </w:r>
      <w:r>
        <w:rPr>
          <w:b/>
        </w:rPr>
        <w:t xml:space="preserve"> hơn nữa, vì Ta đi về cùng Cha.”</w:t>
      </w:r>
      <w:r>
        <w:rPr/>
        <w:t xml:space="preserve"> A-men! Ồ, chao ôi.</w:t>
      </w:r>
    </w:p>
    <w:p>
      <w:pPr>
        <w:pStyle w:val="Normal"/>
        <w:snapToGrid w:val="false"/>
        <w:ind w:left="770" w:hanging="0"/>
        <w:jc w:val="both"/>
        <w:rPr>
          <w:i/>
          <w:i/>
        </w:rPr>
      </w:pPr>
      <w:r>
        <w:rPr>
          <w:i/>
        </w:rPr>
        <w:t>Tôi yêu Ngài, 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spacing w:before="0" w:after="80"/>
        <w:ind w:left="770" w:hanging="0"/>
        <w:jc w:val="both"/>
        <w:rPr>
          <w:i/>
          <w:i/>
        </w:rPr>
      </w:pPr>
      <w:r>
        <w:rPr>
          <w:i/>
        </w:rPr>
        <w:t>Trên cây thập hình.</w:t>
      </w:r>
    </w:p>
    <w:p>
      <w:pPr>
        <w:pStyle w:val="Normal"/>
        <w:snapToGrid w:val="false"/>
        <w:spacing w:before="0" w:after="80"/>
        <w:jc w:val="both"/>
        <w:rPr/>
      </w:pPr>
      <w:r>
        <w:rPr>
          <w:vertAlign w:val="superscript"/>
        </w:rPr>
        <w:t>E-61</w:t>
      </w:r>
      <w:r>
        <w:rPr/>
        <w:tab/>
        <w:t>Ồ, trong khi chúng ta hát lại bài đó, tôi muốn những tín hữu Giám Lý, Báp-tít và Ngũ Tuần, Na-xa-ren, và Hành Hương Thánh, Giáo Hội Hội thánh Đức Chúa Trời, tất cả các bạn cùng hát với nhau, tôi muốn các bạn bắt tay với người nào đó ở phía trước, phía sau các bạn, và, bên cạnh mình trong khi chúng ta hát bài đó giờ nầy. Hết thảy cùng một lúc. (Cầu xin Chúa ban phước cho anh, người anh em.)</w:t>
      </w:r>
    </w:p>
    <w:p>
      <w:pPr>
        <w:pStyle w:val="Normal"/>
        <w:snapToGrid w:val="false"/>
        <w:ind w:left="770" w:hanging="0"/>
        <w:jc w:val="both"/>
        <w:rPr/>
      </w:pPr>
      <w:r>
        <w:rPr>
          <w:i/>
        </w:rPr>
        <w:t>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spacing w:before="0" w:after="80"/>
        <w:ind w:left="770" w:hanging="0"/>
        <w:jc w:val="both"/>
        <w:rPr>
          <w:i/>
          <w:i/>
        </w:rPr>
      </w:pPr>
      <w:r>
        <w:rPr>
          <w:i/>
        </w:rPr>
        <w:t>Trên cây thập hình.</w:t>
      </w:r>
    </w:p>
    <w:p>
      <w:pPr>
        <w:pStyle w:val="Normal"/>
        <w:snapToGrid w:val="false"/>
        <w:spacing w:before="0" w:after="80"/>
        <w:jc w:val="both"/>
        <w:rPr/>
      </w:pPr>
      <w:r>
        <w:rPr/>
        <w:tab/>
        <w:t xml:space="preserve">Bây giờ, đây là trình tự của sự sống lại. </w:t>
      </w:r>
      <w:r>
        <w:rPr>
          <w:b/>
        </w:rPr>
        <w:t>“Chúng ta là kẻ sống, còn ở lại cho đến kỳ Chúa đến, thì không lên trước những người đã ngủ rồi. Vì sẽ có Tiếng kêu lớn và Tiếng của Thiên sứ lớn cùng tiếng kèn của Đức Chúa Trời, thì chính mình Chúa ở trên trời giáng xuống; Bấy giờ những kẻ chết trong Đấng Christ, sẽ sống lại trước hết.</w:t>
      </w:r>
      <w:bookmarkStart w:id="8" w:name="ITe_4_17"/>
      <w:r>
        <w:rPr>
          <w:b/>
          <w:vertAlign w:val="superscript"/>
        </w:rPr>
        <w:t xml:space="preserve"> </w:t>
      </w:r>
      <w:bookmarkEnd w:id="8"/>
      <w:r>
        <w:rPr>
          <w:b/>
        </w:rPr>
        <w:t>Kế đến chúng ta là kẻ sống, mà còn ở lại, sẽ cùng nhau đều được cất lên với những người ấy...”</w:t>
      </w:r>
      <w:r>
        <w:rPr/>
        <w:t xml:space="preserve"> Gặp nhau trước khi chúng ta gặp Ngài, gặp nhau trước khi chúng ta gặp Ngài... </w:t>
      </w:r>
      <w:r>
        <w:rPr>
          <w:b/>
        </w:rPr>
        <w:t>“Sẽ cùng nhau đều được cất lên với những người ấy tại nơi không trung mà gặp Chúa.”</w:t>
      </w:r>
      <w:r>
        <w:rPr/>
        <w:t xml:space="preserve"> Hết thảy cùng nhau.</w:t>
      </w:r>
    </w:p>
    <w:p>
      <w:pPr>
        <w:pStyle w:val="Normal"/>
        <w:snapToGrid w:val="false"/>
        <w:spacing w:before="0" w:after="80"/>
        <w:jc w:val="both"/>
        <w:rPr/>
      </w:pPr>
      <w:r>
        <w:rPr/>
        <w:tab/>
        <w:t>Bây giờ, chúng ta cùng gặp nhau, bắt tay nhau. Nào, chúng ta hãy chào mừng Ngài.</w:t>
      </w:r>
    </w:p>
    <w:p>
      <w:pPr>
        <w:pStyle w:val="Normal"/>
        <w:snapToGrid w:val="false"/>
        <w:ind w:left="770" w:hanging="0"/>
        <w:jc w:val="both"/>
        <w:rPr>
          <w:i/>
          <w:i/>
        </w:rPr>
      </w:pPr>
      <w:r>
        <w:rPr>
          <w:i/>
        </w:rPr>
        <w:t>Tôi yêu Ngài, 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spacing w:before="0" w:after="80"/>
        <w:ind w:left="770" w:hanging="0"/>
        <w:jc w:val="both"/>
        <w:rPr>
          <w:i/>
          <w:i/>
        </w:rPr>
      </w:pPr>
      <w:r>
        <w:rPr>
          <w:i/>
        </w:rPr>
        <w:t>Trên cây thập hình.</w:t>
      </w:r>
    </w:p>
    <w:p>
      <w:pPr>
        <w:pStyle w:val="Normal"/>
        <w:snapToGrid w:val="false"/>
        <w:spacing w:before="0" w:after="80"/>
        <w:jc w:val="both"/>
        <w:rPr/>
      </w:pPr>
      <w:r>
        <w:rPr>
          <w:vertAlign w:val="superscript"/>
        </w:rPr>
        <w:t>E-62</w:t>
      </w:r>
      <w:r>
        <w:rPr/>
        <w:tab/>
        <w:t>Một người đàn bà trẻ ra khỏi hàng, đến gần quì gối nơi Bàn thờ [bên tòa giảng] kêu khóc nức nở. Những người khác ở đây chắc hẳn cảm thấy sự nhận thức tội lỗi giống như vậy, sẽ quì gối với chị ấy chứ? Chúng ta vui mừng vì các bạn lên đây và nhận lấy chỗ mình. Cầu xin Chúa ban phước cho anh, người anh em. Người nào khác tiến lên không? Tốt lắm.</w:t>
      </w:r>
    </w:p>
    <w:p>
      <w:pPr>
        <w:pStyle w:val="Normal"/>
        <w:snapToGrid w:val="false"/>
        <w:ind w:left="770" w:hanging="0"/>
        <w:jc w:val="both"/>
        <w:rPr/>
      </w:pPr>
      <w:r>
        <w:rPr>
          <w:i/>
        </w:rPr>
        <w:t>Tôi yêu Ngài</w:t>
      </w:r>
      <w:r>
        <w:rPr/>
        <w:t>, (Xin hãy hun đúc con, Chúa ôi. Tạo nên con.)</w:t>
      </w:r>
      <w:r>
        <w:rPr>
          <w:i/>
        </w:rPr>
        <w:t xml:space="preserve"> </w:t>
      </w:r>
    </w:p>
    <w:p>
      <w:pPr>
        <w:pStyle w:val="Normal"/>
        <w:snapToGrid w:val="false"/>
        <w:ind w:left="770" w:hanging="0"/>
        <w:jc w:val="both"/>
        <w:rPr>
          <w:i/>
          <w:i/>
        </w:rPr>
      </w:pPr>
      <w:r>
        <w:rPr>
          <w:i/>
        </w:rPr>
        <w:t xml:space="preserve">tôi yêu Ngài, </w:t>
      </w:r>
      <w:r>
        <w:rPr/>
        <w:t>(Đi xuống nhà Thợ gốm. Người nào khác sẽ tiếp tục lên?)</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spacing w:before="0" w:after="80"/>
        <w:ind w:left="770" w:hanging="0"/>
        <w:jc w:val="both"/>
        <w:rPr>
          <w:i/>
          <w:i/>
        </w:rPr>
      </w:pPr>
      <w:r>
        <w:rPr>
          <w:i/>
        </w:rPr>
        <w:t>Trên cây thập hình.</w:t>
      </w:r>
    </w:p>
    <w:p>
      <w:pPr>
        <w:pStyle w:val="Normal"/>
        <w:snapToGrid w:val="false"/>
        <w:spacing w:before="0" w:after="80"/>
        <w:jc w:val="both"/>
        <w:rPr/>
      </w:pPr>
      <w:r>
        <w:rPr/>
        <w:tab/>
        <w:t>Ồ, Ngài chẳng kỳ diệu sao? Chúc tạ Chúa, người đàn bà trẻ nầy, Ngài biết. Con không biết. Nhưng có một việc lạ nào đó đập vào chị ấy cách đây một lát, mà từ bên ngoài hội chúng chị lên đây không phải bởi lời kêu gọi nào. Đó là chính Ngài, Chúa ôi. Chị đã quì gối ở Bàn thờ [bên tòa giảng], trong khi những người yêu dấu choàng tay trên chị, kêu cầu sự thương xót, sự dìu dắt, và vì sức mạnh thuộc linh dành cho chị. Hãy để điều đó được thực hiện, Chúa ôi. Có Lời chép rằng, bây giờ điều đó đã được thực hiện, Ngài sẽ không ngăn giữ lại điều gì tốt lành với họ để bước thẳng đến trước Ngài. Những Lời Hứa của Ngài là đầu “rất đúng và phải như vậy” (yea and amen) cho hết thảy những ai yêu mến Ngài và sẽ đi theo Ngài. Xin cho người phụ nữ đó biết rạch ròi điều nầy tối nay, rằng không có điều gì trên trời đã Hứa trong Lời Đức Chúa Trời ngoài những gì Đức Chúa Trời có hơn là muốn đổ nó vào ngay lòng chị ấy trong giờ nầy. Cầu xin có một phần thỏa mãn được ban cho chị, trong khi chị quì gối phủ phục tại Bàn thờ [bên tòa giảng], cầu xin Đức Thánh Linh ban cho chị những sự ao ước trong lòng. Xin nhậm lời, Chúa ôi, vì chúng con cầu xin điều nầy nhơn Danh Đức Chúa Jêsus.</w:t>
      </w:r>
    </w:p>
    <w:p>
      <w:pPr>
        <w:pStyle w:val="Normal"/>
        <w:snapToGrid w:val="false"/>
        <w:ind w:left="770" w:hanging="0"/>
        <w:jc w:val="both"/>
        <w:rPr>
          <w:i/>
          <w:i/>
        </w:rPr>
      </w:pPr>
      <w:r>
        <w:rPr>
          <w:i/>
        </w:rPr>
        <w:t>Tôi yêu Ngài, 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spacing w:before="0" w:after="80"/>
        <w:ind w:left="770" w:hanging="0"/>
        <w:jc w:val="both"/>
        <w:rPr>
          <w:i/>
          <w:i/>
        </w:rPr>
      </w:pPr>
      <w:r>
        <w:rPr>
          <w:i/>
        </w:rPr>
        <w:t>Trên...</w:t>
      </w:r>
    </w:p>
    <w:p>
      <w:pPr>
        <w:pStyle w:val="Normal"/>
        <w:snapToGrid w:val="false"/>
        <w:spacing w:before="0" w:after="80"/>
        <w:jc w:val="both"/>
        <w:rPr/>
      </w:pPr>
      <w:r>
        <w:rPr>
          <w:vertAlign w:val="superscript"/>
        </w:rPr>
        <w:t>E-63</w:t>
      </w:r>
      <w:r>
        <w:rPr/>
        <w:tab/>
        <w:t xml:space="preserve">Lạy Chúa yêu dấu, cầu xin cho sự ao ước của người phụ nữ nầy...?... mà chị rất yêu dấu. Xin cho Đức Thánh Linh Vĩ đại thực hiện công tác mà chỉ Ngài mới có thể làm...?... Chúng con giao phó điều đó cho Ngài, và cầu xin sự nhân từ yêu thương là tốt hơn sự sống. Đa-vít đã nói vậy, </w:t>
      </w:r>
      <w:r>
        <w:rPr>
          <w:b/>
        </w:rPr>
        <w:t xml:space="preserve">“Vì sự </w:t>
      </w:r>
      <w:r>
        <w:rPr>
          <w:rStyle w:val="Em"/>
          <w:b/>
        </w:rPr>
        <w:t>nhân từ</w:t>
      </w:r>
      <w:r>
        <w:rPr>
          <w:b/>
        </w:rPr>
        <w:t xml:space="preserve"> Chúa tốt hơn mạng sống; Môi tôi sẽ ngợi khen Chúa.”</w:t>
      </w:r>
      <w:r>
        <w:rPr/>
        <w:t xml:space="preserve"> Xin ban cho chị ấy sự ao ước của lòng, Chúa ôi khi Nhà thờ nầy và con là Mục sư của chị, cùng các Mục sư khác đang ở trong tòa nhà nầy, thành tâm cầu xin cho chị nhơn Danh Đức Chúa Jêsus Christ. A-men! Chị sẽ tuyên bố điều đó, chị ơi. Cầu xin Chúa ban phước cho chị.</w:t>
      </w:r>
    </w:p>
    <w:p>
      <w:pPr>
        <w:pStyle w:val="Normal"/>
        <w:snapToGrid w:val="false"/>
        <w:spacing w:before="0" w:after="80"/>
        <w:jc w:val="both"/>
        <w:rPr/>
      </w:pPr>
      <w:r>
        <w:rPr>
          <w:vertAlign w:val="superscript"/>
        </w:rPr>
        <w:t>E-64</w:t>
      </w:r>
      <w:r>
        <w:rPr/>
        <w:tab/>
        <w:t xml:space="preserve">Bây giờ, trong khi những người nầy đang tự tập trung -- cố gắng để đến với Chúa, trong khi Thánh Linh Ngài đang vận hành trong tòa nhà, tôi muốn chúng ta cứ đứng một chút nữa. Các vị Mục sư đang làm việc với họ ở Bàn thờ [bên tòa giảng]. Chúng ta hãy ở trong sự cầu nguyện chỉ một phút lúc nầy. Ngài đang đến. Và bây giờ chúng ta hãy hát. Ngài đang Phán với từng người. Chúng ta hãy cúi đầu để cầu nguyện. </w:t>
      </w:r>
    </w:p>
    <w:p>
      <w:pPr>
        <w:pStyle w:val="Normal"/>
        <w:snapToGrid w:val="false"/>
        <w:ind w:left="770" w:hanging="0"/>
        <w:jc w:val="both"/>
        <w:rPr>
          <w:i/>
          <w:i/>
        </w:rPr>
      </w:pPr>
      <w:r>
        <w:rPr>
          <w:i/>
        </w:rPr>
        <w:t>Tôi yêu Ngài, tôi yêu Ngài,</w:t>
      </w:r>
    </w:p>
    <w:p>
      <w:pPr>
        <w:pStyle w:val="Normal"/>
        <w:snapToGrid w:val="false"/>
        <w:ind w:left="770" w:hanging="0"/>
        <w:jc w:val="both"/>
        <w:rPr>
          <w:i/>
          <w:i/>
        </w:rPr>
      </w:pPr>
      <w:r>
        <w:rPr>
          <w:i/>
        </w:rPr>
        <w:t>Vì Ngài yêu tôi trước</w:t>
      </w:r>
    </w:p>
    <w:p>
      <w:pPr>
        <w:pStyle w:val="Normal"/>
        <w:snapToGrid w:val="false"/>
        <w:ind w:left="770" w:hanging="0"/>
        <w:jc w:val="both"/>
        <w:rPr>
          <w:i/>
          <w:i/>
        </w:rPr>
      </w:pPr>
      <w:r>
        <w:rPr>
          <w:i/>
        </w:rPr>
        <w:t>Và đã mua chuộc tôi</w:t>
      </w:r>
    </w:p>
    <w:p>
      <w:pPr>
        <w:pStyle w:val="Normal"/>
        <w:snapToGrid w:val="false"/>
        <w:ind w:left="770" w:hanging="0"/>
        <w:jc w:val="both"/>
        <w:rPr/>
      </w:pPr>
      <w:r>
        <w:rPr>
          <w:i/>
        </w:rPr>
        <w:t>Trên cây thập hình.</w:t>
      </w:r>
    </w:p>
    <w:p>
      <w:pPr>
        <w:pStyle w:val="Normal"/>
        <w:snapToGrid w:val="false"/>
        <w:ind w:left="770" w:hanging="0"/>
        <w:jc w:val="both"/>
        <w:rPr>
          <w:i/>
          <w:i/>
        </w:rPr>
      </w:pPr>
      <w:r>
        <w:rPr>
          <w:i/>
        </w:rPr>
        <w:t>Tôi có thể tin, tôi sẽ tin, tôi tin;</w:t>
      </w:r>
    </w:p>
    <w:p>
      <w:pPr>
        <w:pStyle w:val="Normal"/>
        <w:snapToGrid w:val="false"/>
        <w:ind w:left="770" w:hanging="0"/>
        <w:jc w:val="both"/>
        <w:rPr/>
      </w:pPr>
      <w:r>
        <w:rPr>
          <w:i/>
        </w:rPr>
        <w:t>Tôi có thể tin, tôi sẽ tin, tôi tin;</w:t>
      </w:r>
    </w:p>
    <w:p>
      <w:pPr>
        <w:pStyle w:val="Normal"/>
        <w:snapToGrid w:val="false"/>
        <w:ind w:left="770" w:hanging="0"/>
        <w:jc w:val="both"/>
        <w:rPr/>
      </w:pPr>
      <w:r>
        <w:rPr>
          <w:i/>
        </w:rPr>
        <w:t>Tôi có thể tin, tôi sẽ tin, tôi tin;</w:t>
      </w:r>
    </w:p>
    <w:p>
      <w:pPr>
        <w:pStyle w:val="Normal"/>
        <w:snapToGrid w:val="false"/>
        <w:ind w:left="770" w:hanging="0"/>
        <w:jc w:val="both"/>
        <w:rPr>
          <w:i/>
          <w:i/>
        </w:rPr>
      </w:pPr>
      <w:r>
        <w:rPr>
          <w:i/>
        </w:rPr>
        <w:t>Rằng Chúa Jêsus cứu tôi giờ nầy.</w:t>
      </w:r>
    </w:p>
    <w:p>
      <w:pPr>
        <w:pStyle w:val="Normal"/>
        <w:snapToGrid w:val="false"/>
        <w:ind w:left="770" w:hanging="0"/>
        <w:jc w:val="both"/>
        <w:rPr/>
      </w:pPr>
      <w:r>
        <w:rPr>
          <w:i/>
        </w:rPr>
        <w:t>Tôi có thể tin, tôi sẽ tin, tôi tin;</w:t>
      </w:r>
    </w:p>
    <w:p>
      <w:pPr>
        <w:pStyle w:val="Normal"/>
        <w:snapToGrid w:val="false"/>
        <w:ind w:left="770" w:hanging="0"/>
        <w:jc w:val="both"/>
        <w:rPr/>
      </w:pPr>
      <w:r>
        <w:rPr>
          <w:i/>
        </w:rPr>
        <w:t>Tôi có thể tin, tôi sẽ tin, tôi tin;</w:t>
      </w:r>
    </w:p>
    <w:p>
      <w:pPr>
        <w:pStyle w:val="Normal"/>
        <w:snapToGrid w:val="false"/>
        <w:ind w:left="770" w:hanging="0"/>
        <w:jc w:val="both"/>
        <w:rPr/>
      </w:pPr>
      <w:r>
        <w:rPr>
          <w:i/>
        </w:rPr>
        <w:t>Tôi có thể tin, tôi sẽ tin, tôi tin;</w:t>
      </w:r>
    </w:p>
    <w:p>
      <w:pPr>
        <w:pStyle w:val="Normal"/>
        <w:snapToGrid w:val="false"/>
        <w:ind w:left="770" w:hanging="0"/>
        <w:jc w:val="both"/>
        <w:rPr>
          <w:i/>
          <w:i/>
        </w:rPr>
      </w:pPr>
      <w:r>
        <w:rPr>
          <w:i/>
        </w:rPr>
        <w:t>Rằng Chúa Jêsus cứu tôi giờ nầy.</w:t>
      </w:r>
    </w:p>
    <w:p>
      <w:pPr>
        <w:pStyle w:val="Normal"/>
        <w:snapToGrid w:val="false"/>
        <w:ind w:left="770" w:hanging="0"/>
        <w:jc w:val="both"/>
        <w:rPr>
          <w:i/>
          <w:i/>
        </w:rPr>
      </w:pPr>
      <w:r>
        <w:rPr>
          <w:i/>
        </w:rPr>
        <w:t>Tôi sẽ nhận biết Ngài với Lời Ngài;</w:t>
      </w:r>
    </w:p>
    <w:p>
      <w:pPr>
        <w:pStyle w:val="Normal"/>
        <w:snapToGrid w:val="false"/>
        <w:ind w:left="770" w:hanging="0"/>
        <w:jc w:val="both"/>
        <w:rPr>
          <w:i/>
          <w:i/>
        </w:rPr>
      </w:pPr>
      <w:r>
        <w:rPr>
          <w:i/>
        </w:rPr>
        <w:t>Tôi sẽ nhận biết Ngài với Lời Ngài;</w:t>
      </w:r>
    </w:p>
    <w:p>
      <w:pPr>
        <w:pStyle w:val="Normal"/>
        <w:snapToGrid w:val="false"/>
        <w:spacing w:before="0" w:after="80"/>
        <w:ind w:left="770" w:hanging="0"/>
        <w:jc w:val="both"/>
        <w:rPr>
          <w:i/>
          <w:i/>
        </w:rPr>
      </w:pPr>
      <w:r>
        <w:rPr>
          <w:i/>
        </w:rPr>
        <w:t>Tôi có thể tin, tôi sẽ tin, tôi tin.</w:t>
      </w:r>
    </w:p>
    <w:p>
      <w:pPr>
        <w:pStyle w:val="Normal"/>
        <w:snapToGrid w:val="false"/>
        <w:spacing w:before="0" w:after="80"/>
        <w:jc w:val="both"/>
        <w:rPr/>
      </w:pPr>
      <w:r>
        <w:rPr>
          <w:vertAlign w:val="superscript"/>
        </w:rPr>
        <w:t>E-65</w:t>
      </w:r>
      <w:r>
        <w:rPr/>
        <w:tab/>
        <w:t>Hãy nhìn đây, anh bạn trẻ. Muốn bước đi sâu nhiệm với Đức Chúa Trời không? Tin rằng Ngài đã ban nó cho anh chứ? Nếu anh nói sẽ tin điều đó hết lòng, anh có thể có được điều đó. Anh tin điều đó và chấp nhận không?</w:t>
      </w:r>
    </w:p>
    <w:p>
      <w:pPr>
        <w:pStyle w:val="Normal"/>
        <w:snapToGrid w:val="false"/>
        <w:ind w:left="770" w:hanging="0"/>
        <w:jc w:val="both"/>
        <w:rPr>
          <w:i/>
          <w:i/>
        </w:rPr>
      </w:pPr>
      <w:r>
        <w:rPr>
          <w:i/>
        </w:rPr>
        <w:t>Tôi tin...</w:t>
      </w:r>
    </w:p>
    <w:p>
      <w:pPr>
        <w:pStyle w:val="Normal"/>
        <w:snapToGrid w:val="false"/>
        <w:spacing w:before="0" w:after="80"/>
        <w:ind w:left="770" w:hanging="0"/>
        <w:jc w:val="both"/>
        <w:rPr/>
      </w:pPr>
      <w:r>
        <w:rPr>
          <w:i/>
        </w:rPr>
        <w:t>Rằng Chúa Jêsus cứu tôi giờ nầy</w:t>
      </w:r>
      <w:r>
        <w:rPr/>
        <w:t>.</w:t>
      </w:r>
    </w:p>
    <w:p>
      <w:pPr>
        <w:pStyle w:val="Normal"/>
        <w:snapToGrid w:val="false"/>
        <w:spacing w:before="0" w:after="80"/>
        <w:jc w:val="both"/>
        <w:rPr/>
      </w:pPr>
      <w:r>
        <w:rPr/>
        <w:tab/>
        <w:t>Tất cả những ai yêu Ngài, hãy giơ tay lên nói, “Tôi yêu Ngài với mọi điều có trong tôi.” Mọi điều gì ở trong tôi. Ngài há chẳng tuyệt diệu sao? Trong khi chúng ta cúi đầu để cầu nguyện kết thúc, hãy nhớ đến Buổi nhóm tối mai.</w:t>
      </w:r>
    </w:p>
    <w:p>
      <w:pPr>
        <w:pStyle w:val="Normal"/>
        <w:snapToGrid w:val="false"/>
        <w:spacing w:before="0" w:after="80"/>
        <w:jc w:val="both"/>
        <w:rPr/>
      </w:pPr>
      <w:r>
        <w:rPr/>
        <w:tab/>
        <w:t>Tôi định hỏi các bạn là... Nếu bây giờ các bạn muốn nhanh như có thể được, mỗi một người hãy giơ tay vì sự cứu rỗi, bước đi gần gũi hơn, tin mình có điều đó. Nếu các bạn không cảm thấy điều đó, nhận làm con nuôi [được quyền kế thừa] (take the adopted child). Các bạn hiểu không? Cứ nói các bạn có điều đó cho đến khi nó trở thành hiện thực.</w:t>
      </w:r>
    </w:p>
    <w:p>
      <w:pPr>
        <w:pStyle w:val="Normal"/>
        <w:snapToGrid w:val="false"/>
        <w:spacing w:before="0" w:after="80"/>
        <w:jc w:val="both"/>
        <w:rPr/>
      </w:pPr>
      <w:r>
        <w:rPr/>
        <w:tab/>
        <w:t>Anh đã nhận được sự chữa lành, và anh không cảm thấy điều gì khác... Anh nói, “Đức tin của tôi không có đủ để di chuyển điều đó ngay bây giờ, Anh Branham à,” nhận lấy cách làm con nuôi. Cứ tiếp tục nói, “Chúa ôi con được chữa lành. Con sẽ lấy điều đó.” Nó sẽ đến. Anh em có được trạng thái thích hợp của mình (Anh em hiểu không?), và rồi đức tin của anh em sẽ đúng đắn. Nó sẽ nhận lấy điều đó. Anh em chỉ tin điều đó hết lòng.</w:t>
      </w:r>
    </w:p>
    <w:p>
      <w:pPr>
        <w:pStyle w:val="Normal"/>
        <w:snapToGrid w:val="false"/>
        <w:spacing w:before="0" w:after="80"/>
        <w:jc w:val="both"/>
        <w:rPr/>
      </w:pPr>
      <w:r>
        <w:rPr>
          <w:vertAlign w:val="superscript"/>
        </w:rPr>
        <w:t>E-66</w:t>
      </w:r>
      <w:r>
        <w:rPr/>
        <w:tab/>
        <w:t>Bây giờ, tối mai, những Buổi nhóm Thờ phượng sẽ bắt đầu lúc 7 giờ 30, giờ thường lệ tối mai, và mỗi đêm tuần nầy. Hãy đi nghe Anh Neville và những Mục sư khác ở đây giảng, và hết thảy chúng ta cùng nhau cố gắng mang lại sự phục hưng. Cầu xin Chúa ban phước cho anh chị em. Chúng ta không thể mang nó lại. Anh em bắt đầu... anh em bắt đầu mang điều đó đến với chúng tôi bằng sự cầu nguyện. Hãy đến và hiện diện ở đây. Cầu xin Chúa ban phước cho anh chị em.</w:t>
      </w:r>
    </w:p>
    <w:p>
      <w:pPr>
        <w:pStyle w:val="Normal"/>
        <w:snapToGrid w:val="false"/>
        <w:spacing w:before="0" w:after="80"/>
        <w:jc w:val="both"/>
        <w:rPr/>
      </w:pPr>
      <w:r>
        <w:rPr/>
        <w:tab/>
        <w:t>Bây giờ, tôi mong rằng ngay sau khi giải tán, anh em nhanh chóng -- ra khỏi nhà nầy. Chúng tôi gần như có nửa giờ diễn tập xảy ra ở đây, và một số người đang làm việc. Và chúng ta sẽ cúi đầu. Tôi tin tôi nghe Anh Junie Jackson ở phía sau hội chúng. Anh Junior, anh có ở đây tối nay không? Người anh em từ Giáo hội Giám Lý ở New Albany... hay... Tốt lắm. Anh Junior, mời Anh cầu nguyện chấm dứt Buổi nhóm.</w:t>
      </w:r>
    </w:p>
    <w:p>
      <w:pPr>
        <w:pStyle w:val="Normal"/>
        <w:snapToGrid w:val="false"/>
        <w:spacing w:before="0" w:after="80"/>
        <w:jc w:val="both"/>
        <w:rPr/>
      </w:pPr>
      <w:r>
        <w:rPr/>
        <w:tab/>
        <w:t>[Anh Junior Jackson cầu nguyện kết thúc. - Bt] ...?... [Băng trống. - Bt] ...</w:t>
      </w:r>
    </w:p>
    <w:p>
      <w:pPr>
        <w:pStyle w:val="Normal"/>
        <w:snapToGrid w:val="false"/>
        <w:spacing w:before="0" w:after="80"/>
        <w:jc w:val="both"/>
        <w:rPr/>
      </w:pPr>
      <w:r>
        <w:rPr/>
        <w:tab/>
        <w:t>Ai là người đến dự lễ cưới, hãy tiến lên phía trước ngay giờ nầy. Chúa ban phước cho anh chị em. Chúng ta sẽ gặp nhau vào tối mai.</w:t>
      </w:r>
    </w:p>
    <w:p>
      <w:pPr>
        <w:pStyle w:val="Normal"/>
        <w:snapToGrid w:val="false"/>
        <w:ind w:left="770" w:hanging="0"/>
        <w:jc w:val="both"/>
        <w:rPr>
          <w:i/>
          <w:i/>
        </w:rPr>
      </w:pPr>
      <w:r>
        <w:rPr>
          <w:i/>
        </w:rPr>
        <w:t>Nầy ai sống trong lao khổ ưu sầu</w:t>
      </w:r>
    </w:p>
    <w:p>
      <w:pPr>
        <w:pStyle w:val="Normal"/>
        <w:snapToGrid w:val="false"/>
        <w:ind w:left="770" w:hanging="0"/>
        <w:jc w:val="both"/>
        <w:rPr>
          <w:i/>
          <w:i/>
        </w:rPr>
      </w:pPr>
      <w:r>
        <w:rPr>
          <w:i/>
        </w:rPr>
        <w:t>Nhờ Danh Jêsus mau kêu cầu.</w:t>
      </w:r>
    </w:p>
    <w:p>
      <w:pPr>
        <w:pStyle w:val="Normal"/>
        <w:snapToGrid w:val="false"/>
        <w:ind w:left="770" w:hanging="0"/>
        <w:jc w:val="both"/>
        <w:rPr>
          <w:i/>
          <w:i/>
        </w:rPr>
      </w:pPr>
      <w:r>
        <w:rPr>
          <w:i/>
        </w:rPr>
        <w:t>Lòng chắc sẽ được an ủi thảnh thơi.</w:t>
      </w:r>
    </w:p>
    <w:p>
      <w:pPr>
        <w:pStyle w:val="Normal"/>
        <w:snapToGrid w:val="false"/>
        <w:ind w:left="770" w:hanging="0"/>
        <w:jc w:val="both"/>
        <w:rPr>
          <w:i/>
          <w:i/>
        </w:rPr>
      </w:pPr>
      <w:r>
        <w:rPr>
          <w:i/>
        </w:rPr>
        <w:t>Danh nầy chớ quên trong mọi nơi...</w:t>
      </w:r>
    </w:p>
    <w:p>
      <w:pPr>
        <w:pStyle w:val="Normal"/>
        <w:pBdr>
          <w:bottom w:val="single" w:sz="4" w:space="1" w:color="000000"/>
        </w:pBdr>
        <w:snapToGrid w:val="false"/>
        <w:jc w:val="both"/>
        <w:rPr>
          <w:i/>
          <w:i/>
          <w:sz w:val="20"/>
          <w:szCs w:val="20"/>
        </w:rPr>
      </w:pPr>
      <w:r>
        <w:rPr>
          <w:i/>
          <w:sz w:val="20"/>
          <w:szCs w:val="20"/>
        </w:rPr>
      </w:r>
    </w:p>
    <w:p>
      <w:pPr>
        <w:pStyle w:val="Normal"/>
        <w:pBdr>
          <w:bottom w:val="single" w:sz="4" w:space="1" w:color="000000"/>
        </w:pBdr>
        <w:snapToGrid w:val="false"/>
        <w:jc w:val="both"/>
        <w:rPr>
          <w:sz w:val="20"/>
          <w:szCs w:val="20"/>
        </w:rPr>
      </w:pPr>
      <w:r>
        <w:rPr>
          <w:sz w:val="20"/>
          <w:szCs w:val="20"/>
        </w:rPr>
      </w:r>
    </w:p>
    <w:p>
      <w:pPr>
        <w:pStyle w:val="Normal"/>
        <w:pBdr>
          <w:bottom w:val="single" w:sz="4" w:space="1" w:color="000000"/>
        </w:pBdr>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6">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 xml:space="preserve">Email: </w:t>
      </w:r>
      <w:hyperlink r:id="rId7">
        <w:r>
          <w:rPr>
            <w:rStyle w:val="InternetLink"/>
            <w:sz w:val="20"/>
            <w:szCs w:val="20"/>
            <w:lang w:val="es-ES_tradnl"/>
          </w:rPr>
          <w:t>ThanhDoCanada@Yahoo.Ca</w:t>
        </w:r>
      </w:hyperlink>
    </w:p>
    <w:p>
      <w:pPr>
        <w:pStyle w:val="Normal"/>
        <w:snapToGrid w:val="false"/>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79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7993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525 Hình Ảnh Về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5.9pt;height:11.55pt;mso-wrap-distance-left:0pt;mso-wrap-distance-right:0pt;mso-wrap-distance-top:0pt;mso-wrap-distance-bottom:0pt;margin-top:0.05pt;mso-position-vertical-relative:text;margin-left:32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525 Hình Ảnh Về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opic">
    <w:name w:val="topic"/>
    <w:basedOn w:val="DefaultParagraph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9-0525.mp3" TargetMode="External"/><Relationship Id="rId3" Type="http://schemas.openxmlformats.org/officeDocument/2006/relationships/hyperlink" Target="http://nathan.co.za/message.asp?sermonum=56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5:00Z</dcterms:created>
  <dc:creator>Brother Wm. M. Branham</dc:creator>
  <dc:description>CBW - Timothy - Phuong - Peter (09-0910, Rev. 6c)</dc:description>
  <cp:keywords/>
  <dc:language>en-US</dc:language>
  <cp:lastModifiedBy>Timothy</cp:lastModifiedBy>
  <dcterms:modified xsi:type="dcterms:W3CDTF">2009-09-11T21:07:00Z</dcterms:modified>
  <cp:revision>432</cp:revision>
  <dc:subject>Hình Ảnh về Đấng Christ</dc:subject>
  <dc:title>59-0525 Images of Christ (Vietnamese Translation, Rev. 6c)</dc:title>
</cp:coreProperties>
</file>