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40"/>
          <w:szCs w:val="40"/>
        </w:rPr>
        <w:t>Một Hội Thánh Bị Lừa Dối Bởi Thế Gian</w:t>
      </w:r>
    </w:p>
    <w:p>
      <w:pPr>
        <w:pStyle w:val="Normal"/>
        <w:snapToGrid w:val="false"/>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550" w:right="393" w:firstLine="550"/>
        <w:jc w:val="both"/>
        <w:rPr/>
      </w:pPr>
      <w:r>
        <w:rPr>
          <w:sz w:val="20"/>
          <w:szCs w:val="20"/>
        </w:rPr>
        <w:t xml:space="preserve">Sứ điệp này được dịch từ băng ghi âm số </w:t>
      </w:r>
      <w:hyperlink r:id="rId2">
        <w:r>
          <w:rPr>
            <w:rStyle w:val="InternetLink"/>
            <w:b/>
            <w:sz w:val="20"/>
            <w:szCs w:val="20"/>
            <w:u w:val="none"/>
          </w:rPr>
          <w:t>59-0628M</w:t>
        </w:r>
      </w:hyperlink>
      <w:r>
        <w:rPr>
          <w:sz w:val="20"/>
          <w:szCs w:val="20"/>
        </w:rPr>
        <w:t>, “</w:t>
      </w:r>
      <w:hyperlink r:id="rId3">
        <w:r>
          <w:rPr>
            <w:rStyle w:val="InternetLink"/>
            <w:b/>
            <w:color w:val="0000FF"/>
            <w:sz w:val="20"/>
            <w:szCs w:val="20"/>
          </w:rPr>
          <w:t>A Deceived Church By the World</w:t>
        </w:r>
      </w:hyperlink>
      <w:r>
        <w:rPr>
          <w:sz w:val="20"/>
          <w:szCs w:val="20"/>
        </w:rPr>
        <w:t xml:space="preserve">”, dài 75 phút, được giảng bởi Anh (Brother) William Branham, vào sáng Chúa nhật, ngày 28/6/1959, tại (Nhà Thờ) Đền Tạm Branham (Branham Tabernacle), Jeffersonville, Indiana, USA. (Bản dịch tiếng Việt đã duyệt lần thứ 5, ngày </w:t>
      </w:r>
      <w:r>
        <w:rPr>
          <w:color w:val="0000FF"/>
          <w:sz w:val="20"/>
          <w:szCs w:val="20"/>
        </w:rPr>
        <w:t>24/10/2009 – Vietnamese Translation, Revision 5</w:t>
      </w:r>
      <w:r>
        <w:rPr>
          <w:sz w:val="20"/>
          <w:szCs w:val="20"/>
        </w:rPr>
        <w:t>)</w:t>
      </w:r>
    </w:p>
    <w:p>
      <w:pPr>
        <w:pStyle w:val="Normal"/>
        <w:snapToGrid w:val="false"/>
        <w:jc w:val="both"/>
        <w:rPr>
          <w:sz w:val="22"/>
          <w:szCs w:val="22"/>
        </w:rPr>
      </w:pPr>
      <w:r>
        <w:rPr>
          <w:sz w:val="22"/>
          <w:szCs w:val="22"/>
        </w:rPr>
      </w:r>
    </w:p>
    <w:p>
      <w:pPr>
        <w:pStyle w:val="Normal"/>
        <w:snapToGrid w:val="false"/>
        <w:jc w:val="both"/>
        <w:rPr/>
      </w:pPr>
      <w:r>
        <w:rPr>
          <w:sz w:val="22"/>
          <w:szCs w:val="22"/>
          <w:vertAlign w:val="superscript"/>
        </w:rPr>
        <w:t>1</w:t>
      </w:r>
      <w:r>
        <w:rPr>
          <w:sz w:val="22"/>
          <w:szCs w:val="22"/>
        </w:rPr>
        <w:t xml:space="preserve">  </w:t>
        <w:tab/>
        <w:t xml:space="preserve">Chúa Jêsus Christ, Con Ngài, và đã ban cho chúng con tất cả mọi điều cách nhưng không trong Đấng Christ... Chúng con đầy lòng biết ơn Ngài, Chúa ôi, vì những đặc ân mà chúng con được ban cho bởi sự Hy sinh lớn cao quí nhất mà Chúa Jêsus đã ban cho chúng con tại đồi Gô-gô-tha (Calvary), đã hòa giải chúng con trở lại trong sự tương giao và đặc ân ở với Ngài, để chúng con có thể có sự an ủi hiểu biết về Lời đã được chép, </w:t>
      </w:r>
      <w:r>
        <w:rPr>
          <w:b/>
          <w:sz w:val="22"/>
          <w:szCs w:val="22"/>
        </w:rPr>
        <w:t>“Nếu các ngươi ở trong Ta, và Lời Ta trong các ngươi, các ngươi có thể cầu xin điều gì các ngươi muốn và điều đó sẽ được làm cho các ngươi.”</w:t>
      </w:r>
      <w:r>
        <w:rPr>
          <w:sz w:val="22"/>
          <w:szCs w:val="22"/>
        </w:rPr>
        <w:t xml:space="preserve"> Giờ này, chúng con biết ơn về điều này, và nguyện Ngài sẽ ban đức tin cho chúng con để tin điều đó với tất cả những gì ở trong chúng co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2</w:t>
      </w:r>
      <w:r>
        <w:rPr>
          <w:sz w:val="22"/>
          <w:szCs w:val="22"/>
        </w:rPr>
        <w:t xml:space="preserve">  </w:t>
        <w:tab/>
        <w:t>Lạy Chúa giờ này, xin cho chúng con để qua một bên, mọi công việc vất vả hằng ngày, mọi nỗi lo âu của đời sống này, tất cả chúng con từ người bảo vệ cho đến Mục sư, sẽ không vướng bận điều gì trong tâm trí lúc này ngoài sự chờ đợi, cung kính lắng nghe Đức Thánh Linh Phán với chúng con, để chúng con có khả năng đạt đến điều tốt đẹp, biết nhiều hơn nữa về Ngài, bằng sự nhóm hiệp với nhau của chúng con. Vì, Chúa ơi, đúng là vì vậy mà chúng con đi đến vào ngày oi bức này. Xin Phán với chúng con qua Lời Hằng Sống Ngài, và để cho Lời Hằng Sống ngự vào ở trong chúng con, để chúng con có thể được bao phủ và hình thành, không phải với thế gian, nhưng được biến đổi bằng sự làm mới lại thần linh chúng con trong hình thể Con Đức Chúa Trờ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Ôi, lòng chúng con rung động khi chúng con suy gẫm, và niềm vui tràn ngập hồn linh chúng con vì biết rằng chúng con có thể được gọi là con trai con gái Đức Chúa Trời. Chúng con đứng trên chính bờ rìa sự tái lâm Ngài, tất cả các dân các nước đang run rẩy dưới những chân chúng con, tất cả mọi sự thuộc về thế gian đang tiêu tan, nhưng biết rằng ngày nào đó Ngài sẽ đến và đem chúng con đến một Nước, nơi đó sẽ không bao giờ có sự tận cùng, hoặc là, nơi đó sẽ không bao giờ bị dời chuyển. Và nghĩ rằng bấy giờ chúng con là -- những chủ thể của Nước Trời, ôi Đức Chúa Trời ơi, xin cắt bì (circumcise) lòng và lỗ tai chúng con hôm nay bằng - bằng Đức Thánh Linh, qua việc thanh tẩy bằng nước của Lời. Chúng con cầu nguyện bấy nhiêu điều trong Danh Ngài và vì sự vinh hiển Ngài. A-me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w:t>
      </w:r>
      <w:r>
        <w:rPr>
          <w:sz w:val="22"/>
          <w:szCs w:val="22"/>
        </w:rPr>
        <w:t xml:space="preserve">  </w:t>
        <w:tab/>
        <w:t>Tôi mong muốn tiến đến chủ đề sáng nay. Vì tôi sắp nói vào một điều gì khác một chút với một Buổi nhóm Chữa lành, mà chúng tôi đã thông báo rằng các thẻ cầu nguyện được phát ra lúc 8 giờ, đến 8 giờ 30 hoặc 9 giờ. Tôi nghĩ... Billy đi lên nhà cách đây vài phút và nói hầu như không có ai, vậy cậu ấy không phát các thẻ cầu nguyện. Thế nên chúng ta sẽ... Tôi đã nghĩ về việc lấy bài giảng này cho một sự chấn chỉnh của Hội thánh. Tôi muốn nói trên chủ đề, “Một Hội thánh Bị Lừa Dối Bởi Thế Gian.” Tôi muốn đọc vài phân đoạn trích từ sách Các Quan-xét, chương thứ 16, bắt đầu với câu thứ 10.</w:t>
      </w:r>
    </w:p>
    <w:p>
      <w:pPr>
        <w:pStyle w:val="Normal"/>
        <w:snapToGrid w:val="false"/>
        <w:jc w:val="both"/>
        <w:rPr>
          <w:sz w:val="10"/>
          <w:szCs w:val="10"/>
        </w:rPr>
      </w:pPr>
      <w:r>
        <w:rPr>
          <w:sz w:val="10"/>
          <w:szCs w:val="10"/>
        </w:rPr>
      </w:r>
      <w:bookmarkStart w:id="0" w:name="Cac_16_10"/>
      <w:bookmarkStart w:id="1" w:name="Cac_16_10"/>
    </w:p>
    <w:p>
      <w:pPr>
        <w:pStyle w:val="Normal"/>
        <w:snapToGrid w:val="false"/>
        <w:ind w:left="900" w:hanging="0"/>
        <w:jc w:val="both"/>
        <w:rPr/>
      </w:pPr>
      <w:bookmarkStart w:id="2" w:name="Cac_16_10"/>
      <w:r>
        <w:rPr>
          <w:sz w:val="22"/>
          <w:szCs w:val="22"/>
          <w:vertAlign w:val="superscript"/>
        </w:rPr>
        <w:t xml:space="preserve">10 </w:t>
      </w:r>
      <w:bookmarkEnd w:id="2"/>
      <w:r>
        <w:rPr>
          <w:b/>
          <w:sz w:val="22"/>
          <w:szCs w:val="22"/>
        </w:rPr>
        <w:t xml:space="preserve">Đa-li-la nói cùng Sam-sôn rằng: Này chàng đã gạt tôi, nói dối cùng tôi. Xin bây giờ tỏ cho tôi phải lấy chi trói chàng? </w:t>
      </w:r>
      <w:bookmarkStart w:id="3" w:name="Cac_16_11"/>
    </w:p>
    <w:p>
      <w:pPr>
        <w:pStyle w:val="Normal"/>
        <w:snapToGrid w:val="false"/>
        <w:ind w:left="900" w:hanging="0"/>
        <w:jc w:val="both"/>
        <w:rPr/>
      </w:pPr>
      <w:r>
        <w:rPr>
          <w:sz w:val="22"/>
          <w:szCs w:val="22"/>
          <w:vertAlign w:val="superscript"/>
        </w:rPr>
        <w:t xml:space="preserve">11 </w:t>
      </w:r>
      <w:bookmarkEnd w:id="3"/>
      <w:r>
        <w:rPr>
          <w:b/>
          <w:sz w:val="22"/>
          <w:szCs w:val="22"/>
        </w:rPr>
        <w:t xml:space="preserve">Người đáp: Nếu người ta cột ta bằng dây lớn mới, chưa hề có ai dùng, thì ta sẽ trở nên yếu như một người khác. </w:t>
      </w:r>
      <w:bookmarkStart w:id="4" w:name="Cac_16_12"/>
    </w:p>
    <w:p>
      <w:pPr>
        <w:pStyle w:val="Normal"/>
        <w:snapToGrid w:val="false"/>
        <w:ind w:left="900" w:hanging="0"/>
        <w:jc w:val="both"/>
        <w:rPr/>
      </w:pPr>
      <w:r>
        <w:rPr>
          <w:sz w:val="22"/>
          <w:szCs w:val="22"/>
          <w:vertAlign w:val="superscript"/>
        </w:rPr>
        <w:t xml:space="preserve">12 </w:t>
      </w:r>
      <w:bookmarkEnd w:id="4"/>
      <w:r>
        <w:rPr>
          <w:b/>
          <w:sz w:val="22"/>
          <w:szCs w:val="22"/>
        </w:rPr>
        <w:t>Vậy, Đa-li-la lấy dây lớn mới, trói Sam-sôn, rồi nói rằng: Ớ Sam-sôn, người Phi-li-tin xông hãm ngươi! Vả, có binh đương phục trong một phòng. Nhưng người bứt đứt những sợi dây lớn trói c</w:t>
      </w:r>
      <w:bookmarkStart w:id="5" w:name="Cac_16_13"/>
      <w:r>
        <w:rPr>
          <w:b/>
          <w:sz w:val="22"/>
          <w:szCs w:val="22"/>
        </w:rPr>
        <w:t>ánh tay, y như một sợi chỉ vậy.</w:t>
      </w:r>
    </w:p>
    <w:p>
      <w:pPr>
        <w:pStyle w:val="Normal"/>
        <w:snapToGrid w:val="false"/>
        <w:ind w:left="900" w:hanging="0"/>
        <w:jc w:val="both"/>
        <w:rPr/>
      </w:pPr>
      <w:r>
        <w:rPr>
          <w:sz w:val="22"/>
          <w:szCs w:val="22"/>
          <w:vertAlign w:val="superscript"/>
        </w:rPr>
        <w:t xml:space="preserve">13 </w:t>
      </w:r>
      <w:bookmarkEnd w:id="5"/>
      <w:r>
        <w:rPr>
          <w:b/>
          <w:sz w:val="22"/>
          <w:szCs w:val="22"/>
        </w:rPr>
        <w:t xml:space="preserve">Đa-li-la nói cùng Sam-sôn rằng: Chàng gạt tôi và nói dối tôi đến bây giờ. Vậy, xin nói cho tôi biết phải trói chàng bằng chi. Người đáp: Nàng cứ dệt 7 lọn tóc thắt của đầu ta vào trong canh chỉ của nàng. </w:t>
      </w:r>
      <w:bookmarkStart w:id="6" w:name="Cac_16_14"/>
    </w:p>
    <w:p>
      <w:pPr>
        <w:pStyle w:val="Normal"/>
        <w:snapToGrid w:val="false"/>
        <w:ind w:left="900" w:hanging="0"/>
        <w:jc w:val="both"/>
        <w:rPr>
          <w:b/>
          <w:b/>
          <w:sz w:val="22"/>
          <w:szCs w:val="22"/>
        </w:rPr>
      </w:pPr>
      <w:r>
        <w:rPr>
          <w:sz w:val="22"/>
          <w:szCs w:val="22"/>
          <w:vertAlign w:val="superscript"/>
        </w:rPr>
        <w:t xml:space="preserve">14 </w:t>
      </w:r>
      <w:bookmarkEnd w:id="6"/>
      <w:r>
        <w:rPr>
          <w:b/>
          <w:sz w:val="22"/>
          <w:szCs w:val="22"/>
        </w:rPr>
        <w:t>Đa-li-la lấy con sẻ cột chặt lại, rồi la rằng: Ớ Sam-sôn, người Phi-li-tin xông hãm ngươi! Nhưng người thức dậy, nhổ con sẻ của khung cửi ra luôn với canh chỉ.</w:t>
      </w:r>
    </w:p>
    <w:p>
      <w:pPr>
        <w:pStyle w:val="Normal"/>
        <w:snapToGrid w:val="false"/>
        <w:ind w:left="900" w:hanging="0"/>
        <w:jc w:val="both"/>
        <w:rPr/>
      </w:pPr>
      <w:bookmarkStart w:id="7" w:name="Cac_16_15"/>
      <w:r>
        <w:rPr>
          <w:sz w:val="22"/>
          <w:szCs w:val="22"/>
          <w:vertAlign w:val="superscript"/>
        </w:rPr>
        <w:t xml:space="preserve">15 </w:t>
      </w:r>
      <w:bookmarkEnd w:id="7"/>
      <w:r>
        <w:rPr>
          <w:b/>
          <w:sz w:val="22"/>
          <w:szCs w:val="22"/>
        </w:rPr>
        <w:t>Bấy giờ, nàng mới nói rằng: Làm sao chàng nói được rằng: Tôi yêu nàng! Bởi vì lòng chàng chẳng thành cùng tôi? Chàng đã gạt tôi 3 lần, và chẳng nói cho tôi biết bởi đâu có sức lực lớn của chàng.</w:t>
      </w:r>
      <w:bookmarkStart w:id="8" w:name="Cac_16_16"/>
    </w:p>
    <w:p>
      <w:pPr>
        <w:pStyle w:val="Normal"/>
        <w:snapToGrid w:val="false"/>
        <w:ind w:left="900" w:hanging="0"/>
        <w:jc w:val="both"/>
        <w:rPr/>
      </w:pPr>
      <w:r>
        <w:rPr>
          <w:sz w:val="22"/>
          <w:szCs w:val="22"/>
          <w:vertAlign w:val="superscript"/>
        </w:rPr>
        <w:t xml:space="preserve">16 </w:t>
      </w:r>
      <w:bookmarkEnd w:id="8"/>
      <w:r>
        <w:rPr>
          <w:b/>
          <w:sz w:val="22"/>
          <w:szCs w:val="22"/>
        </w:rPr>
        <w:t xml:space="preserve">Mỗi ngày nàng lấy câu hỏi ghẹo lòng rối trí người, đến đỗi người bị tức mình hòng chết. </w:t>
      </w:r>
      <w:bookmarkStart w:id="9" w:name="Cac_16_17"/>
    </w:p>
    <w:p>
      <w:pPr>
        <w:pStyle w:val="Normal"/>
        <w:snapToGrid w:val="false"/>
        <w:ind w:left="900" w:hanging="0"/>
        <w:jc w:val="both"/>
        <w:rPr/>
      </w:pPr>
      <w:r>
        <w:rPr>
          <w:sz w:val="22"/>
          <w:szCs w:val="22"/>
          <w:vertAlign w:val="superscript"/>
        </w:rPr>
        <w:t xml:space="preserve">17 </w:t>
      </w:r>
      <w:bookmarkEnd w:id="9"/>
      <w:r>
        <w:rPr>
          <w:b/>
          <w:sz w:val="22"/>
          <w:szCs w:val="22"/>
        </w:rPr>
        <w:t xml:space="preserve">Người bèn tỏ hết sự lòng mình mà rằng: Dao cạo chẳng hề đưa qua đầu ta, vì từ trong lòng mẹ, ta đã làm người Na-xi-rê cho Đức Chúa Trời. Nếu ta bị cạo, sức lực ta sẽ lìa khỏi ta, ta tất trở thành yếu như người khác. </w:t>
      </w:r>
      <w:bookmarkStart w:id="10" w:name="Cac_16_18"/>
    </w:p>
    <w:p>
      <w:pPr>
        <w:pStyle w:val="Normal"/>
        <w:snapToGrid w:val="false"/>
        <w:ind w:left="900" w:hanging="0"/>
        <w:jc w:val="both"/>
        <w:rPr/>
      </w:pPr>
      <w:r>
        <w:rPr>
          <w:sz w:val="22"/>
          <w:szCs w:val="22"/>
          <w:vertAlign w:val="superscript"/>
        </w:rPr>
        <w:t xml:space="preserve">18 </w:t>
      </w:r>
      <w:bookmarkEnd w:id="10"/>
      <w:r>
        <w:rPr>
          <w:b/>
          <w:sz w:val="22"/>
          <w:szCs w:val="22"/>
        </w:rPr>
        <w:t xml:space="preserve">Đa-li-la thấy người đã tỏ hết sự lòng cho mình, sai mời các quan trưởng Phi-li-tin, mà rằng: Lần này hãy lên, vì hắn đã tỏ hết sự lòng cho tôi. Vậy, các quan trưởng Phi-li-tin đi lên nhà nàng, đem bạc trong tay. </w:t>
      </w:r>
      <w:bookmarkStart w:id="11" w:name="Cac_16_19"/>
    </w:p>
    <w:p>
      <w:pPr>
        <w:pStyle w:val="Normal"/>
        <w:snapToGrid w:val="false"/>
        <w:ind w:left="900" w:hanging="0"/>
        <w:jc w:val="both"/>
        <w:rPr/>
      </w:pPr>
      <w:r>
        <w:rPr>
          <w:sz w:val="22"/>
          <w:szCs w:val="22"/>
          <w:vertAlign w:val="superscript"/>
        </w:rPr>
        <w:t xml:space="preserve">19 </w:t>
      </w:r>
      <w:bookmarkEnd w:id="11"/>
      <w:r>
        <w:rPr>
          <w:b/>
          <w:sz w:val="22"/>
          <w:szCs w:val="22"/>
        </w:rPr>
        <w:t xml:space="preserve">Nàng khiến Sam-sôn nằm ngủ trên đầu gối mình, gọi một người, biểu cạo 7 mé tóc trên đầu chàng. Như vậy, nàng khởi làm khốn khổ người, sức lực bèn lìa khỏi người. </w:t>
      </w:r>
      <w:bookmarkStart w:id="12" w:name="Cac_16_20"/>
    </w:p>
    <w:p>
      <w:pPr>
        <w:pStyle w:val="Normal"/>
        <w:snapToGrid w:val="false"/>
        <w:ind w:left="900" w:hanging="0"/>
        <w:jc w:val="both"/>
        <w:rPr/>
      </w:pPr>
      <w:r>
        <w:rPr>
          <w:sz w:val="22"/>
          <w:szCs w:val="22"/>
          <w:vertAlign w:val="superscript"/>
        </w:rPr>
        <w:t xml:space="preserve">20 </w:t>
      </w:r>
      <w:bookmarkEnd w:id="12"/>
      <w:r>
        <w:rPr>
          <w:b/>
          <w:sz w:val="22"/>
          <w:szCs w:val="22"/>
        </w:rPr>
        <w:t>Bấy giờ nàng nói: Ớ Sam-sôn, người Phi-li-tin xông hãm ngươi! Người thức dậy mà rằng: Ta sẽ ra như các lần trước, và gỡ mình cho thoát khỏi tay chúng nó! Nhưng người chẳng biết rằng Đức Giê-hô-va đã lìa khỏi mình.</w:t>
      </w:r>
    </w:p>
    <w:p>
      <w:pPr>
        <w:pStyle w:val="Normal"/>
        <w:snapToGrid w:val="false"/>
        <w:jc w:val="both"/>
        <w:rPr>
          <w:b/>
          <w:b/>
          <w:sz w:val="10"/>
          <w:szCs w:val="10"/>
        </w:rPr>
      </w:pPr>
      <w:r>
        <w:rPr>
          <w:b/>
          <w:sz w:val="10"/>
          <w:szCs w:val="10"/>
        </w:rPr>
      </w:r>
    </w:p>
    <w:p>
      <w:pPr>
        <w:pStyle w:val="Normal"/>
        <w:snapToGrid w:val="false"/>
        <w:jc w:val="both"/>
        <w:rPr/>
      </w:pPr>
      <w:r>
        <w:rPr>
          <w:sz w:val="22"/>
          <w:szCs w:val="22"/>
          <w:vertAlign w:val="superscript"/>
        </w:rPr>
        <w:t>4</w:t>
      </w:r>
      <w:r>
        <w:rPr>
          <w:sz w:val="22"/>
          <w:szCs w:val="22"/>
        </w:rPr>
        <w:t xml:space="preserve">  </w:t>
        <w:tab/>
        <w:t>Bây giờ, tôi muốn đọc, trong phân đoạn cho chủ đề này, tìm qua trong Sách Khải huyền, chương thứ 2, bắt đầu từ câu 21 đến câu 23.</w:t>
      </w:r>
    </w:p>
    <w:p>
      <w:pPr>
        <w:pStyle w:val="Normal"/>
        <w:snapToGrid w:val="false"/>
        <w:jc w:val="both"/>
        <w:rPr>
          <w:sz w:val="10"/>
          <w:szCs w:val="10"/>
        </w:rPr>
      </w:pPr>
      <w:r>
        <w:rPr>
          <w:sz w:val="10"/>
          <w:szCs w:val="10"/>
        </w:rPr>
      </w:r>
      <w:bookmarkStart w:id="13" w:name="Kh_2_21"/>
      <w:bookmarkStart w:id="14" w:name="Kh_2_21"/>
    </w:p>
    <w:p>
      <w:pPr>
        <w:pStyle w:val="Normal"/>
        <w:snapToGrid w:val="false"/>
        <w:ind w:left="900" w:hanging="0"/>
        <w:jc w:val="both"/>
        <w:rPr/>
      </w:pPr>
      <w:bookmarkStart w:id="15" w:name="Kh_2_21"/>
      <w:r>
        <w:rPr>
          <w:sz w:val="22"/>
          <w:szCs w:val="22"/>
          <w:vertAlign w:val="superscript"/>
        </w:rPr>
        <w:t xml:space="preserve">21 </w:t>
      </w:r>
      <w:bookmarkEnd w:id="15"/>
      <w:r>
        <w:rPr>
          <w:b/>
          <w:sz w:val="22"/>
          <w:szCs w:val="22"/>
        </w:rPr>
        <w:t>Ta đã cho nó thì giờ để ăn năn, mà nó chẳng muốn ăn năn điều tà dâm nó!</w:t>
      </w:r>
    </w:p>
    <w:p>
      <w:pPr>
        <w:pStyle w:val="Normal"/>
        <w:snapToGrid w:val="false"/>
        <w:ind w:left="900" w:hanging="0"/>
        <w:jc w:val="both"/>
        <w:rPr/>
      </w:pPr>
      <w:bookmarkStart w:id="16" w:name="Kh_2_22"/>
      <w:r>
        <w:rPr>
          <w:sz w:val="22"/>
          <w:szCs w:val="22"/>
          <w:vertAlign w:val="superscript"/>
        </w:rPr>
        <w:t xml:space="preserve">22 </w:t>
      </w:r>
      <w:bookmarkEnd w:id="16"/>
      <w:r>
        <w:rPr>
          <w:b/>
          <w:sz w:val="22"/>
          <w:szCs w:val="22"/>
        </w:rPr>
        <w:t xml:space="preserve">Này, Ta quăng nó trên giường đau đớn, và phàm kẻ nào phạm tội tà dâm với nó, mà không ăn năn việc làm của nó, thì Ta cũng quăng vào tai nạn lớn. </w:t>
      </w:r>
      <w:bookmarkStart w:id="17" w:name="Kh_2_23"/>
    </w:p>
    <w:p>
      <w:pPr>
        <w:pStyle w:val="Normal"/>
        <w:snapToGrid w:val="false"/>
        <w:ind w:left="900" w:hanging="0"/>
        <w:jc w:val="both"/>
        <w:rPr/>
      </w:pPr>
      <w:r>
        <w:rPr>
          <w:sz w:val="22"/>
          <w:szCs w:val="22"/>
          <w:vertAlign w:val="superscript"/>
        </w:rPr>
        <w:t xml:space="preserve">23 </w:t>
      </w:r>
      <w:bookmarkEnd w:id="17"/>
      <w:r>
        <w:rPr>
          <w:b/>
          <w:sz w:val="22"/>
          <w:szCs w:val="22"/>
        </w:rPr>
        <w:t>Ta sẽ đánh chết con cái nó; Và mọi Hội thánh sẽ rõ ta là Đấng dò biết lòng dạ loài người, và Ta sẽ tùy công việc của mỗi người trong các ngươi mà báo lại.</w:t>
      </w:r>
    </w:p>
    <w:p>
      <w:pPr>
        <w:pStyle w:val="Normal"/>
        <w:snapToGrid w:val="false"/>
        <w:jc w:val="both"/>
        <w:rPr>
          <w:b/>
          <w:b/>
          <w:sz w:val="10"/>
          <w:szCs w:val="10"/>
        </w:rPr>
      </w:pPr>
      <w:r>
        <w:rPr>
          <w:b/>
          <w:sz w:val="10"/>
          <w:szCs w:val="10"/>
        </w:rPr>
      </w:r>
    </w:p>
    <w:p>
      <w:pPr>
        <w:pStyle w:val="Normal"/>
        <w:snapToGrid w:val="false"/>
        <w:jc w:val="both"/>
        <w:rPr/>
      </w:pPr>
      <w:r>
        <w:rPr>
          <w:sz w:val="22"/>
          <w:szCs w:val="22"/>
        </w:rPr>
        <w:t xml:space="preserve">    </w:t>
      </w:r>
      <w:r>
        <w:rPr>
          <w:sz w:val="22"/>
          <w:szCs w:val="22"/>
        </w:rPr>
        <w:tab/>
        <w:t xml:space="preserve">Mong rằng Chúa thêm ơn Ngài vào bài đọc về Lời của Ngài.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w:t>
      </w:r>
      <w:r>
        <w:rPr>
          <w:sz w:val="22"/>
          <w:szCs w:val="22"/>
        </w:rPr>
        <w:t xml:space="preserve">  </w:t>
        <w:tab/>
        <w:t>Sam-sôn, người có sức mạnh phi thường, giống như đa số Hội thánh, đã khởi sự đi ra khỏi con đường đúng đắn. Ông đã khởi sự đi ra sự điều khiển đúng đắn. Ông đã xuất hành và được gọi là người dũng mãnh. Nhưng ông đã khởi sự hầu việc Chúa trong sự gìn giữ Lời Ngài và làm theo những điều răn Ngài. Đó là điều gì giống như Hội thánh. Nó đã bắt đầu tiến hành, như chúng ta nói, như một thành ngữ của thế gian, đã bắt đầu với bước đi đúng đắn, đã khởi sự giữ gìn những điều răn của Chúa. Chừng nào Sam-sôn còn theo Chúa, Chúa vẫn dùng Sam-sô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6</w:t>
      </w:r>
      <w:r>
        <w:rPr>
          <w:sz w:val="22"/>
          <w:szCs w:val="22"/>
        </w:rPr>
        <w:t xml:space="preserve">  </w:t>
        <w:tab/>
        <w:t xml:space="preserve">Đức Chúa Trời có thể giữ gìn và sử dụng bất cứ ai muốn đi theo Ngài, vì đó là công việc của Đức Chúa Trời. Nhưng khi chúng ta quay qua một bên cách xa những việc thuộc về Đức Chúa Trời, lúc ấy Chúa không thể dùng chúng ta nữa. Khi chúng ta sẽ bước đi vững vàng nhanh nhẹn theo điều răn của Đức Chúa Trời, khi chúng ta sẽ ở lại trong những trang Kinh Thánh và Thờ phượng bởi Lời đã được chép, Thờ phượng Ngài bằng Thần Linh và Lẽ thật của Lời, lúc ấy Đức Chúa Trời có thể sử dụng bất cứ cá nhân nào. Nhưng khi có ý định quay qua một bên để đi theo một điều gì khác, lúc ấy Đức Chúa Trời không thể dùng người ấy nữa.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7</w:t>
      </w:r>
      <w:r>
        <w:rPr>
          <w:sz w:val="22"/>
          <w:szCs w:val="22"/>
        </w:rPr>
        <w:t xml:space="preserve">  </w:t>
        <w:tab/>
        <w:t>Thế nên Sam-sôn đã làm một - một sự tiêu biểu rất nổi bật của Hội thánh ngày nay. Khi Hội thánh khởi đầu, Đức Chúa Trời đã có thể sử dụng Hội thánh, vì Hội thánh đã bước đi một cách siêng năng theo  sự dạy bảo của Chúa, đã gìn giữ tất cả những Phán quyết và những luật Thánh của Ngài, đã làm trọn các điều răn Ngài. Đức Chúa Trời đã ở với Hội thánh. Nhưng dường như là có một chỗ bị làm cho yếu đi như vậy trong vòng Hội thán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8</w:t>
      </w:r>
      <w:r>
        <w:rPr>
          <w:sz w:val="22"/>
          <w:szCs w:val="22"/>
        </w:rPr>
        <w:t xml:space="preserve">  </w:t>
        <w:tab/>
        <w:t>Hãy nhớ, không phải chúng ta ở một cuộc đi chơi và ăn uống ngoài trời, nhưng chúng ta ở trong một chiến trận. Nhiều người hoàn toàn cho là khi họ trở nên một tín đồ Đấng Christ thì đó là tất cả điều họ cần làm, rằng điều đó ổn định mãi mãi, khi họ là một Cơ-đốc nhân và tất cả mọi điều sẽ đến dễ dàng. Đừng bao giờ hiểu như thế trong đầu các bạn. Vì tôi trở nên một tín đồ Đấng Christ để chiến đấu, đánh trận tốt lành của đức tin. Tôi trở nên Cơ-đốc nhân để được đi vào trận tuyến. Chúng ta là những chiến binh của Đấng Christ, đã đuợc huấn luyện, đã được trang bị, và hiểu biết tất cả những kỹ năng của kẻ thù, biết làm thế nào để được vững mạnh, biết làm thế nào để - để tác chiến. Chúng ta chỉ có thể làm điều đó khi Đức Thánh Linh sẽ bày tỏ nó cho chúng ta. Chúng ta không thể lấy điều gì, một số ý kiến mà một vài nước khác bảo với chúng ta khi lâm trận. Nhưng chúng ta quyết định những ý kiến của mình, đường lối mà Đức Thánh Linh sẽ chỉ đạo chúng ta, và những Thánh ý mà Ngài sẽ ban cho, bởi vì Ngài là vị Tổng Tư Lệnh đạo binh (Commandering Chief) của những tín đồ Đấng Chris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w:t>
      </w:r>
      <w:r>
        <w:rPr>
          <w:sz w:val="22"/>
          <w:szCs w:val="22"/>
        </w:rPr>
        <w:t xml:space="preserve">  </w:t>
        <w:tab/>
        <w:t>Sam-sôn đã làm tốt; Ông đã là một người vĩ đại cho đến khi bắt - bắt đầu thuộc vào hạng (chúng ta đã gọi nó là) đi loanh quanh vô tích sự, đến khi ông bắt đầu ra khỏi lãnh vực riêng của mình và Hội thánh đã tiến hành tốt đẹp và đúng tất cả cho đến khi họ khởi sự ra khỏi lãnh thổ của mình. Sam-sôn bắt đầu tán tỉnh, và đã không ve vãn các cô gái Y-sơ-ra-ên; Nhưng ông bắt đầu cợt nhả với đám con gái Phi-li-ti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iều đó tương tự với những gì Hội thánh đã làm. Nó không hề bắt đầu tỏ tình với người của mình; Nó đã tách rời đi theo những kẻ chẳng tin và bắt đầu bỡn cợt với những kẻ vô tín. Đó là nơi mà chúng ta đã làm cho mình vĩ đại, và một trong những lầm lỗi lớn nhất là khi Giáo hội bắt đầu làm những điều không đúng. Nó bắt đầu giống như Sam-sôn, đi lại giao du cùng những kẻ tồi tệ.</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w:t>
      </w:r>
      <w:r>
        <w:rPr>
          <w:sz w:val="22"/>
          <w:szCs w:val="22"/>
        </w:rPr>
        <w:t xml:space="preserve">  </w:t>
        <w:tab/>
        <w:t>Sam-sôn, bao lâu ông còn giao hảo trong vòng những người của Chúa, ông đã làm đúng tất cả. Nhưng khi ông đã dan díu vói kẻ xấu xa, lúc ấy ông đã gặp chuyện rắc rố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Đó là đường lối mà Hội thánh đã có. Khi Hội thánh hằng ngày cung kính tuân phục sự hướng dẫn của Đức Thánh Linh, Đức Chúa Trời ban phước cho họ, và những dấu kỳ phép lạ, những dấu hiệu đi theo với Hội thánh. Nhưng khi Nó bắt đầu giao du chơi bời với thế gian... Một trong những điều xấu nhất nó đã làm, và những điều thứ nhất đã làm, bắt đầu tổ chức, phá vỡ tình thân hữu giữa những tín hữu khác, bởi vì họ biết rằng các dân tộc đã được tổ chức. Nhưng Phúc âm cao cả này không phải đã dâng tặng cho một quốc gia hay một dân tộc. Nó được tặng cho </w:t>
      </w:r>
      <w:r>
        <w:rPr>
          <w:b/>
          <w:sz w:val="22"/>
          <w:szCs w:val="22"/>
        </w:rPr>
        <w:t>“bất cứ người nào muốn, hãy để người đến,”</w:t>
      </w:r>
      <w:r>
        <w:rPr>
          <w:sz w:val="22"/>
          <w:szCs w:val="22"/>
        </w:rPr>
        <w:t xml:space="preserve"> tất cả các dân, các thứ dân, những thứ tiếng và người. Đức Chúa Trời không bao giờ có ý muốn cho chúng ta kéo một đường ranh giớ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3</w:t>
      </w:r>
      <w:r>
        <w:rPr>
          <w:sz w:val="22"/>
          <w:szCs w:val="22"/>
        </w:rPr>
        <w:t xml:space="preserve">  </w:t>
        <w:tab/>
        <w:t>Nhưng con người đã muốn được giống như họ so sánh hoặc bắt chước theo, đi như -- thiên hạ đi, nói những chuyện mà họ hay nói, thành công theo lối họ đã thành công. Chúng ta không bao giờ có bất cứ việc làm thành công nào mà người thế gian làm. Chúng ta chỉ có thể làm một kết quả khi chúng ta vâng theo những luật Thánh của Đức Chúa Trời và đường lối Ngài làm mọi sự. Chúng ta không bao giờ có thể lấy thế gian</w:t>
      </w:r>
      <w:r>
        <w:rPr>
          <w:sz w:val="22"/>
          <w:szCs w:val="22"/>
          <w:lang w:val="vi-VN"/>
        </w:rPr>
        <w:t xml:space="preserve"> làm kiểu mẫu. Nếu công ty thuốc lá đã có sự thành công lớn nhất của họ bằng vô tuyến truyền hình, và cánh bia rượu uýt-ky đã tạo thành quả lớn cho họ qua sự đóng góp sức của vô tuyến truyền hình, đó không phải là dấu hiệu để Giáo hội sẽ tạo nên kết quả của mình bằng truyền hình. Thành quả của Hội thánh nằm trong sự truyền giảng Phúc âm, bởi quyền năng của Đức Chúa Trời, và sự thể hiện của Thánh Linh. Chúng ta không thể nói bởi vì vô tuyến truyền hình đã làm như thế và như thế cho hãng thuốc lá và - và những công ty khác... Chúng ta không có Kinh Thánh nào để cân đo -- thử so sánh với người của họ. Và bao lâu chúng ta làm, có lẽ chúng ta kéo được số lớn người, nhưng đó không phải những gì mà Đức Chúa Trời qui định chúng ta làm. Chúng ta nghĩ rằng bởi chúng ta có tất cả sắc thái, những tổ chức lớn đang phất lên, những sự kiện đầy màu sắc diễn ra hoành tráng xảy ra, đó là sự thành công. Nói một cách thuộc linh, chúng ta đang chết đứng hằng ngày. Nếu chúng ta đã có 10 triệu người sốt sắng đứng vững vàng sáng nay mà không có Đức Thánh Linh với chúng ta, thà chúng ta nên làm tốt để đứng mạnh mẽ 10 người có Đức Thánh Linh ở cùng. Chúng ta không thể so sánh với thế gian.</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14</w:t>
      </w:r>
      <w:r>
        <w:rPr>
          <w:sz w:val="22"/>
          <w:szCs w:val="22"/>
          <w:lang w:val="vi-VN"/>
        </w:rPr>
        <w:t xml:space="preserve">  </w:t>
        <w:tab/>
        <w:t>Một trong những điều đầu tiên là Hội thánh đã bắt đầu tự tổ chức cho mình. Tổ chức thứ nhất là Giáo hội Công giáo, và sau đó đến Giáo hội Cải chánh. Khi họ đã biến nó thành một tổ chức trong Giáo hội Công giáo, vào một ngày đã có tiếng kêu la, “Hỡi Sam-sôn, người Phi-li-tin xông hãm ngươi,” và Sam-sôn đã bứt đứt những dây thừng về những điều trói buộc của Giáo hội Công giáo, và Martin Luther đã đứng ra với sự tổ chức.</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15</w:t>
      </w:r>
      <w:r>
        <w:rPr>
          <w:sz w:val="22"/>
          <w:szCs w:val="22"/>
          <w:lang w:val="vi-VN"/>
        </w:rPr>
        <w:t xml:space="preserve">  </w:t>
        <w:tab/>
        <w:t>Sau đó họ trói buộc Hội thánh với một dây thừng khác như Đa-li-la đã làm. Và họ bắt đầu... Thay thế những người đã được Đức Chúa Trời kêu gọi, những người đã được Đức Thánh Linh kêu gọi, có lẽ đã không biết sự hiểu biết căn bản (abc’s) của mình, nhưng họ đã biết Đấng Christ. Lúc ấy Giáo hội đã có được kiểu cách (stylish), và xu thời theo những chính khách (political speakers). Và họ đã trao bằng cấp Tiến sĩ cho những Thầy giảng của mình, mọi người phải là Tiến sĩ Thần đạo (Doctor of Divinity). Đó là một dây thừng khác để trói buộc Hội thánh. Những người con người đi ra nghiên cứu, mỗi Thần học viện cố gắng đào tạo một học giả giỏi hơn để Giáo hội của họ có thể khoe khoang, “Mục sư của chúng tôi là Tiến sĩ Thần học.” Và những gì họ đã làm, là người này cố gắng có nhiều kiến thức hơn người khác. Thế đấy, điều đó không có ý nghĩa gì trước mặt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16</w:t>
      </w:r>
      <w:r>
        <w:rPr>
          <w:sz w:val="22"/>
          <w:szCs w:val="22"/>
          <w:lang w:val="vi-VN"/>
        </w:rPr>
        <w:t xml:space="preserve">  </w:t>
        <w:tab/>
        <w:t>Không cần thiết cho bất cứ ai cố gắng nắm giữ kiến thức thế gian mà từng làm vui lòng Đức Chúa Trời với điều đó. Nó là một sự gớm ghiếc trước mặt Đức Chúa Trời. Các bạn sẽ không bao giờ làm đẹp lòng Đức Chúa Trời với những tham vọng và kiến thức thế gian, bởi vì nó là đối nghịch cùng Đức Chúa Trời, Kinh Thánh đã tỏ cho hay. Ngài không thể đẹp lòng điều đó.</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lang w:val="vi-VN"/>
        </w:rPr>
        <w:t xml:space="preserve">    </w:t>
      </w:r>
      <w:r>
        <w:rPr>
          <w:sz w:val="22"/>
          <w:szCs w:val="22"/>
          <w:lang w:val="vi-VN"/>
        </w:rPr>
        <w:tab/>
        <w:t xml:space="preserve">Và mỗi người đã cố gắng để có mọi sự hiểu biết. Họ biết chính xác việc gì để làm và lời nào để nói, và hoàn toàn trở thành bài diễn thuyết chính trị thay vì một Sứ điệp thể hiện quyền phép Đức Thánh Linh lắng vào lòng người và phát hiện ra tội lỗi. Họ đã được tập huấn để nói năng khôn khéo, mà chúng ta không cần điều đó. Phao-lô đã truyền, </w:t>
      </w:r>
      <w:r>
        <w:rPr>
          <w:b/>
          <w:sz w:val="22"/>
          <w:szCs w:val="22"/>
          <w:lang w:val="vi-VN"/>
        </w:rPr>
        <w:t xml:space="preserve">“Phúc âm chúng tôi đã rao truyền cho anh em, không những bằng Lời thôi, lại cũng bằng quyền phép của </w:t>
      </w:r>
      <w:r>
        <w:rPr>
          <w:rStyle w:val="Em"/>
          <w:b/>
          <w:sz w:val="22"/>
          <w:szCs w:val="22"/>
          <w:lang w:val="vi-VN"/>
        </w:rPr>
        <w:t>Đức Thánh Linh</w:t>
      </w:r>
      <w:r>
        <w:rPr>
          <w:b/>
          <w:sz w:val="22"/>
          <w:szCs w:val="22"/>
          <w:lang w:val="vi-VN"/>
        </w:rPr>
        <w:t>.”</w:t>
      </w:r>
      <w:r>
        <w:rPr>
          <w:sz w:val="22"/>
          <w:szCs w:val="22"/>
          <w:lang w:val="vi-VN"/>
        </w:rPr>
        <w:t xml:space="preserve"> Điều đó đã mang lại Phúc âm, thể hiện quyền năng Đức Thánh Linh. Thế mà tất cả những người này đi đến các Thần học viện, học hỏi sự học vấn uyên bác, họ phải đứng trước đông người như thế nào, chính họ phải trình diễn thế nào, họ phải ăn mặc thế nào, phải hành động ra sao; Họ sẽ không bao giờ dùng sai văn phạm. Nào, điều đó thì tốt lắm cho một bài diễn văn chính trị, nhưng chúng ta không nghe theo những lời đường mật du dương của con người. Phao-lô nói, </w:t>
      </w:r>
      <w:r>
        <w:rPr>
          <w:b/>
          <w:sz w:val="22"/>
          <w:szCs w:val="22"/>
          <w:lang w:val="vi-VN"/>
        </w:rPr>
        <w:t>“Phúc âm mà tôi giảng đã không đến như vậy, nhưng nó đến bằng sự làm mới lại của -- Đức Thánh Linh và quyền năng của những sự thể hiện.”</w:t>
      </w:r>
      <w:r>
        <w:rPr>
          <w:sz w:val="22"/>
          <w:szCs w:val="22"/>
          <w:lang w:val="vi-VN"/>
        </w:rPr>
        <w:t xml:space="preserve"> Không đến bởi một lối nói hình thức đúng đắn, mà sự khôn ngoan các bạn hẳn tạo được, hoặc là sự tin tưởng vào sự khôn ngoan của con người. Nhưng nó đến qua những sự thể hiện quyền năng của Đấng Christ sống lại. Đó là Phúc âm, </w:t>
      </w:r>
      <w:r>
        <w:rPr>
          <w:b/>
          <w:sz w:val="22"/>
          <w:szCs w:val="22"/>
          <w:lang w:val="vi-VN"/>
        </w:rPr>
        <w:t>“Để biết Ngài trong quyền năng về sự sống lại của Ngài.”</w:t>
      </w:r>
    </w:p>
    <w:p>
      <w:pPr>
        <w:pStyle w:val="Normal"/>
        <w:snapToGrid w:val="false"/>
        <w:jc w:val="both"/>
        <w:rPr>
          <w:b/>
          <w:b/>
          <w:sz w:val="10"/>
          <w:szCs w:val="10"/>
          <w:lang w:val="vi-VN"/>
        </w:rPr>
      </w:pPr>
      <w:r>
        <w:rPr>
          <w:b/>
          <w:sz w:val="10"/>
          <w:szCs w:val="10"/>
          <w:lang w:val="vi-VN"/>
        </w:rPr>
      </w:r>
    </w:p>
    <w:p>
      <w:pPr>
        <w:pStyle w:val="Normal"/>
        <w:snapToGrid w:val="false"/>
        <w:jc w:val="both"/>
        <w:rPr/>
      </w:pPr>
      <w:r>
        <w:rPr>
          <w:sz w:val="22"/>
          <w:szCs w:val="22"/>
          <w:vertAlign w:val="superscript"/>
          <w:lang w:val="vi-VN"/>
        </w:rPr>
        <w:t>18</w:t>
      </w:r>
      <w:r>
        <w:rPr>
          <w:sz w:val="22"/>
          <w:szCs w:val="22"/>
          <w:lang w:val="vi-VN"/>
        </w:rPr>
        <w:t xml:space="preserve">  </w:t>
        <w:tab/>
        <w:t>Mỗi người, mỗi Giáo phái đã cố gắng để cho là người đó khôn ngoan hơn người khác một ít, nhưng cũng như một giáo phái. Những tín đồ Giám Lý sẽ nói, “Chúng tôi có những người lịch sự nhất.” Báp-tít sẽ nói và Giáo hội Đấng Christ, và vân vân, hết thảy họ, “Chúng - chúng ta là những người lịch duyệt nhất. Chúng ta... Người của chúng ta, không nên để những người bình thường đi ra rao giảng Phúc âm.” Nhưng chọn lựa kỹ lưỡng (handpick) những người đó. (Ôi lạy Chúa, xin thương xót.) Lựa chọn kỹ luỡng; Nếu họ đã không được trang bị với những giáo lý nào đó, lúc ấy người ta đưa họ vào trong Giáo hội. Đức Chúa Trời không thể có cách gì đụng chạm đến người đó. Tôi muốn một người nào đó giảng cho tôi mà đã được chọn lựa kỹ lưỡng bởi Đức Thánh Linh, Đức Chúa Trời đã dấy lên, chứ không được chọn bởi những con người hoặc những Giáo phái.</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lang w:val="vi-VN"/>
        </w:rPr>
        <w:t xml:space="preserve">    </w:t>
      </w:r>
      <w:r>
        <w:rPr>
          <w:sz w:val="22"/>
          <w:szCs w:val="22"/>
          <w:lang w:val="vi-VN"/>
        </w:rPr>
        <w:tab/>
        <w:t>Tất cả kiến thức... Họ nói, “Ồ, chúng tôi biết tất cả về điều đó.” Và một số người của họ không biết chữ cái thứ nhất của Đức Thánh Linh. Họ phủ nhận Nó.</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20</w:t>
      </w:r>
      <w:r>
        <w:rPr>
          <w:sz w:val="22"/>
          <w:szCs w:val="22"/>
          <w:lang w:val="vi-VN"/>
        </w:rPr>
        <w:t xml:space="preserve">  </w:t>
        <w:tab/>
        <w:t>Nó khiến tôi nhớ lại một tập sách nhỏ mà tôi đọc tại California vào một ngày cách đây chừng 10 năm. Tôi đã nhặt nó lên tại một quầy sách cũ. Tôi quên ai là tác giả, chỉ 1 cuốn sách nhỏ giá 10 xu, nhưng nó đã có vài ý hay trong đó, dầu nó có giễu cợt và xảo trá. Nhưng tôi đã nhận thấy một điều gì trong đó. Như tiếng Phán từ Đức Chúa Trời đối với tôi. Và một trong những câu chuyện ngắn đã bắt đầu như thế này</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lang w:val="vi-VN"/>
        </w:rPr>
        <w:t xml:space="preserve">    </w:t>
      </w:r>
      <w:r>
        <w:rPr>
          <w:sz w:val="22"/>
          <w:szCs w:val="22"/>
          <w:lang w:val="vi-VN"/>
        </w:rPr>
        <w:tab/>
        <w:t>Một buổi sáng trong một trại nuôi gà lớn, có một chú gà trống choai choai nào đó nghĩ rằng chú ta đã có mọi sự hiểu biết về đủ thứ chuyện trên đời. Vậy nó bay lên trên một cái hộp và quẹt cái mỏ ngắn của nó xuống hộp 4, 5 lần, lại ngẩng cao cái đầu nhỏ bé, và đã gáy giống như các bạn chưa từng nghe một gà trống gáy. Và nó đã lôi cuốn sự chú ý của những con gà khác, nó nói, “Thưa quý vị của trại gà này, tôi muốn nói với tất cả quý vị buổi sáng hôm nay dựa trên một vài chương trình giáo dục cấp cao mà chúng ta vừa mới soạn thảo.” Và nó nói, “Tôi đã cần phải có một lô kiến thức trong sự nghiên cứu của tôi,” lúc mà nó đã kéo cặp kính nhỏ ngay trên mỏ của nó. Và nó nói, “Tôi đã quyết định rằng những vị gà trong chúng ta có thể vượt lên chính mình bằng sự bổ sung kiến thức nhiều hơn. Bởi vậy, tôi có thể nói với quý vị rằng nơi nào, nếu chúng ta sẽ đào bới và làm việc trong trại hoặc cái hố nhất định, chúng ta sẽ tìm thấy một vitamin chắc hẳn sẽ làm cho chúng ta gáy tốt hơn, lông mượt mà hơn. Và, ồ, tôi có thể nói với quý vị thật chính chúng ta có thể tiến hành tốt hơn trong nhiều phương pháp khác nhau.”</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21</w:t>
      </w:r>
      <w:r>
        <w:rPr>
          <w:sz w:val="22"/>
          <w:szCs w:val="22"/>
          <w:lang w:val="vi-VN"/>
        </w:rPr>
        <w:t xml:space="preserve">  </w:t>
        <w:tab/>
        <w:t>Những con gà mái tơ với những chiếc mào đỏ nhỏ bé của chúng vừa cục tác vừa nói, “Anh ấy chẳng phải là rất đáng yêu à?” Chúng hẳn nhiên là đã ngưỡng mộ chú ta. “Ồ, anh ấy là thế, một gà trống tài ba lỗi lạc.” Đã nhắc nhở tôi về một vài Thầy giảng những Thần học viện ở này đây: “Một người tài ba lỗi lạc như thế. Không cần những con gà còn lại đang gục đầu xuống vì xấu hổ quanh đó; Tất cả chúng ta nên đi với anh ta.”</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lang w:val="vi-VN"/>
        </w:rPr>
        <w:t xml:space="preserve">    </w:t>
      </w:r>
      <w:r>
        <w:rPr>
          <w:sz w:val="22"/>
          <w:szCs w:val="22"/>
          <w:lang w:val="vi-VN"/>
        </w:rPr>
        <w:tab/>
        <w:t>Thế rồi, trước khi chú gà choai kết thúc bài diễn văn của mình, có một chú gà khác không có bộ lông láng bóng như thế, từ trong sân gà còn lại đang chạy đến, và nói, “Các bạn ơi, chờ một chút. Tôi vừa mới nghe bản tin giờ chót trên radio. Thịt gà đã lên giá 4 xu 1 cân; Tất cả chúng ta sắp bị mang đến hàng làm thịt ngày mai. Kiến thức của các bạn sẽ ích lợi gì?”</w:t>
      </w:r>
    </w:p>
    <w:p>
      <w:pPr>
        <w:pStyle w:val="Normal"/>
        <w:snapToGrid w:val="false"/>
        <w:jc w:val="both"/>
        <w:rPr>
          <w:sz w:val="10"/>
          <w:szCs w:val="10"/>
          <w:lang w:val="vi-VN"/>
        </w:rPr>
      </w:pPr>
      <w:r>
        <w:rPr>
          <w:sz w:val="10"/>
          <w:szCs w:val="10"/>
          <w:lang w:val="vi-VN"/>
        </w:rPr>
      </w:r>
    </w:p>
    <w:p>
      <w:pPr>
        <w:pStyle w:val="Normal"/>
        <w:snapToGrid w:val="false"/>
        <w:jc w:val="both"/>
        <w:rPr>
          <w:sz w:val="22"/>
          <w:szCs w:val="22"/>
          <w:lang w:val="vi-VN"/>
        </w:rPr>
      </w:pPr>
      <w:r>
        <w:rPr>
          <w:sz w:val="22"/>
          <w:szCs w:val="22"/>
          <w:lang w:val="vi-VN"/>
        </w:rPr>
        <w:t xml:space="preserve">    </w:t>
      </w:r>
      <w:r>
        <w:rPr>
          <w:sz w:val="22"/>
          <w:szCs w:val="22"/>
          <w:lang w:val="vi-VN"/>
        </w:rPr>
        <w:tab/>
        <w:t>Hỡi anh em, tất cả vốn hiểu biết mà chúng ta có thể tích lũy, nó sẽ ích lợi gì? Chúng ta đều có cái thân thể ‘6 thước đất bụi’ (six-foot of dirt). Tất cả chúng ta đang tiến gần cái chết bằng những in-sơ và bằng phút. Kiến thức của chúng ta chẳng có ý nghĩa gì. Chúng ta cần biết Ngài. Nhưng họ làm thế.</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24</w:t>
      </w:r>
      <w:r>
        <w:rPr>
          <w:sz w:val="22"/>
          <w:szCs w:val="22"/>
          <w:lang w:val="vi-VN"/>
        </w:rPr>
        <w:t xml:space="preserve">  </w:t>
        <w:tab/>
        <w:t>Như có lần cách đây không lâu tôi nhận xét một con chim bạch yến nhỏ nào đó, và nó cho là mình đã biết tất cả sự hiểu biết để - để cần phải biết, và nó đã biết nhiều đến nỗi nó có thể kể với tất cả những con chim yến khác về con người. Thế là nó bay lên trên cái lồng của nó và bắt đầu nói về con người, nó đã biết về tất cả họ thế nào. Bỗng nhiên, một Giáo sư từ Purdue đi đến và bắt đầu nói vài lời thanh cao với nó, và chú chim nhỏ đã chớp mắt nghiêng đầu. Nào, nó có cặp mắt; Nó có thể thấy vị Giáo sư. Nó có 2 lỗ tai; Nó có thể nghe ông ấy. Nhưng tất nhiên nó đã không biết ông ấy nói về cái gì. Tại sao? Nó có một bộ óc chim bạch yến. Nó chỉ có bộ óc chim. Đó là tất cả điều nó có được. Nó không có được một bộ não của người, vì vậy nó không thể suy nghĩ như những con người.</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lang w:val="vi-VN"/>
        </w:rPr>
        <w:t xml:space="preserve">    </w:t>
      </w:r>
      <w:r>
        <w:rPr>
          <w:sz w:val="22"/>
          <w:szCs w:val="22"/>
          <w:lang w:val="vi-VN"/>
        </w:rPr>
        <w:tab/>
        <w:t>Con người cũng không thể suy nghĩ như Đức Chúa Trời. Các bạn là con người, và tất cả kiến thức thế gian là không hơn gì một bộ óc chim bạch yến. Tất cả những gì các bạn làm, chỉ tự làm hại mình với điều đó. Các bạn phải có được tâm trí của Đấng Christ.</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26</w:t>
      </w:r>
      <w:r>
        <w:rPr>
          <w:sz w:val="22"/>
          <w:szCs w:val="22"/>
          <w:lang w:val="vi-VN"/>
        </w:rPr>
        <w:t xml:space="preserve">  </w:t>
        <w:tab/>
        <w:t>Lý do người ta đi gia nhập các tổ chức, và đổi lấy một cái bắt tay thay cho Sự Sống Mới, họ đang cố gắng bỏ qua sự tái sanh. Họ không muốn sự tái sanh. Và họ - họ biết chúng ta khuyên dạy điều đó trong Kinh Thánh, thế là họ muốn thay thế nó bằng một điều gì đó. Những người Ngũ Tuần đúng là thật tệ, đang thử thay thế một điều gì đó. Họ muốn nó đẹp hơn. Nó phải thật sự rất xuất sắc, “Chúng tôi sẽ bắt tay gia nhập Giáo hội, và được rảy nước hoặc làm báp-têm,” hay điều gì đó. Họ e ngại sự tái sanh. Đôi khi tôi nghĩ Đền tạm Branham đang ngần ngại về điều đó.</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27</w:t>
      </w:r>
      <w:r>
        <w:rPr>
          <w:sz w:val="22"/>
          <w:szCs w:val="22"/>
          <w:lang w:val="vi-VN"/>
        </w:rPr>
        <w:t xml:space="preserve">  </w:t>
        <w:tab/>
        <w:t>Tất cả chúng ta biết một sự sinh ra ấy, tôi không cần biết nó ở đâu, hoặc địa điểm, bất kể nơi nào, nó là một tình trạng hỗn loạn. Nếu một đứa bé được sanh ra trên một đống vỏ đậu, trên một nền thô cứng, hoặc trong một phòng bệnh viện được bày trí tiện nghi nhất, dù thế nào đi nữa nó là một sự lộn xộn. Một sự sinh ra của một con bê, sự sinh đẻ của bất cứ cái gì khác là một sự bừa bộn.</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lang w:val="vi-VN"/>
        </w:rPr>
        <w:t xml:space="preserve">    </w:t>
      </w:r>
      <w:r>
        <w:rPr>
          <w:sz w:val="22"/>
          <w:szCs w:val="22"/>
          <w:lang w:val="vi-VN"/>
        </w:rPr>
        <w:tab/>
        <w:t>Sự sanh lại nên mới thì không có gì hơn một sự hỗn độn. Nhưng người ta quá cứng nhắc, “Chúng tôi sẽ đi qua chỗ họ bắt tay. Chúng tôi sẽ đi qua nơi mà họ không nói oang oang kêu la, và đập lên Bàn thờ (tòa giảng), và gào thét.” Các bạn muốn đòi hỏi cao hơn mức con người. Những gì chúng ta cần là sinh ra, chết đi, sản sinh Sự Sống.</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vertAlign w:val="superscript"/>
          <w:lang w:val="vi-VN"/>
        </w:rPr>
        <w:t>29</w:t>
      </w:r>
      <w:r>
        <w:rPr>
          <w:sz w:val="22"/>
          <w:szCs w:val="22"/>
          <w:lang w:val="vi-VN"/>
        </w:rPr>
        <w:t xml:space="preserve">  </w:t>
        <w:tab/>
        <w:t>Một củ giống, một củ khoai tây già, một củ khoai giống, các bạn lấy củ khoai tây ấy và ươm nó trong đất. Cho đến khi các bạn có thể có những củ khoai tây mới, củ khoai già ấy phải rữa nát. Một hạt bắp không thể sản sinh Sự Sống Mới cho đến khi nó đã bị rữa nát.</w:t>
      </w:r>
    </w:p>
    <w:p>
      <w:pPr>
        <w:pStyle w:val="Normal"/>
        <w:snapToGrid w:val="false"/>
        <w:jc w:val="both"/>
        <w:rPr>
          <w:sz w:val="10"/>
          <w:szCs w:val="10"/>
          <w:lang w:val="vi-VN"/>
        </w:rPr>
      </w:pPr>
      <w:r>
        <w:rPr>
          <w:sz w:val="10"/>
          <w:szCs w:val="10"/>
          <w:lang w:val="vi-VN"/>
        </w:rPr>
      </w:r>
    </w:p>
    <w:p>
      <w:pPr>
        <w:pStyle w:val="Normal"/>
        <w:snapToGrid w:val="false"/>
        <w:jc w:val="both"/>
        <w:rPr/>
      </w:pPr>
      <w:r>
        <w:rPr>
          <w:sz w:val="22"/>
          <w:szCs w:val="22"/>
          <w:lang w:val="vi-VN"/>
        </w:rPr>
        <w:t xml:space="preserve">    </w:t>
      </w:r>
      <w:r>
        <w:rPr>
          <w:sz w:val="22"/>
          <w:szCs w:val="22"/>
          <w:lang w:val="vi-VN"/>
        </w:rPr>
        <w:tab/>
        <w:t>Một người nam hay nữ không bao giờ có thể có sự sinh mới cho đến khi những trí năng và tư kỷ của họ đã bị hư nát, chết hẳn tại Bàn thờ, kêu gào, giặt sạch tất cả nghi thức cứng nhắc ra khỏi cổ áo của mình, và được tái sanh bởi Đức Thánh Linh. Tôi không quan tâm các bạn la hét, nói tiếng lạ, nhảy lên nhảy xuống, lắc lư như một con gà gãy cổ hay không; Các bạn đang sanh ra những Sự Sống Mới. Nhưng chúng ta đã thay thế một điều gì đó cho nó; Chúng ta cần con đường cổ điển. Chắc chắn vậy.</w:t>
      </w:r>
    </w:p>
    <w:p>
      <w:pPr>
        <w:pStyle w:val="Normal"/>
        <w:snapToGrid w:val="false"/>
        <w:jc w:val="both"/>
        <w:rPr>
          <w:sz w:val="10"/>
          <w:szCs w:val="10"/>
          <w:lang w:val="vi-VN"/>
        </w:rPr>
      </w:pPr>
      <w:r>
        <w:rPr>
          <w:sz w:val="10"/>
          <w:szCs w:val="10"/>
          <w:lang w:val="vi-VN"/>
        </w:rPr>
      </w:r>
    </w:p>
    <w:p>
      <w:pPr>
        <w:pStyle w:val="Normal"/>
        <w:snapToGrid w:val="false"/>
        <w:jc w:val="both"/>
        <w:rPr>
          <w:b/>
          <w:b/>
          <w:sz w:val="22"/>
          <w:szCs w:val="22"/>
          <w:lang w:val="vi-VN"/>
        </w:rPr>
      </w:pPr>
      <w:r>
        <w:rPr>
          <w:sz w:val="22"/>
          <w:szCs w:val="22"/>
          <w:vertAlign w:val="superscript"/>
          <w:lang w:val="vi-VN"/>
        </w:rPr>
        <w:t>31</w:t>
      </w:r>
      <w:r>
        <w:rPr>
          <w:sz w:val="22"/>
          <w:szCs w:val="22"/>
          <w:lang w:val="vi-VN"/>
        </w:rPr>
        <w:t xml:space="preserve">  </w:t>
        <w:tab/>
        <w:t xml:space="preserve">Một ngày thứ Sáu kia, vợ tôi và tôi đang đi đến cửa hàng. Tôi không muốn nhắc đi nhắc lại chuyện này. Nhưng khi chúng tôi đi xuống phố, tôi chỉ kịp quay đầu về hướng khác: Những người phụ nữ trần truồng. Tôi đã hứa nguyện với Đức Chúa Trời khi tôi còn bị mù, nếu Ngài chữa lành đôi mắt tôi thì tôi sẽ nhìn vào điều đúng đắn. Tôi giữ một thập tự giá bé nhỏ đang treo trong xe của tôi. Khi thấy điều như thế, tôi nhìn vào thập tự giá nói, </w:t>
      </w:r>
      <w:r>
        <w:rPr>
          <w:b/>
          <w:sz w:val="22"/>
          <w:szCs w:val="22"/>
          <w:lang w:val="vi-VN"/>
        </w:rPr>
        <w:t>“Hỡi Đức Chúa Trời, Ngài là Nơi Nương Náu tôi.”</w:t>
      </w:r>
    </w:p>
    <w:p>
      <w:pPr>
        <w:pStyle w:val="Normal"/>
        <w:snapToGrid w:val="false"/>
        <w:jc w:val="both"/>
        <w:rPr>
          <w:b/>
          <w:b/>
          <w:sz w:val="10"/>
          <w:szCs w:val="10"/>
          <w:lang w:val="vi-VN"/>
        </w:rPr>
      </w:pPr>
      <w:r>
        <w:rPr>
          <w:b/>
          <w:sz w:val="10"/>
          <w:szCs w:val="10"/>
          <w:lang w:val="vi-VN"/>
        </w:rPr>
      </w:r>
    </w:p>
    <w:p>
      <w:pPr>
        <w:pStyle w:val="Normal"/>
        <w:snapToGrid w:val="false"/>
        <w:jc w:val="both"/>
        <w:rPr/>
      </w:pPr>
      <w:r>
        <w:rPr>
          <w:sz w:val="22"/>
          <w:szCs w:val="22"/>
          <w:lang w:val="vi-VN"/>
        </w:rPr>
        <w:t xml:space="preserve">    </w:t>
      </w:r>
      <w:r>
        <w:rPr>
          <w:sz w:val="22"/>
          <w:szCs w:val="22"/>
          <w:lang w:val="vi-VN"/>
        </w:rPr>
        <w:tab/>
        <w:t xml:space="preserve">Tôi đã thấy những người phụ nữ đó. Meda nói, “Chúng ta chưa từng thấy phụ nữ ngày nay mặc váy.” Và cô ấy nói, “Billy, nhìn bà kia kìa, với những dây vải nhỏ xíu trên chóp thân hình bà ta,” và nói, “Anh muốn nói với em rằng người đàn bà kia không biết như thế là sai à?” </w:t>
      </w:r>
      <w:r>
        <w:rPr>
          <w:sz w:val="22"/>
          <w:szCs w:val="22"/>
        </w:rPr>
        <w:t>Nếu bà ấy không biết nó là sai trái, vậy thì bà ta mất trí (out of her right mind).”</w:t>
      </w:r>
    </w:p>
    <w:p>
      <w:pPr>
        <w:pStyle w:val="Normal"/>
        <w:snapToGrid w:val="false"/>
        <w:jc w:val="both"/>
        <w:rPr/>
      </w:pPr>
      <w:r>
        <w:rPr>
          <w:sz w:val="22"/>
          <w:szCs w:val="22"/>
        </w:rPr>
        <w:t xml:space="preserve">    </w:t>
      </w:r>
      <w:r>
        <w:rPr>
          <w:sz w:val="22"/>
          <w:szCs w:val="22"/>
        </w:rPr>
        <w:tab/>
        <w:t>Tôi nói, “Chờ một chút, em yêu. Bà ấy là người Mỹ; Bà ta hành động như những người Mỹ.”</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4</w:t>
      </w:r>
      <w:r>
        <w:rPr>
          <w:sz w:val="22"/>
          <w:szCs w:val="22"/>
        </w:rPr>
        <w:t xml:space="preserve">  </w:t>
        <w:tab/>
        <w:t>Tôi nói, “Anh đã ở Phần-lan cách đây không lâu, em yêu à.” Tôi đã đặt vấn đề tại đó với một người đàn ông đã ngồi xuống với tôi, Bác sĩ Manninen. Chúng tôi đã đi đến -- chỗ tắm có ích cho sức khỏe, gọi là phòng tắm hơi, và họ đưa các bạn vào và dội nước nóng lên, hoặc tưới nước lên những tảng đá nóng, và nó vừa đủ làm cho các bạn toát mồ hôi. Sau đó họ làm cho các bạn nhảy vào trong nước đá, rồi trở ra. Lúc ấy các bạn được đưa vào một phòng có những nữ y tá trong đó, những người phụ nữ kỳ cọ các ông (và họ trần truồng), và đem họ trở lại trong hồ nước. Tôi đã không đi vào. Và tôi nói, “Bác sĩ Manninen, như thế là bậy bạ.”</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Ông ấy nói, “Phải rồi, Mục sư Branham, thế là không đúng. Vậy thì còn những Bác sĩ người Mỹ các anh sẽ lột trần một phụ nữ và đặt cô ta nằm trên bàn, khám nghiệm mọi cơ quan sinh dục của cô ta thì thế nào? Còn về những y tá trong bệnh viện của các anh thì thế nào?”</w:t>
      </w:r>
    </w:p>
    <w:p>
      <w:pPr>
        <w:pStyle w:val="Normal"/>
        <w:snapToGrid w:val="false"/>
        <w:jc w:val="both"/>
        <w:rPr/>
      </w:pPr>
      <w:r>
        <w:rPr>
          <w:sz w:val="22"/>
          <w:szCs w:val="22"/>
        </w:rPr>
        <w:t xml:space="preserve">    </w:t>
      </w:r>
      <w:r>
        <w:rPr>
          <w:sz w:val="22"/>
          <w:szCs w:val="22"/>
        </w:rPr>
        <w:tab/>
        <w:t>Tôi nói, “Thứ lỗi cho tôi, Anh Manninen - Manninen này, anh nói đú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7</w:t>
      </w:r>
      <w:r>
        <w:rPr>
          <w:sz w:val="22"/>
          <w:szCs w:val="22"/>
        </w:rPr>
        <w:t xml:space="preserve">  </w:t>
        <w:tab/>
        <w:t>Đó là gì? Đó là những thói quen. Khi tôi ở Paris, tôi đã khó có thể tin được điều đó, là những chỗ đi tiểu dành cho cả nam lẫn nữ là cùng một nơi. Tôi đã không hiểu nổi điều đó, những nhà vệ sinh công cộng bên vệ đường dành cho cả nam lẫn nữ. Tôi đã không thể tin rằng khi những phụ nữ đến bãi biển để bơi, một thanh niên và người yêu của anh ta, họ đã không có phòng thay đồ; Họ chỉ việc quay lưng lại cởi tất cả áo quần cho đến mảnh vải cuối cùng, rồi mặc vào một dây vải nhỏ xíu và đi bơi, nhưng nó như vậy. Họ không để ý tới điều đó. Đó là nếp sống của người Pháp.</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38</w:t>
      </w:r>
      <w:r>
        <w:rPr>
          <w:sz w:val="22"/>
          <w:szCs w:val="22"/>
        </w:rPr>
        <w:t xml:space="preserve">  </w:t>
        <w:tab/>
        <w:t>Ở Châu Phi, đàn bà và đàn ông, trẻ già, không áo quần gì hết, đi bộ qua những đồng cỏ. Không hề biết một phòng vệ sinh là gì, hoặc những quần áo, hoặc không hề đi tránh tầm mắt người khác. Nhưng họ không biết sự khác biệt. Họ không biết sự khác nhau. Nhưng đó là những phong tục của các nước.</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Nhưng tôi nói, “Em yêu, chúng ta thì khác, chúng ta đến từ một dân khác. Chúng ta là những kẻ du hành và những khách lạ tại đây; Đó là điều làm cho cảnh tượng này trông chướng mắt như vậy. Vì Kinh Thánh đã Phán, </w:t>
      </w:r>
      <w:r>
        <w:rPr>
          <w:b/>
          <w:sz w:val="22"/>
          <w:szCs w:val="22"/>
        </w:rPr>
        <w:t>‘Họ xưng mình là kẻ khách và bộ hành trên đất. Những kẻ nói như thế, tỏ rõ rằng mình đương đi tìm nơi quê hương.’</w:t>
      </w:r>
      <w:r>
        <w:rPr>
          <w:sz w:val="22"/>
          <w:szCs w:val="22"/>
        </w:rPr>
        <w: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0</w:t>
      </w:r>
      <w:r>
        <w:rPr>
          <w:sz w:val="22"/>
          <w:szCs w:val="22"/>
        </w:rPr>
        <w:t xml:space="preserve">  </w:t>
        <w:tab/>
        <w:t>Một người đàn ông hay một phụ nữ ở nước Ý, ở nước Pháp, ở Châu Phi, ở bất cứ nước nào khác, từng được tái sanh bởi Đức Thánh Linh, không làm những điều đó. Họ sẽ không mặc những mảnh vải ấy. Họ sẽ không hành động như thế, bởi vì họ thuộc về một nước khác mà nhà Cầm Quyền và vị Sáng Lập là Đức Chúa Trời. Chúng ta đến từ Thiên đàng. Thần linh ở trong các bạn thúc đẩy đời sống các bạn. Nếu bạn là một người Mỹ, bạn sẽ làm như người Mỹ làm. Nếu bạn là người Pháp, bạn sẽ làm như người Pháp làm và bình phẩm người nước khác. Nhưng nếu bạn thuộc về Nước Đức Chúa Trời, các bạn sẽ làm theo đường lối họ làm trong Thiên đàng, bởi vì Thần linh của các bạn đến từ trên cao và Điều Đó điều khiển các bạ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1</w:t>
      </w:r>
      <w:r>
        <w:rPr>
          <w:sz w:val="22"/>
          <w:szCs w:val="22"/>
        </w:rPr>
        <w:t xml:space="preserve">  </w:t>
        <w:tab/>
        <w:t>Các bạn có thể nhìn xem một vật nhỏ bé nào đó. Trong Kinh Thánh, những người đã tìm kiếm thành phố mới này đã hành động khác biệt. Họ đã xưng nhận rằng họ là những lữ khách và những người khách lạ. Nhưng trên phương diện thuộc về Cain, họ trở nên những người tị nạn và những kẻ nổi loạn. Nhưng Cơ-đốc nhân là những khách lữ hành và những người khách lạ. Người tị nạn không có quê hương; Một kẻ phản bội là con người đáng gớm ghét. Nhưng lữ khách là điều gì đó có thật, và từ một miền có thật trong một quê hương khác, đang cố gắng tìm kiếm con đường về Nhà của mình, đang xưng nhận bằng cuộc sống của mình rằng người đó có điều gì cho thấy người đó đến từ một nước khác. Đó là nguyên nhâ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2</w:t>
      </w:r>
      <w:r>
        <w:rPr>
          <w:sz w:val="22"/>
          <w:szCs w:val="22"/>
        </w:rPr>
        <w:t xml:space="preserve">  </w:t>
        <w:tab/>
        <w:t>Nhưng còn những kẻ kia đã làm như vậy, những người mặc những đồ kia... Để tôi kể các bạn nghe. Tại Nam Phi, tôi đã thấy 30.000 thổ dân hoang sơ, trần truồng, những kẻ thổ dân trùm mền, những thanh niên, thiếu nữ 16, 18, 20 tuổi, không một mảnh vải đang đứng đó với bùn đất bôi vẽ lên mặt, những cái xương xuyên qua mũi, và những mẫu gỗ treo lủng lẳng nơi tai của họ, và những xương người bắt chéo trong mớ tóc hoặc những cái xương thú nào đó còn dính cả hàm răng, họ đã trần truồng khi đến trong thế gian, và đã không biết điều đó. Nhưng khi họ tiếp nhận Đấng Christ, đã đổ nước mắt, và nhận lãnh Đức Thánh Linh, họ đã đứng lên và khoanh tay ôm lấy ngực xấu hổ, khi họ bước đi tìm quần áo để mặc vào. Tại sao? Họ trở thành những lữ khách và những kẻ xa lạ với thế gian này. Ha-lê-lu-gia! Họ đã bỏ đi điều đó. Vâng, thưa quý vị.</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43</w:t>
      </w:r>
      <w:r>
        <w:rPr>
          <w:sz w:val="22"/>
          <w:szCs w:val="22"/>
        </w:rPr>
        <w:t xml:space="preserve">  </w:t>
        <w:tab/>
        <w:t xml:space="preserve">Ồ, đúng thế, những người tự gọi mình là những Cơ-đốc nhân này. Họ thuộc về những Giáo hội. Họ bỏ đi và nói, “Chúng tôi là những tín đồ Giám Lý. Chúng tôi là những tín đồ Báp-tít. Chúng tôi là những tín đồ Ngũ Tuần. Chúng tôi là những Cơ-đốc Phục Lâm An Thất Nhật (Seventh-day Adventists). Chúng tôi là thế này, thế kia, và thế nọ.” Thế thì không có gì làm với điều đó. Thần linh của các bạn, đó là Sự Sống bên trong, làm động cơ thúc đẩy và nói các bạn là thế nào. Chúa Jêsus đã Phán, </w:t>
      </w:r>
      <w:r>
        <w:rPr>
          <w:b/>
          <w:sz w:val="22"/>
          <w:szCs w:val="22"/>
        </w:rPr>
        <w:t>“Bởi bông trái của họ mà các ngươi sẽ biết họ.”</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4</w:t>
      </w:r>
      <w:r>
        <w:rPr>
          <w:sz w:val="22"/>
          <w:szCs w:val="22"/>
        </w:rPr>
        <w:t xml:space="preserve">  </w:t>
        <w:tab/>
        <w:t>Hội thánh đã trở nên giống như Y-sơ-ra-ên lúc đầu tiên. Họ đã thấy tất cả các nước kém văn minh đang có một vua; Đức Chúa Trời đã là Vua của họ. Họ đã thấy các nước ngoại giáo đang có vua, bởi vậy họ đã muốn hành động giống như các nước ngoại giáo, và họ đã tự mua lấy một vua. Khi đã làm thế, họ đã chuốc lấy sự phiền phức. Dần dần điều đó bắt đầu đi vào. Thế gian dần dần bắt đầu lẻn vào. Sau cùng đã kết thúc với A-háp. Một vua đến thật gần hơn với điều đó ngay, hoàn toàn gần nó hơn một chút, sau cùng đã siết chặt sự sống họ. Tại đó họ đã chết. Và khi Vua thật đến, họ đã không nhìn biết Ngà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5</w:t>
      </w:r>
      <w:r>
        <w:rPr>
          <w:sz w:val="22"/>
          <w:szCs w:val="22"/>
        </w:rPr>
        <w:t xml:space="preserve">  </w:t>
        <w:tab/>
        <w:t>Hội thánh đã làm cùng một điều đó. Nó đã được nhận vào... Quí vị đây này. Chính trị và giáo dục được nhận vào. Nó đã chấp nhận những tổ chức, các đoàn thể, những Giáo hội lớn, những Thầy giảng ‘high cafluting’. Khi Vua thật đến, họ không biết Ngài, và đã đóng đinh chính Đức Thánh Linh là Vua của họ. Họ không biết Ngài, nhưng còn nhạo báng và đùa cợt Ngài. Như -- những người Do-thái đã đối đãi với Đấng Mê-si của họ, Hội thánh cũng đang làm cùng một cách ấy với Đấng Cứu Thế của mình. Họ không biết điều đó. Họ không có được sự hiểu thấu bên trong thiêng liêng, bởi vì họ đã chất rất đầy con mắt mình bằng những gì họ thấy, những tòa nhà lớn, đang cố gắng so sánh với thế gian. Chúng ta được hô hào để tự hạ mìn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6</w:t>
      </w:r>
      <w:r>
        <w:rPr>
          <w:sz w:val="22"/>
          <w:szCs w:val="22"/>
        </w:rPr>
        <w:t xml:space="preserve">  </w:t>
        <w:tab/>
        <w:t>Con người (one) là số đông trong Chúa. Ngày nay trong các nhà Truyền giảng Phúc âm Chữa lành trên các công trường truyền giáo (fields) có một sự đua tranh -- cạnh tranh như vậy. Một người nói, “Đấy, nhờ ơn Chúa, tôi có rất nhiều ngàn. Tôi đã có được một Buổi nhóm lớn hơn quý vị đã có.” Như thế thì ý nghĩa gì quan trọng? Chúng ta có đúng với Đức Chúa Trời không? Chúng ta có đúng với Lời Ngài không? Chúng ta có đứng dưới sự thử nghiệm của Đức Thánh Linh không? Điều đó có thật không? Đó là vấn đề chín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7</w:t>
      </w:r>
      <w:r>
        <w:rPr>
          <w:sz w:val="22"/>
          <w:szCs w:val="22"/>
        </w:rPr>
        <w:t xml:space="preserve">  </w:t>
        <w:tab/>
        <w:t xml:space="preserve">Nhưng chúng ta thỏa hiệp (compromise) dựa trên Kinh Thánh. Rất nhiều người Ngũ Tuần của chúng ta, dựa vào những Tín lý căn bản của Kinh Thánh này để thỏa hiệp. Đó là... Tôi không muốn làm tổn thương những tình cảm. Tôi ở trong Nhà thờ riêng của mình, và tôi cảm thấy rằng nên -- Tôi có thể làm những gì thích đáng trong Hội thánh, bởi vì tôi đang truyền giảng Phúc âm. Nhưng có 10.000 Nhà Truyền giảng của Ngũ Tuần đã biết rằng không có một điều như thế trong Kinh Thánh, như làm phép báp-têm trong Danh [Tước] của ‘Cha, Con, Thánh Thần’. Tôi thách thức Tổng Giám mục, hoặc bất cứ ai, cho tôi thấy bất cứ người nào ở đâu đã từng được làm phép báp-têm trong Danh [Tước] của ‘Cha, Con, Thánh Thần’. Nhưng họ thỏa hiệp, bởi vì các tổ chức đã làm như vậy. Không có một người trong Tân ước, và trong 300 năm sau đó, bằng lịch sử, mà không được làm phép báp-têm nhơn Danh [cái Tên] “Chúa Jêsus Christ”. Điều đó là gì? Sự tổ chức. Nó đã làm điều đó. Đang thỏa hiệp... </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48</w:t>
      </w:r>
      <w:r>
        <w:rPr>
          <w:sz w:val="22"/>
          <w:szCs w:val="22"/>
        </w:rPr>
        <w:t xml:space="preserve">  </w:t>
        <w:tab/>
        <w:t>Ngày nay họ đã làm mất đi tất cả những người phu quét đường khỏi những đường phố. Họ đã dẹp bỏ chiếc trống cơm ra khỏi Hội thánh. Họ đã lấy đi tất cả sự vinh hiển của Hội thánh, và đã có sự giảng đạo thần học, bài giảng gà trống gáy tầm thường quen thuộc, tất cả đều được đánh bóng trong xã hội, phụ nữ của họ mặc những quần ngắn và áo dài bó sát vào da, còn các ông hút thuốc lá, đánh cá cược, và đang nói những trò xấu xa dơ dáy. Nó là một sự mất phước trước mặt Đức Chúa Trời. Tôi biết như thế là thô lỗ, nhưng đã đến lúc để người nào đó nói lên điều gì đó. Sự thỏa hiệp, nhượng bộ, đang hành động như thế gia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không quan tâm nếu tôi phải đứng một mình, đơn độc chẳng với ai hết ngoài ra Đức Chúa Trời, tôi sẽ truyền giảng Lẽ thật về Kinh Thánh của Đức Chúa Trời và thay thế cho điều đó. Nếu tôi chết, tôi sẽ vẫn còn bênh vực cho Lẽ thật. Nhất định thế. Chúng ta cần Lẽ thật. Tôi sẽ đắn đo, cân nhắc không đi theo Giáo hội, nhưng y theo Lời Đức Chúa Trời mà tôi cần phải suy lườ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0</w:t>
      </w:r>
      <w:r>
        <w:rPr>
          <w:sz w:val="22"/>
          <w:szCs w:val="22"/>
        </w:rPr>
        <w:t xml:space="preserve">  </w:t>
        <w:tab/>
        <w:t>Nhưng Đa-li-la, các bạn để ý không, nàng biết rằng Sam-sôn có một sức mạnh. Và nàng đã không biết năng lực ấy nằm ở đâu. Nàng không thể nói năng lực ấy là gì, nhưng đã có quyền năng lớn nào đó mà Sam-sôn sở hữu, và nàng muốn biết được điều đó. Và, như Đa-li-la, nàng đã dùng vẻ đẹp của mình để quyến rũ chàng Sam-sôn. Ồ, nàng đã tự mình ăn mặc thật gợi tình. Nàng đã lả lơi trước chàng, cười khúc khích như một số thanh thiếu thời nay, và -- vân vân, và khi bạn hành động như một người nào đó, một màn vũ thoát y, cố tán tỉnh Sam-sôn theo nà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1</w:t>
      </w:r>
      <w:r>
        <w:rPr>
          <w:sz w:val="22"/>
          <w:szCs w:val="22"/>
        </w:rPr>
        <w:t xml:space="preserve">  </w:t>
        <w:tab/>
        <w:t>Thế gian đã làm đồng một thể ấy với Giáo hội, “Nào, quyền lực lớn của các bạn ở đâu?”</w:t>
      </w:r>
    </w:p>
    <w:p>
      <w:pPr>
        <w:pStyle w:val="Normal"/>
        <w:snapToGrid w:val="false"/>
        <w:jc w:val="both"/>
        <w:rPr/>
      </w:pPr>
      <w:r>
        <w:rPr>
          <w:sz w:val="22"/>
          <w:szCs w:val="22"/>
        </w:rPr>
        <w:t xml:space="preserve">    </w:t>
      </w:r>
      <w:r>
        <w:rPr>
          <w:sz w:val="22"/>
          <w:szCs w:val="22"/>
        </w:rPr>
        <w:tab/>
        <w:t>“Ồ, nếu chúng ta tổ chức, như thế sẽ phá vỡ quyền lực.” Giáo hội Công giáo đã làm điều đó.</w:t>
      </w:r>
    </w:p>
    <w:p>
      <w:pPr>
        <w:pStyle w:val="Normal"/>
        <w:snapToGrid w:val="false"/>
        <w:jc w:val="both"/>
        <w:rPr/>
      </w:pPr>
      <w:r>
        <w:rPr>
          <w:sz w:val="22"/>
          <w:szCs w:val="22"/>
        </w:rPr>
        <w:t xml:space="preserve">    </w:t>
      </w:r>
      <w:r>
        <w:rPr>
          <w:sz w:val="22"/>
          <w:szCs w:val="22"/>
        </w:rPr>
        <w:tab/>
        <w:t>“Ớ, Sam-sôn, người Phi-li-tin xông hãm ngươi.” Và một Lu-the xuất hiện.</w:t>
      </w:r>
    </w:p>
    <w:p>
      <w:pPr>
        <w:pStyle w:val="Normal"/>
        <w:snapToGrid w:val="false"/>
        <w:jc w:val="both"/>
        <w:rPr/>
      </w:pPr>
      <w:r>
        <w:rPr>
          <w:sz w:val="22"/>
          <w:szCs w:val="22"/>
        </w:rPr>
        <w:t xml:space="preserve">    </w:t>
      </w:r>
      <w:r>
        <w:rPr>
          <w:sz w:val="22"/>
          <w:szCs w:val="22"/>
        </w:rPr>
        <w:tab/>
        <w:t>Rồi họ đã tổ chức lại một lần nữa. “Nếu nàng buộc ta với một dây thừng khác, nó sẽ cầm giữ ta.” Họ đã làm vậy.</w:t>
      </w:r>
    </w:p>
    <w:p>
      <w:pPr>
        <w:pStyle w:val="Normal"/>
        <w:snapToGrid w:val="false"/>
        <w:jc w:val="both"/>
        <w:rPr/>
      </w:pPr>
      <w:r>
        <w:rPr>
          <w:sz w:val="22"/>
          <w:szCs w:val="22"/>
        </w:rPr>
        <w:t xml:space="preserve">    </w:t>
      </w:r>
      <w:r>
        <w:rPr>
          <w:sz w:val="22"/>
          <w:szCs w:val="22"/>
        </w:rPr>
        <w:tab/>
        <w:t>“Người Phi-li-tin xông hãm ngươi, ớ Sam-sôn.” Điều gì đã xảy đến? Wesley đã bước ra và bứt tung những dây thừng.</w:t>
      </w:r>
    </w:p>
    <w:p>
      <w:pPr>
        <w:pStyle w:val="Normal"/>
        <w:snapToGrid w:val="false"/>
        <w:jc w:val="both"/>
        <w:rPr/>
      </w:pPr>
      <w:r>
        <w:rPr>
          <w:sz w:val="22"/>
          <w:szCs w:val="22"/>
        </w:rPr>
        <w:t xml:space="preserve">    </w:t>
      </w:r>
      <w:r>
        <w:rPr>
          <w:sz w:val="22"/>
          <w:szCs w:val="22"/>
        </w:rPr>
        <w:tab/>
        <w:t>“Nào, chàng đã gạt tôi tất cả. Chàng chẳng biết tôi yêu chàng à, Sam-sôn? Được rồi, nói cho tôi nghe sự thật trong trái tim chàng đi.”</w:t>
      </w:r>
    </w:p>
    <w:p>
      <w:pPr>
        <w:pStyle w:val="Normal"/>
        <w:snapToGrid w:val="false"/>
        <w:jc w:val="both"/>
        <w:rPr/>
      </w:pPr>
      <w:r>
        <w:rPr>
          <w:sz w:val="22"/>
          <w:szCs w:val="22"/>
        </w:rPr>
        <w:t xml:space="preserve">    </w:t>
      </w:r>
      <w:r>
        <w:rPr>
          <w:sz w:val="22"/>
          <w:szCs w:val="22"/>
        </w:rPr>
        <w:tab/>
        <w:t>“Được rồi, nàng hãy buộc ta bằng một sợi dây khác.”</w:t>
      </w:r>
    </w:p>
    <w:p>
      <w:pPr>
        <w:pStyle w:val="Normal"/>
        <w:snapToGrid w:val="false"/>
        <w:jc w:val="both"/>
        <w:rPr/>
      </w:pPr>
      <w:r>
        <w:rPr>
          <w:sz w:val="22"/>
          <w:szCs w:val="22"/>
        </w:rPr>
        <w:t xml:space="preserve">    </w:t>
      </w:r>
      <w:r>
        <w:rPr>
          <w:sz w:val="22"/>
          <w:szCs w:val="22"/>
        </w:rPr>
        <w:tab/>
        <w:t>“Tốt lắm, bây giờ chúng ta sẽ làm như thế.” Đó là gì? Đó là sợi dây thừng thuộc về giáo phái.</w:t>
      </w:r>
    </w:p>
    <w:p>
      <w:pPr>
        <w:pStyle w:val="Normal"/>
        <w:snapToGrid w:val="false"/>
        <w:jc w:val="both"/>
        <w:rPr/>
      </w:pPr>
      <w:r>
        <w:rPr>
          <w:sz w:val="22"/>
          <w:szCs w:val="22"/>
        </w:rPr>
        <w:t xml:space="preserve">    </w:t>
      </w:r>
      <w:r>
        <w:rPr>
          <w:sz w:val="22"/>
          <w:szCs w:val="22"/>
        </w:rPr>
        <w:tab/>
        <w:t>“Nàng hãy để ta tự do, thế là ta không có giáo phái gì. Ta nói với nàng, lúc ấy ta đã yếu đuối.” Vậy là những tín đồ Ngũ Tuần xuất hiện. Năng quyền của các bạn ở đâu? “Người Phi-li-tin xông hãm ngươi.” Và một lần nữa, chàng đã bứt tung những dây buộc.</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59</w:t>
      </w:r>
      <w:r>
        <w:rPr>
          <w:sz w:val="22"/>
          <w:szCs w:val="22"/>
        </w:rPr>
        <w:t xml:space="preserve">  </w:t>
        <w:tab/>
        <w:t>Nhưng bấy giờ đã xảy đến điều gì? Nó đã có những tín đồ Ngũ Tuần, đã có được những Mục sư của họ là những Tiến sĩ Thần học to lớn, con người vĩ đại nào đó. Họ đúng là đã học nhiều trường lớp và lễ nghi như những tín đồ Giám Lý hoặc Báp-tít, hoặc bất cứ người nào còn lại của họ đã có. Thử đi vào một Giáo hội và các bạn không thể nghe một tiếng “A-men!” hoàn toàn lạnh giá như một đám người Ết-ki-mô ngay ở Bắc cực: Lãnh đạm, dửng dưng. “Và bây giờ người Phi-li-tin xông hãm ngươi, ớ Sam-sô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gười Phi-li-tin xông hãm ngươi, ớ nước Mỹ. Sự hiệp một của Thánh Linh ở đâu? Đâu là sự hiệp một của Ngũ Tuần? Các Giáo hội Hội chúng Đức Chúa Trời, Giáo hội Liên Hiệp, và Giáo hội Đức Chúa Trời, và Hội này, Hội nọ, Hội kia, mỗi Hội với một danh hiệu khác nhau, Hội này với tên gọi thế kia, và một Hội này với tên gọi thế nọ. Kết quả là chúng ta đã chạy tán loạn cho đến khi các bạn có thể đi vào một thành phố để tổ chức một Buổi nhóm Phục hưng, nếu một Giáo hội đứng ra bảo trợ, các nơi còn lại thậm chí không tham dự. Người Cộng sản xâm hãm quý vị, hỡi nước Mỹ.</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61</w:t>
      </w:r>
      <w:r>
        <w:rPr>
          <w:sz w:val="22"/>
          <w:szCs w:val="22"/>
        </w:rPr>
        <w:t xml:space="preserve">  </w:t>
        <w:tab/>
        <w:t>Quyền năng của chúng ta ở đâu? Đâu là sự vinh hiển của chúng ta? Nó là gì? Bởi vì chúng ta đã đi theo sự hiểu biết sâu rộng của những con người thay vì quyền năng của Đức Chúa Trời. Lý do, họ đã được... Những Thầy giảng của chúng ta và những bài giảng thì quá cứng ngắc và nghi thức đến nỗi họ đã tổ chức cho đến khi chúng ta cứng ngắc và cứng cổ (stiff-necked) như vậy, đến nỗi nhiều người các bạn không hề nghe một tiếng la lớn nào trong Nhà thờ nữa. Các bạn không hề nghe bất cứ người nào khóc lóc. Chiếc ghế dài của người than khóc được đặt trong tầng hầm. Không còn sự vinh hiển trong Nhà thờ nữa. Điều tất cả chúng ta làm là ngồi phía sau như chúng ta có thể làm. Chúng ta không tự do. Chúng ta bị trói buộc. Ma quỷ, với những mưu mô hiện đại của nó, đã ngăn trở Hội thánh của Đức Chúa Trời hằng sống. Đúng vậy. Không còn quyền năng trong Giáo hội nữa. Không còn có sự thoải mái nữa. Mọi người gò bó và cứng ngắc như vậy. Thế nào, Đức Chúa Trời có thể đi vào giữa vòng những người Ngũ Tuần, bày tỏ cho thấy rằng Ngài là Đức Chúa Trời, và chứng minh những dấu hiệu của sự sống lại của Ngài; Ngay cả điều đó không lay chuyển họ. Sự vinh hiển. Tại sao, thật là hổ thẹn. Tôi đi qua đất nước, Đức Chúa Trời đang làm việc, đang hình thành những dấu lạ, và người ta điềm nhiên, và, “Phải, tôi nghĩ thế là ổn rồi. Ồ, tôi biết điều đó có thể được thực hiện.” Điều đó không xê dịch nổi họ. Tại sao? Họ bị trói buộc với Đa-li-la, với thế gian. Họ ở trong những xiềng xíc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62</w:t>
      </w:r>
      <w:r>
        <w:rPr>
          <w:sz w:val="22"/>
          <w:szCs w:val="22"/>
        </w:rPr>
        <w:t xml:space="preserve">  </w:t>
        <w:tab/>
        <w:t>Bây giờ, thậm chí họ đã đem chúng vào, trói buộc họ vào một liên minh. “Người Phi-li-tin xông hãm ngươi, ớ Sam-sôn.” Các bạn định làm gì về điều đó?</w:t>
      </w:r>
    </w:p>
    <w:p>
      <w:pPr>
        <w:pStyle w:val="Normal"/>
        <w:snapToGrid w:val="false"/>
        <w:jc w:val="both"/>
        <w:rPr/>
      </w:pPr>
      <w:r>
        <w:rPr>
          <w:sz w:val="22"/>
          <w:szCs w:val="22"/>
        </w:rPr>
        <w:t xml:space="preserve">    </w:t>
      </w:r>
      <w:r>
        <w:rPr>
          <w:sz w:val="22"/>
          <w:szCs w:val="22"/>
        </w:rPr>
        <w:tab/>
        <w:t>“Ồ, chúng ta đã có được những giáo phái lớn.” Chắc chắn vậy. “Chúng ta sẽ có số thuộc viên lớn hơn bao giờ hết.” Nhưng Thần Linh ở đâu? Đức Thánh Linh ở đâu?</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ó là những gì ma quỷ đã làm. Nó đã cố tranh thủ vào Nhà thờ. Nó đang tiếp tục ve vãn Giáo hội, “Hãy đến với tôi, tôi sẽ xây cho các bạn một Đền tạm khang trang ngay trên này đây nếu các bạn chỉ làm thế này. Nếu các bạn sẽ tống khứ đi Thầy giảng cuồng tín đó lâu nay của các bạn, và kiếm một người, một Tiến sĩ Thần học đã có được ý thức nào dó, chúng ta sẽ xây một Nhà thờ lớn và đẹp theo kiểu cổ điển và chúng ta sẽ giống như người còn lại của họ.” Thật xấu hổ cho các bạn. Thà có một người không biết phân biệt cà phê với những hạt đậu, nhưng được đầy dẫy Đức Thánh Linh, không thỏa hiệp ấy, bởi quyền năng Đức Chúa Tr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65</w:t>
      </w:r>
      <w:r>
        <w:rPr>
          <w:sz w:val="22"/>
          <w:szCs w:val="22"/>
        </w:rPr>
        <w:t xml:space="preserve">  </w:t>
        <w:tab/>
        <w:t>Nhưng nó đã có, ồ, quá cứng nhắc cho đến khi một số Thánh đồ đáng thương mở tung vào trong Buổi nhóm, nói tiếng lạ, hoặc la hét chút đỉnh, hoặc làm điều gì đó, và tất cả những người khờ dại còn lại của họ sẽ ngóng cổ nhìn quanh. “Cái gì vậy? Lạ quá, ngạc nhiên tại sao? Đó phải là một người cuồng tín đã ghé vào nơi nào đó.” Các bạn biết đó là sự thật. Một vài Thánh đồ đáng thương bước vào, trở nên khá vui vẻ để đưa tay lên, kêu la, và ca ngợi Chúa, một người nào đó là người sẽ reo lên “A-men!” với sự rao giảng về Phúc âm, và những người khác xoay qua xem người đó nói gì. Đó là các tín đồ Ngũ Tuần. Có vấn đề gì vậy? Các bạn đang theo sau mẫu mực những tín đồ Giám Lý, những tín đồ Báp-tít; Họ đã theo kiểu mẫu tín đồ Công giáo; Người Công giáo đã theo khuôn mẫu địa ngục. Và tất cả họ cùng nhau theo khuôn mẫu địa ngục. Đú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66</w:t>
      </w:r>
      <w:r>
        <w:rPr>
          <w:sz w:val="22"/>
          <w:szCs w:val="22"/>
        </w:rPr>
        <w:t xml:space="preserve">  </w:t>
        <w:tab/>
        <w:t>Đa-li-la đã tán tỉnh các bạn vào trong những Giáo hội lớn, đẹp đẽ, các vị Mục sư Truyền đạo có học thức, giành được tầng lớp tốt hơn. “Phải, các bạn đều biết, ông A bà B gì dưới này đây là một nhà triệu phú, giá như chúng ta đã có thể đúng lúc này có được ông ấy đến với hội chúng, ồ, chà!” Nếu ông ấy chưa được tái sanh, thì ông ta không xứng đáng để đến đó. Tôi không quan tâm nếu mà ông ta đã có được một triệu đô la. Nếu ông ấy làm chủ 40 chiếc Ca-đi-lắc, bất cứ thứ gì ông ta đã có, ông ta phải được tái sanh hoàn toàn đi vào một nếp sống mới, và được sanh lại bởi Đức Thánh Linh, và xuất hiện từ đó trong một đời sống mới, mũi dãi thò lò (Tôi xin lỗi.), -- đang khóc lóc kêu la, và đang có thái độ như những người còn lại, và sống một đời sống về sau chứng tỏ ông ấy đã có được điều đó. A-men! Ấy là những gì anh em cần.</w:t>
      </w:r>
    </w:p>
    <w:p>
      <w:pPr>
        <w:pStyle w:val="Normal"/>
        <w:snapToGrid w:val="false"/>
        <w:jc w:val="both"/>
        <w:rPr/>
      </w:pPr>
      <w:r>
        <w:rPr>
          <w:sz w:val="22"/>
          <w:szCs w:val="22"/>
        </w:rPr>
        <w:t xml:space="preserve">    </w:t>
      </w:r>
      <w:r>
        <w:rPr>
          <w:sz w:val="22"/>
          <w:szCs w:val="22"/>
        </w:rPr>
        <w:tab/>
        <w:t xml:space="preserve">“Sam-sôn, người Phi-li-tin xông hãm ngươi.” Người Cộng sản xông hãm ngươi. Thế gian xông hãm ngươi. Ma quỷ xông hãm ngươi.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68</w:t>
      </w:r>
      <w:r>
        <w:rPr>
          <w:sz w:val="22"/>
          <w:szCs w:val="22"/>
        </w:rPr>
        <w:t xml:space="preserve">  </w:t>
        <w:tab/>
        <w:t>Họ đi trở lại và thấy Thánh Linh của Đức Chúa Trời hình thành những phép lạ và làm những công việc thuộc về sự sống lại của Ngài, mà Chúa Jêsus đã Hứa; Họ nói, “Các bạn biết không, tôi cho là Anh Branham đã có được rất nhiều ‘thần giao cách cảm’. Mục sư của tôi nói rằng đó là của ma quỷ.”</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Tội nghiệp quí vị, giả nhơn giả nghĩa, dối lừa không tin (hypocritical, deluded infidel), ra vẻ lịch sự, quí vị là những con sói mang lốt con chiên, Chúa Jêsus Phán, </w:t>
      </w:r>
      <w:r>
        <w:rPr>
          <w:b/>
          <w:sz w:val="22"/>
          <w:szCs w:val="22"/>
        </w:rPr>
        <w:t>“Nếu các ngươi đã biết Ta, ắt các ngươi biết ngày của Ta.”</w:t>
      </w:r>
      <w:r>
        <w:rPr>
          <w:sz w:val="22"/>
          <w:szCs w:val="22"/>
        </w:rPr>
        <w:t xml:space="preserve"> Nhưng quí vị đã được một nhóm người Sau-lơ cố làm cho quí vị giống như các dân còn lại của thế gia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úng ta cần một nhóm người của Đức Chúa Trời không thỏa hiệp trên Lời, nhưng rao giảng Lẽ thật và giữ đúng phép báp-têm bằng Đức Thánh Linh.</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thế gian đã làm xong điều gì? Nó đã cạo đi (shaved) hết năng lực của các bạn. Các bạn đã được sinh ra là Na-xa-ren, Ngũ Tuần, nhưng chắc chắn thế gian đã cạo sạch năng quyền nơi các bạn. Bây giờ, nó đúng là cứng nhắc như họ.</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72</w:t>
      </w:r>
      <w:r>
        <w:rPr>
          <w:sz w:val="22"/>
          <w:szCs w:val="22"/>
        </w:rPr>
        <w:t xml:space="preserve">  </w:t>
        <w:tab/>
        <w:t>Chúng ta sẽ làm gì? Điều gì sẽ xảy ra? Có một điều cả sáng mà tôi có thể nghĩ đến để kết thúc bài giảng này. Trong lúc Sam-sôn bị trói buộc... Chúng ta không thể có một sự phục hưng. Lắng nghe người anh em tận trung của chúng ta. Billy Granham, “Phục Hưng Trong Thời Đại Chúng Ta.” Lắng nghe Oral Robert kêu la, Phục hưng trong thời đại chúng ta.” Lắng nghe những người còn lại, “Phục Hưng Trong Thời Đại Chúng Ta.” Làm thế nào chúng ta có thể có sự phục hưng khi chúng ta bị trói buộc? Chúng ta đã ngăn trở Đức Thánh Linh với những tổ chức và truyền trống của mình, và chúng ta không thể có một sự phục hưng Đức Thánh Linh. A-men! Tôi biết đó là cái nóng đang nung người với thời tiết, nhưng nó là sự thật. Làm thế nào chúng ta có thể có sự phục hưng bởi Đức Thánh Linh khi mà các bạn đã bị bó buộc và cứng nhắc như vậ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r>
      <w:r>
        <w:rPr>
          <w:b/>
          <w:sz w:val="22"/>
          <w:szCs w:val="22"/>
        </w:rPr>
        <w:t>“Hình thức của sự tin kính,”</w:t>
      </w:r>
      <w:r>
        <w:rPr>
          <w:sz w:val="22"/>
          <w:szCs w:val="22"/>
        </w:rPr>
        <w:t xml:space="preserve"> Kinh Thánh cho biết họ đã có, </w:t>
      </w:r>
      <w:r>
        <w:rPr>
          <w:b/>
          <w:sz w:val="22"/>
          <w:szCs w:val="22"/>
        </w:rPr>
        <w:t>“Hình thức của sự tin kính, nhưng chối bỏ quyền phép của điều đó.”</w:t>
      </w:r>
      <w:r>
        <w:rPr>
          <w:sz w:val="22"/>
          <w:szCs w:val="22"/>
        </w:rPr>
        <w:t xml:space="preserve"> Quyền phép của điều gì? Quyền phép của tổ chức chăng? Quyền phép của thế giới chăng? Quyền phép của Giáo hội chăng? Quyền phép của Đức Thánh Linh. Đó là chỗ bí mật trong Hội thánh. Và khi Hội thánh chấp thuận theo những Thầy giảng có học thức, và những Giáo đường đồ sộ, và vật trang trí rườm rà, thay vì theo Đức Thánh Linh khuôn mẫu thuở xưa, họ nên được ở trong Hội Truyền giáo lần nữa thì hơn. A-men! Thật vậy. Làm thế nào các bạn sẽ có sự phục hưng bằng Đức Thánh Linh, khi người ta dập tắt Nó, ngăn trở Nó và e ngại Nó? Đó là nơi tồn tại những bất ổ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74</w:t>
      </w:r>
      <w:r>
        <w:rPr>
          <w:sz w:val="22"/>
          <w:szCs w:val="22"/>
        </w:rPr>
        <w:t xml:space="preserve">  </w:t>
        <w:tab/>
        <w:t>“Người Phi-li-tin xông hãm ngươi.” Nhưng chúng ta có niềm hy vọng thiêng liêng, trong lúc Sam-sôn ở trong ngục tù...</w:t>
      </w:r>
    </w:p>
    <w:p>
      <w:pPr>
        <w:pStyle w:val="Normal"/>
        <w:snapToGrid w:val="false"/>
        <w:jc w:val="both"/>
        <w:rPr>
          <w:sz w:val="10"/>
          <w:szCs w:val="10"/>
        </w:rPr>
      </w:pPr>
      <w:r>
        <w:rPr>
          <w:sz w:val="22"/>
          <w:szCs w:val="22"/>
        </w:rPr>
        <w:t xml:space="preserve"> </w:t>
      </w:r>
    </w:p>
    <w:p>
      <w:pPr>
        <w:pStyle w:val="Normal"/>
        <w:snapToGrid w:val="false"/>
        <w:jc w:val="both"/>
        <w:rPr/>
      </w:pPr>
      <w:r>
        <w:rPr>
          <w:sz w:val="22"/>
          <w:szCs w:val="22"/>
        </w:rPr>
        <w:t xml:space="preserve">   </w:t>
      </w:r>
      <w:r>
        <w:rPr>
          <w:sz w:val="22"/>
          <w:szCs w:val="22"/>
        </w:rPr>
        <w:tab/>
        <w:t>Điều đầu tiên nào họ đã làm khi họ bắt bớ chàng? Trước tiên họ đã trói chàng. Họ đã lấy đi sức mạnh của chàng; Họ đã tìm ra điều bí mật của ông. Họ đã biết được bí quyết của các bạn. Thế gian đã biết được bí quyết của các bạn. Bây giờ tất cả phụ nữ các bạn cắt tóc ngắn lên quá vai; Điều đó hành động giống thế gian. Tất cả đàn ông các bạn khởi sự hành động giống như thế gian. Nó được lắm, nói chuyện đùa và đùa nhớp nhúa, đi ra hút một vài điếu thuốc, chạy ra với vợ của những người lân cận, và tất cả mọi điều khác như vậy, uống rượu một chút rượu xã giao để giữ việc làm của mình. Tôi thà nằm sấp ăn bánh qui và uống nước lã, mà ở trong sạch trước mặt Đức Chúa Trời, còn hơn thỏa hiệp trong bất cứ một loại công việc làm ăn nào. Đúng vậy. Thật. Hãy ở lại đúng với Đức Chúa Tr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76</w:t>
      </w:r>
      <w:r>
        <w:rPr>
          <w:sz w:val="22"/>
          <w:szCs w:val="22"/>
        </w:rPr>
        <w:t xml:space="preserve">  </w:t>
        <w:tab/>
        <w:t xml:space="preserve">“Hỡi Sam-sôn, người Phi-li-tin xông hãm ngươi!” Hỡi Đền tạm Branham, học thuyết thế gian đang bò vào giữa anh em. Nó như thế nào? Anh em đã phô bày điều bí ẩn của mình chưa? Anh em đã giải bày điều kín giấu mà Đức Chúa Trời ban cho khi anh em đang dầm mình trong mạt cưa ở đó cách đây một vài năm chưa? Anh em để cho nó bò ra bằng sự Thờ phượng hình thức, có tính cách xã hội chưa? Điều gì đã xảy đến với anh em? Đức Chúa Trời có thể ngự xuống thực hiện phép lạ và đi ngay xuống trong cử tọa, nói với người ta những bí ẩn của lòng họ, mọi điều, chữa lành người đau yếu bệnh tật, làm những dấu kỳ phép lạ, và truyền giảng Lời Ngài hết sức gay gắt bởi Đức Thánh Linh, và người ta nói, “Hay lắm, tôi nghĩ rằng điều đó đúng hết. Chúng ta thỉnh thoảng thích lắng nghe, nếu chúng ta không mệt mỏi cho lắm.” Đó là Đền tạm Branham. Người Phi-li-tin xông hãm anh em.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77</w:t>
      </w:r>
      <w:r>
        <w:rPr>
          <w:sz w:val="22"/>
          <w:szCs w:val="22"/>
        </w:rPr>
        <w:t xml:space="preserve">  </w:t>
        <w:tab/>
        <w:t xml:space="preserve">Thường là khi rao giảng về Lời, những Thánh đồ già nua mắt đẫm lệ, đứng lên bước đi, chịu cảm động, có lẽ không nói một lời, chỉ bước vào vòng quanh, 2 hoặc 3 lần, và ngồi xuống, quá đầy dẫy Đức Thánh Linh... Lời đã nuôi dưỡng họ. </w:t>
      </w:r>
      <w:r>
        <w:rPr>
          <w:b/>
          <w:sz w:val="22"/>
          <w:szCs w:val="22"/>
        </w:rPr>
        <w:t>“Người ta sống không phải chỉ nhờ bánh mà thôi, nhưng nhờ mọi Lời Phán ra từ miệng Đức Chúa Trời.”</w:t>
      </w:r>
      <w:r>
        <w:rPr>
          <w:sz w:val="22"/>
          <w:szCs w:val="22"/>
        </w:rPr>
        <w:t xml:space="preserve"> Người Phi-ti-tin xông hãm ngươi, Đền tạm Branham, người Phi-li-tin xông hãm anh em, những người Ngũ Tuầ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ất nhiên người Phi-li-tin đã xông hãm anh em, số người còn lại, thời gian dài trước đây khi các bạn đã tự tổ chức chặt chẽ như vậy, không điều gì có thể xen vào trừ khi bạn là một tín đồ Trưởng Lão, Báp-tít, Giám Lý, Công giáo, hoặc hệ phái nào đó. Anh em sẽ không có gì để làm với họ.</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79</w:t>
      </w:r>
      <w:r>
        <w:rPr>
          <w:sz w:val="22"/>
          <w:szCs w:val="22"/>
        </w:rPr>
        <w:t xml:space="preserve">  </w:t>
        <w:tab/>
        <w:t>Vậy, sự phục hưng trong thời buổi chúng ta thì sao? Làm thế nào chúng ta có thể có điều đó, khi mà Đấng Ban Cho sự phục hưng thường xuyên, bị ngăn trở bởi thế gian? Đức Chúa Trời sẽ không đến trong chỗ của thế gian; Anh em có thể hoàn toàn xác định như thế. Anh em kết giao với thế gian, vậy thì đó là -- nó là tất cả của điều đó. Khi để thế gian bò vào, anh em bắt đầu hành động giống nh</w:t>
      </w:r>
      <w:r>
        <w:rPr>
          <w:sz w:val="22"/>
          <w:szCs w:val="22"/>
          <w:lang w:val="vi-VN"/>
        </w:rPr>
        <w:t>ư</w:t>
      </w:r>
      <w:r>
        <w:rPr>
          <w:sz w:val="22"/>
          <w:szCs w:val="22"/>
        </w:rPr>
        <w:t xml:space="preserve"> thế gian, thế là anh em đã xong. Nh</w:t>
      </w:r>
      <w:r>
        <w:rPr>
          <w:sz w:val="22"/>
          <w:szCs w:val="22"/>
          <w:lang w:val="vi-VN"/>
        </w:rPr>
        <w:t>ư</w:t>
      </w:r>
      <w:r>
        <w:rPr>
          <w:sz w:val="22"/>
          <w:szCs w:val="22"/>
        </w:rPr>
        <w:t>ng khi đã chặt đứt mọi xiềng xích từ thế gian và đến với Đức Chúa Trời, Ngài sẽ dùng anh em cho đến khi anh em tán tỉnh (flirting) trở lạ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Đây là hy vọng duy nhất mà tôi có sáng hôm nay để kết thúc Sứ điệp của tôi, là thế này, </w:t>
      </w:r>
      <w:r>
        <w:rPr>
          <w:b/>
          <w:sz w:val="22"/>
          <w:szCs w:val="22"/>
        </w:rPr>
        <w:t>“Trong lúc Sam-sôn bị giam cầm, một mái tóc mới đã mọc r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81</w:t>
      </w:r>
      <w:r>
        <w:rPr>
          <w:sz w:val="22"/>
          <w:szCs w:val="22"/>
        </w:rPr>
        <w:t xml:space="preserve">  </w:t>
        <w:tab/>
        <w:t>Đức Chúa Trời, sai phái chúng ta đến một Hội thánh khác đúng ngay tr</w:t>
      </w:r>
      <w:r>
        <w:rPr>
          <w:sz w:val="22"/>
          <w:szCs w:val="22"/>
          <w:lang w:val="vi-VN"/>
        </w:rPr>
        <w:t>ư</w:t>
      </w:r>
      <w:r>
        <w:rPr>
          <w:sz w:val="22"/>
          <w:szCs w:val="22"/>
        </w:rPr>
        <w:t>ớc Thời kỳ Cuối cùng, mà quyền năng của Đức Thánh Linh có thể đi vào trong những sự thể hiện Thánh Linh, và trong Mác 16 có thể theo Hội thánh, Công vụ 2:4, Công vụ 2:38, tất cả điều đó sẽ đi kèm theo đúng với Hội thánh. Những dấu kỳ phép lạ đã đồng hành với các Sứ đồ. Những dấu hiệu lạ lùng sự phục sinh của Ngài đi cùng họ. Trong lúc chúng ta ở trong tù, nhất định Đức Chúa Trời đang trồng một vụ mùa tại nơi nào đó, cho sự kết liễu lớn cuối cùng. Mong rằng đó là anh em, tín hữu Đấng Christ của tôi ở đây sáng nay; Nguyện nó làm cho năng lực anh em bắt đầu tăng lên. Tôi nguyện Sứ điệp này buổi sáng nay, và phát đi trong các nơi điều này sẽ đi đến, tôi tin rằng Sứ điệp này sẽ giúp đem lại ‘vitamin’ cho cơ thể [thuộc linh] của anh em, sẽ tăng trưởng linh năng trở lại trong đời sống anh em lần nữa. Chúng ta hãy cúi đầu cầu nguyệ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 xml:space="preserve">82  </w:t>
        <w:tab/>
      </w:r>
      <w:r>
        <w:rPr>
          <w:sz w:val="22"/>
          <w:szCs w:val="22"/>
        </w:rPr>
        <w:t xml:space="preserve">Lạy Chúa là Đức Chúa Trời, Đấng Tạo Hóa của trời đất, Đấng Tạo Nên Sự sống Đời đời, là Đấng Ban Cho từng ân tứ tốt lành, xin nhận lấy những lời này sáng nay đặt chúng vào trong trái tim, và vun tưới chúng, Chúa ơi. </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Ứơc mong mọi người cầu xin ngay trên những điều này, thấy rõ thế gian đã gạ gẫm Hội thánh và rốt lại đã biết được năng quyền của nó, đã nhìn thấy nơi bí mật của nó, tìm thấy nơi bí mật nằm, và đã cạo nó đi, đã nắm giữ những người từng có lòng reo mừng chiến thắng, đã từng chiến thắng, và đã cạo sạch chúng đi, để ở nhà vào tối thứ Tư xem chương trình ti-vi; Đã lấy đi sự vui mừng ra khỏi tấm lòng họ, và làm cho họ yêu mến thế gian nhiều hơn là yêu mến Đức Chúa Trời; Đã cho họ nhiều việc đời, vì thế gian, nhiều ham muốn thú vui trần tục hơn là rao giảng Phúc âm. Nếu đó không phải là một ban nhạc lớn đang diễn tấu liên tục, và đang hoan hô tiếp tục, thế thì họ không còn muốn Phúc âm xa xưa gì nữa, đã từng mang những giọt nước mắt vui mừng vào hồn, đã đem lại sự chữa lành Thiêng liêng [bằng phép lạ], khôi phục những ân tứ thuộc về các môn đồ với Hội thánh, mang vào trong Đấng Christ phục sanh, Đấng Cứu Thế của thời đại nà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83</w:t>
      </w:r>
      <w:r>
        <w:rPr>
          <w:sz w:val="22"/>
          <w:szCs w:val="22"/>
        </w:rPr>
        <w:t xml:space="preserve">  </w:t>
        <w:tab/>
        <w:t>Nhưng khi tuyển dân của Chúa đã bị trói buộc bởi -- các vua của mình, đến nỗi không thể theo Vua Thật của mình, và Vua Thật của họ, khi Ngài đến, họ đã không nhận biết Ngài, ngày nay điều đó cũng vậy, Chúa ôi, Vua Vinh Hiển đã hiện ra trong thân vị của Đức Thánh Linh, và, lạy Chúa, họ không biết điều đó. Họ không nhận ra điều đó. Họ đã được tổ chức rất chặt chẽ như vậy, đến nỗi họ không hiểu điều đó, bởi vì nó không ở trong tổ chức của họ. Lạy Chúa, đây là một công việc của ma quỷ đã làm với dân sự.</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Mong rằng Sam-sôn của Đức Chúa Trời, mong rằng Lẽ thật ở trong lòng những ai đang khẩn thiết kêu cầu ấy, đang nài xin và cứ níu chặt lấy, mong sao họ kiên tâm với điều đó, lạy Chúa, cho đến khi vụ mùa mới này trổ ra, cho đến khi tại đó một sự vui mừng tiến đến Si-ôn lần nữa, và tại đó tiến đến một nhóm người có thể nhận biết và hiểu được, để có thể thấy rõ Đấng Mê-si và những tiềm năng đã được giấu kín khỏi thế gian, mà họ sẽ không hiểu vào lúc này. Lạy Chúa, xin cho họ sẽ thấy điều này. Chúng con cầu nguyện điều đó trong Danh Chúa Jêsus. A-men! ... [Băng trống. - Bt]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85</w:t>
      </w:r>
      <w:r>
        <w:rPr>
          <w:sz w:val="22"/>
          <w:szCs w:val="22"/>
        </w:rPr>
        <w:t xml:space="preserve">  </w:t>
        <w:tab/>
        <w:t xml:space="preserve">       </w:t>
      </w:r>
      <w:r>
        <w:rPr>
          <w:i/>
          <w:sz w:val="22"/>
          <w:szCs w:val="22"/>
        </w:rPr>
        <w:t>... Quyền năng đúng lúc này,</w:t>
      </w:r>
    </w:p>
    <w:p>
      <w:pPr>
        <w:pStyle w:val="Normal"/>
        <w:snapToGrid w:val="false"/>
        <w:ind w:left="900" w:hanging="0"/>
        <w:jc w:val="both"/>
        <w:rPr>
          <w:i/>
          <w:i/>
          <w:sz w:val="22"/>
          <w:szCs w:val="22"/>
        </w:rPr>
      </w:pPr>
      <w:r>
        <w:rPr>
          <w:i/>
          <w:sz w:val="22"/>
          <w:szCs w:val="22"/>
        </w:rPr>
        <w:t>Ôi Chúa, xin ban quyền năng ngay giờ này</w:t>
      </w:r>
    </w:p>
    <w:p>
      <w:pPr>
        <w:pStyle w:val="Normal"/>
        <w:snapToGrid w:val="false"/>
        <w:ind w:left="900" w:hanging="0"/>
        <w:jc w:val="both"/>
        <w:rPr/>
      </w:pPr>
      <w:r>
        <w:rPr>
          <w:i/>
          <w:sz w:val="22"/>
          <w:szCs w:val="22"/>
        </w:rPr>
        <w:t>Và ban báp-têm cho mọi người.</w:t>
      </w:r>
    </w:p>
    <w:p>
      <w:pPr>
        <w:pStyle w:val="Normal"/>
        <w:snapToGrid w:val="false"/>
        <w:ind w:left="900" w:hanging="0"/>
        <w:jc w:val="both"/>
        <w:rPr/>
      </w:pPr>
      <w:r>
        <w:rPr>
          <w:i/>
          <w:sz w:val="22"/>
          <w:szCs w:val="22"/>
        </w:rPr>
        <w:t>Họ ở trong phòng cao,</w:t>
      </w:r>
    </w:p>
    <w:p>
      <w:pPr>
        <w:pStyle w:val="Normal"/>
        <w:snapToGrid w:val="false"/>
        <w:ind w:left="900" w:hanging="0"/>
        <w:jc w:val="both"/>
        <w:rPr>
          <w:i/>
          <w:i/>
          <w:sz w:val="22"/>
          <w:szCs w:val="22"/>
        </w:rPr>
      </w:pPr>
      <w:r>
        <w:rPr>
          <w:i/>
          <w:sz w:val="22"/>
          <w:szCs w:val="22"/>
        </w:rPr>
        <w:t>Họ đồng ca với một hòa âm,</w:t>
      </w:r>
    </w:p>
    <w:p>
      <w:pPr>
        <w:pStyle w:val="Normal"/>
        <w:snapToGrid w:val="false"/>
        <w:ind w:left="900" w:hanging="0"/>
        <w:jc w:val="both"/>
        <w:rPr>
          <w:i/>
          <w:i/>
          <w:sz w:val="22"/>
          <w:szCs w:val="22"/>
        </w:rPr>
      </w:pPr>
      <w:r>
        <w:rPr>
          <w:i/>
          <w:sz w:val="22"/>
          <w:szCs w:val="22"/>
        </w:rPr>
        <w:t>Khi Đức Thánh Linh giáng lâm</w:t>
      </w:r>
    </w:p>
    <w:p>
      <w:pPr>
        <w:pStyle w:val="Normal"/>
        <w:snapToGrid w:val="false"/>
        <w:ind w:left="900" w:hanging="0"/>
        <w:jc w:val="both"/>
        <w:rPr/>
      </w:pPr>
      <w:r>
        <w:rPr>
          <w:i/>
          <w:sz w:val="22"/>
          <w:szCs w:val="22"/>
        </w:rPr>
        <w:t>Mà Chúa chúng ta đã hứa.</w:t>
      </w:r>
    </w:p>
    <w:p>
      <w:pPr>
        <w:pStyle w:val="Normal"/>
        <w:snapToGrid w:val="false"/>
        <w:ind w:left="900" w:hanging="0"/>
        <w:jc w:val="both"/>
        <w:rPr/>
      </w:pPr>
      <w:r>
        <w:rPr>
          <w:i/>
          <w:sz w:val="22"/>
          <w:szCs w:val="22"/>
        </w:rPr>
        <w:t>Ôi Chúa, ban quyền năng, ngay giờ này,</w:t>
      </w:r>
    </w:p>
    <w:p>
      <w:pPr>
        <w:pStyle w:val="Normal"/>
        <w:snapToGrid w:val="false"/>
        <w:ind w:left="900" w:hanging="0"/>
        <w:jc w:val="both"/>
        <w:rPr/>
      </w:pPr>
      <w:r>
        <w:rPr>
          <w:i/>
          <w:sz w:val="22"/>
          <w:szCs w:val="22"/>
        </w:rPr>
        <w:t>Ôi Chúa, ban quyền năng ngay giờ này;</w:t>
      </w:r>
    </w:p>
    <w:p>
      <w:pPr>
        <w:pStyle w:val="Normal"/>
        <w:snapToGrid w:val="false"/>
        <w:ind w:left="900" w:hanging="0"/>
        <w:jc w:val="both"/>
        <w:rPr/>
      </w:pPr>
      <w:r>
        <w:rPr>
          <w:i/>
          <w:sz w:val="22"/>
          <w:szCs w:val="22"/>
        </w:rPr>
        <w:t>Ôi Chúa, ban quyền năng ngay giờ này,</w:t>
      </w:r>
    </w:p>
    <w:p>
      <w:pPr>
        <w:pStyle w:val="Normal"/>
        <w:snapToGrid w:val="false"/>
        <w:ind w:left="900" w:hanging="0"/>
        <w:jc w:val="both"/>
        <w:rPr/>
      </w:pPr>
      <w:r>
        <w:rPr>
          <w:i/>
          <w:sz w:val="22"/>
          <w:szCs w:val="22"/>
        </w:rPr>
        <w:t>Và ban báp-têm cho mọi người.</w:t>
      </w:r>
    </w:p>
    <w:p>
      <w:pPr>
        <w:pStyle w:val="Normal"/>
        <w:snapToGrid w:val="false"/>
        <w:jc w:val="both"/>
        <w:rPr>
          <w:i/>
          <w:i/>
          <w:sz w:val="10"/>
          <w:szCs w:val="10"/>
        </w:rPr>
      </w:pPr>
      <w:r>
        <w:rPr>
          <w:i/>
          <w:sz w:val="10"/>
          <w:szCs w:val="10"/>
        </w:rPr>
      </w:r>
    </w:p>
    <w:p>
      <w:pPr>
        <w:pStyle w:val="Normal"/>
        <w:snapToGrid w:val="false"/>
        <w:jc w:val="both"/>
        <w:rPr/>
      </w:pPr>
      <w:r>
        <w:rPr>
          <w:sz w:val="22"/>
          <w:szCs w:val="22"/>
        </w:rPr>
        <w:t xml:space="preserve">    </w:t>
      </w:r>
      <w:r>
        <w:rPr>
          <w:sz w:val="22"/>
          <w:szCs w:val="22"/>
        </w:rPr>
        <w:tab/>
        <w:t>Thật tôi yêu mến Ngài biết bao. Thật đúng là đã ban quyền năng Ngài. Họ ở trong phòng trên cao, tất cả cùng đồng lòng. Tất cả thế gian đã bị đổ hết ra khỏi họ. Họ đã dọn sạch lòng, và Đức Thánh Linh đã đế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gày nay họ nói, “Hãy đến, gia nhập Giáo hội, ghi tên bạn vào sổ sách, hoặc cúi đầu xuống và nói, ‘Tôi xưng nhận Đấng Christ là Con Đức Chúa Trời,’ hãy đứng lên.” Ma quỷ cũng làm điều ấy. Chắc chắn. Ma quỷ đã chịu phép báp-têm khi Giu-đa chịu báp-têm. Ma quỷ đã đi ra giảng Phúc âm khi Giu-đa đi ra giảng Phúc âm. Nhưng ma quỷ đã không nhận được Đức Thánh Linh. Nó là thế. Đó là nơi mà quyền năng ẩn giấu, để biết sự Phục sinh tuyệt đối ấy, bên kia bóng tối hoài nghi. A-me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87</w:t>
      </w:r>
      <w:r>
        <w:rPr>
          <w:sz w:val="22"/>
          <w:szCs w:val="22"/>
        </w:rPr>
        <w:t xml:space="preserve">  </w:t>
        <w:tab/>
        <w:t>Ngài là đây. Cũng một Thánh Linh ấy, Đấng đã ngự trên Chúa Cứu Thế, vẫn còn ở trên Hội thánh Ngài. Ngài không bao gi</w:t>
      </w:r>
      <w:r>
        <w:rPr>
          <w:sz w:val="22"/>
          <w:szCs w:val="22"/>
          <w:lang w:val="vi-VN"/>
        </w:rPr>
        <w:t>ờ</w:t>
      </w:r>
      <w:r>
        <w:rPr>
          <w:sz w:val="22"/>
          <w:szCs w:val="22"/>
        </w:rPr>
        <w:t xml:space="preserve"> lìa bỏ. </w:t>
      </w:r>
      <w:r>
        <w:rPr>
          <w:b/>
          <w:sz w:val="22"/>
          <w:szCs w:val="22"/>
        </w:rPr>
        <w:t>“Ta sẽ ở với các ngươi luôn luôn, ở ngay trong các ng</w:t>
      </w:r>
      <w:r>
        <w:rPr>
          <w:b/>
          <w:sz w:val="22"/>
          <w:szCs w:val="22"/>
          <w:lang w:val="vi-VN"/>
        </w:rPr>
        <w:t>ươ</w:t>
      </w:r>
      <w:r>
        <w:rPr>
          <w:b/>
          <w:sz w:val="22"/>
          <w:szCs w:val="22"/>
        </w:rPr>
        <w:t>i cho đến tận thế. Ta sẽ ở tại đó. Mọi việc mà Ta làm, các ngươi cũng sẽ làm. Các ngươi sẽ làm nhiều hơn thế này nữa, vì Ta đi về cùng Cha Ta.”</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ng thế gian dàn xếp điều đó, “Ồ, đó là những ngày đã qua.” Thật đúng là những gì ma quỷ muốn các bạn làm. Chúng muốn các bạn tán dương. Đức Chúa Trời muốn các bạn làm phép báp-têm. Đức Chúa Trời muốn... Các bạn nói, “Ồ, tôi không cho là tất cả điều đó đang tiếp diễn tại đó.” Cứ đi tới và sống, tiếp tục sống trong tội lỗi của mình, sống trong tội lỗi các bạn. Nhưng đến lúc các bạn chết dần chết mòn những ý riêng của mình, đến lúc các bạn mục nát hết phong cách riêng mình, và được phục hồi lại và tái sanh, Sự Sống Mới ấy sẽ được hoàn toàn khác hẳn con người đã sa sú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89</w:t>
      </w:r>
      <w:r>
        <w:rPr>
          <w:sz w:val="22"/>
          <w:szCs w:val="22"/>
        </w:rPr>
        <w:t xml:space="preserve">  </w:t>
        <w:tab/>
        <w:t>Một hạt bắp được tiếp tục cho đến lúc vàng óng; Nó đã tiến đến từ lúc còn xanh: Tiếp tục chắc hạt, nó đã trở nên mềm mại và đang nở hoa với cơn gió. Ồ, đẹp lộng lẫy. Ha-lê-lu-gia! Khi những cơn gió bắt đầu thổi, hạt bắp không thể làm gì ngoài việc tự nó biến chuyển, linh động, nhưng -- lá mầm nhỏ mềm và vui mừng, đã mọc lên sau đó, tự nó trở nên vững mạnh. Nó không bao giờ có thể trở thành một phiến lá cho đến khi hạt bắp chết đi và rữa nát: Không chỉ chết mà thôi, nhưng rữa nát. Không thể đi ngược lại nữa, nhưng Sự Sống đã đi ra khỏi nó.</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 tôi đã nói trước đây một lúc, một sự sinh sản là một điều kinh khủng, ô nhô, nhớp nhúa, sự ô nhơ nhất của điều ô trọc, nhưng đó là nơi mà Sự Sống nằm. Khi các tự coi mình là ô trọc, kể như các Giáo điều Giám Lý, Báp-tít và Ngũ Tuần của các bạn là ô trọc, chết rụi tại Bàn thờ, lúc ấy Sự Sống Mới đi vào. Đức Thánh Linh làm cho các bạn vào trên ấy; Các bạn xem thấy Đức Chúa Tr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1</w:t>
      </w:r>
      <w:r>
        <w:rPr>
          <w:sz w:val="22"/>
          <w:szCs w:val="22"/>
        </w:rPr>
        <w:t xml:space="preserve">  </w:t>
        <w:tab/>
        <w:t>Chúng ta sẽ thấy Ngài và Ngài vào ngày vinh hiển nào đó. Ngày nào đó ngoài tầm với của dòng dõi hay chết, chúng ta sẽ thấy Ngài. Các bạn tin đều đó không? Ngày nào đó ngoài tầm với của dòng dõi hay chết, tại đó chờ sẵn cho tôi một ngày mai hoan hỉ.</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êm qua tôi đang đứng tại góc đường trên này, và tôi tưởng đã thấy Giáo sĩ Lawson thân yêu. Khi mà ông ấy thường xuống đây, và đến quanh đó với cây gậy cũ của ông ta và rướn cổ kéo tôi, quàng gậy vào cổ tôi, lên đây tại bục giảng, và hát bài ấy, “Ở đó chờ đón tôi...” [Băng trống. - Bt] ... ?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3</w:t>
      </w:r>
      <w:r>
        <w:rPr>
          <w:sz w:val="22"/>
          <w:szCs w:val="22"/>
        </w:rPr>
        <w:t xml:space="preserve">  </w:t>
        <w:tab/>
        <w:t>Điều gì đó đã xảy ra. Nó đem thế gian ra ngoài. Tôi bắt đầu thấy những điều khác nhau. Tôi đã lo lắng rất nhiều về lề lối người Mỹ tại đây đang làm, liên tiếp năm này qua năm khác, thấy phụ nữ và đàn ông tự họ làm giảm giá trị như thế nào và đang buông mình vào tội lỗi, đến nỗi tôi hầu như đã suy nhược 2 hoặc 3 lần, lo lắng về điều đó. Hôm qua tôi thưa với Chúa, “Con sẽ không còn lo ngại nữa. Lời Ngài đã Phán điều đó sẽ là vậy, nhưng con sẵn sàng chiến đấu và kêu gọi chống cự nó, với hết khả năng của co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4</w:t>
      </w:r>
      <w:r>
        <w:rPr>
          <w:sz w:val="22"/>
          <w:szCs w:val="22"/>
        </w:rPr>
        <w:t xml:space="preserve">  </w:t>
        <w:tab/>
        <w:t>Ngày kia, đứng ở Green’s Mill, cái hang của tôi, lối về trong đồng vắng, tôi đã cầu nguyện cả ngày. Và chừng 3 giờ mặt trời sắp lặn, và tôi đứng lên tại đó nhìn qua bên kia, đi ra khỏi hang, lên trên một tảng đá lớn. Và tôi đã đứng đó, nhìn về phía đông, ca ngợi Chúa. Và tôi đã thấy mặt trời đang di chuyển, xuống sau những tặng cây trên đỉnh núi, khi tôi nhìn qua thung lũng bao quát những cây khác, và rất nhiều tán lá, hoàn toàn hết sức tĩnh mịch. Và tôi nói, “Chúa ơi, ngày ấy Chúa đã giấu Môi-se trong kẽ đá, và Chúa đi ngang qua bên ông bởi vì ông đã yếu mệt. Nhưng Chúa đi qua gần bên, ông nói đã giống như sự trở lại của một người mạnh sức.” Tôi đã nói, “Xin giấu con trong kẽ nứt, Chúa ơi.” Vào giờ đó, khắp nơi về một bên tôi, đã đến, một Cơn Gió nhẹ đang chuyển xuống, đã đi xuống xuyên qua rừng cây. Tôi đã đứng tại đó.</w:t>
      </w:r>
    </w:p>
    <w:p>
      <w:pPr>
        <w:pStyle w:val="Normal"/>
        <w:snapToGrid w:val="false"/>
        <w:jc w:val="both"/>
        <w:rPr>
          <w:sz w:val="10"/>
          <w:szCs w:val="10"/>
        </w:rPr>
      </w:pPr>
      <w:r>
        <w:rPr>
          <w:sz w:val="10"/>
          <w:szCs w:val="10"/>
        </w:rPr>
      </w:r>
    </w:p>
    <w:p>
      <w:pPr>
        <w:pStyle w:val="Normal"/>
        <w:snapToGrid w:val="false"/>
        <w:ind w:left="900" w:hanging="0"/>
        <w:jc w:val="both"/>
        <w:rPr>
          <w:i/>
          <w:i/>
          <w:sz w:val="22"/>
          <w:szCs w:val="22"/>
        </w:rPr>
      </w:pPr>
      <w:r>
        <w:rPr>
          <w:i/>
          <w:sz w:val="22"/>
          <w:szCs w:val="22"/>
        </w:rPr>
        <w:t>Ngày nào, duy có Chúa biết tại đâu hay bao giờ,</w:t>
      </w:r>
    </w:p>
    <w:p>
      <w:pPr>
        <w:pStyle w:val="Normal"/>
        <w:snapToGrid w:val="false"/>
        <w:ind w:left="900" w:hanging="0"/>
        <w:jc w:val="both"/>
        <w:rPr/>
      </w:pPr>
      <w:r>
        <w:rPr>
          <w:i/>
          <w:sz w:val="22"/>
          <w:szCs w:val="22"/>
        </w:rPr>
        <w:t>Bánh xe đời hay chết sẽ đứng yên hết thảy,</w:t>
      </w:r>
    </w:p>
    <w:p>
      <w:pPr>
        <w:pStyle w:val="Normal"/>
        <w:snapToGrid w:val="false"/>
        <w:ind w:left="900" w:hanging="0"/>
        <w:jc w:val="both"/>
        <w:rPr/>
      </w:pPr>
      <w:r>
        <w:rPr>
          <w:i/>
          <w:sz w:val="22"/>
          <w:szCs w:val="22"/>
        </w:rPr>
        <w:t>Rồi tôi sẽ đi cư ngụ trên đồi Si-ôn.</w:t>
      </w:r>
    </w:p>
    <w:p>
      <w:pPr>
        <w:pStyle w:val="Normal"/>
        <w:snapToGrid w:val="false"/>
        <w:ind w:left="900" w:hanging="0"/>
        <w:jc w:val="both"/>
        <w:rPr/>
      </w:pPr>
      <w:r>
        <w:rPr>
          <w:i/>
          <w:sz w:val="22"/>
          <w:szCs w:val="22"/>
        </w:rPr>
        <w:t>Ngày nào ngoài tầm với của dòng dõi hay chết,</w:t>
      </w:r>
    </w:p>
    <w:p>
      <w:pPr>
        <w:pStyle w:val="Normal"/>
        <w:snapToGrid w:val="false"/>
        <w:ind w:left="900" w:hanging="0"/>
        <w:jc w:val="both"/>
        <w:rPr/>
      </w:pPr>
      <w:r>
        <w:rPr>
          <w:i/>
          <w:sz w:val="22"/>
          <w:szCs w:val="22"/>
        </w:rPr>
        <w:t xml:space="preserve">Ngày nào, duy có Chúa biết nơi đâu hay bao giờ, </w:t>
      </w:r>
    </w:p>
    <w:p>
      <w:pPr>
        <w:pStyle w:val="Normal"/>
        <w:snapToGrid w:val="false"/>
        <w:ind w:left="900" w:hanging="0"/>
        <w:jc w:val="both"/>
        <w:rPr/>
      </w:pPr>
      <w:r>
        <w:rPr>
          <w:sz w:val="22"/>
          <w:szCs w:val="22"/>
        </w:rPr>
        <w:t>(Điều gì sẽ xảy đến? Nó sẽ dừng hẳn, tất cả những vòng quay nhỏ bé này.)</w:t>
      </w:r>
    </w:p>
    <w:p>
      <w:pPr>
        <w:pStyle w:val="Normal"/>
        <w:snapToGrid w:val="false"/>
        <w:ind w:left="900" w:hanging="0"/>
        <w:jc w:val="both"/>
        <w:rPr>
          <w:i/>
          <w:i/>
          <w:sz w:val="22"/>
          <w:szCs w:val="22"/>
        </w:rPr>
      </w:pPr>
      <w:r>
        <w:rPr>
          <w:i/>
          <w:sz w:val="22"/>
          <w:szCs w:val="22"/>
        </w:rPr>
        <w:t>Những vòng đời hay chết sẽ đứng yên hết thảy</w:t>
      </w:r>
    </w:p>
    <w:p>
      <w:pPr>
        <w:pStyle w:val="Normal"/>
        <w:snapToGrid w:val="false"/>
        <w:ind w:left="900" w:hanging="0"/>
        <w:jc w:val="both"/>
        <w:rPr/>
      </w:pPr>
      <w:r>
        <w:rPr>
          <w:i/>
          <w:sz w:val="22"/>
          <w:szCs w:val="22"/>
        </w:rPr>
        <w:t>Rồi chúng ta sẽ đi đến ở trên đồi Si-ôn.</w:t>
      </w:r>
    </w:p>
    <w:p>
      <w:pPr>
        <w:pStyle w:val="Normal"/>
        <w:snapToGrid w:val="false"/>
        <w:ind w:left="900" w:hanging="0"/>
        <w:jc w:val="both"/>
        <w:rPr>
          <w:i/>
          <w:i/>
          <w:sz w:val="22"/>
          <w:szCs w:val="22"/>
        </w:rPr>
      </w:pPr>
      <w:r>
        <w:rPr>
          <w:i/>
          <w:sz w:val="22"/>
          <w:szCs w:val="22"/>
        </w:rPr>
        <w:t>Ngọn lửa lắc lay, xe ngựa êm ái,</w:t>
      </w:r>
    </w:p>
    <w:p>
      <w:pPr>
        <w:pStyle w:val="Normal"/>
        <w:snapToGrid w:val="false"/>
        <w:ind w:left="900" w:hanging="0"/>
        <w:jc w:val="both"/>
        <w:rPr/>
      </w:pPr>
      <w:r>
        <w:rPr>
          <w:i/>
          <w:sz w:val="22"/>
          <w:szCs w:val="22"/>
        </w:rPr>
        <w:t>Đang đến đưa tôi về Nhà;</w:t>
      </w:r>
    </w:p>
    <w:p>
      <w:pPr>
        <w:pStyle w:val="Normal"/>
        <w:snapToGrid w:val="false"/>
        <w:ind w:left="900" w:hanging="0"/>
        <w:jc w:val="both"/>
        <w:rPr/>
      </w:pPr>
      <w:r>
        <w:rPr>
          <w:i/>
          <w:sz w:val="22"/>
          <w:szCs w:val="22"/>
        </w:rPr>
        <w:t>Ngọn lửa lung linh, xe ngựa êm ái,</w:t>
      </w:r>
    </w:p>
    <w:p>
      <w:pPr>
        <w:pStyle w:val="Normal"/>
        <w:snapToGrid w:val="false"/>
        <w:ind w:left="900" w:hanging="0"/>
        <w:jc w:val="both"/>
        <w:rPr/>
      </w:pPr>
      <w:r>
        <w:rPr>
          <w:i/>
          <w:sz w:val="22"/>
          <w:szCs w:val="22"/>
        </w:rPr>
        <w:t>Đến đón tôi về Nhà.</w:t>
      </w:r>
    </w:p>
    <w:p>
      <w:pPr>
        <w:pStyle w:val="Normal"/>
        <w:snapToGrid w:val="false"/>
        <w:ind w:left="900" w:hanging="0"/>
        <w:jc w:val="both"/>
        <w:rPr>
          <w:i/>
          <w:i/>
          <w:sz w:val="22"/>
          <w:szCs w:val="22"/>
        </w:rPr>
      </w:pPr>
      <w:r>
        <w:rPr>
          <w:i/>
          <w:sz w:val="22"/>
          <w:szCs w:val="22"/>
        </w:rPr>
        <w:t>Nếu bạn được đến đó trước tôi,</w:t>
      </w:r>
    </w:p>
    <w:p>
      <w:pPr>
        <w:pStyle w:val="Normal"/>
        <w:snapToGrid w:val="false"/>
        <w:ind w:left="900" w:hanging="0"/>
        <w:jc w:val="both"/>
        <w:rPr/>
      </w:pPr>
      <w:r>
        <w:rPr>
          <w:i/>
          <w:sz w:val="22"/>
          <w:szCs w:val="22"/>
        </w:rPr>
        <w:t>Đến để đón tôi về Nhà;</w:t>
      </w:r>
    </w:p>
    <w:p>
      <w:pPr>
        <w:pStyle w:val="Normal"/>
        <w:snapToGrid w:val="false"/>
        <w:ind w:left="900" w:hanging="0"/>
        <w:jc w:val="both"/>
        <w:rPr/>
      </w:pPr>
      <w:r>
        <w:rPr>
          <w:i/>
          <w:sz w:val="22"/>
          <w:szCs w:val="22"/>
        </w:rPr>
        <w:t>Nói với Anh Bosworth, cùng tất cả bạn hữu tôi,</w:t>
      </w:r>
    </w:p>
    <w:p>
      <w:pPr>
        <w:pStyle w:val="Normal"/>
        <w:snapToGrid w:val="false"/>
        <w:ind w:left="900" w:hanging="0"/>
        <w:jc w:val="both"/>
        <w:rPr>
          <w:i/>
          <w:i/>
          <w:sz w:val="22"/>
          <w:szCs w:val="22"/>
        </w:rPr>
      </w:pPr>
      <w:r>
        <w:rPr>
          <w:i/>
          <w:sz w:val="22"/>
          <w:szCs w:val="22"/>
        </w:rPr>
        <w:t>Hãy đến đưa tôi về Nhà,</w:t>
      </w:r>
    </w:p>
    <w:p>
      <w:pPr>
        <w:pStyle w:val="Normal"/>
        <w:snapToGrid w:val="false"/>
        <w:ind w:left="900" w:hanging="0"/>
        <w:jc w:val="both"/>
        <w:rPr/>
      </w:pPr>
      <w:r>
        <w:rPr>
          <w:i/>
          <w:sz w:val="22"/>
          <w:szCs w:val="22"/>
        </w:rPr>
        <w:t>Bấy giờ, ngọn lửa lung linh</w:t>
      </w:r>
      <w:r>
        <w:rPr>
          <w:sz w:val="22"/>
          <w:szCs w:val="22"/>
        </w:rPr>
        <w:t xml:space="preserve">... (Nó sẽ bay vút xuống một ngày nào đó để đón tôi lên.) ... </w:t>
      </w:r>
      <w:r>
        <w:rPr>
          <w:i/>
          <w:sz w:val="22"/>
          <w:szCs w:val="22"/>
        </w:rPr>
        <w:t>Xe</w:t>
      </w:r>
      <w:r>
        <w:rPr>
          <w:sz w:val="22"/>
          <w:szCs w:val="22"/>
        </w:rPr>
        <w:t xml:space="preserve">... (Mỗi ngọn cây sẽ là một ngọn lửa: Những Thiên sứ của Đức Chúa Trời và những xe ngựa lửa.) ... </w:t>
      </w:r>
      <w:r>
        <w:rPr>
          <w:i/>
          <w:sz w:val="22"/>
          <w:szCs w:val="22"/>
        </w:rPr>
        <w:t>Để đưa tôi về nhà;</w:t>
      </w:r>
    </w:p>
    <w:p>
      <w:pPr>
        <w:pStyle w:val="Normal"/>
        <w:snapToGrid w:val="false"/>
        <w:ind w:left="900" w:hanging="0"/>
        <w:jc w:val="both"/>
        <w:rPr/>
      </w:pPr>
      <w:r>
        <w:rPr>
          <w:i/>
          <w:sz w:val="22"/>
          <w:szCs w:val="22"/>
        </w:rPr>
        <w:t>Ngọn lửa lung linh, xe ngựa bềnh bồng,</w:t>
      </w:r>
    </w:p>
    <w:p>
      <w:pPr>
        <w:pStyle w:val="Normal"/>
        <w:snapToGrid w:val="false"/>
        <w:ind w:left="900" w:hanging="0"/>
        <w:jc w:val="both"/>
        <w:rPr/>
      </w:pPr>
      <w:r>
        <w:rPr>
          <w:i/>
          <w:sz w:val="22"/>
          <w:szCs w:val="22"/>
        </w:rPr>
        <w:t>Đang đến đưa tôi về Nhà.</w:t>
      </w:r>
    </w:p>
    <w:p>
      <w:pPr>
        <w:pStyle w:val="Normal"/>
        <w:snapToGrid w:val="false"/>
        <w:jc w:val="both"/>
        <w:rPr>
          <w:i/>
          <w:i/>
          <w:sz w:val="10"/>
          <w:szCs w:val="10"/>
        </w:rPr>
      </w:pPr>
      <w:r>
        <w:rPr>
          <w:i/>
          <w:sz w:val="10"/>
          <w:szCs w:val="10"/>
        </w:rPr>
      </w:r>
    </w:p>
    <w:p>
      <w:pPr>
        <w:pStyle w:val="Normal"/>
        <w:snapToGrid w:val="false"/>
        <w:jc w:val="both"/>
        <w:rPr>
          <w:sz w:val="22"/>
          <w:szCs w:val="22"/>
        </w:rPr>
      </w:pPr>
      <w:r>
        <w:rPr>
          <w:sz w:val="22"/>
          <w:szCs w:val="22"/>
          <w:vertAlign w:val="superscript"/>
        </w:rPr>
        <w:t>95</w:t>
      </w:r>
      <w:r>
        <w:rPr>
          <w:sz w:val="22"/>
          <w:szCs w:val="22"/>
        </w:rPr>
        <w:t xml:space="preserve">  </w:t>
        <w:tab/>
        <w:t>Một trong những ngày này, một trong những ngày thuộc về phần cạn kiệt những giờ chết của tôi, tôi trông đợi Ngài. Đúng là thế.</w:t>
      </w:r>
    </w:p>
    <w:p>
      <w:pPr>
        <w:pStyle w:val="Normal"/>
        <w:snapToGrid w:val="false"/>
        <w:jc w:val="both"/>
        <w:rPr>
          <w:sz w:val="10"/>
          <w:szCs w:val="10"/>
        </w:rPr>
      </w:pPr>
      <w:r>
        <w:rPr>
          <w:sz w:val="10"/>
          <w:szCs w:val="10"/>
        </w:rPr>
      </w:r>
    </w:p>
    <w:p>
      <w:pPr>
        <w:pStyle w:val="Normal"/>
        <w:snapToGrid w:val="false"/>
        <w:ind w:left="900" w:hanging="0"/>
        <w:jc w:val="both"/>
        <w:rPr>
          <w:i/>
          <w:i/>
          <w:sz w:val="22"/>
          <w:szCs w:val="22"/>
        </w:rPr>
      </w:pPr>
      <w:r>
        <w:rPr>
          <w:i/>
          <w:sz w:val="22"/>
          <w:szCs w:val="22"/>
        </w:rPr>
        <w:t>Tôi nhìn qua Tử hà và những gì mà tôi thấy</w:t>
      </w:r>
    </w:p>
    <w:p>
      <w:pPr>
        <w:pStyle w:val="Normal"/>
        <w:snapToGrid w:val="false"/>
        <w:ind w:left="900" w:hanging="0"/>
        <w:jc w:val="both"/>
        <w:rPr>
          <w:i/>
          <w:i/>
          <w:sz w:val="22"/>
          <w:szCs w:val="22"/>
        </w:rPr>
      </w:pPr>
      <w:r>
        <w:rPr>
          <w:i/>
          <w:sz w:val="22"/>
          <w:szCs w:val="22"/>
        </w:rPr>
        <w:t xml:space="preserve">Đang đến để đưa tôi về Nhà; </w:t>
      </w:r>
      <w:r>
        <w:rPr>
          <w:sz w:val="22"/>
          <w:szCs w:val="22"/>
        </w:rPr>
        <w:t>(như cụ Ê-li đang nhìn qua sông Giô-đanh)</w:t>
      </w:r>
    </w:p>
    <w:p>
      <w:pPr>
        <w:pStyle w:val="Normal"/>
        <w:snapToGrid w:val="false"/>
        <w:ind w:left="900" w:hanging="0"/>
        <w:jc w:val="both"/>
        <w:rPr/>
      </w:pPr>
      <w:r>
        <w:rPr>
          <w:i/>
          <w:sz w:val="22"/>
          <w:szCs w:val="22"/>
        </w:rPr>
        <w:t>Một đoàn Thiên sứ sáng láng theo sau tôi,</w:t>
      </w:r>
    </w:p>
    <w:p>
      <w:pPr>
        <w:pStyle w:val="Normal"/>
        <w:snapToGrid w:val="false"/>
        <w:ind w:left="900" w:hanging="0"/>
        <w:jc w:val="both"/>
        <w:rPr/>
      </w:pPr>
      <w:r>
        <w:rPr>
          <w:i/>
          <w:sz w:val="22"/>
          <w:szCs w:val="22"/>
        </w:rPr>
        <w:t>Họ đang đến đưa tôi về Nhà.</w:t>
      </w:r>
    </w:p>
    <w:p>
      <w:pPr>
        <w:pStyle w:val="Normal"/>
        <w:snapToGrid w:val="false"/>
        <w:ind w:left="900" w:hanging="0"/>
        <w:jc w:val="both"/>
        <w:rPr/>
      </w:pPr>
      <w:r>
        <w:rPr>
          <w:i/>
          <w:sz w:val="22"/>
          <w:szCs w:val="22"/>
        </w:rPr>
        <w:t xml:space="preserve">Ngọn lửa lung linh, </w:t>
      </w:r>
      <w:r>
        <w:rPr>
          <w:sz w:val="22"/>
          <w:szCs w:val="22"/>
        </w:rPr>
        <w:t>(ngọn lửa đi xuống.)</w:t>
      </w:r>
      <w:r>
        <w:rPr>
          <w:i/>
          <w:sz w:val="22"/>
          <w:szCs w:val="22"/>
        </w:rPr>
        <w:t xml:space="preserve"> xe ngựa êm ái,</w:t>
      </w:r>
    </w:p>
    <w:p>
      <w:pPr>
        <w:pStyle w:val="Normal"/>
        <w:snapToGrid w:val="false"/>
        <w:ind w:left="900" w:hanging="0"/>
        <w:jc w:val="both"/>
        <w:rPr/>
      </w:pPr>
      <w:r>
        <w:rPr>
          <w:i/>
          <w:sz w:val="22"/>
          <w:szCs w:val="22"/>
        </w:rPr>
        <w:t>Đang đến đưa tôi về Nhà;</w:t>
      </w:r>
    </w:p>
    <w:p>
      <w:pPr>
        <w:pStyle w:val="Normal"/>
        <w:snapToGrid w:val="false"/>
        <w:ind w:left="900" w:hanging="0"/>
        <w:jc w:val="both"/>
        <w:rPr/>
      </w:pPr>
      <w:r>
        <w:rPr>
          <w:i/>
          <w:sz w:val="22"/>
          <w:szCs w:val="22"/>
        </w:rPr>
        <w:t>Ngọn lửa lung linh, xe ngựa êm ái,</w:t>
      </w:r>
    </w:p>
    <w:p>
      <w:pPr>
        <w:pStyle w:val="Normal"/>
        <w:snapToGrid w:val="false"/>
        <w:ind w:left="900" w:hanging="0"/>
        <w:jc w:val="both"/>
        <w:rPr/>
      </w:pPr>
      <w:r>
        <w:rPr>
          <w:i/>
          <w:sz w:val="22"/>
          <w:szCs w:val="22"/>
        </w:rPr>
        <w:t>Đang đến đưa tôi về Nhà.</w:t>
      </w:r>
    </w:p>
    <w:p>
      <w:pPr>
        <w:pStyle w:val="Normal"/>
        <w:snapToGrid w:val="false"/>
        <w:jc w:val="both"/>
        <w:rPr>
          <w:i/>
          <w:i/>
          <w:sz w:val="10"/>
          <w:szCs w:val="10"/>
        </w:rPr>
      </w:pPr>
      <w:r>
        <w:rPr>
          <w:i/>
          <w:sz w:val="10"/>
          <w:szCs w:val="10"/>
        </w:rPr>
      </w:r>
    </w:p>
    <w:p>
      <w:pPr>
        <w:pStyle w:val="Normal"/>
        <w:snapToGrid w:val="false"/>
        <w:jc w:val="both"/>
        <w:rPr/>
      </w:pPr>
      <w:r>
        <w:rPr>
          <w:sz w:val="22"/>
          <w:szCs w:val="22"/>
          <w:vertAlign w:val="superscript"/>
        </w:rPr>
        <w:t>96</w:t>
      </w:r>
      <w:r>
        <w:rPr>
          <w:sz w:val="22"/>
          <w:szCs w:val="22"/>
        </w:rPr>
        <w:t xml:space="preserve">  </w:t>
        <w:tab/>
        <w:t>Đức Chúa Jêsus, Người Đánh Xe nhơn từ của xe ngựa này, Hoa Tiêu của con tàu Si-ôn xưa, con thuyền Sự Sống, đang giáng hạ xuyên qua Nhà thờ, đang Phán, sự Hiện diện Ngài ở đây. Thần Linh rất Thánh đã khiến Ngài sống dậy từ phần mộ là đâ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ững người nào không có thẻ cầu nguyện, là bất cứ ai ở đây đã đến từ ngoài phố, mà tôi không biết, ở đây để được cầu nguyện cho? Các bạn mà tôi không biết đưa tay lên. Đưa tay các bạn lên; Tôi không biết.</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Bạn, bạn đó, tôi cho là bạn nhỏ với bộ râu quai nón phía sau đó, người nào đó đã đưa tay họ lên phía sau trong kiểu ấy. Phải, ông, ông đã đưa tay à? Được rồi. Về chỗ, thưa ông. Được rồi. Tất cả quý vị đều không quen biết tôi chứ gì? Thế mà Chúa Jêsus, cũng là Người Chăn Bầy tại đây chứ? Quý vị có tin những Lời hứa của Ngài là thật không? Ngài xức dầu Hội thánh của Ngài, và </w:t>
      </w:r>
      <w:r>
        <w:rPr>
          <w:b/>
          <w:sz w:val="22"/>
          <w:szCs w:val="22"/>
        </w:rPr>
        <w:t>“Những việc Ta làm, các ngươi cũng sẽ làm. Thậm chí các ngươi sẽ làm nhiều hơn thế này, vì Ta đi về cùng Cha Ta. Nhiều hơn thế này nữa.”</w:t>
      </w:r>
      <w:r>
        <w:rPr>
          <w:sz w:val="22"/>
          <w:szCs w:val="22"/>
        </w:rPr>
        <w:t xml:space="preserve"> Quý vị tin thế chứ?</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98</w:t>
      </w:r>
      <w:r>
        <w:rPr>
          <w:sz w:val="22"/>
          <w:szCs w:val="22"/>
        </w:rPr>
        <w:t xml:space="preserve">  </w:t>
        <w:tab/>
        <w:t>Có phải quý vị đã giơ tay mà quý vị không biết tôi? Quý vị có tin rằng Đức Chúa Trời có thể Phán với tôi những gì trong lòng quý vị, có thể nói với tôi đúng như Ngài đã làm đối với người phụ nữ sờ đến áo Ngài? Quý vị có tin Ngài là Thầy Tế lễ Thượng Phẩm có thể được chạm đến bởi sự cảm thương những yếu đuối của chúng ta không? Nếu Đức Chúa Trời sẽ bày tỏ với tôi những tình trạng của quý vị, quý vị sẽ tin tôi là nhà Tiên tri của Ngài chứ, tin rằng sự Hiện diện Ngài ở đây, và ấy là vì sao Ngài cho phép điều đó chứ? Bạn đang cầu nguyện cho vợ. Cô ấy đã đau hông, bị trật hông. Đúng thế. Nếu đúng, đưa tay lên. Được rồi, đi xem cô ấy khỏe. A-me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Thế nào về bạn ở phía sau đó, bạn nhỏ đã đưa tay lên,. Bạn có râu mép ấy? Bạn tin với cả tấm lòng mình chứ? Bạn tin Đức Chúa Trời có thể nói với tôi về chứng đau của bạn chứ? Bạn có tin con trai của bạn sẽ được ổn cả không? Bạn tin chứ? Đã được một con trai; Nó đã tê liệt não. Đúng vậy. Bạn không phải... Đó là từ Kentucky. Nếu đúng vậy, bạn đưa tay lên. Tôi không biết bạn, phải không? Nếu tôi làm... Đưa tay bạn lên thế này, chúng ta không biết nhau. Đúng vậy. Tin cậy vào Đức Chúa Trời, bạn tin chứ? Như bạn tin, thấy con trai bạn theo như bạn tin. Cứ thử đặt bạn vào trái tim của mình... ?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0</w:t>
      </w:r>
      <w:r>
        <w:rPr>
          <w:sz w:val="22"/>
          <w:szCs w:val="22"/>
        </w:rPr>
        <w:t xml:space="preserve">  </w:t>
        <w:tab/>
        <w:t>Ai đã đưa tay lên tại đây, mà tôi đã không - không... Là ông à? Được rồi, thưa ông, Ông có tin tôi là Tiên tri của Đức Chúa Trời chăng? Ông có tin, hết lòng chứ? Ông không cần phải đi lên, chỉ đứng ngay đó. Tốt lắm, thưa ông, chứng bệnh của ông là, ông đã mắc bệnh tiểu đường. Và nó đang làm bàn chân ông khó chịu. Ông đến từ bang Ohio. Tên ông là ông Miller. Hãy trở về nhà và được khỏe. Được rồi, cứ trọn lòng tin. Tốt lắm.</w:t>
      </w:r>
    </w:p>
    <w:p>
      <w:pPr>
        <w:pStyle w:val="Normal"/>
        <w:snapToGrid w:val="false"/>
        <w:jc w:val="both"/>
        <w:rPr>
          <w:sz w:val="22"/>
          <w:szCs w:val="22"/>
        </w:rPr>
      </w:pPr>
      <w:r>
        <w:rPr>
          <w:sz w:val="22"/>
          <w:szCs w:val="22"/>
        </w:rPr>
        <w:t xml:space="preserve">    </w:t>
      </w:r>
      <w:r>
        <w:rPr>
          <w:sz w:val="22"/>
          <w:szCs w:val="22"/>
        </w:rPr>
        <w:tab/>
        <w:t>Các bạn tin với? Nếu các bạn có thể tin...</w:t>
      </w:r>
    </w:p>
    <w:p>
      <w:pPr>
        <w:pStyle w:val="Normal"/>
        <w:snapToGrid w:val="false"/>
        <w:jc w:val="both"/>
        <w:rPr/>
      </w:pPr>
      <w:r>
        <w:rPr>
          <w:sz w:val="22"/>
          <w:szCs w:val="22"/>
        </w:rPr>
        <w:t xml:space="preserve">    </w:t>
      </w:r>
      <w:r>
        <w:rPr>
          <w:sz w:val="22"/>
          <w:szCs w:val="22"/>
        </w:rPr>
        <w:tab/>
        <w:t>Qúy bà đang ngồi đây, bà đã đưa tay phải không? Qúy bà to béo, đeo kính, bà tin một cách hết lòng chứ? Bà tin chứ, thưa bà? Bà tin tôi là người hầu việc của Đức Chúa Trời chứ? Bà tin? Được rồi, nếu Đức Chúa Trời có thể kể với tôi chứng bệnh của bà là gì, bà sẽ tin chứ? Chứng bệnh tim. Được rồi, bà đưa tay lên nếu đúng là thế. Tốt lắm.</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02</w:t>
      </w:r>
      <w:r>
        <w:rPr>
          <w:sz w:val="22"/>
          <w:szCs w:val="22"/>
        </w:rPr>
        <w:t xml:space="preserve">  </w:t>
        <w:tab/>
        <w:t>Qúy bà đây kế bên bà, đã đưa tay lên. Bệnh tim; Nhưng thật sự đó là cặp mắt của bà. Tôi biết bà ấy. Được rồi, nếu bà có thể tin...</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Phía sau đó, người kế bên ở sau đó cũng đã có bệnh tim và một bệnh ngoài da. Bạn có tin rằng Đức Chúa Trời sẽ làm cho bạn lành bệnh không? Ông tin chứ, thưa ông?</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 xml:space="preserve">Có một ông nào phía sau đó, Đã đưa tay lên mà không... Ông Schubert. Được rồi, thưa ông. Được rồi, ông tin chứ? Đó cũng là vì đôi mắt của ông, phải không? Ông cũng đang cầu nguyện cho mẹ của ông đang ngồi ngoài đó. Nếu đúng vậy, ông đưa tay lên. Chúng ta là những người không biết nhau. Phải vậy không? Ông hãy bắt tay, mời ông bắt tay với một người khác. Tốt lắm, đúng thế. Nếu ông tin được, ông có thể nhận lãnh được.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5</w:t>
      </w:r>
      <w:r>
        <w:rPr>
          <w:sz w:val="22"/>
          <w:szCs w:val="22"/>
        </w:rPr>
        <w:t xml:space="preserve">  </w:t>
        <w:tab/>
        <w:t>Đức Chúa Jêsus Christ sống lại đang ở trong Nhà thờ này. Ngài cũng là Đấng không hề thay đổi. Điều đó làm gì cho các bạn? Các bạn có để cho sự sống thế gian làm mất đi tất cả năng lực của mình không? Vinh hiển thay. Tôi muốn sự tái sanh. Tôi cần Sự Sống Mới. Tôi không cần Điều đó đạt đến mức độ nào, nếu tôi phải làm một Thánh quá máu (holy-roller), bất cứ điều gì. Tôi không để ý đến Nó đi đến mức độ nào; Tôi cần Đức Thánh Linh thật như ở trên tôi giờ này. Tôi muốn giữ gìn Điều đó. Tôi thà có Ngài còn hơn mọi sự của thế gian. A-men! Các bạn tin chăng? Các bạn tin là Ngài ở đây chă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Vậy thì đặt bàn tay các bạn trên một người khác. Nói với tôi một điều nữa mà Ngài đã có thể làm: Không có gì. Hãy có đức tin bây giờ. Hãy tin là nó chấm dứt.</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07</w:t>
      </w:r>
      <w:r>
        <w:rPr>
          <w:sz w:val="22"/>
          <w:szCs w:val="22"/>
        </w:rPr>
        <w:t xml:space="preserve">  </w:t>
        <w:tab/>
        <w:t>Lạy Chúa là Đức Chúa Trời, Đấng Tạo Hóa của trời đất, Đấng Cội Rễ của Sự Sống Vĩnh Hằng, và Đấng ban cho tất cả những ân tứ tốt lành. Thần linh ở đây cũng đang xức dầu, Chúa ơi, trông giống như hơi thở của Nhà thờ, đang lưu chuyển. Tại sao mọi người không thể hiểu điều đó, Chúa ôi? Họ đã -- phải chăng họ đã giao thiệp với thế gian rất nhiều, và quá lãnh đạm và hình thức cứng nhắc như vậy, cho đến nỗi họ không thể biết Chúa nữa? Lạy Chúa là Đức Chúa Trời, xin cho quyền năng này đánh động tất cả mọi người, mọi người đau được chữa lành, mọi tội nhân được cứu vớt, và Đức Chúa Trời được vinh hiển. Con cầu xin điều đó qua Đức Chúa Jêsus Christ, Con Đức Chúa Trời. A-me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8</w:t>
      </w:r>
      <w:r>
        <w:rPr>
          <w:sz w:val="22"/>
          <w:szCs w:val="22"/>
        </w:rPr>
        <w:t xml:space="preserve">  </w:t>
        <w:tab/>
        <w:t>Bạn tin điều đó chứ? Hãy đưa tay bạn lên. Bạn nhận lãnh sự chữa lành cho mình chứ? Đức Chúa Trời ban phước cho bạn. Nào, hãy đi và biết được điều đó đúng theo cách bạn tin, nó sẽ là như vậy. Tôi thấy những khải tượng đang mở ra ngay trên những người khác. Đúng vậy. Tôi bắt đầu đi trở về tối nay.</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Nếu các bạn không tin bây giờ, các bạn sẽ không bao giờ tin. Đúng vậy. Chúa Jêsus đã làm điều đó một lần, và họ đã nói, “Thầy là... Chúng tôi biết khi Đấng Mê-si đến, Ngài sẽ nói với chúng tôi thế này.” Bà ta đã nói, “Tôi biết Đấng Cứu Thế sẽ làm thể ấy. Nhưng Thầy là Đấng nào?”</w:t>
      </w:r>
    </w:p>
    <w:p>
      <w:pPr>
        <w:pStyle w:val="Normal"/>
        <w:snapToGrid w:val="false"/>
        <w:jc w:val="both"/>
        <w:rPr>
          <w:sz w:val="22"/>
          <w:szCs w:val="22"/>
        </w:rPr>
      </w:pPr>
      <w:r>
        <w:rPr>
          <w:sz w:val="22"/>
          <w:szCs w:val="22"/>
        </w:rPr>
        <w:t xml:space="preserve">    </w:t>
      </w:r>
      <w:r>
        <w:rPr>
          <w:sz w:val="22"/>
          <w:szCs w:val="22"/>
        </w:rPr>
        <w:tab/>
        <w:t xml:space="preserve">Ngài Phán, </w:t>
      </w:r>
      <w:r>
        <w:rPr>
          <w:b/>
          <w:sz w:val="22"/>
          <w:szCs w:val="22"/>
        </w:rPr>
        <w:t>“Ta là Đấng ấy.”</w:t>
      </w:r>
    </w:p>
    <w:p>
      <w:pPr>
        <w:pStyle w:val="Normal"/>
        <w:snapToGrid w:val="false"/>
        <w:jc w:val="both"/>
        <w:rPr/>
      </w:pPr>
      <w:r>
        <w:rPr>
          <w:sz w:val="22"/>
          <w:szCs w:val="22"/>
        </w:rPr>
        <w:t xml:space="preserve">    </w:t>
      </w:r>
      <w:r>
        <w:rPr>
          <w:sz w:val="22"/>
          <w:szCs w:val="22"/>
        </w:rPr>
        <w:tab/>
        <w:t xml:space="preserve">Thế rồi bà ta chạy vào thành và nói, </w:t>
      </w:r>
      <w:r>
        <w:rPr>
          <w:b/>
          <w:sz w:val="22"/>
          <w:szCs w:val="22"/>
        </w:rPr>
        <w:t>“Hãy đến xem, một người là Đấng đã biết tôi là thế nào và tôi đã làm gì. Phải chăng đây là Đấng Mê-si?”</w:t>
      </w:r>
    </w:p>
    <w:p>
      <w:pPr>
        <w:pStyle w:val="Normal"/>
        <w:snapToGrid w:val="false"/>
        <w:jc w:val="both"/>
        <w:rPr>
          <w:sz w:val="22"/>
          <w:szCs w:val="22"/>
        </w:rPr>
      </w:pPr>
      <w:r>
        <w:rPr>
          <w:sz w:val="22"/>
          <w:szCs w:val="22"/>
        </w:rPr>
        <w:t xml:space="preserve">    </w:t>
      </w:r>
      <w:r>
        <w:rPr>
          <w:sz w:val="22"/>
          <w:szCs w:val="22"/>
        </w:rPr>
        <w:tab/>
        <w:t>Ngài đã Phán, “Những điều này sẽ lặp lại trong những ngày sau rốt. Hội thánh sẽ truyền giảng Lẽ thật; Điều đó sẽ căn cứ trên Lời. Đó là các ngươi sẽ thi hành tất cả những điều răn của Đức Chúa Trời. Sẽ không kết hợp với thế gian. Và qua đó Ta sẽ vận hành những điều giống như vậy.”</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12</w:t>
      </w:r>
      <w:r>
        <w:rPr>
          <w:sz w:val="22"/>
          <w:szCs w:val="22"/>
        </w:rPr>
        <w:t xml:space="preserve">  </w:t>
        <w:tab/>
        <w:t xml:space="preserve">Nhưng Ngài Phán, </w:t>
      </w:r>
      <w:r>
        <w:rPr>
          <w:b/>
          <w:sz w:val="22"/>
          <w:szCs w:val="22"/>
        </w:rPr>
        <w:t>“Họ sẽ nóng giận, kiêu căng, những kẻ ham mến thế gian nhiều hơn những người yêu mến Đức Chúa Trời, khó hòa thuận, hay phao vu, bề ngoài giữ điều nhân đức,”</w:t>
      </w:r>
      <w:r>
        <w:rPr>
          <w:sz w:val="22"/>
          <w:szCs w:val="22"/>
        </w:rPr>
        <w:t xml:space="preserve"> rất tin kính, đi Nhà thờ. </w:t>
      </w:r>
      <w:r>
        <w:rPr>
          <w:b/>
          <w:sz w:val="22"/>
          <w:szCs w:val="22"/>
        </w:rPr>
        <w:t>“Bề ngoài giữ điều nhân đức, nhưng chối bỏ quyền phép của nhân đức đó. Những kẻ thể ấy, con hãy lánh xa đ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 xml:space="preserve">    </w:t>
      </w:r>
      <w:r>
        <w:rPr>
          <w:sz w:val="22"/>
          <w:szCs w:val="22"/>
        </w:rPr>
        <w:tab/>
        <w:t>Tất cả mọi người, bất cứ ở đâu trong Nhà thờ, mà Ngài gọi ra đúng lúc này, khải tượng đã đi khỏi tôi. Nếu - nếu những gì tôi nói là sự thật, và hiện tại tôi không biết thế nào với các bạn, hãy đưa tay lên, bất kể là ai. Khắp Nhà thờ -- mọi nơi. Tốt lắm. Thấy không? Không biết họ, chưa hề gặp họ, nhưng Đức Thánh Linh ở đây và Ngài biết họ. Các bạn có thể thấy điều đó không phải do tôi chứ?</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4</w:t>
      </w:r>
      <w:r>
        <w:rPr>
          <w:sz w:val="22"/>
          <w:szCs w:val="22"/>
        </w:rPr>
        <w:t xml:space="preserve">  </w:t>
        <w:tab/>
        <w:t xml:space="preserve">Lắng nghe. Nếu Ngài sẽ giao phó cho tôi với điều đó, Ngài sẽ tin cậy tôi với Lẽ thật của Lời, bởi vì Lẽ thật chỉ có thể đến bằng Lời. </w:t>
      </w:r>
      <w:r>
        <w:rPr>
          <w:b/>
          <w:sz w:val="22"/>
          <w:szCs w:val="22"/>
        </w:rPr>
        <w:t>“Hãy hối cải, ai nấy phải nhân Danh Đức Chúa Jêsus chịu phép báp-têm, để được tha tội mình, rồi sẽ được lãnh sự ban cho Đức Thánh Lin</w:t>
      </w:r>
      <w:bookmarkStart w:id="18" w:name="Cong_2_39"/>
      <w:r>
        <w:rPr>
          <w:b/>
          <w:sz w:val="22"/>
          <w:szCs w:val="22"/>
        </w:rPr>
        <w:t>h.</w:t>
      </w:r>
      <w:r>
        <w:rPr>
          <w:b/>
          <w:sz w:val="22"/>
          <w:szCs w:val="22"/>
          <w:vertAlign w:val="superscript"/>
        </w:rPr>
        <w:t xml:space="preserve"> </w:t>
      </w:r>
      <w:bookmarkEnd w:id="18"/>
      <w:r>
        <w:rPr>
          <w:b/>
          <w:sz w:val="22"/>
          <w:szCs w:val="22"/>
        </w:rPr>
        <w:t>Vì Lời hứa thuộc về các ngươi, con cái các ngươi, và thuộc về hết thảy mọi người ở xa, tức là bao nhiêu người mà Chúa là Đức Chúa Trời chúng ta sẽ gọi.”</w:t>
      </w:r>
      <w:r>
        <w:rPr>
          <w:sz w:val="22"/>
          <w:szCs w:val="22"/>
        </w:rPr>
        <w:t xml:space="preserve"> Quý vị tin điều đó chăng? Có buổi lễ làm phép báp-têm chỉ trong chốc lát. </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úng ta hãy cúi đầu. Tôi sẽ mời vị Mục sư cầu nguyện trong lúc họ chuẩn bị sẵn sàng cho lễ báp-têm. Tôi nghĩ có một buổi lễ báp-têm đang đến... ? ... Được rồi, thưa quí v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pBdr>
          <w:bottom w:val="single" w:sz="4" w:space="1" w:color="000000"/>
        </w:pBdr>
        <w:snapToGrid w:val="false"/>
        <w:jc w:val="both"/>
        <w:rPr>
          <w:sz w:val="22"/>
          <w:szCs w:val="22"/>
        </w:rPr>
      </w:pPr>
      <w:r>
        <w:rPr>
          <w:sz w:val="22"/>
          <w:szCs w:val="22"/>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szCs w:val="20"/>
          <w:lang w:val="en-CA"/>
        </w:rPr>
      </w:pPr>
      <w:r>
        <w:rPr>
          <w:sz w:val="20"/>
          <w:szCs w:val="20"/>
          <w:lang w:val="vi-VN"/>
        </w:rPr>
        <w:t>Địa chỉ hạ tải và liên lạc:</w:t>
      </w:r>
    </w:p>
    <w:p>
      <w:pPr>
        <w:pStyle w:val="Normal"/>
        <w:snapToGrid w:val="false"/>
        <w:jc w:val="center"/>
        <w:rPr>
          <w:sz w:val="20"/>
          <w:szCs w:val="20"/>
          <w:lang w:val="vi-VN"/>
        </w:rPr>
      </w:pPr>
      <w:r>
        <w:rPr>
          <w:sz w:val="20"/>
          <w:szCs w:val="20"/>
        </w:rPr>
        <w:t>http://</w:t>
      </w:r>
      <w:hyperlink r:id="rId4">
        <w:r>
          <w:rPr>
            <w:rStyle w:val="InternetLink"/>
            <w:sz w:val="20"/>
            <w:szCs w:val="20"/>
            <w:u w:val="none"/>
            <w:lang w:val="vi-VN"/>
          </w:rPr>
          <w:t>Vn.BibleWay.org</w:t>
        </w:r>
      </w:hyperlink>
    </w:p>
    <w:p>
      <w:pPr>
        <w:pStyle w:val="Normal"/>
        <w:snapToGrid w:val="false"/>
        <w:jc w:val="center"/>
        <w:rPr>
          <w:color w:val="0000FF"/>
          <w:sz w:val="20"/>
          <w:szCs w:val="20"/>
        </w:rPr>
      </w:pPr>
      <w:r>
        <w:rPr>
          <w:color w:val="0000FF"/>
          <w:sz w:val="20"/>
          <w:szCs w:val="20"/>
        </w:rPr>
        <w:t xml:space="preserve">Email: </w:t>
      </w:r>
      <w:hyperlink r:id="rId5">
        <w:r>
          <w:rPr>
            <w:rStyle w:val="InternetLink"/>
            <w:sz w:val="20"/>
            <w:szCs w:val="20"/>
            <w:u w:val="none"/>
          </w:rPr>
          <w:t>ThanhDoCanada@Yahoo.Ca</w:t>
        </w:r>
      </w:hyperlink>
    </w:p>
    <w:p>
      <w:pPr>
        <w:pStyle w:val="TextBody"/>
        <w:overflowPunct w:val="false"/>
        <w:autoSpaceDE w:val="false"/>
        <w:snapToGrid w:val="false"/>
        <w:jc w:val="center"/>
        <w:rPr>
          <w:color w:val="0000FF"/>
          <w:sz w:val="20"/>
          <w:szCs w:val="20"/>
        </w:rPr>
      </w:pPr>
      <w:r>
        <w:rPr>
          <w:color w:val="0000FF"/>
          <w:sz w:val="20"/>
          <w:szCs w:val="20"/>
        </w:rPr>
      </w:r>
    </w:p>
    <w:sectPr>
      <w:headerReference w:type="default" r:id="rId6"/>
      <w:headerReference w:type="first" r:id="rId7"/>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63"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5069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06980"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59-0628M Một HT Bị Lừa Dối Bởi Thế Gia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7.4pt;height:11.55pt;mso-wrap-distance-left:0pt;mso-wrap-distance-right:0pt;mso-wrap-distance-top:0pt;mso-wrap-distance-bottom:0pt;margin-top:0.05pt;mso-position-vertical-relative:text;margin-left:284.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59-0628M Một HT Bị Lừa Dối Bởi Thế Gia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628m.rm" TargetMode="External"/><Relationship Id="rId3" Type="http://schemas.openxmlformats.org/officeDocument/2006/relationships/hyperlink" Target="http://nathan.co.za/message.asp?sermonum=576"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6:03:00Z</dcterms:created>
  <dc:creator>Brother Wm. M. Branham</dc:creator>
  <dc:description>2009-10-24,  ver. 5b (CBW - Phuong - Timothy)</dc:description>
  <cp:keywords>A Deceived Church By the World Một Hội Thánh Bị Lừa Dối Bởi Thế Gian</cp:keywords>
  <dc:language>en-US</dc:language>
  <cp:lastModifiedBy>Timothy</cp:lastModifiedBy>
  <dcterms:modified xsi:type="dcterms:W3CDTF">2010-07-25T01:21:00Z</dcterms:modified>
  <cp:revision>254</cp:revision>
  <dc:subject>Một Hội Thánh Bị Lừa Dối Bởi Thế Gian</dc:subject>
  <dc:title>59-0628M A Deceived Church By the World (Vietnamese Translation)</dc:title>
</cp:coreProperties>
</file>