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Không Cần Tiền Cũng Không Đòi Giá</w:t>
      </w:r>
    </w:p>
    <w:p>
      <w:pPr>
        <w:pStyle w:val="Normal"/>
        <w:jc w:val="center"/>
        <w:rPr>
          <w:b/>
          <w:b/>
          <w:sz w:val="32"/>
          <w:szCs w:val="32"/>
        </w:rPr>
      </w:pPr>
      <w:r>
        <w:rPr>
          <w:b/>
          <w:sz w:val="32"/>
          <w:szCs w:val="32"/>
        </w:rPr>
        <w:t>(Sự Cứu Rỗi Không Đòi Giá)</w:t>
      </w:r>
    </w:p>
    <w:p>
      <w:pPr>
        <w:pStyle w:val="Normal"/>
        <w:jc w:val="both"/>
        <w:rPr>
          <w:b/>
          <w:b/>
          <w:sz w:val="32"/>
          <w:szCs w:val="32"/>
        </w:rPr>
      </w:pPr>
      <w:r>
        <w:rPr>
          <w:b/>
          <w:sz w:val="32"/>
          <w:szCs w:val="32"/>
        </w:rPr>
      </w:r>
    </w:p>
    <w:p>
      <w:pPr>
        <w:pStyle w:val="Normal"/>
        <w:widowControl w:val="false"/>
        <w:pBdr>
          <w:top w:val="single" w:sz="4" w:space="1" w:color="000000"/>
          <w:left w:val="single" w:sz="4" w:space="4" w:color="000000"/>
          <w:bottom w:val="single" w:sz="4" w:space="1" w:color="000000"/>
          <w:right w:val="single" w:sz="4" w:space="4" w:color="000000"/>
        </w:pBdr>
        <w:snapToGrid w:val="false"/>
        <w:ind w:left="720" w:right="638" w:firstLine="414"/>
        <w:jc w:val="both"/>
        <w:rPr/>
      </w:pPr>
      <w:r>
        <w:rPr>
          <w:kern w:val="2"/>
          <w:sz w:val="20"/>
          <w:szCs w:val="20"/>
          <w:lang w:eastAsia="zh-TW"/>
        </w:rPr>
        <w:t xml:space="preserve">Sứ điệp này được dịch từ băng ghi âm số </w:t>
      </w:r>
      <w:hyperlink r:id="rId2">
        <w:r>
          <w:rPr>
            <w:rStyle w:val="InternetLink"/>
            <w:b/>
            <w:color w:val="0000FF"/>
            <w:kern w:val="2"/>
            <w:sz w:val="20"/>
            <w:szCs w:val="20"/>
            <w:lang w:eastAsia="zh-TW"/>
          </w:rPr>
          <w:t>59-0802</w:t>
        </w:r>
      </w:hyperlink>
      <w:r>
        <w:rPr>
          <w:kern w:val="2"/>
          <w:sz w:val="20"/>
          <w:szCs w:val="20"/>
          <w:lang w:eastAsia="zh-TW"/>
        </w:rPr>
        <w:t xml:space="preserve"> “</w:t>
      </w:r>
      <w:r>
        <w:rPr>
          <w:b/>
          <w:color w:val="0000FF"/>
          <w:kern w:val="2"/>
          <w:sz w:val="20"/>
          <w:szCs w:val="20"/>
          <w:lang w:eastAsia="zh-TW"/>
        </w:rPr>
        <w:t>Without Money Or Without Price (Salvation Without Price</w:t>
      </w:r>
      <w:r>
        <w:rPr>
          <w:kern w:val="2"/>
          <w:sz w:val="20"/>
          <w:szCs w:val="20"/>
          <w:lang w:eastAsia="zh-TW"/>
        </w:rPr>
        <w:t xml:space="preserve">”, dài 75 phút, giảng vào sáng Chúa nhật, ngày 02/8/1959, bởi Anh (Mục sư) Brother William Marrion Branham, tại Nhà thờ Đền Tạm Branham, Jeffersonville, Indiana, USA. (Bản dịch tiếng Việt lần thứ 1, ngày </w:t>
      </w:r>
      <w:r>
        <w:rPr>
          <w:color w:val="0000FF"/>
          <w:kern w:val="2"/>
          <w:sz w:val="20"/>
          <w:szCs w:val="20"/>
          <w:lang w:eastAsia="zh-TW"/>
        </w:rPr>
        <w:t>22/4</w:t>
      </w:r>
      <w:hyperlink r:id="rId3">
        <w:r>
          <w:rPr>
            <w:rStyle w:val="InternetLink"/>
            <w:color w:val="0000FF"/>
            <w:kern w:val="2"/>
            <w:sz w:val="20"/>
            <w:szCs w:val="20"/>
            <w:lang w:eastAsia="zh-TW"/>
          </w:rPr>
          <w:t>//2013</w:t>
        </w:r>
      </w:hyperlink>
      <w:r>
        <w:rPr>
          <w:kern w:val="2"/>
          <w:sz w:val="20"/>
          <w:szCs w:val="20"/>
          <w:lang w:eastAsia="zh-TW"/>
        </w:rPr>
        <w:t xml:space="preserve"> - </w:t>
      </w:r>
      <w:hyperlink r:id="rId4">
        <w:r>
          <w:rPr>
            <w:rStyle w:val="InternetLink"/>
            <w:color w:val="0000FF"/>
            <w:kern w:val="2"/>
            <w:sz w:val="20"/>
            <w:szCs w:val="20"/>
            <w:lang w:eastAsia="zh-TW"/>
          </w:rPr>
          <w:t>Vietnamese Translation, Version</w:t>
        </w:r>
      </w:hyperlink>
      <w:r>
        <w:rPr>
          <w:kern w:val="2"/>
          <w:sz w:val="20"/>
          <w:szCs w:val="20"/>
          <w:lang w:eastAsia="zh-TW"/>
        </w:rPr>
        <w:t xml:space="preserve"> </w:t>
      </w:r>
      <w:r>
        <w:rPr>
          <w:color w:val="0000FF"/>
          <w:kern w:val="2"/>
          <w:sz w:val="20"/>
          <w:szCs w:val="20"/>
          <w:lang w:eastAsia="zh-TW"/>
        </w:rPr>
        <w:t>1</w:t>
      </w:r>
      <w:r>
        <w:rPr>
          <w:kern w:val="2"/>
          <w:sz w:val="20"/>
          <w:szCs w:val="20"/>
          <w:lang w:eastAsia="zh-TW"/>
        </w:rPr>
        <w:t xml:space="preserve">) </w:t>
      </w:r>
    </w:p>
    <w:p>
      <w:pPr>
        <w:pStyle w:val="Normal"/>
        <w:jc w:val="both"/>
        <w:rPr>
          <w:rFonts w:eastAsia="Times New Roman"/>
        </w:rPr>
      </w:pPr>
      <w:r>
        <w:rPr>
          <w:rFonts w:eastAsia="Times New Roman"/>
        </w:rPr>
        <w:t xml:space="preserve"> </w:t>
      </w:r>
    </w:p>
    <w:p>
      <w:pPr>
        <w:pStyle w:val="Normal"/>
        <w:jc w:val="both"/>
        <w:rPr/>
      </w:pPr>
      <w:r>
        <w:rPr>
          <w:vertAlign w:val="superscript"/>
        </w:rPr>
        <w:t>1</w:t>
      </w:r>
      <w:r>
        <w:rPr/>
        <w:t xml:space="preserve">    </w:t>
        <w:tab/>
        <w:t>Thật là một đặc ân được trở về lại Đền tạm sáng nay. Tôi thật ngạc nhiên; Anh Neville nói rằng nhiều người không nghe được ở phía sau. Anh chị em ở phía sau nghe tôi nói khá rõ bây giờ không? Được chứ? Tốt lắm. Tôi hơi nhỏ con, vì thế tôi làm ồn nhiều để người ta biết tôi ở gần.</w:t>
      </w:r>
    </w:p>
    <w:p>
      <w:pPr>
        <w:pStyle w:val="Normal"/>
        <w:ind w:firstLine="720"/>
        <w:jc w:val="both"/>
        <w:rPr/>
      </w:pPr>
      <w:r>
        <w:rPr/>
        <w:t>Vì thế tôi nhớ có lần khi tôi đang làm việc ở Ngành Phục vụ Công cộng, tôi bước lên bậc cấp, và tôi thường mang những đôi giày lớn, không có đinh đầu to để đóng giày, để bước lên những bậc cao. Tôi đi lên những bậc cấp và Bà Ehalt, là một trong những người bạn của tôi, làm ở Tổng đài điện thoại. Tôi tin chắc Ông Ginther chắc hẳn biết bà ấy khá rõ. Vì thế Edith nói, “Billy, anh làm ồn như một đứa trẻ,” giậm mạnh những đinh đầu to này, bước lên những bậc cấp.</w:t>
      </w:r>
    </w:p>
    <w:p>
      <w:pPr>
        <w:pStyle w:val="Normal"/>
        <w:ind w:firstLine="720"/>
        <w:jc w:val="both"/>
        <w:rPr/>
      </w:pPr>
      <w:r>
        <w:rPr/>
        <w:t>Tôi nói, “À, Edith, tôi quá nhỏ, tôi phải để cho mọi người biết tôi ở gần, bằng cách làm ồn ào.”</w:t>
      </w:r>
    </w:p>
    <w:p>
      <w:pPr>
        <w:pStyle w:val="Normal"/>
        <w:jc w:val="both"/>
        <w:rPr/>
      </w:pPr>
      <w:r>
        <w:rPr>
          <w:vertAlign w:val="superscript"/>
        </w:rPr>
        <w:t>4</w:t>
      </w:r>
      <w:r>
        <w:rPr/>
        <w:t xml:space="preserve">    </w:t>
        <w:tab/>
        <w:t>Ồ, tôi muốn đi vào để gọi. Anh Neville đã nói với tôi rằng người bạn tốt của chúng ta, Anh Roy Roberson, vắng mặt Buổi nhóm sáng nay vì anh bị đau. Anh ấy đi trám một cái răng, việc ấy gây ra nhiễm trùng, và khiến anh bị sốt. Anh phải nhổ nó ngay. Anh Roy giống như một người cha đối với chúng ta ở đây, và chúng ta yêu mến anh. Tôi đã nói, “Anh Roy này, sau khi bắt đầu Buổi nhóm vài phút, tôi sẽ mời tất cả Hội thánh cầu nguyện cho anh sáng nay, và ngày mai anh sẽ hết đau nhờ sự quan tâm này.” Cái răng đã mọc quặp vào, hay cái gì đó được trám vào sai trật, và họ phải nhổ nó ra, và lấy nó ra.</w:t>
      </w:r>
    </w:p>
    <w:p>
      <w:pPr>
        <w:pStyle w:val="Normal"/>
        <w:jc w:val="both"/>
        <w:rPr/>
      </w:pPr>
      <w:r>
        <w:rPr>
          <w:vertAlign w:val="superscript"/>
        </w:rPr>
        <w:t>5</w:t>
      </w:r>
      <w:r>
        <w:rPr/>
        <w:t xml:space="preserve">   </w:t>
        <w:tab/>
        <w:t>Anh Roy là một cựu chiến binh, như anh em hết thảy đều biết, từ Thế chiến thứ 2, đã bị bắn nát thành nhiều mảnh. Nếu không nhờ sự nhân từ của Đức Chúa Trời, anh ấy đã không sống được. Anh đã nằm giữa đám người chết trong một thời gian dài; Hai cánh tay bị bắn nát ra ở đây, và đôi chân bị bắn vỡ ra, cả những dây thần kinh chính đã bị chết. Bác sĩ nói, “Nếu anh ấy có sống, cũng không bao giờ bước đi được.” Bởi ân điển Đức Chúa Trời, anh ấy làm việc hằng ngày, leo trèo và làm mọi thứ. Đức Chúa Trời tốt lành với anh bởi vì anh là một người tốt, và chúng ta yêu mến anh ấy. Chúng ta không phải hết thảy đều…</w:t>
      </w:r>
    </w:p>
    <w:p>
      <w:pPr>
        <w:pStyle w:val="Normal"/>
        <w:spacing w:lineRule="auto" w:line="228" w:before="0" w:after="50"/>
        <w:ind w:firstLine="720"/>
        <w:jc w:val="both"/>
        <w:rPr/>
      </w:pPr>
      <w:r>
        <w:rPr/>
        <w:t>Nếu chúng ta sống đúng đắn, điều đó không có nghĩa rằng chúng ta được miễn nhiễm khỏi bệnh tật. Thành thật mà nói, nó có nghĩa rằng mọi bệnh tật được hướng về con đường chúng ta. “Vì người công bình gặp nhiều hoạn nạn, nhưng Đức Chúa Trời giải cứu người ra khỏi hết.” Đó là phần vinh hiển.</w:t>
      </w:r>
    </w:p>
    <w:p>
      <w:pPr>
        <w:pStyle w:val="Normal"/>
        <w:tabs>
          <w:tab w:val="clear" w:pos="720"/>
          <w:tab w:val="left" w:pos="900" w:leader="none"/>
        </w:tabs>
        <w:spacing w:lineRule="auto" w:line="228" w:before="0" w:after="50"/>
        <w:jc w:val="both"/>
        <w:rPr/>
      </w:pPr>
      <w:r>
        <w:rPr>
          <w:vertAlign w:val="superscript"/>
        </w:rPr>
        <w:t xml:space="preserve">7 </w:t>
      </w:r>
      <w:r>
        <w:rPr/>
        <w:t xml:space="preserve"> </w:t>
        <w:tab/>
        <w:t>Vì thế chúng ta sẽ gọi chỉ một hàng người xin cầu nguyện chữa lành đặc biệt sáng nay, vì Anh Roy. Tôi tự hỏi có người nào ở đây muốn được cầu nguyện cho không, muốn được nhớ đến trong lời cầu nguyện không, nếu có cứ giơ tay lên. Được rồi, tốt... Chúng ta hãy cứ đứng giây lát, trong khi chúng ta cầu nguyện.</w:t>
      </w:r>
    </w:p>
    <w:p>
      <w:pPr>
        <w:pStyle w:val="Normal"/>
        <w:tabs>
          <w:tab w:val="clear" w:pos="720"/>
          <w:tab w:val="left" w:pos="900" w:leader="none"/>
        </w:tabs>
        <w:spacing w:lineRule="auto" w:line="228" w:before="0" w:after="50"/>
        <w:jc w:val="both"/>
        <w:rPr/>
      </w:pPr>
      <w:r>
        <w:rPr>
          <w:vertAlign w:val="superscript"/>
        </w:rPr>
        <w:t xml:space="preserve">8 </w:t>
      </w:r>
      <w:r>
        <w:rPr/>
        <w:t xml:space="preserve">  </w:t>
        <w:tab/>
        <w:t>Lạy Chúa, chúng con đến hôm nay lúc bắt đầu ngày Sa-bát. Mặt trời đang lên cao giờ này, bay qua thế giới, mang ánh sáng và sự sống đến cho những sự việc được định trước để làm vậy. Lúc bắt đầu của Buổi nhóm… Chúng con là một phần của Hội thánh Ngài, được kêu gọi để tổ chức những Buổi nhóm Chữa lành, chữa lành thể chất cho thân thể, làm trọn những ước muốn của Lời phước hạnh chúng con là Đấng vì gian ác của chúng con mà bị thương, bởi lằn roi Ngài chúng con được lành bệnh. Chúng con cầu xin lúc bắt đầu Buổi nhóm, khi bắt đầu trong cánh sự chữa lành bằng những bài hát, và lòng chúng con bắt đầu được nhấc lên, để chúng con nhớ sáng nay, Anh Roy Roberson yêu quí của chúng con, đầy tớ hèn mọn của Ngài, Chúa ôi.  Chúng con biết rằng Ngài đã cứu sự sống anh trong chiến trận, Ngài tốt lành với anh. Và ngày hôm nay anh đang đau khổ vì bệnh tật, đến nỗi anh không đến Nhà thờ dự nhóm được.</w:t>
      </w:r>
    </w:p>
    <w:p>
      <w:pPr>
        <w:pStyle w:val="Normal"/>
        <w:tabs>
          <w:tab w:val="clear" w:pos="720"/>
          <w:tab w:val="left" w:pos="900" w:leader="none"/>
        </w:tabs>
        <w:spacing w:lineRule="auto" w:line="228" w:before="0" w:after="50"/>
        <w:jc w:val="both"/>
        <w:rPr/>
      </w:pPr>
      <w:r>
        <w:rPr>
          <w:vertAlign w:val="superscript"/>
        </w:rPr>
        <w:t xml:space="preserve">9  </w:t>
      </w:r>
      <w:r>
        <w:rPr/>
        <w:t xml:space="preserve"> </w:t>
        <w:tab/>
        <w:t>Và, lạy Chúa, trong khi họ đang cầu nguyện trong nhà của Giăng Mác, có một Thiên sứ giáng xuống trong tù nơi giam giữ Phi-e-rơ, và các cửa mở ra cách bí mật để người ra ngoài.</w:t>
      </w:r>
    </w:p>
    <w:p>
      <w:pPr>
        <w:pStyle w:val="Normal"/>
        <w:tabs>
          <w:tab w:val="clear" w:pos="720"/>
          <w:tab w:val="left" w:pos="900" w:leader="none"/>
        </w:tabs>
        <w:spacing w:lineRule="auto" w:line="228" w:before="0" w:after="50"/>
        <w:jc w:val="both"/>
        <w:rPr/>
      </w:pPr>
      <w:r>
        <w:rPr/>
        <w:tab/>
        <w:t>Ôi lạy Chúa, Ngài vẫn là Đức Chúa Trời. Các Thiên sứ đang chờ lệnh Ngài sáng nay. Chúa ôi, chúng con cầu xin khi chúng con đang cầu xin trong Nhà Chúa đây, thì Thiên sứ sẽ giáng xuống nơi nhà Anh Roy Roberson. Ứơc muốn của anh là được ở đây, nhưng bệnh tật giữ anh lại. Nguyện xin Thiên sứ của Đức Chúa Trời giải cứu anh, cho anh khỏe mạnh, để anh có thể lại đến Nhà Đức Chúa Trời.</w:t>
      </w:r>
    </w:p>
    <w:p>
      <w:pPr>
        <w:pStyle w:val="Normal"/>
        <w:tabs>
          <w:tab w:val="clear" w:pos="720"/>
          <w:tab w:val="left" w:pos="900" w:leader="none"/>
        </w:tabs>
        <w:spacing w:lineRule="auto" w:line="228" w:before="0" w:after="50"/>
        <w:jc w:val="both"/>
        <w:rPr/>
      </w:pPr>
      <w:r>
        <w:rPr>
          <w:vertAlign w:val="superscript"/>
        </w:rPr>
        <w:t>11</w:t>
      </w:r>
      <w:r>
        <w:rPr/>
        <w:t xml:space="preserve">   </w:t>
        <w:tab/>
        <w:t xml:space="preserve">Có những người khác đến vì khó khăn, họ bị đau. Chúng con thấy một bà cụ lớn tuổi, khi bà gần như lấy chỗ ngồi, giơ tay lên, khi bà đang đứng không vững. Bà đến nhà Đức Chúa Trời để được chữa lành. Xin ban cho, Chúa ơi, để bà sẽ bước ra với sự nhảy nhót như một người nữ trẻ tuổi. </w:t>
      </w:r>
    </w:p>
    <w:p>
      <w:pPr>
        <w:pStyle w:val="Normal"/>
        <w:tabs>
          <w:tab w:val="clear" w:pos="720"/>
          <w:tab w:val="left" w:pos="900" w:leader="none"/>
        </w:tabs>
        <w:spacing w:lineRule="auto" w:line="228" w:before="0" w:after="50"/>
        <w:jc w:val="both"/>
        <w:rPr/>
      </w:pPr>
      <w:r>
        <w:rPr/>
        <w:tab/>
        <w:t>Tất cả những người khác mà giơ tay lên, nhiều người đã đi lên vì có Lời chép được trích dẫn, “</w:t>
      </w:r>
      <w:r>
        <w:rPr>
          <w:b/>
        </w:rPr>
        <w:t>Người công bình bị nhiều hoạn nạn, nhưng Đức Giê-hô-va cứu người  khỏi hết.</w:t>
      </w:r>
      <w:r>
        <w:rPr/>
        <w:t>” Xin cho chúng con ngày hôm nay bay vào trong đức tin, những cánh tay của đức tin, để giải cứu chúng con khỏi mọi bệnh tật và đau ốm. Khi Buổi nhóm chấm dứt, xin cho không còn người đau ốm nào ở giữa chúng con.</w:t>
      </w:r>
    </w:p>
    <w:p>
      <w:pPr>
        <w:pStyle w:val="Normal"/>
        <w:tabs>
          <w:tab w:val="clear" w:pos="720"/>
          <w:tab w:val="left" w:pos="900" w:leader="none"/>
        </w:tabs>
        <w:spacing w:lineRule="auto" w:line="228" w:before="0" w:after="50"/>
        <w:jc w:val="both"/>
        <w:rPr/>
      </w:pPr>
      <w:r>
        <w:rPr/>
        <w:tab/>
        <w:t xml:space="preserve">Xin nhậm lời, Chúa ôi, hầu cho mọi người không tin sẽ trở nên người tin. Và khi chúng con suy gẫm Lời Ngài, xin cho Đức Thánh Linh lấy Lời ấy đặt vào trong lòng chúng con, và tưới nước Lời ấy, cho đến khi Nó trở nên kết quả cho Lời. Chúa ôi, xin ban cho chúng con điều này, khi chúng con khiêm nhu cúi đầu cầu xin trong Danh Đức Chúa Jêsus Christ. A-men! (Xin mời ngồi.) </w:t>
      </w:r>
    </w:p>
    <w:p>
      <w:pPr>
        <w:pStyle w:val="Normal"/>
        <w:tabs>
          <w:tab w:val="clear" w:pos="720"/>
          <w:tab w:val="left" w:pos="900" w:leader="none"/>
        </w:tabs>
        <w:spacing w:lineRule="auto" w:line="228" w:before="0" w:after="50"/>
        <w:jc w:val="both"/>
        <w:rPr/>
      </w:pPr>
      <w:r>
        <w:rPr>
          <w:vertAlign w:val="superscript"/>
        </w:rPr>
        <w:t>14</w:t>
      </w:r>
      <w:r>
        <w:rPr/>
        <w:t xml:space="preserve">    </w:t>
        <w:tab/>
        <w:t>Ngay trước khi bước vào Sứ điệp của Buổi nhóm sáng nay, tôi muốn anh em nhớ kỹ hơn một chút. Nếu có người nào trong anh em đang kỳ nghỉ, và muốn dự một trong các Buổi nhóm sẽ được tổ chức ở Middletown, Ohio, bắt đầu vào thứ Hai, tuần này; Sẽ ở nơi nhóm lại ngoài trời.</w:t>
      </w:r>
    </w:p>
    <w:p>
      <w:pPr>
        <w:pStyle w:val="Normal"/>
        <w:tabs>
          <w:tab w:val="clear" w:pos="720"/>
          <w:tab w:val="left" w:pos="900" w:leader="none"/>
        </w:tabs>
        <w:spacing w:lineRule="auto" w:line="228" w:before="0" w:after="50"/>
        <w:jc w:val="both"/>
        <w:rPr/>
      </w:pPr>
      <w:r>
        <w:rPr/>
        <w:tab/>
        <w:t>Anh biết nơi nhóm lại ngoài trời đó không, Gene? [Anh Gene nói, “Cách Middletown 12 dặm.” - Bt.] Anh Sullivan… Middletown là một thành phố nhỏ; tôi cho rằng gần giống như Jeffersonville ở đây. Nó là một trung tâm bóng chày. Anh Sullivan là Mục sư ở đó. Một trong những Nhà thờ Phúc âm Trọn vẹn có 60 mấy người hợp tác trong Buổi nhóm này, sẽ có thể nói cho anh em nơi nhóm lại ngoài trời ở đâu.</w:t>
      </w:r>
    </w:p>
    <w:p>
      <w:pPr>
        <w:pStyle w:val="Normal"/>
        <w:tabs>
          <w:tab w:val="clear" w:pos="720"/>
          <w:tab w:val="left" w:pos="900" w:leader="none"/>
        </w:tabs>
        <w:spacing w:lineRule="auto" w:line="228" w:before="0" w:after="50"/>
        <w:jc w:val="both"/>
        <w:rPr/>
      </w:pPr>
      <w:r>
        <w:rPr>
          <w:vertAlign w:val="superscript"/>
        </w:rPr>
        <w:t>16</w:t>
      </w:r>
      <w:r>
        <w:rPr/>
        <w:t xml:space="preserve">   </w:t>
        <w:tab/>
        <w:t>Có nhiều nhà tranh trên mảnh đất nhóm lại ngoài trời, vì thế tôi được nói cho biết, để lo liệu cho dân chúng muốn đến. Những Buổi nhóm sẽ bắt đầu Thứ Hai đến thứ Bảy, 6 ngày. Và sẽ không nhóm vào ngày Chúa nhật, bởi vì để họ có thể đi nhóm những Buổi nhóm thường lệ của họ ở những Nhà thờ khác. Có lẽ sẽ có Buổi nhóm Chữa lành, hay cầu nguyện cho người đau mỗi đêm. Và mọi người được mời đến. Việc ấy sẽ bắt đầu vào ngày 10 đến ngày 15 tháng Tám, thứ Hai đến thứ Bảy. Nếu anh em đang kỳ nghỉ, hãy đến, và chúng tôi rất vui mừng được tiếp đón anh em.</w:t>
      </w:r>
    </w:p>
    <w:p>
      <w:pPr>
        <w:pStyle w:val="Normal"/>
        <w:tabs>
          <w:tab w:val="clear" w:pos="720"/>
          <w:tab w:val="left" w:pos="900" w:leader="none"/>
        </w:tabs>
        <w:spacing w:lineRule="auto" w:line="228" w:before="0" w:after="50"/>
        <w:jc w:val="both"/>
        <w:rPr/>
      </w:pPr>
      <w:r>
        <w:rPr>
          <w:vertAlign w:val="superscript"/>
        </w:rPr>
        <w:t>17</w:t>
      </w:r>
      <w:r>
        <w:rPr/>
        <w:t xml:space="preserve">    </w:t>
        <w:tab/>
        <w:t>Tôi cũng khuyến khích tất cả những người chưa chịu phép báp-têm trong phép báp-têm Cơ-đốc còn lại sáng nay và suy nghĩ kỹ về điều đó. Và sẵn sàng cho Lễ Báp-têm sẽ tiếp theo sau [Sứ điệp] trong khoảng 45 phút. Lễ Báp-têm sẽ có ở Nhà thờ tại đây.</w:t>
      </w:r>
    </w:p>
    <w:p>
      <w:pPr>
        <w:pStyle w:val="Normal"/>
        <w:tabs>
          <w:tab w:val="clear" w:pos="720"/>
          <w:tab w:val="left" w:pos="900" w:leader="none"/>
        </w:tabs>
        <w:spacing w:lineRule="auto" w:line="228" w:before="0" w:after="50"/>
        <w:jc w:val="both"/>
        <w:rPr/>
      </w:pPr>
      <w:r>
        <w:rPr/>
        <w:tab/>
        <w:t>Chúng ta rất thiên về việc khuyến khích nhiều người chịu phép báp-têm trong phép báp-têm Cơ-đốc giáo, biết rằng nó cần thiết cho sự cứu rỗi. Vì có Lời Chúa chúng ta, Mạng lịnh cuối cùng của Ngài, mạng lịnh cuối cùng của Ngài đối với Hội thánh, hay là như Ngài ra lệnh cho Hội thánh lần cuối, Ngài Phán, “Hãy đi khắp thế gian, giảng Tin lành cho mọi người. Ai tin và chịu phép báp têm, sẽ được rỗi.” Vì thế chúng ta biết rằng cần thiết để chúng ta chịu phép báp-têm bằng sự dầm mình trong nước.</w:t>
      </w:r>
    </w:p>
    <w:p>
      <w:pPr>
        <w:pStyle w:val="Normal"/>
        <w:tabs>
          <w:tab w:val="clear" w:pos="720"/>
          <w:tab w:val="left" w:pos="900" w:leader="none"/>
        </w:tabs>
        <w:spacing w:lineRule="auto" w:line="228" w:before="0" w:after="50"/>
        <w:jc w:val="both"/>
        <w:rPr/>
      </w:pPr>
      <w:r>
        <w:rPr>
          <w:vertAlign w:val="superscript"/>
        </w:rPr>
        <w:t xml:space="preserve">19  </w:t>
      </w:r>
      <w:r>
        <w:rPr/>
        <w:t xml:space="preserve"> </w:t>
        <w:tab/>
        <w:t>Và chúng tôi cũng vui mừng giao lại Buổi nhóm này cho anh em, cho bất cứ ai xưng nhận trong lòng rằng Đức Chúa Jêsus Christ là Con Đức Chúa Trời, rằng Ngài đã chết để cứu tội nhân, và anh em là người mà Ngài đã chết để rỗi; Và muốn đến chịu phép báp-têm trong Danh Đức Chúa Jêsus Christ để được tha tội mình: nói với thế gian rằng tội lỗi của anh em được tha, và anh em sẽ trở nên một môn đồ của Chúa Jêsus, để nhận lấy địa vị của mình.</w:t>
      </w:r>
    </w:p>
    <w:p>
      <w:pPr>
        <w:pStyle w:val="Normal"/>
        <w:tabs>
          <w:tab w:val="clear" w:pos="720"/>
          <w:tab w:val="left" w:pos="900" w:leader="none"/>
        </w:tabs>
        <w:spacing w:lineRule="auto" w:line="228" w:before="0" w:after="50"/>
        <w:jc w:val="both"/>
        <w:rPr/>
      </w:pPr>
      <w:r>
        <w:rPr>
          <w:vertAlign w:val="superscript"/>
        </w:rPr>
        <w:t>20</w:t>
      </w:r>
      <w:r>
        <w:rPr/>
        <w:t xml:space="preserve">   </w:t>
        <w:tab/>
        <w:t>Nếu quí vị không có Nhà thờ nào để đi, chúng tôi sẽ vui mừng được có sự thông công với quí vị. Chúng tôi không có những thành viên ở đây. Nó là một Đền tạm mở rộng, vì tất cả Thân thể của Đấng Christ của mọi Giáo phái. Chúng tôi đứng như một liên Giáo phái (interdenomination). Chúng tôi mở cửa với tất cả mọi người, cho dù họ là ai, màu da, chủng tộc hay tín điều nào. Mọi người được hoan nghênh. “Kẻ nào muốn, hãy đến.” Nếu quí vị không có Nhà thờ khác, chúng tôi vui mừng vì quí vị đến để thông công với chúng tôi. Không có gì để gia nhập. Cứ đến ngay khi cửa mở và thông công với chúng tôi. Đó là tất cả những gì anh em cần; cứ đến như thế. Đến với tấm lòng rộng mở, kề vai sát cánh và giúp chúng tôi khi chúng ta bươn tới trước vì Nước Đức Chúa Trời. Vì, chúng ta tin rằng thì giờ đã gần rồi, khi mọi sự được nói trong Kinh thánh sẽ ứng nghiệm.</w:t>
      </w:r>
    </w:p>
    <w:p>
      <w:pPr>
        <w:pStyle w:val="Normal"/>
        <w:tabs>
          <w:tab w:val="clear" w:pos="720"/>
          <w:tab w:val="left" w:pos="900" w:leader="none"/>
        </w:tabs>
        <w:spacing w:lineRule="auto" w:line="228" w:before="0" w:after="50"/>
        <w:jc w:val="both"/>
        <w:rPr/>
      </w:pPr>
      <w:r>
        <w:rPr>
          <w:vertAlign w:val="superscript"/>
        </w:rPr>
        <w:t>21</w:t>
      </w:r>
      <w:r>
        <w:rPr/>
        <w:t xml:space="preserve">    </w:t>
        <w:tab/>
        <w:t>Không nghi ngờ gì nhiều người trong anh em đã đọc lời tuyên bố của Khrushchev với Liên Hiệp Quốc ngày nọ. Như nó được trích dẫn từ một bài báo Ca-na-đa với tôi, bởi một người bạn… Ông ấy nói, “Nếu có một Đức Chúa Trời, thì Ngài sẵn sàng xóa sạch Đền thờ lần nữa với những nhà tư bản quí vị, giống như Ngài đã làm lúc ban đầu.” Vậy bây giờ, anh em có thể đọc được ẩn ý đó. “Ngài sẵn sàng xóa sạch Đền thờ lần nữa.” Một người cộng sản phải nói việc kinh khủng như thế không? Ông ta phải nghĩ điều gì đó. Đúng thế. Chính những nhà tư bản đã gây rắc rối. Chúng ta là những nhà tư bản.</w:t>
      </w:r>
    </w:p>
    <w:p>
      <w:pPr>
        <w:pStyle w:val="Normal"/>
        <w:jc w:val="both"/>
        <w:rPr/>
      </w:pPr>
      <w:r>
        <w:rPr>
          <w:vertAlign w:val="superscript"/>
        </w:rPr>
        <w:t>22</w:t>
      </w:r>
      <w:r>
        <w:rPr/>
        <w:t xml:space="preserve">   </w:t>
        <w:tab/>
        <w:t>Sáng nọ, tôi nghe Mục sư yêu quí của chúng ta, Anh Neville, tuyên bố trên ti-vi- hay trên ra-đi-ô, điều đó vừa đi qua tâm trí tôi. Tôi thật không thể quên. Tôi đã trích dẫn nó với một người bạn tối hôm qua. Và điều đó là đây, rằng sẽ có… Sau khi Đức Thánh Linh rời khỏi trái đất, tôn giáo Giáo hội hình thức ấy sẽ cứ tiếp tục, mà không biết sự khác biệt. Anh em có bao giờ… Bao nhiêu anh chị em đã nghe điều đó [Hội chúng nói, “A-men!” -- Bt.] Việc ấy chẳng kinh ngạc chăng? Họ không biết Đức Thánh Linh, vì thế họ sẽ không biết khi nào Đức Thánh Linh đã đi, và họ sẽ cứ hành động giống như vậy. Khi người cuối cùng được đóng ấn vào Thân thể của Đấng Christ; Họ vẫn sẽ cứ tiếp tục, cố gắng mang những người được cải đạo đến với nó, bởi vì họ không biết Đức Thánh Linh là gì. Những tôn giáo hình thức của họ sẽ tiếp tục giống như đã có. Nó không dầm thấm vào điều đó giống như đã có với tôi, nhưng điều đó thật sự là một lời tuyên bố làm kinh ngạc. Họ sẽ rất xa cách, cứ ở trong những nghi thức tôn giáo, đến nỗi họ sẽ bỏ lỡ mất Đức Thánh Linh, bởi vì trước tiên họ không biết Đức Thánh Linh là gì.</w:t>
      </w:r>
    </w:p>
    <w:p>
      <w:pPr>
        <w:pStyle w:val="Normal"/>
        <w:jc w:val="both"/>
        <w:rPr/>
      </w:pPr>
      <w:r>
        <w:rPr>
          <w:vertAlign w:val="superscript"/>
        </w:rPr>
        <w:t xml:space="preserve">23 </w:t>
      </w:r>
      <w:r>
        <w:rPr/>
        <w:t xml:space="preserve">  </w:t>
        <w:tab/>
        <w:t>Xin Đức Chúa Trời thương xót chúng ta. Thưa anh em, tôi muốn sống trong đời sống này, trong sự ham thích của tôi, đến nỗi nếu tôi làm Ngài buồn lòng một chút ít, tôi sẽ biết điều đó trong lòng; Nếu tôi làm điều gì làm Ngài buồn lòng, tôi có thể sẽ cảm thấy ngay. Hiểu không?</w:t>
      </w:r>
    </w:p>
    <w:p>
      <w:pPr>
        <w:pStyle w:val="Normal"/>
        <w:jc w:val="both"/>
        <w:rPr/>
      </w:pPr>
      <w:r>
        <w:rPr>
          <w:rFonts w:eastAsia="Times New Roman"/>
        </w:rPr>
        <w:t xml:space="preserve"> </w:t>
      </w:r>
      <w:r>
        <w:rPr/>
        <w:tab/>
        <w:t>Huống chi sự vắng mặt Ngài, tôi không muốn ở đây khi Ngài không có ở đây. Tôi muốn được chết lúc ấy. Vâng, thưa quí vị. Vì sẽ không có Huyết ở trên Ngôi Thi Ân; Trời sẽ tối tăm và đầy sương mù tối đen. Đền thánh sẽ không có Đấng Biện hộ ở đó để bào chữa cho trường hợp chúng ta lúc ấy. Anh em biết Lời Kinh thánh nói điều đó chứ? Đền thánh đầy khói. Không có Huyết trên ngôi Thi ân, thế thì đó là sự phán xét.</w:t>
      </w:r>
    </w:p>
    <w:p>
      <w:pPr>
        <w:pStyle w:val="Normal"/>
        <w:spacing w:lineRule="auto" w:line="228" w:before="0" w:after="50"/>
        <w:ind w:firstLine="720"/>
        <w:jc w:val="both"/>
        <w:rPr/>
      </w:pPr>
      <w:r>
        <w:rPr/>
        <w:t>Nếu Chúa cho phép, ngày nào đó vào đầu mùa thu này, sẽ ban cho chúng ta một vài đêm nhóm Phục hưng, tôi vừa định trong trí tôi muốn lấy Sách Khải huyền để học hỏi về việc ấy, và cứ đi xuyên suốt sách Khải huyền về điều đó.”</w:t>
      </w:r>
    </w:p>
    <w:p>
      <w:pPr>
        <w:pStyle w:val="Normal"/>
        <w:spacing w:lineRule="auto" w:line="228" w:before="0" w:after="50"/>
        <w:jc w:val="both"/>
        <w:rPr/>
      </w:pPr>
      <w:r>
        <w:rPr>
          <w:vertAlign w:val="superscript"/>
        </w:rPr>
        <w:t>26</w:t>
      </w:r>
      <w:r>
        <w:rPr/>
        <w:t xml:space="preserve">    </w:t>
        <w:tab/>
        <w:t>Ngày hôm nay, có nhiều người đến để được cầu nguyện cho. Văn phòng của tôi đã đóng cửa hôm nay hay tuần này. Một số người đi vào, mà không có cơ hội được cầu nguyện cho ở đó, bởi vì các thanh niên đi vắng hay nghỉ ngày ấy. Họ có nhiều công việc để làm: công việc riêng của họ, thêm vào đó công việc Đền tạm, và những cuộc gọi điện cho tôi cùng mọi thứ. Điều đó chẳng bao lâu làm anh em căng thẳng thần kinh. Vì thế đó là lý do. Tôi biết thỉnh thoảng tôi phải đi đến nơi nào đó, và làm điều gì khác, và tôi biết họ cũng vậy. Vì thế họ đã gọi cho tôi. Và tôi nói, “Tôi nghĩ điều đó sẽ ổn thôi.” Và chúng ta sẽ cầu nguyện cho người đau trong chốc lát.</w:t>
      </w:r>
    </w:p>
    <w:p>
      <w:pPr>
        <w:pStyle w:val="Normal"/>
        <w:spacing w:lineRule="auto" w:line="228" w:before="0" w:after="50"/>
        <w:jc w:val="both"/>
        <w:rPr/>
      </w:pPr>
      <w:r>
        <w:rPr>
          <w:vertAlign w:val="superscript"/>
        </w:rPr>
        <w:t xml:space="preserve">27 </w:t>
      </w:r>
      <w:r>
        <w:rPr/>
        <w:t xml:space="preserve">  </w:t>
        <w:tab/>
        <w:t>Tôi nghĩ chúng ta sẽ đọc một vài câu từ Lời Đức Chúa Trời. Nếu anh em có Kinh thánh bây giờ, chúng ta hãy lất ra Sách Ê-sai. Tôi muốn thấy anh em lấy Kinh thánh và đọc Lời ấy, chỉ có một hay hai câu ở đây,tuy nhiên Đó là Lời của Đức Chúa Trời bất diệt đời đời. Nó có thể không bao giờ qua đi. Ê-sai chương 55, đầu đề, “Sự Cứu Rỗi Đời Đời.”</w:t>
      </w:r>
    </w:p>
    <w:p>
      <w:pPr>
        <w:pStyle w:val="Normal"/>
        <w:ind w:left="805" w:hanging="0"/>
        <w:jc w:val="both"/>
        <w:rPr/>
      </w:pPr>
      <w:bookmarkStart w:id="0" w:name="Es_55_1"/>
      <w:r>
        <w:rPr>
          <w:b/>
          <w:vertAlign w:val="superscript"/>
        </w:rPr>
        <w:t xml:space="preserve">1 </w:t>
      </w:r>
      <w:bookmarkEnd w:id="0"/>
      <w:r>
        <w:rPr>
          <w:b/>
        </w:rPr>
        <w:t xml:space="preserve">Hỡi những kẻ nào khát, hãy đến suối nước! Và người nào không có tiền bạc, hãy đến, mua mà ăn! Hãy đến, mua rượu và sữa mà không cần tiền, không đòi giá. </w:t>
      </w:r>
      <w:bookmarkStart w:id="1" w:name="Es_55_2"/>
    </w:p>
    <w:p>
      <w:pPr>
        <w:pStyle w:val="Normal"/>
        <w:ind w:left="805" w:hanging="0"/>
        <w:jc w:val="both"/>
        <w:rPr/>
      </w:pPr>
      <w:r>
        <w:rPr>
          <w:b/>
          <w:vertAlign w:val="superscript"/>
        </w:rPr>
        <w:t xml:space="preserve">2 </w:t>
      </w:r>
      <w:bookmarkEnd w:id="1"/>
      <w:r>
        <w:rPr>
          <w:b/>
        </w:rPr>
        <w:t xml:space="preserve">Sao các ngươi trả tiền để mua đồ không phải là bánh? Sao các ngươi đem công lao mình đổi lấy vật chẳng làm cho no? Hãy chăm chỉ nghe Ta, hãy ăn của ngon, và cho linh hồn các ngươi vui thích trong của béo. </w:t>
      </w:r>
      <w:bookmarkStart w:id="2" w:name="Es_55_3"/>
    </w:p>
    <w:p>
      <w:pPr>
        <w:pStyle w:val="Normal"/>
        <w:ind w:left="805" w:hanging="0"/>
        <w:jc w:val="both"/>
        <w:rPr/>
      </w:pPr>
      <w:r>
        <w:rPr>
          <w:b/>
          <w:vertAlign w:val="superscript"/>
        </w:rPr>
        <w:t xml:space="preserve">3 </w:t>
      </w:r>
      <w:bookmarkEnd w:id="2"/>
      <w:r>
        <w:rPr>
          <w:b/>
        </w:rPr>
        <w:t>Hãy nghiêng tai, và đến cùng Ta: Hãy nghe Ta, thì linh hồn các ngươi được sống. Ta sẽ lập với các ngươi một giao ước đời đời tức là sự nhân từ chắc thật đã hứa cùng Đa-vít.</w:t>
      </w:r>
    </w:p>
    <w:p>
      <w:pPr>
        <w:pStyle w:val="Normal"/>
        <w:ind w:left="805" w:hanging="0"/>
        <w:jc w:val="both"/>
        <w:rPr/>
      </w:pPr>
      <w:r>
        <w:rPr/>
        <w:t>Tôi muốn nói với anh em một lát, về đề tài: “</w:t>
      </w:r>
      <w:r>
        <w:rPr>
          <w:i/>
        </w:rPr>
        <w:t>Không Cần Tiền Cũng Không Đòi Giá</w:t>
      </w:r>
      <w:r>
        <w:rPr/>
        <w:t>.”</w:t>
      </w:r>
    </w:p>
    <w:p>
      <w:pPr>
        <w:pStyle w:val="Normal"/>
        <w:jc w:val="both"/>
        <w:rPr/>
      </w:pPr>
      <w:r>
        <w:rPr>
          <w:vertAlign w:val="superscript"/>
        </w:rPr>
        <w:t>29</w:t>
      </w:r>
      <w:r>
        <w:rPr/>
        <w:t xml:space="preserve">   </w:t>
        <w:tab/>
        <w:t>Có rất nhiều thứ thú vui của thời đại chúng ta. Có rất nhiều thứ cám dỗ dân chúng đến với điều mà chúng ta gọi là sự vui thú, và nó dành cho tất cả mọi người ở mọi lứa tuổi.</w:t>
      </w:r>
    </w:p>
    <w:p>
      <w:pPr>
        <w:pStyle w:val="Normal"/>
        <w:ind w:firstLine="720"/>
        <w:jc w:val="both"/>
        <w:rPr/>
      </w:pPr>
      <w:r>
        <w:rPr/>
        <w:t>Có những cám dỗ dành cho những người trẻ tuổi: những điệu nhảy hiện đại, và những nhóm nhạc kích động, và âm nhạc đi theo với nó. Và nó là mọi sự cám dỗ, dành cho sự giải tri.</w:t>
      </w:r>
    </w:p>
    <w:p>
      <w:pPr>
        <w:pStyle w:val="Normal"/>
        <w:ind w:firstLine="720"/>
        <w:jc w:val="both"/>
        <w:rPr/>
      </w:pPr>
      <w:r>
        <w:rPr/>
        <w:t>Tôi không quan tâm một đứa con được giáo dục tốt trong gia đình thế nào, và nó được dạy dỗ làm điều đúng ra sao; Nếu đứa con ấy không chấp nhận kinh nghiệm về sự sanh ra mới, nhạc kích động rock and roll làm nó chú ý thật nhanh ngay khi nó nghe, vì nó được sanh ra bởi tánh xác thịt, một linh xác thịt. Quyền lực của ma quỉ thì rất lớn ngày hôm nay, đến nỗi nó nắm bắt linh của đứa trẻ ấy.</w:t>
      </w:r>
    </w:p>
    <w:p>
      <w:pPr>
        <w:pStyle w:val="Normal"/>
        <w:jc w:val="both"/>
        <w:rPr/>
      </w:pPr>
      <w:r>
        <w:rPr>
          <w:vertAlign w:val="superscript"/>
        </w:rPr>
        <w:t xml:space="preserve">32 </w:t>
      </w:r>
      <w:r>
        <w:rPr/>
        <w:t xml:space="preserve">   </w:t>
        <w:tab/>
        <w:t>Huống chi nó sẽ làm điều đó với người lớn, mà chối bỏ sự sanh ra mới. Bởi vì chỉ khi đời sống của anh em được thay đổi, và anh em được trở lại đạo và được sanh ra mới trong Nước Đức Chúa Trời; Bản chất anh em sẽ vẫn thuộc về thế gian, cho dù anh em tin kính thế nào, trừ phi điều đó đã được thay đổi trong anh em. Anh em có thể thờ phượng và tin kính, nhưng vẫn sẽ có loại quyền lực lôi kéo nào đó với anh em, vì người già phạm tội và sự ham muốn của người ấy không chết trong anh em.</w:t>
      </w:r>
    </w:p>
    <w:p>
      <w:pPr>
        <w:pStyle w:val="Normal"/>
        <w:jc w:val="both"/>
        <w:rPr/>
      </w:pPr>
      <w:r>
        <w:rPr>
          <w:rFonts w:eastAsia="Times New Roman"/>
        </w:rPr>
        <w:t xml:space="preserve"> </w:t>
      </w:r>
      <w:r>
        <w:rPr/>
        <w:tab/>
        <w:t>Nhưng một khi để Đấng Christ chiếm ngai lòng của mình, những việc ấy không còn quấy rầy người ấy; Nó vĩ đại hơn rất nhiều.</w:t>
      </w:r>
    </w:p>
    <w:p>
      <w:pPr>
        <w:pStyle w:val="Normal"/>
        <w:jc w:val="both"/>
        <w:rPr/>
      </w:pPr>
      <w:r>
        <w:rPr>
          <w:vertAlign w:val="superscript"/>
        </w:rPr>
        <w:t>34</w:t>
      </w:r>
      <w:r>
        <w:rPr/>
        <w:t xml:space="preserve">  </w:t>
        <w:tab/>
        <w:t>Tôi không thể nhắc tên người ấy, vì tôi không thể nhớ ra tên ông giờ này, nhưng nhiều anh em sẽ nhớ đến ông. Người ta nói có một quần đảo nơi mà những người đàn ông đi ra nằm phục kích, còn phụ nữ sẽ đi ra ca hát. Những bài hát của họ rất trêu ngươi, để các thủy thủ trong các tàu bè đi ngang qua, sẽ ghé vào, và rồi những người lính phục kích sẽ bắt các thủy thủ và giết đi. Và một người vĩ đại muốn đi ngang qua. Người ấy bắt những thủy thủ trói ông ta vào cây cột buồm, và bịt miệng bằng cái gì đó, để ông ta không la hét; rồi đặt những nút chai vào tai thủy thủ để họ không thể nghe và cho tàu chạy. Những người đàn bà đi ra, nhảy múa, và la lớn, ca hát. Ồ, thật là tuyệt, cho tới khi người ấy vặn cổ tay, la lớn với những thủy thủ của mình, “Quay lại, quay lại.” Nhưng họ không thể nghe ông, họ đã bịt tai.</w:t>
      </w:r>
    </w:p>
    <w:p>
      <w:pPr>
        <w:pStyle w:val="Normal"/>
        <w:jc w:val="both"/>
        <w:rPr/>
      </w:pPr>
      <w:r>
        <w:rPr>
          <w:vertAlign w:val="superscript"/>
        </w:rPr>
        <w:t>35</w:t>
      </w:r>
      <w:r>
        <w:rPr/>
        <w:t xml:space="preserve">   </w:t>
        <w:tab/>
        <w:t>Rồi ông lái tàu đến nơi nào đó mà họ tháo đôi tay bị trói của ông ra, còn ông lấy những nùi bịt tai ra khỏi họ. Và ở đó, khi đi trên phố, ông nghe một nhạc sĩ rất hay ở nơi đó, mà khi ông đi ngang qua lần nữa, họ đã nói, “Ồ, trưởng tàu tuyệt vời ơi, ông có muốn chúng tôi trói ông ở cột buồm lần nữa không?”</w:t>
      </w:r>
    </w:p>
    <w:p>
      <w:pPr>
        <w:pStyle w:val="Normal"/>
        <w:ind w:firstLine="720"/>
        <w:jc w:val="both"/>
        <w:rPr/>
      </w:pPr>
      <w:r>
        <w:rPr/>
        <w:t>Ông nói, “Thôi, khỏi. Tôi đã nghe điều gì đó rất tuyệt vời hơn, đến nỗi việc ấy không còn làm phiền tôi nữa.”</w:t>
      </w:r>
    </w:p>
    <w:p>
      <w:pPr>
        <w:pStyle w:val="Normal"/>
        <w:ind w:firstLine="720"/>
        <w:jc w:val="both"/>
        <w:rPr/>
      </w:pPr>
      <w:r>
        <w:rPr/>
        <w:t>Đó là cách xảy ra với một Cơ-đốc nhân được sanh lại. Họ tìm thấy điều gì vĩ đại rất nhiều hơn nhạc kích động và những thú vui của thế gian. Họ vui hưởng Đức Thánh Linh. Điều đó vĩ đại hơn rất nhiều, đến nỗi thế gian đã chết với họ.</w:t>
      </w:r>
    </w:p>
    <w:p>
      <w:pPr>
        <w:pStyle w:val="Normal"/>
        <w:jc w:val="both"/>
        <w:rPr/>
      </w:pPr>
      <w:r>
        <w:rPr>
          <w:vertAlign w:val="superscript"/>
        </w:rPr>
        <w:t xml:space="preserve">38  </w:t>
      </w:r>
      <w:r>
        <w:rPr/>
        <w:t xml:space="preserve"> </w:t>
        <w:tab/>
        <w:t>Nhưng khi anh em đi đến với thú vui rẻ tiền này, anh em phải nhớ rằng anh em phải mất nhiều tiền. Một người trẻ dẫn bạn gái đến những bữa tiệc và những nơi khiêu vũ, vân vân, sẽ trả rất nhiều số tiền anh ta kiếm được trong tuần. Và những người lớn tuổi cố tìm thú vui trong quán bia để uống giải sầu, họ sẽ trả nhiều tiền. Và họ kiếm được gì từ nó? Họ không kiếm được chi ngoài bệnh tim.</w:t>
      </w:r>
    </w:p>
    <w:p>
      <w:pPr>
        <w:pStyle w:val="Normal"/>
        <w:jc w:val="both"/>
        <w:rPr/>
      </w:pPr>
      <w:r>
        <w:rPr>
          <w:vertAlign w:val="superscript"/>
        </w:rPr>
        <w:t>39</w:t>
      </w:r>
      <w:r>
        <w:rPr/>
        <w:t xml:space="preserve">    </w:t>
        <w:tab/>
        <w:t>Nên nhớ, anh em phải giải quyết với Đức Chúa Trời ngày nào đó vì việc ấy. “Vì tiền công của tội lỗi là sự chết.” Anh em không nên làm điều gì ở trên đất này bởi việc ấy. Nó là một ảo tưởng sai lầm. Say sưa chỉ thêm  buồn rầu. Tội lỗi chỉ thêm sự chết trên sự chết. Hóa đơn cuối cùng của anh em sẽ là sự phân cách khỏi Đức Chúa Trời đời đời để đi vào hồ lửa. Và anh em không thể giành được điều gì, ngoài sự hư mất.</w:t>
      </w:r>
    </w:p>
    <w:p>
      <w:pPr>
        <w:pStyle w:val="Normal"/>
        <w:ind w:firstLine="720"/>
        <w:jc w:val="both"/>
        <w:rPr/>
      </w:pPr>
      <w:r>
        <w:rPr/>
        <w:t>Thế rồi Đức Chúa Trời đến và hỏi câu này, “Sao ngươi trả tiền cho những việc không làm thỏa mãn? Sao ngươi  làm điều đó?”</w:t>
      </w:r>
    </w:p>
    <w:p>
      <w:pPr>
        <w:pStyle w:val="Normal"/>
        <w:ind w:firstLine="720"/>
        <w:jc w:val="both"/>
        <w:rPr/>
      </w:pPr>
      <w:r>
        <w:rPr/>
        <w:t>Điều gì khiến con người muốn làm thế? Họ tiêu hết những gì họ có, và tất cả những gì họ kiếm được để mua đồ uống, đồ mặc cho người đàn bà họ chạy theo, hay một số thú vui chơi tư dục, tà dâm thế gian.</w:t>
      </w:r>
    </w:p>
    <w:p>
      <w:pPr>
        <w:pStyle w:val="Normal"/>
        <w:jc w:val="both"/>
        <w:rPr/>
      </w:pPr>
      <w:r>
        <w:rPr/>
        <w:t>Nhưng chúng ta được Kinh thánh dạy cho biết, và được mời đến với Đức Chúa Trời và mua sự vui mừng đời đời và Sự sống Đời đời, không cần tiền cũng không đòi giá.</w:t>
      </w:r>
    </w:p>
    <w:p>
      <w:pPr>
        <w:pStyle w:val="Normal"/>
        <w:jc w:val="both"/>
        <w:rPr/>
      </w:pPr>
      <w:r>
        <w:rPr>
          <w:vertAlign w:val="superscript"/>
        </w:rPr>
        <w:t xml:space="preserve">43 </w:t>
      </w:r>
      <w:r>
        <w:rPr/>
        <w:t xml:space="preserve">   </w:t>
        <w:tab/>
        <w:t>Những thứ  ấy không thể thỏa mãn, và sự cuối cùng của chúng là sự chết đời đời. Nó tiêu hết tiền bạc anh em gom góp được để là một nhân vật quan trọng  của thú vui, hay the fun-boy, hoặc có thể là bất cứ cái gì, hay là cô gái được ưa chuộng. Nó tiêu hết tiền bạc anh em có thể kiếm được để làm điều đó. Những bộ đồ cao cấp nhất, và làm những việc mà thế gian làm, chỉ gặt được một hóa đơn của sự đoán phạt đời đời.</w:t>
      </w:r>
    </w:p>
    <w:p>
      <w:pPr>
        <w:pStyle w:val="Normal"/>
        <w:jc w:val="both"/>
        <w:rPr/>
      </w:pPr>
      <w:r>
        <w:rPr>
          <w:vertAlign w:val="superscript"/>
        </w:rPr>
        <w:t>44</w:t>
      </w:r>
      <w:r>
        <w:rPr/>
        <w:t xml:space="preserve">   </w:t>
        <w:tab/>
        <w:t>Thế thì Đức Chúa Trời đã Phán, “Tại sao?” Chúng ta sẽ làm gì vào ngày phán xét khi chúng ta được hỏi sao chúng ta làm thế? Câu trả lời của chúng ta sẽ là gì? Câu trả lời cho nước Mỹ hiện đại sẽ là gì, ai nói rằng họ là một nước Cơ-đốc giáo? Và họ tiêu nhiều tiền vào rượu hơn là cho thức ăn mỗi năm. Tại sao tiêu tiền bạc vào những thứ đó? Tuy nhiên, chính quyền sẽ gởi anh em trại cải tạo nhân phẩm vì 5 đô-la thuế mà anh em đã gởi có lẽ tới viện tâm thần nào đó mà không cách để nhận thuế gởi cho công việc Truyền giáo hải ngoại. Chúng ta sẽ được hỏi ngày nào đó, “Sao ngươi làm điều đó?”</w:t>
      </w:r>
    </w:p>
    <w:p>
      <w:pPr>
        <w:pStyle w:val="Normal"/>
        <w:jc w:val="both"/>
        <w:rPr/>
      </w:pPr>
      <w:r>
        <w:rPr>
          <w:vertAlign w:val="superscript"/>
        </w:rPr>
        <w:t>45</w:t>
      </w:r>
      <w:r>
        <w:rPr/>
        <w:t xml:space="preserve">   </w:t>
        <w:tab/>
        <w:t>Chúng ta là một nước Cơ-đốc giáo, và hàng tỉ đô-la được gởi đi tới những người mà chúng ta cố gắng mua tình hữu nghị của họ. Và giờ đây, họ bác bỏ nó. Không lạ gì Khushchev nói, “Nếu có một Đức Chúa Trời, Ngài sẽ quét sách cung điện của Ngài lần nữa.” Và các Dân Ngoại có thể tuyên bố như vậy để mang đến sự xấu hổ cho chúng ta. Thật là lố bịch. Còn chúng ta tự xưng mình là Cơ-đốc nhân.</w:t>
      </w:r>
    </w:p>
    <w:p>
      <w:pPr>
        <w:pStyle w:val="Normal"/>
        <w:ind w:firstLine="720"/>
        <w:jc w:val="both"/>
        <w:rPr/>
      </w:pPr>
      <w:r>
        <w:rPr/>
        <w:t>Đức Chúa Trời Phán, “Hãy đến, mua Sự sống Đời đời, không cần tiền, không đòi giá.” Sống để sống đời đời, mà chúng ta quay lưng với Nó và cười vào mặt Ngài. Chúng ta sẽ làm gì vào ngày phán xét ấy? Sẽ xảy ra điều gì?</w:t>
      </w:r>
    </w:p>
    <w:p>
      <w:pPr>
        <w:pStyle w:val="Normal"/>
        <w:ind w:firstLine="720"/>
        <w:jc w:val="both"/>
        <w:rPr/>
      </w:pPr>
      <w:r>
        <w:rPr/>
        <w:t>Nếu Đức Chúa Trời ban cho chúng ta các việc để làm, và cho chúng ta tiền bạc, làm cho chúng ta thành một nước giàu nhất dưới trời, thì Đức Chúa Trời sẽ hỏi chúng ta đã làm gì với nó. Tại sao chúng ta tiêu tiền bạc cho những thứ không làm thỏa mãn? Không chỉ với một nước, nhưng điều đó sẽ xảy ra với các cá nhân: từ những đồng xu tới hàng triệu đô-la được ban cho mỗi người.</w:t>
      </w:r>
    </w:p>
    <w:p>
      <w:pPr>
        <w:pStyle w:val="Normal"/>
        <w:jc w:val="both"/>
        <w:rPr/>
      </w:pPr>
      <w:r>
        <w:rPr>
          <w:vertAlign w:val="superscript"/>
        </w:rPr>
        <w:t xml:space="preserve">48 </w:t>
      </w:r>
      <w:r>
        <w:rPr/>
        <w:t xml:space="preserve">  </w:t>
        <w:tab/>
        <w:t>Khi nhiều người giết nhau… Tôi đọc một bài báo mới đây, hai thanh niên làm việc trong một trại đi săn. Một người có 5 con, người kia có 2 đứa con. Một trong hai người phải bị cho nghỉ việc. Một trong 2 chàng trai là người có 5 đứa con, cảm thấy họ cần việc làm hơn người có 2 đứa con, và khi đi săn với người ấy, anh ta đã bắn người kia ở phía sau.</w:t>
      </w:r>
    </w:p>
    <w:p>
      <w:pPr>
        <w:pStyle w:val="Normal"/>
        <w:ind w:firstLine="720"/>
        <w:jc w:val="both"/>
        <w:rPr/>
      </w:pPr>
      <w:r>
        <w:rPr/>
        <w:t>Tiền bạc, đó là thứ thuộc về đất nước; Đó là thứ thuộc về tình cảm; đó là thứ của một linh chi phối dân chúng.</w:t>
      </w:r>
    </w:p>
    <w:p>
      <w:pPr>
        <w:pStyle w:val="Normal"/>
        <w:ind w:firstLine="720"/>
        <w:jc w:val="both"/>
        <w:rPr/>
      </w:pPr>
      <w:r>
        <w:rPr/>
        <w:t>Thế thì anh em có thể thấy sự sanh ra mới phải thiết yếu như thế nào. “Các ngươi phải sanh lại; Phải được sanh lại. Hãy đến cùng Ta, và mua mà không cần tiền.”</w:t>
      </w:r>
    </w:p>
    <w:p>
      <w:pPr>
        <w:pStyle w:val="Normal"/>
        <w:ind w:firstLine="720"/>
        <w:jc w:val="both"/>
        <w:rPr/>
      </w:pPr>
      <w:r>
        <w:rPr/>
        <w:t>Anh em không thể nói, “Tôi không có tiền.” Anh em không cần tiền. Nó được ban cho nhưng không.</w:t>
      </w:r>
    </w:p>
    <w:p>
      <w:pPr>
        <w:pStyle w:val="Normal"/>
        <w:jc w:val="both"/>
        <w:rPr/>
      </w:pPr>
      <w:r>
        <w:rPr>
          <w:vertAlign w:val="superscript"/>
        </w:rPr>
        <w:t>52</w:t>
      </w:r>
      <w:r>
        <w:rPr/>
        <w:t xml:space="preserve">    </w:t>
        <w:tab/>
        <w:t>Chúng ta … Người Mỹ chúng ta rất dễ dàng trả cho mọi thứ của chúng ta sống. Đó là câu khẩu hiệu, “Chúng ta trả cho các thứ. Chúng ta có tiền.” Chảy ào ào những tấm chi phiếu đô-la tới các nước khác và vân vân, thật tội nghiệp. Bước vào, anh em thấy những khách du lịch đến, trong tất cả bộ lông [bộ cánh] tốt đẹp. Những người Mỹ, phục vụ cho họ. Thứ đó là tiền bất nhân dơ bẩn trước mắt Đức Chúa Trời. Điều đó sẽ không mua cho chúng ta con đường vào Thiên đàng. Nhưng mọi thứ ở nước Mỹ, chúng ta phải trả cho cách sống của chúng ta.</w:t>
      </w:r>
    </w:p>
    <w:p>
      <w:pPr>
        <w:pStyle w:val="Normal"/>
        <w:ind w:firstLine="720"/>
        <w:jc w:val="both"/>
        <w:rPr/>
      </w:pPr>
      <w:r>
        <w:rPr/>
        <w:t>Quí vị đi đến tiệm để ăn tối. Nếu quí vị không để tiền hoa hồng trên bàn cho người bồi bàn, sẽ có vẻ khó chịu đến trên gương mặt: sau đó họ được công ty họ đang làm việc trả tiền (after she's paid by the company she's working for.)*. Tốt hơn là để lại ít nhất hơn 10 phần trăm tiền hoa hồng so với hóa đơn. Nếu không, người bồi ấy sẽ ra vẻ kẻ cả nhìn anh em như người keo kiệt hay loại người bủn xỉn nào đó. Và người bồi bàn lấy tiền của mình. Tôi nghĩ thật sỉ nhục và xấu hổ về điều đó. Tôi nghĩ sự phán xét kinh khủng giáng trên dân tộc. Những người tốt, những nơi tốt đẹp trước đây không cho phép điều đó. Nhưng tất cả đang đi vào thành một linh lớn (But it's all going into one big spirit.)</w:t>
      </w:r>
    </w:p>
    <w:p>
      <w:pPr>
        <w:pStyle w:val="Normal"/>
        <w:jc w:val="both"/>
        <w:rPr/>
      </w:pPr>
      <w:r>
        <w:rPr>
          <w:vertAlign w:val="superscript"/>
        </w:rPr>
        <w:t>54</w:t>
      </w:r>
      <w:r>
        <w:rPr/>
        <w:t xml:space="preserve">    </w:t>
        <w:tab/>
        <w:t xml:space="preserve">Tôi đã có một chuyến đi, bằng xe lửa. Và một người khuân vác… Tôi cầm cái va-li nhỏ trong tay, và một va-li khác trong tay kia, và bộ đồ cạo râu mang dưới cánh tay và bước đi. Người  phục vụ ở toa bước đến và nói, “Tôi có thể mang nó cho ông không?” </w:t>
      </w:r>
    </w:p>
    <w:p>
      <w:pPr>
        <w:pStyle w:val="Normal"/>
        <w:ind w:firstLine="720"/>
        <w:jc w:val="both"/>
        <w:rPr/>
      </w:pPr>
      <w:r>
        <w:rPr/>
        <w:t>Tôi đáp, “Ồ, tôi đang đi lên xe lửa, ông à. Cảm ơn ông rất nhiều.” Chỉ cách khoảng 15 thước.</w:t>
      </w:r>
    </w:p>
    <w:p>
      <w:pPr>
        <w:pStyle w:val="Normal"/>
        <w:ind w:firstLine="720"/>
        <w:jc w:val="both"/>
        <w:rPr/>
      </w:pPr>
      <w:r>
        <w:rPr/>
        <w:t>Anh ta nói, “Tôi sẽ mang nó cho,” và anh ta cầm cái túi nhỏ lên, bước đi.</w:t>
      </w:r>
    </w:p>
    <w:p>
      <w:pPr>
        <w:pStyle w:val="Normal"/>
        <w:ind w:firstLine="720"/>
        <w:jc w:val="both"/>
        <w:rPr/>
      </w:pPr>
      <w:r>
        <w:rPr/>
        <w:t>Ồ, khi đến nơi, tôi nghĩ, “Có lẽ…” Tôi biết phải trả tiền cho anh, nhưng tôi chỉ cho anh… Tôi cho anh ta nửa đô-la. Có lẽ anh ta đã giữ hành lý của tôi khoảng một phút, để đi tới chỗ xe lửa. Tôi bước lên xe lửa trước, và đưa tay lấy lại đồ. Tôi cho anh ta nửa đô-la.</w:t>
      </w:r>
    </w:p>
    <w:p>
      <w:pPr>
        <w:pStyle w:val="Normal"/>
        <w:ind w:firstLine="720"/>
        <w:jc w:val="both"/>
        <w:rPr/>
      </w:pPr>
      <w:r>
        <w:rPr/>
        <w:t>Anh ta nói, “Chờ một chút!”</w:t>
      </w:r>
    </w:p>
    <w:p>
      <w:pPr>
        <w:pStyle w:val="Normal"/>
        <w:ind w:firstLine="720"/>
        <w:jc w:val="both"/>
        <w:rPr/>
      </w:pPr>
      <w:r>
        <w:rPr/>
        <w:t>Tôi nói, “Gì vậy, thưa ông?”</w:t>
      </w:r>
    </w:p>
    <w:p>
      <w:pPr>
        <w:pStyle w:val="Normal"/>
        <w:ind w:left="720" w:hanging="0"/>
        <w:jc w:val="both"/>
        <w:rPr/>
      </w:pPr>
      <w:r>
        <w:rPr/>
        <w:t>Anh ta nói, “Tôi đã mang ba cái túi xách cho ông.”</w:t>
        <w:br/>
        <w:t>Tôi nói, “Vâng, thưa ông, đúng thế. Có gì không ổn?”</w:t>
      </w:r>
    </w:p>
    <w:p>
      <w:pPr>
        <w:pStyle w:val="Normal"/>
        <w:ind w:firstLine="720"/>
        <w:jc w:val="both"/>
        <w:rPr/>
      </w:pPr>
      <w:r>
        <w:rPr/>
        <w:t>Anh ta nói, “Mỗi túi xách tôi lấy ít nhất là 25 xu. Ông còn nợ tôi 25 xu.”</w:t>
      </w:r>
    </w:p>
    <w:p>
      <w:pPr>
        <w:pStyle w:val="Normal"/>
        <w:ind w:firstLine="720"/>
        <w:jc w:val="both"/>
        <w:rPr/>
      </w:pPr>
      <w:r>
        <w:rPr/>
        <w:t>Đấy, đó là bản chất Mỹ; Mọi thứ phải được trả tiền.</w:t>
      </w:r>
    </w:p>
    <w:p>
      <w:pPr>
        <w:pStyle w:val="Normal"/>
        <w:jc w:val="both"/>
        <w:rPr/>
      </w:pPr>
      <w:r>
        <w:rPr>
          <w:vertAlign w:val="superscript"/>
        </w:rPr>
        <w:t>59</w:t>
      </w:r>
      <w:r>
        <w:rPr/>
        <w:t xml:space="preserve">    </w:t>
        <w:tab/>
        <w:t>Anh em lái xe đi một vòng, và để nó rơi xuống hố, anh em nhờ người nào đó kéo nó lên. Tốt hơn anh em nên sẵn sàng để trả tiền, vì họ sẽ bắt anh em trả tiền cho việc đó. Nếu người trục chiếc xe đến kiếm anh em, anh ta sẽ đòi anh em tiền anh em rất nhiều. Nếu một người nông dân lấy xe kéo của mình kéo nó ra, sẽ đắt hơn 9 đến 10 lần (he'll charge you so much a mile. And if the farmer, nine times out of ten, gets his tractor out, it'll be worse than that.)*</w:t>
      </w:r>
    </w:p>
    <w:p>
      <w:pPr>
        <w:pStyle w:val="Normal"/>
        <w:ind w:firstLine="720"/>
        <w:jc w:val="both"/>
        <w:rPr/>
      </w:pPr>
      <w:r>
        <w:rPr/>
        <w:t>Anh em phải trả cho mọi thứ mà mình làm. Mọi thứ là “Trả tiền! Tiền! Trả tiền! Tiền!”</w:t>
      </w:r>
    </w:p>
    <w:p>
      <w:pPr>
        <w:pStyle w:val="Normal"/>
        <w:ind w:firstLine="720"/>
        <w:jc w:val="both"/>
        <w:rPr/>
      </w:pPr>
      <w:r>
        <w:rPr/>
        <w:t>Tuy nhiên huống chi là anh em rơi vào cái hố tội lỗi? Ai có thể đem anh em ra khỏi cái hố sâu tội lỗi đó? Nhưng Đức Chúa Trời đem anh em ra khỏi hố sâu tội lỗi mà không cần tiền, không đòi giá, khi mà không có người nào có thể đem anh em ra.</w:t>
      </w:r>
    </w:p>
    <w:p>
      <w:pPr>
        <w:pStyle w:val="Normal"/>
        <w:ind w:firstLine="720"/>
        <w:jc w:val="both"/>
        <w:rPr/>
      </w:pPr>
      <w:r>
        <w:rPr/>
        <w:t>Nếu không trả tiền cho người trục vớt mình lên, anh em sẽ ở lại trong hố sâu. Anh em phải trả tiền nếu không thì ở lại trong hố.</w:t>
      </w:r>
    </w:p>
    <w:p>
      <w:pPr>
        <w:pStyle w:val="Normal"/>
        <w:jc w:val="both"/>
        <w:rPr/>
      </w:pPr>
      <w:r>
        <w:rPr>
          <w:vertAlign w:val="superscript"/>
        </w:rPr>
        <w:t>63</w:t>
      </w:r>
      <w:r>
        <w:rPr/>
        <w:t xml:space="preserve">   </w:t>
        <w:tab/>
        <w:t>Nhưng cái hố sâu tệ hại nhất anh em từng mắc vào, là những gì ma quỉ đưa anh em vào, cái hố sâu tội lỗi và không tin. Đức Chúa Trời cố ý kéo anh em ra mà không cần tiền, không đòi phí tổn. Tuy nhiên anh em nằm trong hố, cứ đục vào trong cái khe tội lỗi, mà thậm chí không kêu cầu Ngài.</w:t>
      </w:r>
    </w:p>
    <w:p>
      <w:pPr>
        <w:pStyle w:val="Normal"/>
        <w:ind w:firstLine="720"/>
        <w:jc w:val="both"/>
        <w:rPr/>
      </w:pPr>
      <w:r>
        <w:rPr/>
        <w:t>Khi anh em kiếm người trục vớt mình ra khỏi hố, thường thường họ đặt vào một sợi dây xích thật to vào trong hố, quấn nó quanh cái xe, hay đại loại như vậy, và bắt đầu kéo tay quay. Rồi lực của chiếc xe bắt đầu kéo, và động cơ đi vào hoạt động và kéo anh em ra khỏi hố.</w:t>
      </w:r>
    </w:p>
    <w:p>
      <w:pPr>
        <w:pStyle w:val="Normal"/>
        <w:jc w:val="both"/>
        <w:rPr/>
      </w:pPr>
      <w:r>
        <w:rPr>
          <w:rFonts w:eastAsia="Times New Roman"/>
          <w:vertAlign w:val="superscript"/>
        </w:rPr>
        <w:t xml:space="preserve"> </w:t>
      </w:r>
      <w:r>
        <w:rPr>
          <w:vertAlign w:val="superscript"/>
        </w:rPr>
        <w:t>65</w:t>
      </w:r>
      <w:r>
        <w:rPr/>
        <w:t xml:space="preserve">    </w:t>
        <w:tab/>
        <w:t>Khi Đức Chúa Trời thấy anh em ở trong hố sâu tội lỗi, và nghe anh em gọi Ngài, Ngài đưa xuống một sợi dây xích để quấn quanh đồi Sọ, tình yêu thương của Đức Chúa Trời, và móc nó vào trong lòng anh em, và đặt quyền năng của Đức Thánh Linh ở đó. Nó sẽ bắt đầu kéo lên. Nó không đòi anh em chịu phí tổn gì, tuy nhiên chúng ta nằm trong hố bởi vì chúng ta không thể trả giá cho nó bằng tiền túi. Người Mỹ chúng ta nghĩ mình có thể trả giá cho điều đó bằng tiền túi của mình, nhưng chúng ta không thể. Nó không cần tiền cũng không đòi giá. Anh em không phải trả giá cho điều đó ở Nhà thờ. Chúa Jêsus đã trả giá cho nó ở đồi Sọ. Nhưng người ta hổ thẹn về nó. Họ muốn nó ở trong cách của họ. Đức Chúa Trời có một đường lối cho quí vị để nhận lãnh nó, và nó miễn phí nếu quí vị muốn nhận lãnh.</w:t>
      </w:r>
    </w:p>
    <w:p>
      <w:pPr>
        <w:pStyle w:val="Normal"/>
        <w:jc w:val="both"/>
        <w:rPr/>
      </w:pPr>
      <w:r>
        <w:rPr>
          <w:vertAlign w:val="superscript"/>
        </w:rPr>
        <w:t>66</w:t>
      </w:r>
      <w:r>
        <w:rPr/>
        <w:t xml:space="preserve">   </w:t>
        <w:tab/>
        <w:t>Thường thường, khi họ kéo ra khỏi hố, anh em bị trầy trụa hết, phải đi bệnh viện. Và trước khi họ bắt đầu làm việc trên anh em, trước khi làm một việc gì, họ hỏi, “Ai sẽ thanh toán hóa đơn? Nếu chúng tôi may lại các vết thương, nếu chúng tôi đổ dầu ra xức, và tiêm thuốc để anh khỏi bị nhiễm trùng máu, anh có loại bảo hiểm gì không?” Trước khi họ làm điều gì, phải có tiền trước.</w:t>
      </w:r>
    </w:p>
    <w:p>
      <w:pPr>
        <w:pStyle w:val="Normal"/>
        <w:jc w:val="both"/>
        <w:rPr/>
      </w:pPr>
      <w:r>
        <w:rPr>
          <w:vertAlign w:val="superscript"/>
        </w:rPr>
        <w:t>67</w:t>
      </w:r>
      <w:r>
        <w:rPr/>
        <w:t xml:space="preserve">   </w:t>
        <w:tab/>
        <w:t>Nhưng khi Chúa chúng ta đặt dây xích yêu thương của Ngài chung quanh lòng anh em và kéo anh em ra khỏi hố sâu tội lỗi, Ngài chữa lành mọi tấm lòng tan vỡ, lấy đi mọi tội lỗi. Hóa đơn được đưa vào biển quên lãng, không còn nhớ đến nữa. “Hãy đến, không cần tiền cũng không đòi giá.” Cho dù anh em bị làm cho đau đớn thế nào, bị thương nặng thế nào, gia đình anh em làm gì, hay là anh em đã làm gì, không có thanh toán hóa đơn vì điều đó. Ngài chữa lành bệnh tim, xua đi mọi buồn rầu của anh em. “Nhưng Ngài đã vì tội lỗi chúng ta mà bị vết, vì sự gian ác chúng ta mà bị thương; Bởi sự sửa phạt Ngài chịu chúng ta được bình an, bởi lằn roi Ngài chúng ta được lành bịnh.” Tất cả điều đó miễn phí.</w:t>
      </w:r>
    </w:p>
    <w:p>
      <w:pPr>
        <w:pStyle w:val="Normal"/>
        <w:ind w:firstLine="720"/>
        <w:jc w:val="both"/>
        <w:rPr/>
      </w:pPr>
      <w:r>
        <w:rPr/>
        <w:t>Chúng ta không muốn nhận lãnh nó, là vì chúng ta bị chi phối bởi thần linh sai. Chúng ta bị chi phối  bởi một linh của dân tộc, linh của thế gian, thay vì bị chi phối bởi Thánh Linh của Đức Chúa Trời để Thánh Linh Chúa lãnh đạo và hướng dẫn chúng ta đến với mọi Lẽ thật và làm như Kinh thánh vậy.</w:t>
      </w:r>
    </w:p>
    <w:p>
      <w:pPr>
        <w:pStyle w:val="Normal"/>
        <w:jc w:val="both"/>
        <w:rPr/>
      </w:pPr>
      <w:r>
        <w:rPr>
          <w:vertAlign w:val="superscript"/>
        </w:rPr>
        <w:t>69</w:t>
      </w:r>
      <w:r>
        <w:rPr/>
        <w:t xml:space="preserve">      </w:t>
        <w:tab/>
        <w:t xml:space="preserve">Cách đây một thời gian, tôi có nói chuyện với một người vô thần. Anh ta nói, “Hãy nghĩ về điều đó, Ông Branham à. Mọi sự cực khổ của đời sống, và điều duy nhất mà chúng ta có, là chúng ta được cứu, là bản viết [Kinh thánh] Do-thái cổ xưa nào đó.” </w:t>
      </w:r>
    </w:p>
    <w:p>
      <w:pPr>
        <w:pStyle w:val="Normal"/>
        <w:ind w:firstLine="720"/>
        <w:jc w:val="both"/>
        <w:rPr/>
      </w:pPr>
      <w:r>
        <w:rPr/>
        <w:t>Tôi nói, “Ồ, thưa ông, đó có thể là tất cả các ông có, song tôi có điều mà nhiều hơn thế. Tôi có Thánh Linh của Đấng đã viết nó, khẳng định nó và làm cho nó như vậy, mọi Lời hứa đều đúng.” Ông ấy không biết cách nhận lấy nó.</w:t>
      </w:r>
    </w:p>
    <w:p>
      <w:pPr>
        <w:pStyle w:val="Normal"/>
        <w:ind w:firstLine="720"/>
        <w:jc w:val="both"/>
        <w:rPr/>
      </w:pPr>
      <w:r>
        <w:rPr/>
        <w:t>Xem đấy, quí vị phải đến và mua mà không cần tiền, mua mà không đòi giá. Nó không tốn của quí vị thứ gì cả. Nó được miễn phí với bất cứ người nào muốn, hãy để người ấy đến. Đức Chúa Trời kéo quí vị ra khỏi hố.</w:t>
      </w:r>
    </w:p>
    <w:p>
      <w:pPr>
        <w:pStyle w:val="Normal"/>
        <w:jc w:val="both"/>
        <w:rPr/>
      </w:pPr>
      <w:r>
        <w:rPr>
          <w:vertAlign w:val="superscript"/>
        </w:rPr>
        <w:t xml:space="preserve">72 </w:t>
      </w:r>
      <w:r>
        <w:rPr/>
        <w:t xml:space="preserve">  </w:t>
        <w:tab/>
        <w:t>Giống như một người ở Cổng Đẹp. Anh ta bị rớt xuống hố từ trong lòng mẹ bởi ma quỉ đã làm cho anh bị què chân. Con đường sinh sống của anh là xin của bố thí từ dân chúng đi qua. Khi anh ngồi ở cổng sáng hôm ấy, anh thấy 2 Thầy giảng Ngũ tuần đi đến: Họ không có một đồng nào, vì một người nói, “Bạc vàng ta không có.” Một hào là đồng bạc nhỏ nhất. “Bạc và vàng ta không có.”</w:t>
      </w:r>
    </w:p>
    <w:p>
      <w:pPr>
        <w:pStyle w:val="Normal"/>
        <w:ind w:firstLine="720"/>
        <w:jc w:val="both"/>
        <w:rPr/>
      </w:pPr>
      <w:r>
        <w:rPr/>
        <w:t>Tôi cho rằng người ấy nghĩ điều gì đó giống như thế này, “Không cần hiểu nỗi khổ của tôi. (There’s no need of getting my cup.”* Có lẽ người đang cố gắng để dành tiền. Người đã 40 tuổi, có lẽ cố gắng để dành tiền, để có thể làm cho người hai cái nạng để bước đi vì đầu  gối người yếu. Có lẽ người phải có tiền để sẵn trước thầy thuốc để họ giúp người. Chắc chắn không cần người giữ nỗi khổ của mình với những Thầy giảng Ngũ Tuần này mà chẳng có gì, họ rất nghèo, cơ hội cố gắng tìm một xu từ những người này.</w:t>
      </w:r>
    </w:p>
    <w:p>
      <w:pPr>
        <w:pStyle w:val="Normal"/>
        <w:jc w:val="both"/>
        <w:rPr/>
      </w:pPr>
      <w:r>
        <w:rPr>
          <w:vertAlign w:val="superscript"/>
        </w:rPr>
        <w:t>74</w:t>
      </w:r>
      <w:r>
        <w:rPr/>
        <w:t xml:space="preserve">    </w:t>
        <w:tab/>
        <w:t>Nhưng khi người nhìn vào mặt họ, một người trẻ tuổi mặt ửng hồng, còn người kia già đã có nếp nhăn; là Giăng  …là Phi-e-rơ và Giăng bước đến cửa, người thấy điều gì đó ở người trẻ tuổi này, lẽn bẽn hơn bình thường. Người thấy đằng sau những nếp nhăn và vết sẹo vì ánh nắng chói chang mặt trời xứ Ga-li-lê đã làm sạm nắng gương mặt người đánh cá, có một niềm vui không thể tả được, và đầy sự vinh hiển. Ông thấy điều gì đó dường như hơi khác lạ.</w:t>
      </w:r>
    </w:p>
    <w:p>
      <w:pPr>
        <w:pStyle w:val="Normal"/>
        <w:ind w:firstLine="720"/>
        <w:jc w:val="both"/>
        <w:rPr/>
      </w:pPr>
      <w:r>
        <w:rPr/>
        <w:t>Anh em biết, có điều gì đó về Cơ-đốc giáo, làm cho người ta trông khác hẳn. Họ là những người xinh đẹp hơn hết trên thế gian.</w:t>
      </w:r>
    </w:p>
    <w:p>
      <w:pPr>
        <w:pStyle w:val="Normal"/>
        <w:jc w:val="both"/>
        <w:rPr/>
      </w:pPr>
      <w:r>
        <w:rPr>
          <w:vertAlign w:val="superscript"/>
        </w:rPr>
        <w:t xml:space="preserve">76 </w:t>
      </w:r>
      <w:r>
        <w:rPr/>
        <w:t xml:space="preserve"> </w:t>
        <w:tab/>
        <w:t xml:space="preserve"> Ông đã chịu khổ và chịu đựng nó. Sứ đồ Phi-e-rơ là người già nhất, nói, “Bạc và vàng ta không có.” Nói cách khác, “Ta không thể giúp ngươi mua cặp nạng. Bạc vàng ta không có, nhưng điều ta có…” Ông đã mua từ Ngài thứ mật và sự vui mừng của rượu cứu rỗi. Ông vừa đến, 2 hay 3 ngày trước từ lễ Ngũ tuần, nơi điều gì đó đã xảy ra.</w:t>
      </w:r>
    </w:p>
    <w:p>
      <w:pPr>
        <w:pStyle w:val="Normal"/>
        <w:ind w:firstLine="720"/>
        <w:jc w:val="both"/>
        <w:rPr/>
      </w:pPr>
      <w:r>
        <w:rPr/>
        <w:t>Người trẻ tuổi bật ra tiếng, “A-men!” và nhìn vào mặt người què.</w:t>
      </w:r>
    </w:p>
    <w:p>
      <w:pPr>
        <w:pStyle w:val="Normal"/>
        <w:ind w:firstLine="720"/>
        <w:jc w:val="both"/>
        <w:rPr/>
      </w:pPr>
      <w:r>
        <w:rPr/>
        <w:t>Điều gì đã xảy ra? Xích cảm thông ấy, sự cảm thông của Ngài đã nói, “Ta có sự cảm thông với người đau,” cùng Thánh Linh ấy đã xảy ra trong lòng người đánh cá già nua. Ông nói, “Tiền bạc ta không có, nhưng điều ta có thì nó còn gấp triệu lần…”</w:t>
      </w:r>
    </w:p>
    <w:p>
      <w:pPr>
        <w:pStyle w:val="Normal"/>
        <w:jc w:val="both"/>
        <w:rPr/>
      </w:pPr>
      <w:r>
        <w:rPr>
          <w:vertAlign w:val="superscript"/>
        </w:rPr>
        <w:t xml:space="preserve">79 </w:t>
      </w:r>
      <w:r>
        <w:rPr/>
        <w:t xml:space="preserve">   </w:t>
        <w:tab/>
        <w:t>Bây giờ nên nhớ, Phi-e-rơ là một người Do-thái, và họ vốn thích tiền bạc, nhưng người Do-thái này đã được cải đạo. Không phải “như điều ta có thì ta bán cho ngươi.” Nhưng “như điều ta có thì ta cho ngươi… Ta không có một xu trong túi. Ta không thể mua được ổ bánh mì, hay thứ gì cả. Ta không có lấy một xu. Nhưng nếu ta có thể nhận được nó, thì ta cho ngươi vì nó được ban cho ta.” Đó là điều chúng ta cần, “Song điều ta có thì ta cho ngươi.”</w:t>
      </w:r>
    </w:p>
    <w:p>
      <w:pPr>
        <w:pStyle w:val="Normal"/>
        <w:ind w:firstLine="720"/>
        <w:jc w:val="both"/>
        <w:rPr/>
      </w:pPr>
      <w:r>
        <w:rPr/>
        <w:t>“</w:t>
      </w:r>
      <w:r>
        <w:rPr/>
        <w:t>Ông có gì vậy, thưa ông?”</w:t>
      </w:r>
    </w:p>
    <w:p>
      <w:pPr>
        <w:pStyle w:val="Normal"/>
        <w:ind w:firstLine="720"/>
        <w:jc w:val="both"/>
        <w:rPr/>
      </w:pPr>
      <w:r>
        <w:rPr/>
        <w:t>“</w:t>
      </w:r>
      <w:r>
        <w:rPr/>
        <w:t>Ta đã ở với Đấng bán sữa và mật mà không đòi giá. Ta sẽ cho ngươi. Ngươi không nợ ta gì cả. Nếu ngươi có thể nhận nó, ta sẽ cho nó cho ngươi. Không bán, nhưng sẽ cho.”</w:t>
      </w:r>
    </w:p>
    <w:p>
      <w:pPr>
        <w:pStyle w:val="Normal"/>
        <w:jc w:val="both"/>
        <w:rPr/>
      </w:pPr>
      <w:r>
        <w:rPr>
          <w:vertAlign w:val="superscript"/>
        </w:rPr>
        <w:t>82</w:t>
      </w:r>
      <w:r>
        <w:rPr/>
        <w:t xml:space="preserve">   </w:t>
        <w:tab/>
        <w:t>Bởi vì, “</w:t>
      </w:r>
      <w:r>
        <w:rPr>
          <w:b/>
        </w:rPr>
        <w:t>Các ngươi đã được lãnh không, thì hãy cho không</w:t>
      </w:r>
      <w:r>
        <w:rPr/>
        <w:t>.” Đó là mạng lịnh của Chúa của ông, ngay ba ngày trước, “</w:t>
      </w:r>
      <w:r>
        <w:rPr>
          <w:b/>
        </w:rPr>
        <w:t>Hãy đi khắp thế gian, giảng Tin lành cho mọi người. Ai tin và chịu phép báp têm, sẽ được rỗi; nhưng ai chẳng tin sẽ bị đoán phạt. Vậy những kẻ tin sẽ được các dấu lạ nầy: Lấy Danh Ta mà trừ quỉ; dùng tiếng mới mà nói; bắt rắn trong tay; nếu uống giống chi độc, cũng chẳng hại gì; hễ đặt tay trên kẻ đau, thì kẻ đau sẽ lành.</w:t>
      </w:r>
      <w:r>
        <w:rPr/>
        <w:t>” Người Do-thái ấy được biến đổi.</w:t>
      </w:r>
    </w:p>
    <w:p>
      <w:pPr>
        <w:pStyle w:val="Normal"/>
        <w:ind w:firstLine="720"/>
        <w:jc w:val="both"/>
        <w:rPr/>
      </w:pPr>
      <w:r>
        <w:rPr/>
        <w:t>Điều chúng ta cần ở nước Mỹ là một sự thay đổi của Đức Thánh Linh để thay thế chỗ của những nghi thức tôn giáo chúng ta. “</w:t>
      </w:r>
      <w:r>
        <w:rPr>
          <w:b/>
        </w:rPr>
        <w:t>Các ngươi đã được lãnh không, thì hãy cho không.</w:t>
      </w:r>
      <w:r>
        <w:rPr/>
        <w:t>”</w:t>
      </w:r>
    </w:p>
    <w:p>
      <w:pPr>
        <w:pStyle w:val="Normal"/>
        <w:ind w:firstLine="720"/>
        <w:jc w:val="both"/>
        <w:rPr/>
      </w:pPr>
      <w:r>
        <w:rPr/>
        <w:t>“</w:t>
      </w:r>
      <w:r>
        <w:rPr/>
        <w:t xml:space="preserve">Như điều ta có thì ta cho ngươi, nhân Danh Đức Chúa Jêsus Christ người Na-xa-rét, hãy đứng dậy bước đi,” đức tin trong Danh thuần khiết đó của Đấng Tạo Hóa. Không lạ gì người què đã nhảy nhót và ngợi khen Chúa! </w:t>
      </w:r>
    </w:p>
    <w:p>
      <w:pPr>
        <w:pStyle w:val="Normal"/>
        <w:jc w:val="both"/>
        <w:rPr/>
      </w:pPr>
      <w:r>
        <w:rPr>
          <w:vertAlign w:val="superscript"/>
        </w:rPr>
        <w:t>85</w:t>
      </w:r>
      <w:r>
        <w:rPr/>
        <w:t xml:space="preserve">    </w:t>
        <w:tab/>
        <w:t>Ồ, anh em biết đấy, những việc lớn. Người què có thể đã ngồi đấy 40 năm, cố kiếm đủ tiền để mua cho mình cặp nạng, nhưng ông ta không thể làm điều đó. Nhưng ngay trong chỗ bất ngờ nhất, vào thời điểm bất ngờ, một đêm nọ những người không đầy đủ không trông đợi, những người được gọi là Thánh quá máu, tôi thấy được điều tôi muốn, tiền bạc không thể mua được. Trong một đám người dốt nát, ít học, những người ăn mặc nghèo nàn, những người da đen, một ông lão da đen đã trở lại đạo, tôi thấy một viên ngọc đen quí giá, khi ông lão da đen nhìn vào mặt tôi, và hỏi, “Từ khi anh tin đã nhận lãnh Đức Thánh Linh chưa?” Ô, nó là điều gì đó mà tôi muốn. Tôi không mong tìm thấy nó giữa những người kia, nhưng họ có những gì tôi cần.</w:t>
      </w:r>
    </w:p>
    <w:p>
      <w:pPr>
        <w:pStyle w:val="Normal"/>
        <w:jc w:val="both"/>
        <w:rPr/>
      </w:pPr>
      <w:r>
        <w:rPr>
          <w:vertAlign w:val="superscript"/>
        </w:rPr>
        <w:t>87</w:t>
      </w:r>
      <w:r>
        <w:rPr/>
        <w:t xml:space="preserve">   Ngày hôm nay Liên Hiệp quốc không chấp nhận những gì chúng ta có, nhưng đó là điều họ cần. Khrushchev, và hết thảy họ cần Đấng Christ trong phép báp-têm bằng Đức Thánh Linh. Nó thay đổi tính khí của họ, làm cho những người họ ghét trở nên những người anh em. Nó lấy đi sự tham lam, hiểm độc và xung đột; Và đặt tình yêu thương, sự vui mừng, bình an, nhân từ, và sự thương xót vào. Vâng, đôi khi ở trong những nơi bất ngờ mà anh em đang trông đợi.</w:t>
      </w:r>
    </w:p>
    <w:p>
      <w:pPr>
        <w:pStyle w:val="Normal"/>
        <w:jc w:val="both"/>
        <w:rPr/>
      </w:pPr>
      <w:r>
        <w:rPr>
          <w:vertAlign w:val="superscript"/>
        </w:rPr>
        <w:t>89</w:t>
      </w:r>
      <w:r>
        <w:rPr/>
        <w:t xml:space="preserve">   </w:t>
        <w:tab/>
        <w:t>Dân Y-sơ-ra-ên đã cho gì (người Ê-díp-tô lột trần hết) khi môi họ đang chảy máu, khi lưỡi họ đang khô khát? Họ đã cho hết thảy vàng mà họ đã lột trần người Ê-díp-tô để được chút nước mát lạnh. Những người lãnh đạo trong đồng vắng của họ đã dẫn họ đi từ ốc đảo này đến ốc đảo khác, từ hố này đến hố khác, nhưng chúng đều khô cạn.</w:t>
      </w:r>
    </w:p>
    <w:p>
      <w:pPr>
        <w:pStyle w:val="Normal"/>
        <w:ind w:firstLine="720"/>
        <w:jc w:val="both"/>
        <w:rPr/>
      </w:pPr>
      <w:r>
        <w:rPr/>
        <w:t>Rồi ở đó, không cần tiền cũng không đòi giá. Tiếng Phán với Đấng Tiên tri, “Hãy nói cùng đá này,” vật khô khan nhất trong đồng vắng, vật xa với nước nhất. Ở đó việc khát của họ chấm dứt, không có tiền cũng không đòi giá. “Hãy nói cùng đá này.” Không trả tiền cho đá, nhưng “Hãy nói cùng đá này.”</w:t>
      </w:r>
    </w:p>
    <w:p>
      <w:pPr>
        <w:pStyle w:val="Normal"/>
        <w:jc w:val="both"/>
        <w:rPr/>
      </w:pPr>
      <w:r>
        <w:rPr>
          <w:vertAlign w:val="superscript"/>
        </w:rPr>
        <w:t>91</w:t>
      </w:r>
      <w:r>
        <w:rPr/>
        <w:t xml:space="preserve">   </w:t>
        <w:tab/>
        <w:t>Ngài vẫn là Đá tối nay. Ngài là Vầng Đá trong xứ mệt mỏi. Nếu các bạn đang đi đến một xứ mòn mỏi, hãy nói cùng Đá này. Không phải trả tiền cho Ngài; Hãy nói với Đá. Nếu anh em mệt mỏi, hãy nói với Đá.</w:t>
      </w:r>
    </w:p>
    <w:p>
      <w:pPr>
        <w:pStyle w:val="Normal"/>
        <w:ind w:firstLine="720"/>
        <w:jc w:val="both"/>
        <w:rPr/>
      </w:pPr>
      <w:r>
        <w:rPr/>
        <w:t>Giống như có ở bất cứ nơi nào. Giống như nếu không có nước ở những nơi thấp, thì sẽ không có nước trên núi ngoài vầng đá. Đức Chúa Trời làm những việc thật ngược với những gì con người suy nghĩ. Đá, nơi khô khan nhất trong đồng vắng, nhưng Ngài Phán, “Hãy nói cùng Đá này.”</w:t>
      </w:r>
    </w:p>
    <w:p>
      <w:pPr>
        <w:pStyle w:val="Normal"/>
        <w:jc w:val="both"/>
        <w:rPr/>
      </w:pPr>
      <w:r>
        <w:rPr>
          <w:vertAlign w:val="superscript"/>
        </w:rPr>
        <w:t>93</w:t>
      </w:r>
      <w:r>
        <w:rPr/>
        <w:t xml:space="preserve">   </w:t>
        <w:tab/>
        <w:t>Ngày hôm nay người ta rất bị lừa dối. Họ nghĩ nếu họ có thể đi và nói lời cầu nguyện, trả tiền cho Linh mục nào đó để cầu nguyện vài lời cho họ, trả tiền cho họ đi qua xuyên suốt, nếu họ xây Nhà thờ to lớn ở nơi nào đó, và người giàu có nào đó tài trợ cho nó; cứ tiếp tục sống trong tư dục, có người nào cầu nguyện cho họ; Họ nghĩ là thế. Đức Chúa Trời ban cho anh em tiền bạc; Không tiêu nó cho những việc mà không làm thỏa mãn. Hãy tiêu xài nó cho những việc làm cho thỏa mãn. Nhưng mang lại sự thỏa mãn thật, anh em không thể có được nó cho tới khi anh em nói với Đá này.</w:t>
      </w:r>
    </w:p>
    <w:p>
      <w:pPr>
        <w:pStyle w:val="Normal"/>
        <w:ind w:firstLine="720"/>
        <w:jc w:val="both"/>
        <w:rPr/>
      </w:pPr>
      <w:r>
        <w:rPr/>
        <w:t>Ngài mang tới nước ban cho sự sống mà không cần tiền cũng không đòi giá. Và họ uống, lạc đà họ uống, con cái họ uống, và nó vẫn là một nguồn nước chảy trong đồng vắng.</w:t>
      </w:r>
    </w:p>
    <w:p>
      <w:pPr>
        <w:pStyle w:val="Normal"/>
        <w:ind w:firstLine="720"/>
        <w:jc w:val="both"/>
        <w:rPr/>
      </w:pPr>
      <w:r>
        <w:rPr/>
        <w:t>Ngày hôm nay Ngài cũng là Vầng Đá ấy trong xứ khô khan dành cho một dân hư mất. “Hễ ai tin Ngài sẽ không bị hư mất, nhưng có Sự sống Đời đời.”</w:t>
      </w:r>
    </w:p>
    <w:p>
      <w:pPr>
        <w:pStyle w:val="Normal"/>
        <w:jc w:val="both"/>
        <w:rPr/>
      </w:pPr>
      <w:r>
        <w:rPr>
          <w:vertAlign w:val="superscript"/>
        </w:rPr>
        <w:t>96</w:t>
      </w:r>
      <w:r>
        <w:rPr/>
        <w:t xml:space="preserve">   </w:t>
        <w:tab/>
        <w:t>Để ý, mỗi đêm họ không phải lang thang tìm bánh. Bánh được mang đến cho họ mỗi đêm, một cách tươi mới.</w:t>
      </w:r>
    </w:p>
    <w:p>
      <w:pPr>
        <w:pStyle w:val="Normal"/>
        <w:ind w:firstLine="720"/>
        <w:jc w:val="both"/>
        <w:rPr/>
      </w:pPr>
      <w:r>
        <w:rPr/>
        <w:t>Ngày hôm nay chúng ta có một ổ bánh. Nếu bạn là người ăn xin, và bạn bước qua nơi này để vào tiệm, và nói, “Tôi muốn có một ổ bánh.”</w:t>
      </w:r>
    </w:p>
    <w:p>
      <w:pPr>
        <w:pStyle w:val="Normal"/>
        <w:ind w:firstLine="720"/>
        <w:jc w:val="both"/>
        <w:rPr/>
      </w:pPr>
      <w:r>
        <w:rPr/>
        <w:t>Chủ tiệm sẽ nói, “Trước tiên, cho tôi xem đồng một phần tư cắt của ông để mua ổ bánh này.”</w:t>
      </w:r>
    </w:p>
    <w:p>
      <w:pPr>
        <w:pStyle w:val="Normal"/>
        <w:ind w:firstLine="720"/>
        <w:jc w:val="both"/>
        <w:rPr/>
      </w:pPr>
      <w:r>
        <w:rPr/>
        <w:t>Anh em có gì khi anh em mua nó? Chỉ một chút mua vui, nhưng anh em có sự thấp nhất mà lúa mì có thể sanh ra. Họ lấy hết chất bổ ra khỏi nó, tất cả cám và cho heo ăn. Trộn nó với một đám bột dính để cho cám dính với nhau, rây nó, làm thành một ổ bánh, làm với đôi tay nhớp bẩn nhiều lần. Anh em thấy trong bánh của mình đôi khi có những sợi tóc, và những thứ hay chết, những miếng mạt cưa, và mọi thứ khác rơi vào những lò nướng bánh ấy. Những con người tội lỗi, với các bệnh tật truyền qua đường sinh dục và mọi thứ trộn vào đó. Nếu anh em thấy nó được làm nên, thậm chí anh em không muốn ăn. Tuy nhiên anh em trả 25 xu của mình nếu không thì anh em không có nó.</w:t>
      </w:r>
    </w:p>
    <w:p>
      <w:pPr>
        <w:pStyle w:val="Normal"/>
        <w:jc w:val="both"/>
        <w:rPr/>
      </w:pPr>
      <w:r>
        <w:rPr>
          <w:vertAlign w:val="superscript"/>
        </w:rPr>
        <w:t>100</w:t>
      </w:r>
      <w:r>
        <w:rPr/>
        <w:t xml:space="preserve">   </w:t>
        <w:tab/>
        <w:t>Đức Chúa Trời đã nuôi họ mỗi đêm với bánh được làm bằng bàn tay của Thiên sứ mà không cần tiền, cũng khộng đòi giá. Và ngày hôm nay Đấng Christ tượng trưng cho bánh ấy, đã từ trời giáng xuống để ban sự sống Ngài.</w:t>
      </w:r>
    </w:p>
    <w:p>
      <w:pPr>
        <w:pStyle w:val="Normal"/>
        <w:ind w:firstLine="720"/>
        <w:jc w:val="both"/>
        <w:rPr/>
      </w:pPr>
      <w:r>
        <w:rPr/>
        <w:t>Đức Chúa Trời ban cho con cái Ngài mỗi ngày một kinh nghiệm mới. Anh em còn nhớ, nếu họ giữ bánh qua đêm, nó bị hư ôi. Khi anh em nghe người nào đó nói về, “Ồ, tôi có… Tôi nói cho anh biết, tôi là tín đồ Lu-the, tôi là tín đồ Trưởng Lão, Báp-tít. Tôi là người Ngũ Tuần,” đó chỉ là một ổ bánh được làm bằng bàn tay con người. Nó chỉ có thế thôi. Nó thật ô uế, và được làm bằng bàn tay con người.</w:t>
      </w:r>
    </w:p>
    <w:p>
      <w:pPr>
        <w:pStyle w:val="Normal"/>
        <w:ind w:firstLine="720"/>
        <w:jc w:val="both"/>
        <w:rPr/>
      </w:pPr>
      <w:r>
        <w:rPr/>
        <w:t>Khi anh em nghe một kinh nghiệm về một lời làm chứng tươi mới, “Sáng nay bằng sự cầu nguyện Đức Thánh Linh làm phép báp-têm cho linh hồn tôi cách tươi mới.” Ồ, thưa anh em, đó là Thức Ăn của Thiên sứ. Ngài  nuôi họ mỗi ngày cách tươi mới từ Thiên đàng.</w:t>
      </w:r>
    </w:p>
    <w:p>
      <w:pPr>
        <w:pStyle w:val="Normal"/>
        <w:ind w:left="805" w:hanging="0"/>
        <w:jc w:val="both"/>
        <w:rPr>
          <w:i/>
          <w:i/>
        </w:rPr>
      </w:pPr>
      <w:r>
        <w:rPr>
          <w:i/>
        </w:rPr>
        <w:t>Chúng con cần những cơn mưa phước hạnh.</w:t>
      </w:r>
    </w:p>
    <w:p>
      <w:pPr>
        <w:pStyle w:val="Normal"/>
        <w:ind w:left="805" w:hanging="0"/>
        <w:jc w:val="both"/>
        <w:rPr>
          <w:i/>
          <w:i/>
        </w:rPr>
      </w:pPr>
      <w:r>
        <w:rPr>
          <w:i/>
        </w:rPr>
        <w:t>Những giọt thương xót rơi chung quanh chúng con,</w:t>
      </w:r>
    </w:p>
    <w:p>
      <w:pPr>
        <w:pStyle w:val="Normal"/>
        <w:ind w:left="805" w:hanging="0"/>
        <w:jc w:val="both"/>
        <w:rPr>
          <w:i/>
          <w:i/>
        </w:rPr>
      </w:pPr>
      <w:r>
        <w:rPr>
          <w:i/>
        </w:rPr>
        <w:t>Chúng con nài xin những cơn mưa.</w:t>
      </w:r>
    </w:p>
    <w:p>
      <w:pPr>
        <w:pStyle w:val="Normal"/>
        <w:ind w:firstLine="720"/>
        <w:jc w:val="both"/>
        <w:rPr/>
      </w:pPr>
      <w:r>
        <w:rPr/>
        <w:t xml:space="preserve">Ô, vâng, xin ban xuống từ trời cách tươi mới, lạy Chúa, Đấng Christ là Bánh Sự sống. Xin tuôn đổ nó vào lòng con và cho con vui hưởng sự Hiện diện tuyệt diệu của Ngài. </w:t>
      </w:r>
    </w:p>
    <w:p>
      <w:pPr>
        <w:pStyle w:val="Normal"/>
        <w:jc w:val="both"/>
        <w:rPr/>
      </w:pPr>
      <w:r>
        <w:rPr>
          <w:vertAlign w:val="superscript"/>
        </w:rPr>
        <w:t xml:space="preserve">105 </w:t>
      </w:r>
      <w:r>
        <w:rPr/>
        <w:t xml:space="preserve">   </w:t>
        <w:tab/>
        <w:t>Chắc chắn, họ biết ơn. Họ được an ủi. Bất cứ người nam hay người nữ nào được sanh bởi Thánh Linh Đức Chúa Trời, và nhận lãnh Đức Thánh Linh, sẽ luôn luôn biết ơn. Cho dù điều gì xảy ra, anh em sẽ luôn luôn biết ơn.</w:t>
      </w:r>
    </w:p>
    <w:p>
      <w:pPr>
        <w:pStyle w:val="Normal"/>
        <w:ind w:firstLine="720"/>
        <w:jc w:val="both"/>
        <w:rPr/>
      </w:pPr>
      <w:r>
        <w:rPr/>
        <w:t>Như cậu bé Benny bị mù ở trên núi. Cậu được sanh ra 8 tháng đã bị bệnh đục nhân mắt bắt đầu phát triển trong mắt. Cha mẹ cậu nghèo khổ, họ sống trên sườn đồi. Họ biết rằng những ca mổ có thể cứu được cặp mắt của bé Bennny, để nó có thấy được. Cậu bé bây giờ được 12 tuổi. Cha mẹ cậu chỉ kiếm đủ thức ăn để sống. Họ không thể kiếm đủ tiền cho ca mổ.</w:t>
      </w:r>
    </w:p>
    <w:p>
      <w:pPr>
        <w:pStyle w:val="Normal"/>
        <w:jc w:val="both"/>
        <w:rPr/>
      </w:pPr>
      <w:r>
        <w:rPr>
          <w:vertAlign w:val="superscript"/>
        </w:rPr>
        <w:t>107</w:t>
      </w:r>
      <w:r>
        <w:rPr/>
        <w:t xml:space="preserve">   </w:t>
        <w:tab/>
        <w:t>Tất cả những người hàng xóm thấy Benny cố chơi đùa với những đứa trẻ ở đó,nó bị mù không thể thấy được nó đang làm gì. Họ cảm thấy buồn lòng. Mỗi người năm ấy làm thêm một vụ mùa. Họ làm lụng vất vả hơn một chút dưới ánh nắng. Khi mùa màng được bán ra vào mùa thu, họ lấy tiền và đưa Benny lên xe lửa, gởi đi đến Bác sĩ để chữa bệnh.</w:t>
      </w:r>
    </w:p>
    <w:p>
      <w:pPr>
        <w:pStyle w:val="Normal"/>
        <w:ind w:firstLine="720"/>
        <w:jc w:val="both"/>
        <w:rPr/>
      </w:pPr>
      <w:r>
        <w:rPr/>
        <w:t>Người ta đã thực hành ca mổ thành công. Khi cậu bé trở về, hết thảy những người hàng xóm xúm chung quanh khi bé Benny ra khỏi xe lửa. Đôi mắt sáng của cậu chiếu sáng. Cậu bé la lớn và khóc, khi nhìn thấy những gương mặt của họ.</w:t>
      </w:r>
    </w:p>
    <w:p>
      <w:pPr>
        <w:pStyle w:val="Normal"/>
        <w:ind w:firstLine="720"/>
        <w:jc w:val="both"/>
        <w:rPr/>
      </w:pPr>
      <w:r>
        <w:rPr/>
        <w:t>Một trong những người điều hành toa xe lửa nói, “Cháu à, ca mổ phí tổn bao nhiêu?”</w:t>
      </w:r>
    </w:p>
    <w:p>
      <w:pPr>
        <w:pStyle w:val="Normal"/>
        <w:ind w:firstLine="720"/>
        <w:jc w:val="both"/>
        <w:rPr/>
      </w:pPr>
      <w:r>
        <w:rPr/>
        <w:t>Cậu ấy nói, “Thưa ông, con không biết những người này đã tốn bao nhiêu, nhưng con rất vui mừng vì con thấy được gương mặt của họ, những người đã trả giá ấy.”</w:t>
      </w:r>
    </w:p>
    <w:p>
      <w:pPr>
        <w:pStyle w:val="Normal"/>
        <w:jc w:val="both"/>
        <w:rPr/>
      </w:pPr>
      <w:r>
        <w:rPr>
          <w:vertAlign w:val="superscript"/>
        </w:rPr>
        <w:t>111</w:t>
      </w:r>
      <w:r>
        <w:rPr/>
        <w:t xml:space="preserve">   </w:t>
        <w:tab/>
        <w:t>Đó là cách chúng ta cảm nhận. Tôi không biết Đức Chúa Trời đã tốn điều gì. Tôi biết Ngài đã ban cho tôi điều tốt nhất mà Ngài có, là Con Ngài. Nhưng tôi rất vui mừng có tầm nhìn thuộc linh này, đến nỗi tôi có thể nhìn vào mặt Ngài và biết rằng Ngài đã chết cho tôi. Tôi không biết nó tốn của Ngài điều gì. Chúng ta không có cách nào định giá được. Giá quá lớn. Tôi không thể nói cho anh em biết nó lớn như thế nào. Nhưng tôi biết ơn. Tôi được an ủi, rằng trước tôi đã mù mà nay tôi được thấy.</w:t>
      </w:r>
    </w:p>
    <w:p>
      <w:pPr>
        <w:pStyle w:val="Normal"/>
        <w:ind w:firstLine="720"/>
        <w:jc w:val="both"/>
        <w:rPr/>
      </w:pPr>
      <w:r>
        <w:rPr/>
        <w:t>Tôi biết ơn khi mà Anh em Mayo đã nói cho tôi biết giờ tôi đã đến, khi các Bác sĩ bảo tôi rằng tôi không thể sống nữa cách đây 25 năm, mà tôi vẫn sống ngày nay. Tôi không biết Đức Chúa Trời đã tốn điều gì, nhưng tôi biết ơn vì tôi còn sống.</w:t>
      </w:r>
    </w:p>
    <w:p>
      <w:pPr>
        <w:pStyle w:val="Normal"/>
        <w:ind w:firstLine="720"/>
        <w:jc w:val="both"/>
        <w:rPr/>
      </w:pPr>
      <w:r>
        <w:rPr/>
        <w:t>Tôi đã từng là tội nhân, bị trói buộc  trong tội lỗi, vì bệnh tim, sự chết kinh sợ. Nhưng ngày hôm nay, sự chết là sự đắc thắng của tôi (Ha-lê-lu-gia!); Nó chỉ mang tôi vào trong sự Hiện diện của Đấng mà tôi yêu mến, để tôi có thể nhìn được mặt Ngài. Ngài đã thay đổi sự việc bằng một ca mổ; Ngài lấy tim tôi và làm nên mới. Tôi  biết điều gì đó đã xảy ra với tôi.</w:t>
      </w:r>
    </w:p>
    <w:p>
      <w:pPr>
        <w:pStyle w:val="Normal"/>
        <w:jc w:val="both"/>
        <w:rPr/>
      </w:pPr>
      <w:r>
        <w:rPr>
          <w:vertAlign w:val="superscript"/>
        </w:rPr>
        <w:t>114</w:t>
      </w:r>
      <w:r>
        <w:rPr/>
        <w:t xml:space="preserve">    </w:t>
        <w:tab/>
        <w:t>Trong một tờ báo mùa thu vừa rồi ở Minnesota, có một cậu bé lấy xe đạp đi Nhà thờ để học Trường Chúa nhật vào buổi sáng. Thanh niên khác ở gần nhà không học trường Chúa, anh ta dẫn bạn gái đi trượt băng. Và anh là người trưởng thành, anh đi trên tuyết mỏng và bị ngã. Anh cười nhạo cậu bé đi Nhà thờ trên đường đi xuống và nói với bạn gái, “Đó là một đám cuồng tín đi đến Nhà thờ ấy.” Khi anh té trên băng, bạn gái anh nhanh nhẹn đi cách xa anh. Nhưng khi anh đến gần đặt cánh tay trên băng tuyết, anh đã bị liệt và nằm trên mặt băng.</w:t>
      </w:r>
    </w:p>
    <w:p>
      <w:pPr>
        <w:pStyle w:val="Normal"/>
        <w:ind w:firstLine="720"/>
        <w:jc w:val="both"/>
        <w:rPr/>
      </w:pPr>
      <w:r>
        <w:rPr/>
        <w:t>Bạn gái anh cố đến gần anh, song cố ấy quá nặng và làm vỡ mặt băng. Anh la lớn với cô, “Đi lui. Quay lại. Em sẽ rơi xuống thôi, và cả hai chúng ta bị chết đuối.” Anh la lớn, kêu gào mà không có ai giúp anh.</w:t>
      </w:r>
    </w:p>
    <w:p>
      <w:pPr>
        <w:pStyle w:val="Normal"/>
        <w:jc w:val="both"/>
        <w:rPr/>
      </w:pPr>
      <w:r>
        <w:rPr>
          <w:vertAlign w:val="superscript"/>
        </w:rPr>
        <w:t xml:space="preserve">116 </w:t>
      </w:r>
      <w:r>
        <w:rPr/>
        <w:t xml:space="preserve">  </w:t>
        <w:tab/>
        <w:t>Sau một lát, ngay trên đỉnh đồi, một cậu bé đi xe đạp với quyển Kinh thánh kẹp dưới cánh tay. Cậu nghe tiếng la và đạp thật nhanh đến, đặt quyển Kinh thánh xuống, và chạy đến trên mặt băng, bò bằng bụng đến, cho tới khi nắm được cánh tay của người đàn ông, kéo anh lên cho tới khi lên khỏi mặt băng. Rồi chạy ra vẫy một chiếc xe hơi, họ gọi xe cứu thương và đưa anh ta đến bệnh viện.</w:t>
      </w:r>
    </w:p>
    <w:p>
      <w:pPr>
        <w:pStyle w:val="Normal"/>
        <w:ind w:firstLine="720"/>
        <w:jc w:val="both"/>
        <w:rPr/>
      </w:pPr>
      <w:r>
        <w:rPr/>
        <w:t>Sau đó cậu bé trả tiền cho xe cứu thương, trả tiền Bác sĩ đã chích thuốc viêm phổi, và các việc khác. Thanh niên ấy đến tìm cậu bé và nói, “Anh bạn nhỏ, tôi nợ anh bao nhiêu?”</w:t>
      </w:r>
    </w:p>
    <w:p>
      <w:pPr>
        <w:pStyle w:val="Normal"/>
        <w:ind w:firstLine="720"/>
        <w:jc w:val="both"/>
        <w:rPr/>
      </w:pPr>
      <w:r>
        <w:rPr/>
        <w:t>Cậu bé trả lời, “Chẳng nợ gì cả.”</w:t>
      </w:r>
    </w:p>
    <w:p>
      <w:pPr>
        <w:pStyle w:val="Normal"/>
        <w:ind w:firstLine="720"/>
        <w:jc w:val="both"/>
        <w:rPr/>
      </w:pPr>
      <w:r>
        <w:rPr/>
        <w:t>Anh ấy nói, “Tôi nợ cậu sự sống tôi.” Hãy suy gẫm về điều đó. Tiền bạc không thể trả nỗi. Chính là sự sống của cậu bé.</w:t>
      </w:r>
    </w:p>
    <w:p>
      <w:pPr>
        <w:pStyle w:val="Normal"/>
        <w:jc w:val="both"/>
        <w:rPr/>
      </w:pPr>
      <w:r>
        <w:rPr>
          <w:vertAlign w:val="superscript"/>
        </w:rPr>
        <w:t>119</w:t>
      </w:r>
      <w:r>
        <w:rPr/>
        <w:t xml:space="preserve">   </w:t>
        <w:tab/>
        <w:t>Đó là cách chúng ta nên cảm nhận với Đức Chúa Trời, không mua được con đường cứu rỗi chúng ta bằng điều gì cả, nhưng chúng ta nợ Đức Chúa Trời sự sống chúng ta, vì chúng ta đã chết và bị chìm trong hố sâu tội lỗi. Đức Chúa Trời đã đưa tay Ngài kéo chúng ta lên và mặc áo cho chúng ta.</w:t>
      </w:r>
    </w:p>
    <w:p>
      <w:pPr>
        <w:pStyle w:val="Normal"/>
        <w:ind w:left="920" w:hanging="0"/>
        <w:jc w:val="both"/>
        <w:rPr>
          <w:i/>
          <w:i/>
        </w:rPr>
      </w:pPr>
      <w:r>
        <w:rPr>
          <w:i/>
        </w:rPr>
        <w:t>Tôi đã lún sâu trong tội lỗi, Cách xa bến bờ bình an,</w:t>
      </w:r>
    </w:p>
    <w:p>
      <w:pPr>
        <w:pStyle w:val="Normal"/>
        <w:ind w:left="920" w:hanging="0"/>
        <w:jc w:val="both"/>
        <w:rPr/>
      </w:pPr>
      <w:r>
        <w:rPr>
          <w:i/>
        </w:rPr>
        <w:t>Lòng đầy nhớp nhơ, Không đứng dậy được nữa;</w:t>
      </w:r>
    </w:p>
    <w:p>
      <w:pPr>
        <w:pStyle w:val="Normal"/>
        <w:ind w:left="920" w:hanging="0"/>
        <w:jc w:val="both"/>
        <w:rPr>
          <w:i/>
          <w:i/>
        </w:rPr>
      </w:pPr>
      <w:r>
        <w:rPr>
          <w:i/>
        </w:rPr>
        <w:t>Nhưng Đấng Chủ tể biển cả</w:t>
      </w:r>
    </w:p>
    <w:p>
      <w:pPr>
        <w:pStyle w:val="Normal"/>
        <w:ind w:left="920" w:hanging="0"/>
        <w:jc w:val="both"/>
        <w:rPr>
          <w:i/>
          <w:i/>
        </w:rPr>
      </w:pPr>
      <w:r>
        <w:rPr>
          <w:i/>
        </w:rPr>
        <w:t>Nghe tiếng khóc tuyệt vọng của tôi,</w:t>
      </w:r>
    </w:p>
    <w:p>
      <w:pPr>
        <w:pStyle w:val="Normal"/>
        <w:ind w:left="920" w:hanging="0"/>
        <w:jc w:val="both"/>
        <w:rPr>
          <w:i/>
          <w:i/>
        </w:rPr>
      </w:pPr>
      <w:r>
        <w:rPr>
          <w:i/>
        </w:rPr>
        <w:t>Từ trong dòng nước sâu, Ngài đem tôi lên,</w:t>
      </w:r>
    </w:p>
    <w:p>
      <w:pPr>
        <w:pStyle w:val="Normal"/>
        <w:ind w:left="920" w:hanging="0"/>
        <w:jc w:val="both"/>
        <w:rPr>
          <w:i/>
          <w:i/>
        </w:rPr>
      </w:pPr>
      <w:r>
        <w:rPr>
          <w:i/>
        </w:rPr>
        <w:t>Giờ đây tôi được an toàn.</w:t>
      </w:r>
    </w:p>
    <w:p>
      <w:pPr>
        <w:pStyle w:val="Normal"/>
        <w:ind w:firstLine="720"/>
        <w:jc w:val="both"/>
        <w:rPr/>
      </w:pPr>
      <w:r>
        <w:rPr/>
        <w:t>Tôi nợ Ngài sự sống tôi. Anh em nợ Ngài sự sống anh em. Anh em nợ Ngài sự sống anh em để hầu việc Ngài, không cho nó bước đi loanh quanh phô trương về Giáo phái Giáo hội của mình, không đi lòng vòng chỉ trích người khác; Nhưng cố gắng hầu việc cứu người khác, mang họ đến một sự hiểu biết Đức Chúa Jêsus Christ.</w:t>
      </w:r>
    </w:p>
    <w:p>
      <w:pPr>
        <w:pStyle w:val="Normal"/>
        <w:jc w:val="both"/>
        <w:rPr/>
      </w:pPr>
      <w:r>
        <w:rPr>
          <w:vertAlign w:val="superscript"/>
        </w:rPr>
        <w:t xml:space="preserve">121 </w:t>
      </w:r>
      <w:r>
        <w:rPr/>
        <w:t xml:space="preserve">   </w:t>
        <w:tab/>
        <w:t>Người con trai hoang đàng… Để kết thúc tôi có thể nói điều này. Khi người ấy hoang phí cuộc đời, sống cuộc đời phóng đãng, và khi người con trở về nhà… Anh ta đã nằm trong chuồng heo, vậy mới tỉnh ngộ, mà rằng: “Tại nhà cha ta, biết bao người làm mướn được bánh ăn dư dật, mà ta đây phải chết đói!” Nếu anh ta cứ nói, “Nếu như ta có tiền, ta sẽ trả lại cho cha những gì ta đã tiêu xài” thì sao? Nhưng anh biết bản tánh của cha mình, và anh nói, “Ta sẽ đứng dậy trở về cùng cha.”</w:t>
      </w:r>
    </w:p>
    <w:p>
      <w:pPr>
        <w:pStyle w:val="Normal"/>
        <w:ind w:firstLine="720"/>
        <w:jc w:val="both"/>
        <w:rPr/>
      </w:pPr>
      <w:r>
        <w:rPr/>
        <w:t xml:space="preserve">Người cha không hề nói, “Đợi đã, con ơi. Con có mang tiền về trả cho cha không?” Không, người cha không hề buộc tội anh ta. Người vui lòng vì anh trở về. Người vui mừng thấy anh tỉnh ngộ, bởi vì anh là con trai người. Anh là con trai của chính người. Người cha vui mừng thấy anh trên đường về nhà. Bấy giờ, người không các thực tội lỗi anh, nhưng người vui mừng khi anh tỉnh ngộ và nói, “Ta đã phạm tội với Đức Chúa Trời và với cha. Ta sẽ đứng dậy và đi đến với người. </w:t>
      </w:r>
    </w:p>
    <w:p>
      <w:pPr>
        <w:pStyle w:val="Normal"/>
        <w:jc w:val="both"/>
        <w:rPr/>
      </w:pPr>
      <w:r>
        <w:rPr/>
        <w:tab/>
        <w:t>Khi người cha thấy anh từ đàng xa, người chạy đến ôm và hôn anh. Và người nói, “Hãy giết con bò mập,” không có tiền, “Hãy mau mau lấy áo tốt nhứt mặc cho nó,” không có tiền, “đeo nhẫn vào ngón tay,” không có tiền. “Chúng ta hãy ăn, uống và vui sướng, vì con ta đây đã chết mà bây giờ lại sống, đã mất mà bây giờ lại thấy được. Chúng ta hãy vui mừng vì điều đó.”</w:t>
      </w:r>
    </w:p>
    <w:p>
      <w:pPr>
        <w:pStyle w:val="Normal"/>
        <w:jc w:val="both"/>
        <w:rPr/>
      </w:pPr>
      <w:r>
        <w:rPr>
          <w:vertAlign w:val="superscript"/>
        </w:rPr>
        <w:t xml:space="preserve">124 </w:t>
      </w:r>
      <w:r>
        <w:rPr/>
        <w:t xml:space="preserve">  </w:t>
        <w:tab/>
        <w:t>Tôi xin phép nói điều này với các bạn để kết thúc. Điều duy nhất làm thỏa mãn,những điều chân thật duy nhất, những điều tốt duy nhất không thể mua được bằng tiền. Chúng là những sự ban cho nhưng không của Đức Chúa Trời bởi Đức Chúa Jêsus Christ: sự cứu rỗi của linh hồn, sự vui mừng. Hãy đến và ăn, và được thỏa mãn.</w:t>
      </w:r>
    </w:p>
    <w:p>
      <w:pPr>
        <w:pStyle w:val="Normal"/>
        <w:jc w:val="both"/>
        <w:rPr/>
      </w:pPr>
      <w:r>
        <w:rPr>
          <w:rFonts w:eastAsia="Times New Roman"/>
        </w:rPr>
        <w:t xml:space="preserve"> </w:t>
      </w:r>
      <w:r>
        <w:rPr/>
        <w:tab/>
        <w:t>“</w:t>
      </w:r>
      <w:r>
        <w:rPr>
          <w:b/>
        </w:rPr>
        <w:t>Sao các ngươi trả tiền để mua đồ không phải là bánh? Sao các ngươi đem công lao mình đổi lấy vật chẳng làm cho no? Hãy chăm chỉ nghe Ta, hãy ăn của ngon, và cho linh hồn các ngươi vui thích trong của béo. Hãy nghiêng tai, và đến cùng Ta; hãy nghe Ta, thì linh hồn các ngươi được sống. Ta sẽ lập với các ngươi một Giao ước đời đời tức là sự nhân từ chắc thật đã hứa cùng Đa-vít</w:t>
      </w:r>
      <w:r>
        <w:rPr/>
        <w:t>.”</w:t>
      </w:r>
    </w:p>
    <w:p>
      <w:pPr>
        <w:pStyle w:val="Normal"/>
        <w:jc w:val="both"/>
        <w:rPr/>
      </w:pPr>
      <w:r>
        <w:rPr>
          <w:vertAlign w:val="superscript"/>
        </w:rPr>
        <w:t xml:space="preserve">125  </w:t>
        <w:tab/>
      </w:r>
      <w:r>
        <w:rPr/>
        <w:t xml:space="preserve">Mọi thứ lâu dài, mọi thứ tốt đẹp, mọi thứ vui thú, mọi sự vĩnh cửu, đều miễn phí và không đòi anh chị em thứ gì. Ở cuối Sách này [Kinh thánh] có chép rằng, “Hãy đến! Kẻ nào nghe cũng hãy nói rằng: Hãy đến! Ai khát, khá đến. Kẻ nào muốn, khá nhận lấy nước Sự sống cách nhưng không, không cần tiền, không đòi giá.” Tại sao quí vị trả tiền cho điều không làm quí vị thỏa mãn, và để cho những việc chân thật làm thỏa mãn, tự do, “go unpreserved by yourself”*? Xin chúng ta cầu nguyện. </w:t>
      </w:r>
    </w:p>
    <w:p>
      <w:pPr>
        <w:pStyle w:val="Normal"/>
        <w:jc w:val="both"/>
        <w:rPr/>
      </w:pPr>
      <w:r>
        <w:rPr>
          <w:vertAlign w:val="superscript"/>
        </w:rPr>
        <w:t>126</w:t>
      </w:r>
      <w:r>
        <w:rPr/>
        <w:t xml:space="preserve">    </w:t>
        <w:tab/>
        <w:t xml:space="preserve">Trong khi anh chị em yên lặng và ở trong sự cầu nguyện, có người nào trong tòa nhà này sáng nay mà chưa uống nước từ Nguồn ấy, vẫn còn ham muốn thế gian, và quí vị muốn thay đổi nơi uống của mình sáng nay hay là phải chịu vay nặng lãi? Anh em muốn đến và mua từ Đức Chúa Trời, không cần tiền, không đòi giá, mật và sữa, sự vui mừng của rượu nho, hãy giơ tay lên, nói, “Xin nhớ đến tôi khi cầu nguyện, Anh Branham ơi.” Xin Chúa ban phước cho ông. Xin Chúa ban phước cho chị. Có những người khác nói, “Xin nhớ đến tôi khi cầu nguyện, Anh Branham  ơi” không? </w:t>
      </w:r>
    </w:p>
    <w:p>
      <w:pPr>
        <w:pStyle w:val="Normal"/>
        <w:jc w:val="both"/>
        <w:rPr/>
      </w:pPr>
      <w:r>
        <w:rPr>
          <w:vertAlign w:val="superscript"/>
        </w:rPr>
        <w:t>127</w:t>
      </w:r>
      <w:r>
        <w:rPr/>
        <w:t xml:space="preserve">   </w:t>
        <w:tab/>
        <w:t>Một số các bạn trẻ, vâng, đã hoang phí cuộc sống mình, thì giờ mà mẹ và cha của các bạn dùng để cầu nguyện cho các bạn, dạy dỗ các bạn, tuy nhiên các bạn quay lưng lại lắng nghe lời thì thầm của ma quỉ. Và bây giờ các bạn đang ham thích âm nhạc của thế gian, những việc của đời. Các bạn đang tỉnh ngộ giống như người con hoang đàng trong chuồng heo. Mời các anh, các chị giơ tay lên  và nói, “Lạy Chúa, xin nhớ đến con. Xin cho con tỉnh ngộ sáng nay; xin cho con đến với Nhà Cha” không? Nó không tốn của các bạn điều gì cả. Ngài đang trông đợi các bạn. Cho dù các bạn đã làm gì, “</w:t>
      </w:r>
      <w:r>
        <w:rPr>
          <w:b/>
        </w:rPr>
        <w:t>Dầu tội các ngươi như hồng điều, sẽ trở nên trắng như tuyết; dầu đỏ như son, sẽ trở nên trắng như lông chiên</w:t>
      </w:r>
      <w:r>
        <w:rPr/>
        <w:t>.” Những ai ở trong sự Hiện diện Thiêng liêng của Ngài sẽ giơ tay lên chứ?</w:t>
      </w:r>
    </w:p>
    <w:p>
      <w:pPr>
        <w:pStyle w:val="Normal"/>
        <w:ind w:firstLine="720"/>
        <w:jc w:val="both"/>
        <w:rPr/>
      </w:pPr>
      <w:r>
        <w:rPr/>
        <w:t>Những ai đau ốm và có nhu cầu, nói, “Tôi đã té vào hố. Sa-tan đã làm điều ác với tôi. Nó làm tôi tàn tật và đau ốm, (hay điều gì đó). Tôi mong muốn sáng nay xích yêu thương của Đức Chúa Trời hành động trong lòng tôi để kéo tôi lên khỏi hố, giống như người què ở cửa Đẹp.” Xin giơ tay lên. Xin Chúa ban phước cho mỗi người.</w:t>
      </w:r>
    </w:p>
    <w:p>
      <w:pPr>
        <w:pStyle w:val="Normal"/>
        <w:jc w:val="both"/>
        <w:rPr/>
      </w:pPr>
      <w:r>
        <w:rPr>
          <w:vertAlign w:val="superscript"/>
        </w:rPr>
        <w:t xml:space="preserve">129 </w:t>
      </w:r>
      <w:r>
        <w:rPr/>
        <w:t xml:space="preserve">  </w:t>
        <w:tab/>
        <w:t xml:space="preserve">Lạy Chúa, con mang đến cho Ngài thì giờ này những người giơ tay lên, để được tha tội. Ngài là Đức Chúa Trời, và chỉ một mình Ngài mà thôi. Ngay tại nơi họ đang ngồi giờ này, đó là nơi Ngài đã Phán với họ. Đó là nơi Ngài chứng thực rằng họ sai. Khi Lời tìm được nơi của mình, và Đức Thánh Linh bắt đầu nói, và Phán rằng, “Ngươi sai rồi. Hãy quay lại với Đức Chúa Trời là Cha.” Họ giơ tay lên để tỏ cho thấy rằng họ muốn đi ra khỏi chuồng heo thế gian này, để đến Nhà Cha nơi có nhiều Thức Ăn, nơi họ không phải mang đến cái gì. Như nhà thơ đã tuyên bố, “Tôi chẳng có chi mang trong tay, chỉ hoàn toàn bám lấy thập tự Ngài.” Xin cho họ đến êm dịu, khiêm nhu, và tin chắc, đầu phục đời sống mình. Và Chúa sẽ mang áo đẹp nhất ra mặc cho họ, đeo nhẫn vào tay họ và cho họ ăn Ma-na của Chiên Con đã bị giết. Xin nhậm lời, Chúa ôi. </w:t>
      </w:r>
    </w:p>
    <w:p>
      <w:pPr>
        <w:pStyle w:val="Normal"/>
        <w:jc w:val="both"/>
        <w:rPr/>
      </w:pPr>
      <w:r>
        <w:rPr>
          <w:vertAlign w:val="superscript"/>
        </w:rPr>
        <w:t>130</w:t>
      </w:r>
      <w:r>
        <w:rPr/>
        <w:t xml:space="preserve">  </w:t>
        <w:tab/>
        <w:t>Có những người đau ốm và bệnh tật; Họ có nhu cầu. Sa-tan đã ném họ vào trong một cái hố, không nghi ngờ gì, thiếu tiền cho những ca giải phẫu. Không nghi ngờ gì, có nhiều người trong họ không được mổ. Có lẽ thầy thuốc không thể đưa ra nguyên nhân, thậm chí nếu người ta có tiền. Nhưng Chúa là Đức Chúa Trời. Con cầu xin chính giờ này, dưới sự xức dầu của Đức Thánh Linh đang hiện diện giờ này, rằng Ngài sẽ chữa lành mỗi người ở đây. Xin cho họ được lành từ đầu đến chân hoàn toàn.</w:t>
      </w:r>
    </w:p>
    <w:p>
      <w:pPr>
        <w:pStyle w:val="Normal"/>
        <w:ind w:firstLine="720"/>
        <w:jc w:val="both"/>
        <w:rPr/>
      </w:pPr>
      <w:r>
        <w:rPr/>
        <w:t xml:space="preserve">Nếu họ không có sự vui mừng, Sự Cất Lên, họ không thể vui hưởng nó nữa; Như Đa-vít đã nói, “Xin ban lại cho tôi sự vui mừng về sự cứu rỗi tôi.” Nguyện xin họ nhận lãnh sự vui mừng và hạnh phúc vì họ buồn rầu và mòn mỏi. Vì Ngài là Vầng Đá trong xứ mòn mỏi; Ngài là Nơi Ẩn náu trong khi bão táp. Khi ma quỉ phóng ra mọi bệnh tật và tên lửa vào họ, Ngài là Nơi Ẩn náu trong khi bão táp. Xin được như vậy hôm nay, Chúa ôi, chúng con cầu xin trong Danh Đức Chúa Jêsus Christ. A-men! </w:t>
      </w:r>
    </w:p>
    <w:p>
      <w:pPr>
        <w:pStyle w:val="Normal"/>
        <w:jc w:val="both"/>
        <w:rPr/>
      </w:pPr>
      <w:r>
        <w:rPr>
          <w:vertAlign w:val="superscript"/>
        </w:rPr>
        <w:t>132</w:t>
      </w:r>
      <w:r>
        <w:rPr/>
        <w:t xml:space="preserve">   </w:t>
        <w:tab/>
      </w:r>
      <w:r>
        <w:rPr>
          <w:i/>
        </w:rPr>
        <w:t xml:space="preserve">Jêsus đang êm dịu tha thiết kêu gọi mọi người, </w:t>
      </w:r>
    </w:p>
    <w:p>
      <w:pPr>
        <w:pStyle w:val="Normal"/>
        <w:jc w:val="both"/>
        <w:rPr/>
      </w:pPr>
      <w:r>
        <w:rPr>
          <w:rFonts w:eastAsia="Times New Roman"/>
        </w:rPr>
        <w:t xml:space="preserve">  </w:t>
      </w:r>
      <w:r>
        <w:rPr/>
        <w:tab/>
      </w:r>
      <w:r>
        <w:rPr>
          <w:i/>
        </w:rPr>
        <w:t>Kêu anh luôn với tôi hồi lai;</w:t>
      </w:r>
    </w:p>
    <w:p>
      <w:pPr>
        <w:pStyle w:val="Normal"/>
        <w:jc w:val="both"/>
        <w:rPr>
          <w:i/>
          <w:i/>
        </w:rPr>
      </w:pPr>
      <w:r>
        <w:rPr>
          <w:rFonts w:eastAsia="Times New Roman"/>
          <w:i/>
        </w:rPr>
        <w:t xml:space="preserve">  </w:t>
      </w:r>
      <w:r>
        <w:rPr>
          <w:i/>
        </w:rPr>
        <w:tab/>
        <w:t>Đứng nơi Thiên môn hằng mong mỏi trông đợi nài mời,</w:t>
      </w:r>
    </w:p>
    <w:p>
      <w:pPr>
        <w:pStyle w:val="Normal"/>
        <w:jc w:val="both"/>
        <w:rPr>
          <w:i/>
          <w:i/>
        </w:rPr>
      </w:pPr>
      <w:r>
        <w:rPr>
          <w:rFonts w:eastAsia="Times New Roman"/>
          <w:i/>
        </w:rPr>
        <w:t xml:space="preserve">  </w:t>
      </w:r>
      <w:r>
        <w:rPr>
          <w:i/>
        </w:rPr>
        <w:tab/>
        <w:t>Ngài chờ chính tôi và anh hoài.</w:t>
      </w:r>
    </w:p>
    <w:p>
      <w:pPr>
        <w:pStyle w:val="Normal"/>
        <w:jc w:val="both"/>
        <w:rPr/>
      </w:pPr>
      <w:r>
        <w:rPr>
          <w:rFonts w:eastAsia="Times New Roman"/>
        </w:rPr>
        <w:t xml:space="preserve">   </w:t>
      </w:r>
      <w:r>
        <w:rPr/>
        <w:tab/>
        <w:t>Nếu quí vị muốn tiến lên Bàn thờ và quì gối, chúng tôi có thể cầu nguyện với quí vị, xức dầu cho quí vị, làm bất cứ điều gì chúng tôi có thể làm, quí vị được hoan nghênh.</w:t>
      </w:r>
    </w:p>
    <w:p>
      <w:pPr>
        <w:pStyle w:val="Normal"/>
        <w:ind w:firstLine="720"/>
        <w:jc w:val="both"/>
        <w:rPr>
          <w:i/>
          <w:i/>
        </w:rPr>
      </w:pPr>
      <w:r>
        <w:rPr>
          <w:i/>
        </w:rPr>
        <w:t xml:space="preserve">Jêsus đang êm dịu tha thiết kêu gọi mọi người, </w:t>
      </w:r>
    </w:p>
    <w:p>
      <w:pPr>
        <w:pStyle w:val="Normal"/>
        <w:jc w:val="both"/>
        <w:rPr/>
      </w:pPr>
      <w:r>
        <w:rPr>
          <w:rFonts w:eastAsia="Times New Roman"/>
        </w:rPr>
        <w:t xml:space="preserve">  </w:t>
      </w:r>
      <w:r>
        <w:rPr/>
        <w:tab/>
      </w:r>
      <w:r>
        <w:rPr>
          <w:i/>
        </w:rPr>
        <w:t>Kêu anh luôn với tôi hồi lai;</w:t>
      </w:r>
    </w:p>
    <w:p>
      <w:pPr>
        <w:pStyle w:val="Normal"/>
        <w:jc w:val="both"/>
        <w:rPr/>
      </w:pPr>
      <w:r>
        <w:rPr>
          <w:rFonts w:eastAsia="Times New Roman"/>
        </w:rPr>
        <w:t xml:space="preserve">   </w:t>
      </w:r>
      <w:r>
        <w:rPr/>
        <w:tab/>
      </w:r>
      <w:r>
        <w:rPr>
          <w:i/>
        </w:rPr>
        <w:t>Về mau, chớ trễ, nầy người tội nên mau đến.</w:t>
      </w:r>
    </w:p>
    <w:p>
      <w:pPr>
        <w:pStyle w:val="Normal"/>
        <w:jc w:val="both"/>
        <w:rPr>
          <w:i/>
          <w:i/>
        </w:rPr>
      </w:pPr>
      <w:r>
        <w:rPr>
          <w:rFonts w:eastAsia="Times New Roman"/>
          <w:i/>
        </w:rPr>
        <w:t xml:space="preserve">   </w:t>
      </w:r>
      <w:r>
        <w:rPr>
          <w:i/>
        </w:rPr>
        <w:tab/>
        <w:t>Jêsus đang êm dịu tha thiết…</w:t>
      </w:r>
    </w:p>
    <w:p>
      <w:pPr>
        <w:pStyle w:val="Normal"/>
        <w:ind w:firstLine="720"/>
        <w:jc w:val="both"/>
        <w:rPr/>
      </w:pPr>
      <w:r>
        <w:rPr/>
        <w:t>Quí vị yêu Ngài không? Teddy, xin anh cho chúng tôi hát bài, “Tôi yêu Ngài, tôi yêu Ngài vì Ngài yêu tôi trước.” Anh biết bài đó không?</w:t>
      </w:r>
    </w:p>
    <w:p>
      <w:pPr>
        <w:pStyle w:val="Normal"/>
        <w:jc w:val="both"/>
        <w:rPr/>
      </w:pPr>
      <w:r>
        <w:rPr>
          <w:vertAlign w:val="superscript"/>
        </w:rPr>
        <w:t>134</w:t>
      </w:r>
      <w:r>
        <w:rPr/>
        <w:t xml:space="preserve">  </w:t>
        <w:tab/>
        <w:t>Chúng ta hãy hát vì sự Vinh hiển Ngài, trước khi chúng ta thay đổi trật tự Buổi nhóm, chờ một chút. Đây là sự thờ phượng. Sứ điệp đã được rao ra. Tôi rất vui vì anh em nhận nó. Hãy cầu nguyện để nó sẽ làm ích lợi cho anh em, vì nó đã làm tôi vui thích để nói ra. Tôi cầu nguyện để sự hà hơi giống như vậy được ban cho tôi để nói với anh em, anh em nhận lãnh nó trong cùng sự hà hơi được ban ra. Xin Chúa ban phước cho để nó đi vào trong lòng anh em. Tốt lắm.</w:t>
      </w:r>
    </w:p>
    <w:p>
      <w:pPr>
        <w:pStyle w:val="Normal"/>
        <w:ind w:left="700" w:hanging="0"/>
        <w:jc w:val="both"/>
        <w:rPr>
          <w:i/>
          <w:i/>
        </w:rPr>
      </w:pPr>
      <w:r>
        <w:rPr>
          <w:i/>
          <w:iCs/>
          <w:lang w:val="en-CA"/>
        </w:rPr>
        <w:t xml:space="preserve">Tôi yêu Ngài, tôi yêu Ngài, </w:t>
      </w:r>
      <w:r>
        <w:rPr>
          <w:iCs/>
          <w:lang w:val="en-CA"/>
        </w:rPr>
        <w:t xml:space="preserve">(Nào, hãy nhắm mắt khi chúng ta hát; Giơ tay lên.) </w:t>
      </w:r>
      <w:r>
        <w:rPr>
          <w:i/>
          <w:iCs/>
          <w:lang w:val="en-CA"/>
        </w:rPr>
        <w:t>Tôi yêu Ngài</w:t>
      </w:r>
    </w:p>
    <w:p>
      <w:pPr>
        <w:pStyle w:val="Normal"/>
        <w:ind w:firstLine="720"/>
        <w:jc w:val="both"/>
        <w:rPr>
          <w:i/>
          <w:i/>
          <w:iCs/>
          <w:lang w:val="en-CA"/>
        </w:rPr>
      </w:pPr>
      <w:r>
        <w:rPr>
          <w:i/>
          <w:iCs/>
          <w:lang w:val="en-CA"/>
        </w:rPr>
        <w:t>Vì Ngài yêu tôi trước;</w:t>
      </w:r>
    </w:p>
    <w:p>
      <w:pPr>
        <w:pStyle w:val="Normal"/>
        <w:ind w:firstLine="720"/>
        <w:jc w:val="both"/>
        <w:rPr>
          <w:i/>
          <w:i/>
          <w:iCs/>
          <w:lang w:val="en-CA"/>
        </w:rPr>
      </w:pPr>
      <w:r>
        <w:rPr>
          <w:i/>
          <w:iCs/>
          <w:lang w:val="en-CA"/>
        </w:rPr>
        <w:t>Và mua chuộc sự cứu rỗi tôi</w:t>
      </w:r>
    </w:p>
    <w:p>
      <w:pPr>
        <w:pStyle w:val="Normal"/>
        <w:ind w:firstLine="720"/>
        <w:jc w:val="both"/>
        <w:rPr>
          <w:i/>
          <w:i/>
          <w:iCs/>
          <w:lang w:val="en-CA"/>
        </w:rPr>
      </w:pPr>
      <w:r>
        <w:rPr>
          <w:i/>
          <w:iCs/>
          <w:lang w:val="en-CA"/>
        </w:rPr>
        <w:t>Trên thập tự giá đồi Gô-gô-tha.</w:t>
      </w:r>
    </w:p>
    <w:p>
      <w:pPr>
        <w:pStyle w:val="Normal"/>
        <w:ind w:firstLine="720"/>
        <w:jc w:val="both"/>
        <w:rPr/>
      </w:pPr>
      <w:r>
        <w:rPr/>
        <w:t>Bây giờ, chúng ta hãy cúi đầu và ngân nga bài hát.[Anh Branham ngân nga bài “Tôi Yêu Ngài - Bt.] Anh em yêu Ngài không? Ngài chẳng rất thật với lòng anh em chăng? Không có điều gì đó rất thật về Ngài ư? “Tôi yêu Ngài vì Ngài yêu tôi trước,” quăng ra Sự sống ở đồi Gô-gô-tha, móc nó vào lòng tôi.</w:t>
      </w:r>
    </w:p>
    <w:p>
      <w:pPr>
        <w:pStyle w:val="Normal"/>
        <w:jc w:val="both"/>
        <w:rPr/>
      </w:pPr>
      <w:r>
        <w:rPr>
          <w:vertAlign w:val="superscript"/>
        </w:rPr>
        <w:t>136</w:t>
      </w:r>
      <w:r>
        <w:rPr/>
        <w:t xml:space="preserve">   </w:t>
        <w:tab/>
        <w:t>Đừng quên Anh Kurmmond [Drummond] sẽ giảng cho chúng ta tối nay, tối nay có Tiệc thánh. Nếu anh em yêu Chúa, hãy đến và dự Tiệc thánh với chúng tôi. Ý Chúa, tôi sẽ ở đây với anh em. Đó là con rể của Anh Tony Zabel; Anh Thom ở Châu Phi đến là con anh ấy. Một thanh niên tốt, Cơ-đốc nhân chân thật, vững vàng, Thầy giảng trẻ tốt.</w:t>
      </w:r>
    </w:p>
    <w:p>
      <w:pPr>
        <w:pStyle w:val="Normal"/>
        <w:ind w:left="700" w:hanging="0"/>
        <w:jc w:val="both"/>
        <w:rPr>
          <w:i/>
          <w:i/>
        </w:rPr>
      </w:pPr>
      <w:r>
        <w:rPr>
          <w:i/>
          <w:iCs/>
          <w:lang w:val="en-CA"/>
        </w:rPr>
        <w:t>Tôi yêu Ngài, tôi yêu Ngài,</w:t>
      </w:r>
    </w:p>
    <w:p>
      <w:pPr>
        <w:pStyle w:val="Normal"/>
        <w:ind w:firstLine="720"/>
        <w:jc w:val="both"/>
        <w:rPr>
          <w:i/>
          <w:i/>
          <w:iCs/>
          <w:lang w:val="en-CA"/>
        </w:rPr>
      </w:pPr>
      <w:r>
        <w:rPr>
          <w:i/>
          <w:iCs/>
          <w:lang w:val="en-CA"/>
        </w:rPr>
        <w:t>Vì Ngài yêu tôi trước;</w:t>
      </w:r>
    </w:p>
    <w:p>
      <w:pPr>
        <w:pStyle w:val="Normal"/>
        <w:ind w:firstLine="720"/>
        <w:jc w:val="both"/>
        <w:rPr>
          <w:i/>
          <w:i/>
          <w:iCs/>
          <w:lang w:val="en-CA"/>
        </w:rPr>
      </w:pPr>
      <w:r>
        <w:rPr>
          <w:i/>
          <w:iCs/>
          <w:lang w:val="en-CA"/>
        </w:rPr>
        <w:t>Và mua chuộc sự cứu rỗi tôi</w:t>
      </w:r>
    </w:p>
    <w:p>
      <w:pPr>
        <w:pStyle w:val="Normal"/>
        <w:ind w:firstLine="720"/>
        <w:jc w:val="both"/>
        <w:rPr>
          <w:i/>
          <w:i/>
          <w:iCs/>
          <w:lang w:val="en-CA"/>
        </w:rPr>
      </w:pPr>
      <w:r>
        <w:rPr>
          <w:i/>
          <w:iCs/>
          <w:lang w:val="en-CA"/>
        </w:rPr>
        <w:t>Trên thập tự giá đồi Gô-gô-tha.</w:t>
      </w:r>
    </w:p>
    <w:p>
      <w:pPr>
        <w:pStyle w:val="Normal"/>
        <w:ind w:firstLine="720"/>
        <w:jc w:val="both"/>
        <w:rPr>
          <w:iCs/>
          <w:lang w:val="en-CA"/>
        </w:rPr>
      </w:pPr>
      <w:r>
        <w:rPr>
          <w:iCs/>
          <w:lang w:val="en-CA"/>
        </w:rPr>
        <w:t>Trong khi chúng ta cúi đầu giờ này, xin tiếp tục đàn dạo.</w:t>
      </w:r>
    </w:p>
    <w:p>
      <w:pPr>
        <w:pStyle w:val="Normal"/>
        <w:jc w:val="both"/>
        <w:rPr>
          <w:i/>
          <w:i/>
          <w:iCs/>
          <w:lang w:val="en-CA"/>
        </w:rPr>
      </w:pPr>
      <w:r>
        <w:rPr>
          <w:vertAlign w:val="superscript"/>
        </w:rPr>
        <w:t xml:space="preserve">138 </w:t>
      </w:r>
      <w:r>
        <w:rPr/>
        <w:t xml:space="preserve">  </w:t>
        <w:tab/>
        <w:t>Kính lạy Chúa Jêsus, chúng con sắp sửa bước Buổi nhóm khác, Chúa ôi. Chúng con cảm ơn Chúa vì Đức Thánh Linh Phán với lòng chúng con. Và chúng con vui mừng vì Ngài đã làm điều này cho chúng con, Chúa ôi. Nguyện xin Lời Ngài không trở về luống nhưng, nhưng xin cho nó hoàn thành mục đích của nó. Xin cho nó ở lại trong tất cả lòng chúng con biết rằng mọi sự chân thật và lâu dài đến từ Đức Chúa Trời, không có tiền, không đòi giá. Sao chúng con tranh đấu cho những thứ mà làm nó như một công việc sinh tử cho những điều mà sẽ hư mất? Xin để chúng con tranh chiến nữa cho những việc sẽ không hư mất, không có giá. Giá được trả nhưng không, và được hoan nghênh đếm, “Kẻ nào muốn, hãy để người ấy đến.”</w:t>
      </w:r>
    </w:p>
    <w:p>
      <w:pPr>
        <w:pStyle w:val="Normal"/>
        <w:jc w:val="both"/>
        <w:rPr/>
      </w:pPr>
      <w:r>
        <w:rPr>
          <w:vertAlign w:val="superscript"/>
        </w:rPr>
        <w:t>139</w:t>
      </w:r>
      <w:r>
        <w:rPr/>
        <w:t xml:space="preserve">    </w:t>
        <w:tab/>
        <w:t xml:space="preserve">Xin Chúa ban phước nhiều hơn cho Buổi nhóm này. Xin nhậm lời, Chúa ôi. Và gặp chúng con tối nay. Xin Chúa ban phước cho lễ Báp-têm. Xin cho có sự tuôn đổ lớn. Xin cho những người sẽ chịu phép báp-têm trong Danh Con Yêu dấu Ngài, Chúa Jêsus ôi, xin cho họ được đầy dẫy Đức Thánh Linh. Xin cho những người sáng nay đã giơ tay lên ăn năn tội, xin cho họ đến, bước vào bên trong mặc áo lễ, và đi vào hồ nước; để chứng minh với thế gian rằng họ đã được tha thứ tội, và họ đang chịu phép báp-têm để được ghi tên vào Sách. Xin nhậm lời, Chúa ôi. </w:t>
      </w:r>
    </w:p>
    <w:p>
      <w:pPr>
        <w:pStyle w:val="Normal"/>
        <w:jc w:val="both"/>
        <w:rPr/>
      </w:pPr>
      <w:r>
        <w:rPr>
          <w:vertAlign w:val="superscript"/>
        </w:rPr>
        <w:t>140</w:t>
      </w:r>
      <w:r>
        <w:rPr/>
        <w:t xml:space="preserve">    </w:t>
        <w:tab/>
        <w:t xml:space="preserve">Xin ở cùng Anh Kurmmond [Dummond] tối nay khi anh mang Sứ điệp tươi mới từ Ngai đến, xức dầu cho anh bằng Đức Thánh Linh. Xin ở cùng chúng con khi chúng con dự Tiệc thánh. Xin cho lòng chúng con được thanh sạch; Xin cho không có sự ô uế nào trong chúng con. Nguyện xin Huyết của Chúa Jêsus làm chúng con sạch mọi tội lỗi. Xin nhậm lời, Chúa ôi. Xin lấy bệnh tật ra khỏi chúng con và ban cho chúng con sự vui mừng và bình an. Chúng con cầu nguyện trong Danh Đức Chúa Jêsus Christ. A-men! </w:t>
      </w:r>
    </w:p>
    <w:p>
      <w:pPr>
        <w:pStyle w:val="Normal"/>
        <w:ind w:left="700" w:hanging="0"/>
        <w:jc w:val="both"/>
        <w:rPr>
          <w:i/>
          <w:i/>
        </w:rPr>
      </w:pPr>
      <w:r>
        <w:rPr>
          <w:i/>
          <w:iCs/>
          <w:lang w:val="en-CA"/>
        </w:rPr>
        <w:t>Tôi yêu Ngài, tôi yêu Ngài</w:t>
      </w:r>
      <w:r>
        <w:rPr>
          <w:iCs/>
          <w:lang w:val="en-CA"/>
        </w:rPr>
        <w:t xml:space="preserve">, (Anh em yêu Ngài không? Nào, hãy giơ tay lên với Ngài.) </w:t>
      </w:r>
      <w:r>
        <w:rPr>
          <w:i/>
          <w:iCs/>
          <w:lang w:val="en-CA"/>
        </w:rPr>
        <w:t>tôi yêu Ngài</w:t>
      </w:r>
    </w:p>
    <w:p>
      <w:pPr>
        <w:pStyle w:val="Normal"/>
        <w:ind w:firstLine="720"/>
        <w:jc w:val="both"/>
        <w:rPr/>
      </w:pPr>
      <w:r>
        <w:rPr>
          <w:i/>
          <w:iCs/>
          <w:lang w:val="en-CA"/>
        </w:rPr>
        <w:t>Vì Ngài yêu tôi trước</w:t>
      </w:r>
      <w:r>
        <w:rPr>
          <w:iCs/>
          <w:lang w:val="en-CA"/>
        </w:rPr>
        <w:t>; (Bây giờ, đưa tay ra bắt tay với người ở bên cạnh. Chắc chắn tôi yêu Ngài.)</w:t>
      </w:r>
    </w:p>
    <w:p>
      <w:pPr>
        <w:pStyle w:val="Normal"/>
        <w:ind w:firstLine="720"/>
        <w:jc w:val="both"/>
        <w:rPr>
          <w:i/>
          <w:i/>
          <w:iCs/>
          <w:lang w:val="en-CA"/>
        </w:rPr>
      </w:pPr>
      <w:r>
        <w:rPr>
          <w:i/>
          <w:iCs/>
          <w:lang w:val="en-CA"/>
        </w:rPr>
        <w:t xml:space="preserve">Và mua chuộc sự cứu rỗi tôi </w:t>
      </w:r>
      <w:r>
        <w:rPr>
          <w:iCs/>
          <w:lang w:val="en-CA"/>
        </w:rPr>
        <w:t>(Đúng thế, đưa tay ra bắt tay với…)</w:t>
      </w:r>
    </w:p>
    <w:p>
      <w:pPr>
        <w:pStyle w:val="Normal"/>
        <w:ind w:firstLine="720"/>
        <w:jc w:val="both"/>
        <w:rPr/>
      </w:pPr>
      <w:r>
        <w:rPr>
          <w:i/>
          <w:iCs/>
          <w:lang w:val="en-CA"/>
        </w:rPr>
        <w:t>Trên thập tự giá đồi Gô-gô-tha.</w:t>
      </w:r>
    </w:p>
    <w:p>
      <w:pPr>
        <w:pStyle w:val="Normal"/>
        <w:ind w:firstLine="720"/>
        <w:jc w:val="both"/>
        <w:rPr>
          <w:iCs/>
          <w:lang w:val="en-CA"/>
        </w:rPr>
      </w:pPr>
      <w:r>
        <w:rPr>
          <w:iCs/>
          <w:lang w:val="en-CA"/>
        </w:rPr>
        <w:t>Được rồi, mời Anh Neville nói đôi lời.</w:t>
      </w:r>
    </w:p>
    <w:p>
      <w:pPr>
        <w:pStyle w:val="Normal"/>
        <w:ind w:firstLine="720"/>
        <w:jc w:val="both"/>
        <w:rPr>
          <w:i/>
          <w:i/>
          <w:iCs/>
          <w:lang w:val="en-CA"/>
        </w:rPr>
      </w:pPr>
      <w:r>
        <w:rPr>
          <w:i/>
          <w:iCs/>
          <w:lang w:val="en-CA"/>
        </w:rPr>
      </w:r>
    </w:p>
    <w:p>
      <w:pPr>
        <w:pStyle w:val="Normal"/>
        <w:ind w:firstLine="720"/>
        <w:jc w:val="both"/>
        <w:rPr>
          <w:i/>
          <w:i/>
          <w:iCs/>
          <w:lang w:val="en-CA"/>
        </w:rPr>
      </w:pPr>
      <w:r>
        <w:rPr>
          <w:i/>
          <w:iCs/>
          <w:lang w:val="en-CA"/>
        </w:rPr>
      </w:r>
    </w:p>
    <w:p>
      <w:pPr>
        <w:pStyle w:val="Normal"/>
        <w:pBdr>
          <w:bottom w:val="single" w:sz="4" w:space="1" w:color="000000"/>
        </w:pBdr>
        <w:ind w:firstLine="720"/>
        <w:jc w:val="both"/>
        <w:rPr>
          <w:i/>
          <w:i/>
          <w:iCs/>
          <w:lang w:val="en-CA"/>
        </w:rPr>
      </w:pPr>
      <w:r>
        <w:rPr>
          <w:i/>
          <w:iCs/>
          <w:lang w:val="en-CA"/>
        </w:rPr>
      </w:r>
    </w:p>
    <w:p>
      <w:pPr>
        <w:pStyle w:val="Normal"/>
        <w:ind w:firstLine="720"/>
        <w:jc w:val="both"/>
        <w:rPr>
          <w:i/>
          <w:i/>
          <w:iCs/>
          <w:lang w:val="en-CA"/>
        </w:rPr>
      </w:pPr>
      <w:r>
        <w:rPr>
          <w:i/>
          <w:iCs/>
          <w:lang w:val="en-CA"/>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5">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ind w:firstLine="720"/>
        <w:jc w:val="both"/>
        <w:rPr>
          <w:rFonts w:eastAsia="Times New Roman"/>
          <w:i/>
          <w:i/>
          <w:iCs/>
          <w:lang w:val="es-ES_tradnl"/>
        </w:rPr>
      </w:pPr>
      <w:r>
        <w:rPr>
          <w:rFonts w:eastAsia="Times New Roman"/>
          <w:i/>
          <w:iCs/>
          <w:lang w:val="es-ES_tradnl"/>
        </w:rPr>
        <w:t xml:space="preserve"> </w:t>
      </w:r>
    </w:p>
    <w:p>
      <w:pPr>
        <w:pStyle w:val="Normal"/>
        <w:jc w:val="both"/>
        <w:rPr>
          <w:i/>
          <w:i/>
          <w:iCs/>
          <w:lang w:val="es-ES_tradnl"/>
        </w:rPr>
      </w:pPr>
      <w:r>
        <w:rPr>
          <w:i/>
          <w:i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805" w:hanging="0"/>
        <w:jc w:val="both"/>
        <w:rPr>
          <w:b/>
          <w:b/>
          <w:lang w:val="es-ES_tradnl"/>
        </w:rPr>
      </w:pPr>
      <w:r>
        <w:rPr>
          <w:b/>
          <w:lang w:val="es-ES_tradnl"/>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5-1212.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3:13:00Z</dcterms:created>
  <dc:creator>Phuong</dc:creator>
  <dc:description/>
  <cp:keywords/>
  <dc:language>en-US</dc:language>
  <cp:lastModifiedBy>Timothy</cp:lastModifiedBy>
  <dcterms:modified xsi:type="dcterms:W3CDTF">2013-07-23T03:31:00Z</dcterms:modified>
  <cp:revision>129</cp:revision>
  <dc:subject/>
  <dc:title>Không Cần Tiền  Và Không Đòi Giá</dc:title>
</cp:coreProperties>
</file>