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Phản Ứng Về Một Hành Động</w:t>
      </w:r>
    </w:p>
    <w:p>
      <w:pPr>
        <w:pStyle w:val="Normal"/>
        <w:jc w:val="center"/>
        <w:rPr/>
      </w:pPr>
      <w:r>
        <w:rPr>
          <w:b/>
          <w:sz w:val="32"/>
          <w:szCs w:val="32"/>
        </w:rPr>
        <w:t>(Thử Nghiệm Về Phản Ứng)</w:t>
      </w:r>
    </w:p>
    <w:p>
      <w:pPr>
        <w:pStyle w:val="Normal"/>
        <w:jc w:val="center"/>
        <w:rPr>
          <w:b/>
          <w:b/>
          <w:sz w:val="32"/>
          <w:szCs w:val="32"/>
        </w:rPr>
      </w:pPr>
      <w:r>
        <w:rPr>
          <w:b/>
          <w:sz w:val="32"/>
          <w:szCs w:val="32"/>
        </w:rPr>
      </w:r>
    </w:p>
    <w:p>
      <w:pPr>
        <w:pStyle w:val="Normal"/>
        <w:widowControl w:val="false"/>
        <w:pBdr>
          <w:top w:val="single" w:sz="4" w:space="1" w:color="000000"/>
          <w:left w:val="single" w:sz="4" w:space="4" w:color="000000"/>
          <w:bottom w:val="single" w:sz="4" w:space="1" w:color="000000"/>
          <w:right w:val="single" w:sz="4" w:space="4" w:color="000000"/>
        </w:pBdr>
        <w:snapToGrid w:val="false"/>
        <w:ind w:left="720" w:right="638" w:firstLine="414"/>
        <w:jc w:val="both"/>
        <w:rPr/>
      </w:pPr>
      <w:r>
        <w:rPr>
          <w:bCs/>
          <w:sz w:val="20"/>
          <w:szCs w:val="20"/>
        </w:rPr>
        <w:t xml:space="preserve">Sứ điệp này được dịch từ băng ghi âm số </w:t>
      </w:r>
      <w:hyperlink r:id="rId2">
        <w:r>
          <w:rPr>
            <w:rStyle w:val="InternetLink"/>
            <w:b/>
            <w:bCs/>
            <w:sz w:val="20"/>
            <w:szCs w:val="20"/>
            <w:u w:val="none"/>
          </w:rPr>
          <w:t>59-0810</w:t>
        </w:r>
      </w:hyperlink>
      <w:r>
        <w:rPr>
          <w:bCs/>
          <w:sz w:val="20"/>
          <w:szCs w:val="20"/>
        </w:rPr>
        <w:t xml:space="preserve"> “</w:t>
      </w:r>
      <w:hyperlink r:id="rId3">
        <w:r>
          <w:rPr>
            <w:rStyle w:val="InternetLink"/>
            <w:b/>
            <w:bCs/>
            <w:sz w:val="20"/>
            <w:szCs w:val="20"/>
            <w:u w:val="none"/>
          </w:rPr>
          <w:t>The</w:t>
        </w:r>
      </w:hyperlink>
      <w:r>
        <w:rPr>
          <w:b/>
          <w:bCs/>
          <w:color w:val="0000FF"/>
          <w:sz w:val="20"/>
          <w:szCs w:val="20"/>
        </w:rPr>
        <w:t xml:space="preserve"> Reaction To An Action (Testing For Reaction)</w:t>
      </w:r>
      <w:r>
        <w:rPr>
          <w:bCs/>
          <w:sz w:val="20"/>
          <w:szCs w:val="20"/>
        </w:rPr>
        <w:t xml:space="preserve">”, dài 80 phút, giảng vào tối thứ Hai, ngày 10 tháng 8 năm 1959, bởi Anh (Brother) William Marrion Branham, trong Buổi nhóm ngoài trời tại Sân Trại Chatauqua Thung Lũng Miami (Miami Valley Chatauqua Campgrounds), Chatauqua, Ohio, USA. </w:t>
      </w:r>
      <w:r>
        <w:rPr>
          <w:kern w:val="2"/>
          <w:sz w:val="20"/>
          <w:szCs w:val="20"/>
          <w:lang w:eastAsia="zh-TW"/>
        </w:rPr>
        <w:t xml:space="preserve">(Bản dịch tiếng Việt lần thứ 1, ngày </w:t>
      </w:r>
      <w:r>
        <w:rPr>
          <w:color w:val="0000FF"/>
          <w:kern w:val="2"/>
          <w:sz w:val="20"/>
          <w:szCs w:val="20"/>
          <w:lang w:eastAsia="zh-TW"/>
        </w:rPr>
        <w:t>20/5 - 22/7</w:t>
      </w:r>
      <w:hyperlink r:id="rId4">
        <w:r>
          <w:rPr>
            <w:rStyle w:val="InternetLink"/>
            <w:color w:val="0000FF"/>
            <w:kern w:val="2"/>
            <w:sz w:val="20"/>
            <w:szCs w:val="20"/>
            <w:lang w:eastAsia="zh-TW"/>
          </w:rPr>
          <w:t>/2013</w:t>
        </w:r>
      </w:hyperlink>
      <w:r>
        <w:rPr>
          <w:color w:val="0000FF"/>
          <w:kern w:val="2"/>
          <w:sz w:val="20"/>
          <w:szCs w:val="20"/>
          <w:lang w:eastAsia="zh-TW"/>
        </w:rPr>
        <w:t xml:space="preserve"> </w:t>
      </w:r>
      <w:r>
        <w:rPr>
          <w:kern w:val="2"/>
          <w:sz w:val="20"/>
          <w:szCs w:val="20"/>
          <w:lang w:eastAsia="zh-TW"/>
        </w:rPr>
        <w:t xml:space="preserve">- </w:t>
      </w:r>
      <w:hyperlink r:id="rId5">
        <w:r>
          <w:rPr>
            <w:rStyle w:val="InternetLink"/>
            <w:color w:val="FF0000"/>
            <w:kern w:val="2"/>
            <w:sz w:val="20"/>
            <w:szCs w:val="20"/>
            <w:lang w:eastAsia="zh-TW"/>
          </w:rPr>
          <w:t>Vietnamese Translation, Version 2</w:t>
        </w:r>
      </w:hyperlink>
      <w:r>
        <w:rPr>
          <w:color w:val="FF0000"/>
          <w:kern w:val="2"/>
          <w:sz w:val="20"/>
          <w:szCs w:val="20"/>
          <w:lang w:eastAsia="zh-TW"/>
        </w:rPr>
        <w:t>c</w:t>
      </w:r>
      <w:r>
        <w:rPr>
          <w:kern w:val="2"/>
          <w:sz w:val="20"/>
          <w:szCs w:val="20"/>
          <w:lang w:eastAsia="zh-TW"/>
        </w:rPr>
        <w:t xml:space="preserve">) </w:t>
      </w:r>
    </w:p>
    <w:p>
      <w:pPr>
        <w:pStyle w:val="Normal"/>
        <w:jc w:val="both"/>
        <w:rPr>
          <w:rFonts w:eastAsia="Times New Roman"/>
        </w:rPr>
      </w:pPr>
      <w:r>
        <w:rPr>
          <w:rFonts w:eastAsia="Times New Roman"/>
        </w:rPr>
        <w:t xml:space="preserve"> </w:t>
      </w:r>
    </w:p>
    <w:p>
      <w:pPr>
        <w:pStyle w:val="Normal"/>
        <w:jc w:val="both"/>
        <w:rPr/>
      </w:pPr>
      <w:r>
        <w:rPr>
          <w:vertAlign w:val="superscript"/>
        </w:rPr>
        <w:t>E-1</w:t>
      </w:r>
      <w:r>
        <w:rPr/>
        <w:t xml:space="preserve">    </w:t>
        <w:tab/>
        <w:t>Không xứng đáng về điều đó, nhưng tôi biết ơn được ở đây lần nữa tối nay trong Bang lớn Buckeye này (this grand old Buckeye state*), và để chuẩn bị cho một Chiến dịch khác. Những kỷ niệm của lần vừa rồi từ dưới Middletown vẫn còn phảng phất trong tôi. Nhưng tối nay đi ra đây, tôi nghĩ tôi không hề thấy con đường. Tôi cứ đi.</w:t>
      </w:r>
    </w:p>
    <w:p>
      <w:pPr>
        <w:pStyle w:val="Normal"/>
        <w:ind w:firstLine="720"/>
        <w:jc w:val="both"/>
        <w:rPr/>
      </w:pPr>
      <w:r>
        <w:rPr/>
        <w:t>Chúng ta đang chuẩn bị tuần này cho một sự tuôn đổ thiêng liêng lớn về phước hạnh của Đức Chúa Trời trên chúng ta khi chúng ta khiêm nhu chờ đợi Ngài đến. Và bây giờ, chúng ta có 6 đêm, thứ Hai cho đến thứ Bảy.</w:t>
      </w:r>
    </w:p>
    <w:p>
      <w:pPr>
        <w:pStyle w:val="Normal"/>
        <w:ind w:firstLine="720"/>
        <w:jc w:val="both"/>
        <w:rPr/>
      </w:pPr>
      <w:r>
        <w:rPr/>
        <w:t>Chúng ta có kỳ nghỉ ngắn vào lúc này, những người cùng đi và tôi. Anh Sullivan đã phái tôi đến. Vì thế tôi gọi anh ấy đến và bảo anh chúng tôi muốn đi lên lại và nhóm lại với một số người tốt đẹp này. Đức Chúa Trời đã ban cho chúng tôi đặc ân lớn này.</w:t>
      </w:r>
    </w:p>
    <w:p>
      <w:pPr>
        <w:pStyle w:val="Normal"/>
        <w:ind w:firstLine="720"/>
        <w:jc w:val="both"/>
        <w:rPr/>
      </w:pPr>
      <w:r>
        <w:rPr/>
        <w:t>Những thanh niên đi theo, Leo và Gene. Họ sẽ có những băng ghi âm và sách, vân vân, như là để bán, cho những khách hàng muốn mua sách và băng ghi âm, vân vân.</w:t>
      </w:r>
    </w:p>
    <w:p>
      <w:pPr>
        <w:pStyle w:val="Normal"/>
        <w:jc w:val="both"/>
        <w:rPr/>
      </w:pPr>
      <w:r>
        <w:rPr>
          <w:vertAlign w:val="superscript"/>
        </w:rPr>
        <w:t>E-2</w:t>
      </w:r>
      <w:r>
        <w:rPr/>
        <w:t xml:space="preserve">   </w:t>
        <w:tab/>
        <w:t>Và rồi, chúng ta sẽ có những Buổi nhóm Chữa lành, hay Cầu nguyện cho người đau -- cầu nguyện cho họ tối mai. Và, ý Chúa, chúng ta sẽ bắt đầu Buổi nhóm Cầu nguyện cho người đau tối mai. Chúng ta thường phát thẻ cầu nguyện ra để giữ cho dân chúng xếp hàng và trật tự. Và rồi một lần nữa, tôi muốn thấy điều đó hoạt động qua tâm trí dân sự. Và -- tôi đi lên bục ngay bây giờ, với Leo và những người khác; Tôi chỉ nhìn ra và thấy -- một cậu bé ở đây, những người ngồi trong xe lăn. Tôi nhìn quanh, và cảm giác ấy đến với tôi rằng Đức Chúa Trời muốn tôi cầu nguyện cho người đau.</w:t>
      </w:r>
    </w:p>
    <w:p>
      <w:pPr>
        <w:pStyle w:val="Normal"/>
        <w:jc w:val="both"/>
        <w:rPr/>
      </w:pPr>
      <w:r>
        <w:rPr>
          <w:vertAlign w:val="superscript"/>
        </w:rPr>
        <w:t>E-3</w:t>
      </w:r>
      <w:r>
        <w:rPr/>
        <w:t xml:space="preserve">   </w:t>
        <w:tab/>
        <w:t>… Chiều mai, khoảng… (Anh em thường bắt đầu lúc mấy giờ? 7 giờ 30?) Ồ, khoảng 6 giờ hay 6 giờ 30…. 6 giờ 30, các chàng trai sẽ phát thẻ cầu nguyện cho tối mai. Và chúng ta sẽ bắt đầu việc cầu nguyện cho người đau. Ý Chúa, chúng ta sẽ có 6 đêm, hay 5 đêm, và chúng ta sẽ có thể cầu nguyện hết cho cả nhóm người đau, cầu nguyện cho tất cả những người đến, muốn được cầu nguyện cho, chúng ta sẽ cầu nguyện cho họ. Vì thế, chúng ta sẽ lấy thẻ cầu nguyện và gọi lên.</w:t>
      </w:r>
    </w:p>
    <w:p>
      <w:pPr>
        <w:pStyle w:val="Normal"/>
        <w:ind w:firstLine="720"/>
        <w:jc w:val="both"/>
        <w:rPr/>
      </w:pPr>
      <w:r>
        <w:rPr/>
        <w:t>Chúng ta tin rằng rằng đây sẽ không chỉ là (như chúng ta gọi ở Kentucky) một Buổi nhóm kéo dài, nhưng còn là một Buổi nhóm Phục hưng điển hình thuở xưa, ngay trên sân trại ở đây mà tôi hiểu rằng nơi có nhiều nhà tranh đã được thuê. Tôi nghĩ sẽ tốt cho những Buổi nhóm cầu nguyện diễn ra suốt ngày dài ở quanh đây, thật sự ở khắp nơi. Vì anh chị em không thể nhận được điều gì từ Đức Chúa Trời cho đến khi anh chị em đến gần với Đức Chúa Trời.</w:t>
      </w:r>
    </w:p>
    <w:p>
      <w:pPr>
        <w:pStyle w:val="Normal"/>
        <w:ind w:firstLine="720"/>
        <w:jc w:val="both"/>
        <w:rPr/>
      </w:pPr>
      <w:r>
        <w:rPr/>
        <w:t>Anh em biết, có Lời Kinh thánh chép rằng, “Hãy đến gần Ta, thì Ta sẽ đến gần các ngươi.” Nếu chúng ta ở đây giờ này vì một mục đích duy nhất, đó là đến gần Đức Chúa Trời, chúng ta hãy làm điều đó với tất cả những gì bên trong chúng ta, đến gần với Đức Chúa Trời.</w:t>
      </w:r>
    </w:p>
    <w:p>
      <w:pPr>
        <w:pStyle w:val="Normal"/>
        <w:autoSpaceDE w:val="false"/>
        <w:jc w:val="both"/>
        <w:rPr>
          <w:szCs w:val="22"/>
        </w:rPr>
      </w:pPr>
      <w:r>
        <w:rPr>
          <w:vertAlign w:val="superscript"/>
        </w:rPr>
        <w:t>E-4</w:t>
      </w:r>
      <w:r>
        <w:rPr/>
        <w:t xml:space="preserve">    </w:t>
        <w:tab/>
        <w:t>Tôi muốn nói điều này: rằng Đức Chúa Trời sẽ không bao giờ nghe lời cầu nguyện của các bạn chừng nào các bạn còn giấu kín tội lỗi trong lòng. Ngài sẽ không làm điều đó. Đức Chúa Trời sẽ… Kinh thánh đã nói trong thư Giăng thứ I chương 3, ”</w:t>
      </w:r>
      <w:r>
        <w:rPr>
          <w:szCs w:val="22"/>
          <w:lang w:val="vi-VN"/>
        </w:rPr>
        <w:t xml:space="preserve"> Hỡi kẻ rất yêu dấu, ví bằng </w:t>
      </w:r>
      <w:r>
        <w:rPr>
          <w:szCs w:val="22"/>
        </w:rPr>
        <w:t>lò</w:t>
      </w:r>
      <w:r>
        <w:rPr>
          <w:szCs w:val="22"/>
          <w:lang w:val="vi-VN"/>
        </w:rPr>
        <w:t xml:space="preserve">ng mình không cáo trách, thì chúng ta có </w:t>
      </w:r>
      <w:r>
        <w:rPr>
          <w:szCs w:val="22"/>
        </w:rPr>
        <w:t>lò</w:t>
      </w:r>
      <w:r>
        <w:rPr>
          <w:szCs w:val="22"/>
          <w:lang w:val="vi-VN"/>
        </w:rPr>
        <w:t>ng rất dạn dĩ, đặng đến gần Đức Chúa Trời</w:t>
      </w:r>
      <w:r>
        <w:rPr>
          <w:szCs w:val="22"/>
        </w:rPr>
        <w:t>,” đó là nếu chúng ta không có sự cáo trách trong lòng.”</w:t>
      </w:r>
    </w:p>
    <w:p>
      <w:pPr>
        <w:pStyle w:val="Normal"/>
        <w:autoSpaceDE w:val="false"/>
        <w:ind w:firstLine="720"/>
        <w:jc w:val="both"/>
        <w:rPr/>
      </w:pPr>
      <w:r>
        <w:rPr/>
        <w:t>Tôi vừa trải qua một kinh nghiệm về việc đó cách đây vài ngày. Tôi có thể dừng lại ngay tại đây để kể với anh em về điều đó,vì chúng ta không bao giờ muốn vội vã chút nào. Vậy thì, đó là một trong những gì hủy hoại lớn di sản Mỹ của chúng ta ngày nay, là chúng ta đang cố gắng chạy vượt lên trên đỉnh của mọi người. Giống như chúng ta đang cố chạy lên trên đỉnh của Đức Chúa Trời, không chờ đợi. “Nhưng ai trông đợi Đức Giê-hô-va sẽ được sức mới.”</w:t>
      </w:r>
    </w:p>
    <w:p>
      <w:pPr>
        <w:pStyle w:val="Normal"/>
        <w:autoSpaceDE w:val="false"/>
        <w:jc w:val="both"/>
        <w:rPr/>
      </w:pPr>
      <w:r>
        <w:rPr>
          <w:vertAlign w:val="superscript"/>
        </w:rPr>
        <w:t>E-5</w:t>
      </w:r>
      <w:r>
        <w:rPr/>
        <w:t xml:space="preserve">    </w:t>
        <w:tab/>
        <w:t>Tôi đã trải qua thử nghiệm ở nhà, và… Tôi được gọi đến làm chứng cho một số việc ở phiên tòa. Họ hỏi đi hỏi lại đến nỗi tôi rất mệt mỏi, đến nỗi tôi … Giống như thể cả thế gian là một thứ thuốc đắp (poultice)*, đắp trên đỉnh đầu tôi. Tôi về đến nhà sáng hôm ấy và vợ tôi nói, “Anh làm sao vậy?”</w:t>
      </w:r>
    </w:p>
    <w:p>
      <w:pPr>
        <w:pStyle w:val="Normal"/>
        <w:autoSpaceDE w:val="false"/>
        <w:ind w:firstLine="720"/>
        <w:jc w:val="both"/>
        <w:rPr/>
      </w:pPr>
      <w:r>
        <w:rPr/>
        <w:t>Tôi nói, “Em à, những sự việc cứ làm chúng ta điên đầu.”</w:t>
      </w:r>
    </w:p>
    <w:p>
      <w:pPr>
        <w:pStyle w:val="Normal"/>
        <w:autoSpaceDE w:val="false"/>
        <w:ind w:firstLine="720"/>
        <w:jc w:val="both"/>
        <w:rPr/>
      </w:pPr>
      <w:r>
        <w:rPr/>
        <w:t>Vì thế, tôi chỉ ngồi xuống ăn tối, và điện thoại reo. Chúng tôi có một Buổi nhóm trả lời thắc mắc, và đây là điện thoại riêng từ nhà Mục sư. Lúc ấy điện thoại reng và vợ tôi nhấc ống nghe. Rồi nàng móc ống nghe lên và nói, “Billy à, lại các luật sư ấy.”</w:t>
      </w:r>
    </w:p>
    <w:p>
      <w:pPr>
        <w:pStyle w:val="Normal"/>
        <w:autoSpaceDE w:val="false"/>
        <w:ind w:firstLine="720"/>
        <w:jc w:val="both"/>
        <w:rPr/>
      </w:pPr>
      <w:r>
        <w:rPr/>
        <w:t>Tôi nói, “Ồ, em yêu, anh không thể chịu đựng nổi điều đó thêm một buổi chiều nữa (khoảng 6 hay 7 ngày về việc ấy).” Tôi nói, “Anh thật sự không thể chịu đựng được.” Tôi đứng dậy khỏi bàn và đi ra cửa. Tôi nói, “Nói với họ anh không có ở đây lúc này,” và đi vòng ra phía sau nhà.</w:t>
      </w:r>
    </w:p>
    <w:p>
      <w:pPr>
        <w:pStyle w:val="Normal"/>
        <w:autoSpaceDE w:val="false"/>
        <w:ind w:left="720" w:hanging="0"/>
        <w:jc w:val="both"/>
        <w:rPr/>
      </w:pPr>
      <w:r>
        <w:rPr/>
        <w:t>Tôi cảm thấy thật tồi tệ. Tôi trở vào. Vợ tôi là một người đàn bà tốt hơn tôi là một người đàn ông nhiều. Vì thế khi nàng đến cửa, nhìn tôi, nàng nói, “Điều đó có hoàn toàn đúng không, Billy?”</w:t>
      </w:r>
    </w:p>
    <w:p>
      <w:pPr>
        <w:pStyle w:val="Normal"/>
        <w:autoSpaceDE w:val="false"/>
        <w:ind w:firstLine="720"/>
        <w:jc w:val="both"/>
        <w:rPr/>
      </w:pPr>
      <w:r>
        <w:rPr/>
        <w:t>Tôi nói, “Tất nhiên.” Tôi biết nó không đúng. Nhưng tôi muốn làm cho nàng nghĩ rằng câu chuyện của tôi sẽ sa lầy, vì thế tôi nói, “Đúng thế, anh không có ở đây, chỉ thế thôi.”</w:t>
      </w:r>
    </w:p>
    <w:p>
      <w:pPr>
        <w:pStyle w:val="Normal"/>
        <w:autoSpaceDE w:val="false"/>
        <w:ind w:firstLine="720"/>
        <w:jc w:val="both"/>
        <w:rPr/>
      </w:pPr>
      <w:r>
        <w:rPr/>
        <w:t>Nàng nói, “Nhưng anh có ở đây khi họ gọi.”</w:t>
      </w:r>
    </w:p>
    <w:p>
      <w:pPr>
        <w:pStyle w:val="Normal"/>
        <w:autoSpaceDE w:val="false"/>
        <w:ind w:firstLine="720"/>
        <w:jc w:val="both"/>
        <w:rPr/>
      </w:pPr>
      <w:r>
        <w:rPr/>
        <w:t>Tôi nói, “Ồ, được rồi.”</w:t>
      </w:r>
    </w:p>
    <w:p>
      <w:pPr>
        <w:pStyle w:val="Normal"/>
        <w:autoSpaceDE w:val="false"/>
        <w:jc w:val="both"/>
        <w:rPr/>
      </w:pPr>
      <w:r>
        <w:rPr>
          <w:vertAlign w:val="superscript"/>
        </w:rPr>
        <w:t>E-6</w:t>
      </w:r>
      <w:r>
        <w:rPr/>
        <w:t xml:space="preserve">   </w:t>
        <w:tab/>
        <w:t>Và tôi đi ra ngoài. Có một người đang đợi, một người đàn ông có con nhỏ bị đau. Trên đường đi đến cầu nguyện cho đứa bé ấy,… Tôi cảm thấy thật kinh khủng. Rồi tôi ngồi xuống cầu nguyện cho đứa bé. Điều gì đó nói với tôi, “Chà, ngươi là kẻ nói dối. Ngươi muốn nói ngươi sẽ đặt tay trên đứa bé này chăng? Người  đàn ông này đi gần 400 dặm tìm ngươi để cầu nguyện cho đứa con đau yếu này, còn ngươi chỉ nói dối và bảo vợ ngươi nói vậy.” Lúc ấy lòng chúng ta cáo trách chúng ta. Anh em hiểu không? Điều đó sai.</w:t>
      </w:r>
    </w:p>
    <w:p>
      <w:pPr>
        <w:pStyle w:val="Normal"/>
        <w:autoSpaceDE w:val="false"/>
        <w:ind w:firstLine="720"/>
        <w:jc w:val="both"/>
        <w:rPr/>
      </w:pPr>
      <w:r>
        <w:rPr/>
        <w:t>Vì thế tôi nói với ông ấy, “Thưa ông, nếu ông thật sự tin tưởng tôi, cứ ngồi yên đó và tôi sẽ cầu nguyện cho con ông. Nhưng tôi không xứng đáng cầu nguyện cho đứa bé này.” Tôi nói, “Bởi vì tôi có điều phải làm cho đúng trước khi tôi cầu nguyện cho đứa bé. Tôi đã làm một việc sai, và lòng tôi cáo trách tôi. Tôi phải làm lại cho đúng trước đã.”</w:t>
      </w:r>
    </w:p>
    <w:p>
      <w:pPr>
        <w:pStyle w:val="Normal"/>
        <w:autoSpaceDE w:val="false"/>
        <w:jc w:val="both"/>
        <w:rPr/>
      </w:pPr>
      <w:r>
        <w:rPr>
          <w:vertAlign w:val="superscript"/>
        </w:rPr>
        <w:t>E-7</w:t>
      </w:r>
      <w:r>
        <w:rPr/>
        <w:t xml:space="preserve">  </w:t>
        <w:tab/>
        <w:t>Tôi đi xuống văn phòng luật sư gõ cửa, và ông bước ra, nói, “Tôi nghĩ anh đã đi vắng.”</w:t>
      </w:r>
    </w:p>
    <w:p>
      <w:pPr>
        <w:pStyle w:val="Normal"/>
        <w:autoSpaceDE w:val="false"/>
        <w:ind w:firstLine="720"/>
        <w:jc w:val="both"/>
        <w:rPr/>
      </w:pPr>
      <w:r>
        <w:rPr/>
        <w:t>Tôi nói, “Tôi chỉ đi loanh quanh phía sau nhà khi ông gọi.” Và tôi nói, “Ông cứ đẩy tôi vào tình thế khó khăn như vậy, tôi - tôi thật sự không biết. Ông đã hỏi tôi cách này, ‘Họ có làm điều này không’ hay ‘Anh có thấy việc này không?’ Tôi đã nói với ông mọi việc tôi biết, nói đi nói lại nhiều lần.” Nhưng tôi nói… tôi đã nói với ông ta tôi đã đi cầu nguyện cho đứa bé và điều gì đã xảy ra.</w:t>
      </w:r>
    </w:p>
    <w:p>
      <w:pPr>
        <w:pStyle w:val="Normal"/>
        <w:autoSpaceDE w:val="false"/>
        <w:ind w:firstLine="720"/>
        <w:jc w:val="both"/>
        <w:rPr/>
      </w:pPr>
      <w:r>
        <w:rPr/>
        <w:t>Ông ấy … bước đi… Đến chỗ ngồi  và bước ra phía sau bàn giấy, nhìn thẳng vào mắt tôi, đặt tay trên vai tôi , và đưa tay kia nắm tay tôi và nói, “Anh Branham à, tôi luôn luôn tin vào Anh, tôi càng ngày càng hiểu được nhiều hơn.”</w:t>
      </w:r>
    </w:p>
    <w:p>
      <w:pPr>
        <w:pStyle w:val="Normal"/>
        <w:autoSpaceDE w:val="false"/>
        <w:jc w:val="both"/>
        <w:rPr/>
      </w:pPr>
      <w:r>
        <w:rPr>
          <w:vertAlign w:val="superscript"/>
        </w:rPr>
        <w:t>E-8</w:t>
      </w:r>
      <w:r>
        <w:rPr/>
        <w:t xml:space="preserve">   </w:t>
        <w:tab/>
        <w:t>Điều đó làm tôi cảm thấy dễ chịu. Sau đó tôi lấy xe hơi đi đến cái hang động bé nhỏ của tôi để cầu nguyện. Tôi nghĩ, “Bây giờ, nếu ngươi đã làm sai, hãy xưng nhận điều sai trật của mình trước, rồi hãy đến với Đức Chúa Trời.” Vậy tôi đi đến hang động bé nhỏ của mình, và tôi cầu nguyện suốt buổi chiều hôm ấy. Tôi đã thưa với Chúa tôi ân hận vì làm điều đó. Tôi không xứng đáng để cầu nguyện cho dân sự Ngài nữa. Tôi không thể có đức tin chừng nào tôi biết mình còn nói dối. Tôi nói, “Xin Chúa tha thứ cho con, Chúa ôi. Con sẽ… Và ban ơn cho con, con sẽ không làm thế nữa.”</w:t>
      </w:r>
    </w:p>
    <w:p>
      <w:pPr>
        <w:pStyle w:val="Normal"/>
        <w:autoSpaceDE w:val="false"/>
        <w:ind w:firstLine="720"/>
        <w:jc w:val="both"/>
        <w:rPr/>
      </w:pPr>
      <w:r>
        <w:rPr/>
        <w:t>Tôi cầu nguyện cho đến khi mặt trời sắp lặn. Đó là con đường phía sau đồng vắng. Một con lạch chảy qua 3 hay 4 khu phố, chảy vào thung lũng. Tôi bước ra; có những tán cây rậm rạp. Tôi đứng nơi vầng đá lớn sau khi ra khỏi hang động… đối mặt về hướng Đông. Tôi thường đi ra sau khi tôi cầu nguyện 1 hay 2 ngày,hay 1 hay 2 giờ trên tảng đá này, và giơ tay lên ngợi khen Chúa! Vì tôi hi vọng ngày nào đó, nếu tôi ở trong mộ, khi đó Ngài đến, tôi sẽ dậy và thấy Ngài đến từ phương Đông.</w:t>
      </w:r>
    </w:p>
    <w:p>
      <w:pPr>
        <w:pStyle w:val="Normal"/>
        <w:autoSpaceDE w:val="false"/>
        <w:jc w:val="both"/>
        <w:rPr/>
      </w:pPr>
      <w:r>
        <w:rPr>
          <w:vertAlign w:val="superscript"/>
        </w:rPr>
        <w:t>E-9</w:t>
      </w:r>
      <w:r>
        <w:rPr/>
        <w:t xml:space="preserve">   </w:t>
        <w:tab/>
        <w:t>Tôi đứng trên vầng đá to lớn này và giơ tay lên Ngợi khen Chúa! Và tôi …Sau khi tôi ngợi khen Chúa! xong, tôi buông tay xuống, tôi nói, “Lạy Chúa, có lần Môi-se đã đứng trên kẻ đá và Ngài đi ngang qua ông. Nếu Ngài tha thứ cho tội lỗi con, và Ngài sẽ thử con lần nữa, xin đi qua lần nữa, Chúa ơi, để con biết rằng Ngài đã tha thứ con, rằng tội lỗi con đã sạch hết, và rồi con sẽ đi cầu nguyện cho người đau lại.”</w:t>
      </w:r>
    </w:p>
    <w:p>
      <w:pPr>
        <w:pStyle w:val="Normal"/>
        <w:autoSpaceDE w:val="false"/>
        <w:ind w:firstLine="720"/>
        <w:jc w:val="both"/>
        <w:rPr/>
      </w:pPr>
      <w:r>
        <w:rPr/>
        <w:t xml:space="preserve">Anh em có thể không muốn tin điều này, nhưng ở vành móng ngựa phán xét, quí vị và tôi phải thú nhận nó lần nữa, quí vị sẽ biết điều đó là đúng. … Lúc ấy thật tĩnh lặng ở đó, không có ngọn gió nào cả, và ngay phía trên tôi, một cơn gió nhẹ làm lay động bụi cây ngay phía bên hang động cạnh tôi, thổi xuyên qua cánh rừng. Tôi khóc giống như một đứa trẻ giơ hai tay lên trời. Nếu lòng chúng ta không bị cáo trách, </w:t>
      </w:r>
      <w:r>
        <w:rPr>
          <w:szCs w:val="22"/>
          <w:lang w:val="vi-VN"/>
        </w:rPr>
        <w:t xml:space="preserve">thì chúng ta có </w:t>
      </w:r>
      <w:r>
        <w:rPr>
          <w:szCs w:val="22"/>
        </w:rPr>
        <w:t>lò</w:t>
      </w:r>
      <w:r>
        <w:rPr>
          <w:szCs w:val="22"/>
          <w:lang w:val="vi-VN"/>
        </w:rPr>
        <w:t>ng rất dạn dĩ, đặng đến gần Đức Chúa Trời</w:t>
      </w:r>
      <w:r>
        <w:rPr>
          <w:szCs w:val="22"/>
        </w:rPr>
        <w:t>.</w:t>
      </w:r>
    </w:p>
    <w:p>
      <w:pPr>
        <w:pStyle w:val="Normal"/>
        <w:autoSpaceDE w:val="false"/>
        <w:ind w:firstLine="720"/>
        <w:jc w:val="both"/>
        <w:rPr>
          <w:szCs w:val="22"/>
        </w:rPr>
      </w:pPr>
      <w:r>
        <w:rPr>
          <w:szCs w:val="22"/>
        </w:rPr>
        <w:t>Nhưng Đức Chúa Trời sẽ không đáp lời nếu chúng ta có điều gì đó giấu kín trong lòng. Vậy chúng ta hãy xưng ra tất cả tội lỗi và sai trái của mình, và tin cậy Đức Chúa Trời tuôn đổ Thánh Linh Ngài ra trong chừng mực mà sẽ có một sự tuôn đổ thuộc linh lớn trong Buổi nhóm trại ngoài trời này ở đây, dù nó là gì đi nữa, những người đau sẽ được chữa lành và các tội nhân được cứu. Tôi sẽ cầu nguyện cho các bạn, và các bạn cầu nguyện cho tôi, và Đức Chúa Trời sẽ ban phước cho tất cả chúng ta.</w:t>
      </w:r>
    </w:p>
    <w:p>
      <w:pPr>
        <w:pStyle w:val="Normal"/>
        <w:autoSpaceDE w:val="false"/>
        <w:jc w:val="both"/>
        <w:rPr>
          <w:szCs w:val="22"/>
        </w:rPr>
      </w:pPr>
      <w:r>
        <w:rPr>
          <w:szCs w:val="22"/>
          <w:vertAlign w:val="superscript"/>
        </w:rPr>
        <w:t>E-10</w:t>
      </w:r>
      <w:r>
        <w:rPr>
          <w:szCs w:val="22"/>
        </w:rPr>
        <w:t xml:space="preserve">    </w:t>
        <w:tab/>
        <w:t>Và bây giờ tối nay, tôi phải vội vàng đến đây. Chúng ta còn lại ít thì giờ hơn chúng ta nghĩ. Vì thế, tôi đã chọn một đề tài trong Sách Các Vua I, chương thứ 17 câu thứ 14. Tôi sẽ đọc nó. Nếu tôi muốn lấy một đề tài, thì tôi sẽ gọi nó là: Phản Ứng Với Một Hành Động, cách mà các bạn phản ứng với hành động nào đó mà các bạn đã nhận lấy.</w:t>
      </w:r>
    </w:p>
    <w:p>
      <w:pPr>
        <w:pStyle w:val="Normal"/>
        <w:autoSpaceDE w:val="false"/>
        <w:ind w:firstLine="720"/>
        <w:jc w:val="both"/>
        <w:rPr>
          <w:b/>
          <w:b/>
        </w:rPr>
      </w:pPr>
      <w:bookmarkStart w:id="0" w:name="IVua_17_14"/>
      <w:bookmarkEnd w:id="0"/>
      <w:r>
        <w:rPr>
          <w:b/>
        </w:rPr>
        <w:t>Vì Giê-hô-va Đức Chúa Trời của Y-sơ-ra-ên phán như vầy: Bột sẽ không hết trong vò, và dầu sẽ không thiếu trong bình, cho đến ngày Đức Giê-hô-va giáng mưa xuống đất.</w:t>
      </w:r>
    </w:p>
    <w:p>
      <w:pPr>
        <w:pStyle w:val="Normal"/>
        <w:autoSpaceDE w:val="false"/>
        <w:jc w:val="both"/>
        <w:rPr/>
      </w:pPr>
      <w:r>
        <w:rPr>
          <w:vertAlign w:val="superscript"/>
        </w:rPr>
        <w:t xml:space="preserve">E-11   </w:t>
        <w:tab/>
      </w:r>
      <w:r>
        <w:rPr/>
        <w:t>Chắc chắn đó phải là một buổi sáng nóng nực. Đã 3 năm không có mưa -- thậm chí không có sương từ trơi sa xuống; Đất đai khô hạn; Không có lương thực. Thật là một thời gian kinh khủng, đói và sự chết đầy dẫy đường phố, dân chúng không có nước. Điều đó phản ánh tình trạng sa sút đạo đức và tội lỗi.</w:t>
      </w:r>
    </w:p>
    <w:p>
      <w:pPr>
        <w:pStyle w:val="Normal"/>
        <w:autoSpaceDE w:val="false"/>
        <w:ind w:firstLine="720"/>
        <w:jc w:val="both"/>
        <w:rPr/>
      </w:pPr>
      <w:r>
        <w:rPr/>
        <w:t>Giống như chúng ta có ngày nay trong thời đại chúng ta về lứa tuổi vị thành niên, những vấn đề li dị, và tất cả các tội ác được thực hiện trong nước chúng ta, nó là một sự phản ảnh về sự suy đồi đạo đức của chúng ta.</w:t>
      </w:r>
    </w:p>
    <w:p>
      <w:pPr>
        <w:pStyle w:val="Normal"/>
        <w:autoSpaceDE w:val="false"/>
        <w:jc w:val="both"/>
        <w:rPr/>
      </w:pPr>
      <w:r>
        <w:rPr>
          <w:vertAlign w:val="superscript"/>
        </w:rPr>
        <w:t>E-12</w:t>
      </w:r>
      <w:r>
        <w:rPr/>
        <w:t xml:space="preserve">   </w:t>
        <w:tab/>
        <w:t>Không có mưa, và nàng phải cầu nguyện suốt đêm dài.</w:t>
      </w:r>
    </w:p>
    <w:p>
      <w:pPr>
        <w:pStyle w:val="Normal"/>
        <w:autoSpaceDE w:val="false"/>
        <w:ind w:firstLine="720"/>
        <w:jc w:val="both"/>
        <w:rPr/>
      </w:pPr>
      <w:r>
        <w:rPr/>
        <w:t>Giê-sa-bên và đám đông hiện đại của bà đã xã hội hóa tôn giáo, và mang cả dân tộc đến chỗ thờ hình tượng. Đó là thời cai trị của A-háp, vị vua độc ác nhất mà nước từng có, vì ông là người tin nửa vời.</w:t>
      </w:r>
    </w:p>
    <w:p>
      <w:pPr>
        <w:pStyle w:val="Normal"/>
        <w:autoSpaceDE w:val="false"/>
        <w:ind w:firstLine="720"/>
        <w:jc w:val="both"/>
        <w:rPr/>
      </w:pPr>
      <w:r>
        <w:rPr/>
        <w:t>Đó là con người độc ác nhất đã từng có, là người nam hay người nữ xưng mình là Cơ-đốc giáo, và chỉ làm cho người ta phát đau khi họ nói, “Tôi thích làm điều đó, nhưng tôn giáo của tôi không cho phép. Tôi sẽ không làm việc ấy.” Đó là con người khốn khổ nhất tôi có thể nghĩ đến. Nếu đó là tất cả những gì chúng ta có, chúng ta nên chôn điều đó và đi kiếm điều gì tốt hơn.</w:t>
      </w:r>
    </w:p>
    <w:p>
      <w:pPr>
        <w:pStyle w:val="Normal"/>
        <w:autoSpaceDE w:val="false"/>
        <w:jc w:val="both"/>
        <w:rPr/>
      </w:pPr>
      <w:r>
        <w:rPr>
          <w:vertAlign w:val="superscript"/>
        </w:rPr>
        <w:t>E-13</w:t>
      </w:r>
      <w:r>
        <w:rPr/>
        <w:t xml:space="preserve">   </w:t>
        <w:tab/>
        <w:t xml:space="preserve">A-háp chịu khuất phục người vợ thờ thần tượng của mình và điều đó dẫn cả nước Y-sơ-ra-ên vào sự thờ hình tượng. Quí vị nói, “Thế thì, Anh Branham à, anh so sánh nó với ngày hôm nay, với đất nước chúng ta xem.” Vâng, thưa quí vị. Tất cả đất nước chúng ta, thật sự bao trùm với sự thờ thần tượng. Chúng ta có thể không thờ lạy thú vật bằng gỗ, vân vân, như chúng ta muốn nghĩ về hình tượng, nhưng việc ấy không phải là bao gồm tất cả sự thờ lạy hình tượng. Đôi khi chúng ta làm ra những chiếc ô-tô, áo quần, và thứ mà chúng ta đặt chúng như những thần tượng. Bất cứ thứ gì giữa các bạn và Đức Chúa Trời là một thần tượng. Đôi khi </w:t>
      </w:r>
      <w:r>
        <w:rPr>
          <w:color w:val="FF0000"/>
        </w:rPr>
        <w:t>chúng ta</w:t>
      </w:r>
      <w:r>
        <w:rPr/>
        <w:t xml:space="preserve"> làm cho Giáo hội của mình ra thần tượng. Chúng ta không nên làm điều đó. Đức Chúa Trời là Đấng duy nhất chúng ta nên thờ phượng.</w:t>
      </w:r>
    </w:p>
    <w:p>
      <w:pPr>
        <w:pStyle w:val="Normal"/>
        <w:autoSpaceDE w:val="false"/>
        <w:ind w:firstLine="720"/>
        <w:jc w:val="both"/>
        <w:rPr/>
      </w:pPr>
      <w:r>
        <w:rPr/>
        <w:t>Cả đất nước dĩ nhiên được cai trị bởi những luật lệ của nhà vua. Vua đã nói điều này đúng; Nó thì hiện đại. Tất cả dân chúng muốn được hiện đại, giống như chúng ta ngày nay.</w:t>
      </w:r>
    </w:p>
    <w:p>
      <w:pPr>
        <w:pStyle w:val="Normal"/>
        <w:autoSpaceDE w:val="false"/>
        <w:jc w:val="both"/>
        <w:rPr/>
      </w:pPr>
      <w:r>
        <w:rPr>
          <w:vertAlign w:val="superscript"/>
        </w:rPr>
        <w:t>E-14</w:t>
      </w:r>
      <w:r>
        <w:rPr/>
        <w:t xml:space="preserve">  </w:t>
        <w:tab/>
        <w:t>Chúng ta muốn được hiện đại. Quí vị có thể mở ti-vi và thấy phụ nữ hút thuốc, nói, “Hãy hiện đại, dùng thuốc lá nào đó.” Nơi kế tiếp là uống bia rượu, nói, “Hãy hiện đại, uống bia gì đó.”</w:t>
      </w:r>
    </w:p>
    <w:p>
      <w:pPr>
        <w:pStyle w:val="Normal"/>
        <w:autoSpaceDE w:val="false"/>
        <w:jc w:val="both"/>
        <w:rPr/>
      </w:pPr>
      <w:r>
        <w:rPr/>
        <w:t>Thế nào, chúng ta không muốn hiện đại; Chúng ta muốn là những Cơ-đốc nhân. Không phải khuynh hướng hiện đại hóa mà chúng ta đang cố gắng theo đuổi, nó đi ngược lại với đường lối đục đẽo (the old hewing lines) của Lời Đức Chúa Trời như những Cơ-đốc nhân, và sống giống như những người nam người nữ được cho là sống theo trật tự của Đức Chúa Trời Toàn năng. Chúa Jêsus đã Phán, “Có lời chép rằng: Người ta sống chẳng phải chỉ nhờ bánh mà thôi, song nhờ mọi Lời nói ra từ miệng Đức Chúa Trời.” Chúng ta phải sống bằng Lời Đức Chúa Trời.</w:t>
      </w:r>
    </w:p>
    <w:p>
      <w:pPr>
        <w:pStyle w:val="Normal"/>
        <w:autoSpaceDE w:val="false"/>
        <w:jc w:val="both"/>
        <w:rPr/>
      </w:pPr>
      <w:r>
        <w:rPr>
          <w:vertAlign w:val="superscript"/>
        </w:rPr>
        <w:t>E-15</w:t>
      </w:r>
      <w:r>
        <w:rPr/>
        <w:t xml:space="preserve">    </w:t>
        <w:tab/>
        <w:t>Nhưng ngày nay, chúng ta muốn hiện đại giống như họ. Chính quyền xác nhận điều đó. Chính quyền ngày nay cũng xác nhận nó. Tại sao, cách đây vài năm, 25 năm, 50 năm, nếu phụ nữ bước ra đường phố ăn mặc giống như bây giờ, họ sẽ bị bắt bỏ tù. Nhưng nhà cầm quyền ủng hộ nó, và chúng ta muốn được hiện đại. Tôi nói điều này với tất cả lòng kính trọng với nhà cầm quyền và đất nước chúng ta, nó là một công việc của ma quỉ. Chính là ma quỉ làm việc. Tôi chỉ tin vào Lẽ thật Phúc âm thuần khiết, điển hình thuở xưa của Kinh thánh.</w:t>
      </w:r>
    </w:p>
    <w:p>
      <w:pPr>
        <w:pStyle w:val="Normal"/>
        <w:autoSpaceDE w:val="false"/>
        <w:ind w:firstLine="720"/>
        <w:jc w:val="both"/>
        <w:rPr/>
      </w:pPr>
      <w:r>
        <w:rPr/>
        <w:t>Nhưng say sưa, trước đây là vô đạo đức giữa dân chúng. Còn bây giờ, quí vị thấy những đứa trẻ vị thành niên uống rượu. Đánh bài trước đây là điều sai trái đối với Cơ-đốc nhân. Còn bây giờ, hàng triệu người tự xưng là Cơ-đốc nhân có thú vui đánh bài trong Nhà thờ của họ, bán xe hơi và các thứ để đánh bài. Tất cả điều đó chẳng là gì ngoài việc sổ xố. Và điều đó sai. Nó làm đốn mạt bất cứ dân tộc nào, huống hồ chi Hội thánh của Đức Chúa Trời Hằng Sống.</w:t>
      </w:r>
    </w:p>
    <w:p>
      <w:pPr>
        <w:pStyle w:val="Normal"/>
        <w:autoSpaceDE w:val="false"/>
        <w:jc w:val="both"/>
        <w:rPr/>
      </w:pPr>
      <w:r>
        <w:rPr>
          <w:vertAlign w:val="superscript"/>
        </w:rPr>
        <w:t>E-16</w:t>
      </w:r>
      <w:r>
        <w:rPr/>
        <w:t xml:space="preserve">    </w:t>
        <w:tab/>
        <w:t>Và ngày nay, chúng ta tháo gỡ xuống những cờ xí điển hình thuở xưa về sự thánh khiết và công bình, thay vào đó đưa lên khuynh hướng hiện đại của Giáo phái. Chúng ta thuộc về trật tự lớn nào đó. Chúng ta tự xưng là Cơ-đốc nhân bởi vì chúng ta thuộc về một trật tự nào đó.</w:t>
      </w:r>
    </w:p>
    <w:p>
      <w:pPr>
        <w:pStyle w:val="Normal"/>
        <w:ind w:firstLine="720"/>
        <w:jc w:val="both"/>
        <w:rPr/>
      </w:pPr>
      <w:r>
        <w:rPr/>
        <w:t>Đó không phải là Cơ-đốc giáo; Cơ-đốc giáo là kinh nghiệm được sanh lại với Đức Chúa Trời, được đầy dẫy Đức Thánh Linh, và được thanh tẩy khỏi đời sống tội lỗi và thánh khiết trước mặt Đức Chúa Trời và con người. Điều đó đem cái nọc của sự chết đi. Sự chết lúc đó trở nên một sự thắng.</w:t>
      </w:r>
    </w:p>
    <w:p>
      <w:pPr>
        <w:pStyle w:val="Normal"/>
        <w:jc w:val="both"/>
        <w:rPr/>
      </w:pPr>
      <w:r>
        <w:rPr>
          <w:vertAlign w:val="superscript"/>
        </w:rPr>
        <w:t>E-17</w:t>
      </w:r>
      <w:r>
        <w:rPr/>
        <w:t xml:space="preserve">    Tôi nói với vợ tôi sáng nay. Tôi bảo nàng… Chúng tôi nói về sự chết. Tôi nói, “Từ khi anh được cứu cách đây 30 năm khi còn là một thanh niên, dường như anh ở trong một cơn ác mộng.</w:t>
      </w:r>
    </w:p>
    <w:p>
      <w:pPr>
        <w:pStyle w:val="Normal"/>
        <w:ind w:firstLine="720"/>
        <w:jc w:val="both"/>
        <w:rPr/>
      </w:pPr>
      <w:r>
        <w:rPr/>
        <w:t>Nàng nói, “Anh muốn nói điều gì?”</w:t>
      </w:r>
    </w:p>
    <w:p>
      <w:pPr>
        <w:pStyle w:val="Normal"/>
        <w:ind w:firstLine="720"/>
        <w:jc w:val="both"/>
        <w:rPr/>
      </w:pPr>
      <w:r>
        <w:rPr/>
        <w:t>Tôi nói, “Trong đời sống này điều gì đó đã xảy ra trong nơi sâu thẳm trong anh làm cho anh biết rằng có một xứ ở nơi nào đó, và anh rùng mình thức dậy.”Ngày nào đó, sự chết sẽ đánh thức tôi vào sự Hiện diện của Ngài. Quí vị có bao giờ gặp ác mộng chưa, quí vị muốn thoát khỏi nó, quí vị giật nảy lên và nhảy. Quí vị muốn thức dậy bởi vì quí vị biết có một hiện thực ở đâu đó xa ngoài tầm cơn ác mộng ấy.</w:t>
      </w:r>
    </w:p>
    <w:p>
      <w:pPr>
        <w:pStyle w:val="Normal"/>
        <w:ind w:firstLine="720"/>
        <w:jc w:val="both"/>
        <w:rPr/>
      </w:pPr>
      <w:r>
        <w:rPr/>
        <w:t>Cũng như vậy với mỗi Cơ-đốc nhân được sanh lại và luôn luôn xảy ra.ar và Y-sác nói họ là những khách lữ hành và khách lạ. Họ đang tìm kiếm một Thành để đến. Họ từ chối…?...</w:t>
      </w:r>
    </w:p>
    <w:p>
      <w:pPr>
        <w:pStyle w:val="Normal"/>
        <w:jc w:val="both"/>
        <w:rPr/>
      </w:pPr>
      <w:r>
        <w:rPr>
          <w:vertAlign w:val="superscript"/>
        </w:rPr>
        <w:t>E-18</w:t>
      </w:r>
      <w:r>
        <w:rPr/>
        <w:t xml:space="preserve">   </w:t>
        <w:tab/>
        <w:t>Chúng tôi đã đi đến tiệm tạp hóa cách đây vài tuần, và chúng tôi để ý một người đàn bà mặc áo đầm. Đó là điều bất thường nhất chúng tôi được thấy trong một thời gian dài. Vì thế chúng tôi … Meda nói với tôi, “Bill à, có chuyện gì vậy?”</w:t>
      </w:r>
    </w:p>
    <w:p>
      <w:pPr>
        <w:pStyle w:val="Normal"/>
        <w:ind w:firstLine="720"/>
        <w:jc w:val="both"/>
        <w:rPr/>
      </w:pPr>
      <w:r>
        <w:rPr/>
        <w:t>Tôi nói, “Em yêu, vấn đề là đây. Chúng ta không muốn hòa đồng với thế gian.”</w:t>
      </w:r>
    </w:p>
    <w:p>
      <w:pPr>
        <w:pStyle w:val="Normal"/>
        <w:ind w:firstLine="720"/>
        <w:jc w:val="both"/>
        <w:rPr/>
      </w:pPr>
      <w:r>
        <w:rPr/>
        <w:t>Nàng nói, “Ồ…”</w:t>
      </w:r>
    </w:p>
    <w:p>
      <w:pPr>
        <w:pStyle w:val="Normal"/>
        <w:ind w:firstLine="720"/>
        <w:jc w:val="both"/>
        <w:rPr/>
      </w:pPr>
      <w:r>
        <w:rPr/>
        <w:t>Một số người nói và tôi đã nhận được những lá thư, nói, “Anh đang làm hủy hoại chức vụ của mình bằng những nhận xét như vậy.”</w:t>
      </w:r>
    </w:p>
    <w:p>
      <w:pPr>
        <w:pStyle w:val="Normal"/>
        <w:ind w:firstLine="720"/>
        <w:jc w:val="both"/>
        <w:rPr/>
      </w:pPr>
      <w:r>
        <w:rPr/>
        <w:t>Tôi nói, “Nếu giảng dạy Lẽ thật làm hỏng chức vụ, thì nó nên bị hủy hoại.” Đúng thế.</w:t>
      </w:r>
    </w:p>
    <w:p>
      <w:pPr>
        <w:pStyle w:val="Normal"/>
        <w:ind w:firstLine="720"/>
        <w:jc w:val="both"/>
        <w:rPr/>
      </w:pPr>
      <w:r>
        <w:rPr/>
        <w:t>Nàng nói, “Điều gì làm cho những Cơ-đốc nhân cảm thấy khác biệt?”</w:t>
      </w:r>
    </w:p>
    <w:p>
      <w:pPr>
        <w:pStyle w:val="Normal"/>
        <w:ind w:firstLine="720"/>
        <w:jc w:val="both"/>
        <w:rPr/>
      </w:pPr>
      <w:r>
        <w:rPr/>
        <w:t>Tôi đáp, “Khi anh ở nước Thụy điển, hay Phần-Lan, những người đàn bà tắm chung nhà tắm với đàn ông. Họ là người chăm sóc. Đó là phong tục của họ. Khi anh ở Paris, tất cả các phòng vệ sinh chung cho đàn ông và đàn bà. Đó là thói quen ở Paris. Họ nghĩ điều đó chẳng có gì cả.” Tôi nhắc đến Tiến sĩ Munion và… khi chúng tôi ở lại Hội YMCA.* Họ muốn tôi đi đến một trong những phòng tắm hơi ấy, mà tôi nghĩ nó tốt, nhưng không có đàn bà ở đó.</w:t>
      </w:r>
    </w:p>
    <w:p>
      <w:pPr>
        <w:pStyle w:val="Normal"/>
        <w:ind w:firstLine="720"/>
        <w:jc w:val="both"/>
        <w:rPr/>
      </w:pPr>
      <w:r>
        <w:rPr/>
        <w:t>Vì thế, họ nói, “Nhưng Anh Branham à, ấy là người giặt giũ.”</w:t>
      </w:r>
    </w:p>
    <w:p>
      <w:pPr>
        <w:pStyle w:val="Normal"/>
        <w:ind w:firstLine="720"/>
        <w:jc w:val="both"/>
        <w:rPr/>
      </w:pPr>
      <w:r>
        <w:rPr/>
        <w:t>Tôi nói, “Nhưng mà điều đó không đúng.”</w:t>
      </w:r>
    </w:p>
    <w:p>
      <w:pPr>
        <w:pStyle w:val="Normal"/>
        <w:ind w:firstLine="720"/>
        <w:jc w:val="both"/>
        <w:rPr/>
      </w:pPr>
      <w:r>
        <w:rPr/>
        <w:t>Anh ấy nói, “Còn các Bác sĩ của anh khám cho phụ nữ trong nước của anh thì sao?” Hiểu không?</w:t>
      </w:r>
    </w:p>
    <w:p>
      <w:pPr>
        <w:pStyle w:val="Normal"/>
        <w:jc w:val="both"/>
        <w:rPr/>
      </w:pPr>
      <w:r>
        <w:rPr>
          <w:rFonts w:eastAsia="Times New Roman"/>
        </w:rPr>
        <w:t xml:space="preserve"> </w:t>
      </w:r>
      <w:r>
        <w:rPr/>
        <w:tab/>
        <w:t>Vậy thì anh em đấy. Hiểu không? Kẻ tám lạng, người nửa cân. Nhưng chính cái đất nước mà anh em  thuộc về và phong tục của nó. Khi một người đàn ông hay người nữ được sanh lại bởi Thánh Linh của Đức Chúa Trời, họ được sanh ra từ một nơi thánh khiết, và đây không phải ở trong nhà họ, và họ tìm kiếm một Thành hầu đến, mà Đấng Xây dựng và Làm Nên của Nó  là Đức Chúa Trời. Thánh Linh của quí vị đến từ phía bên trên.</w:t>
      </w:r>
    </w:p>
    <w:p>
      <w:pPr>
        <w:pStyle w:val="Normal"/>
        <w:ind w:firstLine="720"/>
        <w:jc w:val="both"/>
        <w:rPr/>
      </w:pPr>
      <w:r>
        <w:rPr/>
        <w:t>Nàng nói, “Thế thì chúng ta không phải là người Mỹ sao?”</w:t>
      </w:r>
    </w:p>
    <w:p>
      <w:pPr>
        <w:pStyle w:val="Normal"/>
        <w:ind w:firstLine="720"/>
        <w:jc w:val="both"/>
        <w:rPr/>
      </w:pPr>
      <w:r>
        <w:rPr/>
        <w:t>Tôi đáp, “Chúng ta là người Mỹ trong xác thịt.”</w:t>
      </w:r>
    </w:p>
    <w:p>
      <w:pPr>
        <w:pStyle w:val="Normal"/>
        <w:jc w:val="both"/>
        <w:rPr/>
      </w:pPr>
      <w:r>
        <w:rPr>
          <w:vertAlign w:val="superscript"/>
        </w:rPr>
        <w:t>E-19</w:t>
      </w:r>
      <w:r>
        <w:rPr/>
        <w:t xml:space="preserve">  </w:t>
        <w:tab/>
        <w:t>Nhưng khi chúng ta được sanh lại, chúng ta thuộc về trời và thuộc về Đức Chúa Trời, chúng ta là những công dân của Nước Đức Chúa Trời. Đức Thánh Linh cư ngụ trong anh em sẽ làm cho anh em hành động và nhìn và suy nghĩ như Thánh Linh làm trong dân tộc mà chúng ta sẽ đi đến.</w:t>
      </w:r>
    </w:p>
    <w:p>
      <w:pPr>
        <w:pStyle w:val="Normal"/>
        <w:ind w:firstLine="720"/>
        <w:jc w:val="both"/>
        <w:rPr/>
      </w:pPr>
      <w:r>
        <w:rPr/>
        <w:t>Chắc chắn việc thờ hình tượng loán chiếm. Tất cả các Thầy giảng dưới gánh nặng lớn đã phản bội, nhà Tiên tri nói, bởi vì dân chúng đòi hỏi, và chức vụ đã từ chối điều đó.</w:t>
      </w:r>
    </w:p>
    <w:p>
      <w:pPr>
        <w:pStyle w:val="Normal"/>
        <w:ind w:firstLine="720"/>
        <w:jc w:val="both"/>
        <w:rPr/>
      </w:pPr>
      <w:r>
        <w:rPr/>
        <w:t>Đó là cách xảy ra ngày hôm nay. Nhiều Thầy giảng tốt cong lưng dưới gánh nặng, bởi vì hội chúng đòi hỏi điều đó. Họ sẽ bước ra khỏi Nhà thờ của mình. Nhiều lần, Giáo phái lớn, nếu họ bắt được một trong những Mục sư Truyền đạo của họ giảng chống lại như việc hút thuốc và đại loại như thế, người ta sẽ dứt phép thông công họ. Và quí vị Mục sư Truyền đạo phải cong lưng dưới gánh nặng.</w:t>
      </w:r>
    </w:p>
    <w:p>
      <w:pPr>
        <w:pStyle w:val="Normal"/>
        <w:ind w:firstLine="720"/>
        <w:jc w:val="both"/>
        <w:rPr/>
      </w:pPr>
      <w:r>
        <w:rPr/>
        <w:t>Nhưng có một người trong thời ấy đã không cong lưng dưới gánh nặng đó. Họ ghét ông. Nhưng ông ngồi trên núi. Đức Chúa Trời Phán bảo ôngđi lên đó; Ngài sai chim quạ nuôi ông và cho ông nước uống. Song ông không cúi đầu dưới khuynh hướng hiện đại của họ.Ông vẫn tin Đức Chúa Trời cũng là Đức Thánh Linh đã dựng nên trời đất. Tôi rất vui vì Đức Chúa Trời vẫn còn một số người ngày hôm nay tin giống như vậy. Cho dù thế gian nói gì đi nữa, họ vẫn sẽ không cúi đầu trước khuynh hướng hiện đại của tôn giáo hiện đại, cũng như Phúc âm xã hội dành cho con người. Họ vẫn tin Đức Chúa Trời thánh khiết. Họ tin Đức Chúa Trời đòi hỏi sự thánh khiết, và Ngài đòi hỏi sự sanh ra mới; Ngài đòi hỏi sự phân rẽ khỏi tội lỗi.</w:t>
      </w:r>
    </w:p>
    <w:p>
      <w:pPr>
        <w:pStyle w:val="Normal"/>
        <w:ind w:firstLine="720"/>
        <w:jc w:val="both"/>
        <w:rPr/>
      </w:pPr>
      <w:r>
        <w:rPr/>
        <w:t>Ồ, tôi biết họ ghét ông, nhưng Đức Chúa Trời yêu thương ông. Và Đức Chúa Trời sắp xếp đưa Tiên tri Ngài trên núi xuống dưới thung lũng.</w:t>
      </w:r>
    </w:p>
    <w:p>
      <w:pPr>
        <w:pStyle w:val="Normal"/>
        <w:jc w:val="both"/>
        <w:rPr/>
      </w:pPr>
      <w:r>
        <w:rPr>
          <w:vertAlign w:val="superscript"/>
        </w:rPr>
        <w:t>E-20</w:t>
      </w:r>
      <w:r>
        <w:rPr/>
        <w:t xml:space="preserve">    </w:t>
        <w:tab/>
        <w:t>Người đàn bà ấy phải là một người tốt, nếu không thì Đức Chúa Trời không hề chọn bà tiếp đãi Tiên tri Ngài. Dù bà là góa phụ, và bà hẳn còn trẻ; Bà có một con trai còn nhỏ. Và bà là người công bình, nếu không thì Đức Chúa Trời không bao giờ chọn bà.</w:t>
      </w:r>
    </w:p>
    <w:p>
      <w:pPr>
        <w:pStyle w:val="Normal"/>
        <w:ind w:firstLine="720"/>
        <w:jc w:val="both"/>
        <w:rPr/>
      </w:pPr>
      <w:r>
        <w:rPr/>
        <w:t>Nhưng khi bà bắt đầu sa sút, sau khi chồng bà chết, thùng lương thực bắt đầu cạn dần. Dĩ nhiên, một người mẹ, bà phải lo nuôi nấng con nhỏ. Rồi bà thấy y phục nó bắt đầu xác xơ. Hai khuỷu tay áo bà cũng mòn rách.</w:t>
      </w:r>
    </w:p>
    <w:p>
      <w:pPr>
        <w:pStyle w:val="Normal"/>
        <w:ind w:firstLine="720"/>
        <w:jc w:val="both"/>
        <w:rPr/>
      </w:pPr>
      <w:r>
        <w:rPr/>
        <w:t>Đêm này sang đêm khác, bà chúng ta chỉ có thể thể cho nó một miếng bánh nhỏ, và đặt nó vào giường ngủ. Có lẽ hết đêm này đến đêm khác, nó thức giấc và nói, “Mẹ ơi, con đói. Mẹ có gì cho con ăn không?” Có lẽ ngày hôm sau, bà đã nhịn để cho con mình ăn. Sự chết đã đứng bên cửa, không còn bột, không còn dầu để trộn với bột nữa, sự chết càng lúc càng gần hơn khi thùng bột đã cạn. Cuối cùng, có lẽ họ còn hai cái bánh để ăn trong một tuần. Rồi chỉ còn một cái nữa.</w:t>
      </w:r>
    </w:p>
    <w:p>
      <w:pPr>
        <w:pStyle w:val="Normal"/>
        <w:jc w:val="both"/>
        <w:rPr/>
      </w:pPr>
      <w:r>
        <w:rPr>
          <w:vertAlign w:val="superscript"/>
        </w:rPr>
        <w:t>E-21</w:t>
      </w:r>
      <w:r>
        <w:rPr/>
        <w:t xml:space="preserve">   </w:t>
        <w:tab/>
        <w:t>Không lạ lùng cách làm việc của Đức Chúa Trời sao? Ngài sẽ để cho chúng ta đi đến tận cùng đường, dặm cuối cùng. Quí vị biết đấy, Ngài thích làm thế. Ngài đã làm điều đó với dân Hê-bơ-rơ. Ngài biết Ngài có thể tin cậy ai, vì thế Ngài để cho những thanh niên Hê-bơ-rơ vào trong lò lửa hực, cho đến nỗi họ hầu như ngửi được mùi lửa, và Ngài không hề động đậy. Ngài sẽ hành động, nhưng Ngài chờ cho tới đúng giờ của Ngài. Ngài muốn thấy họ có loại phản ứng gì. Ngài biết họ có thể chịu đựng.</w:t>
      </w:r>
    </w:p>
    <w:p>
      <w:pPr>
        <w:pStyle w:val="Normal"/>
        <w:ind w:firstLine="720"/>
        <w:jc w:val="both"/>
        <w:rPr/>
      </w:pPr>
      <w:r>
        <w:rPr/>
        <w:t>Và khi Ngài biết sự chịu đựng của các bạn … Ngài sẽ để cho Sa-tan nắm lấy quí vị cho tới lúc cuối cùng. Nhưng nên nhớ, Ngài vẫn ở đó. Ngài muốn thấy các bạn có thật sự là những gì các bạn đang nói đến không. “Ồ, tôi tin Đức Chúa Trời LÀ Đấng Chữa Lành. Vâng, tôi tin điều đó.” Và ngày hôm sau, các bạn vẫn đau. “Ô, có lẽ tôi chưa bao giờ hiểu được điều đó.” Chắc chắn các bạn có, Ngài chỉ muốn thấy cách anh chị em hành động như thế nào về những việc anh chị em nói. Anh chị em nói, “Ô, Ngợi khen Chúa! Tôi tin phép báp-têm bằng Đức Thánh Linh.” Sự thử thách đầu tiên đến, anh chị em “fly off like a buzz saw.”* Ngài đang cố thấy phản ứng của anh chị em dựa trên hành động. Ngài cố gắng thử anh chị em. “Mỗi người con đến gần Đức Chúa Trời trước hết phải bị uốn nắn, thử thách.” Mỗi người con đến với Đức Chúa Trời, Ngài thử thách người ấy để xem người hành động như thế nào.</w:t>
      </w:r>
    </w:p>
    <w:p>
      <w:pPr>
        <w:pStyle w:val="Normal"/>
        <w:jc w:val="both"/>
        <w:rPr/>
      </w:pPr>
      <w:r>
        <w:rPr>
          <w:vertAlign w:val="superscript"/>
        </w:rPr>
        <w:t>E-22</w:t>
      </w:r>
      <w:r>
        <w:rPr/>
        <w:t xml:space="preserve">    Bất cứ người nào, một nhà hóa học, hay ai khác, sẽ luôn luôn thí nghiệm điều gì đó. Những ống điếu lớn… Trước đây tôi làm việc trong một công ty gas. Họ thử những ống lớn đó bằng cách đặt một cái phích vào trong đoạn cuối và cái van. Tôi không nhớ bây giờ bao nhiêu cân Anh áp suất đặt trên những ống lớn đó để thấy cái gục cát đó nổ tung. Nếu chúng không chịu nổi thử nghiệm đó, thì nó bị ném ra ngoài đống phế liệu.</w:t>
      </w:r>
    </w:p>
    <w:p>
      <w:pPr>
        <w:pStyle w:val="Normal"/>
        <w:ind w:firstLine="720"/>
        <w:jc w:val="both"/>
        <w:rPr/>
      </w:pPr>
      <w:r>
        <w:rPr/>
        <w:t>Khi anh em được đặt dưới sự thử nghiệm, khi anh em chuẩn bị được sử dụng cho Đức Chúa Trời để làm chứng … Giống như người đàn bà ngồi trên xe lăn ở đây, cậu bé đó, và những người khác ở ngoài đó, có lẽ quí vị là những Cơ-đốc nhân và tự hỏi tại sao mình bị đặt dưới thử thách. Đức Chúa Trời sắp sửa dùng sự làm chứng của quí vị, nhưng Ngài muốn thấy quí vị sẽ hành động ra sao, vì thế Ngài đặt áp xuất lên. Nếu quí vị làm nổ tung, ồ thế thì, Ngài không thể làm gì với quí vị. Nhưng nếu quí vị nắm giữ, chịu đựng thử thách…</w:t>
      </w:r>
    </w:p>
    <w:p>
      <w:pPr>
        <w:pStyle w:val="Normal"/>
        <w:jc w:val="both"/>
        <w:rPr/>
      </w:pPr>
      <w:r>
        <w:rPr>
          <w:vertAlign w:val="superscript"/>
        </w:rPr>
        <w:t>E-23</w:t>
      </w:r>
      <w:r>
        <w:rPr/>
        <w:t xml:space="preserve">   </w:t>
        <w:tab/>
        <w:t>Người đàn bà ấy, tôi có thể hình dung thấy bà tối hôm qua khi bà biết chỉ có đủ -- một nắm bột trong vò và một muỗng dầu để làm một cái bánh nhỏ cho bà và con trai bà, rồi bà và nó sẽ chết. Không còn nơi đâu có thể có nữa.</w:t>
      </w:r>
    </w:p>
    <w:p>
      <w:pPr>
        <w:pStyle w:val="Normal"/>
        <w:ind w:firstLine="720"/>
        <w:jc w:val="both"/>
        <w:rPr/>
      </w:pPr>
      <w:r>
        <w:rPr/>
        <w:t>Tôi có thể hình dung suốt đêm dài ấy bà đi qua vỗ về bàn tay bé nhỏ gầy guộc xương xẩu của con trai, bà nhìn tấm áo rách của nó. Bà nghe nó trở mình trong giấc ngủ và nói, “Mẹ ơi, con đói.” Nhưng không có gì để cho nó. Chẳng lạ sao, khi chúng ta đã làm hết mọi cách mà chúng ta biết để… Sau đó bà cầu nguyện và thấy kết cuộc đến…</w:t>
      </w:r>
    </w:p>
    <w:p>
      <w:pPr>
        <w:pStyle w:val="Normal"/>
        <w:ind w:firstLine="720"/>
        <w:jc w:val="both"/>
        <w:rPr/>
      </w:pPr>
      <w:r>
        <w:rPr/>
        <w:t>Giống như một số quí vị bị trường hợp ung thư ở đây. Quí vị thấy điều đó ngay cuối cùng, và quí vị tự hỏi tại sao.</w:t>
      </w:r>
    </w:p>
    <w:p>
      <w:pPr>
        <w:pStyle w:val="Normal"/>
        <w:ind w:firstLine="720"/>
        <w:jc w:val="both"/>
        <w:rPr/>
      </w:pPr>
      <w:r>
        <w:rPr/>
        <w:t>Bà tự hỏi, “Lạy Chúa, có điều gì con chưa làm trọn chăng?”</w:t>
      </w:r>
    </w:p>
    <w:p>
      <w:pPr>
        <w:pStyle w:val="Normal"/>
        <w:jc w:val="both"/>
        <w:rPr/>
      </w:pPr>
      <w:r>
        <w:rPr>
          <w:vertAlign w:val="superscript"/>
        </w:rPr>
        <w:t>E-24</w:t>
      </w:r>
      <w:r>
        <w:rPr/>
        <w:t xml:space="preserve">   </w:t>
        <w:tab/>
        <w:t>Đức Chúa Trời thử. Giống như Gióp, họ tố cáo ông là người phạm tội bí mật. Gióp là người công  bình. Không có người nào giống như ông. Tuy nhiên Đức Chúa Trời cho phép ma quỉ lấy đi mọi thứ ông có để thử ông. Khi họ cáo buộc ông là một người phạm tội kín giấu, ông biết rằng ông là người công bình trước mặt Đức Chúa Trời. Ông biết mình không phạm tội. Nhưng Đức Chúa Trời để cho những việc ấy xảy ra để thấy quí vị sẽ làm gì.</w:t>
      </w:r>
    </w:p>
    <w:p>
      <w:pPr>
        <w:pStyle w:val="Normal"/>
        <w:ind w:firstLine="720"/>
        <w:jc w:val="both"/>
        <w:rPr/>
      </w:pPr>
      <w:r>
        <w:rPr/>
        <w:t>Quí vị thấy, Ngài và Sa-tan có một sự xác nhận (a proposition)*. Sa-tan nói, “Tôi sẽ làm cho người ấy rủa sả vào mặt Ngài.”</w:t>
      </w:r>
    </w:p>
    <w:p>
      <w:pPr>
        <w:pStyle w:val="Normal"/>
        <w:ind w:firstLine="720"/>
        <w:jc w:val="both"/>
        <w:rPr/>
      </w:pPr>
      <w:r>
        <w:rPr/>
        <w:t>Đức Chúa Trời Phán, “Ngươi không thể làm điều đó.”</w:t>
      </w:r>
    </w:p>
    <w:p>
      <w:pPr>
        <w:pStyle w:val="Normal"/>
        <w:ind w:firstLine="720"/>
        <w:jc w:val="both"/>
        <w:rPr/>
      </w:pPr>
      <w:r>
        <w:rPr/>
        <w:t>Sự thử thách phải đến. Sự thử thách anh em đến, sự thử thách của tôi đến. Tất cả chúng ta phải trải qua những thử thách ấy. Kinh thánh dạy nếu chúng ta không thể chịu nỗi điều đó, thì chứng minh rằng chúng ta là con hoang: Lời làm chứng của chúng ta không đúng: chúng ta không phải là con cái thật của Đức Chúa Trời, nhưng chúng ta trở nên con hoang; Chúng ta không phải là con cái của Đức Chúa Trời. Chúng ta chỉ tuyên bố là thế.</w:t>
      </w:r>
    </w:p>
    <w:p>
      <w:pPr>
        <w:pStyle w:val="Normal"/>
        <w:jc w:val="both"/>
        <w:rPr/>
      </w:pPr>
      <w:r>
        <w:rPr>
          <w:vertAlign w:val="superscript"/>
        </w:rPr>
        <w:t>E-25</w:t>
      </w:r>
      <w:r>
        <w:rPr/>
        <w:t xml:space="preserve">   </w:t>
        <w:tab/>
        <w:t>Khi người ta cười nhạo anh em vì anh em nhận lãnh Đức Thánh Linh, và anh em đi trở lại với thế gian với họ, điều đó tỏ cho thấy anh em không hề có Thánh Linh. Khi quí vị làm chứng về sự chữa lành của mình, biết rằng Đức Chúa Trời đã làm điều gì đó cho quí vị, và người hàng xóm nói, “Anh điên rồi; Anh chẳng đỡ hơn chút nào,” và anh em nói, “Ồ, có lẽ tôi không được chữa lành.” Điều đó cho thấy anh em không xứng đáng được chữa lành. Anh em phải nắm giữ lời làm chứng của mình. Đừng chối bỏ, anh em đứng ngay tại đó.</w:t>
      </w:r>
    </w:p>
    <w:p>
      <w:pPr>
        <w:pStyle w:val="Normal"/>
        <w:autoSpaceDE w:val="false"/>
        <w:ind w:firstLine="720"/>
        <w:rPr/>
      </w:pPr>
      <w:r>
        <w:rPr/>
        <w:t>Gióp nói, “</w:t>
      </w:r>
      <w:r>
        <w:rPr>
          <w:b/>
        </w:rPr>
        <w:t>Còn tôi, tôi biết rằng Đấng cứu chuộc tôi vẫn sống, Đến lúc cuối cùng Ngài sẽ đứng trên đất.</w:t>
      </w:r>
      <w:bookmarkStart w:id="1" w:name="Giop_19_26"/>
      <w:r>
        <w:rPr>
          <w:b/>
          <w:vertAlign w:val="superscript"/>
        </w:rPr>
        <w:t xml:space="preserve"> </w:t>
      </w:r>
      <w:bookmarkEnd w:id="1"/>
      <w:r>
        <w:rPr>
          <w:b/>
        </w:rPr>
        <w:t>Sau khi da tôi, tức xác thịt nầy, đã bị tan nát, Bấy giờ ngoài xác thịt tôi sẽ xem thấy Đức Chúa Trời;</w:t>
      </w:r>
      <w:bookmarkStart w:id="2" w:name="Giop_19_27"/>
      <w:r>
        <w:rPr>
          <w:b/>
          <w:vertAlign w:val="superscript"/>
        </w:rPr>
        <w:t xml:space="preserve"> </w:t>
      </w:r>
      <w:bookmarkEnd w:id="2"/>
      <w:r>
        <w:rPr>
          <w:b/>
        </w:rPr>
        <w:t>Chánh tôi sẽ thấy Ngài.</w:t>
      </w:r>
      <w:r>
        <w:rPr/>
        <w:t>” Ánh sáng lóe lên, sấm sét gầm vang. Ông kiên trì chịu đựng đến cuối cùng.</w:t>
      </w:r>
    </w:p>
    <w:p>
      <w:pPr>
        <w:pStyle w:val="Normal"/>
        <w:autoSpaceDE w:val="false"/>
        <w:rPr/>
      </w:pPr>
      <w:r>
        <w:rPr>
          <w:vertAlign w:val="superscript"/>
        </w:rPr>
        <w:t>E-26</w:t>
      </w:r>
      <w:r>
        <w:rPr/>
        <w:t xml:space="preserve">  </w:t>
        <w:tab/>
        <w:t>Người đàn bà này đã làm mọi thứ bà biết cần phải làm, tuy nhiên Đức Chúa Trời vẫn giữ im lặng.</w:t>
      </w:r>
    </w:p>
    <w:p>
      <w:pPr>
        <w:pStyle w:val="Normal"/>
        <w:autoSpaceDE w:val="false"/>
        <w:jc w:val="both"/>
        <w:rPr/>
      </w:pPr>
      <w:r>
        <w:rPr/>
        <w:t>Nhưng khi đức tin thật sự nắm bắt khải tượng, nó có thể giữ yên lặng và yên nghỉ bình thản, bởi vì nó biết điều gì đang xảy ra. Đừng quên điều đó. Đức tin sẽ yên nghỉ với sự bảo đảm hoàn toàn. Cho dù bão tố thế nào, nó trong có vẻ trái ngược thế nào, đức tin yên nghỉ với sự bảo đảm. Đức tin có thể chiếm chỗ của nó trên vầng đá, nhìn vào trong mộ hay trong dòng nước nơi quí vị chôn khúc nôi của lòng mình, và đức tin có thể nhìn qua phía bên kia biển cả đến với Ngài Phán rằng, “Ta là Sự sống lại và Sự sống.” Đức tin yên nghỉ  trên sự bảo đảm.</w:t>
      </w:r>
    </w:p>
    <w:p>
      <w:pPr>
        <w:pStyle w:val="Normal"/>
        <w:autoSpaceDE w:val="false"/>
        <w:jc w:val="both"/>
        <w:rPr/>
      </w:pPr>
      <w:r>
        <w:rPr>
          <w:vertAlign w:val="superscript"/>
        </w:rPr>
        <w:t>E-27</w:t>
      </w:r>
      <w:r>
        <w:rPr/>
        <w:t xml:space="preserve">    </w:t>
        <w:tab/>
        <w:t>Chúng ta nói về đức tin; Chúng ta bàn về đức tin; Nhưng đôi khi tôi tự hỏi chúng ta biết gì về điều chúng ta đang nói về không. Tôi tự hỏi nếu như không phải hi vọng thay cho đức tin. Đức tin không lay chuyển. Cho dù nó trông có vẻ trái ngược thế nào đi nữa, đức tin ở lại ngay tại đó. Nó không bao giờ di chuyển.</w:t>
      </w:r>
    </w:p>
    <w:p>
      <w:pPr>
        <w:pStyle w:val="Normal"/>
        <w:autoSpaceDE w:val="false"/>
        <w:jc w:val="both"/>
        <w:rPr/>
      </w:pPr>
      <w:r>
        <w:rPr/>
        <w:t>Khi Môi-se được đưa vào trong một chiếc rương  mây nơi những con cá sấu được nuôi mập béo bằng trẻ em, người mẹ, Giô-kê-bết, với một đức tin yên nghỉ và bảo đảm rằng nàng đang đặt đứa con đỉnh ngộ của Đức Chúa Trời trên dòng nước, nàng đẩy nó vào ngay trong hàm sự chết, biết rằng Đức Chúa Trời có thể làm cho nó sống lại. A-men! Điều đó làm cho tôi cảm thấy ngoan đạo. Nàng biết Đức Chúa Trời sẽ chăm sóc nó. Mặc dù nó thậm chí chưa  có tên, Đức Chúa Trời có thể ban cho nó một cái tên. Nàng đẩy đứa con bé bỏng đáng yêu  nhất từng có trên đời vào trong miệng của sự chết, biết rằng nàng đi đi theo sự giáo huấn của Đức Chúa Trời Toàn năng. Đức tin có thể yên nghỉ chắc chắn rằng Đức Chúa Trời sẽ làm điều gì đó về việc ấy, vì nàng biết con nàng được sinh ra là một người giải cứu.</w:t>
      </w:r>
    </w:p>
    <w:p>
      <w:pPr>
        <w:pStyle w:val="Normal"/>
        <w:autoSpaceDE w:val="false"/>
        <w:rPr/>
      </w:pPr>
      <w:r>
        <w:rPr>
          <w:vertAlign w:val="superscript"/>
        </w:rPr>
        <w:t>E-28</w:t>
      </w:r>
      <w:r>
        <w:rPr/>
        <w:t xml:space="preserve">    </w:t>
        <w:tab/>
        <w:t>Nếu quí vị tin chắc rằng mình được sanh ra bởi Thánh Linh của Đức Chúa Trời, rằng quí vị có Đức Thánh Linh, và những Lời hứa của Đức Chúa Trời là dành cho quí vị, tôi không quan tâm ma quỉ làm gì, quí vị có thể yên nghỉ chắc chắn. Đức tin không thể lay chuyển. Đức tin không thể yên nghỉ trên đất cát lung lay bởi hệ thống Thần học, nó phải nghỉ yên trên Vầng Đá muôn đời không thể lay chuyển. Ở đó nó yên nghỉ với sự đảm bảo. Cho dù điều gì đến hoặc đi, đức tin của tôi đứng vững. Tôi đau ốm thế mào, trông nó có vẻ trái ngược làm sao, và điều này thế nào, thì đức tin tôi được neo chặc bên trong bức màn và không điều gì có thể lay chuyển tôi.</w:t>
      </w:r>
    </w:p>
    <w:p>
      <w:pPr>
        <w:pStyle w:val="Normal"/>
        <w:autoSpaceDE w:val="false"/>
        <w:ind w:firstLine="720"/>
        <w:rPr/>
      </w:pPr>
      <w:r>
        <w:rPr/>
        <w:t>Vậy thì anh em không thể lừa phỉnh nó, anh em phải có nó. Anh em không thể lừa gạt nó. Sa-tan biết khi nào anh em đang lừa phỉnh, và nó cũng biết khi nào anh em có được điều đó. Lòng anh em cáo trách anh em không và anh em là Cơ-đốc nhân, anh em có quyền với mọi Lời hứa mà Đức Chúa Trời đã hứa trong Sách Ngài. Nó là của anh em. Cho dù hậu quả là gì đi nữa và tác động gì, anh em đừng nhìn vào điều đó; quí vị hãy nhìn vào đức tin mà Đức Chúa Trời ban cho quí vị  với Lời hứa ấy. Rồi nó đứng đó; Sẽ không thứ gì có thể lay chuyển nó.</w:t>
      </w:r>
    </w:p>
    <w:p>
      <w:pPr>
        <w:pStyle w:val="Normal"/>
        <w:autoSpaceDE w:val="false"/>
        <w:rPr/>
      </w:pPr>
      <w:r>
        <w:rPr>
          <w:vertAlign w:val="superscript"/>
        </w:rPr>
        <w:t>E-29</w:t>
      </w:r>
      <w:r>
        <w:rPr/>
        <w:t xml:space="preserve">    </w:t>
        <w:tab/>
        <w:t>Nàng phải cảm thấy như thế nào, “Tôi đã đáp ứng mọi yêu cầu của Đức Giê-hô-va ban cho. Tôi đã đáp ứng mọi sự mà Đức Chúa Trời Phán bảo tôi làm; và chỉ còn một nắm bột nhỏ trong thùng, và một muỗng dầu trong bình, chỉ đủ trộn  nó.” Nhưng Đức Chúa Trời sắp đặt, và Thiên sứ ở trêm mỗi chân giường, theo dõi nàng phản ứng như thế nào.</w:t>
      </w:r>
    </w:p>
    <w:p>
      <w:pPr>
        <w:pStyle w:val="Normal"/>
        <w:autoSpaceDE w:val="false"/>
        <w:ind w:firstLine="720"/>
        <w:jc w:val="both"/>
        <w:rPr/>
      </w:pPr>
      <w:r>
        <w:rPr/>
        <w:t>Nếu quí vị tin chắc rằng đó là Đức Chúa Trời , và quí vị đáp ứng mọi đòi hỏi mà Đức Chúa Trời đòi quí vị thi hành, quí vị đáp ứng mọi Lời Kinh thánh mà quí vị biết: quí vị yêu mến Ngài ; Quí vị chịu phép báp-têm, quí vị được đầy dẫy Đức Thánh Linh ; và quí vị có sự đảm bảo tron glòng rằng Đức Chúa Trời sẽ làm điều đó, rồi cứ bám lấy nó. Đức Chúa Trời sẽ làm cho nó thành hiện thực. Ngài sẽ không bao giờ sai. Hãy nắm giữ nó.</w:t>
      </w:r>
    </w:p>
    <w:p>
      <w:pPr>
        <w:pStyle w:val="Normal"/>
        <w:autoSpaceDE w:val="false"/>
        <w:jc w:val="both"/>
        <w:rPr/>
      </w:pPr>
      <w:r>
        <w:rPr>
          <w:vertAlign w:val="superscript"/>
        </w:rPr>
        <w:t>E-30</w:t>
      </w:r>
      <w:r>
        <w:rPr/>
        <w:t xml:space="preserve">    </w:t>
        <w:tab/>
        <w:t>Hãy trông người nữ Cơ-đốc ấy như thế nào… Có lẽ A-háp ở trong cung điện của mình, và Giê-sa-bên ăn nhiều… Chúng ta tự hỏi tại sao kẻ ác lại thịnh vượng. Đa-vít đã từng hỏi vậy, nhưng Lời lại đến, “Hãy xem sự cuối cùng của nó.” Sự thịnh vượng không phải là dấu hiệu của Đức Chúa Trời ở cùng người ấy. Nếu là vậy, đất nước chúng ta được phước, dân chúng hết thảy là những Cơ-đốc nhân, và trong thời ấy cũng vậy: Sự thịnh vượng lúc ấy thì ngược lại.</w:t>
      </w:r>
    </w:p>
    <w:p>
      <w:pPr>
        <w:pStyle w:val="Normal"/>
        <w:autoSpaceDE w:val="false"/>
        <w:ind w:firstLine="720"/>
        <w:jc w:val="both"/>
        <w:rPr/>
      </w:pPr>
      <w:r>
        <w:rPr/>
        <w:t>Người đàn bà nghèo khổ đáng thương này nhìn đứa con trai nhỏ của nàng suốt đêm. Nàng không thể ngủ được. Trước tiên, nàng quá đói đến nỗi không thể ngủ được. Nàng biết rằng một nắm bột đứng giữa nàng và sự chết. Nàng sẽ làm gì? Nàng không thể chịu đựng được điều đó nữa. Nàng yếu đuối. Nàng bước đi lảo đảo. Đứa trẻ khóc miệng kêu đò bánh…</w:t>
      </w:r>
    </w:p>
    <w:p>
      <w:pPr>
        <w:pStyle w:val="Normal"/>
        <w:autoSpaceDE w:val="false"/>
        <w:ind w:firstLine="720"/>
        <w:jc w:val="both"/>
        <w:rPr/>
      </w:pPr>
      <w:r>
        <w:rPr/>
        <w:t>Tuy nhiên, nàng là một Cơ-đốc nhân, một người tin nơi Đức Giê-hô-va như chúng ta gọi là Cơ-đốc nhân ngày nay. Lòng trung tín, đã chứng minh rằng Đức Chúa Trời lựa chọn nàng trong tất cả những người nữ… Ngài đã chọn nàng. Tuy nhiên nàng đã làm tất cả những gì nàng có thể làm.</w:t>
      </w:r>
    </w:p>
    <w:p>
      <w:pPr>
        <w:pStyle w:val="Normal"/>
        <w:autoSpaceDE w:val="false"/>
        <w:jc w:val="both"/>
        <w:rPr/>
      </w:pPr>
      <w:r>
        <w:rPr>
          <w:vertAlign w:val="superscript"/>
        </w:rPr>
        <w:t>E-31</w:t>
      </w:r>
      <w:r>
        <w:rPr/>
        <w:t xml:space="preserve">    Suốt ngày hôm ấy, chim chóc thậm chí cũng không hót, chúng bị đói và sắp chết hết. Ngày bắt đầu trong căn phòng. Tôi có thể thấy nàng đang ngồi trong chiếc ghế đá, đôi bàn tay ướt sũng, nước mắt chảy dài xuống đôi má khi nàng ngước lên. Cậu bé suốt đêm cứ kêu: “Mẹ ơi, mẹ không thể tìm cho con được chút bánh sao? Ba là người tốt. Đức Chúa Trời đã mang ba đi. Còn mẹ làm sao vậy?”</w:t>
      </w:r>
    </w:p>
    <w:p>
      <w:pPr>
        <w:pStyle w:val="Normal"/>
        <w:autoSpaceDE w:val="false"/>
        <w:ind w:firstLine="720"/>
        <w:jc w:val="both"/>
        <w:rPr/>
      </w:pPr>
      <w:r>
        <w:rPr/>
        <w:t>Nhưng người đàn bà đứng ở đó. Bà biết bà phải đáp ứng đòi hỏi của Đức Chúa Trời. Nàng chỉ còn một nắm bột. Nàng đi ra lấy nắm bột, đổ dầu vào chảo, bắt đầu trộn nó lên.</w:t>
      </w:r>
    </w:p>
    <w:p>
      <w:pPr>
        <w:pStyle w:val="Normal"/>
        <w:autoSpaceDE w:val="false"/>
        <w:jc w:val="both"/>
        <w:rPr/>
      </w:pPr>
      <w:r>
        <w:rPr>
          <w:vertAlign w:val="superscript"/>
        </w:rPr>
        <w:t>E-32</w:t>
      </w:r>
      <w:r>
        <w:rPr/>
        <w:t xml:space="preserve">  </w:t>
        <w:tab/>
        <w:t>Vậy thì, bột là Đấng Christ. Đấng Christ là Của lễ dâng bằng bột. Anh em chức sắc biết điều đó. Khi bột được nghiền nát để làm của lễ dâng bằng bột, nó phải được nghiền bằng cối đá nào đó; cối xay nào đó nghiền bột thật hoàn toàn như vậy. Tại sao? Bởi vì Đấng Christ hôm qua, ngày nay, và cho đến đời đời không hề thay đổi. Những gì Ngài đã có lúc ấy, thì Ngài cũng có tối nay. Những gì Ngài có tối nay, Ngài sẽ có luôn luôn. Ngài Đức Chúa Jêsus Christ hôm qua, ngày nay, và cho đến đời đời không hề thay đổi.</w:t>
      </w:r>
    </w:p>
    <w:p>
      <w:pPr>
        <w:pStyle w:val="Normal"/>
        <w:autoSpaceDE w:val="false"/>
        <w:ind w:firstLine="720"/>
        <w:jc w:val="both"/>
        <w:rPr/>
      </w:pPr>
      <w:r>
        <w:rPr/>
        <w:t>Vậy thì, dầu tượng trưng cho Đức Thánh Linh. Và… chúng ta biết điều đó bằng Lời Kinh thánh. Đó là lý do chúng ta được xức bằng dầu.</w:t>
      </w:r>
    </w:p>
    <w:p>
      <w:pPr>
        <w:pStyle w:val="Normal"/>
        <w:autoSpaceDE w:val="false"/>
        <w:jc w:val="both"/>
        <w:rPr/>
      </w:pPr>
      <w:r>
        <w:rPr>
          <w:vertAlign w:val="superscript"/>
        </w:rPr>
        <w:t>E-33</w:t>
      </w:r>
      <w:r>
        <w:rPr/>
        <w:t xml:space="preserve">   </w:t>
        <w:tab/>
        <w:t>Khi Ê-li-sê, một lần ở trường các đấng Tiên tri, đã lên nơi đó, và ông đã sai một số họ ra khỏi trường, và họ, một số Tiên tri đã không biết sự khác biệt giữa những trái bầu và đậu. Và họ hái một vạt áo đầy những trái bầu dại bỏ vào nồi để nấu. Một trong số họ đã la lên, “Có sự chết trong nồi.”</w:t>
      </w:r>
    </w:p>
    <w:p>
      <w:pPr>
        <w:pStyle w:val="Normal"/>
        <w:autoSpaceDE w:val="false"/>
        <w:ind w:firstLine="720"/>
        <w:jc w:val="both"/>
        <w:rPr/>
      </w:pPr>
      <w:r>
        <w:rPr/>
        <w:t>Ê-li-sê nói, “Hãy bình tĩnh.” Người đi lấy một bột lại. Người bỏ bột trong nồi, và biểu rằng: “Hãy múc cho các người ăn.” Vậy, trong canh chẳng còn độc gì nữa. Tại sao? Khi Đấng Christ bị chết, sự sống đi vào thay cho sự chết.</w:t>
      </w:r>
    </w:p>
    <w:p>
      <w:pPr>
        <w:pStyle w:val="Normal"/>
        <w:autoSpaceDE w:val="false"/>
        <w:ind w:firstLine="720"/>
        <w:jc w:val="both"/>
        <w:rPr/>
      </w:pPr>
      <w:r>
        <w:rPr/>
        <w:t>Không cần biết quí vị đã chết thế nào, quí vị đã đắm chìm ra sao, quí vị vô đạo đức thế nào, quí vị sỉ nhục thế nào, quí vị tội lỗi ra sao, khi Đấng Christ đến trong lòng, sự chết tan biến, sự sống đi vào thế chỗ đó. Từ sự chết trong nồi trở thành sự sống trong nồi.</w:t>
      </w:r>
    </w:p>
    <w:p>
      <w:pPr>
        <w:pStyle w:val="Normal"/>
        <w:autoSpaceDE w:val="false"/>
        <w:ind w:firstLine="720"/>
        <w:jc w:val="both"/>
        <w:rPr/>
      </w:pPr>
      <w:r>
        <w:rPr/>
        <w:t>Nếu bệnh ung thư ăn mòn quí vị, nếu Bác sĩ đã từ chối bệnh lao phổi của quí vị, không có gì có thể làm được, hãy để một nắm Đấng Christ vào trong bạn. Hãy để Chúa Jêsus, hôm qua, ngày nay, và cho đến đời đời không hề thay đổi -- không phải một nắm tôn giáo bây giờ -- một nắm Đấng Christ, Đức Thánh Linh, đến trong lòng quí vị với đức tin chân thành, và sự chết sẽ bỏ trốn; Sự sống sẽ thay thế chỗ nó. Của lễ dâng bằng bột…</w:t>
      </w:r>
    </w:p>
    <w:p>
      <w:pPr>
        <w:pStyle w:val="Normal"/>
        <w:autoSpaceDE w:val="false"/>
        <w:jc w:val="both"/>
        <w:rPr/>
      </w:pPr>
      <w:r>
        <w:rPr>
          <w:vertAlign w:val="superscript"/>
        </w:rPr>
        <w:t>E-34</w:t>
      </w:r>
      <w:r>
        <w:rPr/>
        <w:t xml:space="preserve">   </w:t>
        <w:tab/>
        <w:t>Còn dầu là Thánh Linh. Vậy thì, đó là gì? Đấng Christ là Lời. “Ban đầu có Lời, Lời ở cùng Đức Chúa Trời, và Lời là Đức Chúa Trời. Ban đầu Ngài ở cùng Đức Chúa Trời. Và Lời đã trở nên xác thịt ở giữa chúng ta.”</w:t>
      </w:r>
    </w:p>
    <w:p>
      <w:pPr>
        <w:pStyle w:val="Normal"/>
        <w:autoSpaceDE w:val="false"/>
        <w:ind w:firstLine="720"/>
        <w:jc w:val="both"/>
        <w:rPr/>
      </w:pPr>
      <w:r>
        <w:rPr/>
        <w:t>Thánh Linh … Chúa Jêsus Phán với người đàn bà bên giếng, “</w:t>
      </w:r>
      <w:bookmarkStart w:id="3" w:name="Gi_4_23"/>
      <w:bookmarkEnd w:id="3"/>
      <w:r>
        <w:rPr/>
        <w:t>Nhưng giờ hầu đến, Đức Chúa Trời tìm kiếm những kẻ lấy Tâm thần [Thần Linh] và Lẽ thật mà thờ lạy.” Đó là Lời bởi Thánh Linh. Một số người có Lời, những người khác có Thánh Linh. Nhưng khi anh em có Thánh Linh và Lẽ thật với nhau, thì điều gì đó phải xảy ra.</w:t>
      </w:r>
    </w:p>
    <w:p>
      <w:pPr>
        <w:pStyle w:val="Normal"/>
        <w:autoSpaceDE w:val="false"/>
        <w:jc w:val="both"/>
        <w:rPr/>
      </w:pPr>
      <w:r>
        <w:rPr>
          <w:vertAlign w:val="superscript"/>
        </w:rPr>
        <w:t>E-35</w:t>
      </w:r>
      <w:r>
        <w:rPr/>
        <w:t xml:space="preserve"> </w:t>
        <w:tab/>
        <w:t>Nó chỉ là một chút, một chút thôi, nhưng đó là tất cả những gì nàng cần. Đức Chúa Trời, để cho điều này dầm thấm sâu vào trong lòng người. Anh em có lẽ ở lúc tận cùng chỉ còn một nắm bột cuối cùng. Tôi đã nghe nhiều người nói,” Tôi không có đức tin nhiều lắm, Anh Branham à.” Nhưng những gì anh em có, nếu nó là đức tin thật, hãy trộn nó với Lời Đức Chúa Trời. Hãy xem nó sẽ làm gì. Anh chị em nói, “Ồ, Anh Branham oi, tôi đã đi đến mọi Bác sĩ, đến bệnh viện tư. Ồ, tôi đã gia nhập Giáo hội vì tội lỗi tôi, và tôi đã làm điều này.” Tôi không thể giúp được gì cho tất cả việc các bạn đã làm, chỉ đức tin nhỏ bé của các bạn… Các bạn có đủ đức tin để ở đây tối nay, thì hãy trộn nó với Lời, hãy sẵn sàng.</w:t>
      </w:r>
    </w:p>
    <w:p>
      <w:pPr>
        <w:pStyle w:val="Normal"/>
        <w:autoSpaceDE w:val="false"/>
        <w:jc w:val="both"/>
        <w:rPr/>
      </w:pPr>
      <w:r>
        <w:rPr>
          <w:vertAlign w:val="superscript"/>
        </w:rPr>
        <w:t>E-36</w:t>
      </w:r>
      <w:r>
        <w:rPr/>
        <w:t xml:space="preserve">  </w:t>
        <w:tab/>
        <w:t>Nàng khuấy nó lên với nhay. Đó là việc duy nhất giữa nàng và sự chết. Điều đó có thể là điều duy nhất còn lại cho anh chị em tối nay, giữa anh chị em và cái chết, là điều mà linh mà anh chị em tập trung trong lòng để tin nó. Trộn nó với Lời đời đời của Đức Chúa Trời. Khi nàng làm thế, tôi có thể thấy nàng kéo tấm màn rách lại và nhìn vào trong. Đứa bé đang ôm bụng. “Mẹ ơi, mẹ đang nướng bánh hả?”</w:t>
      </w:r>
    </w:p>
    <w:p>
      <w:pPr>
        <w:pStyle w:val="Normal"/>
        <w:autoSpaceDE w:val="false"/>
        <w:ind w:firstLine="720"/>
        <w:jc w:val="both"/>
        <w:rPr/>
      </w:pPr>
      <w:r>
        <w:rPr/>
        <w:t>Nàng có thể nói, “Ừ, con à. Đợi một chút. Mẹ đang trộn bột.”</w:t>
      </w:r>
    </w:p>
    <w:p>
      <w:pPr>
        <w:pStyle w:val="Normal"/>
        <w:autoSpaceDE w:val="false"/>
        <w:ind w:firstLine="720"/>
        <w:jc w:val="both"/>
        <w:rPr/>
      </w:pPr>
      <w:r>
        <w:rPr/>
        <w:t>“</w:t>
      </w:r>
      <w:r>
        <w:rPr/>
        <w:t>Mẹ ơi, bẻ ra làm hai, mẹ một nửa, con một nửa.”</w:t>
      </w:r>
    </w:p>
    <w:p>
      <w:pPr>
        <w:pStyle w:val="Normal"/>
        <w:autoSpaceDE w:val="false"/>
        <w:ind w:firstLine="720"/>
        <w:jc w:val="both"/>
        <w:rPr/>
      </w:pPr>
      <w:r>
        <w:rPr/>
        <w:t>“</w:t>
      </w:r>
      <w:r>
        <w:rPr/>
        <w:t>Ồ, con yêu quí, được rồi.” Nàng… Nó là gì lúc bấy giờ? Lời và Thánh Linh trộn lẫn với nhau.</w:t>
      </w:r>
    </w:p>
    <w:p>
      <w:pPr>
        <w:pStyle w:val="Normal"/>
        <w:autoSpaceDE w:val="false"/>
        <w:jc w:val="both"/>
        <w:rPr/>
      </w:pPr>
      <w:r>
        <w:rPr>
          <w:vertAlign w:val="superscript"/>
        </w:rPr>
        <w:t>E-37</w:t>
      </w:r>
      <w:r>
        <w:rPr/>
        <w:t xml:space="preserve">    </w:t>
        <w:tab/>
        <w:t>Nàng đi ra sân để… Anh chị em để ý, Lời Kinh thánh dạy, “Hai que củi.” 2 que củi nói lên điều gì? Thập tự giá.</w:t>
      </w:r>
    </w:p>
    <w:p>
      <w:pPr>
        <w:pStyle w:val="Normal"/>
        <w:autoSpaceDE w:val="false"/>
        <w:ind w:firstLine="720"/>
        <w:jc w:val="both"/>
        <w:rPr/>
      </w:pPr>
      <w:r>
        <w:rPr/>
        <w:t xml:space="preserve">Những người thợ săn và tiều phu </w:t>
      </w:r>
      <w:r>
        <w:rPr>
          <w:color w:val="FF0000"/>
        </w:rPr>
        <w:t>luôn</w:t>
      </w:r>
      <w:r>
        <w:rPr/>
        <w:t xml:space="preserve"> biết rằng… Cách để nhen lửa, là đốt cháy lên ở giữ, hai thanh củi, đặt nó chéo nhau và châm lửa vào đó. Quí vị có thể giữ cho nó cháy suốt cả đêm.</w:t>
      </w:r>
    </w:p>
    <w:p>
      <w:pPr>
        <w:pStyle w:val="Normal"/>
        <w:autoSpaceDE w:val="false"/>
        <w:ind w:firstLine="720"/>
        <w:jc w:val="both"/>
        <w:rPr/>
      </w:pPr>
      <w:r>
        <w:rPr/>
        <w:t>Ngay giữa thập tự giá là nơi Của lễ của Đức Chúa Trời treo nơi ấy.</w:t>
      </w:r>
    </w:p>
    <w:p>
      <w:pPr>
        <w:pStyle w:val="Normal"/>
        <w:autoSpaceDE w:val="false"/>
        <w:ind w:firstLine="720"/>
        <w:jc w:val="both"/>
        <w:rPr/>
      </w:pPr>
      <w:r>
        <w:rPr/>
        <w:t>Nàng đi ra sân và nhặt hai que củi. Nàng ngước lên, những ngọn gió nóng nực thổi đến, không một chiếc lá còn lại trên cây, không có ngọn cỏ ngoài sân. Nơi đã từng có một cây ở đó, chỉ còn 2 que củi. Nàng nhặt nó để đi vào nướng bánh.</w:t>
      </w:r>
    </w:p>
    <w:p>
      <w:pPr>
        <w:pStyle w:val="Normal"/>
        <w:autoSpaceDE w:val="false"/>
        <w:jc w:val="both"/>
        <w:rPr/>
      </w:pPr>
      <w:r>
        <w:rPr>
          <w:vertAlign w:val="superscript"/>
        </w:rPr>
        <w:t>E-38</w:t>
      </w:r>
      <w:r>
        <w:rPr/>
        <w:t xml:space="preserve">   </w:t>
        <w:tab/>
        <w:t>Đó là gì? Khi quí vị trộn Lời với Thánh Linh, hay Thánh Linh với Lời, thì lúc đó sẵn sàng để tự hi sinh nơi thập tự giá, và anh chị em sẵn sàng để nói, “Dầu sống hay chết, lạy Chúa, con đã làm mọi việc con biết làm như thế nào, và con đến nơi đỉnh của sự thương xót… Dâng  hiến chính niềm tin của con… Con sẽ không nghĩ về điều đó nữa; Con sẽ không lý luận nữa. Con đang đuổi ra sự lý luận. Con sẽ chỉ tin điều đó, Chúa ôi, vì đó chính là Bột và Dầu của Ngài, Thánh Linh Ngài, Lời Ngài, Lẽ thật của Ngài. Con gieo mình nơi chân thập tự giá.” Đó là những gì nó đang nói về.</w:t>
      </w:r>
    </w:p>
    <w:p>
      <w:pPr>
        <w:pStyle w:val="Normal"/>
        <w:autoSpaceDE w:val="false"/>
        <w:ind w:firstLine="720"/>
        <w:jc w:val="both"/>
        <w:rPr/>
      </w:pPr>
      <w:r>
        <w:rPr/>
        <w:t>Nàng nhặt 2 que củi đi vào để làm của lễ. Khi tất cả việc này đã xong…</w:t>
      </w:r>
    </w:p>
    <w:p>
      <w:pPr>
        <w:pStyle w:val="Normal"/>
        <w:autoSpaceDE w:val="false"/>
        <w:ind w:firstLine="720"/>
        <w:jc w:val="both"/>
        <w:rPr/>
      </w:pPr>
      <w:r>
        <w:rPr/>
        <w:t>“</w:t>
      </w:r>
      <w:r>
        <w:rPr/>
        <w:t xml:space="preserve">Đức Chúa Trời là nơi nương náu và sức lực của chúng tôi, Ngài sẵn giúp đỡ trong cơn </w:t>
      </w:r>
      <w:r>
        <w:rPr>
          <w:rStyle w:val="Em"/>
        </w:rPr>
        <w:t>gian truân</w:t>
      </w:r>
      <w:r>
        <w:rPr/>
        <w:t xml:space="preserve">. </w:t>
      </w:r>
      <w:bookmarkStart w:id="4" w:name="Es_40_31"/>
      <w:bookmarkEnd w:id="4"/>
      <w:r>
        <w:rPr/>
        <w:t xml:space="preserve">Nhưng ai trông đợi Đức Giê-hô-va thì chắc được sức mới, cất cánh bay cao như </w:t>
      </w:r>
      <w:r>
        <w:rPr>
          <w:rStyle w:val="Em"/>
        </w:rPr>
        <w:t>chim ưng</w:t>
      </w:r>
      <w:r>
        <w:rPr/>
        <w:t>; chạy mà không mệt nhọc, đi mà không mòn mỏi.” Hãy dạy dỗ con, Chúa ôi, dạy con Chúa ôi, cách chờ đợi.</w:t>
      </w:r>
    </w:p>
    <w:p>
      <w:pPr>
        <w:pStyle w:val="Normal"/>
        <w:autoSpaceDE w:val="false"/>
        <w:jc w:val="both"/>
        <w:rPr/>
      </w:pPr>
      <w:r>
        <w:rPr>
          <w:vertAlign w:val="superscript"/>
        </w:rPr>
        <w:t>E-39</w:t>
      </w:r>
      <w:r>
        <w:rPr/>
        <w:t xml:space="preserve">   </w:t>
        <w:tab/>
        <w:t>Họ đã chờ đợi, không mệt nhọc. Nếu anh em có Lời và Thánh Linh, và dâng niềm tin của chính mình, đặt nó nơi thập tự giá, thì điều gì đó phải xảy ra.</w:t>
      </w:r>
    </w:p>
    <w:p>
      <w:pPr>
        <w:pStyle w:val="Normal"/>
        <w:autoSpaceDE w:val="false"/>
        <w:ind w:firstLine="720"/>
        <w:jc w:val="both"/>
        <w:rPr/>
      </w:pPr>
      <w:r>
        <w:rPr>
          <w:rFonts w:eastAsia="Times New Roman"/>
        </w:rPr>
        <w:t xml:space="preserve"> </w:t>
      </w:r>
      <w:r>
        <w:rPr/>
        <w:t>Nàng định quay bước vào, thì nàng nghe một tiếng. Nàng quay lại nhìn, ở đó là một ông lão hói đầu đứng nơi cổng với bộ râu quai nón dài phất phơ. Ông nói, “Ta xin ngươi hãy đi múc một chút nước trong bình để cho ta uống. Có lẽ nàng định nói, “Tôi chỉ còn một chút nước.” Nước rất hiếm. Tất cả mùa xuân bị khô hạn.</w:t>
      </w:r>
    </w:p>
    <w:p>
      <w:pPr>
        <w:pStyle w:val="Normal"/>
        <w:autoSpaceDE w:val="false"/>
        <w:jc w:val="both"/>
        <w:rPr/>
      </w:pPr>
      <w:r>
        <w:rPr/>
        <w:t>Việc gì vậy? Đức Chúa Trời làm việc ở cả hai đầu. Đức Chúa Trời đã tỏ cho Ê-li-sê thấy một khải tượng. “</w:t>
      </w:r>
      <w:bookmarkStart w:id="5" w:name="IVua_17_9"/>
      <w:bookmarkEnd w:id="5"/>
      <w:r>
        <w:rPr/>
        <w:t>Hãy chỗi dậy, đi đến Sa-rép-ta, thành thuộc về Si-đôn, và ở tại đó; kìa, ta đã truyền cho một người góa bụa ở thành ấy lo nuôi ngươi,” và mang người đến người nghèo nhất trong  những người nghèo. “Ta đã truyền cho một người góa bụa ở thành ấy lo nuôi ngươi.” Nàng thậm chí không đủ bột trong vò để nuôi nàng và con trai để sốn ngày ấy.  Nhưng “Ta đã truyền. Ta đã định trước.” Phước thay Danh của Chúa. Khi Đức Chúa Trời định trước điều gì, nó phải xảy ra. Nó sẽ có ở đó; Đức Chúa Trời sẽ gặp nó. “Ta đã truyền cho một người góa bụa ở thành ấy lo nuôi ngươi.”</w:t>
      </w:r>
    </w:p>
    <w:p>
      <w:pPr>
        <w:pStyle w:val="Normal"/>
        <w:autoSpaceDE w:val="false"/>
        <w:jc w:val="both"/>
        <w:rPr/>
      </w:pPr>
      <w:r>
        <w:rPr>
          <w:vertAlign w:val="superscript"/>
        </w:rPr>
        <w:t>E-40</w:t>
      </w:r>
      <w:r>
        <w:rPr/>
        <w:t xml:space="preserve">  </w:t>
        <w:tab/>
        <w:t>Ngài ban cho người một khải tượng. Tôi có thể thấy bước đi xuống phố. Chúa chắc phải bảo người điều này, “Có một người đàn bà -- nàng còn trẻ. Vai nàng  bị khòm; Nàng là… Vai áo nàng rách. Tay áo nàng lộ ra. Nàng ở ngoài sân nhặt hai que củi trong tay. Và hỡi Ê-li-sê, ngươi biết điều đó có nghĩa gì, điều gì sẽ xảy ra trong khoảng 800 nữa?”</w:t>
      </w:r>
    </w:p>
    <w:p>
      <w:pPr>
        <w:pStyle w:val="Normal"/>
        <w:autoSpaceDE w:val="false"/>
        <w:ind w:firstLine="720"/>
        <w:jc w:val="both"/>
        <w:rPr/>
      </w:pPr>
      <w:r>
        <w:rPr/>
        <w:t>Khi Tiên tri Ê-li-sê bước vào, người thấy người đàn bà ấy. Người dựa vào hàng rào và nói, “Hãy kiếm cho ta ít nước.”</w:t>
      </w:r>
    </w:p>
    <w:p>
      <w:pPr>
        <w:pStyle w:val="Normal"/>
        <w:autoSpaceDE w:val="false"/>
        <w:ind w:firstLine="720"/>
        <w:jc w:val="both"/>
        <w:rPr/>
      </w:pPr>
      <w:r>
        <w:rPr/>
        <w:t>Nàng bèn quay lại nói điều gì đó và nghĩ, “Đó là ông lão tử tế. Ông nói khác hẳn với người bình thường một chút.”</w:t>
      </w:r>
    </w:p>
    <w:p>
      <w:pPr>
        <w:pStyle w:val="Normal"/>
        <w:autoSpaceDE w:val="false"/>
        <w:ind w:firstLine="720"/>
        <w:jc w:val="both"/>
        <w:rPr/>
      </w:pPr>
      <w:r>
        <w:rPr/>
        <w:t>Có điều gì về con cái của Đức Chúa Trời để họ biết nhau, điều gì đó luôn luôn có. Họ biết nhau . “Chiên Ta nghe Tiếng Ta.” Chúa Jêsus Phán. Và lúc ấy nàng nhìn và nghe.</w:t>
      </w:r>
    </w:p>
    <w:p>
      <w:pPr>
        <w:pStyle w:val="Normal"/>
        <w:autoSpaceDE w:val="false"/>
        <w:ind w:firstLine="720"/>
        <w:jc w:val="both"/>
        <w:rPr/>
      </w:pPr>
      <w:r>
        <w:rPr/>
        <w:t>Nàng nhìn ông lão và nói, “Ông lão ấy có điều gì thánh thiện.”</w:t>
      </w:r>
    </w:p>
    <w:p>
      <w:pPr>
        <w:pStyle w:val="Normal"/>
        <w:autoSpaceDE w:val="false"/>
        <w:ind w:firstLine="720"/>
        <w:jc w:val="both"/>
        <w:rPr/>
      </w:pPr>
      <w:r>
        <w:rPr/>
        <w:t>Nói, “Hãy kiếm cho ta chút nước.”</w:t>
      </w:r>
    </w:p>
    <w:p>
      <w:pPr>
        <w:pStyle w:val="Normal"/>
        <w:autoSpaceDE w:val="false"/>
        <w:ind w:firstLine="720"/>
        <w:jc w:val="both"/>
        <w:rPr/>
      </w:pPr>
      <w:r>
        <w:rPr/>
        <w:t>Nàng gật đầu; Nàng sẽ làm việc ấy, và nàng bèn quay đi. Nhưng người kêu lại và nói với nàng rằng: “Cũng hãy đem trong tay ngươi cho ta một miếng bánh nữa.”</w:t>
      </w:r>
    </w:p>
    <w:p>
      <w:pPr>
        <w:pStyle w:val="Normal"/>
        <w:autoSpaceDE w:val="false"/>
        <w:ind w:firstLine="720"/>
        <w:jc w:val="both"/>
        <w:rPr/>
      </w:pPr>
      <w:r>
        <w:rPr/>
        <w:t>Nàng đáp, “Tôi không có bánh, chỉ có một nắm bột trong vò và một chút dầu trong bình; nầy tôi lượm hai khúc củi, đoạn về nấu dọn cho tôi và con trai tôi; khi ăn rồi, chúng tôi sẽ chết.”</w:t>
      </w:r>
    </w:p>
    <w:p>
      <w:pPr>
        <w:pStyle w:val="Normal"/>
        <w:autoSpaceDE w:val="false"/>
        <w:jc w:val="both"/>
        <w:rPr/>
      </w:pPr>
      <w:r>
        <w:rPr>
          <w:rFonts w:eastAsia="Times New Roman"/>
        </w:rPr>
        <w:t xml:space="preserve"> </w:t>
      </w:r>
      <w:bookmarkStart w:id="6" w:name="IVua_17_13"/>
      <w:r>
        <w:rPr>
          <w:vertAlign w:val="superscript"/>
        </w:rPr>
        <w:t xml:space="preserve">E-41   </w:t>
        <w:tab/>
        <w:t xml:space="preserve"> </w:t>
      </w:r>
      <w:bookmarkEnd w:id="6"/>
      <w:r>
        <w:rPr/>
        <w:t>Rồi nàng bèn quay lại, và nàng nghe một tiếng nói, “Hãy mang cho ta một miếng bánh trước đã.”</w:t>
      </w:r>
    </w:p>
    <w:p>
      <w:pPr>
        <w:pStyle w:val="Normal"/>
        <w:autoSpaceDE w:val="false"/>
        <w:ind w:firstLine="720"/>
        <w:jc w:val="both"/>
        <w:rPr/>
      </w:pPr>
      <w:r>
        <w:rPr/>
        <w:t>Chúng ta học được điều gì ở đây? Nhưng trước hết hãy tìm kiếm Nước Đức Chúa Trời. “Làm sao tôi đáp ứng được điều đó?” Tôi không thể nói cho anh chị em, nhưng anh chị em đặt Đức Chúa Trời lên trước hết. “</w:t>
      </w:r>
      <w:r>
        <w:rPr>
          <w:b/>
        </w:rPr>
        <w:t>Nhưng trước hết hãy tìm kiếm Nước Đức Chúa Trời và sự công bình của Ngài, rồi Ngài sẽ thêm cho các ngươi mọi điều ấy nữa</w:t>
      </w:r>
      <w:r>
        <w:rPr/>
        <w:t>.”</w:t>
      </w:r>
    </w:p>
    <w:p>
      <w:pPr>
        <w:pStyle w:val="Normal"/>
        <w:autoSpaceDE w:val="false"/>
        <w:ind w:firstLine="720"/>
        <w:jc w:val="both"/>
        <w:rPr/>
      </w:pPr>
      <w:r>
        <w:rPr/>
        <w:t>“</w:t>
      </w:r>
      <w:r>
        <w:rPr/>
        <w:t>Nhưng trước hết hãy mang cho ta một miếng bánh.”</w:t>
      </w:r>
    </w:p>
    <w:p>
      <w:pPr>
        <w:pStyle w:val="Normal"/>
        <w:autoSpaceDE w:val="false"/>
        <w:ind w:firstLine="720"/>
        <w:jc w:val="both"/>
        <w:rPr/>
      </w:pPr>
      <w:r>
        <w:rPr/>
        <w:t>Xem kìa, nàng không phải đi kiếm đồng xu  cuối cùng của nàng; Nàng phải đi xuống và lấy miếng bánh cuối cùng của nàng. Nàng không phải đi vì việc này, việc kia, hay là có lẽ thay đổi Bác sĩ, vân vân, việc không quan trọng nhỏ mọn nào đó; Nhưng nàng phải đi đến một việc duy nhất đứng giữa nàng và sự chết, và con trai nàng. “Song trước hãy dùng bột ấy làm cho ta một cái bánh nhỏ, rồi đem ra cho ta.” Tôi có thể thấy nàng gật đầu vâng lời. Đó là điều Đức Chúa Trời đòi hỏi. Anh chị em lấy Lời và Thánh Linh  hòa trộn với nhau, hi sinh và vâng lời. Khi Tiên tri của Đức Chúa Trời nói điều gì đó, hãy làm đi! Cứ làm điều đó!</w:t>
      </w:r>
    </w:p>
    <w:p>
      <w:pPr>
        <w:pStyle w:val="Normal"/>
        <w:autoSpaceDE w:val="false"/>
        <w:ind w:firstLine="720"/>
        <w:jc w:val="both"/>
        <w:rPr/>
      </w:pPr>
      <w:r>
        <w:rPr/>
        <w:t>Nàng cúi đầu thưa, “Vâng, thưa ông.” Nàng bèn khởi sự làm.</w:t>
      </w:r>
    </w:p>
    <w:p>
      <w:pPr>
        <w:pStyle w:val="Normal"/>
        <w:autoSpaceDE w:val="false"/>
        <w:ind w:firstLine="720"/>
        <w:jc w:val="both"/>
        <w:rPr/>
      </w:pPr>
      <w:r>
        <w:rPr/>
        <w:t xml:space="preserve">Sau đó nàng nghe một tiếng êm dịu nhất mà nàng từng được nghe, lời đầy đủ mọi sự cho tất cả chúng ta lắng nghe. Vì ở đó băng qua cánh cổng một luồng hơi từ tiếng của Tiên tri phát ra; Nói rằng, “Vì Giê-hô-va Đức Chúa Trời của Y-sơ-ra-ên Phán như vầy....” A-men! Đó là những gì chúng ta muốn nghe. “Vì Giê-hô-va Đức Chúa Trời của Y-sơ-ra-ên Phán như vầy: Bột sẽ không hết trong vò, và dầu sẽ không thiếu trong bình, cho đến ngày Đức Giê-hô-va giáng mưa xuống đất.” Điều ấy đấy. A-men! </w:t>
      </w:r>
    </w:p>
    <w:p>
      <w:pPr>
        <w:pStyle w:val="Normal"/>
        <w:autoSpaceDE w:val="false"/>
        <w:jc w:val="both"/>
        <w:rPr/>
      </w:pPr>
      <w:r>
        <w:rPr>
          <w:vertAlign w:val="superscript"/>
        </w:rPr>
        <w:t>E-42</w:t>
      </w:r>
      <w:r>
        <w:rPr/>
        <w:t xml:space="preserve">     Ồ, đôi khi mọi sự tối tăm. Nhiều khi chúng ta nghĩ tối tăm. Anh em nên đi theo chúng tôi vào những cánh đồng xa xôi nếu anh em muốn thấy sự tối tăm có ý nghĩa gì. Chúng ta không thấy sự tối tăm ở nước Mỹ. Chúng ta có nhiều (got plenty)*. Càng lúc càng trở nên tối. Nhưng tôi biết theo cách riêng của chúng tôi, theo những phạm trù của chúng tôi. Chúng tôi nghĩ khi chúng ta thấy những người đau sắp chết, đó là sự tối tăm…</w:t>
      </w:r>
    </w:p>
    <w:p>
      <w:pPr>
        <w:pStyle w:val="Normal"/>
        <w:autoSpaceDE w:val="false"/>
        <w:ind w:firstLine="720"/>
        <w:jc w:val="both"/>
        <w:rPr/>
      </w:pPr>
      <w:r>
        <w:rPr/>
        <w:t>Hãy bước theo tôi qua những đường phố phố ở Calcutta. Hãy xem họ đi qua nơi đó với những cái bao to, và nhặt xác người chết hàng trăm người, chất lên đầu họ (Thậm chí không biết họ là ai.), bước qua đến những người chết vì không chịu được cái nóng và chất họ thành đống. Ít nhất khi một người chết ở đây, người ấy có một tang lễ tôn giáo. Đó là một Giăng 14 dành cho người ấy. Nhưng ở đó người ta không có một Giăng 14; Họ không có cáo phó. Người ta cứ chất họ thành đống rồi hỏa táng, đem ra khỏi đường phố.</w:t>
      </w:r>
    </w:p>
    <w:p>
      <w:pPr>
        <w:pStyle w:val="Normal"/>
        <w:autoSpaceDE w:val="false"/>
        <w:ind w:firstLine="720"/>
        <w:jc w:val="both"/>
        <w:rPr/>
      </w:pPr>
      <w:r>
        <w:rPr/>
        <w:t>Những người mẹ sắp chết, con trẻ của họ ở đó, và những cái bụng phồng lên như thế, người mẹ quá yếu, không thể đứng dậy đi xin một đồng xu để con mình khỏi chết. Rồi nhìn những gì chúng ta chất đống trong nhà kho mỗi ngày Chúa nhật. Rồi chúng ta nghĩ mình có những lúc gian khổ. Ồ, điều đó có lẽ trông khó khăn. Nó khó khăn. Nhưng, thưa các bạn …</w:t>
      </w:r>
    </w:p>
    <w:p>
      <w:pPr>
        <w:pStyle w:val="Normal"/>
        <w:autoSpaceDE w:val="false"/>
        <w:jc w:val="both"/>
        <w:rPr/>
      </w:pPr>
      <w:r>
        <w:rPr>
          <w:vertAlign w:val="superscript"/>
        </w:rPr>
        <w:t>E-43</w:t>
      </w:r>
      <w:r>
        <w:rPr/>
        <w:t xml:space="preserve">    </w:t>
        <w:tab/>
        <w:t>Có một bức họa nước Đức gọi là, “Những Đám Mây.” Nó là một bức học danh tiếng giống như được vẽ ở California ở nghĩa địa tại đó, Forest Lawn. Nó quá lớn, người ta phải xây một tòa nhà lớn để đưa nó vào đó, có lẽ một tòa nhà nửa tỉ đô-la hay nhiều hơn nữa để đặt bức họa ấy vào. Nó là một trong những bức tranh lớn nhất thế giới.</w:t>
      </w:r>
    </w:p>
    <w:p>
      <w:pPr>
        <w:pStyle w:val="Normal"/>
        <w:autoSpaceDE w:val="false"/>
        <w:ind w:firstLine="720"/>
        <w:jc w:val="both"/>
        <w:rPr/>
      </w:pPr>
      <w:r>
        <w:rPr/>
        <w:t>Nước Đức có một bức tranh gọi là “Những Đám Mây.” Khi nhìn nó, theo cách bạn đến với nó, đó là một cảnh tượng kinh khủng. Nó trông ảm đạm. Ồ, những đám mây đập vào nhau. Và nó trông giống như điều kinh khủng cho một người nhìn thấy nó. Một ngày ảm đạm, thê lương, tất cả những đám mây hình thành, nhưng khi các bạn lại thật gần với nó, thì thấy đó là các cánh của Thiên sứ đang đập với nhau, một sự vui mừng trên trời.</w:t>
      </w:r>
    </w:p>
    <w:p>
      <w:pPr>
        <w:pStyle w:val="Normal"/>
        <w:autoSpaceDE w:val="false"/>
        <w:jc w:val="both"/>
        <w:rPr/>
      </w:pPr>
      <w:r>
        <w:rPr>
          <w:vertAlign w:val="superscript"/>
        </w:rPr>
        <w:t>E-44</w:t>
      </w:r>
      <w:r>
        <w:rPr/>
        <w:t xml:space="preserve">   </w:t>
        <w:tab/>
        <w:t>Chúng ta nghĩ mình khó khăn mới có được nó. Đôi khi những thử thách đến. Tôi nghĩ về người đàn bà này trong xe lăn và những đứa trẻ. Quí vị ở ngoài đó với bệnh tim, có lẽ chỉ còn sống được một tuần nữa là chết, bị bệnh ung thư ăn dần, có lẽ trông kinh khủng tối tăm, nhưng nếu chúng ta cứ đến gần với Đức Chúa Trời để tìm thấy mục đích Ngài, nó là những Thiên sứ của Đức Chúa Trời, sẵn sàng vui vẻ cho một chiến thắng mà Đức Chúa Trời muốn ban cho. Đôi khi nó ở trong sự trá hình.</w:t>
      </w:r>
    </w:p>
    <w:p>
      <w:pPr>
        <w:pStyle w:val="Normal"/>
        <w:ind w:firstLine="720"/>
        <w:jc w:val="both"/>
        <w:rPr/>
      </w:pPr>
      <w:r>
        <w:rPr/>
        <w:t>Có lẽ những tội nhân đang ngồi ở đây nghĩ, “Tôi có thể làm gì nếu tôi chết tối nay? Điều gì xảy ra nếu đây là đêm cuối cùng tôi còn sống trên đất? Rồi điều gì xảy ra lúc ấy?” Trông có vẻ tối tăm, có lẽ trông giống như quí vị sắp chết. Có lẽ quí vị ở đây để được cầu nguyện cho bệnh tật của mình, và quí vị vẫn là tội nhân.  Trước tiên hãy sống đúng với Đức Chúa Trời trước đã. Nói, “Tại sao tôi nhận điều này? Tôi có con cái ở nhà.” Quí vị biết như thế nào, điều đó có thể là những đôi cánh của Thiên sứ đang đập với nhau, cố đem quí vị lại gần với Đức Chúa Trời để quí vị có thể thật sự là những người mẹ, người cha với những đứa trẻ kia. Hiểu không?</w:t>
      </w:r>
    </w:p>
    <w:p>
      <w:pPr>
        <w:pStyle w:val="Normal"/>
        <w:autoSpaceDE w:val="false"/>
        <w:jc w:val="both"/>
        <w:rPr/>
      </w:pPr>
      <w:r>
        <w:rPr>
          <w:rFonts w:eastAsia="Times New Roman"/>
        </w:rPr>
        <w:t xml:space="preserve"> </w:t>
      </w:r>
      <w:r>
        <w:rPr>
          <w:vertAlign w:val="superscript"/>
        </w:rPr>
        <w:t>E-45</w:t>
      </w:r>
      <w:r>
        <w:rPr/>
        <w:t xml:space="preserve">   </w:t>
        <w:tab/>
        <w:t>Trông có vẻ tối tăm như thế với người đàn bà ấy. Nhưng nếu quí vị cứ nhận lấy Lời hứa của Đức Chúa Trời lúc này, “Kẻ nào khát, hãy để người ấy đến và uống Nước Sự sống, Nguồn Sự sống cách nhưng không…” Hãy uống Nước miễn phí. Nó dành cho bất cứ ai muốn. Điều đó có thể đã được đặt tên quí vị. Quí vị có thể đã làm việc ác đó. Các bạn có thể cảm thấy bị cáo trách trong lòng, các bạn Cơ-đốc nhân giờ này, về những gì tôi đã nói cách đây một lát, bởi vì điều gì đó, tội lỗi nằm trong lòng các bạn.</w:t>
      </w:r>
    </w:p>
    <w:p>
      <w:pPr>
        <w:pStyle w:val="Normal"/>
        <w:autoSpaceDE w:val="false"/>
        <w:ind w:firstLine="720"/>
        <w:jc w:val="both"/>
        <w:rPr/>
      </w:pPr>
      <w:r>
        <w:rPr/>
        <w:t>Có lẽ nó xảy ra vì một mục đích để khiến bạn đến gần với Đức Chúa Trời hơn. Điều đó đã xảy ra với tôi. Đời sống tôi đã khác hẳn từ khi tôi thấy điều đó. tôi nghĩ mình thật sự đang sống tốt. Nhưng tôi thấy ra rằng để Đức Chúa Trời giơ tay Ngài lên một lần, và Sa-tan đã nắm lấy tôi. Chúng ta là những con người hay chết. Và nó thật là một ơn phước trá hình. Nó làm tôi biết ơn Ngài sâu sắc hơn giờ này để biết rằng Ngài yêu và muốn đem chúng ta trở lại.</w:t>
      </w:r>
    </w:p>
    <w:p>
      <w:pPr>
        <w:pStyle w:val="Normal"/>
        <w:autoSpaceDE w:val="false"/>
        <w:ind w:firstLine="720"/>
        <w:jc w:val="both"/>
        <w:rPr/>
      </w:pPr>
      <w:r>
        <w:rPr/>
        <w:t>Nếu các bạn ở trong tình trạng đó tối nay, và các bạn không biết Đức Chúa Trời, các bạn bị cáo trách trong lòng; trông có vẻ sự tối tăm kinh khủng dành cho các bạn và bệnh tật, vân vân; Hãy tra xét lại lòng mình một phút giờ này trong khi chúng ta cầu nguyện và xem thử có điều gì ở trong lòng cáo trách các bạn không, hay là làm cho các bạn không được chữa lành, hoặc là không được lên Thiên đàng. Nếu có, chúng ta hãy di chuyển đến gần Bàn thờ và xem thử thật sự các cánh của Thiên sứ đang đập với nhau không. Nó không phải là một tranh tối tăm; Đó chính là Đức Chúa Trời đang cố gắng đem các bạn đến gần Ngài hơn. Ngài yêu các bạn và Ngài muốn có các bạn.</w:t>
      </w:r>
    </w:p>
    <w:p>
      <w:pPr>
        <w:pStyle w:val="Normal"/>
        <w:autoSpaceDE w:val="false"/>
        <w:jc w:val="both"/>
        <w:rPr/>
      </w:pPr>
      <w:r>
        <w:rPr>
          <w:vertAlign w:val="superscript"/>
        </w:rPr>
        <w:t>E-46</w:t>
      </w:r>
      <w:r>
        <w:rPr/>
        <w:t xml:space="preserve">    Chúng ta hãy cầu nguyện trong khi cúi đầu. Ngay trước khi cầu nguyện, xin cho phép tôi hỏi có người nào muốn… Bao nhiêu người trong khán thính giả này tối nay muốn giơ tay lên và nói, “Anh Branham ơi, xin nhớ đến tôi trong lời cầu nguyện tối nay. Tôi cũng rất muốn gần Đức Chúa Trời hơn.” Hãy nhìn xem bàn tay của các bạn, ở khắp nơi trong Nhà thờ. “Tôi muốn đến gần với Đức Chúa Trời. Tôi cần Đức Chúa Trời. Tôi cần Ngài. Ôi, lạy Chúa, con cần Ngài. Mỗi giờ con cần có Ngài. Xin Chúa ban phước cho con giờ này, Chúa Cứu Thế của con ơi, con đến với Ngài.”</w:t>
      </w:r>
    </w:p>
    <w:p>
      <w:pPr>
        <w:pStyle w:val="Normal"/>
        <w:autoSpaceDE w:val="false"/>
        <w:ind w:firstLine="720"/>
        <w:jc w:val="both"/>
        <w:rPr/>
      </w:pPr>
      <w:r>
        <w:rPr/>
        <w:t>Các bạn đã làm mọi sự mà các bạn như thế nào chưa? Nếu các bạn đã đáp ứng mọi đòi hỏi, các bạn đã ăn năn về tội lỗi mình, các bạn đã chịu phép báp-têm , và các bạn đã làm mọi việc mà mình biết làm làm như thế nào, mà vẫn trông giống như Đức Chúa Trời không trả lời, vậy thì, tôi sẽ yêu cầu các bạn, “Cứ nắm giữ.” Cứ nắm giữ ở đó; Đức Chúa Trời ở trên ngai. Ngài biết hết về quí vị. Nếu quí vị bị cáo trách trong lòng, quí vị có thể nghĩ về điều gì đó quí vị đã làm mà quí vị không nên làm, một tội lỗi nào đó, một việc nhỏ mà quí vị nghĩ rằng mình không nên làm, thì tôi xin mời quí vị hãy ăn năn đi.</w:t>
      </w:r>
    </w:p>
    <w:p>
      <w:pPr>
        <w:pStyle w:val="Normal"/>
        <w:autoSpaceDE w:val="false"/>
        <w:jc w:val="both"/>
        <w:rPr/>
      </w:pPr>
      <w:r>
        <w:rPr>
          <w:vertAlign w:val="superscript"/>
        </w:rPr>
        <w:t>E-47</w:t>
      </w:r>
      <w:r>
        <w:rPr/>
        <w:t xml:space="preserve">   </w:t>
        <w:tab/>
        <w:t>Thưa các bạn tội nhân, nếu các bạn chưa bao giờ tin nhận Đấng Christ làm Đấng Cứu Rỗi mình, và các bạn không biết Ngài như Đấng Cứu Rỗi mình, và các bạn ở đây tối nay, cho phép tôi mời các bạn đến. Trong khi chúng ta hát sau khi cầu nguyện, tôi muốn các bạn đến trên này tại Bàn thờ và đứng ở đây, và để tôi cầu nguyện với các bạn.</w:t>
      </w:r>
    </w:p>
    <w:p>
      <w:pPr>
        <w:pStyle w:val="Normal"/>
        <w:autoSpaceDE w:val="false"/>
        <w:ind w:firstLine="720"/>
        <w:jc w:val="both"/>
        <w:rPr/>
      </w:pPr>
      <w:r>
        <w:rPr/>
        <w:t>Lạy Chúa, con không biết tấm lòng của những người này. Chúa biết họ. Nhưng LỜI CHÚA PHÁN NHƯ VẬY, có một Nguồn mở ra trong Nhà của Đức Chúa Trời để thanh tẩy mọi sự nhơ nhớp và tội lỗi, một Nguồn để tội nhân có thể lao vào nó và được thanh tẩy sạch liền.</w:t>
      </w:r>
    </w:p>
    <w:p>
      <w:pPr>
        <w:pStyle w:val="Normal"/>
        <w:autoSpaceDE w:val="false"/>
        <w:ind w:firstLine="720"/>
        <w:jc w:val="both"/>
        <w:rPr/>
      </w:pPr>
      <w:r>
        <w:rPr/>
        <w:t>Chúng con sẽ đến tối mai để cầu nguyện cho người đau, Chúa ôi. Có thể có nhiều người ở đây tối nay nhóm nhau lại vào giờ đó. Chúng con mong ước bắt đầu ngay bây giờ để đến gần với Ngài. Chúng con muốn lòng chúng con được rảy, không phải bằng tro của con bò cái tơ, nhưng bằng Huyết của Chúa Jêsus tẩy sạch tội lỗi chúng con. Chúng con không muốn lương tâm chúng con chai đá, chúng con muốn đến với Đức Chúa Trời Hằng Sống. Chúng con ăn năn tội lỗi và sự gian ác của chúng con.</w:t>
      </w:r>
    </w:p>
    <w:p>
      <w:pPr>
        <w:pStyle w:val="Normal"/>
        <w:autoSpaceDE w:val="false"/>
        <w:ind w:firstLine="720"/>
        <w:jc w:val="both"/>
        <w:rPr/>
      </w:pPr>
      <w:r>
        <w:rPr/>
        <w:t>Cha ôi, không nghi ngờ gì, có những tội nhân ở nơi này tối nay không biết Ngài, có thể không ở đây tối mai. Họ có thể chết. Lạy Chúa, chúng con cầu xin đây sẽ một Sứ điệp cảnh báo, hầu cho họ sẽ biết rằng Đức Chúa Trời đã mang họ đến đây vì một mục đích để Ngài có thể đem họ đến với Ngài.</w:t>
      </w:r>
    </w:p>
    <w:p>
      <w:pPr>
        <w:pStyle w:val="Normal"/>
        <w:autoSpaceDE w:val="false"/>
        <w:jc w:val="both"/>
        <w:rPr/>
      </w:pPr>
      <w:r>
        <w:rPr>
          <w:vertAlign w:val="superscript"/>
        </w:rPr>
        <w:t>E-48</w:t>
      </w:r>
      <w:r>
        <w:rPr/>
        <w:t xml:space="preserve">   </w:t>
        <w:tab/>
        <w:t>Lạy Chúa, xin nghe chúng con, chúng con chỉ có thể nói Lời. Giờ này, cầu xin Thánh Linh trộn Dầu với Lời, và xin cho của lễ… Có lẽ có những Cơ-đốc nhân ở đây đã làm điều sai trật, nói, “Tôi cảm thấy hổ thẹn đứng lên để đi đến Bàn thờ.” Nhưng xin cho họ nhìn xem thập tự giá và thấy sự hổ thẹn Ngài đã chịu: lột áo, trần truồng, đánh đập Ngài, treo Ngài trên cây thập tự, và nhấc Ngài lên giữa trời và đất. Xin cho chính họ tối nay là người hi sinh, dâng chính sự kiêu ngạo và ý riêng của họ. Với những thành viên sống đúng với Đức Chúa Trời của họ, hướng đến, đứng lên và cầu xin Đức Chúa Trời tha thứ họ…</w:t>
      </w:r>
    </w:p>
    <w:p>
      <w:pPr>
        <w:pStyle w:val="Normal"/>
        <w:autoSpaceDE w:val="false"/>
        <w:ind w:firstLine="720"/>
        <w:jc w:val="both"/>
        <w:rPr/>
      </w:pPr>
      <w:r>
        <w:rPr/>
        <w:t>Xin lấy đi mọi tội lỗi ra khỏi lòng họ, thanh tẩy họ khỏi mọi ý tưởng ô uế, khỏi mọi điều xấu, mọi cám dỗ, khỏi sự hút thuốc, uống rượu, những thói quen xấu của họ; xin thanh tẩy họ, Chúa ôi. Lấy rễ đắng ra khỏi chúng con để chúng con có thể đứng tối mai như một nhóm người thống nhất vĩ đại, chăm xem Đức Thánh Linh tuôn đổ ở đây và làm người mù được thấy, người điếc được nghe, người què bước đi. Nguyện xin tội nhân ăn năn tội lỗi mình bước lên tối nay, và xưng nhận nó, để ngày mai họ có thể được đưa đến con sông nhỏ này hay nơi nào đó ở đây và chịu phép báp-têm. Xin nhậm lời, Chúa ôi. Xin nghe lời cầu nguyện của đầy tớ Ngài.</w:t>
      </w:r>
    </w:p>
    <w:p>
      <w:pPr>
        <w:pStyle w:val="Normal"/>
        <w:autoSpaceDE w:val="false"/>
        <w:jc w:val="both"/>
        <w:rPr/>
      </w:pPr>
      <w:r>
        <w:rPr>
          <w:vertAlign w:val="superscript"/>
        </w:rPr>
        <w:t>E-49</w:t>
      </w:r>
      <w:r>
        <w:rPr/>
        <w:t xml:space="preserve">   </w:t>
        <w:tab/>
        <w:t>Bây giờ, tôi yêu cầu tất cả những người nào muốn được nhớ đến mà có  tội lỗi trong lòng… Trước tiên, tôi sẽ hỏi, trong khi quí vị đang cầu nguyện (mọi người ở trong sự cầu nguyện), nếu có người nào ở đây chưa phải là Cơ-đốc nhân và muốn trở nên Cơ-đốc nhân giờ này, sẵn sàng đầu phục ngay bây giờ, để quí vị có được một chút Lời trộn vào trong tối nay, và một chút Thánh Linh đến với quí vị  và nói, “Hỡi con cái bé mọn, nếu con chết mà không có Ta…”</w:t>
      </w:r>
    </w:p>
    <w:p>
      <w:pPr>
        <w:pStyle w:val="Normal"/>
        <w:ind w:firstLine="720"/>
        <w:jc w:val="both"/>
        <w:rPr/>
      </w:pPr>
      <w:r>
        <w:rPr/>
        <w:t>Ồ, ma quỉ nói, “Ngươi không thể sống một cuộc đời Cơ-đốc nhân. (Hiểu không?) Ồ, ngươi - ngươi…” Cảm giác nhỏ bé đó…, các bạn sẽ đứng lên tại chỗ tối nay và nói, “Xin cầu nguyện cho tôi, Anh Branham ơi” không? Cứ đứng tại chỗ. Nói, “Tôi sẽ đứng như một người làm chứng rằng tôi là một tội nhân, và tôi cầu xin Đức Chúa Trời thương xót.” Mời quí vị đứng lên trong khi chúng ta chờ đợi, bất cứ nơi đâu trong tòa nhà? Đừng hổ thẹn. Xin Chúa ban phước cho ông. Cứ đứng một lát, nếu quí vị muốn. Xin Chúa ban phước cho ông. Còn những người khác không? Xin Chúa ban phước cho ông. Đúng thế. Đó là… Cứ đứng một lát. Xin Chúa ban phước cho cho quí cô phía sau đó. Người nào khác? Xin Chúa ban phước cho cô. Đúng thế, cứ đứng lên, khắp cả tòa nnhà.</w:t>
      </w:r>
    </w:p>
    <w:p>
      <w:pPr>
        <w:pStyle w:val="Normal"/>
        <w:ind w:firstLine="720"/>
        <w:jc w:val="both"/>
        <w:rPr/>
      </w:pPr>
      <w:r>
        <w:rPr/>
        <w:t>Nói, “Anh Branham ơi, xin nhớ đến tôi trong lời cầu nguyện. Tôi là một tội nhân. Tôi không biết Đức Chúa Trời. Nhưng Điều gì đó đang nói trong lòng tôi, tôi vừa nhận đủ Lời tối nay và một chút linh đến trong tôi. Có thể là đã cạn thùng, nhưng tôi đang bước ra giờ này. Tôi bước ra đây để xưng nhận, nói rằng tôi sai và xin Đức Chúa Trời thương xót tôi. Tôi muốn thức khỏi cơn ác mộng để đến với sự sống -- đầy vinh quang và đời đời.” Có người nào khác muốn bước ra vào lúc này, mời giơ tay lên … Cứ đứng dậy bước ra khỏi chỗ ngồi, nói, “Tôi biết, tôi là một tội nhân, muốn đứng như một người làm chứng.”</w:t>
      </w:r>
    </w:p>
    <w:p>
      <w:pPr>
        <w:pStyle w:val="Normal"/>
        <w:jc w:val="both"/>
        <w:rPr/>
      </w:pPr>
      <w:r>
        <w:rPr>
          <w:vertAlign w:val="superscript"/>
        </w:rPr>
        <w:t>E-50</w:t>
      </w:r>
      <w:r>
        <w:rPr/>
        <w:t xml:space="preserve"> </w:t>
        <w:tab/>
        <w:t>Tôi đang hỏi giờ này nếu có người nào thuộc về các Cơ-đốc nhân mà cảm thấy bị định tội, một chút cay đắng, trong khi những người này đang đứng, được nhớ đến trong sự cầu nguyện; tôi cầu xin các bạn, hỡi những Cơ-đốc nhân có tội… Đừng hổ thẹn, Đức Chúa Trời biết điều đó. Ngài đang Phán với lòng bạn. Mời bạn đứng lên nói, “Lạy Chúa, con không hổ thẹn. Con hổ thẹn con đã làm điều đó.” [Băng trống - Bt.] … “Con sẽ đứng lên; Cầu xin Ngài tha thứ con. Con muốn được chữa lành. Con muốn nhận lãnh Thánh Linh trong suốt Buổi nhóm này. Con muốn có được ơn phước nào đó từ Ngài, và con cảm thấy lòng con đang cáo trách con, rằng con sai. Con đã làm sai. Con nhìn điều gì đó. Con nói điều gì đó. Con đã phạm tội. Con sẽ đứng vì nó.” Hãy đứng lên nào. Xin Chúa ban phước cho anh. Xin Chúa ban phước cho chị. Đúng thế. Tất cả khắp nơi trong tòa nhà. Đúng thế. Hãy đứng, nói, “Tôi có điều muốn xưng nhận mình sai.” Các bạn không phải xưng nhận nó với chúng tôi. Các bạn xưng nhận với Đức Chúa Trời. Hãy đứng dậy.</w:t>
      </w:r>
    </w:p>
    <w:p>
      <w:pPr>
        <w:pStyle w:val="Normal"/>
        <w:ind w:firstLine="720"/>
        <w:jc w:val="both"/>
        <w:rPr/>
      </w:pPr>
      <w:r>
        <w:rPr/>
        <w:t>Những người còn lại trong các bạn cảm thấy rằng có điều gì trong lòng mà sẽ che giấu các bạn khỏi những ơn phước của Đức Chúa Trời, điều gì đó mà… Việc nhỏ bé ấy sẽ -- có thể làm ngưng lại toàn thể Buổi nhóm này. Nó có thể giữ người đàn bà này không được chữa lành trong xe lăn. Nó có thể giúp cho đứa bé này ở đây, đang ngồi trên đây bị què quặt, bước đi.</w:t>
      </w:r>
    </w:p>
    <w:p>
      <w:pPr>
        <w:pStyle w:val="Normal"/>
        <w:jc w:val="both"/>
        <w:rPr/>
      </w:pPr>
      <w:r>
        <w:rPr>
          <w:vertAlign w:val="superscript"/>
        </w:rPr>
        <w:t>E-51</w:t>
      </w:r>
      <w:r>
        <w:rPr/>
        <w:t xml:space="preserve">    </w:t>
        <w:tab/>
        <w:t>Tôi tự hỏi trong khi các bạn đang đứng tại chỗ, nếu các bạn … Tôi biết các bạn chân thành, Tôi biết. Và tôi muốn cầu nguyện cho các bạn cách cá nhân. Tôi không phải làm điều này quá nhiều, bởi vì tất cả ở trong Buổi nhóm Chữa lành. Tôi muốn các bạn bước ra khỏi nơi này và đến ngay bên Bàn thờ này, đứng ở đây chỉ một lát, để tôi cầu nguyện với các bạn, được không? Hãy đến ngay bây giờ. Di chuyển đến ngay. Chính là điều đó. Mỗi người trong các bạn, hết thảy, hãy đến đây ngay. Bất cứ người nào đã làm điều gì sai, phạm tội trong lòng, hay tội lỗi không xưng ra, hãy di chuyển lên ngay.</w:t>
      </w:r>
    </w:p>
    <w:p>
      <w:pPr>
        <w:pStyle w:val="Normal"/>
        <w:ind w:firstLine="720"/>
        <w:jc w:val="both"/>
        <w:rPr/>
      </w:pPr>
      <w:r>
        <w:rPr/>
        <w:t>Một cậu bé bị què đến đây. Lạy Đức Chúa Trời, con cầu nguyện với hết cả linh hồn, tấm lòng và thân thể, để thanh niên này được chữa lành về tình trạng của mình.</w:t>
      </w:r>
    </w:p>
    <w:p>
      <w:pPr>
        <w:pStyle w:val="Normal"/>
        <w:autoSpaceDE w:val="false"/>
        <w:jc w:val="both"/>
        <w:rPr/>
      </w:pPr>
      <w:r>
        <w:rPr>
          <w:rFonts w:eastAsia="Times New Roman"/>
        </w:rPr>
        <w:t xml:space="preserve"> </w:t>
      </w:r>
      <w:r>
        <w:rPr/>
        <w:tab/>
        <w:t>Hãy đến, di chuyển lên ngay. Đúng vậy. Chúng ta hãy hát giờ này khi họ đang đến.</w:t>
      </w:r>
    </w:p>
    <w:p>
      <w:pPr>
        <w:pStyle w:val="Normal"/>
        <w:autoSpaceDE w:val="false"/>
        <w:ind w:firstLine="720"/>
        <w:jc w:val="both"/>
        <w:rPr>
          <w:i/>
          <w:i/>
        </w:rPr>
      </w:pPr>
      <w:r>
        <w:rPr>
          <w:i/>
        </w:rPr>
        <w:t>Mỗi phút cần Chúa giúp đỡ luôn</w:t>
      </w:r>
    </w:p>
    <w:p>
      <w:pPr>
        <w:pStyle w:val="Normal"/>
        <w:autoSpaceDE w:val="false"/>
        <w:ind w:firstLine="720"/>
        <w:jc w:val="both"/>
        <w:rPr>
          <w:i/>
          <w:i/>
        </w:rPr>
      </w:pPr>
      <w:r>
        <w:rPr>
          <w:i/>
        </w:rPr>
        <w:t>Nương dựa Chúa Jêsus hoài</w:t>
      </w:r>
    </w:p>
    <w:p>
      <w:pPr>
        <w:pStyle w:val="Normal"/>
        <w:autoSpaceDE w:val="false"/>
        <w:ind w:firstLine="720"/>
        <w:jc w:val="both"/>
        <w:rPr/>
      </w:pPr>
      <w:r>
        <w:rPr>
          <w:i/>
        </w:rPr>
        <w:t>Xin ban phước cho tôi, Jêsus ôi</w:t>
      </w:r>
      <w:r>
        <w:rPr/>
        <w:t>,</w:t>
      </w:r>
    </w:p>
    <w:p>
      <w:pPr>
        <w:pStyle w:val="Normal"/>
        <w:autoSpaceDE w:val="false"/>
        <w:ind w:firstLine="720"/>
        <w:jc w:val="both"/>
        <w:rPr/>
      </w:pPr>
      <w:r>
        <w:rPr/>
        <w:t>(Mời các bạn đứng lên giờ này. Và các bạn mà chưa bao giờ đứng lên, hãy đến.)</w:t>
      </w:r>
    </w:p>
    <w:p>
      <w:pPr>
        <w:pStyle w:val="Normal"/>
        <w:autoSpaceDE w:val="false"/>
        <w:ind w:firstLine="720"/>
        <w:jc w:val="both"/>
        <w:rPr>
          <w:i/>
          <w:i/>
        </w:rPr>
      </w:pPr>
      <w:r>
        <w:rPr>
          <w:i/>
        </w:rPr>
        <w:t>Mỗi phút cần Chúa giúp đỡ luôn.</w:t>
      </w:r>
    </w:p>
    <w:p>
      <w:pPr>
        <w:pStyle w:val="Normal"/>
        <w:autoSpaceDE w:val="false"/>
        <w:ind w:firstLine="720"/>
        <w:jc w:val="both"/>
        <w:rPr>
          <w:i/>
          <w:i/>
        </w:rPr>
      </w:pPr>
      <w:r>
        <w:rPr>
          <w:i/>
        </w:rPr>
        <w:t>Nương dựa Chúa Jêsus hoài.</w:t>
      </w:r>
    </w:p>
    <w:p>
      <w:pPr>
        <w:pStyle w:val="Normal"/>
        <w:autoSpaceDE w:val="false"/>
        <w:ind w:firstLine="720"/>
        <w:jc w:val="both"/>
        <w:rPr>
          <w:i/>
          <w:i/>
        </w:rPr>
      </w:pPr>
      <w:r>
        <w:rPr>
          <w:i/>
        </w:rPr>
        <w:t>Xin ban phước cho tôi, Jêsus ôi,</w:t>
      </w:r>
    </w:p>
    <w:p>
      <w:pPr>
        <w:pStyle w:val="Normal"/>
        <w:autoSpaceDE w:val="false"/>
        <w:ind w:firstLine="720"/>
        <w:jc w:val="both"/>
        <w:rPr>
          <w:i/>
          <w:i/>
        </w:rPr>
      </w:pPr>
      <w:r>
        <w:rPr>
          <w:i/>
        </w:rPr>
        <w:t>Tôi đến đây Ngài!</w:t>
      </w:r>
    </w:p>
    <w:p>
      <w:pPr>
        <w:pStyle w:val="Normal"/>
        <w:autoSpaceDE w:val="false"/>
        <w:ind w:firstLine="720"/>
        <w:jc w:val="both"/>
        <w:rPr/>
      </w:pPr>
      <w:r>
        <w:rPr/>
        <w:t xml:space="preserve">Bây giờ, chúng ta hãy cúi đầu trong khi chúng ta ngân nga bài hát ấy. [Anh Branham ngân nga - Bt.] </w:t>
      </w:r>
    </w:p>
    <w:p>
      <w:pPr>
        <w:pStyle w:val="Normal"/>
        <w:autoSpaceDE w:val="false"/>
        <w:jc w:val="both"/>
        <w:rPr/>
      </w:pPr>
      <w:r>
        <w:rPr>
          <w:vertAlign w:val="superscript"/>
        </w:rPr>
        <w:t>E-52</w:t>
      </w:r>
      <w:r>
        <w:rPr/>
        <w:t xml:space="preserve">  </w:t>
        <w:tab/>
        <w:t xml:space="preserve"> Thưa các bạn ăn năn, tôi muốn các bạn đến giờ này với tất cả những gì các bạn có. Các bạn mang nó đến thập tự giá. Tôi … Như đầy tớ Ngài, tôi sẽ nói cho các bạn biết, LỜI CHÚA PHÁN NHƯ VẬY, “Người nào giấu tội lỗi mình sẽ không được may mắn; Nhưng ai xưng nó ra và lìa bỏ nó sẽ </w:t>
      </w:r>
      <w:r>
        <w:rPr>
          <w:rStyle w:val="Em"/>
        </w:rPr>
        <w:t>được thương xót</w:t>
      </w:r>
      <w:r>
        <w:rPr/>
        <w:t>.” Người cầu xin sự thương xót sẽ được thương xót. Điều gì đó Phán với các bạn, và các bạn đến. Đó là Đức Thánh Linh. Vậy thì, tôi muốn các bạn cầu xin Ngài …</w:t>
      </w:r>
    </w:p>
    <w:p>
      <w:pPr>
        <w:pStyle w:val="Normal"/>
        <w:autoSpaceDE w:val="false"/>
        <w:ind w:firstLine="720"/>
        <w:jc w:val="both"/>
        <w:rPr/>
      </w:pPr>
      <w:r>
        <w:rPr/>
        <w:t>Tôi tin rằng các bạn đã được tha thứ rồi, chắc chắn vậy. Hỡi người tội, tội lỗi các bạn đã được tha. Vì khi các bạn đứng lên tại chỗ, các bạn đã làm chứng; Các bạn ủng hộ Chúa Jêsus. Ngài sẽ ủng hộ các bạn. “</w:t>
      </w:r>
      <w:r>
        <w:rPr>
          <w:b/>
        </w:rPr>
        <w:t>Nếu các ngươi làm chứng về Ta trước mặt thiên hạ, thì Ta sẽ làm chứng các ngươi trước Cha Ta và các Thiên sứ thánh</w:t>
      </w:r>
      <w:r>
        <w:rPr/>
        <w:t>.” Những Lời ấy không hề qua đi. Đó là Lời Đức Chúa Trời. Chúa Jêsus đang ủng hộ các bạn trong sự Hiện diện của Cha giờ này. Tội lỗi các bạn ở dưới Huyết.</w:t>
      </w:r>
    </w:p>
    <w:p>
      <w:pPr>
        <w:pStyle w:val="Normal"/>
        <w:autoSpaceDE w:val="false"/>
        <w:jc w:val="both"/>
        <w:rPr/>
      </w:pPr>
      <w:r>
        <w:rPr>
          <w:vertAlign w:val="superscript"/>
        </w:rPr>
        <w:t>E-53</w:t>
      </w:r>
      <w:r>
        <w:rPr/>
        <w:t xml:space="preserve">    </w:t>
        <w:tab/>
        <w:t>Bây giờ, trong khi chúng ta cùng nhau cầu nguyện, tôi muốn tất cả các Cơ-đốc nhân đang cầu nguyện hãy cầu nguyện với chúng tôi giờ này.</w:t>
      </w:r>
    </w:p>
    <w:p>
      <w:pPr>
        <w:pStyle w:val="Normal"/>
        <w:autoSpaceDE w:val="false"/>
        <w:ind w:firstLine="720"/>
        <w:jc w:val="both"/>
        <w:rPr/>
      </w:pPr>
      <w:r>
        <w:rPr/>
        <w:t>Kính lạy Chúa phước hạnh, đứng ở đây tối nay là một nhóm người cảm thấy họ sai trật. Một số họ chưa bao giờ tin nhận Ngài làm Đấng Cứu rỗi của mình cho đến tối nay. Nhưng họ đang đứng, bởi vì họ muốn tin nhận Ngài. Họ muốn Ngài thương xót họ. Và giờ đây, theo Lời Ngài, đã Phán, “Không ai có thể đến với Ta nếu Cha Ta không kéo họ đến.” Thế thì Đức Chúa Trời ban cho Đấng Christ những linh hồn này tối nay như là những món quà yêu thương. “</w:t>
      </w:r>
      <w:r>
        <w:rPr>
          <w:b/>
        </w:rPr>
        <w:t>Chẳng ai cướp chúng khỏi tay Ta,  vì không ai lớn như Cha Ta</w:t>
      </w:r>
      <w:r>
        <w:rPr/>
        <w:t>.” Vậy thì, họ là của Cha. “</w:t>
      </w:r>
      <w:r>
        <w:rPr>
          <w:b/>
        </w:rPr>
        <w:t>Ai nghe Lời Ta mà tin Đấng đã sai Ta, thì được Sự sống Đời đời, và không đến sự phán xét, song vượt khỏi sự chết mà đến Sự sống</w:t>
      </w:r>
      <w:r>
        <w:rPr/>
        <w:t>.”  Lạy Chúa, họ là của Chúa vì Chúa đã Phán với họ; Họ là của Ngài từ trước khi sáng thế. Và tối nay, lưới Phúc âm đã kéo họ đến với Ngài. Họ là của Ngài. Xin chăm sóc họ, Chúa ôi. Chúng con đặt họ trong tay Chúa; một cách mềm mại, xin thương xót Chúa ôi.</w:t>
      </w:r>
    </w:p>
    <w:p>
      <w:pPr>
        <w:pStyle w:val="Normal"/>
        <w:autoSpaceDE w:val="false"/>
        <w:jc w:val="both"/>
        <w:rPr/>
      </w:pPr>
      <w:r>
        <w:rPr>
          <w:vertAlign w:val="superscript"/>
        </w:rPr>
        <w:t>E-54</w:t>
      </w:r>
      <w:r>
        <w:rPr/>
        <w:t xml:space="preserve">    Và đây là một số con cái Chúa có tội lỗi trong lòng, hay họ đã làm điều gì đó mà họ nói là sai. Có lẽ bởi nghe lời làm chứng của con tối nay rằng con đã làm điều gì đó sai trật, phải đi làm nó lại cho đúng, họ cũng đến, Chúa ôi.  Xin Đức Chúa Trời đi qua bằng cơn gió nhẹ đó, xin cho Ngài đi qua mọi tấm lòng ở đây tối nay, phơi bày tội lỗi của họ, rửa sạch họ trong Huyết Chiên Con, làm tươi mới lại đức tin và thần linh của họ trong sự thông công lớn của Đức Thánh Linh. Xin nhậm lời, Chúa ôi. họ là của Ngài. Họ đứng ăn năn, xưng nhận trước thính giả này, rằng họ sai, và họ muốn làm đúng. Ngài Phán, “Kẻ nào đến cùng Ta, Ta sẽ không bỏ ra ngoài đâu.” Chúng con biết rằng Ngài ở đây, và sẽ làm điều đó, Chúa ôi.</w:t>
      </w:r>
    </w:p>
    <w:p>
      <w:pPr>
        <w:pStyle w:val="Normal"/>
        <w:autoSpaceDE w:val="false"/>
        <w:ind w:firstLine="720"/>
        <w:jc w:val="both"/>
        <w:rPr/>
      </w:pPr>
      <w:r>
        <w:rPr/>
        <w:t>Giờ này, trong khi chúng ta chờ đợi và cúi đầu, tôi tự hỏi bao nhiêu anh chị em ở đây chưa nhận lãnh Đức Thánh Linh, và muốn được nhớ đến trong sự cầu nguyện để được nhận lãnh Đức Thánh Linh, xin mời giơ tay lên? Xin Chúa ban phước cho anh chị em. Có một Bàn thờ, tôi nghĩ ở bên phải. Có một Bàn thờ chuẩn bị ngay tại đây. Tôi yêu cầu những người này đang đứng ở đây giờ này, một số các bạn với cậu bé ngồi trong xe lăn, di chuyển qua phía Bàn thờ này, ngay bên phải tôi ở đây. Chúng tôi sẽ gặp các bạn trong ít phút. Di chuyển quanh lối ấy.</w:t>
      </w:r>
    </w:p>
    <w:p>
      <w:pPr>
        <w:pStyle w:val="Normal"/>
        <w:autoSpaceDE w:val="false"/>
        <w:jc w:val="both"/>
        <w:rPr>
          <w:szCs w:val="22"/>
        </w:rPr>
      </w:pPr>
      <w:r>
        <w:rPr>
          <w:vertAlign w:val="superscript"/>
        </w:rPr>
        <w:t>E-55</w:t>
      </w:r>
      <w:r>
        <w:rPr/>
        <w:t xml:space="preserve">  </w:t>
        <w:tab/>
        <w:t>Tôi sẽ hỏi các bạn nào mà chưa có phép báp-têm bằng Đức Thánh Linh, và các bạn muốn nhận lãnh Đức Thánh Linh, đây là thì giờ bắt đầu Điều đó. Các bạn ở đây trên sân trại; Các bạn ở đây vào lúc nhận lãnh Điều đó. Các bạn biết rằngg không người nào sẽ ở trong Sự Cất Lên mà không có Đức Thánh Linh. Sẽ có trinh nữ ngủ gục, sẽ không… “</w:t>
      </w:r>
      <w:r>
        <w:rPr>
          <w:szCs w:val="22"/>
        </w:rPr>
        <w:t>Cò</w:t>
      </w:r>
      <w:r>
        <w:rPr>
          <w:szCs w:val="22"/>
          <w:lang w:val="vi-VN"/>
        </w:rPr>
        <w:t>n những kẻ chết khác chẳng được sống cho đến khi đủ một ngàn năm.”</w:t>
      </w:r>
    </w:p>
    <w:p>
      <w:pPr>
        <w:pStyle w:val="Normal"/>
        <w:autoSpaceDE w:val="false"/>
        <w:ind w:firstLine="720"/>
        <w:jc w:val="both"/>
        <w:rPr/>
      </w:pPr>
      <w:r>
        <w:rPr>
          <w:rFonts w:eastAsia="Times New Roman"/>
        </w:rPr>
        <w:t xml:space="preserve"> </w:t>
      </w:r>
      <w:r>
        <w:rPr/>
        <w:t>Chính là điều đó. Di chuyển ngay ra lối này, thưa các bạn. Chính là thế, bố ơi. Hết thảy các bạn, hãy đên dọc theo lối này… Anh bạn trẻ, đẩy cậu thanh niên ngồi xe lăn ấy đi qua đây. Ngay dưới lối này, nếu hết thảy các bạn muốn, đến ngay lối này bây giờ. Chỉ gặp ở trên này để dâng một lời cảm ơn Đức Chúa Trời về những gì Ngài đã làm cho các bạn… Đến ngay dưới lối này.</w:t>
      </w:r>
    </w:p>
    <w:p>
      <w:pPr>
        <w:pStyle w:val="Normal"/>
        <w:autoSpaceDE w:val="false"/>
        <w:jc w:val="both"/>
        <w:rPr/>
      </w:pPr>
      <w:r>
        <w:rPr>
          <w:vertAlign w:val="superscript"/>
        </w:rPr>
        <w:t>E-56</w:t>
      </w:r>
      <w:r>
        <w:rPr/>
        <w:t xml:space="preserve">  </w:t>
        <w:tab/>
        <w:t xml:space="preserve"> Bây giờ, các bạn nào muốn phép báp-têm bằng Đức Thánh Linh, mời các bạn đi lên. Hãy đi qua nơi đó. Đứng lên tại chỗ, nói, “Tôi - tôi thực sự có ý định đến với Đức Chúa Trời, Anh Branham à. Tôi muốn nói có ý định đến với Đức Chúa Trời. Tôi có một ít Lời trong lòng tối nay, và một chút Thánh Linh bảo tôi, rằng nếu tôi trộn Lời húa này của Đức Chúa Trời với Thánh Linh đang bảo tôi có thể nhận lãnh Đức Thánh Linh, tôi đến để nhận lãnh.” Có đủ Thánh Linh trong các bạn để Đức Chúa Trời sẽ làm điều đó cho các bạn tối nay không? Nếu có, xin giơ tay lên, nếu các bạn tin mình có đủ can đảm, có đủ sự xác thực của Đức Thánh Linh, Thánh Linh nói các bạn rằng tối nay các bạn có thể nhận lãnh phép báp-têm không? Nếu có, hãy đến đây để chúng tôi cầu nguyện cho, đi qua đây để chúng tôi đặt tay trên các bạn và cầu nguyện. Các bạn không muốn đến sao? Nếu các bạn thật sự muốn có điều đó, hãy đến giờ này.</w:t>
      </w:r>
    </w:p>
    <w:p>
      <w:pPr>
        <w:pStyle w:val="Normal"/>
        <w:autoSpaceDE w:val="false"/>
        <w:ind w:firstLine="720"/>
        <w:jc w:val="both"/>
        <w:rPr/>
      </w:pPr>
      <w:r>
        <w:rPr/>
        <w:t>Đúng thế. “Phước cho những người đói khát sự công bình, vì sẽ được no đủ.” Kinh thánh nói vậy. Đức Chúa Trời không thể làm sai Lời Ngài. Các bạn đang làm gì bây giờ? Các bạn đang chuẩn bị. Các bạn tìm kiếm Đức Thánh Linh bao lâu? Một thời gian dài. Thời gian dài các bạn đã tìm kiếm Đức Thánh Linh. Và giờ này, Ngài ở đây tối nay. Điều gì đã xảy ra? Có lẽ các bạn chán nản và gần như sẵn sàng từ chối. Nhưng điều gì đã xảy ra?</w:t>
      </w:r>
    </w:p>
    <w:p>
      <w:pPr>
        <w:pStyle w:val="Normal"/>
        <w:autoSpaceDE w:val="false"/>
        <w:jc w:val="both"/>
        <w:rPr/>
      </w:pPr>
      <w:r>
        <w:rPr>
          <w:vertAlign w:val="superscript"/>
        </w:rPr>
        <w:t>E-57</w:t>
      </w:r>
      <w:r>
        <w:rPr/>
        <w:t xml:space="preserve">    </w:t>
        <w:tab/>
        <w:t>Tôi muốn một vài người trong những Mục sư Truyền đạo cộng tác, nếu họ muốn, đi  qua với những người ở đây để chỉ dẫn họ cách để họ cầu nguyện và dâng lời cảm ơn Chúa. Một số Mục sư Truyền đạo ở đây biết Đức Chúa Trời, bất cứ anh em nào ở đây biết Đức Chúa Trời, đến nơi nó: 4 hay 5 anh em đi qua đó, và mộtsố anh em đứng dọc theo đây với những người này. Chúng ta sẽ cầu nguyện cho họ.</w:t>
      </w:r>
    </w:p>
    <w:p>
      <w:pPr>
        <w:pStyle w:val="Normal"/>
        <w:autoSpaceDE w:val="false"/>
        <w:ind w:firstLine="720"/>
        <w:jc w:val="both"/>
        <w:rPr/>
      </w:pPr>
      <w:r>
        <w:rPr/>
        <w:t>Bao nhiêu anh em ở đây là Mục sư Truyền đạo Phúc âm trong tòa nhà này, xin giơ tay lên, Mục sư Truyền đạo Tin lành. Chúng ta không quan tâm Giáo phái của anh em, chúng tôi muốn anh em ở đây. Hãy đến đây, thưa tất cả anh em Mục sư Truyền đạo. Chúng tôi cần anh em ở đây. Đây là lúc. Tất cả những Ê-li-sê, hãy đến đây. Đây là những người được trộn dầu và bột với nhau. Họ ở đây để nhận lãnh. Họ ở đây để nhận được Nó. Chúng ta hãy đến tỏ cho thấy rằng chúng ta có LỜI CHÚA PHÁN NHƯ VẬY.</w:t>
      </w:r>
    </w:p>
    <w:p>
      <w:pPr>
        <w:pStyle w:val="Normal"/>
        <w:autoSpaceDE w:val="false"/>
        <w:jc w:val="both"/>
        <w:rPr/>
      </w:pPr>
      <w:r>
        <w:rPr>
          <w:vertAlign w:val="superscript"/>
        </w:rPr>
        <w:t>E-58</w:t>
      </w:r>
      <w:r>
        <w:rPr/>
        <w:t xml:space="preserve">   </w:t>
        <w:tab/>
        <w:t>Anh em tin Đức Thánh Linh dành cho anh em ngày nay không? Phi-e-rơ đã nói gì vào ngày Lễ Ngũ tuần? Khi họ nói, “Thưa anh, chúng tôi có thể làm gì?” Ông nói, “</w:t>
      </w:r>
      <w:r>
        <w:rPr>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chúng ta đã gọi</w:t>
      </w:r>
      <w:r>
        <w:rPr/>
        <w:t>.” Đúng thế không? Thế thì anh em ở đây. Họ đã làm gì trong thời đại Kinh thánh đó? Đặt tay trên họ.</w:t>
      </w:r>
    </w:p>
    <w:p>
      <w:pPr>
        <w:pStyle w:val="Normal"/>
        <w:autoSpaceDE w:val="false"/>
        <w:ind w:firstLine="720"/>
        <w:jc w:val="both"/>
        <w:rPr/>
      </w:pPr>
      <w:r>
        <w:rPr/>
        <w:t>Bây giờ, chúng ta sẽ cầu nguyện cho những người này. Tất cả anh em Mục sư Truyền đạo, hãy đứng lại gần và cầu nguyện. Sau đó chúng ta sẽ đưa họ đến với Bàn thờ, và ở đó, họ sẽ nhận lãnh Đức Thánh Linh, mỗi người trong họ. Anh em tin điều đó không? Có 6 đêm nhóm này. Các bạn quì gối cho tới khi Đức Thánh Linh làm phép báp-têm  cho các bạn, rồi sẽ có một sự Phục hưng bùng nổ ở đây. Không…Chúng ta đến thật sự giờ này. Chúng ta sẽ làm điều này. Đức Chúa Trời đã hứa điều đó, và ma quỉ sẽ không cướp nó khỏi chúng ta. Chúng ta sẽ ở lại đây cho tới khi nó xảy ra. Đúng thế.</w:t>
      </w:r>
    </w:p>
    <w:p>
      <w:pPr>
        <w:pStyle w:val="Normal"/>
        <w:autoSpaceDE w:val="false"/>
        <w:jc w:val="both"/>
        <w:rPr/>
      </w:pPr>
      <w:r>
        <w:rPr>
          <w:vertAlign w:val="superscript"/>
        </w:rPr>
        <w:t>E-59</w:t>
      </w:r>
      <w:r>
        <w:rPr/>
        <w:t xml:space="preserve">    Chúng ta hãy cúi đầu. Hết thảy những Cơ-đốc nhân, hãy cầu nguyện cho những người này ở đây bây giờ, tìm kiếm Đức Thánh Linh, anh em Mục sư Truyền đạo dọc theo các phía.</w:t>
      </w:r>
    </w:p>
    <w:p>
      <w:pPr>
        <w:pStyle w:val="Normal"/>
        <w:autoSpaceDE w:val="false"/>
        <w:ind w:firstLine="720"/>
        <w:jc w:val="both"/>
        <w:rPr/>
      </w:pPr>
      <w:r>
        <w:rPr/>
        <w:t xml:space="preserve">Cha ôi, đây là những Cơ-đốc nhân đã xưng nhận rồi. Nhưng họ đọc Kinh thánh, chỉ những người có dầu trong đèn đi vào Tiệc cưới. Họ đang đến tối nay để nhận Dầu. Họ thấy như cách đây vài phút, bởi vì có Bột trong vò rồi, có Đức Thánh Linh trộn lại ở trong đây. Họ đến tự hi sinh, cảm thấy lửa phép báp-têm bằng Đức Thánh Linh đang nóng cháy, sẽ thắp sáng lên thập tự giá của Đấng Christ trong lòng họ, và sẽ đổ đầy họ với quyền năng và sự vinh hiển, và phép báp-têm bằng Đức Thánh Linh. Xin nhậm lời, Chúa ôi. </w:t>
      </w:r>
    </w:p>
    <w:p>
      <w:pPr>
        <w:pStyle w:val="Normal"/>
        <w:autoSpaceDE w:val="false"/>
        <w:jc w:val="both"/>
        <w:rPr/>
      </w:pPr>
      <w:r>
        <w:rPr>
          <w:vertAlign w:val="superscript"/>
        </w:rPr>
        <w:t>E-60</w:t>
      </w:r>
      <w:r>
        <w:rPr/>
        <w:t xml:space="preserve">  </w:t>
        <w:tab/>
        <w:t>Quí vị Mục sư Truyền đạo được xức dầu của Đức Chúa Trời đang đứng bên họ. Chúng con ở đây, Chúa ôi, để cầu nguyện bằng đức tin. Chúng con muốn thấy sự Phục hưng lớn bùng phát trong cộng đồng này và chung quanh đây, điều đó sẽ làm cho mỗi Giáo hội là một ngọn lửa cháy sáng.</w:t>
      </w:r>
    </w:p>
    <w:p>
      <w:pPr>
        <w:pStyle w:val="Normal"/>
        <w:autoSpaceDE w:val="false"/>
        <w:ind w:firstLine="720"/>
        <w:jc w:val="both"/>
        <w:rPr/>
      </w:pPr>
      <w:r>
        <w:rPr/>
        <w:t>Chúng con đến với Ngài tối nay, lạy Chúa là Đức Chúa Trời của chúng con. Chúng con tin rằng Ngài sẽ không quay lưng với chúng con. Xin cho mỗi người trong những người này từ bé trai hay bé gái, từ già đến trẻ, đều nhận lãnh Đức Thánh Linh. Và như Đấng Christ đã Phán thời xưa, như đầy tớ Ngài, chúng con nói giờ này, “Hãy nhận lãnh Đức Thánh Linh.” Lạy Chúa, là Linh Sự sống, xin hà hơi trên họ. Xin cho họ đi và nhận lãnh Đức Thánh Linh.</w:t>
      </w:r>
    </w:p>
    <w:p>
      <w:pPr>
        <w:pStyle w:val="Normal"/>
        <w:autoSpaceDE w:val="false"/>
        <w:jc w:val="both"/>
        <w:rPr/>
      </w:pPr>
      <w:r>
        <w:rPr>
          <w:vertAlign w:val="superscript"/>
        </w:rPr>
        <w:t>E-61</w:t>
      </w:r>
      <w:r>
        <w:rPr/>
        <w:t xml:space="preserve">   </w:t>
        <w:tab/>
        <w:t xml:space="preserve">Bây giờ lấy phía bên phải. Mỗi người trong quí vị tìm kiếm Đức Thánh Linh, hãy đi ngay lối này. Quí vị Mục sư Truyền đạo đi với các bạn qua phía đó và ở lại đó cho tới khi Đức Thánh Linh đến. Tôi muốn giaỉ quyết với phần hội chúng còn lại chỉ một phút. Sẽ không có cầu nguyện cho người đau, cứ nhớ điều đó. Chúng ta sẽ bắt đầu ngay, rồi chúng ta sẽ làm tốt. Sẽ bắt đầu từ phía sau, có điều gì đó không ổn, chúng ta muốn làm cho đúng. A-men! </w:t>
      </w:r>
    </w:p>
    <w:p>
      <w:pPr>
        <w:pStyle w:val="Normal"/>
        <w:autoSpaceDE w:val="false"/>
        <w:jc w:val="both"/>
        <w:rPr/>
      </w:pPr>
      <w:r>
        <w:rPr>
          <w:vertAlign w:val="superscript"/>
        </w:rPr>
        <w:t>E-62</w:t>
      </w:r>
      <w:r>
        <w:rPr/>
        <w:t xml:space="preserve">   </w:t>
        <w:tab/>
        <w:t>Đi ngay lối này, qua phía kia. Thưa anh em Mục sư Truyền đạo, anh em là những người chỉ dẫn, đi với họ giờ này, đừng… Mục đích trong lòng anh em sẽ cứ quì gối từ bây giờ cho đến tối thứ Bảy. “Tôi sẽ chờ đợi bao lâu?” Cho tới khi anh em nhận được quyền năng. “Cho tới bao lâu?” Cho tới khi anh em nhận lãnh Thánh Linh.</w:t>
      </w:r>
    </w:p>
    <w:p>
      <w:pPr>
        <w:pStyle w:val="Normal"/>
        <w:autoSpaceDE w:val="false"/>
        <w:ind w:firstLine="720"/>
        <w:jc w:val="both"/>
        <w:rPr/>
      </w:pPr>
      <w:r>
        <w:rPr/>
        <w:t>Bao nhiêu người làm việc trong tòa nhà … phụ nữ hay đàn ông, hãy giơ tay lên, muốn đi với những người này. Xin Chúa ban phước cho Chị Rosella. Được rồi, chị muốn đi với họ? Có người nào khác ở đây, một người làm công tốt muốn đứng khi Đức Thánh Linh đầy dẫy người nào đó. Quí vị muốn làm điều đó không? Bất cứ người nam hay người nữ nào. Phụ nữ các chị đi đến với phụ nữ, đàn ông các anh đến bên đàn ông. Hãy đứng đó. Hãy thành thật. Xua đi ma quỉ, đánh bại nó. Nó là kẻ bị đánh bại. Quí vị tin điều đó không? Nó chỉ là kẻ đại bịp. Nó không có quyền hợp pháp trên chúng ta. Chúng ta là những con cái tự do, được sanh bởi Thánh Linh của Đức Chúa Trời. Chúng ta có quyền với điều này: Thừa kế của Đức Chúa Trời, và chúng ta tin điều đó.</w:t>
      </w:r>
    </w:p>
    <w:p>
      <w:pPr>
        <w:pStyle w:val="Normal"/>
        <w:autoSpaceDE w:val="false"/>
        <w:jc w:val="both"/>
        <w:rPr/>
      </w:pPr>
      <w:r>
        <w:rPr>
          <w:vertAlign w:val="superscript"/>
        </w:rPr>
        <w:t>E-63</w:t>
      </w:r>
      <w:r>
        <w:rPr/>
        <w:t xml:space="preserve">  </w:t>
        <w:tab/>
        <w:t>Có người nào khác ở đây là tội nhân chưa bao giờ đến, muốn giơ tay lên và nói, “Anh Branham, xin nhớ đến tôi. Tôi  chưa bao giờ bị bối rối. Nhưng hãy cầu nguyện cho tôi để Đức Chúa Trời thúc giục tôi xưng tội lần tới. Hãy cầu nguyện để Đức Chúa Trời sẽ cứu đời sống tôi, không có tai nạn hay không có việc gì  tối nay, để tôi có thể đến lại nơi này tối mai.” Hãy giơ tay lên. Ai có tội trong lòng mà chưa đi lên, hãy giơ tay lên. Hãy thành thật về điều đó. Giơ tay lên nói, “Xin cầu nguyện cho tôi, Anh Branham ơi.” Bao nhiêu anh chị em đau ốm và bệnh tật? Hãy giơ tay lên, nói, “Tôi đến. Tôi muốn được cầu nguyện cho. Tôi muốn sống đúng đắn.”</w:t>
      </w:r>
    </w:p>
    <w:p>
      <w:pPr>
        <w:pStyle w:val="Normal"/>
        <w:autoSpaceDE w:val="false"/>
        <w:ind w:firstLine="720"/>
        <w:jc w:val="both"/>
        <w:rPr/>
      </w:pPr>
      <w:r>
        <w:rPr/>
        <w:t>Được rồi. Hãy xưng nhận điều sai trật của quí vị giờ này. Quí vị có thì giờ để xưng nhận từ bây giờ đến tối mai. Đức Chúa Trời sẽ làm nhiều sự chữa lành hơn ở nơi đây, hơn Ngài đã từng làm trong đất nước này. Tôi tin điều đó. A-men! Xin Chúa ban phước cho quí vị.</w:t>
      </w:r>
    </w:p>
    <w:p>
      <w:pPr>
        <w:pStyle w:val="Normal"/>
        <w:autoSpaceDE w:val="false"/>
        <w:ind w:firstLine="720"/>
        <w:jc w:val="both"/>
        <w:rPr/>
      </w:pPr>
      <w:r>
        <w:rPr/>
        <w:t>Được rồi. Chúng ta hãy đứng trong khi hát.</w:t>
      </w:r>
    </w:p>
    <w:p>
      <w:pPr>
        <w:pStyle w:val="Normal"/>
        <w:autoSpaceDE w:val="false"/>
        <w:ind w:firstLine="720"/>
        <w:jc w:val="both"/>
        <w:rPr/>
      </w:pPr>
      <w:r>
        <w:rPr>
          <w:i/>
        </w:rPr>
        <w:t>Mỗi phút cần Chúa giúp đỡ luôn…</w:t>
      </w:r>
    </w:p>
    <w:p>
      <w:pPr>
        <w:pStyle w:val="Normal"/>
        <w:autoSpaceDE w:val="false"/>
        <w:ind w:firstLine="720"/>
        <w:jc w:val="both"/>
        <w:rPr/>
      </w:pPr>
      <w:r>
        <w:rPr/>
        <w:t xml:space="preserve">Lạy Chúa kính yêu, trong Danh Đức Chúa Jêsus Christ, con cầu nguyện cho những chiếc khăn tay này, để Ngài sẽ ban cho quyền năng vĩ đại, và chữa lành những người thuộc về Cha. Con cầu nguyện trong Danh Đức Chúa Jêsus. A-men! </w:t>
      </w:r>
    </w:p>
    <w:p>
      <w:pPr>
        <w:pStyle w:val="Normal"/>
        <w:autoSpaceDE w:val="false"/>
        <w:ind w:firstLine="720"/>
        <w:jc w:val="both"/>
        <w:rPr/>
      </w:pPr>
      <w:r>
        <w:rPr/>
        <w:t>Được rồi. Anh Sullivan, hãy đến đây. Anh muốn kết thúc Buổi nhóm không?</w:t>
      </w:r>
    </w:p>
    <w:p>
      <w:pPr>
        <w:pStyle w:val="Normal"/>
        <w:autoSpaceDE w:val="false"/>
        <w:ind w:firstLine="720"/>
        <w:jc w:val="both"/>
        <w:rPr/>
      </w:pPr>
      <w:r>
        <w:rPr>
          <w:i/>
        </w:rPr>
        <w:t>Ồ, mỗi phút cần Chúa</w:t>
      </w:r>
      <w:r>
        <w:rPr/>
        <w:t xml:space="preserve"> …</w:t>
      </w:r>
    </w:p>
    <w:p>
      <w:pPr>
        <w:pStyle w:val="Normal"/>
        <w:autoSpaceDE w:val="false"/>
        <w:ind w:firstLine="720"/>
        <w:jc w:val="both"/>
        <w:rPr/>
      </w:pPr>
      <w:r>
        <w:rPr/>
        <w:t>... ? … Xin Chúa ban phước cho các bạn giờ này… ? ...</w:t>
      </w:r>
    </w:p>
    <w:p>
      <w:pPr>
        <w:pStyle w:val="Normal"/>
        <w:autoSpaceDE w:val="false"/>
        <w:jc w:val="both"/>
        <w:rPr/>
      </w:pPr>
      <w:r>
        <w:rPr/>
      </w:r>
    </w:p>
    <w:p>
      <w:pPr>
        <w:pStyle w:val="Normal"/>
        <w:autoSpaceDE w:val="false"/>
        <w:jc w:val="both"/>
        <w:rPr/>
      </w:pPr>
      <w:r>
        <w:rPr/>
      </w:r>
    </w:p>
    <w:p>
      <w:pPr>
        <w:pStyle w:val="Normal"/>
        <w:pBdr>
          <w:bottom w:val="single" w:sz="4" w:space="1" w:color="000000"/>
        </w:pBdr>
        <w:autoSpaceDE w:val="false"/>
        <w:jc w:val="both"/>
        <w:rPr/>
      </w:pPr>
      <w:r>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0000FF"/>
          <w:szCs w:val="20"/>
          <w:lang w:val="es-ES_tradnl"/>
        </w:rPr>
      </w:pPr>
      <w:r>
        <w:rPr>
          <w:color w:val="0000FF"/>
          <w:szCs w:val="20"/>
          <w:lang w:val="es-ES_tradnl"/>
        </w:rPr>
        <w:t>http://</w:t>
      </w:r>
      <w:hyperlink r:id="rId6">
        <w:r>
          <w:rPr>
            <w:rStyle w:val="InternetLink"/>
            <w:szCs w:val="20"/>
            <w:lang w:val="es-ES_tradnl"/>
          </w:rPr>
          <w:t>Vn.BibleWay.org</w:t>
        </w:r>
      </w:hyperlink>
    </w:p>
    <w:p>
      <w:pPr>
        <w:pStyle w:val="Normal"/>
        <w:snapToGrid w:val="false"/>
        <w:jc w:val="center"/>
        <w:rPr>
          <w:szCs w:val="20"/>
          <w:lang w:val="es-ES_tradnl"/>
        </w:rPr>
      </w:pPr>
      <w:r>
        <w:rPr>
          <w:szCs w:val="20"/>
          <w:lang w:val="es-ES_tradnl"/>
        </w:rPr>
        <w:t>Email:</w:t>
      </w:r>
      <w:r>
        <w:rPr>
          <w:color w:val="0000FF"/>
          <w:szCs w:val="20"/>
          <w:lang w:val="es-ES_tradnl"/>
        </w:rPr>
        <w:t xml:space="preserve"> </w:t>
      </w:r>
      <w:hyperlink r:id="rId7">
        <w:r>
          <w:rPr>
            <w:rStyle w:val="InternetLink"/>
            <w:szCs w:val="20"/>
            <w:lang w:val="es-ES_tradnl"/>
          </w:rPr>
          <w:t>ThanhDoCanada@Yahoo.Ca</w:t>
        </w:r>
      </w:hyperlink>
    </w:p>
    <w:p>
      <w:pPr>
        <w:pStyle w:val="Normal"/>
        <w:autoSpaceDE w:val="false"/>
        <w:jc w:val="both"/>
        <w:rPr>
          <w:rFonts w:eastAsia="Times New Roman"/>
          <w:lang w:val="es-ES_tradnl"/>
        </w:rPr>
      </w:pPr>
      <w:r>
        <w:rPr>
          <w:rFonts w:eastAsia="Times New Roman"/>
          <w:lang w:val="es-ES_tradnl"/>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812.rm" TargetMode="External"/><Relationship Id="rId3" Type="http://schemas.openxmlformats.org/officeDocument/2006/relationships/hyperlink" Target="http://nathan.co.za/message.asp?sermonum=58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4:00Z</dcterms:created>
  <dc:creator>Phuong</dc:creator>
  <dc:description/>
  <cp:keywords/>
  <dc:language>en-US</dc:language>
  <cp:lastModifiedBy>Eagle</cp:lastModifiedBy>
  <dcterms:modified xsi:type="dcterms:W3CDTF">2013-09-26T10:39:00Z</dcterms:modified>
  <cp:revision>191</cp:revision>
  <dc:subject/>
  <dc:title>Phản Ứng Với Một Hành Động</dc:title>
</cp:coreProperties>
</file>