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napToGrid w:val="false"/>
        <w:jc w:val="center"/>
        <w:outlineLvl w:val="0"/>
        <w:rPr>
          <w:sz w:val="40"/>
          <w:szCs w:val="40"/>
        </w:rPr>
      </w:pPr>
      <w:r>
        <w:rPr>
          <w:b/>
          <w:sz w:val="40"/>
          <w:szCs w:val="40"/>
        </w:rPr>
        <w:t>Cào Cào, Sâu Lột Vỏ, Sâu Keo, Châu Chấu</w:t>
      </w:r>
    </w:p>
    <w:p>
      <w:pPr>
        <w:pStyle w:val="Normal"/>
        <w:snapToGrid w:val="false"/>
        <w:jc w:val="both"/>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snapToGrid w:val="false"/>
        <w:ind w:left="550" w:right="393" w:firstLine="550"/>
        <w:jc w:val="both"/>
        <w:rPr/>
      </w:pPr>
      <w:r>
        <w:rPr>
          <w:sz w:val="20"/>
          <w:szCs w:val="20"/>
        </w:rPr>
        <w:t xml:space="preserve">Sứ điệp này được dịch từ băng ghi âm số </w:t>
      </w:r>
      <w:hyperlink r:id="rId2">
        <w:r>
          <w:rPr>
            <w:rStyle w:val="InternetLink"/>
            <w:b/>
            <w:sz w:val="20"/>
            <w:szCs w:val="20"/>
            <w:u w:val="none"/>
          </w:rPr>
          <w:t>59-0823</w:t>
        </w:r>
      </w:hyperlink>
      <w:r>
        <w:rPr>
          <w:sz w:val="20"/>
          <w:szCs w:val="20"/>
        </w:rPr>
        <w:t>, “</w:t>
      </w:r>
      <w:hyperlink r:id="rId3">
        <w:r>
          <w:rPr>
            <w:rStyle w:val="InternetLink"/>
            <w:b/>
            <w:color w:val="0000FF"/>
            <w:sz w:val="20"/>
            <w:szCs w:val="20"/>
          </w:rPr>
          <w:t>Palmerworm, Locust, Cankerworm, Caterpillar</w:t>
        </w:r>
      </w:hyperlink>
      <w:r>
        <w:rPr>
          <w:sz w:val="20"/>
          <w:szCs w:val="20"/>
        </w:rPr>
        <w:t xml:space="preserve">”, dài 120 phút, được giảng bởi Anh (Brother) William Branham, vào sáng Chúa nhật, ngày 23/8/1959, tại (Nhà Thờ) Đền Tạm Branham (Branham Tabernacle), Jeffersonville, Indiana, USA. (Bản dịch tiếng Việt đã duyệt lại lần thứ 5d, ngày </w:t>
      </w:r>
      <w:hyperlink r:id="rId4">
        <w:r>
          <w:rPr>
            <w:rStyle w:val="InternetLink"/>
            <w:sz w:val="20"/>
            <w:szCs w:val="20"/>
            <w:u w:val="none"/>
          </w:rPr>
          <w:t>24/10/2009</w:t>
        </w:r>
      </w:hyperlink>
      <w:r>
        <w:rPr>
          <w:sz w:val="20"/>
          <w:szCs w:val="20"/>
        </w:rPr>
        <w:t xml:space="preserve"> - </w:t>
      </w:r>
      <w:hyperlink r:id="rId5">
        <w:r>
          <w:rPr>
            <w:rStyle w:val="InternetLink"/>
            <w:sz w:val="20"/>
            <w:szCs w:val="20"/>
            <w:u w:val="none"/>
          </w:rPr>
          <w:t>Vietnamese Translation, Revision 5d</w:t>
        </w:r>
      </w:hyperlink>
      <w:r>
        <w:rPr>
          <w:sz w:val="20"/>
          <w:szCs w:val="20"/>
        </w:rPr>
        <w:t>.)</w:t>
      </w:r>
    </w:p>
    <w:p>
      <w:pPr>
        <w:pStyle w:val="Normal"/>
        <w:snapToGrid w:val="false"/>
        <w:jc w:val="both"/>
        <w:rPr>
          <w:sz w:val="20"/>
          <w:szCs w:val="20"/>
        </w:rPr>
      </w:pPr>
      <w:r>
        <w:rPr>
          <w:sz w:val="20"/>
          <w:szCs w:val="20"/>
        </w:rPr>
      </w:r>
    </w:p>
    <w:p>
      <w:pPr>
        <w:pStyle w:val="Normal"/>
        <w:snapToGrid w:val="false"/>
        <w:jc w:val="both"/>
        <w:rPr/>
      </w:pPr>
      <w:r>
        <w:rPr>
          <w:vertAlign w:val="superscript"/>
        </w:rPr>
        <w:t>1</w:t>
      </w:r>
      <w:r>
        <w:rPr/>
        <w:t xml:space="preserve">  </w:t>
        <w:tab/>
        <w:t>Cảm ơn Anh Neville. Tôi để ý họ cứ xê dịch chiếc mi-crô nhỏ bé này hay cái nút điều chỉnh âm thanh. Qúi vị nghe có rõ không? Tốt lắm... Cảm ơn quý vị. Sự hơi nhiễu âm cách đây một lát là do một anh em đậu xe không đúng chỗ ở đây, tôi nghĩ nhiều người muốn anh ấy di chuyển đi. Đó là điều đã xảy ra. Và anh ấy... Cái ở trên đây phải không? Còn tôi làm sao mang cái này ra, quý vị có thể nghe rõ. Tôi... Đó là -- người Kentucky nói, “Chúng ta lột vỏ cây không có sanh quả.” (We were barking up the wrong bush.) Tôi đang nhìn vào chiếc mi-crô này, và cho rằng đây là điều đó. Tốt lắm. Cảm ơn Anh Gene. Bây giờ, ngày hôm nay là...</w:t>
      </w:r>
    </w:p>
    <w:p>
      <w:pPr>
        <w:pStyle w:val="Normal"/>
        <w:snapToGrid w:val="false"/>
        <w:jc w:val="both"/>
        <w:rPr>
          <w:sz w:val="10"/>
          <w:szCs w:val="10"/>
        </w:rPr>
      </w:pPr>
      <w:r>
        <w:rPr>
          <w:sz w:val="10"/>
          <w:szCs w:val="10"/>
        </w:rPr>
      </w:r>
    </w:p>
    <w:p>
      <w:pPr>
        <w:pStyle w:val="Normal"/>
        <w:snapToGrid w:val="false"/>
        <w:jc w:val="both"/>
        <w:rPr/>
      </w:pPr>
      <w:r>
        <w:rPr>
          <w:vertAlign w:val="superscript"/>
        </w:rPr>
        <w:t>2</w:t>
      </w:r>
      <w:r>
        <w:rPr/>
        <w:t xml:space="preserve">  </w:t>
        <w:tab/>
        <w:t>Chúng tôi vui mừng báo cáo về Buổi nhóm tại - tại Ohio tuần vừa qua, hay tuần trước. Đó là thì giờ vinh hiển dành cho chúng ta. Chúng ta có... Ồ, hội chúng không quá lớn. Nhưng bên ngoài vùng gọi là Chatauqua, bên ngoài thành phố 8 hay 9 dặm. Nhưng -- chỗ ngồi chật ních, chứa được vài ngàn người. Tôi không ước lượng được nhiều về những đám đông. Cho nên điều chủ yếu là Chúa Jêsus gặp gỡ chúng ta, và đó là phần tốt nhất. Nó mang lại những kết quả lớn cho Đấng chúng ta dâng lời ngợi khen là Đức Chúa Trời, vì làm điều này cho chúng ta.</w:t>
      </w:r>
    </w:p>
    <w:p>
      <w:pPr>
        <w:pStyle w:val="Normal"/>
        <w:snapToGrid w:val="false"/>
        <w:jc w:val="both"/>
        <w:rPr>
          <w:sz w:val="10"/>
          <w:szCs w:val="10"/>
        </w:rPr>
      </w:pPr>
      <w:r>
        <w:rPr>
          <w:sz w:val="10"/>
          <w:szCs w:val="10"/>
        </w:rPr>
      </w:r>
    </w:p>
    <w:p>
      <w:pPr>
        <w:pStyle w:val="Normal"/>
        <w:snapToGrid w:val="false"/>
        <w:jc w:val="both"/>
        <w:rPr/>
      </w:pPr>
      <w:r>
        <w:rPr/>
        <w:t xml:space="preserve">    </w:t>
      </w:r>
      <w:r>
        <w:rPr/>
        <w:tab/>
        <w:t>Có một số người tốt đẹp nhất tôi từng gặp trong đời ở tại xứ đó. Nơi mà rất gần biên giới ở đây, tôi có thể nói điều này; Họ 99% (phần trăm) là người Kentucky. Mọi việc diễn ra ở trên Kentucky. Anh Sullian nói, “Anh Branham à, Anh biết không, tất cả -- hầu như tất cả thung lũng này chạy qua ở đây là Kentucky phải không?”</w:t>
      </w:r>
    </w:p>
    <w:p>
      <w:pPr>
        <w:pStyle w:val="Normal"/>
        <w:snapToGrid w:val="false"/>
        <w:jc w:val="both"/>
        <w:rPr/>
      </w:pPr>
      <w:r>
        <w:rPr/>
        <w:t xml:space="preserve">    </w:t>
      </w:r>
      <w:r>
        <w:rPr/>
        <w:tab/>
        <w:t>Tôi đáp, “Tôi - tôi không biết điều đó.”</w:t>
      </w:r>
    </w:p>
    <w:p>
      <w:pPr>
        <w:pStyle w:val="Normal"/>
        <w:snapToGrid w:val="false"/>
        <w:jc w:val="both"/>
        <w:rPr/>
      </w:pPr>
      <w:r>
        <w:rPr/>
        <w:t xml:space="preserve">    </w:t>
      </w:r>
      <w:r>
        <w:rPr/>
        <w:tab/>
        <w:t>Anh ấy nói, “Vâng, đúng thế.”</w:t>
      </w:r>
    </w:p>
    <w:p>
      <w:pPr>
        <w:pStyle w:val="Normal"/>
        <w:snapToGrid w:val="false"/>
        <w:jc w:val="both"/>
        <w:rPr>
          <w:sz w:val="10"/>
          <w:szCs w:val="10"/>
        </w:rPr>
      </w:pPr>
      <w:r>
        <w:rPr>
          <w:sz w:val="10"/>
          <w:szCs w:val="10"/>
        </w:rPr>
      </w:r>
    </w:p>
    <w:p>
      <w:pPr>
        <w:pStyle w:val="Normal"/>
        <w:snapToGrid w:val="false"/>
        <w:jc w:val="both"/>
        <w:rPr/>
      </w:pPr>
      <w:r>
        <w:rPr>
          <w:vertAlign w:val="superscript"/>
        </w:rPr>
        <w:t>4</w:t>
      </w:r>
      <w:r>
        <w:rPr/>
        <w:t xml:space="preserve">  </w:t>
        <w:tab/>
        <w:t>Đêm nọ trong Buổi nhóm tôi tình cờ đề cập, “Bao nhiêu người ở đây là dân Kentucky, mời đưa tay lên?” Và tôi nhìn quanh, tôi nghĩ, “Có ai ở nơi nào khác không?” Đúng y như là tất cả đều là người Kentucky.</w:t>
      </w:r>
    </w:p>
    <w:p>
      <w:pPr>
        <w:pStyle w:val="Normal"/>
        <w:snapToGrid w:val="false"/>
        <w:jc w:val="both"/>
        <w:rPr>
          <w:sz w:val="10"/>
          <w:szCs w:val="10"/>
        </w:rPr>
      </w:pPr>
      <w:r>
        <w:rPr>
          <w:sz w:val="10"/>
          <w:szCs w:val="10"/>
        </w:rPr>
      </w:r>
    </w:p>
    <w:p>
      <w:pPr>
        <w:pStyle w:val="Normal"/>
        <w:snapToGrid w:val="false"/>
        <w:jc w:val="both"/>
        <w:rPr/>
      </w:pPr>
      <w:r>
        <w:rPr/>
        <w:t xml:space="preserve">    </w:t>
      </w:r>
      <w:r>
        <w:rPr/>
        <w:tab/>
        <w:t>Những kết quả kỳ diệu được báo cáo rất nhiều. Có một quí ông ngày hôm qua đến, đi ngang qua kể với tôi những sự việc đã xảy ra, và những bức thư đang đến, cùng những lời làm chứng. Và lúc ấy có...</w:t>
      </w:r>
    </w:p>
    <w:p>
      <w:pPr>
        <w:pStyle w:val="Normal"/>
        <w:snapToGrid w:val="false"/>
        <w:jc w:val="both"/>
        <w:rPr>
          <w:sz w:val="10"/>
          <w:szCs w:val="10"/>
        </w:rPr>
      </w:pPr>
      <w:r>
        <w:rPr>
          <w:sz w:val="10"/>
          <w:szCs w:val="10"/>
        </w:rPr>
      </w:r>
    </w:p>
    <w:p>
      <w:pPr>
        <w:pStyle w:val="Normal"/>
        <w:snapToGrid w:val="false"/>
        <w:jc w:val="both"/>
        <w:rPr/>
      </w:pPr>
      <w:r>
        <w:rPr>
          <w:vertAlign w:val="superscript"/>
        </w:rPr>
        <w:t>6</w:t>
      </w:r>
      <w:r>
        <w:rPr/>
        <w:t xml:space="preserve">  </w:t>
        <w:tab/>
        <w:t>Có một quí ông ở phía sau đang ghi âm lại những lời báo cáo ngay giờ này, và ông ấy nói vào một đêm nào đó (Tôi nghĩ là ông ấy nói tối qua) khi tôi đang giảng về chú chim đại bàng nhỏ bé... Người đó nói rằng trong thính giả sắp hàng sau giờ giảng để chờ tôi “nói ra ẩn tình” của họ (a line of discernment) [Chúa Thánh Linh cho Anh Branham nhận biết và nói ra đúng y ‘tên tuổi, chỗ ở và bệnh tình’ của từng người đến bên tòa giảng xin cầu nguyện trị bệnh cho họ. - Bt], hay có lẽ ở trong hội chúng (tôi sẽ không nói rõ hội chúng nào.), nhưng có một người từ thính giả đến. Đức Thánh Linh bắt đầu nói với anh ta, bảo anh không phải ở vùng đó, mà từ nơi nào đó ở Indiana đến. Và đã nói rằng, “Anh không đứng đây vì chính mình. Anh đứng đây vì đứa con bé bỏng của anh, chỉ được vài tháng tuổi, có lẽ 3 tháng,” và điều gì đó như thế. Nó sắp bị giải phẫu, và trái tim phải được lấy ra. Thật là một tình trạng đáng thương như vậy; Buồng phổi nhỏ bé, lồng ngực sưng phồng lên; Còn cái bao tử nhỏ tấp qua một bên. Không nghi ngờ gì cả, người ta bảo phải đưa nó về nhà; Nhưng nếu anh ấy không nghi ngờ, chắc hẳn có thể thấy đứa bé rất ổn.</w:t>
      </w:r>
    </w:p>
    <w:p>
      <w:pPr>
        <w:pStyle w:val="Normal"/>
        <w:snapToGrid w:val="false"/>
        <w:jc w:val="both"/>
        <w:rPr>
          <w:sz w:val="10"/>
          <w:szCs w:val="10"/>
        </w:rPr>
      </w:pPr>
      <w:r>
        <w:rPr>
          <w:sz w:val="10"/>
          <w:szCs w:val="10"/>
        </w:rPr>
      </w:r>
    </w:p>
    <w:p>
      <w:pPr>
        <w:pStyle w:val="Normal"/>
        <w:snapToGrid w:val="false"/>
        <w:jc w:val="both"/>
        <w:rPr/>
      </w:pPr>
      <w:r>
        <w:rPr>
          <w:vertAlign w:val="superscript"/>
        </w:rPr>
        <w:t>7</w:t>
      </w:r>
      <w:r>
        <w:rPr/>
        <w:t xml:space="preserve">  </w:t>
        <w:tab/>
        <w:t>Bây giờ, lời làm chứng ở ngay trong phòng kế bên tại đây lúc này, theo như tôi biết có lẽ đứa bé đang ở trong hội chúng. Phổi nó đã trở lại bình thường, và bao tử cũng bình thường trở lại. Người đàn ông đang lấy lời làm chứng ở đây, một trong những băng ghi âm sáng nay, mang người mẹ, người cha, hàng xóm của người làm chứng để ghi âm này, mang họ vào, mang đứa bé vào đặt trong phòng, và cho chạy băng ghi âm, VÌ CHÚA PHÁN VẬY. Ông ấy nói rằng khi họ bắt đầu đến nơi quí ông ấy tự xuất hiện ở bục giảng, nói rằng, “Đức Thánh Linh đi vào phòng, nơi đặt đứa bé ở ngay đó, gù gù như tiếng chim bồ câu và nói tiếp, “Không cần ca mổ. Các Bác sĩ không phải mổ. Chúa đã giải phẫu cho đứa bé. Chúa giải phẫu đứa bé bằng quyền năng vĩ đại, lớn lao của Ngài. Đứa bé ngồi ở đó, đang chơi trên giường nhỏ, và -- người cha người mẹ đang ngồi đó, hàng xóm có lẽ là hơi hoài nghi toàn bộ sự việc, có sự Hiện diện ở đó. Đó có phải là đức tin Sứ đồ (apostolic faith) không, tôi không biết là điều gì.</w:t>
      </w:r>
    </w:p>
    <w:p>
      <w:pPr>
        <w:pStyle w:val="Normal"/>
        <w:snapToGrid w:val="false"/>
        <w:jc w:val="both"/>
        <w:rPr>
          <w:sz w:val="10"/>
          <w:szCs w:val="10"/>
        </w:rPr>
      </w:pPr>
      <w:r>
        <w:rPr>
          <w:sz w:val="10"/>
          <w:szCs w:val="10"/>
        </w:rPr>
      </w:r>
    </w:p>
    <w:p>
      <w:pPr>
        <w:pStyle w:val="Normal"/>
        <w:snapToGrid w:val="false"/>
        <w:jc w:val="both"/>
        <w:rPr/>
      </w:pPr>
      <w:r>
        <w:rPr>
          <w:vertAlign w:val="superscript"/>
        </w:rPr>
        <w:t>8</w:t>
      </w:r>
      <w:r>
        <w:rPr/>
        <w:t xml:space="preserve">  </w:t>
        <w:tab/>
        <w:t>Qúi vị biết, Kinh thánh nói, thời Chúa Jêsus, qua Sứ đồ Phi-e-rơ và Giăng, đã chữa lành người què ở cửa Đền thờ, “Họ không thể nói gì chống lại điều đó, bởi vì người ấy đang đứng đó như một người làm chứng.” Vậy nên Đấng Christ vẫn sống. Đáng ngợi khen Danh Ngài. Thật là một sự an ủi trong những ngày này. Đó chỉ là một trong nhiều lời làm chứng. Nhưng là những gì đang xảy ra trong ngày hôm nay, để thấy Đức Chúa Trời không hề thay đổi, với những hành động kỳ diệu như vậy, những sự việc giống như vậy mà Ngài đã làm, Ngài làm điều đó đúng y như cách ngày hôm nay, bởi vì Ngài không hề thay đổi hôm qua, ngày nay, cho đến đời đời không hề thay đổi. Chúng ta biết ơn có đặc ân được nhóm nhau sáng nay trong Danh Ngài.</w:t>
      </w:r>
    </w:p>
    <w:p>
      <w:pPr>
        <w:pStyle w:val="Normal"/>
        <w:snapToGrid w:val="false"/>
        <w:jc w:val="both"/>
        <w:rPr>
          <w:sz w:val="10"/>
          <w:szCs w:val="10"/>
        </w:rPr>
      </w:pPr>
      <w:r>
        <w:rPr>
          <w:sz w:val="10"/>
          <w:szCs w:val="10"/>
        </w:rPr>
      </w:r>
    </w:p>
    <w:p>
      <w:pPr>
        <w:pStyle w:val="Normal"/>
        <w:snapToGrid w:val="false"/>
        <w:jc w:val="both"/>
        <w:rPr/>
      </w:pPr>
      <w:r>
        <w:rPr/>
        <w:t xml:space="preserve">    </w:t>
      </w:r>
      <w:r>
        <w:rPr/>
        <w:tab/>
        <w:t>Giờ này, xin cầu nguyện cho chúng tôi khi chúng tôi đi lại từ nơi này đến nơi khác để hầu việc Chúa trong khả năng mà Ngài kêu gọi chúng tôi. Chúng tôi vui mừng không chỉ có Nhà thờ Đền tạm ở đây, nhưng từ khắp nơi trên đất nước...</w:t>
      </w:r>
    </w:p>
    <w:p>
      <w:pPr>
        <w:pStyle w:val="Normal"/>
        <w:snapToGrid w:val="false"/>
        <w:jc w:val="both"/>
        <w:rPr>
          <w:sz w:val="10"/>
          <w:szCs w:val="10"/>
        </w:rPr>
      </w:pPr>
      <w:r>
        <w:rPr>
          <w:sz w:val="10"/>
          <w:szCs w:val="10"/>
        </w:rPr>
      </w:r>
    </w:p>
    <w:p>
      <w:pPr>
        <w:pStyle w:val="Normal"/>
        <w:snapToGrid w:val="false"/>
        <w:jc w:val="both"/>
        <w:rPr/>
      </w:pPr>
      <w:r>
        <w:rPr>
          <w:vertAlign w:val="superscript"/>
        </w:rPr>
        <w:t>10</w:t>
      </w:r>
      <w:r>
        <w:rPr/>
        <w:t xml:space="preserve">  </w:t>
        <w:tab/>
        <w:t>Cảm ơn chị. Đó là việc trung tín. Tôi biết Đức Chúa Trời cực đại trên trời thấy anh chị em làm những việc giống như vậy. Một quí bà khá trẻ khác, đang ngồi đây. Một phụ nữ đã ở trên công trường [truyền giáo] cho Chúa nhiều năm trước khi tôi chào đời, bà và chồng bà, khoảng 50 mấy tuổi, rao giảng Phúc âm; Bà đang làm việc trong một mỏ than, để cấp dưỡng cho ông trên công trường rao giảng Tin lành mà tôi đang ủng hộ. Bà cụ lớn tuổi ngồi phía trước, không có quạt, đang lau mồ hôi trên gương mặt; Một phụ nữ trẻ đứng lên mang quạt lại cho bà. Do đó tôi nói với anh em; Tôi vui mừng được nhóm nhau lại sáng nay với nhiều người như thế này: Làm cho tôi vui mừng là một Cơ-đốc nhân, và được nhóm lại với những Cơ-đốc nhân.</w:t>
      </w:r>
    </w:p>
    <w:p>
      <w:pPr>
        <w:pStyle w:val="Normal"/>
        <w:snapToGrid w:val="false"/>
        <w:jc w:val="both"/>
        <w:rPr>
          <w:sz w:val="10"/>
          <w:szCs w:val="10"/>
        </w:rPr>
      </w:pPr>
      <w:r>
        <w:rPr>
          <w:sz w:val="10"/>
          <w:szCs w:val="10"/>
        </w:rPr>
      </w:r>
    </w:p>
    <w:p>
      <w:pPr>
        <w:pStyle w:val="Normal"/>
        <w:snapToGrid w:val="false"/>
        <w:jc w:val="both"/>
        <w:rPr/>
      </w:pPr>
      <w:r>
        <w:rPr>
          <w:vertAlign w:val="superscript"/>
        </w:rPr>
        <w:t>11</w:t>
      </w:r>
      <w:r>
        <w:rPr/>
        <w:t xml:space="preserve">  </w:t>
        <w:tab/>
        <w:t>Hiện giờ, đất nước chúng ta trời rất nóng, và khắp nơi trên thế giới lúc này. Chúng ta đang trông chờ mùa thu đến, khi đó trời mát hơn. Buổi nhóm lớn kế tiếp của chúng ta, tôi biết là ở San Jose, California. Đó là nơi chúng tôi đã ở trên những mảnh đất thần tiên trong vài ngày, và có sự nhóm nhau lại như vậy, chúng tôi không thể không thích quan tâm đến họ. Những nhóm người giống như vậy đang bảo trợ những Buổi nhóm sắp đến lúc này ở những sân bãi ngoài trời ở San Jose. Chúng tôi tin rằng nếu anh em sống gần ở đó, hay các bạn viết thư và nói cho họ biết có mặt ở Buổi nhóm. Nếu không, hãy cầu nguyện cho chúng tôi.</w:t>
      </w:r>
    </w:p>
    <w:p>
      <w:pPr>
        <w:pStyle w:val="Normal"/>
        <w:snapToGrid w:val="false"/>
        <w:jc w:val="both"/>
        <w:rPr>
          <w:sz w:val="10"/>
          <w:szCs w:val="10"/>
        </w:rPr>
      </w:pPr>
      <w:r>
        <w:rPr>
          <w:sz w:val="10"/>
          <w:szCs w:val="10"/>
        </w:rPr>
      </w:r>
    </w:p>
    <w:p>
      <w:pPr>
        <w:pStyle w:val="Normal"/>
        <w:snapToGrid w:val="false"/>
        <w:jc w:val="both"/>
        <w:rPr/>
      </w:pPr>
      <w:r>
        <w:rPr>
          <w:vertAlign w:val="superscript"/>
        </w:rPr>
        <w:t>12</w:t>
      </w:r>
      <w:r>
        <w:rPr/>
        <w:t xml:space="preserve">  </w:t>
        <w:tab/>
        <w:t>Ngày hôm nay tôi đề cập tôi đã ở đây sáng nay để tham dự với những người cầu nguyện và thành tâm cầu xin với Chúa, với hết thảy nhiều người anh em. Nếu có những vị khách ở giữa vòng chúng ta, chúng tôi rất tiếc rằng Nhà thờ của mình không có máy điều hòa, chỉ là một Nhà thờ nhỏ trong những tài sản của thế gian, nhưng giàu có đức tin trong Nước Đức Chúa Trời. Chúng tôi chào mừng quý vị vì sự thăm viếng ngắn ngủi này, cầu xin quý vị sẽ trở lại với chúng tôi lần nữa. Chúng tôi hi vọng ngày nào đó có một Nhà thờ tốt hơn.</w:t>
      </w:r>
    </w:p>
    <w:p>
      <w:pPr>
        <w:pStyle w:val="Normal"/>
        <w:snapToGrid w:val="false"/>
        <w:jc w:val="both"/>
        <w:rPr>
          <w:sz w:val="10"/>
          <w:szCs w:val="10"/>
        </w:rPr>
      </w:pPr>
      <w:r>
        <w:rPr>
          <w:sz w:val="10"/>
          <w:szCs w:val="10"/>
        </w:rPr>
      </w:r>
    </w:p>
    <w:p>
      <w:pPr>
        <w:pStyle w:val="Normal"/>
        <w:snapToGrid w:val="false"/>
        <w:jc w:val="both"/>
        <w:rPr/>
      </w:pPr>
      <w:r>
        <w:rPr>
          <w:vertAlign w:val="superscript"/>
        </w:rPr>
        <w:t>13</w:t>
      </w:r>
      <w:r>
        <w:rPr/>
        <w:t xml:space="preserve">  </w:t>
        <w:tab/>
        <w:t>Chúng ta không có gì nhiều những ngôi Nhà thờ to lớn vào thời này, bởi vì chúng ta tin, bằng cả tấm lòng chẳng bao lâu Chúa Jêsus sẽ đến. Trong khi những Thầy giảng đang truyền giảng Phúc âm ở trên công trường không có giày để mang, ăn mỗi ngày một bữa, làm sao chúng ta có thể xây dựng một Nhà thờ hàng triệu đô-la một cách công khai? Tôi - tôi thật sự không thể hiểu điều đó được, và rồi nói Chúa sắp đến. Chúng ta hãy đi vào công trường [truyền giáo] và làm điều gì có thể làm trong thế hệ này. Nếu có một điều khác, hãy để... Họ sẽ trả lời cho công việc của họ; Chúng ta sẽ phải trả lời cho điều này. Thật sự không thể tiêu nhiều triệu đô-la đó, và vân vân, sau khi ở trên công trường [truyền giáo] và thấy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hật là tốt đẹp... Tôi nghĩ nhà Chúa sẽ đẹp. Và nó sẽ là - là một nơi nhỏ bé thiêng liêng (a sacred little spot). Hãy làm cho nó ấm cúng và tốt đẹp như có thể được, nhưng không có điều gì cực đoan, bởi vì chúng ta không hiểu điều đó. </w:t>
      </w:r>
    </w:p>
    <w:p>
      <w:pPr>
        <w:pStyle w:val="Normal"/>
        <w:snapToGrid w:val="false"/>
        <w:jc w:val="both"/>
        <w:rPr>
          <w:sz w:val="10"/>
          <w:szCs w:val="10"/>
        </w:rPr>
      </w:pPr>
      <w:r>
        <w:rPr>
          <w:sz w:val="10"/>
          <w:szCs w:val="10"/>
        </w:rPr>
      </w:r>
    </w:p>
    <w:p>
      <w:pPr>
        <w:pStyle w:val="Normal"/>
        <w:snapToGrid w:val="false"/>
        <w:jc w:val="both"/>
        <w:rPr/>
      </w:pPr>
      <w:r>
        <w:rPr>
          <w:vertAlign w:val="superscript"/>
        </w:rPr>
        <w:t>15</w:t>
      </w:r>
      <w:r>
        <w:rPr/>
        <w:t xml:space="preserve">  </w:t>
        <w:tab/>
        <w:t>Bây giờ, trước khi chúng ta cầu nguyện và đọc Lời Kinh thánh, tôi muốn đưa ra một -- không giảng dạy sáng nay, nhưng đưa ra một bài nói chuyện về đề tài Kinh thánh. Và thường thường sắp đến... Tôi chỉ làm điều này ở Nhà thờ của mình. Và chúng ta là... Trong Nhà thờ chúng ta không có giáo phái. Chúng ta bản chất là liên giáo phái (interdenominational), và không liên kết với bất cứ Giáo hội nào trong hàng ngũ giáo phái, nhưng liên kết lại với mọi người tín hữu của mọi giáo phái và mọi người xuyên khắp thế giới. Nhà thờ nhỏ bé của chúng ta sáng nay, được biết khắp nơi trên thế giới. Những băng ghi âm mà anh em -- những Sứ điệp này, đúng y như chúng bị chặt nhỏ ra, tuy nhiên chúng ta đang ủng hộ công trường truyền giáo (mission fields) (Bao nhiêu nước khác nhau?), 19 nước ở hải ngoại, chỉ trên băng ghi âm mà thôi.</w:t>
      </w:r>
    </w:p>
    <w:p>
      <w:pPr>
        <w:pStyle w:val="Normal"/>
        <w:snapToGrid w:val="false"/>
        <w:jc w:val="both"/>
        <w:rPr>
          <w:sz w:val="10"/>
          <w:szCs w:val="10"/>
        </w:rPr>
      </w:pPr>
      <w:r>
        <w:rPr>
          <w:sz w:val="10"/>
          <w:szCs w:val="10"/>
        </w:rPr>
      </w:r>
    </w:p>
    <w:p>
      <w:pPr>
        <w:pStyle w:val="Normal"/>
        <w:snapToGrid w:val="false"/>
        <w:jc w:val="both"/>
        <w:rPr/>
      </w:pPr>
      <w:r>
        <w:rPr>
          <w:vertAlign w:val="superscript"/>
        </w:rPr>
        <w:t>16</w:t>
      </w:r>
      <w:r>
        <w:rPr/>
        <w:t xml:space="preserve">  </w:t>
        <w:tab/>
        <w:t>19 nước khác nhau đang nhận lấy những Sứ điệp này và phiên dịch chúng. Một số người như tôi đang rao giảng, một số người khác đang đứng ở đó rao giảng đúng đắn với điều đó. Họ đang đi vào những lều trại và những nơi bên ngoài mà thậm chí Đức Chúa Trời không biết, và đang rao giảng cho dân ngoại giáo, đi vào trong những thổ dân ở châu Phi và Nam Mỹ, khắp nơi trên thế giới, và nhiều vạn ngàn lần người đang đến với Chúa. Nhiều người đang được chữa lành. Đó là lý do chúng ta cảm thấy rằng đó là quan trọng hết thảy để nhấn mạnh Sứ điệp, không ở trong những tòa nhà to lớn, và đại loại như vậy.</w:t>
      </w:r>
    </w:p>
    <w:p>
      <w:pPr>
        <w:pStyle w:val="Normal"/>
        <w:snapToGrid w:val="false"/>
        <w:jc w:val="both"/>
        <w:rPr>
          <w:sz w:val="10"/>
          <w:szCs w:val="10"/>
        </w:rPr>
      </w:pPr>
      <w:r>
        <w:rPr>
          <w:sz w:val="10"/>
          <w:szCs w:val="10"/>
        </w:rPr>
      </w:r>
    </w:p>
    <w:p>
      <w:pPr>
        <w:pStyle w:val="Normal"/>
        <w:snapToGrid w:val="false"/>
        <w:jc w:val="both"/>
        <w:rPr/>
      </w:pPr>
      <w:r>
        <w:rPr>
          <w:vertAlign w:val="superscript"/>
        </w:rPr>
        <w:t>17</w:t>
      </w:r>
      <w:r>
        <w:rPr/>
        <w:t xml:space="preserve">  </w:t>
        <w:tab/>
        <w:t>Thế thì khi chúng ta ở đây, tôi chỉ có những bài diễn thuyết về Lời Kinh thánh. Nhưng ở trong công trường [truyền giáo] tôi không giảng bất kỳ học thuyết Giáo hội nào, bởi vì làm như vậy, khiến cho nó khó khăn. Nhiều người sẽ nói sự dạy dỗ của tôi thì không đúng, hay điều gì đó như thế. Nếu anh em giảng một... Nếu tôi giảng học thuyết Giám Lý, Báp-tít sẽ bất đồng với tôi. Nếu tôi giảng sự dạy dỗ của Báp-tít, lúc đó người Lu-the sẽ không đồng ý. Nếu tôi giảng sự dạy dỗ của Ngũ Tuần, thế thì người Na-xa-ren sẽ bất đồng. Nếu tôi giảng dạy học thuyết của Na-xa-ren, lúc đó Giáo hội Đức Chúa Trời sẽ không đồng ý. Thế nên, anh em thấy đấy, anh em phải nhận lấy một sự ủng hộ cho điều gì đó, nhưng trong phạm vi hầu việc trong công trường [truyền giáo], chúng ta chỉ chào mừng mọi người tín hữu, cho dù anh em có giáo điều hay giáo phái nào đi nữa. Miễn là anh em được sanh lại bằng Thánh Linh của Đức Chúa Trời, anh chị em là anh em và chị em của chúng tôi. Chúng tôi có ý định luôn luôn giữ điều đó như vậy.</w:t>
      </w:r>
    </w:p>
    <w:p>
      <w:pPr>
        <w:pStyle w:val="Normal"/>
        <w:snapToGrid w:val="false"/>
        <w:jc w:val="both"/>
        <w:rPr>
          <w:sz w:val="10"/>
          <w:szCs w:val="10"/>
        </w:rPr>
      </w:pPr>
      <w:r>
        <w:rPr>
          <w:sz w:val="10"/>
          <w:szCs w:val="10"/>
        </w:rPr>
      </w:r>
    </w:p>
    <w:p>
      <w:pPr>
        <w:pStyle w:val="Normal"/>
        <w:snapToGrid w:val="false"/>
        <w:jc w:val="both"/>
        <w:rPr/>
      </w:pPr>
      <w:r>
        <w:rPr>
          <w:vertAlign w:val="superscript"/>
        </w:rPr>
        <w:t>18</w:t>
      </w:r>
      <w:r>
        <w:rPr/>
        <w:t xml:space="preserve">  </w:t>
        <w:tab/>
        <w:t>Sau đó, nếu Chúa muốn, ngày hôm nay tôi muốn giảng trong Nhà thờ chúng ta: Giáo hội chúng ta đứng trên giáo lý Kinh thánh (Anh em hiểu không?), những gì Giáo hội chúng ta ủng hộ, và tại sao chúng ta làm điều này. Làm như vậy, chúng ta bị ràng buộc để tạo ra hay -- chúng ta không muốn nói, nhưng chúng ta có thể tạo ra những câu hỏi trong trí óc người nào đó, nói, “Ồ, tôi không bao giờ được dạy dỗ với điều như vậy, hay tin điều đó theo cách ấy.” (Cảm ơn anh.)</w:t>
      </w:r>
    </w:p>
    <w:p>
      <w:pPr>
        <w:pStyle w:val="Normal"/>
        <w:snapToGrid w:val="false"/>
        <w:jc w:val="both"/>
        <w:rPr>
          <w:sz w:val="10"/>
          <w:szCs w:val="10"/>
        </w:rPr>
      </w:pPr>
      <w:r>
        <w:rPr>
          <w:sz w:val="10"/>
          <w:szCs w:val="10"/>
        </w:rPr>
      </w:r>
    </w:p>
    <w:p>
      <w:pPr>
        <w:pStyle w:val="Normal"/>
        <w:snapToGrid w:val="false"/>
        <w:jc w:val="both"/>
        <w:rPr/>
      </w:pPr>
      <w:r>
        <w:rPr>
          <w:vertAlign w:val="superscript"/>
        </w:rPr>
        <w:t>19</w:t>
      </w:r>
      <w:r>
        <w:rPr/>
        <w:t xml:space="preserve">  </w:t>
        <w:tab/>
        <w:t>Nếu điều đó xảy ra với các bạn như vậy, Giáo hội các bạn không tin, hay không tin hoàn toàn những sự việc mà chúng tôi nói như Giáo lý (Doctrine) của Hội thánh chúng tôi, chúng tôi tin rằng nó sẽ không mang lại sự chống đối (bring an offense) chút nào. Bởi vì chính bước đầu tiên để Cơ-đốc giáo thành công, cho bày tỏ con người đó đã nhận lãnh Đức Thánh Linh, là khiêm nhường, sự khiêm nhường Đức Chúa Trời ban cho chân thật, Nó phải được ban cho cách khiêm nhường. Nhưng, tuy nhiên, một Giáo hội không có giáo lý thì thật sự giống như ‘con sứa’ (jellyfish), nó không xương sống. Vì thế chúng ta phải có xương sống bên trong. Và không những xương sống, mà còn có răng, bởi vì Hội thánh của Đức Chúa Trời phải ăn Bánh Sự Sống (Bread of Life). Và chúng ta...</w:t>
      </w:r>
    </w:p>
    <w:p>
      <w:pPr>
        <w:pStyle w:val="Normal"/>
        <w:snapToGrid w:val="false"/>
        <w:jc w:val="both"/>
        <w:rPr>
          <w:sz w:val="10"/>
          <w:szCs w:val="10"/>
        </w:rPr>
      </w:pPr>
      <w:r>
        <w:rPr>
          <w:sz w:val="10"/>
          <w:szCs w:val="10"/>
        </w:rPr>
      </w:r>
    </w:p>
    <w:p>
      <w:pPr>
        <w:pStyle w:val="Normal"/>
        <w:snapToGrid w:val="false"/>
        <w:jc w:val="both"/>
        <w:rPr/>
      </w:pPr>
      <w:r>
        <w:rPr>
          <w:vertAlign w:val="superscript"/>
        </w:rPr>
        <w:t>20</w:t>
      </w:r>
      <w:r>
        <w:rPr/>
        <w:t xml:space="preserve">  </w:t>
        <w:tab/>
        <w:t>Trong một số lời bày tỏ của tôi, nếu tôi cố gắng hạ thấp nặng nề (drive it down hard), trong trường hợp đó xin đừng hiểu nhầm. Điều đó không có nghĩa là tôi thô lỗ về sự giảng dạy Kinh thánh, nhưng nếu tôi... Qua 30 năm tìm kiếm, không nhận lấy giáo điều hay bất kỳ điều gì ngoài Lời, có nhiều người ở đây là tín đồ Trưởng Lão, Công giáo, Báp-tít, Ngũ Tuần, Na-xa-ren, Giáo hội Đức Chúa Trời, Hành Hương Thánh (Presbyterian, Catholic, Baptist, Pentecostal, Nazarene, Church of God, Pilgrim Holiness), họ đang ngồi đây. Tôi biết rằng mỗi Giáo hội có giáo điều riêng của nó, và tôi không muốn làm gián đoạn điều đó, nhưng tôi chỉ cố gắng thực hiện Lời Kinh thánh và làm cho nó phù hợp với Kinh thánh. Vì thế tất - tất cả sẽ hiểu nó không phải là thô bạo. Điều đó thật sự bằng tình yêu thương, cảm giác yêu mến, bằng sự thương xót, và với sự cố gắng hết sức mình tôi biết giải thích Lời Kinh thánh như thế nào.</w:t>
      </w:r>
    </w:p>
    <w:p>
      <w:pPr>
        <w:pStyle w:val="Normal"/>
        <w:snapToGrid w:val="false"/>
        <w:jc w:val="both"/>
        <w:rPr>
          <w:sz w:val="10"/>
          <w:szCs w:val="10"/>
        </w:rPr>
      </w:pPr>
      <w:r>
        <w:rPr>
          <w:sz w:val="10"/>
          <w:szCs w:val="10"/>
        </w:rPr>
      </w:r>
    </w:p>
    <w:p>
      <w:pPr>
        <w:pStyle w:val="Normal"/>
        <w:snapToGrid w:val="false"/>
        <w:jc w:val="both"/>
        <w:rPr/>
      </w:pPr>
      <w:r>
        <w:rPr>
          <w:vertAlign w:val="superscript"/>
        </w:rPr>
        <w:t>21</w:t>
      </w:r>
      <w:r>
        <w:rPr/>
        <w:t xml:space="preserve">  </w:t>
        <w:tab/>
        <w:t>Chủ đề sáng nay sẽ là một loại chủ đề dài, và tôi không muốn vội vàng. Tôi muốn dành thì giờ của mình hoàn toàn cho những gì tôi định nói, và cố gắng giải thích nó, tại sao chúng ta nói thế.</w:t>
      </w:r>
    </w:p>
    <w:p>
      <w:pPr>
        <w:pStyle w:val="Normal"/>
        <w:snapToGrid w:val="false"/>
        <w:jc w:val="both"/>
        <w:rPr>
          <w:sz w:val="10"/>
          <w:szCs w:val="10"/>
        </w:rPr>
      </w:pPr>
      <w:r>
        <w:rPr>
          <w:sz w:val="10"/>
          <w:szCs w:val="10"/>
        </w:rPr>
      </w:r>
    </w:p>
    <w:p>
      <w:pPr>
        <w:pStyle w:val="Normal"/>
        <w:snapToGrid w:val="false"/>
        <w:jc w:val="both"/>
        <w:rPr/>
      </w:pPr>
      <w:r>
        <w:rPr/>
        <w:t xml:space="preserve">    </w:t>
      </w:r>
      <w:r>
        <w:rPr/>
        <w:tab/>
        <w:t>Rất nhiều lần trong những Buổi nhóm, người nào đó sẽ nói, “Ồ, ông ta tin gì? Nhưng mà ông ta là người Báp-tít phải không? Ông ấy là người Ngũ Tuần phải không? Ông ấy tin vào việc nói tiếng lạ không? hay ông ấy là thế này, hay thế kia? Ông ấy là một người theo thuyết ‘an ninh đời đời’ (an eternal-securitist) phải không? Hoặc là, ông ấy là gì? Thế thì anh em chỉ đề cập mình là gì về bất cứ điều nào, họ sẽ thả nó xuống giống như khoai tây nóng [vấn đề khó giải quyết] (drop like hot potatoes). Cho dù thế nào đi nữa, họ sẽ không ngừng lại để lắng nghe, để lưu tâm đến, nhưng họ sẽ bỏ qua anh em ngay lập tức.</w:t>
      </w:r>
    </w:p>
    <w:p>
      <w:pPr>
        <w:pStyle w:val="Normal"/>
        <w:snapToGrid w:val="false"/>
        <w:jc w:val="both"/>
        <w:rPr>
          <w:sz w:val="10"/>
          <w:szCs w:val="10"/>
        </w:rPr>
      </w:pPr>
      <w:r>
        <w:rPr>
          <w:sz w:val="10"/>
          <w:szCs w:val="10"/>
        </w:rPr>
      </w:r>
    </w:p>
    <w:p>
      <w:pPr>
        <w:pStyle w:val="Normal"/>
        <w:snapToGrid w:val="false"/>
        <w:jc w:val="both"/>
        <w:rPr/>
      </w:pPr>
      <w:r>
        <w:rPr>
          <w:vertAlign w:val="superscript"/>
        </w:rPr>
        <w:t>23</w:t>
      </w:r>
      <w:r>
        <w:rPr/>
        <w:t xml:space="preserve">  </w:t>
        <w:tab/>
        <w:t>Bất cứ ở đâu trong những Buổi nhóm của tôi vào bất cứ lúc nào, tôi có bao giờ để lại sự bất hòa giữa vòng anh em không? Tôi chỉ luôn luôn rao giảng sự Chúa đến, sự cứu rỗi, và - và sự chữa lành Thiêng liêng [bằng phép lạ] (Divine healing). Điều đó không xúc phạm đến người Phúc âm Trọn vẹn nào.</w:t>
      </w:r>
    </w:p>
    <w:p>
      <w:pPr>
        <w:pStyle w:val="Normal"/>
        <w:snapToGrid w:val="false"/>
        <w:jc w:val="both"/>
        <w:rPr>
          <w:sz w:val="10"/>
          <w:szCs w:val="10"/>
        </w:rPr>
      </w:pPr>
      <w:r>
        <w:rPr>
          <w:sz w:val="10"/>
          <w:szCs w:val="10"/>
        </w:rPr>
      </w:r>
    </w:p>
    <w:p>
      <w:pPr>
        <w:pStyle w:val="Normal"/>
        <w:snapToGrid w:val="false"/>
        <w:jc w:val="both"/>
        <w:rPr/>
      </w:pPr>
      <w:r>
        <w:rPr/>
        <w:t xml:space="preserve">    </w:t>
      </w:r>
      <w:r>
        <w:rPr/>
        <w:tab/>
        <w:t>Trong Hội thánh ở đây tôi có giáo lý riêng của chúng ta. Nó lộ ra giữa nhiều người đến và nói, “Ồ, tôi... Anh Branham nói thế này thế kia,” Những việc đó. Ồ, tôi -- chúng tôi phải có một giáo lý (doctrine).</w:t>
      </w:r>
    </w:p>
    <w:p>
      <w:pPr>
        <w:pStyle w:val="Normal"/>
        <w:snapToGrid w:val="false"/>
        <w:jc w:val="both"/>
        <w:rPr>
          <w:sz w:val="10"/>
          <w:szCs w:val="10"/>
        </w:rPr>
      </w:pPr>
      <w:r>
        <w:rPr>
          <w:sz w:val="10"/>
          <w:szCs w:val="10"/>
        </w:rPr>
      </w:r>
    </w:p>
    <w:p>
      <w:pPr>
        <w:pStyle w:val="Normal"/>
        <w:snapToGrid w:val="false"/>
        <w:jc w:val="both"/>
        <w:rPr/>
      </w:pPr>
      <w:r>
        <w:rPr>
          <w:vertAlign w:val="superscript"/>
        </w:rPr>
        <w:t>25</w:t>
      </w:r>
      <w:r>
        <w:rPr/>
        <w:t xml:space="preserve">  </w:t>
        <w:tab/>
        <w:t>Mới đây vừa ở một Buổi nhóm, khi người nào đó hỏi một nhóm Mục sư Truyền đạo (ministers)... Những người thư ký của tôi và họ có mặt. Nhiều, nhiều lá thư gởi đến hỏi, “Anh Branham tin vào sự duy trì hay bảo quản, sự bảo đảm của người tin không?” Ồ, tôi biết trong nhóm người tuân thủ luật pháp (legalistic) hỏi điều đó, thật khó cho tôi để nói điều đó; Họ có thể “phủi tay” (hands off) nhanh chóng ngay. Điều đó không khác biệt chút nào dù anh em tin hay không; Miễn là anh em được cứu, đó là điều chủ yếu. Tôi đã không nói điều gì. 16 Giáo hội khác nhau đã rút ra khỏi trách nhiệm của người đỡ đầu (sponsorship), anh em thấy -- bởi vì điều đó tôi đã từ chối trả lời, vì lý do giữ tình thân hữu với nhiều người.</w:t>
      </w:r>
    </w:p>
    <w:p>
      <w:pPr>
        <w:pStyle w:val="Normal"/>
        <w:snapToGrid w:val="false"/>
        <w:jc w:val="both"/>
        <w:rPr>
          <w:sz w:val="10"/>
          <w:szCs w:val="10"/>
        </w:rPr>
      </w:pPr>
      <w:r>
        <w:rPr>
          <w:sz w:val="10"/>
          <w:szCs w:val="10"/>
        </w:rPr>
      </w:r>
    </w:p>
    <w:p>
      <w:pPr>
        <w:pStyle w:val="Normal"/>
        <w:snapToGrid w:val="false"/>
        <w:jc w:val="both"/>
        <w:rPr/>
      </w:pPr>
      <w:r>
        <w:rPr>
          <w:vertAlign w:val="superscript"/>
        </w:rPr>
        <w:t>26</w:t>
      </w:r>
      <w:r>
        <w:rPr/>
        <w:t xml:space="preserve">  </w:t>
        <w:tab/>
        <w:t>Trong Hội thánh sáng nay, tôi muốn giải thích tại sao tôi tin những gì tôi tin. Chúng ta hãy cầu nguyện.</w:t>
      </w:r>
    </w:p>
    <w:p>
      <w:pPr>
        <w:pStyle w:val="Normal"/>
        <w:snapToGrid w:val="false"/>
        <w:jc w:val="both"/>
        <w:rPr>
          <w:sz w:val="10"/>
          <w:szCs w:val="10"/>
        </w:rPr>
      </w:pPr>
      <w:r>
        <w:rPr>
          <w:sz w:val="10"/>
          <w:szCs w:val="10"/>
        </w:rPr>
      </w:r>
    </w:p>
    <w:p>
      <w:pPr>
        <w:pStyle w:val="Normal"/>
        <w:snapToGrid w:val="false"/>
        <w:jc w:val="both"/>
        <w:rPr/>
      </w:pPr>
      <w:r>
        <w:rPr/>
        <w:t xml:space="preserve">    </w:t>
      </w:r>
      <w:r>
        <w:rPr/>
        <w:tab/>
        <w:t>Lạy Chúa, Đấng đã đem Chúa Jêsus sống lại từ kẻ chết, và ban Ngài cho chúng ta như một Của Lễ Dâng về Tình yêu Ngài cho chúng ta... Bởi sự rửa sạch của nước bởi Lời, Ngài đã Thánh hóa một dân được biệt riêng ra (a peculiar people), một nhóm người được gọi ra, chúng con đang kiên nhẫn chờ đợi sự Chúa đến. Chúng con biết rằng trong con mắt nhiều người có nhiều giáo điều và giáo phái. Cha ôi, Đức Chúa Trời ôi, chúng con muốn cầu nguyện Ngài sẽ ban phước cho mỗi một người. Chỗ đứng mà họ đại diện cho, mặc dù chúng con có thể bất đồng với họ trong nhiều việc, tuy nhiên về nguyên tắc, như những Cơ-đốc nhân và như những anh em đồng lao, chúng con đứng sát cánh bên nhau với họ, không chỉ kề vai nhau, mà còn kề lòng với lòng. Trong một thời đại thờ ơ lãnh đạm, khi nhiều người nóng nảy, kiêu ngạo, những kẻ yêu mến thế gian nhiều hơn những người yêu mến Đức Chúa Trời. Chúng con cầu xin Đức Chúa Trời, Đức Thánh Linh sẽ ràng buộc lòng chúng con gần nhau hơn, suốt ngày này qua ngày khác. Xin chữa lành người đau sáng nay, Chúa ôi.</w:t>
      </w:r>
    </w:p>
    <w:p>
      <w:pPr>
        <w:pStyle w:val="Normal"/>
        <w:snapToGrid w:val="false"/>
        <w:jc w:val="both"/>
        <w:rPr>
          <w:sz w:val="10"/>
          <w:szCs w:val="10"/>
        </w:rPr>
      </w:pPr>
      <w:r>
        <w:rPr>
          <w:sz w:val="10"/>
          <w:szCs w:val="10"/>
        </w:rPr>
      </w:r>
    </w:p>
    <w:p>
      <w:pPr>
        <w:pStyle w:val="Normal"/>
        <w:snapToGrid w:val="false"/>
        <w:jc w:val="both"/>
        <w:rPr/>
      </w:pPr>
      <w:r>
        <w:rPr>
          <w:vertAlign w:val="superscript"/>
        </w:rPr>
        <w:t>28</w:t>
      </w:r>
      <w:r>
        <w:rPr/>
        <w:t xml:space="preserve">  </w:t>
        <w:tab/>
        <w:t>Có những người đó đã đi vào làm phép báp-têm bằng nước. Chúng con cầu nguyện Đức Thánh Linh Ngài sẽ đổ đầy họ bằng Sự Hiện Diện của Ngài nếu họ chưa nhận lãnh như vậy. Xin cho họ trở nên được niêm phong khỏi những việc thế gian, và đầy dẫy Thánh Linh Đức Chúa Trời trong tình yêu Thiêng liêng của Đức Chúa Trời, và bằng tình thân hữu với hết thảy mọi người.</w:t>
      </w:r>
    </w:p>
    <w:p>
      <w:pPr>
        <w:pStyle w:val="Normal"/>
        <w:snapToGrid w:val="false"/>
        <w:jc w:val="both"/>
        <w:rPr>
          <w:sz w:val="10"/>
          <w:szCs w:val="10"/>
        </w:rPr>
      </w:pPr>
      <w:r>
        <w:rPr>
          <w:sz w:val="10"/>
          <w:szCs w:val="10"/>
        </w:rPr>
      </w:r>
    </w:p>
    <w:p>
      <w:pPr>
        <w:pStyle w:val="Normal"/>
        <w:snapToGrid w:val="false"/>
        <w:jc w:val="both"/>
        <w:rPr/>
      </w:pPr>
      <w:r>
        <w:rPr/>
        <w:t xml:space="preserve">    </w:t>
      </w:r>
      <w:r>
        <w:rPr/>
        <w:tab/>
        <w:t>Chúa ôi, như Ngài đã sai con, một người dốt nát nghèo nàn đi khắp các dân trên thế giới,... Tuy nhiên, Chúa ôi, những sự việc con đã tin tưởng hết lòng con về Ngài, được dạy dỗ bằng Kinh thánh, và xác quyết bằng Thiên sứ của Chúa, Đấng đứng hiện diện để xác quyết những gì đã nói, nếu điều đó thuộc về Đức Chúa Trời... Nhiều lần, nhiều người nghĩ rằng con là một người thỏa hiệp. Ngài là Đấng Phán Xét lòng con. Nhưng khi Phao-lô xưa thậm chí đã giảng cho người Giu-đa cho tới khi ông giành được sự tin cậy của nhiều người, lúc đó đã rao giảng Đấng Christ chịu khổ hình; Nhưng trước hết giành được sự tin cậy của nhiều người, thế nên Sứ điệp của ông chắc được nêm thêm Muối Thánh Linh, bằng Huyết của Chúa Jêsus, làm cho nhiều người chúng con được kêu gọi, và thế gian có thể nhìn vào mà xem đời sống của chúng con, rồi trở nên khao khát được giống như chúng con.</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Xin giữ chúng con khiêm nhường, đầy dẫy bằng tình yêu thương và Thánh Linh Ngài. Vì chúng con cầu xin nhơn Danh Ngài Đấng đã cầu nguyện để chúng con có thể là một, tất cả mọi người sẽ biết rằng chúng con là con cái Ngài khi chúng con có một tình yêu vì người khác. A-men! </w:t>
      </w:r>
    </w:p>
    <w:p>
      <w:pPr>
        <w:pStyle w:val="Normal"/>
        <w:snapToGrid w:val="false"/>
        <w:jc w:val="both"/>
        <w:rPr>
          <w:sz w:val="10"/>
          <w:szCs w:val="10"/>
        </w:rPr>
      </w:pPr>
      <w:r>
        <w:rPr>
          <w:sz w:val="10"/>
          <w:szCs w:val="10"/>
        </w:rPr>
      </w:r>
    </w:p>
    <w:p>
      <w:pPr>
        <w:pStyle w:val="Normal"/>
        <w:snapToGrid w:val="false"/>
        <w:jc w:val="both"/>
        <w:rPr/>
      </w:pPr>
      <w:r>
        <w:rPr>
          <w:vertAlign w:val="superscript"/>
        </w:rPr>
        <w:t>30</w:t>
      </w:r>
      <w:r>
        <w:rPr/>
        <w:t xml:space="preserve">  </w:t>
        <w:tab/>
        <w:t>Với anh em, tôi biết đó là loại tình cảm ấm áp. Nếu có, có một cái quạt chân ở đây nếu họ mang nó đi bất cứ chỗ nào, sẽ có vẻ tốt hơn, điều đó được thôi. Tôi sẽ chỉ muốn đọc một số Lời lúc này từ Bản Viết Thiêng liêng (sacred Writings). [Anh Branham và Anh Neville đàm thoại với nhau. - Biên tập] Không, thưa anh, tôi tin chừng nào nó không đứng trên nền nhà như thế, nó sẽ ổn thôi, Anh Neville à.</w:t>
      </w:r>
    </w:p>
    <w:p>
      <w:pPr>
        <w:pStyle w:val="Normal"/>
        <w:snapToGrid w:val="false"/>
        <w:jc w:val="both"/>
        <w:rPr>
          <w:sz w:val="10"/>
          <w:szCs w:val="10"/>
        </w:rPr>
      </w:pPr>
      <w:r>
        <w:rPr>
          <w:sz w:val="10"/>
          <w:szCs w:val="10"/>
        </w:rPr>
      </w:r>
    </w:p>
    <w:p>
      <w:pPr>
        <w:pStyle w:val="Normal"/>
        <w:snapToGrid w:val="false"/>
        <w:jc w:val="both"/>
        <w:rPr/>
      </w:pPr>
      <w:r>
        <w:rPr>
          <w:vertAlign w:val="superscript"/>
        </w:rPr>
        <w:t>31</w:t>
      </w:r>
      <w:r>
        <w:rPr/>
        <w:t xml:space="preserve">  </w:t>
        <w:tab/>
        <w:t>Tôi muốn anh em trở lại với tôi trong Kinh thánh Sách Giô-ên, rồi tôi có nhiều chỗ ở đây mà tôi muốn đọc trước tiên để hiểu được bài giảng (lecture), một số bối cảnh của bài nói chuyện. Trước tiên, trong Giô-ên chương thứ 1, bắt đầu với câu thứ 1 và đọc đến câu thứ. Sau đó trong chương 2, câu thứ 25 đến 27, chúng ta sẽ đọc Lời Kinh thánh.</w:t>
      </w:r>
    </w:p>
    <w:p>
      <w:pPr>
        <w:pStyle w:val="Normal"/>
        <w:snapToGrid w:val="false"/>
        <w:jc w:val="both"/>
        <w:rPr>
          <w:sz w:val="10"/>
          <w:szCs w:val="10"/>
        </w:rPr>
      </w:pPr>
      <w:r>
        <w:rPr>
          <w:sz w:val="10"/>
          <w:szCs w:val="10"/>
        </w:rPr>
      </w:r>
      <w:bookmarkStart w:id="0" w:name="Gio_1_1"/>
      <w:bookmarkStart w:id="1" w:name="Gio_1_1"/>
    </w:p>
    <w:p>
      <w:pPr>
        <w:pStyle w:val="Normal"/>
        <w:numPr>
          <w:ilvl w:val="0"/>
          <w:numId w:val="0"/>
        </w:numPr>
        <w:snapToGrid w:val="false"/>
        <w:ind w:left="770" w:hanging="0"/>
        <w:jc w:val="both"/>
        <w:outlineLvl w:val="0"/>
        <w:rPr/>
      </w:pPr>
      <w:r>
        <w:rPr>
          <w:vertAlign w:val="superscript"/>
        </w:rPr>
        <w:t>1</w:t>
      </w:r>
      <w:r>
        <w:rPr/>
        <w:t xml:space="preserve"> </w:t>
      </w:r>
      <w:bookmarkEnd w:id="1"/>
      <w:r>
        <w:rPr>
          <w:b/>
        </w:rPr>
        <w:t xml:space="preserve">Này là Lời Đức Giê-hô-va Phán cùng Giô-ên, con trai của Phê-thu-ên: </w:t>
      </w:r>
      <w:bookmarkStart w:id="2" w:name="Gio_1_2"/>
    </w:p>
    <w:p>
      <w:pPr>
        <w:pStyle w:val="Normal"/>
        <w:snapToGrid w:val="false"/>
        <w:ind w:left="770" w:hanging="0"/>
        <w:jc w:val="both"/>
        <w:rPr/>
      </w:pPr>
      <w:r>
        <w:rPr>
          <w:vertAlign w:val="superscript"/>
        </w:rPr>
        <w:t>2</w:t>
      </w:r>
      <w:r>
        <w:rPr/>
        <w:t xml:space="preserve"> </w:t>
      </w:r>
      <w:bookmarkEnd w:id="2"/>
      <w:r>
        <w:rPr>
          <w:b/>
        </w:rPr>
        <w:t>Hỡi kẻ già cả, hãy nghe điều này! Các ngươi hết thảy là dân cư trong đất, hãy lắng tai! Há có sự gì như vậy đã xảy đến trong ngày các ngươi, hay là trong ngày tổ phụ các ngươi sao?</w:t>
      </w:r>
    </w:p>
    <w:p>
      <w:pPr>
        <w:pStyle w:val="Normal"/>
        <w:snapToGrid w:val="false"/>
        <w:ind w:left="770" w:hanging="0"/>
        <w:jc w:val="both"/>
        <w:rPr/>
      </w:pPr>
      <w:bookmarkStart w:id="3" w:name="Gio_1_3"/>
      <w:r>
        <w:rPr>
          <w:vertAlign w:val="superscript"/>
        </w:rPr>
        <w:t>3</w:t>
      </w:r>
      <w:r>
        <w:rPr/>
        <w:t xml:space="preserve"> </w:t>
      </w:r>
      <w:bookmarkEnd w:id="3"/>
      <w:r>
        <w:rPr>
          <w:b/>
        </w:rPr>
        <w:t xml:space="preserve">Hãy kể chuyện này lại cho con cái các ngươi; Con cái các ngươi kể cho con cái chúng nó, con cái chúng nó kể cho dòng dõi nối theo. </w:t>
      </w:r>
      <w:bookmarkStart w:id="4" w:name="Gio_1_4"/>
    </w:p>
    <w:p>
      <w:pPr>
        <w:pStyle w:val="Normal"/>
        <w:snapToGrid w:val="false"/>
        <w:ind w:left="770" w:hanging="0"/>
        <w:jc w:val="both"/>
        <w:rPr/>
      </w:pPr>
      <w:r>
        <w:rPr>
          <w:vertAlign w:val="superscript"/>
        </w:rPr>
        <w:t>4</w:t>
      </w:r>
      <w:r>
        <w:rPr/>
        <w:t xml:space="preserve"> </w:t>
      </w:r>
      <w:bookmarkEnd w:id="4"/>
      <w:r>
        <w:rPr>
          <w:b/>
        </w:rPr>
        <w:t xml:space="preserve">Cái gì sâu keo </w:t>
      </w:r>
      <w:r>
        <w:rPr/>
        <w:t>(róm)</w:t>
      </w:r>
      <w:r>
        <w:rPr>
          <w:b/>
        </w:rPr>
        <w:t xml:space="preserve"> còn để lại, cào cào ăn; Cái gì cào cào còn để lại, sâu lột vỏ </w:t>
      </w:r>
      <w:r>
        <w:rPr/>
        <w:t xml:space="preserve">(đo) </w:t>
      </w:r>
      <w:r>
        <w:rPr>
          <w:b/>
        </w:rPr>
        <w:t xml:space="preserve">ăn; Cái gì sâu lột vỏ còn để lại, châu chấu </w:t>
      </w:r>
      <w:r>
        <w:rPr/>
        <w:t xml:space="preserve">(sâu bướm) </w:t>
      </w:r>
      <w:r>
        <w:rPr>
          <w:b/>
        </w:rPr>
        <w:t>ăn.</w:t>
      </w:r>
    </w:p>
    <w:p>
      <w:pPr>
        <w:pStyle w:val="Normal"/>
        <w:snapToGrid w:val="false"/>
        <w:jc w:val="both"/>
        <w:rPr>
          <w:b/>
          <w:b/>
          <w:sz w:val="10"/>
          <w:szCs w:val="10"/>
        </w:rPr>
      </w:pPr>
      <w:r>
        <w:rPr>
          <w:b/>
          <w:sz w:val="10"/>
          <w:szCs w:val="10"/>
        </w:rPr>
      </w:r>
    </w:p>
    <w:p>
      <w:pPr>
        <w:pStyle w:val="Normal"/>
        <w:snapToGrid w:val="false"/>
        <w:jc w:val="both"/>
        <w:rPr/>
      </w:pPr>
      <w:r>
        <w:rPr>
          <w:vertAlign w:val="superscript"/>
        </w:rPr>
        <w:t>32</w:t>
      </w:r>
      <w:r>
        <w:rPr/>
        <w:t xml:space="preserve">  </w:t>
        <w:tab/>
        <w:t>Rồi trong câu thứ 25 đến 27 của chương 2...</w:t>
      </w:r>
    </w:p>
    <w:p>
      <w:pPr>
        <w:pStyle w:val="Normal"/>
        <w:snapToGrid w:val="false"/>
        <w:jc w:val="both"/>
        <w:rPr>
          <w:sz w:val="10"/>
          <w:szCs w:val="10"/>
        </w:rPr>
      </w:pPr>
      <w:r>
        <w:rPr>
          <w:sz w:val="10"/>
          <w:szCs w:val="10"/>
        </w:rPr>
      </w:r>
      <w:bookmarkStart w:id="5" w:name="Gio_2_25"/>
      <w:bookmarkStart w:id="6" w:name="Gio_2_25"/>
      <w:bookmarkEnd w:id="6"/>
    </w:p>
    <w:p>
      <w:pPr>
        <w:pStyle w:val="Normal"/>
        <w:snapToGrid w:val="false"/>
        <w:ind w:left="770" w:hanging="0"/>
        <w:jc w:val="both"/>
        <w:rPr/>
      </w:pPr>
      <w:r>
        <w:rPr>
          <w:vertAlign w:val="superscript"/>
        </w:rPr>
        <w:t>25</w:t>
      </w:r>
      <w:r>
        <w:rPr/>
        <w:t xml:space="preserve"> </w:t>
      </w:r>
      <w:r>
        <w:rPr>
          <w:b/>
        </w:rPr>
        <w:t xml:space="preserve">Ta sẽ đền bù cho các ngươi về mấy năm đã bị cắn phá bởi cào cào, sâu lột vỏ </w:t>
      </w:r>
      <w:r>
        <w:rPr/>
        <w:t>(đo)</w:t>
      </w:r>
      <w:r>
        <w:rPr>
          <w:b/>
        </w:rPr>
        <w:t xml:space="preserve">, sâu keo </w:t>
      </w:r>
      <w:r>
        <w:rPr/>
        <w:t>(róm)</w:t>
      </w:r>
      <w:r>
        <w:rPr>
          <w:b/>
        </w:rPr>
        <w:t xml:space="preserve">, và châu chấu </w:t>
      </w:r>
      <w:r>
        <w:rPr/>
        <w:t>(sâu bướm)</w:t>
      </w:r>
      <w:r>
        <w:rPr>
          <w:b/>
        </w:rPr>
        <w:t xml:space="preserve">, là Đạo binh lớn mà Ta đã sai đến giữa các ngươi. </w:t>
      </w:r>
      <w:bookmarkStart w:id="7" w:name="Gio_2_26"/>
    </w:p>
    <w:p>
      <w:pPr>
        <w:pStyle w:val="Normal"/>
        <w:snapToGrid w:val="false"/>
        <w:ind w:left="770" w:hanging="0"/>
        <w:jc w:val="both"/>
        <w:rPr/>
      </w:pPr>
      <w:r>
        <w:rPr>
          <w:vertAlign w:val="superscript"/>
        </w:rPr>
        <w:t>26</w:t>
      </w:r>
      <w:r>
        <w:rPr/>
        <w:t xml:space="preserve"> </w:t>
      </w:r>
      <w:bookmarkEnd w:id="7"/>
      <w:r>
        <w:rPr>
          <w:b/>
        </w:rPr>
        <w:t>Các ngươi sẽ đủ ăn và được no nê. Các ngươi sẽ ngợi khen Danh Giê-hô-va Đức Chúa Trời mình, là Đấng đã xử với các ngươi cách lạ lùng. Rồi Dân Ta sẽ không hề bị xấu hổ nữa</w:t>
      </w:r>
    </w:p>
    <w:p>
      <w:pPr>
        <w:pStyle w:val="Normal"/>
        <w:snapToGrid w:val="false"/>
        <w:ind w:left="770" w:hanging="0"/>
        <w:jc w:val="both"/>
        <w:rPr/>
      </w:pPr>
      <w:bookmarkStart w:id="8" w:name="Gio_2_27"/>
      <w:r>
        <w:rPr>
          <w:vertAlign w:val="superscript"/>
        </w:rPr>
        <w:t>27</w:t>
      </w:r>
      <w:r>
        <w:rPr/>
        <w:t xml:space="preserve"> </w:t>
      </w:r>
      <w:bookmarkEnd w:id="8"/>
      <w:r>
        <w:rPr>
          <w:b/>
        </w:rPr>
        <w:t>Các ngươi sẽ biết rằng Ta ở giữa Y-sơ-ra-ên, biết rằng Ta là Giê-hô-va Đức Chúa Trời các ngươi, và chẳng có ai khác; Dân Ta sẽ không hề bị xấu hổ nữa.</w:t>
      </w:r>
    </w:p>
    <w:p>
      <w:pPr>
        <w:pStyle w:val="Normal"/>
        <w:snapToGrid w:val="false"/>
        <w:jc w:val="both"/>
        <w:rPr>
          <w:b/>
          <w:b/>
          <w:sz w:val="10"/>
          <w:szCs w:val="10"/>
        </w:rPr>
      </w:pPr>
      <w:r>
        <w:rPr>
          <w:b/>
          <w:sz w:val="10"/>
          <w:szCs w:val="10"/>
        </w:rPr>
      </w:r>
    </w:p>
    <w:p>
      <w:pPr>
        <w:pStyle w:val="Normal"/>
        <w:snapToGrid w:val="false"/>
        <w:jc w:val="both"/>
        <w:rPr/>
      </w:pPr>
      <w:r>
        <w:rPr>
          <w:vertAlign w:val="superscript"/>
        </w:rPr>
        <w:t>33</w:t>
      </w:r>
      <w:r>
        <w:rPr/>
        <w:t xml:space="preserve">  </w:t>
        <w:tab/>
        <w:t>Sau đó trong Sách Rô-ma, và trong chương 1 Sách Rô-ma, câu thứ 25, tôi đọc câu này; Chúng ta cũng sẽ lấy câu thứ 24.</w:t>
      </w:r>
    </w:p>
    <w:p>
      <w:pPr>
        <w:pStyle w:val="Normal"/>
        <w:snapToGrid w:val="false"/>
        <w:jc w:val="both"/>
        <w:rPr>
          <w:sz w:val="10"/>
          <w:szCs w:val="10"/>
        </w:rPr>
      </w:pPr>
      <w:r>
        <w:rPr>
          <w:sz w:val="10"/>
          <w:szCs w:val="10"/>
        </w:rPr>
      </w:r>
    </w:p>
    <w:p>
      <w:pPr>
        <w:pStyle w:val="Normal"/>
        <w:snapToGrid w:val="false"/>
        <w:ind w:left="770" w:hanging="0"/>
        <w:jc w:val="both"/>
        <w:rPr>
          <w:b/>
          <w:b/>
        </w:rPr>
      </w:pPr>
      <w:bookmarkStart w:id="9" w:name="Ro_1_24"/>
      <w:bookmarkEnd w:id="9"/>
      <w:r>
        <w:rPr>
          <w:b/>
        </w:rPr>
        <w:t>Cho nên Đức Chúa Trời đã phó họ sa vào sự ô uế theo lòng ham muốn mình, đến nỗi tự làm nhục thân thể mình nữa, vì họ đã đổi Lẽ thật Đức Chúa Trời lấy sự dối trá...</w:t>
      </w:r>
    </w:p>
    <w:p>
      <w:pPr>
        <w:pStyle w:val="Normal"/>
        <w:snapToGrid w:val="false"/>
        <w:jc w:val="both"/>
        <w:rPr>
          <w:b/>
          <w:b/>
          <w:sz w:val="10"/>
          <w:szCs w:val="10"/>
        </w:rPr>
      </w:pPr>
      <w:r>
        <w:rPr>
          <w:b/>
          <w:sz w:val="10"/>
          <w:szCs w:val="10"/>
        </w:rPr>
      </w:r>
    </w:p>
    <w:p>
      <w:pPr>
        <w:pStyle w:val="Normal"/>
        <w:snapToGrid w:val="false"/>
        <w:jc w:val="both"/>
        <w:rPr/>
      </w:pPr>
      <w:r>
        <w:rPr/>
        <w:t xml:space="preserve">  </w:t>
      </w:r>
      <w:r>
        <w:rPr/>
        <w:tab/>
        <w:t>Và rồi trong Rô-ma chương thứ 3 và câu 4. Rô-ma chương thứ 3, câu 4, chúng ta đọc. Lãnh vực đầu tiên, giai đoạn của câu thứ 4 đó.</w:t>
      </w:r>
    </w:p>
    <w:p>
      <w:pPr>
        <w:pStyle w:val="Normal"/>
        <w:snapToGrid w:val="false"/>
        <w:jc w:val="both"/>
        <w:rPr>
          <w:sz w:val="10"/>
          <w:szCs w:val="10"/>
        </w:rPr>
      </w:pPr>
      <w:r>
        <w:rPr>
          <w:sz w:val="10"/>
          <w:szCs w:val="10"/>
        </w:rPr>
      </w:r>
    </w:p>
    <w:p>
      <w:pPr>
        <w:pStyle w:val="Normal"/>
        <w:numPr>
          <w:ilvl w:val="0"/>
          <w:numId w:val="0"/>
        </w:numPr>
        <w:snapToGrid w:val="false"/>
        <w:ind w:left="770" w:hanging="0"/>
        <w:jc w:val="both"/>
        <w:outlineLvl w:val="0"/>
        <w:rPr>
          <w:b/>
          <w:b/>
        </w:rPr>
      </w:pPr>
      <w:r>
        <w:rPr>
          <w:b/>
        </w:rPr>
        <w:t>Chẳng hề như vậy! Thà xưng Đức Chúa Trời là thật và loài người là giả dối.</w:t>
      </w:r>
    </w:p>
    <w:p>
      <w:pPr>
        <w:pStyle w:val="Normal"/>
        <w:snapToGrid w:val="false"/>
        <w:jc w:val="both"/>
        <w:rPr>
          <w:b/>
          <w:b/>
          <w:sz w:val="10"/>
          <w:szCs w:val="10"/>
        </w:rPr>
      </w:pPr>
      <w:r>
        <w:rPr>
          <w:b/>
          <w:sz w:val="10"/>
          <w:szCs w:val="10"/>
        </w:rPr>
      </w:r>
    </w:p>
    <w:p>
      <w:pPr>
        <w:pStyle w:val="Normal"/>
        <w:snapToGrid w:val="false"/>
        <w:jc w:val="both"/>
        <w:rPr/>
      </w:pPr>
      <w:r>
        <w:rPr>
          <w:vertAlign w:val="superscript"/>
        </w:rPr>
        <w:t>35</w:t>
      </w:r>
      <w:r>
        <w:rPr/>
        <w:t xml:space="preserve">  </w:t>
        <w:tab/>
        <w:t>Bây giờ, chúng ta sẽ đi vào một ý nghiêm trọng về những đề tài ở đây. Chúng ta... Tôi tin rằng sẽ đến một thời khôi phục lại tất cả mọi điều đã bị làm sai trật. Chúng ta đang cố gắng với tất cả những gì có ở bên trong chúng ta, và nhiều người đang cố gắng, những nhà Truyền bá Phúc âm vĩ đại chẳng hạn như Billy Graham và Oral Roberts, và nhiều nhà Truyền bá Phúc âm nổi tiếng (outstanding evangelists) khác, quý vị Mục sư Truyền đạo, Mục sư là những người trung tín với chức vụ (post) của mình, đang cố gắng thấy một sự khôi phục (a revival) trong thời đại chúng ta. Và anh chị em, con cái Đức Chúa Trời, đang cầu nguyện cho sự phục hưng của thời đại chúng ta. Hàng vạn người cầu nguyện gặp gỡ Đức Chúa Trời mỗi giờ cho sự phục hưng trong thời đại chúng ta.</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ó Lời chép trong Kinh thánh rằng, </w:t>
      </w:r>
      <w:r>
        <w:rPr>
          <w:b/>
        </w:rPr>
        <w:t xml:space="preserve">“Nếu các người là những người được gọi nhóm nhau lại nhơn Danh Ta cầu xin điều chi, thì từ trên trời Ta sẽ nghe.” </w:t>
      </w:r>
      <w:r>
        <w:rPr/>
        <w:t>Nếu con cái Đức Chúa Trời chính họ nhóm nhau lại và cầu nguyện cho sự phục hưng trong thời đại chúng ta, mà sự phục hưng không đến, thế thì phải có điều gì không ổn ở đâu đó.</w:t>
      </w:r>
    </w:p>
    <w:p>
      <w:pPr>
        <w:pStyle w:val="Normal"/>
        <w:snapToGrid w:val="false"/>
        <w:jc w:val="both"/>
        <w:rPr>
          <w:sz w:val="10"/>
          <w:szCs w:val="10"/>
        </w:rPr>
      </w:pPr>
      <w:r>
        <w:rPr>
          <w:sz w:val="10"/>
          <w:szCs w:val="10"/>
        </w:rPr>
      </w:r>
    </w:p>
    <w:p>
      <w:pPr>
        <w:pStyle w:val="Normal"/>
        <w:snapToGrid w:val="false"/>
        <w:jc w:val="both"/>
        <w:rPr/>
      </w:pPr>
      <w:r>
        <w:rPr>
          <w:vertAlign w:val="superscript"/>
        </w:rPr>
        <w:t>36</w:t>
      </w:r>
      <w:r>
        <w:rPr/>
        <w:t xml:space="preserve">  </w:t>
        <w:tab/>
        <w:t>Chỉ nên nhớ rằng bất cứ điều gì có thể làm khi anh em làm việc trong quy luật của điều đó. Năng lượng vũ trụ chỉ có thể di chuyển theo qui luật vũ trụ. Những hành tinh chỉ có thể di chuyển khi chúng di chuyển bởi định luật của các hành tinh. Mặt trời chỉ có thể mọc theo cách trái đất quay chung quanh mặt trời. Và ở đó mọi việc phải hoạt động theo qui luật sơ đồ của nó. Vì Đức Chúa Trời đã làm nên mọi sự và làm ra qui luật cho điều đó. Rồi nó phải quay, hoạt động, và hoạt động theo như qui luật của tiết mục đó. Nó sẽ không làm việc chính xác bất cứ cách nào khác.</w:t>
      </w:r>
    </w:p>
    <w:p>
      <w:pPr>
        <w:pStyle w:val="Normal"/>
        <w:snapToGrid w:val="false"/>
        <w:jc w:val="both"/>
        <w:rPr>
          <w:sz w:val="10"/>
          <w:szCs w:val="10"/>
        </w:rPr>
      </w:pPr>
      <w:r>
        <w:rPr>
          <w:sz w:val="10"/>
          <w:szCs w:val="10"/>
        </w:rPr>
      </w:r>
    </w:p>
    <w:p>
      <w:pPr>
        <w:pStyle w:val="Normal"/>
        <w:snapToGrid w:val="false"/>
        <w:jc w:val="both"/>
        <w:rPr/>
      </w:pPr>
      <w:r>
        <w:rPr>
          <w:vertAlign w:val="superscript"/>
        </w:rPr>
        <w:t>37</w:t>
      </w:r>
      <w:r>
        <w:rPr/>
        <w:t xml:space="preserve">  </w:t>
        <w:tab/>
        <w:t>Đặt một sợi dây xích trên một đĩa xích, và rồi đặt nó trên một cái móc tròn. Anh em có thể hiểu một chút về thời gian. Nhưng cách duy nhất mà anh em sẽ làm thời gian chính xác bằng cái xích đó, là đặt một cái đĩa xích tương đương với đĩa xích đó ở phía sau nó, rồi những cái lỗ nhỏ trong dây xích đó gặp nhau, hoàn toàn chính xác đúng giờ với đĩa xích, lúc đó anh em có thể hoạt động nơi nào đó.</w:t>
      </w:r>
    </w:p>
    <w:p>
      <w:pPr>
        <w:pStyle w:val="Normal"/>
        <w:snapToGrid w:val="false"/>
        <w:jc w:val="both"/>
        <w:rPr>
          <w:sz w:val="10"/>
          <w:szCs w:val="10"/>
        </w:rPr>
      </w:pPr>
      <w:r>
        <w:rPr>
          <w:sz w:val="10"/>
          <w:szCs w:val="10"/>
        </w:rPr>
      </w:r>
    </w:p>
    <w:p>
      <w:pPr>
        <w:pStyle w:val="Normal"/>
        <w:snapToGrid w:val="false"/>
        <w:jc w:val="both"/>
        <w:rPr/>
      </w:pPr>
      <w:r>
        <w:rPr/>
        <w:t xml:space="preserve">    </w:t>
      </w:r>
      <w:r>
        <w:rPr/>
        <w:tab/>
        <w:t>Tôi tin chắc chúng ta có một đĩa xích không ổn ở đâu đó. Hội thánh đang di chuyển quá chậm cho thời đại mà chúng ta đang sống. Có điều gì đó sai hoàn toàn triệt để. Nhiệm vụ chúng ta ngày nay, gần ngày Chúa đến, ngồi xuống nghiên cứu điều này xem có điều gì sai, hãy tìm ra nguyên nhân. Anh em có thể không bao giờ tìm ra sự chữa trị cho đến khi anh em tìm ra nguyên nhân.</w:t>
      </w:r>
    </w:p>
    <w:p>
      <w:pPr>
        <w:pStyle w:val="Normal"/>
        <w:snapToGrid w:val="false"/>
        <w:jc w:val="both"/>
        <w:rPr>
          <w:sz w:val="10"/>
          <w:szCs w:val="10"/>
        </w:rPr>
      </w:pPr>
      <w:r>
        <w:rPr>
          <w:sz w:val="10"/>
          <w:szCs w:val="10"/>
        </w:rPr>
      </w:r>
    </w:p>
    <w:p>
      <w:pPr>
        <w:pStyle w:val="Normal"/>
        <w:snapToGrid w:val="false"/>
        <w:jc w:val="both"/>
        <w:rPr/>
      </w:pPr>
      <w:r>
        <w:rPr>
          <w:vertAlign w:val="superscript"/>
        </w:rPr>
        <w:t>39</w:t>
      </w:r>
      <w:r>
        <w:rPr/>
        <w:t xml:space="preserve">  </w:t>
        <w:tab/>
        <w:t>Nếu một Bác sĩ, nếu anh em đi vào văn phòng của người đó và nói, “Tôi đang đau đầu, và đau bao tử.” Người đó đưa cho anh em một viên thuốc aspirin hay điều gì đó và gởi anh em đi, anh ta chỉ cố đuổi anh em đi. Một Bác sĩ chân thật sẽ chẩn đoán trường hợp đó cho đến khi ông ta tìm thấy cơ quan nào mất trật tự, rồi làm việc từ bộ phận đó.</w:t>
      </w:r>
    </w:p>
    <w:p>
      <w:pPr>
        <w:pStyle w:val="Normal"/>
        <w:snapToGrid w:val="false"/>
        <w:jc w:val="both"/>
        <w:rPr>
          <w:sz w:val="10"/>
          <w:szCs w:val="10"/>
        </w:rPr>
      </w:pPr>
      <w:r>
        <w:rPr>
          <w:sz w:val="10"/>
          <w:szCs w:val="10"/>
        </w:rPr>
      </w:r>
    </w:p>
    <w:p>
      <w:pPr>
        <w:pStyle w:val="Normal"/>
        <w:numPr>
          <w:ilvl w:val="0"/>
          <w:numId w:val="0"/>
        </w:numPr>
        <w:snapToGrid w:val="false"/>
        <w:jc w:val="both"/>
        <w:outlineLvl w:val="0"/>
        <w:rPr/>
      </w:pPr>
      <w:r>
        <w:rPr/>
        <w:t xml:space="preserve">    </w:t>
      </w:r>
      <w:r>
        <w:rPr/>
        <w:tab/>
        <w:t>Đó là diễn tiến của Nước Đức Chúa Trời. Chúng ta phải tìm thấy điều gì sai trật, rồi làm việc từ đó.</w:t>
      </w:r>
    </w:p>
    <w:p>
      <w:pPr>
        <w:pStyle w:val="Normal"/>
        <w:snapToGrid w:val="false"/>
        <w:jc w:val="both"/>
        <w:rPr>
          <w:sz w:val="10"/>
          <w:szCs w:val="10"/>
        </w:rPr>
      </w:pPr>
      <w:r>
        <w:rPr>
          <w:sz w:val="10"/>
          <w:szCs w:val="10"/>
        </w:rPr>
      </w:r>
    </w:p>
    <w:p>
      <w:pPr>
        <w:pStyle w:val="Normal"/>
        <w:snapToGrid w:val="false"/>
        <w:jc w:val="both"/>
        <w:rPr/>
      </w:pPr>
      <w:r>
        <w:rPr>
          <w:vertAlign w:val="superscript"/>
        </w:rPr>
        <w:t>41</w:t>
      </w:r>
      <w:r>
        <w:rPr/>
        <w:t xml:space="preserve">  </w:t>
        <w:tab/>
        <w:t>Kinh thánh giống như toa thuốc của Bác sĩ. Bác sĩ hay nhà khoa học làm việc chăm chỉ để tìm một đơn thuốc để giết một căn bệnh gây bệnh nào đó trong thân thể anh em, giống như bệnh thương hàn, hay - hay bệnh nào đó mà người ta có thể cho huyết thanh mà sẽ giết chết vi rút bịnh thương hàn... Tuy nhiên nó phải là được đưa ra rất cẩn thận, rất cẩn thận đưa ra cho đến khi điều này: Nếu không có đủ, nó sẽ không giúp cho bệnh nhân; Bếu có cái gì khác thêm vào, nó có thể giết chết bệnh nhân. Nó phải được Dược sĩ cho, chỉ theo toa thuốc.</w:t>
      </w:r>
    </w:p>
    <w:p>
      <w:pPr>
        <w:pStyle w:val="Normal"/>
        <w:snapToGrid w:val="false"/>
        <w:jc w:val="both"/>
        <w:rPr>
          <w:sz w:val="10"/>
          <w:szCs w:val="10"/>
        </w:rPr>
      </w:pPr>
      <w:r>
        <w:rPr>
          <w:sz w:val="10"/>
          <w:szCs w:val="10"/>
        </w:rPr>
      </w:r>
    </w:p>
    <w:p>
      <w:pPr>
        <w:pStyle w:val="Normal"/>
        <w:snapToGrid w:val="false"/>
        <w:jc w:val="both"/>
        <w:rPr/>
      </w:pPr>
      <w:r>
        <w:rPr>
          <w:vertAlign w:val="superscript"/>
        </w:rPr>
        <w:t>42</w:t>
      </w:r>
      <w:r>
        <w:rPr/>
        <w:t xml:space="preserve">  </w:t>
        <w:tab/>
        <w:t xml:space="preserve">Vì thế nếu có điều gì không ổn trong Hội thánh ngày nay, điều đó không tiến triển theo như cách nó nên có, theo ý kiến của tôi chúng ta nên đi trở lại với “Đơn thuốc” (Prescription), tìm ra thật chính xác điều gì sai trật, mà Hội thánh này quá đau yếu đến nỗi có bệnh truyền nhiễm lây lan trong Hội thánh chúng ta, căn bệnh tội lỗi. Rồi chúng ta phải tìm cho được Bác sĩ cho đơn thuốc, và xem thử những Mục sư ‘Dược sĩ’của chúng ta đang cho Đơn thuốc đúng không. </w:t>
      </w:r>
    </w:p>
    <w:p>
      <w:pPr>
        <w:pStyle w:val="Normal"/>
        <w:snapToGrid w:val="false"/>
        <w:jc w:val="both"/>
        <w:rPr>
          <w:sz w:val="10"/>
          <w:szCs w:val="10"/>
        </w:rPr>
      </w:pPr>
      <w:r>
        <w:rPr>
          <w:sz w:val="10"/>
          <w:szCs w:val="10"/>
        </w:rPr>
      </w:r>
    </w:p>
    <w:p>
      <w:pPr>
        <w:pStyle w:val="Normal"/>
        <w:snapToGrid w:val="false"/>
        <w:jc w:val="both"/>
        <w:rPr/>
      </w:pPr>
      <w:r>
        <w:rPr/>
        <w:t xml:space="preserve">    </w:t>
      </w:r>
      <w:r>
        <w:rPr/>
        <w:tab/>
        <w:t>Nên nhớ, anh em có thể thêm vào điều nào đó với Lời Kinh thánh chẩn đoán sát thực nhất, và giết bệnh nhân. Và có lẽ (tôi không nói chúng ta có.), nhưng điều gì sẽ xảy ra nếu một số ‘Dược sĩ’ của chúng ta thêm vào điều gì đó với “Đơn thuốc của Đức Chúa Trời” (God’s Prescription)? Nếu có, chúng ta đang giết chết bệnh nhân, để cho họ chết trong tội lỗi.</w:t>
      </w:r>
    </w:p>
    <w:p>
      <w:pPr>
        <w:pStyle w:val="Normal"/>
        <w:snapToGrid w:val="false"/>
        <w:jc w:val="both"/>
        <w:rPr>
          <w:sz w:val="10"/>
          <w:szCs w:val="10"/>
        </w:rPr>
      </w:pPr>
      <w:r>
        <w:rPr>
          <w:sz w:val="10"/>
          <w:szCs w:val="10"/>
        </w:rPr>
      </w:r>
    </w:p>
    <w:p>
      <w:pPr>
        <w:pStyle w:val="Normal"/>
        <w:snapToGrid w:val="false"/>
        <w:jc w:val="both"/>
        <w:rPr/>
      </w:pPr>
      <w:r>
        <w:rPr>
          <w:vertAlign w:val="superscript"/>
        </w:rPr>
        <w:t>44</w:t>
      </w:r>
      <w:r>
        <w:rPr/>
        <w:t xml:space="preserve">  </w:t>
        <w:tab/>
        <w:t>“Ồ, chính thế,” Anh em nói, “Ồ, nếu họ chân thành.” Không, điều đó không bào chữa được.</w:t>
      </w:r>
    </w:p>
    <w:p>
      <w:pPr>
        <w:pStyle w:val="Normal"/>
        <w:snapToGrid w:val="false"/>
        <w:jc w:val="both"/>
        <w:rPr>
          <w:sz w:val="10"/>
          <w:szCs w:val="10"/>
        </w:rPr>
      </w:pPr>
      <w:r>
        <w:rPr>
          <w:sz w:val="10"/>
          <w:szCs w:val="10"/>
        </w:rPr>
      </w:r>
    </w:p>
    <w:p>
      <w:pPr>
        <w:pStyle w:val="Normal"/>
        <w:snapToGrid w:val="false"/>
        <w:jc w:val="both"/>
        <w:rPr/>
      </w:pPr>
      <w:r>
        <w:rPr/>
        <w:t xml:space="preserve">    </w:t>
      </w:r>
      <w:r>
        <w:rPr/>
        <w:tab/>
        <w:t>Một Dược sĩ, đưa cho một người thuốc phenol (carbolic acid) ở đây cách đây đã lâu đúng là thành tâm hết sức, một hiệu thuốc dược phẩm đã đăng ký, và nó đã giết chết người đàn ông đó. Tuy nhiên, ông ta chân thành. Không có... Tính ngay thật, tôi thấy tính ngay thật giữa những người ngoại giáo sẽ làm cho sự chân thành của Cơ-đốc nhân trông giống như cách gì đó trong đường lối cổ xưa. Thấy những người ngoại giáo đặt những đứa trẻ sơ sinh của họ trong miệng cá sấu để cúng tế cho một thần thuộc về biển. Tôi không thể tìm thấy sự chân thành giữa những Cơ-đốc nhân. Tôi thấy nhiều người nằm trên giường đinh hoặc đập bể xương bàn chân của chúng khi chúng còn nhỏ; Tôi thấy họ lấy những đứa bé và những đứa con trai còn nhỏ, cắt chúng ra, đánh dấu trên chúng, đổ máu chúng ra, đôi khi lấy mạng sống của chúng. Thành thật sâu sắc, nhưng họ sai lầm.</w:t>
      </w:r>
    </w:p>
    <w:p>
      <w:pPr>
        <w:pStyle w:val="Normal"/>
        <w:snapToGrid w:val="false"/>
        <w:jc w:val="both"/>
        <w:rPr>
          <w:sz w:val="10"/>
          <w:szCs w:val="10"/>
        </w:rPr>
      </w:pPr>
      <w:r>
        <w:rPr>
          <w:sz w:val="10"/>
          <w:szCs w:val="10"/>
        </w:rPr>
      </w:r>
    </w:p>
    <w:p>
      <w:pPr>
        <w:pStyle w:val="Normal"/>
        <w:snapToGrid w:val="false"/>
        <w:jc w:val="both"/>
        <w:rPr/>
      </w:pPr>
      <w:r>
        <w:rPr>
          <w:vertAlign w:val="superscript"/>
        </w:rPr>
        <w:t>45</w:t>
      </w:r>
      <w:r>
        <w:rPr/>
        <w:t xml:space="preserve">  </w:t>
        <w:tab/>
        <w:t>Bây giờ, chúng ta hãy tìm thấy vài điều. Gióp, hay đúng hơn là Giô-ên, tôi đoán -- tôi nghĩ ông đã đưa ra cho chúng ta một bối cảnh lớn ở đây, và đó là những gì tôi muốn lấy ra đọc. Ông nói</w:t>
      </w:r>
      <w:r>
        <w:rPr>
          <w:b/>
        </w:rPr>
        <w:t xml:space="preserve">, “Hãy kể chuyện này lại cho con cái các ngươi; Con cái các ngươi kể cho con cái chúng nó, con cái chúng nó kể cho dòng dõi nối theo, và vân vân, tới dòng dõi khác </w:t>
      </w:r>
      <w:r>
        <w:rPr/>
        <w:t>(mà sẽ là các Dân Ngoại)</w:t>
      </w:r>
      <w:r>
        <w:rPr>
          <w:b/>
        </w:rPr>
        <w:t>. Hãy kể lại cho dân</w:t>
      </w:r>
      <w:r>
        <w:rPr/>
        <w:t xml:space="preserve"> </w:t>
      </w:r>
      <w:r>
        <w:rPr>
          <w:b/>
        </w:rPr>
        <w:t>Y-sơ-ra-ên để cứ tiếp tục kể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âu Kinh thánh này mà Giô-ên đã nói về đầy đủ ngày nay khi Dân Ngoại chúng ta đã nhận lãnh Điều đó. Ông nói, </w:t>
      </w:r>
      <w:r>
        <w:rPr>
          <w:b/>
        </w:rPr>
        <w:t>“Cái gì sâu keo còn để lại, cào cào ăn; Cái gì cào cào còn để lại, sâu lột vỏ ăn; Cái gì sâu lột vỏ còn để lại, châu chấu ăn...”</w:t>
      </w:r>
      <w:r>
        <w:rPr/>
        <w:t xml:space="preserve"> và vân vân.</w:t>
      </w:r>
    </w:p>
    <w:p>
      <w:pPr>
        <w:pStyle w:val="Normal"/>
        <w:snapToGrid w:val="false"/>
        <w:jc w:val="both"/>
        <w:rPr>
          <w:sz w:val="10"/>
          <w:szCs w:val="10"/>
        </w:rPr>
      </w:pPr>
      <w:r>
        <w:rPr>
          <w:sz w:val="10"/>
          <w:szCs w:val="10"/>
        </w:rPr>
      </w:r>
    </w:p>
    <w:p>
      <w:pPr>
        <w:pStyle w:val="Normal"/>
        <w:snapToGrid w:val="false"/>
        <w:jc w:val="both"/>
        <w:rPr/>
      </w:pPr>
      <w:r>
        <w:rPr/>
        <w:t xml:space="preserve">    </w:t>
      </w:r>
      <w:r>
        <w:rPr/>
        <w:tab/>
        <w:t>Những thứ côn trùng này tìm trong sách về côn trùng, để ý sẽ thấy rằng đó là 4 loại côn trùng khác nhau đồng một loại côn trùng (same-self insect) trong 4 giai đoạn khác nhau của đời sống của nó. Hết thảy chúng ta biết rằng một - một cái kén không là gì khác ngoài một con sâu bướm bao phủ ở trên, nó sẽ nở ra con bướm; Một con bướm là một con sâu bướm trước khi nó nở ra. Sâu keo, châu chấu, đại loại như vậy, thì giống nhau, nó là cùng một thứ côn trùng. Bây giờ, bất cứ điều gì...</w:t>
      </w:r>
    </w:p>
    <w:p>
      <w:pPr>
        <w:pStyle w:val="Normal"/>
        <w:snapToGrid w:val="false"/>
        <w:jc w:val="both"/>
        <w:rPr>
          <w:sz w:val="10"/>
          <w:szCs w:val="10"/>
        </w:rPr>
      </w:pPr>
      <w:r>
        <w:rPr>
          <w:sz w:val="10"/>
          <w:szCs w:val="10"/>
        </w:rPr>
      </w:r>
    </w:p>
    <w:p>
      <w:pPr>
        <w:pStyle w:val="Normal"/>
        <w:snapToGrid w:val="false"/>
        <w:jc w:val="both"/>
        <w:rPr/>
      </w:pPr>
      <w:r>
        <w:rPr>
          <w:vertAlign w:val="superscript"/>
        </w:rPr>
        <w:t>48</w:t>
      </w:r>
      <w:r>
        <w:rPr/>
        <w:t xml:space="preserve">  </w:t>
        <w:tab/>
        <w:t>Hãy nghe kỹ. Bất cứ điều gì đã xảy ra ở nơi đầu tiên với côn trùng sâu keo đó, nó hoàn toàn trở nên sâu bướm sau này. Sâu bướm trở nên châu chấu sau đó. Điều gì đã bắt đầu từ lúc đầu, thì vẫn là điều như vậy đang gây ra phiền toái ngày hôm nay. Chúng ta hãy đi trở lại lúc này trong Lời Kinh thánh và tìm thấy điều gì đã bắt đầu.</w:t>
      </w:r>
    </w:p>
    <w:p>
      <w:pPr>
        <w:pStyle w:val="Normal"/>
        <w:snapToGrid w:val="false"/>
        <w:jc w:val="both"/>
        <w:rPr>
          <w:sz w:val="10"/>
          <w:szCs w:val="10"/>
        </w:rPr>
      </w:pPr>
      <w:r>
        <w:rPr>
          <w:sz w:val="10"/>
          <w:szCs w:val="10"/>
        </w:rPr>
      </w:r>
    </w:p>
    <w:p>
      <w:pPr>
        <w:pStyle w:val="Normal"/>
        <w:snapToGrid w:val="false"/>
        <w:jc w:val="both"/>
        <w:rPr/>
      </w:pPr>
      <w:r>
        <w:rPr>
          <w:vertAlign w:val="superscript"/>
        </w:rPr>
        <w:t>49</w:t>
      </w:r>
      <w:r>
        <w:rPr/>
        <w:t xml:space="preserve">  </w:t>
        <w:tab/>
        <w:t xml:space="preserve">Nào, chúng ta biết rằng chúng ta chỉ có thể xây dựng một Hội thánh đầu tiên dựa trên vật liệu mà Đức Chúa Trời đã ban cho chúng ta để xây nó. Đó là tất cả những gì chúng ta có. Tôi nghĩ trước khi... Tôi biết điều này là đanh thép, nó được ghi âm, hàng trăm người trên khắp thế giới sẽ nghe. Nhưng trước khi chúng ta có thể có được một tòa nhà thuộc về Hội thánh của Đức Chúa Trời, chúng ta sẽ phải khôi phục lại tất cả những điều đó mà những côn trùng này sẽ ăn hết nó. Chúng ta sẽ phải đi trở lại và tìm ra côn trùng ăn những gì. </w:t>
      </w:r>
    </w:p>
    <w:p>
      <w:pPr>
        <w:pStyle w:val="Normal"/>
        <w:snapToGrid w:val="false"/>
        <w:jc w:val="both"/>
        <w:rPr>
          <w:sz w:val="10"/>
          <w:szCs w:val="10"/>
        </w:rPr>
      </w:pPr>
      <w:r>
        <w:rPr>
          <w:sz w:val="10"/>
          <w:szCs w:val="10"/>
        </w:rPr>
      </w:r>
    </w:p>
    <w:p>
      <w:pPr>
        <w:pStyle w:val="Normal"/>
        <w:snapToGrid w:val="false"/>
        <w:jc w:val="both"/>
        <w:rPr/>
      </w:pPr>
      <w:r>
        <w:rPr/>
        <w:t xml:space="preserve">    </w:t>
      </w:r>
      <w:r>
        <w:rPr/>
        <w:tab/>
        <w:t>Trước khi Cây Nho này của Chúa, Cây Nho (Grapevine)... Ngài là Cây Nho, chúng ta là nhánh. Trước khi chúng ta có thể tìm thấy, hay Hội thánh có thể đứng trong quyền năng nguyên thủy và chính thức (formal and original power) của nó, chúng ta sẽ phải đi trở về và khám phá những gì côn trùng ăn. Hội thánh đó sẽ phải được phục hồi trở lại với điều đó, hoặc là nó sẽ không bao giờ đứng trong quyền năng và sự vinh hiển của địa vị đầu tiên của mình.</w:t>
      </w:r>
    </w:p>
    <w:p>
      <w:pPr>
        <w:pStyle w:val="Normal"/>
        <w:snapToGrid w:val="false"/>
        <w:jc w:val="both"/>
        <w:rPr>
          <w:sz w:val="10"/>
          <w:szCs w:val="10"/>
        </w:rPr>
      </w:pPr>
      <w:r>
        <w:rPr>
          <w:sz w:val="10"/>
          <w:szCs w:val="10"/>
        </w:rPr>
      </w:r>
    </w:p>
    <w:p>
      <w:pPr>
        <w:pStyle w:val="Normal"/>
        <w:snapToGrid w:val="false"/>
        <w:jc w:val="both"/>
        <w:rPr/>
      </w:pPr>
      <w:r>
        <w:rPr>
          <w:vertAlign w:val="superscript"/>
        </w:rPr>
        <w:t>50</w:t>
      </w:r>
      <w:r>
        <w:rPr/>
        <w:t xml:space="preserve">  </w:t>
        <w:tab/>
        <w:t>Nếu vỏ cây bị tước khỏi thân cây, chúng ta bắt đầu có được vỏ cây mọc trở lại trên cây đó lần nữa. Trước tiên là tăng trưởng vỏ cây. Anh em không thể có trái táo cho đến khi tăng trưởng vỏ cây. Vì vỏ cây là dòng chứa nhựa cây, dòng chứa nhựa cây là vành đai sự sống.</w:t>
      </w:r>
    </w:p>
    <w:p>
      <w:pPr>
        <w:pStyle w:val="Normal"/>
        <w:snapToGrid w:val="false"/>
        <w:jc w:val="both"/>
        <w:rPr>
          <w:sz w:val="10"/>
          <w:szCs w:val="10"/>
        </w:rPr>
      </w:pPr>
      <w:r>
        <w:rPr>
          <w:sz w:val="10"/>
          <w:szCs w:val="10"/>
        </w:rPr>
      </w:r>
    </w:p>
    <w:p>
      <w:pPr>
        <w:pStyle w:val="Normal"/>
        <w:snapToGrid w:val="false"/>
        <w:jc w:val="both"/>
        <w:rPr/>
      </w:pPr>
      <w:r>
        <w:rPr/>
        <w:t xml:space="preserve">    </w:t>
      </w:r>
      <w:r>
        <w:rPr/>
        <w:tab/>
        <w:t>Lời Kinh thánh, Kinh thánh của Đức Chúa Trời là Vành Đai Sự Sống (Lifeline) cho bất kỳ Giáo hội nào. Làm sao chúng ta nuôi dưỡng nhựa cây nho qua vỏ cây ngô đồng? Hoàn toàn không thể hoạt động. Chúng ta phải có vỏ cây nho. Chúng ta phải có vỏ cây nguyên thủy. Chỉ có một cách mà vỏ cây đó có thể từng đến trở lại với cây nho, là khi chính Đức Chúa Trời Ngài trồng nó.</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ta không thể làm một số và đưa vào đó; Nó sẽ không có tác động. Không sự phối hợp nào do con người tạo ra sẽ hoạt động bao giờ. Nó sẽ nhận lấy đường lối của Đức Chúa Trời hay là nó sẽ không bao giờ sống. Những sự bố trí do con người tạo ra sẽ không có tác dụng. anh em có thể bao phủ một tấm giẻ quanh thân cây, và nói, “Hãy để nó lớn lên.” Tấm giẻ rách không phải là chương trình của Đức Chúa Trời. Nó phải là vỏ cây, đai sự sống. Khi nó đến từ gốc rễ, nó sẽ sản sanh ra sự sống giống như cây đã có có trước khi côn trùng ăn nó.</w:t>
      </w:r>
    </w:p>
    <w:p>
      <w:pPr>
        <w:pStyle w:val="Normal"/>
        <w:snapToGrid w:val="false"/>
        <w:jc w:val="both"/>
        <w:rPr>
          <w:sz w:val="10"/>
          <w:szCs w:val="10"/>
        </w:rPr>
      </w:pPr>
      <w:r>
        <w:rPr>
          <w:sz w:val="10"/>
          <w:szCs w:val="10"/>
        </w:rPr>
      </w:r>
    </w:p>
    <w:p>
      <w:pPr>
        <w:pStyle w:val="Normal"/>
        <w:snapToGrid w:val="false"/>
        <w:jc w:val="both"/>
        <w:rPr/>
      </w:pPr>
      <w:r>
        <w:rPr>
          <w:vertAlign w:val="superscript"/>
        </w:rPr>
        <w:t>53</w:t>
      </w:r>
      <w:r>
        <w:rPr/>
        <w:t xml:space="preserve">  </w:t>
        <w:tab/>
        <w:t>Không ngạc nhiên khi chúng ta không thể có những Chiến dịch Chữa lành (healing campaigns). Không ngạc nhiên khi các Giáo hội bị xé ra. Không ngạc nhiên khi người ta nói, “Ồ, thế này, thế nọ, thế kia.” Rất bất đồng. Không ngạc nhiên khi có những học thuyết như vậy ở giữa chúng ta, là bởi vì chúng ta không thể sanh ra những trái nhẫn nại, nhịn nhục, nhân từ, nhu mì, mềm mại. Vành Đai Sự Sống đã bị cắt đứt khỏi cây, và chúng ta sẽ không bao giờ nuôi dưỡng nó qua những giáo điều của tấm giẻ rách nào đó (the creeds of some rag) hay vỏ cây thay thế nào khác. Nó sẽ nhận lấy quyền năng Đức Chúa Trời Toàn Năng để mọc lên cây đó trở lại với tình trạng của nó lần nữa.</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húa Jêsus há chẳng Phán, và Kinh thánh đã dạy: </w:t>
      </w:r>
      <w:r>
        <w:rPr>
          <w:b/>
        </w:rPr>
        <w:t>“Có mắt mà không thấy, có tai mà không nghe”</w:t>
      </w:r>
      <w:r>
        <w:rPr/>
        <w:t xml:space="preserve"> sao? Họ thật sự không thể làm điều đó. Không người nào có thể đến với Đức Chúa Trời, hay với Đấng Christ, cho đến khi Đức Chúa Trời bày tỏ điều đó cho người ấy.</w:t>
      </w:r>
    </w:p>
    <w:p>
      <w:pPr>
        <w:pStyle w:val="Normal"/>
        <w:snapToGrid w:val="false"/>
        <w:jc w:val="both"/>
        <w:rPr>
          <w:sz w:val="10"/>
          <w:szCs w:val="10"/>
        </w:rPr>
      </w:pPr>
      <w:r>
        <w:rPr>
          <w:sz w:val="10"/>
          <w:szCs w:val="10"/>
        </w:rPr>
      </w:r>
    </w:p>
    <w:p>
      <w:pPr>
        <w:pStyle w:val="Normal"/>
        <w:snapToGrid w:val="false"/>
        <w:jc w:val="both"/>
        <w:rPr/>
      </w:pPr>
      <w:r>
        <w:rPr>
          <w:vertAlign w:val="superscript"/>
        </w:rPr>
        <w:t>55</w:t>
      </w:r>
      <w:r>
        <w:rPr/>
        <w:t xml:space="preserve">  </w:t>
        <w:tab/>
        <w:t>Ngày nọ tôi đang nói chuyện, và chúng tôi đang suy nghĩ về Lời Kinh thánh. Tôi nói, “Tại sao nhiều người không thể thấy điều đó?” Tôi nói, “Nó kia kìa,” và đã tình cờ suy nghĩ. Tôi không quan tâm nó sạch sẽ đến đâu, Lời Kinh thánh dạy dỗ điều đó chừng nào, anh em sẽ không bao giờ có thể thấy điều đó cho đến khi chính Đức Chúa Trời Ngài bày tỏ nó cho anh em. Tôi không quan tâm nó rõ ràng như thế nào. Cả Kinh thánh được gây dựng, và cả Hội thánh của Đức Chúa Trời Hằng Sống được xây dựng trên sự mặc khải thuộc linh (spiritual revelation) về Lời. Tại sao A-bên dâng một của lễ dâng tuyệt vời hơn Ca-in? Tại sao A-bên không làm theo Ca-in? Ông đã có Giáo hội đẹp nhất phải không? Nhưng điều đó đã được bày tỏ cho ông.</w:t>
      </w:r>
    </w:p>
    <w:p>
      <w:pPr>
        <w:pStyle w:val="Normal"/>
        <w:snapToGrid w:val="false"/>
        <w:jc w:val="both"/>
        <w:rPr>
          <w:sz w:val="10"/>
          <w:szCs w:val="10"/>
        </w:rPr>
      </w:pPr>
      <w:r>
        <w:rPr>
          <w:sz w:val="10"/>
          <w:szCs w:val="10"/>
        </w:rPr>
      </w:r>
    </w:p>
    <w:p>
      <w:pPr>
        <w:pStyle w:val="Normal"/>
        <w:snapToGrid w:val="false"/>
        <w:jc w:val="both"/>
        <w:rPr/>
      </w:pPr>
      <w:r>
        <w:rPr>
          <w:vertAlign w:val="superscript"/>
        </w:rPr>
        <w:t>56</w:t>
      </w:r>
      <w:r>
        <w:rPr/>
        <w:t xml:space="preserve">  </w:t>
        <w:tab/>
        <w:t xml:space="preserve">Khi Chúa Jêsus từ Núi Hóa Hình xuống, và họ... Chúa Jêsus đã Phán, </w:t>
      </w:r>
      <w:r>
        <w:rPr>
          <w:b/>
        </w:rPr>
        <w:t xml:space="preserve">“Theo lời người ta nói thì Con Người </w:t>
      </w:r>
      <w:r>
        <w:rPr>
          <w:rStyle w:val="Em"/>
          <w:b/>
        </w:rPr>
        <w:t>là ai</w:t>
      </w:r>
      <w:r>
        <w:rPr>
          <w:b/>
        </w:rPr>
        <w:t>?”</w:t>
      </w:r>
    </w:p>
    <w:p>
      <w:pPr>
        <w:pStyle w:val="Normal"/>
        <w:snapToGrid w:val="false"/>
        <w:jc w:val="both"/>
        <w:rPr/>
      </w:pPr>
      <w:r>
        <w:rPr/>
        <w:t xml:space="preserve">    </w:t>
      </w:r>
      <w:r>
        <w:rPr/>
        <w:tab/>
        <w:t>Môn đồ thưa rằng, “Người nói là Giăng Báp-tít; Kẻ nói là Ê-li; Và vân vân.”</w:t>
      </w:r>
    </w:p>
    <w:p>
      <w:pPr>
        <w:pStyle w:val="Normal"/>
        <w:numPr>
          <w:ilvl w:val="0"/>
          <w:numId w:val="0"/>
        </w:numPr>
        <w:snapToGrid w:val="false"/>
        <w:jc w:val="both"/>
        <w:outlineLvl w:val="0"/>
        <w:rPr/>
      </w:pPr>
      <w:r>
        <w:rPr/>
        <w:t xml:space="preserve">    </w:t>
      </w:r>
      <w:r>
        <w:rPr/>
        <w:tab/>
        <w:t xml:space="preserve">Ngài Phán rằng, </w:t>
      </w:r>
      <w:r>
        <w:rPr>
          <w:b/>
        </w:rPr>
        <w:t>“Còn các ngươi thì xưng Ta là ai?”</w:t>
      </w:r>
    </w:p>
    <w:p>
      <w:pPr>
        <w:pStyle w:val="Normal"/>
        <w:numPr>
          <w:ilvl w:val="0"/>
          <w:numId w:val="0"/>
        </w:numPr>
        <w:snapToGrid w:val="false"/>
        <w:jc w:val="both"/>
        <w:outlineLvl w:val="0"/>
        <w:rPr>
          <w:b/>
          <w:b/>
        </w:rPr>
      </w:pPr>
      <w:r>
        <w:rPr/>
        <w:t xml:space="preserve">    </w:t>
      </w:r>
      <w:r>
        <w:rPr/>
        <w:tab/>
        <w:t xml:space="preserve">Si-môn Phi-e-rơ thưa rằng, </w:t>
      </w:r>
      <w:r>
        <w:rPr>
          <w:b/>
        </w:rPr>
        <w:t>“Chúa là Đấng Christ, Con Đức Chúa Trời Hằng Sống.”</w:t>
      </w:r>
      <w:bookmarkStart w:id="10" w:name="Mat_16_17"/>
    </w:p>
    <w:p>
      <w:pPr>
        <w:pStyle w:val="Normal"/>
        <w:snapToGrid w:val="false"/>
        <w:jc w:val="both"/>
        <w:rPr>
          <w:b/>
          <w:b/>
          <w:sz w:val="10"/>
          <w:szCs w:val="10"/>
        </w:rPr>
      </w:pPr>
      <w:r>
        <w:rPr>
          <w:b/>
          <w:sz w:val="10"/>
          <w:szCs w:val="10"/>
        </w:rPr>
      </w:r>
    </w:p>
    <w:p>
      <w:pPr>
        <w:pStyle w:val="Normal"/>
        <w:snapToGrid w:val="false"/>
        <w:jc w:val="both"/>
        <w:rPr/>
      </w:pPr>
      <w:r>
        <w:rPr/>
        <w:t xml:space="preserve">    </w:t>
      </w:r>
      <w:r>
        <w:rPr/>
        <w:tab/>
      </w:r>
      <w:bookmarkEnd w:id="10"/>
      <w:r>
        <w:rPr/>
        <w:t xml:space="preserve">Đức Chúa Jêsus Phán cùng người rằng, </w:t>
      </w:r>
      <w:r>
        <w:rPr>
          <w:b/>
        </w:rPr>
        <w:t>“Hỡi Si-môn, con Giô-na, ngươi có phước đó; Vì chẳng phải thịt và huyết tỏ cho ngươi biết điều này đâu, bèn là Cha Ta ở trên trời vậy. Còn Ta, Ta bảo ngươi rằng: Ngươi là Phi-e-rơ, ta sẽ lập Hội thánh Ta trên đá này, các cửa âm phủ chẳng thắng được Hội đó.”</w:t>
      </w:r>
      <w:r>
        <w:rPr/>
        <w:t xml:space="preserve"> Anh em đấy: Sự mặc khải thuộc linh về Lời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59</w:t>
      </w:r>
      <w:r>
        <w:rPr/>
        <w:t xml:space="preserve">  </w:t>
        <w:tab/>
        <w:t xml:space="preserve">Trong Ma-thi-ơ 11, tôi nghĩ thế, hay 12, ở gần đó, có Lời chép rằng, </w:t>
      </w:r>
      <w:r>
        <w:rPr>
          <w:b/>
        </w:rPr>
        <w:t>“Mặc dầu Chúa Jêsus đã làm rất nhiều phép lạ, rất nhiều dấu hiệu Ngài là Đấng Mê-si, song dân chúng không thể tin điều đó. Bởi Ê-sai nói rằng, ‘Các ngươi sẽ lóng tai nghe, mà chẳng hiểu chi; Lấy mắt xem mà chẳng thấy chi.’”</w:t>
      </w:r>
      <w:r>
        <w:rPr/>
        <w:t xml:space="preserve"> Làm sao, dù họ là những học giả, dù họ những nhà tôn giáo hàng đầu rất sùng đạo, (top religionists), họ thánh khiết, không có lỗi lầm, không bị quở trách... Nếu họ được tìm thấy một mảy may sai trật, họ bị ném đá không thương xót. Không ai có thể ‘dùng ngón tay nào mà chỉ chỏ’ hay chê trách được họ (lay a finger on them). Họ nghiên cứu Kinh thánh ngày đêm, thế hệ này sang thế hệ khác, mà Đức Chúa Trời vẫn làm mù mắt họ.</w:t>
      </w:r>
    </w:p>
    <w:p>
      <w:pPr>
        <w:pStyle w:val="Normal"/>
        <w:snapToGrid w:val="false"/>
        <w:jc w:val="both"/>
        <w:rPr>
          <w:sz w:val="10"/>
          <w:szCs w:val="10"/>
        </w:rPr>
      </w:pPr>
      <w:r>
        <w:rPr>
          <w:sz w:val="10"/>
          <w:szCs w:val="10"/>
        </w:rPr>
      </w:r>
    </w:p>
    <w:p>
      <w:pPr>
        <w:pStyle w:val="Normal"/>
        <w:snapToGrid w:val="false"/>
        <w:jc w:val="both"/>
        <w:rPr/>
      </w:pPr>
      <w:r>
        <w:rPr/>
        <w:t xml:space="preserve">    </w:t>
      </w:r>
      <w:r>
        <w:rPr/>
        <w:tab/>
        <w:t>“Đức Chúa Trời đã làm à?” Đó là những gì Đức Chúa Trời đã Phán.</w:t>
      </w:r>
    </w:p>
    <w:p>
      <w:pPr>
        <w:pStyle w:val="Normal"/>
        <w:snapToGrid w:val="false"/>
        <w:jc w:val="both"/>
        <w:rPr>
          <w:sz w:val="10"/>
          <w:szCs w:val="10"/>
        </w:rPr>
      </w:pPr>
      <w:r>
        <w:rPr>
          <w:sz w:val="10"/>
          <w:szCs w:val="10"/>
        </w:rPr>
      </w:r>
    </w:p>
    <w:p>
      <w:pPr>
        <w:pStyle w:val="Normal"/>
        <w:snapToGrid w:val="false"/>
        <w:jc w:val="both"/>
        <w:rPr/>
      </w:pPr>
      <w:r>
        <w:rPr>
          <w:vertAlign w:val="superscript"/>
        </w:rPr>
        <w:t>60</w:t>
      </w:r>
      <w:r>
        <w:rPr/>
        <w:t xml:space="preserve">  </w:t>
        <w:tab/>
        <w:t>Đức Chúa Trời đã làm những gì Ngài muốn. Chúng ta không thể bảo Ngài làm điều gì. Phao-lô trong Sách Rô-ma chương 8 há chẳng nói rằng Đức Chúa Trời dấy Pha-ra-ôn lên và làm ông cứng lòng, làm mù mắt ông, vì một mục đích này sao, ý chỉ Ngài có thể được thực hiện? Chẳng phải Ê-sau và Gia-cốp bị chối bỏ sao? Trước khi đứa con được sanh ra, Đức Chúa Trời đã chối bỏ nó. Anh em thấy đấy, tất cả đang làm việc phù hợp theo sự định trước lớn lao của Đức Chúa Trời. Ngài là Đấng không buồn ngủ. Ngài biết chính xác.</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ta phán xét con người theo sự thật thà hay chân thành của họ. Chúng ta xét đoán các Giáo hội theo sự tiến bộ của họ. Chúng ta gia nhập... Chúng ta thâu nhận những Nhà Truyền bá Phúc âm bởi vì họ vĩ đại. Điều đó không phải.</w:t>
      </w:r>
    </w:p>
    <w:p>
      <w:pPr>
        <w:pStyle w:val="Normal"/>
        <w:snapToGrid w:val="false"/>
        <w:jc w:val="both"/>
        <w:rPr>
          <w:sz w:val="10"/>
          <w:szCs w:val="10"/>
        </w:rPr>
      </w:pPr>
      <w:r>
        <w:rPr>
          <w:sz w:val="10"/>
          <w:szCs w:val="10"/>
        </w:rPr>
      </w:r>
    </w:p>
    <w:p>
      <w:pPr>
        <w:pStyle w:val="Normal"/>
        <w:numPr>
          <w:ilvl w:val="0"/>
          <w:numId w:val="0"/>
        </w:numPr>
        <w:snapToGrid w:val="false"/>
        <w:jc w:val="both"/>
        <w:outlineLvl w:val="0"/>
        <w:rPr>
          <w:b/>
          <w:b/>
        </w:rPr>
      </w:pPr>
      <w:r>
        <w:rPr/>
        <w:t xml:space="preserve">    </w:t>
      </w:r>
      <w:r>
        <w:rPr/>
        <w:tab/>
      </w:r>
      <w:r>
        <w:rPr>
          <w:b/>
        </w:rPr>
        <w:t>“Trời đất sẽ qua đi, nhưng Lời Ta sẽ không bao giờ qua đi.”</w:t>
      </w:r>
    </w:p>
    <w:p>
      <w:pPr>
        <w:pStyle w:val="Normal"/>
        <w:snapToGrid w:val="false"/>
        <w:jc w:val="both"/>
        <w:rPr>
          <w:b/>
          <w:b/>
          <w:sz w:val="10"/>
          <w:szCs w:val="10"/>
        </w:rPr>
      </w:pPr>
      <w:r>
        <w:rPr>
          <w:b/>
          <w:sz w:val="10"/>
          <w:szCs w:val="10"/>
        </w:rPr>
      </w:r>
    </w:p>
    <w:p>
      <w:pPr>
        <w:pStyle w:val="Normal"/>
        <w:snapToGrid w:val="false"/>
        <w:jc w:val="both"/>
        <w:rPr/>
      </w:pPr>
      <w:r>
        <w:rPr/>
        <w:t xml:space="preserve">    </w:t>
      </w:r>
      <w:r>
        <w:rPr/>
        <w:tab/>
        <w:t xml:space="preserve">Những gì sâu keo để lại, sâu lột vỏ ăn. Có điều gì không ổn ở đâu đó, bởi vì Lời Đức Chúa Trời đúng là đời đời như Ngài là đời đời. Và Lời Đức Chúa Trời có thể không qua đi hơn chính Ngài Đức Chúa Trời có thể qua đi. </w:t>
      </w:r>
    </w:p>
    <w:p>
      <w:pPr>
        <w:pStyle w:val="Normal"/>
        <w:snapToGrid w:val="false"/>
        <w:jc w:val="both"/>
        <w:rPr>
          <w:sz w:val="10"/>
          <w:szCs w:val="10"/>
        </w:rPr>
      </w:pPr>
      <w:r>
        <w:rPr>
          <w:sz w:val="10"/>
          <w:szCs w:val="10"/>
        </w:rPr>
      </w:r>
    </w:p>
    <w:p>
      <w:pPr>
        <w:pStyle w:val="Normal"/>
        <w:snapToGrid w:val="false"/>
        <w:jc w:val="both"/>
        <w:rPr>
          <w:b/>
          <w:b/>
        </w:rPr>
      </w:pPr>
      <w:r>
        <w:rPr>
          <w:vertAlign w:val="superscript"/>
        </w:rPr>
        <w:t>64</w:t>
      </w:r>
      <w:r>
        <w:rPr/>
        <w:t xml:space="preserve">  </w:t>
        <w:tab/>
        <w:t xml:space="preserve">Có điều gì đó không ổn ở đâu đó, chúng ta hãy đi trở lại giờ này. Chúng ta đặt bối cảnh bây giờ. Chúng ta hãy trở lại, lấy trích chương Rô-ma 3:4, </w:t>
      </w:r>
      <w:r>
        <w:rPr>
          <w:b/>
        </w:rPr>
        <w:t>“Chẳng hề như vậy! Thà xưng Đức Chúa Trời là thật và loài người là giả dối.”</w:t>
      </w:r>
    </w:p>
    <w:p>
      <w:pPr>
        <w:pStyle w:val="Normal"/>
        <w:snapToGrid w:val="false"/>
        <w:jc w:val="both"/>
        <w:rPr>
          <w:b/>
          <w:b/>
          <w:sz w:val="10"/>
          <w:szCs w:val="10"/>
        </w:rPr>
      </w:pPr>
      <w:r>
        <w:rPr>
          <w:b/>
          <w:sz w:val="10"/>
          <w:szCs w:val="10"/>
        </w:rPr>
      </w:r>
    </w:p>
    <w:p>
      <w:pPr>
        <w:pStyle w:val="Normal"/>
        <w:snapToGrid w:val="false"/>
        <w:jc w:val="both"/>
        <w:rPr/>
      </w:pPr>
      <w:r>
        <w:rPr/>
        <w:t xml:space="preserve">    </w:t>
      </w:r>
      <w:r>
        <w:rPr/>
        <w:tab/>
        <w:t>Bây giờ, chúng ta sẽ đi đến với điều này, tôi muốn anh em lắng nghe. ‘Thà xưng</w:t>
      </w:r>
      <w:r>
        <w:rPr>
          <w:b/>
        </w:rPr>
        <w:t xml:space="preserve"> </w:t>
      </w:r>
      <w:r>
        <w:rPr/>
        <w:t>Lời Đức Chúa Trời là thật, Lẽ thật.’ Chúng ta hãy đứng trong hàng ngũ với những gì Đức Chúa Trời đã Phán, bất chấp những gì ai khác nói. Tôi muốn dùng 4 thứ khác về những gì tôi thấy trong Lời Kinh thánh mà những côn trùng này đã ăn sạch Hội thánh của Đức Chúa Trời Hằng Sống, và có cây nho của Đức Chúa Trời bị què quặt hoặc còi cọc.</w:t>
      </w:r>
    </w:p>
    <w:p>
      <w:pPr>
        <w:pStyle w:val="Normal"/>
        <w:snapToGrid w:val="false"/>
        <w:jc w:val="both"/>
        <w:rPr>
          <w:sz w:val="10"/>
          <w:szCs w:val="10"/>
        </w:rPr>
      </w:pPr>
      <w:r>
        <w:rPr>
          <w:sz w:val="10"/>
          <w:szCs w:val="10"/>
        </w:rPr>
      </w:r>
    </w:p>
    <w:p>
      <w:pPr>
        <w:pStyle w:val="Normal"/>
        <w:snapToGrid w:val="false"/>
        <w:jc w:val="both"/>
        <w:rPr>
          <w:b/>
          <w:b/>
        </w:rPr>
      </w:pPr>
      <w:r>
        <w:rPr>
          <w:vertAlign w:val="superscript"/>
        </w:rPr>
        <w:t>66</w:t>
      </w:r>
      <w:r>
        <w:rPr/>
        <w:t xml:space="preserve">  </w:t>
        <w:tab/>
        <w:t xml:space="preserve">Chúng ta sẽ nhận vào; Anh em Giám Lý sẽ nhận vào; Anh em Báp-tít sẽ nhận vào; Anh em Trưởng Lão sẽ nhận vào; Anh em Ngũ Tuần, Na-xa-ren, hết thảy anh em sẽ nhận vào; Đền tạm ở đây nhận vào có điều gì sai trật. Và chúng ta, Đền tạm này phạm tội như những kẻ còn lại, </w:t>
      </w:r>
      <w:r>
        <w:rPr>
          <w:b/>
        </w:rPr>
        <w:t>“Kẻ biết làm điều tốt mà không làm, thì phạm tội.”</w:t>
      </w:r>
    </w:p>
    <w:p>
      <w:pPr>
        <w:pStyle w:val="Normal"/>
        <w:snapToGrid w:val="false"/>
        <w:jc w:val="both"/>
        <w:rPr>
          <w:b/>
          <w:b/>
          <w:sz w:val="10"/>
          <w:szCs w:val="10"/>
        </w:rPr>
      </w:pPr>
      <w:r>
        <w:rPr>
          <w:b/>
          <w:sz w:val="10"/>
          <w:szCs w:val="10"/>
        </w:rPr>
      </w:r>
    </w:p>
    <w:p>
      <w:pPr>
        <w:pStyle w:val="Normal"/>
        <w:snapToGrid w:val="false"/>
        <w:jc w:val="both"/>
        <w:rPr/>
      </w:pPr>
      <w:r>
        <w:rPr/>
        <w:t xml:space="preserve">    </w:t>
      </w:r>
      <w:r>
        <w:rPr/>
        <w:tab/>
        <w:t>Chúng ta hãy đi trở lại, tôi muốn đặt tên cho 4 thứ, đúng như Lời Kinh thánh mà tôi biết xảy ra như thế nào, những côn trùng này đã ăn từ tình trạng nguyên thủy ban đầu của Hội thánh.</w:t>
      </w:r>
    </w:p>
    <w:p>
      <w:pPr>
        <w:pStyle w:val="Normal"/>
        <w:snapToGrid w:val="false"/>
        <w:jc w:val="both"/>
        <w:rPr>
          <w:sz w:val="10"/>
          <w:szCs w:val="10"/>
        </w:rPr>
      </w:pPr>
      <w:r>
        <w:rPr>
          <w:sz w:val="10"/>
          <w:szCs w:val="10"/>
        </w:rPr>
      </w:r>
    </w:p>
    <w:p>
      <w:pPr>
        <w:pStyle w:val="Normal"/>
        <w:snapToGrid w:val="false"/>
        <w:jc w:val="both"/>
        <w:rPr/>
      </w:pPr>
      <w:r>
        <w:rPr>
          <w:vertAlign w:val="superscript"/>
        </w:rPr>
        <w:t>68</w:t>
      </w:r>
      <w:r>
        <w:rPr/>
        <w:t xml:space="preserve">  </w:t>
        <w:tab/>
        <w:t>Điều trước tiên, Hội thánh đã được thiết lập vào ngày Lễ Ngũ tuần. Phi-e-rơ đã giảng bài giảng khai mạc (inauguration sermon) ở Buổi nhóm ‘baccalaureate’ khi Hội thánh được khai sinh, Hội thánh Đấng Christ được sanh ra vào ngày Lễ Ngũ tuần. Nếu Đức Chúa Trời là vô hạn (infinite), vô hạn và không thể thay đổi, Hội thánh Ngài phải tồn tại như lúc ban đầu. Anh em thú nhận điều đó không? Hội thánh phải tồn tại giống như nó đã có.</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con người đã chắp vá nó, đưa sự giải thích của riêng họ vào đó. Anh em đừng bao giờ cố gắng thông giải Lời Đức Chúa Trời. Hãy nói đúng những gì tôi nói và đừng quan tâm nó như thế nào. Vì thế chỉ đứng trong hàng ngũ với Nó; Chỉ thế thôi. Đừng thay đổi Lời. Kinh thánh nói, mà Lời Kinh thánh thì không có sự giải thích riêng tư nào trong đó. Chúng ta không có quyền nói những điều này; Chúng ta chỉ bắt đầu đọc Nó và nói thật chính xác như Kinh thánh nói, và tin Nó cùng một thể ấy. Tôi không quan tâm Kinh thánh dường như lố bịch như thế nào; Hãy tin Kinh thánh dù thế nào đi nữa.</w:t>
      </w:r>
    </w:p>
    <w:p>
      <w:pPr>
        <w:pStyle w:val="Normal"/>
        <w:snapToGrid w:val="false"/>
        <w:jc w:val="both"/>
        <w:rPr>
          <w:sz w:val="10"/>
          <w:szCs w:val="10"/>
        </w:rPr>
      </w:pPr>
      <w:r>
        <w:rPr>
          <w:sz w:val="10"/>
          <w:szCs w:val="10"/>
        </w:rPr>
      </w:r>
    </w:p>
    <w:p>
      <w:pPr>
        <w:pStyle w:val="Normal"/>
        <w:snapToGrid w:val="false"/>
        <w:jc w:val="both"/>
        <w:rPr/>
      </w:pPr>
      <w:r>
        <w:rPr>
          <w:vertAlign w:val="superscript"/>
        </w:rPr>
        <w:t>70</w:t>
      </w:r>
      <w:r>
        <w:rPr/>
        <w:t xml:space="preserve">  </w:t>
        <w:tab/>
        <w:t>Bục giảng không phải là chỗ để đùa bỡn. Đó là nơi dành cho sự chân thành. Tôi không có ý nói điều này để đùa vui. Tôi muốn nói điều này để nêu ra điều gì đó đã được bảo cho tôi. Có một anh em da màu ở dưới miền nam, mang theo một quyền Kinh thánh, và ông chủ của anh đem anh ra làm trò cười; Ông ta nói, “Anh không thể đọc nó, vậy anh mang nó theo làm gì?”</w:t>
      </w:r>
    </w:p>
    <w:p>
      <w:pPr>
        <w:pStyle w:val="Normal"/>
        <w:snapToGrid w:val="false"/>
        <w:jc w:val="both"/>
        <w:rPr/>
      </w:pPr>
      <w:r>
        <w:rPr/>
        <w:t xml:space="preserve">    </w:t>
      </w:r>
      <w:r>
        <w:rPr/>
        <w:tab/>
        <w:t>Anh ấy trả lời, “Tôi mang Nó theo bởi vì tôi tin Nó.” Đó là một lý do tuyệt vời. “Tôi không thể đọc nhưng tôi biết bên trong Kinh thánh có điều gì đó đúng. Thậm chí tôi tin cái ‘bìa’ của Kinh thánh; Nó có chữ “Thánh Kinh” (Holy Bible) viết ở trên. Tôi tin Nó.”</w:t>
      </w:r>
    </w:p>
    <w:p>
      <w:pPr>
        <w:pStyle w:val="Normal"/>
        <w:snapToGrid w:val="false"/>
        <w:jc w:val="both"/>
        <w:rPr/>
      </w:pPr>
      <w:r>
        <w:rPr/>
        <w:t xml:space="preserve">    </w:t>
      </w:r>
      <w:r>
        <w:rPr/>
        <w:tab/>
        <w:t>Ông ấy nói, “Hễ điều gì Kinh thánh nói làm, tôi nghĩ anh sẽ làm điều đó chứ?”</w:t>
      </w:r>
    </w:p>
    <w:p>
      <w:pPr>
        <w:pStyle w:val="Normal"/>
        <w:snapToGrid w:val="false"/>
        <w:jc w:val="both"/>
        <w:rPr/>
      </w:pPr>
      <w:r>
        <w:rPr/>
        <w:t xml:space="preserve">    </w:t>
      </w:r>
      <w:r>
        <w:rPr/>
        <w:tab/>
        <w:t>Anh nói, “Vâng, thưa ông. Nếu ông đọc một điều rút ra từ Kinh thánh, tôi sẽ làm điều đó nếu đó là mạng lịnh của Đức Chúa Trời.”</w:t>
      </w:r>
    </w:p>
    <w:p>
      <w:pPr>
        <w:pStyle w:val="Normal"/>
        <w:snapToGrid w:val="false"/>
        <w:jc w:val="both"/>
        <w:rPr/>
      </w:pPr>
      <w:r>
        <w:rPr/>
        <w:t xml:space="preserve">    </w:t>
      </w:r>
      <w:r>
        <w:rPr/>
        <w:tab/>
        <w:t>Ông chủ nói, “Thế thì điều gì sẽ xảy ra nếu tôi đọc từ Kinh thánh đó, và bảo anh Chúa Phán với anh hãy nhảy qua bức tường, bức tường bằng đá lớn đó? Làm sao trong thế gian anh có thể nhảy qua bức tường bằng đá đó nếu không có cái lỗ bên trong nó?”</w:t>
      </w:r>
    </w:p>
    <w:p>
      <w:pPr>
        <w:pStyle w:val="Normal"/>
        <w:snapToGrid w:val="false"/>
        <w:jc w:val="both"/>
        <w:rPr/>
      </w:pPr>
      <w:r>
        <w:rPr/>
        <w:t xml:space="preserve">    </w:t>
      </w:r>
      <w:r>
        <w:rPr/>
        <w:tab/>
        <w:t xml:space="preserve">Anh nói, “Nếu ông đọc Kinh thánh, và Chúa bảo tôi nhảy, Ngài sẽ có cái lỗ ở đó đi tôi nhảy qua.” Và đúng thế. </w:t>
      </w:r>
    </w:p>
    <w:p>
      <w:pPr>
        <w:pStyle w:val="Normal"/>
        <w:snapToGrid w:val="false"/>
        <w:jc w:val="both"/>
        <w:rPr>
          <w:sz w:val="10"/>
          <w:szCs w:val="10"/>
        </w:rPr>
      </w:pPr>
      <w:r>
        <w:rPr>
          <w:sz w:val="10"/>
          <w:szCs w:val="10"/>
        </w:rPr>
      </w:r>
    </w:p>
    <w:p>
      <w:pPr>
        <w:pStyle w:val="Normal"/>
        <w:snapToGrid w:val="false"/>
        <w:jc w:val="both"/>
        <w:rPr/>
      </w:pPr>
      <w:r>
        <w:rPr/>
        <w:t xml:space="preserve">    </w:t>
      </w:r>
      <w:r>
        <w:rPr/>
        <w:tab/>
        <w:t>Đức Chúa Trời Phán vậy, cho dù lố bịch thế nào đi nữa, anh em bước tới tiếp tục với Kinh thánh. Tùy thuộc Đức Chúa Trời trông coi phần còn lại. Đó là việc Ngài. Việc của anh em là bước tới.</w:t>
      </w:r>
    </w:p>
    <w:p>
      <w:pPr>
        <w:pStyle w:val="Normal"/>
        <w:snapToGrid w:val="false"/>
        <w:jc w:val="both"/>
        <w:rPr>
          <w:sz w:val="10"/>
          <w:szCs w:val="10"/>
        </w:rPr>
      </w:pPr>
      <w:r>
        <w:rPr>
          <w:sz w:val="10"/>
          <w:szCs w:val="10"/>
        </w:rPr>
      </w:r>
    </w:p>
    <w:p>
      <w:pPr>
        <w:pStyle w:val="Normal"/>
        <w:snapToGrid w:val="false"/>
        <w:jc w:val="both"/>
        <w:rPr/>
      </w:pPr>
      <w:r>
        <w:rPr>
          <w:vertAlign w:val="superscript"/>
        </w:rPr>
        <w:t>77</w:t>
      </w:r>
      <w:r>
        <w:rPr/>
        <w:t xml:space="preserve">  </w:t>
        <w:tab/>
        <w:t>Một trong những điều trước tiên tôi muốn nói với anh em trong vài phút này. Sau khi chúng ta đã tìm thấy nền tảng phải là nguyên gốc, nó phải trở lại với nền tảng ban đầu; Nó phải trở về với nơi mà nó là Cây Nho. Nếu có điều gì sai trật với nó,và Cây Nho không hoạt động tốt, chúng ta hãy đi trở lại và tìm ra điều gì sai trật.</w:t>
      </w:r>
    </w:p>
    <w:p>
      <w:pPr>
        <w:pStyle w:val="Normal"/>
        <w:snapToGrid w:val="false"/>
        <w:jc w:val="both"/>
        <w:rPr>
          <w:sz w:val="10"/>
          <w:szCs w:val="10"/>
        </w:rPr>
      </w:pPr>
      <w:r>
        <w:rPr>
          <w:sz w:val="10"/>
          <w:szCs w:val="10"/>
        </w:rPr>
      </w:r>
    </w:p>
    <w:p>
      <w:pPr>
        <w:pStyle w:val="Normal"/>
        <w:snapToGrid w:val="false"/>
        <w:jc w:val="both"/>
        <w:rPr/>
      </w:pPr>
      <w:r>
        <w:rPr/>
        <w:t xml:space="preserve">    </w:t>
      </w:r>
      <w:r>
        <w:rPr/>
        <w:tab/>
        <w:t>Một trong những điều trước tiên tôi muốn nhắc đến, là điều gì đó đã biến mất khỏi Hội thánh chúng ta; Một trong những điều chủ yếu là đức tin. Dân sự ngày nay không có đức tin như họ đã có thời đó. Một số loại sâu lột vỏ của thứ nào đó đã đi vào và ăn hết vành đai sự sống của đức tin. Họ đã thay đổi. Ngày nay đức tin của họ yên nghỉ trên loại Giáo hội lớn, giáo phái lớn nào đó. Nhưng Giu-đe đã bảo với chúng ta, trong Giu-đe câu thứ 3, nói rằng:</w:t>
      </w:r>
    </w:p>
    <w:p>
      <w:pPr>
        <w:pStyle w:val="Normal"/>
        <w:snapToGrid w:val="false"/>
        <w:jc w:val="both"/>
        <w:rPr>
          <w:sz w:val="10"/>
          <w:szCs w:val="10"/>
        </w:rPr>
      </w:pPr>
      <w:r>
        <w:rPr>
          <w:sz w:val="10"/>
          <w:szCs w:val="10"/>
        </w:rPr>
      </w:r>
    </w:p>
    <w:p>
      <w:pPr>
        <w:pStyle w:val="Normal"/>
        <w:snapToGrid w:val="false"/>
        <w:ind w:left="770" w:hanging="0"/>
        <w:jc w:val="both"/>
        <w:rPr/>
      </w:pPr>
      <w:r>
        <w:rPr>
          <w:b/>
        </w:rPr>
        <w:t>“</w:t>
      </w:r>
      <w:r>
        <w:rPr>
          <w:b/>
        </w:rPr>
        <w:t>Hỡi kẻ rất yêu dấu, vì tôi đã ân cần viết cho anh em về sự cứu rỗi chung của chúng ta,</w:t>
      </w:r>
      <w:r>
        <w:rPr/>
        <w:t xml:space="preserve"> (Tôi đã có ở đây trước tôi)</w:t>
      </w:r>
      <w:r>
        <w:rPr>
          <w:b/>
        </w:rPr>
        <w:t xml:space="preserve"> tôi tưởng phải làm điều đó, để khuyên anh em vì Đạo mà tranh chiến, </w:t>
      </w:r>
      <w:r>
        <w:rPr/>
        <w:t>(không phải một đức tin; Đức tin).</w:t>
      </w:r>
      <w:r>
        <w:rPr>
          <w:b/>
        </w:rPr>
        <w:t>.. là Đạo đã truyền cho các Thánh một lần đủ rồi.”</w:t>
      </w:r>
      <w:r>
        <w:rPr/>
        <w:t xml:space="preserve"> (Đó là 33 năm trước đây, đức tin này đã được truyền đạt.)</w:t>
      </w:r>
    </w:p>
    <w:p>
      <w:pPr>
        <w:pStyle w:val="Normal"/>
        <w:snapToGrid w:val="false"/>
        <w:jc w:val="both"/>
        <w:rPr>
          <w:sz w:val="10"/>
          <w:szCs w:val="10"/>
        </w:rPr>
      </w:pPr>
      <w:r>
        <w:rPr>
          <w:sz w:val="10"/>
          <w:szCs w:val="10"/>
        </w:rPr>
      </w:r>
    </w:p>
    <w:p>
      <w:pPr>
        <w:pStyle w:val="Normal"/>
        <w:snapToGrid w:val="false"/>
        <w:jc w:val="both"/>
        <w:rPr/>
      </w:pPr>
      <w:r>
        <w:rPr>
          <w:vertAlign w:val="superscript"/>
        </w:rPr>
        <w:t>79</w:t>
      </w:r>
      <w:r>
        <w:rPr/>
        <w:t xml:space="preserve">  </w:t>
        <w:tab/>
        <w:t>Bây giờ, không... Nhiều người nói, “Ồ, điều đó chống lại đức tin của tôi.” Chỉ có một đức tin, một Chúa, một đức tin, và một phép báp-têm. Anh em có thể có một đức tin, nhưng chúng ta cần đức tin. “Tranh chiến” nhiệt thành, đó là “tranh luận vì điều đó, đứng lên vì nó.”</w:t>
      </w:r>
    </w:p>
    <w:p>
      <w:pPr>
        <w:pStyle w:val="Normal"/>
        <w:snapToGrid w:val="false"/>
        <w:jc w:val="both"/>
        <w:rPr>
          <w:sz w:val="10"/>
          <w:szCs w:val="10"/>
        </w:rPr>
      </w:pPr>
      <w:r>
        <w:rPr>
          <w:sz w:val="10"/>
          <w:szCs w:val="10"/>
        </w:rPr>
      </w:r>
    </w:p>
    <w:p>
      <w:pPr>
        <w:pStyle w:val="Normal"/>
        <w:snapToGrid w:val="false"/>
        <w:jc w:val="both"/>
        <w:rPr/>
      </w:pPr>
      <w:r>
        <w:rPr/>
        <w:t xml:space="preserve">        </w:t>
      </w:r>
      <w:r>
        <w:rPr>
          <w:b/>
        </w:rPr>
        <w:t>“</w:t>
      </w:r>
      <w:r>
        <w:rPr>
          <w:b/>
        </w:rPr>
        <w:t>... Để khuyên anh em vì Đạo mà tranh chiến,</w:t>
      </w:r>
      <w:r>
        <w:rPr/>
        <w:t xml:space="preserve"> </w:t>
      </w:r>
      <w:r>
        <w:rPr>
          <w:b/>
        </w:rPr>
        <w:t>là Đạo đã truyền cho các Thánh một lần đủ rồ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Họ được gọi là các Thánh đồ khi nào? Khi họ được Thánh hóa. Đức Thánh Linh đã Thánh hóa họ; Họ đã được gọi là Thánh đồ. Giu-đe, một anh em, một anh em cùng mẹ với Chúa Jêsus đã viết, </w:t>
      </w:r>
      <w:r>
        <w:rPr>
          <w:b/>
        </w:rPr>
        <w:t>“Tôi đã ân cần viết cho anh em về sự cứu rỗi chung của chúng ta,</w:t>
      </w:r>
      <w:r>
        <w:rPr/>
        <w:t xml:space="preserve"> </w:t>
      </w:r>
      <w:r>
        <w:rPr>
          <w:b/>
        </w:rPr>
        <w:t>tôi tưởng phải làm điều đó, để khuyên anh em vì Đạo mà tranh chiến, là Đạo đã truyền cho các Thánh một lần đủ rồi.”</w:t>
      </w:r>
      <w:r>
        <w:rPr/>
        <w:t xml:space="preserve"> Đừng bao giờ để đức tin rơi rụng.</w:t>
      </w:r>
    </w:p>
    <w:p>
      <w:pPr>
        <w:pStyle w:val="Normal"/>
        <w:snapToGrid w:val="false"/>
        <w:jc w:val="both"/>
        <w:rPr>
          <w:sz w:val="10"/>
          <w:szCs w:val="10"/>
        </w:rPr>
      </w:pPr>
      <w:r>
        <w:rPr>
          <w:sz w:val="10"/>
          <w:szCs w:val="10"/>
        </w:rPr>
      </w:r>
    </w:p>
    <w:p>
      <w:pPr>
        <w:pStyle w:val="Normal"/>
        <w:snapToGrid w:val="false"/>
        <w:jc w:val="both"/>
        <w:rPr/>
      </w:pPr>
      <w:r>
        <w:rPr/>
        <w:t xml:space="preserve">    </w:t>
      </w:r>
      <w:r>
        <w:rPr/>
        <w:tab/>
        <w:t>Đức tin của các Thánh đồ không ở trong những giáo điều, không ở trong những giáo phái, không ở trong những tòa nhà Giáo hội, không ở trong những hiệp hội, nhưng ở trong sự Hiện diện của Đức Chúa Trời Hằng Sống. Họ có đức tin chữa lành người đau, đuổi quỉ, làm phép lạ. Tất cả những Lời hứa lớn lao mà Chúa Jêsus đã làm, Hội thánh đầu tiên đã nắm giữ. Nó là vành đai sự sống.</w:t>
      </w:r>
    </w:p>
    <w:p>
      <w:pPr>
        <w:pStyle w:val="Normal"/>
        <w:snapToGrid w:val="false"/>
        <w:jc w:val="both"/>
        <w:rPr>
          <w:sz w:val="10"/>
          <w:szCs w:val="10"/>
        </w:rPr>
      </w:pPr>
      <w:r>
        <w:rPr>
          <w:sz w:val="10"/>
          <w:szCs w:val="10"/>
        </w:rPr>
      </w:r>
    </w:p>
    <w:p>
      <w:pPr>
        <w:pStyle w:val="Normal"/>
        <w:snapToGrid w:val="false"/>
        <w:jc w:val="both"/>
        <w:rPr/>
      </w:pPr>
      <w:r>
        <w:rPr>
          <w:vertAlign w:val="superscript"/>
        </w:rPr>
        <w:t>82</w:t>
      </w:r>
      <w:r>
        <w:rPr/>
        <w:t xml:space="preserve">  </w:t>
        <w:tab/>
        <w:t xml:space="preserve">Hãy nghe đây; Hãy nghe kỹ những gì tôi nói với anh em. Sự Hiện diện đã từng có của Đức Chúa Trời Hằng Sống là vành đai sự sống của bất cứ Giáo hội nào hay bất cứ đám người nào, sự Hiện diện của Đức Chúa Trời Hằng Sống để thực hiện và làm, và hành động, và sống với dân sự như Ngài đã làm lúc ban đầu. </w:t>
      </w:r>
    </w:p>
    <w:p>
      <w:pPr>
        <w:pStyle w:val="Normal"/>
        <w:snapToGrid w:val="false"/>
        <w:jc w:val="both"/>
        <w:rPr>
          <w:sz w:val="10"/>
          <w:szCs w:val="10"/>
        </w:rPr>
      </w:pPr>
      <w:r>
        <w:rPr>
          <w:sz w:val="10"/>
          <w:szCs w:val="10"/>
        </w:rPr>
      </w:r>
    </w:p>
    <w:p>
      <w:pPr>
        <w:pStyle w:val="Normal"/>
        <w:snapToGrid w:val="false"/>
        <w:jc w:val="both"/>
        <w:rPr/>
      </w:pPr>
      <w:r>
        <w:rPr/>
        <w:t xml:space="preserve">    </w:t>
      </w:r>
      <w:r>
        <w:rPr/>
        <w:tab/>
        <w:t>Nếu Sự Hiện Diện của Đức Chúa Trời Hằng Sống mang lại một Lễ Ngũ tuần đầy quyền năng, dấu hiệu, những phép lạ, mang lại một dân sự quá đầy dẫy sự vinh hiển của Đức Chúa Trời cho đến nỗi họ la lên và nói các thứ tiếng khác nhau, và hành động rồi tử vì Đạo, chúng ta hãy vì Đạo mà tranh chiến cho đến nỗi cái chết sẽ làm cho chúng ta đuợc tự do. Hãy nhiệt thành tranh chiến cho điều đó. Chúng ta sẽ không thỏa hiệp, dựa trên việc đọc những quyển sách, nhận lấy một số hệ thống Thần học con người làm ra. Chúng ta sẽ không thỏa hiệp dựa trên những giáo điều hay những sách cầu nguyện nào đó, hay là điều gì đó người nào khác đã nói.</w:t>
      </w:r>
    </w:p>
    <w:p>
      <w:pPr>
        <w:pStyle w:val="Normal"/>
        <w:snapToGrid w:val="false"/>
        <w:jc w:val="both"/>
        <w:rPr>
          <w:sz w:val="10"/>
          <w:szCs w:val="10"/>
        </w:rPr>
      </w:pPr>
      <w:r>
        <w:rPr>
          <w:sz w:val="10"/>
          <w:szCs w:val="10"/>
        </w:rPr>
      </w:r>
    </w:p>
    <w:p>
      <w:pPr>
        <w:pStyle w:val="Normal"/>
        <w:snapToGrid w:val="false"/>
        <w:ind w:left="880" w:hanging="0"/>
        <w:jc w:val="both"/>
        <w:rPr>
          <w:i/>
          <w:i/>
        </w:rPr>
      </w:pPr>
      <w:r>
        <w:rPr>
          <w:i/>
        </w:rPr>
        <w:t>Hồn tôi chỉ quyết neo luôn trong nơi,</w:t>
      </w:r>
    </w:p>
    <w:p>
      <w:pPr>
        <w:pStyle w:val="Normal"/>
        <w:snapToGrid w:val="false"/>
        <w:ind w:left="880" w:hanging="0"/>
        <w:jc w:val="both"/>
        <w:rPr>
          <w:i/>
          <w:i/>
        </w:rPr>
      </w:pPr>
      <w:r>
        <w:rPr>
          <w:i/>
        </w:rPr>
        <w:t>Công nghĩa với Huyết Jêsus mà thôi.</w:t>
      </w:r>
    </w:p>
    <w:p>
      <w:pPr>
        <w:pStyle w:val="Normal"/>
        <w:snapToGrid w:val="false"/>
        <w:ind w:left="880" w:hanging="0"/>
        <w:jc w:val="both"/>
        <w:rPr>
          <w:i/>
          <w:i/>
        </w:rPr>
      </w:pPr>
      <w:r>
        <w:rPr>
          <w:i/>
        </w:rPr>
        <w:t>Thật tôi không dám ỷ sở năng tôi,</w:t>
      </w:r>
    </w:p>
    <w:p>
      <w:pPr>
        <w:pStyle w:val="Normal"/>
        <w:snapToGrid w:val="false"/>
        <w:ind w:left="880" w:hanging="0"/>
        <w:jc w:val="both"/>
        <w:rPr>
          <w:i/>
          <w:i/>
        </w:rPr>
      </w:pPr>
      <w:r>
        <w:rPr>
          <w:i/>
        </w:rPr>
        <w:t>Duy đứng vững chắc trên Jêsus thôi.</w:t>
      </w:r>
    </w:p>
    <w:p>
      <w:pPr>
        <w:pStyle w:val="Normal"/>
        <w:snapToGrid w:val="false"/>
        <w:ind w:left="880" w:hanging="0"/>
        <w:jc w:val="both"/>
        <w:rPr>
          <w:i/>
          <w:i/>
        </w:rPr>
      </w:pPr>
      <w:r>
        <w:rPr>
          <w:i/>
        </w:rPr>
        <w:t>Nương trên Jêsus như Tảng Đá khối,</w:t>
      </w:r>
    </w:p>
    <w:p>
      <w:pPr>
        <w:pStyle w:val="Normal"/>
        <w:snapToGrid w:val="false"/>
        <w:ind w:left="880" w:hanging="0"/>
        <w:jc w:val="both"/>
        <w:rPr>
          <w:i/>
          <w:i/>
        </w:rPr>
      </w:pPr>
      <w:r>
        <w:rPr>
          <w:i/>
        </w:rPr>
        <w:t>Các chỗ đứng khác dường cát lún thôi.</w:t>
      </w:r>
    </w:p>
    <w:p>
      <w:pPr>
        <w:pStyle w:val="Normal"/>
        <w:snapToGrid w:val="false"/>
        <w:jc w:val="both"/>
        <w:rPr>
          <w:i/>
          <w:i/>
          <w:sz w:val="10"/>
          <w:szCs w:val="10"/>
        </w:rPr>
      </w:pPr>
      <w:r>
        <w:rPr>
          <w:i/>
          <w:sz w:val="10"/>
          <w:szCs w:val="10"/>
        </w:rPr>
      </w:r>
    </w:p>
    <w:p>
      <w:pPr>
        <w:pStyle w:val="Normal"/>
        <w:snapToGrid w:val="false"/>
        <w:jc w:val="both"/>
        <w:rPr/>
      </w:pPr>
      <w:r>
        <w:rPr>
          <w:vertAlign w:val="superscript"/>
        </w:rPr>
        <w:t>83</w:t>
      </w:r>
      <w:r>
        <w:rPr/>
        <w:t xml:space="preserve">  </w:t>
        <w:tab/>
        <w:t xml:space="preserve">Không giáo điều nào khác ngoài Đấng Christ, không luật pháp nào ngoài tình yêu thương, và không sách nào ngoài Kinh thánh, không những sách giáo điều... Kinh thánh phải nói điều đó. Kinh thánh phải không chỉ nói điều đó, mà còn nói điều đó mọi lúc như nhau, phải nói điều đó từ Sáng Thế ký đến Khải huyền. Phải đi vào mọi cuộn giấy nhỏ, và đan dệt vào mọi phần của Lời. Nếu không phải vậy, thế thì tôi có sự thông giải sai lầm về Kinh thánh, bởi vì Đức Chúa Trời không thể bàn cãi (dispute) Lời của Chính Mình Ngài. Nếu không nói sự việc giống nhau với mọi thớ nhỏ... </w:t>
      </w:r>
    </w:p>
    <w:p>
      <w:pPr>
        <w:pStyle w:val="Normal"/>
        <w:snapToGrid w:val="false"/>
        <w:jc w:val="both"/>
        <w:rPr>
          <w:sz w:val="10"/>
          <w:szCs w:val="10"/>
        </w:rPr>
      </w:pPr>
      <w:r>
        <w:rPr>
          <w:sz w:val="10"/>
          <w:szCs w:val="10"/>
        </w:rPr>
      </w:r>
    </w:p>
    <w:p>
      <w:pPr>
        <w:pStyle w:val="Normal"/>
        <w:snapToGrid w:val="false"/>
        <w:jc w:val="both"/>
        <w:rPr/>
      </w:pPr>
      <w:r>
        <w:rPr/>
        <w:t xml:space="preserve">    </w:t>
      </w:r>
      <w:r>
        <w:rPr/>
        <w:tab/>
        <w:t>Nếu chiếc áo sơ mi này đây được dệt thông suốt qua mọi thớ vải như nhau, chính là cái tạo nên nó là gì. Đó là điều tạo nên nó màu trắng.</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những gì Hội thánh có. Nếu nó sẽ không là một Hội thánh tinh sạch, được sanh lại, không vết, không nhăn, nó phải được dệt cùng một loại sợi mà nó đã khởi đầu từ ngày Lễ Ngũ tuần, Đức Thánh Linh kinh nghiệm đang bùng cháy và thêu dệt. Anh em không thể thêm vào một chút hàng hóa hư nát nào; Anh em không thể thêm vào một chút vải bố nào vào đó; Nó sẽ không có tác dụng. Nó sẽ làm hỏng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86</w:t>
      </w:r>
      <w:r>
        <w:rPr/>
        <w:t xml:space="preserve">  </w:t>
        <w:tab/>
        <w:t xml:space="preserve">Một số loại sâu keo già cỗi nhỏ bé nào đó đã đi vào và ăn mất đức tin. Họ đứng lên nói, “Tôi tin vào Giáo hội thánh khiết này. Giáo hội Công giáo La-mã thánh khiết. Tôi tin vào...” </w:t>
      </w:r>
    </w:p>
    <w:p>
      <w:pPr>
        <w:pStyle w:val="Normal"/>
        <w:snapToGrid w:val="false"/>
        <w:jc w:val="both"/>
        <w:rPr>
          <w:sz w:val="10"/>
          <w:szCs w:val="10"/>
        </w:rPr>
      </w:pPr>
      <w:r>
        <w:rPr>
          <w:sz w:val="10"/>
          <w:szCs w:val="10"/>
        </w:rPr>
      </w:r>
    </w:p>
    <w:p>
      <w:pPr>
        <w:pStyle w:val="Normal"/>
        <w:snapToGrid w:val="false"/>
        <w:jc w:val="both"/>
        <w:rPr/>
      </w:pPr>
      <w:r>
        <w:rPr/>
        <w:t xml:space="preserve">    </w:t>
      </w:r>
      <w:r>
        <w:rPr/>
        <w:tab/>
        <w:t>Tôi tin vào Đức Chúa Jêsus Christ, Con Đức Chúa Trời. Tôi tin Ngài hôm qua, ngày nay, cho đến đời đời không hề thay đổi, và đức tin, quyền năng sống lại của Ngài sống trong tôi ngày nay. Bởi Ngài sống, tôi cũng sống, không bởi một giáo điều, không bởi vì giáo phái; Nhưng bởi vì Đấng Christ sống. Và tôi ở trong Đấng Christ. Tôi sống bởi Ngài, ở với Ngài, tôi sống qua Ngài, và từng thớ thịt của chính Ngài qua tôi. Nếu không, vậy thì tôi không thể gọi chính tôi thuộc về Ngài. Ngài thật sự không nắm lấy đầu tôi; Ngài nắm lấy tâm hồn tôi, mọi hoạt động của tôi, mọi sự của tôi, và kết nối chính Ngài vào đó.</w:t>
      </w:r>
    </w:p>
    <w:p>
      <w:pPr>
        <w:pStyle w:val="Normal"/>
        <w:snapToGrid w:val="false"/>
        <w:jc w:val="both"/>
        <w:rPr>
          <w:sz w:val="10"/>
          <w:szCs w:val="10"/>
        </w:rPr>
      </w:pPr>
      <w:r>
        <w:rPr>
          <w:sz w:val="10"/>
          <w:szCs w:val="10"/>
        </w:rPr>
      </w:r>
    </w:p>
    <w:p>
      <w:pPr>
        <w:pStyle w:val="Normal"/>
        <w:snapToGrid w:val="false"/>
        <w:jc w:val="both"/>
        <w:rPr/>
      </w:pPr>
      <w:r>
        <w:rPr/>
        <w:t xml:space="preserve">    </w:t>
      </w:r>
      <w:r>
        <w:rPr/>
        <w:tab/>
        <w:t>Ngài đan dệt chính Ngài vào trong Lời. Giáo hội không thể nói một việc ở một chỗ và điều gì khác ở chỗ khác. Tôi biết Lời được viết giống như thế. Lời đã được chép cách đó vì một mục đích. Chúa Jêsus đã Phán vậy, và cảm ơn Đức Chúa Trời rằng Ngài - Ngài đã giấu điều đó với người khôn ngoan kẻ sáng dạ, mà mặc khải cho những con trẻ học biết như vậy. Đó là mục đích Đức Chúa Trời trong việc làm như vậy. Ngài đã có...</w:t>
      </w:r>
    </w:p>
    <w:p>
      <w:pPr>
        <w:pStyle w:val="Normal"/>
        <w:snapToGrid w:val="false"/>
        <w:jc w:val="both"/>
        <w:rPr>
          <w:sz w:val="10"/>
          <w:szCs w:val="10"/>
        </w:rPr>
      </w:pPr>
      <w:r>
        <w:rPr>
          <w:sz w:val="10"/>
          <w:szCs w:val="10"/>
        </w:rPr>
      </w:r>
    </w:p>
    <w:p>
      <w:pPr>
        <w:pStyle w:val="Normal"/>
        <w:snapToGrid w:val="false"/>
        <w:jc w:val="both"/>
        <w:rPr/>
      </w:pPr>
      <w:r>
        <w:rPr>
          <w:vertAlign w:val="superscript"/>
        </w:rPr>
        <w:t>89</w:t>
      </w:r>
      <w:r>
        <w:rPr/>
        <w:t xml:space="preserve">  </w:t>
        <w:tab/>
        <w:t>Tại sao Ngài từng để một tội nhân xuất hiện? Ngài phải để tội nhân xuất vì mục đích của Ngài là Đấng Cứu Rỗi. Ngài hiểu tường tận hơn tội lỗi. Ngài... Chắc hẳn không phải là tội lỗi. Ngài không muốn phải để Sa-tan làm điều tội lỗi trước tiên. Nhưng lý do Sa-tan đã tạo nên tội lỗi trước tiên, hay làm hỏng sự công bình thành tội lỗi, lý do nó đã làm điều đó, vì Đức Chúa Trời có thể là Đấng Cứu Rỗi. Ngài để con người bệnh tật để Ngài có thể là Đấng Chữa Lành. Ngài phải là công bình, và Ngài phải đặt Cây Sự Sống và cây sự chết trước mỗi người giống như Ngài đã làm với A-đam và Ê-va. Bây giờ, điều đó tùy thuộc anh em.</w:t>
      </w:r>
    </w:p>
    <w:p>
      <w:pPr>
        <w:pStyle w:val="Normal"/>
        <w:snapToGrid w:val="false"/>
        <w:jc w:val="both"/>
        <w:rPr>
          <w:sz w:val="10"/>
          <w:szCs w:val="10"/>
        </w:rPr>
      </w:pPr>
      <w:r>
        <w:rPr>
          <w:sz w:val="10"/>
          <w:szCs w:val="10"/>
        </w:rPr>
      </w:r>
    </w:p>
    <w:p>
      <w:pPr>
        <w:pStyle w:val="Normal"/>
        <w:snapToGrid w:val="false"/>
        <w:jc w:val="both"/>
        <w:rPr/>
      </w:pPr>
      <w:r>
        <w:rPr>
          <w:vertAlign w:val="superscript"/>
        </w:rPr>
        <w:t>90</w:t>
      </w:r>
      <w:r>
        <w:rPr/>
        <w:t xml:space="preserve">  </w:t>
        <w:tab/>
        <w:t>Để ý, đức tin, đức tin thật, đức tin... Bây giờ, chúng ta lấy những Giáo hội chúng ta ngày nay. Hãy nhìn xem chúng ta; Nhìn xem dân sự Ngũ Tuần chúng ta; Nhìn xem dân sự Báp-tít chúng ta, Trưởng Lão chúng ta, Na-xa-ren, Hành Hương Thánh chúng ta, và Đền tạm Branham, tất cả chúng ta; Chúng ta phạm tội vì không vì Đạo mà tranh chiến nhiệt thành.</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Một sự ồn ào nhỏ có thể đến trong Hội thánh trong Đền tạm Branham, (Tôi ở nhà, tôi có thể nói về anh em lúc này.), và chúng sẽ hình thành một bè phái nhỏ, và người theo bè phái này, người theo bè phái kia. Đó có phải là </w:t>
      </w:r>
      <w:r>
        <w:rPr>
          <w:b/>
        </w:rPr>
        <w:t>“vì Đạo mà tranh chiến, là Đạo đã truyền cho các Thánh đồ một lần đủ rồi”</w:t>
      </w:r>
      <w:r>
        <w:rPr/>
        <w:t xml:space="preserve"> không? Điều đó có vẻ giống như giáo lý các Sứ đồ không? Không, thưa quí anh em. Họ đã có trường hợp một A-na-nia và một Sa-phi-ra. Đức Chúa Trời vẫn là Đức Chúa Trời không hề thay đổi. Và chúng ta thấy điều đó đã được chứng minh.</w:t>
      </w:r>
    </w:p>
    <w:p>
      <w:pPr>
        <w:pStyle w:val="Normal"/>
        <w:snapToGrid w:val="false"/>
        <w:jc w:val="both"/>
        <w:rPr>
          <w:sz w:val="10"/>
          <w:szCs w:val="10"/>
        </w:rPr>
      </w:pPr>
      <w:r>
        <w:rPr>
          <w:sz w:val="10"/>
          <w:szCs w:val="10"/>
        </w:rPr>
      </w:r>
    </w:p>
    <w:p>
      <w:pPr>
        <w:pStyle w:val="Normal"/>
        <w:snapToGrid w:val="false"/>
        <w:jc w:val="both"/>
        <w:rPr/>
      </w:pPr>
      <w:r>
        <w:rPr>
          <w:vertAlign w:val="superscript"/>
        </w:rPr>
        <w:t>92</w:t>
      </w:r>
      <w:r>
        <w:rPr/>
        <w:t xml:space="preserve">  </w:t>
        <w:tab/>
        <w:t>Không vì Đạo mà tranh chiến nhiệt thành, ngày nay nhiều người đi ra và nói, “Ồ, đức tin của tôi không dạy làm phép lạ. Họ dạy rằng thời kỳ phép lạ đã qua rồi.” Thế thì anh em không vì Đạo mà tranh chiến là Đạo đã truyền cho các Thánh đồ một lần đủ rồi.</w:t>
      </w:r>
    </w:p>
    <w:p>
      <w:pPr>
        <w:pStyle w:val="Normal"/>
        <w:snapToGrid w:val="false"/>
        <w:jc w:val="both"/>
        <w:rPr>
          <w:sz w:val="10"/>
          <w:szCs w:val="10"/>
        </w:rPr>
      </w:pPr>
      <w:r>
        <w:rPr>
          <w:sz w:val="10"/>
          <w:szCs w:val="10"/>
        </w:rPr>
      </w:r>
    </w:p>
    <w:p>
      <w:pPr>
        <w:pStyle w:val="Normal"/>
        <w:snapToGrid w:val="false"/>
        <w:jc w:val="both"/>
        <w:rPr/>
      </w:pPr>
      <w:r>
        <w:rPr/>
        <w:t xml:space="preserve">    </w:t>
      </w:r>
      <w:r>
        <w:rPr/>
        <w:tab/>
        <w:t>... [Băng trống. - Bt]... Chính tôi, [bị gọi là] ‘một đám cuồng tín’ (bunch of fanaticism), nhưng tôi tin rằng có một ân tứ của Đức Thánh Linh chân thật. Và chúng ta tranh chiến nhiệt thành cho Điều đó. Đúng thế. Chúng ta tin Điều đó. Các Thánh đồ nói tiếng lạ.</w:t>
      </w:r>
    </w:p>
    <w:p>
      <w:pPr>
        <w:pStyle w:val="Normal"/>
        <w:snapToGrid w:val="false"/>
        <w:jc w:val="both"/>
        <w:rPr>
          <w:sz w:val="10"/>
          <w:szCs w:val="10"/>
        </w:rPr>
      </w:pPr>
      <w:r>
        <w:rPr>
          <w:sz w:val="10"/>
          <w:szCs w:val="10"/>
        </w:rPr>
      </w:r>
    </w:p>
    <w:p>
      <w:pPr>
        <w:pStyle w:val="Normal"/>
        <w:snapToGrid w:val="false"/>
        <w:jc w:val="both"/>
        <w:rPr>
          <w:b/>
          <w:b/>
        </w:rPr>
      </w:pPr>
      <w:r>
        <w:rPr/>
        <w:t xml:space="preserve">    </w:t>
      </w:r>
      <w:r>
        <w:rPr/>
        <w:tab/>
        <w:t xml:space="preserve">Họ nói, “Tôi không tin vào sự chữa lành Thiêng liêng (bằng phép lạ)!” Tôi không tin vào ‘đám cuồng tín’. Nhưng chúng ta tin có một Đức Chúa Trời, Ngài chữa lành người đau, </w:t>
      </w:r>
      <w:r>
        <w:rPr>
          <w:b/>
        </w:rPr>
        <w:t>“Ngài là Đấng hôm qua, ngày nay, cho đến đời đời không hề thay đổi.”</w:t>
      </w:r>
    </w:p>
    <w:p>
      <w:pPr>
        <w:pStyle w:val="Normal"/>
        <w:snapToGrid w:val="false"/>
        <w:jc w:val="both"/>
        <w:rPr>
          <w:b/>
          <w:b/>
          <w:sz w:val="10"/>
          <w:szCs w:val="10"/>
        </w:rPr>
      </w:pPr>
      <w:r>
        <w:rPr>
          <w:b/>
          <w:sz w:val="10"/>
          <w:szCs w:val="10"/>
        </w:rPr>
      </w:r>
    </w:p>
    <w:p>
      <w:pPr>
        <w:pStyle w:val="Normal"/>
        <w:snapToGrid w:val="false"/>
        <w:jc w:val="both"/>
        <w:rPr/>
      </w:pPr>
      <w:r>
        <w:rPr>
          <w:vertAlign w:val="superscript"/>
        </w:rPr>
        <w:t>95</w:t>
      </w:r>
      <w:r>
        <w:rPr/>
        <w:t xml:space="preserve">  </w:t>
        <w:tab/>
        <w:t>Tôi đã thấy nhiều cái gọi là “sự cảm nhận biết trước” (discernment), tôi không tin vào điều đó. Nhưng tôi biết có một sự phân biệt Thánh Linh của Đức Chúa Trời, sự ban cho hiểu biết, kêu gọi và giảng (speaks), và nó hoàn hảo mọi lúc. Chúng ta sốt sắng tranh chiến cho điều đó, đức tin mà đã truyền cho các Thánh đồ một lần đủ rồ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biết có những giấc mộng, và bao tử đầy -- thịt tươi sống, hay đầy cái gì khác gây cho anh em có những cơn ác mộng, và anh em nhảy lên và gọi đó là khải tượng. Nhưng có một khải tượng chân thật về Đức Chúa Trời. Đúng thế. Đức Chúa Trời đã hứa điều đó. Đức Chúa Jêsus Christ hôm qua ngày nay, cho đến đời đời không hề thay đổi... Ngài làm điều đó, và nó không bao giờ qua đi. Kinh thánh dạy, </w:t>
      </w:r>
      <w:r>
        <w:rPr>
          <w:b/>
        </w:rPr>
        <w:t>“Nếu trong vòng anh em có Người Thiêng liêng, hay là Tiên tri, hãy để người ấy nói, và những gì người ấy nói, nếu ứng nghiệm, thế thì hãy nghe người, vì Ta ở cùng người; Nếu không, thì đừng nghe người, vì người là tiên tri giả.”</w:t>
      </w:r>
      <w:r>
        <w:rPr/>
        <w:t xml:space="preserve"> Đức Chúa Trời không thể nói dối. Đức Chúa Trời nói thật mọi lúc. Hãy để nó như vậy. Nào, chúng ta thấy rằng điều đó là đúng. Có những điều kia...</w:t>
      </w:r>
    </w:p>
    <w:p>
      <w:pPr>
        <w:pStyle w:val="Normal"/>
        <w:snapToGrid w:val="false"/>
        <w:jc w:val="both"/>
        <w:rPr>
          <w:sz w:val="10"/>
          <w:szCs w:val="10"/>
        </w:rPr>
      </w:pPr>
      <w:r>
        <w:rPr>
          <w:sz w:val="10"/>
          <w:szCs w:val="10"/>
        </w:rPr>
      </w:r>
    </w:p>
    <w:p>
      <w:pPr>
        <w:pStyle w:val="Normal"/>
        <w:snapToGrid w:val="false"/>
        <w:jc w:val="both"/>
        <w:rPr/>
      </w:pPr>
      <w:r>
        <w:rPr>
          <w:vertAlign w:val="superscript"/>
        </w:rPr>
        <w:t>98</w:t>
      </w:r>
      <w:r>
        <w:rPr/>
        <w:t xml:space="preserve">  </w:t>
        <w:tab/>
        <w:t>Hãy xem Phao-lô ở ngoài đó tối hôm ấy; Mọi hi vọng đã hết, ma quỉ đang nhe răng cười nhạo vào (on every glean -- gleaning his teeth on) mỗi lúc những đợt sóng nhảy lên và sấm sét đánh vào, “Ta sẽ nhận chìm Thánh đồ đó ở ngoài này,” con tàu cũ kỹ nhỏ bé, chứa đầy nước. Ngày này qua ngày khác, 14 ngày đêm, thậm chí những ngôi sao chẳng chiếu sáng, làm sao một con tàu nhỏ bé cũ kỹ chòng chành. Ông bước đi quanh quẩn, kéo lê sợi xích phía sau, vì rao giảng Phúc âm... Ha-lê-lu-gia!</w:t>
      </w:r>
    </w:p>
    <w:p>
      <w:pPr>
        <w:pStyle w:val="Normal"/>
        <w:snapToGrid w:val="false"/>
        <w:jc w:val="both"/>
        <w:rPr>
          <w:sz w:val="10"/>
          <w:szCs w:val="10"/>
        </w:rPr>
      </w:pPr>
      <w:r>
        <w:rPr>
          <w:sz w:val="10"/>
          <w:szCs w:val="10"/>
        </w:rPr>
      </w:r>
    </w:p>
    <w:p>
      <w:pPr>
        <w:pStyle w:val="Normal"/>
        <w:snapToGrid w:val="false"/>
        <w:jc w:val="both"/>
        <w:rPr/>
      </w:pPr>
      <w:r>
        <w:rPr/>
        <w:t xml:space="preserve">    </w:t>
      </w:r>
      <w:r>
        <w:rPr/>
        <w:tab/>
        <w:t>Còn chúng ta thậm chí không thể để người nào nói về chúng ta trừ phi chúng ta phải nổ tung lên giống như ếch nhái ăn phải đạn chì (toad-frog eating buckshot). Chúng ta luôn luôn thực hiện điều gì đó. Rồi nói chúng ta sốt sắng tranh chiến vì Đạo sao? Đền tạm Branham cần giải quyết toàn bộ khó khăn trước tiên; Những người Ngũ Tuần, Báp-tít, Na-xa-ren cũng vậy. Đó là lý do chúng ta không đang tìm kiếm bất cứ nơi nào; Chúng ta không thật thà và chân thành. Chúng ta từng đến mặt đối mặt với Sự Việc mà ở đó làm chúng ta không thể di chuyển, đức tin đã truyền cho các Thánh xưa một lần đủ rồi, luôn luôn phong phú trong Đức Chúa Trời.</w:t>
      </w:r>
    </w:p>
    <w:p>
      <w:pPr>
        <w:pStyle w:val="Normal"/>
        <w:snapToGrid w:val="false"/>
        <w:jc w:val="both"/>
        <w:rPr>
          <w:sz w:val="10"/>
          <w:szCs w:val="10"/>
        </w:rPr>
      </w:pPr>
      <w:r>
        <w:rPr>
          <w:sz w:val="10"/>
          <w:szCs w:val="10"/>
        </w:rPr>
      </w:r>
    </w:p>
    <w:p>
      <w:pPr>
        <w:pStyle w:val="Normal"/>
        <w:snapToGrid w:val="false"/>
        <w:jc w:val="both"/>
        <w:rPr/>
      </w:pPr>
      <w:r>
        <w:rPr/>
        <w:t xml:space="preserve">    </w:t>
      </w:r>
      <w:r>
        <w:rPr/>
        <w:tab/>
        <w:t>Sâu bướm già cỗi và sâu lột vỏ đến ăn sạch nó. “‘Thời kỳ Phép lạ’ đã qua rồi! Anh em không phải làm điều này, anh em không phải làm điều kia.”</w:t>
      </w:r>
    </w:p>
    <w:p>
      <w:pPr>
        <w:pStyle w:val="Normal"/>
        <w:snapToGrid w:val="false"/>
        <w:jc w:val="both"/>
        <w:rPr>
          <w:sz w:val="10"/>
          <w:szCs w:val="10"/>
        </w:rPr>
      </w:pPr>
      <w:r>
        <w:rPr>
          <w:sz w:val="10"/>
          <w:szCs w:val="10"/>
        </w:rPr>
      </w:r>
    </w:p>
    <w:p>
      <w:pPr>
        <w:pStyle w:val="Normal"/>
        <w:snapToGrid w:val="false"/>
        <w:jc w:val="both"/>
        <w:rPr/>
      </w:pPr>
      <w:r>
        <w:rPr>
          <w:vertAlign w:val="superscript"/>
        </w:rPr>
        <w:t>101</w:t>
      </w:r>
      <w:r>
        <w:rPr/>
        <w:t xml:space="preserve">  </w:t>
        <w:tab/>
        <w:t>Nếu Đức Chúa Trời sanh ra “Nhánh Nho Đầu tiên” đó của Ngài, là “Nhánh Ngũ Tuần” bằng quyền năng, khải tượng, sự mặc khải, sự chữa lành, sự Thánh hóa, Đức Thánh Linh, nhánh kế tiếp sẽ cũng giống như vậy. Chắc chắn sẽ vậy. Mọi lúc nó... Mỗi lần Cây Nho sanh ra một nhánh, nó sẽ hoàn toàn giống như nhánh đầu tiên. Anh em... Như tôi đã nói tối qua, nói chuyện với một nhóm anh em, anh em không thể để cây nho mang những trái bí, và anh em không thể kiếm được trái nho bí sanh những trái nho. Chính sự sống ở trong cây nho sanh ra trái nho cho nó.</w:t>
      </w:r>
    </w:p>
    <w:p>
      <w:pPr>
        <w:pStyle w:val="Normal"/>
        <w:snapToGrid w:val="false"/>
        <w:jc w:val="both"/>
        <w:rPr>
          <w:sz w:val="10"/>
          <w:szCs w:val="10"/>
        </w:rPr>
      </w:pPr>
      <w:r>
        <w:rPr>
          <w:sz w:val="10"/>
          <w:szCs w:val="10"/>
        </w:rPr>
      </w:r>
    </w:p>
    <w:p>
      <w:pPr>
        <w:pStyle w:val="Normal"/>
        <w:snapToGrid w:val="false"/>
        <w:jc w:val="both"/>
        <w:rPr/>
      </w:pPr>
      <w:r>
        <w:rPr>
          <w:vertAlign w:val="superscript"/>
        </w:rPr>
        <w:t>102</w:t>
      </w:r>
      <w:r>
        <w:rPr/>
        <w:t xml:space="preserve">  </w:t>
        <w:tab/>
        <w:t>Nếu Đấng Christ ở trong Cây nho đó, và Sự Sống của Đấng Christ ở trong con người đó, thì nó sẽ giống như Chúa Jêsus, nó sẽ sanh ra trái cho Ngài. Đó chính là Thánh Linh của Ngài. Nó không thể làm điều gì khác ngoài điều đó. Nó phải sanh ra Sự Sống đó, bởi vì nó là Sự Sống giống như vậy. Anh em hoàn toàn không thể sanh ra bất cứ điều gì khác. Nó sẽ hành động giống như Ngài; Sẽ nói chuyện giống như Ngài; Sẽ bước đi giống như Ngài; Sẽ chữa lành giống như Ngài; Sẽ thấy khải tượng giống như Ngài; Nó sẽ sanh ra chính xác Sự Sống Ngài, hoàn toàn mọi lúc, bởi vì Nó là Sự Sống Ngài.</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chỉ là một vỏ sò. Con người chỉ giống như một cái ống dẫn nước; Nó không phải là nước, nó chỉ là cái ống điếu. Lấy nước ra khỏi nó, nó sẽ bị gỉ. Thế đây, đó là vấn đề ngày hôm nay, có quá nhiều người trong chúng ta đang bị rỉ sét, mà đã từng một lần kinh nghiệm. Hãy giữ nước chảy, đó là giữ gìn vành đai sự sống tiếp tục hoạt động.</w:t>
      </w:r>
    </w:p>
    <w:p>
      <w:pPr>
        <w:pStyle w:val="Normal"/>
        <w:snapToGrid w:val="false"/>
        <w:jc w:val="both"/>
        <w:rPr>
          <w:sz w:val="10"/>
          <w:szCs w:val="10"/>
        </w:rPr>
      </w:pPr>
      <w:r>
        <w:rPr>
          <w:sz w:val="10"/>
          <w:szCs w:val="10"/>
        </w:rPr>
      </w:r>
    </w:p>
    <w:p>
      <w:pPr>
        <w:pStyle w:val="Normal"/>
        <w:snapToGrid w:val="false"/>
        <w:jc w:val="both"/>
        <w:rPr/>
      </w:pPr>
      <w:r>
        <w:rPr>
          <w:vertAlign w:val="superscript"/>
        </w:rPr>
        <w:t>104</w:t>
      </w:r>
      <w:r>
        <w:rPr/>
        <w:t xml:space="preserve">  </w:t>
        <w:tab/>
        <w:t>Có lần tôi nghe một người giảng, nói rằng có một con lợn nái dầm mình trong đầm lầy đầy bùn. Điều tốt nhất, Kinh thánh nói về điều đó, hãy mang con lợn ra khỏi đầm lầy. Anh em có thể đi xuống đây vào một con suối xinh đẹp, đi xuống ở bất cứ nơi nào ở đây, ở đó có con suối lớn đang tuôn chảy, ở trên núi, và nước thì đầy bùn, tốt hơn là anh em nên mang con lợn đó ra khỏi đầm lầy đó, nước sẽ rửa sạch nó.</w:t>
      </w:r>
    </w:p>
    <w:p>
      <w:pPr>
        <w:pStyle w:val="Normal"/>
        <w:snapToGrid w:val="false"/>
        <w:jc w:val="both"/>
        <w:rPr>
          <w:sz w:val="10"/>
          <w:szCs w:val="10"/>
        </w:rPr>
      </w:pPr>
      <w:r>
        <w:rPr>
          <w:sz w:val="10"/>
          <w:szCs w:val="10"/>
        </w:rPr>
      </w:r>
    </w:p>
    <w:p>
      <w:pPr>
        <w:pStyle w:val="Normal"/>
        <w:snapToGrid w:val="false"/>
        <w:jc w:val="both"/>
        <w:rPr/>
      </w:pPr>
      <w:r>
        <w:rPr/>
        <w:t xml:space="preserve">    </w:t>
      </w:r>
      <w:r>
        <w:rPr/>
        <w:tab/>
        <w:t>Có nhiều điều chúng ta phải lấy ra, trước khi nước sẽ đến từ Nguồn Suối tuôn đầy Huyết từ hông Em-ma-nu-ên phát ra, ở đó tội nhân tắm mình dưới suối Huyết này sạch hết mọi tội nhơ, sự lãnh đạm, nói nhảm của họ, và vân vân.</w:t>
      </w:r>
    </w:p>
    <w:p>
      <w:pPr>
        <w:pStyle w:val="Normal"/>
        <w:snapToGrid w:val="false"/>
        <w:jc w:val="both"/>
        <w:rPr>
          <w:sz w:val="10"/>
          <w:szCs w:val="10"/>
        </w:rPr>
      </w:pPr>
      <w:r>
        <w:rPr>
          <w:sz w:val="10"/>
          <w:szCs w:val="10"/>
        </w:rPr>
      </w:r>
    </w:p>
    <w:p>
      <w:pPr>
        <w:pStyle w:val="Normal"/>
        <w:snapToGrid w:val="false"/>
        <w:jc w:val="both"/>
        <w:rPr/>
      </w:pPr>
      <w:r>
        <w:rPr>
          <w:vertAlign w:val="superscript"/>
        </w:rPr>
        <w:t>106</w:t>
      </w:r>
      <w:r>
        <w:rPr/>
        <w:t xml:space="preserve">  </w:t>
        <w:tab/>
        <w:t xml:space="preserve">16 vị Mục sư Truyền đạo bởi vì tin -- họ nghĩ rằng tôi tin rằng Đức Chúa Trời đã giữ Hội thánh Ngài và bảo quản Hội thánh Ngài... Kinh thánh nói, </w:t>
      </w:r>
      <w:r>
        <w:rPr>
          <w:b/>
        </w:rPr>
        <w:t>“Kẻ nào nghe Lời Ta,”</w:t>
      </w:r>
      <w:r>
        <w:rPr/>
        <w:t xml:space="preserve"> không phải người nào đặt ra người đó nghe Lời. Đó là người mà Đức Chúa Trời đã mở mắt và mở tai để nghe. Không ai có thể làm điều đó cho đến khi Đức Chúa Trời mở mắt và tai người đó. </w:t>
      </w:r>
      <w:r>
        <w:rPr>
          <w:b/>
        </w:rPr>
        <w:t xml:space="preserve">“Ai </w:t>
      </w:r>
      <w:r>
        <w:rPr>
          <w:rStyle w:val="Em"/>
          <w:b/>
        </w:rPr>
        <w:t>nghe Lời Ta</w:t>
      </w:r>
      <w:r>
        <w:rPr>
          <w:b/>
        </w:rPr>
        <w:t xml:space="preserve"> mà tin Đấng đã sai Ta, thì được Sự sống Đời đời, và không đến sự phán xét, song vượt khỏi sự chết mà đến Sự Sống.”</w:t>
      </w:r>
      <w:r>
        <w:rPr/>
        <w:t xml:space="preserve"> Điều gì sẽ xảy ra cho người đó? Đức Chúa Trời đã nói dối hay Ngài đã nói Sự Thật?</w:t>
      </w:r>
    </w:p>
    <w:p>
      <w:pPr>
        <w:pStyle w:val="Normal"/>
        <w:snapToGrid w:val="false"/>
        <w:jc w:val="both"/>
        <w:rPr>
          <w:sz w:val="10"/>
          <w:szCs w:val="10"/>
        </w:rPr>
      </w:pPr>
      <w:r>
        <w:rPr>
          <w:sz w:val="10"/>
          <w:szCs w:val="10"/>
        </w:rPr>
      </w:r>
    </w:p>
    <w:p>
      <w:pPr>
        <w:pStyle w:val="Normal"/>
        <w:snapToGrid w:val="false"/>
        <w:jc w:val="both"/>
        <w:rPr/>
      </w:pPr>
      <w:r>
        <w:rPr>
          <w:vertAlign w:val="superscript"/>
        </w:rPr>
        <w:t>107</w:t>
      </w:r>
      <w:r>
        <w:rPr/>
        <w:t xml:space="preserve">  </w:t>
        <w:tab/>
        <w:t>Con người đúng không, hay là, “Ồ, anh có thể có được Đức Thánh Linh và được cứu, và ngày mai anh có thể bị hư mất và đi xuống địa ngục.” không? Anh em đừng bao giờ tin và chuyện phi lý. Đó là lời nói dối.</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đã từng được sanh lại, toàn bộ bản chất anh em đã tập trung vào điều khác. Nếu một người từng được trồng trong Đấng Christ, và... ? ... Sự Sống trong Cây Nho đang đến với người đó, người đó sẽ không bao giờ sanh trái bí nữa. Anh em có thể cột một trái trên người đó, nhưng người đó biết điều gì đó sai trật, người đó sẽ nằm ở đó và rên rỉ cho đến khi nó được lấy ra khỏi anh ta; Nó quá nặng nề với anh ta, kéo người đó xuống gần mặt đất. Người đó thích lớn lên. Không thể treo trái bí trên một cây nho.</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ể ý. Ồ, </w:t>
      </w:r>
      <w:r>
        <w:rPr>
          <w:b/>
        </w:rPr>
        <w:t>“Vì Đạo mà tranh chiến...”</w:t>
      </w:r>
      <w:r>
        <w:rPr/>
        <w:t xml:space="preserve"> Đó là “sốt sắng” tranh chiến; Không chỉ là tranh chiến, mà còn nhiệt thành tranh chiến; Giữa Sự Sống và sự chết. Chúng ta sẽ nhảy lên với một điều khác. Anh em có thể ở lại một thời gian dài trên một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110</w:t>
      </w:r>
      <w:r>
        <w:rPr/>
        <w:t xml:space="preserve">  </w:t>
        <w:tab/>
        <w:t xml:space="preserve">Điều kế tiếp chúng tôi muốn nói là tình yêu thương anh em, đã bị ăn mất khỏi cây nho, tình yêu thương anh em. Chúa Jêsus Phán, </w:t>
      </w:r>
      <w:r>
        <w:rPr>
          <w:b/>
        </w:rPr>
        <w:t xml:space="preserve">“Nếu các ngươi yêu nhau, thì ấy là tại điều đó mà </w:t>
      </w:r>
      <w:r>
        <w:rPr>
          <w:rStyle w:val="Em"/>
          <w:b/>
        </w:rPr>
        <w:t>thiên hạ</w:t>
      </w:r>
      <w:r>
        <w:rPr>
          <w:b/>
        </w:rPr>
        <w:t xml:space="preserve"> sẽ nhận biết các ngươi là môn đồ Ta.”</w:t>
      </w:r>
    </w:p>
    <w:p>
      <w:pPr>
        <w:pStyle w:val="Normal"/>
        <w:snapToGrid w:val="false"/>
        <w:jc w:val="both"/>
        <w:rPr>
          <w:sz w:val="10"/>
          <w:szCs w:val="10"/>
        </w:rPr>
      </w:pPr>
      <w:r>
        <w:rPr>
          <w:sz w:val="10"/>
          <w:szCs w:val="10"/>
        </w:rPr>
      </w:r>
    </w:p>
    <w:p>
      <w:pPr>
        <w:pStyle w:val="Normal"/>
        <w:snapToGrid w:val="false"/>
        <w:jc w:val="both"/>
        <w:rPr/>
      </w:pPr>
      <w:r>
        <w:rPr/>
        <w:t xml:space="preserve">    </w:t>
      </w:r>
      <w:r>
        <w:rPr/>
        <w:tab/>
        <w:t>Ồ, bây giờ chúng ta hãy lấy một ví dụ. Nếu một người không tin giống như tôi tin, tôi sẽ đi vào hội chúng của người đó và giảng với người ấy, chỉ giảng những gì người đó tin, và thẳng tiến lên ngay và để nó hành động, bởi vì tôi yêu người đó. Bởi bông trái mà anh em nhìn biết họ. Nếu họ không tin điều đó, và họ không có tình yêu thương anh em, họ rút ra khỏi, bất đồng, bỏ đạo, “Tôi sẽ không làm gì với Điều đó.” Tại sao anh em không đến với tôi và nói chuyện với tôi về Điều đó? Anh em không biết những gì tôi tin. Anh em hiểu không? Dù thế nào đi nữa, những gì tôi tin có gì khác nhau? Chính là Đấng tôi tin, Đức Chúa Jêsus Christ. Tôi không bao giờ rời khỏi một Buổi nhóm mà còn có sự nếm trải tệ hại, như tôi biết. Nhưng anh em thấy đấy, tình yêu thương anh em luôn luôn bị vùi dập tất cả.</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Phao-lô đã thấy điều đó, I Cô-rinh-tô 13, ông nói, </w:t>
      </w:r>
      <w:r>
        <w:rPr>
          <w:b/>
        </w:rPr>
        <w:t>“Hãy để tình yêu thương anh em liên tục.”</w:t>
      </w:r>
      <w:r>
        <w:rPr/>
        <w:t xml:space="preserve"> Nhưng tình yêu thương anh em đã bị lấy đi mất. Bây giờ, hãy xem, mỗi lần...</w:t>
      </w:r>
    </w:p>
    <w:p>
      <w:pPr>
        <w:pStyle w:val="Normal"/>
        <w:snapToGrid w:val="false"/>
        <w:jc w:val="both"/>
        <w:rPr>
          <w:sz w:val="10"/>
          <w:szCs w:val="10"/>
        </w:rPr>
      </w:pPr>
      <w:r>
        <w:rPr>
          <w:sz w:val="10"/>
          <w:szCs w:val="10"/>
        </w:rPr>
      </w:r>
    </w:p>
    <w:p>
      <w:pPr>
        <w:pStyle w:val="Normal"/>
        <w:snapToGrid w:val="false"/>
        <w:jc w:val="both"/>
        <w:rPr/>
      </w:pPr>
      <w:r>
        <w:rPr>
          <w:vertAlign w:val="superscript"/>
        </w:rPr>
        <w:t>113</w:t>
      </w:r>
      <w:r>
        <w:rPr/>
        <w:t xml:space="preserve">  </w:t>
        <w:tab/>
        <w:t>Hãy nghe cho kỹ lúc này, chúng ta sẽ đi vào phần cốt lõi đanh thép (strong meat). Mỗi lần ma quỉ lấy đi điều gì đó ra khỏi cây, chúng ta sẽ nói vỏ cây, côn trùng ăn hết vỏ cây, nó đặt một miếng giẻ rách cũ kỹ do con người tạo ra thay thế vào chung quanh thân cây. Đặt một miếng giẻ rách chung quanh vành đai sự sống của cây; Nó sẽ không sanh ra trái nào; Nó sẽ rơi xuống ngay dưới đất. Đó là lý do ngày nay chúng ta không thể có sự phục hưng trong thời của mình, đó là quá nhiều giáo điều do con người làm ra. Vành Đai Sự Sống sẽ không rửa sạch xuyên qua -- tấm giẻ rách, nó sẽ -- vành đai sự sống sẽ rơi ngay xuống đất. Đó là lý do những cơn phục hưng của chúng ta thất bại.</w:t>
      </w:r>
    </w:p>
    <w:p>
      <w:pPr>
        <w:pStyle w:val="Normal"/>
        <w:snapToGrid w:val="false"/>
        <w:jc w:val="both"/>
        <w:rPr>
          <w:sz w:val="10"/>
          <w:szCs w:val="10"/>
        </w:rPr>
      </w:pPr>
      <w:r>
        <w:rPr>
          <w:sz w:val="10"/>
          <w:szCs w:val="10"/>
        </w:rPr>
      </w:r>
    </w:p>
    <w:p>
      <w:pPr>
        <w:pStyle w:val="Normal"/>
        <w:snapToGrid w:val="false"/>
        <w:jc w:val="both"/>
        <w:rPr/>
      </w:pPr>
      <w:r>
        <w:rPr>
          <w:vertAlign w:val="superscript"/>
        </w:rPr>
        <w:t>114</w:t>
      </w:r>
      <w:r>
        <w:rPr/>
        <w:t xml:space="preserve">  </w:t>
        <w:tab/>
        <w:t>Ngày nọ Billy Graham nói; Ông đã được bổ nhiệm ở nơi ông có một Buổi nhóm Phục hưng lớn. Chính nơi mà ông đang giảng dạy, ông phải mang vợ mình ra khỏi công viên bởi vì những người đàn ông đàn bà đang sống đồi bại ngay trong những công viên. Vấn đề là gì? Những miếng giẻ rách do con người làm ra, thay vì vỏ cây Đức Chúa Trời mọc lên, nó sẽ không tải đi Sự Sống. Một Giáo hội được bao bọc chung quanh bằng giáo điều sẽ không tỏa đi quyền năng của Đức Chúa Trời lên những nhánh cây. Nó sẽ nói, “‘Thời kỳ Phép lạ’ đã qua rồi!” và rơi thẳng xuống đất. A-men! Tôi biết anh em nghĩ tôi thì điên khùng; Nhưng nếu tôi điên, hãy để mặc tôi, tôi cảm thấy tốt cách này. Hiểu không? Nó sẽ rơ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Lời Đức Chúa Trời, nếu Đức Chúa Trời nói ở đây, </w:t>
      </w:r>
      <w:r>
        <w:rPr>
          <w:b/>
        </w:rPr>
        <w:t>“Ta là Đức Giê-hô-va, Ta không bao giờ thay đổi.”</w:t>
      </w:r>
      <w:r>
        <w:rPr/>
        <w:t xml:space="preserve"> ...</w:t>
      </w:r>
    </w:p>
    <w:p>
      <w:pPr>
        <w:pStyle w:val="Normal"/>
        <w:snapToGrid w:val="false"/>
        <w:jc w:val="both"/>
        <w:rPr/>
      </w:pPr>
      <w:r>
        <w:rPr/>
        <w:t xml:space="preserve">    </w:t>
      </w:r>
      <w:r>
        <w:rPr/>
        <w:tab/>
        <w:t>“Ồ, Ngài đã thay đổi ngày nay,” Miếng giẻ rách nói: Nó rơi ngay xuống. Nơi đầu tiên nó bắt đầu là trong thời đại đầu tiên, khi đó họ không có giáo phái, và con người đã cố gắng khôi phục tình anh em qua những giáo phái. Tình yêu thương anh em đã bị cắt đi, bởi vì các giáo phái.</w:t>
      </w:r>
    </w:p>
    <w:p>
      <w:pPr>
        <w:pStyle w:val="Normal"/>
        <w:snapToGrid w:val="false"/>
        <w:jc w:val="both"/>
        <w:rPr>
          <w:sz w:val="10"/>
          <w:szCs w:val="10"/>
        </w:rPr>
      </w:pPr>
      <w:r>
        <w:rPr>
          <w:sz w:val="10"/>
          <w:szCs w:val="10"/>
        </w:rPr>
      </w:r>
    </w:p>
    <w:p>
      <w:pPr>
        <w:pStyle w:val="Normal"/>
        <w:snapToGrid w:val="false"/>
        <w:jc w:val="both"/>
        <w:rPr/>
      </w:pPr>
      <w:r>
        <w:rPr>
          <w:vertAlign w:val="superscript"/>
        </w:rPr>
        <w:t xml:space="preserve">118 </w:t>
        <w:tab/>
      </w:r>
      <w:r>
        <w:rPr/>
        <w:t>Hãy chỉ cho tôi một lần Đức Chúa Trời đã từng có một tổ chức hay giáo phái, và đã từng có Hội thánh Ngài trong giáo phái, hay đã từng có một giáo phái đã từng dấy lên mà không sụp đổ và không hề dấy lên lại. Nào, tôi đã đọc từ khi đến trên này, về chính đề tài này. Tôi đã đọc “Sách về Những Người Tử Vì Đạo” của Foxe. Tôi đã đọc những bản viết đầu tiên của Josephus. Tôi đã đọc “Hai Ba-by-lôn” của Hislop. Tôi đã đọc “Những Thời Đại Đầu Tiên” của Pember. Tôi... Ồ, và Các Giáo phụ Nicene (Nicene Fathers), và ngay trước Giáo Hội Nghị Nicene (Nicene Council), sau Lễ Ngũ tuần. Không hề có một giáo phái mà Đức Chúa Trời đã từng thiết lập trong Kinh thánh. Vậy thì sau đó chúng ta đã quy định và làm thành những giáo phái, chúng ta đi ra ngoài ý chỉ của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119</w:t>
      </w:r>
      <w:r>
        <w:rPr/>
        <w:t xml:space="preserve">  </w:t>
        <w:tab/>
        <w:t>Sâu lột vỏ gọi là giáo phái, đã ăn hết vỏ cây nguyên thủy của tình yêu thương anh em, và làm thành giáo phái, bằng sự mang giẻ rách chung quanh mình. Sự Sống của Đức Chúa Trời đến thẳng lên từ những cái rễ ở đây, Rễ và Chồi Đa-vít, khi Nó bắt đầu đến qua qua Đức Thánh Linh, lúc đó giáo phái nói, “Thời kỳ của phép lạ qua rồi. Anh đừng nói tiếng lạ ngày nay. Không có chuyện như làm phép báp-têm bằng Đức Thánh Linh. Không có sự chữa lành Thiêng liêng (bằng phép lạ). Điều đó đã chấm dứt rồi, nó đã chấm dứt cách đây đã lâu.” Đây là những nhánh ở đây đang chịu đựng, những bông trái...</w:t>
      </w:r>
    </w:p>
    <w:p>
      <w:pPr>
        <w:pStyle w:val="Normal"/>
        <w:snapToGrid w:val="false"/>
        <w:jc w:val="both"/>
        <w:rPr>
          <w:sz w:val="10"/>
          <w:szCs w:val="10"/>
        </w:rPr>
      </w:pPr>
      <w:r>
        <w:rPr>
          <w:sz w:val="10"/>
          <w:szCs w:val="10"/>
        </w:rPr>
      </w:r>
    </w:p>
    <w:p>
      <w:pPr>
        <w:pStyle w:val="Normal"/>
        <w:snapToGrid w:val="false"/>
        <w:jc w:val="both"/>
        <w:rPr/>
      </w:pPr>
      <w:r>
        <w:rPr>
          <w:vertAlign w:val="superscript"/>
        </w:rPr>
        <w:t>120</w:t>
      </w:r>
      <w:r>
        <w:rPr/>
        <w:t xml:space="preserve">  </w:t>
        <w:tab/>
        <w:t>Cây tốt, mạnh khỏe không cần phải xịt thuốc trừ sâu. Tại sao chúng ta phun thuốc hết lần này đến lần khác vì sự làm bẩn của những con sâu? Tại sao chúng ta làm điều đó vì điều gì? Là vì cây không khỏe mạnh. Việc gì làm cho nó không khỏe mạnh? Những giáo điều và những giáo phái đã ăn mất Vành Đai Sự Sống của nó. Nhất định thế. Giám Lý, Báp-tít, Trưởng Lão, Ngũ Tuần, ăn mất Vành Đai Sự Sống của cây, cố gắng thay thế bằng một giáo phái, mang hết thảy mọi người chịu ảnh hưởng đời sống chính trị. Đức Chúa Trời không muốn chúng ta gia nhập dưới tác động của chính trị và giáo điều. Chúng ta được kết hợp với nhau bởi Đức Thánh Linh, nguyên bản của Đức Chúa Trời, xé tấm lòng tội lỗi chúng ta ra, và hết thảy chúng ta trở nên một trong Đức Chúa Jêsus Christ. Điều đó là thật, hỡi anh em. Điều đó là, hỡi chị em.</w:t>
      </w:r>
    </w:p>
    <w:p>
      <w:pPr>
        <w:pStyle w:val="Normal"/>
        <w:snapToGrid w:val="false"/>
        <w:jc w:val="both"/>
        <w:rPr>
          <w:sz w:val="10"/>
          <w:szCs w:val="10"/>
        </w:rPr>
      </w:pPr>
      <w:r>
        <w:rPr>
          <w:sz w:val="10"/>
          <w:szCs w:val="10"/>
        </w:rPr>
      </w:r>
    </w:p>
    <w:p>
      <w:pPr>
        <w:pStyle w:val="Normal"/>
        <w:snapToGrid w:val="false"/>
        <w:jc w:val="both"/>
        <w:rPr/>
      </w:pPr>
      <w:r>
        <w:rPr>
          <w:vertAlign w:val="superscript"/>
        </w:rPr>
        <w:t>121</w:t>
      </w:r>
      <w:r>
        <w:rPr/>
        <w:t xml:space="preserve">  </w:t>
        <w:tab/>
        <w:t>Điều đó đã bắt đầu trong những thời đại đầu tiên sau cái chết của Đấng Christ, và sự sống lại, sau cái chết của các Sứ đồ: 300 năm sau, người ta mang vào Giáo Hội Nghị Nicene. Đó là khi họ hình thành tổ chức đầu tiên, là Giáo hội Công giáo. Có nghĩa là... “Công giáo” có nghĩa là “phổ thông, chung.” Từ Giáo hội Công giáo sanh ra Lu-the; Từ Lu-the, ra Wesley; Từ Wesley sanh ra Ngũ Tuần. Đi xuống loanh quanh những Giáo hội nhỏ khác như, ồ, Na-xa-ren, Hành Hương Thánh, và vân, vân, Báp-tít, và tất cả của cái đó. Hết thảy chúng đến từ điều đó, ổn thỏa trong cùng một mưu đồ: Giáo phái. Trong khi Đức Chúa Trời ban cho một Hội thánh phước hạnh, hay một nhóm người, họ nhanh chóng kéo ra một hàng rào nhỏ chung quanh nó, và đây là nơi họ bày tỏ lập trường của mình (take their stand). Đức Chúa Trời muốn xé đổ mọi hàng rào.</w:t>
      </w:r>
    </w:p>
    <w:p>
      <w:pPr>
        <w:pStyle w:val="Normal"/>
        <w:snapToGrid w:val="false"/>
        <w:jc w:val="both"/>
        <w:rPr>
          <w:sz w:val="10"/>
          <w:szCs w:val="10"/>
        </w:rPr>
      </w:pPr>
      <w:r>
        <w:rPr>
          <w:sz w:val="10"/>
          <w:szCs w:val="10"/>
        </w:rPr>
      </w:r>
    </w:p>
    <w:p>
      <w:pPr>
        <w:pStyle w:val="Normal"/>
        <w:snapToGrid w:val="false"/>
        <w:jc w:val="both"/>
        <w:rPr/>
      </w:pPr>
      <w:r>
        <w:rPr>
          <w:vertAlign w:val="superscript"/>
        </w:rPr>
        <w:t>122</w:t>
      </w:r>
      <w:r>
        <w:rPr/>
        <w:t xml:space="preserve">  </w:t>
        <w:tab/>
        <w:t>Tôi còn nhớ khi lần đầu tiên tôi đến miền Tây; Đó là vào lúc họ dùng máy cày ‘đĩa’ đang đào bới lại ruộng đất sau mùa gặt (discing up) ở Kansas, và chúng tôi đã đưa lúa mì vào nơi đó. Tôi có thể thấy những người chăn bò già họ không hề biết gì về máy cày hay -- bất cứ cái gì, hoặc trồng lúa mì; Tất cả họ biết chăn những bầy súc vật. Chúng tôi đi đến mang vào những chiếc xe ô-tô, đặt những bãi chơi gôn, và mặc những cái quần lửng ngang đầu gối người ta thường mặc khi chơi đánh gôn, tất cả các thứ như thế. Tôi có thể thấy những người già tóc bạc trắng dài đang đội mũ, thấy họ mang vào những bộ phận trong máy gặt và những người trồng lúa mì, và những thứ như thế (họ dán chặt đôi chân trong đôi dép và kéo mũ xuống), đặt hàng rào chung quanh khắp nơi. Họ không thể đứng đó; Họ không biết gì về có làm hàng rào bên trong. Họ đứng trong hàng lối bởi Đức Chúa Trời và một mình. Những mái tóc bạc thả xuống dưới mũ như thế; Đang kêu la, khóc lóc, chỉ kéo nó xuống và nói, “Tôi không thể chịu đựng những điều này.” Rồi cỡi ngựa đi về phía mặt trời lặn.</w:t>
      </w:r>
    </w:p>
    <w:p>
      <w:pPr>
        <w:pStyle w:val="Normal"/>
        <w:snapToGrid w:val="false"/>
        <w:jc w:val="both"/>
        <w:rPr>
          <w:sz w:val="10"/>
          <w:szCs w:val="10"/>
        </w:rPr>
      </w:pPr>
      <w:r>
        <w:rPr>
          <w:sz w:val="10"/>
          <w:szCs w:val="10"/>
        </w:rPr>
      </w:r>
    </w:p>
    <w:p>
      <w:pPr>
        <w:pStyle w:val="Normal"/>
        <w:snapToGrid w:val="false"/>
        <w:jc w:val="both"/>
        <w:rPr/>
      </w:pPr>
      <w:r>
        <w:rPr>
          <w:vertAlign w:val="superscript"/>
        </w:rPr>
        <w:t>123</w:t>
      </w:r>
      <w:r>
        <w:rPr/>
        <w:t xml:space="preserve">  </w:t>
        <w:tab/>
        <w:t>Đức Chúa Trời giúp chúng ta ngày nay có những khách bộ hành sẽ không chịu đựng lập hàng rào giáo phái và giáo điều, và cỡi đi về phía mặt trời mọc, với đức tin đó không thể lay chuyển, đó là đức tin đã một lần ban cho các Thánh đồ, với tình yêu thương anh em phá đổ mọi giáo điều và hàng rào xuống, và nói, “Chúng ta là anh em. Chúng ta là một trong Đức Chúa Jêsus Christ. Bất cứ điều gì Đức Chúa Trời Phán, chúng ta có thể nói ‘A-men!’ đằng sau nó.” Xin ban cho chúng ta loại người đó.</w:t>
      </w:r>
    </w:p>
    <w:p>
      <w:pPr>
        <w:pStyle w:val="Normal"/>
        <w:snapToGrid w:val="false"/>
        <w:jc w:val="both"/>
        <w:rPr>
          <w:sz w:val="10"/>
          <w:szCs w:val="10"/>
        </w:rPr>
      </w:pPr>
      <w:r>
        <w:rPr>
          <w:sz w:val="10"/>
          <w:szCs w:val="10"/>
        </w:rPr>
      </w:r>
    </w:p>
    <w:p>
      <w:pPr>
        <w:pStyle w:val="Normal"/>
        <w:snapToGrid w:val="false"/>
        <w:jc w:val="both"/>
        <w:rPr/>
      </w:pPr>
      <w:r>
        <w:rPr>
          <w:vertAlign w:val="superscript"/>
        </w:rPr>
        <w:t>124</w:t>
      </w:r>
      <w:r>
        <w:rPr/>
        <w:t xml:space="preserve">  </w:t>
        <w:tab/>
        <w:t>Đúng thế. Những giáo điều... Thế thì họ hình thành những gì họ gọi là -- các Giáo phụ Tiền Nicene (Pre-Nicene Father). Họ đến với nhau tổ chức một hội đồng. Trong Hội đồng này đã ấp ra Giáo hội ‘Công giáo’, có nghĩa là Giáo hội ‘Chung’ (Công công), làm tan rã tất cả những Hội thánh nhỏ khắp nơi Đức Chúa Trời đang quan tâm đến, và ép họ nhập vào cùng một Giáo hội để trở thành cùng một thứ ‘tôn giáo’.</w:t>
      </w:r>
    </w:p>
    <w:p>
      <w:pPr>
        <w:pStyle w:val="Normal"/>
        <w:snapToGrid w:val="false"/>
        <w:jc w:val="both"/>
        <w:rPr>
          <w:sz w:val="10"/>
          <w:szCs w:val="10"/>
        </w:rPr>
      </w:pPr>
      <w:r>
        <w:rPr>
          <w:sz w:val="10"/>
          <w:szCs w:val="10"/>
        </w:rPr>
      </w:r>
    </w:p>
    <w:p>
      <w:pPr>
        <w:pStyle w:val="Normal"/>
        <w:snapToGrid w:val="false"/>
        <w:jc w:val="both"/>
        <w:rPr/>
      </w:pPr>
      <w:r>
        <w:rPr/>
        <w:t xml:space="preserve">    </w:t>
      </w:r>
      <w:r>
        <w:rPr/>
        <w:tab/>
        <w:t>Họ đặt một con bò trên một cánh tay, một con bò khác trên cánh tay kia, và treo cây thập tự trước người đó, bảo người đó hôn nó hoặc là -- cúi xuống nhận Công giáo, hay là họ bắt đầu với một con bò ở đầu này và một con bò ở đầu kia, và kéo người đó ra từng mảnh. Họ lấy một phụ nữ, và lấy tóc họ nhúng vào thùng dầu hắc, và bảo người đó hôn mô hình cây thánh giá này; Người phụ nữ cũng làm điều đó, và cúi đầu khuất phục đạo Công giáo, hoặc là họ sẽ châm lửa đốt cháy tóc trên đầu nàng. Đặt họ lên trên cọc trói người để thiêu sống và mọi thứ khác; Đưa họ vào trong cái người ta gọi là đàn bà sắt, và bắt họ ấn những cái chốt, cố gắng để họ hôn vào mô hình thánh giá, đi theo cái người ta gọi là ‘Tôn giáo Cơ-đốc’ (Cơ-đốc giáo), và nghiền nát họ ngay vào trong bụi đất.</w:t>
      </w:r>
    </w:p>
    <w:p>
      <w:pPr>
        <w:pStyle w:val="Normal"/>
        <w:snapToGrid w:val="false"/>
        <w:jc w:val="both"/>
        <w:rPr>
          <w:sz w:val="10"/>
          <w:szCs w:val="10"/>
        </w:rPr>
      </w:pPr>
      <w:r>
        <w:rPr>
          <w:sz w:val="10"/>
          <w:szCs w:val="10"/>
        </w:rPr>
      </w:r>
    </w:p>
    <w:p>
      <w:pPr>
        <w:pStyle w:val="Normal"/>
        <w:snapToGrid w:val="false"/>
        <w:jc w:val="both"/>
        <w:rPr/>
      </w:pPr>
      <w:r>
        <w:rPr>
          <w:vertAlign w:val="superscript"/>
        </w:rPr>
        <w:t>126</w:t>
      </w:r>
      <w:r>
        <w:rPr/>
        <w:t xml:space="preserve">  </w:t>
        <w:tab/>
        <w:t xml:space="preserve">Những kẻ chết vì Đạo đứng đó không nháy mắt. Họ biết mình đang đứng ở đâu. Họ biết mình đang tin Ai. Họ có thể biết điều này, rằng Đức Chúa Trời có thể khiến họ sống lại trong ngày sau rốt, bởi vì Ngài đã Hứa điều đó. Trước khi người đó cúi mình trước những hàng nhựa cây giẻ rách bụi bặm, cũ kỹ do con người làm ra, người đó có thể chết trên gốc cây (on the stump). Ha-lê-lu-gia! </w:t>
      </w:r>
    </w:p>
    <w:p>
      <w:pPr>
        <w:pStyle w:val="Normal"/>
        <w:snapToGrid w:val="false"/>
        <w:jc w:val="both"/>
        <w:rPr>
          <w:sz w:val="10"/>
          <w:szCs w:val="10"/>
        </w:rPr>
      </w:pPr>
      <w:r>
        <w:rPr>
          <w:sz w:val="10"/>
          <w:szCs w:val="10"/>
        </w:rPr>
      </w:r>
    </w:p>
    <w:p>
      <w:pPr>
        <w:pStyle w:val="Normal"/>
        <w:snapToGrid w:val="false"/>
        <w:jc w:val="both"/>
        <w:rPr/>
      </w:pPr>
      <w:r>
        <w:rPr/>
        <w:t xml:space="preserve">    </w:t>
      </w:r>
      <w:r>
        <w:rPr/>
        <w:tab/>
        <w:t>Hãy để tôi chết chỗ giống như vậy. Nếu Đức Chúa Trời tôi không đến trong thế hệ này, tôi sẽ chết trên gốc cây nơi sâu lột vỏ ăn nó, tin rằng Hội thánh Ngài và Lời Ngài hôm qua, ngày nay, cho đến đời đời không hề thay đổi. Tôi không thể sanh ra điều đó trong tất cả những nhánh này, bởi vì những đường nhựa cây xưa cũ ở bên ngoài những giáo phái ở đây, và giáo điều cắt đứt tôi và làm tôi rơi xuống như một củ khoai tây nóng [vấn đề khó giải quyết] (a hot potato). Điều đó có thể đúng. Nhưng tôi sẽ đứng trung thành ở gốc cây, và kêu khóc cho giờ sẽ đến. Đức Chúa Trời sẽ không phục Hội thánh Ngài cho đến khi nó trở lại tình trạng trước đây.</w:t>
      </w:r>
    </w:p>
    <w:p>
      <w:pPr>
        <w:pStyle w:val="Normal"/>
        <w:snapToGrid w:val="false"/>
        <w:jc w:val="both"/>
        <w:rPr>
          <w:sz w:val="10"/>
          <w:szCs w:val="10"/>
        </w:rPr>
      </w:pPr>
      <w:r>
        <w:rPr>
          <w:sz w:val="10"/>
          <w:szCs w:val="10"/>
        </w:rPr>
      </w:r>
    </w:p>
    <w:p>
      <w:pPr>
        <w:pStyle w:val="Normal"/>
        <w:snapToGrid w:val="false"/>
        <w:jc w:val="both"/>
        <w:rPr/>
      </w:pPr>
      <w:r>
        <w:rPr>
          <w:vertAlign w:val="superscript"/>
        </w:rPr>
        <w:t>128</w:t>
      </w:r>
      <w:r>
        <w:rPr/>
        <w:t xml:space="preserve">  </w:t>
        <w:tab/>
        <w:t xml:space="preserve">Điều thứ 3 này có thể làm tổn thương, tôi không muốn điều đó. Hãy theo dõi những hàng nhựa cây lớn bị cắt đi. Trong suốt thời gian tổ chức đó, đó là cái đập vào để bắt đầu. Chỗ đầu tiên, nếu họ có tình anh em với nhau, họ không bao giờ cần một giáo phái. Sau đó khi họ thấy họ không thể có -- họ sẽ không có tình anh em, hay họ nghĩ họ không phải... </w:t>
      </w:r>
      <w:r>
        <w:rPr>
          <w:b/>
        </w:rPr>
        <w:t>“Nhưng ai chờ đợi Đức Giê-hô-va sẽ làm mới lại sức lực của mình.”</w:t>
      </w:r>
      <w:r>
        <w:rPr/>
        <w:t xml:space="preserve"> Thay vì nhận lấy Lời Đức Chúa Trời, họ đã chủ trương một tổ chức.</w:t>
      </w:r>
    </w:p>
    <w:p>
      <w:pPr>
        <w:pStyle w:val="Normal"/>
        <w:snapToGrid w:val="false"/>
        <w:jc w:val="both"/>
        <w:rPr>
          <w:sz w:val="10"/>
          <w:szCs w:val="10"/>
        </w:rPr>
      </w:pPr>
      <w:r>
        <w:rPr>
          <w:sz w:val="10"/>
          <w:szCs w:val="10"/>
        </w:rPr>
      </w:r>
    </w:p>
    <w:p>
      <w:pPr>
        <w:pStyle w:val="Normal"/>
        <w:snapToGrid w:val="false"/>
        <w:jc w:val="both"/>
        <w:rPr/>
      </w:pPr>
      <w:r>
        <w:rPr>
          <w:vertAlign w:val="superscript"/>
        </w:rPr>
        <w:t>129</w:t>
      </w:r>
      <w:r>
        <w:rPr/>
        <w:t xml:space="preserve">  </w:t>
        <w:tab/>
        <w:t>Lu-the lộ ra từ tổ chức đó, 550 năm sau. Ông đã làm gì? Quay lại ngay, đã làm điều giống như họ đã làm. Đến Calvin lộ ra ngay từ đó. Ngay từ đó lột ra Wesley. Ngay từ Wesley đến Ngũ Tuần. Sau Ngũ Tuần, sẽ là gì? Tôi hi vọng việc Đấng Christ đến. Bởi vì Ngũ Tuần đã làm giống như những người còn lại của họ đã làm.</w:t>
      </w:r>
    </w:p>
    <w:p>
      <w:pPr>
        <w:pStyle w:val="Normal"/>
        <w:snapToGrid w:val="false"/>
        <w:jc w:val="both"/>
        <w:rPr>
          <w:sz w:val="10"/>
          <w:szCs w:val="10"/>
        </w:rPr>
      </w:pPr>
      <w:r>
        <w:rPr>
          <w:sz w:val="10"/>
          <w:szCs w:val="10"/>
        </w:rPr>
      </w:r>
    </w:p>
    <w:p>
      <w:pPr>
        <w:pStyle w:val="Normal"/>
        <w:snapToGrid w:val="false"/>
        <w:jc w:val="both"/>
        <w:rPr/>
      </w:pPr>
      <w:r>
        <w:rPr>
          <w:vertAlign w:val="superscript"/>
        </w:rPr>
        <w:t>130</w:t>
      </w:r>
      <w:r>
        <w:rPr/>
        <w:t xml:space="preserve">  </w:t>
        <w:tab/>
        <w:t xml:space="preserve">Khải huyền chương 12 nói rằng họ sẽ làm điều đó. Nó là dâm phụ, và họ là những gái điếm. Họ là những dâm phụ. Giáo hội Công giáo được gọi là </w:t>
      </w:r>
      <w:r>
        <w:rPr>
          <w:b/>
        </w:rPr>
        <w:t>“dâm phụ”</w:t>
      </w:r>
      <w:r>
        <w:rPr/>
        <w:t xml:space="preserve"> trong Kinh thánh, “d-â-m - p-h-ụ” (“w-h-o-r-e”). I Cô-rinh-tô 12 nói vậy. Và đã nói, những con gái của nó... Bây giờ, nếu... Họ không thể là những người đàn ông. Ngài không bao giờ nói con trai của nó, mà nói những con gái của nó. Các Giáo hội được tượng trưng trong Kinh thánh như người đàn bà. Các con gái bà là những gái điếm. (Anh em hiểu không?), cùng một thứ. Nó là loại gì, gái điếm như thế nào? Phạm tội “tà dâm thuộc linh” (spiritual fornication) chống lại Lời Đức Chúa Trời, đang nắm giữ miếng giẻ rách giáo phái thay vì </w:t>
      </w:r>
      <w:r>
        <w:rPr>
          <w:b/>
        </w:rPr>
        <w:t>“chịu đựng nhiệt thành tranh chiến vì Đạo đã truyền cho các Thánh đồ một lần đủ rồi,”</w:t>
      </w:r>
      <w:r>
        <w:rPr/>
        <w:t xml:space="preserve"> thay - thay vì trở về và nhận lấy Lời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131</w:t>
      </w:r>
      <w:r>
        <w:rPr/>
        <w:t xml:space="preserve">  </w:t>
        <w:tab/>
        <w:t>Cách đây không lâu tôi đã nói chuyện với một Linh mục (priest), ông ấy nói, “Tôi không quan tâm Kinh thánh nói gì. Chúng tôi có Giáo hội.’</w:t>
      </w:r>
    </w:p>
    <w:p>
      <w:pPr>
        <w:pStyle w:val="Normal"/>
        <w:snapToGrid w:val="false"/>
        <w:jc w:val="both"/>
        <w:rPr/>
      </w:pPr>
      <w:r>
        <w:rPr/>
        <w:t xml:space="preserve">    </w:t>
      </w:r>
      <w:r>
        <w:rPr/>
        <w:tab/>
        <w:t>Tôi nói, “Đó là Lời Đức Chúa Trời.”</w:t>
      </w:r>
    </w:p>
    <w:p>
      <w:pPr>
        <w:pStyle w:val="Normal"/>
        <w:snapToGrid w:val="false"/>
        <w:jc w:val="both"/>
        <w:rPr/>
      </w:pPr>
      <w:r>
        <w:rPr/>
        <w:t xml:space="preserve">    </w:t>
      </w:r>
      <w:r>
        <w:rPr/>
        <w:tab/>
        <w:t>“Chúng tôi đã làm ra điều đó.”</w:t>
      </w:r>
    </w:p>
    <w:p>
      <w:pPr>
        <w:pStyle w:val="Normal"/>
        <w:snapToGrid w:val="false"/>
        <w:jc w:val="both"/>
        <w:rPr/>
      </w:pPr>
      <w:r>
        <w:rPr/>
        <w:t xml:space="preserve">    </w:t>
      </w:r>
      <w:r>
        <w:rPr/>
        <w:tab/>
        <w:t>Tôi nói, “Tại sao thay đổi nó nhiều như vậy? Ông không có một điều trong Giáo hội của các ông mà trong Kinh thánh này dạy.” Tôi đang nói với ông ấy về việc tôi làm phép báp-têm cho một cô gái nhơn Danh Đức Chúa Jêsus Christ.</w:t>
      </w:r>
    </w:p>
    <w:p>
      <w:pPr>
        <w:pStyle w:val="Normal"/>
        <w:snapToGrid w:val="false"/>
        <w:jc w:val="both"/>
        <w:rPr/>
      </w:pPr>
      <w:r>
        <w:rPr/>
        <w:t xml:space="preserve">    </w:t>
      </w:r>
      <w:r>
        <w:rPr/>
        <w:tab/>
        <w:t>Ông ấy nói, “Ông biết đấy, Giáo hội Công giáo thường làm điều đó.”</w:t>
      </w:r>
    </w:p>
    <w:p>
      <w:pPr>
        <w:pStyle w:val="Normal"/>
        <w:snapToGrid w:val="false"/>
        <w:jc w:val="both"/>
        <w:rPr/>
      </w:pPr>
      <w:r>
        <w:rPr/>
        <w:t xml:space="preserve">    </w:t>
      </w:r>
      <w:r>
        <w:rPr/>
        <w:tab/>
        <w:t>Tôi nói, “Khi nào? Tất cả mọi lịch sự của các Giáo hội mà tôi biết đều như vậy cả (laying right there).”</w:t>
      </w:r>
    </w:p>
    <w:p>
      <w:pPr>
        <w:pStyle w:val="Normal"/>
        <w:snapToGrid w:val="false"/>
        <w:jc w:val="both"/>
        <w:rPr/>
      </w:pPr>
      <w:r>
        <w:rPr/>
        <w:t xml:space="preserve">    </w:t>
      </w:r>
      <w:r>
        <w:rPr/>
        <w:tab/>
        <w:t>Ông ta đáp, “Chúng tôi tin vào ‘Sách Giáo lý Vấn đáp’ (catechism) của chúng tôi.”</w:t>
      </w:r>
    </w:p>
    <w:p>
      <w:pPr>
        <w:pStyle w:val="Normal"/>
        <w:snapToGrid w:val="false"/>
        <w:jc w:val="both"/>
        <w:rPr/>
      </w:pPr>
      <w:r>
        <w:rPr/>
        <w:t xml:space="preserve">    </w:t>
      </w:r>
      <w:r>
        <w:rPr/>
        <w:tab/>
        <w:t>Tôi hỏi “Thế còn lịch sử thì sao?”</w:t>
      </w:r>
    </w:p>
    <w:p>
      <w:pPr>
        <w:pStyle w:val="Normal"/>
        <w:snapToGrid w:val="false"/>
        <w:jc w:val="both"/>
        <w:rPr/>
      </w:pPr>
      <w:r>
        <w:rPr/>
        <w:t xml:space="preserve">    </w:t>
      </w:r>
      <w:r>
        <w:rPr/>
        <w:tab/>
        <w:t>“Chúng tôi không quan tâm lịch sử nói gì; Chúng tôi tin vào sách giáo lý vấn đáp.”</w:t>
      </w:r>
    </w:p>
    <w:p>
      <w:pPr>
        <w:pStyle w:val="Normal"/>
        <w:snapToGrid w:val="false"/>
        <w:jc w:val="both"/>
        <w:rPr/>
      </w:pPr>
      <w:r>
        <w:rPr/>
        <w:t xml:space="preserve">    </w:t>
      </w:r>
      <w:r>
        <w:rPr/>
        <w:tab/>
        <w:t>Tôi nói, “Làm sao ông biết có một George Washington hay là Abraham Lincoln? Làm thế nào ông biết có những Cha hành hương? Bởi vì chúng ta tin vào lịch sử của mình.”</w:t>
      </w:r>
    </w:p>
    <w:p>
      <w:pPr>
        <w:pStyle w:val="Normal"/>
        <w:snapToGrid w:val="false"/>
        <w:jc w:val="both"/>
        <w:rPr>
          <w:sz w:val="10"/>
          <w:szCs w:val="10"/>
        </w:rPr>
      </w:pPr>
      <w:r>
        <w:rPr>
          <w:sz w:val="10"/>
          <w:szCs w:val="10"/>
        </w:rPr>
      </w:r>
    </w:p>
    <w:p>
      <w:pPr>
        <w:pStyle w:val="Normal"/>
        <w:snapToGrid w:val="false"/>
        <w:jc w:val="both"/>
        <w:rPr/>
      </w:pPr>
      <w:r>
        <w:rPr>
          <w:vertAlign w:val="superscript"/>
        </w:rPr>
        <w:t>135</w:t>
      </w:r>
      <w:r>
        <w:rPr/>
        <w:t xml:space="preserve">  </w:t>
        <w:tab/>
        <w:t>Tôi nói, “Không có nơi nào mà Giáo hội Công giáo từng được tổ chức cho đến 360 năm sau cái chết của Sứ đồ cuối cùng.” Tôi nói, “Và Giáo hội Công giáo đã không được biết đến. Họ đã không làm phép báp-têm nhơn Danh [cái Tên] Đức Chúa Jêsus Christ, bởi vì họ chính là cơ sở đầu tiên mang phép báp-têm giả vào. Và nó là...”</w:t>
      </w:r>
    </w:p>
    <w:p>
      <w:pPr>
        <w:pStyle w:val="Normal"/>
        <w:snapToGrid w:val="false"/>
        <w:jc w:val="both"/>
        <w:rPr/>
      </w:pPr>
      <w:r>
        <w:rPr/>
        <w:t xml:space="preserve">    </w:t>
      </w:r>
      <w:r>
        <w:rPr/>
        <w:tab/>
        <w:t>Ông ấy nói, “Ồ, nào, chờ một chút. Chúng tôi có quyền, chúng tôi có Giáo hội. Chúng tôi làm những gì chúng tôi muốn, bởi vì Đức Chúa Trời ở trong Nhà thờ Ngài.”</w:t>
      </w:r>
    </w:p>
    <w:p>
      <w:pPr>
        <w:pStyle w:val="Normal"/>
        <w:snapToGrid w:val="false"/>
        <w:jc w:val="both"/>
        <w:rPr/>
      </w:pPr>
      <w:r>
        <w:rPr/>
        <w:t xml:space="preserve">    </w:t>
      </w:r>
      <w:r>
        <w:rPr/>
        <w:tab/>
        <w:t>Tôi nói, “Đức Chúa Trời ở trong Lời Ngài, không phải ở trong Nhà thờ đó.”</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ếu Giáo hội bất đồng với Lời, thế thì có điều gì sai trật. </w:t>
      </w:r>
      <w:r>
        <w:rPr>
          <w:b/>
        </w:rPr>
        <w:t xml:space="preserve">“Thà xưng </w:t>
      </w:r>
      <w:r>
        <w:rPr/>
        <w:t>[Lời]</w:t>
      </w:r>
      <w:r>
        <w:rPr>
          <w:b/>
        </w:rPr>
        <w:t xml:space="preserve"> Đức Chúa Trời là thật và lời của mọi người khác là giả dối,”</w:t>
      </w:r>
      <w:r>
        <w:rPr/>
        <w:t xml:space="preserve"> Đúng thế. Lời Đức Chúa Trời là thật. Hãy thực hiện Lời Ngài đúng đắn. Hãy trở về với Lời Ngài. Thấy sâu lột vỏ ăn không?</w:t>
      </w:r>
    </w:p>
    <w:p>
      <w:pPr>
        <w:pStyle w:val="Normal"/>
        <w:snapToGrid w:val="false"/>
        <w:jc w:val="both"/>
        <w:rPr>
          <w:sz w:val="10"/>
          <w:szCs w:val="10"/>
        </w:rPr>
      </w:pPr>
      <w:r>
        <w:rPr>
          <w:sz w:val="10"/>
          <w:szCs w:val="10"/>
        </w:rPr>
      </w:r>
    </w:p>
    <w:p>
      <w:pPr>
        <w:pStyle w:val="Normal"/>
        <w:snapToGrid w:val="false"/>
        <w:jc w:val="both"/>
        <w:rPr/>
      </w:pPr>
      <w:r>
        <w:rPr>
          <w:vertAlign w:val="superscript"/>
        </w:rPr>
        <w:t>138</w:t>
      </w:r>
      <w:r>
        <w:rPr/>
        <w:t xml:space="preserve">  </w:t>
        <w:tab/>
        <w:t>Trong suốt thời gian của Các Giáo phụ Nicene đầu tiên... Gene à, anh cũng chỉ lấy nó. Giáo Hội Nghị Nicene lớn ấy đã nảy sinh ra sự tranh cãi lớn vì lý do: “Có ‘Một Đức Chúa’ Trời hay ‘Ba Đức Chúa Trời’: Cha, là 1, Con, là 2, và Đức Thánh Linh là 3?” Và họ đã chấp nhận có ‘Ba Đức Chúa Trời’! Bây giờ, nếu anh em không tin điều đó, tôi sẽ đọc cho anh em ngay bây giờ về Giáo Hội Nghị Nicene, Các Giáo phụ Nicene. Họ đã làm điều đó: ‘Ba Đức Chúa Trời’.</w:t>
      </w:r>
    </w:p>
    <w:p>
      <w:pPr>
        <w:pStyle w:val="Normal"/>
        <w:snapToGrid w:val="false"/>
        <w:jc w:val="both"/>
        <w:rPr>
          <w:sz w:val="10"/>
          <w:szCs w:val="10"/>
        </w:rPr>
      </w:pPr>
      <w:r>
        <w:rPr>
          <w:sz w:val="10"/>
          <w:szCs w:val="10"/>
        </w:rPr>
      </w:r>
    </w:p>
    <w:p>
      <w:pPr>
        <w:pStyle w:val="Normal"/>
        <w:snapToGrid w:val="false"/>
        <w:jc w:val="both"/>
        <w:rPr>
          <w:b/>
          <w:b/>
        </w:rPr>
      </w:pPr>
      <w:r>
        <w:rPr/>
        <w:t xml:space="preserve">    </w:t>
      </w:r>
      <w:r>
        <w:rPr/>
        <w:tab/>
        <w:t xml:space="preserve">Chỉ có một Đức Chúa Trời, Một Đức Chúa Trời Độc Nhất, Ngài là Đức Giê-hô-va Đức Chúa Trời -- </w:t>
      </w:r>
      <w:r>
        <w:rPr>
          <w:b/>
        </w:rPr>
        <w:t>“Đấng TA LÀ Vĩ Đại Tối Cao, là An-pha và Ô-mê-ga, Đấng Đầu Tiên và Đấng Sau Cùng.”</w:t>
      </w:r>
    </w:p>
    <w:p>
      <w:pPr>
        <w:pStyle w:val="Normal"/>
        <w:snapToGrid w:val="false"/>
        <w:jc w:val="both"/>
        <w:rPr>
          <w:b/>
          <w:b/>
          <w:sz w:val="10"/>
          <w:szCs w:val="10"/>
        </w:rPr>
      </w:pPr>
      <w:r>
        <w:rPr>
          <w:b/>
          <w:sz w:val="10"/>
          <w:szCs w:val="10"/>
        </w:rPr>
      </w:r>
    </w:p>
    <w:p>
      <w:pPr>
        <w:pStyle w:val="Normal"/>
        <w:snapToGrid w:val="false"/>
        <w:jc w:val="both"/>
        <w:rPr/>
      </w:pPr>
      <w:r>
        <w:rPr>
          <w:vertAlign w:val="superscript"/>
        </w:rPr>
        <w:t>140</w:t>
      </w:r>
      <w:r>
        <w:rPr/>
        <w:t xml:space="preserve">  </w:t>
        <w:tab/>
        <w:t>Họ đã có cách... Để làm điều đó họ phải để cho cái gì hoạt động với nó. Để làm điều đó họ đã cố gắng nói, “Đức Chúa Trời là Cha, Đức Chúa Trời Con, Đức Chúa Trời Đức Thánh Linh.” Bây giờ, nhất định không có chuyện như vậy. Không có 3 Đức Chúa Trời. Đó là chủ nghĩa ngoại giáo (heathenism). Có 3 chức vụ của cùng một Đức Chúa Trời.</w:t>
      </w:r>
    </w:p>
    <w:p>
      <w:pPr>
        <w:pStyle w:val="Normal"/>
        <w:snapToGrid w:val="false"/>
        <w:jc w:val="both"/>
        <w:rPr>
          <w:sz w:val="10"/>
          <w:szCs w:val="10"/>
        </w:rPr>
      </w:pPr>
      <w:r>
        <w:rPr>
          <w:sz w:val="10"/>
          <w:szCs w:val="10"/>
        </w:rPr>
      </w:r>
    </w:p>
    <w:p>
      <w:pPr>
        <w:pStyle w:val="Normal"/>
        <w:snapToGrid w:val="false"/>
        <w:jc w:val="both"/>
        <w:rPr/>
      </w:pPr>
      <w:r>
        <w:rPr/>
        <w:t xml:space="preserve">    </w:t>
      </w:r>
      <w:r>
        <w:rPr/>
        <w:tab/>
        <w:t>Cương vị làm Cha (Fatherhood)... Khi Đức Chúa Trời ở một mình, Thánh khiết; Luật pháp của Ngài, sự công bình Ngài khiến cho Ngài Thánh khiết. Ngài muốn ở trong một con người; Ngài muốn Thờ phượng với con người. Ngài muốn con người Thờ phượng Ngài. Ngài phải đến với con người. Rồi khi Ngài làm thế, Ngài đã sáng tạo, phủ bóng trên một nữ đồng trinh nhỏ bé tên là Ma-ri (Giê-hô-va Đức Chúa Trời đã làm.), tạo nên trong tử cung nàng một tế bào, tế bào Huyết. Tế bào Huyết đó phát triển thành nhiều tế bào, và sanh ra Con Người, là Đức Chúa Jêsus Christ. Đức Chúa Trời Toàn Năng, Đức Chúa Cha, ở trong Ngà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Vào ngày Giăng làm phép báp-têm cho Ngài, Ngài đã nhận lãnh Đức Thánh Linh, Giăng nói, </w:t>
      </w:r>
      <w:r>
        <w:rPr>
          <w:b/>
        </w:rPr>
        <w:t xml:space="preserve">“Tôi nhìn và thấy Thánh Linh của Đức Chúa Trời lấy hình chim bồ câu ngự xuống trên Ngài; Lại có tiếng từ trên trời Phán rằng: Này là </w:t>
      </w:r>
      <w:r>
        <w:rPr>
          <w:rStyle w:val="Em"/>
          <w:b/>
        </w:rPr>
        <w:t>Con Yêu Dấu</w:t>
      </w:r>
      <w:r>
        <w:rPr>
          <w:b/>
        </w:rPr>
        <w:t xml:space="preserve"> Ta, trong Người Ta vui lòng ngự.”</w:t>
      </w:r>
      <w:r>
        <w:rPr/>
        <w:t xml:space="preserve"> Chúa Jêsus đã Phán Đức Chúa Trời ở trong Ngài, </w:t>
      </w:r>
      <w:r>
        <w:rPr>
          <w:b/>
        </w:rPr>
        <w:t>“Ta với Cha là Một. Cha Ta ở trong Ta.”</w:t>
      </w:r>
      <w:r>
        <w:rPr/>
        <w:t xml:space="preserve"> Không phải Chúa Jêsus, mà là một với Đức Chúa Trời; Nhưng -- Đức Chúa Trời đã ở trong Đấng Christ, giải hòa thế gian với Chính mình Ngài.</w:t>
      </w:r>
    </w:p>
    <w:p>
      <w:pPr>
        <w:pStyle w:val="Normal"/>
        <w:snapToGrid w:val="false"/>
        <w:jc w:val="both"/>
        <w:rPr>
          <w:sz w:val="10"/>
          <w:szCs w:val="10"/>
        </w:rPr>
      </w:pPr>
      <w:r>
        <w:rPr>
          <w:sz w:val="10"/>
          <w:szCs w:val="10"/>
        </w:rPr>
      </w:r>
    </w:p>
    <w:p>
      <w:pPr>
        <w:pStyle w:val="Normal"/>
        <w:snapToGrid w:val="false"/>
        <w:jc w:val="both"/>
        <w:rPr/>
      </w:pPr>
      <w:r>
        <w:rPr>
          <w:vertAlign w:val="superscript"/>
        </w:rPr>
        <w:t>143</w:t>
      </w:r>
      <w:r>
        <w:rPr/>
        <w:t xml:space="preserve">  </w:t>
        <w:tab/>
        <w:t>Anh em Một Ngôi (Oneness) các anh, nhiều anh em đi trật đường rầy khi anh em cố suy nghĩ rằng Đức Chúa Trời là một giống như ngón tay của anh em là một. Ngài không thể là Cha của Chính Ngài. Ngài không thể.</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hưng Ngài là Đức Chúa Trời. Đức Chúa Trời là Đức Giê-hô-va, Thánh Linh; Đấng Christ là Nhà mà Ngài cư ngụ ở trong. Thế thì Ngài đã dâng sự sống này, và khi Ngài làm thế, Ngài đã từ chối Thánh Linh. Qua Huyết thuần khiết này mà Ngài đã đổ ra, Ngài đã Thánh hóa tôi, Ngài có thể đến chính Ngài cư ngụ trong tôi và trong anh chị em. Đức Chúa Trời ở cùng chúng ta; Đó là Đức Thánh Linh, là cùng một Đức Chúa Trời, cùng một Giê-hô-va Đức Chúa Trời. </w:t>
      </w:r>
      <w:r>
        <w:rPr>
          <w:b/>
        </w:rPr>
        <w:t>“Ta sẽ ở cùng các ngươi, ở ngay trong các ngươi, cho đến tận thế. Và những việc Ta làm, các ngươi cũng sẽ làm.”</w:t>
      </w:r>
    </w:p>
    <w:p>
      <w:pPr>
        <w:pStyle w:val="Normal"/>
        <w:snapToGrid w:val="false"/>
        <w:jc w:val="both"/>
        <w:rPr>
          <w:sz w:val="10"/>
          <w:szCs w:val="10"/>
        </w:rPr>
      </w:pPr>
      <w:r>
        <w:rPr>
          <w:sz w:val="10"/>
          <w:szCs w:val="10"/>
        </w:rPr>
      </w:r>
    </w:p>
    <w:p>
      <w:pPr>
        <w:pStyle w:val="Normal"/>
        <w:snapToGrid w:val="false"/>
        <w:jc w:val="both"/>
        <w:rPr/>
      </w:pPr>
      <w:r>
        <w:rPr/>
        <w:t xml:space="preserve">    </w:t>
      </w:r>
      <w:r>
        <w:rPr/>
        <w:tab/>
        <w:t>Có chỗ sâu bướm bắt đầu ăn, và sâu lột vỏ, cố làm Đức Chúa Trời là Cha đang ngự trong sự vinh hiển, Đức Chúa Trời là Con đang ngự bên phải của Ngài.</w:t>
      </w:r>
    </w:p>
    <w:p>
      <w:pPr>
        <w:pStyle w:val="Normal"/>
        <w:snapToGrid w:val="false"/>
        <w:jc w:val="both"/>
        <w:rPr>
          <w:sz w:val="10"/>
          <w:szCs w:val="10"/>
        </w:rPr>
      </w:pPr>
      <w:r>
        <w:rPr>
          <w:sz w:val="10"/>
          <w:szCs w:val="10"/>
        </w:rPr>
      </w:r>
    </w:p>
    <w:p>
      <w:pPr>
        <w:pStyle w:val="Normal"/>
        <w:snapToGrid w:val="false"/>
        <w:jc w:val="both"/>
        <w:rPr/>
      </w:pPr>
      <w:r>
        <w:rPr>
          <w:vertAlign w:val="superscript"/>
        </w:rPr>
        <w:t>146</w:t>
      </w:r>
      <w:r>
        <w:rPr/>
        <w:t xml:space="preserve">  </w:t>
        <w:tab/>
        <w:t xml:space="preserve">Tay phải Đức Chúa Trời, ở đó Kinh thánh nói, </w:t>
      </w:r>
      <w:r>
        <w:rPr>
          <w:b/>
        </w:rPr>
        <w:t>“Tôi nhìn lên và thấy Chúa Jêsus đang đứng bên tay phải của Đức Chúa Trời,”</w:t>
      </w:r>
      <w:r>
        <w:rPr/>
        <w:t xml:space="preserve"> Phi-líp, hay Ê-tiên khi ông bị ném đá, không có nghĩa Đức Chúa Trời có cánh tay phải, và Chúa Jêsus đang đứng trên cánh tay phải của Ngài. Nó có nghĩa là Ngài ở trong tay phải của quyền năng; Uy quyền. </w:t>
      </w:r>
      <w:r>
        <w:rPr>
          <w:b/>
        </w:rPr>
        <w:t>“Mọi quyền thế trên trời dưới đất đều giao cho Ta,”</w:t>
      </w:r>
      <w:r>
        <w:rPr/>
        <w:t xml:space="preserve"> Chúa Jêsus Phán. Ngài có thẩm quyền. Đức Chúa Trời đã ở trong Đấng Christ. Ngài ở trong Ngài. Kinh thánh nói, </w:t>
      </w:r>
      <w:r>
        <w:rPr>
          <w:b/>
        </w:rPr>
        <w:t>“Vì Sự Đầy Dẫy của bổn tánh Đức Chúa Trời thảy đều ở trong Đấng ấy như có hình.”</w:t>
      </w:r>
      <w:r>
        <w:rPr/>
        <w:t xml:space="preserve"> Khi anh em cố làm nên 3 Đức Chúa Trời riêng biệt, anh em thật sự có thể là người ngoại giáo.</w:t>
      </w:r>
    </w:p>
    <w:p>
      <w:pPr>
        <w:pStyle w:val="Normal"/>
        <w:snapToGrid w:val="false"/>
        <w:jc w:val="both"/>
        <w:rPr>
          <w:sz w:val="10"/>
          <w:szCs w:val="10"/>
        </w:rPr>
      </w:pPr>
      <w:r>
        <w:rPr>
          <w:sz w:val="10"/>
          <w:szCs w:val="10"/>
        </w:rPr>
      </w:r>
    </w:p>
    <w:p>
      <w:pPr>
        <w:pStyle w:val="Normal"/>
        <w:snapToGrid w:val="false"/>
        <w:jc w:val="both"/>
        <w:rPr/>
      </w:pPr>
      <w:r>
        <w:rPr>
          <w:vertAlign w:val="superscript"/>
        </w:rPr>
        <w:t>147</w:t>
      </w:r>
      <w:r>
        <w:rPr/>
        <w:t xml:space="preserve">  </w:t>
        <w:tab/>
        <w:t xml:space="preserve">Bây giờ, điều này sẽ làm đau đớn (pinch). Thứ 4. Khi họ đã có ‘Ba Thần’, họ phải tượng trưng một phép báp-têm cho mình, cho ‘Ba Thần’, vì thế ma quỉ đã làm mù mắt họ trong Ma-thi-ơ 28:19, </w:t>
      </w:r>
      <w:r>
        <w:rPr>
          <w:b/>
        </w:rPr>
        <w:t xml:space="preserve">“Vậy, hãy đi dạy dỗ muôn dân, hãy nhân Danh </w:t>
      </w:r>
      <w:r>
        <w:rPr/>
        <w:t>[cái Tên chung cho cả]</w:t>
      </w:r>
      <w:r>
        <w:rPr>
          <w:b/>
        </w:rPr>
        <w:t xml:space="preserve"> Đức Cha, Đức Con, và Đức Thánh L</w:t>
      </w:r>
      <w:bookmarkStart w:id="11" w:name="Mat_28_20"/>
      <w:r>
        <w:rPr>
          <w:b/>
        </w:rPr>
        <w:t>inh mà làm phép báp-têm cho họ,</w:t>
      </w:r>
      <w:bookmarkEnd w:id="11"/>
      <w:r>
        <w:rPr/>
        <w:t xml:space="preserve"> </w:t>
      </w:r>
      <w:r>
        <w:rPr>
          <w:b/>
        </w:rPr>
        <w:t>và dạy họ giữ hết cả mọi điều mà Ta đã truyền cho các ngươi. Và này, Ta thường ở cùng các ngươi luôn cho đến tận thế.”</w:t>
      </w:r>
      <w:r>
        <w:rPr/>
        <w:t xml:space="preserve"> Ma quỉ đã làm mù mắt họ với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Nào, hãy nắm giữ điều đó. Bây giờ, đây là chỗ tôi phải đóng đinh, và nó sẽ làm tổn thương; Nhưng tôi muốn anh em lắng nghe. Đó là Lẽ thật. Đức Chúa Trời giúp nó xảy ra... Tôi... Anh em chỉ tìm kiếm Kinh thánh. Anh em tìm thấy trong Kinh thánh ở đâu có người nào từng chịu phép báp-têm Nhơn Danh ‘Cha, Con, và Đức Thánh Linh’ không? Anh em có tìm thấy chỗ nào mà có ai đã từng chịu phép báp-têm như vậy không?</w:t>
      </w:r>
    </w:p>
    <w:p>
      <w:pPr>
        <w:pStyle w:val="Normal"/>
        <w:snapToGrid w:val="false"/>
        <w:jc w:val="both"/>
        <w:rPr>
          <w:sz w:val="10"/>
          <w:szCs w:val="10"/>
        </w:rPr>
      </w:pPr>
      <w:r>
        <w:rPr>
          <w:sz w:val="10"/>
          <w:szCs w:val="10"/>
        </w:rPr>
      </w:r>
    </w:p>
    <w:p>
      <w:pPr>
        <w:pStyle w:val="Normal"/>
        <w:snapToGrid w:val="false"/>
        <w:jc w:val="both"/>
        <w:rPr/>
      </w:pPr>
      <w:r>
        <w:rPr>
          <w:vertAlign w:val="superscript"/>
        </w:rPr>
        <w:t>149</w:t>
      </w:r>
      <w:r>
        <w:rPr/>
        <w:t xml:space="preserve">  </w:t>
        <w:tab/>
        <w:t xml:space="preserve">Hãy xem, anh em nói, “Ma quỉ lấy...” Ma quỉ lấy Kinh thánh đó và làm cho Nó giống như điều gì đó mà không phải. Nó há chẳng nói điều giống như Chúa Jêsus sao? </w:t>
      </w:r>
      <w:r>
        <w:rPr>
          <w:b/>
        </w:rPr>
        <w:t>“Có Lời chép rằng, ‘Chúa sẽ truyền các Thiên sứ gìn giữ ngươi’, thì: ‘Các đấng ấy sẽ nâng ngươi trong tay, kẻo chân ngươi vấp nhằm đá chăng.’”</w:t>
      </w:r>
      <w:r>
        <w:rPr/>
        <w:t xml:space="preserve"> Ngài không bao giờ để chơn Ngài vấp nhằm hòn đá. Nhưng ma quỉ cố làm cho Ngài thấy điều gì đó mà Kinh thánh không nói,</w:t>
      </w:r>
    </w:p>
    <w:p>
      <w:pPr>
        <w:pStyle w:val="Normal"/>
        <w:snapToGrid w:val="false"/>
        <w:jc w:val="both"/>
        <w:rPr>
          <w:sz w:val="10"/>
          <w:szCs w:val="10"/>
        </w:rPr>
      </w:pPr>
      <w:r>
        <w:rPr>
          <w:sz w:val="10"/>
          <w:szCs w:val="10"/>
        </w:rPr>
      </w:r>
    </w:p>
    <w:p>
      <w:pPr>
        <w:pStyle w:val="Normal"/>
        <w:snapToGrid w:val="false"/>
        <w:jc w:val="both"/>
        <w:rPr/>
      </w:pPr>
      <w:r>
        <w:rPr/>
        <w:t xml:space="preserve">    </w:t>
      </w:r>
      <w:r>
        <w:rPr/>
        <w:tab/>
        <w:t>Ngài khôn ngoan, đầy dẫy Đức Chúa Trời; Đức Chúa Trời ở trong Ngài. Đức Chúa Trời, đang ở trong con người, sẽ khiến sự mặc khải chính Ngài lộ ra. Chắc chắn vậy.</w:t>
      </w:r>
    </w:p>
    <w:p>
      <w:pPr>
        <w:pStyle w:val="Normal"/>
        <w:snapToGrid w:val="false"/>
        <w:jc w:val="both"/>
        <w:rPr>
          <w:sz w:val="10"/>
          <w:szCs w:val="10"/>
        </w:rPr>
      </w:pPr>
      <w:r>
        <w:rPr>
          <w:sz w:val="10"/>
          <w:szCs w:val="10"/>
        </w:rPr>
      </w:r>
    </w:p>
    <w:p>
      <w:pPr>
        <w:pStyle w:val="Normal"/>
        <w:snapToGrid w:val="false"/>
        <w:jc w:val="both"/>
        <w:rPr>
          <w:b/>
          <w:b/>
        </w:rPr>
      </w:pPr>
      <w:r>
        <w:rPr>
          <w:vertAlign w:val="superscript"/>
        </w:rPr>
        <w:t>151</w:t>
      </w:r>
      <w:r>
        <w:rPr/>
        <w:t xml:space="preserve">  </w:t>
        <w:tab/>
        <w:t xml:space="preserve">Tôi sẽ lấy cho anh em Ma-thi-ơ 28:19, </w:t>
      </w:r>
      <w:r>
        <w:rPr>
          <w:b/>
        </w:rPr>
        <w:t xml:space="preserve">“Vậy, hãy đi dạy dỗ muôn dân, hãy nhân Danh </w:t>
      </w:r>
      <w:r>
        <w:rPr/>
        <w:t>[cái Tên chung cho cả]</w:t>
      </w:r>
      <w:r>
        <w:rPr>
          <w:b/>
        </w:rPr>
        <w:t xml:space="preserve"> Đức Cha, Đức Con, và Đức Thánh Linh mà làm phép báp-têm cho họ.”</w:t>
      </w:r>
    </w:p>
    <w:p>
      <w:pPr>
        <w:pStyle w:val="Normal"/>
        <w:snapToGrid w:val="false"/>
        <w:jc w:val="both"/>
        <w:rPr>
          <w:b/>
          <w:b/>
          <w:sz w:val="10"/>
          <w:szCs w:val="10"/>
        </w:rPr>
      </w:pPr>
      <w:r>
        <w:rPr>
          <w:b/>
          <w:sz w:val="10"/>
          <w:szCs w:val="10"/>
        </w:rPr>
      </w:r>
    </w:p>
    <w:p>
      <w:pPr>
        <w:pStyle w:val="Normal"/>
        <w:snapToGrid w:val="false"/>
        <w:jc w:val="both"/>
        <w:rPr/>
      </w:pPr>
      <w:r>
        <w:rPr/>
        <w:t xml:space="preserve">    </w:t>
      </w:r>
      <w:r>
        <w:rPr/>
        <w:tab/>
        <w:t>Hãy xem người theo ‘thuyết Ba Ngôi’ phân biệt cực đoan (extreme tritheist) như thế nào, từ Giáo hội Công giáo, không hề có trong Kinh thánh, không hề có trong Hội đồng Tiền Các Giáo phụ Nicene (Ante-Nicene Fathers). Mọi người đều chịu phép báp-têm nhơn Danh Đức Chúa Jêsus Christ, mọi người lúc ấy. Điều đó đến qua Giáo hội Công giáo, từ đó sanh ra Giáo hội Cải chánh (Tân giáo, Protestant church).</w:t>
      </w:r>
    </w:p>
    <w:p>
      <w:pPr>
        <w:pStyle w:val="Normal"/>
        <w:snapToGrid w:val="false"/>
        <w:jc w:val="both"/>
        <w:rPr>
          <w:sz w:val="10"/>
          <w:szCs w:val="10"/>
        </w:rPr>
      </w:pPr>
      <w:r>
        <w:rPr>
          <w:sz w:val="10"/>
          <w:szCs w:val="10"/>
        </w:rPr>
      </w:r>
    </w:p>
    <w:p>
      <w:pPr>
        <w:pStyle w:val="Normal"/>
        <w:snapToGrid w:val="false"/>
        <w:jc w:val="both"/>
        <w:rPr/>
      </w:pPr>
      <w:r>
        <w:rPr/>
        <w:t xml:space="preserve">    </w:t>
      </w:r>
      <w:r>
        <w:rPr/>
        <w:tab/>
        <w:t>Làm sao anh em có thể thấy điều đó nếu Đức Chúa Trời không mở mắt anh em? Anh em không thể. Và tôi cầu nguyện Giám Lý sẽ mở mắt anh em với điều này. Chỉ lắng nghe thật kỹ giờ này.</w:t>
      </w:r>
    </w:p>
    <w:p>
      <w:pPr>
        <w:pStyle w:val="Normal"/>
        <w:snapToGrid w:val="false"/>
        <w:jc w:val="both"/>
        <w:rPr>
          <w:sz w:val="10"/>
          <w:szCs w:val="10"/>
        </w:rPr>
      </w:pPr>
      <w:r>
        <w:rPr>
          <w:sz w:val="10"/>
          <w:szCs w:val="10"/>
        </w:rPr>
      </w:r>
    </w:p>
    <w:p>
      <w:pPr>
        <w:pStyle w:val="Normal"/>
        <w:snapToGrid w:val="false"/>
        <w:jc w:val="both"/>
        <w:rPr/>
      </w:pPr>
      <w:r>
        <w:rPr>
          <w:vertAlign w:val="superscript"/>
        </w:rPr>
        <w:t>154</w:t>
      </w:r>
      <w:r>
        <w:rPr/>
        <w:t xml:space="preserve">  </w:t>
        <w:tab/>
        <w:t xml:space="preserve">Tôi sẽ lấy câu Kinh thánh của anh em, Ma-thi-ơ 28:19, </w:t>
      </w:r>
      <w:r>
        <w:rPr>
          <w:b/>
        </w:rPr>
        <w:t xml:space="preserve">“Vậy, hãy đi dạy dỗ muôn dân, hãy nhân Danh </w:t>
      </w:r>
      <w:r>
        <w:rPr/>
        <w:t>[cái Tên chung cho cả]</w:t>
      </w:r>
      <w:r>
        <w:rPr>
          <w:b/>
        </w:rPr>
        <w:t xml:space="preserve"> Đức Cha, Đức Con, và Đức Thánh Linh mà làm phép báp-têm cho họ.”</w:t>
      </w:r>
      <w:r>
        <w:rPr/>
        <w:t xml:space="preserve"> Anh em làm phép báp-têm cho họ bằng cách nào, “Nhơn Danh Cha, Nhơn Danh Con, và Nhơn Danh Đức Thánh Linh” không? Điều đó không được chép trong Kinh thánh. Tôi muốn người nào đó...</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nói, “Ba Ngôi Thánh thần Thiêng liêng.” Hãy tìm cho tôi chữ “Ba Ngôi” (trinity) bất cứ trong trang nào của Kinh thánh Đức Chúa Trời. Đó là mưu đồ do con người tạo ra, một miếng giẻ rách Giáo hội bụi bặm cũ kỹ (an old dirty church rag) bao bọc chung quanh thay cho nhựa cây Sự Sống của Thánh Linh Đức Chúa Trời. Không có chuyện như vậy. Không có chuyện như vậy. Anh em tìm thấy điều đó hãy đến với tôi. Anh em buộc lòng phải làm việc ấy như một Cơ-đốc giáo, nếu anh em tìm thấy điều đó. Nó không có trong Bản Viết Thánh của Đức Chúa Trời. Và ‘Cha, Con, và Đức Thánh Linh’ được ấp ra từ địa ngục; Không có chuyện như ‘Ba Đức Chúa Trời’.</w:t>
      </w:r>
    </w:p>
    <w:p>
      <w:pPr>
        <w:pStyle w:val="Normal"/>
        <w:snapToGrid w:val="false"/>
        <w:jc w:val="both"/>
        <w:rPr>
          <w:sz w:val="10"/>
          <w:szCs w:val="10"/>
        </w:rPr>
      </w:pPr>
      <w:r>
        <w:rPr>
          <w:sz w:val="10"/>
          <w:szCs w:val="10"/>
        </w:rPr>
      </w:r>
    </w:p>
    <w:p>
      <w:pPr>
        <w:pStyle w:val="Normal"/>
        <w:snapToGrid w:val="false"/>
        <w:jc w:val="both"/>
        <w:rPr/>
      </w:pPr>
      <w:r>
        <w:rPr/>
        <w:t xml:space="preserve">    </w:t>
      </w:r>
      <w:r>
        <w:rPr/>
        <w:tab/>
        <w:t>Tôi tin trong cương vị làm Cha của Đức Chúa Trời; Tôi tin quyền làm Con của Đức Chúa Trời; Tôi tin vào sự phân biệt Đức Thánh Linh của Đức Chúa Trời; Nhưng Đó là cùng một Đức Chúa Trời trong mọi sự phân biệt, không phải ‘Ba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157</w:t>
      </w:r>
      <w:r>
        <w:rPr/>
        <w:t xml:space="preserve">  </w:t>
        <w:tab/>
        <w:t xml:space="preserve">Nào, “Nhơn Danh Cha...” Kinh thánh không nói, “Hãy đi làm phép báp-têm cho họ Nhơn Danh Cha, Nhơn Danh Con, và Nhơn Danh Đức Thánh Linh.” Hãy xem lại, Chúa Jêsus Phán, </w:t>
      </w:r>
      <w:r>
        <w:rPr>
          <w:b/>
        </w:rPr>
        <w:t xml:space="preserve">“Nhơn Danh </w:t>
      </w:r>
      <w:r>
        <w:rPr/>
        <w:t xml:space="preserve">[một cái Tên “Jêsus Christ” chung cho cả] </w:t>
      </w:r>
      <w:r>
        <w:rPr>
          <w:b/>
        </w:rPr>
        <w:t>Cha, Con, và Đức Thánh Linh.”</w:t>
      </w:r>
      <w:r>
        <w:rPr/>
        <w:t xml:space="preserve"> Không phải “Tên của Cha, Tên của Con...” làm như là có mấy cá nhân vậy; Nhưng nó không phải như vậy. </w:t>
      </w:r>
      <w:r>
        <w:rPr>
          <w:b/>
        </w:rPr>
        <w:t>“Nhơn Danh</w:t>
      </w:r>
      <w:r>
        <w:rPr/>
        <w:t xml:space="preserve"> [chỉ một cái Tên chung cho cả] </w:t>
      </w:r>
      <w:r>
        <w:rPr>
          <w:b/>
        </w:rPr>
        <w:t>của Cha, và...”</w:t>
      </w:r>
      <w:r>
        <w:rPr/>
        <w:t xml:space="preserve"> “Và” là một liên từ (conjunction), với cùng một chủ ngữ “của”. </w:t>
      </w:r>
      <w:r>
        <w:rPr>
          <w:b/>
        </w:rPr>
        <w:t xml:space="preserve">“Nhơn Danh </w:t>
      </w:r>
      <w:r>
        <w:rPr/>
        <w:t xml:space="preserve">[chỉ một cái Tên nhưng chung cho cả] </w:t>
      </w:r>
      <w:r>
        <w:rPr>
          <w:b/>
        </w:rPr>
        <w:t>của Cha, và của Con, và của Đức Thánh Linh.”</w:t>
      </w:r>
      <w:r>
        <w:rPr/>
        <w:t xml:space="preserve"> Không phải “Nhơn Tên Cha, Tên Con, và Tên Đức Thánh Linh.” Nhưng lá </w:t>
      </w:r>
      <w:r>
        <w:rPr>
          <w:b/>
        </w:rPr>
        <w:t>“nhơn Danh</w:t>
      </w:r>
      <w:r>
        <w:rPr/>
        <w:t xml:space="preserve"> [chỉ một cái Tên nhưng chung cho cả] </w:t>
      </w:r>
      <w:r>
        <w:rPr>
          <w:b/>
        </w:rPr>
        <w:t>Cha, Con, và Đức Thánh Linh.”</w:t>
      </w:r>
      <w:r>
        <w:rPr/>
        <w:t xml:space="preserve"> Anh em hiểu không?</w:t>
      </w:r>
    </w:p>
    <w:p>
      <w:pPr>
        <w:pStyle w:val="Normal"/>
        <w:snapToGrid w:val="false"/>
        <w:jc w:val="both"/>
        <w:rPr>
          <w:sz w:val="10"/>
          <w:szCs w:val="10"/>
        </w:rPr>
      </w:pPr>
      <w:r>
        <w:rPr>
          <w:sz w:val="10"/>
          <w:szCs w:val="10"/>
        </w:rPr>
      </w:r>
    </w:p>
    <w:p>
      <w:pPr>
        <w:pStyle w:val="Normal"/>
        <w:snapToGrid w:val="false"/>
        <w:jc w:val="both"/>
        <w:rPr/>
      </w:pPr>
      <w:r>
        <w:rPr>
          <w:vertAlign w:val="superscript"/>
        </w:rPr>
        <w:t>158</w:t>
      </w:r>
      <w:r>
        <w:rPr/>
        <w:t xml:space="preserve">  </w:t>
        <w:tab/>
        <w:t>Hãy xem. Đứng ở đây là những vị Sứ đồ đã được xức dầu sẽ đi lên dự Lễ Ngũ tuần để nhận lãnh Đức Thánh Linh. Họ đi thẳng đến Lễ Ngũ tuần và đã nhận lãnh Đức Thánh Linh. Bây giờ, Hội thánh được khai sinh (inaugurated), chúng ta sẽ làm gì? Điều đầu tiên xuất hiện, đơn thuốc đã được làm nên; “Bác sĩ” Si-môn Phi-e-rơ phải viết “đơn thuốc” đầu tiên, bởi vì Chúa Jêsus đã ban những chìa khóa cho ông, “Hỡi Phi-e-rơ, Ta ban cho ngươi những chìa khóa này, hễ điều gì ngươi kê trong Đơn thuốc này ở đây, Ta sẽ nhận lấy nó trong Hiệu Thuốc. Hãy viết điều đó, và Ta sẽ chấp nhận.”</w:t>
      </w:r>
    </w:p>
    <w:p>
      <w:pPr>
        <w:pStyle w:val="Normal"/>
        <w:snapToGrid w:val="false"/>
        <w:jc w:val="both"/>
        <w:rPr>
          <w:sz w:val="10"/>
          <w:szCs w:val="10"/>
        </w:rPr>
      </w:pPr>
      <w:r>
        <w:rPr>
          <w:sz w:val="10"/>
          <w:szCs w:val="10"/>
        </w:rPr>
      </w:r>
    </w:p>
    <w:p>
      <w:pPr>
        <w:pStyle w:val="Normal"/>
        <w:snapToGrid w:val="false"/>
        <w:jc w:val="both"/>
        <w:rPr/>
      </w:pPr>
      <w:r>
        <w:rPr>
          <w:vertAlign w:val="superscript"/>
        </w:rPr>
        <w:t>159</w:t>
      </w:r>
      <w:r>
        <w:rPr/>
        <w:t xml:space="preserve">  </w:t>
        <w:tab/>
        <w:t>Ông đã làm gì? Khi hết thảy họ -- nhiều người nghe nghe tiếng ồn này lan truyền giống như thế, họ nói, “Điều này có ý nghĩa gì?” Những người khác, đang nói tiếng lạ. Và họ nói, “Chúng tôi nghe những công việc kỳ diệu của Đức Chúa Trờ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Phi-e-rơ đã nói gì? </w:t>
      </w:r>
      <w:r>
        <w:rPr>
          <w:b/>
        </w:rPr>
        <w:t xml:space="preserve">“Hãy hối cải, ai nấy phải nhân Danh </w:t>
      </w:r>
      <w:r>
        <w:rPr/>
        <w:t>[chỉ một cái Tên] (Name)</w:t>
      </w:r>
      <w:r>
        <w:rPr>
          <w:b/>
        </w:rPr>
        <w:t xml:space="preserve"> ‘Đức Chúa Jêsus’ mà chịu phép báp-têm, để được tha tội mình, rồi sẽ được lãnh sự ban cho Đức Thánh Linh.”</w:t>
      </w:r>
    </w:p>
    <w:p>
      <w:pPr>
        <w:pStyle w:val="Normal"/>
        <w:snapToGrid w:val="false"/>
        <w:jc w:val="both"/>
        <w:rPr>
          <w:sz w:val="10"/>
          <w:szCs w:val="10"/>
        </w:rPr>
      </w:pPr>
      <w:r>
        <w:rPr>
          <w:sz w:val="10"/>
          <w:szCs w:val="10"/>
        </w:rPr>
      </w:r>
    </w:p>
    <w:p>
      <w:pPr>
        <w:pStyle w:val="Normal"/>
        <w:snapToGrid w:val="false"/>
        <w:jc w:val="both"/>
        <w:rPr/>
      </w:pPr>
      <w:r>
        <w:rPr/>
        <w:t xml:space="preserve">    </w:t>
      </w:r>
      <w:r>
        <w:rPr/>
        <w:tab/>
        <w:t>Bấy giờ, họ đã làm gì? Họ thêm vào “Cha, Con, Đức Thánh Linh” ở đây, mà không hành động theo Đơn thuốc. Đúng thế. Họ đã thêm vào những gì khác? “Anh em không phải đi ra và hành động như họ đã làm. Điều đó không ban cho anh em sự vui mừng và quyền năng, và -- nói tiếng lạ, cùng tất cả các thứ này. Anh em không phải có điều đó. Anh em chỉ xưng nhận, bắt tay.” Đó là một số thuốc giảm đau độc hại nhiều hơn của ma quỉ. Nếu nó khiến họ hành động như thế khi họ nhận Thuốc, nó sẽ khiến họ hành động cùng một cách ấy... ? ... Hãy nhận Đơn thuốc của Ngài. Hoàn toàn đúng. Những gì sâu keo để lại, sâu lột vỏ ăn.</w:t>
      </w:r>
    </w:p>
    <w:p>
      <w:pPr>
        <w:pStyle w:val="Normal"/>
        <w:snapToGrid w:val="false"/>
        <w:jc w:val="both"/>
        <w:rPr>
          <w:sz w:val="10"/>
          <w:szCs w:val="10"/>
        </w:rPr>
      </w:pPr>
      <w:r>
        <w:rPr>
          <w:sz w:val="10"/>
          <w:szCs w:val="10"/>
        </w:rPr>
      </w:r>
    </w:p>
    <w:p>
      <w:pPr>
        <w:pStyle w:val="Normal"/>
        <w:snapToGrid w:val="false"/>
        <w:jc w:val="both"/>
        <w:rPr/>
      </w:pPr>
      <w:r>
        <w:rPr>
          <w:vertAlign w:val="superscript"/>
        </w:rPr>
        <w:t>162</w:t>
      </w:r>
      <w:r>
        <w:rPr/>
        <w:t xml:space="preserve">  </w:t>
        <w:tab/>
        <w:t xml:space="preserve">Nên nhớ, nếu không bao giờ có một người từng chịu phép báp-têm trong Kinh thánh, cách nào khác ngoài nhơn Danh Đức Chúa Jêsus Christ, Người Do-thái và Dân Ngoại, và những người ở bên ngoài cùng mọi thứ khác, tất cả phải đến và được làm phép báp-têm nhơn Danh Đức Chúa Jêsus Christ. Tôi thách thức bất cứ người nào chỉ cho tôi ở đâu có một người từng chịu phép báp-têm Nhơn Danh [Tước] ‘Cha, Con, và Đức Thánh Linh’, hay trong 300 năm sau cái chết của Sứ đồ cuối cùng. Tại sao, nó rõ ràng hơn 10 ngón tay phía trước tôi. Anh em không thể thấy điều đó cho đến khi Đức Chúa Trời mở mắt anh em. Ồ, điều đó... </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ếu đó không phải là sự mặc khải đúng đắn, thế thì tại sao Phi-e-rơ có cùng sự mặc khải giống như vậy, quay trở lại, 10 ngày sau khi Chúa Jêsus bảo ông, </w:t>
      </w:r>
      <w:r>
        <w:rPr>
          <w:b/>
        </w:rPr>
        <w:t xml:space="preserve">“Hãy đi làm phép báp-têm nhơn ‘Danh’ </w:t>
      </w:r>
      <w:r>
        <w:rPr/>
        <w:t xml:space="preserve">[chỉ MỘT cái Tên ‘Name’ nhưng chung cho cả] </w:t>
      </w:r>
      <w:r>
        <w:rPr>
          <w:b/>
        </w:rPr>
        <w:t>Cha, Con, và Đức Thánh Linh,”</w:t>
      </w:r>
      <w:r>
        <w:rPr/>
        <w:t xml:space="preserve"> Phi-e-rơ quay trở lại chung quanh, nói, </w:t>
      </w:r>
      <w:r>
        <w:rPr>
          <w:b/>
        </w:rPr>
        <w:t xml:space="preserve">“Hãy chịu phép báp-têm nhơn Danh </w:t>
      </w:r>
      <w:r>
        <w:rPr/>
        <w:t>[cái ‘Tên’]</w:t>
      </w:r>
      <w:r>
        <w:rPr>
          <w:b/>
        </w:rPr>
        <w:t xml:space="preserve"> ‘Đức Chúa Jêsus Christ’, mỗi một người trong anh em”?</w:t>
      </w:r>
      <w:r>
        <w:rPr/>
        <w:t xml:space="preserve"> Vậy thì điều này phải là cùng sự mặc khải ông đã có. Và Hội thánh ở bên ngoài kia trong... ? ... Những người tin vào ‘thuyết Ba Ngôi’ một thể có sự mặc khải sai lầm, thế thì họ không sử dụng Vành Đai Nhựa Sống. Họ đã nhận lấy miếng giẻ rách và bao phủ nó chung quanh ở đó, còn nó đang rơi rớt Sự Sống của Đức Chúa Trời ở trên đó; Nó sẽ giết chết người bệnh. Ồ, bao nhiêu điều nhiều hơn chúng ta có thể hành động: Ở trong giáo điều và những sự việc của anh em, những điều đó đã được làm xong.</w:t>
      </w:r>
    </w:p>
    <w:p>
      <w:pPr>
        <w:pStyle w:val="Normal"/>
        <w:snapToGrid w:val="false"/>
        <w:jc w:val="both"/>
        <w:rPr>
          <w:sz w:val="10"/>
          <w:szCs w:val="10"/>
        </w:rPr>
      </w:pPr>
      <w:r>
        <w:rPr>
          <w:sz w:val="10"/>
          <w:szCs w:val="10"/>
        </w:rPr>
      </w:r>
    </w:p>
    <w:p>
      <w:pPr>
        <w:pStyle w:val="Normal"/>
        <w:snapToGrid w:val="false"/>
        <w:jc w:val="both"/>
        <w:rPr/>
      </w:pPr>
      <w:r>
        <w:rPr>
          <w:vertAlign w:val="superscript"/>
        </w:rPr>
        <w:t>163</w:t>
      </w:r>
      <w:r>
        <w:rPr/>
        <w:t xml:space="preserve">  </w:t>
        <w:tab/>
        <w:t>Hãy cho tôi làm rõ điều này một chút. Tôi muốn anh em đi vào và lấy Kinh thánh của mình chỉ một phút, để chúng ta sẽ chỉ làm cho điều đó rất đơn giản đến nỗi trẻ con cũng hiểu được. Hãy lật ra Ma-thi-ơ chương thứ 1. Anh em đã có Ma-thi-ơ 28:19. Hãy giở Ma-thi-ơ chương 1, câu thứ 18. Hãy xem ở đây.</w:t>
      </w:r>
    </w:p>
    <w:p>
      <w:pPr>
        <w:pStyle w:val="Normal"/>
        <w:snapToGrid w:val="false"/>
        <w:jc w:val="both"/>
        <w:rPr>
          <w:sz w:val="10"/>
          <w:szCs w:val="10"/>
        </w:rPr>
      </w:pPr>
      <w:r>
        <w:rPr>
          <w:sz w:val="10"/>
          <w:szCs w:val="10"/>
        </w:rPr>
      </w:r>
    </w:p>
    <w:p>
      <w:pPr>
        <w:pStyle w:val="Normal"/>
        <w:snapToGrid w:val="false"/>
        <w:jc w:val="both"/>
        <w:rPr/>
      </w:pPr>
      <w:r>
        <w:rPr/>
        <w:t xml:space="preserve">    </w:t>
      </w:r>
      <w:r>
        <w:rPr/>
        <w:tab/>
        <w:t>Tôi muốn anh em nhìn kỹ. Đây là Cha trên phía bên trái tôi. Đây là Con ở giữa. Đây là Đức Thánh Linh trên phía bên phải. Vậy thì, Ai là Cha của Đức Chúa Jêsus Christ? Đức Chúa Trời, là Cha. Đúng thế không? Hết thảy anh chị em tin điều đó không? Tôi chắc chắn vậy. Đức Chúa Trời, là Cha, là Cha của Đức Chúa Jêsus: Cha, Con, Đức Thánh Linh.</w:t>
      </w:r>
    </w:p>
    <w:p>
      <w:pPr>
        <w:pStyle w:val="Normal"/>
        <w:snapToGrid w:val="false"/>
        <w:jc w:val="both"/>
        <w:rPr>
          <w:sz w:val="10"/>
          <w:szCs w:val="10"/>
        </w:rPr>
      </w:pPr>
      <w:r>
        <w:rPr>
          <w:sz w:val="10"/>
          <w:szCs w:val="10"/>
        </w:rPr>
      </w:r>
    </w:p>
    <w:p>
      <w:pPr>
        <w:pStyle w:val="Normal"/>
        <w:snapToGrid w:val="false"/>
        <w:jc w:val="both"/>
        <w:rPr/>
      </w:pPr>
      <w:r>
        <w:rPr>
          <w:vertAlign w:val="superscript"/>
        </w:rPr>
        <w:t>165</w:t>
      </w:r>
      <w:r>
        <w:rPr/>
        <w:t xml:space="preserve">  </w:t>
        <w:tab/>
        <w:t xml:space="preserve">Bây giờ, tôi trích dẫn Lời Kinh thánh. Hãy nhìn, nhìn xem. Anh em có thể xem điều đó khi về nhà hay xem kỹ nó lúc này, </w:t>
      </w:r>
      <w:r>
        <w:rPr>
          <w:b/>
        </w:rPr>
        <w:t>“Vả, sự giáng sanh của Đức Chúa Jêsus Christ đã xảy ra như vầy,”</w:t>
      </w:r>
      <w:r>
        <w:rPr/>
        <w:t xml:space="preserve"> Ma-thi-ơ chương 1 Hãy xem ở đây. Như tôi đã thường nói, nếu anh em đọc truyện, và đọc qua phía sau, và lấy ra Ma-thi-ơ 28:19 như thế này trong quyển truyện, “Giăng và Ma-ri đã từng sống hạnh phúc với nhau sau đó.” Ai là Giăng và Ma-ri? Đi trở lại với chỗ đầu tiên của quyển truyện và tìm ra Giăng và Ma-ri là ai; Nếu Ngài Phán, </w:t>
      </w:r>
      <w:r>
        <w:rPr>
          <w:b/>
        </w:rPr>
        <w:t xml:space="preserve">“Hãy đi dạy dỗ muôn dân, làm phép báp-têm cho họ Nhơn Danh </w:t>
      </w:r>
      <w:r>
        <w:rPr/>
        <w:t xml:space="preserve">[cái Tên] </w:t>
      </w:r>
      <w:r>
        <w:rPr>
          <w:b/>
        </w:rPr>
        <w:t>của Cha.”</w:t>
      </w:r>
    </w:p>
    <w:p>
      <w:pPr>
        <w:pStyle w:val="Normal"/>
        <w:snapToGrid w:val="false"/>
        <w:jc w:val="both"/>
        <w:rPr>
          <w:sz w:val="10"/>
          <w:szCs w:val="10"/>
        </w:rPr>
      </w:pPr>
      <w:r>
        <w:rPr>
          <w:sz w:val="10"/>
          <w:szCs w:val="10"/>
        </w:rPr>
      </w:r>
    </w:p>
    <w:p>
      <w:pPr>
        <w:pStyle w:val="Normal"/>
        <w:snapToGrid w:val="false"/>
        <w:jc w:val="both"/>
        <w:rPr/>
      </w:pPr>
      <w:r>
        <w:rPr/>
        <w:t xml:space="preserve">    </w:t>
      </w:r>
      <w:r>
        <w:rPr/>
        <w:tab/>
        <w:t>Tôi muốn hỏi anh em một điều. “Cha” là một cái ‘tên’ (name) có phải không? [Hội chúng đáp, “Không!” - Bt] Chắn là không phải. Nhơn Danh của “Con”, thì “Con” là một ‘Tên’ phải không? Đó là một ‘Tước’, giống như “Cha”. “Đức Thánh Linh” có phải là một ‘Tên’ không? Không! Nó là một ‘danh xưng’. Đức Thánh Linh những gì Nó có.</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nói, “Đức Thánh Linh là một danh từ.” Con người cũng vậy. Xem đấy, tôi là một con người, nhưng tên tôi không phải là “con người.”</w:t>
      </w:r>
    </w:p>
    <w:p>
      <w:pPr>
        <w:pStyle w:val="Normal"/>
        <w:snapToGrid w:val="false"/>
        <w:jc w:val="both"/>
        <w:rPr>
          <w:sz w:val="10"/>
          <w:szCs w:val="10"/>
        </w:rPr>
      </w:pPr>
      <w:r>
        <w:rPr>
          <w:sz w:val="10"/>
          <w:szCs w:val="10"/>
        </w:rPr>
      </w:r>
    </w:p>
    <w:p>
      <w:pPr>
        <w:pStyle w:val="Normal"/>
        <w:snapToGrid w:val="false"/>
        <w:jc w:val="both"/>
        <w:rPr/>
      </w:pPr>
      <w:r>
        <w:rPr>
          <w:vertAlign w:val="superscript"/>
        </w:rPr>
        <w:t>168</w:t>
      </w:r>
      <w:r>
        <w:rPr/>
        <w:t xml:space="preserve">  </w:t>
        <w:tab/>
        <w:t>Đó là những gì Nó có. Đó là Đức Thánh Linh. Đó không phải là Tên của Nó. Vậy thì nếu “Cha” không phải là tên, “Đức Thánh Linh” không phải là ‘Tên’, và “Con” không phải là ‘Tên’, thế thì “Tên” của [cả] “Cha, Con và Đức Thánh Linh” là gì? [Hội chúng nói, “Đức Chúa Jêsus Christ.” - Bt] Chắc chắn, chắn vậy. Bây giờ, hãy xem, “Cha” không phải là ‘Tên’.</w:t>
      </w:r>
    </w:p>
    <w:p>
      <w:pPr>
        <w:pStyle w:val="Normal"/>
        <w:snapToGrid w:val="false"/>
        <w:jc w:val="both"/>
        <w:rPr>
          <w:sz w:val="10"/>
          <w:szCs w:val="10"/>
        </w:rPr>
      </w:pPr>
      <w:r>
        <w:rPr>
          <w:sz w:val="10"/>
          <w:szCs w:val="10"/>
        </w:rPr>
      </w:r>
    </w:p>
    <w:p>
      <w:pPr>
        <w:pStyle w:val="Normal"/>
        <w:snapToGrid w:val="false"/>
        <w:jc w:val="both"/>
        <w:rPr>
          <w:b/>
          <w:b/>
        </w:rPr>
      </w:pPr>
      <w:r>
        <w:rPr/>
        <w:t xml:space="preserve">    </w:t>
      </w:r>
      <w:r>
        <w:rPr/>
        <w:tab/>
        <w:t xml:space="preserve">Ngài đã Phán, </w:t>
      </w:r>
      <w:r>
        <w:rPr>
          <w:b/>
        </w:rPr>
        <w:t xml:space="preserve">“Hãy đi làm phép báp-têm Nhơn Danh </w:t>
      </w:r>
      <w:r>
        <w:rPr/>
        <w:t>[cùng một cái ‘Tên’ chung cho cả]</w:t>
      </w:r>
      <w:r>
        <w:rPr>
          <w:b/>
        </w:rPr>
        <w:t xml:space="preserve"> của Cha, của Con, của Đức Thánh Linh.”</w:t>
      </w:r>
    </w:p>
    <w:p>
      <w:pPr>
        <w:pStyle w:val="Normal"/>
        <w:snapToGrid w:val="false"/>
        <w:jc w:val="both"/>
        <w:rPr/>
      </w:pPr>
      <w:r>
        <w:rPr/>
        <w:t xml:space="preserve">    </w:t>
      </w:r>
      <w:r>
        <w:rPr/>
        <w:tab/>
        <w:t xml:space="preserve">Nhưng Phi-e-rơ quay trở lại nói, </w:t>
      </w:r>
      <w:r>
        <w:rPr>
          <w:b/>
        </w:rPr>
        <w:t xml:space="preserve">“Danh </w:t>
      </w:r>
      <w:r>
        <w:rPr/>
        <w:t>[cái Tên độc nhất]</w:t>
      </w:r>
      <w:r>
        <w:rPr>
          <w:b/>
        </w:rPr>
        <w:t xml:space="preserve"> đó là ‘Đức Chúa Jêsus Christ’!”</w:t>
      </w:r>
      <w:r>
        <w:rPr/>
        <w:t xml:space="preserve"> Nào, điều đó chính xác những gì tiến trình họ đã đi theo xuyên suốt Kinh thánh.</w:t>
      </w:r>
    </w:p>
    <w:p>
      <w:pPr>
        <w:pStyle w:val="Normal"/>
        <w:snapToGrid w:val="false"/>
        <w:jc w:val="both"/>
        <w:rPr>
          <w:sz w:val="10"/>
          <w:szCs w:val="10"/>
        </w:rPr>
      </w:pPr>
      <w:r>
        <w:rPr>
          <w:sz w:val="10"/>
          <w:szCs w:val="10"/>
        </w:rPr>
      </w:r>
    </w:p>
    <w:p>
      <w:pPr>
        <w:pStyle w:val="Normal"/>
        <w:snapToGrid w:val="false"/>
        <w:jc w:val="both"/>
        <w:rPr/>
      </w:pPr>
      <w:r>
        <w:rPr>
          <w:vertAlign w:val="superscript"/>
        </w:rPr>
        <w:t>170</w:t>
      </w:r>
      <w:r>
        <w:rPr/>
        <w:t xml:space="preserve">  </w:t>
        <w:tab/>
        <w:t>Bây giờ, họ đã làm gì? Những dịch giả họ có, hay những người Giáo hội đã làm gì? Những tổ chức đã làm gì? Quấn quanh một tấm giẻ rách giáo phái cũ kỹ chung quanh để được nhiều người ưa chuộng với những người còn lại của họ. Nếu tôi phải ăn những cái bánh qui và uống nước sông, và được tử vì Đạo, tôi sẽ bênh vực cho Lẽ thật của Đức Chúa Trời và chết trên gốc cây. Đúng thế. Không có con người nào, Giáo hoàng Rô-ma, hay Giám mục hoặc Hồng y Giáo chủ, có thể chống lại (withstand) Điều đó. Đúng thế, thưa quý vị. Việc gì vậy? Cái gì sâu keo để lại, cái gì Giám Lý để lại, Báp-tít ăn; Những gì Báp-tít để lại, Ngũ Tuần ăn. Thật là một chỗ dễ sợ, Vành Đai Sự Sống đã chết hết. Đây chỉ là điều thứ yếu.</w:t>
      </w:r>
    </w:p>
    <w:p>
      <w:pPr>
        <w:pStyle w:val="Normal"/>
        <w:snapToGrid w:val="false"/>
        <w:jc w:val="both"/>
        <w:rPr>
          <w:sz w:val="10"/>
          <w:szCs w:val="10"/>
        </w:rPr>
      </w:pPr>
      <w:r>
        <w:rPr>
          <w:sz w:val="10"/>
          <w:szCs w:val="10"/>
        </w:rPr>
      </w:r>
    </w:p>
    <w:p>
      <w:pPr>
        <w:pStyle w:val="Normal"/>
        <w:snapToGrid w:val="false"/>
        <w:jc w:val="both"/>
        <w:rPr/>
      </w:pPr>
      <w:r>
        <w:rPr>
          <w:vertAlign w:val="superscript"/>
        </w:rPr>
        <w:t>171</w:t>
      </w:r>
      <w:r>
        <w:rPr/>
        <w:t xml:space="preserve">  </w:t>
        <w:tab/>
        <w:t xml:space="preserve">Vậy thì, Ai là “Cha, Con, Đức Thánh Linh”? </w:t>
      </w:r>
      <w:r>
        <w:rPr>
          <w:b/>
        </w:rPr>
        <w:t xml:space="preserve">“Vậy, hãy đi dạy dỗ muôn dân, làm phép báp-têm cho họ nhơn Danh </w:t>
      </w:r>
      <w:r>
        <w:rPr/>
        <w:t xml:space="preserve">[cái Tên chung cho cả] </w:t>
      </w:r>
      <w:r>
        <w:rPr>
          <w:b/>
        </w:rPr>
        <w:t>của Cha, Con, và Đức Thánh Linh.”</w:t>
      </w:r>
      <w:r>
        <w:rPr/>
        <w:t xml:space="preserve"> “Cha” không phải là ‘Tên’, “Con” không phải là ‘Tên’, “Đức Thánh Linh” không phải là ‘Tên’. Danh các bạn đang nói về là gì? Ồ, Danh (cái Tên) đó giống như Giăng và Ma-ri; Chúng ta hãy đi trở lại và tìm thấy nó là gì. </w:t>
      </w:r>
      <w:r>
        <w:rPr>
          <w:b/>
        </w:rPr>
        <w:t xml:space="preserve">“Vả, sự giáng sanh của Đức Chúa Jêsus Christ đã xảy ra như vầy: Khi Ma-ri, mẹ Ngài, đã hứa gả cho Giô-sép, song chưa ăn ở cùng nhau, thì người đã chịu thai bởi </w:t>
      </w:r>
      <w:r>
        <w:rPr/>
        <w:t>(điều gì?)</w:t>
      </w:r>
      <w:r>
        <w:rPr>
          <w:b/>
        </w:rPr>
        <w:t xml:space="preserve"> Đức Thánh Linh.”</w:t>
      </w:r>
      <w:r>
        <w:rPr/>
        <w:t xml:space="preserve"> Tôi nghĩ anh em nói Đức Chúa Trời là Cha Ngài. Làm sao Đức Chúa Trời có thể là Cha Ngài, và Đức Thánh Linh cũng là ‘Cha’ Ngài?</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thấy đấy, anh em theo ‘thuyết Ba Ngôi’, và đang la hò về Một Ngôi không? Cái bình không thể gọi là cái ấm vấy mỡ (Pot can’t call kettle greasy). Hãy xem đây. Không. Hiểu điều tôi muốn nói không?</w:t>
      </w:r>
    </w:p>
    <w:p>
      <w:pPr>
        <w:pStyle w:val="Normal"/>
        <w:snapToGrid w:val="false"/>
        <w:jc w:val="both"/>
        <w:rPr>
          <w:sz w:val="10"/>
          <w:szCs w:val="10"/>
        </w:rPr>
      </w:pPr>
      <w:r>
        <w:rPr>
          <w:sz w:val="10"/>
          <w:szCs w:val="10"/>
        </w:rPr>
      </w:r>
    </w:p>
    <w:p>
      <w:pPr>
        <w:pStyle w:val="Normal"/>
        <w:snapToGrid w:val="false"/>
        <w:jc w:val="both"/>
        <w:rPr/>
      </w:pPr>
      <w:r>
        <w:rPr>
          <w:vertAlign w:val="superscript"/>
        </w:rPr>
        <w:t>173</w:t>
      </w:r>
      <w:r>
        <w:rPr/>
        <w:t xml:space="preserve">  </w:t>
        <w:tab/>
        <w:t xml:space="preserve">Cha... Ngài đã Phán rằng, </w:t>
      </w:r>
      <w:r>
        <w:rPr>
          <w:b/>
        </w:rPr>
        <w:t>“Vả, sự giáng sanh của Đức Chúa Jêsus Christ đã xảy ra như vầy: Khi Ma-ri, mẹ Ngài, đã hứa gả cho Giô-sép, song chưa ăn ở cùng nhau, thì người đã chịu thai bởi Đức Thánh Linh.”</w:t>
      </w:r>
      <w:r>
        <w:rPr/>
        <w:t xml:space="preserve"> Thế thì Đức Chúa Trời là Cha không có gì liên quan với điều đó chăng? Nếu - nếu Đức Chúa Trời là Cha, và Đức Chúa Trời là Đức Thánh Linh, không phải cùng chung chính một Ngôi (selfsame Person), thế thì Chúa Jêsus có ‘2 Người Cha’, và Đấng Cứu Rỗi của chúng ta là ‘Con Hoang’, sanh ra với 2 Thần Linh khác nhau, hay bởi ‘2 Thần Linh’ khác nhau (by two different spirits). Sự giáng sanh của Đức Chúa Jêsus Christ là </w:t>
      </w:r>
      <w:r>
        <w:rPr>
          <w:b/>
        </w:rPr>
        <w:t>“Ngài được chịu thai bởi Đức Thánh Linh.”</w:t>
      </w:r>
      <w:r>
        <w:rPr/>
        <w:t xml:space="preserve"> Anh em tin điều đó không? Vậy thì Đức Chúa Trời là Cha và Đức Thánh Linh là cùng chính một Thánh Linh, hoặc là Ngài đã có ‘2 Người Cha’?!</w:t>
      </w:r>
    </w:p>
    <w:p>
      <w:pPr>
        <w:pStyle w:val="Normal"/>
        <w:snapToGrid w:val="false"/>
        <w:jc w:val="both"/>
        <w:rPr>
          <w:sz w:val="10"/>
          <w:szCs w:val="10"/>
        </w:rPr>
      </w:pPr>
      <w:r>
        <w:rPr>
          <w:sz w:val="10"/>
          <w:szCs w:val="10"/>
        </w:rPr>
      </w:r>
    </w:p>
    <w:p>
      <w:pPr>
        <w:pStyle w:val="Normal"/>
        <w:snapToGrid w:val="false"/>
        <w:jc w:val="both"/>
        <w:rPr/>
      </w:pPr>
      <w:r>
        <w:rPr>
          <w:vertAlign w:val="superscript"/>
        </w:rPr>
        <w:t>174</w:t>
      </w:r>
      <w:r>
        <w:rPr/>
        <w:t xml:space="preserve">  </w:t>
        <w:tab/>
      </w:r>
      <w:r>
        <w:rPr>
          <w:b/>
        </w:rPr>
        <w:t>“Mọi việc đã xảy ra như vậy, để cho ứng nghiệm Lời Chúa đã dùng đấng Tiên tri mà phán rằng:</w:t>
      </w:r>
      <w:bookmarkStart w:id="12" w:name="Mat_1_23"/>
      <w:r>
        <w:rPr>
          <w:b/>
          <w:vertAlign w:val="superscript"/>
        </w:rPr>
        <w:t xml:space="preserve"> </w:t>
      </w:r>
      <w:r>
        <w:rPr>
          <w:b/>
        </w:rPr>
        <w:t xml:space="preserve">Này, một gái đồng trinh sẽ chịu thai, và sanh một Con Trai, Rồi người ta sẽ đặt Tên Con trai đó </w:t>
      </w:r>
      <w:r>
        <w:rPr/>
        <w:t>(đây là Ngài)</w:t>
      </w:r>
      <w:r>
        <w:rPr>
          <w:b/>
        </w:rPr>
        <w:t xml:space="preserve"> là ‘Jêsus’, là ‘Em-ma-nu-ên’;”</w:t>
      </w:r>
      <w:r>
        <w:rPr/>
        <w:t xml:space="preserve"> Mà được dịch là gì? [Hội chúng nói, </w:t>
      </w:r>
      <w:r>
        <w:rPr>
          <w:b/>
        </w:rPr>
        <w:t>“Đức Chúa Trời ở cùng chúng ta.”</w:t>
      </w:r>
      <w:r>
        <w:rPr/>
        <w:t xml:space="preserve"> - Bt] Thế thì Danh [cái Tên] của “Cha, Con, Đức Thánh Linh” là gì? [“Đức Chúa Jêsus Christ.”] Chắc chắn rồi. </w:t>
      </w:r>
      <w:r>
        <w:rPr>
          <w:b/>
        </w:rPr>
        <w:t xml:space="preserve">“Tên Ngài sẽ được gọi là... </w:t>
      </w:r>
      <w:r>
        <w:rPr/>
        <w:t>[</w:t>
      </w:r>
      <w:r>
        <w:rPr>
          <w:b/>
        </w:rPr>
        <w:t>“Jesus”</w:t>
      </w:r>
      <w:r>
        <w:rPr/>
        <w:t>]</w:t>
      </w:r>
      <w:r>
        <w:rPr>
          <w:b/>
        </w:rPr>
        <w:t xml:space="preserve"> Vì Ngài sẽ cứu dân Ngài ra khỏi tội.”</w:t>
      </w:r>
    </w:p>
    <w:p>
      <w:pPr>
        <w:pStyle w:val="Normal"/>
        <w:snapToGrid w:val="false"/>
        <w:jc w:val="both"/>
        <w:rPr>
          <w:sz w:val="10"/>
          <w:szCs w:val="10"/>
        </w:rPr>
      </w:pPr>
      <w:r>
        <w:rPr>
          <w:sz w:val="10"/>
          <w:szCs w:val="10"/>
        </w:rPr>
      </w:r>
    </w:p>
    <w:p>
      <w:pPr>
        <w:pStyle w:val="Normal"/>
        <w:snapToGrid w:val="false"/>
        <w:jc w:val="both"/>
        <w:rPr/>
      </w:pPr>
      <w:r>
        <w:rPr/>
        <w:t xml:space="preserve">    </w:t>
      </w:r>
      <w:r>
        <w:rPr/>
        <w:tab/>
        <w:t>Bây giờ, “Cha, Con, Đức Thánh Linh” là gì? Đức Chúa Jêsus Christ. Tên của Nó là gì? Không phải tên... “Cha” không phải là tên, “Con” không phải là tên, “Đức Thánh Linh” không phải là tên. Nhưng Jêsus Christ là “Đức Chúa Jêsus Christ,” là Cha, Con, Đức Thánh Linh, “3 Chức vụ” của Đức Chúa Trời bày tỏ trong xác thịt một Con Người. Ha-lê-lu-gia! Anh em ơi, đó là Lẽ thật. Vì xin giúp con, Chúa ôi, con sẽ đứng vào ngày phán xét vì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176</w:t>
      </w:r>
      <w:r>
        <w:rPr/>
        <w:t xml:space="preserve">  </w:t>
        <w:tab/>
        <w:t>Cái gì sâu keo đã làm xong có (got) Đức Chúa Trời là Cha trên trời, Đức Chúa Trời là Con Ngài đang ngự trên Ngôi ở đây, và Đức Chúa Trời là Đức Thánh Linh... Không ngạc nhiên khi chúng ta không thể tìm được ở đâu cả...</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ức Chúa Trời ở trong anh em, ở cùng anh em. </w:t>
      </w:r>
      <w:r>
        <w:rPr>
          <w:b/>
        </w:rPr>
        <w:t>“Ta sẽ ở cùng các ngươi, ở ngay trong các ngươi, cho đến tận thế. Và những việc Ta làm, các ngươi cũng sẽ làm;”</w:t>
      </w:r>
      <w:r>
        <w:rPr/>
        <w:t xml:space="preserve"> Không phải Người khác, nhưng cùng một Đức Thánh Linh, cùng một Ngôi, cùng một Đức Chúa Trời. Jêsus là Đức Chúa Jêsus Christ chính Ngài ở trong Đền tạm trong đó Đức Chúa Trời ngự trong sự bày tỏ chính mình Ngài, bởi vì Ngài là một Thánh Linh. Ngài là một Thần Linh.</w:t>
      </w:r>
    </w:p>
    <w:p>
      <w:pPr>
        <w:pStyle w:val="Normal"/>
        <w:snapToGrid w:val="false"/>
        <w:jc w:val="both"/>
        <w:rPr>
          <w:sz w:val="10"/>
          <w:szCs w:val="10"/>
        </w:rPr>
      </w:pPr>
      <w:r>
        <w:rPr>
          <w:sz w:val="10"/>
          <w:szCs w:val="10"/>
        </w:rPr>
      </w:r>
    </w:p>
    <w:p>
      <w:pPr>
        <w:pStyle w:val="Normal"/>
        <w:snapToGrid w:val="false"/>
        <w:jc w:val="both"/>
        <w:rPr/>
      </w:pPr>
      <w:r>
        <w:rPr/>
        <w:t xml:space="preserve">    </w:t>
      </w:r>
      <w:r>
        <w:rPr/>
        <w:tab/>
        <w:t>Chúa ‘Jêsus’ đã không vĩnh cửu. Đức Chúa Trời thì Vĩnh cửu. “Chúa Jêsus” bây giờ đời đời bởi vì Đức Chúa Trời đã lấy lên một Thân thể [Is 7:14].</w:t>
      </w:r>
    </w:p>
    <w:p>
      <w:pPr>
        <w:pStyle w:val="Normal"/>
        <w:snapToGrid w:val="false"/>
        <w:jc w:val="both"/>
        <w:rPr>
          <w:sz w:val="10"/>
          <w:szCs w:val="10"/>
        </w:rPr>
      </w:pPr>
      <w:r>
        <w:rPr>
          <w:sz w:val="10"/>
          <w:szCs w:val="10"/>
        </w:rPr>
      </w:r>
      <w:bookmarkEnd w:id="12"/>
    </w:p>
    <w:p>
      <w:pPr>
        <w:pStyle w:val="Normal"/>
        <w:snapToGrid w:val="false"/>
        <w:jc w:val="both"/>
        <w:rPr/>
      </w:pPr>
      <w:r>
        <w:rPr>
          <w:vertAlign w:val="superscript"/>
        </w:rPr>
        <w:t>179</w:t>
      </w:r>
      <w:r>
        <w:rPr/>
        <w:t xml:space="preserve">  </w:t>
        <w:tab/>
        <w:t>Đã có một lần trước khi sáng thế, tôi đã là đời đời, khi Đức Chúa Trời nghĩ về tôi. Tôi đã được nghĩ đến trước khi sáng thế; Tên tôi đã được ghi vào trong Sách Sự Sống của Chiên Con, và tên của anh chị em cũng vậy trước khi từng có một hạt cát. Bao nhiêu người biết điều đó trong Kinh thánh? Bao nhiêu người biết Đức Chúa Trời đã ghi tên trong Sách Sự Sống của Chiên Con trước khi sáng thế? Thế thì trong sự suy nghĩ của Đức Chúa Trời chúng ta được sanh ngay trong Nước Ngà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Một ngày có một thân thể được sanh ra qua tình trạng hôn nhân hợp pháp, cha và mẹ tôi. Họ đã gây giống ra (sired) tôi, và tôi đã có mặt ở đây, William Branham, một ý tưởng và một sự bày tỏ trong trí của Chính Ngài. </w:t>
      </w:r>
    </w:p>
    <w:p>
      <w:pPr>
        <w:pStyle w:val="Normal"/>
        <w:snapToGrid w:val="false"/>
        <w:jc w:val="both"/>
        <w:rPr>
          <w:sz w:val="10"/>
          <w:szCs w:val="10"/>
        </w:rPr>
      </w:pPr>
      <w:r>
        <w:rPr>
          <w:sz w:val="10"/>
          <w:szCs w:val="10"/>
        </w:rPr>
      </w:r>
    </w:p>
    <w:p>
      <w:pPr>
        <w:pStyle w:val="Normal"/>
        <w:snapToGrid w:val="false"/>
        <w:jc w:val="both"/>
        <w:rPr/>
      </w:pPr>
      <w:r>
        <w:rPr>
          <w:vertAlign w:val="superscript"/>
        </w:rPr>
        <w:t>181</w:t>
      </w:r>
      <w:r>
        <w:rPr/>
        <w:t xml:space="preserve">  </w:t>
        <w:tab/>
        <w:t>Lời là gì? Lời là một ý tưởng được nói rõ. Khi Ngài nói và Phán, “Hãy để người đó đến,” tôi đến. Khi Ngài Phán, “Hãy để người đó đến lần nữa;” Tôi sẽ đến lần nữa. Vâng, thưa quý vị. Đó - đó là một tư tưởng. Một lời là một ý tưởng được nói rõ.</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ức Chúa Trời đã ban cho Lời rồi; Chỉ việc ý tưởng Ngài có, thì Ngài đã nói rõ nó ra. Khi Ngài nói rõ điều đó, thì nó xảy ra. “Hãy có...!” Thì nó có. Có Đức Chúa Trời, Đấng Vô sở bất năng, đầy mọi năng quyền, Đức Giê-hô-va Toàn Năng. Bây giờ, Ngài đã hiện thân (represented). </w:t>
      </w:r>
    </w:p>
    <w:p>
      <w:pPr>
        <w:pStyle w:val="Normal"/>
        <w:snapToGrid w:val="false"/>
        <w:jc w:val="both"/>
        <w:rPr>
          <w:sz w:val="10"/>
          <w:szCs w:val="10"/>
        </w:rPr>
      </w:pPr>
      <w:r>
        <w:rPr>
          <w:sz w:val="10"/>
          <w:szCs w:val="10"/>
        </w:rPr>
      </w:r>
    </w:p>
    <w:p>
      <w:pPr>
        <w:pStyle w:val="Normal"/>
        <w:snapToGrid w:val="false"/>
        <w:jc w:val="both"/>
        <w:rPr/>
      </w:pPr>
      <w:r>
        <w:rPr/>
        <w:t xml:space="preserve">    </w:t>
      </w:r>
      <w:r>
        <w:rPr/>
        <w:tab/>
        <w:t>Bây giờ, để thực hiện điều này, họ phải có phép báp-têm giả (a false baptism) để làm điều này. Anh em xem đấy, nó là một sự che đậy (a-hid). Thế gian không thấy điều đó, và nó không thể được thấy.</w:t>
      </w:r>
    </w:p>
    <w:p>
      <w:pPr>
        <w:pStyle w:val="Normal"/>
        <w:snapToGrid w:val="false"/>
        <w:jc w:val="both"/>
        <w:rPr>
          <w:sz w:val="10"/>
          <w:szCs w:val="10"/>
        </w:rPr>
      </w:pPr>
      <w:r>
        <w:rPr>
          <w:sz w:val="10"/>
          <w:szCs w:val="10"/>
        </w:rPr>
      </w:r>
    </w:p>
    <w:p>
      <w:pPr>
        <w:pStyle w:val="Normal"/>
        <w:snapToGrid w:val="false"/>
        <w:jc w:val="both"/>
        <w:rPr/>
      </w:pPr>
      <w:r>
        <w:rPr>
          <w:vertAlign w:val="superscript"/>
        </w:rPr>
        <w:t>183</w:t>
      </w:r>
      <w:r>
        <w:rPr/>
        <w:t xml:space="preserve">  </w:t>
        <w:tab/>
        <w:t>Nào, hãy xem cho kỹ, trong khi chúng ta còn có đủ thời gian để kết thúc và có đường dây cầu nguyện. Tốt lắm.. Tôi kéo dài hơn tôi tưởng về điều đó. Bây giờ, chờ một chút, tôi có điều gì khác muốn nói với anh chị em.</w:t>
      </w:r>
    </w:p>
    <w:p>
      <w:pPr>
        <w:pStyle w:val="Normal"/>
        <w:snapToGrid w:val="false"/>
        <w:jc w:val="both"/>
        <w:rPr>
          <w:sz w:val="10"/>
          <w:szCs w:val="10"/>
        </w:rPr>
      </w:pPr>
      <w:r>
        <w:rPr>
          <w:sz w:val="10"/>
          <w:szCs w:val="10"/>
        </w:rPr>
      </w:r>
    </w:p>
    <w:p>
      <w:pPr>
        <w:pStyle w:val="Normal"/>
        <w:snapToGrid w:val="false"/>
        <w:jc w:val="both"/>
        <w:rPr/>
      </w:pPr>
      <w:r>
        <w:rPr/>
        <w:t xml:space="preserve">    </w:t>
      </w:r>
      <w:r>
        <w:rPr/>
        <w:tab/>
        <w:t>Do đó, Cha, Con, Đức Thánh Linh là một Đức Chúa Trời có thật. Ngài có một cái Tên (Danh); Tên Ngài là “Jêsus Christ”. Ngài được sanh ra là Đấng Christ là Chúa... “Christ” có nghĩa là “Đấng đuợc xức dầu”. “Chúa” có nghĩa là “Đấng Sở Hữu”. Ngài có “Quyền Sở Hữu” và là “Chúa.” Vậy thì Đức Chúa Trời đã giáng xuống và ngự trong Ngài, đã khiến Ngài vừa là Cha, Con, và Đức Thánh Linh: An-pha, Ô-mê-ga, Đấng Trước Hết và Đấng Sau cùng, Ngài Đã Có, Hiện Có, và Sẽ Đến, Rễ và Chồi của Đa-vít: Là Sao Mai Sáng Chói, Đầu Tiên và Cuối Rốt. Đó là Ngài.</w:t>
      </w:r>
    </w:p>
    <w:p>
      <w:pPr>
        <w:pStyle w:val="Normal"/>
        <w:snapToGrid w:val="false"/>
        <w:jc w:val="both"/>
        <w:rPr>
          <w:sz w:val="10"/>
          <w:szCs w:val="10"/>
        </w:rPr>
      </w:pPr>
      <w:r>
        <w:rPr>
          <w:sz w:val="10"/>
          <w:szCs w:val="10"/>
        </w:rPr>
      </w:r>
    </w:p>
    <w:p>
      <w:pPr>
        <w:pStyle w:val="Normal"/>
        <w:snapToGrid w:val="false"/>
        <w:jc w:val="both"/>
        <w:rPr/>
      </w:pPr>
      <w:r>
        <w:rPr>
          <w:vertAlign w:val="superscript"/>
        </w:rPr>
        <w:t>185</w:t>
      </w:r>
      <w:r>
        <w:rPr/>
        <w:t xml:space="preserve">  </w:t>
        <w:tab/>
        <w:t>Ồ, những gì sâu keo để lại... Anh em có thể Tthờ phượng thế nào trừ phi anh em biết mình đang Thờ phượng điều gì không? Làm sao anh em có thể thiêng liêng trừ phi anh em có Đức Thánh Linh bên trong mình? Nếu anh em hết thảy đã bị trói buộc với đám giáo điều Giáo hội sẽ khiến anh em hành động giống như người Giáo hội, và - và đáng tôn quý, sùng đạo, cùng những việc giống như vậy. Đó là hết thảy đều hành động đạo đức, tốt đẹp.</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hưng thưa anh em, anh em phải được sanh lại bởi Đức Thánh Linh chân thật chỉ đến bởi Lời Đức Chúa Trời. Và Lời Đức Chúa Trời thật, khi Nó đi vào anh em, Nó sẽ bày tỏ Lẽ thật. “Ngài, Đức Thánh Linh khi Ngài đến, Ngài sẽ làm chứng về Ta; Ngài sẽ làm chứng về Lẽ thật. </w:t>
      </w:r>
      <w:bookmarkStart w:id="13" w:name="Gi_16_13"/>
      <w:bookmarkEnd w:id="13"/>
      <w:r>
        <w:rPr/>
        <w:t>Ngài sẽ lấy những điều Ta đã tỏ cho các ngươi -- Ta sẽ bày tỏ ra, lấy những điều Ta đã nói, và sẽ tỏ cho các ngươi những điều đó. Đức Thánh Linh sẽ bày tỏ.” Những gì Ngài sẽ làm... Ngài đấy.</w:t>
      </w:r>
    </w:p>
    <w:p>
      <w:pPr>
        <w:pStyle w:val="Normal"/>
        <w:snapToGrid w:val="false"/>
        <w:jc w:val="both"/>
        <w:rPr>
          <w:sz w:val="10"/>
          <w:szCs w:val="10"/>
        </w:rPr>
      </w:pPr>
      <w:r>
        <w:rPr>
          <w:sz w:val="10"/>
          <w:szCs w:val="10"/>
        </w:rPr>
      </w:r>
    </w:p>
    <w:p>
      <w:pPr>
        <w:pStyle w:val="Normal"/>
        <w:snapToGrid w:val="false"/>
        <w:jc w:val="both"/>
        <w:rPr/>
      </w:pPr>
      <w:r>
        <w:rPr>
          <w:vertAlign w:val="superscript"/>
        </w:rPr>
        <w:t>187</w:t>
      </w:r>
      <w:r>
        <w:rPr/>
        <w:t xml:space="preserve">  </w:t>
        <w:tab/>
        <w:t>Những gì sâu keo để lại sâu bướm ăn. Những gì Công giáo để lại, những người Cải chánh ăn. Những gì Cải chánh để lại, Giám Lý ăn. Những gì Giám Lý để lại, Ngũ Tuần ăn. Nó đã bắt đầu ở đâu? Mọi sự kết hợp tội lỗi này, mọi điều này, những sự dạy dỗ, những việc khác chúng ta có thể nói, ồ, chà, bắt tay, [phép báp-têm bằng cách] ‘rảy nước’ (sprinkling water).</w:t>
      </w:r>
    </w:p>
    <w:p>
      <w:pPr>
        <w:pStyle w:val="Normal"/>
        <w:snapToGrid w:val="false"/>
        <w:jc w:val="both"/>
        <w:rPr>
          <w:sz w:val="10"/>
          <w:szCs w:val="10"/>
        </w:rPr>
      </w:pPr>
      <w:r>
        <w:rPr>
          <w:sz w:val="10"/>
          <w:szCs w:val="10"/>
        </w:rPr>
      </w:r>
    </w:p>
    <w:p>
      <w:pPr>
        <w:pStyle w:val="Normal"/>
        <w:snapToGrid w:val="false"/>
        <w:jc w:val="both"/>
        <w:rPr/>
      </w:pPr>
      <w:r>
        <w:rPr/>
        <w:t xml:space="preserve">    </w:t>
      </w:r>
      <w:r>
        <w:rPr/>
        <w:tab/>
        <w:t>Có người nào đã nghe về sự rảy nước chưa? Hãy chỉ điều đó cho tôi thấy trong Kinh thánh. Ai đã nghe về sự đổ nước chưa? Hãy chỉ cho tôi thấy trong Kinh thánh. Phép báp-têm đến, chữ “baptizo,” có nghĩa là “được chôn và bao phủ lên.” Đúng. Đó là Lẽ thật của Lời Đức Chúa Trời. Ồ, chúng ta đã có thì giờ, chúng ta có thể đi tiếp và tiếp tục với những điều giả ngụy.</w:t>
      </w:r>
    </w:p>
    <w:p>
      <w:pPr>
        <w:pStyle w:val="Normal"/>
        <w:snapToGrid w:val="false"/>
        <w:jc w:val="both"/>
        <w:rPr>
          <w:sz w:val="10"/>
          <w:szCs w:val="10"/>
        </w:rPr>
      </w:pPr>
      <w:r>
        <w:rPr>
          <w:sz w:val="10"/>
          <w:szCs w:val="10"/>
        </w:rPr>
      </w:r>
    </w:p>
    <w:p>
      <w:pPr>
        <w:pStyle w:val="Normal"/>
        <w:snapToGrid w:val="false"/>
        <w:jc w:val="both"/>
        <w:rPr/>
      </w:pPr>
      <w:r>
        <w:rPr>
          <w:vertAlign w:val="superscript"/>
        </w:rPr>
        <w:t>189</w:t>
      </w:r>
      <w:r>
        <w:rPr/>
        <w:t xml:space="preserve">  </w:t>
        <w:tab/>
        <w:t>Tôi nói điều này, hỡi dân sự yêu dấu của tôi. Hãy lắng nghe tôi. Rồi đây tôi sẽ đứng với anh chị em trong ngày phán xét. Tôi sẽ phải trả lời. Tôi sẽ không bao giờ chịu sự điều khiển của giáo điều. Vì thế xin giúp con Chúa ôi, con sẽ chịu sự điều khiển của Kinh thánh. Đó là Sách mà con bênh vực.</w:t>
      </w:r>
    </w:p>
    <w:p>
      <w:pPr>
        <w:pStyle w:val="Normal"/>
        <w:snapToGrid w:val="false"/>
        <w:jc w:val="both"/>
        <w:rPr>
          <w:sz w:val="10"/>
          <w:szCs w:val="10"/>
        </w:rPr>
      </w:pPr>
      <w:r>
        <w:rPr>
          <w:sz w:val="10"/>
          <w:szCs w:val="10"/>
        </w:rPr>
      </w:r>
    </w:p>
    <w:p>
      <w:pPr>
        <w:pStyle w:val="Normal"/>
        <w:snapToGrid w:val="false"/>
        <w:jc w:val="both"/>
        <w:rPr/>
      </w:pPr>
      <w:r>
        <w:rPr/>
        <w:t xml:space="preserve">    </w:t>
      </w:r>
      <w:r>
        <w:rPr/>
        <w:tab/>
        <w:t>Không có nơi nào trong Kinh thánh ở đó họ nhận lãnh Đức Thánh Linh mà không có cảm xúc, nói tiếng lạ, la lớn, và ca ngợi Chúa, nói tiên tri, và những sự bày tỏ. Họ không bao giờ chỉ bước lên và bắt tay với nhà Truyền giảng rồi bước ra ngoài.</w:t>
      </w:r>
    </w:p>
    <w:p>
      <w:pPr>
        <w:pStyle w:val="Normal"/>
        <w:snapToGrid w:val="false"/>
        <w:jc w:val="both"/>
        <w:rPr>
          <w:sz w:val="10"/>
          <w:szCs w:val="10"/>
        </w:rPr>
      </w:pPr>
      <w:r>
        <w:rPr>
          <w:sz w:val="10"/>
          <w:szCs w:val="10"/>
        </w:rPr>
      </w:r>
    </w:p>
    <w:p>
      <w:pPr>
        <w:pStyle w:val="Normal"/>
        <w:snapToGrid w:val="false"/>
        <w:jc w:val="both"/>
        <w:rPr/>
      </w:pPr>
      <w:r>
        <w:rPr/>
        <w:t xml:space="preserve">    </w:t>
      </w:r>
      <w:r>
        <w:rPr/>
        <w:tab/>
        <w:t>Không có nơi nào trong Kinh thánh họ đã từng nhận lãnh, từng chịu phép báp-têm, ở bên ngoài phép báp-têm nhơn Danh Đức Chúa Jêsus Christ.</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Không có nơi nào trong Kinh thánh họ từng dạy ‘Ba Ngôi Một Thể’. Luôn luôn là một Đức Chúa Trời. </w:t>
      </w:r>
      <w:r>
        <w:rPr>
          <w:b/>
        </w:rPr>
        <w:t>“Hỡi dân Y-sơ-ra-ên, hãy nghe, Ta là Giê-hô-va Đức Chúa Trời các ngươi, một Đức Chúa Trời. Trước mặt Ta các ngươi sẽ không có thần nào khác. Ta là Đức Giê-hô-va Đức Chúa Trời các ngươi.”</w:t>
      </w:r>
      <w:r>
        <w:rPr/>
        <w:t xml:space="preserve"> Không một Cha, một Con, và một Đức Thánh Linh nào, nhưng “Ta là Đức Chúa Trời;” Mãi mãi! Ngài là Đức Chúa Trời. Ngài luôn luôn là Đức Chúa Trời; Ngài sẽ luôn luôn là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193</w:t>
      </w:r>
      <w:r>
        <w:rPr/>
        <w:t xml:space="preserve">  </w:t>
        <w:tab/>
        <w:t xml:space="preserve">Khi một giáo phái sẽ bỏ rơi anh em vì anh em đến với một hội chúng và cố bày tỏ tình anh em, ngay cả với những giáo phái của họ, cố gắng lấy ra và cứu điều gì anh em có thể làm, lôi kéo họ vào, hãy để Đức Chúa Trời làm phần còn lại; Và bởi vì anh em đứng trên Lẽ thật Kinh thánh, họ dứt phép thông công anh em. Điều đó không thể là gì khác ngoài trò lừa đảo đê tiện của ma quỉ để đem dân sự rời xa khỏi việc đến gặp gỡ trong Buổi nhóm và được cứu. Đúng thế. </w:t>
      </w:r>
    </w:p>
    <w:p>
      <w:pPr>
        <w:pStyle w:val="Normal"/>
        <w:snapToGrid w:val="false"/>
        <w:jc w:val="both"/>
        <w:rPr>
          <w:sz w:val="10"/>
          <w:szCs w:val="10"/>
        </w:rPr>
      </w:pPr>
      <w:r>
        <w:rPr>
          <w:sz w:val="10"/>
          <w:szCs w:val="10"/>
        </w:rPr>
      </w:r>
    </w:p>
    <w:p>
      <w:pPr>
        <w:pStyle w:val="Normal"/>
        <w:snapToGrid w:val="false"/>
        <w:jc w:val="both"/>
        <w:rPr/>
      </w:pPr>
      <w:r>
        <w:rPr>
          <w:vertAlign w:val="superscript"/>
        </w:rPr>
        <w:t>194</w:t>
      </w:r>
      <w:r>
        <w:rPr/>
        <w:t xml:space="preserve">  </w:t>
        <w:tab/>
        <w:t>Đó là Vầng Đá vững chắc của Lời Đức Chúa Trời. Tôi sẽ nhận bất cứ người nào, bất cứ lúc nào họ muốn, và đi với người đó trong tình anh em, tôi muốn anh em tỏ cho tôi thấy một điều mà tôi đã nói không có trong Lẽ thật Kinh thánh. Đúng thế, thưa quý vị. Điều đó là thật. Bây giờ, bởi vì anh em ủng hộ điều Đó, anh em bị dứt phép thông công. Tôi mong sẽ là cách đó. Đức Chúa Trời đã Phán nó sẽ xảy ra cách đó.</w:t>
      </w:r>
    </w:p>
    <w:p>
      <w:pPr>
        <w:pStyle w:val="Normal"/>
        <w:snapToGrid w:val="false"/>
        <w:jc w:val="both"/>
        <w:rPr>
          <w:sz w:val="10"/>
          <w:szCs w:val="10"/>
        </w:rPr>
      </w:pPr>
      <w:r>
        <w:rPr>
          <w:sz w:val="10"/>
          <w:szCs w:val="10"/>
        </w:rPr>
      </w:r>
    </w:p>
    <w:p>
      <w:pPr>
        <w:pStyle w:val="Normal"/>
        <w:snapToGrid w:val="false"/>
        <w:jc w:val="both"/>
        <w:rPr/>
      </w:pPr>
      <w:r>
        <w:rPr/>
        <w:t xml:space="preserve">    </w:t>
      </w:r>
      <w:r>
        <w:rPr/>
        <w:tab/>
        <w:t>Họ đã đối xử với Ngài cùng một cách. “Thầy đã học điều đó ở đâu? Thầy xuất thân từ trường lớp nào? Thầy là người Pha-ri-si hay Sa-đu-sê?” Ngài là con Đức Chúa Trời Hằng Sống; Ngài không ở phía nào với họ.</w:t>
      </w:r>
    </w:p>
    <w:p>
      <w:pPr>
        <w:pStyle w:val="Normal"/>
        <w:snapToGrid w:val="false"/>
        <w:jc w:val="both"/>
        <w:rPr>
          <w:sz w:val="10"/>
          <w:szCs w:val="10"/>
        </w:rPr>
      </w:pPr>
      <w:r>
        <w:rPr>
          <w:sz w:val="10"/>
          <w:szCs w:val="10"/>
        </w:rPr>
      </w:r>
    </w:p>
    <w:p>
      <w:pPr>
        <w:pStyle w:val="Normal"/>
        <w:snapToGrid w:val="false"/>
        <w:jc w:val="both"/>
        <w:rPr/>
      </w:pPr>
      <w:r>
        <w:rPr>
          <w:vertAlign w:val="superscript"/>
        </w:rPr>
        <w:t>196</w:t>
      </w:r>
      <w:r>
        <w:rPr/>
        <w:t xml:space="preserve">  </w:t>
        <w:tab/>
        <w:t>Vì thế xin Đức Chúa Trời giúp tôi có đủ tinh thần dám nghĩ dám làm, cho tôi có đủ nguyên tắc, hãy cho tôi là một con người đủ để thỏa mãn, cho tôi có đủ Đấng Christ để đứng một mình, nếu tôi đứng, phải đứng cách đó, nói về Lẽ thật, và chịu đựng. Tại sao, chắc chắn vậy. Tôi thích rao giảng Tin lành cho 5 người và có nhiều triệu người nghe hơn. Hãy nói Lẽ thật. Tôi không hề thỏa hiệp. Tôi cần điều này, bởi vì Đức Chúa Trời đã bảo cho tôi biết những dấu hiệu lớn này và những sự việc đang được đưa ra, giống như sự bày tỏ của sự sống lại của Ngài, vân vân, đó là vì Hội thánh. Những người tội nghiệp kia đang ở ngoài đó, và ràng buộc họ trong những giáo điều cùng những sự việc, họ đã bị quá ‘giáo điều hóa’ (indocumated), giống như bị ướp xác chết.</w:t>
      </w:r>
    </w:p>
    <w:p>
      <w:pPr>
        <w:pStyle w:val="Normal"/>
        <w:snapToGrid w:val="false"/>
        <w:jc w:val="both"/>
        <w:rPr>
          <w:sz w:val="10"/>
          <w:szCs w:val="10"/>
        </w:rPr>
      </w:pPr>
      <w:r>
        <w:rPr>
          <w:sz w:val="10"/>
          <w:szCs w:val="10"/>
        </w:rPr>
      </w:r>
    </w:p>
    <w:p>
      <w:pPr>
        <w:pStyle w:val="Normal"/>
        <w:snapToGrid w:val="false"/>
        <w:jc w:val="both"/>
        <w:rPr/>
      </w:pPr>
      <w:r>
        <w:rPr>
          <w:vertAlign w:val="superscript"/>
        </w:rPr>
        <w:t>197</w:t>
      </w:r>
      <w:r>
        <w:rPr/>
        <w:t xml:space="preserve">  </w:t>
        <w:tab/>
        <w:t xml:space="preserve">Cầu xin Chúa ban phước cho lòng anh chị em. Tôi sẽ không lìa khỏi anh chị em trong tình trạng đó. Tôi sẽ nói cho anh chị em Đức Chúa Trời đã Phán bảo gì, </w:t>
      </w:r>
      <w:r>
        <w:rPr>
          <w:b/>
        </w:rPr>
        <w:t xml:space="preserve">“Nhưng Ta sẽ đền bù cho các ngươi về mấy năm đã bị cắn phá bởi cào cào, sâu lột vỏ, sâu keo, và châu chấu, là đạo binh lớn mà Ta đã sai đến giữa các ngươi. Ta sẽ khôi phục lại </w:t>
      </w:r>
      <w:r>
        <w:rPr/>
        <w:t>(restore)</w:t>
      </w:r>
      <w:r>
        <w:rPr>
          <w:b/>
        </w:rPr>
        <w:t>, Đức Giê-hô-va Phán vậy.”</w:t>
      </w:r>
      <w:r>
        <w:rPr/>
        <w:t xml:space="preserve"> Thế nên xin giúp tôi, tôi bày tỏ lời tiên tri này. Trước khi Chúa đến, đức tin Sứ đồ có thật, sự dạy dỗ Sứ đồ có thật, Thánh Linh Kinh thánh có thật, Nó đang trên đường đến, cố gắng ăn hết đường lối của mình, rồi mọc ra lại.</w:t>
      </w:r>
    </w:p>
    <w:p>
      <w:pPr>
        <w:pStyle w:val="Normal"/>
        <w:snapToGrid w:val="false"/>
        <w:jc w:val="both"/>
        <w:rPr>
          <w:sz w:val="10"/>
          <w:szCs w:val="10"/>
        </w:rPr>
      </w:pPr>
      <w:r>
        <w:rPr>
          <w:sz w:val="10"/>
          <w:szCs w:val="10"/>
        </w:rPr>
      </w:r>
    </w:p>
    <w:p>
      <w:pPr>
        <w:pStyle w:val="Normal"/>
        <w:snapToGrid w:val="false"/>
        <w:jc w:val="both"/>
        <w:rPr/>
      </w:pPr>
      <w:r>
        <w:rPr>
          <w:vertAlign w:val="superscript"/>
        </w:rPr>
        <w:t>198</w:t>
      </w:r>
      <w:r>
        <w:rPr/>
        <w:t xml:space="preserve">  </w:t>
        <w:tab/>
        <w:t>Người Ngũ Tuần đã bắt đầu với điều đó. Họ đã làm gì? Họ không những ‘hạn chế và gạch bỏ Lời Chúa ra ngoài’ và ‘tự gạch ra ranh giới chung quanh minh’ (drawed a little line around It), bắt đầu ‘hội họp bầu cử, tự mình thành lập tổ chức, trở thành một giáo phái riêng biệt’ (nominate). Ngài đã cắt bỏ nó ngay. Điều đó hoàn toàn chính xác. Tiếp theo về sau (come along), khi Đức Chúa Trời đã từng ban những ân tứ [phép lạ] này, như những ân tứ [phép lạ] khiêm nhường nhỏ bé mà Ngài đã ban cho tôi. Họ cứ tiếp tục như thế; Họ muốn tôi là “cơn mưa cuối mùa đang tuôn đổ” (latter-rain out-pour); Từ đó họ muốn khiến nó trở thành một ‘tổ chức’. Họ muốn tôi gia nhập Giáo hội Hội Chúng (Assemblies).</w:t>
      </w:r>
    </w:p>
    <w:p>
      <w:pPr>
        <w:pStyle w:val="Normal"/>
        <w:snapToGrid w:val="false"/>
        <w:jc w:val="both"/>
        <w:rPr>
          <w:sz w:val="10"/>
          <w:szCs w:val="10"/>
        </w:rPr>
      </w:pPr>
      <w:r>
        <w:rPr>
          <w:sz w:val="10"/>
          <w:szCs w:val="10"/>
        </w:rPr>
      </w:r>
    </w:p>
    <w:p>
      <w:pPr>
        <w:pStyle w:val="Normal"/>
        <w:snapToGrid w:val="false"/>
        <w:jc w:val="both"/>
        <w:rPr/>
      </w:pPr>
      <w:r>
        <w:rPr/>
        <w:t xml:space="preserve">    </w:t>
      </w:r>
      <w:r>
        <w:rPr/>
        <w:tab/>
        <w:t>Tôi đã đứng ngay giữa mỗi nhánh đang treo lơ lửng ngoài đó, ngay ở đây tại gốc Cây, và nói, “Đây là Nền Tảng (Foundation). Hãy kéo ra khỏi những đường dây giẻ rách cũ kỹ này ở đây để Sự Sống có thể đi vào trong anh em. Lúc đó anh em sẽ có những lời tiên tri, anh em sẽ có sự phân biệt [biết trước] (discernment), anh em sẽ có Thánh Linh, anh em sẽ có quyền năng, anh em sẽ sự khôi phục của Hội thánh thật khi anh em trở về với Cây Nho thật và Sự Sống thật.</w:t>
      </w:r>
    </w:p>
    <w:p>
      <w:pPr>
        <w:pStyle w:val="Normal"/>
        <w:snapToGrid w:val="false"/>
        <w:jc w:val="both"/>
        <w:rPr>
          <w:sz w:val="10"/>
          <w:szCs w:val="10"/>
        </w:rPr>
      </w:pPr>
      <w:r>
        <w:rPr>
          <w:sz w:val="10"/>
          <w:szCs w:val="10"/>
        </w:rPr>
      </w:r>
    </w:p>
    <w:p>
      <w:pPr>
        <w:pStyle w:val="Normal"/>
        <w:snapToGrid w:val="false"/>
        <w:jc w:val="both"/>
        <w:rPr/>
      </w:pPr>
      <w:r>
        <w:rPr>
          <w:vertAlign w:val="superscript"/>
        </w:rPr>
        <w:t>200</w:t>
      </w:r>
      <w:r>
        <w:rPr/>
        <w:t xml:space="preserve">  </w:t>
        <w:tab/>
        <w:t xml:space="preserve">Điều đó không thể đến qua miếng giẻ rách rơi xuống ngay, và nói, “Đó là thời khác. Điều đó đã xảy ra trong thời khác.’ Nó mãi mãi không hề thay đồi. </w:t>
      </w:r>
      <w:r>
        <w:rPr>
          <w:b/>
        </w:rPr>
        <w:t>“Ngài là An-pha và Ô-mê-ga, Sự Bắt Đầu và Sau Cùng.”</w:t>
      </w:r>
      <w:r>
        <w:rPr/>
        <w:t xml:space="preserve"> Một cách tuyệt đối. Anh em sẽ phải trở về với nền tảng, </w:t>
      </w:r>
      <w:r>
        <w:rPr>
          <w:b/>
        </w:rPr>
        <w:t xml:space="preserve">“Trên ‘hòn đá’ </w:t>
      </w:r>
      <w:r>
        <w:rPr/>
        <w:t>[khải thị]</w:t>
      </w:r>
      <w:r>
        <w:rPr>
          <w:b/>
        </w:rPr>
        <w:t xml:space="preserve"> này, Ta sẽ lập Hội thánh Ta, và các cửa âm phủ không thể thắng được Hội đó.”</w:t>
      </w:r>
    </w:p>
    <w:p>
      <w:pPr>
        <w:pStyle w:val="Normal"/>
        <w:snapToGrid w:val="false"/>
        <w:jc w:val="both"/>
        <w:rPr>
          <w:sz w:val="10"/>
          <w:szCs w:val="10"/>
        </w:rPr>
      </w:pPr>
      <w:r>
        <w:rPr>
          <w:sz w:val="10"/>
          <w:szCs w:val="10"/>
        </w:rPr>
      </w:r>
    </w:p>
    <w:p>
      <w:pPr>
        <w:pStyle w:val="Normal"/>
        <w:snapToGrid w:val="false"/>
        <w:jc w:val="both"/>
        <w:rPr/>
      </w:pPr>
      <w:r>
        <w:rPr/>
        <w:t xml:space="preserve">    </w:t>
      </w:r>
      <w:r>
        <w:rPr/>
        <w:tab/>
        <w:t>Cầu xin Chúa ban phước cho các bạn. Tôi biết các bạn nghĩ tôi chỉ là sự ồn ào một chút, và mất trật tự một chút, nhưng không. Tôi nghĩ mình trật tự với Lời này.</w:t>
      </w:r>
    </w:p>
    <w:p>
      <w:pPr>
        <w:pStyle w:val="Normal"/>
        <w:snapToGrid w:val="false"/>
        <w:jc w:val="both"/>
        <w:rPr>
          <w:sz w:val="10"/>
          <w:szCs w:val="10"/>
        </w:rPr>
      </w:pPr>
      <w:r>
        <w:rPr>
          <w:sz w:val="10"/>
          <w:szCs w:val="10"/>
        </w:rPr>
      </w:r>
    </w:p>
    <w:p>
      <w:pPr>
        <w:pStyle w:val="Normal"/>
        <w:snapToGrid w:val="false"/>
        <w:jc w:val="both"/>
        <w:rPr/>
      </w:pPr>
      <w:r>
        <w:rPr>
          <w:vertAlign w:val="superscript"/>
        </w:rPr>
        <w:t>202</w:t>
      </w:r>
      <w:r>
        <w:rPr/>
        <w:t xml:space="preserve">  </w:t>
        <w:tab/>
        <w:t xml:space="preserve">Thánh Linh của Đức Chúa Trời có ở đây, đồng một Thánh Linh đã viết Kinh thánh. Nếu Thánh Linh đã viết Kinh thánh, sẽ nói, “A-men!” mọi lúc Lời của Kinh thánh (Bible’s Words) được nói ra. Nếu -- mọi người đã chịu phép báp-têm nhơn Danh Đức Chúa Jêsus Christ, Thánh Linh thật của Đức Chúa Trời sẽ nói, “A-men! Đó là Lẽ thật.” Nếu Kinh thánh nói, </w:t>
      </w:r>
      <w:r>
        <w:rPr>
          <w:b/>
        </w:rPr>
        <w:t>“Đức Chúa Jêsus Christ, hôm qua, ngày nay, cho đến đời đời không hề thay đổi, Ta sẽ ở cùng các ngươi luôn luôn, ở ngay trong các ngươi, cho đến tận thế,”</w:t>
      </w:r>
      <w:r>
        <w:rPr/>
        <w:t xml:space="preserve"> Thánh Linh thật của Đức Chúa Trời sẽ nói, “A-men!” Và nếu đó là Thánh Linh thật của Đức Chúa Trời, thế thì những quyền năng và sự bày tỏ thật của Thánh Linh sẽ tự Nó bày tỏ với Thánh Linh thật này. Hãy Phán đoán Lời anh em nghe; Hãy Phán đoán Nó bằng Lời Kinh thánh. Hãy xem những hành động của Nó; Hãy nhìn xem những công việc của Nó.</w:t>
      </w:r>
    </w:p>
    <w:p>
      <w:pPr>
        <w:pStyle w:val="Normal"/>
        <w:snapToGrid w:val="false"/>
        <w:jc w:val="both"/>
        <w:rPr>
          <w:sz w:val="10"/>
          <w:szCs w:val="10"/>
        </w:rPr>
      </w:pPr>
      <w:r>
        <w:rPr>
          <w:sz w:val="10"/>
          <w:szCs w:val="10"/>
        </w:rPr>
      </w:r>
    </w:p>
    <w:p>
      <w:pPr>
        <w:pStyle w:val="Normal"/>
        <w:snapToGrid w:val="false"/>
        <w:jc w:val="both"/>
        <w:rPr/>
      </w:pPr>
      <w:r>
        <w:rPr>
          <w:vertAlign w:val="superscript"/>
        </w:rPr>
        <w:t>203</w:t>
      </w:r>
      <w:r>
        <w:rPr/>
        <w:t xml:space="preserve">  </w:t>
        <w:tab/>
        <w:t>Có những người chịu phép báp-têm ở đây, mà chưa hề chịu phép báp-têm, muốn nhận phép báp-têm không? Mời anh chị em giơ tay lên. Tốt lắm. Nếu không có những người làm phép báp-têm thế thì, được rồi, chúng ta sẽ cầu nguyện cho người đau.</w:t>
      </w:r>
    </w:p>
    <w:p>
      <w:pPr>
        <w:pStyle w:val="Normal"/>
        <w:snapToGrid w:val="false"/>
        <w:jc w:val="both"/>
        <w:rPr>
          <w:sz w:val="10"/>
          <w:szCs w:val="10"/>
        </w:rPr>
      </w:pPr>
      <w:r>
        <w:rPr>
          <w:sz w:val="10"/>
          <w:szCs w:val="10"/>
        </w:rPr>
      </w:r>
    </w:p>
    <w:p>
      <w:pPr>
        <w:pStyle w:val="Normal"/>
        <w:snapToGrid w:val="false"/>
        <w:jc w:val="both"/>
        <w:rPr/>
      </w:pPr>
      <w:r>
        <w:rPr/>
        <w:t xml:space="preserve">    </w:t>
      </w:r>
      <w:r>
        <w:rPr/>
        <w:tab/>
        <w:t>Có người nào ở đây đau ốm không? Muốn cầu nguyện cho, hãy giơ tay lên. Bao nhiêu người ở đây là những vị khách ở giữa chúng ta và muốn được cầu nguyện cho? Tôi không biết quý vị, và tôi là người lạ, tôi không biết quý vị phải không? Tốt lắm. Đau ốm và bệnh tật, tôi không biết quý vị.</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ếu Đức Chúa Trời là Đức Chúa Trời, nếu Ngài là Đức Chúa Trời cùa Lời mà tôi đã rao giảng... Chúa Jêsus đã Phán, </w:t>
      </w:r>
      <w:r>
        <w:rPr>
          <w:b/>
        </w:rPr>
        <w:t>“Những việc Ta làm các ngươi cũng sẽ làm. Còn làm nhiều hơn Ta nữa, bởi vì Ta đi về cùng Cha.”</w:t>
      </w:r>
      <w:r>
        <w:rPr/>
        <w:t xml:space="preserve"> Đó là gì? Trở lại với một Con Người, Một Thân thể, trở lại trong Trụ Lửa lần nữa. Khi Phao-lô đã gặp Ngài trên con đường tới Đa-mách, Ngài là gì? Trụ Lửa (Pillar of Fire). Đúng thế không? Chắn chắn là đúng rồi. Ngài là gì ngày hôm nay? Ngài là gì trong bức tranh đó?</w:t>
      </w:r>
    </w:p>
    <w:p>
      <w:pPr>
        <w:pStyle w:val="Normal"/>
        <w:snapToGrid w:val="false"/>
        <w:jc w:val="both"/>
        <w:rPr>
          <w:sz w:val="10"/>
          <w:szCs w:val="10"/>
        </w:rPr>
      </w:pPr>
      <w:r>
        <w:rPr>
          <w:sz w:val="10"/>
          <w:szCs w:val="10"/>
        </w:rPr>
      </w:r>
    </w:p>
    <w:p>
      <w:pPr>
        <w:pStyle w:val="Normal"/>
        <w:snapToGrid w:val="false"/>
        <w:jc w:val="both"/>
        <w:rPr/>
      </w:pPr>
      <w:r>
        <w:rPr>
          <w:vertAlign w:val="superscript"/>
        </w:rPr>
        <w:t>206</w:t>
      </w:r>
      <w:r>
        <w:rPr/>
        <w:t xml:space="preserve">  </w:t>
        <w:tab/>
        <w:t>Anh em nói, “Ồ, Anh có thể nói điều đó, Anh Branham à.”</w:t>
      </w:r>
    </w:p>
    <w:p>
      <w:pPr>
        <w:pStyle w:val="Normal"/>
        <w:snapToGrid w:val="false"/>
        <w:jc w:val="both"/>
        <w:rPr>
          <w:sz w:val="10"/>
          <w:szCs w:val="10"/>
        </w:rPr>
      </w:pPr>
      <w:r>
        <w:rPr>
          <w:sz w:val="10"/>
          <w:szCs w:val="10"/>
        </w:rPr>
      </w:r>
    </w:p>
    <w:p>
      <w:pPr>
        <w:pStyle w:val="Normal"/>
        <w:snapToGrid w:val="false"/>
        <w:jc w:val="both"/>
        <w:rPr/>
      </w:pPr>
      <w:r>
        <w:rPr/>
        <w:t xml:space="preserve">    </w:t>
      </w:r>
      <w:r>
        <w:rPr/>
        <w:tab/>
        <w:t>Nếu đó thật sự không phải là một chứng cớ của Đức Chúa Trời, nếu Đó là cùng một Trụ Lửa, cùng một Đức Chúa Jêsus Christ, tôi tuyên bố Thánh Linh Ngài đến trong tôi; Nó sẽ làm cùng một việc Ngài đã làm. Điều đó sẽ phù hợp với mọi Lời Ngài đã Phán, cho dù những tín điều hay những giáo phái gì sẽ nói gì. Điều đó sẽ nói Lời Ngài. Ngài đã Phán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Sự không tin của họ đã không ngăn cản được Ngài. Những tín điều và giáo phái của họ, Ngài không bao giờ đứng về phía họ. Ngài đã giảng Phúc âm thuần khiết mà Ngài đã nghe từ Đức Chúa Trời. Ngài đứng chịu một mình, chắn chắn vậy. Trên đồi Gô-gô-tha (Calvary), thậm chí không có một người muốn chịu đứng bên cạnh Ngài. Ngài đã chịu đựng một mình.</w:t>
      </w:r>
    </w:p>
    <w:p>
      <w:pPr>
        <w:pStyle w:val="Normal"/>
        <w:snapToGrid w:val="false"/>
        <w:jc w:val="both"/>
        <w:rPr>
          <w:sz w:val="10"/>
          <w:szCs w:val="10"/>
        </w:rPr>
      </w:pPr>
      <w:r>
        <w:rPr>
          <w:sz w:val="10"/>
          <w:szCs w:val="10"/>
        </w:rPr>
      </w:r>
    </w:p>
    <w:p>
      <w:pPr>
        <w:pStyle w:val="Normal"/>
        <w:snapToGrid w:val="false"/>
        <w:jc w:val="both"/>
        <w:rPr/>
      </w:pPr>
      <w:r>
        <w:rPr>
          <w:vertAlign w:val="superscript"/>
        </w:rPr>
        <w:t>208</w:t>
      </w:r>
      <w:r>
        <w:rPr/>
        <w:t xml:space="preserve">  </w:t>
        <w:tab/>
        <w:t>Nếu anh em kể đến bất cứ điều gì, anh em sẽ bênh vực cho Đức Chúa Trời, anh em sẽ chịu đựng một mình. Chính là anh em. Không phải thế gian; Không phải Giáo hội của anh em; Không phải giáo phái của anh em. Chính là anh em, giữa anh em và Đức Chúa Trời. Tôi không quan tâm những gì...</w:t>
      </w:r>
    </w:p>
    <w:p>
      <w:pPr>
        <w:pStyle w:val="Normal"/>
        <w:snapToGrid w:val="false"/>
        <w:jc w:val="both"/>
        <w:rPr>
          <w:sz w:val="10"/>
          <w:szCs w:val="10"/>
        </w:rPr>
      </w:pPr>
      <w:r>
        <w:rPr>
          <w:sz w:val="10"/>
          <w:szCs w:val="10"/>
        </w:rPr>
      </w:r>
    </w:p>
    <w:p>
      <w:pPr>
        <w:pStyle w:val="Normal"/>
        <w:snapToGrid w:val="false"/>
        <w:jc w:val="both"/>
        <w:rPr/>
      </w:pPr>
      <w:r>
        <w:rPr/>
        <w:t xml:space="preserve">    </w:t>
      </w:r>
      <w:r>
        <w:rPr/>
        <w:tab/>
        <w:t>Đền tạm Branham có thể làm điều gì họ muốn. Tôi muốn họ tin Đức Chúa Trời; Tôi muốn họ đến. Nhưng nếu họ không đến tôi sẽ không thỏa hiệp với họ trong những việc nhỏ nhặt của họ. Tôi sẽ bênh vực Đức Chúa Trời.</w:t>
      </w:r>
    </w:p>
    <w:p>
      <w:pPr>
        <w:pStyle w:val="Normal"/>
        <w:snapToGrid w:val="false"/>
        <w:jc w:val="both"/>
        <w:rPr>
          <w:sz w:val="10"/>
          <w:szCs w:val="10"/>
        </w:rPr>
      </w:pPr>
      <w:r>
        <w:rPr>
          <w:sz w:val="10"/>
          <w:szCs w:val="10"/>
        </w:rPr>
      </w:r>
    </w:p>
    <w:p>
      <w:pPr>
        <w:pStyle w:val="Normal"/>
        <w:snapToGrid w:val="false"/>
        <w:jc w:val="both"/>
        <w:rPr/>
      </w:pPr>
      <w:r>
        <w:rPr/>
        <w:t xml:space="preserve">    </w:t>
      </w:r>
      <w:r>
        <w:rPr/>
        <w:tab/>
        <w:t>“Đối với người Giám Lý... Anh sẽ làm gì, Anh Branham? Những người Ngũ Tuần theo ‘thuyết Ba Ngôi’ (trinitarian Pentecostal)?” Tôi đã chứng minh tôi yêu họ. Tôi đã đi đến với họ và đã từng được [Chúa] sai đến (sent) [để giảng tại] các Giáo hội Hội Chúng Đức Chúa Trời và Giáo hội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211</w:t>
      </w:r>
      <w:r>
        <w:rPr/>
        <w:t xml:space="preserve">  </w:t>
        <w:tab/>
        <w:t>“Và về việc ‘Một Ngôi’, anh em không đồng ý với những người theo ‘Một Ngôi’ bởi vì một lập trường (standing) của họ là như thế.” Vâng, thưa quý vị. Chúa Jêsus có một ‘Cha’; Ngài là Đức Chúa Trời. Họ làm phép báp-têm nhơn Danh [với chỉ một cái tên gọi] ‘Jêsus’. Còn tôi làm phép báp-têm nhơn Danh [với cả cái Tên] “Đức Chúa Jêsus Christ”. Vì có nhiều người tên ‘Jêsus’, nhưng chỉ có một “Đức Chúa Jêsus Christ”. Anh em hiểu không? Không trong ‘tên Jêsus’; Nhưng trong Danh [cả cái Tên trọn] “Đức Chúa Jêsus Christ”; Đó là “Cha, Con, Đức Thánh Linh.”</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húa ôi, </w:t>
      </w:r>
      <w:r>
        <w:rPr>
          <w:b/>
        </w:rPr>
        <w:t>“Đức Giê-hô-va Phán cùng Chúa tôi, Hãy ngồi bên hữu Ta;”</w:t>
      </w:r>
      <w:r>
        <w:rPr/>
        <w:t xml:space="preserve"> Con, Jêsus; Đấng Christ, Lời (Logos) đã ra (went out) từ Đức Chúa Trời trong lúc ban đầu. Cha, Con, Đức Thánh Linh. Anh em thấy đấy (there you are).</w:t>
      </w:r>
    </w:p>
    <w:p>
      <w:pPr>
        <w:pStyle w:val="Normal"/>
        <w:snapToGrid w:val="false"/>
        <w:jc w:val="both"/>
        <w:rPr>
          <w:sz w:val="10"/>
          <w:szCs w:val="10"/>
        </w:rPr>
      </w:pPr>
      <w:r>
        <w:rPr>
          <w:sz w:val="10"/>
          <w:szCs w:val="10"/>
        </w:rPr>
      </w:r>
    </w:p>
    <w:p>
      <w:pPr>
        <w:pStyle w:val="Normal"/>
        <w:snapToGrid w:val="false"/>
        <w:jc w:val="both"/>
        <w:rPr/>
      </w:pPr>
      <w:r>
        <w:rPr>
          <w:vertAlign w:val="superscript"/>
        </w:rPr>
        <w:t>213</w:t>
      </w:r>
      <w:r>
        <w:rPr/>
        <w:t xml:space="preserve">  </w:t>
        <w:tab/>
        <w:t>Ồ, tôi rất vui mừng vì điều đó. Lòng tôi thật vui mừng và biết rằng Thánh Linh Ngài, Thánh Linh đã viết Lời, phù hợp với Lời, chứng minh Vành Đai Sự Sống, và đi vào, tự bày tỏ, Đức Chúa Trời ở cùng anh em. Chính là Đức Chúa Jêsus Christ Con Đức Chúa Trời. Tôi đã nói Lẽ thật về Lời Ngài. Bây giờ, anh em -- dân sự Đền tạm, tôi cầu nguyện cho anh em nhiều lần khác. Chúng ta muộn rồi. Tôi đã quá giờ một chút, lấn qua thời giờ cho phép một chút; Tôi đang trông đợi một đám người chịu làm phép báp-têm.</w:t>
      </w:r>
    </w:p>
    <w:p>
      <w:pPr>
        <w:pStyle w:val="Normal"/>
        <w:snapToGrid w:val="false"/>
        <w:jc w:val="both"/>
        <w:rPr>
          <w:sz w:val="10"/>
          <w:szCs w:val="10"/>
        </w:rPr>
      </w:pPr>
      <w:r>
        <w:rPr>
          <w:sz w:val="10"/>
          <w:szCs w:val="10"/>
        </w:rPr>
      </w:r>
    </w:p>
    <w:p>
      <w:pPr>
        <w:pStyle w:val="Normal"/>
        <w:snapToGrid w:val="false"/>
        <w:jc w:val="both"/>
        <w:rPr/>
      </w:pPr>
      <w:r>
        <w:rPr>
          <w:vertAlign w:val="superscript"/>
        </w:rPr>
        <w:t>214</w:t>
      </w:r>
      <w:r>
        <w:rPr/>
        <w:t xml:space="preserve">  </w:t>
        <w:tab/>
        <w:t>Nhìn kìa, nếu Đức Thánh Linh có ở đây, chúng ta sẽ...Ngài sẽ chữa lành anh em. Tôi muốn những ngừơi kia là những vị khách của chúng ta, mà bị bệnh tật và đau yếu. Giờ này nếu tôi nói Lẽ thật về Đức Chúa Trời, và những người này nói sự thật, mà tôi không biết họ, và họ bệnh tật và đau yếu, nếu Đức Thánh Linh vẫn không thay đổi, Ngài có thể bày tỏ cho tôi. Nếu đó là cùng một Đức Thánh Linh, và Điều đó được nối kết với cùng một gốc cây dưới đây mà sâu lột vỏ đã ăn mất, nhưng có một chút vỏ cây đang còn sống ở dưới đó đang nối kết điều này lại với nhau, nó sẽ làm việc như đã làm dưới đó.</w:t>
      </w:r>
    </w:p>
    <w:p>
      <w:pPr>
        <w:pStyle w:val="Normal"/>
        <w:snapToGrid w:val="false"/>
        <w:jc w:val="both"/>
        <w:rPr>
          <w:sz w:val="10"/>
          <w:szCs w:val="10"/>
        </w:rPr>
      </w:pPr>
      <w:r>
        <w:rPr>
          <w:sz w:val="10"/>
          <w:szCs w:val="10"/>
        </w:rPr>
      </w:r>
    </w:p>
    <w:p>
      <w:pPr>
        <w:pStyle w:val="Normal"/>
        <w:snapToGrid w:val="false"/>
        <w:jc w:val="both"/>
        <w:rPr/>
      </w:pPr>
      <w:r>
        <w:rPr/>
        <w:t xml:space="preserve">    </w:t>
      </w:r>
      <w:r>
        <w:rPr/>
        <w:tab/>
        <w:t>Những giáo điều Giáo hội có thể nói, “Ồ, điều đó không đúng. Điều đó là ‘thần giao cách cảm’ (mental telepathy). Đó là -- ma quỉ. Đó là ‘thuật bói toán’.”</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Họ đã nói giống như vậy về Ngài. </w:t>
      </w:r>
      <w:r>
        <w:rPr>
          <w:b/>
        </w:rPr>
        <w:t>“Nếu họ gọi Chủ nhà là ‘Bê-ê-xê-un’</w:t>
      </w:r>
      <w:r>
        <w:rPr/>
        <w:t xml:space="preserve"> (quỉ vương)</w:t>
      </w:r>
      <w:r>
        <w:rPr>
          <w:b/>
        </w:rPr>
        <w:t>, phương chi là môn đồ của Ngài?”</w:t>
      </w:r>
      <w:r>
        <w:rPr/>
        <w:t xml:space="preserve"> Đúng. Điều đó vẫn không ngăn cản nó. Điều đó chỉ làm nó gia tăng, làm cho nó tiếp tục.</w:t>
      </w:r>
    </w:p>
    <w:p>
      <w:pPr>
        <w:pStyle w:val="Normal"/>
        <w:snapToGrid w:val="false"/>
        <w:jc w:val="both"/>
        <w:rPr>
          <w:sz w:val="10"/>
          <w:szCs w:val="10"/>
        </w:rPr>
      </w:pPr>
      <w:r>
        <w:rPr>
          <w:sz w:val="10"/>
          <w:szCs w:val="10"/>
        </w:rPr>
      </w:r>
    </w:p>
    <w:p>
      <w:pPr>
        <w:pStyle w:val="Normal"/>
        <w:snapToGrid w:val="false"/>
        <w:jc w:val="both"/>
        <w:rPr/>
      </w:pPr>
      <w:r>
        <w:rPr>
          <w:vertAlign w:val="superscript"/>
        </w:rPr>
        <w:t>217</w:t>
      </w:r>
      <w:r>
        <w:rPr/>
        <w:t xml:space="preserve">  </w:t>
        <w:tab/>
        <w:t>Bây giờ, Ngài vẫn là Đức Chúa Trời không? Ngài hôm qua, ngày nay, cho đến đời đời không hề thay đổi không? Ngài tôn cao Lời Ngài không? Ngài là thế.</w:t>
      </w:r>
    </w:p>
    <w:p>
      <w:pPr>
        <w:pStyle w:val="Normal"/>
        <w:snapToGrid w:val="false"/>
        <w:jc w:val="both"/>
        <w:rPr>
          <w:sz w:val="10"/>
          <w:szCs w:val="10"/>
        </w:rPr>
      </w:pPr>
      <w:r>
        <w:rPr>
          <w:sz w:val="10"/>
          <w:szCs w:val="10"/>
        </w:rPr>
      </w:r>
    </w:p>
    <w:p>
      <w:pPr>
        <w:pStyle w:val="Normal"/>
        <w:snapToGrid w:val="false"/>
        <w:jc w:val="both"/>
        <w:rPr/>
      </w:pPr>
      <w:r>
        <w:rPr/>
        <w:t xml:space="preserve">    </w:t>
      </w:r>
      <w:r>
        <w:rPr/>
        <w:tab/>
        <w:t>Tôi thúc ép mỗi một anh chị em, nếu anh chị em chưa chịu phép báp-têm nhơn Danh Đức Chúa Jêsus Christ, hãy là làm phép báp-têm nhơn Danh Đức Chúa Jêsus Christ, tôi không quan tâm miếng giẻ rách Giáo hội già nua cũ kỹ nói gì. Đó là một giáo phái...</w:t>
      </w:r>
    </w:p>
    <w:p>
      <w:pPr>
        <w:pStyle w:val="Normal"/>
        <w:snapToGrid w:val="false"/>
        <w:jc w:val="both"/>
        <w:rPr>
          <w:sz w:val="10"/>
          <w:szCs w:val="10"/>
        </w:rPr>
      </w:pPr>
      <w:r>
        <w:rPr>
          <w:sz w:val="10"/>
          <w:szCs w:val="10"/>
        </w:rPr>
      </w:r>
    </w:p>
    <w:p>
      <w:pPr>
        <w:pStyle w:val="Normal"/>
        <w:snapToGrid w:val="false"/>
        <w:jc w:val="both"/>
        <w:rPr/>
      </w:pPr>
      <w:r>
        <w:rPr/>
        <w:t xml:space="preserve">    </w:t>
      </w:r>
      <w:r>
        <w:rPr/>
        <w:tab/>
        <w:t>Tôi biết những con người tốt đẹp tôi đã mang vào ngay trong sự nghiên cứu trên nền tảng xem xét cẩn thận. Tôi nói, “Hãy đến đây một chút. Anh tỏ cho tôi anh được làm phép báp-têm Nhơn Danh [Tước] Cha, Con, và Đức Thánh Linh ở đâu, nếu điều đó căn cứ trên Kinh thánh.”</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rong khi anh ta buộc phải nói, “Tôi biết điều đó, Anh Branham à, nhưng tôi không để lộ ra.” Anh em hiểu không? </w:t>
      </w:r>
    </w:p>
    <w:p>
      <w:pPr>
        <w:pStyle w:val="Normal"/>
        <w:snapToGrid w:val="false"/>
        <w:jc w:val="both"/>
        <w:rPr/>
      </w:pPr>
      <w:r>
        <w:rPr/>
        <w:t xml:space="preserve">    </w:t>
      </w:r>
      <w:r>
        <w:rPr/>
        <w:tab/>
        <w:t>Tôi nói, “Hãy chứng minh giáo lý của anh, chỉ cho tôi một chỗ ở đâu trong Kinh thánh. Mọi người [xem] trong Kinh thánh...</w:t>
      </w:r>
    </w:p>
    <w:p>
      <w:pPr>
        <w:pStyle w:val="Normal"/>
        <w:snapToGrid w:val="false"/>
        <w:jc w:val="both"/>
        <w:rPr>
          <w:sz w:val="10"/>
          <w:szCs w:val="10"/>
        </w:rPr>
      </w:pPr>
      <w:r>
        <w:rPr>
          <w:sz w:val="10"/>
          <w:szCs w:val="10"/>
        </w:rPr>
      </w:r>
    </w:p>
    <w:p>
      <w:pPr>
        <w:pStyle w:val="Normal"/>
        <w:snapToGrid w:val="false"/>
        <w:jc w:val="both"/>
        <w:rPr>
          <w:b/>
          <w:b/>
        </w:rPr>
      </w:pPr>
      <w:r>
        <w:rPr>
          <w:vertAlign w:val="superscript"/>
        </w:rPr>
        <w:t>222</w:t>
      </w:r>
      <w:r>
        <w:rPr/>
        <w:t xml:space="preserve">  </w:t>
        <w:tab/>
        <w:t xml:space="preserve">Có một số người chịu phép báp-têm không nhơn danh chút nào. Họ phải đến và làm phép báp-têm lại, trước khi họ nhận được Đức Thánh Linh. Bao nhiêu người biết điều đó? Phao-lô đã đi ngang qua những vùng duyên hải phía trên thành Ê-phê-sô, ông tìm thấy một số người Báp-tít. Họ đã có một... Họ đã có một Mục sư tốt; Ông ấy là một luật sư trở lại tin Chúa: A-bô-lô. Ông đã nói với họ, </w:t>
      </w:r>
      <w:r>
        <w:rPr>
          <w:b/>
        </w:rPr>
        <w:t>“Từ khi anh em tin, đã nhận lãnh Đức Thánh Linh chưa?”</w:t>
      </w:r>
    </w:p>
    <w:p>
      <w:pPr>
        <w:pStyle w:val="Normal"/>
        <w:snapToGrid w:val="false"/>
        <w:jc w:val="both"/>
        <w:rPr/>
      </w:pPr>
      <w:r>
        <w:rPr/>
        <w:t xml:space="preserve">    </w:t>
      </w:r>
      <w:r>
        <w:rPr/>
        <w:tab/>
        <w:t>Họ trả lời rằng, “Chúng tôi cũng chưa nghe có Đức Thánh Linh nào.”</w:t>
      </w:r>
    </w:p>
    <w:p>
      <w:pPr>
        <w:pStyle w:val="Normal"/>
        <w:snapToGrid w:val="false"/>
        <w:jc w:val="both"/>
        <w:rPr/>
      </w:pPr>
      <w:r>
        <w:rPr/>
        <w:t xml:space="preserve">    </w:t>
      </w:r>
      <w:r>
        <w:rPr/>
        <w:tab/>
        <w:t xml:space="preserve">Người lại hỏi, </w:t>
      </w:r>
      <w:r>
        <w:rPr>
          <w:b/>
        </w:rPr>
        <w:t>“Vậy thì anh em đã chịu phép báp-têm như thế nào?”</w:t>
      </w:r>
      <w:r>
        <w:rPr/>
        <w:t xml:space="preserve"> </w:t>
      </w:r>
      <w:bookmarkStart w:id="14" w:name="Cong_19_3"/>
      <w:r>
        <w:rPr/>
        <w:t xml:space="preserve">Kinh thánh của King James nói, </w:t>
      </w:r>
      <w:r>
        <w:rPr>
          <w:b/>
        </w:rPr>
        <w:t xml:space="preserve">“Nhơn Danh ai </w:t>
      </w:r>
      <w:r>
        <w:rPr/>
        <w:t>[vào ai] (unto what)</w:t>
      </w:r>
      <w:r>
        <w:rPr>
          <w:b/>
        </w:rPr>
        <w:t>?”</w:t>
      </w:r>
      <w:r>
        <w:rPr/>
        <w:t xml:space="preserve"> Hãy đọc trong bản gốc, sẽ thấy nói, </w:t>
      </w:r>
      <w:r>
        <w:rPr>
          <w:b/>
        </w:rPr>
        <w:t xml:space="preserve">“Như thế nào </w:t>
      </w:r>
      <w:r>
        <w:rPr/>
        <w:t>(how)</w:t>
      </w:r>
      <w:r>
        <w:rPr>
          <w:b/>
        </w:rPr>
        <w:t>?”</w:t>
      </w:r>
      <w:r>
        <w:rPr/>
        <w:t xml:space="preserve"> </w:t>
      </w:r>
      <w:r>
        <w:rPr>
          <w:b/>
        </w:rPr>
        <w:t xml:space="preserve">“Nhơn Danh ai </w:t>
      </w:r>
      <w:r>
        <w:rPr/>
        <w:t>[vào ai] (unto what)</w:t>
      </w:r>
      <w:r>
        <w:rPr>
          <w:b/>
        </w:rPr>
        <w:t>?”</w:t>
      </w:r>
      <w:r>
        <w:rPr/>
        <w:t xml:space="preserve"> có nghĩa cũng giống như vậy. </w:t>
      </w:r>
      <w:r>
        <w:rPr>
          <w:b/>
        </w:rPr>
        <w:t>“Anh em đã chịu phép báp-têm như thế nào?</w:t>
      </w:r>
      <w:r>
        <w:rPr/>
        <w:t xml:space="preserve"> [Nhơn Danh ai, vào ai?]</w:t>
      </w:r>
      <w:r>
        <w:rPr>
          <w:b/>
        </w:rPr>
        <w:t>”</w:t>
      </w:r>
    </w:p>
    <w:p>
      <w:pPr>
        <w:pStyle w:val="Normal"/>
        <w:snapToGrid w:val="false"/>
        <w:jc w:val="both"/>
        <w:rPr/>
      </w:pPr>
      <w:r>
        <w:rPr/>
        <w:t xml:space="preserve">    </w:t>
      </w:r>
      <w:r>
        <w:rPr/>
        <w:tab/>
      </w:r>
      <w:bookmarkEnd w:id="14"/>
      <w:r>
        <w:rPr/>
        <w:t>Họ trả lời rằng, “’Phép báp-têm của Giăng’, người đã làm phép báp-têm cho Chúa Jêsus.” Đó là phép báp-têm tốt. “Bước ra khỏi nước, cùng một phép báp-têm mà Giăng...”</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hế nào, Phao-lô bèn nói rằng, “Phép báp-têm đó không còn tác dụng nữa. Điều đó không có ích nữa. Ngài đã làm xong việc đến của mình, Ngài đã chịu khổ hình. Giăng đã làm phép báp-têm về sự ăn năn tội, mà truyền dân phải tin Đấng sẽ đến sau mình, nghĩa là tin Đức Chúa Jêsus Christ.” Khi họ nghe điều này, họ đã đi xuống nước và chịu phép báp-têm nhơn Danh [cái Tên] “Đức Chúa Jêsus Christ.” Phao-lô đã đặt tay trên họ; Đức Thánh Linh giáng trên họ; Họ đã nói tiên tri và nói tiếng lạ. Đúng thế không? Phao-lô thúc ép những người đã chịu phép báp-têm bởi cùng một người đã làm phép báp-têm cho Chúa Jêsus, bảo họ, </w:t>
      </w:r>
      <w:r>
        <w:rPr>
          <w:b/>
        </w:rPr>
        <w:t>“Phải được báp-têm lại!”</w:t>
      </w:r>
      <w:r>
        <w:rPr/>
        <w:t xml:space="preserve"> Bởi vì họ chưa làm phép báp-têm bằng cái Tên “Đức Chúa Jêsus.” Tôi có quyền nói cùng một điều nếu nó cùng một giáo lý như nhau.</w:t>
      </w:r>
    </w:p>
    <w:p>
      <w:pPr>
        <w:pStyle w:val="Normal"/>
        <w:snapToGrid w:val="false"/>
        <w:jc w:val="both"/>
        <w:rPr>
          <w:sz w:val="10"/>
          <w:szCs w:val="10"/>
        </w:rPr>
      </w:pPr>
      <w:r>
        <w:rPr>
          <w:sz w:val="10"/>
          <w:szCs w:val="10"/>
        </w:rPr>
      </w:r>
    </w:p>
    <w:p>
      <w:pPr>
        <w:pStyle w:val="Normal"/>
        <w:snapToGrid w:val="false"/>
        <w:jc w:val="both"/>
        <w:rPr/>
      </w:pPr>
      <w:r>
        <w:rPr>
          <w:vertAlign w:val="superscript"/>
        </w:rPr>
        <w:t xml:space="preserve">227  </w:t>
        <w:tab/>
      </w:r>
      <w:r>
        <w:rPr/>
        <w:t xml:space="preserve">Phao-lô đã nói gì trong Ga-la-ti 1:8? Ông đã làm điều đó. Bao nhiêu người biết đó là Lẽ thật, hãy nói, “A-mem!” [Hội chúng nói, “A-men!” - Bt] Và ông nói, </w:t>
      </w:r>
      <w:r>
        <w:rPr>
          <w:b/>
        </w:rPr>
        <w:t xml:space="preserve">“Nhưng nếu có Thiên sứ trên trời,” </w:t>
      </w:r>
      <w:r>
        <w:rPr/>
        <w:t xml:space="preserve">Hãy để mặc Thầy giảng ở bên ngoài Giáo hội hay là giáo phái... </w:t>
      </w:r>
      <w:r>
        <w:rPr>
          <w:b/>
        </w:rPr>
        <w:t xml:space="preserve">“Nhưng nếu có ai, hoặc chính chúng tôi, hoặc Thiên sứ trên trời, truyền cho anh em một Tin lành nào khác với Tin lành chúng tôi đã truyền cho anh em, thì người ấy đáng bị nguyền rủa! Tôi đã nói rồi, nay lại nói lần nữa: Nếu ai truyền cho anh em một Tin lành nào khác với Tin lành anh em đã nhận, thì người ấy đáng bị a-na-them!” </w:t>
      </w:r>
      <w:r>
        <w:rPr/>
        <w:t>Thấy sâu lột vỏ đã ăn xuống tới đâu không? Anh em thấy không?</w:t>
      </w:r>
      <w:r>
        <w:rPr>
          <w:b/>
        </w:rPr>
        <w:t xml:space="preserve"> “Nhưng nếu một - một Thiên sứ truyền cho anh em một Tin lành nào khác với Tin lành anh em đã nhận, thì người ấy đáng bị nguyền rủa!”</w:t>
      </w:r>
      <w:r>
        <w:rPr/>
        <w:t xml:space="preserve"> Đúng thế. Hãy để người đó bị nguyền rủa; Thậm chí đừng để ý đến họ.</w:t>
      </w:r>
    </w:p>
    <w:p>
      <w:pPr>
        <w:pStyle w:val="Normal"/>
        <w:snapToGrid w:val="false"/>
        <w:jc w:val="both"/>
        <w:rPr>
          <w:sz w:val="10"/>
          <w:szCs w:val="10"/>
        </w:rPr>
      </w:pPr>
      <w:r>
        <w:rPr>
          <w:sz w:val="10"/>
          <w:szCs w:val="10"/>
        </w:rPr>
      </w:r>
    </w:p>
    <w:p>
      <w:pPr>
        <w:pStyle w:val="Normal"/>
        <w:snapToGrid w:val="false"/>
        <w:jc w:val="both"/>
        <w:rPr/>
      </w:pPr>
      <w:r>
        <w:rPr/>
        <w:t xml:space="preserve">    </w:t>
      </w:r>
      <w:r>
        <w:rPr/>
        <w:tab/>
        <w:t>Nếu một Mục sư, nếu một Giáo sĩ, hay nếu một nhà Truyền bá Phúc âm, hoặc bất cứ người nào, cố thúc ép anh em chịu phép báp-têm cách nào khác ngoài nhơn Danh Đức Chúa Jêsus Christ, cho phép tôi nói với Phao-lô, hãy để người đó bị nguyền rủa. Nếu người nào nói với anh em, “Hãy bắt tay Thầy giảng sẽ nhận lãnh được Đức Thánh Linh,” hãy để người đó bị nguyền rủa. Vì Đức Thánh Linh là sự sanh sản. Họ muốn tự xưng (self-styled)...</w:t>
      </w:r>
    </w:p>
    <w:p>
      <w:pPr>
        <w:pStyle w:val="Normal"/>
        <w:snapToGrid w:val="false"/>
        <w:jc w:val="both"/>
        <w:rPr>
          <w:sz w:val="10"/>
          <w:szCs w:val="10"/>
        </w:rPr>
      </w:pPr>
      <w:r>
        <w:rPr>
          <w:sz w:val="10"/>
          <w:szCs w:val="10"/>
        </w:rPr>
      </w:r>
    </w:p>
    <w:p>
      <w:pPr>
        <w:pStyle w:val="Normal"/>
        <w:snapToGrid w:val="false"/>
        <w:jc w:val="both"/>
        <w:rPr/>
      </w:pPr>
      <w:r>
        <w:rPr>
          <w:vertAlign w:val="superscript"/>
        </w:rPr>
        <w:t>229</w:t>
      </w:r>
      <w:r>
        <w:rPr/>
        <w:t xml:space="preserve">  </w:t>
        <w:tab/>
        <w:t>Ai cũng biết, như tôi đã nói trước đây: Sự sanh ra trong một tình trạng hỗn độn; Tôi không quan tâm nó ở đâu. Nếu sanh ra trong nhà kho, đó là một tình trạng hỗn động... Nếu đó sanh ra trong nhà, nó là tình trạng hỗn động. Nếu nó sanh ra trong bệnh viện trong một tình trạng tốt nhất, phòng được trang trí, đó là sự hỗn độn. Sự sanh ra thì luôn luôn lộn xộn.</w:t>
      </w:r>
    </w:p>
    <w:p>
      <w:pPr>
        <w:pStyle w:val="Normal"/>
        <w:snapToGrid w:val="false"/>
        <w:jc w:val="both"/>
        <w:rPr>
          <w:sz w:val="10"/>
          <w:szCs w:val="10"/>
        </w:rPr>
      </w:pPr>
      <w:r>
        <w:rPr>
          <w:sz w:val="10"/>
          <w:szCs w:val="10"/>
        </w:rPr>
      </w:r>
    </w:p>
    <w:p>
      <w:pPr>
        <w:pStyle w:val="Normal"/>
        <w:snapToGrid w:val="false"/>
        <w:jc w:val="both"/>
        <w:rPr/>
      </w:pPr>
      <w:r>
        <w:rPr/>
        <w:t xml:space="preserve">    </w:t>
      </w:r>
      <w:r>
        <w:rPr/>
        <w:tab/>
        <w:t>Sự tái sanh không là gì cả; Nó là một sự lộn xộn; Kêu khóc và la ó, chỉ khóc lóc, nói cà lăm, và tất cả các thứ diễn ra. Đó là một tình trạng lộn xộn, nhưng nó mang lại Sự Sống. Nó là cách duy nhất anh em có thể làm.</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đừng bắt tay hay là ghi tên vào sổ Giáo hội nào đó, và nói, “Tôi tin Đức Chúa Trời là Cha, Toàn Năng, Đấng Tạo nên trời đất, và Đức Chúa Jêsus Christ là Con, Giáo hội Công giáo La-mã ‘Thánh’, và ‘sự thông công với các vị Thánh’ [đã quá cố; Vi theo Công giáo, chỉ có rất ít người có công với Công giáo sau khi chết nhiểu năm mới có thể được ‘phong Thánh’. - Bt]!” Nếu anh em làm thế, anh em đang làm chứng anh em là người theo ‘thuyết duy linh’ rồi đấy!</w:t>
      </w:r>
    </w:p>
    <w:p>
      <w:pPr>
        <w:pStyle w:val="Normal"/>
        <w:snapToGrid w:val="false"/>
        <w:jc w:val="both"/>
        <w:rPr>
          <w:sz w:val="10"/>
          <w:szCs w:val="10"/>
        </w:rPr>
      </w:pPr>
      <w:r>
        <w:rPr>
          <w:sz w:val="10"/>
          <w:szCs w:val="10"/>
        </w:rPr>
      </w:r>
    </w:p>
    <w:p>
      <w:pPr>
        <w:pStyle w:val="Normal"/>
        <w:snapToGrid w:val="false"/>
        <w:jc w:val="both"/>
        <w:rPr/>
      </w:pPr>
      <w:r>
        <w:rPr>
          <w:vertAlign w:val="superscript"/>
        </w:rPr>
        <w:t>232</w:t>
      </w:r>
      <w:r>
        <w:rPr/>
        <w:t xml:space="preserve">  </w:t>
        <w:tab/>
        <w:t>Hễ điều gì mà ‘thông đồng với kẻ chết’, tôi không quan tâm nó là gì, là ma quỉ! Chỉ có một Đấng Trung Bảo duy nhất giữa Đức Chúa Trời và loài người; Đó là Con Người Đức Chúa Jêsus Christ. Và Ngài không chết, nhưng Ngài còn sống. Ngài ở đây giờ này; Ngài đã sống lại tử kẻ chết. Mọi vị ‘Thánh’ của Công giáo và các phe Tân giáo khác, và bất cứ cái gì khác nữa, là chết và ở trong hầm mộ. Họ có thể ở trong sự vinh hiển. Nếu họ là những Thánh đồ, họ ở đó. Tôi không quan tâm họ ở đâu, nếu anh em ‘thông đồng’ với họ, anh em hoàn toàn vi phạm luật pháp của Đức Chúa Trời, và nó chỉ là sự thông công với quỉ mà chứ không phải là với Thánh đồ. Nhất định như vậy. Kinh thánh cũng đã nói vậy.</w:t>
      </w:r>
    </w:p>
    <w:p>
      <w:pPr>
        <w:pStyle w:val="Normal"/>
        <w:snapToGrid w:val="false"/>
        <w:jc w:val="both"/>
        <w:rPr>
          <w:sz w:val="10"/>
          <w:szCs w:val="10"/>
        </w:rPr>
      </w:pPr>
      <w:r>
        <w:rPr>
          <w:sz w:val="10"/>
          <w:szCs w:val="10"/>
        </w:rPr>
      </w:r>
    </w:p>
    <w:p>
      <w:pPr>
        <w:pStyle w:val="Normal"/>
        <w:snapToGrid w:val="false"/>
        <w:jc w:val="both"/>
        <w:rPr/>
      </w:pPr>
      <w:r>
        <w:rPr>
          <w:vertAlign w:val="superscript"/>
        </w:rPr>
        <w:t>233</w:t>
      </w:r>
      <w:r>
        <w:rPr/>
        <w:t xml:space="preserve">  </w:t>
        <w:tab/>
        <w:t xml:space="preserve">Sâu keo cũng ăn hết điều đó, nhưng Đức Chúa Trời sẽ đền bù lại bằng Thánh Linh Hằng Sống thật của Đức Thánh Linh không ‘thông công’ với Thánh Giu-đe, Thánh này, Thánh kia, và Thánh Cecilia, cùng tất cả những người khác, và một số Thánh đồ này. Đó sẽ là Thánh Linh của Đức Chúa Jêsus Christ sẽ trở lại và bày tỏ Chính Mình Ngài và làm việc tương tự. </w:t>
      </w:r>
      <w:r>
        <w:rPr>
          <w:b/>
        </w:rPr>
        <w:t>“Ta sẽ đền bù</w:t>
      </w:r>
      <w:r>
        <w:rPr/>
        <w:t xml:space="preserve"> [</w:t>
      </w:r>
      <w:r>
        <w:rPr>
          <w:b/>
        </w:rPr>
        <w:t>khôi phục</w:t>
      </w:r>
      <w:r>
        <w:rPr/>
        <w:t>]</w:t>
      </w:r>
      <w:r>
        <w:rPr>
          <w:b/>
        </w:rPr>
        <w:t>, Đức Giê-hô-va Phán vậy.”</w:t>
      </w:r>
      <w:r>
        <w:rPr/>
        <w:t xml:space="preserve"> Tôi cảm ơn Đức Chúa Trời ngày hôm nay, dựa trên chi Hội ở trên đây, có một Sự Sống nhỏ bé bắt đầu thoát nhanh qua đó; Nó đang bày tỏ chính mình. Đức Chúa Trời sẽ khôi phục Hội thánh Ngài trở lại đúng với tầm cỡ của Nó trước khi Chúa đến.</w:t>
      </w:r>
    </w:p>
    <w:p>
      <w:pPr>
        <w:pStyle w:val="Normal"/>
        <w:snapToGrid w:val="false"/>
        <w:jc w:val="both"/>
        <w:rPr>
          <w:sz w:val="10"/>
          <w:szCs w:val="10"/>
        </w:rPr>
      </w:pPr>
      <w:r>
        <w:rPr>
          <w:sz w:val="10"/>
          <w:szCs w:val="10"/>
        </w:rPr>
      </w:r>
    </w:p>
    <w:p>
      <w:pPr>
        <w:pStyle w:val="Normal"/>
        <w:snapToGrid w:val="false"/>
        <w:jc w:val="both"/>
        <w:rPr/>
      </w:pPr>
      <w:r>
        <w:rPr>
          <w:vertAlign w:val="superscript"/>
        </w:rPr>
        <w:t>234</w:t>
      </w:r>
      <w:r>
        <w:rPr/>
        <w:t xml:space="preserve">  </w:t>
        <w:tab/>
        <w:t>Đức Chúa Jêsus ôi, Buổi nhóm là của Ngài. Con chỉ chịu trách nhiệm về Lời và rao giảng Nó. Bây giờ, điều đó đã được làm xong. Nó ở trong tay Ngài, Chúa ôi. Con cầu nguyện trong Danh Đấng Christ, Ngài sẽ nhận những điều này, và trong ánh sáng Nó được rao giảng, Chúa ôi. Nếu lương tâm nào bị tổn thương, cầu xin cho nó được chữa lành bằng Dầu thơm xứ Ga-la-át (Balm of Gilead). Và Chúa ôi, cầu xin cho những người đang ngồi ở đây đã chịu phép báp-têm bằng sự rảy nước, đổ nước, hay là dầm mình trong ‘Ba Thần’, xin cho họ thấy điều đó là sai lầm, Chúa ôi. Cho dù con có thể giảng nhiều thế nào đi nữa...</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rong khi Ngài đã rao giảng và làm giống như vậy, song mắt họ đã bị mù. </w:t>
      </w:r>
      <w:r>
        <w:rPr>
          <w:b/>
        </w:rPr>
        <w:t>“Không ai có thể đến với Ta nếu Cha Ta không kéo đến.”</w:t>
      </w:r>
      <w:r>
        <w:rPr/>
        <w:t xml:space="preserve"> Mặc dù Ngài đã giảng dạy và làm những phép lạ, chứng minh rằng Ngài là Đấng Mê-si, tuy nhiên họ không thể tin, bởi vì Ê-sai đã nói họ sẽ là cách ấy.</w:t>
      </w:r>
    </w:p>
    <w:p>
      <w:pPr>
        <w:pStyle w:val="Normal"/>
        <w:snapToGrid w:val="false"/>
        <w:jc w:val="both"/>
        <w:rPr>
          <w:sz w:val="10"/>
          <w:szCs w:val="10"/>
        </w:rPr>
      </w:pPr>
      <w:r>
        <w:rPr>
          <w:sz w:val="10"/>
          <w:szCs w:val="10"/>
        </w:rPr>
      </w:r>
    </w:p>
    <w:p>
      <w:pPr>
        <w:pStyle w:val="Normal"/>
        <w:snapToGrid w:val="false"/>
        <w:jc w:val="both"/>
        <w:rPr>
          <w:b/>
          <w:b/>
        </w:rPr>
      </w:pPr>
      <w:r>
        <w:rPr>
          <w:vertAlign w:val="superscript"/>
        </w:rPr>
        <w:t>236</w:t>
      </w:r>
      <w:r>
        <w:rPr/>
        <w:t xml:space="preserve">  </w:t>
        <w:tab/>
        <w:t xml:space="preserve">Con có thể thêm vào điều này, rằng ngày hôm nay, dù Ngài đã làm quá nhiều điều, Ngài đã làm lộ Lời thật Ngài ra, mang Nó trở lại trong nền tảng Sứ đồ, đặt Nó dưới một thách thức, mà Nó là Lẽ thật; Và rồi Ngài lại đến đằng sau Nó và thực hiện cùng một loại phép lạ mà Ngài đã làm khi Ngài còn ở trên đất này. Điều gì xảy ra? Họ không thể, bởi vì Phao-lô đã nói bởi Thánh Linh (giống như Ê-sai đã nói), </w:t>
      </w:r>
      <w:r>
        <w:rPr>
          <w:b/>
        </w:rPr>
        <w:t>“Họ sẽ hay nóng giận, kiêu ngạo, những người yêu mến sự vui chơi nhiều hơn những kẻ yêu mến Đức Chúa Trời, khó hòa thuận, hay phao vu, không tiết độ, dữ tợn, thù người lành, lường thầy phản bạn, bề ngoài giữ điều nhân đức, nhưng chối bỏ quyền phép của nhân đức đó. Những kẻ thể ấy, con hãy lánh xa đi.”</w:t>
      </w:r>
    </w:p>
    <w:p>
      <w:pPr>
        <w:pStyle w:val="Normal"/>
        <w:snapToGrid w:val="false"/>
        <w:jc w:val="both"/>
        <w:rPr>
          <w:b/>
          <w:b/>
          <w:sz w:val="10"/>
          <w:szCs w:val="10"/>
        </w:rPr>
      </w:pPr>
      <w:r>
        <w:rPr>
          <w:b/>
          <w:sz w:val="10"/>
          <w:szCs w:val="10"/>
        </w:rPr>
      </w:r>
    </w:p>
    <w:p>
      <w:pPr>
        <w:pStyle w:val="Normal"/>
        <w:snapToGrid w:val="false"/>
        <w:jc w:val="both"/>
        <w:rPr/>
      </w:pPr>
      <w:r>
        <w:rPr>
          <w:vertAlign w:val="superscript"/>
        </w:rPr>
        <w:t>237</w:t>
      </w:r>
      <w:r>
        <w:rPr/>
        <w:t xml:space="preserve">  </w:t>
        <w:tab/>
        <w:t>Chúa ôi, con cầu xin Ngài ngày hôm nay Ngài sẽ bày tỏ chính Ngài và làm cho Lời Ngài sống ở giữa họ ngay giờ này. Vì chúng con cầu xin nhơn Danh Đức Chúa Jêsus. Nếu Ngài sẽ làm điều đó, Chúa ôi, hết thảy họ sẽ đi. Chúng con sẽ bước đi từ Đền tạm này sáng nay, tin rằng linh hồn chúng con được giải cứu, nếu Ngài chỉ... ? ... Xin ban cho họ điều đó, Chúa ôi, và Phán với mỗi tấm lòng, trong khi chúng con trông đợi Chúa Thánh Linh cho con nhận biết và nói ra đúng y ‘tên tuổi, chỗ ở và bệnh tình’ của từng người đến bên tòa giảng xin cầu nguyện trị bệnh cho họ. - Bt]</w:t>
      </w:r>
      <w:r>
        <w:rPr>
          <w:sz w:val="24"/>
          <w:szCs w:val="24"/>
        </w:rPr>
        <w:t xml:space="preserve"> </w:t>
      </w:r>
      <w:r>
        <w:rPr/>
        <w:t>của Ngài. Xin để Đức Thánh Linh, Sự Sống thật của Đức Chúa Trời đi vào trong phần nhỏ của nhánh còn lại này. Ồ, Chúa ôi, xin tiếp sinh lực cho nó bằng Thánh Linh Ngài, và cầu xin... Nó đang làm chứng, Chúa ôi, đang làm chứng: Lời Ngài là đúng. Lời con người là dối trá, và Ngài là Lẽ thật. Cho dù bao nhiêu người quay lại chống đối; Nếu đó là sự chết vì Đạo, nhận lấy sự dứt phép thông công, nó nhận những chiến dịch chữa lành ở đó anh em phải chỉ lấy được một người ủng hộ; Bất chấp những con cái đáng thương kia của Đức Chúa Trời sẽ đi ra dù thế nào đi nữa. Họ sẽ đến để nghe điều đó dù thế nào đi nữa.</w:t>
      </w:r>
    </w:p>
    <w:p>
      <w:pPr>
        <w:pStyle w:val="Normal"/>
        <w:snapToGrid w:val="false"/>
        <w:jc w:val="both"/>
        <w:rPr>
          <w:sz w:val="10"/>
          <w:szCs w:val="10"/>
        </w:rPr>
      </w:pPr>
      <w:r>
        <w:rPr>
          <w:sz w:val="10"/>
          <w:szCs w:val="10"/>
        </w:rPr>
      </w:r>
    </w:p>
    <w:p>
      <w:pPr>
        <w:pStyle w:val="Normal"/>
        <w:snapToGrid w:val="false"/>
        <w:jc w:val="both"/>
        <w:rPr/>
      </w:pPr>
      <w:r>
        <w:rPr/>
        <w:t xml:space="preserve">    </w:t>
      </w:r>
      <w:r>
        <w:rPr/>
        <w:tab/>
      </w:r>
      <w:r>
        <w:rPr>
          <w:b/>
        </w:rPr>
        <w:t>“Chiên Ta biết Tiếng Ta, người lạ chúng sẽ chẳng theo.”</w:t>
      </w:r>
      <w:r>
        <w:rPr/>
        <w:t xml:space="preserve"> Tiếng Ngài, cách Nó đã kêu gọi chiên Ngài lần đầu tiên, Nó kêu gọi lần nữa. Nếu -- người lạ chúng sẽ chẳng theo. Nếu Tiếng Ngài, kêu gọi chiên Ngài, Phán rằng, </w:t>
      </w:r>
      <w:r>
        <w:rPr>
          <w:b/>
        </w:rPr>
        <w:t>“Hãy hối cải, ai nấy phải nhân Danh</w:t>
      </w:r>
      <w:r>
        <w:rPr/>
        <w:t xml:space="preserve"> [cái Tên] </w:t>
      </w:r>
      <w:r>
        <w:rPr>
          <w:b/>
        </w:rPr>
        <w:t>‘Đức Chúa Jêsus Christ’ chịu phép báp-têm;”</w:t>
      </w:r>
      <w:r>
        <w:rPr/>
        <w:t xml:space="preserve"> Chiên Ngài đã nghe Điều đó. Chiên Ngài nghe điều giống như vậy ngày nay. Nếu một người nói, “Ồ, đó - đó là thứ christ giả [đồ chống Đấng Christ] (antichrist stuff). Hãy chịu phép báp-têm Nhơn Danh ‘Cha, Con, và Đức Thánh Linh.’” Người lạ chúng sẽ chẳng theo. Họ biết Tiếng Ngài. Họ sẽ trông đợi công việc Ngài. Cha ôi, con cầu xin Ngài sẽ ban cho hết thảy. Tiếng Ngài đã Phán, cầu xin công việc Ngài theo sau. Nhơn Danh Đức Chúa Jêsus. A-men!</w:t>
      </w:r>
    </w:p>
    <w:p>
      <w:pPr>
        <w:pStyle w:val="Normal"/>
        <w:snapToGrid w:val="false"/>
        <w:jc w:val="both"/>
        <w:rPr>
          <w:sz w:val="10"/>
          <w:szCs w:val="10"/>
        </w:rPr>
      </w:pPr>
      <w:r>
        <w:rPr>
          <w:sz w:val="10"/>
          <w:szCs w:val="10"/>
        </w:rPr>
      </w:r>
    </w:p>
    <w:p>
      <w:pPr>
        <w:pStyle w:val="Normal"/>
        <w:snapToGrid w:val="false"/>
        <w:jc w:val="both"/>
        <w:rPr/>
      </w:pPr>
      <w:r>
        <w:rPr>
          <w:vertAlign w:val="superscript"/>
        </w:rPr>
        <w:t>239</w:t>
      </w:r>
      <w:r>
        <w:rPr/>
        <w:t xml:space="preserve">  </w:t>
        <w:tab/>
        <w:t>[Người nào đó nói tiếng lạ... - Bt]</w:t>
      </w:r>
    </w:p>
    <w:p>
      <w:pPr>
        <w:pStyle w:val="Normal"/>
        <w:snapToGrid w:val="false"/>
        <w:jc w:val="both"/>
        <w:rPr>
          <w:sz w:val="10"/>
          <w:szCs w:val="10"/>
        </w:rPr>
      </w:pPr>
      <w:r>
        <w:rPr>
          <w:sz w:val="10"/>
          <w:szCs w:val="10"/>
        </w:rPr>
      </w:r>
    </w:p>
    <w:p>
      <w:pPr>
        <w:pStyle w:val="Normal"/>
        <w:snapToGrid w:val="false"/>
        <w:jc w:val="both"/>
        <w:rPr/>
      </w:pPr>
      <w:r>
        <w:rPr/>
        <w:t xml:space="preserve">    </w:t>
      </w:r>
      <w:r>
        <w:rPr/>
        <w:tab/>
        <w:t>Giờ này, thưa các bạn, Đức Thánh Linh đang vận hành. Bây giờ, tôi sẽ quay lưng lại với hội chúng này. Tôi không muốn anh em dân sự mà có mặt ở Đền tạm này; Tốt hơn tôi nhìn cách này. Tôi không muốn bất cứ người nào của Đền tạm này; Tôi muốn các bạn mà chưa bao giờ ở đây trước đây, hay - hay là anh em biết rằng tôi không biết anh em: Những người ở ngoài thành phố, hãy giơ tay lên lại, tôi có thể thấy các bạn đau ốm ở đâu? Hãy để Đức Thánh Linh vận hành giờ này. Nào, với anh em dân sự, tôi không biết anh em.</w:t>
      </w:r>
    </w:p>
    <w:p>
      <w:pPr>
        <w:pStyle w:val="Normal"/>
        <w:snapToGrid w:val="false"/>
        <w:jc w:val="both"/>
        <w:rPr>
          <w:sz w:val="10"/>
          <w:szCs w:val="10"/>
        </w:rPr>
      </w:pPr>
      <w:r>
        <w:rPr>
          <w:sz w:val="10"/>
          <w:szCs w:val="10"/>
        </w:rPr>
      </w:r>
    </w:p>
    <w:p>
      <w:pPr>
        <w:pStyle w:val="Normal"/>
        <w:snapToGrid w:val="false"/>
        <w:jc w:val="both"/>
        <w:rPr/>
      </w:pPr>
      <w:r>
        <w:rPr>
          <w:vertAlign w:val="superscript"/>
        </w:rPr>
        <w:t>240</w:t>
      </w:r>
      <w:r>
        <w:rPr/>
        <w:t xml:space="preserve">  </w:t>
        <w:tab/>
        <w:t>Anh em có thẻ cầu nguyện chưa? Họ đã phát ra thẻ cầu nguyện nào... [Băng trống. - Bt]... Họ đã chạm...</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Hãy để Ngài làm điều đó ít nhất 2 lần. Kinh thánh nói cứ lời chứng của bao nhiêu người? 2 hay 3 người. Đúng thế không? </w:t>
      </w:r>
      <w:r>
        <w:rPr>
          <w:b/>
        </w:rPr>
        <w:t>“Mọi việc sẽ được xác định căn cứ lời khai của 2 hoặc 3 người làm chứng.”</w:t>
      </w:r>
      <w:r>
        <w:rPr/>
        <w:t xml:space="preserve"> Lấy ít nhất 2 hay 3 người trong anh em, rồi những người còn lại của anh em tin. Bất cứ điều gì anh em cần, anh em tin ngay bây giờ.</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sẽ làm điều đó, nếu Ngài thực hiện không? Hãy giơ tay lên nói, “Tôi sẽ - sẽ nhận lấy điều đó bởi đức tin, tôi thật sự giơ tay lên.”Anh em sẽ làm điều đó chứ? Hãy giơ tay lên, mọi người ở đây. Bao nhiêu người ở đây nói, “Tôi chưa bao giờ thấy điều đó trước đây. Tôi cũng sẽ nhận lấy điều đó bằng đức tin.”? Hãy giơ tay lên nói, “Tôi sẽ nhận lấy điều đó bằng đức tin.” Hãy nhìn ở đây.</w:t>
      </w:r>
    </w:p>
    <w:p>
      <w:pPr>
        <w:pStyle w:val="Normal"/>
        <w:snapToGrid w:val="false"/>
        <w:jc w:val="both"/>
        <w:rPr>
          <w:sz w:val="10"/>
          <w:szCs w:val="10"/>
        </w:rPr>
      </w:pPr>
      <w:r>
        <w:rPr>
          <w:sz w:val="10"/>
          <w:szCs w:val="10"/>
        </w:rPr>
      </w:r>
    </w:p>
    <w:p>
      <w:pPr>
        <w:pStyle w:val="Normal"/>
        <w:snapToGrid w:val="false"/>
        <w:jc w:val="both"/>
        <w:rPr/>
      </w:pPr>
      <w:r>
        <w:rPr/>
        <w:t xml:space="preserve">    </w:t>
      </w:r>
      <w:r>
        <w:rPr/>
        <w:tab/>
        <w:t>Nào, anh em thấy tôi đứng ở đâu? Có một thách thức ở đây. Nếu Ngài là Đức Chúa Trời. Ngài sẽ bày tỏ chính Ngài. Nếu đây không phải là Lẽ thật, thế thì tôi là kẻ nói dối, một Tiên tri giả; Anh em sẽ không bao giờ đến nghe tôi lần nữa, bởi vì tôi là Tiên tri giả, tôi đưa ra lời làm chứng về Đấng Christ không đúng. Anh em không thể làm điều đó và chứng minh sự dạy dỗ tôi đang đưa ra... [Băng trống. - Bt]...</w:t>
      </w:r>
    </w:p>
    <w:p>
      <w:pPr>
        <w:pStyle w:val="Normal"/>
        <w:snapToGrid w:val="false"/>
        <w:jc w:val="both"/>
        <w:rPr>
          <w:sz w:val="10"/>
          <w:szCs w:val="10"/>
        </w:rPr>
      </w:pPr>
      <w:r>
        <w:rPr>
          <w:sz w:val="10"/>
          <w:szCs w:val="10"/>
        </w:rPr>
      </w:r>
    </w:p>
    <w:p>
      <w:pPr>
        <w:pStyle w:val="Normal"/>
        <w:snapToGrid w:val="false"/>
        <w:jc w:val="both"/>
        <w:rPr/>
      </w:pPr>
      <w:r>
        <w:rPr>
          <w:vertAlign w:val="superscript"/>
        </w:rPr>
        <w:t>244</w:t>
      </w:r>
      <w:r>
        <w:rPr/>
        <w:t xml:space="preserve">  </w:t>
        <w:tab/>
        <w:t>Bà ở Nhà thờ Đền tạm đây, phải không, quí bà? Bà đang ngồi tại đó với đôi tay giơ lên, đội mũ trắng nhỏ. Đúng thế. Bà ở đó. Đấy, trong khi tôi thấy điều đó, nhiều người đang bị ảnh hưởng khải tượng đó. Tôi có thể thấy Nó đang đứng ở ngay trên họ.</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tôi đang cần người nào đó mà tôi không biết. Đây rồi, bà từ dưới Nhà thờ Đền tạm đây, quí bà, có cái khăn tay giơ lên như thế này, đang ngồi ngay tại đây phải không? Bà từ - từ... Bà ở ngoài thành phố này phải không? Mời bà đứng lên một lát. Trong khi bà đang ngồi đó cầu nguyện, đột nhiên có một số cảm giác kỳ lạ đến trên bà. Đó là Thiên sứ của Chúa. Bây giờ, Ngài đang đứng ngay bên cạnh bà giờ này. Nào, có điều gì đó như bà đã chạm tới được Ngài. Tôi không biết nó là điều gì. Nhưng bà từ bên ngoài thành phố đến. Bà có thể từ Louisville, hay Tennessee, hoặc có thể bất cứ nơi nào; Tôi không biết. Đức Chúa Trời biết điều đó. Nhưng nếu Ngài sẽ bày tỏ cho tôi những bí mật gì trong lòng bà; Tỏ cho biết sự ao ước của lòng bà, hay điều gì khác, bà sẽ tin nhận Lời, làm mọi sự đúng như...</w:t>
      </w:r>
    </w:p>
    <w:p>
      <w:pPr>
        <w:pStyle w:val="Normal"/>
        <w:snapToGrid w:val="false"/>
        <w:jc w:val="both"/>
        <w:rPr>
          <w:sz w:val="10"/>
          <w:szCs w:val="10"/>
        </w:rPr>
      </w:pPr>
      <w:r>
        <w:rPr>
          <w:sz w:val="10"/>
          <w:szCs w:val="10"/>
        </w:rPr>
      </w:r>
    </w:p>
    <w:p>
      <w:pPr>
        <w:pStyle w:val="Normal"/>
        <w:snapToGrid w:val="false"/>
        <w:jc w:val="both"/>
        <w:rPr/>
      </w:pPr>
      <w:r>
        <w:rPr>
          <w:vertAlign w:val="superscript"/>
        </w:rPr>
        <w:t>246</w:t>
      </w:r>
      <w:r>
        <w:rPr/>
        <w:t xml:space="preserve">  </w:t>
        <w:tab/>
        <w:t>Bây giờ, tất cả mọi người đang nhìn ngay về phía người đàn bà đó. Anh em hiểu không? Hãy để Đức Thánh Linh, nếu Ngài là Đức Thánh Linh, hãy để Ngài bày tỏ điều đó. Đừng sợ. Ngài là Đức Chúa Trời. Ngài giữ Lời Ngài, mọi Lời.</w:t>
      </w:r>
    </w:p>
    <w:p>
      <w:pPr>
        <w:pStyle w:val="Normal"/>
        <w:snapToGrid w:val="false"/>
        <w:jc w:val="both"/>
        <w:rPr>
          <w:sz w:val="10"/>
          <w:szCs w:val="10"/>
        </w:rPr>
      </w:pPr>
      <w:r>
        <w:rPr>
          <w:sz w:val="10"/>
          <w:szCs w:val="10"/>
        </w:rPr>
      </w:r>
    </w:p>
    <w:p>
      <w:pPr>
        <w:pStyle w:val="Normal"/>
        <w:snapToGrid w:val="false"/>
        <w:jc w:val="both"/>
        <w:rPr/>
      </w:pPr>
      <w:r>
        <w:rPr/>
        <w:t xml:space="preserve">    </w:t>
      </w:r>
      <w:r>
        <w:rPr/>
        <w:tab/>
        <w:t>Người đàn bà đó đang khốn khổ vì suy sụp tinh thần, một tình trạng căng thẳng. Đúng thế, mời bà giơ tay lên. Bà cũng bị bịnh tim. Đó là bịnh căng thẳng thần kinh tim. Nó làm bà đau đớn kinh khủng khi nằm xuống: Làm cho bà ngạt thở nhiều hơn. Bà đã bị mổ. Tuy nhiên ca mổ đó chưa chữa lành. Đúng thế không? Không, bà không phải từ không ở bang Ohio đến... Bà ở Ohio đến. Bà có gánh nặng trong lòng; Đó là cô gái nào đó hay điều gì đấy. Chính là con gái, sự thương nhớ. VÌ LỜI CHÚA PHÁN VẬY. Hãy đi, và nhận những gì bà cầu xin. Bà đã chạm được Điều gì đó. Bà tin không?</w:t>
      </w:r>
    </w:p>
    <w:p>
      <w:pPr>
        <w:pStyle w:val="Normal"/>
        <w:snapToGrid w:val="false"/>
        <w:jc w:val="both"/>
        <w:rPr/>
      </w:pPr>
      <w:r>
        <w:rPr/>
        <w:t xml:space="preserve">    </w:t>
      </w:r>
      <w:r>
        <w:rPr/>
        <w:tab/>
        <w:t>Có ai khác đưa tay lên ở đây?</w:t>
      </w:r>
    </w:p>
    <w:p>
      <w:pPr>
        <w:pStyle w:val="Normal"/>
        <w:snapToGrid w:val="false"/>
        <w:jc w:val="both"/>
        <w:rPr>
          <w:sz w:val="10"/>
          <w:szCs w:val="10"/>
        </w:rPr>
      </w:pPr>
      <w:r>
        <w:rPr>
          <w:sz w:val="10"/>
          <w:szCs w:val="10"/>
        </w:rPr>
      </w:r>
    </w:p>
    <w:p>
      <w:pPr>
        <w:pStyle w:val="Normal"/>
        <w:snapToGrid w:val="false"/>
        <w:jc w:val="both"/>
        <w:rPr/>
      </w:pPr>
      <w:r>
        <w:rPr>
          <w:vertAlign w:val="superscript"/>
        </w:rPr>
        <w:t>248</w:t>
      </w:r>
      <w:r>
        <w:rPr/>
        <w:t xml:space="preserve">  </w:t>
        <w:tab/>
        <w:t>Ông tin Đức Chúa Trời có thể bày tỏ cho tôi những bí mật của lòng ông không? Ông tin tôi đang giảng về chính Đức Chúa Trời không hề thay đổi sáng nay không? Có một bóng đen ở trên ông; Đó là bịnh ung thư. Ông tin rằng Đức Chúa Trời sẽ chữa lành cho ông không? Ông tin không? Tốt lắm, thưa ông, vậy thì ông hãy trở về Ohio nơi ông ở là Lebanon; Hãy đi về và được khỏe mạnh, tin vào Đức Chúa Jêsus Christ. Hãy đi và tin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Qúi bà trẻ tuổi này đang ngồi ở ngay tại đây, hầu như -- bị chứng da phát ban. Mời bà đứng dậy. Bà tin không? Hầu như bà hơi bị sốc một chút, phải không? Tốt lắm, đó là, bà sẽ vượt qua điều đó. Bà sẽ ổn thôi; Tôi gặp bà sau. Hãy về nhà và khỏe mạnh.</w:t>
      </w:r>
    </w:p>
    <w:p>
      <w:pPr>
        <w:pStyle w:val="Normal"/>
        <w:snapToGrid w:val="false"/>
        <w:jc w:val="both"/>
        <w:rPr>
          <w:sz w:val="10"/>
          <w:szCs w:val="10"/>
        </w:rPr>
      </w:pPr>
      <w:r>
        <w:rPr>
          <w:sz w:val="10"/>
          <w:szCs w:val="10"/>
        </w:rPr>
      </w:r>
    </w:p>
    <w:p>
      <w:pPr>
        <w:pStyle w:val="Normal"/>
        <w:snapToGrid w:val="false"/>
        <w:jc w:val="both"/>
        <w:rPr/>
      </w:pPr>
      <w:r>
        <w:rPr/>
        <w:t xml:space="preserve">    </w:t>
      </w:r>
      <w:r>
        <w:rPr/>
        <w:tab/>
        <w:t>Người đã đứng lên cách đây một lát đó là ai? Người đàn ông nào đó đứng lên ở chỗ nào đó. Anh đứng lên phải không? Hãy đứng vững. Anh tin Đức Chúa Jêsus Christ có thể bảo cho tôi bịnh của anh là gì không? Anh tin nhận điều đó không? Anh tin cái u đã rời khỏi cổ anh không? Vợ anh đang ngồi cạnh anh, đang đau khổ vì tình trạng căng thẳng. Điều đó cũng đúng. 2 anh chị từ Ohio đến. Hãy đặt tay anh ở trên đây, người anh em.</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Lạy Chúa, xin cho họ được chữa lành, trở về nhà, vui mừng và khỏe mạnh, qua Đức Chúa Jêsus Christ chúng con. A-men! </w:t>
      </w:r>
    </w:p>
    <w:p>
      <w:pPr>
        <w:pStyle w:val="Normal"/>
        <w:snapToGrid w:val="false"/>
        <w:jc w:val="both"/>
        <w:rPr>
          <w:sz w:val="10"/>
          <w:szCs w:val="10"/>
        </w:rPr>
      </w:pPr>
      <w:r>
        <w:rPr>
          <w:sz w:val="10"/>
          <w:szCs w:val="10"/>
        </w:rPr>
      </w:r>
    </w:p>
    <w:p>
      <w:pPr>
        <w:pStyle w:val="Normal"/>
        <w:snapToGrid w:val="false"/>
        <w:jc w:val="both"/>
        <w:rPr/>
      </w:pPr>
      <w:r>
        <w:rPr>
          <w:vertAlign w:val="superscript"/>
        </w:rPr>
        <w:t>252</w:t>
      </w:r>
      <w:r>
        <w:rPr/>
        <w:t xml:space="preserve">  </w:t>
        <w:tab/>
        <w:t>... [Băng trống. - Bt] ... Ở trên người nào đó kế bên anh. Không phải lời tôi; Tôi đang nói với anh Đó là Lời Đức Chúa Trời. Anh tin điều đó lúc này không? Hết thảy những ai tin, hãy nói, “A-men!” [Hội chúng nói, “A-men!” - Bt] Lời đã được bày tỏ; Đó là Lẽ thật. Bây giờ, mời anh chị em cúi đầu.</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húa ôi, con đến với Ngài nhơn Danh Đức Chúa Jêsus, cầu nguyện cho những người này. Đã trễ rồi, Chúa ôi. Thật trễ hơn chúng con nghĩ; Đó là giờ Chúa đến đã gần rồi. Chúng con cầu xin sự thương xót của Ngài sẽ được mở rộng. Xin ban cho họ sự chữa lành, Chúa ôi. Bây giờ, con kết tội ma quỉ; Trên Ánh Sáng của Lời Đức Chúa Trời, mà Ngài là Con Đức Chúa Trời, </w:t>
      </w:r>
      <w:r>
        <w:rPr>
          <w:b/>
        </w:rPr>
        <w:t>“Đức Chúa Jêsus Christ Con Đức Chúa Trời hôm qua, ngày nay, cho đến đời đời không hề thay đổi,”</w:t>
      </w:r>
      <w:r>
        <w:rPr/>
        <w:t xml:space="preserve"> phép báp-têm bằng nước nhơn Danh [cái Tên] Đức Chúa Jêsus Christ là đúng...</w:t>
      </w:r>
    </w:p>
    <w:p>
      <w:pPr>
        <w:pStyle w:val="Normal"/>
        <w:snapToGrid w:val="false"/>
        <w:jc w:val="both"/>
        <w:rPr/>
      </w:pPr>
      <w:r>
        <w:rPr/>
      </w:r>
    </w:p>
    <w:p>
      <w:pPr>
        <w:pStyle w:val="Normal"/>
        <w:snapToGrid w:val="false"/>
        <w:jc w:val="both"/>
        <w:rPr/>
      </w:pPr>
      <w:r>
        <w:rPr/>
      </w:r>
    </w:p>
    <w:p>
      <w:pPr>
        <w:pStyle w:val="Normal"/>
        <w:pBdr>
          <w:bottom w:val="single" w:sz="4" w:space="1" w:color="000000"/>
        </w:pBdr>
        <w:snapToGrid w:val="false"/>
        <w:jc w:val="both"/>
        <w:rPr/>
      </w:pPr>
      <w:r>
        <w:rPr/>
      </w:r>
    </w:p>
    <w:p>
      <w:pPr>
        <w:pStyle w:val="Normal"/>
        <w:overflowPunct w:val="false"/>
        <w:autoSpaceDE w:val="false"/>
        <w:snapToGrid w:val="false"/>
        <w:jc w:val="center"/>
        <w:rPr>
          <w:sz w:val="20"/>
          <w:szCs w:val="20"/>
        </w:rPr>
      </w:pPr>
      <w:r>
        <w:rPr>
          <w:sz w:val="20"/>
          <w:szCs w:val="20"/>
        </w:rPr>
      </w:r>
    </w:p>
    <w:p>
      <w:pPr>
        <w:pStyle w:val="Normal"/>
        <w:snapToGrid w:val="false"/>
        <w:jc w:val="center"/>
        <w:rPr>
          <w:sz w:val="20"/>
          <w:lang w:val="en-CA"/>
        </w:rPr>
      </w:pPr>
      <w:r>
        <w:rPr>
          <w:sz w:val="20"/>
          <w:lang w:val="vi-VN"/>
        </w:rPr>
        <w:t>Địa chỉ hạ tải và liên lạc:</w:t>
      </w:r>
    </w:p>
    <w:p>
      <w:pPr>
        <w:pStyle w:val="Normal"/>
        <w:snapToGrid w:val="false"/>
        <w:jc w:val="center"/>
        <w:rPr>
          <w:sz w:val="20"/>
          <w:lang w:val="vi-VN"/>
        </w:rPr>
      </w:pPr>
      <w:r>
        <w:rPr>
          <w:sz w:val="20"/>
        </w:rPr>
        <w:t>http://</w:t>
      </w:r>
      <w:hyperlink r:id="rId6">
        <w:r>
          <w:rPr>
            <w:rStyle w:val="InternetLink"/>
            <w:sz w:val="20"/>
            <w:u w:val="none"/>
            <w:lang w:val="vi-VN"/>
          </w:rPr>
          <w:t>Vn.BibleWay.org</w:t>
        </w:r>
      </w:hyperlink>
    </w:p>
    <w:p>
      <w:pPr>
        <w:pStyle w:val="Normal"/>
        <w:snapToGrid w:val="false"/>
        <w:jc w:val="center"/>
        <w:rPr>
          <w:color w:val="0000FF"/>
        </w:rPr>
      </w:pPr>
      <w:r>
        <w:rPr>
          <w:color w:val="0000FF"/>
          <w:sz w:val="20"/>
        </w:rPr>
        <w:t xml:space="preserve">Email: </w:t>
      </w:r>
      <w:hyperlink r:id="rId7">
        <w:r>
          <w:rPr>
            <w:rStyle w:val="InternetLink"/>
            <w:sz w:val="20"/>
            <w:u w:val="none"/>
          </w:rPr>
          <w:t>ThanhDoCanada@Yahoo.Ca</w:t>
        </w:r>
      </w:hyperlink>
    </w:p>
    <w:p>
      <w:pPr>
        <w:pStyle w:val="Normal"/>
        <w:snapToGrid w:val="false"/>
        <w:jc w:val="center"/>
        <w:rPr>
          <w:color w:val="0000FF"/>
          <w:sz w:val="20"/>
          <w:szCs w:val="20"/>
        </w:rPr>
      </w:pPr>
      <w:r>
        <w:rPr>
          <w:color w:val="0000FF"/>
          <w:sz w:val="20"/>
          <w:szCs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770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7706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9-0823 Cào cào... và Châu chấu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47.8pt;height:11.55pt;mso-wrap-distance-left:0pt;mso-wrap-distance-right:0pt;mso-wrap-distance-top:0pt;mso-wrap-distance-bottom:0pt;margin-top:0.05pt;mso-position-vertical-relative:text;margin-left:334.1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9-0823 Cào cào... và Châu chấu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vertAlign w:val="superscript"/>
    </w:rPr>
  </w:style>
  <w:style w:type="character" w:styleId="WW8Num2z0">
    <w:name w:val="WW8Num2z0"/>
    <w:qFormat/>
    <w:rPr>
      <w:vertAlign w:val="superscript"/>
    </w:rPr>
  </w:style>
  <w:style w:type="character" w:styleId="WW8Num3z0">
    <w:name w:val="WW8Num3z0"/>
    <w:qFormat/>
    <w:rPr>
      <w:vertAlign w:val="superscript"/>
    </w:rPr>
  </w:style>
  <w:style w:type="character" w:styleId="WW8Num4z0">
    <w:name w:val="WW8Num4z0"/>
    <w:qFormat/>
    <w:rPr>
      <w:vertAlign w:val="superscript"/>
    </w:rPr>
  </w:style>
  <w:style w:type="character" w:styleId="WW8Num5z0">
    <w:name w:val="WW8Num5z0"/>
    <w:qFormat/>
    <w:rPr>
      <w:vertAlign w:val="superscript"/>
    </w:rPr>
  </w:style>
  <w:style w:type="character" w:styleId="WW8Num6z0">
    <w:name w:val="WW8Num6z0"/>
    <w:qFormat/>
    <w:rPr>
      <w:vertAlign w:val="superscrip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9-0823.rm" TargetMode="External"/><Relationship Id="rId3" Type="http://schemas.openxmlformats.org/officeDocument/2006/relationships/hyperlink" Target="http://nathan.co.za/message.asp?sermonum=590"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20:09:00Z</dcterms:created>
  <dc:creator>Brother Wm. M. Branham</dc:creator>
  <dc:description>2009-10-24,  ver. 5b (CBW - Phuong - Timothy)</dc:description>
  <cp:keywords>Palmerworm Locust Cankerworm Caterpillar Cào Cào Sâu Lột Vỏ Sâu Keo Châu Chấu</cp:keywords>
  <dc:language>en-US</dc:language>
  <cp:lastModifiedBy>Timothy</cp:lastModifiedBy>
  <dcterms:modified xsi:type="dcterms:W3CDTF">2010-07-25T01:24:00Z</dcterms:modified>
  <cp:revision>316</cp:revision>
  <dc:subject>Cào Cào, Sâu Lột Vỏ, Sâu Keo, Châu Chấu</dc:subject>
  <dc:title>59-0823 Palmerworm, Locust, Cankerworm, Caterpillar (Vietnamese Translation)</dc:title>
</cp:coreProperties>
</file>