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b/>
          <w:sz w:val="40"/>
          <w:szCs w:val="40"/>
        </w:rPr>
        <w:t>Việc Trồng Nho Và Nơi Để Trồng</w:t>
      </w:r>
    </w:p>
    <w:p>
      <w:pPr>
        <w:pStyle w:val="Normal"/>
        <w:numPr>
          <w:ilvl w:val="0"/>
          <w:numId w:val="0"/>
        </w:numPr>
        <w:snapToGrid w:val="false"/>
        <w:jc w:val="center"/>
        <w:outlineLvl w:val="0"/>
        <w:rPr>
          <w:b/>
          <w:b/>
          <w:sz w:val="32"/>
          <w:szCs w:val="32"/>
        </w:rPr>
      </w:pPr>
      <w:r>
        <w:rPr>
          <w:b/>
          <w:sz w:val="32"/>
          <w:szCs w:val="32"/>
        </w:rPr>
        <w:t>(Cây Nho Ra Khỏi Xứ Ê-díp-tô)</w:t>
      </w:r>
    </w:p>
    <w:p>
      <w:pPr>
        <w:pStyle w:val="Normal"/>
        <w:snapToGrid w:val="false"/>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0" w:color="000000"/>
        </w:pBdr>
        <w:snapToGrid w:val="false"/>
        <w:ind w:left="567"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59-0920</w:t>
        </w:r>
      </w:hyperlink>
      <w:r>
        <w:rPr>
          <w:sz w:val="20"/>
          <w:szCs w:val="20"/>
        </w:rPr>
        <w:t>, “</w:t>
      </w:r>
      <w:hyperlink r:id="rId3">
        <w:r>
          <w:rPr>
            <w:rStyle w:val="InternetLink"/>
            <w:b/>
            <w:color w:val="0000FF"/>
            <w:sz w:val="20"/>
            <w:szCs w:val="20"/>
          </w:rPr>
          <w:t xml:space="preserve">Planting the Vine &amp; Where To Plant It </w:t>
        </w:r>
        <w:r>
          <w:rPr>
            <w:rStyle w:val="InternetLink"/>
            <w:color w:val="0000FF"/>
            <w:sz w:val="20"/>
            <w:szCs w:val="20"/>
          </w:rPr>
          <w:t>(</w:t>
        </w:r>
        <w:r>
          <w:rPr>
            <w:rStyle w:val="InternetLink"/>
            <w:b/>
            <w:color w:val="0000FF"/>
            <w:sz w:val="20"/>
            <w:szCs w:val="20"/>
          </w:rPr>
          <w:t>A Vine Out of Egypt</w:t>
        </w:r>
        <w:r>
          <w:rPr>
            <w:rStyle w:val="InternetLink"/>
            <w:color w:val="0000FF"/>
            <w:sz w:val="20"/>
            <w:szCs w:val="20"/>
          </w:rPr>
          <w:t>)</w:t>
        </w:r>
      </w:hyperlink>
      <w:r>
        <w:rPr>
          <w:sz w:val="20"/>
          <w:szCs w:val="20"/>
        </w:rPr>
        <w:t xml:space="preserve">”, dài 105 phút, giảng bởi Anh (Brother) William Branham, vào sáng Chúa nhật, ngày 20/9/1959, tại Nhà thờ Đền Tạm Branham (Branham Tabernacle), Jeffersonville, Indiana, USA. (Bản dịch tiếng Việt đã duyệt lần thứ 5c, ngày </w:t>
      </w:r>
      <w:hyperlink r:id="rId4">
        <w:r>
          <w:rPr>
            <w:rStyle w:val="InternetLink"/>
            <w:sz w:val="20"/>
            <w:u w:val="none"/>
          </w:rPr>
          <w:t>14/9/2009</w:t>
        </w:r>
      </w:hyperlink>
      <w:r>
        <w:rPr>
          <w:sz w:val="20"/>
        </w:rPr>
        <w:t xml:space="preserve"> - </w:t>
      </w:r>
      <w:hyperlink r:id="rId5">
        <w:r>
          <w:rPr>
            <w:rStyle w:val="InternetLink"/>
            <w:sz w:val="20"/>
            <w:u w:val="none"/>
          </w:rPr>
          <w:t>Vietnamese Translation, Revision 5c</w:t>
        </w:r>
      </w:hyperlink>
      <w:r>
        <w:rPr>
          <w:sz w:val="20"/>
          <w:szCs w:val="20"/>
        </w:rPr>
        <w:t xml:space="preserve">) </w:t>
      </w:r>
    </w:p>
    <w:p>
      <w:pPr>
        <w:pStyle w:val="Normal"/>
        <w:snapToGrid w:val="false"/>
        <w:jc w:val="both"/>
        <w:rPr>
          <w:sz w:val="20"/>
          <w:szCs w:val="20"/>
        </w:rPr>
      </w:pPr>
      <w:r>
        <w:rPr>
          <w:sz w:val="20"/>
          <w:szCs w:val="20"/>
        </w:rPr>
      </w:r>
    </w:p>
    <w:p>
      <w:pPr>
        <w:pStyle w:val="Normal"/>
        <w:snapToGrid w:val="false"/>
        <w:spacing w:before="0" w:after="80"/>
        <w:jc w:val="both"/>
        <w:rPr/>
      </w:pPr>
      <w:r>
        <w:rPr>
          <w:vertAlign w:val="superscript"/>
        </w:rPr>
        <w:t>E-1</w:t>
      </w:r>
      <w:r>
        <w:rPr/>
        <w:tab/>
        <w:t>Chúng con có quá nhiều điều, nhưng Ngài biết lòng chúng con và biết mọi việc mà chúng con có cần. Chúng con quá vui mừng đến nỗi có thể mang điều đó vào lời cầu nguyện, biết rằng Ngài hiểu và sẽ ban sự nhơn từ Ngài cho chúng con; Không phải vì chúng con xứng đáng với nó, nhưng bởi vì Ngài đã Hứa với chúng con. Con tin chắc có nhiều lời cầu xin trong Nhà thờ sáng nay vì đau yếu, những người có nhu cầu. Chúng con muốn đem họ đến Ngài cách khiêm nhường ngay giờ nầy, cầu xin sự thương xót êm dịu của Ngài và quyền năng chữa lành dành cho mỗi chúng con.</w:t>
      </w:r>
    </w:p>
    <w:p>
      <w:pPr>
        <w:pStyle w:val="Normal"/>
        <w:snapToGrid w:val="false"/>
        <w:spacing w:before="0" w:after="80"/>
        <w:jc w:val="both"/>
        <w:rPr/>
      </w:pPr>
      <w:r>
        <w:rPr/>
        <w:tab/>
        <w:t>Chúng con cũng cầu nguyện cho những người đang dưỡng bệnh, và những người không thể đến được Nhà thờ sáng nay, cùng những người đang nhóm nhau tại đây giờ nầy. Nhiều người đau ốm khó khăn; Chúng con thấy họ tàn tật, ngồi trong những chiếc ghế, xe lăn. Họ - họ đang cần sự thương xót của Ngài. Chúa ôi, chúng con Ngài sẽ ban điều đó cho họ dồi dào. Xin cho họ đi ra khỏi đây cách vui mừng, được chữa lành và khỏe mạnh. Nhiều người không tỏ ra những sự đau ốm của họ, tuy nhiên, có lẽ bệnh tim hoặc bịnh ung thư, hay là một số ma quỉ kinh sợ, thật gần như lấy họ đi, Chúa ôi, chúng con cầu xin nó sẽ bị đuổi đi sáng nay, họ sẽ đi ra khỏi đây vui mừng, khỏe mạnh.</w:t>
      </w:r>
    </w:p>
    <w:p>
      <w:pPr>
        <w:pStyle w:val="Normal"/>
        <w:snapToGrid w:val="false"/>
        <w:spacing w:before="0" w:after="80"/>
        <w:jc w:val="both"/>
        <w:rPr/>
      </w:pPr>
      <w:r>
        <w:rPr>
          <w:vertAlign w:val="superscript"/>
        </w:rPr>
        <w:t>E-2</w:t>
      </w:r>
      <w:r>
        <w:rPr/>
        <w:tab/>
        <w:t>Chúng con chắc sẽ nhớ cậu bé đó -- nó sắp chết (Chúng con vừa mới được một người thân yêu kể lại.), đã bị bịnh ung thư, và sắp chết ngày hôm nay, nếu Ngài không trải ra sự thương xót đến cho đứa bé đó. Ôi Chúa ôi, Đức Chúa Trời ôi, xin thương xót đứa bé sắp chết hôm nay đó. Ban cho nó sự giải cứu, Chúa ôi, nếu điều đó ở trong ý chỉ Thiêng liêng của Ngài. Chúng con rất vui mừng vì sự làm chứng của nó, nó đã tiếp nhận Huyết Ngài quá nhiều đến nỗi nó cầu xin người cha chôn nó trong quần áo màu đỏ, như thế người ta sẽ biết nó được bao phủ bằng Huyết. Cảm ơn Ngài, Chúa ôi, vì đức tin dũng cảm nhỏ bé như vậy của anh hùng đức tin nhỏ bé ấy bước tới để đối đầu với sự tận cùng cuộc sống, ôm chặt tấm lòng của chúng cho thập tự giá, và tỏ ra ở đó dấu hiệu của Huyết. Nếu điều đó có thể được, Chúa ôi, xin cứu đứa trẻ ấy và để nó sống. Chúng con cầu xin cho những người khác.</w:t>
      </w:r>
    </w:p>
    <w:p>
      <w:pPr>
        <w:pStyle w:val="Normal"/>
        <w:snapToGrid w:val="false"/>
        <w:spacing w:before="0" w:after="80"/>
        <w:jc w:val="both"/>
        <w:rPr/>
      </w:pPr>
      <w:r>
        <w:rPr>
          <w:vertAlign w:val="superscript"/>
        </w:rPr>
        <w:t>E-3</w:t>
      </w:r>
      <w:r>
        <w:rPr/>
        <w:tab/>
        <w:t>Và rồi, Chúa ôi chúng con cầu xin cho buổi nhóm sáng nay. Có một số ở đây, có lẽ không biết Ngài là Đấng Cứu Rỗi của họ. Nếu thế, xin cho ngày hôm nay họ tìm thấy Ngài là Đấng Cứu Rỗi quý báu cho đời sống mình, những người đang cần sự chữa lành, tìm thấy Ngài là Đấng Chữa Lành.</w:t>
      </w:r>
    </w:p>
    <w:p>
      <w:pPr>
        <w:pStyle w:val="Normal"/>
        <w:snapToGrid w:val="false"/>
        <w:spacing w:before="0" w:after="80"/>
        <w:jc w:val="both"/>
        <w:rPr/>
      </w:pPr>
      <w:r>
        <w:rPr/>
        <w:tab/>
        <w:t>Chúa ôi, cầu xin Ngài đến với đầy tớ Ngài sáng nay; Xin cho con tìm thấy Ngài như là Thầy Giảng (Preacher). Vì con giao phó mọi điều nầy cho Ngài, cầu xin Ngài đáp lời nhơn Danh Đức Chúa Jêsus. A-men!</w:t>
      </w:r>
    </w:p>
    <w:p>
      <w:pPr>
        <w:pStyle w:val="Normal"/>
        <w:snapToGrid w:val="false"/>
        <w:spacing w:before="0" w:after="80"/>
        <w:jc w:val="both"/>
        <w:rPr/>
      </w:pPr>
      <w:r>
        <w:rPr>
          <w:vertAlign w:val="superscript"/>
        </w:rPr>
        <w:t>E-4</w:t>
      </w:r>
      <w:r>
        <w:rPr/>
        <w:tab/>
        <w:t>Chúng ta luôn vui mừng bước vào Nhà Chúa, vào sự nhóm họp của Con Đầu Lòng. Và tôi thường hay trễ. Tôi không nghĩ mình sẽ đến được đây, trừ phi tôi có thể đi nhờ xe. Đây là một sự vui đùa dễ chịu dành cho vợ tôi; Nàng đang ngồi nơi nào đó ở đây.</w:t>
      </w:r>
    </w:p>
    <w:p>
      <w:pPr>
        <w:pStyle w:val="Normal"/>
        <w:snapToGrid w:val="false"/>
        <w:jc w:val="both"/>
        <w:rPr/>
      </w:pPr>
      <w:r>
        <w:rPr/>
        <w:tab/>
        <w:t>Nàng ra đi sáng nay, và tôi ở dưới tầng hầm, đang nghiên cứu. Nàng nói, “Em giữ chìa khóa, Billy à.” Hóa ra nàng cũng có chìa khóa ga-ra. Tôi không thể đi vào đó. Tôi có trải qua một lúc kinh khủng.</w:t>
      </w:r>
    </w:p>
    <w:p>
      <w:pPr>
        <w:pStyle w:val="Normal"/>
        <w:snapToGrid w:val="false"/>
        <w:jc w:val="both"/>
        <w:rPr/>
      </w:pPr>
      <w:r>
        <w:rPr/>
        <w:tab/>
        <w:t>Sau đó một lát, Billy nhớ đến tôi, nó nói, “Không biết tại sao bố không đến?”</w:t>
      </w:r>
    </w:p>
    <w:p>
      <w:pPr>
        <w:pStyle w:val="Normal"/>
        <w:snapToGrid w:val="false"/>
        <w:spacing w:before="0" w:after="80"/>
        <w:jc w:val="both"/>
        <w:rPr/>
      </w:pPr>
      <w:r>
        <w:rPr/>
        <w:tab/>
        <w:t>Và nó đã gọi cho tôi. Tôi nói, “Con đến nhanh lên bởi vì bố không có cách nào đến Nhà thờ.” Thế là chúng tôi... Tôi vui mừng được ở đây.</w:t>
      </w:r>
    </w:p>
    <w:p>
      <w:pPr>
        <w:pStyle w:val="Normal"/>
        <w:snapToGrid w:val="false"/>
        <w:spacing w:before="0" w:after="80"/>
        <w:jc w:val="both"/>
        <w:rPr/>
      </w:pPr>
      <w:r>
        <w:rPr>
          <w:vertAlign w:val="superscript"/>
        </w:rPr>
        <w:t>E-5</w:t>
      </w:r>
      <w:r>
        <w:rPr/>
        <w:tab/>
        <w:t>Thế nên tôi đã đến trễ. Nhưng anh em biết đấy, khi chúng tôi đi qua lãnh vực khác ở đó không có thì giờ nữa, chúng ta bắt đầu quên về thời gian. Hết thảy đều hòa lẫn vào Sự Vĩnh Cửu, không có thời gian, không có sự giới hạn thời gian nữa. Phao-lô phải có điều gì đó giống như thế trong tâm trí vào tối hôm mà ông đã giảng dạy suốt đêm. Một chàng trai ngã xuống từ phòng cao và đã chết. Phao-lô đã đặt thân thể mình trên anh ta, và sự sống trở lại trong gã trai trẻ đó.</w:t>
      </w:r>
    </w:p>
    <w:p>
      <w:pPr>
        <w:pStyle w:val="Normal"/>
        <w:snapToGrid w:val="false"/>
        <w:spacing w:before="0" w:after="80"/>
        <w:jc w:val="both"/>
        <w:rPr/>
      </w:pPr>
      <w:r>
        <w:rPr/>
        <w:tab/>
        <w:t>Tôi vừa được Mục sư cho hay họ muốn dâng đứa bé đó sáng nay. Vì thế nếu người mẹ mang đứa nhỏ ấy đến ngay giờ nầy, chúng ta sẽ có thể dâng nó, cháu trai hay cháu gái đó lên cho Chúa.</w:t>
      </w:r>
    </w:p>
    <w:p>
      <w:pPr>
        <w:pStyle w:val="Normal"/>
        <w:snapToGrid w:val="false"/>
        <w:spacing w:before="0" w:after="80"/>
        <w:jc w:val="both"/>
        <w:rPr/>
      </w:pPr>
      <w:r>
        <w:rPr/>
        <w:tab/>
        <w:t>Tôi thích những buổi nhóm dâng con. (Mời Anh đến đây, Anh Neville.)</w:t>
      </w:r>
    </w:p>
    <w:p>
      <w:pPr>
        <w:pStyle w:val="Normal"/>
        <w:snapToGrid w:val="false"/>
        <w:spacing w:before="0" w:after="80"/>
        <w:jc w:val="both"/>
        <w:rPr/>
      </w:pPr>
      <w:r>
        <w:rPr>
          <w:vertAlign w:val="superscript"/>
        </w:rPr>
        <w:t>E-6</w:t>
      </w:r>
      <w:r>
        <w:rPr/>
        <w:tab/>
        <w:t>Chào chị. Đứa bé đó tên gì? Frank Wayne Dabney. Chị không có quan hệ gì với Robert Dabney chứ? Frank Wayne Dabney, nó bao nhiêu tuổi? 8 tuần. Chưa nhiễm sự độc ác thế gian bao nhiêu. Ồ, nó là bông trái của sự kết hợp của chị. Và bây giờ chị dâng nó lên cho Chúa, để nó có thể là đầy tớ của Chúa. Đúng thế không, chị? Cầu xin Chúa ban phước cho chị. Ồ, tôi nắm giữ một kho báu bé nhỏ ở đây, một đứa trẻ thật xinh xắn đáng yêu. Cứ nhìn vào đó, bé Frank Dabney.</w:t>
      </w:r>
    </w:p>
    <w:p>
      <w:pPr>
        <w:pStyle w:val="Normal"/>
        <w:snapToGrid w:val="false"/>
        <w:spacing w:before="0" w:after="80"/>
        <w:jc w:val="both"/>
        <w:rPr/>
      </w:pPr>
      <w:r>
        <w:rPr/>
        <w:tab/>
        <w:t xml:space="preserve">Chúng ta hãy cầu nguyện. Kính lạy Cha Thiên Thượng yêu quý, lúc Ngài còn đi trên trái đất nầy trong hình thể con người được gọi là Đức Chúa Jêsus, người ta đã mang cho Ngài những đứa trẻ, Ngài đã đặt tay trên chúng mà chúc phước cho, và Phán, </w:t>
      </w:r>
      <w:r>
        <w:rPr>
          <w:b/>
        </w:rPr>
        <w:t>“Hãy để con trẻ đến cùng Ta, đừng ngăn cấm chúng nó, vì Nước Thiên đàng thuộc về những kẻ giống như con trẻ.”</w:t>
      </w:r>
      <w:r>
        <w:rPr/>
        <w:t xml:space="preserve"> Người mẹ nầy sáng nay đưa vào trong tay con đứa bé trai nầy, để con dâng cho Ngài. Chúa ôi cầu xin Ngài sẽ ban phước cho đứa bé, ban phước cho gia đình nó; Xin cho nó được nuôi nấng trong một gia đình Cơ-đốc nhân, lớn lên trong sự răn bảo của Đức Chúa Trời. Và nếu có một ngày mai, cầu xin nó rao giảng Tin lành nếu được Chúa định như vậy. Xin ban cho nó một cuộc sống dài lâu, mạnh khỏe. Xin ban phước cho cha mẹ cháu. Nguyện mọi điều tốt lành mà Cha đã Hứa đến trên đứa bé nầy. Người mẹ đã dâng nó trong tay chúng con và các Trưởng Lão của Hội thánh; Bây giờ chúng con dâng nó cho Cha. Nhơn Danh Đức Chúa Jêsus Christ, nguyện Ngài ban phước cho đứa bé nầy. A-men! Cầu xin Chúa ban phước cho cháu, cháu bé. Ngài là sự êm dịu vô cùng... </w:t>
      </w:r>
    </w:p>
    <w:p>
      <w:pPr>
        <w:pStyle w:val="Normal"/>
        <w:snapToGrid w:val="false"/>
        <w:spacing w:before="0" w:after="80"/>
        <w:jc w:val="both"/>
        <w:rPr/>
      </w:pPr>
      <w:r>
        <w:rPr>
          <w:vertAlign w:val="superscript"/>
        </w:rPr>
        <w:t>E-7</w:t>
      </w:r>
      <w:r>
        <w:rPr/>
        <w:tab/>
        <w:t>Tôi nghĩ cầu nguyện cho họ phải không? Chúng ta đã có -- một số khăn tay ở đây để được cầu nguyện cho, nhưng tôi muốn làm điều đó sau khi khởi sự cầu nguyện cho người đau, và sự xức dầu cho những buổi nhóm Thờ phượng đến.. Và sau đó chúng ta... Tốt hơn là chúng ta cầu nguyện cho họ lúc đó.</w:t>
      </w:r>
    </w:p>
    <w:p>
      <w:pPr>
        <w:pStyle w:val="Normal"/>
        <w:snapToGrid w:val="false"/>
        <w:spacing w:before="0" w:after="80"/>
        <w:jc w:val="both"/>
        <w:rPr/>
      </w:pPr>
      <w:r>
        <w:rPr/>
        <w:tab/>
        <w:t>Thật vui mừng thấy nhiều bạn bè của tôi trong Nhà thờ Đền Tạm nầy. Tôi nghĩ mình thấy Anh Charlie Cox phía sau đó trong buổi nhóm. Và tôi cũng thấy Anh John O’Bannon từ Louisville đến. Nhiều bạn bè khác ở chung quanh đây mà tôi nhận biết. Vì thế chúng ta thật vui mừng vì sự nhóm lại của anh em với chúng tôi sáng nay để hầu việc Chúa.</w:t>
      </w:r>
    </w:p>
    <w:p>
      <w:pPr>
        <w:pStyle w:val="Normal"/>
        <w:snapToGrid w:val="false"/>
        <w:spacing w:before="0" w:after="80"/>
        <w:jc w:val="both"/>
        <w:rPr/>
      </w:pPr>
      <w:r>
        <w:rPr/>
        <w:tab/>
        <w:t xml:space="preserve">Bây giờ, chúng ta đang đề cập đến trong thời gian ngắn một cuộc phục hưng ở đây trong vài ngày. Chúng ta đang cầu nguyện cho sự chấm dứt nầy. Tôi cảm thấy nếu Đức Chúa Trời không đưa đến một sự phục hưng, hay đặt nó trên tấm lòng chúng ta, thế thì sự phục hưng là nỗ lực riêng của chúng ta. Lúc đó nếu chúng ta chờ đợi và Ngài cảm thấy đó là lúc dành cho một sự phục hưng, vậy thì Ngài khắc sâu điều đó trên lòng chúng ta, rồi chúng ta thấy có sự phục hưng. </w:t>
      </w:r>
    </w:p>
    <w:p>
      <w:pPr>
        <w:pStyle w:val="Normal"/>
        <w:snapToGrid w:val="false"/>
        <w:spacing w:before="0" w:after="80"/>
        <w:jc w:val="both"/>
        <w:rPr/>
      </w:pPr>
      <w:r>
        <w:rPr>
          <w:vertAlign w:val="superscript"/>
        </w:rPr>
        <w:t>E-8</w:t>
      </w:r>
      <w:r>
        <w:rPr/>
        <w:tab/>
        <w:t>Người bạn khác và... Đang ngồi ở đây. Cha mẹ của Anh Wood, và một trong những người trong ban Trị sự của Hội thánh chúng ta ở đây. Chúng ta rất vui mừng vì sự có mặt của họ ở đây sáng nay.</w:t>
      </w:r>
    </w:p>
    <w:p>
      <w:pPr>
        <w:pStyle w:val="Normal"/>
        <w:snapToGrid w:val="false"/>
        <w:spacing w:before="0" w:after="80"/>
        <w:jc w:val="both"/>
        <w:rPr/>
      </w:pPr>
      <w:r>
        <w:rPr/>
        <w:tab/>
        <w:t>Ngày hôm qua đi xuống phố, có một anh chàng khá thô lỗ quen thuộc sống ở tại thành phố đây, luôn luôn thích anh ấy, và một chàng trai tử tế... Vợ tôi sống gần nhà họ. Anh ấy hầu như là một ca sĩ và nhạc sĩ.. Anh ấy thường ngồi ở đằng kia và vỗ nhẹ bàn chân mình, bằng cái mũ cao-bồi lớn ở trên, và kéo vi-ô-lông. Nhưng anh ấy làm việc ở W.P.A. Và ngày nọ điều gì đó đã xảy ra luôn luôn nhắc nhở tôi -- hay đúng hơn, ghi lại trong trí tôi một thời gian dài. Nó không hề lìa khỏi.</w:t>
      </w:r>
    </w:p>
    <w:p>
      <w:pPr>
        <w:pStyle w:val="Normal"/>
        <w:snapToGrid w:val="false"/>
        <w:spacing w:before="0" w:after="80"/>
        <w:jc w:val="both"/>
        <w:rPr/>
      </w:pPr>
      <w:r>
        <w:rPr>
          <w:vertAlign w:val="superscript"/>
        </w:rPr>
        <w:t>E-9</w:t>
      </w:r>
      <w:r>
        <w:rPr/>
        <w:tab/>
        <w:t>Anh ấy có nhiều con, và người vợ đáng yêu. Họ thật đáng thương hết sức, như tất cả chúng ta. Tôi thấy đang đứng trên thềm xếp hàng chờ đợi sự kiểm tra WPA đến. Người đưa thư đến gần đường phố, họ rất vui vẻ. Ngày hôm sau là lễ Phục Sinh. Họ định mua một ít kẹo Phục sinh hay cái gì đó nếu... Khi sự kiểm tra của bố đến. Khi người đưa thư đó đến, anh ấy không có ngừng lại kiểm soát. Thấy sự thất vọng trên những gương mặt bé nhỏ kia, và nó luôn đeo đẳng tôi, những gương mặt ỉu xìu như vậy.</w:t>
      </w:r>
    </w:p>
    <w:p>
      <w:pPr>
        <w:pStyle w:val="Normal"/>
        <w:snapToGrid w:val="false"/>
        <w:spacing w:before="0" w:after="80"/>
        <w:jc w:val="both"/>
        <w:rPr/>
      </w:pPr>
      <w:r>
        <w:rPr/>
        <w:tab/>
        <w:t>Tôi nhớ đã gặp người đó trong nhiều năm, và ngày hôm qua đi xuống phố khi -- vợ tôi và tôi đi ra khỏi siêu thị, hay là khu buôn bán Quaker Maid, tôi đã đối đầu với không ai khác hơn là người đó. Và một trong những điều trước tiên anh ấy muốn nói với tôi là anh ấy đã trở thành Cơ-đốc nhân; Anh ấy đã không uống rượu trong nhiều năm. Tôi rất vui mừng biết được anh, Ông Logston, đang ngồi chỗ phía trước trong Nhà thờ tại đây sáng nay. Anh ấy là thuộc viên Nhà thờ của Anh Junior Cash tại Charlestown, Indiana, một anh em rất tốt. Rất nhiều điều tốt được là Cơ-đốc nhân hơn là ở ngoài thế gian đó phải không? Bây giờ, tôi nghĩ anh ấy hát cho các chương trình, và chơi nhạc vì sự vinh hiển Chúa. Chỉ là thêm một chiến tích khác của ân điển lạ lùng Đức Chúa Trời.</w:t>
      </w:r>
    </w:p>
    <w:p>
      <w:pPr>
        <w:pStyle w:val="Normal"/>
        <w:snapToGrid w:val="false"/>
        <w:spacing w:before="0" w:after="80"/>
        <w:jc w:val="both"/>
        <w:rPr/>
      </w:pPr>
      <w:r>
        <w:rPr/>
        <w:tab/>
        <w:t>Mời ông đứng lên, ông Logston, tôi không... Người đàn ông nầy đã từng là người say rượu, một trong những người chơi điệu nhảy sinh động ở đây, anh em biết đấy, ‘the fiddles’ cùng các thứ. Bây giờ, hết thảy đã trở lại với Nước Đức Chúa Trời, và ông ấy la lên, “Ngợi khen Chúa!”</w:t>
      </w:r>
    </w:p>
    <w:p>
      <w:pPr>
        <w:pStyle w:val="Normal"/>
        <w:snapToGrid w:val="false"/>
        <w:spacing w:before="0" w:after="80"/>
        <w:jc w:val="both"/>
        <w:rPr/>
      </w:pPr>
      <w:r>
        <w:rPr>
          <w:vertAlign w:val="superscript"/>
        </w:rPr>
        <w:t>E-10</w:t>
      </w:r>
      <w:r>
        <w:rPr/>
        <w:tab/>
        <w:t>Ồ, như tôi nói chuyện với Ông Wood ngày hôm qua, tôi nói, “Khi anh và mẹ đi qua bên kia, và tìm khu nhà của mình, và buổi sáng nào đó khi anh thật sự căng thẳng, hãy đi xuống đồi và trở thành người hò la ở nào đó có một túp lều nhỏ, khi tôi bước ra đứng trên thềm, tôi sẽ làm vang dội cả thung lũng:</w:t>
      </w:r>
    </w:p>
    <w:p>
      <w:pPr>
        <w:pStyle w:val="Normal"/>
        <w:snapToGrid w:val="false"/>
        <w:ind w:left="770" w:hanging="0"/>
        <w:jc w:val="both"/>
        <w:rPr/>
      </w:pPr>
      <w:r>
        <w:rPr>
          <w:i/>
        </w:rPr>
        <w:t>Ân điển cứu rỗi sâu rộng lạ lùng,</w:t>
      </w:r>
    </w:p>
    <w:p>
      <w:pPr>
        <w:pStyle w:val="Normal"/>
        <w:snapToGrid w:val="false"/>
        <w:ind w:left="770" w:hanging="0"/>
        <w:jc w:val="both"/>
        <w:rPr>
          <w:i/>
          <w:i/>
        </w:rPr>
      </w:pPr>
      <w:r>
        <w:rPr>
          <w:i/>
        </w:rPr>
        <w:t>Chuộc tôi vốn đứa gian hung!</w:t>
      </w:r>
    </w:p>
    <w:p>
      <w:pPr>
        <w:pStyle w:val="Normal"/>
        <w:snapToGrid w:val="false"/>
        <w:ind w:left="770" w:hanging="0"/>
        <w:jc w:val="both"/>
        <w:rPr>
          <w:i/>
          <w:i/>
        </w:rPr>
      </w:pPr>
      <w:r>
        <w:rPr>
          <w:i/>
        </w:rPr>
        <w:t>Trước tôi đui, nay sáng do Chiên Con,</w:t>
      </w:r>
    </w:p>
    <w:p>
      <w:pPr>
        <w:pStyle w:val="Normal"/>
        <w:snapToGrid w:val="false"/>
        <w:spacing w:before="0" w:after="80"/>
        <w:ind w:left="770" w:hanging="0"/>
        <w:jc w:val="both"/>
        <w:rPr>
          <w:i/>
          <w:i/>
        </w:rPr>
      </w:pPr>
      <w:r>
        <w:rPr>
          <w:i/>
        </w:rPr>
        <w:t>Ngày xưa mất, hôm nay còn.</w:t>
      </w:r>
    </w:p>
    <w:p>
      <w:pPr>
        <w:pStyle w:val="Normal"/>
        <w:snapToGrid w:val="false"/>
        <w:spacing w:before="0" w:after="80"/>
        <w:jc w:val="both"/>
        <w:rPr/>
      </w:pPr>
      <w:r>
        <w:rPr/>
        <w:tab/>
        <w:t>Tôi đã nói với Ông Wood, “Ồ, hãy vỗ nhẹ vai mẹ, nói rằng, “Ngợi khen Chúa, Anh Branham thân mến đã làm điều đó. Anh ấy đấy, ở dưới túp lều nhỏ của Anh ấy.” Nếu tôi có bao giờ đến đó, điều đó sẽ là bởi ân điển lạ lùng của Đức Chúa Jêsus.</w:t>
      </w:r>
    </w:p>
    <w:p>
      <w:pPr>
        <w:pStyle w:val="Normal"/>
        <w:snapToGrid w:val="false"/>
        <w:spacing w:before="0" w:after="80"/>
        <w:jc w:val="both"/>
        <w:rPr/>
      </w:pPr>
      <w:r>
        <w:rPr>
          <w:vertAlign w:val="superscript"/>
        </w:rPr>
        <w:t>E-11</w:t>
      </w:r>
      <w:r>
        <w:rPr/>
        <w:tab/>
        <w:t>Bây giờ, chúng ta có thể cúi đầu một lát trước khi mở Lời.</w:t>
      </w:r>
    </w:p>
    <w:p>
      <w:pPr>
        <w:pStyle w:val="Normal"/>
        <w:snapToGrid w:val="false"/>
        <w:spacing w:before="0" w:after="80"/>
        <w:jc w:val="both"/>
        <w:rPr/>
      </w:pPr>
      <w:r>
        <w:rPr/>
        <w:tab/>
        <w:t xml:space="preserve">Lạy Chúa, chúng con giống như một nhóm con cái. Chúng con có diện mạo con người của mình, và chúng con -- giác quan khôi hài của chúng con, tình thân hữu của chúng con với nhau. Giờ đây, chúng con đến với phần Thiêng liêng nhất của bất kỳ buổi nhóm nào, để đọc Lời Vô Ngộ (infallible Word) của Đức Chúa Trời Hằng Sống. Con cầu xin, Chúa ôi, Ngài sẽ Phán với mọi Lời, cầu xin cho Lời đi thẳng và lắng sâu vào lòng của nhiều người, sẽ thu về mùa gặt mà Nó đã được dự định. Cầu xin Đức Thánh Linh lớn đến ở giữa chúng con giờ nầy, nhận lấy Lời sẽ được đọc, và phân phát Nó cho chúng con cách riêng biệt như chúng con cần. Chúng con cầu xin trong Danh Đức Chúa Jêsus Christ và vì Ngài. A-men! </w:t>
      </w:r>
    </w:p>
    <w:p>
      <w:pPr>
        <w:pStyle w:val="Normal"/>
        <w:snapToGrid w:val="false"/>
        <w:spacing w:before="0" w:after="80"/>
        <w:jc w:val="both"/>
        <w:rPr/>
      </w:pPr>
      <w:r>
        <w:rPr>
          <w:vertAlign w:val="superscript"/>
        </w:rPr>
        <w:t>E-12</w:t>
      </w:r>
      <w:r>
        <w:rPr/>
        <w:tab/>
        <w:t>Trong Thi thiên 80, tôi muốn đọc một phần.</w:t>
      </w:r>
    </w:p>
    <w:p>
      <w:pPr>
        <w:pStyle w:val="Normal"/>
        <w:snapToGrid w:val="false"/>
        <w:ind w:left="550" w:firstLine="110"/>
        <w:jc w:val="both"/>
        <w:rPr/>
      </w:pPr>
      <w:bookmarkStart w:id="0" w:name="Thi_80_1"/>
      <w:r>
        <w:rPr>
          <w:vertAlign w:val="superscript"/>
        </w:rPr>
        <w:t>1</w:t>
      </w:r>
      <w:r>
        <w:rPr/>
        <w:t xml:space="preserve"> </w:t>
      </w:r>
      <w:bookmarkEnd w:id="0"/>
      <w:r>
        <w:rPr>
          <w:b/>
        </w:rPr>
        <w:t>Hỡi Đấng chăn giữ Y-sơ-ra-ên, hỡi Đấng dẫn dắt Gia-cốp như bầy chiên, hãy lắng tai nghe. Hỡi Đấng ngự trên chê-ru-bim, Hãy sáng sự rực rỡ Ngài ra.</w:t>
      </w:r>
      <w:bookmarkStart w:id="1" w:name="Thi_80_2"/>
    </w:p>
    <w:p>
      <w:pPr>
        <w:pStyle w:val="Normal"/>
        <w:snapToGrid w:val="false"/>
        <w:ind w:left="550" w:firstLine="110"/>
        <w:jc w:val="both"/>
        <w:rPr/>
      </w:pPr>
      <w:r>
        <w:rPr>
          <w:vertAlign w:val="superscript"/>
        </w:rPr>
        <w:t>2</w:t>
      </w:r>
      <w:r>
        <w:rPr/>
        <w:t xml:space="preserve"> </w:t>
      </w:r>
      <w:bookmarkEnd w:id="1"/>
      <w:r>
        <w:rPr>
          <w:b/>
        </w:rPr>
        <w:t>Trước mặt Ép-ra-im, Bên-gia-min, và Ma-na-se, xin hãy giục giã năng lực Ngài, Và đến cứu chúng</w:t>
      </w:r>
      <w:bookmarkStart w:id="2" w:name="Thi_80_3"/>
      <w:r>
        <w:rPr>
          <w:b/>
        </w:rPr>
        <w:t xml:space="preserve"> tôi.</w:t>
      </w:r>
    </w:p>
    <w:p>
      <w:pPr>
        <w:pStyle w:val="Normal"/>
        <w:snapToGrid w:val="false"/>
        <w:ind w:left="550" w:firstLine="110"/>
        <w:jc w:val="both"/>
        <w:rPr/>
      </w:pPr>
      <w:r>
        <w:rPr>
          <w:vertAlign w:val="superscript"/>
        </w:rPr>
        <w:t>3</w:t>
      </w:r>
      <w:bookmarkEnd w:id="2"/>
      <w:r>
        <w:rPr/>
        <w:t xml:space="preserve"> </w:t>
      </w:r>
      <w:r>
        <w:rPr>
          <w:b/>
        </w:rPr>
        <w:t>Hỡi Đức Chúa Trời, xin hãy đem chúng tôi lại, Và làm cho mặt Chúa sáng chói, thì chúng tôi sẽ được cứu.</w:t>
      </w:r>
      <w:bookmarkStart w:id="3" w:name="Thi_80_4"/>
    </w:p>
    <w:p>
      <w:pPr>
        <w:pStyle w:val="Normal"/>
        <w:snapToGrid w:val="false"/>
        <w:ind w:left="550" w:firstLine="110"/>
        <w:jc w:val="both"/>
        <w:rPr/>
      </w:pPr>
      <w:r>
        <w:rPr>
          <w:vertAlign w:val="superscript"/>
        </w:rPr>
        <w:t>4</w:t>
      </w:r>
      <w:r>
        <w:rPr/>
        <w:t xml:space="preserve"> </w:t>
      </w:r>
      <w:bookmarkEnd w:id="3"/>
      <w:r>
        <w:rPr>
          <w:b/>
        </w:rPr>
        <w:t>Hỡi Giê-hô-va, Đức Chúa Trời Vạn Quân, Chúa giận lời cầu nguyện của dân Chúa cho đến chừng nào?</w:t>
      </w:r>
      <w:bookmarkStart w:id="4" w:name="Thi_80_5"/>
    </w:p>
    <w:p>
      <w:pPr>
        <w:pStyle w:val="Normal"/>
        <w:numPr>
          <w:ilvl w:val="0"/>
          <w:numId w:val="0"/>
        </w:numPr>
        <w:snapToGrid w:val="false"/>
        <w:ind w:left="550" w:firstLine="110"/>
        <w:jc w:val="both"/>
        <w:outlineLvl w:val="0"/>
        <w:rPr/>
      </w:pPr>
      <w:r>
        <w:rPr>
          <w:vertAlign w:val="superscript"/>
        </w:rPr>
        <w:t>5</w:t>
      </w:r>
      <w:r>
        <w:rPr/>
        <w:t xml:space="preserve"> </w:t>
      </w:r>
      <w:bookmarkEnd w:id="4"/>
      <w:r>
        <w:rPr>
          <w:b/>
        </w:rPr>
        <w:t>Chúa đã nuôi chúng nó bằng bánh giọt lệ, Và cho chúng nó uống nước mắt đầy đấu.</w:t>
      </w:r>
      <w:bookmarkStart w:id="5" w:name="Thi_80_6"/>
    </w:p>
    <w:p>
      <w:pPr>
        <w:pStyle w:val="Normal"/>
        <w:snapToGrid w:val="false"/>
        <w:ind w:left="550" w:firstLine="110"/>
        <w:jc w:val="both"/>
        <w:rPr/>
      </w:pPr>
      <w:r>
        <w:rPr>
          <w:vertAlign w:val="superscript"/>
        </w:rPr>
        <w:t>6</w:t>
      </w:r>
      <w:r>
        <w:rPr/>
        <w:t xml:space="preserve"> </w:t>
      </w:r>
      <w:bookmarkEnd w:id="5"/>
      <w:r>
        <w:rPr>
          <w:b/>
        </w:rPr>
        <w:t>Chúa làm chúng tôi thành bia tranh cạnh cho kẻ lân cận chúng tôi, Và kẻ thù nghịch cùng nhau cười nhạo chúng tôi.</w:t>
      </w:r>
      <w:bookmarkStart w:id="6" w:name="Thi_80_7"/>
    </w:p>
    <w:p>
      <w:pPr>
        <w:pStyle w:val="Normal"/>
        <w:snapToGrid w:val="false"/>
        <w:ind w:left="550" w:firstLine="110"/>
        <w:jc w:val="both"/>
        <w:rPr/>
      </w:pPr>
      <w:r>
        <w:rPr>
          <w:vertAlign w:val="superscript"/>
        </w:rPr>
        <w:t>7</w:t>
      </w:r>
      <w:r>
        <w:rPr/>
        <w:t xml:space="preserve"> </w:t>
      </w:r>
      <w:bookmarkEnd w:id="6"/>
      <w:r>
        <w:rPr>
          <w:b/>
        </w:rPr>
        <w:t>Hỡi Đức Chúa Trời Vạn Quân, xin hãy đem chúng tôi lại, Và làm cho mặt Chúa sáng chói, thì chúng tôi sẽ được cứu.</w:t>
      </w:r>
      <w:bookmarkStart w:id="7" w:name="Thi_80_8"/>
    </w:p>
    <w:p>
      <w:pPr>
        <w:pStyle w:val="Normal"/>
        <w:numPr>
          <w:ilvl w:val="0"/>
          <w:numId w:val="0"/>
        </w:numPr>
        <w:snapToGrid w:val="false"/>
        <w:spacing w:before="0" w:after="80"/>
        <w:ind w:left="550" w:firstLine="110"/>
        <w:jc w:val="both"/>
        <w:outlineLvl w:val="0"/>
        <w:rPr>
          <w:b/>
          <w:b/>
        </w:rPr>
      </w:pPr>
      <w:r>
        <w:rPr>
          <w:vertAlign w:val="superscript"/>
        </w:rPr>
        <w:t>8</w:t>
      </w:r>
      <w:r>
        <w:rPr/>
        <w:t xml:space="preserve"> </w:t>
      </w:r>
      <w:bookmarkEnd w:id="7"/>
      <w:r>
        <w:rPr>
          <w:b/>
        </w:rPr>
        <w:t>Từ Ê-díp-tô Chúa đã dời sang một cây nho; Chúa đuổi các dân ra, rồi trồng cây ấy;</w:t>
      </w:r>
    </w:p>
    <w:p>
      <w:pPr>
        <w:pStyle w:val="Normal"/>
        <w:snapToGrid w:val="false"/>
        <w:spacing w:before="0" w:after="80"/>
        <w:jc w:val="both"/>
        <w:rPr/>
      </w:pPr>
      <w:r>
        <w:rPr/>
        <w:tab/>
        <w:t>Chủ đề của tôi sáng nay, nếu Chúa cho phép, chỉ trong một thời gian ngắn, sẽ là “Trồng Cây Nho, và Trồng Nó Ở Đâu.”</w:t>
      </w:r>
    </w:p>
    <w:p>
      <w:pPr>
        <w:pStyle w:val="Normal"/>
        <w:snapToGrid w:val="false"/>
        <w:spacing w:before="0" w:after="80"/>
        <w:jc w:val="both"/>
        <w:rPr/>
      </w:pPr>
      <w:r>
        <w:rPr>
          <w:vertAlign w:val="superscript"/>
        </w:rPr>
        <w:t>E-13</w:t>
      </w:r>
      <w:r>
        <w:rPr/>
        <w:tab/>
        <w:t>Đức Chúa Trời thật lạ lùng biết bao, trong nhiều nơi, tượng trưng cho dân Ngài trong nhiều cách khác nhau. Cách đây không lâu, chúng ta đang nói Ngài miêu tả chúng ta như chim đại bàng; Và chính Ngài là chim đại bàng, còn chúng ta là những đại bàng con của Ngài.</w:t>
      </w:r>
    </w:p>
    <w:p>
      <w:pPr>
        <w:pStyle w:val="Normal"/>
        <w:snapToGrid w:val="false"/>
        <w:spacing w:before="0" w:after="80"/>
        <w:jc w:val="both"/>
        <w:rPr/>
      </w:pPr>
      <w:r>
        <w:rPr/>
        <w:tab/>
        <w:t>Tôi tin rằng tôi -- mọi sự sẽ đi đúng đường. Lần vừa rồi tôi đã nói về điều đó, tôi đã nhận được một bức thư ở thành phố lớn đó. Nhiều anh em biết nó ở đâu tại bang Ohio. Hiệp Hội Mục sư Truyền đạo (Ministerial Association) nhóm lại với nhau và lên án những buổi nhóm Thờ phượng của tôi, bởi tôi tin Đức Chúa Trời đã kêu gọi con người đến với Sự sống Đời đời trước khi sáng thế. Và với niềm tin của tôi, nếu Đức Chúa Trời là Đức Chúa Trời, đã từng là Đức Chúa Trời, Ngài vẫn còn là Đức Chúa Trời, và luôn luôn là Đức Chúa Trời. Nếu Ngài không biết tôi trước khi thế gian hình thành, thế thì Ngài không phải là Đức Chúa Trời. Nhiều anh em đã đọc tại những bãi đất ở đây và vân vân, về sự nhận thức mê tín nầy. Dĩ nhiên một số những người đó, đã đốt lửa ngăn chặn chức vụ của tôi.</w:t>
      </w:r>
    </w:p>
    <w:p>
      <w:pPr>
        <w:pStyle w:val="Normal"/>
        <w:snapToGrid w:val="false"/>
        <w:spacing w:before="0" w:after="80"/>
        <w:jc w:val="both"/>
        <w:rPr/>
      </w:pPr>
      <w:r>
        <w:rPr>
          <w:vertAlign w:val="superscript"/>
        </w:rPr>
        <w:t>E-14</w:t>
      </w:r>
      <w:r>
        <w:rPr/>
        <w:tab/>
        <w:t>Nhưng nếu anh em đã từng nghiên cứu, hay đã có cách nào đó nghiên cứu chuyện thần thoại (mythology), điều gì đó dường như giống như thế, nhưng nó không phải... Và trong Kinh thánh, chúng ta thấy Giam-be và Gian-nét chống nghịch Môi-se bằng cách thực hiện việc giống như họ đã làm, bằng cách ném cây gậy xuống và nó biến thành con rắn. Môi-se sai khiến các bệnh dịch, và họ cũng có thể khiến các bệnh dịch đến. Nhưng họ không thể cất khỏi những bệnh dịch. Họ không thể chữa lành, bởi vì chỉ có Đức Chúa Trời đại loại như vậy duy nhất. Nhưng họ có thể khiến bệnh dịch đến; Trong lúc Môi-se có thể mang nó đi.</w:t>
      </w:r>
    </w:p>
    <w:p>
      <w:pPr>
        <w:pStyle w:val="Normal"/>
        <w:snapToGrid w:val="false"/>
        <w:spacing w:before="0" w:after="80"/>
        <w:jc w:val="both"/>
        <w:rPr/>
      </w:pPr>
      <w:r>
        <w:rPr/>
        <w:tab/>
        <w:t xml:space="preserve">Thế thì, sự thử thách cuối cùng đến chỗ Môi-se đã làm đúng như là Đức Chúa Trời bảo ông làm. Tôi biết mọi điều nầy đang phân chia thế gian ngày nay cuối cùng sẽ đến một thử thách lớn ngày nào đó, bởi vì Kinh thánh nói, </w:t>
      </w:r>
      <w:r>
        <w:rPr>
          <w:b/>
        </w:rPr>
        <w:t xml:space="preserve">“Xưa kia </w:t>
      </w:r>
      <w:r>
        <w:rPr>
          <w:rStyle w:val="Em"/>
          <w:b/>
        </w:rPr>
        <w:t>Gian-nét</w:t>
      </w:r>
      <w:r>
        <w:rPr>
          <w:b/>
        </w:rPr>
        <w:t xml:space="preserve"> với Giam-be chống trả Môi-se thể nào, thì những kẻ nầy cũng chống trả Lẽ thật thể ấy: Lòng họ bại hoại đức tin họ không thể chịu thử thách được. Nhưng họ không làm thêm được nữa, vì sự điên dại của họ sẽ bày tỏ ra cho thiên hạ.”</w:t>
      </w:r>
      <w:r>
        <w:rPr/>
        <w:t xml:space="preserve"> Đó là lời Tiên tri phải được ứng nghiệm. Và anh em có thể thấy cả hai phía đang dấy lên lúc nầy.</w:t>
      </w:r>
    </w:p>
    <w:p>
      <w:pPr>
        <w:pStyle w:val="Normal"/>
        <w:snapToGrid w:val="false"/>
        <w:spacing w:before="0" w:after="80"/>
        <w:jc w:val="both"/>
        <w:rPr/>
      </w:pPr>
      <w:r>
        <w:rPr>
          <w:vertAlign w:val="superscript"/>
        </w:rPr>
        <w:t>E-15</w:t>
      </w:r>
      <w:r>
        <w:rPr/>
        <w:tab/>
        <w:t>Nhưng Môi-se đã làm chính xác điều Đức Chúa Trời Phán bảo ông làm. Ông đã ném cây gậy xuống và nó biến thành con rắn. Những thầy bói nầy bước ra ném những cây gậy của họ xuống và nó biến thành những con rắn.</w:t>
      </w:r>
    </w:p>
    <w:p>
      <w:pPr>
        <w:pStyle w:val="Normal"/>
        <w:snapToGrid w:val="false"/>
        <w:spacing w:before="0" w:after="80"/>
        <w:jc w:val="both"/>
        <w:rPr/>
      </w:pPr>
      <w:r>
        <w:rPr/>
        <w:tab/>
        <w:t>Môi-se đã dùng cạn sự thông minh và sức lực của mình.</w:t>
        <w:tab/>
        <w:t>Nhưng đó là nơi anh em cần có được, chỉ đến cùng đường, lúc đó Ngài bước vào. Điều đó thật sự giống như Ngài.</w:t>
      </w:r>
    </w:p>
    <w:p>
      <w:pPr>
        <w:pStyle w:val="Normal"/>
        <w:snapToGrid w:val="false"/>
        <w:spacing w:before="0" w:after="80"/>
        <w:jc w:val="both"/>
        <w:rPr/>
      </w:pPr>
      <w:r>
        <w:rPr/>
        <w:tab/>
        <w:t>Có lẽ các bạn rất đau yếu sáng nay, đến nỗi Bác sĩ nói các bạn không thể sống được. Người sắp chết đuối thì cọng rơm cũng cố với lấy (drowning men will reach for a straw). Đó là cách nó xảy ra khi chúng ta cố có được... Mọi điều mà chúng ta có thể tự làm, đó là với cái nhìn của con người, mà chúng ta sẽ làm thế. Nhưng khi đến chỗ không còn hi vọng nào khác nữa, lúc đó người không tin vào sự chữa lành Thiêng liêng [bằng phép lạ] sẽ tin ngay trong trường hợp ấy. Đó là hi vọng duy nhất của họ.</w:t>
      </w:r>
    </w:p>
    <w:p>
      <w:pPr>
        <w:pStyle w:val="Normal"/>
        <w:snapToGrid w:val="false"/>
        <w:spacing w:before="0" w:after="80"/>
        <w:jc w:val="both"/>
        <w:rPr/>
      </w:pPr>
      <w:r>
        <w:rPr/>
        <w:tab/>
        <w:t>Môi-se đã cùng đường. Lúc ấy Đức Chúa Trời bước vào và khiến con rắn của Ngài ăn hết những con rắn của các thuật sĩ kia. Lúc đó con rắn của ông không còn nữa.</w:t>
      </w:r>
    </w:p>
    <w:p>
      <w:pPr>
        <w:pStyle w:val="Normal"/>
        <w:snapToGrid w:val="false"/>
        <w:spacing w:before="0" w:after="80"/>
        <w:jc w:val="both"/>
        <w:rPr/>
      </w:pPr>
      <w:r>
        <w:rPr>
          <w:vertAlign w:val="superscript"/>
        </w:rPr>
        <w:t>E-16</w:t>
      </w:r>
      <w:r>
        <w:rPr/>
        <w:tab/>
        <w:t>Bây giờ, trong nhận thức mê tín, và thần thoại, hết thảy những nhà thông linh... Hãy cho phép tôi, trước khi tôi bắt đầu bài giảng, để các bạn đi thẳng vào điều nầy, bằng sự giúp đỡ của Đức Chúa Trời, nếu có thể được. Ma quỉ có thể làm cho những sự việc dường như đúng đắn, nhưng chúng luôn luôn chứng minh chúng sai lầm.</w:t>
      </w:r>
    </w:p>
    <w:p>
      <w:pPr>
        <w:pStyle w:val="Normal"/>
        <w:snapToGrid w:val="false"/>
        <w:spacing w:before="0" w:after="80"/>
        <w:jc w:val="both"/>
        <w:rPr/>
      </w:pPr>
      <w:r>
        <w:rPr/>
        <w:tab/>
        <w:t>Bây giờ, họ không bao giờ có thể chụp được bức hình về bất cứ thần linh nào ở đây mà chúng hiện ra, bởi vì thật sự chúng không có ở đó. Nhưng khi đến lúc cho Đức Chúa Trời chứng minh với khoa học Ngài là Đức Chúa Trời, Ngài đã cho phép bức hình được chụp; Nó bền vững đời đời. Những người xét nghiệm nói Ánh Sáng đó đã đập vào thấu kính; Ánh Sáng đã có ở đó thực sự; Nó không phải là tâm lý. Vì thế anh em thấy những gì Đức Chúa Trời làm thì chịu đựng trường cửu.</w:t>
      </w:r>
    </w:p>
    <w:p>
      <w:pPr>
        <w:pStyle w:val="Normal"/>
        <w:snapToGrid w:val="false"/>
        <w:spacing w:before="0" w:after="80"/>
        <w:jc w:val="both"/>
        <w:rPr/>
      </w:pPr>
      <w:r>
        <w:rPr/>
        <w:tab/>
        <w:t>Con rắn của Môi-se đã nuốt con hết các con rắn của những người kia. Ông có thể bắt nó lên trong tay mình, và con rắn của họ ở bên trong cây gậy đó.</w:t>
      </w:r>
    </w:p>
    <w:p>
      <w:pPr>
        <w:pStyle w:val="Normal"/>
        <w:snapToGrid w:val="false"/>
        <w:spacing w:before="0" w:after="80"/>
        <w:jc w:val="both"/>
        <w:rPr/>
      </w:pPr>
      <w:r>
        <w:rPr/>
        <w:tab/>
        <w:t xml:space="preserve">Những gì ma quỉ làm là chuyện hoang đường; Những gì Đức Chúa Trời làm là thật. Do đó, tôi muốn điều nầy lắng sâu vào trong lòng. Khi Đức Chúa Trời cứu một người, người đó được cứu. Đừng lo lắng về hành động trước đó, các bạn không thể. Những gì Đức Chúa Trời làm là đời đời. Ma quỉ có thể thực hiện trên các bạn và khiến các bạn tin mình đã được cứu, nhưng Đức Chúa Trời thực sự cứu các bạn, miễn là các bạn từng có điều đó, bởi vì các bạn có Sự sống Đời đời; Chúa Jêsus đã Phán vậy. </w:t>
      </w:r>
      <w:r>
        <w:rPr>
          <w:b/>
        </w:rPr>
        <w:t>“Kẻ nào nghe Lời Ta và tin Cha đã sai Ta thì có Sự sống Đời đời và sẽ không hề bị đoán xét, nhưng vượt qua khỏi sự chết mà đến Sự Sống.”</w:t>
      </w:r>
      <w:r>
        <w:rPr/>
        <w:t xml:space="preserve"> Điều đó đời đời như Chính Đức Chúa Trời là đời đời, bởi vì đó là Lời Ngài.</w:t>
      </w:r>
    </w:p>
    <w:p>
      <w:pPr>
        <w:pStyle w:val="Normal"/>
        <w:snapToGrid w:val="false"/>
        <w:spacing w:before="0" w:after="80"/>
        <w:jc w:val="both"/>
        <w:rPr/>
      </w:pPr>
      <w:r>
        <w:rPr>
          <w:vertAlign w:val="superscript"/>
        </w:rPr>
        <w:t>E-17</w:t>
      </w:r>
      <w:r>
        <w:rPr/>
        <w:tab/>
        <w:t xml:space="preserve">Đức Chúa Trời là Đức Chúa Trời có một. Ngài không thể hòa lẫn chính Ngài với những điều khác; Ngài là trọn vẹn. Đức Chúa Trời là Đức Chúa Trời. Điều răn đầu tiên là, </w:t>
      </w:r>
      <w:r>
        <w:rPr>
          <w:b/>
        </w:rPr>
        <w:t>“Trước mặt Ta ngươi chớ có các thần khác.”</w:t>
      </w:r>
      <w:r>
        <w:rPr/>
        <w:t xml:space="preserve"> Vì thế các bạn không thể pha trộn dầu với nước và làm cho nó chuyển động tốt. Nó phải là dầu hoặc là nước. Đức Chúa Trời vẫn là Đức Chúa Trời không hề thay đổi. Chúng ta có một tôn giáo pha trộn và nói, “Đức Chúa Trời là -- từng làm điều nầy và không làm điều kia ngày nay.” Thế thì chúng ta đang cố đổ dầu vào nước với nhau, bởi Ngài... Kinh thánh nói Ngài hôm qua, ngày nay, cho đến đời đời không hề thay đổi. Nó hoàn toàn không pha trộn với sự không tin; Đức tin sẽ không pha trộn. Chúng ta có đức tin trong Đức Chúa Trời; Nó là đời đời. Sự vô tín luôn luôn xảy ra từ lúc vườn Ê-đen. Đức Chúa Trời luôn luôn muốn dân sự Ngài tin điều nầy. Ngài muốn họ có sự tin chắc, và để -- bày tỏ chính mình Ngài ở giữa dân sự Ngài. Đức Chúa Trời là Thần Linh.</w:t>
      </w:r>
    </w:p>
    <w:p>
      <w:pPr>
        <w:pStyle w:val="Normal"/>
        <w:snapToGrid w:val="false"/>
        <w:spacing w:before="0" w:after="80"/>
        <w:jc w:val="both"/>
        <w:rPr/>
      </w:pPr>
      <w:r>
        <w:rPr>
          <w:vertAlign w:val="superscript"/>
        </w:rPr>
        <w:t>E-18</w:t>
      </w:r>
      <w:r>
        <w:rPr/>
        <w:tab/>
        <w:t xml:space="preserve">Trong Thánh Giăng chương thứ 15, câu thứ nhất, Chúa Jêsus Phán, </w:t>
      </w:r>
      <w:r>
        <w:rPr>
          <w:b/>
        </w:rPr>
        <w:t>“Ta là Gốc Nho, các ngươi là nhánh.”</w:t>
      </w:r>
      <w:r>
        <w:rPr/>
        <w:t xml:space="preserve"> Bây giờ, nhánh và gốc nho được nối kết nhau. Đức Chúa Trời luôn luôn cố gắng lấy một dân mà Ngài có thể ngự ở trong để Ngài có thể bày tỏ sự vinh hiển giữa dân sự Ngài.</w:t>
      </w:r>
    </w:p>
    <w:p>
      <w:pPr>
        <w:pStyle w:val="Normal"/>
        <w:snapToGrid w:val="false"/>
        <w:spacing w:before="0" w:after="80"/>
        <w:jc w:val="both"/>
        <w:rPr/>
      </w:pPr>
      <w:r>
        <w:rPr/>
        <w:tab/>
        <w:t xml:space="preserve">Thế nên chúng ta đọc ở đây Đa-vít đã la lên và nói, </w:t>
      </w:r>
      <w:r>
        <w:rPr>
          <w:b/>
        </w:rPr>
        <w:t>“Hỡi Giê-hô-va Đức Chúa Trời, xin hãy đem chúng tôi trở lại. Chúng tôi đã phạm tội và quay bỏ Ngài. Hỡi Đấng ngự giữa Bàn thờ và các Chê-ru-bim, Hãy sáng sự rực rỡ Ngài ra lần nữa.”</w:t>
      </w:r>
      <w:r>
        <w:rPr/>
        <w:t xml:space="preserve"> Vì ông biết rằng có lần Ngài là Đức Chúa Trời ở giữa con người, và Đa-vít biết Ngài vẫn là Đức Chúa Trời.</w:t>
      </w:r>
    </w:p>
    <w:p>
      <w:pPr>
        <w:pStyle w:val="Normal"/>
        <w:snapToGrid w:val="false"/>
        <w:spacing w:before="0" w:after="80"/>
        <w:jc w:val="both"/>
        <w:rPr/>
      </w:pPr>
      <w:r>
        <w:rPr/>
        <w:tab/>
        <w:t>Nhiều người đã tự phân rẽ mình ra khỏi Ngài. Đức Chúa Trời đã không chiếu sáng nữa. Không phải bởi vì Ngài không thể chiếu sáng nữa, mà đó là vì dân sự tách ra khỏi sự thương xót của Ngài với họ bởi những tội lỗi họ.</w:t>
      </w:r>
    </w:p>
    <w:p>
      <w:pPr>
        <w:pStyle w:val="Normal"/>
        <w:snapToGrid w:val="false"/>
        <w:spacing w:before="0" w:after="80"/>
        <w:jc w:val="both"/>
        <w:rPr/>
      </w:pPr>
      <w:r>
        <w:rPr>
          <w:vertAlign w:val="superscript"/>
        </w:rPr>
        <w:t>E-19</w:t>
      </w:r>
      <w:r>
        <w:rPr/>
        <w:tab/>
        <w:t xml:space="preserve">Thế thì Đa-vít bắt đầu với đoạn trích của chúng ta, Thi thiên 80 câu 7 [câu 8]; Ông nói, </w:t>
      </w:r>
      <w:r>
        <w:rPr>
          <w:b/>
        </w:rPr>
        <w:t>“Từ Ê-díp-tô Chúa đã dời sang một cây nho; Chúa đuổi các dân ra, rồi trồng cây ấy trong một nơi tốt;”</w:t>
      </w:r>
      <w:r>
        <w:rPr/>
        <w:t xml:space="preserve"> Đó là Y-sơ-ra-ên, dân sự Đức Chúa Trời đã ở trong xứ Ê-díp-tô. Họ là cây nho tốt. Họ là tuyển dân của Đức Chúa Trời. Nhưng nếu một cây nho tốt không được đặt trong đất tốt, nó sẽ không sanh ra quả tốt. Điều đó tùy thuộc nho được trồng tại đâu sẽ quyết định kết quả của những vụ mùa. Vì thế Đức Chúa Trời đem dân Y-sơ-ra-ên ra khỏi vùng đất cằn cỗi.</w:t>
      </w:r>
    </w:p>
    <w:p>
      <w:pPr>
        <w:pStyle w:val="Normal"/>
        <w:snapToGrid w:val="false"/>
        <w:spacing w:before="0" w:after="80"/>
        <w:jc w:val="both"/>
        <w:rPr/>
      </w:pPr>
      <w:r>
        <w:rPr/>
        <w:tab/>
        <w:t>Điều đó giống như ngày nay. Chúng ta có trong xứ nhiều tín hữu tốt đẹp phi thường, và họ bị trộn lẫn trong tất cả những Giáo hội giáo phái. Họ đến từ những giáo phái khác nhau và những bước đi của đời sống khác nhau. Đó là lý do tại sao trong chức vụ của tôi, không lúc nào tôi cố gắng bôi nhọ bất cứ người nào, hay giáo phái nào; Bởi vì trong hết thảy họ đều có những người tốt. Họ là những người được Đức Chúa Trời kêu gọi và một dân chọn lựa.</w:t>
      </w:r>
    </w:p>
    <w:p>
      <w:pPr>
        <w:pStyle w:val="Normal"/>
        <w:snapToGrid w:val="false"/>
        <w:spacing w:before="0" w:after="80"/>
        <w:jc w:val="both"/>
        <w:rPr/>
      </w:pPr>
      <w:r>
        <w:rPr>
          <w:vertAlign w:val="superscript"/>
        </w:rPr>
        <w:t>E-20</w:t>
      </w:r>
      <w:r>
        <w:rPr/>
        <w:tab/>
        <w:t>Anh em có thể kết án Y-sơ-ra-ên khi nó còn ở trong xứ Ê-díp-tô không? Họ chỉ khởi đầu mắc sai phạm, và tội lỗi của họ đã phân cách họ với Đức Chúa Trời, và họ bị trồng trong xứ Ê-díp-tô.</w:t>
      </w:r>
    </w:p>
    <w:p>
      <w:pPr>
        <w:pStyle w:val="Normal"/>
        <w:snapToGrid w:val="false"/>
        <w:spacing w:before="0" w:after="80"/>
        <w:jc w:val="both"/>
        <w:rPr/>
      </w:pPr>
      <w:r>
        <w:rPr/>
        <w:tab/>
        <w:t>Đó là cách của nhiều người ở trong các Giáo hội ngày nay: Những người tốt, chỉ được trồng không đúng chỗ. Bây giờ, nếu một người tin chân thật được đưa đến với Đấng Christ, và người đó được trồng trong một giáo phái lớn nào đó mà không tin vào những dấu kỳ phép lạ của Chúa. Người đó có thể là Cơ-đốc nhân chân thật, và một người Công giáo, Báp-tít, Trưởng Lão, Chứng Nhân Giê-hô-va (Catholic, Baptist, Presbyterian, Jehovah Witness), điều gì khác. Trong Giáo hội đó, một Cây Nho Thật của Đức Chúa Trời, nhưng những tín điều giáo phái cắt đi Sự Sống của Cây Nho đó. Chúng không thể sanh trái của nó.</w:t>
      </w:r>
    </w:p>
    <w:p>
      <w:pPr>
        <w:pStyle w:val="Normal"/>
        <w:snapToGrid w:val="false"/>
        <w:spacing w:before="0" w:after="80"/>
        <w:jc w:val="both"/>
        <w:rPr/>
      </w:pPr>
      <w:r>
        <w:rPr/>
        <w:tab/>
        <w:t>Thường thường, những trái mà các bạn cắt khỏi cây nho bị còi cọc hay không được trồng trong đất tốt, là trái xấu. Nó sẽ sanh ra những trái giống như trái táo và bị có mấu [có nhiều mắt] (knotty) và sâu ăn. Nó trở thành đối tượng cho mọi thứ côn trùng. Một cây nho khỏe mạnh có ích lợi thậm chí không phải phun thuốc trừ sâu. Nó khá khỏe mạnh để loại bỏ đi tất cả những kẻ thù của nó.</w:t>
      </w:r>
    </w:p>
    <w:p>
      <w:pPr>
        <w:pStyle w:val="Normal"/>
        <w:snapToGrid w:val="false"/>
        <w:spacing w:before="0" w:after="80"/>
        <w:jc w:val="both"/>
        <w:rPr/>
      </w:pPr>
      <w:r>
        <w:rPr/>
        <w:tab/>
        <w:t>Một Cơ-đốc nhân được tái sanh cũng như vậy. Các bạn không phải phun thuốc cho họ mọi lúc và vỗ nhẹ lưng họ. Họ khỏe mạnh thuộc linh đủ để ném đi tất cả những vụ tai tiếng thế gian. Họ đang sống nhờ nguồn dinh dưỡng thật.</w:t>
      </w:r>
    </w:p>
    <w:p>
      <w:pPr>
        <w:pStyle w:val="Normal"/>
        <w:snapToGrid w:val="false"/>
        <w:spacing w:before="0" w:after="80"/>
        <w:jc w:val="both"/>
        <w:rPr/>
      </w:pPr>
      <w:r>
        <w:rPr>
          <w:vertAlign w:val="superscript"/>
        </w:rPr>
        <w:t>E-21</w:t>
      </w:r>
      <w:r>
        <w:rPr/>
        <w:tab/>
        <w:t>Một cây đôi khi... Một loại thực vật đã sống trong sa mạc và không có duy trì đủ chất ẩm, nó sẽ sanh ra những trái nhỏ có nhiều mắt (knotty); Và nó không giống như trái cây sẽ sanh ra từ cây nho.</w:t>
      </w:r>
    </w:p>
    <w:p>
      <w:pPr>
        <w:pStyle w:val="Normal"/>
        <w:snapToGrid w:val="false"/>
        <w:spacing w:before="0" w:after="80"/>
        <w:jc w:val="both"/>
        <w:rPr/>
      </w:pPr>
      <w:r>
        <w:rPr/>
        <w:tab/>
        <w:t>Hỡi anh chị em của tôi, đó là điều hiện có với những Giáo hội ngày nay. Tội nhân đi vào sau đó, có thể ở nhà, đến dưới sự nhận thức tội lỗi và đọc Kinh thánh đi Nhà thờ, thay vì tìm thấy những trái táo ngon ngọt, hay -- Sự Sống của Đức Chúa Jêsus được sanh ra trong Hội thánh, chỉ thấy những trái có nhiều mắt (knotty), bị sâu ăn, những ý nghĩ bệnh hoạn giáo phái. “Những tín hữu Báp-tít chúng ta, chúng ta đã có điều đó. Họ chẳng có gì để làm với điều đó.” Tín hữu Giám Lý chúng ta đã có điều đó.” Cánh tay của Đức Chúa Trời vươn ra từ biển nầy đến biển khác, từ bờ biển nầy đến bờ biển kia, qua đó có thể được cứu đến mức tối đa. Nhưng đó là những gì chúng ta tìm thấy trong những nơi chúng ta đi nầy.</w:t>
      </w:r>
    </w:p>
    <w:p>
      <w:pPr>
        <w:pStyle w:val="Normal"/>
        <w:snapToGrid w:val="false"/>
        <w:spacing w:before="0" w:after="80"/>
        <w:jc w:val="both"/>
        <w:rPr/>
      </w:pPr>
      <w:r>
        <w:rPr>
          <w:vertAlign w:val="superscript"/>
        </w:rPr>
        <w:t>E-22</w:t>
      </w:r>
      <w:r>
        <w:rPr/>
        <w:tab/>
        <w:t xml:space="preserve">Giống như Đa-vít cũng nói lần nữa trong Thi thiên 1. Ông nói, </w:t>
      </w:r>
      <w:r>
        <w:rPr>
          <w:b/>
        </w:rPr>
        <w:t>“Phước cho những chẳng theo những kẻ nhạo báng và những người không tin nầy;”</w:t>
      </w:r>
      <w:r>
        <w:rPr/>
        <w:t xml:space="preserve"> Không liên kết với họ, không ngồi trong chỗ họ. Anh em biết kẻ nhạo báng có thể nói, “Thời kỳ phép lạ đã qua rồi!” và “‘Phép báp-têm bằng Đức Thánh’ Linh là hoàn toàn một niềm tin tạo ra!”</w:t>
      </w:r>
    </w:p>
    <w:p>
      <w:pPr>
        <w:pStyle w:val="Normal"/>
        <w:snapToGrid w:val="false"/>
        <w:spacing w:before="0" w:after="80"/>
        <w:jc w:val="both"/>
        <w:rPr/>
      </w:pPr>
      <w:r>
        <w:rPr/>
        <w:tab/>
        <w:t xml:space="preserve">Phước cho người sẽ không làm điều đó. Phước cho người không đứng trong chỗ như vậy. Họ không pha trộn với những người đó, và anh em không thể pha trộn những điều nầy với nhau. Phước cho người nào không hội họp với một trong những việc chối bỏ quyền năng của Chúa. Kinh thánh nói, </w:t>
      </w:r>
      <w:r>
        <w:rPr>
          <w:b/>
        </w:rPr>
        <w:t xml:space="preserve">“Hãy ra khỏi những việc như vậy, </w:t>
      </w:r>
      <w:bookmarkStart w:id="8" w:name="IITi_3_2"/>
      <w:bookmarkEnd w:id="8"/>
      <w:r>
        <w:rPr>
          <w:b/>
        </w:rPr>
        <w:t>vì sẽ có thời kỳ người ta đều hay nóng giận, lên mình kiêu ngạo, ưa thích sự vui chơ</w:t>
      </w:r>
      <w:bookmarkStart w:id="9" w:name="IITi_3_5"/>
      <w:r>
        <w:rPr>
          <w:b/>
        </w:rPr>
        <w:t>i hơn là yêu mến Đức Chúa Trời,</w:t>
      </w:r>
      <w:r>
        <w:rPr>
          <w:b/>
          <w:vertAlign w:val="superscript"/>
        </w:rPr>
        <w:t xml:space="preserve"> </w:t>
      </w:r>
      <w:bookmarkEnd w:id="9"/>
      <w:r>
        <w:rPr>
          <w:b/>
        </w:rPr>
        <w:t>bề ngoài giữ điều nhân đức, nhưng chối bỏ quyền phép của nhân đức đó. Những kẻ thể ấy, con hãy lánh xa đi.”</w:t>
      </w:r>
    </w:p>
    <w:p>
      <w:pPr>
        <w:pStyle w:val="Normal"/>
        <w:snapToGrid w:val="false"/>
        <w:spacing w:before="0" w:after="80"/>
        <w:jc w:val="both"/>
        <w:rPr/>
      </w:pPr>
      <w:r>
        <w:rPr>
          <w:vertAlign w:val="superscript"/>
        </w:rPr>
        <w:t>E-23</w:t>
      </w:r>
      <w:r>
        <w:rPr/>
        <w:tab/>
        <w:t>Phước cho người nào không muốn hội họp với những kẻ nhạo báng, làm trò cười, gọi Hội thánh thật là một đám cuồng tín.</w:t>
      </w:r>
    </w:p>
    <w:p>
      <w:pPr>
        <w:pStyle w:val="Normal"/>
        <w:snapToGrid w:val="false"/>
        <w:spacing w:before="0" w:after="80"/>
        <w:jc w:val="both"/>
        <w:rPr/>
      </w:pPr>
      <w:r>
        <w:rPr/>
        <w:tab/>
      </w:r>
      <w:r>
        <w:rPr>
          <w:b/>
        </w:rPr>
        <w:t>“Người ấy sẽ như cây trồng gần dòng nước.”</w:t>
      </w:r>
      <w:r>
        <w:rPr/>
        <w:t xml:space="preserve"> Đức Chúa Trời đã đặt người đó vào trong nơi lựa chọn. Lá nó cũng chẳng tàn héo. Người sẽ sanh bông trái theo thì tiết.</w:t>
      </w:r>
    </w:p>
    <w:p>
      <w:pPr>
        <w:pStyle w:val="Normal"/>
        <w:snapToGrid w:val="false"/>
        <w:spacing w:before="0" w:after="80"/>
        <w:jc w:val="both"/>
        <w:rPr/>
      </w:pPr>
      <w:r>
        <w:rPr/>
        <w:tab/>
        <w:t>Hãy xem Đa-vít đã viết lời như thế nào, “Người nầy được phước. Người ấy sẽ được trồng,” không chỉ đưa ra. Anh em biết đấy, tôi thích thấy bất cứ cái gì được trồng. Bấy giờ, Y-sơ-ra-ên ở xứ Ê-díp-tô không được trồng, họ chỉ bị đưa ra. Đó không phải là đất quê nhà của họ.</w:t>
      </w:r>
    </w:p>
    <w:p>
      <w:pPr>
        <w:pStyle w:val="Normal"/>
        <w:snapToGrid w:val="false"/>
        <w:spacing w:before="0" w:after="80"/>
        <w:jc w:val="both"/>
        <w:rPr/>
      </w:pPr>
      <w:r>
        <w:rPr/>
        <w:tab/>
        <w:t>Một người là Cơ-đốc nhân, yên nghỉ nơi định cư đời đời dựa trên một giáo điều nào đó, người đó không ở đúng chỗ của mình. Người ấy sanh ra được tự do và là con cái của Đức Chúa Trời, để Thờ phượng Đức Chúa Trời. Nhưng người đó ở dưới ảnh hưởng của giáo điều; Không thể sanh ra trái. Tuy nhiên điều gì đó trong người ấy ao ước làm điều đó. Người đó sẽ giống như một cây được trồng bên dòng nước: ‘Những’ dòng nước (rivers)”, ở số nhiều; Nước, số ít, nhiều dòng nước đang đi vào ‘một’ kênh (channel).</w:t>
      </w:r>
    </w:p>
    <w:p>
      <w:pPr>
        <w:pStyle w:val="Normal"/>
        <w:snapToGrid w:val="false"/>
        <w:spacing w:before="0" w:after="80"/>
        <w:jc w:val="both"/>
        <w:rPr/>
      </w:pPr>
      <w:r>
        <w:rPr>
          <w:vertAlign w:val="superscript"/>
        </w:rPr>
        <w:t>E-24</w:t>
      </w:r>
      <w:r>
        <w:rPr/>
        <w:tab/>
        <w:t>Nói cách khác, người đó sẽ là một người trong Kinh thánh, tin mọi Lời Đức Chúa Trời, nơi mà quyền năng và 9 ân tứ thuộc linh có thể chảy ra qua một Đức Chúa Trời đi vào sự sống bên trong đáy lòng người ấy. Nhiều người không tin sự la lớn. Sự việc của nó là, họ không có sự vui mừng thuộc linh, và những sự vui mừng của dòng nước Sự Sống có thể chảy qua.</w:t>
      </w:r>
    </w:p>
    <w:p>
      <w:pPr>
        <w:pStyle w:val="Normal"/>
        <w:snapToGrid w:val="false"/>
        <w:spacing w:before="0" w:after="80"/>
        <w:jc w:val="both"/>
        <w:rPr/>
      </w:pPr>
      <w:r>
        <w:rPr/>
        <w:tab/>
        <w:t xml:space="preserve">Đó là cả lô vấn đề (the whole lot’s the matter) của Nhà thờ Đền Tạm Branham. Bởi vì sự không tin đó, những sự lưu tâm về thế gian trói buộc dân sự đến nỗi họ không sanh ra sự tăng trưởng thuộc linh. Đó là nan đề trong đất nước chúng ta. Đó là nan đề với Giáo hội chúng ta. Chúng ta không có sự vui mừng, và sự vui mừng của Chúa đã lìa xa, như đã được chép trong Kinh thánh 1 lần, tiếng Hê-bơ-rơ </w:t>
      </w:r>
      <w:r>
        <w:rPr>
          <w:b/>
        </w:rPr>
        <w:t>“Ichabod”</w:t>
      </w:r>
      <w:r>
        <w:rPr/>
        <w:t xml:space="preserve"> có nghĩa là </w:t>
      </w:r>
      <w:r>
        <w:rPr>
          <w:b/>
        </w:rPr>
        <w:t>“Sự Hiện diện của Chúa đã ra đi!”</w:t>
      </w:r>
    </w:p>
    <w:p>
      <w:pPr>
        <w:pStyle w:val="Normal"/>
        <w:snapToGrid w:val="false"/>
        <w:spacing w:before="0" w:after="80"/>
        <w:jc w:val="both"/>
        <w:rPr/>
      </w:pPr>
      <w:r>
        <w:rPr/>
        <w:tab/>
        <w:t>Điều đó diễn ra ở trên khắp các Giáo hội, bởi vì chúng ta lìa bỏ nền tảng nguyên thủy, và tự đặt chính mình vào những giáo điều và giáo phái, cho phép những việc thuộc về thế gian làm khô héo kinh nghiệm của chúng ta với Đức Chúa Trời.</w:t>
      </w:r>
    </w:p>
    <w:p>
      <w:pPr>
        <w:pStyle w:val="Normal"/>
        <w:snapToGrid w:val="false"/>
        <w:spacing w:before="0" w:after="80"/>
        <w:jc w:val="both"/>
        <w:rPr/>
      </w:pPr>
      <w:r>
        <w:rPr>
          <w:vertAlign w:val="superscript"/>
        </w:rPr>
        <w:t>E-25</w:t>
      </w:r>
      <w:r>
        <w:rPr/>
        <w:tab/>
        <w:t>Ồ, hãy đi với tôi đến Arizona. Hãy để tôi mang anh em đến sa mạc mà tôi đã đi lang thang rất nhiều năm. Mọi thứ trong sa mạc có một que đâm bám trên nó. Bất cứ cây nhỏ nào, đừng đến gần nó; Nó sẽ đâm vào các bạn. Nó luôn luôn có những que nhọn ở ngay bên ngoài để chọc vào bất cứ cái gì đến gần nó. Việc gì vậy? Điều gì khiến nó thành một que nhọn? Bởi vì nó không có nước. Đó là điều đã làm nó khô héo. Que nhọn là một chiếc lá cuộn lại. Vì thiếu nước, nó trở thành que nhọn.</w:t>
      </w:r>
    </w:p>
    <w:p>
      <w:pPr>
        <w:pStyle w:val="Normal"/>
        <w:snapToGrid w:val="false"/>
        <w:spacing w:before="0" w:after="80"/>
        <w:jc w:val="both"/>
        <w:rPr/>
      </w:pPr>
      <w:r>
        <w:rPr/>
        <w:tab/>
        <w:t>Hội thánh ngày nay cũng như vậy. Đó là khi Hội thánh lìa bỏ Nguồn Sự Sống, khi nó bỏ đi sự vui mừng của sự cứu rỗi, khi nó đi ra khỏi Giê-hô-va Đức Chúa Trời, lúc ấy con người đó trở nên một que nhọn, luôn luôn tìm thấy những lỗi lầm, đâm chọc vào. Anh em chẳng...?... Tôi đến gần. “Tôi là Tín đồ Trưởng Lão, tôi là tín đồ Giám Lý, tôi là tín đồ Giáo hội A hay B nào đó. Đừng nói với tôi về chuyện vớ vẩn đó.” Một que nhọn, nó không có trái.</w:t>
      </w:r>
    </w:p>
    <w:p>
      <w:pPr>
        <w:pStyle w:val="Normal"/>
        <w:snapToGrid w:val="false"/>
        <w:spacing w:before="0" w:after="80"/>
        <w:jc w:val="both"/>
        <w:rPr/>
      </w:pPr>
      <w:r>
        <w:rPr/>
        <w:tab/>
        <w:t>Anh em lấy cây giống như vậy, cây xương rồng, và đưa nó vào một vùng đất dành cho nhiều thế hệ ở đó có nhiều nước, và que nhọn sẽ không gấp lại, mà sẽ trở thành chiếc lá mềm mại mang đầy trái.</w:t>
      </w:r>
    </w:p>
    <w:p>
      <w:pPr>
        <w:pStyle w:val="Normal"/>
        <w:snapToGrid w:val="false"/>
        <w:spacing w:before="0" w:after="80"/>
        <w:jc w:val="both"/>
        <w:rPr/>
      </w:pPr>
      <w:r>
        <w:rPr>
          <w:vertAlign w:val="superscript"/>
        </w:rPr>
        <w:t>E-26</w:t>
      </w:r>
      <w:r>
        <w:rPr/>
        <w:tab/>
        <w:t>Đó là vần đề của Hội thánh ngày nay, nó đã bị đưa vào những giáo phái, đặt những giáo điều giáo phái vào và trói buộc nó. Không có sự vui mừng, chỉ thỉnh thoảng một sự rảy nước của một cuộc phục hưng ngắn ngủi giữ cho nó sống. Điều nó cần là đi ra khỏi giữa đám người nhạo báng và không tin kia, và được trồng bên những dòng nước. Vì có Nguồn đầy Huyết, chảy ra từ mạch Em-ma-nu-ên, chỗ những tội nhân, những người không tin lao mình dưới suối Huyết ấy, tẩy sạch mọi tội lỗi họ.</w:t>
      </w:r>
    </w:p>
    <w:p>
      <w:pPr>
        <w:pStyle w:val="Normal"/>
        <w:snapToGrid w:val="false"/>
        <w:spacing w:before="0" w:after="80"/>
        <w:jc w:val="both"/>
        <w:rPr/>
      </w:pPr>
      <w:r>
        <w:rPr/>
        <w:tab/>
        <w:t xml:space="preserve">Đa-vít nói, một cây được trồng bên dòng nước... Ồ, Đức Chúa Trời không thể tuôn chảy chính Ngài qua cây xương rồng. Bây giờ, nước tượng trưng cho Sự Sống. Chúng ta biết rằng Môi-se trong đồng vắng ông đã đập mạnh vào tảng đá và nó đã chảy ra nước sự sống cho dân sự đang hư mất. Chúa Jêsus đã Phán, </w:t>
      </w:r>
      <w:r>
        <w:rPr>
          <w:b/>
        </w:rPr>
        <w:t xml:space="preserve">“Xưa </w:t>
      </w:r>
      <w:r>
        <w:rPr>
          <w:rStyle w:val="Em"/>
          <w:b/>
        </w:rPr>
        <w:t>Môi-se</w:t>
      </w:r>
      <w:r>
        <w:rPr>
          <w:b/>
        </w:rPr>
        <w:t xml:space="preserve"> treo con rắn lên nơi đồng vắng thể nào, thì Con người cũng phải bị treo lên dường ấy.”</w:t>
      </w:r>
      <w:r>
        <w:rPr/>
        <w:t xml:space="preserve"> Và Ngài đã bị đánh đập.</w:t>
      </w:r>
    </w:p>
    <w:p>
      <w:pPr>
        <w:pStyle w:val="Normal"/>
        <w:snapToGrid w:val="false"/>
        <w:spacing w:before="0" w:after="80"/>
        <w:jc w:val="both"/>
        <w:rPr/>
      </w:pPr>
      <w:r>
        <w:rPr>
          <w:vertAlign w:val="superscript"/>
        </w:rPr>
        <w:t>E-27</w:t>
      </w:r>
      <w:r>
        <w:rPr/>
        <w:tab/>
        <w:t>Sự Sống là tế bào máu. Mà sự sống đó không thể sanh ra cho đến khi tế bào máu bị làm cho gián đoạn và vỡ ra.</w:t>
      </w:r>
    </w:p>
    <w:p>
      <w:pPr>
        <w:pStyle w:val="Normal"/>
        <w:snapToGrid w:val="false"/>
        <w:spacing w:before="0" w:after="80"/>
        <w:jc w:val="both"/>
        <w:rPr/>
      </w:pPr>
      <w:r>
        <w:rPr/>
        <w:tab/>
        <w:t>Khi Đức Chúa Trời đưa dân Y-sơ-ra-ên ra, Ngài đã ban cho họ một thử thách như một dân. Ngài mang họ ra khỏi xứ Ê-díp-tô giữa những người không tin và mang họ vào trong sự chăm sóc dịu dàng trên đôi cánh chim ưng, chim ưng lớn, Môi-se đã dẫn dắt họ đi từ nơi nầy đến nơi khác, cố gắng để họ có điều kiện vượt qua. Trong 40 năm Ngài đã dẫn dắt và cho họ ăn trong đồng vắng. Ngài đã nuôi dưỡng đất, một vùng đất tốt, đất lựa chọn; Và Ngài đã bày tỏ những dấu kỳ phép lạ của Ngài. Trong 40 năm trong đồng vắng, Ngài làm ra những dấu kỳ phép lạ bởi nhà Tiên tri nầy để tỏ cho thấy Ngài là Đức Chúa Trời. Ai có thể làm khô biển ngoài Ngài? Ai có thể đánh Ê-díp-tô ngoài Ngài? Ai dám giơ tay lên ngoài Ngài? Và trong giữa tất cả điều đó, Ngài là Đức Chúa Trời, và Ngài bày tỏ chính Ngài Đức Chúa Trời. Ngài chắc muốn dân Ngài làm như vậy.</w:t>
      </w:r>
    </w:p>
    <w:p>
      <w:pPr>
        <w:pStyle w:val="Normal"/>
        <w:snapToGrid w:val="false"/>
        <w:spacing w:before="0" w:after="80"/>
        <w:jc w:val="both"/>
        <w:rPr/>
      </w:pPr>
      <w:r>
        <w:rPr>
          <w:vertAlign w:val="superscript"/>
        </w:rPr>
        <w:t>E-28</w:t>
      </w:r>
      <w:r>
        <w:rPr/>
        <w:tab/>
        <w:t>Thế thì Ngài đã làm ướt đẫm đất Pa-les-tine bằng máu những con dê và bò cái tơ, bò đực, chiên. Nhưng dân sự sẽ không chịu được; Nó không đầy đủ, bởi vì sự sống của bò đực, tế bào máu bị vỡ, sự sống súc vật trở lại, nó sẽ không trùng khớp với sự sống con người.</w:t>
      </w:r>
    </w:p>
    <w:p>
      <w:pPr>
        <w:pStyle w:val="Normal"/>
        <w:snapToGrid w:val="false"/>
        <w:spacing w:before="0" w:after="80"/>
        <w:jc w:val="both"/>
        <w:rPr/>
      </w:pPr>
      <w:r>
        <w:rPr/>
        <w:tab/>
        <w:t>Nhưng ngày nọ, Đức Chúa Trời đã quyết định Ngài sẽ cứu dân Ngài, Hội thánh đã định trước của Ngài. Chính Ngài phải làm điều đó, bởi vì Ngài đã định trước điều đó trước khi sáng thế.</w:t>
      </w:r>
    </w:p>
    <w:p>
      <w:pPr>
        <w:pStyle w:val="Normal"/>
        <w:snapToGrid w:val="false"/>
        <w:spacing w:before="0" w:after="80"/>
        <w:jc w:val="both"/>
        <w:rPr/>
      </w:pPr>
      <w:r>
        <w:rPr/>
        <w:tab/>
        <w:t xml:space="preserve">Con người là một sự thất bại, và luôn luôn sẽ thất bại. Con người khởi đầu với sự thất bại, và sẽ luôn luôn thất bại. Đức Chúa Trời trong sự định trước của Ngài trong trí vô hạn vĩ đại của chính Ngài, đã có kế hoạch đặt một Cây Nho Thật xuống. Ngài đã trồng nó trên trái đất nầy, Cây Nho, Cây Nho công bình, không giáo phái, không Giáo hội, không giáo điều, nhưng Chính Ngài đã trở nên xác thịt một Con Người. Ngài đã bày tỏ sự bình an, quyền năng của Ngài. Thiên sứ lớn của Đức Chúa Trời, Đức Giê-hô-va cực đại ở cùng Ngài. Vì Sự Đầy Dẫy của bổn tánh Đức Chúa Trời thảy đều ở trong Ngài như có hình. </w:t>
      </w:r>
    </w:p>
    <w:p>
      <w:pPr>
        <w:pStyle w:val="Normal"/>
        <w:snapToGrid w:val="false"/>
        <w:spacing w:before="0" w:after="80"/>
        <w:jc w:val="both"/>
        <w:rPr/>
      </w:pPr>
      <w:r>
        <w:rPr/>
        <w:tab/>
        <w:t>Con người đã không tin Ngài, và không tin Ngài bởi vì Ngài không muốn hợp tác với giáo điều của họ. Cuối cùng họ bỏ mặc Ngài tới đồi Gô-gô-tha. Ở đó tế bào Huyết của Con yêu dấu Đức Chúa Trời, thân thể mà Đức Giê-hô-va sống bên trong đã bị vỡ ra.</w:t>
      </w:r>
    </w:p>
    <w:p>
      <w:pPr>
        <w:pStyle w:val="Normal"/>
        <w:snapToGrid w:val="false"/>
        <w:spacing w:before="0" w:after="80"/>
        <w:jc w:val="both"/>
        <w:rPr/>
      </w:pPr>
      <w:r>
        <w:rPr>
          <w:vertAlign w:val="superscript"/>
        </w:rPr>
        <w:t>E-29</w:t>
      </w:r>
      <w:r>
        <w:rPr/>
        <w:tab/>
        <w:t>Tại đó đã sanh ra một Cây Nho có những rễ của Nó ở trong sự vinh hiển, có những nhánh nó trên mặt đất sanh ra Hội thánh của Đức Chúa Trời Hằng Sống, mà sẽ tỏ ra sự sống lại và quyền năng Ngài. Ai là những người đàn ông đàn bà muốn chối bỏ Hội thánh Cây Nho đó của Đức Chúa Trời Hằng Sống, Sự Hiện Diện chẳng bao giờ khiếm khuyết của Đức Chúa Jêsus với Hội thánh Ngài, để sống và tỏ cho thấy những nhánh đã định trước của Ngài mà Ngài đã nắm lấy trước khi lập nền trái đất, và thề rằng Ngài sẽ làm chúng sống lại?</w:t>
      </w:r>
    </w:p>
    <w:p>
      <w:pPr>
        <w:pStyle w:val="Normal"/>
        <w:snapToGrid w:val="false"/>
        <w:spacing w:before="0" w:after="80"/>
        <w:jc w:val="both"/>
        <w:rPr/>
      </w:pPr>
      <w:r>
        <w:rPr/>
        <w:tab/>
        <w:t xml:space="preserve">Hội thánh Ngài ngày nay, với vinh hiển sự sống lại của Ngài Hằng Sống bên trong Nó, </w:t>
      </w:r>
      <w:r>
        <w:rPr>
          <w:b/>
        </w:rPr>
        <w:t>“Ta là Gốc Nho; Các ngươi là nhánh...”</w:t>
      </w:r>
      <w:r>
        <w:rPr/>
        <w:t xml:space="preserve"> Mỗi lần trái tim đập, máu lưu thông tới mỗi chi thể. Và mỗi lần trái tim trung thành của Đức Chúa Trời đập, nó rung động theo nhịp tim qua Danh Đức Chúa Jêsus Christ với Hội thánh. </w:t>
      </w:r>
      <w:r>
        <w:rPr>
          <w:b/>
        </w:rPr>
        <w:t>“Nếu các ngươi nhơn Danh Ta cầu xin điều chi, Ta sẽ làm cho. Ta ở cùng các ngươi luôn luôn, ở ngay trong các ngươi cho đến tận thế.”</w:t>
      </w:r>
    </w:p>
    <w:p>
      <w:pPr>
        <w:pStyle w:val="Normal"/>
        <w:snapToGrid w:val="false"/>
        <w:spacing w:before="0" w:after="80"/>
        <w:jc w:val="both"/>
        <w:rPr/>
      </w:pPr>
      <w:r>
        <w:rPr>
          <w:vertAlign w:val="superscript"/>
        </w:rPr>
        <w:t>E-30</w:t>
      </w:r>
      <w:r>
        <w:rPr/>
        <w:tab/>
        <w:t xml:space="preserve">Không ngạc nhiên khi Phi-e-rơ nói vào ngày Lễ Ngũ tuần, </w:t>
      </w:r>
      <w:r>
        <w:rPr>
          <w:b/>
        </w:rPr>
        <w:t xml:space="preserve">“Hãy hối cải, ai nấy phải nhân Danh </w:t>
      </w:r>
      <w:r>
        <w:rPr/>
        <w:t>[cái Tên]</w:t>
      </w:r>
      <w:r>
        <w:rPr>
          <w:b/>
        </w:rPr>
        <w:t xml:space="preserve"> ‘Đức Chúa Jêsus’ chịu phép báp-têm, để được tha tội mình, rồi sẽ được đầy dẫy Sự Sống từ Cây Nho.”</w:t>
      </w:r>
      <w:r>
        <w:rPr/>
        <w:t xml:space="preserve"> Đức Thánh Linh ban ra Danh Ngài, mà nếu chúng ta liên kết với Ngài... Ngài được nối kết với Đức Chúa Trời bởi vì Ngài là Rễ và Chồi của Đức Chúa Trời.</w:t>
      </w:r>
    </w:p>
    <w:p>
      <w:pPr>
        <w:pStyle w:val="Normal"/>
        <w:snapToGrid w:val="false"/>
        <w:spacing w:before="0" w:after="80"/>
        <w:jc w:val="both"/>
        <w:rPr/>
      </w:pPr>
      <w:r>
        <w:rPr/>
        <w:tab/>
        <w:t>Ngài đã đến thế gian; Thế gian được dựng nên bởi Ngài. Ngài đã đi vào trong thế gian, và thế gian đã không nhìn biết Ngài. Và bây giờ, ngày hôm nay, Ngài... Sau khi Ngài chết để cho tế bào huyết vỡ ra, mà qua Huyết của Đức Chúa Jêsus Christ, Hội thánh có thể được Thánh hóa và sắp đặt trật tự, Đức Thánh Linh lớn, là Sự Sống của Cây Nho, Sự sống Đời đời của Cây Nho, mà Đức Thánh Linh có thể lưu thông vào mọi chi thể của Hội thánh của Đức Chúa Trời Hằng Sống.</w:t>
      </w:r>
    </w:p>
    <w:p>
      <w:pPr>
        <w:pStyle w:val="Normal"/>
        <w:snapToGrid w:val="false"/>
        <w:spacing w:before="0" w:after="80"/>
        <w:jc w:val="both"/>
        <w:rPr/>
      </w:pPr>
      <w:r>
        <w:rPr>
          <w:vertAlign w:val="superscript"/>
        </w:rPr>
        <w:t>E-31</w:t>
      </w:r>
      <w:r>
        <w:rPr/>
        <w:tab/>
        <w:t>Không ngạc nhiên họ là một dân kỳ cục và riêng biệt. Không ngạc nhiên họ hành động khác lạ. Họ không có những công việc thuộc về thế gian nầy nữa, vì họ đã chết và được chôn trong Đấng Christ, được sống lại với đời sống mới là những trái đầu mùa của họ vui hưởng sự sống lại thuộc linh. Đức Thánh Linh sẽ chảy qua mọi chi thể, và sẽ tỏ cho thấy sự Vinh hiển của Đức Chúa Trời, giống như Đức Chúa Trời tỏ bày ở xứ Ê-díp-tô khi Ngài sanh ra Cây Nho.</w:t>
      </w:r>
    </w:p>
    <w:p>
      <w:pPr>
        <w:pStyle w:val="Normal"/>
        <w:snapToGrid w:val="false"/>
        <w:spacing w:before="0" w:after="80"/>
        <w:jc w:val="both"/>
        <w:rPr/>
      </w:pPr>
      <w:r>
        <w:rPr/>
        <w:tab/>
        <w:t>Bây giờ, có một cây nho hoang. Kinh thánh đã nói điều đó trong II Các Vua. Anh em có để ý không, khi Thầy giảng nầy đi ra để hái những trái đậu, ông đã hái nhằm trái dưa dại. Những trái dưa dại nầy lớn lên gần với một Thần học viện ở đâu đó, bởi vì nó ở trường Tiên tri. Ông đã hái đầy vạt áo những quả dưa dại, và bỏ nó vào trong nồi, và cố nấu thành một món súp hầm chính hiệu. Và họ đã la lên, “Sự chết ở trong nồi nầy!”</w:t>
      </w:r>
    </w:p>
    <w:p>
      <w:pPr>
        <w:pStyle w:val="Normal"/>
        <w:snapToGrid w:val="false"/>
        <w:spacing w:before="0" w:after="80"/>
        <w:jc w:val="both"/>
        <w:rPr/>
      </w:pPr>
      <w:r>
        <w:rPr/>
        <w:tab/>
        <w:t>Hỡi anh em, có cây nho dại đang mọc, nó mọc chung quanh những giáo điều, giáo phái. Khi nó ra khỏi đó, nó dập tắt đi mọi sự vui mừng thuộc linh. Và điều đầu tiên anh em biết đấy, cây nho đó chết.</w:t>
      </w:r>
    </w:p>
    <w:p>
      <w:pPr>
        <w:pStyle w:val="Normal"/>
        <w:snapToGrid w:val="false"/>
        <w:spacing w:before="0" w:after="80"/>
        <w:jc w:val="both"/>
        <w:rPr/>
      </w:pPr>
      <w:r>
        <w:rPr>
          <w:vertAlign w:val="superscript"/>
        </w:rPr>
        <w:t>E-32</w:t>
      </w:r>
      <w:r>
        <w:rPr/>
        <w:tab/>
        <w:t>Nhưng Đức Chúa Trời quả quyết rằng Cây Nho của Ngài sẽ không chết, Ngài mang Nó ra khỏi những giáo điều kia, làm đầy dẫy Nó bằng Đức Thánh Linh, giáng xuống trong Danh Đức Chúa Jêsus Christ. Tại đó Hội thánh của Đức Chúa Trời có thể lưu thông, và sống, vui hưởng, cảm thấy Sự Hiện Diện của Đức Chúa Trời Hằng Sống, chăm xem sự vận hành của Ngài làm những việc mà Ngài đã làm khi Ngài còn ở trên trái đất nầy.</w:t>
      </w:r>
    </w:p>
    <w:p>
      <w:pPr>
        <w:pStyle w:val="Normal"/>
        <w:snapToGrid w:val="false"/>
        <w:spacing w:before="0" w:after="80"/>
        <w:jc w:val="both"/>
        <w:rPr/>
      </w:pPr>
      <w:r>
        <w:rPr/>
        <w:tab/>
        <w:t>Tại sao vậy? Những nhánh Ngài, sự kết nối của Ngài, rễ Ngài, sự bắt đầu của Ngài là Đức Chúa Trời. Ngài là Chiên Con bị giết từ trước khi sáng thế. Trước khi có một thế gian, Ngài đã ở cùng Đức Chúa Trời. Ngài là Rễ và Chồi của Đa-vít, Sao Mai Sáng Chói, Hoa Huệ trong trũng.</w:t>
      </w:r>
    </w:p>
    <w:p>
      <w:pPr>
        <w:pStyle w:val="Normal"/>
        <w:snapToGrid w:val="false"/>
        <w:spacing w:before="0" w:after="80"/>
        <w:jc w:val="both"/>
        <w:rPr/>
      </w:pPr>
      <w:r>
        <w:rPr/>
        <w:tab/>
        <w:t>Ngài đã ở đấy, các rễ Ngài được bao phủ chung quanh Đức Chúa Trời, chung quanh Ngai (throne), chung quanh Nước Đức Chúa Trời. Rễ của Ngài được bao bọc, Sự Sống Ngài trải rộng khắp trái đất. Ngài đã ban cho Sự Sống Ngài mà Ngài có thể đi trở về với các rễ và lưu thông trở lại để sanh ra những nhánh của Cây Nho đó, là Hội thánh Ngài, tỏ cho thấy những kết quả cũng giống như Ngài đã làm khi Ngài còn ở trên trái đất nầy, và khiến Ngài hôm qua, ngày nay, cho đến đời đời không hề thay đổi.</w:t>
      </w:r>
    </w:p>
    <w:p>
      <w:pPr>
        <w:pStyle w:val="Normal"/>
        <w:snapToGrid w:val="false"/>
        <w:spacing w:before="0" w:after="80"/>
        <w:jc w:val="both"/>
        <w:rPr/>
      </w:pPr>
      <w:r>
        <w:rPr>
          <w:vertAlign w:val="superscript"/>
        </w:rPr>
        <w:t>E-33</w:t>
      </w:r>
      <w:r>
        <w:rPr/>
        <w:tab/>
        <w:t>Ồ, Hội thánh của Đức Chúa Trời Hằng Sống, hãy tin điều nầy, nó là Lẽ thật. Ngài đấy. Khi Thánh Linh thật của Đức Chúa Trời vận hành trên người tin, bất cứ điều gì Kinh thánh nói, họ đều nói, “A-men!” Tại sao? Chính là Đức Thánh Linh đã viết Kinh thánh trong người đó đang “rung động” (pulsating) sự sống của mình. Người đó không quan tâm ai đang ngồi chung quanh hay người nào nói gì; Nó sẽ luôn luôn “chia lời” (divvy) với Lời.</w:t>
      </w:r>
    </w:p>
    <w:p>
      <w:pPr>
        <w:pStyle w:val="Normal"/>
        <w:snapToGrid w:val="false"/>
        <w:spacing w:before="0" w:after="80"/>
        <w:jc w:val="both"/>
        <w:rPr/>
      </w:pPr>
      <w:r>
        <w:rPr/>
        <w:tab/>
        <w:t>Có một sự giả dối. Nó là những trái dưa dại. Nó ở ngoài cây nho hoang. Nó là cây nho dại lớn, bao phủ khắp đất. Nhưng nó là sự chết.</w:t>
      </w:r>
    </w:p>
    <w:p>
      <w:pPr>
        <w:pStyle w:val="Normal"/>
        <w:snapToGrid w:val="false"/>
        <w:spacing w:before="0" w:after="80"/>
        <w:jc w:val="both"/>
        <w:rPr/>
      </w:pPr>
      <w:r>
        <w:rPr/>
        <w:tab/>
        <w:t>Nhiều điều đó đã đánh gục nhiều người. Nhưng nên nhớ, Thức Ăn mang lại Sự Sống. Hãy giật lấy Nó, và đặt nó bên Nơi tốt đẹp, là Chúa Cứu Thế Jêsus.</w:t>
      </w:r>
    </w:p>
    <w:p>
      <w:pPr>
        <w:pStyle w:val="Normal"/>
        <w:snapToGrid w:val="false"/>
        <w:spacing w:before="0" w:after="80"/>
        <w:jc w:val="both"/>
        <w:rPr/>
      </w:pPr>
      <w:r>
        <w:rPr/>
        <w:tab/>
        <w:t>Bất kể Lời Ngài là gì, hãy để điều đó là “A-men!” với anh em. Lúc ấy Thánh Linh của Đức Chúa Trời... Rồi sự vui mừng thuộc linh sẽ tuôn chảy giống như dòng sông. Người đó sẽ giống như một con người, một cây trồng gần dòng nước. Lá nó sẽ chằng tàn héo. Người đó sẽ không ngồi trong chỗ của kẻ nhạo báng hay người không tin, hoặc người vô thần sống theo những việc thuộc về thế gian. Nhưng người ấy sẽ sanh ra trái theo thì tiết của Đức Thánh Linh. Đức Thánh Linh sống trong người đó.</w:t>
      </w:r>
    </w:p>
    <w:p>
      <w:pPr>
        <w:pStyle w:val="Normal"/>
        <w:snapToGrid w:val="false"/>
        <w:spacing w:before="0" w:after="80"/>
        <w:jc w:val="both"/>
        <w:rPr/>
      </w:pPr>
      <w:r>
        <w:rPr>
          <w:vertAlign w:val="superscript"/>
        </w:rPr>
        <w:t>E-34</w:t>
      </w:r>
      <w:r>
        <w:rPr/>
        <w:tab/>
        <w:t>Câu chuyện người đàn bà bên giếng được kể thật hay. Đề kết thúc, chúng ta có thể nói điều nầy. Bà ấy đã nói khi thấy Ngài...</w:t>
      </w:r>
    </w:p>
    <w:p>
      <w:pPr>
        <w:pStyle w:val="Normal"/>
        <w:snapToGrid w:val="false"/>
        <w:spacing w:before="0" w:after="80"/>
        <w:jc w:val="both"/>
        <w:rPr/>
      </w:pPr>
      <w:r>
        <w:rPr/>
        <w:tab/>
        <w:t xml:space="preserve">Ngài trông giống như một người bình thường. Đúng hơn là không có gì không dễ nhận thấy về điều đó. Vì Lời Kinh thánh nói, </w:t>
      </w:r>
      <w:r>
        <w:rPr>
          <w:b/>
        </w:rPr>
        <w:t>“Không có sự đẹp đẽ để chúng ta ưa thích Ngài. Chúng ta che mặt chẳng nhìn xem Ngài.”</w:t>
      </w:r>
      <w:r>
        <w:rPr/>
        <w:t xml:space="preserve"> Và ngày nay họ cũng làm giống như vậy. Nếu họ không lớn mạnh những trái thuộc linh của Thánh Linh, nếu họ không cố -- tăng trưởng nhờ những việc gắn liền với Đức Chúa Trời, thì Đấng Christ là điều khó chịu với họ, một đám cuồng tín Thánh, một đám người điên khùng mất trí.</w:t>
      </w:r>
    </w:p>
    <w:p>
      <w:pPr>
        <w:pStyle w:val="Normal"/>
        <w:snapToGrid w:val="false"/>
        <w:spacing w:before="0" w:after="80"/>
        <w:jc w:val="both"/>
        <w:rPr/>
      </w:pPr>
      <w:r>
        <w:rPr/>
        <w:tab/>
        <w:t>Nhưng đối với người tin, thì ôm ấp điều đó. Nó là Sự sống Đời đời. Không điều gì có thể phân cách chúng ta khỏi tình yêu của Đức Chúa Trời, không có sự sự chết, cũng không đau buồn, không đói khát, hoặc không điều gì phân rẽ chúng ta. Chúng ta được an ninh đời đời trong ân điển Ngài. Chúng ta đấy. Khi người ấy ôm chặt thập tự giá đó...</w:t>
      </w:r>
    </w:p>
    <w:p>
      <w:pPr>
        <w:pStyle w:val="Normal"/>
        <w:snapToGrid w:val="false"/>
        <w:jc w:val="both"/>
        <w:rPr/>
      </w:pPr>
      <w:r>
        <w:rPr>
          <w:vertAlign w:val="superscript"/>
        </w:rPr>
        <w:t>E-35</w:t>
      </w:r>
      <w:r>
        <w:rPr/>
        <w:tab/>
        <w:t>Người đàn bà đó nói... Khi Ngài hỏi câu, “Ngươi cho Ta uống chứ?”</w:t>
      </w:r>
    </w:p>
    <w:p>
      <w:pPr>
        <w:pStyle w:val="Normal"/>
        <w:snapToGrid w:val="false"/>
        <w:jc w:val="both"/>
        <w:rPr/>
      </w:pPr>
      <w:r>
        <w:rPr/>
        <w:tab/>
        <w:t>Bà nói, “Nhưng kìa! Ông là người Giu-đa, mà lại xin uống nước cùng tôi, là một người đàn bà Sa-ma-ri sao?”</w:t>
      </w:r>
    </w:p>
    <w:p>
      <w:pPr>
        <w:pStyle w:val="Normal"/>
        <w:snapToGrid w:val="false"/>
        <w:spacing w:before="0" w:after="80"/>
        <w:jc w:val="both"/>
        <w:rPr/>
      </w:pPr>
      <w:r>
        <w:rPr/>
        <w:tab/>
        <w:t xml:space="preserve">Ngài Phán, </w:t>
      </w:r>
      <w:r>
        <w:rPr>
          <w:b/>
        </w:rPr>
        <w:t>“Nhưng nếu ngươi biết...”</w:t>
      </w:r>
      <w:r>
        <w:rPr/>
        <w:t xml:space="preserve"> Nói cách khác, như thế nầy. “Nếu ngươi biết mình ở gần Nguồn Sự Sống như thế nào, Ta sẽ ban cho ngươi nước và ngươi sẽ không đến đây để múc nữa. Ta sẽ cho ngươi, hỡi người đàn bà Sa-ma-ri.”</w:t>
      </w:r>
    </w:p>
    <w:p>
      <w:pPr>
        <w:pStyle w:val="Normal"/>
        <w:snapToGrid w:val="false"/>
        <w:spacing w:before="0" w:after="80"/>
        <w:jc w:val="both"/>
        <w:rPr/>
      </w:pPr>
      <w:r>
        <w:rPr/>
        <w:tab/>
        <w:t>“Ta sẽ mang đến cho ngươi, hỡi tội nhân, là một người không tin và không tin vào điều đó. Nếu ngươi chỉ để Ta mang đến sáng nay.” Ngài Phán, “Ta sẽ trồng ngươi bên dòng nước. Ta sẽ kéo ngươi vào một chỗ bằng phép báp-têm của Đức Thánh Linh, ngươi sẽ tin mọi Lời Ta nói là Lẽ thật. Nếu ngươi hoàn toàn để Ta dời ngươi sáng nay, ngươi sẽ là một Nhánh Nho Tốt. Ngươi không thuộc về vườn nho hoang đó. Ngươi thuộc về ở trên nầy, vậy hãy để Ta dời ngươi và trồng ngươi trong Danh Ta bên Một Dòng Nước, một Đức Chúa Trời. Ngươi sẽ sanh trái theo thời tiết của mình. Lá ngươi sẽ chẳng tàn héo, và mọi sự ngươi làm đều sẽ thạnh vượng. Ngươi sẽ đứng khi không có nơi nào khác để đứng; Ngươi sẽ đứng dù thế nào đi nữa, biết rằng Đức Chúa Trời đã thực hiện Lời Hứa đó.”</w:t>
      </w:r>
    </w:p>
    <w:p>
      <w:pPr>
        <w:pStyle w:val="Normal"/>
        <w:snapToGrid w:val="false"/>
        <w:spacing w:before="0" w:after="80"/>
        <w:jc w:val="both"/>
        <w:rPr/>
      </w:pPr>
      <w:r>
        <w:rPr/>
        <w:tab/>
        <w:t>“Hãy để Ta dời ngươi đi,” Ngài Phán, “Và trồng ngươi qua đây bên dòng nước nầy ngươi... Ngươi không phải chạy theo những nơi giáo điều và giáo phái để tìm thấy nó. Ngươi không thể tìm thấy nó ở đó dù thế nào đi nữa. Hãy để Ta dời ngươi lên khỏi giếng nước khô cạn ở đây, mà ngươi phải lấy xô múc, và rơi lộp độp, ồn ào, mà uống được chút ít, rồi trở lại, và uống một chút. Ta ban cho ngươi Sự sống Đời đời, sự vui mừng thật giống như giếng nước văng ra cho đến Sự sống Đời đời. Hãy để Ta làm điều đó cho ngươi.” Đấng Christ nói với người đàn bà tội nhân.</w:t>
      </w:r>
    </w:p>
    <w:p>
      <w:pPr>
        <w:pStyle w:val="Normal"/>
        <w:snapToGrid w:val="false"/>
        <w:spacing w:before="0" w:after="80"/>
        <w:jc w:val="both"/>
        <w:rPr/>
      </w:pPr>
      <w:r>
        <w:rPr/>
        <w:tab/>
        <w:t>Ngài Phán cũng giống như vậy với Hội thánh sáng nay. Anh em biết có một Đức Chúa Trời; Anh em tin có một Đức Chúa Trời. Nhưng trong sự sát nhập vào (affiliations) những tổ chức [Giáo phái] của anh em, điều gì đó đã cắt đứt anh em. Anh em ở trong đồng vắng. Không có sự vui mừng thuộc linh.</w:t>
      </w:r>
    </w:p>
    <w:p>
      <w:pPr>
        <w:pStyle w:val="Normal"/>
        <w:snapToGrid w:val="false"/>
        <w:spacing w:before="0" w:after="80"/>
        <w:jc w:val="both"/>
        <w:rPr/>
      </w:pPr>
      <w:r>
        <w:rPr>
          <w:vertAlign w:val="superscript"/>
        </w:rPr>
        <w:t>E-36</w:t>
      </w:r>
      <w:r>
        <w:rPr/>
        <w:tab/>
        <w:t>Anh em muốn cảm thấy như họ vào ngày lễ Ngũ tuần không? Anh chẳng ưa thích có niềm vui như họ đã có ư? Khi Đức Chúa Trời đổ Sự Sống Ngài vào nhánh cây đầu tiên đó, cây ấy bắt đầu tác động trên dân sự giống như say rượu. Họ đã đi lảo đảo dưới sự ảnh hưởng của Thánh Linh. Những người đàn bà nhỏ bé thánh thiện, đầy tình yêu thương giống như Ma-ri bước ra đó hành động giống như người say, vì họ say Thánh Linh... Và nàng cố nói, mà không thể được. Nàng mấp máy đôi môi, cố mở miệng, nhưng chỉ nói cà lăm. Cố nói điều gì đó, nàng quá đầy dẫy Thánh Linh đến nỗi không thể nói được điều đó. [Anh Branham bắt chước một người nói lắp. - Biên tập] Đôi môi lắp bắp và đột nhiên họ nói thứ tiếng khác.</w:t>
      </w:r>
    </w:p>
    <w:p>
      <w:pPr>
        <w:pStyle w:val="Normal"/>
        <w:snapToGrid w:val="false"/>
        <w:spacing w:before="0" w:after="80"/>
        <w:jc w:val="both"/>
        <w:rPr/>
      </w:pPr>
      <w:r>
        <w:rPr/>
        <w:tab/>
        <w:t>Một Thầy giảng trẻ tuổi không biết viết tên của chính mình trên một mảnh giấy, quay lại trên bục giảng, hay cái gì đó, hay là đứng trên một gốc cây, và nhảy trên lên trên đó. Còn những người không tin họ bắt đầu nói, “Những người nầy say rượu. Đó là đám ‘Thánh quá máu’ (holy-roller).”</w:t>
      </w:r>
    </w:p>
    <w:p>
      <w:pPr>
        <w:pStyle w:val="Normal"/>
        <w:snapToGrid w:val="false"/>
        <w:spacing w:before="0" w:after="80"/>
        <w:jc w:val="both"/>
        <w:rPr>
          <w:b/>
          <w:b/>
        </w:rPr>
      </w:pPr>
      <w:r>
        <w:rPr/>
        <w:tab/>
        <w:t xml:space="preserve">Người trẻ tuổi nầy, Kinh thánh, không phải quyển sách giáo điều, nhưng Kinh thánh, nói rằng, </w:t>
      </w:r>
      <w:r>
        <w:rPr>
          <w:b/>
        </w:rPr>
        <w:t>“Hỡi người Giu-đa, và mọi người ở tại thành Giê-ru-sa-lem, hãy biết rõ điều nầy, và lắng tai nghe lời ta.</w:t>
      </w:r>
      <w:bookmarkStart w:id="10" w:name="Cong_2_15"/>
      <w:r>
        <w:rPr>
          <w:b/>
          <w:vertAlign w:val="superscript"/>
        </w:rPr>
        <w:t xml:space="preserve"> </w:t>
      </w:r>
      <w:bookmarkEnd w:id="10"/>
      <w:r>
        <w:rPr>
          <w:b/>
        </w:rPr>
        <w:t xml:space="preserve">Những người nầy chẳng phải say như các ngươi ngờ đâu, vì bây giờ mới là giờ thứ 3 ban ngày </w:t>
      </w:r>
      <w:r>
        <w:rPr/>
        <w:t>(nghĩa là 9 giờ sáng)</w:t>
      </w:r>
      <w:r>
        <w:rPr>
          <w:b/>
        </w:rPr>
        <w:t>. Nhưng ấy là điều Tiên tri Giô-ên đã nói Tiên tri rằng: ‘Đức Chúa Trời Phán: Trong những ngày sau rốt, Ta sẽ đổ Thần Ta khắp trên mọi xác thịt;’ Đó là điều đang vận hành trong họ.”</w:t>
      </w:r>
    </w:p>
    <w:p>
      <w:pPr>
        <w:pStyle w:val="Normal"/>
        <w:snapToGrid w:val="false"/>
        <w:jc w:val="both"/>
        <w:rPr/>
      </w:pPr>
      <w:r>
        <w:rPr/>
        <w:tab/>
        <w:t>Mời anh em hãy dời cái loại giáo điều cũ kỹ nào đó ra và trồng bên Nguồn Sự Sống nơi sự bình an giống như một dòng sông. Sự chết tự nó... Nơi một đứa bé đang đứng nơi xa kia, đầy dẫy bịnh ung thư, nhưng đã nhận lãnh Đức Thánh Linh... Bác sĩ nói nó sắp chết.</w:t>
      </w:r>
    </w:p>
    <w:p>
      <w:pPr>
        <w:pStyle w:val="Normal"/>
        <w:snapToGrid w:val="false"/>
        <w:jc w:val="both"/>
        <w:rPr/>
      </w:pPr>
      <w:r>
        <w:rPr/>
        <w:tab/>
        <w:t>Người cha hỏi nói, “Con - con có sợ không?’</w:t>
      </w:r>
    </w:p>
    <w:p>
      <w:pPr>
        <w:pStyle w:val="Normal"/>
        <w:snapToGrid w:val="false"/>
        <w:spacing w:before="0" w:after="80"/>
        <w:jc w:val="both"/>
        <w:rPr/>
      </w:pPr>
      <w:r>
        <w:rPr/>
        <w:tab/>
        <w:t>Nó đáp, “Con sẵn sàng rồi. Con sẵn sàng. Và để làm chứng cho thế gian nầy, hãy chôn con trong bộ đồ màu đỏ; Vì nó sẽ là dấu hiệu rằng Huyết Đức Chúa Jêsus Christ đã bao phủ con.” Đó là những gì đã xảy ra. Sự mừng vui như một dòng sông có thể đi vào gương mặt của sự chết, bước vào đối diện với thế gian, đi vào đối diện với sự cám dỗ, đứng trước những người phê bình chỉ trích và chiếu sáng giống như một Thiên sứ. Tại sao? Sự sống của anh em không phải của riêng mình. Anh em đã chết, và được chôn trong Danh Đức Chúa Jêsus Christ, và sống lại với Sự Sống mới, vì thế Ngài có thể lưu thông trong anh em qua những phước hạnh của Ngài ban cho anh em, và sanh ra những nhánh mà liên kết với Cây Nho. “Ta sẽ đưa họ vào trong nơi lựa chọn.” Đức Chúa Trời đã Phán Con Ngài là sự lựa chọn của Ngài.</w:t>
      </w:r>
    </w:p>
    <w:p>
      <w:pPr>
        <w:pStyle w:val="Normal"/>
        <w:snapToGrid w:val="false"/>
        <w:spacing w:before="0" w:after="80"/>
        <w:jc w:val="both"/>
        <w:rPr/>
      </w:pPr>
      <w:r>
        <w:rPr>
          <w:vertAlign w:val="superscript"/>
        </w:rPr>
        <w:t>E-37</w:t>
      </w:r>
      <w:r>
        <w:rPr/>
        <w:tab/>
        <w:t xml:space="preserve">Làm thế nào anh em đi vào trong trong Đấng Christ? Những gì Phi-e-rơ đã nói vào ngày Lễ Ngũ tuần, làm thế nào để đi vào Đấng Christ? Ông đã nói, </w:t>
      </w:r>
      <w:r>
        <w:rPr>
          <w:b/>
        </w:rPr>
        <w:t xml:space="preserve">“Hãy hối cải, ai nấy phải nhân Danh </w:t>
      </w:r>
      <w:r>
        <w:rPr/>
        <w:t>[cái Tên]</w:t>
      </w:r>
      <w:r>
        <w:rPr>
          <w:b/>
        </w:rPr>
        <w:t xml:space="preserve">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xml:space="preserve"> Điều đó bao hàm anh em đã được gọi.</w:t>
      </w:r>
    </w:p>
    <w:p>
      <w:pPr>
        <w:pStyle w:val="Normal"/>
        <w:snapToGrid w:val="false"/>
        <w:spacing w:before="0" w:after="80"/>
        <w:jc w:val="both"/>
        <w:rPr/>
      </w:pPr>
      <w:r>
        <w:rPr/>
        <w:tab/>
      </w:r>
      <w:r>
        <w:rPr>
          <w:b/>
        </w:rPr>
        <w:t xml:space="preserve">“Hãy hối cải, ai nấy phải nhân Danh Đức Chúa Jêsus chịu phép báp-têm, để được tha tội mình. Vì Lời Hứa thuộc về các ngươi.” </w:t>
      </w:r>
      <w:r>
        <w:rPr/>
        <w:t>Ồ, anh em ơi, Thánh Linh thật của Đức Chúa Trời sẽ đập trên điều đó, bởi vì đó là Lẽ thật.</w:t>
      </w:r>
    </w:p>
    <w:p>
      <w:pPr>
        <w:pStyle w:val="Normal"/>
        <w:snapToGrid w:val="false"/>
        <w:spacing w:before="0" w:after="80"/>
        <w:jc w:val="both"/>
        <w:rPr/>
      </w:pPr>
      <w:r>
        <w:rPr/>
        <w:tab/>
        <w:t>Hãy xem những quả dưa dại và nho dại. Nhưng Thánh Linh thật của Đức Chúa Trời muốn được trồng trong một nơi lựa chọn, ở đó bông trái Thánh Linh...</w:t>
      </w:r>
    </w:p>
    <w:p>
      <w:pPr>
        <w:pStyle w:val="Normal"/>
        <w:snapToGrid w:val="false"/>
        <w:jc w:val="both"/>
        <w:rPr/>
      </w:pPr>
      <w:r>
        <w:rPr>
          <w:vertAlign w:val="superscript"/>
        </w:rPr>
        <w:t>E-38</w:t>
      </w:r>
      <w:r>
        <w:rPr/>
        <w:tab/>
        <w:t>Và Chúa Jêsus đã làm gì lúc đó? Ngài Phán... là người đàn bà đó muốn tiếp nhận điều đó, bà thưa rằng, “Lạy Chúa, xin cho tôi nước. Tôi cần nước ấy.”</w:t>
      </w:r>
    </w:p>
    <w:p>
      <w:pPr>
        <w:pStyle w:val="Normal"/>
        <w:snapToGrid w:val="false"/>
        <w:jc w:val="both"/>
        <w:rPr/>
      </w:pPr>
      <w:r>
        <w:rPr/>
        <w:tab/>
        <w:t>Ngài Phán, “Hãy để cái vò cũ của ngươi ở đó. Ngươi không cần loại vò nước đó nữa. Ngươi không cần in dấu của ngươi lên giáo điều nữa. Hãy để lại những lề thói Trưởng Lão, Báp-tít, Giám Lý, Ngũ tuần nghi thức của ngươi lại đằng sau. Hãy đến nguồn suối ở đây, và Ta sẽ đổ đầy cho ngươi đầy dẫy sự vui mừng sẽ chảy như dòng sông.”</w:t>
      </w:r>
    </w:p>
    <w:p>
      <w:pPr>
        <w:pStyle w:val="Normal"/>
        <w:snapToGrid w:val="false"/>
        <w:jc w:val="both"/>
        <w:rPr/>
      </w:pPr>
      <w:r>
        <w:rPr/>
        <w:tab/>
        <w:t>Khi ngươi da đen già (old darkie) kia nói, “Tôi đã có sự bình an giống như dòng sông, chảy suốt ngày đêm.” Đương đầu với sự chết, nó đúng y như vậy.</w:t>
      </w:r>
    </w:p>
    <w:p>
      <w:pPr>
        <w:pStyle w:val="Normal"/>
        <w:snapToGrid w:val="false"/>
        <w:spacing w:before="0" w:after="80"/>
        <w:jc w:val="both"/>
        <w:rPr/>
      </w:pPr>
      <w:r>
        <w:rPr/>
        <w:tab/>
        <w:t xml:space="preserve">Phao-lô nói, </w:t>
      </w:r>
      <w:r>
        <w:rPr>
          <w:b/>
        </w:rPr>
        <w:t>“Hỡi sự chết, nọc độc của mày ở đâu? Hỡi mồ mả, sự thắng của mày ở đâu? Nhưng tạ ơn Đức Chúa Trời Đấng ban cho chúng ta chiến thắng qua Đức Chúa Jêsus Christ.”</w:t>
      </w:r>
      <w:r>
        <w:rPr/>
        <w:t xml:space="preserve"> Chắc chắn vậy.</w:t>
      </w:r>
    </w:p>
    <w:p>
      <w:pPr>
        <w:pStyle w:val="Normal"/>
        <w:snapToGrid w:val="false"/>
        <w:jc w:val="both"/>
        <w:rPr/>
      </w:pPr>
      <w:r>
        <w:rPr>
          <w:vertAlign w:val="superscript"/>
        </w:rPr>
        <w:t>E-39</w:t>
      </w:r>
      <w:r>
        <w:rPr/>
        <w:tab/>
        <w:t>Bà đã nhìn Ngài. Bà bắt đầu nói với Ngài về nơi để Thờ phượng. Và Ngài đã Phán với bà, “Hãy đi gọi chồng ngươi.” (“Ta sẽ cho bà ấy biết rằng Đức Chúa Trời vẫn còn sống. Ta là Cây Nho.”) Hãy đi gọi chồng ngươi [đến đây].”</w:t>
      </w:r>
    </w:p>
    <w:p>
      <w:pPr>
        <w:pStyle w:val="Normal"/>
        <w:snapToGrid w:val="false"/>
        <w:jc w:val="both"/>
        <w:rPr/>
      </w:pPr>
      <w:r>
        <w:rPr/>
        <w:tab/>
        <w:t>Thế nào, bà ấy nói, “Tôi không có chồng.”</w:t>
      </w:r>
    </w:p>
    <w:p>
      <w:pPr>
        <w:pStyle w:val="Normal"/>
        <w:snapToGrid w:val="false"/>
        <w:jc w:val="both"/>
        <w:rPr/>
      </w:pPr>
      <w:r>
        <w:rPr/>
        <w:tab/>
        <w:t xml:space="preserve">Ngài Phán, </w:t>
      </w:r>
      <w:r>
        <w:rPr>
          <w:b/>
        </w:rPr>
        <w:t>“Đúng thế. Ngươi đã có 5 đời chồng, và người mà ngươi hiện đang sống với bây giờ cũng không phải là chồng ngươi.”</w:t>
      </w:r>
    </w:p>
    <w:p>
      <w:pPr>
        <w:pStyle w:val="Normal"/>
        <w:snapToGrid w:val="false"/>
        <w:jc w:val="both"/>
        <w:rPr/>
      </w:pPr>
      <w:r>
        <w:rPr/>
        <w:tab/>
        <w:t>Bà quay lại. Đó là gì? Sự ghép nối của bà (her grafting)... Sự sống của bà, nơi mà bà đã được dời khỏi ‘cây giáo điều’ cũ kỹ nầy, đã nắm giữ, khi sự nhịp đập đầu tiên của Đức Chúa Trời đến trong nhánh bà. “Lạy Chúa, tôi nhìn thấy Chúa là một đấng Tiên tri. Tôi biết rằng Lời Kinh thánh dạy Đấng Mê-si [nghĩa là Đấng Christ, Đấng được ĐCT xức dầu, lựa chọn] phải đến; Khi Ngài đã đến, sẽ làm những việc nầy.”</w:t>
      </w:r>
    </w:p>
    <w:p>
      <w:pPr>
        <w:pStyle w:val="Normal"/>
        <w:snapToGrid w:val="false"/>
        <w:jc w:val="both"/>
        <w:rPr/>
      </w:pPr>
      <w:r>
        <w:rPr/>
        <w:tab/>
        <w:t>Ngài Phán, “Ta là Đấng ấy. Ta là Đấng ấy.”</w:t>
      </w:r>
    </w:p>
    <w:p>
      <w:pPr>
        <w:pStyle w:val="Normal"/>
        <w:snapToGrid w:val="false"/>
        <w:jc w:val="both"/>
        <w:rPr/>
      </w:pPr>
      <w:r>
        <w:rPr/>
        <w:tab/>
        <w:t xml:space="preserve">Bà đã để lại giáo điều cũ kỹ nằm đó. Bà chạy nhanh hết sức bắt đầu tung tin nầy, </w:t>
      </w:r>
      <w:r>
        <w:rPr>
          <w:b/>
        </w:rPr>
        <w:t>“Hãy đến xem một người đã bảo tôi mọi điều tôi đã làm; Ấy chẳng phải là Đấng Christ sao?”</w:t>
      </w:r>
      <w:r>
        <w:rPr/>
        <w:t xml:space="preserve"> Đấng Mê-si [Nghĩa là Đấng Christ] là Đấng được Đức Chúa Trời xức dầu [lựa chọn]. Bà đã nhận biết Ngài là Đức Chúa Trời hiện hữu, Em-ma-nu-ên, Tiên tri Đức Chúa Trời.</w:t>
      </w:r>
    </w:p>
    <w:p>
      <w:pPr>
        <w:pStyle w:val="Normal"/>
        <w:numPr>
          <w:ilvl w:val="0"/>
          <w:numId w:val="0"/>
        </w:numPr>
        <w:snapToGrid w:val="false"/>
        <w:jc w:val="both"/>
        <w:outlineLvl w:val="0"/>
        <w:rPr>
          <w:b/>
          <w:b/>
        </w:rPr>
      </w:pPr>
      <w:r>
        <w:rPr/>
        <w:tab/>
      </w:r>
      <w:r>
        <w:rPr>
          <w:b/>
        </w:rPr>
        <w:t>“Ta là Gốc Nho, các ngươi là nhánh.”</w:t>
      </w:r>
    </w:p>
    <w:p>
      <w:pPr>
        <w:pStyle w:val="Normal"/>
        <w:snapToGrid w:val="false"/>
        <w:jc w:val="both"/>
        <w:rPr/>
      </w:pPr>
      <w:r>
        <w:rPr/>
        <w:tab/>
        <w:t>Bà thưa rằng, “Ồ, người Do-thái các ông Thờ phượng ở Giê-ru-sa-lem. Các ông có một Nhà thờ to lớn ở trên đó và những giáo điều.”</w:t>
      </w:r>
    </w:p>
    <w:p>
      <w:pPr>
        <w:pStyle w:val="Normal"/>
        <w:snapToGrid w:val="false"/>
        <w:jc w:val="both"/>
        <w:rPr/>
      </w:pPr>
      <w:r>
        <w:rPr/>
        <w:tab/>
        <w:t>“Đúng thế. Ta biết điều đó.” Ngài Phán.</w:t>
      </w:r>
    </w:p>
    <w:p>
      <w:pPr>
        <w:pStyle w:val="Normal"/>
        <w:snapToGrid w:val="false"/>
        <w:jc w:val="both"/>
        <w:rPr/>
      </w:pPr>
      <w:r>
        <w:rPr/>
        <w:tab/>
        <w:t>“Chúng tôi Thờ phượng trên núi nầy.”</w:t>
      </w:r>
    </w:p>
    <w:p>
      <w:pPr>
        <w:pStyle w:val="Normal"/>
        <w:snapToGrid w:val="false"/>
        <w:spacing w:before="0" w:after="80"/>
        <w:jc w:val="both"/>
        <w:rPr/>
      </w:pPr>
      <w:r>
        <w:rPr/>
        <w:tab/>
      </w:r>
      <w:r>
        <w:rPr>
          <w:b/>
        </w:rPr>
        <w:t xml:space="preserve">“Ta biết điều đó. Nhưng giờ đến, và là bây giờ, khi những giáo điều Giê-ru-sa-lem hay giáo điều Sa-ma-ri nầy sẽ không hoạt động. Vì Đức Chúa Trời là Thần Linh, nên ai thờ lạy Ngài thì phải lấy </w:t>
      </w:r>
      <w:r>
        <w:rPr/>
        <w:t>[trong] (in)</w:t>
      </w:r>
      <w:r>
        <w:rPr>
          <w:b/>
        </w:rPr>
        <w:t xml:space="preserve"> tâm thần và Lẽ thật mà thờ lạy.”</w:t>
      </w:r>
    </w:p>
    <w:p>
      <w:pPr>
        <w:pStyle w:val="Normal"/>
        <w:snapToGrid w:val="false"/>
        <w:spacing w:before="0" w:after="80"/>
        <w:jc w:val="both"/>
        <w:rPr/>
      </w:pPr>
      <w:r>
        <w:rPr>
          <w:vertAlign w:val="superscript"/>
        </w:rPr>
        <w:t>E-40</w:t>
      </w:r>
      <w:r>
        <w:rPr/>
        <w:tab/>
        <w:t xml:space="preserve">Đó là nhánh đã đến: Lẽ thật. </w:t>
      </w:r>
      <w:r>
        <w:rPr>
          <w:b/>
        </w:rPr>
        <w:t xml:space="preserve">“Hãy hối cải, ai nấy phải nhân </w:t>
      </w:r>
      <w:r>
        <w:rPr/>
        <w:t>[cái Tên]</w:t>
      </w:r>
      <w:r>
        <w:rPr>
          <w:b/>
        </w:rPr>
        <w:t xml:space="preserve"> Danh ‘Đức Chúa Jêsus’ chịu phép báp-têm, để được tha tội mình,”</w:t>
      </w:r>
      <w:r>
        <w:rPr/>
        <w:t xml:space="preserve"> và anh em sẽ được liên kết với Nhánh. Anh em sẽ có những việc giống như vậy, vì Thần của Đức Chúa Trời sẽ lưu thông qua anh em mang anh em đến những dòng sông vui mừng, bình an, nhịn nhục, trung tín, nhơn từ, mềm mại, hiền lành. Thần Linh sẽ cho anh em... làm cho từ một -- từ một con sói, Thần Linh sẽ khiến anh em thành con chiên. Từ một chim ó, Thần sẽ làm anh em thành chim bồ câu.</w:t>
      </w:r>
    </w:p>
    <w:p>
      <w:pPr>
        <w:pStyle w:val="Normal"/>
        <w:snapToGrid w:val="false"/>
        <w:spacing w:before="0" w:after="80"/>
        <w:jc w:val="both"/>
        <w:rPr/>
      </w:pPr>
      <w:r>
        <w:rPr/>
        <w:tab/>
        <w:t>Xem đấy, Đó là Thần của Đức Chúa Trời biến đổi bản chất anh em. Bây giờ, hãy đi vào trong Ngài, và được tháp vào, trở nên một trong những nhánh của Ngài. Vì một ngày nào đó, vành đai sự sống được đặt xuống giống như đây là Sự Sống của Đấng Christ, Đức Thánh Linh, đã móc vào Nước Đức Chúa Trời... Đức Chúa Trời sẽ giáng xuống nhánh đời đời ấy ngày nào đó. Mọi nhánh kia đã chết trong Đấng Christ Ngài sẽ mang đi với Ngài khi Ngài cất cây ấy lên lần nữa, là cây được trồng gần dòng nước Sự Sống, ở đó cây đời mãi mãi xanh tươi không bao giờ tàn héo hay mất đi những lá nó....</w:t>
      </w:r>
    </w:p>
    <w:p>
      <w:pPr>
        <w:pStyle w:val="Normal"/>
        <w:snapToGrid w:val="false"/>
        <w:spacing w:before="0" w:after="80"/>
        <w:jc w:val="both"/>
        <w:rPr/>
      </w:pPr>
      <w:r>
        <w:rPr>
          <w:vertAlign w:val="superscript"/>
        </w:rPr>
        <w:t>E-41</w:t>
      </w:r>
      <w:r>
        <w:rPr/>
        <w:tab/>
        <w:t>Khi Ngài vươn tay ra với lấy một nhánh cùng anh em sáng nay, anh em yêu dấu của tôi ơi, hãy tiếp nhận nó, và dời lòng anh em ra khỏi chốn tội lỗi, dời ra khỏi sự nghi ngờ của anh em, dời ra khỏi những giáo điều của anh em. Tôi không bảo anh em bỏ Giáo hội của mình; Anh em hãy ở lại với Giáo hội của anh em. Nhưng hãy đến với Đấng Christ. Chính là điều đó. Tôi không quan tâm Giáo hội anh em làm những gì, miễn là anh em đến với Nguồn suối đầy Huyết. Hãy nhận lãnh Sự Sống của Ngài, và để cho nó nuôi sống anh em, nhấc anh em lên khỏi sự ngưỡng mộ của thế gian, cho đến khi mọi vật thuộc về thế gian đều chết. Kẻ nào yêu thế gian và những việc thuộc về thế gian, thì tình yêu thương của Đức Chúa Trời không ở trong người ấy... Anh em không thể đưa sự sống cây bí vào cây nho mà sanh ra trái nho. Anh em hiểu không? Nếu anh em thuộc về Đấng Christ, anh em yêu mến những việc thuộc về Đấng Christ. Anh em đầy dẫy Đức Thánh Linh. Anh em là... Ngài là Gốc Nho, anh em là những nhánh. Hãy để Ngài nhận lấy anh em sáng nay khi Ngài đã làm với người đàn bà Sa-ma-ri, và đặt đời sống anh em vào trong Sự Sống Ngài và khiến anh em thành tạo vật mới, trong khi chúng ta cúi đầu một lát.</w:t>
      </w:r>
    </w:p>
    <w:p>
      <w:pPr>
        <w:pStyle w:val="Normal"/>
        <w:snapToGrid w:val="false"/>
        <w:spacing w:before="0" w:after="80"/>
        <w:jc w:val="both"/>
        <w:rPr/>
      </w:pPr>
      <w:r>
        <w:rPr>
          <w:vertAlign w:val="superscript"/>
        </w:rPr>
        <w:t>E-42</w:t>
      </w:r>
      <w:r>
        <w:rPr/>
        <w:tab/>
        <w:t>Trước khi cầu nguyện có người nào muốn giơ tay lên và nói, “Xin cầu nguyện cho tôi, Anh ơi. Tôi muốn được nối kết trong Đấng Christ.” Cầu xin Chúa ban phước cho bạn. Ồ, Tốt lắm. “Tôi muốn được nối kết như vậy trong Đấng Christ để đời sống tôi sẽ chiếu sáng cho Ngài. Hãy đem tôi ra khỏi những nỗi sợ hãi và nghi ngờ, những xáo động, và những giáo điều, và trồng tôi vào trong Ngài sáng nay nơi đó tôi có thể có sự bình an như một dòng sông. Tôi rất căng thẳng, tôi không biết tôi sẽ đi đâu. Tôi không biết mình chịu đựng như thế nào. Hãy đặt tôi ở đó.”</w:t>
      </w:r>
    </w:p>
    <w:p>
      <w:pPr>
        <w:pStyle w:val="Normal"/>
        <w:snapToGrid w:val="false"/>
        <w:spacing w:before="0" w:after="80"/>
        <w:jc w:val="both"/>
        <w:rPr/>
      </w:pPr>
      <w:r>
        <w:rPr/>
        <w:tab/>
        <w:t>Bây giờ, trong khi chúng ta cúi đầu, anh em đó có thể giơ tay lên, mời anh em đứng lên để dâng lời cầu nguyện. Chỉ... Chúng ta sẽ cầu nguyện cho anh em ngay tại chỗ của mình, bởi vì chúng ta có... Hãy đứng ngay trên chân của mình ngay giờ nầy để chúng ta có thể...</w:t>
      </w:r>
    </w:p>
    <w:p>
      <w:pPr>
        <w:pStyle w:val="Normal"/>
        <w:snapToGrid w:val="false"/>
        <w:spacing w:before="0" w:after="80"/>
        <w:jc w:val="both"/>
        <w:rPr/>
      </w:pPr>
      <w:r>
        <w:rPr>
          <w:vertAlign w:val="superscript"/>
        </w:rPr>
        <w:t>E-43</w:t>
      </w:r>
      <w:r>
        <w:rPr/>
        <w:tab/>
        <w:t xml:space="preserve">... [Băng trống. - Bt] ... Đang nói chuyện từ mọi sự xáo động của họ... [Băng trống. - Bt] ... Hội hiệp với điều vô tín đó, để bước vào trong một đời sống mới từ ngày hôm nay trở đi. Xin nhậm lời, Chúa ôi. Ngài đã Phán, </w:t>
      </w:r>
      <w:r>
        <w:rPr>
          <w:b/>
        </w:rPr>
        <w:t>“Hãy xin, sẽ nhận; Hãy tìm, sẽ được; Hãy gõ cửa, sẽ được mở cho.”</w:t>
      </w:r>
      <w:r>
        <w:rPr/>
        <w:t xml:space="preserve"> Bây giờ, họ đang gõ cửa; Con đang xin. Cầu xin cho họ nhận lãnh Nó, Chúa ôi. Xin cho ngày hôm nay thay đổi đời sống họ trong cách ấy, đến nỗi họ sẽ không bao giờ có sự nghi ngờ nào khác trong tâm trí. Nguyện họ đến Nhà với Ngài trong Ngài ấy. Họ đã đứng sáng nay, Chúa ôi. Họ đang đứng vì Ngài giờ nầy trước những người bạn của mình. Ngài đã Phán, </w:t>
      </w:r>
      <w:r>
        <w:rPr>
          <w:b/>
        </w:rPr>
        <w:t>“Kẻ nào làm điều như vậy, Ta sẽ bênh vực họ trước mặt Đức Chúa Trời và các Thiên sứ thánh. Nhưng nếu người nào xấu hổ về Ta, thì trong ngày đó Ta cũng sẽ hổ thẹn về người đó.”</w:t>
      </w:r>
      <w:r>
        <w:rPr/>
        <w:t xml:space="preserve"> Chúa ôi, họ không hổ thẹn sáng nay; Họ đang đứng đó. Giờ nầy, xin Ngài giữ Lời Ngài. Xin đổ đầy dẫy họ bằng Thánh Linh Ngài và ban cho họ một đời sống hầu việc, mà trong thế gian đến, họ có thể có... Sự vui mừng Sự Hiện Diện không bao giờ dứt của Đức Chúa Jêsus từ ngày hôm nay trở đi. Chúng con xin giao phó họ cho Ngài nhơn Danh Chúa Jêsus. A-men!</w:t>
      </w:r>
    </w:p>
    <w:p>
      <w:pPr>
        <w:pStyle w:val="Normal"/>
        <w:snapToGrid w:val="false"/>
        <w:spacing w:before="0" w:after="80"/>
        <w:jc w:val="both"/>
        <w:rPr/>
      </w:pPr>
      <w:r>
        <w:rPr/>
        <w:tab/>
        <w:t>Cầu xin Chúa ban phước cho các bạn. Người nào đó bắt tay người ở gần, bắt tay họ ngày hôm nay.</w:t>
      </w:r>
    </w:p>
    <w:p>
      <w:pPr>
        <w:pStyle w:val="Normal"/>
        <w:snapToGrid w:val="false"/>
        <w:ind w:left="770" w:hanging="0"/>
        <w:jc w:val="both"/>
        <w:rPr/>
      </w:pPr>
      <w:r>
        <w:rPr>
          <w:i/>
        </w:rPr>
        <w:t>Kìa trông Suối thiêng</w:t>
      </w:r>
      <w:r>
        <w:rPr/>
        <w:t xml:space="preserve">... (Bây giờ, Sứ điệp đã chấm dứt. Giờ đây, hãy Thờ phượng Chúa. Nhắm mắt lại.) </w:t>
      </w:r>
      <w:r>
        <w:rPr>
          <w:i/>
        </w:rPr>
        <w:t>Huyết,</w:t>
      </w:r>
    </w:p>
    <w:p>
      <w:pPr>
        <w:pStyle w:val="Normal"/>
        <w:snapToGrid w:val="false"/>
        <w:ind w:left="770" w:hanging="0"/>
        <w:jc w:val="both"/>
        <w:rPr>
          <w:i/>
          <w:i/>
        </w:rPr>
      </w:pPr>
      <w:r>
        <w:rPr>
          <w:i/>
        </w:rPr>
        <w:t xml:space="preserve">Từ hông Jêsus phát nguyên </w:t>
      </w:r>
      <w:r>
        <w:rPr/>
        <w:t>(Đó là Đức Chúa Trời trong con người.)</w:t>
      </w:r>
    </w:p>
    <w:p>
      <w:pPr>
        <w:pStyle w:val="Normal"/>
        <w:snapToGrid w:val="false"/>
        <w:ind w:left="770" w:hanging="0"/>
        <w:jc w:val="both"/>
        <w:rPr/>
      </w:pPr>
      <w:r>
        <w:rPr>
          <w:i/>
        </w:rPr>
        <w:t xml:space="preserve">Tội nhân </w:t>
      </w:r>
      <w:r>
        <w:rPr/>
        <w:t>(những người không tin)</w:t>
      </w:r>
      <w:r>
        <w:rPr>
          <w:i/>
        </w:rPr>
        <w:t xml:space="preserve"> tắm mình </w:t>
      </w:r>
      <w:r>
        <w:rPr/>
        <w:t xml:space="preserve">(Nhanh lên, chạy đến và lao xuống) </w:t>
      </w:r>
      <w:r>
        <w:rPr>
          <w:i/>
        </w:rPr>
        <w:t>dưới Suối Huyết nầy,</w:t>
      </w:r>
    </w:p>
    <w:p>
      <w:pPr>
        <w:pStyle w:val="Normal"/>
        <w:snapToGrid w:val="false"/>
        <w:ind w:left="770" w:hanging="0"/>
        <w:jc w:val="both"/>
        <w:rPr>
          <w:i/>
          <w:i/>
        </w:rPr>
      </w:pPr>
      <w:r>
        <w:rPr>
          <w:i/>
        </w:rPr>
        <w:t>Sạch hết mọi gian ác liền.</w:t>
      </w:r>
    </w:p>
    <w:p>
      <w:pPr>
        <w:pStyle w:val="Normal"/>
        <w:snapToGrid w:val="false"/>
        <w:spacing w:before="0" w:after="80"/>
        <w:ind w:left="770" w:hanging="0"/>
        <w:jc w:val="both"/>
        <w:rPr>
          <w:i/>
          <w:i/>
        </w:rPr>
      </w:pPr>
      <w:r>
        <w:rPr>
          <w:i/>
        </w:rPr>
        <w:t>Sạch hết...</w:t>
      </w:r>
    </w:p>
    <w:p>
      <w:pPr>
        <w:pStyle w:val="Normal"/>
        <w:snapToGrid w:val="false"/>
        <w:spacing w:before="0" w:after="80"/>
        <w:jc w:val="both"/>
        <w:rPr/>
      </w:pPr>
      <w:r>
        <w:rPr>
          <w:vertAlign w:val="superscript"/>
        </w:rPr>
        <w:t>E-44</w:t>
      </w:r>
      <w:r>
        <w:rPr/>
        <w:tab/>
        <w:t>Bây giờ, tôi muốn anh em giơ tay lên, những Cơ-đốc nhân, những người tin giờ nầy, và hát với tôi bài nầy.</w:t>
      </w:r>
    </w:p>
    <w:p>
      <w:pPr>
        <w:pStyle w:val="Normal"/>
        <w:snapToGrid w:val="false"/>
        <w:ind w:left="770" w:hanging="0"/>
        <w:jc w:val="both"/>
        <w:rPr>
          <w:i/>
          <w:i/>
        </w:rPr>
      </w:pPr>
      <w:r>
        <w:rPr>
          <w:i/>
        </w:rPr>
        <w:t>Nhờ tin chính tôi thấy suối láng lai</w:t>
      </w:r>
      <w:r>
        <w:rPr/>
        <w:t>, (Bây giờ, một giáo điều, nên nhớ...)</w:t>
      </w:r>
    </w:p>
    <w:p>
      <w:pPr>
        <w:pStyle w:val="Normal"/>
        <w:snapToGrid w:val="false"/>
        <w:ind w:left="770" w:hanging="0"/>
        <w:jc w:val="both"/>
        <w:rPr>
          <w:i/>
          <w:i/>
        </w:rPr>
      </w:pPr>
      <w:r>
        <w:rPr>
          <w:i/>
        </w:rPr>
        <w:t>Từ hông Jêsus trào sôi,</w:t>
      </w:r>
    </w:p>
    <w:p>
      <w:pPr>
        <w:pStyle w:val="Normal"/>
        <w:snapToGrid w:val="false"/>
        <w:ind w:left="770" w:hanging="0"/>
        <w:jc w:val="both"/>
        <w:rPr>
          <w:i/>
          <w:i/>
        </w:rPr>
      </w:pPr>
      <w:r>
        <w:rPr>
          <w:i/>
        </w:rPr>
        <w:t>Đề mục của tôi, ấy ái tâm Ngài,</w:t>
      </w:r>
    </w:p>
    <w:p>
      <w:pPr>
        <w:pStyle w:val="Normal"/>
        <w:snapToGrid w:val="false"/>
        <w:ind w:left="770" w:hanging="0"/>
        <w:jc w:val="both"/>
        <w:rPr>
          <w:i/>
          <w:i/>
        </w:rPr>
      </w:pPr>
      <w:r>
        <w:rPr>
          <w:i/>
        </w:rPr>
        <w:t>Vẫn nói dầu tôi chết rồi.</w:t>
      </w:r>
    </w:p>
    <w:p>
      <w:pPr>
        <w:pStyle w:val="Normal"/>
        <w:snapToGrid w:val="false"/>
        <w:ind w:left="770" w:hanging="0"/>
        <w:jc w:val="both"/>
        <w:rPr>
          <w:i/>
          <w:i/>
        </w:rPr>
      </w:pPr>
      <w:r>
        <w:rPr>
          <w:i/>
        </w:rPr>
        <w:t>Vẫn nói dầu tôi chết rồi,</w:t>
      </w:r>
    </w:p>
    <w:p>
      <w:pPr>
        <w:pStyle w:val="Normal"/>
        <w:snapToGrid w:val="false"/>
        <w:ind w:left="770" w:hanging="0"/>
        <w:jc w:val="both"/>
        <w:rPr/>
      </w:pPr>
      <w:r>
        <w:rPr>
          <w:i/>
        </w:rPr>
        <w:t xml:space="preserve">Nói luôn </w:t>
      </w:r>
      <w:r>
        <w:rPr/>
        <w:t>(Điều đó sẽ xảy ra với tôi...?...) ...</w:t>
      </w:r>
      <w:r>
        <w:rPr>
          <w:i/>
        </w:rPr>
        <w:t>tuy hết đời tôi.</w:t>
      </w:r>
    </w:p>
    <w:p>
      <w:pPr>
        <w:pStyle w:val="Normal"/>
        <w:snapToGrid w:val="false"/>
        <w:ind w:left="770" w:hanging="0"/>
        <w:jc w:val="both"/>
        <w:rPr>
          <w:i/>
          <w:i/>
        </w:rPr>
      </w:pPr>
      <w:r>
        <w:rPr>
          <w:i/>
        </w:rPr>
        <w:t>Đề mục của tôi ấy ái tâm Ngài</w:t>
      </w:r>
      <w:r>
        <w:rPr/>
        <w:t>, (Không phải một...?... nhưng một tình yêu cứu chuộc.)</w:t>
      </w:r>
    </w:p>
    <w:p>
      <w:pPr>
        <w:pStyle w:val="Normal"/>
        <w:snapToGrid w:val="false"/>
        <w:spacing w:before="0" w:after="80"/>
        <w:ind w:left="770" w:hanging="0"/>
        <w:jc w:val="both"/>
        <w:rPr>
          <w:i/>
          <w:i/>
        </w:rPr>
      </w:pPr>
      <w:r>
        <w:rPr>
          <w:i/>
        </w:rPr>
        <w:t>Vẫn nói dầu tôi chết rồi.</w:t>
      </w:r>
    </w:p>
    <w:p>
      <w:pPr>
        <w:pStyle w:val="Normal"/>
        <w:snapToGrid w:val="false"/>
        <w:spacing w:before="0" w:after="80"/>
        <w:jc w:val="both"/>
        <w:rPr/>
      </w:pPr>
      <w:r>
        <w:rPr>
          <w:vertAlign w:val="superscript"/>
        </w:rPr>
        <w:t>E-45</w:t>
      </w:r>
      <w:r>
        <w:rPr/>
        <w:tab/>
        <w:t>Anh em muốn nói điều đó với Ngài, hãy nói, “A-men!” [Hội chúng nói, “A-men!”] Thế cũng được. “Lòng Tin Ngó Chúa Chẳng Thôi.”</w:t>
      </w:r>
    </w:p>
    <w:p>
      <w:pPr>
        <w:pStyle w:val="Normal"/>
        <w:snapToGrid w:val="false"/>
        <w:spacing w:before="0" w:after="80"/>
        <w:jc w:val="both"/>
        <w:rPr/>
      </w:pPr>
      <w:r>
        <w:rPr/>
        <w:tab/>
        <w:t>Bao nhiêu người đau ốm và khó khăn sáng nay? Sau sự là sự lành mạnh thuộc linh, các bạn cần sự lành mạnh về thể chất, mời các bạn hãy giơ tay lên. Chỉ giơ tay lên. “Tôi có cần, Anh Branham. Tôi - tôi ở đây, tôi đau yếu. Tôi - tôi thật sự không thể khỏe mạnh. Tôi đã cố gắng. Tôi đã đi Bác sĩ. Tôi đã làm mọi điều tôi có thể làm, nhưng tôi thật sự dường như không thể làm điều đó. Song tôi tin rằng Đức Chúa Trời sẽ làm cho tôi khỏe mạnh.” Anh em tin điều đó không? Đó là Lời Hứa của Ngài.</w:t>
      </w:r>
    </w:p>
    <w:p>
      <w:pPr>
        <w:pStyle w:val="Normal"/>
        <w:snapToGrid w:val="false"/>
        <w:spacing w:before="0" w:after="80"/>
        <w:jc w:val="both"/>
        <w:rPr/>
      </w:pPr>
      <w:r>
        <w:rPr/>
        <w:tab/>
        <w:t>Bây giờ, anh em được trồng gần dòng nước phải không? Dòng nước gì? Đấng Christ đã bị đánh đập, nước từ Tảng Đá ấy văng ra để cứu dân sự đang hư mất khỏi chết, Đấng Christ đã bị đánh đập, và ra từ thân Ngài sanh ra Đức Thánh Linh, để dân sự đang hư mất có thể không chết nhưng có Sự sống Đời đời. Anh em...</w:t>
      </w:r>
    </w:p>
    <w:p>
      <w:pPr>
        <w:pStyle w:val="Normal"/>
        <w:snapToGrid w:val="false"/>
        <w:spacing w:before="0" w:after="80"/>
        <w:jc w:val="both"/>
        <w:rPr/>
      </w:pPr>
      <w:r>
        <w:rPr/>
        <w:tab/>
        <w:t>Có nhiều điều khác nhau Đức Chúa Trời Hứa chữa lành. Ngài đã vì tội lỗi chúng ta mà bị vết, vì sự gian ác chúng ta mà bị thương, bởi sự sửa phạt Ngài chịu, chúng ta được bình an, bởi lằn roi Ngài chúng ta được lành bịnh. Những con sông, những con sông của một Dòng Nước, Đức Thánh Linh. Có những Sứ đồ đầu tiên, những Tiên tri, Giáo sư, nhà Truyền bá Phúc âm, những Mục sư: Những con sông của một nguồn nước.</w:t>
      </w:r>
    </w:p>
    <w:p>
      <w:pPr>
        <w:pStyle w:val="Normal"/>
        <w:snapToGrid w:val="false"/>
        <w:spacing w:before="0" w:after="80"/>
        <w:jc w:val="both"/>
        <w:rPr/>
      </w:pPr>
      <w:r>
        <w:rPr>
          <w:vertAlign w:val="superscript"/>
        </w:rPr>
        <w:t>E-46</w:t>
      </w:r>
      <w:r>
        <w:rPr/>
        <w:tab/>
        <w:t>Có những ân tứ khác nhau. Một số được kêu gọi nói Tiên tri; Một số người được kêu gọi -- ban cho ân tứ chữa lành; Một số có sự khôn ngoan; Một số người có sự hiểu biết bởi đồng một Thánh Linh; Một số người nói tiếng lạ; Một số người thông giải: Tất cả cùng chung một Thánh Linh I Cô-rinh-tô 12. Đó là gì? Những dòng nước, nhiều dòng nước, nhiều dòng nước của một nguồn nước, Đức Thánh Linh, đang ban cho những ân tứ và phước hạnh từ mọi nơi. Ngài mang những sự ban cho dồi dào đến cho anh em: Sự ban cho chữa lành, sự ban cho cứu rỗi, sự ban cho của Đức Thánh Linh để làm việc trong Hội thánh của mình và giữa dân sự: Những dòng nước. Và sự vui mừng giống như những dòng sông mang đến. Thật đẹp biết bao.</w:t>
      </w:r>
    </w:p>
    <w:p>
      <w:pPr>
        <w:pStyle w:val="Normal"/>
        <w:snapToGrid w:val="false"/>
        <w:ind w:left="770" w:hanging="0"/>
        <w:jc w:val="both"/>
        <w:rPr>
          <w:i/>
          <w:i/>
        </w:rPr>
      </w:pPr>
      <w:r>
        <w:rPr>
          <w:i/>
        </w:rPr>
        <w:t>Lòng tin Cứu Chúa chẳng thôi,</w:t>
      </w:r>
    </w:p>
    <w:p>
      <w:pPr>
        <w:pStyle w:val="Normal"/>
        <w:snapToGrid w:val="false"/>
        <w:ind w:left="770" w:hanging="0"/>
        <w:jc w:val="both"/>
        <w:rPr>
          <w:i/>
          <w:i/>
        </w:rPr>
      </w:pPr>
      <w:r>
        <w:rPr>
          <w:i/>
        </w:rPr>
        <w:t>Gô-gô-tha Chiên Con trời,</w:t>
      </w:r>
    </w:p>
    <w:p>
      <w:pPr>
        <w:pStyle w:val="Normal"/>
        <w:snapToGrid w:val="false"/>
        <w:ind w:left="770" w:hanging="0"/>
        <w:jc w:val="both"/>
        <w:rPr>
          <w:i/>
          <w:i/>
        </w:rPr>
      </w:pPr>
      <w:r>
        <w:rPr>
          <w:i/>
        </w:rPr>
        <w:t>Thật là Chúa tôi;</w:t>
      </w:r>
    </w:p>
    <w:p>
      <w:pPr>
        <w:pStyle w:val="Normal"/>
        <w:snapToGrid w:val="false"/>
        <w:ind w:left="770" w:hanging="0"/>
        <w:jc w:val="both"/>
        <w:rPr>
          <w:i/>
          <w:i/>
        </w:rPr>
      </w:pPr>
      <w:r>
        <w:rPr>
          <w:i/>
        </w:rPr>
        <w:t>Xin nhậm lời tôi Chúa ôi,</w:t>
      </w:r>
    </w:p>
    <w:p>
      <w:pPr>
        <w:pStyle w:val="Normal"/>
        <w:snapToGrid w:val="false"/>
        <w:ind w:left="770" w:hanging="0"/>
        <w:jc w:val="both"/>
        <w:rPr>
          <w:i/>
          <w:i/>
        </w:rPr>
      </w:pPr>
      <w:r>
        <w:rPr>
          <w:i/>
        </w:rPr>
        <w:t>Quăng mọi tội xa khỏi tôi,</w:t>
      </w:r>
    </w:p>
    <w:p>
      <w:pPr>
        <w:pStyle w:val="Normal"/>
        <w:snapToGrid w:val="false"/>
        <w:ind w:left="770" w:hanging="0"/>
        <w:jc w:val="both"/>
        <w:rPr>
          <w:i/>
          <w:i/>
        </w:rPr>
      </w:pPr>
      <w:r>
        <w:rPr>
          <w:i/>
        </w:rPr>
        <w:t>Quyết hiến cả thân hồn nầy</w:t>
      </w:r>
    </w:p>
    <w:p>
      <w:pPr>
        <w:pStyle w:val="Normal"/>
        <w:snapToGrid w:val="false"/>
        <w:spacing w:before="0" w:after="80"/>
        <w:ind w:left="770" w:hanging="0"/>
        <w:jc w:val="both"/>
        <w:rPr>
          <w:i/>
          <w:i/>
        </w:rPr>
      </w:pPr>
      <w:r>
        <w:rPr>
          <w:i/>
        </w:rPr>
        <w:t>Thuộc về Chúa hoài.</w:t>
      </w:r>
    </w:p>
    <w:p>
      <w:pPr>
        <w:pStyle w:val="Normal"/>
        <w:snapToGrid w:val="false"/>
        <w:spacing w:before="0" w:after="80"/>
        <w:jc w:val="both"/>
        <w:rPr/>
      </w:pPr>
      <w:r>
        <w:rPr>
          <w:vertAlign w:val="superscript"/>
        </w:rPr>
        <w:t>E-47</w:t>
      </w:r>
      <w:r>
        <w:rPr/>
        <w:tab/>
        <w:t>Chúa ôi, đó là lời cầu nguyện của chúng ta. Chúng ta sẽ không phải vội vàng. Đây là ngày Sa-bát. Đây là ngày mà Ngài đã làm nên; Chúng con sẽ Thờ phượng Ngài suốt ngày, “Suốt ngày và suốt đêm,” nhà thơ nói, “Các Thiên sứ cứ gìn giữ tôi.” Bây giờ, chúng con cảm thấy rằng họ ở gần.</w:t>
      </w:r>
    </w:p>
    <w:p>
      <w:pPr>
        <w:pStyle w:val="Normal"/>
        <w:snapToGrid w:val="false"/>
        <w:spacing w:before="0" w:after="80"/>
        <w:jc w:val="both"/>
        <w:rPr/>
      </w:pPr>
      <w:r>
        <w:rPr/>
        <w:tab/>
        <w:t>Lạy Cha là Đức Chúa Trời ôi, con đã nói một điều rất nghiêm khắc. Nhưng con đã không làm điều đó... Hãy rà xét lòng con, Chúa ôi. Nếu con làm điều đó với ác ý, vậy thì xin tha thứ con. Nhưng con đã làm điều đó bằng tình yêu thương vì nhánh của Ngài, Cây Nho của Ngài. Con cầu xin, Chúa ôi, nếu có một số người ở đây đã liên kết trong những giáo phái lớn, nên nhớ rằng, con không đang cố kêu cầu cho họ đến từ đó; Con chỉ đang cầu xin cho họ không bị trói buộc dưới giáo điều của mình, nhưng đến với Ngài, bị mất đi, được trau dồi, và Đức Thánh Linh tuôn đổ vào. Lúc đó Giáo hội của họ sẽ trở nên tốt hơn, Hội thánh Thiêng liêng, và vì đó Ngài sắp đến, không vết, không nhăn, đã được thanh tẩy trong Huyết Chiên Con.</w:t>
      </w:r>
    </w:p>
    <w:p>
      <w:pPr>
        <w:pStyle w:val="Normal"/>
        <w:snapToGrid w:val="false"/>
        <w:spacing w:before="0" w:after="80"/>
        <w:jc w:val="both"/>
        <w:rPr/>
      </w:pPr>
      <w:r>
        <w:rPr/>
        <w:tab/>
        <w:t>Thế gian tri thức nầy ngày nay, Cha ôi, đã đi cách xa điều đó. Họ trông chờ vào những đám đông lớn và những Giáo hội lớn, giống như cây nho hoang dại, Nhưng Chúa ôi, chúng con dính chặt vào trái cây ngon ngọt đó, là trái Thánh Linh mang lại sự êm dịu cho linh hồn chúng con.</w:t>
      </w:r>
    </w:p>
    <w:p>
      <w:pPr>
        <w:pStyle w:val="Normal"/>
        <w:snapToGrid w:val="false"/>
        <w:spacing w:before="0" w:after="80"/>
        <w:jc w:val="both"/>
        <w:rPr/>
      </w:pPr>
      <w:r>
        <w:rPr>
          <w:vertAlign w:val="superscript"/>
        </w:rPr>
        <w:t>E-48</w:t>
      </w:r>
      <w:r>
        <w:rPr/>
        <w:tab/>
        <w:t>Chúng con cầu xin giờ nầy. Ngài ban phước cho những người đau ốm nầy đang đến đây để được cầu nguyện cho. Chúa ôi con cầu xin Ngài một lần nữa. Xin mời Ngài Thánh hóa nhánh không xứng đáng nầy bằng Huyết Ngài, để Thánh Linh Ngài sẽ tuôn đổ qua đó, và bày tỏ ra Đức Chúa Trời Hằng Sống, Ngài là Đức Chúa Trời không hề thay đổi đã trò chuyện với người đàn bà bên giếng nước. Cầu xin là như vậy, để nhiều người có thể vượt xa ngoài giới hạn của sự hỗn loạn, để họ có thể thấy Thần Linh Đức Chúa Trời thật sự nằm ở đâu, là ở trong lòng của người tin, chứ không phải ở trong Giáo hội nào đó, nhưng trong lòng của tín hữu. Xin ban cho điều đó, Cha ôi. Con sẽ chờ đợi Ngài giờ nầy, để cho Ngài bày tỏ ra chính mình Ngài như Ngài đã bày tỏ ra trong thời xưa, khi Ngài đã bày tỏ chính Ngài qua Chúa Jêsus, Đấng đã chết để chúng con có thể thanh sạch, mà Thánh Linh không hể thay đổi đó đã ở trong Ngài, có thể đến qua chúng con mang lại những kết quả giống nhau. Xin nhậm lời, Cha ôi, vì con giao phó mọi sự cho Cha trong Danh Con yêu dấu Ngài là Chúa Jêsus. A-men!</w:t>
      </w:r>
    </w:p>
    <w:p>
      <w:pPr>
        <w:pStyle w:val="Normal"/>
        <w:snapToGrid w:val="false"/>
        <w:ind w:left="770" w:hanging="0"/>
        <w:jc w:val="both"/>
        <w:rPr>
          <w:i/>
          <w:i/>
        </w:rPr>
      </w:pPr>
      <w:r>
        <w:rPr>
          <w:i/>
        </w:rPr>
        <w:t>Xin đừng lìa tôi Chúa ôi</w:t>
      </w:r>
    </w:p>
    <w:p>
      <w:pPr>
        <w:pStyle w:val="Normal"/>
        <w:snapToGrid w:val="false"/>
        <w:spacing w:before="0" w:after="80"/>
        <w:ind w:left="770" w:hanging="0"/>
        <w:jc w:val="both"/>
        <w:rPr>
          <w:i/>
          <w:i/>
        </w:rPr>
      </w:pPr>
      <w:r>
        <w:rPr>
          <w:i/>
        </w:rPr>
        <w:t>Lạc xa Chúa hoài.</w:t>
      </w:r>
    </w:p>
    <w:p>
      <w:pPr>
        <w:pStyle w:val="Normal"/>
        <w:snapToGrid w:val="false"/>
        <w:spacing w:before="0" w:after="80"/>
        <w:jc w:val="both"/>
        <w:rPr/>
      </w:pPr>
      <w:r>
        <w:rPr>
          <w:vertAlign w:val="superscript"/>
        </w:rPr>
        <w:t>E-49</w:t>
      </w:r>
      <w:r>
        <w:rPr/>
        <w:tab/>
        <w:t>(Tốt lắm, Teddy, “Chỉ Tin Mà Thôi!”) Bây giờ, bao nhiêu người ở đây là một... Billy đã nói đã phát ra một số thẻ cầu nguyện. Bây giờ, chúng ta ở trong Nhà thờ đang chật ních, chỉ yêu cầu những vị khách lạ trong vòng giữa chúng tôi đứng lên, và để Đức Thánh Linh đi ra với những người đó và phân biệt (discern) họ như thế. Chúng ta đã làm điều đó nhiều lần.</w:t>
      </w:r>
    </w:p>
    <w:p>
      <w:pPr>
        <w:pStyle w:val="Normal"/>
        <w:snapToGrid w:val="false"/>
        <w:spacing w:before="0" w:after="80"/>
        <w:jc w:val="both"/>
        <w:rPr/>
      </w:pPr>
      <w:r>
        <w:rPr/>
        <w:tab/>
        <w:t>Bây giờ, cách đây không lâu, có người đã nói, “Nhưng thật khó cho nhiều người nghĩ đến điều đó. Nhưng họ cần một đường dây cầu nguyện.”</w:t>
      </w:r>
    </w:p>
    <w:p>
      <w:pPr>
        <w:pStyle w:val="Normal"/>
        <w:snapToGrid w:val="false"/>
        <w:spacing w:before="0" w:after="80"/>
        <w:jc w:val="both"/>
        <w:rPr/>
      </w:pPr>
      <w:r>
        <w:rPr/>
        <w:tab/>
        <w:t xml:space="preserve">Vì thế chúng ta... Bao nhiêu người đến trên đám đông và nhận lấy mọi người khỏi đám đông? Chắc chắn rồi. Bây giờ, tôi đã nói với Billy phát ra một số thẻ để chúng tôi có thể gọi lên như một nhóm và cầu nguyện cho họ thông suốt. Thế thì... Lập tức sau đây, họ sẽ có buổi lễ làm phép báp-têm. Dành cho những bạn muốn chịu phép báp-têm, chúng tôi sẽ đến đúng chỗ, đúng giờ, chỉ chờ trong ít phút. </w:t>
      </w:r>
    </w:p>
    <w:p>
      <w:pPr>
        <w:pStyle w:val="Normal"/>
        <w:snapToGrid w:val="false"/>
        <w:spacing w:before="0" w:after="80"/>
        <w:jc w:val="both"/>
        <w:rPr/>
      </w:pPr>
      <w:r>
        <w:rPr>
          <w:vertAlign w:val="superscript"/>
        </w:rPr>
        <w:t>E-50</w:t>
      </w:r>
      <w:r>
        <w:rPr/>
        <w:tab/>
        <w:t>Trước tiên... Chúng ta nói về điều nầy. Chúng ta nói về Cây Nho nầy, sản nghiệp nầy (heritage) của Đức Chúa Trời. Bây giờ, nếu điều đó đúng, nếu chúng ta là nhánh nho đã định trước của Cây Nho đó, thế thì đồng một Thánh Linh đó phải đi qua chúng ta. Và nếu thế, Nó sẽ làm đồng một việc Nó đã làm qua Ngài; Vì Ngài là Cây Nho; Chúng ta là những nhánh. Sự Sống trong Cây Nho đó phải ở trong nhánh để làm cho nhánh đó sống. Nếu Nó sanh ra trái khác với Cây Nho đó, thế thì nó là nhánh nho sai trật. Đó là những gì tôi đang cố gắng bày tỏ. Nó phải là cùng một Sự Sống.</w:t>
      </w:r>
    </w:p>
    <w:p>
      <w:pPr>
        <w:pStyle w:val="Normal"/>
        <w:snapToGrid w:val="false"/>
        <w:spacing w:before="0" w:after="80"/>
        <w:jc w:val="both"/>
        <w:rPr/>
      </w:pPr>
      <w:r>
        <w:rPr/>
        <w:tab/>
        <w:t>Bây giờ, ai là người có thẻ cầu nguyện, hãy giơ tay lên. Tốt lắm. Bắt đầu ở đâu? Từ số 1 đến 50 phải không? Hay 1 đến 100, hoặc là... Bao nhiêu người biết... Có phải... Những thẻ cầu nguyện trước... Bây giờ, hãy chờ đợi. Ai có số 1? Có thẻ cầu nguyện số 1 ở đây không? Ồ, thế thì bắt đầu từ đâu, 50 à? Ồ. Ồ, ở đây. Số 1 đến 50?</w:t>
      </w:r>
    </w:p>
    <w:p>
      <w:pPr>
        <w:pStyle w:val="Normal"/>
        <w:snapToGrid w:val="false"/>
        <w:spacing w:before="0" w:after="80"/>
        <w:jc w:val="both"/>
        <w:rPr/>
      </w:pPr>
      <w:r>
        <w:rPr/>
        <w:tab/>
        <w:t>Tốt lắm. Đứng ngay ở đó, số 1. Số 2 đâu? Số 2, được rồi, đứng ngay đó. Số 3, mời bà đến đây. Số 4, ai có thẻ cầu nguyện số 4? Đi ngay đến đó, thưa bà. Số 4, tôi thấy thế không? Đó là... Ai có số 4, được rồi. Số 5? Số 6? 7? 8, 8, số 8? 9? Bây giờ, hãy đợi ở đây. Số 8, 9?</w:t>
      </w:r>
    </w:p>
    <w:p>
      <w:pPr>
        <w:pStyle w:val="Normal"/>
        <w:snapToGrid w:val="false"/>
        <w:spacing w:before="0" w:after="80"/>
        <w:jc w:val="both"/>
        <w:rPr/>
      </w:pPr>
      <w:r>
        <w:rPr>
          <w:vertAlign w:val="superscript"/>
        </w:rPr>
        <w:t>E-51</w:t>
        <w:tab/>
      </w:r>
      <w:r>
        <w:rPr/>
        <w:t>Bây giờ, một số người đã đi ra ngoài, vì thế có thể... Có thể là họ. Số 9, số 10? Số 11? Số 12? 13? 14? 15? Có khoảng 4, hay 5 người vắng mặt. Thế thì chúng ta hãy bắt đầu với điều đó. Có lẽ họ đã bước ra ngoài. Nếu người nào đi vào, Anh Taylor, Anh nhìn xem thử nếu ai có thẻ cầu nguyện không? Cách đó họ có thể bị chặn lại trong hàng, họ có thể đi tới nhà vệ sinh ở đâu đó.</w:t>
      </w:r>
    </w:p>
    <w:p>
      <w:pPr>
        <w:pStyle w:val="Normal"/>
        <w:snapToGrid w:val="false"/>
        <w:spacing w:before="0" w:after="80"/>
        <w:jc w:val="both"/>
        <w:rPr/>
      </w:pPr>
      <w:r>
        <w:rPr/>
        <w:tab/>
        <w:t>Bây giờ, tôi muốn anh chị em thật sự cung kính. Và cung kính hết sức... Bao nhiêu người ở đây đang bị đau ốm mà không có thẻ cầu nguyện, mời anh chị em giơ tay lên và nói, “Tôi đau ốm và thiếu thốn, mà không có thẻ cầu nguyện.” Tốt lắm. Bây giờ, anh chị em nhìn đây, và hãy tin. Tốt lắm. (Nào, Anh Teddy, thật sự chậm rãi.)</w:t>
      </w:r>
    </w:p>
    <w:p>
      <w:pPr>
        <w:pStyle w:val="Normal"/>
        <w:snapToGrid w:val="false"/>
        <w:spacing w:before="0" w:after="80"/>
        <w:jc w:val="both"/>
        <w:rPr/>
      </w:pPr>
      <w:r>
        <w:rPr>
          <w:vertAlign w:val="superscript"/>
        </w:rPr>
        <w:t>E-52</w:t>
      </w:r>
      <w:r>
        <w:rPr/>
        <w:tab/>
        <w:t>Bây giờ, nếu những người nầy không đi vào, chúng ta có thể tiếp tục với đường dây cầu nguyện khác, nhưng chúng ta sẽ chờ đợi để cho họ một chỗ.</w:t>
      </w:r>
    </w:p>
    <w:p>
      <w:pPr>
        <w:pStyle w:val="Normal"/>
        <w:snapToGrid w:val="false"/>
        <w:spacing w:before="0" w:after="80"/>
        <w:jc w:val="both"/>
        <w:rPr/>
      </w:pPr>
      <w:r>
        <w:rPr/>
        <w:tab/>
        <w:t xml:space="preserve">Bây giờ, đây là lúc mọi thứ mà tôi đã nói phải được chứng minh đúng hay sai. Kinh thánh há chẳng nói, </w:t>
      </w:r>
      <w:r>
        <w:rPr>
          <w:b/>
        </w:rPr>
        <w:t>“Hãy xem xét mọi việc, điều chi lành thì giữ lấy.”</w:t>
      </w:r>
      <w:r>
        <w:rPr/>
        <w:t xml:space="preserve"> Vậy, nếu Chúa Jêsus, là Cây Nho của Đức Chúa Trời, bao phủ chung quanh ngôi Đức Chúa Trời, sanh ra Sự sống Đời đời cho Hội thánh, còn chúng ta là những nhánh của Cây Nho đó...</w:t>
      </w:r>
    </w:p>
    <w:p>
      <w:pPr>
        <w:pStyle w:val="Normal"/>
        <w:snapToGrid w:val="false"/>
        <w:spacing w:before="0" w:after="80"/>
        <w:jc w:val="both"/>
        <w:rPr/>
      </w:pPr>
      <w:r>
        <w:rPr/>
        <w:tab/>
        <w:t>Xem đấy, Ngài đã trồng Y-sơ-ra-ên trong xứ Pa-les-tin. Nó đã không có kết quả. Họ bắt đầu giống như... Trái của họ tàn héo đi giống như quả bóng xì hơi. Nó lớn lên qua đêm và đã chết. Đã tỏ cho thấy nó không đúng, không có Sự sống Đời đời.</w:t>
      </w:r>
    </w:p>
    <w:p>
      <w:pPr>
        <w:pStyle w:val="Normal"/>
        <w:snapToGrid w:val="false"/>
        <w:spacing w:before="0" w:after="80"/>
        <w:jc w:val="both"/>
        <w:rPr/>
      </w:pPr>
      <w:r>
        <w:rPr/>
        <w:tab/>
        <w:t>Nhưng những trái ở trong Đức Chúa Jêsus Christ sẽ còn lại đời đời. Chúng phải còn lại đời đời. Nếu Thánh Linh Ngài đã ở trên Ngài, thì vẫn còn sống ngày hôm nay... Nó không phải là một giáo phái xì hơi; Mà chính là Đức Chúa Trời Hằng Sống sản sanh ra Sự Sống giống như Ngài đã làm. Anh chị em tin điều đó không? Bây giờ, nó sẽ không hoàn toàn phả hơi ra và nói, “Ồ, những việc đó là thuộc về thời khác, hay điều gì đó giống như vậy.” Nếu thế anh em bị bị hụt hơi sáng nay. Nó là một... Đó là Sự Sống thật, là Đấng Christ chân thật.</w:t>
      </w:r>
    </w:p>
    <w:p>
      <w:pPr>
        <w:pStyle w:val="Normal"/>
        <w:snapToGrid w:val="false"/>
        <w:spacing w:before="0" w:after="80"/>
        <w:jc w:val="both"/>
        <w:rPr/>
      </w:pPr>
      <w:r>
        <w:rPr>
          <w:vertAlign w:val="superscript"/>
        </w:rPr>
        <w:t>E-53</w:t>
      </w:r>
      <w:r>
        <w:rPr/>
        <w:t xml:space="preserve"> Bây giờ, anh em có đức tin và tin, đừng nghi ngờ chút nào, nhưng là điều Đức Chúa Trời ban tặng để chữa lành người đau. Bây giờ, anh em nào không có thẻ cầu nguyện, nếu anh em sẽ cầu nguyện và thật sự tin bằng cả tấm lòng, thế thì Đức Chúa Trời sẽ... Đức Chúa Trời sẽ ban ơn cho anh em những điều mà anh em cầu xin. Bao nhiêu người tin điều đó lúc nầy?</w:t>
      </w:r>
    </w:p>
    <w:p>
      <w:pPr>
        <w:pStyle w:val="Normal"/>
        <w:snapToGrid w:val="false"/>
        <w:spacing w:before="0" w:after="80"/>
        <w:jc w:val="both"/>
        <w:rPr/>
      </w:pPr>
      <w:r>
        <w:rPr/>
        <w:tab/>
        <w:t>Bây giờ, tôi muốn hỏi các bạn một điều nữa. Nếu Đức Chúa Trời sẽ làm điều như vậy... Vậy thì, chúng ta hãy xem thử có người nào trong đường dây cầu nguyện mà tôi biết. Tôi không biết người nào ở đó. Đúng thế, Chị Logston. Bây giờ, Chị là Chị Logston phải không? Phải không? Ồ, chị không ở trong hàng. Tôi - tôi rất tiếc. Tôi cho rằng những người kia đều là người lạ với tôi hết. Nếu điều đó... Đúng thế không? Tôi không biết gì về các bạn, hãy giơ tay lên nếu điều đó đúng. Ở đó... Điều đó đã xảy ra như thế nào? Thật sự làm thế nào nó xảy ra? Bằng sự đi xuống và phát ra những thẻ cầu nguyện cho bất cứ người nào cần ở đây, ngay cả với những người có lẽ đã -- đang bỏ lỡ. Điều đó đã xảy ra như thế nào? Một đường dây hoàn hảo ở đó. Không người nào ở đây không ở trong Đền tạm. Tôi không tin rằng điều đó đã từng xảy ra trước đây.</w:t>
      </w:r>
    </w:p>
    <w:p>
      <w:pPr>
        <w:pStyle w:val="Normal"/>
        <w:snapToGrid w:val="false"/>
        <w:spacing w:before="0" w:after="80"/>
        <w:jc w:val="both"/>
        <w:rPr/>
      </w:pPr>
      <w:r>
        <w:rPr>
          <w:vertAlign w:val="superscript"/>
        </w:rPr>
        <w:t>E-54</w:t>
      </w:r>
      <w:r>
        <w:rPr/>
        <w:tab/>
        <w:t>Bây giờ, các bạn không có thẻ cầu nguyện, đã có lần một người đàn bà đã chen lấn qua đám đông để chạm vào vạt áo Ngài; Vì bà nói, “Tôi tin Ngài. Đừng quan tâm những gì Thầy Tế lễ nói, hay bất cứ ai khác nói, tôi tin Ngài. Nếu tôi có thể chạm vạt áo Ngài, tôi sẽ được khỏe mạnh.” Các bạn biết chuyện đó chứ? Bà đã chạm vạt áo Ngài, và Ngài quay lại bảo bà bệnh băng huyết của bà đã ngừng. Bà... Đức tin bà đã khiến bà khoẻ mạnh.</w:t>
      </w:r>
    </w:p>
    <w:p>
      <w:pPr>
        <w:pStyle w:val="Normal"/>
        <w:snapToGrid w:val="false"/>
        <w:spacing w:before="0" w:after="80"/>
        <w:jc w:val="both"/>
        <w:rPr/>
      </w:pPr>
      <w:r>
        <w:rPr/>
        <w:tab/>
        <w:t>Các bạn biết điều đó là sự thật không? Ồ, Ngài là Thầy Tế lễ Thượng Phẩm không hề thay đổi sáng nay. Ngài ngự ở ngôi Đức Chúa Trời. Lời Ngài, đó là những Nhánh của Ngài, Lời Đức Chúa Trời đã móc nối trên ngôi của Đức Chúa Trời trước khi sáng thế... Các bạn tin điều đó chăng? Nó sanh ra Sự Sống, là Đức Chúa Jêsus Christ. Qua Sự Sống đó đưa vào trong những nhánh mang lại Sự Sống giống như vậy từ Ngai. Đúng thế không? Tình trạng của Rễ Ngài ngày hôm nay, vậy thì Ngài ngự bên tay phải Chúa Tể (Majesty) trên trời để mang lại Sự Sống giống như vậy qua Hội thánh Ngài. Ngài là Thầy Tế lễ Thượng Phẩm có thể cảm thương sự yếu đuối chúng ta. Điều đó đúng, phải không? Bây giờ, các bạn tin điều đó hết lòng.</w:t>
      </w:r>
    </w:p>
    <w:p>
      <w:pPr>
        <w:pStyle w:val="Normal"/>
        <w:snapToGrid w:val="false"/>
        <w:spacing w:before="0" w:after="80"/>
        <w:jc w:val="both"/>
        <w:rPr/>
      </w:pPr>
      <w:r>
        <w:rPr/>
        <w:tab/>
        <w:t>Nếu Ngài làm điều nầy, bao nhiêu người đau yếu ở ngoài đó sẽ tin nhận điều đó? Hết thảy các bạn? (Bây giờ, Teddy...)</w:t>
      </w:r>
    </w:p>
    <w:p>
      <w:pPr>
        <w:pStyle w:val="Normal"/>
        <w:snapToGrid w:val="false"/>
        <w:spacing w:before="0" w:after="80"/>
        <w:jc w:val="both"/>
        <w:rPr/>
      </w:pPr>
      <w:r>
        <w:rPr>
          <w:vertAlign w:val="superscript"/>
        </w:rPr>
        <w:t>E-55</w:t>
      </w:r>
      <w:r>
        <w:rPr/>
        <w:tab/>
        <w:t>Bây giờ, một người đàn bà đứng ở đây... Bà ấy vừa giơ tay lên mà tôi không biết bà ta. Đức Chúa Trời biết, mà theo như tôi biết, tôi chưa hề gặp bà ấy trước đây. Bà thậm chí có thể ở ngay trong thành phố nầy, tôi không biết. Tôi hầu như không biết người nào, bởi vì nó chỉ vừa mới di chuyển vào.</w:t>
      </w:r>
    </w:p>
    <w:p>
      <w:pPr>
        <w:pStyle w:val="Normal"/>
        <w:snapToGrid w:val="false"/>
        <w:spacing w:before="0" w:after="80"/>
        <w:jc w:val="both"/>
        <w:rPr/>
      </w:pPr>
      <w:r>
        <w:rPr/>
        <w:tab/>
        <w:t>Tôi không biết bà ấy. Bà không biết tôi. Nhưng nếu cùng Sự Sống đó đã ở trong Cây Nho đó, mà đã Hứa rằng nhánh sẽ mang cùng Sự Sống mà Cây Nho mang... “Kẻ nào tin Ta sẽ làm công việc Ta làm.” Đó là Lời Kinh thánh phải không? Giăng 14:8 [câu 12]. Tốt lắm.</w:t>
      </w:r>
    </w:p>
    <w:p>
      <w:pPr>
        <w:pStyle w:val="Normal"/>
        <w:snapToGrid w:val="false"/>
        <w:spacing w:before="0" w:after="80"/>
        <w:jc w:val="both"/>
        <w:rPr/>
      </w:pPr>
      <w:r>
        <w:rPr>
          <w:vertAlign w:val="superscript"/>
        </w:rPr>
        <w:t>E-56</w:t>
      </w:r>
      <w:r>
        <w:rPr/>
        <w:tab/>
        <w:t>Bây giờ, nếu những công việc Ngài đã làm... Đã trò chuyện với người đàn bà bên giếng, và nói bà điều gì đó đã được che giấu trong đời bà. Nếu cùng một Đức Thánh Linh đó sáng nay, sẽ làm việc qua Hội thánh ở đây, và Phán qua tôi, nói với người đàn bà nầy bà có điều gì không ổn, hay điều gì đó đã xảy ra trong đời bà, hay - hay điều gì khác mà bà ấy biết tôi không biết gì về... Bởi vì nếu tôi không biết bà, ồ, tôi - tôi không biết gì về bà ấy; Bà chỉ đang đứng đây. Nhưng nếu Đức Thánh Linh đó sẽ ban cho điều ấy tuyệt đối... Lời Đức Chúa Trời là đây, đã Hứa điều đó. Cả hai chúng ta đang đứng ở đây. Chúng ta không biết nhau, chưa hề gặp nhau. Nếu Đức Thánh Linh sẽ bày tỏ điều đó, thế thì đồng một Sự Sống ấy đã ở trong nhánh vẫn còn sống -- hay đúng hơn là trong Cây Nho, đang lưu thông qua nhánh. Cầu xin Giê-hô-va Đức Chúa Trời ban cho điều đó.</w:t>
      </w:r>
    </w:p>
    <w:p>
      <w:pPr>
        <w:pStyle w:val="Normal"/>
        <w:snapToGrid w:val="false"/>
        <w:spacing w:before="0" w:after="80"/>
        <w:jc w:val="both"/>
        <w:rPr/>
      </w:pPr>
      <w:r>
        <w:rPr/>
        <w:tab/>
        <w:t>Bây giờ, nhơn Danh Đức Chúa Jêsus Christ, tôi nhận lấy mọi linh ở đây dưới sự điều khiển của tôi vì Nước Đức Chúa Trời.</w:t>
      </w:r>
    </w:p>
    <w:p>
      <w:pPr>
        <w:pStyle w:val="Normal"/>
        <w:snapToGrid w:val="false"/>
        <w:spacing w:before="0" w:after="80"/>
        <w:jc w:val="both"/>
        <w:rPr/>
      </w:pPr>
      <w:r>
        <w:rPr>
          <w:vertAlign w:val="superscript"/>
        </w:rPr>
        <w:t>E-57</w:t>
      </w:r>
      <w:r>
        <w:rPr/>
        <w:tab/>
        <w:t>Bây giờ, bây giờ, mọi người hãy thật sự kỉnh kiềng. Chúng ta gặp nhau lần đầu tiên, một người đàn ông và một người đàn bà. Điều gì đó giống như trong Kinh thánh. Đức Chúa Trời đang cho phép điều nầy xảy ra, có lẽ nhiều người ở ngày Phán xét sẽ không - không có lý do để bào chữa. Nếu người nào ra về sáng nay mà không được trồng trong Đấng Christ, không biết sự nhân từ và thương của Ngài, không có điều đó, sẽ có một cơ hội rất nhỏ. Tôi muốn hình dung vào ngày Phán xét đó, khi Lời đã được rao giảng. Và rồi, nếu Thánh Linh Ngài...</w:t>
      </w:r>
    </w:p>
    <w:p>
      <w:pPr>
        <w:pStyle w:val="Normal"/>
        <w:snapToGrid w:val="false"/>
        <w:spacing w:before="0" w:after="80"/>
        <w:jc w:val="both"/>
        <w:rPr/>
      </w:pPr>
      <w:r>
        <w:rPr/>
        <w:tab/>
        <w:t xml:space="preserve">Xem đấy, có điều gì đó để giảng. Nếu Ngài là Đức Chúa Trời của lịch sử, thế thì đó chỉ là những gì Ngài đã làm trong quá khứ. Nhưng nếu Ngài thật sự là Gốc Nho và chúng ta là nhánh, thế thì nhánh đúng là một phần... Sự Sống ở trong Gốc Nho đang lưu thông qua nhánh nho. Anh em hiểu không? Vì thế nó sẽ sanh ra điều tương tự. Ngài đã Hứa điều đó. </w:t>
      </w:r>
      <w:r>
        <w:rPr>
          <w:b/>
        </w:rPr>
        <w:t>“Kẻ nào tin Ta, cũng sẽ làm các công việc Ta làm.”</w:t>
      </w:r>
    </w:p>
    <w:p>
      <w:pPr>
        <w:pStyle w:val="Normal"/>
        <w:snapToGrid w:val="false"/>
        <w:spacing w:before="0" w:after="80"/>
        <w:jc w:val="both"/>
        <w:rPr/>
      </w:pPr>
      <w:r>
        <w:rPr>
          <w:vertAlign w:val="superscript"/>
        </w:rPr>
        <w:t>E-58</w:t>
      </w:r>
      <w:r>
        <w:rPr/>
        <w:tab/>
        <w:t>Bây giờ, nếu các bạn đau ốm, và điều đó -- tôi không biết. Nhưng nếu các bạn đau ốm, tôi không thể chữa lành các bạn, bởi vì Ngài đã làm diều đó rồi. Nhưng có thể rằng Sự Hiện Diện của Ngài ở đây sẽ làm cho các bạn hiểu hoàn toàn rằng Ngài ở đây, thế thì hãy đức tin lên mà nhận lấy nó. Các bạn hiểu không? Đó là cách Nó sẽ thực hiện với hội chúng. Những gì Nó sẽ làm với người đàn bà nầy, sẽ làm cho mỗi một bạn. Nào, chỉ tin điều đó, bởi vì Ngài đã vì sự gian ác của chúng ta mà bị thương, bởi lằn roi Ngài chúng ta được chữa lành. Theo như cách đây đã lâu, trước đây 2.000 năm, chúng ta đã có sự cứu rỗi và chữa lành đến lúc ấy.</w:t>
      </w:r>
    </w:p>
    <w:p>
      <w:pPr>
        <w:pStyle w:val="Normal"/>
        <w:snapToGrid w:val="false"/>
        <w:spacing w:before="0" w:after="80"/>
        <w:jc w:val="both"/>
        <w:rPr/>
      </w:pPr>
      <w:r>
        <w:rPr/>
        <w:tab/>
        <w:t xml:space="preserve">Bây giờ, các bạn nói, “Anh đang nói về điều gì vậy, Anh Branham?” Tôi đang thấy những gì Đức Thánh Linh sẽ Phán. Tôi không biết bà ấy. Và nơi khó khăn nhất tôi từng có một buổi nhóm là ở ngay tại đây, bởi vì đó là điều Đấng Christ đã Phán, </w:t>
      </w:r>
      <w:r>
        <w:rPr>
          <w:b/>
        </w:rPr>
        <w:t xml:space="preserve">“Đấng </w:t>
      </w:r>
      <w:r>
        <w:rPr>
          <w:rStyle w:val="Em"/>
          <w:b/>
        </w:rPr>
        <w:t>Tiên tri</w:t>
      </w:r>
      <w:r>
        <w:rPr>
          <w:b/>
        </w:rPr>
        <w:t xml:space="preserve"> chỉ bị trong xứ mình và người nhà mình khinh dể mà thôi.”</w:t>
      </w:r>
      <w:r>
        <w:rPr/>
        <w:t xml:space="preserve"> Đúng không? Chính là... Ngài đã đi vào xứ sở của chính mình mà nhiều điều Ngài không thể làm. Ngài đã bỏ đi. Bây giờ, không phải vì bởi vì nhóm người nhỏ nầy ở đây; Không phải thế. Hội thánh của tôi, họ yêu mến tôi và tin tưởng tôi. Nhưng chính là yếu tố bên ngoài và Lời Đức Chúa Trời nói như thế đó. Nhưng tôi - tôi chỉ dừng lại chốc lát để xem thử Thánh Linh Đức Chúa Trời sẽ xức dầu tôi để tìm ra...</w:t>
      </w:r>
    </w:p>
    <w:p>
      <w:pPr>
        <w:pStyle w:val="Normal"/>
        <w:snapToGrid w:val="false"/>
        <w:spacing w:before="0" w:after="80"/>
        <w:jc w:val="both"/>
        <w:rPr/>
      </w:pPr>
      <w:r>
        <w:rPr/>
        <w:tab/>
        <w:t>Bây giờ, bà ấy là một linh, bà ấy là xác thịt con người. Ngày nào đó linh sẽ lìa khỏi xác. Bây giờ, nếu những linh nầy được móc vào Cây Nho đó, nó sẽ sanh ra...</w:t>
      </w:r>
    </w:p>
    <w:p>
      <w:pPr>
        <w:pStyle w:val="Normal"/>
        <w:snapToGrid w:val="false"/>
        <w:spacing w:before="0" w:after="80"/>
        <w:jc w:val="both"/>
        <w:rPr>
          <w:b/>
          <w:b/>
        </w:rPr>
      </w:pPr>
      <w:r>
        <w:rPr>
          <w:vertAlign w:val="superscript"/>
        </w:rPr>
        <w:t>E-59</w:t>
      </w:r>
      <w:r>
        <w:rPr/>
        <w:tab/>
        <w:t xml:space="preserve">Đó đã là gì khi một linh xuất hiện trước Chúa Jêsus, đó là điều gì không ổn với nó, Thánh Linh ở trong Ngài đã bày tỏ điều đó. Và người đàn bà đã tin nhận điều đó khi Thánh Linh bày tỏ điều đó, và nói, </w:t>
      </w:r>
      <w:r>
        <w:rPr>
          <w:b/>
        </w:rPr>
        <w:t xml:space="preserve">“Ngài phải là Đấng Mê-si </w:t>
      </w:r>
      <w:r>
        <w:rPr/>
        <w:t>[nghĩa là Đấng Christ, Đấng được ĐCT xức dầu, lựa chọn]</w:t>
      </w:r>
      <w:r>
        <w:rPr>
          <w:b/>
        </w:rPr>
        <w:t>. Chúng tôi biết rằng khi Ngài đến, Ngài sẽ bảo chúng tôi những điều nầy.”</w:t>
      </w:r>
    </w:p>
    <w:p>
      <w:pPr>
        <w:pStyle w:val="Normal"/>
        <w:snapToGrid w:val="false"/>
        <w:spacing w:before="0" w:after="80"/>
        <w:jc w:val="both"/>
        <w:rPr/>
      </w:pPr>
      <w:r>
        <w:rPr/>
        <w:tab/>
        <w:t>Phi-e-rơ, khi ông đến, ồ, ông hầu như tự hỏi Anh-rê đã nói về điều gì. Ông ấy nói rằng Ngài là Đấng Mê-si [Đấng Christ]. Khi ông đến với Ngài, Ngài Phán, “Ngươi tên là Si-môn. Ngươi là con trai Giô-na.” Điều đó khá đủ cho ông. Ông đã nghĩ Ngài không biết ông là ai.</w:t>
      </w:r>
    </w:p>
    <w:p>
      <w:pPr>
        <w:pStyle w:val="Normal"/>
        <w:snapToGrid w:val="false"/>
        <w:spacing w:before="0" w:after="80"/>
        <w:jc w:val="both"/>
        <w:rPr/>
      </w:pPr>
      <w:r>
        <w:rPr/>
        <w:tab/>
        <w:t>Nhưng Ngài là các bạn là ai. Tôi không biết bà là ai, nhưng Ngài biết. Tôi không biết điều gì về bà, nhưng Ngài biết. Tôi không biết gì về bà, nhưng Ngài biết. Bây giờ, đây nầy. Bây giờ, Thánh Linh của Đức Chúa Trời ở tại Bàn thờ (tòa giảng) tại đây. Bà biết điều gì đã xảy ra. Bà ở đây vì tình trạng căng thẳng. Đúng thế không? Bà cũng bị viêm khớp. Điều đó đúng.</w:t>
      </w:r>
    </w:p>
    <w:p>
      <w:pPr>
        <w:pStyle w:val="Normal"/>
        <w:snapToGrid w:val="false"/>
        <w:spacing w:before="0" w:after="80"/>
        <w:jc w:val="both"/>
        <w:rPr/>
      </w:pPr>
      <w:r>
        <w:rPr/>
        <w:tab/>
        <w:t>Bà tin không? Tôi chưa hề thấy người đàn bà đó trong đời. Nào, không phải sự êm dịu đó, thật sự... Tôi biết bà bị trói buộc bởi cảm giác... Tôi đang nhìn vào Nó. Thấy không? Thật giống y như một sự lắng đọng êm dịu trong lòng bà. Tôi thấy một người đến gần đây. Đó là anh trai bà. Bà đã đang cầu nguyện nhiều cho anh ta. Tôi thấy một người trẻ hơn, đó là -- phải là một thầy Truyền đạo. Đó là con bà. Anh ấy có vấn đề thuộc linh. Bà đã đi đường xa đến đây. Bà đến từ miền Nam trên con đường nầy. Bà từ Tennessee đến. Bà là bà Haybor. Hãy đi trở về. Bà có được điều mình cầu xin.</w:t>
      </w:r>
    </w:p>
    <w:p>
      <w:pPr>
        <w:pStyle w:val="Normal"/>
        <w:snapToGrid w:val="false"/>
        <w:spacing w:before="0" w:after="80"/>
        <w:jc w:val="both"/>
        <w:rPr/>
      </w:pPr>
      <w:r>
        <w:rPr>
          <w:vertAlign w:val="superscript"/>
        </w:rPr>
        <w:t>E-60</w:t>
      </w:r>
      <w:r>
        <w:rPr/>
        <w:tab/>
        <w:t>Bây giờ, tôi chưa bao giờ chạm đến người đàn bà đó. Đức Thánh Linh đã làm điều đó. Nào, điều đó giống như... Có phải cùng một cách như nó đã xảy ra trong Kinh thánh không? Khi người đàn bà đó nói, “Ngài phải là Đấng Mê-si.” Nào, điều đó không có nghĩa tôi là Đấng Mê-si, mà có nghĩa là Thần Linh của Đấng Mê-si hiện ở đây. Chúng ta chỉ là những người đàn ông, đàn bà. Chính là Thánh Linh của Đấng Mê-si.</w:t>
      </w:r>
    </w:p>
    <w:p>
      <w:pPr>
        <w:pStyle w:val="Normal"/>
        <w:snapToGrid w:val="false"/>
        <w:spacing w:before="0" w:after="80"/>
        <w:jc w:val="both"/>
        <w:rPr/>
      </w:pPr>
      <w:r>
        <w:rPr/>
        <w:tab/>
        <w:t>Bây giờ, anh em đã tin nhận điều đó; Hãy dời ra khỏi sự vô tín tầm thường đó và được trồng ngay bên Ngài. Hiểu không? Nào, mời anh em tự giơ tay lên và nói, “Đức Chúa Jêsus ôi, Ngài là Con Đức Chúa Trời, Thầy Tế lễ Thượng Phẩm, Anh Branham vừa mới nói Ngài ngự trong Đấng Chủ tể trên cao; Ngài đã được định trước. Trước khi sáng thế, Ngài đã bị giết để mang lại kết quả nầy, để con là kẻ tin nửa chừng cố gắng tin, có thể được làm cho đầy đủ để tin. Hãy cho con chạm đến vạt áo Ngài; Xin Ngài bảo Anh ấy nói với con.” Anh em có... Anh em ở trong hội chúng, anh em nói giống y như vậy. “Vì nếu Ngài hôm qua, ngày nay, cho đến đời đời không hề thay đổi, Ngài - Ngài hãy cho con chạm đến Ngài bằng đức tin, quăng đi mọi ý nghĩ không tin, hãy cho con đụng đến Ngài.”</w:t>
      </w:r>
    </w:p>
    <w:p>
      <w:pPr>
        <w:pStyle w:val="Normal"/>
        <w:snapToGrid w:val="false"/>
        <w:spacing w:before="0" w:after="80"/>
        <w:jc w:val="both"/>
        <w:rPr/>
      </w:pPr>
      <w:r>
        <w:rPr>
          <w:vertAlign w:val="superscript"/>
        </w:rPr>
        <w:t>E-61</w:t>
      </w:r>
      <w:r>
        <w:rPr/>
        <w:tab/>
        <w:t xml:space="preserve">Tôi tin chị cũng giơ tay lên, chúng ta là những người lạ với nhau. Được rồi. Bây giờ, nếu Chúa Jêsus có thể bày tỏ cho tôi điều gì đó mà -- điều đó không ổn với chị, hay cách nào đó, chị không tin rằng -- Rằng Vành Đai Sự Sống nầy, mà Hội thánh đã thực sự được trồng trong Đức Chúa Trời. Chúa Jêsus Phán, </w:t>
      </w:r>
      <w:r>
        <w:rPr>
          <w:b/>
        </w:rPr>
        <w:t>“Trong ngày đó, các ngươi sẽ biết Ta ở trong Cha, Cha ở trong Ta, và Ta ở trong các ngươi còn các ngươi ở trong Ta.”</w:t>
      </w:r>
      <w:r>
        <w:rPr/>
        <w:t xml:space="preserve"> Đấy, đó là Sự Sống của Đức Chúa Trời đang chảy ra xuống qua Danh Đức Chúa Jêsus Christ, ngay xuống vào Hội thánh. Chị hiểu không? Khiến chúng ta là một. Chúng ta là những nhánh. Chúng ta là những đại diện cho Ngài. Nếu chị tin điều đó, sự khó chịu ở bàn chân đó sẽ lìa khỏi chị. Chị tin chứ? Tốt lắm, chị có thể có điều đó. Chồng chị cũng sẽ được chữa lành. Chị tin anh ấy sẽ được lành không? Bịnh thuộc về tâm hồn phải không? Còn ông, ông tin mình sẽ được chữa lành chứ? Ông tin chứ? Con gái ông cũng vậy. Chị có một linh thuộc loại phiền toái thuộc linh. Chị từ miền Bắc đến, theo con đường nầy. Chị đi xuống đại lộ; Chị từ nước Áo đến. Tên chị là Cô Wyatt. </w:t>
      </w:r>
      <w:r>
        <w:rPr>
          <w:b/>
        </w:rPr>
        <w:t>“VÌ ĐÓ LÀ LỜI CHÚA PHÁN VẬY.”</w:t>
      </w:r>
      <w:r>
        <w:rPr/>
        <w:t xml:space="preserve"> Hãy trở về nước Áo giờ nầy, được chữa lành, và khỏe mạnh. Đức Chúa Trời ban cho chị những sự ước ao của tâm hồn.</w:t>
      </w:r>
    </w:p>
    <w:p>
      <w:pPr>
        <w:pStyle w:val="Normal"/>
        <w:snapToGrid w:val="false"/>
        <w:spacing w:before="0" w:after="80"/>
        <w:jc w:val="both"/>
        <w:rPr/>
      </w:pPr>
      <w:r>
        <w:rPr>
          <w:vertAlign w:val="superscript"/>
        </w:rPr>
        <w:t>E-62</w:t>
        <w:tab/>
      </w:r>
      <w:r>
        <w:rPr/>
        <w:t>Nếu các bạn tin, mọi sự đều có thể được. Sự Sống của... Sự Sống của Đấng Christ ở trong nhánh. Nhánh không phải là Đền tạm Branham, nhánh không phải là William Branham. Nhánh là bất cứ ai sẽ được dời ra khỏi sự không tin của mình và đã được trồng vào trong Ngài.</w:t>
      </w:r>
    </w:p>
    <w:p>
      <w:pPr>
        <w:pStyle w:val="Normal"/>
        <w:snapToGrid w:val="false"/>
        <w:spacing w:before="0" w:after="80"/>
        <w:jc w:val="both"/>
        <w:rPr/>
      </w:pPr>
      <w:r>
        <w:rPr/>
        <w:tab/>
        <w:t>Tôi nghĩ là chị đã giơ tay lên mà chúng ta cũng không quen biết nhau. Tôi không biết chị. Đức Chúa Trời biết chị. Chị không ở đây vì chính mình; Chính là vì đứa trẻ. Tôi thấy Ánh Sáng đó đang ở trên đứa bé ấy. Nếu Đức Chúa Trời sẽ bày tỏ cho tôi đứa con của chị có điều gì không ổn, chị sẽ tin tôi là Tiên tri của Đức Chúa Trời chứ? Và tin điều tôi nói với chị là sự thật chứ? Chị tin chứ? Đứa bé bị bịnh tim. Điều gì đó giống như ở van tim, Bác sĩ đã nói thế. Nó đã được khám, Bác sĩ muốn gởi nó đến bệnh viện chuyên khoa ngay lập tức. Đúng thế. Chị ở tại Jeffersonville tại đây, trên con phố ở đây, Phố Fulton, bên cạnh... Đúng thế. Tên chị là Cô Berkhart. Hãy trở về và tin đứa bé sẽ được khỏe mạnh.</w:t>
      </w:r>
    </w:p>
    <w:p>
      <w:pPr>
        <w:pStyle w:val="Normal"/>
        <w:snapToGrid w:val="false"/>
        <w:spacing w:before="0" w:after="80"/>
        <w:jc w:val="both"/>
        <w:rPr/>
      </w:pPr>
      <w:r>
        <w:rPr/>
        <w:tab/>
        <w:t>Nếu chị có tin, mọi sự đều có thể được, nếu chỉ tin.</w:t>
      </w:r>
    </w:p>
    <w:p>
      <w:pPr>
        <w:pStyle w:val="Normal"/>
        <w:snapToGrid w:val="false"/>
        <w:spacing w:before="0" w:after="80"/>
        <w:jc w:val="both"/>
        <w:rPr/>
      </w:pPr>
      <w:r>
        <w:rPr>
          <w:vertAlign w:val="superscript"/>
        </w:rPr>
        <w:t>E-63</w:t>
        <w:tab/>
      </w:r>
      <w:r>
        <w:rPr/>
        <w:t>Người đàn bà đang ngồi ở đây với bịnh lo lắng, vâng. Hãy quên nó đi. Chị sẽ về nhà và được khỏe mạnh bây giờ. Nếu chị có thể tin...</w:t>
      </w:r>
    </w:p>
    <w:p>
      <w:pPr>
        <w:pStyle w:val="Normal"/>
        <w:snapToGrid w:val="false"/>
        <w:spacing w:before="0" w:after="80"/>
        <w:jc w:val="both"/>
        <w:rPr/>
      </w:pPr>
      <w:r>
        <w:rPr/>
        <w:tab/>
        <w:t>Chị giơ tay lên như thế, chị mắc bịnh đau lưng. Chị tin Chúa sẽ cho chị khỏe mạnh chứ? Chị sẵn sàng tin nhận điều đó không? Thế thì hãy trở về nhà và được khỏe mạnh. Đức Chúa Jêsus Christ khiến chị được lành.</w:t>
      </w:r>
    </w:p>
    <w:p>
      <w:pPr>
        <w:pStyle w:val="Normal"/>
        <w:snapToGrid w:val="false"/>
        <w:spacing w:before="0" w:after="80"/>
        <w:jc w:val="both"/>
        <w:rPr/>
      </w:pPr>
      <w:r>
        <w:rPr/>
        <w:tab/>
        <w:t xml:space="preserve">Chị mắc bịnh thận, vì thế tiếp tục đi. Ông cũng bị như vậy, ông ơi. Cầu xin Chúa ban phước cho ông. </w:t>
      </w:r>
    </w:p>
    <w:p>
      <w:pPr>
        <w:pStyle w:val="Normal"/>
        <w:snapToGrid w:val="false"/>
        <w:spacing w:before="0" w:after="80"/>
        <w:jc w:val="both"/>
        <w:rPr/>
      </w:pPr>
      <w:r>
        <w:rPr/>
        <w:tab/>
        <w:t>Hãy có đức tin nơi Đức Chúa Trời. Đừng nghi ngờ.</w:t>
      </w:r>
    </w:p>
    <w:p>
      <w:pPr>
        <w:pStyle w:val="Normal"/>
        <w:snapToGrid w:val="false"/>
        <w:spacing w:before="0" w:after="80"/>
        <w:jc w:val="both"/>
        <w:rPr/>
      </w:pPr>
      <w:r>
        <w:rPr/>
        <w:tab/>
        <w:t xml:space="preserve">Người đàn bà da màu... Có 2 người. Ngay đằng sau đó, khối u ở cổ họng -- trong cổ họng. Bà hãy tin hết lòng. Bà tin chứ? Bà có đội cái mũ nhỏ. Bà tin không? Mời bà giơ tay lên. Hãy về nhà, nó sẽ lìa khỏi bà. A-men! </w:t>
      </w:r>
    </w:p>
    <w:p>
      <w:pPr>
        <w:pStyle w:val="Normal"/>
        <w:snapToGrid w:val="false"/>
        <w:spacing w:before="0" w:after="80"/>
        <w:jc w:val="both"/>
        <w:rPr/>
      </w:pPr>
      <w:r>
        <w:rPr/>
        <w:tab/>
        <w:t>Có một bà trẻ hơn bà nầy. Tôi không biết bà; Chúa biết bà. Bà tin rằng Ngài có thể khiến bà khỏe mạnh không? Tốt, hãy trở về New Albany, Cô Pearl Allen, và được mạnh khỏe. Đức Chúa Jêsus Christ đã chữa lành cho cô. Cô hãy tin điều đó. Nếu cô tin điều đó hết lòng...</w:t>
      </w:r>
    </w:p>
    <w:p>
      <w:pPr>
        <w:pStyle w:val="Normal"/>
        <w:snapToGrid w:val="false"/>
        <w:spacing w:before="0" w:after="80"/>
        <w:jc w:val="both"/>
        <w:rPr/>
      </w:pPr>
      <w:r>
        <w:rPr/>
        <w:tab/>
        <w:t>Hãy có đức tin nơi Đức Chúa Trời. Chị tin hết lòng chứ?</w:t>
      </w:r>
    </w:p>
    <w:p>
      <w:pPr>
        <w:pStyle w:val="Normal"/>
        <w:snapToGrid w:val="false"/>
        <w:spacing w:before="0" w:after="80"/>
        <w:jc w:val="both"/>
        <w:rPr/>
      </w:pPr>
      <w:r>
        <w:rPr/>
        <w:tab/>
        <w:t>Bây giờ, không phải... Ồ, thực sự có mọi sự đang xảy ra ở trên đó. Nếu các bạn có thể tin điều đó, các bạn ơi.</w:t>
      </w:r>
    </w:p>
    <w:p>
      <w:pPr>
        <w:pStyle w:val="Normal"/>
        <w:snapToGrid w:val="false"/>
        <w:spacing w:before="0" w:after="80"/>
        <w:jc w:val="both"/>
        <w:rPr/>
      </w:pPr>
      <w:r>
        <w:rPr>
          <w:vertAlign w:val="superscript"/>
        </w:rPr>
        <w:t>E-64</w:t>
      </w:r>
      <w:r>
        <w:rPr/>
        <w:tab/>
        <w:t>Chào ông. Ông tin Đức Chúa Jêsus Christ, Con Đức Chúa Trời không? Ông tin tôi là Tiên tri của Ngài không? Ông tin rằng những gì tôi nói với ông... Ông biết điều đó là sự thật hay không. Ông tin điều tôi đã rao giảng sáng nay là Lẽ thật không? Ông tin điều đó. Ông ở đây vì một điều tốt. Ông có mặt ở đây để thoát khỏi thói quen hút thuốc. Tôi thấy ông đang nhìn nó, lên án điều đó, và tránh cho khỏi nó. Đúng thế. Đừng... Nếu ông... Hãy nghe, ông muốn cầu nguyện cho vợ ông. Bà ấy hầu như bị hoa mắt. Ông Courtrock, hãy trở về Owensboro, Kentucky, nơi ông đến. Đừng chạm người khác. Đức Chúa Jêsus Christ làm cho ông khỏe mạnh. Hãy đi nhơn Danh Chúa; Nó sẽ lìa khỏi ông.</w:t>
      </w:r>
    </w:p>
    <w:p>
      <w:pPr>
        <w:pStyle w:val="Normal"/>
        <w:snapToGrid w:val="false"/>
        <w:spacing w:before="0" w:after="80"/>
        <w:jc w:val="both"/>
        <w:rPr/>
      </w:pPr>
      <w:r>
        <w:rPr/>
        <w:tab/>
        <w:t>Ông tin không?</w:t>
      </w:r>
    </w:p>
    <w:p>
      <w:pPr>
        <w:pStyle w:val="Normal"/>
        <w:snapToGrid w:val="false"/>
        <w:spacing w:before="0" w:after="80"/>
        <w:jc w:val="both"/>
        <w:rPr/>
      </w:pPr>
      <w:r>
        <w:rPr>
          <w:vertAlign w:val="superscript"/>
        </w:rPr>
        <w:t>E-65</w:t>
      </w:r>
      <w:r>
        <w:rPr/>
        <w:tab/>
        <w:t>Bây giờ, hãy xem, người đàn ông nầy đang đến đây, hãy đặt tay ông trên tay tôi, thưa ông. Ở đây, bệnh đau lưng của ông đã hết. Cứ tiếp tục đi xuống qua đó cảm ơn Chúa, hãy tin điều đó.</w:t>
      </w:r>
    </w:p>
    <w:p>
      <w:pPr>
        <w:pStyle w:val="Normal"/>
        <w:snapToGrid w:val="false"/>
        <w:spacing w:before="0" w:after="80"/>
        <w:jc w:val="both"/>
        <w:rPr/>
      </w:pPr>
      <w:r>
        <w:rPr/>
        <w:tab/>
        <w:t>Ông muốn đi ăn tối phải không? Bệnh đau dạ dày đã lìa khỏi ông nếu ông tin điều đó. Ông tin điều đó không? Hãy tiếp tục con đường của mình. Hãy ngợi khen Đức Chúa Trời và nói, “Cảm ơn Ngài, Chúa ôi.”</w:t>
      </w:r>
    </w:p>
    <w:p>
      <w:pPr>
        <w:pStyle w:val="Normal"/>
        <w:snapToGrid w:val="false"/>
        <w:spacing w:before="0" w:after="80"/>
        <w:jc w:val="both"/>
        <w:rPr/>
      </w:pPr>
      <w:r>
        <w:rPr/>
        <w:tab/>
        <w:t>Bao nhiêu người người tin hết lòng?</w:t>
      </w:r>
    </w:p>
    <w:p>
      <w:pPr>
        <w:pStyle w:val="Normal"/>
        <w:snapToGrid w:val="false"/>
        <w:spacing w:before="0" w:after="80"/>
        <w:jc w:val="both"/>
        <w:rPr/>
      </w:pPr>
      <w:r>
        <w:rPr/>
        <w:tab/>
        <w:t>Cầu xin Chúa ban phước cho anh chị em. Bịnh đau lưng cũng đã lìa khỏi ông. Hãy ngợi khen Chúa và nói, “Cảm ơn Ngài, Chúa ôi.”</w:t>
      </w:r>
    </w:p>
    <w:p>
      <w:pPr>
        <w:pStyle w:val="Normal"/>
        <w:snapToGrid w:val="false"/>
        <w:spacing w:before="0" w:after="80"/>
        <w:jc w:val="both"/>
        <w:rPr/>
      </w:pPr>
      <w:r>
        <w:rPr/>
        <w:tab/>
        <w:t>Ông đã gặp rắc rối mà nhiều người ở đây gặp phải; Đó sự căng thẳng. Khiến cho tim ông đập nhanh, bệnh tim.</w:t>
      </w:r>
    </w:p>
    <w:p>
      <w:pPr>
        <w:pStyle w:val="Normal"/>
        <w:snapToGrid w:val="false"/>
        <w:spacing w:before="0" w:after="80"/>
        <w:jc w:val="both"/>
        <w:rPr/>
      </w:pPr>
      <w:r>
        <w:rPr/>
        <w:tab/>
        <w:t>Nếu các bạn tin hết lòng tại đó, bao nhiêu người bị căng thẳng tim và những việc khác, mời giơ tay lên. Hãy nhìn ra ở đây. Làm thế nào anh em có thể biết điều đó? Anh em tin hết lòng không? Anh cũng tin chứ? Tốt lắm, hãy đi và được chữa lành nhơn Danh Đức Chúa Jêsus Christ. Đừng nghi ngờ chút nào, nhưng tin rằng những gì đã được nói với anh em là Lẽ thật. Hãy tin rằng anh em được chữa lành; Anh em sẽ có điều mình cầu xin. Những người còn lại cũng giống như vậy. Bao nhiêu người còn lại ở ngoài đó có... Tốt lắm, thưa quí vị. Bao nhiêu người ở ngoài đó cần thuộc về Đức Chúa Trời, hãy giơ tay lên, nói, “Tôi...”</w:t>
      </w:r>
    </w:p>
    <w:p>
      <w:pPr>
        <w:pStyle w:val="Normal"/>
        <w:snapToGrid w:val="false"/>
        <w:spacing w:before="0" w:after="80"/>
        <w:jc w:val="both"/>
        <w:rPr/>
      </w:pPr>
      <w:r>
        <w:rPr>
          <w:vertAlign w:val="superscript"/>
        </w:rPr>
        <w:t>E-66</w:t>
      </w:r>
      <w:r>
        <w:rPr/>
        <w:tab/>
        <w:t>Hãy xem, hãy nhận được điều nầy. Tôi không thể chữa lành người nào. Tôi là một con người.. Nếu Đấng Christ đang đứng đây, Ngài không thể chữa lành bất cứ ai trong các bạn. Ngài đã sắp đặt một chương trình là anh em tin rằng đã chết cho anh em, anh em có thể được chữa lành bởi điều đó. Đó là cách duy nhất. Đó là sự chữa lành bởi đức tin. Đức tin tin rằng Đấng Christ đã trả giá cho anh chị em. Bao nhiêu người hiểu điều đó? Tốt lắm, bao nhiêu người tin nhận điều đó? Tốt lắm, trong khi chúng ta cầu nguyện, đặt tay trên nhau. Hãy đặt tay các bạn lên nhau, mỗi người đều cầu nguyện.</w:t>
      </w:r>
    </w:p>
    <w:p>
      <w:pPr>
        <w:pStyle w:val="Normal"/>
        <w:snapToGrid w:val="false"/>
        <w:spacing w:before="0" w:after="80"/>
        <w:jc w:val="both"/>
        <w:rPr/>
      </w:pPr>
      <w:r>
        <w:rPr/>
        <w:tab/>
        <w:t>Bây giờ, các bạn có thể đi về chỗ ngồi của mình. Cầu xin Chúa ban phước cho các bạn. Hãy khỏe mạnh...?... Đúng thế. Điều đó đúng, đó là tình trạng căng thẳng, nhưng nó - nó sẽ lìa khỏi ông. Hãy bước xuống qua nơi đó lúc nầy, và xem thử điều đó... Bắt đầu cảm thấy khác lạ, phải không? Thưa ông, ông đã được chữa lành đang đứng ở ngay đây. Để ý ông ấy bước ra các bậc thềm mà không còn bệnh đó không? Thấy không? Tôi không... Ông đã ổn ngay bây giờ. Ông có thể về nhà và được khỏe mạnh. Cầu xin Chúa ban phước cho ông.</w:t>
      </w:r>
    </w:p>
    <w:p>
      <w:pPr>
        <w:pStyle w:val="Normal"/>
        <w:snapToGrid w:val="false"/>
        <w:spacing w:before="0" w:after="80"/>
        <w:jc w:val="both"/>
        <w:rPr/>
      </w:pPr>
      <w:r>
        <w:rPr>
          <w:vertAlign w:val="superscript"/>
        </w:rPr>
        <w:t>E-67</w:t>
      </w:r>
      <w:r>
        <w:rPr/>
        <w:tab/>
        <w:t>Bây giờ, đặt tay anh chị em lên người khác... Đấy, chúng ta không có nhiều thì giờ, trời đã gần trưa, và cho đến bây giờ chúng ta còn có buổi lễ làm phép báp-têm.</w:t>
      </w:r>
    </w:p>
    <w:p>
      <w:pPr>
        <w:pStyle w:val="Normal"/>
        <w:snapToGrid w:val="false"/>
        <w:spacing w:before="0" w:after="80"/>
        <w:jc w:val="both"/>
        <w:rPr/>
      </w:pPr>
      <w:r>
        <w:rPr/>
        <w:tab/>
        <w:t>Chắc chắn, chắc chắn vậy, dân sự. Sự Sống lớn của Đức Chúa Trời, Đức Thánh Linh lớn, Đấng luôn luôn bày tỏ rằng Ngài hiện diện, tỏ cho thấy rằng Sự Sống đó đến từ Ngai Đức Chúa Trời đang lưu thông vào trong các nhánh để cho thấy Sự Sống... Anh em chẳng tin điều đó sao? Thế thì... Không, tôi không bao giờ chữa lành bất cứ người nào trong những người đã đến đây nầy. Đức tin của họ đã làm điều đó, bởi vì họ đã được điều gì đó là sự thật. Nếu các bạn ở đây, điều đó chắc hẳn cũng giống như vậy.</w:t>
      </w:r>
    </w:p>
    <w:p>
      <w:pPr>
        <w:pStyle w:val="Normal"/>
        <w:snapToGrid w:val="false"/>
        <w:spacing w:before="0" w:after="80"/>
        <w:jc w:val="both"/>
        <w:rPr/>
      </w:pPr>
      <w:r>
        <w:rPr/>
        <w:tab/>
        <w:t>Bây giờ, với anh em ở ngoài đó, Ngài đang bày tỏ với anh em những gì anh em cần. Bây giờ, trong khi chúng ta cầu nguyện, cầu nguyện với nhau... Đừng cầu nguyện cho chính mình; Hãy cầu nguyện cho người mà anh em đặt tay trên; Hãy để người đó cầu nguyện cho anh em. Hãy cầu nguyện cho người khác.</w:t>
      </w:r>
    </w:p>
    <w:p>
      <w:pPr>
        <w:pStyle w:val="Normal"/>
        <w:snapToGrid w:val="false"/>
        <w:spacing w:before="0" w:after="80"/>
        <w:jc w:val="both"/>
        <w:rPr/>
      </w:pPr>
      <w:r>
        <w:rPr>
          <w:vertAlign w:val="superscript"/>
        </w:rPr>
        <w:t>E-68</w:t>
      </w:r>
      <w:r>
        <w:rPr/>
        <w:tab/>
        <w:t xml:space="preserve">Kinh thánh nói điều nầy bây giờ. Chính Kinh thánh đã nói rằng, </w:t>
      </w:r>
      <w:r>
        <w:rPr>
          <w:b/>
        </w:rPr>
        <w:t>“Công việc Ta làm các ngươi cũng sẽ làm,”</w:t>
      </w:r>
      <w:r>
        <w:rPr/>
        <w:t xml:space="preserve"> đã nói điều nầy: </w:t>
      </w:r>
      <w:r>
        <w:rPr>
          <w:b/>
        </w:rPr>
        <w:t>“Những dấu hiệu nầy sẽ theo sau kẻ tin: Nếu họ đặt tay trên người đau thì người đau sẽ được lành.”</w:t>
      </w:r>
      <w:r>
        <w:rPr>
          <w:rStyle w:val="PageNumber"/>
          <w:sz w:val="20"/>
          <w:szCs w:val="20"/>
        </w:rPr>
        <w:t xml:space="preserve"> Bây giờ, Đức Chúa Trời đã </w:t>
      </w:r>
      <w:r>
        <w:rPr/>
        <w:t xml:space="preserve">Hứa với chúng ta một lời và giữ điều đó... Nếu anh em được trồng trong đó -- bên dòng nước, nó mang lại mọi Sự Hiện Diện Thiêng liêng của Đức Chúa Trời, mọi Lời Hứa ngay vào trong sự nối kết của các bạn. Anh em là một cây đã được trồng bên một Dòng Nước. Dòng Nước đó là Đấng Christ, Đức Thánh Linh của Ngài. Có sự chữa lành; Có sự cứu rỗi; Có sự vui mừng, có sự nhịn nhục, nhu mì, hiền lành nhẫn nại, mọi sự ban cho được đặt ngay trong Danh quý báu đó. </w:t>
      </w:r>
      <w:r>
        <w:rPr>
          <w:b/>
        </w:rPr>
        <w:t>“Hễ điều chi các ngươi cầu xin Cha nhơn Danh Ta, Ta sẽ làm điều đó.”</w:t>
      </w:r>
    </w:p>
    <w:p>
      <w:pPr>
        <w:pStyle w:val="Normal"/>
        <w:snapToGrid w:val="false"/>
        <w:spacing w:before="0" w:after="80"/>
        <w:jc w:val="both"/>
        <w:rPr/>
      </w:pPr>
      <w:r>
        <w:rPr/>
        <w:tab/>
        <w:t>Bây giờ, anh em cầu xin nhơn Danh Đức Chúa Jêsus vì người anh em đã đặt tay trên; Tôi sẽ cầu nguyện cho hết thảy anh em. Hãy để Đức Thánh Linh hiện diện chữa lành mọi người giờ nầy.</w:t>
      </w:r>
    </w:p>
    <w:p>
      <w:pPr>
        <w:pStyle w:val="Normal"/>
        <w:snapToGrid w:val="false"/>
        <w:spacing w:before="0" w:after="80"/>
        <w:jc w:val="both"/>
        <w:rPr/>
      </w:pPr>
      <w:r>
        <w:rPr>
          <w:vertAlign w:val="superscript"/>
        </w:rPr>
        <w:t>E-69</w:t>
      </w:r>
      <w:r>
        <w:rPr/>
        <w:tab/>
        <w:t>Lạy Chúa, chúng con sẽ cầu xin sự nhơn từ Ngài sẽ tiếp tục với chúng con. Mỗi người đang cầu nguyện cho người đó theo cách riêng của mình. Họ đã thấy Thánh Linh của Đức Chúa Trời Hằng Sống làm thật sự đúng như Nó đã ở xứ Ga-li-lê, đúng như khi Phi-e-rơ đã đến bên bờ biển Ga-li-lê và Chúa Jêsus Phán ông đã ở đâu ngày trước đó; Thật đúng như Nó đã xảy ra ở cổng Sa-ma-ri hay ở bên giếng. Chắc chắn nhiều người có thể nói, “Đây là Thánh Linh của Đức Chúa Trời Hằng Sống.”</w:t>
      </w:r>
    </w:p>
    <w:p>
      <w:pPr>
        <w:pStyle w:val="Normal"/>
        <w:snapToGrid w:val="false"/>
        <w:spacing w:before="0" w:after="80"/>
        <w:jc w:val="both"/>
        <w:rPr/>
      </w:pPr>
      <w:r>
        <w:rPr/>
        <w:tab/>
        <w:t>Lạy Chúa, xin ban cho đức tin và sự hiện diện của tâm trí, và Sự Hiện Diện của Đức Thánh Linh, mà mỗi người đang cầu nguyện tối nay có thể cầu nguyện cho người khác một lời cầu nguyện của đức tin. Con đang cầu xin giờ nầy, Chúa ôi vì những người đặt tay mình trên người nào đó, mà Ngài sẽ ban cho họ đức tin không hề lay chuyển ngay bây giờ cho người đó. Và dĩ nhiên, điều đó sẽ kết quả trở lại với họ. Ồ, hãy để nó xảy ra, Đức Chúa Trời ôi, hãy cho nó xảy ra. Chúng con có thể mang họ từng người một ngang qua bục giảng với những kết quả giống như vậy. Nhưng nó sẽ vẫn nhận lấy một đức tin, đức tin trong cá nhân để tin Chúa.</w:t>
      </w:r>
    </w:p>
    <w:p>
      <w:pPr>
        <w:pStyle w:val="Normal"/>
        <w:snapToGrid w:val="false"/>
        <w:spacing w:before="0" w:after="80"/>
        <w:jc w:val="both"/>
        <w:rPr/>
      </w:pPr>
      <w:r>
        <w:rPr>
          <w:vertAlign w:val="superscript"/>
        </w:rPr>
        <w:t>E-70</w:t>
      </w:r>
      <w:r>
        <w:rPr/>
        <w:tab/>
        <w:t xml:space="preserve">Có Lời chép rằng, </w:t>
      </w:r>
      <w:r>
        <w:rPr>
          <w:b/>
        </w:rPr>
        <w:t>“Những dấu hiệu nầy sẽ theo sau những kẻ tin: Nếu họ đặt tay trên người đau thì kẻ đau sẽ được lành.”</w:t>
      </w:r>
      <w:r>
        <w:rPr/>
        <w:t xml:space="preserve"> Hỡi Chúa, xin giữ Lời Hứa Ngài sáng nay với mọi kẻ tin và cầu xin Đức Thánh Linh ngay bây giờ vận hành vào trong thân thể những người đau ốm nầy cất đi mọi sự đau ốm và bệnh tật. Xin cho có một sự chứng nhận như vậy về điều đó, cho đến khi lòng những người kia sẽ nhảy nhót vui mừng, tin rằng Đức Chúa Trời đã làm cho họ mạnh khỏe. Nguyện từ Đền tạm nầy họ hát xướng vui mừng, và tin rằng Đức Chúa Trời đã khiến họ lành mạnh. Ứơc mong họ trở lại vào ngày khác, vui mừng hớn hở, làm chứng như nhiều trăm người có thể làm ngày nay trên khắp thế giới về quyền năng chữa lành của Ngài. Chúng con cầu nguyện điều nầy ở trên dân sự nầy, xin cho được như vậy nhơn Danh Đức Chúa Jêsus Christ, Con Đức Chúa Trời. Cầu xin Sự Sống của Sự Sống phát ra và chữa lành hết thảy. A-men! </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spacing w:before="0" w:after="80"/>
        <w:ind w:left="770" w:hanging="0"/>
        <w:jc w:val="both"/>
        <w:rPr>
          <w:i/>
          <w:i/>
        </w:rPr>
      </w:pPr>
      <w:r>
        <w:rPr>
          <w:i/>
        </w:rPr>
        <w:t>Chúa Jêsus chữa lành tôi giờ nầy.</w:t>
      </w:r>
    </w:p>
    <w:p>
      <w:pPr>
        <w:pStyle w:val="Normal"/>
        <w:snapToGrid w:val="false"/>
        <w:spacing w:before="0" w:after="80"/>
        <w:jc w:val="both"/>
        <w:rPr/>
      </w:pPr>
      <w:r>
        <w:rPr/>
        <w:tab/>
        <w:t>Anh chị em làm điều đó không? Mời giơ tay lên.</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spacing w:before="0" w:after="80"/>
        <w:ind w:left="770" w:hanging="0"/>
        <w:jc w:val="both"/>
        <w:rPr>
          <w:i/>
          <w:i/>
        </w:rPr>
      </w:pPr>
      <w:r>
        <w:rPr>
          <w:i/>
        </w:rPr>
        <w:t>Chúa Jêsus chữa lành tôi giờ nầy.</w:t>
      </w:r>
    </w:p>
    <w:p>
      <w:pPr>
        <w:pStyle w:val="Normal"/>
        <w:snapToGrid w:val="false"/>
        <w:spacing w:before="0" w:after="80"/>
        <w:jc w:val="both"/>
        <w:rPr/>
      </w:pPr>
      <w:r>
        <w:rPr>
          <w:vertAlign w:val="superscript"/>
        </w:rPr>
        <w:t>E-71</w:t>
      </w:r>
      <w:r>
        <w:rPr/>
        <w:tab/>
        <w:t>... [Băng trống. - Bt] ... Hãy tin điều đó. Tôi đã thăm viếng nhà của nhiều người, và họ đã nấu bữa ăn tối thật ngon. Mang cho tôi một tách nước nóng và để tôi ngồi xuống bên cạnh một thứ rượu hơi nặng, cùng với mọi thứ ngon lành trên bàn. Ngày nọ tôi đã thưa với Chúa, “Con tin, con tin.”</w:t>
      </w:r>
    </w:p>
    <w:p>
      <w:pPr>
        <w:pStyle w:val="Normal"/>
        <w:snapToGrid w:val="false"/>
        <w:spacing w:before="0" w:after="80"/>
        <w:jc w:val="both"/>
        <w:rPr/>
      </w:pPr>
      <w:r>
        <w:rPr/>
        <w:tab/>
        <w:t>Ồ, chà. Tôi bước xuống đường phố lần đầu tiên, thức ăn đầy trong bụng lúc ấy và hát:</w:t>
      </w:r>
    </w:p>
    <w:p>
      <w:pPr>
        <w:pStyle w:val="Normal"/>
        <w:snapToGrid w:val="false"/>
        <w:ind w:left="770" w:hanging="0"/>
        <w:jc w:val="both"/>
        <w:rPr/>
      </w:pPr>
      <w:r>
        <w:rPr>
          <w:i/>
        </w:rPr>
        <w:t xml:space="preserve">Tôi có thể, tôi sẽ, tôi tin; </w:t>
      </w:r>
      <w:r>
        <w:rPr/>
        <w:t>(Nó đã cố đến gần; Tôi muốn đẩy lui.)</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ind w:left="770" w:hanging="0"/>
        <w:jc w:val="both"/>
        <w:rPr>
          <w:i/>
          <w:i/>
        </w:rPr>
      </w:pPr>
      <w:r>
        <w:rPr>
          <w:i/>
        </w:rPr>
        <w:t>Tôi có thể, tôi sẽ, tôi tin</w:t>
      </w:r>
    </w:p>
    <w:p>
      <w:pPr>
        <w:pStyle w:val="Normal"/>
        <w:snapToGrid w:val="false"/>
        <w:spacing w:before="0" w:after="80"/>
        <w:ind w:left="770" w:hanging="0"/>
        <w:jc w:val="both"/>
        <w:rPr>
          <w:i/>
          <w:i/>
        </w:rPr>
      </w:pPr>
      <w:r>
        <w:rPr>
          <w:i/>
        </w:rPr>
        <w:t>Chúa Jêsus chữa lành tôi giờ nầy.</w:t>
      </w:r>
    </w:p>
    <w:p>
      <w:pPr>
        <w:pStyle w:val="Normal"/>
        <w:snapToGrid w:val="false"/>
        <w:spacing w:before="0" w:after="80"/>
        <w:jc w:val="both"/>
        <w:rPr/>
      </w:pPr>
      <w:r>
        <w:rPr/>
        <w:tab/>
        <w:t xml:space="preserve">Vâng, thưa quí vị. Điều đó đã xảy ra cách đây 25 năm. Ngài là thật với tôi từ lúc ấy. Tôi thật rất biết ơn về điều đó. Ứơc mong quí vị cũng được như vậy. </w:t>
      </w:r>
    </w:p>
    <w:p>
      <w:pPr>
        <w:pStyle w:val="Normal"/>
        <w:snapToGrid w:val="false"/>
        <w:jc w:val="both"/>
        <w:rPr/>
      </w:pPr>
      <w:r>
        <w:rPr/>
        <w:tab/>
        <w:t>Bây giờ, sắp có buổi lễ làm phép báp-têm chỉ trong vài phút, tôi nghĩ có người nào ở đây chịu phép báp-têm nhơn Danh Đức Chúa Jêsus Christ không? Nếu có những người như vậy, thế thì chúng ta sẽ biết để hội chúng ra về hay - hay giữ họ lại một chút, mời các bạn giơ tay lên nếu muốn chịu phép báp-têm nhơn Danh Đức Chúa Jêsus. 1, 2, 3, 4. Tốt lắm. Những người nữ đi về phía bên nầy, còn những người đàn ông lên phía trên đây để chuẩn bị, mời các bạn, trong khi chúng ta hát một lần nữa, tôi...</w:t>
      </w:r>
    </w:p>
    <w:p>
      <w:pPr>
        <w:pStyle w:val="Normal"/>
        <w:snapToGrid w:val="false"/>
        <w:jc w:val="both"/>
        <w:rPr>
          <w:lang w:val="fr-CA"/>
        </w:rPr>
      </w:pPr>
      <w:r>
        <w:rPr>
          <w:lang w:val="fr-CA"/>
        </w:rPr>
      </w:r>
    </w:p>
    <w:p>
      <w:pPr>
        <w:pStyle w:val="Normal"/>
        <w:snapToGrid w:val="false"/>
        <w:jc w:val="both"/>
        <w:rPr>
          <w:sz w:val="20"/>
          <w:lang w:val="es-ES_tradnl"/>
        </w:rPr>
      </w:pPr>
      <w:r>
        <w:rPr>
          <w:sz w:val="20"/>
          <w:lang w:val="es-ES_tradnl"/>
        </w:rPr>
      </w:r>
    </w:p>
    <w:p>
      <w:pPr>
        <w:pStyle w:val="Normal"/>
        <w:pBdr>
          <w:bottom w:val="single" w:sz="6" w:space="1" w:color="000000"/>
        </w:pBdr>
        <w:snapToGrid w:val="false"/>
        <w:jc w:val="both"/>
        <w:rPr>
          <w:sz w:val="20"/>
          <w:lang w:val="es-ES_tradnl"/>
        </w:rPr>
      </w:pPr>
      <w:r>
        <w:rPr>
          <w:sz w:val="20"/>
          <w:lang w:val="es-ES_tradnl"/>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0665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59-0920 Việc Trồng Nho Và Nơi Để Trồ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9.5pt;height:11.55pt;mso-wrap-distance-left:0pt;mso-wrap-distance-right:0pt;mso-wrap-distance-top:0pt;mso-wrap-distance-bottom:0pt;margin-top:0.05pt;mso-position-vertical-relative:text;margin-left:292.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59-0920 Việc Trồng Nho Và Nơi Để Trồn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9-0920.mp3" TargetMode="External"/><Relationship Id="rId3" Type="http://schemas.openxmlformats.org/officeDocument/2006/relationships/hyperlink" Target="http://nathan.co.za/message.asp?sermonum=59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3:28:00Z</dcterms:created>
  <dc:creator>Brother Wm. M. Branham</dc:creator>
  <dc:description>CBW - Phuong - Peter - Timothy (09-0914, Rev. 5c)</dc:description>
  <cp:keywords/>
  <dc:language>en-US</dc:language>
  <cp:lastModifiedBy>Timothy</cp:lastModifiedBy>
  <dcterms:modified xsi:type="dcterms:W3CDTF">2009-09-15T04:27:00Z</dcterms:modified>
  <cp:revision>222</cp:revision>
  <dc:subject>Việc Trồng Nho và Nơi Để Trồng</dc:subject>
  <dc:title>59-0920 Planting the Vine &amp; Where To Plant It -- A Vine Out of Egypt (Vietnamese Translation, Rev. 5c)</dc:title>
</cp:coreProperties>
</file>