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40"/>
          <w:szCs w:val="40"/>
        </w:rPr>
      </w:pPr>
      <w:r>
        <w:rPr>
          <w:b/>
          <w:sz w:val="40"/>
          <w:szCs w:val="40"/>
        </w:rPr>
        <w:t>Tại Sao Kêu Van? Cứ Nói!</w:t>
      </w:r>
    </w:p>
    <w:p>
      <w:pPr>
        <w:pStyle w:val="Normal"/>
        <w:overflowPunct w:val="false"/>
        <w:autoSpaceDE w:val="false"/>
        <w:jc w:val="center"/>
        <w:rPr>
          <w:b/>
          <w:b/>
          <w:sz w:val="28"/>
          <w:szCs w:val="28"/>
        </w:rPr>
      </w:pPr>
      <w:r>
        <w:rPr>
          <w:b/>
          <w:sz w:val="28"/>
          <w:szCs w:val="28"/>
        </w:rPr>
        <w:t>(Thái Độ Đối Với Người Được Đức Chúa Trời Xức Dầu)</w:t>
      </w:r>
    </w:p>
    <w:p>
      <w:pPr>
        <w:pStyle w:val="Normal"/>
        <w:overflowPunct w:val="false"/>
        <w:autoSpaceDE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600" w:right="539" w:firstLine="300"/>
        <w:jc w:val="both"/>
        <w:rPr>
          <w:szCs w:val="20"/>
        </w:rPr>
      </w:pPr>
      <w:r>
        <w:rPr>
          <w:szCs w:val="20"/>
        </w:rPr>
        <w:t xml:space="preserve">Sứ điệp này được dịch </w:t>
      </w:r>
      <w:r>
        <w:rPr/>
        <w:t xml:space="preserve">từ </w:t>
      </w:r>
      <w:r>
        <w:rPr>
          <w:szCs w:val="20"/>
        </w:rPr>
        <w:t xml:space="preserve">băng ghi âm số </w:t>
      </w:r>
      <w:hyperlink r:id="rId2">
        <w:r>
          <w:rPr>
            <w:rStyle w:val="InternetLink"/>
            <w:b/>
            <w:color w:val="0000FF"/>
          </w:rPr>
          <w:t>59-1004E</w:t>
        </w:r>
      </w:hyperlink>
      <w:r>
        <w:rPr>
          <w:szCs w:val="20"/>
        </w:rPr>
        <w:t xml:space="preserve"> “</w:t>
      </w:r>
      <w:hyperlink r:id="rId3">
        <w:r>
          <w:rPr>
            <w:rStyle w:val="InternetLink"/>
            <w:b/>
            <w:color w:val="0000FF"/>
          </w:rPr>
          <w:t xml:space="preserve">Why Cry? Speak! </w:t>
        </w:r>
        <w:r>
          <w:rPr>
            <w:rStyle w:val="InternetLink"/>
            <w:color w:val="0000FF"/>
          </w:rPr>
          <w:t>(</w:t>
        </w:r>
        <w:r>
          <w:rPr>
            <w:rStyle w:val="InternetLink"/>
            <w:b/>
            <w:color w:val="0000FF"/>
          </w:rPr>
          <w:t>Attitude To God’s Anointed</w:t>
        </w:r>
        <w:r>
          <w:rPr>
            <w:rStyle w:val="InternetLink"/>
            <w:color w:val="0000FF"/>
          </w:rPr>
          <w:t>)</w:t>
        </w:r>
      </w:hyperlink>
      <w:r>
        <w:rPr>
          <w:szCs w:val="20"/>
        </w:rPr>
        <w:t xml:space="preserve">”, dài 92 phút, giảng vào tối Chúa nhật ngày 4/10/1959, bởi Anh (Brother) </w:t>
      </w:r>
      <w:r>
        <w:rPr/>
        <w:t>William Marrion</w:t>
      </w:r>
      <w:r>
        <w:rPr>
          <w:szCs w:val="20"/>
        </w:rPr>
        <w:t xml:space="preserve"> Branham, tại Nhà Thờ Hội Chúng Đức Tin (Faith Assembly), Clarksville, Indiana, USA. </w:t>
      </w:r>
      <w:r>
        <w:rPr/>
        <w:t xml:space="preserve">(Bản dịch tiếng Việt đã duyệt lần thứ 5b, ngày </w:t>
      </w:r>
      <w:hyperlink r:id="rId4">
        <w:r>
          <w:rPr>
            <w:rStyle w:val="InternetLink"/>
            <w:color w:val="0000FF"/>
          </w:rPr>
          <w:t>20/5/2009</w:t>
        </w:r>
      </w:hyperlink>
      <w:r>
        <w:rPr/>
        <w:t xml:space="preserve"> -</w:t>
      </w:r>
      <w:hyperlink r:id="rId5">
        <w:r>
          <w:rPr>
            <w:rStyle w:val="InternetLink"/>
            <w:color w:val="0000FF"/>
          </w:rPr>
          <w:t>Vietnamese Translation, Revision 5b</w:t>
        </w:r>
      </w:hyperlink>
      <w:r>
        <w:rPr/>
        <w:t xml:space="preserve">) </w:t>
      </w:r>
    </w:p>
    <w:p>
      <w:pPr>
        <w:pStyle w:val="Normal"/>
        <w:overflowPunct w:val="false"/>
        <w:autoSpaceDE w:val="false"/>
        <w:jc w:val="both"/>
        <w:rPr>
          <w:sz w:val="22"/>
          <w:szCs w:val="22"/>
          <w:vertAlign w:val="superscript"/>
        </w:rPr>
      </w:pPr>
      <w:r>
        <w:rPr>
          <w:sz w:val="22"/>
          <w:szCs w:val="22"/>
          <w:vertAlign w:val="superscript"/>
        </w:rPr>
      </w:r>
    </w:p>
    <w:p>
      <w:pPr>
        <w:pStyle w:val="Normal"/>
        <w:overflowPunct w:val="false"/>
        <w:autoSpaceDE w:val="false"/>
        <w:snapToGrid w:val="false"/>
        <w:spacing w:before="0" w:after="80"/>
        <w:jc w:val="both"/>
        <w:rPr>
          <w:sz w:val="22"/>
          <w:szCs w:val="22"/>
        </w:rPr>
      </w:pPr>
      <w:r>
        <w:rPr>
          <w:sz w:val="22"/>
          <w:szCs w:val="22"/>
          <w:vertAlign w:val="superscript"/>
        </w:rPr>
        <w:t>E-1</w:t>
      </w:r>
      <w:r>
        <w:rPr>
          <w:sz w:val="22"/>
          <w:szCs w:val="22"/>
        </w:rPr>
        <w:tab/>
        <w:t>... Trong nhà Chúa. Rất tốt được ở đây, và trong sự hầu việc Chúa là Đức Chúa Trời chúng ta.</w:t>
      </w:r>
    </w:p>
    <w:p>
      <w:pPr>
        <w:pStyle w:val="Normal"/>
        <w:overflowPunct w:val="false"/>
        <w:autoSpaceDE w:val="false"/>
        <w:snapToGrid w:val="false"/>
        <w:spacing w:before="0" w:after="80"/>
        <w:jc w:val="both"/>
        <w:rPr>
          <w:sz w:val="22"/>
          <w:szCs w:val="22"/>
        </w:rPr>
      </w:pPr>
      <w:r>
        <w:rPr>
          <w:sz w:val="22"/>
          <w:szCs w:val="22"/>
        </w:rPr>
        <w:tab/>
        <w:t>Điều nầy luôn luôn là một - một đặc ân đối với tôi được đến Nhà thờ, nhưng đến với Nhà thờ của Anh (Mục sư) Junie ở đây, thật là đặc ân vượt quá sự bình thường một chút. Tôi đã biết Anh Junior một thời gian, tôi rất vui khi thấy Anh đi vào trong đường lối Phúc âm cũ tốt đẹp nầy và đi ra giảng dạy Lời. Được thấy ơn phước Chúa trên Anh và nhiều người đều thể hiện sự kính trọng Anh, điều đó thật tuyệt vời.</w:t>
      </w:r>
    </w:p>
    <w:p>
      <w:pPr>
        <w:pStyle w:val="Normal"/>
        <w:overflowPunct w:val="false"/>
        <w:autoSpaceDE w:val="false"/>
        <w:snapToGrid w:val="false"/>
        <w:spacing w:before="0" w:after="80"/>
        <w:jc w:val="both"/>
        <w:rPr>
          <w:sz w:val="22"/>
          <w:szCs w:val="22"/>
        </w:rPr>
      </w:pPr>
      <w:r>
        <w:rPr>
          <w:sz w:val="22"/>
          <w:szCs w:val="22"/>
        </w:rPr>
        <w:tab/>
        <w:t>Lúc nầy, tôi biết có một số người ở đây sáng nay đã lái xe qua những con đường dài từ nhiều dặm, và phải trở về nhà tối nay, có lẽ vì phải đi làm ngày mai, và đi xuống Ohio, tôi muốn nói điều đó. Tôi rất dễ lạc phương hướng. Đi lên Ohio... Thế thì chúng ta đã hứa tối nay sẽ có giờ cầu nguyện cho người bệnh. Vì thế tôi không muốn giữ anh em lại quá lâu; Trời nóng, và rồi -- dành thì giờ cho những người bệnh xếp hàng xin cầu nguyện (prayer line) của chúng ta.</w:t>
      </w:r>
    </w:p>
    <w:p>
      <w:pPr>
        <w:pStyle w:val="Normal"/>
        <w:overflowPunct w:val="false"/>
        <w:autoSpaceDE w:val="false"/>
        <w:snapToGrid w:val="false"/>
        <w:spacing w:before="0" w:after="80"/>
        <w:jc w:val="both"/>
        <w:rPr>
          <w:sz w:val="22"/>
          <w:szCs w:val="22"/>
        </w:rPr>
      </w:pPr>
      <w:r>
        <w:rPr>
          <w:sz w:val="22"/>
          <w:szCs w:val="22"/>
        </w:rPr>
        <w:tab/>
        <w:t>Nhưng chúng tôi biết anh em đã được ban phước rồi bằng sự ngợi khen cùng bất cứ việc gì anh em đã làm; Nó được ban ơn cho anh em. Chúng ta đang tin tưởng Đức Chúa Trời giờ nầy, Ngài sẽ tiếp tục ở với chúng ta, ban ơn cho chúng ta, và ban cho sự ao ước trong lòng chúng ta. Bây giờ, anh em hãy tập trung hết tinh thần và sự chú ý của mình, hết lòng trung thực và ngay thật có thể được, vào giờ nhóm nầy. Tôi đã cầu nguyện từ chiều đến giờ cho buổi nhóm tối nay.</w:t>
      </w:r>
    </w:p>
    <w:p>
      <w:pPr>
        <w:pStyle w:val="Normal"/>
        <w:overflowPunct w:val="false"/>
        <w:autoSpaceDE w:val="false"/>
        <w:snapToGrid w:val="false"/>
        <w:spacing w:before="0" w:after="80"/>
        <w:jc w:val="both"/>
        <w:rPr>
          <w:sz w:val="22"/>
          <w:szCs w:val="22"/>
        </w:rPr>
      </w:pPr>
      <w:r>
        <w:rPr>
          <w:sz w:val="22"/>
          <w:szCs w:val="22"/>
          <w:vertAlign w:val="superscript"/>
        </w:rPr>
        <w:t>E-2</w:t>
      </w:r>
      <w:r>
        <w:rPr>
          <w:sz w:val="22"/>
          <w:szCs w:val="22"/>
        </w:rPr>
        <w:tab/>
        <w:t xml:space="preserve">Hiện giờ, tôi hi vọng sẽ có dịp trở lại và sớm được nhóm lại với anh em, vì hầu hết anh em đã thăm viếng (dự nhóm với) chúng tôi bên Đền tạm (Nhà thờ) của tôi. Chúng tôi cảm thấy rằng Hội thánh nhỏ bé [tại </w:t>
      </w:r>
      <w:r>
        <w:rPr>
          <w:szCs w:val="20"/>
        </w:rPr>
        <w:t>Clarksville</w:t>
      </w:r>
      <w:r>
        <w:rPr>
          <w:sz w:val="22"/>
          <w:szCs w:val="22"/>
        </w:rPr>
        <w:t>] đây là “Hội thánh Chị em” với Đền tạm (Nhà thờ) của tôi [tại Jerfersionville]. Thật sự là như vậy; Mong rằng “Đền tạm Chị em” nhỏ bé đây, có thể lên Đền tạm Branham để nhóm với chúng tôi, các Hội thánh chung quanh cũng vậy. Vì thế chúng tôi rất vui mừng được thăm viếng chị em nhỏ bé của chúng tôi tối nay. Chúng tôi tin rằng “Chị em nhỏ bé” nầy sẽ phát triển, càng phát triển, và trưởng thành một “Cô gái to lớn.” Hội thánh tôi bởi ân điển và sự giúp đỡ của Chúa cũng sẽ như vậy.</w:t>
      </w:r>
    </w:p>
    <w:p>
      <w:pPr>
        <w:pStyle w:val="Normal"/>
        <w:overflowPunct w:val="false"/>
        <w:autoSpaceDE w:val="false"/>
        <w:snapToGrid w:val="false"/>
        <w:spacing w:before="0" w:after="80"/>
        <w:jc w:val="both"/>
        <w:rPr>
          <w:sz w:val="22"/>
          <w:szCs w:val="22"/>
        </w:rPr>
      </w:pPr>
      <w:r>
        <w:rPr>
          <w:sz w:val="22"/>
          <w:szCs w:val="22"/>
        </w:rPr>
        <w:t>Như Phao-lô đã nói với Ti-mô-thê, “</w:t>
      </w:r>
      <w:r>
        <w:rPr>
          <w:b/>
          <w:sz w:val="22"/>
          <w:szCs w:val="22"/>
        </w:rPr>
        <w:t>Hãy giảng đạo; Bất luận gặp thời hay không gặp thời, hãy đem lòng rất nhịn nhục mà bẻ trách, nài khuyên, sửa trị, cứ dạy dỗ chẳng thôi. Vì sẽ có một thời kia, người ta không chịu nghe Đạo lành; Nhưng vì họ ham nghe những lời êm tai, theo tư dục mà nhóm họp các ‘Giáo sư’ xung quanh mình, bịt tai không nghe Lẽ thật, mà xây hướng về chuyện huyễn...</w:t>
      </w:r>
      <w:r>
        <w:rPr>
          <w:sz w:val="22"/>
          <w:szCs w:val="22"/>
        </w:rPr>
        <w:t>”</w:t>
      </w:r>
    </w:p>
    <w:p>
      <w:pPr>
        <w:pStyle w:val="Normal"/>
        <w:overflowPunct w:val="false"/>
        <w:autoSpaceDE w:val="false"/>
        <w:snapToGrid w:val="false"/>
        <w:spacing w:before="0" w:after="80"/>
        <w:jc w:val="both"/>
        <w:rPr>
          <w:sz w:val="22"/>
          <w:szCs w:val="22"/>
        </w:rPr>
      </w:pPr>
      <w:r>
        <w:rPr>
          <w:sz w:val="22"/>
          <w:szCs w:val="22"/>
          <w:vertAlign w:val="superscript"/>
        </w:rPr>
        <w:t>E-3</w:t>
      </w:r>
      <w:r>
        <w:rPr>
          <w:sz w:val="22"/>
          <w:szCs w:val="22"/>
        </w:rPr>
        <w:tab/>
        <w:t>Vì chúng ta biết rằng “</w:t>
      </w:r>
      <w:r>
        <w:rPr>
          <w:b/>
          <w:sz w:val="22"/>
          <w:szCs w:val="22"/>
        </w:rPr>
        <w:t>Đức Chúa Trời ở cùng chúng ta</w:t>
      </w:r>
      <w:r>
        <w:rPr>
          <w:sz w:val="22"/>
          <w:szCs w:val="22"/>
        </w:rPr>
        <w:t>” là một trong những sự kiện vĩ đại nhất.</w:t>
      </w:r>
    </w:p>
    <w:p>
      <w:pPr>
        <w:pStyle w:val="Normal"/>
        <w:overflowPunct w:val="false"/>
        <w:autoSpaceDE w:val="false"/>
        <w:snapToGrid w:val="false"/>
        <w:spacing w:before="0" w:after="80"/>
        <w:jc w:val="both"/>
        <w:rPr>
          <w:sz w:val="22"/>
          <w:szCs w:val="22"/>
        </w:rPr>
      </w:pPr>
      <w:r>
        <w:rPr>
          <w:sz w:val="22"/>
          <w:szCs w:val="22"/>
        </w:rPr>
        <w:tab/>
        <w:t xml:space="preserve">Tôi đang cầu nguyện ở trong phòng chiều nay, và nghĩ, “Điều gì vĩ đại hơn là biết anh em đã được cứu.” Hãy nói cho tôi biết ngay điều gì sẽ vĩ đại hơn. </w:t>
      </w:r>
    </w:p>
    <w:p>
      <w:pPr>
        <w:pStyle w:val="Normal"/>
        <w:overflowPunct w:val="false"/>
        <w:autoSpaceDE w:val="false"/>
        <w:snapToGrid w:val="false"/>
        <w:spacing w:before="0" w:after="80"/>
        <w:jc w:val="both"/>
        <w:rPr>
          <w:sz w:val="22"/>
          <w:szCs w:val="22"/>
        </w:rPr>
      </w:pPr>
      <w:r>
        <w:rPr>
          <w:sz w:val="22"/>
          <w:szCs w:val="22"/>
        </w:rPr>
        <w:tab/>
        <w:t>Tôi nói với người bạn của mình, “Anh Evans, nếu tôi có cái nút nhỏ ở đây tôi có thể ấn mạnh, và sẽ trở lại ở tuổi 12, sẽ là 12 tuổi trong 10 ngàn năm, và là vua trên khắp đất, không bao giờ già đi chút nào, chỉ ở lại giai đoạn đó, có mọi thứ trên thế gian trong tay mình, sống trong sự xa hoa trong 10 ngàn năm, rồi cuối cùng bị hư mất khi chấm dứt 10 ngàn năm; Hay nhấn nút khác, thì sẽ chết ngay lập tức với Sự sống Đời đời.” Tôi nói, “Tôi sẽ nhấn cái nút dành cho Sự sống Đời đời, thậm chí không một giây suy nghĩ.” Vì điều gì sẽ xảy ra nếu... Lúc đó anh em sẽ quay lại nói, “Rất đúng.”</w:t>
      </w:r>
    </w:p>
    <w:p>
      <w:pPr>
        <w:pStyle w:val="Normal"/>
        <w:overflowPunct w:val="false"/>
        <w:autoSpaceDE w:val="false"/>
        <w:snapToGrid w:val="false"/>
        <w:spacing w:before="0" w:after="80"/>
        <w:jc w:val="both"/>
        <w:rPr>
          <w:sz w:val="22"/>
          <w:szCs w:val="22"/>
        </w:rPr>
      </w:pPr>
      <w:r>
        <w:rPr>
          <w:sz w:val="22"/>
          <w:szCs w:val="22"/>
          <w:vertAlign w:val="superscript"/>
        </w:rPr>
        <w:t>E-4</w:t>
      </w:r>
      <w:r>
        <w:rPr>
          <w:sz w:val="22"/>
          <w:szCs w:val="22"/>
        </w:rPr>
        <w:tab/>
        <w:t>Điều gì sẽ xảy ra nếu chúng ta sống 10 ngàn năm, và tối nay vào lúc 8 hay 9 giờ, 10 ngàn năm đó sẽ chấm dứt? Anh em thấy đấy. Vì vậy, không có gì vĩ đại hơn. Và điều đó đã dành cho tất cả chúng ta -- “</w:t>
      </w:r>
      <w:r>
        <w:rPr>
          <w:b/>
          <w:sz w:val="22"/>
          <w:szCs w:val="22"/>
        </w:rPr>
        <w:t>Ai muốn, cứ đến!</w:t>
      </w:r>
      <w:r>
        <w:rPr>
          <w:sz w:val="22"/>
          <w:szCs w:val="22"/>
        </w:rPr>
        <w:t xml:space="preserve">” </w:t>
      </w:r>
    </w:p>
    <w:p>
      <w:pPr>
        <w:pStyle w:val="Normal"/>
        <w:overflowPunct w:val="false"/>
        <w:autoSpaceDE w:val="false"/>
        <w:snapToGrid w:val="false"/>
        <w:spacing w:before="0" w:after="80"/>
        <w:jc w:val="both"/>
        <w:rPr>
          <w:sz w:val="22"/>
          <w:szCs w:val="22"/>
        </w:rPr>
      </w:pPr>
      <w:r>
        <w:rPr>
          <w:sz w:val="22"/>
          <w:szCs w:val="22"/>
        </w:rPr>
        <w:tab/>
        <w:t>Đức Chúa Trời sẽ không bắt con người phải chịu trách nhiệm về -- Bởi người ấy là tội nhân, vì người ấy sanh ra là một tội nhân. Nhưng điều Đức Chúa Trời bắt một người phải chịu trách nhiệm, là vì người đó vẫn con cứ ở lại trong tình trạng tội lỗi. Người đó không phải ở lại tình trạng cũ, vì có sự dự bị cho sự xưng nghĩa [được trắng án] cho từng con người qua Đức Chúa Jêsus Christ. Vì thế chúng ta tin rằng tối hôm nay nếu có một người nào bên trong và bên ngoài Nhà thờ này mà chưa tin nhận Đấng Christ, thì chính trong tối hôm nay, điều gì đó sẽ được nói và làm, sẽ đánh thức bạn đến chỗ nhận biết mình cần đến Đấng Christ. Khi đó nếu bạn chỉ tin nhận Ngài làm Đấng Cứu Thế cách cá nhân, và ai chưa nhận được Chúa Thánh Linh, tôi tin rằng tối nay bạn sẽ nhận lấy.</w:t>
      </w:r>
    </w:p>
    <w:p>
      <w:pPr>
        <w:pStyle w:val="Normal"/>
        <w:overflowPunct w:val="false"/>
        <w:autoSpaceDE w:val="false"/>
        <w:snapToGrid w:val="false"/>
        <w:spacing w:before="0" w:after="80"/>
        <w:jc w:val="both"/>
        <w:rPr>
          <w:sz w:val="22"/>
          <w:szCs w:val="22"/>
        </w:rPr>
      </w:pPr>
      <w:r>
        <w:rPr>
          <w:sz w:val="22"/>
          <w:szCs w:val="22"/>
          <w:vertAlign w:val="superscript"/>
        </w:rPr>
        <w:t>E-5</w:t>
      </w:r>
      <w:r>
        <w:rPr>
          <w:sz w:val="22"/>
          <w:szCs w:val="22"/>
        </w:rPr>
        <w:tab/>
        <w:t>Tôi thấy một số anh trong đến từ Đền tạm [Nhà thờ]. Tôi định nói điều nầy về “Người Chị lớn”. Anh em hiểu không? Một việc mà Đền tạm cần Hội thánh chúng ta ở đó, tại Đền tạm ở Jeffersonville, là sự quyết tâm dâng hiến và được đầy dẫy Đức Thánh Linh lại (Đúng thế.), mọi người đi đến hạ mình nơi Bàn thờ [tòa giảng] và cầu nguyện cho tới khi họ nhận được sự đổi mới của Chúa Thánh Linh, cả Hội thánh được đầy dẫy quyền năng của Đức Chúa Trời. Đó là những gì chúng ta cần. Không chỉ Đền tạm ở đó, nhưng Thân thể chung của Đấng Christ cần được nhập đầy [Đức Thánh Linh] lại.</w:t>
      </w:r>
    </w:p>
    <w:p>
      <w:pPr>
        <w:pStyle w:val="Normal"/>
        <w:overflowPunct w:val="false"/>
        <w:autoSpaceDE w:val="false"/>
        <w:snapToGrid w:val="false"/>
        <w:spacing w:before="0" w:after="80"/>
        <w:jc w:val="both"/>
        <w:rPr>
          <w:sz w:val="22"/>
          <w:szCs w:val="22"/>
        </w:rPr>
      </w:pPr>
      <w:r>
        <w:rPr>
          <w:sz w:val="22"/>
          <w:szCs w:val="22"/>
        </w:rPr>
        <w:tab/>
        <w:t>Tôi thích Đa-vít nói ngày nọ, “</w:t>
      </w:r>
      <w:r>
        <w:rPr>
          <w:b/>
          <w:sz w:val="22"/>
          <w:szCs w:val="22"/>
        </w:rPr>
        <w:t>Xin hãy ban lại cho tôi sự vui vẻ về sự cứu rỗi của Chúa.</w:t>
      </w:r>
      <w:r>
        <w:rPr>
          <w:sz w:val="22"/>
          <w:szCs w:val="22"/>
        </w:rPr>
        <w:t>” Vậy thì, phải chăng ông đã mất đi sự cứu rỗi của mình [hay là chỉ đánh mất sự vui mừng ở trong đó], nhưng có điều sai trật ở đâu đó; Bởi nó là niềm vui không thể nói được và đầy sự vinh hiển.</w:t>
      </w:r>
    </w:p>
    <w:p>
      <w:pPr>
        <w:pStyle w:val="Normal"/>
        <w:overflowPunct w:val="false"/>
        <w:autoSpaceDE w:val="false"/>
        <w:snapToGrid w:val="false"/>
        <w:spacing w:before="0" w:after="80"/>
        <w:jc w:val="both"/>
        <w:rPr>
          <w:sz w:val="22"/>
          <w:szCs w:val="22"/>
        </w:rPr>
      </w:pPr>
      <w:r>
        <w:rPr>
          <w:sz w:val="22"/>
          <w:szCs w:val="22"/>
        </w:rPr>
        <w:tab/>
        <w:t>Một trong số họ nói, “</w:t>
      </w:r>
      <w:r>
        <w:rPr>
          <w:b/>
          <w:sz w:val="22"/>
          <w:szCs w:val="22"/>
        </w:rPr>
        <w:t>Khá nếm biết Chúa là tốt lành. Nó ngọt như mật ong nơi hòn đá.</w:t>
      </w:r>
      <w:r>
        <w:rPr>
          <w:sz w:val="22"/>
          <w:szCs w:val="22"/>
        </w:rPr>
        <w:t>” Ồ, tôi rất vui mừng đến nỗi đã nếm điều đó. Chúa là tốt lành. Tôi ưa thích mật ong, nhưng tôi không bao giờ nếm thấy bất cứ điều gì tốt như thế. Đó là thứ tốt nhất tôi biết.</w:t>
      </w:r>
    </w:p>
    <w:p>
      <w:pPr>
        <w:pStyle w:val="Normal"/>
        <w:overflowPunct w:val="false"/>
        <w:autoSpaceDE w:val="false"/>
        <w:snapToGrid w:val="false"/>
        <w:spacing w:before="0" w:after="80"/>
        <w:jc w:val="both"/>
        <w:rPr>
          <w:sz w:val="22"/>
          <w:szCs w:val="22"/>
        </w:rPr>
      </w:pPr>
      <w:r>
        <w:rPr>
          <w:sz w:val="22"/>
          <w:szCs w:val="22"/>
          <w:vertAlign w:val="superscript"/>
        </w:rPr>
        <w:t>E-6</w:t>
      </w:r>
      <w:r>
        <w:rPr>
          <w:sz w:val="22"/>
          <w:szCs w:val="22"/>
        </w:rPr>
        <w:tab/>
        <w:t>Chúng ta sẽ đi nhanh vào vấn đề để chúng ta có thể cho hội chúng ra về sớm vì nhiều người có thể còn phải đi về nhà -- nhóm thờ phượng -- hay ngày mai, còn phải đi làm, hay về với gia đình của họ. Bây giờ, chúng ta đang tham gia một buổi nhóm vĩ đại ở ngoài trời trên đường sắt bờ biển phía Tây. Chúng tôi cầu xin và khẩn nài cho Hội thánh tại đây, cùng xin hết thảy anh chi em ở đây cầu nguyện cho tôi.</w:t>
      </w:r>
    </w:p>
    <w:p>
      <w:pPr>
        <w:pStyle w:val="Normal"/>
        <w:overflowPunct w:val="false"/>
        <w:autoSpaceDE w:val="false"/>
        <w:snapToGrid w:val="false"/>
        <w:spacing w:before="0" w:after="80"/>
        <w:jc w:val="both"/>
        <w:rPr>
          <w:sz w:val="22"/>
          <w:szCs w:val="22"/>
        </w:rPr>
      </w:pPr>
      <w:r>
        <w:rPr>
          <w:sz w:val="22"/>
          <w:szCs w:val="22"/>
        </w:rPr>
        <w:tab/>
        <w:t>Sáng nay có điều gì đó xảy ra. Tôi hầu như không bao giờ đi đến một Hội thánh nhỏ trừ phi Đức Chúa Trời làm điều gì đó thật đặc biệt với tôi. Tôi thật thích điều đó. Và sáng nay, sau khi tôi đã qua sự giảng dạy, trong trật tự hoàn toàn, Đức Thánh Linh đã ngự xuống giữa chúng ta, và cho một Sứ điệp qua Anh Jackson đã làm tôi bối rối suốt buổi chiều. Thành thật mà nói, tôi đang lấy cuốn băng ghi âm đó để tôi có thể nghe đi nghe lại, để tôi có thể hiểu nó. Vì mới đây tôi cảm thấy (Vợ tôi ở đây biết; Tôi đã kể với cô.), Chúa sẽ thăm viếng tôi bằng vài cách, ngay lập tức. Có thể là qua Sứ điệp sáng hôn nay, bởi vì nó đã cho tôi một quan điểm khác. Anh đã khiến tôi nhìn thấy một chủ đề trong Kinh thánh mà tôi ước mong được nói trong chốc lát.</w:t>
      </w:r>
    </w:p>
    <w:p>
      <w:pPr>
        <w:pStyle w:val="Normal"/>
        <w:overflowPunct w:val="false"/>
        <w:autoSpaceDE w:val="false"/>
        <w:snapToGrid w:val="false"/>
        <w:spacing w:before="0" w:after="80"/>
        <w:jc w:val="both"/>
        <w:rPr/>
      </w:pPr>
      <w:r>
        <w:rPr>
          <w:sz w:val="22"/>
          <w:szCs w:val="22"/>
          <w:vertAlign w:val="superscript"/>
        </w:rPr>
        <w:t>E-7</w:t>
      </w:r>
      <w:r>
        <w:rPr>
          <w:sz w:val="22"/>
          <w:szCs w:val="22"/>
        </w:rPr>
        <w:tab/>
        <w:t>Tôi muốn đọc ra đây sách Ê-díp-tô chương 14 và câu 15 ngay bây giờ:</w:t>
      </w:r>
    </w:p>
    <w:p>
      <w:pPr>
        <w:pStyle w:val="Normal"/>
        <w:overflowPunct w:val="false"/>
        <w:autoSpaceDE w:val="false"/>
        <w:snapToGrid w:val="false"/>
        <w:spacing w:before="0" w:after="80"/>
        <w:jc w:val="both"/>
        <w:rPr>
          <w:b/>
          <w:b/>
          <w:sz w:val="22"/>
          <w:szCs w:val="22"/>
        </w:rPr>
      </w:pPr>
      <w:r>
        <w:rPr>
          <w:b/>
          <w:sz w:val="22"/>
          <w:szCs w:val="22"/>
        </w:rPr>
        <w:tab/>
        <w:t>Chúa phán cùng Môi-se rằng: Sao ngươi kêu van với Ta? Hãy bảo dân Y-sơ-ra-ên cứ đi tới!</w:t>
      </w:r>
    </w:p>
    <w:p>
      <w:pPr>
        <w:pStyle w:val="Normal"/>
        <w:overflowPunct w:val="false"/>
        <w:autoSpaceDE w:val="false"/>
        <w:snapToGrid w:val="false"/>
        <w:spacing w:before="0" w:after="80"/>
        <w:jc w:val="both"/>
        <w:rPr>
          <w:sz w:val="22"/>
          <w:szCs w:val="22"/>
        </w:rPr>
      </w:pPr>
      <w:r>
        <w:rPr>
          <w:sz w:val="22"/>
          <w:szCs w:val="22"/>
        </w:rPr>
        <w:tab/>
        <w:t>Tôi xin phép đọc luôn câu 16:</w:t>
      </w:r>
    </w:p>
    <w:p>
      <w:pPr>
        <w:pStyle w:val="Normal"/>
        <w:overflowPunct w:val="false"/>
        <w:autoSpaceDE w:val="false"/>
        <w:snapToGrid w:val="false"/>
        <w:spacing w:before="0" w:after="80"/>
        <w:jc w:val="both"/>
        <w:rPr>
          <w:b/>
          <w:b/>
          <w:sz w:val="22"/>
          <w:szCs w:val="22"/>
        </w:rPr>
      </w:pPr>
      <w:r>
        <w:rPr>
          <w:b/>
          <w:sz w:val="22"/>
          <w:szCs w:val="22"/>
        </w:rPr>
        <w:t>Còn ngươi... Hãy giơ gậy lên, đưa tay trên mặt biển, phân rẽ nước ra, thì dân Y-sơ-ra-ên sẽ xuống biển đi như trên đất cạn.</w:t>
      </w:r>
    </w:p>
    <w:p>
      <w:pPr>
        <w:pStyle w:val="Normal"/>
        <w:overflowPunct w:val="false"/>
        <w:autoSpaceDE w:val="false"/>
        <w:snapToGrid w:val="false"/>
        <w:spacing w:before="0" w:after="80"/>
        <w:jc w:val="both"/>
        <w:rPr>
          <w:sz w:val="22"/>
          <w:szCs w:val="22"/>
        </w:rPr>
      </w:pPr>
      <w:r>
        <w:rPr>
          <w:sz w:val="22"/>
          <w:szCs w:val="22"/>
        </w:rPr>
        <w:tab/>
        <w:t>Cầu xin Chúa ban phước cho việc đọc Lời Ngài. Bây giờ, chúng ta hãy cúi đầu chốc lát để cầu nguyện. Nếu có người nào ở đây muốn được nhắc đến trong sự cầu thay, bằng cách giơ tay lên. Đức Chúa Trời sẽ biết đến và đáp ứng những khát khao của bạn.</w:t>
      </w:r>
    </w:p>
    <w:p>
      <w:pPr>
        <w:pStyle w:val="Normal"/>
        <w:overflowPunct w:val="false"/>
        <w:autoSpaceDE w:val="false"/>
        <w:snapToGrid w:val="false"/>
        <w:spacing w:before="0" w:after="80"/>
        <w:jc w:val="both"/>
        <w:rPr>
          <w:sz w:val="22"/>
          <w:szCs w:val="22"/>
        </w:rPr>
      </w:pPr>
      <w:r>
        <w:rPr>
          <w:sz w:val="22"/>
          <w:szCs w:val="22"/>
          <w:vertAlign w:val="superscript"/>
        </w:rPr>
        <w:t>E-8</w:t>
      </w:r>
      <w:r>
        <w:rPr>
          <w:sz w:val="22"/>
          <w:szCs w:val="22"/>
        </w:rPr>
        <w:tab/>
        <w:t>Lạy Chúa, là Đấng Uy Nghi và Đáng Tôn Quý, giờ nầy chúng con như trẻ thơ bước đi trên mảnh đất thiêng liêng của sự cầu nguyện. Chúng con gác sang một bên mọi gánh nặng, mọi tội lỗi, mọi ý tưởng mà quá dễ dàng vướng mắc chúng, đến nỗi chúng con phải chạy rất nhọc mệt trong cuộc chạy đua đã đặt trước mặt chúng con. Và khi chúng con đi vào bãi biển cầu nguyện thiêng liêng đầy phước hạnh nầy, biết rằng Chúa Jêsus đã Phán, “</w:t>
      </w:r>
      <w:r>
        <w:rPr>
          <w:b/>
          <w:sz w:val="22"/>
          <w:szCs w:val="22"/>
        </w:rPr>
        <w:t>Nếu các ngươi nhơn Danh Ta cầu xin Cha bất cứ điều gì, Ta sẽ làm cho.</w:t>
      </w:r>
      <w:r>
        <w:rPr>
          <w:sz w:val="22"/>
          <w:szCs w:val="22"/>
        </w:rPr>
        <w:t>” Và lại có Lời chép rằng, “</w:t>
      </w:r>
      <w:r>
        <w:rPr>
          <w:b/>
          <w:sz w:val="22"/>
          <w:szCs w:val="22"/>
        </w:rPr>
        <w:t>Nếu các ngươi ở trong Ta và Lời Ta ở trong các ngươi, hãy cầu xin điều gì ngươi muốn và điều đó sẽ được làm cho các ngươi.</w:t>
      </w:r>
      <w:r>
        <w:rPr>
          <w:sz w:val="22"/>
          <w:szCs w:val="22"/>
        </w:rPr>
        <w:t>”</w:t>
      </w:r>
    </w:p>
    <w:p>
      <w:pPr>
        <w:pStyle w:val="Normal"/>
        <w:overflowPunct w:val="false"/>
        <w:autoSpaceDE w:val="false"/>
        <w:snapToGrid w:val="false"/>
        <w:spacing w:before="0" w:after="80"/>
        <w:jc w:val="both"/>
        <w:rPr>
          <w:sz w:val="22"/>
          <w:szCs w:val="22"/>
        </w:rPr>
      </w:pPr>
      <w:r>
        <w:rPr>
          <w:sz w:val="22"/>
          <w:szCs w:val="22"/>
        </w:rPr>
        <w:tab/>
        <w:t>Giờ đây chúng con đến, Chúa ôi, không nhơn danh Hội thánh nhỏ bé nầy, hay nhơn danh Mục sư của Hội thánh, mặc dầu chúng con yêu họ; Hay là nhơn danh của chính chúng con, bởi vì chúng con không có gì để dâng hiến qua đó; Nhưng chúng con bước vào với tất cả thẩm quyền trong Danh [cái Tên của] Chúa Jêsus -- Đấng đã ban cho chúng con Lời hứa nếu chúng con cầu xin nhơn Danh [cái Tên của] Ngài, chúng con có thể nhận được bất cứ điều gì chúng con xin. Chúng con không muốn đòi hỏi bất cứ điều gì thích hợp cho chính minh. Chúng con chỉ muốn xin điều nào đẹp lòng Ngài. Ngài biết tình trạng của chúng con. Ngài biết chúng con cần những thứ gì. Ngài biết Hội thánh nhỏ này có nhu cầu gì và mỗi cá nhân trong buổi nhóm này có nhu cầu gì. Chúng con cầu xin Ngài, Đức Chúa Trời, Chúa chúng con ôi, hãy ban cho chúng con một cách riêng lẽ theo như nhu cầu của từng người trong vòng chúng con. Cầu xin Đức Thánh Linh vĩ đại vận hành trong tòa nhà nầy, chung quanh những người ở đây, làm nên thánh nhóm người nầy, mà Đức Thánh Linh có quyền đi qua ngay mỗi tấm lòng ở đây tối nay, từ con cái nhỏ nhất cho đến người già nhất. Xin nhậm lời, Chúa ôi.</w:t>
      </w:r>
    </w:p>
    <w:p>
      <w:pPr>
        <w:pStyle w:val="Normal"/>
        <w:overflowPunct w:val="false"/>
        <w:autoSpaceDE w:val="false"/>
        <w:snapToGrid w:val="false"/>
        <w:spacing w:before="0" w:after="80"/>
        <w:jc w:val="both"/>
        <w:rPr>
          <w:sz w:val="22"/>
          <w:szCs w:val="22"/>
        </w:rPr>
      </w:pPr>
      <w:r>
        <w:rPr>
          <w:sz w:val="22"/>
          <w:szCs w:val="22"/>
          <w:vertAlign w:val="superscript"/>
        </w:rPr>
        <w:t>E-9</w:t>
      </w:r>
      <w:r>
        <w:rPr>
          <w:sz w:val="22"/>
          <w:szCs w:val="22"/>
        </w:rPr>
        <w:tab/>
        <w:t>Với những cánh tay nầy giơ lên, Ngài chắc chắn hoàn toàn thấy họ, Chúa ôi; Nếu con chim sẻ không thể rơi xuống đường mà Ngài không biết; Ngài càng biết làm nhiều hơn cho một con cái của Ngài đang giơ tay lên hướng về Nước Trời để có được “bánh” [ơn được trị bệnh]. Chúng con được hứa rằng: “</w:t>
      </w:r>
      <w:r>
        <w:rPr>
          <w:b/>
          <w:sz w:val="22"/>
          <w:szCs w:val="22"/>
        </w:rPr>
        <w:t>Sẽ không nhận ‘đá’ nào thay cho ‘bánh’.</w:t>
      </w:r>
      <w:r>
        <w:rPr>
          <w:sz w:val="22"/>
          <w:szCs w:val="22"/>
        </w:rPr>
        <w:t>” Chúng con biết Ngài sẽ ban cho họ “bánh” theo như họ đã cầu xin.</w:t>
      </w:r>
    </w:p>
    <w:p>
      <w:pPr>
        <w:pStyle w:val="Normal"/>
        <w:overflowPunct w:val="false"/>
        <w:autoSpaceDE w:val="false"/>
        <w:snapToGrid w:val="false"/>
        <w:spacing w:before="0" w:after="80"/>
        <w:jc w:val="both"/>
        <w:rPr>
          <w:sz w:val="22"/>
          <w:szCs w:val="22"/>
        </w:rPr>
      </w:pPr>
      <w:r>
        <w:rPr>
          <w:sz w:val="22"/>
          <w:szCs w:val="22"/>
        </w:rPr>
        <w:tab/>
        <w:t xml:space="preserve">Chúng con cầu xin Ngài nhớ đến hết thảy những người đau ốm và khốn khổ. Rất vui mừng được nghe Anh Rogers nói anh cảm thấy khá khỏe mạnh để đi làm. Chúng con rất vui mừng vì điều đó đến nỗi, Chúa ôi, chúng con cầu xin Ngài sẽ chữa lành cho anh, để bịnh ung thư sẽ không còn có cái - cái quyền gì nữa, nhưng sẽ bị ngừng lại bởi Huyết của Chúa Jêsus. Bởi đức tin chúng con đặt Huyết Chúa Jêsus ở giữa ‘cái ung thư đã chết’ và anh em chúng con. </w:t>
      </w:r>
    </w:p>
    <w:p>
      <w:pPr>
        <w:pStyle w:val="Normal"/>
        <w:overflowPunct w:val="false"/>
        <w:autoSpaceDE w:val="false"/>
        <w:snapToGrid w:val="false"/>
        <w:spacing w:before="0" w:after="80"/>
        <w:jc w:val="both"/>
        <w:rPr>
          <w:sz w:val="22"/>
          <w:szCs w:val="22"/>
        </w:rPr>
      </w:pPr>
      <w:r>
        <w:rPr>
          <w:sz w:val="22"/>
          <w:szCs w:val="22"/>
        </w:rPr>
        <w:tab/>
        <w:t xml:space="preserve">Chúng con cầu xin cho hết thảy những ai có nhu cầu ở mọi nơi; Nguyện vinh hiển qui về chính Ngài; Tôn cao Lời Ngài, Chúa ôi, như chúng con đã đọc, và ban cho chúng con có một buổi cầu nguyện chữa lành tốt đẹp. Vì sự vinh hiển Đức Chúa Trời mà chúng con cầu xin điều đó trong Danh Chúa Jêsus. A-men! </w:t>
      </w:r>
    </w:p>
    <w:p>
      <w:pPr>
        <w:pStyle w:val="Normal"/>
        <w:overflowPunct w:val="false"/>
        <w:autoSpaceDE w:val="false"/>
        <w:snapToGrid w:val="false"/>
        <w:spacing w:before="0" w:after="80"/>
        <w:jc w:val="both"/>
        <w:rPr>
          <w:sz w:val="22"/>
          <w:szCs w:val="22"/>
        </w:rPr>
      </w:pPr>
      <w:r>
        <w:rPr>
          <w:sz w:val="22"/>
          <w:szCs w:val="22"/>
          <w:vertAlign w:val="superscript"/>
        </w:rPr>
        <w:t>E-10</w:t>
      </w:r>
      <w:r>
        <w:rPr>
          <w:sz w:val="22"/>
          <w:szCs w:val="22"/>
        </w:rPr>
        <w:tab/>
        <w:t>Về chủ đề của câu gốc tối nay của chúng ta tôi muốn dùng 3 từ: “Tại sao Kêu La? Cứ Nói!” Vì chủ đề tôi thích sử dụng, “Thái độ của Dân sự đối với Người được Đức Chúa Trời Xức dầu,” và chỉ một thời gian ngắn, có lẽ 20, hay 30 phút, sau đó chúng ta sẽ bắt đầu giờ cầu nguyện cho bệnh nhân (prayer line).</w:t>
      </w:r>
    </w:p>
    <w:p>
      <w:pPr>
        <w:pStyle w:val="Normal"/>
        <w:overflowPunct w:val="false"/>
        <w:autoSpaceDE w:val="false"/>
        <w:snapToGrid w:val="false"/>
        <w:spacing w:before="0" w:after="80"/>
        <w:jc w:val="both"/>
        <w:rPr>
          <w:sz w:val="22"/>
          <w:szCs w:val="22"/>
        </w:rPr>
      </w:pPr>
      <w:r>
        <w:rPr>
          <w:sz w:val="22"/>
          <w:szCs w:val="22"/>
          <w:vertAlign w:val="superscript"/>
        </w:rPr>
        <w:t>E-11</w:t>
      </w:r>
      <w:r>
        <w:rPr>
          <w:sz w:val="22"/>
          <w:szCs w:val="22"/>
        </w:rPr>
        <w:tab/>
        <w:t xml:space="preserve">Đức Chúa Trời đã kêu gọi Môi-se, với một sự kêu gọi đặc biệt. Khi Đức Chúa Trời kêu gọi một người nào và xức dầu cho người đó vì một nhiệm vụ nào đó, Ngài mong muốn người ấy thực hiện nó y như Lời đã chép từng li từng tí (không được sai chữ nào). Đức Chúa Trời không muốn giao cho con người một sứ mạng và người ấy ầm ừ trong miệng điều đó. Ngài muốn người ấy cứ đi thẳng về phía trước mà thực hiện cách chính xác những gì người ấy đã được ủy thác. Đừng nhìn bên phải hay bên trái. Cứ tiến bước về phía trước. </w:t>
      </w:r>
    </w:p>
    <w:p>
      <w:pPr>
        <w:pStyle w:val="Normal"/>
        <w:overflowPunct w:val="false"/>
        <w:autoSpaceDE w:val="false"/>
        <w:snapToGrid w:val="false"/>
        <w:spacing w:before="0" w:after="80"/>
        <w:jc w:val="both"/>
        <w:rPr>
          <w:sz w:val="22"/>
          <w:szCs w:val="22"/>
        </w:rPr>
      </w:pPr>
      <w:r>
        <w:rPr>
          <w:sz w:val="22"/>
          <w:szCs w:val="22"/>
        </w:rPr>
        <w:tab/>
        <w:t>Dân Y-sơ-ra-ên đã ở trong cảnh nô lệ trong 400 năm. Nhưng Đức Chúa Trời đã Hứa rằng Ngài sẽ thăm viếng [giải cứu] họ. Đức Chúa Trời luôn giữ mọi Lời Ngài đã Hứa. Ngài không thể nói dối; Ngài là Đức Chúa Trời.</w:t>
      </w:r>
    </w:p>
    <w:p>
      <w:pPr>
        <w:pStyle w:val="Normal"/>
        <w:overflowPunct w:val="false"/>
        <w:autoSpaceDE w:val="false"/>
        <w:snapToGrid w:val="false"/>
        <w:spacing w:before="0" w:after="80"/>
        <w:jc w:val="both"/>
        <w:rPr>
          <w:sz w:val="22"/>
          <w:szCs w:val="22"/>
        </w:rPr>
      </w:pPr>
      <w:r>
        <w:rPr>
          <w:sz w:val="22"/>
          <w:szCs w:val="22"/>
        </w:rPr>
        <w:tab/>
        <w:t>Và, ngày giờ sự thăm viếng [giải cứu] đó đã đến vời họ. Tôi tin tối nay, tương tự như vậy; Đức Chúa Trời đã hứa Ngài sẽ trở lại lần nữa. Và tôi tin rằng giờ phút lúc đó đã gần đến với chúng ta rồi. Sáng nay khi tôi nói chuyện về đề tài đó, tôi hầu như có thể cảm thấy luồng -- sức hút đó, như mình thường hay nói, chúng ta cảm nhận được sự gần gũi của Chúa Jêsus đang ở đây.</w:t>
      </w:r>
    </w:p>
    <w:p>
      <w:pPr>
        <w:pStyle w:val="Normal"/>
        <w:overflowPunct w:val="false"/>
        <w:autoSpaceDE w:val="false"/>
        <w:snapToGrid w:val="false"/>
        <w:spacing w:before="0" w:after="80"/>
        <w:jc w:val="both"/>
        <w:rPr>
          <w:sz w:val="22"/>
          <w:szCs w:val="22"/>
        </w:rPr>
      </w:pPr>
      <w:r>
        <w:rPr>
          <w:sz w:val="22"/>
          <w:szCs w:val="22"/>
          <w:vertAlign w:val="superscript"/>
        </w:rPr>
        <w:t>E-12</w:t>
      </w:r>
      <w:r>
        <w:rPr>
          <w:sz w:val="22"/>
          <w:szCs w:val="22"/>
        </w:rPr>
        <w:tab/>
        <w:t>Môi-se, được kêu gọi vì mục đích nầy... Nhưng ông là một con người; Đức Chúa Trời đã huấn luyện ông suốt trong 80 năm trước khi Ngài có thể sử dụng ông: 40 năm trong Cung điện và 40 năm trong đồng vắng. Đức Chúa Trời có thể huần luyện một con người cả 100 năm để người đó chỉ thi hành một nhiệm vụ trong 30 phút mà thôi. Đức Chúa Trời biết huấn luyện một con người như thế nào; Ngài đã đặt Môi-se vào những “trường lớp” gì, và phải mất tới 40 năm mới có thể cho người “ra trường” được.</w:t>
      </w:r>
    </w:p>
    <w:p>
      <w:pPr>
        <w:pStyle w:val="Normal"/>
        <w:overflowPunct w:val="false"/>
        <w:autoSpaceDE w:val="false"/>
        <w:snapToGrid w:val="false"/>
        <w:spacing w:before="0" w:after="80"/>
        <w:jc w:val="both"/>
        <w:rPr>
          <w:sz w:val="22"/>
          <w:szCs w:val="22"/>
        </w:rPr>
      </w:pPr>
      <w:r>
        <w:rPr>
          <w:sz w:val="22"/>
          <w:szCs w:val="22"/>
        </w:rPr>
        <w:tab/>
        <w:t>Nhưng chỉ trong một lần kinh nghiệm được sự Hiện diện của Chúa qua “Sự Xức Dầu” [Soi sáng, Khải thị], chỉ trong một lần nhìn thấy sự Hiện diện của Chúa qua “Bụi Gai Đang Cháy” [Phép lạ, Khảitượng], là ông đã hiểu biết về Đức Chúa Trời nhiều hơn tất cả những gì mà ông đã học qua sách vở trong 80 năm suốt cả cuộc đời của ông. Đức Chúa Trời huấn luyện những người của Ngài rồi xức dầu cho họ, ban cho họ một kinh nghiệm, đưa họ qua sự huấn luyện gian khổ, sa ngã trên những bãi cát trừng phạt -- nóng ruột, mệt nhọc, đầy thử thách. Ngài không chỉ làm điều đó với những đấng Tiên tri của Ngài, mà cũng làm vậy với con cái của Ngài. Mỗi người Con đến với Đức Chúa Trời, đều phải bị uốn nắn, chịu thử thách và phải được thông qua các trắc nghiệm bằng Lời của Ngài.</w:t>
      </w:r>
    </w:p>
    <w:p>
      <w:pPr>
        <w:pStyle w:val="Normal"/>
        <w:overflowPunct w:val="false"/>
        <w:autoSpaceDE w:val="false"/>
        <w:snapToGrid w:val="false"/>
        <w:spacing w:before="0" w:after="80"/>
        <w:jc w:val="both"/>
        <w:rPr>
          <w:sz w:val="22"/>
          <w:szCs w:val="22"/>
        </w:rPr>
      </w:pPr>
      <w:r>
        <w:rPr>
          <w:sz w:val="22"/>
          <w:szCs w:val="22"/>
        </w:rPr>
        <w:tab/>
        <w:t>Đấy, thấy chưa, khi sự gay go đến, trong giờ phút trọng đại, khi mà phải đối diện với cái chết, phải chăng anh em vẫn còn có thể đứng vững trên Lời của Chúa mà nói rằng, “</w:t>
      </w:r>
      <w:r>
        <w:rPr>
          <w:b/>
          <w:sz w:val="22"/>
          <w:szCs w:val="22"/>
        </w:rPr>
        <w:t>Đức Chúa Trời đã Phán vậy. Thế là ổn rồi!</w:t>
      </w:r>
      <w:r>
        <w:rPr>
          <w:sz w:val="22"/>
          <w:szCs w:val="22"/>
        </w:rPr>
        <w:t>”</w:t>
      </w:r>
    </w:p>
    <w:p>
      <w:pPr>
        <w:pStyle w:val="Normal"/>
        <w:overflowPunct w:val="false"/>
        <w:autoSpaceDE w:val="false"/>
        <w:snapToGrid w:val="false"/>
        <w:spacing w:before="0" w:after="80"/>
        <w:jc w:val="both"/>
        <w:rPr>
          <w:sz w:val="22"/>
          <w:szCs w:val="22"/>
        </w:rPr>
      </w:pPr>
      <w:r>
        <w:rPr>
          <w:sz w:val="22"/>
          <w:szCs w:val="22"/>
          <w:vertAlign w:val="superscript"/>
        </w:rPr>
        <w:t>E-13</w:t>
      </w:r>
      <w:r>
        <w:rPr>
          <w:sz w:val="22"/>
          <w:szCs w:val="22"/>
        </w:rPr>
        <w:tab/>
        <w:t xml:space="preserve"> Đức Chúa Trời đã kêu gọi một người như vậy, người ấy là Môi-se. Nhưng Môi-se, cũng có nhiều lúc giống như chúng ta vậy, mỗi lần đến nơi nào mà có vụ việc khó xử phải được giải quyết ngay, là Môi-se phải kêu van lên, “Chúa ôi, tôi phải làm gì trong chốn nầy đây?” Điều đó há chẳng phải cũng giống như chúng ta sao? Đức Chúa Trời đã ban phước và xức dầu cho người hơn mọi anh em của người, ban cho người một Chức vụ với một Sứ điệp chưa từng có trên đời này đương thời -- cho đến thời ấy. Thế mà lần nào hễ có chuyện gì khó xử xảy ra là Môi-se lại chạy đến Đức Chúa Trời với cái tiếng kêu van: “</w:t>
      </w:r>
      <w:r>
        <w:rPr>
          <w:b/>
          <w:sz w:val="22"/>
          <w:szCs w:val="22"/>
        </w:rPr>
        <w:t>Lạy Chúa, tôi phải làm gì đây? Tôi phải làm gì trong trường hợp nầy?</w:t>
      </w:r>
      <w:r>
        <w:rPr>
          <w:sz w:val="22"/>
          <w:szCs w:val="22"/>
        </w:rPr>
        <w:t>” Đức Chúa Trời đã trở nên mệt mỏi vì điều đó, tôi tin vậy. Ngài Phán, “</w:t>
      </w:r>
      <w:r>
        <w:rPr>
          <w:b/>
          <w:sz w:val="22"/>
          <w:szCs w:val="22"/>
        </w:rPr>
        <w:t>Sao ngươi cứ kêu van với Ta? Hãy nói thẳng với dân sự và cứ tiến tới!</w:t>
      </w:r>
      <w:r>
        <w:rPr>
          <w:sz w:val="22"/>
          <w:szCs w:val="22"/>
        </w:rPr>
        <w:t>”</w:t>
      </w:r>
    </w:p>
    <w:p>
      <w:pPr>
        <w:pStyle w:val="Normal"/>
        <w:overflowPunct w:val="false"/>
        <w:autoSpaceDE w:val="false"/>
        <w:snapToGrid w:val="false"/>
        <w:spacing w:before="0" w:after="80"/>
        <w:jc w:val="both"/>
        <w:rPr>
          <w:sz w:val="22"/>
          <w:szCs w:val="22"/>
        </w:rPr>
      </w:pPr>
      <w:r>
        <w:rPr>
          <w:sz w:val="22"/>
          <w:szCs w:val="22"/>
          <w:vertAlign w:val="superscript"/>
        </w:rPr>
        <w:t>E-14</w:t>
      </w:r>
      <w:r>
        <w:rPr>
          <w:sz w:val="22"/>
          <w:szCs w:val="22"/>
        </w:rPr>
        <w:tab/>
        <w:t>Chao ôi! Bất cứ lúc nào trông vào họ cũng giống như là cần phải rút lui cả, nhưng sau đó lại không. Nhưng Đức Chúa Trời không có sự rút lui. Không có chỗ để rút lui trong Đức Chúa Trời; Cứ tiến tới. Dù Bác sĩ nói đó là bịnh ung thư; Cứ tiến tới. Dù ông nói đó là lao phổi; Cứ tiến tới. Nếu ma quỉ nói anh em không thể từ bỏ điều nầy; Cứ tiến tới. Nếu gia đình nói anh em là kẻ cuồng tín; Cứ tiến tới. Cứ nói gì? Cứ nói ra Lời và cứ tiến tới... “</w:t>
      </w:r>
      <w:r>
        <w:rPr>
          <w:b/>
          <w:sz w:val="22"/>
          <w:szCs w:val="22"/>
        </w:rPr>
        <w:t>LỜI CHÚA PHÁN VẬY,</w:t>
      </w:r>
      <w:r>
        <w:rPr>
          <w:sz w:val="22"/>
          <w:szCs w:val="22"/>
        </w:rPr>
        <w:t>” và cứ tiến tới! Hãy kêu la với dân sựnhư vậy!</w:t>
      </w:r>
    </w:p>
    <w:p>
      <w:pPr>
        <w:pStyle w:val="Normal"/>
        <w:overflowPunct w:val="false"/>
        <w:autoSpaceDE w:val="false"/>
        <w:snapToGrid w:val="false"/>
        <w:spacing w:before="0" w:after="80"/>
        <w:jc w:val="both"/>
        <w:rPr>
          <w:sz w:val="22"/>
          <w:szCs w:val="22"/>
        </w:rPr>
      </w:pPr>
      <w:r>
        <w:rPr>
          <w:sz w:val="22"/>
          <w:szCs w:val="22"/>
        </w:rPr>
        <w:tab/>
        <w:t>Nhưng rồi dân sự đã phản loạn và nói, “</w:t>
      </w:r>
      <w:r>
        <w:rPr>
          <w:b/>
          <w:sz w:val="22"/>
          <w:szCs w:val="22"/>
        </w:rPr>
        <w:t>Thà chúng tôi chết trong xứ Ê-díp-tô còn tốt hơn. Xứ Ê-díp-tô há chẳng có mộ chôn lập bia cho chúng tôi sao, đến nỗi người dẫn chúng tôi vào đồng vắng nầy đặng linh cẩu và chim kền kền ăn thịt xương của chúng tôi? Tại sao người mang chúng tôi ra ngoài nầy chi vậy?</w:t>
      </w:r>
      <w:r>
        <w:rPr>
          <w:sz w:val="22"/>
          <w:szCs w:val="22"/>
        </w:rPr>
        <w:t>” Dù sau khi họ đã thấy Đức Chúa Trời chứng tỏ Môi-se là đầy tớ của Ngài...</w:t>
      </w:r>
    </w:p>
    <w:p>
      <w:pPr>
        <w:pStyle w:val="Normal"/>
        <w:overflowPunct w:val="false"/>
        <w:autoSpaceDE w:val="false"/>
        <w:snapToGrid w:val="false"/>
        <w:spacing w:before="0" w:after="80"/>
        <w:jc w:val="both"/>
        <w:rPr>
          <w:sz w:val="22"/>
          <w:szCs w:val="22"/>
        </w:rPr>
      </w:pPr>
      <w:r>
        <w:rPr>
          <w:sz w:val="22"/>
          <w:szCs w:val="22"/>
          <w:vertAlign w:val="superscript"/>
        </w:rPr>
        <w:t>E-15</w:t>
      </w:r>
      <w:r>
        <w:rPr>
          <w:sz w:val="22"/>
          <w:szCs w:val="22"/>
        </w:rPr>
        <w:tab/>
        <w:t>Đức Chúa Trời, khi Đức Chúa Trời đến trong một Con Người, hay đến với nhiều người, trong vòng hội chúng, nhập vào trong một người nam hay nữ, [để qua đó] mà Ngài minh chứng sự Hiện diện của Ngài. Đức Chúa Trời chứng tỏ là Ngài có mặt tại đó. Bằng cách nào, khi Đức Chúa Trời đến, dấu hiệu siêu nhiên (phép lạ) sẽ bắt đầu xuất hiện: Người nầy trở thành một người được thay đổi. Họ không còn giống như con người hồi trước nữa. Tội lỗi đã biến mất trong đời sống của họ. Sợ hãi và nghi ngờ cũng không còn nữa, đó là một sự xáo động. Giờ, họ rất vững vàng, kiên định; Dù sống hay chết, đều là do Đấng Christ cả. Họ không quan tâm điều gì sẽ đến hay điều gì sẽ qua đi; Không có thứ gì có thể lay chuyển họ được. Họ cứ tiến lên phía trước.</w:t>
      </w:r>
    </w:p>
    <w:p>
      <w:pPr>
        <w:pStyle w:val="Normal"/>
        <w:overflowPunct w:val="false"/>
        <w:autoSpaceDE w:val="false"/>
        <w:snapToGrid w:val="false"/>
        <w:spacing w:before="0" w:after="80"/>
        <w:jc w:val="both"/>
        <w:rPr>
          <w:sz w:val="22"/>
          <w:szCs w:val="22"/>
        </w:rPr>
      </w:pPr>
      <w:r>
        <w:rPr>
          <w:sz w:val="22"/>
          <w:szCs w:val="22"/>
          <w:vertAlign w:val="superscript"/>
        </w:rPr>
        <w:t>E-16</w:t>
      </w:r>
      <w:r>
        <w:rPr>
          <w:sz w:val="22"/>
          <w:szCs w:val="22"/>
        </w:rPr>
        <w:tab/>
        <w:t>Môi-se buồn phiền vì dân sự, người này kẻ kia cứ quấy rầy Môi-se. Người nói, “Chúng ta phải làm gì?” Và, “Cứ đi tới!” mới là câu - câu trả lời.</w:t>
      </w:r>
    </w:p>
    <w:p>
      <w:pPr>
        <w:pStyle w:val="Normal"/>
        <w:overflowPunct w:val="false"/>
        <w:autoSpaceDE w:val="false"/>
        <w:snapToGrid w:val="false"/>
        <w:spacing w:before="0" w:after="80"/>
        <w:jc w:val="both"/>
        <w:rPr>
          <w:sz w:val="22"/>
          <w:szCs w:val="22"/>
        </w:rPr>
      </w:pPr>
      <w:r>
        <w:rPr>
          <w:sz w:val="22"/>
          <w:szCs w:val="22"/>
        </w:rPr>
        <w:tab/>
        <w:t>Họ nói, “Chúng ta đang ở trong đồng vắng, quân Pha-ra-ôn đang đuổi theo gần đến chúng ta. Họ đã cắm trại ngay phía sau chúng ta.” Nhưng Môi-se đã biết vâng Lời Đức Chúa Trời.</w:t>
      </w:r>
    </w:p>
    <w:p>
      <w:pPr>
        <w:pStyle w:val="Normal"/>
        <w:overflowPunct w:val="false"/>
        <w:autoSpaceDE w:val="false"/>
        <w:snapToGrid w:val="false"/>
        <w:spacing w:before="0" w:after="80"/>
        <w:jc w:val="both"/>
        <w:rPr>
          <w:sz w:val="22"/>
          <w:szCs w:val="22"/>
        </w:rPr>
      </w:pPr>
      <w:r>
        <w:rPr>
          <w:sz w:val="22"/>
          <w:szCs w:val="22"/>
        </w:rPr>
        <w:tab/>
        <w:t>Nếu Đức Chúa Trời gởi đến một Đại diện, và Ngài xức dầu cho người Đại diện nầy, rồi gởi vào thế gian, dân sự phải vâng theo người Đại diện đó. Luôn luôn là đường lối đó xuyên suốt cả Kinh thánh. Môi-se được kêu gọi cho một công việc. Đức Chúa Trời đã nói trong Lời Ngài sẽ làm điều đó. Ngài đã hứa rằng Ngài sẽ gởi một - một việc như vậy vào ngày đó để bày tỏ cho họ. Đức Chúa Trời đã làm phần của Ngài, đã sai Môi-se đến. Và con cái Y-sơ-ra-ên, chỉ vì một chút sai lầm cùng mọi việc theo sau để thử thách họ, họ đã thất bại khi không chịu bước kịp theo với Môi-se.</w:t>
      </w:r>
    </w:p>
    <w:p>
      <w:pPr>
        <w:pStyle w:val="Normal"/>
        <w:overflowPunct w:val="false"/>
        <w:autoSpaceDE w:val="false"/>
        <w:snapToGrid w:val="false"/>
        <w:spacing w:before="0" w:after="80"/>
        <w:jc w:val="both"/>
        <w:rPr>
          <w:sz w:val="22"/>
          <w:szCs w:val="22"/>
        </w:rPr>
      </w:pPr>
      <w:r>
        <w:rPr>
          <w:sz w:val="22"/>
          <w:szCs w:val="22"/>
        </w:rPr>
        <w:tab/>
        <w:t>Vậy thì, điều đó há không phải giống như ngày nay sao? Chúng ta thấy Sứ điệp đã truyền đến; Chúng ta thấy Hội thánh sống lại với một chỗ trên đôi cánh của Chúa Thánh Linh cho đến khi quyền năng của Đức Chúa Trời cảm động mọi người trong đó. Sự vinh hiển của Đức Chúa Trời giáng xuống khắp nơi với những dấu kỳ phép lạ đã xảy ra; Nhưng không đầy một tuần là Sa-tan đã được phép lẻn vào được trong vòng hội chúng đó. Tại sao Ngài làm vậy? Đức Chúa Trời cho phép nó xảy ra. Thế rồi Hội thánh bắt đầu lằm bằm, sa ngã trở lại. “Có thể điều đó không phải như vậy.” Đó là chỗ mà chúng ta đã thất bại. Đó là chỗ Hội thánh đã sa ngã: Không quan tâm đến sự việc gì đang xảy ra -- đã đến từ Đức Chúa Trời. Hãy cứ tiến lên phía trước.</w:t>
      </w:r>
    </w:p>
    <w:p>
      <w:pPr>
        <w:pStyle w:val="Normal"/>
        <w:overflowPunct w:val="false"/>
        <w:autoSpaceDE w:val="false"/>
        <w:snapToGrid w:val="false"/>
        <w:spacing w:before="0" w:after="80"/>
        <w:jc w:val="both"/>
        <w:rPr>
          <w:sz w:val="22"/>
          <w:szCs w:val="22"/>
        </w:rPr>
      </w:pPr>
      <w:r>
        <w:rPr>
          <w:sz w:val="22"/>
          <w:szCs w:val="22"/>
          <w:vertAlign w:val="superscript"/>
        </w:rPr>
        <w:t>E-17</w:t>
      </w:r>
      <w:r>
        <w:rPr>
          <w:sz w:val="22"/>
          <w:szCs w:val="22"/>
        </w:rPr>
        <w:tab/>
        <w:t>Ồ, anh em nói, “Có Anh này Anh kia, mà tôi đã từng hô hào chiến thắng với anh ấy, nhưng anh ấy lại trở lui...” Cho dù anh ấy đã làm gì, điều ấy chẳng liên can gì tới anh em cả. “Thế thì, có Giáo sư nào đó đã nói vậy... Rằng điều nào đó không đúng, không phải đến từ Chúa đâu.” Cho dù Giáo sư đó nói gì đi nữa [cũng cứ mặc kệ họ], hãy biết anh em là người đã đứng trên “</w:t>
      </w:r>
      <w:r>
        <w:rPr>
          <w:b/>
          <w:sz w:val="22"/>
          <w:szCs w:val="22"/>
        </w:rPr>
        <w:t>vùng đất Thánh</w:t>
      </w:r>
      <w:r>
        <w:rPr>
          <w:sz w:val="22"/>
          <w:szCs w:val="22"/>
        </w:rPr>
        <w:t>” [mà không hề chết]; Hãy nhớ rằng anh em là người đã từng thấy “</w:t>
      </w:r>
      <w:r>
        <w:rPr>
          <w:b/>
          <w:sz w:val="22"/>
          <w:szCs w:val="22"/>
        </w:rPr>
        <w:t>bụi gai trong lửa</w:t>
      </w:r>
      <w:r>
        <w:rPr>
          <w:sz w:val="22"/>
          <w:szCs w:val="22"/>
        </w:rPr>
        <w:t>” [mà không bị thiêu]!</w:t>
      </w:r>
    </w:p>
    <w:p>
      <w:pPr>
        <w:pStyle w:val="Normal"/>
        <w:overflowPunct w:val="false"/>
        <w:autoSpaceDE w:val="false"/>
        <w:snapToGrid w:val="false"/>
        <w:spacing w:before="0" w:after="80"/>
        <w:jc w:val="both"/>
        <w:rPr>
          <w:sz w:val="22"/>
          <w:szCs w:val="22"/>
        </w:rPr>
      </w:pPr>
      <w:r>
        <w:rPr>
          <w:sz w:val="22"/>
          <w:szCs w:val="22"/>
        </w:rPr>
        <w:tab/>
        <w:t xml:space="preserve">Gí vậy, những Giáo sư của Ê-díp-tô... Điều gì sẽ xảy ra nếu Pha-ra-ôn nói với Môi-se, “Ồ, Ngươi chỉ tưởng tượng thấy ‘bụi gai trong lửa’; Ngươi nghĩ rằng ngươi có một... Đó chỉ là một tiếng vang dội của ảo giác trong tai ngươi.” </w:t>
      </w:r>
    </w:p>
    <w:p>
      <w:pPr>
        <w:pStyle w:val="Normal"/>
        <w:overflowPunct w:val="false"/>
        <w:autoSpaceDE w:val="false"/>
        <w:snapToGrid w:val="false"/>
        <w:spacing w:before="0" w:after="80"/>
        <w:jc w:val="both"/>
        <w:rPr>
          <w:sz w:val="22"/>
          <w:szCs w:val="22"/>
        </w:rPr>
      </w:pPr>
      <w:r>
        <w:rPr>
          <w:sz w:val="22"/>
          <w:szCs w:val="22"/>
        </w:rPr>
        <w:tab/>
        <w:t>Môi-se biết mình đứng ở đâu. Người biết Ai đã nói gì với mình. Và mỗi một người được sanh ra bởi Thánh Linh của Đức Chúa Trời cũng biết những gì được nói với mình khi Chúa Thánh Linh đến:“</w:t>
      </w:r>
      <w:r>
        <w:rPr>
          <w:b/>
          <w:sz w:val="22"/>
          <w:szCs w:val="22"/>
        </w:rPr>
        <w:t>Ngài nói cho ta có sự ‘Bình an’ mà giao cho ta có sự ‘Hiểu biết’.”</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18</w:t>
      </w:r>
      <w:r>
        <w:rPr>
          <w:sz w:val="22"/>
          <w:szCs w:val="22"/>
          <w:lang w:val="it-IT"/>
        </w:rPr>
        <w:tab/>
        <w:t>Môi-se đã được kêu gọi. Người... Và Đức Chúa Trời... Thế rồi sau khi Môi-se nhận lãnh sự kêu gọi của mình, người đi xuống xứ Ê-díp-tô. Sau đó người phải cố làm cho dân sự tin tưởng mình. Bấy giờ, người đã được xức dầu làm Tiên tri của Chúa, nhưng dân sự không tin người, mặc dù người -- Chính Đức Chúa Trời đã chứng minh điều đó bằng nhiều dấu kỳ phép lạ mà Ngài đã làm. Vì họ không tin Môi-se, đầy tớ của Chúa, sau đó họ phải ngã xuống trong đồng vắng và mỗi một người trong số họ đều đã chết, tuy là người đã ra khỏi được xứ Ê-díp-tô. Không một người nào trong số họ được cứu [trọn vẹn đến nơi đến chốn]. Mọi người đã chết và bị hư mất (ngoài trừ Giô-suê và Ca-lép vì chịu cứ khởi hành tới), bởi vì họ đã lằm bằm và phàn nàn chống lại Sứ điệp được minh chứng mà Đức Chúa Trời đã Phán trong Kinh thánh.</w:t>
      </w:r>
    </w:p>
    <w:p>
      <w:pPr>
        <w:pStyle w:val="Normal"/>
        <w:overflowPunct w:val="false"/>
        <w:autoSpaceDE w:val="false"/>
        <w:snapToGrid w:val="false"/>
        <w:spacing w:before="0" w:after="80"/>
        <w:jc w:val="both"/>
        <w:rPr>
          <w:sz w:val="22"/>
          <w:szCs w:val="22"/>
          <w:lang w:val="it-IT"/>
        </w:rPr>
      </w:pPr>
      <w:r>
        <w:rPr>
          <w:sz w:val="22"/>
          <w:szCs w:val="22"/>
          <w:lang w:val="it-IT"/>
        </w:rPr>
        <w:tab/>
        <w:t>Ồ, khi tôi nghĩ về điều đó. Khi Đức Chúa Trời đã Phán hứa điều gì, Đức Chúa Trời giữ Lời của Ngài. Khi Ngài khẳng định Lời với bạn, thì phải tin điều đó. Đức Chúa Trời đã hứa trong ngày cuối cùng: “</w:t>
      </w:r>
      <w:r>
        <w:rPr>
          <w:b/>
          <w:sz w:val="22"/>
          <w:szCs w:val="22"/>
          <w:lang w:val="it-IT"/>
        </w:rPr>
        <w:t>Ngài sẽ đổ Thần Ngài trên mọi loài xác thịt, và những người nam trẻ tuổi của anh em sẽ thấy khải tượng, người già sẽ nằm chiêm bao. Trên những tôi trai tớ gái Ta sẽ đổ Thần Ta ở trên.</w:t>
      </w:r>
      <w:r>
        <w:rPr>
          <w:sz w:val="22"/>
          <w:szCs w:val="22"/>
          <w:lang w:val="it-IT"/>
        </w:rPr>
        <w:t>” Ngài tỏ ra những dấu hiệu ở trên trời, dưới đất, và những dấu kỳ phép lạ vĩ đại sẽ xảy ra trong ngày Sau rốt. Và ở đây chúng ta đang sống trong ngày Sau rốt, Đức Chúa Trời đang giữ Lời Ngài. Đức Thánh Linh đang ngự ở đây. Điều đó đang minh chứng sự đến của Chúa Jêsus, và dân sự lại bác bỏ, lằm bằm và chống lại Điều đó. Thật giống như khi xưa...</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19</w:t>
      </w:r>
      <w:r>
        <w:rPr>
          <w:sz w:val="22"/>
          <w:szCs w:val="22"/>
          <w:lang w:val="it-IT"/>
        </w:rPr>
        <w:tab/>
        <w:t>Điều đó là sự giải cứu của chúng ta. Môi-se là -- Cái cột trụ dấu hiệu của sự giải cứu cho dân Y-sơ-ra-ên theo Lời của Đức Chúa Trời. Giờ đã gần; Đức Chúa Trời đã sai Môi-se đến; Người là ánh sáng của Đức Chúa Trời cho thời đó. Và ngày nay giờ đang đến gần. Những quả bom nguyên tử đã sẵn sàng; Thế giới sẽ bị nổ tung ra từng mảnh ngay sau đó, khắp nơi sẽ trở nên tro bụi; Không gì ngoài tro bụi của núi lửa. Giờ đã gần rồi. Đức Chúa Trời hứa Ngài sẽ đổ Thần Ngài và cất Hội thánh Ngài lên Trời. Đức Thánh Linh đang đại diện ở đây với những dấu kỳ phép lạ chứng minh rằng Ngài là chính Chúa Cứu Thế Jêsus trong hình thức của Đức Thánh Linh, đang làm cùng công việc mà Ngài đã làm khi Ngài còn ở trên đất nầy: Làm mù mắt nhiều người, Phúc âm luôn luôn làm mù mắt nhiều người nếu họ không mở mắt ra. Anh em một là phải cứ tiến tới, bằng không là vẫn bị mù như nhiều người vậy.</w:t>
      </w:r>
    </w:p>
    <w:p>
      <w:pPr>
        <w:pStyle w:val="Normal"/>
        <w:overflowPunct w:val="false"/>
        <w:autoSpaceDE w:val="false"/>
        <w:snapToGrid w:val="false"/>
        <w:spacing w:before="0" w:after="80"/>
        <w:jc w:val="both"/>
        <w:rPr>
          <w:sz w:val="22"/>
          <w:szCs w:val="22"/>
          <w:lang w:val="it-IT"/>
        </w:rPr>
      </w:pPr>
      <w:r>
        <w:rPr>
          <w:sz w:val="22"/>
          <w:szCs w:val="22"/>
          <w:lang w:val="it-IT"/>
        </w:rPr>
        <w:tab/>
        <w:t>Đúng thế, mọi trường hợp trong Kinh thánh, khi Đức Chúa Trời sai một Sứ giả đến, nếu Sứ giả đó được tiếp nhận, thì sẽ có một cuộc phục hưng vào thời đó. Nhưng nếu họ không chịu tiếp nhận, thì chỗ đó không có sự phục hưng, nhưng chỉ có sự hỗn loạn đi theo sau kẻ chẳng tin. Và ngày nay cũng vậy, không gì hơn. Tôi nghĩ ngày nay...</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20</w:t>
      </w:r>
      <w:r>
        <w:rPr>
          <w:sz w:val="22"/>
          <w:szCs w:val="22"/>
          <w:lang w:val="it-IT"/>
        </w:rPr>
        <w:tab/>
        <w:t>Tôi muốn đề cập đến một người phụ nữ tôi nhớ trong Kinh thánh, cô ta bắt đầu với sự tồi tệ, thối rữa từ trong cốt lõi: Một phụ nữ trẻ xinh đẹp tên Ra-háp. Lúc đầu nàng là một người ngoại giáo, là gái điếm đứng đường. Nhưng nàng nghe có một Đức Chúa Trời, không phải là thần tượng không biết nói, hay là một sự công bố của những tín điều, nhưng Đức Chúa Trời Đấng sống giữa dân sự Ngài và xức dầu cho họ, cùng những dấu kỳ phép lạ theo sau. Nàng nghe về điều đó.</w:t>
      </w:r>
    </w:p>
    <w:p>
      <w:pPr>
        <w:pStyle w:val="Normal"/>
        <w:overflowPunct w:val="false"/>
        <w:autoSpaceDE w:val="false"/>
        <w:snapToGrid w:val="false"/>
        <w:spacing w:before="0" w:after="80"/>
        <w:jc w:val="both"/>
        <w:rPr>
          <w:sz w:val="22"/>
          <w:szCs w:val="22"/>
          <w:lang w:val="it-IT"/>
        </w:rPr>
      </w:pPr>
      <w:r>
        <w:rPr>
          <w:sz w:val="22"/>
          <w:szCs w:val="22"/>
          <w:lang w:val="it-IT"/>
        </w:rPr>
        <w:tab/>
        <w:t>Ngày nọ có 2 người đại diện đến thành Giê-ri-cô. (Và nhanh chóng...) Là gái điếm trên đường, nàng mời họ [thám tử] vào nhà mình và nói, “Người ta đang đuổi theo các Anh.” Nàng giấu họ. Tôi thích thái độ của nàng. Nàng không bao giờ nói, “Tôi sẽ tin khi thấy Giô-suê được xức dầu vĩ đại làm một số dấu hiệu (phép lạ). Nếu tôi có thể thấy Môi-se làm một số dấu hiệu, tôi sẽ tin (phép lạ).” Nhưng nàng nói, “</w:t>
      </w:r>
      <w:r>
        <w:rPr>
          <w:b/>
          <w:sz w:val="22"/>
          <w:szCs w:val="22"/>
          <w:lang w:val="it-IT"/>
        </w:rPr>
        <w:t>Tôi đã nghe.</w:t>
      </w:r>
      <w:r>
        <w:rPr>
          <w:sz w:val="22"/>
          <w:szCs w:val="22"/>
          <w:lang w:val="it-IT"/>
        </w:rPr>
        <w:t>” Đức tin đến bởi người ta nghe, nghe về Lời. “</w:t>
      </w:r>
      <w:r>
        <w:rPr>
          <w:b/>
          <w:sz w:val="22"/>
          <w:szCs w:val="22"/>
          <w:lang w:val="it-IT"/>
        </w:rPr>
        <w:t>Tôi có nghe về Đức Chúa Trời của Nước Trời, Ngài là Đức Chúa Trời có thật, ở cùng hết thảy các Anh, và Ngài đã làm những dấu kỳ phép lạ. Ngài làm khô Biển Đỏ, Ngài giáng những tai vạ trên xứ Ê-díp-tô. Chúng tôi thấy Ngài đã phó quân thù vào tay các Anh, cả xứ chúng tôi run sợ vì điều đó. Tôi đang cầu xin sự thương xót.</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21</w:t>
      </w:r>
      <w:r>
        <w:rPr>
          <w:sz w:val="22"/>
          <w:szCs w:val="22"/>
          <w:lang w:val="it-IT"/>
        </w:rPr>
        <w:tab/>
        <w:t>Nàng đã không nói, “Trước tiên tôi phải thấy Đức Chúa Trời. Hãy để tôi nhận lấy sự phán xét cho mình, và lấy những gì Lời Kinh thánh của tôi nói về điều đó và thấy...” Nàng không bao giờ tìm kiếm điều đó. Nhưng đức tin đến bởi sự nghe, nghe Lời của Đức Chúa Trời. Và nàng tin.</w:t>
      </w:r>
    </w:p>
    <w:p>
      <w:pPr>
        <w:pStyle w:val="Normal"/>
        <w:overflowPunct w:val="false"/>
        <w:autoSpaceDE w:val="false"/>
        <w:snapToGrid w:val="false"/>
        <w:spacing w:before="0" w:after="80"/>
        <w:jc w:val="both"/>
        <w:rPr>
          <w:sz w:val="22"/>
          <w:szCs w:val="22"/>
          <w:lang w:val="it-IT"/>
        </w:rPr>
      </w:pPr>
      <w:r>
        <w:rPr>
          <w:sz w:val="22"/>
          <w:szCs w:val="22"/>
          <w:lang w:val="it-IT"/>
        </w:rPr>
        <w:tab/>
        <w:t>Khi những lời nầy được kể lại cho Giô-suê. Từ “Giô-suê” có nghĩa là “Đấng Cứu Thế” giống như Chúa Jêsus. Khi điều đó được Giô-suê nghe, Đức Chúa Trời đã xức dầu, nhà của nàng được phép đứng vững. Khi dân sự đi diễn hành 13 lần chung quanh thành Giê-ri-cô và thổi kèn, mọi chỗ trên bức tường thành Giê-ri-cô đều đổ xuống trừ nhà nàng, vì nàng đã ‘tin’ trước khi ‘thấy’ được bất cứ điều gì. Nàng đã ‘tiếp nhận’ nó [trước]. Tôi tin điều đó. “</w:t>
      </w:r>
      <w:r>
        <w:rPr>
          <w:b/>
          <w:sz w:val="22"/>
          <w:szCs w:val="22"/>
          <w:lang w:val="it-IT"/>
        </w:rPr>
        <w:t>Đức tin đến bởi sự người người ta nghe.</w:t>
      </w:r>
      <w:r>
        <w:rPr>
          <w:sz w:val="22"/>
          <w:szCs w:val="22"/>
          <w:lang w:val="it-IT"/>
        </w:rPr>
        <w:t>” Nàng đã nghe điều đó, nàng tin; Nàng tiếp nhận nó.</w:t>
      </w:r>
    </w:p>
    <w:p>
      <w:pPr>
        <w:pStyle w:val="Normal"/>
        <w:overflowPunct w:val="false"/>
        <w:autoSpaceDE w:val="false"/>
        <w:snapToGrid w:val="false"/>
        <w:spacing w:before="0" w:after="80"/>
        <w:jc w:val="both"/>
        <w:rPr>
          <w:sz w:val="22"/>
          <w:szCs w:val="22"/>
          <w:lang w:val="it-IT"/>
        </w:rPr>
      </w:pPr>
      <w:r>
        <w:rPr>
          <w:sz w:val="22"/>
          <w:szCs w:val="22"/>
          <w:lang w:val="it-IT"/>
        </w:rPr>
        <w:tab/>
        <w:t>Hãy để ý, họ nói, “</w:t>
      </w:r>
      <w:r>
        <w:rPr>
          <w:b/>
          <w:sz w:val="22"/>
          <w:szCs w:val="22"/>
          <w:lang w:val="it-IT"/>
        </w:rPr>
        <w:t>Hãy cột sợi chỉ điều nầy nơi cửa sổ mà nàng dòng chúng ta xuống.</w:t>
      </w:r>
      <w:r>
        <w:rPr>
          <w:sz w:val="22"/>
          <w:szCs w:val="22"/>
          <w:lang w:val="it-IT"/>
        </w:rPr>
        <w:t>” Sợi chỉ đỏ nói về dòng Huyết của Chúa Jêsus, Đấng Chuộc Tội. Và trong khi mọi nơi trong thành đó đều ngã sập, nhưng chỉ có nhà của Ra-háp vẫn ở trên chóp thành. Đức Chúa Trời khen ngợi và ưu đãi nàng -- Nàng đã thấy như một phép lạ vĩ đại diễn ra ở đó, khi Biển Đỏ đang khô cạn, vì bàn tay của Đức Giê-hô-va ở trên nơi nhỏ bé đó để che chở cho nó. Nàng tin điều đó. Đức Chúa Trời đã xức dầu, những đầy tớ của Đức Chúa Trời đi lên đó, đã được xức dầu, và nàng tin điều đó. Trước khi nàng thấy những phép lạ, nàng đã tin, cho dù thế nào đi nữa cũng chấp nhận nó.</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22</w:t>
      </w:r>
      <w:r>
        <w:rPr>
          <w:sz w:val="22"/>
          <w:szCs w:val="22"/>
          <w:lang w:val="it-IT"/>
        </w:rPr>
        <w:tab/>
        <w:t>Ê-li, Tiên tri của Đức Chúa Trời, đã được xức dầu... Ồ, đúng thế, Đức Chúa Trời đã xức dầu cho người làm Tiên tri. Người là ‘Mục sư’ Ê-li. Tôi không hình dung Giê-sa-bên có muốn người như thế, nhưng người chỉ giống như ‘Mục sư’ của bà. Đức Chúa Trời đã khiến người làm ‘Mục sư’ của bà. Vì thế bà ghét người. Đức Chúa Trời đã bảo người, “</w:t>
      </w:r>
      <w:r>
        <w:rPr>
          <w:b/>
          <w:sz w:val="22"/>
          <w:szCs w:val="22"/>
          <w:lang w:val="it-IT"/>
        </w:rPr>
        <w:t>Ngươi hãy đứng dậy đi lên núi và ngươi ở đó. Ta đã sai chim quạ nuôi ngươi. Ta sẽ lấy nước khe Kê-rít nuôi ngươi uống.</w:t>
      </w:r>
      <w:r>
        <w:rPr>
          <w:sz w:val="22"/>
          <w:szCs w:val="22"/>
          <w:lang w:val="it-IT"/>
        </w:rPr>
        <w:t>” Và người đã ở đó.</w:t>
      </w:r>
    </w:p>
    <w:p>
      <w:pPr>
        <w:pStyle w:val="Normal"/>
        <w:overflowPunct w:val="false"/>
        <w:autoSpaceDE w:val="false"/>
        <w:snapToGrid w:val="false"/>
        <w:spacing w:before="0" w:after="80"/>
        <w:jc w:val="both"/>
        <w:rPr>
          <w:sz w:val="22"/>
          <w:szCs w:val="22"/>
          <w:lang w:val="it-IT"/>
        </w:rPr>
      </w:pPr>
      <w:r>
        <w:rPr>
          <w:sz w:val="22"/>
          <w:szCs w:val="22"/>
          <w:lang w:val="it-IT"/>
        </w:rPr>
        <w:tab/>
        <w:t>Dường như nhà vua đã nói, “Hãy đi kiếm tên cuồng tín đó mang nó về đây.” Những tên lính, tất cả mang theo lệnh vua, họ bắt đầu lên đồi, và Ê-li-sê [Ê-li] có thể chổi dậy nói điều gì đó giống như vầy, “Thưa quí ông, đây là nơi thánh. Ta đã được Đức Chúa Trời kêu gọi làm Tiên tri của Ngài. Ngài đã ủy thác cho ta chống lại nước nầy và tuyên bố Sứ điệp của Ngài. Và Sứ điệp của ta có dành cho các người. ‘Đừng đến gần đất nầy.’(A-men!) Hãy ra khỏi nơi đây, các ông chưa được làm phép cắt bì. Các ông chưa đọc khi Môi-se, đầy tớ của Chúa, đi ngang qua sông và những kẻ giả mạo chưa chịu phép cắt bì cố gắng đuổi theo người, hết thảy họ đều bị chết đuối. Hãy dừng lại tại chỗ và ra khỏi vùng đất nầy!”</w:t>
      </w:r>
    </w:p>
    <w:p>
      <w:pPr>
        <w:pStyle w:val="Normal"/>
        <w:overflowPunct w:val="false"/>
        <w:autoSpaceDE w:val="false"/>
        <w:snapToGrid w:val="false"/>
        <w:spacing w:before="0" w:after="80"/>
        <w:jc w:val="both"/>
        <w:rPr/>
      </w:pPr>
      <w:r>
        <w:rPr>
          <w:sz w:val="22"/>
          <w:szCs w:val="22"/>
          <w:lang w:val="it-IT"/>
        </w:rPr>
        <w:tab/>
        <w:t>Họ nói, “Ối dào, cái lão già bất tài nhưng làm bộ giỏi giang đó, học từ trường nào ra? Dù thế nào đi nữa chúng ta cũng đi vào.”</w:t>
      </w:r>
    </w:p>
    <w:p>
      <w:pPr>
        <w:pStyle w:val="Normal"/>
        <w:overflowPunct w:val="false"/>
        <w:autoSpaceDE w:val="false"/>
        <w:snapToGrid w:val="false"/>
        <w:spacing w:before="0" w:after="80"/>
        <w:jc w:val="both"/>
        <w:rPr>
          <w:sz w:val="22"/>
          <w:szCs w:val="22"/>
          <w:lang w:val="it-IT"/>
        </w:rPr>
      </w:pPr>
      <w:r>
        <w:rPr>
          <w:sz w:val="22"/>
          <w:szCs w:val="22"/>
          <w:lang w:val="it-IT"/>
        </w:rPr>
        <w:tab/>
        <w:t>Ê-li nói, “Nếu ta là người của Đức Chúa Trời, lửa từ trời hãy giáng xuống minh chứng cho chức vụ của ta.”</w:t>
      </w:r>
    </w:p>
    <w:p>
      <w:pPr>
        <w:pStyle w:val="Normal"/>
        <w:overflowPunct w:val="false"/>
        <w:autoSpaceDE w:val="false"/>
        <w:snapToGrid w:val="false"/>
        <w:spacing w:before="0" w:after="80"/>
        <w:jc w:val="both"/>
        <w:rPr>
          <w:sz w:val="22"/>
          <w:szCs w:val="22"/>
          <w:lang w:val="it-IT"/>
        </w:rPr>
      </w:pPr>
      <w:r>
        <w:rPr>
          <w:sz w:val="22"/>
          <w:szCs w:val="22"/>
          <w:lang w:val="it-IT"/>
        </w:rPr>
        <w:tab/>
        <w:t>Vào lúc đó lửa từ trời giáng xuống thiêu chết 50 tên lính. Vua có thể đã nói đụng đến ông. Vì vậy người đã gởi 50 quân lính khác đến và việc giống như vậy đã xảy ra.</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23</w:t>
      </w:r>
      <w:r>
        <w:rPr>
          <w:sz w:val="22"/>
          <w:szCs w:val="22"/>
          <w:lang w:val="it-IT"/>
        </w:rPr>
        <w:tab/>
        <w:t>Sự vô tín. Những kẻ đã chế giễu và nhạo báng, làm trò cười phạm đến Hội thánh được xức dầu của Đức Chúa Trời Hằng Sống sẽ chết mất ngày nào đó trong địa ngục. Không phải sẽ bị thiêu hủy trong một vài phút, mà là sẽ bị đốt cháy trong một thời gian rất dài.</w:t>
      </w:r>
    </w:p>
    <w:p>
      <w:pPr>
        <w:pStyle w:val="Normal"/>
        <w:overflowPunct w:val="false"/>
        <w:autoSpaceDE w:val="false"/>
        <w:snapToGrid w:val="false"/>
        <w:spacing w:before="0" w:after="80"/>
        <w:jc w:val="both"/>
        <w:rPr>
          <w:sz w:val="22"/>
          <w:szCs w:val="22"/>
          <w:lang w:val="it-IT"/>
        </w:rPr>
      </w:pPr>
      <w:r>
        <w:rPr>
          <w:sz w:val="22"/>
          <w:szCs w:val="22"/>
          <w:lang w:val="it-IT"/>
        </w:rPr>
        <w:tab/>
        <w:t>Vì thế đó là vùng đất Thánh, Người được Đức Chúa Trời xức dầu đang đứng trên đó. Không người nào không được “cắt bì” -- “không tinh sạch” có thể vào nơi đó. Điều đó có thật. Nếu những kẻ giả mạo cố hành động giống như điều mà họ đang làm. Anh em sẽ thấy chẳng bao lâu họ sẽ hóa ra con số không.</w:t>
      </w:r>
    </w:p>
    <w:p>
      <w:pPr>
        <w:pStyle w:val="Normal"/>
        <w:overflowPunct w:val="false"/>
        <w:autoSpaceDE w:val="false"/>
        <w:snapToGrid w:val="false"/>
        <w:spacing w:before="0" w:after="80"/>
        <w:jc w:val="both"/>
        <w:rPr>
          <w:sz w:val="22"/>
          <w:szCs w:val="22"/>
          <w:lang w:val="it-IT"/>
        </w:rPr>
      </w:pPr>
      <w:r>
        <w:rPr>
          <w:sz w:val="22"/>
          <w:szCs w:val="22"/>
          <w:lang w:val="it-IT"/>
        </w:rPr>
        <w:tab/>
        <w:t>Nhưng những kẻ giả mạo chứng tỏ điều gì? Đó là một thực tế. Có một Đức Chúa Trời thật. Có một số người muốn... Họ không tin điều đó, nhưng họ muốn làm bộ như là họ tin. Bởi vì người thật sự hiểu biết Đức Chúa Trời là người đã được sanh lại bởi Đức Thánh Linh và đầy dẫy quyền năng của Đức Chúa Trời: LỜI CHÚA PHÁN VẬY, và người ấy cứ đi tới; Họ biết điều gì đó đã đập vào lòng mình. Họ biết mình đúng.</w:t>
      </w:r>
    </w:p>
    <w:p>
      <w:pPr>
        <w:pStyle w:val="Normal"/>
        <w:overflowPunct w:val="false"/>
        <w:autoSpaceDE w:val="false"/>
        <w:snapToGrid w:val="false"/>
        <w:spacing w:before="0" w:after="80"/>
        <w:jc w:val="both"/>
        <w:rPr>
          <w:sz w:val="22"/>
          <w:szCs w:val="22"/>
          <w:lang w:val="it-IT"/>
        </w:rPr>
      </w:pPr>
      <w:r>
        <w:rPr>
          <w:sz w:val="22"/>
          <w:szCs w:val="22"/>
          <w:lang w:val="it-IT"/>
        </w:rPr>
        <w:tab/>
        <w:t>Vì thế Tiên tri Ê-li là người của Đức Chúa Trời, đã được xức dầu, mà dân sự lại không tin người.</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24</w:t>
      </w:r>
      <w:r>
        <w:rPr>
          <w:sz w:val="22"/>
          <w:szCs w:val="22"/>
          <w:lang w:val="it-IT"/>
        </w:rPr>
        <w:tab/>
        <w:t>Hãy xem Đa-vít khi người bày tỏ với Tiên tri Na-than; Và Đa-vít, một người đứng sau tấm lòng của chính Đức Chúa Trời, là người được xức dầu. Đức Chúa Trời đã xức dầu người làm vua. Đa-vít không chỉ là một vị Vua, nhưng còn là một vị Tiên tri. Vì thế Na-than là một vị Tiên tri vĩ đại của dân tộc. Đa-vít ít nhiều cũng là một nhà thơ và là một vị Tiên tri, tác giả của nhiều bài thánh hát, là một nhạc sĩ, là một Tiên tri thật sự từ trong gốc, thật giống như một bài hát đã dự ngôn:</w:t>
      </w:r>
    </w:p>
    <w:p>
      <w:pPr>
        <w:pStyle w:val="Normal"/>
        <w:overflowPunct w:val="false"/>
        <w:autoSpaceDE w:val="false"/>
        <w:snapToGrid w:val="false"/>
        <w:jc w:val="both"/>
        <w:rPr>
          <w:b/>
          <w:b/>
          <w:sz w:val="22"/>
          <w:szCs w:val="22"/>
          <w:lang w:val="it-IT"/>
        </w:rPr>
      </w:pPr>
      <w:r>
        <w:rPr>
          <w:b/>
          <w:sz w:val="22"/>
          <w:szCs w:val="22"/>
          <w:lang w:val="it-IT"/>
        </w:rPr>
        <w:t>“</w:t>
      </w:r>
      <w:r>
        <w:rPr>
          <w:b/>
          <w:sz w:val="22"/>
          <w:szCs w:val="22"/>
          <w:lang w:val="it-IT"/>
        </w:rPr>
        <w:t xml:space="preserve">Ngày kia trong lúc Tiên tri và nhà Vua ngồi lại với nhau, </w:t>
      </w:r>
    </w:p>
    <w:p>
      <w:pPr>
        <w:pStyle w:val="Normal"/>
        <w:overflowPunct w:val="false"/>
        <w:autoSpaceDE w:val="false"/>
        <w:snapToGrid w:val="false"/>
        <w:jc w:val="both"/>
        <w:rPr>
          <w:b/>
          <w:b/>
          <w:sz w:val="22"/>
          <w:szCs w:val="22"/>
          <w:lang w:val="it-IT"/>
        </w:rPr>
      </w:pPr>
      <w:r>
        <w:rPr>
          <w:b/>
          <w:sz w:val="22"/>
          <w:szCs w:val="22"/>
          <w:lang w:val="it-IT"/>
        </w:rPr>
        <w:t xml:space="preserve">Đa-vít nói, “Thật là không phải khi ta ở trong nhà bằng gỗ bá hương, </w:t>
      </w:r>
    </w:p>
    <w:p>
      <w:pPr>
        <w:pStyle w:val="Normal"/>
        <w:overflowPunct w:val="false"/>
        <w:autoSpaceDE w:val="false"/>
        <w:snapToGrid w:val="false"/>
        <w:spacing w:before="0" w:after="80"/>
        <w:jc w:val="both"/>
        <w:rPr>
          <w:b/>
          <w:b/>
          <w:sz w:val="22"/>
          <w:szCs w:val="22"/>
          <w:lang w:val="it-IT"/>
        </w:rPr>
      </w:pPr>
      <w:r>
        <w:rPr>
          <w:b/>
          <w:sz w:val="22"/>
          <w:szCs w:val="22"/>
          <w:lang w:val="it-IT"/>
        </w:rPr>
        <w:t>Khi Hòm Giáo ước của Đức Chúa Trời ta lại ở dưới lều trại.”</w:t>
      </w:r>
    </w:p>
    <w:p>
      <w:pPr>
        <w:pStyle w:val="Normal"/>
        <w:overflowPunct w:val="false"/>
        <w:autoSpaceDE w:val="false"/>
        <w:snapToGrid w:val="false"/>
        <w:spacing w:before="0" w:after="80"/>
        <w:jc w:val="both"/>
        <w:rPr>
          <w:sz w:val="22"/>
          <w:szCs w:val="22"/>
          <w:lang w:val="it-IT"/>
        </w:rPr>
      </w:pPr>
      <w:r>
        <w:rPr>
          <w:sz w:val="22"/>
          <w:szCs w:val="22"/>
          <w:lang w:val="it-IT"/>
        </w:rPr>
        <w:tab/>
        <w:t>Tôi muốn anh em hãy lắng nghe, những từ đáng chú ý của Na-than; Người nói, “</w:t>
      </w:r>
      <w:r>
        <w:rPr>
          <w:b/>
          <w:sz w:val="22"/>
          <w:szCs w:val="22"/>
          <w:lang w:val="it-IT"/>
        </w:rPr>
        <w:t>Hỡi Đa-vít...</w:t>
      </w:r>
      <w:r>
        <w:rPr>
          <w:sz w:val="22"/>
          <w:szCs w:val="22"/>
          <w:lang w:val="it-IT"/>
        </w:rPr>
        <w:t xml:space="preserve">” (Ồ, đừng quên nắm điều nầy bây giờ. Hãy hiểu sự liên quan giữa những hàng.) </w:t>
      </w:r>
    </w:p>
    <w:p>
      <w:pPr>
        <w:pStyle w:val="Normal"/>
        <w:overflowPunct w:val="false"/>
        <w:autoSpaceDE w:val="false"/>
        <w:snapToGrid w:val="false"/>
        <w:jc w:val="both"/>
        <w:rPr/>
      </w:pPr>
      <w:r>
        <w:rPr>
          <w:sz w:val="22"/>
          <w:szCs w:val="22"/>
          <w:lang w:val="it-IT"/>
        </w:rPr>
        <w:t xml:space="preserve"> “</w:t>
      </w:r>
      <w:r>
        <w:rPr>
          <w:b/>
          <w:sz w:val="22"/>
          <w:szCs w:val="22"/>
          <w:lang w:val="it-IT"/>
        </w:rPr>
        <w:t xml:space="preserve">Hỡi Đa-vít, hễ trong lòng Vua có ý làm gì, thì hãy làm, </w:t>
      </w:r>
    </w:p>
    <w:p>
      <w:pPr>
        <w:pStyle w:val="Normal"/>
        <w:overflowPunct w:val="false"/>
        <w:autoSpaceDE w:val="false"/>
        <w:snapToGrid w:val="false"/>
        <w:jc w:val="both"/>
        <w:rPr>
          <w:b/>
          <w:b/>
          <w:sz w:val="22"/>
          <w:szCs w:val="22"/>
          <w:lang w:val="it-IT"/>
        </w:rPr>
      </w:pPr>
      <w:r>
        <w:rPr>
          <w:b/>
          <w:sz w:val="22"/>
          <w:szCs w:val="22"/>
          <w:lang w:val="it-IT"/>
        </w:rPr>
        <w:t xml:space="preserve">Vì Đức Chúa Trời ở cùng Vua. </w:t>
      </w:r>
    </w:p>
    <w:p>
      <w:pPr>
        <w:pStyle w:val="Normal"/>
        <w:overflowPunct w:val="false"/>
        <w:autoSpaceDE w:val="false"/>
        <w:snapToGrid w:val="false"/>
        <w:jc w:val="both"/>
        <w:rPr>
          <w:b/>
          <w:b/>
          <w:sz w:val="22"/>
          <w:szCs w:val="22"/>
          <w:lang w:val="it-IT"/>
        </w:rPr>
      </w:pPr>
      <w:r>
        <w:rPr>
          <w:b/>
          <w:sz w:val="22"/>
          <w:szCs w:val="22"/>
          <w:lang w:val="it-IT"/>
        </w:rPr>
        <w:t xml:space="preserve">Tại sao lại kêu với tôi? </w:t>
      </w:r>
    </w:p>
    <w:p>
      <w:pPr>
        <w:pStyle w:val="Normal"/>
        <w:overflowPunct w:val="false"/>
        <w:autoSpaceDE w:val="false"/>
        <w:snapToGrid w:val="false"/>
        <w:jc w:val="both"/>
        <w:rPr>
          <w:b/>
          <w:b/>
          <w:sz w:val="22"/>
          <w:szCs w:val="22"/>
          <w:lang w:val="it-IT"/>
        </w:rPr>
      </w:pPr>
      <w:r>
        <w:rPr>
          <w:b/>
          <w:sz w:val="22"/>
          <w:szCs w:val="22"/>
          <w:lang w:val="it-IT"/>
        </w:rPr>
        <w:t xml:space="preserve">Đức Chúa Trời ở cùng Vua, </w:t>
      </w:r>
    </w:p>
    <w:p>
      <w:pPr>
        <w:pStyle w:val="Normal"/>
        <w:overflowPunct w:val="false"/>
        <w:autoSpaceDE w:val="false"/>
        <w:snapToGrid w:val="false"/>
        <w:spacing w:before="0" w:after="80"/>
        <w:jc w:val="both"/>
        <w:rPr>
          <w:sz w:val="22"/>
          <w:szCs w:val="22"/>
          <w:lang w:val="it-IT"/>
        </w:rPr>
      </w:pPr>
      <w:r>
        <w:rPr>
          <w:b/>
          <w:sz w:val="22"/>
          <w:szCs w:val="22"/>
          <w:lang w:val="it-IT"/>
        </w:rPr>
        <w:t>Hãy phán bảo, và cứ tiến hành...</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lang w:val="it-IT"/>
        </w:rPr>
        <w:tab/>
        <w:t>Đức Chúa Trời đã xức dầu cho anh em, hãy tiến lên. Đừng ầm ừ lưỡng lự, nói điều nầy điều kia hay điều nọ. “Tôi nên tin Đức Chúa Trời, tôi nên tin Ngài vì điều nầy không?” Hãy tin Ngài với mỗi hơi thở bạn hít vào.</w:t>
      </w:r>
    </w:p>
    <w:p>
      <w:pPr>
        <w:pStyle w:val="Normal"/>
        <w:overflowPunct w:val="false"/>
        <w:autoSpaceDE w:val="false"/>
        <w:snapToGrid w:val="false"/>
        <w:spacing w:before="0" w:after="80"/>
        <w:jc w:val="both"/>
        <w:rPr/>
      </w:pPr>
      <w:r>
        <w:rPr>
          <w:sz w:val="22"/>
          <w:szCs w:val="22"/>
          <w:vertAlign w:val="superscript"/>
          <w:lang w:val="it-IT"/>
        </w:rPr>
        <w:t>E-25</w:t>
      </w:r>
      <w:r>
        <w:rPr>
          <w:sz w:val="22"/>
          <w:szCs w:val="22"/>
          <w:lang w:val="it-IT"/>
        </w:rPr>
        <w:tab/>
        <w:t>Chính Đại tướng Stonewall Jackson, đại tướng được tôi ưa thích kể từ Giô-suê... Có một lần Stonewall Jackson được hỏi, “Làm thế nào ông với một nhúm người có thể chịu đựng được trong khi đối phương thì rất to lớn?” Đó là cách ông đã có cái tên Stonewall (Bức Tường Đá) của mình. Ông sẽ không bị động đậy. Ông biết không có chỗ để rút lui. Chúng ta có thể đổ tội gì cho một người như thế với điều đó, một người, khi quân Yankees đi xuống hàng ngàn, còn ông đã chống lại với số quân ít ỏi của mình? Nhưng chúng không bao giờ lay chuyển được ông. Ông đã đứng giống như “bức tường đá”. Tất cả những người còn lại trong quân phiến loạn đã rút lui trở lại. Những hàng người tiến đến hỏi, “Chuyện gì vậy Jackson? Tại sao ông ấy không đi?”</w:t>
      </w:r>
    </w:p>
    <w:p>
      <w:pPr>
        <w:pStyle w:val="Normal"/>
        <w:overflowPunct w:val="false"/>
        <w:autoSpaceDE w:val="false"/>
        <w:snapToGrid w:val="false"/>
        <w:spacing w:before="0" w:after="80"/>
        <w:jc w:val="both"/>
        <w:rPr>
          <w:sz w:val="22"/>
          <w:szCs w:val="22"/>
          <w:lang w:val="it-IT"/>
        </w:rPr>
      </w:pPr>
      <w:r>
        <w:rPr>
          <w:sz w:val="22"/>
          <w:szCs w:val="22"/>
          <w:lang w:val="it-IT"/>
        </w:rPr>
        <w:tab/>
        <w:t>Người ấy nói, “Ông ấy đã đứng giống như bức tường đá.” Đó là chỗ ông nhận danh hiệu của mình.</w:t>
      </w:r>
    </w:p>
    <w:p>
      <w:pPr>
        <w:pStyle w:val="Normal"/>
        <w:overflowPunct w:val="false"/>
        <w:autoSpaceDE w:val="false"/>
        <w:snapToGrid w:val="false"/>
        <w:spacing w:before="0" w:after="80"/>
        <w:jc w:val="both"/>
        <w:rPr>
          <w:sz w:val="22"/>
          <w:szCs w:val="22"/>
          <w:lang w:val="it-IT"/>
        </w:rPr>
      </w:pPr>
      <w:r>
        <w:rPr>
          <w:sz w:val="22"/>
          <w:szCs w:val="22"/>
          <w:lang w:val="it-IT"/>
        </w:rPr>
        <w:tab/>
        <w:t>Những tướng khác hỏi ông, “Ngài Jackson...” Một người nhỏ bé, tóc đen và mắt xanh; Chỉ cao khoảng 5 thước và 2 in-sơ, rất khiêm nhường, nhỏ con nói năng nhẹ nhàng. Người ta hỏi, “Ông Jackson, làm sao ông có thể chịu đựng sự chống đối như vậy?”</w:t>
      </w:r>
    </w:p>
    <w:p>
      <w:pPr>
        <w:pStyle w:val="Normal"/>
        <w:overflowPunct w:val="false"/>
        <w:autoSpaceDE w:val="false"/>
        <w:snapToGrid w:val="false"/>
        <w:spacing w:before="0" w:after="80"/>
        <w:jc w:val="both"/>
        <w:rPr>
          <w:sz w:val="22"/>
          <w:szCs w:val="22"/>
          <w:lang w:val="it-IT"/>
        </w:rPr>
      </w:pPr>
      <w:r>
        <w:rPr>
          <w:sz w:val="22"/>
          <w:szCs w:val="22"/>
          <w:lang w:val="it-IT"/>
        </w:rPr>
        <w:tab/>
        <w:t>Giống như lẽn bẽn, ông đá chân vào đôi giày của mình rồi nói, “Tôi không bao giờ uống nước nếu tôi không cảm ơn Đức Chúa Trời trước tiên vì điều đó.” Đó là chỗ của sự thành công; Không có sự rút lui trong Đức Chúa Trời.</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26</w:t>
      </w:r>
      <w:r>
        <w:rPr>
          <w:sz w:val="22"/>
          <w:szCs w:val="22"/>
          <w:lang w:val="it-IT"/>
        </w:rPr>
        <w:tab/>
        <w:t>“</w:t>
      </w:r>
      <w:r>
        <w:rPr>
          <w:b/>
          <w:sz w:val="22"/>
          <w:szCs w:val="22"/>
          <w:lang w:val="it-IT"/>
        </w:rPr>
        <w:t>Hãy phán bảo và cứ đi tới.</w:t>
      </w:r>
      <w:r>
        <w:rPr>
          <w:sz w:val="22"/>
          <w:szCs w:val="22"/>
          <w:lang w:val="it-IT"/>
        </w:rPr>
        <w:t>” Đúng thế. Đó là sự ủy thác của Đức Chúa Trời đối với Hội thánh Ngài. Chúng ta không có thời gian để chểnh mảng. Họ nói, “Sự phục hưng đã chấm dứt.” Nó không chấm dứt; Cứ đi tới. [Họ nói,] “Đã đến lúc ‘Ngũ Tuần’ đó được cử nhạc tiễn đưa.” Không phải đâu! Đã đến lúc cho ‘Lễ Ngũ tuần’ [Đầu tiên] sống lại nhơn Danh Đức Chúa Jêsus Christ và cứ tiến lên. Không bao giờ có sự rút lui! Không có sự ở lại trên cùng một mảnh đất; Chúng ta hãy tiến tới với Chúa Thánh Linh, bằng không, Chúa Thánh Linh sẽ di chuyển đến một người khác và bãi bỏ cương vị [chức vụ] của bạn. Bạn hãy đi theo Thánh Linh. “</w:t>
      </w:r>
      <w:r>
        <w:rPr>
          <w:b/>
          <w:sz w:val="22"/>
          <w:szCs w:val="22"/>
          <w:lang w:val="it-IT"/>
        </w:rPr>
        <w:t>Hễ trong lòng anh em có ý làm gì, thì hãy làm, vì Đức Chúa Trời ở cùng anh em.</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lang w:val="it-IT"/>
        </w:rPr>
        <w:tab/>
        <w:t>Khi Chúa Jêsus đến, Kinh thánh nói Phi-e-rơ nói vào ngày lễ Ngũ tuần, “</w:t>
      </w:r>
      <w:r>
        <w:rPr>
          <w:b/>
          <w:sz w:val="22"/>
          <w:szCs w:val="22"/>
          <w:lang w:val="it-IT"/>
        </w:rPr>
        <w:t>Đức Chúa Jêsus ở Na-xa-rét, là Người mà Đức Chúa Trời đồng ý</w:t>
      </w:r>
      <w:r>
        <w:rPr>
          <w:sz w:val="22"/>
          <w:szCs w:val="22"/>
          <w:lang w:val="it-IT"/>
        </w:rPr>
        <w:t xml:space="preserve"> (Bằng cách nào?) </w:t>
      </w:r>
      <w:r>
        <w:rPr>
          <w:b/>
          <w:sz w:val="22"/>
          <w:szCs w:val="22"/>
          <w:lang w:val="it-IT"/>
        </w:rPr>
        <w:t>dùng làm việc quyền phép, sự kỳ và dấu lạ ở giữa các ngươi, để làm chứng cho Người trong vòng các ngươi như chính các ngươi đều biết.</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lang w:val="it-IT"/>
        </w:rPr>
        <w:tab/>
        <w:t>Ngài là ai? Ngài là Đấng Làm Dấu Hiệu (Phép Lạ), đã được xức dầu. Một chỗ khác nói, “</w:t>
      </w:r>
      <w:r>
        <w:rPr>
          <w:b/>
          <w:sz w:val="22"/>
          <w:szCs w:val="22"/>
          <w:lang w:val="it-IT"/>
        </w:rPr>
        <w:t>Đức Chúa Jêsus ở Na-xa-rét, tức là Người mà Đức Chúa Trời đã dùng ở giữa anh em.</w:t>
      </w:r>
      <w:r>
        <w:rPr>
          <w:sz w:val="22"/>
          <w:szCs w:val="22"/>
          <w:lang w:val="it-IT"/>
        </w:rPr>
        <w:t>” Sự chấp thuận của Đức Chúa Trời ở trên Ngài. Bằng cách nào Đức Chúa Trời xác nhận Ngài? Bằng những dấu kỳ, phép lạ.</w:t>
      </w:r>
    </w:p>
    <w:p>
      <w:pPr>
        <w:pStyle w:val="Normal"/>
        <w:overflowPunct w:val="false"/>
        <w:autoSpaceDE w:val="false"/>
        <w:snapToGrid w:val="false"/>
        <w:spacing w:before="0" w:after="80"/>
        <w:jc w:val="both"/>
        <w:rPr>
          <w:sz w:val="22"/>
          <w:szCs w:val="22"/>
          <w:lang w:val="it-IT"/>
        </w:rPr>
      </w:pPr>
      <w:r>
        <w:rPr>
          <w:sz w:val="22"/>
          <w:szCs w:val="22"/>
          <w:lang w:val="it-IT"/>
        </w:rPr>
        <w:tab/>
        <w:t>Chúa Jêsus Phán, “</w:t>
      </w:r>
      <w:r>
        <w:rPr>
          <w:b/>
          <w:sz w:val="22"/>
          <w:szCs w:val="22"/>
          <w:lang w:val="it-IT"/>
        </w:rPr>
        <w:t xml:space="preserve">Nếu Ta không làm những công việc của Cha Ta, thế thì đừng tin Ta. Nhưng nếu Ta làm những công việc của Cha Ta, vậy thì hãy tin những công việc nếu các ngươi không tin Ta chính là Con Người </w:t>
      </w:r>
      <w:r>
        <w:rPr>
          <w:sz w:val="22"/>
          <w:szCs w:val="22"/>
          <w:lang w:val="it-IT"/>
        </w:rPr>
        <w:t>[Tiên Tri]</w:t>
      </w:r>
      <w:r>
        <w:rPr>
          <w:b/>
          <w:sz w:val="22"/>
          <w:szCs w:val="22"/>
          <w:lang w:val="it-IT"/>
        </w:rPr>
        <w:t>.</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lang w:val="it-IT"/>
        </w:rPr>
        <w:tab/>
        <w:t>Nói cách khác Ngài Phán, “</w:t>
      </w:r>
      <w:r>
        <w:rPr>
          <w:b/>
          <w:sz w:val="22"/>
          <w:szCs w:val="22"/>
          <w:lang w:val="it-IT"/>
        </w:rPr>
        <w:t>Nếu các ngươi không thể tin Ta Là -- Ta Là Ngài, các ngươi sẽ hư mất trong tội lỗi mình. Nhưng nếu các ngươi không tin Ta, ít nhất các ngươi cũng hãy tin những công việc Ta làm.</w:t>
      </w:r>
      <w:r>
        <w:rPr>
          <w:sz w:val="22"/>
          <w:szCs w:val="22"/>
          <w:lang w:val="it-IT"/>
        </w:rPr>
        <w:t>” Ồ, Ngài được Đức Chúa Trời xác nhận bằng những dấu hiệu (phép lạ).</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27</w:t>
      </w:r>
      <w:r>
        <w:rPr>
          <w:sz w:val="22"/>
          <w:szCs w:val="22"/>
          <w:lang w:val="it-IT"/>
        </w:rPr>
        <w:tab/>
        <w:t>Ni-cô-đem biểu lộ điều đó rõ ràng khi ông đến vào ban đêm và nói, “</w:t>
      </w:r>
      <w:r>
        <w:rPr>
          <w:b/>
          <w:sz w:val="22"/>
          <w:szCs w:val="22"/>
          <w:lang w:val="it-IT"/>
        </w:rPr>
        <w:t>Thưa Thầy Nhơn Lành, chúng ta biết rằng Ngài là Giáo Sư đến từ Đức Chúa Trời.</w:t>
      </w:r>
      <w:r>
        <w:rPr>
          <w:sz w:val="22"/>
          <w:szCs w:val="22"/>
          <w:lang w:val="it-IT"/>
        </w:rPr>
        <w:t>” A-men! Họ không thể che giấu điều đó. “</w:t>
      </w:r>
      <w:r>
        <w:rPr>
          <w:b/>
          <w:sz w:val="22"/>
          <w:szCs w:val="22"/>
          <w:lang w:val="it-IT"/>
        </w:rPr>
        <w:t>Chúng ta biết rằng Ngài là Giáo Sư đến từ Đức Chúa Trời, vì không ai có thể làm những việc Ngài làm, những công việc mà Ngài đã làm, trừ phi Đức Chúa Trời ở cùng Người.</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lang w:val="it-IT"/>
        </w:rPr>
        <w:tab/>
        <w:t>Họ nhận biết rằng Ngài đã được Đức Chúa Trời xác nhận, đã được Đức Chúa Trời xức dầu. Ngài là Đầy Tớ của Đức Chúa Trời... Hội thánh phải nhận biết điều đó mặc dù họ ghét Ngài. Họ đã gọi Ngài là ‘quỉ vương’; Họ cố tìm tất cả các loại lý do. Nhưng khi phải đối diện với những sự kiện, họ đã tin Ngài là Đấng chịu xức dầu. Nhưng họ nghĩ nhiều hơn về truyền thống của mình hơn là nghĩ về sự xức dầu của Đức Chúa Trời.</w:t>
      </w:r>
    </w:p>
    <w:p>
      <w:pPr>
        <w:pStyle w:val="Normal"/>
        <w:overflowPunct w:val="false"/>
        <w:autoSpaceDE w:val="false"/>
        <w:snapToGrid w:val="false"/>
        <w:spacing w:before="0" w:after="80"/>
        <w:jc w:val="both"/>
        <w:rPr>
          <w:sz w:val="22"/>
          <w:szCs w:val="22"/>
          <w:lang w:val="it-IT"/>
        </w:rPr>
      </w:pPr>
      <w:r>
        <w:rPr>
          <w:sz w:val="22"/>
          <w:szCs w:val="22"/>
          <w:lang w:val="it-IT"/>
        </w:rPr>
        <w:tab/>
        <w:t>Các ông các bà ngày nay sẽ gia nhập vào một số chỗ đứng thành viên trong một Giáo hội, gia nhập vào một số nhóm trí thức bởi họ ưa thích đi vào lãnh vực tri thức; Vì họ biết Thánh Linh của Đức Chúa Trời có sự sống và vận hành. “</w:t>
      </w:r>
      <w:r>
        <w:rPr>
          <w:b/>
          <w:sz w:val="22"/>
          <w:szCs w:val="22"/>
          <w:lang w:val="it-IT"/>
        </w:rPr>
        <w:t>Đấng Christ hôm qua, ngày nay cho đến đời đời không hề thay đổi.</w:t>
      </w:r>
      <w:r>
        <w:rPr>
          <w:sz w:val="22"/>
          <w:szCs w:val="22"/>
          <w:lang w:val="it-IT"/>
        </w:rPr>
        <w:t>” Đường lối Ngài lúc ấy, là đường lối Ngài bây giờ, và mãi mãi. Sứ giả của Đức Chúa Trời ở đây, Đức Thánh Linh. Chối bỏ Đức Thánh Linh là sự chết; Nhận lãnh Thánh Linh là Sự Sống. Đã được xác nhận...</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28</w:t>
      </w:r>
      <w:r>
        <w:rPr>
          <w:sz w:val="22"/>
          <w:szCs w:val="22"/>
          <w:lang w:val="it-IT"/>
        </w:rPr>
        <w:tab/>
        <w:t>Làm thế nào người ta nhận lãnh Thánh Linh? Bây giờ, Đức Thánh Linh có một Sứ điệp, “</w:t>
      </w:r>
      <w:r>
        <w:rPr>
          <w:b/>
          <w:sz w:val="22"/>
          <w:szCs w:val="22"/>
          <w:lang w:val="it-IT"/>
        </w:rPr>
        <w:t>Hãy nói Lời; Cứ đi tới!</w:t>
      </w:r>
      <w:r>
        <w:rPr>
          <w:sz w:val="22"/>
          <w:szCs w:val="22"/>
          <w:lang w:val="it-IT"/>
        </w:rPr>
        <w:t>” Đúng thế. “</w:t>
      </w:r>
      <w:r>
        <w:rPr>
          <w:b/>
          <w:sz w:val="22"/>
          <w:szCs w:val="22"/>
          <w:lang w:val="it-IT"/>
        </w:rPr>
        <w:t>Đừng kêu rêu với Ta; Đã có Lời rồi. Hãy truyền ra Lời và cứ tiến lên!</w:t>
      </w:r>
      <w:r>
        <w:rPr>
          <w:sz w:val="22"/>
          <w:szCs w:val="22"/>
          <w:lang w:val="it-IT"/>
        </w:rPr>
        <w:t>” “</w:t>
      </w:r>
      <w:r>
        <w:rPr>
          <w:b/>
          <w:sz w:val="22"/>
          <w:szCs w:val="22"/>
          <w:lang w:val="it-IT"/>
        </w:rPr>
        <w:t>VÌ ĐÓ LÀ LỜI CHÚA PHÁN VẬY,</w:t>
      </w:r>
      <w:r>
        <w:rPr>
          <w:sz w:val="22"/>
          <w:szCs w:val="22"/>
          <w:lang w:val="it-IT"/>
        </w:rPr>
        <w:t xml:space="preserve">” đó là Sứ điệp của Đức Thánh Linh. </w:t>
      </w:r>
    </w:p>
    <w:p>
      <w:pPr>
        <w:pStyle w:val="Normal"/>
        <w:overflowPunct w:val="false"/>
        <w:autoSpaceDE w:val="false"/>
        <w:snapToGrid w:val="false"/>
        <w:spacing w:before="0" w:after="80"/>
        <w:jc w:val="both"/>
        <w:rPr>
          <w:sz w:val="22"/>
          <w:szCs w:val="22"/>
          <w:lang w:val="it-IT"/>
        </w:rPr>
      </w:pPr>
      <w:r>
        <w:rPr>
          <w:sz w:val="22"/>
          <w:szCs w:val="22"/>
          <w:lang w:val="it-IT"/>
        </w:rPr>
        <w:tab/>
        <w:t>Bây giờ, dân sự bắt đầu lằm bằm; Họ ngã lòng. Chúng ta không muốn lằm bằm. Chúa Jêsus đã làm những công việc gì? Ngài Phán, “</w:t>
      </w:r>
      <w:r>
        <w:rPr>
          <w:b/>
          <w:sz w:val="22"/>
          <w:szCs w:val="22"/>
          <w:lang w:val="it-IT"/>
        </w:rPr>
        <w:t>Công việc Ta bày tỏ Ta. Công việc Ta chứng tỏ Ta là Ai. Những việc làm của Ta chứng thực cho Ta.</w:t>
      </w:r>
      <w:r>
        <w:rPr>
          <w:sz w:val="22"/>
          <w:szCs w:val="22"/>
          <w:lang w:val="it-IT"/>
        </w:rPr>
        <w:t>” Khi Đức Chúa Trời gởi Môi-se đến; Những việc làm chứng thực người. Khi Đức Chúa Trời sai Ê-li đến, những việc làm đã xác nhận người. Khi Đức Chúa Trời xức dầu cho một người, những công việc Ngài sẽ minh chứng cho người. Khi Đức Thánh Linh ban Thánh Linh xuống trong những ngày sau rốt nầy, những công việc sẽ chứng thực sự có mặt của Chúa Thánh Linh.</w:t>
      </w:r>
    </w:p>
    <w:p>
      <w:pPr>
        <w:pStyle w:val="Normal"/>
        <w:overflowPunct w:val="false"/>
        <w:autoSpaceDE w:val="false"/>
        <w:snapToGrid w:val="false"/>
        <w:spacing w:before="0" w:after="80"/>
        <w:jc w:val="both"/>
        <w:rPr>
          <w:sz w:val="22"/>
          <w:szCs w:val="22"/>
          <w:lang w:val="it-IT"/>
        </w:rPr>
      </w:pPr>
      <w:r>
        <w:rPr>
          <w:sz w:val="22"/>
          <w:szCs w:val="22"/>
          <w:lang w:val="it-IT"/>
        </w:rPr>
        <w:tab/>
        <w:t>Sự gia nhập một Giáo hội, gia nhập một tổ chức, chấp nhận một ‘Tín điều’ hay ‘giáo lý’, nếu đó là ra từ Đức Thánh Linh, thế thì luôn luôn có một Đức Thánh Linh trong tất cả các loại tôn giáo sao?! Nhưng Đức Thánh Linh nầy là cùng một Chúa Đức Thánh Linh không hề thay đổi đã trở lại vào ngày Lễ Ngũ tuần, hay không phải là cùng một Đức Thánh Linh giống vậy. Đức Thánh Linh phải không bao giờ thay đổi; Đó phải là cùng một Chúa Thánh Linh; Đức Thánh Linh phải sống mãi mãi.</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29</w:t>
      </w:r>
      <w:r>
        <w:rPr>
          <w:sz w:val="22"/>
          <w:szCs w:val="22"/>
          <w:lang w:val="it-IT"/>
        </w:rPr>
        <w:tab/>
        <w:t>Chúa Jêsus Phán, “</w:t>
      </w:r>
      <w:r>
        <w:rPr>
          <w:b/>
          <w:sz w:val="22"/>
          <w:szCs w:val="22"/>
          <w:lang w:val="it-IT"/>
        </w:rPr>
        <w:t>Những công việc Ta làm, kẻ nào tin Ta...</w:t>
      </w:r>
      <w:r>
        <w:rPr>
          <w:sz w:val="22"/>
          <w:szCs w:val="22"/>
          <w:lang w:val="it-IT"/>
        </w:rPr>
        <w:t>” Giăng 14:7, “</w:t>
      </w:r>
      <w:r>
        <w:rPr>
          <w:b/>
          <w:sz w:val="22"/>
          <w:szCs w:val="22"/>
          <w:lang w:val="it-IT"/>
        </w:rPr>
        <w:t>Kẻ nào tin Ta cũng sẽ làm những việc Ta làm. Người nào tin Ta...</w:t>
      </w:r>
      <w:r>
        <w:rPr>
          <w:sz w:val="22"/>
          <w:szCs w:val="22"/>
          <w:lang w:val="it-IT"/>
        </w:rPr>
        <w:t>” Không ai có thể tin Đức Chúa Jêsus Christ là Con Đức Chúa Trời cho đến khi người ấy nhận lãnh Đức Thánh Linh. Anh em chỉ đang nói về điều đó bởi đức tin và tiếp nhận nó. Anh em không thể nói chính là điều đó. Anh em có thể nói, “Tôi tin là vậy.” “</w:t>
      </w:r>
      <w:r>
        <w:rPr>
          <w:b/>
          <w:sz w:val="22"/>
          <w:szCs w:val="22"/>
          <w:lang w:val="it-IT"/>
        </w:rPr>
        <w:t>Nhưng không ai có thể xưng nhận Đức Chúa Jêsus là Đấng Christ cho đến khi Đức Thánh Linh vào ở trong người.</w:t>
      </w:r>
      <w:r>
        <w:rPr>
          <w:sz w:val="22"/>
          <w:szCs w:val="22"/>
          <w:lang w:val="it-IT"/>
        </w:rPr>
        <w:t>” Kinh thánh nói vậy. Đức Thánh Linh phải đến trước, rồi Thánh Linh ban cho chứng cớ. Chính anh em biết rằng Chúa Jêsus là Đấng Christ bởi vì Ngài sống ở trong anh em.</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30</w:t>
      </w:r>
      <w:r>
        <w:rPr>
          <w:sz w:val="22"/>
          <w:szCs w:val="22"/>
          <w:lang w:val="it-IT"/>
        </w:rPr>
        <w:tab/>
        <w:t>Thế thì cùng một Đức Thánh Linh đó giới thiệu chính Ngài với dân sự, và Phán, “</w:t>
      </w:r>
      <w:r>
        <w:rPr>
          <w:b/>
          <w:sz w:val="22"/>
          <w:szCs w:val="22"/>
          <w:lang w:val="it-IT"/>
        </w:rPr>
        <w:t xml:space="preserve">Những dấu hiệu </w:t>
      </w:r>
      <w:r>
        <w:rPr>
          <w:sz w:val="22"/>
          <w:szCs w:val="22"/>
          <w:lang w:val="it-IT"/>
        </w:rPr>
        <w:t>(phép lạ)</w:t>
      </w:r>
      <w:r>
        <w:rPr>
          <w:b/>
          <w:sz w:val="22"/>
          <w:szCs w:val="22"/>
          <w:lang w:val="it-IT"/>
        </w:rPr>
        <w:t xml:space="preserve"> nầy sẽ theo sau kẻ tin.</w:t>
      </w:r>
      <w:r>
        <w:rPr>
          <w:sz w:val="22"/>
          <w:szCs w:val="22"/>
          <w:lang w:val="it-IT"/>
        </w:rPr>
        <w:t>” Mà các Giáo hội lại cười vào điều đó và lấy Nó ra làm trò cười. Chúng ta thật đang sống trong ngày đó, áp suất không khí trở nên thay đổi vì bom nguyên tử, vì sự đoán phạt. Nhưng Hội thánh đã sẵn sàng cho sự cất lên [về trời]. Chúng ta đang chờ đợi, dự phần, và chờ đợi; Hội thánh đang chờ đợi sự đến của Chúa. Thế gian đang rúng động, tự hỏi nước nào sẽ ném bom nguyên tử lên nước khác trước tiên?!</w:t>
      </w:r>
    </w:p>
    <w:p>
      <w:pPr>
        <w:pStyle w:val="Normal"/>
        <w:overflowPunct w:val="false"/>
        <w:autoSpaceDE w:val="false"/>
        <w:snapToGrid w:val="false"/>
        <w:spacing w:before="0" w:after="80"/>
        <w:jc w:val="both"/>
        <w:rPr>
          <w:sz w:val="22"/>
          <w:szCs w:val="22"/>
          <w:lang w:val="it-IT"/>
        </w:rPr>
      </w:pPr>
      <w:r>
        <w:rPr>
          <w:sz w:val="22"/>
          <w:szCs w:val="22"/>
          <w:lang w:val="it-IT"/>
        </w:rPr>
        <w:tab/>
        <w:t>Chúng ta không quan tâm nước nào sẽ đi đến chỗ đó; Chúng ta sẽ đi ở lên chỗ khác [trước hơn họ]. Vì không phải là vấn đề nước nào đến chỗ đó... Chúng ta chẳng có việc gì phải làm với nó. Chúng ta thật sự vui mừng, hạnh phúc, và tin rằng có ngày chúng ta sẽ nghe được Tiếng từ trên Trời, Ngài sẽ đến ở đấy. Hội thánh Ngài sẽ được cất lên không trung để gặp Ngài và cùng ở với Ngài tại đấy.</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31</w:t>
      </w:r>
      <w:r>
        <w:rPr>
          <w:sz w:val="22"/>
          <w:szCs w:val="22"/>
          <w:lang w:val="it-IT"/>
        </w:rPr>
        <w:tab/>
        <w:t>“</w:t>
      </w:r>
      <w:r>
        <w:rPr>
          <w:b/>
          <w:sz w:val="22"/>
          <w:szCs w:val="22"/>
          <w:lang w:val="it-IT"/>
        </w:rPr>
        <w:t>Kẻ nào tin Ta, cũng sẽ làm việc Ta làm.</w:t>
      </w:r>
      <w:r>
        <w:rPr>
          <w:sz w:val="22"/>
          <w:szCs w:val="22"/>
          <w:lang w:val="it-IT"/>
        </w:rPr>
        <w:t>” Phi-e-rơ nói, “</w:t>
      </w:r>
      <w:r>
        <w:rPr>
          <w:b/>
          <w:sz w:val="22"/>
          <w:szCs w:val="22"/>
          <w:lang w:val="it-IT"/>
        </w:rPr>
        <w:t>Đức Chúa Jêsus ở Na-xa-rét, là Đấng Tiên Tri, được xức dầu, đã được xức dầu và được Đức Chúa Trời chứng thực ở giữa chúng ta, mà tất cả các ngươi đều biết...</w:t>
      </w:r>
      <w:r>
        <w:rPr>
          <w:sz w:val="22"/>
          <w:szCs w:val="22"/>
          <w:lang w:val="it-IT"/>
        </w:rPr>
        <w:t>” Kinh thánh cũng đã nói rằng Đức Chúa Trời đã xức dầu cho Đức Chúa Jêsus Christ bằng Đức Thánh Linh, Ngài đi đây đó để làm điều lành, chữa lành người đau. Đó là “Dấu hiệu” Ngài là những gì Ngài đã tuyên bố. Đó là cách Đức Chúa Trời đã sai đến. Đó là cách được ban cho sẽ đến trong những ngày sau rốt. Chúa Thánh Linh sẽ đến trong ngày cuối cùng, không phải để kéo chúng ta đến với một ‘Tín điều’, không phải để kéo chúng ta đến nhập vào một ‘Giáo hội’; Đức Thánh Linh đến là để kéo chúng ta đến với Đức Chúa Trời; Những Dấu hiệu siêu nhiên sẽ xuất hiện theo Đức Thánh Linh.</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32</w:t>
      </w:r>
      <w:r>
        <w:rPr>
          <w:sz w:val="22"/>
          <w:szCs w:val="22"/>
          <w:lang w:val="it-IT"/>
        </w:rPr>
        <w:tab/>
        <w:t>Dấu hiệu của Đức Thánh Linh là gì? Nếu Đức Chúa Jêsus ở Na-xa-rét là một Người đã được Đức Chúa Trời thừa nhận, được xức dầu bằng Đức Thánh Linh, chúng ta hãy xem Ngài có loại Sứ điệp gì. Ngài đã làm gì? Ngài đã hành động như thế nào? Hãy nhìn xem hoạt động của Ngài, rồi chúng ta mới có thể đi theo kịp những hành động của Ngài.</w:t>
      </w:r>
    </w:p>
    <w:p>
      <w:pPr>
        <w:pStyle w:val="Normal"/>
        <w:overflowPunct w:val="false"/>
        <w:autoSpaceDE w:val="false"/>
        <w:snapToGrid w:val="false"/>
        <w:spacing w:before="0" w:after="80"/>
        <w:jc w:val="both"/>
        <w:rPr>
          <w:sz w:val="22"/>
          <w:szCs w:val="22"/>
          <w:lang w:val="it-IT"/>
        </w:rPr>
      </w:pPr>
      <w:r>
        <w:rPr>
          <w:sz w:val="22"/>
          <w:szCs w:val="22"/>
          <w:lang w:val="it-IT"/>
        </w:rPr>
        <w:tab/>
        <w:t>Chúng ta thấy rằng Ngài bắt đầu thi hành chức vụ Ngài vào tuổi 30, khi Ngài được xức dầu bằng Đức Thánh Linh, điều Ngài làm trước tiên là Ngài gặp một người tên là Phi-e-rơ. Ngài đã Phán với ông, “[Ta biết] Tên ngươi là Si-môn, ngươi là con của Giô-na.” Và ông tin Ngài. Tại sao?</w:t>
      </w:r>
    </w:p>
    <w:p>
      <w:pPr>
        <w:pStyle w:val="Normal"/>
        <w:overflowPunct w:val="false"/>
        <w:autoSpaceDE w:val="false"/>
        <w:snapToGrid w:val="false"/>
        <w:spacing w:before="0" w:after="80"/>
        <w:jc w:val="both"/>
        <w:rPr>
          <w:sz w:val="22"/>
          <w:szCs w:val="22"/>
          <w:lang w:val="it-IT"/>
        </w:rPr>
      </w:pPr>
      <w:r>
        <w:rPr>
          <w:sz w:val="22"/>
          <w:szCs w:val="22"/>
          <w:lang w:val="it-IT"/>
        </w:rPr>
        <w:tab/>
        <w:t>Môi-se đã nói trước thời của ông, ông nói, “</w:t>
      </w:r>
      <w:r>
        <w:rPr>
          <w:b/>
          <w:sz w:val="22"/>
          <w:szCs w:val="22"/>
          <w:lang w:val="it-IT"/>
        </w:rPr>
        <w:t>Giê-hô-va Đức Chúa Trời của các ngươi sẽ dấy lên một Đấng Tiên tri thật giống như ta. Đó sẽ là dấu hiệu cho các ngươi nhận biết; Ngài sẽ là Tiên tri của Đức Chúa Trời. Đấng Mê-si đó sẽ là cả Đức Chúa Trời và Đấng Tiên tri, và Ngài sẽ làm dấu hiệu của Tiên tri khi Ngài đến.</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33</w:t>
      </w:r>
      <w:r>
        <w:rPr>
          <w:sz w:val="22"/>
          <w:szCs w:val="22"/>
          <w:lang w:val="it-IT"/>
        </w:rPr>
        <w:tab/>
        <w:t>Giống như người Do-thái ngày nay, Lewis Pethrus đã gởi trên một triệu cuốn Kinh thánh Tân ước đến cho những người Do-thái kia, điều đó đến từ những phần khác nhau trên thế giới và chưa bao giờ nghe về Chúa Jêsus. Bị ở dưới đó từ 2.500 năm. Họ bắt đầu đọc Kinh thánh Tân ước, họ nói, “Nếu đây là Đấng Mê-si, chúng ta biết rằng Đấng Mê-si sẽ là Tiên tri của Đức Chúa Trời. Nếu đây là Đấng Mê-si, Ngài không chết, nhưng Ngài sống lại, chúng ta hãy xem Ngài làm dấu hiệu của đấng Tiên tri; Chúng ta sẽ tin Ngài, vì Đấng Mê-si của chúng ta là Tiên tri của Đức Chúa Trời.”</w:t>
      </w:r>
    </w:p>
    <w:p>
      <w:pPr>
        <w:pStyle w:val="Normal"/>
        <w:overflowPunct w:val="false"/>
        <w:autoSpaceDE w:val="false"/>
        <w:snapToGrid w:val="false"/>
        <w:spacing w:before="0" w:after="80"/>
        <w:jc w:val="both"/>
        <w:rPr/>
      </w:pPr>
      <w:r>
        <w:rPr>
          <w:sz w:val="22"/>
          <w:szCs w:val="22"/>
          <w:vertAlign w:val="superscript"/>
          <w:lang w:val="it-IT"/>
        </w:rPr>
        <w:t>E-34</w:t>
      </w:r>
      <w:r>
        <w:rPr>
          <w:sz w:val="22"/>
          <w:szCs w:val="22"/>
          <w:lang w:val="it-IT"/>
        </w:rPr>
        <w:tab/>
        <w:t xml:space="preserve">Khi Chúa Jêsus thấy Phi-e-rơ, Ngài Phán, “Tên ngươi là Si-môn, cha ngươi là Giô-na.” Phi-e-rơ liền sấp mình xuống chơn Ngài. Ông biết đó là Đấng đã được nói đến. Ông liền ra về... Họ đi tìm... Phi-líp đi kiếm Na-tha-na-ên và nói cho người về điều ông tìm thấy. Khi Na-tha-na-ên đến gần trước mặt Ngài, Ngài Phán, “[Ta biết Tên người là...] </w:t>
      </w:r>
      <w:r>
        <w:rPr>
          <w:b/>
          <w:sz w:val="22"/>
          <w:szCs w:val="22"/>
          <w:lang w:val="it-IT"/>
        </w:rPr>
        <w:t>Ngươi là một người Y-sơ-ra-ên thật, trong ngươi không có điều chi dối trá hết.</w:t>
      </w:r>
      <w:r>
        <w:rPr>
          <w:sz w:val="22"/>
          <w:szCs w:val="22"/>
          <w:lang w:val="it-IT"/>
        </w:rPr>
        <w:t>”</w:t>
      </w:r>
    </w:p>
    <w:p>
      <w:pPr>
        <w:pStyle w:val="Normal"/>
        <w:overflowPunct w:val="false"/>
        <w:autoSpaceDE w:val="false"/>
        <w:snapToGrid w:val="false"/>
        <w:spacing w:before="0" w:after="80"/>
        <w:jc w:val="both"/>
        <w:rPr/>
      </w:pPr>
      <w:r>
        <w:rPr>
          <w:sz w:val="22"/>
          <w:szCs w:val="22"/>
          <w:lang w:val="it-IT"/>
        </w:rPr>
        <w:tab/>
        <w:t>Người thưa rằng, “</w:t>
      </w:r>
      <w:r>
        <w:rPr>
          <w:b/>
          <w:sz w:val="22"/>
          <w:szCs w:val="22"/>
          <w:lang w:val="it-IT"/>
        </w:rPr>
        <w:t>Thưa Thầy, bởi đâu Thầy biết tôi?</w:t>
      </w:r>
      <w:r>
        <w:rPr>
          <w:sz w:val="22"/>
          <w:szCs w:val="22"/>
          <w:lang w:val="it-IT"/>
        </w:rPr>
        <w:t>”</w:t>
      </w:r>
    </w:p>
    <w:p>
      <w:pPr>
        <w:pStyle w:val="Normal"/>
        <w:overflowPunct w:val="false"/>
        <w:autoSpaceDE w:val="false"/>
        <w:snapToGrid w:val="false"/>
        <w:spacing w:before="0" w:after="80"/>
        <w:jc w:val="both"/>
        <w:rPr/>
      </w:pPr>
      <w:r>
        <w:rPr>
          <w:sz w:val="22"/>
          <w:szCs w:val="22"/>
          <w:lang w:val="it-IT"/>
        </w:rPr>
        <w:tab/>
        <w:t>Đức Chúa Jêsus Phán rằng, “</w:t>
      </w:r>
      <w:r>
        <w:rPr>
          <w:b/>
          <w:sz w:val="22"/>
          <w:szCs w:val="22"/>
          <w:lang w:val="it-IT"/>
        </w:rPr>
        <w:t>Trước khi Phi-líp gọi ngươi, Ta đã thấy ngươi lúc ở dưới cây vả.</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lang w:val="it-IT"/>
        </w:rPr>
        <w:tab/>
        <w:t>Người thưa rằng, “</w:t>
      </w:r>
      <w:r>
        <w:rPr>
          <w:b/>
          <w:sz w:val="22"/>
          <w:szCs w:val="22"/>
          <w:lang w:val="it-IT"/>
        </w:rPr>
        <w:t>Thầy là Con Đức Chúa Trời; Thầy là Vua dân Y-sơ-ra-ên.</w:t>
      </w:r>
      <w:r>
        <w:rPr>
          <w:sz w:val="22"/>
          <w:szCs w:val="22"/>
          <w:lang w:val="it-IT"/>
        </w:rPr>
        <w:t>” Họ biết Đấng đó là ai.</w:t>
      </w:r>
    </w:p>
    <w:p>
      <w:pPr>
        <w:pStyle w:val="Normal"/>
        <w:overflowPunct w:val="false"/>
        <w:autoSpaceDE w:val="false"/>
        <w:snapToGrid w:val="false"/>
        <w:spacing w:before="0" w:after="80"/>
        <w:jc w:val="both"/>
        <w:rPr/>
      </w:pPr>
      <w:r>
        <w:rPr>
          <w:sz w:val="22"/>
          <w:szCs w:val="22"/>
          <w:vertAlign w:val="superscript"/>
          <w:lang w:val="it-IT"/>
        </w:rPr>
        <w:t>E-35</w:t>
      </w:r>
      <w:r>
        <w:rPr>
          <w:sz w:val="22"/>
          <w:szCs w:val="22"/>
          <w:lang w:val="it-IT"/>
        </w:rPr>
        <w:tab/>
        <w:t>Người đàn bà Sa-ma-ri đó, bà nói khi Ngài Phán, “</w:t>
      </w:r>
      <w:r>
        <w:rPr>
          <w:b/>
          <w:sz w:val="22"/>
          <w:szCs w:val="22"/>
          <w:lang w:val="it-IT"/>
        </w:rPr>
        <w:t>Hãy mang nước cho Ta uống.</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lang w:val="it-IT"/>
        </w:rPr>
        <w:t>Người đàn bà, người Sa-ma-ri đó nói, “Ồ, điều đó...”</w:t>
      </w:r>
    </w:p>
    <w:p>
      <w:pPr>
        <w:pStyle w:val="Normal"/>
        <w:overflowPunct w:val="false"/>
        <w:autoSpaceDE w:val="false"/>
        <w:snapToGrid w:val="false"/>
        <w:spacing w:before="0" w:after="80"/>
        <w:jc w:val="both"/>
        <w:rPr/>
      </w:pPr>
      <w:r>
        <w:rPr>
          <w:sz w:val="22"/>
          <w:szCs w:val="22"/>
          <w:lang w:val="it-IT"/>
        </w:rPr>
        <w:tab/>
      </w:r>
      <w:r>
        <w:rPr>
          <w:sz w:val="22"/>
          <w:szCs w:val="22"/>
        </w:rPr>
        <w:t>Ngài Phán, “</w:t>
      </w:r>
      <w:r>
        <w:rPr>
          <w:b/>
          <w:sz w:val="22"/>
          <w:szCs w:val="22"/>
        </w:rPr>
        <w:t>Hãy mang nước cho Ta uống.</w:t>
      </w:r>
      <w:r>
        <w:rPr>
          <w:sz w:val="22"/>
          <w:szCs w:val="22"/>
        </w:rPr>
        <w:t>”</w:t>
      </w:r>
    </w:p>
    <w:p>
      <w:pPr>
        <w:pStyle w:val="Normal"/>
        <w:overflowPunct w:val="false"/>
        <w:autoSpaceDE w:val="false"/>
        <w:snapToGrid w:val="false"/>
        <w:spacing w:before="0" w:after="80"/>
        <w:jc w:val="both"/>
        <w:rPr>
          <w:sz w:val="22"/>
          <w:szCs w:val="22"/>
        </w:rPr>
      </w:pPr>
      <w:r>
        <w:rPr>
          <w:sz w:val="22"/>
          <w:szCs w:val="22"/>
        </w:rPr>
        <w:tab/>
        <w:t>Bà nói, “Thật chẳng phải theo phong tục vì ông là người Giu-đa lại xin một người Sa-ma-ri điều như vậy. Tôi là đàn bà Sa-ma-ri mà.”</w:t>
      </w:r>
    </w:p>
    <w:p>
      <w:pPr>
        <w:pStyle w:val="Normal"/>
        <w:overflowPunct w:val="false"/>
        <w:autoSpaceDE w:val="false"/>
        <w:snapToGrid w:val="false"/>
        <w:spacing w:before="0" w:after="80"/>
        <w:jc w:val="both"/>
        <w:rPr/>
      </w:pPr>
      <w:r>
        <w:rPr>
          <w:sz w:val="22"/>
          <w:szCs w:val="22"/>
        </w:rPr>
        <w:tab/>
        <w:t>Ngài Phán, “</w:t>
      </w:r>
      <w:r>
        <w:rPr>
          <w:b/>
          <w:sz w:val="22"/>
          <w:szCs w:val="22"/>
        </w:rPr>
        <w:t>Nhưng nếu ngươi biết Đấng ngươi đang nói chuyện là Ai thì ngươi sẽ xin Ta uống. Ta có thể cho ngươi Nước để ngươi không phải đến đây lấy nước.</w:t>
      </w:r>
      <w:r>
        <w:rPr>
          <w:sz w:val="22"/>
          <w:szCs w:val="22"/>
        </w:rPr>
        <w:t>”</w:t>
      </w:r>
    </w:p>
    <w:p>
      <w:pPr>
        <w:pStyle w:val="Normal"/>
        <w:overflowPunct w:val="false"/>
        <w:autoSpaceDE w:val="false"/>
        <w:snapToGrid w:val="false"/>
        <w:spacing w:before="0" w:after="80"/>
        <w:jc w:val="both"/>
        <w:rPr/>
      </w:pPr>
      <w:r>
        <w:rPr>
          <w:sz w:val="22"/>
          <w:szCs w:val="22"/>
        </w:rPr>
        <w:tab/>
        <w:t>Cuộc đối thoại tiếp tục một lát cho đến kkhi Ngài thấy sự điều phiền muộn của bà ở chỗ nào. Ngài Phán, “</w:t>
      </w:r>
      <w:r>
        <w:rPr>
          <w:b/>
          <w:sz w:val="22"/>
          <w:szCs w:val="22"/>
        </w:rPr>
        <w:t>Hãy đi, gọi ‘chồng’ ngươi đến đây.</w:t>
      </w:r>
      <w:r>
        <w:rPr>
          <w:sz w:val="22"/>
          <w:szCs w:val="22"/>
        </w:rPr>
        <w:t>”</w:t>
      </w:r>
    </w:p>
    <w:p>
      <w:pPr>
        <w:pStyle w:val="Normal"/>
        <w:overflowPunct w:val="false"/>
        <w:autoSpaceDE w:val="false"/>
        <w:snapToGrid w:val="false"/>
        <w:spacing w:before="0" w:after="80"/>
        <w:jc w:val="both"/>
        <w:rPr/>
      </w:pPr>
      <w:r>
        <w:rPr>
          <w:sz w:val="22"/>
          <w:szCs w:val="22"/>
        </w:rPr>
        <w:tab/>
        <w:t>Bà đáp, “</w:t>
      </w:r>
      <w:r>
        <w:rPr>
          <w:b/>
          <w:sz w:val="22"/>
          <w:szCs w:val="22"/>
        </w:rPr>
        <w:t>Tôi không có ‘chồng’.</w:t>
      </w:r>
      <w:r>
        <w:rPr>
          <w:sz w:val="22"/>
          <w:szCs w:val="22"/>
        </w:rPr>
        <w:t>”</w:t>
      </w:r>
    </w:p>
    <w:p>
      <w:pPr>
        <w:pStyle w:val="Normal"/>
        <w:overflowPunct w:val="false"/>
        <w:autoSpaceDE w:val="false"/>
        <w:snapToGrid w:val="false"/>
        <w:spacing w:before="0" w:after="80"/>
        <w:jc w:val="both"/>
        <w:rPr/>
      </w:pPr>
      <w:r>
        <w:rPr>
          <w:sz w:val="22"/>
          <w:szCs w:val="22"/>
        </w:rPr>
        <w:tab/>
        <w:t>Ngài Phán, “</w:t>
      </w:r>
      <w:r>
        <w:rPr>
          <w:b/>
          <w:sz w:val="22"/>
          <w:szCs w:val="22"/>
        </w:rPr>
        <w:t>Đúng thế. Ngươi đã có 5 đời ‘chồng’, và người mà ‘ngươi đang chung sống’ bây giờ không phải là ‘chồng’ ngươi. Ngươi nói đúng lắm.</w:t>
      </w:r>
      <w:r>
        <w:rPr>
          <w:sz w:val="22"/>
          <w:szCs w:val="22"/>
        </w:rPr>
        <w:t>”</w:t>
      </w:r>
    </w:p>
    <w:p>
      <w:pPr>
        <w:pStyle w:val="Normal"/>
        <w:overflowPunct w:val="false"/>
        <w:autoSpaceDE w:val="false"/>
        <w:snapToGrid w:val="false"/>
        <w:spacing w:before="0" w:after="80"/>
        <w:jc w:val="both"/>
        <w:rPr/>
      </w:pPr>
      <w:r>
        <w:rPr>
          <w:sz w:val="22"/>
          <w:szCs w:val="22"/>
        </w:rPr>
        <w:tab/>
        <w:t>Bà thưa, “Thưa Thầy...” Ồ, hỡi anh em. Thánh Linh của Đức Chúa Trời nhanh chóng đến trên người đàn bà... “</w:t>
      </w:r>
      <w:r>
        <w:rPr>
          <w:b/>
          <w:sz w:val="22"/>
          <w:szCs w:val="22"/>
        </w:rPr>
        <w:t>Thưa Thầy, tôi nhận biết Ngài là Đấng Tiên Tri. Chúng tôi biết Đấng Mê-si sẽ đến, và khi Ngài đến, Ngài sẽ bảo cho chúng tôi những điều nầy, vì Ngài là Đấng Ấy phải không?</w:t>
      </w:r>
      <w:r>
        <w:rPr>
          <w:sz w:val="22"/>
          <w:szCs w:val="22"/>
        </w:rPr>
        <w:t>”</w:t>
      </w:r>
    </w:p>
    <w:p>
      <w:pPr>
        <w:pStyle w:val="Normal"/>
        <w:overflowPunct w:val="false"/>
        <w:autoSpaceDE w:val="false"/>
        <w:snapToGrid w:val="false"/>
        <w:spacing w:before="0" w:after="80"/>
        <w:jc w:val="both"/>
        <w:rPr/>
      </w:pPr>
      <w:r>
        <w:rPr>
          <w:sz w:val="22"/>
          <w:szCs w:val="22"/>
        </w:rPr>
        <w:tab/>
      </w:r>
      <w:r>
        <w:rPr>
          <w:sz w:val="22"/>
          <w:szCs w:val="22"/>
          <w:lang w:val="fr-CA"/>
        </w:rPr>
        <w:t>Ngài Phán, “</w:t>
      </w:r>
      <w:r>
        <w:rPr>
          <w:b/>
          <w:sz w:val="22"/>
          <w:szCs w:val="22"/>
          <w:lang w:val="fr-CA"/>
        </w:rPr>
        <w:t>Ta chính là Đấng Ấy.</w:t>
      </w:r>
      <w:r>
        <w:rPr>
          <w:sz w:val="22"/>
          <w:szCs w:val="22"/>
          <w:lang w:val="fr-CA"/>
        </w:rPr>
        <w:t>”</w:t>
      </w:r>
    </w:p>
    <w:p>
      <w:pPr>
        <w:pStyle w:val="Normal"/>
        <w:overflowPunct w:val="false"/>
        <w:autoSpaceDE w:val="false"/>
        <w:snapToGrid w:val="false"/>
        <w:spacing w:before="0" w:after="80"/>
        <w:jc w:val="both"/>
        <w:rPr>
          <w:sz w:val="22"/>
          <w:szCs w:val="22"/>
          <w:lang w:val="fr-CA"/>
        </w:rPr>
      </w:pPr>
      <w:r>
        <w:rPr>
          <w:sz w:val="22"/>
          <w:szCs w:val="22"/>
          <w:lang w:val="fr-CA"/>
        </w:rPr>
        <w:tab/>
        <w:t>Người đàn bà bèn bỏ cái vò chạy đi. Bà đã có được thứ nước uống ra từ cái giếng làm sôi sục linh hồn bà. Bà chạy vào thành nói, “</w:t>
      </w:r>
      <w:r>
        <w:rPr>
          <w:b/>
          <w:sz w:val="22"/>
          <w:szCs w:val="22"/>
          <w:lang w:val="fr-CA"/>
        </w:rPr>
        <w:t>Hãy đến xem một Người đã nói với tôi về những điều tôi đã làm. Ấy chẳng phải chính là Đấng Mê-si sao?</w:t>
      </w:r>
      <w:r>
        <w:rPr>
          <w:sz w:val="22"/>
          <w:szCs w:val="22"/>
          <w:lang w:val="fr-CA"/>
        </w:rPr>
        <w:t>”</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E-36</w:t>
      </w:r>
      <w:r>
        <w:rPr>
          <w:sz w:val="22"/>
          <w:szCs w:val="22"/>
          <w:lang w:val="fr-CA"/>
        </w:rPr>
        <w:tab/>
        <w:t>Đó là Ngài hôm qua. Đó là Ngài ngày nay. Đó là Ngài đời đời không hề thay đổi, Cùng Một Vị Chúa Jêsus Christ, Ngài hôm qua, ngày nay, cho đến đời đời, không hề thay đổi. Tại sao chúng ta chần chừ? Tại sao chúng ta thầm nghỉ? Tại sao chúng ta tự hỏi Đức Chúa Trời sẽ chữa lành hay không? Chúng ta đã thấy Ngài chữa lành hàng ngàn người mù, người đau, người què, người đi khập khiễng, người bị điếc, và người đã được công bố là chết, khiến họ sống lại dưới quyền năng của lời cầu nguyện bằng đức tin. Đức Thánh Linh đã được bày tỏ, và hàng trăm người được chữa lành: Mù mắt, điếc tai. Thế gian cố tình không nhận ra sự thật, họ cố giũ bỏ nó, nhưng không thể được; Dấu lạ đó lại trở về lần nữa, ngay trước mắt họ. Anh em không thể giũ bỏ Ngài khỏi tay mình.</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E-37</w:t>
      </w:r>
      <w:r>
        <w:rPr>
          <w:sz w:val="22"/>
          <w:szCs w:val="22"/>
          <w:lang w:val="fr-CA"/>
        </w:rPr>
        <w:tab/>
        <w:t>Khi Giáo hội Ngũ tuần lần đầu tiên được dấy lên cách đây 40 năm, có người nói, “Nó sẽ không kéo dài; Đó là đám người ‘thiêng liêng quá máu’.” Họ đã cười nhạo như vậy. Nhưng chính Giáo phái nầy đã phát triển nhanh nhất trên thế giới. Năm ngoái họ đem 1 triệu 500 ngàn người trở lại đạo, vượt xa hết thảy những người còn lại của các Giáo phái khác: 1 triệu 500 ngàn người trong năm ngoái! Anh em thấy đấy.</w:t>
      </w:r>
    </w:p>
    <w:p>
      <w:pPr>
        <w:pStyle w:val="Normal"/>
        <w:overflowPunct w:val="false"/>
        <w:autoSpaceDE w:val="false"/>
        <w:snapToGrid w:val="false"/>
        <w:spacing w:before="0" w:after="80"/>
        <w:jc w:val="both"/>
        <w:rPr>
          <w:sz w:val="22"/>
          <w:szCs w:val="22"/>
          <w:lang w:val="fr-CA"/>
        </w:rPr>
      </w:pPr>
      <w:r>
        <w:rPr>
          <w:sz w:val="22"/>
          <w:szCs w:val="22"/>
          <w:lang w:val="fr-CA"/>
        </w:rPr>
        <w:tab/>
        <w:t>Nó không phải là sự cháy sạch; Nó - nó không tàn lụi; Nó đang cháy bùng lên. Đúng thế, người ta nói, “Họ bị điên.” Người ta cố làm nhiều người lung lay. Họ cố lấy đi nhiều người, “Hãy ra khỏi nhóm người đó. Đừng ngu xuẩn như họ. Chẳng có gì với điều đó; Hãy ra khỏi nó!”</w:t>
      </w:r>
    </w:p>
    <w:p>
      <w:pPr>
        <w:pStyle w:val="Normal"/>
        <w:overflowPunct w:val="false"/>
        <w:autoSpaceDE w:val="false"/>
        <w:snapToGrid w:val="false"/>
        <w:spacing w:before="0" w:after="80"/>
        <w:jc w:val="both"/>
        <w:rPr>
          <w:sz w:val="22"/>
          <w:szCs w:val="22"/>
          <w:lang w:val="fr-CA"/>
        </w:rPr>
      </w:pPr>
      <w:r>
        <w:rPr>
          <w:sz w:val="22"/>
          <w:szCs w:val="22"/>
          <w:lang w:val="fr-CA"/>
        </w:rPr>
        <w:tab/>
        <w:t>Thật giống như, “</w:t>
      </w:r>
      <w:r>
        <w:rPr>
          <w:b/>
          <w:sz w:val="22"/>
          <w:szCs w:val="22"/>
          <w:lang w:val="fr-CA"/>
        </w:rPr>
        <w:t>Nếu Ta được cất lên, Ta sẽ kéo theo mọi người với Ta.</w:t>
      </w:r>
      <w:r>
        <w:rPr>
          <w:sz w:val="22"/>
          <w:szCs w:val="22"/>
          <w:lang w:val="fr-CA"/>
        </w:rPr>
        <w:t>”</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E-38</w:t>
      </w:r>
      <w:r>
        <w:rPr>
          <w:sz w:val="22"/>
          <w:szCs w:val="22"/>
          <w:lang w:val="fr-CA"/>
        </w:rPr>
        <w:tab/>
        <w:t>Khi một dấu hiệu đi trước với phép báp-têm bằng Đức Thánh Linh, họ nói tiếng lạ. Và họ tin điều đó. Hàng trăm hàng ngàn người đã chảy vào điều đó. Rồi đến chỗ họ cố gắng giũ bỏ điều đó. Đức Chúa Trời đẩy vào ngay sự thông giải ở trên. Ngay sau đó Ngài đi qua với nó bằng cách gởi Lời Tiên tri đằng sau điều đó. Ngài Phán, “</w:t>
      </w:r>
      <w:r>
        <w:rPr>
          <w:b/>
          <w:sz w:val="22"/>
          <w:szCs w:val="22"/>
          <w:lang w:val="fr-CA"/>
        </w:rPr>
        <w:t>Nếu có một người ở giữa các ngươi không hiểu biết và một người nói tiếng lạ; Nhưng nếu có một người nói tiên tri và nói những sự bí mật của lòng, hết thảy họ sẽ sấp mình xuống và nói, ‘Thật Đức Chúa Trời ở cùng anh.’</w:t>
      </w:r>
      <w:r>
        <w:rPr>
          <w:sz w:val="22"/>
          <w:szCs w:val="22"/>
          <w:lang w:val="fr-CA"/>
        </w:rPr>
        <w:t>”</w:t>
      </w:r>
    </w:p>
    <w:p>
      <w:pPr>
        <w:pStyle w:val="Normal"/>
        <w:overflowPunct w:val="false"/>
        <w:autoSpaceDE w:val="false"/>
        <w:snapToGrid w:val="false"/>
        <w:spacing w:before="0" w:after="80"/>
        <w:jc w:val="both"/>
        <w:rPr>
          <w:sz w:val="22"/>
          <w:szCs w:val="22"/>
          <w:lang w:val="fr-CA"/>
        </w:rPr>
      </w:pPr>
      <w:r>
        <w:rPr>
          <w:sz w:val="22"/>
          <w:szCs w:val="22"/>
          <w:lang w:val="fr-CA"/>
        </w:rPr>
        <w:tab/>
        <w:t>Đó là gì? Có “Dấu hiệu Đấng Mê-si” đang đến lần nữa. Đúng thế, thưa quí vị. “</w:t>
      </w:r>
      <w:r>
        <w:rPr>
          <w:b/>
          <w:sz w:val="22"/>
          <w:szCs w:val="22"/>
          <w:lang w:val="fr-CA"/>
        </w:rPr>
        <w:t>Nếu một người bày tỏ những bí mật của lòng, cả hội chúng sẽ nói, ‘Đức Chúa Trời có thật ở cùng người.’</w:t>
      </w:r>
      <w:r>
        <w:rPr>
          <w:sz w:val="22"/>
          <w:szCs w:val="22"/>
          <w:lang w:val="fr-CA"/>
        </w:rPr>
        <w:t>” “Dấu hiệu Đấng Mê-si”, đó sẽ là những gì sẽ xảy ra. Chúng ta hiểu điều đó.</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E-39</w:t>
      </w:r>
      <w:r>
        <w:rPr>
          <w:sz w:val="22"/>
          <w:szCs w:val="22"/>
          <w:lang w:val="fr-CA"/>
        </w:rPr>
        <w:tab/>
        <w:t>Người ta càng cố làm lung lay, Đức Chúa Trời sẽ càng làm nhiều hơn. Rồi một ngày Ngài sẽ mệt mỏi vì sự lung lay của họ. Ngài sẽ mệt mỏi vì sự đẩy Hội thánh đi đây đó khắp nơi. Khi đó, Ngài có đủ con số [Thánh đồ], và Ngài sẽ lật sợi dây của sự phán xét, Ngài sẽ đưa cánh tay đời đời ra nắm lấy Hội thánh Ngài lên [Trời]. Nàng sẽ bay đi mất tích! Ồ, vinh hiển thay! Sẽ bay đi vào một buổi sáng nào đó. Ôi chao! Tôi ước ao được ở đó; Tôi sẽ ở đó. Vào buổi sáng ấy khi Nàng cất đôi cánh ban mai bay đi vào cánh tay Người Yêu của Nàng, ồ, đó sẽ là một ngày tuyệt diệu biết bao!</w:t>
      </w:r>
    </w:p>
    <w:p>
      <w:pPr>
        <w:pStyle w:val="Normal"/>
        <w:overflowPunct w:val="false"/>
        <w:autoSpaceDE w:val="false"/>
        <w:snapToGrid w:val="false"/>
        <w:spacing w:before="0" w:after="80"/>
        <w:jc w:val="both"/>
        <w:rPr>
          <w:sz w:val="22"/>
          <w:szCs w:val="22"/>
          <w:lang w:val="it-IT"/>
        </w:rPr>
      </w:pPr>
      <w:r>
        <w:rPr>
          <w:sz w:val="22"/>
          <w:szCs w:val="22"/>
          <w:vertAlign w:val="superscript"/>
          <w:lang w:val="fr-CA"/>
        </w:rPr>
        <w:t>E-40</w:t>
      </w:r>
      <w:r>
        <w:rPr>
          <w:sz w:val="22"/>
          <w:szCs w:val="22"/>
          <w:lang w:val="fr-CA"/>
        </w:rPr>
        <w:tab/>
        <w:t xml:space="preserve">Ngày nay chúng ta đang sống... </w:t>
      </w:r>
      <w:r>
        <w:rPr>
          <w:sz w:val="22"/>
          <w:szCs w:val="22"/>
          <w:lang w:val="it-IT"/>
        </w:rPr>
        <w:t>Tại sao chúng ta lo lắng? Tại sao bạn kinh ngạc? Tại sao bạn chờ đợi? Hãy nói và cứ đi tới! Đừng kêu khóc nói, “Ôi lạy Chúa, Ngài có ý chữa lành cho con hôm nay không?” Chắc chắn rồi, đó là ý Ngài. “</w:t>
      </w:r>
      <w:r>
        <w:rPr>
          <w:b/>
          <w:sz w:val="22"/>
          <w:szCs w:val="22"/>
          <w:lang w:val="it-IT"/>
        </w:rPr>
        <w:t>LỜI CHÚA PHÁN VẬY,</w:t>
      </w:r>
      <w:r>
        <w:rPr>
          <w:sz w:val="22"/>
          <w:szCs w:val="22"/>
          <w:lang w:val="it-IT"/>
        </w:rPr>
        <w:t>” đó là ý Ngài.</w:t>
      </w:r>
    </w:p>
    <w:p>
      <w:pPr>
        <w:pStyle w:val="Normal"/>
        <w:overflowPunct w:val="false"/>
        <w:autoSpaceDE w:val="false"/>
        <w:snapToGrid w:val="false"/>
        <w:spacing w:before="0" w:after="80"/>
        <w:jc w:val="both"/>
        <w:rPr>
          <w:sz w:val="22"/>
          <w:szCs w:val="22"/>
          <w:lang w:val="it-IT"/>
        </w:rPr>
      </w:pPr>
      <w:r>
        <w:rPr>
          <w:sz w:val="22"/>
          <w:szCs w:val="22"/>
          <w:lang w:val="it-IT"/>
        </w:rPr>
        <w:tab/>
        <w:t>“Tôi có thể nhận lãnh Đức Thánh Linh hôm nay không? Những ngày của phép lạ đã trôi qua rồi phải không?” Chắc chắn ngày của phép lạ còn ở đây mãi mãi. Vì Chúa Thánh Linh còn ở đây.</w:t>
      </w:r>
    </w:p>
    <w:p>
      <w:pPr>
        <w:pStyle w:val="Normal"/>
        <w:overflowPunct w:val="false"/>
        <w:autoSpaceDE w:val="false"/>
        <w:snapToGrid w:val="false"/>
        <w:spacing w:before="0" w:after="80"/>
        <w:jc w:val="both"/>
        <w:rPr/>
      </w:pPr>
      <w:r>
        <w:rPr>
          <w:sz w:val="22"/>
          <w:szCs w:val="22"/>
          <w:lang w:val="it-IT"/>
        </w:rPr>
        <w:tab/>
        <w:t>“Ngày nay con người có nói tiếng lạ không?” Kinh thánh đã nói vậy, “</w:t>
      </w:r>
      <w:r>
        <w:rPr>
          <w:b/>
          <w:sz w:val="22"/>
          <w:szCs w:val="22"/>
          <w:lang w:val="it-IT"/>
        </w:rPr>
        <w:t>Những dấu hiệu nầy sẽ theo sau kẻ nào tin.</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lang w:val="it-IT"/>
        </w:rPr>
        <w:tab/>
        <w:t>“Con người thông giải những Sứ điệp không?” Kinh thánh đã nói họ như vậy. Điều đó giải quyết rồi.</w:t>
      </w:r>
    </w:p>
    <w:p>
      <w:pPr>
        <w:pStyle w:val="Normal"/>
        <w:overflowPunct w:val="false"/>
        <w:autoSpaceDE w:val="false"/>
        <w:snapToGrid w:val="false"/>
        <w:spacing w:before="0" w:after="80"/>
        <w:jc w:val="both"/>
        <w:rPr>
          <w:sz w:val="22"/>
          <w:szCs w:val="22"/>
          <w:lang w:val="it-IT"/>
        </w:rPr>
      </w:pPr>
      <w:r>
        <w:rPr>
          <w:sz w:val="22"/>
          <w:szCs w:val="22"/>
          <w:lang w:val="it-IT"/>
        </w:rPr>
        <w:tab/>
        <w:t>“</w:t>
      </w:r>
      <w:r>
        <w:rPr>
          <w:b/>
          <w:sz w:val="22"/>
          <w:szCs w:val="22"/>
          <w:lang w:val="it-IT"/>
        </w:rPr>
        <w:t>LỜI CHÚA PHÁN VẬY, ‘Hãy đi nói, đừng kêu khóc. Hãy nói và cứ tiến lên.’</w:t>
      </w:r>
      <w:r>
        <w:rPr>
          <w:sz w:val="22"/>
          <w:szCs w:val="22"/>
          <w:lang w:val="it-IT"/>
        </w:rPr>
        <w:t xml:space="preserve">” Đức Chúa Trời không cần một đám ‘trẻ con’ khóc lóc, Ngài cần những người ‘đại trượng phu’ có ‘xương sống’, không phải ‘xương chạc’. “Tôi ước gì mình có điều đó, ước gì tôi có thể làm điều nầy.” Những xương sống đó sẽ sẵn sàng gánh vác nội các nhiệm vụ nặng nề (A-men!), tuyên bố sự chiến thắng, tuyên bố sự thách đấu giữa bóng tối. Cho dù người nào nói gì đi nữa, chúng ta cứ nói và đi tới. Hãy tin Sứ điệp Đức Chúa Trời ở đây; Ngài sẽ minh chứng Sứ điệp của Ngài. Đức Chúa Trời đang ở đây. Ngài chính là Đức Chúa Trời đã trở lại xứ Ga-li-lê xa xôi kia. Ngài là Đức Chúa Trời giống như Đức Chúa Trời trong thời của Môi-se. Ngài không thể thất bại. Anh em tin điều đó không? </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41</w:t>
      </w:r>
      <w:r>
        <w:rPr>
          <w:sz w:val="22"/>
          <w:szCs w:val="22"/>
          <w:lang w:val="it-IT"/>
        </w:rPr>
        <w:tab/>
        <w:t>Đức Thánh Linh đang đến, dấu hiệu của Đức Thánh Linh. Chúa Jêsus Phán, “</w:t>
      </w:r>
      <w:r>
        <w:rPr>
          <w:b/>
          <w:sz w:val="22"/>
          <w:szCs w:val="22"/>
          <w:lang w:val="it-IT"/>
        </w:rPr>
        <w:t>Nếu Ta không làm những công việc của Cha Ta, thế thì đừng tin Ta. Nhưng nếu Ta làm những việc của Cha Ta, vậy thì các ngươi hãy tin Ta.</w:t>
      </w:r>
      <w:r>
        <w:rPr>
          <w:sz w:val="22"/>
          <w:szCs w:val="22"/>
          <w:lang w:val="it-IT"/>
        </w:rPr>
        <w:t>”</w:t>
      </w:r>
    </w:p>
    <w:p>
      <w:pPr>
        <w:pStyle w:val="Normal"/>
        <w:overflowPunct w:val="false"/>
        <w:autoSpaceDE w:val="false"/>
        <w:snapToGrid w:val="false"/>
        <w:spacing w:before="0" w:after="80"/>
        <w:jc w:val="both"/>
        <w:rPr/>
      </w:pPr>
      <w:r>
        <w:rPr>
          <w:sz w:val="22"/>
          <w:szCs w:val="22"/>
          <w:lang w:val="it-IT"/>
        </w:rPr>
        <w:tab/>
        <w:t>Khi Ngài Phán với người đàn bà bên giếng điều gì khiến bà thấy có điều không ổn trong lòng, bà nói, “Đó là Đấng Mê-si.”</w:t>
      </w:r>
    </w:p>
    <w:p>
      <w:pPr>
        <w:pStyle w:val="Normal"/>
        <w:overflowPunct w:val="false"/>
        <w:autoSpaceDE w:val="false"/>
        <w:snapToGrid w:val="false"/>
        <w:spacing w:before="0" w:after="80"/>
        <w:jc w:val="both"/>
        <w:rPr>
          <w:sz w:val="22"/>
          <w:szCs w:val="22"/>
          <w:lang w:val="it-IT"/>
        </w:rPr>
      </w:pPr>
      <w:r>
        <w:rPr>
          <w:sz w:val="22"/>
          <w:szCs w:val="22"/>
          <w:lang w:val="it-IT"/>
        </w:rPr>
        <w:tab/>
        <w:t>Ngài Phán, “</w:t>
      </w:r>
      <w:r>
        <w:rPr>
          <w:b/>
          <w:sz w:val="22"/>
          <w:szCs w:val="22"/>
          <w:lang w:val="it-IT"/>
        </w:rPr>
        <w:t>Kẻ nào tin Ta, người ấy cũng sẽ làm những công việc Ta làm, và sẽ còn làm NHIỀU HƠN nữa, vì Ta đi về cùng Cha.</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lang w:val="it-IT"/>
        </w:rPr>
        <w:tab/>
        <w:t>Giớ, theo bản dịch Vua King James là “còn vĩ đại hơn.” Nhưng nếu anh em xem lại nguyên văn [bản Hy-lạp], thì không nói là “vĩ đại hơn.” Vì làm sao còn có ai có thể làm việc gì vĩ đại hơn điều mà Chúa đã làm? -- Ngài ngưng được sóng gió (thiên nhiên); Ngài chữa lành người đau; Ngài khiến người chết sống lại; Ngài làm sạch người phung. Ồ, Ngài làm được mọi chuyện. Nhưng Ngài Phán, “</w:t>
      </w:r>
      <w:r>
        <w:rPr>
          <w:b/>
          <w:sz w:val="22"/>
          <w:szCs w:val="22"/>
          <w:lang w:val="it-IT"/>
        </w:rPr>
        <w:t>Các ngươi sẽ làm NHIỀU HƠN điều đó. Vì Ta sẽ không chỉ ở với ngươi, nhưng Ta sẽ ở trong các ngươi cho đến khi tận thế.</w:t>
      </w:r>
      <w:r>
        <w:rPr>
          <w:sz w:val="22"/>
          <w:szCs w:val="22"/>
          <w:lang w:val="it-IT"/>
        </w:rPr>
        <w:t>” Anh em tin điều đó không?</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42</w:t>
      </w:r>
      <w:r>
        <w:rPr>
          <w:sz w:val="22"/>
          <w:szCs w:val="22"/>
          <w:lang w:val="it-IT"/>
        </w:rPr>
        <w:tab/>
        <w:t>Chúng ta hãy cầu nguyện. Lạy Chúa Jêsus, chỉ một Lời từ nơi Ngài sẽ có ý nghĩa nhiều hơn tất cả những nhà Truyền giảng trên thế gian có thể nói được. Chỉ một Lời thôi, Chúa ôi. “</w:t>
      </w:r>
      <w:r>
        <w:rPr>
          <w:b/>
          <w:sz w:val="22"/>
          <w:szCs w:val="22"/>
          <w:lang w:val="it-IT"/>
        </w:rPr>
        <w:t>Hãy nói, đừng kêu khóc, hãy nói, cứ tiến lên!</w:t>
      </w:r>
      <w:r>
        <w:rPr>
          <w:sz w:val="22"/>
          <w:szCs w:val="22"/>
          <w:lang w:val="it-IT"/>
        </w:rPr>
        <w:t>” Con có thể thấy Ngài vào một ngày nào đó khi xuống núi. Chúng con đang đói khát. Ngài đã ngước lên cây. Ngài đang mong tìm thấy một vài trái vả ở đó, và không có trái nào. Ngài đã nhìn cây đó nói, “</w:t>
      </w:r>
      <w:r>
        <w:rPr>
          <w:b/>
          <w:sz w:val="22"/>
          <w:szCs w:val="22"/>
          <w:lang w:val="it-IT"/>
        </w:rPr>
        <w:t>Ngươi chẳng khi nào sanh trái nữa.</w:t>
      </w:r>
      <w:r>
        <w:rPr>
          <w:sz w:val="22"/>
          <w:szCs w:val="22"/>
          <w:lang w:val="it-IT"/>
        </w:rPr>
        <w:t>” Và Ngài bước đi.</w:t>
      </w:r>
    </w:p>
    <w:p>
      <w:pPr>
        <w:pStyle w:val="Normal"/>
        <w:overflowPunct w:val="false"/>
        <w:autoSpaceDE w:val="false"/>
        <w:snapToGrid w:val="false"/>
        <w:spacing w:before="0" w:after="80"/>
        <w:jc w:val="both"/>
        <w:rPr>
          <w:sz w:val="22"/>
          <w:szCs w:val="22"/>
          <w:lang w:val="it-IT"/>
        </w:rPr>
      </w:pPr>
      <w:r>
        <w:rPr>
          <w:sz w:val="22"/>
          <w:szCs w:val="22"/>
          <w:lang w:val="it-IT"/>
        </w:rPr>
        <w:tab/>
        <w:t>Ngày hôm sau khoảng giữa trưa khi họ đi ngang qua, cây đã bắt đầu khô héo. Một trong các Sứ đồ tên là Phi-e-rơ nói, “Hãy xem cây kìa, nó khô đi nhanh chóng từ khi bị Ngài rủa.”</w:t>
      </w:r>
    </w:p>
    <w:p>
      <w:pPr>
        <w:pStyle w:val="Normal"/>
        <w:overflowPunct w:val="false"/>
        <w:autoSpaceDE w:val="false"/>
        <w:snapToGrid w:val="false"/>
        <w:spacing w:before="0" w:after="80"/>
        <w:jc w:val="both"/>
        <w:rPr>
          <w:sz w:val="22"/>
          <w:szCs w:val="22"/>
          <w:lang w:val="it-IT"/>
        </w:rPr>
      </w:pPr>
      <w:r>
        <w:rPr>
          <w:sz w:val="22"/>
          <w:szCs w:val="22"/>
          <w:lang w:val="it-IT"/>
        </w:rPr>
        <w:tab/>
        <w:t>Ngài Phán, “</w:t>
      </w:r>
      <w:r>
        <w:rPr>
          <w:b/>
          <w:sz w:val="22"/>
          <w:szCs w:val="22"/>
          <w:lang w:val="it-IT"/>
        </w:rPr>
        <w:t>Quả thật, Ta nói cùng các ngươi, nếu các ngươi... Nếu các ngươi nói cùng núi nầy rằng: Hãy cất mình lên và quăng xuống biển, điều đó cũng sẽ làm được;</w:t>
      </w:r>
      <w:r>
        <w:rPr>
          <w:sz w:val="22"/>
          <w:szCs w:val="22"/>
          <w:lang w:val="it-IT"/>
        </w:rPr>
        <w:t>” “Và đừng nghi ngờ trong lòng, nhưng hãy tin những gì các ngươi đã nói sẽ ứng nghiệm, các ngươi có thể có được những gì các ngươi nói.” Ồ Đức Chúa Trời ôi, một Lời hứa tuyệt diệu làm sao. Nó đến từ ai? Đấng Tạo Dựng trời đất. “</w:t>
      </w:r>
      <w:r>
        <w:rPr>
          <w:b/>
          <w:sz w:val="22"/>
          <w:szCs w:val="22"/>
          <w:lang w:val="it-IT"/>
        </w:rPr>
        <w:t>Ngài ở trong thế gian, thế gian được làm nên bởi Ngài, nhưng thế gian không nhìn biết Ngài.</w:t>
      </w:r>
      <w:r>
        <w:rPr>
          <w:sz w:val="22"/>
          <w:szCs w:val="22"/>
          <w:lang w:val="it-IT"/>
        </w:rPr>
        <w:t>” Chúng ta cảm ơn Ngài, Chúa ôi, vì Lời hứa nầy. “</w:t>
      </w:r>
      <w:r>
        <w:rPr>
          <w:b/>
          <w:sz w:val="22"/>
          <w:szCs w:val="22"/>
          <w:lang w:val="it-IT"/>
        </w:rPr>
        <w:t>Kẻ nào tin Ta cũng sẽ làm việc Ta làm.</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43</w:t>
      </w:r>
      <w:r>
        <w:rPr>
          <w:sz w:val="22"/>
          <w:szCs w:val="22"/>
          <w:lang w:val="it-IT"/>
        </w:rPr>
        <w:tab/>
        <w:t>Giờ nầy, Cha ôi, trong -- đi theo Sứ điệp nầy, nếu Ngài sẽ nói tối nay điều gì đó thật sự trong phạm vi siêu nhiên, có thể một số người ở đây chưa bao giờ có ý tưởng rằng Ngài vẫn sống trong cách đó, rằng họ tin có thể rằng Ngài đã sống lại, và ở nơi nào đó trong vùng đất xa xôi được gọi là Thiên đàng, Ngài sống ở đó, đã trang bị khắp nơi cho tất cả chúng con để có những tín điều của chúng con và vân vân. Thật ngu dại làm sao cho một người tin nhận điều đó, chỉ vì họ không được dạy Kinh thánh. Ngài Phán, “</w:t>
      </w:r>
      <w:r>
        <w:rPr>
          <w:b/>
          <w:sz w:val="22"/>
          <w:szCs w:val="22"/>
          <w:lang w:val="it-IT"/>
        </w:rPr>
        <w:t>Ta sẽ ở cùng các ngươi cho đến khi tận thế. Ta sẽ ở trong các ngươi, và các ngươi cũng sẽ làm chính những công việc Ta làm. Không phải Ta làm những công việc, nhưng Cha ngự trong Ta.</w:t>
      </w:r>
      <w:r>
        <w:rPr>
          <w:sz w:val="22"/>
          <w:szCs w:val="22"/>
          <w:lang w:val="it-IT"/>
        </w:rPr>
        <w:t>” Ngài đã Phán điều đó với các môn đồ, “</w:t>
      </w:r>
      <w:r>
        <w:rPr>
          <w:b/>
          <w:sz w:val="22"/>
          <w:szCs w:val="22"/>
          <w:lang w:val="it-IT"/>
        </w:rPr>
        <w:t>Chớ lo về các ngươi sẽ nói lời gì; Vì ấy không phải các ngươi nói, bèn là Đức Thánh Linh ở trong các ngươi đang nói vậy.</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lang w:val="it-IT"/>
        </w:rPr>
        <w:tab/>
        <w:t xml:space="preserve">Ồ, chúng con cảm ơn Ngài biết bao, Đức Chúa Trời chí thánh, vì những Lời hứa nầy. Con rất sung sướng biết điều đó. Lòng con xúc động biết điều đó ngay ở đây, con đã 50 tuổi rồi, đang sống trong những bóng hình thời gian ở đây, lúc buổi xế chiều của đời con; Và thấy xế chiều của lịch sử thế giới, gần sự đến của Đức Chúa Jêsus, biết Lẽ thật vĩ đại nầy yên nghỉ trong ngực con, nó đốt cháy lên như ngọn lửa; Nó là niềm vui không thể nói được và đầy sự vinh hiển. Có sự nhiệt thành ở đó gọi ra để thét lên với thế gian, “Ồ, hãy tiếp nhận Ngài trước khi quá trễ.” Xin nhậm lời, Chúa ôi, tối nay gương mẫu hoàn toàn mà Đấng Christ ban cho chúng con sẽ trở lại cùng chúng con tối nay trong năng quyền sự phục sinh của Ngài. Xin nhậm lời, Chúa ôi. Vì sự vinh hiển của Đức Chúa Trời, chúng con cầu xin nhơn Danh Chúa Jêsus. A-men! </w:t>
      </w:r>
    </w:p>
    <w:p>
      <w:pPr>
        <w:pStyle w:val="Normal"/>
        <w:overflowPunct w:val="false"/>
        <w:autoSpaceDE w:val="false"/>
        <w:snapToGrid w:val="false"/>
        <w:ind w:left="1100" w:hanging="1100"/>
        <w:jc w:val="both"/>
        <w:rPr/>
      </w:pPr>
      <w:r>
        <w:rPr>
          <w:sz w:val="22"/>
          <w:szCs w:val="22"/>
          <w:vertAlign w:val="superscript"/>
          <w:lang w:val="it-IT"/>
        </w:rPr>
        <w:t>E-44</w:t>
      </w:r>
      <w:r>
        <w:rPr>
          <w:sz w:val="22"/>
          <w:szCs w:val="22"/>
          <w:lang w:val="it-IT"/>
        </w:rPr>
        <w:tab/>
      </w:r>
      <w:r>
        <w:rPr>
          <w:i/>
          <w:sz w:val="22"/>
          <w:szCs w:val="22"/>
          <w:lang w:val="it-IT"/>
        </w:rPr>
        <w:t xml:space="preserve">Tôi yêu Ngài, tôi yêu Ngài </w:t>
      </w:r>
    </w:p>
    <w:p>
      <w:pPr>
        <w:pStyle w:val="Normal"/>
        <w:overflowPunct w:val="false"/>
        <w:autoSpaceDE w:val="false"/>
        <w:snapToGrid w:val="false"/>
        <w:ind w:left="800" w:hanging="0"/>
        <w:jc w:val="both"/>
        <w:rPr>
          <w:i/>
          <w:i/>
          <w:sz w:val="22"/>
          <w:szCs w:val="22"/>
          <w:lang w:val="it-IT"/>
        </w:rPr>
      </w:pPr>
      <w:r>
        <w:rPr>
          <w:i/>
          <w:sz w:val="22"/>
          <w:szCs w:val="22"/>
          <w:lang w:val="it-IT"/>
        </w:rPr>
        <w:tab/>
        <w:t>Vì Ngài yêu tôi trước</w:t>
      </w:r>
    </w:p>
    <w:p>
      <w:pPr>
        <w:pStyle w:val="Normal"/>
        <w:overflowPunct w:val="false"/>
        <w:autoSpaceDE w:val="false"/>
        <w:snapToGrid w:val="false"/>
        <w:ind w:left="800" w:hanging="0"/>
        <w:jc w:val="both"/>
        <w:rPr>
          <w:i/>
          <w:i/>
          <w:sz w:val="22"/>
          <w:szCs w:val="22"/>
          <w:lang w:val="it-IT"/>
        </w:rPr>
      </w:pPr>
      <w:r>
        <w:rPr>
          <w:i/>
          <w:sz w:val="22"/>
          <w:szCs w:val="22"/>
          <w:lang w:val="it-IT"/>
        </w:rPr>
        <w:tab/>
        <w:t xml:space="preserve">Và đã mua chuộc tôi </w:t>
      </w:r>
    </w:p>
    <w:p>
      <w:pPr>
        <w:pStyle w:val="Normal"/>
        <w:overflowPunct w:val="false"/>
        <w:autoSpaceDE w:val="false"/>
        <w:snapToGrid w:val="false"/>
        <w:ind w:left="800" w:hanging="0"/>
        <w:jc w:val="both"/>
        <w:rPr>
          <w:i/>
          <w:i/>
          <w:sz w:val="22"/>
          <w:szCs w:val="22"/>
          <w:lang w:val="it-IT"/>
        </w:rPr>
      </w:pPr>
      <w:r>
        <w:rPr>
          <w:i/>
          <w:sz w:val="22"/>
          <w:szCs w:val="22"/>
          <w:lang w:val="it-IT"/>
        </w:rPr>
        <w:tab/>
        <w:t>Trên cây thập tự đồi Sọ (Calvary).</w:t>
      </w:r>
    </w:p>
    <w:p>
      <w:pPr>
        <w:pStyle w:val="Normal"/>
        <w:overflowPunct w:val="false"/>
        <w:autoSpaceDE w:val="false"/>
        <w:snapToGrid w:val="false"/>
        <w:ind w:left="800" w:hanging="0"/>
        <w:jc w:val="both"/>
        <w:rPr/>
      </w:pPr>
      <w:r>
        <w:rPr>
          <w:i/>
          <w:sz w:val="22"/>
          <w:szCs w:val="22"/>
          <w:lang w:val="it-IT"/>
        </w:rPr>
        <w:tab/>
        <w:t xml:space="preserve">Tôi... </w:t>
      </w:r>
      <w:r>
        <w:rPr>
          <w:sz w:val="22"/>
          <w:szCs w:val="22"/>
          <w:lang w:val="it-IT"/>
        </w:rPr>
        <w:t xml:space="preserve">(Bây giờ, đi vào tâm thần thờ phượng.) </w:t>
      </w:r>
      <w:r>
        <w:rPr>
          <w:i/>
          <w:sz w:val="22"/>
          <w:szCs w:val="22"/>
          <w:lang w:val="it-IT"/>
        </w:rPr>
        <w:t xml:space="preserve">Tôi yêu Ngài </w:t>
      </w:r>
    </w:p>
    <w:p>
      <w:pPr>
        <w:pStyle w:val="Normal"/>
        <w:overflowPunct w:val="false"/>
        <w:autoSpaceDE w:val="false"/>
        <w:snapToGrid w:val="false"/>
        <w:ind w:left="800" w:hanging="0"/>
        <w:jc w:val="both"/>
        <w:rPr>
          <w:i/>
          <w:i/>
          <w:sz w:val="22"/>
          <w:szCs w:val="22"/>
          <w:lang w:val="it-IT"/>
        </w:rPr>
      </w:pPr>
      <w:r>
        <w:rPr>
          <w:i/>
          <w:sz w:val="22"/>
          <w:szCs w:val="22"/>
          <w:lang w:val="it-IT"/>
        </w:rPr>
        <w:tab/>
        <w:t>Vì Ngài yêu tôi trước</w:t>
      </w:r>
    </w:p>
    <w:p>
      <w:pPr>
        <w:pStyle w:val="Normal"/>
        <w:overflowPunct w:val="false"/>
        <w:autoSpaceDE w:val="false"/>
        <w:snapToGrid w:val="false"/>
        <w:ind w:left="800" w:hanging="0"/>
        <w:jc w:val="both"/>
        <w:rPr>
          <w:i/>
          <w:i/>
          <w:sz w:val="22"/>
          <w:szCs w:val="22"/>
          <w:lang w:val="it-IT"/>
        </w:rPr>
      </w:pPr>
      <w:r>
        <w:rPr>
          <w:i/>
          <w:sz w:val="22"/>
          <w:szCs w:val="22"/>
          <w:lang w:val="it-IT"/>
        </w:rPr>
        <w:tab/>
        <w:t xml:space="preserve">Và đã mua chuộc tôi </w:t>
      </w:r>
    </w:p>
    <w:p>
      <w:pPr>
        <w:pStyle w:val="Normal"/>
        <w:overflowPunct w:val="false"/>
        <w:autoSpaceDE w:val="false"/>
        <w:snapToGrid w:val="false"/>
        <w:spacing w:before="0" w:after="80"/>
        <w:ind w:left="800" w:hanging="0"/>
        <w:jc w:val="both"/>
        <w:rPr>
          <w:i/>
          <w:i/>
          <w:sz w:val="22"/>
          <w:szCs w:val="22"/>
          <w:lang w:val="it-IT"/>
        </w:rPr>
      </w:pPr>
      <w:r>
        <w:rPr>
          <w:i/>
          <w:sz w:val="22"/>
          <w:szCs w:val="22"/>
          <w:lang w:val="it-IT"/>
        </w:rPr>
        <w:tab/>
        <w:t>Trên cây thập tự đồi Sọ (Calvary).</w:t>
      </w:r>
    </w:p>
    <w:p>
      <w:pPr>
        <w:pStyle w:val="Normal"/>
        <w:overflowPunct w:val="false"/>
        <w:autoSpaceDE w:val="false"/>
        <w:snapToGrid w:val="false"/>
        <w:spacing w:before="0" w:after="80"/>
        <w:jc w:val="both"/>
        <w:rPr>
          <w:sz w:val="22"/>
          <w:szCs w:val="22"/>
          <w:lang w:val="it-IT"/>
        </w:rPr>
      </w:pPr>
      <w:r>
        <w:rPr>
          <w:sz w:val="22"/>
          <w:szCs w:val="22"/>
          <w:lang w:val="it-IT"/>
        </w:rPr>
        <w:tab/>
        <w:t xml:space="preserve">[Anh Branham bắt đầu ngân nga lại bài </w:t>
      </w:r>
      <w:r>
        <w:rPr>
          <w:i/>
          <w:sz w:val="22"/>
          <w:szCs w:val="22"/>
          <w:lang w:val="it-IT"/>
        </w:rPr>
        <w:t>“Tôi yêu Ngài”</w:t>
      </w:r>
      <w:r>
        <w:rPr>
          <w:sz w:val="22"/>
          <w:szCs w:val="22"/>
          <w:lang w:val="it-IT"/>
        </w:rPr>
        <w:t>. - Biên tập]</w:t>
      </w:r>
    </w:p>
    <w:p>
      <w:pPr>
        <w:pStyle w:val="Normal"/>
        <w:overflowPunct w:val="false"/>
        <w:autoSpaceDE w:val="false"/>
        <w:snapToGrid w:val="false"/>
        <w:spacing w:before="0" w:after="80"/>
        <w:jc w:val="both"/>
        <w:rPr>
          <w:sz w:val="22"/>
          <w:szCs w:val="22"/>
          <w:lang w:val="it-IT"/>
        </w:rPr>
      </w:pPr>
      <w:r>
        <w:rPr>
          <w:sz w:val="22"/>
          <w:szCs w:val="22"/>
          <w:lang w:val="it-IT"/>
        </w:rPr>
        <w:tab/>
        <w:t xml:space="preserve">Lạy Chúa, ôi Chúa ơi, bây giờ hãy đến. Chúng con tin Ngài, và chúng con đang cầu xin Ngài xức dầu cho chúng con. Hãy xức dầu cho đầy tớ Ngài, Chúa ôi. Hãy nhận lấy đôi mắt con, môi miệng con, tâm - tâm trí của con, khả năng hiểu biết của con, sử dụng nó cho sự vinh hiển Ngài. Hãy nói với đầy tớ Ngài, Chúa ôi. Hãy nghe qua đôi tai của hội chúng; Ban cho sự vinh hiển -- Nhận lấy vinh hiển cho Danh Ngài, Chúa ôi. Cầu xin không có một người nào yếu đuối ở giữa chúng con khi buổi nhóm nầy chấm dứt. Và con đã nói với dân sự, Chúa ôi. Bây giờ, Ngài hãy nói, và chúng con sẽ tiến lên để tin Ngài, rằng Ngài ở đây với chúng con. “Hỡi bầy nhỏ, đừng sợ, Cha trên trời tốt lành sẽ ban cho các ngươi Nước Trời.” Chúng con tin điều đó, Cha ôi. Bây giờ, xin nhận lấy buổi nhóm nầy, Chúa ôi. Đây là điều trong chừng mực con có thể làm. Nó sẽ được Ngài nhận lấy từ nơi đây, Chúa ôi. Nhơn Danh Đức Chúa Jêsus Christ, xin giúp đỡ con. A-men! </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45</w:t>
      </w:r>
      <w:r>
        <w:rPr>
          <w:sz w:val="22"/>
          <w:szCs w:val="22"/>
          <w:lang w:val="it-IT"/>
        </w:rPr>
        <w:tab/>
        <w:t>[Một số người nói tiên tri (tiếng lạ)... - Bt] A-men! Bây giờ, điều được gọi là Linh nói tiên tri: Giáng xuống trên những người khác nhau. Ngài đã hứa; Ngài ban cho chúng ta Lời hứa; Điều đó có nghĩa là Ngài ở đây. Junie là một người nhỏ bé nhút nhát. Điều đó không giống như anh ấy khi nói, nhưng khi sự xức dầu bắt lấy, thế thì đó là một điều khác. (Anh em hiểu không?) Đúng thế. Nó là... Đôi khi Thánh Linh của Đức Chúa Trời cắt giống như con dao hai lưỡi. Anh em hiểu không? Và nó làm những việc. Bây giờ, chúng ta biết ơn Đức Chúa Trời để thấy những điều nầy.</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46</w:t>
      </w:r>
      <w:r>
        <w:rPr>
          <w:sz w:val="22"/>
          <w:szCs w:val="22"/>
          <w:lang w:val="it-IT"/>
        </w:rPr>
        <w:tab/>
        <w:t xml:space="preserve">Tôi tin rằng cách đây không lâu Junie và Billy đã trực tại đây (Đúng thế không? Vâng.), đã phát thẻ cầu nguyện, hay làm điều gì đó, nói là có một số người đã đến. Và chúng ta mong còn có vài người nữa, có lẽ từ bên ngoài hay đại loại như vậy. Nhưng họ nói không có quá nhiều. Cho nên chúng tôi sẽ cho xếp hàng những người mà chúng ta có tại đây, có lẽ cùng một lúc. Chúng ta sẽ bắt đầu từ số 1, cho xếp hàng tất cả mọi người lại, để chúng tôi cầu nguyện cho mọi người đau. Cho nên chúng ta sẽ thấy Chúa sẽ bày tỏ bất cứ điều gì cho chúng ta trong hàng ngũ người xin cầu nguyện. Chúng ta sẽ bắt đầu từ số 1, xin xếp hàng thánh từng nhóm. Ai có thẻ số 1, xin mời lên... </w:t>
      </w:r>
    </w:p>
    <w:p>
      <w:pPr>
        <w:pStyle w:val="Normal"/>
        <w:overflowPunct w:val="false"/>
        <w:autoSpaceDE w:val="false"/>
        <w:snapToGrid w:val="false"/>
        <w:ind w:left="900" w:hanging="0"/>
        <w:jc w:val="both"/>
        <w:rPr/>
      </w:pPr>
      <w:r>
        <w:rPr>
          <w:i/>
          <w:sz w:val="22"/>
          <w:szCs w:val="22"/>
          <w:lang w:val="it-IT"/>
        </w:rPr>
        <w:tab/>
        <w:t xml:space="preserve">... </w:t>
      </w:r>
      <w:r>
        <w:rPr>
          <w:sz w:val="22"/>
          <w:szCs w:val="22"/>
          <w:lang w:val="it-IT"/>
        </w:rPr>
        <w:t xml:space="preserve">[Băng trống - Bt]... </w:t>
      </w:r>
      <w:r>
        <w:rPr>
          <w:i/>
          <w:sz w:val="22"/>
          <w:szCs w:val="22"/>
          <w:lang w:val="it-IT"/>
        </w:rPr>
        <w:t>Ở gần,</w:t>
      </w:r>
    </w:p>
    <w:p>
      <w:pPr>
        <w:pStyle w:val="Normal"/>
        <w:overflowPunct w:val="false"/>
        <w:autoSpaceDE w:val="false"/>
        <w:snapToGrid w:val="false"/>
        <w:ind w:left="900" w:hanging="0"/>
        <w:jc w:val="both"/>
        <w:rPr>
          <w:i/>
          <w:i/>
          <w:sz w:val="22"/>
          <w:szCs w:val="22"/>
          <w:lang w:val="it-IT"/>
        </w:rPr>
      </w:pPr>
      <w:r>
        <w:rPr>
          <w:i/>
          <w:sz w:val="22"/>
          <w:szCs w:val="22"/>
          <w:lang w:val="it-IT"/>
        </w:rPr>
        <w:tab/>
        <w:t>Là Chúa Jêsus đầy cảm thông,</w:t>
      </w:r>
    </w:p>
    <w:p>
      <w:pPr>
        <w:pStyle w:val="Normal"/>
        <w:overflowPunct w:val="false"/>
        <w:autoSpaceDE w:val="false"/>
        <w:snapToGrid w:val="false"/>
        <w:ind w:left="900" w:hanging="0"/>
        <w:jc w:val="both"/>
        <w:rPr>
          <w:i/>
          <w:i/>
          <w:sz w:val="22"/>
          <w:szCs w:val="22"/>
          <w:lang w:val="it-IT"/>
        </w:rPr>
      </w:pPr>
      <w:r>
        <w:rPr>
          <w:i/>
          <w:sz w:val="22"/>
          <w:szCs w:val="22"/>
          <w:lang w:val="it-IT"/>
        </w:rPr>
        <w:tab/>
        <w:t>Lời Ngài phán khiến lòng chán nản đầy vui mừng,</w:t>
      </w:r>
    </w:p>
    <w:p>
      <w:pPr>
        <w:pStyle w:val="Normal"/>
        <w:overflowPunct w:val="false"/>
        <w:autoSpaceDE w:val="false"/>
        <w:snapToGrid w:val="false"/>
        <w:ind w:left="900" w:hanging="0"/>
        <w:jc w:val="both"/>
        <w:rPr>
          <w:i/>
          <w:i/>
          <w:sz w:val="22"/>
          <w:szCs w:val="22"/>
          <w:lang w:val="it-IT"/>
        </w:rPr>
      </w:pPr>
      <w:r>
        <w:rPr>
          <w:i/>
          <w:sz w:val="22"/>
          <w:szCs w:val="22"/>
          <w:lang w:val="it-IT"/>
        </w:rPr>
        <w:tab/>
        <w:t>Ồ, Hãy lặng nghe Tiếng của Chúa Jêsus;</w:t>
      </w:r>
    </w:p>
    <w:p>
      <w:pPr>
        <w:pStyle w:val="Normal"/>
        <w:overflowPunct w:val="false"/>
        <w:autoSpaceDE w:val="false"/>
        <w:snapToGrid w:val="false"/>
        <w:ind w:left="900" w:hanging="0"/>
        <w:jc w:val="both"/>
        <w:rPr>
          <w:i/>
          <w:i/>
          <w:sz w:val="22"/>
          <w:szCs w:val="22"/>
          <w:lang w:val="it-IT"/>
        </w:rPr>
      </w:pPr>
      <w:r>
        <w:rPr>
          <w:i/>
          <w:sz w:val="22"/>
          <w:szCs w:val="22"/>
          <w:lang w:val="it-IT"/>
        </w:rPr>
        <w:tab/>
        <w:t>Điệu nhạc êm dịu nhất trong bài hát của Thiên thần,</w:t>
      </w:r>
    </w:p>
    <w:p>
      <w:pPr>
        <w:pStyle w:val="Normal"/>
        <w:overflowPunct w:val="false"/>
        <w:autoSpaceDE w:val="false"/>
        <w:snapToGrid w:val="false"/>
        <w:ind w:left="900" w:hanging="0"/>
        <w:jc w:val="both"/>
        <w:rPr>
          <w:i/>
          <w:i/>
          <w:sz w:val="22"/>
          <w:szCs w:val="22"/>
          <w:lang w:val="it-IT"/>
        </w:rPr>
      </w:pPr>
      <w:r>
        <w:rPr>
          <w:i/>
          <w:sz w:val="22"/>
          <w:szCs w:val="22"/>
          <w:lang w:val="it-IT"/>
        </w:rPr>
        <w:tab/>
        <w:t xml:space="preserve">Danh êm dịu nhất trên lưỡi hay chết, </w:t>
      </w:r>
    </w:p>
    <w:p>
      <w:pPr>
        <w:pStyle w:val="Normal"/>
        <w:overflowPunct w:val="false"/>
        <w:autoSpaceDE w:val="false"/>
        <w:snapToGrid w:val="false"/>
        <w:ind w:left="900" w:hanging="0"/>
        <w:jc w:val="both"/>
        <w:rPr>
          <w:i/>
          <w:i/>
          <w:sz w:val="22"/>
          <w:szCs w:val="22"/>
          <w:lang w:val="it-IT"/>
        </w:rPr>
      </w:pPr>
      <w:r>
        <w:rPr>
          <w:i/>
          <w:sz w:val="22"/>
          <w:szCs w:val="22"/>
          <w:lang w:val="it-IT"/>
        </w:rPr>
        <w:tab/>
        <w:t>Khúc dạo đầu êm dịu nhất được hát,</w:t>
      </w:r>
    </w:p>
    <w:p>
      <w:pPr>
        <w:pStyle w:val="Normal"/>
        <w:overflowPunct w:val="false"/>
        <w:autoSpaceDE w:val="false"/>
        <w:snapToGrid w:val="false"/>
        <w:spacing w:before="0" w:after="80"/>
        <w:ind w:left="900" w:hanging="0"/>
        <w:jc w:val="both"/>
        <w:rPr>
          <w:i/>
          <w:i/>
          <w:sz w:val="22"/>
          <w:szCs w:val="22"/>
          <w:lang w:val="it-IT"/>
        </w:rPr>
      </w:pPr>
      <w:r>
        <w:rPr>
          <w:i/>
          <w:sz w:val="22"/>
          <w:szCs w:val="22"/>
          <w:lang w:val="it-IT"/>
        </w:rPr>
        <w:tab/>
        <w:t>Jêsus, phước thay Jêsus!</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47</w:t>
      </w:r>
      <w:r>
        <w:rPr>
          <w:sz w:val="22"/>
          <w:szCs w:val="22"/>
          <w:lang w:val="it-IT"/>
        </w:rPr>
        <w:tab/>
        <w:t>Tôi đang chăm nhìn hàng người. Tôi không chắc; Tôi không nghĩ có ai ở đó... Cô gái nầy đang đứng ngay ở đây, chị ấy nói với tôi sáng nay và kể với tôi chị ấy từ nơi nào đó đến đây, cô gái đó đã một lần được chữa lành trong các buổi nhóm. Nhưng chẳng bao giờ nói về chính mình; Chị chỉ nói đã từng được chữa lành trong những buổi nhóm. Tôi tin điều đó đúng. Và chàng trai phía sau chị, tôi không tin tôi cũng biết những người đó, hay người phụ nữ nầy. Tôi không biết... Tôi biết Chị Funk, chỉ người nầy là người tôi mới quen ở đây; Cho đến bây giờ chị ấy là người duy nhất mà tôi biết ở đây.</w:t>
      </w:r>
    </w:p>
    <w:p>
      <w:pPr>
        <w:pStyle w:val="Normal"/>
        <w:overflowPunct w:val="false"/>
        <w:autoSpaceDE w:val="false"/>
        <w:snapToGrid w:val="false"/>
        <w:spacing w:before="0" w:after="80"/>
        <w:jc w:val="both"/>
        <w:rPr>
          <w:sz w:val="22"/>
          <w:szCs w:val="22"/>
          <w:lang w:val="it-IT"/>
        </w:rPr>
      </w:pPr>
      <w:r>
        <w:rPr>
          <w:sz w:val="22"/>
          <w:szCs w:val="22"/>
          <w:lang w:val="it-IT"/>
        </w:rPr>
        <w:tab/>
        <w:t>Nếu người nào đi vào hàng, và nếu tôi biết họ, thôi được, tôi sẽ cố gắng không nói điều gì, anh em biết đấy, nhiều hơn cả lời cầu nguyện, bởi vì anh em có thể nghĩ rằng nhiều người họ đã nói điều đó với tôi. Nhưng bây giờ, chúng ta không biết Đức Thánh Linh sẽ nói bất cứ điều gì. Ngài có thể không nói. Nhưng ở đây là sự hoàn hảo, hoàn hảo, thưa anh em... Có một điều, là nói điều gì đó, điều khác là để thấy nó đã được chứng minh. Kinh thánh chứng minh hết thảy, gấp đôi, tất cả các điều khác; Thế thì hãy nắm chặt điều gì là tốt đó.</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48</w:t>
      </w:r>
      <w:r>
        <w:rPr>
          <w:sz w:val="22"/>
          <w:szCs w:val="22"/>
          <w:lang w:val="it-IT"/>
        </w:rPr>
        <w:tab/>
        <w:t>Vậy thì, nếu Đức Chúa Jêsus Christ hôm qua, ngày nay, cho đến đời đời không hề thay đổi, thế thì Ngài sẽ hành động trong Hội thánh Ngài, rồi...</w:t>
      </w:r>
    </w:p>
    <w:p>
      <w:pPr>
        <w:pStyle w:val="Normal"/>
        <w:overflowPunct w:val="false"/>
        <w:autoSpaceDE w:val="false"/>
        <w:snapToGrid w:val="false"/>
        <w:spacing w:before="0" w:after="80"/>
        <w:jc w:val="both"/>
        <w:rPr>
          <w:sz w:val="22"/>
          <w:szCs w:val="22"/>
          <w:lang w:val="it-IT"/>
        </w:rPr>
      </w:pPr>
      <w:r>
        <w:rPr>
          <w:sz w:val="22"/>
          <w:szCs w:val="22"/>
          <w:lang w:val="it-IT"/>
        </w:rPr>
        <w:tab/>
        <w:t>Có bao nhiêu người biết rằng Đấng Christ là Thần Linh của Đức Chúa Trời? Chúng ta biết điều đó. Ngài là Đấng Được Xức Dầu. Chúa Jêsus là Đấng Được Xức Dầu. Có nhiều nơi người ta tin rằng có 3 hay 4 ‘Đức Chúa Trời’ khác nhau, làm hỗn loạn hết tất cả. Anh em hiểu không? Đức Chúa Trời là một Thần Linh. Chúa Jêsus là cái “Thân Thể” mà Thần Linh của Đức Chúa Trời cư ngụ, khiến Ngài trở thành “Em-ma-nu-ên”, Đức Chúa Trời đã đặt “Đền Tạm” này trên đất. Ngài là Đức Chúa Trời. Chúa Cứu Thế Jêsus là Đức Chúa Trời, tuy nhiên Ngài là Con Đức Chúa Trời. Xác thịt Ngài là Con của Đức Chúa Trời bởi vì Đức Chúa Trời đã tạo nên Nó, nhưng bên trong Ngài là Đức Chúa Trời. “</w:t>
      </w:r>
      <w:r>
        <w:rPr>
          <w:b/>
          <w:sz w:val="22"/>
          <w:szCs w:val="22"/>
          <w:lang w:val="it-IT"/>
        </w:rPr>
        <w:t>Không phải Ta,</w:t>
      </w:r>
      <w:r>
        <w:rPr>
          <w:sz w:val="22"/>
          <w:szCs w:val="22"/>
          <w:lang w:val="it-IT"/>
        </w:rPr>
        <w:t>” Chúa Jêsus Phán, “</w:t>
      </w:r>
      <w:r>
        <w:rPr>
          <w:b/>
          <w:sz w:val="22"/>
          <w:szCs w:val="22"/>
          <w:lang w:val="it-IT"/>
        </w:rPr>
        <w:t>làm những công việc này, chính Cha Ta ở trong Ta. Ngày đó các ngươi sẽ biết rằng Ta ở trong Cha, Cha ở trong Ta, Ta ở trong các ngươi, và các ngươi ở trong Ta.</w:t>
      </w:r>
      <w:r>
        <w:rPr>
          <w:sz w:val="22"/>
          <w:szCs w:val="22"/>
          <w:lang w:val="it-IT"/>
        </w:rPr>
        <w:t>” Anh em thấy đấy.</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49</w:t>
      </w:r>
      <w:r>
        <w:rPr>
          <w:sz w:val="22"/>
          <w:szCs w:val="22"/>
          <w:lang w:val="it-IT"/>
        </w:rPr>
        <w:tab/>
        <w:t>Tôi tin phụ nữ nầy là... Tôi không quen biết chị. Tôi không nghĩ tôi biết. Nếu tôi có biết, vậy thì tôi - tôi không biết chị. Tôi - tôi quên chị. Tôi đoán đúng thế. Vâng, đúng thế. Và quý bà ở đó. Tôi không tin mình quen biết mấy chị nầy. Và quý bà nầy, hay kia... Tôi không tin tôi quen biết người nào tại đây, ngoài chị Funk ra. Nếu nó đúng như vậy thì hãy giơ tay lên. Nếu tôi... Đúng thế. Tốt lắm, thưa quí vị. Bao nhiêu người ở dưới [tòa giảng] kia biết rằng tôi không quen anh chị em, tuy nhiên anh chị em nào đau ốm, hãy giơ tay lên, và nói, “Tôi - tôi muốn cầu nguyện, tôi...” Và anh chị em tin rằng Chúa Thánh Linh sẽ thăm viếng (đụng đến) anh em, làm điều gì đó cho anh em, thế thì hãy giơ tay mình lên mà nói, “Tôi - tôi cần được cầu nguyện.” Hãy giơ tay lên. Đức Chúa Trời ban phước cho anh chị em. 2 người ở đó, một phụ nữ ở đây, đúng rồi, một người -- một phụ nữ đằng sau đó.</w:t>
      </w:r>
    </w:p>
    <w:p>
      <w:pPr>
        <w:pStyle w:val="Normal"/>
        <w:overflowPunct w:val="false"/>
        <w:autoSpaceDE w:val="false"/>
        <w:snapToGrid w:val="false"/>
        <w:spacing w:before="0" w:after="80"/>
        <w:jc w:val="both"/>
        <w:rPr/>
      </w:pPr>
      <w:r>
        <w:rPr>
          <w:sz w:val="22"/>
          <w:szCs w:val="22"/>
          <w:vertAlign w:val="superscript"/>
          <w:lang w:val="it-IT"/>
        </w:rPr>
        <w:t>E-50</w:t>
      </w:r>
      <w:r>
        <w:rPr>
          <w:sz w:val="22"/>
          <w:szCs w:val="22"/>
          <w:lang w:val="it-IT"/>
        </w:rPr>
        <w:tab/>
        <w:t>Những anh em khác không cần lên trên [tòa giảng] đây. Khi xưa có một người đàn bà đã từng chạm vào vạt áo của Chúa, và Ngài quay lại hỏi, “</w:t>
      </w:r>
      <w:r>
        <w:rPr>
          <w:b/>
          <w:sz w:val="22"/>
          <w:szCs w:val="22"/>
          <w:lang w:val="it-IT"/>
        </w:rPr>
        <w:t>Ai đã sờ đến Ta?</w:t>
      </w:r>
      <w:r>
        <w:rPr>
          <w:sz w:val="22"/>
          <w:szCs w:val="22"/>
          <w:lang w:val="it-IT"/>
        </w:rPr>
        <w:t>”</w:t>
      </w:r>
    </w:p>
    <w:p>
      <w:pPr>
        <w:pStyle w:val="Normal"/>
        <w:overflowPunct w:val="false"/>
        <w:autoSpaceDE w:val="false"/>
        <w:snapToGrid w:val="false"/>
        <w:spacing w:before="0" w:after="80"/>
        <w:jc w:val="both"/>
        <w:rPr/>
      </w:pPr>
      <w:r>
        <w:rPr>
          <w:sz w:val="22"/>
          <w:szCs w:val="22"/>
          <w:lang w:val="it-IT"/>
        </w:rPr>
        <w:tab/>
        <w:t>Và -- Thế nào, họ nói, “</w:t>
      </w:r>
      <w:r>
        <w:rPr>
          <w:b/>
          <w:sz w:val="22"/>
          <w:szCs w:val="22"/>
          <w:lang w:val="it-IT"/>
        </w:rPr>
        <w:t>Biết bảo nhiêu người đã đụng đến Ngài.</w:t>
      </w:r>
      <w:r>
        <w:rPr>
          <w:sz w:val="22"/>
          <w:szCs w:val="22"/>
          <w:lang w:val="it-IT"/>
        </w:rPr>
        <w:t>”</w:t>
      </w:r>
    </w:p>
    <w:p>
      <w:pPr>
        <w:pStyle w:val="Normal"/>
        <w:overflowPunct w:val="false"/>
        <w:autoSpaceDE w:val="false"/>
        <w:snapToGrid w:val="false"/>
        <w:spacing w:before="0" w:after="80"/>
        <w:jc w:val="both"/>
        <w:rPr>
          <w:sz w:val="22"/>
          <w:szCs w:val="22"/>
          <w:lang w:val="it-IT"/>
        </w:rPr>
      </w:pPr>
      <w:r>
        <w:rPr>
          <w:sz w:val="22"/>
          <w:szCs w:val="22"/>
          <w:lang w:val="it-IT"/>
        </w:rPr>
        <w:tab/>
        <w:t>Ngài Phán, “</w:t>
      </w:r>
      <w:r>
        <w:rPr>
          <w:b/>
          <w:sz w:val="22"/>
          <w:szCs w:val="22"/>
          <w:lang w:val="it-IT"/>
        </w:rPr>
        <w:t>Nhưng Ta cảm thấy mình yếu đi; Có sức mạnh từ Ta đã tiết ra.</w:t>
      </w:r>
      <w:r>
        <w:rPr>
          <w:sz w:val="22"/>
          <w:szCs w:val="22"/>
          <w:lang w:val="it-IT"/>
        </w:rPr>
        <w:t>” Ngài Phán, “Ta trở nên yếu đi, Ta cảm thấy có sức mạnh từ Ta đã tiết ra.” Ngài nhìn quanh cho đến khi Ngài tìm thấy người đàn bà đó và nói với bà về bịnh mất huyết đó, và bà phải thừa nhận là huyết đã được cầm ngay lại rồi. Đúng thế không? Bịnh mất huyết đã cầm lại vì bà chịu tin vào Chúa Jêsus Christ. Tốt đẹp thay!</w:t>
      </w:r>
    </w:p>
    <w:p>
      <w:pPr>
        <w:pStyle w:val="Normal"/>
        <w:overflowPunct w:val="false"/>
        <w:autoSpaceDE w:val="false"/>
        <w:snapToGrid w:val="false"/>
        <w:spacing w:before="0" w:after="80"/>
        <w:jc w:val="both"/>
        <w:rPr>
          <w:sz w:val="22"/>
          <w:szCs w:val="22"/>
          <w:lang w:val="it-IT"/>
        </w:rPr>
      </w:pPr>
      <w:r>
        <w:rPr>
          <w:sz w:val="22"/>
          <w:szCs w:val="22"/>
          <w:lang w:val="it-IT"/>
        </w:rPr>
        <w:tab/>
        <w:t>Điều đó là... Đức Chúa Jêsus Christ là Thầy Tế Lễ Tối Cao tối nay có thể chạm được bằng cảm giác về những đau yếu của chúng ta. Cứ chạm vào Ngài; Hãy tin điều đó.</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51</w:t>
      </w:r>
      <w:r>
        <w:rPr>
          <w:sz w:val="22"/>
          <w:szCs w:val="22"/>
          <w:lang w:val="it-IT"/>
        </w:rPr>
        <w:tab/>
        <w:t>Bao nhiêu người biết tôi? Tuy nhiên anh em biết rằng tôi không biết anh em có chuyện gì không ổn, nhưng anh em nào muốn được Đức Chúa Trời chữa lành, hãy giơ tay lên? Nào, cứ nhìn lên hướng nầy [theo kiểu như vậy] mà tin cậy Ngài. Phải có đức tin.</w:t>
      </w:r>
    </w:p>
    <w:p>
      <w:pPr>
        <w:pStyle w:val="Normal"/>
        <w:overflowPunct w:val="false"/>
        <w:autoSpaceDE w:val="false"/>
        <w:snapToGrid w:val="false"/>
        <w:spacing w:before="0" w:after="80"/>
        <w:jc w:val="both"/>
        <w:rPr>
          <w:sz w:val="22"/>
          <w:szCs w:val="22"/>
          <w:lang w:val="it-IT"/>
        </w:rPr>
      </w:pPr>
      <w:r>
        <w:rPr>
          <w:sz w:val="22"/>
          <w:szCs w:val="22"/>
          <w:lang w:val="it-IT"/>
        </w:rPr>
        <w:tab/>
        <w:t>Kinh thánh tuyên bố Đức Chúa Jêsus không hề thay đổi, tuyên bố rằng những công việc mà Ngài đã làm sẽ được làm bởi những người tin Ngài, đặc biệt trong những ngày cuối cùng. Anh em tin chúng ta đang sống trong những ngày sau rốt không? Vậy thì, hãy nhớ, những dấu hiệu (phép lạ) của Đức Chúa Trời đối với dân trí thức là ngu dại. Chỉ có người thuộc linh mới có thể bày tỏ việc đó. Thật giống như những đứa bé... Bây giờ, Tiên tri nói, “Ấy sẽ là một ngày...” (Bây giờ, điều đó cách đây khoảng 25 năm.) “</w:t>
      </w:r>
      <w:r>
        <w:rPr>
          <w:b/>
          <w:sz w:val="22"/>
          <w:szCs w:val="22"/>
          <w:lang w:val="it-IT"/>
        </w:rPr>
        <w:t>Ấy sẽ là lúc chẳng phải là ‘ngày’, cũng chẳng phải là ‘đêm’; Sẽ là một ngày buồn thảm; Nhưng vào buổi Chiều, Mặt Trời sẽ lộ ra, sẽ có Sự Sáng.</w:t>
      </w:r>
      <w:r>
        <w:rPr>
          <w:sz w:val="22"/>
          <w:szCs w:val="22"/>
          <w:lang w:val="it-IT"/>
        </w:rPr>
        <w:t>” Bao nhiêu người đã đọc Lời tiên tri đó? Đúng thế, một Sự Sáng.</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52</w:t>
      </w:r>
      <w:r>
        <w:rPr>
          <w:sz w:val="22"/>
          <w:szCs w:val="22"/>
          <w:lang w:val="it-IT"/>
        </w:rPr>
        <w:tab/>
        <w:t>Vậy thì, nó có nghĩa gì? Về mặt địa lý thì mặt trời mọc từ hướng Đông và lặn về hướng Tây. Và bất cứ ai biết lịch sử đều biết rằng nền văn minh cũng di chuyền từ Đông phương sang Tây phương. Chúng ta có nước Trung-hoa là nền văn minh cổ nhất. Đúng thế. Nền văn minh phát xuất từ Đông phương đã chuyễn sang Tây phương. Bây giờ, Đông Tây đã hội ngộ. Chúng ta [Tây phương] lại trở thành thế giới văn minh nhất. Nhưng dân tộc văn minh [tiến bộ] nhất là ở -- Những người Tây phương nầy. Họ hiện đại hơn; Họ có tất cả những đồ hiện đại và vân vân, vì nền văn minh đã tiến bộ hơn khi nó di chuyển về phương Tây.</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53</w:t>
      </w:r>
      <w:r>
        <w:rPr>
          <w:sz w:val="22"/>
          <w:szCs w:val="22"/>
          <w:lang w:val="it-IT"/>
        </w:rPr>
        <w:tab/>
        <w:t>Vậy thì, điều gì đã giáng xuống trên người Đông phương? Đức Chúa Jêsus Christ đã đến với dân Đông phương, và Đức Thánh Linh giáng xuống vào ngày lễ Ngũ tuần, bày tỏ những dấu kỳ phép lạ vĩ đại. Rồi việc đó khuất đi. Và đến một thời gian 200 năm sau cái chết của của Đấng Christ, vào khoảng ‘thế hệ Sứ đồ thứ hai’, khoảng 300 ngày, theo các Giáo phụ Tiền Giáo hội nghị Nicean, theo lịch sử, theo lịch sử thuộc linh của các Giáo hội, thì và họ... Họ hình thành cái giai cấp tự xưng là ‘Giáo phụ’ đầu tiên, họ đã hình thành cái ‘tiền thân’ của cái ‘tổ chức’ được biết ngày nay là ‘Giáo hội Công giáo La-mã’ tại Rô-ma. Cho nên, họ đã tự lập lên cho mình một cái ‘tổ chức’ đầu tiên. Và La-mã, khi Giáo hội Công giáo nói rằng đó là ‘Giáo hội Mẹ’, thì tuyệt đối nó là mẹ của các ‘Giáo hội có tổ chức’. Vì đó là cái ‘Giáo hội’ đầu tiên từng được ‘tổ chức’.</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54</w:t>
      </w:r>
      <w:r>
        <w:rPr>
          <w:sz w:val="22"/>
          <w:szCs w:val="22"/>
          <w:lang w:val="it-IT"/>
        </w:rPr>
        <w:tab/>
        <w:t>500 năm đã đi vào Giáo hội Công giáo cho đến Martin Luther. Ông chống đối Giáo hội Công giáo bằng cách cự tuyệt cái gọi là sự thông công với ‘Thân thể’ của Đấng Christ theo ‘nghĩa đen’, và chống đối lại điều đó, ném cái ‘Tiệc thánh’ đó xuống nền nhà. Ngài ban cho ông sự sám hối để bò trên đầu gối của mình, khước từ làm điều đó, và hình thành những gì chúng ta biết như Giáo hội Luther. (Họ đã in ấn miễn phí, vân vân.) Rồi người ta lại tổ chức nó, làm thành một tổ chức giống như tổ chức Giáo hội Công giáo. Điều đó đã tiếp tục trong nhiều trăm năm.</w:t>
      </w:r>
    </w:p>
    <w:p>
      <w:pPr>
        <w:pStyle w:val="Normal"/>
        <w:overflowPunct w:val="false"/>
        <w:autoSpaceDE w:val="false"/>
        <w:snapToGrid w:val="false"/>
        <w:spacing w:before="0" w:after="80"/>
        <w:jc w:val="both"/>
        <w:rPr>
          <w:sz w:val="22"/>
          <w:szCs w:val="22"/>
          <w:lang w:val="it-IT"/>
        </w:rPr>
      </w:pPr>
      <w:r>
        <w:rPr>
          <w:sz w:val="22"/>
          <w:szCs w:val="22"/>
          <w:lang w:val="it-IT"/>
        </w:rPr>
        <w:tab/>
        <w:t>Xuống đến thời Zwingli, sau khi Zwingli... Ông - Ông là loại -- bị bỏ rơi. Ông tin rằng Chúa Jêsus là Con Đức Chúa Trời ở một số quá nhiều đến nỗi Ngài được gọi là Con của Đức Chúa Trời, nhưng thật ra là Con của Giô-sép, rằng Ngài không được sanh ra cách thiêng liêng. Lúc ấy, những người Thụy sĩ gắn bó với giáo lý của Zwingli. Ngoài điều ra đến thuyết Calvin. Calvin bước ra, và ngoài Calvin còn sanh ra những người khác cho đến khi chúng ta thấy John Wesley. Ông dấy lên vào những ngày của Giáo hội Calvin ở nước Anh. Là Giáo phái người Anh. Từ đó sanh ra nhóm người nên thánh được gọi là Giám Lý. Khi họ làm điều đó, họ hình thánh một Giáo hội gọi là Giáo hội Giám Lý. Ngoài Giáo hội Giám Lý sanh ra từ Giáo hội nầy đến Giáo hội khác, rồi đến Giáo hội Trưởng Lão, và từ Giáo hội Trưởng Lão sanh ra Giáo hội Báp-tít, từ Giáo hội Báp-tít lại sanh ra -- cái nầy đến cái kia, và cứ đi xuống, xuống lần cho đến Giáo hội cuối cùng được hình thành là Giáo hội Ngũ Tuần.</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55</w:t>
      </w:r>
      <w:r>
        <w:rPr>
          <w:sz w:val="22"/>
          <w:szCs w:val="22"/>
          <w:lang w:val="it-IT"/>
        </w:rPr>
        <w:tab/>
        <w:t>Với ơn phước (ân tứ) Ngũ tuần đến trong hình thức của Đức Thánh Linh, họ đã tổ chức nó. Điều đó là tất nhiên. Đức Chúa Trời không bao giờ tổ chức một Giáo hội, và tôi không tin Ngài đã từng chứng thực cho một tổ chức. Kinh thánh nói chống lại điều đó và tuyên bố nó là gái điếm, Giáo hội La-mã sẽ bị thiêu cháy với các con của nó. Điều đó hoàn toàn có thực.</w:t>
      </w:r>
    </w:p>
    <w:p>
      <w:pPr>
        <w:pStyle w:val="Normal"/>
        <w:overflowPunct w:val="false"/>
        <w:autoSpaceDE w:val="false"/>
        <w:snapToGrid w:val="false"/>
        <w:spacing w:before="0" w:after="80"/>
        <w:jc w:val="both"/>
        <w:rPr>
          <w:sz w:val="22"/>
          <w:szCs w:val="22"/>
          <w:lang w:val="it-IT"/>
        </w:rPr>
      </w:pPr>
      <w:r>
        <w:rPr>
          <w:sz w:val="22"/>
          <w:szCs w:val="22"/>
          <w:lang w:val="it-IT"/>
        </w:rPr>
        <w:tab/>
        <w:t>Nhưng ngoài điều đó ra sẽ có ngày mà Tiên tri đã nói chẳng phải là đêm hay ngày, một ngày ảm đạm. Họ đã có đủ ánh sáng; Họ muốn nói, “Ồ, chúng ta làm ồn ào. Chúng ta là người Báp-tít. Chúng ta là tín đồ Luther; Chúng ta là cái nầy cái nọ, chúng ta là thế đó.” Bởi vì những tổ chức, [họ chỉ dựa vào] những Lẽ thật ‘nho nhỏ’ mà họ tìm thấy trong Kinh thánh [là tổ chức ngay thành một giáo phái mới]... Luther tổ chức dựa trên “</w:t>
      </w:r>
      <w:r>
        <w:rPr>
          <w:b/>
          <w:sz w:val="22"/>
          <w:szCs w:val="22"/>
          <w:lang w:val="it-IT"/>
        </w:rPr>
        <w:t>Người Công bình sẽ sống bằng Đức tin</w:t>
      </w:r>
      <w:r>
        <w:rPr>
          <w:sz w:val="22"/>
          <w:szCs w:val="22"/>
          <w:lang w:val="it-IT"/>
        </w:rPr>
        <w:t>”. John Wesley đã tổ chức, dựa trên “Sự Thánh hóa”, công việc xác định thứ hai của ân điển. Ngũ tuần lại tổ chức “Sự Nói Tiếng Lạ” như là ‘Bằng chứng của Đức Thánh Linh’... Tất cả những việc đó là đúng; Đó là “Một Tia Ánh Sáng”, nhưng không phải ‘Tất cả’ của nó. Khi anh em đưa ra một ‘Tín điều’ nào đó, anh em cứ chỉ muốn sống với điều đó, và anh em không chịu tiếp tục tiến lên. Vì thế Đức Thánh Linh phải bỏ đi và chuyển đến nơi nào khác. Thế mà họ cứ tổ chức lại điều đó. Đó là sự thật cái quá trình ‘lịch sử thuộc linh’ chính xác.</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56</w:t>
      </w:r>
      <w:r>
        <w:rPr>
          <w:sz w:val="22"/>
          <w:szCs w:val="22"/>
          <w:lang w:val="it-IT"/>
        </w:rPr>
        <w:tab/>
        <w:t xml:space="preserve">Nhưng giờ đây đã đến lúc, “Ánh Sáng Xế Chiều” đã đến. Sự văn minh bao trùm và mặt trời bây giờ đang ở trên đỉnh của nền văn minh. Sự cuối cùng là đây; Sự chấm dứt của thế giới là ở đây; Sự kết thúc của thời gian ở đây; Sự cuối cùng của Hội thánh ở đây; Mọi sự đã đến hồi kết thúc. Và ngay khi mặt trời lặn, cũng một mặt trời mọc lên ở phương Đông và lặn ở phương Tây đó. Đức Chúa Trời đã hứa sẽ có “Ánh Sáng Xế Chiều” tỏa ra [Sứ điệp Thời đại Sau rốt sẽ được truyền giảng], qua đấng Tiên tri [Thời đại Sau rốt]. Cũng Con Người đó sẽ dấy lên và bày tỏ Đức Thánh Linh qua Đức Chúa Jêsus Christ trở lại vào những ngày đầu tiên trên chân trời phương Đông, đã chiếu sáng ở chân trời phương Tây trong những ngày cuối cùng bày tỏ những dấu hiệu giống như Chúa Jêsus đã nói tiên tri sẽ xảy ra. Nó thật -- Đó là Lời Kinh thánh, thưa các bạn. Nhưng -- Tùy các bạn nghĩ gì về nó. Các bạn hiểu không? </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57</w:t>
      </w:r>
      <w:r>
        <w:rPr>
          <w:sz w:val="22"/>
          <w:szCs w:val="22"/>
          <w:lang w:val="it-IT"/>
        </w:rPr>
        <w:tab/>
        <w:t>Ở đây là một người đàn bà, đi theo lối nầy, đúng như chị muốn. Theo như tôi biết tôi chưa bao giờ gặp chị. Tôi không biết bà. Chị là người phụ nữ, đã bước lên đây. Chị có thể là thuộc viên của của Hội thánh nầy. Chị có thể là thành viên của Đền tạm [Nhà thờ] nầy mà hết thảy mọi người đều biết. Tôi không biết. Chỉ là một người đàn bà... Nếu tôi đã từng gặp chị trước ngày hôm nay, tôi không biết, tôi không biết. Nhưng Đức Chúa Trời biết người đàn bà nầy. Thế thì bây giờ, nếu Chúa Jêsus hôm qua, ngày nay không hề thay đổi, vậy thì chị ở đây vì vài nguyên nhân. Tôi không biết là gì. Điều gì sẽ xảy ra nếu đây thật giống như -- người đàn bà bên giếng? Không phải là cùng loại trường hợp đó nhưng có thể chỉ là một người đàn ông và một người đàn bà đang gặp nhau cùng một cách. Có lẽ người đàn bà là người bị chỉ trích; Có lẽ bà là Cơ-đốc nhân. Có lẽ chị lên đây chỉ nghi ngờ cố tìm ra điều gì đó. Có thể chị lên đây bởi vì bị đau. Có thể chị lên đây thay cho người khác. Tôi không biết; Điều là thật; Tôi không thể nói với anh em. Nhưng Đức Chúa Trời biết rõ.</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58</w:t>
      </w:r>
      <w:r>
        <w:rPr>
          <w:sz w:val="22"/>
          <w:szCs w:val="22"/>
          <w:lang w:val="it-IT"/>
        </w:rPr>
        <w:tab/>
        <w:t>Vậy thì nếu nói... Chúng ta hãy nói chị bị bịnh, vì đây là giờ cầu nguyện chữa bệnh. Có lẽ chị bị bịnh, có thể không. Nhưng nếu chị đau, và đang đứng đây để được cầu thay, Đức Chúa Trời biết tôi không biết gì về chị. Vậy thì, nếu tôi không biết chị, không biết gì về chị, và rồi chị tìm kiếm Chúa Jêsus để được chữa lành. Tôi có thể nói cho chị điều nầy, “Đó là bởi lằn roi Ngài mà chị được lành bịnh.”</w:t>
      </w:r>
    </w:p>
    <w:p>
      <w:pPr>
        <w:pStyle w:val="Normal"/>
        <w:overflowPunct w:val="false"/>
        <w:autoSpaceDE w:val="false"/>
        <w:snapToGrid w:val="false"/>
        <w:spacing w:before="0" w:after="80"/>
        <w:jc w:val="both"/>
        <w:rPr>
          <w:sz w:val="22"/>
          <w:szCs w:val="22"/>
          <w:lang w:val="it-IT"/>
        </w:rPr>
      </w:pPr>
      <w:r>
        <w:rPr>
          <w:sz w:val="22"/>
          <w:szCs w:val="22"/>
          <w:lang w:val="it-IT"/>
        </w:rPr>
        <w:tab/>
        <w:t>Sự chữa lành thật giống như sự cứu rỗi. Bạn không nhận được sự cứu rỗi đêm nay. Khi Chúa Jêsus chết Ngài đã mua chuộc cho tội lỗi bạn, bạn chỉ tiếp nhận nó. Đấy, khi Ngài chết, Ngài cất tội lỗi thế gian đi. Khi Ngài chết, Ngài chữa lành người đau. Nợ hoàn toàn đã được trả.</w:t>
      </w:r>
    </w:p>
    <w:p>
      <w:pPr>
        <w:pStyle w:val="Normal"/>
        <w:overflowPunct w:val="false"/>
        <w:autoSpaceDE w:val="false"/>
        <w:snapToGrid w:val="false"/>
        <w:spacing w:before="0" w:after="80"/>
        <w:jc w:val="both"/>
        <w:rPr/>
      </w:pPr>
      <w:r>
        <w:rPr>
          <w:sz w:val="22"/>
          <w:szCs w:val="22"/>
          <w:vertAlign w:val="superscript"/>
          <w:lang w:val="it-IT"/>
        </w:rPr>
        <w:t>E-59</w:t>
      </w:r>
      <w:r>
        <w:rPr>
          <w:sz w:val="22"/>
          <w:szCs w:val="22"/>
          <w:lang w:val="it-IT"/>
        </w:rPr>
        <w:tab/>
        <w:t>Điều gì sẽ xảy ra nếu Chúa Jêsus ở đây tối nay trong hình dạng một người, như Ngài đã từng đi trên bãi biển Ga-li-lê. Điều gì sẽ xảy ra nếu Ngài đã mặc bộ đồ nầy đứng đây và chị đang đứng đó gần Chúa của chúng ta? Thật là một -- Thật là một... Tôi chắc chắn tình yêu để đứng như thế với Ngài. Điều gì sẽ xảy ra nếu chị ấy đứng ở đó và Ngài đang đứng ở đây, Ngài có thể nói với chị ấy, “Hỡi đàn bà kia, ngươi có tin Ta là Đấng đó không? Nếu không tin ngươi sẽ bị hư mất.”</w:t>
      </w:r>
    </w:p>
    <w:p>
      <w:pPr>
        <w:pStyle w:val="Normal"/>
        <w:overflowPunct w:val="false"/>
        <w:autoSpaceDE w:val="false"/>
        <w:snapToGrid w:val="false"/>
        <w:jc w:val="both"/>
        <w:rPr>
          <w:sz w:val="22"/>
          <w:szCs w:val="22"/>
          <w:lang w:val="it-IT"/>
        </w:rPr>
      </w:pPr>
      <w:r>
        <w:rPr>
          <w:sz w:val="22"/>
          <w:szCs w:val="22"/>
          <w:lang w:val="it-IT"/>
        </w:rPr>
        <w:tab/>
        <w:t>Chị ấy có thể thưa, “Đúng thế, lạy Chúa, tôi tin rằng Ngài là Đấng đó.”</w:t>
      </w:r>
    </w:p>
    <w:p>
      <w:pPr>
        <w:pStyle w:val="Normal"/>
        <w:overflowPunct w:val="false"/>
        <w:autoSpaceDE w:val="false"/>
        <w:snapToGrid w:val="false"/>
        <w:jc w:val="both"/>
        <w:rPr>
          <w:sz w:val="22"/>
          <w:szCs w:val="22"/>
          <w:lang w:val="it-IT"/>
        </w:rPr>
      </w:pPr>
      <w:r>
        <w:rPr>
          <w:sz w:val="22"/>
          <w:szCs w:val="22"/>
          <w:lang w:val="it-IT"/>
        </w:rPr>
        <w:tab/>
        <w:t>“Nào, ngươi tìm kiếm điều gì?”</w:t>
      </w:r>
    </w:p>
    <w:p>
      <w:pPr>
        <w:pStyle w:val="Normal"/>
        <w:overflowPunct w:val="false"/>
        <w:autoSpaceDE w:val="false"/>
        <w:snapToGrid w:val="false"/>
        <w:jc w:val="both"/>
        <w:rPr>
          <w:sz w:val="22"/>
          <w:szCs w:val="22"/>
          <w:lang w:val="it-IT"/>
        </w:rPr>
      </w:pPr>
      <w:r>
        <w:rPr>
          <w:sz w:val="22"/>
          <w:szCs w:val="22"/>
          <w:lang w:val="it-IT"/>
        </w:rPr>
        <w:tab/>
        <w:t>“Tôi tìm kiếm sự chữa lành, lạy Chúa.”</w:t>
      </w:r>
    </w:p>
    <w:p>
      <w:pPr>
        <w:pStyle w:val="Normal"/>
        <w:overflowPunct w:val="false"/>
        <w:autoSpaceDE w:val="false"/>
        <w:snapToGrid w:val="false"/>
        <w:spacing w:before="0" w:after="80"/>
        <w:jc w:val="both"/>
        <w:rPr>
          <w:sz w:val="22"/>
          <w:szCs w:val="22"/>
          <w:lang w:val="it-IT"/>
        </w:rPr>
      </w:pPr>
      <w:r>
        <w:rPr>
          <w:sz w:val="22"/>
          <w:szCs w:val="22"/>
          <w:lang w:val="it-IT"/>
        </w:rPr>
        <w:tab/>
        <w:t>“Con của Ta, con há chẳng thể tin Ta đã làm điều đó trước xa đây lúc Ta chết khi nói việc đã xong rồi sao? Chẳng phải Thánh Kinh đã viết rằng Ta bị thương vì tội lỗi con; Bởi lằn roi của Ta con được chữa lành à?” Chính thế.</w:t>
      </w:r>
    </w:p>
    <w:p>
      <w:pPr>
        <w:pStyle w:val="Normal"/>
        <w:overflowPunct w:val="false"/>
        <w:autoSpaceDE w:val="false"/>
        <w:snapToGrid w:val="false"/>
        <w:spacing w:before="0" w:after="80"/>
        <w:jc w:val="both"/>
        <w:rPr>
          <w:sz w:val="22"/>
          <w:szCs w:val="22"/>
          <w:lang w:val="it-IT"/>
        </w:rPr>
      </w:pPr>
      <w:r>
        <w:rPr>
          <w:sz w:val="22"/>
          <w:szCs w:val="22"/>
          <w:lang w:val="it-IT"/>
        </w:rPr>
        <w:tab/>
        <w:t>Thế thì bây giờ, chị có thể tự hỏi, “Tự hỏi đó có phải là Chúa không, đó có phải là Ngài... Bất cứ ai cũng có thể nói điều đó. Bất cứ ai có thể giảng dạy điều đó bởi vì nó ở trong Kinh thánh. Nhưng nếu đó thật là Ngài, Ngài có thể biết lòng tôi vì Ngài biết tấm lòng của người đàn bà bên giếng. Ngài đã hứa rằng điều đó không hề thay đổi.”</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60</w:t>
      </w:r>
      <w:r>
        <w:rPr>
          <w:sz w:val="22"/>
          <w:szCs w:val="22"/>
          <w:lang w:val="it-IT"/>
        </w:rPr>
        <w:tab/>
        <w:t>Ngài không bao giờ Ngài sẽ trở lại trong hình dạng con người và làm điều đó, nhưng Ngài sẽ gởi Đức Thánh Linh ở giữa chúng ta, rằng Đức Thánh Linh đó sẽ Tiết Lộ những bí mật của lòng. Vì Ngài sẽ tỏ ra cho anh em những việc sẽ đến, bày tỏ những sự bí mật của lòng. Đúng thế không? Ngài đã hứa điều đó. Thế thì nếu Ngài không thay đổi và tôi...</w:t>
      </w:r>
    </w:p>
    <w:p>
      <w:pPr>
        <w:pStyle w:val="Normal"/>
        <w:overflowPunct w:val="false"/>
        <w:autoSpaceDE w:val="false"/>
        <w:snapToGrid w:val="false"/>
        <w:spacing w:before="0" w:after="80"/>
        <w:jc w:val="both"/>
        <w:rPr>
          <w:sz w:val="22"/>
          <w:szCs w:val="22"/>
          <w:lang w:val="it-IT"/>
        </w:rPr>
      </w:pPr>
      <w:r>
        <w:rPr>
          <w:sz w:val="22"/>
          <w:szCs w:val="22"/>
          <w:lang w:val="it-IT"/>
        </w:rPr>
        <w:tab/>
        <w:t>Tôi nói điều nầy, tôi tin rằng Thánh Linh vĩ đại đó ở giữa chúng ta là Đức Thánh Linh. Tôi tin rằng Ngài đã gọi tôi vì mục đích nầy. Đừng hiểu tôi nhiều hơn bất cứ người nào đã được cứu sáng nay, chỉ là đầy tớ của anh em, anh em của anh em. Hãy hiểu tôi ít hơn anh chị em, bởi vì tôi được sai đến để phục vụ anh chị em. Tôi là đầy tớ đối với mọi người. Một đầy tớ công chúng là một người Truyền đạo, phục vụ mọi người. Là người ở dưới, để nhận lấy lời chỉ trích và làm việc cật lực cho công chúng, bất kể là gì đi nữa, cứ đứng đó. Và nếu anh em không có đủ ân điển để mỉm cười và nhận lấy điều đó, thế thì anh em nên trở lại với đồi Calvary và khẳng định lại nhiệm vụ của mình. Đó là điều tưởng là anh em phải làm.</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61</w:t>
      </w:r>
      <w:r>
        <w:rPr>
          <w:sz w:val="22"/>
          <w:szCs w:val="22"/>
          <w:lang w:val="it-IT"/>
        </w:rPr>
        <w:tab/>
        <w:t xml:space="preserve">Nhưng nếu Đấng Christ ở đây, vậy hãy để Đấng Christ nói. Tôi không biết người đàn bà; Đức Chúa Trời biết. Tôi không biết người đàn bà đó. Tôi không biết gì về bà. Nhưng nếu tôi đã nói sự thật, vậy thì Đức Chúa Jêsus Christ phải đứng bên Lời Ngài, bởi vì Nó là Lẽ thật. Điều đó làm cho Lời đúng không? Hết thảy chúng ta đều tin điều đó. Đúng thế. </w:t>
      </w:r>
    </w:p>
    <w:p>
      <w:pPr>
        <w:pStyle w:val="Normal"/>
        <w:overflowPunct w:val="false"/>
        <w:autoSpaceDE w:val="false"/>
        <w:snapToGrid w:val="false"/>
        <w:spacing w:before="0" w:after="80"/>
        <w:jc w:val="both"/>
        <w:rPr>
          <w:sz w:val="22"/>
          <w:szCs w:val="22"/>
          <w:lang w:val="it-IT"/>
        </w:rPr>
      </w:pPr>
      <w:r>
        <w:rPr>
          <w:sz w:val="22"/>
          <w:szCs w:val="22"/>
          <w:lang w:val="it-IT"/>
        </w:rPr>
        <w:tab/>
        <w:t>Đây là nơi cho sự thử thách cuối cùng đến, Thánh Kinh đúng hay là sai? Thế thì ở đây là chỗ của nó, không phải trong một số phòng tối tăm; Nó không ở ngoài xa kia chỗ ma quỉ làm việc; Mà ở ngay đây trước nhà Đức Chúa Trời, ngay ở đây trước những Thánh đồ được xức dầu và con cái Đức Chúa Trời, sự mua chuộc của Huyết Ngài.</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62</w:t>
      </w:r>
      <w:r>
        <w:rPr>
          <w:sz w:val="22"/>
          <w:szCs w:val="22"/>
          <w:lang w:val="it-IT"/>
        </w:rPr>
        <w:tab/>
        <w:t>Chúng ta đứng ở đây, cả 2 chúng ta, trước Đức Chúa Trời, trước bục giảng thánh nầy, trước Kinh thánh nầy, sự Hiện diện Đức Thánh Linh Bây giờ, điều gì sẽ xảy ra? Tôi là người nam giống như anh. Bây giờ, phải nhận Sự Tiết Lộ, phải nhận Thánh Linh hay điều đó sẽ không hành động. Nhưng tôi biết rằng Ngài ở đây. Ngài đã Hứa; Ngài không thể không giữ Lời hứa.</w:t>
      </w:r>
    </w:p>
    <w:p>
      <w:pPr>
        <w:pStyle w:val="Normal"/>
        <w:overflowPunct w:val="false"/>
        <w:autoSpaceDE w:val="false"/>
        <w:snapToGrid w:val="false"/>
        <w:spacing w:before="0" w:after="80"/>
        <w:jc w:val="both"/>
        <w:rPr>
          <w:sz w:val="22"/>
          <w:szCs w:val="22"/>
          <w:lang w:val="it-IT"/>
        </w:rPr>
      </w:pPr>
      <w:r>
        <w:rPr>
          <w:sz w:val="22"/>
          <w:szCs w:val="22"/>
          <w:lang w:val="it-IT"/>
        </w:rPr>
        <w:tab/>
        <w:t>Giờ đây, Chúa ôi, từ rày về sau, con cầu xin Ngài sẽ biểu lộ chính Ngài cho những người nầy có thể thấy rằng Ngài là Con Đức Chúa Trời. Ngài đã cho phép điều nầy để làm trọn Lời đối với dân Ngoại chúng con. Dân Do-thái đã thấy điều đó trong ngày của họ; Những người Sa-ma-ri đã thấy điều đó trong thời của họ, nhưng dân Ngoại không thấy điều đó bởi vì nó bị che giấu với họ. Ngài Phán họ đã có thời của mình. Bây giờ là thời kỳ của dân Ngoại, và Ngài đang bày tỏ với họ điều đó. Nếu Ngài bày tỏ chính Ngài như Đấng Mê-si với người Do-thái bằng sự nói với người đàn bà về điều lo lắng của bà, thì Ngài không thể bỏ qua dân Ngoại chỉ bằng việc gia nhập Hội thánh. Họ phải nhận lãnh sự siêu nhiên, bởi vì “</w:t>
      </w:r>
      <w:r>
        <w:rPr>
          <w:b/>
          <w:sz w:val="22"/>
          <w:szCs w:val="22"/>
          <w:lang w:val="it-IT"/>
        </w:rPr>
        <w:t>Ngài là Đấng hôm qua, ngày nay, cho đến đời đời không hề thay đổi,</w:t>
      </w:r>
      <w:r>
        <w:rPr>
          <w:sz w:val="22"/>
          <w:szCs w:val="22"/>
          <w:lang w:val="it-IT"/>
        </w:rPr>
        <w:t>” và Ngài bày tỏ chính Ngài được biết đến như vậy. Xin nhậm lời, Chúa ôi, sẽ đến mức làm trọn Lời Ngài. Con cầu xin nhơn Danh Đức Chúa Jêsus Christ.</w:t>
      </w:r>
    </w:p>
    <w:p>
      <w:pPr>
        <w:pStyle w:val="Normal"/>
        <w:overflowPunct w:val="false"/>
        <w:autoSpaceDE w:val="false"/>
        <w:snapToGrid w:val="false"/>
        <w:spacing w:before="0" w:after="80"/>
        <w:jc w:val="both"/>
        <w:rPr>
          <w:sz w:val="22"/>
          <w:szCs w:val="22"/>
          <w:lang w:val="it-IT"/>
        </w:rPr>
      </w:pPr>
      <w:r>
        <w:rPr>
          <w:sz w:val="22"/>
          <w:szCs w:val="22"/>
          <w:lang w:val="it-IT"/>
        </w:rPr>
        <w:tab/>
        <w:t xml:space="preserve">Cha ôi, con cầu xin Ngài sẽ che chở dân sự, bởi vì chúng con nhận biết rằng nếu những tà linh hành động trên những người đau nầy, họ sẽ đi đến chỗ chỉ trích hay hơn thế nữa. Vậy con cầu xin Ngài che chở và ban sự thương xót cho tất cả chúng con. Chúng con cầu xin nhơn Danh Đức Chúa Jêsus Christ. A-men! </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63</w:t>
      </w:r>
      <w:r>
        <w:rPr>
          <w:sz w:val="22"/>
          <w:szCs w:val="22"/>
          <w:lang w:val="it-IT"/>
        </w:rPr>
        <w:tab/>
        <w:t>Tôi chỉ muốn anh em chỉ trả lời. Trước tiên, tôi muốn nói với anh em như Chúa chúng ta đã nói chuyện với người đàn bà bên giếng.</w:t>
      </w:r>
    </w:p>
    <w:p>
      <w:pPr>
        <w:pStyle w:val="Normal"/>
        <w:overflowPunct w:val="false"/>
        <w:autoSpaceDE w:val="false"/>
        <w:snapToGrid w:val="false"/>
        <w:spacing w:before="0" w:after="80"/>
        <w:jc w:val="both"/>
        <w:rPr>
          <w:sz w:val="22"/>
          <w:szCs w:val="22"/>
          <w:lang w:val="it-IT"/>
        </w:rPr>
      </w:pPr>
      <w:r>
        <w:rPr>
          <w:sz w:val="22"/>
          <w:szCs w:val="22"/>
          <w:lang w:val="it-IT"/>
        </w:rPr>
        <w:tab/>
        <w:t>Bây giờ, anh em nói, “Tại sao Anh làm điều đó Anh Branham?” Nắm lấy linh của bà như Ngài đã phán, “Hãy cho Ta uống.”</w:t>
      </w:r>
    </w:p>
    <w:p>
      <w:pPr>
        <w:pStyle w:val="Normal"/>
        <w:overflowPunct w:val="false"/>
        <w:autoSpaceDE w:val="false"/>
        <w:snapToGrid w:val="false"/>
        <w:spacing w:before="0" w:after="80"/>
        <w:jc w:val="both"/>
        <w:rPr>
          <w:sz w:val="22"/>
          <w:szCs w:val="22"/>
          <w:lang w:val="it-IT"/>
        </w:rPr>
      </w:pPr>
      <w:r>
        <w:rPr>
          <w:sz w:val="22"/>
          <w:szCs w:val="22"/>
          <w:lang w:val="it-IT"/>
        </w:rPr>
        <w:tab/>
        <w:t>Bà ấy mang nước đến -- Định mang nước đến, nhưng bà nói, “Theo phong tục người Do thái các ông không bao giờ hỏi xin người Sa-ma-ri như vậy.”</w:t>
      </w:r>
    </w:p>
    <w:p>
      <w:pPr>
        <w:pStyle w:val="Normal"/>
        <w:overflowPunct w:val="false"/>
        <w:autoSpaceDE w:val="false"/>
        <w:snapToGrid w:val="false"/>
        <w:spacing w:before="0" w:after="80"/>
        <w:jc w:val="both"/>
        <w:rPr>
          <w:sz w:val="22"/>
          <w:szCs w:val="22"/>
          <w:lang w:val="it-IT"/>
        </w:rPr>
      </w:pPr>
      <w:r>
        <w:rPr>
          <w:sz w:val="22"/>
          <w:szCs w:val="22"/>
          <w:lang w:val="it-IT"/>
        </w:rPr>
        <w:tab/>
        <w:t>Ngài bắt đầu nói chuyện với bà. “Nhưng nếu ngươi biết ngươi đang nói chuyện với Ai...”</w:t>
      </w:r>
    </w:p>
    <w:p>
      <w:pPr>
        <w:pStyle w:val="Normal"/>
        <w:overflowPunct w:val="false"/>
        <w:autoSpaceDE w:val="false"/>
        <w:snapToGrid w:val="false"/>
        <w:spacing w:before="0" w:after="80"/>
        <w:jc w:val="both"/>
        <w:rPr>
          <w:sz w:val="22"/>
          <w:szCs w:val="22"/>
          <w:lang w:val="it-IT"/>
        </w:rPr>
      </w:pPr>
      <w:r>
        <w:rPr>
          <w:sz w:val="22"/>
          <w:szCs w:val="22"/>
          <w:lang w:val="it-IT"/>
        </w:rPr>
        <w:tab/>
        <w:t>Vậy thì, dựa trên điều nầy, chúng ta là khách lạ, buổi nhóm nầy là lần đầu tiên tôi và bạn gặp nhau. Thế thì bạn ở đây vì một số mục đích. Tôi không biết nó là gì. Nhưng nếu Đức Chúa Trời bày tỏ cho tôi bạn đến đây vì điều gì, hay điều gì đó mà bạn đã làm, hay điều gì đó bạn đang tìm kiếm đã được làm. Và nếu Ngài có thể nói bạn là gì, thế thì có, chắc chắn Ngài sẽ biết bạn sẽ là gì. Vì bạn biết điều đó đúng hay không. Bạn biết điều ấy đúng hay không. Bạn biết điều đó đúng, vì bạn là người đã sống một phần của sự sống đó. Nhưng nếu Ngài có thể nói với bạn những gì thuộc về bạn, thế thì có thể nói bạn sẽ là gì, bạn chắc chắn cảm thấy tốt về điều đang làm, phải không? Chắc chắn vậy. Vì thế đó là bí mật của nó. Hiểu không? Đó là quyền năng của nó. Đó là Đức Thánh Linh để bày tỏ chính Ngài khi Ngài đến.</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E-64</w:t>
      </w:r>
      <w:r>
        <w:rPr>
          <w:sz w:val="22"/>
          <w:szCs w:val="22"/>
          <w:lang w:val="it-IT"/>
        </w:rPr>
        <w:tab/>
        <w:t>Chị - chị là một phụ nữ, tôi một người đàn ông; Chúng ta đang đứng đây, chị - chị có linh tánh hay chị sẽ không thể đứng đó. Tôi có linh tánh; Tôi sẽ không đứng ở đây. Tôi nhận biết chị là Cơ-đốc nhân, bởi vì ngay khi linh tánh của chị hiểu được ở đây, nó được tiếp nhận với sự vui thích. Đức Thánh Linh, ở trên chúng ta, nhận biết chị như con của Ngài.</w:t>
      </w:r>
    </w:p>
    <w:p>
      <w:pPr>
        <w:pStyle w:val="Normal"/>
        <w:overflowPunct w:val="false"/>
        <w:autoSpaceDE w:val="false"/>
        <w:snapToGrid w:val="false"/>
        <w:spacing w:before="0" w:after="80"/>
        <w:jc w:val="both"/>
        <w:rPr>
          <w:sz w:val="22"/>
          <w:szCs w:val="22"/>
          <w:lang w:val="it-IT"/>
        </w:rPr>
      </w:pPr>
      <w:r>
        <w:rPr>
          <w:sz w:val="22"/>
          <w:szCs w:val="22"/>
          <w:lang w:val="it-IT"/>
        </w:rPr>
        <w:tab/>
        <w:t>Tôi không có ý kiến người đàn bà nầy là Cơ-đốc nhân hay không, hay là tội nhân, hay là người báng bổ, hay là gì, nhưng Thánh Linh... Và bây giờ, nếu hội chúng... Bao nhiêu người đã thấy bức tranh Thiên sứ của Chúa, mà người ta có ở Washington D. C. và mọi nơi? Hiểu không? nó đây nầy, ngay ở đây giữa tôi và người phụ nữ.</w:t>
      </w:r>
    </w:p>
    <w:p>
      <w:pPr>
        <w:pStyle w:val="Normal"/>
        <w:overflowPunct w:val="false"/>
        <w:autoSpaceDE w:val="false"/>
        <w:snapToGrid w:val="false"/>
        <w:spacing w:before="0" w:after="80"/>
        <w:jc w:val="both"/>
        <w:rPr>
          <w:sz w:val="22"/>
          <w:szCs w:val="22"/>
          <w:lang w:val="fr-CA"/>
        </w:rPr>
      </w:pPr>
      <w:r>
        <w:rPr>
          <w:sz w:val="22"/>
          <w:szCs w:val="22"/>
          <w:vertAlign w:val="superscript"/>
          <w:lang w:val="it-IT"/>
        </w:rPr>
        <w:t>E-65</w:t>
      </w:r>
      <w:r>
        <w:rPr>
          <w:sz w:val="22"/>
          <w:szCs w:val="22"/>
          <w:lang w:val="it-IT"/>
        </w:rPr>
        <w:tab/>
        <w:t>Nếu anh em thừa nhận, hay anh em biết rằng điều gì đó gần anh em, một cảm giác thật êm ái. Điều đó đúng. Vì vậy nhiều ngươi sẽ biết nó, chỉ giơ tay lên để người ta thấy. Một cảm giác thật êm dịu... Tôi đang nhìn thẳng vào Ánh Sáng đó. Nó đang di chuyển giữa tôi và người đàn bà. Bấy giờ, Trụ Lửa đó theo sau con cái Y-sơ-ra-ên trong đồng vắng; Nó ở trong bụi gai đang cháy nói chuyện với Môi-se. Khi Nó là biểu trưng trong một Con Người, Chúa Jêsus, Ngài Phán, “</w:t>
      </w:r>
      <w:r>
        <w:rPr>
          <w:b/>
          <w:sz w:val="22"/>
          <w:szCs w:val="22"/>
          <w:lang w:val="it-IT"/>
        </w:rPr>
        <w:t>Trước khi Áp-ra-ham sanh ra, đã có Ta.</w:t>
      </w:r>
      <w:r>
        <w:rPr>
          <w:sz w:val="22"/>
          <w:szCs w:val="22"/>
          <w:lang w:val="it-IT"/>
        </w:rPr>
        <w:t xml:space="preserve">” </w:t>
      </w:r>
      <w:r>
        <w:rPr>
          <w:sz w:val="22"/>
          <w:szCs w:val="22"/>
          <w:lang w:val="fr-CA"/>
        </w:rPr>
        <w:t>TA LÀ là Đấng ở trong bụi gai đang cháy. Những công việc ĐẤNG TA LÀ làm khi ở trong Chúa Jêsus, đã hứa Ngài sẽ đến trong những ngày sau rốt và làm lại những việc giống như vậy. Nó đây rồi, cũng Trụ Lửa đó. Nhà khoa học biết điều đó, thế gian biết nó; Hội thánh biết điều đó; Chúng ta biết điều đó; Nó đây rồi. Nó sẽ làm việc, Nó sẽ không thay đổi chứ? Chắc chắn vậy, Nó không hề thay đổ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E-66</w:t>
      </w:r>
      <w:r>
        <w:rPr>
          <w:sz w:val="22"/>
          <w:szCs w:val="22"/>
          <w:lang w:val="fr-CA"/>
        </w:rPr>
        <w:tab/>
        <w:t xml:space="preserve">Có một số bệnh về huyết với người đàn bà nầy. Tôi thấy máu, trông giống như loãng và màu trắng. Ồ, đó là bệnh đái đường. Đúng thế. Chị bị bệnh đái đường. Đúng thế. Tôi không biết người đàn bà; Hãy để chị ấy làm chứng. Một xét nghiệm, chúng ta đang chỉ ra cho thấy điều gì đó là bệnh đái đường. Đó là những gì không ổn với chị. Điều đó có thực. Bây giờ, chị nói, “Anh đoán thế, Anh Branham à.” Chúng ta sẽ thấy tôi đã đoán hay không. Ngoài ra chị đau khổ vì trạng thái hoảng loạn ghê gớm. Đúng thế. Chị cũng có điều gì không ổn với đôi chân. Đó là LỜI CHÚA PHÁN VẬY. Điều đó không phải là sự đoán, phải không? Chị không ở đây, chị từ miền Nam đến; Từ Texas đến. Chị là Cô Christian. Hãy trở về; Chị đã được chữa lành. Chị có thể...?... </w:t>
      </w:r>
    </w:p>
    <w:p>
      <w:pPr>
        <w:pStyle w:val="Normal"/>
        <w:overflowPunct w:val="false"/>
        <w:autoSpaceDE w:val="false"/>
        <w:snapToGrid w:val="false"/>
        <w:spacing w:before="0" w:after="80"/>
        <w:jc w:val="both"/>
        <w:rPr>
          <w:sz w:val="22"/>
          <w:szCs w:val="22"/>
          <w:lang w:val="fr-CA"/>
        </w:rPr>
      </w:pPr>
      <w:r>
        <w:rPr>
          <w:sz w:val="22"/>
          <w:szCs w:val="22"/>
          <w:lang w:val="fr-CA"/>
        </w:rPr>
        <w:tab/>
        <w:t>Đó không phải là sự đoán chừng, phải không các bạn? Đó là Thánh Linh của Chúa. Nếu chị có thể tin... Chỉ một lát. Thấy không? Chị thật vui mừng lúc nầy, có một thời giờ tuyệt vời trong Thánh Linh. Hiểu không? Điều gì đó xảy ra với chị ấy. Sự nguyền rủa đã lìa khỏi người đàn bà. Nếu chị đã chịu đau khổ như thế, chị có thể hầu như chắc chắn đang cảm thấy cách đó.</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E-67</w:t>
      </w:r>
      <w:r>
        <w:rPr>
          <w:sz w:val="22"/>
          <w:szCs w:val="22"/>
          <w:lang w:val="fr-CA"/>
        </w:rPr>
        <w:tab/>
        <w:t>Đúng thế, thưa chị. Bây giờ, chị có tin Chúa Jêsus hôm qua, ngày nay, cho đến đời đời không hề thay đổi không? Nếu Chúa Jêsus đã nói qua tôi và bảo với tôi về những lo buồn của chị, chị sẽ biết đó là Lẽ thật hay không. Chị không ở đây vì chính mình; Chị ở đây vì một người khác: Con trai của chị. Người con trai có vấn đề về phổi và ruột. Bây giờ, với chiếc khăn tay mà chị đang lau nước mắt đó, hãy đặt nó trên cậu ấy; Đừng nghi ngờ; Cậu ấy sẽ khỏe mạnh. Đừng nghi ngờ. Cầu Đức Chúa Trời ban phước chị.</w:t>
      </w:r>
    </w:p>
    <w:p>
      <w:pPr>
        <w:pStyle w:val="Normal"/>
        <w:overflowPunct w:val="false"/>
        <w:autoSpaceDE w:val="false"/>
        <w:snapToGrid w:val="false"/>
        <w:spacing w:before="0" w:after="80"/>
        <w:jc w:val="both"/>
        <w:rPr>
          <w:sz w:val="22"/>
          <w:szCs w:val="22"/>
          <w:lang w:val="fr-CA"/>
        </w:rPr>
      </w:pPr>
      <w:r>
        <w:rPr>
          <w:sz w:val="22"/>
          <w:szCs w:val="22"/>
          <w:lang w:val="fr-CA"/>
        </w:rPr>
        <w:tab/>
        <w:t>Chào bà. Người đàn bà nầy đang đứng đây ở trong bóng của sự chết. Ừm. Chị tin Chúa có thể chữa lành cho chị không? Đức Chúa Trời chữa lành bịnh ung thư; Chị biết điều đó. Ung thư ngực... Đúng thế. Nhưng chị đang tin được chữa lành. Chị là Bà Woodward. Hãy trở về, hãy tin tưởng hết lòng, nó sẽ lìa khỏi chị. Nếu chị vẫn tin như bây giờ, chị sẽ không chết vì nó. Cầu Đức Chúa Trời ban phước cho chị; Hãy tiếp tục trên con đường mình và vui mừng. Hãy có đức tin.</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E-68</w:t>
      </w:r>
      <w:r>
        <w:rPr>
          <w:sz w:val="22"/>
          <w:szCs w:val="22"/>
          <w:lang w:val="fr-CA"/>
        </w:rPr>
        <w:tab/>
        <w:t xml:space="preserve"> Đây là quý bà, tôi nghĩ là đã nói với tôi sáng nay, đã nói chị đã được chữa lành trong buổi nhóm trước đây. Đúng thế. Cách đây 7 năm. Đúng thế. Bây giờ anh em chuyển cái quạt ra đó, nếu có thể được. Có lẽ anh em nghe tôi nói tốt hơn một chút. Chỉ di chuyển lối nầy gần hơn một chút. Vậy thì theo như tôi biết, chúng ta là người lạ với nhau. Không gì hơn là chỉ nói, “Xin chào” với anh em sáng nay. Tôi nói với anh em nếu anh em muốn điều gì đối với sự phân biệt, tốt hơn là nên chờ cho đến tối nay, để chúng ta có thể ngồi lại với nhau trong phòng và để Đức Thánh Linh bày tỏ điều gì đó có thể sẽ giúp đỡ chúng ta.</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E-69</w:t>
      </w:r>
      <w:r>
        <w:rPr>
          <w:sz w:val="22"/>
          <w:szCs w:val="22"/>
          <w:lang w:val="fr-CA"/>
        </w:rPr>
        <w:tab/>
        <w:t>Chị rất đau, bởi vì chị hầu như không thể đứng ở đó. Và chị - chị muốn tin; Chị đang cố gắng để tin. Chị đang ở trong bóng của sự chết, bị lao phổi, hay cái gì giống như thế cách đây nhiều năm. Bây giờ, cổ họng chị không ổn, và chị sợ bị nó bị ung thư...?... Chị sợ rằng đó chính là căn bịnh. Chị đang tự hỏi điều đó có đúng không. Chị - chị muốn cầu nguyện. Chị đang cầu nguyện cho điều gì hay là cho ai đó ở trong nhà chị. Đúng thế. Chị McCaroll, từ Ohio đến.</w:t>
      </w:r>
    </w:p>
    <w:p>
      <w:pPr>
        <w:pStyle w:val="Normal"/>
        <w:overflowPunct w:val="false"/>
        <w:autoSpaceDE w:val="false"/>
        <w:snapToGrid w:val="false"/>
        <w:spacing w:before="0" w:after="80"/>
        <w:jc w:val="both"/>
        <w:rPr>
          <w:sz w:val="22"/>
          <w:szCs w:val="22"/>
          <w:lang w:val="fr-CA"/>
        </w:rPr>
      </w:pPr>
      <w:r>
        <w:rPr>
          <w:sz w:val="22"/>
          <w:szCs w:val="22"/>
          <w:lang w:val="fr-CA"/>
        </w:rPr>
        <w:tab/>
        <w:t>Lạy Chúa là Đức Chúa Trời ôi, Đấng Tạo hóa của trời đất, hãy xua đi nỗi sợ hãi ra khỏi người con nầy. Nếu Ngài tha thứ đời sống chị cách đây nhiều năm tách khỏi cái bóng đó và thấy nó chết đi, nó có thể tương tự như thế tối nay.</w:t>
      </w:r>
    </w:p>
    <w:p>
      <w:pPr>
        <w:pStyle w:val="Normal"/>
        <w:overflowPunct w:val="false"/>
        <w:autoSpaceDE w:val="false"/>
        <w:snapToGrid w:val="false"/>
        <w:spacing w:before="0" w:after="80"/>
        <w:jc w:val="both"/>
        <w:rPr>
          <w:sz w:val="22"/>
          <w:szCs w:val="22"/>
          <w:lang w:val="fr-CA"/>
        </w:rPr>
      </w:pPr>
      <w:r>
        <w:rPr>
          <w:sz w:val="22"/>
          <w:szCs w:val="22"/>
          <w:lang w:val="fr-CA"/>
        </w:rPr>
        <w:tab/>
        <w:t xml:space="preserve">Tôi tuyên bố với quỉ nầy. Hãy lìa khỏi người đàn bà nhơn Danh Đức Chúa Jêsus Christ. Cầu cho chị sẽ trở lại và được khỏe mạnh, đến dự những buổi nhóm trong tương lai để làm chứng về sự chữa lành nầy, nhơn Danh Đức Chúa Jêsus Christ. A-men! </w:t>
      </w:r>
    </w:p>
    <w:p>
      <w:pPr>
        <w:pStyle w:val="Normal"/>
        <w:overflowPunct w:val="false"/>
        <w:autoSpaceDE w:val="false"/>
        <w:snapToGrid w:val="false"/>
        <w:spacing w:before="0" w:after="80"/>
        <w:jc w:val="both"/>
        <w:rPr>
          <w:sz w:val="22"/>
          <w:szCs w:val="22"/>
          <w:lang w:val="fr-CA"/>
        </w:rPr>
      </w:pPr>
      <w:r>
        <w:rPr>
          <w:sz w:val="22"/>
          <w:szCs w:val="22"/>
          <w:lang w:val="fr-CA"/>
        </w:rPr>
        <w:tab/>
        <w:t>Đừng nghi ngờ chút nào; Hãy về nhà; Được khỏe mạnh. Chắc chắn vậy, tôi tin chị bình an khỏe mạnh. Hãy bước ra đó vui mừng và dâng lời ngợi khen cho...?... Nếu chị tin, mọi sự đều có thể được.</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E-70</w:t>
      </w:r>
      <w:r>
        <w:rPr>
          <w:sz w:val="22"/>
          <w:szCs w:val="22"/>
          <w:lang w:val="fr-CA"/>
        </w:rPr>
        <w:tab/>
        <w:t>Ông tin không, thưa ông? Ông tin tôi là Tiên tri của Ngài không? Điều đó không... Chỉ là đầy tớ Ngài (Ông hiểu không?), chúng ta hãy nói như thế. Chúng ta là người lạ với nhau. Tôi - tôi không biết ông và ông không biết...</w:t>
      </w:r>
    </w:p>
    <w:p>
      <w:pPr>
        <w:pStyle w:val="Normal"/>
        <w:overflowPunct w:val="false"/>
        <w:autoSpaceDE w:val="false"/>
        <w:snapToGrid w:val="false"/>
        <w:spacing w:before="0" w:after="80"/>
        <w:jc w:val="both"/>
        <w:rPr>
          <w:sz w:val="22"/>
          <w:szCs w:val="22"/>
          <w:lang w:val="fr-CA"/>
        </w:rPr>
      </w:pPr>
      <w:r>
        <w:rPr>
          <w:sz w:val="22"/>
          <w:szCs w:val="22"/>
          <w:lang w:val="fr-CA"/>
        </w:rPr>
        <w:tab/>
        <w:t>Có điều gì xảy ra ở nơi nào đó. Điều gì đã xảy ra trong hội chúng.</w:t>
      </w:r>
    </w:p>
    <w:p>
      <w:pPr>
        <w:pStyle w:val="Normal"/>
        <w:overflowPunct w:val="false"/>
        <w:autoSpaceDE w:val="false"/>
        <w:snapToGrid w:val="false"/>
        <w:spacing w:before="0" w:after="80"/>
        <w:jc w:val="both"/>
        <w:rPr>
          <w:sz w:val="22"/>
          <w:szCs w:val="22"/>
          <w:lang w:val="fr-CA"/>
        </w:rPr>
      </w:pPr>
      <w:r>
        <w:rPr>
          <w:sz w:val="22"/>
          <w:szCs w:val="22"/>
          <w:lang w:val="fr-CA"/>
        </w:rPr>
        <w:tab/>
        <w:t>Không, không phải; Đó là một...?... Đó là người nào đó anh đang cầu nguyện cho; Một đứa trẻ. Đúng thế. Tốt lắm. Đó là một đứa trẻ. Tôi nghĩ nó là một đứa trẻ trong số người ngồi đây, nhưng nó là con anh. Ồ, có nhiều điều không ổn. Nó tùy thuộc cuộc giải phẫu chứng sa ruột và vân vân. Anh từ Illinois đến. Hãy trở về. Hãy có đức tin; Và đứa bé sẽ được chữa lành.</w:t>
      </w:r>
    </w:p>
    <w:p>
      <w:pPr>
        <w:pStyle w:val="Normal"/>
        <w:overflowPunct w:val="false"/>
        <w:autoSpaceDE w:val="false"/>
        <w:snapToGrid w:val="false"/>
        <w:spacing w:before="0" w:after="80"/>
        <w:jc w:val="both"/>
        <w:rPr/>
      </w:pPr>
      <w:r>
        <w:rPr>
          <w:sz w:val="22"/>
          <w:szCs w:val="22"/>
          <w:lang w:val="fr-CA"/>
        </w:rPr>
        <w:tab/>
        <w:t xml:space="preserve">Cầu Đức Chúa Trời ban phước cho anh...?... </w:t>
      </w:r>
      <w:r>
        <w:rPr>
          <w:sz w:val="22"/>
          <w:szCs w:val="22"/>
        </w:rPr>
        <w:t>Chúa ban phước cho anh.</w:t>
      </w:r>
    </w:p>
    <w:p>
      <w:pPr>
        <w:pStyle w:val="Normal"/>
        <w:overflowPunct w:val="false"/>
        <w:autoSpaceDE w:val="false"/>
        <w:snapToGrid w:val="false"/>
        <w:spacing w:before="0" w:after="80"/>
        <w:jc w:val="both"/>
        <w:rPr>
          <w:sz w:val="22"/>
          <w:szCs w:val="22"/>
        </w:rPr>
      </w:pPr>
      <w:r>
        <w:rPr>
          <w:sz w:val="22"/>
          <w:szCs w:val="22"/>
        </w:rPr>
        <w:tab/>
        <w:t>Anh có tin không? Hãy có đức tin nơi Đức Chúa Trời; Đừng nghi ngờ.</w:t>
      </w:r>
    </w:p>
    <w:p>
      <w:pPr>
        <w:pStyle w:val="Normal"/>
        <w:overflowPunct w:val="false"/>
        <w:autoSpaceDE w:val="false"/>
        <w:snapToGrid w:val="false"/>
        <w:spacing w:before="0" w:after="80"/>
        <w:jc w:val="both"/>
        <w:rPr>
          <w:sz w:val="22"/>
          <w:szCs w:val="22"/>
        </w:rPr>
      </w:pPr>
      <w:r>
        <w:rPr>
          <w:sz w:val="22"/>
          <w:szCs w:val="22"/>
        </w:rPr>
        <w:tab/>
        <w:t>Tôi biết người nầy đang ngồi trong góc ở đây. Tôi không biết tên anh, nhưng tôi biết ông đến đây... Thỉnh thoảng anh từ Michigan đến đây. Nhưng anh đang ngồi đó cầu nguyện. Tôi không biết anh lo lắng điều gì cho đến ngay lúc nầy, chỉ là bây giờ tôi mới biết. Vì thế tôi sẽ nói với anh ấy, vì tôi tin nó sẽ giúp anh. Tình trạng bất ổn của anh về cái lưng đã khỏi, hãy đi ra...?... Hãy có đức tin.</w:t>
      </w:r>
    </w:p>
    <w:p>
      <w:pPr>
        <w:pStyle w:val="Normal"/>
        <w:overflowPunct w:val="false"/>
        <w:autoSpaceDE w:val="false"/>
        <w:snapToGrid w:val="false"/>
        <w:spacing w:before="0" w:after="80"/>
        <w:jc w:val="both"/>
        <w:rPr>
          <w:sz w:val="22"/>
          <w:szCs w:val="22"/>
        </w:rPr>
      </w:pPr>
      <w:r>
        <w:rPr>
          <w:sz w:val="22"/>
          <w:szCs w:val="22"/>
          <w:vertAlign w:val="superscript"/>
        </w:rPr>
        <w:t>E-71</w:t>
      </w:r>
      <w:r>
        <w:rPr>
          <w:sz w:val="22"/>
          <w:szCs w:val="22"/>
        </w:rPr>
        <w:tab/>
        <w:t>Ông tin hết lòng không, thưa ông? Sự rối loạn về máu: Bịnh đái đường. Và ông cũng không ở đây, ông từ Georgia đến. Ông là ông Johnson. Hãy trở về; Hãy tin bằng cả tấm lòng; Nó sẽ lìa khỏi ông.</w:t>
      </w:r>
    </w:p>
    <w:p>
      <w:pPr>
        <w:pStyle w:val="Normal"/>
        <w:overflowPunct w:val="false"/>
        <w:autoSpaceDE w:val="false"/>
        <w:snapToGrid w:val="false"/>
        <w:spacing w:before="0" w:after="80"/>
        <w:jc w:val="both"/>
        <w:rPr>
          <w:sz w:val="22"/>
          <w:szCs w:val="22"/>
        </w:rPr>
      </w:pPr>
      <w:r>
        <w:rPr>
          <w:sz w:val="22"/>
          <w:szCs w:val="22"/>
        </w:rPr>
        <w:tab/>
        <w:t>Ồ, tôi... tôi không biết chị ấy; Tôi không tin. Nhưng tôi thấy bà Shire xuất hiện ở đây. Bà Shire đang ở trong tòa nhà phải không? Ồ, bà ấy đang cầu nguyện cho điều tương tự với người đàn bà nầy. Bà lo lắng về dạ dày, và bà đã bị đau bao tử. Đúng thế. Chính ma quỉ đang cố gắng giữ một bên bao tử của bà. Bà đã được chữa lành. Cứ tiếp tục và bình thường...?...</w:t>
      </w:r>
    </w:p>
    <w:p>
      <w:pPr>
        <w:pStyle w:val="Normal"/>
        <w:overflowPunct w:val="false"/>
        <w:autoSpaceDE w:val="false"/>
        <w:snapToGrid w:val="false"/>
        <w:spacing w:before="0" w:after="80"/>
        <w:jc w:val="both"/>
        <w:rPr>
          <w:sz w:val="22"/>
          <w:szCs w:val="22"/>
        </w:rPr>
      </w:pPr>
      <w:r>
        <w:rPr>
          <w:sz w:val="22"/>
          <w:szCs w:val="22"/>
          <w:vertAlign w:val="superscript"/>
        </w:rPr>
        <w:t>E-72</w:t>
      </w:r>
      <w:r>
        <w:rPr>
          <w:sz w:val="22"/>
          <w:szCs w:val="22"/>
        </w:rPr>
        <w:tab/>
        <w:t>Chị không tin điều đó, phải không? Chị tin Đức Chúa Trời sẽ chữa lành cậu ấy và khiến cậu bé ấy khỏe không? Sợ bệnh lao phổi... Nhưng chị tin rằng Đức Chúa Trời sẽ làm điều đó, nó sẽ ổn phải không? Đừng lo lắng, Chị Funk. Nó sẽ bình an vô sự. Cầu Đức Chúa Trời ban phước cho chị.</w:t>
      </w:r>
    </w:p>
    <w:p>
      <w:pPr>
        <w:pStyle w:val="Normal"/>
        <w:overflowPunct w:val="false"/>
        <w:autoSpaceDE w:val="false"/>
        <w:snapToGrid w:val="false"/>
        <w:spacing w:before="0" w:after="80"/>
        <w:jc w:val="both"/>
        <w:rPr>
          <w:sz w:val="22"/>
          <w:szCs w:val="22"/>
        </w:rPr>
      </w:pPr>
      <w:r>
        <w:rPr>
          <w:sz w:val="22"/>
          <w:szCs w:val="22"/>
        </w:rPr>
        <w:tab/>
        <w:t>Còn ai khác có thẻ cầu nguyện? Nhìn quanh tôi đoán 1 hay 2 thẻ nữa.</w:t>
      </w:r>
    </w:p>
    <w:p>
      <w:pPr>
        <w:pStyle w:val="Normal"/>
        <w:overflowPunct w:val="false"/>
        <w:autoSpaceDE w:val="false"/>
        <w:snapToGrid w:val="false"/>
        <w:spacing w:before="0" w:after="80"/>
        <w:jc w:val="both"/>
        <w:rPr>
          <w:sz w:val="22"/>
          <w:szCs w:val="22"/>
        </w:rPr>
      </w:pPr>
      <w:r>
        <w:rPr>
          <w:sz w:val="22"/>
          <w:szCs w:val="22"/>
        </w:rPr>
        <w:tab/>
        <w:t>Đó là mẹ của chị phải không? Tôi thấy bà đang đứng bên chị lúc nầy. Bà ấy bị bướu cổ muốn được cầu nguyện cho.</w:t>
      </w:r>
    </w:p>
    <w:p>
      <w:pPr>
        <w:pStyle w:val="Normal"/>
        <w:overflowPunct w:val="false"/>
        <w:autoSpaceDE w:val="false"/>
        <w:snapToGrid w:val="false"/>
        <w:spacing w:before="0" w:after="80"/>
        <w:jc w:val="both"/>
        <w:rPr>
          <w:sz w:val="22"/>
          <w:szCs w:val="22"/>
        </w:rPr>
      </w:pPr>
      <w:r>
        <w:rPr>
          <w:sz w:val="22"/>
          <w:szCs w:val="22"/>
        </w:rPr>
        <w:tab/>
        <w:t>Nếu bà tin, mọi sự đều có thể được. Chỉ đặt đức tin nơi Đức Chúa Trời. Bất cứ lúc nào bà hãy trông đợi và sống. Bà tin điều đó không? Thế nào, Đấng Christ đang ở đây.</w:t>
      </w:r>
    </w:p>
    <w:p>
      <w:pPr>
        <w:pStyle w:val="Normal"/>
        <w:overflowPunct w:val="false"/>
        <w:autoSpaceDE w:val="false"/>
        <w:snapToGrid w:val="false"/>
        <w:spacing w:before="0" w:after="80"/>
        <w:jc w:val="both"/>
        <w:rPr>
          <w:sz w:val="22"/>
          <w:szCs w:val="22"/>
        </w:rPr>
      </w:pPr>
      <w:r>
        <w:rPr>
          <w:sz w:val="22"/>
          <w:szCs w:val="22"/>
          <w:vertAlign w:val="superscript"/>
        </w:rPr>
        <w:t>E-73</w:t>
      </w:r>
      <w:r>
        <w:rPr>
          <w:sz w:val="22"/>
          <w:szCs w:val="22"/>
        </w:rPr>
        <w:tab/>
        <w:t>Bây giờ, cảm thấy khác lạ, phải không, thưa chị? Vậy thì, chị hãy về nhà và được khỏe mạnh ngay giờ nầy. Chỉ... Thế nào, chắc chắn, không nghi ngờ...?... Chắc chắn. A-men! Chỉ... Đấy, chị - chị đã bị nỗi lo sợ ám ảnh vây quanh. Chị hiểu không? Nhưng quyền lực của nó bị phá vỡ chỉ cách đây vài phút ngay lúc nầy. Chỉ giữ sự tin tưởng; Đè chặt vào; Cứ tiến lên; Hãy nói. “Bởi lằn roi Ngài tôi được lành bịnh.” Hãy đứng thẳng lên với điều đó. Chị cứ tiếp tục và được mạnh khỏe. Mọi việc sẽ tốt thôi. Hãy nhìn hết chung quanh chị bây giờ sáng lên nơi mà nó đã tối tăm khi chị mới bước lên bục giảng đây. Chị ổn rồi. Ơn phước ở trên chị giờ nầy, nếu chị cứ tiếp tục bước đi.</w:t>
      </w:r>
    </w:p>
    <w:p>
      <w:pPr>
        <w:pStyle w:val="Normal"/>
        <w:overflowPunct w:val="false"/>
        <w:autoSpaceDE w:val="false"/>
        <w:snapToGrid w:val="false"/>
        <w:spacing w:before="0" w:after="80"/>
        <w:jc w:val="both"/>
        <w:rPr>
          <w:sz w:val="22"/>
          <w:szCs w:val="22"/>
        </w:rPr>
      </w:pPr>
      <w:r>
        <w:rPr>
          <w:sz w:val="22"/>
          <w:szCs w:val="22"/>
        </w:rPr>
        <w:tab/>
        <w:t xml:space="preserve">Xin ban phước nhơn Danh Đức Chúa. Chị tin hết lòng không? Tôi chỉ cảm thấy giống như Đức Thánh Linh muốn làm điều gì nổi bật ngay bây giờ. A-men! </w:t>
      </w:r>
    </w:p>
    <w:p>
      <w:pPr>
        <w:pStyle w:val="Normal"/>
        <w:overflowPunct w:val="false"/>
        <w:autoSpaceDE w:val="false"/>
        <w:snapToGrid w:val="false"/>
        <w:spacing w:before="0" w:after="80"/>
        <w:jc w:val="both"/>
        <w:rPr>
          <w:sz w:val="22"/>
          <w:szCs w:val="22"/>
        </w:rPr>
      </w:pPr>
      <w:r>
        <w:rPr>
          <w:sz w:val="22"/>
          <w:szCs w:val="22"/>
        </w:rPr>
        <w:tab/>
        <w:t>Hãy ngừng kêu la trên đó, thưa quý bà. Sự cầu nguyện của bà cho một người bạn ở Bệnh viện New Albany vì bịnh lao phổi.</w:t>
      </w:r>
    </w:p>
    <w:p>
      <w:pPr>
        <w:pStyle w:val="Normal"/>
        <w:overflowPunct w:val="false"/>
        <w:autoSpaceDE w:val="false"/>
        <w:snapToGrid w:val="false"/>
        <w:spacing w:before="0" w:after="80"/>
        <w:jc w:val="both"/>
        <w:rPr>
          <w:sz w:val="22"/>
          <w:szCs w:val="22"/>
        </w:rPr>
      </w:pPr>
      <w:r>
        <w:rPr>
          <w:sz w:val="22"/>
          <w:szCs w:val="22"/>
        </w:rPr>
        <w:tab/>
        <w:t>Bà tin Ngài ở đây không? Thế thì, chúng ta hãy cúi đầu cầu nguyện chỉ một lát bây giờ.</w:t>
      </w:r>
    </w:p>
    <w:p>
      <w:pPr>
        <w:pStyle w:val="Normal"/>
        <w:overflowPunct w:val="false"/>
        <w:autoSpaceDE w:val="false"/>
        <w:snapToGrid w:val="false"/>
        <w:spacing w:before="0" w:after="80"/>
        <w:jc w:val="both"/>
        <w:rPr>
          <w:sz w:val="22"/>
          <w:szCs w:val="22"/>
        </w:rPr>
      </w:pPr>
      <w:r>
        <w:rPr>
          <w:sz w:val="22"/>
          <w:szCs w:val="22"/>
          <w:vertAlign w:val="superscript"/>
        </w:rPr>
        <w:t>E-74</w:t>
      </w:r>
      <w:r>
        <w:rPr>
          <w:sz w:val="22"/>
          <w:szCs w:val="22"/>
        </w:rPr>
        <w:tab/>
        <w:t>Đức Thánh Linh của Đức Chúa Trời, trong xác thịt chúng con run rẩy, không chỉ của con thôi, nhưng những người khác đang ở đây, được xức dầu trong sự Hiện diện Ngài; Quyền năng của sự phục sinh của Ngài sống ở giữa chúng con ngay giờ nầy. Chúng con ý thức rằng chúng con đang đứng trước Đức Chúa Trời hằng sống Đấng làm rung chuyển núi Si-nai. Không chỉ thế, nhưng Ngài sẽ rung chuyển trái đất ở sự Tái lâm của Ngài. Chúa Jêsus Đấng đã sống lại từ kẻ chết, đang đứng ở đây trong Nhà thờ nhỏ nầy tối nay. Chúa ôi, chúng con không thể xây dựng một nơi nào xứng đáng cho Ngài đến ngự. Nhưng trong sự hạ mình Ngài đã đến với sự thấp hèn nhất. Chúng con rất cảm ơn vì điều đó. Ngài đã thăm viếng chúng con. Ngài đã minh chứng chính Ngài ở giữa chúng con. Chúng con tin Lời Ngài. Chúa ôi, con nói Điều đó như đầy tớ của Ngài. Bây giờ, cầu xin cho chúng con cứ tiến tới vì Sứ điệp đã đưa ra cho chúng con. Cầu xin chúng con cứ đi tới trong trong quyền năng của sự phục sinh Ngài.</w:t>
      </w:r>
    </w:p>
    <w:p>
      <w:pPr>
        <w:pStyle w:val="Normal"/>
        <w:overflowPunct w:val="false"/>
        <w:autoSpaceDE w:val="false"/>
        <w:snapToGrid w:val="false"/>
        <w:spacing w:before="0" w:after="80"/>
        <w:jc w:val="both"/>
        <w:rPr>
          <w:sz w:val="22"/>
          <w:szCs w:val="22"/>
        </w:rPr>
      </w:pPr>
      <w:r>
        <w:rPr>
          <w:sz w:val="22"/>
          <w:szCs w:val="22"/>
        </w:rPr>
        <w:tab/>
        <w:t>Cầu xin không có ai yếu đuối. Nguyện Đức Thánh Linh thật sự đưa vào trọn vẹn trong tòa nhà nầy giờ đây và chữa lành mọi người ở đây. Cầu xin không có người nào còn đau ốm ở giữa chúng con. Xin cho không ai nghi ngờ giữa chúng con. Cầu mong có sự rúng động ở giữa dân sự ngay bây giờ, để họ cảm thấy mọi sự đều tốt lành. Xin nhậm lời, Chúa ôi.</w:t>
      </w:r>
    </w:p>
    <w:p>
      <w:pPr>
        <w:pStyle w:val="Normal"/>
        <w:overflowPunct w:val="false"/>
        <w:autoSpaceDE w:val="false"/>
        <w:snapToGrid w:val="false"/>
        <w:spacing w:before="0" w:after="80"/>
        <w:jc w:val="both"/>
        <w:rPr>
          <w:sz w:val="22"/>
          <w:szCs w:val="22"/>
        </w:rPr>
      </w:pPr>
      <w:r>
        <w:rPr>
          <w:sz w:val="22"/>
          <w:szCs w:val="22"/>
          <w:vertAlign w:val="superscript"/>
        </w:rPr>
        <w:t>E-75</w:t>
      </w:r>
      <w:r>
        <w:rPr>
          <w:sz w:val="22"/>
          <w:szCs w:val="22"/>
        </w:rPr>
        <w:tab/>
        <w:t>Trong lúc chúng ta cúi đầu mình, tôi muốn người đang ngồi kế bên anh em, tôi muốn anh em đặt tay lên người ngồi kế bên. Chỉ đặt tay trên họ. Bên trong hay bên ngoài, cho dù anh em ở đâu, hãy đặt tay lên người khác. Tôi không quan tâm anh em có nhu cầu về điều gì, đó không phải là vấn đề nhỏ. Tôi không quan tâm người đó ở đâu: Có lẽ bên kia biển, bên kia đại dương. Cho dù ở đâu, Đức Chúa Trời bao phủ mọi nơi, lấp đầy mọi thời gian. Ngài có quyền tuyệt đối; Ngài hiện diện khắp nơi; Ngài là vô hạn; Ngài ở đây bây giờ. Ngài nghe lời cầu nguyện của anh em. Kinh thánh nói, “</w:t>
      </w:r>
      <w:r>
        <w:rPr>
          <w:b/>
          <w:sz w:val="22"/>
          <w:szCs w:val="22"/>
        </w:rPr>
        <w:t>Những dấu hiệu nầy sẽ theo sau những kẻ tin.</w:t>
      </w:r>
      <w:r>
        <w:rPr>
          <w:sz w:val="22"/>
          <w:szCs w:val="22"/>
        </w:rPr>
        <w:t>” Và mỗi một anh em là kẻ tin. “</w:t>
      </w:r>
      <w:r>
        <w:rPr>
          <w:b/>
          <w:sz w:val="22"/>
          <w:szCs w:val="22"/>
        </w:rPr>
        <w:t>Hễ đặt tay lên kẻ đau, thì kẻ đau sẽ được lành.</w:t>
      </w:r>
      <w:r>
        <w:rPr>
          <w:sz w:val="22"/>
          <w:szCs w:val="22"/>
        </w:rPr>
        <w:t>” Anh em đã đặt tay lên người khác; Anh em được liên kết lên ở đây như một nhóm. Bây giờ, tôi muốn anh em cầu nguyện cho nhau. Hãy cầu nguyện theo cách riêng của anh em. Mỗi một anh em, chỉ bắt đầu cầu nguyện; Cầu nguyện cho người kế bên. Hãy nói, “Lạy Chúa, xin chữa lành cho người mà con đã đặt tay trên.”</w:t>
      </w:r>
    </w:p>
    <w:p>
      <w:pPr>
        <w:pStyle w:val="Normal"/>
        <w:overflowPunct w:val="false"/>
        <w:autoSpaceDE w:val="false"/>
        <w:snapToGrid w:val="false"/>
        <w:spacing w:before="0" w:after="80"/>
        <w:jc w:val="both"/>
        <w:rPr>
          <w:sz w:val="22"/>
          <w:szCs w:val="22"/>
        </w:rPr>
      </w:pPr>
      <w:r>
        <w:rPr>
          <w:sz w:val="22"/>
          <w:szCs w:val="22"/>
          <w:vertAlign w:val="superscript"/>
        </w:rPr>
        <w:t>E-76</w:t>
      </w:r>
      <w:r>
        <w:rPr>
          <w:sz w:val="22"/>
          <w:szCs w:val="22"/>
        </w:rPr>
        <w:tab/>
        <w:t>Lạy Chúa Jêsus, khi họ cầu nguyện, xin hãy nghe lời cầu nguyện của họ, Chúa ôi, họ có thể biết rằng điều đó không chỉ là của đầy tớ Ngài. Họ là những đầy tớ Ngài. Hết thảy chúng con là một. Chúng con yêu Ngài, Chúa ôi. Chúng con khác nhau nhiều mặt, tín điều chúng con khác nhau, giáo phái của chúng con không bao giờ phân rẽ chúng con khỏi Đức Chúa Trời hằng sống. Chúng con giờ đây ở trong sự sự Hiện diện Ngài, chúng con cảm tạ và biết ơn vì Ngài ở đây. Chúng con không xứng đáng cho sự Hiện diện Ngài, nhưng chúng con cầu Ngài sẽ trả lời lời cầu xin của chúng con.</w:t>
      </w:r>
    </w:p>
    <w:p>
      <w:pPr>
        <w:pStyle w:val="Normal"/>
        <w:overflowPunct w:val="false"/>
        <w:autoSpaceDE w:val="false"/>
        <w:snapToGrid w:val="false"/>
        <w:spacing w:before="0" w:after="80"/>
        <w:jc w:val="both"/>
        <w:rPr>
          <w:sz w:val="22"/>
          <w:szCs w:val="22"/>
        </w:rPr>
      </w:pPr>
      <w:r>
        <w:rPr>
          <w:sz w:val="22"/>
          <w:szCs w:val="22"/>
        </w:rPr>
        <w:tab/>
        <w:t xml:space="preserve">Chúng con đang làm điều nầy theo Lời Ngài. Ngài đã phán, “Những </w:t>
      </w:r>
      <w:r>
        <w:rPr>
          <w:b/>
          <w:sz w:val="22"/>
          <w:szCs w:val="22"/>
        </w:rPr>
        <w:t>dấu hiệu nầy sẽ theo sau những kẻ tin: Hễ đặt tay lân kẻ đau, thì kẻ đau sẽ được lành.</w:t>
      </w:r>
      <w:r>
        <w:rPr>
          <w:sz w:val="22"/>
          <w:szCs w:val="22"/>
        </w:rPr>
        <w:t xml:space="preserve">” Và họ đang đặt tay lên nhau. Hãy để Đức Thánh Linh vĩ đại Đấng có thể bày tỏ những bí mật của lòng, đã được hứa trong Kinh thánh, Chúa Jêsus phục sinh hằng sống Đấng đã hứa ở với chúng con cho đến tận thế, giờ nầy hãy để Ngài hoàn tất công việc của mình mà Ngài đã hứa. Chúng con tin Ngài, Chúa ôi, khi chúng con giao hội chúng nầy trong tay Ngài, nhơn Danh Đức Chúa Jêsus Christ. A-men! </w:t>
      </w:r>
    </w:p>
    <w:p>
      <w:pPr>
        <w:pStyle w:val="Normal"/>
        <w:overflowPunct w:val="false"/>
        <w:autoSpaceDE w:val="false"/>
        <w:snapToGrid w:val="false"/>
        <w:spacing w:before="0" w:after="80"/>
        <w:jc w:val="both"/>
        <w:rPr>
          <w:sz w:val="22"/>
          <w:szCs w:val="22"/>
        </w:rPr>
      </w:pPr>
      <w:r>
        <w:rPr>
          <w:sz w:val="22"/>
          <w:szCs w:val="22"/>
          <w:vertAlign w:val="superscript"/>
        </w:rPr>
        <w:t>E-77</w:t>
      </w:r>
      <w:r>
        <w:rPr>
          <w:sz w:val="22"/>
          <w:szCs w:val="22"/>
        </w:rPr>
        <w:tab/>
        <w:t>Dựa trên thẩm quyền căn bản của Lời được viết ra của Đức Chúa Trời Toàn Năng, bởi chứng cớ của Đức Thánh Linh, Đấng hiện hiện ở đây, biết sự bí mật của lòng, và bày tỏ những bí mật cho con người; Dựa trên sự Hiện diện của Ngài, đặt nền tảng trên Lời Đức Chúa Trời, tôi tuyên bố mỗi một người trong anh chị em đã được chữa lành nhơn Danh Đức Chúa Jêsus Christ.</w:t>
      </w:r>
    </w:p>
    <w:p>
      <w:pPr>
        <w:pStyle w:val="Normal"/>
        <w:overflowPunct w:val="false"/>
        <w:autoSpaceDE w:val="false"/>
        <w:snapToGrid w:val="false"/>
        <w:spacing w:before="0" w:after="80"/>
        <w:jc w:val="both"/>
        <w:rPr>
          <w:sz w:val="22"/>
          <w:szCs w:val="22"/>
        </w:rPr>
      </w:pPr>
      <w:r>
        <w:rPr>
          <w:sz w:val="22"/>
          <w:szCs w:val="22"/>
        </w:rPr>
        <w:tab/>
        <w:t>Cầu mong cho anh chị em đi và không bao giờ đau ốm nữa. Nguyện Đức Chúa Trời ban phước cho anh chị em và che chở anh chị em. Tôi hi vọng gặp lại anh chị em thật sớm. Cho đến khi đó, tôi xin trao giờ nhóm lại cho Mục sư, Anh Jackson. Cầu Đức Chúa Trời ban phước cho anh chị em.</w:t>
      </w:r>
    </w:p>
    <w:p>
      <w:pPr>
        <w:pStyle w:val="Normal"/>
        <w:overflowPunct w:val="false"/>
        <w:autoSpaceDE w:val="false"/>
        <w:snapToGrid w:val="false"/>
        <w:spacing w:before="0" w:after="80"/>
        <w:jc w:val="both"/>
        <w:rPr>
          <w:sz w:val="22"/>
          <w:szCs w:val="22"/>
        </w:rPr>
      </w:pPr>
      <w:r>
        <w:rPr>
          <w:sz w:val="22"/>
          <w:szCs w:val="22"/>
        </w:rPr>
      </w:r>
    </w:p>
    <w:p>
      <w:pPr>
        <w:pStyle w:val="Normal"/>
        <w:pBdr>
          <w:bottom w:val="single" w:sz="6" w:space="1" w:color="000000"/>
        </w:pBdr>
        <w:snapToGrid w:val="false"/>
        <w:spacing w:before="0" w:after="80"/>
        <w:jc w:val="both"/>
        <w:rPr>
          <w:sz w:val="22"/>
          <w:szCs w:val="20"/>
        </w:rPr>
      </w:pPr>
      <w:r>
        <w:rPr>
          <w:sz w:val="22"/>
          <w:szCs w:val="20"/>
        </w:rPr>
      </w:r>
    </w:p>
    <w:p>
      <w:pPr>
        <w:pStyle w:val="Normal"/>
        <w:pBdr>
          <w:bottom w:val="single" w:sz="6" w:space="1" w:color="000000"/>
        </w:pBdr>
        <w:snapToGrid w:val="false"/>
        <w:spacing w:before="0" w:after="80"/>
        <w:jc w:val="both"/>
        <w:rPr>
          <w:szCs w:val="20"/>
        </w:rPr>
      </w:pPr>
      <w:r>
        <w:rPr>
          <w:szCs w:val="20"/>
        </w:rPr>
      </w:r>
    </w:p>
    <w:p>
      <w:pPr>
        <w:pStyle w:val="Normal"/>
        <w:snapToGrid w:val="false"/>
        <w:spacing w:before="0" w:after="80"/>
        <w:jc w:val="center"/>
        <w:rPr/>
      </w:pPr>
      <w:r>
        <w:rPr>
          <w:szCs w:val="20"/>
        </w:rPr>
        <w:t>Địa chỉ hạ tải và liên lạc:</w:t>
      </w:r>
    </w:p>
    <w:p>
      <w:pPr>
        <w:pStyle w:val="Normal"/>
        <w:snapToGrid w:val="false"/>
        <w:spacing w:before="0" w:after="80"/>
        <w:jc w:val="center"/>
        <w:rPr>
          <w:szCs w:val="20"/>
        </w:rPr>
      </w:pPr>
      <w:r>
        <w:rPr>
          <w:szCs w:val="20"/>
        </w:rPr>
        <w:t>http://</w:t>
      </w:r>
      <w:hyperlink r:id="rId6">
        <w:r>
          <w:rPr>
            <w:rStyle w:val="InternetLink"/>
            <w:szCs w:val="20"/>
          </w:rPr>
          <w:t>Vn.BibleWay.org</w:t>
        </w:r>
      </w:hyperlink>
    </w:p>
    <w:p>
      <w:pPr>
        <w:pStyle w:val="Normal"/>
        <w:snapToGrid w:val="false"/>
        <w:spacing w:before="0" w:after="80"/>
        <w:jc w:val="center"/>
        <w:rPr/>
      </w:pPr>
      <w:r>
        <w:rPr>
          <w:szCs w:val="20"/>
          <w:lang w:eastAsia="en-CA"/>
        </w:rPr>
        <w:t xml:space="preserve">Email: </w:t>
      </w:r>
      <w:hyperlink r:id="rId7">
        <w:r>
          <w:rPr>
            <w:rStyle w:val="InternetLink"/>
            <w:szCs w:val="20"/>
            <w:lang w:eastAsia="en-CA"/>
          </w:rPr>
          <w:t>ThanhDoCanada@Yahoo.Ca</w:t>
        </w:r>
      </w:hyperlink>
    </w:p>
    <w:sectPr>
      <w:headerReference w:type="default" r:id="rId8"/>
      <w:headerReference w:type="first" r:id="rId9"/>
      <w:type w:val="nextPage"/>
      <w:pgSz w:w="11906" w:h="16838"/>
      <w:pgMar w:left="1134" w:right="1134" w:gutter="0" w:header="567"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082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0" cy="146685"/>
                      </a:xfrm>
                      <a:prstGeom prst="rect"/>
                      <a:solidFill>
                        <a:srgbClr val="FFFFFF">
                          <a:alpha val="0"/>
                        </a:srgbClr>
                      </a:solidFill>
                    </wps:spPr>
                    <wps:txbx>
                      <w:txbxContent>
                        <w:p>
                          <w:pPr>
                            <w:pStyle w:val="Header"/>
                            <w:rPr>
                              <w:rStyle w:val="PageNumber"/>
                              <w:sz w:val="20"/>
                              <w:szCs w:val="20"/>
                            </w:rPr>
                          </w:pPr>
                          <w:r>
                            <w:rPr>
                              <w:sz w:val="20"/>
                              <w:szCs w:val="20"/>
                              <w:lang w:val="it-IT"/>
                            </w:rPr>
                            <w:t xml:space="preserve">59-1004E Tại Sao Kêu Van? </w:t>
                          </w:r>
                          <w:r>
                            <w:rPr>
                              <w:sz w:val="20"/>
                              <w:szCs w:val="20"/>
                            </w:rPr>
                            <w:t xml:space="preserve">Cứ Nó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315.9pt;mso-position-horizontal:right;mso-position-horizontal-relative:margin">
              <v:fill opacity="0f"/>
              <v:textbox inset="0in,0in,0in,0in">
                <w:txbxContent>
                  <w:p>
                    <w:pPr>
                      <w:pStyle w:val="Header"/>
                      <w:rPr>
                        <w:rStyle w:val="PageNumber"/>
                        <w:sz w:val="20"/>
                        <w:szCs w:val="20"/>
                      </w:rPr>
                    </w:pPr>
                    <w:r>
                      <w:rPr>
                        <w:sz w:val="20"/>
                        <w:szCs w:val="20"/>
                        <w:lang w:val="it-IT"/>
                      </w:rPr>
                      <w:t xml:space="preserve">59-1004E Tại Sao Kêu Van? </w:t>
                    </w:r>
                    <w:r>
                      <w:rPr>
                        <w:sz w:val="20"/>
                        <w:szCs w:val="20"/>
                      </w:rPr>
                      <w:t xml:space="preserve">Cứ Nó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4"/>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1004e.rm" TargetMode="External"/><Relationship Id="rId3" Type="http://schemas.openxmlformats.org/officeDocument/2006/relationships/hyperlink" Target="http://nathan.co.za/message.asp?sermonum=685"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1:10:00Z</dcterms:created>
  <dc:creator>Brother Wm. M. Branham</dc:creator>
  <dc:description>CBW - Timothy - Phuong - Peter (09-0608, Rev. 5b)
</dc:description>
  <cp:keywords/>
  <dc:language>en-US</dc:language>
  <cp:lastModifiedBy>Peter Zhang</cp:lastModifiedBy>
  <dcterms:modified xsi:type="dcterms:W3CDTF">2009-06-08T12:28:00Z</dcterms:modified>
  <cp:revision>19</cp:revision>
  <dc:subject>Tại Sao Kêu Van</dc:subject>
  <dc:title>59-1004E “Why Cry? Speak! (Vietnamese Translation, Rev. 5b)</dc:title>
</cp:coreProperties>
</file>