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jc w:val="center"/>
        <w:rPr>
          <w:b/>
          <w:b/>
          <w:sz w:val="36"/>
          <w:szCs w:val="36"/>
        </w:rPr>
      </w:pPr>
      <w:r>
        <w:rPr>
          <w:b/>
          <w:sz w:val="36"/>
          <w:szCs w:val="36"/>
        </w:rPr>
        <w:t>Đức Thánh Linh Được Ban Cho Để Làm Gì?</w:t>
      </w:r>
    </w:p>
    <w:p>
      <w:pPr>
        <w:pStyle w:val="Normal"/>
        <w:overflowPunct w:val="false"/>
        <w:autoSpaceDE w:val="false"/>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600" w:right="513" w:firstLine="500"/>
        <w:jc w:val="both"/>
        <w:rPr>
          <w:szCs w:val="20"/>
        </w:rPr>
      </w:pPr>
      <w:r>
        <w:rPr>
          <w:szCs w:val="20"/>
        </w:rPr>
        <w:t xml:space="preserve">Sứ điệp này được dịch </w:t>
      </w:r>
      <w:r>
        <w:rPr/>
        <w:t xml:space="preserve">từ </w:t>
      </w:r>
      <w:r>
        <w:rPr>
          <w:szCs w:val="20"/>
        </w:rPr>
        <w:t xml:space="preserve">băng ghi âm số </w:t>
      </w:r>
      <w:hyperlink r:id="rId2">
        <w:r>
          <w:rPr>
            <w:rStyle w:val="InternetLink"/>
            <w:b/>
            <w:color w:val="0000FF"/>
          </w:rPr>
          <w:t>59-1217</w:t>
        </w:r>
      </w:hyperlink>
      <w:r>
        <w:rPr>
          <w:szCs w:val="20"/>
        </w:rPr>
        <w:t xml:space="preserve"> “</w:t>
      </w:r>
      <w:hyperlink r:id="rId3">
        <w:r>
          <w:rPr>
            <w:rStyle w:val="InternetLink"/>
            <w:b/>
            <w:color w:val="0000FF"/>
          </w:rPr>
          <w:t>What Was The Holy Ghost Given For?</w:t>
        </w:r>
      </w:hyperlink>
      <w:r>
        <w:rPr>
          <w:szCs w:val="20"/>
        </w:rPr>
        <w:t xml:space="preserve">”, dài 127 phút, giảng vào tối thứ Năm ngày 17/12/1959, bởi Anh (Brother) </w:t>
      </w:r>
      <w:r>
        <w:rPr/>
        <w:t>William Marrion</w:t>
      </w:r>
      <w:r>
        <w:rPr>
          <w:szCs w:val="20"/>
        </w:rPr>
        <w:t xml:space="preserve"> Branham, tại </w:t>
      </w:r>
      <w:r>
        <w:rPr>
          <w:bCs/>
          <w:szCs w:val="26"/>
        </w:rPr>
        <w:t>Nhà Thờ Đền Tạm Branham (Branham Tabernacle)</w:t>
      </w:r>
      <w:r>
        <w:rPr>
          <w:szCs w:val="20"/>
        </w:rPr>
        <w:t xml:space="preserve">, USA. </w:t>
      </w:r>
      <w:r>
        <w:rPr/>
        <w:t xml:space="preserve">(Bản dịch tiếng Việt đã duyệt lần thứ 6b, ngày </w:t>
      </w:r>
      <w:hyperlink r:id="rId4">
        <w:r>
          <w:rPr>
            <w:rStyle w:val="InternetLink"/>
            <w:color w:val="0000FF"/>
          </w:rPr>
          <w:t>8/6/2009</w:t>
        </w:r>
      </w:hyperlink>
      <w:r>
        <w:rPr/>
        <w:t xml:space="preserve"> -</w:t>
      </w:r>
      <w:hyperlink r:id="rId5">
        <w:r>
          <w:rPr>
            <w:rStyle w:val="InternetLink"/>
            <w:color w:val="0000FF"/>
          </w:rPr>
          <w:t>Vietnamese Translation, Revision 6b</w:t>
        </w:r>
      </w:hyperlink>
      <w:r>
        <w:rPr/>
        <w:t xml:space="preserve">) </w:t>
      </w:r>
    </w:p>
    <w:p>
      <w:pPr>
        <w:pStyle w:val="Normal"/>
        <w:overflowPunct w:val="false"/>
        <w:autoSpaceDE w:val="false"/>
        <w:snapToGrid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sz w:val="22"/>
          <w:szCs w:val="22"/>
        </w:rPr>
      </w:pPr>
      <w:r>
        <w:rPr>
          <w:sz w:val="22"/>
          <w:szCs w:val="22"/>
          <w:vertAlign w:val="superscript"/>
        </w:rPr>
        <w:t>1</w:t>
      </w:r>
      <w:r>
        <w:rPr>
          <w:sz w:val="22"/>
          <w:szCs w:val="22"/>
        </w:rPr>
        <w:tab/>
        <w:t>Tôi thấy Anh Neville tin vào việc đặt tay. Tôi thấy mình có một đôi câu hỏi. Vậy thì, tôi sẽ giải đáp những câu này đêm mai, bởi vì tôi không có thì giờ để thông suốt cho anh em đêm nay, có lẽ về Sứ điệp đêm qua. Nếu người nào có một câu hỏi về Sứ điệp nào trong những Sứ điệp, cứ đưa ra trong một đêm, tôi có thể trả lời đêm hôm sau.</w:t>
      </w:r>
    </w:p>
    <w:p>
      <w:pPr>
        <w:pStyle w:val="Normal"/>
        <w:overflowPunct w:val="false"/>
        <w:autoSpaceDE w:val="false"/>
        <w:snapToGrid w:val="false"/>
        <w:spacing w:before="0" w:after="80"/>
        <w:jc w:val="both"/>
        <w:rPr>
          <w:sz w:val="22"/>
          <w:szCs w:val="22"/>
        </w:rPr>
      </w:pPr>
      <w:r>
        <w:rPr>
          <w:sz w:val="22"/>
          <w:szCs w:val="22"/>
        </w:rPr>
        <w:tab/>
        <w:t>Đêm mai, tôi muốn tiếp đón một vài Mục sư Truyền đạo nếu có thể, nếu không có, một vài người nam, người nữ vững chắc, tốt đẹp nào đó mà chúng ta có thể gọi trong thì giờ có cần, trong một biến cố… Đêm mai, chúng ta bắt đầu sau Sứ điệp để đặt tay lên -- để được Đức Thánh Linh. Anh em hưởng đặc ân của anh em ở lại ngay tại đây nếu anh em ao ước, xuyên qua tất cả những ngày nghỉ nếu có mất lâu đến thế để qua đời... Rồi, nếu không, nếu anh em ước đi để về căn nhà riêng của anh em, ồ, chúng tôi sẽ cảm thấy vui mừng nếu anh em có được một chỗ... Chỉ không biết nơi nào để đi... Chúng ta muốn có một số Mục sư Truyền đạo, các số của họ nếu là những khách thăm viếng, các số của họ nơi họ đang lưu lại, rằng ấy là chỗ mà chúng ta sẽ giữ chặt họ được ngay, đưa người vào trong một nhà, đưa người khác vào trong một nhà khác, một người khác nữa vào trong một nhà khác nữa, rằng họ sẽ cho anh em những lời hướng dẫn, anh em, những người sắp tìm kiếm ơn phước vĩ đại này mà chúng ta đang nói về, phép báp-têm của Đức Thánh Linh.</w:t>
      </w:r>
    </w:p>
    <w:p>
      <w:pPr>
        <w:pStyle w:val="Normal"/>
        <w:overflowPunct w:val="false"/>
        <w:autoSpaceDE w:val="false"/>
        <w:snapToGrid w:val="false"/>
        <w:spacing w:before="0" w:after="80"/>
        <w:jc w:val="both"/>
        <w:rPr>
          <w:sz w:val="22"/>
          <w:szCs w:val="22"/>
        </w:rPr>
      </w:pPr>
      <w:r>
        <w:rPr>
          <w:sz w:val="22"/>
          <w:szCs w:val="22"/>
          <w:vertAlign w:val="superscript"/>
        </w:rPr>
        <w:t>3</w:t>
      </w:r>
      <w:r>
        <w:rPr>
          <w:sz w:val="22"/>
          <w:szCs w:val="22"/>
        </w:rPr>
        <w:tab/>
        <w:t>Đêm qua, chúng ta có giảng về, “Đức Thánh Linh Là Gì?” Chúng Ta đã tìm thấy Thánh Linh là về mọi thứ mà Đức Chúa Trời đã hứa cho chúng ta. Trong Thánh Linh, chúng ta tìm thấy những gì mà Hội thánh của Đức Chúa Trời sẽ có cần. Chúng Ta đã tìm thấy Thánh Linh là Một Ấn chứng, Một Đấng An Ủi, Sự An Nghỉ, Niềm Vui Mừng, Sự Bình An và Sự Sống Lại. Tất cả những gì mà Đức Chúa Trời đã Hứa cho Hội thánh của Ngài đặt trong Đức Thánh Linh.</w:t>
      </w:r>
    </w:p>
    <w:p>
      <w:pPr>
        <w:pStyle w:val="Normal"/>
        <w:overflowPunct w:val="false"/>
        <w:autoSpaceDE w:val="false"/>
        <w:snapToGrid w:val="false"/>
        <w:spacing w:before="0" w:after="80"/>
        <w:jc w:val="both"/>
        <w:rPr>
          <w:sz w:val="22"/>
          <w:szCs w:val="22"/>
        </w:rPr>
      </w:pPr>
      <w:r>
        <w:rPr>
          <w:sz w:val="22"/>
          <w:szCs w:val="22"/>
        </w:rPr>
        <w:tab/>
        <w:t>Tối nay, chúng ta muốn rao giảng về, hay trò chuyện về, giảng dạy về… Tôi có khoảng 3 hay 4 tờ trích dẫn ở đây, hay những câu Kinh thánh, về Lời. Những điều mà đêm qua, tôi đã để lại “Quyển Phụ Lục” của Cruden của mình nằm tại đây và tôi chưa làm xong. Hôm nay, tôi phải đi cho hết như có thể được với những câu Kinh thánh.</w:t>
      </w:r>
    </w:p>
    <w:p>
      <w:pPr>
        <w:pStyle w:val="Normal"/>
        <w:overflowPunct w:val="false"/>
        <w:autoSpaceDE w:val="false"/>
        <w:snapToGrid w:val="false"/>
        <w:spacing w:before="0" w:after="80"/>
        <w:jc w:val="both"/>
        <w:rPr>
          <w:sz w:val="22"/>
          <w:szCs w:val="22"/>
        </w:rPr>
      </w:pPr>
      <w:r>
        <w:rPr>
          <w:sz w:val="22"/>
          <w:szCs w:val="22"/>
          <w:vertAlign w:val="superscript"/>
        </w:rPr>
        <w:t>5</w:t>
      </w:r>
      <w:r>
        <w:rPr>
          <w:sz w:val="22"/>
          <w:szCs w:val="22"/>
        </w:rPr>
        <w:tab/>
        <w:t>Ngày mai -- tối nay, chúng ta đang giảng về, Mục đích của Đức Chúa Trời Ban Đức Thánh Linh Đến Là Gì? Thánh Linh Là Gì? Nếu Thánh Linh là một điều vĩ đại như vậy, thì tại sao Đức Chúa Trời đã sai Thánh Linh đến? Rồi đêm mai, chúng ta muốn trò chuyện về, Có Phải Thánh Linh là dành cho Anh không? Làm Thế Nào Anh Nhận Được Thánh Linh? Làm Thế Nào Anh Biết Được Khi Anh Có Thánh Linh? Rồi, sau khi chúng ta đi qua hết những câu hỏi đó với những câu Kinh thánh, giải thích chúng bởi những câu Kinh thánh, sử dụng những câu Kinh thánh cho tất cả mọi điều, rồi những người đang tìm kiếm Đức Thánh Linh sẽ đến vào lúc đó. Rồi, tôi hy vọng cuộc phấn hưng sẽ khởi đầu đi từ đó, vận động với Đức Thánh Linh.</w:t>
      </w:r>
    </w:p>
    <w:p>
      <w:pPr>
        <w:pStyle w:val="Normal"/>
        <w:overflowPunct w:val="false"/>
        <w:autoSpaceDE w:val="false"/>
        <w:snapToGrid w:val="false"/>
        <w:spacing w:before="0" w:after="80"/>
        <w:jc w:val="both"/>
        <w:rPr>
          <w:sz w:val="22"/>
          <w:szCs w:val="22"/>
        </w:rPr>
      </w:pPr>
      <w:r>
        <w:rPr>
          <w:sz w:val="22"/>
          <w:szCs w:val="22"/>
        </w:rPr>
        <w:tab/>
        <w:t>Vậy thì tối mai, nhiều anh em có thể ở lại trong một lát trong những căn phòng và trong Hội thánh, tôi cảm thấy rằng nếu chúng ta có thể có được thật nhiều những Mục sư Truyền đạo và những người có kinh nghiệm trong việc dẫn dắt dân sự nhận lãnh Đức Thánh Linh (để khích lệ họ, đi vào trong ngôi nhà -- Một người nữ và chồng của nàng -- Hay với người nào đó đang tìm kiếm Đức Thánh Linh) được hướng dẫn kỹ lưỡng về những gì để làm, nếu anh em cho số điện thoại của anh em hay phát biểu với Mục sư tối nay hay tối mai. Cứ trao chúng cho Anh Neville, như thế để dành cho chúng ta tập hợp vào cho một buổi nhóm. Cứ cho số điện thoại của anh em, chỗ mà chúng tôi có thể liên lạc được với anh em. Rồi nói, “Tôi sẽ sẵn sàng, anh muốn đặt tôi trong một ngôi nhà...” Nếu người nữ một mình, lúc ấy, chúng ta có thể gởi đến một người nữ khác (Hiểu không?) cho người nữ này. Rồi, nếu nó là trong một căn nhà, chỗ có một người, vợ của anh ta, ồ, chúng ta có thể gởi một Mục sư đến. Chúng tôi thật vui mừng có anh em hợp tác, bởi vì tôi biết mỗi người anh em có quan tâm đến điều này, điều này chính yếu nhất. Hãy nhớ, “</w:t>
      </w:r>
      <w:r>
        <w:rPr>
          <w:b/>
          <w:sz w:val="22"/>
          <w:szCs w:val="22"/>
        </w:rPr>
        <w:t>Người cứu được một linh hồn khỏi phạm lỗi lầm mình, che đậy vô số tội lỗi.</w:t>
      </w:r>
      <w:r>
        <w:rPr>
          <w:sz w:val="22"/>
          <w:szCs w:val="22"/>
        </w:rPr>
        <w:t>” Nàng Dâu Đấng Christ đang đói và khát. Nàng đang trong cơn đau đẻ ra những người con của Đức Chúa Trời.</w:t>
      </w:r>
    </w:p>
    <w:p>
      <w:pPr>
        <w:pStyle w:val="Normal"/>
        <w:overflowPunct w:val="false"/>
        <w:autoSpaceDE w:val="false"/>
        <w:snapToGrid w:val="false"/>
        <w:spacing w:before="0" w:after="80"/>
        <w:jc w:val="both"/>
        <w:rPr>
          <w:sz w:val="22"/>
          <w:szCs w:val="22"/>
        </w:rPr>
      </w:pPr>
      <w:r>
        <w:rPr>
          <w:sz w:val="22"/>
          <w:szCs w:val="22"/>
          <w:vertAlign w:val="superscript"/>
        </w:rPr>
        <w:t>7</w:t>
      </w:r>
      <w:r>
        <w:rPr>
          <w:sz w:val="22"/>
          <w:szCs w:val="22"/>
        </w:rPr>
        <w:tab/>
        <w:t>Đêm nay, trước khi đọc những câu Kinh thánh, chúng ta hãy cúi đầu một phút cầu nguyện. Ngay trước khi cầu nguyện, anh em cúi đầu xuống, nếu có một nhu cầu, cứ đưa tay lên và nói, “Đức Chúa Trời ôi, con trang trọng đưa tay lên. Con có nhu cầu. Con cầu xin Ngài sẽ vùa giúp con, ồ, Chúa ôi.” Đức Chúa Trời ban phước mỗi người trong anh em. Ngài nhìn thấy bàn tay của anh em. Các Thiên sứ có ghi những nhu cầu của anh em xuống.</w:t>
      </w:r>
    </w:p>
    <w:p>
      <w:pPr>
        <w:pStyle w:val="Normal"/>
        <w:overflowPunct w:val="false"/>
        <w:autoSpaceDE w:val="false"/>
        <w:snapToGrid w:val="false"/>
        <w:spacing w:before="0" w:after="80"/>
        <w:jc w:val="both"/>
        <w:rPr>
          <w:sz w:val="22"/>
          <w:szCs w:val="22"/>
        </w:rPr>
      </w:pPr>
      <w:r>
        <w:rPr>
          <w:sz w:val="22"/>
          <w:szCs w:val="22"/>
          <w:vertAlign w:val="superscript"/>
        </w:rPr>
        <w:t>8</w:t>
      </w:r>
      <w:r>
        <w:rPr>
          <w:sz w:val="22"/>
          <w:szCs w:val="22"/>
        </w:rPr>
        <w:tab/>
        <w:t>Lạy Cha Thiên Thượng, giờ đây, chúng con đến gần Ngài một lần nữa trong lời cầu nguyện. Chắc chắn, lời cầu nguyện đã được thực hiện rồi giữa vòng những người Con của Đức Chúa Trời đêm nay, tại nơi nhỏ bé này, những bài hát đó đã được hát và chúng con đã dâng cao tấm lòng của mình trong niềm vui, mừng rỡ, với những lời ngợi khen Đức Chúa Trời.</w:t>
      </w:r>
    </w:p>
    <w:p>
      <w:pPr>
        <w:pStyle w:val="Normal"/>
        <w:overflowPunct w:val="false"/>
        <w:autoSpaceDE w:val="false"/>
        <w:snapToGrid w:val="false"/>
        <w:spacing w:before="0" w:after="80"/>
        <w:jc w:val="both"/>
        <w:rPr>
          <w:sz w:val="22"/>
          <w:szCs w:val="22"/>
        </w:rPr>
      </w:pPr>
      <w:r>
        <w:rPr>
          <w:sz w:val="22"/>
          <w:szCs w:val="22"/>
        </w:rPr>
        <w:tab/>
        <w:t>Đa-vít nói rằng ông sẽ đi vào trong hội chúng của những Thánh đồ và tỏ cho biết nhu cầu của ông. Đêm nay, có nhiều bàn tay. Có lẽ, con sẽ nói, 80% phần trăm của những người đang ngồi trong tòa nhà này đêm nay đã đưa tay họ lên cho những nhu cầu. Chúa ôi, tỏ cho thấy rằng chúng con không thể ra đi mà không có Ngài. Chúng con phải có Ngài hằng ngày. Ngài là Sự Sống của chúng con, Sự Mừng Vui của chúng con, Sức Khỏe của chúng con, Sức Mạnh bền vững của chúng con, Sự Ở Lại của chúng con, Cái Khiên của chúng con, Lá Chắn của chúng con khỏi quân thù. Chúng con không thể nào chiến đấu trong cuộc chiến sự sống này mà không có Ngài. Hoàn toàn không thể nào cho chúng con để làm điều đó, chúng con phải hoàn toàn nương cậy trên Ngài. Vì chúng con biết rằng chúng con đang bước đi xuyên qua một xứ hoảng loạn và tối tăm. Ở mỗi bên, quân thù vây lấy chúng con, giương ra những cái bẫy. Chúa, đường của chúng con đầy dẫy bẫy lưới của quân thù khiến cho chúng con bực bội.</w:t>
      </w:r>
    </w:p>
    <w:p>
      <w:pPr>
        <w:pStyle w:val="Normal"/>
        <w:overflowPunct w:val="false"/>
        <w:autoSpaceDE w:val="false"/>
        <w:snapToGrid w:val="false"/>
        <w:spacing w:before="0" w:after="80"/>
        <w:jc w:val="both"/>
        <w:rPr>
          <w:sz w:val="22"/>
          <w:szCs w:val="22"/>
        </w:rPr>
      </w:pPr>
      <w:r>
        <w:rPr>
          <w:sz w:val="22"/>
          <w:szCs w:val="22"/>
          <w:vertAlign w:val="superscript"/>
        </w:rPr>
        <w:t>10</w:t>
      </w:r>
      <w:r>
        <w:rPr>
          <w:sz w:val="22"/>
          <w:szCs w:val="22"/>
        </w:rPr>
        <w:tab/>
        <w:t>Chúng con cũng biết rằng vào cuối con đường, chúng con có thung lũng dài dằng dặc và bị che bóng đó, được gọi là sự chết để đi xuyên qua. Ồ, Chúa ôi, ai sẽ nắm những bàn tay của chúng con vào lúc đó? Chúa ôi, chúng con muốn biết Ngài. Chúng con muốn biết rằng Ngài nắm bàn tay chúng con và chúng con nắm tay Ngài, để chúng con có thể có sự bảo đảm được neo đậu, rằng khi chúng con đến giây phút vĩ đại cuối cùng đó của đời sống mình, đi vào trong cánh cửa đó, được gọi là sự chết, chúng con có thể nói với Thánh đồ ngày xưa, “</w:t>
      </w:r>
      <w:r>
        <w:rPr>
          <w:b/>
          <w:sz w:val="22"/>
          <w:szCs w:val="22"/>
        </w:rPr>
        <w:t>Con biết Ngài trong quyền phép của sự sống lại của Ngài, con biết rằng khi Ngài kêu gọi, con sẽ đi ra từ những người chết.</w:t>
      </w:r>
      <w:r>
        <w:rPr>
          <w:sz w:val="22"/>
          <w:szCs w:val="22"/>
        </w:rPr>
        <w:t>”</w:t>
      </w:r>
    </w:p>
    <w:p>
      <w:pPr>
        <w:pStyle w:val="Normal"/>
        <w:overflowPunct w:val="false"/>
        <w:autoSpaceDE w:val="false"/>
        <w:snapToGrid w:val="false"/>
        <w:spacing w:before="0" w:after="80"/>
        <w:jc w:val="both"/>
        <w:rPr>
          <w:sz w:val="22"/>
          <w:szCs w:val="22"/>
        </w:rPr>
      </w:pPr>
      <w:r>
        <w:rPr>
          <w:sz w:val="22"/>
          <w:szCs w:val="22"/>
        </w:rPr>
        <w:tab/>
        <w:t>Đức Chúa Trời là Cha ôi, chúng con cầu nguyện rằng Ngài sẽ ban phước cho những nan đề của chúng con và buổi nhóm lại của chúng con. Xin ban phước cho những lời của Ngài. Nếu con nên nói bất kỳ điều gì mà nghịch lại Lời Ngài hay ý chỉ của Ngài, Ngài vẫn có quyền phép để đóng miệng lại giống như Ngài đã làm trong hang sư tử lúc Đa-ni-ên có mặt. Chúa ôi, chúng con cầu nguyện rằng Ngài sẽ mở những tai và những lòng đêm nay -- Tạo nên trong họ một sự đói khát. Cầu xin cho họ thật khát để họ không thể ngủ hay an nghỉ bất kỳ chỗ nào cho đến lúc Đấng Yên Ủi đến.</w:t>
      </w:r>
    </w:p>
    <w:p>
      <w:pPr>
        <w:pStyle w:val="Normal"/>
        <w:overflowPunct w:val="false"/>
        <w:autoSpaceDE w:val="false"/>
        <w:snapToGrid w:val="false"/>
        <w:spacing w:before="0" w:after="80"/>
        <w:jc w:val="both"/>
        <w:rPr>
          <w:sz w:val="22"/>
          <w:szCs w:val="22"/>
        </w:rPr>
      </w:pPr>
      <w:r>
        <w:rPr>
          <w:sz w:val="22"/>
          <w:szCs w:val="22"/>
          <w:vertAlign w:val="superscript"/>
        </w:rPr>
        <w:t>12</w:t>
      </w:r>
      <w:r>
        <w:rPr>
          <w:sz w:val="22"/>
          <w:szCs w:val="22"/>
        </w:rPr>
        <w:tab/>
        <w:t>Chúng con tin rằng chúng con đang sống trong những ngày sau rốt, trong bóng của sự hiện đến của Ngài. Chúa ôi, đó là những gì mà những Sứ điệp này được chỉ dẫn đến. Đó là cho dân sự để chú ý nhận lấy sự cảnh báo. Cầu xin cho đêm nay, chúng con lột bỏ lớp vỏ sò, ngay bây giờ, đặt nó trên một bên ghế, nói, “Chúa là Đức Chúa Trời ôi, con được đón nhận với Ngài. Hãy để cho Thánh Linh Ngài dấy lên qua con, hun đúc con và Tạo nên con theo ý chỉ của Ngài. Con sẽ giao phó lòng mình, sức mạnh của mình, tất cả những gì của con cho Ngài.”</w:t>
      </w:r>
    </w:p>
    <w:p>
      <w:pPr>
        <w:pStyle w:val="Normal"/>
        <w:overflowPunct w:val="false"/>
        <w:autoSpaceDE w:val="false"/>
        <w:snapToGrid w:val="false"/>
        <w:spacing w:before="0" w:after="80"/>
        <w:jc w:val="both"/>
        <w:rPr>
          <w:sz w:val="22"/>
          <w:szCs w:val="22"/>
        </w:rPr>
      </w:pPr>
      <w:r>
        <w:rPr>
          <w:sz w:val="22"/>
          <w:szCs w:val="22"/>
        </w:rPr>
        <w:tab/>
      </w:r>
      <w:r>
        <w:rPr>
          <w:sz w:val="22"/>
          <w:szCs w:val="22"/>
          <w:lang w:val="it-IT"/>
        </w:rPr>
        <w:t>Chúa ôi, xin nghe chúng con. Chúng con không phải có mặt tại đây để người ta trông thấy vào đêm mưa này. Chúng con không phải có mặt tại đây chỉ vì chẳng có nơi nào nào khác để đi. Chúng con có mặt tại đây vì một mục đích thánh, trang trọng trong lòng mình, đó là kéo đến gần Ngài, biết rằng Ngài đã Hứa nếu chúng con kéo đến gần Ngài, Ngài sẽ kéo đến gần chúng con. Đó là lý do chúng con có mặt tại đây. Người nào đến trong cơn đói sẽ không đi ra bị đói nữa. “</w:t>
      </w:r>
      <w:r>
        <w:rPr>
          <w:b/>
          <w:sz w:val="22"/>
          <w:szCs w:val="22"/>
          <w:lang w:val="it-IT"/>
        </w:rPr>
        <w:t>Phước cho những người đói khát về sự công bình.</w:t>
      </w:r>
      <w:r>
        <w:rPr>
          <w:sz w:val="22"/>
          <w:szCs w:val="22"/>
          <w:lang w:val="it-IT"/>
        </w:rPr>
        <w:t>” Chúa Jêsus đã Phán, “</w:t>
      </w:r>
      <w:r>
        <w:rPr>
          <w:b/>
          <w:sz w:val="22"/>
          <w:szCs w:val="22"/>
          <w:lang w:val="it-IT"/>
        </w:rPr>
        <w:t>Vì họ sẽ được no đủ.</w:t>
      </w:r>
      <w:r>
        <w:rPr>
          <w:sz w:val="22"/>
          <w:szCs w:val="22"/>
          <w:lang w:val="it-IT"/>
        </w:rPr>
        <w:t xml:space="preserve">” Nếu chúng con cầu xin bánh, chúng con sẽ không nhận ‘đá’, chúng con có sự cam kết đó. Nếu chúng con xin cá, chúng con sẽ không nhận ‘rắn’, nhưng Đức Chúa Trời Cha chúng con sẽ cho chúng con ăn với Ma-na Thiên thượng -- Lời Ngài và Thánh Linh Ngài, để làm chứng về Ngài. Chúa ôi, xin nhậm lời cầu xin của chúng con, lời kêu cầu của chúng con, trong khi chúng con chờ đợi Ngài. </w:t>
      </w:r>
      <w:r>
        <w:rPr>
          <w:sz w:val="22"/>
          <w:szCs w:val="22"/>
        </w:rPr>
        <w:t>Chúng con cầu nguyện trong Danh Jêsus Christ. A-men!</w:t>
      </w:r>
    </w:p>
    <w:p>
      <w:pPr>
        <w:pStyle w:val="Normal"/>
        <w:overflowPunct w:val="false"/>
        <w:autoSpaceDE w:val="false"/>
        <w:snapToGrid w:val="false"/>
        <w:spacing w:before="0" w:after="80"/>
        <w:jc w:val="both"/>
        <w:rPr>
          <w:sz w:val="22"/>
          <w:szCs w:val="22"/>
        </w:rPr>
      </w:pPr>
      <w:r>
        <w:rPr>
          <w:sz w:val="22"/>
          <w:szCs w:val="22"/>
          <w:vertAlign w:val="superscript"/>
        </w:rPr>
        <w:t>14</w:t>
      </w:r>
      <w:r>
        <w:rPr>
          <w:sz w:val="22"/>
          <w:szCs w:val="22"/>
        </w:rPr>
        <w:tab/>
        <w:t>Anh em giữ lại những câu Kinh thánh này, anh em hãy giở cùng với tôi đến Giăng một lần nữa, đoạn 14, chúng ta muốn bắt đầu tại giăng 14. Chúng ta hãy bắt đầu khoảng câu 14, Giăng 14:14, đọc một phần của đoạn Kinh thánh này.</w:t>
      </w:r>
    </w:p>
    <w:p>
      <w:pPr>
        <w:pStyle w:val="Normal"/>
        <w:overflowPunct w:val="false"/>
        <w:autoSpaceDE w:val="false"/>
        <w:snapToGrid w:val="false"/>
        <w:spacing w:before="0" w:after="80"/>
        <w:jc w:val="both"/>
        <w:rPr>
          <w:sz w:val="22"/>
          <w:szCs w:val="22"/>
        </w:rPr>
      </w:pPr>
      <w:r>
        <w:rPr>
          <w:sz w:val="22"/>
          <w:szCs w:val="22"/>
        </w:rPr>
        <w:tab/>
        <w:t>Trong đoạn này, anh em sẽ tìm được nhiều bối cảnh mà tôi muốn giảng về đêm nay. Hãy nhớ, anh em đã đọc những quyển Kinh thánh “chữ đỏ”, nó màu đỏ, là đây. Đó là những Lời mà chính Chúa Jêsus đã giảng về. Do đó, chúng ta có thể chắc chắn chúng sẽ như Ngài đã Phán: Trời đất sẽ qua đi nhưng Lời Ngài sẽ không bao giờ qua. Bây giờ, chúng ta sẽ đọc từ đoạn 14:14,</w:t>
      </w:r>
    </w:p>
    <w:p>
      <w:pPr>
        <w:pStyle w:val="Normal"/>
        <w:overflowPunct w:val="false"/>
        <w:autoSpaceDE w:val="false"/>
        <w:snapToGrid w:val="false"/>
        <w:jc w:val="both"/>
        <w:rPr>
          <w:b/>
          <w:b/>
          <w:sz w:val="22"/>
          <w:szCs w:val="22"/>
        </w:rPr>
      </w:pPr>
      <w:r>
        <w:rPr>
          <w:b/>
          <w:sz w:val="22"/>
          <w:szCs w:val="22"/>
        </w:rPr>
        <w:t xml:space="preserve">Nếu các ngươi nhân Danh Ta xin điều chi, Ta sẽ làm cho </w:t>
      </w:r>
      <w:r>
        <w:rPr>
          <w:sz w:val="22"/>
          <w:szCs w:val="22"/>
        </w:rPr>
        <w:t>(Thật là một Lời hứa ơn phước.)</w:t>
      </w:r>
    </w:p>
    <w:p>
      <w:pPr>
        <w:pStyle w:val="Normal"/>
        <w:overflowPunct w:val="false"/>
        <w:autoSpaceDE w:val="false"/>
        <w:snapToGrid w:val="false"/>
        <w:jc w:val="both"/>
        <w:rPr>
          <w:b/>
          <w:b/>
          <w:sz w:val="22"/>
          <w:szCs w:val="22"/>
        </w:rPr>
      </w:pPr>
      <w:r>
        <w:rPr>
          <w:b/>
          <w:sz w:val="22"/>
          <w:szCs w:val="22"/>
        </w:rPr>
        <w:t>Nếu các ngươi yêu mến Ta thì giữ gìn các điều răn Ta.</w:t>
      </w:r>
    </w:p>
    <w:p>
      <w:pPr>
        <w:pStyle w:val="Normal"/>
        <w:overflowPunct w:val="false"/>
        <w:autoSpaceDE w:val="false"/>
        <w:snapToGrid w:val="false"/>
        <w:jc w:val="both"/>
        <w:rPr/>
      </w:pPr>
      <w:r>
        <w:rPr>
          <w:b/>
          <w:sz w:val="22"/>
          <w:szCs w:val="22"/>
        </w:rPr>
        <w:t xml:space="preserve">Ta sẽ nài xin Cha, Ngài sẽ ban cho các ngươi một Đấng Yên Ủi khác, để ở với các ngươi đời đời, tức là Thần Lẽ Thật, mà thế gian không thể nhận lãnh được. Vì chẳng thấy và chẳng biết Ngài, </w:t>
      </w:r>
      <w:r>
        <w:rPr>
          <w:sz w:val="22"/>
          <w:szCs w:val="22"/>
        </w:rPr>
        <w:t>(Bây giờ, anh em đọc từ một bản Kinh thánh tiếng Hy Lạp sẽ hiểu nó ở đây... “</w:t>
      </w:r>
      <w:r>
        <w:rPr>
          <w:b/>
          <w:sz w:val="22"/>
          <w:szCs w:val="22"/>
        </w:rPr>
        <w:t>Thấy</w:t>
      </w:r>
      <w:r>
        <w:rPr>
          <w:sz w:val="22"/>
          <w:szCs w:val="22"/>
        </w:rPr>
        <w:t>” (see) có nghĩa là “</w:t>
      </w:r>
      <w:r>
        <w:rPr>
          <w:b/>
          <w:sz w:val="22"/>
          <w:szCs w:val="22"/>
        </w:rPr>
        <w:t>Hiểu</w:t>
      </w:r>
      <w:r>
        <w:rPr>
          <w:sz w:val="22"/>
          <w:szCs w:val="22"/>
        </w:rPr>
        <w:t>”. “Vì thế gian không hiểu được Ngài.” Điều đó thật là thực. Giờ hãy để tôi đọc lại nó một lần nữa.)</w:t>
      </w:r>
    </w:p>
    <w:p>
      <w:pPr>
        <w:pStyle w:val="Normal"/>
        <w:overflowPunct w:val="false"/>
        <w:autoSpaceDE w:val="false"/>
        <w:snapToGrid w:val="false"/>
        <w:jc w:val="both"/>
        <w:rPr/>
      </w:pPr>
      <w:r>
        <w:rPr>
          <w:b/>
          <w:sz w:val="22"/>
          <w:szCs w:val="22"/>
        </w:rPr>
        <w:t xml:space="preserve">Tức là Thần Lẽ Thật, mà thế gian không thể nhận lãnh được, vì chẳng thấy và chẳng biết Ngài, những các ngươi biết Ngài... </w:t>
      </w:r>
      <w:r>
        <w:rPr>
          <w:sz w:val="22"/>
          <w:szCs w:val="22"/>
        </w:rPr>
        <w:t>(Ai? Đấng Yên Ủi.)</w:t>
      </w:r>
      <w:r>
        <w:rPr>
          <w:b/>
          <w:sz w:val="22"/>
          <w:szCs w:val="22"/>
        </w:rPr>
        <w:t xml:space="preserve">... Vì Ngài ở trong các ngươi... </w:t>
      </w:r>
      <w:r>
        <w:rPr>
          <w:sz w:val="22"/>
          <w:szCs w:val="22"/>
        </w:rPr>
        <w:t xml:space="preserve">(bây giờ, thì hiện tại) </w:t>
      </w:r>
      <w:r>
        <w:rPr>
          <w:b/>
          <w:sz w:val="22"/>
          <w:szCs w:val="22"/>
        </w:rPr>
        <w:t xml:space="preserve">Ngài ở cùng với các ngươi và sẽ ở trong các ngươi </w:t>
      </w:r>
      <w:r>
        <w:rPr>
          <w:sz w:val="22"/>
          <w:szCs w:val="22"/>
        </w:rPr>
        <w:t>(Đó là gì? Một Đấng Yên Ủi không thay đổi.)</w:t>
      </w:r>
    </w:p>
    <w:p>
      <w:pPr>
        <w:pStyle w:val="Normal"/>
        <w:overflowPunct w:val="false"/>
        <w:autoSpaceDE w:val="false"/>
        <w:snapToGrid w:val="false"/>
        <w:jc w:val="both"/>
        <w:rPr/>
      </w:pPr>
      <w:r>
        <w:rPr>
          <w:b/>
          <w:sz w:val="22"/>
          <w:szCs w:val="22"/>
        </w:rPr>
        <w:t xml:space="preserve">Ta sẽ chẳng để cho các ngươi mồ côi đâu </w:t>
      </w:r>
      <w:r>
        <w:rPr>
          <w:sz w:val="22"/>
          <w:szCs w:val="22"/>
        </w:rPr>
        <w:t xml:space="preserve">(Bất kỳ người nào đều biết rằng “Ta” là một đại từ nhân xưng) </w:t>
      </w:r>
      <w:r>
        <w:rPr>
          <w:b/>
          <w:sz w:val="22"/>
          <w:szCs w:val="22"/>
        </w:rPr>
        <w:t>Ta sẽ đến cùng các ngươi.</w:t>
      </w:r>
    </w:p>
    <w:p>
      <w:pPr>
        <w:pStyle w:val="Normal"/>
        <w:overflowPunct w:val="false"/>
        <w:autoSpaceDE w:val="false"/>
        <w:snapToGrid w:val="false"/>
        <w:jc w:val="both"/>
        <w:rPr>
          <w:b/>
          <w:b/>
          <w:sz w:val="22"/>
          <w:szCs w:val="22"/>
        </w:rPr>
      </w:pPr>
      <w:r>
        <w:rPr>
          <w:b/>
          <w:sz w:val="22"/>
          <w:szCs w:val="22"/>
        </w:rPr>
        <w:t>Còn ít lâu, thế gian chẳng thấy Ta nữa, nhưng các ngươi sẽ thấy Ta, vì Ta sống thì các ngươi cũng sẽ sống.</w:t>
      </w:r>
    </w:p>
    <w:p>
      <w:pPr>
        <w:pStyle w:val="Normal"/>
        <w:overflowPunct w:val="false"/>
        <w:autoSpaceDE w:val="false"/>
        <w:snapToGrid w:val="false"/>
        <w:jc w:val="both"/>
        <w:rPr>
          <w:b/>
          <w:b/>
          <w:sz w:val="22"/>
          <w:szCs w:val="22"/>
        </w:rPr>
      </w:pPr>
      <w:r>
        <w:rPr>
          <w:b/>
          <w:sz w:val="22"/>
          <w:szCs w:val="22"/>
        </w:rPr>
        <w:t>Vào ngày đó, các ngươi sẽ không nhận biết rằng ta ở trong Cha Ta, các ngươi ở trong Ta và Ta ở trong các ngươi.</w:t>
      </w:r>
    </w:p>
    <w:p>
      <w:pPr>
        <w:pStyle w:val="Normal"/>
        <w:overflowPunct w:val="false"/>
        <w:autoSpaceDE w:val="false"/>
        <w:snapToGrid w:val="false"/>
        <w:jc w:val="both"/>
        <w:rPr>
          <w:sz w:val="22"/>
          <w:szCs w:val="22"/>
        </w:rPr>
      </w:pPr>
      <w:r>
        <w:rPr>
          <w:sz w:val="22"/>
          <w:szCs w:val="22"/>
        </w:rPr>
        <w:tab/>
        <w:t>Đó sẽ là trọng tâm của suy nghĩ của tôi nhưng chúng ta sẽ đọc thêm một chút. Hãy cũng để tôi đọc câu đó một lần nữa</w:t>
      </w:r>
    </w:p>
    <w:p>
      <w:pPr>
        <w:pStyle w:val="Normal"/>
        <w:overflowPunct w:val="false"/>
        <w:autoSpaceDE w:val="false"/>
        <w:snapToGrid w:val="false"/>
        <w:jc w:val="both"/>
        <w:rPr/>
      </w:pPr>
      <w:r>
        <w:rPr>
          <w:b/>
          <w:sz w:val="22"/>
          <w:szCs w:val="22"/>
        </w:rPr>
        <w:t xml:space="preserve">Vào ngày đó </w:t>
      </w:r>
      <w:r>
        <w:rPr>
          <w:sz w:val="22"/>
          <w:szCs w:val="22"/>
        </w:rPr>
        <w:t>(ngày vĩ đại, Ngài phán xét)</w:t>
      </w:r>
      <w:r>
        <w:rPr>
          <w:b/>
          <w:sz w:val="22"/>
          <w:szCs w:val="22"/>
        </w:rPr>
        <w:t xml:space="preserve"> các ngươi sẽ biết rằng Ta ở trong Cha, các ngươi ở trong Ta và Ta ở trong các ngươi.</w:t>
      </w:r>
    </w:p>
    <w:p>
      <w:pPr>
        <w:pStyle w:val="Normal"/>
        <w:overflowPunct w:val="false"/>
        <w:autoSpaceDE w:val="false"/>
        <w:snapToGrid w:val="false"/>
        <w:jc w:val="both"/>
        <w:rPr>
          <w:b/>
          <w:b/>
          <w:sz w:val="22"/>
          <w:szCs w:val="22"/>
        </w:rPr>
      </w:pPr>
      <w:r>
        <w:rPr>
          <w:b/>
          <w:sz w:val="22"/>
          <w:szCs w:val="22"/>
        </w:rPr>
        <w:t>Ai có các điều răn của Ta và vâng giữ lấy, ấy là kẻ yêu mến Ta, người nào yêu mến Ta sẽ được Cha Ta yêu lại, Ta cũng sẽ yêu người, và tỏ cho người biết Ta.</w:t>
      </w:r>
    </w:p>
    <w:p>
      <w:pPr>
        <w:pStyle w:val="Normal"/>
        <w:overflowPunct w:val="false"/>
        <w:autoSpaceDE w:val="false"/>
        <w:snapToGrid w:val="false"/>
        <w:jc w:val="both"/>
        <w:rPr/>
      </w:pPr>
      <w:r>
        <w:rPr>
          <w:b/>
          <w:sz w:val="22"/>
          <w:szCs w:val="22"/>
        </w:rPr>
        <w:t xml:space="preserve">Giu-đe, chớ không phải là Ích-ca-ri-ốt, thưa Ngài rằng: Lạy Chúa, vì sao Chúa sẽ tỏ mình cho chúng tôi, mà không tỏ mình cho thế gian? </w:t>
      </w:r>
      <w:r>
        <w:rPr>
          <w:sz w:val="22"/>
          <w:szCs w:val="22"/>
        </w:rPr>
        <w:t>(Đó là “Kosmos” “trật tự thế giới”, anh tôi là chữ “g”. Nó nói ở đây, “Kosmos hay hệ thống thế giới” -- Đó là những Giáo hội (có tổ chức), giống như vậy. Hiểu không? “Làm thế nào Ngài tỏ Chính Ngài cho chúng tôi mà không phải cho họ? Làm thế nào Ngài làm điều đó?”)</w:t>
      </w:r>
    </w:p>
    <w:p>
      <w:pPr>
        <w:pStyle w:val="Normal"/>
        <w:overflowPunct w:val="false"/>
        <w:autoSpaceDE w:val="false"/>
        <w:snapToGrid w:val="false"/>
        <w:jc w:val="both"/>
        <w:rPr>
          <w:b/>
          <w:b/>
          <w:sz w:val="22"/>
          <w:szCs w:val="22"/>
        </w:rPr>
      </w:pPr>
      <w:r>
        <w:rPr>
          <w:b/>
          <w:sz w:val="22"/>
          <w:szCs w:val="22"/>
        </w:rPr>
        <w:t>Đức Chúa Jêsus đáp rằng: Nếu ai yêu mến Ta, thì vâng giữ Lời Ta, (A-men!) Cha Ta sẽ thương yêu người, chúng ta đều đến cùng người và ở trong người.</w:t>
      </w:r>
    </w:p>
    <w:p>
      <w:pPr>
        <w:pStyle w:val="Normal"/>
        <w:overflowPunct w:val="false"/>
        <w:autoSpaceDE w:val="false"/>
        <w:snapToGrid w:val="false"/>
        <w:jc w:val="both"/>
        <w:rPr/>
      </w:pPr>
      <w:r>
        <w:rPr>
          <w:b/>
          <w:sz w:val="22"/>
          <w:szCs w:val="22"/>
        </w:rPr>
        <w:t xml:space="preserve">Còn kẻ nào chẳng yêu mến Ta thì chẳng vâng giữ Lời Ta, và lời các ngươi nghe đó, chẳng phải bởi Ta, nhưng bởi Cha, là Đấng đã sai Ta đến... </w:t>
      </w:r>
      <w:r>
        <w:rPr>
          <w:sz w:val="22"/>
          <w:szCs w:val="22"/>
        </w:rPr>
        <w:t>(Có thể giữ những điều Giáo hội nói, song cần phải giữ những gì Ngài phán bảo. Anh em hiểu không?)</w:t>
      </w:r>
    </w:p>
    <w:p>
      <w:pPr>
        <w:pStyle w:val="Normal"/>
        <w:overflowPunct w:val="false"/>
        <w:autoSpaceDE w:val="false"/>
        <w:snapToGrid w:val="false"/>
        <w:jc w:val="both"/>
        <w:rPr>
          <w:b/>
          <w:b/>
          <w:sz w:val="22"/>
          <w:szCs w:val="22"/>
        </w:rPr>
      </w:pPr>
      <w:r>
        <w:rPr>
          <w:b/>
          <w:sz w:val="22"/>
          <w:szCs w:val="22"/>
        </w:rPr>
        <w:t>Ta đã nói những điều đó với các ngươi đang khi Ta còn ở cùng các ngươi</w:t>
      </w:r>
    </w:p>
    <w:p>
      <w:pPr>
        <w:pStyle w:val="Normal"/>
        <w:overflowPunct w:val="false"/>
        <w:autoSpaceDE w:val="false"/>
        <w:snapToGrid w:val="false"/>
        <w:spacing w:before="0" w:after="80"/>
        <w:jc w:val="both"/>
        <w:rPr>
          <w:sz w:val="22"/>
          <w:szCs w:val="22"/>
        </w:rPr>
      </w:pPr>
      <w:r>
        <w:rPr>
          <w:b/>
          <w:sz w:val="22"/>
          <w:szCs w:val="22"/>
        </w:rPr>
        <w:t xml:space="preserve">Nhưng Đấng Yên Ủi, tức là Đức Thánh Linh mà Cha sẽ nhân Danh Ta sai xuống. Đấng ấy sẽ dạy dỗ các ngươi mọi sự, nhắc lại cho các ngươi </w:t>
      </w:r>
      <w:r>
        <w:rPr>
          <w:sz w:val="22"/>
          <w:szCs w:val="22"/>
        </w:rPr>
        <w:t xml:space="preserve">(đó là Lời Ngài) </w:t>
      </w:r>
      <w:r>
        <w:rPr>
          <w:b/>
          <w:sz w:val="22"/>
          <w:szCs w:val="22"/>
        </w:rPr>
        <w:t xml:space="preserve">chớ mọi điều Ta đã phán cùng các ngươi. </w:t>
      </w:r>
      <w:r>
        <w:rPr>
          <w:sz w:val="22"/>
          <w:szCs w:val="22"/>
        </w:rPr>
        <w:t>(Vậy thì Đức Chúa Trời đã sai Đức Thánh Linh đến cho mục đích gì? Cầu xin Ngài gia thêm những ơn phước của Ngài vào Lời Ngài.)</w:t>
      </w:r>
    </w:p>
    <w:p>
      <w:pPr>
        <w:pStyle w:val="Normal"/>
        <w:overflowPunct w:val="false"/>
        <w:autoSpaceDE w:val="false"/>
        <w:snapToGrid w:val="false"/>
        <w:spacing w:before="0" w:after="80"/>
        <w:jc w:val="both"/>
        <w:rPr>
          <w:sz w:val="22"/>
          <w:szCs w:val="22"/>
        </w:rPr>
      </w:pPr>
      <w:r>
        <w:rPr>
          <w:sz w:val="22"/>
          <w:szCs w:val="22"/>
          <w:vertAlign w:val="superscript"/>
        </w:rPr>
        <w:t>16</w:t>
      </w:r>
      <w:r>
        <w:rPr>
          <w:sz w:val="22"/>
          <w:szCs w:val="22"/>
        </w:rPr>
        <w:tab/>
        <w:t>Chúa Jêsus Phán, “</w:t>
      </w:r>
      <w:r>
        <w:rPr>
          <w:b/>
          <w:sz w:val="22"/>
          <w:szCs w:val="22"/>
        </w:rPr>
        <w:t>Vào ngày đó, các ngươi sẽ biết rằng ta ở trong Cha, Cha ở trong Ta, Ta ở trong các ngươi và các ngươi ở trong T</w:t>
      </w:r>
      <w:r>
        <w:rPr>
          <w:sz w:val="22"/>
          <w:szCs w:val="22"/>
        </w:rPr>
        <w:t>a.”</w:t>
      </w:r>
    </w:p>
    <w:p>
      <w:pPr>
        <w:pStyle w:val="Normal"/>
        <w:overflowPunct w:val="false"/>
        <w:autoSpaceDE w:val="false"/>
        <w:snapToGrid w:val="false"/>
        <w:spacing w:before="0" w:after="80"/>
        <w:jc w:val="both"/>
        <w:rPr>
          <w:sz w:val="22"/>
          <w:szCs w:val="22"/>
        </w:rPr>
      </w:pPr>
      <w:r>
        <w:rPr>
          <w:sz w:val="22"/>
          <w:szCs w:val="22"/>
        </w:rPr>
        <w:tab/>
        <w:t>Nếu chúng ta sắp nói điều này, hãy nhớ, bài này sẽ ghi vào băng. Một thương gia Cơ đốc ngoài Louisville đã gọi điện cho tôi cách đây một lát, ông bảo, “Billy, thật hổ thẹn, những Sứ điệp này giống như anh đã giảng đêm qua, không đến được 40 ngàn người ở đây thay vì một 150, hay 200 - 300 người tại Đền tạm nhỏ của anh.”</w:t>
      </w:r>
    </w:p>
    <w:p>
      <w:pPr>
        <w:pStyle w:val="Normal"/>
        <w:overflowPunct w:val="false"/>
        <w:autoSpaceDE w:val="false"/>
        <w:snapToGrid w:val="false"/>
        <w:spacing w:before="0" w:after="80"/>
        <w:jc w:val="both"/>
        <w:rPr>
          <w:sz w:val="22"/>
          <w:szCs w:val="22"/>
        </w:rPr>
      </w:pPr>
      <w:r>
        <w:rPr>
          <w:sz w:val="22"/>
          <w:szCs w:val="22"/>
        </w:rPr>
        <w:tab/>
        <w:t>Tôi nói, “Từ giờ đến 6 tháng nữa, thưa ông, nếu Chúa Jêsus chậm trễ, cả thế giới sẽ nghe Sứ điệp này.” Những cuộn băng đi khắp thế giới, khắp nơi. (Hiểu không?) Bởi vậy, chúng tôi đang giảng dạy tại đây bây giờ, chỉ những gì mà chúng tôi tin là Lẽ thật và những gì mà chúng tôi tìm ra mà Đức Chúa Trời đã khẳng định nó cho chúng tôi là Lẽ thật.</w:t>
      </w:r>
    </w:p>
    <w:p>
      <w:pPr>
        <w:pStyle w:val="Normal"/>
        <w:overflowPunct w:val="false"/>
        <w:autoSpaceDE w:val="false"/>
        <w:snapToGrid w:val="false"/>
        <w:spacing w:before="0" w:after="80"/>
        <w:jc w:val="both"/>
        <w:rPr>
          <w:sz w:val="22"/>
          <w:szCs w:val="22"/>
        </w:rPr>
      </w:pPr>
      <w:r>
        <w:rPr>
          <w:sz w:val="22"/>
          <w:szCs w:val="22"/>
          <w:vertAlign w:val="superscript"/>
        </w:rPr>
        <w:t>19</w:t>
      </w:r>
      <w:r>
        <w:rPr>
          <w:sz w:val="22"/>
          <w:szCs w:val="22"/>
        </w:rPr>
        <w:tab/>
        <w:t>Mục đích của Đức Chúa Trời là gì trong việc sai Đức Thánh Linh của Ngài đến? (Hãy đánh dấu Giăng 14 đó xuống, bắt đầu tại câu 14 và đọc hết đoạn để làm cơ sở.) chúng ta tìm thấy mục đích của Đức Chúa Trời ở đây trong việc sai Đức Thánh Linh đến, là một mục đích: Chính Đức Chúa Trời ngự trong Hội thánh của Ngài và liên tục những chương trình của Ngài thông qua Hội thánh, rằng Đức Chúa Trời có mặt trong Đấng Christ, liên tục những chương trình của Ngài thông qua Đấng Christ, từ Đấng Christ vào trong Hội thánh, liên tục công việc của Ngài thông qua Hội thánh.</w:t>
      </w:r>
    </w:p>
    <w:p>
      <w:pPr>
        <w:pStyle w:val="Normal"/>
        <w:overflowPunct w:val="false"/>
        <w:autoSpaceDE w:val="false"/>
        <w:snapToGrid w:val="false"/>
        <w:spacing w:before="0" w:after="80"/>
        <w:jc w:val="both"/>
        <w:rPr>
          <w:sz w:val="22"/>
          <w:szCs w:val="22"/>
        </w:rPr>
      </w:pPr>
      <w:r>
        <w:rPr>
          <w:sz w:val="22"/>
          <w:szCs w:val="22"/>
        </w:rPr>
        <w:tab/>
        <w:t>Chúng ta biết những gì mà Đức Thánh Linh là. Đêm qua, chúng Ta đã tìm ra rằng Linh là Đức Chúa Trời. Khi chúng ta suy nghĩ về Đức Chúa Cha (như Jêsus đã nói tại đây) Cha của Ngài, Đức Chúa Con là Jêsus, Đức Chúa Thánh Linh, như những gì mà chúng ta gọi linh hôm nay, điều đó không có nghĩa rằng có một Đức Chúa Trời trong 3 Chức Vụ. Chúng ta có thể nói giống như thế này: Tất cả những gì mà Đức Chúa Trời là, Ngài tuôn đổ vào trong Đấng Christ, bởi vì Chính Ngài tự làm trống không và tuôn đổ vào trong Đấng Christ. Đấng Christ là sự Trọn Vẹn của Thần Tính Chúa thuộc thể. Tất cả những gì mà Chúa có, Ngài tuôn đổ vào trong Hội thánh, không phải là vào trong một cá nhân nhưng vào trong toàn Thân Thể. Tại đó là nơi chúng ta đến cùng với nhau trong sự hiệp một, chúng ta có quyền phép. Tất cả những gì mà Đức Chúa Trời là, có mặt trong Đấng Christ, tất cả những gì Đấng Christ là, có mặt trong anh em. “</w:t>
      </w:r>
      <w:r>
        <w:rPr>
          <w:b/>
          <w:sz w:val="22"/>
          <w:szCs w:val="22"/>
        </w:rPr>
        <w:t>Vì Đức Chúa Trời đã trở nên xác thịt và ngự ở giữa vòng chúng ta.</w:t>
      </w:r>
      <w:r>
        <w:rPr>
          <w:sz w:val="22"/>
          <w:szCs w:val="22"/>
        </w:rPr>
        <w:t>” (I Ti-mô-thê 3:16 nếu anh em chép xuống.) “</w:t>
      </w:r>
      <w:r>
        <w:rPr>
          <w:b/>
          <w:sz w:val="22"/>
          <w:szCs w:val="22"/>
        </w:rPr>
        <w:t>Mọi người đều cho sự mầu nhiệm của sự tin kính là lớn lắm.</w:t>
      </w:r>
      <w:r>
        <w:rPr>
          <w:sz w:val="22"/>
          <w:szCs w:val="22"/>
        </w:rPr>
        <w:t>” Chúng ta sờ tay trên Ngài: Đức Chúa Trời, Chúa, được làm nên xác thịt và ngự và ngự ở giữa vòng chúng ta, bước đi trên đất, chúng ta nhìn thấy Ngài bằng mắt của chúng ta.</w:t>
      </w:r>
    </w:p>
    <w:p>
      <w:pPr>
        <w:pStyle w:val="Normal"/>
        <w:overflowPunct w:val="false"/>
        <w:autoSpaceDE w:val="false"/>
        <w:snapToGrid w:val="false"/>
        <w:spacing w:before="0" w:after="80"/>
        <w:jc w:val="both"/>
        <w:rPr>
          <w:sz w:val="22"/>
          <w:szCs w:val="22"/>
        </w:rPr>
      </w:pPr>
      <w:r>
        <w:rPr>
          <w:sz w:val="22"/>
          <w:szCs w:val="22"/>
          <w:vertAlign w:val="superscript"/>
        </w:rPr>
        <w:t>21</w:t>
      </w:r>
      <w:r>
        <w:rPr>
          <w:sz w:val="22"/>
          <w:szCs w:val="22"/>
        </w:rPr>
        <w:tab/>
        <w:t>Anh em biết, trong cùng chương 14, sách Giăng:</w:t>
      </w:r>
    </w:p>
    <w:p>
      <w:pPr>
        <w:pStyle w:val="Normal"/>
        <w:overflowPunct w:val="false"/>
        <w:autoSpaceDE w:val="false"/>
        <w:snapToGrid w:val="false"/>
        <w:jc w:val="both"/>
        <w:rPr/>
      </w:pPr>
      <w:r>
        <w:rPr>
          <w:sz w:val="22"/>
          <w:szCs w:val="22"/>
        </w:rPr>
        <w:t>Phi-líp thưa, “</w:t>
      </w:r>
      <w:r>
        <w:rPr>
          <w:b/>
          <w:sz w:val="22"/>
          <w:szCs w:val="22"/>
        </w:rPr>
        <w:t>Thưa Chúa, chỉ Cha cho chúng tôi và như thế làm chúng tôi mãn nguyện.</w:t>
      </w:r>
      <w:r>
        <w:rPr>
          <w:sz w:val="22"/>
          <w:szCs w:val="22"/>
        </w:rPr>
        <w:t>”</w:t>
      </w:r>
    </w:p>
    <w:p>
      <w:pPr>
        <w:pStyle w:val="Normal"/>
        <w:overflowPunct w:val="false"/>
        <w:autoSpaceDE w:val="false"/>
        <w:snapToGrid w:val="false"/>
        <w:jc w:val="both"/>
        <w:rPr/>
      </w:pPr>
      <w:r>
        <w:rPr>
          <w:sz w:val="22"/>
          <w:szCs w:val="22"/>
        </w:rPr>
        <w:t>Chúa Jêsus Phán, “</w:t>
      </w:r>
      <w:r>
        <w:rPr>
          <w:b/>
          <w:sz w:val="22"/>
          <w:szCs w:val="22"/>
        </w:rPr>
        <w:t>Phi-líp, Ta đã ở lâu với ngươi và ngươi không biết Ta.</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rPr>
        <w:t>“</w:t>
      </w:r>
      <w:r>
        <w:rPr>
          <w:b/>
          <w:sz w:val="22"/>
          <w:szCs w:val="22"/>
        </w:rPr>
        <w:t>Khi nào ngươi nhìn thấy Ta, ngươi đã thấy Cha rồi. Tại sao ngươi nói với Ta: ‘Hãy chỉ Cha cho chúng tôi?’</w:t>
      </w:r>
      <w:r>
        <w:rPr>
          <w:sz w:val="22"/>
          <w:szCs w:val="22"/>
        </w:rPr>
        <w:t>” Đức Chúa Trời trở nên xác thịt.</w:t>
      </w:r>
    </w:p>
    <w:p>
      <w:pPr>
        <w:pStyle w:val="Normal"/>
        <w:overflowPunct w:val="false"/>
        <w:autoSpaceDE w:val="false"/>
        <w:snapToGrid w:val="false"/>
        <w:spacing w:before="0" w:after="80"/>
        <w:jc w:val="both"/>
        <w:rPr>
          <w:sz w:val="22"/>
          <w:szCs w:val="22"/>
        </w:rPr>
      </w:pPr>
      <w:r>
        <w:rPr>
          <w:sz w:val="22"/>
          <w:szCs w:val="22"/>
        </w:rPr>
        <w:tab/>
        <w:t>Nào, nó đây nầy. Cha là Đức Chúa Trời ở trên anh em. Chúng Ta đã có mặt kể từ A-đam, Đức Chúa Cha đã ở trên Môi-se và các con cái của Y-sơ-ra-ên trong một Trụ Lửa, sau đó, Đức Chúa Trời ở lại với chúng ta trong Đấng Christ, bước đi với chúng ta, trò chuyện với chúng ta, ăn với chúng ta, ngủ với chúng ta. Đức Chúa Trời ở trên chúng ta, Đức Chúa Trời ở với chúng ta, giờ đây, đó là Đức Chúa Trời ở trong chúng ta. Tất cả những gì mà Đức Chúa Trời là, đi vào trong Đấng Christ, tất cả những gì Đấng Christ là, đi vào trong Hội thánh. Đó là gì? Đức Chúa Trời đang làm việc trong anh em. Bất kỳ nơi nào trên thế giới, nếu Ngài muốn kêu gọi anh em, anh em có mặt ngay ở đó: Đang làm việc trong anh em để thực hiện ý chỉ tốt đẹp của Ngài. Chúng ta nên cảm tạ Đức Chúa Trời vì điều đó biết bao. Đức Thánh Linh được sai đến vì mục đích của Đức Chúa Trời đang sống trong Hội thánh của Ngài, đang vận động thông qua mỗi thời đại, đang thi hành Ý chỉ Thiêng liêng của Ngài.</w:t>
      </w:r>
    </w:p>
    <w:p>
      <w:pPr>
        <w:pStyle w:val="Normal"/>
        <w:overflowPunct w:val="false"/>
        <w:autoSpaceDE w:val="false"/>
        <w:snapToGrid w:val="false"/>
        <w:spacing w:before="0" w:after="80"/>
        <w:jc w:val="both"/>
        <w:rPr>
          <w:sz w:val="22"/>
          <w:szCs w:val="22"/>
        </w:rPr>
      </w:pPr>
      <w:r>
        <w:rPr>
          <w:sz w:val="22"/>
          <w:szCs w:val="22"/>
          <w:vertAlign w:val="superscript"/>
        </w:rPr>
        <w:t>24</w:t>
      </w:r>
      <w:r>
        <w:rPr>
          <w:sz w:val="22"/>
          <w:szCs w:val="22"/>
        </w:rPr>
        <w:tab/>
        <w:t>Khi người ta cười cợt anh em, không phải người ta đang làm trò anh em, người ta đang làm trò Đấng sai anh em đến. Như thế, Chúa Jêsus Phán, “</w:t>
      </w:r>
      <w:r>
        <w:rPr>
          <w:b/>
          <w:sz w:val="22"/>
          <w:szCs w:val="22"/>
        </w:rPr>
        <w:t>Phước cho các ngươi khi người ta nói tất cả các cánh gian ác nghịch lại các ngươi, một cách giả dối, vì cớ Danh Ta. Phước thay cho các ngươi.</w:t>
      </w:r>
      <w:r>
        <w:rPr>
          <w:sz w:val="22"/>
          <w:szCs w:val="22"/>
        </w:rPr>
        <w:t>”</w:t>
      </w:r>
      <w:r>
        <w:rPr>
          <w:b/>
          <w:sz w:val="22"/>
          <w:szCs w:val="22"/>
        </w:rPr>
        <w:t xml:space="preserve"> </w:t>
      </w:r>
      <w:r>
        <w:rPr>
          <w:sz w:val="22"/>
          <w:szCs w:val="22"/>
        </w:rPr>
        <w:t>Một lần nữa, “</w:t>
      </w:r>
      <w:r>
        <w:rPr>
          <w:b/>
          <w:sz w:val="22"/>
          <w:szCs w:val="22"/>
        </w:rPr>
        <w:t>Tất cả những ai sống kỉnh kiền trong Jêsus Christ sẽ chịu bắt bớ.</w:t>
      </w:r>
      <w:r>
        <w:rPr>
          <w:sz w:val="22"/>
          <w:szCs w:val="22"/>
        </w:rPr>
        <w:t>” Vì khi Đức Chúa Trời bày tỏ Chính Ngài được biết trong Đấng Christ, họ căm ghét Ngài. Kosmos, hệ thống và trật tự thế giới... “</w:t>
      </w:r>
      <w:r>
        <w:rPr>
          <w:b/>
          <w:sz w:val="22"/>
          <w:szCs w:val="22"/>
        </w:rPr>
        <w:t>Thế gian chẳng biết Ngài.</w:t>
      </w:r>
      <w:r>
        <w:rPr>
          <w:sz w:val="22"/>
          <w:szCs w:val="22"/>
        </w:rPr>
        <w:t>” “</w:t>
      </w:r>
      <w:r>
        <w:rPr>
          <w:b/>
          <w:sz w:val="22"/>
          <w:szCs w:val="22"/>
        </w:rPr>
        <w:t xml:space="preserve">Ngài đã đến với dân mình và dân mình chẳng nhận Ngài. Nhưng hễ nhiều chừng nào những người chịu nhận Ngài, Ngài ban cho họ quyền phép để trở nên những con trai của Đức Chúa Trời, cho những người tin đến Danh </w:t>
      </w:r>
      <w:r>
        <w:rPr>
          <w:sz w:val="22"/>
          <w:szCs w:val="22"/>
        </w:rPr>
        <w:t>[Tên của]</w:t>
      </w:r>
      <w:r>
        <w:rPr>
          <w:b/>
          <w:sz w:val="22"/>
          <w:szCs w:val="22"/>
        </w:rPr>
        <w:t xml:space="preserve"> Ngài.</w:t>
      </w:r>
      <w:r>
        <w:rPr>
          <w:sz w:val="22"/>
          <w:szCs w:val="22"/>
        </w:rPr>
        <w:t>” Ồ, như thế nào chúng ta nên yêu và tôn thờ Ngài. Mục đích của Đức Chúa Trời, muốn trở nên trong sự thông công...</w:t>
      </w:r>
    </w:p>
    <w:p>
      <w:pPr>
        <w:pStyle w:val="Normal"/>
        <w:overflowPunct w:val="false"/>
        <w:autoSpaceDE w:val="false"/>
        <w:snapToGrid w:val="false"/>
        <w:spacing w:before="0" w:after="80"/>
        <w:jc w:val="both"/>
        <w:rPr>
          <w:sz w:val="22"/>
          <w:szCs w:val="22"/>
        </w:rPr>
      </w:pPr>
      <w:r>
        <w:rPr>
          <w:sz w:val="22"/>
          <w:szCs w:val="22"/>
          <w:vertAlign w:val="superscript"/>
        </w:rPr>
        <w:t>25</w:t>
      </w:r>
      <w:r>
        <w:rPr>
          <w:sz w:val="22"/>
          <w:szCs w:val="22"/>
        </w:rPr>
        <w:tab/>
        <w:t>Trước khi chúng ta rời bài đó, chúng ta hãy sử dụng phần này. Vào thời đại của Ru-tơ, trong Luật chuộc lại, lúc Na-ô-mi rời đất nước bởi vì các thử thách, những thời kỳ gian truân, bà đi vào trong xứ Mô-áp, chỉ là những người hâm hẩm, trên danh nghĩa, vì dân Mô-áp đến từ con cái của Lót. Họ là những người tin gọi là và bị pha trộn. Rồi, chồng của bà chết, 2 con trai của bà cũng chết. Trên đường Na-ô-mi và Ru-tơ đi về nhà, Ốp-ra, một trong những nàng, những vị thần của nàng, Nhà hội của nàng và dân của nàng. Na-ô-mi cố buộc Ru-tơ quay trở về nhưng nàng bảo, “Dân sự của mẹ, tức là dân sự của tôi; Đức Chúa Trời của mẹ, tức là Đức Chúa Trời của tôi; Mẹ thác nơi nào, tôi muốn thác và được chôn nơi đó. Tôi sẽ không quay về</w:t>
      </w:r>
      <w:r>
        <w:rPr>
          <w:b/>
          <w:sz w:val="22"/>
          <w:szCs w:val="22"/>
        </w:rPr>
        <w:t>.</w:t>
      </w:r>
      <w:r>
        <w:rPr>
          <w:sz w:val="22"/>
          <w:szCs w:val="22"/>
        </w:rPr>
        <w:t>”</w:t>
      </w:r>
    </w:p>
    <w:p>
      <w:pPr>
        <w:pStyle w:val="Normal"/>
        <w:overflowPunct w:val="false"/>
        <w:autoSpaceDE w:val="false"/>
        <w:snapToGrid w:val="false"/>
        <w:spacing w:before="0" w:after="80"/>
        <w:jc w:val="both"/>
        <w:rPr>
          <w:sz w:val="22"/>
          <w:szCs w:val="22"/>
        </w:rPr>
      </w:pPr>
      <w:r>
        <w:rPr>
          <w:sz w:val="22"/>
          <w:szCs w:val="22"/>
        </w:rPr>
        <w:tab/>
        <w:t>Đó là khi một người nắm bắt được một khải tượng. Đừng quan trọng những gì mà dân của nàng bảo, “Chị đi đến đó và trở thành kẻ cuồng tín thánh hay thứ gì đó.” Điều đó chẳng tạo nên sự khác biệt gì đối với Ru-tơ. Có một mục đích của Đức Chúa Trời để được ứng nghiệm.</w:t>
      </w:r>
    </w:p>
    <w:p>
      <w:pPr>
        <w:pStyle w:val="Normal"/>
        <w:overflowPunct w:val="false"/>
        <w:autoSpaceDE w:val="false"/>
        <w:snapToGrid w:val="false"/>
        <w:spacing w:before="0" w:after="80"/>
        <w:jc w:val="both"/>
        <w:rPr>
          <w:sz w:val="22"/>
          <w:szCs w:val="22"/>
        </w:rPr>
      </w:pPr>
      <w:r>
        <w:rPr>
          <w:sz w:val="22"/>
          <w:szCs w:val="22"/>
          <w:vertAlign w:val="superscript"/>
        </w:rPr>
        <w:t>27</w:t>
      </w:r>
      <w:r>
        <w:rPr>
          <w:sz w:val="22"/>
          <w:szCs w:val="22"/>
        </w:rPr>
        <w:tab/>
        <w:t>Đêm nay, cũng chắc chắn như anh em đang đói vì Đức Thánh Linh đó là điều gì đó ở trong anh em, đang lôi kéo anh em, đó là mục đích của Đức Chúa Trời trong đời sống của anh em phải được ứng nghiệm giống như nó đã là với Ru-tơ.</w:t>
      </w:r>
    </w:p>
    <w:p>
      <w:pPr>
        <w:pStyle w:val="Normal"/>
        <w:overflowPunct w:val="false"/>
        <w:autoSpaceDE w:val="false"/>
        <w:snapToGrid w:val="false"/>
        <w:spacing w:before="0" w:after="80"/>
        <w:jc w:val="both"/>
        <w:rPr>
          <w:sz w:val="22"/>
          <w:szCs w:val="22"/>
        </w:rPr>
      </w:pPr>
      <w:r>
        <w:rPr>
          <w:sz w:val="22"/>
          <w:szCs w:val="22"/>
        </w:rPr>
        <w:tab/>
        <w:t>Câu chuyện thật đẹp. Tôi không thể rời nó được một phút. Anh em biết, luật sự chuộc lại, đó là Bô-ô... Anh em biết câu chuyện như thế nào Ru-tơ nhặt lúa sót trên cánh đồng và đã tìm thấy ân huệ với Bô-ô. Trước khi ông có thể cưới nàng, ông phải chuộc lại tất cả những gì mà Na-ô-mi đã đánh mất. Người duy nhất mà có thể chuộc lại được gia sản đã bị suy sụp của Na-ô-mi, trong luật về sự chuộc lại là một người bà con gần, phải là những người thân thuộc trước khi ông có thể chuộc. Đó là những người bà con nhất của bà. Ông phải là một tấm biển công khai bên ngoài cách cổng, hay một sự xưng nhận công khai rằng ông được chuộc lại tất cả những gì mà Na-ô-mi đã mất. Bô-ô đã làm điều đó bằng cách đá tung giày của ông trước các bậc trưởng lão và bảo, “Nếu có bất kỳ người nào đây, có bất kỳ điều gì thuộc về Na-ô-mi, ngày nay, Ta chuộc nó lại rồi.”</w:t>
      </w:r>
    </w:p>
    <w:p>
      <w:pPr>
        <w:pStyle w:val="Normal"/>
        <w:overflowPunct w:val="false"/>
        <w:autoSpaceDE w:val="false"/>
        <w:snapToGrid w:val="false"/>
        <w:spacing w:before="0" w:after="80"/>
        <w:jc w:val="both"/>
        <w:rPr>
          <w:sz w:val="22"/>
          <w:szCs w:val="22"/>
        </w:rPr>
      </w:pPr>
      <w:r>
        <w:rPr>
          <w:sz w:val="22"/>
          <w:szCs w:val="22"/>
          <w:vertAlign w:val="superscript"/>
        </w:rPr>
        <w:t>29</w:t>
      </w:r>
      <w:r>
        <w:rPr>
          <w:sz w:val="22"/>
          <w:szCs w:val="22"/>
        </w:rPr>
        <w:tab/>
        <w:t>Đó là cách mà Đức Chúa Trời đã làm: Tuân theo những luật riêng của Ngài, một luật khác. Ngài tuân theo luật của riêng Ngài. Rồi Đức Chúa Trời, để chuộc lại Hội thánh đã mất, thế giới đã mất, những thọ tạo đã mất... Đức Chúa Trời, Đấng vô hạn trong Thánh Linh, chuộc lại nhân loại đã mất, chính Đức Chúa Trời trở nên những người thân thuộc, Con Người, Một Con Trai mà Ngài đã tạo nên trong tử cung của Ma-ry. Rồi Ngài làm một dấu hay có bài làm chứng. Bên ngoài những cánh cổng của Giê-ru-sa-lem, Ngài đã được nhấc lên giữa trời và đất, đã chết, đã chuộc lại mọi thứ, trong sự đổ huyết, Ngài đã làm nên thánh một Hội thánh mà Chính Ngài có thể sống trong, sự thông công, giao thông với chỗ thông công đã bị mất đó từ vườn Ê-đen chỗ Đức Chúa Trời đã giáng xuống mỗi buổi tối, thì giờ Hội thánh. Anh em có lưu ý, Đức Chúa Trời đã giáng xuống trong sự mát mẻ của Ngài, mặt trời lặn. Có điều gì đó về lúc nó bắt đầu vào đêm, dân sự suy nghĩ về Hội thánh, Chúa -- Những người Cơ đốc. Anh em nhìn thấy mặt trời đang lặn. Anh em nhận ra rằng mặt trời của anh em đang lặn.</w:t>
      </w:r>
    </w:p>
    <w:p>
      <w:pPr>
        <w:pStyle w:val="Normal"/>
        <w:overflowPunct w:val="false"/>
        <w:autoSpaceDE w:val="false"/>
        <w:snapToGrid w:val="false"/>
        <w:spacing w:before="0" w:after="80"/>
        <w:jc w:val="both"/>
        <w:rPr>
          <w:sz w:val="22"/>
          <w:szCs w:val="22"/>
        </w:rPr>
      </w:pPr>
      <w:r>
        <w:rPr>
          <w:sz w:val="22"/>
          <w:szCs w:val="22"/>
          <w:vertAlign w:val="superscript"/>
        </w:rPr>
        <w:t>30</w:t>
      </w:r>
      <w:r>
        <w:rPr>
          <w:sz w:val="22"/>
          <w:szCs w:val="22"/>
        </w:rPr>
        <w:tab/>
        <w:t>Vào lúc đêm mát mẻ, Ngài giáng xuống và giao thông với họ. Tại đó, Ngài đã mất sự thông công đó, bởi vì tội lỗi không chịu để cho Ngài làm điều đó. Rồi Ngài đã được làm nên xác thịt, ngự ở giữa vòng chúng ta để Ngài có thể quay trở lại với con người một lần nữa, sống trong con người, phục hồi con người trở lại tình trạng giao thông với Ngài một lần nữa, ban cho người trở lại Chúa đúng của mình. Đó là những gì Ngài đã làm.</w:t>
      </w:r>
    </w:p>
    <w:p>
      <w:pPr>
        <w:pStyle w:val="Normal"/>
        <w:overflowPunct w:val="false"/>
        <w:autoSpaceDE w:val="false"/>
        <w:snapToGrid w:val="false"/>
        <w:spacing w:before="0" w:after="80"/>
        <w:jc w:val="both"/>
        <w:rPr>
          <w:sz w:val="22"/>
          <w:szCs w:val="22"/>
        </w:rPr>
      </w:pPr>
      <w:r>
        <w:rPr>
          <w:sz w:val="22"/>
          <w:szCs w:val="22"/>
        </w:rPr>
        <w:tab/>
        <w:t>Đó là mục đích của Đức Thánh Linh: Đó là Đức Chúa Cha một lần nữa, Đức Chúa Cha đang ngự trong anh em, đang thi hành những chương trình của Ngài để hoàn tất chương trình cứu chuộc của Ngài, làm việc thông quan anh em, tạo nên anh em là một bạn đồng công với Ngài, cho anh em một chỗ, một phần cho người anh chị em đã sa ngã, bị hư mất của mình, ban cho anh em Thánh Linh Ngài, tình yêu thương của Ngài đã săn tìm những người hư mất như Ngài đã làm trong vườn Ê-đen, “</w:t>
      </w:r>
      <w:r>
        <w:rPr>
          <w:b/>
          <w:sz w:val="22"/>
          <w:szCs w:val="22"/>
        </w:rPr>
        <w:t>A-đam, A-đam, ngươi ở đâu?</w:t>
      </w:r>
      <w:r>
        <w:rPr>
          <w:sz w:val="22"/>
          <w:szCs w:val="22"/>
        </w:rPr>
        <w:t>” Đó là những gì mà Đức Thánh Linh thực hiện đối với một người nam hay một người nữ. Khi Lời giáng vào trong lòng họ và Lời ngụ ở đó, có một sự đói khát cho những linh hồn bị hư mất. Đó là những gì tạo nên vấn đề với những buổi nhóm hôm nay, không có đủ Thánh Linh động chạm trong đó để đi vào cho những linh hồn của những người hư mất và đang hấp hối. Nó hơn là tạo nên một tên tuổi, một Nhà thờ, một tòa nhà hay một hệ phái, thay vì là một chương trình thắng linh hồn. Tiếc biết bao. Chúng ta có thể ở lại với đề tài đó nhiều.</w:t>
      </w:r>
    </w:p>
    <w:p>
      <w:pPr>
        <w:pStyle w:val="Normal"/>
        <w:overflowPunct w:val="false"/>
        <w:autoSpaceDE w:val="false"/>
        <w:snapToGrid w:val="false"/>
        <w:spacing w:before="0" w:after="80"/>
        <w:jc w:val="both"/>
        <w:rPr>
          <w:sz w:val="22"/>
          <w:szCs w:val="22"/>
        </w:rPr>
      </w:pPr>
      <w:r>
        <w:rPr>
          <w:sz w:val="22"/>
          <w:szCs w:val="22"/>
          <w:vertAlign w:val="superscript"/>
        </w:rPr>
        <w:t>32</w:t>
      </w:r>
      <w:r>
        <w:rPr>
          <w:sz w:val="22"/>
          <w:szCs w:val="22"/>
        </w:rPr>
        <w:tab/>
        <w:t>Đức Chúa Trời tuôn đổ chính Ngài vào trong Đấng Christ. Hãy quan sát. Chính xác Đấng Christ tuôn đổ chính Ngài vào trong Hội thánh. “</w:t>
      </w:r>
      <w:r>
        <w:rPr>
          <w:b/>
          <w:sz w:val="22"/>
          <w:szCs w:val="22"/>
        </w:rPr>
        <w:t>Vào ngày đó, các ngươi sẽ biết được Ta ở trong Cha, các ngươi ở trong Ta, Ta ở trong các ngươi.</w:t>
      </w:r>
      <w:r>
        <w:rPr>
          <w:sz w:val="22"/>
          <w:szCs w:val="22"/>
        </w:rPr>
        <w:t>” Vào ngày đó, anh em sẽ biết được điều đó -- Toàn bộ sự việc là một chương trình cứu chuộc đang giáng xuống, rằng Đức Chúa Trời sắp quay trở lại để sống trong, ngự với, giao thông với dân sự của Ngài giống như Ngài đã làm vào ban đầu. Ngay khi Ngài khiến Hội thánh Ngài nói ra những tình trạng, khiến Hội thánh của Ngài đến một chỗ mà Ngài có thể tự tuôn đổ qua, tình yêu thương, thuyết phục, sự thông công, rồi sẽ đến một Ê-đen. Ngài sẽ đem Hội thánh của Ngài quay trở lại chỗ, nơi nó đã rời Ngài, quay trở lại Ê-đen một lần nữa, tại chỗ mà nó đã sa ngã. Đó là nơi nó đã tạo nên sự khởi đầu sa ngã của nó, đó là chỗ nó sẽ được lấy ngay trở lại chỗ đó một lần nữa.</w:t>
      </w:r>
    </w:p>
    <w:p>
      <w:pPr>
        <w:pStyle w:val="Normal"/>
        <w:overflowPunct w:val="false"/>
        <w:autoSpaceDE w:val="false"/>
        <w:snapToGrid w:val="false"/>
        <w:spacing w:before="0" w:after="80"/>
        <w:jc w:val="both"/>
        <w:rPr>
          <w:sz w:val="22"/>
          <w:szCs w:val="22"/>
        </w:rPr>
      </w:pPr>
      <w:r>
        <w:rPr>
          <w:sz w:val="22"/>
          <w:szCs w:val="22"/>
          <w:vertAlign w:val="superscript"/>
        </w:rPr>
        <w:t>33</w:t>
      </w:r>
      <w:r>
        <w:rPr>
          <w:sz w:val="22"/>
          <w:szCs w:val="22"/>
        </w:rPr>
        <w:tab/>
        <w:t>Hội thánh đã có mặt trong thế giới trong một khoảng thời gian. Thực sự, Hội thánh, sau cuộc cải cách của 1.500 năm của những thời đại bóng tối, Luther đã là nhà cải cách đầu tiên xuất hiện sau vòng của những sứ đồ. Sau khi Luther xuất hiện rồi, Đức Chúa Trời đã làm nhô lên một chút của Thánh Linh và tuôn đổ Thần Linh trên Hội thánh trong sự xưng công bình. Sau đó, trong những ngày của Wesley, Ngài đã tuôn đổ ra thêm một chút nữa của chính Ngài vào trong sự thánh hóa. Trong khi thời đại tăng trưởng tiếp tục cho đến thời đại chung kết, Đức Chúa Trời đã làm đầy dẫy Hội thánh của Ngài. Cứ nhìn chung quanh và tìm ra xem điều đó có thật hay không.</w:t>
      </w:r>
    </w:p>
    <w:p>
      <w:pPr>
        <w:pStyle w:val="Normal"/>
        <w:overflowPunct w:val="false"/>
        <w:autoSpaceDE w:val="false"/>
        <w:snapToGrid w:val="false"/>
        <w:spacing w:before="0" w:after="80"/>
        <w:jc w:val="both"/>
        <w:rPr>
          <w:sz w:val="22"/>
          <w:szCs w:val="22"/>
        </w:rPr>
      </w:pPr>
      <w:r>
        <w:rPr>
          <w:sz w:val="22"/>
          <w:szCs w:val="22"/>
        </w:rPr>
        <w:tab/>
        <w:t>Hãy nhìn vào thời đại của Luther, anh em những người đọc lịch sử. Hãy nhìn vào cuộc phục hưng của họ và những gì họ đã làm. Hãy nhìn nhiều như thế nào, vĩ đại hơn, mà cuộc phục hưng của Wesley đã có, họ đã có quyền phép nhiều hơn như thế nào, song chỉ trong thiểu số. Hãy quan sát trong những ngày Ngũ Tuần, họ đã có một cuộc phục hưng tuyệt diệu như thế nào vào lúc đó, quả là một sự càn quét rộng và vĩ đại, xuyên qua...</w:t>
      </w:r>
    </w:p>
    <w:p>
      <w:pPr>
        <w:pStyle w:val="Normal"/>
        <w:overflowPunct w:val="false"/>
        <w:autoSpaceDE w:val="false"/>
        <w:snapToGrid w:val="false"/>
        <w:spacing w:before="0" w:after="80"/>
        <w:jc w:val="both"/>
        <w:rPr>
          <w:sz w:val="22"/>
          <w:szCs w:val="22"/>
        </w:rPr>
      </w:pPr>
      <w:r>
        <w:rPr>
          <w:sz w:val="22"/>
          <w:szCs w:val="22"/>
          <w:vertAlign w:val="superscript"/>
        </w:rPr>
        <w:t>35</w:t>
      </w:r>
      <w:r>
        <w:rPr>
          <w:sz w:val="22"/>
          <w:szCs w:val="22"/>
        </w:rPr>
        <w:tab/>
        <w:t>Tờ báo Công giáo, “Khách Viếng thăm Ngày Chúa nhật của Chúng ta”, Xưng ra rằng những phong trào Ngũ Tuần đã sinh ra 1 triệu 500 ngàn người trở lại đạo trong 1 năm, vượt qua hết tất cả các Hội thánh cùng với nhau. Người Công giáo chỉ tuyên bố có một triệu. Trong tờ, “Khách Viếng thăm Ngày Chúa nhật” của riêng họ tờ báo được gọi là “Khách Viếng thăm Ngày Chúa nhật” đó có lời phát biểu rằng những phong trào Ngũ Tuần đã chạy vượt qua họ. Hãy nhớ, những người trở lại đạo với Ngũ Tuần là những người được đầy dẫy Đức Thánh Linh. Khởi đầu là trong thiểu số, bên mé của lối đi ngoài đó với một cây đàn ghi ta cũ kỹ... Thậm chí, những người nữ không có đủ tiền để mua một đôi vớ. Nằm trên những lối mòn đường xe lửa, lượm bắp, nghiền chúng làm bánh cho những con cái của họ. Nhưng nó đã đi đến cái gì? Hội thánh đang đứng vững, quyền lực nhất trong thế giới hôm nay, không phải là trong những đôi mắt của trần gian nhưng trong đôi mắt của Đức Chúa Trời bởi vì Ngài chứng minh nó bởi những gì mà Ngài đang làm cho họ. Ngài đang tuôn đổ chính Ngài vào trong họ, tuôn đổ Linh vào.</w:t>
      </w:r>
    </w:p>
    <w:p>
      <w:pPr>
        <w:pStyle w:val="Normal"/>
        <w:overflowPunct w:val="false"/>
        <w:autoSpaceDE w:val="false"/>
        <w:snapToGrid w:val="false"/>
        <w:spacing w:before="0" w:after="80"/>
        <w:jc w:val="both"/>
        <w:rPr>
          <w:sz w:val="10"/>
          <w:szCs w:val="10"/>
        </w:rPr>
      </w:pPr>
      <w:r>
        <w:rPr>
          <w:sz w:val="22"/>
          <w:szCs w:val="22"/>
          <w:vertAlign w:val="superscript"/>
        </w:rPr>
        <w:t>36</w:t>
      </w:r>
      <w:r>
        <w:rPr>
          <w:sz w:val="22"/>
          <w:szCs w:val="22"/>
        </w:rPr>
        <w:tab/>
        <w:t xml:space="preserve">Hãy lưu ý những gì xảy ra. Đức Chúa Trời tuôn đổ Chính Ngài vào trong họ... Giờ đây, Hội thánh đã đến được một chỗ, từ Luther, Wesley... Cuộc phục hưng tiếp tục với Ngũ Tuần. Giờ đây, vào trong thời đại này mà bây giờ chúng ta đang đến bởi Đức Thánh Linh không hề thay đổi, chỉ thêm Linh, khi họ, những người Lutheran trở lại đó, được cứu, họ có được một phần của Đức Thánh Linh, khi những người Giám Lý được nên thánh, đó là công việc của Đức Thánh Linh. Đó là một phần của Đức Thánh Linh. “Họ mà không có chúng ta không được làm cho hoàn hảo.” Lời Kinh thánh nói. </w:t>
      </w:r>
    </w:p>
    <w:p>
      <w:pPr>
        <w:pStyle w:val="Normal"/>
        <w:overflowPunct w:val="false"/>
        <w:autoSpaceDE w:val="false"/>
        <w:snapToGrid w:val="false"/>
        <w:spacing w:before="0" w:after="80"/>
        <w:jc w:val="both"/>
        <w:rPr>
          <w:sz w:val="22"/>
          <w:szCs w:val="22"/>
        </w:rPr>
      </w:pPr>
      <w:r>
        <w:rPr>
          <w:sz w:val="22"/>
          <w:szCs w:val="22"/>
        </w:rPr>
        <w:tab/>
        <w:t>Trong Ánh Sáng đã bắt đầu chiếu ra trong những ngày sau rốt, Ngài đang mong đợi chúng ta, một điều vĩ đại từ chúng ta, bởi vì chỗ nào có nhiều được ban cho, cũng bị đòi lại nhiều nữa. Như vậy, Ngài sẽ đòi lại nhiều hơn từ chúng ta hơn là Ngài đã đòi những người Lutheran hay những người Giám Lý, bởi vì chúng ta bước đi trong một Ánh Sáng vĩ đại hơn, với quyền phép vĩ đại hơn, một chứng nhân vĩ đại hơn mà họ đã có. Chúng ta có một chứng nhân vĩ đại hơn của sự sống lại. Chúng ta có những điều vững chắc hơn, bảo đảm hơn mà họ đã có.</w:t>
      </w:r>
    </w:p>
    <w:p>
      <w:pPr>
        <w:pStyle w:val="Normal"/>
        <w:overflowPunct w:val="false"/>
        <w:autoSpaceDE w:val="false"/>
        <w:snapToGrid w:val="false"/>
        <w:spacing w:before="0" w:after="80"/>
        <w:jc w:val="both"/>
        <w:rPr>
          <w:sz w:val="22"/>
          <w:szCs w:val="22"/>
        </w:rPr>
      </w:pPr>
      <w:r>
        <w:rPr>
          <w:sz w:val="22"/>
          <w:szCs w:val="22"/>
          <w:vertAlign w:val="superscript"/>
        </w:rPr>
        <w:t>38</w:t>
      </w:r>
      <w:r>
        <w:rPr>
          <w:sz w:val="22"/>
          <w:szCs w:val="22"/>
        </w:rPr>
        <w:tab/>
        <w:t>Nhưng giống như tôi đã nói với một trường đại học Lutheran cách đây không lâu.</w:t>
      </w:r>
    </w:p>
    <w:p>
      <w:pPr>
        <w:pStyle w:val="Normal"/>
        <w:overflowPunct w:val="false"/>
        <w:autoSpaceDE w:val="false"/>
        <w:snapToGrid w:val="false"/>
        <w:spacing w:before="0" w:after="80"/>
        <w:jc w:val="both"/>
        <w:rPr>
          <w:sz w:val="22"/>
          <w:szCs w:val="22"/>
        </w:rPr>
      </w:pPr>
      <w:r>
        <w:rPr>
          <w:sz w:val="22"/>
          <w:szCs w:val="22"/>
        </w:rPr>
        <w:tab/>
        <w:t>Họ hỏi, “Chúng ta có những gì?”</w:t>
      </w:r>
    </w:p>
    <w:p>
      <w:pPr>
        <w:pStyle w:val="Normal"/>
        <w:overflowPunct w:val="false"/>
        <w:autoSpaceDE w:val="false"/>
        <w:snapToGrid w:val="false"/>
        <w:spacing w:before="0" w:after="80"/>
        <w:jc w:val="both"/>
        <w:rPr>
          <w:sz w:val="22"/>
          <w:szCs w:val="22"/>
        </w:rPr>
      </w:pPr>
      <w:r>
        <w:rPr>
          <w:sz w:val="22"/>
          <w:szCs w:val="22"/>
        </w:rPr>
        <w:tab/>
        <w:t>Tôi đáp, “Một người trồng một cánh đồng bắp. Những tán nhỏ đầu tiên nảy lên, nhà nông bảo, ‘Cảm tạ Chúa vì một vụ bắp.’ Về tiềm năng, ông có nó nhưng ông ta chỉ có nó trong hình dạng ban đầu. Bởi nó, xuất hiện một cái cọng, một cái tua ra từ nó là những người Giám Lý.”</w:t>
      </w:r>
    </w:p>
    <w:p>
      <w:pPr>
        <w:pStyle w:val="Normal"/>
        <w:overflowPunct w:val="false"/>
        <w:autoSpaceDE w:val="false"/>
        <w:snapToGrid w:val="false"/>
        <w:spacing w:before="0" w:after="80"/>
        <w:jc w:val="both"/>
        <w:rPr>
          <w:sz w:val="22"/>
          <w:szCs w:val="22"/>
        </w:rPr>
      </w:pPr>
      <w:r>
        <w:rPr>
          <w:sz w:val="22"/>
          <w:szCs w:val="22"/>
        </w:rPr>
        <w:tab/>
        <w:t>Nếu anh em quan sát tự nhiên, anh em sẽ thấy Đức Chúa Trời đang làm việc. Có một bí mật nằm ở đó, thậm chí đi cùng với chức vụ. Hiểu không? Quan sát tự nhiên, xem nó hoạt động như thế nào, thời đại nào và thì giờ nào, anh em nhìn thấy nơi mà anh em đang sống. Hãy quan sát thời đại.</w:t>
      </w:r>
    </w:p>
    <w:p>
      <w:pPr>
        <w:pStyle w:val="Normal"/>
        <w:overflowPunct w:val="false"/>
        <w:autoSpaceDE w:val="false"/>
        <w:snapToGrid w:val="false"/>
        <w:spacing w:before="0" w:after="80"/>
        <w:jc w:val="both"/>
        <w:rPr>
          <w:sz w:val="22"/>
          <w:szCs w:val="22"/>
        </w:rPr>
      </w:pPr>
      <w:r>
        <w:rPr>
          <w:sz w:val="22"/>
          <w:szCs w:val="22"/>
          <w:vertAlign w:val="superscript"/>
        </w:rPr>
        <w:t>40</w:t>
      </w:r>
      <w:r>
        <w:rPr>
          <w:sz w:val="22"/>
          <w:szCs w:val="22"/>
        </w:rPr>
        <w:tab/>
        <w:t>Vậy là những người Giám Lý, họ là những cái tua. Họ trông trở lại những người Lutheran, bảo, “Chúng ta có sự thánh hóa, anh em chẳng có cái gì trong đó cả.” Lần lượt, từ nhụy phần đó, từ Giám Lý xuất hiện tại bắp, đó là Ngũ Tuần. Đó: Sự xưng công bình, một giai đoạn của nó, sự thánh hóa, một giai đoạn khác của nó, Đức Thánh Linh, một giai đoạn khác của nó. Ngũ Tuần -- Luther, Wesley, Ngũ Tuần.</w:t>
      </w:r>
    </w:p>
    <w:p>
      <w:pPr>
        <w:pStyle w:val="Normal"/>
        <w:overflowPunct w:val="false"/>
        <w:autoSpaceDE w:val="false"/>
        <w:snapToGrid w:val="false"/>
        <w:spacing w:before="0" w:after="80"/>
        <w:jc w:val="both"/>
        <w:rPr>
          <w:sz w:val="22"/>
          <w:szCs w:val="22"/>
        </w:rPr>
      </w:pPr>
      <w:r>
        <w:rPr>
          <w:sz w:val="22"/>
          <w:szCs w:val="22"/>
        </w:rPr>
        <w:tab/>
        <w:t>Tôi thích Ngũ Tuần bởi vì trong Ngũ Tuần, nó đã mang trở lại, không phải là chiếc là xanh, không phải là cái tua... Nhưng bắp không thể nói với tua, “Tôi không cần dùng anh.” Hay cọng không thể nói với lá, “Tôi không cần dùng anh,” bởi vì cùng một sự sống không hề thay đổi đã có trong chiếc là tạo nên cái tua. Sự sống không hề thay đổi trong tua tạo nên tai. Đó là Giáo hội Lutheran đã tạo nên Giáo hội Wesley. Đó là Giáo hội Wesley đã tạo nên Giáo hội Ngũ Tuần. Nhưng Giáo hội Ngũ Tuần, nó là gì? Đó là sự phục hồi của cùng loại hạt đi vào trong lòng đất vào lúc ban đầu, mang trở lại tất cả sự đầy trọn của quyền phép của Ngũ Tuần bởi phép báp-têm Đức Thánh Linh (Hiểu không?) trong những ngày sau rốt. Ồ, đó là một điều vĩ đại để tin và ngắm nhìn.</w:t>
      </w:r>
    </w:p>
    <w:p>
      <w:pPr>
        <w:pStyle w:val="Normal"/>
        <w:overflowPunct w:val="false"/>
        <w:autoSpaceDE w:val="false"/>
        <w:snapToGrid w:val="false"/>
        <w:spacing w:before="0" w:after="80"/>
        <w:jc w:val="both"/>
        <w:rPr>
          <w:sz w:val="22"/>
          <w:szCs w:val="22"/>
        </w:rPr>
      </w:pPr>
      <w:r>
        <w:rPr>
          <w:sz w:val="22"/>
          <w:szCs w:val="22"/>
          <w:vertAlign w:val="superscript"/>
        </w:rPr>
        <w:t>42</w:t>
      </w:r>
      <w:r>
        <w:rPr>
          <w:sz w:val="22"/>
          <w:szCs w:val="22"/>
        </w:rPr>
        <w:tab/>
        <w:t>Giờ đây trong thời đại này mà chúng ta đang sống, thời đại này, đó là bên kia Ngũ Tuần. Ngũ Tuần đã tự ổn định nó vào trong những tổ chức và bắt đầu làm giả hết về những tổ chức. “Chúng tôi là thế này, chúng tôi là thế đó.” Đó chỉ là bản chất. Anh em cứ không thể đừng được. Nó là bản chất. Họ sẽ làm chuyện đó. Đó là chương trình cho họ để làm điều đó. Nhưng Hội thánh cứ di chuyển tiếp tục. Nó đã đi vào chỗ vĩ đại hơn, quyền lực hơn... Đó là sự phục hồi của các ân tứ. Nhiều dân sự Ngũ Tuần không tin vào sự chữa lành Thiêng liêng (bằng phép lạ), sự hầu việc của Các Thiên sứ và các quyền phép của Đức Chúa Trời. Nhiều người Ngũ Tuần gọi những khải tượng này mà tôi thấy là từ quỷ. Thậm chí, nhiều tổ chức không có gì liên quan với nó trong Ngũ Tuần. Xem đó, chúng ta di chuyển qua bên kia điều đó. Cũng giống như những người Giám Lý gọi người Ngũ Tuần điên rồ vì nói tiếng lạ, cũng giống như những người Lutheran gọi những người Giám Lý điên rồ vì la hét... Hiểu không? Nhưng nó tất cả là sự xuất hiện của Đức Thánh Linh cho đến lúc Hội thánh vĩ đại được đầy dẫy và no đủ (Ha-lê-lu-gia!) những quyền phép vĩ đại của Đức Chúa Trời Toàn Năng, cho đến lúc Linh đến được một nơi mà chính những công việc Jêsus đã thực hiện tỏ bày chính mình ngay bây giờ trong Hội thánh. Các bạn hữu, chúng Ta đã gần rồi.</w:t>
      </w:r>
    </w:p>
    <w:p>
      <w:pPr>
        <w:pStyle w:val="Normal"/>
        <w:overflowPunct w:val="false"/>
        <w:autoSpaceDE w:val="false"/>
        <w:snapToGrid w:val="false"/>
        <w:spacing w:before="0" w:after="80"/>
        <w:jc w:val="both"/>
        <w:rPr>
          <w:sz w:val="22"/>
          <w:szCs w:val="22"/>
        </w:rPr>
      </w:pPr>
      <w:r>
        <w:rPr>
          <w:sz w:val="22"/>
          <w:szCs w:val="22"/>
          <w:vertAlign w:val="superscript"/>
        </w:rPr>
        <w:t>43</w:t>
      </w:r>
      <w:r>
        <w:rPr>
          <w:sz w:val="22"/>
          <w:szCs w:val="22"/>
        </w:rPr>
        <w:tab/>
        <w:t>Cho phép tôi dừng ở đây chỉ một phút để nhận những gì mà Đức Chúa Trời đã đặt Đức Thánh Linh vào trong Hội thánh, vì ban cho anh em một điển hình khác để anh em biết được. Quay trở lại trong Cựu Ước, một người từ làm cho mình một ngôi nhà, ông có nàng dâu của mình, đó là điều đầu tiên. Rồi ông trở thành con người vĩ đại, giống như một tổ chức. Điều đó thì tốt. Điều kế tiếp xảy ra, có sự sinh ra trong căn nhà đó. Đó là khi Đức Thánh Linh (Hiểu không?) -- Một thần linh khác đến, đó là một con trai. Con trai đó, anh ta không quán xuyến hoàn toàn, cũng không được là người thừa kế cho đến lúc anh ta đến một tuổi nào đó, anh ta phải trước hết được chứng minh. Vâng. Sau đó, họ có luật nhận làm con (Thừa kế). (Với các anh em, những Mục sư, đặt chỗ một con trai là những gì mà tôi đang nói về bây giờ.) Rồi anh ta đến được một chỗ anh ta được nhận làm con (Thừa kế)...</w:t>
      </w:r>
    </w:p>
    <w:p>
      <w:pPr>
        <w:pStyle w:val="Normal"/>
        <w:overflowPunct w:val="false"/>
        <w:autoSpaceDE w:val="false"/>
        <w:snapToGrid w:val="false"/>
        <w:spacing w:before="0" w:after="80"/>
        <w:jc w:val="both"/>
        <w:rPr>
          <w:sz w:val="22"/>
          <w:szCs w:val="22"/>
        </w:rPr>
      </w:pPr>
      <w:r>
        <w:rPr>
          <w:sz w:val="22"/>
          <w:szCs w:val="22"/>
        </w:rPr>
        <w:tab/>
        <w:t>Chúa Jêsus đã cho một minh họa đẹp đẽ về nó trên Núi Hóa Hình. Như tôi đã nói, Đức Chúa Trời sẽ không bao giờ đi ra bên ngoài những luật pháp của Ngài để làm bất kỳ điều gì. Nếu anh em có một cái giếng đào trên ngọn núi này, phụt tung nước lên trên không, và ở mé núi này, ở đây, anh em đang có một vụ mùa đang bốc cháy, anh em có thể đứng bên ngọn núi này và hô lớn, “Ồ, nước, hãy chảy tràn ở đây và tưới đầy mùa vụ của tôi. Ồ, nước, hãy đến với vụ mùa của tôi.” Nó sẽ không bao giờ làm chuyện đó được. Nhưng nếu anh em làm việc theo các lực của trọng lực, anh em có thể tưới nước cho vụ mùa đó.</w:t>
      </w:r>
    </w:p>
    <w:p>
      <w:pPr>
        <w:pStyle w:val="Normal"/>
        <w:overflowPunct w:val="false"/>
        <w:autoSpaceDE w:val="false"/>
        <w:snapToGrid w:val="false"/>
        <w:spacing w:before="0" w:after="80"/>
        <w:jc w:val="both"/>
        <w:rPr>
          <w:sz w:val="22"/>
          <w:szCs w:val="22"/>
        </w:rPr>
      </w:pPr>
      <w:r>
        <w:rPr>
          <w:sz w:val="22"/>
          <w:szCs w:val="22"/>
          <w:vertAlign w:val="superscript"/>
        </w:rPr>
        <w:t>45</w:t>
      </w:r>
      <w:r>
        <w:rPr>
          <w:sz w:val="22"/>
          <w:szCs w:val="22"/>
        </w:rPr>
        <w:tab/>
        <w:t>Nếu anh em có một người bị đau ốm đang nằm ở đây, hay một tội nhân đang nằm ở đây, hay một người muốn đúng đắn (không thể bỏ được chuyện uống, bỏ được hút thuốc, bỏ được nhục dục và các thứ) nếu anh em cứ làm việc theo các luật của Đức Chúa Trời, hãy để cho Đức Thánh Linh đi vào đó, lúc ấy, anh ta không còn là của riêng mình nữa. Anh ta sẽ dừng những chuyện đó lại bởi vì Đức Thánh Linh chiếm hết anh ta. Song, anh em phải làm việc theo các luật của Đức Chúa Trời, các quy định của Đức Chúa Trời.</w:t>
      </w:r>
    </w:p>
    <w:p>
      <w:pPr>
        <w:pStyle w:val="Normal"/>
        <w:overflowPunct w:val="false"/>
        <w:autoSpaceDE w:val="false"/>
        <w:snapToGrid w:val="false"/>
        <w:spacing w:before="0" w:after="80"/>
        <w:jc w:val="both"/>
        <w:rPr>
          <w:sz w:val="22"/>
          <w:szCs w:val="22"/>
        </w:rPr>
      </w:pPr>
      <w:r>
        <w:rPr>
          <w:sz w:val="22"/>
          <w:szCs w:val="22"/>
        </w:rPr>
        <w:tab/>
        <w:t>Trong Cựu ước, khi con trẻ này được sinh ra, họ quan sát nó để xem nó xử sự như thế nào, hành vi. Rồi, người cha, vào lúc này là một thương gia lớn, có lẽ trong độ tuổi 40, 50 của ông, không có thì giờ để tự mình dạy dỗ con trẻ này, vào những ngày của họ, họ đã không có các trường công lập giống như họ có bây giờ, vậy là họ gọi cái gọi là trợ giáo hay người nuôi dưỡng: Giáo viên. Giáo viên này là người giỏi nhất mà ông ta có thể tìm được, để ông ta thật và bảo cho người cha thật về chuyện đó.</w:t>
      </w:r>
    </w:p>
    <w:p>
      <w:pPr>
        <w:pStyle w:val="Normal"/>
        <w:overflowPunct w:val="false"/>
        <w:autoSpaceDE w:val="false"/>
        <w:snapToGrid w:val="false"/>
        <w:spacing w:before="0" w:after="80"/>
        <w:jc w:val="both"/>
        <w:rPr>
          <w:sz w:val="22"/>
          <w:szCs w:val="22"/>
        </w:rPr>
      </w:pPr>
      <w:r>
        <w:rPr>
          <w:sz w:val="22"/>
          <w:szCs w:val="22"/>
          <w:vertAlign w:val="superscript"/>
        </w:rPr>
        <w:t>47</w:t>
      </w:r>
      <w:r>
        <w:rPr>
          <w:sz w:val="22"/>
          <w:szCs w:val="22"/>
        </w:rPr>
        <w:tab/>
        <w:t>Rồi, khi cậu bé này đến một lứa tuổi nào đó, (bảo rằng cậu ta trưởng thành rồi) nếu cậu bé đó phản loạn, không tốt, không chăm sóc thương vụ của cha, tất cả những gì anh ta nghĩ về là ve vãn và chạy với giới nữ -- Hay uống, đánh bạc, đua ngựa, chàng trai đó sẽ luôn luôn là một con trai nhưng anh ta không bao giờ được đặt vào trong vị trí để làm người kế thừa cho tất cả mà cha anh ta có được. Nhưng nếu anh ta là một chàng trai tốt, anh ta lo về thương vụ của người Cha, anh ta chứng minh là đứa con đúng đắn, vậy, họ tổ chức một cái lễ. Họ đem chàng trai ra ngoài, trên đường phố, mặc vào cho anh ta một chiếc áo bào trắng. Họ đặt anh ta trên một khung đỡ cao để tất cả thành phố có thể trông thấy. Họ tổ chức một tiệc yến và làm một lễ kỷ niệm. Sau đó, người cha tổ chức lễ nhận con. Ông cho người con trai của riêng mình vào trong việc kinh doanh riêng của mình, rồi con trai ngang hàng với cha của anh. Nói một cách khác, hôm nay, tên của người con trai trên tấm séc cũng có giá trị như tên của người cha.</w:t>
      </w:r>
    </w:p>
    <w:p>
      <w:pPr>
        <w:pStyle w:val="Normal"/>
        <w:overflowPunct w:val="false"/>
        <w:autoSpaceDE w:val="false"/>
        <w:snapToGrid w:val="false"/>
        <w:spacing w:before="0" w:after="80"/>
        <w:jc w:val="both"/>
        <w:rPr>
          <w:sz w:val="22"/>
          <w:szCs w:val="22"/>
        </w:rPr>
      </w:pPr>
      <w:r>
        <w:rPr>
          <w:sz w:val="22"/>
          <w:szCs w:val="22"/>
          <w:vertAlign w:val="superscript"/>
        </w:rPr>
        <w:t>48</w:t>
      </w:r>
      <w:r>
        <w:rPr>
          <w:sz w:val="22"/>
          <w:szCs w:val="22"/>
        </w:rPr>
        <w:tab/>
        <w:t>Hãy quan sát những gì mà Đức Chúa Trời đã làm. Khi Con Ngài sinh ra, Chúa đã để cho Ngài đi trong 30 năm, thử Ngài, kiểm tra Ngài, rồi Chúa ban cho Ngài 3 năm thử thách cực nhọc. Rồi, vào cuối sự thử thách cực nhọc, lúc Chúa thấy rằng Con Ngài lo về công việc của Đức Cha (Núi Hóa Hình, Sách Lu-ca) Ngài đã đem Phi-e-rơ, Gia-cơ và Giăng (3 người làm chứng) lên đỉnh ngọn núi, tại đó, Đức Chúa Trời đã thực hiện các luật của sự nhận làm con. Họ trông lên, họ đã trông thấy Chúa Jêsus, các áo xống của Ngài tỏa sáng, trắng giống như chớp. Trong khi một đám mây che bóng Ngài, một Tiếng Nói phát ra từ đám mây, bảo, “</w:t>
      </w:r>
      <w:r>
        <w:rPr>
          <w:b/>
          <w:sz w:val="22"/>
          <w:szCs w:val="22"/>
        </w:rPr>
        <w:t xml:space="preserve">Đây là Con Trai yêu dấu của Ta, hãy nghe Người. </w:t>
      </w:r>
      <w:r>
        <w:rPr>
          <w:sz w:val="22"/>
          <w:szCs w:val="22"/>
        </w:rPr>
        <w:t>Ta sẽ ngồi yên lúc nầy và không nói gì thêm nữa. Những gì Người nói là Luật Pháp và Lẽ Thật.”</w:t>
      </w:r>
    </w:p>
    <w:p>
      <w:pPr>
        <w:pStyle w:val="Normal"/>
        <w:overflowPunct w:val="false"/>
        <w:autoSpaceDE w:val="false"/>
        <w:snapToGrid w:val="false"/>
        <w:spacing w:before="0" w:after="80"/>
        <w:jc w:val="both"/>
        <w:rPr>
          <w:sz w:val="22"/>
          <w:szCs w:val="22"/>
        </w:rPr>
      </w:pPr>
      <w:r>
        <w:rPr>
          <w:sz w:val="22"/>
          <w:szCs w:val="22"/>
          <w:vertAlign w:val="superscript"/>
        </w:rPr>
        <w:t>49</w:t>
      </w:r>
      <w:r>
        <w:rPr>
          <w:sz w:val="22"/>
          <w:szCs w:val="22"/>
        </w:rPr>
        <w:tab/>
        <w:t>Hội thánh đã đi xuyên qua những trường họ đó. Nó đã kết hôn quay trở lại bên kia cách đây một thời gian lâu và trở thành một hệ phái, một tổ chức. Như anh em lưu ý, sự sinh ra sản xuất điều gì đó khác. Giờ đây, nó phải đến một chỗ, nơi Hội thánh Ngũ Tuần với sự sinh họ mới đã được thử và kiểm tra. Giờ đây, nó đang đến một chỗ... Đức Chúa Trời không xử sự với Hội thánh như những cá nhân, mỗi cá nhân trong Hội thánh. Bây giờ, nó phải đến một chỗ... Nó không còn là bí mật nữa, hết thảy chúng ta trông thấy nó rồi. Khi một người chứng minh, Đức Chúa Trời yêu thương anh ta, Ngài đem anh ta ra nơi nào đó với chính mình. Tại đó, trước các Thiên sứ, Ngài làm điều gì đó cho anh ta. Ngài nhấc anh ta lên trên đó trong sự Hiện diện của Đức Chúa Trời, ban ân tứ cho anh ta, đầy dẫy anh ta, đặt anh ta ra. Đó là thời đại mà chúng ta đang sống.</w:t>
      </w:r>
    </w:p>
    <w:p>
      <w:pPr>
        <w:pStyle w:val="Normal"/>
        <w:overflowPunct w:val="false"/>
        <w:autoSpaceDE w:val="false"/>
        <w:snapToGrid w:val="false"/>
        <w:spacing w:before="0" w:after="80"/>
        <w:jc w:val="both"/>
        <w:rPr>
          <w:sz w:val="22"/>
          <w:szCs w:val="22"/>
        </w:rPr>
      </w:pPr>
      <w:r>
        <w:rPr>
          <w:sz w:val="22"/>
          <w:szCs w:val="22"/>
          <w:vertAlign w:val="superscript"/>
        </w:rPr>
        <w:t>50</w:t>
      </w:r>
      <w:r>
        <w:rPr>
          <w:sz w:val="22"/>
          <w:szCs w:val="22"/>
        </w:rPr>
        <w:tab/>
        <w:t>Cũng đồng một Đức Thánh Linh đã cứu những người Lutheran, đã thánh hóa những người Giám Lý, đã làm báp-têm cho những người Ngũ Tuần, giờ đây đang sắp đặt trật tự cho sự hiện đến của Chúa Jêsus. Khi nó sẽ thật đầy quyền phép, đến nỗi Thân Thể đó sẽ đi vào trong nhóm Hội thánh này mà sẽ kéo những người còn lại trong họ từ phần mộ. Sẽ có một sự sống lại. Đó là Đức Thánh Linh đến để làm gì.</w:t>
      </w:r>
    </w:p>
    <w:p>
      <w:pPr>
        <w:pStyle w:val="Normal"/>
        <w:overflowPunct w:val="false"/>
        <w:autoSpaceDE w:val="false"/>
        <w:snapToGrid w:val="false"/>
        <w:spacing w:before="0" w:after="80"/>
        <w:jc w:val="both"/>
        <w:rPr>
          <w:sz w:val="22"/>
          <w:szCs w:val="22"/>
          <w:lang w:val="fr-CA"/>
        </w:rPr>
      </w:pPr>
      <w:r>
        <w:rPr>
          <w:sz w:val="22"/>
          <w:szCs w:val="22"/>
        </w:rPr>
        <w:tab/>
      </w:r>
      <w:r>
        <w:rPr>
          <w:sz w:val="22"/>
          <w:szCs w:val="22"/>
          <w:lang w:val="fr-CA"/>
        </w:rPr>
        <w:t>Đức Thánh Linh là gì? Không có chúng ta, họ không thể được làm cho hoàn hảo. Họ sống trong một ngày dươi điều đó. Chúng ta sống trong một ngày khác. “</w:t>
      </w:r>
      <w:r>
        <w:rPr>
          <w:b/>
          <w:sz w:val="22"/>
          <w:szCs w:val="22"/>
          <w:lang w:val="fr-CA"/>
        </w:rPr>
        <w:t xml:space="preserve">Khi quân thù đến giống như một trận lũ, Linh Đức Chúa Trời sẽ giương lên một ngọn cờ </w:t>
      </w:r>
      <w:r>
        <w:rPr>
          <w:sz w:val="22"/>
          <w:szCs w:val="22"/>
          <w:lang w:val="fr-CA"/>
        </w:rPr>
        <w:t>[trụ cột]</w:t>
      </w:r>
      <w:r>
        <w:rPr>
          <w:b/>
          <w:sz w:val="22"/>
          <w:szCs w:val="22"/>
          <w:lang w:val="fr-CA"/>
        </w:rPr>
        <w:t xml:space="preserve"> chống lại chúng.</w:t>
      </w:r>
      <w:r>
        <w:rPr>
          <w:sz w:val="22"/>
          <w:szCs w:val="22"/>
          <w:lang w:val="fr-CA"/>
        </w:rPr>
        <w:t xml:space="preserve">”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51</w:t>
      </w:r>
      <w:r>
        <w:rPr>
          <w:sz w:val="22"/>
          <w:szCs w:val="22"/>
          <w:lang w:val="fr-CA"/>
        </w:rPr>
        <w:tab/>
        <w:t>Giờ đây, chúng ta ở trong một ngày... Quay trở lại đó, họ không khôn ngoan bằng một nửa hôm nay. Họ đã không thể chế tạo được một quả bom nguyên tử hay một xe hơi. Họ đã không có khoa học và các thứ giống như chúng ta có bây giờ, những sự huyền nhiệm. Cố để nói rằng con người được thổi lại cùng nhau bởi loại đất nào đó, giống như vậy, tiến hành sự phân tích nào đó, cố gắng để chứng minh nó để tạo nên những kẻ không tin từ dân chúng... Nhưng bây giờ, khi chúng ta cần nó, Linh Đức Chúa Trời giương cao lên một ngọn cờ. Nó là gì? Ngài đang tuôn đổ Thánh Linh Ngài vào. Rồi, những người đang an nghỉ ở ngoài, bên kia trong phần mộ, hay dưới bàn thờ của Đức Chúa Trời giống như Kinh thánh nói, đang kêu to, “</w:t>
      </w:r>
      <w:r>
        <w:rPr>
          <w:b/>
          <w:sz w:val="22"/>
          <w:szCs w:val="22"/>
          <w:lang w:val="fr-CA"/>
        </w:rPr>
        <w:t>Chúa ôi, cho đến chừng nào? Bao lâu? Còn thêm bao lâu nữa?</w:t>
      </w:r>
      <w:r>
        <w:rPr>
          <w:sz w:val="22"/>
          <w:szCs w:val="22"/>
          <w:lang w:val="fr-CA"/>
        </w:rPr>
        <w:t>” Đức Chúa Trời đang chờ đợi tôi và anh em. Hội thánh đang chờ đợi tôi và anh em: Thì giờ nhận làm con, khi Đức Chúa Trời có thể tuôn đổ vào trong chúng ta Sự Trọn Vẹn Của Ngài, Quyền Phép của Ngài, Sự Sống Lại Của Ngài, đó là khi Hội thánh và Đấng Christ trở nên thấy được ở giữa vòng chúng ta, làm cho những người chết sống lại và chúng ta sẽ được cất lên trời.</w:t>
      </w:r>
    </w:p>
    <w:p>
      <w:pPr>
        <w:pStyle w:val="Normal"/>
        <w:overflowPunct w:val="false"/>
        <w:autoSpaceDE w:val="false"/>
        <w:snapToGrid w:val="false"/>
        <w:spacing w:before="0" w:after="80"/>
        <w:jc w:val="both"/>
        <w:rPr>
          <w:sz w:val="22"/>
          <w:szCs w:val="22"/>
        </w:rPr>
      </w:pPr>
      <w:r>
        <w:rPr>
          <w:sz w:val="22"/>
          <w:szCs w:val="22"/>
          <w:vertAlign w:val="superscript"/>
          <w:lang w:val="fr-CA"/>
        </w:rPr>
        <w:t>53</w:t>
      </w:r>
      <w:r>
        <w:rPr>
          <w:sz w:val="22"/>
          <w:szCs w:val="22"/>
          <w:lang w:val="fr-CA"/>
        </w:rPr>
        <w:tab/>
        <w:t xml:space="preserve">Giờ đây, Đức Chúa Trời ban cho Đức Thánh Linh. </w:t>
      </w:r>
      <w:r>
        <w:rPr>
          <w:sz w:val="22"/>
          <w:szCs w:val="22"/>
        </w:rPr>
        <w:t>Tôi có một câu Kinh thánh khác tại đây, trong Giăng 14:12. Đó chính là câu Kinh thánh quen thuộc với tất cả dân sự tại Đền tạm đây. “</w:t>
      </w:r>
      <w:r>
        <w:rPr>
          <w:b/>
          <w:sz w:val="22"/>
          <w:szCs w:val="22"/>
        </w:rPr>
        <w:t>Quả thật, quả thật, Ta nói cùng các ngươi, người nào tin Ta...</w:t>
      </w:r>
      <w:r>
        <w:rPr>
          <w:sz w:val="22"/>
          <w:szCs w:val="22"/>
        </w:rPr>
        <w:t>” Nào, đừng để từ đó “tin”, làm anh tụt lại. Trong một Giáo hội danh tiếng, nói, “Vâng, tôi tin. Chắc chắn, tôi tin Jêsus Christ là Con Đức Chúa Trời.” Ma quỷ cũng tin một điều giống như vậy. Chính xác. Kinh thánh nói rằng nó tin. Nhưng Kinh thánh có nói trong Giăng rằng không có người nào có thể gọi Jêsus Christ là Đấng Christ, chỉ bởi Đức Chúa Trời. Bởi Kinh thánh, anh em thực sự rồi... (Cho tôi dừng tại đây chỉ một phút trước khi tôi đọc cho xong.)</w:t>
      </w:r>
    </w:p>
    <w:p>
      <w:pPr>
        <w:pStyle w:val="Normal"/>
        <w:overflowPunct w:val="false"/>
        <w:autoSpaceDE w:val="false"/>
        <w:snapToGrid w:val="false"/>
        <w:spacing w:before="0" w:after="80"/>
        <w:jc w:val="both"/>
        <w:rPr>
          <w:sz w:val="22"/>
          <w:szCs w:val="22"/>
        </w:rPr>
      </w:pPr>
      <w:r>
        <w:rPr>
          <w:sz w:val="22"/>
          <w:szCs w:val="22"/>
          <w:vertAlign w:val="superscript"/>
        </w:rPr>
        <w:t>54</w:t>
      </w:r>
      <w:r>
        <w:rPr>
          <w:sz w:val="22"/>
          <w:szCs w:val="22"/>
        </w:rPr>
        <w:tab/>
        <w:t>Anh em chưa trả lại đạo cho đến khi anh em nhận lãnh Đức Thánh Linh. Đúng vậy. Đức Thánh Linh đã Phán với anh em, một cách công khai anh em xưng ra Ngài. Ma quỷ làm một điều giống như vậy. “Tôi tin Ngài là Con Đức Chúa Trời.” Ma quỷ cũng tin như vậy. Nhưng anh em đang bước đi về hướng Ngài. Khi Phi-e-rơ đã được gọi và xưng công bình bởi tin vào Chúa Jêsus Christ... Trong Giăng 17:17, Chúa Jêsus đã thánh hóa họ thông qua Lời vì Lời là Lẽ thật và Ngài là Lời. I Giăng bảo, “</w:t>
      </w:r>
      <w:r>
        <w:rPr>
          <w:b/>
          <w:sz w:val="22"/>
          <w:szCs w:val="22"/>
        </w:rPr>
        <w:t>Ban đầu có Lời, Lời ở cùng Đức Chúa Trời và Lời là Đức Chúa Trời. Lời đã trở nên xác thịt và ngự ở giữa vòng chúng ta.</w:t>
      </w:r>
      <w:r>
        <w:rPr>
          <w:sz w:val="22"/>
          <w:szCs w:val="22"/>
        </w:rPr>
        <w:t>”</w:t>
      </w:r>
    </w:p>
    <w:p>
      <w:pPr>
        <w:pStyle w:val="Normal"/>
        <w:overflowPunct w:val="false"/>
        <w:autoSpaceDE w:val="false"/>
        <w:snapToGrid w:val="false"/>
        <w:spacing w:before="0" w:after="80"/>
        <w:jc w:val="both"/>
        <w:rPr>
          <w:sz w:val="22"/>
          <w:szCs w:val="22"/>
        </w:rPr>
      </w:pPr>
      <w:r>
        <w:rPr>
          <w:sz w:val="22"/>
          <w:szCs w:val="22"/>
        </w:rPr>
        <w:tab/>
        <w:t>Ngài là Lời, vậy là Ngài đã thánh hóa họ. Ngài Phán, “</w:t>
      </w:r>
      <w:r>
        <w:rPr>
          <w:b/>
          <w:sz w:val="22"/>
          <w:szCs w:val="22"/>
        </w:rPr>
        <w:t>Thưa Cha</w:t>
      </w:r>
      <w:r>
        <w:rPr>
          <w:sz w:val="22"/>
          <w:szCs w:val="22"/>
        </w:rPr>
        <w:t xml:space="preserve"> (Nói với Thánh Linh trong Ngài</w:t>
      </w:r>
      <w:r>
        <w:rPr>
          <w:b/>
          <w:sz w:val="22"/>
          <w:szCs w:val="22"/>
        </w:rPr>
        <w:t>), con khiến họ nên thánh thông qua Lời.</w:t>
      </w:r>
      <w:r>
        <w:rPr>
          <w:sz w:val="22"/>
          <w:szCs w:val="22"/>
        </w:rPr>
        <w:t>” Chính Ngài đã đặt tay của Ngài trên họ. “Lời Cha tức là Lẽ Thật.” Chỉ Phán để Ngài hình thành trong tử cung của một người nữ. Ồ, hoàn toàn không thể cho Ngài là bất kỳ cách nào khác hơn là Lời Đức Chúa Trời này để làm cho Ngài được tỏ ra. “</w:t>
      </w:r>
      <w:r>
        <w:rPr>
          <w:b/>
          <w:sz w:val="22"/>
          <w:szCs w:val="22"/>
        </w:rPr>
        <w:t>Con đã khiến họ nên thánh.</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55</w:t>
      </w:r>
      <w:r>
        <w:rPr>
          <w:sz w:val="22"/>
          <w:szCs w:val="22"/>
        </w:rPr>
        <w:tab/>
        <w:t>Ngài đã ban cho họ quyền phép chống lại các tà linh. Họ đã đi ra. Ngài đã ghi những tên của họ vào trong Sách Sự Sống của Chiên Con. Ngài đã sai họ đi (Ma-thi-ơ 10) đã ban cho họ quyền phép trên những linh dơ bẩn, trục ra những tà linh, làm những công việc, giống như vậy. Họ quay trở lại, mừng rỡ, bảo, “</w:t>
      </w:r>
      <w:r>
        <w:rPr>
          <w:b/>
          <w:sz w:val="22"/>
          <w:szCs w:val="22"/>
        </w:rPr>
        <w:t>Thậm chí, các quỷ phải phục chúng ta.</w:t>
      </w:r>
      <w:r>
        <w:rPr>
          <w:sz w:val="22"/>
          <w:szCs w:val="22"/>
        </w:rPr>
        <w:t>”</w:t>
      </w:r>
    </w:p>
    <w:p>
      <w:pPr>
        <w:pStyle w:val="Normal"/>
        <w:overflowPunct w:val="false"/>
        <w:autoSpaceDE w:val="false"/>
        <w:snapToGrid w:val="false"/>
        <w:spacing w:before="0" w:after="80"/>
        <w:jc w:val="both"/>
        <w:rPr>
          <w:sz w:val="22"/>
          <w:szCs w:val="22"/>
        </w:rPr>
      </w:pPr>
      <w:r>
        <w:rPr>
          <w:sz w:val="22"/>
          <w:szCs w:val="22"/>
        </w:rPr>
        <w:tab/>
        <w:t>Ngài Phán, “</w:t>
      </w:r>
      <w:r>
        <w:rPr>
          <w:b/>
          <w:sz w:val="22"/>
          <w:szCs w:val="22"/>
        </w:rPr>
        <w:t>Đừng mừng rỡ vì các quỷ phải phục các ngươi, nhưng hãy vui mừng vì tên các ngươi được ghi vào trong Quyển Sách.</w:t>
      </w:r>
      <w:r>
        <w:rPr>
          <w:sz w:val="22"/>
          <w:szCs w:val="22"/>
        </w:rPr>
        <w:t>” Giu-đa đã có mặt cùng với họ. Xem ông có thể đến thật gầnnhư thế nào, ngay lên trên thông qua sự xưng công bình, di chuyển ngay vào trong sự thánh hóa, nhưng ông đã tỏ ánh sáng của ông ở đâu? Ông đã tỏ chính mình ở đâu? Trước lễ Ngũ tuần, ông đã lộ chân tướng của mình.</w:t>
      </w:r>
    </w:p>
    <w:p>
      <w:pPr>
        <w:pStyle w:val="Normal"/>
        <w:overflowPunct w:val="false"/>
        <w:autoSpaceDE w:val="false"/>
        <w:snapToGrid w:val="false"/>
        <w:spacing w:before="0" w:after="80"/>
        <w:jc w:val="both"/>
        <w:rPr>
          <w:sz w:val="22"/>
          <w:szCs w:val="22"/>
        </w:rPr>
      </w:pPr>
      <w:r>
        <w:rPr>
          <w:sz w:val="22"/>
          <w:szCs w:val="22"/>
          <w:vertAlign w:val="superscript"/>
        </w:rPr>
        <w:t>56</w:t>
      </w:r>
      <w:r>
        <w:rPr>
          <w:sz w:val="22"/>
          <w:szCs w:val="22"/>
        </w:rPr>
        <w:tab/>
        <w:t>Hãy quan sát, linh đó sẽ thật hiếu thảo và cũng có vẻ thánh như nó có thể, cho đến lúc nó đến với Đức Thánh Linh, họ sẽ cắt nó khỏi ngay tại đó, đó là linh đó, anh em há không thể nhìn thấy nó đang lộ diện, kẻ chống lại Đấng Christ sao? Chúa Jêsus Phán rằng họ sẽ lừa phỉnh chính Những Người Được Chọn nếu có thể được. Nhưng, hãy nhớ, chỉ có những người được chọn thấy được nó mà thôi. Đức Chúa Trời gọi bởi sự lựa chọn. Anh em há không cảm thấy hạnh phúc là một người trong họ sao? Anh em, dân sự tại đây đêm nay, há không biết rằng điều gì đó trong lòng anh em đang kéo co, “Tôi muốn Đức Thánh Linh đó. Chúa ôi, tôi muốn Ngài vào trong lòng tôi”? Đó là bởi vì Đức Chúa Trời ghi tên anh em vào trong Sách Sự Sống của Chiên Con trước khi sáng thế. Ngài đã nói điều đó. Chúa Jêsus Phán, “</w:t>
      </w:r>
      <w:r>
        <w:rPr>
          <w:b/>
          <w:sz w:val="22"/>
          <w:szCs w:val="22"/>
        </w:rPr>
        <w:t>Không người nào có thể đến cùng với Ta nếu Cha Ta trước hết không kéo người đến. Tất cả những ai đến cùng Ta, Ta sẽ ban cho họ Sự sống Đời đời.</w:t>
      </w:r>
      <w:r>
        <w:rPr>
          <w:sz w:val="22"/>
          <w:szCs w:val="22"/>
        </w:rPr>
        <w:t>” Sự sống Đời đời là gì? Đức Thánh Linh, Sự sống Đời đời. Hãy nhận lấy lời đó và tra xem trong tiếng Hy Lạp, nó cho hay “Zoe”, Zoe là Đức Thánh Linh. “</w:t>
      </w:r>
      <w:r>
        <w:rPr>
          <w:b/>
          <w:sz w:val="22"/>
          <w:szCs w:val="22"/>
        </w:rPr>
        <w:t>Tất cả những ai mà Đức Cha đã ban cho Ta sẽ đến cùng Ta. Tất cả những ai đến cùng Ta, Ta sẽ ban cho người Đức Thánh Linh, Ta sẽ khiến cho người sống lại vào ngày sau rốt. Ta sẽ làm điều đó,</w:t>
      </w:r>
      <w:r>
        <w:rPr>
          <w:sz w:val="22"/>
          <w:szCs w:val="22"/>
        </w:rPr>
        <w:t xml:space="preserve">” Ngài Phán. Không phải “nếu”, “những và” về chuyện đó, “Ta sẽ” tất cả những ai đến... Ta sẽ ban cho Sự sống Đời đời. Người đó sẽ phải sống lại, bởi vì anh ta có Sự sống Đời đời. Người đó phải đến. Không thể chết nữa hơn Đức Chúa Trời có thể vậy. </w:t>
      </w:r>
    </w:p>
    <w:p>
      <w:pPr>
        <w:pStyle w:val="Normal"/>
        <w:overflowPunct w:val="false"/>
        <w:autoSpaceDE w:val="false"/>
        <w:snapToGrid w:val="false"/>
        <w:spacing w:before="0" w:after="80"/>
        <w:jc w:val="both"/>
        <w:rPr>
          <w:sz w:val="22"/>
          <w:szCs w:val="22"/>
        </w:rPr>
      </w:pPr>
      <w:r>
        <w:rPr>
          <w:sz w:val="22"/>
          <w:szCs w:val="22"/>
          <w:vertAlign w:val="superscript"/>
        </w:rPr>
        <w:t>57</w:t>
      </w:r>
      <w:r>
        <w:rPr>
          <w:sz w:val="22"/>
          <w:szCs w:val="22"/>
        </w:rPr>
        <w:tab/>
        <w:t xml:space="preserve">Ồ, những người bạn yêu dấu của tôi từ khắp đất nước này và trong thành phố nhỏ này, nếu tôi có thể chỉ với tiếng nói con người của tôi, đặt vào trong lòng anh em tầm quan trọng của sự nhận lãnh phép báp-têm Đức Thánh Linh, đó sẽ là sự khải thị tuyệt vời nhất mà anh em đã từng có trong đời sống của anh em để nhìn thấy... Anh em phải làm điều đó. </w:t>
      </w:r>
    </w:p>
    <w:p>
      <w:pPr>
        <w:pStyle w:val="Normal"/>
        <w:overflowPunct w:val="false"/>
        <w:autoSpaceDE w:val="false"/>
        <w:snapToGrid w:val="false"/>
        <w:spacing w:before="0" w:after="80"/>
        <w:jc w:val="both"/>
        <w:rPr/>
      </w:pPr>
      <w:r>
        <w:rPr>
          <w:sz w:val="22"/>
          <w:szCs w:val="22"/>
        </w:rPr>
        <w:tab/>
        <w:t>Hãy để tôi làm cho điều đó rõ về anh em không trở lại đạo. Phi-e-rơ đã được cứu, ông tin vào Chúa, đi theo Ngài. Chúa Jêsus bảo ông rằng ông là ai, bảo ông đi theo Ngài. Ngài đã ban cho quyền phép chống lại những linh dơ bẩn và thánh hóa ông. Ông đã trở thành phát ngôn viên trưởng của nhóm, giống như những người Công giáo muốn gọi ‘Đức Giám mục’ của Giáo hội hay ‘Đức Giáo hoàng’ hay là gì đi nữa, người đứng đầu của Giáo hội. Tuy nhiên, trong đêm Chúa Jêsus bị phản, Ngài hỏi, “</w:t>
      </w:r>
      <w:r>
        <w:rPr>
          <w:b/>
          <w:sz w:val="22"/>
          <w:szCs w:val="22"/>
        </w:rPr>
        <w:t>Phi-e-rơ, ngươi yêu Ta chăng?</w:t>
      </w:r>
      <w:r>
        <w:rPr>
          <w:sz w:val="22"/>
          <w:szCs w:val="22"/>
        </w:rPr>
        <w:t xml:space="preserve">” </w:t>
      </w:r>
    </w:p>
    <w:p>
      <w:pPr>
        <w:pStyle w:val="Normal"/>
        <w:overflowPunct w:val="false"/>
        <w:autoSpaceDE w:val="false"/>
        <w:snapToGrid w:val="false"/>
        <w:jc w:val="both"/>
        <w:rPr>
          <w:sz w:val="22"/>
          <w:szCs w:val="22"/>
        </w:rPr>
      </w:pPr>
      <w:r>
        <w:rPr>
          <w:sz w:val="22"/>
          <w:szCs w:val="22"/>
        </w:rPr>
        <w:tab/>
        <w:t>Ông thưa, “Thưa Chúa, Ngài biết tôi yêu Ngài.”</w:t>
      </w:r>
    </w:p>
    <w:p>
      <w:pPr>
        <w:pStyle w:val="Normal"/>
        <w:overflowPunct w:val="false"/>
        <w:autoSpaceDE w:val="false"/>
        <w:snapToGrid w:val="false"/>
        <w:jc w:val="both"/>
        <w:rPr/>
      </w:pPr>
      <w:r>
        <w:rPr>
          <w:sz w:val="22"/>
          <w:szCs w:val="22"/>
        </w:rPr>
        <w:tab/>
        <w:t>Ngài Phán, “</w:t>
      </w:r>
      <w:r>
        <w:rPr>
          <w:b/>
          <w:sz w:val="22"/>
          <w:szCs w:val="22"/>
        </w:rPr>
        <w:t>Hãy chăn chiên Ta.</w:t>
      </w:r>
      <w:r>
        <w:rPr>
          <w:sz w:val="22"/>
          <w:szCs w:val="22"/>
        </w:rPr>
        <w:t xml:space="preserve">” Ngài đã nói điều đó 3 lần. </w:t>
      </w:r>
    </w:p>
    <w:p>
      <w:pPr>
        <w:pStyle w:val="Normal"/>
        <w:overflowPunct w:val="false"/>
        <w:autoSpaceDE w:val="false"/>
        <w:snapToGrid w:val="false"/>
        <w:spacing w:before="0" w:after="80"/>
        <w:jc w:val="both"/>
        <w:rPr/>
      </w:pPr>
      <w:r>
        <w:rPr>
          <w:sz w:val="22"/>
          <w:szCs w:val="22"/>
        </w:rPr>
        <w:tab/>
        <w:t>Phi-e-rơ thưa, “Chúa biết rằng tôi yêu Ngài. Tôi sẽ cùng đi với Ngài cho đến cùng, cho đếnchết,” vân vân.</w:t>
      </w:r>
    </w:p>
    <w:p>
      <w:pPr>
        <w:pStyle w:val="Normal"/>
        <w:overflowPunct w:val="false"/>
        <w:autoSpaceDE w:val="false"/>
        <w:snapToGrid w:val="false"/>
        <w:spacing w:before="0" w:after="80"/>
        <w:jc w:val="both"/>
        <w:rPr>
          <w:sz w:val="22"/>
          <w:szCs w:val="22"/>
        </w:rPr>
      </w:pPr>
      <w:r>
        <w:rPr>
          <w:sz w:val="22"/>
          <w:szCs w:val="22"/>
        </w:rPr>
        <w:tab/>
        <w:t>Ngài Phán, “</w:t>
      </w:r>
      <w:r>
        <w:rPr>
          <w:b/>
          <w:sz w:val="22"/>
          <w:szCs w:val="22"/>
        </w:rPr>
        <w:t>Trước khi gà gáy 3 lần, trước khi gà gáy, ngươi sẽ chối Ta 3 lần.</w:t>
      </w:r>
      <w:r>
        <w:rPr>
          <w:sz w:val="22"/>
          <w:szCs w:val="22"/>
        </w:rPr>
        <w:t>” Ngài Phán, “</w:t>
      </w:r>
      <w:r>
        <w:rPr>
          <w:b/>
          <w:sz w:val="22"/>
          <w:szCs w:val="22"/>
        </w:rPr>
        <w:t>Nhưng, Phi-e-rơ, Ta đã cầu nguyện cho ngươi.</w:t>
      </w:r>
      <w:r>
        <w:rPr>
          <w:sz w:val="22"/>
          <w:szCs w:val="22"/>
        </w:rPr>
        <w:t>” Hãy lắng nghe. Đó không phải là tất cả. “</w:t>
      </w:r>
      <w:r>
        <w:rPr>
          <w:b/>
          <w:sz w:val="22"/>
          <w:szCs w:val="22"/>
        </w:rPr>
        <w:t>Ta đã cầu nguyện cho ngươi, sau khi ngươi trở lại đạo rồi, hãy làm cho mạnh những anh em của ngươi.</w:t>
      </w:r>
      <w:r>
        <w:rPr>
          <w:sz w:val="22"/>
          <w:szCs w:val="22"/>
        </w:rPr>
        <w:t>” Sau khi ngươi đã trở lại đạo rồi... Ông đã hét lớn, chắc có lẽ ông đã nhảy múa trong Thánh Linh -- Ông đã làm tất cả các loại, các thứ nhưng ông chưa nhận lãnh Đức Thánh Linh. “Sau khi ngươi trở lại đạo rồi, hãy làm cho mạnh mẽ những anh em mình.” Thực vậy. Thi hành chương trình của Ngài.</w:t>
      </w:r>
    </w:p>
    <w:p>
      <w:pPr>
        <w:pStyle w:val="Normal"/>
        <w:overflowPunct w:val="false"/>
        <w:autoSpaceDE w:val="false"/>
        <w:snapToGrid w:val="false"/>
        <w:spacing w:before="0" w:after="80"/>
        <w:jc w:val="both"/>
        <w:rPr>
          <w:sz w:val="22"/>
          <w:szCs w:val="22"/>
        </w:rPr>
      </w:pPr>
      <w:r>
        <w:rPr>
          <w:sz w:val="22"/>
          <w:szCs w:val="22"/>
          <w:vertAlign w:val="superscript"/>
        </w:rPr>
        <w:t>60</w:t>
      </w:r>
      <w:r>
        <w:rPr>
          <w:sz w:val="22"/>
          <w:szCs w:val="22"/>
        </w:rPr>
        <w:tab/>
        <w:t>Hãy để tôi đọc xong. Giăng 14:12, Chúa Jêsus Phán, “</w:t>
      </w:r>
      <w:r>
        <w:rPr>
          <w:b/>
          <w:sz w:val="22"/>
          <w:szCs w:val="22"/>
        </w:rPr>
        <w:t>Quả thật, quả thật, Ta nói cùng các ngươi, người nào tin</w:t>
      </w:r>
      <w:r>
        <w:rPr>
          <w:sz w:val="22"/>
          <w:szCs w:val="22"/>
        </w:rPr>
        <w:t xml:space="preserve"> (Anh em không thể tin...) </w:t>
      </w:r>
      <w:r>
        <w:rPr>
          <w:b/>
          <w:sz w:val="22"/>
          <w:szCs w:val="22"/>
        </w:rPr>
        <w:t>tin vào Ta...</w:t>
      </w:r>
      <w:r>
        <w:rPr>
          <w:sz w:val="22"/>
          <w:szCs w:val="22"/>
        </w:rPr>
        <w:t xml:space="preserve">” Anh em có thể tin Ngài. Có bao nhiêu anh em hiểu điều đó, hãy nói, “A-mem” [Hội chúng nói, “A-men!” - Biên tập] </w:t>
      </w:r>
    </w:p>
    <w:p>
      <w:pPr>
        <w:pStyle w:val="Normal"/>
        <w:overflowPunct w:val="false"/>
        <w:autoSpaceDE w:val="false"/>
        <w:snapToGrid w:val="false"/>
        <w:spacing w:before="0" w:after="80"/>
        <w:jc w:val="both"/>
        <w:rPr>
          <w:sz w:val="22"/>
          <w:szCs w:val="22"/>
        </w:rPr>
      </w:pPr>
      <w:r>
        <w:rPr>
          <w:sz w:val="22"/>
          <w:szCs w:val="22"/>
        </w:rPr>
        <w:tab/>
        <w:t xml:space="preserve">Anh em nhớ trong sách Công vụ 19 (Tôi không thích dừng chỗ này ở đây nhưng tôi phải nói nó ra khi nó đến với tôi.) Lúc Thầy giảng ‘Báp-tít’ này là một Thầy Dạy luật và đã trở lại đạo, đang rao giảng và làm cho dân sự được cứu họ có niềm vui mừng lớn, mừng rỡ và la hét, có một cuộc gặp gỡ (Công vụ 18) A-qui-la và Bê-rít-sin... (Đêm qua, chúng ta đã tham khảo chỗ đó.) Họ đã đi để gặp ông. Họ biết ông là con người vĩ đại, là một môn đồ. Ông đang chứng minh bởi Kinh thánh rằng Jêsus là Con Đức Chúa Trời, chỉ biết phép báp-têm của Giăng, ông chưa biết phép báp-têm Đức Thánh Linh. Cặp vợ chồng đó, A-qui-la và Bê-rít-sin, những người thợ làm lều bạt (Phao-lô cũng là một người thợ làm lều bạt nữa) họ đã nhận lãnh Đức Thánh Linh theo sự giảng dạy của Phao-lô. Họ bảo, “Chúng tôi có một người anh em đang đến đây. Hãy để cho anh ta nói với chúng ta một ít về chuyện đó.” </w:t>
      </w:r>
    </w:p>
    <w:p>
      <w:pPr>
        <w:pStyle w:val="Normal"/>
        <w:overflowPunct w:val="false"/>
        <w:autoSpaceDE w:val="false"/>
        <w:snapToGrid w:val="false"/>
        <w:jc w:val="both"/>
        <w:rPr/>
      </w:pPr>
      <w:r>
        <w:rPr>
          <w:sz w:val="22"/>
          <w:szCs w:val="22"/>
        </w:rPr>
        <w:tab/>
        <w:t>Khi Phao-lô đến, nghe anh rao giảng, biết anh là một người vĩ đại, ông hỏi, “</w:t>
      </w:r>
      <w:r>
        <w:rPr>
          <w:b/>
          <w:sz w:val="22"/>
          <w:szCs w:val="22"/>
        </w:rPr>
        <w:t>Các anh có nhận được Đức Thánh Linh kể từ khi các anh tin chưa?</w:t>
      </w:r>
      <w:r>
        <w:rPr>
          <w:sz w:val="22"/>
          <w:szCs w:val="22"/>
        </w:rPr>
        <w:t xml:space="preserve">” </w:t>
      </w:r>
    </w:p>
    <w:p>
      <w:pPr>
        <w:pStyle w:val="Normal"/>
        <w:overflowPunct w:val="false"/>
        <w:autoSpaceDE w:val="false"/>
        <w:snapToGrid w:val="false"/>
        <w:jc w:val="both"/>
        <w:rPr>
          <w:sz w:val="22"/>
          <w:szCs w:val="22"/>
        </w:rPr>
      </w:pPr>
      <w:r>
        <w:rPr>
          <w:sz w:val="22"/>
          <w:szCs w:val="22"/>
        </w:rPr>
        <w:tab/>
        <w:t>Họ đáp, “Chúng tôi không biết có Đức Thánh Linh nào cả.”</w:t>
      </w:r>
    </w:p>
    <w:p>
      <w:pPr>
        <w:pStyle w:val="Normal"/>
        <w:overflowPunct w:val="false"/>
        <w:autoSpaceDE w:val="false"/>
        <w:snapToGrid w:val="false"/>
        <w:jc w:val="both"/>
        <w:rPr/>
      </w:pPr>
      <w:r>
        <w:rPr>
          <w:sz w:val="22"/>
          <w:szCs w:val="22"/>
        </w:rPr>
        <w:tab/>
        <w:t>Ông hỏi, “</w:t>
      </w:r>
      <w:r>
        <w:rPr>
          <w:b/>
          <w:sz w:val="22"/>
          <w:szCs w:val="22"/>
        </w:rPr>
        <w:t>Vậy thì</w:t>
      </w:r>
      <w:r>
        <w:rPr>
          <w:sz w:val="22"/>
          <w:szCs w:val="22"/>
        </w:rPr>
        <w:t xml:space="preserve"> (hay thực tiếng Hy Lạp, từ có là ‘như thế nào’) </w:t>
      </w:r>
      <w:r>
        <w:rPr>
          <w:b/>
          <w:sz w:val="22"/>
          <w:szCs w:val="22"/>
        </w:rPr>
        <w:t>các anh đã được báp-têm trong cái gì?</w:t>
      </w:r>
      <w:r>
        <w:rPr>
          <w:sz w:val="22"/>
          <w:szCs w:val="22"/>
        </w:rPr>
        <w:t>”</w:t>
      </w:r>
    </w:p>
    <w:p>
      <w:pPr>
        <w:pStyle w:val="Normal"/>
        <w:overflowPunct w:val="false"/>
        <w:autoSpaceDE w:val="false"/>
        <w:snapToGrid w:val="false"/>
        <w:spacing w:before="0" w:after="80"/>
        <w:jc w:val="both"/>
        <w:rPr>
          <w:sz w:val="22"/>
          <w:szCs w:val="22"/>
        </w:rPr>
      </w:pPr>
      <w:r>
        <w:rPr>
          <w:sz w:val="22"/>
          <w:szCs w:val="22"/>
        </w:rPr>
        <w:tab/>
        <w:t>Họ đáp, “Chúng tôi đã được báp-têm rồi bởi Giăng Báp-tít.”</w:t>
      </w:r>
    </w:p>
    <w:p>
      <w:pPr>
        <w:pStyle w:val="Normal"/>
        <w:overflowPunct w:val="false"/>
        <w:autoSpaceDE w:val="false"/>
        <w:snapToGrid w:val="false"/>
        <w:spacing w:before="0" w:after="80"/>
        <w:jc w:val="both"/>
        <w:rPr>
          <w:sz w:val="22"/>
          <w:szCs w:val="22"/>
        </w:rPr>
      </w:pPr>
      <w:r>
        <w:rPr>
          <w:sz w:val="22"/>
          <w:szCs w:val="22"/>
        </w:rPr>
        <w:tab/>
        <w:t>Hãy quan sát những gì Phao-lô nói. Phao-lô nói rằng, “</w:t>
      </w:r>
      <w:r>
        <w:rPr>
          <w:b/>
          <w:sz w:val="22"/>
          <w:szCs w:val="22"/>
        </w:rPr>
        <w:t>Quả thực, Giăng đã báp-têm vào trong sự ăn năn, không phải là được buôn tha khỏi các tội lỗi.</w:t>
      </w:r>
      <w:r>
        <w:rPr>
          <w:sz w:val="22"/>
          <w:szCs w:val="22"/>
        </w:rPr>
        <w:t xml:space="preserve">” Đó là những gì anh em tin khi anh em nhận Đấng Christ như là Cứu Chúa các nhân của anh em. Anh em tin vào sự báp-têm của Đức Thánh Linh. Đó không phải là phép báp-têm Đức Thánh Linh, những anh em Báp-tít yêu dấu của tôi. Nó sai rồi. </w:t>
      </w:r>
    </w:p>
    <w:p>
      <w:pPr>
        <w:pStyle w:val="Normal"/>
        <w:overflowPunct w:val="false"/>
        <w:autoSpaceDE w:val="false"/>
        <w:snapToGrid w:val="false"/>
        <w:jc w:val="both"/>
        <w:rPr/>
      </w:pPr>
      <w:r>
        <w:rPr>
          <w:sz w:val="22"/>
          <w:szCs w:val="22"/>
          <w:vertAlign w:val="superscript"/>
        </w:rPr>
        <w:t>63</w:t>
      </w:r>
      <w:r>
        <w:rPr>
          <w:sz w:val="22"/>
          <w:szCs w:val="22"/>
        </w:rPr>
        <w:tab/>
        <w:t xml:space="preserve">Ngày nọ một người anh em nói với tôi, “(Hay các đây một khoảng thời gian, vài tháng) Anh Branham, Áp-ra-ham tin Đức Chúa Trời và được kể cho ông là công nghĩa.” </w:t>
      </w:r>
    </w:p>
    <w:p>
      <w:pPr>
        <w:pStyle w:val="Normal"/>
        <w:overflowPunct w:val="false"/>
        <w:autoSpaceDE w:val="false"/>
        <w:snapToGrid w:val="false"/>
        <w:jc w:val="both"/>
        <w:rPr>
          <w:sz w:val="22"/>
          <w:szCs w:val="22"/>
        </w:rPr>
      </w:pPr>
      <w:r>
        <w:rPr>
          <w:sz w:val="22"/>
          <w:szCs w:val="22"/>
        </w:rPr>
        <w:tab/>
        <w:t>Tôi đáp, “Đúng vậy.”</w:t>
      </w:r>
    </w:p>
    <w:p>
      <w:pPr>
        <w:pStyle w:val="Normal"/>
        <w:overflowPunct w:val="false"/>
        <w:autoSpaceDE w:val="false"/>
        <w:snapToGrid w:val="false"/>
        <w:jc w:val="both"/>
        <w:rPr>
          <w:sz w:val="22"/>
          <w:szCs w:val="22"/>
        </w:rPr>
      </w:pPr>
      <w:r>
        <w:rPr>
          <w:sz w:val="22"/>
          <w:szCs w:val="22"/>
        </w:rPr>
        <w:tab/>
        <w:t xml:space="preserve">Hỏi, “Một người có thể làm điều gì thêm, hơn là tin?” </w:t>
      </w:r>
    </w:p>
    <w:p>
      <w:pPr>
        <w:pStyle w:val="Normal"/>
        <w:autoSpaceDE w:val="false"/>
        <w:snapToGrid w:val="false"/>
        <w:spacing w:before="0" w:after="80"/>
        <w:jc w:val="both"/>
        <w:rPr>
          <w:sz w:val="22"/>
          <w:szCs w:val="22"/>
          <w:lang w:eastAsia="en-CA"/>
        </w:rPr>
      </w:pPr>
      <w:r>
        <w:rPr>
          <w:sz w:val="22"/>
          <w:szCs w:val="22"/>
        </w:rPr>
        <w:tab/>
        <w:t>Tôi đáp, “Đó là tất cả mà một người có thể làm. Đó là tất cả mà anh em có thể làm hôm nay là tin Đức Chúa Trời. Nhưng Đức Chúa Trời đã ban cho ông một ấn chứng của sự cắt bì (mà chúng Ta đã đi qua đêm qua) như là một Dấu hiệu rằng Ngài đã nhậm đức tin của ông trong Ngài.” Hôm nay, anh em tin vào Ngài, khi anh em tin nhận Ngài như là cứu Chúa cá nhân của anh em. Nhưng khi Đức Chúa Trời ban cho anh em Ấn Chứng của Đức Thánh Linh, Ngài đã ấn chứng anh em vào trong đích đời đời của anh em. Bây giờ, anh em những người Báp-tít nhận điều đó, tôi sẽ cùng đi với anh em về sự an ninh vĩnh cửu. Vâng, thưa ông. Bởi vì, “</w:t>
      </w:r>
      <w:r>
        <w:rPr>
          <w:b/>
          <w:sz w:val="22"/>
          <w:szCs w:val="22"/>
        </w:rPr>
        <w:t>Chớ làm buồn lòng Đức Thánh Linh của Chúa, bởi đó, anh em được ấn chứng cho đến ngày cứu chuộc của anh em.</w:t>
      </w:r>
      <w:r>
        <w:rPr>
          <w:sz w:val="22"/>
          <w:szCs w:val="22"/>
        </w:rPr>
        <w:t>” Điều đó đóng ấn anh em, khi anh em tìm thấy ân huệ với Đức Chúa Trời, Ngài ấn chứng anh em bởi Đức Thánh Linh. Đó là vậy, vì Kinh thánh nói, “</w:t>
      </w:r>
      <w:r>
        <w:rPr>
          <w:b/>
          <w:sz w:val="22"/>
          <w:szCs w:val="22"/>
          <w:lang w:val="vi-VN" w:eastAsia="en-CA"/>
        </w:rPr>
        <w:t>Nếu không cảm Đức Thánh Linh, cũng chẳng ai xưng Đức Chúa Jêsus là Chúa!</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vertAlign w:val="superscript"/>
        </w:rPr>
        <w:t>64</w:t>
      </w:r>
      <w:r>
        <w:rPr>
          <w:sz w:val="22"/>
          <w:szCs w:val="22"/>
        </w:rPr>
        <w:tab/>
        <w:t>Anh em nói, “Tôi tin vì Mục sư nói như vậy,” Ông đúng, nhưng điều đó không kể cho anh em. “Tôi tin điều đó bởi vì Lời nói như vậy.” Điều đó là đúng nhưng điều đó không phải cho anh em, điều đó không kể cho anh em, cách duy nhất mà anh em có thể nói rằng Chúa Jêsus là Đấng Christ, là khi Đức Thánh Linh đi vào anh em, mang lời chứng, làm chứng Chính Mình ra. Ngài là Con Đức Chúa Trời. Đó là cách duy nhất anh em biết sự sống lại, là khi Đức Thánh Linh làm chứng. “</w:t>
      </w:r>
      <w:r>
        <w:rPr>
          <w:b/>
          <w:sz w:val="22"/>
          <w:szCs w:val="22"/>
        </w:rPr>
        <w:t>Khi nào Đức Thánh Linh đến, Ngài sẽ làm chứng về Ta, tỏ cho các ngươi thấy những điều sẽ đến, khiến các ngươi nhớ lại những điều này mà Ta đã nói cùng các ngươi.</w:t>
      </w:r>
      <w:r>
        <w:rPr>
          <w:sz w:val="22"/>
          <w:szCs w:val="22"/>
        </w:rPr>
        <w:t>” Anh em sẽ không bao giờ tìm được điều đó trong trường học. Hiểu không? Ngài sẽ mang những điều này vào trong ký ức của anh em.”</w:t>
      </w:r>
    </w:p>
    <w:p>
      <w:pPr>
        <w:pStyle w:val="Normal"/>
        <w:overflowPunct w:val="false"/>
        <w:autoSpaceDE w:val="false"/>
        <w:snapToGrid w:val="false"/>
        <w:spacing w:before="0" w:after="80"/>
        <w:jc w:val="both"/>
        <w:rPr>
          <w:sz w:val="22"/>
          <w:szCs w:val="22"/>
        </w:rPr>
      </w:pPr>
      <w:r>
        <w:rPr>
          <w:sz w:val="22"/>
          <w:szCs w:val="22"/>
          <w:vertAlign w:val="superscript"/>
        </w:rPr>
        <w:t>65</w:t>
      </w:r>
      <w:r>
        <w:rPr>
          <w:sz w:val="22"/>
          <w:szCs w:val="22"/>
        </w:rPr>
        <w:tab/>
        <w:t>Chúng ta cần đọc thêm một chút trong phần Kinh thánh này: Giăng 14:12.</w:t>
      </w:r>
    </w:p>
    <w:p>
      <w:pPr>
        <w:pStyle w:val="Normal"/>
        <w:overflowPunct w:val="false"/>
        <w:autoSpaceDE w:val="false"/>
        <w:snapToGrid w:val="false"/>
        <w:spacing w:before="0" w:after="80"/>
        <w:jc w:val="both"/>
        <w:rPr>
          <w:b/>
          <w:b/>
          <w:sz w:val="22"/>
          <w:szCs w:val="22"/>
        </w:rPr>
      </w:pPr>
      <w:r>
        <w:rPr>
          <w:b/>
          <w:sz w:val="22"/>
          <w:szCs w:val="22"/>
        </w:rPr>
        <w:t>“</w:t>
      </w:r>
      <w:r>
        <w:rPr>
          <w:b/>
          <w:sz w:val="22"/>
          <w:szCs w:val="22"/>
        </w:rPr>
        <w:t>Quả thật, quả thật, Ta nói cùng các ngươi, người nào tin Ta, những công việc Ta làm người cũng sẽ làm nữa, làm ‘lớn hơn’...</w:t>
      </w:r>
      <w:r>
        <w:rPr>
          <w:sz w:val="22"/>
          <w:szCs w:val="22"/>
        </w:rPr>
        <w:t xml:space="preserve"> (Nguyên văn đúng ra phải dịch là ‘nhiều hơn’ nếu anh em muốn tự tra cứu xem...) </w:t>
      </w:r>
      <w:r>
        <w:rPr>
          <w:b/>
          <w:sz w:val="22"/>
          <w:szCs w:val="22"/>
        </w:rPr>
        <w:t>Người nào cũng sẽ làm những công việc nhiều hơn nữa vì Ta đi về cùng Cha.”</w:t>
      </w:r>
    </w:p>
    <w:p>
      <w:pPr>
        <w:pStyle w:val="Normal"/>
        <w:overflowPunct w:val="false"/>
        <w:autoSpaceDE w:val="false"/>
        <w:snapToGrid w:val="false"/>
        <w:spacing w:before="0" w:after="80"/>
        <w:jc w:val="both"/>
        <w:rPr>
          <w:sz w:val="22"/>
          <w:szCs w:val="22"/>
        </w:rPr>
      </w:pPr>
      <w:r>
        <w:rPr>
          <w:sz w:val="22"/>
          <w:szCs w:val="22"/>
        </w:rPr>
        <w:tab/>
        <w:t>Nếu Ngài đi về cùng Cha, Đức Thánh Linh sẽ đến. Có đúng vậy không? Một câu Kinh thánh khác nói, “</w:t>
      </w:r>
      <w:r>
        <w:rPr>
          <w:b/>
          <w:sz w:val="22"/>
          <w:szCs w:val="22"/>
        </w:rPr>
        <w:t>Nếu Ta không đi, Đấng Yên Ủi sẽ không đến, nhưng nếu Ta đi, Ta sẽ đến một lần nữa và sẽ ở cùng với các ngươi, thậm chí ở trong các ngươi.</w:t>
      </w:r>
      <w:r>
        <w:rPr>
          <w:sz w:val="22"/>
          <w:szCs w:val="22"/>
        </w:rPr>
        <w:t>” Hiểu không? Đó là Đức Chúa Trời ở cùng với anh em: Trước hết trên anh em, với anh em trong Đấng Christ, trong anh em, trong Đức Thánh Linh: Đức Chúa Trời ở trong anh em.</w:t>
      </w:r>
    </w:p>
    <w:p>
      <w:pPr>
        <w:pStyle w:val="Normal"/>
        <w:overflowPunct w:val="false"/>
        <w:autoSpaceDE w:val="false"/>
        <w:snapToGrid w:val="false"/>
        <w:spacing w:before="0" w:after="80"/>
        <w:jc w:val="both"/>
        <w:rPr>
          <w:sz w:val="22"/>
          <w:szCs w:val="22"/>
        </w:rPr>
      </w:pPr>
      <w:r>
        <w:rPr>
          <w:sz w:val="22"/>
          <w:szCs w:val="22"/>
          <w:vertAlign w:val="superscript"/>
        </w:rPr>
        <w:t>67</w:t>
      </w:r>
      <w:r>
        <w:rPr>
          <w:sz w:val="22"/>
          <w:szCs w:val="22"/>
        </w:rPr>
        <w:tab/>
        <w:t>“</w:t>
      </w:r>
      <w:r>
        <w:rPr>
          <w:b/>
          <w:sz w:val="22"/>
          <w:szCs w:val="22"/>
        </w:rPr>
        <w:t>Nhưng công việc Ta làm người cũng sẽ làm nữa.</w:t>
      </w:r>
      <w:r>
        <w:rPr>
          <w:sz w:val="22"/>
          <w:szCs w:val="22"/>
        </w:rPr>
        <w:t>” Không phải là công việc khác, nhưng Đức Chúa Trời muốn mang Đức Thánh Linh vào trong anh em để liên tục công việc không hề thay đổi mà Ngài đang thực hiện trong Đấng Christ. Công việc đã không cần lắm trong những ngày của Luther, đó là Hội thánh của Đức Chúa Trời. Nó đã không phải nhưng có cần hơn một chút trong những ngày của Wesley, bởi vì Kinh thánh nói rằng, thế giới sẽ trở nên yếu đuối hơn, không hơn và gian ác hơn luôn. Thế giới đang trở nên gian ác hơn... Chúng ta biết điều đó. Ồ, hôm nay, con người đang làm những điều mà cách đây 100 năm anh em không nghĩ có con người tàn bạo như thế. Kinh thánh nói, “</w:t>
      </w:r>
      <w:r>
        <w:rPr>
          <w:b/>
          <w:sz w:val="22"/>
          <w:szCs w:val="22"/>
        </w:rPr>
        <w:t>Gian ác hơn luôn, kẻ gian ác sẽ làm điều gian ác hơn luôn, càng thêm, thêm.</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vertAlign w:val="superscript"/>
        </w:rPr>
        <w:t>68</w:t>
      </w:r>
      <w:r>
        <w:rPr>
          <w:sz w:val="22"/>
          <w:szCs w:val="22"/>
        </w:rPr>
        <w:tab/>
        <w:t xml:space="preserve">Như vậy, Đức Thánh Linh đã, đang vận động. Chỉ có một hơi thở nhỏ của Lời với Luther, một cú thổi nhỏ của Lời với Wesley, và một cú thổi sâu hơn của Lời với Ngũ Tuần. Hơi Thở và Thánh Linh đã trở nên giống nhau. Hội thánh đang liên hiệp cùng nhau, mang đến cú thổi đầy quyền phép không hề thay đổi đó của Đức Thánh Linh giống như Ngài đã làm trở lại đó, đang bày tỏ cùng những công việc mà Ngài đã làm trở lại đó, đang được tỏ bày ngay hôm nay, một điều không hề thay đổi. </w:t>
      </w:r>
    </w:p>
    <w:p>
      <w:pPr>
        <w:pStyle w:val="Normal"/>
        <w:overflowPunct w:val="false"/>
        <w:autoSpaceDE w:val="false"/>
        <w:snapToGrid w:val="false"/>
        <w:spacing w:before="0" w:after="80"/>
        <w:jc w:val="both"/>
        <w:rPr>
          <w:sz w:val="22"/>
          <w:szCs w:val="22"/>
        </w:rPr>
      </w:pPr>
      <w:r>
        <w:rPr>
          <w:sz w:val="22"/>
          <w:szCs w:val="22"/>
        </w:rPr>
        <w:tab/>
        <w:t>Hãy quan sát những gì mà Chúa Jêsus đã Phán, “</w:t>
      </w:r>
      <w:r>
        <w:rPr>
          <w:b/>
          <w:sz w:val="22"/>
          <w:szCs w:val="22"/>
        </w:rPr>
        <w:t>Quả thật, quả thật, Ta nói cùng các ngươi, Con không thể làm được bất kỳ điều gì nếu Người không nhìn thấy Đức Cha làm trước hết. Những gì Đức Cha làm, Ngài tỏ bày cho Con. Đức Cha ngự trong Ta, Ngài thực hiện các công việc đó.</w:t>
      </w:r>
      <w:r>
        <w:rPr>
          <w:sz w:val="22"/>
          <w:szCs w:val="22"/>
        </w:rPr>
        <w:t xml:space="preserve">” Hiểu không? </w:t>
      </w:r>
    </w:p>
    <w:p>
      <w:pPr>
        <w:pStyle w:val="Normal"/>
        <w:overflowPunct w:val="false"/>
        <w:autoSpaceDE w:val="false"/>
        <w:snapToGrid w:val="false"/>
        <w:spacing w:before="0" w:after="80"/>
        <w:jc w:val="both"/>
        <w:rPr>
          <w:sz w:val="22"/>
          <w:szCs w:val="22"/>
        </w:rPr>
      </w:pPr>
      <w:r>
        <w:rPr>
          <w:sz w:val="22"/>
          <w:szCs w:val="22"/>
          <w:vertAlign w:val="superscript"/>
        </w:rPr>
        <w:t>70</w:t>
      </w:r>
      <w:r>
        <w:rPr>
          <w:sz w:val="22"/>
          <w:szCs w:val="22"/>
        </w:rPr>
        <w:tab/>
        <w:t>Hãy lưu ý. Đây là một điều khác mà tôi muốn nói ngay tại đây. Chúa Jêsus Phán, “</w:t>
      </w:r>
      <w:r>
        <w:rPr>
          <w:b/>
          <w:sz w:val="22"/>
          <w:szCs w:val="22"/>
        </w:rPr>
        <w:t xml:space="preserve">Như Đức Cha đã sai Ta </w:t>
      </w:r>
      <w:r>
        <w:rPr>
          <w:sz w:val="22"/>
          <w:szCs w:val="22"/>
        </w:rPr>
        <w:t>(Giờ, hãy quan sát)</w:t>
      </w:r>
      <w:r>
        <w:rPr>
          <w:b/>
          <w:sz w:val="22"/>
          <w:szCs w:val="22"/>
        </w:rPr>
        <w:t>, giờ Ta cũng sai các ngươi.</w:t>
      </w:r>
      <w:r>
        <w:rPr>
          <w:sz w:val="22"/>
          <w:szCs w:val="22"/>
        </w:rPr>
        <w:t>” Đức Cha đã sai Ngài như thế nào? Đức Cha đã sai Ngài từ trời xuống và ngự ở trong Ngài. Ngài đi tới. Ngài Phán, “Ta luôn luôn làm những điều đẹp lòng Cha Ta.” Ngài đi làm những điều mà Đức Cha tỏ cho Ngài làm. “</w:t>
      </w:r>
      <w:r>
        <w:rPr>
          <w:b/>
          <w:sz w:val="22"/>
          <w:szCs w:val="22"/>
        </w:rPr>
        <w:t>Ta không làm bất kỳ điều gì nếu Cha Ta không tỏ cho Ta trước.</w:t>
      </w:r>
      <w:r>
        <w:rPr>
          <w:sz w:val="22"/>
          <w:szCs w:val="22"/>
        </w:rPr>
        <w:t>” Đức Chúa Trời sai Ngài đến, ở bên trong Ngài. Và “Như Cha đã sai Ta, Ta cũng sai các ngươi.” Đó là gì? Đức Chúa Trời ở trong anh em. Thực hiện cái gì? Cùng những công việc... Chúa Jêsus Phán, “</w:t>
      </w:r>
      <w:r>
        <w:rPr>
          <w:b/>
          <w:sz w:val="22"/>
          <w:szCs w:val="22"/>
        </w:rPr>
        <w:t>Người nào tin</w:t>
      </w:r>
      <w:r>
        <w:rPr>
          <w:sz w:val="22"/>
          <w:szCs w:val="22"/>
        </w:rPr>
        <w:t xml:space="preserve"> (người nào có Ta bên trong người, Đức Thánh Linh,) </w:t>
      </w:r>
      <w:r>
        <w:rPr>
          <w:b/>
          <w:sz w:val="22"/>
          <w:szCs w:val="22"/>
        </w:rPr>
        <w:t>-- Tin</w:t>
      </w:r>
      <w:r>
        <w:rPr>
          <w:sz w:val="22"/>
          <w:szCs w:val="22"/>
        </w:rPr>
        <w:t xml:space="preserve"> (đã chứng kiến sự sống lại của Ta rồi</w:t>
      </w:r>
      <w:r>
        <w:rPr>
          <w:b/>
          <w:sz w:val="22"/>
          <w:szCs w:val="22"/>
        </w:rPr>
        <w:t>.) biết rằng Ta ở trong người... người có mặt trong Ta, nếu các ngươi cứ ở trong Ta, những Lời của Ta ở trong các ngươi...</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vertAlign w:val="superscript"/>
        </w:rPr>
        <w:t>71</w:t>
      </w:r>
      <w:r>
        <w:rPr>
          <w:sz w:val="22"/>
          <w:szCs w:val="22"/>
        </w:rPr>
        <w:tab/>
        <w:t xml:space="preserve">Anh em bảo, “Tôi ở trong Jêsus, nhưng chắc chắn tôi không tin vào sự Chữa lành Thiêng liêng (bằng phép lạ).” Điều đó tỏ cho thấy Ngài không có mặt ở đó. </w:t>
      </w:r>
    </w:p>
    <w:p>
      <w:pPr>
        <w:pStyle w:val="Normal"/>
        <w:overflowPunct w:val="false"/>
        <w:autoSpaceDE w:val="false"/>
        <w:snapToGrid w:val="false"/>
        <w:spacing w:before="0" w:after="80"/>
        <w:jc w:val="both"/>
        <w:rPr>
          <w:sz w:val="22"/>
          <w:szCs w:val="22"/>
        </w:rPr>
      </w:pPr>
      <w:r>
        <w:rPr>
          <w:sz w:val="22"/>
          <w:szCs w:val="22"/>
        </w:rPr>
        <w:tab/>
        <w:t>“Tôi tin Chúa Jêsus; Không tin Đức Thánh Linh nào trong ngày hôm nay, không giống như họ đã có Đức Thánh Linh lúc đó.” Điều đó tỏ cho thấy Ngài không có mặt ở đó. Đức Thánh Linh sẽ làm chứng về mọi lời mà Lời nói. Ngài không phải là kẻ nói dối. Ngài không sợ hãi bất kỳ người nào hay tổ chức nào. Ngài không phải nhún nhường cho bất kỳ ai. Ngài Phán, rồi Ngài ở lại với những lời đó. Nếu những kẻ cao vời, ô uế, hay có học theo, như chúng ta gọi, những kẻ tài phiệt, nếu họ không muốn nhận lãnh Lời, Đức Chúa Trời có thể dấy lên những hòn đá này thành những con cái cho Áp-ra-ham. Ngài sẽ nhận những thành viên băng đảng, những kẻ nấu rượu, mọi thứ khác, dấy họ lên. Đức Chúa Trời có thể làm điều đó và Ngài đang thực hiện điều đó. Đức Chúa Trời có thể dấy lên những hòn đá này thành những con cái cho Áp-ra-ham người nào có thể làm điều đó bởi vì Ngài là Đức Chúa Trời.</w:t>
      </w:r>
    </w:p>
    <w:p>
      <w:pPr>
        <w:pStyle w:val="Normal"/>
        <w:overflowPunct w:val="false"/>
        <w:autoSpaceDE w:val="false"/>
        <w:snapToGrid w:val="false"/>
        <w:spacing w:before="0" w:after="80"/>
        <w:jc w:val="both"/>
        <w:rPr>
          <w:sz w:val="22"/>
          <w:szCs w:val="22"/>
        </w:rPr>
      </w:pPr>
      <w:r>
        <w:rPr>
          <w:sz w:val="22"/>
          <w:szCs w:val="22"/>
          <w:vertAlign w:val="superscript"/>
        </w:rPr>
        <w:t>74</w:t>
      </w:r>
      <w:r>
        <w:rPr>
          <w:sz w:val="22"/>
          <w:szCs w:val="22"/>
        </w:rPr>
        <w:tab/>
        <w:t>“</w:t>
      </w:r>
      <w:r>
        <w:rPr>
          <w:b/>
          <w:sz w:val="22"/>
          <w:szCs w:val="22"/>
        </w:rPr>
        <w:t>Nếu các ngươi cứ ở trong Ta và Lời Ta ở trong các ngươi, hãy cầu xin những gì mình muốn,</w:t>
      </w:r>
      <w:r>
        <w:rPr>
          <w:sz w:val="22"/>
          <w:szCs w:val="22"/>
        </w:rPr>
        <w:t>” bởi vì anh em đang cầu xin Lời Ngài, Lời Ngài là sự sống. Hãy nói Lời ra, nếu Đức Chúa Trời nói và anh em chắc chắn Ngài nói, Đức Thánh Linh làm chứng rằng Lời là đúng vậy là anh em đấy. Nó đi. Nó đó. “Hãy nói với hòn núi này, ‘Hãy dời đi.’ Đừng nghi ngờ trong lòng, nhưng tin rằng những gì mà các ngươi nói sẽ thành hiện thực. Đó không phải là anh em nói, nhưng Đức Chúa Cha ngự trong anh em, Ngài thực hiện sự nói chuyện. Đó không phải là anh em đang nói với hòn núi đó, đó là Đức Cha ở trong anh em đang nói với hòn núi đó, nó phải di chuyển. “</w:t>
      </w:r>
      <w:r>
        <w:rPr>
          <w:b/>
          <w:sz w:val="22"/>
          <w:szCs w:val="22"/>
        </w:rPr>
        <w:t>Trời đất sẽ qua đi, nhưng Lời Ta sẽ không qua đâu.</w:t>
      </w:r>
      <w:r>
        <w:rPr>
          <w:sz w:val="22"/>
          <w:szCs w:val="22"/>
        </w:rPr>
        <w:t>” Ngài phán. Chắc chắn. Lời không thể qua đi.</w:t>
      </w:r>
    </w:p>
    <w:p>
      <w:pPr>
        <w:pStyle w:val="Normal"/>
        <w:overflowPunct w:val="false"/>
        <w:autoSpaceDE w:val="false"/>
        <w:snapToGrid w:val="false"/>
        <w:spacing w:before="0" w:after="80"/>
        <w:jc w:val="both"/>
        <w:rPr>
          <w:sz w:val="22"/>
          <w:szCs w:val="22"/>
        </w:rPr>
      </w:pPr>
      <w:r>
        <w:rPr>
          <w:sz w:val="22"/>
          <w:szCs w:val="22"/>
          <w:vertAlign w:val="superscript"/>
        </w:rPr>
        <w:t>75</w:t>
      </w:r>
      <w:r>
        <w:rPr>
          <w:sz w:val="22"/>
          <w:szCs w:val="22"/>
        </w:rPr>
        <w:tab/>
        <w:t xml:space="preserve"> “</w:t>
      </w:r>
      <w:r>
        <w:rPr>
          <w:b/>
          <w:sz w:val="22"/>
          <w:szCs w:val="22"/>
        </w:rPr>
        <w:t>Những công việc mà Ta làm...</w:t>
      </w:r>
      <w:r>
        <w:rPr>
          <w:sz w:val="22"/>
          <w:szCs w:val="22"/>
        </w:rPr>
        <w:t>” Đức Chúa Trời ở trong Hội thánh của Ngài liên tục công việc của Ngài. Đó là lý do tại sao Ngài đã sai Đức Thánh Linh đến. Ngài biết điều đó. Ngài biết nó không thể được thực hiện theo cách đó, như vậy là theo cách ngược lại... Đức Cha sai Đức Con đến đặt tất cả những gì trong Đức Con trong anh em. Những công việc không hề thay đổi mà Ngài đã làm, chính những công việc không hề thay đổi mà Chúa Jêsus đã làm, anh em, Hội thánh cũng sẽ làm nữa. Anh em há không thích làm các công việc của Đức Chúa Trời sao? Chúa Jêsus Phán, “</w:t>
      </w:r>
      <w:r>
        <w:rPr>
          <w:b/>
          <w:sz w:val="22"/>
          <w:szCs w:val="22"/>
        </w:rPr>
        <w:t>Nếu các ngươi muốn làm những công việc của Đức Chúa Trời, hãy tin Ta.</w:t>
      </w:r>
      <w:r>
        <w:rPr>
          <w:sz w:val="22"/>
          <w:szCs w:val="22"/>
        </w:rPr>
        <w:t>” Anh em tin Ngài như thế nào? Anh em không thể làm được điều đó cho đến khi anh em có Đức Thánh Linh, bởi vì không có người nào có thể nói được Ngài là Con Đức Chúa Trời. Anh em đang nói những gì mà người khác đã nói.</w:t>
      </w:r>
    </w:p>
    <w:p>
      <w:pPr>
        <w:pStyle w:val="Normal"/>
        <w:overflowPunct w:val="false"/>
        <w:autoSpaceDE w:val="false"/>
        <w:snapToGrid w:val="false"/>
        <w:spacing w:before="0" w:after="80"/>
        <w:jc w:val="both"/>
        <w:rPr>
          <w:sz w:val="22"/>
          <w:szCs w:val="22"/>
        </w:rPr>
      </w:pPr>
      <w:r>
        <w:rPr>
          <w:sz w:val="22"/>
          <w:szCs w:val="22"/>
        </w:rPr>
        <w:tab/>
        <w:t>“Kinh thánh nói rằng Ngài là Con Đức Chúa Trời. Tôi tin Kinh thánh.” Được. “Kinh thánh nói rằng Ngài là Con Đức Chúa Trời, tôi tin Kinh thánh. Mục sự nói rằng Ngài là Con Đức Chúa Trời tôi tin Mục sư. Mẹ nói rằng Ngài là Con Đức Chúa Trời tôi tin mẹ. Ban tôi nói rằng Ngài là Con Đức Chúa Trời, tôi tin bạn tôi.” Những cách duy nhất mà tôi có thể nói Ngài là Con Đức Chúa Trời, là khi Đức Thánh Linh đi vào và làm chứng Chính Mình. Sau đó, tôi biết Ngài là Con Đức Chúa Trời. “</w:t>
      </w:r>
      <w:r>
        <w:rPr>
          <w:b/>
          <w:sz w:val="22"/>
          <w:szCs w:val="22"/>
        </w:rPr>
        <w:t>Không có người nào có thể gọi Jêsus là ‘Đấng Christ’, chỉ bởi Đức Thánh Linh.</w:t>
      </w:r>
      <w:r>
        <w:rPr>
          <w:sz w:val="22"/>
          <w:szCs w:val="22"/>
        </w:rPr>
        <w:t>” Đó. “</w:t>
      </w:r>
      <w:r>
        <w:rPr>
          <w:b/>
          <w:sz w:val="22"/>
          <w:szCs w:val="22"/>
        </w:rPr>
        <w:t>Chẳng ai cảm Thánh Linh của Đức Chúa Trời, mà nói rằng: Đức Chúa Jêsus đáng nguyền rủa!”</w:t>
      </w:r>
      <w:r>
        <w:rPr>
          <w:sz w:val="22"/>
          <w:szCs w:val="22"/>
        </w:rPr>
        <w:t>Hay nói Ngài là điều gì đó ngày đó và điều gì đó khác hôm nay. Điều đó làm cho Ngài yếu đuối và giả dối. Không, thưa quí vị. Ngài hôm qua, ngày nay và đời đời không hề thay đổi. Bất kỳ linh thật nào sẽ làm chứng cho điều đó. Được.</w:t>
      </w:r>
    </w:p>
    <w:p>
      <w:pPr>
        <w:pStyle w:val="Normal"/>
        <w:overflowPunct w:val="false"/>
        <w:autoSpaceDE w:val="false"/>
        <w:snapToGrid w:val="false"/>
        <w:jc w:val="both"/>
        <w:rPr/>
      </w:pPr>
      <w:r>
        <w:rPr>
          <w:sz w:val="22"/>
          <w:szCs w:val="22"/>
          <w:vertAlign w:val="superscript"/>
        </w:rPr>
        <w:t>78</w:t>
      </w:r>
      <w:r>
        <w:rPr>
          <w:sz w:val="22"/>
          <w:szCs w:val="22"/>
        </w:rPr>
        <w:tab/>
        <w:t>Ngài Phán, “</w:t>
      </w:r>
      <w:r>
        <w:rPr>
          <w:b/>
          <w:sz w:val="22"/>
          <w:szCs w:val="22"/>
        </w:rPr>
        <w:t>Những công việc này mà Ta làm, các người cũng sẽ làm nữa.</w:t>
      </w:r>
      <w:r>
        <w:rPr>
          <w:sz w:val="22"/>
          <w:szCs w:val="22"/>
        </w:rPr>
        <w:t>” (Giăng 14:12) “</w:t>
      </w:r>
      <w:r>
        <w:rPr>
          <w:b/>
          <w:sz w:val="22"/>
          <w:szCs w:val="22"/>
        </w:rPr>
        <w:t>Cùng nhiều công việc nữa...</w:t>
      </w:r>
      <w:r>
        <w:rPr>
          <w:sz w:val="22"/>
          <w:szCs w:val="22"/>
        </w:rPr>
        <w:t>”</w:t>
      </w:r>
    </w:p>
    <w:p>
      <w:pPr>
        <w:pStyle w:val="Normal"/>
        <w:overflowPunct w:val="false"/>
        <w:autoSpaceDE w:val="false"/>
        <w:snapToGrid w:val="false"/>
        <w:jc w:val="both"/>
        <w:rPr>
          <w:sz w:val="22"/>
          <w:szCs w:val="22"/>
        </w:rPr>
      </w:pPr>
      <w:r>
        <w:rPr>
          <w:sz w:val="22"/>
          <w:szCs w:val="22"/>
        </w:rPr>
        <w:tab/>
        <w:t>Ồ, họ bảo, “Hội thánh thực hiện một công việc lớn hơn hôm nay.” Theo cung cách nào?</w:t>
      </w:r>
    </w:p>
    <w:p>
      <w:pPr>
        <w:pStyle w:val="Normal"/>
        <w:overflowPunct w:val="false"/>
        <w:autoSpaceDE w:val="false"/>
        <w:snapToGrid w:val="false"/>
        <w:jc w:val="both"/>
        <w:rPr/>
      </w:pPr>
      <w:r>
        <w:rPr>
          <w:sz w:val="22"/>
          <w:szCs w:val="22"/>
        </w:rPr>
        <w:tab/>
        <w:t>Ngài Phán, “</w:t>
      </w:r>
      <w:r>
        <w:rPr>
          <w:b/>
          <w:sz w:val="22"/>
          <w:szCs w:val="22"/>
        </w:rPr>
        <w:t>Những công việc mà Ta làm.</w:t>
      </w:r>
      <w:r>
        <w:rPr>
          <w:sz w:val="22"/>
          <w:szCs w:val="22"/>
        </w:rPr>
        <w:t>”</w:t>
      </w:r>
    </w:p>
    <w:p>
      <w:pPr>
        <w:pStyle w:val="Normal"/>
        <w:overflowPunct w:val="false"/>
        <w:autoSpaceDE w:val="false"/>
        <w:snapToGrid w:val="false"/>
        <w:jc w:val="both"/>
        <w:rPr>
          <w:sz w:val="22"/>
          <w:szCs w:val="22"/>
        </w:rPr>
      </w:pPr>
      <w:r>
        <w:rPr>
          <w:sz w:val="22"/>
          <w:szCs w:val="22"/>
        </w:rPr>
        <w:tab/>
        <w:t>Họ bảo, “Ồ, chúng tôi có các Giáo sĩ trên khắp thế giới, đó là một công việc lớn hơn.”</w:t>
      </w:r>
    </w:p>
    <w:p>
      <w:pPr>
        <w:pStyle w:val="Normal"/>
        <w:overflowPunct w:val="false"/>
        <w:autoSpaceDE w:val="false"/>
        <w:snapToGrid w:val="false"/>
        <w:spacing w:before="0" w:after="80"/>
        <w:jc w:val="both"/>
        <w:rPr>
          <w:sz w:val="22"/>
          <w:szCs w:val="22"/>
        </w:rPr>
      </w:pPr>
      <w:r>
        <w:rPr>
          <w:sz w:val="22"/>
          <w:szCs w:val="22"/>
        </w:rPr>
        <w:tab/>
        <w:t>Nhưng Ngài Phán, “</w:t>
      </w:r>
      <w:r>
        <w:rPr>
          <w:b/>
          <w:sz w:val="22"/>
          <w:szCs w:val="22"/>
        </w:rPr>
        <w:t>Những công việc mà Ta làm.</w:t>
      </w:r>
      <w:r>
        <w:rPr>
          <w:sz w:val="22"/>
          <w:szCs w:val="22"/>
        </w:rPr>
        <w:t>” Bây giờ, hãy làm đi, trước hết, hãy làm đi, rồi hãy nói về những Giáo sĩ.</w:t>
      </w:r>
    </w:p>
    <w:p>
      <w:pPr>
        <w:pStyle w:val="Normal"/>
        <w:overflowPunct w:val="false"/>
        <w:autoSpaceDE w:val="false"/>
        <w:snapToGrid w:val="false"/>
        <w:spacing w:before="0" w:after="80"/>
        <w:jc w:val="both"/>
        <w:rPr>
          <w:sz w:val="22"/>
          <w:szCs w:val="22"/>
        </w:rPr>
      </w:pPr>
      <w:r>
        <w:rPr>
          <w:sz w:val="22"/>
          <w:szCs w:val="22"/>
        </w:rPr>
        <w:tab/>
        <w:t>Hôm nay, có giảng tại đây, cách đây một khoảng thời gian, về một người Mohammedan, ông ta bảo, “Mohammed đã chết, đúng vậy. Người ở trong phần mộ nhưng ngày nào đó, người sẽ sống lại. Nếu người sống lại từ hầm mộ, cả thế giới sẽ biết điều đó trong 24 tiếng đồng hồ. Các ông, dân sự, bảo rằng Jêsus đã sống lại trong 2.000 năm rồi và không tới 1/3 dân sự chúng biết được chuyện đó.” Đó là bởi vì anh em nói từ quan điểm thông tuệ về nó. Anh em nói từ lập trường của trường học hay nền giáo dục. Nếu toàn bộ Hội thánh vĩ đại này của Đức Chúa Trời, kể Công giáo, Tin Lành, cùng với nhau, nhận lãnh Đức Thánh Linh rồi, thế giới này sẽ nằm vững chắc trong Cơ-đốc giáo. Sẽ không có một điều như vậy như là chủ nghĩa Cộng sản. Sẽ không có những điều như là sự tranh cạnh, thù địch, bủn xỉn hay căm hận. Chúa Jêsus sẽ ngự trên Ngai của Ngài. Chúng ta sẽ bước đi xuyên qua những từng Trời của Đức Chúa Trời với Sự sống Đời đời, sống mãi mãi, đã được sống lại trong một thân thể mới, bước đi chung quanh, không bao giờ già cỗi, tóc bạc, đau ốm, đói, bước đi trong những niềm vui mừng của Chúa, trò chuyện với các loài vật... Ồ, quả là một ngày tuyệt diệu.</w:t>
      </w:r>
    </w:p>
    <w:p>
      <w:pPr>
        <w:pStyle w:val="Normal"/>
        <w:overflowPunct w:val="false"/>
        <w:autoSpaceDE w:val="false"/>
        <w:snapToGrid w:val="false"/>
        <w:spacing w:before="0" w:after="80"/>
        <w:jc w:val="both"/>
        <w:rPr>
          <w:sz w:val="22"/>
          <w:szCs w:val="22"/>
        </w:rPr>
      </w:pPr>
      <w:r>
        <w:rPr>
          <w:sz w:val="22"/>
          <w:szCs w:val="22"/>
          <w:vertAlign w:val="superscript"/>
        </w:rPr>
        <w:t>81</w:t>
      </w:r>
      <w:r>
        <w:rPr>
          <w:sz w:val="22"/>
          <w:szCs w:val="22"/>
        </w:rPr>
        <w:tab/>
        <w:t>Nhưng chúng ta đã làm mọi điều khác bên cạnh những gì Ngài Phán, “</w:t>
      </w:r>
      <w:r>
        <w:rPr>
          <w:b/>
          <w:sz w:val="22"/>
          <w:szCs w:val="22"/>
        </w:rPr>
        <w:t>Các ngươi hãy đi khắp thế gian, giảng Tin Lành.</w:t>
      </w:r>
      <w:r>
        <w:rPr>
          <w:sz w:val="22"/>
          <w:szCs w:val="22"/>
        </w:rPr>
        <w:t>” Tin Lành là gì? Không chỉ là Lời, nhưng thông qua quyền phép và sự bày tỏ của Đức Thánh Linh. Làm cho Lời Đức Chúa Trời tỏ ra là Tin Lành. Anh em không thể làm điều đó.</w:t>
      </w:r>
    </w:p>
    <w:p>
      <w:pPr>
        <w:pStyle w:val="Normal"/>
        <w:overflowPunct w:val="false"/>
        <w:autoSpaceDE w:val="false"/>
        <w:snapToGrid w:val="false"/>
        <w:spacing w:before="0" w:after="80"/>
        <w:jc w:val="both"/>
        <w:rPr>
          <w:sz w:val="22"/>
          <w:szCs w:val="22"/>
        </w:rPr>
      </w:pPr>
      <w:r>
        <w:rPr>
          <w:sz w:val="22"/>
          <w:szCs w:val="22"/>
        </w:rPr>
        <w:tab/>
        <w:t>Chúa Jêsus biết điều đó, rằng Ngài phải sống trong Hội thánh của Ngài, bởi đó, Ngài biết chúng ta có những trường học thông tuệ. Anh em sẽ không bao giờ nhận được điều này trong một trường học thông tuệ. Họ sẽ chống lại điều đó, bởi vì Tất cả những điều họ biết là học thức của con người khôn ngoan nào đó, tín điều hay hệ phái nào đó mà họ muốn sống bởi. Như vậy, họ sẽ lập anh em lên, trong đó và tạo nên anh em là một thành viên của thân thể đó, người anh em, trích thuật những điều cho anh em từ một tín điều mà sẽ làm cho nó dường như hoàn hảo. “Hội thánh thuần khiết vĩ đại, người mẹ, đã hứng chịu nhiều cú dập.” Ma quỷ cũng như vậy. Nó đã, đang bị đá ra khỏi mọi nơi, gần như thế, nó vẫn đang tiếp tục không thay đổi. Vâng, thưa quí vị. Ồ, họ sẽ cố gắng trích thuật những điều này...</w:t>
      </w:r>
    </w:p>
    <w:p>
      <w:pPr>
        <w:pStyle w:val="Normal"/>
        <w:overflowPunct w:val="false"/>
        <w:autoSpaceDE w:val="false"/>
        <w:snapToGrid w:val="false"/>
        <w:spacing w:before="0" w:after="80"/>
        <w:jc w:val="both"/>
        <w:rPr>
          <w:sz w:val="22"/>
          <w:szCs w:val="22"/>
        </w:rPr>
      </w:pPr>
      <w:r>
        <w:rPr>
          <w:sz w:val="22"/>
          <w:szCs w:val="22"/>
          <w:vertAlign w:val="superscript"/>
        </w:rPr>
        <w:t>83</w:t>
      </w:r>
      <w:r>
        <w:rPr>
          <w:sz w:val="22"/>
          <w:szCs w:val="22"/>
        </w:rPr>
        <w:tab/>
        <w:t>Như vậy, Chúa Jêsus biết rằng có một phong trào thông tuệ vĩ đại giống như đã có trong những ngày của Ngài, rửa những nồi và những chảo, mặc những bộ quần áo, những cổ cồn dựng, mọi thứ như họ đã làm, tất cả những điều khác biệt này mà họ sẽ làm. Ngài biết họ sẽ làm điều đó. Như vậy, Ngài Phán, “Nào, hãy đợi một chút. Ta sẽ không để cho các ngươi lẻ loi đâu, Ta sẽ đến cùng với các ngươi một lần nữa. Do vậy, Ngài Phán, ‘Những công việc Ta làm, các ngươi cũng sẽ làm.’”</w:t>
      </w:r>
    </w:p>
    <w:p>
      <w:pPr>
        <w:pStyle w:val="Normal"/>
        <w:overflowPunct w:val="false"/>
        <w:autoSpaceDE w:val="false"/>
        <w:snapToGrid w:val="false"/>
        <w:spacing w:before="0" w:after="80"/>
        <w:jc w:val="both"/>
        <w:rPr>
          <w:sz w:val="22"/>
          <w:szCs w:val="22"/>
        </w:rPr>
      </w:pPr>
      <w:r>
        <w:rPr>
          <w:sz w:val="22"/>
          <w:szCs w:val="22"/>
        </w:rPr>
        <w:tab/>
        <w:t xml:space="preserve">Mục đích sai đến Đức Thánh Linh là vì Đức Chúa Trời liên tục, thông qua các nhóm người, một cách liên tục bày tỏ Đức Chúa Trời cho thế giới (Chính xác!) không phải bởi một tín điều, không phải bởi một hệ phái nhưng bởi quyền phép của sự sống lại của Ngài, bởi làm cho Lời Ngài thực, bởi nắm lấy Lời hứa của Ngài và đứng bên phía thiểu số và tin Đức Chúa Trời, quan sát những từng trời màu đen di chuyển lùi lại và quyền phép của Đức Chúa Trời di chuyển vào và tiếp quản. A-men! Đó là những gì mà Ngài muốn. Đó là những gì mà Đức Thánh Linh được sai đến cho. Đó là mục đích gì mà Ngài gởi Lời đến cho. Chúng ta biết Lời là gì bây giờ. Đó là tại sao Ngài sai Lời. </w:t>
      </w:r>
    </w:p>
    <w:p>
      <w:pPr>
        <w:pStyle w:val="Normal"/>
        <w:overflowPunct w:val="false"/>
        <w:autoSpaceDE w:val="false"/>
        <w:snapToGrid w:val="false"/>
        <w:spacing w:before="0" w:after="80"/>
        <w:jc w:val="both"/>
        <w:rPr>
          <w:sz w:val="22"/>
          <w:szCs w:val="22"/>
        </w:rPr>
      </w:pPr>
      <w:r>
        <w:rPr>
          <w:sz w:val="22"/>
          <w:szCs w:val="22"/>
          <w:vertAlign w:val="superscript"/>
        </w:rPr>
        <w:t>85</w:t>
      </w:r>
      <w:r>
        <w:rPr>
          <w:sz w:val="22"/>
          <w:szCs w:val="22"/>
        </w:rPr>
        <w:tab/>
        <w:t>Bởi vậy, không có dòng huyết nào thánh hóa dân sự được. Tôi không thể thánh hóa anh em, anh em không thể thánh hóa tôi, bởi vì chúng ta cả 2 đều được sinh ra tình dục. Nhưng Chúa Jêsus đã được sinh ra không phải như vậy. Đúng vậy. Vậy, Dòng Huyết Ngài là Của Lễ Thánh (Sanctifier). Đức Chúa Trời đã giáng xuống, tạo nên một thân thể, sống ở trong đó, đổ Huyết đó làm thánh hóa thân này, điều mà tuyệt đối trục xuất cả sự mang tội của tội lỗi và sự hổ nhục. Rồi qua đức tin, tin vào điều đó, Đức Chúa Trời giáng xuống ngay vào trong thân thể con người bởi sự làm nên thánh Dòng Huyết đó, đặt người vào trong dòng dõi của Áp-ra-ham bởi đức tin để tin rằng Dòng Huyết đó sẽ đến, Dòng Huyết thuần khiết đó sẽ là một phép lạ giống như Dòng Huyết của Ngài.</w:t>
      </w:r>
    </w:p>
    <w:p>
      <w:pPr>
        <w:pStyle w:val="Normal"/>
        <w:overflowPunct w:val="false"/>
        <w:autoSpaceDE w:val="false"/>
        <w:snapToGrid w:val="false"/>
        <w:spacing w:before="0" w:after="80"/>
        <w:jc w:val="both"/>
        <w:rPr>
          <w:sz w:val="22"/>
          <w:szCs w:val="22"/>
          <w:lang w:val="fr-CA"/>
        </w:rPr>
      </w:pPr>
      <w:r>
        <w:rPr>
          <w:sz w:val="22"/>
          <w:szCs w:val="22"/>
        </w:rPr>
        <w:tab/>
        <w:t xml:space="preserve">Bước đi ở đó sau khi đã như chết, tin Đức Chúa Trời trong 25 năm, lúc ông đã 75 tuổi, tin cho đến khi ông 100 tuổi. </w:t>
      </w:r>
      <w:r>
        <w:rPr>
          <w:sz w:val="22"/>
          <w:szCs w:val="22"/>
          <w:lang w:val="fr-CA"/>
        </w:rPr>
        <w:t>Và Sa-ra, 65 tuổi, tin cho đến lúc bà 90 tuổi... Đức Chúa Trời Phán, “Để cho dân sự chắc chắn sẽ không bỏ lỡ nó, hãy đem nó lên đó, trên ngọn núi đó và dân nó làm của sinh tế.”</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87</w:t>
      </w:r>
      <w:r>
        <w:rPr>
          <w:sz w:val="22"/>
          <w:szCs w:val="22"/>
          <w:lang w:val="fr-CA"/>
        </w:rPr>
        <w:tab/>
        <w:t>Ông nói với những người đầy tớ, “Các ngươi đứng ở đây với con la và chờ đợi. Con trai và Ta sẽ đi qua bên kia và thờ phượng, con trai và Ta sẽ quay trở lại.” Ồ, ông sẽ làm điều đó như thế nào? Áp-ra-ham bảo, “Tôi đã nhận nó khi người đã khô, tôi biết Ngài đã trao nó cho tôi khi người tôi đã khô, có thể dấy lên lại từ chỗ chết nếu tôi chỉ giữ Lời Ngài... Tôi giữ Lời Ngài. Ngài sẽ có thể dấy nó lên lại từ chỗ chết,” một cách hoàn hảo nói về Đấng Christ.</w:t>
      </w:r>
    </w:p>
    <w:p>
      <w:pPr>
        <w:pStyle w:val="Normal"/>
        <w:overflowPunct w:val="false"/>
        <w:autoSpaceDE w:val="false"/>
        <w:snapToGrid w:val="false"/>
        <w:spacing w:before="0" w:after="80"/>
        <w:jc w:val="both"/>
        <w:rPr>
          <w:sz w:val="22"/>
          <w:szCs w:val="22"/>
          <w:lang w:val="fr-CA"/>
        </w:rPr>
      </w:pPr>
      <w:r>
        <w:rPr>
          <w:sz w:val="22"/>
          <w:szCs w:val="22"/>
          <w:lang w:val="fr-CA"/>
        </w:rPr>
        <w:tab/>
        <w:t>Ngài đó. Thông qua tế bào Huyết đó, xuất phát Đức Thánh Linh, rằng Chính Linh đó đã buộc vào trong một thân thể gọi là Jêsus. Dòng Huyết đó đã làm nên thánh một con đường, bởi đức tin, kêu gọi những người được chuộc hay được lựa chọn của Đức Chúa Trời. Khi anh em đã tin nhận rồi, Đức Thánh Linh cất hết sự bần tiện ra khỏi anh em, Ngài di chuyển ngay vào, Chính Ngài, Đức Chúa Trời, thực hiện ý chỉ của Ngài.</w:t>
      </w:r>
    </w:p>
    <w:p>
      <w:pPr>
        <w:pStyle w:val="Normal"/>
        <w:overflowPunct w:val="false"/>
        <w:autoSpaceDE w:val="false"/>
        <w:snapToGrid w:val="false"/>
        <w:spacing w:before="0" w:after="80"/>
        <w:jc w:val="both"/>
        <w:rPr>
          <w:sz w:val="22"/>
          <w:szCs w:val="22"/>
        </w:rPr>
      </w:pPr>
      <w:r>
        <w:rPr>
          <w:sz w:val="22"/>
          <w:szCs w:val="22"/>
          <w:lang w:val="fr-CA"/>
        </w:rPr>
        <w:tab/>
      </w:r>
      <w:r>
        <w:rPr>
          <w:sz w:val="22"/>
          <w:szCs w:val="22"/>
        </w:rPr>
        <w:t>Ở dưới đây, nơi mà tay chủ keo kiệt đó tỏ vẻ giận dữ, ông cao niên nầy hay kia, ở đây đang làm thế nầy thế kia, người lớn tuổi này đang nói chống lại những chuyện đó. Một người đầy dẫy Đức Thánh Linh sẽ đứng thẳng, đối mặt với nó. A-men!</w:t>
      </w:r>
    </w:p>
    <w:p>
      <w:pPr>
        <w:pStyle w:val="Normal"/>
        <w:overflowPunct w:val="false"/>
        <w:autoSpaceDE w:val="false"/>
        <w:snapToGrid w:val="false"/>
        <w:spacing w:before="0" w:after="80"/>
        <w:jc w:val="both"/>
        <w:rPr>
          <w:sz w:val="22"/>
          <w:szCs w:val="22"/>
        </w:rPr>
      </w:pPr>
      <w:r>
        <w:rPr>
          <w:sz w:val="22"/>
          <w:szCs w:val="22"/>
          <w:vertAlign w:val="superscript"/>
        </w:rPr>
        <w:t>90</w:t>
      </w:r>
      <w:r>
        <w:rPr>
          <w:sz w:val="22"/>
          <w:szCs w:val="22"/>
        </w:rPr>
        <w:tab/>
        <w:t>Họ lưu ý. Họ không học vấn, không biết gì nhưng họ đã lưu ý họ đã có mặt cùng với Chúa Jêsus. Đó là những gì mà Đức Thánh Linh đến cho.</w:t>
      </w:r>
    </w:p>
    <w:p>
      <w:pPr>
        <w:pStyle w:val="Normal"/>
        <w:overflowPunct w:val="false"/>
        <w:autoSpaceDE w:val="false"/>
        <w:snapToGrid w:val="false"/>
        <w:spacing w:before="0" w:after="80"/>
        <w:jc w:val="both"/>
        <w:rPr>
          <w:sz w:val="22"/>
          <w:szCs w:val="22"/>
        </w:rPr>
      </w:pPr>
      <w:r>
        <w:rPr>
          <w:sz w:val="22"/>
          <w:szCs w:val="22"/>
        </w:rPr>
        <w:tab/>
        <w:t xml:space="preserve">Một ngư dân cao niên không thể ký được tên của mình. Nhưng ông đã đứng đó và bảo, “Chúng ta sẽ tin ai, con người hay Đức Chúa Trời? (A-men!) Hãy để điều đó tỏ ra cho anh em biết, chúng ta sẽ vẫn còn rao giảng trong Danh Chúa Jêsus.” Quả là một sự dạn dĩ. </w:t>
      </w:r>
    </w:p>
    <w:p>
      <w:pPr>
        <w:pStyle w:val="Normal"/>
        <w:overflowPunct w:val="false"/>
        <w:autoSpaceDE w:val="false"/>
        <w:snapToGrid w:val="false"/>
        <w:spacing w:before="0" w:after="80"/>
        <w:jc w:val="both"/>
        <w:rPr>
          <w:sz w:val="22"/>
          <w:szCs w:val="22"/>
        </w:rPr>
      </w:pPr>
      <w:r>
        <w:rPr>
          <w:sz w:val="22"/>
          <w:szCs w:val="22"/>
        </w:rPr>
        <w:tab/>
        <w:t xml:space="preserve">Ông biết -- </w:t>
      </w:r>
      <w:r>
        <w:rPr>
          <w:i/>
          <w:sz w:val="22"/>
          <w:szCs w:val="22"/>
        </w:rPr>
        <w:t>“Người có một ngôi nhà phía bên kia.”</w:t>
      </w:r>
      <w:r>
        <w:rPr>
          <w:sz w:val="22"/>
          <w:szCs w:val="22"/>
        </w:rPr>
        <w:t xml:space="preserve"> [Anh Branham hát - Bt]... </w:t>
      </w:r>
    </w:p>
    <w:p>
      <w:pPr>
        <w:pStyle w:val="Normal"/>
        <w:overflowPunct w:val="false"/>
        <w:autoSpaceDE w:val="false"/>
        <w:snapToGrid w:val="false"/>
        <w:spacing w:before="0" w:after="80"/>
        <w:jc w:val="both"/>
        <w:rPr>
          <w:sz w:val="22"/>
          <w:szCs w:val="22"/>
        </w:rPr>
      </w:pPr>
      <w:r>
        <w:rPr>
          <w:sz w:val="22"/>
          <w:szCs w:val="22"/>
        </w:rPr>
        <w:tab/>
        <w:t xml:space="preserve">Đúng vậy. Ông là một người hành hương và là một khách lạ tại đây, ông đang tìm kiếm Một Thành Phố sắp đến. Thầy Tế lễ giả hình đó có ý nghĩa gì đối với ông? Ông ở dưới sự cai trị của Chúa nước trời, đã khiến Con Ngài, Jêsus Christ sống lại, đầy dẫy Ngài với Linh Đức Chúa Trời, đã tạo nên trời và đất. Ông không sợ hãi ông ta. Không, thưa quí vị. </w:t>
      </w:r>
    </w:p>
    <w:p>
      <w:pPr>
        <w:pStyle w:val="Normal"/>
        <w:overflowPunct w:val="false"/>
        <w:autoSpaceDE w:val="false"/>
        <w:snapToGrid w:val="false"/>
        <w:spacing w:before="0" w:after="80"/>
        <w:jc w:val="both"/>
        <w:rPr/>
      </w:pPr>
      <w:r>
        <w:rPr>
          <w:sz w:val="22"/>
          <w:szCs w:val="22"/>
          <w:vertAlign w:val="superscript"/>
        </w:rPr>
        <w:t>92</w:t>
      </w:r>
      <w:r>
        <w:rPr>
          <w:sz w:val="22"/>
          <w:szCs w:val="22"/>
        </w:rPr>
        <w:tab/>
        <w:t xml:space="preserve">Sự chết, ồ, khi họ đem Ê-tiên ra ngoài đó và nói, “Rút lại lời đi!” Ông bảo, “Các ngươi, những kẻ cứng đầu cứng cổ, không chịu cắt bì lòng và tai, các ngươi luôn luôn chống cự Đức Thánh Linh. Giống như các tổ phụ các người đã làm, các ngươi cũng làm như vậy!” </w:t>
      </w:r>
    </w:p>
    <w:p>
      <w:pPr>
        <w:pStyle w:val="Normal"/>
        <w:overflowPunct w:val="false"/>
        <w:autoSpaceDE w:val="false"/>
        <w:snapToGrid w:val="false"/>
        <w:spacing w:before="0" w:after="80"/>
        <w:jc w:val="both"/>
        <w:rPr>
          <w:sz w:val="22"/>
          <w:szCs w:val="22"/>
        </w:rPr>
      </w:pPr>
      <w:r>
        <w:rPr>
          <w:sz w:val="22"/>
          <w:szCs w:val="22"/>
        </w:rPr>
        <w:tab/>
        <w:t xml:space="preserve">Họ nói, “Chúng ta sẽ đánh ngươi đến chết.” </w:t>
      </w:r>
    </w:p>
    <w:p>
      <w:pPr>
        <w:pStyle w:val="Normal"/>
        <w:overflowPunct w:val="false"/>
        <w:autoSpaceDE w:val="false"/>
        <w:snapToGrid w:val="false"/>
        <w:spacing w:before="0" w:after="80"/>
        <w:jc w:val="both"/>
        <w:rPr>
          <w:sz w:val="22"/>
          <w:szCs w:val="22"/>
        </w:rPr>
      </w:pPr>
      <w:r>
        <w:rPr>
          <w:sz w:val="22"/>
          <w:szCs w:val="22"/>
        </w:rPr>
        <w:tab/>
        <w:t>Ông nói, “Các ngươi không thể làm điều đó nếu các ngươi...”</w:t>
      </w:r>
    </w:p>
    <w:p>
      <w:pPr>
        <w:pStyle w:val="Normal"/>
        <w:overflowPunct w:val="false"/>
        <w:autoSpaceDE w:val="false"/>
        <w:snapToGrid w:val="false"/>
        <w:spacing w:before="0" w:after="80"/>
        <w:jc w:val="both"/>
        <w:rPr>
          <w:sz w:val="22"/>
          <w:szCs w:val="22"/>
        </w:rPr>
      </w:pPr>
      <w:r>
        <w:rPr>
          <w:sz w:val="22"/>
          <w:szCs w:val="22"/>
        </w:rPr>
        <w:tab/>
        <w:t>“Chúng ta sẽ tỏ cho các ngươi thấy chúng ta có sẽ làm điều đó hay không.” Họ đã nắm lấy những hòn đá lớn và bắt đầu đập vào đầu ông.</w:t>
      </w:r>
    </w:p>
    <w:p>
      <w:pPr>
        <w:pStyle w:val="Normal"/>
        <w:overflowPunct w:val="false"/>
        <w:autoSpaceDE w:val="false"/>
        <w:snapToGrid w:val="false"/>
        <w:spacing w:before="0" w:after="80"/>
        <w:jc w:val="both"/>
        <w:rPr>
          <w:sz w:val="22"/>
          <w:szCs w:val="22"/>
        </w:rPr>
      </w:pPr>
      <w:r>
        <w:rPr>
          <w:sz w:val="22"/>
          <w:szCs w:val="22"/>
        </w:rPr>
        <w:tab/>
        <w:t>Ông trông lên và nói, “Ta thấy các từng trời mở ra. Ta thấy thang thả xuống. Ta thấy Chúa Jêsus đang đứng bên tay phải của Đấng Oai Nghi Ngài.” Kinh thánh đã không nói ông chết. Ông rơi vào giấc ngủ. Ồ. Tôi có thể nhìn thấy một Thiên sứ xuống, bồng ông lên, ru ông giống như một bé sơ sinh, một người mẹ, cho đến khi ông đi vào giấc ngủ. Ồ. Chắc chắn, đó là mục đích của Đức Thánh Linh. Đó là những gì mà Đức Chúa Trời sai Đức Thánh Linh đến cho.</w:t>
      </w:r>
    </w:p>
    <w:p>
      <w:pPr>
        <w:pStyle w:val="Normal"/>
        <w:overflowPunct w:val="false"/>
        <w:autoSpaceDE w:val="false"/>
        <w:snapToGrid w:val="false"/>
        <w:spacing w:before="0" w:after="80"/>
        <w:jc w:val="both"/>
        <w:rPr>
          <w:sz w:val="22"/>
          <w:szCs w:val="22"/>
        </w:rPr>
      </w:pPr>
      <w:r>
        <w:rPr>
          <w:sz w:val="22"/>
          <w:szCs w:val="22"/>
          <w:vertAlign w:val="superscript"/>
        </w:rPr>
        <w:t>94</w:t>
      </w:r>
      <w:r>
        <w:rPr>
          <w:sz w:val="22"/>
          <w:szCs w:val="22"/>
        </w:rPr>
        <w:tab/>
        <w:t xml:space="preserve">Đức Thánh Linh đến, ban cho anh em quyền phép. Tôi có thêm một vài câu Kinh thánh tại đây chỉ trong một phút. Đức Thánh Linh đến, ban cho anh em quyền phép, (Tôi có thể tìm điều này. Tôi xa nhiều qua đêm nay.) ban cho anh em quyền phép, quyền phép trong lời cầu nguyện. </w:t>
      </w:r>
    </w:p>
    <w:p>
      <w:pPr>
        <w:pStyle w:val="Normal"/>
        <w:overflowPunct w:val="false"/>
        <w:autoSpaceDE w:val="false"/>
        <w:snapToGrid w:val="false"/>
        <w:spacing w:before="0" w:after="80"/>
        <w:jc w:val="both"/>
        <w:rPr>
          <w:sz w:val="22"/>
          <w:szCs w:val="22"/>
        </w:rPr>
      </w:pPr>
      <w:r>
        <w:rPr>
          <w:sz w:val="22"/>
          <w:szCs w:val="22"/>
        </w:rPr>
        <w:tab/>
        <w:t>Anh em lay một người, sống một đời sống tốt đẹp nhưng anh ta luôn luôn bị đánh bại “Ồ, Anh Branham, chắc chắn, tôi yêu Chúa.” Luôn luôn bị đánh bại. Họ chẳng bao giờ có lời cầu nguyện được trả lời. Có một lần, anh em được đầy dẫy người đàn bà đó với Đức Thánh Linh. Hãy quan sát những gì xảy ra. Khi nàng đến trước Đức Chúa Trời, nàng không bị đánh bại. Nàng đến một cách dạn dĩ với Ngai của Đức Chúa Trời, tin. Nàng có quyền, bởi vì nàng là người con gái của Đức Chúa Trời bởi sự sinh ra. Đơn cử người đàn ông đó, thật là vụng về, ông chỉ đá anh ta lăn lốc khắp nơi. Bảo, “Giờ, xin đợi cho một chút ở đây.” Điều gì đó đã thay đổi. Hiểu không? Anh có Đức Thánh Linh. Ngài ban cho anh em quyền phép, đời sống của anh em đầy dẫy quyền phép.</w:t>
      </w:r>
    </w:p>
    <w:p>
      <w:pPr>
        <w:pStyle w:val="Normal"/>
        <w:overflowPunct w:val="false"/>
        <w:autoSpaceDE w:val="false"/>
        <w:snapToGrid w:val="false"/>
        <w:spacing w:before="0" w:after="80"/>
        <w:jc w:val="both"/>
        <w:rPr/>
      </w:pPr>
      <w:r>
        <w:rPr>
          <w:sz w:val="22"/>
          <w:szCs w:val="22"/>
          <w:vertAlign w:val="superscript"/>
        </w:rPr>
        <w:t>96</w:t>
      </w:r>
      <w:r>
        <w:rPr>
          <w:sz w:val="22"/>
          <w:szCs w:val="22"/>
        </w:rPr>
        <w:tab/>
        <w:t xml:space="preserve">Ngài ban cho anh em quyền phép trong lời nói. Ồ, dân chúng đó đang sợ hãi, đang đứng ngoài đó... Phi-e-rơ, Gia-cơ, Giăng, Lu-ca và Tất cả những người còn lại trong họ, họ đã đi lên phòng cao và nói, “Ồ, chúng ta không thể ở lại thêm nữa. Hãy nhìn đó. Có ‘Tiến sĩ’ như vậy như vậy ngoài đó. Có Ra-bi [Giáo sư] như vậy như vậy. Anh em biết, ông ta có 4 tấm bằng đại học. Làm thế nào chúng ta chống lại ông ta được?” </w:t>
      </w:r>
    </w:p>
    <w:p>
      <w:pPr>
        <w:pStyle w:val="Normal"/>
        <w:overflowPunct w:val="false"/>
        <w:autoSpaceDE w:val="false"/>
        <w:snapToGrid w:val="false"/>
        <w:spacing w:before="0" w:after="80"/>
        <w:jc w:val="both"/>
        <w:rPr>
          <w:sz w:val="22"/>
          <w:szCs w:val="22"/>
        </w:rPr>
      </w:pPr>
      <w:r>
        <w:rPr>
          <w:sz w:val="22"/>
          <w:szCs w:val="22"/>
        </w:rPr>
        <w:tab/>
        <w:t xml:space="preserve">Phi-e-rơ bảo, “Ồ, tôi nhớ có một ngày mình bán cá cho người đó. Ông ta nói và tôi thậm chí đã không biết những gì mà ông ta đang nói về. Ồ, tôi không bao giờ có thể chống lại được ông ta. Các anh em, chúng ta có thể làm gì?” </w:t>
      </w:r>
    </w:p>
    <w:p>
      <w:pPr>
        <w:pStyle w:val="Normal"/>
        <w:overflowPunct w:val="false"/>
        <w:autoSpaceDE w:val="false"/>
        <w:snapToGrid w:val="false"/>
        <w:jc w:val="both"/>
        <w:rPr/>
      </w:pPr>
      <w:r>
        <w:rPr>
          <w:sz w:val="22"/>
          <w:szCs w:val="22"/>
        </w:rPr>
        <w:tab/>
        <w:t>Ngài Phán, “Hãy đợi.”</w:t>
      </w:r>
    </w:p>
    <w:p>
      <w:pPr>
        <w:pStyle w:val="Normal"/>
        <w:overflowPunct w:val="false"/>
        <w:autoSpaceDE w:val="false"/>
        <w:snapToGrid w:val="false"/>
        <w:jc w:val="both"/>
        <w:rPr>
          <w:sz w:val="22"/>
          <w:szCs w:val="22"/>
        </w:rPr>
      </w:pPr>
      <w:r>
        <w:rPr>
          <w:sz w:val="22"/>
          <w:szCs w:val="22"/>
        </w:rPr>
        <w:tab/>
        <w:t xml:space="preserve">“Nhưng chúng tôi đã đợi ở đây 4 ngày rồi.” </w:t>
      </w:r>
    </w:p>
    <w:p>
      <w:pPr>
        <w:pStyle w:val="Normal"/>
        <w:overflowPunct w:val="false"/>
        <w:autoSpaceDE w:val="false"/>
        <w:snapToGrid w:val="false"/>
        <w:jc w:val="both"/>
        <w:rPr>
          <w:sz w:val="22"/>
          <w:szCs w:val="22"/>
        </w:rPr>
      </w:pPr>
      <w:r>
        <w:rPr>
          <w:sz w:val="22"/>
          <w:szCs w:val="22"/>
        </w:rPr>
        <w:tab/>
        <w:t xml:space="preserve">“Cứ tiếp tục đợi.” </w:t>
      </w:r>
    </w:p>
    <w:p>
      <w:pPr>
        <w:pStyle w:val="Normal"/>
        <w:overflowPunct w:val="false"/>
        <w:autoSpaceDE w:val="false"/>
        <w:snapToGrid w:val="false"/>
        <w:jc w:val="both"/>
        <w:rPr>
          <w:sz w:val="22"/>
          <w:szCs w:val="22"/>
        </w:rPr>
      </w:pPr>
      <w:r>
        <w:rPr>
          <w:sz w:val="22"/>
          <w:szCs w:val="22"/>
        </w:rPr>
        <w:tab/>
        <w:t xml:space="preserve">“Bao lâu?” </w:t>
      </w:r>
    </w:p>
    <w:p>
      <w:pPr>
        <w:pStyle w:val="Normal"/>
        <w:overflowPunct w:val="false"/>
        <w:autoSpaceDE w:val="false"/>
        <w:snapToGrid w:val="false"/>
        <w:jc w:val="both"/>
        <w:rPr>
          <w:sz w:val="22"/>
          <w:szCs w:val="22"/>
        </w:rPr>
      </w:pPr>
      <w:r>
        <w:rPr>
          <w:sz w:val="22"/>
          <w:szCs w:val="22"/>
        </w:rPr>
        <w:tab/>
        <w:t xml:space="preserve">“Cho đến khi...” </w:t>
      </w:r>
    </w:p>
    <w:p>
      <w:pPr>
        <w:pStyle w:val="Normal"/>
        <w:overflowPunct w:val="false"/>
        <w:autoSpaceDE w:val="false"/>
        <w:snapToGrid w:val="false"/>
        <w:jc w:val="both"/>
        <w:rPr>
          <w:sz w:val="22"/>
          <w:szCs w:val="22"/>
        </w:rPr>
      </w:pPr>
      <w:r>
        <w:rPr>
          <w:sz w:val="22"/>
          <w:szCs w:val="22"/>
        </w:rPr>
        <w:tab/>
        <w:t xml:space="preserve">“Ồ, há Ngài có bảo đó là ngày thứ 5 sao?” </w:t>
      </w:r>
    </w:p>
    <w:p>
      <w:pPr>
        <w:pStyle w:val="Normal"/>
        <w:overflowPunct w:val="false"/>
        <w:autoSpaceDE w:val="false"/>
        <w:snapToGrid w:val="false"/>
        <w:jc w:val="both"/>
        <w:rPr>
          <w:sz w:val="22"/>
          <w:szCs w:val="22"/>
        </w:rPr>
      </w:pPr>
      <w:r>
        <w:rPr>
          <w:sz w:val="22"/>
          <w:szCs w:val="22"/>
        </w:rPr>
        <w:tab/>
        <w:t xml:space="preserve">“Ngài đã không bao giờ nói bao lâu. Ngài bảo, ‘Cho đến khi...’” Như vậy, họ cứ tiếp tục chờ đợi. “Bao lâu?” </w:t>
      </w:r>
    </w:p>
    <w:p>
      <w:pPr>
        <w:pStyle w:val="Normal"/>
        <w:overflowPunct w:val="false"/>
        <w:autoSpaceDE w:val="false"/>
        <w:snapToGrid w:val="false"/>
        <w:jc w:val="both"/>
        <w:rPr>
          <w:sz w:val="22"/>
          <w:szCs w:val="22"/>
        </w:rPr>
      </w:pPr>
      <w:r>
        <w:rPr>
          <w:sz w:val="22"/>
          <w:szCs w:val="22"/>
        </w:rPr>
        <w:tab/>
        <w:t>“Cho đến khi...”</w:t>
      </w:r>
    </w:p>
    <w:p>
      <w:pPr>
        <w:pStyle w:val="Normal"/>
        <w:overflowPunct w:val="false"/>
        <w:autoSpaceDE w:val="false"/>
        <w:snapToGrid w:val="false"/>
        <w:jc w:val="both"/>
        <w:rPr>
          <w:sz w:val="22"/>
          <w:szCs w:val="22"/>
        </w:rPr>
      </w:pPr>
      <w:r>
        <w:rPr>
          <w:sz w:val="22"/>
          <w:szCs w:val="22"/>
        </w:rPr>
        <w:tab/>
        <w:t xml:space="preserve">“8 ngày đã trôi qua...” </w:t>
      </w:r>
    </w:p>
    <w:p>
      <w:pPr>
        <w:pStyle w:val="Normal"/>
        <w:overflowPunct w:val="false"/>
        <w:autoSpaceDE w:val="false"/>
        <w:snapToGrid w:val="false"/>
        <w:jc w:val="both"/>
        <w:rPr>
          <w:sz w:val="22"/>
          <w:szCs w:val="22"/>
        </w:rPr>
      </w:pPr>
      <w:r>
        <w:rPr>
          <w:sz w:val="22"/>
          <w:szCs w:val="22"/>
        </w:rPr>
        <w:tab/>
        <w:t>“Cho đến khi...”</w:t>
      </w:r>
    </w:p>
    <w:p>
      <w:pPr>
        <w:pStyle w:val="Normal"/>
        <w:overflowPunct w:val="false"/>
        <w:autoSpaceDE w:val="false"/>
        <w:snapToGrid w:val="false"/>
        <w:jc w:val="both"/>
        <w:rPr>
          <w:sz w:val="22"/>
          <w:szCs w:val="22"/>
        </w:rPr>
      </w:pPr>
      <w:r>
        <w:rPr>
          <w:sz w:val="22"/>
          <w:szCs w:val="22"/>
        </w:rPr>
        <w:tab/>
        <w:t>“9 ngày đã trôi qua...”</w:t>
      </w:r>
    </w:p>
    <w:p>
      <w:pPr>
        <w:pStyle w:val="Normal"/>
        <w:overflowPunct w:val="false"/>
        <w:autoSpaceDE w:val="false"/>
        <w:snapToGrid w:val="false"/>
        <w:spacing w:before="0" w:after="80"/>
        <w:jc w:val="both"/>
        <w:rPr>
          <w:sz w:val="22"/>
          <w:szCs w:val="22"/>
        </w:rPr>
      </w:pPr>
      <w:r>
        <w:rPr>
          <w:sz w:val="22"/>
          <w:szCs w:val="22"/>
        </w:rPr>
        <w:tab/>
        <w:t>“Cho đến khi...”</w:t>
      </w:r>
    </w:p>
    <w:p>
      <w:pPr>
        <w:pStyle w:val="Normal"/>
        <w:overflowPunct w:val="false"/>
        <w:autoSpaceDE w:val="false"/>
        <w:snapToGrid w:val="false"/>
        <w:spacing w:before="0" w:after="80"/>
        <w:jc w:val="both"/>
        <w:rPr>
          <w:sz w:val="22"/>
          <w:szCs w:val="22"/>
        </w:rPr>
      </w:pPr>
      <w:r>
        <w:rPr>
          <w:sz w:val="22"/>
          <w:szCs w:val="22"/>
          <w:vertAlign w:val="superscript"/>
        </w:rPr>
        <w:t>97</w:t>
      </w:r>
      <w:r>
        <w:rPr>
          <w:sz w:val="22"/>
          <w:szCs w:val="22"/>
        </w:rPr>
        <w:tab/>
        <w:t>Cuối cùng, khi ngày Ngũ Tuần đến đầy trọn, tất cả họ ở một nơi đồng một lòng. Đức Chúa Trời đã ở trên họ trong một đám mây hực. Đức Chúa Trời đã bước đi với họ trên đất. Bây giờ, điều gì đó khác sẽ xảy ra. Điều gì đó sẽ định xảy ra. Tất cả họ ở một nơi đồng một lòng. Bất thình lình, có một tiếng từ trời như một cơn gió xào xạc đầy quyền năng, đầy dẫy cả căn phòng chỗ mà họ đang ngồi. Những cái lưỡi rời rạc đậu trên họ. Rời rạc là gì? “Rời ra”, giống như lắp bắp. Anh em đã có bao giờ nghe ai lắp bắp chưa? Họ nói, “A-a-a” [Anh Branham bắt chước người nào đó đang lắp bắp - Bt] Hiểu không? họ không thể nói được bất kỳ điều gì, “Rời rạc, rời ra,” giống như một cái mống rời. Có nghĩa cái gì đó, “Bị rẽ ra.” Họ đang không trò chuyện, họ đang không lẩm bẩm, họ đang không làm bất kỳ điều gì nhưng chỉ đang tạo một tiếng động. Những cái lưỡi rời rạc đậu trên họ như thể chúng là lửa. Ồ, họ không thể giữ được chính họ. Hết thảy họ được đầy dẫy Đức Thánh Linh.</w:t>
      </w:r>
    </w:p>
    <w:p>
      <w:pPr>
        <w:pStyle w:val="Normal"/>
        <w:overflowPunct w:val="false"/>
        <w:autoSpaceDE w:val="false"/>
        <w:snapToGrid w:val="false"/>
        <w:spacing w:before="0" w:after="80"/>
        <w:jc w:val="both"/>
        <w:rPr>
          <w:sz w:val="22"/>
          <w:szCs w:val="22"/>
        </w:rPr>
      </w:pPr>
      <w:r>
        <w:rPr>
          <w:sz w:val="22"/>
          <w:szCs w:val="22"/>
          <w:vertAlign w:val="superscript"/>
        </w:rPr>
        <w:t>98</w:t>
      </w:r>
      <w:r>
        <w:rPr>
          <w:sz w:val="22"/>
          <w:szCs w:val="22"/>
        </w:rPr>
        <w:tab/>
        <w:t>Rồi những gì đã xảy ra? Họ đã đi vào các đường phố. “Ra-bi Jones đó ở đâu rồi? Người đó ở đâu rồi? Con người khổng lồ thông tuệ đó ở đâu rồi? Đức Chúa Trời đã đã trên chúng ta với Môi-se trong bụi gai cháy. Ngài đã cho chúng ta ăn bằng Ma-na Thiên thượng. Ngài đã bước đi với chúng ta trong 3 năm -- hay 3 năm 6 tháng trên đất. Nhưng bây giờ, Ngài đang có mặt trong tôi. Đó không phải là tôi nói. Đó là Ngài. tôi biết Ngài là Ai. Tôi biết tôi là ai. Tôi không phải là mình nữa. Ngài có mặt. Hãy đem người lên đây.”</w:t>
      </w:r>
    </w:p>
    <w:p>
      <w:pPr>
        <w:pStyle w:val="Normal"/>
        <w:overflowPunct w:val="false"/>
        <w:autoSpaceDE w:val="false"/>
        <w:snapToGrid w:val="false"/>
        <w:spacing w:before="0" w:after="80"/>
        <w:jc w:val="both"/>
        <w:rPr>
          <w:sz w:val="22"/>
          <w:szCs w:val="22"/>
        </w:rPr>
      </w:pPr>
      <w:r>
        <w:rPr>
          <w:sz w:val="22"/>
          <w:szCs w:val="22"/>
        </w:rPr>
        <w:tab/>
        <w:t xml:space="preserve">“Các người của Y-sơ-ra-ên và anh em cư ngụ tại xứ Giu-đê, hãy để điều này được tỏ cho anh em biết, hãy lắng nghe tiếng nói của tôi. Tất cả anh em, những Thầy giảng và các Ra-bi...” Ồ, quyền phép của lời nói. Ồ. “Những người này không phải say rượu (lấy thiểu số đó, 120 chống lại 10.000 hay hơn) --- Những người này không say rượu như các người tưởng, hãy xem đó là giờ thứ 3 của ngày (Tôi là một Thầy giảng Tin lành Trọn vẹn) Nhưng đây là những gì đã được nói về bởi Tiên tri Giô-ên: </w:t>
      </w:r>
      <w:r>
        <w:rPr>
          <w:b/>
          <w:sz w:val="22"/>
          <w:szCs w:val="22"/>
        </w:rPr>
        <w:t>‘Đức Chúa Trời phán: Sẽ đến trong những ngày sau rốt, Ta sẽ đổ Thần Ta trên tất cả loài xác thịt...’</w:t>
      </w:r>
      <w:r>
        <w:rPr>
          <w:sz w:val="22"/>
          <w:szCs w:val="22"/>
        </w:rPr>
        <w:t xml:space="preserve"> (Anh em có thấy Ma-ry ở ngoài đó, đang nhảy múa trong Thánh Linh, nói các tiếng lạ và tiếp tục không?) </w:t>
      </w:r>
      <w:r>
        <w:rPr>
          <w:b/>
          <w:sz w:val="22"/>
          <w:szCs w:val="22"/>
        </w:rPr>
        <w:t>‘Ta sẽ đổ Thần Ta trên tất cả những loài xác thịt, trên những tớ gái của Ta. Ta sẽ tỏ cho thấy những Dấu hiệu trên trời và dưới đất, các trụ lửa và những đám khói.’</w:t>
      </w:r>
      <w:r>
        <w:rPr>
          <w:sz w:val="22"/>
          <w:szCs w:val="22"/>
        </w:rPr>
        <w:t>” Lúc ấy, Đức Chúa Trời đang có mặt trong dân sự của Ngài. A-men!</w:t>
      </w:r>
    </w:p>
    <w:p>
      <w:pPr>
        <w:pStyle w:val="Normal"/>
        <w:overflowPunct w:val="false"/>
        <w:autoSpaceDE w:val="false"/>
        <w:snapToGrid w:val="false"/>
        <w:spacing w:before="0" w:after="80"/>
        <w:jc w:val="both"/>
        <w:rPr/>
      </w:pPr>
      <w:r>
        <w:rPr>
          <w:sz w:val="22"/>
          <w:szCs w:val="22"/>
          <w:vertAlign w:val="superscript"/>
        </w:rPr>
        <w:t>99</w:t>
      </w:r>
      <w:r>
        <w:rPr>
          <w:sz w:val="22"/>
          <w:szCs w:val="22"/>
        </w:rPr>
        <w:tab/>
        <w:t xml:space="preserve">“Ồ, bây giờ, anh có bằng gì? Anh học ở trường nào ra?” </w:t>
      </w:r>
    </w:p>
    <w:p>
      <w:pPr>
        <w:pStyle w:val="Normal"/>
        <w:overflowPunct w:val="false"/>
        <w:autoSpaceDE w:val="false"/>
        <w:snapToGrid w:val="false"/>
        <w:spacing w:before="0" w:after="80"/>
        <w:jc w:val="both"/>
        <w:rPr/>
      </w:pPr>
      <w:r>
        <w:rPr>
          <w:sz w:val="22"/>
          <w:szCs w:val="22"/>
        </w:rPr>
        <w:tab/>
        <w:t xml:space="preserve">“Điều đó không có gì quan trọng ngay bây giờ.” Ồ, Sứ đồ bắt đầu tuôn đổ trong Kinh thánh, “Đa-vít đã trông thấy Ngài trước, được làm cho vui vẻ. </w:t>
      </w:r>
      <w:r>
        <w:rPr>
          <w:b/>
          <w:sz w:val="22"/>
          <w:szCs w:val="22"/>
        </w:rPr>
        <w:t>‘Chúa luôn luôn ở trước mặt tôi... Tôi sẽ không bị dời đổi. Lòng tôi càng mừng rỡ hơn nữa vì lưỡi tôi vui mừng. Ngài sẽ không để cho linh hồn tôi trong âm phủ, cũng không để cho Đấng Thánh Của Ngài nhìn thấy sự hư nát.’</w:t>
      </w:r>
      <w:r>
        <w:rPr>
          <w:sz w:val="22"/>
          <w:szCs w:val="22"/>
        </w:rPr>
        <w:t xml:space="preserve"> Hãy cho phép tôi giảng một cách tự do cho anh em. Tổ phụ Đa-vít, ông đã chết và được chôn, mồ mả ông vẫn còn với chúng ta hôm nay. Nhưng bởi một vị Tiên tri, ông đã nhìn thấy trước sự xuất hiện của Đấng Công Nghĩa. Hãy để cho nó được tỏ cho anh em biết rằng, Đức Chúa Trời đã tạo nên Chúa Jêsus không hề thay đổi này, Đấng mà các ngươi đã dùng bàn tay gian ác để đóng đinh, cả Chúa và Đấng Christ.” A-men!</w:t>
      </w:r>
    </w:p>
    <w:p>
      <w:pPr>
        <w:pStyle w:val="Normal"/>
        <w:overflowPunct w:val="false"/>
        <w:autoSpaceDE w:val="false"/>
        <w:snapToGrid w:val="false"/>
        <w:spacing w:before="0" w:after="80"/>
        <w:jc w:val="both"/>
        <w:rPr/>
      </w:pPr>
      <w:r>
        <w:rPr>
          <w:sz w:val="22"/>
          <w:szCs w:val="22"/>
        </w:rPr>
        <w:tab/>
        <w:t>“Hỡi các anh em, chúng ta có thể làm gì để được cứu?”</w:t>
      </w:r>
    </w:p>
    <w:p>
      <w:pPr>
        <w:pStyle w:val="Normal"/>
        <w:overflowPunct w:val="false"/>
        <w:autoSpaceDE w:val="false"/>
        <w:snapToGrid w:val="false"/>
        <w:spacing w:before="0" w:after="80"/>
        <w:jc w:val="both"/>
        <w:rPr>
          <w:sz w:val="22"/>
          <w:szCs w:val="22"/>
        </w:rPr>
      </w:pPr>
      <w:r>
        <w:rPr>
          <w:sz w:val="22"/>
          <w:szCs w:val="22"/>
        </w:rPr>
        <w:tab/>
        <w:t>Trả lời rằng, “</w:t>
      </w:r>
      <w:r>
        <w:rPr>
          <w:b/>
          <w:sz w:val="22"/>
          <w:szCs w:val="22"/>
        </w:rPr>
        <w:t>Hãy hối cải, ai nấy phải nhân Danh (cái Tên của)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w:t>
      </w:r>
      <w:r>
        <w:rPr>
          <w:sz w:val="22"/>
          <w:szCs w:val="22"/>
        </w:rPr>
        <w:t>” A-men!</w:t>
      </w:r>
    </w:p>
    <w:p>
      <w:pPr>
        <w:pStyle w:val="Normal"/>
        <w:overflowPunct w:val="false"/>
        <w:autoSpaceDE w:val="false"/>
        <w:snapToGrid w:val="false"/>
        <w:spacing w:before="0" w:after="80"/>
        <w:jc w:val="both"/>
        <w:rPr>
          <w:sz w:val="22"/>
          <w:szCs w:val="22"/>
        </w:rPr>
      </w:pPr>
      <w:r>
        <w:rPr>
          <w:sz w:val="22"/>
          <w:szCs w:val="22"/>
          <w:vertAlign w:val="superscript"/>
        </w:rPr>
        <w:t>101</w:t>
      </w:r>
      <w:r>
        <w:rPr>
          <w:sz w:val="22"/>
          <w:szCs w:val="22"/>
        </w:rPr>
        <w:tab/>
        <w:t>Hễ chừng nào Đức Chúa Trời có một dân sự, Đức Chúa Trời có một Hội thánh, Đức Chúa Trời có Đức Thánh Linh hợp với Lời. Đó là những gì mà Đức Chúa Trời ban Đức Thánh Linh cho. Những người trí tuệ sẽ dấy lên, luôn luôn có. Nhưng Đức Chúa Trời có một thiểu số nơi nào đó. Đức Chúa Trời có một Hội thánh nhỏ, sẽ vận động ngay, tiếp tục với phép báp-têm Đức Thánh Linh để tuyên bố Ánh Sáng. Họ sẽ là những người thông qua bài làm chứng của họ, sẽ phán xét thế giới. Há Kinh thánh chẳng nói, Chúa Jêsus Phán, “</w:t>
      </w:r>
      <w:r>
        <w:rPr>
          <w:b/>
          <w:sz w:val="22"/>
          <w:szCs w:val="22"/>
        </w:rPr>
        <w:t>Phước thay những người có tấm lòng tinh sạch, họ sẽ nhìn thấy Đức Chúa Trời,</w:t>
      </w:r>
      <w:r>
        <w:rPr>
          <w:sz w:val="22"/>
          <w:szCs w:val="22"/>
        </w:rPr>
        <w:t>” một câu khác nói rằng những vị Thánh sẽ phán xét địa cầu? Chắc chắn, bài làm chứng của anh em hôm nay sẽ mang đến sự phán xét chống lại thành phố này. Bài làm chứng của chúng ta về phép báp-têm Đức Thánh Linh, quyền phép của Đức Chúa Trời, một đời sống thánh khiết, sẽ mang đến sự phán xét chống lại thành phố này.</w:t>
      </w:r>
    </w:p>
    <w:p>
      <w:pPr>
        <w:pStyle w:val="Normal"/>
        <w:overflowPunct w:val="false"/>
        <w:autoSpaceDE w:val="false"/>
        <w:snapToGrid w:val="false"/>
        <w:spacing w:before="0" w:after="80"/>
        <w:jc w:val="both"/>
        <w:rPr>
          <w:sz w:val="22"/>
          <w:szCs w:val="22"/>
        </w:rPr>
      </w:pPr>
      <w:r>
        <w:rPr>
          <w:sz w:val="22"/>
          <w:szCs w:val="22"/>
          <w:vertAlign w:val="superscript"/>
        </w:rPr>
        <w:t>102</w:t>
      </w:r>
      <w:r>
        <w:rPr>
          <w:sz w:val="22"/>
          <w:szCs w:val="22"/>
        </w:rPr>
        <w:tab/>
        <w:t>Họ, những người đầu tiên, sẽ là những người sau rốt, họ, những người sau rốt, sẽ là những người đầu tiên. Tôi sẽ không biết bất kỳ điều gì về Sankey, Moody trong sự sống lại của họ. Họ sẽ không biết bất kỳ điều gì về tôi trong người này, nhưng tôi sẽ đứng trong người này để cho lời làm chứng. Anh em cũng sẽ như vậy. Thông qua điều đó, bởi sự rải ra ánh sáng của anh em, phép báp-têm Đức Thánh Linh, bởi các đời sống mà anh em sống, những điều mà Đức Chúa Trời đã thực hiện để chứng minh rằng Ngài đang vận động tại đây, với những người thông tuệ của họ, bước đi khỏi đó, họ sẽ bị phán xét bởi những vị thánh. Họ đã bị phán xét rồi. Họ đã vượt qua nó rồi.</w:t>
      </w:r>
    </w:p>
    <w:p>
      <w:pPr>
        <w:pStyle w:val="Normal"/>
        <w:overflowPunct w:val="false"/>
        <w:autoSpaceDE w:val="false"/>
        <w:snapToGrid w:val="false"/>
        <w:spacing w:before="0" w:after="80"/>
        <w:jc w:val="both"/>
        <w:rPr>
          <w:sz w:val="22"/>
          <w:szCs w:val="22"/>
        </w:rPr>
      </w:pPr>
      <w:r>
        <w:rPr>
          <w:sz w:val="22"/>
          <w:szCs w:val="22"/>
          <w:vertAlign w:val="superscript"/>
        </w:rPr>
        <w:t>103</w:t>
      </w:r>
      <w:r>
        <w:rPr>
          <w:sz w:val="22"/>
          <w:szCs w:val="22"/>
        </w:rPr>
        <w:tab/>
        <w:t xml:space="preserve">Ồ. Tôi đang nói về quyền phép của lời cầu nguyện, quyền phép của lời nói, quyền phép của một đời sống thánh khiết. A-men! Đó là những gì mà Đức Thánh Linh sẽ làm. </w:t>
      </w:r>
    </w:p>
    <w:p>
      <w:pPr>
        <w:pStyle w:val="Normal"/>
        <w:overflowPunct w:val="false"/>
        <w:autoSpaceDE w:val="false"/>
        <w:snapToGrid w:val="false"/>
        <w:spacing w:before="0" w:after="80"/>
        <w:jc w:val="both"/>
        <w:rPr>
          <w:sz w:val="22"/>
          <w:szCs w:val="22"/>
        </w:rPr>
      </w:pPr>
      <w:r>
        <w:rPr>
          <w:sz w:val="22"/>
          <w:szCs w:val="22"/>
        </w:rPr>
        <w:tab/>
        <w:t>Một vài người trong anh em bước đi, bảo, “Ồ, tôi không thể bỏ chuyện uống được. Tôi không thể bỏ điều này được.” Đức Thánh Linh đến để sống trong anh em, làm cho tất cả “những cái không thể” này tránh xa khỏi anh em (Đúng vậy): Làm cho những người nữ ngưng lại chuyện cắt mái tóc của họ, làm cho họ bỏ chuyên mặc quần soọc, áo thun cũn cỡn (không cớ bào chữa nào), làm cho họ bỏ chuyện tầm phào. Ồ, vâng. Đó là những gì Lời vì, làm cho anh em có một đời sống thánh khiết. Nó sẽ tuân theo những lời hướng dẫn của Kinh thánh mỗi lần.</w:t>
      </w:r>
    </w:p>
    <w:p>
      <w:pPr>
        <w:pStyle w:val="Normal"/>
        <w:overflowPunct w:val="false"/>
        <w:autoSpaceDE w:val="false"/>
        <w:snapToGrid w:val="false"/>
        <w:spacing w:before="0" w:after="80"/>
        <w:jc w:val="both"/>
        <w:rPr>
          <w:sz w:val="22"/>
          <w:szCs w:val="22"/>
        </w:rPr>
      </w:pPr>
      <w:r>
        <w:rPr>
          <w:sz w:val="22"/>
          <w:szCs w:val="22"/>
        </w:rPr>
        <w:tab/>
        <w:t>Người nữ bảo, “Thời tiết nóng quá. Tôi phải mặc những thứ này. Tôi bị nhức đầu nếu tôi để tóc dài.” Nhưng không có những có bào chữa nào với Đức Thánh Linh. Nó có mặt tại đó để tạo nên nó như vậy. Nó sẽ tuân theo Lời một cách chính xác. Đó là những gì mà Đức Thánh Linh sẽ làm. Nó chắc sẽ làm cho anh em nam giới, quay đầu đi khỏi những người nữ một nửa trần truồng và ngưng lại theo đuổi nhục dụ. Vâng, đó là những thuộc viên Hội thánh. Đó là những gì Lời sẽ làm.</w:t>
      </w:r>
    </w:p>
    <w:p>
      <w:pPr>
        <w:pStyle w:val="Normal"/>
        <w:overflowPunct w:val="false"/>
        <w:autoSpaceDE w:val="false"/>
        <w:snapToGrid w:val="false"/>
        <w:spacing w:before="0" w:after="80"/>
        <w:jc w:val="both"/>
        <w:rPr>
          <w:sz w:val="22"/>
          <w:szCs w:val="22"/>
        </w:rPr>
      </w:pPr>
      <w:r>
        <w:rPr>
          <w:sz w:val="22"/>
          <w:szCs w:val="22"/>
          <w:vertAlign w:val="superscript"/>
        </w:rPr>
        <w:t>106</w:t>
      </w:r>
      <w:r>
        <w:rPr>
          <w:sz w:val="22"/>
          <w:szCs w:val="22"/>
        </w:rPr>
        <w:tab/>
        <w:t>Lời sẽ khiến anh em ngưng muốn hút thuốc, uống rượu, muốn là người tai to mặt lớn. Lời sẽ cất những điều đó ra khỏi anh em. Lời sẽ làm cho anh em khiêm nhường khi anh em làm điều đó. Đó là những gì mà Đức Thánh Linh dành cho. Đó là một đời sống thánh khiết (Đúng vậy.) làm cho anh em bỏ đi chuyện tầm phào, bỏ đi chuyện chơi bài bạc, quăng những con xúc xắc, tất cả những thứ khác này mà anh em làm quanh góc phố. Nó sẽ làm cho anh em ngưng lại lối trình diễn mà anh em đang thực hiện, sống không thật với vợ của anh em. Đó là những gì Lời sẽ làm. Đúng vậy. Nó sẽ làm cho anh em không muốn cưới vợ của người nào khác. Chính xác. Đó là những gì mà Lời là. Lời khiến cho anh em sống một đời sống thánh khiết. Đó là những gì mà Đức Thánh Linh là quyền phép cho, lập những cảm xúc của anh em trên những điều trên cao, chỗ Đức Chúa Trời đứng... Tâm tình của Đấng Christ ở trong anh em. Anh em không thể đứng nhìn thấy những điều đó. Khi nhìn thấy chúng, anh em quay đầu mình đi. Đúng vậy.</w:t>
      </w:r>
    </w:p>
    <w:p>
      <w:pPr>
        <w:pStyle w:val="Normal"/>
        <w:overflowPunct w:val="false"/>
        <w:autoSpaceDE w:val="false"/>
        <w:snapToGrid w:val="false"/>
        <w:spacing w:before="0" w:after="80"/>
        <w:jc w:val="both"/>
        <w:rPr>
          <w:sz w:val="22"/>
          <w:szCs w:val="22"/>
        </w:rPr>
      </w:pPr>
      <w:r>
        <w:rPr>
          <w:sz w:val="22"/>
          <w:szCs w:val="22"/>
        </w:rPr>
        <w:tab/>
        <w:t>Anh em bảo, “Tôi không thể làm điều đó. Ồ, tôi chỉ không thể làm điều đó.” Chắc chắn, anh em không thể. Nhưng, Đức Thánh Linh đến vì mục đích đó. Đó là những gì Lời đã làm. Linh đến để lấy chúng đi ra khỏi anh em, tất cả những lề thói cũ và những điều mà anh em đang làm. Con người cũ đằng sau đó, cắn móng tay, tự phân rẽ mình ra, bảo, “Chúa phước lành, tôi là người Giám Lý. Tôi sẽ chẳng có liên quan gì với lão cuồng tín thánh đó.” Đức Thánh Linh đến lấy điều đó ra khỏi anh em.</w:t>
      </w:r>
    </w:p>
    <w:p>
      <w:pPr>
        <w:pStyle w:val="Normal"/>
        <w:overflowPunct w:val="false"/>
        <w:autoSpaceDE w:val="false"/>
        <w:snapToGrid w:val="false"/>
        <w:spacing w:before="0" w:after="80"/>
        <w:jc w:val="both"/>
        <w:rPr>
          <w:sz w:val="22"/>
          <w:szCs w:val="22"/>
        </w:rPr>
      </w:pPr>
      <w:r>
        <w:rPr>
          <w:sz w:val="22"/>
          <w:szCs w:val="22"/>
          <w:vertAlign w:val="superscript"/>
        </w:rPr>
        <w:t>108</w:t>
      </w:r>
      <w:r>
        <w:rPr>
          <w:sz w:val="22"/>
          <w:szCs w:val="22"/>
        </w:rPr>
        <w:tab/>
        <w:t>“Tôi là người Báp-tít” “Tôi là người Trưởng Lão. Tôi sẽ không đến với các nhóm cuồng tín thánh đó đâu.” Đức Thánh Linh đến để lấy đi tất cả lớp hồ cứng đó khỏi anh em. Đó là những gì Lời là. Lời rửa sạch anh em trong Dòng Huyết, ủi thẳng anh em ra. Đó là những gì Lời đến để làm. Lời đến để làm thẳng anh em ra. Ngài Phán, “</w:t>
      </w:r>
      <w:r>
        <w:rPr>
          <w:b/>
          <w:sz w:val="22"/>
          <w:szCs w:val="22"/>
        </w:rPr>
        <w:t>Hãy làm cho thẳng lại những nơi cong quẹo.</w:t>
      </w:r>
      <w:r>
        <w:rPr>
          <w:sz w:val="22"/>
          <w:szCs w:val="22"/>
        </w:rPr>
        <w:t>” Đó là những gì Lời đến để làm, làm thẳng lại, làm cho thấp xuống những nơi cao, trước mặt các ngươi, núi và đồi sẽ trổi tiếng ca hát, mọi cây cối ngoài đồng sẽ vỗ tay. [Anh Branham vỗ tay. - Bt] Những con chim hót khác biệt. Những tiếng chuông rung lên vui mừng. Chẳng còn có những lời bào chữa nào. Đó là những gì Lời đến để làm. Đó là mục đích của Đức Chúa Trời sai Đức Thánh Linh đến, để anh em sẽ làm những điều này. Anh em sẽ bước đi theo Ngài.</w:t>
      </w:r>
    </w:p>
    <w:p>
      <w:pPr>
        <w:pStyle w:val="Normal"/>
        <w:overflowPunct w:val="false"/>
        <w:autoSpaceDE w:val="false"/>
        <w:snapToGrid w:val="false"/>
        <w:spacing w:before="0" w:after="80"/>
        <w:jc w:val="both"/>
        <w:rPr>
          <w:sz w:val="22"/>
          <w:szCs w:val="22"/>
        </w:rPr>
      </w:pPr>
      <w:r>
        <w:rPr>
          <w:sz w:val="22"/>
          <w:szCs w:val="22"/>
          <w:vertAlign w:val="superscript"/>
        </w:rPr>
        <w:t>109</w:t>
      </w:r>
      <w:r>
        <w:rPr>
          <w:sz w:val="22"/>
          <w:szCs w:val="22"/>
        </w:rPr>
        <w:tab/>
        <w:t>Tôi không muốn làm tổn thương anh em nhưng tôi đã bảo cho anh em hay tôi có mặt tại đây với sự sâu sắc nhất của lòng chân thành. Để tránh khỏi làm đau anh em, thỉnh thoảng tôi nhảy ra khỏi hàng nơi nào đó (cứ ở lại với Lẽ thật.) nhưng ở lại đó và tạo nên nó theo một cách như vậy mà sẽ không làm anh em quá đau.</w:t>
      </w:r>
    </w:p>
    <w:p>
      <w:pPr>
        <w:pStyle w:val="Normal"/>
        <w:overflowPunct w:val="false"/>
        <w:autoSpaceDE w:val="false"/>
        <w:snapToGrid w:val="false"/>
        <w:spacing w:before="0" w:after="80"/>
        <w:jc w:val="both"/>
        <w:rPr>
          <w:sz w:val="22"/>
          <w:szCs w:val="22"/>
        </w:rPr>
      </w:pPr>
      <w:r>
        <w:rPr>
          <w:sz w:val="22"/>
          <w:szCs w:val="22"/>
        </w:rPr>
        <w:tab/>
        <w:t>Nhưng tôi muốn bảo cho anh em điều gì đó. Nếu Kinh thánh nói rằng nó là sai cho một người phụ nữ để cắt mái tóc của mình đi, chị em bảo mình có Đức Thánh Linh và rồi cắt mái tóc của mình đi, tôi tự hỏi là chị em có Đức Thánh Linh hay không. Đừng giận dữ. Nếu có, điều đó vẫn tỏ cho thấy có một điểm khác chống lại chị em.</w:t>
      </w:r>
    </w:p>
    <w:p>
      <w:pPr>
        <w:pStyle w:val="Normal"/>
        <w:overflowPunct w:val="false"/>
        <w:autoSpaceDE w:val="false"/>
        <w:snapToGrid w:val="false"/>
        <w:spacing w:before="0" w:after="80"/>
        <w:jc w:val="both"/>
        <w:rPr>
          <w:sz w:val="22"/>
          <w:szCs w:val="22"/>
        </w:rPr>
      </w:pPr>
      <w:r>
        <w:rPr>
          <w:sz w:val="22"/>
          <w:szCs w:val="22"/>
          <w:vertAlign w:val="superscript"/>
        </w:rPr>
        <w:t>111</w:t>
      </w:r>
      <w:r>
        <w:rPr>
          <w:sz w:val="22"/>
          <w:szCs w:val="22"/>
        </w:rPr>
        <w:tab/>
        <w:t>Nếu Kinh thánh nói rằng nó sai cho một người nữ mặc lên bộ áo quần dành cho một người đàn ông, chị em mặc những thứ đồ cũn cỡn cũ đó trên đường, chị em, những người đã trưởng thành. Tôi nghĩ một bé sơ sinh nghĩ là chúng có chơi với những câu bé hay các thứ hay không. Nhưng hãy nhìn, khi những người nữ 15, 16, 18 tuổi và đến tuổi bà, ra ngoài đây ở trên đường... Kinh thánh nói rằng đó là sự gớm ghiếc trong ánh mắt Đức Chúa Trời cho một người nữ mặc những thứ đó, dẫu sao anh em mặc chúng, nói rằng anh em có Đức Thánh Linh? Có đôi khi tôi tự hỏi. Đức Thánh Linh sẽ tuân theo Lời Đức Chúa Trời đến nét chữ. Một Thầy giảng ở sau bục giảng không có đủ ân điển để rao giảng nó, tôi ngờ vực ông ta có Lời hay không. Ồ, đó là những gì mà Đức Thánh Linh cho.</w:t>
      </w:r>
    </w:p>
    <w:p>
      <w:pPr>
        <w:pStyle w:val="Normal"/>
        <w:overflowPunct w:val="false"/>
        <w:autoSpaceDE w:val="false"/>
        <w:snapToGrid w:val="false"/>
        <w:spacing w:before="0" w:after="80"/>
        <w:jc w:val="both"/>
        <w:rPr>
          <w:sz w:val="22"/>
          <w:szCs w:val="22"/>
        </w:rPr>
      </w:pPr>
      <w:r>
        <w:rPr>
          <w:sz w:val="22"/>
          <w:szCs w:val="22"/>
          <w:vertAlign w:val="superscript"/>
        </w:rPr>
        <w:t>112</w:t>
      </w:r>
      <w:r>
        <w:rPr>
          <w:sz w:val="22"/>
          <w:szCs w:val="22"/>
        </w:rPr>
        <w:tab/>
        <w:t>Linh ban sự xức dầu cho Thầy giảng. Linh ban sự thánh khiết cho nhóm. Linh thiết lập Hội thánh trong trật tự. Linh mang đến sự liên hiệp của linh. Linh liên hiệp chúng ta cùng với nhau với quyền phép. Linh liên hiệp chúng ta cùng với nhau với tinh yêu thương, tình yêu thương anh em. Tôi không quan tâm nếu anh em là người Giám Lý, Báp-tít, Trưởng Lão, Lutheran, bất kỳ anh em làm gì, nếu chúng ta hết thảy đã được một Đức Thánh Linh báp-têm vào trong một Thân Thể và trở thành những chi thể của Thân Thể của Jêsus Christ... không còn có điều gì, hiện tại, tương lai, đói kém, chết đói nữa, không có điều gì có thể phân rẽ chúng ta khỏi tình yêu thương của Đức Chúa Trời, tình yêu thương của Đấng Christ -- Tình yêu thương của Đức Chúa Trời ở trong Đấng Christ, bởi vì chúng ta được sinh ra bởi Linh Ngài, được rửa trong Dòng Huyết Ngài. Chúng ta là một tạo vật mới. Đó là những gì Đức Chúa Trời đến để làm. Đó là những gì mà Đức Thánh Linh dành cho. Vâng, thưa quí vị.</w:t>
      </w:r>
    </w:p>
    <w:p>
      <w:pPr>
        <w:pStyle w:val="Normal"/>
        <w:overflowPunct w:val="false"/>
        <w:autoSpaceDE w:val="false"/>
        <w:snapToGrid w:val="false"/>
        <w:spacing w:before="0" w:after="80"/>
        <w:jc w:val="both"/>
        <w:rPr>
          <w:sz w:val="22"/>
          <w:szCs w:val="22"/>
        </w:rPr>
      </w:pPr>
      <w:r>
        <w:rPr>
          <w:sz w:val="22"/>
          <w:szCs w:val="22"/>
          <w:vertAlign w:val="superscript"/>
        </w:rPr>
        <w:t>113</w:t>
      </w:r>
      <w:r>
        <w:rPr>
          <w:sz w:val="22"/>
          <w:szCs w:val="22"/>
        </w:rPr>
        <w:tab/>
        <w:t>Bây giờ, hỡi dân sự. Hãy nhìn vào mặt tôi. Có nhiều bàn tay đưa lên, anh em đã có Đức Thánh Linh. Chắc chắn, đã có. Ồ. Tôi chỉ bật lên một chút ở đây. Bài này được ghi âm. Nhưng chúng ta sẽ học thêm về điều đó đêm mai. Nếu anh em nói anh em có Linh và mang tội về những điều này, tôi tự hỏi những gì đang dẫn dắt anh em. Đức Chúa Trời sẽ không bao giờ dẫn dắt anh em khỏi Lời. Ngài sẽ giữ gìn anh em với Lời bởi vì đó là các luật riêng của Đức Chúa Trời, của Hội thánh Ngài, cho dân sự của Ngài, cho những người nữ, người nam.</w:t>
      </w:r>
    </w:p>
    <w:p>
      <w:pPr>
        <w:pStyle w:val="Normal"/>
        <w:overflowPunct w:val="false"/>
        <w:autoSpaceDE w:val="false"/>
        <w:snapToGrid w:val="false"/>
        <w:spacing w:before="0" w:after="80"/>
        <w:jc w:val="both"/>
        <w:rPr>
          <w:sz w:val="22"/>
          <w:szCs w:val="22"/>
        </w:rPr>
      </w:pPr>
      <w:r>
        <w:rPr>
          <w:sz w:val="22"/>
          <w:szCs w:val="22"/>
        </w:rPr>
        <w:tab/>
        <w:t xml:space="preserve">Ồ, anh em nói, “Không hại cho tôi làm chuyện này hay chuyện đó.” Không à? Lời nói là nó làm. Nếu Đức Thánh Linh có mặt ở trong anh em, Linh sẽ dẫn dắt anh em ngay vào Lời. Sẽ không có những cớ bào chữa nào. Đức Chúa Trời không có tạo nên những sự đổi thay hay những có bào chữa. Ngài tạo nên một đánh dấu và anh em đặt ngón chân ở đó. Chỉ thế thôi. Đó là những gì xảy ra với mọi người. Anh em đến cùng một cách. </w:t>
      </w:r>
    </w:p>
    <w:p>
      <w:pPr>
        <w:pStyle w:val="Normal"/>
        <w:overflowPunct w:val="false"/>
        <w:autoSpaceDE w:val="false"/>
        <w:snapToGrid w:val="false"/>
        <w:spacing w:before="0" w:after="80"/>
        <w:jc w:val="both"/>
        <w:rPr>
          <w:sz w:val="22"/>
          <w:szCs w:val="22"/>
        </w:rPr>
      </w:pPr>
      <w:r>
        <w:rPr>
          <w:sz w:val="22"/>
          <w:szCs w:val="22"/>
        </w:rPr>
        <w:tab/>
        <w:t>Phi-e-rơ nói, “</w:t>
      </w:r>
      <w:r>
        <w:rPr>
          <w:b/>
          <w:sz w:val="22"/>
          <w:szCs w:val="22"/>
        </w:rPr>
        <w:t xml:space="preserve">Mỗi người trong anh em, hãy ăn năn, được báp-têm trong </w:t>
      </w:r>
      <w:r>
        <w:rPr>
          <w:sz w:val="22"/>
          <w:szCs w:val="22"/>
        </w:rPr>
        <w:t>[cái Tên của</w:t>
      </w:r>
      <w:r>
        <w:rPr>
          <w:b/>
          <w:sz w:val="22"/>
          <w:szCs w:val="22"/>
        </w:rPr>
        <w:t xml:space="preserve">] Danh Jêsus Christ để được tha tội mình, rồi sẽ nhận được ân tứ </w:t>
      </w:r>
      <w:r>
        <w:rPr>
          <w:sz w:val="22"/>
          <w:szCs w:val="22"/>
        </w:rPr>
        <w:t>[sự ban cho về chính]</w:t>
      </w:r>
      <w:r>
        <w:rPr>
          <w:b/>
          <w:sz w:val="22"/>
          <w:szCs w:val="22"/>
        </w:rPr>
        <w:t xml:space="preserve"> Chúa Thánh Linh.</w:t>
      </w:r>
      <w:r>
        <w:rPr>
          <w:sz w:val="22"/>
          <w:szCs w:val="22"/>
        </w:rPr>
        <w:t>” Vậy đó. Chúng ta phải đụng cái lằn đó.</w:t>
      </w:r>
    </w:p>
    <w:p>
      <w:pPr>
        <w:pStyle w:val="Normal"/>
        <w:overflowPunct w:val="false"/>
        <w:autoSpaceDE w:val="false"/>
        <w:snapToGrid w:val="false"/>
        <w:spacing w:before="0" w:after="80"/>
        <w:jc w:val="both"/>
        <w:rPr>
          <w:sz w:val="22"/>
          <w:szCs w:val="22"/>
        </w:rPr>
      </w:pPr>
      <w:r>
        <w:rPr>
          <w:sz w:val="22"/>
          <w:szCs w:val="22"/>
          <w:vertAlign w:val="superscript"/>
        </w:rPr>
        <w:t>116</w:t>
      </w:r>
      <w:r>
        <w:rPr>
          <w:sz w:val="22"/>
          <w:szCs w:val="22"/>
        </w:rPr>
        <w:tab/>
        <w:t>Tôi không có ý làm tổn thương anh em. Tôi quá yêu thương anh em. Nhưng thưa anh chị em, anh chị em có nhận ra rằng tôi biết mình phải đứng trong những ngày Sau rốt tại sự sống lại đó với dòng dõi dân này và khai trình cho Lời này? Đức Thánh Linh đang tỏ ra điều này và tôi đang rao giảng ra ngoài bên kia, anh em Sự sẽ đứng ở đâu? Làm sao anh em có thể miễn được nó? Các bạn, anh em không thể làm thế. Hãy dừng lại điều đó đi. Bất kỳ điều gì anh em đang làm mà sai trật, dừng lại đi. Anh em bảo, “Tôi không thể.” Vậy là anh em chưa có “Người Có Thể” trong anh em. Khi Đức Thánh Linh đến, Ngài ban cho anh em quyền phép trên thế giới. Hãy lắng nghe những gì Ngài Phán, “</w:t>
      </w:r>
      <w:r>
        <w:rPr>
          <w:b/>
          <w:sz w:val="22"/>
          <w:szCs w:val="22"/>
        </w:rPr>
        <w:t>Nếu anh em ham mến thế gian hay những điều của thế gian, thế thì tình yêu thương của Đức Chúa Trời không ở trong anh em.</w:t>
      </w:r>
      <w:r>
        <w:rPr>
          <w:sz w:val="22"/>
          <w:szCs w:val="22"/>
        </w:rPr>
        <w:t>” Không có các cớ bào chữa nào. Ngài làm cho nó tỏ tường và chúng ta phải đi đến chỗ đánh dấu đó.</w:t>
      </w:r>
    </w:p>
    <w:p>
      <w:pPr>
        <w:pStyle w:val="Normal"/>
        <w:overflowPunct w:val="false"/>
        <w:autoSpaceDE w:val="false"/>
        <w:snapToGrid w:val="false"/>
        <w:spacing w:before="0" w:after="80"/>
        <w:jc w:val="both"/>
        <w:rPr>
          <w:sz w:val="22"/>
          <w:szCs w:val="22"/>
        </w:rPr>
      </w:pPr>
      <w:r>
        <w:rPr>
          <w:sz w:val="22"/>
          <w:szCs w:val="22"/>
        </w:rPr>
        <w:tab/>
        <w:t>Tôi biết anh em nghĩ tôi đáng kinh. Nhưng tôi chỉ đáng kinh hoàn toàn ngay bây giờ. Hiểu không? Hãy lắng nghe. Điều đó là thật.</w:t>
      </w:r>
    </w:p>
    <w:p>
      <w:pPr>
        <w:pStyle w:val="Normal"/>
        <w:overflowPunct w:val="false"/>
        <w:autoSpaceDE w:val="false"/>
        <w:snapToGrid w:val="false"/>
        <w:spacing w:before="0" w:after="80"/>
        <w:jc w:val="both"/>
        <w:rPr>
          <w:sz w:val="22"/>
          <w:szCs w:val="22"/>
        </w:rPr>
      </w:pPr>
      <w:r>
        <w:rPr>
          <w:sz w:val="22"/>
          <w:szCs w:val="22"/>
          <w:vertAlign w:val="superscript"/>
        </w:rPr>
        <w:t>118</w:t>
      </w:r>
      <w:r>
        <w:rPr>
          <w:sz w:val="22"/>
          <w:szCs w:val="22"/>
        </w:rPr>
        <w:tab/>
        <w:t>Anh em hãy đi đến điều đó. Đừng để một vài trong những trường đại học thông tuệ này tại đây bảo cho anh em, “Ồ, đó là cái thứ mù mờ, cỗ lỗ.” Nếu nó là mù mờ, cổ lỗ, thì Đức Chúa Trời là mù mờ, cổ lỗ. Nếu Đức Chúa Trời là mù mờ, cỗ lỗ, thì tôi cũng vậy. A-men! Tôi muốn giống như Ngài. Tại sao? Linh Ngài có mặt trong tôi đang đói khát, kêu gọi mọi người nghịch lại với Lời...</w:t>
      </w:r>
    </w:p>
    <w:p>
      <w:pPr>
        <w:pStyle w:val="Normal"/>
        <w:overflowPunct w:val="false"/>
        <w:autoSpaceDE w:val="false"/>
        <w:snapToGrid w:val="false"/>
        <w:spacing w:before="0" w:after="80"/>
        <w:jc w:val="both"/>
        <w:rPr>
          <w:sz w:val="22"/>
          <w:szCs w:val="22"/>
        </w:rPr>
      </w:pPr>
      <w:r>
        <w:rPr>
          <w:sz w:val="22"/>
          <w:szCs w:val="22"/>
        </w:rPr>
        <w:tab/>
        <w:t>Nếu dân sự bảo, “Nó được thôi -- Nếu một người chơi chút ít bài cho vui, chơi vài ván với 5 hay 10 xu, được thôi.” Đức Chúa Trời phán nó không.</w:t>
      </w:r>
    </w:p>
    <w:p>
      <w:pPr>
        <w:pStyle w:val="Normal"/>
        <w:overflowPunct w:val="false"/>
        <w:autoSpaceDE w:val="false"/>
        <w:snapToGrid w:val="false"/>
        <w:spacing w:before="0" w:after="80"/>
        <w:jc w:val="both"/>
        <w:rPr>
          <w:sz w:val="22"/>
          <w:szCs w:val="22"/>
        </w:rPr>
      </w:pPr>
      <w:r>
        <w:rPr>
          <w:sz w:val="22"/>
          <w:szCs w:val="22"/>
        </w:rPr>
        <w:tab/>
        <w:t>“Ồ, nếu anh em chỉ uống để giao tế, thỉnh thoảng uống một chút...” Nhưng Đức Chúa Trời Phán, “Khốn nạn cho người.”</w:t>
      </w:r>
    </w:p>
    <w:p>
      <w:pPr>
        <w:pStyle w:val="Normal"/>
        <w:overflowPunct w:val="false"/>
        <w:autoSpaceDE w:val="false"/>
        <w:snapToGrid w:val="false"/>
        <w:spacing w:before="0" w:after="80"/>
        <w:jc w:val="both"/>
        <w:rPr>
          <w:sz w:val="22"/>
          <w:szCs w:val="22"/>
        </w:rPr>
      </w:pPr>
      <w:r>
        <w:rPr>
          <w:sz w:val="22"/>
          <w:szCs w:val="22"/>
        </w:rPr>
        <w:tab/>
        <w:t>Ồ, anh em nói, “Anh Branham, được thôi. Tôi - tôi cắt tóc mình vì một điều thực; Phụ nữ đang làm điều đó.” Tôi không quan tâm những người nữ còn lại đang làm gì. Họ không phải là tấm gương của anh em, hay họ không phải là ông chủ của anh em. Nếu anh em có Đức Thánh Linh ở trong anh em, anh em sẽ tuân theo những lời hướng dẫn của Ngài bất kể những gì dân chúng nói về anh em. “Ồ, Anh Branham, thời tiết nóng quá, tôi phải mặc những thứ đồ bé xíu này, như vậy trên người.” Hỏa ngục còn nóng hơn thế nữa, người chị em yêu dấu. Hãy để tôi bảo cho sẽ điều đó. Anh em nhớ điều đó.</w:t>
      </w:r>
    </w:p>
    <w:p>
      <w:pPr>
        <w:pStyle w:val="Normal"/>
        <w:overflowPunct w:val="false"/>
        <w:autoSpaceDE w:val="false"/>
        <w:snapToGrid w:val="false"/>
        <w:spacing w:before="0" w:after="80"/>
        <w:jc w:val="both"/>
        <w:rPr>
          <w:sz w:val="22"/>
          <w:szCs w:val="22"/>
        </w:rPr>
      </w:pPr>
      <w:r>
        <w:rPr>
          <w:sz w:val="22"/>
          <w:szCs w:val="22"/>
          <w:vertAlign w:val="superscript"/>
        </w:rPr>
        <w:t>123</w:t>
      </w:r>
      <w:r>
        <w:rPr>
          <w:sz w:val="22"/>
          <w:szCs w:val="22"/>
        </w:rPr>
        <w:tab/>
        <w:t>Đức Thánh Linh sẽ luôn luôn dẫn dắt anh em đến Lẽ thật, Lẽ thật của Ngài là Lời. “</w:t>
      </w:r>
      <w:r>
        <w:rPr>
          <w:b/>
          <w:sz w:val="22"/>
          <w:szCs w:val="22"/>
        </w:rPr>
        <w:t>Lời Ta là Lẽ thật. Hãy để lời của mọi người là lời dối nhưng Lời Ta sẽ thật.</w:t>
      </w:r>
      <w:r>
        <w:rPr>
          <w:sz w:val="22"/>
          <w:szCs w:val="22"/>
        </w:rPr>
        <w:t>”</w:t>
      </w:r>
    </w:p>
    <w:p>
      <w:pPr>
        <w:pStyle w:val="Normal"/>
        <w:overflowPunct w:val="false"/>
        <w:autoSpaceDE w:val="false"/>
        <w:snapToGrid w:val="false"/>
        <w:spacing w:before="0" w:after="80"/>
        <w:jc w:val="both"/>
        <w:rPr>
          <w:sz w:val="22"/>
          <w:szCs w:val="22"/>
        </w:rPr>
      </w:pPr>
      <w:r>
        <w:rPr>
          <w:sz w:val="22"/>
          <w:szCs w:val="22"/>
        </w:rPr>
        <w:tab/>
        <w:t>Cứ suy nghĩ, một sự gớm ghiếc. Anh em có thể suy nghĩ không? Đây là một lời đáng kinh cho một Mục sư để nói nhưng tôi đã đi vào những phòng vệ sinh trong các chỗ mà anh em gần như phải bước thoái lui. Nhưng thứ dơ bẩn ở trên tường. Tôi suy nghĩ, “Như thế nào trên thế giới người ta có thể hạ cấp như vậy?” Mùi hôi thối... Khi tôi bước vào trong những nơi đó, tôi thường suy nghĩ, “Thật là mùi hôi thối đáng kinh.” Tôi đã phải giữ lỗ mũi của tôi giống như thế này để rửa tay của tôi. Tôi sợ rằng khi tôi nắm lấy chốt cửa một lần nữa, sẽ có những vi trùng từ bệnh hoa liễu và các thứ.</w:t>
      </w:r>
    </w:p>
    <w:p>
      <w:pPr>
        <w:pStyle w:val="Normal"/>
        <w:overflowPunct w:val="false"/>
        <w:autoSpaceDE w:val="false"/>
        <w:snapToGrid w:val="false"/>
        <w:spacing w:before="0" w:after="80"/>
        <w:jc w:val="both"/>
        <w:rPr>
          <w:sz w:val="22"/>
          <w:szCs w:val="22"/>
        </w:rPr>
      </w:pPr>
      <w:r>
        <w:rPr>
          <w:sz w:val="22"/>
          <w:szCs w:val="22"/>
        </w:rPr>
        <w:tab/>
        <w:t xml:space="preserve">Một ngày kia đứng tại một sân bay, tôi bước vào một trong những chỗ -- hay là một chỗ đường xe lửa. Tôi bước vào đó và suy nghĩ, “Ồ, ơn thương xót...” </w:t>
      </w:r>
    </w:p>
    <w:p>
      <w:pPr>
        <w:pStyle w:val="Normal"/>
        <w:overflowPunct w:val="false"/>
        <w:autoSpaceDE w:val="false"/>
        <w:snapToGrid w:val="false"/>
        <w:spacing w:before="0" w:after="80"/>
        <w:jc w:val="both"/>
        <w:rPr>
          <w:sz w:val="22"/>
          <w:szCs w:val="22"/>
        </w:rPr>
      </w:pPr>
      <w:r>
        <w:rPr>
          <w:sz w:val="22"/>
          <w:szCs w:val="22"/>
        </w:rPr>
        <w:tab/>
        <w:t>Điều gì đó bảo tôi, “Đó là cách mà thế gian bay mùi với Đức Chúa Trời.” Đó là sự gớm ghiếc.</w:t>
      </w:r>
    </w:p>
    <w:p>
      <w:pPr>
        <w:pStyle w:val="Normal"/>
        <w:overflowPunct w:val="false"/>
        <w:autoSpaceDE w:val="false"/>
        <w:snapToGrid w:val="false"/>
        <w:spacing w:before="0" w:after="80"/>
        <w:jc w:val="both"/>
        <w:rPr>
          <w:sz w:val="22"/>
          <w:szCs w:val="22"/>
        </w:rPr>
      </w:pPr>
      <w:r>
        <w:rPr>
          <w:sz w:val="22"/>
          <w:szCs w:val="22"/>
          <w:vertAlign w:val="superscript"/>
        </w:rPr>
        <w:t>127</w:t>
      </w:r>
      <w:r>
        <w:rPr>
          <w:sz w:val="22"/>
          <w:szCs w:val="22"/>
        </w:rPr>
        <w:tab/>
        <w:t>Tôi nghĩ khi tôi nhìn thấy một người nữ tự mình đi trên đường phố, ưỡn ẹo hết người giống như thế, mặc những quần áo của nam giới trên người, đó là những gì trông giống như đối với Đức Chúa Trời, đó là sự gớm ghiếc, điều gì đó dơ bẩn và hôi hám trước Đức Chúa Trời. Tuy nhiên, nàng sẽ đi nhà thờ vào Chúa nhật và trang điểm lên. Sẽ có một người đàn ông dưới đó, uống, lừa đảo, yêu tiền bạc, lừa đảo hàng xóm của mình, mọi điều khác để kiếm thêm ít tiền, làm những điều này, chơi bài bạc, uống thuốc, uống, nói dối, rồi đi Nhà thờ và làm chứng: Sự gớm ghiếc, dơ dáy. Hãy tự phân rẽ anh em ra khỏi mọi điều dơ dáy. “</w:t>
      </w:r>
      <w:r>
        <w:rPr>
          <w:b/>
          <w:sz w:val="22"/>
          <w:szCs w:val="22"/>
        </w:rPr>
        <w:t xml:space="preserve">Ta sẽ hủy diệt những ai tự làm ô uế </w:t>
      </w:r>
      <w:r>
        <w:rPr>
          <w:sz w:val="22"/>
          <w:szCs w:val="22"/>
        </w:rPr>
        <w:t>[hư hại]</w:t>
      </w:r>
      <w:r>
        <w:rPr>
          <w:b/>
          <w:sz w:val="22"/>
          <w:szCs w:val="22"/>
        </w:rPr>
        <w:t xml:space="preserve"> bản thân của người đó!</w:t>
      </w:r>
      <w:r>
        <w:rPr>
          <w:sz w:val="22"/>
          <w:szCs w:val="22"/>
        </w:rPr>
        <w:t xml:space="preserve">” Đức Chúa Trời Phán Ngài sẽ làm điều đó. </w:t>
      </w:r>
    </w:p>
    <w:p>
      <w:pPr>
        <w:pStyle w:val="Normal"/>
        <w:overflowPunct w:val="false"/>
        <w:autoSpaceDE w:val="false"/>
        <w:snapToGrid w:val="false"/>
        <w:spacing w:before="0" w:after="80"/>
        <w:jc w:val="both"/>
        <w:rPr>
          <w:sz w:val="22"/>
          <w:szCs w:val="22"/>
        </w:rPr>
      </w:pPr>
      <w:r>
        <w:rPr>
          <w:sz w:val="22"/>
          <w:szCs w:val="22"/>
          <w:vertAlign w:val="superscript"/>
        </w:rPr>
        <w:t>129</w:t>
      </w:r>
      <w:r>
        <w:rPr>
          <w:sz w:val="22"/>
          <w:szCs w:val="22"/>
        </w:rPr>
        <w:tab/>
        <w:t>Hôm nay, 90% phần trăm hay gì đó của các cái chết đau ung thư họng và phổi là do hút thuốc lá gây ra. “Ta sẽ hủy diệt nếu ngươi làm ố bẩn cơ thể của chính minh? Nhưng họ quá buộc về hướng hỏa ngục rồi, lăn tròn giống như thế, họ không biết. Thầy giảng nào đó đang đứng trong bục giảng với 4 tấm bằng từ đại học, chính ông ta cũng hút nữa. Người anh em, hãy cho phép tôi bảo cho anh em điều gì đó. Đức Thánh Linh được sai đến để kêu gọi những người nam, người nữ ra khỏi điều đó. Hãy phân rẽ chính anh em. Từ “</w:t>
      </w:r>
      <w:r>
        <w:rPr>
          <w:b/>
          <w:sz w:val="22"/>
          <w:szCs w:val="22"/>
        </w:rPr>
        <w:t>Hội thánh</w:t>
      </w:r>
      <w:r>
        <w:rPr>
          <w:sz w:val="22"/>
          <w:szCs w:val="22"/>
        </w:rPr>
        <w:t>” có nghĩ là “</w:t>
      </w:r>
      <w:r>
        <w:rPr>
          <w:b/>
          <w:sz w:val="22"/>
          <w:szCs w:val="22"/>
        </w:rPr>
        <w:t>những người được phân rẽ</w:t>
      </w:r>
      <w:r>
        <w:rPr>
          <w:sz w:val="22"/>
          <w:szCs w:val="22"/>
        </w:rPr>
        <w:t>” Kinh thánh nói, “</w:t>
      </w:r>
      <w:r>
        <w:rPr>
          <w:b/>
          <w:sz w:val="22"/>
          <w:szCs w:val="22"/>
        </w:rPr>
        <w:t>Hãy đi ra khỏi giữa vòng họ,</w:t>
      </w:r>
      <w:r>
        <w:rPr>
          <w:sz w:val="22"/>
          <w:szCs w:val="22"/>
        </w:rPr>
        <w:t>” “</w:t>
      </w:r>
      <w:r>
        <w:rPr>
          <w:b/>
          <w:sz w:val="22"/>
          <w:szCs w:val="22"/>
        </w:rPr>
        <w:t>Đừng động đến những đồ ô uế của họ, thì Ta sẽ nhận các ngươi làm con trai con gái của Ta, và Ta sẽ là Đức Chúa Trời của các ngươi.</w:t>
      </w:r>
      <w:r>
        <w:rPr>
          <w:sz w:val="22"/>
          <w:szCs w:val="22"/>
        </w:rPr>
        <w:t>” Ồ. Tôi không có ý là keo kiệt, nhưng tôi có ý trung thực và thật lòng. Vâng, thưa quí vị. Ồ, quả là một điều kinh khủng.</w:t>
      </w:r>
    </w:p>
    <w:p>
      <w:pPr>
        <w:pStyle w:val="Normal"/>
        <w:overflowPunct w:val="false"/>
        <w:autoSpaceDE w:val="false"/>
        <w:snapToGrid w:val="false"/>
        <w:spacing w:before="0" w:after="80"/>
        <w:jc w:val="both"/>
        <w:rPr>
          <w:sz w:val="22"/>
          <w:szCs w:val="22"/>
        </w:rPr>
      </w:pPr>
      <w:r>
        <w:rPr>
          <w:sz w:val="22"/>
          <w:szCs w:val="22"/>
          <w:vertAlign w:val="superscript"/>
        </w:rPr>
        <w:t>130</w:t>
      </w:r>
      <w:r>
        <w:rPr>
          <w:sz w:val="22"/>
          <w:szCs w:val="22"/>
        </w:rPr>
        <w:tab/>
        <w:t>Hỡi quí ông quí bà, chúng ta đứng ở đâu hôm nay? Chúng ta ở đâu? Chúng ta hãy dừng lại.</w:t>
      </w:r>
    </w:p>
    <w:p>
      <w:pPr>
        <w:pStyle w:val="Normal"/>
        <w:overflowPunct w:val="false"/>
        <w:autoSpaceDE w:val="false"/>
        <w:snapToGrid w:val="false"/>
        <w:spacing w:before="0" w:after="80"/>
        <w:jc w:val="both"/>
        <w:rPr>
          <w:sz w:val="22"/>
          <w:szCs w:val="22"/>
        </w:rPr>
      </w:pPr>
      <w:r>
        <w:rPr>
          <w:sz w:val="22"/>
          <w:szCs w:val="22"/>
        </w:rPr>
        <w:tab/>
        <w:t>Đêm nọ, ngay chiếc ghế cũ đó ở trong phòng (Bây giờ, tôi phải kết thúc.) một chỗ ngồi Duofold cũ kỹ, nhỏ, sau khi cầu nguyện 3 hay 4 ngày, vậy là tôi đi vào một nơi như thế, đi xung quanh và suy nghĩ, “Ồ, Đức Chúa Trời...” Tôi đã đi vào một chỗ như vậy cho đến lúc tôi không biết làm những gì. Tôi thưa, “Đức Chúa Trời ôi, chúng con đang ở cuối con đường. Con nhận ra rằng mình đã bỏ bê. Con đã có những sự kêu gọi để đi tiếp tục, bị mỏi mệt và không thực hiện được.” Rồi, tôi suy nghĩ, “Con có thể trông thấy Chúa của mình loạng choạng xuyên qua bóng tối bên kia, khi Ngài quá mỏi mệt Ngài hầu như không thể nhấc được chân lên, chân này sau chân khác nhưng Ngài đã dừng lại vì người đàn bà, chú bé được mang đến đó, đã chết, cho đến lúc Ngài có thể đi đến, chạm vào cái đòn khiêng, sử dụng sức mạnh nhỏ còn lại trong Ngài để làm chú bé đó sống lại. Ồ, làm thế nào con cảm thấy mệt mỏi được? Thưa Chúa, có chuyện gì với con vậy?” Tại đây, tôi suy nghĩ, “Ồ, mình đang trở nên già rồi. Mình không thể làm điều đó được.”</w:t>
      </w:r>
    </w:p>
    <w:p>
      <w:pPr>
        <w:pStyle w:val="Normal"/>
        <w:overflowPunct w:val="false"/>
        <w:autoSpaceDE w:val="false"/>
        <w:snapToGrid w:val="false"/>
        <w:spacing w:before="0" w:after="80"/>
        <w:jc w:val="both"/>
        <w:rPr>
          <w:sz w:val="22"/>
          <w:szCs w:val="22"/>
        </w:rPr>
      </w:pPr>
      <w:r>
        <w:rPr>
          <w:sz w:val="22"/>
          <w:szCs w:val="22"/>
          <w:vertAlign w:val="superscript"/>
        </w:rPr>
        <w:t>132</w:t>
      </w:r>
      <w:r>
        <w:rPr>
          <w:sz w:val="22"/>
          <w:szCs w:val="22"/>
        </w:rPr>
        <w:tab/>
        <w:t>Đã có Môi-se (Cùng một Đức Chúa Trời mà tôi hầu việc) đứng bên kia, 120 tuổi. Đã có Ca-lép, đứng vào tuổi 90 với thanh gươm trong tay và bảo, “Giô-suê đã đặt thanh gươm này vào trong tay ta cách đây 40 năm.” Lúc đó, ông đã 80 tuổi. Bảo, “</w:t>
      </w:r>
      <w:r>
        <w:rPr>
          <w:b/>
          <w:sz w:val="22"/>
          <w:szCs w:val="22"/>
        </w:rPr>
        <w:t>Hôm nay, tôi cũng là một người tốt giống như tôi hồi đó.</w:t>
      </w:r>
      <w:r>
        <w:rPr>
          <w:sz w:val="22"/>
          <w:szCs w:val="22"/>
        </w:rPr>
        <w:t>” A-men!</w:t>
      </w:r>
    </w:p>
    <w:p>
      <w:pPr>
        <w:pStyle w:val="Normal"/>
        <w:overflowPunct w:val="false"/>
        <w:autoSpaceDE w:val="false"/>
        <w:snapToGrid w:val="false"/>
        <w:spacing w:before="0" w:after="80"/>
        <w:jc w:val="both"/>
        <w:rPr>
          <w:sz w:val="22"/>
          <w:szCs w:val="22"/>
        </w:rPr>
      </w:pPr>
      <w:r>
        <w:rPr>
          <w:sz w:val="22"/>
          <w:szCs w:val="22"/>
        </w:rPr>
        <w:tab/>
        <w:t xml:space="preserve">Tôi nói, “Đức Chúa Trời ôi, xin thương xót con.” Tôi nói, “Hãy nhìn đây. Tôi luôn luôn...” Tôi đã dẫn vợ tôi (đằng sau đó,) nắm tay, ngang Kinh thánh này và Kinh thánh của nàng, tôi nói, “Cưng này, anh đã tiêu cực quá. Đức Thánh Linh lên án anh bên trong anh.” Tôi nói, “Anh nghĩ về những con sóc bên ngoài kia. Anh nghĩ về Hattie Wright đằng sau đó và những chú bé. Anh nghĩ về những gì mà Đức Chúa Trời đã làm, tỏ cho thấy rằng Ngài là Đức Chúa Trời có thể sáng tạo.” Ha-lê-lu-gia! Tôi suy nghĩ, “Ngài đã bảo cho mình hay điều đó cách đây nhiều năm, ‘Ta sẽ không bỏ ngươi đâu; Ta sẽ không bao giờ quên ngươi đâu. Không có người nào sẽ đứng được trước ngươi trong suốt những ngày của đời sống ngươi. Ta sẽ ở cùng với ngươi. Từ bàn tay này của sự nhận biết rõ, nó sẽ đến cho đến lúc ngươi biết được bí mật của lòng. Sau đó, nó sẽ dấy lên càng ngày càng cao hơn.” Một năm sau đó đã chứng minh hoàn hảo khắp thế giới. Tại đây đến một chức vụ vĩ đại khác xa bên kia nó. Tôi nói, “Cưng này, anh nắm tay em. Bởi sự giúp đỡ của Đức Chúa Trời và ân điển của Ngài, đừng bao giờ để cho anh tiêu cực một lần nữa. Hãy để cho anh bước tới cuộc phục hưng này tại đây để rao giảng giống như chưa bao giờ trước đó. Hãy để anh đi đến đây, trước hết tự làm nên thánh mình, làm một con đường cho dân sự, để những tội lỗi của riêng mình, làm một con đường cho dân sự, để những tội lỗi của riêng mình, sự bỏ bê của riêng mình được ở trong Dòng Huyết, những thiễu sót riêng mình ở trong Dòng Huyết, để anh có thể bước ra và nói, ‘Dân sự, hãy theo tôi.’” Đúng vậy. Tôi không ưa nhìn thấy một người bảo, “Anh đi mà làm chuyện đó đi.” Tôi thích nhìn thấy người nào đó sẽ dẫn đường để làm chuyện đó. Vâng, thưa quí vị. </w:t>
      </w:r>
    </w:p>
    <w:p>
      <w:pPr>
        <w:pStyle w:val="Normal"/>
        <w:overflowPunct w:val="false"/>
        <w:autoSpaceDE w:val="false"/>
        <w:snapToGrid w:val="false"/>
        <w:spacing w:before="0" w:after="80"/>
        <w:jc w:val="both"/>
        <w:rPr>
          <w:sz w:val="22"/>
          <w:szCs w:val="22"/>
        </w:rPr>
      </w:pPr>
      <w:r>
        <w:rPr>
          <w:sz w:val="22"/>
          <w:szCs w:val="22"/>
          <w:vertAlign w:val="superscript"/>
        </w:rPr>
        <w:t>134</w:t>
      </w:r>
      <w:r>
        <w:rPr>
          <w:sz w:val="22"/>
          <w:szCs w:val="22"/>
        </w:rPr>
        <w:tab/>
        <w:t>Một khoảng thời gian cách đây, tại đây, chúng tôi có một vụ hỏa hoạn dưới thành phố đây, Công Ty Dầu Hỏa Pfau bị hỏa hoạn. Họ gọi cho Sở Cứu Hỏa Jeffersonville dưới đó. Một người bạn của tôi (một người tốt), chưa bao giờ quen với những vụ hỏa hoạn lớn giống như thế, anh bước đến, nói, “Các bạn ơi, phun ít nước ở tại đây. Phun ít nước ở tại đây.”</w:t>
      </w:r>
    </w:p>
    <w:p>
      <w:pPr>
        <w:pStyle w:val="Normal"/>
        <w:overflowPunct w:val="false"/>
        <w:autoSpaceDE w:val="false"/>
        <w:snapToGrid w:val="false"/>
        <w:spacing w:before="0" w:after="80"/>
        <w:jc w:val="both"/>
        <w:rPr>
          <w:sz w:val="22"/>
          <w:szCs w:val="22"/>
        </w:rPr>
      </w:pPr>
      <w:r>
        <w:rPr>
          <w:sz w:val="22"/>
          <w:szCs w:val="22"/>
        </w:rPr>
        <w:tab/>
        <w:t>Chiếc Clarksville [xe cứu hỏa] đến đó, “Đing, đing, đing, đing.” Chạy lên đó -- Trưởng nhân viên cứu hỏa nhảy ra, bảo, “Phun ít nước dưới đây. Gõ cửa sổ này ở đây. Phun ít nước ở đó.”</w:t>
      </w:r>
    </w:p>
    <w:p>
      <w:pPr>
        <w:pStyle w:val="Normal"/>
        <w:overflowPunct w:val="false"/>
        <w:autoSpaceDE w:val="false"/>
        <w:snapToGrid w:val="false"/>
        <w:spacing w:before="0" w:after="80"/>
        <w:jc w:val="both"/>
        <w:rPr>
          <w:sz w:val="22"/>
          <w:szCs w:val="22"/>
        </w:rPr>
      </w:pPr>
      <w:r>
        <w:rPr>
          <w:sz w:val="22"/>
          <w:szCs w:val="22"/>
        </w:rPr>
        <w:tab/>
        <w:t xml:space="preserve">Nhưng những nhân viên cứu hỏa đến, băng qua sông từ Louisville. Cái móc lớn và cái thang vừa dừng thì viên trưởng cứu hỏa đã ở đầu thang. Khi chiếc thang dựng lên, ông đã ở trên đầu. Lúc lên đến đó, ông dùng chiếc rìu đánh bật cánh cửa sổ ra, bảo, “Nào, các cậu.” Vậy đó. Hỏa hoạn bị dập tắt trong một vài phút. </w:t>
      </w:r>
    </w:p>
    <w:p>
      <w:pPr>
        <w:pStyle w:val="Normal"/>
        <w:overflowPunct w:val="false"/>
        <w:autoSpaceDE w:val="false"/>
        <w:snapToGrid w:val="false"/>
        <w:spacing w:before="0" w:after="80"/>
        <w:jc w:val="both"/>
        <w:rPr>
          <w:sz w:val="22"/>
          <w:szCs w:val="22"/>
        </w:rPr>
      </w:pPr>
      <w:r>
        <w:rPr>
          <w:sz w:val="22"/>
          <w:szCs w:val="22"/>
        </w:rPr>
        <w:tab/>
        <w:t>Không phải, “Phun ít nước ở đây, phun ít nước ở đó.”</w:t>
      </w:r>
    </w:p>
    <w:p>
      <w:pPr>
        <w:pStyle w:val="Normal"/>
        <w:overflowPunct w:val="false"/>
        <w:autoSpaceDE w:val="false"/>
        <w:snapToGrid w:val="false"/>
        <w:spacing w:before="0" w:after="80"/>
        <w:jc w:val="both"/>
        <w:rPr>
          <w:sz w:val="22"/>
          <w:szCs w:val="22"/>
        </w:rPr>
      </w:pPr>
      <w:r>
        <w:rPr>
          <w:sz w:val="22"/>
          <w:szCs w:val="22"/>
        </w:rPr>
        <w:tab/>
        <w:t>Một vài Thầy giảng thông minh này ghi điều đó vào trong trí.</w:t>
      </w:r>
    </w:p>
    <w:p>
      <w:pPr>
        <w:pStyle w:val="Normal"/>
        <w:overflowPunct w:val="false"/>
        <w:autoSpaceDE w:val="false"/>
        <w:snapToGrid w:val="false"/>
        <w:spacing w:before="0" w:after="80"/>
        <w:jc w:val="both"/>
        <w:rPr>
          <w:sz w:val="22"/>
          <w:szCs w:val="22"/>
        </w:rPr>
      </w:pPr>
      <w:r>
        <w:rPr>
          <w:sz w:val="22"/>
          <w:szCs w:val="22"/>
        </w:rPr>
        <w:tab/>
        <w:t>Nào, chúng ta hãy đi. Tôi biết Lời là Lẽ thật. Tôi đã nếm và thấy. Đức Thánh Linh là đúng. Đức Chúa Trời là tốt lành. Đừng thử tại đây, thử ở đó. Chúng ta hãy bước đến với Ngài. Ngài có mặt tại đây. Lời là cho anh em -- Đức Chúa Trời ban quyền phép của Ngài cho Hội thánh Ngài. Không phải phun ở đây và phun tắt được. Anh em sẽ không bao giờ làm cho bất kỳ điều gì thực hiện được. Hãy dẫn dắt tiếp tục. A-men! Thậm chí, không thể nhìn thấy xuyên qua chúng nữa. A-men! Chúng ta sẽ là gì?</w:t>
      </w:r>
    </w:p>
    <w:p>
      <w:pPr>
        <w:pStyle w:val="Normal"/>
        <w:overflowPunct w:val="false"/>
        <w:autoSpaceDE w:val="false"/>
        <w:snapToGrid w:val="false"/>
        <w:spacing w:before="0" w:after="80"/>
        <w:jc w:val="both"/>
        <w:rPr>
          <w:sz w:val="22"/>
          <w:szCs w:val="22"/>
        </w:rPr>
      </w:pPr>
      <w:r>
        <w:rPr>
          <w:sz w:val="22"/>
          <w:szCs w:val="22"/>
          <w:vertAlign w:val="superscript"/>
        </w:rPr>
        <w:t>137</w:t>
      </w:r>
      <w:r>
        <w:rPr>
          <w:sz w:val="22"/>
          <w:szCs w:val="22"/>
        </w:rPr>
        <w:tab/>
        <w:t>Mỗi người đang ngồi tại đây được đầy dẫy với điều gì đó. (Rồi tôi sẽ kết thúc. Tôi có thể phải, sau đó.) Anh em được đầy dẫy với điều gì đó. Anh em không thể ngồi đó mà không đầy điều gì đó. Anh em có một sự sống trong anh em. Sự sống đó điều hành anh em, sự sống đó được điều hành bởi một linh. Bây giờ, anh em có thể đầy tràn trần gian, yêu trần gian hay những điều của trần gian. Đức Chúa Trời thương xót anh em. Anh em có thể đầy những tín điều từ Hội thánh nào đó, những lời cầu nguyện nhỏ nào đó, anh em nghĩ rằng mình cầu nguyện cho người chết nào đó, tạo nên loại Dấu hiệu nào đó ngang qua anh em. Đức Chúa Trời thương xót anh em.</w:t>
      </w:r>
    </w:p>
    <w:p>
      <w:pPr>
        <w:pStyle w:val="Normal"/>
        <w:overflowPunct w:val="false"/>
        <w:autoSpaceDE w:val="false"/>
        <w:snapToGrid w:val="false"/>
        <w:spacing w:before="0" w:after="80"/>
        <w:jc w:val="both"/>
        <w:rPr>
          <w:sz w:val="22"/>
          <w:szCs w:val="22"/>
        </w:rPr>
      </w:pPr>
      <w:r>
        <w:rPr>
          <w:sz w:val="22"/>
          <w:szCs w:val="22"/>
        </w:rPr>
        <w:tab/>
        <w:t>Anh em có thể đầy tôn giáo, đó vẫn là tệ hơn. Đúng vậy. Đúng vậy. Kinh thánh nói rằng trong những ngày Sau rốt, họ sẽ rất sùng đạo, có bề ngoài kỉnh kiền nhưng bên trong đã chối bỏ quyền năng, những kẻ như vậy, hãy tránh đi. Nếu anh em sùng đạo, anh em khốn khổ: Chỉ là tôn giáo, tất cả là vậy. Nếu anh em đầy những tín điều, anh em không biết những gì mà anh em đang nói về. Anh em bị mù lòa nếu anh em đầy trần gian.</w:t>
      </w:r>
    </w:p>
    <w:p>
      <w:pPr>
        <w:pStyle w:val="Normal"/>
        <w:overflowPunct w:val="false"/>
        <w:autoSpaceDE w:val="false"/>
        <w:snapToGrid w:val="false"/>
        <w:spacing w:before="0" w:after="80"/>
        <w:jc w:val="both"/>
        <w:rPr>
          <w:sz w:val="22"/>
          <w:szCs w:val="22"/>
        </w:rPr>
      </w:pPr>
      <w:r>
        <w:rPr>
          <w:sz w:val="22"/>
          <w:szCs w:val="22"/>
        </w:rPr>
        <w:tab/>
        <w:t>Rồi, một lần nữa, anh em có thể đầy dẫy Đức Thánh Linh. A-men! Tôi hy vọng anh em đầy dẫy. Nếu anh em không, tôi hy vọng anh em nhận được đầy. Nếu anh em đầy dẫy Đức Thánh Linh, anh em có cái gì? Anh em có quyền phép, tình yêu thương, anh em có sự bình an. “</w:t>
      </w:r>
      <w:r>
        <w:rPr>
          <w:b/>
          <w:sz w:val="22"/>
          <w:szCs w:val="22"/>
        </w:rPr>
        <w:t>Sự Bình an của Ta mà Ta ban cho các ngươi, không phải như thế gian cho.</w:t>
      </w:r>
      <w:r>
        <w:rPr>
          <w:sz w:val="22"/>
          <w:szCs w:val="22"/>
        </w:rPr>
        <w:t>” Anh em có sự bình an, anh em được đóng ấn. Anh em có một Dấu hiệu. A-men! Anh em có sự yên nghỉ. Anh em có niềm vui mừng không thể nói ra được và đấy sự vinh quang. Anh em được neo lại. Ồ. Đó là những gì mà anh em có với Đức Thánh Linh. Nếu anh em có đầy Đức Thánh Linh, anh em đã vượt qua từ sự chết vào trong Sự Sống, chờ đợi sự sống lại chung trong ngày sau rốt.</w:t>
      </w:r>
    </w:p>
    <w:p>
      <w:pPr>
        <w:pStyle w:val="Normal"/>
        <w:overflowPunct w:val="false"/>
        <w:autoSpaceDE w:val="false"/>
        <w:snapToGrid w:val="false"/>
        <w:spacing w:before="0" w:after="80"/>
        <w:jc w:val="both"/>
        <w:rPr>
          <w:sz w:val="22"/>
          <w:szCs w:val="22"/>
        </w:rPr>
      </w:pPr>
      <w:r>
        <w:rPr>
          <w:sz w:val="22"/>
          <w:szCs w:val="22"/>
          <w:vertAlign w:val="superscript"/>
        </w:rPr>
        <w:t>140</w:t>
      </w:r>
      <w:r>
        <w:rPr>
          <w:sz w:val="22"/>
          <w:szCs w:val="22"/>
        </w:rPr>
        <w:tab/>
        <w:t xml:space="preserve">Trong thế giới sắp đến qua Chúa Jêsus Christ của chúng ta và Đấng nói rằng Ngài sẽ đến trong vinh quang và sự oai nghi... Biển cả sẽ nhả ra những người chết của nó. Những thân thể hư nát của những người ngủ trong Ngài sẽ được thay đổi và được tạo nên giống như thân thể vinh quang của riêng Ngài, nơi đó, Ngài có thể khuất phục mọi điều cho Chính Ngài. Giăng nói, “Ta nghe một tiếng từ Trời Phán với ta, </w:t>
      </w:r>
      <w:r>
        <w:rPr>
          <w:b/>
          <w:sz w:val="22"/>
          <w:szCs w:val="22"/>
        </w:rPr>
        <w:t>‘Hãy viết: Phước cho những người chết trong Chúa từ giờ trở đi, vì họ an nghỉ khỏi những lao nhọc của họ, cùng những công việc của họ.’</w:t>
      </w:r>
      <w:r>
        <w:rPr>
          <w:sz w:val="22"/>
          <w:szCs w:val="22"/>
        </w:rPr>
        <w:t>” Đó là những gì Ngài sai Đức Thánh Linh đến cho. Ồ, sự chắc chắn phước hạnh, Chúa Jêsus là của tôi, “</w:t>
      </w:r>
      <w:r>
        <w:rPr>
          <w:b/>
          <w:sz w:val="22"/>
          <w:szCs w:val="22"/>
        </w:rPr>
        <w:t>Ta ở trong Ngài, Ngài ở trong Ta</w:t>
      </w:r>
      <w:r>
        <w:rPr>
          <w:sz w:val="22"/>
          <w:szCs w:val="22"/>
        </w:rPr>
        <w:t xml:space="preserve"> (Cha ở trong Ngài, Ngài ở trong Cha)</w:t>
      </w:r>
      <w:r>
        <w:rPr>
          <w:b/>
          <w:sz w:val="22"/>
          <w:szCs w:val="22"/>
        </w:rPr>
        <w:t>, Cha ở trong Ta và Ta ở trong Ngài.</w:t>
      </w:r>
      <w:r>
        <w:rPr>
          <w:sz w:val="22"/>
          <w:szCs w:val="22"/>
        </w:rPr>
        <w:t>”</w:t>
      </w:r>
    </w:p>
    <w:p>
      <w:pPr>
        <w:pStyle w:val="Normal"/>
        <w:overflowPunct w:val="false"/>
        <w:autoSpaceDE w:val="false"/>
        <w:snapToGrid w:val="false"/>
        <w:ind w:left="1100" w:hanging="0"/>
        <w:jc w:val="both"/>
        <w:rPr/>
      </w:pPr>
      <w:r>
        <w:rPr>
          <w:i/>
          <w:sz w:val="22"/>
          <w:szCs w:val="22"/>
        </w:rPr>
        <w:tab/>
      </w:r>
      <w:r>
        <w:rPr>
          <w:i/>
          <w:sz w:val="22"/>
          <w:szCs w:val="22"/>
          <w:lang w:val="fr-CA"/>
        </w:rPr>
        <w:t xml:space="preserve">... Chúa Jêsus là của tôi. </w:t>
      </w:r>
    </w:p>
    <w:p>
      <w:pPr>
        <w:pStyle w:val="Normal"/>
        <w:overflowPunct w:val="false"/>
        <w:autoSpaceDE w:val="false"/>
        <w:snapToGrid w:val="false"/>
        <w:ind w:left="1100" w:hanging="0"/>
        <w:jc w:val="both"/>
        <w:rPr>
          <w:i/>
          <w:i/>
          <w:sz w:val="22"/>
          <w:szCs w:val="22"/>
          <w:lang w:val="fr-CA"/>
        </w:rPr>
      </w:pPr>
      <w:r>
        <w:rPr>
          <w:i/>
          <w:sz w:val="22"/>
          <w:szCs w:val="22"/>
          <w:lang w:val="fr-CA"/>
        </w:rPr>
        <w:tab/>
        <w:t xml:space="preserve">Ồ, quả là sự nếm trước của Thiêng Liêng vinh quang! </w:t>
      </w:r>
    </w:p>
    <w:p>
      <w:pPr>
        <w:pStyle w:val="Normal"/>
        <w:overflowPunct w:val="false"/>
        <w:autoSpaceDE w:val="false"/>
        <w:snapToGrid w:val="false"/>
        <w:ind w:left="1100" w:hanging="0"/>
        <w:jc w:val="both"/>
        <w:rPr/>
      </w:pPr>
      <w:r>
        <w:rPr>
          <w:i/>
          <w:sz w:val="22"/>
          <w:szCs w:val="22"/>
          <w:lang w:val="fr-CA"/>
        </w:rPr>
        <w:tab/>
        <w:t xml:space="preserve">Tôi là người thừa kế sự cứu chuộc được mua bởi Đức Chúa Trời </w:t>
      </w:r>
    </w:p>
    <w:p>
      <w:pPr>
        <w:pStyle w:val="Normal"/>
        <w:overflowPunct w:val="false"/>
        <w:autoSpaceDE w:val="false"/>
        <w:snapToGrid w:val="false"/>
        <w:ind w:left="1100" w:hanging="0"/>
        <w:jc w:val="both"/>
        <w:rPr>
          <w:i/>
          <w:i/>
          <w:sz w:val="22"/>
          <w:szCs w:val="22"/>
          <w:lang w:val="fr-CA"/>
        </w:rPr>
      </w:pPr>
      <w:r>
        <w:rPr>
          <w:i/>
          <w:sz w:val="22"/>
          <w:szCs w:val="22"/>
          <w:lang w:val="fr-CA"/>
        </w:rPr>
        <w:tab/>
        <w:t xml:space="preserve">Được sinh bởi Thánh Linh Ngài, khi được rửa trong Dòng Huyết Ngài. </w:t>
      </w:r>
    </w:p>
    <w:p>
      <w:pPr>
        <w:pStyle w:val="Normal"/>
        <w:overflowPunct w:val="false"/>
        <w:autoSpaceDE w:val="false"/>
        <w:snapToGrid w:val="false"/>
        <w:ind w:left="1100" w:hanging="0"/>
        <w:jc w:val="both"/>
        <w:rPr>
          <w:sz w:val="22"/>
          <w:szCs w:val="22"/>
          <w:lang w:val="fr-CA"/>
        </w:rPr>
      </w:pPr>
      <w:r>
        <w:rPr>
          <w:sz w:val="22"/>
          <w:szCs w:val="22"/>
          <w:lang w:val="fr-CA"/>
        </w:rPr>
        <w:tab/>
        <w:t>A-men! Tôi sẽ không bán buôn điều đó. Ồ!</w:t>
      </w:r>
    </w:p>
    <w:p>
      <w:pPr>
        <w:pStyle w:val="Normal"/>
        <w:overflowPunct w:val="false"/>
        <w:autoSpaceDE w:val="false"/>
        <w:snapToGrid w:val="false"/>
        <w:ind w:left="1100" w:hanging="0"/>
        <w:jc w:val="both"/>
        <w:rPr>
          <w:i/>
          <w:i/>
          <w:sz w:val="22"/>
          <w:szCs w:val="22"/>
          <w:lang w:val="fr-CA"/>
        </w:rPr>
      </w:pPr>
      <w:r>
        <w:rPr>
          <w:i/>
          <w:sz w:val="22"/>
          <w:szCs w:val="22"/>
          <w:lang w:val="fr-CA"/>
        </w:rPr>
        <w:tab/>
        <w:t>Tất cả những viên ngọc ru bi và kim cương, bạc và vàng,</w:t>
      </w:r>
    </w:p>
    <w:p>
      <w:pPr>
        <w:pStyle w:val="Normal"/>
        <w:overflowPunct w:val="false"/>
        <w:autoSpaceDE w:val="false"/>
        <w:snapToGrid w:val="false"/>
        <w:ind w:left="1100" w:hanging="0"/>
        <w:jc w:val="both"/>
        <w:rPr>
          <w:i/>
          <w:i/>
          <w:sz w:val="22"/>
          <w:szCs w:val="22"/>
          <w:lang w:val="fr-CA"/>
        </w:rPr>
      </w:pPr>
      <w:r>
        <w:rPr>
          <w:i/>
          <w:sz w:val="22"/>
          <w:szCs w:val="22"/>
          <w:lang w:val="fr-CA"/>
        </w:rPr>
        <w:tab/>
        <w:t>Những rương của Ngài đầy tràn, Ngài có những của cải không kể hết được.</w:t>
      </w:r>
    </w:p>
    <w:p>
      <w:pPr>
        <w:pStyle w:val="Normal"/>
        <w:overflowPunct w:val="false"/>
        <w:autoSpaceDE w:val="false"/>
        <w:snapToGrid w:val="false"/>
        <w:ind w:left="1100" w:hanging="0"/>
        <w:jc w:val="both"/>
        <w:rPr>
          <w:i/>
          <w:i/>
          <w:sz w:val="22"/>
          <w:szCs w:val="22"/>
          <w:lang w:val="fr-CA"/>
        </w:rPr>
      </w:pPr>
      <w:r>
        <w:rPr>
          <w:i/>
          <w:sz w:val="22"/>
          <w:szCs w:val="22"/>
          <w:lang w:val="fr-CA"/>
        </w:rPr>
        <w:tab/>
        <w:t xml:space="preserve">Vì tôi là con của một “Vị Vua”: </w:t>
      </w:r>
    </w:p>
    <w:p>
      <w:pPr>
        <w:pStyle w:val="Normal"/>
        <w:overflowPunct w:val="false"/>
        <w:autoSpaceDE w:val="false"/>
        <w:snapToGrid w:val="false"/>
        <w:spacing w:before="0" w:after="80"/>
        <w:ind w:left="1100" w:hanging="0"/>
        <w:jc w:val="both"/>
        <w:rPr>
          <w:i/>
          <w:i/>
          <w:sz w:val="22"/>
          <w:szCs w:val="22"/>
          <w:lang w:val="fr-CA"/>
        </w:rPr>
      </w:pPr>
      <w:r>
        <w:rPr>
          <w:i/>
          <w:sz w:val="22"/>
          <w:szCs w:val="22"/>
          <w:lang w:val="fr-CA"/>
        </w:rPr>
        <w:tab/>
        <w:t>Với Jêsus Cứu Chúa của tôi, tạo nên tôi là con của Vị Vua.</w:t>
      </w:r>
    </w:p>
    <w:p>
      <w:pPr>
        <w:pStyle w:val="Normal"/>
        <w:overflowPunct w:val="false"/>
        <w:autoSpaceDE w:val="false"/>
        <w:snapToGrid w:val="false"/>
        <w:spacing w:before="0" w:after="80"/>
        <w:jc w:val="both"/>
        <w:rPr>
          <w:sz w:val="22"/>
          <w:szCs w:val="22"/>
        </w:rPr>
      </w:pPr>
      <w:r>
        <w:rPr>
          <w:sz w:val="22"/>
          <w:szCs w:val="22"/>
          <w:lang w:val="fr-CA"/>
        </w:rPr>
        <w:tab/>
      </w:r>
      <w:r>
        <w:rPr>
          <w:sz w:val="22"/>
          <w:szCs w:val="22"/>
        </w:rPr>
        <w:t>A-men! A-men! Tôi sẽ không đánh đổi nó. Tôi sẽ không đánh đổi nó; Đây là một câu Kinh thánh khác. Khi anh em được đầy dẫy với Đức Thánh Linh (đó là những điều mà anh em có), anh em là gì đối với thế gian? Một ‘khách lạ’. (Tôi biết trễ, nhưng sẽ không bao giờ quá trễ cho điều này.) Một khách lạ. Ồ!</w:t>
      </w:r>
    </w:p>
    <w:p>
      <w:pPr>
        <w:pStyle w:val="Normal"/>
        <w:overflowPunct w:val="false"/>
        <w:autoSpaceDE w:val="false"/>
        <w:snapToGrid w:val="false"/>
        <w:ind w:left="800" w:hanging="0"/>
        <w:jc w:val="both"/>
        <w:rPr>
          <w:i/>
          <w:i/>
          <w:sz w:val="22"/>
          <w:szCs w:val="22"/>
        </w:rPr>
      </w:pPr>
      <w:r>
        <w:rPr>
          <w:i/>
          <w:sz w:val="22"/>
          <w:szCs w:val="22"/>
        </w:rPr>
        <w:tab/>
        <w:t>Chúng ta là những người hành hương và những người khách lạ ở đây,</w:t>
      </w:r>
    </w:p>
    <w:p>
      <w:pPr>
        <w:pStyle w:val="Normal"/>
        <w:overflowPunct w:val="false"/>
        <w:autoSpaceDE w:val="false"/>
        <w:snapToGrid w:val="false"/>
        <w:ind w:left="800" w:hanging="0"/>
        <w:jc w:val="both"/>
        <w:rPr>
          <w:i/>
          <w:i/>
          <w:sz w:val="22"/>
          <w:szCs w:val="22"/>
        </w:rPr>
      </w:pPr>
      <w:r>
        <w:rPr>
          <w:i/>
          <w:sz w:val="22"/>
          <w:szCs w:val="22"/>
        </w:rPr>
        <w:tab/>
        <w:t>Chúng ta đang tìm kiếm một thành sắp đến.</w:t>
      </w:r>
    </w:p>
    <w:p>
      <w:pPr>
        <w:pStyle w:val="Normal"/>
        <w:overflowPunct w:val="false"/>
        <w:autoSpaceDE w:val="false"/>
        <w:snapToGrid w:val="false"/>
        <w:ind w:left="800" w:hanging="0"/>
        <w:jc w:val="both"/>
        <w:rPr>
          <w:i/>
          <w:i/>
          <w:sz w:val="22"/>
          <w:szCs w:val="22"/>
        </w:rPr>
      </w:pPr>
      <w:r>
        <w:rPr>
          <w:i/>
          <w:sz w:val="22"/>
          <w:szCs w:val="22"/>
        </w:rPr>
        <w:tab/>
        <w:t>Thuyền cứu sinh đang đến ngay</w:t>
      </w:r>
    </w:p>
    <w:p>
      <w:pPr>
        <w:pStyle w:val="Normal"/>
        <w:overflowPunct w:val="false"/>
        <w:autoSpaceDE w:val="false"/>
        <w:snapToGrid w:val="false"/>
        <w:spacing w:before="0" w:after="80"/>
        <w:ind w:left="800" w:hanging="0"/>
        <w:jc w:val="both"/>
        <w:rPr>
          <w:i/>
          <w:i/>
          <w:sz w:val="22"/>
          <w:szCs w:val="22"/>
        </w:rPr>
      </w:pPr>
      <w:r>
        <w:rPr>
          <w:i/>
          <w:sz w:val="22"/>
          <w:szCs w:val="22"/>
        </w:rPr>
        <w:tab/>
        <w:t>Tập hợp Những Viên Ngọc Của Ngài về nhà.</w:t>
      </w:r>
    </w:p>
    <w:p>
      <w:pPr>
        <w:pStyle w:val="Normal"/>
        <w:overflowPunct w:val="false"/>
        <w:autoSpaceDE w:val="false"/>
        <w:snapToGrid w:val="false"/>
        <w:spacing w:before="0" w:after="80"/>
        <w:jc w:val="both"/>
        <w:rPr>
          <w:sz w:val="22"/>
          <w:szCs w:val="22"/>
        </w:rPr>
      </w:pPr>
      <w:r>
        <w:rPr>
          <w:sz w:val="22"/>
          <w:szCs w:val="22"/>
          <w:vertAlign w:val="superscript"/>
        </w:rPr>
        <w:t>142</w:t>
      </w:r>
      <w:r>
        <w:rPr>
          <w:sz w:val="22"/>
          <w:szCs w:val="22"/>
        </w:rPr>
        <w:tab/>
        <w:t>Tôi có thể nghe tiếng nước róc rách bên kia Sông Ohio. Lúc tôi còn là một người rao giảng trẻ, ngày xưa, chừng 22 tuổi, đang ca hát ở đó, tôi nhìn lên và nghe một Giọng Nói, bảo, “Hãy trông lên.” Ánh Sáng lớn đó đến đây, đang treo ngay bên kia, di chuyển xuống trên tôi và bảo, “</w:t>
      </w:r>
      <w:r>
        <w:rPr>
          <w:b/>
          <w:sz w:val="22"/>
          <w:szCs w:val="22"/>
        </w:rPr>
        <w:t>Như Giăng Báp-tít đã được sai đến để dọn đường cho lần đến lần thứ nhất của Đấng Christ, ngươi có một Sứ điệp sẽ dọn đường cho lần đến thứ hai của Đấng Christ.</w:t>
      </w:r>
      <w:r>
        <w:rPr>
          <w:sz w:val="22"/>
          <w:szCs w:val="22"/>
        </w:rPr>
        <w:t xml:space="preserve">” Ồ, làm thế nào tôi có thể tin điều đó? Nhưng nó đã xảy ra không hề thay đổi. Đêm nay, những ngọn lửa phục hưng đang bùng cháy khắp, khắp thế giới. Hội thánh đã được trả giá chuộc của Đức Thánh Linh vĩ đại, nhấc Chính Mình ra khỏi nơi đó. Những Chiến dịch chữa lành vĩ đại, các dấu kỳ phép lạ, tỏ cho thấy sự hiện đến. </w:t>
      </w:r>
    </w:p>
    <w:p>
      <w:pPr>
        <w:pStyle w:val="Normal"/>
        <w:overflowPunct w:val="false"/>
        <w:autoSpaceDE w:val="false"/>
        <w:snapToGrid w:val="false"/>
        <w:spacing w:before="0" w:after="80"/>
        <w:jc w:val="both"/>
        <w:rPr>
          <w:sz w:val="22"/>
          <w:szCs w:val="22"/>
        </w:rPr>
      </w:pPr>
      <w:r>
        <w:rPr>
          <w:sz w:val="22"/>
          <w:szCs w:val="22"/>
          <w:vertAlign w:val="superscript"/>
        </w:rPr>
        <w:t>143</w:t>
      </w:r>
      <w:r>
        <w:rPr>
          <w:sz w:val="22"/>
          <w:szCs w:val="22"/>
        </w:rPr>
        <w:tab/>
        <w:t>Anh em là một ngoại kiều, anh em là một khách lạ. Anh em làm những điều kỳ lạ, khác biệt những gì mà anh em thường làm ngày trước. Anh em hành động không giống như anh em thường hành động ngày trước. Đức Thánh Linh, khi Linh đến trên anh em, anh em trở nên được đầy dẫy với Đức Thánh Linh, anh em làm ngơ những điều thuộc về thế gian. Anh em làm ngơ những điều vây bủa anh em, anh em làm ngơ chúng. Rồi anh em trở thành một tạo vật hành động kỳ dị, một chú vịt xấu xí đối với họ, con đại bàng nhỏ được ấp dưới tổ của gà mái, mà tôi đã rao giảng: “</w:t>
      </w:r>
      <w:r>
        <w:rPr>
          <w:b/>
          <w:sz w:val="22"/>
          <w:szCs w:val="22"/>
        </w:rPr>
        <w:t>Như Chim Ưng Khuấy Động Tổ Mình.</w:t>
      </w:r>
      <w:r>
        <w:rPr>
          <w:sz w:val="22"/>
          <w:szCs w:val="22"/>
        </w:rPr>
        <w:t xml:space="preserve">” Anh em là một tạo vật trông khôi hài đối với họ. Nhưng, ồ, bước đi trên xa lộ của Nhà Vua. A-men! Ồ, đó là xa lộ đến Nước Trời. Tôi đang bước đi trên xa lộ của Vua. Họ bảo, “Hãy nhìn kẻ ‘cuồng tín thánh’ đó, con ‘vịt xấu xí’ đó. Thầy giảng ‘cuồng tín thánh’ đó.” </w:t>
      </w:r>
    </w:p>
    <w:p>
      <w:pPr>
        <w:pStyle w:val="Normal"/>
        <w:overflowPunct w:val="false"/>
        <w:autoSpaceDE w:val="false"/>
        <w:snapToGrid w:val="false"/>
        <w:spacing w:before="0" w:after="80"/>
        <w:jc w:val="both"/>
        <w:rPr>
          <w:sz w:val="22"/>
          <w:szCs w:val="22"/>
        </w:rPr>
      </w:pPr>
      <w:r>
        <w:rPr>
          <w:sz w:val="22"/>
          <w:szCs w:val="22"/>
          <w:vertAlign w:val="superscript"/>
        </w:rPr>
        <w:t>144</w:t>
      </w:r>
      <w:r>
        <w:rPr>
          <w:sz w:val="22"/>
          <w:szCs w:val="22"/>
        </w:rPr>
        <w:tab/>
        <w:t>Hôm nay, một Thầy giảng Giám Lý nổi tiếng có nói với một người tại Louisville, “Tôi muốn giúp đỡ Anh Billy, nhưng anh em biết nó sẽ làm gì, tôi phải dứt cái cổ của tôi ra.” Anh em không phải dứt của của anh em ra vì tôi. Ngài dứt Sự Sống Của Ngài ra vì tôi. A-men! Cứ bước đi trên xa lộ của Vua, chỉ thế thôi. Ồ. Hãy đầy dẫy với Thánh Linh Ngài, được sinh bởi Thánh Linh Ngài, được rửa trong Dòng Huyết của Ngài, hạnh phúc, Ha-lê-lu-gia!...</w:t>
      </w:r>
    </w:p>
    <w:p>
      <w:pPr>
        <w:pStyle w:val="Normal"/>
        <w:overflowPunct w:val="false"/>
        <w:autoSpaceDE w:val="false"/>
        <w:snapToGrid w:val="false"/>
        <w:spacing w:before="0" w:after="80"/>
        <w:jc w:val="both"/>
        <w:rPr>
          <w:sz w:val="22"/>
          <w:szCs w:val="22"/>
        </w:rPr>
      </w:pPr>
      <w:r>
        <w:rPr>
          <w:sz w:val="22"/>
          <w:szCs w:val="22"/>
        </w:rPr>
        <w:tab/>
        <w:t>Rồi một điều khác. Tại sao? Cái gì làm cho anh em làm điều đó? Anh em vẫn là một con người. Nhưng cái gì làm cho anh em làm điều đó? Là vì anh em đến, anh em, linh của anh em, đến từ trên cao. Đó là Đức Chúa Trời ở trong anh em.</w:t>
      </w:r>
    </w:p>
    <w:p>
      <w:pPr>
        <w:pStyle w:val="Normal"/>
        <w:overflowPunct w:val="false"/>
        <w:autoSpaceDE w:val="false"/>
        <w:snapToGrid w:val="false"/>
        <w:spacing w:before="0" w:after="80"/>
        <w:jc w:val="both"/>
        <w:rPr>
          <w:sz w:val="22"/>
          <w:szCs w:val="22"/>
        </w:rPr>
      </w:pPr>
      <w:r>
        <w:rPr>
          <w:sz w:val="22"/>
          <w:szCs w:val="22"/>
          <w:vertAlign w:val="superscript"/>
        </w:rPr>
        <w:t>146</w:t>
      </w:r>
      <w:r>
        <w:rPr>
          <w:sz w:val="22"/>
          <w:szCs w:val="22"/>
        </w:rPr>
        <w:tab/>
        <w:t xml:space="preserve">Khi tôi đi đến La-mã, tôi lưu ý rằng, họ, mỗi người có một tinh thần La-mã. Khi tôi đến Hy Lạp, hết thảy họ có một tinh thần Hy Lạp. Khi tôi đến Anh Quốc, hết thảy họ có tinh thần Anh Quốc. Khi anh em đến những chỗ, anh em tìm thấy tinh thần đó. </w:t>
      </w:r>
    </w:p>
    <w:p>
      <w:pPr>
        <w:pStyle w:val="Normal"/>
        <w:overflowPunct w:val="false"/>
        <w:autoSpaceDE w:val="false"/>
        <w:snapToGrid w:val="false"/>
        <w:spacing w:before="0" w:after="80"/>
        <w:jc w:val="both"/>
        <w:rPr>
          <w:sz w:val="22"/>
          <w:szCs w:val="22"/>
        </w:rPr>
      </w:pPr>
      <w:r>
        <w:rPr>
          <w:sz w:val="22"/>
          <w:szCs w:val="22"/>
        </w:rPr>
        <w:tab/>
        <w:t>Quan sát những du khách rời máy bay, mặc những thứ quần áo bé xíu và mọi người đi đến nhìn họ. Rồi hoa hậu nước Mỹ đến đây. Đó là tinh thần nước Mỹ. Anh em có thể bảo được nàng đến từ đâu: Trang phục, kéo một con chó lông xoăn, mũi khịt phía sau nàng. Đúng vậy. Ồ, vâng. Nàng là hoa hậu nước Mỹ. Anh em biết, nàng bước xuống, nhún nhảy giống như thế. Tại sao? Nàng có linh nước Mỹ. Nhưng Chúa Jêsus Phán…Ngài làm chứng chống lại điều ấy vào ngày đó. Ngài Phán, “</w:t>
      </w:r>
      <w:r>
        <w:rPr>
          <w:b/>
          <w:sz w:val="22"/>
          <w:szCs w:val="22"/>
        </w:rPr>
        <w:t>Các ngươi từ dưới đất này mà có, Ta đến từ trên trời cao kia.</w:t>
      </w:r>
      <w:r>
        <w:rPr>
          <w:sz w:val="22"/>
          <w:szCs w:val="22"/>
        </w:rPr>
        <w:t xml:space="preserve">” Nếu anh em có Linh của Đấng Christ ở trong, anh em từ trên cao. Rồi anh em là một khách lạ tại đây. Nhưng anh em có bản chất của nơi sanh ra, đó là những gì mà tôi đang cố gắng nói. </w:t>
      </w:r>
    </w:p>
    <w:p>
      <w:pPr>
        <w:pStyle w:val="Normal"/>
        <w:overflowPunct w:val="false"/>
        <w:autoSpaceDE w:val="false"/>
        <w:snapToGrid w:val="false"/>
        <w:spacing w:before="0" w:after="80"/>
        <w:jc w:val="both"/>
        <w:rPr>
          <w:sz w:val="22"/>
          <w:szCs w:val="22"/>
        </w:rPr>
      </w:pPr>
      <w:r>
        <w:rPr>
          <w:sz w:val="22"/>
          <w:szCs w:val="22"/>
          <w:vertAlign w:val="superscript"/>
        </w:rPr>
        <w:t>148</w:t>
      </w:r>
      <w:r>
        <w:rPr>
          <w:sz w:val="22"/>
          <w:szCs w:val="22"/>
        </w:rPr>
        <w:tab/>
        <w:t>Một người La-mã đến đây và anh ta gãi đầu, một người Đức đến đây, một người Mỹ đến đó. Tại sao? Anh em có các tinh thần của các quốc gia mà anh em từ. Đó là những gì làm cho chúng ta thật khác biệt đối với thế gian. Anh em từ trên cao. Anh em được sinh ra là một công nhân của một Vương Quốc khác. Anh em có tin điều đó không? Đó là Đức Thánh Linh, làm cho anh em là một công nhân của Vương Quốc Đức Chúa Trời.</w:t>
      </w:r>
    </w:p>
    <w:p>
      <w:pPr>
        <w:pStyle w:val="Normal"/>
        <w:overflowPunct w:val="false"/>
        <w:autoSpaceDE w:val="false"/>
        <w:snapToGrid w:val="false"/>
        <w:spacing w:before="0" w:after="80"/>
        <w:jc w:val="both"/>
        <w:rPr>
          <w:sz w:val="22"/>
          <w:szCs w:val="22"/>
        </w:rPr>
      </w:pPr>
      <w:r>
        <w:rPr>
          <w:sz w:val="22"/>
          <w:szCs w:val="22"/>
        </w:rPr>
        <w:tab/>
        <w:t>Rồi nếu anh em là một công dân của Vương Quốc Đức Chúa Trời, Lời khiến cho anh em hành động như thế nào? Giống Đức Chúa Trời làm trong Vương Quốc Của Ngài. Bây giờ, Đức Chúa Trời làm gì trong Vương Quốc của Ngài? Đó là sự thánh khiết, sự công bình, sự thuần khiết của suy nghĩ, của Tâm trí, quyền phép, tình yêu thương, đi đến với những người hư mất, chữa lành những người đau ốm, thực hiện những phép lạ, làm những điều vĩ đại. Rồi anh em trông vẻ điên rồ đối với thế gian, họ bảo, “Mấy gã đó hâm rồi.” Hiểu không? Nhưng anh em là một công dân của Vương Quốc.</w:t>
      </w:r>
    </w:p>
    <w:p>
      <w:pPr>
        <w:pStyle w:val="Normal"/>
        <w:overflowPunct w:val="false"/>
        <w:autoSpaceDE w:val="false"/>
        <w:snapToGrid w:val="false"/>
        <w:spacing w:before="0" w:after="80"/>
        <w:jc w:val="both"/>
        <w:rPr>
          <w:sz w:val="22"/>
          <w:szCs w:val="22"/>
        </w:rPr>
      </w:pPr>
      <w:r>
        <w:rPr>
          <w:sz w:val="22"/>
          <w:szCs w:val="22"/>
          <w:vertAlign w:val="superscript"/>
        </w:rPr>
        <w:t>150</w:t>
      </w:r>
      <w:r>
        <w:rPr>
          <w:sz w:val="22"/>
          <w:szCs w:val="22"/>
        </w:rPr>
        <w:tab/>
        <w:t>Thêm một câu Kinh thánh nữa, nếu muốn ghi xuống: Giăng 12:14. Tôi trích câu đó cho anh em nhanh ngay đây. Chúa Jêsus Phán, “</w:t>
      </w:r>
      <w:r>
        <w:rPr>
          <w:b/>
          <w:sz w:val="22"/>
          <w:szCs w:val="22"/>
        </w:rPr>
        <w:t>Nếu hạt lúa rơi vào trong lòng đất, nếu nó không chết đi, thì nó không thể sanh ra sự sống khác được.</w:t>
      </w:r>
      <w:r>
        <w:rPr>
          <w:sz w:val="22"/>
          <w:szCs w:val="22"/>
        </w:rPr>
        <w:t>”</w:t>
      </w:r>
    </w:p>
    <w:p>
      <w:pPr>
        <w:pStyle w:val="Normal"/>
        <w:overflowPunct w:val="false"/>
        <w:autoSpaceDE w:val="false"/>
        <w:snapToGrid w:val="false"/>
        <w:spacing w:before="0" w:after="80"/>
        <w:jc w:val="both"/>
        <w:rPr>
          <w:sz w:val="22"/>
          <w:szCs w:val="22"/>
        </w:rPr>
      </w:pPr>
      <w:r>
        <w:rPr>
          <w:sz w:val="22"/>
          <w:szCs w:val="22"/>
        </w:rPr>
        <w:tab/>
        <w:t>Hãy xem. Có một nhận xét để kết thúc bây giờ. Hãy ghi nhớ vào lúc đó, một cách tuyệt đối, chính yếu, cần thiết, bắt buộc, cho anh em, dân sự, rằng anh em nhận lãnh Đức Thánh Linh bây giờ, vì không, anh em không thể đi vào sự sống lại.</w:t>
      </w:r>
    </w:p>
    <w:p>
      <w:pPr>
        <w:pStyle w:val="Normal"/>
        <w:overflowPunct w:val="false"/>
        <w:autoSpaceDE w:val="false"/>
        <w:snapToGrid w:val="false"/>
        <w:spacing w:before="0" w:after="80"/>
        <w:jc w:val="both"/>
        <w:rPr>
          <w:sz w:val="22"/>
          <w:szCs w:val="22"/>
        </w:rPr>
      </w:pPr>
      <w:r>
        <w:rPr>
          <w:sz w:val="22"/>
          <w:szCs w:val="22"/>
        </w:rPr>
        <w:tab/>
        <w:t>Hãy quan sát. Đức Chúa Trời không thể vi phạm những luật của Ngài. Chúng ta biết điều đó. Ngài tuân theo những luật của Ngài. Bây giờ, một hạt lúa mì hay bắp, chúng ta sẽ lấy, giống như Chúa Jêsus, đã nói ở đó, dĩ nhiên, một hạt bắp trong Kinh thánh (tôi chỉ đang đọc nó hôm nay) đề cập về bất kỳ loại hạt giống nào. lúc một tai lúa mì rơi vào trong lòng đất, chúng Ta đã biết điều này xảy ra, tất cả. Một tai lúa mì, hay một hạt bắp có thể trông hoàn hảo như nó có thể. Anh em gieo nó vào trong lòng đất, nó có sự sống liên tục, nó sẽ đi xuống hôm nay, tái sản xuất chính nó trong một cái cọng, quay trở lại xuống, nảy lên trở lại, quay trở lại xuống. Đó là sự sống liên tục. Nếu bắp đó không có giống của sự sống ở trong nó, cho dẫu nó có trông đẹp như thế nào, nó sẽ không bao giờ mọc lên được. Nó sẽ đi vào trong lòng đất và rửa ra, vậy đó. Một phần của nó (các vật liệu) có thể được sử dụng cho phân bón và các thứ trong lòng đất. Nhưng chừng nào nó sống trở lại, nó sẽ không bao giờ sống nếu nó không có sự sống liên tục ở trong đó. Ai cũng biết điều đó. Anh em không thể.</w:t>
      </w:r>
    </w:p>
    <w:p>
      <w:pPr>
        <w:pStyle w:val="Normal"/>
        <w:overflowPunct w:val="false"/>
        <w:autoSpaceDE w:val="false"/>
        <w:snapToGrid w:val="false"/>
        <w:spacing w:before="0" w:after="80"/>
        <w:jc w:val="both"/>
        <w:rPr>
          <w:sz w:val="22"/>
          <w:szCs w:val="22"/>
        </w:rPr>
      </w:pPr>
      <w:r>
        <w:rPr>
          <w:sz w:val="22"/>
          <w:szCs w:val="22"/>
          <w:vertAlign w:val="superscript"/>
        </w:rPr>
        <w:t>152</w:t>
      </w:r>
      <w:r>
        <w:rPr>
          <w:sz w:val="22"/>
          <w:szCs w:val="22"/>
        </w:rPr>
        <w:tab/>
        <w:t xml:space="preserve">Có thể có 2 người, một người trong họ giống người kia -- cả 2 trông giống nhau. Một người trong họ có thể là một người tốt, anh ta có thể làm những công việc tốt, anh ta có thể làm giống như vậy, nhưng nếu con người đó không có Sự sống Đời đời trong mình, anh ta sẽ không bao giờ sống lại trong sự phục sinh. Anh ta không thể làm điều đó, chẳng có điều gì tại đó để sống lại cả. Chẳng có bất kỳ điều gì mang anh ta lên, không có sự sống. Như vậy, người anh chị em yêu dấu của tôi, anh em thấy đó, nếu một người không được sinh lại, không cách nào, anh ta có thể quay trở vào trong Vương Quốc này. Anh ta không thể. “Nếu Hạt Lúa Mì này không rơi vào trong lòng đất và chết đi...” Ngài đang nói về Chính Ngài. Nhưng Ngài đã có, không phải sự sống liên tục, Ngài có Sự sống Đời đời, Sự Sống Ngài ban cho anh em, để anh em có thể cùng một loại Sự Sống... </w:t>
      </w:r>
    </w:p>
    <w:p>
      <w:pPr>
        <w:pStyle w:val="Normal"/>
        <w:overflowPunct w:val="false"/>
        <w:autoSpaceDE w:val="false"/>
        <w:snapToGrid w:val="false"/>
        <w:spacing w:before="0" w:after="80"/>
        <w:jc w:val="both"/>
        <w:rPr>
          <w:sz w:val="22"/>
          <w:szCs w:val="22"/>
        </w:rPr>
      </w:pPr>
      <w:r>
        <w:rPr>
          <w:sz w:val="22"/>
          <w:szCs w:val="22"/>
        </w:rPr>
        <w:tab/>
        <w:t xml:space="preserve">Vậy thì, nếu anh em chỉ có sự sống con người, đủ để vận động anh em xung quanh, nhục dục... “Nàng sống trong khoái lạc đã chết trong lúc nàng đang sống.” Anh em không thể sống dậy. Chị em có thể là cô gái được chuộng nhất trong nhà trường. Chị em có thể là cô gái được chuộng nhất tại ván bài của Hội phụ nữ. Chị em có thể là người nữ ăn vận đẹp nhất trong nước. Chị em có thể làm duyên dáng nhất. Chị em có thể có thân hình cân đối nhất. Chị em có thể là thần tượng cho chồng của mình. Chị em có thể là tất cả những điều này, thật tuyệt diệu. Nhưng, người chị em, nếu chị em không có Đức Thánh Linh ở trong mình, là Sự sống Đời đời, vào cuối con đường này, chị em xong rồi. Tôi không quan tâm chị em trông cái gì, hay những điều này như thế nào, hay chị em được ưa chuộng hay ghét bỏ như thế nào, duyên dáng hay xấu xí như thế nào, nếu chị em có Sự sống Đời đời -- Chị em sẽ sống mãi mãi và mãi mãi. </w:t>
      </w:r>
    </w:p>
    <w:p>
      <w:pPr>
        <w:pStyle w:val="Normal"/>
        <w:overflowPunct w:val="false"/>
        <w:autoSpaceDE w:val="false"/>
        <w:snapToGrid w:val="false"/>
        <w:spacing w:before="0" w:after="80"/>
        <w:jc w:val="both"/>
        <w:rPr>
          <w:sz w:val="22"/>
          <w:szCs w:val="22"/>
        </w:rPr>
      </w:pPr>
      <w:r>
        <w:rPr>
          <w:sz w:val="22"/>
          <w:szCs w:val="22"/>
          <w:vertAlign w:val="superscript"/>
        </w:rPr>
        <w:t>154</w:t>
      </w:r>
      <w:r>
        <w:rPr>
          <w:sz w:val="22"/>
          <w:szCs w:val="22"/>
        </w:rPr>
        <w:tab/>
        <w:t xml:space="preserve">Khi mặt trăng và những ngôi sao đi rồi, trái đất tự quét chính mình vào trong những rặng núi, các sa mạc và mọi thứ không còn nữa, thế giới đang lảo đảo như một người say rượu về nhà vào ban đêm, những ngôi sao không chịu chiếu sáng và rơi xuống từ những từng trời, mặt trăng chuyển thành huyết, mặt trời chuyển xanh và giấu mặt đi, khi chúng thấy Con Người đến, chị em sẽ tỏa sáng trong sự công nghĩa của Jêsus Christ để đi ra từ phần mộ như là một người nữ trẻ trung, xinh đẹp để nhận lấy người bạn đời của mình và sống mãi mãi, mãi mãi, mãi mãi, chị em sẽ sống tất cả những thời đại vĩnh cửu. Đó là những gì mà Đức Thánh Linh dành cho. </w:t>
      </w:r>
    </w:p>
    <w:p>
      <w:pPr>
        <w:pStyle w:val="Normal"/>
        <w:overflowPunct w:val="false"/>
        <w:autoSpaceDE w:val="false"/>
        <w:snapToGrid w:val="false"/>
        <w:spacing w:before="0" w:after="80"/>
        <w:jc w:val="both"/>
        <w:rPr>
          <w:sz w:val="22"/>
          <w:szCs w:val="22"/>
          <w:lang w:val="fr-CA"/>
        </w:rPr>
      </w:pPr>
      <w:r>
        <w:rPr>
          <w:sz w:val="22"/>
          <w:szCs w:val="22"/>
          <w:vertAlign w:val="superscript"/>
        </w:rPr>
        <w:t>155</w:t>
      </w:r>
      <w:r>
        <w:rPr>
          <w:sz w:val="22"/>
          <w:szCs w:val="22"/>
        </w:rPr>
        <w:tab/>
        <w:t xml:space="preserve">Nếu anh em cảm thấy sự kéo co ít nhất, đừng bỏ Lời đi. </w:t>
      </w:r>
      <w:r>
        <w:rPr>
          <w:sz w:val="22"/>
          <w:szCs w:val="22"/>
          <w:lang w:val="fr-CA"/>
        </w:rPr>
        <w:t xml:space="preserve">Đức Thánh Linh là gì? Đức Chúa Trời ở trong anh em. Linh để làm gì? Để liên tục công việc của Ngài ở giữa vòng dân sự của Ngài, mang Hội thánh của Ngài lại với nhau, mang Hội thánh đến một chỗ trong ngày hôm nay, xa bên kia Lutheran, Giám Lý, Ngũ Tuần, vào trong một chỗ, đến sự nhận sự Lập tự (Thừa kế) và một Ân điển Được Cất lên, rằng khi phần này của Hội thánh, khi Thánh Linh vận động vào trong Hội thánh này tại đây, nó sẽ sống lại. Nó sẽ mang đến tất cả những người được chuộc, đã động chạm Thánh Linh đó. Những người Lutheran đó, đứng đó với tất cả ánh sáng họ có trong Sự Xưng công bình, những người Giám Lý đó đã ngã xuống trên sàn nhà, người Ta đã tạt nước vào mặt họ, từ Thánh Linh đã giáng vào họ thông qua sự nên thánh, những người Ngũ Tuần đó, họ đã bước lên xuống đường phố và người ta gọi họ, “Những lưỡi quỷ” “Những kẻ nói lắp bắp” và “Ngôn ngữ của ngỗng”, tất cả những điều đó. Họ sẽ đứng trong sự công nghĩa trong ánh mắt của Đức Chúa Trời vào ngày đó cũng chắc chắn như Kinh thánh này đứng ở đây. Nếu anh em tin tôi là một đầy tớ (Anh em gọi tôi là ‘Tiên Tri’ của Ngài, tôi không tự mình gọi như thế, nhưng anh em lắng nghe.) Tôi đang bảo cho anh em hay trong Danh của Chúa, những người ở trong Đấng Christ, Đức Chúa Trời sẽ mang cùng với Ngài tại sự hiện đến của Ngài, tại sự sống lại và chỉ những người đó trong Đấng Christ mà thôi.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56</w:t>
      </w:r>
      <w:r>
        <w:rPr>
          <w:sz w:val="22"/>
          <w:szCs w:val="22"/>
          <w:lang w:val="fr-CA"/>
        </w:rPr>
        <w:tab/>
        <w:t>Các bạn, làm thế nào chúng ta đi vào trong Đấng Christ? Bởi một tín điều tất cả chúng ta được hiệp vào? Không. Bởi một cái bắt tay tất cả chúng ta được kéo vào? Không. Bởi một dòng nước mà chúng ta được báp-têm vào? Không. Hay bởi một hệ phái mà tất cả chúng ta được cho vào hệ phái? Không. “</w:t>
      </w:r>
      <w:r>
        <w:rPr>
          <w:b/>
          <w:sz w:val="22"/>
          <w:szCs w:val="22"/>
          <w:lang w:val="fr-CA"/>
        </w:rPr>
        <w:t>Nhưng bởi</w:t>
      </w:r>
      <w:r>
        <w:rPr>
          <w:sz w:val="22"/>
          <w:szCs w:val="22"/>
          <w:lang w:val="fr-CA"/>
        </w:rPr>
        <w:t xml:space="preserve"> (I Cô-rinh-tô 12:13) </w:t>
      </w:r>
      <w:r>
        <w:rPr>
          <w:b/>
          <w:sz w:val="22"/>
          <w:szCs w:val="22"/>
          <w:lang w:val="fr-CA"/>
        </w:rPr>
        <w:t>-- Bởi một Thánh Linh</w:t>
      </w:r>
      <w:r>
        <w:rPr>
          <w:sz w:val="22"/>
          <w:szCs w:val="22"/>
          <w:lang w:val="fr-CA"/>
        </w:rPr>
        <w:t xml:space="preserve"> (Đức Thánh Linh, Linh của Chúa) </w:t>
      </w:r>
      <w:r>
        <w:rPr>
          <w:b/>
          <w:sz w:val="22"/>
          <w:szCs w:val="22"/>
          <w:lang w:val="fr-CA"/>
        </w:rPr>
        <w:t>tất cả chúng ta</w:t>
      </w:r>
      <w:r>
        <w:rPr>
          <w:sz w:val="22"/>
          <w:szCs w:val="22"/>
          <w:lang w:val="fr-CA"/>
        </w:rPr>
        <w:t xml:space="preserve"> (Những người Giám Lý, Báp-tít, Lutheran, Trưởng Lão... </w:t>
      </w:r>
      <w:r>
        <w:rPr>
          <w:b/>
          <w:sz w:val="22"/>
          <w:szCs w:val="22"/>
          <w:lang w:val="fr-CA"/>
        </w:rPr>
        <w:t>‘Bước đi trong Ánh Sáng, như Ngài ở trong Ánh Sáng, chúng ta có sự thông công với nhau, Dòng Huyết của Jêsus Christ, Con của Đức Chúa Trời, thanh tảy chúng ta khỏi sự bấtt nghĩa.’</w:t>
      </w:r>
      <w:r>
        <w:rPr>
          <w:sz w:val="22"/>
          <w:szCs w:val="22"/>
          <w:lang w:val="fr-CA"/>
        </w:rPr>
        <w:t xml:space="preserve">) </w:t>
      </w:r>
      <w:r>
        <w:rPr>
          <w:b/>
          <w:sz w:val="22"/>
          <w:szCs w:val="22"/>
          <w:lang w:val="fr-CA"/>
        </w:rPr>
        <w:t>-- Bởi một Thánh Linh, tất cả chúng ta được báp-têm vào trong một Thân Thể và được làm nên những người dự phần của ân điển Ngài.</w:t>
      </w:r>
      <w:r>
        <w:rPr>
          <w:sz w:val="22"/>
          <w:szCs w:val="22"/>
          <w:lang w:val="fr-CA"/>
        </w:rPr>
        <w:t xml:space="preserve">”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57</w:t>
      </w:r>
      <w:r>
        <w:rPr>
          <w:sz w:val="22"/>
          <w:szCs w:val="22"/>
          <w:lang w:val="fr-CA"/>
        </w:rPr>
        <w:t xml:space="preserve"> </w:t>
        <w:tab/>
        <w:t>Anh em không thể đi đến sự phán xét. “</w:t>
      </w:r>
      <w:r>
        <w:rPr>
          <w:b/>
          <w:sz w:val="22"/>
          <w:szCs w:val="22"/>
          <w:lang w:val="fr-CA"/>
        </w:rPr>
        <w:t>Người nào nghe những Lời của Ta và tin</w:t>
      </w:r>
      <w:r>
        <w:rPr>
          <w:sz w:val="22"/>
          <w:szCs w:val="22"/>
          <w:lang w:val="fr-CA"/>
        </w:rPr>
        <w:t xml:space="preserve"> (Không người nào có thể tin cho đến lúc anh em có Đức Thánh Linh) </w:t>
      </w:r>
      <w:r>
        <w:rPr>
          <w:b/>
          <w:sz w:val="22"/>
          <w:szCs w:val="22"/>
          <w:lang w:val="fr-CA"/>
        </w:rPr>
        <w:t>-- Tin vào Đấng đã sai Ta đến</w:t>
      </w:r>
      <w:r>
        <w:rPr>
          <w:sz w:val="22"/>
          <w:szCs w:val="22"/>
          <w:lang w:val="fr-CA"/>
        </w:rPr>
        <w:t xml:space="preserve"> (khi Đức Thánh Linh đã làm chứng về sự sống lại của Ngài) </w:t>
      </w:r>
      <w:r>
        <w:rPr>
          <w:b/>
          <w:sz w:val="22"/>
          <w:szCs w:val="22"/>
          <w:lang w:val="fr-CA"/>
        </w:rPr>
        <w:t>có Sự sống Đời đời, sẽ không bao giờ đi vào sự phán xét, nhưng đã vượt qua từ sự chết vào trong Sự Sống.</w:t>
      </w:r>
      <w:r>
        <w:rPr>
          <w:sz w:val="22"/>
          <w:szCs w:val="22"/>
          <w:lang w:val="fr-CA"/>
        </w:rPr>
        <w:t xml:space="preserve">” Cái gì? Anh em sẽ không bao giờ nắm bắt được sự phán xét. Anh em sẽ không bao giờ đứng lại tại Ngai trắng cho sự Phán xét, anh em gặp sự phán xét của anh em ngay ở đây. Anh em đã vượt qua sự phán xét của anh em khi anh em vượt qua và bảo, “Tôi không tốt, sự học vấn của tôi là không tốt. Chúa ôi, hãy đi vào tôi, nắm lấy tôi, dẫn dắt tôi, thưa Chúa. Tôi không quan tâm những gì mà trần gian điên rồ này nói. Chúa ôi, xin dẫn dắt con bởi Thánh Linh Ngài.” Khi đó, anh em đã phán xét. Sự phán xét anh em như là một kẻ dại vì Đấng Christ. Trong sự công nghĩa của Ngài vào ngày hôm đó, chúng ta sẽ đứng bất tử trong sự giống Ngài.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58</w:t>
      </w:r>
      <w:r>
        <w:rPr>
          <w:sz w:val="22"/>
          <w:szCs w:val="22"/>
          <w:lang w:val="fr-CA"/>
        </w:rPr>
        <w:tab/>
        <w:t>Chỉ có một con đường như thế nào? “</w:t>
      </w:r>
      <w:r>
        <w:rPr>
          <w:b/>
          <w:sz w:val="22"/>
          <w:szCs w:val="22"/>
          <w:lang w:val="fr-CA"/>
        </w:rPr>
        <w:t>Bởi một Thánh Linh, tất cả chúng ta được báp-têm vào trong một Thân Thể.</w:t>
      </w:r>
      <w:r>
        <w:rPr>
          <w:sz w:val="22"/>
          <w:szCs w:val="22"/>
          <w:lang w:val="fr-CA"/>
        </w:rPr>
        <w:t xml:space="preserve">” Khi anh em ở trong Thân Thể đó, sự phán xét đã phán xét Thân Thể đó rồi. Anh em đã tin nhận Ngài như là của chuộc những tội lỗi của anh em. Anh em nói, “Anh Branham, tôi đã làm điều đó.” Rồi nếu Đức Thánh Linh quay trở lại và ban cho anh em một ấn chứng như là một Dấu hiệu, Thánh Linh đó mang anh em vào trong Thân Thể Đấng Christ. Anh em quay trở lại theo con đường khác, anh em là một thọ tạo mới trong Jêsus Christ. Anh em đã vượt qua từ sự chết vào trong Sự Sống. Những điều cũ đã ra đi, anh em nên mới trong Đấng Christ. A-men! </w:t>
      </w:r>
    </w:p>
    <w:p>
      <w:pPr>
        <w:pStyle w:val="Normal"/>
        <w:overflowPunct w:val="false"/>
        <w:autoSpaceDE w:val="false"/>
        <w:snapToGrid w:val="false"/>
        <w:spacing w:before="0" w:after="80"/>
        <w:jc w:val="both"/>
        <w:rPr>
          <w:sz w:val="22"/>
          <w:szCs w:val="22"/>
          <w:lang w:val="fr-CA"/>
        </w:rPr>
      </w:pPr>
      <w:r>
        <w:rPr>
          <w:sz w:val="22"/>
          <w:szCs w:val="22"/>
          <w:lang w:val="fr-CA"/>
        </w:rPr>
        <w:tab/>
        <w:t>Ồ. Người anh chị em Cơ-đốc của tôi, hãy để tôi thuyết phục anh em, đừng để cuộc phục hưng này vượt qua anh em. Anh em phải nhận lãnh Đức Thánh Linh. Linh là gì? Linh Đức Chúa Trời. Linh để làm gì? Để dẫn dắt anh em, hướng dẫn anh em, đầy dẫy anh em, nên thánh anh em, gọi anh em ra, vào trong Hội thánh. Hội thánh là gì? Từ “</w:t>
      </w:r>
      <w:r>
        <w:rPr>
          <w:b/>
          <w:sz w:val="22"/>
          <w:szCs w:val="22"/>
          <w:lang w:val="fr-CA"/>
        </w:rPr>
        <w:t>Hội thánh</w:t>
      </w:r>
      <w:r>
        <w:rPr>
          <w:sz w:val="22"/>
          <w:szCs w:val="22"/>
          <w:lang w:val="fr-CA"/>
        </w:rPr>
        <w:t>” có nghĩa là gì? “</w:t>
      </w:r>
      <w:r>
        <w:rPr>
          <w:b/>
          <w:sz w:val="22"/>
          <w:szCs w:val="22"/>
          <w:lang w:val="fr-CA"/>
        </w:rPr>
        <w:t xml:space="preserve">Nhóm người được gọi ra, được biệt riêng ra </w:t>
      </w:r>
      <w:r>
        <w:rPr>
          <w:sz w:val="22"/>
          <w:szCs w:val="22"/>
          <w:lang w:val="fr-CA"/>
        </w:rPr>
        <w:t>(Ồ, tôi có thể lấy một bài giảng từ đó ngay bây giờ như thế nào.),</w:t>
      </w:r>
      <w:r>
        <w:rPr>
          <w:b/>
          <w:sz w:val="22"/>
          <w:szCs w:val="22"/>
          <w:lang w:val="fr-CA"/>
        </w:rPr>
        <w:t xml:space="preserve"> được gọi ra, được biệt riêng ra,”</w:t>
      </w:r>
      <w:r>
        <w:rPr>
          <w:sz w:val="22"/>
          <w:szCs w:val="22"/>
          <w:lang w:val="fr-CA"/>
        </w:rPr>
        <w:t xml:space="preserve"> hỡi những ngoại kiều, tránh xa khỏi trần gian, những người hành hương và khách lạ, xưng ra rằng chúng ta không có một thành trên đất tại đây mà chúng ta ước ao sống ở trong. Ồ.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0</w:t>
      </w:r>
      <w:r>
        <w:rPr>
          <w:sz w:val="22"/>
          <w:szCs w:val="22"/>
          <w:lang w:val="fr-CA"/>
        </w:rPr>
        <w:tab/>
        <w:t>Giống như Áp-ra-ham, Y-sác và Gia-cốp kiều ngụ, cư ngụ trong những chiếc lều bạt ở trong xứ, họ xưng ra rằng họ là những người hành hương và khách lạ, hạt giống của người thừa kế, người thừa kế sau đó, người cha, người thừa kế. Chúng ta là dòng dõi của họ. Họ đã tìm kiếm một thành mà Người Xây và Người Tạo Dựng là Đức Chúa Trời. Họ đang tìm kiếm. Hôm nay, dòng dõi của họ vẫn đang còn tìm kiếm một thành sắp đến...</w:t>
      </w:r>
    </w:p>
    <w:p>
      <w:pPr>
        <w:pStyle w:val="Normal"/>
        <w:overflowPunct w:val="false"/>
        <w:autoSpaceDE w:val="false"/>
        <w:snapToGrid w:val="false"/>
        <w:spacing w:before="0" w:after="80"/>
        <w:jc w:val="both"/>
        <w:rPr>
          <w:sz w:val="22"/>
          <w:szCs w:val="22"/>
          <w:lang w:val="fr-CA"/>
        </w:rPr>
      </w:pPr>
      <w:r>
        <w:rPr>
          <w:sz w:val="22"/>
          <w:szCs w:val="22"/>
          <w:lang w:val="fr-CA"/>
        </w:rPr>
        <w:tab/>
        <w:t>Tôi không muốn bị điều chỉnh vào thế giới này. Tôi không muốn có điều gì liên quan đến thế giới này. Tôi đang tìm kiếm một thành được xây dựng 4 góc vuông. Tôi đang tìm kiếm một thành có Sự sống Đời đời, nơi và mặt trời sẽ không bao giờ lặn, nơi sẽ không bao giờ còn có tuổi già, nơi sẽ không bao giờ có một vết trầy trên nắm chốt cửa hay một ngôi mộ ở mé đồi. Tôi đang tìm kiếm thành đó mà Thợ Xây và Nhà Chế Tạo là Đức Chúa Trờ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2</w:t>
      </w:r>
      <w:r>
        <w:rPr>
          <w:sz w:val="22"/>
          <w:szCs w:val="22"/>
          <w:lang w:val="fr-CA"/>
        </w:rPr>
        <w:tab/>
        <w:t>Chỉ có một con đường để làm điều đó. Có một Hòn Đá được cắt ra khỏi ngọn núi không dùng tay, được lăn vào trong thế giới, nghiền nó ra, nó trở nên như phấn bụi trên những sàn đạp lúa. Hãy để cho Hòn Đá đó, Jêsus Christ, Hòn Đá Vấp Chân cho thế gian, Hòn Đá của sự vấp phạm, Hòn Đá nhạo cười, Khối Vấp Chân cho Nhà hội, nhưng là Hòn Đá quý báu cho người tin, Hòn Đá của sự vững chắc, của sự an nghỉ (ồ)... Tôi biết tôi đã vượt qua, từ sự chết vào trong sự sống. Linh hồn tôi được an nghỉ. Ồ, “</w:t>
      </w:r>
      <w:r>
        <w:rPr>
          <w:b/>
          <w:sz w:val="22"/>
          <w:szCs w:val="22"/>
          <w:lang w:val="fr-CA"/>
        </w:rPr>
        <w:t>Hỡi những kẻ mệt mỏi và gánh nặng, hãy đến cùng Ta, Ta sẽ cho các ngươi được yên nghỉ.</w:t>
      </w:r>
      <w:r>
        <w:rPr>
          <w:sz w:val="22"/>
          <w:szCs w:val="22"/>
          <w:lang w:val="fr-CA"/>
        </w:rPr>
        <w:t xml:space="preserve">” Tiên tri đã nói với Ma-ry, “Một Dấu hiệu mà người ta sẽ nói dữ về.” Đó sẽ làm một Dấu hiệu. Chắc chắn, nó sẽ. Nhưng Linh sẽ là sự bảo đảm, sẽ là sự thương yêu. Đó sẽ là sự hài lòng. Đó sẽ là điều gì đó mà anh em biết mình đã vượt qua từ sự chết vào trong Sự Sống.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3</w:t>
      </w:r>
      <w:r>
        <w:rPr>
          <w:sz w:val="22"/>
          <w:szCs w:val="22"/>
          <w:lang w:val="fr-CA"/>
        </w:rPr>
        <w:tab/>
        <w:t>Người anh chị em của tôi, như là người anh của anh em, như là một đầy tớ trong Đấng Christ, hãy để tôi thuyết phục anh em với tất cả lòng mình, đừng để điều này vượt qua đầu anh em, hay đi bởi anh em, dưới anh em. Hãy nhận linh vào trong lòng anh em, anh em sẽ là một người hạnh phúc trên đất. Tôi không hứa anh em sẽ có được một triệu đô-la. Không, thưa quí vị. Anh Leo, tôi nghĩ đã có quá nhiều như thế được hứa rồi, hàng triệu đô-la và những thứ như thế... Những người khác bảo, “Nếu anh em là một người Cơ-đốc, anh có được một triệu đô-la, anh sẽ là một người giàu có.” Tôi đang không hứa với anh em bất kỳ điều gì. Tôi hứa với anh em điều này. Điều Duy nhất mà tôi có thể hứa với anh em là sự cứu chuộc. Ân điển của Ngài đủ cho mọi thử thác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4</w:t>
      </w:r>
      <w:r>
        <w:rPr>
          <w:sz w:val="22"/>
          <w:szCs w:val="22"/>
          <w:lang w:val="fr-CA"/>
        </w:rPr>
        <w:tab/>
        <w:t>Dân sự tại Lễ Ngũ tuần, thậm chí họ đã không muốn những gì mà họ quả đã có. Bây giờ, hãy nói về những nhà triệu phú. Chị Angie, họ đã không muốn những gì họ đã có. Tôi thích nghe chị và Gertie hát một trong những ngày này (Chị ấy ở đâu?) “Tuần Lễ Về Nhà,” một trong những ngày này. Nhiều người trong họ đã băng qua đường biên giới kể từ đó. Ồ. Họ đã chẳng cầu xin những điều vĩ đại. Họ đã chẳng cầu xin tiền bạc. Ồ, Phi-e-rơ nói, “Bạc và vàng ta không có, nhưng điều ta có, ta sẽ cho anh em.” Các bạn ơi, tôi nói điều đó đêm nay. Niềm vui mừng, tình yêu thương, sự bảo đảm, điều mà tôi có trong Đấng Christ và sự sống lại của Ngài, những gì tôi có, tôi ban cho anh em. Tôi ban cho anh em như là những con cái của Đức Chúa Trời. Anh em đến và ở lại tại cây thập tự nếu Đức Chúa Trời kêu gọi anh em, anh em há không đứng dậy sao.</w:t>
      </w:r>
    </w:p>
    <w:p>
      <w:pPr>
        <w:pStyle w:val="Normal"/>
        <w:overflowPunct w:val="false"/>
        <w:autoSpaceDE w:val="false"/>
        <w:snapToGrid w:val="false"/>
        <w:spacing w:before="0" w:after="80"/>
        <w:jc w:val="both"/>
        <w:rPr>
          <w:sz w:val="22"/>
          <w:szCs w:val="22"/>
          <w:lang w:val="fr-CA"/>
        </w:rPr>
      </w:pPr>
      <w:r>
        <w:rPr>
          <w:sz w:val="22"/>
          <w:szCs w:val="22"/>
          <w:lang w:val="fr-CA"/>
        </w:rPr>
        <w:tab/>
        <w:t>Khi anh em đến đêm mai, hoặc là anh em đến, đi vào đây và lưu lại cho đến khi nó qua rồi, hay đến, chúng ta sẽ cầu nguyện và đặt tay trên anh em. Đó là trật tự của Kinh thánh: Đặt tay trên họ vì Đức Thánh Linh. Rồi anh em sẽ đi về nhà của anh em. Nếu anh em ở lại trong đó, nếu anh em ở lại suốt đêm, ở lại ngày kế tiếp, ngày kế tiếp nữa, xuyên qua những ngày nghỉ, ở lại cho đến ngày đầu năm và nữa, cho đến lúc.</w:t>
      </w:r>
    </w:p>
    <w:p>
      <w:pPr>
        <w:pStyle w:val="Normal"/>
        <w:overflowPunct w:val="false"/>
        <w:autoSpaceDE w:val="false"/>
        <w:snapToGrid w:val="false"/>
        <w:spacing w:before="0" w:after="80"/>
        <w:jc w:val="both"/>
        <w:rPr>
          <w:sz w:val="22"/>
          <w:szCs w:val="22"/>
          <w:lang w:val="fr-CA"/>
        </w:rPr>
      </w:pPr>
      <w:r>
        <w:rPr>
          <w:sz w:val="22"/>
          <w:szCs w:val="22"/>
          <w:lang w:val="fr-CA"/>
        </w:rPr>
        <w:tab/>
        <w:t>Bất cứ điều gì mà chúng tôi hướng dẫn đêm mai, tỏ cho anh em Kinh thánh những gì phải đến, sẽ đến. Khi Lời đến, sẽ không có đủ các quỷ trong hình phạt... Anh em biết mình đã vượt qua từ Sự Chết và trong Sự Sống. Anh em là một thọ tạo mới trong Jêsus Christ. Các hồi chuông vui mừng của Nước Trời sẽ rung lên.</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6</w:t>
      </w:r>
      <w:r>
        <w:rPr>
          <w:sz w:val="22"/>
          <w:szCs w:val="22"/>
          <w:lang w:val="fr-CA"/>
        </w:rPr>
        <w:tab/>
        <w:t>Anh Othal, tôi đang nói anh hay, nó cứ làm cho anh bốc lửa. Đây là một anh bạn cũ, đang ngồi đây, một người anh em cũ của tôi, là một thành viên băng đảng, bước đi, súng lận bên sườn, tìm kiếm một người quanh góc phố, người nào đó để bắn tung não họ ra. Chuyện gì đã xảy ra? Một ngày kia, anh nhìn và tin vào Sự Sống. Anh bước đi tiếp. Anh đã theo những buổi nhóm của tôi. Anh chàng nghèo khổ, không đủ ăn, nằm đó, ngủ trong những cái bụi trên bên mé lều bạt. Đang đói khát. Một ngày kia, Đức Thánh Linh đến. Ồ, người anh em của tôi, nó đã thay đổi anh em, có phải không? Nó đã đêm đến Sự Sống và lấy sự chết đi. Sự căm thù đã rời, tình yêu thương đến. Ồ. Sự thù địch và tranh cạnh, tất cả đã rơi đi khỏi, Sự Sống mới đến. Hãy nhìn đây từng từng lớp lớp những người bên ngoài, xuyên qua đó, ồ, những hồi chuông vui mừng của nước trời đang rung lên. Các bạn, chẳng có cách nào cho tôi để diển đạt điều đ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7</w:t>
      </w:r>
      <w:r>
        <w:rPr>
          <w:sz w:val="22"/>
          <w:szCs w:val="22"/>
          <w:lang w:val="fr-CA"/>
        </w:rPr>
        <w:tab/>
        <w:t xml:space="preserve">Hãy lắng nghe, tôi có thể rời chỗ này. Nếu anh em tin bài làm chứng của tôi như là một đầy tớ của Đấng Christ và đã cố gắng tỏ ra cho anh em từ Kinh thánh của Chúa là nó đúng, nếu những Lời của tôi dường giống như thể lạ một chút về điều này, hãy nhìn bức tranh đó trong thế giới khoa học. Hãy quan sát hoa trái và Trụ Lửa này, đã dẫn dắt con cái Y-sơ-ra-ên, hãy quan sát hoa trái mà Lời sinh ra. Hãy nhìn xem những gì Lời làm, những gì Lời nói. Đó không phải là tôi nói, đó là Ngài Phán qua anh em. Anh em hiểu không? Đó không phải là tôi nhìn thấy khải tượng, đó là Ngài Phán qua anh em. Đó không phải là tôi chữa lành người đau ốm, đó là Ngài trong anh em chữa lành người đau ốm. Đó không phải là tôi rao giảng, tôi là người vụng về đi sau, chạy khỏi chính suy tư nhưng đó chính là Ngài Phán thông qua. Tôi không biết Lời nhưng Ngài biết Lời. Vậy đó. Vậy đó. Đó là những gì nó là. Ngài đó. Thiên sứ không hề thay đổi đó của Đức Chúa Trời đang có mặt ngay ở đây trong tòa nhà này đêm nay. Ồ, tôi yêu mên Ngài biết bao.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68</w:t>
      </w:r>
      <w:r>
        <w:rPr>
          <w:sz w:val="22"/>
          <w:szCs w:val="22"/>
          <w:lang w:val="fr-CA"/>
        </w:rPr>
        <w:tab/>
        <w:t>Bao nhiêu người muốn nhận lãnh Đức Thánh Linh? Hãy soát xét đời sống của mình. Bao nhiêu người chưa có và muốn nhận Đức Thánh Linh, hãy đưa tay lên, nói, “Anh Branham, từ sâu thẳm lòng tôi, tôi muốn nhận Đức Thánh Linh.” Chúa ban phước cho anh em mọi nơi.</w:t>
      </w:r>
    </w:p>
    <w:p>
      <w:pPr>
        <w:pStyle w:val="Normal"/>
        <w:overflowPunct w:val="false"/>
        <w:autoSpaceDE w:val="false"/>
        <w:snapToGrid w:val="false"/>
        <w:spacing w:before="0" w:after="80"/>
        <w:jc w:val="both"/>
        <w:rPr>
          <w:sz w:val="22"/>
          <w:szCs w:val="22"/>
          <w:lang w:val="fr-CA"/>
        </w:rPr>
      </w:pPr>
      <w:r>
        <w:rPr>
          <w:sz w:val="22"/>
          <w:szCs w:val="22"/>
          <w:lang w:val="fr-CA"/>
        </w:rPr>
        <w:tab/>
        <w:t>Có bao nhiêu anh em đã nhận lãnh Lời và muốn đi giống như họ đã làm tại Công vụ 4 và nói, “Ồ, Chúa ôi, ồ, Chúa ôi, xin giang tay Ngài chữa lành, tỏ cho thấy những dấu kỳ phép lạ trong Danh của Con Thánh Ngài -- là Jêsus, xin ban cho tôi tất cả sự mạnh dạn và tình yêu thương để nói với một sự đầy dẫy mới.” Vâng, đây là của tôi nữa. Đức Chúa Trời ban Lời cho tôi. Chúng ta hãy cúi đầu trong sự chân thành sâu xa nhất của lòng, mỗi người giữ lấy ao ước của anh em ở trong lòng mì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70</w:t>
      </w:r>
      <w:r>
        <w:rPr>
          <w:sz w:val="22"/>
          <w:szCs w:val="22"/>
          <w:lang w:val="fr-CA"/>
        </w:rPr>
        <w:tab/>
        <w:t>Kính lạy Chúa Jêsus, chúng con kết thúc buổi nhóm nhỏ này đêm nay sau sự thông công chung quanh Lời và Đức Thánh Linh. Như thế nào Ngài đã ban phước cho chúng con và tuôn đổ vào lòng chúng con dầu của Lời Ngài. Có những Mục sư, có những người -- Tất cả bước đi của cuộc sống, đã nếm và thấy rằng Chúa là tốt lành. Chúng con biết những gì là Đức Thánh Linh bây giờ: Một Lời hứa của Đức Chúa Trời. Đó là Sự sống Đời đời cho thật nhiều người tin.</w:t>
      </w:r>
    </w:p>
    <w:p>
      <w:pPr>
        <w:pStyle w:val="Normal"/>
        <w:overflowPunct w:val="false"/>
        <w:autoSpaceDE w:val="false"/>
        <w:snapToGrid w:val="false"/>
        <w:spacing w:before="0" w:after="80"/>
        <w:jc w:val="both"/>
        <w:rPr>
          <w:sz w:val="22"/>
          <w:szCs w:val="22"/>
          <w:lang w:val="fr-CA"/>
        </w:rPr>
      </w:pPr>
      <w:r>
        <w:rPr>
          <w:sz w:val="22"/>
          <w:szCs w:val="22"/>
          <w:lang w:val="fr-CA"/>
        </w:rPr>
        <w:tab/>
        <w:t>Chúng con biết rằng Đức Chúa Trời là Linh của Jêsus Christ được gởi trở lại. Ngài có mặt trong chúng con hôm nay như Đức Chúa Trời ở trên chúng con trong Trụ Lửa đó. Rồi Ngài bước đi với chúng con trong -- một thân thể, được gọi là “</w:t>
      </w:r>
      <w:r>
        <w:rPr>
          <w:b/>
          <w:sz w:val="22"/>
          <w:szCs w:val="22"/>
          <w:lang w:val="fr-CA"/>
        </w:rPr>
        <w:t>Em-ma-nu-ên</w:t>
      </w:r>
      <w:r>
        <w:rPr>
          <w:sz w:val="22"/>
          <w:szCs w:val="22"/>
          <w:lang w:val="fr-CA"/>
        </w:rPr>
        <w:t>” -- “</w:t>
      </w:r>
      <w:r>
        <w:rPr>
          <w:b/>
          <w:sz w:val="22"/>
          <w:szCs w:val="22"/>
          <w:lang w:val="fr-CA"/>
        </w:rPr>
        <w:t>Đức Chúa Trời ở với chúng ta.</w:t>
      </w:r>
      <w:r>
        <w:rPr>
          <w:sz w:val="22"/>
          <w:szCs w:val="22"/>
          <w:lang w:val="fr-CA"/>
        </w:rPr>
        <w:t xml:space="preserve">” Bây giờ, Ngài đang ở trong chúng con bởi Đức Thánh Linh. Đức Chúa Trời ở trong chúng con. </w:t>
      </w:r>
    </w:p>
    <w:p>
      <w:pPr>
        <w:pStyle w:val="Normal"/>
        <w:overflowPunct w:val="false"/>
        <w:autoSpaceDE w:val="false"/>
        <w:snapToGrid w:val="false"/>
        <w:spacing w:before="0" w:after="80"/>
        <w:jc w:val="both"/>
        <w:rPr>
          <w:sz w:val="22"/>
          <w:szCs w:val="22"/>
          <w:lang w:val="fr-CA"/>
        </w:rPr>
      </w:pPr>
      <w:r>
        <w:rPr>
          <w:sz w:val="22"/>
          <w:szCs w:val="22"/>
          <w:lang w:val="fr-CA"/>
        </w:rPr>
        <w:tab/>
        <w:t>Ồ, Chúa Jêsus đã Phán, “</w:t>
      </w:r>
      <w:r>
        <w:rPr>
          <w:b/>
          <w:sz w:val="22"/>
          <w:szCs w:val="22"/>
          <w:lang w:val="fr-CA"/>
        </w:rPr>
        <w:t>Vào ngày đó, các ngươi sẽ biết rằng Ta ở trong Cha và các ngươi ở trong Ta, Ta ở trong các ngươi.</w:t>
      </w:r>
      <w:r>
        <w:rPr>
          <w:sz w:val="22"/>
          <w:szCs w:val="22"/>
          <w:lang w:val="fr-CA"/>
        </w:rPr>
        <w:t xml:space="preserve">” “Các ngươi sẽ hiểu được điều đó và ngày đó, vì các ngươi đang ở trong thế giới của bóng tối, như đã nói bây giờ.”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72</w:t>
      </w:r>
      <w:r>
        <w:rPr>
          <w:sz w:val="22"/>
          <w:szCs w:val="22"/>
          <w:lang w:val="fr-CA"/>
        </w:rPr>
        <w:tab/>
        <w:t>Lạy Cha, nó không thể được làm cho tỏ tường và hoàn hảo, vì lúc đó, chúng con chẳng có bất kỳ điều gì để có đức tin cho. Nhưng tất cả những công việc của Đức Chúa Trời được cai trị bởi đức tin. Bởi đức tin trong Lời Ngài, trong bằng chứng của Đức Thánh Linh mà Chúa con biết là bây giờ, con cầu xin rằng mỗi linh hồn đang đói ở đây sẽ được đầy dẫy với Đức Thánh Linh. Nhưng người không có Linh và đói Linh, hãy nhớ, chúng con nói với họ, Chúa ôi, giống như điều này mà Ngài đã nói, “</w:t>
      </w:r>
      <w:r>
        <w:rPr>
          <w:b/>
          <w:sz w:val="22"/>
          <w:szCs w:val="22"/>
          <w:lang w:val="fr-CA"/>
        </w:rPr>
        <w:t>Phước cho các ngươi hiện đang đói khát, vì sẽ được no đủ.</w:t>
      </w:r>
      <w:r>
        <w:rPr>
          <w:sz w:val="22"/>
          <w:szCs w:val="22"/>
          <w:lang w:val="fr-CA"/>
        </w:rPr>
        <w:t>” Đó là một Lời hứa. Thậm chí, nó được ban phước để đói nữa. Thậm chí, anh em được ban phước để biết rằng Đức Chúa Trời đã Phán với anh em. Vì Lời nói, “</w:t>
      </w:r>
      <w:r>
        <w:rPr>
          <w:b/>
          <w:sz w:val="22"/>
          <w:szCs w:val="22"/>
          <w:lang w:val="fr-CA"/>
        </w:rPr>
        <w:t>Không người nào có thể đến cùng Ta nếu Cha Ta không kéo người đến trước.</w:t>
      </w:r>
      <w:r>
        <w:rPr>
          <w:sz w:val="22"/>
          <w:szCs w:val="22"/>
          <w:lang w:val="fr-CA"/>
        </w:rPr>
        <w:t xml:space="preserve">” </w:t>
      </w:r>
    </w:p>
    <w:p>
      <w:pPr>
        <w:pStyle w:val="Normal"/>
        <w:overflowPunct w:val="false"/>
        <w:autoSpaceDE w:val="false"/>
        <w:snapToGrid w:val="false"/>
        <w:spacing w:before="0" w:after="80"/>
        <w:jc w:val="both"/>
        <w:rPr>
          <w:sz w:val="22"/>
          <w:szCs w:val="22"/>
          <w:lang w:val="fr-CA"/>
        </w:rPr>
      </w:pPr>
      <w:r>
        <w:rPr>
          <w:sz w:val="22"/>
          <w:szCs w:val="22"/>
          <w:lang w:val="fr-CA"/>
        </w:rPr>
        <w:tab/>
        <w:t xml:space="preserve">Chúa ôi, có những cựu chiến binh cao niên ở đây, họ đã đưa tay họ lên. Con đưa tay mình lên nữa. Ồ, Chúa ôi, hãy ban cho con sức mạnh. Xin ban cho chúng con quyền phép để giương ra bàn tay của Con Thánh Ngài Jêsus, những dấu kỳ và phép lạ có thể được thực hiện, nó có thể là một chức vụ sâu nhiệm hơn, một điều vĩ đại hơn, đã từng xảy ra. Xin ban cho chúng con sự bạo dạn và tình yêu thương để nói với dân sự. Chúa ôi, hãy ban cho điều đó. Hãy ở cùng với chúng con trong Tất cả mọi sự, chúng con cầu xin trong Danh Chúa Jêsus.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174</w:t>
      </w:r>
      <w:r>
        <w:rPr>
          <w:sz w:val="22"/>
          <w:szCs w:val="22"/>
          <w:lang w:val="fr-CA"/>
        </w:rPr>
        <w:tab/>
        <w:t>Chúa ôi, đêm mai, xin cho có một ngọn gió đầy quyền năng ào ào giáng xuống vào tòa nhà này, nó sẽ giống như một ngày lễ Ngũ tuần khác. Nền tảng đã được đặt. Mọi thứ đã sẵn sàng. Con bò đã bị giết. Những bò mập đã bị giết. Những dê đực đã bị giết. Bàn đã được dọn. Các vị khách đã được mời. Ồ, Chúa ơi, hãy gởi đến niềm vui mừng của Ngũ Tuần đêm mai vào trong tòa nhà này và đầy dẫy mỗi linh hồn với phép báp-têm của Đức Thánh Linh. Cha ôi, hãy ban điều đó. Chúng con cầu xin điều đó trong Danh Jêsus. A-men!</w:t>
      </w:r>
    </w:p>
    <w:p>
      <w:pPr>
        <w:pStyle w:val="Normal"/>
        <w:overflowPunct w:val="false"/>
        <w:autoSpaceDE w:val="false"/>
        <w:snapToGrid w:val="false"/>
        <w:jc w:val="both"/>
        <w:rPr/>
      </w:pPr>
      <w:r>
        <w:rPr>
          <w:i/>
          <w:sz w:val="22"/>
          <w:szCs w:val="22"/>
          <w:lang w:val="fr-CA"/>
        </w:rPr>
        <w:tab/>
        <w:t xml:space="preserve">Chúng ta sẽ học nhiều điều; </w:t>
      </w:r>
    </w:p>
    <w:p>
      <w:pPr>
        <w:pStyle w:val="Normal"/>
        <w:overflowPunct w:val="false"/>
        <w:autoSpaceDE w:val="false"/>
        <w:snapToGrid w:val="false"/>
        <w:jc w:val="both"/>
        <w:rPr>
          <w:i/>
          <w:i/>
          <w:sz w:val="22"/>
          <w:szCs w:val="22"/>
          <w:lang w:val="fr-CA"/>
        </w:rPr>
      </w:pPr>
      <w:r>
        <w:rPr>
          <w:i/>
          <w:sz w:val="22"/>
          <w:szCs w:val="22"/>
          <w:lang w:val="fr-CA"/>
        </w:rPr>
        <w:tab/>
        <w:t>Chúng ta có đàn cầm được làm bằng vàng,</w:t>
      </w:r>
    </w:p>
    <w:p>
      <w:pPr>
        <w:pStyle w:val="Normal"/>
        <w:overflowPunct w:val="false"/>
        <w:autoSpaceDE w:val="false"/>
        <w:snapToGrid w:val="false"/>
        <w:jc w:val="both"/>
        <w:rPr>
          <w:i/>
          <w:i/>
          <w:sz w:val="22"/>
          <w:szCs w:val="22"/>
          <w:lang w:val="fr-CA"/>
        </w:rPr>
      </w:pPr>
      <w:r>
        <w:rPr>
          <w:i/>
          <w:sz w:val="22"/>
          <w:szCs w:val="22"/>
          <w:lang w:val="fr-CA"/>
        </w:rPr>
        <w:tab/>
        <w:t>Có lẽ là một ngàn sợi dây.</w:t>
      </w:r>
    </w:p>
    <w:p>
      <w:pPr>
        <w:pStyle w:val="Normal"/>
        <w:overflowPunct w:val="false"/>
        <w:autoSpaceDE w:val="false"/>
        <w:snapToGrid w:val="false"/>
        <w:jc w:val="both"/>
        <w:rPr>
          <w:i/>
          <w:i/>
          <w:sz w:val="22"/>
          <w:szCs w:val="22"/>
          <w:lang w:val="fr-CA"/>
        </w:rPr>
      </w:pPr>
      <w:r>
        <w:rPr>
          <w:i/>
          <w:sz w:val="22"/>
          <w:szCs w:val="22"/>
          <w:lang w:val="fr-CA"/>
        </w:rPr>
        <w:tab/>
        <w:t>Chúng ta sẽ hát và la hét, nhảy múa xung quanh;</w:t>
      </w:r>
    </w:p>
    <w:p>
      <w:pPr>
        <w:pStyle w:val="Normal"/>
        <w:overflowPunct w:val="false"/>
        <w:autoSpaceDE w:val="false"/>
        <w:snapToGrid w:val="false"/>
        <w:jc w:val="both"/>
        <w:rPr>
          <w:i/>
          <w:i/>
          <w:sz w:val="22"/>
          <w:szCs w:val="22"/>
          <w:lang w:val="fr-CA"/>
        </w:rPr>
      </w:pPr>
      <w:r>
        <w:rPr>
          <w:i/>
          <w:sz w:val="22"/>
          <w:szCs w:val="22"/>
          <w:lang w:val="fr-CA"/>
        </w:rPr>
        <w:tab/>
        <w:t>Chiên con sẽ lau ráo nước mắt chúng ta.</w:t>
      </w:r>
    </w:p>
    <w:p>
      <w:pPr>
        <w:pStyle w:val="Normal"/>
        <w:overflowPunct w:val="false"/>
        <w:autoSpaceDE w:val="false"/>
        <w:snapToGrid w:val="false"/>
        <w:jc w:val="both"/>
        <w:rPr>
          <w:i/>
          <w:i/>
          <w:sz w:val="22"/>
          <w:szCs w:val="22"/>
          <w:lang w:val="fr-CA"/>
        </w:rPr>
      </w:pPr>
      <w:r>
        <w:rPr>
          <w:i/>
          <w:sz w:val="22"/>
          <w:szCs w:val="22"/>
          <w:lang w:val="fr-CA"/>
        </w:rPr>
        <w:tab/>
        <w:t>Chúng ta sẽ có một ngôi nhà -- Tuần lễ về nhà,</w:t>
      </w:r>
    </w:p>
    <w:p>
      <w:pPr>
        <w:pStyle w:val="Normal"/>
        <w:overflowPunct w:val="false"/>
        <w:autoSpaceDE w:val="false"/>
        <w:snapToGrid w:val="false"/>
        <w:jc w:val="both"/>
        <w:rPr/>
      </w:pPr>
      <w:r>
        <w:rPr>
          <w:i/>
          <w:sz w:val="22"/>
          <w:szCs w:val="22"/>
          <w:lang w:val="fr-CA"/>
        </w:rPr>
        <w:tab/>
        <w:t xml:space="preserve">Mười ngàn năm đầu tiên. </w:t>
      </w:r>
      <w:r>
        <w:rPr>
          <w:sz w:val="22"/>
          <w:szCs w:val="22"/>
          <w:lang w:val="fr-CA"/>
        </w:rPr>
        <w:t xml:space="preserve">(A-men!) </w:t>
      </w:r>
    </w:p>
    <w:p>
      <w:pPr>
        <w:pStyle w:val="Normal"/>
        <w:overflowPunct w:val="false"/>
        <w:autoSpaceDE w:val="false"/>
        <w:snapToGrid w:val="false"/>
        <w:jc w:val="both"/>
        <w:rPr/>
      </w:pPr>
      <w:r>
        <w:rPr>
          <w:i/>
          <w:sz w:val="22"/>
          <w:szCs w:val="22"/>
          <w:lang w:val="fr-CA"/>
        </w:rPr>
        <w:tab/>
        <w:t xml:space="preserve">Dòng Huyết quý báu của Chính Con Đức Chúa Trời, </w:t>
      </w:r>
    </w:p>
    <w:p>
      <w:pPr>
        <w:pStyle w:val="Normal"/>
        <w:overflowPunct w:val="false"/>
        <w:autoSpaceDE w:val="false"/>
        <w:snapToGrid w:val="false"/>
        <w:jc w:val="both"/>
        <w:rPr>
          <w:i/>
          <w:i/>
          <w:sz w:val="22"/>
          <w:szCs w:val="22"/>
          <w:lang w:val="fr-CA"/>
        </w:rPr>
      </w:pPr>
      <w:r>
        <w:rPr>
          <w:i/>
          <w:sz w:val="22"/>
          <w:szCs w:val="22"/>
          <w:lang w:val="fr-CA"/>
        </w:rPr>
        <w:tab/>
        <w:t>Đã rửa sạch và thánh hóa,</w:t>
      </w:r>
    </w:p>
    <w:p>
      <w:pPr>
        <w:pStyle w:val="Normal"/>
        <w:overflowPunct w:val="false"/>
        <w:autoSpaceDE w:val="false"/>
        <w:snapToGrid w:val="false"/>
        <w:jc w:val="both"/>
        <w:rPr>
          <w:i/>
          <w:i/>
          <w:sz w:val="22"/>
          <w:szCs w:val="22"/>
          <w:lang w:val="fr-CA"/>
        </w:rPr>
      </w:pPr>
      <w:r>
        <w:rPr>
          <w:i/>
          <w:sz w:val="22"/>
          <w:szCs w:val="22"/>
          <w:lang w:val="fr-CA"/>
        </w:rPr>
        <w:tab/>
        <w:t>Một dân sự tuyệt diệu vì Danh Ngài và họ được gọi là Nàng Dâu.</w:t>
      </w:r>
    </w:p>
    <w:p>
      <w:pPr>
        <w:pStyle w:val="Normal"/>
        <w:overflowPunct w:val="false"/>
        <w:autoSpaceDE w:val="false"/>
        <w:snapToGrid w:val="false"/>
        <w:jc w:val="both"/>
        <w:rPr>
          <w:i/>
          <w:i/>
          <w:sz w:val="22"/>
          <w:szCs w:val="22"/>
          <w:lang w:val="fr-CA"/>
        </w:rPr>
      </w:pPr>
      <w:r>
        <w:rPr>
          <w:i/>
          <w:sz w:val="22"/>
          <w:szCs w:val="22"/>
          <w:lang w:val="fr-CA"/>
        </w:rPr>
        <w:tab/>
        <w:t xml:space="preserve">Dù tại đây bị bỏ bê và xem thường, một ngày kia Chúa sẽ mang đến </w:t>
      </w:r>
    </w:p>
    <w:p>
      <w:pPr>
        <w:pStyle w:val="Normal"/>
        <w:overflowPunct w:val="false"/>
        <w:autoSpaceDE w:val="false"/>
        <w:snapToGrid w:val="false"/>
        <w:spacing w:before="0" w:after="80"/>
        <w:jc w:val="both"/>
        <w:rPr>
          <w:i/>
          <w:i/>
          <w:sz w:val="22"/>
          <w:szCs w:val="22"/>
          <w:lang w:val="fr-CA"/>
        </w:rPr>
      </w:pPr>
      <w:r>
        <w:rPr>
          <w:i/>
          <w:sz w:val="22"/>
          <w:szCs w:val="22"/>
          <w:lang w:val="fr-CA"/>
        </w:rPr>
        <w:tab/>
        <w:t>Những người được lựa chọn đó vào những cánh cổng, và điều ấy xứng đáng mọi điều.</w:t>
      </w:r>
    </w:p>
    <w:p>
      <w:pPr>
        <w:pStyle w:val="Normal"/>
        <w:overflowPunct w:val="false"/>
        <w:autoSpaceDE w:val="false"/>
        <w:snapToGrid w:val="false"/>
        <w:spacing w:before="0" w:after="80"/>
        <w:jc w:val="both"/>
        <w:rPr>
          <w:i/>
          <w:i/>
          <w:sz w:val="22"/>
          <w:szCs w:val="22"/>
          <w:lang w:val="fr-CA"/>
        </w:rPr>
      </w:pPr>
      <w:r>
        <w:rPr>
          <w:i/>
          <w:sz w:val="22"/>
          <w:szCs w:val="22"/>
          <w:lang w:val="fr-CA"/>
        </w:rPr>
      </w:r>
    </w:p>
    <w:p>
      <w:pPr>
        <w:pStyle w:val="Normal"/>
        <w:pBdr>
          <w:bottom w:val="single" w:sz="6" w:space="1" w:color="000000"/>
        </w:pBdr>
        <w:overflowPunct w:val="false"/>
        <w:autoSpaceDE w:val="false"/>
        <w:snapToGrid w:val="false"/>
        <w:spacing w:before="0" w:after="80"/>
        <w:jc w:val="both"/>
        <w:rPr>
          <w:sz w:val="22"/>
          <w:szCs w:val="20"/>
          <w:lang w:val="es-ES_tradnl"/>
        </w:rPr>
      </w:pPr>
      <w:r>
        <w:rPr>
          <w:sz w:val="22"/>
          <w:szCs w:val="20"/>
          <w:lang w:val="es-ES_tradnl"/>
        </w:rPr>
      </w:r>
    </w:p>
    <w:p>
      <w:pPr>
        <w:pStyle w:val="Normal"/>
        <w:pBdr>
          <w:bottom w:val="single" w:sz="6" w:space="1" w:color="000000"/>
        </w:pBdr>
        <w:overflowPunct w:val="false"/>
        <w:autoSpaceDE w:val="false"/>
        <w:snapToGrid w:val="false"/>
        <w:spacing w:before="0" w:after="80"/>
        <w:jc w:val="both"/>
        <w:rPr>
          <w:szCs w:val="20"/>
          <w:lang w:val="es-ES_tradnl"/>
        </w:rPr>
      </w:pPr>
      <w:r>
        <w:rPr>
          <w:szCs w:val="20"/>
          <w:lang w:val="es-ES_tradnl"/>
        </w:rPr>
      </w:r>
    </w:p>
    <w:p>
      <w:pPr>
        <w:pStyle w:val="Normal"/>
        <w:overflowPunct w:val="false"/>
        <w:autoSpaceDE w:val="false"/>
        <w:snapToGrid w:val="false"/>
        <w:spacing w:before="0" w:after="80"/>
        <w:jc w:val="both"/>
        <w:rPr>
          <w:szCs w:val="20"/>
          <w:lang w:val="es-ES_tradnl"/>
        </w:rPr>
      </w:pPr>
      <w:r>
        <w:rPr>
          <w:szCs w:val="20"/>
          <w:lang w:val="es-ES_tradnl"/>
        </w:rPr>
      </w:r>
    </w:p>
    <w:p>
      <w:pPr>
        <w:pStyle w:val="Normal"/>
        <w:snapToGrid w:val="false"/>
        <w:spacing w:before="0" w:after="80"/>
        <w:jc w:val="center"/>
        <w:rPr/>
      </w:pPr>
      <w:r>
        <w:rPr>
          <w:szCs w:val="20"/>
          <w:lang w:val="es-ES_tradnl"/>
        </w:rPr>
        <w:t>Địa chỉ hạ tải và liên lạc:</w:t>
      </w:r>
    </w:p>
    <w:p>
      <w:pPr>
        <w:pStyle w:val="Normal"/>
        <w:snapToGrid w:val="false"/>
        <w:spacing w:before="0" w:after="80"/>
        <w:jc w:val="center"/>
        <w:rPr>
          <w:szCs w:val="20"/>
        </w:rPr>
      </w:pPr>
      <w:r>
        <w:rPr>
          <w:szCs w:val="20"/>
          <w:lang w:val="es-ES_tradnl"/>
        </w:rPr>
        <w:t>http://</w:t>
      </w:r>
      <w:hyperlink r:id="rId6">
        <w:r>
          <w:rPr>
            <w:rStyle w:val="InternetLink"/>
            <w:szCs w:val="20"/>
          </w:rPr>
          <w:t>Vn.BibleWay.org</w:t>
        </w:r>
      </w:hyperlink>
    </w:p>
    <w:p>
      <w:pPr>
        <w:pStyle w:val="Normal"/>
        <w:snapToGrid w:val="false"/>
        <w:spacing w:before="0" w:after="8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46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6400" cy="146685"/>
                      </a:xfrm>
                      <a:prstGeom prst="rect"/>
                      <a:solidFill>
                        <a:srgbClr val="FFFFFF">
                          <a:alpha val="0"/>
                        </a:srgbClr>
                      </a:solidFill>
                    </wps:spPr>
                    <wps:txbx>
                      <w:txbxContent>
                        <w:p>
                          <w:pPr>
                            <w:pStyle w:val="Header"/>
                            <w:rPr>
                              <w:rStyle w:val="PageNumber"/>
                              <w:sz w:val="20"/>
                              <w:szCs w:val="20"/>
                            </w:rPr>
                          </w:pPr>
                          <w:r>
                            <w:rPr>
                              <w:sz w:val="20"/>
                              <w:szCs w:val="20"/>
                            </w:rPr>
                            <w:t xml:space="preserve">59-1217 Đức Thánh Linh Được Ban Cho Để Làm Gì?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pt;height:11.55pt;mso-wrap-distance-left:0pt;mso-wrap-distance-right:0pt;mso-wrap-distance-top:0pt;mso-wrap-distance-bottom:0pt;margin-top:0.05pt;mso-position-vertical-relative:text;margin-left:249.9pt;mso-position-horizontal:right;mso-position-horizontal-relative:margin">
              <v:fill opacity="0f"/>
              <v:textbox inset="0in,0in,0in,0in">
                <w:txbxContent>
                  <w:p>
                    <w:pPr>
                      <w:pStyle w:val="Header"/>
                      <w:rPr>
                        <w:rStyle w:val="PageNumber"/>
                        <w:sz w:val="20"/>
                        <w:szCs w:val="20"/>
                      </w:rPr>
                    </w:pPr>
                    <w:r>
                      <w:rPr>
                        <w:sz w:val="20"/>
                        <w:szCs w:val="20"/>
                      </w:rPr>
                      <w:t xml:space="preserve">59-1217 Đức Thánh Linh Được Ban Cho Để Làm Gì?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59-1217.rm" TargetMode="External"/><Relationship Id="rId3" Type="http://schemas.openxmlformats.org/officeDocument/2006/relationships/hyperlink" Target="http://nathan.co.za/message.asp?sermonum=608"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0:49:00Z</dcterms:created>
  <dc:creator>Brother Wm. M. Branham</dc:creator>
  <dc:description>CBW - Timothy - Phuong - Peter (09-0608, Rev. 6b)</dc:description>
  <cp:keywords/>
  <dc:language>en-US</dc:language>
  <cp:lastModifiedBy>Peter Zhang</cp:lastModifiedBy>
  <dcterms:modified xsi:type="dcterms:W3CDTF">2009-06-08T13:12:00Z</dcterms:modified>
  <cp:revision>66</cp:revision>
  <dc:subject>Đức Thánh Linh Được Ban Cho Để Làm Gì</dc:subject>
  <dc:title>59-1217 What Was The Holy Ghost Given For? (Vietnamese Translation, Rev. 6b)</dc:title>
</cp:coreProperties>
</file>