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40"/>
          <w:szCs w:val="26"/>
        </w:rPr>
      </w:pPr>
      <w:r>
        <w:rPr>
          <w:rFonts w:cs="Arial"/>
          <w:b/>
          <w:bCs/>
          <w:sz w:val="40"/>
          <w:szCs w:val="26"/>
        </w:rPr>
        <w:t>Hội Nghị Với Đức Chúa Trời</w:t>
      </w:r>
    </w:p>
    <w:p>
      <w:pPr>
        <w:pStyle w:val="Normal"/>
        <w:jc w:val="center"/>
        <w:rPr>
          <w:rFonts w:cs="Arial"/>
          <w:b/>
          <w:b/>
          <w:bCs/>
          <w:sz w:val="24"/>
          <w:szCs w:val="26"/>
        </w:rPr>
      </w:pPr>
      <w:r>
        <w:rPr>
          <w:rFonts w:cs="Arial"/>
          <w:b/>
          <w:bCs/>
          <w:sz w:val="24"/>
          <w:szCs w:val="26"/>
        </w:rPr>
      </w:r>
    </w:p>
    <w:p>
      <w:pPr>
        <w:pStyle w:val="Normal"/>
        <w:pBdr>
          <w:top w:val="single" w:sz="4" w:space="1" w:color="000000"/>
          <w:left w:val="single" w:sz="4" w:space="4" w:color="000000"/>
          <w:bottom w:val="single" w:sz="4" w:space="1" w:color="000000"/>
          <w:right w:val="single" w:sz="4" w:space="4" w:color="000000"/>
        </w:pBdr>
        <w:ind w:left="600" w:right="513" w:firstLine="400"/>
        <w:jc w:val="both"/>
        <w:rPr>
          <w:rFonts w:cs="Arial"/>
          <w:bCs/>
          <w:szCs w:val="26"/>
        </w:rPr>
      </w:pPr>
      <w:r>
        <w:rPr>
          <w:rFonts w:cs="Arial"/>
          <w:bCs/>
          <w:szCs w:val="26"/>
        </w:rPr>
        <w:t xml:space="preserve">Sứ điệp này được dịch từ băng ghi âm số </w:t>
      </w:r>
      <w:hyperlink r:id="rId2">
        <w:r>
          <w:rPr>
            <w:rStyle w:val="InternetLink"/>
            <w:rFonts w:cs="Arial"/>
            <w:b/>
            <w:bCs/>
            <w:color w:val="0000FF"/>
            <w:szCs w:val="26"/>
          </w:rPr>
          <w:t>59-1220M</w:t>
        </w:r>
      </w:hyperlink>
      <w:r>
        <w:rPr>
          <w:rFonts w:cs="Arial"/>
          <w:bCs/>
          <w:szCs w:val="26"/>
        </w:rPr>
        <w:t xml:space="preserve"> “</w:t>
      </w:r>
      <w:hyperlink r:id="rId3">
        <w:r>
          <w:rPr>
            <w:rStyle w:val="InternetLink"/>
            <w:rFonts w:cs="Arial"/>
            <w:b/>
            <w:bCs/>
            <w:color w:val="0000FF"/>
            <w:szCs w:val="26"/>
          </w:rPr>
          <w:t>Conference with God</w:t>
        </w:r>
      </w:hyperlink>
      <w:r>
        <w:rPr>
          <w:rFonts w:cs="Arial"/>
          <w:bCs/>
          <w:szCs w:val="26"/>
        </w:rPr>
        <w:t xml:space="preserve">”, dài 125 phút, giảng vào sáng Chúa nhật, ngày 20 tháng 12 năm 1959, bởi Anh (Brother) William Marrion Branham, tại Nhà Thờ Đền Tạm Branham (Branham Tabernacle), Jeffersonville, Indiana, USA. (Bản dịch tiếng Việt đã duyệt lần thứ 5b, ngày </w:t>
      </w:r>
      <w:hyperlink r:id="rId4">
        <w:r>
          <w:rPr>
            <w:rStyle w:val="InternetLink"/>
            <w:rFonts w:cs="Arial"/>
            <w:bCs/>
            <w:color w:val="0000FF"/>
            <w:szCs w:val="26"/>
          </w:rPr>
          <w:t>15/5/2009</w:t>
        </w:r>
      </w:hyperlink>
      <w:r>
        <w:rPr>
          <w:rFonts w:cs="Arial"/>
          <w:bCs/>
          <w:szCs w:val="26"/>
        </w:rPr>
        <w:t xml:space="preserve"> - </w:t>
      </w:r>
      <w:hyperlink r:id="rId5">
        <w:r>
          <w:rPr>
            <w:rStyle w:val="InternetLink"/>
            <w:rFonts w:cs="Arial"/>
            <w:bCs/>
            <w:szCs w:val="26"/>
            <w:u w:val="none"/>
          </w:rPr>
          <w:t>Vietnamese Translation, Revision 5b</w:t>
        </w:r>
      </w:hyperlink>
      <w:r>
        <w:rPr>
          <w:rFonts w:cs="Arial"/>
          <w:bCs/>
          <w:szCs w:val="26"/>
        </w:rPr>
        <w:t>)</w:t>
      </w:r>
    </w:p>
    <w:p>
      <w:pPr>
        <w:pStyle w:val="Normal"/>
        <w:jc w:val="both"/>
        <w:rPr>
          <w:rFonts w:cs="Arial"/>
          <w:bCs/>
          <w:sz w:val="22"/>
          <w:szCs w:val="26"/>
          <w:vertAlign w:val="superscript"/>
        </w:rPr>
      </w:pPr>
      <w:r>
        <w:rPr>
          <w:rFonts w:cs="Arial"/>
          <w:bCs/>
          <w:sz w:val="22"/>
          <w:szCs w:val="26"/>
          <w:vertAlign w:val="superscript"/>
        </w:rPr>
      </w:r>
    </w:p>
    <w:p>
      <w:pPr>
        <w:pStyle w:val="Normal"/>
        <w:snapToGrid w:val="false"/>
        <w:spacing w:before="0" w:after="80"/>
        <w:jc w:val="both"/>
        <w:rPr>
          <w:rFonts w:cs="Arial"/>
          <w:bCs/>
          <w:sz w:val="22"/>
          <w:szCs w:val="26"/>
        </w:rPr>
      </w:pPr>
      <w:r>
        <w:rPr>
          <w:rFonts w:cs="Arial"/>
          <w:bCs/>
          <w:sz w:val="22"/>
          <w:szCs w:val="26"/>
          <w:vertAlign w:val="superscript"/>
        </w:rPr>
        <w:t>E-1</w:t>
      </w:r>
      <w:r>
        <w:rPr>
          <w:rFonts w:cs="Arial"/>
          <w:bCs/>
          <w:sz w:val="22"/>
          <w:szCs w:val="26"/>
        </w:rPr>
        <w:tab/>
        <w:t>Giọng khàn khàn, chúng ta đã trải qua một khoảng thời gian thật là tuyệt vời trong tuần này. Đây là một tuần lễ vô cùng phước hạnh đối với tôi. Tôi chắc rằng nó cũng phước hạnh đối với anh chị em, nhiều anh chị em ở đây. Nhiều người đã được nhận lãnh Đức Thánh Linh, và đó chính là mục đích của chúng ta trong kỳ nhóm này.</w:t>
      </w:r>
    </w:p>
    <w:p>
      <w:pPr>
        <w:pStyle w:val="Normal"/>
        <w:snapToGrid w:val="false"/>
        <w:spacing w:before="0" w:after="80"/>
        <w:jc w:val="both"/>
        <w:rPr>
          <w:rFonts w:cs="Arial"/>
          <w:bCs/>
          <w:sz w:val="22"/>
          <w:szCs w:val="26"/>
        </w:rPr>
      </w:pPr>
      <w:r>
        <w:rPr>
          <w:rFonts w:cs="Arial"/>
          <w:bCs/>
          <w:sz w:val="22"/>
          <w:szCs w:val="26"/>
        </w:rPr>
        <w:tab/>
        <w:t>Lý do mà tôi đã không thông báo ra một cách rộng rãi, là vì không đủ chỗ cho nhiều người. Chúng tôi chỉ... Hằng đêm, nhiều người phải quay về. Đó là những người địa phương, chúng tôi muốn nói đến bầy chiên ở đây.</w:t>
      </w:r>
    </w:p>
    <w:p>
      <w:pPr>
        <w:pStyle w:val="Normal"/>
        <w:snapToGrid w:val="false"/>
        <w:spacing w:before="0" w:after="80"/>
        <w:jc w:val="both"/>
        <w:rPr>
          <w:rFonts w:cs="Arial"/>
          <w:bCs/>
          <w:sz w:val="22"/>
          <w:szCs w:val="26"/>
        </w:rPr>
      </w:pPr>
      <w:r>
        <w:rPr>
          <w:rFonts w:cs="Arial"/>
          <w:bCs/>
          <w:sz w:val="22"/>
          <w:szCs w:val="26"/>
        </w:rPr>
        <w:tab/>
        <w:t>Về khoảng tiền đóng góp đang ở trong thùng giờ này, khoản đó là phương tiện cho dân sự địa phương ở đây, thể nào... Đây là điều cần trong Hội thánh chúng ta. Khoản này như thường lệ dành cho Trường Chúa Nhật. Và họ... Dĩ nhiên, nếu có ai cần giúp đỡ vì một vấn đề gì đó, chúng - chúng tôi đảm bảo rằng số tiền này sẽ được mang đến cho những người có nhu cần. Chúng ta thấy nhiều gia đình trong thành phố này chẳng có gì, chẳng có thứ gì cho Lễ Giáng Sinh cả. Họ phải nhờ vào Hội thánh này. Cho nên, với cách như vậy, ôi, họ sẽ... Số tiền này sẽ làm thành mục đích đó. Một trong những Chấp sự nói rằng, mục đích của nó là như vậy, và người chị em ở sau kia sẽ nhận lấy.</w:t>
      </w:r>
    </w:p>
    <w:p>
      <w:pPr>
        <w:pStyle w:val="Normal"/>
        <w:snapToGrid w:val="false"/>
        <w:spacing w:before="0" w:after="80"/>
        <w:jc w:val="both"/>
        <w:rPr>
          <w:rFonts w:cs="Arial"/>
          <w:bCs/>
          <w:sz w:val="22"/>
          <w:szCs w:val="26"/>
        </w:rPr>
      </w:pPr>
      <w:r>
        <w:rPr>
          <w:rFonts w:cs="Arial"/>
          <w:bCs/>
          <w:sz w:val="22"/>
          <w:szCs w:val="26"/>
          <w:vertAlign w:val="superscript"/>
        </w:rPr>
        <w:t>E-2</w:t>
      </w:r>
      <w:r>
        <w:rPr>
          <w:rFonts w:cs="Arial"/>
          <w:bCs/>
          <w:sz w:val="22"/>
          <w:szCs w:val="26"/>
        </w:rPr>
        <w:tab/>
        <w:t>Này, tôi nghe sáng nay chúng ta có thì giờ làm lễ Báp-têm. Nhiều người đã nói với tôi như vậy, đúng không? Rồi chúng ta cũng sẽ có một thì giờ làm lễ Báp-têm khác nữa trong buổi tối hôm nay. Có 2 người. Theo chúng tôi nghĩ, ít nhất phải để cho hồ báp-têm được đầy nước. Ngay sau buổi nhóm tối nay, sẽ có một thì giờ khác dành cho lễ Báp-têm. Một số người bảo rằng, họ muốn chịu phép báp-têm. Cho nên lúc nảy, Billy đã chạy lên bảo tôi nói rằng, “Đừng về liền, bởi vì điều trước nhất, Anh Neville sẽ làm lễ Báp-têm.” Nói rằng có nhiều người đã đi về. Họ không biết chắc sáng nay chúng ta sẽ làm lễ báp-têm.</w:t>
      </w:r>
    </w:p>
    <w:p>
      <w:pPr>
        <w:pStyle w:val="Normal"/>
        <w:snapToGrid w:val="false"/>
        <w:spacing w:before="0" w:after="80"/>
        <w:jc w:val="both"/>
        <w:rPr>
          <w:rFonts w:cs="Arial"/>
          <w:bCs/>
          <w:sz w:val="22"/>
          <w:szCs w:val="26"/>
        </w:rPr>
      </w:pPr>
      <w:r>
        <w:rPr>
          <w:rFonts w:cs="Arial"/>
          <w:bCs/>
          <w:sz w:val="22"/>
          <w:szCs w:val="26"/>
        </w:rPr>
        <w:tab/>
        <w:t>Hãy nhớ, cái hồ này luôn luôn được mở ra, luôn luôn, bất cứ lúc nào, bất cứ giờ nào dầu ngày hay đêm, luôn sẵn sàng cho phép báp-têm. Những Mục sư Truyền đạo khác đã đến đây sử dụng cái hồ này để làm phép báp-têm. Chúng tôi rất vui mừng vì điều đó.</w:t>
      </w:r>
    </w:p>
    <w:p>
      <w:pPr>
        <w:pStyle w:val="Normal"/>
        <w:snapToGrid w:val="false"/>
        <w:spacing w:before="0" w:after="80"/>
        <w:jc w:val="both"/>
        <w:rPr>
          <w:rFonts w:cs="Arial"/>
          <w:bCs/>
          <w:sz w:val="22"/>
          <w:szCs w:val="26"/>
        </w:rPr>
      </w:pPr>
      <w:r>
        <w:rPr>
          <w:rFonts w:cs="Arial"/>
          <w:bCs/>
          <w:sz w:val="22"/>
          <w:szCs w:val="26"/>
          <w:vertAlign w:val="superscript"/>
        </w:rPr>
        <w:t>E-3</w:t>
      </w:r>
      <w:r>
        <w:rPr>
          <w:rFonts w:cs="Arial"/>
          <w:bCs/>
          <w:sz w:val="22"/>
          <w:szCs w:val="26"/>
        </w:rPr>
        <w:tab/>
        <w:t>Một lần nọ trước đây, tại Giáo hội Giám Lý Park; Tôi đã lên đó để nhóm -- để giảng trong buổi nhóm. Một người anh em yêu dấu đã nói rằng, “Vào ngày nọ, tôi đã đến chỗ Nhà thờ của Anh Branham để sử dụng cái - cái... Cái đó anh gọi là gì nhỉ?”</w:t>
      </w:r>
    </w:p>
    <w:p>
      <w:pPr>
        <w:pStyle w:val="Normal"/>
        <w:snapToGrid w:val="false"/>
        <w:spacing w:before="0" w:after="80"/>
        <w:jc w:val="both"/>
        <w:rPr/>
      </w:pPr>
      <w:r>
        <w:rPr>
          <w:rFonts w:cs="Arial"/>
          <w:bCs/>
          <w:sz w:val="22"/>
          <w:szCs w:val="26"/>
        </w:rPr>
        <w:tab/>
        <w:t>Tôi nói, thật là khó cho một người Giám Lý bảo rằng, “Hồ báp-têm.” Họ chỉ dùng một cái tô nho nhỏ để rảy nước, anh chị em biết, chỉ một vật dụng nho nhỏ mà thôi. Tôi nói, “Thật là khó vô cùng cho người Giám Lý phải nói rằng, ‘Hồ báp-têm.’” Tôi đã nói như vậy.</w:t>
      </w:r>
    </w:p>
    <w:p>
      <w:pPr>
        <w:pStyle w:val="Normal"/>
        <w:snapToGrid w:val="false"/>
        <w:spacing w:before="0" w:after="80"/>
        <w:jc w:val="both"/>
        <w:rPr>
          <w:rFonts w:cs="Arial"/>
          <w:bCs/>
          <w:sz w:val="10"/>
          <w:szCs w:val="10"/>
        </w:rPr>
      </w:pPr>
      <w:r>
        <w:rPr>
          <w:rFonts w:cs="Arial"/>
          <w:bCs/>
          <w:sz w:val="22"/>
          <w:szCs w:val="26"/>
        </w:rPr>
        <w:tab/>
        <w:t>Anh ta nói, “Chúng tôi thích có một cái như vậy ở gần đây. Tôi tin cái đó.” Cho nên, dù là người Giám lý, Báp-tít, Trưởng Lão, hay bất cứ ai cần sử dụng, thì cứ việc đến. Nó luôn được rộng mở, nước hồ luôn sẵn sàng.</w:t>
      </w:r>
    </w:p>
    <w:p>
      <w:pPr>
        <w:pStyle w:val="Normal"/>
        <w:snapToGrid w:val="false"/>
        <w:spacing w:before="0" w:after="80"/>
        <w:jc w:val="both"/>
        <w:rPr>
          <w:rFonts w:cs="Arial"/>
          <w:bCs/>
          <w:sz w:val="22"/>
          <w:szCs w:val="26"/>
        </w:rPr>
      </w:pPr>
      <w:r>
        <w:rPr>
          <w:rFonts w:cs="Arial"/>
          <w:bCs/>
          <w:sz w:val="22"/>
          <w:szCs w:val="26"/>
        </w:rPr>
        <w:tab/>
        <w:t>Chúng ta có một cây gậy nhỏ, một cây gậy nóng dùng để đặt xuống đó cố gắng làm cho nước ấm lên. Nhưng tôi nói cho anh chị em biết; Nó không làm ấm lên được đâu. Đó là nước lạnh nhất mà tôi từng thấy trong đời. Tôi đã làm phép báp-têm nhiều lần tại nơi mà tôi lấy chân đá vào băng tuyết trên con lạch, làm báp-têm cho người ta, rồi trở về nhà, cố gắng đi đến chỗ thay áo quần. Áo quần tôi đông đá trên người tôi, vậy mà phải bước đi. Tôi thật sự khó khăn để bước từng bước; Chân của tôi tê cứng. Nhưng chỗ đó không lạnh như ở chỗ này. Đây là nước lạnh nhất mà tôi từng thấy trong đời. Tôi chưa bao giờ thấy có nước nào lạnh như vậy. Anh Kelly ơi, nó sẽ đông cứng tôi đến chết mất khi tôi bước xuống đó. Cho nên sau khi... Đúng vậy. Khi nào anh chị em cảm thấy khỏe... Chị Kelly nói khi nào anh chị em cảm thấy khỏe, thì việc đó chẳng là gì.</w:t>
      </w:r>
    </w:p>
    <w:p>
      <w:pPr>
        <w:pStyle w:val="Normal"/>
        <w:snapToGrid w:val="false"/>
        <w:spacing w:before="0" w:after="80"/>
        <w:jc w:val="both"/>
        <w:rPr>
          <w:rFonts w:cs="Arial"/>
          <w:bCs/>
          <w:sz w:val="22"/>
          <w:szCs w:val="26"/>
        </w:rPr>
      </w:pPr>
      <w:r>
        <w:rPr>
          <w:rFonts w:cs="Arial"/>
          <w:bCs/>
          <w:sz w:val="22"/>
          <w:szCs w:val="26"/>
          <w:vertAlign w:val="superscript"/>
        </w:rPr>
        <w:t>E-4</w:t>
      </w:r>
      <w:r>
        <w:rPr>
          <w:rFonts w:cs="Arial"/>
          <w:bCs/>
          <w:sz w:val="22"/>
          <w:szCs w:val="26"/>
        </w:rPr>
        <w:tab/>
        <w:t>Chúng tôi thật vui mừng vì nhóm người pha trộn ở đây đến từ nhiều hệ phái khác nhau. Thật là con cái Chúa họp lại với nhau. Nhiều người ở đây là người Giám Lý, người Báp-tít, người Nazarene, người Hành hương Thánh khiết (Pilgrim Holiness), người Công giáo, Chứng Nhân Giê-hô-va, Khoa học Cơ-đốc, Ngũ Tuần, và nhiều hệ phái khác nhóm họp lại cùng nhau, thậm chí có người Do-thái nữa. Ngợi khen Đức Chúa Trời vì điều đó. Cảm ơn anh chị em. Chúng ta thật vui vì người Do-thái. Vâng, thưa quý vị. Nếu - nếu không vì người Do-thái, tôi không biết chúng ta sẽ phải ở đâu. Đúng vậy. Ôi, thật là tốt lành.</w:t>
      </w:r>
    </w:p>
    <w:p>
      <w:pPr>
        <w:pStyle w:val="Normal"/>
        <w:snapToGrid w:val="false"/>
        <w:spacing w:before="0" w:after="80"/>
        <w:jc w:val="both"/>
        <w:rPr>
          <w:rFonts w:cs="Arial"/>
          <w:bCs/>
          <w:sz w:val="22"/>
          <w:szCs w:val="26"/>
        </w:rPr>
      </w:pPr>
      <w:r>
        <w:rPr>
          <w:rFonts w:cs="Arial"/>
          <w:bCs/>
          <w:sz w:val="22"/>
          <w:szCs w:val="26"/>
        </w:rPr>
        <w:tab/>
        <w:t>Đây chính là cảnh tượng của Thiên đàng hầu đến. Đúng. Thiên đàng sẽ là tất cả các hệ phái khác nhau nhóm họp lại, đó là lý do tại sao chúng ta được ngồi cùng nhau tại các nơi trên trời.</w:t>
      </w:r>
    </w:p>
    <w:p>
      <w:pPr>
        <w:pStyle w:val="Normal"/>
        <w:snapToGrid w:val="false"/>
        <w:spacing w:before="0" w:after="80"/>
        <w:jc w:val="both"/>
        <w:rPr>
          <w:rFonts w:cs="Arial"/>
          <w:bCs/>
          <w:sz w:val="22"/>
          <w:szCs w:val="26"/>
        </w:rPr>
      </w:pPr>
      <w:r>
        <w:rPr>
          <w:rFonts w:cs="Arial"/>
          <w:bCs/>
          <w:sz w:val="22"/>
          <w:szCs w:val="26"/>
        </w:rPr>
        <w:tab/>
        <w:t>Này, Anh Doc, sách đó hơi tâm lý. Tôi biết. Anh... Tôi đã không xếp gọn nó lại.</w:t>
      </w:r>
    </w:p>
    <w:p>
      <w:pPr>
        <w:pStyle w:val="Normal"/>
        <w:snapToGrid w:val="false"/>
        <w:spacing w:before="0" w:after="80"/>
        <w:jc w:val="both"/>
        <w:rPr>
          <w:rFonts w:cs="Arial"/>
          <w:bCs/>
          <w:sz w:val="22"/>
          <w:szCs w:val="26"/>
        </w:rPr>
      </w:pPr>
      <w:r>
        <w:rPr>
          <w:rFonts w:cs="Arial"/>
          <w:bCs/>
          <w:sz w:val="22"/>
          <w:szCs w:val="26"/>
          <w:vertAlign w:val="superscript"/>
        </w:rPr>
        <w:t>E-5</w:t>
      </w:r>
      <w:r>
        <w:rPr>
          <w:rFonts w:cs="Arial"/>
          <w:bCs/>
          <w:sz w:val="22"/>
          <w:szCs w:val="26"/>
        </w:rPr>
        <w:tab/>
        <w:t>Sáng hôm nay hơi bị khàn khàn một chút. Tôi sẽ sang số 2 sau khi khởi hành, anh chị em biết, khi tôi bắt đầu, tôi nghĩ vậy.</w:t>
      </w:r>
    </w:p>
    <w:p>
      <w:pPr>
        <w:pStyle w:val="Normal"/>
        <w:snapToGrid w:val="false"/>
        <w:spacing w:before="0" w:after="80"/>
        <w:jc w:val="both"/>
        <w:rPr>
          <w:rFonts w:cs="Arial"/>
          <w:bCs/>
          <w:sz w:val="22"/>
          <w:szCs w:val="26"/>
        </w:rPr>
      </w:pPr>
      <w:r>
        <w:rPr>
          <w:rFonts w:cs="Arial"/>
          <w:bCs/>
          <w:sz w:val="22"/>
          <w:szCs w:val="26"/>
        </w:rPr>
        <w:tab/>
        <w:t>Tôi có một vài câu hỏi được đưa đến trong tối hôm qua liên quan đến buổi nhóm. Nếu Chúa muốn, tôi sẽ trả lời thật ngắn gọn vào tối hôm nay trước khi chúng ta nghe giảng như thường lệ. Và... Chắc chắn trong tối nay, nếu anh chị em có thể. Và nếu Chúa muốn, tôi sẽ giảng một đề tài sinh động về sự kết thúc cuộc phục hưng trong tối hôm nay theo như điều chúng tôi biết, trừ khi Đức Thánh Linh dẫn dắt đi xa hơn.</w:t>
      </w:r>
    </w:p>
    <w:p>
      <w:pPr>
        <w:pStyle w:val="Normal"/>
        <w:snapToGrid w:val="false"/>
        <w:spacing w:before="0" w:after="80"/>
        <w:jc w:val="both"/>
        <w:rPr>
          <w:rFonts w:cs="Arial"/>
          <w:bCs/>
          <w:sz w:val="22"/>
          <w:szCs w:val="26"/>
        </w:rPr>
      </w:pPr>
      <w:r>
        <w:rPr>
          <w:rFonts w:cs="Arial"/>
          <w:bCs/>
          <w:sz w:val="22"/>
          <w:szCs w:val="26"/>
          <w:vertAlign w:val="superscript"/>
        </w:rPr>
        <w:t>E-6</w:t>
      </w:r>
      <w:r>
        <w:rPr>
          <w:rFonts w:cs="Arial"/>
          <w:bCs/>
          <w:sz w:val="22"/>
          <w:szCs w:val="26"/>
        </w:rPr>
        <w:tab/>
        <w:t>Dĩ nhiên, nhiều anh chị em sẽ phải trở về nhà trong ngày hôm nay, hay sau buổi nhóm này, có lẽ trong sáng nay. Chúng tôi muốn nói rằng chúng tôi thật sự cảm kích bởi anh chị em, chúng tôi muốn nói lời Chúc Mừng Giáng Sinh và điều tốt nhất trong Năm Mới với anh chị em. Đức Chúa Trời ở cùng anh chị em, ban cho anh chị em những điều mới mẻ, ngày càng dư dật hơn với sự sống mới mà anh chị em đang khao khát, tìm kiếm. Đó cũng là điều trong chính tôi, khao khát Đức Chúa Trời ngày càng hơn.</w:t>
      </w:r>
    </w:p>
    <w:p>
      <w:pPr>
        <w:pStyle w:val="Normal"/>
        <w:snapToGrid w:val="false"/>
        <w:spacing w:before="0" w:after="80"/>
        <w:jc w:val="both"/>
        <w:rPr>
          <w:rFonts w:cs="Arial"/>
          <w:bCs/>
          <w:sz w:val="22"/>
          <w:szCs w:val="26"/>
        </w:rPr>
      </w:pPr>
      <w:r>
        <w:rPr>
          <w:rFonts w:cs="Arial"/>
          <w:bCs/>
          <w:sz w:val="22"/>
          <w:szCs w:val="26"/>
        </w:rPr>
        <w:tab/>
        <w:t>Có một vài thắc mắc rằng... Khi tôi ở trong phòng, thì người ta đã đưa cho tôi, một số anh em đã đưa cho con trai tôi tối hôm qua mấy câu hỏi. Tôi đã không có cơ hội để đề cập đến chúng, bởi vì tôi đã để trong túi, nhưng thì giờ quá muộn. Một vài câu hỏi liên quan đến Ma-thi -- Hê-bơ-rơ 6:4.</w:t>
      </w:r>
    </w:p>
    <w:p>
      <w:pPr>
        <w:pStyle w:val="Normal"/>
        <w:snapToGrid w:val="false"/>
        <w:spacing w:before="0" w:after="80"/>
        <w:jc w:val="both"/>
        <w:rPr>
          <w:rFonts w:cs="Arial"/>
          <w:bCs/>
          <w:sz w:val="22"/>
          <w:szCs w:val="26"/>
        </w:rPr>
      </w:pPr>
      <w:r>
        <w:rPr>
          <w:rFonts w:cs="Arial"/>
          <w:bCs/>
          <w:sz w:val="22"/>
          <w:szCs w:val="26"/>
          <w:vertAlign w:val="superscript"/>
        </w:rPr>
        <w:t>E-7</w:t>
      </w:r>
      <w:r>
        <w:rPr>
          <w:rFonts w:cs="Arial"/>
          <w:bCs/>
          <w:sz w:val="22"/>
          <w:szCs w:val="26"/>
        </w:rPr>
        <w:tab/>
        <w:t xml:space="preserve"> Chị Mammie đã nói khi nãy, có một... Chị rất vui vì hiểu được vấn đề, bởi vì chị đã hỏi những câu hỏi tương tự trong những lần trước đây. Đó là một vấn đề rất quan trọng. Tôi chắc rằng anh chị em đều hiểu, vấn đề là gì. Tôi hy vọng như vậy.</w:t>
      </w:r>
    </w:p>
    <w:p>
      <w:pPr>
        <w:pStyle w:val="Normal"/>
        <w:snapToGrid w:val="false"/>
        <w:spacing w:before="0" w:after="80"/>
        <w:jc w:val="both"/>
        <w:rPr>
          <w:rFonts w:cs="Arial"/>
          <w:bCs/>
          <w:sz w:val="22"/>
          <w:szCs w:val="26"/>
        </w:rPr>
      </w:pPr>
      <w:r>
        <w:rPr>
          <w:rFonts w:cs="Arial"/>
          <w:bCs/>
          <w:sz w:val="22"/>
          <w:szCs w:val="26"/>
        </w:rPr>
        <w:tab/>
        <w:t>Đó không phải là Cơ-đốc nhân được đầy dẫy Thánh Linh. Nếu anh chị em mở ra Hê-bơ-rơ 10, anh chị em sẽ thấy điều tác giả nói ở đây là điều khác. Ông nói về tội không thể tha thứ với Cơ-đốc nhân. Nhưng đây là... cho người được đổ đầy. Nhưng người này là một tín hữu ở đường ranh giới của sự nếm biết... Chúng ta thấy họ trong những Giáo hội. Chỉ đến với Giáo hội để... Ôi, họ thích điều Chúa làm, nhưng họ không bao giờ tham dự vào đó. Họ thích xem người ta chữa lành, nhưng họ không hề nỗ lực đi ra cầu nguyện cho người bệnh hay thăm viếng nơi bệnh viện, hay làm điều phải, đại khái như vậy. Anh chị em thấy loại người đó. Họ nếm biết; Họ nhìn thấy.</w:t>
      </w:r>
    </w:p>
    <w:p>
      <w:pPr>
        <w:pStyle w:val="Normal"/>
        <w:snapToGrid w:val="false"/>
        <w:spacing w:before="0" w:after="80"/>
        <w:jc w:val="both"/>
        <w:rPr>
          <w:rFonts w:cs="Arial"/>
          <w:bCs/>
          <w:sz w:val="22"/>
          <w:szCs w:val="26"/>
        </w:rPr>
      </w:pPr>
      <w:r>
        <w:rPr>
          <w:rFonts w:cs="Arial"/>
          <w:bCs/>
          <w:sz w:val="22"/>
          <w:szCs w:val="26"/>
          <w:vertAlign w:val="superscript"/>
        </w:rPr>
        <w:t>E-8</w:t>
      </w:r>
      <w:r>
        <w:rPr>
          <w:rFonts w:cs="Arial"/>
          <w:bCs/>
          <w:sz w:val="22"/>
          <w:szCs w:val="26"/>
        </w:rPr>
        <w:tab/>
        <w:t>Cũng như tôi đã nói rằng Ca-in... dân Ca-na-an -- Xin lỗi người Y-sơ-ra-ên lúc họ tiến đến gần Ca-na-an, họ gần bước vào rồi. Họ đã đi xa đủ để nếm được những trái cây nơi vùng đất hứa, nhưng họ nói, “Ôi, chúng - chúng ta không thể. Chúng - chúng ta không thể thực hiện được điều đó.” Nhưng Giô-suê và Ca-lép biết họ có thể làm được, bởi vì họ có Lời hứa của Đức Chúa Trời.</w:t>
      </w:r>
    </w:p>
    <w:p>
      <w:pPr>
        <w:pStyle w:val="Normal"/>
        <w:snapToGrid w:val="false"/>
        <w:spacing w:before="0" w:after="80"/>
        <w:jc w:val="both"/>
        <w:rPr>
          <w:rFonts w:cs="Arial"/>
          <w:bCs/>
          <w:sz w:val="22"/>
          <w:szCs w:val="26"/>
        </w:rPr>
      </w:pPr>
      <w:r>
        <w:rPr>
          <w:rFonts w:cs="Arial"/>
          <w:bCs/>
          <w:sz w:val="22"/>
          <w:szCs w:val="26"/>
        </w:rPr>
        <w:tab/>
        <w:t>Và đó cũng là điều Phao-lô đã cố gắng nói đến, liên hệ đến việc người ta đã đến gần, rất gần, nhưng chính họ không chịu tham dự vào. Họ nói, “Ôi, tôi - tôi đi Nhà thờ, những Nhà thờ này nọ. Tôi đi Nhà thờ Thánh, Nhà thờ Ngũ Tuần. Tôi đi đến Nhà thờ này, Nhà thờ nọ.”</w:t>
      </w:r>
    </w:p>
    <w:p>
      <w:pPr>
        <w:pStyle w:val="Normal"/>
        <w:snapToGrid w:val="false"/>
        <w:spacing w:before="0" w:after="80"/>
        <w:jc w:val="both"/>
        <w:rPr>
          <w:rFonts w:cs="Arial"/>
          <w:bCs/>
          <w:sz w:val="22"/>
          <w:szCs w:val="26"/>
        </w:rPr>
      </w:pPr>
      <w:r>
        <w:rPr>
          <w:rFonts w:cs="Arial"/>
          <w:bCs/>
          <w:sz w:val="22"/>
          <w:szCs w:val="26"/>
        </w:rPr>
        <w:tab/>
        <w:t>“Nhưng anh chị em có nhận lãnh Đức Thánh Linh từ khi anh chị em tin chưa?”</w:t>
      </w:r>
    </w:p>
    <w:p>
      <w:pPr>
        <w:pStyle w:val="Normal"/>
        <w:snapToGrid w:val="false"/>
        <w:spacing w:before="0" w:after="80"/>
        <w:jc w:val="both"/>
        <w:rPr>
          <w:rFonts w:cs="Arial"/>
          <w:bCs/>
          <w:sz w:val="22"/>
          <w:szCs w:val="26"/>
        </w:rPr>
      </w:pPr>
      <w:r>
        <w:rPr>
          <w:rFonts w:cs="Arial"/>
          <w:bCs/>
          <w:sz w:val="22"/>
          <w:szCs w:val="26"/>
        </w:rPr>
        <w:tab/>
        <w:t>“Ôi, không, tôi chưa nhận lãnh được điều đó.” Thấy không? Đúng như vậy đó.</w:t>
      </w:r>
    </w:p>
    <w:p>
      <w:pPr>
        <w:pStyle w:val="Normal"/>
        <w:snapToGrid w:val="false"/>
        <w:spacing w:before="0" w:after="80"/>
        <w:jc w:val="both"/>
        <w:rPr>
          <w:rFonts w:cs="Arial"/>
          <w:bCs/>
          <w:sz w:val="22"/>
          <w:szCs w:val="26"/>
        </w:rPr>
      </w:pPr>
      <w:r>
        <w:rPr>
          <w:rFonts w:cs="Arial"/>
          <w:bCs/>
          <w:sz w:val="22"/>
          <w:szCs w:val="26"/>
        </w:rPr>
        <w:tab/>
        <w:t>Nhưng một tín hữu thật không thể yên nghỉ cho đến khi anh ta kinh nghiệm được điều này. Anh ta cần phải đi ra khỏi chỗ kia để bước vào chỗ này. Chỉ ở tại ranh giới, đó là con người mà Phao-lô đang nói đến ở đây.</w:t>
      </w:r>
    </w:p>
    <w:p>
      <w:pPr>
        <w:pStyle w:val="Normal"/>
        <w:snapToGrid w:val="false"/>
        <w:spacing w:before="0" w:after="80"/>
        <w:jc w:val="both"/>
        <w:rPr>
          <w:rFonts w:cs="Arial"/>
          <w:bCs/>
          <w:sz w:val="22"/>
          <w:szCs w:val="26"/>
        </w:rPr>
      </w:pPr>
      <w:r>
        <w:rPr>
          <w:rFonts w:cs="Arial"/>
          <w:bCs/>
          <w:sz w:val="22"/>
          <w:szCs w:val="26"/>
          <w:vertAlign w:val="superscript"/>
        </w:rPr>
        <w:t>E-9</w:t>
      </w:r>
      <w:r>
        <w:rPr>
          <w:rFonts w:cs="Arial"/>
          <w:bCs/>
          <w:sz w:val="22"/>
          <w:szCs w:val="26"/>
        </w:rPr>
        <w:tab/>
        <w:t>Tuy nhiên, trong buổi sáng hôm nay, sứ điệp Phúc âm như thường lệ, theo như Chúa muốn. Ngài đã ban cho tôi một âm giọng đầy đủ. Cho nên tôi nghĩ đó là lời thông báo. Tôi không chắc chắn lắm, tôi nghĩ cứ theo như mức độ mà tôi biết. Và Anh Neville sẽ thực hiện phần còn lại.</w:t>
      </w:r>
    </w:p>
    <w:p>
      <w:pPr>
        <w:pStyle w:val="Normal"/>
        <w:snapToGrid w:val="false"/>
        <w:spacing w:before="0" w:after="80"/>
        <w:jc w:val="both"/>
        <w:rPr>
          <w:rFonts w:cs="Arial"/>
          <w:bCs/>
          <w:sz w:val="22"/>
          <w:szCs w:val="26"/>
        </w:rPr>
      </w:pPr>
      <w:r>
        <w:rPr>
          <w:rFonts w:cs="Arial"/>
          <w:bCs/>
          <w:sz w:val="22"/>
          <w:szCs w:val="26"/>
        </w:rPr>
        <w:tab/>
        <w:t>Tôi muốn tất cả anh chị em đều biết, nếu anh chị em theo cách này... Những anh chị em phải trở về nhà và không thể ở lại để tham dự buổi nhóm tối nay, tôi muốn anh chị em biết, vào một dịp nào đó nếu anh chị em đến được, tôi ao ước anh chị em có thể đến để nghe Mục sư của chúng tôi. Chúng tôi có một Mục sư thực thụ tại Đền tạm [Nhà thờ] này, đó là Anh Orman Neville.</w:t>
      </w:r>
    </w:p>
    <w:p>
      <w:pPr>
        <w:pStyle w:val="Normal"/>
        <w:snapToGrid w:val="false"/>
        <w:spacing w:before="0" w:after="80"/>
        <w:jc w:val="both"/>
        <w:rPr>
          <w:rFonts w:cs="Arial"/>
          <w:bCs/>
          <w:sz w:val="22"/>
          <w:szCs w:val="26"/>
        </w:rPr>
      </w:pPr>
      <w:r>
        <w:rPr>
          <w:rFonts w:cs="Arial"/>
          <w:bCs/>
          <w:sz w:val="22"/>
          <w:szCs w:val="26"/>
        </w:rPr>
        <w:tab/>
        <w:t>Không phải tôi nói điều này bởi vì anh đang có mặt ở đây; Tôi biết anh trong nhiều năm rồi, anh không hề thay đổi tí nào. Anh vẫn là Orman Neville, một đầy tớ Chúa. Anh chị em có thể tin cậy anh. Một Mục sư tuyệt vời, trung kiên...</w:t>
      </w:r>
    </w:p>
    <w:p>
      <w:pPr>
        <w:pStyle w:val="Normal"/>
        <w:snapToGrid w:val="false"/>
        <w:spacing w:before="0" w:after="80"/>
        <w:jc w:val="both"/>
        <w:rPr>
          <w:rFonts w:cs="Arial"/>
          <w:bCs/>
          <w:sz w:val="22"/>
          <w:szCs w:val="26"/>
        </w:rPr>
      </w:pPr>
      <w:r>
        <w:rPr>
          <w:rFonts w:cs="Arial"/>
          <w:bCs/>
          <w:sz w:val="22"/>
          <w:szCs w:val="26"/>
          <w:vertAlign w:val="superscript"/>
        </w:rPr>
        <w:t>E-10</w:t>
      </w:r>
      <w:r>
        <w:rPr>
          <w:rFonts w:cs="Arial"/>
          <w:bCs/>
          <w:sz w:val="22"/>
          <w:szCs w:val="26"/>
        </w:rPr>
        <w:tab/>
        <w:t>Tôi đã ngồi phía sau kia. Tôi đã từng nghe nhiều Mục sư Truyền đạo trên khắp thế giới, giảng dạy, đôi khi họ giảng những điều làm cho tôi ngạc nhiên. Tôi nói với anh chị em, họ chỉ muốn thuyết phục anh chị em bằng những ngôn từ mà họ sử dụng,... Tôi nói với anh chị em, mỗi lần tôi đến, tôi mang... Tôi thu nhận được khoảng 15 điều từ bài giảng của anh ta khi tôi -- Khi tôi đến, và tôi đã viết nó xuống. Về nhà, “Ôi, không thể nào làm thành một bài giảng được. Ôi, không thể nào làm thành bài giảng được.” Chỉ viết xuống...</w:t>
      </w:r>
    </w:p>
    <w:p>
      <w:pPr>
        <w:pStyle w:val="Normal"/>
        <w:snapToGrid w:val="false"/>
        <w:spacing w:before="0" w:after="80"/>
        <w:jc w:val="both"/>
        <w:rPr>
          <w:rFonts w:cs="Arial"/>
          <w:bCs/>
          <w:sz w:val="22"/>
          <w:szCs w:val="26"/>
        </w:rPr>
      </w:pPr>
      <w:r>
        <w:rPr>
          <w:rFonts w:cs="Arial"/>
          <w:bCs/>
          <w:sz w:val="22"/>
          <w:szCs w:val="26"/>
        </w:rPr>
        <w:tab/>
        <w:t>Cho nên, hãy đến mà nghe Anh Neville của chúng tôi, cộng tác với dân sự của chúng tôi. Họ là những người nghèo khó, rất là nghèo, nhưng họ yêu mến Chúa. Và họ cũng yêu mến anh chị em. Chúng tôi rất vui vì anh chị em đã đến với chúng tôi, nguyện xin Đức Chúa Trời chúc phước trên anh chị em.</w:t>
      </w:r>
    </w:p>
    <w:p>
      <w:pPr>
        <w:pStyle w:val="Normal"/>
        <w:snapToGrid w:val="false"/>
        <w:spacing w:before="0" w:after="80"/>
        <w:jc w:val="both"/>
        <w:rPr>
          <w:rFonts w:cs="Arial"/>
          <w:bCs/>
          <w:sz w:val="22"/>
          <w:szCs w:val="26"/>
        </w:rPr>
      </w:pPr>
      <w:r>
        <w:rPr>
          <w:rFonts w:cs="Arial"/>
          <w:bCs/>
          <w:sz w:val="22"/>
          <w:szCs w:val="26"/>
        </w:rPr>
        <w:tab/>
        <w:t>Bây giờ, xin chúng ta hãy cúi đầu ít phút trước khi chúng ta đến với Lời Chúa.</w:t>
      </w:r>
    </w:p>
    <w:p>
      <w:pPr>
        <w:pStyle w:val="Normal"/>
        <w:snapToGrid w:val="false"/>
        <w:spacing w:before="0" w:after="80"/>
        <w:jc w:val="both"/>
        <w:rPr>
          <w:rFonts w:cs="Arial"/>
          <w:bCs/>
          <w:sz w:val="22"/>
          <w:szCs w:val="26"/>
        </w:rPr>
      </w:pPr>
      <w:r>
        <w:rPr>
          <w:rFonts w:cs="Arial"/>
          <w:bCs/>
          <w:sz w:val="22"/>
          <w:szCs w:val="26"/>
          <w:vertAlign w:val="superscript"/>
        </w:rPr>
        <w:t>E-11</w:t>
      </w:r>
      <w:r>
        <w:rPr>
          <w:rFonts w:cs="Arial"/>
          <w:bCs/>
          <w:sz w:val="22"/>
          <w:szCs w:val="26"/>
        </w:rPr>
        <w:tab/>
        <w:t>Lạy Chúa nhân từ, chúng con đến với Ngài, với tấm lòng hết sức cung kính. Chúng con bước đến trong Danh Chua Jêsus, tin vào điều mà Ngài đã hứa với chúng con qua Chúa Jêsus rằng, Ngài sẽ nghe bất cứ điều gì chúng con cầu xin khi chúng con cầu xin trong Danh Chúa Jêsus. Đức Chúa Trời ôi, chúng con xin Ngài thực hiện cuộc thăm viếng chúng con trong buổi sáng hôm nay.</w:t>
      </w:r>
    </w:p>
    <w:p>
      <w:pPr>
        <w:pStyle w:val="Normal"/>
        <w:snapToGrid w:val="false"/>
        <w:spacing w:before="0" w:after="80"/>
        <w:jc w:val="both"/>
        <w:rPr>
          <w:rFonts w:cs="Arial"/>
          <w:bCs/>
          <w:sz w:val="22"/>
          <w:szCs w:val="26"/>
        </w:rPr>
      </w:pPr>
      <w:r>
        <w:rPr>
          <w:rFonts w:cs="Arial"/>
          <w:bCs/>
          <w:sz w:val="22"/>
          <w:szCs w:val="26"/>
        </w:rPr>
        <w:tab/>
        <w:t>Chúng con muốn cảm ơn Ngài từ trong đáy lòng chúng con, vì những gì Ngài đã làm cho chúng con trong tuần lễ qua. Nhiều tấm lòng buồn bã đã trở nên vui mừng. Nhiều người đã kinh nghiệm được niềm vui. Nhiều người đã bối rối với Lời nhưng bây giờ có thể reo lên sự chiến thắng qua Chúa Jêsus Christ. Chúng con xin cảm ơn Ngài vì tất cả những điều đó.</w:t>
      </w:r>
    </w:p>
    <w:p>
      <w:pPr>
        <w:pStyle w:val="Normal"/>
        <w:snapToGrid w:val="false"/>
        <w:spacing w:before="0" w:after="80"/>
        <w:jc w:val="both"/>
        <w:rPr>
          <w:rFonts w:cs="Arial"/>
          <w:bCs/>
          <w:sz w:val="22"/>
          <w:szCs w:val="26"/>
        </w:rPr>
      </w:pPr>
      <w:r>
        <w:rPr>
          <w:rFonts w:cs="Arial"/>
          <w:bCs/>
          <w:sz w:val="22"/>
          <w:szCs w:val="26"/>
        </w:rPr>
        <w:tab/>
        <w:t>Và Chúa ôi, chúng con nguyện xin ngày hôm nay một lần nữa Ngài đến viếng thăm dân sự của Ngài. Chúng con đang nhóm lại với nhau từ tất cả -- từ nhiều kiểu mẫu khác nhau, con muốn nói, từ nhiều hệ phái khác nhau. Một số người có niềm tin khác biệt, có lẽ có những sự bất đồng về Kinh thánh, nhưng đó không phải là một cản trở, thậm chí người chị em Do-thái đã đưa tay mình lên... Chúng con được nhóm lại với nhau trong các nơi ở trên trời trong Chúa Jêsus Christ.</w:t>
      </w:r>
    </w:p>
    <w:p>
      <w:pPr>
        <w:pStyle w:val="Normal"/>
        <w:snapToGrid w:val="false"/>
        <w:spacing w:before="0" w:after="80"/>
        <w:jc w:val="both"/>
        <w:rPr>
          <w:rFonts w:cs="Arial"/>
          <w:bCs/>
          <w:sz w:val="22"/>
          <w:szCs w:val="26"/>
        </w:rPr>
      </w:pPr>
      <w:r>
        <w:rPr>
          <w:rFonts w:cs="Arial"/>
          <w:bCs/>
          <w:sz w:val="22"/>
          <w:szCs w:val="26"/>
          <w:vertAlign w:val="superscript"/>
        </w:rPr>
        <w:t>E-12</w:t>
      </w:r>
      <w:r>
        <w:rPr>
          <w:rFonts w:cs="Arial"/>
          <w:bCs/>
          <w:sz w:val="22"/>
          <w:szCs w:val="26"/>
        </w:rPr>
        <w:tab/>
        <w:t>Chúng con xin Thánh Linh của Ngài được tuôn đổ trên chúng con trong ngày hôm nay một lần nữa. Xin ban cho chúng con một phép báp-têm tươi mới trong buổi sáng hôm nay, Chúa ơi, một sự đổ đầy tươi mới. Chúng con xin Ngài chữa lành cho những người đau, kẻ bệnh, những người đang có nhu cầu. Người đàn ông này đang ngồi trên xe lăn. Những người khác ngoài kia, có lẽ bị đau tim, một số thì bị ung thư. Chúa ơi, họ sắp chết, những Bác sĩ danh giá trong vùng chúng con đã chẩn đoán được căn bệnh của họ, đã can thiệp với căn bệnh hết khả năng của mình, có lẽ đã bằng phẫu thuật, nhưng ma quỷ vẫn còn cầm giữ căn bệnh ở đó. Nó đã quyết định cướp đi mạng sống của họ. Nó là... Những Bác sĩ đã mổ xẻ ở đâu đó với con dao mổ và bằng những bàn tay mềm mại để cố giúp đỡ cho người đó, nhưng ma quỷ lại dồn đẩy căn bệnh đến một góc nhỏ khác, để rồi nó lại tái phát. Vì hắn rất giỏi lẩn trốn Bác sĩ, nhưng với Đức Chúa Trời, hắn không thể nào trốn đâu được. Ngài biết hắn đang ở chỗ nào. Với Lời đức tin và năng quyền của Ngài, hắn sẽ phải chịu ra đi. Đức Chúa Trời ôi, chúng con xin Ngài khiến cho tất cả ma quỷ lìa khỏi dân sự này trong ngày hôm nay, để cho họ được mạnh khỏe, và vui mừng với phước hạnh của Giê-hô-va Đức Chúa Trời chúng con. Chúng con cầu xin bấy nhiêu lời trong Danh Chua Jêsus. A-men!</w:t>
      </w:r>
    </w:p>
    <w:p>
      <w:pPr>
        <w:pStyle w:val="Normal"/>
        <w:snapToGrid w:val="false"/>
        <w:spacing w:before="0" w:after="80"/>
        <w:jc w:val="both"/>
        <w:rPr>
          <w:rFonts w:cs="Arial"/>
          <w:bCs/>
          <w:sz w:val="22"/>
          <w:szCs w:val="26"/>
        </w:rPr>
      </w:pPr>
      <w:r>
        <w:rPr>
          <w:rFonts w:cs="Arial"/>
          <w:bCs/>
          <w:sz w:val="22"/>
          <w:szCs w:val="26"/>
          <w:vertAlign w:val="superscript"/>
        </w:rPr>
        <w:t>E-13</w:t>
      </w:r>
      <w:r>
        <w:rPr>
          <w:rFonts w:cs="Arial"/>
          <w:bCs/>
          <w:sz w:val="22"/>
          <w:szCs w:val="26"/>
        </w:rPr>
        <w:tab/>
        <w:t>Giờ này, có nhiều chiếc khăn tay đang đặt tại đây. Chúng ta sẽ cầu nguyện cho chúng. Nếu anh chị em không có cái khăn nào đang để ở đây, nhưng anh chị em mong ước có một, thì anh chị em cứ viết thư cho chúng tôi theo địa chỉ Hòm thư số 325 Bưu Điện tại đây, chúng tôi sẽ nhanh chóng gửi nó đến cho anh chị em. Điều này được tìm thấy trong sách Hê-bơ-rơ -- trong sách Công vụ các Sứ đồ chương 19, cho nên chúng ta lấy những chiếc khăn hoặc tạp dề từ người ta để cầu nguyện.</w:t>
      </w:r>
    </w:p>
    <w:p>
      <w:pPr>
        <w:pStyle w:val="Normal"/>
        <w:snapToGrid w:val="false"/>
        <w:spacing w:before="0" w:after="80"/>
        <w:jc w:val="both"/>
        <w:rPr>
          <w:rFonts w:cs="Arial"/>
          <w:bCs/>
          <w:sz w:val="22"/>
          <w:szCs w:val="26"/>
        </w:rPr>
      </w:pPr>
      <w:r>
        <w:rPr>
          <w:rFonts w:cs="Arial"/>
          <w:bCs/>
          <w:sz w:val="22"/>
          <w:szCs w:val="26"/>
        </w:rPr>
        <w:tab/>
        <w:t>Sáng hôm nay, chúng ta mở Kinh thánh sách Ê-sai chương 1. Ê-sai 1, chúng ta đọc một phân đoạn Kinh thánh ở đây. Chúng ta mở sách này ra và dõi theo khi chúng tôi đọc, chúng tôi muốn nói một vài điều cho thì giờ chữa lành sắp đến.</w:t>
      </w:r>
    </w:p>
    <w:p>
      <w:pPr>
        <w:pStyle w:val="Normal"/>
        <w:snapToGrid w:val="false"/>
        <w:spacing w:before="0" w:after="80"/>
        <w:jc w:val="both"/>
        <w:rPr/>
      </w:pPr>
      <w:r>
        <w:rPr>
          <w:rFonts w:cs="Arial"/>
          <w:bCs/>
          <w:sz w:val="22"/>
          <w:szCs w:val="26"/>
        </w:rPr>
        <w:tab/>
        <w:t>Ở đây, không phải chúng tôi cố gắng nói rằng việc chúng ta làm nên sự Chữa lành Thiêng liêng [bằng phép lạ] là chính yếu, bởi vì sự chữa lành thiêng liêng là điều thứ yếu. Anh chị em không thể nào xem sự thứ yếu là chính yếu. Nhưng chúng tôi tin rằng trong chức vụ của Chúa Jêsus Christ, 86% phần trăm là sự chữa lành thiêng liêng. Ngài thu hút sự chú ý của người ta bằng sự Chữa lành Thiêng liêng, đem lại sự nhận thức rằng Ngài chính là Đức Chúa Trời. Và người ta...</w:t>
      </w:r>
    </w:p>
    <w:p>
      <w:pPr>
        <w:pStyle w:val="Normal"/>
        <w:snapToGrid w:val="false"/>
        <w:spacing w:before="0" w:after="80"/>
        <w:jc w:val="both"/>
        <w:rPr>
          <w:rFonts w:cs="Arial"/>
          <w:bCs/>
          <w:sz w:val="22"/>
          <w:szCs w:val="26"/>
        </w:rPr>
      </w:pPr>
      <w:r>
        <w:rPr>
          <w:rFonts w:cs="Arial"/>
          <w:bCs/>
          <w:sz w:val="22"/>
          <w:szCs w:val="26"/>
        </w:rPr>
        <w:tab/>
        <w:t>Ngài Phán, “</w:t>
      </w:r>
      <w:r>
        <w:rPr>
          <w:rFonts w:cs="Arial"/>
          <w:b/>
          <w:bCs/>
          <w:sz w:val="22"/>
          <w:szCs w:val="26"/>
        </w:rPr>
        <w:t>Nếu ngươi không tin Ta là Đấng đó, thì hãy tin những việc Ta làm. Ví bằng Ta không làm những việc của Cha Ta, thì các ngươi chớ tin Ta. Còn nếu Ta làm thì dầu các ngươi chẳng tin Ta, hãy tin những việc Ta</w:t>
      </w:r>
      <w:r>
        <w:rPr>
          <w:rFonts w:cs="Arial"/>
          <w:bCs/>
          <w:sz w:val="22"/>
          <w:szCs w:val="26"/>
        </w:rPr>
        <w:t>.”</w:t>
      </w:r>
    </w:p>
    <w:p>
      <w:pPr>
        <w:pStyle w:val="Normal"/>
        <w:snapToGrid w:val="false"/>
        <w:spacing w:before="0" w:after="80"/>
        <w:jc w:val="both"/>
        <w:rPr/>
      </w:pPr>
      <w:r>
        <w:rPr>
          <w:rFonts w:cs="Arial"/>
          <w:bCs/>
          <w:sz w:val="22"/>
          <w:szCs w:val="26"/>
          <w:vertAlign w:val="superscript"/>
        </w:rPr>
        <w:t>E-14</w:t>
      </w:r>
      <w:r>
        <w:rPr>
          <w:rFonts w:cs="Arial"/>
          <w:bCs/>
          <w:sz w:val="22"/>
          <w:szCs w:val="26"/>
        </w:rPr>
        <w:tab/>
        <w:t>Thấy đó, như một con người, nhưng Ngài đã làm nên mình là Đức Chúa Trời. Trên thập tự giá, xin lỗi, trước thập tự giá, họ đã nói với Ngài, “Chúng tôi không ném đá Ông vì những việc lành Ông đã làm, nhưng chúng tôi ném đá Ông bởi vì Ông là một người, mà làm nên mình là Đức Chúa Trời.” Ngài là Đức Chúa Trời. Đúng như vậy. Đức Chúa Trời ở trong Ngài.</w:t>
      </w:r>
    </w:p>
    <w:p>
      <w:pPr>
        <w:pStyle w:val="Normal"/>
        <w:snapToGrid w:val="false"/>
        <w:spacing w:before="0" w:after="80"/>
        <w:jc w:val="both"/>
        <w:rPr>
          <w:rFonts w:cs="Arial"/>
          <w:bCs/>
          <w:sz w:val="22"/>
          <w:szCs w:val="26"/>
        </w:rPr>
      </w:pPr>
      <w:r>
        <w:rPr>
          <w:rFonts w:cs="Arial"/>
          <w:bCs/>
          <w:sz w:val="22"/>
          <w:szCs w:val="26"/>
        </w:rPr>
        <w:tab/>
        <w:t>Và vì thế, Ngài đã Phán, “</w:t>
      </w:r>
      <w:r>
        <w:rPr>
          <w:rFonts w:cs="Arial"/>
          <w:b/>
          <w:bCs/>
          <w:sz w:val="22"/>
          <w:szCs w:val="26"/>
        </w:rPr>
        <w:t>Nếu các ngươi không tin Ta, hãy tin những việc Ta làm</w:t>
      </w:r>
      <w:r>
        <w:rPr>
          <w:rFonts w:cs="Arial"/>
          <w:bCs/>
          <w:sz w:val="22"/>
          <w:szCs w:val="26"/>
        </w:rPr>
        <w:t>.” Hãy tin những công việc, vì chúng là những công việc của Đức Chúa Trời.</w:t>
      </w:r>
    </w:p>
    <w:p>
      <w:pPr>
        <w:pStyle w:val="Normal"/>
        <w:snapToGrid w:val="false"/>
        <w:spacing w:before="0" w:after="80"/>
        <w:jc w:val="both"/>
        <w:rPr>
          <w:rFonts w:cs="Arial"/>
          <w:bCs/>
          <w:sz w:val="22"/>
          <w:szCs w:val="26"/>
        </w:rPr>
      </w:pPr>
      <w:r>
        <w:rPr>
          <w:rFonts w:cs="Arial"/>
          <w:bCs/>
          <w:sz w:val="22"/>
          <w:szCs w:val="26"/>
        </w:rPr>
        <w:tab/>
        <w:t>Ồ, ngày hôm nay cũng vậy. Không có một con người nào trên đất là ‘thần’. Chắc chắn không. Chúng ta thảy đều là những con người, mỗi một người đều được hoài thai trong sự gian ác, sinh ra trong tội lỗi, bước vào thế gian với để gian dối. Nhưng trong tuần này, chúng ta đã hiểu vấn đề một cách rõ ràng, cho thấy Đức Chúa Trời đã một lần sống trên tạo vật của Ngài, bởi vì cớ tội lỗi. Ngài đã sống với tạo vật trong hình dạng thân xác, Chúa Jêsus Christ, cắm trại ở với chúng ta, ngự giữa chúng ta, trở nên xác thịt cùng với chúng ta, để chịu khổ vì tội lỗi chúng ta, chịu đau đớn, và cùng những điều mà chúng ta phải chịu. Rồi Ngài thánh hóa một Hội thánh để Ngài có thể ngự vào. Cho nên có vấn đề Đức Chúa Trời ở trên chúng ta, Đức Chúa Trời ở với chúng ta, Đức Chúa Trời ở trong chúng ta. Chúa Jêsus phán, “Vào ngày đó các ngươi sẽ biết Ta ở trong Cha; Cha ở trong Ta, Ta ở trong các ngươi, và các ngươi ở trong Ta.” Có... Anh chị em thấy, đó là cách Đức Chúa Trời làm việc. Khi một người chịu đầu hàng Đức Thánh Linh hoàn toàn để phát ngôn; Thì lời đó không phải là lời phát ngôn của con người. Tôi biết được điều này qua kinh nghiệm.</w:t>
      </w:r>
    </w:p>
    <w:p>
      <w:pPr>
        <w:pStyle w:val="Normal"/>
        <w:snapToGrid w:val="false"/>
        <w:spacing w:before="0" w:after="80"/>
        <w:jc w:val="both"/>
        <w:rPr>
          <w:rFonts w:cs="Arial"/>
          <w:bCs/>
          <w:sz w:val="22"/>
          <w:szCs w:val="26"/>
        </w:rPr>
      </w:pPr>
      <w:r>
        <w:rPr>
          <w:rFonts w:cs="Arial"/>
          <w:bCs/>
          <w:sz w:val="22"/>
          <w:szCs w:val="26"/>
          <w:vertAlign w:val="superscript"/>
        </w:rPr>
        <w:t>E-15</w:t>
      </w:r>
      <w:r>
        <w:rPr>
          <w:rFonts w:cs="Arial"/>
          <w:bCs/>
          <w:sz w:val="22"/>
          <w:szCs w:val="26"/>
        </w:rPr>
        <w:tab/>
        <w:t>Theo kinh nghiệm của tôi với Đấng Christ, tôi nhận thấy nhiều lần Ngài cho phép tôi phó mình cho Ngài đến nỗi tôi không còn biết mình nói gì nữa. Tôi không nói bởi sự hư không của thế gian, nhưng chính Ngài đã nói.</w:t>
      </w:r>
    </w:p>
    <w:p>
      <w:pPr>
        <w:pStyle w:val="Normal"/>
        <w:snapToGrid w:val="false"/>
        <w:spacing w:before="0" w:after="80"/>
        <w:jc w:val="both"/>
        <w:rPr>
          <w:rFonts w:cs="Arial"/>
          <w:bCs/>
          <w:sz w:val="22"/>
          <w:szCs w:val="26"/>
        </w:rPr>
      </w:pPr>
      <w:r>
        <w:rPr>
          <w:rFonts w:cs="Arial"/>
          <w:bCs/>
          <w:sz w:val="22"/>
          <w:szCs w:val="26"/>
        </w:rPr>
        <w:tab/>
        <w:t>Hattie đang ngồi ở đằng sau kia, một quý cô. Một ngày nọ, với một chức vụ mới, tôi tin rằng sẽ đến trong sáng hôm nay... Tất cả anh chị em đã nghe về điều này. Khi tôi đang ngồi, có ít nhất 8 đến 10 người đang ở đây lúc này đã có mặt vào lúc đó. Đức Thánh Linh quay sang người phụ nữ kia, bảo cô hãy xin bất cứ điều gì cô ao ước, điều đó sẽ được ban cho cô... Anh chị em nghĩ có phải tôi nói điều đó không? Nếu tôi có thể, tôi sẽ nói điều đó ngay trong giờ này. Nhưng tôi không thể nói điều đó. Và tôi đã run rẩy; Tôi thấy quá yếu đuối. Anh Banks Wood (đang đứng đằng kia) đã ngồi bên cạnh tôi. Mồ hôi vả ra ướt cả đôi bàn tay, tôi thấy thật yếu đuối đến nỗi tôi đã đứng lên và trở về nhà. Điều đó làm cho tôi kinh hãi. Nhưng người phụ nữ đã cầu xin một điều to lớn nhất trong các lời cầu xin và đã nhận lãnh được nó.</w:t>
      </w:r>
    </w:p>
    <w:p>
      <w:pPr>
        <w:pStyle w:val="Normal"/>
        <w:snapToGrid w:val="false"/>
        <w:spacing w:before="0" w:after="80"/>
        <w:jc w:val="both"/>
        <w:rPr>
          <w:rFonts w:cs="Arial"/>
          <w:bCs/>
          <w:sz w:val="22"/>
          <w:szCs w:val="26"/>
        </w:rPr>
      </w:pPr>
      <w:r>
        <w:rPr>
          <w:rFonts w:cs="Arial"/>
          <w:bCs/>
          <w:sz w:val="22"/>
          <w:szCs w:val="26"/>
        </w:rPr>
        <w:tab/>
        <w:t>Điều đó là bởi chính Đức Chúa Trời. Nó không phải do con người. Con người không thể nào làm được điều như vậy. Chúa Jêsus đã Phán với cái cây, “Không còn ai ăn trái của mày nữa.”</w:t>
      </w:r>
    </w:p>
    <w:p>
      <w:pPr>
        <w:pStyle w:val="Normal"/>
        <w:snapToGrid w:val="false"/>
        <w:spacing w:before="0" w:after="80"/>
        <w:jc w:val="both"/>
        <w:rPr>
          <w:rFonts w:cs="Arial"/>
          <w:bCs/>
          <w:sz w:val="22"/>
          <w:szCs w:val="26"/>
        </w:rPr>
      </w:pPr>
      <w:r>
        <w:rPr>
          <w:rFonts w:cs="Arial"/>
          <w:bCs/>
          <w:sz w:val="22"/>
          <w:szCs w:val="26"/>
        </w:rPr>
        <w:tab/>
        <w:t>Những môn đồ, vào ngày sau đó... Nó đã nhanh chóng trở thành điều gì? Ngày sau đó, nó bắt đầu khô héo. Họ nói, “Kìa, cái cây đó khô héo nhanh quá.”</w:t>
      </w:r>
    </w:p>
    <w:p>
      <w:pPr>
        <w:pStyle w:val="Normal"/>
        <w:snapToGrid w:val="false"/>
        <w:spacing w:before="0" w:after="80"/>
        <w:jc w:val="both"/>
        <w:rPr>
          <w:rFonts w:cs="Arial"/>
          <w:bCs/>
          <w:sz w:val="22"/>
          <w:szCs w:val="26"/>
        </w:rPr>
      </w:pPr>
      <w:r>
        <w:rPr>
          <w:rFonts w:cs="Arial"/>
          <w:bCs/>
          <w:sz w:val="22"/>
          <w:szCs w:val="26"/>
        </w:rPr>
        <w:tab/>
        <w:t>Ngài phán, “Hãy tin Đức Chúa Trời. Quả thật, quả thật Ta nói cùng các ngươi, nếu các ngươi (không phải là nếu Ta, nhưng nếu các ngươi, bất cứ là ai) nói với núi này rằng, ‘Hãy dời đi,’ không một chút nghi ngờ, nhưng tin vào điều đã nói được ứng nghiệm, thì các ngươi sẽ thấy đúng như điều các ngươi nói.” Điều đó là do Đức Chúa Trời ở trong anh chị em. Ai có thể dời được núi ngoài Đức Chúa Trời. Ai có thể khiến cho sự việc xảy ra như vậy ngoài Đức Chúa Trời.</w:t>
      </w:r>
    </w:p>
    <w:p>
      <w:pPr>
        <w:pStyle w:val="Normal"/>
        <w:snapToGrid w:val="false"/>
        <w:spacing w:before="0" w:after="80"/>
        <w:jc w:val="both"/>
        <w:rPr>
          <w:rFonts w:cs="Arial"/>
          <w:bCs/>
          <w:sz w:val="22"/>
          <w:szCs w:val="26"/>
        </w:rPr>
      </w:pPr>
      <w:r>
        <w:rPr>
          <w:rFonts w:cs="Arial"/>
          <w:bCs/>
          <w:sz w:val="22"/>
          <w:szCs w:val="26"/>
          <w:vertAlign w:val="superscript"/>
        </w:rPr>
        <w:t>E-16</w:t>
      </w:r>
      <w:r>
        <w:rPr>
          <w:rFonts w:cs="Arial"/>
          <w:bCs/>
          <w:sz w:val="22"/>
          <w:szCs w:val="26"/>
        </w:rPr>
        <w:tab/>
        <w:t xml:space="preserve">Cho nên anh chị em thấy đó, vượt trên cả những lời tranh luận, Đức Chúa Trời đang ở trong dân sự của Ngài. Chúng ta nên kính trọng lẫn nhau. Chúng ta nên yêu mến lẫn nhau. Vượt lên trên những rào cản hệ phái, chúng ta nên yêu thương lẫn nhau bằng mọi giá, mặc cho có điều gì đó chúng ta không đồng ý. </w:t>
      </w:r>
    </w:p>
    <w:p>
      <w:pPr>
        <w:pStyle w:val="Normal"/>
        <w:snapToGrid w:val="false"/>
        <w:spacing w:before="0" w:after="80"/>
        <w:jc w:val="both"/>
        <w:rPr>
          <w:rFonts w:cs="Arial"/>
          <w:bCs/>
          <w:sz w:val="22"/>
          <w:szCs w:val="26"/>
        </w:rPr>
      </w:pPr>
      <w:r>
        <w:rPr>
          <w:rFonts w:cs="Arial"/>
          <w:bCs/>
          <w:sz w:val="22"/>
          <w:szCs w:val="26"/>
        </w:rPr>
        <w:tab/>
        <w:t>Có lẽ những Sứ đồ, họ cũng không đồng ý nhau. Họ muốn biết ai sẽ là người lớn nhất, và nhiều vấn đề khác. Giăng, Mác, và Phao-lô, họ đã... Phi-e-rơ và Phao-lô đã bất đồng với nhau.</w:t>
      </w:r>
    </w:p>
    <w:p>
      <w:pPr>
        <w:pStyle w:val="Normal"/>
        <w:snapToGrid w:val="false"/>
        <w:spacing w:before="0" w:after="80"/>
        <w:jc w:val="both"/>
        <w:rPr>
          <w:rFonts w:cs="Arial"/>
          <w:bCs/>
          <w:sz w:val="22"/>
          <w:szCs w:val="26"/>
        </w:rPr>
      </w:pPr>
      <w:r>
        <w:rPr>
          <w:rFonts w:cs="Arial"/>
          <w:bCs/>
          <w:sz w:val="22"/>
          <w:szCs w:val="26"/>
        </w:rPr>
        <w:tab/>
        <w:t>Nhưng hướng về tình yêu... Đó là điều chúng ta cố gắng tranh đấu cho ngày hôm nay. Tất cả những người Giám Lý, Báp Tít, Lutheran, hay là gì đi nữa, chúng ta thảy đều hiệp lại thành một đơn vị Cơ-đốc.</w:t>
      </w:r>
    </w:p>
    <w:p>
      <w:pPr>
        <w:pStyle w:val="Normal"/>
        <w:snapToGrid w:val="false"/>
        <w:spacing w:before="0" w:after="80"/>
        <w:jc w:val="both"/>
        <w:rPr>
          <w:rFonts w:cs="Arial"/>
          <w:bCs/>
          <w:sz w:val="22"/>
          <w:szCs w:val="26"/>
        </w:rPr>
      </w:pPr>
      <w:r>
        <w:rPr>
          <w:rFonts w:cs="Arial"/>
          <w:bCs/>
          <w:sz w:val="22"/>
          <w:szCs w:val="26"/>
        </w:rPr>
        <w:tab/>
        <w:t>Chúng ta cố gắng được đổ đầy Thánh Linh để tiến đến gần Đức Chúa Trời hơn. Đó chính là khải tượng.</w:t>
      </w:r>
    </w:p>
    <w:p>
      <w:pPr>
        <w:pStyle w:val="Normal"/>
        <w:snapToGrid w:val="false"/>
        <w:spacing w:before="0" w:after="80"/>
        <w:jc w:val="both"/>
        <w:rPr>
          <w:rFonts w:cs="Arial"/>
          <w:bCs/>
          <w:sz w:val="22"/>
          <w:szCs w:val="26"/>
        </w:rPr>
      </w:pPr>
      <w:r>
        <w:rPr>
          <w:rFonts w:cs="Arial"/>
          <w:bCs/>
          <w:sz w:val="22"/>
          <w:szCs w:val="26"/>
          <w:vertAlign w:val="superscript"/>
        </w:rPr>
        <w:t>E-17</w:t>
      </w:r>
      <w:r>
        <w:rPr>
          <w:rFonts w:cs="Arial"/>
          <w:bCs/>
          <w:sz w:val="22"/>
          <w:szCs w:val="26"/>
        </w:rPr>
        <w:tab/>
        <w:t xml:space="preserve">Anh chị em mở ra Ê-sai 1. Chúng ta bắt đầu với câu 14. Tôi muốn lấy một phân đoạn, nếu Chúa muốn, thì đến câu 18 hoặc hơn nữa. </w:t>
      </w:r>
    </w:p>
    <w:p>
      <w:pPr>
        <w:pStyle w:val="Normal"/>
        <w:snapToGrid w:val="false"/>
        <w:ind w:left="400" w:hanging="0"/>
        <w:jc w:val="both"/>
        <w:rPr>
          <w:rFonts w:cs="Arial"/>
          <w:b/>
          <w:b/>
          <w:bCs/>
          <w:sz w:val="22"/>
          <w:szCs w:val="26"/>
        </w:rPr>
      </w:pPr>
      <w:r>
        <w:rPr>
          <w:rFonts w:cs="Arial"/>
          <w:b/>
          <w:bCs/>
          <w:sz w:val="22"/>
          <w:szCs w:val="26"/>
        </w:rPr>
        <w:t>Thật, lòng Ta ghét những ngày trăng mới và kỳ lễ các ngươi, là nặng nề cho Ta, Ta lấy làm mệt mà gánh lấy. Vậy nên, khi các ngươi giơ tay, thì Ta che mắt khỏi các ngươi. Khi các ngươi cầu nguyện rườm rà, Ta chẳng thèm nghe. Tay các ngươi đầy những máu. Hãy rửa đi, hãy làm cho sạch! Hãy tránh những việc ác khỏi trước mắt Ta. Đừng làm dữ nữa. Hãy học làm lành, tìm kiếm sự công bình; Hãy đỡ đần kẻ bị hà hiếp, làm công bình cho kẻ mồ côi, binh vực lẽ của người góa bụa.</w:t>
      </w:r>
    </w:p>
    <w:p>
      <w:pPr>
        <w:pStyle w:val="Normal"/>
        <w:snapToGrid w:val="false"/>
        <w:spacing w:before="0" w:after="80"/>
        <w:ind w:left="400" w:hanging="0"/>
        <w:jc w:val="both"/>
        <w:rPr>
          <w:rFonts w:cs="Arial"/>
          <w:b/>
          <w:b/>
          <w:bCs/>
          <w:sz w:val="22"/>
          <w:szCs w:val="26"/>
        </w:rPr>
      </w:pPr>
      <w:r>
        <w:rPr>
          <w:rFonts w:cs="Arial"/>
          <w:b/>
          <w:bCs/>
          <w:sz w:val="22"/>
          <w:szCs w:val="26"/>
        </w:rPr>
        <w:t>Đức Giê-hô-va phán: Bây giờ hãy đến, cho chúng ta biện luận cùng nhau. Dầu tội các ngươi như hồng điều, sẽ trở nên trắng như tuyết; Dầu đỏ như son, sẽ trở nên trắng như lông chiên. Nếu các ngươi sẵn lòng vâng lời, sẽ ăn được sản vật tốt nhất của đất. Nhược bằng các ngươi chẳng khứng và bạn nghịch, sẽ bị nuốt bởi gươm; Vì miệng Đức Giê-hô-va đã phán.</w:t>
      </w:r>
    </w:p>
    <w:p>
      <w:pPr>
        <w:pStyle w:val="Normal"/>
        <w:snapToGrid w:val="false"/>
        <w:spacing w:before="0" w:after="80"/>
        <w:jc w:val="both"/>
        <w:rPr>
          <w:rFonts w:cs="Arial"/>
          <w:bCs/>
          <w:sz w:val="22"/>
          <w:szCs w:val="26"/>
        </w:rPr>
      </w:pPr>
      <w:r>
        <w:rPr>
          <w:rFonts w:cs="Arial"/>
          <w:bCs/>
          <w:sz w:val="22"/>
          <w:szCs w:val="26"/>
          <w:vertAlign w:val="superscript"/>
        </w:rPr>
        <w:t>E-18</w:t>
      </w:r>
      <w:r>
        <w:rPr>
          <w:rFonts w:cs="Arial"/>
          <w:bCs/>
          <w:sz w:val="22"/>
          <w:szCs w:val="26"/>
        </w:rPr>
        <w:tab/>
        <w:t>Anh chị em biết, sau này chúng ta được nghe nhiều về những hội nghị, người ta đến với nhau. Đó là điều Đức Chúa Trời đang phán ở đây, một cuộc hội nghị với dân sự Ngài: “Hãy đến, cho chúng ta biện luận cùng nhau.” Đó là điều mà chúng ta đang làm từ mấy ngày qua.</w:t>
      </w:r>
    </w:p>
    <w:p>
      <w:pPr>
        <w:pStyle w:val="Normal"/>
        <w:snapToGrid w:val="false"/>
        <w:spacing w:before="0" w:after="80"/>
        <w:jc w:val="both"/>
        <w:rPr>
          <w:rFonts w:cs="Arial"/>
          <w:bCs/>
          <w:sz w:val="22"/>
          <w:szCs w:val="26"/>
        </w:rPr>
      </w:pPr>
      <w:r>
        <w:rPr>
          <w:rFonts w:cs="Arial"/>
          <w:bCs/>
          <w:sz w:val="22"/>
          <w:szCs w:val="26"/>
        </w:rPr>
        <w:tab/>
        <w:t>Nhiều quốc gia... Công việc của quốc gia ngày hôm nay dựa trên những cuộc hội nghị. Trước đây, tôi có thể nhớ lại một cách dễ dàng điều này; Nhiều người có thể nhớ Cuộc Hội nghị Bốn Bên. Bốn vị lãnh đạo vĩ đại trên thế giới họp lại với nhau, bàn về một thế giới hòa bình và yêu thương, họ đã có một cuộc hội nghị. Trong hội nghị này họ cố gắng quyết định những điều tốt nhất cần phải làm.</w:t>
      </w:r>
    </w:p>
    <w:p>
      <w:pPr>
        <w:pStyle w:val="Normal"/>
        <w:snapToGrid w:val="false"/>
        <w:spacing w:before="0" w:after="80"/>
        <w:jc w:val="both"/>
        <w:rPr>
          <w:rFonts w:cs="Arial"/>
          <w:bCs/>
          <w:sz w:val="22"/>
          <w:szCs w:val="26"/>
        </w:rPr>
      </w:pPr>
      <w:r>
        <w:rPr>
          <w:rFonts w:cs="Arial"/>
          <w:bCs/>
          <w:sz w:val="22"/>
          <w:szCs w:val="26"/>
        </w:rPr>
        <w:tab/>
        <w:t>Rồi mới đây có Hội nghị Geneva. Tại Geneva, những người yêu chuộng hòa bình trên thế giới đã họp lại với nhau để kêu nài, bàn luận với nhau về hòa bình thế giới. Hội nghị đó gọi là Hội nghị Geneva.</w:t>
      </w:r>
    </w:p>
    <w:p>
      <w:pPr>
        <w:pStyle w:val="Normal"/>
        <w:snapToGrid w:val="false"/>
        <w:spacing w:before="0" w:after="80"/>
        <w:jc w:val="both"/>
        <w:rPr>
          <w:rFonts w:cs="Arial"/>
          <w:bCs/>
          <w:sz w:val="22"/>
          <w:szCs w:val="26"/>
        </w:rPr>
      </w:pPr>
      <w:r>
        <w:rPr>
          <w:rFonts w:cs="Arial"/>
          <w:bCs/>
          <w:sz w:val="22"/>
          <w:szCs w:val="26"/>
        </w:rPr>
        <w:tab/>
        <w:t>Nếu tôi không nhầm, trước đây, người ta đã tổ chức Hội nghị Paris. Họ đã gặp nhau tại Paris để thảo luận về những nan đề, và cố gắng đạt được sự hòa bình.</w:t>
      </w:r>
    </w:p>
    <w:p>
      <w:pPr>
        <w:pStyle w:val="Normal"/>
        <w:snapToGrid w:val="false"/>
        <w:spacing w:before="0" w:after="80"/>
        <w:jc w:val="both"/>
        <w:rPr>
          <w:rFonts w:cs="Arial"/>
          <w:bCs/>
          <w:sz w:val="22"/>
          <w:szCs w:val="26"/>
        </w:rPr>
      </w:pPr>
      <w:r>
        <w:rPr>
          <w:rFonts w:cs="Arial"/>
          <w:bCs/>
          <w:sz w:val="22"/>
          <w:szCs w:val="26"/>
          <w:vertAlign w:val="superscript"/>
        </w:rPr>
        <w:t>E-19</w:t>
      </w:r>
      <w:r>
        <w:rPr>
          <w:rFonts w:cs="Arial"/>
          <w:bCs/>
          <w:sz w:val="22"/>
          <w:szCs w:val="26"/>
        </w:rPr>
        <w:tab/>
        <w:t>Vị tổng thống mến yêu của chúng ta, Dwight Eisenhower đang thực hiện một chuyến chu du trong thế giới tự do. Các bài báo đăng đầy tin đó, đài phát thanh nữa, nói về Eisenhower nói chuyện với những người tự do trên thế giới. Hết hội nghị này đến hội nghị khác, ông ta cố gắng đạt cho được. Và... Họ nói trên báo về việc ông ta được nghênh đón tại nhiều nơi như thể nào, người ta đã hát bài quốc ca Hoa kỳ ra sao, hay kéo cờ lên khi ông ta đến. Rồi người này người kia trao tặng cho ông những món quà... Đó chính là những con người tại những quốc gia yêu chuộng hòa bình.</w:t>
      </w:r>
    </w:p>
    <w:p>
      <w:pPr>
        <w:pStyle w:val="Normal"/>
        <w:snapToGrid w:val="false"/>
        <w:spacing w:before="0" w:after="80"/>
        <w:jc w:val="both"/>
        <w:rPr>
          <w:rFonts w:cs="Arial"/>
          <w:bCs/>
          <w:sz w:val="22"/>
          <w:szCs w:val="26"/>
        </w:rPr>
      </w:pPr>
      <w:r>
        <w:rPr>
          <w:rFonts w:cs="Arial"/>
          <w:bCs/>
          <w:sz w:val="22"/>
          <w:szCs w:val="26"/>
        </w:rPr>
        <w:tab/>
        <w:t>Tôi nghĩ chúng ta nên cầu nguyện cho ông Eisenhower, khi họ đem hết nghị lực cố giữ cho đất nước, nơi mà chúng ta có thể nhóm họp như thế này, được tự do. Hoa kỳ, với tất cả tội lỗi của nó, với tất cả những nan đề của nó, nó vẫn là tốt nhất trên thế gian này. Tôi tin điều đó. Đức Chúa Trời giúp đỡ cho nó được như vậy, và luôn duy trì trong trong cảnh trạng đó, vì chúng ta có những nguyên tắc tốt đẹp... Thế giới trước kia đã tranh chiến bằng máu để giữ những nguyên tắc này.</w:t>
      </w:r>
    </w:p>
    <w:p>
      <w:pPr>
        <w:pStyle w:val="Normal"/>
        <w:snapToGrid w:val="false"/>
        <w:spacing w:before="0" w:after="80"/>
        <w:jc w:val="both"/>
        <w:rPr>
          <w:rFonts w:cs="Arial"/>
          <w:bCs/>
          <w:sz w:val="22"/>
          <w:szCs w:val="26"/>
        </w:rPr>
      </w:pPr>
      <w:r>
        <w:rPr>
          <w:rFonts w:cs="Arial"/>
          <w:bCs/>
          <w:sz w:val="22"/>
          <w:szCs w:val="26"/>
        </w:rPr>
        <w:tab/>
        <w:t>Cho nên, tôi nghĩ chúng ta nên thường xuyên cầu nguyện Đức Chúa Trời ở cùng Eisenhower -- Vì tuổi già, sức khỏe của ông không được tốt lắm, một người trong vị trí xã hội của mình như vậy, phải làm nên những bài phát biểu, cố gắng hết khả năng để... Dầu cho anh chị em bất đồng với ông ta về chính trị, cũng hãy cầu nguyện cho ông ta. Đó chính là trụ cột quốc gia của anh chị em.</w:t>
      </w:r>
    </w:p>
    <w:p>
      <w:pPr>
        <w:pStyle w:val="Normal"/>
        <w:snapToGrid w:val="false"/>
        <w:spacing w:before="0" w:after="80"/>
        <w:jc w:val="both"/>
        <w:rPr>
          <w:rFonts w:cs="Arial"/>
          <w:bCs/>
          <w:sz w:val="22"/>
          <w:szCs w:val="26"/>
        </w:rPr>
      </w:pPr>
      <w:r>
        <w:rPr>
          <w:rFonts w:cs="Arial"/>
          <w:bCs/>
          <w:sz w:val="22"/>
          <w:szCs w:val="26"/>
          <w:vertAlign w:val="superscript"/>
        </w:rPr>
        <w:t>E-20</w:t>
      </w:r>
      <w:r>
        <w:rPr>
          <w:rFonts w:cs="Arial"/>
          <w:bCs/>
          <w:sz w:val="22"/>
          <w:szCs w:val="26"/>
        </w:rPr>
        <w:tab/>
        <w:t>Hội nghị đã được tổ chức vì mục đích gì? Lý do của những hội nghị là gì? Chắc chắn phải có một lý do, bằng chẳng vậy người ta sẽ không tổ chức những cuộc hội nghị. Họ cần phải đi đến một quyết định nào đó về điều mà họ cần làm. Đó là mục đích của hội nghị, tạo nên một quyết định. Người ở nơi này, kẻ ở nơi kia, suy nghĩ khác nhau; Và những điều vụn vặt nào đó dấy lên ở chỗ này, điều khác ở chỗ kia, họ phải đến với nhau và tổ chức hội nghị, để tạo nên một quyết định điều cần phải làm để giải quyết vấn đề. Đó là lý do hội nghị được tổ chức.</w:t>
      </w:r>
    </w:p>
    <w:p>
      <w:pPr>
        <w:pStyle w:val="Normal"/>
        <w:snapToGrid w:val="false"/>
        <w:spacing w:before="0" w:after="80"/>
        <w:jc w:val="both"/>
        <w:rPr>
          <w:rFonts w:cs="Arial"/>
          <w:bCs/>
          <w:sz w:val="22"/>
          <w:szCs w:val="26"/>
        </w:rPr>
      </w:pPr>
      <w:r>
        <w:rPr>
          <w:rFonts w:cs="Arial"/>
          <w:bCs/>
          <w:sz w:val="22"/>
          <w:szCs w:val="26"/>
        </w:rPr>
        <w:tab/>
        <w:t>Sau khi quyết định, hay hội nghị được dàn dựng, họ cần phải đi đến một nơi nào đó để tham gia hội nghị. Nếu anh chị em để ý, thì thấy rằng họ luôn cố tìm một nơi nào đó thật là đẹp.</w:t>
      </w:r>
    </w:p>
    <w:p>
      <w:pPr>
        <w:pStyle w:val="Normal"/>
        <w:snapToGrid w:val="false"/>
        <w:spacing w:before="0" w:after="80"/>
        <w:jc w:val="both"/>
        <w:rPr>
          <w:rFonts w:cs="Arial"/>
          <w:bCs/>
          <w:sz w:val="22"/>
          <w:szCs w:val="26"/>
        </w:rPr>
      </w:pPr>
      <w:r>
        <w:rPr>
          <w:rFonts w:cs="Arial"/>
          <w:bCs/>
          <w:sz w:val="22"/>
          <w:szCs w:val="26"/>
        </w:rPr>
        <w:tab/>
        <w:t>Tôi đã từng đến Geneva, nơi đã tổ chức Hội nghị Geneva, và Paris, cùng những nơi khác đã tiếp đón hội nghị. Chúng ta đã đến tại tòa nhà của Liên Hiệp Quốc. Ôi, thật là đẹp, đặc biệt là tại Geneva. Ở đó, họ... Tôi tin rằng họ cố gắng chọn những nơi đẹp để thu hút... Có điều gì đó... Nếu nó yên bình, hấp dẫn, nó sẽ tác động đến tinh thần người ta. Tôi tin điều đó đúng.</w:t>
      </w:r>
    </w:p>
    <w:p>
      <w:pPr>
        <w:pStyle w:val="Normal"/>
        <w:snapToGrid w:val="false"/>
        <w:spacing w:before="0" w:after="80"/>
        <w:jc w:val="both"/>
        <w:rPr>
          <w:rFonts w:cs="Arial"/>
          <w:bCs/>
          <w:sz w:val="22"/>
          <w:szCs w:val="26"/>
        </w:rPr>
      </w:pPr>
      <w:r>
        <w:rPr>
          <w:rFonts w:cs="Arial"/>
          <w:bCs/>
          <w:sz w:val="22"/>
          <w:szCs w:val="26"/>
        </w:rPr>
        <w:tab/>
        <w:t>Nhiều lần, chính tôi, leo lên núi, xem mặt trời lặn, hoặc... nó làm cho tôi rung động. Với điều đó dường như những sự khác biệt của tôi được giải quyết. Một nơi--một nơi, chọn một nơi để hội nghị được tổ chức... Rồi, chắc chắn có những quyết định được tạo nên. Và một tư tưởng nữa tôi muốn anh chị em hiểu ấy là, trong vấn đề hội nghị: Người ta không bao giờ tổ chức hội nghị trừ khi có một nhu cầu cần thiết. Đó là thời điểm nóng bỏng đòi hỏi phải tổ chức hội nghị.</w:t>
      </w:r>
    </w:p>
    <w:p>
      <w:pPr>
        <w:pStyle w:val="Normal"/>
        <w:snapToGrid w:val="false"/>
        <w:spacing w:before="0" w:after="80"/>
        <w:jc w:val="both"/>
        <w:rPr>
          <w:rFonts w:cs="Arial"/>
          <w:bCs/>
          <w:sz w:val="22"/>
          <w:szCs w:val="26"/>
        </w:rPr>
      </w:pPr>
      <w:r>
        <w:rPr>
          <w:rFonts w:cs="Arial"/>
          <w:bCs/>
          <w:sz w:val="22"/>
          <w:szCs w:val="26"/>
          <w:vertAlign w:val="superscript"/>
        </w:rPr>
        <w:t>E-21</w:t>
      </w:r>
      <w:r>
        <w:rPr>
          <w:rFonts w:cs="Arial"/>
          <w:bCs/>
          <w:sz w:val="22"/>
          <w:szCs w:val="26"/>
        </w:rPr>
        <w:tab/>
        <w:t xml:space="preserve">Trong thời điểm của Hội nghị Bốn Bên, sở dĩ phải có hội nghị bởi vì Thế Chiến Thứ II sắp nổ ra. Họ phải ngồi lại với nhau, cùng nhau vạch ra chiến lược, để thực hiện điều gì đó, ông Churchill và Roosevelt, cùng những người khác, cố gắng đem hết sự hiểu biết, chung lại với nhau, tìm cho ra điều gì là tốt nhất; Bởi vì đó là thời điểm quyết định. Đó là thời điểm cả thế giới tự do có thể bị bùng nổ. Hit-le sẽ là kẻ độc tài trên thế giới. Chúng ta không có cuộc hội nghị như vậy ngày hôm nay. </w:t>
      </w:r>
    </w:p>
    <w:p>
      <w:pPr>
        <w:pStyle w:val="Normal"/>
        <w:snapToGrid w:val="false"/>
        <w:spacing w:before="0" w:after="80"/>
        <w:jc w:val="both"/>
        <w:rPr>
          <w:rFonts w:cs="Arial"/>
          <w:bCs/>
          <w:sz w:val="22"/>
          <w:szCs w:val="26"/>
        </w:rPr>
      </w:pPr>
      <w:r>
        <w:rPr>
          <w:rFonts w:cs="Arial"/>
          <w:bCs/>
          <w:sz w:val="22"/>
          <w:szCs w:val="26"/>
        </w:rPr>
        <w:tab/>
        <w:t>Đó là lý do hội nghị được tổ chức, và... Lý do họ tổ chức hội nghị tại những nơi được lựa chọn... Và nếu... Chúng ta bắt buộc phải đến với hội nghị. Đó là tâm trạng người ta gặp nhau. Họ tham dự những cuộc hội nghị lớn. Tôi không một chút nghi ngờ gì trong tâm trí.</w:t>
      </w:r>
    </w:p>
    <w:p>
      <w:pPr>
        <w:pStyle w:val="Normal"/>
        <w:snapToGrid w:val="false"/>
        <w:spacing w:before="0" w:after="80"/>
        <w:jc w:val="both"/>
        <w:rPr>
          <w:rFonts w:cs="Arial"/>
          <w:bCs/>
          <w:sz w:val="22"/>
          <w:szCs w:val="26"/>
        </w:rPr>
      </w:pPr>
      <w:r>
        <w:rPr>
          <w:rFonts w:cs="Arial"/>
          <w:bCs/>
          <w:sz w:val="22"/>
          <w:szCs w:val="26"/>
        </w:rPr>
        <w:tab/>
        <w:t>Thời gian không cho phép tôi, giọng nói của tôi cũng không cho phép, để tiếp tục nói về những cuộc hội nghị to lớn trải qua thời đại mà tôi đã đọc được về thời Pha-ra-ôn... Những cuộc hội nghị vĩ đại của hệ thống thế gian này đã được tổ chức.</w:t>
      </w:r>
    </w:p>
    <w:p>
      <w:pPr>
        <w:pStyle w:val="Normal"/>
        <w:snapToGrid w:val="false"/>
        <w:spacing w:before="0" w:after="80"/>
        <w:jc w:val="both"/>
        <w:rPr>
          <w:rFonts w:cs="Arial"/>
          <w:bCs/>
          <w:sz w:val="22"/>
          <w:szCs w:val="26"/>
        </w:rPr>
      </w:pPr>
      <w:r>
        <w:rPr>
          <w:rFonts w:cs="Arial"/>
          <w:bCs/>
          <w:sz w:val="22"/>
          <w:szCs w:val="26"/>
          <w:vertAlign w:val="superscript"/>
        </w:rPr>
        <w:t>E-22</w:t>
      </w:r>
      <w:r>
        <w:rPr>
          <w:rFonts w:cs="Arial"/>
          <w:bCs/>
          <w:sz w:val="22"/>
          <w:szCs w:val="26"/>
        </w:rPr>
        <w:tab/>
        <w:t>Và Đức Chúa Trời cũng đã tổ chức những cuộc hội nghị vĩ đại. Trong nền quản trị của Đức Chúa Trời ắt phải có hội nghị được tổ chức.</w:t>
      </w:r>
    </w:p>
    <w:p>
      <w:pPr>
        <w:pStyle w:val="Normal"/>
        <w:snapToGrid w:val="false"/>
        <w:spacing w:before="0" w:after="80"/>
        <w:jc w:val="both"/>
        <w:rPr>
          <w:rFonts w:cs="Arial"/>
          <w:bCs/>
          <w:sz w:val="22"/>
          <w:szCs w:val="26"/>
        </w:rPr>
      </w:pPr>
      <w:r>
        <w:rPr>
          <w:rFonts w:cs="Arial"/>
          <w:bCs/>
          <w:sz w:val="22"/>
          <w:szCs w:val="26"/>
        </w:rPr>
        <w:tab/>
        <w:t>Cuộc hội nghị đầu tiên, tôi có thể nói như vậy, trên đất này đã xảy ra tại vườn Ê-đen, khi Thiên sứ của Đức Chúa Trời trở về nhà khóc lóc rằng, “Con cái của Ngài đã sa ngã. Anh ta đã phạm tội, anh ta đã phá vỡ mạng lệnh của Ngài.”</w:t>
      </w:r>
    </w:p>
    <w:p>
      <w:pPr>
        <w:pStyle w:val="Normal"/>
        <w:snapToGrid w:val="false"/>
        <w:spacing w:before="0" w:after="80"/>
        <w:jc w:val="both"/>
        <w:rPr>
          <w:rFonts w:cs="Arial"/>
          <w:bCs/>
          <w:sz w:val="22"/>
          <w:szCs w:val="26"/>
        </w:rPr>
      </w:pPr>
      <w:r>
        <w:rPr>
          <w:rFonts w:cs="Arial"/>
          <w:bCs/>
          <w:sz w:val="22"/>
          <w:szCs w:val="26"/>
        </w:rPr>
        <w:tab/>
        <w:t>Điều gì đã được thực hiện. Tạo vật của Đức Chúa Trời đã sa ngã khỏi ân điển, và trở nên chủ thể bị phân cách đời đời khỏi sự Hiện diện của Đức Chúa Trời và Đấng Sáng Tạo. Đó là thời điểm nóng bỏng, bởi vì Vua của Thiên đàng đã nói rằng, “Ngày nào ngươi ăn trái đó, ngày đó ngươi sẽ chết.” Ngài đặt lòng tin cậy nơi con trai của mình, nhưng con trai đó đã phá vỡ mạng lịnh của Ngài. Chắc chắc phải có điều gì đó sẽ được thực hiện. Đó chính là tạo vật của Ngài. Đó là công việc của chính tay Ngài. Đó là tình yêu của trái tim Ngài, con ngươi của mắt Ngài. Điều gì đó chắc chắn phải được thực hiện. Cho nên phải tổ chức một cuộc hội nghị.</w:t>
      </w:r>
    </w:p>
    <w:p>
      <w:pPr>
        <w:pStyle w:val="Normal"/>
        <w:snapToGrid w:val="false"/>
        <w:spacing w:before="0" w:after="80"/>
        <w:jc w:val="both"/>
        <w:rPr>
          <w:rFonts w:cs="Arial"/>
          <w:bCs/>
          <w:sz w:val="22"/>
          <w:szCs w:val="26"/>
        </w:rPr>
      </w:pPr>
      <w:r>
        <w:rPr>
          <w:rFonts w:cs="Arial"/>
          <w:bCs/>
          <w:sz w:val="22"/>
          <w:szCs w:val="26"/>
          <w:vertAlign w:val="superscript"/>
        </w:rPr>
        <w:t>E-23</w:t>
      </w:r>
      <w:r>
        <w:rPr>
          <w:rFonts w:cs="Arial"/>
          <w:bCs/>
          <w:sz w:val="22"/>
          <w:szCs w:val="26"/>
        </w:rPr>
        <w:tab/>
        <w:t>Đức Chúa Trời chọn một cái cây nào đó trong vườn Ê-đen. Sau khi Ngài ném miếng da chiên đầy máu vào -- phía sau bụi rậm, Ngài gọi A-đam và Ê-va đến, Ngài tổ chức một cuộc hội nghị, nói chuyện, và tạo nên một phương thuốc cứu chữa cho điều kinh khủng mà con cái của Ngài đã làm. Hội nghị của Đức Chúa Trời...</w:t>
      </w:r>
    </w:p>
    <w:p>
      <w:pPr>
        <w:pStyle w:val="Normal"/>
        <w:snapToGrid w:val="false"/>
        <w:spacing w:before="0" w:after="80"/>
        <w:jc w:val="both"/>
        <w:rPr>
          <w:rFonts w:cs="Arial"/>
          <w:bCs/>
          <w:sz w:val="22"/>
          <w:szCs w:val="26"/>
        </w:rPr>
      </w:pPr>
      <w:r>
        <w:rPr>
          <w:rFonts w:cs="Arial"/>
          <w:bCs/>
          <w:sz w:val="22"/>
          <w:szCs w:val="26"/>
        </w:rPr>
        <w:tab/>
        <w:t>Một quyết định đã được lập nên. Luôn luôn tại hội nghị, có một quyết định. Đức Chúa Trời đã tạo nên quyết định, bởi vì Ê-va đã... Ngài đã đưa bà đứng vào chỗ nhân chứng, bởi vì bà đã lấy đi sự sống khỏi thế gian, bà sẽ phải mang sự sống đến với thế gian. Đối với A-đam, và con rắn... Dĩ nhiên, là người đứng đầu một dòng dõi, dòng dõi chịu sự sa ngã cùng A-đam.</w:t>
      </w:r>
    </w:p>
    <w:p>
      <w:pPr>
        <w:pStyle w:val="Normal"/>
        <w:snapToGrid w:val="false"/>
        <w:spacing w:before="0" w:after="80"/>
        <w:jc w:val="both"/>
        <w:rPr>
          <w:rFonts w:cs="Arial"/>
          <w:bCs/>
          <w:sz w:val="22"/>
          <w:szCs w:val="26"/>
        </w:rPr>
      </w:pPr>
      <w:r>
        <w:rPr>
          <w:rFonts w:cs="Arial"/>
          <w:bCs/>
          <w:sz w:val="22"/>
          <w:szCs w:val="26"/>
          <w:vertAlign w:val="superscript"/>
        </w:rPr>
        <w:t>E-24</w:t>
      </w:r>
      <w:r>
        <w:rPr>
          <w:rFonts w:cs="Arial"/>
          <w:bCs/>
          <w:sz w:val="22"/>
          <w:szCs w:val="26"/>
        </w:rPr>
        <w:tab/>
        <w:t>Tâm trí của tôi có thể nhớ đến một cuộc hội nghị khác nói về một Tiên tri bỏ trốn, yếu đuối trong những quyết định. Ông nghĩ công việc đó quá to lớn. Ông đã chạy trốn, rồi cưới cho mình một người vợ, rồi trở lại đồng vắng, ở đó 40 năm, một Tiên tri, người được Đức Chúa Trời xức dầu cho một sứ mạng lớn lao, được sinh ra trong thế gian này để làm Tiên tri. Tuy nhiên, mối nguy trong sự sai lầm mà ông đã làm, đó là thực hiện công việc bằng chính tay mình... Thay vì đi theo sự hướng dẫn của Đức Chúa Trời, ông đã giết chết một người. Bị Pha-ra-ôn đe dọa, ông đã chạy vào đồng vắng, ở đó 40 năm.</w:t>
      </w:r>
    </w:p>
    <w:p>
      <w:pPr>
        <w:pStyle w:val="Normal"/>
        <w:snapToGrid w:val="false"/>
        <w:spacing w:before="0" w:after="80"/>
        <w:jc w:val="both"/>
        <w:rPr>
          <w:rFonts w:cs="Arial"/>
          <w:bCs/>
          <w:sz w:val="22"/>
          <w:szCs w:val="26"/>
        </w:rPr>
      </w:pPr>
      <w:r>
        <w:rPr>
          <w:rFonts w:cs="Arial"/>
          <w:bCs/>
          <w:sz w:val="22"/>
          <w:szCs w:val="26"/>
        </w:rPr>
        <w:tab/>
        <w:t>Những người nô lệ tại Ê-díp-tô, làm việc quá nặng nhọc: Lưng của họ rất đau đớn; Tim của họ vỡ ra, đến nỗi tiếng than khóc của họ thấu đến Đức Chúa Trời, đến nỗi Ngài buộc phải tổ chức một cuộc hội nghị.</w:t>
      </w:r>
    </w:p>
    <w:p>
      <w:pPr>
        <w:pStyle w:val="Normal"/>
        <w:snapToGrid w:val="false"/>
        <w:spacing w:before="0" w:after="80"/>
        <w:jc w:val="both"/>
        <w:rPr>
          <w:rFonts w:cs="Arial"/>
          <w:bCs/>
          <w:sz w:val="22"/>
          <w:szCs w:val="26"/>
        </w:rPr>
      </w:pPr>
      <w:r>
        <w:rPr>
          <w:rFonts w:cs="Arial"/>
          <w:bCs/>
          <w:sz w:val="22"/>
          <w:szCs w:val="26"/>
        </w:rPr>
        <w:tab/>
        <w:t>Một tình thế buộc phải có hội nghị. Anh chị em có thể tổ chức hội nghị trong đời sống của mình, lúc vô thế.</w:t>
      </w:r>
    </w:p>
    <w:p>
      <w:pPr>
        <w:pStyle w:val="Normal"/>
        <w:snapToGrid w:val="false"/>
        <w:spacing w:before="0" w:after="80"/>
        <w:jc w:val="both"/>
        <w:rPr>
          <w:rFonts w:cs="Arial"/>
          <w:bCs/>
          <w:sz w:val="22"/>
          <w:szCs w:val="26"/>
        </w:rPr>
      </w:pPr>
      <w:r>
        <w:rPr>
          <w:rFonts w:cs="Arial"/>
          <w:bCs/>
          <w:sz w:val="22"/>
          <w:szCs w:val="26"/>
          <w:vertAlign w:val="superscript"/>
        </w:rPr>
        <w:t>E-25</w:t>
      </w:r>
      <w:r>
        <w:rPr>
          <w:rFonts w:cs="Arial"/>
          <w:bCs/>
          <w:sz w:val="22"/>
          <w:szCs w:val="26"/>
        </w:rPr>
        <w:tab/>
        <w:t>Gánh nặng của dân sự, tiếng than khóc thật là to, đến nỗi Đức Chúa Trời buộc phải triệu tập một cuộc hội nghị. Đức Chúa Trời phải quyết định, đó là điều chắc chắn.</w:t>
      </w:r>
    </w:p>
    <w:p>
      <w:pPr>
        <w:pStyle w:val="Normal"/>
        <w:snapToGrid w:val="false"/>
        <w:spacing w:before="0" w:after="80"/>
        <w:jc w:val="both"/>
        <w:rPr>
          <w:rFonts w:cs="Arial"/>
          <w:bCs/>
          <w:sz w:val="22"/>
          <w:szCs w:val="26"/>
        </w:rPr>
      </w:pPr>
      <w:r>
        <w:rPr>
          <w:rFonts w:cs="Arial"/>
          <w:bCs/>
          <w:sz w:val="22"/>
          <w:szCs w:val="26"/>
        </w:rPr>
        <w:tab/>
        <w:t>Ngài đã định, từ trước khi sáng thế, một người trong Sách Sự Sống Chiên Con cho mục đích giải phóng dân sự này. Tất cả mọi sự đều được định trước bởi Đức Chúa Trời. Con người đó tên là Môi-se, tôi tớ của Ngài. Cho nên từ trước khi sáng thế, Môi-se đã được chọn để giải phóng dân sự. Môi se đã thất bại cho Đức Chúa Trời.</w:t>
      </w:r>
    </w:p>
    <w:p>
      <w:pPr>
        <w:pStyle w:val="Normal"/>
        <w:snapToGrid w:val="false"/>
        <w:spacing w:before="0" w:after="80"/>
        <w:jc w:val="both"/>
        <w:rPr>
          <w:rFonts w:cs="Arial"/>
          <w:bCs/>
          <w:sz w:val="22"/>
          <w:szCs w:val="26"/>
        </w:rPr>
      </w:pPr>
      <w:r>
        <w:rPr>
          <w:rFonts w:cs="Arial"/>
          <w:bCs/>
          <w:sz w:val="22"/>
          <w:szCs w:val="26"/>
        </w:rPr>
        <w:tab/>
        <w:t>Sự thất bại đó sẽ đem đến chúng ta một cuộc hội nghị và sự can đảm. Chúng ta là kẻ đã thất bại cho Đức Chúa Trời, nhưng chúng ta vẫn có niềm hy vọng. Chúng ta thất bại cho Ngài trong cương vị Hội thánh; Chúng ta thất bại cho Ngài trong cương vị dân sự. Nhưng chúng ta có thể triệu tập một cuộc hội nghị; Bàn luận sự việc với Ngài; Xem thử Ngài muốn nói với chúng ta điều gì; Xem thử quyết định nào chúng cần tuân thủ theo.</w:t>
      </w:r>
    </w:p>
    <w:p>
      <w:pPr>
        <w:pStyle w:val="Normal"/>
        <w:snapToGrid w:val="false"/>
        <w:spacing w:before="0" w:after="80"/>
        <w:jc w:val="both"/>
        <w:rPr>
          <w:rFonts w:cs="Arial"/>
          <w:bCs/>
          <w:sz w:val="22"/>
          <w:szCs w:val="26"/>
        </w:rPr>
      </w:pPr>
      <w:r>
        <w:rPr>
          <w:rFonts w:cs="Arial"/>
          <w:bCs/>
          <w:sz w:val="22"/>
          <w:szCs w:val="26"/>
          <w:vertAlign w:val="superscript"/>
        </w:rPr>
        <w:t>E-26</w:t>
      </w:r>
      <w:r>
        <w:rPr>
          <w:rFonts w:cs="Arial"/>
          <w:bCs/>
          <w:sz w:val="22"/>
          <w:szCs w:val="26"/>
        </w:rPr>
        <w:tab/>
        <w:t>Người của Đức Chúa Trời phải thất bại. Đức Chúa Trời buộc phải triệu tập một cuộc hội nghị; Ngài không thể sử dụng ai khác; Ngài đã chọn Môi-se. Cho nên Ngài ngự xuống nơi đồng vắng, nơi sa mạc, gần Si-nai, và Ngài chọn một bụi gai tại một đỉnh núi, một nơi nào đó. Ngài nghĩ, “Ta sẽ đưa Môi-se lên chỗ này. Đây là nơi tốt đẹp, tách biệt với bầy chiên của anh ta, tách biệt khỏi vợ con của anh ta, tách biệt dân sự của anh ta. Ta sẽ tổ chức một cuộc hội nghị với anh ta.” Tại đó Ngài đã Phán với đấng Tiên tri, họ đã đến với đề tài. “Ta có nghe tiếng than khóc của dân Ta. Đó là lý do tại sao Ta gọi ngươi, Môi-se ạ. Ta có nghe tiếng than khóc của dân Ta ở dưới kia, Ta nhớ rằng Ta đã Hứa, nên Ta phải giữLời. Ta sai ngươi xuống dưới kia.”</w:t>
      </w:r>
    </w:p>
    <w:p>
      <w:pPr>
        <w:pStyle w:val="Normal"/>
        <w:snapToGrid w:val="false"/>
        <w:spacing w:before="0" w:after="80"/>
        <w:jc w:val="both"/>
        <w:rPr>
          <w:rFonts w:cs="Arial"/>
          <w:bCs/>
          <w:sz w:val="22"/>
          <w:szCs w:val="26"/>
          <w:lang w:val="fr-CA"/>
        </w:rPr>
      </w:pPr>
      <w:r>
        <w:rPr>
          <w:rFonts w:cs="Arial"/>
          <w:bCs/>
          <w:sz w:val="22"/>
          <w:szCs w:val="26"/>
          <w:vertAlign w:val="superscript"/>
        </w:rPr>
        <w:t>E-27</w:t>
      </w:r>
      <w:r>
        <w:rPr>
          <w:rFonts w:cs="Arial"/>
          <w:bCs/>
          <w:sz w:val="22"/>
          <w:szCs w:val="26"/>
        </w:rPr>
        <w:tab/>
        <w:t xml:space="preserve">Môi-se đáp lại cùng Đức Chúa Trời. </w:t>
      </w:r>
      <w:r>
        <w:rPr>
          <w:rFonts w:cs="Arial"/>
          <w:bCs/>
          <w:sz w:val="22"/>
          <w:szCs w:val="26"/>
          <w:lang w:val="fr-CA"/>
        </w:rPr>
        <w:t>Ông là một con người. Ông nói, “Nhưng tôi là ai? Tôi - tôi không thể nói được.”</w:t>
      </w:r>
    </w:p>
    <w:p>
      <w:pPr>
        <w:pStyle w:val="Normal"/>
        <w:snapToGrid w:val="false"/>
        <w:spacing w:before="0" w:after="80"/>
        <w:jc w:val="both"/>
        <w:rPr/>
      </w:pPr>
      <w:r>
        <w:rPr>
          <w:rFonts w:cs="Arial"/>
          <w:bCs/>
          <w:sz w:val="22"/>
          <w:szCs w:val="26"/>
          <w:lang w:val="fr-CA"/>
        </w:rPr>
        <w:tab/>
        <w:t>Trong cuộc hội nghị này, Đức Chúa Trời đã phán với Môi-se, “Ai đã làm nên miệng con người? Ai khiến cho miệng con người có thể nói được? Ai có thể làm cho điếc? Ai có thể làm cho câm?” Nhưng Môi-se vẫn cứ phàn nàn. Ông muốn thấy sự vinh hiển của Đức Chúa Trời. Nên Ngài đã Phán, “Hỡi Môi-se, nếu ngươi muốn biết Ta là ai, Ta là Đức Chúa Trời làm nên phép lạ. Hãy ném cây gậy của ngươi xuống đất,” tức thì bị bệnh phung. Khi ông ta đặt nó trở lại và vung nó ra, thì bệnh được lành. Ngài Phán, “Môi-se, ngươi có biết Ta là ai không? Ta là Đức Chúa Trời thực hiện những phép lạ. Ta là Đức Chúa Trời chữa lành mọi đau ốm bệnh tật. Ta là Giê-hô-va Đức Chúa Trời.”</w:t>
      </w:r>
    </w:p>
    <w:p>
      <w:pPr>
        <w:pStyle w:val="Normal"/>
        <w:snapToGrid w:val="false"/>
        <w:spacing w:before="0" w:after="80"/>
        <w:jc w:val="both"/>
        <w:rPr>
          <w:rFonts w:cs="Arial"/>
          <w:bCs/>
          <w:sz w:val="22"/>
          <w:szCs w:val="26"/>
          <w:lang w:val="fr-CA"/>
        </w:rPr>
      </w:pPr>
      <w:r>
        <w:rPr>
          <w:rFonts w:cs="Arial"/>
          <w:bCs/>
          <w:sz w:val="22"/>
          <w:szCs w:val="26"/>
          <w:lang w:val="fr-CA"/>
        </w:rPr>
        <w:tab/>
        <w:t>Môi-se đáp, “Tôi đã thấy sự vinh hiển của Ngài. Còn một điều nữa mà tôi muốn biết trước khi cuộc hội nghị này kết thúc đó là: Tôi sẽ nói với Pha-ra-ôn ai sai tôi đến?”</w:t>
      </w:r>
    </w:p>
    <w:p>
      <w:pPr>
        <w:pStyle w:val="Normal"/>
        <w:snapToGrid w:val="false"/>
        <w:spacing w:before="0" w:after="80"/>
        <w:jc w:val="both"/>
        <w:rPr>
          <w:rFonts w:cs="Arial"/>
          <w:bCs/>
          <w:sz w:val="22"/>
          <w:szCs w:val="26"/>
          <w:lang w:val="fr-CA"/>
        </w:rPr>
      </w:pPr>
      <w:r>
        <w:rPr>
          <w:rFonts w:cs="Arial"/>
          <w:bCs/>
          <w:sz w:val="22"/>
          <w:szCs w:val="26"/>
          <w:lang w:val="fr-CA"/>
        </w:rPr>
        <w:tab/>
        <w:t>Ngài Phán, “Hãy nói với ông ta rằng, Đấng Tự Hữu Hằng Hữu sai ngươi đi, không phải Đấng Quá Khứ, hay Đấng Tương Lai, nhưng là Đấng hôm qua, ngày nay, cho đến đời đời không hề thay đổi. ĐẤNG TA LÀ“LÀ” luôn ở thì hiện tại. Không… Nó bao gồm ở thì tương lai, thì hiện tại, và - và thì quá khứ. “ĐẤNG TA LÀ. ĐẤNG TA LÀ đã sai ngươi đi.”</w:t>
      </w:r>
    </w:p>
    <w:p>
      <w:pPr>
        <w:pStyle w:val="Normal"/>
        <w:snapToGrid w:val="false"/>
        <w:spacing w:before="0" w:after="80"/>
        <w:jc w:val="both"/>
        <w:rPr>
          <w:rFonts w:cs="Arial"/>
          <w:bCs/>
          <w:sz w:val="10"/>
          <w:szCs w:val="10"/>
          <w:lang w:val="fr-CA"/>
        </w:rPr>
      </w:pPr>
      <w:r>
        <w:rPr>
          <w:rFonts w:cs="Arial"/>
          <w:bCs/>
          <w:sz w:val="22"/>
          <w:szCs w:val="26"/>
          <w:lang w:val="fr-CA"/>
        </w:rPr>
        <w:tab/>
      </w:r>
    </w:p>
    <w:p>
      <w:pPr>
        <w:pStyle w:val="Normal"/>
        <w:snapToGrid w:val="false"/>
        <w:spacing w:before="0" w:after="80"/>
        <w:jc w:val="both"/>
        <w:rPr>
          <w:rFonts w:cs="Arial"/>
          <w:bCs/>
          <w:sz w:val="22"/>
          <w:szCs w:val="26"/>
          <w:lang w:val="fr-CA"/>
        </w:rPr>
      </w:pPr>
      <w:r>
        <w:rPr>
          <w:rFonts w:cs="Arial"/>
          <w:bCs/>
          <w:sz w:val="22"/>
          <w:szCs w:val="26"/>
          <w:vertAlign w:val="superscript"/>
          <w:lang w:val="fr-CA"/>
        </w:rPr>
        <w:t>E-28</w:t>
      </w:r>
      <w:r>
        <w:rPr>
          <w:rFonts w:cs="Arial"/>
          <w:bCs/>
          <w:sz w:val="22"/>
          <w:szCs w:val="26"/>
          <w:lang w:val="fr-CA"/>
        </w:rPr>
        <w:tab/>
        <w:t>Môi-se đã nhận trọng trách của mình và đi xuống Ê-díp-tô. Hãy đi, đem con cái đi, lúc chúng bị dồn vào đường cùng. Một dân tộc, một dân tộc, được gọi ra, được biệt riêng ra khỏi thế gian... Y-sơ-ra-ên là một dân tộc của Đức Chúa Trời từ khi ở tại Ê-díp-tô. Khi họ ra khỏi Ê-dip-tô, họ trở nên Hội thánh của Đức Chúa Trời. Cái từ “được gọi ra”, xin lỗi, từ “</w:t>
      </w:r>
      <w:r>
        <w:rPr>
          <w:rFonts w:cs="Arial"/>
          <w:b/>
          <w:bCs/>
          <w:sz w:val="22"/>
          <w:szCs w:val="26"/>
          <w:lang w:val="fr-CA"/>
        </w:rPr>
        <w:t>Hội thánh</w:t>
      </w:r>
      <w:r>
        <w:rPr>
          <w:rFonts w:cs="Arial"/>
          <w:bCs/>
          <w:sz w:val="22"/>
          <w:szCs w:val="26"/>
          <w:lang w:val="fr-CA"/>
        </w:rPr>
        <w:t>” có nghĩa là “</w:t>
      </w:r>
      <w:r>
        <w:rPr>
          <w:rFonts w:cs="Arial"/>
          <w:b/>
          <w:bCs/>
          <w:sz w:val="22"/>
          <w:szCs w:val="26"/>
          <w:lang w:val="fr-CA"/>
        </w:rPr>
        <w:t>được gọi ra</w:t>
      </w:r>
      <w:r>
        <w:rPr>
          <w:rFonts w:cs="Arial"/>
          <w:bCs/>
          <w:sz w:val="22"/>
          <w:szCs w:val="26"/>
          <w:lang w:val="fr-CA"/>
        </w:rPr>
        <w:t>”. Họ được gọi ra khỏi thế gian, và họ trở nên một Hội thánh.</w:t>
      </w:r>
    </w:p>
    <w:p>
      <w:pPr>
        <w:pStyle w:val="Normal"/>
        <w:snapToGrid w:val="false"/>
        <w:spacing w:before="0" w:after="80"/>
        <w:jc w:val="both"/>
        <w:rPr>
          <w:rFonts w:cs="Arial"/>
          <w:bCs/>
          <w:sz w:val="22"/>
          <w:szCs w:val="26"/>
          <w:lang w:val="fr-CA"/>
        </w:rPr>
      </w:pPr>
      <w:r>
        <w:rPr>
          <w:rFonts w:cs="Arial"/>
          <w:bCs/>
          <w:sz w:val="22"/>
          <w:szCs w:val="26"/>
          <w:lang w:val="fr-CA"/>
        </w:rPr>
        <w:tab/>
        <w:t>Đó là vấn đề trong buổi sáng hôm nay. Những ai được gọi ra khỏi thế gian, mặc cho cái thẻ hệ phái gì họ đang mang, nếu họ được gọi ra, được biệt riêng cho Đức Chúa Trời, thì họ là thành viên Hội Thánh vĩ đại của Ngài.</w:t>
      </w:r>
    </w:p>
    <w:p>
      <w:pPr>
        <w:pStyle w:val="Normal"/>
        <w:snapToGrid w:val="false"/>
        <w:spacing w:before="0" w:after="80"/>
        <w:jc w:val="both"/>
        <w:rPr>
          <w:rFonts w:cs="Arial"/>
          <w:bCs/>
          <w:sz w:val="22"/>
          <w:szCs w:val="26"/>
          <w:lang w:val="fr-CA"/>
        </w:rPr>
      </w:pPr>
      <w:r>
        <w:rPr>
          <w:rFonts w:cs="Arial"/>
          <w:bCs/>
          <w:sz w:val="22"/>
          <w:szCs w:val="26"/>
          <w:lang w:val="fr-CA"/>
        </w:rPr>
        <w:tab/>
        <w:t>Dân sự này đã được biệt riêng chính mình ra bởi sự dâng huyết chiên con, bởi việc bôi huyết lên mày cửa. Huyết đã được bôi lên bằng chùm kinh giới.</w:t>
      </w:r>
    </w:p>
    <w:p>
      <w:pPr>
        <w:pStyle w:val="Normal"/>
        <w:snapToGrid w:val="false"/>
        <w:spacing w:before="0" w:after="80"/>
        <w:jc w:val="both"/>
        <w:rPr>
          <w:rFonts w:cs="Arial"/>
          <w:bCs/>
          <w:sz w:val="22"/>
          <w:szCs w:val="26"/>
          <w:lang w:val="fr-CA"/>
        </w:rPr>
      </w:pPr>
      <w:r>
        <w:rPr>
          <w:rFonts w:cs="Arial"/>
          <w:bCs/>
          <w:sz w:val="22"/>
          <w:szCs w:val="26"/>
          <w:vertAlign w:val="superscript"/>
          <w:lang w:val="fr-CA"/>
        </w:rPr>
        <w:t>E-29</w:t>
      </w:r>
      <w:r>
        <w:rPr>
          <w:rFonts w:cs="Arial"/>
          <w:bCs/>
          <w:sz w:val="22"/>
          <w:szCs w:val="26"/>
          <w:lang w:val="fr-CA"/>
        </w:rPr>
        <w:tab/>
        <w:t>Này. Tôi muốn anh chị em để ý vài điều ở đây. Điều này này thật là quan trọng. Môi-se bảo họ lấy chùm kinh giới, nhúng vào trong huyết chiên con, rồi bôi lên cửa. Huyết, tất nhiên, tiêu biểu cho Huyết của Đấng Christ. Kinh giới là loại cỏ dại rất phổ biến. Anh chị em có thể tìm thấy nó ở bất cứ nơi đâu. Hãy lấy một chùm kinh giới. Điều đó cho thấy Huyết được bôi một cách dễ dàng.</w:t>
      </w:r>
    </w:p>
    <w:p>
      <w:pPr>
        <w:pStyle w:val="Normal"/>
        <w:snapToGrid w:val="false"/>
        <w:spacing w:before="0" w:after="80"/>
        <w:jc w:val="both"/>
        <w:rPr>
          <w:rFonts w:cs="Arial"/>
          <w:bCs/>
          <w:sz w:val="22"/>
          <w:szCs w:val="26"/>
          <w:lang w:val="fr-CA"/>
        </w:rPr>
      </w:pPr>
      <w:r>
        <w:rPr>
          <w:rFonts w:cs="Arial"/>
          <w:bCs/>
          <w:sz w:val="22"/>
          <w:szCs w:val="26"/>
          <w:lang w:val="fr-CA"/>
        </w:rPr>
        <w:tab/>
        <w:t>Kinh giới tiêu biểu cho đức tin, đức tin tin nơi Đức Chúa Trời. Anh chị em không cần phải đi đâu nơi khác. Chỉ cần đặt đức tin nơi Đức Chúa Trời, và bôi Huyết vào lòng mình. Nói rằng, “Tôi được biệt riêng ra khỏi mọi điều thuộc về thế gian, vì bởi đức tin, tôi đã bôi Huyết vào căn bệnh của tôi trong buổi sáng hôm nay. Tôi sẽ được chữa lành, bởi vì tôi đã bôi Huyết lên mày cửa lòng tôi. Tôi sẽ không bao giờ để sự nghi ngờ chiếm hữu tôi nữa. Tôi bảo vệ tôi nhờ việc bôi Huyết của Chúa Jêsus, bởi đức tin, bởi chùm kinh giới, lên cửa của tôi, và không có kẻ thù nào có thể bước vào trong được. Tôi sẽ không bao giờ bất tuân Lời Đức Chúa Trời nữa.” Đơn giản là như vậy.</w:t>
      </w:r>
    </w:p>
    <w:p>
      <w:pPr>
        <w:pStyle w:val="Normal"/>
        <w:snapToGrid w:val="false"/>
        <w:spacing w:before="0" w:after="80"/>
        <w:jc w:val="both"/>
        <w:rPr>
          <w:rFonts w:cs="Arial"/>
          <w:bCs/>
          <w:sz w:val="22"/>
          <w:szCs w:val="26"/>
          <w:lang w:val="fr-CA"/>
        </w:rPr>
      </w:pPr>
      <w:r>
        <w:rPr>
          <w:rFonts w:cs="Arial"/>
          <w:bCs/>
          <w:sz w:val="22"/>
          <w:szCs w:val="26"/>
          <w:vertAlign w:val="superscript"/>
          <w:lang w:val="fr-CA"/>
        </w:rPr>
        <w:t>E-30</w:t>
      </w:r>
      <w:r>
        <w:rPr>
          <w:rFonts w:cs="Arial"/>
          <w:bCs/>
          <w:sz w:val="22"/>
          <w:szCs w:val="26"/>
          <w:lang w:val="fr-CA"/>
        </w:rPr>
        <w:tab/>
        <w:t xml:space="preserve">Họ lên đường sau khi họ được biệt riêng, được gọi ra, và họ đi đến Biển Đỏ. Họ bị buộc phải dừng lại; Vì họ không thể băng qua được. Vị tướng, Giô-suê, chắc chắn đã phải đưa tay lên và thổi kèn. “Hãy dừng lại. Đừng tiến lên nữa. Có một chướng ngại vật ở đằng trước chúng ta. Chúng ta thấy có những ngọn núi ở bên này bên kia. Chúng ta đang ở dưới thung lũng. Chúng ta phải dừng lại.” </w:t>
      </w:r>
    </w:p>
    <w:p>
      <w:pPr>
        <w:pStyle w:val="Normal"/>
        <w:snapToGrid w:val="false"/>
        <w:spacing w:before="0" w:after="80"/>
        <w:jc w:val="both"/>
        <w:rPr>
          <w:rFonts w:cs="Arial"/>
          <w:bCs/>
          <w:sz w:val="22"/>
          <w:szCs w:val="26"/>
          <w:lang w:val="fr-CA"/>
        </w:rPr>
      </w:pPr>
      <w:r>
        <w:rPr>
          <w:rFonts w:cs="Arial"/>
          <w:bCs/>
          <w:sz w:val="22"/>
          <w:szCs w:val="26"/>
          <w:lang w:val="fr-CA"/>
        </w:rPr>
        <w:tab/>
        <w:t>Khi nào Hội thánh dừng lại, đó là lúc Sa-tan nắm quyền cai trị. Phải luôn luôn tiến lên, một cách nhanh chóng, tiến về Si-ôn. Đừng để Hội thánh của Đức Chúa Trời hằng sống phạm tội dừng lại.</w:t>
      </w:r>
    </w:p>
    <w:p>
      <w:pPr>
        <w:pStyle w:val="Normal"/>
        <w:snapToGrid w:val="false"/>
        <w:spacing w:before="0" w:after="80"/>
        <w:jc w:val="both"/>
        <w:rPr>
          <w:rFonts w:cs="Arial"/>
          <w:bCs/>
          <w:sz w:val="22"/>
          <w:szCs w:val="26"/>
          <w:lang w:val="fr-CA"/>
        </w:rPr>
      </w:pPr>
      <w:r>
        <w:rPr>
          <w:rFonts w:cs="Arial"/>
          <w:bCs/>
          <w:sz w:val="22"/>
          <w:szCs w:val="26"/>
          <w:lang w:val="fr-CA"/>
        </w:rPr>
        <w:tab/>
        <w:t>Họ đã dừng lại, và hỏi rằng, “Có vấn đề gì ở đây vậy?” Khi họ dừng lại căng lều lên, bắt đầu nghỉ ngơi một chút, họ nghe có tiếng những bánh xe lăn ầm ầm. Chỉ có một cách để thoát thân là thối lui. Quân đội của Pha-ra-ôn đang tiến đến gần.</w:t>
      </w:r>
    </w:p>
    <w:p>
      <w:pPr>
        <w:pStyle w:val="Normal"/>
        <w:snapToGrid w:val="false"/>
        <w:spacing w:before="0" w:after="80"/>
        <w:jc w:val="both"/>
        <w:rPr>
          <w:rFonts w:cs="Arial"/>
          <w:bCs/>
          <w:sz w:val="22"/>
          <w:szCs w:val="26"/>
          <w:lang w:val="fr-CA"/>
        </w:rPr>
      </w:pPr>
      <w:r>
        <w:rPr>
          <w:rFonts w:cs="Arial"/>
          <w:bCs/>
          <w:sz w:val="22"/>
          <w:szCs w:val="26"/>
          <w:vertAlign w:val="superscript"/>
          <w:lang w:val="fr-CA"/>
        </w:rPr>
        <w:t>E-31</w:t>
      </w:r>
      <w:r>
        <w:rPr>
          <w:rFonts w:cs="Arial"/>
          <w:bCs/>
          <w:sz w:val="22"/>
          <w:szCs w:val="26"/>
          <w:lang w:val="fr-CA"/>
        </w:rPr>
        <w:tab/>
        <w:t>Anh chị em là những người lính, biết chiến lược, làm sao họ có thể thoát được. Biển Đỏ đang ở phía trước mặt họ, có lẽ chiều ngang cần phải băng qua của nó phải là 2 hoặc 3 dặm. Bên này là những ngọn núi cao ngất ngưỡng, họ không thể nào trèo lên được. Họ giống như những con chiên bị tản lạc, là mục tiêu cho những tay bắn cung. Và đằng sau họ là kẻ thù đang tiến đến bởi vì họ dừng lại.</w:t>
      </w:r>
    </w:p>
    <w:p>
      <w:pPr>
        <w:pStyle w:val="Normal"/>
        <w:snapToGrid w:val="false"/>
        <w:spacing w:before="0" w:after="80"/>
        <w:jc w:val="both"/>
        <w:rPr>
          <w:rFonts w:cs="Arial"/>
          <w:bCs/>
          <w:sz w:val="22"/>
          <w:szCs w:val="26"/>
          <w:lang w:val="fr-CA"/>
        </w:rPr>
      </w:pPr>
      <w:r>
        <w:rPr>
          <w:rFonts w:cs="Arial"/>
          <w:bCs/>
          <w:sz w:val="22"/>
          <w:szCs w:val="26"/>
          <w:lang w:val="fr-CA"/>
        </w:rPr>
        <w:tab/>
        <w:t>Các bạn ơi, điều này cho thấy trong cuộc hành trành tiến về miền đất hứa ngày hôm nay, kẻ thù đang rầm rập phía sau lưng chúng ta. Chúng ta không thể dừng lại ở chỗ sự phục hưng này. Không thể có mệnh lệnh dừng lại. Hãy cứ tiến lên. Cứ tiếp tục. Anh chị em phải ở trong sự Hiện diện của Đức Thánh Linh hết đêm này đến đêm kia cho đến đêm cuối cùng. Cứ tiếp tục tiến lên. Đừng dừng lại, bởi vì kẻ thù đang đến gần từ đàng sau anh chị em.</w:t>
      </w:r>
    </w:p>
    <w:p>
      <w:pPr>
        <w:pStyle w:val="Normal"/>
        <w:snapToGrid w:val="false"/>
        <w:spacing w:before="0" w:after="80"/>
        <w:jc w:val="both"/>
        <w:rPr>
          <w:rFonts w:cs="Arial"/>
          <w:bCs/>
          <w:sz w:val="22"/>
          <w:szCs w:val="26"/>
          <w:lang w:val="fr-CA"/>
        </w:rPr>
      </w:pPr>
      <w:r>
        <w:rPr>
          <w:rFonts w:cs="Arial"/>
          <w:bCs/>
          <w:sz w:val="22"/>
          <w:szCs w:val="26"/>
          <w:vertAlign w:val="superscript"/>
          <w:lang w:val="fr-CA"/>
        </w:rPr>
        <w:t>E-32</w:t>
      </w:r>
      <w:r>
        <w:rPr>
          <w:rFonts w:cs="Arial"/>
          <w:bCs/>
          <w:sz w:val="22"/>
          <w:szCs w:val="26"/>
          <w:lang w:val="fr-CA"/>
        </w:rPr>
        <w:tab/>
        <w:t>Khi có lệnh dừng lại, quân đội của Pha-ra-ôn đã nhìn thấy trong tầm nhìn, tiếng gầm thét của những bánh xe ngựa, bụi bay mù mịt, tiếng gào lên bởi những tên lính; Đó là thời điểm, thời điểm khiến cho dân sự trở nên quay cuồng.</w:t>
      </w:r>
    </w:p>
    <w:p>
      <w:pPr>
        <w:pStyle w:val="Normal"/>
        <w:snapToGrid w:val="false"/>
        <w:spacing w:before="0" w:after="80"/>
        <w:jc w:val="both"/>
        <w:rPr>
          <w:rFonts w:cs="Arial"/>
          <w:bCs/>
          <w:sz w:val="22"/>
          <w:szCs w:val="26"/>
          <w:lang w:val="fr-CA"/>
        </w:rPr>
      </w:pPr>
      <w:r>
        <w:rPr>
          <w:rFonts w:cs="Arial"/>
          <w:bCs/>
          <w:sz w:val="22"/>
          <w:szCs w:val="26"/>
          <w:lang w:val="fr-CA"/>
        </w:rPr>
        <w:tab/>
        <w:t>Nhưng có một người trong số họ biết rằng không có lý do gì phải bối rối. Ông đã tham gia cuộc hội nghị trước đó. Ông biết thế nào để đến gần Đức Chúa Trời. Lên trên đồi, tại một tảng đá nào đó, Môi-se đã ẩn mình khỏi con cái Y-sơ-ra-ên, và ông tổ chức một cuộc hội nghị. “Lạy Chúa, con đã hành trình đến nơi này, nhưng có một trở ngại khiến chúng con dừng lại. Chúng con đã phải ra lệnh dừng lại.”</w:t>
      </w:r>
    </w:p>
    <w:p>
      <w:pPr>
        <w:pStyle w:val="Normal"/>
        <w:snapToGrid w:val="false"/>
        <w:spacing w:before="0" w:after="80"/>
        <w:jc w:val="both"/>
        <w:rPr>
          <w:rFonts w:cs="Arial"/>
          <w:bCs/>
          <w:sz w:val="22"/>
          <w:szCs w:val="26"/>
          <w:lang w:val="fr-CA"/>
        </w:rPr>
      </w:pPr>
      <w:r>
        <w:rPr>
          <w:rFonts w:cs="Arial"/>
          <w:bCs/>
          <w:sz w:val="22"/>
          <w:szCs w:val="26"/>
          <w:vertAlign w:val="superscript"/>
          <w:lang w:val="fr-CA"/>
        </w:rPr>
        <w:t>E-33</w:t>
      </w:r>
      <w:r>
        <w:rPr>
          <w:rFonts w:cs="Arial"/>
          <w:bCs/>
          <w:sz w:val="22"/>
          <w:szCs w:val="26"/>
          <w:lang w:val="fr-CA"/>
        </w:rPr>
        <w:tab/>
        <w:t>Giống như người anh em ở đây đang ngồi trên xe lăn, giống như người chị em đang ngồi đằng kia đang bị bệnh ung thư, hoặc bị đau tim, hay là điều gì đó khiến cho anh chị em biết rằng mình sắp chết... Kẻ thù đã chặn anh chị em lại. Hắn bắt anh chị em phải dừng lại. Có lẽ anh chị em đã dừng lại trước khi kẻ thủ đuổi theo kịp anh chị em. Có lẽ có điều gì đó trong cuộc đời khiến cho anh chị em phải dừng lại. Dù sao đi nữa, anh chị em vẫn có đặc ân tham gia hội nghị. Chúng ta hãy bàn luận vấn đề cùng với Ngài. Chúng ta hãy làm điều gì đó cho vấn đề. Mặc cho kẻ thù là gì, hắn chẳng bao giờ là quá lớn đối với Đức Chúa Trời của chúng ta. Chúng ta cần có một cuộc hội nghị.</w:t>
      </w:r>
    </w:p>
    <w:p>
      <w:pPr>
        <w:pStyle w:val="Normal"/>
        <w:snapToGrid w:val="false"/>
        <w:spacing w:before="0" w:after="80"/>
        <w:jc w:val="both"/>
        <w:rPr>
          <w:rFonts w:cs="Arial"/>
          <w:bCs/>
          <w:sz w:val="22"/>
          <w:szCs w:val="26"/>
          <w:lang w:val="fr-CA"/>
        </w:rPr>
      </w:pPr>
      <w:r>
        <w:rPr>
          <w:rFonts w:cs="Arial"/>
          <w:bCs/>
          <w:sz w:val="22"/>
          <w:szCs w:val="26"/>
          <w:lang w:val="fr-CA"/>
        </w:rPr>
        <w:tab/>
        <w:t>Môi-se đã lên một nơi nào đó, tổ chức hội nghị cùng với Đức Chúa Trời. Bởi ông không biết mình phải làm gì.</w:t>
      </w:r>
    </w:p>
    <w:p>
      <w:pPr>
        <w:pStyle w:val="Normal"/>
        <w:snapToGrid w:val="false"/>
        <w:spacing w:before="0" w:after="80"/>
        <w:jc w:val="both"/>
        <w:rPr>
          <w:rFonts w:cs="Arial"/>
          <w:bCs/>
          <w:sz w:val="22"/>
          <w:szCs w:val="26"/>
          <w:lang w:val="fr-CA"/>
        </w:rPr>
      </w:pPr>
      <w:r>
        <w:rPr>
          <w:rFonts w:cs="Arial"/>
          <w:bCs/>
          <w:sz w:val="22"/>
          <w:szCs w:val="26"/>
          <w:lang w:val="fr-CA"/>
        </w:rPr>
        <w:tab/>
        <w:t>Có lẽ anh chị em cũng không biết mình phải làm gì. Có lẽ anh chị em là những tội nhân đã phạm nhiều tội. Có lẽ anh chị em đã hút thuốc đến nỗi không thể nào hút thêm điếu nào nữa, nhưng không thể nào bỏ được. Có lẽ anh chị em đã uống rượu đến nỗi không thể nào uống thêm được, nhưng không thể nào bỏ được. Có lẽ anh em đã đi đến một nơi, để rồi phạm không biết bao nhiêu là tội, gian dâm đến nỗi anh em nhìn những người phụ nữ mà anh chị em gặp một cách sai trật. Có lẽ anh chị em đã làm hư hỏng những nguồn tài nguyên của chính mình. Có lẽ anh chị em đã gặp một chướng ngại vật. Tôi không cần quan tâm anh chị em đang ở đâu; Đức Chúa Trời vẫn sẵn sàng đến với anh chị em trong cuộc hội nghị và bàn luận vấn đề cùng anh chị em.</w:t>
      </w:r>
    </w:p>
    <w:p>
      <w:pPr>
        <w:pStyle w:val="Normal"/>
        <w:snapToGrid w:val="false"/>
        <w:spacing w:before="0" w:after="80"/>
        <w:jc w:val="both"/>
        <w:rPr>
          <w:rFonts w:cs="Arial"/>
          <w:bCs/>
          <w:sz w:val="22"/>
          <w:szCs w:val="26"/>
          <w:lang w:val="fr-CA"/>
        </w:rPr>
      </w:pPr>
      <w:r>
        <w:rPr>
          <w:rFonts w:cs="Arial"/>
          <w:bCs/>
          <w:sz w:val="22"/>
          <w:szCs w:val="26"/>
          <w:vertAlign w:val="superscript"/>
          <w:lang w:val="fr-CA"/>
        </w:rPr>
        <w:t>E-34</w:t>
      </w:r>
      <w:r>
        <w:rPr>
          <w:rFonts w:cs="Arial"/>
          <w:bCs/>
          <w:sz w:val="22"/>
          <w:szCs w:val="26"/>
          <w:lang w:val="fr-CA"/>
        </w:rPr>
        <w:tab/>
        <w:t>Có lẽ anh chị em đã làm cho gia đình mình tan vỡ. Có lẽ chị em đã bỏ chồng mình hoặc anh em đã bỏ vợ mình. Có lẽ anh chị em bỏ bê con cái. Có lẽ có những điều trong đời sống mà kẻ thù đã gài bẫy để anh chị em sa vào. Nhưng hãy nhớ, anh chị em của tôi ơi, anh chị em vẫn có quyền tham gia hội nghị cùng với Đức Chúa Trời. Vâng, thưa quý vị. Hãy bàn luận với Ngài. Ngài có một giải pháp cho nan đề hiện tại.</w:t>
      </w:r>
    </w:p>
    <w:p>
      <w:pPr>
        <w:pStyle w:val="Normal"/>
        <w:snapToGrid w:val="false"/>
        <w:spacing w:before="0" w:after="80"/>
        <w:jc w:val="both"/>
        <w:rPr>
          <w:rFonts w:cs="Arial"/>
          <w:bCs/>
          <w:sz w:val="22"/>
          <w:szCs w:val="26"/>
          <w:lang w:val="fr-CA"/>
        </w:rPr>
      </w:pPr>
      <w:r>
        <w:rPr>
          <w:rFonts w:cs="Arial"/>
          <w:bCs/>
          <w:sz w:val="22"/>
          <w:szCs w:val="26"/>
          <w:lang w:val="fr-CA"/>
        </w:rPr>
        <w:tab/>
        <w:t>Chúng ta hãy xem Môi-se đã có một cuộc hội nghị. Có lẽ đây là một cuộc hội nghị, “Ôi, là một người lãnh đạo của Y-sơ-ra-ên, con đã làm tất cả mọi điều theo mạng lệnh của Ngài. Con đã... Con đã dẫn dắt dân sự này theo như Ngài đã bảo con làm. Con đã bao phủ dân sự này bởi huyết; Con đã mang những tai họa dịch lệ xuống từ trời; Con đã thực hiện mọi điều mà Ngài bảo con phải làm. Nhưng tại đây chúng con đã mắc bẫy. Điều gì con phải làm đây, Chúa ôi. Con phải có một cuộc hội nghị với Ngài.”</w:t>
      </w:r>
    </w:p>
    <w:p>
      <w:pPr>
        <w:pStyle w:val="Normal"/>
        <w:snapToGrid w:val="false"/>
        <w:spacing w:before="0" w:after="80"/>
        <w:jc w:val="both"/>
        <w:rPr>
          <w:rFonts w:cs="Arial"/>
          <w:bCs/>
          <w:sz w:val="22"/>
          <w:szCs w:val="26"/>
          <w:lang w:val="fr-CA"/>
        </w:rPr>
      </w:pPr>
      <w:r>
        <w:rPr>
          <w:rFonts w:cs="Arial"/>
          <w:bCs/>
          <w:sz w:val="22"/>
          <w:szCs w:val="26"/>
          <w:lang w:val="fr-CA"/>
        </w:rPr>
        <w:tab/>
        <w:t>Có lẽ ông ngồi trên mỏm đá, hoặc là đứng gần bên một khe đá, Môi-se đã cầu nguyện tại một nơi đã được chọn trong thời điểm nóng bỏng này... Điều gì đó phải được thực hiện bằng không họ sẽ bị chà nát dưới những bánh xe ngựa. Họ bị dồn đẩy, từng con cái Hê-bơ-rơ. Từng đứa trẻ sẽ bị đập đầu vào đá, mẹ của chúng bị lột đồ ra và bị hãm hiếp, cha của chúng bị tàn sát. Đó là thời điểm nước sôi lửa bỏng.</w:t>
      </w:r>
    </w:p>
    <w:p>
      <w:pPr>
        <w:pStyle w:val="Normal"/>
        <w:snapToGrid w:val="false"/>
        <w:spacing w:before="0" w:after="80"/>
        <w:jc w:val="both"/>
        <w:rPr>
          <w:rFonts w:cs="Arial"/>
          <w:bCs/>
          <w:sz w:val="22"/>
          <w:szCs w:val="26"/>
          <w:lang w:val="fr-CA"/>
        </w:rPr>
      </w:pPr>
      <w:r>
        <w:rPr>
          <w:rFonts w:cs="Arial"/>
          <w:bCs/>
          <w:sz w:val="22"/>
          <w:szCs w:val="26"/>
          <w:vertAlign w:val="superscript"/>
          <w:lang w:val="fr-CA"/>
        </w:rPr>
        <w:t>E-35</w:t>
      </w:r>
      <w:r>
        <w:rPr>
          <w:rFonts w:cs="Arial"/>
          <w:bCs/>
          <w:sz w:val="22"/>
          <w:szCs w:val="26"/>
          <w:lang w:val="fr-CA"/>
        </w:rPr>
        <w:tab/>
        <w:t>Có thể xảy ra một tình huống giống như vậy, cũng có thể không giống. Nhưng có thể bệnh ung thư đang đối mặt với anh chị em, có thể là một số bệnh tật khác. Có thể tội lỗi đang đối mặt với anh chị em, nó sẽ đọa đày anh chị em xuống tận đáy địa ngục của quỷ sứ, một tình trạng phân cách khỏi Đức Chúa Trời. Hãy nhanh chóng tổ chức một cuộc hội nghị.</w:t>
      </w:r>
    </w:p>
    <w:p>
      <w:pPr>
        <w:pStyle w:val="Normal"/>
        <w:snapToGrid w:val="false"/>
        <w:spacing w:before="0" w:after="80"/>
        <w:jc w:val="both"/>
        <w:rPr>
          <w:rFonts w:cs="Arial"/>
          <w:bCs/>
          <w:sz w:val="22"/>
          <w:szCs w:val="26"/>
          <w:lang w:val="fr-CA"/>
        </w:rPr>
      </w:pPr>
      <w:r>
        <w:rPr>
          <w:rFonts w:cs="Arial"/>
          <w:bCs/>
          <w:sz w:val="22"/>
          <w:szCs w:val="26"/>
          <w:lang w:val="fr-CA"/>
        </w:rPr>
        <w:tab/>
        <w:t xml:space="preserve">Lúc hội nghị được tổ chức, Đức Chúa Trời đã đứng trên vầng đá ngay bên cạnh Môi-se, Ngài phán, “Hãy quay trở lại trại đi, Môi-se. Hãy quay trở lại chỗ ngươi bắt đầu đi. Ta là Đức Chúa Trời. Hãy xuống mà bảo dân sự cứ tiến lên. Ta sẽ mở một con đường vào thời điểm cần phải mở đường. Ta là Đức Chúa Trời mở đường.” </w:t>
      </w:r>
    </w:p>
    <w:p>
      <w:pPr>
        <w:pStyle w:val="Normal"/>
        <w:snapToGrid w:val="false"/>
        <w:spacing w:before="0" w:after="80"/>
        <w:jc w:val="both"/>
        <w:rPr>
          <w:rFonts w:cs="Arial"/>
          <w:bCs/>
          <w:sz w:val="22"/>
          <w:szCs w:val="26"/>
          <w:lang w:val="fr-CA"/>
        </w:rPr>
      </w:pPr>
      <w:r>
        <w:rPr>
          <w:rFonts w:cs="Times New Roman"/>
          <w:bCs/>
          <w:sz w:val="22"/>
          <w:szCs w:val="26"/>
          <w:lang w:val="fr-CA"/>
        </w:rPr>
        <w:t xml:space="preserve"> </w:t>
      </w:r>
      <w:r>
        <w:rPr>
          <w:rFonts w:cs="Arial"/>
          <w:bCs/>
          <w:sz w:val="22"/>
          <w:szCs w:val="26"/>
          <w:lang w:val="fr-CA"/>
        </w:rPr>
        <w:tab/>
        <w:t>Môi-se, sau khi cuộc hội nghị kết thúc và giải tán khỏi sự Hiện diện của Đức Chúa Trời với một mệnh lệnh hãy tiến lên, ông đã đi xuống, nói rằng, “Hỡi dân Y-sơ-ra-ên, chớ sợ hãi. Cứ đứng vững trong ngày nay để thấy quyền năng của Đức Chúa Trời chúng ta. Hãy tiến về phía biển. Đừng xê dời khỏi mạng lệnh. Mạng lệnh là ‘Hãy tiến lên.’ Miền đất hứa thuộc về chúng ta. Kẻ thù trên con đường mà chúng ta đang đối đầu sẽ bị tiêu diệt. Đức Chúa Trời đã Phán, ‘Hãy tiến lên. Cứ tiếp tục tiến lên.’”</w:t>
      </w:r>
    </w:p>
    <w:p>
      <w:pPr>
        <w:pStyle w:val="Normal"/>
        <w:snapToGrid w:val="false"/>
        <w:spacing w:before="0" w:after="80"/>
        <w:jc w:val="both"/>
        <w:rPr>
          <w:rFonts w:cs="Arial"/>
          <w:bCs/>
          <w:sz w:val="22"/>
          <w:szCs w:val="26"/>
          <w:lang w:val="fr-CA"/>
        </w:rPr>
      </w:pPr>
      <w:r>
        <w:rPr>
          <w:rFonts w:cs="Arial"/>
          <w:bCs/>
          <w:sz w:val="22"/>
          <w:szCs w:val="26"/>
          <w:vertAlign w:val="superscript"/>
          <w:lang w:val="fr-CA"/>
        </w:rPr>
        <w:t>E-36</w:t>
      </w:r>
      <w:r>
        <w:rPr>
          <w:rFonts w:cs="Arial"/>
          <w:bCs/>
          <w:sz w:val="22"/>
          <w:szCs w:val="26"/>
          <w:lang w:val="fr-CA"/>
        </w:rPr>
        <w:tab/>
        <w:t>Đó cũng chính là vấn đề xảy ra đối với Giáo hội ngày hôm nay. Đức Chúa Trời đã kêu gọi anh chị em. Ngài muốn ban cho anh chị em hết ân tứ này đến ân tứ khác, hết quyền năng này đến quyền năng khác, hết ơn này đến ơn khác. Nhưng anh chị em lại lập cho mình những tổ chức. “Ta không thể nào đi xa hơn được, bởi vì Giáo hội không cho phép Ta.” Này, không có một chỗ nghỉ ngơi trong Đức Chúa Trời, không có một nơi nào cho hệ phái đâu. Không có nơi nào cho những tiêu chuẩn này nọ. Chỉ có một điều, đó là phải tiến lên.</w:t>
      </w:r>
    </w:p>
    <w:p>
      <w:pPr>
        <w:pStyle w:val="Normal"/>
        <w:snapToGrid w:val="false"/>
        <w:spacing w:before="0" w:after="80"/>
        <w:jc w:val="both"/>
        <w:rPr>
          <w:rFonts w:cs="Arial"/>
          <w:bCs/>
          <w:sz w:val="22"/>
          <w:szCs w:val="26"/>
          <w:lang w:val="fr-CA"/>
        </w:rPr>
      </w:pPr>
      <w:r>
        <w:rPr>
          <w:rFonts w:cs="Arial"/>
          <w:bCs/>
          <w:sz w:val="22"/>
          <w:szCs w:val="26"/>
          <w:lang w:val="fr-CA"/>
        </w:rPr>
        <w:tab/>
        <w:t>Công bố Lời Đức Chúa Trời và tiến lên. Cứ tiếp tục tiến lên. Tiến lên. Đức Chúa Trời bảo rằng đó là điều đúng. Anh chị em đã có một sứ mạng cho mình.</w:t>
      </w:r>
    </w:p>
    <w:p>
      <w:pPr>
        <w:pStyle w:val="Normal"/>
        <w:snapToGrid w:val="false"/>
        <w:spacing w:before="0" w:after="80"/>
        <w:jc w:val="both"/>
        <w:rPr>
          <w:rFonts w:cs="Arial"/>
          <w:bCs/>
          <w:sz w:val="22"/>
          <w:szCs w:val="26"/>
          <w:lang w:val="fr-CA"/>
        </w:rPr>
      </w:pPr>
      <w:r>
        <w:rPr>
          <w:rFonts w:cs="Arial"/>
          <w:bCs/>
          <w:sz w:val="22"/>
          <w:szCs w:val="26"/>
          <w:lang w:val="fr-CA"/>
        </w:rPr>
        <w:tab/>
        <w:t>Nếu anh chị em nói, “Ồ, tôi đã đến Giáo hội của tôi, họ bảo tôi không nên đến Nhà thờ kia. Bây giờ tôi thật bối rối không biết có nên nhận lãnh Đức Thánh Linh hay không.” Đó là Lời hứa dành cho anh chị em. Lời hứa cho anh chị em, con cái của anh chị em, và đến cho cháu chít của anh chị em nữa, những người sẽ được Giê-hô-va Đức Chúa Trời chúng ta kêu gọi.</w:t>
      </w:r>
    </w:p>
    <w:p>
      <w:pPr>
        <w:pStyle w:val="Normal"/>
        <w:snapToGrid w:val="false"/>
        <w:spacing w:before="0" w:after="80"/>
        <w:jc w:val="both"/>
        <w:rPr>
          <w:rFonts w:cs="Arial"/>
          <w:bCs/>
          <w:sz w:val="22"/>
          <w:szCs w:val="26"/>
          <w:lang w:val="fr-CA"/>
        </w:rPr>
      </w:pPr>
      <w:r>
        <w:rPr>
          <w:rFonts w:cs="Arial"/>
          <w:bCs/>
          <w:sz w:val="22"/>
          <w:szCs w:val="26"/>
          <w:lang w:val="fr-CA"/>
        </w:rPr>
        <w:tab/>
        <w:t>Điều gì? Công bố Lời của Đức Chúa Trời. “Đức Chúa Trời Phán vậy.” Hãy tiến lên. Hãy nhìn xem kẻ thù bị tan tác. Hãy xem Biển Đỏ mở ra. Hãy tham gia hội nghị. Hãy tiến lên. Chắc chắc con đường sẽ được mở ra.</w:t>
      </w:r>
    </w:p>
    <w:p>
      <w:pPr>
        <w:pStyle w:val="Normal"/>
        <w:snapToGrid w:val="false"/>
        <w:spacing w:before="0" w:after="80"/>
        <w:jc w:val="both"/>
        <w:rPr>
          <w:rFonts w:cs="Arial"/>
          <w:bCs/>
          <w:sz w:val="22"/>
          <w:szCs w:val="26"/>
          <w:lang w:val="fr-CA"/>
        </w:rPr>
      </w:pPr>
      <w:r>
        <w:rPr>
          <w:rFonts w:cs="Arial"/>
          <w:bCs/>
          <w:sz w:val="22"/>
          <w:szCs w:val="26"/>
          <w:vertAlign w:val="superscript"/>
          <w:lang w:val="fr-CA"/>
        </w:rPr>
        <w:t>E-37</w:t>
      </w:r>
      <w:r>
        <w:rPr>
          <w:rFonts w:cs="Arial"/>
          <w:bCs/>
          <w:sz w:val="22"/>
          <w:szCs w:val="26"/>
          <w:lang w:val="fr-CA"/>
        </w:rPr>
        <w:tab/>
        <w:t>Đức Chúa Trời là con đường để giải thoát. Ngài làm nên một con đường chạy thẳng đến miền đất hứa. Bất cứ điều gì xảy ra trên con đường của Ngài, Ngài sẽ chuyển dời nó ra khỏi. Nếu có điều gì xảy đến trên con đường của anh chị em, thì hãy đến hội nghị cùng Đức Chúa Trời. Hãy bàn luận với Ngài và tiếp tục tiến lên. Đó là điều mà Đức Chúa Trời đang nói với Ê-sai ở đây. “Ôi, các ngươi đầy dẫy tội lỗi. Tội các ngươi như hồng điều. Tại sao các ngươi không đến để chúng ta biện luận cùng nhau. Tại sao không đến để bàn luận cùng với Ta. Ân điển của Ta có đầy thẩm quyền.”</w:t>
      </w:r>
    </w:p>
    <w:p>
      <w:pPr>
        <w:pStyle w:val="Normal"/>
        <w:snapToGrid w:val="false"/>
        <w:spacing w:before="0" w:after="80"/>
        <w:jc w:val="both"/>
        <w:rPr>
          <w:rFonts w:cs="Arial"/>
          <w:bCs/>
          <w:sz w:val="22"/>
          <w:szCs w:val="26"/>
          <w:lang w:val="fr-CA"/>
        </w:rPr>
      </w:pPr>
      <w:r>
        <w:rPr>
          <w:rFonts w:cs="Arial"/>
          <w:bCs/>
          <w:sz w:val="22"/>
          <w:szCs w:val="26"/>
          <w:lang w:val="fr-CA"/>
        </w:rPr>
        <w:tab/>
        <w:t>Hội nghị Biển Đỏ... Nhiều năm trước đây có một cuộc hội nghị mà tôi muốn nói một chút ở đây. Đó là Mùa Yuletide, mùa mà chúng ta đang bước vào lúc này, không biết có phải là mùa Giáng Sinh hay không. Nhưng có một cuộc hội nghị được tổ chức ở trên trời, bàn về kế hoạch cứu chuộc. Kế hoạch đó được quyết định bởi Đức Chúa Trời, Ngài sẽ trở nên con người, Ngài ngự xuống để mang lấy sự rủa sả trên chính mình. Không phải Ngài thuận để sai một Thiên sứ, không phải Ngài thuận để sai một người nào đó khác; Dầu Ngài có một Con Trai, cũng không phải Ngài thuận để sai Con Trai của Ngài.</w:t>
      </w:r>
    </w:p>
    <w:p>
      <w:pPr>
        <w:pStyle w:val="Normal"/>
        <w:snapToGrid w:val="false"/>
        <w:spacing w:before="0" w:after="80"/>
        <w:jc w:val="both"/>
        <w:rPr>
          <w:rFonts w:cs="Arial"/>
          <w:bCs/>
          <w:sz w:val="22"/>
          <w:szCs w:val="26"/>
          <w:lang w:val="fr-CA"/>
        </w:rPr>
      </w:pPr>
      <w:r>
        <w:rPr>
          <w:rFonts w:cs="Arial"/>
          <w:bCs/>
          <w:sz w:val="22"/>
          <w:szCs w:val="26"/>
          <w:lang w:val="fr-CA"/>
        </w:rPr>
        <w:tab/>
        <w:t>Sẽ không thuận cho tôi nếu tôi làm cho Giô-sép phải khổ vì những điều về sự phán xét của tôi. Tôi không thể như vậy. Nếu có thể qua được sự phán xét của tôi hay muốn cứu chuộc, thìchỉmộtđiều tôi có thể làm là chính tôi phải chịu khổ. Đó là một dấu hiệu. Điều đó đánh một đòn trí mạng trên Sa-tan.</w:t>
      </w:r>
    </w:p>
    <w:p>
      <w:pPr>
        <w:pStyle w:val="Normal"/>
        <w:snapToGrid w:val="false"/>
        <w:spacing w:before="0" w:after="80"/>
        <w:jc w:val="both"/>
        <w:rPr>
          <w:rFonts w:cs="Arial"/>
          <w:bCs/>
          <w:sz w:val="22"/>
          <w:szCs w:val="26"/>
          <w:lang w:val="fr-CA"/>
        </w:rPr>
      </w:pPr>
      <w:r>
        <w:rPr>
          <w:rFonts w:cs="Arial"/>
          <w:bCs/>
          <w:sz w:val="22"/>
          <w:szCs w:val="26"/>
          <w:vertAlign w:val="superscript"/>
          <w:lang w:val="fr-CA"/>
        </w:rPr>
        <w:t>E-38</w:t>
      </w:r>
      <w:r>
        <w:rPr>
          <w:rFonts w:cs="Arial"/>
          <w:bCs/>
          <w:sz w:val="22"/>
          <w:szCs w:val="26"/>
          <w:lang w:val="fr-CA"/>
        </w:rPr>
        <w:tab/>
        <w:t>Anh em người Công giáo, cũng như nhiều anh em Tin Lành, tôi không muốn làm tổn thương anh chị em đâu. Nhưng khi anh chị em cố gắng làm cho Chúa Jêsus trở nên một vị thần kém hơn Đức Chúa Trời, làm cho Ngài thành một vị thần kém cỏi hơn, anh chị em đã chặt bớt chân của Ngài, khiến cho Ngài trở nên thấp hơn Đức Chúa Trời một cái đầu, làm cho Ngài thành một vị thần kém cỏi hơn, thì anh chị em quá sai trật. Jêsus là một con người. Ngài đã xưng mình là Con Người.</w:t>
      </w:r>
    </w:p>
    <w:p>
      <w:pPr>
        <w:pStyle w:val="Normal"/>
        <w:snapToGrid w:val="false"/>
        <w:spacing w:before="0" w:after="80"/>
        <w:jc w:val="both"/>
        <w:rPr>
          <w:rFonts w:cs="Arial"/>
          <w:bCs/>
          <w:sz w:val="22"/>
          <w:szCs w:val="26"/>
          <w:lang w:val="fr-CA"/>
        </w:rPr>
      </w:pPr>
      <w:r>
        <w:rPr>
          <w:rFonts w:cs="Arial"/>
          <w:bCs/>
          <w:sz w:val="22"/>
          <w:szCs w:val="26"/>
          <w:lang w:val="fr-CA"/>
        </w:rPr>
        <w:tab/>
        <w:t>Đó là một đòn trí mạng đối với ma quỷ. Ma quỷ ở nơi cao, xây cho mình một vương quốc đẹp đẽ hơn Mi-chê. Ca-in, con trai của hắn ta, muốn làm nên một cái Bàn thờ đẹp đẽ, gồm những loại trái cây và nhiều thứ khác.</w:t>
      </w:r>
    </w:p>
    <w:p>
      <w:pPr>
        <w:pStyle w:val="Normal"/>
        <w:snapToGrid w:val="false"/>
        <w:spacing w:before="0" w:after="80"/>
        <w:jc w:val="both"/>
        <w:rPr>
          <w:rFonts w:cs="Arial"/>
          <w:bCs/>
          <w:sz w:val="22"/>
          <w:szCs w:val="26"/>
          <w:lang w:val="fr-CA"/>
        </w:rPr>
      </w:pPr>
      <w:r>
        <w:rPr>
          <w:rFonts w:cs="Arial"/>
          <w:bCs/>
          <w:sz w:val="22"/>
          <w:szCs w:val="26"/>
          <w:lang w:val="fr-CA"/>
        </w:rPr>
        <w:tab/>
        <w:t>Đức Chúa Trời không ngự vào những thứ đẹp đẽ đó. Đức Chúa Trời đánh một đòn trí mạng trên tội lỗi... Hãy xem Ngài đến như thế nào. Ngài chọn cách đến như thế nào? Có một hội nghị trên Thiên đàng. “Ngài sẽ giáng xuống như thế nào? Ngài sẽ giải quyết vấn đề đó như thế nào đây, hỡi Cha?” Những Thiên sứ hỏi.</w:t>
      </w:r>
    </w:p>
    <w:p>
      <w:pPr>
        <w:pStyle w:val="Normal"/>
        <w:snapToGrid w:val="false"/>
        <w:spacing w:before="0" w:after="80"/>
        <w:jc w:val="both"/>
        <w:rPr>
          <w:rFonts w:cs="Arial"/>
          <w:bCs/>
          <w:sz w:val="22"/>
          <w:szCs w:val="26"/>
          <w:lang w:val="fr-CA"/>
        </w:rPr>
      </w:pPr>
      <w:r>
        <w:rPr>
          <w:rFonts w:cs="Arial"/>
          <w:bCs/>
          <w:sz w:val="22"/>
          <w:szCs w:val="26"/>
          <w:lang w:val="fr-CA"/>
        </w:rPr>
        <w:t>“</w:t>
      </w:r>
      <w:r>
        <w:rPr>
          <w:rFonts w:cs="Arial"/>
          <w:bCs/>
          <w:sz w:val="22"/>
          <w:szCs w:val="26"/>
          <w:lang w:val="fr-CA"/>
        </w:rPr>
        <w:t>Ta sẽ đến với một người trong bọn họ. Luật pháp Ta về sự cứu chuộc là một người bà con gần. Và ta sẽ sẽ phải trở nên một con người, chính Ta.”</w:t>
      </w:r>
    </w:p>
    <w:p>
      <w:pPr>
        <w:pStyle w:val="Normal"/>
        <w:snapToGrid w:val="false"/>
        <w:spacing w:before="0" w:after="80"/>
        <w:jc w:val="both"/>
        <w:rPr>
          <w:rFonts w:cs="Arial"/>
          <w:bCs/>
          <w:sz w:val="22"/>
          <w:szCs w:val="26"/>
          <w:lang w:val="fr-CA"/>
        </w:rPr>
      </w:pPr>
      <w:r>
        <w:rPr>
          <w:rFonts w:cs="Arial"/>
          <w:bCs/>
          <w:sz w:val="22"/>
          <w:szCs w:val="26"/>
          <w:vertAlign w:val="superscript"/>
          <w:lang w:val="fr-CA"/>
        </w:rPr>
        <w:t>E-39</w:t>
      </w:r>
      <w:r>
        <w:rPr>
          <w:rFonts w:cs="Arial"/>
          <w:bCs/>
          <w:sz w:val="22"/>
          <w:szCs w:val="26"/>
          <w:lang w:val="fr-CA"/>
        </w:rPr>
        <w:tab/>
        <w:t>Đó là đòn trí mạng đánh gục Sa-tan. Sinh ra... Ngài có thể giáng xuống cùng với những Chê-ru-bin. Ngài có thể bước xuống bằng một cái thang bằng vàng. Có thể có những bài thánh ca vang lên qua các từng trời, và Ngài có thể bước xuống đất để đuổi mọi thứ đi.</w:t>
      </w:r>
    </w:p>
    <w:p>
      <w:pPr>
        <w:pStyle w:val="Normal"/>
        <w:snapToGrid w:val="false"/>
        <w:spacing w:before="0" w:after="80"/>
        <w:jc w:val="both"/>
        <w:rPr>
          <w:rFonts w:cs="Arial"/>
          <w:bCs/>
          <w:sz w:val="22"/>
          <w:szCs w:val="26"/>
          <w:lang w:val="fr-CA"/>
        </w:rPr>
      </w:pPr>
      <w:r>
        <w:rPr>
          <w:rFonts w:cs="Arial"/>
          <w:bCs/>
          <w:sz w:val="22"/>
          <w:szCs w:val="26"/>
          <w:lang w:val="fr-CA"/>
        </w:rPr>
        <w:tab/>
        <w:t>Nhưng khi Ngài tổ chức hội nghị, Ngài quyết định phải đến như một em bé. Trong Ê-sai 9:6 chúng ta thấy điều đó. “</w:t>
      </w:r>
      <w:r>
        <w:rPr>
          <w:rFonts w:cs="Arial"/>
          <w:b/>
          <w:bCs/>
          <w:sz w:val="22"/>
          <w:szCs w:val="26"/>
          <w:lang w:val="fr-CA"/>
        </w:rPr>
        <w:t>Vì có một con trẻ sanh cho chúng ta, tức là một con trai ban cho chúng ta; Quyền cai trị sẽ nấy trên vai Ngài. Ngài sẽ được xưng là Đấng Lạ Lùng, là Đấng Mưu Luận, là Đức Chúa Trời Quyền Năng, là Cha Đời đời, là Chúa Bình An. Quyền cai trị của Ngài cứ thêm mãi không thôi.</w:t>
      </w:r>
      <w:r>
        <w:rPr>
          <w:rFonts w:cs="Arial"/>
          <w:bCs/>
          <w:sz w:val="22"/>
          <w:szCs w:val="26"/>
          <w:lang w:val="fr-CA"/>
        </w:rPr>
        <w:t>” Đây là một dấu cho các ngươi nhận biết Ngài: Một Con Trẻ, không phải là một vị thần, mà là một Con Trẻ.</w:t>
      </w:r>
    </w:p>
    <w:p>
      <w:pPr>
        <w:pStyle w:val="Normal"/>
        <w:snapToGrid w:val="false"/>
        <w:spacing w:before="0" w:after="80"/>
        <w:jc w:val="both"/>
        <w:rPr>
          <w:rFonts w:cs="Arial"/>
          <w:bCs/>
          <w:sz w:val="22"/>
          <w:szCs w:val="26"/>
          <w:lang w:val="fr-CA"/>
        </w:rPr>
      </w:pPr>
      <w:r>
        <w:rPr>
          <w:rFonts w:cs="Arial"/>
          <w:bCs/>
          <w:sz w:val="22"/>
          <w:szCs w:val="26"/>
          <w:lang w:val="fr-CA"/>
        </w:rPr>
        <w:tab/>
        <w:t>Hãy xem Ngài hạ sinh tại đâu. Đó là điều đã phải được quyết định trong hội nghị, Ngài phải được sinh ra để giải quyết vấn đề, chắc chắn Ngài phải là một con người. Ngài được sinh ra trong máng cỏ. Ngài đã chọn, thay vì một cung ngà điện ngọc có những vệ sĩ, thay vì một đội vệ sĩ Thiên sứ, thay vì những Chê-ru-bin với sự lộng lẫy của Thiên đàng, Ngài đã đặt mình nằm trong máng cỏ, trên những đống phân súc vật, thứ dơ bẩn, hôi hám nhất trần đời.</w:t>
      </w:r>
    </w:p>
    <w:p>
      <w:pPr>
        <w:pStyle w:val="Normal"/>
        <w:snapToGrid w:val="false"/>
        <w:spacing w:before="0" w:after="80"/>
        <w:jc w:val="both"/>
        <w:rPr>
          <w:rFonts w:cs="Arial"/>
          <w:bCs/>
          <w:sz w:val="22"/>
          <w:szCs w:val="26"/>
          <w:lang w:val="it-IT"/>
        </w:rPr>
      </w:pPr>
      <w:r>
        <w:rPr>
          <w:rFonts w:cs="Arial"/>
          <w:bCs/>
          <w:sz w:val="22"/>
          <w:szCs w:val="26"/>
          <w:vertAlign w:val="superscript"/>
          <w:lang w:val="it-IT"/>
        </w:rPr>
        <w:t>E-40</w:t>
      </w:r>
      <w:r>
        <w:rPr>
          <w:rFonts w:cs="Arial"/>
          <w:bCs/>
          <w:sz w:val="22"/>
          <w:szCs w:val="26"/>
          <w:lang w:val="it-IT"/>
        </w:rPr>
        <w:tab/>
        <w:t>Ngài là một Con Người. Ngài không phải là một vị thần kém cỏi hơn. Ngài là một Con Người, được sinh ra giống như chúng ta qua sự sinh nở nhớp nhúa, trải qua tử cung của một phụ nữ. Không phải là một vị thần, nhưng là một Con Người. Ngài không giống... Chẳng có gì ngạc nhiên đối với dấu hiệu to lớn nhất...</w:t>
      </w:r>
    </w:p>
    <w:p>
      <w:pPr>
        <w:pStyle w:val="Normal"/>
        <w:snapToGrid w:val="false"/>
        <w:spacing w:before="0" w:after="80"/>
        <w:jc w:val="both"/>
        <w:rPr>
          <w:rFonts w:cs="Arial"/>
          <w:bCs/>
          <w:sz w:val="22"/>
          <w:szCs w:val="26"/>
          <w:lang w:val="it-IT"/>
        </w:rPr>
      </w:pPr>
      <w:r>
        <w:rPr>
          <w:rFonts w:cs="Arial"/>
          <w:bCs/>
          <w:sz w:val="22"/>
          <w:szCs w:val="26"/>
          <w:lang w:val="it-IT"/>
        </w:rPr>
        <w:tab/>
        <w:t>Anh chị em thấy trong những buổi nhóm có những dấu hiệu về sự thông biết, sự Hiện diện của Đức Chúa Trời hằng sống. Anh chị em thấy những dấu hiệu về Ngài ở khắp mọi nơi. Nhưng tôi xin nói với anh chị em, không hề có một dấu hiệu nào đáng ngạc nhiên bằng dấu hiệu lúc Thiên sứ nói với những người chăn chiên, “Các ngươi sẽ thấy Ngài được bọc bằng khăn nằm trong máng cỏ.” Anh chị em có thể thấy Đức Chúa Trời như thế nào.</w:t>
      </w:r>
    </w:p>
    <w:p>
      <w:pPr>
        <w:pStyle w:val="Normal"/>
        <w:snapToGrid w:val="false"/>
        <w:spacing w:before="0" w:after="80"/>
        <w:jc w:val="both"/>
        <w:rPr>
          <w:rFonts w:cs="Arial"/>
          <w:bCs/>
          <w:sz w:val="22"/>
          <w:szCs w:val="26"/>
          <w:lang w:val="it-IT"/>
        </w:rPr>
      </w:pPr>
      <w:r>
        <w:rPr>
          <w:rFonts w:cs="Arial"/>
          <w:bCs/>
          <w:sz w:val="22"/>
          <w:szCs w:val="26"/>
          <w:vertAlign w:val="superscript"/>
          <w:lang w:val="it-IT"/>
        </w:rPr>
        <w:t>E-41</w:t>
      </w:r>
      <w:r>
        <w:rPr>
          <w:rFonts w:cs="Arial"/>
          <w:bCs/>
          <w:sz w:val="22"/>
          <w:szCs w:val="26"/>
          <w:lang w:val="it-IT"/>
        </w:rPr>
        <w:tab/>
        <w:t>Đó là điều làm cho tôi giật mình trong ngày hôm nay. Làm sao sự phục hưng có thể xảy đến cho một thành phố, với những nhà truyền giáo nổi tiếng, vị trí to lớn này nọ, thị trưởng thành phố, những người ăn mặc tử tế, trong khi những người nghèo khó bị khinh miệt? Anh chị em nói về những Mục sư Truyền đạo, những người có học, những người có thể nói một cách trôi chảy, nhưng người nghèo không thể nào hiểu được, anh chị em lại cho là vĩ đại. Anh chị em không thấy Đức Chúa Trời ở trong khiêm nhường sao? “Này là dấu cho các ngươi: Con Trẻ được bọc bằng khăn, nằm trong máng cỏ” trên những đống phân bò, chiên. Ôi, đó là dấu hiệu. “Này là dấu cho các ngươi nhận biết Ngài: Các ngươi sẽ thấy Con Trẻ ở đó.”</w:t>
      </w:r>
    </w:p>
    <w:p>
      <w:pPr>
        <w:pStyle w:val="Normal"/>
        <w:snapToGrid w:val="false"/>
        <w:spacing w:before="0" w:after="80"/>
        <w:jc w:val="both"/>
        <w:rPr>
          <w:rFonts w:cs="Arial"/>
          <w:bCs/>
          <w:sz w:val="22"/>
          <w:szCs w:val="26"/>
          <w:lang w:val="it-IT"/>
        </w:rPr>
      </w:pPr>
      <w:r>
        <w:rPr>
          <w:rFonts w:cs="Arial"/>
          <w:bCs/>
          <w:sz w:val="22"/>
          <w:szCs w:val="26"/>
          <w:vertAlign w:val="superscript"/>
          <w:lang w:val="it-IT"/>
        </w:rPr>
        <w:t>E-42</w:t>
      </w:r>
      <w:r>
        <w:rPr>
          <w:rFonts w:cs="Arial"/>
          <w:bCs/>
          <w:sz w:val="22"/>
          <w:szCs w:val="26"/>
          <w:lang w:val="it-IT"/>
        </w:rPr>
        <w:tab/>
        <w:t>Nhiều khi người ta nghĩ trong một Nhà thờ nhỏ bé rách nát... Một số Mục sư Truyền đạo không biết A, B, C là gì, những kẻ cướp, những kẻ bán rượu lậu, đủ mọi thứ, đã cải đạo, thất học, dùng những từ ngữ nhà quê... “Anh sẽ không bao giờ tìm thấy Đức Chúa Trời ở đó đâu.” Nhưng đó mới chính là nơi anh chị em tìm thấy Ngài, được bọc bằng khăn, rất khiêm nhường. Anh chị em nghĩ sự việc sẽ xảy đến theo một phương cách vĩ đại nào đó. Nếu anh chị em muốn có một cuộc hội nghị thật sự với Đức Chúa Trời, thì hãy đến với đám người như vậy đó, rồi bàn luận vấn đề.</w:t>
      </w:r>
    </w:p>
    <w:p>
      <w:pPr>
        <w:pStyle w:val="Normal"/>
        <w:snapToGrid w:val="false"/>
        <w:spacing w:before="0" w:after="80"/>
        <w:jc w:val="both"/>
        <w:rPr>
          <w:rFonts w:cs="Arial"/>
          <w:bCs/>
          <w:sz w:val="22"/>
          <w:szCs w:val="26"/>
          <w:lang w:val="it-IT"/>
        </w:rPr>
      </w:pPr>
      <w:r>
        <w:rPr>
          <w:rFonts w:cs="Arial"/>
          <w:bCs/>
          <w:sz w:val="22"/>
          <w:szCs w:val="26"/>
          <w:lang w:val="it-IT"/>
        </w:rPr>
        <w:tab/>
        <w:t>Anh chị em có thể thấy được công việc của Đức Chúa Trời, Ngài không chọn những người vẽ vời, những nghệ sĩ vĩ đại này nọ, để rồi ban cho họ một bài diễn thuyết đầy khôn ngoan, nhưng Ngài chọn những người chẳng là gì cả. Hãy hạ mình xuống, giống như Ngài đã hạ mình xuống.</w:t>
      </w:r>
    </w:p>
    <w:p>
      <w:pPr>
        <w:pStyle w:val="Normal"/>
        <w:snapToGrid w:val="false"/>
        <w:spacing w:before="0" w:after="80"/>
        <w:jc w:val="both"/>
        <w:rPr>
          <w:rFonts w:cs="Arial"/>
          <w:bCs/>
          <w:sz w:val="22"/>
          <w:szCs w:val="26"/>
          <w:lang w:val="it-IT"/>
        </w:rPr>
      </w:pPr>
      <w:r>
        <w:rPr>
          <w:rFonts w:cs="Arial"/>
          <w:bCs/>
          <w:sz w:val="22"/>
          <w:szCs w:val="26"/>
          <w:vertAlign w:val="superscript"/>
          <w:lang w:val="it-IT"/>
        </w:rPr>
        <w:t>E-43</w:t>
      </w:r>
      <w:r>
        <w:rPr>
          <w:rFonts w:cs="Arial"/>
          <w:bCs/>
          <w:sz w:val="22"/>
          <w:szCs w:val="26"/>
          <w:lang w:val="it-IT"/>
        </w:rPr>
        <w:tab/>
        <w:t>Cách đây không lâu, có người nói, “Nếu có sự thông biết, sự chữa lành của Đức Chúa Trời, thì các chức sắc Công giáo ắt sẽ có.” Tại sao các chức sắc Do-thái không có điều đó? Con Trẻ không được sản sinh ra trong cung điện; Nhưng lại được sinh ra nơi máng cỏ. Ngài không có những bộ đồ được may vá để mặc, chỉ có những miếng giẻ rách lấy từ cái ách của con bò, được đặt nằm trên đống phân, Con Đức Chúa Trời, Đền tạm để Đức Chúa Trời ngự. Đó là cách mà Ngài đã chọn để đến. Chúng ta phải mặc áo cao cổ, những áo choàng chức sắc, với những giáo đường lớn, những tháp chuông vàng. “Này là dấu cho các ngươi nhận biết Ngài: Các ngươi sẽ thấy Con Trẻ được bọc bằng khăn nằm trong máng cỏ. Đó là dấu cho các ngươi.” Đức Chúa Trời ngự trong sự khiêm nhường, không phải sự tráng lệ, phô trương. Sự phô trương luôn luôn là ý tưởng của ma quỷ. Đức Chúa Trời luôn đến trong sự khiêm nhường. Đó là dấu hiệu.</w:t>
      </w:r>
    </w:p>
    <w:p>
      <w:pPr>
        <w:pStyle w:val="Normal"/>
        <w:snapToGrid w:val="false"/>
        <w:spacing w:before="0" w:after="80"/>
        <w:jc w:val="both"/>
        <w:rPr>
          <w:rFonts w:cs="Arial"/>
          <w:bCs/>
          <w:sz w:val="22"/>
          <w:szCs w:val="26"/>
          <w:lang w:val="it-IT"/>
        </w:rPr>
      </w:pPr>
      <w:r>
        <w:rPr>
          <w:rFonts w:cs="Arial"/>
          <w:bCs/>
          <w:sz w:val="22"/>
          <w:szCs w:val="26"/>
          <w:vertAlign w:val="superscript"/>
          <w:lang w:val="it-IT"/>
        </w:rPr>
        <w:t>E-44</w:t>
      </w:r>
      <w:r>
        <w:rPr>
          <w:rFonts w:cs="Arial"/>
          <w:bCs/>
          <w:sz w:val="22"/>
          <w:szCs w:val="26"/>
          <w:lang w:val="it-IT"/>
        </w:rPr>
        <w:tab/>
        <w:t>Không phải là vị thần kém cỏi hơn, nhưng là một Con Người, một Con Người. Ngài cất tiếng khóc như một em bé khi Ngài trở nên một đứa trẻ. Ngài đã chơi đùa trên đường phố giống như những đứa con trai khi Ngài còn nhỏ. Ngài đã làm việc trong tiệm thợ mộc cùng với Giô-sép như một con người. Ngài ăn khi Ngài đói. Ngài đã đổ mồ hôi khi Ngài thấy nóng. Ngài đã khóc khi Ngài đau buồn. Ngài là một Con Người. “Này là dấu cho các ngươi”: Đức Chúa Trời sẽ ngự vào các ngươi trong sự khiêm nhường... Không phải là một con người to tát, nhưng là một con người thấp hèn, không thân thế, đó là dấu hiệu.</w:t>
      </w:r>
    </w:p>
    <w:p>
      <w:pPr>
        <w:pStyle w:val="Normal"/>
        <w:snapToGrid w:val="false"/>
        <w:spacing w:before="0" w:after="80"/>
        <w:jc w:val="both"/>
        <w:rPr>
          <w:rFonts w:cs="Arial"/>
          <w:bCs/>
          <w:sz w:val="22"/>
          <w:szCs w:val="26"/>
          <w:lang w:val="it-IT"/>
        </w:rPr>
      </w:pPr>
      <w:r>
        <w:rPr>
          <w:rFonts w:cs="Arial"/>
          <w:bCs/>
          <w:sz w:val="22"/>
          <w:szCs w:val="26"/>
          <w:lang w:val="it-IT"/>
        </w:rPr>
        <w:tab/>
        <w:t>Đó chính là đòn trí mạng đã đánh vào ma quỷ ngay lúc đó. Đó là đòn trí mạng cho những giáo phái, đầy sự khoa trương, tất cả sự khoa trương và vinh hiển của thế gian này. Thật là một đòn trí mạng khi Đức Chúa Trời trên Thiên đàng chọn cách ngự đến.</w:t>
      </w:r>
    </w:p>
    <w:p>
      <w:pPr>
        <w:pStyle w:val="Normal"/>
        <w:snapToGrid w:val="false"/>
        <w:spacing w:before="0" w:after="80"/>
        <w:jc w:val="both"/>
        <w:rPr>
          <w:rFonts w:cs="Arial"/>
          <w:bCs/>
          <w:sz w:val="22"/>
          <w:szCs w:val="26"/>
          <w:lang w:val="it-IT"/>
        </w:rPr>
      </w:pPr>
      <w:r>
        <w:rPr>
          <w:rFonts w:cs="Arial"/>
          <w:bCs/>
          <w:sz w:val="22"/>
          <w:szCs w:val="26"/>
          <w:lang w:val="it-IT"/>
        </w:rPr>
        <w:tab/>
        <w:t>Đó là điều đã xảy ra trong hội nghị. Đó là điều đã được quyết định. Đó là cách Ngài đã chọn để ngự đến. Ngài không bị buộc phải làm theo cách đó. Ngài là Đức Chúa Trời của Thiên đàng, nhưng Ngài đã chọn cách đến như một em bé. Ngài chọn cách ngự đến như vậy. Đó là điều đã xảy ra trong hội nghị trên trời.</w:t>
      </w:r>
    </w:p>
    <w:p>
      <w:pPr>
        <w:pStyle w:val="Normal"/>
        <w:snapToGrid w:val="false"/>
        <w:spacing w:before="0" w:after="80"/>
        <w:jc w:val="both"/>
        <w:rPr/>
      </w:pPr>
      <w:r>
        <w:rPr>
          <w:rFonts w:cs="Arial"/>
          <w:bCs/>
          <w:sz w:val="22"/>
          <w:szCs w:val="26"/>
          <w:vertAlign w:val="superscript"/>
          <w:lang w:val="it-IT"/>
        </w:rPr>
        <w:t>E-45</w:t>
      </w:r>
      <w:r>
        <w:rPr>
          <w:rFonts w:cs="Arial"/>
          <w:bCs/>
          <w:sz w:val="22"/>
          <w:szCs w:val="26"/>
          <w:lang w:val="it-IT"/>
        </w:rPr>
        <w:tab/>
        <w:t>Tôi xin nhắc đến 1 hoặc 2 cuộc hội nghị nữa. Tôi xin nhắc đến hội nghị này. Có một lần sau khi đã sống một cuộc đời hoàn hảo suốt 33 năm rưỡi, là một Con Người, Ngài muốn được sống lâu giống như chúng ta mong muốn, Con Người có những điều cần để sống, anh em mà Ngài yêu mến, dân tộc mà Ngài yêu, những buổi hoàng hôn mà Ngài ưa thích ngắm nhìn... Nên nhớ, Chúa Jêsus là một Con Người; Đức Chúa Trời ở trong Ngài.</w:t>
      </w:r>
    </w:p>
    <w:p>
      <w:pPr>
        <w:pStyle w:val="Normal"/>
        <w:snapToGrid w:val="false"/>
        <w:spacing w:before="0" w:after="80"/>
        <w:jc w:val="both"/>
        <w:rPr>
          <w:rFonts w:cs="Arial"/>
          <w:bCs/>
          <w:sz w:val="22"/>
          <w:szCs w:val="26"/>
          <w:lang w:val="it-IT"/>
        </w:rPr>
      </w:pPr>
      <w:r>
        <w:rPr>
          <w:rFonts w:cs="Arial"/>
          <w:bCs/>
          <w:sz w:val="22"/>
          <w:szCs w:val="26"/>
          <w:lang w:val="it-IT"/>
        </w:rPr>
        <w:tab/>
        <w:t>Rồi đến lúc... [Băng không tiếng - Bt] ...</w:t>
      </w:r>
    </w:p>
    <w:p>
      <w:pPr>
        <w:pStyle w:val="Normal"/>
        <w:snapToGrid w:val="false"/>
        <w:spacing w:before="0" w:after="80"/>
        <w:jc w:val="both"/>
        <w:rPr>
          <w:rFonts w:cs="Arial"/>
          <w:bCs/>
          <w:sz w:val="22"/>
          <w:szCs w:val="26"/>
          <w:lang w:val="it-IT"/>
        </w:rPr>
      </w:pPr>
      <w:r>
        <w:rPr>
          <w:rFonts w:cs="Arial"/>
          <w:bCs/>
          <w:sz w:val="22"/>
          <w:szCs w:val="26"/>
          <w:lang w:val="it-IT"/>
        </w:rPr>
        <w:tab/>
        <w:t>Thánh Linh là Đấng dẫn dắt Chiên Con, Chim Bồ Câu. Có một cuộc hội nghị giữa Chiên Con và Chim Bồ Câu. Họ đã định trước một nơi. Sau bữa ăn tối vào một đêm nọ, họ đã vượt qua con suối Xết-rôn,... hay một nơi nào đó, băng qua con suối, bước vào một khu vườn gọi là Ghết-sê-ma-nê. Họ đã có một cuộc hội nghị. Đức Chúa Trời và Đấng Christ đã bàn luận với nhau. Chiên Con và Chim Bồ Câu ngồi lại với nhau. Đó chính là lúc Chim Bồ Câu nói chuyện với Chiên Con, vấn đề là sự chết của Chiên Con. Khi họ ngồi bên tảng đá, tất cả Thiên sứ đã ngự xuống từ trời để lắng nghe những điều trong hội nghị. Ôi, nào là Thiên sứ Gáp-ri-ên, nào là Thiên sứ Mi-chên, Thiên sứ Mọt Gỗ, hàng ngàn hàng ngàn Thiên sứ vây quanh tảng đá.</w:t>
      </w:r>
    </w:p>
    <w:p>
      <w:pPr>
        <w:pStyle w:val="Normal"/>
        <w:snapToGrid w:val="false"/>
        <w:spacing w:before="0" w:after="80"/>
        <w:jc w:val="both"/>
        <w:rPr>
          <w:rFonts w:cs="Arial"/>
          <w:bCs/>
          <w:sz w:val="22"/>
          <w:szCs w:val="26"/>
          <w:lang w:val="it-IT"/>
        </w:rPr>
      </w:pPr>
      <w:r>
        <w:rPr>
          <w:rFonts w:cs="Arial"/>
          <w:bCs/>
          <w:sz w:val="22"/>
          <w:szCs w:val="26"/>
          <w:vertAlign w:val="superscript"/>
          <w:lang w:val="it-IT"/>
        </w:rPr>
        <w:t>E-46</w:t>
      </w:r>
      <w:r>
        <w:rPr>
          <w:rFonts w:cs="Arial"/>
          <w:bCs/>
          <w:sz w:val="22"/>
          <w:szCs w:val="26"/>
          <w:lang w:val="it-IT"/>
        </w:rPr>
        <w:tab/>
        <w:t>Ngài Phán với các môn đồ của Ngài, họ đang mệt mỏi. Họ đã tham dự nhiều buổi nhóm lớn, mệt mỏi, có lẽ giống như anh chị em trong buổi sáng hôm nay. Nhưng Ngài phán, “Các ngươi không thức canh cùng với ta lấy một giờ sao? Ôi, ta phải lại đằng kia, dự hội nghị. Ta phải đi một mình.” Khi họ... Cuộc hội nghị đã được sắp đặt. Chiên Con, trẻ trung, một Cuộc Đời đẹp đẽ... Chưa có Cuộc Đời nào giống như vậy, trước đó chưa có, tương lai cũng không, một Cuộc Đời mà Chiên Con đã sống.</w:t>
      </w:r>
    </w:p>
    <w:p>
      <w:pPr>
        <w:pStyle w:val="Normal"/>
        <w:snapToGrid w:val="false"/>
        <w:spacing w:before="0" w:after="80"/>
        <w:jc w:val="both"/>
        <w:rPr>
          <w:rFonts w:cs="Arial"/>
          <w:bCs/>
          <w:sz w:val="10"/>
          <w:szCs w:val="10"/>
          <w:lang w:val="it-IT"/>
        </w:rPr>
      </w:pPr>
      <w:r>
        <w:rPr>
          <w:rFonts w:cs="Arial"/>
          <w:bCs/>
          <w:sz w:val="22"/>
          <w:szCs w:val="26"/>
          <w:lang w:val="it-IT"/>
        </w:rPr>
        <w:tab/>
        <w:t>Nhưng bây giờ Đức Chúa Cha Phán, “Con muốn à? Có phải tình yêu của Con dành cho anh em của Con đã đủ? Có phải tình yêu của con dành cho thế giới trầm luân tội lỗi, nơi con được sinh ra, con yêu thương họ đủ để phó Mạng Sống mình? Con có yêu họ đủ để thay thế họ, mang lấy tội lỗi của họ để chết với một cái chết khó khăn nhất...” Anh chị em... Không có ai chết với cái chết mà Ngài đã chịu. Trong cuộc hội nghị đó, một quyết định đã được làm nên, đến nỗi máu đã rơi xuống từ trán của Ngài. Ngài chịu sự căng thẳng. Tội lỗi của thế gian đã chất trên Ngài. Rồi Ngài nhìn vào gương mặt của Chim Bồ Câu, nói rằng, “Không theo ý con, nhưng nguyện xin ý Cha được nên.”</w:t>
      </w:r>
    </w:p>
    <w:p>
      <w:pPr>
        <w:pStyle w:val="Normal"/>
        <w:snapToGrid w:val="false"/>
        <w:spacing w:before="0" w:after="80"/>
        <w:jc w:val="both"/>
        <w:rPr>
          <w:rFonts w:cs="Arial"/>
          <w:bCs/>
          <w:sz w:val="22"/>
          <w:szCs w:val="26"/>
          <w:lang w:val="it-IT"/>
        </w:rPr>
      </w:pPr>
      <w:r>
        <w:rPr>
          <w:rFonts w:cs="Arial"/>
          <w:bCs/>
          <w:sz w:val="22"/>
          <w:szCs w:val="26"/>
          <w:lang w:val="it-IT"/>
        </w:rPr>
        <w:tab/>
        <w:t>Ôi, chúng ta có thể có quyết định trong lòng mình sáng hôm nay không? Anh chị em có thể từ bỏ cuộc đời nhơ nhớp của mình được không? Anh chị em có muốn nhìn vào gương mặt Ngài mà nói rằng, “Không theo ý con. Con là một kẻ nghiện ngập, con sẽ không uống rượu nữa. Con là một tay cờ bạc; Con sẽ không uống rượu nữa. Con là kẻ vô luân, con sẽ không theo cách đó nữa. Con là kẻ nói dối, con sẽ không làm như vậy nữa từ ngày hôm nay. Con là một người bẩn thỉu, nhưng trong hội nghị sáng hôm nay, con sẽ nhìn vào gương mặt Ngài, giống như Chủ của con, Đấng đã chết thay cho con để mở cho con một con đường tươi sáng: Không theo ý con, nhưng theo ý Cha. Nếu điều đó phải trả giá bằng mái ấm của con, trả giá bằng người chồng của con, người vợ của con, cha của con, mẹ của con, mối thông công của con, quyền làm thành viên Hội thánh của con, hay bất cứ điều gì, trong hội nghị sáng hôm nay, con xin nói rằng con muốn Đức Thánh Linh của Ngài sống trong con. Con đã nghe về Đấng đó. Con muốn Đấng đó ở trong con. Không theo ý con, nhưng theo ý Ngài, đó là quyết định của con.” Đức Chúa Trời cần một nơi, không phải trên những đỉnh tháp cao vời, nhưng trong một Hội thánh nhỏ bé khiêm nhường để ngự vào. Chúng ta đang có một cuộc hội nghị.</w:t>
      </w:r>
    </w:p>
    <w:p>
      <w:pPr>
        <w:pStyle w:val="Normal"/>
        <w:snapToGrid w:val="false"/>
        <w:spacing w:before="0" w:after="80"/>
        <w:jc w:val="both"/>
        <w:rPr>
          <w:rFonts w:cs="Arial"/>
          <w:bCs/>
          <w:sz w:val="22"/>
          <w:szCs w:val="26"/>
          <w:lang w:val="it-IT"/>
        </w:rPr>
      </w:pPr>
      <w:r>
        <w:rPr>
          <w:rFonts w:cs="Arial"/>
          <w:bCs/>
          <w:sz w:val="22"/>
          <w:szCs w:val="26"/>
          <w:vertAlign w:val="superscript"/>
          <w:lang w:val="it-IT"/>
        </w:rPr>
        <w:t>E-47</w:t>
      </w:r>
      <w:r>
        <w:rPr>
          <w:rFonts w:cs="Arial"/>
          <w:bCs/>
          <w:sz w:val="22"/>
          <w:szCs w:val="26"/>
          <w:lang w:val="it-IT"/>
        </w:rPr>
        <w:tab/>
        <w:t xml:space="preserve">Tôi xin được nói thêm về một hội nghị nữa ở đây một chút. Có nhiều bài học dạy dỗ. Có một cuộc hội nghị diễn ra sau sự chết, sự chôn và sự sống lại của Ngài. Một số điều đã được làm nên. Họ là những người có một quan niệm khôn ngoan. Vì thế có một cuộc hội nghị vĩ đại khác đã được tổ chức. Chúng ta biết được điều này trong Kinh thánh vào ngày lễ Ngũ tuần. Họ đã có một cuộc hội nghị. Và có một số điều đã được làm nên, vì Chúa Jêsus đã phán, “Đừng dạy bảo nữa; Đừng ca hát nữa; Đừng đi ra để phục vụ nữa; Ta muốn hội nghị với các ngươi. Và trong cuộc hội nghị này, Ta sẽ đem Đức Thánh Linh đến. Hãy đi lên thành Giê-ru-sa-lem, các ngươi cứ ở lại đó chờ đến cho khi Ta quay lại. Ta phải về trời để họ vui mừng. Ta phải trở về với ngai của Sự Oai Nghiêm (thân thể Chúa Jêsus). Nhưng Ta sẽ... Chúng ta sẽ có một cuộc hội nghị trên đó. Và Đức Chúa Trời, Đấng ngự trong Ta đã hứa rằng Ta có thể trở lại, Ta sẽ ở trong các ngươi, ở với các ngươi, ở trong ngươi cho đến lúc tận thế. Ta sẽ ở với các ngươi cho đến khi mọi sự đã được trọn. Những việc Ta đã làm, các ngươi cũng sẽ làm.” </w:t>
      </w:r>
    </w:p>
    <w:p>
      <w:pPr>
        <w:pStyle w:val="Normal"/>
        <w:snapToGrid w:val="false"/>
        <w:spacing w:before="0" w:after="80"/>
        <w:jc w:val="both"/>
        <w:rPr>
          <w:rFonts w:cs="Arial"/>
          <w:bCs/>
          <w:sz w:val="22"/>
          <w:szCs w:val="26"/>
          <w:lang w:val="it-IT"/>
        </w:rPr>
      </w:pPr>
      <w:r>
        <w:rPr>
          <w:rFonts w:cs="Arial"/>
          <w:bCs/>
          <w:sz w:val="22"/>
          <w:szCs w:val="26"/>
          <w:lang w:val="it-IT"/>
        </w:rPr>
        <w:tab/>
        <w:t>Họ không biết mình phải làm như thế nào, vì thế họ đã đi đến với lễ Ngũ Tuần và 120 người đi lên trên phòng cao, đóng cửa lại. Họ đã chờ đợi và chờ đợi.</w:t>
      </w:r>
    </w:p>
    <w:p>
      <w:pPr>
        <w:pStyle w:val="Normal"/>
        <w:snapToGrid w:val="false"/>
        <w:spacing w:before="0" w:after="80"/>
        <w:jc w:val="both"/>
        <w:rPr/>
      </w:pPr>
      <w:r>
        <w:rPr>
          <w:rFonts w:cs="Arial"/>
          <w:bCs/>
          <w:sz w:val="22"/>
          <w:szCs w:val="26"/>
          <w:vertAlign w:val="superscript"/>
          <w:lang w:val="it-IT"/>
        </w:rPr>
        <w:t>E-48</w:t>
      </w:r>
      <w:r>
        <w:rPr>
          <w:rFonts w:cs="Arial"/>
          <w:bCs/>
          <w:sz w:val="22"/>
          <w:szCs w:val="26"/>
          <w:lang w:val="it-IT"/>
        </w:rPr>
        <w:tab/>
        <w:t>Nan đề xảy đến với chúng ta, nếu chúng ta không tiếp kiến Đức Chúa Trời trong khoảng 10 phút, chúng ta mệt mỏi, đầu gối của chúng ta đau đớn. Chúng ta muốn lìa bỏ. Và nếu Ngài không đáp lời cho chúng ta theo những điều chúng ta muốn, theo cách nghĩ của chúng ta, chúng ta sẽ chán nản Ngài.</w:t>
      </w:r>
    </w:p>
    <w:p>
      <w:pPr>
        <w:pStyle w:val="Normal"/>
        <w:snapToGrid w:val="false"/>
        <w:spacing w:before="0" w:after="80"/>
        <w:jc w:val="both"/>
        <w:rPr>
          <w:rFonts w:cs="Arial"/>
          <w:bCs/>
          <w:sz w:val="22"/>
          <w:szCs w:val="26"/>
          <w:lang w:val="it-IT"/>
        </w:rPr>
      </w:pPr>
      <w:r>
        <w:rPr>
          <w:rFonts w:cs="Arial"/>
          <w:bCs/>
          <w:sz w:val="22"/>
          <w:szCs w:val="26"/>
          <w:lang w:val="it-IT"/>
        </w:rPr>
        <w:tab/>
        <w:t>“Ôi, hãy đến, chúng ta biện luận cùng nhau. Hãy đến với lễ Ngũ tuần; Ta muốn biện luận cùng các ngươi. Hãy lên đó và chờ đợi.” Trải qua 10 ngày, họ ngồi, đứng, cầu nguyện, làm đủ mọi thứ, chờ đợi Lời hứa.</w:t>
      </w:r>
    </w:p>
    <w:p>
      <w:pPr>
        <w:pStyle w:val="Normal"/>
        <w:snapToGrid w:val="false"/>
        <w:spacing w:before="0" w:after="80"/>
        <w:jc w:val="both"/>
        <w:rPr>
          <w:rFonts w:cs="Arial"/>
          <w:bCs/>
          <w:sz w:val="22"/>
          <w:szCs w:val="26"/>
          <w:lang w:val="it-IT"/>
        </w:rPr>
      </w:pPr>
      <w:r>
        <w:rPr>
          <w:rFonts w:cs="Arial"/>
          <w:bCs/>
          <w:sz w:val="22"/>
          <w:szCs w:val="26"/>
          <w:lang w:val="it-IT"/>
        </w:rPr>
        <w:tab/>
        <w:t>Thình lình, kết quả của cuộc hội nghị trên trời giáng xuống, giống như một cơn gió thổi mạnh, Ngài đầy dẫy khắp căn nhà nơi mà họ đang ngồi. Họ được đầy dẫy Đức Thánh Linh, họ đi ra giảng Lời.</w:t>
      </w:r>
    </w:p>
    <w:p>
      <w:pPr>
        <w:pStyle w:val="Normal"/>
        <w:snapToGrid w:val="false"/>
        <w:spacing w:before="0" w:after="80"/>
        <w:jc w:val="both"/>
        <w:rPr>
          <w:rFonts w:cs="Arial"/>
          <w:bCs/>
          <w:sz w:val="22"/>
          <w:szCs w:val="26"/>
          <w:lang w:val="it-IT"/>
        </w:rPr>
      </w:pPr>
      <w:r>
        <w:rPr>
          <w:rFonts w:cs="Arial"/>
          <w:bCs/>
          <w:sz w:val="22"/>
          <w:szCs w:val="26"/>
          <w:vertAlign w:val="superscript"/>
          <w:lang w:val="it-IT"/>
        </w:rPr>
        <w:t>E- 49</w:t>
      </w:r>
      <w:r>
        <w:rPr>
          <w:rFonts w:cs="Arial"/>
          <w:bCs/>
          <w:sz w:val="22"/>
          <w:szCs w:val="26"/>
          <w:lang w:val="it-IT"/>
        </w:rPr>
        <w:tab/>
        <w:t>Chúng ta thấy những cuộc hội nghị thế giới, người ta thường đến một nơi đã được chọn. Và họ làm gì trong hội nghị này? Họ uống các thức rượu, cốc-tai. Họ hút xì-gà và thuốc điếu. Họ nói dối với nhau, lừa đảo nhau khi nói chuyện về hòa bình thế giới.</w:t>
      </w:r>
    </w:p>
    <w:p>
      <w:pPr>
        <w:pStyle w:val="Normal"/>
        <w:snapToGrid w:val="false"/>
        <w:spacing w:before="0" w:after="80"/>
        <w:jc w:val="both"/>
        <w:rPr>
          <w:rFonts w:cs="Arial"/>
          <w:bCs/>
          <w:sz w:val="22"/>
          <w:szCs w:val="26"/>
          <w:lang w:val="it-IT"/>
        </w:rPr>
      </w:pPr>
      <w:r>
        <w:rPr>
          <w:rFonts w:cs="Arial"/>
          <w:bCs/>
          <w:sz w:val="22"/>
          <w:szCs w:val="26"/>
          <w:lang w:val="it-IT"/>
        </w:rPr>
        <w:tab/>
        <w:t>Khi Đức Chúa Trời triệu tập một cuộc hội nghị, đó là sự kiêng ăn, tẩy sạch, cầu nguyện, nhận lấy mạng lịnh, và tiến lên phía trước. Đó là hội nghị của Đức Chúa Trời, không có tiệc tùng, nhưng kiêng ăn, không chìu theo sự ô uế, nhưng phải biệt riêng, làm sạch chính mình khỏi những sự không công bình khi anh chị em đến trước Đức Chúa Trời. Làm sạch chính mình bởi đức tin, bởi việc lấy chùm kinh giới bôi Huyết, tẩy sạch lòng anh chị em, và đến trước Đức Chúa Trời để dự hội nghị, đó là kiểu hội nghị để anh chị em gặp gỡ với Đức Chúa Trời. Rồi Đức Chúa Trời sẽ ban cho anh chị em một mệnh lệnh; Rồi anh chị em tiến lên; Ngài sẽ ở với anh chị em.</w:t>
      </w:r>
    </w:p>
    <w:p>
      <w:pPr>
        <w:pStyle w:val="Normal"/>
        <w:snapToGrid w:val="false"/>
        <w:spacing w:before="0" w:after="80"/>
        <w:jc w:val="both"/>
        <w:rPr>
          <w:rFonts w:cs="Arial"/>
          <w:bCs/>
          <w:sz w:val="22"/>
          <w:szCs w:val="26"/>
        </w:rPr>
      </w:pPr>
      <w:r>
        <w:rPr>
          <w:rFonts w:cs="Arial"/>
          <w:bCs/>
          <w:sz w:val="22"/>
          <w:szCs w:val="26"/>
          <w:vertAlign w:val="superscript"/>
          <w:lang w:val="it-IT"/>
        </w:rPr>
        <w:t>E-50</w:t>
      </w:r>
      <w:r>
        <w:rPr>
          <w:rFonts w:cs="Arial"/>
          <w:bCs/>
          <w:sz w:val="22"/>
          <w:szCs w:val="26"/>
          <w:lang w:val="it-IT"/>
        </w:rPr>
        <w:tab/>
        <w:t xml:space="preserve">Có nhiều cuộc hội nghị mà chúng ta có thể suy nghĩ đến. </w:t>
      </w:r>
      <w:r>
        <w:rPr>
          <w:rFonts w:cs="Arial"/>
          <w:bCs/>
          <w:sz w:val="22"/>
          <w:szCs w:val="26"/>
        </w:rPr>
        <w:t>Nhưng thời gian không cho phép.</w:t>
      </w:r>
    </w:p>
    <w:p>
      <w:pPr>
        <w:pStyle w:val="Normal"/>
        <w:snapToGrid w:val="false"/>
        <w:spacing w:before="0" w:after="80"/>
        <w:jc w:val="both"/>
        <w:rPr>
          <w:rFonts w:cs="Arial"/>
          <w:bCs/>
          <w:sz w:val="22"/>
          <w:szCs w:val="26"/>
        </w:rPr>
      </w:pPr>
      <w:r>
        <w:rPr>
          <w:rFonts w:cs="Arial"/>
          <w:bCs/>
          <w:sz w:val="22"/>
          <w:szCs w:val="26"/>
        </w:rPr>
        <w:tab/>
        <w:t>Có một cuộc hội nghị mới đây. Có một cuộc hội nghị trong thời Martin Luther lúc cải chánh. Đức Chúa Trời đã kêu gọi Martin Luther đi ra giảng về sự công bình, và ông đã làm điều đó. Có một cuộc hội nghị đã được tổ chức vào thời Wesley tại Anh quốc để giảng về sự thánh hóa. Và như Wesley đã làm chứng...</w:t>
      </w:r>
    </w:p>
    <w:p>
      <w:pPr>
        <w:pStyle w:val="Normal"/>
        <w:snapToGrid w:val="false"/>
        <w:spacing w:before="0" w:after="80"/>
        <w:jc w:val="both"/>
        <w:rPr>
          <w:rFonts w:cs="Arial"/>
          <w:bCs/>
          <w:sz w:val="22"/>
          <w:szCs w:val="26"/>
        </w:rPr>
      </w:pPr>
      <w:r>
        <w:rPr>
          <w:rFonts w:cs="Arial"/>
          <w:bCs/>
          <w:sz w:val="22"/>
          <w:szCs w:val="26"/>
        </w:rPr>
        <w:tab/>
        <w:t>Tôi mặc chiếc áo của ông ta, chiếc áo cuối cùng của ông, một chiếc áo choàng. Tôi đứng trên bục giảng của ông nơi ông đã giảng cho 1.500 người vào mỗi buổi sáng lúc 5 giờ, đã quỳ gối trong phòng và cảm tạ Đức Chúa Trời về cuộc đời của mình, căn phòng mà ông đã chết trong đó. Tại đó, Thánh Linh ngự đến trên tôi, tôi nghĩ, “Vâng, Wesley đã đúng.”</w:t>
      </w:r>
    </w:p>
    <w:p>
      <w:pPr>
        <w:pStyle w:val="Normal"/>
        <w:snapToGrid w:val="false"/>
        <w:spacing w:before="0" w:after="80"/>
        <w:jc w:val="both"/>
        <w:rPr>
          <w:rFonts w:cs="Arial"/>
          <w:bCs/>
          <w:sz w:val="22"/>
          <w:szCs w:val="26"/>
        </w:rPr>
      </w:pPr>
      <w:r>
        <w:rPr>
          <w:rFonts w:cs="Arial"/>
          <w:bCs/>
          <w:sz w:val="22"/>
          <w:szCs w:val="26"/>
        </w:rPr>
        <w:tab/>
        <w:t>Thiên sứ thánh của Đức Chúa Trời đã tham dự vào thời điểm giảng ra về sự thánh hóa. Họ đã chọn lựa Wesley, và ông đã đúng với điều đó.</w:t>
      </w:r>
    </w:p>
    <w:p>
      <w:pPr>
        <w:pStyle w:val="Normal"/>
        <w:snapToGrid w:val="false"/>
        <w:spacing w:before="0" w:after="80"/>
        <w:jc w:val="both"/>
        <w:rPr>
          <w:rFonts w:cs="Arial"/>
          <w:bCs/>
          <w:sz w:val="22"/>
          <w:szCs w:val="26"/>
        </w:rPr>
      </w:pPr>
      <w:r>
        <w:rPr>
          <w:rFonts w:cs="Arial"/>
          <w:bCs/>
          <w:sz w:val="22"/>
          <w:szCs w:val="26"/>
        </w:rPr>
        <w:tab/>
        <w:t>Rồi tiếp đến là Ngũ tuần. Đó là lúc dành cho sự phục hồi Lễ Ngũ tuần. Có một hội nghị đã được tổ chức ở trên trời: “Đây có phải là thời điểm để tuôn đổ sự trọn lành của Thánh Linh?” Thánh Linh đã được tuôn đổ. Họ đã giảng về Ngài. Họ đã nhận lãnh Ngài, họ nhận lãnh Đức Thánh Linh.</w:t>
      </w:r>
    </w:p>
    <w:p>
      <w:pPr>
        <w:pStyle w:val="Normal"/>
        <w:snapToGrid w:val="false"/>
        <w:spacing w:before="0" w:after="80"/>
        <w:jc w:val="both"/>
        <w:rPr>
          <w:rFonts w:cs="Arial"/>
          <w:bCs/>
          <w:sz w:val="22"/>
          <w:szCs w:val="26"/>
        </w:rPr>
      </w:pPr>
      <w:r>
        <w:rPr>
          <w:rFonts w:cs="Arial"/>
          <w:bCs/>
          <w:sz w:val="22"/>
          <w:szCs w:val="26"/>
          <w:vertAlign w:val="superscript"/>
        </w:rPr>
        <w:t>E-51</w:t>
      </w:r>
      <w:r>
        <w:rPr>
          <w:rFonts w:cs="Arial"/>
          <w:bCs/>
          <w:sz w:val="22"/>
          <w:szCs w:val="26"/>
        </w:rPr>
        <w:tab/>
        <w:t>Bây giờ, tôi tin rằng chúng ta tham gia một cuộc hội nghị khác. Đó là sự hiện đến của Con Đức Chúa Trời. Ngài đã Phán với môn đồ Ngài rằng, “Ta không biết giờ phút nào. Không ai có thể biết được, thậm chí Thiên sứ cũng không. Nhưng vào một ngày kia sẽ có một cuộc hội nghị,” theo một cách nào đó. “Cha sẽ quyết định lúc nào Ta sẽ trở lại.” Tôi tin rằng hội nghị sẽ diễn ra, và những quyết định sẽ được làm nên. Thánh Linh của Ngài sẽ đến trên đất này một cách mạnh mẽ, đến nỗi Ngài sẽ đứng trong hội chúng, thông biết những tư tưởng trong tâm trí. Như Kinh thánh đã chép, “</w:t>
      </w:r>
      <w:r>
        <w:rPr>
          <w:rFonts w:cs="Arial"/>
          <w:b/>
          <w:bCs/>
          <w:sz w:val="22"/>
          <w:szCs w:val="26"/>
        </w:rPr>
        <w:t>Lời Đức Chúa Trời là lời sống và linh nghiệm, sắc hơn gươm hai lưỡi, đến nỗi chia hồn, linh, cốt tủy, xem xét tư tưởng và ý định trong lòng.</w:t>
      </w:r>
      <w:r>
        <w:rPr>
          <w:rFonts w:cs="Arial"/>
          <w:bCs/>
          <w:sz w:val="22"/>
          <w:szCs w:val="26"/>
        </w:rPr>
        <w:t>”</w:t>
      </w:r>
    </w:p>
    <w:p>
      <w:pPr>
        <w:pStyle w:val="Normal"/>
        <w:snapToGrid w:val="false"/>
        <w:spacing w:before="0" w:after="80"/>
        <w:jc w:val="both"/>
        <w:rPr>
          <w:rFonts w:cs="Arial"/>
          <w:bCs/>
          <w:sz w:val="22"/>
          <w:szCs w:val="26"/>
        </w:rPr>
      </w:pPr>
      <w:r>
        <w:rPr>
          <w:rFonts w:cs="Arial"/>
          <w:bCs/>
          <w:sz w:val="22"/>
          <w:szCs w:val="26"/>
        </w:rPr>
        <w:tab/>
        <w:t>Khi Phi-líp đến cải đạo, rồi đi tìm Na-tha-na-ên, và khi Na-tha-na-ên, người Giu-đa, được đưa đến trước Chúa Jêsus, ông đã được nói cho biết về Ngài rằng, “Này, Na-tha-na-ên, vài ngày trước đây, có một người đánh cá dốt nát đến cùng Ngài, Ngài biết và gọi được tên của anh ta, nói cho anh ta biết anh ta là ai. Chẳng lẽ anh không biết Đấng Mê-si đó, Đấng mà Tiên tri của chúng ta đã nói sẽ đến, anh không nhận ra đó là Đấng Mê-si đã được sai đến làm đấng Tiên tri sao? Đức Chúa Trời-Tiên tri? Đúng như vậy. Đó chính là Ngài.” Na-tha-na-ên chắc chắn đã nói, “Tôi không tin điều đó. Tôi sẽ đi chứng kiến tận mắt xem sao.”</w:t>
      </w:r>
    </w:p>
    <w:p>
      <w:pPr>
        <w:pStyle w:val="Normal"/>
        <w:snapToGrid w:val="false"/>
        <w:jc w:val="both"/>
        <w:rPr/>
      </w:pPr>
      <w:r>
        <w:rPr>
          <w:rFonts w:cs="Arial"/>
          <w:bCs/>
          <w:sz w:val="22"/>
          <w:szCs w:val="26"/>
        </w:rPr>
        <w:tab/>
        <w:t>Nhưng khi ông bước vào sự Hiện diện của Chúa Jêsus, Chúa Jêsus đã Phán, “Này hỡi người Y-sơ-ra-ên kia, trong ngươi không có điều chi dối trá.”</w:t>
      </w:r>
    </w:p>
    <w:p>
      <w:pPr>
        <w:pStyle w:val="Normal"/>
        <w:snapToGrid w:val="false"/>
        <w:jc w:val="both"/>
        <w:rPr>
          <w:rFonts w:cs="Arial"/>
          <w:bCs/>
          <w:sz w:val="22"/>
          <w:szCs w:val="26"/>
        </w:rPr>
      </w:pPr>
      <w:r>
        <w:rPr>
          <w:rFonts w:cs="Arial"/>
          <w:bCs/>
          <w:sz w:val="22"/>
          <w:szCs w:val="26"/>
        </w:rPr>
        <w:tab/>
        <w:t>Khi Ngài nói như vậy, ông ta hỏi, “Thưa thầy, Thầy biết tôi từ khi nào?”</w:t>
      </w:r>
    </w:p>
    <w:p>
      <w:pPr>
        <w:pStyle w:val="Normal"/>
        <w:snapToGrid w:val="false"/>
        <w:jc w:val="both"/>
        <w:rPr>
          <w:rFonts w:cs="Arial"/>
          <w:bCs/>
          <w:sz w:val="22"/>
          <w:szCs w:val="26"/>
        </w:rPr>
      </w:pPr>
      <w:r>
        <w:rPr>
          <w:rFonts w:cs="Arial"/>
          <w:bCs/>
          <w:sz w:val="22"/>
          <w:szCs w:val="26"/>
        </w:rPr>
        <w:tab/>
        <w:t>Đáp, “Trước khi Phi-lip gọi ngươi, Ta đã thấy ngươi lúc ngươi ở dưới cái cây.”</w:t>
      </w:r>
    </w:p>
    <w:p>
      <w:pPr>
        <w:pStyle w:val="Normal"/>
        <w:snapToGrid w:val="false"/>
        <w:jc w:val="both"/>
        <w:rPr>
          <w:rFonts w:cs="Arial"/>
          <w:bCs/>
          <w:sz w:val="22"/>
          <w:szCs w:val="26"/>
          <w:lang w:val="fr-CA"/>
        </w:rPr>
      </w:pPr>
      <w:r>
        <w:rPr>
          <w:rFonts w:cs="Arial"/>
          <w:bCs/>
          <w:sz w:val="22"/>
          <w:szCs w:val="26"/>
        </w:rPr>
        <w:tab/>
        <w:t xml:space="preserve">Ông đáp, “Ngài là Con của Đức Chúa Trời. </w:t>
      </w:r>
      <w:r>
        <w:rPr>
          <w:rFonts w:cs="Arial"/>
          <w:bCs/>
          <w:sz w:val="22"/>
          <w:szCs w:val="26"/>
          <w:lang w:val="fr-CA"/>
        </w:rPr>
        <w:t>Ngài là Vua của Y-sơ-ra-ên.”</w:t>
      </w:r>
    </w:p>
    <w:p>
      <w:pPr>
        <w:pStyle w:val="Normal"/>
        <w:snapToGrid w:val="false"/>
        <w:jc w:val="both"/>
        <w:rPr>
          <w:rFonts w:cs="Arial"/>
          <w:bCs/>
          <w:sz w:val="22"/>
          <w:szCs w:val="26"/>
          <w:lang w:val="fr-CA"/>
        </w:rPr>
      </w:pPr>
      <w:r>
        <w:rPr>
          <w:rFonts w:cs="Arial"/>
          <w:bCs/>
          <w:sz w:val="22"/>
          <w:szCs w:val="26"/>
          <w:vertAlign w:val="superscript"/>
          <w:lang w:val="fr-CA"/>
        </w:rPr>
        <w:t>E-52</w:t>
      </w:r>
      <w:r>
        <w:rPr>
          <w:rFonts w:cs="Arial"/>
          <w:bCs/>
          <w:sz w:val="22"/>
          <w:szCs w:val="26"/>
          <w:lang w:val="fr-CA"/>
        </w:rPr>
        <w:tab/>
        <w:t>Người đàn bà Sa-ma-ri, có 5 đời chồng đã đến với Ngài, bà ta nói... Khi bà bắt đầu múc nước, bà thấy một người Giu-đa đang ngồi. Ngài nói, “Hãy cho Ta uống.”</w:t>
      </w:r>
    </w:p>
    <w:p>
      <w:pPr>
        <w:pStyle w:val="Normal"/>
        <w:snapToGrid w:val="false"/>
        <w:jc w:val="both"/>
        <w:rPr>
          <w:rFonts w:cs="Arial"/>
          <w:bCs/>
          <w:sz w:val="22"/>
          <w:szCs w:val="26"/>
          <w:lang w:val="fr-CA"/>
        </w:rPr>
      </w:pPr>
      <w:r>
        <w:rPr>
          <w:rFonts w:cs="Arial"/>
          <w:bCs/>
          <w:sz w:val="22"/>
          <w:szCs w:val="26"/>
          <w:lang w:val="fr-CA"/>
        </w:rPr>
        <w:tab/>
        <w:t>Thấy đó, Ngài đã khát nước như một con người. Ngài là một con người. Với thân thể Ngài là một con người; Về Thần Linh Ngài là Đức Chúa Trời. Đức Chúa Trời ngự trong Đấng Christ để làm hòa thế giới lại cùng Ngài.</w:t>
      </w:r>
    </w:p>
    <w:p>
      <w:pPr>
        <w:pStyle w:val="Normal"/>
        <w:snapToGrid w:val="false"/>
        <w:jc w:val="both"/>
        <w:rPr/>
      </w:pPr>
      <w:r>
        <w:rPr>
          <w:rFonts w:cs="Arial"/>
          <w:bCs/>
          <w:sz w:val="22"/>
          <w:szCs w:val="26"/>
          <w:lang w:val="fr-CA"/>
        </w:rPr>
        <w:tab/>
        <w:t xml:space="preserve">Ngài Phán, “Hãy cho Ta uống.” </w:t>
      </w:r>
    </w:p>
    <w:p>
      <w:pPr>
        <w:pStyle w:val="Normal"/>
        <w:snapToGrid w:val="false"/>
        <w:jc w:val="both"/>
        <w:rPr>
          <w:rFonts w:cs="Arial"/>
          <w:bCs/>
          <w:sz w:val="22"/>
          <w:szCs w:val="26"/>
          <w:lang w:val="fr-CA"/>
        </w:rPr>
      </w:pPr>
      <w:r>
        <w:rPr>
          <w:rFonts w:cs="Arial"/>
          <w:bCs/>
          <w:sz w:val="22"/>
          <w:szCs w:val="26"/>
          <w:lang w:val="fr-CA"/>
        </w:rPr>
        <w:tab/>
        <w:t>Bà ta đáp, “Ôi, theo phong tục...” Nói một cách khác, “Giữa chúng ta có một sự phân cách, lẽ ra thầy không nên xin tôi điều đó.”</w:t>
      </w:r>
    </w:p>
    <w:p>
      <w:pPr>
        <w:pStyle w:val="Normal"/>
        <w:snapToGrid w:val="false"/>
        <w:jc w:val="both"/>
        <w:rPr>
          <w:rFonts w:cs="Arial"/>
          <w:bCs/>
          <w:sz w:val="22"/>
          <w:szCs w:val="26"/>
          <w:lang w:val="fr-CA"/>
        </w:rPr>
      </w:pPr>
      <w:r>
        <w:rPr>
          <w:rFonts w:cs="Arial"/>
          <w:bCs/>
          <w:sz w:val="22"/>
          <w:szCs w:val="26"/>
          <w:lang w:val="fr-CA"/>
        </w:rPr>
        <w:tab/>
        <w:t>Ngài Phán, “Nhưng nếu ngươi biết Người đang nói chuyện với ngươi là ai...”</w:t>
      </w:r>
    </w:p>
    <w:p>
      <w:pPr>
        <w:pStyle w:val="Normal"/>
        <w:snapToGrid w:val="false"/>
        <w:jc w:val="both"/>
        <w:rPr>
          <w:rFonts w:cs="Arial"/>
          <w:bCs/>
          <w:sz w:val="22"/>
          <w:szCs w:val="26"/>
          <w:lang w:val="fr-CA"/>
        </w:rPr>
      </w:pPr>
      <w:r>
        <w:rPr>
          <w:rFonts w:cs="Arial"/>
          <w:bCs/>
          <w:sz w:val="22"/>
          <w:szCs w:val="26"/>
          <w:lang w:val="fr-CA"/>
        </w:rPr>
        <w:tab/>
        <w:t>Ôi, tôi tự hỏi trong sáng hôm nay, nếu chúng ta biết điều gì đang ở trong căn phòng này. Nếu chúng ta biết rằng chính Đức Thánh Linh, là Đấng hoặc sẽ làm chứng cho chúng ta hoặc nghịch cùng chúng ta trong ngày phán xét đang ở ngay trong căn phòng này, biết tư tưởng của chúng ta.</w:t>
      </w:r>
    </w:p>
    <w:p>
      <w:pPr>
        <w:pStyle w:val="Normal"/>
        <w:snapToGrid w:val="false"/>
        <w:jc w:val="both"/>
        <w:rPr>
          <w:rFonts w:cs="Arial"/>
          <w:bCs/>
          <w:sz w:val="22"/>
          <w:szCs w:val="26"/>
          <w:lang w:val="fr-CA"/>
        </w:rPr>
      </w:pPr>
      <w:r>
        <w:rPr>
          <w:rFonts w:cs="Arial"/>
          <w:bCs/>
          <w:sz w:val="22"/>
          <w:szCs w:val="26"/>
          <w:lang w:val="fr-CA"/>
        </w:rPr>
        <w:tab/>
        <w:t>“Nếu ngươi biết ai đang nói chuỵên cùng ngươi, ắt ngươi sẽ xin Ta cho ngươi uống.”</w:t>
      </w:r>
    </w:p>
    <w:p>
      <w:pPr>
        <w:pStyle w:val="Normal"/>
        <w:snapToGrid w:val="false"/>
        <w:jc w:val="both"/>
        <w:rPr>
          <w:rFonts w:cs="Arial"/>
          <w:bCs/>
          <w:sz w:val="22"/>
          <w:szCs w:val="26"/>
          <w:lang w:val="fr-CA"/>
        </w:rPr>
      </w:pPr>
      <w:r>
        <w:rPr>
          <w:rFonts w:cs="Arial"/>
          <w:bCs/>
          <w:sz w:val="22"/>
          <w:szCs w:val="26"/>
          <w:lang w:val="fr-CA"/>
        </w:rPr>
        <w:tab/>
        <w:t>Bà nói, “Giếng thì sâu.”</w:t>
      </w:r>
    </w:p>
    <w:p>
      <w:pPr>
        <w:pStyle w:val="Normal"/>
        <w:snapToGrid w:val="false"/>
        <w:jc w:val="both"/>
        <w:rPr>
          <w:rFonts w:cs="Arial"/>
          <w:bCs/>
          <w:sz w:val="22"/>
          <w:szCs w:val="26"/>
          <w:lang w:val="fr-CA"/>
        </w:rPr>
      </w:pPr>
      <w:r>
        <w:rPr>
          <w:rFonts w:cs="Arial"/>
          <w:bCs/>
          <w:sz w:val="22"/>
          <w:szCs w:val="26"/>
          <w:lang w:val="fr-CA"/>
        </w:rPr>
        <w:tab/>
        <w:t>Ngài tiếp tục nói chuyện với bà cho đế khi Ngài nắm bắt được tâm linh của bà. Rồi Ngài phán, “Hãy đi gọi chồng ngươi đến đây.”</w:t>
      </w:r>
    </w:p>
    <w:p>
      <w:pPr>
        <w:pStyle w:val="Normal"/>
        <w:snapToGrid w:val="false"/>
        <w:jc w:val="both"/>
        <w:rPr>
          <w:rFonts w:cs="Arial"/>
          <w:bCs/>
          <w:sz w:val="22"/>
          <w:szCs w:val="26"/>
          <w:lang w:val="fr-CA"/>
        </w:rPr>
      </w:pPr>
      <w:r>
        <w:rPr>
          <w:rFonts w:cs="Arial"/>
          <w:bCs/>
          <w:sz w:val="22"/>
          <w:szCs w:val="26"/>
          <w:lang w:val="fr-CA"/>
        </w:rPr>
        <w:tab/>
        <w:t>Bà đáp, “Tôi không có chồng.”</w:t>
      </w:r>
    </w:p>
    <w:p>
      <w:pPr>
        <w:pStyle w:val="Normal"/>
        <w:snapToGrid w:val="false"/>
        <w:jc w:val="both"/>
        <w:rPr>
          <w:rFonts w:cs="Arial"/>
          <w:bCs/>
          <w:sz w:val="22"/>
          <w:szCs w:val="26"/>
          <w:lang w:val="fr-CA"/>
        </w:rPr>
      </w:pPr>
      <w:r>
        <w:rPr>
          <w:rFonts w:cs="Arial"/>
          <w:bCs/>
          <w:sz w:val="22"/>
          <w:szCs w:val="26"/>
          <w:lang w:val="fr-CA"/>
        </w:rPr>
        <w:tab/>
        <w:t>Đáp, “Ngươi nói phải; Ngươi đã có 5 đời chồng; Và người mà ngươi đang sống chung đó không phải là chồng ngươi.”</w:t>
      </w:r>
    </w:p>
    <w:p>
      <w:pPr>
        <w:pStyle w:val="Normal"/>
        <w:snapToGrid w:val="false"/>
        <w:jc w:val="both"/>
        <w:rPr>
          <w:rFonts w:cs="Arial"/>
          <w:bCs/>
          <w:sz w:val="22"/>
          <w:szCs w:val="26"/>
          <w:lang w:val="fr-CA"/>
        </w:rPr>
      </w:pPr>
      <w:r>
        <w:rPr>
          <w:rFonts w:cs="Arial"/>
          <w:bCs/>
          <w:sz w:val="22"/>
          <w:szCs w:val="26"/>
          <w:lang w:val="fr-CA"/>
        </w:rPr>
        <w:tab/>
        <w:t>Bà đáp, “Thưa thầy, tôi biết rằng thầy là một đấng Tiên tri. Chúng tôi biết khi Đấng Mê-si đến, Ngài sẽ làm những điều này. Nhưng Thầy là ai?”</w:t>
      </w:r>
    </w:p>
    <w:p>
      <w:pPr>
        <w:pStyle w:val="Normal"/>
        <w:snapToGrid w:val="false"/>
        <w:jc w:val="both"/>
        <w:rPr/>
      </w:pPr>
      <w:r>
        <w:rPr>
          <w:rFonts w:cs="Arial"/>
          <w:bCs/>
          <w:sz w:val="22"/>
          <w:szCs w:val="26"/>
          <w:lang w:val="fr-CA"/>
        </w:rPr>
        <w:tab/>
        <w:t>Chúa Jêsus Phán, “Ta chính là Đấng ấy.” Ôi. “Ta chính là Đấng ngươi đang nói đến.” Một con người tầm thường đang cầu xin được uống nước, không phải là điều gì bay bướm, hoa mỹ từ trời, không phải đang ngồi trên một cái ngai trắng, nhưng là một Con Người đang xin uống nước để làm đã cơn khát. “Ta chính là Đấng ngươi đang nói đến.”</w:t>
      </w:r>
    </w:p>
    <w:p>
      <w:pPr>
        <w:pStyle w:val="Normal"/>
        <w:snapToGrid w:val="false"/>
        <w:spacing w:before="0" w:after="80"/>
        <w:jc w:val="both"/>
        <w:rPr>
          <w:rFonts w:cs="Arial"/>
          <w:bCs/>
          <w:sz w:val="22"/>
          <w:szCs w:val="26"/>
          <w:lang w:val="fr-CA"/>
        </w:rPr>
      </w:pPr>
      <w:r>
        <w:rPr>
          <w:rFonts w:cs="Arial"/>
          <w:bCs/>
          <w:sz w:val="22"/>
          <w:szCs w:val="26"/>
          <w:lang w:val="fr-CA"/>
        </w:rPr>
        <w:tab/>
        <w:t>Bà đã chạy vào thành nói rằng, “Hãy đến xem một Con Người, Đấng đã nói cho tôi biết điều gì tôi đã làm. Há đó chẳng phải là dấu hiệu của Đấng Mê-si sao? Đó chẳng phải là chính Ngài sao?”</w:t>
      </w:r>
    </w:p>
    <w:p>
      <w:pPr>
        <w:pStyle w:val="Normal"/>
        <w:snapToGrid w:val="false"/>
        <w:spacing w:before="0" w:after="80"/>
        <w:jc w:val="both"/>
        <w:rPr/>
      </w:pPr>
      <w:r>
        <w:rPr>
          <w:rFonts w:cs="Arial"/>
          <w:bCs/>
          <w:sz w:val="22"/>
          <w:szCs w:val="26"/>
          <w:vertAlign w:val="superscript"/>
          <w:lang w:val="fr-CA"/>
        </w:rPr>
        <w:t>E-53</w:t>
      </w:r>
      <w:r>
        <w:rPr>
          <w:rFonts w:cs="Arial"/>
          <w:bCs/>
          <w:sz w:val="22"/>
          <w:szCs w:val="26"/>
          <w:lang w:val="fr-CA"/>
        </w:rPr>
        <w:tab/>
        <w:t xml:space="preserve">Chính Đấng đó đã tiên báo cho những vị Tiên tri trong Cựu Ước rằng, “Sẽ có một ngày người ta sẽ...” </w:t>
      </w:r>
    </w:p>
    <w:p>
      <w:pPr>
        <w:pStyle w:val="Normal"/>
        <w:snapToGrid w:val="false"/>
        <w:spacing w:before="0" w:after="80"/>
        <w:jc w:val="both"/>
        <w:rPr>
          <w:rFonts w:cs="Arial"/>
          <w:bCs/>
          <w:sz w:val="22"/>
          <w:szCs w:val="26"/>
          <w:lang w:val="fr-CA"/>
        </w:rPr>
      </w:pPr>
      <w:r>
        <w:rPr>
          <w:rFonts w:cs="Arial"/>
          <w:bCs/>
          <w:sz w:val="22"/>
          <w:szCs w:val="26"/>
          <w:lang w:val="fr-CA"/>
        </w:rPr>
        <w:tab/>
        <w:t>Nói một cách khác, đó là việc gia nhập vào Giáo hội, đi Nhà thờ, làm người tốt. Họ sẽ lập ra những tổ chức này nọ. Và “Sẽ có một ngày thật buồn thảm; Không tối cũng không sáng. Nhưng vào lúc chiều tối, sẽ có ánh sáng.”</w:t>
      </w:r>
    </w:p>
    <w:p>
      <w:pPr>
        <w:pStyle w:val="Normal"/>
        <w:snapToGrid w:val="false"/>
        <w:spacing w:before="0" w:after="80"/>
        <w:jc w:val="both"/>
        <w:rPr>
          <w:rFonts w:cs="Arial"/>
          <w:bCs/>
          <w:sz w:val="22"/>
          <w:szCs w:val="26"/>
          <w:lang w:val="fr-CA"/>
        </w:rPr>
      </w:pPr>
      <w:r>
        <w:rPr>
          <w:rFonts w:cs="Arial"/>
          <w:bCs/>
          <w:sz w:val="22"/>
          <w:szCs w:val="26"/>
          <w:lang w:val="fr-CA"/>
        </w:rPr>
        <w:tab/>
        <w:t>Những lời tiên tri đó phải được ứng nghiệm. Có nhớ tối hôm qua, về cuộc hội nghị của chúng ta trên Thiên đàng không? Đức Chúa Trời đã gọi tất cả những Thiên sứ đến xung quanh để tổ chức một cuộc hội nghị về việc qua ai Ngài có thể khiến cho lời tiên tri được ứng nghiệm, đưa Ê-li ra... Tôi muốn nói đến việc A-háp định giết ông?</w:t>
      </w:r>
    </w:p>
    <w:p>
      <w:pPr>
        <w:pStyle w:val="Normal"/>
        <w:snapToGrid w:val="false"/>
        <w:spacing w:before="0" w:after="80"/>
        <w:jc w:val="both"/>
        <w:rPr>
          <w:rFonts w:cs="Arial"/>
          <w:bCs/>
          <w:sz w:val="22"/>
          <w:szCs w:val="26"/>
          <w:lang w:val="fr-CA"/>
        </w:rPr>
      </w:pPr>
      <w:r>
        <w:rPr>
          <w:rFonts w:cs="Arial"/>
          <w:bCs/>
          <w:sz w:val="22"/>
          <w:szCs w:val="26"/>
          <w:lang w:val="fr-CA"/>
        </w:rPr>
        <w:tab/>
        <w:t>Có một cuộc hội nghị xảy ra trên trời. Ánh sáng lúc chiều tối đã đến. Bom nguyên tử và những loại vũ khí khác đang nhan nhãn khắp nơi. Chúng ta đang ở vào thời điểm cuối cùng. Những cuộc hội nghị thế gian đang đi đến chỗ kết thúc. Thời điểm hội nghị của Đức Chúa Trời đang đến. Những lời này chắc chắn sẽ ứng nghiệm cho Dân Ngoại, “</w:t>
      </w:r>
      <w:r>
        <w:rPr>
          <w:rFonts w:cs="Arial"/>
          <w:b/>
          <w:bCs/>
          <w:sz w:val="22"/>
          <w:szCs w:val="26"/>
          <w:lang w:val="fr-CA"/>
        </w:rPr>
        <w:t>Các ngươi cũng sẽ làm những việc Ta làm.</w:t>
      </w:r>
      <w:r>
        <w:rPr>
          <w:rFonts w:cs="Arial"/>
          <w:bCs/>
          <w:sz w:val="22"/>
          <w:szCs w:val="26"/>
          <w:lang w:val="fr-CA"/>
        </w:rPr>
        <w:t>” Thời điểm đã đến. Hội nghị đã được tổ chức. Thánh Linh đang có mặt tại đây.</w:t>
      </w:r>
    </w:p>
    <w:p>
      <w:pPr>
        <w:pStyle w:val="Normal"/>
        <w:snapToGrid w:val="false"/>
        <w:spacing w:before="0" w:after="80"/>
        <w:jc w:val="both"/>
        <w:rPr>
          <w:rFonts w:cs="Arial"/>
          <w:bCs/>
          <w:sz w:val="22"/>
          <w:szCs w:val="26"/>
          <w:lang w:val="fr-CA"/>
        </w:rPr>
      </w:pPr>
      <w:r>
        <w:rPr>
          <w:rFonts w:cs="Arial"/>
          <w:bCs/>
          <w:sz w:val="22"/>
          <w:szCs w:val="26"/>
          <w:vertAlign w:val="superscript"/>
          <w:lang w:val="fr-CA"/>
        </w:rPr>
        <w:t>E-54</w:t>
      </w:r>
      <w:r>
        <w:rPr>
          <w:rFonts w:cs="Arial"/>
          <w:bCs/>
          <w:sz w:val="22"/>
          <w:szCs w:val="26"/>
          <w:lang w:val="fr-CA"/>
        </w:rPr>
        <w:tab/>
        <w:t>Các bạn ơi, để kết thúc tôi xin nói điều này: Anh chị em đang tham dự một cuộc hội nghị trong buổi sáng hôm nay. Đúng vậy. Vụ việc của anh chị em đã sẵn sàng được bào chữa. Vụ việc về bệnh tật của anh chị em đã sẵn sàng được bào chữa trước Đức Chúa Trời giàu lòng thương xót. Vụ việc tội lỗi của anh chị em đã sẵn sàng được bào chữa trước Đức Chúa Trời giàu ơn thương xót. Chắc chắc anh chị em sẽ nhận được điều đó.</w:t>
      </w:r>
    </w:p>
    <w:p>
      <w:pPr>
        <w:pStyle w:val="Normal"/>
        <w:snapToGrid w:val="false"/>
        <w:spacing w:before="0" w:after="80"/>
        <w:jc w:val="both"/>
        <w:rPr>
          <w:rFonts w:cs="Arial"/>
          <w:bCs/>
          <w:sz w:val="22"/>
          <w:szCs w:val="26"/>
          <w:lang w:val="fr-CA"/>
        </w:rPr>
      </w:pPr>
      <w:r>
        <w:rPr>
          <w:rFonts w:cs="Arial"/>
          <w:bCs/>
          <w:sz w:val="22"/>
          <w:szCs w:val="26"/>
          <w:lang w:val="fr-CA"/>
        </w:rPr>
        <w:tab/>
        <w:t>Ôi, tôi xin nói với anh chị em, tôi nói về cuộc hội nghị cuối cùng sẽ được tổ chức. Xin Đức Chúa Trời thương xót. Chỉ một điều sẽ ở đó để giải hòa, đó là sự phán xét. Chỉ một điều mà anh chị em nhờ đó được giải hòa, đó là anh chị em tiếp nhận Huyết của Chúa Jêsus Christ để được tha tội và được đầy dẫy Thánh Linh Ngài. Sẽ có một hội nghị, hội nghị đó mọi người nam sẽ tham dự, mọi người nữ sẽ tham dự, mọi đứa trẻ sẽ tham dự. Có một nơi đã được chọn để hội nghị được diễn ra. Và sẽ có một một cái ngai phán xét trắng được dựng lên. Đức Chúa Trời cho phép những Tiên tri của Ngài nhìn vào nói rằng, “Những Cuốn Sách đã được mở ra, và một cuốn khác, ấy là Sách Sự Sống. Có hàng ngàn hàng muôn những người phục vụ, những Thiên sứ phục vụ Ngài.” Và có lời chép, “</w:t>
      </w:r>
      <w:r>
        <w:rPr>
          <w:rFonts w:cs="Arial"/>
          <w:b/>
          <w:bCs/>
          <w:sz w:val="22"/>
          <w:szCs w:val="26"/>
          <w:lang w:val="fr-CA"/>
        </w:rPr>
        <w:t xml:space="preserve">Lại nếu người công bình còn khó được rỗi, thì những kẻ nghịch Đạo </w:t>
      </w:r>
      <w:r>
        <w:rPr>
          <w:rFonts w:cs="Arial"/>
          <w:bCs/>
          <w:sz w:val="22"/>
          <w:szCs w:val="26"/>
          <w:lang w:val="fr-CA"/>
        </w:rPr>
        <w:t>(</w:t>
      </w:r>
      <w:r>
        <w:rPr>
          <w:rFonts w:cs="Arial"/>
          <w:b/>
          <w:bCs/>
          <w:sz w:val="22"/>
          <w:szCs w:val="26"/>
          <w:lang w:val="fr-CA"/>
        </w:rPr>
        <w:t>Lời</w:t>
      </w:r>
      <w:r>
        <w:rPr>
          <w:rFonts w:cs="Arial"/>
          <w:bCs/>
          <w:sz w:val="22"/>
          <w:szCs w:val="26"/>
          <w:lang w:val="fr-CA"/>
        </w:rPr>
        <w:t>)</w:t>
      </w:r>
      <w:r>
        <w:rPr>
          <w:rFonts w:cs="Arial"/>
          <w:b/>
          <w:bCs/>
          <w:sz w:val="22"/>
          <w:szCs w:val="26"/>
          <w:lang w:val="fr-CA"/>
        </w:rPr>
        <w:t xml:space="preserve"> và có tội sẽ trở nên thế nào?</w:t>
      </w:r>
      <w:r>
        <w:rPr>
          <w:rFonts w:cs="Arial"/>
          <w:bCs/>
          <w:sz w:val="22"/>
          <w:szCs w:val="26"/>
          <w:lang w:val="fr-CA"/>
        </w:rPr>
        <w:t>”</w:t>
      </w:r>
    </w:p>
    <w:p>
      <w:pPr>
        <w:pStyle w:val="Normal"/>
        <w:snapToGrid w:val="false"/>
        <w:spacing w:before="0" w:after="80"/>
        <w:jc w:val="both"/>
        <w:rPr>
          <w:rFonts w:cs="Arial"/>
          <w:bCs/>
          <w:sz w:val="22"/>
          <w:szCs w:val="26"/>
          <w:lang w:val="fr-CA"/>
        </w:rPr>
      </w:pPr>
      <w:r>
        <w:rPr>
          <w:rFonts w:cs="Arial"/>
          <w:bCs/>
          <w:sz w:val="22"/>
          <w:szCs w:val="26"/>
          <w:lang w:val="fr-CA"/>
        </w:rPr>
        <w:tab/>
        <w:t>Ai sẽ thay mặt cho anh chị em trong cuộc hội nghị đó? Anh chị em có thể đã bỏ qua tất cả mọi cuộc hội nghị xảy đến trong cuộc đời mình. Anh chị em có thể bước ra ngoài cửa trong buổi sáng hôm nay và bỏ qua buổi nhóm này. Nhưng các bạn ơi, các bạn sẽ không thể nào bỏ cuộc hội nghị đó. Anh chị em sẽ phải ở đó. “</w:t>
      </w:r>
      <w:r>
        <w:rPr>
          <w:rFonts w:cs="Arial"/>
          <w:b/>
          <w:bCs/>
          <w:sz w:val="22"/>
          <w:szCs w:val="26"/>
          <w:lang w:val="fr-CA"/>
        </w:rPr>
        <w:t>Theo như đã định cho loài người phải chết một lần, rồi chịu phán xét.</w:t>
      </w:r>
      <w:r>
        <w:rPr>
          <w:rFonts w:cs="Arial"/>
          <w:bCs/>
          <w:sz w:val="22"/>
          <w:szCs w:val="26"/>
          <w:lang w:val="fr-CA"/>
        </w:rPr>
        <w:t>” Sẽ có một cuộc hội nghị lớn mà chúng ta hết thảy đều phải tham dự, chúng ta sẽ tường trình về buổi sáng hôm nay, về cuộc hội nghị trên đất mà chúng ta đã tổ chức trong buổi sáng hôm nay.</w:t>
      </w:r>
    </w:p>
    <w:p>
      <w:pPr>
        <w:pStyle w:val="Normal"/>
        <w:snapToGrid w:val="false"/>
        <w:spacing w:before="0" w:after="80"/>
        <w:jc w:val="both"/>
        <w:rPr>
          <w:rFonts w:cs="Arial"/>
          <w:bCs/>
          <w:sz w:val="22"/>
          <w:szCs w:val="26"/>
          <w:lang w:val="fr-CA"/>
        </w:rPr>
      </w:pPr>
      <w:r>
        <w:rPr>
          <w:rFonts w:cs="Arial"/>
          <w:bCs/>
          <w:sz w:val="22"/>
          <w:szCs w:val="26"/>
          <w:vertAlign w:val="superscript"/>
          <w:lang w:val="fr-CA"/>
        </w:rPr>
        <w:t>E-55</w:t>
      </w:r>
      <w:r>
        <w:rPr>
          <w:rFonts w:cs="Arial"/>
          <w:bCs/>
          <w:sz w:val="22"/>
          <w:szCs w:val="26"/>
          <w:lang w:val="fr-CA"/>
        </w:rPr>
        <w:tab/>
        <w:t>Nếu anh chị em là một tội nhân, hãy tiếp nhận sự thương xót của Ngài khi chúng ta cầu nguyện, khi anh chị em cúi đầu. Trước khi chúng ta cúi đầu mình và cầu nguyện, tôi tự hỏi, trong buổi sáng hôm nay, khi tham dự cuộc hội nghị này, Đức Thánh Linh chẳng đã phán với anh chị em rằng, “Ngươi là tội phạm.”</w:t>
      </w:r>
    </w:p>
    <w:p>
      <w:pPr>
        <w:pStyle w:val="Normal"/>
        <w:snapToGrid w:val="false"/>
        <w:spacing w:before="0" w:after="80"/>
        <w:jc w:val="both"/>
        <w:rPr>
          <w:rFonts w:cs="Arial"/>
          <w:bCs/>
          <w:sz w:val="22"/>
          <w:szCs w:val="26"/>
          <w:lang w:val="fr-CA"/>
        </w:rPr>
      </w:pPr>
      <w:r>
        <w:rPr>
          <w:rFonts w:cs="Arial"/>
          <w:bCs/>
          <w:sz w:val="22"/>
          <w:szCs w:val="26"/>
          <w:lang w:val="fr-CA"/>
        </w:rPr>
        <w:tab/>
        <w:t>Có lẽ anh chị em nói, “Đức Thánh Linh ơi, Ngài biết, sự việc như thế này...” Đó là điều mà Môi-se đã nói trong cuộc Hội nghị Biển Đỏ. “Chúa ơi, sự việc như thế này. Con đã đi đến đây rồi, nhưng con không thể đi xa hơn được nữa. Có điều gì đó trên lối đi của con.” Có lẽ có điều gì đó ở trên lối đi của anh chị em. Nhưng hãy nhớ, Đức Chúa Trời đã bảo Môi-se, “Hãy đi bảo với con cái Y-sơ-ra-ên, cứ tiến lên.”</w:t>
      </w:r>
    </w:p>
    <w:p>
      <w:pPr>
        <w:pStyle w:val="Normal"/>
        <w:snapToGrid w:val="false"/>
        <w:spacing w:before="0" w:after="80"/>
        <w:jc w:val="both"/>
        <w:rPr>
          <w:rFonts w:cs="Arial"/>
          <w:bCs/>
          <w:sz w:val="22"/>
          <w:szCs w:val="26"/>
          <w:lang w:val="fr-CA"/>
        </w:rPr>
      </w:pPr>
      <w:r>
        <w:rPr>
          <w:rFonts w:cs="Arial"/>
          <w:bCs/>
          <w:sz w:val="22"/>
          <w:szCs w:val="26"/>
          <w:lang w:val="fr-CA"/>
        </w:rPr>
        <w:tab/>
        <w:t>Nếu anh chị em nào muốn được nhớ đến trong lời cầu nguyện, xin anh chị em hãy đưa tay lên và nói rằng, “Xin hãy cầu nguyện cho tôi, anh ơi.” Đức Chúa Trời chúc phước trên anh chị em. Ôi, tất cả anh chị em trong ngôi nhà, hàng chục cánh tay.</w:t>
      </w:r>
    </w:p>
    <w:p>
      <w:pPr>
        <w:pStyle w:val="Normal"/>
        <w:snapToGrid w:val="false"/>
        <w:spacing w:before="0" w:after="80"/>
        <w:jc w:val="both"/>
        <w:rPr>
          <w:rFonts w:cs="Arial"/>
          <w:bCs/>
          <w:sz w:val="22"/>
          <w:szCs w:val="26"/>
          <w:lang w:val="fr-CA"/>
        </w:rPr>
      </w:pPr>
      <w:r>
        <w:rPr>
          <w:rFonts w:cs="Arial"/>
          <w:bCs/>
          <w:sz w:val="22"/>
          <w:szCs w:val="26"/>
          <w:vertAlign w:val="superscript"/>
          <w:lang w:val="fr-CA"/>
        </w:rPr>
        <w:t>E-56</w:t>
      </w:r>
      <w:r>
        <w:rPr>
          <w:rFonts w:cs="Arial"/>
          <w:bCs/>
          <w:sz w:val="22"/>
          <w:szCs w:val="26"/>
          <w:lang w:val="fr-CA"/>
        </w:rPr>
        <w:tab/>
        <w:t>Lạy Cha Thiên Thượng, với giọng nói bị bể, bị khàn vì giảng dạy. Nhưng dù sao, Đức Thánh Linh lớn đã trình bày cho dân sự một tư tưởng theo ý nghĩa mà vị Tiên tri đã nói, “</w:t>
      </w:r>
      <w:r>
        <w:rPr>
          <w:rFonts w:cs="Arial"/>
          <w:b/>
          <w:bCs/>
          <w:sz w:val="22"/>
          <w:szCs w:val="26"/>
          <w:lang w:val="fr-CA"/>
        </w:rPr>
        <w:t>Bây giờ hãy đến, cho chúng ta biện luận cùng nhau, Đức Giê-hô-va đã Phán như vậy. Bây giờ, hãy đến, chúng ta hãy tham dự hội nghị cùng nhau, ngay tại chiếc ghế mà chúng ta đang ngồi. Con đang ngồi đây bên cạnh Ngài; Con đang nói chuỵên với Ngài.</w:t>
      </w:r>
      <w:r>
        <w:rPr>
          <w:rFonts w:cs="Arial"/>
          <w:bCs/>
          <w:sz w:val="22"/>
          <w:szCs w:val="26"/>
          <w:lang w:val="fr-CA"/>
        </w:rPr>
        <w:t>”</w:t>
      </w:r>
    </w:p>
    <w:p>
      <w:pPr>
        <w:pStyle w:val="Normal"/>
        <w:snapToGrid w:val="false"/>
        <w:spacing w:before="0" w:after="80"/>
        <w:jc w:val="both"/>
        <w:rPr>
          <w:rFonts w:cs="Arial"/>
          <w:bCs/>
          <w:sz w:val="22"/>
          <w:szCs w:val="26"/>
          <w:lang w:val="fr-CA"/>
        </w:rPr>
      </w:pPr>
      <w:r>
        <w:rPr>
          <w:rFonts w:cs="Arial"/>
          <w:bCs/>
          <w:sz w:val="22"/>
          <w:szCs w:val="26"/>
          <w:lang w:val="fr-CA"/>
        </w:rPr>
        <w:tab/>
        <w:t>“Nhưng Chúa ôi, con là một tội nhân,” tội nhân nói. “Con đã phạm nhiều tội. Con - con không tin Ngài có thể tha thứ cho con, Chúa ôi. Con là một kẻ nghiện rượu; Con là một gái điếm; Con là một... ôi, là một con người nổi tiếng bệnh hoạn. Chúa ôi, con không nghĩ còn có một cơ hội nào cho con.”</w:t>
      </w:r>
    </w:p>
    <w:p>
      <w:pPr>
        <w:pStyle w:val="Normal"/>
        <w:snapToGrid w:val="false"/>
        <w:spacing w:before="0" w:after="80"/>
        <w:jc w:val="both"/>
        <w:rPr>
          <w:rFonts w:cs="Arial"/>
          <w:bCs/>
          <w:sz w:val="22"/>
          <w:szCs w:val="26"/>
          <w:lang w:val="fr-CA"/>
        </w:rPr>
      </w:pPr>
      <w:r>
        <w:rPr>
          <w:rFonts w:cs="Arial"/>
          <w:bCs/>
          <w:sz w:val="22"/>
          <w:szCs w:val="26"/>
          <w:lang w:val="fr-CA"/>
        </w:rPr>
        <w:tab/>
        <w:t>Rồi chúng con nghe Lời dịu êm đáp lại, “</w:t>
      </w:r>
      <w:r>
        <w:rPr>
          <w:rFonts w:cs="Arial"/>
          <w:b/>
          <w:bCs/>
          <w:sz w:val="22"/>
          <w:szCs w:val="26"/>
          <w:lang w:val="fr-CA"/>
        </w:rPr>
        <w:t>Dầu tội các ngươi như hồng điều, cũng sẽ trở nên trắng như tuyết; Dầu đỏ như son</w:t>
      </w:r>
      <w:r>
        <w:rPr>
          <w:rFonts w:cs="Arial"/>
          <w:bCs/>
          <w:sz w:val="22"/>
          <w:szCs w:val="26"/>
          <w:lang w:val="fr-CA"/>
        </w:rPr>
        <w:t xml:space="preserve"> (cất đi sự sống của những đứa trẻ trước khi chúng được sinh ra và - va những điều thật kinh khủng khác)</w:t>
      </w:r>
      <w:r>
        <w:rPr>
          <w:rFonts w:cs="Arial"/>
          <w:b/>
          <w:bCs/>
          <w:sz w:val="22"/>
          <w:szCs w:val="26"/>
          <w:lang w:val="fr-CA"/>
        </w:rPr>
        <w:t xml:space="preserve">; Dầu đỏ như son, cũng sẽ trở nên trắng như lông chiên.” </w:t>
      </w:r>
      <w:r>
        <w:rPr>
          <w:rFonts w:cs="Arial"/>
          <w:bCs/>
          <w:sz w:val="22"/>
          <w:szCs w:val="26"/>
          <w:lang w:val="fr-CA"/>
        </w:rPr>
        <w:t xml:space="preserve">Ôi sự thương xót! </w:t>
      </w:r>
      <w:r>
        <w:rPr>
          <w:rFonts w:cs="Arial"/>
          <w:b/>
          <w:bCs/>
          <w:sz w:val="22"/>
          <w:szCs w:val="26"/>
          <w:lang w:val="fr-CA"/>
        </w:rPr>
        <w:t>“Chúng ta hãy biện luận cùng nhau,</w:t>
      </w:r>
      <w:r>
        <w:rPr>
          <w:rFonts w:cs="Arial"/>
          <w:bCs/>
          <w:sz w:val="22"/>
          <w:szCs w:val="26"/>
          <w:lang w:val="fr-CA"/>
        </w:rPr>
        <w:t xml:space="preserve">” Đức Chúa Trời đã phán. </w:t>
      </w:r>
    </w:p>
    <w:p>
      <w:pPr>
        <w:pStyle w:val="Normal"/>
        <w:snapToGrid w:val="false"/>
        <w:spacing w:before="0" w:after="80"/>
        <w:jc w:val="both"/>
        <w:rPr>
          <w:rFonts w:cs="Arial"/>
          <w:bCs/>
          <w:sz w:val="22"/>
          <w:szCs w:val="26"/>
          <w:lang w:val="fr-CA"/>
        </w:rPr>
      </w:pPr>
      <w:r>
        <w:rPr>
          <w:rFonts w:cs="Arial"/>
          <w:bCs/>
          <w:sz w:val="22"/>
          <w:szCs w:val="26"/>
          <w:vertAlign w:val="superscript"/>
          <w:lang w:val="fr-CA"/>
        </w:rPr>
        <w:t>E-57</w:t>
      </w:r>
      <w:r>
        <w:rPr>
          <w:rFonts w:cs="Arial"/>
          <w:bCs/>
          <w:sz w:val="22"/>
          <w:szCs w:val="26"/>
          <w:lang w:val="fr-CA"/>
        </w:rPr>
        <w:tab/>
        <w:t>Chúng ta hãy đến với cuộc hội nghị này, Chúa ôi, xin Ngài Phán với dân sự Ngài. Họ đã đưa tay mình lên. Điều đó cho thấy Ngài đang ngồi bên cạnh họ, vì có lời đã chép trong Kinh thánh, “Không ai có thể đến với Ta trừ khi Cha Ta kéo đến. Tất cả những kẻ Cha đã ban cho Ta sẽ đến cùng Ta, Ta sẽ ban cho họ Sự sống Đời đời và sẽ khiến cho họ được sống lại vào ngày cuối cùng.” Chúa ôi, xin Ngài nhậm lời cho mỗi một người đã đưa tay lên, và cả những người không đưa tay nữa, bất cứ nơi đâu có cuộc hội nghị riêng tư của Ngài được tổ chức với dân sự trong ngôi nhà này, nguyện xin họ đón nhận lấy ân điển thứ tha của Ngài, và được đầy dẫy Thánh Linh Ngài, được rửa sạch trong Huyết Ngài. Đến cuối con đường, nguyện xin Ngài phán, “Hỡi đầy tớ trung tín kia, ngươi đã hoàn thành tốt công việc. Ngươi đã trung tín trong buổi sáng tại nhà số 8 đường Penn. Này, hãy đi vào mà hưởng sự vui mừng của Chúa đã dành sẵn cho ngươi từ trước khi sáng thế.</w:t>
      </w:r>
    </w:p>
    <w:p>
      <w:pPr>
        <w:pStyle w:val="Normal"/>
        <w:snapToGrid w:val="false"/>
        <w:spacing w:before="0" w:after="80"/>
        <w:jc w:val="both"/>
        <w:rPr>
          <w:rFonts w:cs="Arial"/>
          <w:bCs/>
          <w:sz w:val="22"/>
          <w:szCs w:val="26"/>
          <w:lang w:val="fr-CA"/>
        </w:rPr>
      </w:pPr>
      <w:r>
        <w:rPr>
          <w:rFonts w:cs="Arial"/>
          <w:bCs/>
          <w:sz w:val="22"/>
          <w:szCs w:val="26"/>
          <w:lang w:val="fr-CA"/>
        </w:rPr>
        <w:tab/>
        <w:t>Hỡi Chúa, Đức Chúa Trời và Cha của con, con xin dâng họ lên cho Ngài. Con không thể làm được gì hơn nữa. Con chỉ là một Mục sư của Ngài. Con không thể làm gì hơn được. Họ thuộc về Ngài. Cha ơi, xin giải quyết cho họ tùy theo nhu cầu của lòng họ. Chúng con xin họ -- Dâng họ lên cho Ngài trong Danh Con Ngài, Chúa Jêsus Christ. A-men!</w:t>
      </w:r>
    </w:p>
    <w:p>
      <w:pPr>
        <w:pStyle w:val="Normal"/>
        <w:snapToGrid w:val="false"/>
        <w:spacing w:before="0" w:after="80"/>
        <w:jc w:val="both"/>
        <w:rPr>
          <w:rFonts w:cs="Arial"/>
          <w:bCs/>
          <w:sz w:val="22"/>
          <w:szCs w:val="26"/>
          <w:lang w:val="fr-CA"/>
        </w:rPr>
      </w:pPr>
      <w:r>
        <w:rPr>
          <w:rFonts w:cs="Arial"/>
          <w:bCs/>
          <w:sz w:val="22"/>
          <w:szCs w:val="26"/>
          <w:vertAlign w:val="superscript"/>
          <w:lang w:val="fr-CA"/>
        </w:rPr>
        <w:t>E-58</w:t>
      </w:r>
      <w:r>
        <w:rPr>
          <w:rFonts w:cs="Arial"/>
          <w:bCs/>
          <w:sz w:val="22"/>
          <w:szCs w:val="26"/>
          <w:lang w:val="fr-CA"/>
        </w:rPr>
        <w:tab/>
        <w:t>Nếu anh chị em để ý tại Đền tạm, tôi không cho phép dân sự đi lôi kéo người ta đến Bàn thờ [tòa giảng]. Tôi không nghĩ theo cách như vậy. Nếu Đức Chúa Trời không đưa anh chị em đến, thì việc đó chẳng có ích gì. “</w:t>
      </w:r>
      <w:r>
        <w:rPr>
          <w:rFonts w:cs="Arial"/>
          <w:b/>
          <w:bCs/>
          <w:sz w:val="22"/>
          <w:szCs w:val="26"/>
          <w:lang w:val="fr-CA"/>
        </w:rPr>
        <w:t>Không ai có thể đến với Ta trừ khi Cha Ta kéo đến. Và tất cả những kẻ Cha...</w:t>
      </w:r>
      <w:r>
        <w:rPr>
          <w:rFonts w:cs="Arial"/>
          <w:bCs/>
          <w:sz w:val="22"/>
          <w:szCs w:val="26"/>
          <w:lang w:val="fr-CA"/>
        </w:rPr>
        <w:t>” Đức Chúa Cha kéo anh chị em bởi vì tên của anh chị em đã có trong Sách Sự Sống của Chiên Con. “</w:t>
      </w:r>
      <w:r>
        <w:rPr>
          <w:rFonts w:cs="Arial"/>
          <w:b/>
          <w:bCs/>
          <w:sz w:val="22"/>
          <w:szCs w:val="26"/>
          <w:lang w:val="fr-CA"/>
        </w:rPr>
        <w:t>Tất cả những kẻ Cha đã ban cho Ta sẽ đến cùng Ta.</w:t>
      </w:r>
      <w:r>
        <w:rPr>
          <w:rFonts w:cs="Arial"/>
          <w:bCs/>
          <w:sz w:val="22"/>
          <w:szCs w:val="26"/>
          <w:lang w:val="fr-CA"/>
        </w:rPr>
        <w:t>” Dù cho anh chị em ngồi tại ghế mình, hay tại Bàn thờ, dù cho anh chị em đang ở đâu, anh chị em cũng sẽ đến. Đúng như vậy. Chúa Jêsus đã Phán như thế.</w:t>
      </w:r>
    </w:p>
    <w:p>
      <w:pPr>
        <w:pStyle w:val="Normal"/>
        <w:snapToGrid w:val="false"/>
        <w:spacing w:before="0" w:after="80"/>
        <w:jc w:val="both"/>
        <w:rPr>
          <w:rFonts w:cs="Arial"/>
          <w:bCs/>
          <w:sz w:val="22"/>
          <w:szCs w:val="26"/>
          <w:lang w:val="fr-CA"/>
        </w:rPr>
      </w:pPr>
      <w:r>
        <w:rPr>
          <w:rFonts w:cs="Arial"/>
          <w:bCs/>
          <w:sz w:val="22"/>
          <w:szCs w:val="26"/>
          <w:lang w:val="fr-CA"/>
        </w:rPr>
        <w:tab/>
        <w:t>Anh chị em, những người yêu dấu đã đưa tay mình lên, bước kế tiếp anh chị em cần làm, nếu anh chị em chưa chịu phép báp-têm, ấy là hãy chịu báp-têm trong Danh (cái Tên của) Chúa Jêsus Christ để được tha tội. Đó là toa thuốc của Bác sĩ, Bác sĩ Phi-e-rơ, người cầm chìa khóa của Nước Trời, nói anh chị em cách nào để bước vào.</w:t>
      </w:r>
    </w:p>
    <w:p>
      <w:pPr>
        <w:pStyle w:val="Normal"/>
        <w:snapToGrid w:val="false"/>
        <w:spacing w:before="0" w:after="80"/>
        <w:jc w:val="both"/>
        <w:rPr/>
      </w:pPr>
      <w:r>
        <w:rPr>
          <w:rFonts w:cs="Arial"/>
          <w:bCs/>
          <w:sz w:val="22"/>
          <w:szCs w:val="26"/>
          <w:lang w:val="fr-CA"/>
        </w:rPr>
        <w:tab/>
        <w:t>Vào ngày lễ Ngũ tuần, họ hỏi, “Chúng tôi phải làm gì để được cứu?”</w:t>
      </w:r>
    </w:p>
    <w:p>
      <w:pPr>
        <w:pStyle w:val="Normal"/>
        <w:snapToGrid w:val="false"/>
        <w:spacing w:before="0" w:after="80"/>
        <w:jc w:val="both"/>
        <w:rPr>
          <w:rFonts w:cs="Arial"/>
          <w:bCs/>
          <w:sz w:val="22"/>
          <w:szCs w:val="26"/>
          <w:lang w:val="fr-CA"/>
        </w:rPr>
      </w:pPr>
      <w:r>
        <w:rPr>
          <w:rFonts w:cs="Arial"/>
          <w:bCs/>
          <w:sz w:val="22"/>
          <w:szCs w:val="26"/>
          <w:lang w:val="fr-CA"/>
        </w:rPr>
        <w:tab/>
        <w:t>Ông đáp, “Mỗi người trong anh em hãy ăn năn (đó là điều anh chị em đã làm.), sau đó chịu phép báp-têm trong Danh Chua Jêsus Christ để được tha tội,” để tỏ ra cho dân sự và thế gian biết rằng anh chị em tin vào sự chết, sự chôn, sự phục sinh của Chúa Jêsus Christ; Ngài đã cất tội lỗi anh chị em đi. “Rồi anh em sẽ nhận lãnh ân tứ của Đức Thánh Linh. Vì Lời hứa dành cho anh em, con cái của anh em, và cháu chít anh em, là những người sẽ được Giê-hô-va Đấng Christ kêu gọi.”</w:t>
      </w:r>
    </w:p>
    <w:p>
      <w:pPr>
        <w:pStyle w:val="Normal"/>
        <w:snapToGrid w:val="false"/>
        <w:spacing w:before="0" w:after="80"/>
        <w:jc w:val="both"/>
        <w:rPr>
          <w:rFonts w:cs="Arial"/>
          <w:bCs/>
          <w:sz w:val="22"/>
          <w:szCs w:val="26"/>
          <w:lang w:val="fr-CA"/>
        </w:rPr>
      </w:pPr>
      <w:r>
        <w:rPr>
          <w:rFonts w:cs="Arial"/>
          <w:bCs/>
          <w:sz w:val="22"/>
          <w:szCs w:val="26"/>
          <w:vertAlign w:val="superscript"/>
          <w:lang w:val="fr-CA"/>
        </w:rPr>
        <w:t>E-59</w:t>
      </w:r>
      <w:r>
        <w:rPr>
          <w:rFonts w:cs="Arial"/>
          <w:bCs/>
          <w:sz w:val="22"/>
          <w:szCs w:val="26"/>
          <w:lang w:val="fr-CA"/>
        </w:rPr>
        <w:tab/>
        <w:t>Hãy đi theo sự chỉ dẫn đó. Nếu không phải tại Nhà thờ này, thì tại Nhà thờ nào đó mà anh chị em đến, Hội thánh mà anh chị em đến, bất cứ nơi đâu. Đừng trễ nải. Hãy nhanh chóng trở nên một Thân với những tín hữu thuộc linh. Hãy đến với Giáo hội Hội Chúng của Đức Chúa Trời, Giáo hội Đức Chúa Trời, Giáo hội Ngũ Tuần ‘Một Ngôi’ (Oneness), Ngũ Tuần ‘Hai Ngôi’, ‘Ba Ngôi’, hay là gì đi nữa, tôi không cần quan tâm. Nhưng hãy mau chóng đến với một Hội thánh. Xây dựng mối thông công tại đó.</w:t>
      </w:r>
    </w:p>
    <w:p>
      <w:pPr>
        <w:pStyle w:val="Normal"/>
        <w:snapToGrid w:val="false"/>
        <w:spacing w:before="0" w:after="80"/>
        <w:jc w:val="both"/>
        <w:rPr>
          <w:rFonts w:cs="Arial"/>
          <w:bCs/>
          <w:sz w:val="22"/>
          <w:szCs w:val="26"/>
          <w:lang w:val="fr-CA"/>
        </w:rPr>
      </w:pPr>
      <w:r>
        <w:rPr>
          <w:rFonts w:cs="Arial"/>
          <w:bCs/>
          <w:sz w:val="22"/>
          <w:szCs w:val="26"/>
          <w:lang w:val="fr-CA"/>
        </w:rPr>
        <w:tab/>
        <w:t>Nếu họ dạy dỗ điều gì đó, có thể, anh chị em không... Anh chị em không... Hãy nói, “Ồ, Anh Branham không dạy như vậy.” Ồ, đừng làm gì khác biệt. Nếu anh chị em đã nhận lãnh Đức Thánh Linh, hãy cứ tiếp tục tiến lên. Hãy đến với họ. Chen vào.</w:t>
      </w:r>
    </w:p>
    <w:p>
      <w:pPr>
        <w:pStyle w:val="Normal"/>
        <w:snapToGrid w:val="false"/>
        <w:spacing w:before="0" w:after="80"/>
        <w:jc w:val="both"/>
        <w:rPr>
          <w:rFonts w:cs="Arial"/>
          <w:bCs/>
          <w:sz w:val="22"/>
          <w:szCs w:val="26"/>
          <w:lang w:val="fr-CA"/>
        </w:rPr>
      </w:pPr>
      <w:r>
        <w:rPr>
          <w:rFonts w:cs="Arial"/>
          <w:bCs/>
          <w:sz w:val="22"/>
          <w:szCs w:val="26"/>
          <w:lang w:val="fr-CA"/>
        </w:rPr>
        <w:tab/>
        <w:t>Dầu thế nào đi nữa, tất cả chúng - chúng ta sẽ đến một chỗ. Đền thờ của Sa-lô-môn, nó được cắt ra từ khắp nơi trên thế giới, những viên đá trông ngộ nghĩnh khác nhau và nhiều thứ khác nữa. Khi chúng bắt đầu được lắp lại với nhau, thì không có tiếng cưa, tiếng búa. 40 năm để dựng nên một đền thờ, người ta chẳng hề nghe lấy một tiếng búa đóng, tiếng cưa xào xạc. Tất cả chúng đều đã được cắt ra rồi.</w:t>
      </w:r>
    </w:p>
    <w:p>
      <w:pPr>
        <w:pStyle w:val="Normal"/>
        <w:snapToGrid w:val="false"/>
        <w:spacing w:before="0" w:after="80"/>
        <w:jc w:val="both"/>
        <w:rPr>
          <w:rFonts w:cs="Arial"/>
          <w:bCs/>
          <w:sz w:val="22"/>
          <w:szCs w:val="26"/>
          <w:lang w:val="fr-CA"/>
        </w:rPr>
      </w:pPr>
      <w:r>
        <w:rPr>
          <w:rFonts w:cs="Arial"/>
          <w:bCs/>
          <w:sz w:val="22"/>
          <w:szCs w:val="26"/>
          <w:lang w:val="fr-CA"/>
        </w:rPr>
        <w:tab/>
        <w:t>Tất cả những Hội thánh lớn có Đức Thánh Linh sẽ đến với nhau tại những nơi thích hợp vào ngày mà Thân Thể Đấng Christ được cất lên. Cho nên hãy đến nơi nào người ta tin vào Phúc âm.</w:t>
      </w:r>
    </w:p>
    <w:p>
      <w:pPr>
        <w:pStyle w:val="Normal"/>
        <w:snapToGrid w:val="false"/>
        <w:spacing w:before="0" w:after="80"/>
        <w:jc w:val="both"/>
        <w:rPr>
          <w:rFonts w:cs="Arial"/>
          <w:bCs/>
          <w:sz w:val="22"/>
          <w:szCs w:val="26"/>
          <w:lang w:val="fr-CA"/>
        </w:rPr>
      </w:pPr>
      <w:r>
        <w:rPr>
          <w:rFonts w:cs="Arial"/>
          <w:bCs/>
          <w:sz w:val="22"/>
          <w:szCs w:val="26"/>
          <w:vertAlign w:val="superscript"/>
          <w:lang w:val="fr-CA"/>
        </w:rPr>
        <w:t>E-60</w:t>
      </w:r>
      <w:r>
        <w:rPr>
          <w:rFonts w:cs="Arial"/>
          <w:bCs/>
          <w:sz w:val="22"/>
          <w:szCs w:val="26"/>
          <w:lang w:val="fr-CA"/>
        </w:rPr>
        <w:tab/>
        <w:t>Các bạn yêu quý của tôi ơi, tôi không biết tôi đã lấy đi nhiều thì giờ của anh chị em. Tôi không biết mấy giờ tôi bắt đầu. Lúc 9 giờ 30 hay 10 giờ gì đó phải không? 10 giờ. Tôi không thể... Có phải dài quá không? Tôi thật khó mà tin như vậy.</w:t>
      </w:r>
    </w:p>
    <w:p>
      <w:pPr>
        <w:pStyle w:val="Normal"/>
        <w:snapToGrid w:val="false"/>
        <w:spacing w:before="0" w:after="80"/>
        <w:jc w:val="both"/>
        <w:rPr>
          <w:rFonts w:cs="Arial"/>
          <w:bCs/>
          <w:sz w:val="22"/>
          <w:szCs w:val="26"/>
          <w:lang w:val="fr-CA"/>
        </w:rPr>
      </w:pPr>
      <w:r>
        <w:rPr>
          <w:rFonts w:cs="Arial"/>
          <w:bCs/>
          <w:sz w:val="22"/>
          <w:szCs w:val="26"/>
          <w:lang w:val="fr-CA"/>
        </w:rPr>
        <w:tab/>
        <w:t>Chúng ta để thời gian cho việc cầu nguyện cho người bệnh. Chúng ta đã hứa với họ điều đó. Chỉ một phút. Nếu được anh chị em cho chúng tôi 15 phút. Chỉ... Tôi nghĩ chỉ cần 15 phút, chúng ta sẽ dành 15 phút theo đồng hồ của tôi.</w:t>
      </w:r>
    </w:p>
    <w:p>
      <w:pPr>
        <w:pStyle w:val="Normal"/>
        <w:snapToGrid w:val="false"/>
        <w:spacing w:before="0" w:after="80"/>
        <w:jc w:val="both"/>
        <w:rPr>
          <w:rFonts w:cs="Arial"/>
          <w:bCs/>
          <w:sz w:val="22"/>
          <w:szCs w:val="26"/>
          <w:lang w:val="fr-CA"/>
        </w:rPr>
      </w:pPr>
      <w:r>
        <w:rPr>
          <w:rFonts w:cs="Arial"/>
          <w:bCs/>
          <w:sz w:val="22"/>
          <w:szCs w:val="26"/>
          <w:vertAlign w:val="superscript"/>
          <w:lang w:val="fr-CA"/>
        </w:rPr>
        <w:t>E-61</w:t>
      </w:r>
      <w:r>
        <w:rPr>
          <w:rFonts w:cs="Arial"/>
          <w:bCs/>
          <w:sz w:val="22"/>
          <w:szCs w:val="26"/>
          <w:lang w:val="fr-CA"/>
        </w:rPr>
        <w:tab/>
        <w:t>Xin lắng nghe. Không có gì. Công việc trước nhất khi anh chị em bị bệnh, dĩ nhiên, đó là đi đến Bác sĩ. Ông ta sẽ làm tất cả những điều ông ta có thể làm. Nếu ông ta không thể làm gì hơn được, anh chị em có quyền đi đến với Chuyên Gia vĩ đại. Chúng ta không có gì chống nghịch lại Bác sĩ. Tôi có nhiều người bạn Bác sĩ rất quý, những người bạn thân của tôi, những người tử tế tin vào Đức Chúa Trời. Tôi cầu nguyện cho họ, và họ cũng cầu nguyện cho tôi. Đúng vậy.</w:t>
      </w:r>
    </w:p>
    <w:p>
      <w:pPr>
        <w:pStyle w:val="Normal"/>
        <w:snapToGrid w:val="false"/>
        <w:spacing w:before="0" w:after="80"/>
        <w:jc w:val="both"/>
        <w:rPr>
          <w:rFonts w:cs="Arial"/>
          <w:bCs/>
          <w:sz w:val="22"/>
          <w:szCs w:val="26"/>
          <w:lang w:val="fr-CA"/>
        </w:rPr>
      </w:pPr>
      <w:r>
        <w:rPr>
          <w:rFonts w:cs="Arial"/>
          <w:bCs/>
          <w:sz w:val="22"/>
          <w:szCs w:val="26"/>
          <w:lang w:val="fr-CA"/>
        </w:rPr>
        <w:tab/>
        <w:t>Họ gặp những bệnh nhân mà họ không thể làm gì được, nhiều Bác sĩ giỏi... Dĩ nhiên, tôi giữ bí mật về tên của họ. Có lẽ họ không được đầy dẫy Đức Thánh Linh, nhưng họ là những người tốt. Họ nói, “Anh Branham ơi, tôi không thể làm gì được với ca bệnh này, nếu được anh hãy nhận lấy...”</w:t>
      </w:r>
    </w:p>
    <w:p>
      <w:pPr>
        <w:pStyle w:val="Normal"/>
        <w:snapToGrid w:val="false"/>
        <w:spacing w:before="0" w:after="80"/>
        <w:jc w:val="both"/>
        <w:rPr>
          <w:rFonts w:cs="Arial"/>
          <w:bCs/>
          <w:sz w:val="22"/>
          <w:szCs w:val="26"/>
          <w:lang w:val="fr-CA"/>
        </w:rPr>
      </w:pPr>
      <w:r>
        <w:rPr>
          <w:rFonts w:cs="Arial"/>
          <w:bCs/>
          <w:sz w:val="22"/>
          <w:szCs w:val="26"/>
          <w:lang w:val="fr-CA"/>
        </w:rPr>
        <w:tab/>
        <w:t>Tôi nói, “Hãy gửi ca đó lên đây. Để tôi... Tôi cũng không thể làm gì được. Tôi sẽ dâng nó lên Chúa Jêsus Christ. Để cho Ngài giải quyết.” Thật là điều tốt lành.</w:t>
      </w:r>
    </w:p>
    <w:p>
      <w:pPr>
        <w:pStyle w:val="Normal"/>
        <w:snapToGrid w:val="false"/>
        <w:spacing w:before="0" w:after="80"/>
        <w:jc w:val="both"/>
        <w:rPr>
          <w:rFonts w:cs="Arial"/>
          <w:bCs/>
          <w:sz w:val="22"/>
          <w:szCs w:val="26"/>
          <w:lang w:val="fr-CA"/>
        </w:rPr>
      </w:pPr>
      <w:r>
        <w:rPr>
          <w:rFonts w:cs="Arial"/>
          <w:bCs/>
          <w:sz w:val="22"/>
          <w:szCs w:val="26"/>
          <w:vertAlign w:val="superscript"/>
          <w:lang w:val="fr-CA"/>
        </w:rPr>
        <w:t>E-62</w:t>
      </w:r>
      <w:r>
        <w:rPr>
          <w:rFonts w:cs="Arial"/>
          <w:bCs/>
          <w:sz w:val="22"/>
          <w:szCs w:val="26"/>
          <w:lang w:val="fr-CA"/>
        </w:rPr>
        <w:tab/>
        <w:t xml:space="preserve">Nhưng này. Nếu có bất cứ sự chữa lành nào xảy ra, Đấng Christ sẽ là Đấng làm điều đó. Bác sĩ không thể dời đi sự tắt nghẽn, nhổ một cái răng, hay mổ một chỗ nào đó, cắt ruột thừa, lấy khối ung thư ra, lấy cục bướu ra, giải phẫu nhiều thứ khác, cho thuốc độc vào để giết chết những mầm bệnh. Không có thứ gì có thể chữa lành ngoài Đức Chúa Trời, bởi vì cái đó cũng là tạo vật. Không có loại thuốc nào là sáng tạo hết. Chỉ có một Đấng Sáng Tạo, đó là Đức Chúa Trời. Thi-thiên 103... Thấy đó, cả Kinh thánh đều đúng. </w:t>
      </w:r>
      <w:r>
        <w:rPr>
          <w:rFonts w:cs="Arial"/>
          <w:b/>
          <w:bCs/>
          <w:sz w:val="22"/>
          <w:szCs w:val="26"/>
          <w:lang w:val="fr-CA"/>
        </w:rPr>
        <w:t>“Ta là Giê-hô-va, Đấng Chữa Lành những bệnh tật của các ngươi.”</w:t>
      </w:r>
    </w:p>
    <w:p>
      <w:pPr>
        <w:pStyle w:val="Normal"/>
        <w:snapToGrid w:val="false"/>
        <w:spacing w:before="0" w:after="80"/>
        <w:jc w:val="both"/>
        <w:rPr>
          <w:rFonts w:cs="Arial"/>
          <w:bCs/>
          <w:sz w:val="22"/>
          <w:szCs w:val="26"/>
          <w:lang w:val="fr-CA"/>
        </w:rPr>
      </w:pPr>
      <w:r>
        <w:rPr>
          <w:rFonts w:cs="Arial"/>
          <w:bCs/>
          <w:sz w:val="22"/>
          <w:szCs w:val="26"/>
          <w:lang w:val="fr-CA"/>
        </w:rPr>
        <w:tab/>
        <w:t xml:space="preserve">Điều này không phủ nhận rằng, Bác sĩ chẳng có phần nào trong đó; Vâng ông ta có đấy. Nếu tôi bị gãy tay, việc tôi phải làm là đến Bác sĩ để biết làm thế nào sửa lại cánh tay đó. Nhưng ông ta không thể chữa lành cánh tay đó. Ông ta chỉ có thể sửa cái xương đó lại theo đúng chỗ của nó. Và rồi Đức Chúa Trời cung cấp can-xi và những thứ này nọ, tạo nên những chất liệu bên trong cánh tay của tôi, để gắn nó lại. Đức Chúa Trời là Đấng Chữa Lành. </w:t>
      </w:r>
    </w:p>
    <w:p>
      <w:pPr>
        <w:pStyle w:val="Normal"/>
        <w:snapToGrid w:val="false"/>
        <w:spacing w:before="0" w:after="80"/>
        <w:jc w:val="both"/>
        <w:rPr/>
      </w:pPr>
      <w:r>
        <w:rPr>
          <w:rFonts w:cs="Arial"/>
          <w:bCs/>
          <w:sz w:val="22"/>
          <w:szCs w:val="26"/>
          <w:vertAlign w:val="superscript"/>
          <w:lang w:val="fr-CA"/>
        </w:rPr>
        <w:t>E-63</w:t>
      </w:r>
      <w:r>
        <w:rPr>
          <w:rFonts w:cs="Arial"/>
          <w:bCs/>
          <w:sz w:val="22"/>
          <w:szCs w:val="26"/>
          <w:lang w:val="fr-CA"/>
        </w:rPr>
        <w:tab/>
        <w:t>Này, chúng tôi đã giảng trong suốt tuần này; Phong tục của người Do-thái trong thời đó là đến đặt tay trên người bịnh. Đó là điều họ đã làm. Nhiều người đã đặt tay. Đó là mạng lệnh đối với người Do-thái. Nhưng dân ngoại chẳng bao giờ làm theo cách đó, chẳng bao giờ.</w:t>
      </w:r>
    </w:p>
    <w:p>
      <w:pPr>
        <w:pStyle w:val="Normal"/>
        <w:snapToGrid w:val="false"/>
        <w:spacing w:before="0" w:after="80"/>
        <w:jc w:val="both"/>
        <w:rPr/>
      </w:pPr>
      <w:r>
        <w:rPr>
          <w:rFonts w:cs="Arial"/>
          <w:bCs/>
          <w:sz w:val="22"/>
          <w:szCs w:val="26"/>
          <w:lang w:val="fr-CA"/>
        </w:rPr>
        <w:tab/>
        <w:t>Khi con gái của Giai-ru, một Thầy Tế lễ của dân Do-thái, chết, ông nói cùng Chúa Jêsus rằng, “Hãy đến và đặt tay của Ngài lên đứa trẻ, để nó sống lại. Xin Ngài hãy đặt tay trên nó.”</w:t>
      </w:r>
    </w:p>
    <w:p>
      <w:pPr>
        <w:pStyle w:val="Normal"/>
        <w:snapToGrid w:val="false"/>
        <w:spacing w:before="0" w:after="80"/>
        <w:jc w:val="both"/>
        <w:rPr/>
      </w:pPr>
      <w:r>
        <w:rPr>
          <w:rFonts w:cs="Arial"/>
          <w:bCs/>
          <w:sz w:val="22"/>
          <w:szCs w:val="26"/>
          <w:lang w:val="fr-CA"/>
        </w:rPr>
        <w:tab/>
        <w:t>Nhưng khi Ngài đến với Thầy đội La-mã, ông ta nói, “Tôi không xứng đáng rước Chúa vào nhà tôi, xin Ngài đứng đó và chỉ Phán một Lời.” Ông nhận thức được uy quyền mà Chúa Jêsuscó. Ông đã nói, “Tôi ở dưới quyền người khác. Tôi có một...” Ông ta là một Thầy đội; Điều đó có nghĩa -- có nghĩa 100 người dưới quyền ông ta. Ông nói, “Nếu tôi biểu tên này rằng, ‘Hãy làm điều này,’ thì nó làm; Và bảo tên kia rằng, ‘Hãy làm điều kia,’thì nó làm.” Ông nói, “Và Ngài có quyền trên mọi bịnh tật, trên mọi điều. Chúng chịu phục theo mạng lệnh của Ngài. Ngài là Đấng Ra Lệnh vĩ đại.” Ôi, tôi thích điều đó, nó đã làm Chúa Jêsus cảm động.</w:t>
      </w:r>
    </w:p>
    <w:p>
      <w:pPr>
        <w:pStyle w:val="Normal"/>
        <w:snapToGrid w:val="false"/>
        <w:spacing w:before="0" w:after="80"/>
        <w:jc w:val="both"/>
        <w:rPr>
          <w:rFonts w:cs="Arial"/>
          <w:bCs/>
          <w:sz w:val="22"/>
          <w:szCs w:val="26"/>
          <w:lang w:val="fr-CA"/>
        </w:rPr>
      </w:pPr>
      <w:r>
        <w:rPr>
          <w:rFonts w:cs="Arial"/>
          <w:bCs/>
          <w:sz w:val="22"/>
          <w:szCs w:val="26"/>
          <w:lang w:val="fr-CA"/>
        </w:rPr>
        <w:tab/>
        <w:t>Ngài quay lại cùng họ, với người Do-thái, và Phán rằng, “Ta không thấy ai trong dân Y-sơ-ra-ên có đức tin giống như vậy.”</w:t>
      </w:r>
    </w:p>
    <w:p>
      <w:pPr>
        <w:pStyle w:val="Normal"/>
        <w:snapToGrid w:val="false"/>
        <w:spacing w:before="0" w:after="80"/>
        <w:jc w:val="both"/>
        <w:rPr/>
      </w:pPr>
      <w:r>
        <w:rPr>
          <w:rFonts w:cs="Arial"/>
          <w:bCs/>
          <w:sz w:val="22"/>
          <w:szCs w:val="26"/>
          <w:vertAlign w:val="superscript"/>
          <w:lang w:val="fr-CA"/>
        </w:rPr>
        <w:t>E-64</w:t>
      </w:r>
      <w:r>
        <w:rPr>
          <w:rFonts w:cs="Arial"/>
          <w:bCs/>
          <w:sz w:val="22"/>
          <w:szCs w:val="26"/>
          <w:lang w:val="fr-CA"/>
        </w:rPr>
        <w:tab/>
        <w:t>Người đàn bà Phê-ni-xi-an, một người ngoại bang, một người Hy-lạp, đến cùng Ngài và nói rằng, “Lạy Chúa, con gái tôi đang nằm dưới kia, ma quỷ đang làm cho nó khốn khổ nhiều.” Có lẽ nó bị động kinh hoặc kiểu điên loạn nào đó. Bà nói, “Nó đang ở trong tình trạng đau đớn lắm. Xin Ngài chữa cho nó?”</w:t>
      </w:r>
    </w:p>
    <w:p>
      <w:pPr>
        <w:pStyle w:val="Normal"/>
        <w:snapToGrid w:val="false"/>
        <w:spacing w:before="0" w:after="80"/>
        <w:jc w:val="both"/>
        <w:rPr/>
      </w:pPr>
      <w:r>
        <w:rPr>
          <w:rFonts w:cs="Arial"/>
          <w:bCs/>
          <w:sz w:val="22"/>
          <w:szCs w:val="26"/>
          <w:lang w:val="fr-CA"/>
        </w:rPr>
        <w:tab/>
        <w:t>Ngài đã thử đức tin của bà ta. Ngài Phán, “</w:t>
      </w:r>
      <w:r>
        <w:rPr>
          <w:rFonts w:cs="Arial"/>
          <w:b/>
          <w:bCs/>
          <w:sz w:val="22"/>
          <w:szCs w:val="26"/>
          <w:lang w:val="fr-CA"/>
        </w:rPr>
        <w:t>Này, không nên lấy bánh của con cái mà quăng cho chó ăn.</w:t>
      </w:r>
      <w:r>
        <w:rPr>
          <w:rFonts w:cs="Arial"/>
          <w:bCs/>
          <w:sz w:val="22"/>
          <w:szCs w:val="26"/>
          <w:lang w:val="fr-CA"/>
        </w:rPr>
        <w:t>” Gọi bà ta là một con chó... Trong thời đó, chó cũng giống như heo, thứ thấp kém nhất trong các loại. Ngài đã nói rằng, “</w:t>
      </w:r>
      <w:r>
        <w:rPr>
          <w:rFonts w:cs="Arial"/>
          <w:b/>
          <w:bCs/>
          <w:sz w:val="22"/>
          <w:szCs w:val="26"/>
          <w:lang w:val="fr-CA"/>
        </w:rPr>
        <w:t>Ta không nên lấy bánh của con cái mà quăng cho ngươi, đồ chó ăn.</w:t>
      </w:r>
      <w:r>
        <w:rPr>
          <w:rFonts w:cs="Arial"/>
          <w:bCs/>
          <w:sz w:val="22"/>
          <w:szCs w:val="26"/>
          <w:lang w:val="fr-CA"/>
        </w:rPr>
        <w:t>”</w:t>
      </w:r>
    </w:p>
    <w:p>
      <w:pPr>
        <w:pStyle w:val="Normal"/>
        <w:snapToGrid w:val="false"/>
        <w:spacing w:before="0" w:after="80"/>
        <w:jc w:val="both"/>
        <w:rPr/>
      </w:pPr>
      <w:r>
        <w:rPr>
          <w:rFonts w:cs="Arial"/>
          <w:bCs/>
          <w:sz w:val="22"/>
          <w:szCs w:val="26"/>
          <w:lang w:val="fr-CA"/>
        </w:rPr>
        <w:tab/>
        <w:t>Bà nói rằng, “Đó là sự thật, thưa Chúa.” Ôi, tôi thích điều này. “Đó là sự thật.” Bà nói, “</w:t>
      </w:r>
      <w:r>
        <w:rPr>
          <w:rFonts w:cs="Arial"/>
          <w:b/>
          <w:bCs/>
          <w:sz w:val="22"/>
          <w:szCs w:val="26"/>
          <w:lang w:val="fr-CA"/>
        </w:rPr>
        <w:t>Nhưng Ngài biết đó, những con chó dưới bàn ăn những mảnh vụn rớt xuống.</w:t>
      </w:r>
      <w:r>
        <w:rPr>
          <w:rFonts w:cs="Arial"/>
          <w:bCs/>
          <w:sz w:val="22"/>
          <w:szCs w:val="26"/>
          <w:lang w:val="fr-CA"/>
        </w:rPr>
        <w:t>” Điều này làm cho Ngài cảm động. Bà ta nói giống như chị đã nói, Hattie ạ, điều đúng.</w:t>
      </w:r>
    </w:p>
    <w:p>
      <w:pPr>
        <w:pStyle w:val="Normal"/>
        <w:snapToGrid w:val="false"/>
        <w:spacing w:before="0" w:after="80"/>
        <w:jc w:val="both"/>
        <w:rPr>
          <w:rFonts w:cs="Arial"/>
          <w:bCs/>
          <w:sz w:val="22"/>
          <w:szCs w:val="26"/>
          <w:lang w:val="fr-CA"/>
        </w:rPr>
      </w:pPr>
      <w:r>
        <w:rPr>
          <w:rFonts w:cs="Arial"/>
          <w:bCs/>
          <w:sz w:val="22"/>
          <w:szCs w:val="26"/>
          <w:lang w:val="fr-CA"/>
        </w:rPr>
        <w:tab/>
        <w:t>Ngài quay lại và Phán, “</w:t>
      </w:r>
      <w:r>
        <w:rPr>
          <w:rFonts w:cs="Arial"/>
          <w:b/>
          <w:bCs/>
          <w:sz w:val="22"/>
          <w:szCs w:val="26"/>
          <w:lang w:val="fr-CA"/>
        </w:rPr>
        <w:t>Vì lời nói đó, ma quỷ đã lìa khỏi con gái ngươi.</w:t>
      </w:r>
      <w:r>
        <w:rPr>
          <w:rFonts w:cs="Arial"/>
          <w:bCs/>
          <w:sz w:val="22"/>
          <w:szCs w:val="26"/>
          <w:lang w:val="fr-CA"/>
        </w:rPr>
        <w:t>” Có cần phải đến với cô gái mà đặt tay không?</w:t>
      </w:r>
    </w:p>
    <w:p>
      <w:pPr>
        <w:pStyle w:val="Normal"/>
        <w:snapToGrid w:val="false"/>
        <w:spacing w:before="0" w:after="80"/>
        <w:jc w:val="both"/>
        <w:rPr>
          <w:rFonts w:cs="Arial"/>
          <w:bCs/>
          <w:sz w:val="22"/>
          <w:szCs w:val="26"/>
          <w:lang w:val="fr-CA"/>
        </w:rPr>
      </w:pPr>
      <w:r>
        <w:rPr>
          <w:rFonts w:cs="Arial"/>
          <w:bCs/>
          <w:sz w:val="22"/>
          <w:szCs w:val="26"/>
          <w:vertAlign w:val="superscript"/>
          <w:lang w:val="fr-CA"/>
        </w:rPr>
        <w:t>E-65</w:t>
      </w:r>
      <w:r>
        <w:rPr>
          <w:rFonts w:cs="Arial"/>
          <w:bCs/>
          <w:sz w:val="22"/>
          <w:szCs w:val="26"/>
          <w:lang w:val="fr-CA"/>
        </w:rPr>
        <w:tab/>
        <w:t>Vào ngày lễ Ngũ tuần, khi Đức Thánh Linh giáng lâm, Phi-lip đã đi xuống Sa-ma-ri. Họ là những người Do-thái lai. Chắc chắn ông đã xuống đặt tay trên họ để họ được nhận lãnh Đức Thánh Linh. Khi Đức Thánh Linh chưa đến với người nào trong số họ. Cho nên, họ sai người lên gặp Phi-e-rơ. Họ đã chịu báp-têm trong Danh Chua Jêsus, họ đi lên gặp Phi-e-rơ và Giăng tại Giê-ru-sa-lem, tại thủ phủ, những Sứ đo đã xuống đặt tay trên họ, và họ đã được nhận lãnh Đức Thánh Linh. Rồi Phi-e-rơ lên nhà Cọt-nây. Ông đã đặt tay trên họ. Xem trong Công vụ các Sứ đo 19, những người Do-thái tại Ê-phê-sô, ông đã đặt tay trên họ để họ được nhận lãnh Đức Thánh Linh. Nhưng tại nhà Cọt-nây, trong lúc ông giảng, thì Đức Thánh Linh đã giáng lên trên họ. Không có việc đặt tay. Đức Thánh Linh đã được tuôn đổ khi họ nghe Lẽ thật. Họ đang đói khát và chờ đợi điều đó.</w:t>
      </w:r>
    </w:p>
    <w:p>
      <w:pPr>
        <w:pStyle w:val="Normal"/>
        <w:snapToGrid w:val="false"/>
        <w:jc w:val="both"/>
        <w:rPr>
          <w:rFonts w:cs="Arial"/>
          <w:bCs/>
          <w:sz w:val="22"/>
          <w:szCs w:val="26"/>
          <w:lang w:val="fr-CA"/>
        </w:rPr>
      </w:pPr>
      <w:r>
        <w:rPr>
          <w:rFonts w:cs="Arial"/>
          <w:bCs/>
          <w:sz w:val="22"/>
          <w:szCs w:val="26"/>
          <w:vertAlign w:val="superscript"/>
          <w:lang w:val="fr-CA"/>
        </w:rPr>
        <w:t>E-66</w:t>
      </w:r>
      <w:r>
        <w:rPr>
          <w:rFonts w:cs="Arial"/>
          <w:bCs/>
          <w:sz w:val="22"/>
          <w:szCs w:val="26"/>
          <w:lang w:val="fr-CA"/>
        </w:rPr>
        <w:tab/>
        <w:t>Anh chị em có đang đói khát sự chữa lành trong buổi sáng hôm nay không? Hãy để cho Đức Thánh Linh phán, Chúa Jêsus hôm qua, ngày nay, cho đến đời đời không bao giờ thay đổi. Anh chị em có tin như vậy không? Có phải Ngài đã Phán, “</w:t>
      </w:r>
      <w:r>
        <w:rPr>
          <w:rFonts w:cs="Arial"/>
          <w:b/>
          <w:bCs/>
          <w:sz w:val="22"/>
          <w:szCs w:val="26"/>
          <w:lang w:val="fr-CA"/>
        </w:rPr>
        <w:t>Các ngươi cũng sẽ làm những việc Ta đã làm.</w:t>
      </w:r>
      <w:r>
        <w:rPr>
          <w:rFonts w:cs="Arial"/>
          <w:bCs/>
          <w:sz w:val="22"/>
          <w:szCs w:val="26"/>
          <w:lang w:val="fr-CA"/>
        </w:rPr>
        <w:t>”?</w:t>
      </w:r>
    </w:p>
    <w:p>
      <w:pPr>
        <w:pStyle w:val="Normal"/>
        <w:snapToGrid w:val="false"/>
        <w:jc w:val="both"/>
        <w:rPr>
          <w:rFonts w:cs="Arial"/>
          <w:bCs/>
          <w:sz w:val="22"/>
          <w:szCs w:val="26"/>
          <w:lang w:val="fr-CA"/>
        </w:rPr>
      </w:pPr>
      <w:r>
        <w:rPr>
          <w:rFonts w:cs="Arial"/>
          <w:bCs/>
          <w:sz w:val="22"/>
          <w:szCs w:val="26"/>
          <w:lang w:val="fr-CA"/>
        </w:rPr>
        <w:tab/>
        <w:t>Làm thế nào Ngài đã công bố cho người ta biết Ngài là Đấng Mê-si của họ, Đấng Mê-si của người Do-thái? Làm thế nào Ngài đã làm điều đó với người Do-thái? Bởi việc nói với họ những bí mật trong lòng họ. Họ nhận ra Ngài là Đấng Mê-si. Có bao nhiêu người biết đó là điều đúng? Chắc chắn đúng.</w:t>
      </w:r>
    </w:p>
    <w:p>
      <w:pPr>
        <w:pStyle w:val="Normal"/>
        <w:snapToGrid w:val="false"/>
        <w:jc w:val="both"/>
        <w:rPr>
          <w:rFonts w:cs="Arial"/>
          <w:bCs/>
          <w:sz w:val="22"/>
          <w:szCs w:val="26"/>
          <w:lang w:val="fr-CA"/>
        </w:rPr>
      </w:pPr>
      <w:r>
        <w:rPr>
          <w:rFonts w:cs="Arial"/>
          <w:bCs/>
          <w:sz w:val="22"/>
          <w:szCs w:val="26"/>
          <w:lang w:val="fr-CA"/>
        </w:rPr>
        <w:tab/>
        <w:t>Lúc Phi-e-rơ đến, Ngài nói, “Tên ngươi là Phi-e-rơ.” Hay “Tên ngươi là Sê-pha.” Ngài nói, “Ngươi sẽ được gọi là Phi-e-rơ. Cha ngươi là Giô-na.” Đó là điều giải quyết được vấn đề. Ông biết được đó chính là Đấng Mê-si.</w:t>
      </w:r>
    </w:p>
    <w:p>
      <w:pPr>
        <w:pStyle w:val="Normal"/>
        <w:snapToGrid w:val="false"/>
        <w:jc w:val="both"/>
        <w:rPr>
          <w:rFonts w:cs="Arial"/>
          <w:bCs/>
          <w:sz w:val="22"/>
          <w:szCs w:val="26"/>
          <w:lang w:val="fr-CA"/>
        </w:rPr>
      </w:pPr>
      <w:r>
        <w:rPr>
          <w:rFonts w:cs="Arial"/>
          <w:bCs/>
          <w:sz w:val="22"/>
          <w:szCs w:val="26"/>
          <w:lang w:val="fr-CA"/>
        </w:rPr>
        <w:tab/>
        <w:t>Khi Phi-líp đi tìm Na-tha-na-ên, Ngài phán, “Ngươi là một -- ngươi là một người thật thà.”</w:t>
      </w:r>
    </w:p>
    <w:p>
      <w:pPr>
        <w:pStyle w:val="Normal"/>
        <w:snapToGrid w:val="false"/>
        <w:jc w:val="both"/>
        <w:rPr>
          <w:rFonts w:cs="Arial"/>
          <w:bCs/>
          <w:sz w:val="22"/>
          <w:szCs w:val="26"/>
          <w:lang w:val="fr-CA"/>
        </w:rPr>
      </w:pPr>
      <w:r>
        <w:rPr>
          <w:rFonts w:cs="Arial"/>
          <w:bCs/>
          <w:sz w:val="22"/>
          <w:szCs w:val="26"/>
          <w:lang w:val="fr-CA"/>
        </w:rPr>
        <w:tab/>
        <w:t>Ông nói, “Thưa Thầy, Ngài biết tôi từ lúc nào?”</w:t>
      </w:r>
    </w:p>
    <w:p>
      <w:pPr>
        <w:pStyle w:val="Normal"/>
        <w:snapToGrid w:val="false"/>
        <w:jc w:val="both"/>
        <w:rPr>
          <w:rFonts w:cs="Arial"/>
          <w:bCs/>
          <w:sz w:val="22"/>
          <w:szCs w:val="26"/>
          <w:lang w:val="fr-CA"/>
        </w:rPr>
      </w:pPr>
      <w:r>
        <w:rPr>
          <w:rFonts w:cs="Arial"/>
          <w:bCs/>
          <w:sz w:val="22"/>
          <w:szCs w:val="26"/>
          <w:lang w:val="fr-CA"/>
        </w:rPr>
        <w:tab/>
        <w:t>Đáp, “Trước khi Phi-líp gọi ngươi, khi ngươi đang ngồi dưới gốc cây, Ta đã thấy ngươi.”</w:t>
      </w:r>
    </w:p>
    <w:p>
      <w:pPr>
        <w:pStyle w:val="Normal"/>
        <w:snapToGrid w:val="false"/>
        <w:jc w:val="both"/>
        <w:rPr>
          <w:rFonts w:cs="Arial"/>
          <w:bCs/>
          <w:sz w:val="22"/>
          <w:szCs w:val="26"/>
          <w:lang w:val="fr-CA"/>
        </w:rPr>
      </w:pPr>
      <w:r>
        <w:rPr>
          <w:rFonts w:cs="Arial"/>
          <w:bCs/>
          <w:sz w:val="22"/>
          <w:szCs w:val="26"/>
          <w:lang w:val="fr-CA"/>
        </w:rPr>
        <w:tab/>
        <w:t>Cách 15 dặm chung quanh ngọn núi, một ngày đi đường. “Ta đã thấy ngươi.”</w:t>
      </w:r>
    </w:p>
    <w:p>
      <w:pPr>
        <w:pStyle w:val="Normal"/>
        <w:snapToGrid w:val="false"/>
        <w:jc w:val="both"/>
        <w:rPr>
          <w:rFonts w:cs="Arial"/>
          <w:bCs/>
          <w:sz w:val="22"/>
          <w:szCs w:val="26"/>
          <w:lang w:val="fr-CA"/>
        </w:rPr>
      </w:pPr>
      <w:r>
        <w:rPr>
          <w:rFonts w:cs="Arial"/>
          <w:bCs/>
          <w:sz w:val="22"/>
          <w:szCs w:val="26"/>
          <w:lang w:val="fr-CA"/>
        </w:rPr>
        <w:tab/>
        <w:t>Ông nói, “Thầy là Con của Đức Chúa Trời, Vua của Y-sơ-ra-ên.”</w:t>
      </w:r>
    </w:p>
    <w:p>
      <w:pPr>
        <w:pStyle w:val="Normal"/>
        <w:snapToGrid w:val="false"/>
        <w:jc w:val="both"/>
        <w:rPr/>
      </w:pPr>
      <w:r>
        <w:rPr>
          <w:rFonts w:cs="Arial"/>
          <w:bCs/>
          <w:sz w:val="22"/>
          <w:szCs w:val="26"/>
          <w:vertAlign w:val="superscript"/>
          <w:lang w:val="it-IT"/>
        </w:rPr>
        <w:t>E-67</w:t>
      </w:r>
      <w:r>
        <w:rPr>
          <w:rFonts w:cs="Arial"/>
          <w:bCs/>
          <w:sz w:val="22"/>
          <w:szCs w:val="26"/>
          <w:lang w:val="it-IT"/>
        </w:rPr>
        <w:tab/>
        <w:t>Ngài xuống Sa-ma-ri. Ngài cần phải đi qua đó. Tại sao? Ngài xuống Sa-ma-ri. Có một người đàn bà Sa-ma-ri ở đó. Ngài nghĩ Ngài cần phải cho bà ta một dấu hiệu về Đấng Mê-si. Ngài đã Phán, “Hãy đi gọi chồng ngươi đến đây.”</w:t>
      </w:r>
    </w:p>
    <w:p>
      <w:pPr>
        <w:pStyle w:val="Normal"/>
        <w:snapToGrid w:val="false"/>
        <w:jc w:val="both"/>
        <w:rPr>
          <w:rFonts w:cs="Arial"/>
          <w:bCs/>
          <w:sz w:val="22"/>
          <w:szCs w:val="26"/>
          <w:lang w:val="it-IT"/>
        </w:rPr>
      </w:pPr>
      <w:r>
        <w:rPr>
          <w:rFonts w:cs="Arial"/>
          <w:bCs/>
          <w:sz w:val="22"/>
          <w:szCs w:val="26"/>
          <w:lang w:val="it-IT"/>
        </w:rPr>
        <w:tab/>
        <w:t>Bà đáp, “Tôi không có chồng.”</w:t>
      </w:r>
    </w:p>
    <w:p>
      <w:pPr>
        <w:pStyle w:val="Normal"/>
        <w:snapToGrid w:val="false"/>
        <w:jc w:val="both"/>
        <w:rPr/>
      </w:pPr>
      <w:r>
        <w:rPr>
          <w:rFonts w:cs="Arial"/>
          <w:bCs/>
          <w:sz w:val="22"/>
          <w:szCs w:val="26"/>
          <w:lang w:val="it-IT"/>
        </w:rPr>
        <w:tab/>
        <w:t>Ngài Phán, “Ngươi nói phải, bởi vì ngươi đã có 5 đời chồng.”</w:t>
      </w:r>
    </w:p>
    <w:p>
      <w:pPr>
        <w:pStyle w:val="Normal"/>
        <w:snapToGrid w:val="false"/>
        <w:jc w:val="both"/>
        <w:rPr>
          <w:rFonts w:cs="Arial"/>
          <w:bCs/>
          <w:sz w:val="22"/>
          <w:szCs w:val="26"/>
          <w:lang w:val="it-IT"/>
        </w:rPr>
      </w:pPr>
      <w:r>
        <w:rPr>
          <w:rFonts w:cs="Arial"/>
          <w:bCs/>
          <w:sz w:val="22"/>
          <w:szCs w:val="26"/>
          <w:lang w:val="it-IT"/>
        </w:rPr>
        <w:tab/>
        <w:t>Bà nói, “Thưa thầy...” Nói một cách khác, như thế này. “Chúng tôi đang trông đợi một Đấng Mê-si hiện đến. Ngài sẽ là một Tiên tri từ Đức Chúa Trời. Chúng tôi biết khi Ngài đến, Ngài sẽ nói với chúng tôi những sự này. Cho nên chắc chắn Ngài là Tiên tri đó.”</w:t>
      </w:r>
    </w:p>
    <w:p>
      <w:pPr>
        <w:pStyle w:val="Normal"/>
        <w:snapToGrid w:val="false"/>
        <w:spacing w:before="0" w:after="80"/>
        <w:jc w:val="both"/>
        <w:rPr/>
      </w:pPr>
      <w:r>
        <w:rPr>
          <w:rFonts w:cs="Arial"/>
          <w:bCs/>
          <w:sz w:val="22"/>
          <w:szCs w:val="26"/>
          <w:lang w:val="it-IT"/>
        </w:rPr>
        <w:tab/>
        <w:t>Ngài Phán, “Ta chính là Đấng Mê-si. Ta chính là Đấng ngươi đang nói đến.”</w:t>
      </w:r>
    </w:p>
    <w:p>
      <w:pPr>
        <w:pStyle w:val="Normal"/>
        <w:snapToGrid w:val="false"/>
        <w:spacing w:before="0" w:after="80"/>
        <w:jc w:val="both"/>
        <w:rPr>
          <w:rFonts w:cs="Arial"/>
          <w:bCs/>
          <w:sz w:val="22"/>
          <w:szCs w:val="26"/>
          <w:lang w:val="it-IT"/>
        </w:rPr>
      </w:pPr>
      <w:r>
        <w:rPr>
          <w:rFonts w:cs="Arial"/>
          <w:bCs/>
          <w:sz w:val="22"/>
          <w:szCs w:val="26"/>
          <w:lang w:val="it-IT"/>
        </w:rPr>
        <w:tab/>
        <w:t>Bà bỏ vò nước đó (một cô gái điếm tuyệt vọng. Ôi... hoàn cảnh của bà.) chạy vào thành, nói với người ta, “Hãy đến xem Người đã nói những điều bí mật trong lòng tôi. Đó chẳng phải là Đấng Mê-si sao? Đó chẳng phải là Đấng Mê-si sao?”</w:t>
      </w:r>
    </w:p>
    <w:p>
      <w:pPr>
        <w:pStyle w:val="Normal"/>
        <w:snapToGrid w:val="false"/>
        <w:spacing w:before="0" w:after="80"/>
        <w:jc w:val="both"/>
        <w:rPr>
          <w:rFonts w:cs="Arial"/>
          <w:bCs/>
          <w:sz w:val="22"/>
          <w:szCs w:val="26"/>
          <w:lang w:val="it-IT"/>
        </w:rPr>
      </w:pPr>
      <w:r>
        <w:rPr>
          <w:rFonts w:cs="Arial"/>
          <w:bCs/>
          <w:sz w:val="22"/>
          <w:szCs w:val="26"/>
          <w:vertAlign w:val="superscript"/>
          <w:lang w:val="it-IT"/>
        </w:rPr>
        <w:t>E-68</w:t>
      </w:r>
      <w:r>
        <w:rPr>
          <w:rFonts w:cs="Arial"/>
          <w:bCs/>
          <w:sz w:val="22"/>
          <w:szCs w:val="26"/>
          <w:lang w:val="it-IT"/>
        </w:rPr>
        <w:tab/>
        <w:t>Không phải chỉ có một lần sự việc xảy đến cho người Ngoại Bang. Không, thưa quý vị. Điều này đang xảy ra cho dân ngoại, khi ánh sáng lúc ban chiều...</w:t>
      </w:r>
    </w:p>
    <w:p>
      <w:pPr>
        <w:pStyle w:val="Normal"/>
        <w:snapToGrid w:val="false"/>
        <w:spacing w:before="0" w:after="80"/>
        <w:jc w:val="both"/>
        <w:rPr>
          <w:rFonts w:cs="Arial"/>
          <w:bCs/>
          <w:sz w:val="22"/>
          <w:szCs w:val="26"/>
          <w:lang w:val="it-IT"/>
        </w:rPr>
      </w:pPr>
      <w:r>
        <w:rPr>
          <w:rFonts w:cs="Arial"/>
          <w:bCs/>
          <w:sz w:val="22"/>
          <w:szCs w:val="26"/>
          <w:lang w:val="it-IT"/>
        </w:rPr>
        <w:tab/>
        <w:t>Bây giờ, Do-thái đang là một quốc gia điều khiển thế giới. Một lần đã làm như vậy. Họ sẽ trở lại. Hãy xem cây vả nứt lộc ngoài kia. Anh chị em hãy xem vị trí người Do-thái, lịch của Đức Chúa Trời, anh chị em sẽ nhận ra. Ngài không bao giờ bỏ dân Y-sơ-ra-ên. Nhưng Y-sơ-ra-ên đã bị mù lòa. Tôi không nói điều này vì những đại diện Do-thái đang ngồi đây. Nhưng Y-sơ-ra-ên bị mù lòa để ban cho chúng ta một cơ hội. Chúng ta yêu mến họ. Anh chị em đừng lo, họ sẽ lại nở hoa.</w:t>
      </w:r>
    </w:p>
    <w:p>
      <w:pPr>
        <w:pStyle w:val="Normal"/>
        <w:snapToGrid w:val="false"/>
        <w:spacing w:before="0" w:after="80"/>
        <w:jc w:val="both"/>
        <w:rPr>
          <w:rFonts w:cs="Arial"/>
          <w:bCs/>
          <w:sz w:val="22"/>
          <w:szCs w:val="26"/>
          <w:lang w:val="it-IT"/>
        </w:rPr>
      </w:pPr>
      <w:r>
        <w:rPr>
          <w:rFonts w:cs="Arial"/>
          <w:bCs/>
          <w:sz w:val="22"/>
          <w:szCs w:val="26"/>
          <w:lang w:val="it-IT"/>
        </w:rPr>
        <w:tab/>
        <w:t>“Cái gì sâu keo còn để lại, sâu lột vỏ ăn; Cái gì sâu lột vỏ còn để lại, châu chấu ăn; Nhưng ta sẽ phục hồi lại, Đức Giê-hô-va Phán vậy.” Ăn theo kỳ định để chúng ta có thể được đưa vào. Mắt chúng ta đang mở ra.</w:t>
      </w:r>
    </w:p>
    <w:p>
      <w:pPr>
        <w:pStyle w:val="Normal"/>
        <w:snapToGrid w:val="false"/>
        <w:spacing w:before="0" w:after="80"/>
        <w:jc w:val="both"/>
        <w:rPr>
          <w:rFonts w:cs="Arial"/>
          <w:bCs/>
          <w:sz w:val="22"/>
          <w:szCs w:val="26"/>
          <w:lang w:val="it-IT"/>
        </w:rPr>
      </w:pPr>
      <w:r>
        <w:rPr>
          <w:rFonts w:cs="Arial"/>
          <w:bCs/>
          <w:sz w:val="22"/>
          <w:szCs w:val="26"/>
          <w:vertAlign w:val="superscript"/>
          <w:lang w:val="it-IT"/>
        </w:rPr>
        <w:t>E-69</w:t>
      </w:r>
      <w:r>
        <w:rPr>
          <w:rFonts w:cs="Arial"/>
          <w:bCs/>
          <w:sz w:val="22"/>
          <w:szCs w:val="26"/>
          <w:lang w:val="it-IT"/>
        </w:rPr>
        <w:tab/>
        <w:t>Này, điều gì vậy? Thời đại của chúng ta đang kết thúc. Người Do-thái bắt đầu nhóm họp lại với nhau như Đức Chúa Trời đã nói. Và ánh sáng lúc ban chiều đang chiếu lên điều gì? Ánh sáng lúc ban chiều đang chiếu ra ở đâu? Tại Phương Tây. Nó đã chiếu ở Phương Đông, tại Do-thái, sự khởi đầu cho người Phương Đông. Thật là một thời đại hệ phái đầy tối tăm và đủ thứ điều. Nhưng ánh sáng lúc ban chiều sẽ chiếu ra trên dân ngoại bang, tại bán cầu Tây. Chúng ta đang ở vào thời điểm kết thúc. Chúng ta đang ở tại bờ Tây. Nếu anh chị em đi xa thêm nữa thì anh chị em sẽ trở lại phía Đông. Nền văn minh di chuyển theo cách đó. Cho nên ánh sáng lúc ban chiều đang chiếu ra: Chúa Jêsus Christ, hôm qua, ngày nay, cho đến đời đời không hề thay đổi.</w:t>
      </w:r>
    </w:p>
    <w:p>
      <w:pPr>
        <w:pStyle w:val="Normal"/>
        <w:snapToGrid w:val="false"/>
        <w:spacing w:before="0" w:after="80"/>
        <w:jc w:val="both"/>
        <w:rPr>
          <w:rFonts w:cs="Arial"/>
          <w:bCs/>
          <w:sz w:val="22"/>
          <w:szCs w:val="26"/>
        </w:rPr>
      </w:pPr>
      <w:r>
        <w:rPr>
          <w:rFonts w:cs="Arial"/>
          <w:bCs/>
          <w:sz w:val="22"/>
          <w:szCs w:val="26"/>
          <w:vertAlign w:val="superscript"/>
          <w:lang w:val="it-IT"/>
        </w:rPr>
        <w:t>E-70</w:t>
      </w:r>
      <w:r>
        <w:rPr>
          <w:rFonts w:cs="Arial"/>
          <w:bCs/>
          <w:sz w:val="22"/>
          <w:szCs w:val="26"/>
          <w:lang w:val="it-IT"/>
        </w:rPr>
        <w:tab/>
        <w:t xml:space="preserve">Xin chúng ta hãy cầu nguyện. Lạy Chúa, tất cả những người này đều thuộc về Ngài. Đức tin đặt vào Lời đến bởi sự người ta nghe, nghe Lời của Đức Chúa Trời. Và Đức Chúa Trời ôi, xin Ngài khiến cho Lời Ngài được tỏ ra để chứng minh cho dân sự thấy rằng Ngài là Đức Chúa Trời. Xin Ngài tỏ ra trong buổi sáng hôm nay rằng Ngài là Đức Chúa Trời, và con chỉ là tôi tớ của Ngài để nói cho họ biết Lẽ thật về Sự sống Đời đời. </w:t>
      </w:r>
      <w:r>
        <w:rPr>
          <w:rFonts w:cs="Arial"/>
          <w:bCs/>
          <w:sz w:val="22"/>
          <w:szCs w:val="26"/>
        </w:rPr>
        <w:t>Chúng con cầu nguyện trong Danh Chua Jêsus Christ. A-men!</w:t>
      </w:r>
    </w:p>
    <w:p>
      <w:pPr>
        <w:pStyle w:val="Normal"/>
        <w:snapToGrid w:val="false"/>
        <w:spacing w:before="0" w:after="80"/>
        <w:jc w:val="both"/>
        <w:rPr>
          <w:rFonts w:cs="Arial"/>
          <w:bCs/>
          <w:sz w:val="22"/>
          <w:szCs w:val="26"/>
        </w:rPr>
      </w:pPr>
      <w:r>
        <w:rPr>
          <w:rFonts w:cs="Arial"/>
          <w:bCs/>
          <w:sz w:val="22"/>
          <w:szCs w:val="26"/>
        </w:rPr>
        <w:tab/>
        <w:t xml:space="preserve">Tôi nghĩ Billy đã nói với tôi ở ngoài kia rằng có rất nhiều thẻ cầu nguyện. Nhiều người ở đây... Chúng ta không thể nào đưa tất cả những người đó lên đây. Anh chị em biết điều đó. Vì đây là... Để chứng tỏ rằng... Hay để anh chị em có thể thấy... Này, Đức Chúa Trời không bị buộc phải làm điều này. Một... Mọi người có biết điều đó không? Chúa Jêsus không hề bị buộc phải chữa lành ai khi Ngài còn ở trên đất. Anh chị em có biết điều đó không? Nhưng Ngài đã thực hiện điều đó để làm ứng nghiệm điều mà những Tiên tri đã nói. Phải như vậy không? Ngài đã làm như vậy để cho Lời được ứng nghiệm, “Như trong thời của Sô-đôm, sự việc sẽ xảy ra trong ngày Con Người hiện đến.” </w:t>
      </w:r>
    </w:p>
    <w:p>
      <w:pPr>
        <w:pStyle w:val="Normal"/>
        <w:snapToGrid w:val="false"/>
        <w:spacing w:before="0" w:after="80"/>
        <w:jc w:val="both"/>
        <w:rPr>
          <w:rFonts w:cs="Arial"/>
          <w:bCs/>
          <w:sz w:val="22"/>
          <w:szCs w:val="26"/>
        </w:rPr>
      </w:pPr>
      <w:r>
        <w:rPr>
          <w:rFonts w:cs="Arial"/>
          <w:bCs/>
          <w:sz w:val="22"/>
          <w:szCs w:val="26"/>
          <w:vertAlign w:val="superscript"/>
        </w:rPr>
        <w:t>E-71</w:t>
      </w:r>
      <w:r>
        <w:rPr>
          <w:rFonts w:cs="Arial"/>
          <w:bCs/>
          <w:sz w:val="22"/>
          <w:szCs w:val="26"/>
        </w:rPr>
        <w:tab/>
        <w:t xml:space="preserve">Anh chị em có để ý, họ đã có Billy Graham, Oral Roberts và nhiều người trong thời Sô-đôm không? Người ta đã mời họ xuống để giảng cho những người Sô-đôm trong thành. Nhưng kẻ được chọn, Áp-ra-ham và nhóm người của ông, là nhóm người được gọi ra, tránh qua một bên. Hạng Thiên sứ nào đã ở đàng sau để giảng dạy họ? </w:t>
      </w:r>
    </w:p>
    <w:p>
      <w:pPr>
        <w:pStyle w:val="Normal"/>
        <w:snapToGrid w:val="false"/>
        <w:spacing w:before="0" w:after="80"/>
        <w:jc w:val="both"/>
        <w:rPr>
          <w:rFonts w:cs="Arial"/>
          <w:bCs/>
          <w:sz w:val="22"/>
          <w:szCs w:val="26"/>
        </w:rPr>
      </w:pPr>
      <w:r>
        <w:rPr>
          <w:rFonts w:cs="Arial"/>
          <w:bCs/>
          <w:sz w:val="22"/>
          <w:szCs w:val="26"/>
        </w:rPr>
        <w:tab/>
        <w:t>Hãy xem. Con người ngồi đó nói rằng, Ngài là một Khách lạ đến từ ngoại quốc, áo quần Ngài đầy bụi, ăn một miếng thịt bê, uống sữa bò mẹ, ăn những cái bánh ngô cùng với Áp-ra-ham. Ôi, có lẽ, ông đã cầm một nhành cây đuổi những con ruồi đi, ông đang làm điều đó. Đang ngồi ăn... Sau khi Ngài đã lìa khỏi, Áp-ra-ham gọi Ngài là Ê-lô-him, Đấng Toàn Năng. Nhưng Ngài đã trở nên Con Người, Đức Chúa Trời, ở giữa dân sự Ngài.</w:t>
      </w:r>
    </w:p>
    <w:p>
      <w:pPr>
        <w:pStyle w:val="Normal"/>
        <w:snapToGrid w:val="false"/>
        <w:spacing w:before="0" w:after="80"/>
        <w:jc w:val="both"/>
        <w:rPr>
          <w:rFonts w:cs="Arial"/>
          <w:bCs/>
          <w:sz w:val="22"/>
          <w:szCs w:val="26"/>
        </w:rPr>
      </w:pPr>
      <w:r>
        <w:rPr>
          <w:rFonts w:cs="Arial"/>
          <w:bCs/>
          <w:sz w:val="22"/>
          <w:szCs w:val="26"/>
          <w:vertAlign w:val="superscript"/>
        </w:rPr>
        <w:t>E-72</w:t>
      </w:r>
      <w:r>
        <w:rPr>
          <w:rFonts w:cs="Arial"/>
          <w:bCs/>
          <w:sz w:val="22"/>
          <w:szCs w:val="26"/>
        </w:rPr>
        <w:tab/>
        <w:t>Xem điều Ngài đã làm, ông biết được sự việc. Ngài đã ngồi nói chuyện với Áp-ra-ham, Ngài nói... Lần đầu tiên Ngài gặp Áp-ra-ham, lần đầu tiên Áp-ra-ham được gặp Ngài, một cách chủ ý. Còn những con người kia đi đến thành Sô-đôm. Họ đi xuống đó để giảng dạy, làm mù lòa người ta. Có phải sự giảng dạy Phúc âm, làm mù lòng những kẻ vô tín?</w:t>
      </w:r>
    </w:p>
    <w:p>
      <w:pPr>
        <w:pStyle w:val="Normal"/>
        <w:snapToGrid w:val="false"/>
        <w:spacing w:before="0" w:after="80"/>
        <w:jc w:val="both"/>
        <w:rPr>
          <w:rFonts w:cs="Arial"/>
          <w:bCs/>
          <w:sz w:val="22"/>
          <w:szCs w:val="26"/>
        </w:rPr>
      </w:pPr>
      <w:r>
        <w:rPr>
          <w:rFonts w:cs="Arial"/>
          <w:bCs/>
          <w:sz w:val="22"/>
          <w:szCs w:val="26"/>
        </w:rPr>
        <w:tab/>
        <w:t>Hãy để ý. Con Người đã trở lại với Hội thánh được chọn lựa, Áp-ra-ham và dân sự của ông, những người chịu phép cắt bì, những người chân thật. Ngài Phán... Lót là... Người đang sống trong thành, có những thời gian sung sướng. Và hãy xem những đứa con gái của ông ra sao, những con trai ông ta thể nào, cũng như nhiều thứ khác nữa. Điều đó cũng giống như thế giới ngày hôm nay. Tội lỗi của Sô-đôm và đủ mọi chuyện. Đó là Giáo hội hữu danh vô thực. Nhưng Hội thánh thuộc linh là một nhóm người được gọi ra, được biệt riêng.</w:t>
      </w:r>
    </w:p>
    <w:p>
      <w:pPr>
        <w:pStyle w:val="Normal"/>
        <w:snapToGrid w:val="false"/>
        <w:spacing w:before="0" w:after="80"/>
        <w:jc w:val="both"/>
        <w:rPr>
          <w:rFonts w:cs="Arial"/>
          <w:bCs/>
          <w:sz w:val="22"/>
          <w:szCs w:val="26"/>
        </w:rPr>
      </w:pPr>
      <w:r>
        <w:rPr>
          <w:rFonts w:cs="Arial"/>
          <w:bCs/>
          <w:sz w:val="22"/>
          <w:szCs w:val="26"/>
        </w:rPr>
        <w:tab/>
        <w:t>Loại Thiên sứ nào đã đến với họ. Bây giờ, chúng ta xem. Này, nên nhớ, Chúa của anh chị em đã Phán, “Việc đã xảy đến trong thời Sô-đôm, thì cũng sẽ xảy đến trong ngày Con người được bày tỏ.” Chúa Jêsus đã phán như vậy, “</w:t>
      </w:r>
      <w:r>
        <w:rPr>
          <w:rFonts w:cs="Arial"/>
          <w:b/>
          <w:bCs/>
          <w:sz w:val="22"/>
          <w:szCs w:val="26"/>
        </w:rPr>
        <w:t>Trời đất sẽ qua đi, nhưng Lời Ta sẽ không qua đi bao giờ.</w:t>
      </w:r>
      <w:r>
        <w:rPr>
          <w:rFonts w:cs="Arial"/>
          <w:bCs/>
          <w:sz w:val="22"/>
          <w:szCs w:val="26"/>
        </w:rPr>
        <w:t>” Hãy yên lặng mà lắng nghe cho rõ.</w:t>
      </w:r>
    </w:p>
    <w:p>
      <w:pPr>
        <w:pStyle w:val="Normal"/>
        <w:snapToGrid w:val="false"/>
        <w:spacing w:before="0" w:after="80"/>
        <w:jc w:val="both"/>
        <w:rPr/>
      </w:pPr>
      <w:r>
        <w:rPr>
          <w:rFonts w:cs="Arial"/>
          <w:bCs/>
          <w:sz w:val="22"/>
          <w:szCs w:val="26"/>
          <w:vertAlign w:val="superscript"/>
        </w:rPr>
        <w:t>E-73</w:t>
      </w:r>
      <w:r>
        <w:rPr>
          <w:rFonts w:cs="Arial"/>
          <w:bCs/>
          <w:sz w:val="22"/>
          <w:szCs w:val="26"/>
        </w:rPr>
        <w:tab/>
        <w:t>Thiên sứ đã nói chuyện với Áp-ra-ham. Ngài nói, “Hỡi Áp-ra-ham, vợ của ngươi đâu, Sa-ra ấy?” Làm sao Ngài biết ông đã có gia đình? Làm sao Ngài biết ông đã có vợ? Làm sao Ngài biết tên của vợ ông là Sa-ra? Lạ thật, phải không?</w:t>
      </w:r>
    </w:p>
    <w:p>
      <w:pPr>
        <w:pStyle w:val="Normal"/>
        <w:snapToGrid w:val="false"/>
        <w:spacing w:before="0" w:after="80"/>
        <w:jc w:val="both"/>
        <w:rPr/>
      </w:pPr>
      <w:r>
        <w:rPr>
          <w:rFonts w:cs="Arial"/>
          <w:bCs/>
          <w:sz w:val="22"/>
          <w:szCs w:val="26"/>
        </w:rPr>
        <w:tab/>
        <w:t>Và Áp-ra-ham đã nói, “Nàng ở cái trại phía sau Ngài.” Ừ-hửm.</w:t>
      </w:r>
    </w:p>
    <w:p>
      <w:pPr>
        <w:pStyle w:val="Normal"/>
        <w:snapToGrid w:val="false"/>
        <w:spacing w:before="0" w:after="80"/>
        <w:jc w:val="both"/>
        <w:rPr/>
      </w:pPr>
      <w:r>
        <w:rPr>
          <w:rFonts w:cs="Arial"/>
          <w:bCs/>
          <w:sz w:val="22"/>
          <w:szCs w:val="26"/>
        </w:rPr>
        <w:tab/>
        <w:t>Ngài nói, “Áp-ra-ham, thấy ngươi tin Đức Chúa Trời, nên ngươi sẽ được thừa hưởng thế gian, dân ngoại sẽ được đem vào Nước Trời bởi dòng dõi ngươi, bởi... Lời hứa đã lập cùng ngươi. Ta sẽ không giấu ngươi điều gì, Áp-ra-ham ạ.” Ôi, tôi thích điều đó quá. “Ta sẽ không giấu ngươi điều gì, Áp-ra-ham ạ. Ngươi đã tin cậy Ta về đứa trẻ đó suốt 25 năm. Bây giờ, ngươi được 100 tuổi rồi, cô ta đã 90. Nhưng Áp-ra-ham, theo tuổi thọ của...” Với một nhóm thính giả pha trộn, anh chị em biết tôi muốn nói gì, 28 ngày. Bà ta có thể dừng lại ở tuổi 50 hoặc hơn... Vâng, 60 năm trước đó. Ngài Phán, “Tùy theo tuổi thọ của Sa-ra, Ta sẽ trở lại viếng thăm ngươi, ngươi sẽ có thai.”</w:t>
      </w:r>
    </w:p>
    <w:p>
      <w:pPr>
        <w:pStyle w:val="Normal"/>
        <w:snapToGrid w:val="false"/>
        <w:spacing w:before="0" w:after="80"/>
        <w:jc w:val="both"/>
        <w:rPr/>
      </w:pPr>
      <w:r>
        <w:rPr>
          <w:rFonts w:cs="Arial"/>
          <w:bCs/>
          <w:sz w:val="22"/>
          <w:szCs w:val="26"/>
        </w:rPr>
        <w:tab/>
        <w:t>Và Sa-ra, ở phía sau Ngài, trong căn lều, vỗ nhẹ, cười thầm. [Anh Branham minh họa... - Bt] Nói trong lòng rằng, “Có thể nào tôi còn vui thú với chúa tôi?” Anh chị em gọi chồng mình là gì? “Tôi sẽ còn vui thú với chúa tôi được nữa sao, tôi thấy mình đã già, và ông ta cũng quá già rồi?”</w:t>
      </w:r>
    </w:p>
    <w:p>
      <w:pPr>
        <w:pStyle w:val="Normal"/>
        <w:snapToGrid w:val="false"/>
        <w:spacing w:before="0" w:after="80"/>
        <w:jc w:val="both"/>
        <w:rPr>
          <w:rFonts w:cs="Arial"/>
          <w:bCs/>
          <w:sz w:val="22"/>
          <w:szCs w:val="26"/>
        </w:rPr>
      </w:pPr>
      <w:r>
        <w:rPr>
          <w:rFonts w:cs="Arial"/>
          <w:bCs/>
          <w:sz w:val="22"/>
          <w:szCs w:val="26"/>
        </w:rPr>
        <w:tab/>
        <w:t>Thiên sứ, quay lại nói, “”Sao Sa-ra cười làm vậy?” Điều gì khiến cho bà ta cười?</w:t>
      </w:r>
    </w:p>
    <w:p>
      <w:pPr>
        <w:pStyle w:val="Normal"/>
        <w:snapToGrid w:val="false"/>
        <w:spacing w:before="0" w:after="80"/>
        <w:jc w:val="both"/>
        <w:rPr>
          <w:rFonts w:cs="Arial"/>
          <w:bCs/>
          <w:sz w:val="22"/>
          <w:szCs w:val="26"/>
        </w:rPr>
      </w:pPr>
      <w:r>
        <w:rPr>
          <w:rFonts w:cs="Arial"/>
          <w:bCs/>
          <w:sz w:val="22"/>
          <w:szCs w:val="26"/>
        </w:rPr>
        <w:tab/>
        <w:t>Anh chị em không thấy à? Loại Thánh Linh nào, loại Thiên sứ nào đã viếng thăm Hội thánh được chọn ở đó. Chúa Jêsus đã nói rằng điều tương tự sẽ xảy trước khi Ngài hiện đến. Sẽ có một dấu hiệu về sự hiện đến của Ngài.</w:t>
      </w:r>
    </w:p>
    <w:p>
      <w:pPr>
        <w:pStyle w:val="Normal"/>
        <w:snapToGrid w:val="false"/>
        <w:spacing w:before="0" w:after="80"/>
        <w:jc w:val="both"/>
        <w:rPr>
          <w:rFonts w:cs="Arial"/>
          <w:bCs/>
          <w:sz w:val="22"/>
          <w:szCs w:val="26"/>
        </w:rPr>
      </w:pPr>
      <w:r>
        <w:rPr>
          <w:rFonts w:cs="Arial"/>
          <w:bCs/>
          <w:sz w:val="22"/>
          <w:szCs w:val="26"/>
          <w:vertAlign w:val="superscript"/>
        </w:rPr>
        <w:t>E-74</w:t>
      </w:r>
      <w:r>
        <w:rPr>
          <w:rFonts w:cs="Arial"/>
          <w:bCs/>
          <w:sz w:val="22"/>
          <w:szCs w:val="26"/>
        </w:rPr>
        <w:tab/>
        <w:t>Chúng ta hãy gọi lên xếp hàng cầu nguyện. Ngài đã làm nên Lời hứa; Ngài giữ Lời hứa. Có một số chỗ dọc theo đây, tôi gọi 5 hoặc 6 người, đủ để đứng vào chỗ này. Những người còn lại, hãy tin.</w:t>
      </w:r>
    </w:p>
    <w:p>
      <w:pPr>
        <w:pStyle w:val="Normal"/>
        <w:snapToGrid w:val="false"/>
        <w:spacing w:before="0" w:after="80"/>
        <w:jc w:val="both"/>
        <w:rPr>
          <w:rFonts w:cs="Arial"/>
          <w:bCs/>
          <w:sz w:val="22"/>
          <w:szCs w:val="26"/>
        </w:rPr>
      </w:pPr>
      <w:r>
        <w:rPr>
          <w:rFonts w:cs="Arial"/>
          <w:bCs/>
          <w:sz w:val="22"/>
          <w:szCs w:val="26"/>
        </w:rPr>
        <w:tab/>
        <w:t>Để xem. Nếu anh chị em không có thẻ cầu nguyện nhưng muốn lên đây, cái thẻ đó không là gì cả. Tôi thách thức anh chị em.</w:t>
      </w:r>
    </w:p>
    <w:p>
      <w:pPr>
        <w:pStyle w:val="Normal"/>
        <w:snapToGrid w:val="false"/>
        <w:spacing w:before="0" w:after="80"/>
        <w:jc w:val="both"/>
        <w:rPr>
          <w:rFonts w:cs="Arial"/>
          <w:bCs/>
          <w:sz w:val="22"/>
          <w:szCs w:val="26"/>
        </w:rPr>
      </w:pPr>
      <w:r>
        <w:rPr>
          <w:rFonts w:cs="Arial"/>
          <w:bCs/>
          <w:sz w:val="22"/>
          <w:szCs w:val="26"/>
        </w:rPr>
        <w:tab/>
        <w:t>Này là điều mà Dòng Dõi Áp-ra-ham đã làm, Chúa Jêsus, khi Ngài còn ở trên đất: Một ngày nọ, Ngài đi ngang qua đám đông. Tất cả bọn họ nói, “Xin chào thầy. Xin chào Tiến sĩ. Thầy có khỏe không. Rất vui được gặp Thầy, rất vui được gặp Thầy ở đây. Thầy có tổ chức buổi nhóm nào ở đây không?”</w:t>
      </w:r>
    </w:p>
    <w:p>
      <w:pPr>
        <w:pStyle w:val="Normal"/>
        <w:snapToGrid w:val="false"/>
        <w:spacing w:before="0" w:after="80"/>
        <w:jc w:val="both"/>
        <w:rPr>
          <w:rFonts w:cs="Arial"/>
          <w:bCs/>
          <w:sz w:val="22"/>
          <w:szCs w:val="26"/>
        </w:rPr>
      </w:pPr>
      <w:r>
        <w:rPr>
          <w:rFonts w:cs="Arial"/>
          <w:bCs/>
          <w:sz w:val="22"/>
          <w:szCs w:val="26"/>
        </w:rPr>
        <w:tab/>
        <w:t>Một người phụ nữ nghèo khó có một nhu cầu. Bà len lỏi qua đám đông, đến sờ vào trôn áo của Ngài; Vì bà tự nhủ trong lòng rằng, “Nếu tôi đụng vào Con Người thánh đó.” Thấy đức tin của bà đó. “Nếu tôi đụng vào Ngài, tôi sẽ được lành bệnh.” Cho nên bà đã chạm vào Ngài, rồi ra khỏi đám đông. Bà nói, “Ôi, tôi tin chắc tôi đã được lành, bởi vì tôi tin như vậy. Tôi tin điều đó. Tôi biết tôi đã được chữa lành. Tôi - tôi tin rằng bệnh mất huyết giờ này không còn nữa. Tôi tin như vậy.”</w:t>
      </w:r>
    </w:p>
    <w:p>
      <w:pPr>
        <w:pStyle w:val="Normal"/>
        <w:snapToGrid w:val="false"/>
        <w:spacing w:before="0" w:after="80"/>
        <w:jc w:val="both"/>
        <w:rPr>
          <w:rFonts w:cs="Arial"/>
          <w:bCs/>
          <w:sz w:val="22"/>
          <w:szCs w:val="26"/>
        </w:rPr>
      </w:pPr>
      <w:r>
        <w:rPr>
          <w:rFonts w:cs="Arial"/>
          <w:bCs/>
          <w:sz w:val="22"/>
          <w:szCs w:val="26"/>
        </w:rPr>
        <w:tab/>
        <w:t>Chúa Jêsus dừng lại và hỏi, “Hãy nói, ai đã đụng vào Ta?”</w:t>
      </w:r>
    </w:p>
    <w:p>
      <w:pPr>
        <w:pStyle w:val="Normal"/>
        <w:snapToGrid w:val="false"/>
        <w:spacing w:before="0" w:after="80"/>
        <w:jc w:val="both"/>
        <w:rPr>
          <w:rFonts w:cs="Arial"/>
          <w:bCs/>
          <w:sz w:val="22"/>
          <w:szCs w:val="26"/>
        </w:rPr>
      </w:pPr>
      <w:r>
        <w:rPr>
          <w:rFonts w:cs="Arial"/>
          <w:bCs/>
          <w:sz w:val="22"/>
          <w:szCs w:val="26"/>
        </w:rPr>
        <w:tab/>
        <w:t>Ôi một câu hỏi! Phi-e-rơ đã hỏi... Nói một cách khác, “Chúa ơi, có vấn đề gì với Ngài vậy?” Kinh thánh chép ông đã quở trách Ngài. Ông hỏi, “Ngài muốn nói gì vậy? Ôi, nhiều người đang đụng vào Ngài mà. Vậy làm sao Ngài đã nói rằng, Ngài là Đấng Mê-si. Chẳng lẽ Ngài ngại không muốn tỏ mình ra cho những người này sao? Ai đã đụng vào người Ta à? Tôi dám chắc có 500 người đã đụng vào Ngài mới vừa rồi. Ngài muốn nói điều gì thế?”</w:t>
      </w:r>
    </w:p>
    <w:p>
      <w:pPr>
        <w:pStyle w:val="Normal"/>
        <w:snapToGrid w:val="false"/>
        <w:spacing w:before="0" w:after="80"/>
        <w:jc w:val="both"/>
        <w:rPr>
          <w:rFonts w:cs="Arial"/>
          <w:bCs/>
          <w:sz w:val="22"/>
          <w:szCs w:val="26"/>
        </w:rPr>
      </w:pPr>
      <w:r>
        <w:rPr>
          <w:rFonts w:cs="Arial"/>
          <w:bCs/>
          <w:sz w:val="22"/>
          <w:szCs w:val="26"/>
        </w:rPr>
        <w:tab/>
        <w:t>Ngài Phán, “Nhưng đây là một sự đụng chạm khác biệt. Ta nhận thấy mình trở nên yếu đi. Công lực...” Bất cứ ai cũng biết “công lực” tức là “sức lực.” “Ta trở nên yếu đi. Sức lực đã lìa khỏi Ta.” Rồi Ngài nhìn quanh, nhìn quanh. Có một người tin ở đâu đó. Ngài nhìn quanh. Và Ngài nhận ra người đàn bà đó. Đức Thánh Linh, Đấng ở trong Ngài là đầy trọn, đã chỉ cho Ngài người đàn bà đó. Và căn bệnh mất huyết mà bà đã mắc đó, Ngài phán, “Đức tin ngươi... Này, Ta không hề chữa cho ngươi. Ta không làm gì với căn bệnh đó. Nhưng đức tin ngươi đã đặt vào Đấng... Đức Chúa Trời, Đấng mà Ta đang thay mặt, đức tin ngươi đã khiến cho ngươi được lành.”</w:t>
      </w:r>
    </w:p>
    <w:p>
      <w:pPr>
        <w:pStyle w:val="Normal"/>
        <w:snapToGrid w:val="false"/>
        <w:spacing w:before="0" w:after="80"/>
        <w:jc w:val="both"/>
        <w:rPr>
          <w:rFonts w:cs="Arial"/>
          <w:bCs/>
          <w:sz w:val="22"/>
          <w:szCs w:val="26"/>
        </w:rPr>
      </w:pPr>
      <w:r>
        <w:rPr>
          <w:rFonts w:cs="Arial"/>
          <w:bCs/>
          <w:sz w:val="22"/>
          <w:szCs w:val="26"/>
          <w:vertAlign w:val="superscript"/>
        </w:rPr>
        <w:t>E-75</w:t>
      </w:r>
      <w:r>
        <w:rPr>
          <w:rFonts w:cs="Arial"/>
          <w:bCs/>
          <w:sz w:val="22"/>
          <w:szCs w:val="26"/>
        </w:rPr>
        <w:tab/>
        <w:t>Kinh thánh chép, Ngài hôm qua, ngày nay, cho đến đời đời không hề thay đổi. Tương tự như vậy trong nguyên tắc, trong năng quyền, trong thái độ; Cùng một Đức Chúa Trời đã sống trong Đấng Christ đang sống trong Hội thánh, nhưng không nhiều hơn. Chúa Jêsus có Ngài một cách không thể đo lường, còn trong chúng ta thì có giới hạn. Nếu anh chị em múc một muỗng nước ra khỏi đại dương, thì thành phần hóa học của cả đại dương cũng giống như thành phần hóa học trong muỗng nước đó. Hãy nhớ điều đó. Đúng như vậy. Cùng một Đức Chúa Trời.</w:t>
      </w:r>
    </w:p>
    <w:p>
      <w:pPr>
        <w:pStyle w:val="Normal"/>
        <w:snapToGrid w:val="false"/>
        <w:spacing w:before="0" w:after="80"/>
        <w:jc w:val="both"/>
        <w:rPr>
          <w:rFonts w:cs="Arial"/>
          <w:bCs/>
          <w:sz w:val="22"/>
          <w:szCs w:val="26"/>
        </w:rPr>
      </w:pPr>
      <w:r>
        <w:rPr>
          <w:rFonts w:cs="Arial"/>
          <w:bCs/>
          <w:sz w:val="22"/>
          <w:szCs w:val="26"/>
        </w:rPr>
        <w:tab/>
        <w:t>Trong Kinh thánh sách Hê-bơ-rơ, tác giả nói rằng hiện tại Đấng Christ là Thầy Tế lễ Thượng phẩm có thể được đụng chạm bởi cảm xúc yếu đuối của chúng ta. Có bao nhiêu người biết điều đó? Ồ, nếu Ngài là chính là Thầy Tế le Thượng phẩm đó, chẳng lẽ Ngài không hành động giống như lúc Ngài được đụng vào đó sao? Chúng ta là ai? Chúng ta là cái miệng của Ngài. Chúng ta dâng mình cho Ngài, và những lời nói của chúng ta không phải là của chúng ta. “Đừng lo ngươi phải nói gì, bởi vì điều đó không phải để cho ngươi nói,” đó là là việc của Cha, Đấng ngự trong anh chị em, Ngài sẽ nói.</w:t>
      </w:r>
    </w:p>
    <w:p>
      <w:pPr>
        <w:pStyle w:val="Normal"/>
        <w:snapToGrid w:val="false"/>
        <w:spacing w:before="0" w:after="80"/>
        <w:jc w:val="both"/>
        <w:rPr/>
      </w:pPr>
      <w:r>
        <w:rPr>
          <w:rFonts w:cs="Arial"/>
          <w:bCs/>
          <w:sz w:val="22"/>
          <w:szCs w:val="26"/>
          <w:vertAlign w:val="superscript"/>
          <w:lang w:val="it-IT"/>
        </w:rPr>
        <w:t>E-76</w:t>
      </w:r>
      <w:r>
        <w:rPr>
          <w:rFonts w:cs="Arial"/>
          <w:bCs/>
          <w:sz w:val="22"/>
          <w:szCs w:val="26"/>
          <w:lang w:val="it-IT"/>
        </w:rPr>
        <w:tab/>
        <w:t xml:space="preserve">Đến số nào đây. </w:t>
      </w:r>
      <w:r>
        <w:rPr>
          <w:rFonts w:cs="Arial"/>
          <w:bCs/>
          <w:sz w:val="22"/>
          <w:szCs w:val="26"/>
        </w:rPr>
        <w:t>Đến số mấy vậy, Billy?</w:t>
      </w:r>
    </w:p>
    <w:p>
      <w:pPr>
        <w:pStyle w:val="Normal"/>
        <w:snapToGrid w:val="false"/>
        <w:spacing w:before="0" w:after="80"/>
        <w:jc w:val="both"/>
        <w:rPr>
          <w:rFonts w:cs="Arial"/>
          <w:bCs/>
          <w:sz w:val="22"/>
          <w:szCs w:val="26"/>
        </w:rPr>
      </w:pPr>
      <w:r>
        <w:rPr>
          <w:rFonts w:cs="Arial"/>
          <w:bCs/>
          <w:sz w:val="22"/>
          <w:szCs w:val="26"/>
        </w:rPr>
        <w:tab/>
        <w:t>Từ 1 đến 50, hay từ 1 đến 100? 1 đến 100. Thường thì người ta gọi thẻ đầu tiên, cho nên chúng ta cứ để đó một chút. Chúng ta bắt đầu với một số vui vui. Số 30. Ai có thẻ số 30, xin hãy đưa tay lên. Mẫu tự gì vậy? B. B-30. Được rồi. Hãy xem trong túi của mình: Lấy cái thẻ ra, và nếu... Ồ, nếu không có số 30, chúng bắt đầu bằng số nào đó khác. Chúng ta sẽ bắt đầu số... Nói gì? [Một anh em nói, “Có đây, ở phía bên trái.” - Bt] Ôi, tôi xin lỗi. Tôi xin lỗi. Được rồi, xin hãy đến đây, thưa ông. Số 31, ai có thẻ số 31, xin hãy đưa tay lên? 31, xin mời lên đây, thưa ông. 32... [Băng không tiếng - Bt] ... Cho thêm ông ta vài lời. Tôi chưa hề biết tên ông ta. Nhưng tôi... Thật tình mà nói, tôi - tôi không biết vấn đề gì xảy ra với ông ta. Điều đó... Đức Chúa Trời biết điều đó. Tôi không thể nói được có điều gì sai trật với ông ta. Tôi nghĩ tất cả những người còn lại đó cũng đều là những người xa lạ đối với tôi. Tôi chưa biết họ.</w:t>
      </w:r>
    </w:p>
    <w:p>
      <w:pPr>
        <w:pStyle w:val="Normal"/>
        <w:snapToGrid w:val="false"/>
        <w:spacing w:before="0" w:after="80"/>
        <w:jc w:val="both"/>
        <w:rPr>
          <w:rFonts w:cs="Arial"/>
          <w:bCs/>
          <w:sz w:val="22"/>
          <w:szCs w:val="26"/>
        </w:rPr>
      </w:pPr>
      <w:r>
        <w:rPr>
          <w:rFonts w:cs="Arial"/>
          <w:bCs/>
          <w:sz w:val="22"/>
          <w:szCs w:val="26"/>
        </w:rPr>
        <w:tab/>
        <w:t>Có bao nhiêu người ở ngoài này biết rằng tôi không hề biết gì về anh chị em, xin hãy đưa tay lên?</w:t>
      </w:r>
    </w:p>
    <w:p>
      <w:pPr>
        <w:pStyle w:val="Normal"/>
        <w:snapToGrid w:val="false"/>
        <w:spacing w:before="0" w:after="80"/>
        <w:jc w:val="both"/>
        <w:rPr>
          <w:rFonts w:cs="Arial"/>
          <w:bCs/>
          <w:sz w:val="22"/>
          <w:szCs w:val="26"/>
        </w:rPr>
      </w:pPr>
      <w:r>
        <w:rPr>
          <w:rFonts w:cs="Arial"/>
          <w:bCs/>
          <w:sz w:val="22"/>
          <w:szCs w:val="26"/>
          <w:vertAlign w:val="superscript"/>
        </w:rPr>
        <w:t>E-77</w:t>
      </w:r>
      <w:r>
        <w:rPr>
          <w:rFonts w:cs="Arial"/>
          <w:bCs/>
          <w:sz w:val="22"/>
          <w:szCs w:val="26"/>
        </w:rPr>
        <w:tab/>
        <w:t>Kinh thánh đã chép khi Đức Thánh Linh đến, Ngài sẽ... Điều đầu tiên, Đức Thánh Linh sẽ làm là gì? Bày tỏ cho anh chị em những điều mà tôi đã dạy đỗ. Có đúng như vậy không? Rồi Ngài sẽ làm gì nữa? Tỏ cho anh chị em thấy những điều sẽ xảy đến, sẽ là một người bày tỏ cho anh chị em những bí mật trong lòng. Ngài sẽ làm những việc mà Chúa Jêsus đã làm. Này, có bao nhiêu người tin rằng Chúa Jêsus đã hoàn thành kế hoạch cứu rỗi và chữa lành tại đồi Gô-gô-tha? Một cách chắc chắn. Như vậy, mọi sự đã được trọn rồi, đúng không? Mọi sự đã được trọn rồi. Nhưng chỉ một điều Ngài có thể làm đó là đụng chạm đến anh chị em, để đưa anh chị em đến sự hiểu biết rằng Ngài vẫn là Đức Chúa Trời, Ngài luôn giữ Lời hứa.</w:t>
      </w:r>
    </w:p>
    <w:p>
      <w:pPr>
        <w:pStyle w:val="Normal"/>
        <w:snapToGrid w:val="false"/>
        <w:spacing w:before="0" w:after="80"/>
        <w:jc w:val="both"/>
        <w:rPr>
          <w:rFonts w:cs="Arial"/>
          <w:bCs/>
          <w:sz w:val="22"/>
          <w:szCs w:val="26"/>
        </w:rPr>
      </w:pPr>
      <w:r>
        <w:rPr>
          <w:rFonts w:cs="Arial"/>
          <w:bCs/>
          <w:sz w:val="22"/>
          <w:szCs w:val="26"/>
        </w:rPr>
        <w:tab/>
        <w:t>Để làm việc đó, Ngài xức dầu cho những Mục sư Truyền đạo. Đó là những người rất tốt đang đứng xung quanh đây, và nhiều người ở đàng sau kia nữa. Ngài xức dầu để họ có thể giảng dạy. Tôi là một người nghèo hèn thay thế cho Mục sư; Ngài ban cho tôi điều này để giảng thay mà thôi; Bởi vì tôi là một người ít học, không biết gì... Anh chị em hiểu điều tôi muốn nói, ấy là học giả, sinh viên, hay là điều gì đó. Nhưng Ngài giao cho những con người này cơ hội để làm điều đó. Họ đứng lên đó, chịu sự cảm động mà dạy dỗ, ôi, họ có thể nói trong vòng 5 phút nhưng còn nhiều hơn tôi nói trong một tiếng đồng hồ. Bởi vì họ chịu sự cảm động, giống như một khẩu can-nông, một khẩu súng máy bắn xối xả xuống giống như đinh đóng. Tôi... Thấy đó, ân tứ của tôi là điều khác. Tôi phải dành nhiều thời gian để nghiên cứu điều mà... Chờ đợi để xem điều gì Đức Thánh Linh... [Băng không tiếng - Bt] ...</w:t>
      </w:r>
    </w:p>
    <w:p>
      <w:pPr>
        <w:pStyle w:val="Normal"/>
        <w:snapToGrid w:val="false"/>
        <w:spacing w:before="0" w:after="80"/>
        <w:jc w:val="both"/>
        <w:rPr>
          <w:rFonts w:cs="Arial"/>
          <w:bCs/>
          <w:sz w:val="22"/>
          <w:szCs w:val="26"/>
        </w:rPr>
      </w:pPr>
      <w:r>
        <w:rPr>
          <w:rFonts w:cs="Arial"/>
          <w:bCs/>
          <w:sz w:val="22"/>
          <w:szCs w:val="26"/>
          <w:vertAlign w:val="superscript"/>
        </w:rPr>
        <w:t>E-78</w:t>
      </w:r>
      <w:r>
        <w:rPr>
          <w:rFonts w:cs="Arial"/>
          <w:bCs/>
          <w:sz w:val="22"/>
          <w:szCs w:val="26"/>
        </w:rPr>
        <w:tab/>
        <w:t>Đó là điều đã hoàn tất rồi. Nhưng phải bằng cách nào đó để khiến cho anh ta tin rằng Chúa Jêsus đang ở ngay tại đây. Chúa Jêsus đã nói điều gì? Dấu hiệu, giống như tại Sô-đôm, sẽ xảy ra vào những ngày cuối cùng. “Những việc Ta làm,” cho thấy rằng Ngài chính là Đấng đã ở với Áp-ra-ham... “Trước khi có Áp-ra-ham đã có Ta.” Ngài là một Thiên sứ. Và tại đây Ngài... Ngài đang ở tại đây trong buổi sáng hôm nay, cũng là Thiên sứ đó đang ngự giữa chúng ta.</w:t>
      </w:r>
    </w:p>
    <w:p>
      <w:pPr>
        <w:pStyle w:val="Normal"/>
        <w:snapToGrid w:val="false"/>
        <w:spacing w:before="0" w:after="80"/>
        <w:jc w:val="both"/>
        <w:rPr>
          <w:rFonts w:cs="Arial"/>
          <w:bCs/>
          <w:sz w:val="22"/>
          <w:szCs w:val="26"/>
        </w:rPr>
      </w:pPr>
      <w:r>
        <w:rPr>
          <w:rFonts w:cs="Arial"/>
          <w:bCs/>
          <w:sz w:val="22"/>
          <w:szCs w:val="26"/>
        </w:rPr>
        <w:tab/>
        <w:t xml:space="preserve">Một người, có thể anh ta là một kẻ giả mạo. Có thể anh ta là kẻ giả hình. Có thể anh ta là kẻ vô đạo. Có thể anh ta là một vị thánh. Anh ta... Tôi không biết gì về anh ta; Anh ta đứng đó. Nhưng nếu Đức Thánh Linh đến để bày tỏ cho anh ta, khiến cho anh chị em bị phán xét bởi điều gì đó. Anh ta biết. Nếu Đức Thánh Linh nói cho anh ta điều gì anh đã làm trong cuộc đời mình, chắc chắn, Ngài... Nếu điều đó là thật, thì anh ta có thể tin vào điều sẽ xảy đến cho cuộc đời anh. Đúng vậy không? Nếu Ngài có thể nói được điều gì đã xảy ra, thì điều sẽ xảy ra sẽ như thế nào? Anh ta biết có thể điều đó có đúng hay không. </w:t>
      </w:r>
    </w:p>
    <w:p>
      <w:pPr>
        <w:pStyle w:val="Normal"/>
        <w:snapToGrid w:val="false"/>
        <w:spacing w:before="0" w:after="80"/>
        <w:jc w:val="both"/>
        <w:rPr>
          <w:rFonts w:cs="Arial"/>
          <w:bCs/>
          <w:sz w:val="22"/>
          <w:szCs w:val="26"/>
        </w:rPr>
      </w:pPr>
      <w:r>
        <w:rPr>
          <w:rFonts w:cs="Arial"/>
          <w:bCs/>
          <w:sz w:val="22"/>
          <w:szCs w:val="26"/>
          <w:vertAlign w:val="superscript"/>
        </w:rPr>
        <w:t>E-79</w:t>
      </w:r>
      <w:r>
        <w:rPr>
          <w:rFonts w:cs="Arial"/>
          <w:bCs/>
          <w:sz w:val="22"/>
          <w:szCs w:val="26"/>
        </w:rPr>
        <w:tab/>
        <w:t>Tiến sĩ, tin vào điều này, cả 2 mẹ con anh. Anh tin vào điều này. Và Tiến sĩ khác cũng đang ngồi ở phía sau kia, đến từ Springfield, Missouri...</w:t>
      </w:r>
    </w:p>
    <w:p>
      <w:pPr>
        <w:pStyle w:val="Normal"/>
        <w:snapToGrid w:val="false"/>
        <w:spacing w:before="0" w:after="80"/>
        <w:jc w:val="both"/>
        <w:rPr>
          <w:rFonts w:cs="Arial"/>
          <w:bCs/>
          <w:sz w:val="22"/>
          <w:szCs w:val="26"/>
        </w:rPr>
      </w:pPr>
      <w:r>
        <w:rPr>
          <w:rFonts w:cs="Arial"/>
          <w:bCs/>
          <w:sz w:val="22"/>
          <w:szCs w:val="26"/>
        </w:rPr>
        <w:tab/>
        <w:t>Đức Thánh Linh đang ở đây trong giờ này. Người có tóc hoa râm kia, ở tại Avalon Motel. Anh đang bị đau đớn vì căn bệnh nào đó bên trong. Anh không phải người gốc ở đây. Anh đến từ Canada, British Colombia, Vancouver. Anh đến từ Phần-lan, Kiitos. Xin Đức Chúa Trời chúc phước trên anh, hãy đi về nhà, anh sẽ được lành. Chúa Jêsus đã khiến anh được lành.</w:t>
      </w:r>
    </w:p>
    <w:p>
      <w:pPr>
        <w:pStyle w:val="Normal"/>
        <w:snapToGrid w:val="false"/>
        <w:spacing w:before="0" w:after="80"/>
        <w:jc w:val="both"/>
        <w:rPr>
          <w:rFonts w:cs="Arial"/>
          <w:bCs/>
          <w:sz w:val="22"/>
          <w:szCs w:val="26"/>
        </w:rPr>
      </w:pPr>
      <w:r>
        <w:rPr>
          <w:rFonts w:cs="Arial"/>
          <w:bCs/>
          <w:sz w:val="22"/>
          <w:szCs w:val="26"/>
        </w:rPr>
        <w:tab/>
        <w:t>Anh có tin không? Tôi không biết gì về người này. Tôi không biết điều gì tôi đã nói với anh ta. Đó là điều Đức Thánh Linh nói.</w:t>
      </w:r>
    </w:p>
    <w:p>
      <w:pPr>
        <w:pStyle w:val="Normal"/>
        <w:snapToGrid w:val="false"/>
        <w:spacing w:before="0" w:after="80"/>
        <w:jc w:val="both"/>
        <w:rPr>
          <w:rFonts w:cs="Arial"/>
          <w:bCs/>
          <w:sz w:val="22"/>
          <w:szCs w:val="26"/>
        </w:rPr>
      </w:pPr>
      <w:r>
        <w:rPr>
          <w:rFonts w:cs="Arial"/>
          <w:bCs/>
          <w:sz w:val="22"/>
          <w:szCs w:val="26"/>
          <w:vertAlign w:val="superscript"/>
        </w:rPr>
        <w:t>E-80</w:t>
      </w:r>
      <w:r>
        <w:rPr>
          <w:rFonts w:cs="Arial"/>
          <w:bCs/>
          <w:sz w:val="22"/>
          <w:szCs w:val="26"/>
        </w:rPr>
        <w:tab/>
        <w:t>Một người lạ khác, tôi không biết ông ta, chưa bao giờ gặp ông trong đời. Tôi nghĩ chúng tôi là những người xa lạ. Đúng vậy không, thưa ông? Tôi chưa bao giờ gặp người đàn ông này, không hề biết gì về ông. Là một người Truyền đạo. Nếu tôi không biết gì về người này, và Chúa nói với tôi điều gì đó về ông ta, thì chắc chắn sự việc sẽ được khẳng định, lời đó có hiệu lực hơn con người. Có đúng như vậy không? Nếu ông thật sự là một người Truyền đạo, hãy cẩn thận, khi Đức Thánh Linh hà hơi trên ông như vậy, hãy tiếp nhận. Hãy tin điều đó hết lòng.</w:t>
      </w:r>
    </w:p>
    <w:p>
      <w:pPr>
        <w:pStyle w:val="Normal"/>
        <w:snapToGrid w:val="false"/>
        <w:spacing w:before="0" w:after="80"/>
        <w:jc w:val="both"/>
        <w:rPr>
          <w:rFonts w:cs="Arial"/>
          <w:bCs/>
          <w:sz w:val="22"/>
          <w:szCs w:val="26"/>
        </w:rPr>
      </w:pPr>
      <w:r>
        <w:rPr>
          <w:rFonts w:cs="Arial"/>
          <w:bCs/>
          <w:sz w:val="22"/>
          <w:szCs w:val="26"/>
        </w:rPr>
        <w:tab/>
        <w:t>Một người lạ... Điều trước hết, anh đang tìm kiếm sự cứu rỗi. Anh là một người nghiện rượu. Đúng vậy. Anh không phải là người của thành phố này; Anh đến từ một thành phố khác, thành phố Indiana; Đó là... Tôi nghĩ tại Newcastle thì phải. Đúng vậy. Ừm-hửm. Anh cùng với... Hình như đâu đó, tôi thấy có người... Anh cùng với một người phụ nữ. Đó... bà con. Lyle Wood đang ở đâu? Đó là vợ của anh ta. Cô ta đang ở đây giờ này. Cô cũng muốn được cầu nguyện. Vâng, thưa quý vị. Chị có tin rằng Đức Chúa Trời có thể nói cho tôi biết nan đề của chị không? Đau tim. Cô ta tin hết lòng, thì cô ta có thể được lành. Tôi lên án ma quỷ, kẻ đang ở trong anh, kẻ khiến cho anh uống rượu. Hãy trở về nhà nhơn Danh Chua Jêsus Christ, đừng bao giờ uống rượu nữa, hãy chịu báp-têm trong Danh yêu quý của Ngài, hãy trút bỏ tội lỗi. Và tôi lên án ma quỷ, nó phải ra khỏi anh. A-men! Hãy đi về nhà. Đức Chúa Trời chúc phước trên anh. Tội lỗi của anh giờ này đã được tha. Hãy đi và đừng phạm tội nữa.</w:t>
      </w:r>
    </w:p>
    <w:p>
      <w:pPr>
        <w:pStyle w:val="Normal"/>
        <w:snapToGrid w:val="false"/>
        <w:spacing w:before="0" w:after="80"/>
        <w:jc w:val="both"/>
        <w:rPr>
          <w:rFonts w:cs="Arial"/>
          <w:bCs/>
          <w:i/>
          <w:i/>
          <w:sz w:val="22"/>
          <w:szCs w:val="26"/>
        </w:rPr>
      </w:pPr>
      <w:r>
        <w:rPr>
          <w:rFonts w:cs="Arial"/>
          <w:bCs/>
          <w:i/>
          <w:sz w:val="22"/>
          <w:szCs w:val="26"/>
        </w:rPr>
        <w:tab/>
        <w:t xml:space="preserve">Hãy đặt đức tin vào Đức Chúa Trời. </w:t>
      </w:r>
    </w:p>
    <w:p>
      <w:pPr>
        <w:pStyle w:val="Normal"/>
        <w:snapToGrid w:val="false"/>
        <w:spacing w:before="0" w:after="80"/>
        <w:jc w:val="both"/>
        <w:rPr>
          <w:rFonts w:cs="Arial"/>
          <w:bCs/>
          <w:i/>
          <w:i/>
          <w:sz w:val="22"/>
          <w:szCs w:val="26"/>
        </w:rPr>
      </w:pPr>
      <w:r>
        <w:rPr>
          <w:rFonts w:cs="Arial"/>
          <w:bCs/>
          <w:i/>
          <w:sz w:val="22"/>
          <w:szCs w:val="26"/>
        </w:rPr>
        <w:tab/>
        <w:t>Đừng nghi ngờ. Hãy tin hết lòng.</w:t>
      </w:r>
    </w:p>
    <w:p>
      <w:pPr>
        <w:pStyle w:val="Normal"/>
        <w:snapToGrid w:val="false"/>
        <w:spacing w:before="0" w:after="80"/>
        <w:jc w:val="both"/>
        <w:rPr>
          <w:rFonts w:cs="Arial"/>
          <w:bCs/>
          <w:sz w:val="22"/>
          <w:szCs w:val="26"/>
        </w:rPr>
      </w:pPr>
      <w:r>
        <w:rPr>
          <w:rFonts w:cs="Arial"/>
          <w:bCs/>
          <w:sz w:val="22"/>
          <w:szCs w:val="26"/>
          <w:vertAlign w:val="superscript"/>
        </w:rPr>
        <w:t>E-81</w:t>
      </w:r>
      <w:r>
        <w:rPr>
          <w:rFonts w:cs="Arial"/>
          <w:bCs/>
          <w:sz w:val="22"/>
          <w:szCs w:val="26"/>
        </w:rPr>
        <w:tab/>
        <w:t>Chúng ta là những người xa lạ với nhau, một quý cô. Cô có tin rằng Ngài biết cả 2 chúng ta không? Giống như người phụ nữ bên giếng nước và Chúa Cứu Thế của chúng ta. Cô không phải là người phụ nữ đó và tôi cũng không phải là Ngài. Nhưng Thánh Linh của Ngài sống mãi mãi. Người phụ nữ... Người phụ nữ trẻ đang đứng đây có... Giá như anh chị em thấy được ở giữa cô ta và tôi có một Sự Sáng của Thiên sứ đang Hiện diện tại đây. Nhưng đằng kia là một bóng tối, và bóng tối là sự chết, sự tối tăm. Đó là một căn bệnh ung thư. Ung thư trong trực tràng. Bà không phải là người vùng này; Bà đến từ Kentucky, từ LaGrange, Kentucky. Đúng vậy. Bà Johnson, hãy nói, điều gì xảy ra nếu bà tin với cả tấm lòng, hãy quay về nhà, Chúa Jêsus Christ khiến cho bà được lành. Bà có tin điều đó không?</w:t>
      </w:r>
    </w:p>
    <w:p>
      <w:pPr>
        <w:pStyle w:val="Normal"/>
        <w:snapToGrid w:val="false"/>
        <w:spacing w:before="0" w:after="80"/>
        <w:jc w:val="both"/>
        <w:rPr>
          <w:rFonts w:cs="Arial"/>
          <w:bCs/>
          <w:sz w:val="22"/>
          <w:szCs w:val="26"/>
        </w:rPr>
      </w:pPr>
      <w:r>
        <w:rPr>
          <w:rFonts w:cs="Arial"/>
          <w:bCs/>
          <w:sz w:val="22"/>
          <w:szCs w:val="26"/>
        </w:rPr>
        <w:tab/>
        <w:t>Tôi lên án ma quỷ đang ám vào cuộc đời người phụ nữ này. Căn cứ vào sự phục sinh của Chúa Jêsus Christ, tôi thách thức Sa-tan, và nói với hắn rằng hắn đã thất bại, Chúa Jêsus đã chiến thắng hắn tại Gô-gô-tha. Với tư cách là tôi tớ của Đức Chúa Trời, chịu sự xức dầu của Đức Thánh Linh, với sứ mạng được giao cho bởi Thiên sứ, tôi lên án ma quỷ đang ám vào người phụ nữ này. Hãy để cho cô ta sống, Chúa ơi. A-men! Hãy trở về, vui mừng, cảm ơn Chúa. Đừng nghi ngờ. Đừng để sự nghi ngờ trong tâm trí.</w:t>
      </w:r>
    </w:p>
    <w:p>
      <w:pPr>
        <w:pStyle w:val="Normal"/>
        <w:snapToGrid w:val="false"/>
        <w:spacing w:before="0" w:after="80"/>
        <w:jc w:val="both"/>
        <w:rPr>
          <w:rFonts w:cs="Arial"/>
          <w:bCs/>
          <w:sz w:val="22"/>
          <w:szCs w:val="26"/>
        </w:rPr>
      </w:pPr>
      <w:r>
        <w:rPr>
          <w:rFonts w:cs="Arial"/>
          <w:bCs/>
          <w:sz w:val="22"/>
          <w:szCs w:val="26"/>
          <w:vertAlign w:val="superscript"/>
        </w:rPr>
        <w:t>E-82</w:t>
      </w:r>
      <w:r>
        <w:rPr>
          <w:rFonts w:cs="Arial"/>
          <w:bCs/>
          <w:sz w:val="22"/>
          <w:szCs w:val="26"/>
        </w:rPr>
        <w:tab/>
        <w:t>Cô trông rất thành thật và ngây thơ, thưa quý cô. Nếu cô tin, căn bệnh đau trong tuyến kia, bệnh viêm khớp, hãy tin hết lòng, nó sẽ lìa khỏi cô.</w:t>
      </w:r>
    </w:p>
    <w:p>
      <w:pPr>
        <w:pStyle w:val="Normal"/>
        <w:snapToGrid w:val="false"/>
        <w:spacing w:before="0" w:after="80"/>
        <w:jc w:val="both"/>
        <w:rPr>
          <w:rFonts w:cs="Arial"/>
          <w:bCs/>
          <w:sz w:val="22"/>
          <w:szCs w:val="26"/>
        </w:rPr>
      </w:pPr>
      <w:r>
        <w:rPr>
          <w:rFonts w:cs="Arial"/>
          <w:bCs/>
          <w:sz w:val="22"/>
          <w:szCs w:val="26"/>
        </w:rPr>
        <w:tab/>
        <w:t>Này, một quý cô đã cảm thấy điều đó tại đây, bởi vì có một Thánh Linh ở giữa 2 người họ. Anh chị em thấy không? Bệnh của cô cũng được lành. Hãy tin với cả tấm lòng.</w:t>
      </w:r>
    </w:p>
    <w:p>
      <w:pPr>
        <w:pStyle w:val="Normal"/>
        <w:snapToGrid w:val="false"/>
        <w:spacing w:before="0" w:after="80"/>
        <w:jc w:val="both"/>
        <w:rPr>
          <w:rFonts w:cs="Arial"/>
          <w:bCs/>
          <w:sz w:val="22"/>
          <w:szCs w:val="26"/>
        </w:rPr>
      </w:pPr>
      <w:r>
        <w:rPr>
          <w:rFonts w:cs="Arial"/>
          <w:bCs/>
          <w:sz w:val="22"/>
          <w:szCs w:val="26"/>
        </w:rPr>
        <w:tab/>
        <w:t>Này, người phụ nữ kế tiếp, vâng, đó là cô, đang ngồi chỗ kia đang ngước lên, cầu nguyện. Ừm-hửm. Đau lưng... Hãy tin hết lòng. Hãy tin, cô cũng vậy, cô cũng bị đau lưng. Hãy đứng dậy và đi về nhà; Bệnh đã được lành rồi.</w:t>
      </w:r>
    </w:p>
    <w:p>
      <w:pPr>
        <w:pStyle w:val="Normal"/>
        <w:snapToGrid w:val="false"/>
        <w:spacing w:before="0" w:after="80"/>
        <w:jc w:val="both"/>
        <w:rPr>
          <w:rFonts w:cs="Arial"/>
          <w:bCs/>
          <w:sz w:val="22"/>
          <w:szCs w:val="26"/>
        </w:rPr>
      </w:pPr>
      <w:r>
        <w:rPr>
          <w:rFonts w:cs="Arial"/>
          <w:bCs/>
          <w:sz w:val="22"/>
          <w:szCs w:val="26"/>
          <w:vertAlign w:val="superscript"/>
        </w:rPr>
        <w:t>E-83</w:t>
      </w:r>
      <w:r>
        <w:rPr>
          <w:rFonts w:cs="Arial"/>
          <w:bCs/>
          <w:sz w:val="22"/>
          <w:szCs w:val="26"/>
        </w:rPr>
        <w:tab/>
        <w:t>Chị có tin với cả tấm lòng không? Chị đến đây vì đứa con gái của chị. Con gái chị đang ở dưới bóng của sự chết. Đó là căn bệnh ung thư. Tình trạng thuộc linh của nó không được tốt lắm. Vâng, thưa quý vị. Nó khi trồi khi sụt, lúc lên lúc xuống. Chị có thấy chiếc khăn mà chị đang cầm trong tay đó không? Chị có tin rằng Đức Thánh Linh đang phán ra ở đây không? Hãy cầm lấy chiếc khăn tay đó. Chúa ôi, trong Danh Chúa Jêsus Christ, con xin lên án hoàn cảnh của đứa con gái của chị này. Dựa trên lời của mẹ cháu, nguyện xin nó có hiệu lực trên cháu trong Danh Chúa Jêsus. A-men! Hãy đi; Đừng nghi ngờ. Hãy tin. Chị có thể trở về nhà bây giờ. Hãy đặt chiếc khăn tay lên cháu. Hãy tin. Hãy đặt đức tin nơi Đức Chúa Trời. Có một người phụ nữ, nếu anh chị em có thể thấy được cô ta. Cô ta đang nhắm mắt, đưa chiếc khăn mình lên, cầu nguyện, lau nước mắt. Chị đang đụng đến Điều Gì Đó, chị ạ. Chị không đụng vào tôi, nhưng chị đã đụng vào Ngài. Chị bị giãn mạch, bệnh phụ khoa, bị biến chứng đủ thứ. Đúng vậy không? Hãy đưa tay lên nếu điều đó đúng. Được rồi. Hãy trở về nhà, bệnh đã được lành.</w:t>
      </w:r>
    </w:p>
    <w:p>
      <w:pPr>
        <w:pStyle w:val="Normal"/>
        <w:snapToGrid w:val="false"/>
        <w:spacing w:before="0" w:after="80"/>
        <w:jc w:val="both"/>
        <w:rPr>
          <w:rFonts w:cs="Arial"/>
          <w:bCs/>
          <w:sz w:val="22"/>
          <w:szCs w:val="26"/>
        </w:rPr>
      </w:pPr>
      <w:r>
        <w:rPr>
          <w:rFonts w:cs="Arial"/>
          <w:bCs/>
          <w:sz w:val="22"/>
          <w:szCs w:val="26"/>
        </w:rPr>
        <w:tab/>
        <w:t>Cô ta đã đụng vào cái gì? Tôi muốn hỏi anh chị em, Ai... Người phụ nữ kia đã đụng chạm vào ai? Thầy Tế le Thượng phẩm. Anh chị em có nhận ra Đấng Christ, Con Đức Chúa Trời đang Hiện diện ở đây không? Nếu các ngươi tin... Thánh Linh đang ở trong nhóm thính giả; Hãy tin. Trụ Lửa, đã được chụp trong bức tranh này, đang vận hành giữa vòng nhóm thính giả.</w:t>
      </w:r>
    </w:p>
    <w:p>
      <w:pPr>
        <w:pStyle w:val="Normal"/>
        <w:snapToGrid w:val="false"/>
        <w:spacing w:before="0" w:after="80"/>
        <w:jc w:val="both"/>
        <w:rPr>
          <w:rFonts w:cs="Arial"/>
          <w:bCs/>
          <w:sz w:val="22"/>
          <w:szCs w:val="26"/>
        </w:rPr>
      </w:pPr>
      <w:r>
        <w:rPr>
          <w:rFonts w:cs="Arial"/>
          <w:bCs/>
          <w:sz w:val="22"/>
          <w:szCs w:val="26"/>
          <w:vertAlign w:val="superscript"/>
        </w:rPr>
        <w:t>E-84</w:t>
      </w:r>
      <w:r>
        <w:rPr>
          <w:rFonts w:cs="Arial"/>
          <w:bCs/>
          <w:sz w:val="22"/>
          <w:szCs w:val="26"/>
        </w:rPr>
        <w:tab/>
        <w:t>Một người phụ nữ đang nhìn tôi, đang đứng, đưa chiếc khăn tay lên miệng. Bị bệnh đau đầu, một dạng căng thẳng đầu óc. Đúng vậy. Cô có tin tôi là một Tiên tri của Ngài không? Cô có tin Đấng Christ đang nói chuyện với cô không? Hãy trở về nhà; Cô sẽ được lành bệnh. Hãy tin hết lòng.</w:t>
      </w:r>
    </w:p>
    <w:p>
      <w:pPr>
        <w:pStyle w:val="Normal"/>
        <w:snapToGrid w:val="false"/>
        <w:spacing w:before="0" w:after="80"/>
        <w:jc w:val="both"/>
        <w:rPr>
          <w:rFonts w:cs="Arial"/>
          <w:bCs/>
          <w:sz w:val="22"/>
          <w:szCs w:val="26"/>
        </w:rPr>
      </w:pPr>
      <w:r>
        <w:rPr>
          <w:rFonts w:cs="Arial"/>
          <w:bCs/>
          <w:sz w:val="22"/>
          <w:szCs w:val="26"/>
        </w:rPr>
        <w:tab/>
        <w:t>Người đàn ông đang ngồi ngay phía sau cô ta kia. Có một số người bà con của anh tại Campbellsville, Kentucky. Ừm-hửm. Anh cũng đang bị bệnh căng thẳng, bị bệnh ở tuyến tiền liệt, huyết áp cao. Anh có tin hết lòng không? Nếu anh tin, thì hãy đưa tay lên nếu những điều đó là đúng? Anh đã đụng chạm vào điều gì? Anh đã đụng chạm vào Một Người Nào Đó, Thầy Tế lr64 Thượng phẩm. Hãy đi, và tin thì bệnh được lành.</w:t>
      </w:r>
    </w:p>
    <w:p>
      <w:pPr>
        <w:pStyle w:val="Normal"/>
        <w:snapToGrid w:val="false"/>
        <w:spacing w:before="0" w:after="80"/>
        <w:jc w:val="both"/>
        <w:rPr>
          <w:rFonts w:cs="Arial"/>
          <w:bCs/>
          <w:sz w:val="22"/>
          <w:szCs w:val="26"/>
        </w:rPr>
      </w:pPr>
      <w:r>
        <w:rPr>
          <w:rFonts w:cs="Arial"/>
          <w:bCs/>
          <w:sz w:val="22"/>
          <w:szCs w:val="26"/>
        </w:rPr>
        <w:tab/>
        <w:t>Người phụ nữ này, một người phụ nữ rắn chắc, đang ngồi khoanh tay ở đây... Tôi nghĩ rằng tôi biết người phụ nữ này. Tôi đã gặp cô ta ở đâu đó. Cô đang cầu nguyện. Cô có nan đề với cái đầu của mình. Lập tức khi tôi nói, “cái đầu” với phụ nữ kia lúc nãy, thì nó nhiễm sang cô này, nhưng tôi đã gặp cô. Cô cũng bị bệnh đau đầu. Tôi đã gặp người phụ nữ này ở đâu đó. Tôi không thể nào nhớ ra, nhưng tôi đã gặp cô rồi. Ôi, đúng như vậy. Tôi biết, rất là tâm linh. Cô ta là Rose Austin đến từ Louisville, Kentucky. Bây giờ hãy tin. Hãy về nhà; Bệnh đã được lành.</w:t>
      </w:r>
    </w:p>
    <w:p>
      <w:pPr>
        <w:pStyle w:val="Normal"/>
        <w:snapToGrid w:val="false"/>
        <w:spacing w:before="0" w:after="80"/>
        <w:jc w:val="both"/>
        <w:rPr>
          <w:rFonts w:cs="Arial"/>
          <w:bCs/>
          <w:sz w:val="22"/>
          <w:szCs w:val="26"/>
        </w:rPr>
      </w:pPr>
      <w:r>
        <w:rPr>
          <w:rFonts w:cs="Arial"/>
          <w:bCs/>
          <w:sz w:val="22"/>
          <w:szCs w:val="26"/>
          <w:vertAlign w:val="superscript"/>
        </w:rPr>
        <w:t>E-85</w:t>
      </w:r>
      <w:r>
        <w:rPr>
          <w:rFonts w:cs="Arial"/>
          <w:bCs/>
          <w:sz w:val="22"/>
          <w:szCs w:val="26"/>
        </w:rPr>
        <w:tab/>
        <w:t>Tôi biết chị. Tôi biết mặt chị. Tôi đã cùng với chị trong một lần gặp gỡ tại một toa xe, chỗ đó chị đã được nhận lãnh Đức Thánh Linh. Đúng vậy. Tôi đã đặt tay trên chị, và chị được nhận lãnh... Giờ này, tôi không biết tên của chị là gì, nhưng tôi biết chị buôn bán xe hơi. Đó là tất cả những gì tôi biết về chị. Tôi không có ý sai với chị. Chị - chị đã nhận thức được vấn đề. Đúng vậy. Không có ý gì... Nếu Đức Chúa Trời bày tỏ nan đề của chị là gì, chính Đấng đã ban cho chị Đức Thánh Linh đó có thể chữa lành cho chị, ban cho chị điều mà lòng chị ao ước. Có tin điều đó không? Anh không đến đây vì chính mình. Đó không phải là vấn đề của anh; Nhưng vì một người thân yêu. Đó là một người chị em ở tại Virginia. Bị đau dường như ở lưng. Vợ của anh đang ngồi đằng kia. Cô ta cũng có một nan đề... [Băng không tiếng - Bt] ... Chị tin, thì bệnh đau tim và những bệnh khác cũng sẽ lìa khỏi chị, và chị sẽ...</w:t>
      </w:r>
    </w:p>
    <w:p>
      <w:pPr>
        <w:pStyle w:val="Normal"/>
        <w:snapToGrid w:val="false"/>
        <w:spacing w:before="0" w:after="80"/>
        <w:jc w:val="both"/>
        <w:rPr>
          <w:rFonts w:cs="Arial"/>
          <w:bCs/>
          <w:sz w:val="22"/>
          <w:szCs w:val="26"/>
          <w:lang w:val="fr-CA"/>
        </w:rPr>
      </w:pPr>
      <w:r>
        <w:rPr>
          <w:rFonts w:cs="Arial"/>
          <w:bCs/>
          <w:sz w:val="22"/>
          <w:szCs w:val="26"/>
          <w:vertAlign w:val="superscript"/>
        </w:rPr>
        <w:t>E-86</w:t>
      </w:r>
      <w:r>
        <w:rPr>
          <w:rFonts w:cs="Arial"/>
          <w:bCs/>
          <w:sz w:val="22"/>
          <w:szCs w:val="26"/>
        </w:rPr>
        <w:tab/>
        <w:t xml:space="preserve">Người phụ nữ đang ở ngay đây là bà con với anh. </w:t>
      </w:r>
      <w:r>
        <w:rPr>
          <w:rFonts w:cs="Arial"/>
          <w:bCs/>
          <w:sz w:val="22"/>
          <w:szCs w:val="26"/>
          <w:lang w:val="fr-CA"/>
        </w:rPr>
        <w:t>Đó là mẹ của anh. Bà đang bối rối rằng không biết mình đã nhận lãnh Đức Thánh Linh hay chưa. Bà cũng bị đau bàng quang. Những Bác sĩ, một người bạn rất nỗi tiếng đã nói rằng đó là bệnh sa tử cung. Bà đã có ý định mổ trước đây. Anh ta là người cản trở việc mổ xẻ đó; Anh ta muốn bà đến đây để được cầu nguyện.</w:t>
      </w:r>
    </w:p>
    <w:p>
      <w:pPr>
        <w:pStyle w:val="Normal"/>
        <w:snapToGrid w:val="false"/>
        <w:spacing w:before="0" w:after="80"/>
        <w:jc w:val="both"/>
        <w:rPr>
          <w:rFonts w:cs="Arial"/>
          <w:bCs/>
          <w:sz w:val="22"/>
          <w:szCs w:val="26"/>
          <w:lang w:val="fr-CA"/>
        </w:rPr>
      </w:pPr>
      <w:r>
        <w:rPr>
          <w:rFonts w:cs="Arial"/>
          <w:bCs/>
          <w:sz w:val="22"/>
          <w:szCs w:val="26"/>
          <w:lang w:val="fr-CA"/>
        </w:rPr>
        <w:tab/>
        <w:t>Một người đang đứng đằng sau bà là người bà con. Đó là một phụ nữ trẻ có quan hệ bà con, nhưng cô ta chỉ là cháu dâu. Ừm-hửm. Một đứa cháu dâu... Cô ta cũng đang bối rối về sự cứu rỗi của mình. Đúng vậy. Cô ta bị bệnh tiểu đường, một phụ nữ trẻ. Đúng chính xác.</w:t>
      </w:r>
    </w:p>
    <w:p>
      <w:pPr>
        <w:pStyle w:val="Normal"/>
        <w:snapToGrid w:val="false"/>
        <w:spacing w:before="0" w:after="80"/>
        <w:jc w:val="both"/>
        <w:rPr>
          <w:rFonts w:cs="Arial"/>
          <w:bCs/>
          <w:sz w:val="22"/>
          <w:szCs w:val="26"/>
          <w:lang w:val="fr-CA"/>
        </w:rPr>
      </w:pPr>
      <w:r>
        <w:rPr>
          <w:rFonts w:cs="Arial"/>
          <w:bCs/>
          <w:sz w:val="22"/>
          <w:szCs w:val="26"/>
          <w:lang w:val="fr-CA"/>
        </w:rPr>
        <w:tab/>
        <w:t>Cô có tin không? Hãy đưa tay lên cùng Đức Chúa Trời. Hỡi Đức Chúa Trời ôi, Đấng Sáng Tạo trời và đất, Tác Giả của Sự Sống, Đấng Ban những ân tứ tốt lành, xin hãy gửi sự Hiện diện của Ngài đến cùng dân sự trong giờ này. Xin ban cho họ những điều mà lòng họ khát khao, Chúa ơi. Chúng con cảm ơn Ngài vì điều này, xin Ngài chúc phước trên họ và ban cho họ những điều mà họ cần qua Chúa Jêsus Christ, Chúa chúng con. A-men!</w:t>
      </w:r>
    </w:p>
    <w:p>
      <w:pPr>
        <w:pStyle w:val="Normal"/>
        <w:snapToGrid w:val="false"/>
        <w:spacing w:before="0" w:after="80"/>
        <w:jc w:val="both"/>
        <w:rPr>
          <w:rFonts w:cs="Arial"/>
          <w:bCs/>
          <w:sz w:val="22"/>
          <w:szCs w:val="26"/>
          <w:lang w:val="fr-CA"/>
        </w:rPr>
      </w:pPr>
      <w:r>
        <w:rPr>
          <w:rFonts w:cs="Arial"/>
          <w:bCs/>
          <w:sz w:val="22"/>
          <w:szCs w:val="26"/>
          <w:vertAlign w:val="superscript"/>
          <w:lang w:val="fr-CA"/>
        </w:rPr>
        <w:t>E-87</w:t>
      </w:r>
      <w:r>
        <w:rPr>
          <w:rFonts w:cs="Arial"/>
          <w:bCs/>
          <w:sz w:val="22"/>
          <w:szCs w:val="26"/>
          <w:lang w:val="fr-CA"/>
        </w:rPr>
        <w:tab/>
        <w:t>Có bao nhiêu người tin? Tôi không nhớ, nhưng dầu sao sự việc đã xuống đến với một số người trong hàng này. Tất cả có đúng không? Những người mà tôi đã nói đến, sự việc có đúng không, hãy đưa tay lên? Tất cả đều đúng. Như vậy đúng là Đức Thánh Linh đang Hiện diện ở đây. Đúng không?</w:t>
      </w:r>
    </w:p>
    <w:p>
      <w:pPr>
        <w:pStyle w:val="Normal"/>
        <w:snapToGrid w:val="false"/>
        <w:spacing w:before="0" w:after="80"/>
        <w:jc w:val="both"/>
        <w:rPr>
          <w:rFonts w:cs="Arial"/>
          <w:bCs/>
          <w:sz w:val="22"/>
          <w:szCs w:val="26"/>
          <w:lang w:val="fr-CA"/>
        </w:rPr>
      </w:pPr>
      <w:r>
        <w:rPr>
          <w:rFonts w:cs="Arial"/>
          <w:bCs/>
          <w:sz w:val="22"/>
          <w:szCs w:val="26"/>
          <w:lang w:val="fr-CA"/>
        </w:rPr>
        <w:tab/>
        <w:t>Này, hãy tin tôi là tôi tớ của Ngài. Tôi biết... Anh không có chút yên nghỉ nào; Anh rất mệt mỏi. Đừng nghi ngờ. Hãy tin rằng đây chính là Ngài. Cơn gió thổi mạnh vào phòng cao trong ngày lễ Ngũ Tuần, chính cơn gió đó đang ảnh hưởng đến những người này lúc sự việc xảy ra, bởi vì đó chính là Đức Thánh Linh. Ngài đang hành động trong vòng anh chị em, ngay trong giờ này. Trong giữa đám đông, Đức Thánh Linh đang vận hành.</w:t>
      </w:r>
    </w:p>
    <w:p>
      <w:pPr>
        <w:pStyle w:val="Normal"/>
        <w:snapToGrid w:val="false"/>
        <w:spacing w:before="0" w:after="80"/>
        <w:jc w:val="both"/>
        <w:rPr>
          <w:rFonts w:cs="Arial"/>
          <w:bCs/>
          <w:sz w:val="22"/>
          <w:szCs w:val="26"/>
          <w:lang w:val="fr-CA"/>
        </w:rPr>
      </w:pPr>
      <w:r>
        <w:rPr>
          <w:rFonts w:cs="Arial"/>
          <w:bCs/>
          <w:sz w:val="22"/>
          <w:szCs w:val="26"/>
          <w:lang w:val="fr-CA"/>
        </w:rPr>
        <w:tab/>
        <w:t>Có bao nhiêu người... Tôi muốn anh chị em hãy thành thật với tôi, như điều trong Kinh thánh trước mặt tôi. Có bao nhiêu người thấy có cảm giác lạ, như có điều gì đó đến quanh đâu đây. Đó chính là Đức Thánh Linh. Đó chính là Ngài.</w:t>
      </w:r>
    </w:p>
    <w:p>
      <w:pPr>
        <w:pStyle w:val="Normal"/>
        <w:snapToGrid w:val="false"/>
        <w:spacing w:before="0" w:after="80"/>
        <w:jc w:val="both"/>
        <w:rPr>
          <w:rFonts w:cs="Arial"/>
          <w:bCs/>
          <w:sz w:val="22"/>
          <w:szCs w:val="26"/>
          <w:lang w:val="fr-CA"/>
        </w:rPr>
      </w:pPr>
      <w:r>
        <w:rPr>
          <w:rFonts w:cs="Arial"/>
          <w:bCs/>
          <w:sz w:val="22"/>
          <w:szCs w:val="26"/>
          <w:vertAlign w:val="superscript"/>
          <w:lang w:val="fr-CA"/>
        </w:rPr>
        <w:t>E-88</w:t>
      </w:r>
      <w:r>
        <w:rPr>
          <w:rFonts w:cs="Arial"/>
          <w:bCs/>
          <w:sz w:val="22"/>
          <w:szCs w:val="26"/>
          <w:lang w:val="fr-CA"/>
        </w:rPr>
        <w:tab/>
        <w:t>Hãy tin tôi. Những lời tôi là đúng, bởi vì Đức Chúa Trời đã xác chứng Lẽ thật của Ngài bởi Kinh thánh, xác chứng bởi quyền năng phục sinh của Ngài, xác chứng bởi sự nghiên cứu khoa học. Không bởi điều gì khác. Ngài là Đức Chúa Trời; Ngài đang ở đây. Hãy nghe lời tôi; Tôi nói với anh chị em sự thật. Mỗi một người trong anh chị em ở trong sự Hiện diện của Đức Chúa Trời trong giờ này để bệnh được lành. Cả nhóm anh chị em. Anh chị em có tin điều đó không?</w:t>
      </w:r>
    </w:p>
    <w:p>
      <w:pPr>
        <w:pStyle w:val="Normal"/>
        <w:snapToGrid w:val="false"/>
        <w:spacing w:before="0" w:after="80"/>
        <w:jc w:val="both"/>
        <w:rPr>
          <w:rFonts w:cs="Arial"/>
          <w:bCs/>
          <w:sz w:val="22"/>
          <w:szCs w:val="26"/>
          <w:lang w:val="fr-CA"/>
        </w:rPr>
      </w:pPr>
      <w:r>
        <w:rPr>
          <w:rFonts w:cs="Arial"/>
          <w:bCs/>
          <w:sz w:val="22"/>
          <w:szCs w:val="26"/>
          <w:lang w:val="fr-CA"/>
        </w:rPr>
        <w:tab/>
        <w:t>Này tôi nói cho anh chị em biết điều tôi muốn anh chị em làm. Tôi muốn anh chị em, dù anh chị em đang ở đâu, mỗi một người trong anh chị em hãy đặt tay lên nhau để anh chị em thấy rằng sự việc không phải do tôi. Anh chị em biết, anh chị em đang có ảnh hưởng. Anh chị em là kẻ tin. Nếu anh chị em cảm nhận được Đức Thánh Linh; Điều đó đang ở trên anh chị em. Có lẽ không phải trong một ân tứ như thế này, nhưng Đức Thánh Linh đang ở trên anh chị em.</w:t>
      </w:r>
    </w:p>
    <w:p>
      <w:pPr>
        <w:pStyle w:val="Normal"/>
        <w:snapToGrid w:val="false"/>
        <w:spacing w:before="0" w:after="80"/>
        <w:jc w:val="both"/>
        <w:rPr>
          <w:rFonts w:cs="Arial"/>
          <w:bCs/>
          <w:sz w:val="22"/>
          <w:szCs w:val="26"/>
          <w:lang w:val="fr-CA"/>
        </w:rPr>
      </w:pPr>
      <w:r>
        <w:rPr>
          <w:rFonts w:cs="Arial"/>
          <w:bCs/>
          <w:sz w:val="22"/>
          <w:szCs w:val="26"/>
          <w:lang w:val="fr-CA"/>
        </w:rPr>
        <w:tab/>
        <w:t>Mọi người, mặc dù là ai đi nữa, hãy đặt tay lên người khác và cúi đầu. Hãy đặt tay lên người khác và cúi đầu. Tôi cảm thấy được dẫn dắt để làm điều này. Tôi cảm thấy đây là lúc dành cho sự chữa lành anh chị em. Nếu các ngươi tin... Ôi, Đức Thánh Linh đang vận hành trên nhóm thính giả này...</w:t>
      </w:r>
    </w:p>
    <w:p>
      <w:pPr>
        <w:pStyle w:val="Normal"/>
        <w:snapToGrid w:val="false"/>
        <w:spacing w:before="0" w:after="80"/>
        <w:jc w:val="both"/>
        <w:rPr>
          <w:rFonts w:cs="Arial"/>
          <w:bCs/>
          <w:sz w:val="22"/>
          <w:szCs w:val="26"/>
          <w:lang w:val="fr-CA"/>
        </w:rPr>
      </w:pPr>
      <w:r>
        <w:rPr>
          <w:rFonts w:cs="Arial"/>
          <w:bCs/>
          <w:sz w:val="22"/>
          <w:szCs w:val="26"/>
          <w:vertAlign w:val="superscript"/>
          <w:lang w:val="fr-CA"/>
        </w:rPr>
        <w:t>E-89</w:t>
      </w:r>
      <w:r>
        <w:rPr>
          <w:rFonts w:cs="Arial"/>
          <w:bCs/>
          <w:sz w:val="22"/>
          <w:szCs w:val="26"/>
          <w:lang w:val="fr-CA"/>
        </w:rPr>
        <w:tab/>
        <w:t xml:space="preserve">Người bạn kia đến từ Georgia, đang cầu nguyện cho anh mình, đang ngồi đàng sau kia, có đức tin, hãy tin. Ôi, sự việc xảy ra ở khắp mọi nơi. Sự việc xảy ra ở khắp mọi nơi. </w:t>
      </w:r>
    </w:p>
    <w:p>
      <w:pPr>
        <w:pStyle w:val="Normal"/>
        <w:snapToGrid w:val="false"/>
        <w:spacing w:before="0" w:after="80"/>
        <w:jc w:val="both"/>
        <w:rPr>
          <w:rFonts w:cs="Arial"/>
          <w:bCs/>
          <w:sz w:val="22"/>
          <w:szCs w:val="26"/>
          <w:lang w:val="fr-CA"/>
        </w:rPr>
      </w:pPr>
      <w:r>
        <w:rPr>
          <w:rFonts w:cs="Arial"/>
          <w:bCs/>
          <w:sz w:val="22"/>
          <w:szCs w:val="26"/>
          <w:lang w:val="fr-CA"/>
        </w:rPr>
        <w:tab/>
        <w:t>Đừng cầu nguyện cho chính mình; Anh chị em hãy cầu nguyện cho người mà anh chị em đã đặt tay. Như vậy khiến cho mỗi một anh chị em đều cầu nguyện cho nhau.</w:t>
      </w:r>
    </w:p>
    <w:p>
      <w:pPr>
        <w:pStyle w:val="Normal"/>
        <w:snapToGrid w:val="false"/>
        <w:spacing w:before="0" w:after="80"/>
        <w:jc w:val="both"/>
        <w:rPr>
          <w:rFonts w:cs="Arial"/>
          <w:bCs/>
          <w:sz w:val="22"/>
          <w:szCs w:val="26"/>
          <w:lang w:val="fr-CA"/>
        </w:rPr>
      </w:pPr>
      <w:r>
        <w:rPr>
          <w:rFonts w:cs="Arial"/>
          <w:bCs/>
          <w:sz w:val="22"/>
          <w:szCs w:val="26"/>
          <w:lang w:val="fr-CA"/>
        </w:rPr>
        <w:tab/>
        <w:t>Lạy Chúa Jêsus, Con của Đức Chúa Trời, Đấng đã sống lại từ cõi chết, sự đe dọa của Bôn-xơ Phi-lát và chiếc ấn của chính quyền La-mã không thể nào cầm giữ Ngài trong mồ mả. Đức Chúa Trời, Đấng Toàn Năng, đã giáng xuống vào ngày Phục Sinh để lăn hòn đá đi, phá vỡ cái ấn niêm, Ngài đã sống lại, và ở với môn đệ trong vòng 40 ngày nữa, trao cho họ mạng lệnh hãy đi khắp thế gian làm những điều mà Ngài đã làm. Điều đó đã xảy ra cách đây 2.000 năm rồi.</w:t>
      </w:r>
    </w:p>
    <w:p>
      <w:pPr>
        <w:pStyle w:val="Normal"/>
        <w:snapToGrid w:val="false"/>
        <w:spacing w:before="0" w:after="80"/>
        <w:jc w:val="both"/>
        <w:rPr>
          <w:rFonts w:cs="Arial"/>
          <w:bCs/>
          <w:sz w:val="22"/>
          <w:szCs w:val="26"/>
          <w:lang w:val="fr-CA"/>
        </w:rPr>
      </w:pPr>
      <w:r>
        <w:rPr>
          <w:rFonts w:cs="Arial"/>
          <w:bCs/>
          <w:sz w:val="22"/>
          <w:szCs w:val="26"/>
          <w:lang w:val="fr-CA"/>
        </w:rPr>
        <w:tab/>
        <w:t>Lạy Chúa, Ngài là Đức Chúa Trời. Ngài luôn trường tồn. Ngài đang Hiện diện ở đây. Buổi sáng hôm nay, trong hội nghị mà chúng con đã tổ chức, chúng ta đã biện luận với nhau về những điều này. Chúng ta đã biện luận rằng Ngài là Đức Chúa Trời, biện luận về những lý do Ngài là Đức Chúa Trời, lý do Ngài đang Hiện diện ở đây. Chúng con được Ngài trao cho một sứ mạng, ấy là hãy đặt tay lên nhau. Đó là điều Ngài đã giao phó cho chúng con. Ngài đã Phán, “</w:t>
      </w:r>
      <w:r>
        <w:rPr>
          <w:rFonts w:cs="Arial"/>
          <w:b/>
          <w:bCs/>
          <w:sz w:val="22"/>
          <w:szCs w:val="26"/>
          <w:lang w:val="fr-CA"/>
        </w:rPr>
        <w:t>Những kẻ tin sẽ được những dấu lạ này: Nếu đặt tay trên kẻ đau thì kẻ đau được lành.</w:t>
      </w:r>
      <w:r>
        <w:rPr>
          <w:rFonts w:cs="Arial"/>
          <w:bCs/>
          <w:sz w:val="22"/>
          <w:szCs w:val="26"/>
          <w:lang w:val="fr-CA"/>
        </w:rPr>
        <w:t>” Đó là sứ mạng mà chúng con nhận được trong hội nghị. Lạy Chúa, “</w:t>
      </w:r>
      <w:r>
        <w:rPr>
          <w:rFonts w:cs="Arial"/>
          <w:b/>
          <w:bCs/>
          <w:sz w:val="22"/>
          <w:szCs w:val="26"/>
          <w:lang w:val="fr-CA"/>
        </w:rPr>
        <w:t>Sự vâng lời tốt hơn của tế lễ, sự lắng nghe tốt hơn mỡ dê đực.</w:t>
      </w:r>
      <w:r>
        <w:rPr>
          <w:rFonts w:cs="Arial"/>
          <w:bCs/>
          <w:sz w:val="22"/>
          <w:szCs w:val="26"/>
          <w:lang w:val="fr-CA"/>
        </w:rPr>
        <w:t>”</w:t>
      </w:r>
    </w:p>
    <w:p>
      <w:pPr>
        <w:pStyle w:val="Normal"/>
        <w:snapToGrid w:val="false"/>
        <w:spacing w:before="0" w:after="80"/>
        <w:jc w:val="both"/>
        <w:rPr>
          <w:rFonts w:cs="Arial"/>
          <w:bCs/>
          <w:sz w:val="22"/>
          <w:szCs w:val="26"/>
          <w:lang w:val="fr-CA"/>
        </w:rPr>
      </w:pPr>
      <w:r>
        <w:rPr>
          <w:rFonts w:cs="Arial"/>
          <w:bCs/>
          <w:sz w:val="22"/>
          <w:szCs w:val="26"/>
          <w:vertAlign w:val="superscript"/>
          <w:lang w:val="fr-CA"/>
        </w:rPr>
        <w:t>E-90</w:t>
      </w:r>
      <w:r>
        <w:rPr>
          <w:rFonts w:cs="Arial"/>
          <w:bCs/>
          <w:sz w:val="22"/>
          <w:szCs w:val="26"/>
          <w:lang w:val="fr-CA"/>
        </w:rPr>
        <w:tab/>
        <w:t>Lạy Chúa, với tư cách là tôi tớ Ngài, xin ra lệnh cho tất cả ma quỷ, những tà linh, những bệnh tật, sự yếu đuối, những điều mâu thuẩn đang làm phiền những người này trong sự Hiện diện của Đức Chúa Trời... Bởi sự làm chứng của Đức Thánh Linh, bởi sứ mạng của Thiên sứ gửi đến cho ta, bởi Lời của Đức Chúa Trời, ta thách thức tà linh này, linh của sự đau ốm, bệnh tật, hãy ra khỏi những người này trong Danh Chua Jêsus Christ, để cho họ được lành. Hãy để cho họ được yên.</w:t>
      </w:r>
    </w:p>
    <w:p>
      <w:pPr>
        <w:pStyle w:val="Normal"/>
        <w:snapToGrid w:val="false"/>
        <w:spacing w:before="0" w:after="80"/>
        <w:jc w:val="both"/>
        <w:rPr>
          <w:rFonts w:cs="Arial"/>
          <w:bCs/>
          <w:sz w:val="22"/>
          <w:szCs w:val="26"/>
          <w:lang w:val="fr-CA"/>
        </w:rPr>
      </w:pPr>
      <w:r>
        <w:rPr>
          <w:rFonts w:cs="Arial"/>
          <w:bCs/>
          <w:sz w:val="22"/>
          <w:szCs w:val="26"/>
          <w:lang w:val="fr-CA"/>
        </w:rPr>
        <w:tab/>
        <w:t>Hỡi Sa-tan, ngươi là một kẻ lừa phỉnh. Chúng ta đã gọi tay chân ngươi. Đã đến lúc Chúa Jêsus tỏ mình cho dân ngoại. Hỡi Sa-tan, ngươi đã thất bại. Ngươi đã một lần nắm giữ người ta. Bây giờ, ngươi không có quyền làm như vậy. Chúa Jêsus đã chà nát tất cả những quyền hạn mà ngươi đã nắm giữ tại đồi Gô-gô-tha rồi. Ngài đã trả một giá trọn vẹn và nói rằng, “Mọi sự đã được trọn.” Mọi chi tiết của kế hoạch cứu rỗi, sự chữa lành, tất cả đều đã hoàn tất tại đồi Gô-gô-tha. Ngươi đã bị tước mất những điều mà một lần ngươi đã sở hữu bởi tội lỗi và sự sa ngã. Chúng ta đã được cứu chuộc bởi Huyết của Chúa Jêsus, nên ngươi không thể cầm giữ được chúng ta nữa. Chúng ta ra lệnh, “Ngươi hãy lìa khỏi chúng ta trong Danh Chua Jêsus Christ.”</w:t>
      </w:r>
    </w:p>
    <w:p>
      <w:pPr>
        <w:pStyle w:val="Normal"/>
        <w:snapToGrid w:val="false"/>
        <w:spacing w:before="0" w:after="80"/>
        <w:jc w:val="both"/>
        <w:rPr>
          <w:rFonts w:cs="Arial"/>
          <w:bCs/>
          <w:sz w:val="22"/>
          <w:szCs w:val="26"/>
          <w:lang w:val="fr-CA"/>
        </w:rPr>
      </w:pPr>
      <w:r>
        <w:rPr>
          <w:rFonts w:cs="Arial"/>
          <w:bCs/>
          <w:sz w:val="22"/>
          <w:szCs w:val="26"/>
          <w:vertAlign w:val="superscript"/>
          <w:lang w:val="fr-CA"/>
        </w:rPr>
        <w:t>E-91</w:t>
      </w:r>
      <w:r>
        <w:rPr>
          <w:rFonts w:cs="Arial"/>
          <w:bCs/>
          <w:sz w:val="22"/>
          <w:szCs w:val="26"/>
          <w:lang w:val="fr-CA"/>
        </w:rPr>
        <w:tab/>
        <w:t>Hãy cứ đặt tay lên nhau. Cứ tiếp tục cầu nguyện. Cứ để tay... Cứ tiếp tục cầu nguyện. Mỗi người trong anh chị em hãy nghĩ rằng, “Đức Chúa Trời đang ở gần. Thánh Linh của Đức Chúa Trời đang Hiện diện tại nơi đây. Đức Chúa Trời đang chữa lành tôi. Sự nhân từ, sự thương xót, và Lời hứa của Ngài đang thật sự làm thành trong tôi.”</w:t>
      </w:r>
    </w:p>
    <w:p>
      <w:pPr>
        <w:pStyle w:val="Normal"/>
        <w:snapToGrid w:val="false"/>
        <w:spacing w:before="0" w:after="80"/>
        <w:jc w:val="both"/>
        <w:rPr>
          <w:rFonts w:cs="Arial"/>
          <w:bCs/>
          <w:sz w:val="22"/>
          <w:szCs w:val="26"/>
          <w:lang w:val="fr-CA"/>
        </w:rPr>
      </w:pPr>
      <w:r>
        <w:rPr>
          <w:rFonts w:cs="Arial"/>
          <w:bCs/>
          <w:sz w:val="22"/>
          <w:szCs w:val="26"/>
          <w:lang w:val="fr-CA"/>
        </w:rPr>
        <w:tab/>
        <w:t>Chúng ta có thể giảng hết tuần này sang tuần khác. Điều đó chẳng làm nên điều gì khác biệt; Nhưng Đức Thánh Linh đang Hiện diện tại đây. Chính Ngài có thể hành động bất cứ vào lúc nào, ngay tại đây giờ này.</w:t>
      </w:r>
    </w:p>
    <w:p>
      <w:pPr>
        <w:pStyle w:val="Normal"/>
        <w:snapToGrid w:val="false"/>
        <w:spacing w:before="0" w:after="80"/>
        <w:jc w:val="both"/>
        <w:rPr>
          <w:rFonts w:cs="Arial"/>
          <w:bCs/>
          <w:sz w:val="22"/>
          <w:szCs w:val="26"/>
          <w:lang w:val="fr-CA"/>
        </w:rPr>
      </w:pPr>
      <w:r>
        <w:rPr>
          <w:rFonts w:cs="Arial"/>
          <w:bCs/>
          <w:sz w:val="22"/>
          <w:szCs w:val="26"/>
          <w:lang w:val="fr-CA"/>
        </w:rPr>
        <w:tab/>
        <w:t>“Giờ này, tôi tin rằng Đức Thánh Linh đã tỏ ra cho tôi, đang chứng minh cho tôi rằng Đức Chúa Trời đang hiện diện tại đây. Tôi tin Ngài. Công việc đã được trọn. Tôi đã nhận được điều đó. Tôi đã sở hữu được. Tôi đang được đầy dẫy Đức Thánh Linh. Bệnh tật của tôi, sự đau ốm của tôi, tất cả đều sẽ lìa khỏi. Tất cả bệnh tật của tôi sẽ lìa khỏi tôi.” Đó điều cần cầu nguyện, khi anh chị em cúi đầu, nhắm mắt. (“Chỉ Tin.”)</w:t>
      </w:r>
    </w:p>
    <w:p>
      <w:pPr>
        <w:pStyle w:val="Normal"/>
        <w:snapToGrid w:val="false"/>
        <w:spacing w:before="0" w:after="80"/>
        <w:jc w:val="both"/>
        <w:rPr>
          <w:rFonts w:cs="Arial"/>
          <w:bCs/>
          <w:sz w:val="22"/>
          <w:szCs w:val="26"/>
          <w:lang w:val="fr-CA"/>
        </w:rPr>
      </w:pPr>
      <w:r>
        <w:rPr>
          <w:rFonts w:cs="Arial"/>
          <w:bCs/>
          <w:sz w:val="22"/>
          <w:szCs w:val="26"/>
          <w:lang w:val="fr-CA"/>
        </w:rPr>
        <w:tab/>
        <w:t>Anh chị em cứ cúi đầu trong giờ này. Chúng ta sẽ hát, một cách êm dịu.</w:t>
      </w:r>
    </w:p>
    <w:p>
      <w:pPr>
        <w:pStyle w:val="Normal"/>
        <w:snapToGrid w:val="false"/>
        <w:spacing w:before="0" w:after="80"/>
        <w:jc w:val="both"/>
        <w:rPr>
          <w:rFonts w:cs="Arial"/>
          <w:bCs/>
          <w:i/>
          <w:i/>
          <w:sz w:val="22"/>
          <w:szCs w:val="26"/>
          <w:lang w:val="fr-CA"/>
        </w:rPr>
      </w:pPr>
      <w:r>
        <w:rPr>
          <w:rFonts w:cs="Arial"/>
          <w:bCs/>
          <w:i/>
          <w:sz w:val="22"/>
          <w:szCs w:val="26"/>
          <w:lang w:val="fr-CA"/>
        </w:rPr>
        <w:tab/>
        <w:t>Chỉ tin...</w:t>
      </w:r>
    </w:p>
    <w:p>
      <w:pPr>
        <w:pStyle w:val="Normal"/>
        <w:snapToGrid w:val="false"/>
        <w:spacing w:before="0" w:after="80"/>
        <w:jc w:val="both"/>
        <w:rPr>
          <w:rFonts w:cs="Arial"/>
          <w:bCs/>
          <w:sz w:val="22"/>
          <w:szCs w:val="26"/>
          <w:lang w:val="fr-CA"/>
        </w:rPr>
      </w:pPr>
      <w:r>
        <w:rPr>
          <w:rFonts w:cs="Arial"/>
          <w:bCs/>
          <w:sz w:val="22"/>
          <w:szCs w:val="26"/>
          <w:lang w:val="fr-CA"/>
        </w:rPr>
        <w:tab/>
        <w:t>Đứa trẻ nầy bị động kinh... Đến từ vùng núi... Những môn đồ đang ở đó hỏi ý kiến...</w:t>
      </w:r>
    </w:p>
    <w:p>
      <w:pPr>
        <w:pStyle w:val="Normal"/>
        <w:snapToGrid w:val="false"/>
        <w:spacing w:before="0" w:after="80"/>
        <w:jc w:val="both"/>
        <w:rPr>
          <w:rFonts w:cs="Arial"/>
          <w:bCs/>
          <w:sz w:val="22"/>
          <w:szCs w:val="26"/>
          <w:lang w:val="fr-CA"/>
        </w:rPr>
      </w:pPr>
      <w:r>
        <w:rPr>
          <w:rFonts w:cs="Arial"/>
          <w:bCs/>
          <w:sz w:val="22"/>
          <w:szCs w:val="26"/>
          <w:lang w:val="fr-CA"/>
        </w:rPr>
      </w:r>
    </w:p>
    <w:p>
      <w:pPr>
        <w:pStyle w:val="Normal"/>
        <w:pBdr>
          <w:bottom w:val="single" w:sz="6" w:space="1" w:color="000000"/>
        </w:pBdr>
        <w:snapToGrid w:val="false"/>
        <w:spacing w:before="0" w:after="80"/>
        <w:jc w:val="both"/>
        <w:rPr>
          <w:rFonts w:cs="Arial"/>
          <w:bCs/>
          <w:sz w:val="22"/>
          <w:szCs w:val="26"/>
          <w:lang w:val="fr-CA"/>
        </w:rPr>
      </w:pPr>
      <w:r>
        <w:rPr>
          <w:rFonts w:cs="Arial"/>
          <w:bCs/>
          <w:sz w:val="22"/>
          <w:szCs w:val="26"/>
          <w:lang w:val="fr-CA"/>
        </w:rPr>
      </w:r>
    </w:p>
    <w:p>
      <w:pPr>
        <w:pStyle w:val="Normal"/>
        <w:pBdr>
          <w:bottom w:val="single" w:sz="6" w:space="1" w:color="000000"/>
        </w:pBdr>
        <w:snapToGrid w:val="false"/>
        <w:spacing w:before="0" w:after="80"/>
        <w:jc w:val="both"/>
        <w:rPr>
          <w:rFonts w:cs="Arial"/>
          <w:bCs/>
          <w:sz w:val="22"/>
          <w:szCs w:val="26"/>
          <w:lang w:val="fr-CA"/>
        </w:rPr>
      </w:pPr>
      <w:r>
        <w:rPr>
          <w:rFonts w:cs="Arial"/>
          <w:bCs/>
          <w:sz w:val="22"/>
          <w:szCs w:val="26"/>
          <w:lang w:val="fr-CA"/>
        </w:rPr>
      </w:r>
    </w:p>
    <w:p>
      <w:pPr>
        <w:pStyle w:val="Normal"/>
        <w:snapToGrid w:val="false"/>
        <w:spacing w:before="0" w:after="80"/>
        <w:jc w:val="center"/>
        <w:rPr>
          <w:szCs w:val="20"/>
          <w:lang w:val="es-ES_tradnl" w:eastAsia="zh-TW"/>
        </w:rPr>
      </w:pPr>
      <w:r>
        <w:rPr>
          <w:szCs w:val="20"/>
          <w:lang w:val="es-ES_tradnl" w:eastAsia="zh-TW"/>
        </w:rPr>
        <w:t>Địa chỉ hạ tải và liên lạc:</w:t>
      </w:r>
    </w:p>
    <w:p>
      <w:pPr>
        <w:pStyle w:val="Normal"/>
        <w:snapToGrid w:val="false"/>
        <w:spacing w:before="0" w:after="80"/>
        <w:jc w:val="center"/>
        <w:rPr>
          <w:szCs w:val="20"/>
          <w:lang w:val="es-ES_tradnl" w:eastAsia="zh-TW"/>
        </w:rPr>
      </w:pPr>
      <w:r>
        <w:rPr>
          <w:szCs w:val="20"/>
          <w:lang w:val="es-ES_tradnl" w:eastAsia="zh-TW"/>
        </w:rPr>
        <w:t>http://</w:t>
      </w:r>
      <w:hyperlink r:id="rId6">
        <w:r>
          <w:rPr>
            <w:rStyle w:val="InternetLink"/>
            <w:szCs w:val="20"/>
            <w:lang w:val="es-ES_tradnl" w:eastAsia="zh-TW"/>
          </w:rPr>
          <w:t>Vn.BibleWay.org</w:t>
        </w:r>
      </w:hyperlink>
    </w:p>
    <w:p>
      <w:pPr>
        <w:pStyle w:val="Normal"/>
        <w:snapToGrid w:val="false"/>
        <w:spacing w:before="0" w:after="80"/>
        <w:jc w:val="center"/>
        <w:rPr/>
      </w:pPr>
      <w:r>
        <w:rPr>
          <w:szCs w:val="20"/>
          <w:lang w:val="es-ES_tradnl" w:eastAsia="zh-TW"/>
        </w:rPr>
        <w:t xml:space="preserve">Email: </w:t>
      </w:r>
      <w:hyperlink r:id="rId7">
        <w:r>
          <w:rPr>
            <w:rStyle w:val="InternetLink"/>
            <w:szCs w:val="20"/>
            <w:lang w:val="es-ES_tradnl" w:eastAsia="zh-TW"/>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2637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63775" cy="146685"/>
                      </a:xfrm>
                      <a:prstGeom prst="rect"/>
                      <a:solidFill>
                        <a:srgbClr val="FFFFFF">
                          <a:alpha val="0"/>
                        </a:srgbClr>
                      </a:solidFill>
                    </wps:spPr>
                    <wps:txbx>
                      <w:txbxContent>
                        <w:p>
                          <w:pPr>
                            <w:pStyle w:val="Header"/>
                            <w:rPr>
                              <w:rStyle w:val="PageNumber"/>
                              <w:rFonts w:cs="Arial"/>
                              <w:sz w:val="20"/>
                            </w:rPr>
                          </w:pPr>
                          <w:r>
                            <w:rPr>
                              <w:sz w:val="20"/>
                            </w:rPr>
                            <w:t xml:space="preserve">59-1220M Hội Nghị Với Đức Chúa Trời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2</w:t>
                          </w:r>
                          <w:r>
                            <w:rPr>
                              <w:rStyle w:val="PageNumber"/>
                              <w:sz w:val="20"/>
                              <w:rFonts w:cs="Arial"/>
                            </w:rPr>
                            <w:fldChar w:fldCharType="end"/>
                          </w:r>
                        </w:p>
                      </w:txbxContent>
                    </wps:txbx>
                    <wps:bodyPr anchor="t" lIns="0" tIns="0" rIns="0" bIns="0">
                      <a:noAutofit/>
                    </wps:bodyPr>
                  </wps:wsp>
                </a:graphicData>
              </a:graphic>
            </wp:anchor>
          </w:drawing>
        </mc:Choice>
        <mc:Fallback>
          <w:pict>
            <v:rect fillcolor="#FFFFFF" style="position:absolute;rotation:-0;width:178.25pt;height:11.55pt;mso-wrap-distance-left:0pt;mso-wrap-distance-right:0pt;mso-wrap-distance-top:0pt;mso-wrap-distance-bottom:0pt;margin-top:0.05pt;mso-position-vertical-relative:text;margin-left:303.65pt;mso-position-horizontal:right;mso-position-horizontal-relative:margin">
              <v:fill opacity="0f"/>
              <v:textbox inset="0in,0in,0in,0in">
                <w:txbxContent>
                  <w:p>
                    <w:pPr>
                      <w:pStyle w:val="Header"/>
                      <w:rPr>
                        <w:rStyle w:val="PageNumber"/>
                        <w:rFonts w:cs="Arial"/>
                        <w:sz w:val="20"/>
                      </w:rPr>
                    </w:pPr>
                    <w:r>
                      <w:rPr>
                        <w:sz w:val="20"/>
                      </w:rPr>
                      <w:t xml:space="preserve">59-1220M Hội Nghị Với Đức Chúa Trời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2</w:t>
                    </w:r>
                    <w:r>
                      <w:rPr>
                        <w:rStyle w:val="PageNumber"/>
                        <w:sz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cs="Arial"/>
      <w:bCs/>
      <w:sz w:val="26"/>
      <w:szCs w:val="26"/>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rchives/wmb/59-1220m.mp3" TargetMode="External"/><Relationship Id="rId3" Type="http://schemas.openxmlformats.org/officeDocument/2006/relationships/hyperlink" Target="http://nathan.co.za/message.asp?sermonum=610"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11:53:00Z</dcterms:created>
  <dc:creator>Brother Wm. M. Branham</dc:creator>
  <dc:description>CBW - Phuong - Timothy (09-0520, Rev. 5b)</dc:description>
  <cp:keywords/>
  <dc:language>en-US</dc:language>
  <cp:lastModifiedBy>Peter Zhang</cp:lastModifiedBy>
  <dcterms:modified xsi:type="dcterms:W3CDTF">2009-05-20T10:16:00Z</dcterms:modified>
  <cp:revision>22</cp:revision>
  <dc:subject>Hội nghị Với Đức Chúa Trời</dc:subject>
  <dc:title>59-1220M Conference with God (Vietnamese Translation, Rev. 5b)</dc:title>
</cp:coreProperties>
</file>