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40"/>
          <w:szCs w:val="26"/>
        </w:rPr>
      </w:pPr>
      <w:r>
        <w:rPr>
          <w:rFonts w:cs="Arial"/>
          <w:b/>
          <w:bCs/>
          <w:sz w:val="40"/>
          <w:szCs w:val="26"/>
        </w:rPr>
        <w:t>Hỏi Và Đáp</w:t>
      </w:r>
    </w:p>
    <w:p>
      <w:pPr>
        <w:pStyle w:val="Normal"/>
        <w:jc w:val="center"/>
        <w:rPr>
          <w:rFonts w:cs="Arial"/>
          <w:b/>
          <w:b/>
          <w:bCs/>
          <w:sz w:val="24"/>
          <w:szCs w:val="26"/>
        </w:rPr>
      </w:pPr>
      <w:r>
        <w:rPr>
          <w:rFonts w:cs="Arial"/>
          <w:b/>
          <w:bCs/>
          <w:sz w:val="24"/>
          <w:szCs w:val="26"/>
        </w:rPr>
      </w:r>
    </w:p>
    <w:p>
      <w:pPr>
        <w:pStyle w:val="Normal"/>
        <w:pBdr>
          <w:top w:val="single" w:sz="4" w:space="1" w:color="000000"/>
          <w:left w:val="single" w:sz="4" w:space="4" w:color="000000"/>
          <w:bottom w:val="single" w:sz="4" w:space="1" w:color="000000"/>
          <w:right w:val="single" w:sz="4" w:space="4" w:color="000000"/>
        </w:pBdr>
        <w:ind w:left="600" w:right="639" w:firstLine="400"/>
        <w:jc w:val="both"/>
        <w:rPr>
          <w:rFonts w:cs="Arial"/>
          <w:bCs/>
          <w:szCs w:val="26"/>
        </w:rPr>
      </w:pPr>
      <w:r>
        <w:rPr>
          <w:rFonts w:cs="Arial"/>
          <w:bCs/>
          <w:szCs w:val="26"/>
        </w:rPr>
        <w:t xml:space="preserve">Sứ điệp này được dịch từ băng ghi âm số </w:t>
      </w:r>
      <w:hyperlink r:id="rId2">
        <w:r>
          <w:rPr>
            <w:rStyle w:val="InternetLink"/>
            <w:rFonts w:cs="Arial"/>
            <w:b/>
            <w:bCs/>
            <w:color w:val="0000FF"/>
            <w:szCs w:val="26"/>
          </w:rPr>
          <w:t>59-1223</w:t>
        </w:r>
      </w:hyperlink>
      <w:r>
        <w:rPr>
          <w:rFonts w:cs="Arial"/>
          <w:bCs/>
          <w:szCs w:val="26"/>
        </w:rPr>
        <w:t xml:space="preserve"> “</w:t>
      </w:r>
      <w:hyperlink r:id="rId3">
        <w:r>
          <w:rPr>
            <w:rStyle w:val="InternetLink"/>
            <w:rFonts w:cs="Arial"/>
            <w:b/>
            <w:bCs/>
            <w:color w:val="0000FF"/>
            <w:szCs w:val="26"/>
          </w:rPr>
          <w:t>Questions and Answers</w:t>
        </w:r>
      </w:hyperlink>
      <w:r>
        <w:rPr>
          <w:rFonts w:cs="Arial"/>
          <w:bCs/>
          <w:szCs w:val="26"/>
        </w:rPr>
        <w:t xml:space="preserve">”, dài 124 phút, giảng vào tối thứ Tư, ngày 23 tháng 12 năm 1959, bởi Anh (Brother) William Marrion Branham, tại Nhà Thờ Đền Tạm Branham (Branham Tabernacle), Jeffersonville, Indiana, USA. (Bản dịch tiếng Việt đã duyệt lần thứ 4b, ngày </w:t>
      </w:r>
      <w:hyperlink r:id="rId4">
        <w:r>
          <w:rPr>
            <w:rStyle w:val="InternetLink"/>
            <w:rFonts w:cs="Arial"/>
            <w:bCs/>
            <w:color w:val="0000FF"/>
            <w:szCs w:val="26"/>
          </w:rPr>
          <w:t>20/5/2009</w:t>
        </w:r>
      </w:hyperlink>
      <w:r>
        <w:rPr>
          <w:rFonts w:cs="Arial"/>
          <w:bCs/>
          <w:szCs w:val="26"/>
        </w:rPr>
        <w:t xml:space="preserve"> - </w:t>
      </w:r>
      <w:hyperlink r:id="rId5">
        <w:r>
          <w:rPr>
            <w:rStyle w:val="InternetLink"/>
            <w:rFonts w:cs="Arial"/>
            <w:bCs/>
            <w:szCs w:val="26"/>
            <w:u w:val="none"/>
          </w:rPr>
          <w:t>Vietnamese Translation, Revision 4b</w:t>
        </w:r>
      </w:hyperlink>
      <w:r>
        <w:rPr>
          <w:rFonts w:cs="Arial"/>
          <w:bCs/>
          <w:szCs w:val="26"/>
        </w:rPr>
        <w:t>)</w:t>
      </w:r>
    </w:p>
    <w:p>
      <w:pPr>
        <w:pStyle w:val="Normal"/>
        <w:jc w:val="both"/>
        <w:rPr>
          <w:rFonts w:cs="Arial"/>
          <w:bCs/>
          <w:sz w:val="22"/>
          <w:szCs w:val="26"/>
          <w:vertAlign w:val="superscript"/>
        </w:rPr>
      </w:pPr>
      <w:r>
        <w:rPr>
          <w:rFonts w:cs="Arial"/>
          <w:bCs/>
          <w:sz w:val="22"/>
          <w:szCs w:val="26"/>
          <w:vertAlign w:val="superscript"/>
        </w:rPr>
      </w:r>
    </w:p>
    <w:p>
      <w:pPr>
        <w:pStyle w:val="Normal"/>
        <w:snapToGrid w:val="false"/>
        <w:spacing w:before="0" w:after="80"/>
        <w:jc w:val="both"/>
        <w:rPr>
          <w:rFonts w:cs="Arial"/>
          <w:bCs/>
          <w:sz w:val="22"/>
          <w:szCs w:val="26"/>
        </w:rPr>
      </w:pPr>
      <w:r>
        <w:rPr>
          <w:rFonts w:cs="Arial"/>
          <w:bCs/>
          <w:sz w:val="22"/>
          <w:szCs w:val="26"/>
          <w:vertAlign w:val="superscript"/>
        </w:rPr>
        <w:t>467-1</w:t>
      </w:r>
      <w:r>
        <w:rPr>
          <w:rFonts w:cs="Arial"/>
          <w:bCs/>
          <w:sz w:val="22"/>
          <w:szCs w:val="26"/>
        </w:rPr>
        <w:tab/>
        <w:t>Anh em có điều gì có thể... ? ... Còn Anh Beeler thế nào? Anh Beeler, anh có Sứ điệp cho tối nay không? Tôi vừa bị khan tiếng một chút. Tuy nhiên có một số câu hỏi. Nếu chúng không... Nếu một trong các anh em nhận giảng, tôi sẽ hoan nghênh. Vậy thì đừng hồi hộp. Đây không phải là... Đây chỉ là số vải cầu nguyện để gởi đến Châu Phi. Đây là hết thảy số vải được cắt ra để dành cho việc cầu nguyện. Tôi nghĩ chúng ta thật sự dâng tất cả số vải nầy cho Chúa. Đây là hết thảy những gì được cắt ra để gởi đi trước khi tôi đến Phi châu. Bây giờ, anh em biết sẽ làm bao nhiêu vải cầu nguyện để gởi đi cho hàng ngàn người từ một miếng to đó. Anh Fred mới đây đã đưa ra 700 trong một phong bì nhỏ như thế. Anh em có thể hình dung sẽ tiêu bao nhiêu vào việc nầy. Vì thế chúng ta... Chỉ một chút thôi, chúng ta sẽ đặt tay cầu nguyện trên những mảnh vải đó.</w:t>
      </w:r>
    </w:p>
    <w:p>
      <w:pPr>
        <w:pStyle w:val="Normal"/>
        <w:snapToGrid w:val="false"/>
        <w:spacing w:before="0" w:after="80"/>
        <w:jc w:val="both"/>
        <w:rPr>
          <w:rFonts w:cs="Arial"/>
          <w:bCs/>
          <w:sz w:val="22"/>
          <w:szCs w:val="26"/>
        </w:rPr>
      </w:pPr>
      <w:r>
        <w:rPr>
          <w:rFonts w:cs="Arial"/>
          <w:bCs/>
          <w:sz w:val="22"/>
          <w:szCs w:val="26"/>
          <w:vertAlign w:val="superscript"/>
        </w:rPr>
        <w:t>467-2</w:t>
      </w:r>
      <w:r>
        <w:rPr>
          <w:rFonts w:cs="Arial"/>
          <w:bCs/>
          <w:sz w:val="22"/>
          <w:szCs w:val="26"/>
        </w:rPr>
        <w:tab/>
        <w:t>Tôi vừa bị khan tiếng một chút, nhưng tôi đã nói sẽ trở lại để trả lời một số câu hỏi theo sự hiểu biết của mình. Bây giờ, khi những cuộc phục hưng nầy đến, nó luôn luôn bắt đầu khuấy động một chút. Tôi muốn -- Mặc dù có thể điều nầy không có ngay cả trong chương trình tối nay của Hội thánh, anh em biết đấy, bởi vì thỉnh thoảng có điều gì đó phải nói để Hội thánh hiểu. Chúng cho anh em cơ hội để viết những câu hỏi của chính mình. Tôi sẽ đưa ra những điều tôi biết, nếu có điều gì muốn biết anh em không phải viết ra. Vậy thì đây là một trong những câu hỏi đó:</w:t>
      </w:r>
    </w:p>
    <w:p>
      <w:pPr>
        <w:pStyle w:val="Normal"/>
        <w:snapToGrid w:val="false"/>
        <w:ind w:left="400" w:hanging="0"/>
        <w:jc w:val="both"/>
        <w:rPr>
          <w:rFonts w:cs="Arial"/>
          <w:b/>
          <w:b/>
          <w:bCs/>
          <w:sz w:val="22"/>
          <w:szCs w:val="26"/>
        </w:rPr>
      </w:pPr>
      <w:r>
        <w:rPr>
          <w:rFonts w:cs="Arial"/>
          <w:b/>
          <w:bCs/>
          <w:sz w:val="22"/>
          <w:szCs w:val="26"/>
        </w:rPr>
        <w:t>Xin vui lòng giải thích Rô-ma 7:25.</w:t>
      </w:r>
    </w:p>
    <w:p>
      <w:pPr>
        <w:pStyle w:val="Normal"/>
        <w:snapToGrid w:val="false"/>
        <w:ind w:left="400" w:hanging="0"/>
        <w:jc w:val="both"/>
        <w:rPr>
          <w:rFonts w:cs="Arial"/>
          <w:b/>
          <w:b/>
          <w:bCs/>
          <w:sz w:val="22"/>
          <w:szCs w:val="26"/>
        </w:rPr>
      </w:pPr>
      <w:r>
        <w:rPr>
          <w:rFonts w:cs="Arial"/>
          <w:b/>
          <w:bCs/>
          <w:sz w:val="22"/>
          <w:szCs w:val="26"/>
        </w:rPr>
        <w:t>Câu kế tiếp: Anh nói một người có thể thật gần gũi với Đức Chúa Trời mà không phạm tội.</w:t>
      </w:r>
    </w:p>
    <w:p>
      <w:pPr>
        <w:pStyle w:val="Normal"/>
        <w:snapToGrid w:val="false"/>
        <w:ind w:left="400" w:hanging="0"/>
        <w:jc w:val="both"/>
        <w:rPr>
          <w:rFonts w:cs="Arial"/>
          <w:b/>
          <w:b/>
          <w:bCs/>
          <w:sz w:val="22"/>
          <w:szCs w:val="26"/>
        </w:rPr>
      </w:pPr>
      <w:r>
        <w:rPr>
          <w:rFonts w:cs="Arial"/>
          <w:b/>
          <w:bCs/>
          <w:sz w:val="22"/>
          <w:szCs w:val="26"/>
        </w:rPr>
        <w:t>Chúng ta sẽ được sống lại tương tự như điều gì?</w:t>
      </w:r>
    </w:p>
    <w:p>
      <w:pPr>
        <w:pStyle w:val="Normal"/>
        <w:snapToGrid w:val="false"/>
        <w:ind w:left="400" w:hanging="0"/>
        <w:jc w:val="both"/>
        <w:rPr/>
      </w:pPr>
      <w:r>
        <w:rPr>
          <w:rFonts w:cs="Arial"/>
          <w:b/>
          <w:bCs/>
          <w:sz w:val="22"/>
          <w:szCs w:val="26"/>
        </w:rPr>
        <w:t>Thưa Anh Branham, một người phải làm gì khi làm theo những sự dạy dỗ mà anh đã dạy; Vậy chúng ta sẽ được nhận lãnh Đức Thánh Linh như thế nào?</w:t>
      </w:r>
    </w:p>
    <w:p>
      <w:pPr>
        <w:pStyle w:val="Normal"/>
        <w:snapToGrid w:val="false"/>
        <w:ind w:left="400" w:hanging="0"/>
        <w:jc w:val="both"/>
        <w:rPr>
          <w:rFonts w:cs="Arial"/>
          <w:b/>
          <w:b/>
          <w:bCs/>
          <w:sz w:val="22"/>
          <w:szCs w:val="26"/>
        </w:rPr>
      </w:pPr>
      <w:r>
        <w:rPr>
          <w:rFonts w:cs="Arial"/>
          <w:b/>
          <w:bCs/>
          <w:sz w:val="22"/>
          <w:szCs w:val="26"/>
        </w:rPr>
        <w:t>Xin vui lòng giải thích Hê-bơ-rơ 6:4 và so sánh với Hê-bơ-rơ 10:26.</w:t>
      </w:r>
    </w:p>
    <w:p>
      <w:pPr>
        <w:pStyle w:val="Normal"/>
        <w:snapToGrid w:val="false"/>
        <w:spacing w:before="0" w:after="80"/>
        <w:ind w:left="400" w:hanging="0"/>
        <w:jc w:val="both"/>
        <w:rPr>
          <w:rFonts w:cs="Arial"/>
          <w:b/>
          <w:b/>
          <w:bCs/>
          <w:sz w:val="22"/>
          <w:szCs w:val="26"/>
        </w:rPr>
      </w:pPr>
      <w:r>
        <w:rPr>
          <w:rFonts w:cs="Arial"/>
          <w:b/>
          <w:bCs/>
          <w:sz w:val="22"/>
          <w:szCs w:val="26"/>
        </w:rPr>
        <w:t>Sự định trước có nghĩa gì trước khi có sự tạo dựng thế gian; Và anh tìm thấy điều như vậy ở đâu trong Kinh thánh?</w:t>
      </w:r>
    </w:p>
    <w:p>
      <w:pPr>
        <w:pStyle w:val="Normal"/>
        <w:snapToGrid w:val="false"/>
        <w:spacing w:before="0" w:after="80"/>
        <w:jc w:val="both"/>
        <w:rPr>
          <w:rFonts w:cs="Arial"/>
          <w:bCs/>
          <w:sz w:val="22"/>
          <w:szCs w:val="26"/>
        </w:rPr>
      </w:pPr>
      <w:r>
        <w:rPr>
          <w:rFonts w:cs="Arial"/>
          <w:bCs/>
          <w:sz w:val="22"/>
          <w:szCs w:val="26"/>
          <w:vertAlign w:val="superscript"/>
        </w:rPr>
        <w:t>468-3</w:t>
      </w:r>
      <w:r>
        <w:rPr>
          <w:rFonts w:cs="Arial"/>
          <w:bCs/>
          <w:sz w:val="22"/>
          <w:szCs w:val="26"/>
        </w:rPr>
        <w:tab/>
        <w:t>Và Chị Mc... Không, đó là -- đó là lời nhờ cầu nguyện.</w:t>
      </w:r>
    </w:p>
    <w:p>
      <w:pPr>
        <w:pStyle w:val="Normal"/>
        <w:snapToGrid w:val="false"/>
        <w:spacing w:before="0" w:after="80"/>
        <w:jc w:val="both"/>
        <w:rPr>
          <w:rFonts w:cs="Arial"/>
          <w:bCs/>
          <w:sz w:val="22"/>
          <w:szCs w:val="26"/>
        </w:rPr>
      </w:pPr>
      <w:r>
        <w:rPr>
          <w:rFonts w:cs="Arial"/>
          <w:bCs/>
          <w:sz w:val="22"/>
          <w:szCs w:val="26"/>
        </w:rPr>
        <w:tab/>
        <w:t xml:space="preserve">Nào, đó là những câu hỏi của chúng ta có tối nay. Nếu anh em có câu hỏi khác trong khi chúng ta bắt đầu ở đây tại sao anh em không mang lên, chúng ta thật sự cố gắng... Nếu trong Hội thánh có câu hỏi nào nữa liên quan đến bất cứ việc gì của chúng ta, tôi thật sự muốn cố hết sức giúp anh em với tất cả những gì tôi biết. Anh em hiểu không? </w:t>
      </w:r>
    </w:p>
    <w:p>
      <w:pPr>
        <w:pStyle w:val="Normal"/>
        <w:snapToGrid w:val="false"/>
        <w:spacing w:before="0" w:after="80"/>
        <w:jc w:val="both"/>
        <w:rPr>
          <w:rFonts w:cs="Arial"/>
          <w:bCs/>
          <w:sz w:val="22"/>
          <w:szCs w:val="26"/>
        </w:rPr>
      </w:pPr>
      <w:r>
        <w:rPr>
          <w:rFonts w:cs="Arial"/>
          <w:bCs/>
          <w:sz w:val="22"/>
          <w:szCs w:val="26"/>
        </w:rPr>
        <w:tab/>
        <w:t>Tôi muốn anh em luôn nhớ những gì tôi nói ở đây, tôi không nói đó là Lẽ thật một cách dứt khoát cùng mọi việc. Đó là điều tốt nhất tôi biết dứt khoát về Lẽ thật. Tôi có thể sai giống như bất cứ những con người hay chết nào, nhưng thưa Anh Jackson, chỉ cố gắng giải thích theo như cách tôi nghĩ là đúng, theo như cách tôi hiểu, Anh Mike trong Kinh thánh, chỉ... Nghiên cứu những điều nầy, tôi thật sự không lấy ra từ những nơi khác. Tôi đi trở lại mang ra từ Sách Sáng Thế ký, xuyên suốt đến Sách Khải huyền, ngay qua Kinh thánh.</w:t>
      </w:r>
    </w:p>
    <w:p>
      <w:pPr>
        <w:pStyle w:val="Normal"/>
        <w:snapToGrid w:val="false"/>
        <w:spacing w:before="0" w:after="80"/>
        <w:jc w:val="both"/>
        <w:rPr>
          <w:rFonts w:cs="Arial"/>
          <w:bCs/>
          <w:sz w:val="22"/>
          <w:szCs w:val="26"/>
        </w:rPr>
      </w:pPr>
      <w:r>
        <w:rPr>
          <w:rFonts w:cs="Arial"/>
          <w:bCs/>
          <w:sz w:val="22"/>
          <w:szCs w:val="26"/>
          <w:vertAlign w:val="superscript"/>
        </w:rPr>
        <w:t>468-6</w:t>
      </w:r>
      <w:r>
        <w:rPr>
          <w:rFonts w:cs="Arial"/>
          <w:bCs/>
          <w:sz w:val="22"/>
          <w:szCs w:val="26"/>
        </w:rPr>
        <w:tab/>
        <w:t>Vậy thì, anh em có thể đưa ra ngay cả chủ đề. Nhưng nếu không trùng khớp với phần còn lại của Nó, phần còn lại của Kinh thánh, thế thì dù sao đi nữa sẽ sai. Nếu anh em đưa ra bất cứ ở đâu, phải thích hợp với tất cả phần còn lại của Thánh kinh. Anh em hiểu không? Tất cả Lời Kinh thánh sẽ phù hợp nhau nếu được đặt với nhau cách đúng đắn, nếu... Nó thật giống như trò chơi ghép hình. Anh em thấy không? Đó... Tất cả rải ra và trộn lẫn với nhau trong một cái hộp, và lấy Đức Thánh Linh đặt vào đó. Và chúng ta không thể làm điều đó. Vậy thì, không có 969 bản dịch khác nhau, bởi vì Kinh thánh nói Lời Kinh thánh thì không thuộc về sự thông giải riêng. Đó chỉ là cách Kinh thánh được viết ra. Chúng ta thật sự tin...(Cảm ơn Anh Pat.) Chúng ta... Chỉ là cách nó được viết ra trong Kinh thánh; Đó là cách chúng ta phải nhận lấy Thánh Linh, giống như vậy. Vì thế, nếu chúng ta cố gắng cho có sự bày tỏ nào ở đây, thế thì, sẽ không nói giống như ở trên. Đấy, nếu chúng ta đặt... Anh em khiến cho Kinh thánh tự nó trả lời ở đây, Chính Kinh thánh trả lời ở đây, chính Kinh thánh trả lời, giống như mỗi lời phải đi ngay vào chỗ của Nó và khiến tất cả đều thích hợp với nhau.</w:t>
      </w:r>
    </w:p>
    <w:p>
      <w:pPr>
        <w:pStyle w:val="Normal"/>
        <w:snapToGrid w:val="false"/>
        <w:spacing w:before="0" w:after="80"/>
        <w:jc w:val="both"/>
        <w:rPr>
          <w:rFonts w:cs="Arial"/>
          <w:bCs/>
          <w:sz w:val="22"/>
          <w:szCs w:val="26"/>
        </w:rPr>
      </w:pPr>
      <w:r>
        <w:rPr>
          <w:rFonts w:cs="Arial"/>
          <w:bCs/>
          <w:sz w:val="22"/>
          <w:szCs w:val="26"/>
          <w:vertAlign w:val="superscript"/>
        </w:rPr>
        <w:t>468-7</w:t>
      </w:r>
      <w:r>
        <w:rPr>
          <w:rFonts w:cs="Arial"/>
          <w:bCs/>
          <w:sz w:val="22"/>
          <w:szCs w:val="26"/>
        </w:rPr>
        <w:tab/>
        <w:t xml:space="preserve">Tôi nghĩ có thể... Tôi sẽ nói và đã nói rằng tôi sẽ nói tối nay, “Chúng ta Đã Thấy Ngôi Sao Ngài Ở Đông Phương và Đến Để Thờ Lạy Ngài.” Nhưng tôi thật sự không đủ giọng để làm đều đó. Tôi đã có một đêm nóng nực ở đây và phải đi ra ngoài. Tôi thấy rất nóng nực khi vào xe hơi, chỉ cảm thấy điều đó ngay ở trên. Tôi chạy xuống cửa sổ và trở về nhà. Khi đó, tôi nghĩ đó là tối thứ Năm hay tối thứ Sáu, tôi bắt đầu có một ngày -- Tôi bắt đầu bị khan tiếng một chút, loại... Ồ, trời thì... Tôi không bị đau, không sốt, không bệnh hoạn, không cảm lạnh; Nhưng chỉ như bị viêm thanh quản trong cổ họng vì nói và bị thương bởi sự giảng dạy cách khó khăn, thế rồi bị cảm lạnh. Nhưng sẽ ổn vào ngày khác hoặc chỉ 2 ngày sau, có thể vào Chúa nhật. Tôi có thể xuống để giúp Anh lần nữa. Sau khi anh ấy làm xong việc giảng dạy của mình, tôi sẽ kiếm xem còn bỏ sót điều gì khác không. </w:t>
      </w:r>
    </w:p>
    <w:p>
      <w:pPr>
        <w:pStyle w:val="Normal"/>
        <w:snapToGrid w:val="false"/>
        <w:spacing w:before="0" w:after="80"/>
        <w:jc w:val="both"/>
        <w:rPr>
          <w:rFonts w:cs="Arial"/>
          <w:bCs/>
          <w:sz w:val="22"/>
          <w:szCs w:val="26"/>
        </w:rPr>
      </w:pPr>
      <w:r>
        <w:rPr>
          <w:rFonts w:cs="Arial"/>
          <w:bCs/>
          <w:sz w:val="22"/>
          <w:szCs w:val="26"/>
          <w:vertAlign w:val="superscript"/>
        </w:rPr>
        <w:t>469-8</w:t>
      </w:r>
      <w:r>
        <w:rPr>
          <w:rFonts w:cs="Arial"/>
          <w:bCs/>
          <w:sz w:val="22"/>
          <w:szCs w:val="26"/>
        </w:rPr>
        <w:tab/>
        <w:t>Tôi muốn hết thảy Hội thánh đều nhận lãnh Đức Thánh Linh. Giờ đây, con dâu tôi đang ngồi đây. Không phải vì cô ấy là con dâu của tôi, mà vì cô ấy đang ở đây, cô ấy là một trong những cô gái tốt nhất tôi biết, cô gái tuyệt nhất, Loyce ạ. Cô đã đến gần với những điều vĩ đại nhờ sự giáo dục của mình, nơi cô xuất thân không phải là một gia đình thờ phượng Đức Chúa Trời, v.v... Tôi cảm thấy tiếc cho người con, phải đến gần bằng cách đó. Giờ đây, cô ấy đang tìm kiếm Đức Thánh Linh, kiêng ăn đến nỗi hầu như không đứng lên được, kiêng ăn và cầu nguyện để có Đức Thánh Linh.</w:t>
      </w:r>
    </w:p>
    <w:p>
      <w:pPr>
        <w:pStyle w:val="Normal"/>
        <w:snapToGrid w:val="false"/>
        <w:spacing w:before="0" w:after="80"/>
        <w:jc w:val="both"/>
        <w:rPr>
          <w:rFonts w:cs="Arial"/>
          <w:bCs/>
          <w:sz w:val="22"/>
          <w:szCs w:val="26"/>
        </w:rPr>
      </w:pPr>
      <w:r>
        <w:rPr>
          <w:rFonts w:cs="Arial"/>
          <w:bCs/>
          <w:sz w:val="22"/>
          <w:szCs w:val="26"/>
        </w:rPr>
        <w:tab/>
        <w:t>Chị tôi, Deloris nói, “Billy, tôi vừa... Khi quyền năng ở trong Hội thánh, tôi cảm thấy thật giống như mình có thể bay đi. Thế thì khi mọi người -- Đức Thánh Linh bắt đầu giáng trên mọi người, tôi chỉ ngồi đó nhìn quanh.” Anh em hiểu không? Thế thì, đấy, và câu hỏi ở đây tối nay về điều đó. Do đó tôi nghĩ có thể giúp Hội thánh lãnh hội. Lúc nầy, tôi không muốn mất buổi nhóm cầu nguyện tối thứ Tư và rải ra thành cái gì như vậy, nhưng muốn chắc chắn được Hội thánh hiểu thông suốt những điều nầy, trước khi...</w:t>
      </w:r>
    </w:p>
    <w:p>
      <w:pPr>
        <w:pStyle w:val="Normal"/>
        <w:snapToGrid w:val="false"/>
        <w:spacing w:before="0" w:after="80"/>
        <w:jc w:val="both"/>
        <w:rPr>
          <w:rFonts w:cs="Arial"/>
          <w:bCs/>
          <w:sz w:val="22"/>
          <w:szCs w:val="26"/>
        </w:rPr>
      </w:pPr>
      <w:r>
        <w:rPr>
          <w:rFonts w:cs="Arial"/>
          <w:bCs/>
          <w:sz w:val="22"/>
          <w:szCs w:val="26"/>
          <w:vertAlign w:val="superscript"/>
        </w:rPr>
        <w:t>469-10</w:t>
      </w:r>
      <w:r>
        <w:rPr>
          <w:rFonts w:cs="Arial"/>
          <w:bCs/>
          <w:sz w:val="22"/>
          <w:szCs w:val="26"/>
        </w:rPr>
        <w:tab/>
        <w:t>Tôi vừa nói chuyện với một Bác sĩ hôm Chúa nhật ở đây, đằng sau Nhà thờ ở đây, phía sau Nhà thờ. Là Bác sĩ y khoa, ông đã lái xe suốt đường từ (Trụ sở của Giáo hội Phúc âm Ngũ Tuần bây giờ ở đâu?) ... Sringfield, Missouri, để tham dự buổi nhóm. Ông nói, “Anh Branham...” (Bây giờ, đó là từ trụ sở của Giáo hội đó.) Ông nói, “Suốt đời tôi tự hỏi về điều đó. Đó là lần đầu tiên tôi giải quyết về điều đó trong đời.” Ông nói khi gặp lại tôi trong phòng, Bác sĩ y khoa ngồi đó.</w:t>
      </w:r>
    </w:p>
    <w:p>
      <w:pPr>
        <w:pStyle w:val="Normal"/>
        <w:snapToGrid w:val="false"/>
        <w:spacing w:before="0" w:after="80"/>
        <w:jc w:val="both"/>
        <w:rPr>
          <w:rFonts w:cs="Arial"/>
          <w:bCs/>
          <w:sz w:val="22"/>
          <w:szCs w:val="26"/>
        </w:rPr>
      </w:pPr>
      <w:r>
        <w:rPr>
          <w:rFonts w:cs="Arial"/>
          <w:bCs/>
          <w:sz w:val="22"/>
          <w:szCs w:val="26"/>
          <w:vertAlign w:val="superscript"/>
        </w:rPr>
        <w:t>470-11</w:t>
      </w:r>
      <w:r>
        <w:rPr>
          <w:rFonts w:cs="Arial"/>
          <w:bCs/>
          <w:sz w:val="22"/>
          <w:szCs w:val="26"/>
        </w:rPr>
        <w:tab/>
        <w:t>Và như vậy, Anh Mercier và Anh Gene Goad ở sau đó với những máy ghi âm... Ngay bây giờ, Anh Mercier nói anh có chỗ tốt nhất ở ngoài buổi nhóm nơi chúng ta giải thích khi Đức Thánh Linh đến với buổi nhóm và phân phát chính Ngài, Đức Chúa Trời chia tách chính Ngài ở giữa dân sự Ngài. Vậy thì, đó chỉ là những gì Đức Thánh Linh làm. Và khi dân sự của Đức Chúa Trời bắt đầu nhóm nhau lại đằng sau, có sự thống nhất, có quyền năng. Bất kỳ khi nào dân sự của Đức Chúa Trời hoàn toàn nhóm nhau lại, tôi tin sự phục sinh sẽ xảy ra. Sẽ có lúc cất lên khi Đức Thánh Linh bắt đầu gom lại. Họ dĩ nhiên sẽ ở trong số ít, nhưng sẽ có sự tụ họp vĩ đại.</w:t>
      </w:r>
    </w:p>
    <w:p>
      <w:pPr>
        <w:pStyle w:val="Normal"/>
        <w:snapToGrid w:val="false"/>
        <w:spacing w:before="0" w:after="80"/>
        <w:jc w:val="both"/>
        <w:rPr>
          <w:rFonts w:cs="Arial"/>
          <w:bCs/>
          <w:sz w:val="22"/>
          <w:szCs w:val="26"/>
        </w:rPr>
      </w:pPr>
      <w:r>
        <w:rPr>
          <w:rFonts w:cs="Arial"/>
          <w:bCs/>
          <w:sz w:val="22"/>
          <w:szCs w:val="26"/>
          <w:vertAlign w:val="superscript"/>
        </w:rPr>
        <w:t>470-12</w:t>
      </w:r>
      <w:r>
        <w:rPr>
          <w:rFonts w:cs="Arial"/>
          <w:bCs/>
          <w:sz w:val="22"/>
          <w:szCs w:val="26"/>
        </w:rPr>
        <w:tab/>
        <w:t xml:space="preserve">Những miếng vải cầu nguyện nầy đã được gởi đi, “Tiếng Nói của Sự Chữa Lành”... Tôi đi ngay lập tức, lần đầu tiên trong năm, nếu Chúa khứng, tôi sẽ đi vào Kingston, Jamaica, Haiti, và từ đó... Tổng thống của Haiti đã gởi giấy mời cho tôi với tất cả sự bảo vệ quân sự của họ. Người ta đang nổi dậy ở đó. Những gì ông ấy muốn là chúng ta đến với khuôn mẫu chức vụ nầy, mà ông đã nghe qua ở San Juan năm ngoái khi chúng ta ở đó. Ông nói đó là điều duy nhất cứu đất nước ông. Anh em hiểu không? </w:t>
      </w:r>
    </w:p>
    <w:p>
      <w:pPr>
        <w:pStyle w:val="Normal"/>
        <w:snapToGrid w:val="false"/>
        <w:spacing w:before="0" w:after="80"/>
        <w:jc w:val="both"/>
        <w:rPr>
          <w:rFonts w:cs="Arial"/>
          <w:bCs/>
          <w:sz w:val="22"/>
          <w:szCs w:val="26"/>
        </w:rPr>
      </w:pPr>
      <w:r>
        <w:rPr>
          <w:rFonts w:cs="Arial"/>
          <w:bCs/>
          <w:sz w:val="22"/>
          <w:szCs w:val="26"/>
        </w:rPr>
        <w:tab/>
        <w:t>Nếu có người bạn Công giáo ngồi ở đây, tôi không nói điều nầy để xúc phạm các bạn hay bất cứ điều gì; Tôi không muốn nói theo cách đó. Nhưng Giáo hội Công giáo đang cố gắng cầm quyền ở Haiti; Và điều duy nhất sẽ cứu nó, là một người Tin Lành làm rung chuyển sự thức tỉnh ngay bây giờ. Điều đó thật tốt, và tôi đánh giá cao. Vì thế tôi đã nói với ông ấy trong suốt tuần lễ Giáng sinh và vài ngày tới, ngày kia, chúng ta sẽ kiêng ăn cầu nguyện, để thấy đường lối nào Chúa sẽ hướng dẫn chúng ta.</w:t>
      </w:r>
    </w:p>
    <w:p>
      <w:pPr>
        <w:pStyle w:val="Normal"/>
        <w:snapToGrid w:val="false"/>
        <w:spacing w:before="0" w:after="80"/>
        <w:jc w:val="both"/>
        <w:rPr>
          <w:rFonts w:cs="Arial"/>
          <w:bCs/>
          <w:sz w:val="22"/>
          <w:szCs w:val="26"/>
        </w:rPr>
      </w:pPr>
      <w:r>
        <w:rPr>
          <w:rFonts w:cs="Arial"/>
          <w:bCs/>
          <w:sz w:val="22"/>
          <w:szCs w:val="26"/>
          <w:vertAlign w:val="superscript"/>
        </w:rPr>
        <w:t>470-14</w:t>
      </w:r>
      <w:r>
        <w:rPr>
          <w:rFonts w:cs="Arial"/>
          <w:bCs/>
          <w:sz w:val="22"/>
          <w:szCs w:val="26"/>
        </w:rPr>
        <w:tab/>
        <w:t>Rồi Nam Phi... Sau đó, tôi cảm thấy rõ ràng được hướng dẫn đến Na-uy, tôi được dẫn đường rõ ràng đến Na-uy năm nay, và rồi cũng đến Phi châu. Tấm vải nầy sẽ được cắt ra thành nhiều mảnh và gởi đến Phi châu trước buổi nhóm. Đó là bao nhiêu người... Anh em có thể nắm khái niện chung có bao nhiêu người đang yêu cầu khăn cầu nguyện giờ nầy bởi vì anh em nghe có thể liên hệ lại. Vì những miếng vải nhỏ nầy cũng được cắt ra sẵn sàng để gởi ra cho nhiều người khác.</w:t>
      </w:r>
    </w:p>
    <w:p>
      <w:pPr>
        <w:pStyle w:val="Normal"/>
        <w:snapToGrid w:val="false"/>
        <w:spacing w:before="0" w:after="80"/>
        <w:jc w:val="both"/>
        <w:rPr>
          <w:rFonts w:cs="Arial"/>
          <w:bCs/>
          <w:sz w:val="22"/>
          <w:szCs w:val="26"/>
        </w:rPr>
      </w:pPr>
      <w:r>
        <w:rPr>
          <w:rFonts w:cs="Arial"/>
          <w:bCs/>
          <w:sz w:val="22"/>
          <w:szCs w:val="26"/>
        </w:rPr>
        <w:tab/>
        <w:t>Vì thế cùng với Hội thánh vĩ đại của Đức Chúa Trời Hằng Sống nầy, chúng ta hãy cúi đầu chỉ một lát giờ nầy, và mỗi anh em theo cách riêng mình, hãy cầu nguyện để Đức Chúa Trời xức dầu cho những mảnh vải nầy. Vậy thì, trước tiên tôi trích dẫn Lời Kinh thánh ở đây, “Từ thân thể của Phao-lô người ta lấy khăn tay và áo đã bận trên mình người mà để trên các kẻ đau yếu, thì họ được lành bịnh, và được cứu khỏi quỉ dữ.”</w:t>
      </w:r>
    </w:p>
    <w:p>
      <w:pPr>
        <w:pStyle w:val="Normal"/>
        <w:snapToGrid w:val="false"/>
        <w:spacing w:before="0" w:after="80"/>
        <w:jc w:val="both"/>
        <w:rPr>
          <w:rFonts w:cs="Arial"/>
          <w:bCs/>
          <w:sz w:val="22"/>
          <w:szCs w:val="26"/>
        </w:rPr>
      </w:pPr>
      <w:r>
        <w:rPr>
          <w:rFonts w:cs="Arial"/>
          <w:bCs/>
          <w:sz w:val="22"/>
          <w:szCs w:val="26"/>
          <w:vertAlign w:val="superscript"/>
        </w:rPr>
        <w:t>471-16</w:t>
      </w:r>
      <w:r>
        <w:rPr>
          <w:rFonts w:cs="Arial"/>
          <w:bCs/>
          <w:sz w:val="22"/>
          <w:szCs w:val="26"/>
        </w:rPr>
        <w:tab/>
        <w:t>Lạy Chúa, trên bàn giấy nhỏ nầy đang đặt ở đây suốt những năm nầy, Ngài đã ban ơn cho chúng con quá nhiều như thế nào, và Phúc âm đã liên tục băng qua đây, và... Nếu chiếc bàn giấy nhỏ nầy có thể có mắt hay nói chuyện được, nó có thể kể lại hàng trăm phép lạ vĩ đại đã được diễn ra ngay trước nó: Què quặt, mù lòa, ung thư hết đường chạy chữa. Những quyền phép của của Đức Chúa Trời Hằng Sống được bày tỏ trong tòa nhà nhỏ nầy. Đức Chúa Trời Cha chúng con ôi, chúng con thật cảm ơn Ngài vì tất cả những điều nầy.</w:t>
      </w:r>
    </w:p>
    <w:p>
      <w:pPr>
        <w:pStyle w:val="Normal"/>
        <w:snapToGrid w:val="false"/>
        <w:spacing w:before="0" w:after="80"/>
        <w:jc w:val="both"/>
        <w:rPr>
          <w:rFonts w:cs="Arial"/>
          <w:bCs/>
          <w:sz w:val="22"/>
          <w:szCs w:val="26"/>
        </w:rPr>
      </w:pPr>
      <w:r>
        <w:rPr>
          <w:rFonts w:cs="Arial"/>
          <w:bCs/>
          <w:sz w:val="22"/>
          <w:szCs w:val="26"/>
        </w:rPr>
        <w:tab/>
        <w:t>Hội thánh nhóm nhau lại ở đây tối nay để thờ phượng Ngài. Chúng con đến vì -- để trả lời những câu hỏi được đưa ra. Đó là sự thành thật và tấm lòng của nhiều người mà những điều nầy làm họ lúng túng trong trí. Lạy Chúa, chúng con nhận thức rằng nếu có điều gì làm rối trí, chúng con có thể không có đức tin chừng nào còn có sự nghi ngờ. Vì vậy chúng con không muốn có một nghi ngờ nào.</w:t>
      </w:r>
    </w:p>
    <w:p>
      <w:pPr>
        <w:pStyle w:val="Normal"/>
        <w:snapToGrid w:val="false"/>
        <w:spacing w:before="0" w:after="80"/>
        <w:jc w:val="both"/>
        <w:rPr>
          <w:rFonts w:cs="Arial"/>
          <w:bCs/>
          <w:sz w:val="22"/>
          <w:szCs w:val="26"/>
        </w:rPr>
      </w:pPr>
      <w:r>
        <w:rPr>
          <w:rFonts w:cs="Arial"/>
          <w:bCs/>
          <w:sz w:val="22"/>
          <w:szCs w:val="26"/>
        </w:rPr>
        <w:tab/>
        <w:t>Lạy Chúa, chúng con thấy nhu cầu làm phép báp-têm bằng Đức Thánh Linh ở giữa nhiều người chúng con và giữa Hội thánh nầy. Chúng con không muốn có sự nghi ngờ trong tâm trí. Chúng con muốn làm rõ ràng tất cả, để người ta biết đó là gì khi Thánh Linh đến và biết rằng Thánh Linh đến vì họ.</w:t>
      </w:r>
    </w:p>
    <w:p>
      <w:pPr>
        <w:pStyle w:val="Normal"/>
        <w:snapToGrid w:val="false"/>
        <w:spacing w:before="0" w:after="80"/>
        <w:jc w:val="both"/>
        <w:rPr>
          <w:rFonts w:cs="Arial"/>
          <w:bCs/>
          <w:sz w:val="22"/>
          <w:szCs w:val="26"/>
        </w:rPr>
      </w:pPr>
      <w:r>
        <w:rPr>
          <w:rFonts w:cs="Arial"/>
          <w:bCs/>
          <w:sz w:val="22"/>
          <w:szCs w:val="26"/>
          <w:vertAlign w:val="superscript"/>
        </w:rPr>
        <w:t>471-19</w:t>
      </w:r>
      <w:r>
        <w:rPr>
          <w:rFonts w:cs="Arial"/>
          <w:bCs/>
          <w:sz w:val="22"/>
          <w:szCs w:val="26"/>
        </w:rPr>
        <w:tab/>
        <w:t>Rồi vượt qua đại dương xa xôi kia để đi vào những rừng rậm có những tiếng trống đánh, những người phung đang nằm khắp nơi trong rừng rậm dưới cây cối, ruồi nhặng bu đầy đôi chân lở loét, tai và mặt họ bị ăn mòn vì bịnh phung bốc mùi hôi thối, Chúa ôi; Đến nỗi anh em khó có thể vào trong khu phố của họ. Những trẻ em đáng thương không thức ăn, không quần áo... Và họ yêu mến con, Chúa ôi. Họ tin vào chức vụ, sau khi quyền năng của Đức Chúa Trời Hằng Sống đã chữa lành rất nhiều người của mình. Con không có sự yên nghỉ thuộc linh từ ngày con rời Phi châu, khi biết những người nghèo nàn đáng thương buồn chán thất vọng trong tình trạng kinh khủng ở đó, đang sống trong hoàn cảnh mê tín. Những thầy phù thủy với những xương người đang đập vào ngón tay kêu gọi tà linh, ồ, thật là nơi kinh khủng khi nghĩ ở đây trong những Hội thánh nước Mỹ đáng yêu và những nơi to lớn. Đức Chúa Trời ôi, biết rằng những người đáng thương đó rất cần. Thấy họ đến dự buổi nhóm, người nầy nằm trên người khác, nhiều người đang nằm chết ở đó, chỉ cố gắng nghe được vài lời từ người khác nói rằng biết Ngài. Lòng họ bắt đầu sống lại, Chúa ôi, từ khi Sứ điệp và thư tín có tác động sâu rộng cực kỳ khắp Phi châu lúc nầy. Giống như những ngọn lửa bắt đầu được đốt lên lại.</w:t>
      </w:r>
    </w:p>
    <w:p>
      <w:pPr>
        <w:pStyle w:val="Normal"/>
        <w:snapToGrid w:val="false"/>
        <w:spacing w:before="0" w:after="80"/>
        <w:jc w:val="both"/>
        <w:rPr>
          <w:rFonts w:cs="Arial"/>
          <w:bCs/>
          <w:sz w:val="22"/>
          <w:szCs w:val="26"/>
        </w:rPr>
      </w:pPr>
      <w:r>
        <w:rPr>
          <w:rFonts w:cs="Arial"/>
          <w:bCs/>
          <w:sz w:val="22"/>
          <w:szCs w:val="26"/>
          <w:vertAlign w:val="superscript"/>
        </w:rPr>
        <w:t>472-20</w:t>
      </w:r>
      <w:r>
        <w:rPr>
          <w:rFonts w:cs="Arial"/>
          <w:bCs/>
          <w:sz w:val="22"/>
          <w:szCs w:val="26"/>
        </w:rPr>
        <w:tab/>
        <w:t>Đức Chúa Trời ôi, Hội thánh vĩ đại của Ngài ở đó là Hội thánh mạnh mẽ, tan thành từng mảnh và phân chia thành nhiều khoa hình thức hơn, còn những người khác vẫn đang cố gắng để nắm giữ Lẽ thật và Thánh Linh. Bây giờ, nhiều ngàn khăn tay đang được gởi đến, họ cần gấp những mảnh vải đã được con đặt tay cầu nguyện. Trong những phong bì nhỏ nầy ở đây là những lời xin cầu nguyện, những bưu kiện nhỏ bé sẽ đi đến nơi cần thiết. Ôi Đức Chúa Trời của Thiên đàng Đấng đã tạo dựng trời đất, con cầu xin Ngài, Chúa ôi, nhơn Danh Đức Chúa Jêsus mà Ngài sẽ thánh hóa mọi mảnh vải của sứ mạng này. Nguyện Đức Thánh Linh Ngài đi cùng mỗi mảnh vải, Chúa ôi. Rồi khi nó được đặt trên người đau ốm và khốn khổ, cầu xin cho tà linh lìa khỏi họ.</w:t>
      </w:r>
    </w:p>
    <w:p>
      <w:pPr>
        <w:pStyle w:val="Normal"/>
        <w:snapToGrid w:val="false"/>
        <w:spacing w:before="0" w:after="80"/>
        <w:jc w:val="both"/>
        <w:rPr>
          <w:rFonts w:cs="Arial"/>
          <w:bCs/>
          <w:sz w:val="22"/>
          <w:szCs w:val="26"/>
        </w:rPr>
      </w:pPr>
      <w:r>
        <w:rPr>
          <w:rFonts w:cs="Arial"/>
          <w:bCs/>
          <w:sz w:val="22"/>
          <w:szCs w:val="26"/>
        </w:rPr>
        <w:tab/>
        <w:t xml:space="preserve">Suy nghĩ lại về những rừng rậm đó nơi những vật nầy sẽ đến với nhiều người, nơi mà thậm chí họ thờ lạy ma qủi. Con cầu xin Ngài, Đức Chúa Trời ôi, nó sẽ không còn một chỗ để đứng; Nó sẽ lìa khỏi trại; Còn nhiều người sẽ được mang đến với sự hiểu biết Đức Chúa Jêsus. Xin nhậm lời, Chúa ôi. Nguyện sự đau ốm của họ được chữa lành, tình trạng bất an của họ được cải thiện, và linh hồn họ được cứu, quyền năng của Đức Chúa Trời đứng trên tất cả. Xin nhậm lời, Cha ôi. Chúng con gởi mọi mảnh hàng nầy như một món đồ. Nhiều nổ lực nhỏ bé của lòng sốt sắng ở đây tối nay, Chúa ôi, và chúng con cùng nhau gởi lời cầu nguyện cho Ngài vì ích lợi của việc nầy, mà mọi người sẽ được chữa lành khi đặt nó trên họ. Nhơn Danh Đức Chúa Jêsus Christ. A-men! </w:t>
      </w:r>
    </w:p>
    <w:p>
      <w:pPr>
        <w:pStyle w:val="Normal"/>
        <w:snapToGrid w:val="false"/>
        <w:spacing w:before="0" w:after="80"/>
        <w:jc w:val="both"/>
        <w:rPr>
          <w:rFonts w:cs="Arial"/>
          <w:bCs/>
          <w:sz w:val="22"/>
          <w:szCs w:val="26"/>
        </w:rPr>
      </w:pPr>
      <w:r>
        <w:rPr>
          <w:rFonts w:cs="Arial"/>
          <w:bCs/>
          <w:sz w:val="22"/>
          <w:szCs w:val="26"/>
          <w:vertAlign w:val="superscript"/>
        </w:rPr>
        <w:t>472-22</w:t>
      </w:r>
      <w:r>
        <w:rPr>
          <w:rFonts w:cs="Arial"/>
          <w:bCs/>
          <w:sz w:val="22"/>
          <w:szCs w:val="26"/>
        </w:rPr>
        <w:tab/>
        <w:t>Anh em ở phía sau có nghe tôi nói không, hầu như ở phía sau đó giờ nầy tối nay? Tốt lắm. Tôi nghĩ chúng ta thật vui khi có một Nhà thờ khác ở đây, bởi vì những việc nhỏ nầy cứ duy trì, tiếng của anh em đứt đoạn -- và hầu như không thể nghe được chút nào.</w:t>
      </w:r>
    </w:p>
    <w:p>
      <w:pPr>
        <w:pStyle w:val="Normal"/>
        <w:snapToGrid w:val="false"/>
        <w:spacing w:before="0" w:after="80"/>
        <w:jc w:val="both"/>
        <w:rPr>
          <w:rFonts w:cs="Arial"/>
          <w:bCs/>
          <w:sz w:val="22"/>
          <w:szCs w:val="26"/>
        </w:rPr>
      </w:pPr>
      <w:r>
        <w:rPr>
          <w:rFonts w:cs="Arial"/>
          <w:bCs/>
          <w:sz w:val="22"/>
          <w:szCs w:val="26"/>
        </w:rPr>
        <w:tab/>
        <w:t>Tôi nhận biết lần nữa tối nay, tôi đang đến gần đất... Anh Wood, trước khi tôi quên điều đó, tôi đã có chiếc khăn tay đó. Anh có cho tôi chiếc khăn tay của người nào đó không? Hay là của anh? Một ai đó cho chiếc khăn tôi bỏ vào túi và dùng, tôi đã có từ suốt buổi nhóm. Tôi không biết là ai. Tôi nghĩ anh đã nói, “Bỏ cái này vào túi cho một người.” Một... [Anh Neville giải thích về chiếc khăn tay với Anh Branham. - Biên tập] Phải cái đó không? Anh Jackson, anh có chiếc khăn cho ai nào đó phải không? Đây rồi. Thôi được. Cái nầy... Thôi được, điều nầy sẽ tốt ở đây, Anh Jackson, nếu anh thích cái đó. Bây giờ, tôi biết ai đó đưa nó cho tôi và nói, “Hãy để nó trong túi anh.” Thế thì, tôi để nó trong túi áo khoác cuả mình rồi quên.</w:t>
      </w:r>
    </w:p>
    <w:p>
      <w:pPr>
        <w:pStyle w:val="Normal"/>
        <w:snapToGrid w:val="false"/>
        <w:spacing w:before="0" w:after="80"/>
        <w:jc w:val="both"/>
        <w:rPr>
          <w:rFonts w:cs="Arial"/>
          <w:bCs/>
          <w:sz w:val="22"/>
          <w:szCs w:val="26"/>
        </w:rPr>
      </w:pPr>
      <w:r>
        <w:rPr>
          <w:rFonts w:cs="Arial"/>
          <w:bCs/>
          <w:sz w:val="22"/>
          <w:szCs w:val="26"/>
          <w:vertAlign w:val="superscript"/>
        </w:rPr>
        <w:t>473-24</w:t>
      </w:r>
      <w:r>
        <w:rPr>
          <w:rFonts w:cs="Arial"/>
          <w:bCs/>
          <w:sz w:val="22"/>
          <w:szCs w:val="26"/>
        </w:rPr>
        <w:tab/>
        <w:t>Vậy thì... Bây giờ, nếu Chúa muốn và giọng tôi không có vấn đề gì, một sáng hay tối Chúa nhật tôi muốn nói về Sứ điệp Giáng sinh dành cho anh em, “Dấu Hiệu Không Thể Sai Lầm.” Anh em hiểu không? Tôi vẫn... Tôi đã đánh vào chỗ ấy sáng Chúa nhật rồi điều gì đó nhen lửa trong lòng tôi. Tôi thật đi quá xa với Sứ điệp để quay trở lại. Vì thế tôi - tôi muốn đưa ra vào sáng Chúa nhật, nếu Chúa muốn, hay tối Chúa nhật. Vì thế Anh Neville và tôi sẽ làm việc với nhau cùng một lúc.</w:t>
      </w:r>
    </w:p>
    <w:p>
      <w:pPr>
        <w:pStyle w:val="Normal"/>
        <w:snapToGrid w:val="false"/>
        <w:spacing w:before="0" w:after="80"/>
        <w:jc w:val="both"/>
        <w:rPr>
          <w:rFonts w:cs="Arial"/>
          <w:bCs/>
          <w:sz w:val="22"/>
          <w:szCs w:val="26"/>
        </w:rPr>
      </w:pPr>
      <w:r>
        <w:rPr>
          <w:rFonts w:cs="Arial"/>
          <w:bCs/>
          <w:sz w:val="22"/>
          <w:szCs w:val="26"/>
        </w:rPr>
        <w:tab/>
        <w:t>Như Anh Neille đã nói, và tôi cũng muốn cảm ơn mỗi người các anh chị em vì món quà Giáng sinh: Những thiệp chúc mừng của anh chị em. Tôi đã nhận được thiệp của Anh Chị Spencer. Tôi biết ơn họ sâu sắc cùng tất cả người khác ở đây đã gởi thiệp, những món quà cùng các thứ anh chị em đã gởi cho. Tất nhiên chúng tôi cảm kích điều đó. Tôi cùng vợ con rất biết ơn anh em. Chúng ta muốn được gởi quà Giáng sinh đến cho mọi người, nhưng chắc là điều khó cho nhà truyền giảng làm điều đó, phải không? Ồ, khắp nơi có nhiều nơi để đi, tôi thật sự không thể làm điều đó. Nó không chỉ... Những Mục sư Truyền đạo không thể làm điều đó. Thật sự có nhiều thứ để đi mua. Nhưng hết thảy chúng ta chắc chắn, chính tôi cùng những người khác, biết ơn sâu sắc hội chúng của chúng ta. Một trong những điều vĩ đại nhất tôi nghĩ anh em đã làm, là tình yêu thương và đức tin bất diệt đã đặt vào tôi như một trong những Mục sư của anh em ở đây, và -- năm nầy.</w:t>
      </w:r>
    </w:p>
    <w:p>
      <w:pPr>
        <w:pStyle w:val="Normal"/>
        <w:snapToGrid w:val="false"/>
        <w:spacing w:before="0" w:after="80"/>
        <w:jc w:val="both"/>
        <w:rPr>
          <w:rFonts w:cs="Arial"/>
          <w:bCs/>
          <w:sz w:val="22"/>
          <w:szCs w:val="26"/>
        </w:rPr>
      </w:pPr>
      <w:r>
        <w:rPr>
          <w:rFonts w:cs="Arial"/>
          <w:bCs/>
          <w:sz w:val="22"/>
          <w:szCs w:val="26"/>
        </w:rPr>
        <w:tab/>
        <w:t>Anh Neville cũng làm điều đó cho anh em. Thánh Linh tốt lành mà Anh Neville luôn bày tỏ giống như, “Anh Branham, hãy đến đây ngay; Bục giảng ở đây, hãy đảm nhận ngay. Cầu Đức Chúa Trời ban phước, tôi thích ngồi nghe hơn.” Tôi - tôi thích thế. Tôi thật thích cách khiêm nhường, không nghĩ đến lợi ích bản thân của Anh Neville. Tất cả con người anh toát lên đức tin, và chỉ...</w:t>
      </w:r>
    </w:p>
    <w:p>
      <w:pPr>
        <w:pStyle w:val="Normal"/>
        <w:snapToGrid w:val="false"/>
        <w:spacing w:before="0" w:after="80"/>
        <w:jc w:val="both"/>
        <w:rPr>
          <w:rFonts w:cs="Arial"/>
          <w:bCs/>
          <w:sz w:val="22"/>
          <w:szCs w:val="26"/>
        </w:rPr>
      </w:pPr>
      <w:r>
        <w:rPr>
          <w:rFonts w:cs="Arial"/>
          <w:bCs/>
          <w:sz w:val="22"/>
          <w:szCs w:val="26"/>
          <w:vertAlign w:val="superscript"/>
        </w:rPr>
        <w:t>473-27</w:t>
      </w:r>
      <w:r>
        <w:rPr>
          <w:rFonts w:cs="Arial"/>
          <w:bCs/>
          <w:sz w:val="22"/>
          <w:szCs w:val="26"/>
        </w:rPr>
        <w:tab/>
        <w:t>Điều duy nhất anh em có thể làm tôi hài lòng là cầu nguyện cho tôi. Tôi sẽ có một lô buổi nhóm ngay trước khi kế hoạch chuyến đi lớn bắt đầu. Bây giờ, người ta sẽ đặt chỗ khắp nơi, tôi nghĩ khắp dưới Glasgow, Kentucky, có lẽ sẽ có một đêm ở Campbellsville, Kentucky, sẽ có một buổi tối ở đó. Và khắp một số nơi khác ở Kentucky, Willow Shade, tôi tin thế, tôi sẽ giảng một đêm. Nhưng như thế thì tôi sẽ cho anh em biết ngay khi chúng ta ổn định xong những buổi nhóm với họ, chỉ là những buổi nhóm nhỏ, cho tới khi tôi trở lại đồng ruộng.</w:t>
      </w:r>
    </w:p>
    <w:p>
      <w:pPr>
        <w:pStyle w:val="Normal"/>
        <w:snapToGrid w:val="false"/>
        <w:spacing w:before="0" w:after="80"/>
        <w:jc w:val="both"/>
        <w:rPr>
          <w:rFonts w:cs="Arial"/>
          <w:bCs/>
          <w:sz w:val="22"/>
          <w:szCs w:val="26"/>
        </w:rPr>
      </w:pPr>
      <w:r>
        <w:rPr>
          <w:rFonts w:cs="Arial"/>
          <w:bCs/>
          <w:sz w:val="22"/>
          <w:szCs w:val="26"/>
        </w:rPr>
        <w:tab/>
        <w:t>Nhưng tôi đã quyết định dâng mình cách tươi mới cho Đức Chúa Trời vào đêm nọ. Bởi sự giúp đỡ của Đức Chúa Trời ân điển Ngài tôi muốn ở lại công việc thường xuyên cho tới khi chết. Anh em hiểu không? Tôi đã làm điều đó cách đây khoảng 30 năm. Tôi đã ở trong... Nhưng rồi trở nên mệt mỏi, thỉnh thoảng tôi làm quá sức mình. Tôi chỉ thấy một nơi tôi không thể đi xa hơn được nữa. Đấy, hết thảy anh em chỉ thấy đơn thuần ở đây. Anh em thật không nhận thức nó tùy thuộc vào cái gì ở đó, và xa ngoài giới hạn, ở trên đây. Không ngay cả từ thành phố, không; Một tiểu bang, không; Không phải từ tiểu bang; Không phải từ nước Mỹ; Nhưng thế giới, khắp thế giới. Anh em hiểu không? Đó là nhiều lần tiếp xúc vào buổi tối, tôi đã gặp gỡ và tiếp xúc, không phải trong hàng ngàn, hàng triệu người. Anh em có thể bị ngạc nhiên về những người đau ốm biết bao nhiêu. Người ta đang kêu gọi; Và nó gây áp lực to lớn.</w:t>
      </w:r>
    </w:p>
    <w:p>
      <w:pPr>
        <w:pStyle w:val="Normal"/>
        <w:snapToGrid w:val="false"/>
        <w:spacing w:before="0" w:after="80"/>
        <w:jc w:val="both"/>
        <w:rPr>
          <w:rFonts w:cs="Arial"/>
          <w:bCs/>
          <w:sz w:val="22"/>
          <w:szCs w:val="26"/>
        </w:rPr>
      </w:pPr>
      <w:r>
        <w:rPr>
          <w:rFonts w:cs="Arial"/>
          <w:bCs/>
          <w:sz w:val="22"/>
          <w:szCs w:val="26"/>
          <w:vertAlign w:val="superscript"/>
        </w:rPr>
        <w:t>474-29</w:t>
      </w:r>
      <w:r>
        <w:rPr>
          <w:rFonts w:cs="Arial"/>
          <w:bCs/>
          <w:sz w:val="22"/>
          <w:szCs w:val="26"/>
        </w:rPr>
        <w:tab/>
        <w:t>Vì vậy tôi rất biết ơn tất cả lời cầu nguyện của anh em. Bởi ân điển và sự giúp đỡ của Đức Chúa Trời, chúc một lễ Giáng sinh thật sự cho mỗi anh em. Hãy nhớ lời tôi nói; Lễ nầy không phải là dành cho Santa Claude mà dành cho Chúa Jêsus. Anh em hiểu không? “Giáng sanh có nghĩa là Chúa Cứu Thế” Và tối hôm qua chúng ta đã tỏ cho những đứa trẻ mọi nhà trang hoàng cùng làm mọi thứ, là điều thú vị kinh khủng. Nhưng tôi nghĩ, nếu có bất cứ vật gì trong nhà tôi muốn viết, sẽ là một biển hiệu đèn nê-ông: “Hãy tin Chúa Cứu Thế Sẽ Ở Trong Mùa Giáng Sinh của Bạn.” Đúng thế. Hãy đặt Đấng Christ vào lại với lễ Giáng sinh.</w:t>
      </w:r>
    </w:p>
    <w:p>
      <w:pPr>
        <w:pStyle w:val="Normal"/>
        <w:snapToGrid w:val="false"/>
        <w:spacing w:before="0" w:after="80"/>
        <w:jc w:val="both"/>
        <w:rPr>
          <w:rFonts w:cs="Arial"/>
          <w:bCs/>
          <w:sz w:val="22"/>
          <w:szCs w:val="26"/>
        </w:rPr>
      </w:pPr>
      <w:r>
        <w:rPr>
          <w:rFonts w:cs="Arial"/>
          <w:bCs/>
          <w:sz w:val="22"/>
          <w:szCs w:val="26"/>
          <w:vertAlign w:val="superscript"/>
        </w:rPr>
        <w:t>474-30</w:t>
      </w:r>
      <w:r>
        <w:rPr>
          <w:rFonts w:cs="Arial"/>
          <w:bCs/>
          <w:sz w:val="22"/>
          <w:szCs w:val="26"/>
        </w:rPr>
        <w:tab/>
        <w:t xml:space="preserve">Giờ đây, lạy Đức Chúa Trời là Cha, chúng con đang đến với những câu hỏi nầy bây giờ. Với sự chân thành chúng con đến đây. Những con người yêu quí nầy, Chúa ôi, đã đặt những câu hỏi, và những điều ở trong lòng họ có thể còn nhiều hơn cả tòa nhà; Họ thật sự muốn biết điều gì để làm. Cha ôi, con làm người thay thế rất nghèo nàn cho Ngài, nhưng con cầu xin Ngài giúp đỡ Con biết Lời Ngài, để có thể mang phần thỏa mãn đến cho mọi câu hỏi. Thế thì con đặt điều nầy vào tay Ngài và nhơn Danh Ngài chúng con cầu xin. A-men! </w:t>
      </w:r>
    </w:p>
    <w:p>
      <w:pPr>
        <w:pStyle w:val="Normal"/>
        <w:snapToGrid w:val="false"/>
        <w:spacing w:before="0" w:after="80"/>
        <w:jc w:val="both"/>
        <w:rPr>
          <w:rFonts w:cs="Arial"/>
          <w:bCs/>
          <w:sz w:val="22"/>
          <w:szCs w:val="26"/>
        </w:rPr>
      </w:pPr>
      <w:r>
        <w:rPr>
          <w:rFonts w:cs="Arial"/>
          <w:bCs/>
          <w:sz w:val="22"/>
          <w:szCs w:val="26"/>
          <w:vertAlign w:val="superscript"/>
        </w:rPr>
        <w:t>474-31</w:t>
      </w:r>
      <w:r>
        <w:rPr>
          <w:rFonts w:cs="Arial"/>
          <w:bCs/>
          <w:sz w:val="22"/>
          <w:szCs w:val="26"/>
        </w:rPr>
        <w:tab/>
        <w:t>Bây giờ... câu hỏi của Anh Pat ở đây rất, rất hay. Tôi chỉ có thể bắt đầu điều đó, Anh Pat ạ. Bây giờ, nếu trong anh em có người nào còn câu hỏi, hãy viết ngay ra và đặt lên đây. Hay là -- Anh Pat sẽ đưa cho nếu anh em không có giấy, hay tôi sẽ thật vui lòng làm hết sức mình để trả lời các câu hỏi.</w:t>
      </w:r>
    </w:p>
    <w:p>
      <w:pPr>
        <w:pStyle w:val="Normal"/>
        <w:snapToGrid w:val="false"/>
        <w:spacing w:before="0" w:after="80"/>
        <w:jc w:val="both"/>
        <w:rPr>
          <w:rFonts w:cs="Arial"/>
          <w:bCs/>
          <w:sz w:val="22"/>
          <w:szCs w:val="26"/>
        </w:rPr>
      </w:pPr>
      <w:r>
        <w:rPr>
          <w:rFonts w:cs="Arial"/>
          <w:bCs/>
          <w:sz w:val="22"/>
          <w:szCs w:val="26"/>
          <w:vertAlign w:val="superscript"/>
        </w:rPr>
        <w:t>475-Q-101</w:t>
      </w:r>
      <w:r>
        <w:rPr>
          <w:rFonts w:cs="Arial"/>
          <w:bCs/>
          <w:sz w:val="22"/>
          <w:szCs w:val="26"/>
        </w:rPr>
        <w:t xml:space="preserve"> Đây đúng là một câu hỏi hay, Anh Pat à. Câu hỏi nầy dường như có vẻ khôi hài, nhưng nó là câu hỏi.</w:t>
      </w:r>
    </w:p>
    <w:p>
      <w:pPr>
        <w:pStyle w:val="Normal"/>
        <w:snapToGrid w:val="false"/>
        <w:spacing w:before="0" w:after="80"/>
        <w:ind w:left="400" w:hanging="0"/>
        <w:jc w:val="both"/>
        <w:rPr>
          <w:rFonts w:cs="Arial"/>
          <w:b/>
          <w:b/>
          <w:bCs/>
          <w:sz w:val="22"/>
          <w:szCs w:val="26"/>
        </w:rPr>
      </w:pPr>
      <w:r>
        <w:rPr>
          <w:rFonts w:cs="Arial"/>
          <w:b/>
          <w:bCs/>
          <w:sz w:val="22"/>
          <w:szCs w:val="26"/>
        </w:rPr>
        <w:t>101.Các quỉ nhập vào bầy lợn lúc bây giờ ở đâu? Những tà ma nhập vào bầy lợn trong ngày Chúa Jêsus đuổi chúng ra khỏi người điên ở đâu?</w:t>
      </w:r>
    </w:p>
    <w:p>
      <w:pPr>
        <w:pStyle w:val="Normal"/>
        <w:snapToGrid w:val="false"/>
        <w:spacing w:before="0" w:after="80"/>
        <w:jc w:val="both"/>
        <w:rPr>
          <w:rFonts w:cs="Arial"/>
          <w:bCs/>
          <w:sz w:val="22"/>
          <w:szCs w:val="26"/>
        </w:rPr>
      </w:pPr>
      <w:r>
        <w:rPr>
          <w:rFonts w:cs="Arial"/>
          <w:bCs/>
          <w:sz w:val="22"/>
          <w:szCs w:val="26"/>
        </w:rPr>
        <w:tab/>
        <w:t>Ồ, Anh Pat, theo như tôi biết. Bây giờ, chúng ta bắt đầu tiến hành khoa nghiên cứu ma quỉ. Bây giờ, khoa nghiên cứu ma quỉ là điều rất thú vị. (Bây giờ, một số người nhìn đồng hồ và không cho phép tôi trả lời quá dài một câu hỏi.) Nhưng quyền lực của ma quỉ, những tà linh kia ở trong một người gọi là trước hết là Quân đội. Đúng thế không? Và bởi vì tên của nó là Quân đội, vì “Quân đội” trong tiếng Hê-bơ-rơ có nghĩa là “nhiều.” Anh em hiểu không? Có rất nhiều.</w:t>
      </w:r>
    </w:p>
    <w:p>
      <w:pPr>
        <w:pStyle w:val="Normal"/>
        <w:snapToGrid w:val="false"/>
        <w:spacing w:before="0" w:after="80"/>
        <w:jc w:val="both"/>
        <w:rPr>
          <w:rFonts w:cs="Arial"/>
          <w:bCs/>
          <w:sz w:val="22"/>
          <w:szCs w:val="26"/>
        </w:rPr>
      </w:pPr>
      <w:r>
        <w:rPr>
          <w:rFonts w:cs="Arial"/>
          <w:bCs/>
          <w:sz w:val="22"/>
          <w:szCs w:val="26"/>
        </w:rPr>
        <w:tab/>
        <w:t>Những tà linh kia không ở trong con người thân yêu đưa anh ta đến sự điên cuồng. Nếu ai đã từng thấy người điên hay đã từng tiếp xúc, họ mạnh gấp nhiều lần, bởi vì bị ma quỉ chiếm hữu. Nếu anh em đã từng đi đến nơi những người mất trí, ồ, phải mất nhiều người tốt giữ họ. Họ mạnh gấp 2 - 3 lần.</w:t>
      </w:r>
    </w:p>
    <w:p>
      <w:pPr>
        <w:pStyle w:val="Normal"/>
        <w:snapToGrid w:val="false"/>
        <w:spacing w:before="0" w:after="80"/>
        <w:jc w:val="both"/>
        <w:rPr>
          <w:rFonts w:cs="Arial"/>
          <w:bCs/>
          <w:sz w:val="22"/>
          <w:szCs w:val="26"/>
        </w:rPr>
      </w:pPr>
      <w:r>
        <w:rPr>
          <w:rFonts w:cs="Arial"/>
          <w:bCs/>
          <w:sz w:val="22"/>
          <w:szCs w:val="26"/>
          <w:vertAlign w:val="superscript"/>
        </w:rPr>
        <w:t>475-34</w:t>
      </w:r>
      <w:r>
        <w:rPr>
          <w:rFonts w:cs="Arial"/>
          <w:bCs/>
          <w:sz w:val="22"/>
          <w:szCs w:val="26"/>
        </w:rPr>
        <w:tab/>
        <w:t>Vậy thì, khi một người bị què và Đức Thánh Linh nắm giữ người đó, nếu ma quỉ có quyền lực khiến anh ta mạnh gấp 3 - 4 lần bình thường, thì quyền năng của Đức Chúa Trời có thể đến chừng nào trong anh? Đó là những gì khiến anh ta bước đi trong sức lực của Đức Chúa Trời, nơi anh đã nằm què quặt trong nhiều năm. Xương anh lộ ra thẳng hàng, bàn tay không thể đổi; Anh ta bước đi, giống như một người mới, bởi quyền năng Đức Thánh Linh ở trên anh.</w:t>
      </w:r>
    </w:p>
    <w:p>
      <w:pPr>
        <w:pStyle w:val="Normal"/>
        <w:snapToGrid w:val="false"/>
        <w:spacing w:before="0" w:after="80"/>
        <w:jc w:val="both"/>
        <w:rPr>
          <w:rFonts w:cs="Arial"/>
          <w:bCs/>
          <w:sz w:val="22"/>
          <w:szCs w:val="26"/>
        </w:rPr>
      </w:pPr>
      <w:r>
        <w:rPr>
          <w:rFonts w:cs="Arial"/>
          <w:bCs/>
          <w:sz w:val="22"/>
          <w:szCs w:val="26"/>
        </w:rPr>
        <w:tab/>
        <w:t>Những người nầy rất độc ác, chúng xích người điên lại, và người điên có thể bẻ xiềng ra. Không gì có thể trói cột người điên lại. Tình cảnh anh thật tồi tệ, vì có cả sư đoàn quỉ ở trong người điên. Bây giờ, khi Chúa Jêsus đi qua đến miền Ga-đa-ra, liền có một người từ trong mồ mả đi ra. Ma quỉ rất độc ác, không phải con người (Anh em hiểu không?), con người thì tốt.</w:t>
      </w:r>
    </w:p>
    <w:p>
      <w:pPr>
        <w:pStyle w:val="Normal"/>
        <w:snapToGrid w:val="false"/>
        <w:spacing w:before="0" w:after="80"/>
        <w:jc w:val="both"/>
        <w:rPr>
          <w:rFonts w:cs="Arial"/>
          <w:bCs/>
          <w:sz w:val="22"/>
          <w:szCs w:val="26"/>
        </w:rPr>
      </w:pPr>
      <w:r>
        <w:rPr>
          <w:rFonts w:cs="Arial"/>
          <w:bCs/>
          <w:sz w:val="22"/>
          <w:szCs w:val="26"/>
          <w:vertAlign w:val="superscript"/>
        </w:rPr>
        <w:t>475-36</w:t>
      </w:r>
      <w:r>
        <w:rPr>
          <w:rFonts w:cs="Arial"/>
          <w:bCs/>
          <w:sz w:val="22"/>
          <w:szCs w:val="26"/>
        </w:rPr>
        <w:tab/>
        <w:t xml:space="preserve">Không phải là con người. Khi anh em thấy một người như thế, đừng bao giờ nghĩ đó là con người, mà chính ma quỉ ở trong người đó. Bây giờ, người điên đó ở trên bục giảng tối nọ định giết chết tôi ở Oregon... Người đó, thay vì khi anh ta đến với tôi, anh ta đã nhổ vào mặt tôi và gọi tôi là rắn lục trứơc gần 10.000 ngàn người; Thế thì, đó không phải là con người. Người đó ăn, uống, ngủ, có lẽ với gia đình, và yêu đương, thật giốngnhư tôi hay bạn. Nhưng chính là ma quỉ ở trong anh ta đang làm điều đó. Anh em hiểu không? </w:t>
      </w:r>
    </w:p>
    <w:p>
      <w:pPr>
        <w:pStyle w:val="Normal"/>
        <w:snapToGrid w:val="false"/>
        <w:spacing w:before="0" w:after="80"/>
        <w:jc w:val="both"/>
        <w:rPr>
          <w:rFonts w:cs="Arial"/>
          <w:bCs/>
          <w:sz w:val="22"/>
          <w:szCs w:val="26"/>
        </w:rPr>
      </w:pPr>
      <w:r>
        <w:rPr>
          <w:rFonts w:cs="Arial"/>
          <w:bCs/>
          <w:sz w:val="22"/>
          <w:szCs w:val="26"/>
          <w:vertAlign w:val="superscript"/>
        </w:rPr>
        <w:t>475-37</w:t>
      </w:r>
      <w:r>
        <w:rPr>
          <w:rFonts w:cs="Arial"/>
          <w:bCs/>
          <w:sz w:val="22"/>
          <w:szCs w:val="26"/>
        </w:rPr>
        <w:tab/>
        <w:t>Anh em không bao giờ đuổi được quỉ bằng thái độ sai trật. Phải lấy tình yêu thương làm điều đó. Tình yêu thương hầu như là sức mạnh đầy quyền năng trên thế giới. Vậy thì, anh em lưu ý, ma quỉ luôn luôn ghen ghét. Ghen ghét là thuộc tính của nó. Khi ghét một người nào, hãy nhớ đó là con quỉ ghê gớm khinh thường và ghét bỏ. Anh em không được làm điều đó.</w:t>
      </w:r>
    </w:p>
    <w:p>
      <w:pPr>
        <w:pStyle w:val="Normal"/>
        <w:snapToGrid w:val="false"/>
        <w:spacing w:before="0" w:after="80"/>
        <w:jc w:val="both"/>
        <w:rPr>
          <w:rFonts w:cs="Arial"/>
          <w:bCs/>
          <w:sz w:val="22"/>
          <w:szCs w:val="26"/>
        </w:rPr>
      </w:pPr>
      <w:r>
        <w:rPr>
          <w:rFonts w:cs="Arial"/>
          <w:bCs/>
          <w:sz w:val="22"/>
          <w:szCs w:val="26"/>
          <w:vertAlign w:val="superscript"/>
        </w:rPr>
        <w:t>475-38</w:t>
      </w:r>
      <w:r>
        <w:rPr>
          <w:rFonts w:cs="Arial"/>
          <w:bCs/>
          <w:sz w:val="22"/>
          <w:szCs w:val="26"/>
        </w:rPr>
        <w:tab/>
        <w:t>Anh em nên nhớ rằng -- Chúa Jêsus Phán trong bài giảng trên núi khi anh em cầu nguyện, “Lạy Cha chúng con ở trên trời,”... Khi xuống núi, Ngài phán, “Nếu trong lòng các Người không tha thứ cho người khác, thì Cha trên trời cũng sẽ không tha thứ cho tội lỗi các Người.” Anh em hiểu không? Anh em không được làm điều đó.</w:t>
      </w:r>
    </w:p>
    <w:p>
      <w:pPr>
        <w:pStyle w:val="Normal"/>
        <w:snapToGrid w:val="false"/>
        <w:spacing w:before="0" w:after="80"/>
        <w:jc w:val="both"/>
        <w:rPr>
          <w:rFonts w:cs="Arial"/>
          <w:bCs/>
          <w:sz w:val="22"/>
          <w:szCs w:val="26"/>
        </w:rPr>
      </w:pPr>
      <w:r>
        <w:rPr>
          <w:rFonts w:cs="Arial"/>
          <w:bCs/>
          <w:sz w:val="22"/>
          <w:szCs w:val="26"/>
          <w:vertAlign w:val="superscript"/>
        </w:rPr>
        <w:t>475-39</w:t>
      </w:r>
      <w:r>
        <w:rPr>
          <w:rFonts w:cs="Arial"/>
          <w:bCs/>
          <w:sz w:val="22"/>
          <w:szCs w:val="26"/>
        </w:rPr>
        <w:tab/>
        <w:t xml:space="preserve">Nhưng bây giờ, nơi nào ma quỉ gây ra quyền lực ghen ghét chạy ra bục giảng để giết tôi, mà nó, về thể chất còn có thể nhiều mạnh gấp nhiều lần hơn... Nó có thể nhấc tôi lên bằng 2 ngón tay ngay trên chỗ thắt lưng như thế, bởi vì nó nặng 260 hay 270 cân, cao hơn 6 tấc rưởi hay 7 tấc Tây, một người to lớn vô cùng. Và chỉ... Nó chỉ cần đánh nhà Truyền giảng ngã xuống đường bằng một quả đấm, làm vỡ xương cổ, xương hàm khiến nhà truyền giảng bị thương phải đưa vào bịnh viện. Nó thật ghét những nhà Truyền giảng. Khi đó nó đã chạy thẳng đến để giết tôi. </w:t>
      </w:r>
    </w:p>
    <w:p>
      <w:pPr>
        <w:pStyle w:val="Normal"/>
        <w:snapToGrid w:val="false"/>
        <w:spacing w:before="0" w:after="80"/>
        <w:jc w:val="both"/>
        <w:rPr>
          <w:rFonts w:cs="Arial"/>
          <w:bCs/>
          <w:sz w:val="22"/>
          <w:szCs w:val="26"/>
        </w:rPr>
      </w:pPr>
      <w:r>
        <w:rPr>
          <w:rFonts w:cs="Arial"/>
          <w:bCs/>
          <w:sz w:val="22"/>
          <w:szCs w:val="26"/>
          <w:vertAlign w:val="superscript"/>
        </w:rPr>
        <w:t>475-40</w:t>
      </w:r>
      <w:r>
        <w:rPr>
          <w:rFonts w:cs="Arial"/>
          <w:bCs/>
          <w:sz w:val="22"/>
          <w:szCs w:val="26"/>
        </w:rPr>
        <w:tab/>
        <w:t>Trong con người đó là một số tà linh đã bị đuổi ra khỏi bầy heo ở Ga-đa-ra. Một số người đáng thương kia ở bên ngoài đây trong viện tâm thần đang đánh vào đầu họ bằng những thanh chắn, trong những xà lim. Hãy nhớ, ma quỉ không bao giờ chết. Ma quỉ luôn luôn sống, nhưng sẽ tới lúc ma quỉ phải chết. Chúng sẽ trở nên hoàn toàn bị tiêu diệt. Nhưng bây giờ chúng đang sống, chúng hoạt động từ thế hệ nầy sang thế hệ khác trên con người. Một số trong hình thức của bịnh ung thư; Một số trong hình thức chứng động kinh; Một số trong hình thức bịnh lao phổi. Chúng đi vào xác thịt, nhưng bề ngoài có vẻ chúng không có sức lực cho đến khi chúng vào trong con người. Chúng phải hoạt động qua một con người, mang đến ý nghĩ khác, mà Đức Thánh Linh là cái vỏ bọc trái đất nhưng hầu như không giúp được gì cho đến khi Thánh Linh đi vào bạn và tôi.</w:t>
      </w:r>
    </w:p>
    <w:p>
      <w:pPr>
        <w:pStyle w:val="Normal"/>
        <w:snapToGrid w:val="false"/>
        <w:spacing w:before="0" w:after="80"/>
        <w:jc w:val="both"/>
        <w:rPr>
          <w:rFonts w:cs="Arial"/>
          <w:bCs/>
          <w:sz w:val="22"/>
          <w:szCs w:val="26"/>
        </w:rPr>
      </w:pPr>
      <w:r>
        <w:rPr>
          <w:rFonts w:cs="Arial"/>
          <w:bCs/>
          <w:sz w:val="22"/>
          <w:szCs w:val="26"/>
        </w:rPr>
        <w:tab/>
        <w:t>Đức Chúa Trời đang cần anh em và tôi. Anh em hiểu không? Đức Thánh Linh... Thế gian đầy dẫy Thánh Linh của Đức Chúa Trời, vì Thánh Linh tuôn tràn. Nhưng Thánh Linh không thể hành động cho đến khi Thánh Linh ở trong chúng ta, con người chúng ta để có tác dụng.</w:t>
      </w:r>
    </w:p>
    <w:p>
      <w:pPr>
        <w:pStyle w:val="Normal"/>
        <w:snapToGrid w:val="false"/>
        <w:spacing w:before="0" w:after="80"/>
        <w:jc w:val="both"/>
        <w:rPr>
          <w:rFonts w:cs="Arial"/>
          <w:bCs/>
          <w:sz w:val="22"/>
          <w:szCs w:val="26"/>
        </w:rPr>
      </w:pPr>
      <w:r>
        <w:rPr>
          <w:rFonts w:cs="Arial"/>
          <w:bCs/>
          <w:sz w:val="22"/>
          <w:szCs w:val="26"/>
          <w:vertAlign w:val="superscript"/>
        </w:rPr>
        <w:t>477-42</w:t>
      </w:r>
      <w:r>
        <w:rPr>
          <w:rFonts w:cs="Arial"/>
          <w:bCs/>
          <w:sz w:val="22"/>
          <w:szCs w:val="26"/>
        </w:rPr>
        <w:tab/>
        <w:t>Nhưng ma quỉ muốn nắm quyền hành động trên người đó. Vì vậy nó nắm lấy hình thức êm dịu, bắt đầu trong tội lỗi. Nếu nó có thể nắm giữ họ chỉ trong con người công bình, một người tốt, và chỉ để nó tiếp tục và cố gắng làm tốt như thế; Nếu ma quỉ có thể giữ như thế cho đến khi người ấy chết, điều đó thật là những gì nó muốn làm. Nó hiểu người ấy, bởi vì cho dù anh em công bình thế nào đi nữa, anh em tốt đẹp, đạo đức, anh em thanh sạch, chân thật thế nào đi nữa, anh em sẽ không bao giờ đi vào Nước Trời cho đến khi anh em được tái sanh. Chúa Jêsus đã Phán vậy, Vì thế không... Anh em phải được sanh lại; Anh em phải được tái sanh, hoặc không có con đường nào khác trên thế gian cho anh em để vào được Nước Trời, ngay cả đến với Đấng Christ.</w:t>
      </w:r>
    </w:p>
    <w:p>
      <w:pPr>
        <w:pStyle w:val="Normal"/>
        <w:snapToGrid w:val="false"/>
        <w:spacing w:before="0" w:after="80"/>
        <w:jc w:val="both"/>
        <w:rPr>
          <w:rFonts w:cs="Arial"/>
          <w:bCs/>
          <w:sz w:val="22"/>
          <w:szCs w:val="26"/>
        </w:rPr>
      </w:pPr>
      <w:r>
        <w:rPr>
          <w:rFonts w:cs="Arial"/>
          <w:bCs/>
          <w:sz w:val="22"/>
          <w:szCs w:val="26"/>
        </w:rPr>
        <w:tab/>
        <w:t>Vậy thì, tôi đã nói cách đây vài phút, mà có thể dấy lên trong anh em những vấn đề khác, mà tôi đã dạy dỗ, đó là... Tôi không tin Kinh thánh dạy có địa ngục đang cháy đời đời. Không phải vậy. Bởi vì nếu địa ngục đời đời và con người đi đến đó sẽ bị hình phạt đời đời, cách duy nhất có thể bị hình phạt đời đời, là họ đã có thể có Sự sống Đời đời. Có hình thức của Sự sống Đời đời, đó là Đức Chúa Trời. Anh em hiểu không? Vì thế chúng phải đến chỗ hủy diệt; Đó là phần thể chất trở nên bị hủy diệt. Điều đó đã được dùng hết hoàn toàn; Không còn nữa. “Chẳng để lại cho chúng nó hoặc rễ hoặc nhành,” Kinh thánh đã nói điều đó. Chúng hoàn toàn bị biến mất.</w:t>
      </w:r>
    </w:p>
    <w:p>
      <w:pPr>
        <w:pStyle w:val="Normal"/>
        <w:snapToGrid w:val="false"/>
        <w:spacing w:before="0" w:after="80"/>
        <w:jc w:val="both"/>
        <w:rPr>
          <w:rFonts w:cs="Arial"/>
          <w:bCs/>
          <w:sz w:val="22"/>
          <w:szCs w:val="26"/>
        </w:rPr>
      </w:pPr>
      <w:r>
        <w:rPr>
          <w:rFonts w:cs="Arial"/>
          <w:bCs/>
          <w:sz w:val="22"/>
          <w:szCs w:val="26"/>
          <w:vertAlign w:val="superscript"/>
        </w:rPr>
        <w:t>477-44</w:t>
      </w:r>
      <w:r>
        <w:rPr>
          <w:rFonts w:cs="Arial"/>
          <w:bCs/>
          <w:sz w:val="22"/>
          <w:szCs w:val="26"/>
        </w:rPr>
        <w:tab/>
        <w:t>Tôi có thể chứng minh có những chỗ trên Nước Trời, tất cả sẽ không tương đồng với nhau, nhưng anh em sẽ có Sự sống Đời đời như nhau. Bởi vì Kinh thánh nói các vua thế gian sẽ mang vinh hiển và tôn trọng (Khải huyền 22) -- Mang vinh hiển mà vào thành. Điều đó chứng tỏ sẽ có các vua trong một thế giới mới, các vua, quan cai trị. Chúa Jêsus đã Phán với các môn đồ... Họ nói, “Chúng tôi sẽ được gì sau khi chúng tôi lìa bỏ cha mẹ cùng hết thảy để theo Thầy?”</w:t>
      </w:r>
    </w:p>
    <w:p>
      <w:pPr>
        <w:pStyle w:val="Normal"/>
        <w:snapToGrid w:val="false"/>
        <w:spacing w:before="0" w:after="80"/>
        <w:jc w:val="both"/>
        <w:rPr>
          <w:rFonts w:cs="Arial"/>
          <w:bCs/>
          <w:sz w:val="22"/>
          <w:szCs w:val="26"/>
        </w:rPr>
      </w:pPr>
      <w:r>
        <w:rPr>
          <w:rFonts w:cs="Arial"/>
          <w:bCs/>
          <w:sz w:val="22"/>
          <w:szCs w:val="26"/>
        </w:rPr>
        <w:tab/>
        <w:t>Ngài Phán, “Quả thật, Ta nói cùng các Người, các Người cũng sẽ ngồi trên 12 Ngôi, mà xét đoán 12 Chi phái Y-sơ-ra-ên trong ngày đó.” Đấy, trời đất lúc đó khác hẳn, hệ thống thế gian đó đang đến gần quan trọng vô cùng. Trong đó họ sẽ không có tội lỗi, nhưng sẽ có những người cai trị trong các thành, khi mọi vật được thực hiện trong đường lối của Sự sống Đời đời.</w:t>
      </w:r>
    </w:p>
    <w:p>
      <w:pPr>
        <w:pStyle w:val="Normal"/>
        <w:snapToGrid w:val="false"/>
        <w:spacing w:before="0" w:after="80"/>
        <w:jc w:val="both"/>
        <w:rPr>
          <w:rFonts w:cs="Arial"/>
          <w:bCs/>
          <w:sz w:val="22"/>
          <w:szCs w:val="26"/>
        </w:rPr>
      </w:pPr>
      <w:r>
        <w:rPr>
          <w:rFonts w:cs="Arial"/>
          <w:bCs/>
          <w:sz w:val="22"/>
          <w:szCs w:val="26"/>
          <w:vertAlign w:val="superscript"/>
        </w:rPr>
        <w:t>478-46</w:t>
      </w:r>
      <w:r>
        <w:rPr>
          <w:rFonts w:cs="Arial"/>
          <w:bCs/>
          <w:sz w:val="22"/>
          <w:szCs w:val="26"/>
        </w:rPr>
        <w:tab/>
        <w:t>Nhưng kẻ ác sẽ bị trừng phạt vì tội lỗi mình theo như việc làm của họ khi còn sống trong thân thể, sau đó sẽ bị hủy diệt hoàn toàn. Bây giờ, hãy nhớ điều đó. Anh em ghi chú, hãy nhớ điều đó.</w:t>
      </w:r>
    </w:p>
    <w:p>
      <w:pPr>
        <w:pStyle w:val="Normal"/>
        <w:snapToGrid w:val="false"/>
        <w:spacing w:before="0" w:after="80"/>
        <w:jc w:val="both"/>
        <w:rPr>
          <w:rFonts w:cs="Arial"/>
          <w:bCs/>
          <w:sz w:val="22"/>
          <w:szCs w:val="26"/>
        </w:rPr>
      </w:pPr>
      <w:r>
        <w:rPr>
          <w:rFonts w:cs="Arial"/>
          <w:bCs/>
          <w:sz w:val="22"/>
          <w:szCs w:val="26"/>
        </w:rPr>
        <w:tab/>
        <w:t>Anh em ghi âm cho tôi điều đó, chỉ có một hình thức của Sự sống Đời đời, chúng ta đang tìm kiếm điều đó; Chỉ một mình Đức Chúa Trời có Sự sống Đời đời. Không có 2 khuôn mẫu của Sự sống Đời đời: Một Sự sống Đời đời, và chỉ có Sự Sống đó.</w:t>
      </w:r>
    </w:p>
    <w:p>
      <w:pPr>
        <w:pStyle w:val="Normal"/>
        <w:snapToGrid w:val="false"/>
        <w:spacing w:before="0" w:after="80"/>
        <w:jc w:val="both"/>
        <w:rPr>
          <w:rFonts w:cs="Arial"/>
          <w:bCs/>
          <w:sz w:val="22"/>
          <w:szCs w:val="26"/>
        </w:rPr>
      </w:pPr>
      <w:r>
        <w:rPr>
          <w:rFonts w:cs="Arial"/>
          <w:bCs/>
          <w:sz w:val="22"/>
          <w:szCs w:val="26"/>
        </w:rPr>
        <w:tab/>
        <w:t>Hãy nhớ, cũng hãy ghi chú điều nầy: Mọi vật đã được tạo ra, đã có sự bắt đầu, và sự chấm dứt. Mọi vật có sự chấm dứt. Mọi việc có sự bắt đầu thì cũng có sự chấm dứt, điều duy nhất đó không có sự bắt đầu và cũng không có sự chấm dứt. Chỉ có một điều duy nhất không bao giờ có sự bắt đầu, đó là Đức Chúa Trời. Đó là con đường duy nhất chúng ta quay lại vào bất cứ lúc nào, là điều gì đó không có sự bắt đầu. Khi anh em nhận lãnh Đức Thánh Linh, trong anh em cư ngụ một Sự Sống không bao giờ bắt đầu và không bao giờ chấm dứt được. Anh em hiểu không? Đó là Con đường duy nhất anh em có thể sống lại trong sự phục sinh, là có Sự sống Đời đời ở bên trong. Anh em hiểu không? Đó là con đường duy nhất để anh em trở về, là một điều gì không có sự bắt đầu. Khi anh em nhận lãnh Đức Thánh Linh, bên trong anh em cư ngụ Sự Sống không bao giờ bắt đầu và không bao giờ chấm dứt được; Anh em sở hữu Sự Sống bên trong mình, khi đó anh chị em đã có Sự sống Đời đời và là con trai con gái của Đức Chúa Trời. Anh chị em không thể chết nhiều hơn Đức Chúa Trời có thể chết, bởi vì anh chị em là một phần của Đức Chúa Trời.</w:t>
      </w:r>
    </w:p>
    <w:p>
      <w:pPr>
        <w:pStyle w:val="Normal"/>
        <w:snapToGrid w:val="false"/>
        <w:spacing w:before="0" w:after="80"/>
        <w:jc w:val="both"/>
        <w:rPr>
          <w:rFonts w:cs="Arial"/>
          <w:bCs/>
          <w:sz w:val="22"/>
          <w:szCs w:val="26"/>
        </w:rPr>
      </w:pPr>
      <w:r>
        <w:rPr>
          <w:rFonts w:cs="Arial"/>
          <w:bCs/>
          <w:sz w:val="22"/>
          <w:szCs w:val="26"/>
          <w:vertAlign w:val="superscript"/>
        </w:rPr>
        <w:t>478-48</w:t>
      </w:r>
      <w:r>
        <w:rPr>
          <w:rFonts w:cs="Arial"/>
          <w:bCs/>
          <w:sz w:val="22"/>
          <w:szCs w:val="26"/>
        </w:rPr>
        <w:tab/>
        <w:t>Cách đây một lát chúng ta có câu hỏi ở đây, trong nơi nào đó của sự định trước: Mang đến ngay với cùng một việc. Anh em trở nên một phần của Đức Chúa Trời; Và nếu Đức Chúa Trời phân chia chính Ngài trong Trụ Lửa vĩ đại đó, những nổ lực kia đã đi ra trên mỗi con người kia... Tuy nhiên Thánh Linh đó chưa giống như ngày nay. Chúng ta có thể chứng minh bằng kinh nghiệm chúng ta, bằng sự dạy dỗ của Kinh thánh, bằng sự nghiên cứu khoa học, hình ảnh để bày tỏ Điều đó, rằng Đức Chúa Trời phân chia chính Ngài giữa dân sự Ngài. “Bởi vì Ta sống, các Người cũng sẽ sống,” Chúa Jêsus Phán. Chúng ta không thể chết. Không có chuyện chết như vậy đối với Cơ-đốc nhân; “Vì kẻ nào tin Ta, thì sẽ sống, dầu đã chết rồi. Còn ai sống mà tin Ta thì sẽ không bao giờ chết.” (Anh em hiểu không? Chết...)</w:t>
      </w:r>
    </w:p>
    <w:p>
      <w:pPr>
        <w:pStyle w:val="Normal"/>
        <w:snapToGrid w:val="false"/>
        <w:spacing w:before="0" w:after="80"/>
        <w:jc w:val="both"/>
        <w:rPr>
          <w:rFonts w:cs="Arial"/>
          <w:bCs/>
          <w:sz w:val="22"/>
          <w:szCs w:val="26"/>
        </w:rPr>
      </w:pPr>
      <w:r>
        <w:rPr>
          <w:rFonts w:cs="Arial"/>
          <w:bCs/>
          <w:sz w:val="22"/>
          <w:szCs w:val="26"/>
          <w:vertAlign w:val="superscript"/>
        </w:rPr>
        <w:t>478-49</w:t>
      </w:r>
      <w:r>
        <w:rPr>
          <w:rFonts w:cs="Arial"/>
          <w:bCs/>
          <w:sz w:val="22"/>
          <w:szCs w:val="26"/>
        </w:rPr>
        <w:tab/>
        <w:t>Từ “chết” có nghĩa là “phân cách.” Vậy thì, về thể chất, chúng ta phân cách với cái nhìn thuộc thể, vì nó vẫn là tội lỗi, nhưng thần linh trong chúng ta thì thuộc về Đức Chúa Trời có thể không bao giờ bị phân cách với Đức Chúa Trời, bởi vì chúng ta là một phần của Đức Chúa Trời. Chúng ta đang mang... Chúng ta được mang trở lại với tư tưởng của Đức Chúa Trời. Mọi vật Đức Chúa Trời tạo dựng hoàn toàn và vĩnh cữu. Bởi vì chính tư tưởng Đức Chúa Trời phát ra Nước Trời của con người sẽ thờ phượng Ngài, chính ý tưởng là vĩnh cữu. Anh em hiểu không? Chúng không thể hư mất nữa. Mọi lời của Đức Chúa Trời là Vĩnh Cữu. Chúa Jêsus phán, “Trời đất sẽ qua đi, cả trời và đất đều có thể qua đi, nhưng Lời Ta sẽ không bao giờ qua đi.” Lời bất diệt với Đức Chúa Trời. “Nếu các Người cứ ở trong Ta và Ta trong các Người...” Anh em hiểu không? Chúng ta trở nên một chi thể của Lời Ngài, một phần của Sự Sống Ngài, vì chúng ta là thịt của thịt Ngài, xương của xương Ngài, và sự sống của Sự Sống Ngài. Thế thì chúng ta không thể hư mất nhiều hơn chính Đức Chúa Trời có thể hư mất. Đó là Đức Thánh Linh.</w:t>
      </w:r>
    </w:p>
    <w:p>
      <w:pPr>
        <w:pStyle w:val="Normal"/>
        <w:snapToGrid w:val="false"/>
        <w:spacing w:before="0" w:after="80"/>
        <w:jc w:val="both"/>
        <w:rPr>
          <w:rFonts w:cs="Arial"/>
          <w:bCs/>
          <w:sz w:val="22"/>
          <w:szCs w:val="26"/>
        </w:rPr>
      </w:pPr>
      <w:r>
        <w:rPr>
          <w:rFonts w:cs="Arial"/>
          <w:bCs/>
          <w:sz w:val="22"/>
          <w:szCs w:val="26"/>
          <w:vertAlign w:val="superscript"/>
        </w:rPr>
        <w:t>479-50</w:t>
      </w:r>
      <w:r>
        <w:rPr>
          <w:rFonts w:cs="Arial"/>
          <w:bCs/>
          <w:sz w:val="22"/>
          <w:szCs w:val="26"/>
        </w:rPr>
        <w:tab/>
        <w:t>Một người trẻ tuổi rời bỏ ở đây đến Georgia, Anh Evans. Anh ở mọi miền đất nước. Anh là người tài trợ vĩ đại của Oral Roberts, người bạn tốt của tôi; Anh tài trợ cho tất cả những chương trình ti-vi của mình ở đó, và có nhiều việc để làm. Nhưng ngày nọ anh ấy nói với tôi, “Anh Branham, tôi đi qua trường học của anh Jagger. Tôi đi mọi nơi; Tôi ở lại bên ngoài ở đó trong 3 tháng. Tôi đi săn; Khi đến những nơi, mỗi một người của họ, và mang lại cùng một việc. Tôi có thể không bao giờ đến được nơi tôi có sự đảm bảo(Anh em hiểu không?), nếu tôi làm điều nầy, hay điều kia, và có thể làm gì ở đây, hoặc tôi là, hay tôi không là, cho đến khi tôi nghe sự giảng dạy của anh. Thế rồi nó giải quyết tất cả mọi việc.” “Vì những kẻ thờ phượng đã một lần được sạch rồi, lương tâm họ không còn biết tội nữa.” Người đó vượt qua sự chết mà đến Sự Sống, người có Sự sống Đời đời ở bên trong và không thể chết hơn Đức Chúa Trời có thể chết. Hoàn toàn đúng như Kinh thánh. Anh em hiểu không? Người được chăm sóc đời đời, bởi vì người có Sự sống Đời đời.</w:t>
      </w:r>
    </w:p>
    <w:p>
      <w:pPr>
        <w:pStyle w:val="Normal"/>
        <w:snapToGrid w:val="false"/>
        <w:spacing w:before="0" w:after="80"/>
        <w:jc w:val="both"/>
        <w:rPr>
          <w:rFonts w:cs="Arial"/>
          <w:bCs/>
          <w:sz w:val="22"/>
          <w:szCs w:val="26"/>
        </w:rPr>
      </w:pPr>
      <w:r>
        <w:rPr>
          <w:rFonts w:cs="Arial"/>
          <w:bCs/>
          <w:sz w:val="22"/>
          <w:szCs w:val="26"/>
          <w:vertAlign w:val="superscript"/>
        </w:rPr>
        <w:t>479-51</w:t>
      </w:r>
      <w:r>
        <w:rPr>
          <w:rFonts w:cs="Arial"/>
          <w:bCs/>
          <w:sz w:val="22"/>
          <w:szCs w:val="26"/>
        </w:rPr>
        <w:tab/>
        <w:t>Điều đó không có nghĩa là anh em có thể phạm tội và được xem như tốt đẹp với điều đó, vì khi anh em phạm tội thì chịu hình phạt. Hoàn toàn đúng. Nhưng chừng nào Sự sống Đời đời còn ở trong, anh em sống đời đời. Chúa Jêsus Phán, “Ai nghe Lời Ta mà tin Đấng đã sai Ta, thì được Sự sống Đời đời, và không đến sự phán xét, song vượt khỏi sự chết mà đến Sự Sống.” Anh em hiểu không? Tất cả... “Không ai có thể đến cùng Ta nếu trước tiên Cha Ta không kéo đến, và hết thảy kẻ nào đến cùng Ta, Ta... Tất cả những kẻ Cha đã ban cho Ta sẽ đến cùng Ta.” Đúng thế. “Tất cả những kẻ Cha đã ban cho Ta sẽ đến, và chẳng một ai bị chết mất bao giờ. Ta sẽ ban cho họ Sự sống Đời đời và họ sẽ sống lại trong ngày Sau rốt.” (Phúc âm Giăng 6) Ồ, thật là sự đảm bảo phước hạnh. Anh em thấy không? Thế thì anh em không phải đi đây đó lang thang sợ chết.</w:t>
      </w:r>
    </w:p>
    <w:p>
      <w:pPr>
        <w:pStyle w:val="Normal"/>
        <w:snapToGrid w:val="false"/>
        <w:spacing w:before="0" w:after="80"/>
        <w:jc w:val="both"/>
        <w:rPr>
          <w:rFonts w:cs="Arial"/>
          <w:bCs/>
          <w:sz w:val="22"/>
          <w:szCs w:val="26"/>
        </w:rPr>
      </w:pPr>
      <w:r>
        <w:rPr>
          <w:rFonts w:cs="Arial"/>
          <w:bCs/>
          <w:sz w:val="22"/>
          <w:szCs w:val="26"/>
          <w:vertAlign w:val="superscript"/>
        </w:rPr>
        <w:t>480-52</w:t>
      </w:r>
      <w:r>
        <w:rPr>
          <w:rFonts w:cs="Arial"/>
          <w:bCs/>
          <w:sz w:val="22"/>
          <w:szCs w:val="26"/>
        </w:rPr>
        <w:tab/>
        <w:t>Đức Chúa Trời ban cho sự đảm bảo hoàn toàn rằng chúng ta là con cái Ngài. Vì là con cái Ngài, Ngài sửa chúng ta lại cho đúng như chúng ta khiển trách con cái mình, khi sai phạm chúng ta trừng phạt chúng. Nếu con cái làm sai, thế thì bổn phận chúng ta làm cha phải khiển trách chúng. Vậy thì nếu con cái Đức Chúa Trời làm điều sai trật, bổn phận là Cha, Ngài sẽ khiển trách anh em. Hãy nhớ điều đó; Anh em sẽ bị khiển trách. Nhưng chừng nào anh em là con cái Ngài, thế gian tốt hơn là tránh tay khỏi anh em (Đúng thế.), vì Ngài Phán, “Nhưng hễ ai làm cho một trong những đứa nhỏ nầy đã tin Ta, sa vào tội lỗi, thì thà buộc cối đá lớn vào cổ nó mà quăng xuống biển còn hơn.” Đúng thế. Đó là những gì của sự phán xét.</w:t>
      </w:r>
    </w:p>
    <w:p>
      <w:pPr>
        <w:pStyle w:val="Normal"/>
        <w:snapToGrid w:val="false"/>
        <w:spacing w:before="0" w:after="80"/>
        <w:jc w:val="both"/>
        <w:rPr>
          <w:rFonts w:cs="Arial"/>
          <w:bCs/>
          <w:sz w:val="22"/>
          <w:szCs w:val="26"/>
        </w:rPr>
      </w:pPr>
      <w:r>
        <w:rPr>
          <w:rFonts w:cs="Arial"/>
          <w:bCs/>
          <w:sz w:val="22"/>
          <w:szCs w:val="26"/>
          <w:vertAlign w:val="superscript"/>
        </w:rPr>
        <w:t>480-53</w:t>
      </w:r>
      <w:r>
        <w:rPr>
          <w:rFonts w:cs="Arial"/>
          <w:bCs/>
          <w:sz w:val="22"/>
          <w:szCs w:val="26"/>
        </w:rPr>
        <w:tab/>
        <w:t xml:space="preserve"> Anh Pat, trở lại với câu hỏi của anh. Những tà linh đi ra khỏi con người mà chúng đã làm cho điên dại đó, cũng lànm giống như vậy trong nhiều người ngày nay. Anh em hiểu không? Chính những quỉ đó, gấp ngàn lần ngàn. Ma quỉ đi vào thật giống như một chút thuốc phiện. Nó thật giống như người ta nói một nữ sinh trung học; Điều trước tiên chúng sẽ làm là để cô gái hút một điếu thuốc. Bắt đầu là thế. Việc tiếp theo chúng làm mạnh dần hơn một chút. Thế rồi việc đầu tiên kết thúc bằng cần sa; Thế thì từ đó đi vào thói quen hút ma túy thật sự. Nó làm gì? Nó điều khiển con người đến chỗ mất trí, điên cuồng. Họ thật sự hành động điên cuồng, và ma quỉ đã nắm giữ họ. Anh em hiểu không? </w:t>
      </w:r>
    </w:p>
    <w:p>
      <w:pPr>
        <w:pStyle w:val="Normal"/>
        <w:snapToGrid w:val="false"/>
        <w:spacing w:before="0" w:after="80"/>
        <w:jc w:val="both"/>
        <w:rPr>
          <w:rFonts w:cs="Arial"/>
          <w:bCs/>
          <w:sz w:val="22"/>
          <w:szCs w:val="26"/>
        </w:rPr>
      </w:pPr>
      <w:r>
        <w:rPr>
          <w:rFonts w:cs="Arial"/>
          <w:bCs/>
          <w:sz w:val="22"/>
          <w:szCs w:val="26"/>
          <w:vertAlign w:val="superscript"/>
        </w:rPr>
        <w:t>480-54</w:t>
      </w:r>
      <w:r>
        <w:rPr>
          <w:rFonts w:cs="Arial"/>
          <w:bCs/>
          <w:sz w:val="22"/>
          <w:szCs w:val="26"/>
        </w:rPr>
        <w:tab/>
        <w:t>Vì vậy ma quỉ là trong sự hút thuốc lá. Đó là hình thức êm dịu nhẹ nhàng của nó. Bây giờ, nếu thấy anh em khá thông minh, nó sẽ nắm lấy điều đó, không bao giờ nó để đi xa hơn việc hút thuốc. Anh em hiểu không? Chừng nào có thể nắm giữ anh em đủ lâu, thì nó còn có thể khiến anh em không chừa bỏ thói quen xấu ra khỏi đời sống, bởi vì nó biết anh em không thể hành động cho đến khi Đức Chúa Trời nói như vậy. Nhưng anh em sẽ nghe bài giảng nầy đến bài giảng khác, Sứ điệp nầy đến Sứ điệp khác, hết cú đấm nầy đến cú đấm khác, cảnh cáo nầy đến cảnh cáo khác về vấn đề đó. Nếu chỉ có thể để trong trí anh em né tránh về điều gì khác, như làm một người bình thường, hay là đã sở hữu rồi, hoặc điều gì giống vậy, rồi ma quỉ có thể thật sự giữ anh em ở đó cho đến khi nó ra khỏi anh em không. Hay chỉ giữ anh em gia nhập Giáo hội và nói, “Tôi sẽ là một người tốt. Tôi sẽ mở sang trang mới. Tôi sẽ có... Tôi sẽ lên Nhà thờ gia nhập Giáo hội.” Nếu ma quỉ giữ anh em ở dưới sự tác động đó, chỉ là nó phải làm tất cả điều đó thôi. Tuy nhiên nó chưa sở hữu anh em, bởi vì anh em... Chúa Jêsus Phán, “Quả thật, quả thật (Điều đó tuyệt đối, chắc chắn), Ta nói cùng các Người, nếu một người không sanh lại bằng nước và Thánh Linh, người đó sẽ không có kinh nghiệm để vào Nước Trời.”</w:t>
      </w:r>
    </w:p>
    <w:p>
      <w:pPr>
        <w:pStyle w:val="Normal"/>
        <w:snapToGrid w:val="false"/>
        <w:spacing w:before="0" w:after="80"/>
        <w:jc w:val="both"/>
        <w:rPr>
          <w:rFonts w:cs="Arial"/>
          <w:bCs/>
          <w:sz w:val="22"/>
          <w:szCs w:val="26"/>
        </w:rPr>
      </w:pPr>
      <w:r>
        <w:rPr>
          <w:rFonts w:cs="Arial"/>
          <w:bCs/>
          <w:sz w:val="22"/>
          <w:szCs w:val="26"/>
          <w:vertAlign w:val="superscript"/>
        </w:rPr>
        <w:t>481-55</w:t>
      </w:r>
      <w:r>
        <w:rPr>
          <w:rFonts w:cs="Arial"/>
          <w:bCs/>
          <w:sz w:val="22"/>
          <w:szCs w:val="26"/>
        </w:rPr>
        <w:tab/>
        <w:t>Cho phép tôi tỏ cho anh em điều nầy. Chiều nay tôi nói chuyện với Anh Wood, khi chúng tôi đang đi ra ngoài, cố gắng thư giản tâm trí, giữ cho có giọng để tối nay nói chuyện. Bây giờ, hãy lưu ý. Chúng ta sẽ đi xuống đây và lấy một hạt giống ngô. Hạt giống ngô tốt nhất đều có ở trong nước. Và tôi sẽ gọi nó là ngô hay tai bắp, anh em muốn gọi thế nào cũng được. Tôi lấy nó từ đây đem tới Hội chợ Thành phố Clark. Tôi sẽ nhận được một dải ruy-băng màu xanh ở trên đó. Tôi sẽ mang nó xuống Hạt Floyd, xuống Hạt Harrison. Tôi sẽ manhg nó đến với nhà nước. Tôi sẽ mang nó đến quốc gia. Sẽ giành được giải ruy-băng màu xanh. Nó là hạt giống ngô hoàn hảo nhất. Những nhà khoa học dùng kính hiển vi vĩ đại của mình, nhìn qua hạt giống xem xét... Nó có số lượng bồ-tạt và can-xi hoàn hảo, độ ẩm cũng hoàn hảo. Mọi việc tiến hành với hạt giống ngô đều hoàn toàn tốt đẹp. Bây giờ, anh em nói, “Tôi sẽ lấy và hãy lấy cho tôi hạt giống hoàn hảo khác.” Anh em trồng nó trên đất. Trừ phi hạt giống hoàn hảo có mầm sự sống trong đó, nó sẽ nằm thối rữa và đó là kết cuộc. Nó sẽ không bao giờ mọc lên lại cho dù hoàn hảo đến đâu. Nó sẽ không bao giờ mọc lên lại cho đến khi được nảy mầm với sự sống mới ở bên trong.</w:t>
      </w:r>
    </w:p>
    <w:p>
      <w:pPr>
        <w:pStyle w:val="Normal"/>
        <w:snapToGrid w:val="false"/>
        <w:spacing w:before="0" w:after="80"/>
        <w:jc w:val="both"/>
        <w:rPr>
          <w:rFonts w:cs="Arial"/>
          <w:bCs/>
          <w:sz w:val="22"/>
          <w:szCs w:val="26"/>
        </w:rPr>
      </w:pPr>
      <w:r>
        <w:rPr>
          <w:rFonts w:cs="Arial"/>
          <w:bCs/>
          <w:sz w:val="22"/>
          <w:szCs w:val="26"/>
          <w:vertAlign w:val="superscript"/>
        </w:rPr>
        <w:t>481-56</w:t>
      </w:r>
      <w:r>
        <w:rPr>
          <w:rFonts w:cs="Arial"/>
          <w:bCs/>
          <w:sz w:val="22"/>
          <w:szCs w:val="26"/>
        </w:rPr>
        <w:tab/>
        <w:t>Anh em có thể nhận một Người... Tôi không muốn điều nầy làm tổn thương tình cảm, tôi chỉ... Đây là Hội thánh. Đây là Đền tạm [Nhà thờ] của tôi, và tôi tự do như một con chim. Vậy thì, tôi muốn anh em nhớ điều nầy, đó là một người có thể tốt; Có thể dâng phần mười, có thể chân thành; Giúp đỡ người góa bụa, kẻ mồ côi; Có thể là thuộc viên tốt của Hội thánh. Anh em không thể tìm thấy một vết nhơ nào của người đó. Mọi lúc mọi việc đến, anh ta lấy ngay đến đồng bạc cuối cùng trong túi của mình để cho người nghèo khó. Người đó ủng hộ anh em bất chấp mọi khó khăn. Người ấy sẽ là bạn thân của anh em thậm chí khi nhiều người quay lưng lại với anh em cùng mọi việc giống như vậy; Người đó vẫn ở ngoài Nước Trời của Đức Chúa Trời trừ phi người đó đầy dẫy Đức Thánh Linh, Sự sống Đời đời. Đúng thế. Điều đó quan trọng biết bao.</w:t>
      </w:r>
    </w:p>
    <w:p>
      <w:pPr>
        <w:pStyle w:val="Normal"/>
        <w:snapToGrid w:val="false"/>
        <w:spacing w:before="0" w:after="80"/>
        <w:jc w:val="both"/>
        <w:rPr>
          <w:rFonts w:cs="Arial"/>
          <w:bCs/>
          <w:sz w:val="22"/>
          <w:szCs w:val="26"/>
        </w:rPr>
      </w:pPr>
      <w:r>
        <w:rPr>
          <w:rFonts w:cs="Arial"/>
          <w:bCs/>
          <w:sz w:val="22"/>
          <w:szCs w:val="26"/>
        </w:rPr>
        <w:tab/>
        <w:t>Đó là lý do tôi đang cố gắng muốn Hội thánh hiểu điều đó. Tôi cầu nguyện để anh em không nghĩ tôi cố gắng hành động khéo léo về điều đó. Tôi đang cố gắng nói ma quỉ rất lừa dối đến nỗi nó có thể hành động như Cơ-đốc nhân. Nó sẽ làm điều gì đó và giả mạo Đấng Christ để lừa gạt ngay chính người được chọn. Kinh thánh nói chúng rất gần gũi với nhau. Anh em sẽ là người tốt. Anh em sẽ có...</w:t>
      </w:r>
    </w:p>
    <w:p>
      <w:pPr>
        <w:pStyle w:val="Normal"/>
        <w:snapToGrid w:val="false"/>
        <w:spacing w:before="0" w:after="80"/>
        <w:jc w:val="both"/>
        <w:rPr>
          <w:rFonts w:cs="Arial"/>
          <w:bCs/>
          <w:sz w:val="22"/>
          <w:szCs w:val="26"/>
        </w:rPr>
      </w:pPr>
      <w:r>
        <w:rPr>
          <w:rFonts w:cs="Arial"/>
          <w:bCs/>
          <w:sz w:val="22"/>
          <w:szCs w:val="26"/>
          <w:vertAlign w:val="superscript"/>
        </w:rPr>
        <w:t>482-58</w:t>
      </w:r>
      <w:r>
        <w:rPr>
          <w:rFonts w:cs="Arial"/>
          <w:bCs/>
          <w:sz w:val="22"/>
          <w:szCs w:val="26"/>
        </w:rPr>
        <w:tab/>
        <w:t>Hãy nhìn ở đây, cho phép tôi chỉ ra cho anh em những gương mẫu xác thực lúc nầy. Chúng ta muốn giữ nó như trong Lời Kinh thánh trong khi chúng ta nói về những tà linh nầy. Ê-sau là một người tốt hơn rất nhiều theo như mọi cách anh em muốn thấy từ Gia-cốp. Bây giờ, Ê-sau [Gia-cốp} (Đức Chúa Trời tha thứ cho tôi vì sự nhận xét nầy.), ông chỉ là một người lén lút vụng trộm. Chỉ thế thôi. Bây giờ, nếu anh em để ý, ông là gì? Một tay ba hoa hay nói chuyện tầm phào và là kẻ nói dối hết sức. Vậy thì, nếu tôi nói sai, xin Đức Chúa Trời tha thứ cho, nhưng ông ấy đã nói dối. Một kẻ lừa đảo -- Hầu như không bao giờ có người như ông. Khi ông lấy những cây nhành cây có đốm đặt vào trong máng nước khiến cho súc vật khi đến uống nước giao hiệp nhau thì sanh ra những con chiên có sọc và có đốm, Gia-cốp để riêng bầy mình ra... Ông đã làm gì? Ông mặc áo của Ê-sau có lông chiên và các thứ khác vào, giả mạo làm Ê-sau đi đến trước mặt người cha mù lòa là vị Tiên tri. Đúng thế không? Ông là người vô lương tâm thiếu trung thực; Thật như vậy. Ê-sau là một...</w:t>
      </w:r>
    </w:p>
    <w:p>
      <w:pPr>
        <w:pStyle w:val="Normal"/>
        <w:snapToGrid w:val="false"/>
        <w:spacing w:before="0" w:after="80"/>
        <w:jc w:val="both"/>
        <w:rPr>
          <w:rFonts w:cs="Arial"/>
          <w:bCs/>
          <w:sz w:val="22"/>
          <w:szCs w:val="26"/>
        </w:rPr>
      </w:pPr>
      <w:r>
        <w:rPr>
          <w:rFonts w:cs="Arial"/>
          <w:bCs/>
          <w:sz w:val="22"/>
          <w:szCs w:val="26"/>
        </w:rPr>
        <w:tab/>
        <w:t>Có lẽ tôi không nên nói theo cách đó. Anh em hiểu không? Tôi không muốn nói điều ấy theo cách đó. Tôi sẽ rút lại. Ông là một... Tôi không biết; Anh em biết Gia-cốp là gì rồi. Hãy nghĩ trong trí điều đó; Tôi sẽ... Ông là con người vĩ đại của Đức Chúa Trời, và tôi không muốn nói điều gì xấu, nhưng chỉ cố gắng đưa ra những điều nhỏ nhặt mà ông đã làm. Chỉ nhìn xem ông vụng trộm như thế nào. Một kẻ nói dối? Chắc chắn vậy, ông thật là ghê gớm. Nhưng ông đang cố làm gì?</w:t>
      </w:r>
    </w:p>
    <w:p>
      <w:pPr>
        <w:pStyle w:val="Normal"/>
        <w:snapToGrid w:val="false"/>
        <w:spacing w:before="0" w:after="80"/>
        <w:jc w:val="both"/>
        <w:rPr>
          <w:rFonts w:cs="Arial"/>
          <w:bCs/>
          <w:sz w:val="22"/>
          <w:szCs w:val="26"/>
        </w:rPr>
      </w:pPr>
      <w:r>
        <w:rPr>
          <w:rFonts w:cs="Arial"/>
          <w:bCs/>
          <w:sz w:val="22"/>
          <w:szCs w:val="26"/>
          <w:vertAlign w:val="superscript"/>
        </w:rPr>
        <w:t>482-59</w:t>
      </w:r>
      <w:r>
        <w:rPr>
          <w:rFonts w:cs="Arial"/>
          <w:bCs/>
          <w:sz w:val="22"/>
          <w:szCs w:val="26"/>
        </w:rPr>
        <w:tab/>
        <w:t>Hãy xem Ê-sau. Ê-sau là người tốt, đạo đức, một thành viên tốt của Giáo hội ngày nay. Ông đã làm gì? Ông đi săn. Ông đi ra... Thế thì dĩ nhiên, đó là cách họ kiếm sống. Ông chăn bầy cho cha mình. Người cha mù lòa của mình. Một Tiên tri, Tiên tri của Chúa bị mù và bị đứa con của chính mình lừa đảo, Tiên tri Y-sác; Qua người chúng ta thấy Đấng Christ. Anh em có thể gọi ông là Tiên tri; Kinh thánh nói vậy. Và ông bị mù không? Tại sao ông không chữa lành cho chính mình? Tại sao ông không biết đó là Gia-cốp thay vì Ê-sau? Đức Chúa Trời không nói hết mọi việc với vị Tiên tri. Ngài chỉ nói với họ những gì Ngài muốn họ biết. Anh em hiểu không?</w:t>
      </w:r>
    </w:p>
    <w:p>
      <w:pPr>
        <w:pStyle w:val="Normal"/>
        <w:snapToGrid w:val="false"/>
        <w:spacing w:before="0" w:after="80"/>
        <w:jc w:val="both"/>
        <w:rPr>
          <w:rFonts w:cs="Arial"/>
          <w:bCs/>
          <w:sz w:val="22"/>
          <w:szCs w:val="26"/>
        </w:rPr>
      </w:pPr>
      <w:r>
        <w:rPr>
          <w:rFonts w:cs="Arial"/>
          <w:bCs/>
          <w:sz w:val="22"/>
          <w:szCs w:val="26"/>
        </w:rPr>
        <w:tab/>
        <w:t>Thế thì Đức Chúa Trời đang thực hiện kế hoạch, và ông phải làm công việc đó. Đức Chúa Trời sẽ... Nếu anh em đầu phục với Đức Chúa Trời, Ngài sẽ khiến anh em làm công việc đúng trong chương trình của Ngài.</w:t>
      </w:r>
    </w:p>
    <w:p>
      <w:pPr>
        <w:pStyle w:val="Normal"/>
        <w:snapToGrid w:val="false"/>
        <w:spacing w:before="0" w:after="80"/>
        <w:jc w:val="both"/>
        <w:rPr>
          <w:rFonts w:cs="Arial"/>
          <w:bCs/>
          <w:sz w:val="22"/>
          <w:szCs w:val="26"/>
        </w:rPr>
      </w:pPr>
      <w:r>
        <w:rPr>
          <w:rFonts w:cs="Arial"/>
          <w:bCs/>
          <w:sz w:val="22"/>
          <w:szCs w:val="26"/>
          <w:vertAlign w:val="superscript"/>
        </w:rPr>
        <w:t>483-61</w:t>
      </w:r>
      <w:r>
        <w:rPr>
          <w:rFonts w:cs="Arial"/>
          <w:bCs/>
          <w:sz w:val="22"/>
          <w:szCs w:val="26"/>
        </w:rPr>
        <w:tab/>
        <w:t>Để ý ông đã làm gì, anh chàng nầy đã làm gì. Ê-sau đi ra cố gắng chăm sóc người cha già đáng thương, mù lòa; Còn Gia-cốp dường như, ông không để ý điều gì đã xảy ra những gì đã xảy ra. Nhưng Gia-cốp muốn một điều, đó là quyền thừa kế. Bất chấp có thể xảy đến điều gì, ông phải có được nó cho dù thế nào, ông phải đến mức độ nào, quyền thừa kế là tất cả những gì ông quan tâm. Còn Ê-sau, Kinh thánh nói, coi thường quyền thừa kế; Kinh thánh đã nói thế, “Trong anh em chớ có ai gian dâm, cũng đừng ai khinh lờn như Ê-sau, chỉ vì một món canh đậu mà bán quyền con trưởng...”</w:t>
      </w:r>
    </w:p>
    <w:p>
      <w:pPr>
        <w:pStyle w:val="Normal"/>
        <w:snapToGrid w:val="false"/>
        <w:spacing w:before="0" w:after="80"/>
        <w:jc w:val="both"/>
        <w:rPr>
          <w:rFonts w:cs="Arial"/>
          <w:bCs/>
          <w:sz w:val="22"/>
          <w:szCs w:val="26"/>
        </w:rPr>
      </w:pPr>
      <w:r>
        <w:rPr>
          <w:rFonts w:cs="Arial"/>
          <w:bCs/>
          <w:sz w:val="22"/>
          <w:szCs w:val="26"/>
        </w:rPr>
        <w:tab/>
        <w:t>Quyền thừa kế là gì? Nó là một quyền. Đó là những gì tôi đang cố gắng nói với anh em lúc nầy. Đức Thánh Linh nầy là Quyền thừa kế, đó là Quyền thừa kế của anh em. Đó là quyền được Đức Chúa Trời ban cho. Bây giờ, người ta sẽ nói, “Tôi sẽ đi Nhà thờ. Tôi chỉ tốt như người bên cạnh. Nhưng tôi có hành động như một người thiêng liêng quá máu không? Không phải tôi.” Thế thì anh em là Ê-sau. Anh em hiểu không? Chỉ giống nhau thôi, xem thường quyền trưởng nam. Thế nào, ông đã đổi nó để lấy một bát canh đậu. Anh em đã bán nó... Vậy thì, tôi không nói anh em, nhưng thế gian đã bán nó vì nhiều cái ít hơn điều đó.</w:t>
      </w:r>
    </w:p>
    <w:p>
      <w:pPr>
        <w:pStyle w:val="Normal"/>
        <w:snapToGrid w:val="false"/>
        <w:spacing w:before="0" w:after="80"/>
        <w:jc w:val="both"/>
        <w:rPr>
          <w:rFonts w:cs="Arial"/>
          <w:bCs/>
          <w:sz w:val="22"/>
          <w:szCs w:val="26"/>
        </w:rPr>
      </w:pPr>
      <w:r>
        <w:rPr>
          <w:rFonts w:cs="Arial"/>
          <w:bCs/>
          <w:sz w:val="22"/>
          <w:szCs w:val="26"/>
          <w:vertAlign w:val="superscript"/>
        </w:rPr>
        <w:t>483-63</w:t>
      </w:r>
      <w:r>
        <w:rPr>
          <w:rFonts w:cs="Arial"/>
          <w:bCs/>
          <w:sz w:val="22"/>
          <w:szCs w:val="26"/>
        </w:rPr>
        <w:tab/>
        <w:t>Ê-sau đang đói. Nhưng anh em thấy, nếu lòng tốt được tính đến... Nếu một số người nào đó... Nếu chúng ta bước đến gần ở đó và ở lại chung quanh trại vài ngày chúng ta thấy Ê-sau là... Chúng ta có thể tìm thấy Ê-sau. Anh em hiểu không? Nhưng trong lòng Gia-cốp muốn có quyền trưởng nam đó. Ông không quan tâm về bất cứ điều gì, ông chỉ muốn có quyền thừa kế. Đó là tất cả những gì ông muốn.</w:t>
      </w:r>
    </w:p>
    <w:p>
      <w:pPr>
        <w:pStyle w:val="Normal"/>
        <w:snapToGrid w:val="false"/>
        <w:spacing w:before="0" w:after="80"/>
        <w:jc w:val="both"/>
        <w:rPr>
          <w:rFonts w:cs="Arial"/>
          <w:bCs/>
          <w:sz w:val="22"/>
          <w:szCs w:val="26"/>
        </w:rPr>
      </w:pPr>
      <w:r>
        <w:rPr>
          <w:rFonts w:cs="Arial"/>
          <w:bCs/>
          <w:sz w:val="22"/>
          <w:szCs w:val="26"/>
        </w:rPr>
        <w:tab/>
        <w:t>Ê-sau muốn là một người đẹp đẽ, để ý đến mọi việc, làm mọi thứ thật đúng, và làm mọi chuyện thật đúng như... Ông là người tuân thủ luật pháp thật tốt; Ê-sau là con người như vậy. Ông muốn mọi việc thật đúng. Còn Gia-cốp chỉ muốn một điều, đó là quyền thừa kế, đó là tất cả những gì ông quan tâm. Và Ê-sau... Anh em thấy những gì đã xảy ra với 2 anh em. Thậm chí từ Gia-cốp sanh ra 12 tổ phụ, 12 Chi phái của Y-sơ-ra-ên, ra từ Gia-cốp. Đức Chúa Trời đã gọi Gia-cốp là con của Ngài. Anh em hiểu điều tôi muốn nói không?</w:t>
      </w:r>
    </w:p>
    <w:p>
      <w:pPr>
        <w:pStyle w:val="Normal"/>
        <w:snapToGrid w:val="false"/>
        <w:spacing w:before="0" w:after="80"/>
        <w:jc w:val="both"/>
        <w:rPr>
          <w:rFonts w:cs="Arial"/>
          <w:bCs/>
          <w:sz w:val="22"/>
          <w:szCs w:val="26"/>
        </w:rPr>
      </w:pPr>
      <w:r>
        <w:rPr>
          <w:rFonts w:cs="Arial"/>
          <w:bCs/>
          <w:sz w:val="22"/>
          <w:szCs w:val="26"/>
          <w:vertAlign w:val="superscript"/>
        </w:rPr>
        <w:t>483-65</w:t>
      </w:r>
      <w:r>
        <w:rPr>
          <w:rFonts w:cs="Arial"/>
          <w:bCs/>
          <w:sz w:val="22"/>
          <w:szCs w:val="26"/>
        </w:rPr>
        <w:tab/>
        <w:t>Đức Thánh Linh đó phải quan trọng nhiều hơn mọi thứ khác với anh em có trên thế gian: Danh vọng, đời sống, nghề nghiệp, bất cứ điều gì anh em có. Anh em không nên ngừng lại cho đến khi có được Đức Thánh Linh. Anh em phải nhận được Đức Thánh Linh. Đức Thánh Linh phải là nhất... Anh em nói, “Thế thì, tôi e rằng công việc của tôi... Tôi e rằng chồng tôi...” Đừng sợ; Hãy để Thánh Linh đứng đầu. Hãy để mọi vật khác qua một bên. Hãy để Đức Thánh Linh đứng đầu. “Ồ, tôi mong rồi một ngày sẽ có Thánh Linh, Anh Branham à.”Không phải một ngày nào mà ngay bây giờ. Đây là lúc. Hãy để Thánh Linh là đầu tiên trước khi tôi làm bất cứ công việc gì khác. Hãy để tôi có Thánh Linh bây giờ.” Sự liều lĩnh. Điều đó sẽ giúp trả lời câu hỏi của chúng ta. Khi anh em liều mạng vì Thánh Linh, thật sự có hay Thánh Linh hay là chết, khi đó là lúc anh em đang nhận lãnh Thánh Linh.</w:t>
      </w:r>
    </w:p>
    <w:p>
      <w:pPr>
        <w:pStyle w:val="Normal"/>
        <w:snapToGrid w:val="false"/>
        <w:spacing w:before="0" w:after="80"/>
        <w:jc w:val="both"/>
        <w:rPr>
          <w:rFonts w:cs="Arial"/>
          <w:bCs/>
          <w:sz w:val="22"/>
          <w:szCs w:val="26"/>
        </w:rPr>
      </w:pPr>
      <w:r>
        <w:rPr>
          <w:rFonts w:cs="Arial"/>
          <w:bCs/>
          <w:sz w:val="22"/>
          <w:szCs w:val="26"/>
          <w:vertAlign w:val="superscript"/>
        </w:rPr>
        <w:t>484-66</w:t>
      </w:r>
      <w:r>
        <w:rPr>
          <w:rFonts w:cs="Arial"/>
          <w:bCs/>
          <w:sz w:val="22"/>
          <w:szCs w:val="26"/>
        </w:rPr>
        <w:tab/>
        <w:t>Một người Do-thái nhỏ con thường ở thành phố đây. Tôi không biết anh em biết người ấy hay không. Anh đã được chữa lành bịnh ung thư. Họ gọi anh ra. Khi anh làm phép báp-têm nhơn Danh (dưới cái Tên của) Đức Chúa Jêsus Christ, thì họ đuổi anh ra thật sự, họ đuổi anh ra ngoài sân. Rồi anh đi gia nhập Giáo hội Giám Lý. Người ta thấy anh làm phép báp-têm nhơn Danh Đức Chúa Jêsus, họ đưa anh vào chỗ khí hậu 0 độ, khoảng âm 10 độ, ở Ohio; Giao cho anh một cái giường ở ngoài trời (Anh Freeman, chắc hẳn còn nhớ Anh Vance, phải không?) -- Đẩy anh ấy ra ngoài, và để cái bơm nước ở ngoài rồi nói, “Tôi nghĩ có đủ nước cho anh làm phép báp-têm lại trong cái Tên của Chùa Jêsus.”</w:t>
      </w:r>
    </w:p>
    <w:p>
      <w:pPr>
        <w:pStyle w:val="Normal"/>
        <w:snapToGrid w:val="false"/>
        <w:jc w:val="both"/>
        <w:rPr/>
      </w:pPr>
      <w:r>
        <w:rPr>
          <w:rFonts w:cs="Arial"/>
          <w:bCs/>
          <w:sz w:val="22"/>
          <w:szCs w:val="26"/>
          <w:vertAlign w:val="superscript"/>
        </w:rPr>
        <w:t>484-67</w:t>
      </w:r>
      <w:r>
        <w:rPr>
          <w:rFonts w:cs="Arial"/>
          <w:bCs/>
          <w:sz w:val="22"/>
          <w:szCs w:val="26"/>
        </w:rPr>
        <w:tab/>
        <w:t>Tuy nhiên anhh ấy kể cho tôi nghe câu chuyện ngày xưa. Anh nói khi những người nào đó, vợ anh -- Họ đang ở lại với... Và anh gom tất cả đồ đạc cũ kỹ của mình vào một chiếc xe tải cũ kỹ bắt đầu khỏi thành phố. Vợ anh nói, “Anh có biết gì không? Em phải uống nước trước khi rời nơi đó. Em khát nước.”</w:t>
      </w:r>
    </w:p>
    <w:p>
      <w:pPr>
        <w:pStyle w:val="Normal"/>
        <w:snapToGrid w:val="false"/>
        <w:jc w:val="both"/>
        <w:rPr>
          <w:rFonts w:cs="Arial"/>
          <w:bCs/>
          <w:sz w:val="22"/>
          <w:szCs w:val="26"/>
        </w:rPr>
      </w:pPr>
      <w:r>
        <w:rPr>
          <w:rFonts w:cs="Arial"/>
          <w:bCs/>
          <w:sz w:val="22"/>
          <w:szCs w:val="26"/>
        </w:rPr>
        <w:tab/>
        <w:t>Anh ấy nói, “Em yêu, có một vòi nước máy bên đường.”</w:t>
      </w:r>
    </w:p>
    <w:p>
      <w:pPr>
        <w:pStyle w:val="Normal"/>
        <w:snapToGrid w:val="false"/>
        <w:jc w:val="both"/>
        <w:rPr>
          <w:rFonts w:cs="Arial"/>
          <w:bCs/>
          <w:sz w:val="22"/>
          <w:szCs w:val="26"/>
        </w:rPr>
      </w:pPr>
      <w:r>
        <w:rPr>
          <w:rFonts w:cs="Arial"/>
          <w:bCs/>
          <w:sz w:val="22"/>
          <w:szCs w:val="26"/>
        </w:rPr>
        <w:tab/>
        <w:t>“Ồ, anh cứ đi tiếp cho đến khi gặp một chỗ tốt hơn.” Anh em biết không? Anh tiếp tục đi đến một nơi xa hơn, anh nói, “Có một vòi nước khác.”</w:t>
      </w:r>
    </w:p>
    <w:p>
      <w:pPr>
        <w:pStyle w:val="Normal"/>
        <w:snapToGrid w:val="false"/>
        <w:jc w:val="both"/>
        <w:rPr>
          <w:rFonts w:cs="Arial"/>
          <w:bCs/>
          <w:sz w:val="22"/>
          <w:szCs w:val="26"/>
        </w:rPr>
      </w:pPr>
      <w:r>
        <w:rPr>
          <w:rFonts w:cs="Arial"/>
          <w:bCs/>
          <w:sz w:val="22"/>
          <w:szCs w:val="26"/>
        </w:rPr>
        <w:tab/>
        <w:t xml:space="preserve">“Ồ, anh cứ đi tiếp.” Anh em hiểu không? </w:t>
      </w:r>
    </w:p>
    <w:p>
      <w:pPr>
        <w:pStyle w:val="Normal"/>
        <w:snapToGrid w:val="false"/>
        <w:spacing w:before="0" w:after="80"/>
        <w:jc w:val="both"/>
        <w:rPr>
          <w:rFonts w:cs="Arial"/>
          <w:bCs/>
          <w:sz w:val="22"/>
          <w:szCs w:val="26"/>
        </w:rPr>
      </w:pPr>
      <w:r>
        <w:rPr>
          <w:rFonts w:cs="Arial"/>
          <w:bCs/>
          <w:sz w:val="22"/>
          <w:szCs w:val="26"/>
        </w:rPr>
        <w:tab/>
        <w:t>Anh nói, “Thế rồi ra miền quê, không có vòi nước nào cả. Cô ấy đang tranh chiến để được uống nước. Sau một lúc, con đường đi qua trên cánh đồng có một cái máy bơm nước ở miền quê đã cũ, ở ngoài đồng, cái bơm chạy ngang qua một đàn súc vật, mà cô ấy rất sợ chúng. Cô ấy nói, “Lê-vi, em có nước uống rồi.” Vì thế anh dừng xe. Trước khi anh cóthể ngừng xe lại, cô ấy đi ra bước ngang qua cổng. Cô ấy phải uống nước. Khi Đức Chúa Trời bắt đầu điều đó rất thực với bạn, khi khát giống vậy, đó là lúc bạn phải có Đức Chúa Trời hay là chết, bạn không thể chịu đựng lâu hơn nữa, rồi điều gì xảy ra. Nó khiến bạn muốn làm công việc Đức Chúa Trời. Đó là khi điều đó xảy ra.</w:t>
      </w:r>
    </w:p>
    <w:p>
      <w:pPr>
        <w:pStyle w:val="Normal"/>
        <w:snapToGrid w:val="false"/>
        <w:spacing w:before="0" w:after="80"/>
        <w:jc w:val="both"/>
        <w:rPr>
          <w:rFonts w:cs="Arial"/>
          <w:bCs/>
          <w:sz w:val="22"/>
          <w:szCs w:val="26"/>
        </w:rPr>
      </w:pPr>
      <w:r>
        <w:rPr>
          <w:rFonts w:cs="Arial"/>
          <w:bCs/>
          <w:sz w:val="22"/>
          <w:szCs w:val="26"/>
          <w:vertAlign w:val="superscript"/>
        </w:rPr>
        <w:t>485-69</w:t>
      </w:r>
      <w:r>
        <w:rPr>
          <w:rFonts w:cs="Arial"/>
          <w:bCs/>
          <w:sz w:val="22"/>
          <w:szCs w:val="26"/>
        </w:rPr>
        <w:tab/>
        <w:t>Những tà linh lừa dối nhiều người. Tất cả những tà linh, nhiều lúc rất sùng đạo. Vậy thì, anh em nói, “Anh muốn nói, sùng đạo ư?” Vâng, thưa quí vị. Thậm chí dạy Thánh kinh, Kinh thánh. Chúng chắc chắc làm thế.</w:t>
      </w:r>
    </w:p>
    <w:p>
      <w:pPr>
        <w:pStyle w:val="Normal"/>
        <w:snapToGrid w:val="false"/>
        <w:spacing w:before="0" w:after="80"/>
        <w:jc w:val="both"/>
        <w:rPr>
          <w:rFonts w:cs="Arial"/>
          <w:bCs/>
          <w:sz w:val="22"/>
          <w:szCs w:val="26"/>
        </w:rPr>
      </w:pPr>
      <w:r>
        <w:rPr>
          <w:rFonts w:cs="Arial"/>
          <w:bCs/>
          <w:sz w:val="22"/>
          <w:szCs w:val="26"/>
        </w:rPr>
        <w:tab/>
        <w:t>Lưu ý. Chúa Jêsus đến với một đám Thầy tế lễ thiêng liêng; Họ giữ luật theo như Lời; Họ rất, rất sùng đạo. Chúa Jêsus -- Giăng gọi họ, “Hỡi dòng dõi rắn lục kia, (Đó là những con rắn.) ai đã dạy các ngươi tránh khỏi cơn thạnh nộ ngày sau?” Khi Chúa Jêsus thấy họ, Ngài Phán, “Cha các Người là ma quỉ.” Đó là Đức Chúa Trời đang nói. Thật đúng với sự sùng đạo của họ.</w:t>
      </w:r>
    </w:p>
    <w:p>
      <w:pPr>
        <w:pStyle w:val="Normal"/>
        <w:snapToGrid w:val="false"/>
        <w:spacing w:before="0" w:after="80"/>
        <w:jc w:val="both"/>
        <w:rPr>
          <w:rFonts w:cs="Arial"/>
          <w:bCs/>
          <w:sz w:val="22"/>
          <w:szCs w:val="26"/>
        </w:rPr>
      </w:pPr>
      <w:r>
        <w:rPr>
          <w:rFonts w:cs="Arial"/>
          <w:bCs/>
          <w:sz w:val="22"/>
          <w:szCs w:val="26"/>
        </w:rPr>
        <w:tab/>
        <w:t>Nên nhớ, khi ma quỉ nắm lấy người của nó, nhưng không bao giờ có được thần linh của người ấy. Đức Chúa Trời lấy con người của Ngài nhưng không bao giờ lấy Thánh Linh Ngài. Anh em hiểu không? Đức Thánh Linh đi vào đời sống của bạn và thánh hóa thần linh bạn, sống qua bạn, và ban cho bạn quyền năng để sống. Nhưng khi thần linh bạn tiếp tục, Thánh Linh bạn được giữ cùng Đức Chúa Trời; Nhưng Đức Thánh Linh tiếp tục ở trên bạn để biến đổi bạn thành con người khác, một người nào khác, và...</w:t>
      </w:r>
    </w:p>
    <w:p>
      <w:pPr>
        <w:pStyle w:val="Normal"/>
        <w:snapToGrid w:val="false"/>
        <w:spacing w:before="0" w:after="80"/>
        <w:jc w:val="both"/>
        <w:rPr>
          <w:rFonts w:cs="Arial"/>
          <w:bCs/>
          <w:sz w:val="22"/>
          <w:szCs w:val="26"/>
        </w:rPr>
      </w:pPr>
      <w:r>
        <w:rPr>
          <w:rFonts w:cs="Arial"/>
          <w:bCs/>
          <w:sz w:val="22"/>
          <w:szCs w:val="26"/>
          <w:vertAlign w:val="superscript"/>
        </w:rPr>
        <w:t>485-72</w:t>
      </w:r>
      <w:r>
        <w:rPr>
          <w:rFonts w:cs="Arial"/>
          <w:bCs/>
          <w:sz w:val="22"/>
          <w:szCs w:val="26"/>
        </w:rPr>
        <w:tab/>
        <w:t>Thánh Linh nầy đã ở cùng Ê-li và Ê-li-sê, phần đôi của Thánh Linh; 700 năm sau hay 800 năm sau Linh ấy đến trên Giăng Báp-tít, khiến ông hành động... Hãy xem Ê-li, Ê-li trông giống như thế nào: Người to lớn rậm tóc, râu quai nón che phủ mặt; Mặc áo da cừu, trông giống như một người tóc tai bù xù, gương mặt không bình thường như thế, bước đi chậm chạp qua đó với một mảnh da cừu thắt ngang lưng, như thế này. Nếu anh em... Nếu ông bước đến gần nhà bạn, bạn có thể nói, “Ôi chao ơi. Gọi cảnh sát ngay lập tức. Một gã như thế đang đứng trước cửa nhà tôi.” Nhưng đó là Tiên tri của Đức Chúa Trời. Chắc chắn vậy. Sau đó người chết, phần đôi Linh của người đến trên Ê-li-sê; Sau đó 800 năm đến trên Giăng Báp-tít khiến người hành động hoàn toàn giống như họ đã làm, bởi vì đó là Linh của Ê-li.</w:t>
      </w:r>
    </w:p>
    <w:p>
      <w:pPr>
        <w:pStyle w:val="Normal"/>
        <w:snapToGrid w:val="false"/>
        <w:spacing w:before="0" w:after="80"/>
        <w:jc w:val="both"/>
        <w:rPr>
          <w:rFonts w:cs="Arial"/>
          <w:bCs/>
          <w:sz w:val="22"/>
          <w:szCs w:val="26"/>
        </w:rPr>
      </w:pPr>
      <w:r>
        <w:rPr>
          <w:rFonts w:cs="Arial"/>
          <w:bCs/>
          <w:sz w:val="22"/>
          <w:szCs w:val="26"/>
          <w:vertAlign w:val="superscript"/>
        </w:rPr>
        <w:t>485-73</w:t>
      </w:r>
      <w:r>
        <w:rPr>
          <w:rFonts w:cs="Arial"/>
          <w:bCs/>
          <w:sz w:val="22"/>
          <w:szCs w:val="26"/>
        </w:rPr>
        <w:tab/>
        <w:t>Nếu Linh của Ê-Li ở trên Giăng khiến người hành động giống như Ê-li, Thánh Linh của Đức Chúa Trời ở trên bạn sẽ khiến bạn hành động giống như Chúa Jêsus. Vậy thì, có chỗ để bạn tìm thấy Đức Thánh Linh. Đó là những gì Đức Thánh Linh hành động. Thánh Linh khiến bạn nhu mì, khiêm nhường, khiến bạn tha thứ.</w:t>
      </w:r>
    </w:p>
    <w:p>
      <w:pPr>
        <w:pStyle w:val="Normal"/>
        <w:snapToGrid w:val="false"/>
        <w:spacing w:before="0" w:after="80"/>
        <w:jc w:val="both"/>
        <w:rPr>
          <w:rFonts w:cs="Arial"/>
          <w:bCs/>
          <w:sz w:val="22"/>
          <w:szCs w:val="26"/>
        </w:rPr>
      </w:pPr>
      <w:r>
        <w:rPr>
          <w:rFonts w:cs="Arial"/>
          <w:bCs/>
          <w:sz w:val="22"/>
          <w:szCs w:val="26"/>
        </w:rPr>
        <w:tab/>
        <w:t>Họ có thể kéo râu anh em, nếu họ có ở đó, giật mạnh và nhổ vào mặt anh em, bởi vì anh em có quyền phép để gọi cả một sư đoàn Thiên sứ không? Anh em có thể làm điều đó vì tình yêu thương nhiều người đã nhổ vào mặt anh em không? Anh em có thể làm điều đó không? Nếu ai đó bước đến gần anh em và nói, “Chào anh đạo đức giả.” và tát vào bên má anh em, anh em có thể cầu nguyện tha thứ cho họ không? Vậy thì, đó là chỗ trắc nghiệm anh em có Đức Thánh Linh thật hay không. Anh em hiểu không? Khi ai đó nói điều gì ác chống lại nhgười nào, đôi khi tuyên bố có Đức Thánh Linh. “Tôi sẽ trả thù cô ta nếu lấy mất ngày cuối cùng của tôi.” Anh em hiểu không? Vậy thì, có chỗ cho anh em kiểm tra lại Thánh Linh của mình. “Phước cho các Người là người vì cớ Ta bị người ta lấy mọi điều dữ nói vu cho các Người.” Nhưng anh em có trả thù họ không? Không. “</w:t>
      </w:r>
      <w:r>
        <w:rPr>
          <w:rFonts w:cs="Arial"/>
          <w:b/>
          <w:bCs/>
          <w:sz w:val="22"/>
          <w:szCs w:val="26"/>
        </w:rPr>
        <w:t>Hãy vui vẻ và mừng rỡ, vì người ta cũng đã từng bắt bớ các Tiên tri trước các ngươi như vậy</w:t>
      </w:r>
      <w:r>
        <w:rPr>
          <w:rFonts w:cs="Arial"/>
          <w:bCs/>
          <w:sz w:val="22"/>
          <w:szCs w:val="26"/>
        </w:rPr>
        <w:t xml:space="preserve">.” </w:t>
      </w:r>
    </w:p>
    <w:p>
      <w:pPr>
        <w:pStyle w:val="Normal"/>
        <w:snapToGrid w:val="false"/>
        <w:spacing w:before="0" w:after="80"/>
        <w:jc w:val="both"/>
        <w:rPr>
          <w:rFonts w:cs="Arial"/>
          <w:bCs/>
          <w:sz w:val="22"/>
          <w:szCs w:val="26"/>
        </w:rPr>
      </w:pPr>
      <w:r>
        <w:rPr>
          <w:rFonts w:cs="Arial"/>
          <w:bCs/>
          <w:sz w:val="22"/>
          <w:szCs w:val="26"/>
          <w:vertAlign w:val="superscript"/>
        </w:rPr>
        <w:t>486-75</w:t>
      </w:r>
      <w:r>
        <w:rPr>
          <w:rFonts w:cs="Arial"/>
          <w:bCs/>
          <w:sz w:val="22"/>
          <w:szCs w:val="26"/>
        </w:rPr>
        <w:tab/>
        <w:t>Khi người nào đó nói xấu anh em, hãy nói điều tốt. Nếu anh em không thể nói điều gì tốt về họ, thế thì đừng nói gì. Hãy quên đi. Khi đó anh em làm chủ chính mình, hãy cầu nguyện cho họ.</w:t>
      </w:r>
    </w:p>
    <w:p>
      <w:pPr>
        <w:pStyle w:val="Normal"/>
        <w:snapToGrid w:val="false"/>
        <w:spacing w:before="0" w:after="80"/>
        <w:jc w:val="both"/>
        <w:rPr>
          <w:rFonts w:cs="Arial"/>
          <w:bCs/>
          <w:sz w:val="22"/>
          <w:szCs w:val="26"/>
        </w:rPr>
      </w:pPr>
      <w:r>
        <w:rPr>
          <w:rFonts w:cs="Arial"/>
          <w:bCs/>
          <w:sz w:val="22"/>
          <w:szCs w:val="26"/>
        </w:rPr>
        <w:tab/>
        <w:t>Nếu có điều gì trong đời sống giúp tôi hiểu Đức Thánh Linh giáng trên tôi ngày ấy, thì chính là điều đó. Tôi là người nóng nảy, dễ nổi giận, mang cả dòng máu Ái-Nhĩ-Lan. Và tôi hầu như không thể ăn chút nào, miệng tôi luôn chửi rủa nếu người ta chửi, nhảy lên chỗ không nên nhảy. Tôi có vài cái răng nhô lên không đúng chỗ khiến tôi nói ở chỗ không nên nói (Anh em hiểu không?) và nói những điều... Luôn luôn gặp rắc rối. Tôi nói... Có người nói với tôi, giáo viên ở trường, cô ấy đã nói... Tôi nói, “Thưa cô, tôi - tôi - tôi không thể ngăn lại được.” Đấy, tôi đã gặp rắc rối suốt. Tôi nói, “Tôi không thể ngăn lại được.” Mẹ Temple già tội nghiệp, bà vừa đi vào miền vinh hiển ngày nọ. Bà nói, “Nhìn nào, cục cưng.” Bà ôm tôi vào vạt áo, kéo tôi vào lòng và bắt đầu khóc. Lần đầu tiên tôi có tình yêu thương như thế từ một người, một bà cụ. Bà khóc thật sự trên đầu tôi. Bà nói, “Billy, mẹ sẽ làm điều gì đó cho con, cục cưng; Mẹ sẽ cho con một sợi dây nhỏ. Nếu đứa nào nhảy bổ vào con...”</w:t>
      </w:r>
    </w:p>
    <w:p>
      <w:pPr>
        <w:pStyle w:val="Normal"/>
        <w:snapToGrid w:val="false"/>
        <w:spacing w:before="0" w:after="80"/>
        <w:jc w:val="both"/>
        <w:rPr>
          <w:rFonts w:cs="Arial"/>
          <w:bCs/>
          <w:sz w:val="22"/>
          <w:szCs w:val="26"/>
        </w:rPr>
      </w:pPr>
      <w:r>
        <w:rPr>
          <w:rFonts w:cs="Arial"/>
          <w:bCs/>
          <w:sz w:val="22"/>
          <w:szCs w:val="26"/>
          <w:vertAlign w:val="superscript"/>
        </w:rPr>
        <w:t>486-77</w:t>
      </w:r>
      <w:r>
        <w:rPr>
          <w:rFonts w:cs="Arial"/>
          <w:bCs/>
          <w:sz w:val="22"/>
          <w:szCs w:val="26"/>
        </w:rPr>
        <w:tab/>
        <w:t>Tôi bị gọi là “bánh ngô,” vì tôi từ Kentucky đến, anh em biết đấy, và tôi là -- Tôi thật sự có vẻ bề ngoài kinh khủng. Họ đã lấy tóc tôi ra làm trò cười, nó khá dài như thế nầy, bao phủ hết mặt tôi. Tôi thật đã có một thời kinh khủng, anh em biết không. Họ đánh đập tôi khắp người và tát vào tôi. Bất cứ lúc nào ai cũng có thể bày trò, họ đi chung quanh và tiến lên phía trước tôi, ngắt lời tôi. Và tôi đã đến mức nầy. Anh em hiểu không? Và rồi có sự đánh nhau. Chúng tôi đã cho chúng... Tôi có ngay cả một con dao để đánh nhau cùng mọi thứ khác.</w:t>
      </w:r>
    </w:p>
    <w:p>
      <w:pPr>
        <w:pStyle w:val="Normal"/>
        <w:snapToGrid w:val="false"/>
        <w:spacing w:before="0" w:after="80"/>
        <w:jc w:val="both"/>
        <w:rPr>
          <w:rFonts w:cs="Arial"/>
          <w:bCs/>
          <w:sz w:val="22"/>
          <w:szCs w:val="26"/>
        </w:rPr>
      </w:pPr>
      <w:r>
        <w:rPr>
          <w:rFonts w:cs="Arial"/>
          <w:bCs/>
          <w:sz w:val="22"/>
          <w:szCs w:val="26"/>
        </w:rPr>
        <w:tab/>
        <w:t>Tôi lấy một khẩu súng Winchester thử bắn, đưa lên xuống 4 năm đứa con trai đã đánh tôi đến nỗi hầu như không đứng dậy nỗi. Sẽ giết hết chúng nếu không vì Chúa. Nhặt lên những viên đạn rơi ra trên mặt đất, bỏ vào súng; Chưa bao giờ chúng bắn thật tốt như vậy. Anh em hiểu không? Tôi có thể đã là kẻ giết người 5 người, có lẽ là 5 cậu con trai.</w:t>
      </w:r>
    </w:p>
    <w:p>
      <w:pPr>
        <w:pStyle w:val="Normal"/>
        <w:snapToGrid w:val="false"/>
        <w:spacing w:before="0" w:after="80"/>
        <w:jc w:val="both"/>
        <w:rPr>
          <w:rFonts w:cs="Arial"/>
          <w:bCs/>
          <w:sz w:val="22"/>
          <w:szCs w:val="26"/>
        </w:rPr>
      </w:pPr>
      <w:r>
        <w:rPr>
          <w:rFonts w:cs="Arial"/>
          <w:bCs/>
          <w:sz w:val="22"/>
          <w:szCs w:val="26"/>
          <w:vertAlign w:val="superscript"/>
        </w:rPr>
        <w:t>487-79</w:t>
      </w:r>
      <w:r>
        <w:rPr>
          <w:rFonts w:cs="Arial"/>
          <w:bCs/>
          <w:sz w:val="22"/>
          <w:szCs w:val="26"/>
        </w:rPr>
        <w:tab/>
        <w:t>Chỉ khoảng12 tuổi, tính khí dữ dội. Giáo viên nói, “Em lấy sợi dây nhỏ nầy, Billy, và bất cứ khi nào em nổi nóng, em chỉ ngừng lại và cột sợi dây đó thành 9 cái gút. Khi làm thế, rồi em mang đến cho cô. Cô đánh cuộc sự nóng giận của em sẽ hết.”</w:t>
      </w:r>
    </w:p>
    <w:p>
      <w:pPr>
        <w:pStyle w:val="Normal"/>
        <w:snapToGrid w:val="false"/>
        <w:spacing w:before="0" w:after="80"/>
        <w:jc w:val="both"/>
        <w:rPr>
          <w:rFonts w:cs="Arial"/>
          <w:bCs/>
          <w:sz w:val="10"/>
          <w:szCs w:val="10"/>
        </w:rPr>
      </w:pPr>
      <w:r>
        <w:rPr>
          <w:rFonts w:cs="Arial"/>
          <w:bCs/>
          <w:sz w:val="22"/>
          <w:szCs w:val="26"/>
        </w:rPr>
        <w:tab/>
        <w:t xml:space="preserve">Tôi nói, “Thưa cô Whalen, em nghĩ rằng cô quá tốt. Em - em sẽ làm thử.” (Hay Bà Temple; Tôi đang nói Bà Whalen. Tôi nói bà... Ông Whalen đã từng là giáo viên ở đây.) Vì thế tôi bỏ sợi dây trong túi. Tôi không ở ngoài sân 5 phút đến nỗi một người nào đó chộp tôi. Tôi đi đến với họ, anh em biết đấy. Tôi đưa tay ra lấy sợi dây; Bắt đầu cột một gút. Tôi ném sợi dây xuống, và bỏ đi. Tôi thật sự không thể làm điều đó. Anh em hiểu không? </w:t>
      </w:r>
    </w:p>
    <w:p>
      <w:pPr>
        <w:pStyle w:val="Normal"/>
        <w:snapToGrid w:val="false"/>
        <w:spacing w:before="0" w:after="80"/>
        <w:jc w:val="both"/>
        <w:rPr>
          <w:rFonts w:cs="Arial"/>
          <w:bCs/>
          <w:sz w:val="22"/>
          <w:szCs w:val="26"/>
        </w:rPr>
      </w:pPr>
      <w:r>
        <w:rPr>
          <w:rFonts w:cs="Arial"/>
          <w:bCs/>
          <w:sz w:val="22"/>
          <w:szCs w:val="26"/>
        </w:rPr>
        <w:tab/>
        <w:t xml:space="preserve">Tôi nói, “Tôi thật không thể là Cơ-đốc nhân được.” Nhưng cho phép tôi nói với anh em, đêm ấy dưới đại lộ Ohio xa xôi kia khi Đức Thánh Linh đến trên tôi, đã giải quyết được tính khí đó. Nó đã chấm dứt. Tôi nói, “Tôi không thể làm điều đó. Tôi không thể là Cơ-đốc nhân được, bởi vì tôi không bao giờ vượt qua được điều đó. Một điều gì đã sinh ra ở trong tôi.” Tôi nói, “Anh bạn, cha tôi là một người hay nóng giận; Mẹ tôi lai Ấn-độ, khá đủ tính khí để đánh nhau.” Tôi nói, “Tôi à? Ồ, anh bạn, bất cứ ai tấn công tôi sẽ nhận lãnh nó; Chỉ thế thôi. Nếu có thể leo lên chiếc thang gấp để đánh họ, tôi sẽ làm điều đó.” Anh em hiểu không? </w:t>
      </w:r>
    </w:p>
    <w:p>
      <w:pPr>
        <w:pStyle w:val="Normal"/>
        <w:snapToGrid w:val="false"/>
        <w:spacing w:before="0" w:after="80"/>
        <w:jc w:val="both"/>
        <w:rPr>
          <w:rFonts w:cs="Arial"/>
          <w:bCs/>
          <w:sz w:val="22"/>
          <w:szCs w:val="26"/>
        </w:rPr>
      </w:pPr>
      <w:r>
        <w:rPr>
          <w:rFonts w:cs="Arial"/>
          <w:bCs/>
          <w:sz w:val="22"/>
          <w:szCs w:val="26"/>
          <w:vertAlign w:val="superscript"/>
        </w:rPr>
        <w:t>488-82</w:t>
      </w:r>
      <w:r>
        <w:rPr>
          <w:rFonts w:cs="Arial"/>
          <w:bCs/>
          <w:sz w:val="22"/>
          <w:szCs w:val="26"/>
        </w:rPr>
        <w:tab/>
        <w:t>Nhưng bây giờ anh em có thể kéo tôi ra đó và đấm tôi cách thích thú... Anh em hiểu không? Tại sao? Không còn là tôi nữa. Tôi đang cố chỉ ra điều gì ở đây? Một điều gì đã xảy ra. Quyền lực cũ, William Branham cũ đã chết, Người khác đã bước vào. Nó khiến tôi cảm thấy hối tiếc cho kẻ thù. Khi bất cứ ai làm điều gì sai trái với tôi, không bao giờ cầu nguyện chống lại nhưng tôi cầu nguyện cho họ. Đó là chỗ Đức Thánh Linh ban cho sự trắc nghiệm tối nọ ở Tân Tây lan, trước khi điều nầy xảy ra ở đây. Khi điều đó -- Khi Ngài ban cho quyền năng, Ngài phán, “Chỉ nói điều gì Người muốn người ta nói với mình.” Cách họ đã làm...</w:t>
      </w:r>
    </w:p>
    <w:p>
      <w:pPr>
        <w:pStyle w:val="Normal"/>
        <w:snapToGrid w:val="false"/>
        <w:spacing w:before="0" w:after="80"/>
        <w:jc w:val="both"/>
        <w:rPr>
          <w:rFonts w:cs="Arial"/>
          <w:bCs/>
          <w:sz w:val="22"/>
          <w:szCs w:val="26"/>
        </w:rPr>
      </w:pPr>
      <w:r>
        <w:rPr>
          <w:rFonts w:cs="Arial"/>
          <w:bCs/>
          <w:sz w:val="22"/>
          <w:szCs w:val="26"/>
        </w:rPr>
        <w:tab/>
        <w:t>Tôi nhìn xuống ở đó nói, “Tôi tha thứ cho anh.” Đó là điều Ngài muốn. Hãy tha thứ cho kẻ thù nghịch mình. Anh em hiểu không? Đây là những linh khiến anh em làm điều ác. Hãy coi chừng những linh đó.</w:t>
      </w:r>
    </w:p>
    <w:p>
      <w:pPr>
        <w:pStyle w:val="Normal"/>
        <w:snapToGrid w:val="false"/>
        <w:spacing w:before="0" w:after="80"/>
        <w:jc w:val="both"/>
        <w:rPr>
          <w:rFonts w:cs="Arial"/>
          <w:bCs/>
          <w:sz w:val="22"/>
          <w:szCs w:val="26"/>
        </w:rPr>
      </w:pPr>
      <w:r>
        <w:rPr>
          <w:rFonts w:cs="Arial"/>
          <w:bCs/>
          <w:sz w:val="22"/>
          <w:szCs w:val="26"/>
          <w:vertAlign w:val="superscript"/>
        </w:rPr>
        <w:t>488-83</w:t>
      </w:r>
      <w:r>
        <w:rPr>
          <w:rFonts w:cs="Arial"/>
          <w:bCs/>
          <w:sz w:val="22"/>
          <w:szCs w:val="26"/>
        </w:rPr>
        <w:tab/>
        <w:t xml:space="preserve">Một người nào đó đi qua. Người điên đi vào ngôi mộ. Một người đi qua; Nó chạy ra và đánh bại người, Kinh thánh nói vậy. Không ai -- Nó quá nguy hiểm đến nỗi không ai có thể đi ngang qua đó. Nhưng ngày nọ có Quyền Năng mạnh hơn đi qua. Nó được sở hữu lòng ghen ghét, sự hiểm độc, ác độc, sư đoàn của chúng đi dạo quanh, một người to lớn. Chúng có thể đi ra đó, lấy một quân đội, buộc anh ta vào những dây xích; Và nó đã chặt đứt xiềng. Ma quỉ ở trong người điên. Chính nó đấy. Nó đã là thần tượng có thật cho trường Trung học Jeffersonville: Chắc chắn vậy. Nó đấy, tất cả những gì to lớn nầy... Hay một số thiếu niên nầy, anh em biết đấy, “Ồ, nó là người thật.” Tôi đã thấy nhiều người cân nặng 200 cân mà không có một số lượng nhỏ của đàn ông ở trong người đó. Đó không phải là người đàn ông; Đó là súc vật. Anh em hiểu không? </w:t>
      </w:r>
    </w:p>
    <w:p>
      <w:pPr>
        <w:pStyle w:val="Normal"/>
        <w:snapToGrid w:val="false"/>
        <w:spacing w:before="0" w:after="80"/>
        <w:jc w:val="both"/>
        <w:rPr>
          <w:rFonts w:cs="Arial"/>
          <w:bCs/>
          <w:sz w:val="10"/>
          <w:szCs w:val="10"/>
        </w:rPr>
      </w:pPr>
      <w:r>
        <w:rPr>
          <w:rFonts w:cs="Arial"/>
          <w:bCs/>
          <w:sz w:val="22"/>
          <w:szCs w:val="26"/>
          <w:vertAlign w:val="superscript"/>
        </w:rPr>
        <w:t>488-84</w:t>
      </w:r>
      <w:r>
        <w:rPr>
          <w:rFonts w:cs="Arial"/>
          <w:bCs/>
          <w:sz w:val="22"/>
          <w:szCs w:val="26"/>
        </w:rPr>
        <w:tab/>
        <w:t>Nhưng có một Người gù lưng tôm nhỏ bé đi xuống con đường đó ngày ấy, hướng về (Kinh thánh nói Người không có vẻ đẹp nào để người ta ưa thích, khoảng 30 đến 50 tuổi.), đi xuống con đường nọ ngày ấy, người điên chạy ra gặp Ngài. Nó nói, “Ta sẽ bắt thằng nhỏ nầy và xỏ mũi nó.” Nhưng chao ôi, khi anh ta gặp Người, đã quì xuống nơi chân Người. Ma quỉ đã chiếm hữu người điên... Bây giờ, hãy xem. Ngày ấy... anh ta bị ma quỉ chiếm hữu...</w:t>
      </w:r>
    </w:p>
    <w:p>
      <w:pPr>
        <w:pStyle w:val="Normal"/>
        <w:snapToGrid w:val="false"/>
        <w:spacing w:before="0" w:after="80"/>
        <w:jc w:val="both"/>
        <w:rPr>
          <w:rFonts w:cs="Arial"/>
          <w:bCs/>
          <w:sz w:val="22"/>
          <w:szCs w:val="26"/>
        </w:rPr>
      </w:pPr>
      <w:r>
        <w:rPr>
          <w:rFonts w:cs="Arial"/>
          <w:bCs/>
          <w:sz w:val="22"/>
          <w:szCs w:val="26"/>
        </w:rPr>
        <w:tab/>
        <w:t>Vậy thì, tôi muốn đưa vào điều nầy cho anh em. Người đó quá nhượng bộ ma quỉ hoàn toàn đến nỗi nó sử dụng lưỡi anh ta để nói. Bây giờ, anh em có thể hoàn toàn đầu phục Đức Chúa Trời cho đến khi Đức Chúa Trời có thể sử dụng lưỡi anh em để nói. Đúng thế. Đó là những gì tôi tuyên bố. Bất cứ bài giảng nào tôi đã giảng đều có ý nghĩa với điều đó, là khi tôi đã đầu phục, lấy William Branham ra khỏi cách đó, và Đấng Christ có thể nhận lấy và bắt đầu nói chuyện. Anh em hiểu không? Ngài có thể nói bằng một thứ tiếng.</w:t>
      </w:r>
    </w:p>
    <w:p>
      <w:pPr>
        <w:pStyle w:val="Normal"/>
        <w:snapToGrid w:val="false"/>
        <w:jc w:val="both"/>
        <w:rPr>
          <w:rFonts w:cs="Arial"/>
          <w:bCs/>
          <w:sz w:val="22"/>
          <w:szCs w:val="26"/>
        </w:rPr>
      </w:pPr>
      <w:r>
        <w:rPr>
          <w:rFonts w:cs="Arial"/>
          <w:bCs/>
          <w:sz w:val="22"/>
          <w:szCs w:val="26"/>
          <w:vertAlign w:val="superscript"/>
        </w:rPr>
        <w:t>488-86</w:t>
      </w:r>
      <w:r>
        <w:rPr>
          <w:rFonts w:cs="Arial"/>
          <w:bCs/>
          <w:sz w:val="22"/>
          <w:szCs w:val="26"/>
        </w:rPr>
        <w:tab/>
        <w:t>Vậy thì, lưu ý. Anh ta đã bị ma quỉ chiếm hữu, tà linh đó nắm giữ anh ta quá chặt chẽ đến nỗi... Kẻ ác biết thì giờ của nó đã đến và, bởi vì họ đã gặp Tình yêu thương. Anh em hiểu không? Họ nói, “Chúng ta hãy thử người.”... Bây giờ, để ý những gì đã xảy ra. Nó nói, “Thế nào, chúng ta biết Người là ai. Người ở trong thân thể nhỏ bé nầy, một người nhỏ bé mong manh đó à? Tại sao Người đến như thế? Chúng ta biết Người là ai. Người là người thánh duy nhất của dân Y-sơ-ra-ên, và tại sao Người...”</w:t>
      </w:r>
    </w:p>
    <w:p>
      <w:pPr>
        <w:pStyle w:val="Normal"/>
        <w:snapToGrid w:val="false"/>
        <w:jc w:val="both"/>
        <w:rPr>
          <w:rFonts w:cs="Arial"/>
          <w:bCs/>
          <w:sz w:val="22"/>
          <w:szCs w:val="26"/>
        </w:rPr>
      </w:pPr>
      <w:r>
        <w:rPr>
          <w:rFonts w:cs="Arial"/>
          <w:bCs/>
          <w:sz w:val="22"/>
          <w:szCs w:val="26"/>
        </w:rPr>
        <w:tab/>
        <w:t xml:space="preserve">Bây giờ, hãy theo dõi. Nếu anh em không tin có sự đau khổ tương lai dành cho ma quỉ, hãy nghe lời xưng nhận nầy, “Có phải Ngài đến đây để làm khổ chúng tôi trước kỳ không?” Chúng biết có sự đau khổ trong tương lai. “Tại sao Ngài đến để làm khổ chúng tôi trước kỳ?” Anh em hiểu không? </w:t>
      </w:r>
    </w:p>
    <w:p>
      <w:pPr>
        <w:pStyle w:val="Normal"/>
        <w:snapToGrid w:val="false"/>
        <w:jc w:val="both"/>
        <w:rPr/>
      </w:pPr>
      <w:r>
        <w:rPr>
          <w:rFonts w:cs="Arial"/>
          <w:bCs/>
          <w:sz w:val="22"/>
          <w:szCs w:val="26"/>
        </w:rPr>
        <w:tab/>
        <w:t>Chúa Jêsus Phán, “Tên Người là gì?” Ngài đã biết; Ngài muốn chúng thú nhận điều đó.</w:t>
      </w:r>
    </w:p>
    <w:p>
      <w:pPr>
        <w:pStyle w:val="Normal"/>
        <w:snapToGrid w:val="false"/>
        <w:spacing w:before="0" w:after="80"/>
        <w:jc w:val="both"/>
        <w:rPr>
          <w:rFonts w:cs="Arial"/>
          <w:bCs/>
          <w:sz w:val="22"/>
          <w:szCs w:val="26"/>
        </w:rPr>
      </w:pPr>
      <w:r>
        <w:rPr>
          <w:rFonts w:cs="Arial"/>
          <w:bCs/>
          <w:sz w:val="22"/>
          <w:szCs w:val="26"/>
        </w:rPr>
        <w:tab/>
        <w:t>Nó đáp, “Chúng tôi là Quân đội, vì có nhiều người của chúng tôi.” Nó nói, “Nếu Ngài đuổi chúng tôi ra khỏi người nầy...”</w:t>
      </w:r>
    </w:p>
    <w:p>
      <w:pPr>
        <w:pStyle w:val="Normal"/>
        <w:snapToGrid w:val="false"/>
        <w:spacing w:before="0" w:after="80"/>
        <w:jc w:val="both"/>
        <w:rPr>
          <w:rFonts w:cs="Arial"/>
          <w:bCs/>
          <w:sz w:val="22"/>
          <w:szCs w:val="26"/>
        </w:rPr>
      </w:pPr>
      <w:r>
        <w:rPr>
          <w:rFonts w:cs="Arial"/>
          <w:bCs/>
          <w:sz w:val="22"/>
          <w:szCs w:val="26"/>
          <w:vertAlign w:val="superscript"/>
        </w:rPr>
        <w:t>489-87</w:t>
      </w:r>
      <w:r>
        <w:rPr>
          <w:rFonts w:cs="Arial"/>
          <w:bCs/>
          <w:sz w:val="22"/>
          <w:szCs w:val="26"/>
        </w:rPr>
        <w:tab/>
        <w:t>Hãy xem, Con Người nhỏ bé mong manh như Chúa Jêsus đang đứng đó, và Ngài có thể đuổi ra hết một quân đội, ngay cả xích xiềng không thể giữ được người điên. Đấy, đó không phải là sức mạnh thể chất. Điều đó không được tính đến. Đó là quyền năng Đức Thánh Linh trong đời sống bạn.</w:t>
      </w:r>
    </w:p>
    <w:p>
      <w:pPr>
        <w:pStyle w:val="Normal"/>
        <w:snapToGrid w:val="false"/>
        <w:spacing w:before="0" w:after="80"/>
        <w:jc w:val="both"/>
        <w:rPr>
          <w:rFonts w:cs="Arial"/>
          <w:bCs/>
          <w:sz w:val="22"/>
          <w:szCs w:val="26"/>
        </w:rPr>
      </w:pPr>
      <w:r>
        <w:rPr>
          <w:rFonts w:cs="Arial"/>
          <w:bCs/>
          <w:sz w:val="22"/>
          <w:szCs w:val="26"/>
        </w:rPr>
        <w:tab/>
        <w:t>Nó nói, “Đừng làm khổ chúng tôi trước khi Ngài đến; Nhưng nếu Ngài đuổi chúng tôi ra khỏi... (Hãy nhìn sự hèn hạ của chúng, tính chất độc ác.) Nếu Ngài đuổi chúng tôi ra khỏi, đừng để chúng tôi đi tự do vào trong thế gian, bởi vì khó có thể nói chúng tôi có thể đi vào một người khác. Nếu Ngài không đuổi ra chúng tôi ra... Chúng tôi muốn được ở trong một người nào đó; Chúng tôi muốn làm một số điều hèn hạ nữa.” Đó là ma quỉ. “Tôi sẽ ở lại với người.” [Anh Branham nhấn mạnh sự hèn hạ. - Bt] Anh em hiểu không? Đó là ma quỉ. “Ta sẽ nắm bắt được người đó.” Anh em hiểu không? Chỉ nên nhớ, chính anh em mình đang đứng đó, nhưng ma quỉ đã sống trong người. “Cho phép tôi làm điều gì đó có ý nghĩa. Chúng tôi có thể làm những người Ga-đa-ra nầy hết khổ vì điều nầy,” có lẽ có người cầm đầu của chúng. “Chúng ta hãy nhập vào bầy heo đó.”</w:t>
      </w:r>
    </w:p>
    <w:p>
      <w:pPr>
        <w:pStyle w:val="Normal"/>
        <w:snapToGrid w:val="false"/>
        <w:spacing w:before="0" w:after="80"/>
        <w:jc w:val="both"/>
        <w:rPr>
          <w:rFonts w:cs="Arial"/>
          <w:bCs/>
          <w:sz w:val="22"/>
          <w:szCs w:val="26"/>
        </w:rPr>
      </w:pPr>
      <w:r>
        <w:rPr>
          <w:rFonts w:cs="Arial"/>
          <w:bCs/>
          <w:sz w:val="22"/>
          <w:szCs w:val="26"/>
          <w:vertAlign w:val="superscript"/>
        </w:rPr>
        <w:t>489-89</w:t>
      </w:r>
      <w:r>
        <w:rPr>
          <w:rFonts w:cs="Arial"/>
          <w:bCs/>
          <w:sz w:val="22"/>
          <w:szCs w:val="26"/>
        </w:rPr>
        <w:tab/>
        <w:t>Chúa Jêsus Phán, “”Hãy đi đi. Nhưng hãy ra khỏi người đó.” Chao ôi! Anh chàng kỳ quái nầy như đang nói với quân đoàn quỉ to lớn đó. “Hãy ra khỏi người. Người lìa khỏi ngay.” Chúng nhập vào bầy heo, và chúng thích hợp, chạy vào bầy heo bị đánh bại. Chạy xuống sông chết đuối trong đó. Đúng thế không?</w:t>
      </w:r>
    </w:p>
    <w:p>
      <w:pPr>
        <w:pStyle w:val="Normal"/>
        <w:snapToGrid w:val="false"/>
        <w:spacing w:before="0" w:after="80"/>
        <w:jc w:val="both"/>
        <w:rPr>
          <w:rFonts w:cs="Arial"/>
          <w:bCs/>
          <w:sz w:val="22"/>
          <w:szCs w:val="26"/>
        </w:rPr>
      </w:pPr>
      <w:r>
        <w:rPr>
          <w:rFonts w:cs="Arial"/>
          <w:bCs/>
          <w:sz w:val="22"/>
          <w:szCs w:val="26"/>
        </w:rPr>
        <w:tab/>
        <w:t>Khi chúng đã... Dĩ nhiên ma quỉ nhập vào chúng, bởi vì chúng đã giết chết bầy heo. Chúng chạy nhập vào bầy heo. Chúng đã nhập vào thật giống như nhập vào bất cứ ai. Anh em có bao giờ thấy một người có tính khí dễ bị nhập không? Được rồi, đó chính là những gì nó cần. Đó thật chính là ma quỉ. Đó là những gì đã xảy ra với chúng. Bạn từng thấy người có tâm tính dễ nóng giận, bạn nói, “Ồ, hừm, tôi biết điều gì đã xảy ra ở Ga-đa-ra lúc bấy giờ.” Điều đó hoàn toàn đúng. Chỉ vài người nữa đến đó, chạy tránh người hoàn toàn mất trí đó; Bởi vì Bác sĩ nói với anh em tính khí đó ở giai đoạn đầu của bệnh điên. Đó là những gì Mayo nói, giai đoạn đầu của bệnh điên.</w:t>
      </w:r>
    </w:p>
    <w:p>
      <w:pPr>
        <w:pStyle w:val="Normal"/>
        <w:snapToGrid w:val="false"/>
        <w:spacing w:before="0" w:after="80"/>
        <w:jc w:val="both"/>
        <w:rPr>
          <w:rFonts w:cs="Arial"/>
          <w:bCs/>
          <w:sz w:val="22"/>
          <w:szCs w:val="26"/>
        </w:rPr>
      </w:pPr>
      <w:r>
        <w:rPr>
          <w:rFonts w:cs="Arial"/>
          <w:bCs/>
          <w:sz w:val="22"/>
          <w:szCs w:val="26"/>
        </w:rPr>
        <w:tab/>
        <w:t xml:space="preserve">Anh Pat à, điều đó có thể khiếm nhã. Đó là điều tốt nhất tôi biết; Thật bất ngờ. Đúng thế. </w:t>
      </w:r>
    </w:p>
    <w:p>
      <w:pPr>
        <w:pStyle w:val="Normal"/>
        <w:snapToGrid w:val="false"/>
        <w:ind w:left="400" w:hanging="400"/>
        <w:jc w:val="both"/>
        <w:rPr>
          <w:rFonts w:cs="Arial"/>
          <w:b/>
          <w:b/>
          <w:bCs/>
          <w:sz w:val="22"/>
          <w:szCs w:val="26"/>
        </w:rPr>
      </w:pPr>
      <w:r>
        <w:rPr>
          <w:rFonts w:cs="Arial"/>
          <w:bCs/>
          <w:sz w:val="22"/>
          <w:szCs w:val="26"/>
          <w:vertAlign w:val="superscript"/>
        </w:rPr>
        <w:t>490-Q.102</w:t>
      </w:r>
      <w:r>
        <w:rPr>
          <w:rFonts w:cs="Arial"/>
          <w:bCs/>
          <w:sz w:val="22"/>
          <w:szCs w:val="26"/>
        </w:rPr>
        <w:t xml:space="preserve"> </w:t>
      </w:r>
      <w:r>
        <w:rPr>
          <w:rFonts w:cs="Arial"/>
          <w:b/>
          <w:bCs/>
          <w:sz w:val="22"/>
          <w:szCs w:val="26"/>
        </w:rPr>
        <w:t>102. Rô-ma chương 7 câu 25:</w:t>
      </w:r>
    </w:p>
    <w:p>
      <w:pPr>
        <w:pStyle w:val="Normal"/>
        <w:snapToGrid w:val="false"/>
        <w:ind w:left="400" w:hanging="0"/>
        <w:jc w:val="both"/>
        <w:rPr>
          <w:rFonts w:cs="Arial"/>
          <w:bCs/>
          <w:sz w:val="22"/>
          <w:szCs w:val="26"/>
        </w:rPr>
      </w:pPr>
      <w:r>
        <w:rPr>
          <w:rFonts w:cs="Arial"/>
          <w:bCs/>
          <w:sz w:val="22"/>
          <w:szCs w:val="26"/>
        </w:rPr>
        <w:tab/>
        <w:t>Tôi quên, ngày nọ nhìn lên khi tôi có điều đó, nhưng tôi quên đó là cái gì. Chúng ta hãy trả lời câu hỏi của anh em yêu dấu này nếu có thể. Rô ma đoạn 7:25, được rồi, hay 25. Tôi xin lỗi. Rô-ma 7...</w:t>
      </w:r>
    </w:p>
    <w:p>
      <w:pPr>
        <w:pStyle w:val="Normal"/>
        <w:snapToGrid w:val="false"/>
        <w:ind w:left="400" w:hanging="0"/>
        <w:jc w:val="both"/>
        <w:rPr>
          <w:rFonts w:cs="Arial"/>
          <w:bCs/>
          <w:sz w:val="22"/>
          <w:szCs w:val="26"/>
        </w:rPr>
      </w:pPr>
      <w:r>
        <w:rPr>
          <w:rFonts w:cs="Arial"/>
          <w:bCs/>
          <w:sz w:val="22"/>
          <w:szCs w:val="26"/>
        </w:rPr>
        <w:t>Tôi lật 2 trang cùng một lúc rồi.</w:t>
      </w:r>
    </w:p>
    <w:p>
      <w:pPr>
        <w:pStyle w:val="Normal"/>
        <w:snapToGrid w:val="false"/>
        <w:ind w:left="400" w:hanging="0"/>
        <w:jc w:val="both"/>
        <w:rPr>
          <w:rFonts w:cs="Arial"/>
          <w:b/>
          <w:b/>
          <w:bCs/>
          <w:sz w:val="22"/>
          <w:szCs w:val="26"/>
        </w:rPr>
      </w:pPr>
      <w:r>
        <w:rPr>
          <w:rFonts w:cs="Arial"/>
          <w:b/>
          <w:bCs/>
          <w:sz w:val="22"/>
          <w:szCs w:val="26"/>
        </w:rPr>
        <w:t>Cảm tạ Đức Chúa Trời, nhờ Đức Chúa Jêsus Christ là Cứu Chúa chúng ta.</w:t>
      </w:r>
    </w:p>
    <w:p>
      <w:pPr>
        <w:pStyle w:val="Normal"/>
        <w:snapToGrid w:val="false"/>
        <w:ind w:left="400" w:hanging="0"/>
        <w:jc w:val="both"/>
        <w:rPr>
          <w:rFonts w:cs="Arial"/>
          <w:b/>
          <w:b/>
          <w:bCs/>
          <w:sz w:val="22"/>
          <w:szCs w:val="26"/>
        </w:rPr>
      </w:pPr>
      <w:r>
        <w:rPr>
          <w:rFonts w:cs="Arial"/>
          <w:b/>
          <w:bCs/>
          <w:sz w:val="22"/>
          <w:szCs w:val="26"/>
        </w:rPr>
        <w:t>Như vậy, chính mình tôi lấy trí khôn phục luật pháp Đức Chúa Trời, nhưng lấy xác thịt phục luật pháp của tội lỗi.</w:t>
      </w:r>
    </w:p>
    <w:p>
      <w:pPr>
        <w:pStyle w:val="Normal"/>
        <w:snapToGrid w:val="false"/>
        <w:ind w:left="400" w:hanging="0"/>
        <w:jc w:val="both"/>
        <w:rPr>
          <w:rFonts w:cs="Arial"/>
          <w:bCs/>
          <w:sz w:val="22"/>
          <w:szCs w:val="26"/>
        </w:rPr>
      </w:pPr>
      <w:r>
        <w:rPr>
          <w:rFonts w:cs="Arial"/>
          <w:bCs/>
          <w:sz w:val="22"/>
          <w:szCs w:val="26"/>
        </w:rPr>
        <w:tab/>
        <w:t>Bây giờ, chờ một chút. Tôi không hiểu những điều vừa đọc đó ngay.</w:t>
      </w:r>
    </w:p>
    <w:p>
      <w:pPr>
        <w:pStyle w:val="Normal"/>
        <w:snapToGrid w:val="false"/>
        <w:ind w:left="400" w:hanging="0"/>
        <w:jc w:val="both"/>
        <w:rPr>
          <w:rFonts w:cs="Arial"/>
          <w:b/>
          <w:b/>
          <w:bCs/>
          <w:sz w:val="22"/>
          <w:szCs w:val="26"/>
        </w:rPr>
      </w:pPr>
      <w:r>
        <w:rPr>
          <w:rFonts w:cs="Arial"/>
          <w:b/>
          <w:bCs/>
          <w:sz w:val="22"/>
          <w:szCs w:val="26"/>
        </w:rPr>
        <w:t>Cảm tạ Đức Chúa Trời, nhờ Đức Chúa Jêsus Christ là Cứu Chúa chúng ta.</w:t>
      </w:r>
    </w:p>
    <w:p>
      <w:pPr>
        <w:pStyle w:val="Normal"/>
        <w:snapToGrid w:val="false"/>
        <w:spacing w:before="0" w:after="80"/>
        <w:jc w:val="both"/>
        <w:rPr>
          <w:rFonts w:cs="Arial"/>
          <w:b/>
          <w:b/>
          <w:bCs/>
          <w:sz w:val="22"/>
          <w:szCs w:val="26"/>
        </w:rPr>
      </w:pPr>
      <w:r>
        <w:rPr>
          <w:rFonts w:cs="Arial"/>
          <w:b/>
          <w:bCs/>
          <w:sz w:val="22"/>
          <w:szCs w:val="26"/>
        </w:rPr>
        <w:t xml:space="preserve">Như vậy, chính mình tôi lấy trí khôn... </w:t>
      </w:r>
      <w:r>
        <w:rPr>
          <w:rFonts w:cs="Arial"/>
          <w:bCs/>
          <w:sz w:val="22"/>
          <w:szCs w:val="26"/>
        </w:rPr>
        <w:t>(Vâng, đúng vậy.)</w:t>
      </w:r>
      <w:r>
        <w:rPr>
          <w:rFonts w:cs="Arial"/>
          <w:b/>
          <w:bCs/>
          <w:sz w:val="22"/>
          <w:szCs w:val="26"/>
        </w:rPr>
        <w:t xml:space="preserve"> ... phục luật pháp Đức Chúa Trời, nhưng lấy xác thịt phục luật pháp của tội lỗi.</w:t>
      </w:r>
    </w:p>
    <w:p>
      <w:pPr>
        <w:pStyle w:val="Normal"/>
        <w:snapToGrid w:val="false"/>
        <w:spacing w:before="0" w:after="80"/>
        <w:jc w:val="both"/>
        <w:rPr>
          <w:rFonts w:cs="Arial"/>
          <w:bCs/>
          <w:sz w:val="22"/>
          <w:szCs w:val="26"/>
        </w:rPr>
      </w:pPr>
      <w:r>
        <w:rPr>
          <w:rFonts w:cs="Arial"/>
          <w:bCs/>
          <w:sz w:val="22"/>
          <w:szCs w:val="26"/>
          <w:vertAlign w:val="superscript"/>
        </w:rPr>
        <w:t>490-93</w:t>
      </w:r>
      <w:r>
        <w:rPr>
          <w:rFonts w:cs="Arial"/>
          <w:bCs/>
          <w:sz w:val="22"/>
          <w:szCs w:val="26"/>
        </w:rPr>
        <w:tab/>
        <w:t>Tốt lắm. Thật đúng những gì Phao-lô đã nói qua nhiều lần. Khi tôi làm điều thiện, điều ác vẫn dính dấp theo tôi. Điều đó hoàn toàn đúng những gì anh em làm. Với tâm trí mình, đó là lòng anh em. Bây giờ, nên nhớ, anh em không suy nghĩ bằng tâm trí; Cũng không nhìn thấy bằng mắt. Anh em cũng không... Anh em thấy bằng tấm lòng. Anh em biết điều đó không? Anh em có biết lòng anh em có một người khác ở trong đó bên cạnh chính mình không? Khoa học vừa khám phá điều đó cách đây khoảng 4 năm, anh em biết đấy. Họ nói linh hồn sống ở một ngăn nhỏ trong lòng.</w:t>
      </w:r>
    </w:p>
    <w:p>
      <w:pPr>
        <w:pStyle w:val="Normal"/>
        <w:snapToGrid w:val="false"/>
        <w:spacing w:before="0" w:after="80"/>
        <w:jc w:val="both"/>
        <w:rPr>
          <w:rFonts w:cs="Arial"/>
          <w:bCs/>
          <w:sz w:val="22"/>
          <w:szCs w:val="26"/>
        </w:rPr>
      </w:pPr>
      <w:r>
        <w:rPr>
          <w:rFonts w:cs="Arial"/>
          <w:bCs/>
          <w:sz w:val="22"/>
          <w:szCs w:val="26"/>
          <w:vertAlign w:val="superscript"/>
        </w:rPr>
        <w:t>490-94</w:t>
      </w:r>
      <w:r>
        <w:rPr>
          <w:rFonts w:cs="Arial"/>
          <w:bCs/>
          <w:sz w:val="22"/>
          <w:szCs w:val="26"/>
        </w:rPr>
        <w:tab/>
        <w:t>Anh em đã từng nghe về tiềm thức chưa? Khi bắt đầu làm gì đó, anh em suy nghĩ, “Ồ, tôi vừa lái xe qua đỉnh của nó,” nhưng tiềm thức của anh em lại bảo điều khác.</w:t>
      </w:r>
    </w:p>
    <w:p>
      <w:pPr>
        <w:pStyle w:val="Normal"/>
        <w:snapToGrid w:val="false"/>
        <w:spacing w:before="0" w:after="80"/>
        <w:jc w:val="both"/>
        <w:rPr>
          <w:rFonts w:cs="Arial"/>
          <w:bCs/>
          <w:sz w:val="22"/>
          <w:szCs w:val="26"/>
        </w:rPr>
      </w:pPr>
      <w:r>
        <w:rPr>
          <w:rFonts w:cs="Arial"/>
          <w:bCs/>
          <w:sz w:val="22"/>
          <w:szCs w:val="26"/>
        </w:rPr>
        <w:tab/>
        <w:t xml:space="preserve">Người ta có thể lấy một caí máy phát hiện nói dối... Tôi thấy người bạn tốt của tôi, Attorney Robinson, ngồi ở phía sau. Tôi không biết anh em có bao giờ thấy nó thực hiện hay không, nhưng tôi tình cờ đã thấy, thử mang nó vào một lần, liên quan tới Thiên sứ của Chúa ở đây. Họ đặt cái máy phát hiện nói dối trên người anh, và bạn cố hết sức xưng ra tất cả những gì mình biết, theo như những gì bạn có thể làm, thật dễ chịu và êm ái, mà không làm việc nào liên quan đến tội phạm. Máy phát hiện nói dối sẽ quay trở lại ngay nói bạn đang nói dối. Tại sao? Chính những rung động của những trạng thái thần kinh làm cho máy biết bạn nói dối. Nó sẽ báo cho bạn biết. Bởi vì tại sao? Con người không được tạo dựng ra để nói dối từ lúc ban đầu của mình. Chính tội lỗi và ma quỉ khiến bạn nói dối. Bạn hiểu không? </w:t>
      </w:r>
    </w:p>
    <w:p>
      <w:pPr>
        <w:pStyle w:val="Normal"/>
        <w:snapToGrid w:val="false"/>
        <w:spacing w:before="0" w:after="80"/>
        <w:jc w:val="both"/>
        <w:rPr>
          <w:rFonts w:cs="Arial"/>
          <w:bCs/>
          <w:sz w:val="22"/>
          <w:szCs w:val="26"/>
        </w:rPr>
      </w:pPr>
      <w:r>
        <w:rPr>
          <w:rFonts w:cs="Arial"/>
          <w:bCs/>
          <w:sz w:val="22"/>
          <w:szCs w:val="26"/>
        </w:rPr>
        <w:tab/>
        <w:t>Bạn không được tạo ra để nói dối. Đó là lý do bạn phải sống lại, bởi vì bạn được tạo dựng, được dựng nên để sống đời đời, sống mãi mãi. Nhưng hãy xem, tội lỗi đi vào và mang đến cái chết thuộc thể. Thế thì, khi tội lỗi đi vào và mang cái chết đến cho thân thể, thì dĩ nhiên, thân thể phải chết. Nhưng trong thân thể đã có Sự sống Đời đời cư ngụ, thì Thánh Linh nầy biến đổi trong bạn và bạn có Sự sống Đời đời. Đức Chúa Trời sẽ khiến thân thể đó sống lại vào ngày sau rốt. Ngài đã phán Ngài sẽ làm điều đó.</w:t>
      </w:r>
    </w:p>
    <w:p>
      <w:pPr>
        <w:pStyle w:val="Normal"/>
        <w:snapToGrid w:val="false"/>
        <w:spacing w:before="0" w:after="80"/>
        <w:jc w:val="both"/>
        <w:rPr>
          <w:rFonts w:cs="Arial"/>
          <w:bCs/>
          <w:sz w:val="22"/>
          <w:szCs w:val="26"/>
        </w:rPr>
      </w:pPr>
      <w:r>
        <w:rPr>
          <w:rFonts w:cs="Arial"/>
          <w:bCs/>
          <w:sz w:val="22"/>
          <w:szCs w:val="26"/>
          <w:vertAlign w:val="superscript"/>
        </w:rPr>
        <w:t>491-97</w:t>
      </w:r>
      <w:r>
        <w:rPr>
          <w:rFonts w:cs="Arial"/>
          <w:bCs/>
          <w:sz w:val="22"/>
          <w:szCs w:val="26"/>
        </w:rPr>
        <w:tab/>
        <w:t>Vì thế với tâm trí của tôi -- tâm trí... Ngài đã phán ở chỗ kkhác, “Ta tin Ta có tâm trí của Đấng Christ.” Vậy thì, trong tâm trí đó bạn hầu việc -- Với tâm trí của Đấng Christ bạn hầu việc Đức Chúa Trời. Đấy, phần bên trong, phần bên trong, bạn hầu việc Đức Chúa Trời. Tiềm thức đó, có chỗ cho đức tin yên nghỉ.</w:t>
      </w:r>
    </w:p>
    <w:p>
      <w:pPr>
        <w:pStyle w:val="Normal"/>
        <w:snapToGrid w:val="false"/>
        <w:spacing w:before="0" w:after="80"/>
        <w:jc w:val="both"/>
        <w:rPr>
          <w:rFonts w:cs="Arial"/>
          <w:bCs/>
          <w:sz w:val="22"/>
          <w:szCs w:val="26"/>
        </w:rPr>
      </w:pPr>
      <w:r>
        <w:rPr>
          <w:rFonts w:cs="Arial"/>
          <w:bCs/>
          <w:sz w:val="22"/>
          <w:szCs w:val="26"/>
        </w:rPr>
        <w:tab/>
        <w:t>Tôi muốn hỏi anh em một câu. Có nhiều lần anh em ở đây, nhiều anh em thấy mình thật sự biết điều gì đó sắp xảy ra ở đâu. Giống như không thể được, nhưng anh em đã làm, đã biết nó sắp xảy ra. Anh em đã bao giờ có điều đó không? Đó là đức tin, đó là công việc của tiềm thức.</w:t>
      </w:r>
    </w:p>
    <w:p>
      <w:pPr>
        <w:pStyle w:val="Normal"/>
        <w:snapToGrid w:val="false"/>
        <w:spacing w:before="0" w:after="80"/>
        <w:jc w:val="both"/>
        <w:rPr>
          <w:rFonts w:cs="Arial"/>
          <w:bCs/>
          <w:sz w:val="22"/>
          <w:szCs w:val="26"/>
        </w:rPr>
      </w:pPr>
      <w:r>
        <w:rPr>
          <w:rFonts w:cs="Arial"/>
          <w:bCs/>
          <w:sz w:val="22"/>
          <w:szCs w:val="26"/>
        </w:rPr>
        <w:tab/>
        <w:t>Bây giờ, nếu trời ở đây trở nên ấm áp, anh em có thể giở những thứ đồ đó xuống, nếu trời trở nên quá ấm với anh em.</w:t>
      </w:r>
    </w:p>
    <w:p>
      <w:pPr>
        <w:pStyle w:val="Normal"/>
        <w:snapToGrid w:val="false"/>
        <w:spacing w:before="0" w:after="80"/>
        <w:jc w:val="both"/>
        <w:rPr>
          <w:rFonts w:cs="Arial"/>
          <w:bCs/>
          <w:sz w:val="22"/>
          <w:szCs w:val="26"/>
        </w:rPr>
      </w:pPr>
      <w:r>
        <w:rPr>
          <w:rFonts w:cs="Arial"/>
          <w:bCs/>
          <w:sz w:val="22"/>
          <w:szCs w:val="26"/>
          <w:vertAlign w:val="superscript"/>
        </w:rPr>
        <w:t>491-99</w:t>
      </w:r>
      <w:r>
        <w:rPr>
          <w:rFonts w:cs="Arial"/>
          <w:bCs/>
          <w:sz w:val="22"/>
          <w:szCs w:val="26"/>
        </w:rPr>
        <w:tab/>
        <w:t>Ở trong tiềm thức đó, đó là nơi tâm trí anh em... Bây giờ, Chúa Jêsus phán, “Nếu một người không sanh lại...,” (Bây giờ, đó là điều tôi muốn nói.) “Qủa thật, quả thật, Ta nói cùng các Người, nếu một người không được sanh lại thì không thể thấy Nước Trời của Đức Chúa Trời.” Bây giờ, anh em không thể thấy Nước Trời, bởi vì Nước Trời của Đức Chúa Trời là Đức Thánh Linh. “Một vài kẻ sẽ không nếm mùi chết trước khi thấy sự Nước Trời đến trong quyền năng, Ngài phán vậy. Thế thì, “Nước Trời của Đức Chúa Trời ở trong các Người.” Kinh thánh đã nói. “Nó ở trong các Người, là Đức Thánh Linh, Người không thể thấy bằng mắt mình. Vì thế “thấy” có nghĩa là “hiểu.” Bởi vì mắt anh em nhìn thấy bất cứ vật gì. Nhưng với những gì bên trong, anh em hiểu và thấy bằng Đức Thánh Linh. Anh em hiểu không? Với đôi mắt của Đức Chúa Trời anh em nhìn...</w:t>
      </w:r>
    </w:p>
    <w:p>
      <w:pPr>
        <w:pStyle w:val="Normal"/>
        <w:snapToGrid w:val="false"/>
        <w:spacing w:before="0" w:after="80"/>
        <w:jc w:val="both"/>
        <w:rPr>
          <w:rFonts w:cs="Arial"/>
          <w:bCs/>
          <w:sz w:val="22"/>
          <w:szCs w:val="26"/>
        </w:rPr>
      </w:pPr>
      <w:r>
        <w:rPr>
          <w:rFonts w:cs="Arial"/>
          <w:bCs/>
          <w:sz w:val="22"/>
          <w:szCs w:val="26"/>
          <w:vertAlign w:val="superscript"/>
        </w:rPr>
        <w:t>492-101</w:t>
      </w:r>
      <w:r>
        <w:rPr>
          <w:rFonts w:cs="Arial"/>
          <w:bCs/>
          <w:sz w:val="22"/>
          <w:szCs w:val="26"/>
        </w:rPr>
        <w:tab/>
        <w:t>Hãy giữ ý kiến của anh em ở đây. Đây là một ý kiến hay nếu anh em sẵn sàng vì nó: Cơ-đốc nhân nhìn thấy những sự việc mà con người không thấy bằng đôi mắt xác thịt của mình, vì chúng ta nhìn điều không thấy được. Anh em nhìn bằng cách nào? Bằng đôi mắt bên trong. Anh em thấy nó bằng đức tin. Bây giờ, để chứng minh toàn bộ áo giáp của Ngài được làm bằng những phẩm chất không thấy được. Áo giáp của Cơ-đốc nhân là gì? Một số người nói, “Thấy thì mới tin.” Người đó không bao giờ là Cơ-đốc nhân, bởi vì áo giáp của Cơ-đốc nhân được làm bằng điều nầy: Tình yêu thương. Bạn có bao giờ thấy nó không? Bạn thấy trong hành động, nhưng bạn không bao giờ thấy tình yêu thương. Nếu có thể, hãy kéo tình yêu thương của bạn ra cho tôi thấy nó trông giống cái gì. Hãy xem, tình yêu thương, niềm vui, bình an, nhịn nhục, nhân từ, nhu mì, đức tin, sự hòa nhã; Toàn bộ áo giáp Cơ-đốc nhân không thấy được bằng mắt thường, nhưng được hiểu bằng tấm lòng. Anh em đấy. Chính anh em đấy.</w:t>
      </w:r>
    </w:p>
    <w:p>
      <w:pPr>
        <w:pStyle w:val="Normal"/>
        <w:snapToGrid w:val="false"/>
        <w:spacing w:before="0" w:after="80"/>
        <w:jc w:val="both"/>
        <w:rPr>
          <w:rFonts w:cs="Arial"/>
          <w:bCs/>
          <w:sz w:val="22"/>
          <w:szCs w:val="26"/>
        </w:rPr>
      </w:pPr>
      <w:r>
        <w:rPr>
          <w:rFonts w:cs="Arial"/>
          <w:bCs/>
          <w:sz w:val="22"/>
          <w:szCs w:val="26"/>
          <w:vertAlign w:val="superscript"/>
        </w:rPr>
        <w:t>492-102</w:t>
      </w:r>
      <w:r>
        <w:rPr>
          <w:rFonts w:cs="Arial"/>
          <w:bCs/>
          <w:sz w:val="22"/>
          <w:szCs w:val="26"/>
        </w:rPr>
        <w:tab/>
        <w:t xml:space="preserve">Phao-lô nói, “Với trí khôn... (‘Và tôi có tâm trí của Đấng Christ, anh em hiểu không?’ ông đã nói vậy.) phục luật pháp của Đức Chúa Trời, nhưng lấy xác thịt phục luật pháp của tội lỗi.” Đó là gì? Xác thịt tôi tối nay nói, “Người mệt mỏi rồi. Cổ họng Người đau quá. Người ở ngoài gió ngày hôm nay. Người sẽ không đi Nhà thờ tối nay.” Đó là luật pháp của xác thịt.” Anh em thật có thể gọi nói với Anh Neville điều đó... Hãy gởi những câu hỏi và nói anh ấy trả lời cho họ.” Nhưng anh em thấy, tôi hứa làm điều đó. </w:t>
      </w:r>
    </w:p>
    <w:p>
      <w:pPr>
        <w:pStyle w:val="Normal"/>
        <w:snapToGrid w:val="false"/>
        <w:spacing w:before="0" w:after="80"/>
        <w:jc w:val="both"/>
        <w:rPr/>
      </w:pPr>
      <w:r>
        <w:rPr>
          <w:rFonts w:cs="Arial"/>
          <w:bCs/>
          <w:sz w:val="22"/>
          <w:szCs w:val="26"/>
        </w:rPr>
        <w:tab/>
        <w:t>Trí khôn của tôi, bên trong Đức Thánh Linh bảo, “Người phải giữ lời hứa.”</w:t>
      </w:r>
    </w:p>
    <w:p>
      <w:pPr>
        <w:pStyle w:val="Normal"/>
        <w:snapToGrid w:val="false"/>
        <w:spacing w:before="0" w:after="80"/>
        <w:jc w:val="both"/>
        <w:rPr>
          <w:rFonts w:cs="Arial"/>
          <w:bCs/>
          <w:sz w:val="22"/>
          <w:szCs w:val="26"/>
        </w:rPr>
      </w:pPr>
      <w:r>
        <w:rPr>
          <w:rFonts w:cs="Arial"/>
          <w:bCs/>
          <w:sz w:val="22"/>
          <w:szCs w:val="26"/>
        </w:rPr>
        <w:tab/>
        <w:t xml:space="preserve">Nhưng xác thịt bảo, “Người quá mệt rồi.” Anh em hiểu không? </w:t>
      </w:r>
    </w:p>
    <w:p>
      <w:pPr>
        <w:pStyle w:val="Normal"/>
        <w:snapToGrid w:val="false"/>
        <w:spacing w:before="0" w:after="80"/>
        <w:jc w:val="both"/>
        <w:rPr>
          <w:rFonts w:cs="Arial"/>
          <w:bCs/>
          <w:sz w:val="22"/>
          <w:szCs w:val="26"/>
        </w:rPr>
      </w:pPr>
      <w:r>
        <w:rPr>
          <w:rFonts w:cs="Arial"/>
          <w:bCs/>
          <w:sz w:val="22"/>
          <w:szCs w:val="26"/>
        </w:rPr>
        <w:tab/>
        <w:t>Xác thịt nói, “Bây giờ, không có nhu cầu, Người khá nhỏ bé, Người nhỏ bé nhất trường. Bây giờ, Người đừng để ý đến người mẹ thiêng liêng quá mấu hay Người cha cuồng tín đó. Người là cô gái xinh đẹp nhất trường.” “Người đẹp trai nhất trường, có thân hình đẹp nhất. Người được nhiều người trong thành phố ngưỡng mộ.” Anh em hiểu không? Điều đó -- Anh em miễn cưỡng để cho những thuộc viên làm điều đó, và đi ra đâu? Lần nào cũng tiến không được mà lùi cũng không xong.</w:t>
      </w:r>
    </w:p>
    <w:p>
      <w:pPr>
        <w:pStyle w:val="Normal"/>
        <w:snapToGrid w:val="false"/>
        <w:spacing w:before="0" w:after="80"/>
        <w:jc w:val="both"/>
        <w:rPr>
          <w:rFonts w:cs="Arial"/>
          <w:bCs/>
          <w:sz w:val="22"/>
          <w:szCs w:val="26"/>
        </w:rPr>
      </w:pPr>
      <w:r>
        <w:rPr>
          <w:rFonts w:cs="Arial"/>
          <w:bCs/>
          <w:sz w:val="22"/>
          <w:szCs w:val="26"/>
          <w:vertAlign w:val="superscript"/>
        </w:rPr>
        <w:t>492-105</w:t>
      </w:r>
      <w:r>
        <w:rPr>
          <w:rFonts w:cs="Arial"/>
          <w:bCs/>
          <w:sz w:val="22"/>
          <w:szCs w:val="26"/>
        </w:rPr>
        <w:tab/>
        <w:t>Phao-lô nói, “Xác thịt tôi luôn luôn muốn đầu phục điều đó.” Xác thịt anh em cũng vậy. Nhưng luật pháp của Thánh Linh Đức Chúa Trời trong lòng chiến thắng xác thịt và làm thân thể vâng lời những gì tấm lòng nói. Ha-lê-lu-gia!</w:t>
      </w:r>
    </w:p>
    <w:p>
      <w:pPr>
        <w:pStyle w:val="Normal"/>
        <w:snapToGrid w:val="false"/>
        <w:spacing w:before="0" w:after="80"/>
        <w:jc w:val="both"/>
        <w:rPr>
          <w:rFonts w:cs="Arial"/>
          <w:bCs/>
          <w:sz w:val="22"/>
          <w:szCs w:val="26"/>
        </w:rPr>
      </w:pPr>
      <w:r>
        <w:rPr>
          <w:rFonts w:cs="Arial"/>
          <w:bCs/>
          <w:sz w:val="22"/>
          <w:szCs w:val="26"/>
        </w:rPr>
        <w:tab/>
        <w:t xml:space="preserve">Hãy xem, thế thì nếu nó làm điều đó cho tội nhân, vậy thì sẽ không làm điều đó cho người đau ốm không? Luật Thánh Linh của Đức Chúa Trời trong lòng biết rằng “Bởi lằn roi Ngài chịu chúng ta được lành bịnh,” họ đứng với quyền năng của mình để khiến người đau thân thể đó vâng lời mình, vì nó là ma quỉ. Anh em đây rồi. Chao ôi! Đó là đi gần đến tinh túy nơi sâu kín đó. Tôi nói cho anh em biết. Chính nó. Anh em hiểu không? </w:t>
      </w:r>
    </w:p>
    <w:p>
      <w:pPr>
        <w:pStyle w:val="Normal"/>
        <w:snapToGrid w:val="false"/>
        <w:spacing w:before="0" w:after="80"/>
        <w:jc w:val="both"/>
        <w:rPr>
          <w:rFonts w:cs="Arial"/>
          <w:bCs/>
          <w:sz w:val="22"/>
          <w:szCs w:val="26"/>
        </w:rPr>
      </w:pPr>
      <w:r>
        <w:rPr>
          <w:rFonts w:cs="Arial"/>
          <w:bCs/>
          <w:sz w:val="22"/>
          <w:szCs w:val="26"/>
          <w:vertAlign w:val="superscript"/>
        </w:rPr>
        <w:t>493-107</w:t>
      </w:r>
      <w:r>
        <w:rPr>
          <w:rFonts w:cs="Arial"/>
          <w:bCs/>
          <w:sz w:val="22"/>
          <w:szCs w:val="26"/>
        </w:rPr>
        <w:tab/>
        <w:t>Vậy thì, luật pháp của tội lỗi và công việc hay chết trong xác thịt của anh em, nhưng luật của công việc Sự sống Thánh Linh ở trong lòng anh em. Vì thế, đó là những gì Phao-lô đã nói. Xác thịt luôn luôn nói, “Tôi quá mệt; Tôi không thể; Tôi không có khả năng; Tôi không thể làm điều đó.” Tôi nói với Loyce, hay Deloris ở đây, hay người nào nói với tôi về Đức Thánh Linh, về điều gì hay điều khác, tôi nói, “Điều gì...”</w:t>
      </w:r>
    </w:p>
    <w:p>
      <w:pPr>
        <w:pStyle w:val="Normal"/>
        <w:snapToGrid w:val="false"/>
        <w:spacing w:before="0" w:after="80"/>
        <w:jc w:val="both"/>
        <w:rPr>
          <w:rFonts w:cs="Arial"/>
          <w:bCs/>
          <w:sz w:val="22"/>
          <w:szCs w:val="26"/>
        </w:rPr>
      </w:pPr>
      <w:r>
        <w:rPr>
          <w:rFonts w:cs="Arial"/>
          <w:bCs/>
          <w:sz w:val="22"/>
          <w:szCs w:val="26"/>
        </w:rPr>
        <w:tab/>
        <w:t>Chính là Deloris, “Điều gì khiến tôi cảm thấy cách đó thật đúng lúc tôi cảm thấy tốt không?”</w:t>
      </w:r>
    </w:p>
    <w:p>
      <w:pPr>
        <w:pStyle w:val="Normal"/>
        <w:snapToGrid w:val="false"/>
        <w:spacing w:before="0" w:after="80"/>
        <w:jc w:val="both"/>
        <w:rPr>
          <w:rFonts w:cs="Arial"/>
          <w:bCs/>
          <w:sz w:val="22"/>
          <w:szCs w:val="26"/>
        </w:rPr>
      </w:pPr>
      <w:r>
        <w:rPr>
          <w:rFonts w:cs="Arial"/>
          <w:bCs/>
          <w:sz w:val="22"/>
          <w:szCs w:val="26"/>
        </w:rPr>
        <w:tab/>
        <w:t>Tôi đáp, “Ma quỉ. Nó thấy bạn vừa sẵn sàng nhận điều đó. Nó nói, “Ta sẽ đặt một chút ngã lòng vào cô ta [Anh Branham làm một tiếng để minh họa. - Bt], xúi giục cô ấy một chút, nguội lạnh xuống một chút.” Anh em hiểu không? Nhưng chao ôi, đó là lúc anh em đứng dậy. Tuyên bố Đức Chúa Trời của mình ban cho những quyền.” Đó là những gì Phao-lô muốn nói. “Luôn luôn” Khi ông nói, “Khi tôi muốn làm điều thiện, thì điều ác luôn dính dấp theo.”</w:t>
      </w:r>
    </w:p>
    <w:p>
      <w:pPr>
        <w:pStyle w:val="Normal"/>
        <w:snapToGrid w:val="false"/>
        <w:spacing w:before="0" w:after="80"/>
        <w:jc w:val="both"/>
        <w:rPr>
          <w:rFonts w:cs="Arial"/>
          <w:bCs/>
          <w:sz w:val="22"/>
          <w:szCs w:val="26"/>
        </w:rPr>
      </w:pPr>
      <w:r>
        <w:rPr>
          <w:rFonts w:cs="Arial"/>
          <w:bCs/>
          <w:sz w:val="22"/>
          <w:szCs w:val="26"/>
          <w:vertAlign w:val="superscript"/>
        </w:rPr>
        <w:t>493-109</w:t>
      </w:r>
      <w:r>
        <w:rPr>
          <w:rFonts w:cs="Arial"/>
          <w:bCs/>
          <w:sz w:val="22"/>
          <w:szCs w:val="26"/>
        </w:rPr>
        <w:tab/>
        <w:t>Hãy nói bạn làm gì. Tôi để ý điều nầy, vợ tôi và tôi... Tôi sẽ thật vội quay lại, bởi vì chỉ còn vài phút nữa, tôi có một số câu hỏi quan trọng ở đây. Tôi không muốn giữ anh em ở quá trễ, nhưng tôi muốn nắm được những câu hỏi của anh em với hết sức mình.</w:t>
      </w:r>
    </w:p>
    <w:p>
      <w:pPr>
        <w:pStyle w:val="Normal"/>
        <w:snapToGrid w:val="false"/>
        <w:spacing w:before="0" w:after="80"/>
        <w:jc w:val="both"/>
        <w:rPr>
          <w:rFonts w:cs="Arial"/>
          <w:bCs/>
          <w:sz w:val="22"/>
          <w:szCs w:val="26"/>
        </w:rPr>
      </w:pPr>
      <w:r>
        <w:rPr>
          <w:rFonts w:cs="Arial"/>
          <w:bCs/>
          <w:sz w:val="22"/>
          <w:szCs w:val="26"/>
        </w:rPr>
        <w:tab/>
        <w:t xml:space="preserve">Để ý. Tôi có thể bắt đầu vào buổi sáng, và nói tôi sẽ... Vậy thì, Chúa dẫn đưa tôi đi đến một nơi nào đó để nhóm lại, hỡi anh em, anh em hãy theo dõi mọi việc xảy ra. Hay anh em cho phép tôi mời đến ở nhà tôi cách đây khá xa. Bây giờ, tôi cầu nguyện cho những người đau. Bé Giô-sép sẽ leo lên cổ tôi ngay. Sa-ra muốn hỏi tôi một câu. Becky sẽ bắt đầu chơi đàn pi-a-nô. Tôi nói, “Suỵt, im lặng. Hãy để ba đặt tay cầu nguyện. Suỵt, ba sẽ cầu nguyện cho người đau.” </w:t>
      </w:r>
    </w:p>
    <w:p>
      <w:pPr>
        <w:pStyle w:val="Normal"/>
        <w:snapToGrid w:val="false"/>
        <w:spacing w:before="0" w:after="80"/>
        <w:jc w:val="both"/>
        <w:rPr>
          <w:rFonts w:cs="Arial"/>
          <w:bCs/>
          <w:sz w:val="22"/>
          <w:szCs w:val="26"/>
        </w:rPr>
      </w:pPr>
      <w:r>
        <w:rPr>
          <w:rFonts w:cs="Arial"/>
          <w:bCs/>
          <w:sz w:val="22"/>
          <w:szCs w:val="26"/>
        </w:rPr>
        <w:tab/>
        <w:t>“Thôi được, ba, nhìn đây; Joe đã làm cái nầy...” Anh em thấy không? Hãy để nó bắt đầu. Ngay khi sự cầu nguyện chấm dứt, chúng sẽ có đồ chơi vừa êm ái và sạch sẽ. Đó là ma quỉ. Chắc chắn vậy.</w:t>
      </w:r>
    </w:p>
    <w:p>
      <w:pPr>
        <w:pStyle w:val="Normal"/>
        <w:snapToGrid w:val="false"/>
        <w:spacing w:before="0" w:after="80"/>
        <w:jc w:val="both"/>
        <w:rPr>
          <w:rFonts w:cs="Arial"/>
          <w:bCs/>
          <w:sz w:val="22"/>
          <w:szCs w:val="26"/>
        </w:rPr>
      </w:pPr>
      <w:r>
        <w:rPr>
          <w:rFonts w:cs="Arial"/>
          <w:bCs/>
          <w:sz w:val="22"/>
          <w:szCs w:val="26"/>
          <w:vertAlign w:val="superscript"/>
        </w:rPr>
        <w:t>494-111</w:t>
      </w:r>
      <w:r>
        <w:rPr>
          <w:rFonts w:cs="Arial"/>
          <w:bCs/>
          <w:sz w:val="22"/>
          <w:szCs w:val="26"/>
        </w:rPr>
        <w:tab/>
        <w:t>Thế rồi tôi sẽ đi khắp nhà nói, “Giô-sép, con không nên làm điều nào đó.” Anh em biết điều trước tiên, nó có một thói quen. Anh em sẽ thấy trong con cái mình; Chúng sẽ nói dối. Ồ, đó là linh nói dối trong đứa trẻ đó. Chỉ có một phương thuốc để chữa trị. Lấy cái que thông nòng súng không phải là ý kiến của tôi, anh em biết đấy, súng thông nòng chúng ta ta thường lấy để đánh nhau, Anh Jesse ạ. Khi chúng ta gặp khó khăn chúng ta thường dùng cái thông nòng súng cũ ra, cây gậy mại châu, những cây súng nạp đạn sẵn. Đó không phải là ý kiến hay. Nhưng hãy cầu nguyện, đuổi quỉ đó ra khỏi đứa trẻ. Đúng thế. Lời cầu nguyện làm điều đó.</w:t>
      </w:r>
    </w:p>
    <w:p>
      <w:pPr>
        <w:pStyle w:val="Normal"/>
        <w:snapToGrid w:val="false"/>
        <w:spacing w:before="0" w:after="80"/>
        <w:jc w:val="both"/>
        <w:rPr>
          <w:rFonts w:cs="Arial"/>
          <w:bCs/>
          <w:sz w:val="22"/>
          <w:szCs w:val="26"/>
        </w:rPr>
      </w:pPr>
      <w:r>
        <w:rPr>
          <w:rFonts w:cs="Arial"/>
          <w:bCs/>
          <w:sz w:val="22"/>
          <w:szCs w:val="26"/>
        </w:rPr>
        <w:tab/>
        <w:t>Nếu Martha chỉ bắt đầu di chuyển đôi chân nhỏ bé của mình, chạy ra, đưa cái mũi hếch lên, anh em có thể đánh cô bé cho tới khi không còn mảnh vải trên người; Dù thế nào đi nữa cô bé đã làm điều đó. Nhưng anh em chỉ đặt trước Đức Chúa Trời và kêu cầu cho linh hồn đứa trẻ với Đức Chúa Trời. Chỉ ở lại ngay chỗ đó với nó. Tôi tin đó là điều tốt nhất. Vâng, thưa quí vị. Biện pháp cứu chữa tốt nhất mà tôi biết đó là cầu nguyện.</w:t>
      </w:r>
    </w:p>
    <w:p>
      <w:pPr>
        <w:pStyle w:val="Normal"/>
        <w:snapToGrid w:val="false"/>
        <w:spacing w:before="0" w:after="80"/>
        <w:jc w:val="both"/>
        <w:rPr>
          <w:rFonts w:cs="Arial"/>
          <w:bCs/>
          <w:sz w:val="22"/>
          <w:szCs w:val="26"/>
        </w:rPr>
      </w:pPr>
      <w:r>
        <w:rPr>
          <w:rFonts w:cs="Arial"/>
          <w:bCs/>
          <w:sz w:val="22"/>
          <w:szCs w:val="26"/>
          <w:vertAlign w:val="superscript"/>
        </w:rPr>
        <w:t>494-Q-103</w:t>
      </w:r>
      <w:r>
        <w:rPr>
          <w:rFonts w:cs="Arial"/>
          <w:bCs/>
          <w:sz w:val="22"/>
          <w:szCs w:val="26"/>
        </w:rPr>
        <w:t xml:space="preserve"> </w:t>
      </w:r>
      <w:r>
        <w:rPr>
          <w:rFonts w:cs="Arial"/>
          <w:b/>
          <w:bCs/>
          <w:sz w:val="22"/>
          <w:szCs w:val="26"/>
        </w:rPr>
        <w:t>103. Bây giờ, chúng ta hãy xem. Bây giờ, câu kế tiếp ở đây nói; Sự định trước trước khi thế gian bắt đầu có nghĩa là gì; Ở đâu trong Kinh thánh? Sự định trước trước khi thế gian bắt đầu?</w:t>
      </w:r>
    </w:p>
    <w:p>
      <w:pPr>
        <w:pStyle w:val="Normal"/>
        <w:snapToGrid w:val="false"/>
        <w:spacing w:before="0" w:after="80"/>
        <w:jc w:val="both"/>
        <w:rPr>
          <w:rFonts w:cs="Arial"/>
          <w:bCs/>
          <w:sz w:val="22"/>
          <w:szCs w:val="26"/>
        </w:rPr>
      </w:pPr>
      <w:r>
        <w:rPr>
          <w:rFonts w:cs="Arial"/>
          <w:bCs/>
          <w:sz w:val="22"/>
          <w:szCs w:val="26"/>
        </w:rPr>
        <w:tab/>
        <w:t>Được rồi, trước tiên, tôi muốn nói điều nầy, “sự tiền định” đó là một từ khó chịu dành cho Mục sư để sử dụng trước một hội chúng không có kinh nghiệm. Anh em hiểu không? Đúng thế. Tôi không dùng nó. Thỉnh thoảng ở Hội thánh đây... Nhưng ngoài hội chúng, ngoài... Nơi mọi việc chất đống, tôi theo dõi từ đó. Tôi luôn dùng từ biết trước, bởi vì sự định trước chỉ là sự biết trước của Đức Chúa Trời. Đức Chúa Trời là vô hạn, bởi sự biết trước mà Ngài biết mọi sự, hay Ngài vô hạn. Đấy, thấy không? Ngài biết điều gì sẽ xảy ra. Vì bởi sự biết trước Ngài có thể định trước. Đó là lý do tôi tin rằng Đức Chúa Trời -- Đức Chúa Trời thật không...</w:t>
      </w:r>
    </w:p>
    <w:p>
      <w:pPr>
        <w:pStyle w:val="Normal"/>
        <w:snapToGrid w:val="false"/>
        <w:spacing w:before="0" w:after="80"/>
        <w:jc w:val="both"/>
        <w:rPr>
          <w:rFonts w:cs="Arial"/>
          <w:bCs/>
          <w:sz w:val="22"/>
          <w:szCs w:val="26"/>
        </w:rPr>
      </w:pPr>
      <w:r>
        <w:rPr>
          <w:rFonts w:cs="Arial"/>
          <w:bCs/>
          <w:sz w:val="22"/>
          <w:szCs w:val="26"/>
          <w:vertAlign w:val="superscript"/>
        </w:rPr>
        <w:t>494-115</w:t>
      </w:r>
      <w:r>
        <w:rPr>
          <w:rFonts w:cs="Arial"/>
          <w:bCs/>
          <w:sz w:val="22"/>
          <w:szCs w:val="26"/>
        </w:rPr>
        <w:tab/>
        <w:t>Thật giống như không khí bạn đang thở; Tôi không đồng ý với Chứng Nhân Giê-hô-va về ý kiến hơi thở là thần linh của bạn. Không thể được. Anh em hiểu không? Thần linh ở trong lòng. Anh em đã có linh trước khi anh em đến thế gian nầy. Đức Chúa Trời đã phán với Giê-rê-mi rằng Ngài biết ông, thánh hóa và làm ông thành Tiên tri khắp đất nước khắp các dân trước khi ông được hình thành trong lòng mẹ, Giê-rê-mi 1:4.</w:t>
      </w:r>
    </w:p>
    <w:p>
      <w:pPr>
        <w:pStyle w:val="Normal"/>
        <w:snapToGrid w:val="false"/>
        <w:spacing w:before="0" w:after="80"/>
        <w:jc w:val="both"/>
        <w:rPr>
          <w:rFonts w:cs="Arial"/>
          <w:bCs/>
          <w:sz w:val="22"/>
          <w:szCs w:val="26"/>
        </w:rPr>
      </w:pPr>
      <w:r>
        <w:rPr>
          <w:rFonts w:cs="Arial"/>
          <w:bCs/>
          <w:sz w:val="22"/>
          <w:szCs w:val="26"/>
        </w:rPr>
        <w:tab/>
        <w:t>Để ý. Vì vậy chúng ta thấy những điều nầy đã được định trước rồi. 720 năm trước khi Chúa Jêsus sanh ra -- Trước khi Giăng sanh ra, Tiên tri Ê-sai đã thấy khải tượng, nói ông là tiếng của người kêu trong đồng vắng: 712 năm. Từ vườn Ê-den, Đức Chúa Jêsus Christ, trước khi thành lập thế gian...</w:t>
      </w:r>
    </w:p>
    <w:p>
      <w:pPr>
        <w:pStyle w:val="Normal"/>
        <w:snapToGrid w:val="false"/>
        <w:spacing w:before="0" w:after="80"/>
        <w:jc w:val="both"/>
        <w:rPr>
          <w:rFonts w:cs="Arial"/>
          <w:bCs/>
          <w:sz w:val="22"/>
          <w:szCs w:val="26"/>
        </w:rPr>
      </w:pPr>
      <w:r>
        <w:rPr>
          <w:rFonts w:cs="Arial"/>
          <w:bCs/>
          <w:sz w:val="22"/>
          <w:szCs w:val="26"/>
          <w:vertAlign w:val="superscript"/>
        </w:rPr>
        <w:t>495-117</w:t>
      </w:r>
      <w:r>
        <w:rPr>
          <w:rFonts w:cs="Arial"/>
          <w:bCs/>
          <w:sz w:val="22"/>
          <w:szCs w:val="26"/>
        </w:rPr>
        <w:tab/>
        <w:t>Làm thế nào... Chúng ta hãy đọc câu nầy. Ê-phê-sô chương 1, chúng ta hãy bắt đầu ở chương 1 -- hay câu 1.</w:t>
      </w:r>
    </w:p>
    <w:p>
      <w:pPr>
        <w:pStyle w:val="Normal"/>
        <w:snapToGrid w:val="false"/>
        <w:spacing w:before="0" w:after="80"/>
        <w:jc w:val="both"/>
        <w:rPr>
          <w:rFonts w:cs="Arial"/>
          <w:b/>
          <w:b/>
          <w:bCs/>
          <w:sz w:val="22"/>
          <w:szCs w:val="26"/>
        </w:rPr>
      </w:pPr>
      <w:r>
        <w:rPr>
          <w:rFonts w:cs="Arial"/>
          <w:bCs/>
          <w:sz w:val="22"/>
          <w:szCs w:val="26"/>
        </w:rPr>
        <w:tab/>
      </w:r>
      <w:r>
        <w:rPr>
          <w:rFonts w:cs="Arial"/>
          <w:b/>
          <w:bCs/>
          <w:sz w:val="22"/>
          <w:szCs w:val="26"/>
        </w:rPr>
        <w:t>Phao-lô, theo ý muốn Đức Chúa Trời, làm sứ đồ của Đức Chúa Jêsus Christ, gởi cho các thánh đồ ở thành Ê-phê-sô, cho những kẻ trung tín trong Đức Chúa Jêsus Christ:</w:t>
      </w:r>
    </w:p>
    <w:p>
      <w:pPr>
        <w:pStyle w:val="Normal"/>
        <w:snapToGrid w:val="false"/>
        <w:spacing w:before="0" w:after="80"/>
        <w:jc w:val="both"/>
        <w:rPr>
          <w:rFonts w:cs="Arial"/>
          <w:bCs/>
          <w:sz w:val="22"/>
          <w:szCs w:val="26"/>
        </w:rPr>
      </w:pPr>
      <w:r>
        <w:rPr>
          <w:rFonts w:cs="Arial"/>
          <w:bCs/>
          <w:sz w:val="22"/>
          <w:szCs w:val="26"/>
        </w:rPr>
        <w:tab/>
        <w:t>Để ý, đây không phải là địa chỉ đối với thế gian; Đây không phải là địa chỉ đối với người ngoại. Đây là Hội thánh ở trong Đức Chúa Jêsus Christ (Ồ, điều đó há chẳng đáng yêu sao?), Hội thánh của Đức Chúa Jêsus Christ. Đó là... Làm sao anh em đi vào Đức Chúa Jêsus Christ bây giờ? Bởi một Thánh Linh tất cả chúng ta ở trong một Thân thể. Bây giờ -- Làm thế nào, nó đang hướng dẫn đến Đức Thánh Linh đầy dẫy dân sự, không phải thế giới bên ngoài.</w:t>
      </w:r>
    </w:p>
    <w:p>
      <w:pPr>
        <w:pStyle w:val="Normal"/>
        <w:snapToGrid w:val="false"/>
        <w:spacing w:before="0" w:after="80"/>
        <w:jc w:val="both"/>
        <w:rPr>
          <w:rFonts w:cs="Arial"/>
          <w:bCs/>
          <w:sz w:val="22"/>
          <w:szCs w:val="26"/>
        </w:rPr>
      </w:pPr>
      <w:r>
        <w:rPr>
          <w:rFonts w:cs="Arial"/>
          <w:bCs/>
          <w:sz w:val="22"/>
          <w:szCs w:val="26"/>
        </w:rPr>
        <w:tab/>
      </w:r>
      <w:r>
        <w:rPr>
          <w:rFonts w:cs="Arial"/>
          <w:b/>
          <w:bCs/>
          <w:sz w:val="22"/>
          <w:szCs w:val="26"/>
        </w:rPr>
        <w:t>Nguyền xin ân điển và sự bình an được ban cho anh em từ nơi Đức Chúa Trời, Cha chúng ta, và từ nơi Đức Chúa Jêsus Christ. Ngợi khen Đức Chúa Trời, Cha Đức Chúa Jêsus Christ chúng ta, Ngài đã xuống phước cho chúng ta trong Đấng Christ đủ mọi thứ phước thiêng liêng ở các nơi trên trời</w:t>
      </w:r>
      <w:r>
        <w:rPr>
          <w:rFonts w:cs="Arial"/>
          <w:bCs/>
          <w:sz w:val="22"/>
          <w:szCs w:val="26"/>
        </w:rPr>
        <w:t xml:space="preserve">. </w:t>
      </w:r>
    </w:p>
    <w:p>
      <w:pPr>
        <w:pStyle w:val="Normal"/>
        <w:snapToGrid w:val="false"/>
        <w:spacing w:before="0" w:after="80"/>
        <w:jc w:val="both"/>
        <w:rPr>
          <w:rFonts w:cs="Arial"/>
          <w:bCs/>
          <w:sz w:val="22"/>
          <w:szCs w:val="26"/>
        </w:rPr>
      </w:pPr>
      <w:r>
        <w:rPr>
          <w:rFonts w:cs="Arial"/>
          <w:bCs/>
          <w:sz w:val="22"/>
          <w:szCs w:val="26"/>
          <w:vertAlign w:val="superscript"/>
        </w:rPr>
        <w:t>495-119</w:t>
      </w:r>
      <w:r>
        <w:rPr>
          <w:rFonts w:cs="Arial"/>
          <w:bCs/>
          <w:sz w:val="22"/>
          <w:szCs w:val="26"/>
        </w:rPr>
        <w:tab/>
        <w:t>Chao ôi! Anh em có muốn được bắt đầu trong một vài điều đó không? Thế thì, chúng ta là những được đã được rồi. Chắc chắn vậy. Cùng một Đức Thánh Linh đó. Ngài phán lúc nầy, klhi anh em ngồi với nhau ở các nơi trên trời trong Đức Chúa Jêsus Christ, Đức Chúa Trời đã ban phước cho chúng ta đủ mọi thứ phước thiêng liêng, Chị Rose ạ. Tôi tin rằng đó là... Tôi không thể nghĩ về tên chị ngày đó. Tôi tin chị ở trong hàng người cầu nguyện hay cái gì đó. Tôi cố gắng nghĩ điều đó sau nầy, nhưng tên của chị là Rose Austin, đúng thế không? Tôi... Chị thường đến Đền tạm ở đây suốt mọi lúc. Chính là vậy. Tốt lắm. Bây giờ:</w:t>
      </w:r>
    </w:p>
    <w:p>
      <w:pPr>
        <w:pStyle w:val="Normal"/>
        <w:snapToGrid w:val="false"/>
        <w:jc w:val="both"/>
        <w:rPr/>
      </w:pPr>
      <w:r>
        <w:rPr>
          <w:rFonts w:cs="Arial"/>
          <w:b/>
          <w:bCs/>
          <w:sz w:val="22"/>
          <w:szCs w:val="26"/>
        </w:rPr>
        <w:t xml:space="preserve">Ngợi khen Đức Chúa Trời, Cha Đức Chúa Jêsus Christ chúng ta, Ngài đã xuống phước cho chúng ta trong Đấng Christ đủ mọi thứ phước thiêng liêng ở các nơi trên trời... </w:t>
      </w:r>
      <w:r>
        <w:rPr>
          <w:rFonts w:cs="Arial"/>
          <w:bCs/>
          <w:sz w:val="22"/>
          <w:szCs w:val="26"/>
        </w:rPr>
        <w:t xml:space="preserve">(Chúng ta hãy xem nếu tôi đọc câu đó ở trong đoạn trích đúng thế.) </w:t>
      </w:r>
    </w:p>
    <w:p>
      <w:pPr>
        <w:pStyle w:val="Normal"/>
        <w:snapToGrid w:val="false"/>
        <w:jc w:val="both"/>
        <w:rPr/>
      </w:pPr>
      <w:r>
        <w:rPr>
          <w:rFonts w:cs="Arial"/>
          <w:b/>
          <w:bCs/>
          <w:sz w:val="22"/>
          <w:szCs w:val="26"/>
        </w:rPr>
        <w:t xml:space="preserve">Ngợi khen Đức Chúa Trời, Cha Đức Chúa Jêsus Christ chúng ta, Ngài đã xuống phước cho chúng ta trong Đấng Christ đủ mọi thứ phước thiêng liêng ở các nơi trên trời. </w:t>
      </w:r>
      <w:r>
        <w:rPr>
          <w:rFonts w:cs="Arial"/>
          <w:bCs/>
          <w:sz w:val="22"/>
          <w:szCs w:val="26"/>
        </w:rPr>
        <w:t>(Nhóm nhau lại lúc nầy trong các nơi ở trên trời trong Đức Chúa Jêsus Christ.)</w:t>
      </w:r>
    </w:p>
    <w:p>
      <w:pPr>
        <w:pStyle w:val="Normal"/>
        <w:snapToGrid w:val="false"/>
        <w:spacing w:before="0" w:after="80"/>
        <w:jc w:val="both"/>
        <w:rPr>
          <w:rFonts w:cs="Arial"/>
          <w:bCs/>
          <w:sz w:val="22"/>
          <w:szCs w:val="26"/>
        </w:rPr>
      </w:pPr>
      <w:r>
        <w:rPr>
          <w:rFonts w:cs="Arial"/>
          <w:b/>
          <w:bCs/>
          <w:sz w:val="22"/>
          <w:szCs w:val="26"/>
        </w:rPr>
        <w:t xml:space="preserve">Theo như... </w:t>
      </w:r>
      <w:r>
        <w:rPr>
          <w:rFonts w:cs="Arial"/>
          <w:bCs/>
          <w:sz w:val="22"/>
          <w:szCs w:val="26"/>
        </w:rPr>
        <w:t>(Bây giờ, hãy nghe. Tất cả anh em sẵn sàng không?)</w:t>
      </w:r>
      <w:r>
        <w:rPr>
          <w:rFonts w:cs="Arial"/>
          <w:b/>
          <w:bCs/>
          <w:sz w:val="22"/>
          <w:szCs w:val="26"/>
        </w:rPr>
        <w:t xml:space="preserve"> ... Theo như Ngài đã chọn chúng ta trước... </w:t>
      </w:r>
      <w:r>
        <w:rPr>
          <w:rFonts w:cs="Arial"/>
          <w:bCs/>
          <w:sz w:val="22"/>
          <w:szCs w:val="26"/>
        </w:rPr>
        <w:t>(Tôi đã giảng cho anh em.)</w:t>
      </w:r>
      <w:r>
        <w:rPr>
          <w:rFonts w:cs="Arial"/>
          <w:b/>
          <w:bCs/>
          <w:sz w:val="22"/>
          <w:szCs w:val="26"/>
        </w:rPr>
        <w:t xml:space="preserve"> ... trước khi sáng thế...</w:t>
      </w:r>
    </w:p>
    <w:p>
      <w:pPr>
        <w:pStyle w:val="Normal"/>
        <w:snapToGrid w:val="false"/>
        <w:spacing w:before="0" w:after="80"/>
        <w:jc w:val="both"/>
        <w:rPr>
          <w:rFonts w:cs="Arial"/>
          <w:bCs/>
          <w:sz w:val="22"/>
          <w:szCs w:val="26"/>
        </w:rPr>
      </w:pPr>
      <w:r>
        <w:rPr>
          <w:rFonts w:cs="Arial"/>
          <w:bCs/>
          <w:sz w:val="22"/>
          <w:szCs w:val="26"/>
          <w:vertAlign w:val="superscript"/>
        </w:rPr>
        <w:t>496-120</w:t>
      </w:r>
      <w:r>
        <w:rPr>
          <w:rFonts w:cs="Arial"/>
          <w:bCs/>
          <w:sz w:val="22"/>
          <w:szCs w:val="26"/>
        </w:rPr>
        <w:tab/>
        <w:t>Hãy xem, ông có thể nói chuyện với Hội thánh. Ông không nói điều đó với trẻ em, nhưng ông đang nói với một Hội thánh đã ở trong Đấng Christ rồi. Bây giờ, ông không thể đi ra ở đây để chỉnh đốn một số Hội thánh nói, “Ồ, bây giờ...” -- Điều đó. Đó là Những Người được Chọn trong Đấng Christ.</w:t>
      </w:r>
    </w:p>
    <w:p>
      <w:pPr>
        <w:pStyle w:val="Normal"/>
        <w:snapToGrid w:val="false"/>
        <w:spacing w:before="0" w:after="80"/>
        <w:jc w:val="both"/>
        <w:rPr>
          <w:rFonts w:cs="Arial"/>
          <w:bCs/>
          <w:sz w:val="22"/>
          <w:szCs w:val="26"/>
        </w:rPr>
      </w:pPr>
      <w:r>
        <w:rPr>
          <w:rFonts w:cs="Arial"/>
          <w:bCs/>
          <w:sz w:val="22"/>
          <w:szCs w:val="26"/>
        </w:rPr>
        <w:tab/>
        <w:t>Anh em nói, “Thôi được, tôi tin tôi ở trong Đấng Christ.” Nếu anh em đã nhận Đức Thánh Linh, bởi vì đó là cách duy nhất mà anh em có thể vào trong Đấng Christ. I Cô-rinh-tô 12:13 (Anh em hiểu không?) -- I Cô-rinh-tô chương thứ 12... Đúng rồi. “</w:t>
      </w:r>
      <w:r>
        <w:rPr>
          <w:rFonts w:cs="Arial"/>
          <w:b/>
          <w:bCs/>
          <w:sz w:val="22"/>
          <w:szCs w:val="26"/>
        </w:rPr>
        <w:t>Vì chưng bởi một Thánh Linh chúng ta đều chịu làm phép báp-têm chung một Thánh Linh để hiệp làm một Thân</w:t>
      </w:r>
      <w:r>
        <w:rPr>
          <w:rFonts w:cs="Arial"/>
          <w:bCs/>
          <w:sz w:val="22"/>
          <w:szCs w:val="26"/>
        </w:rPr>
        <w:t xml:space="preserve"> (tức là Thân thể của Đấng Christ).” Thế thì chúng ta cùng nhau ngồi ở các nơi trên trời. Ừm. Đức Thánh Linh vận hành giữa chúng ta, dạy dỗ, bày tỏ cho chúng ta những việc lớn, khiến những việc ứng nghiệm. Ồ, thật là một nơi phước hạnh biết bao.</w:t>
      </w:r>
    </w:p>
    <w:p>
      <w:pPr>
        <w:pStyle w:val="Normal"/>
        <w:snapToGrid w:val="false"/>
        <w:spacing w:before="0" w:after="80"/>
        <w:jc w:val="both"/>
        <w:rPr>
          <w:rFonts w:cs="Arial"/>
          <w:bCs/>
          <w:sz w:val="22"/>
          <w:szCs w:val="26"/>
        </w:rPr>
      </w:pPr>
      <w:r>
        <w:rPr>
          <w:rFonts w:cs="Arial"/>
          <w:bCs/>
          <w:sz w:val="22"/>
          <w:szCs w:val="26"/>
        </w:rPr>
        <w:tab/>
        <w:t>Phao-lô nói, “Bây giờ, anh em đã được gọi như thế, tôi muốn nói với anh em, những người được chọn, là Đức Chúa Trời đã chọn chúng ta trong Ngài trước khi sáng thế; Hãy suy nghĩ điều đó. Đức Chúa Trời đã chọn chúng ta trong Ngài trước khi tạo dựng thế gian.</w:t>
      </w:r>
    </w:p>
    <w:p>
      <w:pPr>
        <w:pStyle w:val="Normal"/>
        <w:snapToGrid w:val="false"/>
        <w:spacing w:before="0" w:after="80"/>
        <w:jc w:val="both"/>
        <w:rPr>
          <w:rFonts w:cs="Arial"/>
          <w:bCs/>
          <w:sz w:val="22"/>
          <w:szCs w:val="26"/>
        </w:rPr>
      </w:pPr>
      <w:r>
        <w:rPr>
          <w:rFonts w:cs="Arial"/>
          <w:bCs/>
          <w:sz w:val="22"/>
          <w:szCs w:val="26"/>
        </w:rPr>
        <w:tab/>
        <w:t>Đức Chúa Trời biết trước khi sáng thế rằng chúng ta có thể nói cùng một đề tài nầy tối nay. Ngài là vô hạn. Và trước khi có thế gian... Ồ. Chao ôi! Hãy nhận lấy Đức Thánh Linh bây giờ. Lời sẽ mang Đức Thánh Linh. Đó là cách Thánh Linh đến:”Trong lúc Phi-e-rơ nói những lời nầy, Đức Thánh Linh giáng trên họ.”</w:t>
      </w:r>
    </w:p>
    <w:p>
      <w:pPr>
        <w:pStyle w:val="Normal"/>
        <w:snapToGrid w:val="false"/>
        <w:spacing w:before="0" w:after="80"/>
        <w:jc w:val="both"/>
        <w:rPr>
          <w:rFonts w:cs="Arial"/>
          <w:bCs/>
          <w:sz w:val="22"/>
          <w:szCs w:val="26"/>
        </w:rPr>
      </w:pPr>
      <w:r>
        <w:rPr>
          <w:rFonts w:cs="Arial"/>
          <w:bCs/>
          <w:sz w:val="22"/>
          <w:szCs w:val="26"/>
          <w:vertAlign w:val="superscript"/>
        </w:rPr>
        <w:t>496-123</w:t>
      </w:r>
      <w:r>
        <w:rPr>
          <w:rFonts w:cs="Arial"/>
          <w:bCs/>
          <w:sz w:val="22"/>
          <w:szCs w:val="26"/>
        </w:rPr>
        <w:tab/>
        <w:t xml:space="preserve">Trước khi có thế gian anh em ở trong tư tưởng của Đức Chúa Trời để ban cho Đức Thánh Linh, vì Ngài biết anh em sẽ cần có Thánh Linh, Ngài đã chọn chính Ngài cho anh em vì anh em ưa thích... Ngài đã chọn anh em trong Đấng Christ trước khi có anh em hay Chúa Jêsus, bất cứ anh em nào, ở trên đất. Ngài đã gởi Chúa Jêsus xuống để chết và sửa soạn cho đường lối ban Đức Thánh Linh xuống, để mang anh em đến với chính Ngài. Ồ, điều đó thật... Tôi biết tôi có thể... Đây là Hội thánh, vì thế tôi tự nhiên như ở nhà lúc này. Ồ, nó quá phong phú với tôi. Để suy nghĩ điều đó không phải là do tôi muốn; Không phải sự ưa thích của tôi; Nó vẫn là ý muốn của tôi; Nó không phải là sự chọn lựa của tôi; Tôi không phải làm điều gì. Nhưng trước khi thế gian bắt đầu, Đức Chúa Trời thấy chúng ta và ghi tên chúng ta vào Sách Sự Sống Chiên Con trước khi có thế gian. Hãy nói về Đức Chúa Trời. </w:t>
      </w:r>
    </w:p>
    <w:p>
      <w:pPr>
        <w:pStyle w:val="Normal"/>
        <w:snapToGrid w:val="false"/>
        <w:spacing w:before="0" w:after="80"/>
        <w:jc w:val="both"/>
        <w:rPr>
          <w:rFonts w:cs="Arial"/>
          <w:bCs/>
          <w:sz w:val="22"/>
          <w:szCs w:val="26"/>
        </w:rPr>
      </w:pPr>
      <w:r>
        <w:rPr>
          <w:rFonts w:cs="Arial"/>
          <w:bCs/>
          <w:sz w:val="22"/>
          <w:szCs w:val="26"/>
          <w:vertAlign w:val="superscript"/>
        </w:rPr>
        <w:t>497-124</w:t>
      </w:r>
      <w:r>
        <w:rPr>
          <w:rFonts w:cs="Arial"/>
          <w:bCs/>
          <w:sz w:val="22"/>
          <w:szCs w:val="26"/>
        </w:rPr>
        <w:tab/>
        <w:t>Tôi nổi bật lên cái gương soi to lớn đó đằng xa kia... Anh em có thể thấy 120 triệu năm ánh sáng. Khi nhìn thấy điều đó (Tôi không thấy qua gương soi, nhưng thấy người ta chụp hình.) -- Tôi chỉ giơ tay lên ở đó nói, “Ngài thật lớn thay, Ngài thật lớn thay.” Trước khi một trong những hành tinh kia quay (Ha-lê-lu-gia!), Đức Chúa Trời đã chọn chúng ta trong Đức Chúa Jêsus Christ. Vậy thì, Ngài thật lớn thay! Vâng, thưa quí vị.</w:t>
      </w:r>
    </w:p>
    <w:p>
      <w:pPr>
        <w:pStyle w:val="Normal"/>
        <w:snapToGrid w:val="false"/>
        <w:spacing w:before="0" w:after="80"/>
        <w:jc w:val="both"/>
        <w:rPr>
          <w:rFonts w:cs="Arial"/>
          <w:bCs/>
          <w:sz w:val="22"/>
          <w:szCs w:val="26"/>
        </w:rPr>
      </w:pPr>
      <w:r>
        <w:rPr>
          <w:rFonts w:cs="Arial"/>
          <w:bCs/>
          <w:sz w:val="22"/>
          <w:szCs w:val="26"/>
        </w:rPr>
        <w:tab/>
        <w:t>Trước khi có thế gian, trước khi một hành tinh, trước khi có mặt trời, mặt trăng, trước khi có sự sáng, trước khi có bất cứ vật gì, vẫn có Đức Chúa Trời, Đức Chúa Trời và tư tưởng Ngài, tư tưởng đời đời của Đức Chúa Trời đã chọn anh em bởi sự định trước, bởi sự biết trước, biết rằng anh em sẽ ở trên thế gian, biết sẽ có tội lỗi.</w:t>
      </w:r>
    </w:p>
    <w:p>
      <w:pPr>
        <w:pStyle w:val="Normal"/>
        <w:snapToGrid w:val="false"/>
        <w:spacing w:before="0" w:after="80"/>
        <w:jc w:val="both"/>
        <w:rPr>
          <w:rFonts w:cs="Arial"/>
          <w:bCs/>
          <w:sz w:val="22"/>
          <w:szCs w:val="26"/>
        </w:rPr>
      </w:pPr>
      <w:r>
        <w:rPr>
          <w:rFonts w:cs="Arial"/>
          <w:bCs/>
          <w:sz w:val="22"/>
          <w:szCs w:val="26"/>
          <w:vertAlign w:val="superscript"/>
        </w:rPr>
        <w:t>497-126</w:t>
      </w:r>
      <w:r>
        <w:rPr>
          <w:rFonts w:cs="Arial"/>
          <w:bCs/>
          <w:sz w:val="22"/>
          <w:szCs w:val="26"/>
        </w:rPr>
        <w:tab/>
        <w:t>Có người nói, “Thế thì, tại sao ở đó có tội lỗi?” Nếu không bao giờ có tội lỗi, thuộc tính của Ngài sẽ không bao giờ. Phải có tội nhân để Ngài là Đấng Cứu Rỗi. Phải có người đau yếu để Ngài có thể là Đấng Chữa Lành. A-men! Anh em đấy. Phải là cách ấy. Thật Ngài là Đấng -- Đấng thấy điều đó và định trước. Thậm chí ma quỉ không ở trong loài nào. Ồ, nó chỉ là một thứ bên cạnh đường mà Đức Chúa Trời đã sử dụng để mang con cái đến với Ngài khóc kêu lên, “Aba, Cha ôi,” Không ngạc nhiên khi ngày đó Thiên sứ sẽ hát ngợi khen. Khi chúng ta hát bài ca cứu chuộc, các Thiên sứ sẽ cúi đầu, không biết chúng ta đang nói gì. Chắc thế. Họ không bao giờ hư mất; Họ không biết đó là gì. Họ không biết chúng ta cảm nhận tốt đẹp biết bao khi biết mình đã từng là tội nhân và bị xa cách trước mặt Đức Chúa Trời, không có hi vọng, không lòng thương xót, không có Đức Chúa Trời trong một thế giới hư hoại, hấp hối, sẽ đi đến địa ngục của ma quỉ; Và Đức Chúa Trời cúi xuống đem chúng ta lên, cứu chuộc chúng ta; Và bây giờ chúng ta ở trên cả các Thiên sứ.</w:t>
      </w:r>
    </w:p>
    <w:p>
      <w:pPr>
        <w:pStyle w:val="Normal"/>
        <w:snapToGrid w:val="false"/>
        <w:spacing w:before="0" w:after="80"/>
        <w:jc w:val="both"/>
        <w:rPr>
          <w:rFonts w:cs="Arial"/>
          <w:bCs/>
          <w:sz w:val="22"/>
          <w:szCs w:val="26"/>
        </w:rPr>
      </w:pPr>
      <w:r>
        <w:rPr>
          <w:rFonts w:cs="Arial"/>
          <w:bCs/>
          <w:sz w:val="22"/>
          <w:szCs w:val="26"/>
          <w:vertAlign w:val="superscript"/>
        </w:rPr>
        <w:t>497-127</w:t>
      </w:r>
      <w:r>
        <w:rPr>
          <w:rFonts w:cs="Arial"/>
          <w:bCs/>
          <w:sz w:val="22"/>
          <w:szCs w:val="26"/>
        </w:rPr>
        <w:tab/>
        <w:t>Thiên sứ là gì? Thiên sứ là đầy tớ. Chúng ta là con trai con gái. Tư tưởng ai lớn hơn, đầy tớ hay con trai con gái? Chao ôi! Lời cầu nguyện từ các thánh sẽ bay cao gấp triệu lần hơn các Thiên sứ (Vâng, thưa quí vị.), bởi vì người là con. Ái chà, đúng thế, thưa anh chị em.</w:t>
      </w:r>
    </w:p>
    <w:p>
      <w:pPr>
        <w:pStyle w:val="Normal"/>
        <w:snapToGrid w:val="false"/>
        <w:spacing w:before="0" w:after="80"/>
        <w:jc w:val="both"/>
        <w:rPr>
          <w:rFonts w:cs="Arial"/>
          <w:bCs/>
          <w:sz w:val="22"/>
          <w:szCs w:val="26"/>
        </w:rPr>
      </w:pPr>
      <w:r>
        <w:rPr>
          <w:rFonts w:cs="Arial"/>
          <w:bCs/>
          <w:sz w:val="22"/>
          <w:szCs w:val="26"/>
        </w:rPr>
        <w:tab/>
        <w:t>Anh em chị em đừng... Hội thánh, tôi không tin phía nầy của sự vĩnh cữu chúng ta sẽ nhận biết mình là gì bằng cách nào, địa vị của mình là gì. Đức Chúa Trời đã đặt để anh em, anh em đầy dẫy Thánh Linh. Anh là con trai của Đức Chúa Trời. Thế thì, Thiên Sứ là tôi tớ Ngài. Anh em là con. Thiên sứ chỉ có thể mang Sứ điệp đến cho anh em, nhưng anh em phải hành động. A-men! Anh em là diễn viên trên thế gian hiện giờ. Anh em là con, Thiên sứ là những đấy tớ mang anh em đến với Sứ điệp. Thiên sứ nói ở đây, “Tôi mang đến Sứ điệp nầy để anh em làm điều nầy điều kia. Đây là Sứ điệp từ Cha. Tôi mang đến cho anh em. Vâng. Chỉ thế thôi. A-men! Anh chị em là con trai con gái của Đức Chúa Trời. Chúng ta được định trước... Bây giờ, hãy theo dõi chỉ vài phút thôi.</w:t>
      </w:r>
    </w:p>
    <w:p>
      <w:pPr>
        <w:pStyle w:val="Normal"/>
        <w:snapToGrid w:val="false"/>
        <w:spacing w:before="0" w:after="80"/>
        <w:jc w:val="both"/>
        <w:rPr>
          <w:rFonts w:cs="Arial"/>
          <w:b/>
          <w:b/>
          <w:bCs/>
          <w:sz w:val="22"/>
          <w:szCs w:val="26"/>
        </w:rPr>
      </w:pPr>
      <w:r>
        <w:rPr>
          <w:rFonts w:cs="Arial"/>
          <w:b/>
          <w:bCs/>
          <w:sz w:val="22"/>
          <w:szCs w:val="26"/>
        </w:rPr>
        <w:t xml:space="preserve">Trước khi sáng thế Ngài đã chọn chúng ta... </w:t>
      </w:r>
      <w:r>
        <w:rPr>
          <w:rFonts w:cs="Arial"/>
          <w:bCs/>
          <w:sz w:val="22"/>
          <w:szCs w:val="26"/>
        </w:rPr>
        <w:t>(Lúc ấy, chúng ta đã không chọn... Làm sao tôi có thể chọn Ngài? 400 tỉ tỉ, triệu, tỉ năm cách đây, làm sao tôi có thể chọn Ngài? Nhưng Ngài đã chọn tôi. A-men! Ồ, Anh Wood, đúng thế. Anh em hiểu không?)</w:t>
      </w:r>
      <w:r>
        <w:rPr>
          <w:rFonts w:cs="Arial"/>
          <w:b/>
          <w:bCs/>
          <w:sz w:val="22"/>
          <w:szCs w:val="26"/>
        </w:rPr>
        <w:t xml:space="preserve"> đã chọn chúng ta trong Đấng Christ, đặng làm nên thánh không chỗ trách được trước mặt Đức Chúa Trời, bởi sự thương yêu Ngài đã định trước...</w:t>
      </w:r>
    </w:p>
    <w:p>
      <w:pPr>
        <w:pStyle w:val="Normal"/>
        <w:snapToGrid w:val="false"/>
        <w:spacing w:before="0" w:after="80"/>
        <w:jc w:val="both"/>
        <w:rPr>
          <w:rFonts w:cs="Arial"/>
          <w:bCs/>
          <w:sz w:val="22"/>
          <w:szCs w:val="26"/>
        </w:rPr>
      </w:pPr>
      <w:r>
        <w:rPr>
          <w:rFonts w:cs="Arial"/>
          <w:bCs/>
          <w:sz w:val="22"/>
          <w:szCs w:val="26"/>
        </w:rPr>
        <w:tab/>
        <w:t>Ồ, hỡi anh em, điều đó sẽ trả lời cho câu tôi đã thấy ở đây cách đây vài phút. Nơi nào đó tôi vừa thấy nó... Ồ, vâng. Anh em nói, “Làm sao con người có thể sống ở trên, sống rất gần với Đức Chúa Trời để người đó không phạm tội.” Hãy nghe điều nầy:</w:t>
      </w:r>
    </w:p>
    <w:p>
      <w:pPr>
        <w:pStyle w:val="Normal"/>
        <w:snapToGrid w:val="false"/>
        <w:spacing w:before="0" w:after="80"/>
        <w:jc w:val="both"/>
        <w:rPr>
          <w:rFonts w:cs="Arial"/>
          <w:b/>
          <w:b/>
          <w:bCs/>
          <w:sz w:val="22"/>
          <w:szCs w:val="26"/>
        </w:rPr>
      </w:pPr>
      <w:r>
        <w:rPr>
          <w:rFonts w:cs="Arial"/>
          <w:b/>
          <w:bCs/>
          <w:sz w:val="22"/>
          <w:szCs w:val="26"/>
        </w:rPr>
        <w:t>Trước khi sáng thế bởi sự yêu thương Ngài đã chọn chúng ta trong Đấng Christ, đặng làm nên thánh không chỗ trách được.</w:t>
      </w:r>
    </w:p>
    <w:p>
      <w:pPr>
        <w:pStyle w:val="Normal"/>
        <w:snapToGrid w:val="false"/>
        <w:spacing w:before="0" w:after="80"/>
        <w:jc w:val="both"/>
        <w:rPr>
          <w:rFonts w:cs="Arial"/>
          <w:bCs/>
          <w:sz w:val="22"/>
          <w:szCs w:val="26"/>
        </w:rPr>
      </w:pPr>
      <w:r>
        <w:rPr>
          <w:rFonts w:cs="Arial"/>
          <w:bCs/>
          <w:sz w:val="22"/>
          <w:szCs w:val="26"/>
          <w:vertAlign w:val="superscript"/>
        </w:rPr>
        <w:t>498-129</w:t>
      </w:r>
      <w:r>
        <w:rPr>
          <w:rFonts w:cs="Arial"/>
          <w:bCs/>
          <w:sz w:val="22"/>
          <w:szCs w:val="26"/>
        </w:rPr>
        <w:tab/>
        <w:t>Tình yêu của Ngài đã làm điều đó. Tình yêu của Ngài đã mua chuộc tội lỗi chúng ta. Tình yêu Ngài mang nó đi. Tình yêu là sức mạnh đầy quyền năng nhất. Hãy lấy một người chồng thật sự yêu vợ mình, anh ta chết cho người mình yêu cách nhưng không. Và tình anh em...</w:t>
      </w:r>
    </w:p>
    <w:p>
      <w:pPr>
        <w:pStyle w:val="Normal"/>
        <w:snapToGrid w:val="false"/>
        <w:spacing w:before="0" w:after="80"/>
        <w:jc w:val="both"/>
        <w:rPr>
          <w:rFonts w:cs="Arial"/>
          <w:bCs/>
          <w:sz w:val="22"/>
          <w:szCs w:val="26"/>
        </w:rPr>
      </w:pPr>
      <w:r>
        <w:rPr>
          <w:rFonts w:cs="Arial"/>
          <w:bCs/>
          <w:sz w:val="22"/>
          <w:szCs w:val="26"/>
        </w:rPr>
        <w:tab/>
        <w:t>Có một người nào đó, đến Nhà thờ lần nọ một lần từ vùng phía trên. Đang ngồi trong nhà của anh trai mình, anh nói, “Điều gì sẽ xảy ra cho Anh Bill. Tôi rất vui nếu được đưa ngực ra hứng đạn bắn anh ấy.” Anh em hiểu không? Chết cho anh trai mình. Đó là tình yêu. Không có tình yêu vĩ đại hơn con người sẽ hi sinh sự sống cho anh trai mình. Anh em hiểu không?</w:t>
      </w:r>
    </w:p>
    <w:p>
      <w:pPr>
        <w:pStyle w:val="Normal"/>
        <w:snapToGrid w:val="false"/>
        <w:spacing w:before="0" w:after="80"/>
        <w:jc w:val="both"/>
        <w:rPr>
          <w:rFonts w:cs="Arial"/>
          <w:bCs/>
          <w:sz w:val="22"/>
          <w:szCs w:val="26"/>
        </w:rPr>
      </w:pPr>
      <w:r>
        <w:rPr>
          <w:rFonts w:cs="Arial"/>
          <w:bCs/>
          <w:sz w:val="22"/>
          <w:szCs w:val="26"/>
          <w:vertAlign w:val="superscript"/>
        </w:rPr>
        <w:t>498-131</w:t>
      </w:r>
      <w:r>
        <w:rPr>
          <w:rFonts w:cs="Arial"/>
          <w:bCs/>
          <w:sz w:val="22"/>
          <w:szCs w:val="26"/>
        </w:rPr>
        <w:tab/>
        <w:t>Trong tình yêu, chúng ta đã được định trước trong tình yêu trước khi sáng thế... Bây giờ, hãy theo dõi:</w:t>
      </w:r>
    </w:p>
    <w:p>
      <w:pPr>
        <w:pStyle w:val="Normal"/>
        <w:snapToGrid w:val="false"/>
        <w:spacing w:before="0" w:after="80"/>
        <w:jc w:val="both"/>
        <w:rPr>
          <w:rFonts w:cs="Arial"/>
          <w:b/>
          <w:b/>
          <w:bCs/>
          <w:sz w:val="22"/>
          <w:szCs w:val="26"/>
        </w:rPr>
      </w:pPr>
      <w:r>
        <w:rPr>
          <w:rFonts w:cs="Arial"/>
          <w:b/>
          <w:bCs/>
          <w:sz w:val="22"/>
          <w:szCs w:val="26"/>
        </w:rPr>
        <w:t>Bởi sự thương yêu Ngài đã định trước...</w:t>
      </w:r>
      <w:r>
        <w:rPr>
          <w:rFonts w:cs="Arial"/>
          <w:bCs/>
          <w:sz w:val="22"/>
          <w:szCs w:val="26"/>
        </w:rPr>
        <w:t xml:space="preserve"> (Bây giờ, có từ định trước</w:t>
      </w:r>
      <w:r>
        <w:rPr>
          <w:rFonts w:cs="Arial"/>
          <w:b/>
          <w:bCs/>
          <w:sz w:val="22"/>
          <w:szCs w:val="26"/>
        </w:rPr>
        <w:t>.) ... Ngài đã định trước cho chúng ta được làm con nuôi của Ngài bởi Đức Chúa Jêsus Christ, theo ý tốt của Ngài.</w:t>
      </w:r>
    </w:p>
    <w:p>
      <w:pPr>
        <w:pStyle w:val="Normal"/>
        <w:snapToGrid w:val="false"/>
        <w:spacing w:before="0" w:after="80"/>
        <w:jc w:val="both"/>
        <w:rPr>
          <w:rFonts w:cs="Arial"/>
          <w:bCs/>
          <w:sz w:val="22"/>
          <w:szCs w:val="26"/>
        </w:rPr>
      </w:pPr>
      <w:r>
        <w:rPr>
          <w:rFonts w:cs="Arial"/>
          <w:bCs/>
          <w:sz w:val="22"/>
          <w:szCs w:val="26"/>
        </w:rPr>
        <w:tab/>
        <w:t>Ý của Anh Mike về điều đó thế nào? Không tuyệt vời sao? Ngài yêu anh em. Ngài yêu anh em trước khi có thế gian. Anh em biết bản chất của mình; Ngài biết sự yếu đuối của anh em; Ngài biết thói quen của anh em. Ngài biết tất cả về anh em, Ngài biết anh em sẽ là gì. Thế thì, khi Ngài nhìn khắp vũ trụ vĩ đại, Ngài phán, “Ta chọn Người.” Khi Ngài làm điều đó, trước khi từng có một chút của sự sống, thế thì anh em là sự vĩnh cửu với Đức Chúa Trời. Khi nhận lãnh Đức Thánh Linh, anh em trở nên vĩnh cửu, bởi vì có -- Anh em ở với Đức Chúa Trời, là một phần của Ngài. Anh em có hiểu những gì tôi muốn nói không? Anh em vĩnh cữu như Đức Chúa Trời, bởi vì anh em là...</w:t>
      </w:r>
    </w:p>
    <w:p>
      <w:pPr>
        <w:pStyle w:val="Normal"/>
        <w:snapToGrid w:val="false"/>
        <w:spacing w:before="0" w:after="80"/>
        <w:jc w:val="both"/>
        <w:rPr>
          <w:rFonts w:cs="Arial"/>
          <w:bCs/>
          <w:sz w:val="22"/>
          <w:szCs w:val="26"/>
        </w:rPr>
      </w:pPr>
      <w:r>
        <w:rPr>
          <w:rFonts w:cs="Arial"/>
          <w:bCs/>
          <w:sz w:val="22"/>
          <w:szCs w:val="26"/>
          <w:vertAlign w:val="superscript"/>
        </w:rPr>
        <w:t>499-133</w:t>
      </w:r>
      <w:r>
        <w:rPr>
          <w:rFonts w:cs="Arial"/>
          <w:bCs/>
          <w:sz w:val="22"/>
          <w:szCs w:val="26"/>
        </w:rPr>
        <w:tab/>
        <w:t>Tôi mang họ Branham như cha tôi, bởi vì tôi có dòng máu của Branham. Tôi là Branham của cha tôi, bởi vì tôi được sanh ra bởi cha tôi. Tôi mang họ Branham của ông. Anh là Wood, bởi vì cha anh là Wood. Anh mang họ Wood như Jim Wood; Anh đúng là Banks Wood. A-men! Chao ôi! Anh là Neville bởi vì cha anh là Neville. Anh đúng là Neville chừng nào anh còn mang họ Neviile. Vinh hiển thay. Chúng ta thật sự vĩnh cữu như Đức Chúa Trời, bởi chúng ta là một phần của Đức Chúa Trời, con trai con gái của Đức Chúa Trời bởi Sự sống Đời đời, có thể không bao giờ hư mất. “Ta sẽ khiến người sống lại trong ngày sau rốt.”</w:t>
      </w:r>
    </w:p>
    <w:p>
      <w:pPr>
        <w:pStyle w:val="Normal"/>
        <w:snapToGrid w:val="false"/>
        <w:jc w:val="both"/>
        <w:rPr/>
      </w:pPr>
      <w:r>
        <w:rPr>
          <w:rFonts w:cs="Arial"/>
          <w:bCs/>
          <w:sz w:val="22"/>
          <w:szCs w:val="26"/>
          <w:vertAlign w:val="superscript"/>
        </w:rPr>
        <w:t>499-134</w:t>
      </w:r>
      <w:r>
        <w:rPr>
          <w:rFonts w:cs="Arial"/>
          <w:bCs/>
          <w:sz w:val="22"/>
          <w:szCs w:val="26"/>
        </w:rPr>
        <w:tab/>
        <w:t>Không ngạc nhiên khi người ta cố chặt đầu Phao-lô ở đó... Người phải đi con đường sự chết. Người đã viết thư cho Ti-mô-thê, “Ta đã đánh trận tốt lành, đã xong sự chạy, đã giữ được đức tin. Hiện nay mão triều thiên của sự công bình đã để dành sẵn cho ta, Chúa là quan án công bình, sẽ ban mão ấy cho ta trong ngày đó, không những cho ta mà thôi, nhưng cũng cho mọi kẻ yêu mến sự hiện đến của Ngài.”</w:t>
      </w:r>
    </w:p>
    <w:p>
      <w:pPr>
        <w:pStyle w:val="Normal"/>
        <w:snapToGrid w:val="false"/>
        <w:jc w:val="both"/>
        <w:rPr>
          <w:rFonts w:cs="Arial"/>
          <w:bCs/>
          <w:sz w:val="22"/>
          <w:szCs w:val="26"/>
        </w:rPr>
      </w:pPr>
      <w:r>
        <w:rPr>
          <w:rFonts w:cs="Arial"/>
          <w:bCs/>
          <w:sz w:val="22"/>
          <w:szCs w:val="26"/>
        </w:rPr>
        <w:tab/>
        <w:t>Khi đó sự chết nói, “Ta sẽ đi theo Người.”</w:t>
      </w:r>
    </w:p>
    <w:p>
      <w:pPr>
        <w:pStyle w:val="Normal"/>
        <w:snapToGrid w:val="false"/>
        <w:jc w:val="both"/>
        <w:rPr>
          <w:rFonts w:cs="Arial"/>
          <w:bCs/>
          <w:sz w:val="22"/>
          <w:szCs w:val="26"/>
        </w:rPr>
      </w:pPr>
      <w:r>
        <w:rPr>
          <w:rFonts w:cs="Arial"/>
          <w:bCs/>
          <w:sz w:val="22"/>
          <w:szCs w:val="26"/>
        </w:rPr>
        <w:tab/>
        <w:t>Người đáp, “Nọc độc của Người ở đâu?”</w:t>
      </w:r>
    </w:p>
    <w:p>
      <w:pPr>
        <w:pStyle w:val="Normal"/>
        <w:snapToGrid w:val="false"/>
        <w:jc w:val="both"/>
        <w:rPr>
          <w:rFonts w:cs="Arial"/>
          <w:bCs/>
          <w:sz w:val="22"/>
          <w:szCs w:val="26"/>
        </w:rPr>
      </w:pPr>
      <w:r>
        <w:rPr>
          <w:rFonts w:cs="Arial"/>
          <w:bCs/>
          <w:sz w:val="22"/>
          <w:szCs w:val="26"/>
        </w:rPr>
        <w:tab/>
        <w:t>Mồ mả đáp,”Ta sẽ lấy Người.”</w:t>
      </w:r>
    </w:p>
    <w:p>
      <w:pPr>
        <w:pStyle w:val="Normal"/>
        <w:snapToGrid w:val="false"/>
        <w:spacing w:before="0" w:after="80"/>
        <w:jc w:val="both"/>
        <w:rPr>
          <w:rFonts w:cs="Arial"/>
          <w:bCs/>
          <w:sz w:val="22"/>
          <w:szCs w:val="26"/>
        </w:rPr>
      </w:pPr>
      <w:r>
        <w:rPr>
          <w:rFonts w:cs="Arial"/>
          <w:bCs/>
          <w:sz w:val="22"/>
          <w:szCs w:val="26"/>
        </w:rPr>
        <w:tab/>
        <w:t>Người nói, “Sự chiến thắng của mầy ở đâu?” Nhưng người đã có một gương mẫu: Nhìn lại đồi Calvary nói, “Nhưng tạ ơn Đức Chúa Trời Đấng ban cho chúng ta chiến thắng qua Đức Chúa Jêsus Christ của chúng ta”’ Chính anh em đấy. Ồ, nó phải khuấy động cảm xúc; Phải thật sự có điều đó.</w:t>
      </w:r>
    </w:p>
    <w:p>
      <w:pPr>
        <w:pStyle w:val="Normal"/>
        <w:snapToGrid w:val="false"/>
        <w:spacing w:before="0" w:after="80"/>
        <w:jc w:val="both"/>
        <w:rPr>
          <w:rFonts w:cs="Arial"/>
          <w:bCs/>
          <w:sz w:val="22"/>
          <w:szCs w:val="26"/>
        </w:rPr>
      </w:pPr>
      <w:r>
        <w:rPr>
          <w:rFonts w:cs="Arial"/>
          <w:bCs/>
          <w:sz w:val="22"/>
          <w:szCs w:val="26"/>
          <w:vertAlign w:val="superscript"/>
        </w:rPr>
        <w:t>499-136</w:t>
      </w:r>
      <w:r>
        <w:rPr>
          <w:rFonts w:cs="Arial"/>
          <w:bCs/>
          <w:sz w:val="22"/>
          <w:szCs w:val="26"/>
        </w:rPr>
        <w:tab/>
        <w:t>Sự sống... Lời phát ra... Sự Sống, từ sự sống bắt lấy Sự Sống, và bên trong con người thật sự hiện diện điều gì đó phải la lên. Anh em biết đấy, một số người nói, “Billy, điều gì khiến một người sống dậy giơ tay lên nói, ‘Tạ ơn Chúa.’ hay ‘A-men!‘” Hãy xem những gì Kinh thánh nói.</w:t>
      </w:r>
    </w:p>
    <w:p>
      <w:pPr>
        <w:pStyle w:val="Normal"/>
        <w:snapToGrid w:val="false"/>
        <w:spacing w:before="0" w:after="80"/>
        <w:jc w:val="both"/>
        <w:rPr>
          <w:rFonts w:cs="Arial"/>
          <w:bCs/>
          <w:sz w:val="22"/>
          <w:szCs w:val="26"/>
        </w:rPr>
      </w:pPr>
      <w:r>
        <w:rPr>
          <w:rFonts w:cs="Arial"/>
          <w:bCs/>
          <w:sz w:val="22"/>
          <w:szCs w:val="26"/>
        </w:rPr>
        <w:tab/>
        <w:t xml:space="preserve">Phao-lô nói, “Nếu chúng ta nói tiếng lạ, không phải nói cho người không biết... Khi một người được phước, nếu một người đã chúc phước làm sao có thể nói ‘A-men!’?” Anh em hiểu không? Anh em đã biết mình đang nói gì. Nói tiếng lạ, trừ phi được thông giải và có sự mặc khải... Thế thì anh em có thể nói, “A-men!”nếu anh em có thể hiểu. Người biết mình đang nói gì. </w:t>
      </w:r>
    </w:p>
    <w:p>
      <w:pPr>
        <w:pStyle w:val="Normal"/>
        <w:snapToGrid w:val="false"/>
        <w:spacing w:before="0" w:after="80"/>
        <w:jc w:val="both"/>
        <w:rPr>
          <w:rFonts w:cs="Arial"/>
          <w:bCs/>
          <w:sz w:val="22"/>
          <w:szCs w:val="26"/>
        </w:rPr>
      </w:pPr>
      <w:r>
        <w:rPr>
          <w:rFonts w:cs="Arial"/>
          <w:bCs/>
          <w:sz w:val="22"/>
          <w:szCs w:val="26"/>
          <w:vertAlign w:val="superscript"/>
        </w:rPr>
        <w:t>500-138</w:t>
      </w:r>
      <w:r>
        <w:rPr>
          <w:rFonts w:cs="Arial"/>
          <w:bCs/>
          <w:sz w:val="22"/>
          <w:szCs w:val="26"/>
        </w:rPr>
        <w:tab/>
        <w:t>Ôi chao! Nhìn bao quát ở đó ngày ấy, Đa-vít đã thấy quân thù đến. Ông lót đường cho họ bằng rượu, thịt và bánh. Khi kẻ thù đến, họ không biết làm gì; Và họ họp nhau ngoài đó; Tất cả dân Y-sơ-ra-ên họp nhau dưới sự tác động của phép cắt bì. (Nào, điều nầy ở dưới sự cắt bì xưa của dân Do-thái.) Họ giơ tay lên nói, “Đức Chúa Trời ôi, Ngài là Đức Chúa Trời của chúng tôi. Ngài đã bảo vệ chúng tôi. Ngài đưa Tiên tri Ngài là Môi-se, và con cái Y-sơ-ra-ên ra khỏi xứ Ê-díp-tô. Ngài đã mang chúng qua đồng vắng. Khi họ nắm đó, không ai sợ hãi -- Mọi dân đều sợ đụng vào họ, không ai dám đến gần tài sản Ngài, họ hoảng sợ.” Tuy nhiên họ chỉ là số ít, nhưng mọi người dừng tay mình khỏi họ. Khi mọi việc đến gần, họ quay lại xúc phạm Ngài. Người nói, “Ồ, Đức Chúa Trời ôi Ngài vĩ đại biết bao. Bây giờ, Chúa ôi, nếu tôi phạm tội... Đây là vợ con nhỏ tôi, giờ đây chúng tôi kiệt sức rồi. Chúng tôi có thể làm gì? Kẻ thù đang đến gần.” Họ nói, “Chúng ta có thể làm gì?”</w:t>
      </w:r>
    </w:p>
    <w:p>
      <w:pPr>
        <w:pStyle w:val="Normal"/>
        <w:snapToGrid w:val="false"/>
        <w:spacing w:before="0" w:after="80"/>
        <w:jc w:val="both"/>
        <w:rPr>
          <w:rFonts w:cs="Arial"/>
          <w:bCs/>
          <w:sz w:val="22"/>
          <w:szCs w:val="26"/>
        </w:rPr>
      </w:pPr>
      <w:r>
        <w:rPr>
          <w:rFonts w:cs="Arial"/>
          <w:bCs/>
          <w:sz w:val="22"/>
          <w:szCs w:val="26"/>
        </w:rPr>
        <w:tab/>
        <w:t>Trong lúc họ đang cầu nguyện Đức Thánh Linh giáng trên hội chúng, và người nói tiên tri, “LỜI CHÚA PHÁN VẬY, người sẽ không chiến đấu, chỉ đứng yên lặng. (A-men!) Hãy đi xuống bằng cách nào đó và gặp họ ở đó.” Ngài đã gây ra sự hỗn loạn giữa quân thù, chúng giết lẫn nhau.</w:t>
      </w:r>
    </w:p>
    <w:p>
      <w:pPr>
        <w:pStyle w:val="Normal"/>
        <w:snapToGrid w:val="false"/>
        <w:spacing w:before="0" w:after="80"/>
        <w:jc w:val="both"/>
        <w:rPr>
          <w:rFonts w:cs="Arial"/>
          <w:bCs/>
          <w:sz w:val="22"/>
          <w:szCs w:val="26"/>
        </w:rPr>
      </w:pPr>
      <w:r>
        <w:rPr>
          <w:rFonts w:cs="Arial"/>
          <w:bCs/>
          <w:sz w:val="22"/>
          <w:szCs w:val="26"/>
        </w:rPr>
        <w:tab/>
        <w:t>Anh em đấy. Được định trước bởi sự chọn trong Đức Chúa Jêsus Christ trứơc khi sáng thế. Bây giờ.</w:t>
      </w:r>
    </w:p>
    <w:p>
      <w:pPr>
        <w:pStyle w:val="Normal"/>
        <w:snapToGrid w:val="false"/>
        <w:spacing w:before="0" w:after="80"/>
        <w:jc w:val="both"/>
        <w:rPr>
          <w:rFonts w:cs="Arial"/>
          <w:b/>
          <w:b/>
          <w:bCs/>
          <w:sz w:val="22"/>
          <w:szCs w:val="26"/>
        </w:rPr>
      </w:pPr>
      <w:r>
        <w:rPr>
          <w:rFonts w:cs="Arial"/>
          <w:bCs/>
          <w:sz w:val="22"/>
          <w:szCs w:val="26"/>
          <w:vertAlign w:val="superscript"/>
        </w:rPr>
        <w:t>500-Q-104</w:t>
      </w:r>
      <w:r>
        <w:rPr>
          <w:rFonts w:cs="Arial"/>
          <w:bCs/>
          <w:sz w:val="22"/>
          <w:szCs w:val="26"/>
        </w:rPr>
        <w:t xml:space="preserve"> </w:t>
      </w:r>
      <w:r>
        <w:rPr>
          <w:rFonts w:cs="Arial"/>
          <w:b/>
          <w:bCs/>
          <w:sz w:val="22"/>
          <w:szCs w:val="26"/>
        </w:rPr>
        <w:t>104. Anh nói một người có thể sống rất gần gũi với Đức Chúa Trời đến nỗi không thể phạm tội trong khi còn ở trên đất nầy. Vậy thì hãy giải thích I Giăng 1: Câu 8 đến 10.</w:t>
      </w:r>
    </w:p>
    <w:p>
      <w:pPr>
        <w:pStyle w:val="Normal"/>
        <w:snapToGrid w:val="false"/>
        <w:spacing w:before="0" w:after="80"/>
        <w:jc w:val="both"/>
        <w:rPr>
          <w:rFonts w:cs="Arial"/>
          <w:bCs/>
          <w:sz w:val="22"/>
          <w:szCs w:val="26"/>
        </w:rPr>
      </w:pPr>
      <w:r>
        <w:rPr>
          <w:rFonts w:cs="Arial"/>
          <w:bCs/>
          <w:sz w:val="22"/>
          <w:szCs w:val="26"/>
        </w:rPr>
        <w:tab/>
        <w:t>Chúng ta hãy giở ra Giăng 1: 8-10...</w:t>
      </w:r>
    </w:p>
    <w:p>
      <w:pPr>
        <w:pStyle w:val="Normal"/>
        <w:snapToGrid w:val="false"/>
        <w:ind w:left="400" w:hanging="0"/>
        <w:jc w:val="both"/>
        <w:rPr>
          <w:rFonts w:cs="Arial"/>
          <w:b/>
          <w:b/>
          <w:bCs/>
          <w:sz w:val="22"/>
          <w:szCs w:val="26"/>
        </w:rPr>
      </w:pPr>
      <w:r>
        <w:rPr>
          <w:rFonts w:cs="Arial"/>
          <w:b/>
          <w:bCs/>
          <w:sz w:val="22"/>
          <w:szCs w:val="26"/>
        </w:rPr>
        <w:t>Ví bằng nếu chúng ta nói mình không có tội chi hết, ấy là chính chúng ta lừa dối mình, và Lẽ thật không ở trong chúng ta.</w:t>
      </w:r>
    </w:p>
    <w:p>
      <w:pPr>
        <w:pStyle w:val="Normal"/>
        <w:snapToGrid w:val="false"/>
        <w:ind w:left="400" w:hanging="0"/>
        <w:jc w:val="both"/>
        <w:rPr>
          <w:rFonts w:cs="Arial"/>
          <w:b/>
          <w:b/>
          <w:bCs/>
          <w:sz w:val="22"/>
          <w:szCs w:val="26"/>
        </w:rPr>
      </w:pPr>
      <w:r>
        <w:rPr>
          <w:rFonts w:cs="Arial"/>
          <w:b/>
          <w:bCs/>
          <w:sz w:val="22"/>
          <w:szCs w:val="26"/>
        </w:rPr>
        <w:t>Còn nếu chúng ta xưng tội mình, thì Ngài là thành tín công bình để tha tội cho chúng ta, và làm cho chúng ta sạch mọi điều gian ác.</w:t>
      </w:r>
    </w:p>
    <w:p>
      <w:pPr>
        <w:pStyle w:val="Normal"/>
        <w:snapToGrid w:val="false"/>
        <w:spacing w:before="0" w:after="80"/>
        <w:ind w:left="400" w:hanging="0"/>
        <w:jc w:val="both"/>
        <w:rPr>
          <w:rFonts w:cs="Arial"/>
          <w:bCs/>
          <w:sz w:val="22"/>
          <w:szCs w:val="26"/>
        </w:rPr>
      </w:pPr>
      <w:r>
        <w:rPr>
          <w:rFonts w:cs="Arial"/>
          <w:b/>
          <w:bCs/>
          <w:sz w:val="22"/>
          <w:szCs w:val="26"/>
        </w:rPr>
        <w:t>Nhược bằng chúng ta nói mình chẳng từng phạm tội, ấy là chúng ta cho Ngài là kẻ nói dối, lời Ngài không ở trong chúng ta.</w:t>
      </w:r>
    </w:p>
    <w:p>
      <w:pPr>
        <w:pStyle w:val="Normal"/>
        <w:snapToGrid w:val="false"/>
        <w:spacing w:before="0" w:after="80"/>
        <w:jc w:val="both"/>
        <w:rPr>
          <w:rFonts w:cs="Arial"/>
          <w:bCs/>
          <w:sz w:val="22"/>
          <w:szCs w:val="26"/>
        </w:rPr>
      </w:pPr>
      <w:r>
        <w:rPr>
          <w:rFonts w:cs="Arial"/>
          <w:bCs/>
          <w:sz w:val="22"/>
          <w:szCs w:val="26"/>
          <w:vertAlign w:val="superscript"/>
        </w:rPr>
        <w:t>501-141</w:t>
      </w:r>
      <w:r>
        <w:rPr>
          <w:rFonts w:cs="Arial"/>
          <w:bCs/>
          <w:sz w:val="22"/>
          <w:szCs w:val="26"/>
        </w:rPr>
        <w:tab/>
        <w:t>Thế thì bây giờ, anh em yêu quí, chờ tôi một chút. Hãy giở qua chương thứ 3 ở đây và câu 9. Anh em đọc cùng trang trong Kinh thánh: Bắt đầu với câu thứ 8:</w:t>
      </w:r>
    </w:p>
    <w:p>
      <w:pPr>
        <w:pStyle w:val="Normal"/>
        <w:snapToGrid w:val="false"/>
        <w:ind w:left="400" w:hanging="0"/>
        <w:jc w:val="both"/>
        <w:rPr/>
      </w:pPr>
      <w:r>
        <w:rPr>
          <w:rFonts w:cs="Arial"/>
          <w:b/>
          <w:bCs/>
          <w:sz w:val="22"/>
          <w:szCs w:val="26"/>
        </w:rPr>
        <w:t>Kẻ nào phạm tội thì thuộc về ma quỉ; Vì ma quỉ phạm tội từ lúc ban đầu. Vả Con Đức Chúa Trời đã hiện ra để hủy phá công việc của ma quỉ.</w:t>
      </w:r>
      <w:r>
        <w:rPr>
          <w:rFonts w:cs="Arial"/>
          <w:bCs/>
          <w:sz w:val="22"/>
          <w:szCs w:val="26"/>
        </w:rPr>
        <w:t xml:space="preserve"> (Thật sự là những gì tôi đang nói với anh em, thấy không? Sự định trước của Đức Chúa Trời, Ngài biết anh em.)</w:t>
      </w:r>
    </w:p>
    <w:p>
      <w:pPr>
        <w:pStyle w:val="Normal"/>
        <w:snapToGrid w:val="false"/>
        <w:ind w:left="400" w:hanging="0"/>
        <w:jc w:val="both"/>
        <w:rPr/>
      </w:pPr>
      <w:r>
        <w:rPr>
          <w:rFonts w:cs="Arial"/>
          <w:b/>
          <w:bCs/>
          <w:sz w:val="22"/>
          <w:szCs w:val="26"/>
        </w:rPr>
        <w:t xml:space="preserve">Ai sanh bởi Đức Chúa Trời, thì chẳng phạm tội, vì hột giống của Đức Chúa Trời ở trong người, và người không thể phạm tội được, vì đã sanh bởi Đức Chúa Trời. </w:t>
      </w:r>
      <w:r>
        <w:rPr>
          <w:rFonts w:cs="Arial"/>
          <w:bCs/>
          <w:sz w:val="22"/>
          <w:szCs w:val="26"/>
        </w:rPr>
        <w:t>(Đó chỉ là những gì Lời nói. Vậy thì, anh em hãy theo dõi ở đây.)</w:t>
      </w:r>
    </w:p>
    <w:p>
      <w:pPr>
        <w:pStyle w:val="Normal"/>
        <w:snapToGrid w:val="false"/>
        <w:spacing w:before="0" w:after="80"/>
        <w:ind w:left="400" w:hanging="0"/>
        <w:jc w:val="both"/>
        <w:rPr>
          <w:rFonts w:cs="Arial"/>
          <w:b/>
          <w:b/>
          <w:bCs/>
          <w:sz w:val="22"/>
          <w:szCs w:val="26"/>
        </w:rPr>
      </w:pPr>
      <w:r>
        <w:rPr>
          <w:rFonts w:cs="Arial"/>
          <w:b/>
          <w:bCs/>
          <w:sz w:val="22"/>
          <w:szCs w:val="26"/>
        </w:rPr>
        <w:t>Nhược bằng chúng ta nói mình không phạm tội, ấy là chúng ta cho Ngài là kẻ nói dối, lời Ngài không ở trong chúng ta.</w:t>
      </w:r>
    </w:p>
    <w:p>
      <w:pPr>
        <w:pStyle w:val="Normal"/>
        <w:snapToGrid w:val="false"/>
        <w:spacing w:before="0" w:after="80"/>
        <w:jc w:val="both"/>
        <w:rPr>
          <w:rFonts w:cs="Arial"/>
          <w:bCs/>
          <w:sz w:val="22"/>
          <w:szCs w:val="26"/>
        </w:rPr>
      </w:pPr>
      <w:r>
        <w:rPr>
          <w:rFonts w:cs="Arial"/>
          <w:bCs/>
          <w:sz w:val="22"/>
          <w:szCs w:val="26"/>
        </w:rPr>
        <w:tab/>
        <w:t>Một số người nói, “Thế thì bây giờ, đây thật là một cô bé hay cậu bé tốt. Chúng chưa bao giờ phạm tội.” Anh em được sanh ra trong tội lỗi, hình bóng của tội lỗi, đến với thế gian đầy dối trá. Khi anh em được sanh ra trong thế gian nầy, là kẻ nói dối, là kẻ trộm cắp, anh em là mọi thứ có ở đó, thật tất cả đều ở trong tội lỗi, không phải là kẻ trộm cắp vì anh em ăn trộm. Nhưng anh - anh em có... Anh em không phải là kẻ nói dối, bởi vì anh em không nói dối. Nhưng linh trong anh em khi được sanh ra, vì anh em thuộc về thế gian nầy. Đó là nguyên nhân không thể có sự cải thiện, cải chánh; Anh em sanh ra để chết. Anh em không thể có sự sanh ra nếu không có sự khổ hình. Anh em không thể phục sanh; Bởi vì anh em phải chịu khổ hình để những việc của thế gian theo trật tự được sống lại trong Đấng Christ.</w:t>
      </w:r>
    </w:p>
    <w:p>
      <w:pPr>
        <w:pStyle w:val="Normal"/>
        <w:snapToGrid w:val="false"/>
        <w:spacing w:before="0" w:after="80"/>
        <w:jc w:val="both"/>
        <w:rPr>
          <w:rFonts w:cs="Arial"/>
          <w:bCs/>
          <w:sz w:val="22"/>
          <w:szCs w:val="26"/>
        </w:rPr>
      </w:pPr>
      <w:r>
        <w:rPr>
          <w:rFonts w:cs="Arial"/>
          <w:bCs/>
          <w:sz w:val="22"/>
          <w:szCs w:val="26"/>
          <w:vertAlign w:val="superscript"/>
        </w:rPr>
        <w:t>501-143</w:t>
      </w:r>
      <w:r>
        <w:rPr>
          <w:rFonts w:cs="Arial"/>
          <w:bCs/>
          <w:sz w:val="22"/>
          <w:szCs w:val="26"/>
        </w:rPr>
        <w:tab/>
        <w:t>Nếu anh em định dựa vào ý niệm học thức của mình, vân vân, anh em sẽ không bao giờ được sanh bởi Thánh Linh Đức Chúa Trời. Anh em có sự quên mình, giống như Phao-lô, tất cả những gì người từng biết, và không biết giữa anh em ngoại trừ Đức Chúa Jêsus Christ, sanh lại lần nữa, làm tươi mới lại. Ở đây... Nếu tôi có thể làm cho anh em hiểu điều đó... Anh em hiểu không? Chính là sự sanh ra một thế hệ mới -- một sự tạo dựng mới. Chính từ Hi-lạp ở đây, như tôi tìm trong tự điển Hi-lạp ngày nọ, từ “sự sanh ra” có nghĩa là “sự tạo dựng”. Khi nói, “Anh em là tạo vật mới trong Đức Chúa Jêsus Christ,” có một từ ở đó, “sinh vật” còn có nghĩa là “sự tạo thành”. Anh em là sự tạo dựng mới, không phải trong thế gian, nhưng trong Đức Chúa Jêsus Christ. Anh em được làm mới lại...</w:t>
      </w:r>
    </w:p>
    <w:p>
      <w:pPr>
        <w:pStyle w:val="Normal"/>
        <w:snapToGrid w:val="false"/>
        <w:spacing w:before="0" w:after="80"/>
        <w:jc w:val="both"/>
        <w:rPr>
          <w:rFonts w:cs="Arial"/>
          <w:bCs/>
          <w:sz w:val="22"/>
          <w:szCs w:val="26"/>
        </w:rPr>
      </w:pPr>
      <w:r>
        <w:rPr>
          <w:rFonts w:cs="Arial"/>
          <w:bCs/>
          <w:sz w:val="22"/>
          <w:szCs w:val="26"/>
          <w:vertAlign w:val="superscript"/>
        </w:rPr>
        <w:t>502-144</w:t>
      </w:r>
      <w:r>
        <w:rPr>
          <w:rFonts w:cs="Arial"/>
          <w:bCs/>
          <w:sz w:val="22"/>
          <w:szCs w:val="26"/>
        </w:rPr>
        <w:tab/>
        <w:t>Anh em nói mình đang ở trong thế gian, ồ, anh em biết đấy, những việc tưởng tượng, những quần áo đẹp đẽ, hay điều gì tử tế. Ồ, tín ngưỡng ở trên một phía. Đấy, “Ồ, tôi đi Nhà thờ, chắc chắn rồi. Tôi không muốn xuống địa ngục, anh biết đấy...” Và một đôi mắt nâu đẹp đối với cô gái, hay những dợn tóc gợn sóng của cậu con trai, hay là...” “Anh ấy thì rất...” Anh em biết đấy, một điều gì đó hay điều khác, chỉ cần một chút hấp dẫn sự quan tâm, hay người ấy đầy dục vọng, say sưa hoặc một cái gì khác. Đó là thế gian; Anh em thuộc về thế gian. Nhưng Kinh thánh nói, “Nếu anh em yêu mến thế gian cùng mọi vật thuộc về thế gian, thì tình yêu thuơng của Đức Chúa Trời không ở trong anh em.” Vì thế để lấy anh em ra khỏi điều đó, anh em phải chết, phải chết, bị khổ hình, bị chôn, và sống lại đời sống mới trong Đức Chúa Jêsus Christ.</w:t>
      </w:r>
    </w:p>
    <w:p>
      <w:pPr>
        <w:pStyle w:val="Normal"/>
        <w:snapToGrid w:val="false"/>
        <w:spacing w:before="0" w:after="80"/>
        <w:jc w:val="both"/>
        <w:rPr>
          <w:rFonts w:cs="Arial"/>
          <w:bCs/>
          <w:sz w:val="22"/>
          <w:szCs w:val="26"/>
        </w:rPr>
      </w:pPr>
      <w:r>
        <w:rPr>
          <w:rFonts w:cs="Arial"/>
          <w:bCs/>
          <w:sz w:val="22"/>
          <w:szCs w:val="26"/>
          <w:vertAlign w:val="superscript"/>
        </w:rPr>
        <w:t>502-145</w:t>
      </w:r>
      <w:r>
        <w:rPr>
          <w:rFonts w:cs="Arial"/>
          <w:bCs/>
          <w:sz w:val="22"/>
          <w:szCs w:val="26"/>
        </w:rPr>
        <w:tab/>
        <w:t>Trước khi nhận lãnh Đức Thánh Linh, anh em tin vào Sự sống Đời đời. Nhưng không có Sự sống Đời đời cho đến khi anh em nhận lãnh Đức Thánh Linh, bởi vì đó là Sự sống Đời đời. Đức Thánh Linh là Đức Chúa Trời; Chính là Sự Sống Đức Chúa Trời ở trong anh em. Khi đó anh em có Sự sống Đời đời. Anh em hiểu điều đó bây giờ không? Đấy, hiểu không? Anh em đang tin vào điều đó.</w:t>
      </w:r>
    </w:p>
    <w:p>
      <w:pPr>
        <w:pStyle w:val="Normal"/>
        <w:snapToGrid w:val="false"/>
        <w:spacing w:before="0" w:after="80"/>
        <w:jc w:val="both"/>
        <w:rPr>
          <w:rFonts w:cs="Arial"/>
          <w:bCs/>
          <w:sz w:val="22"/>
          <w:szCs w:val="26"/>
        </w:rPr>
      </w:pPr>
      <w:r>
        <w:rPr>
          <w:rFonts w:cs="Arial"/>
          <w:bCs/>
          <w:sz w:val="22"/>
          <w:szCs w:val="26"/>
        </w:rPr>
        <w:tab/>
        <w:t>Hãy chờ đợi, ở đây có việc tốt. Phụ nữ các bà, tôi xin lỗi vì nếu điều nầy dường như quá tẻ nhạt... giải thích cặn kẽ điều mình muốn. Một bà mẹ, nó là sự sống... Nhưng đứa bé đó vẫn chưa được sanh ra. Nhưng nếu anh em giải quyết đứa bé ngay và theo luật lệ tự nhiên, đứa bé sẽ được sanh ra bình thường. Nhưng nếu không áp dụng đúng qui luật tự nhiên, anh em để một vết thương nặng, hay một cú đập, hay là điều gì đó xảy ra, nó sẽ phá hủy điều đó (anh em hiểu không?); Sẽ giết đứa bé trước khi được sanh ra.</w:t>
      </w:r>
    </w:p>
    <w:p>
      <w:pPr>
        <w:pStyle w:val="Normal"/>
        <w:snapToGrid w:val="false"/>
        <w:spacing w:before="0" w:after="80"/>
        <w:jc w:val="both"/>
        <w:rPr>
          <w:rFonts w:cs="Arial"/>
          <w:bCs/>
          <w:sz w:val="22"/>
          <w:szCs w:val="26"/>
        </w:rPr>
      </w:pPr>
      <w:r>
        <w:rPr>
          <w:rFonts w:cs="Arial"/>
          <w:bCs/>
          <w:sz w:val="22"/>
          <w:szCs w:val="26"/>
          <w:vertAlign w:val="superscript"/>
        </w:rPr>
        <w:t>502-147</w:t>
      </w:r>
      <w:r>
        <w:rPr>
          <w:rFonts w:cs="Arial"/>
          <w:bCs/>
          <w:sz w:val="22"/>
          <w:szCs w:val="26"/>
        </w:rPr>
        <w:tab/>
        <w:t xml:space="preserve">Thế thì đó là vấn đề. Vết thương đến từ Sa-tan. Sa-tan lấy mũi tên tẩm thuốc độc địa ngục cố gắng làm Hội thánh bị thương trong sự sanh nở đứa bé. Trước khi nó được sanh ra, chúng đã giết nó. Nhưng nếu anh em chỉ lấy Kinh thánh và nuôi dưỡng đứa bé bằng -- Lấy Kinh thánh làm thức ăn cho em bé, người mẹ lấy những sinh tố... Thế thì đây là Vitamin tốt nhất tôi biết, Vitamin thuộc linh. Anh em hiểu không? Nó được xây dựng dần dần nên. </w:t>
      </w:r>
    </w:p>
    <w:p>
      <w:pPr>
        <w:pStyle w:val="Normal"/>
        <w:snapToGrid w:val="false"/>
        <w:spacing w:before="0" w:after="80"/>
        <w:jc w:val="both"/>
        <w:rPr>
          <w:rFonts w:cs="Arial"/>
          <w:bCs/>
          <w:sz w:val="22"/>
          <w:szCs w:val="26"/>
        </w:rPr>
      </w:pPr>
      <w:r>
        <w:rPr>
          <w:rFonts w:cs="Arial"/>
          <w:bCs/>
          <w:sz w:val="22"/>
          <w:szCs w:val="26"/>
        </w:rPr>
        <w:tab/>
        <w:t>Hội thánh nên nhận lấy những ‘Vitamin thuộc linh’; Và Vitamin đó ở ngay đây, cả Quyển Sách đầy Vitamin đó. Anh em phải được nhận lãnh những Vitamin thuộc linh, học hỏi, và sanh ra đứa bé. Hiểu những gì tôi muốn nói không?</w:t>
      </w:r>
    </w:p>
    <w:p>
      <w:pPr>
        <w:pStyle w:val="Normal"/>
        <w:snapToGrid w:val="false"/>
        <w:spacing w:before="0" w:after="80"/>
        <w:jc w:val="both"/>
        <w:rPr>
          <w:rFonts w:cs="Arial"/>
          <w:bCs/>
          <w:sz w:val="22"/>
          <w:szCs w:val="26"/>
        </w:rPr>
      </w:pPr>
      <w:r>
        <w:rPr>
          <w:rFonts w:cs="Arial"/>
          <w:bCs/>
          <w:sz w:val="22"/>
          <w:szCs w:val="26"/>
          <w:vertAlign w:val="superscript"/>
        </w:rPr>
        <w:t>503-149</w:t>
      </w:r>
      <w:r>
        <w:rPr>
          <w:rFonts w:cs="Arial"/>
          <w:bCs/>
          <w:sz w:val="22"/>
          <w:szCs w:val="26"/>
        </w:rPr>
        <w:tab/>
        <w:t>Khi có sự sống, bởi vì những tế bào nhỏ đang di chuyển và anh chàng nhỏ bé đá sau khoảng 3 hay 4 tháng. Rồi nó đá và di chuyển nhưng vẫn chưa được sanh ra. Nhưng ngay khi nó sanh ra, Bác sĩ, mẹ, một số người nắm giữ và [Anh Branham vỗ tay vào nhau. - Bt] cho nó một phát vào mông, “Oe-oe.” Hay là... Nó bắt đầu sống và hít thở. Đúng ngay khi hít thở hơi thở của sự sống, vậy thì nó trở nên một linh hồn sống.</w:t>
      </w:r>
    </w:p>
    <w:p>
      <w:pPr>
        <w:pStyle w:val="Normal"/>
        <w:snapToGrid w:val="false"/>
        <w:spacing w:before="0" w:after="80"/>
        <w:jc w:val="both"/>
        <w:rPr>
          <w:rFonts w:cs="Arial"/>
          <w:bCs/>
          <w:sz w:val="22"/>
          <w:szCs w:val="26"/>
        </w:rPr>
      </w:pPr>
      <w:r>
        <w:rPr>
          <w:rFonts w:cs="Arial"/>
          <w:bCs/>
          <w:sz w:val="22"/>
          <w:szCs w:val="26"/>
        </w:rPr>
        <w:tab/>
        <w:t>Đó là những gì đôi khi... Anh em sẵn sàng nhận lãnh Đức Thánh Linh; Đang ở trong cơn quặn thắt; Anh em muốn được sanh ra. Bao nhiêu người ở đây đang ở đúng trong hình bóng đó lúc nầy, muốn được làm phép báp-têm bằng Đức Thánh Linh, thật sự muốn biết nó là gì, muốn đi vào trong điều đó? Ai muốn làm phép báp-têm bằng Đức Thánh Linh? Hãy giơ tay lên. Anh em đang ở trong cơn quặn thắt, anh em muốn được sanh ra. Những gì anh em cần là một cái phát nhẹ vào mông bằng Phúc âm, một cái gì nhỏ bé mà đó là [Anh Branham vỗ 2 tay với nhau. - Bt], và anh em phải kêu lên, “Vinh hiển thay.” Và khi nó xảy ra... Tôi biết anh em nghĩ tôi bị điên, nhưng chúng - chúng ta có tâm trí của Đấng Christ cho dù đối với thế gian nầy là sự mất trí. Điều gì đó la lên bên trong; Thánh Linh tuôn tràn trên anh em. Khi đó Đức Thánh Linh thật sự đến.</w:t>
      </w:r>
    </w:p>
    <w:p>
      <w:pPr>
        <w:pStyle w:val="Normal"/>
        <w:snapToGrid w:val="false"/>
        <w:spacing w:before="0" w:after="80"/>
        <w:jc w:val="both"/>
        <w:rPr>
          <w:rFonts w:cs="Arial"/>
          <w:bCs/>
          <w:sz w:val="22"/>
          <w:szCs w:val="26"/>
        </w:rPr>
      </w:pPr>
      <w:r>
        <w:rPr>
          <w:rFonts w:cs="Arial"/>
          <w:bCs/>
          <w:sz w:val="22"/>
          <w:szCs w:val="26"/>
          <w:vertAlign w:val="superscript"/>
        </w:rPr>
        <w:t>503-151</w:t>
      </w:r>
      <w:r>
        <w:rPr>
          <w:rFonts w:cs="Arial"/>
          <w:bCs/>
          <w:sz w:val="22"/>
          <w:szCs w:val="26"/>
        </w:rPr>
        <w:tab/>
        <w:t xml:space="preserve">Như tôi đã nói với một người, giống như một ống điếu cũ không dùng để hút nữa. Anh em luồn một sợi dây thép qua nó, và nắm giữ sợi dây thép ngoằn nghèo nầy. Có một lượng nước lớn cố đổ qua nó. Con đường chữ chi ngoằn nghèo đó anh em không thể biết được, nhưng anh em biết có điều gì ở đó. Anh em có thể cảm thấy điều đó. Nó đang đi đến tận cuối đường. Rồi sau một lúc kéo một cái thật mạnh, và [Anh Branham bắt chước tiếng nước chảy. - Bt] nước chảy qua ống điếu. Đó là phương cách của nó. Thế rồi nước tiếp tục chảy ra. Đó là đường lối của Đức Thánh Linh. Tội lỗi ngưng đọng trong ống điếu. Anh em sửa lại nói, “Tôi mệt rồi... ? ... Anh em biết đấy... Tôi không thể nói rằng... Tôi sợ người ta nghĩ tôi là thiêng liêng quá mấu.” Anh em hiểu không? </w:t>
      </w:r>
    </w:p>
    <w:p>
      <w:pPr>
        <w:pStyle w:val="Normal"/>
        <w:snapToGrid w:val="false"/>
        <w:spacing w:before="0" w:after="80"/>
        <w:jc w:val="both"/>
        <w:rPr>
          <w:rFonts w:cs="Arial"/>
          <w:bCs/>
          <w:sz w:val="22"/>
          <w:szCs w:val="26"/>
        </w:rPr>
      </w:pPr>
      <w:r>
        <w:rPr>
          <w:rFonts w:cs="Arial"/>
          <w:bCs/>
          <w:sz w:val="22"/>
          <w:szCs w:val="26"/>
        </w:rPr>
        <w:tab/>
        <w:t>Khi anh em cảm thấy một cái giật nhẹ Thánh Linh... Anh em muốn Đức Thánh Linh nhiều hơn đời sống -- Anh em muốn nhiều hơn sự sống của mình. Tôi muốn nói nhiều hơn với anh em: “Tôi có Thánh Linh hay là chết.” Điều trước tiên anh em biết mình nắm giữ điều gì đó. Anh em nghĩ, “Chính là điều đó, Chúa ôi.” Anh em kéo nút chai ra. Aí chà. Nó đến đây rồi. Hãy cho qua. Ôi chao! Tự do. Chao ôi!” Tôi không quan tâm nếu anh em nói Tổng thống Eisenhower đang ngồi đó, thật giống như “Vinh hiển thay là Đức Chúa Trời.”... ? ...</w:t>
      </w:r>
    </w:p>
    <w:p>
      <w:pPr>
        <w:pStyle w:val="Normal"/>
        <w:snapToGrid w:val="false"/>
        <w:jc w:val="both"/>
        <w:rPr/>
      </w:pPr>
      <w:r>
        <w:rPr>
          <w:rFonts w:cs="Arial"/>
          <w:bCs/>
          <w:sz w:val="22"/>
          <w:szCs w:val="26"/>
          <w:vertAlign w:val="superscript"/>
        </w:rPr>
        <w:t>504-153</w:t>
      </w:r>
      <w:r>
        <w:rPr>
          <w:rFonts w:cs="Arial"/>
          <w:bCs/>
          <w:sz w:val="22"/>
          <w:szCs w:val="26"/>
        </w:rPr>
        <w:tab/>
        <w:t>Phi-e-rơ và những môn đồ khác trở về đằng sau lễ Ngũ tuần đang kín giấu, ông nói, “Hãy nhìn cánh cửa mở dễ dàng, xem có người Do-thái nào ở ngoài đang đến không.”</w:t>
      </w:r>
    </w:p>
    <w:p>
      <w:pPr>
        <w:pStyle w:val="Normal"/>
        <w:snapToGrid w:val="false"/>
        <w:jc w:val="both"/>
        <w:rPr>
          <w:rFonts w:cs="Arial"/>
          <w:bCs/>
          <w:sz w:val="22"/>
          <w:szCs w:val="26"/>
        </w:rPr>
      </w:pPr>
      <w:r>
        <w:rPr>
          <w:rFonts w:cs="Arial"/>
          <w:bCs/>
          <w:sz w:val="22"/>
          <w:szCs w:val="26"/>
        </w:rPr>
        <w:tab/>
        <w:t>“Không. Tôi không thấy người nào.”</w:t>
      </w:r>
    </w:p>
    <w:p>
      <w:pPr>
        <w:pStyle w:val="Normal"/>
        <w:snapToGrid w:val="false"/>
        <w:jc w:val="both"/>
        <w:rPr>
          <w:rFonts w:cs="Arial"/>
          <w:bCs/>
          <w:sz w:val="22"/>
          <w:szCs w:val="26"/>
        </w:rPr>
      </w:pPr>
      <w:r>
        <w:rPr>
          <w:rFonts w:cs="Arial"/>
          <w:bCs/>
          <w:sz w:val="22"/>
          <w:szCs w:val="26"/>
        </w:rPr>
        <w:tab/>
        <w:t>“Được rồi, vẫn im lặng. Tôi nói cho anh em biết, họ đến đây và sẽ ném chúng ta ra ngoài. Đó là tất cả những gì có thể xảy ra... ? ...”</w:t>
      </w:r>
    </w:p>
    <w:p>
      <w:pPr>
        <w:pStyle w:val="Normal"/>
        <w:snapToGrid w:val="false"/>
        <w:jc w:val="both"/>
        <w:rPr>
          <w:rFonts w:cs="Arial"/>
          <w:bCs/>
          <w:sz w:val="22"/>
          <w:szCs w:val="26"/>
        </w:rPr>
      </w:pPr>
      <w:r>
        <w:rPr>
          <w:rFonts w:cs="Arial"/>
          <w:bCs/>
          <w:sz w:val="22"/>
          <w:szCs w:val="26"/>
        </w:rPr>
        <w:tab/>
        <w:t>Hết thảy ngồi đó, và đột nhiên có tiếng đến từ trời giống như tiếng gió thổi ào ào. Thánh Linh bắt đầu đầy nhà nơi họ đang ngồi. Điều gì đó bắt đầu xảy ra. Họ đi ra ngoài nhà, các cửa mở ra, bước những bước choáng váng như đám người say khi... ? ... dưới tác động của Thánh Linh, họ la lớn và có thái độ kỳ quặc.</w:t>
      </w:r>
    </w:p>
    <w:p>
      <w:pPr>
        <w:pStyle w:val="Normal"/>
        <w:snapToGrid w:val="false"/>
        <w:spacing w:before="0" w:after="80"/>
        <w:jc w:val="both"/>
        <w:rPr>
          <w:rFonts w:cs="Arial"/>
          <w:bCs/>
          <w:sz w:val="22"/>
          <w:szCs w:val="26"/>
        </w:rPr>
      </w:pPr>
      <w:r>
        <w:rPr>
          <w:rFonts w:cs="Arial"/>
          <w:bCs/>
          <w:sz w:val="22"/>
          <w:szCs w:val="26"/>
        </w:rPr>
        <w:tab/>
        <w:t>Họ nói, “Những người nầy say rượu. Hãy nghe họ nói. Hãy nhìn đám người hèn nhát đang bước ra khỏi cửa, một người đã chối Chúa Jêsus tránh xa khi Ngài chịu khổ hình. Anh ta nói, ‘Tôi chưa từng biết Ngài.’ Một người đầy tớ gái tầm thường nói, “Lời nói của ông để lộ mình. Ông là một người trong bọn họ. Người đó đáng nguyền rủa vì đã nói, ‘Tôi không biết Ngài.’”</w:t>
      </w:r>
    </w:p>
    <w:p>
      <w:pPr>
        <w:pStyle w:val="Normal"/>
        <w:snapToGrid w:val="false"/>
        <w:spacing w:before="0" w:after="80"/>
        <w:jc w:val="both"/>
        <w:rPr>
          <w:rFonts w:cs="Arial"/>
          <w:bCs/>
          <w:sz w:val="22"/>
          <w:szCs w:val="26"/>
        </w:rPr>
      </w:pPr>
      <w:r>
        <w:rPr>
          <w:rFonts w:cs="Arial"/>
          <w:bCs/>
          <w:sz w:val="22"/>
          <w:szCs w:val="26"/>
          <w:vertAlign w:val="superscript"/>
        </w:rPr>
        <w:t>504-156</w:t>
      </w:r>
      <w:r>
        <w:rPr>
          <w:rFonts w:cs="Arial"/>
          <w:bCs/>
          <w:sz w:val="22"/>
          <w:szCs w:val="26"/>
        </w:rPr>
        <w:tab/>
        <w:t>Nhưng khi nút chai được kéo lên, thì Thánh Linh bắt đầu tuôn tràn ra, ông nói, “Hỡi anh em là người Giu-đa, mọi người ở trong thành Giê-ru-sa-lem, hãy biết điều nầy và nghe tôi nói. (A-men!) Tôi thay mặt nhóm người nầy. Cho phép tôi nói cho anh em biết điều nầy; Những người nầy chẳng phải say đâu. (Đang đảm nhiệm Hội thánh của mình.) Những người nầy không phải say rượu như các Người tưởng đâu, vì đây mới là giờ thứ 3 ban ngày, nhưng điều nầy đến bởi những gì đã được đấng Tiên tri Giô-ên nói trước: “Trong ngày sau rốt, Ta sẽ đổ Thần Ta trên mọi loài xác thịt.” Ừm, thật là khác lạ. Kinh ngạc quá. Tôi biết anh em có thể nghĩ đây là điều kinh khủng, nhưng tôi - tôi phải để anh em thấy Lẽ thật là gì. Hãy ở lại với Lời.</w:t>
      </w:r>
    </w:p>
    <w:p>
      <w:pPr>
        <w:pStyle w:val="Normal"/>
        <w:snapToGrid w:val="false"/>
        <w:spacing w:before="0" w:after="80"/>
        <w:jc w:val="both"/>
        <w:rPr>
          <w:rFonts w:cs="Arial"/>
          <w:bCs/>
          <w:sz w:val="22"/>
          <w:szCs w:val="26"/>
        </w:rPr>
      </w:pPr>
      <w:r>
        <w:rPr>
          <w:rFonts w:cs="Arial"/>
          <w:bCs/>
          <w:sz w:val="22"/>
          <w:szCs w:val="26"/>
        </w:rPr>
        <w:tab/>
        <w:t>Chắc chắn, anh em có Sự sống Đời đời. Vậy thì, để giải thích điều nầy. Ngày nầy... “Nếu chúng ta nói mình không có tội(Hết thảy đều đã phạm tội và đánh mất sự vinh hiển của Đức Chúa Trời’) thì chúng ta nói Đức Chúa Trời là kẻ nói dối.” Ngài phán anh em đã phạm tội. Nếu anh em không phạm tội... tôi đã...</w:t>
      </w:r>
    </w:p>
    <w:p>
      <w:pPr>
        <w:pStyle w:val="Normal"/>
        <w:snapToGrid w:val="false"/>
        <w:spacing w:before="0" w:after="80"/>
        <w:jc w:val="both"/>
        <w:rPr>
          <w:rFonts w:cs="Arial"/>
          <w:bCs/>
          <w:sz w:val="22"/>
          <w:szCs w:val="26"/>
        </w:rPr>
      </w:pPr>
      <w:r>
        <w:rPr>
          <w:rFonts w:cs="Arial"/>
          <w:bCs/>
          <w:sz w:val="22"/>
          <w:szCs w:val="26"/>
          <w:vertAlign w:val="superscript"/>
        </w:rPr>
        <w:t>504-159</w:t>
      </w:r>
      <w:r>
        <w:rPr>
          <w:rFonts w:cs="Arial"/>
          <w:bCs/>
          <w:sz w:val="22"/>
          <w:szCs w:val="26"/>
        </w:rPr>
        <w:tab/>
        <w:t>“Tôi sinh ra trong các Giáo hội Báp-tít, Giám Lý, Ngũ tuần, và Trưởng Lão; Tôi đã được sanh ra trong đó.” Điều đó không có chút gì khác biệt; Anh em được sanh lại từ điều đó. Đúng thế. Nếu chúng ta nói mình không phạm tội, anh em cho Ngài là kẻ nói dối. Và Lời, là Lẽ thật... Bao nhiêu người biết Lời là Chân lý? “Ban đầu có Lời... và Lời đã trở nên xác thịt và Lời...” Cha ôi, hãy khiến họ nên thánh, qua Lẽ thật. Lời Cha là Lẽ thật.” Ngài là Lời. Anh em hiểu không? Và Lời, hay Đấng Christ không ở trong anh em... Ngài là Lời. Bao nhiêu người trong anh em biết điều đó? Anh em hiểu không? Đúng thế.</w:t>
      </w:r>
    </w:p>
    <w:p>
      <w:pPr>
        <w:pStyle w:val="Normal"/>
        <w:snapToGrid w:val="false"/>
        <w:spacing w:before="0" w:after="80"/>
        <w:jc w:val="both"/>
        <w:rPr>
          <w:rFonts w:cs="Arial"/>
          <w:bCs/>
          <w:sz w:val="22"/>
          <w:szCs w:val="26"/>
        </w:rPr>
      </w:pPr>
      <w:r>
        <w:rPr>
          <w:rFonts w:cs="Arial"/>
          <w:bCs/>
          <w:sz w:val="22"/>
          <w:szCs w:val="26"/>
        </w:rPr>
        <w:tab/>
        <w:t>Chúng ta đọc điều đó như câu nầy ở đây: “Nếu anh em nói mình chẳng từng phạm tội, ấy là chúng ta cho Ngài là kẻ nói dối và Đấng Christ không ở trong chúng ta.” Đấy, anh em hiểu không? Bây giờ, đó là... Khi anh em nói mình có tội -- Mà anh em không phạm tội, anh em vẫn sai. Anh em đã được tái sanh.</w:t>
      </w:r>
    </w:p>
    <w:p>
      <w:pPr>
        <w:pStyle w:val="Normal"/>
        <w:snapToGrid w:val="false"/>
        <w:jc w:val="both"/>
        <w:rPr>
          <w:rFonts w:cs="Arial"/>
          <w:bCs/>
          <w:sz w:val="22"/>
          <w:szCs w:val="26"/>
        </w:rPr>
      </w:pPr>
      <w:r>
        <w:rPr>
          <w:rFonts w:cs="Arial"/>
          <w:bCs/>
          <w:sz w:val="22"/>
          <w:szCs w:val="26"/>
          <w:vertAlign w:val="superscript"/>
        </w:rPr>
        <w:t>505-161</w:t>
      </w:r>
      <w:r>
        <w:rPr>
          <w:rFonts w:cs="Arial"/>
          <w:bCs/>
          <w:sz w:val="22"/>
          <w:szCs w:val="26"/>
        </w:rPr>
        <w:tab/>
        <w:t>Bây giờ, chúng ta giở qua ở đây ở câu khác. “Ai sanh bởi Đức Chúa Trời thì chẳng phạm tội, chẳng phạm tội vì...”</w:t>
      </w:r>
    </w:p>
    <w:p>
      <w:pPr>
        <w:pStyle w:val="Normal"/>
        <w:snapToGrid w:val="false"/>
        <w:jc w:val="both"/>
        <w:rPr>
          <w:rFonts w:cs="Arial"/>
          <w:bCs/>
          <w:sz w:val="22"/>
          <w:szCs w:val="26"/>
        </w:rPr>
      </w:pPr>
      <w:r>
        <w:rPr>
          <w:rFonts w:cs="Arial"/>
          <w:bCs/>
          <w:sz w:val="22"/>
          <w:szCs w:val="26"/>
        </w:rPr>
        <w:tab/>
        <w:t>Vậy thì, tội lỗi là gì? Ai đã nói điều đó, người nào? Kẻ không tin. Đó là những gì Kinh thánh nói. Có một tội lỗi duy nhất, và đó là không tin. Đúng thế. “Kẻ nào không tin thì đã phạm tội rồi.” Anh em hiểu không? Vì thế anh em -- Người không tin sẽ phạm tội.</w:t>
      </w:r>
    </w:p>
    <w:p>
      <w:pPr>
        <w:pStyle w:val="Normal"/>
        <w:snapToGrid w:val="false"/>
        <w:jc w:val="both"/>
        <w:rPr>
          <w:rFonts w:cs="Arial"/>
          <w:bCs/>
          <w:sz w:val="22"/>
          <w:szCs w:val="26"/>
        </w:rPr>
      </w:pPr>
      <w:r>
        <w:rPr>
          <w:rFonts w:cs="Arial"/>
          <w:bCs/>
          <w:sz w:val="22"/>
          <w:szCs w:val="26"/>
        </w:rPr>
        <w:tab/>
        <w:t>Vậy thì, nếu anh em nói, “Thế thì bây giờ, hãy chờ một phút. Tôi tin họ có thể có Đức Thánh Linh như trong những ngày đó, nhưng tôi không tin nó như vậy.”</w:t>
      </w:r>
    </w:p>
    <w:p>
      <w:pPr>
        <w:pStyle w:val="Normal"/>
        <w:snapToGrid w:val="false"/>
        <w:jc w:val="both"/>
        <w:rPr>
          <w:rFonts w:cs="Arial"/>
          <w:bCs/>
          <w:sz w:val="22"/>
          <w:szCs w:val="26"/>
        </w:rPr>
      </w:pPr>
      <w:r>
        <w:rPr>
          <w:rFonts w:cs="Arial"/>
          <w:bCs/>
          <w:sz w:val="22"/>
          <w:szCs w:val="26"/>
        </w:rPr>
        <w:tab/>
        <w:t>“Nhưng, hỡi anh em, Kinh thánh nói, “Lời hứa cho các Người cùng con cái các Người.”</w:t>
      </w:r>
    </w:p>
    <w:p>
      <w:pPr>
        <w:pStyle w:val="Normal"/>
        <w:snapToGrid w:val="false"/>
        <w:jc w:val="both"/>
        <w:rPr>
          <w:rFonts w:cs="Arial"/>
          <w:bCs/>
          <w:sz w:val="22"/>
          <w:szCs w:val="26"/>
        </w:rPr>
      </w:pPr>
      <w:r>
        <w:rPr>
          <w:rFonts w:cs="Arial"/>
          <w:bCs/>
          <w:sz w:val="22"/>
          <w:szCs w:val="26"/>
        </w:rPr>
        <w:tab/>
        <w:t>“Tôi biết, nhưng...” Anh em phạm tội ngay ở đó. Anh em không tin những gì Đức Chúa Trời phán.</w:t>
      </w:r>
    </w:p>
    <w:p>
      <w:pPr>
        <w:pStyle w:val="Normal"/>
        <w:snapToGrid w:val="false"/>
        <w:jc w:val="both"/>
        <w:rPr/>
      </w:pPr>
      <w:r>
        <w:rPr>
          <w:rFonts w:cs="Arial"/>
          <w:bCs/>
          <w:sz w:val="22"/>
          <w:szCs w:val="26"/>
          <w:vertAlign w:val="superscript"/>
        </w:rPr>
        <w:t>505-164</w:t>
      </w:r>
      <w:r>
        <w:rPr>
          <w:rFonts w:cs="Arial"/>
          <w:bCs/>
          <w:sz w:val="22"/>
          <w:szCs w:val="26"/>
        </w:rPr>
        <w:tab/>
        <w:t>“Đức Chúa Jêsus Christ hôm qua, ngày nay, cho đến đời đời không hề thay đổi.”</w:t>
      </w:r>
    </w:p>
    <w:p>
      <w:pPr>
        <w:pStyle w:val="Normal"/>
        <w:snapToGrid w:val="false"/>
        <w:jc w:val="both"/>
        <w:rPr>
          <w:rFonts w:cs="Arial"/>
          <w:bCs/>
          <w:sz w:val="22"/>
          <w:szCs w:val="26"/>
        </w:rPr>
      </w:pPr>
      <w:r>
        <w:rPr>
          <w:rFonts w:cs="Arial"/>
          <w:bCs/>
          <w:sz w:val="22"/>
          <w:szCs w:val="26"/>
        </w:rPr>
        <w:tab/>
        <w:t>“Thế thì bây giờ, chúng tôi được dạy rằng...”</w:t>
      </w:r>
    </w:p>
    <w:p>
      <w:pPr>
        <w:pStyle w:val="Normal"/>
        <w:snapToGrid w:val="false"/>
        <w:jc w:val="both"/>
        <w:rPr/>
      </w:pPr>
      <w:r>
        <w:rPr>
          <w:rFonts w:cs="Arial"/>
          <w:bCs/>
          <w:sz w:val="22"/>
          <w:szCs w:val="26"/>
        </w:rPr>
        <w:tab/>
        <w:t>Tôi không quan tâm những gì anh em được dạy dỗ. Kinh thánh nói -- Ngài phán, “</w:t>
      </w:r>
      <w:r>
        <w:rPr>
          <w:rFonts w:cs="Arial"/>
          <w:b/>
          <w:bCs/>
          <w:sz w:val="22"/>
          <w:szCs w:val="26"/>
        </w:rPr>
        <w:t>Lời của mọi người là dối trá, chỉ Lời Ta là chân thật.</w:t>
      </w:r>
      <w:r>
        <w:rPr>
          <w:rFonts w:cs="Arial"/>
          <w:bCs/>
          <w:sz w:val="22"/>
          <w:szCs w:val="26"/>
        </w:rPr>
        <w:t xml:space="preserve">” Đúng thế. </w:t>
      </w:r>
    </w:p>
    <w:p>
      <w:pPr>
        <w:pStyle w:val="Normal"/>
        <w:snapToGrid w:val="false"/>
        <w:jc w:val="both"/>
        <w:rPr>
          <w:rFonts w:cs="Arial"/>
          <w:bCs/>
          <w:sz w:val="22"/>
          <w:szCs w:val="26"/>
        </w:rPr>
      </w:pPr>
      <w:r>
        <w:rPr>
          <w:rFonts w:cs="Arial"/>
          <w:bCs/>
          <w:sz w:val="22"/>
          <w:szCs w:val="26"/>
        </w:rPr>
        <w:tab/>
        <w:t>Anh em nói, “Ồ, Ngài -- Chủ yếu là Ngài không thay đổi, nhưng tôi không... Anh em muốn nói Ngài không hề thay đổi phải không?”</w:t>
      </w:r>
    </w:p>
    <w:p>
      <w:pPr>
        <w:pStyle w:val="Normal"/>
        <w:snapToGrid w:val="false"/>
        <w:jc w:val="both"/>
        <w:rPr>
          <w:rFonts w:cs="Arial"/>
          <w:bCs/>
          <w:sz w:val="22"/>
          <w:szCs w:val="26"/>
        </w:rPr>
      </w:pPr>
      <w:r>
        <w:rPr>
          <w:rFonts w:cs="Arial"/>
          <w:bCs/>
          <w:sz w:val="22"/>
          <w:szCs w:val="26"/>
        </w:rPr>
        <w:tab/>
        <w:t>“Vâng, trong Hội thánh đang làm những việc giống như Ngài đã làm khi Ngài còn ở đây.”</w:t>
      </w:r>
    </w:p>
    <w:p>
      <w:pPr>
        <w:pStyle w:val="Normal"/>
        <w:snapToGrid w:val="false"/>
        <w:spacing w:before="0" w:after="80"/>
        <w:jc w:val="both"/>
        <w:rPr>
          <w:rFonts w:cs="Arial"/>
          <w:bCs/>
          <w:sz w:val="22"/>
          <w:szCs w:val="26"/>
        </w:rPr>
      </w:pPr>
      <w:r>
        <w:rPr>
          <w:rFonts w:cs="Arial"/>
          <w:bCs/>
          <w:sz w:val="22"/>
          <w:szCs w:val="26"/>
        </w:rPr>
        <w:tab/>
        <w:t>“Ồ, tôi không thể tin điều đó.” Anh em đang phạm tội. Anh em hiểu không? Anh em đag phạm tội. Người đã được sanh ra thuộc về Đức Chúa Trời, thuộc về Đức Thánh Linh, đừng nói những chuyện đó. Và nếu kẻ nào nói mình có Đức Thánh Linh mà còn nói những chuyện kia, thì đó là chứng cớ người đó không có Đức Thánh Linh. Tôi không quan tâm anh ta đã làm gì. Nếu kẻ ấy không tin vào sự chữa lành Thiên thượng, không tin vào quyền năng của sự phục sinh, không tin vào Đức Thánh Linh đang tuôn đổ quyền năng trên chúng ta hoàn toàn giống như thời kỳ đầu tiên, thật sự Đức Chúa Trời hôm qua, ngày nay, cho đến đời đời không hề thay đổi, những việc giống như các Sứ đồ đã làm đang xảy ra ngày ngay bây giờ, nói tiếng lạ, vui mừng, cùng hết thảy những việc nầy; Nếu họ không tin điều đó, thì không được sanh bởi Đức Chúa Trời. Vì ai được sanh bởi Đức Chúa Trời không phạm những việc loại đó. Đó là cách nói họ có phải được sanh ra bởi Đức Chúa Trời hay không.</w:t>
      </w:r>
    </w:p>
    <w:p>
      <w:pPr>
        <w:pStyle w:val="Normal"/>
        <w:snapToGrid w:val="false"/>
        <w:spacing w:before="0" w:after="80"/>
        <w:jc w:val="both"/>
        <w:rPr/>
      </w:pPr>
      <w:r>
        <w:rPr>
          <w:rFonts w:cs="Arial"/>
          <w:bCs/>
          <w:sz w:val="22"/>
          <w:szCs w:val="26"/>
          <w:vertAlign w:val="superscript"/>
        </w:rPr>
        <w:t>506-167</w:t>
      </w:r>
      <w:r>
        <w:rPr>
          <w:rFonts w:cs="Arial"/>
          <w:bCs/>
          <w:sz w:val="22"/>
          <w:szCs w:val="26"/>
        </w:rPr>
        <w:tab/>
        <w:t>Anh em đến gần một người và nói, “Thưa Tiến sĩ Triết học hay gì đó, thưa Đức cha, hay Tiến sĩ A hay B (rất tốt, tôi mong có được những tấm bằng đó), nhưng chính sự chữa lành Thiên thượng sẽ tiến hành trong Nhà thờ giống như các Sứ đồ đã làm hay không?”</w:t>
      </w:r>
    </w:p>
    <w:p>
      <w:pPr>
        <w:pStyle w:val="Normal"/>
        <w:snapToGrid w:val="false"/>
        <w:spacing w:before="0" w:after="80"/>
        <w:jc w:val="both"/>
        <w:rPr>
          <w:rFonts w:cs="Arial"/>
          <w:bCs/>
          <w:sz w:val="22"/>
          <w:szCs w:val="26"/>
        </w:rPr>
      </w:pPr>
      <w:r>
        <w:rPr>
          <w:rFonts w:cs="Arial"/>
          <w:bCs/>
          <w:sz w:val="22"/>
          <w:szCs w:val="26"/>
        </w:rPr>
        <w:tab/>
        <w:t xml:space="preserve">“Ồ, không, không.” Người đó phạm tội. Người đó không tin. Đúng thế. </w:t>
      </w:r>
    </w:p>
    <w:p>
      <w:pPr>
        <w:pStyle w:val="Normal"/>
        <w:snapToGrid w:val="false"/>
        <w:spacing w:before="0" w:after="80"/>
        <w:jc w:val="both"/>
        <w:rPr>
          <w:rFonts w:cs="Arial"/>
          <w:bCs/>
          <w:sz w:val="22"/>
          <w:szCs w:val="26"/>
        </w:rPr>
      </w:pPr>
      <w:r>
        <w:rPr>
          <w:rFonts w:cs="Arial"/>
          <w:bCs/>
          <w:sz w:val="22"/>
          <w:szCs w:val="26"/>
        </w:rPr>
        <w:tab/>
        <w:t>Anh em nói, “Anh em có tin chúng ta nhận lãnh Đức Thánh Linh giống như họ đã nhận ở đây không? Tôi đã đọc qua trong Kinh thánh, Sách Công-vụ chương 2, Đức Thánh Linh nói họ được đầy dẫy Đức Thánh Linh, họ lảo đảo như người say, đi ra nói những thứ tiếng khác nhau, cùng những việc như thế; Họ đã hành động giống như người say rượu, và Giáo hội nghĩ họ say. Khi chúng ta nhận lãnh Đức Thánh Linh ngày nay trong Giáo hội Báp-tít, hay tín đồ Báp-tít, Giám Lý, hay Trưởng Lão, có thể là tín đồ bất cứ một Giáo hội nào, tôi không thấy chúng ta làm điều đó.”</w:t>
      </w:r>
    </w:p>
    <w:p>
      <w:pPr>
        <w:pStyle w:val="Normal"/>
        <w:snapToGrid w:val="false"/>
        <w:spacing w:before="0" w:after="80"/>
        <w:jc w:val="both"/>
        <w:rPr>
          <w:rFonts w:cs="Arial"/>
          <w:bCs/>
          <w:sz w:val="22"/>
          <w:szCs w:val="26"/>
        </w:rPr>
      </w:pPr>
      <w:r>
        <w:rPr>
          <w:rFonts w:cs="Arial"/>
          <w:bCs/>
          <w:sz w:val="22"/>
          <w:szCs w:val="26"/>
        </w:rPr>
        <w:tab/>
        <w:t>“Thôi được, tôi nói cho anh biết, con ạ, đó chỉ vì họ có 12 người.” Người đó đang phạm tội. Kẻ ấy không được sanh ra bởi Thánh Linh của Đức Chúa Trời, bởi vì Kinh thánh nói, “Kẻ được sanh bởi Thánh Linh của Đức Chúa Trời thì không có sự không tin. Kẻ đó là người tin, và người không thể...” Tại sao? Tại sao? Ồ, đây rồi. Chinm Bồ câu ở trong người ấy điều khiến người. Vì Thánh Linh của Đức Chúa Trời ở trong người, người không thể chối bỏ Thánh Linh; Người không thể. Nếu đó là Thánh Linh của Đức Chúa Trời, Đức Chúa Trời sẽ không chối bỏ Lời của chính Ngài. Nếu tôi chối lời của chính tôi, thì tôi trở nên kẻ nói dối. Và nếu - nếu anh em nói mình có Thánh Linh của Đức Chúa Trời và chối bỏ Lời của Đức Chúa Trời, thì Đức Chúa Trời cũng là kẻ nói dối hay anh em là kẻ nói dối, người nầy hay người kia. Kinh thánh nói, “Hãy để lời của loài người là dối trá, Lời Ta là Lẽ thật.” Một người được sanh ra bởi Thánh Linh của Đức Chúa Trời không thể không đồng ý với Lời Đức Chúa Trời; Người đó phải nói Lời đúng. Người ấy không thể làm điều gì khác. Đây là Lời; Đây là Lẽ thật.</w:t>
      </w:r>
    </w:p>
    <w:p>
      <w:pPr>
        <w:pStyle w:val="Normal"/>
        <w:snapToGrid w:val="false"/>
        <w:spacing w:before="0" w:after="80"/>
        <w:jc w:val="both"/>
        <w:rPr/>
      </w:pPr>
      <w:r>
        <w:rPr>
          <w:rFonts w:cs="Arial"/>
          <w:bCs/>
          <w:sz w:val="22"/>
          <w:szCs w:val="26"/>
          <w:vertAlign w:val="superscript"/>
        </w:rPr>
        <w:t>506-169</w:t>
      </w:r>
      <w:r>
        <w:rPr>
          <w:rFonts w:cs="Arial"/>
          <w:bCs/>
          <w:sz w:val="22"/>
          <w:szCs w:val="26"/>
        </w:rPr>
        <w:tab/>
        <w:t>Hãy nghe, cho phép tôi đọc lại câu nầy:</w:t>
      </w:r>
    </w:p>
    <w:p>
      <w:pPr>
        <w:pStyle w:val="Normal"/>
        <w:snapToGrid w:val="false"/>
        <w:spacing w:before="0" w:after="80"/>
        <w:jc w:val="both"/>
        <w:rPr>
          <w:rFonts w:cs="Arial"/>
          <w:b/>
          <w:b/>
          <w:bCs/>
          <w:sz w:val="22"/>
          <w:szCs w:val="26"/>
        </w:rPr>
      </w:pPr>
      <w:r>
        <w:rPr>
          <w:rFonts w:cs="Arial"/>
          <w:bCs/>
          <w:sz w:val="22"/>
          <w:szCs w:val="26"/>
        </w:rPr>
        <w:tab/>
        <w:t>“</w:t>
      </w:r>
      <w:r>
        <w:rPr>
          <w:rFonts w:cs="Arial"/>
          <w:b/>
          <w:bCs/>
          <w:sz w:val="22"/>
          <w:szCs w:val="26"/>
        </w:rPr>
        <w:t>Ai sanh bởi Đức Chúa Trời, thì chẳng phạm tội, vì hột giống của...</w:t>
      </w:r>
      <w:r>
        <w:rPr>
          <w:rFonts w:cs="Arial"/>
          <w:bCs/>
          <w:sz w:val="22"/>
          <w:szCs w:val="26"/>
        </w:rPr>
        <w:t>”</w:t>
      </w:r>
    </w:p>
    <w:p>
      <w:pPr>
        <w:pStyle w:val="Normal"/>
        <w:snapToGrid w:val="false"/>
        <w:spacing w:before="0" w:after="80"/>
        <w:jc w:val="both"/>
        <w:rPr>
          <w:rFonts w:cs="Arial"/>
          <w:bCs/>
          <w:sz w:val="22"/>
          <w:szCs w:val="26"/>
        </w:rPr>
      </w:pPr>
      <w:r>
        <w:rPr>
          <w:rFonts w:cs="Arial"/>
          <w:bCs/>
          <w:sz w:val="22"/>
          <w:szCs w:val="26"/>
        </w:rPr>
        <w:tab/>
        <w:t>Hạt giống của Đức Chúa Trời là gì? Lời hứa, Áp-ra-ham có dòng dõi với... Vậy thì Hạt giống của Đức Chúa Trời là gì? Đấng Christ. Hạt giống của Đức Chúa Trời là Đấng Christ phải không? Hạt giống của ai là Ngài nếu Ngài không phải? Được rồi, tốt lắm. Ngài là Hạt giống của Đức Chúa Trời.</w:t>
      </w:r>
    </w:p>
    <w:p>
      <w:pPr>
        <w:pStyle w:val="Normal"/>
        <w:snapToGrid w:val="false"/>
        <w:spacing w:before="0" w:after="80"/>
        <w:jc w:val="both"/>
        <w:rPr>
          <w:rFonts w:cs="Arial"/>
          <w:bCs/>
          <w:sz w:val="22"/>
          <w:szCs w:val="26"/>
        </w:rPr>
      </w:pPr>
      <w:r>
        <w:rPr>
          <w:rFonts w:cs="Arial"/>
          <w:bCs/>
          <w:sz w:val="22"/>
          <w:szCs w:val="26"/>
        </w:rPr>
        <w:tab/>
        <w:t>Hạt giống của Đức Chúa Trời giữ ở trong người. Đức Thánh Linh đến ở lại, không phải từ buổi nhóm nầy đến buổi nhóm khác, nhưng cho đến đời đời. Bây giờ, nếu anh em muốn ghi xuống câu Kinh thánh nầy, Ê-phê-sô 4:30: “Anh em chớ làm buồn cho Đức Thánh Linh của Đức Chúa Trời, vì nhờ Ngài anh em được ấn chứng cho đến ngày cứu chuộc.” Hạt giống của Đức Chúa Trời ở lại trong người, và người ấy không thể phạm tội bởi vì người được sanh ra bởi Đức Chúa Trời. Người ấy không thể không tin Lời của Đức Chúa Trời.</w:t>
      </w:r>
    </w:p>
    <w:p>
      <w:pPr>
        <w:pStyle w:val="Normal"/>
        <w:snapToGrid w:val="false"/>
        <w:spacing w:before="0" w:after="80"/>
        <w:jc w:val="both"/>
        <w:rPr>
          <w:rFonts w:cs="Arial"/>
          <w:bCs/>
          <w:sz w:val="22"/>
          <w:szCs w:val="26"/>
        </w:rPr>
      </w:pPr>
      <w:r>
        <w:rPr>
          <w:rFonts w:cs="Arial"/>
          <w:bCs/>
          <w:sz w:val="22"/>
          <w:szCs w:val="26"/>
          <w:vertAlign w:val="superscript"/>
        </w:rPr>
        <w:t>507-172</w:t>
      </w:r>
      <w:r>
        <w:rPr>
          <w:rFonts w:cs="Arial"/>
          <w:bCs/>
          <w:sz w:val="22"/>
          <w:szCs w:val="26"/>
        </w:rPr>
        <w:tab/>
        <w:t>Khi anh em thấy một người bất đồng với Lời Đức Chúa Trời và nói, “Ồ, điều đó dành cho thời đại khác,” bởi vì lời hứa được dành cho bất cứ ai muốn, hãy để cho người ấy đến, chỉ nên nhớ, người nào không tin thì không thuộc về Đức Chúa Trời. Tốt hơn chúng ta nên dừng lại ở đây, phải không? Mấy giờ rồi? Ôi chao! Tôi không muốn trở lại ở đây vào sáng Chúa nhật. Cho phép tôi đi những điều nầy nhanh thật nhanh. Được không? Thật rất tốt. Anh em có nghĩ điều đó tốt không? Ồ, Lời Đức Chúa Trời. Tốt lắm.</w:t>
      </w:r>
    </w:p>
    <w:p>
      <w:pPr>
        <w:pStyle w:val="Normal"/>
        <w:snapToGrid w:val="false"/>
        <w:jc w:val="both"/>
        <w:rPr/>
      </w:pPr>
      <w:r>
        <w:rPr>
          <w:rFonts w:cs="Arial"/>
          <w:bCs/>
          <w:sz w:val="22"/>
          <w:szCs w:val="26"/>
          <w:vertAlign w:val="superscript"/>
        </w:rPr>
        <w:t>507-</w:t>
      </w:r>
      <w:r>
        <w:rPr>
          <w:rFonts w:cs="Arial"/>
          <w:b/>
          <w:bCs/>
          <w:sz w:val="22"/>
          <w:szCs w:val="26"/>
          <w:vertAlign w:val="superscript"/>
        </w:rPr>
        <w:t>Q.105</w:t>
      </w:r>
      <w:r>
        <w:rPr>
          <w:rFonts w:cs="Arial"/>
          <w:b/>
          <w:bCs/>
          <w:sz w:val="22"/>
          <w:szCs w:val="26"/>
        </w:rPr>
        <w:t xml:space="preserve"> Thưa Anh Branham, một người phải làm gì... Cho phép tôi giữ điều đó cho phần cuối, lấy câu nầy.</w:t>
      </w:r>
    </w:p>
    <w:p>
      <w:pPr>
        <w:pStyle w:val="Normal"/>
        <w:snapToGrid w:val="false"/>
        <w:spacing w:before="0" w:after="80"/>
        <w:jc w:val="both"/>
        <w:rPr>
          <w:rFonts w:cs="Arial"/>
          <w:b/>
          <w:b/>
          <w:bCs/>
          <w:sz w:val="22"/>
          <w:szCs w:val="26"/>
        </w:rPr>
      </w:pPr>
      <w:r>
        <w:rPr>
          <w:rFonts w:cs="Arial"/>
          <w:b/>
          <w:bCs/>
          <w:sz w:val="22"/>
          <w:szCs w:val="26"/>
        </w:rPr>
        <w:t>105. Chúng ta sẽ giống như gì khi được sống lại?</w:t>
      </w:r>
    </w:p>
    <w:p>
      <w:pPr>
        <w:pStyle w:val="Normal"/>
        <w:snapToGrid w:val="false"/>
        <w:spacing w:before="0" w:after="80"/>
        <w:jc w:val="both"/>
        <w:rPr>
          <w:rFonts w:cs="Arial"/>
          <w:bCs/>
          <w:sz w:val="22"/>
          <w:szCs w:val="26"/>
        </w:rPr>
      </w:pPr>
      <w:r>
        <w:rPr>
          <w:rFonts w:cs="Arial"/>
          <w:bCs/>
          <w:sz w:val="22"/>
          <w:szCs w:val="26"/>
        </w:rPr>
        <w:tab/>
        <w:t>Vì chúng ta sẽ như vậy khi nằm xuống. Hoàn toàn đúng, sự phục sinh... Hãy suy nghĩ về điều nầy. Quyển sách nầy rơi xuống nền nhà [Anh Branham làm rơi quyển sách. - Bt], và tôi lấy một quyển sách khác thay thế nó. Đó không phải là sự sống lại. Sống lại là “đem lên cùng một người đã nằm xuống.” Chúa Jêsus đã sống lại không? Người ta biết Ngài không? Ngài đang đứng đó với họ, có phải chỉ là chính Chúa Jêsus đó không? “Jêsus nầy đã được cất lên thể nào sẽ trở lại theo như cách các Người đã thấy Ngài đi.” Sự sống lại thì chỉ giống như khi bạn chết; Đó là cách bạn sẽ sống lại như thế nào. Bạn chết như một con người ở trong xác thịt; Bạn sống lại như một người trong xác thịt. Điều đó hoàn toàn đúng. Vì thế sự sống lại cũng chỉ giống như vậy. Chúng ta có thể mất 2 giờ để nói về điều đó, nhưng tốt hơn chúng ta không nên bắt đầu.</w:t>
      </w:r>
    </w:p>
    <w:p>
      <w:pPr>
        <w:pStyle w:val="Normal"/>
        <w:snapToGrid w:val="false"/>
        <w:ind w:left="400" w:hanging="400"/>
        <w:jc w:val="both"/>
        <w:rPr>
          <w:rFonts w:cs="Arial"/>
          <w:b/>
          <w:b/>
          <w:bCs/>
          <w:sz w:val="22"/>
          <w:szCs w:val="26"/>
        </w:rPr>
      </w:pPr>
      <w:r>
        <w:rPr>
          <w:rFonts w:cs="Arial"/>
          <w:bCs/>
          <w:sz w:val="22"/>
          <w:szCs w:val="26"/>
          <w:vertAlign w:val="superscript"/>
        </w:rPr>
        <w:t>507-Q.106</w:t>
      </w:r>
      <w:r>
        <w:rPr>
          <w:rFonts w:cs="Arial"/>
          <w:bCs/>
          <w:sz w:val="22"/>
          <w:szCs w:val="26"/>
        </w:rPr>
        <w:t xml:space="preserve"> </w:t>
      </w:r>
      <w:r>
        <w:rPr>
          <w:rFonts w:cs="Arial"/>
          <w:b/>
          <w:bCs/>
          <w:sz w:val="22"/>
          <w:szCs w:val="26"/>
        </w:rPr>
        <w:t xml:space="preserve">106. Xin giải thích Hê-bơ-rơ 4 câu 6 (Bây giờ, nhanh lên, chúng ta đi điều nầy thật nhanh.) và so sánh với Hê-bơ-rơ 10:26 (Hê-bơ-rơ 6 câu 4 -- tôi xin lỗi.) 6:4, và 10:26. Chúng ta hãy xem, 10:26; Được rồi, tôi giở ra đây. </w:t>
      </w:r>
    </w:p>
    <w:p>
      <w:pPr>
        <w:pStyle w:val="Normal"/>
        <w:snapToGrid w:val="false"/>
        <w:ind w:left="400" w:hanging="0"/>
        <w:jc w:val="both"/>
        <w:rPr>
          <w:rFonts w:cs="Arial"/>
          <w:b/>
          <w:b/>
          <w:bCs/>
          <w:sz w:val="22"/>
          <w:szCs w:val="26"/>
        </w:rPr>
      </w:pPr>
      <w:r>
        <w:rPr>
          <w:rFonts w:cs="Arial"/>
          <w:b/>
          <w:bCs/>
          <w:sz w:val="22"/>
          <w:szCs w:val="26"/>
        </w:rPr>
        <w:t>Vì chưng những kẻ đã được soi sáng một lần, đã nếm sự ban cho từ trên trời, dự phần về Đức Thánh Linh,</w:t>
      </w:r>
    </w:p>
    <w:p>
      <w:pPr>
        <w:pStyle w:val="Normal"/>
        <w:snapToGrid w:val="false"/>
        <w:spacing w:before="0" w:after="80"/>
        <w:ind w:left="400" w:hanging="0"/>
        <w:jc w:val="both"/>
        <w:rPr>
          <w:rFonts w:cs="Arial"/>
          <w:b/>
          <w:b/>
          <w:bCs/>
          <w:sz w:val="22"/>
          <w:szCs w:val="26"/>
        </w:rPr>
      </w:pPr>
      <w:r>
        <w:rPr>
          <w:rFonts w:cs="Arial"/>
          <w:b/>
          <w:bCs/>
          <w:sz w:val="22"/>
          <w:szCs w:val="26"/>
        </w:rPr>
        <w:t>Nếm đạo lành Đức Chúa Trời, và quyền phép của đời sau, nếu lại vấp ngã, thì không thể khiến họ ăn năn nữa, vì họ đóng đinh Con Đức Chúa Trời trên thập tự giá cho mình một lần nữa, làm cho Ngài sỉ nhục tỏ tường.</w:t>
      </w:r>
    </w:p>
    <w:p>
      <w:pPr>
        <w:pStyle w:val="Normal"/>
        <w:snapToGrid w:val="false"/>
        <w:spacing w:before="0" w:after="80"/>
        <w:jc w:val="both"/>
        <w:rPr>
          <w:rFonts w:cs="Arial"/>
          <w:bCs/>
          <w:sz w:val="22"/>
          <w:szCs w:val="26"/>
        </w:rPr>
      </w:pPr>
      <w:r>
        <w:rPr>
          <w:rFonts w:cs="Arial"/>
          <w:bCs/>
          <w:sz w:val="22"/>
          <w:szCs w:val="26"/>
        </w:rPr>
        <w:tab/>
        <w:t>Điều đó ở ngay phía trước và nói lại những gì... Bây giờ, hãy xem. Tôi đã giải thích điều đó vào một tối nọ. Bao nhiêu người đã ở đây khi tôi giải thích điều đó? Tốt lắm, thế thì anh em biết đó là gì rồi. Đấy, đó là ranh giới giữa người những người tin và không tin.</w:t>
      </w:r>
    </w:p>
    <w:p>
      <w:pPr>
        <w:pStyle w:val="Normal"/>
        <w:tabs>
          <w:tab w:val="clear" w:pos="567"/>
          <w:tab w:val="left" w:pos="1496" w:leader="none"/>
        </w:tabs>
        <w:snapToGrid w:val="false"/>
        <w:spacing w:before="0" w:after="80"/>
        <w:jc w:val="both"/>
        <w:rPr>
          <w:rFonts w:cs="Arial"/>
          <w:bCs/>
          <w:sz w:val="22"/>
          <w:szCs w:val="26"/>
        </w:rPr>
      </w:pPr>
      <w:r>
        <w:rPr>
          <w:rFonts w:cs="Arial"/>
          <w:bCs/>
          <w:sz w:val="22"/>
          <w:szCs w:val="26"/>
          <w:vertAlign w:val="superscript"/>
        </w:rPr>
        <w:t>508-175</w:t>
      </w:r>
      <w:r>
        <w:rPr>
          <w:rFonts w:cs="Arial"/>
          <w:bCs/>
          <w:sz w:val="22"/>
          <w:szCs w:val="26"/>
        </w:rPr>
        <w:t xml:space="preserve"> Bao nhiêu người đọc trở lại trong Phục truyền Luật lệ ký chương 1, những người do thám đi thẳng vào xứ đó đã nếm những điều thuộc về xứ Ca-na-an, mà Ca-na-an không phải là khuôn mẫu của thời đại thiên niên kỷ. Bao nhiêu người biết điều đó? Anh em nào muốn nói, hãy giơ tay lên? Junie. Đúng thế. Ca-na-an không phải là khuôn mẫu của Thời đại Ngàn năm, bởi vì họ có chiến tranh, những trận đánh nhau, giết nhau, cùng mọi thứ khác ở Ca-na-an. Khuôn mẫu Ca-na-an Thánh là loại khuôn mẫu của Đức Thánh Linh. Xứ Ê-díp-tô là thế gian mà họ đi ra. Đồng vắng là nơi họ được thánh hóa, Hội thánh được gọi ra. Ca-na-an là nơi họ được định cư với Đức Thánh Linh (Đấy, anh em hiểu không?), bởi vì họ vẫn có những sự xung đột. Nếu anh em không tin mình có sự tranh chiến, chỉ nhận lấy Đức Thánh Linh lập tức.</w:t>
      </w:r>
    </w:p>
    <w:p>
      <w:pPr>
        <w:pStyle w:val="Normal"/>
        <w:snapToGrid w:val="false"/>
        <w:spacing w:before="0" w:after="80"/>
        <w:jc w:val="both"/>
        <w:rPr/>
      </w:pPr>
      <w:r>
        <w:rPr>
          <w:rFonts w:cs="Arial"/>
          <w:bCs/>
          <w:sz w:val="22"/>
          <w:szCs w:val="26"/>
          <w:vertAlign w:val="superscript"/>
        </w:rPr>
        <w:t>508-176</w:t>
      </w:r>
      <w:r>
        <w:rPr>
          <w:rFonts w:cs="Arial"/>
          <w:bCs/>
          <w:sz w:val="22"/>
          <w:szCs w:val="26"/>
        </w:rPr>
        <w:tab/>
        <w:t>Anh em đang làm gì? Họ đang làm gì trong Ca-na-an? Họ đang sở hữu những quyền của mình. Vinh quang thay. Họ đang sở hữu những quyền lợi của mình. Và họ không thể nắm giữ những quyền lợi của mình cho đến khi họ vào được xứ Ca-na-an. Họ không làm chủ điều gì trong đồng vắng. Thế thì, khi vào xứ ca-na-an thì có những quyền lợi. Chúng ta có những quyền lợi. Khi anh em nhận lãnh Đức Thánh Linh, anh em đang ở trong xứ Ca-na-an. Anh em phải tranh chiến vì nó, anh em phải tranh chiến giành mỗi tấc đất vì điều đó. Vâng, thưa quí vị. Đó là lý do người ta nói, “Anh Branham, xin anh hãy cầu nguyện cho tôi hôm nay, tôi...” Anh em hiểu không? Hỡi anh em, hãy đi qua xứ Ca-na-an trước đây, và nhận biết mình thuộc về đâu. Hãy xem lời cầu nguyện bắt đầu những việc vượt xa giới hạn ngay bây giờ. Vâng, thưa qúi vị.</w:t>
      </w:r>
    </w:p>
    <w:p>
      <w:pPr>
        <w:pStyle w:val="Normal"/>
        <w:snapToGrid w:val="false"/>
        <w:spacing w:before="0" w:after="80"/>
        <w:jc w:val="both"/>
        <w:rPr>
          <w:rFonts w:cs="Arial"/>
          <w:bCs/>
          <w:sz w:val="22"/>
          <w:szCs w:val="26"/>
        </w:rPr>
      </w:pPr>
      <w:r>
        <w:rPr>
          <w:rFonts w:cs="Arial"/>
          <w:bCs/>
          <w:sz w:val="22"/>
          <w:szCs w:val="26"/>
        </w:rPr>
        <w:tab/>
        <w:t>Người nói, “Hãy xem đây, hỡi Sa-tan. Đây là của ta. Ta là chủ sở hữu nơi nầy. Đức Chúa Trời đã phán vậy. Hãy ra khỏi ngay. (Đúng thế. Đúng thế.) Hãy ra khỏi đất của ta.”</w:t>
      </w:r>
    </w:p>
    <w:p>
      <w:pPr>
        <w:pStyle w:val="Normal"/>
        <w:snapToGrid w:val="false"/>
        <w:spacing w:before="0" w:after="80"/>
        <w:jc w:val="both"/>
        <w:rPr>
          <w:rFonts w:cs="Arial"/>
          <w:bCs/>
          <w:sz w:val="22"/>
          <w:szCs w:val="26"/>
        </w:rPr>
      </w:pPr>
      <w:r>
        <w:rPr>
          <w:rFonts w:cs="Arial"/>
          <w:bCs/>
          <w:sz w:val="22"/>
          <w:szCs w:val="26"/>
        </w:rPr>
        <w:tab/>
        <w:t>Đất của người à?” Sa-tan nói.</w:t>
      </w:r>
    </w:p>
    <w:p>
      <w:pPr>
        <w:pStyle w:val="Normal"/>
        <w:snapToGrid w:val="false"/>
        <w:spacing w:before="0" w:after="80"/>
        <w:jc w:val="both"/>
        <w:rPr>
          <w:rFonts w:cs="Arial"/>
          <w:bCs/>
          <w:sz w:val="22"/>
          <w:szCs w:val="26"/>
        </w:rPr>
      </w:pPr>
      <w:r>
        <w:rPr>
          <w:rFonts w:cs="Arial"/>
          <w:bCs/>
          <w:sz w:val="22"/>
          <w:szCs w:val="26"/>
        </w:rPr>
        <w:tab/>
        <w:t>“Ta có chứng thư không thấy được với điều đó. Hãy ra khỏi ngay. Người biết đấy. Ta sẽ buộc lòng phải để ý Người nhờ sự hướng dẫn của Đức Thánh Linh.” Nó lui ra. Chắc chắn vậy. Nó phải lui ra.</w:t>
      </w:r>
    </w:p>
    <w:p>
      <w:pPr>
        <w:pStyle w:val="Normal"/>
        <w:snapToGrid w:val="false"/>
        <w:spacing w:before="0" w:after="80"/>
        <w:jc w:val="both"/>
        <w:rPr>
          <w:rFonts w:cs="Arial"/>
          <w:bCs/>
          <w:sz w:val="22"/>
          <w:szCs w:val="26"/>
        </w:rPr>
      </w:pPr>
      <w:r>
        <w:rPr>
          <w:rFonts w:cs="Arial"/>
          <w:bCs/>
          <w:sz w:val="22"/>
          <w:szCs w:val="26"/>
          <w:vertAlign w:val="superscript"/>
        </w:rPr>
        <w:t>509-177</w:t>
      </w:r>
      <w:r>
        <w:rPr>
          <w:rFonts w:cs="Arial"/>
          <w:bCs/>
          <w:sz w:val="22"/>
          <w:szCs w:val="26"/>
        </w:rPr>
        <w:tab/>
        <w:t>Vậy thì, họ đã nếm những ơn phước thiên thượng... Bây giờ, hãy để ý ở đây... nếu chúng ta cố ý phạm tội...(chương 19 câu 26.)</w:t>
      </w:r>
    </w:p>
    <w:p>
      <w:pPr>
        <w:pStyle w:val="Normal"/>
        <w:snapToGrid w:val="false"/>
        <w:spacing w:before="0" w:after="80"/>
        <w:jc w:val="both"/>
        <w:rPr>
          <w:rFonts w:cs="Arial"/>
          <w:b/>
          <w:b/>
          <w:bCs/>
          <w:sz w:val="22"/>
          <w:szCs w:val="26"/>
        </w:rPr>
      </w:pPr>
      <w:r>
        <w:rPr>
          <w:rFonts w:cs="Arial"/>
          <w:b/>
          <w:bCs/>
          <w:sz w:val="22"/>
          <w:szCs w:val="26"/>
        </w:rPr>
        <w:t>... Vì nếu chúng ta đã nhận biết Lẽ thật rồi, mà lại cố ý phạm tội, thì không còn có tế lễ chuộc tội nữa.</w:t>
      </w:r>
    </w:p>
    <w:p>
      <w:pPr>
        <w:pStyle w:val="Normal"/>
        <w:snapToGrid w:val="false"/>
        <w:spacing w:before="0" w:after="80"/>
        <w:jc w:val="both"/>
        <w:rPr>
          <w:rFonts w:cs="Arial"/>
          <w:bCs/>
          <w:sz w:val="22"/>
          <w:szCs w:val="26"/>
        </w:rPr>
      </w:pPr>
      <w:r>
        <w:rPr>
          <w:rFonts w:cs="Arial"/>
          <w:bCs/>
          <w:sz w:val="22"/>
          <w:szCs w:val="26"/>
        </w:rPr>
        <w:tab/>
        <w:t>Một trong những người đó đã thật sự nếm biết Lẽ thật rồi, và tiếp theo là chỗ anh em đã nhận lãnh và hiểu biết về nó. Thế thì nếu anh em phạm tội -- Điều gì? Không tin... Hãy theo dõi chúng ta đọc cả 2 câu. Anh em hiểu không? “Nếu anh em cố ý không tin sau khi đã nhận lãnh sự hiểu biết về Lẽ thật...” Bây giờ, hãy để... Chờ một chút, cho phép tôi đưa ra đây.</w:t>
      </w:r>
    </w:p>
    <w:p>
      <w:pPr>
        <w:pStyle w:val="Normal"/>
        <w:snapToGrid w:val="false"/>
        <w:spacing w:before="0" w:after="80"/>
        <w:ind w:left="400" w:hanging="0"/>
        <w:jc w:val="both"/>
        <w:rPr>
          <w:rFonts w:cs="Arial"/>
          <w:b/>
          <w:b/>
          <w:bCs/>
          <w:sz w:val="22"/>
          <w:szCs w:val="26"/>
        </w:rPr>
      </w:pPr>
      <w:r>
        <w:rPr>
          <w:rFonts w:cs="Arial"/>
          <w:b/>
          <w:bCs/>
          <w:sz w:val="22"/>
          <w:szCs w:val="26"/>
        </w:rPr>
        <w:t>Vì chưng những kẻ đã được soi sáng một lần, đã nếm sự ban cho từ trên trời...</w:t>
      </w:r>
      <w:r>
        <w:rPr>
          <w:rFonts w:cs="Arial"/>
          <w:bCs/>
          <w:sz w:val="22"/>
          <w:szCs w:val="26"/>
        </w:rPr>
        <w:t xml:space="preserve"> (đã nếm chúng. Hiểu không?) </w:t>
      </w:r>
      <w:r>
        <w:rPr>
          <w:rFonts w:cs="Arial"/>
          <w:b/>
          <w:bCs/>
          <w:sz w:val="22"/>
          <w:szCs w:val="26"/>
        </w:rPr>
        <w:t>... dự phần về Đức Thánh Linh, nếm đạo lành Đức Chúa Trời, và quyền phép của đời sau, nếu lại vấp ngã, thì không thể khiến họ lại ăn năn nữa.</w:t>
      </w:r>
    </w:p>
    <w:p>
      <w:pPr>
        <w:pStyle w:val="Normal"/>
        <w:snapToGrid w:val="false"/>
        <w:spacing w:before="0" w:after="80"/>
        <w:jc w:val="both"/>
        <w:rPr>
          <w:rFonts w:cs="Arial"/>
          <w:bCs/>
          <w:sz w:val="22"/>
          <w:szCs w:val="26"/>
        </w:rPr>
      </w:pPr>
      <w:r>
        <w:rPr>
          <w:rFonts w:cs="Arial"/>
          <w:bCs/>
          <w:sz w:val="22"/>
          <w:szCs w:val="26"/>
        </w:rPr>
        <w:tab/>
        <w:t>Và người đó tiếp tục ngã xuống ở đây và nói rằng nếu anh em sắp xếp lại cho ngay ngắn giống như cây tầm xuân, khi mưa rơi xuống trên đất; Nếu anh em đã ăn sâu vào giống như cây tầm xuân, thì Đức Thánh Linh giáng xuống, và chao ôi, anh em vui hưởng Thánh Linh nhiều như những người còn lại; Nhưng cho đến khi anh em đưa tay ra nhận lấy Thánh Linh hay tiếp tục đi ra và làm việc vì Chúa, hay làm điều gì đó, không, không, anh em không thể làm điều đó. Anh em hiểu không? Thế thì điều đó chỉ cho thấy Thánh Linh của Đức Chúa Trời không ở trong. Vậy thì rốt lại chính anh em làm cho mình nhụt chí. “Cuối cùng phải bị đốt.”</w:t>
      </w:r>
    </w:p>
    <w:p>
      <w:pPr>
        <w:pStyle w:val="Normal"/>
        <w:snapToGrid w:val="false"/>
        <w:spacing w:before="0" w:after="80"/>
        <w:jc w:val="both"/>
        <w:rPr>
          <w:rFonts w:cs="Arial"/>
          <w:bCs/>
          <w:sz w:val="22"/>
          <w:szCs w:val="26"/>
        </w:rPr>
      </w:pPr>
      <w:r>
        <w:rPr>
          <w:rFonts w:cs="Arial"/>
          <w:bCs/>
          <w:sz w:val="22"/>
          <w:szCs w:val="26"/>
          <w:vertAlign w:val="superscript"/>
        </w:rPr>
        <w:t>509-180</w:t>
      </w:r>
      <w:r>
        <w:rPr>
          <w:rFonts w:cs="Arial"/>
          <w:bCs/>
          <w:sz w:val="22"/>
          <w:szCs w:val="26"/>
        </w:rPr>
        <w:tab/>
        <w:t xml:space="preserve">Nhưng qua đây, nếu chúng ta không tin... Tội lỗi là gì? Là sự vô tín. Nếu điều nào được bày tỏ cho anh em biết, anh em cố ý quay bỏ và nói, “Tôi - tôi không muốn làm điều gì với nó,” sau khi anh em đã thấy, điều đó sẽ không bao giờ đánh thức tấm lòng anh em lần nữa. Anh em đã xong rồi; Đúng thế. Anh em đã phạm tội bỏ đi ngày ân điển của mình. Anh em hiểu không? </w:t>
      </w:r>
    </w:p>
    <w:p>
      <w:pPr>
        <w:pStyle w:val="Normal"/>
        <w:snapToGrid w:val="false"/>
        <w:spacing w:before="0" w:after="80"/>
        <w:jc w:val="both"/>
        <w:rPr/>
      </w:pPr>
      <w:r>
        <w:rPr>
          <w:rFonts w:cs="Arial"/>
          <w:b/>
          <w:bCs/>
          <w:sz w:val="22"/>
          <w:szCs w:val="26"/>
        </w:rPr>
        <w:t xml:space="preserve">Vì nếu chúng ta cố ý phạm tội... </w:t>
      </w:r>
      <w:r>
        <w:rPr>
          <w:rFonts w:cs="Arial"/>
          <w:bCs/>
          <w:sz w:val="22"/>
          <w:szCs w:val="26"/>
        </w:rPr>
        <w:t>(Bây giờ, trong Kinh thánh của tôi có đánh dấu điều đó ở đây... Có chữ “m” đánh dấu ở đây, nói: Tội lỗi -- là cố ý không tin. Đấy anh em hiểu không?)</w:t>
      </w:r>
      <w:r>
        <w:rPr>
          <w:rFonts w:cs="Arial"/>
          <w:b/>
          <w:bCs/>
          <w:sz w:val="22"/>
          <w:szCs w:val="26"/>
        </w:rPr>
        <w:t xml:space="preserve"> ... Cố ý phạm tội sau khi chúng ta đã nhận biết Lẽ thật rồi, thì không còn có của tế lễ chuộc tội nữa, </w:t>
      </w:r>
      <w:r>
        <w:rPr>
          <w:rFonts w:cs="Arial"/>
          <w:bCs/>
          <w:sz w:val="22"/>
          <w:szCs w:val="26"/>
        </w:rPr>
        <w:t>(nếu anh em bước ra khỏi và cố ý quay lưng với Đức Chúa Trời sau khi anh em đã được làm cho tốt đẹp rồi, và Đức Chúa Trời đã tỏ điều đó cho anh em... Anh em hiểu không?)</w:t>
      </w:r>
    </w:p>
    <w:p>
      <w:pPr>
        <w:pStyle w:val="Normal"/>
        <w:snapToGrid w:val="false"/>
        <w:ind w:left="400" w:hanging="0"/>
        <w:jc w:val="both"/>
        <w:rPr>
          <w:rFonts w:cs="Arial"/>
          <w:b/>
          <w:b/>
          <w:bCs/>
          <w:sz w:val="22"/>
          <w:szCs w:val="26"/>
        </w:rPr>
      </w:pPr>
      <w:r>
        <w:rPr>
          <w:rFonts w:cs="Arial"/>
          <w:b/>
          <w:bCs/>
          <w:sz w:val="22"/>
          <w:szCs w:val="26"/>
        </w:rPr>
        <w:t>Nhưng chỉ có sự chờ đợi kinh khiếp về sự phán xét, và lửa hừng sẽ đốt cháy kẻ bội nghịch mà thôi.</w:t>
      </w:r>
    </w:p>
    <w:p>
      <w:pPr>
        <w:pStyle w:val="Normal"/>
        <w:snapToGrid w:val="false"/>
        <w:spacing w:before="0" w:after="80"/>
        <w:ind w:left="400" w:hanging="0"/>
        <w:jc w:val="both"/>
        <w:rPr>
          <w:rFonts w:cs="Arial"/>
          <w:bCs/>
          <w:sz w:val="22"/>
          <w:szCs w:val="26"/>
        </w:rPr>
      </w:pPr>
      <w:r>
        <w:rPr>
          <w:rFonts w:cs="Arial"/>
          <w:b/>
          <w:bCs/>
          <w:sz w:val="22"/>
          <w:szCs w:val="26"/>
        </w:rPr>
        <w:t xml:space="preserve">Ai đã phạm luật pháp Môi-se, nếu có 2 - 3 người làm chứng, thì chết đi không thương xót, huống chi kẻ giày đạp Con Đức Chúa Trời, coi huyết của giao ước, tức là huyết mà mình nhờ nên thánh, là ô uế, lại khinh lờn Đức Thánh Linh ban ơn, thì anh em há chẳng tưởng rằng người ấy đáng bị hình rất nghiêm đoán phạt hay sao? </w:t>
      </w:r>
      <w:r>
        <w:rPr>
          <w:rFonts w:cs="Arial"/>
          <w:bCs/>
          <w:sz w:val="22"/>
          <w:szCs w:val="26"/>
        </w:rPr>
        <w:t>(Ôi chao!)</w:t>
      </w:r>
    </w:p>
    <w:p>
      <w:pPr>
        <w:pStyle w:val="Normal"/>
        <w:snapToGrid w:val="false"/>
        <w:spacing w:before="0" w:after="80"/>
        <w:jc w:val="both"/>
        <w:rPr>
          <w:rFonts w:cs="Arial"/>
          <w:bCs/>
          <w:sz w:val="22"/>
          <w:szCs w:val="26"/>
        </w:rPr>
      </w:pPr>
      <w:r>
        <w:rPr>
          <w:rFonts w:cs="Arial"/>
          <w:bCs/>
          <w:sz w:val="22"/>
          <w:szCs w:val="26"/>
          <w:vertAlign w:val="superscript"/>
        </w:rPr>
        <w:t>510-181</w:t>
      </w:r>
      <w:r>
        <w:rPr>
          <w:rFonts w:cs="Arial"/>
          <w:bCs/>
          <w:sz w:val="22"/>
          <w:szCs w:val="26"/>
        </w:rPr>
        <w:tab/>
        <w:t>Điều đó sẽ là gì? Nhà Truyền giảng, Mục sư chúng ta hãy thật sự lấy... Bởi vì tôi là nhà Truyền giảng, chúng ta hãy lấy nhà Truyền giảng. Hãy bước lên đây, người ấy hãy bước lên đây, xưng nhận Đấng Christ, và có một cuộc đời đã được thanh tẩy để nơi mình sống không có tội tà dâm và những điều khác nữa, sống cuộc đời trong sạch tốt lành, hãy bước lên đây; An điển của Đức Chúa Trời đã tốt đẹp với anh em, thế thì hãy bước ngay vào sự hiểu biết Đức Thánh Linh, hãy bước đến gần, Đức Chúa Trời hướng dẫn ngay vào sự hiểu biết Đức Thánh Linh, tại đó sẽ thấy Ngài, nhưng nếu người ấy nói, “Bây giờ, hãy chờ một chút. Giáo hội của tôi không ủng hộ điều đó. Hừm, tôi không thể làm điều đó. Họ sẽ đuổi tôi. Hội đồng Giáo hội sẽ đuổi tôi. Buổi họp Đòan Mục sư Truyền đạo sắp đến tôi sẽ bị dứt phép thông công!” Không còn Của lễ chuộc tội nữa, vì đã lấy chính Huyết đã thánh hóa và mang chúng ta đến sự hiểu biết Lẽ thật, kể Điều đó như việc không xứng đáng và chà đạp dưới chơn, sau khi Đức Chúa Trời đã dẫn dắt từng bước đến với Đức Thánh Linh.</w:t>
      </w:r>
    </w:p>
    <w:p>
      <w:pPr>
        <w:pStyle w:val="Normal"/>
        <w:snapToGrid w:val="false"/>
        <w:spacing w:before="0" w:after="80"/>
        <w:jc w:val="both"/>
        <w:rPr>
          <w:rFonts w:cs="Arial"/>
          <w:bCs/>
          <w:sz w:val="22"/>
          <w:szCs w:val="26"/>
        </w:rPr>
      </w:pPr>
      <w:r>
        <w:rPr>
          <w:rFonts w:cs="Arial"/>
          <w:bCs/>
          <w:sz w:val="22"/>
          <w:szCs w:val="26"/>
          <w:vertAlign w:val="superscript"/>
        </w:rPr>
        <w:t>510-182</w:t>
      </w:r>
      <w:r>
        <w:rPr>
          <w:rFonts w:cs="Arial"/>
          <w:bCs/>
          <w:sz w:val="22"/>
          <w:szCs w:val="26"/>
        </w:rPr>
        <w:tab/>
        <w:t>Anh em nói, “Ồ, chờ một chút, Anh Branham.” Chỉ một phút. Linh của christ giả sẽ làm điều đó. Anh em có để ý 2 đầu của chúng không? Giu-đa Ích-ca-ri-ốt là ai? Ma quỉ. Kinh thánh nói ông là đứa con của sự hư mất. Sự hư mất là gì? Địa ngục. Ông là con của địa ngục, đến từ địa ngục và đi về địa ngục. Đức Chúa Jêsus Christ là Con của Đức Chúa Trời, đến từ Thiên đàng và đi về trời. Bởi vì cả 2 đều chết trên cây thập tự... Giu-đa...</w:t>
      </w:r>
    </w:p>
    <w:p>
      <w:pPr>
        <w:pStyle w:val="Normal"/>
        <w:snapToGrid w:val="false"/>
        <w:spacing w:before="0" w:after="80"/>
        <w:jc w:val="both"/>
        <w:rPr>
          <w:rFonts w:cs="Arial"/>
          <w:bCs/>
          <w:sz w:val="22"/>
          <w:szCs w:val="26"/>
        </w:rPr>
      </w:pPr>
      <w:r>
        <w:rPr>
          <w:rFonts w:cs="Arial"/>
          <w:bCs/>
          <w:sz w:val="22"/>
          <w:szCs w:val="26"/>
        </w:rPr>
        <w:tab/>
        <w:t>Anh em có biết Giu-đa chết trên cây thập tự không? Bao nhiêu người biết điều đó? Ông đã treo cổ trên cây. Chúa Jêsus cũng đã chết trên cây thập tự. Cây bị chặt đứt; Chỉ thế thôi. “</w:t>
      </w:r>
      <w:r>
        <w:rPr>
          <w:rFonts w:cs="Arial"/>
          <w:b/>
          <w:bCs/>
          <w:sz w:val="22"/>
          <w:szCs w:val="26"/>
        </w:rPr>
        <w:t>Đáng rủa sả thay là kẻ chết trên cây thập tự</w:t>
      </w:r>
      <w:r>
        <w:rPr>
          <w:rFonts w:cs="Arial"/>
          <w:bCs/>
          <w:sz w:val="22"/>
          <w:szCs w:val="26"/>
        </w:rPr>
        <w:t>.” Và ông đã đến từ địa ngục. Hãy theo dõi những gì... Chừng nào ông có thể lẻn vào Hội thánh theo cách mình... Thế thì đó là cách cao nhất mà ông có thể đến. Hãy xem cách Giu-đa đã lừa dối như thế nào? Ông là gì? Thủ quỹ, một anh em, làm việc trong Hội thánh, tư hóa của Hội thánh, bước đi, tin nhận Đức Chúa Jêsus Christ, và đã được xưng công bình...</w:t>
      </w:r>
    </w:p>
    <w:p>
      <w:pPr>
        <w:pStyle w:val="Normal"/>
        <w:snapToGrid w:val="false"/>
        <w:spacing w:before="0" w:after="80"/>
        <w:jc w:val="center"/>
        <w:rPr>
          <w:rFonts w:cs="Arial"/>
          <w:bCs/>
          <w:sz w:val="22"/>
          <w:szCs w:val="26"/>
        </w:rPr>
      </w:pPr>
      <w:r>
        <w:rPr>
          <w:rFonts w:cs="Arial"/>
          <w:bCs/>
          <w:sz w:val="22"/>
          <w:szCs w:val="26"/>
        </w:rPr>
      </w:r>
    </w:p>
    <w:p>
      <w:pPr>
        <w:pStyle w:val="Normal"/>
        <w:snapToGrid w:val="false"/>
        <w:spacing w:before="0" w:after="80"/>
        <w:jc w:val="center"/>
        <w:rPr>
          <w:rFonts w:cs="Arial"/>
          <w:bCs/>
          <w:sz w:val="22"/>
          <w:szCs w:val="20"/>
        </w:rPr>
      </w:pPr>
      <w:r>
        <w:rPr>
          <w:rFonts w:cs="Arial"/>
          <w:bCs/>
          <w:sz w:val="22"/>
          <w:szCs w:val="20"/>
        </w:rPr>
      </w:r>
    </w:p>
    <w:p>
      <w:pPr>
        <w:pStyle w:val="Normal"/>
        <w:snapToGrid w:val="false"/>
        <w:spacing w:before="0" w:after="80"/>
        <w:jc w:val="center"/>
        <w:rPr>
          <w:szCs w:val="20"/>
        </w:rPr>
      </w:pPr>
      <w:r>
        <w:rPr>
          <w:szCs w:val="20"/>
        </w:rPr>
        <w:t>Địa chỉ hạ tải và liên lạc:</w:t>
      </w:r>
    </w:p>
    <w:p>
      <w:pPr>
        <w:pStyle w:val="Normal"/>
        <w:snapToGrid w:val="false"/>
        <w:spacing w:before="0" w:after="80"/>
        <w:jc w:val="center"/>
        <w:rPr>
          <w:szCs w:val="20"/>
        </w:rPr>
      </w:pPr>
      <w:r>
        <w:rPr>
          <w:color w:val="0000FF"/>
          <w:szCs w:val="20"/>
        </w:rPr>
        <w:t>http://</w:t>
      </w:r>
      <w:hyperlink r:id="rId6">
        <w:r>
          <w:rPr>
            <w:rStyle w:val="InternetLink"/>
            <w:szCs w:val="20"/>
          </w:rPr>
          <w:t>Vn.BibleWay.org</w:t>
        </w:r>
      </w:hyperlink>
    </w:p>
    <w:p>
      <w:pPr>
        <w:pStyle w:val="Normal"/>
        <w:snapToGrid w:val="false"/>
        <w:spacing w:before="0" w:after="80"/>
        <w:jc w:val="center"/>
        <w:rPr>
          <w:rFonts w:cs="Arial"/>
          <w:bCs/>
          <w:szCs w:val="26"/>
          <w:lang w:val="es-ES_tradnl"/>
        </w:rPr>
      </w:pPr>
      <w:r>
        <w:rPr>
          <w:szCs w:val="20"/>
          <w:lang w:eastAsia="en-CA"/>
        </w:rPr>
        <w:t xml:space="preserve">Email: </w:t>
      </w:r>
      <w:hyperlink r:id="rId7">
        <w:r>
          <w:rPr>
            <w:rStyle w:val="InternetLink"/>
            <w:szCs w:val="20"/>
            <w:lang w:eastAsia="en-CA"/>
          </w:rPr>
          <w:t>ThanhDoCanada@Yahoo.Ca</w:t>
        </w:r>
      </w:hyperlink>
    </w:p>
    <w:p>
      <w:pPr>
        <w:pStyle w:val="Normal"/>
        <w:snapToGrid w:val="false"/>
        <w:spacing w:before="0" w:after="80"/>
        <w:jc w:val="center"/>
        <w:rPr>
          <w:rFonts w:cs="Arial"/>
          <w:bCs/>
          <w:szCs w:val="26"/>
          <w:lang w:val="es-ES_tradnl"/>
        </w:rPr>
      </w:pPr>
      <w:r>
        <w:rPr>
          <w:rFonts w:cs="Arial"/>
          <w:bCs/>
          <w:szCs w:val="26"/>
          <w:lang w:val="es-ES_tradnl"/>
        </w:rPr>
      </w:r>
    </w:p>
    <w:sectPr>
      <w:headerReference w:type="default" r:id="rId8"/>
      <w:headerReference w:type="first" r:id="rId9"/>
      <w:type w:val="nextPage"/>
      <w:pgSz w:w="11906" w:h="16838"/>
      <w:pgMar w:left="1134" w:right="1134"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31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31900" cy="146685"/>
                      </a:xfrm>
                      <a:prstGeom prst="rect"/>
                      <a:solidFill>
                        <a:srgbClr val="FFFFFF">
                          <a:alpha val="0"/>
                        </a:srgbClr>
                      </a:solidFill>
                    </wps:spPr>
                    <wps:txbx>
                      <w:txbxContent>
                        <w:p>
                          <w:pPr>
                            <w:pStyle w:val="Header"/>
                            <w:rPr>
                              <w:rStyle w:val="PageNumber"/>
                              <w:rFonts w:cs="Arial"/>
                              <w:sz w:val="20"/>
                            </w:rPr>
                          </w:pPr>
                          <w:r>
                            <w:rPr>
                              <w:sz w:val="20"/>
                            </w:rPr>
                            <w:t xml:space="preserve">59-1223 Hỏi và Đáp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2</w:t>
                          </w:r>
                          <w:r>
                            <w:rPr>
                              <w:rStyle w:val="PageNumber"/>
                              <w:sz w:val="20"/>
                              <w:rFonts w:cs="Arial"/>
                            </w:rPr>
                            <w:fldChar w:fldCharType="end"/>
                          </w:r>
                        </w:p>
                      </w:txbxContent>
                    </wps:txbx>
                    <wps:bodyPr anchor="t" lIns="0" tIns="0" rIns="0" bIns="0">
                      <a:noAutofit/>
                    </wps:bodyPr>
                  </wps:wsp>
                </a:graphicData>
              </a:graphic>
            </wp:anchor>
          </w:drawing>
        </mc:Choice>
        <mc:Fallback>
          <w:pict>
            <v:rect fillcolor="#FFFFFF" style="position:absolute;rotation:-0;width:97pt;height:11.55pt;mso-wrap-distance-left:0pt;mso-wrap-distance-right:0pt;mso-wrap-distance-top:0pt;mso-wrap-distance-bottom:0pt;margin-top:0.05pt;mso-position-vertical-relative:text;margin-left:384.9pt;mso-position-horizontal:right;mso-position-horizontal-relative:margin">
              <v:fill opacity="0f"/>
              <v:textbox inset="0in,0in,0in,0in">
                <w:txbxContent>
                  <w:p>
                    <w:pPr>
                      <w:pStyle w:val="Header"/>
                      <w:rPr>
                        <w:rStyle w:val="PageNumber"/>
                        <w:rFonts w:cs="Arial"/>
                        <w:sz w:val="20"/>
                      </w:rPr>
                    </w:pPr>
                    <w:r>
                      <w:rPr>
                        <w:sz w:val="20"/>
                      </w:rPr>
                      <w:t xml:space="preserve">59-1223 Hỏi và Đáp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2</w:t>
                    </w:r>
                    <w:r>
                      <w:rPr>
                        <w:rStyle w:val="PageNumber"/>
                        <w:sz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cs="Arial"/>
      <w:bCs/>
      <w:sz w:val="26"/>
      <w:szCs w:val="26"/>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9-1223.mp3" TargetMode="External"/><Relationship Id="rId3" Type="http://schemas.openxmlformats.org/officeDocument/2006/relationships/hyperlink" Target="http://nathan.co.za/message.asp?sermonum=612"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0:53:00Z</dcterms:created>
  <dc:creator>Brother Wm. M. Branham</dc:creator>
  <dc:description>CBW - Phuong - Timothy - Peter (09-0514, Rev. 4b)</dc:description>
  <cp:keywords/>
  <dc:language>en-US</dc:language>
  <cp:lastModifiedBy>Peter Zhang</cp:lastModifiedBy>
  <dcterms:modified xsi:type="dcterms:W3CDTF">2009-05-20T10:05:00Z</dcterms:modified>
  <cp:revision>21</cp:revision>
  <dc:subject>Hỏi Và Đáp</dc:subject>
  <dc:title>59-1223 Questions &amp; Answers (Vietnamese Translation, Rev. 4b)</dc:title>
</cp:coreProperties>
</file>