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40"/>
        </w:rPr>
        <w:t>Giác Quan Siêu Việt</w:t>
      </w:r>
    </w:p>
    <w:p>
      <w:pPr>
        <w:pStyle w:val="Normal"/>
        <w:jc w:val="center"/>
        <w:rPr>
          <w:rFonts w:ascii="Times New Roman" w:hAnsi="Times New Roman" w:cs="Times New Roman"/>
          <w:sz w:val="30"/>
          <w:szCs w:val="30"/>
        </w:rPr>
      </w:pPr>
      <w:r>
        <w:rPr>
          <w:rFonts w:cs="Times New Roman" w:ascii="Times New Roman" w:hAnsi="Times New Roman"/>
          <w:sz w:val="30"/>
          <w:szCs w:val="30"/>
        </w:rPr>
        <w:t>(</w:t>
      </w:r>
      <w:r>
        <w:rPr>
          <w:rFonts w:cs="Times New Roman" w:ascii="Times New Roman" w:hAnsi="Times New Roman"/>
          <w:b/>
          <w:sz w:val="30"/>
          <w:szCs w:val="30"/>
        </w:rPr>
        <w:t>Đức Tin Là Giác Quan Thứ Sáu</w:t>
      </w:r>
      <w:r>
        <w:rPr>
          <w:rFonts w:cs="Times New Roman" w:ascii="Times New Roman" w:hAnsi="Times New Roman"/>
          <w:sz w:val="30"/>
          <w:szCs w:val="30"/>
        </w:rPr>
        <w:t>)</w:t>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pBdr>
          <w:top w:val="single" w:sz="4" w:space="1" w:color="000000"/>
          <w:left w:val="single" w:sz="4" w:space="4" w:color="000000"/>
          <w:bottom w:val="single" w:sz="4" w:space="1" w:color="000000"/>
          <w:right w:val="single" w:sz="4" w:space="4" w:color="000000"/>
        </w:pBdr>
        <w:ind w:left="540" w:right="413" w:firstLine="360"/>
        <w:jc w:val="both"/>
        <w:rPr>
          <w:rFonts w:ascii="Times New Roman" w:hAnsi="Times New Roman" w:cs="Times New Roman"/>
          <w:sz w:val="20"/>
        </w:rPr>
      </w:pPr>
      <w:r>
        <w:rPr>
          <w:rFonts w:cs="Times New Roman" w:ascii="Times New Roman" w:hAnsi="Times New Roman"/>
          <w:sz w:val="20"/>
        </w:rPr>
        <w:t xml:space="preserve">Sứ điệp này được dịch từ băng ghi âm số </w:t>
      </w:r>
      <w:hyperlink r:id="rId2">
        <w:r>
          <w:rPr>
            <w:rStyle w:val="InternetLink"/>
            <w:rFonts w:cs="Times New Roman" w:ascii="Times New Roman" w:hAnsi="Times New Roman"/>
            <w:b/>
            <w:sz w:val="20"/>
            <w:u w:val="none"/>
          </w:rPr>
          <w:t>59-1227E</w:t>
        </w:r>
      </w:hyperlink>
      <w:r>
        <w:rPr>
          <w:rFonts w:cs="Times New Roman" w:ascii="Times New Roman" w:hAnsi="Times New Roman"/>
          <w:sz w:val="20"/>
        </w:rPr>
        <w:t xml:space="preserve"> “</w:t>
      </w:r>
      <w:hyperlink r:id="rId3">
        <w:r>
          <w:rPr>
            <w:rStyle w:val="InternetLink"/>
            <w:rFonts w:cs="Times New Roman" w:ascii="Times New Roman" w:hAnsi="Times New Roman"/>
            <w:b/>
            <w:color w:val="0000FF"/>
            <w:sz w:val="20"/>
          </w:rPr>
          <w:t xml:space="preserve">A Super Sense </w:t>
        </w:r>
        <w:r>
          <w:rPr>
            <w:rStyle w:val="InternetLink"/>
            <w:rFonts w:cs="Times New Roman" w:ascii="Times New Roman" w:hAnsi="Times New Roman"/>
            <w:color w:val="0000FF"/>
            <w:sz w:val="20"/>
          </w:rPr>
          <w:t>(</w:t>
        </w:r>
        <w:r>
          <w:rPr>
            <w:rStyle w:val="InternetLink"/>
            <w:rFonts w:cs="Times New Roman" w:ascii="Times New Roman" w:hAnsi="Times New Roman"/>
            <w:b/>
            <w:color w:val="0000FF"/>
            <w:sz w:val="20"/>
          </w:rPr>
          <w:t>Faith Is the 6</w:t>
        </w:r>
        <w:r>
          <w:rPr>
            <w:rStyle w:val="InternetLink"/>
            <w:rFonts w:cs="Times New Roman" w:ascii="Times New Roman" w:hAnsi="Times New Roman"/>
            <w:b/>
            <w:color w:val="0000FF"/>
            <w:sz w:val="20"/>
            <w:vertAlign w:val="superscript"/>
          </w:rPr>
          <w:t>th</w:t>
        </w:r>
        <w:r>
          <w:rPr>
            <w:rStyle w:val="InternetLink"/>
            <w:rFonts w:cs="Times New Roman" w:ascii="Times New Roman" w:hAnsi="Times New Roman"/>
            <w:b/>
            <w:color w:val="0000FF"/>
            <w:sz w:val="20"/>
          </w:rPr>
          <w:t xml:space="preserve"> Sense</w:t>
        </w:r>
        <w:r>
          <w:rPr>
            <w:rStyle w:val="InternetLink"/>
            <w:rFonts w:cs="Times New Roman" w:ascii="Times New Roman" w:hAnsi="Times New Roman"/>
            <w:color w:val="0000FF"/>
            <w:sz w:val="20"/>
          </w:rPr>
          <w:t>)</w:t>
        </w:r>
      </w:hyperlink>
      <w:r>
        <w:rPr>
          <w:rFonts w:cs="Times New Roman" w:ascii="Times New Roman" w:hAnsi="Times New Roman"/>
          <w:sz w:val="20"/>
        </w:rPr>
        <w:t xml:space="preserve">”, dài 84 phút, giảng vào tối Chúa nhật, ngày 27 tháng 12 năm 1959, bởi Anh (Brother) William Marrion Branham, tại Nhà Thờ Đền Tạm Branham (Branham Tabernacle), Jeffersonville, Indiana, USA. (Bản dịch tiếng Việt đã duyệt lần thứ 6b, ngày </w:t>
      </w:r>
      <w:hyperlink r:id="rId4">
        <w:r>
          <w:rPr>
            <w:rStyle w:val="InternetLink"/>
            <w:rFonts w:cs="Times New Roman" w:ascii="Times New Roman" w:hAnsi="Times New Roman"/>
            <w:sz w:val="20"/>
            <w:u w:val="none"/>
          </w:rPr>
          <w:t>20/5//2009</w:t>
        </w:r>
      </w:hyperlink>
      <w:r>
        <w:rPr>
          <w:rFonts w:cs="Times New Roman" w:ascii="Times New Roman" w:hAnsi="Times New Roman"/>
          <w:sz w:val="20"/>
        </w:rPr>
        <w:t xml:space="preserve"> - </w:t>
      </w:r>
      <w:hyperlink r:id="rId5">
        <w:r>
          <w:rPr>
            <w:rStyle w:val="InternetLink"/>
            <w:rFonts w:cs="Times New Roman" w:ascii="Times New Roman" w:hAnsi="Times New Roman"/>
            <w:sz w:val="20"/>
            <w:u w:val="none"/>
          </w:rPr>
          <w:t>Vietnamese Translation, Revision 6b</w:t>
        </w:r>
      </w:hyperlink>
      <w:r>
        <w:rPr>
          <w:rFonts w:cs="Times New Roman" w:ascii="Times New Roman" w:hAnsi="Times New Roman"/>
          <w:sz w:val="20"/>
        </w:rPr>
        <w:t>)</w:t>
      </w:r>
    </w:p>
    <w:p>
      <w:pPr>
        <w:pStyle w:val="TextBody"/>
        <w:rPr>
          <w:rFonts w:ascii="Times New Roman" w:hAnsi="Times New Roman" w:cs="Times New Roman"/>
          <w:sz w:val="22"/>
          <w:vertAlign w:val="superscript"/>
        </w:rPr>
      </w:pPr>
      <w:r>
        <w:rPr>
          <w:rFonts w:cs="Times New Roman" w:ascii="Times New Roman" w:hAnsi="Times New Roman"/>
          <w:sz w:val="22"/>
          <w:vertAlign w:val="superscript"/>
        </w:rPr>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w:t>
      </w:r>
      <w:r>
        <w:rPr>
          <w:rFonts w:cs="Times New Roman" w:ascii="Times New Roman" w:hAnsi="Times New Roman"/>
          <w:sz w:val="22"/>
        </w:rPr>
        <w:tab/>
        <w:t>Tôi vẫn còn thích thú vì bữa tiệc phước hạnh sáng nay. Ồ, Đức Chúa Trời sẽ thực hiện cho chúng ta những điều không biết được nhiều cực kỳ khi chúng ta nhóm nhau lại. Anh em có để ý khi chúng ta làm sự dâng hiến nầy cho Đức Chúa Trời, những việc đó đã diễn ra ở đây như thế nào không? Ơn phước tiếp theo ơn phước, quyền năng nối tiếp quyền năng, vinh hiển nầy đến vinh hiển khác, thật là tuyệt vời. Ngài sẽ tiếp tục làm như thế... Những chiếc khăn tay nầy tôi đã đặt tay cầu nguyện trên -- mà chúng thuộc về người nào đó ở đây.</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2</w:t>
      </w:r>
      <w:r>
        <w:rPr>
          <w:rFonts w:cs="Times New Roman" w:ascii="Times New Roman" w:hAnsi="Times New Roman"/>
          <w:sz w:val="22"/>
        </w:rPr>
        <w:tab/>
        <w:t>Tôi chỉ muốn dẫn giải một lát, và trước tiên cảm ơn tất cả anh em vì bộ quần áo, món quà Giáng sinh đẹp đẽ anh em đã dành cho tôi. Có phải là của anh không, Anh Neville? [Anh Neville nói, “Vâng, thưa Anh.” - Biên tập] Vâng, thưa quý vị. Đúng thế, một bộ đồ. Những Thầy giảng luôn luôn sử dụng bộ đồ. [“Thật vừa với tôi.”] Tuyệt vời, thật tốt. Họ đổ mồ hôi, mồ hôi làm mục áo quần nhanh hơn thứ gì khác mà tôi biết(Anh em hiểu không?); Và mất nhiều áo quần để giữ được Thầy giảng. Những bộ đồ tốt... Vải sợi thật rẻ bị mục chỉ trong thời gian ngắn. Vì vậy bộ đồ tốt như thế sẽ giữ lại mồ hôi bên trong.</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3</w:t>
      </w:r>
      <w:r>
        <w:rPr>
          <w:rFonts w:cs="Times New Roman" w:ascii="Times New Roman" w:hAnsi="Times New Roman"/>
          <w:sz w:val="22"/>
        </w:rPr>
        <w:tab/>
        <w:t>Hãy suy nghĩ, anh em ủng hộ và tặng những bộ đồ cho các đầy tớ Chúa. Chúa ban phước cho anh em. Chúa Jêsus Phán, “</w:t>
      </w:r>
      <w:r>
        <w:rPr>
          <w:rFonts w:cs="Times New Roman" w:ascii="Times New Roman" w:hAnsi="Times New Roman"/>
          <w:b/>
          <w:sz w:val="22"/>
        </w:rPr>
        <w:t>Nếu các ngươi làm điều đó cho người nhỏ nhất trong những anh em nầy của Ta, thì đã làm cho chính Ta.</w:t>
      </w:r>
      <w:r>
        <w:rPr>
          <w:rFonts w:cs="Times New Roman" w:ascii="Times New Roman" w:hAnsi="Times New Roman"/>
          <w:sz w:val="22"/>
        </w:rPr>
        <w:t>” Vì thế, anh em không bao giờ mua - mua cho 2 Mục sư một bộ đồ; Anh em đã mua 2 bộ đồ cho Chúa Jêsus. Ừm. Đó là những gì Chúa Jêsus Phán, “Các người đã làm cho chính Ta.”</w:t>
      </w:r>
    </w:p>
    <w:p>
      <w:pPr>
        <w:pStyle w:val="TextBody"/>
        <w:snapToGrid w:val="false"/>
        <w:spacing w:before="0" w:after="80"/>
        <w:rPr/>
      </w:pPr>
      <w:r>
        <w:rPr>
          <w:rFonts w:cs="Times New Roman" w:ascii="Times New Roman" w:hAnsi="Times New Roman"/>
          <w:sz w:val="22"/>
          <w:vertAlign w:val="superscript"/>
        </w:rPr>
        <w:t>4</w:t>
      </w:r>
      <w:r>
        <w:rPr>
          <w:rFonts w:cs="Times New Roman" w:ascii="Times New Roman" w:hAnsi="Times New Roman"/>
          <w:sz w:val="22"/>
        </w:rPr>
        <w:tab/>
        <w:t>Nhưng sự đụng chạm trên trời ngắn ngủi đó sáng nay, anh em có để ý không? Không có sự kêu gọi Bàn thờ, không gì cả, nhưng ngay sau khi Sứ điệp và - và làm tươi mới lại của Đức Thánh Linh tắm gội trên chúng ta, vinh quang của Đức Chúa Trời vận hành, thật sự bắt đầu đi lên đi xuống, khắp chung quanh. Tôi để ý một số anh em Báp-tít thật tốt bạn của tôi, từ Phố Walnut Giáo hội Báp-tít ở Louisville, đang đứng ở lối ở giữa những hàng ghế, vừa tắm gội trong quyền năng Đức Chúa Trời. Chao ôi! Họ... Tôi gặp họ sau buổi nhóm; Họ nói, “Đó là quyền năng Đức Chúa Trời.”</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Tôi nói, “Đúng thế. Anh em chắc chắn... Anh em hoàn toàn đúng: Quyền năng của Đức Chúa Trời.”</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5</w:t>
      </w:r>
      <w:r>
        <w:rPr>
          <w:rFonts w:cs="Times New Roman" w:ascii="Times New Roman" w:hAnsi="Times New Roman"/>
          <w:sz w:val="22"/>
        </w:rPr>
        <w:tab/>
        <w:t>Anh em thật không thể diễn tả bằng lời. Anh em thật không biết nói gì. Đức Thánh Linh chỉ dự buổi nhóm và anh em không biết Ngài định làm gì với Nó. Êm dịu, ngọt ngào, khiêm nhường, tan vỡ. Ồ, Anh Pat, đó là Thiên đàng thật sự với tôi. Tôi chỉ là một trong những hình bóng điển hình nầy mà thích cảm nhận trong Thánh Linh. Anh em hiểu không?</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6</w:t>
      </w:r>
      <w:r>
        <w:rPr>
          <w:rFonts w:cs="Times New Roman" w:ascii="Times New Roman" w:hAnsi="Times New Roman"/>
          <w:sz w:val="22"/>
        </w:rPr>
        <w:tab/>
        <w:t>Giống như Paul Rader quá cố, ông ấy đã nói với... Có lần ông kể câu chuyện. Ông và vợ mình đang ngồi ở bàn, bà ấy muốn đi đâu hay làm gì đó, ông cứ nói với bà, “Tôi thật không thể làm điều đó,” vân vân, và làm như không biết bà một chặp.</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7</w:t>
      </w:r>
      <w:r>
        <w:rPr>
          <w:rFonts w:cs="Times New Roman" w:ascii="Times New Roman" w:hAnsi="Times New Roman"/>
          <w:sz w:val="22"/>
        </w:rPr>
        <w:tab/>
        <w:t>Rồi ông nhìn thấy những giọt nước mắt đang chảy xuống đôi má bà; Ông nghĩ trong lòng “Thế thì bây giờ, nếu tôi đã làm bà ấy bị tổn thương dễ dàng, cứ để như thế.” Do đó, giống như những người đàn ông, ông gấp báo lại đặt trên dĩa.</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8</w:t>
      </w:r>
      <w:r>
        <w:rPr>
          <w:rFonts w:cs="Times New Roman" w:ascii="Times New Roman" w:hAnsi="Times New Roman"/>
          <w:sz w:val="22"/>
        </w:rPr>
        <w:tab/>
        <w:t>Bà ấy luôn đứng bên cửa hôn ông khi tạm biệt; Thế rồi khi ông đi ra cổng, bà vẫy tay với ông, rồi để ý cho đến khi ông từ văn phòng trở về.</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9</w:t>
      </w:r>
      <w:r>
        <w:rPr>
          <w:rFonts w:cs="Times New Roman" w:ascii="Times New Roman" w:hAnsi="Times New Roman"/>
          <w:sz w:val="22"/>
        </w:rPr>
        <w:tab/>
        <w:t>Vì thế sáng hôm đó, họ bắt đầu đi ra ở cửa, ông hôn bà đang đứng cạnh cửa, rồi bước ra ngoài cổng, mở cửa ra và nhìn lại, bà đứng ở đó đầu gục xuống, vẫn còn bị tổn thương; Khi ông nói tạm biệt, bà vẫy tay chào.</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0</w:t>
      </w:r>
      <w:r>
        <w:rPr>
          <w:rFonts w:cs="Times New Roman" w:ascii="Times New Roman" w:hAnsi="Times New Roman"/>
          <w:sz w:val="22"/>
        </w:rPr>
        <w:tab/>
        <w:t>Ông nói khi đi xuống phố, và bắt đầu suy nghĩ, “Điều gì sẽ xảy ra với tôi trước khi tôi trở về nhà, hay điều gì sẽ xảy ra với cô ấy trước khi tôi trở về, Đức Chúa Trời sẽ gọi chúng ta đến trình diện; Bà là phụ nữ tốt và duyên dáng biết bao, vân vân?” Càng đi xa hơn, tim ông càng nhức nhối bấy nhiêu.</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1</w:t>
      </w:r>
      <w:r>
        <w:rPr>
          <w:rFonts w:cs="Times New Roman" w:ascii="Times New Roman" w:hAnsi="Times New Roman"/>
          <w:sz w:val="22"/>
        </w:rPr>
        <w:tab/>
        <w:t>Cho nên ông chạy thật nhanh trở về, vào nhà. Khi mở cửa ra, ông nghe tiếng khóc. Nhìn quanh thấy bà đang đứng sau cửa, ông không nói, “Hãy tha thứ cho tôi,” Không nói, “Tôi xin lỗi.” Ông không nói gì cả mà chỉ ôm lấy bà hôn lại, quay lưng bước trở ra. Đến cổng, thấy bà vẫn còn đứng lại bên cửa, ông nói, “Tạm biệt.” Bà cũng nói, “Tạm biệt,” thật giống y như lần đầu tiên bà đã nói, nhưng lần sau nầy có cảm xúc trong đó.</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2</w:t>
      </w:r>
      <w:r>
        <w:rPr>
          <w:rFonts w:cs="Times New Roman" w:ascii="Times New Roman" w:hAnsi="Times New Roman"/>
          <w:sz w:val="22"/>
        </w:rPr>
        <w:tab/>
        <w:t>Vì thế đó là phương cách. Khi có một cảm xúc trong đó (Anh em hiểu không?), điều đó thật sự là đến từ Đức Chúa Trời...</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3</w:t>
      </w:r>
      <w:r>
        <w:rPr>
          <w:rFonts w:cs="Times New Roman" w:ascii="Times New Roman" w:hAnsi="Times New Roman"/>
          <w:sz w:val="22"/>
        </w:rPr>
        <w:tab/>
        <w:t>Trong sự bổ nhiệm cách đây không lâu một Chấp sự mới, Anh Sothmann... Tôi chắc rằng hết thảy những Chấp sự đều ý thức bây giờ kết thúc năm tài chính trong đầu tháng Giêng, hết thảy chức vụ của Hội thánh chẳng hạn như Mục sư, Truyền đạo và những Chấp sự, vân vân, kết thúc. Thế thì nếu họ muốn tiếp tục... Khộng phải Mục sư; Tôi không muốn nói thế. Tôi muốn nói Nghị viên và Chấp sự, giáo viên Trường Chúa nhật, v. v... Mục sư được Hội thánh bầu ra, và ở lại cho đến khi... Vì thế họ... hay hơn thế nữa, nếu họ muốn tiếp tục, cứ để họ làm tiếp. Nếu không, thì phải trao lại, không việc gì để làm lần nữa. Vậy thì nếu họ tiếp tục thì làm cho đến năm sau. Còn nếu không, thì người ta tổ chức bầu cử, bổ nhiệm một số Chấp sự khác, hay bất cứ chức vụ nào.</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4</w:t>
      </w:r>
      <w:r>
        <w:rPr>
          <w:rFonts w:cs="Times New Roman" w:ascii="Times New Roman" w:hAnsi="Times New Roman"/>
          <w:sz w:val="22"/>
        </w:rPr>
        <w:tab/>
        <w:t>Do đó, không bắt buộc một ai phải gắn chặt cả đời với một chức vụ. Nhưng chừng nào người ấy cảm thấy Đức Chúa Trời ở với và giúp đỡ mình, người nam hay nữ đó muốn góp phần vào bất kỳ công tác phục vụ nào, chúng ta luôn vui mừng được họ cùng phục vụ với chúng ta. Nhưng cách đó tạo cho một người cơ hội để phục vụ trong một năm và thấy họ như thế nào. Một số Nghị viên ở lại hết năm này đến năm khác, Chấp sự cũng vậy, điều đó thật tốt. Nhưng vậy thì không có đặt thời gian. Nếu Nghị viên, hay Mục sư, hoặc người nào trong ban điều hành cảm thấy không thể phục vụ lâu hơn nữa, hay di chuyển đi nơi khác, thế thì chỉ việc báo cho Hội thánh biết để tìm người khác thay thế.</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5</w:t>
      </w:r>
      <w:r>
        <w:rPr>
          <w:rFonts w:cs="Times New Roman" w:ascii="Times New Roman" w:hAnsi="Times New Roman"/>
          <w:sz w:val="22"/>
        </w:rPr>
        <w:tab/>
        <w:t>Đó là những gì diễn ra ở đây tối nay, với Anh Morgan, Anh William Morgan trao lại chức Nghị viên. Chúng ta cần Nghị viên khác. Anh Sothmann được bổ nhiệm như Nghị viên của lần khác, thế thì tối nay được nhận vào ban điều hành.</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6</w:t>
      </w:r>
      <w:r>
        <w:rPr>
          <w:rFonts w:cs="Times New Roman" w:ascii="Times New Roman" w:hAnsi="Times New Roman"/>
          <w:sz w:val="22"/>
        </w:rPr>
        <w:tab/>
        <w:t>Việc đó chính thức chừng nào còn Hội thánh. Trong Hội thánh chúng ta, đó là quyền quyết định của Hội thánh. Hội thánh thuyên chuyển hay bầu Nghị viên, Hội thánh thuyên chuyển Mục sư, hay bổ nhiệm Mục sư, bất cứ điều gì, tất cả vì Hội thánh. Nó có tính chất Sứ đồ. Đó là đường lối làm việc trong Kinh Thánh. Vì vậy, chúng ta cảm thấy không người nào độc quyền hay làm điều khác trong Hội thánh. Chúng ta không muốn thế. Mọi người, mỗi người, chính tôi, trong việc bầu cử ai, vừa chọn một người, giống như người nào của Hội thánh ở đây, chỉ bỏ phiếu một lần. Không phải là tôi nói gì; Mà chính là Hội thánh nói, Hội thánh nói như trong một thân. Anh em thích điều đó không? Ồ, tôi nghĩ đó thật sự là lời Kinh Thánh và là phương cách nên làm.</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7</w:t>
      </w:r>
      <w:r>
        <w:rPr>
          <w:rFonts w:cs="Times New Roman" w:ascii="Times New Roman" w:hAnsi="Times New Roman"/>
          <w:sz w:val="22"/>
        </w:rPr>
        <w:tab/>
        <w:t>Tuần tới đây là tuần vĩ đại đối với tôi, nếu Chúa muốn ngày mai tôi quyết định về tất cả những lời mời cho năm đến. Tôi muốn đi tới văn phòng lấy tất cả những giấy mời của tôi mang về nhà. Vì vậy, trong vài ngày tới, tôi cầu nguyện với Đức Chúa Trời, để Ngài hướng dẫn và chỉ cho tôi đi cách nào và làm điều gì. Chúng ta không sống trong thời giống như khi Ngài còn ở đây, Đức Chúa Trời đã dẫn dắt Ngài từ nơi nầy đến nơi khác, và Ngài ở trong thành phố chỉ vài giờ rồi đi đến thành phố khác. Nhưng ngày nay ở trên một hệ thống khác; Nó là sự thiết lập, những nhóm Mục sư Truyền đạo và nhiều việc phải được thực hiện.</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8</w:t>
      </w:r>
      <w:r>
        <w:rPr>
          <w:rFonts w:cs="Times New Roman" w:ascii="Times New Roman" w:hAnsi="Times New Roman"/>
          <w:sz w:val="22"/>
        </w:rPr>
        <w:tab/>
        <w:t>Phương cách tôi làm là mang tất cả giấy mời ở Phi châu, ở Ấn-độ, hết thảy những giấy mời ở California, Utah, cùng tất cả những giấy mời khác, đặt chúng riêng ra từng cột. Tôi sẽ sắp xếp. Rồi tôi vừa đi dạo vừa cầu nguyện, có thể vào trong xe hơi và đi 1 hay 2 ngày: Trở về, cầu nguyện. Thánh Linh đến trong lòng để tôi đi đến nơi nào đó, rồi tôi xem nó thật là ấn tượng không. Sau đó, tôi... Nếu nó để lại ấn tượng cho tôi quá mạnh, tôi đi đến cột nầy là một nơi nào đó, rồi tôi lấy thư và đọc lời mời, để biết ở đâu. Vậy thì từ đó...</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9</w:t>
      </w:r>
      <w:r>
        <w:rPr>
          <w:rFonts w:cs="Times New Roman" w:ascii="Times New Roman" w:hAnsi="Times New Roman"/>
          <w:sz w:val="22"/>
        </w:rPr>
        <w:tab/>
        <w:t xml:space="preserve">Đây là lý do tôi làm điều đó. Anh em nghĩ về việc lại khoảng 72 giờ trên một máy bay trong những, đi lên xuông, khắp nơi, nếu anh em từng lái vượt đại dương. Không biết đôi khi lên, rồi lại xuống, đu đưa, đâm nhằm vách núi, lao xuống, qua những đám mây và ở trên mặt nước, trong 3 ngày 3 đêm. Rồi bạn bước chập chờn trên mặt đất, và việc trước tiên bạn gặp là Sa-tan, “Thế đấy, nhóm Mục sư Truyền đạo nói thế nầy, một số họ chia ra để bỏ phiếu, và một số vì điều gì đó.” Anh em hiểu không? </w:t>
      </w:r>
    </w:p>
    <w:p>
      <w:pPr>
        <w:pStyle w:val="TextBody"/>
        <w:snapToGrid w:val="false"/>
        <w:spacing w:before="0" w:after="80"/>
        <w:rPr/>
      </w:pPr>
      <w:r>
        <w:rPr>
          <w:rFonts w:cs="Times New Roman" w:ascii="Times New Roman" w:hAnsi="Times New Roman"/>
          <w:sz w:val="22"/>
          <w:vertAlign w:val="superscript"/>
        </w:rPr>
        <w:t>20</w:t>
      </w:r>
      <w:r>
        <w:rPr>
          <w:rFonts w:cs="Times New Roman" w:ascii="Times New Roman" w:hAnsi="Times New Roman"/>
          <w:sz w:val="22"/>
        </w:rPr>
        <w:tab/>
        <w:t>Vậy thì bạn có thể nói điều nầy, “Thôi được, có lẽ Chúa không muốn tôi đến.”</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Nhưng khi anh em được Đức Chúa Trời sai đến, anh em sẵn sàng gặp kẻ thù. Anh em nói, “Tôi bước đi ở đây, nhơn Danh Đức Chúa Jêsus Christ. Tôi đến nhơn Danh Chúa Jêsus, và ở lại cho đến khi công việc Ngài hoàn tất.” Đấy, rồi bạn sẵn sàng đương đầu với quyền lực của kẻ thù.</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22</w:t>
      </w:r>
      <w:r>
        <w:rPr>
          <w:rFonts w:cs="Times New Roman" w:ascii="Times New Roman" w:hAnsi="Times New Roman"/>
          <w:sz w:val="22"/>
        </w:rPr>
        <w:tab/>
        <w:t>Như thế, anh em yêu thương tôi; Tôi biết điều đó. Vì vậy hãy cầu nguyện cho tôi tuần nầy, tôi sẽ thực hiện quyết định đúng đắn bởi thần cảm của Đức Chúa Trời hướng dẫn.</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Tôi sẽ có vài buổi nhóm ngắn một chút. Tôi sẽ xuống Florida, ngày 8, 9, 10 tháng nầy; Hay Tifton, Georgia. Tifton, Georgia, ngày 8, 9 và 10 tháng Giêng, tôi muốn nói thay vì tháng nầy. Rồi tôi đi đến Glasgow, Kentucky, có lẽ Somerset, Kentucky, và một đêm, có lẽ Campbellsvill, Kentucky. Anh Rogers muốn tôi đến một đêm ở chỗ anh, tôi phải hẹn với anh thời gian khác.</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24</w:t>
      </w:r>
      <w:r>
        <w:rPr>
          <w:rFonts w:cs="Times New Roman" w:ascii="Times New Roman" w:hAnsi="Times New Roman"/>
          <w:sz w:val="22"/>
        </w:rPr>
        <w:tab/>
        <w:t>Hãy cầu nguyện cho Anh Rogers. Chúng ta ngày nay có tình thân hữu, tôi đã nắm tay và thấy anh ấy ở trong tình trạng thể chất rất tệ. Vậy hãy cầu nguyện cho Anh Rogers ở trên đây. Nhận nhiều việc lớn trong tay ở đó, khiến cho anh bị căng thẳng và lo lắng, bây giờ sức khỏe của anh khá tồi tệ, vợ anh cũng vậy. Vì thế hãy cầu nguyện cho cặp nầy, những con cái tốt của Đức Chúa Trời. Tôi đã nói với anh điều đó, đẹp ý Chúa, tôi có thể đến chỗ anh một đêm.</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25</w:t>
      </w:r>
      <w:r>
        <w:rPr>
          <w:rFonts w:cs="Times New Roman" w:ascii="Times New Roman" w:hAnsi="Times New Roman"/>
          <w:sz w:val="22"/>
        </w:rPr>
        <w:tab/>
        <w:t>Anh Ruddell, một chàng trai trẻ tuổi rụt rè thân quen, thậm chí không thể ngước lên, đi dọc theo một trong những Nhà thờ cùng một kiểu của chúng ta ở trên số 62 đây. Anh đã đến gần ngôi nhà. Và, ồ, tôi đoán người ta nghĩ anh là người thường xuyên gây khó chịu, nhưng dường như có điều gì rất thật ở anh. Tôi cứ ở lại với anh lại và ở lại với anh, tôi nói, “Anh Ruddell, anh làm được.”</w:t>
      </w:r>
    </w:p>
    <w:p>
      <w:pPr>
        <w:pStyle w:val="TextBody"/>
        <w:snapToGrid w:val="false"/>
        <w:spacing w:before="0" w:after="80"/>
        <w:rPr/>
      </w:pPr>
      <w:r>
        <w:rPr>
          <w:rFonts w:cs="Times New Roman" w:ascii="Times New Roman" w:hAnsi="Times New Roman"/>
          <w:sz w:val="22"/>
          <w:vertAlign w:val="superscript"/>
        </w:rPr>
        <w:t>21</w:t>
      </w:r>
      <w:r>
        <w:rPr>
          <w:rFonts w:cs="Times New Roman" w:ascii="Times New Roman" w:hAnsi="Times New Roman"/>
          <w:sz w:val="22"/>
        </w:rPr>
        <w:tab/>
        <w:t>Anh nói, “Anh Branham, khi đứng lên trước đám đông, tim tôi như lên gần cổ họng, tôi - tôi thật không thể nói nên lời.”</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Tôi nói, “Hãy đứng đó nuốt nó xuống, và nói nhơn Danh Chúa. Hiểu không?” Bây giờ, anh ấy đã có một Đền tạm [Nhà thờ] bằng cở nầy trên đại lộ ở đây, chỉ làm một việc làm hãy ở lại với nó. Chàng trai đã có sự kêu gọi của Đức Chúa Trời. Tôi biết cha mẹ anh, họ là những người rất tốt.</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28</w:t>
      </w:r>
      <w:r>
        <w:rPr>
          <w:rFonts w:cs="Times New Roman" w:ascii="Times New Roman" w:hAnsi="Times New Roman"/>
          <w:sz w:val="22"/>
        </w:rPr>
        <w:tab/>
        <w:t>Sau đó chúng ta phải có một buổi tối với Junie, xuống New Albany. Và ồ, anh em biết đấy, chỉ những buổi nhóm ngắn ngủi, tôi có thể lấy một đêm ở đây và một đêm ở đó, cho tới khi mọi kế hoạch theo kế hoạch làm việc, khoảng 25 tháng Giêng, tôi sẽ đi Miami, vì Hội nghị Quốc tế Thế giới của Doanh Gia Cơ-đốc nhân Phúc âm Trọn Vẹn. Và từ đó, đến Kingston, Haiti, xuống miền Nam nước Mỹ, rồi đi lên qua Mexico. Từ đó vào Phi châu, từ Phi châu, đi lên Scandinavian, vân vân. Phần việc lớn nhất của năm, tôi tin là những buổi nhóm ở nước ngoài. Vì vậy hãy cầu nguyện cho tôi phải có quyết định đúng đắn.</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30</w:t>
      </w:r>
      <w:r>
        <w:rPr>
          <w:rFonts w:cs="Times New Roman" w:ascii="Times New Roman" w:hAnsi="Times New Roman"/>
          <w:sz w:val="22"/>
        </w:rPr>
        <w:tab/>
        <w:t>Nếu điều đó thật sự là ý Chúa; Nếu không, tôi sẽ đi bất cứ nơi đâu, bất cứ nơi nào; Vấn đề không phải là tôi muốn đi đâu. Nhưng chừng nào còn có thể đứng trong bụi trái đất mà Đức Chúa Trời đã đặt vào nầy, tôi còn muốn giảng về sự giàu có không thể tìm kiếm được của Ngài cho đến khi cái chết cất tôi đi khỏi chốn nầy. Đó là quyết tâm của tôi bởi ân điển Đức Chúa Trời, nếu Ngài giúp đỡ. Nếu Ngài cất tay ra khỏi tôi, ma quỉ sẽ giết chết tôi cách hung bạo; Vậy anh em hãy cầu nguyện để Đức Chúa Trời giữ cánh tay thương xót Ngài trên tôi.</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31</w:t>
      </w:r>
      <w:r>
        <w:rPr>
          <w:rFonts w:cs="Times New Roman" w:ascii="Times New Roman" w:hAnsi="Times New Roman"/>
          <w:sz w:val="22"/>
        </w:rPr>
        <w:tab/>
        <w:t>Tôi không cầu xin sự công bình Ngài; Chỉ cầu xin sự thương xót của Ngài; Sự công bình của Ngài ư, không, tôi không thể chịu nỗi điều đó. Tôi cầu xin chỉ sự thương xót Ngài, bởi tôi biết mình không xứng đáng, và không một ai hết. Tốt hơn chúng ta không cầu xin sự công bình của Ngài. Chúng ta cần lòng thương xót Ngài.</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32</w:t>
      </w:r>
      <w:r>
        <w:rPr>
          <w:rFonts w:cs="Times New Roman" w:ascii="Times New Roman" w:hAnsi="Times New Roman"/>
          <w:sz w:val="22"/>
        </w:rPr>
        <w:tab/>
        <w:t xml:space="preserve">Tối nay, giọng nói hơi khàn khàn, nhưng tôi không thể gạt bỏ cơ hội nói chuyện với nhóm Cơ-đốc nhân cao quý nầy... Hãy chờ đợi, chỉ trước khi tôi thông báo điều nầy, cho phép tôi nói một điều. Trong lúc tất cả anh em đồng một lòng lúc nầy, trong sự hòa hợp, mọi việc trôi chảy êm đẹp, cho phép tôi chỉ nói chuyện ngắn ngủi với Hội thánh của tôi 2 phút. </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33</w:t>
      </w:r>
      <w:r>
        <w:rPr>
          <w:rFonts w:cs="Times New Roman" w:ascii="Times New Roman" w:hAnsi="Times New Roman"/>
          <w:sz w:val="22"/>
        </w:rPr>
        <w:tab/>
        <w:t>Hãy lắng nghe, những kẻ yêu dấu trong Phúc âm của tôi, những ngôi sao trên mão triều thiên của tôi, nếu tôi có một cái, sự mua chuộc của Huyết Chúa Jêsus. Tôi làm điều nầy vì một mục đích, hãy trở lại giống như điều nầy. Chúng ta đã quyết định vào một chuyến đi săn, Anh Roy Roberson, Anh Banks Wood, và tôi, trên chuyến hành trình, chúng tôi có thể mang theo, rồi trở về. Anh Roy và tất cả chúng tôi nói chuyện về Mục sư chúng ta, Anh Neville, là Mục sư cùng hợp tác, dường như thật sự hơi khó cho Anh Neville phải đẩy ra ngoài điều đó. Anh em hiểu không? Vì thế chúng ta đã cầu nguyện, dường như đó là ý Chúa muốn tôi làm điều nầy. Vậy thì, cầu xin Chúa nếu Ngài giúp đỡ, tôi sẽ làm hết sức mình.</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34</w:t>
      </w:r>
      <w:r>
        <w:rPr>
          <w:rFonts w:cs="Times New Roman" w:ascii="Times New Roman" w:hAnsi="Times New Roman"/>
          <w:sz w:val="22"/>
        </w:rPr>
        <w:tab/>
        <w:t>Sau khi tôi đã dâng mình riêng tư, cũng phải có Hội thánh để thực hiện điều đó vậy, nếu Đức Chúa Trời ban phước cho chúng ta theo cách Ngài như trong vài buổi nhóm vừa qua với sự dâng mình nhỏ bé đó, Ngài sẽ làm gì nếu chúng ta duy trì điều đó. Cứ duy trì nó. Bây giờ, hãy lắng nghe. Anh em ở trong tình yêu thương nhau; Tôi thấy anh em đứng trong những lối đi, sáng nay, khóc thật sự với đôi tay giơ lên cho Đức Chúa Trời như thế nào, và Thánh Linh yêu thương vận hành chung quanh trên anh em.</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35</w:t>
      </w:r>
      <w:r>
        <w:rPr>
          <w:rFonts w:cs="Times New Roman" w:ascii="Times New Roman" w:hAnsi="Times New Roman"/>
          <w:sz w:val="22"/>
        </w:rPr>
        <w:tab/>
        <w:t>Anh em đừng nghe điều kinh tởm nào ma quỉ nói. Nếu ma quỉ chỉ cho điều gì, hay bảo số điều xấu về một trong những thuộc viên của thân thể Đấng Christ, đừng tin nó. Vì chừng nào tin nó, anh em làm hỏng kinh nghiệm của mình.</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36</w:t>
      </w:r>
      <w:r>
        <w:rPr>
          <w:rFonts w:cs="Times New Roman" w:ascii="Times New Roman" w:hAnsi="Times New Roman"/>
          <w:sz w:val="22"/>
        </w:rPr>
        <w:tab/>
        <w:t>Nếu thấy một trong những thuộc viên của thân thể Đấng Christ làm điều gì xấu, đừng nói với người khác; Nhưng hãy đi đến với người đó, bằng tình yêu thương, và thấy mình có thể mang họ trở lại với Đấng Christ không. Nếu không thể làm điều đó, thế thì hãy nói với một người, hay để họ đi với anh em. Hãy làm theo đường lối Thánh Kinh dạy. Anh em hiểu không? Nhưng đừng...</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37</w:t>
      </w:r>
      <w:r>
        <w:rPr>
          <w:rFonts w:cs="Times New Roman" w:ascii="Times New Roman" w:hAnsi="Times New Roman"/>
          <w:sz w:val="22"/>
        </w:rPr>
        <w:tab/>
        <w:t>Nếu có người nói, “Chị A hay B, Anh A hay B thế nầy thế nọ.” Đừng tin lời nào. Anh em chỉ bỏ đi. Bởi vì nên nhớ, chính là ma quỉ đang cố xé anh em ra từng mảnh. Vậy thì, chỉ xem vì nó sẽ vào. Vậy thì, anh em để cho người tốt của Nhà Đức Chúa Trời, với đức tin chịu đựng ngay ở đó, và đừng nhận một điều nào. Những người nầy được ngồi trong các nơi trên Trời với anh em, có tình thân hữu với nhau chung quanh ơn phước Đức Chúa Trời, dự Tiệc thánh ở bàn Tiệc, và Đức Thánh Linh đã làm chứng họ là con cái của Đức Chúa Trời. Vì vậy chúng ta hãy tử tế thật sự, có lòng nhân từ, sự tha thứ, tình yêu thương. Nếu người khác nói điều xấu chống lại mình, hãy nói êm dịu lại với họ. Rồi anh em thấy sau đó sự êm dịu đến với mình như thế nào. Anh em hiểu không? Đúng thế. Chỉ luôn lấy điều thiện trả điều ác, tình yêu thương thay vì ghen ghét. Và thật sự...</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38</w:t>
      </w:r>
      <w:r>
        <w:rPr>
          <w:rFonts w:cs="Times New Roman" w:ascii="Times New Roman" w:hAnsi="Times New Roman"/>
          <w:sz w:val="22"/>
        </w:rPr>
        <w:tab/>
        <w:t>Chị có cảm thấy tốt hơn, cô gái nhỏ bé yêu quí ở phía sau? Đó là điều tốt. Tôi rất cảm ơn. Đúng thế. Chỉ đi về... Cô ấy bị cái bướu to làm lưng lớn gấp đôi, Chúa Jêsus đã mang cô đến và có mặt ở đây giờ nầy. Chúng ta cảm ơn điều đó. Đó là những gì tôi để lại bục giảng từ cách đây vài tuần. Người ta đã cầu nguyện và cầu nguyện, không thể chen qua để đến với Đức Chúa Trời.</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39</w:t>
      </w:r>
      <w:r>
        <w:rPr>
          <w:rFonts w:cs="Times New Roman" w:ascii="Times New Roman" w:hAnsi="Times New Roman"/>
          <w:sz w:val="22"/>
        </w:rPr>
        <w:tab/>
        <w:t>Để làm điều đó hãy chắc chắn. Hãy thế chấp chính mình cho Đức Chúa Trời, “Đức Chúa Trời ôi, bởi ân điển Ngài, đó là những gì con sẽ làm.” Cho dù người ta nói xấu; Hãy quay lại với điều tốt. Đừng nghĩ đến điều ác. Nếu nghĩ đến điều ác, chỉ nói giả nhân giả nghĩa, vậy thì bạn sai rồi. Bạn chỉ tiếp tục dâng hiến chính mình cho Đức Chúa Trời khi anh em thật sự cảm thấy tốt với người ấy. Đó là cách để thực hiện. Rồi sự êm dịu của những ơn phước Đức Chúa Trời sẽ có thật, hay sẽ bao phủ linh hồn anh em. Đó là cách sống đắc thắng; Khi ấy không gì có thể làm hại anh em chừng nào còn ở trong tình yêu thương. Thế thì, anh em nói...</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40</w:t>
      </w:r>
      <w:r>
        <w:rPr>
          <w:rFonts w:cs="Times New Roman" w:ascii="Times New Roman" w:hAnsi="Times New Roman"/>
          <w:sz w:val="22"/>
        </w:rPr>
        <w:tab/>
        <w:tab/>
        <w:t>Hãy xem, “</w:t>
      </w:r>
      <w:r>
        <w:rPr>
          <w:rFonts w:cs="Times New Roman" w:ascii="Times New Roman" w:hAnsi="Times New Roman"/>
          <w:b/>
          <w:sz w:val="22"/>
        </w:rPr>
        <w:t>Sự ban cho nói tiếng lạ, rồi sẽ thôi. Sự thông giải hầu bị bỏ. Các lời tiên tri sẽ hết. Song chi có tình yêu thương, chẳng hề hư mất bao giờ.</w:t>
      </w:r>
      <w:r>
        <w:rPr>
          <w:rFonts w:cs="Times New Roman" w:ascii="Times New Roman" w:hAnsi="Times New Roman"/>
          <w:sz w:val="22"/>
        </w:rPr>
        <w:t>”</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41</w:t>
      </w:r>
      <w:r>
        <w:rPr>
          <w:rFonts w:cs="Times New Roman" w:ascii="Times New Roman" w:hAnsi="Times New Roman"/>
          <w:sz w:val="22"/>
        </w:rPr>
        <w:tab/>
        <w:t>Đừng chỉ yêu người yêu mình, nhưng yêu những ai không yêu mình. Vì thật dễ yêu người nào yêu mình, nhưng hãy cố gắng yêu người không yêu anh em. Đó là chỗ có thể trắc nghiệm anh em có phải là tín đồ Đấng Christ không; Dầu họ không yêu anh em, tuy nhiên lòng anh em yêu họ... Bây giờ, nếu anh em không thực hiện điều đó, hãy tiếp tục đến với Đức Chúa Trời. Chính ở đó, bởi vì tôi biết đó là sự thật. A-men! Tôi biết biết đó là Lẽ thật.</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42</w:t>
      </w:r>
      <w:r>
        <w:rPr>
          <w:rFonts w:cs="Times New Roman" w:ascii="Times New Roman" w:hAnsi="Times New Roman"/>
          <w:sz w:val="22"/>
        </w:rPr>
        <w:tab/>
        <w:t>Bây giờ, chúng ta sẽ mở ra Lời quý báu Sách Hê-bơ-rơ chương thứ 11, chỉ dành cho Sứ điệp ngắn. Bị khan tiếng một chút, nhưng tôi đã có một buổi chiều tuyệt vời với anh chị em, tôi không bao giờ về tới nhà cho đến hầu như 6 giờ, và tôi chỉ chạy vào phòng ngủ, quì gối cạnh giường, cầu nguyện một lát, rồi đứng lên, lấy Kinh Thánh bắt đầu đọc. Thấy một tạp chí nằm ở đó, tôi nhặt lên, một bài báo viết về Afrikaans, vì thế tôi không thể đọc.</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43</w:t>
      </w:r>
      <w:r>
        <w:rPr>
          <w:rFonts w:cs="Times New Roman" w:ascii="Times New Roman" w:hAnsi="Times New Roman"/>
          <w:sz w:val="22"/>
        </w:rPr>
        <w:tab/>
        <w:t xml:space="preserve">Thỉnh thoảng, trong khi đọc, sẽ đập vào mắt anh em một lời, và lời đó trở nên sống động với anh em. Đó là cách Mục sư có Sứ điệp của mình. Chỉ bắt đầu đọc Kinh Thánh, hay cái gì đó. Điều trước tiên đập mạnh vào anh em là cái gì đó, rồi nó thêm vào, một cái gì thêm vào. Rồi gạch dưới điều ấy, rồi chỉ đi lên bục giảng đọc. Đức Chúa Trời sẽ làm phần còn lại. Đấy, Ngài sẽ chăm sóc phần còn lại. </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44</w:t>
      </w:r>
      <w:r>
        <w:rPr>
          <w:rFonts w:cs="Times New Roman" w:ascii="Times New Roman" w:hAnsi="Times New Roman"/>
          <w:sz w:val="22"/>
        </w:rPr>
        <w:tab/>
        <w:t>Đôi khi bị lôi cuốn đến mức anh em có ý tưởng từ những ghi chú ngắn. Đôi khi trong buổi nhóm, nơi anh em phải đi nhanh đến bục giảng để đọc những ý tưởng mình mà có lẽ Đức Thánh Linh sẽ làm chúng trở nên sống động lại. Đã làm nhiều lần như thế.</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45</w:t>
      </w:r>
      <w:r>
        <w:rPr>
          <w:rFonts w:cs="Times New Roman" w:ascii="Times New Roman" w:hAnsi="Times New Roman"/>
          <w:sz w:val="22"/>
        </w:rPr>
        <w:tab/>
        <w:t>Nào, Hê-bơ-rơ 11, chúng ta hãy đọc bắt đầu câu 1, rồi sẽ đọc hết vài câu.</w:t>
      </w:r>
    </w:p>
    <w:p>
      <w:pPr>
        <w:pStyle w:val="TextBody"/>
        <w:snapToGrid w:val="false"/>
        <w:ind w:left="360" w:hanging="0"/>
        <w:rPr>
          <w:rFonts w:ascii="Times New Roman" w:hAnsi="Times New Roman" w:cs="Times New Roman"/>
          <w:b/>
          <w:b/>
          <w:sz w:val="22"/>
        </w:rPr>
      </w:pPr>
      <w:r>
        <w:rPr>
          <w:rFonts w:cs="Times New Roman" w:ascii="Times New Roman" w:hAnsi="Times New Roman"/>
          <w:b/>
          <w:sz w:val="22"/>
        </w:rPr>
        <w:t>Vả, đức tin là sự biết chắc vững vàngcủa những điều mình đang trông mong, là bằng cớ của những điều mình chẳng xem thấy.</w:t>
      </w:r>
    </w:p>
    <w:p>
      <w:pPr>
        <w:pStyle w:val="TextBody"/>
        <w:snapToGrid w:val="false"/>
        <w:ind w:left="360" w:hanging="0"/>
        <w:rPr>
          <w:rFonts w:ascii="Times New Roman" w:hAnsi="Times New Roman" w:cs="Times New Roman"/>
          <w:b/>
          <w:b/>
          <w:sz w:val="22"/>
        </w:rPr>
      </w:pPr>
      <w:r>
        <w:rPr>
          <w:rFonts w:cs="Times New Roman" w:ascii="Times New Roman" w:hAnsi="Times New Roman"/>
          <w:b/>
          <w:sz w:val="22"/>
        </w:rPr>
        <w:t>Ấy là nhờ đức tin mà các đấng thuở xưa đã được lời chứng tốt.</w:t>
      </w:r>
    </w:p>
    <w:p>
      <w:pPr>
        <w:pStyle w:val="TextBody"/>
        <w:snapToGrid w:val="false"/>
        <w:spacing w:before="0" w:after="80"/>
        <w:ind w:left="360" w:hanging="0"/>
        <w:rPr>
          <w:rFonts w:ascii="Times New Roman" w:hAnsi="Times New Roman" w:cs="Times New Roman"/>
          <w:sz w:val="22"/>
        </w:rPr>
      </w:pPr>
      <w:r>
        <w:rPr>
          <w:rFonts w:cs="Times New Roman" w:ascii="Times New Roman" w:hAnsi="Times New Roman"/>
          <w:b/>
          <w:sz w:val="22"/>
        </w:rPr>
        <w:t xml:space="preserve">Bởi đức tin chúng ta biết rằng thế gian đã được làm nên bởi Lời của Đức Chúa Trời, đến nỗi những vật bày ra đó đều chẳng phải từ vật thấy được mà đến. </w:t>
      </w:r>
      <w:r>
        <w:rPr>
          <w:rFonts w:cs="Times New Roman" w:ascii="Times New Roman" w:hAnsi="Times New Roman"/>
          <w:sz w:val="22"/>
        </w:rPr>
        <w:t>(Lời của Đức Chúa Trời.)</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Không giàu có đó sao? Chúng ta hãy đọc lại câu thứ 3. Hãy nghe thật kỹ.</w:t>
      </w:r>
    </w:p>
    <w:p>
      <w:pPr>
        <w:pStyle w:val="TextBody"/>
        <w:snapToGrid w:val="false"/>
        <w:ind w:left="360" w:hanging="0"/>
        <w:rPr/>
      </w:pPr>
      <w:r>
        <w:rPr>
          <w:rFonts w:cs="Times New Roman" w:ascii="Times New Roman" w:hAnsi="Times New Roman"/>
          <w:b/>
          <w:sz w:val="22"/>
        </w:rPr>
        <w:t xml:space="preserve">Bởi đức tin, chúng ta biết rằng thế gian đã làm nên bởi Lời của Đức Chúa Trời, đến nỗi những vật bày ra đó đều chẳng phải từ vật thấy được mà đến. </w:t>
      </w:r>
      <w:r>
        <w:rPr>
          <w:rFonts w:cs="Times New Roman" w:ascii="Times New Roman" w:hAnsi="Times New Roman"/>
          <w:sz w:val="22"/>
        </w:rPr>
        <w:t>(Lời của Đức Chúa Trời.)</w:t>
      </w:r>
    </w:p>
    <w:p>
      <w:pPr>
        <w:pStyle w:val="TextBody"/>
        <w:snapToGrid w:val="false"/>
        <w:ind w:left="360" w:hanging="0"/>
        <w:rPr>
          <w:rFonts w:ascii="Times New Roman" w:hAnsi="Times New Roman" w:cs="Times New Roman"/>
          <w:b/>
          <w:b/>
          <w:sz w:val="22"/>
        </w:rPr>
      </w:pPr>
      <w:r>
        <w:rPr>
          <w:rFonts w:cs="Times New Roman" w:ascii="Times New Roman" w:hAnsi="Times New Roman"/>
          <w:b/>
          <w:sz w:val="22"/>
        </w:rPr>
        <w:t xml:space="preserve">Bởi đức tin, A-bên đã dâng cho Đức Chúa Trời một tế lễ tốt hơn của Ca-in, và được xưng công bình, vì Đức Chúa Trời làm chứng về người rằng Ngài nhậm lễ vật ấy; Lại cũng nhờ đó dầu người chết rồi, hãy còn nói. </w:t>
      </w:r>
    </w:p>
    <w:p>
      <w:pPr>
        <w:pStyle w:val="TextBody"/>
        <w:snapToGrid w:val="false"/>
        <w:ind w:left="360" w:hanging="0"/>
        <w:rPr/>
      </w:pPr>
      <w:r>
        <w:rPr>
          <w:rFonts w:cs="Times New Roman" w:ascii="Times New Roman" w:hAnsi="Times New Roman"/>
          <w:b/>
          <w:sz w:val="22"/>
        </w:rPr>
        <w:t xml:space="preserve">Bởi đức tin, Hê-nóc được cất lên và không hề thấy sự chết, người ta không thấy người nữa, vì Đức Chúa Trời đã tiếp người lên, người đã được chứng rằng mình ở vừa lòng Đức Chúa Trời. </w:t>
      </w:r>
      <w:r>
        <w:rPr>
          <w:rFonts w:cs="Times New Roman" w:ascii="Times New Roman" w:hAnsi="Times New Roman"/>
          <w:sz w:val="22"/>
        </w:rPr>
        <w:t>(Cũng sống cuộc đời 500 năm.)</w:t>
      </w:r>
    </w:p>
    <w:p>
      <w:pPr>
        <w:pStyle w:val="TextBody"/>
        <w:snapToGrid w:val="false"/>
        <w:ind w:left="360" w:hanging="0"/>
        <w:rPr>
          <w:rFonts w:ascii="Times New Roman" w:hAnsi="Times New Roman" w:cs="Times New Roman"/>
          <w:b/>
          <w:b/>
          <w:sz w:val="22"/>
        </w:rPr>
      </w:pPr>
      <w:r>
        <w:rPr>
          <w:rFonts w:cs="Times New Roman" w:ascii="Times New Roman" w:hAnsi="Times New Roman"/>
          <w:b/>
          <w:sz w:val="22"/>
        </w:rPr>
        <w:t>Vả, không có đức tin, thì chẳng hề có thế nào ở cho đẹp ý Ngài; Vì kẻ đến gần Đức Chúa Trời phải tin rằng có Đức Chúa Trời, và Ngài là Đấng hay thưởng cho kẻ tìm kiếm Ngài.</w:t>
      </w:r>
    </w:p>
    <w:p>
      <w:pPr>
        <w:pStyle w:val="TextBody"/>
        <w:snapToGrid w:val="false"/>
        <w:spacing w:before="0" w:after="80"/>
        <w:ind w:left="360" w:hanging="0"/>
        <w:rPr>
          <w:rFonts w:ascii="Times New Roman" w:hAnsi="Times New Roman" w:cs="Times New Roman"/>
          <w:b/>
          <w:b/>
          <w:sz w:val="22"/>
        </w:rPr>
      </w:pPr>
      <w:r>
        <w:rPr>
          <w:rFonts w:cs="Times New Roman" w:ascii="Times New Roman" w:hAnsi="Times New Roman"/>
          <w:b/>
          <w:sz w:val="22"/>
        </w:rPr>
        <w:t>Bởi đức tin, Nô-ê được Chúa mách bảo cho về những việc chưa thấy, và người thành tâm kính sợ, đóng một chiếc tàu để cứu Gia đình nhà mình; Bởi đó người định tội thế gian, và trở nên kẻ kế tự của sự công bình đến từ đức tin vậy.</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47</w:t>
      </w:r>
      <w:r>
        <w:rPr>
          <w:rFonts w:cs="Times New Roman" w:ascii="Times New Roman" w:hAnsi="Times New Roman"/>
          <w:sz w:val="22"/>
        </w:rPr>
        <w:tab/>
        <w:t>Chúng ta hãy cúi đầu cầu nguyện một lát. Lạy Chúa, Đức Chúa Trời và Cha chí nhân của chúng con, giờ nầy chúng con lại đến trong sự Hiện diện của Ngài với lòng biết ơn. Không những chúng con cảm thấy mình đang ở trong sự Hiện diện Ngài khi cúi đầu để cầu nguyện, mà còn tin rằng luôn ở trong sự Hiện diện Ngài, bởi vì mắt Chúa soi xét khắp trái đất. Ngài biết hết mọi việc, Ngài biết những ý tưởng của lòng.</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Vì thế, Chúa ôi, lý do chúng con cúi đầu, là cầu xin qua lời cầu nguyện nầy, Ngài sẽ tha thứ cho chúng con vì tất cả những sự tội lỗi và sự vi phạm chống nghịch Ngài, lòng thương xót Ngài đã từng gia ơn thêm hơn nữa cho chúng con; Đến mức Ngài có thể mở miệng chúng con để nói, mở tai chúng con để nghe, và Ngài trở thành hiện thực đối với chúng con tối nay; Vài câu Kinh Thánh mà chúng con chọn để đọc có thể trở nên vĩ đại giúp cho mỗi thành viên của Thân thể mầu nhiệm Ngài trên đất nầy, Hội thánh thuộc linh của Ngài, Hội thánh Trái Đầu Mùa, Hội thánh được mua chuộc bởi Huyết của Chúa Jêsus, đã được tẩy sạch và thánh hóa, và sẽ được hiện diện trước Đức Chúa Trời vào Ngày đó, qua sự công bình và thương xót của Chúa Jêsus chúng con.</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50</w:t>
      </w:r>
      <w:r>
        <w:rPr>
          <w:rFonts w:cs="Times New Roman" w:ascii="Times New Roman" w:hAnsi="Times New Roman"/>
          <w:sz w:val="22"/>
        </w:rPr>
        <w:tab/>
        <w:t>Giờ đây cầu xin Ngài chữa lành cho tất cả những người ốm đau, cảm ơn Ngài vì đã đụng đến cô bé chỉ vài phút trước đây, đang nằm trong phòng vì sự đau đớn: Thấy cô bé bước ra với đức tin non trẻ, tin nhận Ngài và sự thương xót của Ngài. Chúng con cảm ơn Ngài vì điều nầy; Cầu xin Ngài nhớ đến người thân yêu nhỏ bé của Chị Baker ở Kentucky, và những người mà Anh Neville đã nói, ôi Đức Chúa Trời ơi, vô số lều của người bệnh ở khắp nơi. Đặc biệt, Chúa ôi, những người chưa được cứu và chưa biết Ngài; Nếu họ chết trong tội lỗi mình, họ không thể đến nơi của Ngài được.</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51</w:t>
      </w:r>
      <w:r>
        <w:rPr>
          <w:rFonts w:cs="Times New Roman" w:ascii="Times New Roman" w:hAnsi="Times New Roman"/>
          <w:sz w:val="22"/>
        </w:rPr>
        <w:tab/>
        <w:t xml:space="preserve">Chúng con cầu xin Ngài ban cho chúng con chứng cớ và quyền năng, mạnh dạn nói Lời, và sự khôn ngoan để biết khi nào nên nói. Vì vậy hãy nói với chúng con khi chúng con được trang bị đủ, để chúng con có thể đi ra và rời khỏi những con người trong sự kinh ngạc sững sờ về Đức Thánh Linh vĩ đại và công việc của Ngài. Xin nhậm lời, Chúa ôi. Nguyện Ngài nghe giờ nầy, chúng con cầu xin nhơn Danh Chúa Jêsus. A-men! </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52</w:t>
      </w:r>
      <w:r>
        <w:rPr>
          <w:rFonts w:cs="Times New Roman" w:ascii="Times New Roman" w:hAnsi="Times New Roman"/>
          <w:sz w:val="22"/>
        </w:rPr>
        <w:tab/>
        <w:t>Tôi muốn nói một chút về chủ đề những giác quan. Chúng ta được dạy con người xác thịt chúng ta có 5 giác quan, và 5 giác quan đó kiểm soát... Hay Ngài... ban cho... Đức Chúa Trời ban cho con người 5 giác quan để một con người tự nhiên tiếp xúc. Chúng tốt, và chúng ta không thể hoạt động hay sống khi một trong những giác quan đó không hoạt động. Sức nhìn, nghe, cảm giác, ngửi, hay nếm, chúng ta không thể bình thường mà không có chúng. Có cái gì đó bị bỏ quên, một số phần của sự sống mà chúng ta không thể tiếp xúc được; Không có giác quan đó hành động. Chúng tốt và có ích, Đức Chúa Trời đã ban chúng cho chúng ta.</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53</w:t>
      </w:r>
      <w:r>
        <w:rPr>
          <w:rFonts w:cs="Times New Roman" w:ascii="Times New Roman" w:hAnsi="Times New Roman"/>
          <w:sz w:val="22"/>
        </w:rPr>
        <w:tab/>
        <w:t>Đức Chúa Trời ban cho những giác quan, nhưng chúng được ban cho như một ân tứ. Nó tùy thuộc bạn, bằng những giác quan bạn đầu phục như thế nào, là cách bạn làm chủ cuộc sống của mình: Cách bạn bắt phục 5 giác quan đó, bạn là... Những gì bạn thấy, những gì bạn nghe, nếm, ngửi, hay cảm nhận, bất cứ điều gì mà 5 giác quan đó bắt phục, chúng sẽ chi phối bạn.</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54</w:t>
      </w:r>
      <w:r>
        <w:rPr>
          <w:rFonts w:cs="Times New Roman" w:ascii="Times New Roman" w:hAnsi="Times New Roman"/>
          <w:sz w:val="22"/>
        </w:rPr>
        <w:tab/>
        <w:t>Chúng ta biết ơn Đức Chúa Trời đã cho chúng ta có 5 giác quan, nhưng không có nghĩa là chúng được ban cho để hướng dẫn bạn. Chúng được ban cho để chúng ta có thể tiếp xúc. Nhưng chúng ta được ban cho Giác quan Thứ 6, và Giác quan Thứ 6 chỉ thuộc về những Cơ-đốc nhân. Bạn không thể có Giác quan Thứ 6 nầy cho đến khi bạn trở thành Cơ-đốc nhân. Giác quan Thứ 6 nầy được biết tốt hơn như đức tin đối với Cơ-đốc nhân. Nó là một giác quan cầm quyền và hướng dẫn bạn, nó siêu việt hơn tất cả giác quan khác. Nó siêu việt hơn tất cả các giác quan khác, 5 giác quan kia.</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55</w:t>
      </w:r>
      <w:r>
        <w:rPr>
          <w:rFonts w:cs="Times New Roman" w:ascii="Times New Roman" w:hAnsi="Times New Roman"/>
          <w:sz w:val="22"/>
        </w:rPr>
        <w:tab/>
        <w:t>Tôi sẽ không nói rằng vì chúng ta tiếp nhận Giác quan Thứ 6 mà 5 giác quan không tốt nữa. Đúng thế, chúng đều tốt. 5 giác quan kia được Đức Chúa Trời ban cho chúng ta, đều được sử dụng. Nhưng khi 5 giác quan hành động trái ngược với Lời Đức Chúa Trời, vậy thì chúng đang nói dối.</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56</w:t>
      </w:r>
      <w:r>
        <w:rPr>
          <w:rFonts w:cs="Times New Roman" w:ascii="Times New Roman" w:hAnsi="Times New Roman"/>
          <w:sz w:val="22"/>
        </w:rPr>
        <w:tab/>
        <w:t>Giác quan Thứ 6 không thể nói dối. Nó là Giác quan Siêu việt, đức tin ở Đức Chúa Trời ngự trong lòng bạn. Và đó là những gì tôi muốn nói. Sáng nay tôi nói về “Dấu hiệu Siêu việt,” và tối nay “Giác quan Siêu việt.”</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57</w:t>
      </w:r>
      <w:r>
        <w:rPr>
          <w:rFonts w:cs="Times New Roman" w:ascii="Times New Roman" w:hAnsi="Times New Roman"/>
          <w:sz w:val="22"/>
        </w:rPr>
        <w:tab/>
        <w:t>Giác quan Siêu việt là Đức Thánh Linh, đức tin Đức Chúa Trời ở giữa anh em. Nếu anh em để 5 giác quan đầu phục Giác quan Thứ 6, nó sẽ hướng dẫn và mang tất cả 5 giác quan kia ở dưới sự kiểm soát của Giác quan Siêu việt đó. Vì nó vượt xa trên các giác quan tự nhiên kia, như con người thuộc linh ở trên con người xác thịt, nó xa và cao như các từng trời ở trên con người xác thịt và 5 giác quan của mình, khiến anh em tin vào những việc không thể thấy. Giác quan Thứ 6 khiến anh em hành động ở nơi 5 giác quan đó từng không nghĩ đến. Ma quỉ có thể đi vào 5 giác quan nầy nói dối, nhưng không thể chạm vào Giác quan Siêu việt. Điều đó cách xa tầm với của nó. Điều đó đến từ Đức Chúa Trời và được gọi là đức tin. Đức tin là điều vĩ đại đó.</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58</w:t>
      </w:r>
      <w:r>
        <w:rPr>
          <w:rFonts w:cs="Times New Roman" w:ascii="Times New Roman" w:hAnsi="Times New Roman"/>
          <w:sz w:val="22"/>
        </w:rPr>
        <w:tab/>
        <w:t>Năm giác quan kia không kiểm soát được Giác quan Thứ 6, nhưng Giác quan Thứ 6 kiểm soát 5 giác quan tự nhiên. 5 giác quan là thấy, nếm, cảm nhận, ngửi, nghe. Giác quan Siêu việt có thể khiến bạn tin Lời của Đức Chúa Trời, vì đó là điều duy nhất nó có thể nói. Nó sẽ khiến bạn tin những việc bạn không thể thấy, không thể nếm, cảm nhận, ngửi, và nghe, vì nó sẽ nhận lấy Lời của Đức Chúa Trời. Và sẽ phân phát Lời cho bạn, khiến bạn bước đi trái với bất cứ điều gì khác không có Lời Đức Chúa Trời. Bởi đức tin, đức tin làm điều đó.</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59</w:t>
      </w:r>
      <w:r>
        <w:rPr>
          <w:rFonts w:cs="Times New Roman" w:ascii="Times New Roman" w:hAnsi="Times New Roman"/>
          <w:sz w:val="22"/>
        </w:rPr>
        <w:tab/>
        <w:t>Trong việc minh họa về những giác quan, con người thiên nhiên được sanh ra với những giác quan nầy, vì thế chúng là những giác quan được ban cho. Đó là điều duy nhất có thực để con người biết về nó trong suy nghĩ thuộc về trí óc của mình. Con người có thể chỉ suy nghĩ như một con người; Con người có thể thấy như một con người, người ấy có thể hiểu như một con người; Có thể nghe như con người; Nhưng khi nó bắt đầu cầm quyền, hay được tái tạo, hay chúng ta gọi là được tái sanh, thế thì đó là Giác quan Thứ 6, Giác quan Siêu việt nắm giữ người đó. Trong khi làm vậy, Giác quan Siêu việt khiến người ấy sống lại từ chỗ ô nhơ để đến với đức tin những việc không thể nghe, những điều không thể thấy, hiểu những điều không thể hiểu. Người ấy tin cho dù thế nào đi nữa, bởi vì được cai trị bởi Giác quan Thứ 6, Giác quan Siêu việt đó. Ồ, tuyệt vời biết bao khi biết điều đó, để nghĩ đức tin thật đơn giản làm sao.</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60</w:t>
      </w:r>
      <w:r>
        <w:rPr>
          <w:rFonts w:cs="Times New Roman" w:ascii="Times New Roman" w:hAnsi="Times New Roman"/>
          <w:sz w:val="22"/>
        </w:rPr>
        <w:tab/>
        <w:t>Bạn không thể tin cho đến khi được sanh lại. Kinh Thánh nói không người nào có thể gọi Chúa Jêsus là Đấng Christ, chỉ bởi Đức Thánh Linh. Chúng ta đã đi qua điều đó tuần vừa rồi. Nó được xem như một vật chướng ngại, đặt biệt với những tín đồ Ngũ tuần đang tin vào con người, khi họ nghe tôi nói điều đó. Chúa Jêsus phán trong Sách Giăng 5:24, “</w:t>
      </w:r>
      <w:r>
        <w:rPr>
          <w:rFonts w:cs="Times New Roman" w:ascii="Times New Roman" w:hAnsi="Times New Roman"/>
          <w:b/>
          <w:sz w:val="22"/>
        </w:rPr>
        <w:t>Kẻ nào nghe Lời Ta và tin Ngài đã gởi Ta đến, thì có Sự sống Đời đời.</w:t>
      </w:r>
      <w:r>
        <w:rPr>
          <w:rFonts w:cs="Times New Roman" w:ascii="Times New Roman" w:hAnsi="Times New Roman"/>
          <w:sz w:val="22"/>
        </w:rPr>
        <w:t>” Sự sống Đời đời đến từ một mình Đức Chúa Trời. “</w:t>
      </w:r>
      <w:r>
        <w:rPr>
          <w:rFonts w:cs="Times New Roman" w:ascii="Times New Roman" w:hAnsi="Times New Roman"/>
          <w:b/>
          <w:sz w:val="22"/>
        </w:rPr>
        <w:t>Không ai có thể gọi Chúa Jêsus là Đấng Christ, chỉ bởi Đức Thánh Linh ban cho.</w:t>
      </w:r>
      <w:r>
        <w:rPr>
          <w:rFonts w:cs="Times New Roman" w:ascii="Times New Roman" w:hAnsi="Times New Roman"/>
          <w:sz w:val="22"/>
        </w:rPr>
        <w:t>”</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61</w:t>
      </w:r>
      <w:r>
        <w:rPr>
          <w:rFonts w:cs="Times New Roman" w:ascii="Times New Roman" w:hAnsi="Times New Roman"/>
          <w:sz w:val="22"/>
        </w:rPr>
        <w:tab/>
        <w:t>Bạn chỉ đang nói về những gì người khác nói, những gì bạn học được bởi tri thức, những gì bạn học được bằng 5 giác quan tự nhiên. Nhưng khi Giác quan Thứ 6, là Đức Thánh Linh bước vào, lấy đi tất cả những lập luận của 6 giác quan-- 5 giác quan nầy, đưa bạn vào Giác quan Thứ 6, khiến bạn tin những điều bạn không thể thấy, nếm, cảm nhận ngửi, nghe. Nó làm điều gì đó cho bạn. Rồi bạn có thể nói Chúa Jêsus là Đấng Christ, vì có chứng cớ; Không phải những gì tri thức dạy, nhưng những gì bạn kinh nghiệm.</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62</w:t>
      </w:r>
      <w:r>
        <w:rPr>
          <w:rFonts w:cs="Times New Roman" w:ascii="Times New Roman" w:hAnsi="Times New Roman"/>
          <w:sz w:val="22"/>
        </w:rPr>
        <w:tab/>
        <w:t>“Thế thì giác quan để làm gì, Anh Branham?” Tại sao Giác quan Thứ 6 đến? Giác quan Thứ 6 đến vì lý do nầy. Giác quan Thứ 6 là đức tin, Giác quan Siêu việt. Bây giờ, nếu... Giác quan Thứ 6 đến vì lý do duy nhất nầy; Đó là làm 5 giác quan ở trong bạn phủ nhận bất cứ điều gì trái ngược với Lời của Đức Chúa Trời. Đó là lý do của Giác quan Thứ 6. Thánh Kinh nói về sự vứt bỏ những lý luận.</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63</w:t>
      </w:r>
      <w:r>
        <w:rPr>
          <w:rFonts w:cs="Times New Roman" w:ascii="Times New Roman" w:hAnsi="Times New Roman"/>
          <w:sz w:val="22"/>
        </w:rPr>
        <w:tab/>
        <w:t>Giác quan thứ 5 sẽ... Anh em có thể lý luận, “Vậy thì, bây giờ, tại sao người nầy, và tại sao...”</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64</w:t>
      </w:r>
      <w:r>
        <w:rPr>
          <w:rFonts w:cs="Times New Roman" w:ascii="Times New Roman" w:hAnsi="Times New Roman"/>
          <w:sz w:val="22"/>
        </w:rPr>
        <w:tab/>
        <w:t>Nhưng chúng ta không nhìn thấy Giác quan Thứ 6 chút nào. Nó vượt rất xa điều đó; Nó cao hơn rất nhiều, cho đến nỗi thậm chí không có bất cứ lý luận nào cho nó. “Chúng ta tin điều đó.” Vượt quá giới hạn điều gì 5 giác quan có thể nói về. Hãy sẵn sàng cho buổi hầu việc chữa lành. Chúng ta tin thế. Anh em bước đi bởi Giác quan Thứ 6, và sống lại nhờ Giác quan Thứ 6; Giác quan Siêu việt đó ở trong anh em, là sự khác biệt với con người xác thịt.</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66</w:t>
      </w:r>
      <w:r>
        <w:rPr>
          <w:rFonts w:cs="Times New Roman" w:ascii="Times New Roman" w:hAnsi="Times New Roman"/>
          <w:sz w:val="22"/>
        </w:rPr>
        <w:tab/>
        <w:t>Con người thiên nhiên chỉ có những điều nầy, và chúng đều đúng nếu có thể được mang vào trong sự phục tùng Giác quan Thứ 6. Nếu tâm trí xác thịt nói, đọc Lời của Đức Chúa Trời nói, “</w:t>
      </w:r>
      <w:r>
        <w:rPr>
          <w:rFonts w:cs="Times New Roman" w:ascii="Times New Roman" w:hAnsi="Times New Roman"/>
          <w:b/>
          <w:sz w:val="22"/>
        </w:rPr>
        <w:t>Đó là Lời của Đức Chúa Trời,</w:t>
      </w:r>
      <w:r>
        <w:rPr>
          <w:rFonts w:cs="Times New Roman" w:ascii="Times New Roman" w:hAnsi="Times New Roman"/>
          <w:sz w:val="22"/>
        </w:rPr>
        <w:t>” thì nó đang nói Lẽ thật. Nhưng nếu nó đọc, và nói, “Tất cả đều không phải là Lời Đức Chúa Trời, hay là -- Nó là cái gì của một thời, nhưng không phải là bây giờ.” Thế thì Giác quan Thứ 6 vào và nói, “</w:t>
      </w:r>
      <w:r>
        <w:rPr>
          <w:rFonts w:cs="Times New Roman" w:ascii="Times New Roman" w:hAnsi="Times New Roman"/>
          <w:b/>
          <w:sz w:val="22"/>
        </w:rPr>
        <w:t>Ngài hôm qua, ngày nay, cho đến đời đời không hề thay đổi.</w:t>
      </w:r>
      <w:r>
        <w:rPr>
          <w:rFonts w:cs="Times New Roman" w:ascii="Times New Roman" w:hAnsi="Times New Roman"/>
          <w:sz w:val="22"/>
        </w:rPr>
        <w:t>” Anh em hiểu không? Đó là sự khác nhau.</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Đó là lý do có quá nhiều người không được chữa lành. Họ cố gắng đến với quan điểm trí thức. Họ nói, “Ồ, tôi làm điều nầy, hay tôi tin điều nầy, vân vân.” Nhưng nếu Giác quan Thứ 6 nói điều đó, thì không việc gì sẽ lay động họ từ Giác quan Thứ 6 đó.</w:t>
      </w:r>
    </w:p>
    <w:p>
      <w:pPr>
        <w:pStyle w:val="TextBody"/>
        <w:snapToGrid w:val="false"/>
        <w:rPr>
          <w:rFonts w:ascii="Times New Roman" w:hAnsi="Times New Roman" w:cs="Times New Roman"/>
          <w:sz w:val="22"/>
        </w:rPr>
      </w:pPr>
      <w:r>
        <w:rPr>
          <w:rFonts w:cs="Times New Roman" w:ascii="Times New Roman" w:hAnsi="Times New Roman"/>
          <w:sz w:val="22"/>
          <w:vertAlign w:val="superscript"/>
        </w:rPr>
        <w:t>68</w:t>
      </w:r>
      <w:r>
        <w:rPr>
          <w:rFonts w:cs="Times New Roman" w:ascii="Times New Roman" w:hAnsi="Times New Roman"/>
          <w:sz w:val="22"/>
        </w:rPr>
        <w:tab/>
        <w:t>Giác quan Thứ 6 đến với nhân loại để khiến họ phủ nhận điều nào trái ngược với Lời của Đức Chúa Trời. Bất cứ dấu hiệu nào đi ngược lại với lời hứa của Đức Chúa Trời, Giác quan Thứ 6 nói nó không ở đó.</w:t>
      </w:r>
    </w:p>
    <w:p>
      <w:pPr>
        <w:pStyle w:val="TextBody"/>
        <w:snapToGrid w:val="false"/>
        <w:rPr>
          <w:rFonts w:ascii="Times New Roman" w:hAnsi="Times New Roman" w:cs="Times New Roman"/>
          <w:sz w:val="22"/>
        </w:rPr>
      </w:pPr>
      <w:r>
        <w:rPr>
          <w:rFonts w:cs="Times New Roman" w:ascii="Times New Roman" w:hAnsi="Times New Roman"/>
          <w:sz w:val="22"/>
        </w:rPr>
        <w:tab/>
        <w:t>Nếu Cơ-đốc nhân được sanh lại... Bạn biết điều trước tiên, một số người ngoại, những người không tin đi quanh quẩn Cơ-đốc nhân nói, “Bây giờ, hãy nhìn đây; Không có chuyện như Đức Thánh Linh. Bạn chỉ nhầm lẩn trong việc đó. Bạn điên dại, nếu bạn tin điều vớ vẩn như thế. Không có chuyện như vậy đâu.” Giác quan Thứ 6 đi ngay vào để làm việc.</w:t>
      </w:r>
    </w:p>
    <w:p>
      <w:pPr>
        <w:pStyle w:val="TextBody"/>
        <w:snapToGrid w:val="false"/>
        <w:rPr>
          <w:rFonts w:ascii="Times New Roman" w:hAnsi="Times New Roman" w:cs="Times New Roman"/>
          <w:sz w:val="22"/>
        </w:rPr>
      </w:pPr>
      <w:r>
        <w:rPr>
          <w:rFonts w:cs="Times New Roman" w:ascii="Times New Roman" w:hAnsi="Times New Roman"/>
          <w:sz w:val="22"/>
        </w:rPr>
        <w:tab/>
        <w:t>“Hãy để tôi chỉ cho anh thấy trong Kinh Thánh chỗ nào anh không nhận Đức Thánh Linh. Và anh thấy đó, tôi có thể chỉ cho anh ở đâu các Sứ đồ đã có Nó, nhưng...”</w:t>
      </w:r>
    </w:p>
    <w:p>
      <w:pPr>
        <w:pStyle w:val="TextBody"/>
        <w:snapToGrid w:val="false"/>
        <w:rPr/>
      </w:pPr>
      <w:r>
        <w:rPr>
          <w:rFonts w:cs="Times New Roman" w:ascii="Times New Roman" w:hAnsi="Times New Roman"/>
          <w:sz w:val="22"/>
        </w:rPr>
        <w:tab/>
        <w:t xml:space="preserve">Giác quan Thứ 6 sẽ chỉ cho bạn và nói, “Đúng thế,” Thế thì hãy nhìn... Nhưng Ngài Phán, </w:t>
      </w:r>
      <w:r>
        <w:rPr>
          <w:rFonts w:cs="Times New Roman" w:ascii="Times New Roman" w:hAnsi="Times New Roman"/>
          <w:b/>
          <w:sz w:val="22"/>
        </w:rPr>
        <w:t>“Lời hứa ấy thuộc về các ngươi và con cái các ngươi.”</w:t>
      </w:r>
    </w:p>
    <w:p>
      <w:pPr>
        <w:pStyle w:val="TextBody"/>
        <w:snapToGrid w:val="false"/>
        <w:rPr>
          <w:rFonts w:ascii="Times New Roman" w:hAnsi="Times New Roman" w:cs="Times New Roman"/>
          <w:sz w:val="22"/>
        </w:rPr>
      </w:pPr>
      <w:r>
        <w:rPr>
          <w:rFonts w:cs="Times New Roman" w:ascii="Times New Roman" w:hAnsi="Times New Roman"/>
          <w:sz w:val="22"/>
        </w:rPr>
        <w:tab/>
        <w:t>“Thôi được, điều đó dành cho những con cái của họ ở đó; Không có nghĩa dành cho anh. Nó không dành cho anh.”</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Nhưng Giác quan Thứ 6 biết rõ hơn. Tại sao? Nó ở trong bạn rồi. Người ta nói quá trễ. Bạn đã nhận Nó rồi.</w:t>
      </w:r>
    </w:p>
    <w:p>
      <w:pPr>
        <w:pStyle w:val="TextBody"/>
        <w:snapToGrid w:val="false"/>
        <w:rPr/>
      </w:pPr>
      <w:r>
        <w:rPr>
          <w:rFonts w:cs="Times New Roman" w:ascii="Times New Roman" w:hAnsi="Times New Roman"/>
          <w:sz w:val="22"/>
          <w:vertAlign w:val="superscript"/>
        </w:rPr>
        <w:t>70</w:t>
      </w:r>
      <w:r>
        <w:rPr>
          <w:rFonts w:cs="Times New Roman" w:ascii="Times New Roman" w:hAnsi="Times New Roman"/>
          <w:sz w:val="22"/>
        </w:rPr>
        <w:tab/>
        <w:t>Nhiều người được dạy không có chuyện như Đức Thánh Linh; Họ không biết mình đang nói gì. Giống như cậu bé kia lần kia đang gọt vỏ trái táo, bị một người vô thần hỏi, tranh cãi trong một buổi nhóm. Chàng trai nói, “Ông muốn gì, ông muốn lên đây làm gì?”</w:t>
      </w:r>
    </w:p>
    <w:p>
      <w:pPr>
        <w:pStyle w:val="TextBody"/>
        <w:snapToGrid w:val="false"/>
        <w:rPr>
          <w:rFonts w:ascii="Times New Roman" w:hAnsi="Times New Roman" w:cs="Times New Roman"/>
          <w:sz w:val="22"/>
        </w:rPr>
      </w:pPr>
      <w:r>
        <w:rPr>
          <w:rFonts w:cs="Times New Roman" w:ascii="Times New Roman" w:hAnsi="Times New Roman"/>
          <w:sz w:val="22"/>
        </w:rPr>
        <w:tab/>
        <w:t>Ông ta nói, “Tôi muốn hỏi anh một câu.” Trong lúc anh đang ăn táo và thích thú với sự đơn sơ đó, giống như loại người dễ phạm lỗi với mái tóc che ngang mặt, và cái răng khểnh, cùng với bộ áo vét tông cũ kỹ nhớp nhúa, ông ta nói, “Tôi chỉ muốn hỏi anh một câu.”</w:t>
      </w:r>
    </w:p>
    <w:p>
      <w:pPr>
        <w:pStyle w:val="TextBody"/>
        <w:snapToGrid w:val="false"/>
        <w:rPr>
          <w:rFonts w:ascii="Times New Roman" w:hAnsi="Times New Roman" w:cs="Times New Roman"/>
          <w:sz w:val="22"/>
        </w:rPr>
      </w:pPr>
      <w:r>
        <w:rPr>
          <w:rFonts w:cs="Times New Roman" w:ascii="Times New Roman" w:hAnsi="Times New Roman"/>
          <w:sz w:val="22"/>
        </w:rPr>
        <w:tab/>
        <w:t>Người không tin kia chỉ nói, “Tôi muốn hỏi anh một câu. Trái táo nầy ngọt hay chua?”</w:t>
      </w:r>
    </w:p>
    <w:p>
      <w:pPr>
        <w:pStyle w:val="TextBody"/>
        <w:snapToGrid w:val="false"/>
        <w:rPr>
          <w:rFonts w:ascii="Times New Roman" w:hAnsi="Times New Roman" w:cs="Times New Roman"/>
          <w:sz w:val="22"/>
        </w:rPr>
      </w:pPr>
      <w:r>
        <w:rPr>
          <w:rFonts w:cs="Times New Roman" w:ascii="Times New Roman" w:hAnsi="Times New Roman"/>
          <w:sz w:val="22"/>
        </w:rPr>
        <w:tab/>
        <w:t>Chàng trai nói, “Tôi muốn hỏi ông một câu, thưa ông. Trái táo nầy ngọt hay chua?”</w:t>
      </w:r>
    </w:p>
    <w:p>
      <w:pPr>
        <w:pStyle w:val="TextBody"/>
        <w:snapToGrid w:val="false"/>
        <w:rPr>
          <w:rFonts w:ascii="Times New Roman" w:hAnsi="Times New Roman" w:cs="Times New Roman"/>
          <w:sz w:val="22"/>
        </w:rPr>
      </w:pPr>
      <w:r>
        <w:rPr>
          <w:rFonts w:cs="Times New Roman" w:ascii="Times New Roman" w:hAnsi="Times New Roman"/>
          <w:sz w:val="22"/>
        </w:rPr>
        <w:tab/>
        <w:t>Người kia đáp, “Ồ, làm sao tôi biết được? Tôi không ăn nó.”</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Anh trả lời, “Đó là những gì tôi nghĩ,” rồi bước về chỗ.</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79</w:t>
      </w:r>
      <w:r>
        <w:rPr>
          <w:rFonts w:cs="Times New Roman" w:ascii="Times New Roman" w:hAnsi="Times New Roman"/>
          <w:sz w:val="22"/>
        </w:rPr>
        <w:tab/>
        <w:t>Làm sao bạn biết được khi chưa từng nếm Đức Chúa Trời? Làm thế nào bạn biết, khi chưa bao giờ tin nhận Đức Thánh Linh, cho dù Ngài có thật hay không? Làm sao bạn biết có đức tin và quyền năng hay không? Làm sao bạn biết không có sự vui mừng không thể nói được và đầy dẫy vinh hiển, khi chưa bao giờ nếm biết nó? Giác quan Thứ 6 dẫn dắt bạn đến với điều đó. Giác quan Thứ 6 tuyên bố điều đó với bạn. Không có quyền lực tri thức nào sẽ mang nó đến với bạn. Những quyền lực tri thức sẽ lý luận, “Đó là khoa tâm lý. Đây là phương cách đó, nó là cảm xúc với nhiều người.”</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Nhưng khi Giác quan Thứ 6 đến, nó phủ nhận hết thảy và đưa con người đến thẳng ngực của Đức Chúa Trời. “</w:t>
      </w:r>
      <w:r>
        <w:rPr>
          <w:rFonts w:cs="Times New Roman" w:ascii="Times New Roman" w:hAnsi="Times New Roman"/>
          <w:b/>
          <w:sz w:val="22"/>
        </w:rPr>
        <w:t>Kẻ nào đến cùng Đức Chúa Trời phải tin rằng Ngài là Đức Chúa Trời, và Ngài là Đấng Hay Thưởng cho những kẻ tìm kiếm Ngài.</w:t>
      </w:r>
      <w:r>
        <w:rPr>
          <w:rFonts w:cs="Times New Roman" w:ascii="Times New Roman" w:hAnsi="Times New Roman"/>
          <w:sz w:val="22"/>
        </w:rPr>
        <w:t>”</w:t>
      </w:r>
    </w:p>
    <w:p>
      <w:pPr>
        <w:pStyle w:val="TextBody"/>
        <w:snapToGrid w:val="false"/>
        <w:spacing w:before="0" w:after="80"/>
        <w:rPr/>
      </w:pPr>
      <w:r>
        <w:rPr>
          <w:rFonts w:cs="Times New Roman" w:ascii="Times New Roman" w:hAnsi="Times New Roman"/>
          <w:sz w:val="22"/>
          <w:vertAlign w:val="superscript"/>
        </w:rPr>
        <w:t>81</w:t>
      </w:r>
      <w:r>
        <w:rPr>
          <w:rFonts w:cs="Times New Roman" w:ascii="Times New Roman" w:hAnsi="Times New Roman"/>
          <w:sz w:val="22"/>
        </w:rPr>
        <w:tab/>
        <w:t>Bởi đức tin, Áp-ra-ham bởi đức tin; Bởi đức tin, Y-sác; Bởi đức tin, Gia-cốp; Tất cả đều bởi đức tin. Giác quan Thứ 6 làm việc đó. Giác quan Thứ 6 phủ nhận hết thảy dấu hiệu, tất cả dấu hiệu, bất cứ điều gì đi ngược lại với Lời của Đức Chúa Trời, bất cứ cảm giác, hay cảm xúc nào.</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Có người nói, “Ồ, thế thì, tôi đã được cầu nguyện cho, nhưng tôi không cảm thấy tốt hơn.”</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Giác quan Thứ 6 không bao giờ chịu im lặng về điều đó. Giác quan Thứ 6 sẽ nói, “Nó nói dối. Tôi cảm thấy tốt hơn. Tôi trở nên khỏe hơn. Đức Chúa Trời nói vậy; Điều đó giải quyết vấn đề. A-men! Đức Chúa Trời phán như vậy. Giác quan Thứ 6 chỉ được nuôi dưỡng bằng Lời của Đức Chúa Trời.”</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84</w:t>
      </w:r>
      <w:r>
        <w:rPr>
          <w:rFonts w:cs="Times New Roman" w:ascii="Times New Roman" w:hAnsi="Times New Roman"/>
          <w:sz w:val="22"/>
        </w:rPr>
        <w:tab/>
        <w:t>Giác quan Thứ 6, thật siêu việt, ở trên hết thảy các giác quan. Nó là giác quan vĩ đại. Nó là đức tin. Nó là quyền năng khuấy động và có mục đích. A-men! Nó là điều khiến bạn làm những việc mà bạn không bao giờ nghĩ sẽ làm. Nó là Giác quan Thứ 6, Giác quan Siêu việt.</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Bạn có cầu nguyện cho điều đó. Hãy nói bạn có bàn tay què quặt và cầu nguyện cho tay bạn, bạn đến gần tin rằng Đức Chúa Trời sẽ chữa lành. Mục sư cầu nguyện cho bạn; Hãy trở về. Con người xác thịt xưa cũ sẽ nói điều nầy: “Ngươi không cảm thấy điều gì khác trong cái tay đó. Ngươi chẳng có gì tốt hơn.”</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 xml:space="preserve">Nhưng Giác quan Thứ 6 đến nói, “Đó là lời nói dối. Ngươi đã được cầu nguyện cho, điều đó được giải quyết rồi.” A-men! </w:t>
      </w:r>
    </w:p>
    <w:p>
      <w:pPr>
        <w:pStyle w:val="TextBody"/>
        <w:snapToGrid w:val="false"/>
        <w:rPr/>
      </w:pPr>
      <w:r>
        <w:rPr>
          <w:rFonts w:cs="Times New Roman" w:ascii="Times New Roman" w:hAnsi="Times New Roman"/>
          <w:sz w:val="22"/>
          <w:vertAlign w:val="superscript"/>
        </w:rPr>
        <w:t>86</w:t>
      </w:r>
      <w:r>
        <w:rPr>
          <w:rFonts w:cs="Times New Roman" w:ascii="Times New Roman" w:hAnsi="Times New Roman"/>
          <w:sz w:val="22"/>
        </w:rPr>
        <w:tab/>
        <w:t>Giống như người đàn bà kia đến với buổi nhóm của Chúa Jêsus lần nọ, bà đã đến một buổi nhóm, 2 người. Họ đi qua bục giảng. Họ thấy sự nhận biết. Hai người thật sự chấp nhận. Cả 2 đều là Cơ-đốc nhân thật. Một người đến gần, Đức Thánh Linh đến và nói, “Ngươi đang chịu đựng bệnh đau bao tử.”</w:t>
      </w:r>
    </w:p>
    <w:p>
      <w:pPr>
        <w:pStyle w:val="TextBody"/>
        <w:snapToGrid w:val="false"/>
        <w:rPr>
          <w:rFonts w:ascii="Times New Roman" w:hAnsi="Times New Roman" w:cs="Times New Roman"/>
          <w:sz w:val="22"/>
        </w:rPr>
      </w:pPr>
      <w:r>
        <w:rPr>
          <w:rFonts w:cs="Times New Roman" w:ascii="Times New Roman" w:hAnsi="Times New Roman"/>
          <w:sz w:val="22"/>
        </w:rPr>
        <w:tab/>
        <w:t>Mặt người đó sáng lên, “Đúng thế.” Bà nói.</w:t>
      </w:r>
    </w:p>
    <w:p>
      <w:pPr>
        <w:pStyle w:val="TextBody"/>
        <w:snapToGrid w:val="false"/>
        <w:rPr>
          <w:rFonts w:ascii="Times New Roman" w:hAnsi="Times New Roman" w:cs="Times New Roman"/>
          <w:sz w:val="22"/>
        </w:rPr>
      </w:pPr>
      <w:r>
        <w:rPr>
          <w:rFonts w:cs="Times New Roman" w:ascii="Times New Roman" w:hAnsi="Times New Roman"/>
          <w:sz w:val="22"/>
        </w:rPr>
        <w:tab/>
        <w:t>Đức Thánh Linh nói qua tôi, “Nó là chỗ loét. Bị gây ra vì tình trạng lo lắng. Ngươi đã đến một Bác sĩ nào đó khám nghiệm, ông ấy nói ngươi không thể -- phải mổ, cắt nó đi.”</w:t>
      </w:r>
    </w:p>
    <w:p>
      <w:pPr>
        <w:pStyle w:val="TextBody"/>
        <w:snapToGrid w:val="false"/>
        <w:rPr>
          <w:rFonts w:ascii="Times New Roman" w:hAnsi="Times New Roman" w:cs="Times New Roman"/>
          <w:sz w:val="22"/>
        </w:rPr>
      </w:pPr>
      <w:r>
        <w:rPr>
          <w:rFonts w:cs="Times New Roman" w:ascii="Times New Roman" w:hAnsi="Times New Roman"/>
          <w:sz w:val="22"/>
        </w:rPr>
        <w:tab/>
        <w:t>Bà ấy nói, “Mọi lời đó đều đúng.”</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Nó là gì? Giác quan Thứ 6 nắm bắt điều đó và Đức Thánh Linh đang đứng bên cạnh. Đức Thánh Linh đang nói: Giác quan Thứ 6 đang nói, “A-men!” Chính thế. Điều gì đó phải xảy ra.</w:t>
      </w:r>
    </w:p>
    <w:p>
      <w:pPr>
        <w:pStyle w:val="TextBody"/>
        <w:snapToGrid w:val="false"/>
        <w:spacing w:before="0" w:after="80"/>
        <w:rPr/>
      </w:pPr>
      <w:r>
        <w:rPr>
          <w:rFonts w:cs="Times New Roman" w:ascii="Times New Roman" w:hAnsi="Times New Roman"/>
          <w:sz w:val="22"/>
          <w:vertAlign w:val="superscript"/>
        </w:rPr>
        <w:t>90</w:t>
      </w:r>
      <w:r>
        <w:rPr>
          <w:rFonts w:cs="Times New Roman" w:ascii="Times New Roman" w:hAnsi="Times New Roman"/>
          <w:sz w:val="22"/>
        </w:rPr>
        <w:tab/>
        <w:t>Khi Ma-thê chạy ra tìm thấy Chúa Jêsus, thì bà nói, “Lạy Chúa...”</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Hãy xem Giác quan Thứ 6. “Nếu Ngài có ở đây, chắc anh tôi không chết; Nhưng ngay bây giờ, Ngài cầu xin Đức Chúa Trời bất cứ điều gì, Đức Chúa Trời sẽ ban cho Ngài.” Đó là Giác quan Thứ 6.</w:t>
      </w:r>
    </w:p>
    <w:p>
      <w:pPr>
        <w:pStyle w:val="TextBody"/>
        <w:snapToGrid w:val="false"/>
        <w:spacing w:before="0" w:after="80"/>
        <w:rPr/>
      </w:pPr>
      <w:r>
        <w:rPr>
          <w:rFonts w:cs="Times New Roman" w:ascii="Times New Roman" w:hAnsi="Times New Roman"/>
          <w:sz w:val="22"/>
        </w:rPr>
        <w:tab/>
        <w:t xml:space="preserve">Chúa Jêsus kéo chính Ngài lại với nhau, Ngài Phán, </w:t>
      </w:r>
      <w:r>
        <w:rPr>
          <w:rFonts w:cs="Times New Roman" w:ascii="Times New Roman" w:hAnsi="Times New Roman"/>
          <w:b/>
          <w:sz w:val="22"/>
        </w:rPr>
        <w:t>“Ta là Sự Sống Lại và Sự Sống; Kẻ nào tin Ta sẽ sống, mặc dù đã chết rồi. Còn ai sống và tin Ta sẽ không bao giờ chết. Ngươi tin điều đó chăng?”</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Bạn sẽ nói lý do gì? Có một người nam đang nằm đằng xa kia, đã chết sâu bọ đang bò qua người.</w:t>
      </w:r>
    </w:p>
    <w:p>
      <w:pPr>
        <w:pStyle w:val="TextBody"/>
        <w:snapToGrid w:val="false"/>
        <w:rPr/>
      </w:pPr>
      <w:r>
        <w:rPr>
          <w:rFonts w:cs="Times New Roman" w:ascii="Times New Roman" w:hAnsi="Times New Roman"/>
          <w:sz w:val="22"/>
          <w:vertAlign w:val="superscript"/>
        </w:rPr>
        <w:t>93</w:t>
      </w:r>
      <w:r>
        <w:rPr>
          <w:rFonts w:cs="Times New Roman" w:ascii="Times New Roman" w:hAnsi="Times New Roman"/>
          <w:sz w:val="22"/>
        </w:rPr>
        <w:tab/>
        <w:t>Nhưng Ngài chỉ đi qua nói Ngài là Sự Sống lại và Sự Sống. Đó là Lời Đức Chúa Trời. Giác quan Thứ 6, vượt xa sự chăm sóc của Bác sĩ, vượt xa những ý tưởng khoa học, bất chấp tất cả, bất chấp tất cả lý luận, quăng chúng xuống. Tại sao? Chính là chứng cớ của Lời Đức Chúa Trời. TA LÀ. Ta không là “Ta sẽ là, Ta đã là.” “</w:t>
      </w:r>
      <w:r>
        <w:rPr>
          <w:rFonts w:cs="Times New Roman" w:ascii="Times New Roman" w:hAnsi="Times New Roman"/>
          <w:b/>
          <w:sz w:val="22"/>
        </w:rPr>
        <w:t>Ta là Ta Hiện Hữu mãi.</w:t>
      </w:r>
      <w:r>
        <w:rPr>
          <w:rFonts w:cs="Times New Roman" w:ascii="Times New Roman" w:hAnsi="Times New Roman"/>
          <w:sz w:val="22"/>
        </w:rPr>
        <w:t>” “</w:t>
      </w:r>
      <w:r>
        <w:rPr>
          <w:rFonts w:cs="Times New Roman" w:ascii="Times New Roman" w:hAnsi="Times New Roman"/>
          <w:b/>
          <w:sz w:val="22"/>
        </w:rPr>
        <w:t>Ta là Sự Sống lại và Sự Sống,</w:t>
      </w:r>
      <w:r>
        <w:rPr>
          <w:rFonts w:cs="Times New Roman" w:ascii="Times New Roman" w:hAnsi="Times New Roman"/>
          <w:sz w:val="22"/>
        </w:rPr>
        <w:t>” “</w:t>
      </w:r>
      <w:r>
        <w:rPr>
          <w:rFonts w:cs="Times New Roman" w:ascii="Times New Roman" w:hAnsi="Times New Roman"/>
          <w:b/>
          <w:sz w:val="22"/>
        </w:rPr>
        <w:t>Là một Con Người.</w:t>
      </w:r>
      <w:r>
        <w:rPr>
          <w:rFonts w:cs="Times New Roman" w:ascii="Times New Roman" w:hAnsi="Times New Roman"/>
          <w:sz w:val="22"/>
        </w:rPr>
        <w:t>” “</w:t>
      </w:r>
      <w:r>
        <w:rPr>
          <w:rFonts w:cs="Times New Roman" w:ascii="Times New Roman" w:hAnsi="Times New Roman"/>
          <w:b/>
          <w:sz w:val="22"/>
        </w:rPr>
        <w:t>Ai tin Ta sẽ sống, mặc dầu đã chết rồi; Còn ai sống và tin Ta sẽ sống; Và không bao giờ chết. Ngươi tin điều nầy không?</w:t>
      </w:r>
      <w:r>
        <w:rPr>
          <w:rFonts w:cs="Times New Roman" w:ascii="Times New Roman" w:hAnsi="Times New Roman"/>
          <w:sz w:val="22"/>
        </w:rPr>
        <w:t>”</w:t>
      </w:r>
    </w:p>
    <w:p>
      <w:pPr>
        <w:pStyle w:val="TextBody"/>
        <w:snapToGrid w:val="false"/>
        <w:rPr>
          <w:rFonts w:ascii="Times New Roman" w:hAnsi="Times New Roman" w:cs="Times New Roman"/>
          <w:sz w:val="22"/>
        </w:rPr>
      </w:pPr>
      <w:r>
        <w:rPr>
          <w:rFonts w:cs="Times New Roman" w:ascii="Times New Roman" w:hAnsi="Times New Roman"/>
          <w:sz w:val="22"/>
        </w:rPr>
        <w:tab/>
        <w:t>Bà nói, “Vâng, lạy Chúa,” Giác quan Thứ 6, “Tôi tin Ngài là Con của Đức Chúa Trời sẽ đến thế gian.”</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Anh trai ngươi sẽ sống lại.” Chao ôi!</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95</w:t>
      </w:r>
      <w:r>
        <w:rPr>
          <w:rFonts w:cs="Times New Roman" w:ascii="Times New Roman" w:hAnsi="Times New Roman"/>
          <w:sz w:val="22"/>
        </w:rPr>
        <w:tab/>
        <w:t xml:space="preserve">Hai người đi với nhau đến phần mộ. Điều gì đó đã xảy ra với 2 người; Đó là Giác quan Siêu việt. Đó là sự Hiện diện Đức Chúa Trời, điều đó phải xảy ra. Giác quan Siêu việt là Đức Chúa Trời. Thánh Linh mách bảo cho Ma-ri điều đó. Bà đã thấy Ngài. Bà đã biết Ngài. Bà nhận biết Ngài chính là Đấng Mê-si. Bà biết là có thể đến với Ngài, bà chỉ có thể đến gần Ngài và... chỉ có thể nghe Ngài. Lời hứa từ Ngài, đó là tất cả những gì bà muốn. Khi Ngài phán, </w:t>
      </w:r>
      <w:r>
        <w:rPr>
          <w:rFonts w:cs="Times New Roman" w:ascii="Times New Roman" w:hAnsi="Times New Roman"/>
          <w:b/>
          <w:sz w:val="22"/>
        </w:rPr>
        <w:t>“Ta là Sự Sống Lại và Sự Sống, ai tin Ta thì sẽ Sống, mặc dầu đã chết rồi.”</w:t>
      </w:r>
      <w:r>
        <w:rPr>
          <w:rFonts w:cs="Times New Roman" w:ascii="Times New Roman" w:hAnsi="Times New Roman"/>
          <w:sz w:val="22"/>
        </w:rPr>
        <w:t xml:space="preserve"> Đó là tất cả những gì Ma-thê muốn nghe, tất cả điều bà muốn. Bởi vì Giác quan Thứ 6 siêu việt, đức tin của bà, dẫn bà đến sự xưng nhận Ngài, tin Ngài.</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96</w:t>
      </w:r>
      <w:r>
        <w:rPr>
          <w:rFonts w:cs="Times New Roman" w:ascii="Times New Roman" w:hAnsi="Times New Roman"/>
          <w:sz w:val="22"/>
        </w:rPr>
        <w:tab/>
        <w:t xml:space="preserve">Người nữ này, khi bà rời bục giảng, LỜI CHÚA PHÁN VẬY, </w:t>
      </w:r>
      <w:r>
        <w:rPr>
          <w:rFonts w:cs="Times New Roman" w:ascii="Times New Roman" w:hAnsi="Times New Roman"/>
          <w:b/>
          <w:sz w:val="22"/>
        </w:rPr>
        <w:t>“Hãy trở về nhà và ăn uống, Đức Chúa Jêsus Christ khiến ngươi được khỏe mạnh.”</w:t>
      </w:r>
      <w:r>
        <w:rPr>
          <w:rFonts w:cs="Times New Roman" w:ascii="Times New Roman" w:hAnsi="Times New Roman"/>
          <w:sz w:val="22"/>
        </w:rPr>
        <w:t xml:space="preserve"> Bà về nhà.</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Đêm đó, một trong những người bạn hàng xóm là giác quan thứ 3 hay thứ 4 phía sau, và bà có một cái bướu ỡ cổ. Bà đến đây, tất cả vây quanh bà -- người hàng xóm được chữa lành đã làm phiền bà rất nhiều. Đây là một trong hàng trăm, hàng ngàn trường hợp. Cái ách đã được cởi ra khỏi cổ, bà đã đến gần. Tôi nói, “Không ai nhận biết điều đó. Nhưng bà vui sướng một điều, bà đã cảm động vì người phụ nữ đang ngồi trên xe kia là người hàng xóm của bà.”</w:t>
      </w:r>
    </w:p>
    <w:p>
      <w:pPr>
        <w:pStyle w:val="TextBody"/>
        <w:snapToGrid w:val="false"/>
        <w:rPr/>
      </w:pPr>
      <w:r>
        <w:rPr>
          <w:rFonts w:cs="Times New Roman" w:ascii="Times New Roman" w:hAnsi="Times New Roman"/>
          <w:sz w:val="22"/>
          <w:vertAlign w:val="superscript"/>
        </w:rPr>
        <w:t>98</w:t>
      </w:r>
      <w:r>
        <w:rPr>
          <w:rFonts w:cs="Times New Roman" w:ascii="Times New Roman" w:hAnsi="Times New Roman"/>
          <w:sz w:val="22"/>
        </w:rPr>
        <w:tab/>
        <w:t>Đức Thánh Linh... Bà nghĩ, “Làm sao trên thế gian một người có thể biết điều ấy? Phải có điều gì mặc khải cho ông?”</w:t>
      </w:r>
    </w:p>
    <w:p>
      <w:pPr>
        <w:pStyle w:val="TextBody"/>
        <w:snapToGrid w:val="false"/>
        <w:rPr>
          <w:rFonts w:ascii="Times New Roman" w:hAnsi="Times New Roman" w:cs="Times New Roman"/>
          <w:sz w:val="22"/>
        </w:rPr>
      </w:pPr>
      <w:r>
        <w:rPr>
          <w:rFonts w:cs="Times New Roman" w:ascii="Times New Roman" w:hAnsi="Times New Roman"/>
          <w:sz w:val="22"/>
        </w:rPr>
        <w:tab/>
        <w:t>Vì thế khi điều đó được nói ra, “Bà đang suy nghĩ về cái cổ của mình phải không?”</w:t>
      </w:r>
    </w:p>
    <w:p>
      <w:pPr>
        <w:pStyle w:val="TextBody"/>
        <w:snapToGrid w:val="false"/>
        <w:rPr>
          <w:rFonts w:ascii="Times New Roman" w:hAnsi="Times New Roman" w:cs="Times New Roman"/>
          <w:sz w:val="22"/>
        </w:rPr>
      </w:pPr>
      <w:r>
        <w:rPr>
          <w:rFonts w:cs="Times New Roman" w:ascii="Times New Roman" w:hAnsi="Times New Roman"/>
          <w:sz w:val="22"/>
        </w:rPr>
        <w:tab/>
        <w:t>“Vâng?”</w:t>
      </w:r>
    </w:p>
    <w:p>
      <w:pPr>
        <w:pStyle w:val="TextBody"/>
        <w:snapToGrid w:val="false"/>
        <w:rPr>
          <w:rFonts w:ascii="Times New Roman" w:hAnsi="Times New Roman" w:cs="Times New Roman"/>
          <w:sz w:val="22"/>
        </w:rPr>
      </w:pPr>
      <w:r>
        <w:rPr>
          <w:rFonts w:cs="Times New Roman" w:ascii="Times New Roman" w:hAnsi="Times New Roman"/>
          <w:sz w:val="22"/>
        </w:rPr>
        <w:tab/>
        <w:t>“Bà tin nó đã lìa khỏi không?”</w:t>
      </w:r>
    </w:p>
    <w:p>
      <w:pPr>
        <w:pStyle w:val="TextBody"/>
        <w:snapToGrid w:val="false"/>
        <w:rPr>
          <w:rFonts w:ascii="Times New Roman" w:hAnsi="Times New Roman" w:cs="Times New Roman"/>
          <w:sz w:val="22"/>
        </w:rPr>
      </w:pPr>
      <w:r>
        <w:rPr>
          <w:rFonts w:cs="Times New Roman" w:ascii="Times New Roman" w:hAnsi="Times New Roman"/>
          <w:sz w:val="22"/>
        </w:rPr>
        <w:tab/>
        <w:t>“Tôi tin hết lòng.”</w:t>
      </w:r>
    </w:p>
    <w:p>
      <w:pPr>
        <w:pStyle w:val="TextBody"/>
        <w:snapToGrid w:val="false"/>
        <w:rPr>
          <w:rFonts w:ascii="Times New Roman" w:hAnsi="Times New Roman" w:cs="Times New Roman"/>
          <w:sz w:val="22"/>
        </w:rPr>
      </w:pPr>
      <w:r>
        <w:rPr>
          <w:rFonts w:cs="Times New Roman" w:ascii="Times New Roman" w:hAnsi="Times New Roman"/>
          <w:sz w:val="22"/>
        </w:rPr>
        <w:tab/>
        <w:t>Tôi nói, “LỜI CHÚA PHÁN VẬY, hãy về nhà, bà sẽ nhận được sự chữa lành.”</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Một người xác thịt có lẽ không nhìn thấy dấu hiệu. Người đàn bà có chỗ loét đi về nhà, cố gắng ăn, chao ôi, bà giống như chết. Ồ, một con người xác thịt, giác quan thiên nhiên, cảm giác tuyên bố chỗ loét vẫn ở đó.</w:t>
      </w:r>
    </w:p>
    <w:p>
      <w:pPr>
        <w:pStyle w:val="TextBody"/>
        <w:snapToGrid w:val="false"/>
        <w:spacing w:before="0" w:after="80"/>
        <w:rPr/>
      </w:pPr>
      <w:r>
        <w:rPr>
          <w:rFonts w:cs="Times New Roman" w:ascii="Times New Roman" w:hAnsi="Times New Roman"/>
          <w:sz w:val="22"/>
          <w:vertAlign w:val="superscript"/>
        </w:rPr>
        <w:t>102</w:t>
      </w:r>
      <w:r>
        <w:rPr>
          <w:rFonts w:cs="Times New Roman" w:ascii="Times New Roman" w:hAnsi="Times New Roman"/>
          <w:sz w:val="22"/>
        </w:rPr>
        <w:tab/>
        <w:t>Vì thế sau 1 hay 2 tuần trôi qua, bà đi đến hàng xóm với tất cả những người tại Nhà thờ, làm chứng, “Chúa đã chữa lành tôi.”</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Họ nói, “Bây giờ, bà ăn được không?”</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Không, không hoàn toàn đúng mọi chuyện như tôi muốn.” Nhưng bà nói, “Tôi được chữa lành rồi, vì bởi những lằn roi Ngài tôi được lành bệnh.”</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Cho dù thế nào đi nữa, bà đã được chữa lành.</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Một buổi sáng con cái đi học hết, bà cảm thấy đói bụng thật sự. Bà đang đứng rửa chén đĩa bên cửa sổ. Bà đã đến buổi nhóm, sau buồi nhóm đó khoảng một năm. Đang rửa chén, thì trước tiên bà cảm thấy trải qua sự vui mừng thật sự. Bà nghĩ, “Việc gì vậy? Tôi cảm thấy như muốn la lên.”</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05</w:t>
      </w:r>
      <w:r>
        <w:rPr>
          <w:rFonts w:cs="Times New Roman" w:ascii="Times New Roman" w:hAnsi="Times New Roman"/>
          <w:sz w:val="22"/>
        </w:rPr>
        <w:tab/>
        <w:t>Chồng bà nói, “Em yêu, đừng nói về chuyện chữa lành đó, bởi vì em đang mang sự sỉ nhục đến cho cứu cánh.” Mặc dù ông ta là Cơ-đốc nhân.</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Làm sao có thể mang sự sỉ nhục khi bạn làm chứng về Đức Thánh Linh Ngài? Bạn sẽ mang sỉ nhục nếu không làm chứng về Điều đó.</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Nếu em được chữa lành, thì em lành bệnh thôi.”</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Bà nói, “Người đàn ông đó đứng nhìn vào mắt tôi, nói tình trạng và những việc tôi đã làm, tôi là ai, ở đâu đến. Tôi ở trong tòa nhà đó chưa đầy 15 phút thì ông ấy đến bục giảng. Làm sao người đàn ông đó biết điều nầy trên thế gian? Tôi chưa bao giờ thấy ông ta trong đời, ông ấy nói với tôi, “LỜI CHÚA PHÁN VẬY, bà được chữa lành.” Bà nói, “Tôi tin điều đó cho đến chết. Tôi sẽ tin cho dù thế nào đi nữa.” Vì thế bà và người em, một người bạn, đã có giao ước với Đức Chúa Trời, họ đã giữ đức tin.</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08</w:t>
      </w:r>
      <w:r>
        <w:rPr>
          <w:rFonts w:cs="Times New Roman" w:ascii="Times New Roman" w:hAnsi="Times New Roman"/>
          <w:sz w:val="22"/>
        </w:rPr>
        <w:tab/>
        <w:t>Sáng hôm đó bà cảm thấy thật vui vẻ, trong vài phút bà bắt đầu đói bụng. Vì thế những người con đã để lại vài cái bánh yến mạch trong đĩa; Và nói bánh yến mạch luôn làm bà nổi giận. Nếu người nào đã từng bị loét bao tử, anh em biết như thế nào rồi. Vì thế bà đi xuống lấy 2 cái bánh kia. “Ôi chao, tôi sẽ phải trả giá cho điều đó, tôi tưởng vậy nhưng ngững ngày nầy tôi sẽ ổn thôi.” Nhưng bà để ý thấy vẫn đói bụng, vì thấy đã ăn sạch cả dĩa. Bà chờ vài phút, xem điều gì xảy ra. Không có gì cả: Cảm thấy tốt, vẫn còn đói. Bà chiên 2 cái trứng, chế một tách cà phê, lấy thêm vài cái bánh nướng, và có sự hân hoan thật sự. Bà ăn tất cả những gì có thể ăn. Bà đi rửa chén đĩa, khoảng nửa giờ sau, bà lại đói, căn bệnh không ảnh hưởng.</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Đội chiếc mũ nhỏ vào, bà đi xuống phố đến nhà người hàng xóm nầy. Khi đến đó, bà nghĩ, có thể có cái chết trong gia đình. Họ đang kêu lên, la lớn và đi khắp nhà. Người phụ đó đã ngủ dậy trễ sáng hôm ấy thức dậy, chờ đợi sự phát triển của cái bướu trên cổ, nhưng nó đã biến mất trong đêm. Đó là gì? Đức Chúa Trời làm việc.</w:t>
      </w:r>
    </w:p>
    <w:p>
      <w:pPr>
        <w:pStyle w:val="TextBody"/>
        <w:snapToGrid w:val="false"/>
        <w:spacing w:before="0" w:after="80"/>
        <w:rPr/>
      </w:pPr>
      <w:r>
        <w:rPr>
          <w:rFonts w:cs="Times New Roman" w:ascii="Times New Roman" w:hAnsi="Times New Roman"/>
          <w:sz w:val="22"/>
          <w:vertAlign w:val="superscript"/>
        </w:rPr>
        <w:t>110</w:t>
      </w:r>
      <w:r>
        <w:rPr>
          <w:rFonts w:cs="Times New Roman" w:ascii="Times New Roman" w:hAnsi="Times New Roman"/>
          <w:sz w:val="22"/>
        </w:rPr>
        <w:tab/>
        <w:t>Lên Đền tạm ở đây, khi chúng ta đang nhóm, chàng trai bị què đi vào và được cầu nguyện, nhiều anh em có ở đó thấy anh ta. Họ mang anh đến phòng cấp cứu. Billy dẫn tôi đến chỗ anh ta. Họ để anh trên bục 3 - 4 đêm, trong tòa nhà. Anh không có thẻ cầu nguyện, vì thế họ để anh trong phòng cấp cứu. Tôi đi vào cầu nguyện cho anh, nhìn anh. Anh nói, “Ông Branham, ông có thể nói vài lời an ủi tôi không?”</w:t>
      </w:r>
    </w:p>
    <w:p>
      <w:pPr>
        <w:pStyle w:val="TextBody"/>
        <w:snapToGrid w:val="false"/>
        <w:rPr>
          <w:rFonts w:ascii="Times New Roman" w:hAnsi="Times New Roman" w:cs="Times New Roman"/>
          <w:sz w:val="22"/>
        </w:rPr>
      </w:pPr>
      <w:r>
        <w:rPr>
          <w:rFonts w:cs="Times New Roman" w:ascii="Times New Roman" w:hAnsi="Times New Roman"/>
          <w:sz w:val="22"/>
        </w:rPr>
        <w:tab/>
        <w:t>Tôi nói, “Được rồi, anh bạn. Bệnh liệt khiến anh như thế nầy.”</w:t>
      </w:r>
    </w:p>
    <w:p>
      <w:pPr>
        <w:pStyle w:val="TextBody"/>
        <w:snapToGrid w:val="false"/>
        <w:rPr>
          <w:rFonts w:ascii="Times New Roman" w:hAnsi="Times New Roman" w:cs="Times New Roman"/>
          <w:sz w:val="22"/>
        </w:rPr>
      </w:pPr>
      <w:r>
        <w:rPr>
          <w:rFonts w:cs="Times New Roman" w:ascii="Times New Roman" w:hAnsi="Times New Roman"/>
          <w:sz w:val="22"/>
        </w:rPr>
        <w:tab/>
        <w:t>Anh nói, “Đúng thế.” Tôi nói, “Tên anh là gì đó. Anh từ nơi đó đến.”</w:t>
      </w:r>
    </w:p>
    <w:p>
      <w:pPr>
        <w:pStyle w:val="TextBody"/>
        <w:snapToGrid w:val="false"/>
        <w:rPr>
          <w:rFonts w:ascii="Times New Roman" w:hAnsi="Times New Roman" w:cs="Times New Roman"/>
          <w:sz w:val="22"/>
        </w:rPr>
      </w:pPr>
      <w:r>
        <w:rPr>
          <w:rFonts w:cs="Times New Roman" w:ascii="Times New Roman" w:hAnsi="Times New Roman"/>
          <w:sz w:val="22"/>
        </w:rPr>
        <w:tab/>
        <w:t>Anh đáp, “Đúng thế. Tôi được chữa lành không?”</w:t>
      </w:r>
    </w:p>
    <w:p>
      <w:pPr>
        <w:pStyle w:val="TextBody"/>
        <w:snapToGrid w:val="false"/>
        <w:rPr>
          <w:rFonts w:ascii="Times New Roman" w:hAnsi="Times New Roman" w:cs="Times New Roman"/>
          <w:sz w:val="22"/>
        </w:rPr>
      </w:pPr>
      <w:r>
        <w:rPr>
          <w:rFonts w:cs="Times New Roman" w:ascii="Times New Roman" w:hAnsi="Times New Roman"/>
          <w:sz w:val="22"/>
        </w:rPr>
        <w:tab/>
        <w:t>Tôi đáp. “Bởi lằn roi Ngài anh được lành bịnh.”</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Anh về nhà, làm chứng, ngợi khen Đức Chúa Trời. Anh đã mang sự sỉ nhục như vậy, những người hàng xóm tuyên bố, cho đến một Chúa nhật, một nhóm Mục sư Truyền đạo đến, ngồi xuống bên cạnh nói, “Anh phải thôi ngay việc đó đi. Anh mang sự sỉ nhục đến cho Giáo hội.”</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13</w:t>
      </w:r>
      <w:r>
        <w:rPr>
          <w:rFonts w:cs="Times New Roman" w:ascii="Times New Roman" w:hAnsi="Times New Roman"/>
          <w:sz w:val="22"/>
        </w:rPr>
        <w:tab/>
        <w:t>Chàng thanh niên ngồi đó nói, “Thưa ông, nếu ông ở trường hợp của tôi, nếu ông ngồi trong ghế tôi đang ngồi, ông sẽ không cướp đi hi vọng cuối cùng của tôi vào Đấng Christ. Bởi lằn roi Ngài tôi được chữa lành.” Anh không nói gì nữa... Ngồi đó, bị liệt chân tay, thân thể, lưng, không còn gì hơn những điều đó, và anh ra khỏi ghế bước đi, làm sáng Danh Đức Chúa Trời.</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Điều gì vậy? Những giác quan xác thịt nói anh sẽ ngồi đó; Bác sĩ nói anh sẽ ngồi đó luôn chừng nào còn sống. Nhưng Giác quan Thứ 6 nói, “Bởi lằn roi Ngài tôi được chữa lành: Anh sẽ không việc gì phải làm... Mọi việc trái với những gì Đức Chúa Trời phán đều bị quăng đi. Đó là những gì Giác quan Thứ 6 thực hiện.</w:t>
      </w:r>
    </w:p>
    <w:p>
      <w:pPr>
        <w:pStyle w:val="TextBody"/>
        <w:snapToGrid w:val="false"/>
        <w:spacing w:before="0" w:after="80"/>
        <w:rPr/>
      </w:pPr>
      <w:r>
        <w:rPr>
          <w:rFonts w:cs="Times New Roman" w:ascii="Times New Roman" w:hAnsi="Times New Roman"/>
          <w:sz w:val="22"/>
          <w:vertAlign w:val="superscript"/>
        </w:rPr>
        <w:t>115</w:t>
      </w:r>
      <w:r>
        <w:rPr>
          <w:rFonts w:cs="Times New Roman" w:ascii="Times New Roman" w:hAnsi="Times New Roman"/>
          <w:sz w:val="22"/>
        </w:rPr>
        <w:tab/>
        <w:t xml:space="preserve">Cụ John Rhyn, không phải R-y-a-n, R-h-y-n... Có một người ăn xin bị mù ở Fort Wayne, và ông đã được chúng ta cầu nguyện cho trong buổi nhóm khi chúng tôi đến đó. Đó là đêm trước khi đàn pi-a-nô chơi bài </w:t>
      </w:r>
      <w:r>
        <w:rPr>
          <w:rFonts w:cs="Times New Roman" w:ascii="Times New Roman" w:hAnsi="Times New Roman"/>
          <w:i/>
          <w:sz w:val="22"/>
        </w:rPr>
        <w:t>“Danh Y Đại Tài Đang Ở Gần”</w:t>
      </w:r>
      <w:r>
        <w:rPr>
          <w:rFonts w:cs="Times New Roman" w:ascii="Times New Roman" w:hAnsi="Times New Roman"/>
          <w:sz w:val="22"/>
        </w:rPr>
        <w:t>, không có ai ở gần đó. Khi người mù... Là một người Công giáo, bằng đức tin, ông ngừng lại trong hàng, tôi nhìn ông nói, “Tên ông là... John Rhyn.”</w:t>
      </w:r>
    </w:p>
    <w:p>
      <w:pPr>
        <w:pStyle w:val="TextBody"/>
        <w:snapToGrid w:val="false"/>
        <w:rPr>
          <w:rFonts w:ascii="Times New Roman" w:hAnsi="Times New Roman" w:cs="Times New Roman"/>
          <w:sz w:val="22"/>
        </w:rPr>
      </w:pPr>
      <w:r>
        <w:rPr>
          <w:rFonts w:cs="Times New Roman" w:ascii="Times New Roman" w:hAnsi="Times New Roman"/>
          <w:sz w:val="22"/>
        </w:rPr>
        <w:tab/>
        <w:t>“Đúng thế.”</w:t>
      </w:r>
    </w:p>
    <w:p>
      <w:pPr>
        <w:pStyle w:val="TextBody"/>
        <w:snapToGrid w:val="false"/>
        <w:rPr>
          <w:rFonts w:ascii="Times New Roman" w:hAnsi="Times New Roman" w:cs="Times New Roman"/>
          <w:sz w:val="22"/>
        </w:rPr>
      </w:pPr>
      <w:r>
        <w:rPr>
          <w:rFonts w:cs="Times New Roman" w:ascii="Times New Roman" w:hAnsi="Times New Roman"/>
          <w:sz w:val="22"/>
        </w:rPr>
        <w:tab/>
        <w:t>“Ông là người ăn xin ở góc phố. Ông đã bị mù nhiều năm.”</w:t>
      </w:r>
    </w:p>
    <w:p>
      <w:pPr>
        <w:pStyle w:val="TextBody"/>
        <w:snapToGrid w:val="false"/>
        <w:rPr>
          <w:rFonts w:ascii="Times New Roman" w:hAnsi="Times New Roman" w:cs="Times New Roman"/>
          <w:sz w:val="22"/>
        </w:rPr>
      </w:pPr>
      <w:r>
        <w:rPr>
          <w:rFonts w:cs="Times New Roman" w:ascii="Times New Roman" w:hAnsi="Times New Roman"/>
          <w:sz w:val="22"/>
        </w:rPr>
        <w:tab/>
        <w:t>“Vâng, đúng thế.”</w:t>
      </w:r>
    </w:p>
    <w:p>
      <w:pPr>
        <w:pStyle w:val="TextBody"/>
        <w:snapToGrid w:val="false"/>
        <w:rPr>
          <w:rFonts w:ascii="Times New Roman" w:hAnsi="Times New Roman" w:cs="Times New Roman"/>
          <w:sz w:val="22"/>
        </w:rPr>
      </w:pPr>
      <w:r>
        <w:rPr>
          <w:rFonts w:cs="Times New Roman" w:ascii="Times New Roman" w:hAnsi="Times New Roman"/>
          <w:sz w:val="22"/>
        </w:rPr>
        <w:tab/>
        <w:t>“Ông là người Công giáo.”</w:t>
      </w:r>
    </w:p>
    <w:p>
      <w:pPr>
        <w:pStyle w:val="TextBody"/>
        <w:snapToGrid w:val="false"/>
        <w:rPr>
          <w:rFonts w:ascii="Times New Roman" w:hAnsi="Times New Roman" w:cs="Times New Roman"/>
          <w:sz w:val="22"/>
        </w:rPr>
      </w:pPr>
      <w:r>
        <w:rPr>
          <w:rFonts w:cs="Times New Roman" w:ascii="Times New Roman" w:hAnsi="Times New Roman"/>
          <w:sz w:val="22"/>
        </w:rPr>
        <w:tab/>
        <w:t>“Đúng thế.”</w:t>
      </w:r>
    </w:p>
    <w:p>
      <w:pPr>
        <w:pStyle w:val="TextBody"/>
        <w:snapToGrid w:val="false"/>
        <w:rPr>
          <w:rFonts w:ascii="Times New Roman" w:hAnsi="Times New Roman" w:cs="Times New Roman"/>
          <w:sz w:val="22"/>
        </w:rPr>
      </w:pPr>
      <w:r>
        <w:rPr>
          <w:rFonts w:cs="Times New Roman" w:ascii="Times New Roman" w:hAnsi="Times New Roman"/>
          <w:sz w:val="22"/>
        </w:rPr>
        <w:tab/>
        <w:t>Tôi nói, “LỜI CHÚA PHÁN VẬY, ông nhận được sự chữa lành.”</w:t>
      </w:r>
    </w:p>
    <w:p>
      <w:pPr>
        <w:pStyle w:val="TextBody"/>
        <w:snapToGrid w:val="false"/>
        <w:rPr>
          <w:rFonts w:ascii="Times New Roman" w:hAnsi="Times New Roman" w:cs="Times New Roman"/>
          <w:sz w:val="22"/>
        </w:rPr>
      </w:pPr>
      <w:r>
        <w:rPr>
          <w:rFonts w:cs="Times New Roman" w:ascii="Times New Roman" w:hAnsi="Times New Roman"/>
          <w:sz w:val="22"/>
        </w:rPr>
        <w:tab/>
        <w:t>Ông đáp, “Cảm ơn ông.”</w:t>
      </w:r>
    </w:p>
    <w:p>
      <w:pPr>
        <w:pStyle w:val="TextBody"/>
        <w:snapToGrid w:val="false"/>
        <w:rPr>
          <w:rFonts w:ascii="Times New Roman" w:hAnsi="Times New Roman" w:cs="Times New Roman"/>
          <w:sz w:val="22"/>
        </w:rPr>
      </w:pPr>
      <w:r>
        <w:rPr>
          <w:rFonts w:cs="Times New Roman" w:ascii="Times New Roman" w:hAnsi="Times New Roman"/>
          <w:sz w:val="22"/>
        </w:rPr>
        <w:tab/>
        <w:t>Tôi nói, “Cảm ơn Chúa.”</w:t>
      </w:r>
    </w:p>
    <w:p>
      <w:pPr>
        <w:pStyle w:val="TextBody"/>
        <w:snapToGrid w:val="false"/>
        <w:rPr>
          <w:rFonts w:ascii="Times New Roman" w:hAnsi="Times New Roman" w:cs="Times New Roman"/>
          <w:sz w:val="22"/>
        </w:rPr>
      </w:pPr>
      <w:r>
        <w:rPr>
          <w:rFonts w:cs="Times New Roman" w:ascii="Times New Roman" w:hAnsi="Times New Roman"/>
          <w:sz w:val="22"/>
        </w:rPr>
        <w:tab/>
        <w:t>Ông nói, “Nhưng tôi không thấy.”</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Tôi nói, “Không việc gì phải lo. Ông đã được chữa lành.”</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Ông nói khi đi xuống... Người ta giúp ông rời khỏi bục. Con người xác thịt không thể thấy điều gì. Họ không thể thấy kết quả từ việc đó chút nào. “Thế nào, ông ấy vẫn mù như trước nay.”</w:t>
      </w:r>
    </w:p>
    <w:p>
      <w:pPr>
        <w:pStyle w:val="TextBody"/>
        <w:snapToGrid w:val="false"/>
        <w:rPr/>
      </w:pPr>
      <w:r>
        <w:rPr>
          <w:rFonts w:cs="Times New Roman" w:ascii="Times New Roman" w:hAnsi="Times New Roman"/>
          <w:sz w:val="22"/>
          <w:vertAlign w:val="superscript"/>
        </w:rPr>
        <w:t>118</w:t>
      </w:r>
      <w:r>
        <w:rPr>
          <w:rFonts w:cs="Times New Roman" w:ascii="Times New Roman" w:hAnsi="Times New Roman"/>
          <w:sz w:val="22"/>
        </w:rPr>
        <w:tab/>
        <w:t>Vì thế 2 người bạn mang ông trở lại trong hàng người, chạy qua chỗ ông lần nữa; Dẫn ông ấy đi qua. Khi trở lại, ông nói, “Thưa ông, ông nói tôi đã được lành.”</w:t>
      </w:r>
    </w:p>
    <w:p>
      <w:pPr>
        <w:pStyle w:val="TextBody"/>
        <w:snapToGrid w:val="false"/>
        <w:rPr>
          <w:rFonts w:ascii="Times New Roman" w:hAnsi="Times New Roman" w:cs="Times New Roman"/>
          <w:sz w:val="22"/>
        </w:rPr>
      </w:pPr>
      <w:r>
        <w:rPr>
          <w:rFonts w:cs="Times New Roman" w:ascii="Times New Roman" w:hAnsi="Times New Roman"/>
          <w:sz w:val="22"/>
        </w:rPr>
        <w:tab/>
        <w:t>Tôi nói, “Ông đã nói ông tin tôi.”</w:t>
      </w:r>
    </w:p>
    <w:p>
      <w:pPr>
        <w:pStyle w:val="TextBody"/>
        <w:snapToGrid w:val="false"/>
        <w:rPr>
          <w:rFonts w:ascii="Times New Roman" w:hAnsi="Times New Roman" w:cs="Times New Roman"/>
          <w:sz w:val="22"/>
        </w:rPr>
      </w:pPr>
      <w:r>
        <w:rPr>
          <w:rFonts w:cs="Times New Roman" w:ascii="Times New Roman" w:hAnsi="Times New Roman"/>
          <w:sz w:val="22"/>
        </w:rPr>
        <w:tab/>
        <w:t>Ông đáp, “Tôi tin ông. Tôi không có lý do gì không tin ông. Ông đã nói hết đời sống tôi. Tôi không biết làm gì. Có một phụ nữ đằng sau đó đang làm chứng rằng bà ấy đã có cục bướu cách đây vài phút, bây giờ nó đã biến mất.”</w:t>
      </w:r>
    </w:p>
    <w:p>
      <w:pPr>
        <w:pStyle w:val="TextBody"/>
        <w:snapToGrid w:val="false"/>
        <w:rPr>
          <w:rFonts w:ascii="Times New Roman" w:hAnsi="Times New Roman" w:cs="Times New Roman"/>
          <w:sz w:val="22"/>
        </w:rPr>
      </w:pPr>
      <w:r>
        <w:rPr>
          <w:rFonts w:cs="Times New Roman" w:ascii="Times New Roman" w:hAnsi="Times New Roman"/>
          <w:sz w:val="22"/>
        </w:rPr>
        <w:tab/>
        <w:t>Tôi đáp, “Thế thì nếu ông tin tôi, tại sao ông còn hỏi? Tôi đang nói với ông Lời của Đức Chúa Trời.”</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Ông đáp, “Tôi phải làm gì bây giờ, thưa ông?” Biết ông là người Công giáo và phải có cái gì vật chất cho ông nắm giữ, tôi nói, “Chỉ tiếp tục làm chứng, ‘Bởi lằn roi Ngài tôi được chữa lành,’ và ngợi khen Ngài.”</w:t>
      </w:r>
    </w:p>
    <w:p>
      <w:pPr>
        <w:pStyle w:val="TextBody"/>
        <w:snapToGrid w:val="false"/>
        <w:rPr>
          <w:rFonts w:ascii="Times New Roman" w:hAnsi="Times New Roman" w:cs="Times New Roman"/>
          <w:sz w:val="22"/>
        </w:rPr>
      </w:pPr>
      <w:r>
        <w:rPr>
          <w:rFonts w:cs="Times New Roman" w:ascii="Times New Roman" w:hAnsi="Times New Roman"/>
          <w:sz w:val="22"/>
          <w:vertAlign w:val="superscript"/>
        </w:rPr>
        <w:t>122</w:t>
      </w:r>
      <w:r>
        <w:rPr>
          <w:rFonts w:cs="Times New Roman" w:ascii="Times New Roman" w:hAnsi="Times New Roman"/>
          <w:sz w:val="22"/>
        </w:rPr>
        <w:tab/>
        <w:t>Ông cụ trong 2 - 3 tuần sau đứng ở góc phố bán báo; Ông la lên, “Thật phi thường! Phi thường! Ngợi khen Chúa, tôi được chữa lành. Phi thường! Thật phi thường! Ngợi khen Chúa, tôi được chữa lành.”</w:t>
      </w:r>
    </w:p>
    <w:p>
      <w:pPr>
        <w:pStyle w:val="TextBody"/>
        <w:snapToGrid w:val="false"/>
        <w:rPr>
          <w:rFonts w:ascii="Times New Roman" w:hAnsi="Times New Roman" w:cs="Times New Roman"/>
          <w:sz w:val="22"/>
        </w:rPr>
      </w:pPr>
      <w:r>
        <w:rPr>
          <w:rFonts w:cs="Times New Roman" w:ascii="Times New Roman" w:hAnsi="Times New Roman"/>
          <w:sz w:val="22"/>
        </w:rPr>
        <w:tab/>
        <w:t>Khi ông trở lại buổi nhóm tối hôm sau, tôi hầu như không thể giảng vì ông. Ông đứng dậy la lớn, “Mọi người im lặng. Ngợi khen Chúa đã chữa lành tôi. Ngợi khen Chúa chữa lành tôi.”</w:t>
      </w:r>
    </w:p>
    <w:p>
      <w:pPr>
        <w:pStyle w:val="TextBody"/>
        <w:snapToGrid w:val="false"/>
        <w:rPr>
          <w:rFonts w:ascii="Times New Roman" w:hAnsi="Times New Roman" w:cs="Times New Roman"/>
          <w:sz w:val="22"/>
        </w:rPr>
      </w:pPr>
      <w:r>
        <w:rPr>
          <w:rFonts w:cs="Times New Roman" w:ascii="Times New Roman" w:hAnsi="Times New Roman"/>
          <w:sz w:val="22"/>
        </w:rPr>
        <w:tab/>
        <w:t>Vì là người Công giáo, ông không biết cách giữ đức tin như thế nào, nhưng ông biếtnếu tiếp tục nói điều đó, và cứ tiếp tục, tiếp tục cho đến khi Giác quan Thứ 6 sẽ làm việc... Đúng thế. “Ngợi khen Chúa chữa lành tôi.”</w:t>
      </w:r>
    </w:p>
    <w:p>
      <w:pPr>
        <w:pStyle w:val="TextBody"/>
        <w:snapToGrid w:val="false"/>
        <w:rPr>
          <w:rFonts w:ascii="Times New Roman" w:hAnsi="Times New Roman" w:cs="Times New Roman"/>
          <w:sz w:val="22"/>
        </w:rPr>
      </w:pPr>
      <w:r>
        <w:rPr>
          <w:rFonts w:cs="Times New Roman" w:ascii="Times New Roman" w:hAnsi="Times New Roman"/>
          <w:sz w:val="22"/>
        </w:rPr>
        <w:tab/>
        <w:t>Ông đang đứng trên góc phố, la lớn, “Ngợi khen Chúa chữa lành tôi. Thật phi thường! Ngợi khen Chúa chữa lành tôi.”</w:t>
      </w:r>
    </w:p>
    <w:p>
      <w:pPr>
        <w:pStyle w:val="TextBody"/>
        <w:snapToGrid w:val="false"/>
        <w:rPr>
          <w:rFonts w:ascii="Times New Roman" w:hAnsi="Times New Roman" w:cs="Times New Roman"/>
          <w:sz w:val="22"/>
        </w:rPr>
      </w:pPr>
      <w:r>
        <w:rPr>
          <w:rFonts w:cs="Times New Roman" w:ascii="Times New Roman" w:hAnsi="Times New Roman"/>
          <w:sz w:val="22"/>
        </w:rPr>
        <w:tab/>
        <w:t>Ông bước xuống phố, có người đi ngang qua nói, “John, ông khỏe không?”</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Ngợi khen Chúa chữa lành tôi. Đúng thế.” Và người ta cười nhạo ông.</w:t>
      </w:r>
    </w:p>
    <w:p>
      <w:pPr>
        <w:pStyle w:val="TextBody"/>
        <w:snapToGrid w:val="false"/>
        <w:spacing w:before="0" w:after="80"/>
        <w:rPr/>
      </w:pPr>
      <w:r>
        <w:rPr>
          <w:rFonts w:cs="Times New Roman" w:ascii="Times New Roman" w:hAnsi="Times New Roman"/>
          <w:sz w:val="22"/>
          <w:vertAlign w:val="superscript"/>
        </w:rPr>
        <w:t>127</w:t>
      </w:r>
      <w:r>
        <w:rPr>
          <w:rFonts w:cs="Times New Roman" w:ascii="Times New Roman" w:hAnsi="Times New Roman"/>
          <w:sz w:val="22"/>
        </w:rPr>
        <w:tab/>
        <w:t>Một cậu bé bán báo dẫn ông đến tiệm hớt tóc để cạo râu cách 2 tuần sau buổi nhóm. Người thợ hớt tóc đặt ông ngồi trên ghế, xoa bọt xà phòng lên mặt ông hỏi, “Này John, tôi hiểu...” Hơi dè dặt một chút, ông ấy nói, “Tôi hiểu ông đã đi xuống để gặp Đấng Chữa Lành Thiên Thượng khi... [Băng trống - Bt] … Ở đây...”</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Ông đáp, “Đúng thế. Tôi đã đến đó.”</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Anh ta nói, “Tôi hiểu ông đã được chữa lành,” chỉ muốn cười nhạo ông.</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Ông cụ đáp, “Vâng, ngợi khen Chúa đã chữa lành tôi,” và mắt ông mở ra. Ông đi ra khỏi ghế của người thợ hớt tóc với cái khăn quàng quanh cổ, người thợ cố giữ ông với con dao cạo trong tay. Và họ đi xuống phố. Tại sao? Lời Đức Chúa Trời trở thành hiện thực.</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30</w:t>
      </w:r>
      <w:r>
        <w:rPr>
          <w:rFonts w:cs="Times New Roman" w:ascii="Times New Roman" w:hAnsi="Times New Roman"/>
          <w:sz w:val="22"/>
        </w:rPr>
        <w:tab/>
        <w:t>Cháu Georgie Carter đang nằm dưới xa đó, mà tất cả các bạn đều biết, một số người ở đây đến gần, cô bé nằm trong 9 năm 8 tháng, thậm chí không thể -- Không gì ngoài tấm dra đắp trên người vì bệnh thận và đường ruột. Cô bé cân được khoảng 35 cân, đang nằm ở Miltown, Indiana. Người nhà cô bé thuộc một Giáo hội... Khi tôi đi đến dự buổi nhóm ở Giáo hội Báp-tít Miltown, và cầu nguyện cho người bệnh, Giáo hội đó nói, “Nếu thuộc viên nào của hội chúng nầy đến dự buổi nhóm của con người cuồng tín đó, chúng tôi sẽ dứt phép thông công.” Cha cô bé là một Chấp sự của Giáo hội ấy.</w:t>
      </w:r>
    </w:p>
    <w:p>
      <w:pPr>
        <w:pStyle w:val="TextBody"/>
        <w:snapToGrid w:val="false"/>
        <w:spacing w:before="0" w:after="80"/>
        <w:rPr/>
      </w:pPr>
      <w:r>
        <w:rPr>
          <w:rFonts w:cs="Times New Roman" w:ascii="Times New Roman" w:hAnsi="Times New Roman"/>
          <w:sz w:val="22"/>
          <w:vertAlign w:val="superscript"/>
        </w:rPr>
        <w:t>131</w:t>
      </w:r>
      <w:r>
        <w:rPr>
          <w:rFonts w:cs="Times New Roman" w:ascii="Times New Roman" w:hAnsi="Times New Roman"/>
          <w:sz w:val="22"/>
        </w:rPr>
        <w:tab/>
        <w:t xml:space="preserve">Nhưng cô bé có quyển sách nhỏ </w:t>
      </w:r>
      <w:r>
        <w:rPr>
          <w:rFonts w:cs="Times New Roman" w:ascii="Times New Roman" w:hAnsi="Times New Roman"/>
          <w:i/>
          <w:sz w:val="22"/>
        </w:rPr>
        <w:t>“</w:t>
      </w:r>
      <w:r>
        <w:rPr>
          <w:rFonts w:cs="Times New Roman" w:ascii="Times New Roman" w:hAnsi="Times New Roman"/>
          <w:b/>
          <w:i/>
          <w:sz w:val="22"/>
        </w:rPr>
        <w:t>Chúa Jêsus Hôm Qua, Ngày nay, Không Hề Thay Đổi</w:t>
      </w:r>
      <w:r>
        <w:rPr>
          <w:rFonts w:cs="Times New Roman" w:ascii="Times New Roman" w:hAnsi="Times New Roman"/>
          <w:i/>
          <w:sz w:val="22"/>
        </w:rPr>
        <w:t>”</w:t>
      </w:r>
      <w:r>
        <w:rPr>
          <w:rFonts w:cs="Times New Roman" w:ascii="Times New Roman" w:hAnsi="Times New Roman"/>
          <w:sz w:val="22"/>
        </w:rPr>
        <w:t>.Anh Hall đưa tôi đến chỗ cô bé vào một buổi chiều. Mẹ cô chạy ra khỏi nhà, không làm gì với việc đó, tôi đi vào cầu nguyện cho cô bé. Cô bé nói, “Vậy thì, cô bé Nail như thế nào?” Cô bé biết về khải tượng.</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Tôi nói, “Đó là một khải tượng, cháu bé. Tôi chỉ có thể cầu nguyện. Cháu có đức tin.” Sinh vật nhỏ bé đáng thương đã được dạy chống lại điều đó.</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33</w:t>
      </w:r>
      <w:r>
        <w:rPr>
          <w:rFonts w:cs="Times New Roman" w:ascii="Times New Roman" w:hAnsi="Times New Roman"/>
          <w:sz w:val="22"/>
        </w:rPr>
        <w:tab/>
        <w:t>Vài ngày sau, khi tôi đang đứng làm phép báp-têm, cô bé đi xuống đó, đang khóc; Cô hứa sẽ đến làm phép báp-têm lại nhơn Danh [Tên của] Đức Chúa Jêsus Christ, nếu Đức Chúa Trời thật chữa lành cho cô.</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34</w:t>
      </w:r>
      <w:r>
        <w:rPr>
          <w:rFonts w:cs="Times New Roman" w:ascii="Times New Roman" w:hAnsi="Times New Roman"/>
          <w:sz w:val="22"/>
        </w:rPr>
        <w:tab/>
        <w:t>Đôi chân nhỏ bé lâu ngày của cô chỉ khoảng cỡ bằng một cái cán chổi... Thậm chí họ không thể đặt cô ngồi trên cái bô. Tuy nhiên mẹ cô bé, một phụ nữ còn trẻ ở đó, suy nhược vì chứng tê liệt và tóc xám khi nhìn con mình nằm đó đang hấp hối trong gang tấc: Bị nhiễm bệnh lao tuyến nữ, và đã đi tìm mọi cách để chạy chữa. Cô bé cân được khoảng 37 cân, tôi nghĩ thế, người ta đoán vậy. Không thể ngồi dậy cao hơn đến nỗi người ta phải đặt cái bô ở dưới và kéo tấm nệm cao su ở dưới. 9 năm 8 tháng cô nằm đó, ngay cả ngẩng đầu lên nhìn cây cối bên cửa sổ cũng không thể được.</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35</w:t>
      </w:r>
      <w:r>
        <w:rPr>
          <w:rFonts w:cs="Times New Roman" w:ascii="Times New Roman" w:hAnsi="Times New Roman"/>
          <w:sz w:val="22"/>
        </w:rPr>
        <w:tab/>
        <w:t>Ngày nọ, đang đứng trên đỉnh đồi ở George Wright, Đức Thánh Linh nói với tôi, “Hãy đứng thẳng.” Tôi nhìn quanh, thấy một Ánh Sáng chiếu vào trên một cây sơn thù dù (dogwood), nói, “Hãy đi đến bên đường của tiệm Wright,” hay “Hãy đi đến đường của nhà Carter.”</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Khi tôi đến đó, Chúa Jêsus chỉ cho mẹ cô dấu hiệu tôi đang đến. Bước vào chỗ cô bé đang nằm trên giường, quá yếu đến nỗi không thể nhấc cái tách lên. Mẹ cô giữ cái tách để cô nhổ nước bọt vào đó, vì bị lao. Tôi nói, “Em Georgie, Đức Chúa Jêsus Christ Con của Đức Chúa Trời đã gặp tôi trong đồng vắng nơi xa kia cách đây khoảng nửa giờ, bảo tôi đến, đặt tay trên em. LỜI CHÚA PHÁN VẬY, hãy đứng lên.”</w:t>
      </w:r>
    </w:p>
    <w:p>
      <w:pPr>
        <w:pStyle w:val="TextBody"/>
        <w:snapToGrid w:val="false"/>
        <w:spacing w:before="0" w:after="80"/>
        <w:rPr>
          <w:rFonts w:ascii="Times New Roman" w:hAnsi="Times New Roman" w:cs="Times New Roman"/>
          <w:i/>
          <w:i/>
          <w:sz w:val="22"/>
        </w:rPr>
      </w:pPr>
      <w:r>
        <w:rPr>
          <w:rFonts w:cs="Times New Roman" w:ascii="Times New Roman" w:hAnsi="Times New Roman"/>
          <w:sz w:val="22"/>
          <w:vertAlign w:val="superscript"/>
        </w:rPr>
        <w:t>137</w:t>
      </w:r>
      <w:r>
        <w:rPr>
          <w:rFonts w:cs="Times New Roman" w:ascii="Times New Roman" w:hAnsi="Times New Roman"/>
          <w:sz w:val="22"/>
        </w:rPr>
        <w:tab/>
        <w:t xml:space="preserve">Giác quan Thứ 6 đến làm việc, quyền năng đập vào cô, lần đầu tiên trong 3 năm -- hay 9 năm 8 tháng, cô được đứng dậy trên đôi chân mình, nhảy vài bước, chạy trong sân, hạnh phúc với cỏ cây cùng mọi vật, rồi đi vào ngồi xuống đàn pi-a-nô và bắt đầu chơi bài, </w:t>
      </w:r>
      <w:r>
        <w:rPr>
          <w:rFonts w:cs="Times New Roman" w:ascii="Times New Roman" w:hAnsi="Times New Roman"/>
          <w:i/>
          <w:sz w:val="22"/>
        </w:rPr>
        <w:t>“Nguồn Suối Huyết, Đến Từ Mạch Em-ma-nu-ên.”</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Tại sao? Những lý luận sẽ bị ném bỏ...</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Cô không thể làm điều đó. Bây giờ tôi không biết. Tôi sẽ không bao giờ biết. Chỉ quyền năng của Đức Chúa Trời giúp đỡ cô ấy. Đôi chân không lớn đó đi khắp, lên ở đây; Không có gì giống như vậy, trông giống như cán chổi. Điều đó cách đây 12, hay 14 năm, và ngày nay cô ấy mạnh khỏe, đi ra vì Chúa Jêsus.</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Nó là gì? Trước tiên, dường như không có điều gì không thể xảy ra, nhưng lý trí sẽ nói nó không thể xảy ra. Nhưng hỡi anh em, cô ấy đã giữ Lời. Nếu Đức Chúa Trời có thể mang cô tàn tật Nail ấy lên Salem, vì bị què và liệt, cánh tay buông thỏng xuống như thế, thì Ngài có thể chữa lành cho cô, Ngài cũng chữa cô được. Cô tin vậy.</w:t>
      </w:r>
    </w:p>
    <w:p>
      <w:pPr>
        <w:pStyle w:val="TextBody"/>
        <w:snapToGrid w:val="false"/>
        <w:spacing w:before="0" w:after="80"/>
        <w:rPr/>
      </w:pPr>
      <w:r>
        <w:rPr>
          <w:rFonts w:cs="Times New Roman" w:ascii="Times New Roman" w:hAnsi="Times New Roman"/>
          <w:sz w:val="22"/>
          <w:vertAlign w:val="superscript"/>
        </w:rPr>
        <w:t>140</w:t>
      </w:r>
      <w:r>
        <w:rPr>
          <w:rFonts w:cs="Times New Roman" w:ascii="Times New Roman" w:hAnsi="Times New Roman"/>
          <w:sz w:val="22"/>
        </w:rPr>
        <w:tab/>
        <w:t>Anh Hall, nằm đó sắp chết vì bịnh ung thư, cũng con người đó đưa tôi đến đó. Bác sĩ của anh gởi anh đến Bác sĩ ở New Albany, ở dưới đây, tại bệnh viện Thánh Edwards. Tôi quên... Ông ấy mang lại những đứa con của tôi: Một người tốt, một Bác sĩ giỏi. Ông xét nghiệm cho anh rồi nói, “Ung thư.” Bác sĩ Brown ở dưới Miltown nói, “Anh ấy sắp chết.”</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Bác sĩ Brown nói, “Tôi nghĩ vậy.”</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Mang đến người chị của ông ở dưới đây, một người bà con của ông Kopp, là quan tòa ở thành phố. Khi xuống đó, người ta nói, “Chỉ giữ ở lại đây cho đến khi anh ấy chết.”</w:t>
      </w:r>
    </w:p>
    <w:p>
      <w:pPr>
        <w:pStyle w:val="TextBody"/>
        <w:snapToGrid w:val="false"/>
        <w:rPr/>
      </w:pPr>
      <w:r>
        <w:rPr>
          <w:rFonts w:cs="Times New Roman" w:ascii="Times New Roman" w:hAnsi="Times New Roman"/>
          <w:sz w:val="22"/>
          <w:vertAlign w:val="superscript"/>
        </w:rPr>
        <w:t>142</w:t>
      </w:r>
      <w:r>
        <w:rPr>
          <w:rFonts w:cs="Times New Roman" w:ascii="Times New Roman" w:hAnsi="Times New Roman"/>
          <w:sz w:val="22"/>
        </w:rPr>
        <w:tab/>
        <w:t>Người ta gởi tôi đến thành phố. Tôi đã đi, một ngày sau, với vợ tôi trở lại đó. Chúng tôi cầu nguyện cho Anh Hall. Tôi yêu mến anh. Anh là một trong những người tôi đã đem đến với Đấng Christ. Anh ấy càng lúc càng trở nên yếu, không thể cử động đôi tay.</w:t>
      </w:r>
    </w:p>
    <w:p>
      <w:pPr>
        <w:pStyle w:val="TextBody"/>
        <w:snapToGrid w:val="false"/>
        <w:rPr>
          <w:rFonts w:ascii="Times New Roman" w:hAnsi="Times New Roman" w:cs="Times New Roman"/>
          <w:sz w:val="22"/>
        </w:rPr>
      </w:pPr>
      <w:r>
        <w:rPr>
          <w:rFonts w:cs="Times New Roman" w:ascii="Times New Roman" w:hAnsi="Times New Roman"/>
          <w:sz w:val="22"/>
        </w:rPr>
        <w:tab/>
        <w:t>Bà Hall nói, “Billy, anh có thể làm gì không?”</w:t>
      </w:r>
    </w:p>
    <w:p>
      <w:pPr>
        <w:pStyle w:val="TextBody"/>
        <w:snapToGrid w:val="false"/>
        <w:rPr>
          <w:rFonts w:ascii="Times New Roman" w:hAnsi="Times New Roman" w:cs="Times New Roman"/>
          <w:sz w:val="22"/>
        </w:rPr>
      </w:pPr>
      <w:r>
        <w:rPr>
          <w:rFonts w:cs="Times New Roman" w:ascii="Times New Roman" w:hAnsi="Times New Roman"/>
          <w:sz w:val="22"/>
        </w:rPr>
        <w:tab/>
        <w:t>Tôi đáp, “Tôi không biết điều gì, Chị Hall à. Tôi không thể nghe một lời nào từ Chúa. Chúng ta có thể... Tôi muốn cho Bác sĩ của tôi xem anh thế nào.”</w:t>
      </w:r>
    </w:p>
    <w:p>
      <w:pPr>
        <w:pStyle w:val="TextBody"/>
        <w:snapToGrid w:val="false"/>
        <w:rPr>
          <w:rFonts w:ascii="Times New Roman" w:hAnsi="Times New Roman" w:cs="Times New Roman"/>
          <w:sz w:val="22"/>
        </w:rPr>
      </w:pPr>
      <w:r>
        <w:rPr>
          <w:rFonts w:cs="Times New Roman" w:ascii="Times New Roman" w:hAnsi="Times New Roman"/>
          <w:sz w:val="22"/>
        </w:rPr>
        <w:tab/>
        <w:t>Bà ấy hỏi, “Ai là Bác sĩ của anh?”</w:t>
      </w:r>
    </w:p>
    <w:p>
      <w:pPr>
        <w:pStyle w:val="TextBody"/>
        <w:snapToGrid w:val="false"/>
        <w:rPr>
          <w:rFonts w:ascii="Times New Roman" w:hAnsi="Times New Roman" w:cs="Times New Roman"/>
          <w:sz w:val="22"/>
        </w:rPr>
      </w:pPr>
      <w:r>
        <w:rPr>
          <w:rFonts w:cs="Times New Roman" w:ascii="Times New Roman" w:hAnsi="Times New Roman"/>
          <w:sz w:val="22"/>
        </w:rPr>
        <w:tab/>
        <w:t>Tôi nói, “Bác sĩ Sam Adair.”</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Tôi gọi Sam. Sam nói, “Điều duy nhất có thể làm là đưa anh ấy đến Louisville, Billy ạ, để chụp X quang và làm mọi thứ. Tôi sẽ báo cáo cho anh sau.” Họ gởi xe cứu thương đến, mang anh đi, rồi mang anh về.</w:t>
      </w:r>
    </w:p>
    <w:p>
      <w:pPr>
        <w:pStyle w:val="TextBody"/>
        <w:snapToGrid w:val="false"/>
        <w:spacing w:before="0" w:after="80"/>
        <w:rPr/>
      </w:pPr>
      <w:r>
        <w:rPr>
          <w:rFonts w:cs="Times New Roman" w:ascii="Times New Roman" w:hAnsi="Times New Roman"/>
          <w:sz w:val="22"/>
          <w:vertAlign w:val="superscript"/>
        </w:rPr>
        <w:t>145</w:t>
      </w:r>
      <w:r>
        <w:rPr>
          <w:rFonts w:cs="Times New Roman" w:ascii="Times New Roman" w:hAnsi="Times New Roman"/>
          <w:sz w:val="22"/>
        </w:rPr>
        <w:tab/>
        <w:t>Sam gọi tôi đến gần nói, “Ông ấy bị ung thư gan. Chúng ta không thể cắt gan để ông âý sống. Là một Thầy giảng, ông ấy nên yên ổn ngay bây giờ. Anh phải nói với Hall ông ấy sắp chết.”</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Tôi đáp, “Anh ấy sẵn sàng chết, Sam ạ. Nhưng sự việc là, tôi không muốn thấy anh ấy chết. Anh ấy là anh tôi, tôi yêu thương anh ấy.” Tôi nghĩ, “Đức Chúa Trời ôi, xin hãy làm điều nầy cho con.”</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Tôi bắt đầu đi săn sóc chuột sáng hôm đó. Tôi nhìn ra ngày hôm trước (không có ai ở ngoài sân), nhặt cây súng trường tôi bắt đầu bước qua nhà. Có một quả táo trông xù xì cũ kỹ đang treo trên tường. Tôi nghĩ, “Tại sao Meda đặt nó trên tường?” Tôi nhìn, và một trái khác, trái khác, rồi trái khác, đến 6 trái treo trên đó. Tôi giật mũ ra quì gối trên nền nhà. Ngước lên nhìn ở đó, một quả táo to hết sức rơi xuống ăn tất cả những trái kia. Tôi nhìn trên đó, có một Ánh Sáng đằng xa chiếu quanh rìa trên bức tranh nói, “Hãy đứng dậy. Đi nói cho Hall, ‘LỜI CHÚA PHÁN VẬY,’người sẽ không chết, nhưng sống.”</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Tôi đi xuống và nói với anh. Anh không có gì khác. Nhưng anh tin. Anh nắm chặt điều đó. Dường như không có gì khác. Một ngày trôi qua, không có gì khác; Ngày thứ Hai, không có gì khác. Vào ngày thứ ba, anh bắt đầu sống lại, sau năm này đến năm khác.</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49</w:t>
      </w:r>
      <w:r>
        <w:rPr>
          <w:rFonts w:cs="Times New Roman" w:ascii="Times New Roman" w:hAnsi="Times New Roman"/>
          <w:sz w:val="22"/>
        </w:rPr>
        <w:tab/>
        <w:t>Tôi để ý Bà Weaver đang ngồi ngay ở đó. Nếu tôi không lầm. Khi con gái bà đến đây, sau khi Margie Morgan được chữa lành, tôi đã đi xuống đó, người đàn bà không thể làm gì. Bà có thể chết trong vài giờ sau. Họ đã thử phẫu thuật 1 hay 2 lần cho bà, chỉ thế thôi. Họ đã làm phẫu thuật, ung thư có thể chạy lan khắp xương sống. Người ta đã làm nó phân tán và giải phẩu, nhưng chẳng ăn thua gì. Tôi muốn nói với bà về sự chữa lành.</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Nhưng bà nói, “Thưa ông, ông là người Truyền đạo của Đức Chúa Trời, tôi không xứng đáng mà ông lại đến nhà tôi,” Kể mình không xứng đáng cho Mục sư đến. Bà nói, “Tôi đã sống một cuộc đời. Tôi đã khiêu vũ. Tôi đã thích làm những việc không nên làm. Tôi thường nói những lời không tốt và nhiều điều khác nữa.” Bà nói với tôi về tội lỗi mình, “Tôi không xứng đáng.”</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51</w:t>
      </w:r>
      <w:r>
        <w:rPr>
          <w:rFonts w:cs="Times New Roman" w:ascii="Times New Roman" w:hAnsi="Times New Roman"/>
          <w:sz w:val="22"/>
        </w:rPr>
        <w:tab/>
        <w:t>Tôi thấy bà đã tìm ta đường lối đúng đắn. Bà có thể phải có Đấng Christ ở đây trước khi Giác quan Thứ 6 đó, Giác quan Siêu việt sẽ hành động vào bất cứ lúc nào. Chúng tôi quì xuống. Tôi nói với bà về “Dầu Tội Ngươi Đỏ Như Son.” Bà dâng sự sống cho Đức Chúa Jêsus Christ. Khi làm thế, bà nói, “Ồ, tôi cảm thấy rất khác. Một điều gì đó đến với tôi. Một điều gì xảy đến với tôi. Tôi muốn bắt tay với tất cả các ông.”</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Ngay sau đó tôi tìm thấy bà trong một khải tượng, đang đi phía sau nhà đến chuồng gà. Tôi nói, “Bà Weaver, LỜI CHÚA PHÁN VẬY, bà sẽ đi đến chuồng gà đó và sẽ sống.”</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54</w:t>
      </w:r>
      <w:r>
        <w:rPr>
          <w:rFonts w:cs="Times New Roman" w:ascii="Times New Roman" w:hAnsi="Times New Roman"/>
          <w:sz w:val="22"/>
        </w:rPr>
        <w:tab/>
        <w:t>Bà không thể đi với phương cách bà cảm thấy; Bịnh ung thư đã ăn ăn lan khắp người. Bà không thể đi bằng những gì Bác sĩ nói; Bà sắp chết. Tôi đoán điều đó cách đây 14 - 15 năm, phải không bà Weaver? [Bà Weaver nói, “14 năm.” - Bt] Cách đây 14 năm. Bà đã đi loạng choạng đến Đền tạm bởi vì bà bịnh; Trông giống như bà không thể dậy khỏi giường, 2 cánh tay xương xẩu nhỏ bé già nua; Bởi vì bà đã hứa với Đức Chúa Trời sẽ đến để làm phép báp-têm nhơn Danh Đức Chúa Jêsus. Chúng ta đỡ bà ra khỏi xe lăn, hầu như trong một chiếc ghế, đưa bà xuống hồ, làm phép báp-têm nhơn Danh Đức Chúa Jêsus. Và bà ngồi đó đêm nay. Hãy nhìn xem nếu muốn thấy bà có chút sức khỏe nào không. Tại sao? Ném bỏ những lý luận, nghiên cứu khoa học, cùng mọi thứ, bởi vì Giác quan Thứ 6 đã làm việc. Chính là nó.</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55</w:t>
      </w:r>
      <w:r>
        <w:rPr>
          <w:rFonts w:cs="Times New Roman" w:ascii="Times New Roman" w:hAnsi="Times New Roman"/>
          <w:sz w:val="22"/>
        </w:rPr>
        <w:tab/>
        <w:t>Hãy xem, cho phép tôi chỉ nói lại điều nầy, chỉ một phút. Chúa Jêsus lần nọ đi ngang qua cây vả. Ngài nhìn cây vả. Bây giờ, xin vui lòng đừng quên điều nầy. Ngài nhìn cây vả, và không có trái vả nào trên cây. Ngài đã phán... Ngài rủa cây đó và nói, “Không ai ăn trái của mầy nữa.”</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Các môn đồ nhìn chung quanh; Cây vả trông giống như luôn luôn như vậy. Một giờ sau nó vẫn như vậy. Đức Chúa Trời không bao giờ khiến đất mở ra để nuốt nó đi. Đức Chúa Trời không bao giờ gởi xuống một tia sáng lên thành hình chữ chi trên bầu trời để làm cháy lên thành một bức vẽ bằng than chì. Ngài có thể làm điều đó, chắc chắn Ngài có thể. Nhưng Ngài không bao giờ làm những việc như vậy.</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Điều gì đã xảy ra? Cây vả bị nguyền rủa. Đức tin vào Đức Chúa Trời đặt ra chống lại sự sống của cây đó. Không có chuyện vật lý có thể thấy được. Nhưng ở bên dưới đất, dưới rễ cây, cái chết đang nằm trong đó. Nó đã bị nguyền rủa. Giác quan Thứ 6 đến chống lại. Nó phải chết. Nó bắt đầu chết từ dưới rễ.</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58</w:t>
      </w:r>
      <w:r>
        <w:rPr>
          <w:rFonts w:cs="Times New Roman" w:ascii="Times New Roman" w:hAnsi="Times New Roman"/>
          <w:sz w:val="22"/>
        </w:rPr>
        <w:tab/>
        <w:t>Điều đó xảy ra giống như bịnh ung thư, giống như việc xảy ra với khối u, giống như vậy xảy ra với bất cứ căn bệnh nào thì Giác quan Thứ 6 của quyền năng Giê-hô-va Đức Chúa Trời đứng lên chống lại. Giác quan Thứ 6 nói, “Hỡi Sa-tan hãy ra khỏi nơi đó.” Anh em có thể không thấy tình trạng thể chất xảy ra ngay lập tức, nhưng đức tin cũng giữ ở đó như vậy. Nó đã bị rủa sả. Giác quan Thứ 6 sẽ không -- Giác quan Thứ 6 sẽ không để nó đi. Nó sẽ không quan tâm bạn cảm thấy như thế nào, bạn trông làm sao, hành động như thế nào. Sẽ không làm việc gì với điều đó. Lời Đức Chúa Trời được áp dụng. Giác quan Thứ 6 nắm giữ. Chỉ thế thôi. Nó bắt đầu hành động; Bịnh ung thư bắt đầu bỏ đi. Nó chết từ trong rễ, chết hẳn. Đúng như vậy.</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59</w:t>
      </w:r>
      <w:r>
        <w:rPr>
          <w:rFonts w:cs="Times New Roman" w:ascii="Times New Roman" w:hAnsi="Times New Roman"/>
          <w:sz w:val="22"/>
        </w:rPr>
        <w:tab/>
        <w:t>Cũng bằng Giác quan Thứ 6 đầy quyền lực nầy nước Thiên đàng đã bóp vụn, phủ lên bức tường chống lại nó. Bằng Giác quan Thứ 6 nầy Biển Đỏ bị đẩy lui và mặt đất khô ráo làm thành con đường cho con cái Đức Chúa Trời trốn thoát. Cũng bằng Giác quan Thứ 6 Sam-sôn đánh bại 1.000 người Phi-li-tin được trang bị áo giáp và gươm giáo. Ông không có cách nào tự vệ ngoài cái xương hàm con lừa hoang dại. Giác quan Thứ 6 hành động và đánh bại 1.000 người Phi-li-tin. Ha-lê-lu-gia!</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Bằng Giác quan Thứ 6 người chết sống dậy. Bởi Giác quan Thứ 6 những phép lạ đầy quyền năng nầy đã được hoàn thành. Nó là lực lượng đầy quyền năng nhất từng đụng vào trái đất, là Giác quan Siêu việt được gọi là Giác quan Thứ 6 đó. Không có việc gì phải làm với điều nầy ở dưới đây; Nếu điều dưới đây tuyên bố, “A-men!” với Nó, tốt lắm, bạn đang hành động; Nhưng bất chấp điều nầy làm gì, hãy tin nó. Có chỗ của quyền năng, “Nếu các ngươi tin trong lòng...” Giác quan thứ 5 của suy nghĩ nằm trong trí, nhưng Giác quan Thứ 6 nằm trong lòng bạn. Bạn tin bằng tấm lòng. Xưng nhận bằng môi miệng. Bạn tin bằng tấm lòng của bạn. Vâng, thưa quí vị, Giác quan Thứ 6 đó, lực lượng đầy quyền năng đó...</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64</w:t>
      </w:r>
      <w:r>
        <w:rPr>
          <w:rFonts w:cs="Times New Roman" w:ascii="Times New Roman" w:hAnsi="Times New Roman"/>
          <w:sz w:val="22"/>
        </w:rPr>
        <w:tab/>
        <w:t>Hãy nghe, bởi vì Giác quan Thứ 6, có một Tiên tri bị ném vào hang sư tử. Vì Giác quan Thứ 6 đó, sư tử không thể ăn thịt Đa-ni-ên. Chúng không thể ăn được. Chúng không thể đến gần ông vì Giác quan Thứ 6, Giác quan Siêu việt đó.</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Cũng bằng Giác quan Thứ 6, 3 chàng trai Hê-bơ-rơ bị ném vào lò lửa hực và họ đánh bại những ngọn lửa trong lò. Giác quan Thứ 6... Tất cả những lý luận sẽ chứng minh họ bị thiêu cháy đến chết trước khi họ vào trong lò, nhưng Giác quan Thứ 6 ở với họ trong đó 2 hay 3 giờ. Khi người ta mở lò, thấy Một Đấng đứng giữa giống như Con của Đức Chúa Trời. Đó là Giác quan Thứ 6. Lửa không thể đốt cháy. Vâng, thưa quí vị.</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66</w:t>
      </w:r>
      <w:r>
        <w:rPr>
          <w:rFonts w:cs="Times New Roman" w:ascii="Times New Roman" w:hAnsi="Times New Roman"/>
          <w:sz w:val="22"/>
        </w:rPr>
        <w:tab/>
        <w:t>Cũng chính Giác quan Thứ 6 đó lần nọ, Sứ đồ Phi-e-rơ đang nằm trong tù, họ sắp sửa chém đầu ông ngày hôm sau. Tại nhà Giăng Mác, Hội thánh đang có buổi nhóm cầu nguyện. Giác quan Thứ 6 bắt đầu tích tụ chung quanh nhà giam, ở đó ông được bao phủ bởi sự cầu nguyện. Giác quan Thứ 6 đi vào làm việc. Trụ Lửa đi vào cửa sổ đập vào Phi-e-rơ và nói rằng, “</w:t>
      </w:r>
      <w:r>
        <w:rPr>
          <w:rFonts w:cs="Times New Roman" w:ascii="Times New Roman" w:hAnsi="Times New Roman"/>
          <w:b/>
          <w:sz w:val="22"/>
        </w:rPr>
        <w:t>Hãy theo Ta ra khỏi nơi nầy!</w:t>
      </w:r>
      <w:r>
        <w:rPr>
          <w:rFonts w:cs="Times New Roman" w:ascii="Times New Roman" w:hAnsi="Times New Roman"/>
          <w:sz w:val="22"/>
        </w:rPr>
        <w:t>” Giác quan Thứ 6.</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Chính Giác quan Thứ 6 không để Thánh Phao-lô chìm xuống biển cả dữ tợn, khi đó chiếc thuyền nhỏ bị mắc cạn. Giác quan Thứ 6 giữ ông khỏi bị chết đuối, Giác quan Siêu việt. Chính Giác quan Thứ 6 đó, khi con rắn cắn ở tay, ông quăng nó. Chính Giác quan Thứ 6 đã làm điều đó.</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68</w:t>
      </w:r>
      <w:r>
        <w:rPr>
          <w:rFonts w:cs="Times New Roman" w:ascii="Times New Roman" w:hAnsi="Times New Roman"/>
          <w:sz w:val="22"/>
        </w:rPr>
        <w:tab/>
        <w:t>Chính Giác quan Thứ 6 đã khiến Chúa Jêsus sống lại từ cõi chết sau khi Ngài bị chôn xuống đất, bởi Ngài tin Lời Đức Chúa Trời. Giác quan Thứ 6 nói, “Hãy phá hủy thân thể nầy, và Ta sẽ sống lại vào ngày thứ b. vì Đa-vít nói, “</w:t>
      </w:r>
      <w:r>
        <w:rPr>
          <w:rFonts w:cs="Times New Roman" w:ascii="Times New Roman" w:hAnsi="Times New Roman"/>
          <w:b/>
          <w:sz w:val="22"/>
        </w:rPr>
        <w:t>Ta sẽ không để Đấng Thánh Ta thấy sự hư nát, cũng không để linh hồn Ngài trong âm phủ.</w:t>
      </w:r>
      <w:r>
        <w:rPr>
          <w:rFonts w:cs="Times New Roman" w:ascii="Times New Roman" w:hAnsi="Times New Roman"/>
          <w:sz w:val="22"/>
        </w:rPr>
        <w:t>” Chính là Giác quan Siêu việt. Ném bỏ tất cả lý luận của những giác quan. Hãy tin Giác quan Siêu việt, giác quan của đức tin mà Đức Chúa Jêsus Christ ban cho.</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Bởi cùng đức tin đó, Đức Chúa Trời nói khi không có việc gì. Giác quan đó là gì? Giác quan Siêu việt là Đức Chúa Trời, đức tin nơi Đức Chúa Trời trong bạn, ban cho bạn Giác quan Siêu việt. Cũng Giác quan Siêu việt ấy, Đức Chúa Trời đóng khung thế gian cùng mọi vật lại với nhau mà không cái nào biến mất. Vinh hiển thay!</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70</w:t>
      </w:r>
      <w:r>
        <w:rPr>
          <w:rFonts w:cs="Times New Roman" w:ascii="Times New Roman" w:hAnsi="Times New Roman"/>
          <w:sz w:val="22"/>
        </w:rPr>
        <w:tab/>
        <w:t>Giác quan Thứ 6, Giác quan Siêu việt, Đức Chúa Trời ôi, xin tuôn đổ điều đó trên con. Hãy ban nó cho con cùng với mọi người cần. Hãy tuôn đổ Giác quan Thứ 6 của Ngài cho con, Chúa ôi. Con sẽ đầu phục 5 giác quan nầy, sự hiểu biết riêng của con, ý tưởng, ném đi tất cả những lý luận, Chúa ôi. Hãy để Lời Ngài là thật còn lời của loài người là dối trá. Mọi lý luận, mọi nghi ngờ bị quăng đi, và cho phép con bước đi bởi Giác quan Siêu việt, giác quan của Đức Thánh Linh.</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Anh em có muốn điều đó không? Đó là điều chúng ta muốn. Cầu xin Đức Chúa Trời ban phước cho các bạn. Đó là những gì các bạn cần. Giác quan Siêu việt sẽ cầu xin bất cứ điều gì và biết Ngài sẽ ban cho. Nó đã được thuyết phục, “</w:t>
      </w:r>
      <w:r>
        <w:rPr>
          <w:rFonts w:cs="Times New Roman" w:ascii="Times New Roman" w:hAnsi="Times New Roman"/>
          <w:b/>
          <w:sz w:val="22"/>
        </w:rPr>
        <w:t>Vì kẻ đến gần Đức Chúa Trời phải tin rằng có Đức Chúa Trời, và Ngài là Đấng Hay Thưởng cho kẻ tìm kiếm Ngài.</w:t>
      </w:r>
      <w:r>
        <w:rPr>
          <w:rFonts w:cs="Times New Roman" w:ascii="Times New Roman" w:hAnsi="Times New Roman"/>
          <w:sz w:val="22"/>
        </w:rPr>
        <w:t>”</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72</w:t>
      </w:r>
      <w:r>
        <w:rPr>
          <w:rFonts w:cs="Times New Roman" w:ascii="Times New Roman" w:hAnsi="Times New Roman"/>
          <w:sz w:val="22"/>
        </w:rPr>
        <w:tab/>
        <w:t>Nếu Giác quan Thứ 6 nói, “Đức Chúa Trời giữ Lời Ngài. Tôi dâng chính mình cho Ngài. Tôi dâng tất cả những điều tôi có cho Ngài. Giác quan nói điều nầy sẽ ứng nghiệm, tôi tin vào Lời Đức Chúa Trời,” rồi sự kêu gọi khác, trái ngược với điều đó, dường như không phải.</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Áp-ra-ham đã gặp Đức Chúa Trời, Ngài Phán, “</w:t>
      </w:r>
      <w:r>
        <w:rPr>
          <w:rFonts w:cs="Times New Roman" w:ascii="Times New Roman" w:hAnsi="Times New Roman"/>
          <w:b/>
          <w:sz w:val="22"/>
        </w:rPr>
        <w:t>Ngươi sắp có một con trai với Sa-ra,</w:t>
      </w:r>
      <w:r>
        <w:rPr>
          <w:rFonts w:cs="Times New Roman" w:ascii="Times New Roman" w:hAnsi="Times New Roman"/>
          <w:sz w:val="22"/>
        </w:rPr>
        <w:t>” lúc đó ông đã 75 tuổi, còn bà 65. Áp-ra-ham thấy mọi việc không trái ngược -- thì trái ngược với điều đó, dường như là không. Ông bước đi dường như đã thấy Đức Chúa Trời, ông đã tin.</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Ông xưng ra bất cứ điều gì nói ông không thể có được, bất cứ lý do gì, bất cứ điều nào khác mà... Bác sĩ có thể đã nói, “Thế nào, Áp-ra-ham, ông quá già rồi không thể làm điều đó được.” Chẳng có chút gì khác với với những gì Bác sĩ nói, bất cứ điều gì người ta nói, ý riêng của ông nói, bất cứ điều gì khác nói. Đức Chúa Trời đúng, và Ngài ở với điều đó.</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75</w:t>
      </w:r>
      <w:r>
        <w:rPr>
          <w:rFonts w:cs="Times New Roman" w:ascii="Times New Roman" w:hAnsi="Times New Roman"/>
          <w:sz w:val="22"/>
        </w:rPr>
        <w:tab/>
        <w:t>Đó là Giác quan Thứ 6, Giác quan Siêu việt. Đức Chúa Trời ôi, xin ban Nó cho con. Lời cầu nguyện của tôi là, Đức Chúa Trời ôi, xin hãy cho con có nhiều giác quan đó hơn với chức vụ cho dân sự Ngài.</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Sáng nay, khi khi người mẹ mang đứa bé đầu còn đỏ, đang đứng ở đây, những giọt nước mắt chảy dài trên má. Tôi nói, “Có việc gì vậy, thưa chị?”</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Bà nói, “Thưa Anh Branham, cháu bị bệnh bạch cầu.” Tôi cảm thấy bị dựng đứng lên. Ồ, Ngài chính là Đấng Giúp Đỡ hiện diện trong mọi lúc khó khăn.</w:t>
      </w:r>
    </w:p>
    <w:p>
      <w:pPr>
        <w:pStyle w:val="TextBody"/>
        <w:snapToGrid w:val="false"/>
        <w:rPr/>
      </w:pPr>
      <w:r>
        <w:rPr>
          <w:rFonts w:cs="Times New Roman" w:ascii="Times New Roman" w:hAnsi="Times New Roman"/>
          <w:sz w:val="22"/>
          <w:vertAlign w:val="superscript"/>
        </w:rPr>
        <w:t>178</w:t>
      </w:r>
      <w:r>
        <w:rPr>
          <w:rFonts w:cs="Times New Roman" w:ascii="Times New Roman" w:hAnsi="Times New Roman"/>
          <w:sz w:val="22"/>
        </w:rPr>
        <w:tab/>
        <w:t>Cách đây không lâu, Billy và tôi đang lái xe xuống phố. Một số thanh niên da màu đi xuống đường, họ lái xe rất nhanh, lượn xe chạy quanh, vòng vèo, ném các cậu con trai xuống đường; Một chàng trai trẻ bị cán và cái lưng ở dưới xe. Những thanh niên nhảy ra bắt đầu dựng anh dậy. Anh nói, “Ồ, làm ơn đừng, lưng tôi bị gãy. Đừng. Các anh sẽ giết tôi. Các anh sẽ giết tôi. Đừng làm thế.”</w:t>
      </w:r>
    </w:p>
    <w:p>
      <w:pPr>
        <w:pStyle w:val="TextBody"/>
        <w:snapToGrid w:val="false"/>
        <w:rPr>
          <w:rFonts w:ascii="Times New Roman" w:hAnsi="Times New Roman" w:cs="Times New Roman"/>
          <w:sz w:val="22"/>
        </w:rPr>
      </w:pPr>
      <w:r>
        <w:rPr>
          <w:rFonts w:cs="Times New Roman" w:ascii="Times New Roman" w:hAnsi="Times New Roman"/>
          <w:sz w:val="22"/>
        </w:rPr>
        <w:tab/>
        <w:t>Họ nói, “Ồ, chúng ta lấy nó ra khỏi anh; Nó đang bắt lửa.” Hãy để...</w:t>
      </w:r>
    </w:p>
    <w:p>
      <w:pPr>
        <w:pStyle w:val="TextBody"/>
        <w:snapToGrid w:val="false"/>
        <w:rPr>
          <w:rFonts w:ascii="Times New Roman" w:hAnsi="Times New Roman" w:cs="Times New Roman"/>
          <w:sz w:val="22"/>
        </w:rPr>
      </w:pPr>
      <w:r>
        <w:rPr>
          <w:rFonts w:cs="Times New Roman" w:ascii="Times New Roman" w:hAnsi="Times New Roman"/>
          <w:sz w:val="22"/>
        </w:rPr>
        <w:tab/>
        <w:t>“Đừng lấy nó đi, anh đang làm tôi đau đến chết. Đừng. Đừng làm thế.”</w:t>
      </w:r>
    </w:p>
    <w:p>
      <w:pPr>
        <w:pStyle w:val="TextBody"/>
        <w:snapToGrid w:val="false"/>
        <w:rPr>
          <w:rFonts w:ascii="Times New Roman" w:hAnsi="Times New Roman" w:cs="Times New Roman"/>
          <w:sz w:val="22"/>
        </w:rPr>
      </w:pPr>
      <w:r>
        <w:rPr>
          <w:rFonts w:cs="Times New Roman" w:ascii="Times New Roman" w:hAnsi="Times New Roman"/>
          <w:sz w:val="22"/>
        </w:rPr>
        <w:tab/>
        <w:t>Tôi la lớn khi thấy vậy, “Cậu bé, cậu có phải là tín đồ Đấng Christ không?”</w:t>
      </w:r>
    </w:p>
    <w:p>
      <w:pPr>
        <w:pStyle w:val="TextBody"/>
        <w:snapToGrid w:val="false"/>
        <w:rPr>
          <w:rFonts w:ascii="Times New Roman" w:hAnsi="Times New Roman" w:cs="Times New Roman"/>
          <w:sz w:val="22"/>
        </w:rPr>
      </w:pPr>
      <w:r>
        <w:rPr>
          <w:rFonts w:cs="Times New Roman" w:ascii="Times New Roman" w:hAnsi="Times New Roman"/>
          <w:sz w:val="22"/>
        </w:rPr>
        <w:tab/>
        <w:t>Cậu ấy đáp, “Không, thưa ông.”</w:t>
      </w:r>
    </w:p>
    <w:p>
      <w:pPr>
        <w:pStyle w:val="TextBody"/>
        <w:snapToGrid w:val="false"/>
        <w:rPr>
          <w:rFonts w:ascii="Times New Roman" w:hAnsi="Times New Roman" w:cs="Times New Roman"/>
          <w:sz w:val="22"/>
        </w:rPr>
      </w:pPr>
      <w:r>
        <w:rPr>
          <w:rFonts w:cs="Times New Roman" w:ascii="Times New Roman" w:hAnsi="Times New Roman"/>
          <w:sz w:val="22"/>
        </w:rPr>
        <w:tab/>
        <w:t>Tôi nói, “Tốt hơn là cậu nên cầu nguyện.”</w:t>
      </w:r>
    </w:p>
    <w:p>
      <w:pPr>
        <w:pStyle w:val="TextBody"/>
        <w:snapToGrid w:val="false"/>
        <w:rPr>
          <w:rFonts w:ascii="Times New Roman" w:hAnsi="Times New Roman" w:cs="Times New Roman"/>
          <w:sz w:val="22"/>
        </w:rPr>
      </w:pPr>
      <w:r>
        <w:rPr>
          <w:rFonts w:cs="Times New Roman" w:ascii="Times New Roman" w:hAnsi="Times New Roman"/>
          <w:sz w:val="22"/>
        </w:rPr>
        <w:tab/>
        <w:t>Cậu ta trả lời, “Vâng.”</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Giác quan Thứ 6 đến làm việc, đi ngay lại phía sau xe, tôi chưa bao giờ thấy cho đến ngày phán xét, nhưng tất cả đột nhiên, chiếc xe đó chạy qua và tách khỏi anh, anh nhảy lên khỏe mạnh. Đó là gì? “</w:t>
      </w:r>
      <w:r>
        <w:rPr>
          <w:rFonts w:cs="Times New Roman" w:ascii="Times New Roman" w:hAnsi="Times New Roman"/>
          <w:b/>
          <w:sz w:val="22"/>
        </w:rPr>
        <w:t>Đấng Giúp Đỡ trong lúc khó khăn.</w:t>
      </w:r>
      <w:r>
        <w:rPr>
          <w:rFonts w:cs="Times New Roman" w:ascii="Times New Roman" w:hAnsi="Times New Roman"/>
          <w:sz w:val="22"/>
        </w:rPr>
        <w:t>”</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82</w:t>
      </w:r>
      <w:r>
        <w:rPr>
          <w:rFonts w:cs="Times New Roman" w:ascii="Times New Roman" w:hAnsi="Times New Roman"/>
          <w:sz w:val="22"/>
        </w:rPr>
        <w:tab/>
        <w:t>Chúng tôi đi xuống từ một... Một phụ nữ trẻ tuổi da màu đang lái xe với tốc độ khá nhanh. Tôi đã thấy chiếc xe. Tay lái cách nào mà tông vào cây. Billy và tôi ngừng lại. Trời đầy tuyết và đường trơn trượt phía trước, nhưng ở đó vẫn khô ráo. Cô gái... Gió thổi quá mạnh, từ trên Minnessota, cho đến nỗi hất cái xe ra. Anh nhớ điều đó không, Billy? Tôi chạy đến chỗ cô ấy. Cô đang ngồi đó nói, “Ồ, tôi sắp chết. Tôi sắp chết.” Người ta gọi xe cấp cứu.</w:t>
      </w:r>
    </w:p>
    <w:p>
      <w:pPr>
        <w:pStyle w:val="TextBody"/>
        <w:snapToGrid w:val="false"/>
        <w:rPr>
          <w:rFonts w:ascii="Times New Roman" w:hAnsi="Times New Roman" w:cs="Times New Roman"/>
          <w:sz w:val="22"/>
        </w:rPr>
      </w:pPr>
      <w:r>
        <w:rPr>
          <w:rFonts w:cs="Times New Roman" w:ascii="Times New Roman" w:hAnsi="Times New Roman"/>
          <w:sz w:val="22"/>
          <w:vertAlign w:val="superscript"/>
        </w:rPr>
        <w:t>183</w:t>
      </w:r>
      <w:r>
        <w:rPr>
          <w:rFonts w:cs="Times New Roman" w:ascii="Times New Roman" w:hAnsi="Times New Roman"/>
          <w:sz w:val="22"/>
        </w:rPr>
        <w:tab/>
        <w:t>Xe cứu thương đến, có một người đàn ông chết nằm phía sau xe. Họ nói, “Tôi không thể chở cô ta.”</w:t>
      </w:r>
    </w:p>
    <w:p>
      <w:pPr>
        <w:pStyle w:val="TextBody"/>
        <w:snapToGrid w:val="false"/>
        <w:rPr>
          <w:rFonts w:ascii="Times New Roman" w:hAnsi="Times New Roman" w:cs="Times New Roman"/>
          <w:sz w:val="22"/>
        </w:rPr>
      </w:pPr>
      <w:r>
        <w:rPr>
          <w:rFonts w:cs="Times New Roman" w:ascii="Times New Roman" w:hAnsi="Times New Roman"/>
          <w:sz w:val="22"/>
        </w:rPr>
        <w:tab/>
        <w:t>Thấy vậy, một nông dân nói, “Vậy thì hãy gởi người khác đến nhanh lên; Người đó sắp chết.”</w:t>
      </w:r>
    </w:p>
    <w:p>
      <w:pPr>
        <w:pStyle w:val="TextBody"/>
        <w:snapToGrid w:val="false"/>
        <w:rPr>
          <w:rFonts w:ascii="Times New Roman" w:hAnsi="Times New Roman" w:cs="Times New Roman"/>
          <w:sz w:val="22"/>
        </w:rPr>
      </w:pPr>
      <w:r>
        <w:rPr>
          <w:rFonts w:cs="Times New Roman" w:ascii="Times New Roman" w:hAnsi="Times New Roman"/>
          <w:sz w:val="22"/>
        </w:rPr>
        <w:tab/>
        <w:t>Tôi bước lại nói, “Thưa cô, chờ một chút.”</w:t>
      </w:r>
    </w:p>
    <w:p>
      <w:pPr>
        <w:pStyle w:val="TextBody"/>
        <w:snapToGrid w:val="false"/>
        <w:rPr>
          <w:rFonts w:ascii="Times New Roman" w:hAnsi="Times New Roman" w:cs="Times New Roman"/>
          <w:sz w:val="22"/>
        </w:rPr>
      </w:pPr>
      <w:r>
        <w:rPr>
          <w:rFonts w:cs="Times New Roman" w:ascii="Times New Roman" w:hAnsi="Times New Roman"/>
          <w:sz w:val="22"/>
        </w:rPr>
        <w:tab/>
        <w:t>Cô ta đáp, “Đừng đụng đến tôi, thưa ông. Đừng đụng đến cái lưng của tôi.”</w:t>
      </w:r>
    </w:p>
    <w:p>
      <w:pPr>
        <w:pStyle w:val="TextBody"/>
        <w:snapToGrid w:val="false"/>
        <w:rPr>
          <w:rFonts w:ascii="Times New Roman" w:hAnsi="Times New Roman" w:cs="Times New Roman"/>
          <w:sz w:val="22"/>
        </w:rPr>
      </w:pPr>
      <w:r>
        <w:rPr>
          <w:rFonts w:cs="Times New Roman" w:ascii="Times New Roman" w:hAnsi="Times New Roman"/>
          <w:sz w:val="22"/>
        </w:rPr>
        <w:tab/>
        <w:t>Tôi hỏi, “Cô có phải là Cơ-đốc nhân không?” Cô nhìn tôi. Tôi nói, “Tôi là Mục sư của Giáo hội Phúc âm. Nếu sắp chết, cô và Đức Chúa Trời như thế nào?”</w:t>
      </w:r>
    </w:p>
    <w:p>
      <w:pPr>
        <w:pStyle w:val="TextBody"/>
        <w:snapToGrid w:val="false"/>
        <w:rPr>
          <w:rFonts w:ascii="Times New Roman" w:hAnsi="Times New Roman" w:cs="Times New Roman"/>
          <w:sz w:val="22"/>
        </w:rPr>
      </w:pPr>
      <w:r>
        <w:rPr>
          <w:rFonts w:cs="Times New Roman" w:ascii="Times New Roman" w:hAnsi="Times New Roman"/>
          <w:sz w:val="22"/>
        </w:rPr>
        <w:tab/>
        <w:t>“Thưa ông, tôi muốn mọi việc tốt đẹp bây giờ.”</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Giác quan Thứ 6 đến làm việc. Quyền năng Đức Chúa Trời giáng xuống. Cô gái bước ra khỏi xe mà không ai giúp đỡ. Quyền năng của Đức Chúa Trời hiện diện... “</w:t>
      </w:r>
      <w:r>
        <w:rPr>
          <w:rFonts w:cs="Times New Roman" w:ascii="Times New Roman" w:hAnsi="Times New Roman"/>
          <w:b/>
          <w:sz w:val="22"/>
        </w:rPr>
        <w:t>Chính Đấng Giúp Đỡ hiện diện trong lúc khó khăn.</w:t>
      </w:r>
      <w:r>
        <w:rPr>
          <w:rFonts w:cs="Times New Roman" w:ascii="Times New Roman" w:hAnsi="Times New Roman"/>
          <w:sz w:val="22"/>
        </w:rPr>
        <w:t>”</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Chúng ta bước đi bằng đức tin, sống bằng đức tin, “</w:t>
      </w:r>
      <w:r>
        <w:rPr>
          <w:rFonts w:cs="Times New Roman" w:ascii="Times New Roman" w:hAnsi="Times New Roman"/>
          <w:b/>
          <w:sz w:val="22"/>
        </w:rPr>
        <w:t>Người công bình sống bởi đức tin.</w:t>
      </w:r>
      <w:r>
        <w:rPr>
          <w:rFonts w:cs="Times New Roman" w:ascii="Times New Roman" w:hAnsi="Times New Roman"/>
          <w:sz w:val="22"/>
        </w:rPr>
        <w:t>” Chúng ta phải sống cách đó. Bao nhiêu người muốn có Giác quan Thứ 6, Giác quan Siêu việt? Chúng ta hãy cúi đầu cầu nguyện.</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89</w:t>
      </w:r>
      <w:r>
        <w:rPr>
          <w:rFonts w:cs="Times New Roman" w:ascii="Times New Roman" w:hAnsi="Times New Roman"/>
          <w:sz w:val="22"/>
        </w:rPr>
        <w:tab/>
        <w:t>Lạy Chúa yêu quí, Đức Chúa Trời và Cha của chúng con, Ngài thật quá tốt với chúng con. Ngài ban cho chúng con 5 giác quan để sống và bước đi trên đất nầy, hay để chạm trái đất. Chúng con có thể cảm thấy những điều đó bằng đôi tay, những điều có thể chạm được. Ngài ban cho chúng con đôi tai để nghe. Chúng con rất vui mừng vì điều đó, đến nỗi có thể nghe Lời của Đức Chúa Trời và nhờ đó, “</w:t>
      </w:r>
      <w:r>
        <w:rPr>
          <w:rFonts w:cs="Times New Roman" w:ascii="Times New Roman" w:hAnsi="Times New Roman"/>
          <w:b/>
          <w:sz w:val="22"/>
        </w:rPr>
        <w:t>Đức tin đến bởi người ta nghe, người ta nghe bởi Lời Đức Chúa Trời được rao giảng...</w:t>
      </w:r>
      <w:r>
        <w:rPr>
          <w:rFonts w:cs="Times New Roman" w:ascii="Times New Roman" w:hAnsi="Times New Roman"/>
          <w:sz w:val="22"/>
        </w:rPr>
        <w:t>” Chúng con cảm ơn Ngài vì có 6 giác quan nầy, Chúa ôi. Cầu xin cho chúng con cứ duy trì nó suốt đời.</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Nhưng cầu xin Giác quan Siêu việt nầy, cầu xin Giác quan Đức tin, ở với những người có đức tin, vì người phải có để tin... Lạy Chúa, xin ban cho con nhiều hơn. Ồ, hãy thanh tẩy , Chúa ôi, và thử thách, đổ đầy chúng con bằng sự nhơn từ và quyền năng Ngài. Xin hãy cho chúng con bước đi suốt những ngày của đời sống mình bằng Giác quan Thứ 6, bằng Giác quan Đức tin, đó là sự ban cho duy nhất bởi Đức Chúa Jêsus Christ. Đó là những gì con kêu cầu, xin cho chúng con tin rằng đã nhận được, không nghi ngờ trong lòng, và Ngài đã hứa sẽ ứng nghiệm.</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 xml:space="preserve">Lạy Chúa, những người nầy đã giơ tay lên. Con cầu nguyện cho họ. Họ có những nhu cầu. Ngài biết đó là gì. Chúng con cầu xin Ngài sẽ nhậm lời của mỗi người. Nguyện sự ước ao của họ được hoàn thành. Con cầu xin nhơn Danh Đức Chúa Jêsus Christ. A-men! </w:t>
      </w:r>
    </w:p>
    <w:p>
      <w:pPr>
        <w:pStyle w:val="TextBody"/>
        <w:snapToGrid w:val="false"/>
        <w:ind w:left="1080" w:hanging="1080"/>
        <w:rPr/>
      </w:pPr>
      <w:r>
        <w:rPr>
          <w:rFonts w:cs="Times New Roman" w:ascii="Times New Roman" w:hAnsi="Times New Roman"/>
          <w:sz w:val="22"/>
          <w:vertAlign w:val="superscript"/>
        </w:rPr>
        <w:t>192</w:t>
      </w:r>
      <w:r>
        <w:rPr>
          <w:rFonts w:cs="Times New Roman" w:ascii="Times New Roman" w:hAnsi="Times New Roman"/>
          <w:sz w:val="22"/>
        </w:rPr>
        <w:tab/>
      </w:r>
      <w:r>
        <w:rPr>
          <w:rFonts w:cs="Times New Roman" w:ascii="Times New Roman" w:hAnsi="Times New Roman"/>
          <w:i/>
          <w:sz w:val="22"/>
        </w:rPr>
        <w:t>Đặt đức tin nơi Cha, nơi Con,</w:t>
      </w:r>
    </w:p>
    <w:p>
      <w:pPr>
        <w:pStyle w:val="TextBody"/>
        <w:snapToGrid w:val="false"/>
        <w:ind w:left="720" w:hanging="0"/>
        <w:rPr>
          <w:rFonts w:ascii="Times New Roman" w:hAnsi="Times New Roman" w:cs="Times New Roman"/>
          <w:i/>
          <w:i/>
          <w:sz w:val="22"/>
        </w:rPr>
      </w:pPr>
      <w:r>
        <w:rPr>
          <w:rFonts w:cs="Times New Roman" w:ascii="Times New Roman" w:hAnsi="Times New Roman"/>
          <w:i/>
          <w:sz w:val="22"/>
        </w:rPr>
        <w:tab/>
        <w:t>Tin nơi Đức Thánh Linh, 3 nầy là Một;</w:t>
      </w:r>
    </w:p>
    <w:p>
      <w:pPr>
        <w:pStyle w:val="TextBody"/>
        <w:snapToGrid w:val="false"/>
        <w:ind w:left="720" w:hanging="0"/>
        <w:rPr>
          <w:rFonts w:ascii="Times New Roman" w:hAnsi="Times New Roman" w:cs="Times New Roman"/>
          <w:i/>
          <w:i/>
          <w:sz w:val="22"/>
        </w:rPr>
      </w:pPr>
      <w:r>
        <w:rPr>
          <w:rFonts w:cs="Times New Roman" w:ascii="Times New Roman" w:hAnsi="Times New Roman"/>
          <w:i/>
          <w:sz w:val="22"/>
        </w:rPr>
        <w:tab/>
        <w:t>Ma quỉ sẽ run sợ, tội nhân thức tỉnh;</w:t>
      </w:r>
    </w:p>
    <w:p>
      <w:pPr>
        <w:pStyle w:val="TextBody"/>
        <w:snapToGrid w:val="false"/>
        <w:ind w:left="720" w:hanging="0"/>
        <w:rPr>
          <w:rFonts w:ascii="Times New Roman" w:hAnsi="Times New Roman" w:cs="Times New Roman"/>
          <w:i/>
          <w:i/>
          <w:sz w:val="22"/>
        </w:rPr>
      </w:pPr>
      <w:r>
        <w:rPr>
          <w:rFonts w:cs="Times New Roman" w:ascii="Times New Roman" w:hAnsi="Times New Roman"/>
          <w:i/>
          <w:sz w:val="22"/>
        </w:rPr>
        <w:tab/>
        <w:t>Tin vào Đức Giê-hô-va sẽ làm rúng động bất cứ điều gì.</w:t>
      </w:r>
    </w:p>
    <w:p>
      <w:pPr>
        <w:pStyle w:val="TextBody"/>
        <w:snapToGrid w:val="false"/>
        <w:ind w:left="720" w:hanging="0"/>
        <w:rPr>
          <w:rFonts w:ascii="Times New Roman" w:hAnsi="Times New Roman" w:cs="Times New Roman"/>
          <w:sz w:val="22"/>
        </w:rPr>
      </w:pPr>
      <w:r>
        <w:rPr>
          <w:rFonts w:cs="Times New Roman" w:ascii="Times New Roman" w:hAnsi="Times New Roman"/>
          <w:sz w:val="22"/>
        </w:rPr>
        <w:tab/>
        <w:t xml:space="preserve">Anh em đã từng nghe bài hát đó chưa? Bây giờ, không có âm nhạc, chờ một chút, Terry. </w:t>
      </w:r>
    </w:p>
    <w:p>
      <w:pPr>
        <w:pStyle w:val="TextBody"/>
        <w:snapToGrid w:val="false"/>
        <w:ind w:left="720" w:hanging="0"/>
        <w:rPr>
          <w:rFonts w:ascii="Times New Roman" w:hAnsi="Times New Roman" w:cs="Times New Roman"/>
          <w:i/>
          <w:i/>
          <w:sz w:val="22"/>
        </w:rPr>
      </w:pPr>
      <w:r>
        <w:rPr>
          <w:rFonts w:cs="Times New Roman" w:ascii="Times New Roman" w:hAnsi="Times New Roman"/>
          <w:i/>
          <w:sz w:val="22"/>
        </w:rPr>
        <w:tab/>
        <w:t>Đặt đức tin nơi Cha, nơi Con,</w:t>
      </w:r>
    </w:p>
    <w:p>
      <w:pPr>
        <w:pStyle w:val="TextBody"/>
        <w:snapToGrid w:val="false"/>
        <w:ind w:left="720" w:hanging="0"/>
        <w:rPr>
          <w:rFonts w:ascii="Times New Roman" w:hAnsi="Times New Roman" w:cs="Times New Roman"/>
          <w:i/>
          <w:i/>
          <w:sz w:val="22"/>
        </w:rPr>
      </w:pPr>
      <w:r>
        <w:rPr>
          <w:rFonts w:cs="Times New Roman" w:ascii="Times New Roman" w:hAnsi="Times New Roman"/>
          <w:i/>
          <w:sz w:val="22"/>
        </w:rPr>
        <w:tab/>
        <w:t>Tin nơi Đức Thánh Linh, 3 nầy là Một;</w:t>
      </w:r>
    </w:p>
    <w:p>
      <w:pPr>
        <w:pStyle w:val="TextBody"/>
        <w:snapToGrid w:val="false"/>
        <w:ind w:left="720" w:hanging="0"/>
        <w:rPr>
          <w:rFonts w:ascii="Times New Roman" w:hAnsi="Times New Roman" w:cs="Times New Roman"/>
          <w:i/>
          <w:i/>
          <w:sz w:val="22"/>
        </w:rPr>
      </w:pPr>
      <w:r>
        <w:rPr>
          <w:rFonts w:cs="Times New Roman" w:ascii="Times New Roman" w:hAnsi="Times New Roman"/>
          <w:i/>
          <w:sz w:val="22"/>
        </w:rPr>
        <w:tab/>
        <w:t>Ma quỉ sẽ run sợ, tội nhân thức tỉnh;</w:t>
      </w:r>
    </w:p>
    <w:p>
      <w:pPr>
        <w:pStyle w:val="TextBody"/>
        <w:snapToGrid w:val="false"/>
        <w:spacing w:before="0" w:after="80"/>
        <w:ind w:left="720" w:hanging="0"/>
        <w:rPr>
          <w:rFonts w:ascii="Times New Roman" w:hAnsi="Times New Roman" w:cs="Times New Roman"/>
          <w:i/>
          <w:i/>
          <w:sz w:val="22"/>
        </w:rPr>
      </w:pPr>
      <w:r>
        <w:rPr>
          <w:rFonts w:cs="Times New Roman" w:ascii="Times New Roman" w:hAnsi="Times New Roman"/>
          <w:i/>
          <w:sz w:val="22"/>
        </w:rPr>
        <w:tab/>
        <w:t>Tin vào Đức Giê-hô-va sẽ làm rúng động bất cứ điều gì.</w:t>
      </w:r>
    </w:p>
    <w:p>
      <w:pPr>
        <w:pStyle w:val="TextBody"/>
        <w:snapToGrid w:val="false"/>
        <w:spacing w:before="0" w:after="80"/>
        <w:rPr>
          <w:rFonts w:ascii="Times New Roman" w:hAnsi="Times New Roman" w:cs="Times New Roman"/>
          <w:sz w:val="22"/>
        </w:rPr>
      </w:pPr>
      <w:r>
        <w:rPr>
          <w:rFonts w:cs="Times New Roman" w:ascii="Times New Roman" w:hAnsi="Times New Roman"/>
          <w:sz w:val="22"/>
          <w:vertAlign w:val="superscript"/>
        </w:rPr>
        <w:t>193</w:t>
      </w:r>
      <w:r>
        <w:rPr>
          <w:rFonts w:cs="Times New Roman" w:ascii="Times New Roman" w:hAnsi="Times New Roman"/>
          <w:sz w:val="22"/>
        </w:rPr>
        <w:tab/>
        <w:t>Đúng thế. Ồ, Chao ôi! Đức tin quí giá, đức tin vinh hiển quí giá, Đức Chúa Trời ôi, xin ban cho chúng con đức tin, “</w:t>
      </w:r>
      <w:r>
        <w:rPr>
          <w:rFonts w:cs="Times New Roman" w:ascii="Times New Roman" w:hAnsi="Times New Roman"/>
          <w:b/>
          <w:sz w:val="22"/>
        </w:rPr>
        <w:t>Bởi đức tin, Áp-ra-ham, bởi đức tin, Y-sác... Bởi đức tin, A-bên dâng cho Đức Chúa Trời một của lễ tốt hơn của Ca-in, dầu người chết rồi, hãy còn nói.</w:t>
      </w:r>
      <w:r>
        <w:rPr>
          <w:rFonts w:cs="Times New Roman" w:ascii="Times New Roman" w:hAnsi="Times New Roman"/>
          <w:sz w:val="22"/>
        </w:rPr>
        <w:t>” Ồ, chúng con cần đức tin biết bao. Con yêu Ngài. Con cần đức tin nhiều hơn. Ước ao của Con trong đời nầy, và trong năm tới đây, là có nhiều đức tin vào Đức Chúa Trời hơn. Chúa ôi, hãy lấy đi tất cả những nghi ngờ trong tâm trí con nếu nó từng nổi dậy. Sa-tan tranh chiến với con; Nó đang tranh chiến với anh em; Cố bắn tên ra. Nhưng lời cầu nguyện chân thành của con là cầu xin có được cái khiên bằng đức tin luôn luôn ở trước để chống lại âm mưu của ma quỉ, chống đỡ mũi tên độc ác của nó. Cầu xin Chúa ban phước cho anh em.</w:t>
      </w:r>
    </w:p>
    <w:p>
      <w:pPr>
        <w:pStyle w:val="TextBody"/>
        <w:snapToGrid w:val="false"/>
        <w:spacing w:before="0" w:after="80"/>
        <w:rPr>
          <w:rFonts w:ascii="Times New Roman" w:hAnsi="Times New Roman" w:cs="Times New Roman"/>
          <w:sz w:val="22"/>
        </w:rPr>
      </w:pPr>
      <w:r>
        <w:rPr>
          <w:rFonts w:cs="Times New Roman" w:ascii="Times New Roman" w:hAnsi="Times New Roman"/>
          <w:sz w:val="22"/>
        </w:rPr>
        <w:tab/>
        <w:t>Anh Neville, có gì cần nói không? [Anh Neville nói, “Không, chỉ...” – Bt.] Cứ tiếp tục...</w:t>
      </w:r>
    </w:p>
    <w:p>
      <w:pPr>
        <w:pStyle w:val="TextBody"/>
        <w:snapToGrid w:val="false"/>
        <w:spacing w:before="0" w:after="80"/>
        <w:jc w:val="center"/>
        <w:rPr>
          <w:rFonts w:ascii="Times New Roman" w:hAnsi="Times New Roman" w:cs="Times New Roman"/>
          <w:sz w:val="22"/>
        </w:rPr>
      </w:pPr>
      <w:r>
        <w:rPr>
          <w:rFonts w:cs="Times New Roman" w:ascii="Times New Roman" w:hAnsi="Times New Roman"/>
          <w:sz w:val="22"/>
        </w:rPr>
      </w:r>
    </w:p>
    <w:p>
      <w:pPr>
        <w:pStyle w:val="Normal"/>
        <w:snapToGrid w:val="false"/>
        <w:spacing w:before="0" w:after="80"/>
        <w:jc w:val="center"/>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80"/>
        <w:jc w:val="center"/>
        <w:rPr>
          <w:rFonts w:ascii="Times New Roman" w:hAnsi="Times New Roman" w:cs="Times New Roman"/>
          <w:sz w:val="20"/>
          <w:szCs w:val="20"/>
        </w:rPr>
      </w:pPr>
      <w:r>
        <w:rPr>
          <w:rFonts w:cs="Times New Roman" w:ascii="Times New Roman" w:hAnsi="Times New Roman"/>
          <w:sz w:val="20"/>
          <w:szCs w:val="20"/>
        </w:rPr>
        <w:t>Địa chỉ hạ tải và liên lạc:</w:t>
      </w:r>
    </w:p>
    <w:p>
      <w:pPr>
        <w:pStyle w:val="Normal"/>
        <w:snapToGrid w:val="false"/>
        <w:spacing w:before="0" w:after="80"/>
        <w:jc w:val="center"/>
        <w:rPr>
          <w:rFonts w:ascii="Times New Roman" w:hAnsi="Times New Roman" w:cs="Times New Roman"/>
          <w:sz w:val="20"/>
          <w:szCs w:val="20"/>
        </w:rPr>
      </w:pPr>
      <w:r>
        <w:rPr>
          <w:rFonts w:cs="Times New Roman" w:ascii="Times New Roman" w:hAnsi="Times New Roman"/>
          <w:color w:val="0000FF"/>
          <w:sz w:val="20"/>
          <w:szCs w:val="20"/>
        </w:rPr>
        <w:t>http://</w:t>
      </w:r>
      <w:hyperlink r:id="rId6">
        <w:r>
          <w:rPr>
            <w:rStyle w:val="InternetLink"/>
            <w:rFonts w:cs="Times New Roman" w:ascii="Times New Roman" w:hAnsi="Times New Roman"/>
            <w:sz w:val="20"/>
            <w:szCs w:val="20"/>
          </w:rPr>
          <w:t>Vn.BibleWay.org</w:t>
        </w:r>
      </w:hyperlink>
    </w:p>
    <w:p>
      <w:pPr>
        <w:pStyle w:val="Normal"/>
        <w:snapToGrid w:val="false"/>
        <w:spacing w:before="0" w:after="80"/>
        <w:jc w:val="center"/>
        <w:rPr>
          <w:rFonts w:ascii="Times New Roman" w:hAnsi="Times New Roman" w:cs="Times New Roman"/>
          <w:sz w:val="20"/>
          <w:szCs w:val="20"/>
          <w:lang w:eastAsia="en-CA"/>
        </w:rPr>
      </w:pPr>
      <w:r>
        <w:rPr>
          <w:rFonts w:cs="Times New Roman" w:ascii="Times New Roman" w:hAnsi="Times New Roman"/>
          <w:sz w:val="20"/>
          <w:szCs w:val="20"/>
          <w:lang w:eastAsia="en-CA"/>
        </w:rPr>
        <w:t xml:space="preserve">Email: </w:t>
      </w:r>
      <w:hyperlink r:id="rId7">
        <w:r>
          <w:rPr>
            <w:rStyle w:val="InternetLink"/>
            <w:rFonts w:cs="Times New Roman" w:ascii="Times New Roman" w:hAnsi="Times New Roman"/>
            <w:sz w:val="20"/>
            <w:szCs w:val="20"/>
            <w:lang w:eastAsia="en-CA"/>
          </w:rPr>
          <w:t>ThanhDoCanada@Yahoo.Ca</w:t>
        </w:r>
      </w:hyperlink>
    </w:p>
    <w:p>
      <w:pPr>
        <w:pStyle w:val="Normal"/>
        <w:jc w:val="center"/>
        <w:rPr>
          <w:rFonts w:ascii="Times New Roman" w:hAnsi="Times New Roman" w:cs="Times New Roman"/>
          <w:bCs w:val="false"/>
          <w:sz w:val="20"/>
          <w:szCs w:val="20"/>
          <w:lang w:val="es-ES_tradnl" w:eastAsia="en-CA"/>
        </w:rPr>
      </w:pPr>
      <w:r>
        <w:rPr>
          <w:rFonts w:cs="Times New Roman" w:ascii="Times New Roman" w:hAnsi="Times New Roman"/>
          <w:bCs w:val="false"/>
          <w:sz w:val="20"/>
          <w:szCs w:val="20"/>
          <w:lang w:val="es-ES_tradnl" w:eastAsia="en-CA"/>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57251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3572510" cy="189865"/>
                      </a:xfrm>
                      <a:prstGeom prst="rect"/>
                      <a:solidFill>
                        <a:srgbClr val="FFFFFF">
                          <a:alpha val="0"/>
                        </a:srgbClr>
                      </a:solidFill>
                    </wps:spPr>
                    <wps:txbx>
                      <w:txbxContent>
                        <w:p>
                          <w:pPr>
                            <w:pStyle w:val="Header"/>
                            <w:rPr>
                              <w:rStyle w:val="PageNumber"/>
                              <w:rFonts w:ascii="Times New Roman" w:hAnsi="Times New Roman" w:cs="Times New Roman"/>
                              <w:sz w:val="20"/>
                            </w:rPr>
                          </w:pPr>
                          <w:r>
                            <w:rPr>
                              <w:rFonts w:cs="Times New Roman" w:ascii="Times New Roman" w:hAnsi="Times New Roman"/>
                              <w:sz w:val="20"/>
                            </w:rPr>
                            <w:t>59-1227E Giác Quan Siêu Việt</w:t>
                          </w:r>
                          <w:r>
                            <w:rPr>
                              <w:rFonts w:cs="Times New Roman" w:ascii="Times New Roman" w:hAnsi="Times New Roman"/>
                            </w:rPr>
                            <w:t xml:space="preserve"> -- </w:t>
                          </w:r>
                          <w:r>
                            <w:rPr>
                              <w:rFonts w:cs="Times New Roman" w:ascii="Times New Roman" w:hAnsi="Times New Roman"/>
                              <w:sz w:val="20"/>
                            </w:rPr>
                            <w:t xml:space="preserve">Đức Tin Là Giác Quan Thứ Sáu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1.3pt;height:14.95pt;mso-wrap-distance-left:0pt;mso-wrap-distance-right:0pt;mso-wrap-distance-top:0pt;mso-wrap-distance-bottom:0pt;margin-top:0.05pt;mso-position-vertical-relative:text;margin-left:200.6pt;mso-position-horizontal:right;mso-position-horizontal-relative:margin">
              <v:fill opacity="0f"/>
              <v:textbox inset="0in,0in,0in,0in">
                <w:txbxContent>
                  <w:p>
                    <w:pPr>
                      <w:pStyle w:val="Header"/>
                      <w:rPr>
                        <w:rStyle w:val="PageNumber"/>
                        <w:rFonts w:ascii="Times New Roman" w:hAnsi="Times New Roman" w:cs="Times New Roman"/>
                        <w:sz w:val="20"/>
                      </w:rPr>
                    </w:pPr>
                    <w:r>
                      <w:rPr>
                        <w:rFonts w:cs="Times New Roman" w:ascii="Times New Roman" w:hAnsi="Times New Roman"/>
                        <w:sz w:val="20"/>
                      </w:rPr>
                      <w:t>59-1227E Giác Quan Siêu Việt</w:t>
                    </w:r>
                    <w:r>
                      <w:rPr>
                        <w:rFonts w:cs="Times New Roman" w:ascii="Times New Roman" w:hAnsi="Times New Roman"/>
                      </w:rPr>
                      <w:t xml:space="preserve"> -- </w:t>
                    </w:r>
                    <w:r>
                      <w:rPr>
                        <w:rFonts w:cs="Times New Roman" w:ascii="Times New Roman" w:hAnsi="Times New Roman"/>
                        <w:sz w:val="20"/>
                      </w:rPr>
                      <w:t xml:space="preserve">Đức Tin Là Giác Quan Thứ Sáu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Arial"/>
      <w:bCs/>
      <w:color w:val="auto"/>
      <w:sz w:val="26"/>
      <w:szCs w:val="26"/>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eastAsia="PMingLiU;新細明體" w:cs="VNI-Times"/>
      <w:b/>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59-1227e.mp3" TargetMode="External"/><Relationship Id="rId3" Type="http://schemas.openxmlformats.org/officeDocument/2006/relationships/hyperlink" Target="http://nathan.co.za/message.asp?sermonum=614"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3:24:00Z</dcterms:created>
  <dc:creator>Brother Wm. M. Branham</dc:creator>
  <dc:description>CBW - Trung Anh - Phuong - Timothy (09-0520, Rev. 6b)</dc:description>
  <cp:keywords/>
  <dc:language>en-US</dc:language>
  <cp:lastModifiedBy>Peter Zhang</cp:lastModifiedBy>
  <dcterms:modified xsi:type="dcterms:W3CDTF">2009-05-20T09:48:00Z</dcterms:modified>
  <cp:revision>26</cp:revision>
  <dc:subject>Giác Quan Siêu Việt -- Đức Tin Là Giác Quan Thứ Sáu </dc:subject>
  <dc:title>59-1227E A Super Sense - Faith Is the 6th Sense (Vietnamese Translation, Rev. 6b)</dc:title>
</cp:coreProperties>
</file>