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32"/>
          <w:szCs w:val="20"/>
          <w:lang w:eastAsia="zh-CN"/>
        </w:rPr>
      </w:pPr>
      <w:r>
        <w:rPr>
          <w:b/>
          <w:kern w:val="2"/>
          <w:sz w:val="32"/>
          <w:szCs w:val="20"/>
          <w:lang w:eastAsia="zh-CN"/>
        </w:rPr>
        <w:t>Nghe, Nhận Ra và Làm Theo Lời Đức Chúa Trời</w:t>
      </w:r>
    </w:p>
    <w:p>
      <w:pPr>
        <w:pStyle w:val="Normal"/>
        <w:jc w:val="both"/>
        <w:rPr>
          <w:b/>
          <w:b/>
          <w:kern w:val="2"/>
          <w:sz w:val="32"/>
          <w:szCs w:val="20"/>
          <w:lang w:eastAsia="zh-CN"/>
        </w:rPr>
      </w:pPr>
      <w:r>
        <w:rPr>
          <w:b/>
          <w:kern w:val="2"/>
          <w:sz w:val="32"/>
          <w:szCs w:val="20"/>
          <w:lang w:eastAsia="zh-CN"/>
        </w:rPr>
      </w:r>
    </w:p>
    <w:p>
      <w:pPr>
        <w:pStyle w:val="Normal"/>
        <w:pBdr>
          <w:top w:val="single" w:sz="4" w:space="1" w:color="000000"/>
          <w:left w:val="single" w:sz="4" w:space="4" w:color="000000"/>
          <w:bottom w:val="single" w:sz="4" w:space="1" w:color="000000"/>
          <w:right w:val="single" w:sz="4" w:space="4" w:color="000000"/>
        </w:pBdr>
        <w:ind w:left="600" w:right="539" w:firstLine="500"/>
        <w:jc w:val="both"/>
        <w:rPr/>
      </w:pPr>
      <w:r>
        <w:rPr>
          <w:kern w:val="2"/>
          <w:szCs w:val="20"/>
          <w:lang w:eastAsia="zh-CN"/>
        </w:rPr>
        <w:t xml:space="preserve">Sứ điệp này được dịch từ băng ghi âm số </w:t>
      </w:r>
      <w:hyperlink r:id="rId2">
        <w:r>
          <w:rPr>
            <w:rStyle w:val="InternetLink"/>
            <w:b/>
            <w:color w:val="0000FF"/>
            <w:kern w:val="2"/>
            <w:szCs w:val="20"/>
            <w:lang w:eastAsia="zh-CN"/>
          </w:rPr>
          <w:t>60-0221</w:t>
        </w:r>
      </w:hyperlink>
      <w:r>
        <w:rPr>
          <w:kern w:val="2"/>
          <w:szCs w:val="20"/>
          <w:lang w:eastAsia="zh-CN"/>
        </w:rPr>
        <w:t xml:space="preserve"> “</w:t>
      </w:r>
      <w:hyperlink r:id="rId3">
        <w:r>
          <w:rPr>
            <w:rStyle w:val="InternetLink"/>
            <w:b/>
            <w:color w:val="0000FF"/>
            <w:kern w:val="2"/>
            <w:szCs w:val="20"/>
            <w:lang w:eastAsia="zh-CN"/>
          </w:rPr>
          <w:t>Hearing, Recognizing, Acting On the Word of God</w:t>
        </w:r>
      </w:hyperlink>
      <w:r>
        <w:rPr>
          <w:kern w:val="2"/>
          <w:szCs w:val="20"/>
          <w:lang w:eastAsia="zh-CN"/>
        </w:rPr>
        <w:t xml:space="preserve">”, dài 121 phút, giảng vào sáng Chúa nhật, ngày 21 tháng 2 năm 1960, bởi Anh (Brother) William Marrion Branham, tại Đền Tạm Branham, Jeffersonville, Indiana, USA. (Bản dịch tiếng Việt đã sửa lỗi lần thứ 5, ngày </w:t>
      </w:r>
      <w:hyperlink r:id="rId4">
        <w:r>
          <w:rPr>
            <w:rStyle w:val="InternetLink"/>
            <w:color w:val="0000FF"/>
            <w:kern w:val="2"/>
            <w:szCs w:val="20"/>
            <w:lang w:eastAsia="zh-CN"/>
          </w:rPr>
          <w:t>24/11/2009</w:t>
        </w:r>
      </w:hyperlink>
      <w:r>
        <w:rPr>
          <w:kern w:val="2"/>
          <w:szCs w:val="20"/>
          <w:lang w:eastAsia="zh-CN"/>
        </w:rPr>
        <w:t xml:space="preserve"> - </w:t>
      </w:r>
      <w:hyperlink r:id="rId5">
        <w:r>
          <w:rPr>
            <w:rStyle w:val="InternetLink"/>
            <w:color w:val="0000FF"/>
            <w:kern w:val="2"/>
            <w:szCs w:val="20"/>
            <w:lang w:eastAsia="zh-CN"/>
          </w:rPr>
          <w:t>Vietnamese Translation, Rev. 5</w:t>
        </w:r>
      </w:hyperlink>
      <w:r>
        <w:rPr>
          <w:kern w:val="2"/>
          <w:szCs w:val="20"/>
          <w:lang w:eastAsia="zh-CN"/>
        </w:rPr>
        <w:t>.)</w:t>
      </w:r>
    </w:p>
    <w:p>
      <w:pPr>
        <w:pStyle w:val="Normal"/>
        <w:jc w:val="both"/>
        <w:rPr>
          <w:kern w:val="2"/>
          <w:sz w:val="22"/>
          <w:szCs w:val="20"/>
          <w:lang w:eastAsia="zh-CN"/>
        </w:rPr>
      </w:pPr>
      <w:r>
        <w:rPr>
          <w:kern w:val="2"/>
          <w:sz w:val="22"/>
          <w:szCs w:val="20"/>
          <w:lang w:eastAsia="zh-CN"/>
        </w:rPr>
      </w:r>
    </w:p>
    <w:p>
      <w:pPr>
        <w:pStyle w:val="Normal"/>
        <w:jc w:val="both"/>
        <w:rPr/>
      </w:pPr>
      <w:r>
        <w:rPr>
          <w:kern w:val="2"/>
          <w:sz w:val="22"/>
          <w:szCs w:val="20"/>
          <w:vertAlign w:val="superscript"/>
          <w:lang w:eastAsia="zh-CN"/>
        </w:rPr>
        <w:t>1</w:t>
      </w:r>
      <w:r>
        <w:rPr>
          <w:kern w:val="2"/>
          <w:sz w:val="22"/>
          <w:szCs w:val="20"/>
          <w:lang w:eastAsia="zh-CN"/>
        </w:rPr>
        <w:t xml:space="preserve">  </w:t>
        <w:tab/>
        <w:t xml:space="preserve">Giờ đây, những băng này ghi lại Buổi nhóm sáng nay không phải để bán, mà chỉ dành cho Hội thánh hay cho ai đó, vì chúng nói về lẽ đạo. Trong những Buổi nhóm bên ngoài đó, chúng có thể gây hoang mang vì hai chúng ta hầu như không thể thấy nhau trực diện một cách hoàn hảo, nhưng dẫu sao, chúng ta phải đến với nhau bằng trái tim. Nhưng… Chúng ta ở trong Đền tạm tại đây… Những băng ghi âm này, quí vị chú ý… Chỉ dành cho các bạn hữu hay giống như vậy.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2</w:t>
      </w:r>
      <w:r>
        <w:rPr>
          <w:kern w:val="2"/>
          <w:sz w:val="22"/>
          <w:szCs w:val="20"/>
          <w:lang w:eastAsia="zh-CN"/>
        </w:rPr>
        <w:t xml:space="preserve">  </w:t>
        <w:tab/>
        <w:t>Chúng ta hãy cúi đầu chỉ một phút để cầu nguyện. Bao nhiêu anh chị em muốn được nhớ đến trong lúc anh chị em cúi đầu, cứ đưa tay lên, nói, “Lạy Chúa, con - con có nhu cầu hôm nay và con cần ân điển của Ngài”, bất cứ nhu cầu gì Ân Điển dành cho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3</w:t>
      </w:r>
      <w:r>
        <w:rPr>
          <w:kern w:val="2"/>
          <w:sz w:val="22"/>
          <w:szCs w:val="20"/>
          <w:lang w:eastAsia="zh-CN"/>
        </w:rPr>
        <w:t xml:space="preserve">  </w:t>
        <w:tab/>
        <w:t xml:space="preserve">Lạy Cha Thiên Thượng của chúng con, giờ đây chúng con đến gần Ngôi Thương xót của Ngài, vì Ngài muốn chúng con làm như vậy. Con của Ngài và Cứu Chúa chúng con đã bảo cho chúng con rằng nếu chúng con cầu xin bất kỳ điều gì trong Danh Cha sẽ được ban cho. Bởi đó, lạy Chúa, biết rằng chúng con đang sống trong bóng sự trở lại của Ngài và giờ đây đang đứng trong bóng sự nhân từ Ngài, vậy thì chúng con sẽ kêu cầu, lạy Chúa, rằng Ngài sẽ lựa chọn bởi Đức Thánh Linh những điều mà chúng con sẽ cầu xin. Sáng nay, chúng con cảm thấy điều đó sẽ không trái với Lời Ngài hay sự công nghĩa vĩ đại của Ngài, sự nhân từ và ân điển của Ngài, nếu chúng con cầu xin rằng chúng con sẽ có một sự thăm viếng đặc biệt từ Thánh Linh hôm nay, Ngài sẽ đến vào giữa chúng con và thấu rõ những ý nghĩ lòng chúng con, khải thị cho chúng con những chỗ yếu đuối, chữa lành bệnh tật của chúng con, hàn gắn lại những tấm lòng tan vỡ, cứu những người hư mất, chuẩn bị dân sự cho ngày Ngài đến. Chúa ôi, xin nghe Lời cầu nguyện nà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4</w:t>
      </w:r>
      <w:r>
        <w:rPr>
          <w:kern w:val="2"/>
          <w:sz w:val="22"/>
          <w:szCs w:val="20"/>
          <w:lang w:eastAsia="zh-CN"/>
        </w:rPr>
        <w:t xml:space="preserve">  </w:t>
        <w:tab/>
        <w:t xml:space="preserve">Chúng con sắp đọc Lời Ngài giờ này. Lạy Chúa, chúng con cầu nguyện vào bài học Trường Chúa nhật của chúng con sáng nay, Ngài sẽ mang đến bối cảnh của phần đọc và sẽ khải thị Lời cho lòng chúng con. Vì chúng con đến đây với một muc đích và chỉ với một mục đích đó là biết Ngài nhiều hơn. Chúng con là những Cơ-Đốc nhân, bởi đức tin muốn biết Ngài nhiều hơn. Những người chưa trở thành Cơ-Đốc nhân đang muốn biết Ngài như Cứu Chúa của họ. Những người đau ốm, muốn biết Ngài như Đấng Chữa Lành. Chúng con cầu nguyện rằng sẽ không có một ai rời toà nhà này mà lòng trống không, nhưng mọi lời cầu xin sẽ được thành, mỗi niềm mong ước sẽ được đáp ứng và mọi người vui vẻ, ra khỏi toà nhà, nói giống như những người đến từ Em-ma-út, “Lòng của chúng ta đã chẳng nóng cháy sau khi Ngài nói chuyện với chúng ta dọc đường?” Vì chúng ta cầu xin điều này trong Danh Chúa Jêsus. A-me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w:t>
      </w:r>
      <w:r>
        <w:rPr>
          <w:kern w:val="2"/>
          <w:sz w:val="22"/>
          <w:szCs w:val="20"/>
          <w:lang w:eastAsia="zh-CN"/>
        </w:rPr>
        <w:t xml:space="preserve">  </w:t>
        <w:tab/>
        <w:t xml:space="preserve">Bây giờ đối với các anh chị em muốn lật Kinh Thánh của mình... Thường thường, tôi tìm thấy là trong những buổi Truyền giảng Phúc Âm, chỉ khoảng hai mươi hay ba mươi phút tạo nên ảnh hưởng tốt nhất cho một Sứ điệp thuộc linh cảm động, rồi thì có Lời kêu gọi tin Chúa. Nhưng với Trường Chúa nhật sáng nay, tôi thật không muốn làm theo cách đó. Tôi cảm thấy được thúc giục hơn để tranh thủ thời giờ và nói về Lờ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6</w:t>
      </w:r>
      <w:r>
        <w:rPr>
          <w:kern w:val="2"/>
          <w:sz w:val="22"/>
          <w:szCs w:val="20"/>
          <w:lang w:eastAsia="zh-CN"/>
        </w:rPr>
        <w:t xml:space="preserve">  </w:t>
        <w:tab/>
        <w:t xml:space="preserve">Nếu ai đó không được thoải mái, quá lạnh, điều duy nhất anh chị em phải làm là... Anh em của tôi, người gác dan, ở phía sau Nhà thờ đằng kia, cứ đưa tay anh lên giống như thế đằng sau đó, anh sẽ điều chỉnh độ lại nhiệt độ. Chúng tôi muốn anh chị em thoải mái và cảm thấy thực sự khỏe, và lắng nghe Lời. Bởi vì chúng tôi tin Đức Thánh Linh dạy chúng ta Lời của Đức Chúa Trời. Anh chị em tất cả nghe rõ chứ, ở đằng sau? Nếu có thể được, mời anh chị em có thể đưa tay lên nếu nghe rõ. Tốt lắ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7</w:t>
      </w:r>
      <w:r>
        <w:rPr>
          <w:kern w:val="2"/>
          <w:sz w:val="22"/>
          <w:szCs w:val="20"/>
          <w:lang w:eastAsia="zh-CN"/>
        </w:rPr>
        <w:t xml:space="preserve">  </w:t>
        <w:tab/>
        <w:t xml:space="preserve">Tôi muốn anh chị em giở với tôi, tôi có một vài đoạn được viết ở đây, vài câu Kinh Thánh. Do đó tôi muốn anh chị em giở với tôi, đầu tiên đến sách Rô-ma, Rô-ma, chương 9. Chúng ta muốn đọc một bài học Kinh Thánh, đầu tiên trong Rô-ma 9:11-13. </w:t>
      </w:r>
    </w:p>
    <w:p>
      <w:pPr>
        <w:pStyle w:val="Normal"/>
        <w:jc w:val="both"/>
        <w:rPr>
          <w:kern w:val="2"/>
          <w:sz w:val="10"/>
          <w:szCs w:val="20"/>
          <w:lang w:eastAsia="zh-CN"/>
        </w:rPr>
      </w:pPr>
      <w:r>
        <w:rPr>
          <w:kern w:val="2"/>
          <w:sz w:val="10"/>
          <w:szCs w:val="20"/>
          <w:lang w:eastAsia="zh-CN"/>
        </w:rPr>
      </w:r>
    </w:p>
    <w:p>
      <w:pPr>
        <w:pStyle w:val="Normal"/>
        <w:ind w:left="454" w:hanging="0"/>
        <w:jc w:val="both"/>
        <w:rPr>
          <w:b/>
          <w:b/>
          <w:kern w:val="2"/>
          <w:sz w:val="22"/>
          <w:szCs w:val="20"/>
          <w:lang w:eastAsia="zh-CN"/>
        </w:rPr>
      </w:pPr>
      <w:r>
        <w:rPr>
          <w:b/>
          <w:kern w:val="2"/>
          <w:sz w:val="22"/>
          <w:szCs w:val="20"/>
          <w:lang w:eastAsia="zh-CN"/>
        </w:rPr>
        <w:t>“</w:t>
      </w:r>
      <w:r>
        <w:rPr>
          <w:b/>
          <w:kern w:val="2"/>
          <w:sz w:val="22"/>
          <w:szCs w:val="20"/>
          <w:lang w:eastAsia="zh-CN"/>
        </w:rPr>
        <w:t xml:space="preserve">Vì, khi hai con chưa sinh ra, chưa làm điều chi lành hay dữ, hầu cho được giữ vững ý chỉ Đức Chúa Trời là ý định sẵn bởi sự kén chọn tự do của Ngài, chẳng cứ việc làm, nhưng cứ Đấng kêu gọi . </w:t>
      </w:r>
    </w:p>
    <w:p>
      <w:pPr>
        <w:pStyle w:val="Normal"/>
        <w:ind w:left="454" w:hanging="0"/>
        <w:jc w:val="both"/>
        <w:rPr>
          <w:b/>
          <w:b/>
          <w:kern w:val="2"/>
          <w:sz w:val="22"/>
          <w:szCs w:val="20"/>
          <w:lang w:eastAsia="zh-CN"/>
        </w:rPr>
      </w:pPr>
      <w:r>
        <w:rPr>
          <w:b/>
          <w:kern w:val="2"/>
          <w:sz w:val="22"/>
          <w:szCs w:val="20"/>
          <w:lang w:eastAsia="zh-CN"/>
        </w:rPr>
        <w:t xml:space="preserve">Thì có Lời phán cho mẹ của hai con rằng: Đứa lớn sẽ làm tôi đứa nhỏ; </w:t>
      </w:r>
    </w:p>
    <w:p>
      <w:pPr>
        <w:pStyle w:val="Normal"/>
        <w:ind w:left="454" w:hanging="0"/>
        <w:jc w:val="both"/>
        <w:rPr/>
      </w:pPr>
      <w:r>
        <w:rPr>
          <w:b/>
          <w:kern w:val="2"/>
          <w:sz w:val="22"/>
          <w:szCs w:val="20"/>
          <w:lang w:eastAsia="zh-CN"/>
        </w:rPr>
        <w:t>Như có chép rằng: Ta yêu Gia-cốp và ghét Ê-sau.”</w:t>
      </w:r>
    </w:p>
    <w:p>
      <w:pPr>
        <w:pStyle w:val="Normal"/>
        <w:jc w:val="both"/>
        <w:rPr>
          <w:b/>
          <w:b/>
          <w:kern w:val="2"/>
          <w:sz w:val="10"/>
          <w:szCs w:val="20"/>
          <w:lang w:eastAsia="zh-CN"/>
        </w:rPr>
      </w:pPr>
      <w:r>
        <w:rPr>
          <w:b/>
          <w:kern w:val="2"/>
          <w:sz w:val="10"/>
          <w:szCs w:val="20"/>
          <w:lang w:eastAsia="zh-CN"/>
        </w:rPr>
      </w:r>
    </w:p>
    <w:p>
      <w:pPr>
        <w:pStyle w:val="Normal"/>
        <w:jc w:val="both"/>
        <w:rPr/>
      </w:pPr>
      <w:r>
        <w:rPr>
          <w:kern w:val="2"/>
          <w:sz w:val="22"/>
          <w:szCs w:val="20"/>
          <w:vertAlign w:val="superscript"/>
          <w:lang w:eastAsia="zh-CN"/>
        </w:rPr>
        <w:t>8</w:t>
      </w:r>
      <w:r>
        <w:rPr>
          <w:kern w:val="2"/>
          <w:sz w:val="22"/>
          <w:szCs w:val="20"/>
          <w:lang w:eastAsia="zh-CN"/>
        </w:rPr>
        <w:t xml:space="preserve">  </w:t>
        <w:tab/>
        <w:t xml:space="preserve">Cầu xin Chúa gia thêm các ơn phước của Ngài vào việc đọc Kinh Thánh. Giờ đây, với một đoạn để hổ trợ cho bài học, tôi muốn lấy đề tài cho bài này: “Nghe, Nhận Ra và Làm Theo Lời Chúa.” Tôi xin lặp lại, “Nghe, Nhận Ra và rồi Làm Theo Lời Chú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9</w:t>
      </w:r>
      <w:r>
        <w:rPr>
          <w:kern w:val="2"/>
          <w:sz w:val="22"/>
          <w:szCs w:val="20"/>
          <w:lang w:eastAsia="zh-CN"/>
        </w:rPr>
        <w:t xml:space="preserve">  </w:t>
        <w:tab/>
        <w:t xml:space="preserve">Chúng ta đã hoàn toàn quen, chúng ta những người tra xem Kinh Thánh ngày và đêm, đọc báo và nghe những bình luận viên rằng thế giới này giờ đây đang đứng trên gọng kiềm của hai lực lượng thuộc linh lớn. Cả hai đều là các lực lượng tôn giáo. Tôi tin các lực lượng lớn này sẽ đến ngày gần đây. Cả hai lực lượng lớn này được tiêu biểu cho hai con trai của Y-sác. Chúa bằng cách nào trong sự khôn ngoan vô hạn của Ngài đã tỏ trước mọi điều cho chúng ta, rằng bởi những điều này, chúng ta có thể biết chắc những gì ở trước chúng ta. Một cách giản dị, Đức Chúa Trời và Lời Ngài, tự nhiên và vũ trụ của Ngài, được sắp xếp thật hoàn hảo với nhau, thậm chí tội nhân có thể thấy điều gì đó sắp sửa xảy ra. Đức Chúa Trời cũng đã sắp đặt nó không ai mà không bị cáo buộ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0</w:t>
      </w:r>
      <w:r>
        <w:rPr>
          <w:kern w:val="2"/>
          <w:sz w:val="22"/>
          <w:szCs w:val="20"/>
          <w:lang w:eastAsia="zh-CN"/>
        </w:rPr>
        <w:t xml:space="preserve">  </w:t>
        <w:tab/>
        <w:t xml:space="preserve">Chúng ta thấy trong hai con trai này khi họ, thậm chí trước lúc họ sinh ra họ đã tranh chiến với nhau. Thậm chí qua mẹ đồng trinh của họ... Vì nàng là gái đồng trinh, Rê-bê-ca xinh đẹp cưới hạt giống công nghĩa của Lời hứa Đức Chúa Trời, Y-sác. Họ là hai người tin Đức Chúa Trời đầy dẫy Thánh Linh, biệt ra thánh, được truyền định trước cho hôn phối họ được kết hiệp, Đức Chúa Trời đã biết trước. Làm sao một điều như vậy diễn ra qua người mẹ đó, bởi một người Cha? Một người, rất gian ác, Một người khác rất tốt và làm thế nào người tốt trông như người gian ác và người gian ác trông như người tốt. </w:t>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Điều đó luôn luôn xảy ra, luôn luôn sẽ là chương trình của Đức Chúa Trời. Đức Chúa Trời không thể thay đổi chương trình của Ngài. Bởi vì, Ngài làm cho chương trình của Ngài hoàn hảo vì đó là phần của Ngà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2</w:t>
      </w:r>
      <w:r>
        <w:rPr>
          <w:kern w:val="2"/>
          <w:sz w:val="22"/>
          <w:szCs w:val="20"/>
          <w:lang w:eastAsia="zh-CN"/>
        </w:rPr>
        <w:t xml:space="preserve">    </w:t>
        <w:tab/>
        <w:t xml:space="preserve">Trong vườn Ê-đen, tội lỗi quá đẹp cho đến nỗi nó lôi kéo Ê-va ra khỏi sự công nghĩa để phạm tội. Cũng chính trong vườn nơi có Cây Sự Sống, cũng có cây sự chế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Hôm nay, chúng ta biết như luật tương phản, rằng nơi nào có điều tốt, thì ở đó có điều xấu. Nơi có điều đúng, có điều sai. Chúng ta sẽ không bao giờ, cho dẫu môi trường của chúng ta thế nào, có thể tự rũ bỏ mình khỏi sự có mặt của hai cực đó. Bởi vì, Phao-lô đã nói, “</w:t>
      </w:r>
      <w:r>
        <w:rPr>
          <w:b/>
          <w:kern w:val="2"/>
          <w:sz w:val="22"/>
          <w:szCs w:val="20"/>
          <w:lang w:eastAsia="zh-CN"/>
        </w:rPr>
        <w:t>Khi tôi muốn làm điều lành, thì điều dữ dính dấp theo tôi.</w:t>
      </w:r>
      <w:r>
        <w:rPr>
          <w:kern w:val="2"/>
          <w:sz w:val="22"/>
          <w:szCs w:val="20"/>
          <w:lang w:eastAsia="zh-CN"/>
        </w:rPr>
        <w:t xml:space="preserve">” Tội nhân sẽ không bao giờ tách ra khỏi Cơ-đốc nhân và Cơ-đốc nhân khỏi tội nhân. Sẽ luôn luôn có một lời chứng về điều phải và một lời chứng về điều trái. Anh chị em có sự lựa chọn của mình. Anh chị em đứng về bên này hay bên ki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4</w:t>
      </w:r>
      <w:r>
        <w:rPr>
          <w:kern w:val="2"/>
          <w:sz w:val="22"/>
          <w:szCs w:val="20"/>
          <w:lang w:eastAsia="zh-CN"/>
        </w:rPr>
        <w:t xml:space="preserve">  </w:t>
        <w:tab/>
        <w:t xml:space="preserve">Nhưng trong hai con trai này, thật lạ lùng biết rằng trước khi họ được sinh ra, cả hai đều cùng một dòng dõi từ Y-sác là Lời hứa… Bây giờ, bài học của chúng ta dài một chút và tôi muốn có đủ cơ sở cho đến lúc anh chị em có thể thấy một cách chính xác những gì tôi đang nói. Con trai đầu tiên, Ê-sau, được sinh ra, chúng ta tìm thấy không chỉ họ gây ồn ào và tranh chiến trong lòng mẹ nhưng họ ra từ sự tranh chiến của bà, Ê-sau ra trước, rồi Gia-cốp nắm lấy gót chân anh ta. Họ vẫn còn đang tranh chiến.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15</w:t>
      </w:r>
      <w:r>
        <w:rPr>
          <w:kern w:val="2"/>
          <w:sz w:val="22"/>
          <w:szCs w:val="20"/>
          <w:lang w:eastAsia="zh-CN"/>
        </w:rPr>
        <w:t xml:space="preserve">  </w:t>
        <w:tab/>
        <w:t xml:space="preserve">Làm thế nào điều đó có thể đến từ người cha hay mẹ hoàn hảo, thánh khiết, được lựa chọn và biệt ra thánh. Vì thể đặt cơ sở cho điều đó, Đức Chúa Trời kêu gọi bởi sự lựa chọn. Phải như vậy. Cho dẫu cha, mẹ của anh chị em tốt đến đâu chăng nữa, tử tế đến đâu chăng nữa, cho dẫu cha, mẹ của anh chị em là Cơ-đốc nhân thế nào chăng nữa, anh chị em như là một cá nhân đứng trước Đức Chúa Trời. </w:t>
      </w:r>
    </w:p>
    <w:p>
      <w:pPr>
        <w:pStyle w:val="Normal"/>
        <w:jc w:val="both"/>
        <w:rPr/>
      </w:pPr>
      <w:r>
        <w:rPr>
          <w:kern w:val="2"/>
          <w:sz w:val="22"/>
          <w:szCs w:val="20"/>
          <w:lang w:eastAsia="zh-CN"/>
        </w:rPr>
        <w:t xml:space="preserve">   </w:t>
      </w:r>
      <w:r>
        <w:rPr>
          <w:kern w:val="2"/>
          <w:sz w:val="22"/>
          <w:szCs w:val="20"/>
          <w:lang w:eastAsia="zh-CN"/>
        </w:rPr>
        <w:tab/>
        <w:t xml:space="preserve">Bài học này dạy rằng, họ, cả hai người con, thậm chí bởi sự lựa chọn và kêu gọi của Đức Chúa Trời, cha và mẹ, một người nữ đồng trinh, một người nam thánh khiết, cuối cùng qua dòng dõi và hạt giống của mình xuất hiện Chúa Jêsus Christ. Ngài được sinh ra như từ kẻ chết. Ngài được thử thách, Cha Ngài trước Ngài, được hứa qua dòng dõi này của Y-sác, cả thế giới sẽ được cứu: Từ một người giống như vậy dòng huyết quá thanh sạch đến nỗi Đức Chúa Trời không để cho người Phi-li-tin, thậm chí đụng đến người mẹ, sau khi Áp-ra-ham dâng nàng cho vua. Đức Chúa Trời đã cho nhà ông mang họa, Ngài nói, “Ngươi tốt đẹp hoàn toàn,” giữ cho dòng huyết đó thanh sạch. Rê-bê-ca, một người mẹ được Chúa sai đến, Chúa kêu gọi, thánh khiết, công nghĩa và từ hạt giống thánh khiết đó, xuất hiện một kẻ phản loạn và một người tin. Hãy xem, vì vậy nó nằm trong kêu gọi và sự lựa chọn của Chú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6</w:t>
      </w:r>
      <w:r>
        <w:rPr>
          <w:kern w:val="2"/>
          <w:sz w:val="22"/>
          <w:szCs w:val="20"/>
          <w:lang w:eastAsia="zh-CN"/>
        </w:rPr>
        <w:t xml:space="preserve">  </w:t>
        <w:tab/>
        <w:t xml:space="preserve">Trước khi cả hai được sinh ra, Đức Chúa Trời nói, “Ta yêu Gia-cốp và ghét Ê-sau,” trước khi người được sanh ra. Chúng ta cảm thấy như thế nào, ai đó có Đức Chúa Trời nói với mình mời anh chị em đến bàn tiệc Ngài, đến nhà của Ngài, trở nên con trai con gái của Ngài. Không có gì lớn lao như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7</w:t>
      </w:r>
      <w:r>
        <w:rPr>
          <w:kern w:val="2"/>
          <w:sz w:val="22"/>
          <w:szCs w:val="20"/>
          <w:lang w:eastAsia="zh-CN"/>
        </w:rPr>
        <w:t xml:space="preserve">  </w:t>
        <w:tab/>
        <w:t xml:space="preserve">Hai chàng trai này, nếu chúng ta chú ý bản chất của họ, một người là thuộc linh, đó là Gia-cốp. Người xác thịt là Ê-sau. Nhưng cả hai đều là tin kính. Điều đó cũng xảy ra qua các thời đại, xác thịt và thuộc linh.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Ê-sau tiêu biểu cho người thế gian, xác thịt, có khuynh hướng kỉnh kiền, nhưng không bao giờ có thể, nó không ở trong ông để có thể làm điều đó. Trong ông không bao giờ có thể vượt qua những điều thế gian, những công việc xác thị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9</w:t>
      </w:r>
      <w:r>
        <w:rPr>
          <w:kern w:val="2"/>
          <w:sz w:val="22"/>
          <w:szCs w:val="20"/>
          <w:lang w:eastAsia="zh-CN"/>
        </w:rPr>
        <w:t xml:space="preserve">  </w:t>
        <w:tab/>
        <w:t xml:space="preserve">Nhưng, Gia-cốp, thiệt quá dễ cho ông để thực hiện. Bây giờ, Gia-cốp… Mục đích của Gia-cốp, đó là mong mỏi quyền trưởng nam ấy cho dù ông phải có nó bằng cách nào, ông cứ phải có vậ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w:t>
      </w:r>
      <w:r>
        <w:rPr>
          <w:kern w:val="2"/>
          <w:sz w:val="22"/>
          <w:szCs w:val="20"/>
          <w:lang w:eastAsia="zh-CN"/>
        </w:rPr>
        <w:t xml:space="preserve">  </w:t>
        <w:tab/>
        <w:t xml:space="preserve">Tinh thần của một lần sinh hạ như thế vẫn còn tiêu biểu trong thế giới hôm nay, giờ đây nó đang xảy ra: Tín đồ thuộc linh, tín đồ xác thịt. Không ai có thể nói cả hai không tin kính. Họ là những người tin kính. Người ta không nói: Một thờ “Thần tượng” và người kia thờ “Đức Chúa Trời.” Cả hai đều là đầy tớ của Đức Chúa Trờ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Chú ý kỹ những câu Kinh thánh đối với đề tài này, vì tôi chắc chắn Kinh Thánh sẽ giúp anh chị em. Anh chị em hiểu không? “</w:t>
      </w:r>
      <w:r>
        <w:rPr>
          <w:b/>
          <w:kern w:val="2"/>
          <w:sz w:val="22"/>
          <w:szCs w:val="20"/>
          <w:lang w:eastAsia="zh-CN"/>
        </w:rPr>
        <w:t>Không phải ai nói, ‘Lạy Chúa, lạy Chúa’ thì sẽ được vào Thiên đàng đâu, nhưng chỉ  ai làm theo ý chỉ của Cha Ta trên Trời</w:t>
      </w:r>
      <w:r>
        <w:rPr>
          <w:kern w:val="2"/>
          <w:sz w:val="22"/>
          <w:szCs w:val="20"/>
          <w:lang w:eastAsia="zh-CN"/>
        </w:rPr>
        <w:t xml:space="preserve">.”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w:t>
      </w:r>
      <w:r>
        <w:rPr>
          <w:kern w:val="2"/>
          <w:sz w:val="22"/>
          <w:szCs w:val="20"/>
          <w:lang w:eastAsia="zh-CN"/>
        </w:rPr>
        <w:t xml:space="preserve">  </w:t>
        <w:tab/>
        <w:t xml:space="preserve">Nếu anh chị em chú ý, Gia-cốp có một điều mà ông muốn, vì theo Lời, các ơn phước và những điều tốt đẹp nằm trong quyền trưởng nam. Gia-cốp, mục tiêu duy nhất của ông, điều duy nhất ông có trong đầu là “dành lấy quyền trưởng nam.” Ê-sau khinh thường nó. Người thực sự có lại xem thường nó, hay xấu hổ vì nó. Nhưng Gia-cốp muốn nó, bất chấp ông có nó thế nào, ông muốn có n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Đó là cách với người tin thuộc linh hôm nay. Họ không quan tâm anh chị em cười nhạo như thế nào, anh chị em làm trò đùa nhiều như thế nào, người đó phải lố bịch đóng vai kẻ có đầu óc xác thịt thế nào, mục tiêu duy nhất của người ấy là quyền thừa kế. Người đó muốn đến với Chúa vì đó là bẩm sinh trong người. Người đó không thể dừng đượ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w:t>
      </w:r>
      <w:r>
        <w:rPr>
          <w:kern w:val="2"/>
          <w:sz w:val="22"/>
          <w:szCs w:val="20"/>
          <w:lang w:eastAsia="zh-CN"/>
        </w:rPr>
        <w:t xml:space="preserve">  </w:t>
        <w:tab/>
        <w:t xml:space="preserve">Gia-cốp có nghĩa “người chiếm chỗ” hay “kẻ lừa dối.” Nhưng sau khi tìm thấy và đi vào sở hữu quyền thừa kế, ông đã được thay đổi. Xác thịt đó đã được thay đổi. Sau đó, ông được gọi Gia-cốp “Hoàng tử với Chúa,” người đã vật lộn với Ngà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w:t>
      </w:r>
      <w:r>
        <w:rPr>
          <w:kern w:val="2"/>
          <w:sz w:val="22"/>
          <w:szCs w:val="20"/>
          <w:lang w:eastAsia="zh-CN"/>
        </w:rPr>
        <w:t xml:space="preserve">  </w:t>
        <w:tab/>
        <w:t xml:space="preserve">Người tin xác thịt hôm nay, “Ồ, miễn là tôi đi Nhà thờ và làm những điều đúng, có gì khác đâu?” Đó là nhóm của Ê-sau. Ông vẫn còn làm trò đùa, khinh thường quyền trưởng nam. Ông không quan tâm nhưng Gia-cốp yêu n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6</w:t>
      </w:r>
      <w:r>
        <w:rPr>
          <w:kern w:val="2"/>
          <w:sz w:val="22"/>
          <w:szCs w:val="20"/>
          <w:lang w:eastAsia="zh-CN"/>
        </w:rPr>
        <w:t xml:space="preserve">  </w:t>
        <w:tab/>
        <w:t xml:space="preserve">Người đàn ông thuộc linh và người nữ thuộc linh ngày nay, được lựa chọn, được định trước bởi Đức Chúa Trời đến với Sự Sống Đời đời, nếu họ phải bán mọi thứ họ có, nếu họ phải bị gạch tên khỏi sổ sách Hội thánh trong nước, họ vẫn muốn quyền thừa kế đó. Nó là điều duy nhất họ lưu tâm: chỉ có cho được quyền thừa kế đó, chỉ có vậy. Cho dẫu thế nào, ở mức độ nào, họ phải tiếp tục, nếu họ phải quỳ tại toà giảng và khóc hu hu, nếu họ phải đi qua các nơi, quay trở về sắp xếp mọi chuyện đâu vào đó, bán đi những gì họ có, từ bỏ mọi điều, trở nên một khách lạ và kẻ hành hương, không thành vấn đề, họ muốn quyền thừa kế. Đó là tất cả họ lưu tâm, quyền thừa kế. Vậy thì, đừng trách họ. Họ không thể dừng được. Họ đã định trước cho điều đó, được lựa chọn cho nó.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27</w:t>
      </w:r>
      <w:r>
        <w:rPr>
          <w:kern w:val="2"/>
          <w:sz w:val="22"/>
          <w:szCs w:val="20"/>
          <w:lang w:eastAsia="zh-CN"/>
        </w:rPr>
        <w:t xml:space="preserve">  </w:t>
        <w:tab/>
        <w:t>Thế thì chúng ta xem hai người này, thuộc linh và xác thịt, đó là cách nó luôn xảy ra. Đó luôn luôn là cách xảy ra ngày nay. Nó luôn luôn xảy ra cách ấy.</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8</w:t>
      </w:r>
      <w:r>
        <w:rPr>
          <w:kern w:val="2"/>
          <w:sz w:val="22"/>
          <w:szCs w:val="20"/>
          <w:lang w:eastAsia="zh-CN"/>
        </w:rPr>
        <w:t xml:space="preserve">  </w:t>
        <w:tab/>
        <w:t xml:space="preserve">Ca-in và A-bên trong vườn Ê-đen. Khi Ê-đen được tạo ra, có hai cây cho người để lựa chọn. Một cây, người trở nên khôn ngoan; Cây kia, người trở nên Sự Sống. Có hai chàng trai, Ca-in và A-bên cả hai đều tin kính. Một người ước ao Sự Sống Đời đời, người dâng lên cho Đức Chúa Trời bởi đức tin, một của tế lễ tuyệt vời hơn Ca-in: Một hình bóng về các Giáo hội ngày nay: Giáo hội xác thịt, Hội thánh thuộc linh. Chắc chắn những gì tôi đang nói với cả hai giai cấp ngay bây giờ, và có lẽ bằng cuộn băng ghi âm này sẽ nói với hàng chục ngàn người trong họ.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9</w:t>
      </w:r>
      <w:r>
        <w:rPr>
          <w:kern w:val="2"/>
          <w:sz w:val="22"/>
          <w:szCs w:val="20"/>
          <w:lang w:eastAsia="zh-CN"/>
        </w:rPr>
        <w:t xml:space="preserve">  </w:t>
        <w:tab/>
        <w:t xml:space="preserve">Nhưng hãy xem, Giáo hội tự nhiên chỉ là Giáo hội xác thịt. Họ chưa bao giờ có thể vượt quá điều tầm thường, “Tôi gia nhập Giáo hội. Nếu tôi đi Nhà thờ, nếu tôi làm hết sức mình, đó là tất cả những gì mà Đức Chúa Trời yêu cầu.” Đó cũng chính là điều mà Ca-in làm. Ông đi làm một bàn thờ, dâng một của lễ, mang các hoa trái của đất, Ông nói, “Thưa Chúa đây. Đó là những gì tốt nhất mà con có. Nhận nó hay để nó lại.” Đó là cách người tin xác thịt tin ngày hôm nay.” Thưa Chúa, con sẽ đi Nhà thờ, con sẽ tham gia nhóm tốt nhất con có thể tìm được. Con sẽ đóng góp của mình cho Nhà thờ. Con sẽ làm những điều đúng. Bây giờ, đây là những điều tốt nhất con có thể làm. Con sẽ giúp mua ít than cho đàn bà goá. Con sẽ cho trẻ em ít quần áo.” Những điều đó tốt lắm, không ai có thể nói điều gì chống lại. “Nhưng chính là điều đó, chỉ thế thôi. Nếu Ngài muốn, hãy nhận nó, nếu Ngài không, Ngài không phải nhận nó.” Đó là thái độ của Giáo hội xác thịt ngày na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30</w:t>
      </w:r>
      <w:r>
        <w:rPr>
          <w:kern w:val="2"/>
          <w:sz w:val="22"/>
          <w:szCs w:val="20"/>
          <w:lang w:eastAsia="zh-CN"/>
        </w:rPr>
        <w:t xml:space="preserve">  </w:t>
        <w:tab/>
        <w:t xml:space="preserve">Nhưng Hội thánh thuộc linh… A-bên bởi sự khải thị, bởi ân điển, A-bên đã thấy bên kia điều đó, bởi đức tin, ông đã dâng cho Đức Chúa Trời một của tế lễ tuyệt vời hơn của Ca-in. Của lễ ấy đã chứng cho sự công nghĩa của ông, Đức Chúa Trờ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Cũng điều như vậy xảy ra với Ích-ma-ên và Y-sác. Một người là xác thịt, người kia là thuộc linh. Một bởi người nữ nô lệ, một bởi người nữ tự do.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32</w:t>
      </w:r>
      <w:r>
        <w:rPr>
          <w:kern w:val="2"/>
          <w:sz w:val="22"/>
          <w:szCs w:val="20"/>
          <w:lang w:eastAsia="zh-CN"/>
        </w:rPr>
        <w:t xml:space="preserve">  </w:t>
        <w:tab/>
        <w:t xml:space="preserve">Điều tương tự xảy ra với Y-sơ-ra-ên và Mô-áp, hai Hội thánh lớn đến với nhau. Khi Y-sơ-ra-ên muốn đi đến nơi được hứa cho họ, Hội thánh thuộc linh, những người thuộc Gia-cốp, Y-sơ-ra-ên ở trên đường, những người của Ê-sau gặp họ, Mô-áp, Giáo hội đầy quyền lực. Lãnh tụ lớn của Giáo hội, Ba-la-am đi xuống để rủa sả người anh em mình. Ông thất bại, sự mù quáng mắt đã không làm cho ông thấy được kế hoạch đã được định trước, hiểu được Lời Chú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33</w:t>
      </w:r>
      <w:r>
        <w:rPr>
          <w:kern w:val="2"/>
          <w:sz w:val="22"/>
          <w:szCs w:val="20"/>
          <w:lang w:eastAsia="zh-CN"/>
        </w:rPr>
        <w:t xml:space="preserve">  </w:t>
        <w:tab/>
        <w:t xml:space="preserve">Đầu tiên, đức tin đến bởi nghe, nghe Lời Chúa. Rồi người tin nghe Lời, hiểu Lời và làm theo Lời. Người xác thịt nghe Lời, âm thanh của Lời Chúa, nhưng không bao giờ… “Nghe” có nghĩa là “Hiểu” Lời. Nhìn xem, đang nhìn cái gì đó, nhưng “Thấy” là “Hiểu” nó. “Nếu một người chẳng được sinh lại thì chẳng thể thấy hay hiểu được Nước Đức Chúa Trờ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34</w:t>
      </w:r>
      <w:r>
        <w:rPr>
          <w:kern w:val="2"/>
          <w:sz w:val="22"/>
          <w:szCs w:val="20"/>
          <w:lang w:eastAsia="zh-CN"/>
        </w:rPr>
        <w:t xml:space="preserve">  </w:t>
        <w:tab/>
        <w:t xml:space="preserve">Ở đây Y-sơ-ra-ên đến với Lời hứa của Đức Chúa Trời, họ hướng về miền đất hứa. Không phải là những kẻ vô tín, nhưng là những người tin, tin vào chính Đức Chúa Trời, mà Y-sơ-ra-ên có, đi ra cố rủa sả người anh em mình, vì ông nói người anh em mình chắc chắn là không công nghĩa vì đã làm nhiều điều xấu. Nhưng, anh chị em thấy, ông không thấy được sự lựa chọ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35</w:t>
      </w:r>
      <w:r>
        <w:rPr>
          <w:kern w:val="2"/>
          <w:sz w:val="22"/>
          <w:szCs w:val="20"/>
          <w:lang w:eastAsia="zh-CN"/>
        </w:rPr>
        <w:t xml:space="preserve">  </w:t>
        <w:tab/>
        <w:t xml:space="preserve">Cũng điều như vậy với Ê-sau và Gia-cốp! Ê-sau dường như là người tốt hơn. Ông đã ổn định và làm những việc từ thiện. Ông chăm sóc người cha già mù loà, đem cho ông thịt thú rừng, chăm sóc ông, là một người con trai tốt. Có nhiều điều mà người tin xác thịt làm theo con đường kỉnh kiền, giúp đỡ các hội, và trả các phiếu thanh toán viện phí cho dân, những việc có tính cách tôn giáo. Nhưng đó không phải là những gì tôi đang nó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36</w:t>
      </w:r>
      <w:r>
        <w:rPr>
          <w:kern w:val="2"/>
          <w:sz w:val="22"/>
          <w:szCs w:val="20"/>
          <w:lang w:eastAsia="zh-CN"/>
        </w:rPr>
        <w:t xml:space="preserve">  </w:t>
        <w:tab/>
        <w:t xml:space="preserve">Mô-áp thì tốt, một quốc gia lớn, một người anh em của ông. Gia-cốp đã được nhiều điều; Ông đã từng phản loạn, nhưng ông có một điều đạt cho được, đó là giành lấy Lời Chúa, quyền thừa kế đó. Y-sơ-ra-ên, các con cái của Gia-cốp xuất hiện với cùng mục tiêu. Bây giờ ai sẽ đú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37</w:t>
      </w:r>
      <w:r>
        <w:rPr>
          <w:kern w:val="2"/>
          <w:sz w:val="22"/>
          <w:szCs w:val="20"/>
          <w:lang w:eastAsia="zh-CN"/>
        </w:rPr>
        <w:t xml:space="preserve">  </w:t>
        <w:tab/>
        <w:t xml:space="preserve">Ba-la-am xây bảy bàn thờ; có bảy bàn thờ tại Y-sơ-ra-ên. Ba-la-am dâng bảy của tế lễ các con sinh tinh sạch. Y-sơ-ra-ên dâng bảy của lễ các con sinh tinh sạch. Tại đó, nếu cứ xem về mặt nghi thức, Mô-áp cũng kỉnh kiền như là Y-sơ-ra-ên. Ê-sau cũng kỉnh kiền như Gia-cốp, Ca-in cũng kỉnh kiền như A-bên. Nhưng sự chọn lựa là điều quan trọng.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38</w:t>
      </w:r>
      <w:r>
        <w:rPr>
          <w:kern w:val="2"/>
          <w:sz w:val="22"/>
          <w:szCs w:val="20"/>
          <w:lang w:eastAsia="zh-CN"/>
        </w:rPr>
        <w:t xml:space="preserve">  </w:t>
        <w:tab/>
        <w:t>Mù quáng làm sao! Mù quáng làm sao các con của Ê-sau, nói về mặt thuộc linh, người Mô-áp nhìn xuống Y-sơ-ra-ên và nói, “Hãy nhìn họ, họ không phải là một giáo phái. Họ là một đám người phản loạn. Họ sống trong các lều. Chúng ta là một nước lớn. Họ làm những điều dữ, họ không có tổ chức. Họ chỉ đi vòng quanh, đi theo một Tiên tri.” Nhưng ông không thấy Con Rắn Đồng và Vầng Đá bị đánh đi trước họ Ông không thấy nhóm người được chọn, được kêu gọi theo mệnh lệnh Thiêng liêng của Đức Chúa Trời.</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39</w:t>
      </w:r>
      <w:r>
        <w:rPr>
          <w:kern w:val="2"/>
          <w:sz w:val="22"/>
          <w:szCs w:val="20"/>
          <w:lang w:eastAsia="zh-CN"/>
        </w:rPr>
        <w:t xml:space="preserve">  </w:t>
        <w:tab/>
        <w:t>Đó là cách ngày hôm nay. Họ nói, “Đó chỉ là một bọn cuồng tín thánh. Đó là một nhóm người, người thế này, người thế kia, thế nọ...” Nhưng họ không thấy họ đang đi theo hướng dẫn của Lời Đức Chúa Trời. Y-sơ-ra-ên trên đường tới đất hứa. Đức Chúa Trời trong Lời Ngài đã hứa</w:t>
      </w:r>
    </w:p>
    <w:p>
      <w:pPr>
        <w:pStyle w:val="Normal"/>
        <w:jc w:val="both"/>
        <w:rPr>
          <w:kern w:val="2"/>
          <w:sz w:val="10"/>
          <w:szCs w:val="20"/>
          <w:lang w:eastAsia="zh-CN"/>
        </w:rPr>
      </w:pPr>
      <w:r>
        <w:rPr>
          <w:kern w:val="2"/>
          <w:sz w:val="10"/>
          <w:szCs w:val="20"/>
          <w:lang w:eastAsia="zh-CN"/>
        </w:rPr>
      </w:r>
    </w:p>
    <w:p>
      <w:pPr>
        <w:pStyle w:val="Normal"/>
        <w:jc w:val="both"/>
        <w:rPr>
          <w:kern w:val="2"/>
          <w:sz w:val="10"/>
          <w:szCs w:val="20"/>
          <w:lang w:eastAsia="zh-CN"/>
        </w:rPr>
      </w:pPr>
      <w:r>
        <w:rPr>
          <w:kern w:val="2"/>
          <w:sz w:val="22"/>
          <w:szCs w:val="20"/>
          <w:lang w:eastAsia="zh-CN"/>
        </w:rPr>
        <w:tab/>
        <w:t xml:space="preserve"> </w:t>
      </w:r>
    </w:p>
    <w:p>
      <w:pPr>
        <w:pStyle w:val="Normal"/>
        <w:jc w:val="both"/>
        <w:rPr/>
      </w:pPr>
      <w:r>
        <w:rPr>
          <w:kern w:val="2"/>
          <w:sz w:val="22"/>
          <w:szCs w:val="20"/>
          <w:vertAlign w:val="superscript"/>
          <w:lang w:eastAsia="zh-CN"/>
        </w:rPr>
        <w:t>41</w:t>
      </w:r>
      <w:r>
        <w:rPr>
          <w:kern w:val="2"/>
          <w:sz w:val="22"/>
          <w:szCs w:val="20"/>
          <w:lang w:eastAsia="zh-CN"/>
        </w:rPr>
        <w:t xml:space="preserve">     </w:t>
        <w:tab/>
        <w:t>Gia-cốp, lý do ông chọn để tìm quyền thừa kế đó, bất chấp hết, ông muốn có được nó vì biết quyền trưởng nam giữ những phước hạnh; nắm giữ sự sống. Ông không lưu tâm đến nó thế nào, chỉ muốn có được nó. Đó là điều chính yếu. Nó đến trên mức độ nào, không thành vấn đề. Ông muốn nó, phải có nó. Ông đã có được nó. “</w:t>
      </w:r>
      <w:r>
        <w:rPr>
          <w:b/>
          <w:kern w:val="2"/>
          <w:sz w:val="22"/>
          <w:szCs w:val="20"/>
          <w:lang w:eastAsia="zh-CN"/>
        </w:rPr>
        <w:t>Phước cho những kẻ đói  khát sự công bình, họ sẽ được no đủ</w:t>
      </w:r>
      <w:r>
        <w:rPr>
          <w:kern w:val="2"/>
          <w:sz w:val="22"/>
          <w:szCs w:val="20"/>
          <w:lang w:eastAsia="zh-CN"/>
        </w:rPr>
        <w:t xml:space="preserve">.” Ông đi trên con đường mình, Ông theo đuổi nó và  đã nhận được n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42</w:t>
      </w:r>
      <w:r>
        <w:rPr>
          <w:kern w:val="2"/>
          <w:sz w:val="22"/>
          <w:szCs w:val="20"/>
          <w:lang w:eastAsia="zh-CN"/>
        </w:rPr>
        <w:t xml:space="preserve">  </w:t>
        <w:tab/>
        <w:t xml:space="preserve">Y-sơ-ra-ên trên con đường đến đất hứa. Cho dẫu người Mô-áp với những lời rủa sả cố đổ trên họ, họ đi thẳng đến đất hứ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43</w:t>
      </w:r>
      <w:r>
        <w:rPr>
          <w:kern w:val="2"/>
          <w:sz w:val="22"/>
          <w:szCs w:val="20"/>
          <w:lang w:eastAsia="zh-CN"/>
        </w:rPr>
        <w:t xml:space="preserve">  </w:t>
        <w:tab/>
        <w:t xml:space="preserve">Hôm nay, quí vị sẽ không bao giờ... Cho dẫu có bao nhiêu luật đi nữa, bao nhiêu sự bắt bớ, bao nhiêu sự bách hại, bao nhiêu điều gian ác họ nói, bao nhiêu lần họ gọi “kẻ cuồng tín thánh”, bao nhiêu lần họ nói những điều gian ác này, Hội thánh cứ đi tới. Hội thánh phải như vậy. Hội thánh đang ở trong Lời Chú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44</w:t>
      </w:r>
      <w:r>
        <w:rPr>
          <w:kern w:val="2"/>
          <w:sz w:val="22"/>
          <w:szCs w:val="20"/>
          <w:lang w:eastAsia="zh-CN"/>
        </w:rPr>
        <w:t xml:space="preserve">  </w:t>
        <w:tab/>
        <w:t xml:space="preserve">Một lần hai vua đến với nhau. Một là A-háp, một người xấu, người kia là Giô-sa-phát, Hội thánh thuộc linh, Giáo hội xác thị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45</w:t>
      </w:r>
      <w:r>
        <w:rPr>
          <w:kern w:val="2"/>
          <w:sz w:val="22"/>
          <w:szCs w:val="20"/>
          <w:lang w:eastAsia="zh-CN"/>
        </w:rPr>
        <w:t xml:space="preserve">  </w:t>
        <w:tab/>
        <w:t xml:space="preserve">A-háp là người tin lưng chừng. Ông có các Tiên tri. Họ không phải là những kẻ vô tín. Họ không phải là những kẻ thờ thần tượng. Họ là những Tiên tri Y-sơ-ra-ên nhưng họ được dạy, nuôi ăn và cho mặc bởi vua A-háp. Nó trở nên giống một nơi họ có tất cả sự hậu thuẫn về chính trị.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Giô-sa-phát xuất hiện, đi xuống, kết thành một liên minh, một điều sai trậ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47</w:t>
      </w:r>
      <w:r>
        <w:rPr>
          <w:kern w:val="2"/>
          <w:sz w:val="22"/>
          <w:szCs w:val="20"/>
          <w:lang w:eastAsia="zh-CN"/>
        </w:rPr>
        <w:t xml:space="preserve">  </w:t>
        <w:tab/>
        <w:t xml:space="preserve">Anh chị em không nên bao giờ móc nối với kẻ chẳng tin. Chúng ta quyết không bao giờ nên ghi tên của chúng ta trong các sách Giáo hội không tin Tin lành Trọn vẹn (Full Gospel). Không bao giờ! Anh chị em sẽ gặp rắc rố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48</w:t>
      </w:r>
      <w:r>
        <w:rPr>
          <w:kern w:val="2"/>
          <w:sz w:val="22"/>
          <w:szCs w:val="20"/>
          <w:lang w:eastAsia="zh-CN"/>
        </w:rPr>
        <w:t xml:space="preserve">  </w:t>
        <w:tab/>
        <w:t>Họ đã gặp rắc rối. Người công bình này nói, “Chúng ta hãy cầu hỏi Đức Giê-hô-va trước tiên và tìm xem chúng ta nên đi Ra-mốt Ga-la-át hay không?”</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49</w:t>
      </w:r>
      <w:r>
        <w:rPr>
          <w:kern w:val="2"/>
          <w:sz w:val="22"/>
          <w:szCs w:val="20"/>
          <w:lang w:eastAsia="zh-CN"/>
        </w:rPr>
        <w:t xml:space="preserve">  </w:t>
        <w:tab/>
        <w:t xml:space="preserve">Bây giờ hãy xem bối cảnh hoàn hảo như thế nào.” Chúng ta làm chủ Ra-mốt Ga-la-át. Đó là tài sản của chúng ta, những người Sy-ri đã lấy nó đi từ Đức Chúa Trời hằng sống. Chúng ta hãy đi lên và sở hữu đất này.” Ông đọc bài diễn văn quá hay, quá hợp pháp, quá công bình cho đến nỗi Giô-sa-phát xiêu lò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0</w:t>
      </w:r>
      <w:r>
        <w:rPr>
          <w:kern w:val="2"/>
          <w:sz w:val="22"/>
          <w:szCs w:val="20"/>
          <w:lang w:eastAsia="zh-CN"/>
        </w:rPr>
        <w:t xml:space="preserve">  </w:t>
        <w:tab/>
        <w:t xml:space="preserve">Hôm nay, người ta có thể đứng trên bục giảng với thông tuệ, tài diễn thuyết, học thức cho đến nỗi họ giải thích quyền năng của Đức Thánh Linh xa khỏi Kinh Thánh; họ có thể giải thích Sự Chữa lành Thiêng liêng không đúng với Kinh Thánh, họ có thể giải thích nói tiếng lạ và diễn giải, họ có thể giải thích phép báp-têm bằng Đức Thánh Linh dành cho thời khá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1</w:t>
      </w:r>
      <w:r>
        <w:rPr>
          <w:kern w:val="2"/>
          <w:sz w:val="22"/>
          <w:szCs w:val="20"/>
          <w:lang w:eastAsia="zh-CN"/>
        </w:rPr>
        <w:t xml:space="preserve">  </w:t>
        <w:tab/>
        <w:t xml:space="preserve">Nhưng một người được Đức Chúa Trời chọn lựa, một người... “Chiên Ta biết tiếng Ta.” Nếu anh chị em có sự lựa chọn đó của Đức Chúa Trời đối với mình, điều đó sẽ không bao giờ làm cho anh chị em vấp ngã.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2</w:t>
      </w:r>
      <w:r>
        <w:rPr>
          <w:kern w:val="2"/>
          <w:sz w:val="22"/>
          <w:szCs w:val="20"/>
          <w:lang w:eastAsia="zh-CN"/>
        </w:rPr>
        <w:t xml:space="preserve">  </w:t>
        <w:tab/>
        <w:t xml:space="preserve">Giô-sa-phát, vua công nghĩa nói, “Không có Tiên tri nào để chúng ta cầu hỏi Đức Giê-hô-va sao?” A-háp muốn ra tay mà không cần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3</w:t>
      </w:r>
      <w:r>
        <w:rPr>
          <w:kern w:val="2"/>
          <w:sz w:val="22"/>
          <w:szCs w:val="20"/>
          <w:lang w:eastAsia="zh-CN"/>
        </w:rPr>
        <w:t xml:space="preserve">  </w:t>
        <w:tab/>
        <w:t xml:space="preserve">Đó là cách Giáo hội xác thịt đang làm hôm nay. Ồ, họ có các viện Thần học đầy những Thầy giảng, những vĩ nhân, những Giáo sư lớn, thông tuệ, khôn ngoan, bén nhạy, ồ, vượt quá sự khôn sáng Giáo hội tự nhiên hay Hội thánh thuộc linh.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4</w:t>
      </w:r>
      <w:r>
        <w:rPr>
          <w:kern w:val="2"/>
          <w:sz w:val="22"/>
          <w:szCs w:val="20"/>
          <w:lang w:eastAsia="zh-CN"/>
        </w:rPr>
        <w:t xml:space="preserve">  </w:t>
        <w:tab/>
        <w:t xml:space="preserve">Vào thời Nô-ê, trong những ngày đó, hãy xem Giáo hội xác thịt, họ là ai? Những nhà khoa học, thợ xây, người thông minh. Nhưng những người được lựa chọn, Hê-nóc và Nô-ê, những người chăn cừu và nông dân. Khiêm nhường, không học thức, không thông minh nhưng biết Đức Chúa Trời của mình, có điều gì đó trong họ, làm lay chuyển, kêu gọi. Chúng ta sẽ bàn đến điều đó sau đây một lá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Lúc ấy, Giô-sa-phát nói, “Không có một Tiên tri nào nữa sao?”</w:t>
      </w:r>
    </w:p>
    <w:p>
      <w:pPr>
        <w:pStyle w:val="Normal"/>
        <w:jc w:val="both"/>
        <w:rPr/>
      </w:pPr>
      <w:r>
        <w:rPr>
          <w:kern w:val="2"/>
          <w:sz w:val="22"/>
          <w:szCs w:val="20"/>
          <w:lang w:eastAsia="zh-CN"/>
        </w:rPr>
        <w:t xml:space="preserve">    </w:t>
      </w:r>
      <w:r>
        <w:rPr>
          <w:kern w:val="2"/>
          <w:sz w:val="22"/>
          <w:szCs w:val="20"/>
          <w:lang w:eastAsia="zh-CN"/>
        </w:rPr>
        <w:tab/>
        <w:t xml:space="preserve">Ồ, dĩ nhiên, người xác thịt có, “Chắc chắn chúng ta có. Chúng ta có viện Thần học ở đây, đầy cả.” Mang đến 400 ngườ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6</w:t>
      </w:r>
      <w:r>
        <w:rPr>
          <w:kern w:val="2"/>
          <w:sz w:val="22"/>
          <w:szCs w:val="20"/>
          <w:lang w:eastAsia="zh-CN"/>
        </w:rPr>
        <w:t xml:space="preserve">  </w:t>
        <w:tab/>
        <w:t xml:space="preserve"> Đây không phải là những kẻ vô tín. Họ là những người thờ phượng Giê-hô-va Đức Chúa Trời. Họ nói, hãy lên, “Chúng ta chờ một chút và chúng ta sẽ nói Tiên tri.” Như vậy, họ đến cùng nhau. Họ trở lại với  Lời Đức Chúa Trời, họ nói, “LỜI CHÚA PHÁN VẬY.” (Các Tiên tri Y-sơ-ra-ên.) VÌ ĐÓ LÀ LỜI CHÚA PHÁN VẬY. Hãy đi lên, Đức Chúa Trời ở cùng vua. Vua sẽ chiếm được Ra-mốt Ga-la-át vì nó thuộc về Y-sơ-ra-ên.” Một trong những người đầu trưởng làm cho Ông hai sừng sắt lớn, như những đại diện, Ông đi để đánh trận. Ông nói, “Với khí dụng này vua sẽ đẩy Y-sơ-ra-ên... hay đẩy dân Sy-ri khỏi Ra-mốt Ga-la-á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7</w:t>
      </w:r>
      <w:r>
        <w:rPr>
          <w:kern w:val="2"/>
          <w:sz w:val="22"/>
          <w:szCs w:val="20"/>
          <w:lang w:eastAsia="zh-CN"/>
        </w:rPr>
        <w:t xml:space="preserve">  </w:t>
        <w:tab/>
        <w:t>Nhưng có điều gì đó trong Giô-sa-phát. Ồ, tôi hi vọng Đức Chúa Trời đạt để điều này vào lòng anh chị em. Không có gì anh chị em có thể tự dạy mình được, không có gì anh chị em có thể tự đọc được. Đó là những gì Đức Chúa Trời, bởi sự lựa chọn, làm cho anh chị em. “</w:t>
      </w:r>
      <w:r>
        <w:rPr>
          <w:b/>
          <w:kern w:val="2"/>
          <w:sz w:val="22"/>
          <w:szCs w:val="20"/>
          <w:lang w:eastAsia="zh-CN"/>
        </w:rPr>
        <w:t>Không phải là người nào nôn nả hay bôn ba mà được. Nhưng đó là bởi Đức Chúa Trời tỏ bày lòng thương xót</w:t>
      </w:r>
      <w:r>
        <w:rPr>
          <w:kern w:val="2"/>
          <w:sz w:val="22"/>
          <w:szCs w:val="20"/>
          <w:lang w:eastAsia="zh-CN"/>
        </w:rPr>
        <w:t>.”</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58</w:t>
      </w:r>
      <w:r>
        <w:rPr>
          <w:kern w:val="2"/>
          <w:sz w:val="22"/>
          <w:szCs w:val="20"/>
          <w:lang w:eastAsia="zh-CN"/>
        </w:rPr>
        <w:t xml:space="preserve">  </w:t>
        <w:tab/>
        <w:t xml:space="preserve">Giô-sa-phát nói, “Họ là những người ăn mặc đẹp.” Không nghi ngờ gì ông nói điều gì giống như thế này, “Họ thông minh, những người thông minh nhất tôi từng nghe đến. Họ được giáo dục cập nhật. Họ có lập trường như một. Họ có sự liên kết lớn trong vòng họ. Họ khôn ngoan, có nhiều Lẽ thật với họ.”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Tất cả những lỗi lầm đều có Lẽ thật. Lời nói dối lớn nhất đã từng được nói có 95 phần trăm là sự thật, là lời nói dối Sa-tan đã nói với Ê-v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60</w:t>
      </w:r>
      <w:r>
        <w:rPr>
          <w:kern w:val="2"/>
          <w:sz w:val="22"/>
          <w:szCs w:val="20"/>
          <w:lang w:eastAsia="zh-CN"/>
        </w:rPr>
        <w:t xml:space="preserve">  </w:t>
        <w:tab/>
        <w:t>“À, anh chị em nghĩ rất nhiều sự thật gì trong lời nói của họ, ‘Nhưng không còn một người nào nữa chăng?’”</w:t>
      </w:r>
    </w:p>
    <w:p>
      <w:pPr>
        <w:pStyle w:val="Normal"/>
        <w:jc w:val="both"/>
        <w:rPr/>
      </w:pPr>
      <w:r>
        <w:rPr>
          <w:kern w:val="2"/>
          <w:sz w:val="22"/>
          <w:szCs w:val="20"/>
          <w:lang w:eastAsia="zh-CN"/>
        </w:rPr>
        <w:t xml:space="preserve">   </w:t>
      </w:r>
      <w:r>
        <w:rPr>
          <w:kern w:val="2"/>
          <w:sz w:val="22"/>
          <w:szCs w:val="20"/>
          <w:lang w:eastAsia="zh-CN"/>
        </w:rPr>
        <w:tab/>
        <w:t>Thế nào, anh chị em nghĩ con người đó nói gì? “Khi chúng ta có bốn trăm người thông minh nhất, giỏi nhất ở đây? Họ không phải ở ngoài đồng vắng chạy quanh quẩn nửa trần truồng, da cừu bao bọc quanh người hay điều gì đó. Họ là những người mà ta đã cho ăn, ta đã giáo dục. Họ không phải những người không biết những từ vỡ lòng. Họ là những học giả, họ biết các thứ. Họ ở lại ngày và đêm, đọc các bản văn và những Lời Tiên tri. Họ biết điều gì là đúng. Ta đã bảo họ sẵn sàng, họ đang đứng đây như một, bốn trăm người, đồng nói, ‘Hãy đi lên, Đức Giê-hô-va ở cùng với vua!’”</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62</w:t>
      </w:r>
      <w:r>
        <w:rPr>
          <w:kern w:val="2"/>
          <w:sz w:val="22"/>
          <w:szCs w:val="20"/>
          <w:lang w:eastAsia="zh-CN"/>
        </w:rPr>
        <w:t xml:space="preserve">  </w:t>
        <w:tab/>
        <w:t>Nhưng nếu tôi có thể đọc suy nghĩ của Giô-sa-phát trong một vài phút, “Thật sự có một người nào đó không có mặt.” Ông nói, “Chỉ có một điều gì đó dường như không phải. Chẳng có thêm một người nơi nào đó sao?”</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63</w:t>
      </w:r>
      <w:r>
        <w:rPr>
          <w:kern w:val="2"/>
          <w:sz w:val="22"/>
          <w:szCs w:val="20"/>
          <w:lang w:eastAsia="zh-CN"/>
        </w:rPr>
        <w:t xml:space="preserve">  </w:t>
        <w:tab/>
        <w:t xml:space="preserve">A-háp nói, “Ồ, vâng, có một người nữa nhưng ông ta không thuộc về tổ chức. Ông ta là loại người khác. Ông ta chỉ là kẻ phản loạn.” Ông ta giống Gia-cốp. “Nhưng chúng ta có thể cầu hỏi người ấy. Họ nói   ông ấy là một Tiên tri. Nhưng tôi nghi ngờ nó, vì ông ấy luôn rủa sả tôi, nói này, kia, hay chẳng bao giờ Tiên tri tốt đẹp về tôi.” Làm thế nào ông có thể làm được? Anh chị em hiểu không? </w:t>
      </w:r>
    </w:p>
    <w:p>
      <w:pPr>
        <w:pStyle w:val="Normal"/>
        <w:jc w:val="both"/>
        <w:rPr/>
      </w:pPr>
      <w:r>
        <w:rPr>
          <w:kern w:val="2"/>
          <w:sz w:val="22"/>
          <w:szCs w:val="20"/>
          <w:lang w:eastAsia="zh-CN"/>
        </w:rPr>
        <w:t xml:space="preserve">    </w:t>
      </w:r>
      <w:r>
        <w:rPr>
          <w:kern w:val="2"/>
          <w:sz w:val="22"/>
          <w:szCs w:val="20"/>
          <w:lang w:eastAsia="zh-CN"/>
        </w:rPr>
        <w:tab/>
        <w:t xml:space="preserve">Do đó họ nói, “Hãy đi kiếm ông. Ông là con của Giêm-la.” Như vậy họ đi kiếm 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63</w:t>
      </w:r>
      <w:r>
        <w:rPr>
          <w:kern w:val="2"/>
          <w:sz w:val="22"/>
          <w:szCs w:val="20"/>
          <w:lang w:eastAsia="zh-CN"/>
        </w:rPr>
        <w:t xml:space="preserve">  </w:t>
        <w:tab/>
        <w:t xml:space="preserve">Có ai đó gặp ông trên đường, nói, “Bây giờ, ông phải nói giống điều họ nói. Ông phải đồng thuận với hiệp hội. Nếu ông không làm như vậy thì khốn cho ông!”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Ông nói, “Tôi sẽ nói những gì Đức Chúa Trời đặt vào miệng tôi để nói, không có điều gì khác.” </w:t>
      </w:r>
    </w:p>
    <w:p>
      <w:pPr>
        <w:pStyle w:val="Normal"/>
        <w:jc w:val="both"/>
        <w:rPr/>
      </w:pPr>
      <w:r>
        <w:rPr>
          <w:kern w:val="2"/>
          <w:sz w:val="22"/>
          <w:szCs w:val="20"/>
          <w:lang w:eastAsia="zh-CN"/>
        </w:rPr>
        <w:t xml:space="preserve">    </w:t>
      </w:r>
      <w:r>
        <w:rPr>
          <w:kern w:val="2"/>
          <w:sz w:val="22"/>
          <w:szCs w:val="20"/>
          <w:lang w:eastAsia="zh-CN"/>
        </w:rPr>
        <w:tab/>
        <w:t xml:space="preserve">Rồi sau khi ông đi lên đó, họ cho ông một đêm. Ông nói, “Cứ đi lên nhưng tôi thấy Y-sơ-ra-ên tản lạc giống như chiên không có người chăn.”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A-háp nói, “Ta đã chẳng bảo ngươi sao?”</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68</w:t>
      </w:r>
      <w:r>
        <w:rPr>
          <w:kern w:val="2"/>
          <w:sz w:val="22"/>
          <w:szCs w:val="20"/>
          <w:lang w:eastAsia="zh-CN"/>
        </w:rPr>
        <w:t xml:space="preserve">  </w:t>
        <w:tab/>
        <w:t xml:space="preserve">Có bốn trăm người chống lại một. Bốn trăm được huấn luyện, thông minh, có học thức, những người thông tuệ chống lại một người dốt nát bé nhỏ như chúng ta có thể gọi ông là Mi-chê. Tuy nhiên một người có Lời của Chúa đó là điều khác biệt. Mỗi người trong họ đều là giả, chứng minh đều là giả. Vì sao Mi-chê quá khác như vậy? Có phải ông phải nghèo đi để khác biệt? Không. Điều làm cho Mi-chê khác biệt, ông ở lại với Lời! Lời Chúa là những gì ông ở vớ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69</w:t>
      </w:r>
      <w:r>
        <w:rPr>
          <w:kern w:val="2"/>
          <w:sz w:val="22"/>
          <w:szCs w:val="20"/>
          <w:lang w:eastAsia="zh-CN"/>
        </w:rPr>
        <w:t xml:space="preserve">  </w:t>
        <w:tab/>
        <w:t xml:space="preserve">Trong những ngày này đã được hứa rằng, Đức Chúa Trời sẽ đổ ra Thánh Linh của Ngài. Lời hứa của Đa-ni-ên rằng, trong những ngày, khi viên đá ném vào chân tượng chạm, sẽ biết rằng Đức Chúa Trời dò thấu lòng. Hết Lời Tiên tri này đến Lời Tiên tri khác! Tất cả các viện thế giới không thể lấy ra được. Anh chị em hiểu không? Xác thịt... Giáo hội tự nhiên và Hội thánh siêu nhiên. Anh chị em hiểu là Lời làm nên sự khác biệ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Đó là những gì Gia-cốp nghĩ, “Dẫu sao đi nữa, tôi biết tôi sẽ không bao giờ được ban phước trừ phi có được quyền trưởng nam đó. Quyền thừa kế đó là những gì tôi sẽ phải nắm giữ.”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Nhưng Ê-sau ghét nó, con cái ông cũng làm giống như vậy, cho đến ngày nay, họ ghét nó. Luôn luôn là thế.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72</w:t>
      </w:r>
      <w:r>
        <w:rPr>
          <w:kern w:val="2"/>
          <w:sz w:val="22"/>
          <w:szCs w:val="20"/>
          <w:lang w:eastAsia="zh-CN"/>
        </w:rPr>
        <w:t xml:space="preserve">  </w:t>
        <w:tab/>
        <w:t xml:space="preserve">Bất kỳ khi nào có một cuộc phục hưng, nó luôn sinh đôi. Đó là một lời nhận xét thô lỗ, nhưng là sự thật. Khi có sự sinh hạ từ Y-sác và Rê-bê-ca, nó sinh đôi. Khi thế giới được tạo dựng, thế giới sinh đôi, hai cây. Khi Ca-in và A-bên sinh ra, sinh đôi. Khi Ích-ma-ên và Y-sác sinh ra, sinh đôi. Khi Ê-sau và Gia-cốp sinh ra, sinh đôi. Một trong họ xác thịt (một trong họ theo trần tục), người kia Siêu nhiên. Một người nhìn vào tự nhiên, trí tuệ; Người kia bước đi bởi Thánh Linh. Luôn luôn theo cách đó. Khi Giáo hội Lu-te (Lutheran) xuất hiệ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73</w:t>
      </w:r>
      <w:r>
        <w:rPr>
          <w:kern w:val="2"/>
          <w:sz w:val="22"/>
          <w:szCs w:val="20"/>
          <w:lang w:eastAsia="zh-CN"/>
        </w:rPr>
        <w:t xml:space="preserve">  </w:t>
        <w:tab/>
        <w:t xml:space="preserve">Chúng ta hãy ví dụ Ngũ Tuần trước tiên. Hãy nhìn sự sinh ra Ngũ Tuần. Nó mang đến một cuộc phục hưng mạnh mẽ, to lớn, tràn lan thế giới được biết đến: Ngũ Tuần. Không lâu sau ngày lễ Ngũ Tuần, cho đến nỗi Phao-lô nói, “Sẽ có người dấy lên trong vòng họ, với những điều bội nghịch, xây dân sự khỏi Đức Chúa Trời.” Đó chính xác những gì họ có thể làm. Nó sản sinh đô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Khi Giáo hội Lu-te sinh ra, Mác-tin Lu-te mang đến một cuộc phục hưng thuộc linh, nó kéo dài không lâu sau cho tới khi xuất hiện Ê-sau, đưa dần vào tổ chức. Nó sinh đô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75</w:t>
      </w:r>
      <w:r>
        <w:rPr>
          <w:kern w:val="2"/>
          <w:sz w:val="22"/>
          <w:szCs w:val="20"/>
          <w:lang w:eastAsia="zh-CN"/>
        </w:rPr>
        <w:t xml:space="preserve">  </w:t>
        <w:tab/>
        <w:t xml:space="preserve">Sau đó, đến Giám Lý, Jonh Wesley, một cuộc phục hưng thuộc linh. Sau đó, xuất hiện tổ chức, đưa vào tổ chức. Sinh đô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76</w:t>
      </w:r>
      <w:r>
        <w:rPr>
          <w:kern w:val="2"/>
          <w:sz w:val="22"/>
          <w:szCs w:val="20"/>
          <w:lang w:eastAsia="zh-CN"/>
        </w:rPr>
        <w:t xml:space="preserve">  </w:t>
        <w:tab/>
        <w:t xml:space="preserve">Rồi đến Ngũ Tuần, một cuộc phục hưng. Bây giờ, họ tổ chức, ổn định thành một tổ chức. Nó sinh đô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77</w:t>
      </w:r>
      <w:r>
        <w:rPr>
          <w:kern w:val="2"/>
          <w:sz w:val="22"/>
          <w:szCs w:val="20"/>
          <w:lang w:eastAsia="zh-CN"/>
        </w:rPr>
        <w:t xml:space="preserve">  </w:t>
        <w:tab/>
        <w:t xml:space="preserve">Những dòng dõi thuộc linh đó của Đức Chúa Trời hằng sống dù phải là kẻ kiều ngụ, dù là kẻ đi đây đi đó! Nó luôn tạo nên sự tách biệt. Ê-sau đã không ở lâu lắm với Gia-cốp. Ngay khi Gia-cốp lấy được quyền trưởng nam (Ngợi khen Đức Chúa Trời), đã kêu gọi sự tách biệt. Khi một người... Tôi không quan tâm anh chị em thuộc Giáo hội nào, nếu đó là xác thịt, những hiệp hội anh chị em cùng điều hành, anh chị em chơi bài với các hội văn chương của mình, đại loại như vậy, khi anh chị em lấy được quyền thừa kế, điều nào đó sâu thẳm trong lòng anh chị em đói khát về Đức Chúa Trời, khi anh chị em nhận điều đó, nó kêu gọi một sự phân rẽ! Đức Chúa Trời Phán, “Hãy ra khỏi chúng, các ngươi hãy phân rẽ.” -- Phải phân rẽ ra đ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78</w:t>
      </w:r>
      <w:r>
        <w:rPr>
          <w:kern w:val="2"/>
          <w:sz w:val="22"/>
          <w:szCs w:val="20"/>
          <w:lang w:eastAsia="zh-CN"/>
        </w:rPr>
        <w:t xml:space="preserve">  </w:t>
        <w:tab/>
        <w:t>Giáo hội ổn định. Hãy xem, nó không thể đi tới. Ê-sau làm một hình bóng rất tốt của tín đồ xác thịt ngày nay, không bao giờ có thể thắng được thế gian. Ông không thắng được những việc thuộc về thế gian. Họ vẫn còn thích những cuộc chè chén thoả thích, nhảy múa, làm móng tay móng chân, những người phụ nữ, trên những khuôn mặt của họ, cắt tóc của họ, mặc những bộ áo quần nhỏ, cũ, cũn cởn, đàn ông đi chơi, đến những sòng đánh bạc, hút thuốc lá, kể những trò đùa nhỏ mọn dơ bẩn và vẫn [tự xưng] thuộc về Giáo hội! Họ chẳng bao giờ chinh phục được những điều đó. Ê-sau cũng chẳng bao giờ có thể. Tuy nhiên, là người kỉnh kiền, Ông phải ổn định với một ý niệm trí tuệ. Đó chính là điều Giáo hội làm ngày hôm nay: “Chúng ta sẽ trở nên một tổ chức, chúng ta sẽ tự kết hiệp với nhau. Chúng ta sẽ tạo nên một chi phái, một giai tầng hay điều gì giống như thế.”</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79</w:t>
      </w:r>
      <w:r>
        <w:rPr>
          <w:kern w:val="2"/>
          <w:sz w:val="22"/>
          <w:szCs w:val="20"/>
          <w:lang w:eastAsia="zh-CN"/>
        </w:rPr>
        <w:t xml:space="preserve">  </w:t>
        <w:tab/>
        <w:t xml:space="preserve">Đó là cách Giáo hội vận hành hôm nay, thuộc linh và xác thịt, vẫn còn giống như vậy. Nó chưa thay đổi và sẽ không bao giờ thay đổ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0</w:t>
      </w:r>
      <w:r>
        <w:rPr>
          <w:kern w:val="2"/>
          <w:sz w:val="22"/>
          <w:szCs w:val="20"/>
          <w:lang w:eastAsia="zh-CN"/>
        </w:rPr>
        <w:t xml:space="preserve">  </w:t>
        <w:tab/>
        <w:t xml:space="preserve">Sự thánh khiết của Đức Chúa Trời... Đức Chúa Trời, là Đức Chúa Trời, đã dựng nên chính Ngài như vậy. Nếu không có tội nhân, sẽ không bao giờ có... Ngài sẽ không bao giờ là một Đấng Cứu Thế. Nhưng từ ban đầu, Ngài đã là Đấng Cứu Thế để không có điều gì bị hư mất. Những mỹ đức của riêng Ngài như là một Đấng Cứu Thế, đã dự phòng một tội nhân, phải có điều gì đó để được cứu. Sự công nghĩa và thánh khiết của Ngài! Nếu chưa từng có một người - người đau ốm, Ngài sẽ không bao giờ là Đấng Chữa Lành. Nhưng từ ban đầu, Ngài đã có trước ban đầu. Ngài là Đấng Chữa Lành. Vì vậy, không có gì đau ốm, do đó đã dự phòng một bệnh nhân để Ngài có thể chữa lành, khiến cho Ngài là Đấng Chữa Lành.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1</w:t>
      </w:r>
      <w:r>
        <w:rPr>
          <w:kern w:val="2"/>
          <w:sz w:val="22"/>
          <w:szCs w:val="20"/>
          <w:lang w:eastAsia="zh-CN"/>
        </w:rPr>
        <w:t xml:space="preserve">  </w:t>
        <w:tab/>
        <w:t xml:space="preserve">Cùng vùng đất thánh đó đã ra Sự cứu rỗi lẫn sự rủa sả. Từ cùng mẹ và cha đã sanh ra Gia-cốp, rồi đến Ê-sau. Hãy xem, đó là Đức Chúa Trời. Ngài không thể thay đổi những kế hoạch của Ngài. Chúng phải xảy ra cũng giống như vậy. Tất cả tự nhiên sẽ phù hợp vào đó. Phải như vậy, Anh chị em có hiểu ý tôi muốn nói không? Chuyển động ngay vào đó. Phải có người hư mất nào đó để được cứu. Nếu không có ai, chính Ngài là Đấng Cứu Thế tạo nên điều đó. Vực gọi Vự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2</w:t>
      </w:r>
      <w:r>
        <w:rPr>
          <w:kern w:val="2"/>
          <w:sz w:val="22"/>
          <w:szCs w:val="20"/>
          <w:lang w:eastAsia="zh-CN"/>
        </w:rPr>
        <w:t xml:space="preserve">  </w:t>
        <w:tab/>
        <w:t xml:space="preserve">Giống như cậu bé tôi luôn nói đến, ăn hết những cục tẩy ở những cây bút chì, bàn đạp xe đạp, cậu cần sun-phua-ric. Hễ có điều gì ở đó khao khát chất sun-phua-ríc, sẽ phải có sun-phua-ríc nơi nào đó, được tạo nên. Phải có sun-phua-ríc trước khi cậu bé có sự khát khao. Sun-phua-ríc đã có cho cậu, rồi cậu trở lại với sun-phua-rí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3</w:t>
      </w:r>
      <w:r>
        <w:rPr>
          <w:kern w:val="2"/>
          <w:sz w:val="22"/>
          <w:szCs w:val="20"/>
          <w:lang w:eastAsia="zh-CN"/>
        </w:rPr>
        <w:t xml:space="preserve">  </w:t>
        <w:tab/>
        <w:t xml:space="preserve">Đó là cách Đức Chúa Trời là Đấng Cứu Thế và phải có điều gì đó hư mất cho Ngài cứu, làm Ngài là Đấng Cứu Thế. Đó là tất cả đang diễn ra trong Ngài; Mọi thứ ở trong Ngài, không phải trong một Thầy giảng, không phải trong một Giáo hội, không phải trong một tổ chức, nhưng trong Đức Chúa Trời, để người được chọn có thể đứng hoàn hảo. Anh chị em hiểu không? Đó là ở trong Ngài. Vâng, những người Lu-te...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4</w:t>
      </w:r>
      <w:r>
        <w:rPr>
          <w:kern w:val="2"/>
          <w:sz w:val="22"/>
          <w:szCs w:val="20"/>
          <w:lang w:eastAsia="zh-CN"/>
        </w:rPr>
        <w:t xml:space="preserve">  </w:t>
        <w:tab/>
        <w:t xml:space="preserve">Rồi chúng ta thấy một sự phân rẽ khác, đó là Áp-ra-ham và Lót. Họ là những người anh em. Nhưng Lót là một người suy nghĩ xác thịt. Ông luôn luôn đi ra tìm điều lớn nào đó, điều gì đó với nhiều trang hoàng lòe loẹt trong đó. Cũng giống như một chú khỉ như tôi muốn nói, luôn luôn vươn tới những điều sáng tươi. Tinh thần đó không rời dân sự hôm nay. Họ sẽ cố để tìm... Họ đi đến thành phố, họ không thể đến một căn lều bé nhỏ thế này, anh chị em hiểu không? Họ muốn một Giáo hội lớn nhất có trong thành phố, vì Mục sư thông tuệ nhất, nơi những người ăn mặc đẹp nhất đi đến, nơi vị thị trưởng đến. Nó vẫn còn là linh của Ê-sau! Thực sự có các quyền trưởng nam, bắt đầu với, tự gọi họ là ‘Hội thánh’ nhưng họ mất nó vì họ khinh thường nó. Anh chị em không thể bảo họ quỳ xuống, khóc lóc, van xin với Đức Chúa Trời, đi ra, có những Buổi nhóm Chữa lành, chịu đựng sự bách hại của trần gian nhận lãnh Đức Thánh Linh. Họ sẽ không làm điều đó. Họ khinh thường nó. Họ gọi nó là “một bọn cuồng tín thánh”, chỉ là những gì Kinh Thánh nói họ sẽ làm. Họ làm điều đó vì đó là bản chất của họ. Nó là bản chất của họ, giống con quạ và bồ câu, hai bản chất. Họ khao khát nó vì đó là những gì họ có. Họ sẽ không bao giờ thấy người khác vì họ không được sinh ra để thấy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5</w:t>
      </w:r>
      <w:r>
        <w:rPr>
          <w:kern w:val="2"/>
          <w:sz w:val="22"/>
          <w:szCs w:val="20"/>
          <w:lang w:eastAsia="zh-CN"/>
        </w:rPr>
        <w:t xml:space="preserve">  </w:t>
        <w:tab/>
        <w:t xml:space="preserve">Người khác, anh chị em không thể giữ người đó tránh xa nó, vì đó là sự chọn lựa của Đức Chúa Trời. Đó là người được sinh là một người nam hay người nữ thuộc linh. Có điều gì trong người ấy kêu gọi cho điều đó. Ồ, tôi hy vọng điều này đi đến một nơi chúng ta có thể, anh chị em có thể thấy những gì tôi muốn nói để giải tỏ lòng bây giờ. Bây giờ, Áp-ra-ha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6</w:t>
      </w:r>
      <w:r>
        <w:rPr>
          <w:kern w:val="2"/>
          <w:sz w:val="22"/>
          <w:szCs w:val="20"/>
          <w:lang w:eastAsia="zh-CN"/>
        </w:rPr>
        <w:t xml:space="preserve">  </w:t>
        <w:tab/>
        <w:t xml:space="preserve">Hãy nhớ, hễ họ hiệp lại cùng nhau, Giáo hội tự nhiên và Hội thánh thuộc linh, họ không bao giờ nhận lãnh ơn phước. Gia-cốp không bao giờ được ban phước cho đến lúc ông phân rẽ khỏi Ê-sau. Áp-ra-ham không bao giờ được ban phước cho đến khi ông phân rẽ khỏi Ló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7</w:t>
      </w:r>
      <w:r>
        <w:rPr>
          <w:kern w:val="2"/>
          <w:sz w:val="22"/>
          <w:szCs w:val="20"/>
          <w:lang w:eastAsia="zh-CN"/>
        </w:rPr>
        <w:t xml:space="preserve">  </w:t>
        <w:tab/>
        <w:t xml:space="preserve">Lót có các Buổi nhóm cầu nguyện nhỏ trong Giáo hội của mình ở đó, dạy các con trai con gái, dân sự. Nhưng ông sống một đời như vậy cho đến nỗi khi nói về thời kỳ cuối, người ta nhạo cười ông.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88</w:t>
      </w:r>
      <w:r>
        <w:rPr>
          <w:kern w:val="2"/>
          <w:sz w:val="22"/>
          <w:szCs w:val="20"/>
          <w:lang w:eastAsia="zh-CN"/>
        </w:rPr>
        <w:t xml:space="preserve">  </w:t>
        <w:tab/>
        <w:t>Ngày nay cũng giống như vậy! Anh chị em nói về sự Chữa lành Thiêng liêng và quyền năng Đức Chúa Trời, những điều giống vậy, họ cười nhạo. Cũng một tinh thần giống vậy. Đó là hai tinh thần lớn, kỉnh kiền, nắm thế giới trong gọng kiềm, người tin và người vô tín, người tin và giả ngụy, người này giả mạo người kia. Bây giờ, tự Áp-ra-ham phân rẽ…</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89</w:t>
      </w:r>
      <w:r>
        <w:rPr>
          <w:kern w:val="2"/>
          <w:sz w:val="22"/>
          <w:szCs w:val="20"/>
          <w:lang w:eastAsia="zh-CN"/>
        </w:rPr>
        <w:t xml:space="preserve">  </w:t>
        <w:tab/>
        <w:t xml:space="preserve">Anh chị em có lưu ý Chúa Jêsus, khi nói về sự tái lâm của Ngài, Ngài Phán, “Như trong thời Nô-ê, người ta sẽ ăn, uống, cưới gả.” Nhưng khi Ngài nói về thời của Lót, Ngài không bao giờ nói về điều đó. “Như trong những ngày của Lót,” đó là sự khải thị.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90</w:t>
      </w:r>
      <w:r>
        <w:rPr>
          <w:kern w:val="2"/>
          <w:sz w:val="22"/>
          <w:szCs w:val="20"/>
          <w:lang w:eastAsia="zh-CN"/>
        </w:rPr>
        <w:t xml:space="preserve">  </w:t>
        <w:tab/>
        <w:t xml:space="preserve">Hãy quan sát những gì đã xảy ra trong những ngày của Lót. Có Lót xuống đó ở Sô-đôm, ổn định tốt đẹp, về mặt trí tuệ, trở nên một trong những nhân vật vai vế trong thành phố, quan cai trị, dựng nên các cổng và xét đoán dân sự. Vợ ông thuộc về tất cả các hiệp hội có trong thành phố, các con gái của ông, tất cả dân sự, được kết hôn trong vòng những nhân vật nổi tiếng, có trí tuệ, học thức cao, khôn ngoan, nhạy bén. Còn Áp-ra-ham sống trong một căn lều dưới một cây sồi. Nhưng một ngày cả hai được thăm viế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91</w:t>
      </w:r>
      <w:r>
        <w:rPr>
          <w:kern w:val="2"/>
          <w:sz w:val="22"/>
          <w:szCs w:val="20"/>
          <w:lang w:eastAsia="zh-CN"/>
        </w:rPr>
        <w:t xml:space="preserve">  </w:t>
        <w:tab/>
        <w:t xml:space="preserve">Có một Thầy giảng thông tuệ đi xuống rao giảng, kêu gọi họ. Hãy nhìn--nhìn xem Sứ điệp, người nói với Lót, “Hãy ra khỏi chú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92</w:t>
      </w:r>
      <w:r>
        <w:rPr>
          <w:kern w:val="2"/>
          <w:sz w:val="22"/>
          <w:szCs w:val="20"/>
          <w:lang w:eastAsia="zh-CN"/>
        </w:rPr>
        <w:t xml:space="preserve">  </w:t>
        <w:tab/>
        <w:t xml:space="preserve">Ông sẽ chẳng bao giờ được gọi ra nếu không bởi sự thương xót của Áp-ra-ham. Ông thưa, “Ngài có tha nếu tôi có thể tìm được năm mươi người không? Tôi có thể tìm được ba mươi người? Tôi có thể...? Nếu tôi tìm được mười người?” Theo như ông có thể xin được. Ngài thậm chí không tìm được mười người trong vòng họ.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93</w:t>
      </w:r>
      <w:r>
        <w:rPr>
          <w:kern w:val="2"/>
          <w:sz w:val="22"/>
          <w:szCs w:val="20"/>
          <w:lang w:eastAsia="zh-CN"/>
        </w:rPr>
        <w:t xml:space="preserve">  </w:t>
        <w:tab/>
        <w:t xml:space="preserve">Thảo nào. “Như trong thời của Nô-ê.” Hãy nhớ, Nô-ê không phải là kiểu mẫu (tiêu biểu cho) Hội thánh. Hê-nóc mới là kiểu mẫu, không đi qua đại nạn, nhưng được cất đi trước khi cơn đại nạn đến. Hê-nóc về nhà, không đi qua cơn đại nạn. Nô-ê đi qua.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94</w:t>
      </w:r>
      <w:r>
        <w:rPr>
          <w:kern w:val="2"/>
          <w:sz w:val="22"/>
          <w:szCs w:val="20"/>
          <w:lang w:eastAsia="zh-CN"/>
        </w:rPr>
        <w:t xml:space="preserve">  </w:t>
        <w:tab/>
        <w:t xml:space="preserve">Quan sát kỹ khi chúng ta đi lên chỗ này. Hãy xem Áp-ra-ham và gia đình có dấu hiệu gì. Họ có Đấng Siêu nhiên. “Hỡi Áp-ra-ham!” Làm thế nào Ngài biết ông là Áp-ra-ham? “Sa-ra, vợ ngươi ở đâu?” Làm thế nào Ngài biết Ông đã có gia đình hay có vợ, Sa-ra? </w:t>
      </w:r>
    </w:p>
    <w:p>
      <w:pPr>
        <w:pStyle w:val="Normal"/>
        <w:jc w:val="both"/>
        <w:rPr/>
      </w:pPr>
      <w:r>
        <w:rPr>
          <w:kern w:val="2"/>
          <w:sz w:val="22"/>
          <w:szCs w:val="20"/>
          <w:lang w:eastAsia="zh-CN"/>
        </w:rPr>
        <w:t xml:space="preserve">   </w:t>
      </w:r>
      <w:r>
        <w:rPr>
          <w:kern w:val="2"/>
          <w:sz w:val="22"/>
          <w:szCs w:val="20"/>
          <w:lang w:eastAsia="zh-CN"/>
        </w:rPr>
        <w:tab/>
        <w:t>“Nàng ở trong lều.”</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Bây giờ, một người đứng đó, ăn thịt, uống sữa, ăn bánh bắp. “Sa-ra, vợ ngươi ở đâu?” Làm thế nào Ngài biết điều đó? Làm thế nào Ngài biết thế? Hãy suy nghĩ về điều đó. Anh chị em những người thuộc linh, hãy để điều này đi vào trong anh chị em. Làm thế nào Ngài biết rằng, khi Ngài đóng vai một người khách lạ, quần áo đầy bụi, khi Áp-ra-ham nói, “Bà ở trong lều phía sau Ngài”</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96</w:t>
      </w:r>
      <w:r>
        <w:rPr>
          <w:kern w:val="2"/>
          <w:sz w:val="22"/>
          <w:szCs w:val="20"/>
          <w:lang w:eastAsia="zh-CN"/>
        </w:rPr>
        <w:t xml:space="preserve">  </w:t>
        <w:tab/>
        <w:t xml:space="preserve">Ngài Phán, “Ta sẽ...” (‘Ta, Ta’ -- Một đại từ nhân xưng ‘Ta’, Người này, Đức Chúa Trời tỏ chính mình Ngài bằng xương thịt: Đức Chúa Trời! Áp-ra-ham gọi Ngài là Đức Giê-hô-va Vạn quân ) Ta, Ta sẽ thăm viếng ngươi, Ta sẽ giữ Lời hứa của Ta. Theo kỳ hạn, Ta sẽ thăm viếng ngươi và ngươi sẽ có con trai này mà Ta đã nói với ngươi.” Áp-ra-ham, một trăm tuổi, Sa-ra, chín mươi tuổ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97</w:t>
      </w:r>
      <w:r>
        <w:rPr>
          <w:kern w:val="2"/>
          <w:sz w:val="22"/>
          <w:szCs w:val="20"/>
          <w:lang w:eastAsia="zh-CN"/>
        </w:rPr>
        <w:t xml:space="preserve">  </w:t>
        <w:tab/>
        <w:t>Sa-ra, ở lại phía sau căn lều (có chừng bốn căn lều nhỏ, một lều chính), ngồi ở phía sau những mép gấp, bà đang lắng nghe, bà đã nghe điều đó. Từ trong lòng mình bà đang mỉm cười, nói, “Tôi, một bà già một trăm tuổi, còn Chúa tôi (chồng bà) cũng đã già,</w:t>
      </w:r>
      <w:r>
        <w:rPr/>
        <w:t xml:space="preserve"> </w:t>
      </w:r>
      <w:r>
        <w:rPr>
          <w:sz w:val="22"/>
          <w:szCs w:val="22"/>
        </w:rPr>
        <w:t>dễ còn được điều vui đó sao?</w:t>
      </w:r>
      <w:r>
        <w:rPr/>
        <w:t xml:space="preserve"> </w:t>
      </w:r>
      <w:r>
        <w:rPr>
          <w:kern w:val="2"/>
          <w:sz w:val="22"/>
          <w:szCs w:val="20"/>
          <w:lang w:eastAsia="zh-CN"/>
        </w:rPr>
        <w:t xml:space="preserve">Ồ, làm sao có thể được?” Một nụ cười ý nhị.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Ngài xây lưng lại căn lều. Ngài nói, “Vì sao nàng cười?” Ồ, anh chị em đấy.</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99</w:t>
      </w:r>
      <w:r>
        <w:rPr>
          <w:kern w:val="2"/>
          <w:sz w:val="22"/>
          <w:szCs w:val="20"/>
          <w:lang w:eastAsia="zh-CN"/>
        </w:rPr>
        <w:t xml:space="preserve">  </w:t>
        <w:tab/>
        <w:t xml:space="preserve">Hãy xem Giáo hội xác thịt có Tin lành đã rao giảng cho họ: Một Billy Graham hiện đại và xuống đó rao giảng Tin Lành, “Hãy ra khỏi nó!” Nhưng họ có ra khỏi không? Không, rất, rất, rất í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ab/>
        <w:t xml:space="preserve">Quan sát nhóm Áp-ra-ham, những người được kêu gọi. Bây giờ, lưu ý. Ngài ban cho ông dấu hiệu này, ông tin Ngài. Ngài biến  mất trước ông, đi mất. Ồ, những người được kêu gọi luôn luôn là sự phân rẽ.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01</w:t>
      </w:r>
      <w:r>
        <w:rPr>
          <w:kern w:val="2"/>
          <w:sz w:val="22"/>
          <w:szCs w:val="20"/>
          <w:lang w:eastAsia="zh-CN"/>
        </w:rPr>
        <w:t xml:space="preserve">  </w:t>
        <w:tab/>
        <w:t xml:space="preserve">Hai linh này (nhanh lên với anh chị em, nhanh lên bây giờ để đến chỗ tôi muốn anh chị em thấy), hai nhóm này liên hiệp chặt chẽ với nhau qua tất cả các thời đại, kể từ lúc nguyên thuỷ, Giáo hội xác thịt, Hội thánh thuộc linh, họ đã đi qua thời Cựu ước, họ đã đi qua thời Tân ước, và vẫn còn cho đến hôm na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02</w:t>
      </w:r>
      <w:r>
        <w:rPr>
          <w:kern w:val="2"/>
          <w:sz w:val="22"/>
          <w:szCs w:val="20"/>
          <w:lang w:eastAsia="zh-CN"/>
        </w:rPr>
        <w:t xml:space="preserve">  </w:t>
        <w:tab/>
        <w:t>Cách đây khoảng chừng hai ngàn năm, xảy ra đến một lúc trong hai người. Một là Chúa Jêsus Christ, người kia là Giu-đa Ích-ca-ri-ốt. Chúa Jêsus hiệp với sự tái lâm của Ngài, hai linh này sẽ khác nhau rất nhiều hơn là những gì thời xưa đó. Bây giờ, đây là nơi tôi muốn anh chị em mặc lấy trang phục vinh quang của mình. Hai linh này sẽ khác biệt. Bởi vì Sa-tan đến sống trong một người là một thành viên Giáo hội, Giu-đa Ích-ca-ri-ốt, sống trong Giáo hội xác thịt, một bạn hữu với Giáo hội suốt thời gian. Nhưng nó đi vào và lừa dối người anh em mình. Nó đi vào và gắn liền với dân sự, nếm những gì tốt đẹp của Đức Chúa Trời, vận hành cùng Thánh Linh, dường như vậy, đi ra, giảng Tin lành, đuổi quỷ. Nhưng tận bên trong nó luôn luôn bắt đầu là Giu-đa. Kinh Thánh chép, “Nó là đứa con của sự hư mất.”</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03</w:t>
      </w:r>
      <w:r>
        <w:rPr>
          <w:kern w:val="2"/>
          <w:sz w:val="22"/>
          <w:szCs w:val="20"/>
          <w:lang w:eastAsia="zh-CN"/>
        </w:rPr>
        <w:t xml:space="preserve">  </w:t>
        <w:tab/>
        <w:t xml:space="preserve">Hãy nhớ rằng có Giáo hội xác thịt phía sau  đó, theo Ê-sau, người Pha-ri-si và người Su-đu-sê.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Nhưng hãy xem kẻ này, người nghĩ chính mình là... Người đi với Sứ điệp một thời gian, nhưng không muốn đặt tay của mình quá nhiều trên Sứ điệp. Anh chị em có hiểu các linh không? Chúa Jêsus Phán, “Nó sẽ thật rất giống với điều thật, đến nỗi nó sẽ lừa dối chính người được chọn,” nếu anh chị em để ý, “nếu có thể được.” Nhưng điều đó không thể! Nó sẽ không thể lừa dố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05</w:t>
      </w:r>
      <w:r>
        <w:rPr>
          <w:kern w:val="2"/>
          <w:sz w:val="22"/>
          <w:szCs w:val="20"/>
          <w:lang w:eastAsia="zh-CN"/>
        </w:rPr>
        <w:t xml:space="preserve">  </w:t>
        <w:tab/>
        <w:t xml:space="preserve">Hãy quan sát, không chỉ Giáo hội xác thịt, người ở đằng kia, Giáo hội xác thịt theo lề thói đều đặn, nhóm Ê-sau.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Chúng ta có nhóm Giu-đa bây giờ, phản nghịch nhiều hơn, lừa dối nhiều hơn đến ngay trong những bàn tay ơn phước. Chỉ giống thư Hê-bơ-rơ chương 6 và 10, nói thế nào: </w:t>
      </w:r>
    </w:p>
    <w:p>
      <w:pPr>
        <w:pStyle w:val="Normal"/>
        <w:jc w:val="both"/>
        <w:rPr>
          <w:kern w:val="2"/>
          <w:sz w:val="10"/>
          <w:szCs w:val="20"/>
          <w:lang w:eastAsia="zh-CN"/>
        </w:rPr>
      </w:pPr>
      <w:r>
        <w:rPr>
          <w:kern w:val="2"/>
          <w:sz w:val="10"/>
          <w:szCs w:val="20"/>
          <w:lang w:eastAsia="zh-CN"/>
        </w:rPr>
      </w:r>
    </w:p>
    <w:p>
      <w:pPr>
        <w:pStyle w:val="Normal"/>
        <w:ind w:left="450" w:hanging="0"/>
        <w:jc w:val="both"/>
        <w:rPr/>
      </w:pPr>
      <w:r>
        <w:rPr>
          <w:b/>
          <w:kern w:val="2"/>
          <w:sz w:val="22"/>
          <w:szCs w:val="20"/>
          <w:lang w:eastAsia="zh-CN"/>
        </w:rPr>
        <w:t xml:space="preserve"> “</w:t>
      </w:r>
      <w:r>
        <w:rPr>
          <w:b/>
          <w:kern w:val="2"/>
          <w:sz w:val="22"/>
          <w:szCs w:val="20"/>
          <w:lang w:eastAsia="zh-CN"/>
        </w:rPr>
        <w:t>Những kẻ đã được soi sáng một lần, đã nếm sự ban cho từ trên trời, dự phần về Đức Thánh Linh, nếm đạo lành Đức Chúa Trời, và quyền phép đời sau và nếu nhận biết Lẽ thật rồi mà lại cố ý quay bỏ</w:t>
      </w:r>
      <w:r>
        <w:rPr>
          <w:kern w:val="2"/>
          <w:sz w:val="22"/>
          <w:szCs w:val="20"/>
          <w:lang w:eastAsia="zh-CN"/>
        </w:rPr>
        <w:t xml:space="preserve"> (“cố ý, ‘willingly,’” đó là gì?)</w:t>
      </w:r>
      <w:r>
        <w:rPr>
          <w:b/>
          <w:kern w:val="2"/>
          <w:sz w:val="22"/>
          <w:szCs w:val="20"/>
          <w:lang w:eastAsia="zh-CN"/>
        </w:rPr>
        <w:t xml:space="preserve"> … Coi Huyết của giao ước, tức là Huyết mà mình nhờ nên thánh, là ô uế.” </w:t>
      </w:r>
    </w:p>
    <w:p>
      <w:pPr>
        <w:pStyle w:val="Normal"/>
        <w:jc w:val="both"/>
        <w:rPr>
          <w:b/>
          <w:b/>
          <w:kern w:val="2"/>
          <w:sz w:val="10"/>
          <w:szCs w:val="20"/>
          <w:lang w:eastAsia="zh-CN"/>
        </w:rPr>
      </w:pPr>
      <w:r>
        <w:rPr>
          <w:b/>
          <w:kern w:val="2"/>
          <w:sz w:val="10"/>
          <w:szCs w:val="20"/>
          <w:lang w:eastAsia="zh-CN"/>
        </w:rPr>
      </w:r>
    </w:p>
    <w:p>
      <w:pPr>
        <w:pStyle w:val="Normal"/>
        <w:jc w:val="both"/>
        <w:rPr/>
      </w:pPr>
      <w:r>
        <w:rPr>
          <w:kern w:val="2"/>
          <w:sz w:val="22"/>
          <w:szCs w:val="20"/>
          <w:vertAlign w:val="superscript"/>
          <w:lang w:eastAsia="zh-CN"/>
        </w:rPr>
        <w:t>107</w:t>
      </w:r>
      <w:r>
        <w:rPr>
          <w:kern w:val="2"/>
          <w:sz w:val="22"/>
          <w:szCs w:val="20"/>
          <w:lang w:eastAsia="zh-CN"/>
        </w:rPr>
        <w:t xml:space="preserve">  </w:t>
        <w:tab/>
        <w:t xml:space="preserve">Hãy để tôi cho anh chị em một minh hoạ ở đây. Đây này. Đây là một người, một chàng trai tốt, tử tế. Anh được kêu gọi; anh cảm thấy trong lòng muốn là Thầy Truyền đạo. Tốt lắm, anh tiếp nhận Chúa Jêsus như là Cứu Chúa của mình. Anh tử tế và không ai có thể nói điều gì nghịch cùng anh. Thời gian học chủ đề nên thánh, người nam thèm muốn khi nhìn người nữ, anh đang phạm tội, anh chị em hiểu không. Sau đó, điều kế tiếp, có lẽ, anh hút thuốc, anh muốn hút thuốc, có lẽ, anh muốn chơi cờ bạc. Có lẽ anh muốn làm một điều gì xấu. Anh biết anh không được làm thế. Vì vậy, anh nói, “Ôi, Đức Chúa Trời, xin bôi dòng Huyết của Chúa Jêsus lên con, thánh hoá con.”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108</w:t>
      </w:r>
      <w:r>
        <w:rPr>
          <w:kern w:val="2"/>
          <w:sz w:val="22"/>
          <w:szCs w:val="20"/>
          <w:lang w:eastAsia="zh-CN"/>
        </w:rPr>
        <w:t xml:space="preserve">  </w:t>
        <w:tab/>
        <w:t xml:space="preserve">Anh được thánh hoá. Anh có thể la lớn tiếng, ngợi khen Đức Chúa Trời, và cùng làm một vài điều, đi ra, và làm các công việc. Hãy nhớ, Chúa Jêsus nói kiểu mẫu đó sẽ có tại đó trong ngày đó. “Nhiều kẻ sẽ đến và nói, ‘Lạy Chúa, con đã chẳng từng nói Tiên tri sao? (Rao giảng) Con đã chẳng từng đuổi quỷ trong Danh Ngài sao?”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Chúa Jêsus Phán, “Ta thậm chí chẳng biết ngươi bao giờ, hỡi kẻ làm ác.” Hãy xem, họ đấy.</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09</w:t>
      </w:r>
      <w:r>
        <w:rPr>
          <w:kern w:val="2"/>
          <w:sz w:val="22"/>
          <w:szCs w:val="20"/>
          <w:lang w:eastAsia="zh-CN"/>
        </w:rPr>
        <w:t xml:space="preserve">  </w:t>
        <w:tab/>
        <w:t xml:space="preserve">Vậy, hãy quan sát điều này. Chúng ta đang đào sâu (hundredth millionth's of a hair) vào lưỡi Tin lành sắc bén, ‘Sắc hơn gươm hai lưỡi, chia hồn, linh, cốt tuỷ và Đấng Xem xét...’  Ha-lê-lu-gia! Đức Chúa Trời ôi, hãy để lưỡi đó thấu vào, “Xem xét những tư tưởng và ý định trong lòng” Đó là Tin lành, quyền năng của Đức Chúa Trời. Lời của Đức Chúa Trời được tỏ ra là Tin lành. </w:t>
      </w:r>
    </w:p>
    <w:p>
      <w:pPr>
        <w:pStyle w:val="Normal"/>
        <w:jc w:val="both"/>
        <w:rPr/>
      </w:pPr>
      <w:r>
        <w:rPr>
          <w:kern w:val="2"/>
          <w:sz w:val="22"/>
          <w:szCs w:val="20"/>
          <w:lang w:eastAsia="zh-CN"/>
        </w:rPr>
        <w:t xml:space="preserve">    </w:t>
      </w:r>
      <w:r>
        <w:rPr>
          <w:kern w:val="2"/>
          <w:sz w:val="22"/>
          <w:szCs w:val="20"/>
          <w:lang w:eastAsia="zh-CN"/>
        </w:rPr>
        <w:tab/>
        <w:t>Anh chị em nói, “Kinh Thánh nói, ‘Đó là, đó là Lời Chúa.”</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À, Lời được tỏ bày là Tin Lành. Tin Lành đến với chúng ta không chỉ qua Lời nhưng qua quyền năng và sự bày tỏ của Đức Thánh Linh, tỏ bày quyền năng làm cho Tin Lành sống độ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11</w:t>
      </w:r>
      <w:r>
        <w:rPr>
          <w:kern w:val="2"/>
          <w:sz w:val="22"/>
          <w:szCs w:val="20"/>
          <w:lang w:eastAsia="zh-CN"/>
        </w:rPr>
        <w:t xml:space="preserve">  </w:t>
        <w:tab/>
        <w:t>Khi tôi đến Ấn Độ, vị Tổng Giám mục của Giáo hội Giám lý ra và nói, “Ông Branham, chúng tôi không muốn bất kỳ điều gì về một Giáo sĩ. Chúng tôi biết về Kinh Thánh hơn tất cả những gì ông từng biết. Chúng tôi là một Giáo hội đã tọa lạc tại đây hai ngàn năm trước khi các ông lập quốc.” Được rồi. Ông nói, “Chúng tôi nghe Đức Chúa Trời có thăm viếng ông và mang một ân tứ có thể làm Kinh Thánh này sống. Đó là điều mà chúng tôi quan tâm.” Ồ! Chao ôi. Anh chị em có hiểu không, người đó là con trai, không phải là cháu, như Đa vít đã nói. “Chúng tôi muốn biết. Điều đó đúng không?”</w:t>
      </w:r>
    </w:p>
    <w:p>
      <w:pPr>
        <w:pStyle w:val="Normal"/>
        <w:jc w:val="both"/>
        <w:rPr/>
      </w:pPr>
      <w:r>
        <w:rPr>
          <w:kern w:val="2"/>
          <w:sz w:val="22"/>
          <w:szCs w:val="20"/>
          <w:lang w:eastAsia="zh-CN"/>
        </w:rPr>
        <w:t xml:space="preserve">    </w:t>
      </w:r>
      <w:r>
        <w:rPr>
          <w:kern w:val="2"/>
          <w:sz w:val="22"/>
          <w:szCs w:val="20"/>
          <w:lang w:eastAsia="zh-CN"/>
        </w:rPr>
        <w:tab/>
        <w:t xml:space="preserve">Tôi trả lời, “Chắc chắn là đúng: Chúa Jêsus Christ hôm qua, ngày nay và cho đến đời đời không hề thay đổ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13</w:t>
      </w:r>
      <w:r>
        <w:rPr>
          <w:kern w:val="2"/>
          <w:sz w:val="22"/>
          <w:szCs w:val="20"/>
          <w:lang w:eastAsia="zh-CN"/>
        </w:rPr>
        <w:t xml:space="preserve">  </w:t>
        <w:tab/>
        <w:t xml:space="preserve">Lưu ý, Giáo hội tự nhiên bách hại Hội thánh thuộc linh. Chúng ta tìm hiểu khi đó Giu-đa giả bộ là một anh em, hướng tới một cực điểm cuối cù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14</w:t>
      </w:r>
      <w:r>
        <w:rPr>
          <w:kern w:val="2"/>
          <w:sz w:val="22"/>
          <w:szCs w:val="20"/>
          <w:lang w:eastAsia="zh-CN"/>
        </w:rPr>
        <w:t xml:space="preserve">  </w:t>
        <w:tab/>
        <w:t xml:space="preserve">Bây giờ quan sát Thầy giảng trẻ này. Anh đến một nơi, anh nói, “Thưa Chúa, con đã nhìn những người nữ, con không nên làm thế. Chúa biết con đã làm những điều trần tục. Con không nên làm như thế. con đã tiêu xài tiền vào các cuộc đua ngựa. Con không nên làm như thế. Con thích thú với những tấm hình phàm tục và những thứ giống như vậy. Con không nên làm thế; Con có treo những hình hở hang trong phòng của con. Con không nên làm điều đó. Đó là những thứ trần tục. Lạy Chúa, xin thánh hoá cho con!”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Chúa Phán, “Được rồi. Ta sẽ làm điều đó.” Ngài bôi dòng Huyết Chúa Jêsus Christ và thánh hoá anh. </w:t>
      </w:r>
    </w:p>
    <w:p>
      <w:pPr>
        <w:pStyle w:val="Normal"/>
        <w:jc w:val="both"/>
        <w:rPr>
          <w:kern w:val="2"/>
          <w:sz w:val="22"/>
          <w:szCs w:val="20"/>
          <w:lang w:eastAsia="zh-CN"/>
        </w:rPr>
      </w:pPr>
      <w:r>
        <w:rPr>
          <w:kern w:val="2"/>
          <w:sz w:val="22"/>
          <w:szCs w:val="20"/>
          <w:lang w:eastAsia="zh-CN"/>
        </w:rPr>
      </w:r>
    </w:p>
    <w:p>
      <w:pPr>
        <w:pStyle w:val="Normal"/>
        <w:jc w:val="both"/>
        <w:rPr/>
      </w:pPr>
      <w:r>
        <w:rPr>
          <w:kern w:val="2"/>
          <w:sz w:val="22"/>
          <w:szCs w:val="20"/>
          <w:vertAlign w:val="superscript"/>
          <w:lang w:eastAsia="zh-CN"/>
        </w:rPr>
        <w:t>116</w:t>
      </w:r>
      <w:r>
        <w:rPr>
          <w:kern w:val="2"/>
          <w:sz w:val="22"/>
          <w:szCs w:val="20"/>
          <w:lang w:eastAsia="zh-CN"/>
        </w:rPr>
        <w:t xml:space="preserve">    </w:t>
        <w:tab/>
        <w:t>Rồi sau khi anh đã làm điều đó, một đêm nọ anh đi ngang qua và anh nghe cái gì đó. Anh đến và lắng nghe. Anh nghe phép Báp-tem bằng Đức Thánh Linh, sự đầy dẫy Thánh Linh. Sau đó, anh quan sát, “Ồ, không tuyệt vời sao! Nhưng điều đó sẽ huỷ hoại chức vụ của mình nếu mình rao giảng như vậy. Điều đó có thể khiến mẹ mình tống mình ra khỏi nhà. Họ sẽ đẩy mình ra khỏi Giáo hội mình nếu mình nhập vào đó. Ô, tốt hơn là nên rời khỏi nó. Ồ, mình phải tìm hiểu tận tường xem. Vâng, đó là Lẽ thật, Kinh Thánh.”</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17</w:t>
      </w:r>
      <w:r>
        <w:rPr>
          <w:kern w:val="2"/>
          <w:sz w:val="22"/>
          <w:szCs w:val="20"/>
          <w:lang w:eastAsia="zh-CN"/>
        </w:rPr>
        <w:t xml:space="preserve">  </w:t>
        <w:tab/>
        <w:t xml:space="preserve">Thế đấy, giống một Thầy Truyền đạo nổi tiếng nào đó, được thế giới biết tiếng, dạo gần đây (một người ở cùng tôi ở Puerto Rico) tìm thấy đang quỳ gối, nói tiếng lạ tại Luân-đôn, Anh Quốc. Một người mạnh mẽ, một trong những nhà Truyền giáo lớn nhất trên thế giới hôm nay. Người em của ông ở đây với tôi đầy dẫy Thánh Linh, chạy đến với ông và nói, “Ôi, anh, chính là đấy!” </w:t>
      </w:r>
    </w:p>
    <w:p>
      <w:pPr>
        <w:pStyle w:val="Normal"/>
        <w:jc w:val="both"/>
        <w:rPr/>
      </w:pPr>
      <w:r>
        <w:rPr>
          <w:kern w:val="2"/>
          <w:sz w:val="22"/>
          <w:szCs w:val="20"/>
          <w:lang w:eastAsia="zh-CN"/>
        </w:rPr>
        <w:t xml:space="preserve">    </w:t>
      </w:r>
      <w:r>
        <w:rPr>
          <w:kern w:val="2"/>
          <w:sz w:val="22"/>
          <w:szCs w:val="20"/>
          <w:lang w:eastAsia="zh-CN"/>
        </w:rPr>
        <w:tab/>
        <w:t>Ông nói, “Tôi biết điều đó. Tôi biết thế. Nhưng, hãy xem, hãy để tôi nói với em vài điều.”</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Ông nói, “Hãy rao giảng bây giờ! Rao giảng nó! Đây chính là thì giờ. Với ảnh hưởng của anh, anh có thể làm rung chuyển thế giới.” </w:t>
      </w:r>
    </w:p>
    <w:p>
      <w:pPr>
        <w:pStyle w:val="Normal"/>
        <w:jc w:val="both"/>
        <w:rPr/>
      </w:pPr>
      <w:r>
        <w:rPr>
          <w:kern w:val="2"/>
          <w:sz w:val="22"/>
          <w:szCs w:val="20"/>
          <w:lang w:eastAsia="zh-CN"/>
        </w:rPr>
        <w:t xml:space="preserve">    </w:t>
      </w:r>
      <w:r>
        <w:rPr>
          <w:kern w:val="2"/>
          <w:sz w:val="22"/>
          <w:szCs w:val="20"/>
          <w:lang w:eastAsia="zh-CN"/>
        </w:rPr>
        <w:tab/>
        <w:t xml:space="preserve">Ông nói, “Tôi không thể rao giảng, hiểu không, Giáo hội sẽ khước từ tôi. Tôi không thể rao giảng như thế. Tôi không thể làm điều đó.” Ồ, anh em ơ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14</w:t>
      </w:r>
      <w:r>
        <w:rPr>
          <w:kern w:val="2"/>
          <w:sz w:val="22"/>
          <w:szCs w:val="20"/>
          <w:lang w:eastAsia="zh-CN"/>
        </w:rPr>
        <w:t xml:space="preserve">  </w:t>
        <w:tab/>
        <w:t>Đã… Đã từng được thánh hóa, đã đến để nhận biết về Lẽ Thật (hãy nhìn vào Lẽ thật, hiểu Lẽ thật là đúng) rồi quay đi, đã thấy người ta tự đóng đinh chính Con Đức Chúa Trời, đặt Ngài trong sự hổ thẹn công khai, xấu hổ về Tin Lành.”</w:t>
      </w:r>
    </w:p>
    <w:p>
      <w:pPr>
        <w:pStyle w:val="Normal"/>
        <w:jc w:val="both"/>
        <w:rPr/>
      </w:pPr>
      <w:r>
        <w:rPr>
          <w:kern w:val="2"/>
          <w:sz w:val="22"/>
          <w:szCs w:val="20"/>
          <w:lang w:eastAsia="zh-CN"/>
        </w:rPr>
        <w:t xml:space="preserve">    </w:t>
      </w:r>
      <w:r>
        <w:rPr>
          <w:kern w:val="2"/>
          <w:sz w:val="22"/>
          <w:szCs w:val="20"/>
          <w:lang w:eastAsia="zh-CN"/>
        </w:rPr>
        <w:tab/>
        <w:t>Phao-lô nói, “Tôi không hổ thẹn về Tin lành của Đức Chúa Jêsus Christ đâu, vì là quyền phép của Đức Chúa Trời để cứu mọi kẻ tin.”</w:t>
      </w:r>
    </w:p>
    <w:p>
      <w:pPr>
        <w:pStyle w:val="Normal"/>
        <w:jc w:val="both"/>
        <w:rPr/>
      </w:pPr>
      <w:r>
        <w:rPr>
          <w:kern w:val="2"/>
          <w:sz w:val="22"/>
          <w:szCs w:val="20"/>
          <w:lang w:eastAsia="zh-CN"/>
        </w:rPr>
        <w:t xml:space="preserve">    </w:t>
      </w:r>
      <w:r>
        <w:rPr>
          <w:kern w:val="2"/>
          <w:sz w:val="22"/>
          <w:szCs w:val="20"/>
          <w:lang w:eastAsia="zh-CN"/>
        </w:rPr>
        <w:tab/>
        <w:t xml:space="preserve">Nhưng họ nói, “Tôi không thể làm điều đó.” Người này nói, “Họ cho tôi là Ngũ Tuần. Họ sẽ làm cho tôi...” Ông nói, “Tôi--Danh tiếng của tôi sẽ bị huỷ hoại.” Ồ, anh em ơi. Tôi không có tiếng tăm gì. Tôi đang nghĩ về tiếng tăm của Ngài. Ngài chính là Đấng đó.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125</w:t>
      </w:r>
      <w:r>
        <w:rPr>
          <w:kern w:val="2"/>
          <w:sz w:val="22"/>
          <w:szCs w:val="20"/>
          <w:lang w:eastAsia="zh-CN"/>
        </w:rPr>
        <w:t xml:space="preserve">  </w:t>
        <w:tab/>
        <w:t>Nhưng xem họ có thể đến gần với Lẽ thật như thế nào, anh chị em biết không, “</w:t>
      </w:r>
      <w:r>
        <w:rPr>
          <w:b/>
          <w:kern w:val="2"/>
          <w:sz w:val="22"/>
          <w:szCs w:val="20"/>
          <w:lang w:eastAsia="zh-CN"/>
        </w:rPr>
        <w:t>Coi Huyết của giao ước, tức là Huyết mà mình nhờ nên thánh, là ô uế, nhận biết Lẽ thật rồi, mà lại cố ý phạm tội thì không còn tế lễ chuộc tội nào nữa.</w:t>
      </w:r>
      <w:r>
        <w:rPr>
          <w:kern w:val="2"/>
          <w:sz w:val="22"/>
          <w:szCs w:val="20"/>
          <w:lang w:eastAsia="zh-CN"/>
        </w:rPr>
        <w:t>” Kinh Thánh chép, “</w:t>
      </w:r>
      <w:r>
        <w:rPr>
          <w:b/>
          <w:kern w:val="2"/>
          <w:sz w:val="22"/>
          <w:szCs w:val="20"/>
          <w:lang w:eastAsia="zh-CN"/>
        </w:rPr>
        <w:t>Chỉ có sự đợi chờ kinh khiếp về sự phán xét, và lửa hừng sẽ đốt cháy kẻ bội nghịch mà thôi</w:t>
      </w:r>
      <w:r>
        <w:rPr>
          <w:kern w:val="2"/>
          <w:sz w:val="22"/>
          <w:szCs w:val="20"/>
          <w:lang w:eastAsia="zh-CN"/>
        </w:rPr>
        <w:t>.” Chúa Phán, “</w:t>
      </w:r>
      <w:r>
        <w:rPr>
          <w:b/>
          <w:kern w:val="2"/>
          <w:sz w:val="22"/>
          <w:szCs w:val="20"/>
          <w:lang w:eastAsia="zh-CN"/>
        </w:rPr>
        <w:t>Sự báo thù thuộc về Ta</w:t>
      </w:r>
      <w:r>
        <w:rPr>
          <w:kern w:val="2"/>
          <w:sz w:val="22"/>
          <w:szCs w:val="20"/>
          <w:lang w:eastAsia="zh-CN"/>
        </w:rPr>
        <w:t>.” Người đã phạm luật pháp Môi-se, nếu có hai ba người làm chứng, thì chết đi không thương xót. Sự trừng phạt. Sự trừng phạt đau đớn nhiều hơn chừng nào dù đó là một chức vụ cao quý, một thầy Truyền đạo đã giày đạp Huyết Chúa Jêsus Christ dưới chân mình sau khi đã nhận biết Lẽ thật và xem đó là điều bất khiết.” Chao ôi.</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26</w:t>
      </w:r>
      <w:r>
        <w:rPr>
          <w:kern w:val="2"/>
          <w:sz w:val="22"/>
          <w:szCs w:val="20"/>
          <w:lang w:eastAsia="zh-CN"/>
        </w:rPr>
        <w:t xml:space="preserve">  </w:t>
        <w:tab/>
        <w:t xml:space="preserve">Anh chị em có thể hiểu chúng ta đang ở đâu không? Chúa Jêsus Phán, “Hãy cẩn thận.” Thấy Giu-đa như thế nào không? Ông ở ngay với họ. Ông là Ê-sau, làm lớn hơn cho thời đại này. Ông là kẻ lừa dối, kẻ giả mạo, làm người vĩ đại cho thời đại này. Ông lại đến như một anh em của Chúa Jêsus, một người anh em giả bộ. Trong lòng mình, ông luôn luôn ở trong Giáo hội xác thịt cũ vì đó chính là nơi ông đã bán Chúa Jêsus. Ông đã bán Chúa Jêsus, các quyền thừa kế của mình cũng như Ê-sau đã làm để đổi lấy ăn bát cháo. Ông đã bán quyền thừa kế của mình với ba mươi miếng bạ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27</w:t>
      </w:r>
      <w:r>
        <w:rPr>
          <w:kern w:val="2"/>
          <w:sz w:val="22"/>
          <w:szCs w:val="20"/>
          <w:lang w:eastAsia="zh-CN"/>
        </w:rPr>
        <w:t xml:space="preserve">  </w:t>
        <w:tab/>
        <w:t>Nhiều người nam nữ ngày nay bán quyền thừa kế thuộc linh cho sự nổi danh nào đó, vài điều nhỏ bé của thế gian. Anh chị em chưa bao giờ chinh phục được, vài người nữ bé nhỏ trang điểm, tóc uốn bềnh bồng, mặc những bộ đồ cũn cỡn, còn người nam thì có những trò đùa phàm tục, bẩn thỉu, hút thuốc lá, điều gì đó của trần gian. Kinh Thánh nói, “Nếu các ngươi yêu thế gian và những điều thuộc thế gian, tình yêu thương của Đức Chúa Trời không ở trong các ngươi.”</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Tôi không muốn làm tổn thương đến anh chị em nhưng chúng ta đã đến kỳ chung kết. Bây giờ, chúng ta đang đến, đang đến, lên nấc thang một cách nhanh chó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29</w:t>
      </w:r>
      <w:r>
        <w:rPr>
          <w:kern w:val="2"/>
          <w:sz w:val="22"/>
          <w:szCs w:val="20"/>
          <w:lang w:eastAsia="zh-CN"/>
        </w:rPr>
        <w:t xml:space="preserve">  </w:t>
        <w:tab/>
        <w:t xml:space="preserve">Anh chị em hiểu nó như thế nào không? Họ đã biết, họ được định trước. Họ có thể đóng vai và cũng dịu ngọt và khiêm nhường, rất gần gũi, giống những người Cơ-đốc, gần gũi đến nỗi có thể lừa dối chính những kẻ được chọn, nhưng bởi bông trái của họ anh chị em sẽ nhận biết họ.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ab/>
        <w:t xml:space="preserve">Một người nữ mặc quần soọc, không bao giờ trông giống như một Cơ-đốc nhân, đối với tôi, Kinh Thánh nói, “Thật là tội lỗi và xấu hổ cho người nữ cắt tóc của mình.” Chỉ có một người nữ trong Kinh Thánh tô điểm mặt mày, đó là Giê-sa-bên. </w:t>
      </w:r>
    </w:p>
    <w:p>
      <w:pPr>
        <w:pStyle w:val="Normal"/>
        <w:jc w:val="both"/>
        <w:rPr>
          <w:kern w:val="2"/>
          <w:sz w:val="10"/>
          <w:szCs w:val="20"/>
          <w:lang w:eastAsia="zh-CN"/>
        </w:rPr>
      </w:pPr>
      <w:r>
        <w:rPr>
          <w:kern w:val="2"/>
          <w:sz w:val="10"/>
          <w:szCs w:val="20"/>
          <w:lang w:eastAsia="zh-CN"/>
        </w:rPr>
      </w:r>
    </w:p>
    <w:p>
      <w:pPr>
        <w:pStyle w:val="Normal"/>
        <w:jc w:val="both"/>
        <w:rPr>
          <w:kern w:val="2"/>
          <w:sz w:val="10"/>
          <w:szCs w:val="20"/>
          <w:lang w:eastAsia="zh-CN"/>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Còn đối với người nam, anh em, người nam được cho là Cơ-đốc nhân lại để vợ mình làm như vậy? Vì Đức Chúa Trời sẽ bắt anh em chịu trách nhiệm về điều đó! Không phải người nam, xác thịt… “Ồ, tôi sẽ đi ra và tham gia Giáo hội này nếu...” [Băng trống -- Biên tập.] ... Anh chị em suy nghĩ về điều đó. Đó là chính xác những gì Kinh Thánh nói họ sẽ làm: thỏa hiệp.</w:t>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Ai đã nói, “Billy, nếu anh không ngưng điều đó, anh sẽ khiến mọi người bỏ đ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33</w:t>
      </w:r>
      <w:r>
        <w:rPr>
          <w:kern w:val="2"/>
          <w:sz w:val="22"/>
          <w:szCs w:val="20"/>
          <w:lang w:eastAsia="zh-CN"/>
        </w:rPr>
        <w:t xml:space="preserve">  </w:t>
        <w:tab/>
        <w:t xml:space="preserve">Có một Điều sẽ không bỏ đi, Đức Thánh Linh, vì Đó là Lời Ngài. Một người tin được định trước, thực sự sẽ không bỏ đi, vì đó là Thức Ăn thuộc linh của anh. Anh luôn yêu mến Lời. Anh sẽ làm bất kỳ điều gì, giống như Gia-cốp để có quyền trưởng nam đó! Anh sẽ đứng đó. Tôi không quan tâm anh phải trả giá cho mỗi người bạn anh có, trả giá cho việc làm của anh, trả giá cho thành viên Giáo hội của anh, trả giá cho mọi thứ, anh vẫn sẽ làm điều đó, vì anh không thể không làm. Có điều gì đó trong anh, vận hành trong anh, vực gọi Vực. Ồ, anh em đấy, có điều gì đó trong anh.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34</w:t>
      </w:r>
      <w:r>
        <w:rPr>
          <w:kern w:val="2"/>
          <w:sz w:val="22"/>
          <w:szCs w:val="20"/>
          <w:lang w:eastAsia="zh-CN"/>
        </w:rPr>
        <w:t xml:space="preserve">  </w:t>
        <w:tab/>
        <w:t xml:space="preserve">Hãy xem, bất kỳ điều gì đó anh chị em muốn tìm trong Kinh Thánh, và trích ra ở đây, quay trở lại Sáng Thế ký và xem sự vật đã được sinh ra nơi nào, xem sẽ đến nơi nào. Tất cả các linh và sự chuyển động hôm nay trở về với Sáng Thế ký. Đó là những gì chúng tôi đã làm để chứng minh cho anh chị em những điều này mà anh chị em đang thấy, các bạn, đừng quên điều đó. Đừng để nó bay qua khỏi đỉnh đầu mình. Hãy để nó dầm thấm vào trong anh chị em. Đó là những việc thuộc về Đức Chúa Trời. Điều đó xảy tới, Chúa Jêsus đã báo trước sẽ xảy tới lần nữa sau những ngày sau rốt, sẽ xảy ra bởi điều này: Ấn chứng của Đức Chúa Trời và dấu hiệu của con thú; Hai quyền lực thuộc linh cùng làm việc với nhau.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135</w:t>
      </w:r>
      <w:r>
        <w:rPr>
          <w:kern w:val="2"/>
          <w:sz w:val="22"/>
          <w:szCs w:val="20"/>
          <w:lang w:eastAsia="zh-CN"/>
        </w:rPr>
        <w:t xml:space="preserve">  </w:t>
        <w:tab/>
        <w:t>Ai cũng biết Ấn chứng của Đức Chúa Trời là quyền thừa kế, phép Báp-têm bằng Đức Thánh Linh. Thơ Ê-phê-sô 4:30 chép, “</w:t>
      </w:r>
      <w:r>
        <w:rPr>
          <w:b/>
          <w:kern w:val="2"/>
          <w:sz w:val="22"/>
          <w:szCs w:val="20"/>
          <w:lang w:eastAsia="zh-CN"/>
        </w:rPr>
        <w:t>Anh em chớ làm buồn cho Đức Thánh Linh của Đức Chúa Trời, vì nhờ Ngài anh em được ấn chứng đến ngày cứu chuộc</w:t>
      </w:r>
      <w:r>
        <w:rPr>
          <w:kern w:val="2"/>
          <w:sz w:val="22"/>
          <w:szCs w:val="20"/>
          <w:lang w:eastAsia="zh-CN"/>
        </w:rPr>
        <w:t>.” Khi người được tái sinh, họ được đầy dẫy Đức Thánh Linh. Đức Thánh Linh là sự sinh mới. Chúng ta biết điều đó. Các anh chị em được sinh bởi Thánh Linh. Tôi thừa nhận như thế. Nhưng cho đến khi anh chị em được sinh lại…</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Có một hài nhi được sinh trong lòng mẹ. Đó là một kiểu sự sống. Hãy xem, đó là sự sống trong những tế bào bé nhỏ của mình -- trong cơ thể nó vặn vẹo, đá, nhảy như thế. Nhưng khi nó được sinh ra, nó có một... [Anh Branham vỗ tay, bắt chước một tiếng đập vào mông-- Biên tập.] ... Giống như thế, rồi thì nó cất tiếng khóc thét, trở thành một linh hồn số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37</w:t>
      </w:r>
      <w:r>
        <w:rPr>
          <w:kern w:val="2"/>
          <w:sz w:val="22"/>
          <w:szCs w:val="20"/>
          <w:lang w:eastAsia="zh-CN"/>
        </w:rPr>
        <w:t xml:space="preserve">  </w:t>
        <w:tab/>
        <w:t xml:space="preserve">Đứa bé có thể đi Nhà thờ và nói, “Ôi, tôi tin vào Giáo hội. Tôi, tôi sẽ đi, tôi sẽ làm điều này. Tôi là một người tốt... Tôi muốn làm điều phải.” Nhưng điều nó cần là một cú đập Tin lành vào mông để tỉnh thức kêu thét lên cho Sự Sống Đời đời; Đức Thánh Linh kêu gào bên trong dường như chưa có thể bao giờ được kêu gào trước đây. Đó là một thọ tạo mới, được sinh lại bởi Thánh Linh. Rồi con người đó trưởng thành, vận hành, có sự hiện hữu bên trong Đức Chúa Trời. Anh chị em hiểu không, chỉ như là một em bé, em bé tự nhiên, có sự hiện hữu của mình trong thế giớ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38</w:t>
      </w:r>
      <w:r>
        <w:rPr>
          <w:kern w:val="2"/>
          <w:sz w:val="22"/>
          <w:szCs w:val="20"/>
          <w:lang w:eastAsia="zh-CN"/>
        </w:rPr>
        <w:t xml:space="preserve">  </w:t>
        <w:tab/>
        <w:t>Thế thì nếu đền tạm trên đất này tan đi, chúng ta có một đền tạm đang đợi, anh chị em hiểu không? Cũng như cơ thể tự nhiên ra đời, có một cơ thể thuộc linh để đón nhận nó khi nó lọt lòng. Khi nó lọt lòng mẹ, trần gian, giờ con trẻ ở trong lòng nó, đang rên rỉ, kêu khóc. (Ôi, Chúa!), rên rỉ, lao lực, già đi, bệnh tật, mọi thứ vây lấy, linh ở bên trong cơ thể trông đợi một miền đất bên kia sông, nó đang rên rỉ, vặn vẹo, nhảy nhót... (Vâng, thưa quý vị) Bởi vì có sự sống trong đó sống mãi mãi. Nó ở trong cơ thể mà phải chết. Lúc nào đó, cũng giống như một người mẹ sinh đứa bé xác thịt và cơ thể thuộc linh đón nhận nó; Trái đất này sẽ chết, thân thể tự nhiên sẽ chết, thân thể vật lý... Hay thể thiêng liêng sẽ nắm nó bên kia. Nếu đền tạm trần thế này hư nát, chúng ta có một đền tạm đang chờ đợi. Đó là lý do anh chị em quên đi những việc thuộc về thế gian. Chúng đã chết với anh chị em. Chỉ có Đức Thánh Linh.</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Bây giờ, quan sát khi chúng ta tiếp tục, hai linh.</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39</w:t>
      </w:r>
      <w:r>
        <w:rPr>
          <w:kern w:val="2"/>
          <w:sz w:val="22"/>
          <w:szCs w:val="20"/>
          <w:lang w:eastAsia="zh-CN"/>
        </w:rPr>
        <w:t xml:space="preserve">  </w:t>
        <w:tab/>
        <w:t xml:space="preserve">Đức Thánh Linh là sự sinh mới. Chúng ta biết thế. Được sinh lại bởi Thánh Linh của Đức Chúa Trời. Đó là cách anh chị em được sinh như thế nào, bởi Đức Thánh Linh. Sinh bởi Đức Thánh Linh, đó là sự sinh mới. Được rồi. Anh em được sanh ra thuộc về Thánh Linh; thế thì khi sanh ra bởi Thánh Linh, anh em đầy dẫy Đức Thánh Linh. Đúng thế.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40</w:t>
      </w:r>
      <w:r>
        <w:rPr>
          <w:kern w:val="2"/>
          <w:sz w:val="22"/>
          <w:szCs w:val="20"/>
          <w:lang w:eastAsia="zh-CN"/>
        </w:rPr>
        <w:t xml:space="preserve">  </w:t>
        <w:tab/>
        <w:t xml:space="preserve">Thế thì khi hai linh này ở trong trần gian, xác thịt và thuộc linh, đôi khi... Tôi đã thấy điều này. Bây giờ đến kết thúc, tôi muốn đến kết thúc bây giờ bằng cách nói điều này trong một vài phút. Về sự tự nhiên hay về thuộc linh, cái này hay cái kia... Bây giờ tôi hy vọng mọi người nắm được điều này. Nào, hãy yên lặng và kỉnh kiền hết sứ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41</w:t>
      </w:r>
      <w:r>
        <w:rPr>
          <w:kern w:val="2"/>
          <w:sz w:val="22"/>
          <w:szCs w:val="20"/>
          <w:lang w:eastAsia="zh-CN"/>
        </w:rPr>
        <w:t xml:space="preserve">  </w:t>
        <w:tab/>
        <w:t>Anh chị đã bao giờ thấy điều này chưa? Trong các Giáo hội của chúng ta ngày hôm nay, thậm chí trong các nhóm nơi chúng ta đã tự phân rẽ và lập tổ chức, chúng ta đã thấy tất cả điều này. Anh chị em thấy một người trích những câu Kinh thánh nào đó, người anh em, người đó có thể lấy câu Kinh thánh đó và làm cho mới và sống, làm cho sống chính xác như được hứa đây trong Kinh Thánh. Người kế tiếp sẽ thấy người ấy làm điều đó, anh ta sẽ đi quanh quẩn cố để làm điều đó và thất bại. Tôi hy vọng anh chị em đang đọc lúc này. Anh ta sẽ thất bại. Vì sao? Lời Kinh Thánh không được hà hơi cho anh ta. Anh ta chỉ đang giả mạo. Anh đang cố hành động giống cái gì đó. Anh không phải... Thế đấy, có lẽ anh do con người sai đến. Có lẽ người nào đó nói, “À, anh có thể làm điều giống vậy.”Anh chị em thấy đấy, cũng giống như Chúa Jêsus đã nói nó sẽ xảy ra cách này. Kinh Thánh tiên báo rằng trong những ngày sau rốt, “Như Gian-ne và Giam-bơ chống cự Môi-se thể nào.”</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42</w:t>
      </w:r>
      <w:r>
        <w:rPr>
          <w:kern w:val="2"/>
          <w:sz w:val="22"/>
          <w:szCs w:val="20"/>
          <w:lang w:eastAsia="zh-CN"/>
        </w:rPr>
        <w:t xml:space="preserve">  </w:t>
        <w:tab/>
        <w:t xml:space="preserve">Môi-se đứng đó, Giam-bơ đứng đó, Môi-se ném xuống cây gậy của mình, nó hoá thành một con rắn. “Vì sao,” Pha-ra-ôn nói, “Giam-bơ, ngươi hãy đến đây, ngươi có thể làm điều giống như vậy.” Anh chị em hiểu không, ông đã làm vậy. Nhưng chuyện gì đã xảy ra? Gậy của Môi-se đã nuốt chửng gậy của ông. Xem đấy, điều này được bày tỏ ra. Cây gậy của ông ta đâu rồ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43</w:t>
      </w:r>
      <w:r>
        <w:rPr>
          <w:kern w:val="2"/>
          <w:sz w:val="22"/>
          <w:szCs w:val="20"/>
          <w:lang w:eastAsia="zh-CN"/>
        </w:rPr>
        <w:t xml:space="preserve">  </w:t>
        <w:tab/>
        <w:t xml:space="preserve">Cũng giống như sự nhận thức siêu nhạy (super-sensory perception). Giống như vài điều gì đó của chủ nghĩa thuộc linh này. Giống như một vài Giáo hội này mà họ tin xác thịt, cách xa lắm. Những điều của... </w:t>
      </w:r>
    </w:p>
    <w:p>
      <w:pPr>
        <w:pStyle w:val="Normal"/>
        <w:jc w:val="both"/>
        <w:rPr/>
      </w:pPr>
      <w:r>
        <w:rPr>
          <w:kern w:val="2"/>
          <w:sz w:val="22"/>
          <w:szCs w:val="20"/>
          <w:lang w:eastAsia="zh-CN"/>
        </w:rPr>
        <w:t xml:space="preserve">    </w:t>
      </w:r>
      <w:r>
        <w:rPr>
          <w:kern w:val="2"/>
          <w:sz w:val="22"/>
          <w:szCs w:val="20"/>
          <w:lang w:eastAsia="zh-CN"/>
        </w:rPr>
        <w:tab/>
        <w:t>Họ nói, “À, điều đó là dành cho thời khác.” Họ cùng nhau lộ diện. Nhưng hãy quan sát những linh này sau những ngày sau rốt đi đóng vai Linh thật. Anh chị em hiểu không? Đó là chỗ rắc rối sắp tới của anh chị em. Hoàn toàn chính xác giống như thật, nhưng nó không thể làm cho được bày tỏ, không thể nắm giữ, không thể kéo dài, Ôi Chúa!</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144</w:t>
      </w:r>
      <w:r>
        <w:rPr>
          <w:kern w:val="2"/>
          <w:sz w:val="22"/>
          <w:szCs w:val="20"/>
          <w:lang w:eastAsia="zh-CN"/>
        </w:rPr>
        <w:t xml:space="preserve">  </w:t>
        <w:tab/>
        <w:t xml:space="preserve">Người ta đến và nói, “Tôi cũng có Đức Thánh Linh.” Hãy xem cách người ta sống, nó không kéo dài từ một cuộc phục hưng này sang cuộc phục hưng khác, từ một Buổi nhóm này sang Buổi nhóm khác. Nó được tỏ bày. Họ đã không có được. Nếu một người nam hay một người nữ được sinh bởi Thánh Linh của Đức Chúa Trời, họ có bông trái của Thánh Linh, họ bước đi tin kính, sống đời sống đó. Anh chị em hiểu không? Họ giữ mình khỏi những điều thuộc về thế gian. Đức Chúa Trời vận hành trong họ, Ngài   bày tỏ và chứng minh rằng Ngài là Đức Chúa Trời đang làm việc tại đó. Người khác thì đang giả mạo.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Những sự giả mạo đó đã xảy ra suốt chặng đường, sự giả mạo. Hãy xem Ích-ma-ên và Y-sác và theo sau đó, giả mạo. Hãy nhìn Tiên tri Môi-se, và nhìn Tiên tri Ba-la-am. Họ đi như thế nào, hãy nhìn Giu-đa và nhìn Chúa Jêsus.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Chúa Jêsus báo trước rằng Đức Thánh Linh trong Thời kỳ Sau Rốt, sẽ là Ấn chứng của Đức Chúa Trời, dấu hiệu của con thú sẽ là gì? Sẽ là sự chối bỏ Ấn của Đức Chúa Trời. Vì tất cả những ai không có Ấn của Đức Chúa Trời thì có dấu của con thú. Nếu có hai dấu thuộc linh, một sẽ là dấu thật của Đức Chúa Trời, dấu kia sẽ là sự bỏ đạo. Anh chị em có thể hiểu được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47</w:t>
      </w:r>
      <w:r>
        <w:rPr>
          <w:kern w:val="2"/>
          <w:sz w:val="22"/>
          <w:szCs w:val="20"/>
          <w:lang w:eastAsia="zh-CN"/>
        </w:rPr>
        <w:t xml:space="preserve">  </w:t>
        <w:tab/>
        <w:t xml:space="preserve">Hãy nhìn dấu hiệu trong thời Cựu ước. Khi tiếng kèn thổi, lễ hân hỉ, rất nhiều năm rồi -- những kẻ nô lệ được phóng thích vì tiếng kèn thổi lên. Thế đấy, mọi người muốn đi tự do, có thể đi, Nhưng một số người trong họ, họ ưa làm nô lệ, do vậy, người ta đem họ đến bàn thờ và tại trụ cột của Nhà thờ, dùng dùi để xâu tai họ. Họ được đánh dấu mãi mãi; họ luôn luôn hầu việc chủ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48</w:t>
      </w:r>
      <w:r>
        <w:rPr>
          <w:kern w:val="2"/>
          <w:sz w:val="22"/>
          <w:szCs w:val="20"/>
          <w:lang w:eastAsia="zh-CN"/>
        </w:rPr>
        <w:t xml:space="preserve">  </w:t>
        <w:tab/>
        <w:t xml:space="preserve">Hôm nay anh chị em sẽ nghe Sứ điệp Tin lành về Lẽ thật, Chúa nói với anh chị em, “Bây giờ các ngươi có thể được tự do nếu các ngươi muốn.” Nhưng khi anh chị em đi đến đường biên đó và nhìn ra, có sự hiểu biết Lẽ thật rồi xây khỏi, Ngài dùi trong tai của anh chị em và anh chị em sẽ luôn là người tin theo trí tuệ. Anh chị em sẽ kỉnh kiền, đi Nhà thờ nhưng không bao giờ nhận lãnh Đức Thánh Linh. Anh chị em hiểu không, rồi anh chị em cứ hầu việc trong những ngày còn lại. Bây giờ, dấu của con thú hay Ấn chứng của Đức Chúa Trời. Chúng ta đang đến thật gần.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149</w:t>
      </w:r>
      <w:r>
        <w:rPr>
          <w:kern w:val="2"/>
          <w:sz w:val="22"/>
          <w:szCs w:val="20"/>
          <w:lang w:eastAsia="zh-CN"/>
        </w:rPr>
        <w:t xml:space="preserve">  </w:t>
        <w:tab/>
        <w:t xml:space="preserve">Hãy xem, Lời phải được Hà Hơi; nghe Lời, nhận ra Lời và làm theo Lời. Nhiều người sẽ nghe nhưng sẽ không hiểu. </w:t>
      </w:r>
    </w:p>
    <w:p>
      <w:pPr>
        <w:pStyle w:val="Normal"/>
        <w:jc w:val="both"/>
        <w:rPr/>
      </w:pPr>
      <w:r>
        <w:rPr>
          <w:kern w:val="2"/>
          <w:sz w:val="22"/>
          <w:szCs w:val="20"/>
          <w:lang w:eastAsia="zh-CN"/>
        </w:rPr>
        <w:t xml:space="preserve">   </w:t>
      </w:r>
      <w:r>
        <w:rPr>
          <w:kern w:val="2"/>
          <w:sz w:val="22"/>
          <w:szCs w:val="20"/>
          <w:lang w:eastAsia="zh-CN"/>
        </w:rPr>
        <w:tab/>
        <w:t>Đức Chúa Trời sẽ nói, “Đây là thì giờ cho các ngươi.”</w:t>
      </w:r>
    </w:p>
    <w:p>
      <w:pPr>
        <w:pStyle w:val="Normal"/>
        <w:jc w:val="both"/>
        <w:rPr/>
      </w:pPr>
      <w:r>
        <w:rPr>
          <w:kern w:val="2"/>
          <w:sz w:val="22"/>
          <w:szCs w:val="20"/>
          <w:lang w:eastAsia="zh-CN"/>
        </w:rPr>
        <w:t xml:space="preserve"> </w:t>
      </w:r>
      <w:r>
        <w:rPr>
          <w:kern w:val="2"/>
          <w:sz w:val="22"/>
          <w:szCs w:val="20"/>
          <w:lang w:eastAsia="zh-CN"/>
        </w:rPr>
        <w:tab/>
        <w:t xml:space="preserve">“ Tôi không muốn là kẻ cuồng tín thánh. Tôi không muốn điều gì hết.” Anh chị em hiểu không, họ không nhận r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Chúng ta sẽ đi đến những Buổi nhóm, Đức Thánh Linh vĩ đại sẽ giáng xuống. Một ngày nọ tôi đang ngồi đó, thì khải tượng đến và báo trước chính xác điều gì. Tôi nói, “Một thanh niên đến đây.” Tôi vẫy người hầu bàn đó “Hãy đến đây, anh đang bị đau tim và anh đang đi tìm...”</w:t>
      </w:r>
    </w:p>
    <w:p>
      <w:pPr>
        <w:pStyle w:val="Normal"/>
        <w:ind w:firstLine="720"/>
        <w:jc w:val="both"/>
        <w:rPr>
          <w:kern w:val="2"/>
          <w:sz w:val="22"/>
          <w:szCs w:val="20"/>
          <w:lang w:eastAsia="zh-CN"/>
        </w:rPr>
      </w:pPr>
      <w:r>
        <w:rPr>
          <w:kern w:val="2"/>
          <w:sz w:val="22"/>
          <w:szCs w:val="20"/>
          <w:lang w:eastAsia="zh-CN"/>
        </w:rPr>
        <w:t xml:space="preserve">“ </w:t>
      </w:r>
      <w:r>
        <w:rPr>
          <w:kern w:val="2"/>
          <w:sz w:val="22"/>
          <w:szCs w:val="20"/>
          <w:lang w:eastAsia="zh-CN"/>
        </w:rPr>
        <w:t xml:space="preserve">Vâng, đúng như vậ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Có thấy người phụ nữ đến đằng kia không?”  “Hãy đến đây, Bà bị khối u trên ngực, nó nằm bên ngực trái. Bà cảm thấy rất tồi tệ. Bà là tội nhân và không...”</w:t>
      </w:r>
    </w:p>
    <w:p>
      <w:pPr>
        <w:pStyle w:val="Normal"/>
        <w:ind w:firstLine="720"/>
        <w:jc w:val="both"/>
        <w:rPr>
          <w:kern w:val="2"/>
          <w:sz w:val="22"/>
          <w:szCs w:val="20"/>
          <w:lang w:eastAsia="zh-CN"/>
        </w:rPr>
      </w:pPr>
      <w:r>
        <w:rPr>
          <w:kern w:val="2"/>
          <w:sz w:val="22"/>
          <w:szCs w:val="20"/>
          <w:lang w:eastAsia="zh-CN"/>
        </w:rPr>
        <w:t xml:space="preserve">“ </w:t>
      </w:r>
      <w:r>
        <w:rPr>
          <w:kern w:val="2"/>
          <w:sz w:val="22"/>
          <w:szCs w:val="20"/>
          <w:lang w:eastAsia="zh-CN"/>
        </w:rPr>
        <w:t>Hoàn toàn đúng.”</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53</w:t>
      </w:r>
      <w:r>
        <w:rPr>
          <w:kern w:val="2"/>
          <w:sz w:val="22"/>
          <w:szCs w:val="20"/>
          <w:lang w:eastAsia="zh-CN"/>
        </w:rPr>
        <w:t xml:space="preserve">  </w:t>
        <w:tab/>
        <w:t xml:space="preserve">Những người đang ngồi đó, nhìn chung quanh, các Thầy giảng và tất cả, nói, “Ồ...” Hãy đến Buổi nhóm và xem Đức Thánh Linh giáng xuống suốt Buổi nhóm, nói ra những bí mật của lòng, những việc giống như vậy, nói, “Thật tuyệt vời! Đúng thế.” Ồ thưa anh em. Thấy không, ở một phía khác; có điều gì xảy ra. Những người nữ sẽ cứ tiếp tục đường mình, làm điều tương tự. Người nam cứ tiếp tục như lợn lăn lại trong vũng bùn và chó liếm lại đồ đã mửa, giống như vậy. Anh chị em không thấy sao? Bây giờ tôi đang nói về thời cuố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54</w:t>
      </w:r>
      <w:r>
        <w:rPr>
          <w:kern w:val="2"/>
          <w:sz w:val="22"/>
          <w:szCs w:val="20"/>
          <w:lang w:eastAsia="zh-CN"/>
        </w:rPr>
        <w:t xml:space="preserve">  </w:t>
        <w:tab/>
        <w:t xml:space="preserve"> Anh chị em lúc đó phải nhận ra, các bạn ơi, mình đang ở trong tình trạng nào. Đó là lý do cuộn băng này; Tôi nói, “Chỉ cho Hội thánh.” Chỉ cho Hội thánh.” Nếu anh chị em đã được gọi từ sự tối tăm qua Sự Sáng, từ sự chết qua Sự Sống, từ ý niệm trí tuệ hình thức về Đấng Christ sang kinh nghiệm tái sinh; Hãy quan sát đời sống của anh chị em, dẹp bỏ những điều của thế gian qua một bên, bất chấp tất cả, anh chị em đứng lên cho Đấng Christ; Rồi điều gì đó xảy ra.  Có điều gì đó trong anh chị em, đói khát và vận hành, giống như đã xảy ra với Gia-cốp. Anh chị em vật lộn với Đức Chúa Trời. Anh chị em bước đi khác hẳn sau đó. Điều gì đó khác biệt trong anh chị em. Anh chị em đã thay đổi. Bây giờ, c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55</w:t>
      </w:r>
      <w:r>
        <w:rPr>
          <w:kern w:val="2"/>
          <w:sz w:val="22"/>
          <w:szCs w:val="20"/>
          <w:lang w:eastAsia="zh-CN"/>
        </w:rPr>
        <w:t xml:space="preserve">  </w:t>
        <w:tab/>
        <w:t xml:space="preserve">Trước khi Lời được thực hiện, Lời phải được hà hơi cho anh chị. Tôi không quan tâm, tôi có thể đứng ở đây và giảng cho đến lúc những sợi tóc còn lại của tôi rụng hết, vai tôi sụp xuống và tôi đã chín mươi tuổi, còn anh chị em lắng nghe mỗi ngày; cho đến lúc Đức Chúa Trời làm sống động điều đó với anh chị em, anh chị em vẫn trong hình dạng như vậ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Tôi đã nghiên cứu và cầu nguyện về điều này trong hai ngày. Tôi nói, “Thưa Chúa, con nên nói điều đó cho Hội thánh không?”</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Điều gì đó nói, “Hãy nói đi. Giờ sắp đến rồi. Hãy nói đi!” Tôi cảm thấy Ngài đang kéo tôi đi khỏi, do đó, tôi muốn anh chị em biết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58</w:t>
      </w:r>
      <w:r>
        <w:rPr>
          <w:kern w:val="2"/>
          <w:sz w:val="22"/>
          <w:szCs w:val="20"/>
          <w:lang w:eastAsia="zh-CN"/>
        </w:rPr>
        <w:t xml:space="preserve">  </w:t>
        <w:tab/>
        <w:t xml:space="preserve">Chúa Jêsus nói, “Không ai có thể đến cùng Ta nếu Cha không kéo người đến trước. Ta biết các ngươi nói các ngươi có Đức Chúa Trời và Áp-ra-ham tổ phụ các ngươi nhưng Ta bảo cho các ngươi điều này, các ngươi từ cha các ngươi là ma quỷ.” Những kẻ kỉnh kiền, Thầy tế lễ, người vĩ đại, “Cha các người là ma quỉ.” Hiểu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59</w:t>
      </w:r>
      <w:r>
        <w:rPr>
          <w:kern w:val="2"/>
          <w:sz w:val="22"/>
          <w:szCs w:val="20"/>
          <w:lang w:eastAsia="zh-CN"/>
        </w:rPr>
        <w:t xml:space="preserve">  </w:t>
        <w:tab/>
        <w:t xml:space="preserve">Hãy chú ý những bông trái của Thánh Linh. Bây giờ, hãy xem, Thánh Linh làm sống động trong anh chị e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Tôi không thể tưởng tượng được Nô-ê nói, “Các người có biết gì không? Ngày nào đó, trời chắc sẽ mưa, vậy tôi sẽ đi ra và đóng cho tôi một chiếc tàu. Nếu trời mưa, tốt, tôi sẽ vào tàu và đi ngay. Không có gì quấy rầy tôi, vì tôi sẽ vào tàu và đi ngay.” Anh chị em có thể tưởng tượng được không? Không, không phải như vậy. Nếu điều đó đã xảy ra vậy (Ồ, giá những người được chọn nghe nó bây giờ), nếu đã xảy ra thế, như Kinh thánh chép chắc có, một tay nhạo báng đầu tiên đi ngang qua, nhạo cười ông, ông hẳn đã bỏ chiếc búa của mình xuống và bỏ đ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Giống như những người ngày hôm nay, bắt đầu với Chúa Jêsus; Rồi khi họ nhìn qua và hiểu Lẽ thật, họ thối lui. Họ không thể chịu đựng nổ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ab/>
        <w:t xml:space="preserve">Giống nhà Truyền giảng nổi danh kia có nói, “Điều đó sẽ phá hủy chức vụ của tôi.” Tôi không quan tâm một chức vụ mà Đức Thánh Linh sẽ xé nát. Nó phải được xé tan. Nhưng đó là lòng kiêu hãnh; Rất con người, quá con người. Bây giờ, ồ, chú ý điều nà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63</w:t>
      </w:r>
      <w:r>
        <w:rPr>
          <w:kern w:val="2"/>
          <w:sz w:val="22"/>
          <w:szCs w:val="20"/>
          <w:lang w:eastAsia="zh-CN"/>
        </w:rPr>
        <w:t xml:space="preserve">  </w:t>
        <w:tab/>
        <w:t xml:space="preserve">Nô-ê đi ra cánh đồng, Ông nghe, Ông nhận ra, Ông hành động. Dẫu có bao nhiêu kẻ nhạo cười đến, Ông đóng tàu ngay. </w:t>
      </w:r>
    </w:p>
    <w:p>
      <w:pPr>
        <w:pStyle w:val="Normal"/>
        <w:jc w:val="both"/>
        <w:rPr/>
      </w:pPr>
      <w:r>
        <w:rPr>
          <w:kern w:val="2"/>
          <w:sz w:val="22"/>
          <w:szCs w:val="20"/>
          <w:lang w:eastAsia="zh-CN"/>
        </w:rPr>
        <w:t xml:space="preserve">   </w:t>
      </w:r>
      <w:r>
        <w:rPr>
          <w:kern w:val="2"/>
          <w:sz w:val="22"/>
          <w:szCs w:val="20"/>
          <w:lang w:eastAsia="zh-CN"/>
        </w:rPr>
        <w:tab/>
        <w:t xml:space="preserve">“Nô-ê, ông là kẻ cuồng tín.” </w:t>
      </w:r>
    </w:p>
    <w:p>
      <w:pPr>
        <w:pStyle w:val="Normal"/>
        <w:jc w:val="both"/>
        <w:rPr/>
      </w:pPr>
      <w:r>
        <w:rPr>
          <w:kern w:val="2"/>
          <w:sz w:val="22"/>
          <w:szCs w:val="20"/>
          <w:lang w:eastAsia="zh-CN"/>
        </w:rPr>
        <w:t xml:space="preserve">   </w:t>
      </w:r>
      <w:r>
        <w:rPr>
          <w:kern w:val="2"/>
          <w:sz w:val="22"/>
          <w:szCs w:val="20"/>
          <w:lang w:eastAsia="zh-CN"/>
        </w:rPr>
        <w:tab/>
        <w:t xml:space="preserve">“Không được quấy rầy tôi một chút nào.” Đi đóng ngay…?... Ông đã nghe, ông đã nhận ra đó là Đức Chúa Trời. Ông đoán xét bằng Lời Kinh thánh, và quả như vậy. Bất chấp, ông đóng ngay con tàu.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65</w:t>
      </w:r>
      <w:r>
        <w:rPr>
          <w:kern w:val="2"/>
          <w:sz w:val="22"/>
          <w:szCs w:val="20"/>
          <w:lang w:eastAsia="zh-CN"/>
        </w:rPr>
        <w:t xml:space="preserve">  </w:t>
        <w:tab/>
        <w:t xml:space="preserve">Anh chị em có thể tưởng tượng không, có thể bao giờ tưởng tượng điều này, Môi-se, trên đường đến Ai-cập, một ngày kia đi ra và nói với Sê-phô-ra, vợ mình, “Sê-phô-ra, em biết gì không? Anh đã rèn một ít về ngữ pháp, đã có được chút ít toán học để giải quyết hết thảy, một ít hình học của anh và, ồ, nhiều thứ khác, và học vấn của anh. Kể từ lúc anh chăn cừu ở đó. anh đã luyện một ít điều đó. Anh đã phạm một lỗi tại Ai-cập, anh nghĩ anh sẽ đi xuống để sửa lại. Anh nghĩ anh sẽ đi xuống?” Không, đợt sóng đầu quất vào ông, ông ngã ngay tại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Ông đã làm gì? Ông đã quên tất cả điều ông từng biết về hình học và về trí tuệ. Đó chính là điều đưa ông đến rắc rố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67</w:t>
      </w:r>
      <w:r>
        <w:rPr>
          <w:kern w:val="2"/>
          <w:sz w:val="22"/>
          <w:szCs w:val="20"/>
          <w:lang w:eastAsia="zh-CN"/>
        </w:rPr>
        <w:t xml:space="preserve">  </w:t>
        <w:tab/>
        <w:t xml:space="preserve">Đó là những gì đưa Hội thánh đến rắc rối ngày hôm nay, quá nhiều Thầy giảng có học vấn nhưng không sinh bởi Thánh Linh. Người nam, người nữ thích nghe những bài diễn thuyết thông tuệ, thay vì giảng về quyền năng và sự sống lại của Đức Chúa Jêsus Christ. Đó chính là những gì đưa chúng ta rắc rối hôm nay. Chúng ta không cần thêm các trường trung học và giáo dục cho các Thầy giảng. Chúng ta cần những người được Đức Chúa Trời kêu gọi, được đầy dẫy Đức Thánh Linh, không phải là giáo lý của vài giáo phái do con người hình thành. Chúng ta cần những người Đức Chúa Trời kêu gọ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68</w:t>
      </w:r>
      <w:r>
        <w:rPr>
          <w:kern w:val="2"/>
          <w:sz w:val="22"/>
          <w:szCs w:val="20"/>
          <w:lang w:eastAsia="zh-CN"/>
        </w:rPr>
        <w:t xml:space="preserve">  </w:t>
        <w:tab/>
        <w:t xml:space="preserve">Môi-se đang chăn cừu, an ổn và quên lãng. Ông biết trí tuệ của ông đã thất bại. Ông biết học vấn của mình đã làm ông thất bại. Ông đang chăn cừu nhưng ông nghe, ồ, “Hỡi Môi-se, hãy cởi giày ngươi ra, nơi  ngươi đang đứng là đất thánh.” Ông đã lắng nghe.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Đó là cái gì? Tiếng của Thiên sứ nói là Lời Kinh thánh. Ngài đã Hứa với tổ phụ ông, Áp-ra-ham, “Ta sẽ thăm viếng dân sự sau khi họ đã xuống đây trong bốn trăm năm. Ta sẽ đem họ ra bằng cánh tay quyền năng.” Ông nhận ra rằng đó là Lời Kinh thánh được bày tỏ.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Cho phép tôi ngưng một phút. Hãy để điều này thấm sâu. Anh chị em có thể hiểu những gì tôi đang nói về hôm nay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Lời của Đức Chúa Trời bày tỏ ngay trước anh chị em mà anh chị em không nhận ra. Hãy nghĩ về Sô-đôm và Gô-mô-rơ, nghĩ về Lời hứa của Đấng Christ cho những ngày sau rố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70</w:t>
      </w:r>
      <w:r>
        <w:rPr>
          <w:kern w:val="2"/>
          <w:sz w:val="22"/>
          <w:szCs w:val="20"/>
          <w:lang w:eastAsia="zh-CN"/>
        </w:rPr>
        <w:t xml:space="preserve">  </w:t>
        <w:tab/>
        <w:t xml:space="preserve">Môi-se đã nhận ra, đó là Lời Kinh thánh, đó là Lời hứa. Ông đã nghe. Ông đã nhận ra. Điều gì đó đến trong ông; Anh em ơi, lúc đó ông có thể đi để làm điều đó. Ông đã hành động! Ông có thể đi xuống và chặn đứng mỗi Pha-ra-ôn, ông có thể gọi các tai vạ khi nào ông muốn, ông có thể mở biển đỏ. Vì ông đã nghe, ông đã nhận ra, Ông đã hành động thay Đức Chúa Trời. </w:t>
      </w:r>
    </w:p>
    <w:p>
      <w:pPr>
        <w:pStyle w:val="Normal"/>
        <w:jc w:val="both"/>
        <w:rPr/>
      </w:pPr>
      <w:r>
        <w:rPr>
          <w:kern w:val="2"/>
          <w:sz w:val="22"/>
          <w:szCs w:val="20"/>
          <w:lang w:eastAsia="zh-CN"/>
        </w:rPr>
        <w:t xml:space="preserve">    </w:t>
      </w:r>
      <w:r>
        <w:rPr>
          <w:kern w:val="2"/>
          <w:sz w:val="22"/>
          <w:szCs w:val="20"/>
          <w:lang w:eastAsia="zh-CN"/>
        </w:rPr>
        <w:tab/>
        <w:t xml:space="preserve">Ngài Phán, “Ta sẽ là Đức Chúa Trời của ngươi và ngươi là Tiên tri của Ta.”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Ông đáp, “Con không thể làm được.” </w:t>
      </w:r>
    </w:p>
    <w:p>
      <w:pPr>
        <w:pStyle w:val="Normal"/>
        <w:jc w:val="both"/>
        <w:rPr/>
      </w:pPr>
      <w:r>
        <w:rPr>
          <w:kern w:val="2"/>
          <w:sz w:val="22"/>
          <w:szCs w:val="20"/>
          <w:lang w:eastAsia="zh-CN"/>
        </w:rPr>
        <w:t xml:space="preserve">    </w:t>
      </w:r>
      <w:r>
        <w:rPr>
          <w:kern w:val="2"/>
          <w:sz w:val="22"/>
          <w:szCs w:val="20"/>
          <w:lang w:eastAsia="zh-CN"/>
        </w:rPr>
        <w:tab/>
        <w:t xml:space="preserve">Ngài Phán, “À, vậy thì, ngươi là thần, hãy để A-rôn là Tiên tri của ngươi dẫu sao, ngươi phải đi.” </w:t>
      </w:r>
    </w:p>
    <w:p>
      <w:pPr>
        <w:pStyle w:val="Normal"/>
        <w:jc w:val="both"/>
        <w:rPr/>
      </w:pPr>
      <w:r>
        <w:rPr>
          <w:kern w:val="2"/>
          <w:sz w:val="22"/>
          <w:szCs w:val="20"/>
          <w:lang w:eastAsia="zh-CN"/>
        </w:rPr>
        <w:t xml:space="preserve">    </w:t>
      </w:r>
      <w:r>
        <w:rPr>
          <w:kern w:val="2"/>
          <w:sz w:val="22"/>
          <w:szCs w:val="20"/>
          <w:lang w:eastAsia="zh-CN"/>
        </w:rPr>
        <w:tab/>
        <w:t xml:space="preserve">Ông không hề nói, “À, có lẽ con nên xuống và cắt đặt sự việc cho ngay ngắ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73</w:t>
      </w:r>
      <w:r>
        <w:rPr>
          <w:kern w:val="2"/>
          <w:sz w:val="22"/>
          <w:szCs w:val="20"/>
          <w:lang w:eastAsia="zh-CN"/>
        </w:rPr>
        <w:t xml:space="preserve">  </w:t>
        <w:tab/>
        <w:t xml:space="preserve">Anh chị em có thể tưởng tượng Ê-li trên núi Cạt-mên, nói, “Chúa biết, miền đất này tội lỗi khủng khiếp, có lẽ con nên đi ra bảo A-háp phải cảm thấy tự xấu hổ. Có lẽ con nên lên ngọn núi tại đó, ngồi xuống, kiêng ăn thật lâu, cho đến lúc người ta cảm thấy phát đau và chán ngấy thấy con tại đó đói đến chết?” Không. Không. Không phải như vậ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74</w:t>
      </w:r>
      <w:r>
        <w:rPr>
          <w:kern w:val="2"/>
          <w:sz w:val="22"/>
          <w:szCs w:val="20"/>
          <w:lang w:eastAsia="zh-CN"/>
        </w:rPr>
        <w:t xml:space="preserve">  </w:t>
        <w:tab/>
        <w:t xml:space="preserve">Nhưng ông đã nghe, ông nhận ra, ông hành động “Ta đã lệnh cho quạ nuôi ngươi. Hãy đi lên đó, bên khe Kê-rí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75</w:t>
      </w:r>
      <w:r>
        <w:rPr>
          <w:kern w:val="2"/>
          <w:sz w:val="22"/>
          <w:szCs w:val="20"/>
          <w:lang w:eastAsia="zh-CN"/>
        </w:rPr>
        <w:t xml:space="preserve">  </w:t>
        <w:tab/>
        <w:t xml:space="preserve">Khi đến lúc tỏ ra quyết liệt giữa Ba-anh và Đức Chúa Trời, ông nói, “Hãy đi lấy những của lễ của các ngươi, làm cho chúng bất cứ điều gì các ngươi muốn và kêu cầu thần của các ngươi.” </w:t>
      </w:r>
    </w:p>
    <w:p>
      <w:pPr>
        <w:pStyle w:val="Normal"/>
        <w:jc w:val="both"/>
        <w:rPr/>
      </w:pPr>
      <w:r>
        <w:rPr>
          <w:kern w:val="2"/>
          <w:sz w:val="22"/>
          <w:szCs w:val="20"/>
          <w:lang w:eastAsia="zh-CN"/>
        </w:rPr>
        <w:t xml:space="preserve">   </w:t>
      </w:r>
      <w:r>
        <w:rPr>
          <w:kern w:val="2"/>
          <w:sz w:val="22"/>
          <w:szCs w:val="20"/>
          <w:lang w:eastAsia="zh-CN"/>
        </w:rPr>
        <w:tab/>
        <w:t>Khi chúng tự cắt nhiều thịt mình, nhảy lên nhảy xuống, tạo nên nhiều tiếng ồn, ông bảo, “</w:t>
      </w:r>
      <w:r>
        <w:rPr>
          <w:b/>
          <w:sz w:val="22"/>
          <w:szCs w:val="22"/>
        </w:rPr>
        <w:t xml:space="preserve">Khá </w:t>
      </w:r>
      <w:r>
        <w:rPr>
          <w:rStyle w:val="Em"/>
          <w:b/>
          <w:sz w:val="22"/>
          <w:szCs w:val="22"/>
        </w:rPr>
        <w:t>la lớn</w:t>
      </w:r>
      <w:r>
        <w:rPr>
          <w:b/>
          <w:sz w:val="22"/>
          <w:szCs w:val="22"/>
        </w:rPr>
        <w:t xml:space="preserve"> lên đi, vì người là thần: Hoặc người đương suy-gẫm, hoặc ở đâu xa, hoặc đương đi đường; hay là có lẽ người ngủ, và sẽ thức dậy.</w:t>
      </w:r>
      <w:r>
        <w:rPr/>
        <w:t xml:space="preserve"> </w:t>
      </w:r>
      <w:r>
        <w:rPr>
          <w:kern w:val="2"/>
          <w:sz w:val="22"/>
          <w:szCs w:val="20"/>
          <w:lang w:eastAsia="zh-CN"/>
        </w:rPr>
        <w:t>” Ồ, anh em!</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176</w:t>
      </w:r>
      <w:r>
        <w:rPr>
          <w:kern w:val="2"/>
          <w:sz w:val="22"/>
          <w:szCs w:val="20"/>
          <w:lang w:eastAsia="zh-CN"/>
        </w:rPr>
        <w:t xml:space="preserve">  </w:t>
        <w:tab/>
        <w:t>“À, anh chị em biết ông nói gì, ‘Ta là người tin Đức Giê-hô-va, như vậy ta có thể làm điều này dầu sao đi nữa’ không?” Ồ, không, anh chị em đừng giả mạo điều đó. Không, không, đừng cố trở thành Ê-li cho đến lúc Đức Chúa Trời kêu gọi anh chị em. Vâng, thưa quí vị. “Ta là đầy tớ của Đức Giê-hô-va!” Cũng có bảy trăm Tiên tri tại đó, nhưng không người nào dám làm.</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ab/>
        <w:t xml:space="preserve">Rồi ông cắt bò đực và đổ nước lên, ông nói: “Thưa Chúa, con làm điều này theo mạng linh của Ngài.” Thấy không…Nếu ai khác cố làm, sẽ chỉ thất bại hoàn toà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Phải được hà hơi cho anh chị em ! Đức Thánh Linh phải mang đến và tỏ bày nó cho anh chị e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79</w:t>
      </w:r>
      <w:r>
        <w:rPr>
          <w:kern w:val="2"/>
          <w:sz w:val="22"/>
          <w:szCs w:val="20"/>
          <w:lang w:eastAsia="zh-CN"/>
        </w:rPr>
        <w:t xml:space="preserve">  </w:t>
        <w:tab/>
        <w:t xml:space="preserve">Đó là vấn đề ngày hôm nay. Anh chị em không thể lên bàn thờ và nói, “Ồ, Ha-lê-hu-gia, Ha-lê-hu-gia. Lạy Chúa, con muốn có Đức Thánh Linh. Ha-lê-hu-gia! Ha-lê-hu-gia!”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80</w:t>
      </w:r>
      <w:r>
        <w:rPr>
          <w:kern w:val="2"/>
          <w:sz w:val="22"/>
          <w:szCs w:val="20"/>
          <w:lang w:eastAsia="zh-CN"/>
        </w:rPr>
        <w:t xml:space="preserve">  </w:t>
        <w:tab/>
        <w:t xml:space="preserve">Nhưng thưa anh chị em, khi Đức Thánh Linh đã hà hơi Lời đó cho anh chị em, anh chị em sẽ nhận lãnh Lời trước khi rời ghế. Điều gì đó trong anh chị em bùng cháy. Thầy giảng sẽ không phải bảo anh chị em làm điều này hay làm điều kia. Những lá cũ rơi rụng, những lá mới sinh ra. Được hà hơi cho anh chị em. Anh chị em sẽ không nổi giận với Thầy giảng khi ông giảng Lẽ thật từ Kinh Thánh. Anh chị em yêu mến, đi tìm Lẽ thật, đó là Lương Thực linh hồn cho anh chị e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81</w:t>
      </w:r>
      <w:r>
        <w:rPr>
          <w:kern w:val="2"/>
          <w:sz w:val="22"/>
          <w:szCs w:val="20"/>
          <w:lang w:eastAsia="zh-CN"/>
        </w:rPr>
        <w:t xml:space="preserve">  </w:t>
        <w:tab/>
        <w:t>Thậm chí chính Đức Chúa Jêsus, Ngài phán, “Ta không làm những gì tự Ta làm. Con không thể làm điều gì nhưng chỉ làm những gì mà Con thấy Cha làm.” Lời...  Ngài chính là Em-ma-nu-ên. Đức Chúa Jêsus là Đức Chúa Trời trên đất. Ngài là thân xác mà Đức Chúa Trời ngự vào. Ngài là căn lều Đức Chúa Trời ở. A-men! Nhưng trong tất cả những điều đó, Con Đức Chúa Trời sinh bởi nữ đồng trinh. Em-ma-nu-ên, đầy dẫy Đức Thánh Linh (Ngài có Đức Thánh Linh không giới hạn), tuy nhiên trong thân xác riêng mình, Ngài phán, “Ta không làm điều gì cho đến khi Cha tỏ cho Ta trước.” Được hà hơi cho Ngài để thực hiện!</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Sa-tan nói, “Hãy biến những hòn đá này thành bánh, biểu diễn phép lạ. Hãy cho ta xem Ngài làm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83</w:t>
      </w:r>
      <w:r>
        <w:rPr>
          <w:kern w:val="2"/>
          <w:sz w:val="22"/>
          <w:szCs w:val="20"/>
          <w:lang w:eastAsia="zh-CN"/>
        </w:rPr>
        <w:t xml:space="preserve">  </w:t>
        <w:tab/>
        <w:t>Ngài đáp, “</w:t>
      </w:r>
      <w:r>
        <w:rPr>
          <w:b/>
          <w:sz w:val="22"/>
          <w:szCs w:val="22"/>
        </w:rPr>
        <w:t xml:space="preserve">Có lời chép rằng: Người ta sống chẳng phải chỉ </w:t>
      </w:r>
      <w:r>
        <w:rPr>
          <w:rStyle w:val="Em"/>
          <w:b/>
          <w:sz w:val="22"/>
          <w:szCs w:val="22"/>
        </w:rPr>
        <w:t>nhờ bánh</w:t>
      </w:r>
      <w:r>
        <w:rPr>
          <w:b/>
          <w:sz w:val="22"/>
          <w:szCs w:val="22"/>
        </w:rPr>
        <w:t xml:space="preserve"> mà thôi</w:t>
      </w:r>
      <w:r>
        <w:rPr/>
        <w:t>.</w:t>
      </w:r>
      <w:r>
        <w:rPr>
          <w:kern w:val="2"/>
          <w:sz w:val="22"/>
          <w:szCs w:val="20"/>
          <w:lang w:eastAsia="zh-CN"/>
        </w:rPr>
        <w:t xml:space="preserve">” Ồ, nhưng khi đám đông bị đói, Ngài lấy năm cái bánh và hai con cá, nuôi năm ngàn người. Ồ. Ha-lê-lu-gia! Anh chị em có hiểu  tôi muốn nói gì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84</w:t>
      </w:r>
      <w:r>
        <w:rPr>
          <w:kern w:val="2"/>
          <w:sz w:val="22"/>
          <w:szCs w:val="20"/>
          <w:lang w:eastAsia="zh-CN"/>
        </w:rPr>
        <w:t xml:space="preserve">  </w:t>
        <w:tab/>
        <w:t>Đừng cố giả mạo. Đó là vấn đề với Ngũ Tuần hôm nay. Đó là vấn đề với Giáo hội ngày nay. Có quá nhiều người cố giả mạo họ có Đức Thánh Linh. Có quá nhiều người cố giả mạo sự Chữa lành Thiêng liêng. Có quá nhiều người cố giả mạo, nhiều người cố giả mạo nhiều thứ khác nhau của Đức Chúa Trời. Anh chị em không thể làm điều đó. Những điều xảy đến bởi sự chọn lựa, theo sự kêu gọi của Đức Chúa Trời. Anh chị em lọt lòng mẹ với điều đó. “</w:t>
      </w:r>
      <w:r>
        <w:rPr>
          <w:b/>
          <w:kern w:val="2"/>
          <w:sz w:val="22"/>
          <w:szCs w:val="22"/>
          <w:lang w:eastAsia="zh-CN"/>
        </w:rPr>
        <w:t>C</w:t>
      </w:r>
      <w:r>
        <w:rPr>
          <w:b/>
          <w:sz w:val="22"/>
          <w:szCs w:val="22"/>
        </w:rPr>
        <w:t xml:space="preserve">ác </w:t>
      </w:r>
      <w:r>
        <w:rPr>
          <w:rStyle w:val="Em"/>
          <w:b/>
          <w:sz w:val="22"/>
          <w:szCs w:val="22"/>
        </w:rPr>
        <w:t>sự ban cho</w:t>
      </w:r>
      <w:r>
        <w:rPr>
          <w:b/>
          <w:sz w:val="22"/>
          <w:szCs w:val="22"/>
        </w:rPr>
        <w:t xml:space="preserve"> và sự kêu gọi của Đức Chúa Trời chẳng hề đổi lại được bao giờ.</w:t>
      </w:r>
      <w:r>
        <w:rPr>
          <w:kern w:val="2"/>
          <w:sz w:val="22"/>
          <w:szCs w:val="20"/>
          <w:lang w:eastAsia="zh-CN"/>
        </w:rPr>
        <w:t xml:space="preserve">” Ồ, đúng vậy. Anh chị em không thể làm cho mình thành cái gì anh chị em không phả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Nhưng nếu Đức Chúa Trời kêu gọi anh chị em, hãy là người biết ơn nhất trên trần gian vì Ngài đã kêu gọi anh chị em. Sau đó sẽ trở thành sự thực cho anh chị e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86</w:t>
      </w:r>
      <w:r>
        <w:rPr>
          <w:kern w:val="2"/>
          <w:sz w:val="22"/>
          <w:szCs w:val="20"/>
          <w:lang w:eastAsia="zh-CN"/>
        </w:rPr>
        <w:t xml:space="preserve">  </w:t>
        <w:tab/>
        <w:t>Nếu tôi có thì giờ, thì tôi sẽ nói, về các con sóc ngày nọ, gần như làm cho tôi xoay vòng. Trước đó, tôi chưa hề thấy và tôi đã không thể làm được. Hattie đang ngồi phía sau đó  nhìn tôi. Làm sao điều đó từng xảy ra? Tôi đã không thể làm nhưng được hà hơi, làm sống động. Lời đã được nói ra và được làm như thế. Ha-lê-lu-gia!</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87</w:t>
      </w:r>
      <w:r>
        <w:rPr>
          <w:kern w:val="2"/>
          <w:sz w:val="22"/>
          <w:szCs w:val="20"/>
          <w:lang w:eastAsia="zh-CN"/>
        </w:rPr>
        <w:t xml:space="preserve">  </w:t>
        <w:tab/>
        <w:t xml:space="preserve">Phao-lô, anh chị em có thể tưởng tượng ông nói” Tôi đã ở trên biển này 14 ngày đêm, không trăng sao, không ánh mặt trời, không gì cả. Đoán tôi sẽ đi lên bảo họ, “Hãy can đảm vì Đức Chúa Trời sẽ chăm sóc chúng ta, dẫu sao đi nữa.” Ồ, Đức Chúa Trời không làm như thế. Đức Chúa Trời không làm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88</w:t>
      </w:r>
      <w:r>
        <w:rPr>
          <w:kern w:val="2"/>
          <w:sz w:val="22"/>
          <w:szCs w:val="20"/>
          <w:lang w:eastAsia="zh-CN"/>
        </w:rPr>
        <w:t xml:space="preserve">  </w:t>
        <w:tab/>
        <w:t xml:space="preserve">Người anh em, đức tin của anh em thì tốt. Đức tin anh em tuyệt vời. Nhưng cho đến lúc điều được hà hơi cho anh chị e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89</w:t>
      </w:r>
      <w:r>
        <w:rPr>
          <w:kern w:val="2"/>
          <w:sz w:val="22"/>
          <w:szCs w:val="20"/>
          <w:lang w:eastAsia="zh-CN"/>
        </w:rPr>
        <w:t xml:space="preserve">  </w:t>
        <w:tab/>
        <w:t>Ồ, có một đèn đỏ bật tại đó, nếu tôi thấy... Tôi nói, “À, mình sẽ đạp số, mình có xe hơi, mình có thể đi qua đèn đó, một trăm hai mươi dặm một giờ.” Đúng vậy. “Tôi có thể cảm thấy sức mạnh dưới chân của tôi.” Nhưng tốt hơn anh chị em đợi đến khi có biển hiệu “Đi.” Ha-lê-lu-gia!</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90</w:t>
      </w:r>
      <w:r>
        <w:rPr>
          <w:kern w:val="2"/>
          <w:sz w:val="22"/>
          <w:szCs w:val="20"/>
          <w:lang w:eastAsia="zh-CN"/>
        </w:rPr>
        <w:t xml:space="preserve">  </w:t>
        <w:tab/>
        <w:t>Anh chị em có hiểu ý tôi muốn nói gì không? Khi dấu hiệu “Đi” xuất hiện, được rồi. Khi điều đó được hà hơi cho anh chị em và Đức Chúa Trời đã tỏ bày ra như Ngài đã làm ngày đó, được rồi. Nhưng cho đến lúc Ngài thực hiện, chúng ta có một đám Giu-đa giả mạo bước theo, nói “À, mình cũng giống họ thôi. Mình cũng là người Cơ-đốc.”</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91</w:t>
      </w:r>
      <w:r>
        <w:rPr>
          <w:kern w:val="2"/>
          <w:sz w:val="22"/>
          <w:szCs w:val="20"/>
          <w:lang w:eastAsia="zh-CN"/>
        </w:rPr>
        <w:t xml:space="preserve">  </w:t>
        <w:tab/>
        <w:t>Ồ, anh chị em không nhớ các con trai của Sê-va đi ra và nói, “</w:t>
      </w:r>
      <w:r>
        <w:rPr>
          <w:b/>
          <w:sz w:val="22"/>
          <w:szCs w:val="22"/>
        </w:rPr>
        <w:t>Ta nhân Đức Chúa Jêsus này, là Đấng mà Phao-lô giảng, để truyền khiến chúng bay</w:t>
      </w:r>
      <w:r>
        <w:rPr>
          <w:b/>
          <w:kern w:val="2"/>
          <w:sz w:val="22"/>
          <w:szCs w:val="22"/>
          <w:lang w:eastAsia="zh-CN"/>
        </w:rPr>
        <w:t>, hãy ra</w:t>
      </w:r>
      <w:r>
        <w:rPr>
          <w:kern w:val="2"/>
          <w:sz w:val="22"/>
          <w:szCs w:val="20"/>
          <w:lang w:eastAsia="zh-CN"/>
        </w:rPr>
        <w:t>!”</w:t>
      </w:r>
    </w:p>
    <w:p>
      <w:pPr>
        <w:pStyle w:val="Normal"/>
        <w:jc w:val="both"/>
        <w:rPr/>
      </w:pPr>
      <w:r>
        <w:rPr>
          <w:kern w:val="2"/>
          <w:sz w:val="22"/>
          <w:szCs w:val="20"/>
          <w:lang w:eastAsia="zh-CN"/>
        </w:rPr>
        <w:t xml:space="preserve">   </w:t>
      </w:r>
      <w:r>
        <w:rPr>
          <w:kern w:val="2"/>
          <w:sz w:val="22"/>
          <w:szCs w:val="20"/>
          <w:lang w:eastAsia="zh-CN"/>
        </w:rPr>
        <w:tab/>
        <w:t>Nó nói, “</w:t>
      </w:r>
      <w:r>
        <w:rPr>
          <w:b/>
          <w:sz w:val="22"/>
          <w:szCs w:val="22"/>
        </w:rPr>
        <w:t>Ta biết Đức Chúa Jêsus, và rõ Phao-lô là ai; Nhưng các ngươi là kẻ nào?</w:t>
      </w:r>
      <w:r>
        <w:rPr>
          <w:kern w:val="2"/>
          <w:sz w:val="22"/>
          <w:szCs w:val="20"/>
          <w:lang w:eastAsia="zh-CN"/>
        </w:rPr>
        <w:t>”</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 xml:space="preserve"> </w:t>
      </w:r>
      <w:r>
        <w:rPr>
          <w:kern w:val="2"/>
          <w:sz w:val="22"/>
          <w:szCs w:val="20"/>
          <w:lang w:eastAsia="zh-CN"/>
        </w:rPr>
        <w:tab/>
        <w:t xml:space="preserve">Giờ đến khi điều phải điều trái được bày tỏ. Được tỏ cho ta thấy trong người Cơ-đốc hôm nay. Được tỏ cho thấy trong các Giáo hội hôm nay. Được tỏ cho thấy trong những người hôm nay. Tôi đang giữ anh chị em lâu. Tôi muốn điều này đến với anh chị em. </w:t>
      </w:r>
    </w:p>
    <w:p>
      <w:pPr>
        <w:pStyle w:val="Normal"/>
        <w:jc w:val="both"/>
        <w:rPr>
          <w:kern w:val="2"/>
          <w:sz w:val="22"/>
          <w:szCs w:val="20"/>
          <w:lang w:eastAsia="zh-CN"/>
        </w:rPr>
      </w:pPr>
      <w:r>
        <w:rPr>
          <w:kern w:val="2"/>
          <w:sz w:val="22"/>
          <w:szCs w:val="20"/>
          <w:lang w:eastAsia="zh-CN"/>
        </w:rPr>
      </w:r>
    </w:p>
    <w:p>
      <w:pPr>
        <w:pStyle w:val="Normal"/>
        <w:jc w:val="both"/>
        <w:rPr/>
      </w:pPr>
      <w:r>
        <w:rPr>
          <w:kern w:val="2"/>
          <w:sz w:val="22"/>
          <w:szCs w:val="20"/>
          <w:vertAlign w:val="superscript"/>
          <w:lang w:eastAsia="zh-CN"/>
        </w:rPr>
        <w:t>193</w:t>
      </w:r>
      <w:r>
        <w:rPr>
          <w:kern w:val="2"/>
          <w:sz w:val="22"/>
          <w:szCs w:val="20"/>
          <w:lang w:eastAsia="zh-CN"/>
        </w:rPr>
        <w:t xml:space="preserve">   </w:t>
        <w:tab/>
        <w:t xml:space="preserve">Phao-lô không bao giờ nói, “Tôi tin tôi chỉ đi lên nói, ‘À, hãy thật can đảm lên!’”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Ông đã làm gì? Ông nghe một Thiên sứ. Ông biết đó chính là Thiên sứ đã luôn luôn nói với ông. Ông đã nhận ra. Sau đó, ông hành động, đi lên và nói, “Hãy thật can đảm lên vì Thiên sứ của Đức Chúa Trời mà tôi hầu việc, đã đứng bên tôi đêm qua, cho tôi thấy một khải tượng rằng sẽ không một ai bị mất trên con tàu này. Hãy thật can đảm, đi ăn bữa chiều của các anh em bây giờ và mọi sự sẽ tốt đẹp.” A-men! Khi được hà hơi cho anh chị em, khi Đức Chúa Trời làm cho đú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95</w:t>
      </w:r>
      <w:r>
        <w:rPr>
          <w:kern w:val="2"/>
          <w:sz w:val="22"/>
          <w:szCs w:val="20"/>
          <w:lang w:eastAsia="zh-CN"/>
        </w:rPr>
        <w:t xml:space="preserve">  </w:t>
        <w:tab/>
        <w:t xml:space="preserve">Chỗ nào đó ở đây, tôi có ghi một nhận xét. Tôi đã viết xuống, nó ở ngay đây. Chúng ta đang trong kỳ chung cuộc. Để kết thúc, xin để tôi đưa ra điều giống thế này. Mọi việc đang hồi kết thúc. Đêm kia, có ai đó hỏi, tôi tin là Anh Fred Sothmann, Chúng ta đang hỏi về Thời kỳ Sau Rốt gần như thế nào.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96</w:t>
      </w:r>
      <w:r>
        <w:rPr>
          <w:kern w:val="2"/>
          <w:sz w:val="22"/>
          <w:szCs w:val="20"/>
          <w:lang w:eastAsia="zh-CN"/>
        </w:rPr>
        <w:t xml:space="preserve">  </w:t>
        <w:tab/>
        <w:t>Anh Demos Shakarian đã thấy khải tượng đó được bày tỏ, năm ngày sau đó đã ứng nghiệm thật hoàn hảo, nó giống như roi ra khỏi giày của ông“dropped him out of his shoes.” Anh gọi cho tôi. Anh hỏi, “Giô-sép thế nào?”</w:t>
      </w:r>
    </w:p>
    <w:p>
      <w:pPr>
        <w:pStyle w:val="Normal"/>
        <w:jc w:val="both"/>
        <w:rPr/>
      </w:pPr>
      <w:r>
        <w:rPr>
          <w:kern w:val="2"/>
          <w:sz w:val="22"/>
          <w:szCs w:val="20"/>
          <w:lang w:eastAsia="zh-CN"/>
        </w:rPr>
        <w:t xml:space="preserve">    </w:t>
      </w:r>
      <w:r>
        <w:rPr>
          <w:kern w:val="2"/>
          <w:sz w:val="22"/>
          <w:szCs w:val="20"/>
          <w:lang w:eastAsia="zh-CN"/>
        </w:rPr>
        <w:tab/>
        <w:t>Tôi đáp, “Tốt.”</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Anh hỏi tiếp, “Anh ấy có thấy khải tượng không?”</w:t>
      </w:r>
    </w:p>
    <w:p>
      <w:pPr>
        <w:pStyle w:val="Normal"/>
        <w:jc w:val="both"/>
        <w:rPr/>
      </w:pPr>
      <w:r>
        <w:rPr>
          <w:kern w:val="2"/>
          <w:sz w:val="22"/>
          <w:szCs w:val="20"/>
          <w:lang w:eastAsia="zh-CN"/>
        </w:rPr>
        <w:t xml:space="preserve">    </w:t>
      </w:r>
      <w:r>
        <w:rPr>
          <w:kern w:val="2"/>
          <w:sz w:val="22"/>
          <w:szCs w:val="20"/>
          <w:lang w:eastAsia="zh-CN"/>
        </w:rPr>
        <w:tab/>
        <w:t xml:space="preserve">Tôi nói, “Có.” Anh kể cho tôi về Đavít, con trai của Anh Woods bị tai nạn xe máy, chính xác ba hay bốn ngày trước đó.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Anh nói, “Anh biết những điều này đi theo các gia đình.”</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Tôi nói, “Công bình hay gian ác, hoặc cái này hoặc cái kia, đi theo các gia đình.”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199</w:t>
      </w:r>
      <w:r>
        <w:rPr>
          <w:kern w:val="2"/>
          <w:sz w:val="22"/>
          <w:szCs w:val="20"/>
          <w:lang w:eastAsia="zh-CN"/>
        </w:rPr>
        <w:t xml:space="preserve">  </w:t>
        <w:tab/>
        <w:t xml:space="preserve">Chúng tôi đang trò chuyện một chút, Fred hỏi tôi, “Anh Branham, điều này được lấy ra từ đâu?” </w:t>
      </w:r>
    </w:p>
    <w:p>
      <w:pPr>
        <w:pStyle w:val="Normal"/>
        <w:jc w:val="both"/>
        <w:rPr/>
      </w:pPr>
      <w:r>
        <w:rPr>
          <w:kern w:val="2"/>
          <w:sz w:val="22"/>
          <w:szCs w:val="20"/>
          <w:lang w:eastAsia="zh-CN"/>
        </w:rPr>
        <w:t xml:space="preserve">    </w:t>
      </w:r>
      <w:r>
        <w:rPr>
          <w:kern w:val="2"/>
          <w:sz w:val="22"/>
          <w:szCs w:val="20"/>
          <w:lang w:eastAsia="zh-CN"/>
        </w:rPr>
        <w:tab/>
        <w:t xml:space="preserve">Tôi đáp, “Nhìn xem, Fred, chúng ta hãy xem bởi thiên nhiên. Đức Chúa Trời làm việc trong tự nhiên của Ngài. Hãy quan sát những gì xảy ra. Mặt trời mọc ở phía Đông. Trung hoa là nền văn minh sớm nhất mà chúng ta có.” Tất cả chúng ta biết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1</w:t>
      </w:r>
      <w:r>
        <w:rPr>
          <w:kern w:val="2"/>
          <w:sz w:val="22"/>
          <w:szCs w:val="20"/>
          <w:lang w:eastAsia="zh-CN"/>
        </w:rPr>
        <w:t xml:space="preserve">  </w:t>
        <w:tab/>
        <w:t xml:space="preserve">Nền văn minh xưa nhất mà chúng ta có là Trung Hoa. Được rồi. </w:t>
      </w:r>
    </w:p>
    <w:p>
      <w:pPr>
        <w:pStyle w:val="Normal"/>
        <w:jc w:val="both"/>
        <w:rPr/>
      </w:pPr>
      <w:r>
        <w:rPr>
          <w:kern w:val="2"/>
          <w:sz w:val="22"/>
          <w:szCs w:val="20"/>
          <w:lang w:eastAsia="zh-CN"/>
        </w:rPr>
        <w:t xml:space="preserve">    </w:t>
      </w:r>
      <w:r>
        <w:rPr>
          <w:kern w:val="2"/>
          <w:sz w:val="22"/>
          <w:szCs w:val="20"/>
          <w:lang w:eastAsia="zh-CN"/>
        </w:rPr>
        <w:tab/>
        <w:t>Nền văn minh di chuyển dần về hướng Tây. Giờ đây, anh sẽ đi đâu nếu anh rời bờ biển phía Tây? Đi Trung Hoa. Chính xác như vậy. Chúng ta đang ở kỳ sau rốt. Kinh Thánh nói, nhà Tiên Tri nói, “</w:t>
      </w:r>
      <w:r>
        <w:rPr>
          <w:b/>
          <w:sz w:val="22"/>
          <w:szCs w:val="22"/>
        </w:rPr>
        <w:t xml:space="preserve">Ấy sẽ là một </w:t>
      </w:r>
      <w:r>
        <w:rPr>
          <w:rStyle w:val="Em"/>
          <w:b/>
          <w:sz w:val="22"/>
          <w:szCs w:val="22"/>
        </w:rPr>
        <w:t>ngày</w:t>
      </w:r>
      <w:r>
        <w:rPr>
          <w:b/>
          <w:sz w:val="22"/>
          <w:szCs w:val="22"/>
        </w:rPr>
        <w:t xml:space="preserve"> mà Đức Giê-hô-va biết; chẳng phải </w:t>
      </w:r>
      <w:r>
        <w:rPr>
          <w:rStyle w:val="Em"/>
          <w:b/>
          <w:sz w:val="22"/>
          <w:szCs w:val="22"/>
        </w:rPr>
        <w:t>ngày</w:t>
      </w:r>
      <w:r>
        <w:rPr>
          <w:b/>
          <w:sz w:val="22"/>
          <w:szCs w:val="22"/>
        </w:rPr>
        <w:t>, chẳng phải đêm, khi mặt trời đi qua, song xảy ra đến buổi chiều sẽ có Sự Sáng</w:t>
      </w:r>
      <w:r>
        <w:rPr>
          <w:kern w:val="2"/>
          <w:sz w:val="22"/>
          <w:szCs w:val="20"/>
          <w:lang w:eastAsia="zh-CN"/>
        </w:rPr>
        <w:t xml:space="preserve">.” Đức Chúa Jêsus nói, “Sẽ có cơn mưa đầu và cơn mưa cuối. Cơn mưa cuối sẽ sinh ra cả cơn mưa đầu và cơn mưa cuối mùa trong cùng một mùa.” Chúng ta đang ở trong kỳ cuối cù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2</w:t>
      </w:r>
      <w:r>
        <w:rPr>
          <w:kern w:val="2"/>
          <w:sz w:val="22"/>
          <w:szCs w:val="20"/>
          <w:lang w:eastAsia="zh-CN"/>
        </w:rPr>
        <w:t xml:space="preserve">  </w:t>
        <w:tab/>
        <w:t xml:space="preserve">Hãy nhìn đây, xin để tôi tỏ cho anh chị em thấy. Chính trị đang hồi kết thúc. Anh chị em có tin thế không? Chỉ cho tôi thấy điều gì đó hôm nay. Đất nước này là tồi tệ nhất trên thế giới về bại hoại và khộng tin kính. Ai đã đọc tờ “Người Đưa Tin” đêm nọ, tại Louisville, khi tất cả những người nữ này, được chọn ra, từ mỗi nước, người nữ đẹp nhất trong nước để thi Hoa Hậu Thế giới. Mọi nước trừ Nga. Người ta đến hỏi Khrút-sép (Khrushchev), hỏi ông, “Tại sao không?” Ông trả lời, “Nước Nga không cởi trần phụ nữ của mình để đi bộ trước nam giới.” Một đất nước không tin, ngoại giáo mang lại lời khiển trách cho chúng ta, là những người tự gọi mình là Cơ-đốc nhân, ông nói, “Nga không cởi trần phụ nữ của họ đi như thế. Các ông sẽ không bao giờ tìm thấy những quần sọoc hay đồ giống như vậy tại nước Nga.” Đó là những người vô tín. Còn chúng ta gọi mình là người Cơ-đố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3</w:t>
      </w:r>
      <w:r>
        <w:rPr>
          <w:kern w:val="2"/>
          <w:sz w:val="22"/>
          <w:szCs w:val="20"/>
          <w:lang w:eastAsia="zh-CN"/>
        </w:rPr>
        <w:t xml:space="preserve">  </w:t>
        <w:tab/>
        <w:t>Thảo nào Kinh Thánh đã nói, “</w:t>
      </w:r>
      <w:r>
        <w:rPr>
          <w:b/>
          <w:kern w:val="2"/>
          <w:sz w:val="22"/>
          <w:szCs w:val="22"/>
          <w:lang w:eastAsia="zh-CN"/>
        </w:rPr>
        <w:t xml:space="preserve">Mọi bàn tiệc trở nên đầy đồ ô uế </w:t>
      </w:r>
      <w:r>
        <w:rPr>
          <w:b/>
          <w:sz w:val="22"/>
          <w:szCs w:val="22"/>
        </w:rPr>
        <w:t xml:space="preserve">mửa ra, chẳng có chỗ nào sạch! Vậy người sẽ dạy khôn cho ai, và khiến ai hiểu sự dạy dỗ mình? Có phải là dạy cho những trẻ con thôi bú, mới lìa khỏi vú chăng? Vì, với họ phải giềng mối thêm giềng mối, giềng mối thêm giềng mối; hàng thêm hàng, hàng thêm hàng; một chút chỗ này, một chút chỗ kia! </w:t>
      </w:r>
      <w:bookmarkStart w:id="0" w:name="Es_28_11"/>
      <w:r>
        <w:rPr>
          <w:b/>
          <w:sz w:val="22"/>
          <w:szCs w:val="22"/>
          <w:vertAlign w:val="superscript"/>
        </w:rPr>
        <w:t xml:space="preserve"> </w:t>
      </w:r>
      <w:bookmarkEnd w:id="0"/>
      <w:r>
        <w:rPr>
          <w:b/>
          <w:sz w:val="22"/>
          <w:szCs w:val="22"/>
        </w:rPr>
        <w:t>Vậy nên Đức Giê-hô-va sẽ dùng môi lạ lưỡi khác mà phán cùng dân này. Ngài đã phán cùng nó rằng: Đây là nơi yên nghỉ; hãy để kẻ mệt nhọc được yên nghỉ. Này là lúc mát mẻ cho các ngươi. Thế mà họ chẳng chịu nghe</w:t>
      </w:r>
      <w:r>
        <w:rPr>
          <w:b/>
          <w:kern w:val="2"/>
          <w:sz w:val="22"/>
          <w:szCs w:val="22"/>
          <w:lang w:eastAsia="zh-CN"/>
        </w:rPr>
        <w:t>.”</w:t>
      </w:r>
      <w:r>
        <w:rPr>
          <w:kern w:val="2"/>
          <w:sz w:val="22"/>
          <w:szCs w:val="20"/>
          <w:lang w:eastAsia="zh-CN"/>
        </w:rPr>
        <w:t xml:space="preserve"> Chúng ta có quan niệm trí tuệ của mình. Ồ, Thật tốt cứ ở suốt ngày với nó.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Chính trị, thối nát! Đảng Dân chủ, Cộng Hoà tất cả xuống cấp. Đó là cái gì? Đó là một đám tham nhũng. Mỗi người công tác trong đó không được sinh lại, đều từ ma quỷ. Ma quỷ nói, “Mọi vương quốc trần gian thuộc về ta.” Chúa Jêsus không hề tranh cãi với nó. Trần gian bị ma quỷ kiểm soát. Mỗi người công tác cho chính quyền, nếu không phải là người Cơ-đốc, thì  thuộc về ma quỷ và đang làm việc cho ma quỷ. Các quốc gia này tất cả sẽ sụp xuống trước Đức Chúa Jêsus Christ khi Ngài đến, sẽ có Thời đại một ngàn nă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5</w:t>
      </w:r>
      <w:r>
        <w:rPr>
          <w:kern w:val="2"/>
          <w:sz w:val="22"/>
          <w:szCs w:val="20"/>
          <w:lang w:eastAsia="zh-CN"/>
        </w:rPr>
        <w:t xml:space="preserve">  </w:t>
        <w:tab/>
        <w:t xml:space="preserve">Hãy nhìn đây hôm nay, giờ đây chúng đang diễn ra như thế nào. La hét với tôi về việc tiêu một số tiền quá cho những những người Cơ-đốc, muốn nhốt tôi trong nhà tù nhà nước trong hai chục năm vì tiêu tiền điều hành một phong trào tôn giáo. Rượu Whisky, bia, thuốc lá lấy đi hàng chục triệu đô la mỗi năm làm bại hoại đất nước. Còn tôi đang cố gắng rao giảng về sự công nghĩa, đứng trong cửa của Đức Chúa Jêsus Christ, tôi lại bị đưa đến nơi cải huấn vì làm điều đó. Làm điều đó như một thứ xấu xa, hạ cấp, lanh lợi, thông minh, để họ trả cho các chương trình truyền hình làm bại hoại thế giới. Đưa người nữ đến các con chó. Một trong những lời rủa sả lớn nhất mà đất nước từng có, họ không sao cả. Họ gởi tôi đến nơi cải huấn vì rao giảng Tin lành, có một vài đô la ở đây để rao giảng Tin lành, người ta biếu tôi để giảng Tin lành. Tôi không giàu có, tôi không thể viết ra hết điều đó. Tuy nhiên, họ muốn đưa tôi đến trại cải huấn, giam tôi trong hai năm, phiên toà xét xử đã đến ngay sau đó. Ôi, hạ cấp và dơ bẩn. Lạy Chúa xin Ngài thương xó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6</w:t>
      </w:r>
      <w:r>
        <w:rPr>
          <w:kern w:val="2"/>
          <w:sz w:val="22"/>
          <w:szCs w:val="20"/>
          <w:lang w:eastAsia="zh-CN"/>
        </w:rPr>
        <w:t xml:space="preserve">  </w:t>
        <w:tab/>
        <w:t xml:space="preserve">Tôi sẽ nói điều này, có lẽ đó là cách Đức Chúa Trời có trước khi Ngài đem đến bom hạt nhân. Anh chị em biết, anh chị em phải làm điều gì đó sai trật. Anh chị em phải động đến người được xức dầu của Ngài một lần vì chính câu Kinh Thánh này, sợ rằng... “Đừng động đến người lựa chọn của Ta.” Đúng vậy. Vậy nếu phải như thế để mang sự đoán xét đến, giống như trong thời Đa-ni-ên hay nơi nào khác, hãy để nó  đến. Tôi là đầy tớ của Ngài, Chúa ôi. Đúng thế. Ồ, Vâ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7</w:t>
      </w:r>
      <w:r>
        <w:rPr>
          <w:kern w:val="2"/>
          <w:sz w:val="22"/>
          <w:szCs w:val="20"/>
          <w:lang w:eastAsia="zh-CN"/>
        </w:rPr>
        <w:t xml:space="preserve">  </w:t>
        <w:tab/>
        <w:t xml:space="preserve">Chính trị bại hoại! Quốc gia thối nát! Chà, xem họ đang cho lính mặc gì, quần sọoc. Ồ! Chính trị, chiến tranh, chính trị đang hồi kết cục. Các nhà độc tài sai trật. Chính trị sai trật. (Vì sao họ không ở lại với vua tin kính, Đavít mà Đức Chúa Trời đã ban cho họ?) Nguyên lão lớn của Anh Quốc đã nói, khi nền dân chủ này được thành lập, “Bây giờ thì tốt đẹp nhưng đến một thời, sẽ không còn gì. Sẽ là những cánh buồm không có neo.” Ông nói đúng, “Các chính trị gia đứng trên các thùng xà phòng mỗi góc, tất cả những thứ lươn lẹo làm bại hoại chính quyền.” Ông nói đúng. Đó là chính xác những gì đang diễn r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8</w:t>
      </w:r>
      <w:r>
        <w:rPr>
          <w:kern w:val="2"/>
          <w:sz w:val="22"/>
          <w:szCs w:val="20"/>
          <w:lang w:eastAsia="zh-CN"/>
        </w:rPr>
        <w:t xml:space="preserve">  </w:t>
        <w:tab/>
        <w:t xml:space="preserve">Một người có thể đi ra đây, đi qua đây, say rượu, xé rách mọi thứ anh ta muốn, đi xuống đó, anh biết mọi người, vì thế không có gì để nói. Hãy để một người nghèo hay ai đó không ai biết, cố làm điều đó, người ta sẽ đưa anh đến nơi cải huấn. Bại hoại, hạ cấp, ô uế, bốn mươi phần trăm là đồng tính luyến ái. Hãy nghĩ Sô-đôm và Gô-mô-rơ trở lại! Có nhóm cho mình là kỉnh kiề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09</w:t>
      </w:r>
      <w:r>
        <w:rPr>
          <w:kern w:val="2"/>
          <w:sz w:val="22"/>
          <w:szCs w:val="20"/>
          <w:lang w:eastAsia="zh-CN"/>
        </w:rPr>
        <w:t xml:space="preserve">  </w:t>
        <w:tab/>
        <w:t xml:space="preserve">Tôi tự hỏi chuyện gì xảy ra kế tiếp khi Tổng Thống tiếp theo đến? Đức Chúa Trời cho chúng ta một người tốt, tin kính, cụ Duright Eisenhouer. Và bây giờ tôi... Quan sát điều kế tiếp xảy tới. Chắc chắn chúng ta sẽ có một kẻ tồi tệ kế tiếp. Có một Pha-ra-ôn không biết Giô-sép! Hãy nhớ điều đó! Tôi sẽ đến chỗ đó chỉ trong một giâ. Chính trị bại hoại. Chúng ta biết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10</w:t>
      </w:r>
      <w:r>
        <w:rPr>
          <w:kern w:val="2"/>
          <w:sz w:val="22"/>
          <w:szCs w:val="20"/>
          <w:lang w:eastAsia="zh-CN"/>
        </w:rPr>
        <w:t xml:space="preserve">  </w:t>
        <w:tab/>
        <w:t xml:space="preserve">Chiến tranh ở bước cuối cùng. Một thời họ ném đá vào nhau, đánh vào đầu nhau với điều đó, rồi cung và tên, rồi súng trường, súng máy, súng 88 ly ở Đức, súng lớn chúng ta, ném lựu đạn và khí độc. Nhưng giờ đây họ có bom khinh khí. Chiến tranh  chấm dứt. Mỗi quốc gia đều có nó. Anh chị em sẽ làm gì bây giờ? Thậm chí một nước nhỏ ngày hôm nay, chỉ kéo con cò, đó là tất cả những gì anh chị em làm và quốc gia đó nổ tung. Chiến tranh chấm dứt. A-men! Chiến tranh chấm dứt. Chính trị chấm dứ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11</w:t>
      </w:r>
      <w:r>
        <w:rPr>
          <w:kern w:val="2"/>
          <w:sz w:val="22"/>
          <w:szCs w:val="20"/>
          <w:lang w:eastAsia="zh-CN"/>
        </w:rPr>
        <w:t xml:space="preserve">  </w:t>
        <w:tab/>
        <w:t xml:space="preserve">Giáo dục chấm dứt. Tội phạm vị thành niên ở đường cùng. Trẻ em, không có hi vọng cho trẻ em, chúng trở nên điên khùng. Không thể có nền giáo dục. Anh chị em không thể đi xuống đây tại trường có trẻ em với nền giáo dục. Nó ra khỏi trường đó,  hung dữ gấp đôi khi đi vào. Hãy để giáo viên nói gì về điều đó, Ông sẽ bị giết hại, chúng sẽ lập băng nhỏ, đi ra, bắn giáo viên, đem ra, trói lại. Chúng ta mất hai ngàn giáo viên. Ồ, đợi một phút, tôi tin là hai chục ngàn giáo viên, năm ngoái. Tôi không trách họ. Tôi cũng không muốn làm điều đó. Giờ đây, họ treo biển khắp nơi, “Cho giáo dục đại học với những đứa trẻ này.” Chúng cần điều đó, nhưng ma quỷ đã có được chúng. Ma quỷ đã có chúng. Không chỉ là điều bình thường đi ra và làm ra vẻ nghèo khó, tháo cánh cổng treo trên cây trong một đêm Halloween hay làm vài mẹo vặt giống trẻ con thường làm, hay lấy một lớp áo lót vai của nhà nông bày ra trên đường, không phải thế, nhưng họ điên khùng. Người ta làm những điều điên khùng, bắn các bạn, giết hại bạn, bỏ thuốc độc bạn, bất kỳ điều gì. Đó là thế hệ kế tiếp.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12</w:t>
      </w:r>
      <w:r>
        <w:rPr>
          <w:kern w:val="2"/>
          <w:sz w:val="22"/>
          <w:szCs w:val="20"/>
          <w:lang w:eastAsia="zh-CN"/>
        </w:rPr>
        <w:t xml:space="preserve">  </w:t>
        <w:tab/>
        <w:t xml:space="preserve">Sự sinh đẻ con cũng kết thúc, nữ tính (womanhood), tình mẫu tử. Vì sao, phương pháp hạn chế sinh đẻ (birth control) thực hiện ở mọi nơi, những con chó nhỏ đã thay thế.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13</w:t>
      </w:r>
      <w:r>
        <w:rPr>
          <w:kern w:val="2"/>
          <w:sz w:val="22"/>
          <w:szCs w:val="20"/>
          <w:lang w:eastAsia="zh-CN"/>
        </w:rPr>
        <w:t xml:space="preserve">  </w:t>
        <w:tab/>
        <w:t xml:space="preserve">Luân lý, không còn luân lý nữa. Phụ nữ, ăn mặc xấu xa qua ti-vi, tất cả các loại người đóng vai người ác qua Hollywood, tất cả các thứ, thời trang, tất cả đã chấm dứ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14</w:t>
      </w:r>
      <w:r>
        <w:rPr>
          <w:kern w:val="2"/>
          <w:sz w:val="22"/>
          <w:szCs w:val="20"/>
          <w:lang w:eastAsia="zh-CN"/>
        </w:rPr>
        <w:t xml:space="preserve">  </w:t>
        <w:tab/>
        <w:t xml:space="preserve">Giáo dục chấm dứt. Chính trị chấm dứt. Chiến tranh chấm dứt, nền văn minh chấm dứt. Tất cả những điều đó chấm dứt. Lúc đó, chúng ta có thể làm gì? Điều gì kế tiếp? Chúng ta ở kỳ kết cuộc của mọi thứ.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15</w:t>
      </w:r>
      <w:r>
        <w:rPr>
          <w:kern w:val="2"/>
          <w:sz w:val="22"/>
          <w:szCs w:val="20"/>
          <w:lang w:eastAsia="zh-CN"/>
        </w:rPr>
        <w:t xml:space="preserve">  </w:t>
        <w:tab/>
        <w:t xml:space="preserve">Giờ đây đời sống Giáo hội đến hồi kết cuộc, Giáo hội thông thường, Giáo hội. Bây giờ, điều này có thể động chạm một chút. Nhưng Giáo hội xác thịt, Giáo hội Ê-sau, đến hồi kết cuộc. Giáo hội đó đang làm gì? Hướng về liên hiệp các Giáo hội, cuối cùng sẽ liên kết với La-mã để chống lại Công giáo hay với Công giáo để chống lại Chủ nghĩa Cộng sản. Giáo hoàng Giăng đang kêu gọi tất cả các Giáo hội quay trở lại. Họ sẽ quay trở lại. Họ sẽ tự liên hiệp cùng nhau. Chính xác những gì LỜI CHÚA PHÁN VẬY .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16</w:t>
      </w:r>
      <w:r>
        <w:rPr>
          <w:kern w:val="2"/>
          <w:sz w:val="22"/>
          <w:szCs w:val="20"/>
          <w:lang w:eastAsia="zh-CN"/>
        </w:rPr>
        <w:t xml:space="preserve">  </w:t>
        <w:tab/>
        <w:t xml:space="preserve">Anh em nói, “Anh Branham, đợi một phút, anh đi trật đường rồi.” Nếu tôi trật, Đức Chúa Trời viết Kinh Thánh của Ngài trật. Anh em phải là Mi-chê trong trường hợp này.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217</w:t>
      </w:r>
      <w:r>
        <w:rPr>
          <w:kern w:val="2"/>
          <w:sz w:val="22"/>
          <w:szCs w:val="20"/>
          <w:lang w:eastAsia="zh-CN"/>
        </w:rPr>
        <w:t xml:space="preserve">  </w:t>
        <w:tab/>
        <w:t>Một đêm kia, Morris Cerullo nói với tôi, “Anh Branham, kẻ nghịch lại Đấng Christ là ai? Những người Do Thái là kẻ nghịch Đấng Christ.”</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Tôi hỏi, “Morris, còn anh, người Do Thái?”</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Anh nói, “Họ là những kẻ ghét Chúa nhất.” </w:t>
      </w:r>
    </w:p>
    <w:p>
      <w:pPr>
        <w:pStyle w:val="Normal"/>
        <w:jc w:val="both"/>
        <w:rPr/>
      </w:pPr>
      <w:r>
        <w:rPr>
          <w:kern w:val="2"/>
          <w:sz w:val="22"/>
          <w:szCs w:val="20"/>
          <w:lang w:eastAsia="zh-CN"/>
        </w:rPr>
        <w:t xml:space="preserve">    </w:t>
      </w:r>
      <w:r>
        <w:rPr>
          <w:kern w:val="2"/>
          <w:sz w:val="22"/>
          <w:szCs w:val="20"/>
          <w:lang w:eastAsia="zh-CN"/>
        </w:rPr>
        <w:tab/>
        <w:t xml:space="preserve">Tôi nói, “Morris, không phải! Nói cho tôi biết trong Kinh Thánh chỗ nào cho biết kẻ nghịch lại Đấng Christ ra từ Giê-ru-sa-lem. Kẻ nghịch lại Đấng Chrrist ra từ La-mã, không phải từ Pa-les-tin.” </w:t>
      </w:r>
    </w:p>
    <w:p>
      <w:pPr>
        <w:pStyle w:val="Normal"/>
        <w:ind w:firstLine="720"/>
        <w:jc w:val="both"/>
        <w:rPr/>
      </w:pPr>
      <w:r>
        <w:rPr>
          <w:kern w:val="2"/>
          <w:sz w:val="22"/>
          <w:szCs w:val="20"/>
          <w:lang w:eastAsia="zh-CN"/>
        </w:rPr>
        <w:t xml:space="preserve">Anh nói, “À, hãy xem, tôi... Họ là những kẻ ghét Đức Chúa Trời.”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Vâng, Chúa đã chẳng nói Ngài bịt mắt họ để chúng ta có một ngày thấy được? Nhưng ngày của chúng ta sẽ qua ngay.” </w:t>
      </w:r>
    </w:p>
    <w:p>
      <w:pPr>
        <w:pStyle w:val="Normal"/>
        <w:jc w:val="both"/>
        <w:rPr/>
      </w:pPr>
      <w:r>
        <w:rPr>
          <w:kern w:val="2"/>
          <w:sz w:val="22"/>
          <w:szCs w:val="20"/>
          <w:lang w:eastAsia="zh-CN"/>
        </w:rPr>
        <w:t xml:space="preserve">   </w:t>
      </w:r>
      <w:r>
        <w:rPr>
          <w:kern w:val="2"/>
          <w:sz w:val="22"/>
          <w:szCs w:val="20"/>
          <w:lang w:eastAsia="zh-CN"/>
        </w:rPr>
        <w:tab/>
        <w:t xml:space="preserve">Anh nói, “Ồ, Anh Branham, Tôi chẳng hề nghĩ như vậy.” Xem nào, anh chị em đấ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1</w:t>
      </w:r>
      <w:r>
        <w:rPr>
          <w:kern w:val="2"/>
          <w:sz w:val="22"/>
          <w:szCs w:val="20"/>
          <w:lang w:eastAsia="zh-CN"/>
        </w:rPr>
        <w:t xml:space="preserve">  </w:t>
        <w:tab/>
        <w:t xml:space="preserve">Chúng ta ở hồi kết cuộc. Thế gian xác thịt, Giáo hội xác thịt, ở kỳ cuối cùng. Xem họ đang hướng về liên hiệp các Giáo hội thế nào, Liên hiệp Anh em vào với họ, Ngũ tuần vào với họ. Những nhóm còn lại tự tổ chức lấy. Anh chị em đi xuống với họ những người Ca-na-an, suốt đường đi xuống qua các linh của Ê-sau, rất kỉnh kiền tự liên hiệp với thế gian, không phải thông hiểu thuộc linh, không thể chiến thắng, không phải là những người được lựa chọn của Đức Chúa Trời để được gọi ra và phân rẽ.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2</w:t>
      </w:r>
      <w:r>
        <w:rPr>
          <w:kern w:val="2"/>
          <w:sz w:val="22"/>
          <w:szCs w:val="20"/>
          <w:lang w:eastAsia="zh-CN"/>
        </w:rPr>
        <w:t xml:space="preserve">  </w:t>
        <w:tab/>
        <w:t xml:space="preserve">Ồ, giá như tôi có thể làm cho điều đó tỏ ra, trong lúc tôi có thể đẩy nó ra cách nào đó! Họ không hiểu được. Họ có mắt mà họ không thể thấy được, có tai không thể nghe đượ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Ồ, vì sao chúng ta quá mờ nhạt trong Thánh Linh? Bây giờ hãy nghe điều này. Mọi thứ đang hồi kết cuộ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3</w:t>
      </w:r>
      <w:r>
        <w:rPr>
          <w:kern w:val="2"/>
          <w:sz w:val="22"/>
          <w:szCs w:val="20"/>
          <w:lang w:eastAsia="zh-CN"/>
        </w:rPr>
        <w:t xml:space="preserve">  </w:t>
        <w:tab/>
        <w:t xml:space="preserve">Hội Thánh thuộc linh đang ở kỳ chung kết. Ôi, Đức Chúa Trời! Hãy nhìn ngược lại khi Hội Thánh khởi đầu với Lu-te, lay chuyển, thuộc linh. Rồi với Wesley, đến thánh hóa. Rồi với Ngũ tuần, Đức Thánh Linh. Bây giờ kỳ đã mãn, Linh của Đấng Chirst ở trong Hội thánh. Làm cùng công việc Ngài đã từng làm, trở lại ngay với đầu của mình. Sẵn sàng cho Hội Thánh và Đấng Chirst kết hợp, sự tái lâm của Chúa Jêsus, sự sống lại của kẻ chết. Chúng ta đang ở kỳ chung kết. Chúa Jêsus nói như vậy” Như trong ngày của Sô-đôm, cũng sẽ xảy ra như vậy khi Con Người hiện đến.”Anh chị em có hiểu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5</w:t>
      </w:r>
      <w:r>
        <w:rPr>
          <w:kern w:val="2"/>
          <w:sz w:val="22"/>
          <w:szCs w:val="20"/>
          <w:lang w:eastAsia="zh-CN"/>
        </w:rPr>
        <w:t xml:space="preserve">  </w:t>
        <w:tab/>
        <w:t xml:space="preserve">Hãy nhìn Giáo hội xác thịt. Hãy xem họ đang đi đâu, càng ngày càng xa. </w:t>
      </w:r>
    </w:p>
    <w:p>
      <w:pPr>
        <w:pStyle w:val="Normal"/>
        <w:jc w:val="both"/>
        <w:rPr/>
      </w:pPr>
      <w:r>
        <w:rPr>
          <w:kern w:val="2"/>
          <w:sz w:val="22"/>
          <w:szCs w:val="20"/>
          <w:lang w:eastAsia="zh-CN"/>
        </w:rPr>
        <w:t xml:space="preserve">    </w:t>
      </w:r>
      <w:r>
        <w:rPr>
          <w:kern w:val="2"/>
          <w:sz w:val="22"/>
          <w:szCs w:val="20"/>
          <w:lang w:eastAsia="zh-CN"/>
        </w:rPr>
        <w:tab/>
        <w:t xml:space="preserve">Hãy nhìn xem Hội thánh được đầy dẫy Thánh Linh, rũ bỏ tất cả những điều vô vị bé nhỏ, đến trong Thánh Linh (dĩ nhiên là thiểu số), vận hành đến một nơi như vậy cho đến lúc Thánh Linh tràn qua, mở đường của Ngài, sẵn sàng nhận Chúa của mình.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6</w:t>
      </w:r>
      <w:r>
        <w:rPr>
          <w:kern w:val="2"/>
          <w:sz w:val="22"/>
          <w:szCs w:val="20"/>
          <w:lang w:eastAsia="zh-CN"/>
        </w:rPr>
        <w:t xml:space="preserve">  </w:t>
        <w:tab/>
        <w:t>Phần còn lại của họ vào tổ chức, trở lại thế gian, chia các phái, trở lại liên hiệp đi vào đầu hiệp hội lớn dưới Công giáo “Có một hình tượng đã hình thành con thú.” “Hình tượng,” “Cái gì đó giống như thế.” Liên hiệp các Giáo phái đã hình thành với Công giáo, cùng nhau làm việc. “</w:t>
      </w:r>
      <w:r>
        <w:rPr>
          <w:b/>
          <w:sz w:val="22"/>
          <w:szCs w:val="22"/>
        </w:rPr>
        <w:t xml:space="preserve">Ai sánh được với </w:t>
      </w:r>
      <w:r>
        <w:rPr>
          <w:rStyle w:val="Em"/>
          <w:b/>
          <w:sz w:val="22"/>
          <w:szCs w:val="22"/>
        </w:rPr>
        <w:t>con thú</w:t>
      </w:r>
      <w:r>
        <w:rPr>
          <w:b/>
          <w:sz w:val="22"/>
          <w:szCs w:val="22"/>
        </w:rPr>
        <w:t xml:space="preserve">, ai giao chiến cùng nó </w:t>
      </w:r>
      <w:r>
        <w:rPr>
          <w:rStyle w:val="Em"/>
          <w:b/>
          <w:sz w:val="22"/>
          <w:szCs w:val="22"/>
        </w:rPr>
        <w:t>hay hình tượng nó</w:t>
      </w:r>
      <w:r>
        <w:rPr>
          <w:b/>
          <w:sz w:val="22"/>
          <w:szCs w:val="22"/>
        </w:rPr>
        <w:t xml:space="preserve"> được</w:t>
      </w:r>
      <w:r>
        <w:rPr>
          <w:kern w:val="2"/>
          <w:sz w:val="22"/>
          <w:szCs w:val="20"/>
          <w:lang w:eastAsia="zh-CN"/>
        </w:rPr>
        <w:t>?” Chắc chắn là không! Chúng ta thật có thể thông suốt điều đó trong hàng giờ!</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7</w:t>
      </w:r>
      <w:r>
        <w:rPr>
          <w:kern w:val="2"/>
          <w:sz w:val="22"/>
          <w:szCs w:val="20"/>
          <w:lang w:eastAsia="zh-CN"/>
        </w:rPr>
        <w:t xml:space="preserve">  </w:t>
        <w:tab/>
        <w:t xml:space="preserve">Bây giờ xin để tôi nói điều này với anh chị em rồi sẽ đến lúc kết thúc. Tôi đã nói với anh chị em đã khá lâu. Tôi cảm thấy đúc kết lại. Khi Đức Chúa Trời đã nói những điều này, “Hãy nói với chúng! Hãy nói ra! Chớ giữ yên lặng nữa. Hãy tỏ cho chúng! Nếu chúng không nhận, thì huyết không ở trên tay các ngươi.” Giờ là đây, thì giờ đang hồi kết cuộ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8</w:t>
      </w:r>
      <w:r>
        <w:rPr>
          <w:kern w:val="2"/>
          <w:sz w:val="22"/>
          <w:szCs w:val="20"/>
          <w:lang w:eastAsia="zh-CN"/>
        </w:rPr>
        <w:t xml:space="preserve">  </w:t>
        <w:tab/>
        <w:t xml:space="preserve">Thế giới đang hồi kết. Không thể đứng nữa. Chiến tranh ở hồi kết thúc, anh chị em không thể có chiến tranh nữ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Nếu anh chị em có chiến tranh, nó sẽ không xảy ra. Người đầu tiên kéo cò, chỉ có vậy. Chính trị thối nát và bại hoạ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29</w:t>
      </w:r>
      <w:r>
        <w:rPr>
          <w:kern w:val="2"/>
          <w:sz w:val="22"/>
          <w:szCs w:val="20"/>
          <w:lang w:eastAsia="zh-CN"/>
        </w:rPr>
        <w:t xml:space="preserve">  </w:t>
        <w:tab/>
        <w:t xml:space="preserve">Thế giới Giáo hội là Giám Lý, Báp-tit, Trưởng lão, Ngũ Tuần, Nó là những con heo lăn lóc trong vũng bùn, chó liếm lại đồ nó đã mửa. Đúng thế, mỗi Giáo hội. Chúa gọi ra từ sự thối nát đó một Hội thánh được lựa chọn. Chính xác như vậy. Những Ê-sau nói, “Chúng tôi là ‘Hội thánh’!” Tôi không nghi ngờ điều đó. Gia-cốp cũng là cha của Ê-sau, đúng thế. Nhưng tôi - tôi muốn nói Y-sác là cha của Ê-sau, và Gia-cốp là em của ông, với ông. Một người được đền lại quyền trưởng nam, người kia ghét nó. Một người nghe, nhận ra, hành động, người kia nói, Ồ, hễ ta đi Nhà thờ và làm điều đúng, có gì khác biệt đâu?” Anh chị em đấy. Bây giờ, tro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30</w:t>
      </w:r>
      <w:r>
        <w:rPr>
          <w:kern w:val="2"/>
          <w:sz w:val="22"/>
          <w:szCs w:val="20"/>
          <w:lang w:eastAsia="zh-CN"/>
        </w:rPr>
        <w:t xml:space="preserve">  </w:t>
        <w:tab/>
        <w:t xml:space="preserve">Tôi nói điều này rồi kết thúc, có thêm một nhận xét. </w:t>
      </w:r>
    </w:p>
    <w:p>
      <w:pPr>
        <w:pStyle w:val="Normal"/>
        <w:jc w:val="both"/>
        <w:rPr/>
      </w:pPr>
      <w:r>
        <w:rPr>
          <w:kern w:val="2"/>
          <w:sz w:val="22"/>
          <w:szCs w:val="20"/>
          <w:lang w:eastAsia="zh-CN"/>
        </w:rPr>
        <w:t xml:space="preserve">    </w:t>
      </w:r>
      <w:r>
        <w:rPr>
          <w:kern w:val="2"/>
          <w:sz w:val="22"/>
          <w:szCs w:val="20"/>
          <w:lang w:eastAsia="zh-CN"/>
        </w:rPr>
        <w:tab/>
        <w:t xml:space="preserve">Hội thánh thực sự có thật nhiều để sống cho lúc này. Ồ, nó chắc sẽ là một thời hoan hỉ cho Hội thánh thật, cho Hội thánh chân chính, cho Hội thánh những người được chọn, khi anh chị em biết trong lòng mình đã từ sự chết qua Sự Sống. Khi anh chị em nhìn chính mình, quan sát đời sống và thấy tất cả những điều thuộc về thế gian qua đi, anh chị em trở thành người mớ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Để kết thúc, hãy lắng nghe thật kỹ. Anh chị em biết mình đã vượt qua từ -- đời sống anh chị em chứng minh.” Bởi trái các ngươi sẽ biết họ.” Toàn bộ mục tiêu của anh chị em là Đấng Chirst. Anh chị em trông mong Ngài đến bất kỳ phút nào. Anh chị em bước đi trong Thánh Linh, anh chị em yêu Ngài. Anh chị em thấy Ngài làm việc qua anh chị em, không có gì anh chị em ao ước làm nhưng chính Ngài làm điều đó. Ồ, một thời kỳ tuyệt vời làm sao.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31</w:t>
      </w:r>
      <w:r>
        <w:rPr>
          <w:kern w:val="2"/>
          <w:sz w:val="22"/>
          <w:szCs w:val="20"/>
          <w:lang w:eastAsia="zh-CN"/>
        </w:rPr>
        <w:t xml:space="preserve">  </w:t>
        <w:tab/>
        <w:t xml:space="preserve">Nhắc tôi nhớ lại một thanh niên đến La-mã để học thành hoạ sĩ. Người ta chú ý anh. Anh thật là khác tất cả những chàng trai, cô gái Mỹ khác và những người từ các nơi còn lại trên thế giới đến đó để thành hoạ sĩ. Thanh niên này trỗi bật. Anh là một chàng trai tốt. Người ta lưu ý. Họ đi đến những buổi tiệc lớn, cách họ sống ở La-mã là ăn nhậu cho sa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 xml:space="preserve">  </w:t>
      </w:r>
      <w:r>
        <w:rPr>
          <w:kern w:val="2"/>
          <w:sz w:val="22"/>
          <w:szCs w:val="20"/>
          <w:lang w:eastAsia="zh-CN"/>
        </w:rPr>
        <w:tab/>
        <w:t xml:space="preserve">Chính tôi đã đến đó và thấy điều đó. Nam nữ kéo nhau trên đường. Thậm chí quan hệ tình dục trên các công viên, không lưu tâm đến ai, ngay ngoài trời. Anh quốc cũng vậy. Tất cả nơi còn lại của họ.   Không tồi hơn ở đây. Cũng giống y ở đây, gần như tồi tệ. Chỉ ở đây che giấu một chút vì cảnh sát và những điều khác. Bây giờ, nhưng thật kinh khủ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33</w:t>
      </w:r>
      <w:r>
        <w:rPr>
          <w:kern w:val="2"/>
          <w:sz w:val="22"/>
          <w:szCs w:val="20"/>
          <w:lang w:eastAsia="zh-CN"/>
        </w:rPr>
        <w:t xml:space="preserve">  </w:t>
        <w:tab/>
        <w:t xml:space="preserve">Thế đấy, anh thanh niên này, giữ mình tránh xa tất cả những điều đó. Khi họ đi đến những bữa tiệc của mình, anh để cho họ đi nhưng anh học trở thành hoạ sĩ. Vì vậy, một ngày kia một người bảo dưỡng già, là một  Cơ-đốc nhân, ở gần viện bảo tàng, phòng trưng bày nghệ thuật, nói với anh, “Chúng ta hãy đi bách bộ một lát, con trai. Chúng ta hãy đi dạo, ta muốn nói chuyện với con một lát.”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Anh đáp, “Dạ.”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34</w:t>
      </w:r>
      <w:r>
        <w:rPr>
          <w:kern w:val="2"/>
          <w:sz w:val="22"/>
          <w:szCs w:val="20"/>
          <w:lang w:eastAsia="zh-CN"/>
        </w:rPr>
        <w:t xml:space="preserve">  </w:t>
        <w:tab/>
        <w:t>Do vậy họ đi, bước lên đồi, hai người chắp tay sau bước lên đồi. Mặt trời đang lặn. Vì thế, người già nói với anh thanh niên hoạ sĩ, “Con trai, anh là người Mỹ à?”</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Anh đáp, “Dạ đúng.” </w:t>
      </w:r>
    </w:p>
    <w:p>
      <w:pPr>
        <w:pStyle w:val="Normal"/>
        <w:jc w:val="both"/>
        <w:rPr/>
      </w:pPr>
      <w:r>
        <w:rPr>
          <w:kern w:val="2"/>
          <w:sz w:val="22"/>
          <w:szCs w:val="20"/>
          <w:lang w:eastAsia="zh-CN"/>
        </w:rPr>
        <w:t xml:space="preserve">    </w:t>
      </w:r>
      <w:r>
        <w:rPr>
          <w:kern w:val="2"/>
          <w:sz w:val="22"/>
          <w:szCs w:val="20"/>
          <w:lang w:eastAsia="zh-CN"/>
        </w:rPr>
        <w:tab/>
        <w:t xml:space="preserve">Ông nói, “Anh đến đây để học về hội hoạ. Tôi tưởng anh đang tập trung vào công việc cuộc đời mình là hoạ sĩ.” </w:t>
      </w:r>
    </w:p>
    <w:p>
      <w:pPr>
        <w:pStyle w:val="Normal"/>
        <w:jc w:val="both"/>
        <w:rPr/>
      </w:pPr>
      <w:r>
        <w:rPr>
          <w:kern w:val="2"/>
          <w:sz w:val="22"/>
          <w:szCs w:val="20"/>
          <w:lang w:eastAsia="zh-CN"/>
        </w:rPr>
        <w:t xml:space="preserve">    </w:t>
      </w:r>
      <w:r>
        <w:rPr>
          <w:kern w:val="2"/>
          <w:sz w:val="22"/>
          <w:szCs w:val="20"/>
          <w:lang w:eastAsia="zh-CN"/>
        </w:rPr>
        <w:tab/>
        <w:t>Anh nói, “Cháu đang có dự định làm điều đó, thưa ông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Ông gì nói, “Tôi nhận thấy anh là người Cơ-đốc.”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Anh nói, “Cháu là người Cơ-đốc”</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36</w:t>
      </w:r>
      <w:r>
        <w:rPr>
          <w:kern w:val="2"/>
          <w:sz w:val="22"/>
          <w:szCs w:val="20"/>
          <w:lang w:eastAsia="zh-CN"/>
        </w:rPr>
        <w:t xml:space="preserve">  </w:t>
        <w:tab/>
        <w:t>Ông nói, “À, có một điều tôi muốn hỏi anh, tôi đã hỏi những người khác. Họ cũng nói họ là người Cơ-đốc. Điều gì làm anh quá khác biệt vậy? Điều gì làm anh khác biệt với những cô cậu còn lại từ Mỹ?   Điều gì làm anh khác quá nhiều như vậy và tất cả đều nói là mình là người Cơ-đốc?”</w:t>
      </w:r>
    </w:p>
    <w:p>
      <w:pPr>
        <w:pStyle w:val="Normal"/>
        <w:jc w:val="both"/>
        <w:rPr/>
      </w:pPr>
      <w:r>
        <w:rPr>
          <w:kern w:val="2"/>
          <w:sz w:val="22"/>
          <w:szCs w:val="20"/>
          <w:lang w:eastAsia="zh-CN"/>
        </w:rPr>
        <w:t xml:space="preserve">    </w:t>
      </w:r>
      <w:r>
        <w:rPr>
          <w:kern w:val="2"/>
          <w:sz w:val="22"/>
          <w:szCs w:val="20"/>
          <w:lang w:eastAsia="zh-CN"/>
        </w:rPr>
        <w:tab/>
        <w:t>Anh nói, “Thưa ông, ông có thấy cách mặt trời đang lặn không?”</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Ông nói, “Tôi thấy.”</w:t>
      </w:r>
    </w:p>
    <w:p>
      <w:pPr>
        <w:pStyle w:val="Normal"/>
        <w:jc w:val="both"/>
        <w:rPr/>
      </w:pPr>
      <w:r>
        <w:rPr>
          <w:kern w:val="2"/>
          <w:sz w:val="22"/>
          <w:szCs w:val="20"/>
          <w:lang w:eastAsia="zh-CN"/>
        </w:rPr>
        <w:t xml:space="preserve">    </w:t>
      </w:r>
      <w:r>
        <w:rPr>
          <w:kern w:val="2"/>
          <w:sz w:val="22"/>
          <w:szCs w:val="20"/>
          <w:lang w:eastAsia="zh-CN"/>
        </w:rPr>
        <w:tab/>
        <w:t xml:space="preserve">Anh nói, “Bên kia đại dương, trong tiểu bang New England, trong thành phố nào đó ở tiểu bang ấy, có một cô gái cháu đã hứa rằng cháu sẽ sống thật lòng. Đó là tất cả đang diễn ra trong đầu cháu, học về hội hoạ và trở lại với cô gái người đang sống chân thật với cháu. Đó là cách cháu sống với những gì cháu là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lang w:eastAsia="zh-CN"/>
        </w:rPr>
        <w:tab/>
        <w:t xml:space="preserve">Ồ, thưa anh chị em, anh chị em có thể tự hỏi vì sao chúng ta không lưu tâm những gì họ gọi mình không. Tôi không lưu tâm những gì họ nó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39</w:t>
      </w:r>
      <w:r>
        <w:rPr>
          <w:kern w:val="2"/>
          <w:sz w:val="22"/>
          <w:szCs w:val="20"/>
          <w:lang w:eastAsia="zh-CN"/>
        </w:rPr>
        <w:t xml:space="preserve">  </w:t>
        <w:tab/>
        <w:t>Ngày nọ, tôi đứng với Fred tại San Juan, Puerto Rico, nhìn xuyên qua biển, chú ý dãy san hô đó, dài nửa dặm, các ngọn sóng lớn đánh vào vỗ ra thế nào. Anh ấy nói, “Những con chim hồng hạc đang đi bộ trong vườn, đại loại như vậy.” Tôi nói... Anh nói, “Anh Branham, ở đây giống như Thiên đàng.”</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0</w:t>
      </w:r>
      <w:r>
        <w:rPr>
          <w:kern w:val="2"/>
          <w:sz w:val="22"/>
          <w:szCs w:val="20"/>
          <w:lang w:eastAsia="zh-CN"/>
        </w:rPr>
        <w:t xml:space="preserve">  </w:t>
        <w:tab/>
        <w:t xml:space="preserve">Tôi nói, “Anh ơi, biển sẽ yên tĩnh đằng kia. Có một nơi nào đó gọi là Thiên đàng, có một Đấng gọi là Jêsus, trong Thiên đàng này, một ngày kia Ngài đã cất hết tội lỗi của tôi, tôi hứa với Ngài tôi sống thật đúng với Ngài, tôi sẽ làm những điều Ngài muốn tôi làm. Đó là lý do tôi không hổ thẹn về Tin lành của Ngài, đó là quyền phép của Đức Chúa Trời cho sự cứu chuộc.” Đó là điều làm cho đời sống của một  Cơ-đốc nhân khác hẳn; Người ấy khác hẳn vì có Điều gì đó để sống khác biệ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1</w:t>
      </w:r>
      <w:r>
        <w:rPr>
          <w:kern w:val="2"/>
          <w:sz w:val="22"/>
          <w:szCs w:val="20"/>
          <w:lang w:eastAsia="zh-CN"/>
        </w:rPr>
        <w:t xml:space="preserve">  </w:t>
        <w:tab/>
        <w:t>Chúng ta hãy cúi đầu trong một lát. Người bạn phiền não của tôi, sáng nay, anh có điều gì đó khác hẳn để sống, điều gì đó mang anh ra khỏi trần gian, điều đó có ý nghĩa với anh hơn cả thiên hạ, là sống cho Đấng Christ không? Nếu anh chưa có điều đó, vì sao anh không tiếp nhận bây giờ? Không phải chỉ đến Nhà thờ và nói, “Tôi muốn là một là người tốt.” Đừng làm thế. Anh muốn là một Cơ-đốc nhân. Nếu có điều gì đó luôn ở trong lòng anh, bảo với anh, “Anh không đúng nhưng anh muốn đúng.” Anh luôn luôn momg mỏi điều gì đó mà bây giờ anh có, anh không biết rằng Đức Chúa Trời đang kêu gọi anh sao? Đừng xây lưng khỏi điều đó. “</w:t>
      </w:r>
      <w:r>
        <w:rPr>
          <w:rStyle w:val="Em"/>
          <w:b/>
          <w:sz w:val="22"/>
          <w:szCs w:val="22"/>
        </w:rPr>
        <w:t>Vì chưng anh em đã được soi sáng một lần và đã có cơ hội</w:t>
      </w:r>
      <w:r>
        <w:rPr>
          <w:b/>
          <w:sz w:val="22"/>
          <w:szCs w:val="22"/>
        </w:rPr>
        <w:t xml:space="preserve"> rồi, mà lại cố ý phạm tội, thì không còn có tế lễ chuộc tội nữa.</w:t>
      </w:r>
      <w:r>
        <w:rPr>
          <w:kern w:val="2"/>
          <w:sz w:val="22"/>
          <w:szCs w:val="20"/>
          <w:lang w:eastAsia="zh-CN"/>
        </w:rPr>
        <w:t xml:space="preserve">” Đừng làm giống Ê-sau.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2</w:t>
      </w:r>
      <w:r>
        <w:rPr>
          <w:kern w:val="2"/>
          <w:sz w:val="22"/>
          <w:szCs w:val="20"/>
          <w:lang w:eastAsia="zh-CN"/>
        </w:rPr>
        <w:t xml:space="preserve">  </w:t>
        <w:tab/>
        <w:t xml:space="preserve">Hãy đến với Gia-cốp, bất chấp anh em phải trả giá bằng cái gì. Dẫu anh em phải trả giá căn nhà mình, trả giá công việc của mình, nếu chị em trả giá người chồng của mình, anh em trả giá người vợ của mình, cha mẹ trả giá cho những con cái của mình, dẫu trả giá bất kỳ điều gì, phải lấy được quyền thừa kế. Đó là những gì có ý nghĩa. Nếu anh chị em có cảm thấy cách đó, sáng nay và muốn quyền thừa kế này, tôi không thể cho anh chị em, Đức Chúa Trời có thể. Ngài là Đấng đang nói chuyện với anh chị em. Anh chị em chỉ đưa tay của mình lên, nói, “Anh Branham, xin cầu nguyện cho tôi. Tôi muốn quyền thừa kế đó.” Cầu xin Đức Chúa Trời ban phước cho anh chị em. Mọi nơi. “Tôi muốn quyền thừa kế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3</w:t>
      </w:r>
      <w:r>
        <w:rPr>
          <w:kern w:val="2"/>
          <w:sz w:val="22"/>
          <w:szCs w:val="20"/>
          <w:lang w:eastAsia="zh-CN"/>
        </w:rPr>
        <w:t xml:space="preserve">  </w:t>
        <w:tab/>
        <w:t xml:space="preserve">Lạy Cha Thiên Thượng của chúng con, con cám ơn Ngài,  Chúa thánh và cao quí nhất, vì tất cả những sự nhân từ và thương xót của Ngài cho các con trai, con gái loài người. Chúng con nhận ra rằng chúng con đang ở kỳ sau rốt, không gì có thể đi lâu hơn nữa. Chúng con chỉ đang đợi trong một thời kỳ vay mượn. Giống như trong những ngày của Nô-ê, sự nhẫn nhục của Đức Chúa Trời khi con tàu đang được chuẩn bị, khi chỉ có tám linh hồn được cứu. Ngài phán, “Trong ngày Con Người hiện đến cũng vậy, sự nhẫn nhục của Đức Chúa Trời, không muốn ai phải chết mất nhưng muốn tất cả đều ăn nă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4</w:t>
      </w:r>
      <w:r>
        <w:rPr>
          <w:kern w:val="2"/>
          <w:sz w:val="22"/>
          <w:szCs w:val="20"/>
          <w:lang w:eastAsia="zh-CN"/>
        </w:rPr>
        <w:t xml:space="preserve">  </w:t>
        <w:tab/>
        <w:t xml:space="preserve">Hôm nay trong toà nhà này, những người nam người nữ, già trẻ, trai gái, đã đưa tay lên nói, “Có Điều gì đó đang lôi kéo tôi.” Ôi, Đức Chúa Trời, xin họ đừng bao giờ khước từ. Xin cho họ bán nền giáo dục của mình, bán mọi thứ họ có! Giống người tìm được viên ngọc lớn, đáng quý này. Họ bán mọi thứ họ có trên thế gian, sáng nay, tất cả những sự ưa chuộng của thế gia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5</w:t>
      </w:r>
      <w:r>
        <w:rPr>
          <w:kern w:val="2"/>
          <w:sz w:val="22"/>
          <w:szCs w:val="20"/>
          <w:lang w:eastAsia="zh-CN"/>
        </w:rPr>
        <w:t xml:space="preserve">  </w:t>
        <w:tab/>
        <w:t xml:space="preserve">Những người phụ nữ này đang ngồi đây, Chúa ôi, nhiều  người đã được nghe giảng Tin lành nhiều lần, mà vẫn còn can dự với thế gian, trang phục giống thế gian, đến những tiệc tùng và dự phần các thứ thuộc về thế gian, hành động giống như thế gian, và dùng những điều thuộc về thế gian. Ôi Chúa ơi, xin cho họ cảm thấy xấu hổ sáng nay. Nếu có chút hy vọng nào trong họ, lạy Chúa, hãy nhen lên hôm nay. Xin để đây là thì giờ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6</w:t>
      </w:r>
      <w:r>
        <w:rPr>
          <w:kern w:val="2"/>
          <w:sz w:val="22"/>
          <w:szCs w:val="20"/>
          <w:lang w:eastAsia="zh-CN"/>
        </w:rPr>
        <w:t xml:space="preserve">  </w:t>
        <w:tab/>
        <w:t xml:space="preserve">Lạy Chúa, ôi Đức Chúa Trời ơi, những người nam này ở đây, xin thương xót họ. Nhiều người trong họ vẫn còn bước ra theo những điều của thế gian, vẫn còn ước muốn, thích thú những thứ thế gian, phạm tội, hút thuốc, uống rượu, nhậu nhẹt giao tế, kẹp theo ít bia, hay điều gì như vậy, treo hình những phụ nữ đẹp ăn mặc bẩn thỉu, hở hang. Trên đường phố, người ta suýt tông người khác để ngắm nhìn thân thể họ (tự gọi mình là người Cơ-đốc), biết rằng hình dáng thân thể người nữ đó, trong vòng hai mươi bốn giờ, sẽ phân rã trong phần mộ nơi kia, côn trùng và sâu bọ sẽ bò qua các mạch máu hình dáng của thân thể cô ta; và linh hồn cô ta sẽ ở trong địa ngục của quỷ vì cách sống của mình. Tuy nhiên, cô vênh đôi môi tô son bé nhỏ của mình mà cười nhạo anh e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7</w:t>
      </w:r>
      <w:r>
        <w:rPr>
          <w:kern w:val="2"/>
          <w:sz w:val="22"/>
          <w:szCs w:val="20"/>
          <w:lang w:eastAsia="zh-CN"/>
        </w:rPr>
        <w:t xml:space="preserve">  </w:t>
        <w:tab/>
        <w:t xml:space="preserve">Đức Chúa Trời ôi, xin thương xót họ. Lạy Chúa, xin đừng để họ bị hư mất. Xin hãy thương xót và ban cho sự thương xót. Xin ban cho mỗi người trong họ, lạy Chúa. Ngài là Đấng duy nhất có thể ban phước hạnh này. Nếu Ngài gọi họ đến Sự Sống Đời đời, xin cho lòng họ mở ra, sáng nay họ sẽ dẹp qua tất cả và rồi họ sẽ lĩnh nhận. Xin nhậm lời, Cha ô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48</w:t>
      </w:r>
      <w:r>
        <w:rPr>
          <w:kern w:val="2"/>
          <w:sz w:val="22"/>
          <w:szCs w:val="20"/>
          <w:lang w:eastAsia="zh-CN"/>
        </w:rPr>
        <w:t xml:space="preserve">  </w:t>
        <w:tab/>
        <w:t xml:space="preserve">Giờ này nguyện xin Đức Thánh Linh đến Buổi nhóm họp này vì những người đau ốm và bệnh tật, và cho họ hiểu được Sứ điệp được rao giảng sáng nay, rằng sự tái lâm và mọi điều đang ở kỳ sau rốt. Đức Chúa Jêsus đang làm việc trong Hội Thánh của Ngài... Hãy để điều đó xảy ra ngay trong thì giờ này. Lạy Chúa, Ngài có thể ôm lấy tất cả những người này trong tay Ngài. Khi họ thấy Đức Thánh Linh đang làm việc, vận hành giữa họ, xin để điều đó khẳng định Sứ điệp mà con rao giảng, rằng chúng con đang ở kỳ sau rốt. Xin họ nghe! Họ đã nghe. Xin cho họ nhận ra rằng chính cùng Đức Chúa Jêsus đó, cách mà Ngài đã làm trong thời của Ngài, thì Ngài đang thực hiện ở đây qua Hội thánh Ngài trong ngày sau rốt. Vậy thì nguyện xin họ có thể làm theo bằng cách dâng hiến đời sống và thân thể, linh hồn của họ cho Ngài. Chúa ôi, con giao phó họ cho Ngài, trong Danh Đức Chúa Jêsus. </w:t>
      </w:r>
    </w:p>
    <w:p>
      <w:pPr>
        <w:pStyle w:val="Normal"/>
        <w:jc w:val="both"/>
        <w:rPr>
          <w:kern w:val="2"/>
          <w:sz w:val="10"/>
          <w:szCs w:val="20"/>
          <w:lang w:eastAsia="zh-CN"/>
        </w:rPr>
      </w:pPr>
      <w:r>
        <w:rPr>
          <w:kern w:val="2"/>
          <w:sz w:val="10"/>
          <w:szCs w:val="20"/>
          <w:lang w:eastAsia="zh-CN"/>
        </w:rPr>
      </w:r>
    </w:p>
    <w:p>
      <w:pPr>
        <w:pStyle w:val="Normal"/>
        <w:jc w:val="both"/>
        <w:rPr>
          <w:kern w:val="2"/>
          <w:sz w:val="22"/>
          <w:szCs w:val="20"/>
          <w:lang w:eastAsia="zh-CN"/>
        </w:rPr>
      </w:pPr>
      <w:r>
        <w:rPr>
          <w:kern w:val="2"/>
          <w:sz w:val="22"/>
          <w:szCs w:val="20"/>
          <w:vertAlign w:val="superscript"/>
          <w:lang w:eastAsia="zh-CN"/>
        </w:rPr>
        <w:t>249</w:t>
      </w:r>
      <w:r>
        <w:rPr>
          <w:kern w:val="2"/>
          <w:sz w:val="22"/>
          <w:szCs w:val="20"/>
          <w:lang w:eastAsia="zh-CN"/>
        </w:rPr>
        <w:t xml:space="preserve">  </w:t>
        <w:tab/>
        <w:t xml:space="preserve">Bây giờ, trong toà nhà anh em đang có mặt, sáng nay, tôi gởi Billy phát ra các thẻ cầu nguyện. … [Băng trống--B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Anh chị em có nhu cầu gì, đau ốm không? [Băng trống--Bt.] </w:t>
      </w:r>
    </w:p>
    <w:p>
      <w:pPr>
        <w:pStyle w:val="Normal"/>
        <w:jc w:val="both"/>
        <w:rPr/>
      </w:pPr>
      <w:r>
        <w:rPr>
          <w:kern w:val="2"/>
          <w:sz w:val="22"/>
          <w:szCs w:val="20"/>
          <w:lang w:eastAsia="zh-CN"/>
        </w:rPr>
        <w:t xml:space="preserve">   </w:t>
      </w:r>
      <w:r>
        <w:rPr>
          <w:kern w:val="2"/>
          <w:sz w:val="22"/>
          <w:szCs w:val="20"/>
          <w:lang w:eastAsia="zh-CN"/>
        </w:rPr>
        <w:tab/>
        <w:t xml:space="preserve">Nếu Đức Chúa Trời khải thị cho tôi giống như Ngài đã làm với người phụ nữ bên giếng nước, và nói cho tôi rắc rối của anh chị em là gì hay điều gì đó về anh chị em, mà anh chị em biết còn tôi không biết, sẽ làm cho anh chị em có đức tin để tin Đức Chúa Trời chứ? Liệu có làm cho những người còn lại của anh chị em có đức tin không? Có phải đây là Buổi nhóm đầu tiên của chúng ta không? Được rồi, chị  đã gặp tôi trước đây. Nhưng tôi là người lạ với  chị, phải không? Được rồi, xin Đức Chúa Trời ban cho  điều cầu xin của chị.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1</w:t>
      </w:r>
      <w:r>
        <w:rPr>
          <w:kern w:val="2"/>
          <w:sz w:val="22"/>
          <w:szCs w:val="20"/>
          <w:lang w:eastAsia="zh-CN"/>
        </w:rPr>
        <w:t xml:space="preserve">  </w:t>
        <w:tab/>
        <w:t xml:space="preserve">Điều đó thật hay không? Ồ, kêu gọi tôn giáo trí thức của anh em. Ê-li trên núi Cạt-mên bảo, “Ba-anh, Ba-anh đâu rồi? Ở đâu? Hãy đánh thức Ba-anh dậy.” Anh chị em không phải đánh thức Chúa Jêsus dậy. Ngài luôn tỉnh thức. Ngài luôn hiện diện, luôn sống, hôm qua, ngày nay và cho đến đời đời không hề thay đổi. A-men! Đức Chúa Trời vẫn là Đức Chúa Trờ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2</w:t>
      </w:r>
      <w:r>
        <w:rPr>
          <w:kern w:val="2"/>
          <w:sz w:val="22"/>
          <w:szCs w:val="20"/>
          <w:lang w:eastAsia="zh-CN"/>
        </w:rPr>
        <w:t xml:space="preserve">  </w:t>
        <w:tab/>
        <w:t xml:space="preserve">Anh tin bịnh tim sẽ lìa khỏi và anh sẽ khoẻ mạnh chăng? Anh không phải là người ở đây. Anh trở lại Lexington và bảo cho những người tại đó những điều lớn lao mà Đức Chúa Trời đã làm cho anh. Hiểu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3</w:t>
      </w:r>
      <w:r>
        <w:rPr>
          <w:kern w:val="2"/>
          <w:sz w:val="22"/>
          <w:szCs w:val="20"/>
          <w:lang w:eastAsia="zh-CN"/>
        </w:rPr>
        <w:t xml:space="preserve">  </w:t>
        <w:tab/>
        <w:t xml:space="preserve">Nó đi vượt qua đầu dân sự, họ sẽ không bao giờ nắm được. Một Hội thánh sống sẽ vồ lấy điều đó nhanh chóng và biết sự hiện hữu của Đức Thánh Linh là ở đâ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Có ai ở phía sau đưa tay mình lên. Có phải cô đấy không? Cô có tin Đức Chúa Trời có thể bảo cho tôi bịnh của cô? Người lớn kia...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5</w:t>
      </w:r>
      <w:r>
        <w:rPr>
          <w:kern w:val="2"/>
          <w:sz w:val="22"/>
          <w:szCs w:val="20"/>
          <w:lang w:eastAsia="zh-CN"/>
        </w:rPr>
        <w:t xml:space="preserve">  </w:t>
        <w:tab/>
        <w:t xml:space="preserve">Anh ở cuối kia, tôi tin anh nói, cách đây một lát. Anh có tin không? Anh tin chứ? Vậy bịnh về da   sẽ cất khỏi anh và anh sẽ bình thường lại. Anh có tin không? Anh nhận đã được chữa lành chứ? Hãy đưa tay anh lên, nếu anh nhận. Được rồi. Anh ấy là người lạ với tôi. Anh Pat, anh biết như vậ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6</w:t>
      </w:r>
      <w:r>
        <w:rPr>
          <w:kern w:val="2"/>
          <w:sz w:val="22"/>
          <w:szCs w:val="20"/>
          <w:lang w:eastAsia="zh-CN"/>
        </w:rPr>
        <w:t xml:space="preserve">  </w:t>
        <w:tab/>
        <w:t xml:space="preserve">Một phụ nữ đang nhìn kia, đang cầu nguyện, nhìn tôi và nói chị là người lạ. Chị có tin áp huyết cao sẽ rời khỏi chị không? Được rồi, phải không? Nếu được hãy giơ tay chị lên. Được rồi, hãy có đức tin nơi Đức Chúa Trời. </w:t>
      </w:r>
    </w:p>
    <w:p>
      <w:pPr>
        <w:pStyle w:val="Normal"/>
        <w:jc w:val="both"/>
        <w:rPr>
          <w:kern w:val="2"/>
          <w:sz w:val="22"/>
          <w:szCs w:val="20"/>
          <w:lang w:eastAsia="zh-CN"/>
        </w:rPr>
      </w:pPr>
      <w:r>
        <w:rPr>
          <w:kern w:val="2"/>
          <w:sz w:val="22"/>
          <w:szCs w:val="20"/>
          <w:lang w:eastAsia="zh-CN"/>
        </w:rPr>
        <w:t xml:space="preserve">   </w:t>
      </w:r>
      <w:r>
        <w:rPr>
          <w:kern w:val="2"/>
          <w:sz w:val="22"/>
          <w:szCs w:val="20"/>
          <w:lang w:eastAsia="zh-CN"/>
        </w:rPr>
        <w:tab/>
        <w:t xml:space="preserve">Anh chị em hiểu những gì tôi muốn nói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7</w:t>
      </w:r>
      <w:r>
        <w:rPr>
          <w:kern w:val="2"/>
          <w:sz w:val="22"/>
          <w:szCs w:val="20"/>
          <w:lang w:eastAsia="zh-CN"/>
        </w:rPr>
        <w:t xml:space="preserve">  </w:t>
        <w:tab/>
        <w:t xml:space="preserve">Còn về một số anh chị em biết tôi thì thế nào? Anh chị em có điều gì đó ở trong lòng. Hãy đưa tay anh chị em lên. Thấy không, rất nhiều người. Tôi không thể đếm hết. Phải xảy đến như vậy. Anh chị em biết không, đó là dức tin của anh chị em.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8</w:t>
      </w:r>
      <w:r>
        <w:rPr>
          <w:kern w:val="2"/>
          <w:sz w:val="22"/>
          <w:szCs w:val="20"/>
          <w:lang w:eastAsia="zh-CN"/>
        </w:rPr>
        <w:t xml:space="preserve">  </w:t>
        <w:tab/>
        <w:t xml:space="preserve">Georgie Bruce, tôi thấy cô ấy đang ngồi đây. Georgie, cô luôn tìm gì đó cho ai đó. Bịnh ung thư của cô được chữa lành rồi. Không còn ngờ vực gì. Ngày cô đến Hội thánh này và đi ra khỏi cửa đó, Thánh Linh giáng trên tôi, bảo cô ngay tại đấy hành động nào đó không ai trên thế giới biết, nhưng cô, Chúa Trời và một người khác biết, có phải không? Đúng vậy. Georgie, cô tin tôi có phải không? Georgie, cô có điều gì đó ở trong lòng. Cô có tin Đức Chúa Trời có thể nói cho tôi biết  những gì trong lòng cô không? </w:t>
      </w:r>
    </w:p>
    <w:p>
      <w:pPr>
        <w:pStyle w:val="Normal"/>
        <w:jc w:val="both"/>
        <w:rPr/>
      </w:pPr>
      <w:r>
        <w:rPr>
          <w:kern w:val="2"/>
          <w:sz w:val="22"/>
          <w:szCs w:val="20"/>
          <w:lang w:eastAsia="zh-CN"/>
        </w:rPr>
        <w:t xml:space="preserve">    </w:t>
      </w:r>
      <w:r>
        <w:rPr>
          <w:kern w:val="2"/>
          <w:sz w:val="22"/>
          <w:szCs w:val="20"/>
          <w:lang w:eastAsia="zh-CN"/>
        </w:rPr>
        <w:tab/>
        <w:t xml:space="preserve">Còn những người còn lại biết tôi, có tin khô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59</w:t>
      </w:r>
      <w:r>
        <w:rPr>
          <w:kern w:val="2"/>
          <w:sz w:val="22"/>
          <w:szCs w:val="20"/>
          <w:lang w:eastAsia="zh-CN"/>
        </w:rPr>
        <w:t xml:space="preserve">  </w:t>
        <w:tab/>
        <w:t xml:space="preserve">Tôi biết Georgie nhưng cô đang nghĩ về điều gì đó. Cô có hai người, ở cách xa đây, cô đang cầu nguyện cho họ. Cả hai đều sống tại Corydon. Đúng vậy. Sau đó, cô có một người ở đây, một người cô đang cầu nguyện cho ở đây trong bệnh viện. Cô đang cầu nguyện, không phải cho sự chữa lành nhưng sự cứu rỗi linh hồn người đó. VÌ LỜI CHÚA PHÁN VẬY. Đúng thế. Có phải vậy không, Georgie? Hoàn toàn chính xá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Có ai đằng sau kia đưa tay lên, phía sau ở đây. Còn anh thì sao? Anh có đưa tay lên không? Anh là người lạ với tôi. Người này ngồi đây nhìn tôi. Tôi không biết anh. Anh có tin tôi là Tiên tri của Đức Chúa Trời, là đầy tớ của Đức Chúa Trời. Anh có tin Thánh Linh, những gì tôi đã nói là thật không? Anh có tin điều đó không? Nếu anh tin, anh.... Đó là điều duy nhất anh có, vì anh đang bị ung thư. Đúng rồi. Anh không phải người thành phố này. Anh từ New Albany. Đúng vậy. Anh bị ung thư. Nếu anh tin với tất cả lòng mình, anh sẽ khoẻ lại. Anh sẽ tin nhận điều đó không? Hãy đưa tay lên. Chúa là Đấng ban phước.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61</w:t>
      </w:r>
      <w:r>
        <w:rPr>
          <w:kern w:val="2"/>
          <w:sz w:val="22"/>
          <w:szCs w:val="20"/>
          <w:lang w:eastAsia="zh-CN"/>
        </w:rPr>
        <w:t xml:space="preserve">  </w:t>
        <w:tab/>
        <w:t xml:space="preserve">Tôi tin, người phụ nữ đằng kia với chiếc mũ trắng trên đầu, phụ nữ da màu, đưa tay mình lên. Được rồi. Chưa có người da màu nào. Bà tin không, thưa bà? Được rồi, thưa quí vị, hãy tin hết lòng. Bà bị đau tim, bệnh dạ dày, biến chứng, có ai đó đem bà đến đây sáng nay. LỜI CHÚA PHÁN VẬY. Đúng không, thưa bà? Nếu đúng như vậy, hãy vẫy khăn trong tay để người ta có thể nhìn thấy. Tôi chưa bao giờ thấy người phụ nữ ấy trong đời tô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62</w:t>
      </w:r>
      <w:r>
        <w:rPr>
          <w:kern w:val="2"/>
          <w:sz w:val="22"/>
          <w:szCs w:val="20"/>
          <w:lang w:eastAsia="zh-CN"/>
        </w:rPr>
        <w:t xml:space="preserve">  </w:t>
        <w:tab/>
        <w:t>Anh có đưa tay mình lên không? Tôi có phải người lạ với anh không? Anh là người lạ với tôi. Anh tin Đức Chúa Trời biết tôi, hay Đức Chúa Trời biết anh? Anh tin Ngài sẽ bảo cho tôi những gì trong lòng anh? Anh đang cầu nguyện cho ai đó. Đó là cha anh, bị đau tim. Đúng rồi. Anh đang tìm kiếm phép Báp-tem bằng Đức Thánh Linh. LỜI CHÚA PHÁN VẬY. Nếu anh có thể tin!</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63</w:t>
      </w:r>
      <w:r>
        <w:rPr>
          <w:kern w:val="2"/>
          <w:sz w:val="22"/>
          <w:szCs w:val="20"/>
          <w:lang w:eastAsia="zh-CN"/>
        </w:rPr>
        <w:t xml:space="preserve">  </w:t>
        <w:tab/>
        <w:t xml:space="preserve">Còn về cô bé nhỏ đưa tay lên đó? Bà có tin không? Bệnh của bà là chứng phát ban trên tay, nhưng bà đang cầu nguyện cho một đứa cháu nội. Đúng rồi. Đứa bé không bình thường. Đúng vậy không, thưa bà? Bà tin với tất cả tấm lòng về điều đó. Vậy thì tôi nói, “Đứa trẻ,” đợi một phút. Ồ, chị ở đó. Con trai của chị bị tai nạn xe hơi: Què chân. Tôi không biết chị, nhưng đó là thật. Nếu đúng, hãy đưa tay  lên.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64</w:t>
      </w:r>
      <w:r>
        <w:rPr>
          <w:kern w:val="2"/>
          <w:sz w:val="22"/>
          <w:szCs w:val="20"/>
          <w:lang w:eastAsia="zh-CN"/>
        </w:rPr>
        <w:t xml:space="preserve">  </w:t>
        <w:tab/>
        <w:t xml:space="preserve">Bây giờ, Ai ở đây? Không phải là tôi. Làm sao tôi có thể làm điều đó? Đừng làm tê liệt Thánh Linh, những điều thuộc linh. Đức Chúa Trời ở đây! Đức Thánh Linh mà anh chị em muốn, anh chị em có tin lúc này không? Anh chị em có tin giờ này không? Được rồi, thế thì hãy nhận lãnh Đức Thánh Linh bây giờ. Đây là lúc để nhận lãnh. Hãy tin với tất cả tấm lòng.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Anh là người đau ốm và có nhu cầu. Tôi không thể chữa lành. Không ai có thể chữa lành. Tôi không thể ban Đức Thánh Linh. Nhưng có Đấng có thể chữa lành, ban Đức Thánh Linh. Ngài ở đây, Ngài là Đấng làm điều đó.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66</w:t>
      </w:r>
      <w:r>
        <w:rPr>
          <w:kern w:val="2"/>
          <w:sz w:val="22"/>
          <w:szCs w:val="20"/>
          <w:lang w:eastAsia="zh-CN"/>
        </w:rPr>
        <w:t xml:space="preserve">  </w:t>
        <w:tab/>
        <w:t xml:space="preserve">Hãy cúi đầu. Anh chị em tin ngay bây giờ, khi tôi cầu nguyện cho anh chị em và những chiếc khăn tay nà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67</w:t>
      </w:r>
      <w:r>
        <w:rPr>
          <w:kern w:val="2"/>
          <w:sz w:val="22"/>
          <w:szCs w:val="20"/>
          <w:lang w:eastAsia="zh-CN"/>
        </w:rPr>
        <w:t xml:space="preserve">  </w:t>
        <w:tab/>
        <w:t xml:space="preserve">Lạy Cha Thiên Thượng của chúng con, như con biết, con đã đi qua những người lạ, như con cảm thấy mình yếu dần và không vững. Con cảm thấy được thôi thúc đây có lẽ là thì giờ mà những người được chọn đã thấy. Xin cho mỗi người trong họ, lạy Chúa, được gọi và được phép được Thánh Linh kêu gọi. Điều gì đó, đức tin của họ, vài trong số họ có nhiều đức tin hơn họ nghĩ. Họ chỉ bắt đầu trong lòng họ.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ab/>
        <w:t>Người phụ nữ rờ đến áo của Ngài một ngày kia khi Ngài đi qua, Ngài quay lại và Phán, “Ai đã rờ đến Ta?” Người ta nói, “Ồ, mọi người đã chạm Ngài.”</w:t>
      </w:r>
    </w:p>
    <w:p>
      <w:pPr>
        <w:pStyle w:val="Normal"/>
        <w:jc w:val="both"/>
        <w:rPr/>
      </w:pPr>
      <w:r>
        <w:rPr>
          <w:kern w:val="2"/>
          <w:sz w:val="22"/>
          <w:szCs w:val="20"/>
          <w:lang w:eastAsia="zh-CN"/>
        </w:rPr>
        <w:t xml:space="preserve">    </w:t>
      </w:r>
      <w:r>
        <w:rPr>
          <w:kern w:val="2"/>
          <w:sz w:val="22"/>
          <w:szCs w:val="20"/>
          <w:lang w:eastAsia="zh-CN"/>
        </w:rPr>
        <w:tab/>
        <w:t xml:space="preserve">Ngài Phán, “Nhưng ta cảm thấy mình yếu đi.” Ngài thấy người phụ nữ bé nhỏ, bảo bà rằng bà bị bệnh rong huyết, đức tin của bà đã chữa lành cho bà.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70</w:t>
      </w:r>
      <w:r>
        <w:rPr>
          <w:kern w:val="2"/>
          <w:sz w:val="22"/>
          <w:szCs w:val="20"/>
          <w:lang w:eastAsia="zh-CN"/>
        </w:rPr>
        <w:t xml:space="preserve">  </w:t>
        <w:tab/>
        <w:t xml:space="preserve">Kinh thánh chép rằng, “Ngài vẫn là Thầy Tế Lễ Thượng Phẩm hôm nay có thể  cảm thương tội lỗi của chúng con.” Kinh thánh cũng chép, “Ngài hôm qua, hôm nay, đời đời không hề thay đổi.” Nếu Ngài không hề thay đổi, Ngài cũng là Thầy Tế Lễ Thượng Phẩm đó. Ngài hành động và thực hiện cũng như vậ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71</w:t>
      </w:r>
      <w:r>
        <w:rPr>
          <w:kern w:val="2"/>
          <w:sz w:val="22"/>
          <w:szCs w:val="20"/>
          <w:lang w:eastAsia="zh-CN"/>
        </w:rPr>
        <w:t xml:space="preserve">  </w:t>
        <w:tab/>
        <w:t xml:space="preserve">Xin cho dân sự thấy Hội thánh đầy dẫy Thánh Linh đang tới. Đấng Christ sắp trở lại để cất Hội thánh của Ngài đi. Những dấu hiệu lớn lao ngày trước của Ngài, như trong thời Sô-đôm: Ngài đã Phán, biết Sa-ra, biết có một người vợ tên là Sa-ra, biết bà ở trong lều đang cười. Ngài nói, “Đó sẽ là một dấu hiệu. Khi nào ngươi thấy điều đó, hãy nhớ, dòng dõi này sẽ không qua đi cho đến khi tất cả được trọn.” Chính là đây. Chúng con đang ở kỳ sau rốt.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72</w:t>
      </w:r>
      <w:r>
        <w:rPr>
          <w:kern w:val="2"/>
          <w:sz w:val="22"/>
          <w:szCs w:val="20"/>
          <w:lang w:eastAsia="zh-CN"/>
        </w:rPr>
        <w:t xml:space="preserve">  </w:t>
        <w:tab/>
        <w:t>Lạy Chúa, xin hãy ban mọi người đau ở đây biết Đức Chúa Jêsus Christ hằng sống đang hiện diện. Xin những chiếc khăn tay này được ban phước cho mỗi cơ thể đau ốm mà chúng được phát ra. Vì dân sự, con định tội ma quỷ. Trong đức tin, bởi Thánh Linh Chúa, con đuổi nó. Con đuổi mọi bóng dáng nghi ngờ. Xin mỗi người ở đây, được  định trước cho Sự Sống Đời đời, nhận lãnh ngay trong thì giờ này. Xin mọi sự mê tín, mỗi sự ngăn trở dù nhỏ, mọi điều bé nhỏ của trần gian, mỗi chút sức nặng như Kinh thánh chép, “</w:t>
      </w:r>
      <w:r>
        <w:rPr>
          <w:b/>
          <w:sz w:val="22"/>
          <w:szCs w:val="22"/>
        </w:rPr>
        <w:t xml:space="preserve">Chúng ta cũng nên </w:t>
      </w:r>
      <w:r>
        <w:rPr>
          <w:rStyle w:val="Em"/>
          <w:b/>
          <w:sz w:val="22"/>
          <w:szCs w:val="22"/>
        </w:rPr>
        <w:t>quăng hết</w:t>
      </w:r>
      <w:r>
        <w:rPr>
          <w:b/>
          <w:sz w:val="22"/>
          <w:szCs w:val="22"/>
        </w:rPr>
        <w:t xml:space="preserve"> gánh nặng và tội lỗi dễ vấn vương ta, lấy lòng nhịn nhục theo đòi cuộc chạy đua đã bày ra cho chúng con,</w:t>
      </w:r>
      <w:r>
        <w:rPr>
          <w:kern w:val="2"/>
          <w:sz w:val="22"/>
          <w:szCs w:val="20"/>
          <w:lang w:eastAsia="zh-CN"/>
        </w:rPr>
        <w:t xml:space="preserve"> </w:t>
      </w:r>
      <w:r>
        <w:rPr>
          <w:b/>
          <w:kern w:val="2"/>
          <w:sz w:val="22"/>
          <w:szCs w:val="20"/>
          <w:lang w:eastAsia="zh-CN"/>
        </w:rPr>
        <w:t>nhìn xem</w:t>
      </w:r>
      <w:r>
        <w:rPr>
          <w:kern w:val="2"/>
          <w:sz w:val="22"/>
          <w:szCs w:val="20"/>
          <w:lang w:eastAsia="zh-CN"/>
        </w:rPr>
        <w:t xml:space="preserve"> (Cái gì? Giáo hội? Tổ chức?) </w:t>
      </w:r>
      <w:r>
        <w:rPr>
          <w:b/>
          <w:kern w:val="2"/>
          <w:sz w:val="22"/>
          <w:szCs w:val="20"/>
          <w:lang w:eastAsia="zh-CN"/>
        </w:rPr>
        <w:t>Cội Rễ Cuối Cùng của đức tin chúng con.</w:t>
      </w:r>
      <w:r>
        <w:rPr>
          <w:kern w:val="2"/>
          <w:sz w:val="22"/>
          <w:szCs w:val="20"/>
          <w:lang w:eastAsia="zh-CN"/>
        </w:rPr>
        <w:t xml:space="preserve">” Mà bây giờ là đây, “Đức Chúa Jêsus Christ, Con Đức Chúa Trời.” Hãy nhìn xem Ngài... Chúng ta không phải lấy những Lời mà chúng ta biết là thật nhưng hãy để Lời tỏ ra thực sự với chúng ta sáng nay! Cũng chính Chúa Jêsus đã chết đó, không chết, Ngài đã sống lại, hai ngàn năm sau mang Hội Thánh của Ngài lên. Linh của Giu-đa đang hành động giữa họ. Nhưng xin họ dẹp qua mọi sự ngăn trở, mọi thứ, ngay trong thì giờ nay, và nhận lãnh Ngài.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73</w:t>
      </w:r>
      <w:r>
        <w:rPr>
          <w:kern w:val="2"/>
          <w:sz w:val="22"/>
          <w:szCs w:val="20"/>
          <w:lang w:eastAsia="zh-CN"/>
        </w:rPr>
        <w:t xml:space="preserve">  </w:t>
        <w:tab/>
        <w:t xml:space="preserve">Xin cho họ nghe, điều họ đã nghe qua bài giảng, xin cho họ nhận ra bây giờ chính những Lời họ đã nghe được bày tỏ, họ nhận ra, đó chính là Đấng Christ. Xin cho họ hành động giờ này, làm theo điều đó. Nhận lãnh, đứng lên, làm chứng, đi vào Nước Đức Chúa Trời, được đầy dẫy Đức Thánh Linh.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74</w:t>
      </w:r>
      <w:r>
        <w:rPr>
          <w:kern w:val="2"/>
          <w:sz w:val="22"/>
          <w:szCs w:val="20"/>
          <w:lang w:eastAsia="zh-CN"/>
        </w:rPr>
        <w:t xml:space="preserve">  </w:t>
        <w:tab/>
        <w:t xml:space="preserve">Xin cho những người đau ốm được lành. Xin cho những người bệnh tật được lành. Xin mọi ao ước của lòng được làm đúng. Lạy Chúa Tòan năng, xin ban cho.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275</w:t>
      </w:r>
      <w:r>
        <w:rPr>
          <w:kern w:val="2"/>
          <w:sz w:val="22"/>
          <w:szCs w:val="20"/>
          <w:lang w:eastAsia="zh-CN"/>
        </w:rPr>
        <w:t xml:space="preserve">  </w:t>
        <w:tab/>
        <w:t xml:space="preserve">Giờ đây khi anh chị em cúi đầu, lòng anh chị em được mở ra, tự mình đến trong sự cầu nguyện. Tôi đoán, ngay trước khi một Buổi nhóm báp-têm, trước phần này sẽ có một Buổi nhóm khác đêm nay. </w:t>
      </w:r>
    </w:p>
    <w:p>
      <w:pPr>
        <w:pStyle w:val="Normal"/>
        <w:jc w:val="both"/>
        <w:rPr>
          <w:kern w:val="2"/>
          <w:sz w:val="10"/>
          <w:szCs w:val="20"/>
          <w:lang w:eastAsia="zh-CN"/>
        </w:rPr>
      </w:pPr>
      <w:r>
        <w:rPr>
          <w:kern w:val="2"/>
          <w:sz w:val="10"/>
          <w:szCs w:val="20"/>
          <w:lang w:eastAsia="zh-CN"/>
        </w:rPr>
      </w:r>
    </w:p>
    <w:p>
      <w:pPr>
        <w:pStyle w:val="Normal"/>
        <w:jc w:val="both"/>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Bây giờ, hãy nhớ, đừng để cơ hội này đi qua. Tôi đã ở đây hai giờ rưỡi hay hơn nữa, cố tranh thủ thời gian mang Tin lành đến, làm cho hoàn hảo. Rồi chúng ta sẽ kết thúc. Chính bài giảng: “Nghe, Nhận ra, và Làm theo.” -- Đừng để vượt khỏi đầu anh chị em. Anh chị em đã nghe. Anh chị em có nhận ra Sự Hiện Diện của Ngài ở đây không? Anh chị em có biết Đó là Ngài đang kêu gọi anh chị em không? Thế thì hãy hành động dựa trên Điều đó. Đức Chúa Trời ở với anh chị em. Đây là thì giờ cầu nguyện. </w:t>
      </w:r>
    </w:p>
    <w:p>
      <w:pPr>
        <w:pStyle w:val="Normal"/>
        <w:jc w:val="both"/>
        <w:rPr>
          <w:kern w:val="2"/>
          <w:sz w:val="10"/>
          <w:szCs w:val="20"/>
          <w:lang w:eastAsia="zh-CN"/>
        </w:rPr>
      </w:pPr>
      <w:r>
        <w:rPr>
          <w:kern w:val="2"/>
          <w:sz w:val="10"/>
          <w:szCs w:val="20"/>
          <w:lang w:eastAsia="zh-CN"/>
        </w:rPr>
      </w:r>
    </w:p>
    <w:p>
      <w:pPr>
        <w:pStyle w:val="Normal"/>
        <w:jc w:val="both"/>
        <w:rPr>
          <w:caps/>
          <w:kern w:val="2"/>
          <w:sz w:val="22"/>
          <w:szCs w:val="20"/>
          <w:lang w:eastAsia="zh-CN"/>
        </w:rPr>
      </w:pPr>
      <w:r>
        <w:rPr>
          <w:kern w:val="2"/>
          <w:sz w:val="22"/>
          <w:szCs w:val="20"/>
          <w:vertAlign w:val="superscript"/>
          <w:lang w:eastAsia="zh-CN"/>
        </w:rPr>
        <w:t xml:space="preserve"> </w:t>
      </w:r>
      <w:r>
        <w:rPr>
          <w:kern w:val="2"/>
          <w:sz w:val="22"/>
          <w:szCs w:val="20"/>
          <w:lang w:eastAsia="zh-CN"/>
        </w:rPr>
        <w:t xml:space="preserve"> </w:t>
      </w:r>
      <w:r>
        <w:rPr>
          <w:kern w:val="2"/>
          <w:sz w:val="22"/>
          <w:szCs w:val="20"/>
          <w:lang w:eastAsia="zh-CN"/>
        </w:rPr>
        <w:tab/>
        <w:t xml:space="preserve">Anh Neville, anh kết thúc bằng lời cầu nguyện, cứ tiếp tục cầu nguyện…  </w:t>
      </w:r>
    </w:p>
    <w:p>
      <w:pPr>
        <w:pStyle w:val="Normal"/>
        <w:jc w:val="both"/>
        <w:rPr>
          <w:caps/>
          <w:kern w:val="2"/>
          <w:sz w:val="22"/>
          <w:szCs w:val="20"/>
          <w:lang w:eastAsia="zh-CN"/>
        </w:rPr>
      </w:pPr>
      <w:r>
        <w:rPr>
          <w:caps/>
          <w:kern w:val="2"/>
          <w:sz w:val="22"/>
          <w:szCs w:val="20"/>
          <w:lang w:eastAsia="zh-CN"/>
        </w:rPr>
      </w:r>
    </w:p>
    <w:p>
      <w:pPr>
        <w:pStyle w:val="Normal"/>
        <w:jc w:val="both"/>
        <w:rPr>
          <w:kern w:val="2"/>
          <w:sz w:val="22"/>
          <w:szCs w:val="20"/>
          <w:lang w:eastAsia="zh-CN"/>
        </w:rPr>
      </w:pPr>
      <w:r>
        <w:rPr>
          <w:kern w:val="2"/>
          <w:sz w:val="22"/>
          <w:szCs w:val="20"/>
          <w:lang w:eastAsia="zh-CN"/>
        </w:rPr>
      </w:r>
    </w:p>
    <w:p>
      <w:pPr>
        <w:pStyle w:val="Normal"/>
        <w:pBdr>
          <w:bottom w:val="single" w:sz="4" w:space="1" w:color="000000"/>
        </w:pBdr>
        <w:jc w:val="both"/>
        <w:rPr>
          <w:kern w:val="2"/>
          <w:sz w:val="22"/>
          <w:szCs w:val="20"/>
          <w:lang w:eastAsia="zh-CN"/>
        </w:rPr>
      </w:pPr>
      <w:r>
        <w:rPr>
          <w:kern w:val="2"/>
          <w:sz w:val="22"/>
          <w:szCs w:val="20"/>
          <w:lang w:eastAsia="zh-CN"/>
        </w:rPr>
      </w:r>
    </w:p>
    <w:p>
      <w:pPr>
        <w:pStyle w:val="Normal"/>
        <w:rPr>
          <w:kern w:val="2"/>
          <w:sz w:val="22"/>
          <w:szCs w:val="20"/>
          <w:lang w:eastAsia="zh-CN"/>
        </w:rPr>
      </w:pPr>
      <w:r>
        <w:rPr>
          <w:kern w:val="2"/>
          <w:sz w:val="22"/>
          <w:szCs w:val="20"/>
          <w:lang w:eastAsia="zh-CN"/>
        </w:rPr>
      </w:r>
    </w:p>
    <w:p>
      <w:pPr>
        <w:pStyle w:val="Normal"/>
        <w:snapToGrid w:val="false"/>
        <w:jc w:val="center"/>
        <w:rPr>
          <w:lang w:val="en-CA"/>
        </w:rPr>
      </w:pPr>
      <w:r>
        <w:rPr>
          <w:lang w:val="vi-VN"/>
        </w:rPr>
        <w:t>Địa chỉ hạ tải và liên lạc:</w:t>
      </w:r>
    </w:p>
    <w:p>
      <w:pPr>
        <w:pStyle w:val="Normal"/>
        <w:snapToGrid w:val="false"/>
        <w:jc w:val="center"/>
        <w:rPr>
          <w:lang w:val="vi-VN"/>
        </w:rPr>
      </w:pPr>
      <w:r>
        <w:rPr/>
        <w:t>http://</w:t>
      </w:r>
      <w:hyperlink r:id="rId6">
        <w:r>
          <w:rPr>
            <w:rStyle w:val="InternetLink"/>
            <w:lang w:val="vi-VN"/>
          </w:rPr>
          <w:t>Vn.BibleWay.org</w:t>
        </w:r>
      </w:hyperlink>
    </w:p>
    <w:p>
      <w:pPr>
        <w:pStyle w:val="Normal"/>
        <w:snapToGrid w:val="false"/>
        <w:jc w:val="center"/>
        <w:rPr>
          <w:color w:val="0000FF"/>
          <w:sz w:val="22"/>
        </w:rPr>
      </w:pPr>
      <w:r>
        <w:rPr>
          <w:color w:val="0000FF"/>
        </w:rPr>
        <w:t xml:space="preserve">Email: </w:t>
      </w:r>
      <w:hyperlink r:id="rId7">
        <w:r>
          <w:rPr>
            <w:rStyle w:val="InternetLink"/>
          </w:rPr>
          <w:t>ThanhDoCanada@Yahoo.Ca</w:t>
        </w:r>
      </w:hyperlink>
    </w:p>
    <w:p>
      <w:pPr>
        <w:pStyle w:val="Normal"/>
        <w:rPr>
          <w:color w:val="0000FF"/>
          <w:kern w:val="2"/>
          <w:sz w:val="22"/>
          <w:szCs w:val="20"/>
          <w:lang w:eastAsia="zh-CN"/>
        </w:rPr>
      </w:pPr>
      <w:r>
        <w:rPr>
          <w:color w:val="0000FF"/>
          <w:kern w:val="2"/>
          <w:sz w:val="22"/>
          <w:szCs w:val="20"/>
          <w:lang w:eastAsia="zh-CN"/>
        </w:rPr>
      </w:r>
    </w:p>
    <w:p>
      <w:pPr>
        <w:pStyle w:val="Normal"/>
        <w:rPr>
          <w:vanish/>
          <w:szCs w:val="20"/>
        </w:rPr>
      </w:pPr>
      <w:r>
        <w:rPr>
          <w:vanish/>
          <w:szCs w:val="20"/>
        </w:rPr>
      </w:r>
      <w:bookmarkStart w:id="1" w:name="_PictureBullets"/>
      <w:bookmarkStart w:id="2" w:name="_PictureBullets"/>
      <w:bookmarkEnd w:id="2"/>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65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146685"/>
                      </a:xfrm>
                      <a:prstGeom prst="rect"/>
                      <a:solidFill>
                        <a:srgbClr val="FFFFFF">
                          <a:alpha val="0"/>
                        </a:srgbClr>
                      </a:solidFill>
                    </wps:spPr>
                    <wps:txbx>
                      <w:txbxContent>
                        <w:p>
                          <w:pPr>
                            <w:pStyle w:val="Header"/>
                            <w:rPr>
                              <w:rStyle w:val="PageNumber"/>
                              <w:sz w:val="20"/>
                            </w:rPr>
                          </w:pPr>
                          <w:r>
                            <w:rPr>
                              <w:sz w:val="20"/>
                            </w:rPr>
                            <w:t xml:space="preserve">Nghe, Nhận ra và Làm theo Lời ĐC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2.6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rStyle w:val="PageNumber"/>
                        <w:sz w:val="20"/>
                      </w:rPr>
                    </w:pPr>
                    <w:r>
                      <w:rPr>
                        <w:sz w:val="20"/>
                      </w:rPr>
                      <w:t xml:space="preserve">Nghe, Nhận ra và Làm theo Lời ĐC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sz w:val="22"/>
      <w:szCs w:val="20"/>
      <w:lang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0221.rm" TargetMode="External"/><Relationship Id="rId3" Type="http://schemas.openxmlformats.org/officeDocument/2006/relationships/hyperlink" Target="http://nathan.co.za/message.asp?sermonum=620"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4:26:00Z</dcterms:created>
  <dc:creator>Phuong</dc:creator>
  <dc:description/>
  <cp:keywords/>
  <dc:language>en-US</dc:language>
  <cp:lastModifiedBy>Phuong</cp:lastModifiedBy>
  <dcterms:modified xsi:type="dcterms:W3CDTF">2009-11-24T02:38:00Z</dcterms:modified>
  <cp:revision>179</cp:revision>
  <dc:subject/>
  <dc:title>Nghe, Nhận Ra và Làm Theo Lời Đức Chúa Trời</dc:title>
</cp:coreProperties>
</file>