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Mưa Đầu Mùa Và Cuối Mùa</w:t>
      </w:r>
    </w:p>
    <w:p>
      <w:pPr>
        <w:pStyle w:val="Normal"/>
        <w:spacing w:lineRule="atLeast" w:line="19" w:before="0" w:after="50"/>
        <w:jc w:val="both"/>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50"/>
        <w:ind w:left="567" w:right="619" w:firstLine="313"/>
        <w:jc w:val="both"/>
        <w:rPr/>
      </w:pPr>
      <w:r>
        <w:rPr>
          <w:sz w:val="20"/>
          <w:szCs w:val="20"/>
        </w:rPr>
        <w:t xml:space="preserve">Sứ điệp nầy được dịch từ băng ghi âm số </w:t>
      </w:r>
      <w:hyperlink r:id="rId2">
        <w:r>
          <w:rPr>
            <w:rStyle w:val="InternetLink"/>
            <w:b/>
            <w:sz w:val="20"/>
            <w:szCs w:val="20"/>
          </w:rPr>
          <w:t>60-0303</w:t>
        </w:r>
      </w:hyperlink>
      <w:r>
        <w:rPr>
          <w:sz w:val="20"/>
          <w:szCs w:val="20"/>
        </w:rPr>
        <w:t>, “</w:t>
      </w:r>
      <w:hyperlink r:id="rId3">
        <w:r>
          <w:rPr>
            <w:rStyle w:val="InternetLink"/>
            <w:b/>
            <w:color w:val="0000FF"/>
            <w:sz w:val="20"/>
            <w:szCs w:val="20"/>
          </w:rPr>
          <w:t>Former</w:t>
        </w:r>
      </w:hyperlink>
      <w:r>
        <w:rPr>
          <w:b/>
          <w:sz w:val="20"/>
          <w:szCs w:val="20"/>
        </w:rPr>
        <w:t xml:space="preserve"> </w:t>
      </w:r>
      <w:r>
        <w:rPr>
          <w:b/>
          <w:color w:val="0000FF"/>
          <w:sz w:val="20"/>
          <w:szCs w:val="20"/>
        </w:rPr>
        <w:t>And Latter Rain</w:t>
      </w:r>
      <w:r>
        <w:rPr>
          <w:sz w:val="20"/>
          <w:szCs w:val="20"/>
        </w:rPr>
        <w:t xml:space="preserve">”, dài 71 phút, giảng bởi Anh (Brother) William Branham, vào tối thứ Năm, ngày 03/3/1960, tại Công viên Madison Square, Phoenix, Arizona, USA. (Bản dịch tiếng Việt lần thứ 1, ngày </w:t>
      </w:r>
      <w:hyperlink r:id="rId4">
        <w:r>
          <w:rPr>
            <w:rStyle w:val="InternetLink"/>
            <w:sz w:val="20"/>
            <w:szCs w:val="20"/>
          </w:rPr>
          <w:t>28/6/2013</w:t>
        </w:r>
      </w:hyperlink>
      <w:r>
        <w:rPr>
          <w:sz w:val="20"/>
          <w:szCs w:val="20"/>
        </w:rPr>
        <w:t xml:space="preserve"> - </w:t>
      </w:r>
      <w:hyperlink r:id="rId5">
        <w:r>
          <w:rPr>
            <w:rStyle w:val="InternetLink"/>
            <w:sz w:val="20"/>
            <w:szCs w:val="20"/>
          </w:rPr>
          <w:t>Vietnamese Translation, Version 1</w:t>
        </w:r>
      </w:hyperlink>
      <w:r>
        <w:rPr>
          <w:sz w:val="20"/>
          <w:szCs w:val="20"/>
        </w:rPr>
        <w:t>)</w:t>
      </w:r>
    </w:p>
    <w:p>
      <w:pPr>
        <w:pStyle w:val="Normal"/>
        <w:spacing w:lineRule="atLeast" w:line="19" w:before="0" w:after="50"/>
        <w:jc w:val="both"/>
        <w:rPr>
          <w:sz w:val="20"/>
          <w:szCs w:val="20"/>
        </w:rPr>
      </w:pPr>
      <w:r>
        <w:rPr>
          <w:sz w:val="20"/>
          <w:szCs w:val="20"/>
        </w:rPr>
      </w:r>
    </w:p>
    <w:p>
      <w:pPr>
        <w:pStyle w:val="Normal"/>
        <w:spacing w:lineRule="atLeast" w:line="19" w:before="0" w:after="50"/>
        <w:jc w:val="both"/>
        <w:rPr/>
      </w:pPr>
      <w:r>
        <w:rPr>
          <w:vertAlign w:val="superscript"/>
        </w:rPr>
        <w:t>E-1</w:t>
      </w:r>
      <w:r>
        <w:rPr/>
        <w:t xml:space="preserve"> </w:t>
        <w:tab/>
        <w:t>Xin chúng ta cúi đầu giây lát để cầu nguyện. Kính lạy Cha Thiên Thượng của chúng con, chúng con biết ơn Cha để có thể nói, “Cha ôi,” biết rằng điều đó có nghĩa chúng con là con trai con  gái. Chúng con cầu xin Cha ban phước nhiều hơn nữa trên Buổi nhóm  tối nay; Xin nhận sự vinh hiển về chính Ngài. Chúng con cầu xin trong Danh Đức Chúa Jêsus. A-men! Xin mời ngồi.</w:t>
      </w:r>
    </w:p>
    <w:p>
      <w:pPr>
        <w:pStyle w:val="Normal"/>
        <w:spacing w:lineRule="atLeast" w:line="19" w:before="0" w:after="50"/>
        <w:jc w:val="both"/>
        <w:rPr/>
      </w:pPr>
      <w:r>
        <w:rPr>
          <w:vertAlign w:val="superscript"/>
        </w:rPr>
        <w:t>E-2</w:t>
      </w:r>
      <w:r>
        <w:rPr/>
        <w:t xml:space="preserve">   </w:t>
        <w:tab/>
        <w:t>Tối hôm qua, tôi đã giữ quí vị lại hơi lâu, và tôi rất áy náy. Tôi… giống như cứ có quá nhiều để nói, và quí vị  là một thính giả cũng quá tốt như vậy, đến nỗi khó để nói chỉ trong chốc lát.</w:t>
      </w:r>
    </w:p>
    <w:p>
      <w:pPr>
        <w:pStyle w:val="Normal"/>
        <w:spacing w:lineRule="atLeast" w:line="19" w:before="0" w:after="50"/>
        <w:ind w:firstLine="720"/>
        <w:jc w:val="both"/>
        <w:rPr/>
      </w:pPr>
      <w:r>
        <w:rPr/>
        <w:t>Tôi đã được hỏi nhiều lần, “Anh Branham ơi, khi nào Anh sẽ bắt đầu những Buổi nhóm Chữa lành?” Chúng ta có Buổi nhóm Chữa lành mỗi đêm. Chúng ta đang nói về sự chữa lành linh hồn ngay lúc này. Và rồi chúng ta có thể --Buổi nhóm khác sẽ tự động diễn ra. Chừng nào chúng ta có thể kiếm linh hồn được giải quyết, thì chúng ta có thể có đức tin. (As long as we can get the soul straightened out, then we can have faith.)*</w:t>
      </w:r>
    </w:p>
    <w:p>
      <w:pPr>
        <w:pStyle w:val="Normal"/>
        <w:spacing w:lineRule="atLeast" w:line="19" w:before="0" w:after="50"/>
        <w:ind w:firstLine="720"/>
        <w:jc w:val="both"/>
        <w:rPr/>
      </w:pPr>
      <w:r>
        <w:rPr/>
        <w:t>Tôi biết độ vang của âm thanh khá tệ trong tòa nhà này và tối nay, tôi tin chắc nó tốt hơn, vì có vẻ giống như vậy với tôi. Không có tiếng dội. Mỗi tiếng dội lại hầu như khó nghe. Nhưng quí vị có thể nghe tốt hơn ở dưới đó, phía sau … Quí vị phía sau đó có thể nghe khá tốt chứ? Không nghe được à? Phía sau đây? Quí vị có thể nghe khá rõ phía sau đó… Ừm. Được rồi, tốt.</w:t>
      </w:r>
    </w:p>
    <w:p>
      <w:pPr>
        <w:pStyle w:val="Normal"/>
        <w:spacing w:lineRule="atLeast" w:line="19" w:before="0" w:after="50"/>
        <w:jc w:val="both"/>
        <w:rPr/>
      </w:pPr>
      <w:r>
        <w:rPr>
          <w:vertAlign w:val="superscript"/>
        </w:rPr>
        <w:t>E-3</w:t>
      </w:r>
      <w:r>
        <w:rPr/>
        <w:t xml:space="preserve">   </w:t>
        <w:tab/>
        <w:t>Bây giờ, tôi sẽ thông báo. Nếu Chúa cho phép, tối thứ Bảy, tối Bảy sắp đến này, tôi nghĩ không một Nhà thờ nào có Buổi nhóm, chúng ta sẽ… Chúng tôi đến đây để thăm viếng. Chúng tôi không muốn làm gián đoạn Buổi nhóm của bất cứ ai, bởi vì chúng tôi đến nhanh chóng, không mong đợi. Và hầu như một ít thời gian trước khi lại đi nước ngoài. Chúng tôi đến đây để thông công với các Mục sư Truyền đạo và những người tốt quí ở Phoenix, những người bạn quí báu mà chúng tôi mong được sống đời đời với họ.</w:t>
      </w:r>
    </w:p>
    <w:p>
      <w:pPr>
        <w:pStyle w:val="Normal"/>
        <w:spacing w:lineRule="atLeast" w:line="19" w:before="0" w:after="50"/>
        <w:ind w:firstLine="720"/>
        <w:jc w:val="both"/>
        <w:rPr/>
      </w:pPr>
      <w:r>
        <w:rPr/>
        <w:t>Vậy ý Chúa, tôi muốn nếu có thể được tối thứ Bảy, có một hàng người xin cầu nguyện chữa lành lần đầu tiên khi tôi đến Phoenix. Cứ để mọi người đau đến xếp hàng và mang người đau đến cho đến khi họ được cầu nguyện. Tôi thích thế. Tôi đặt quá nhiều lần dựa trên những người bà con và các ân tứ. Các sự ban cho  là điều gì đó không chữa lành anh em. Các ân tứ không chữa lành. Ân tứ là cách nào đó mà anh em phải tự buông ra, và cách duy nhất  anh em có thể tìm thấy điều gì đó từ Đức Chúa Trời là cách anh em tự đầu phục với Đức Thánh Linh. Đó là cách các ân tứ làm việc.</w:t>
      </w:r>
    </w:p>
    <w:p>
      <w:pPr>
        <w:pStyle w:val="Normal"/>
        <w:spacing w:lineRule="atLeast" w:line="19" w:before="0" w:after="50"/>
        <w:jc w:val="both"/>
        <w:rPr/>
      </w:pPr>
      <w:r>
        <w:rPr>
          <w:vertAlign w:val="superscript"/>
        </w:rPr>
        <w:t>E-4</w:t>
      </w:r>
      <w:r>
        <w:rPr/>
        <w:t xml:space="preserve">   </w:t>
        <w:tab/>
        <w:t xml:space="preserve">Bây giờ, tối nay tôi muốn anh em lật với tôi, chỉ về một đề tài ngắn. Tôi có để đồng hồ đeo tay nhỏ của tôi báo giờ ở đây. Tôi sẽ cố canh chừng giờ. Vậy, anh em có thể không nghe nó reo, nhưng nó rung động cánh tay để tôi biết đã hết giờ. Vậy tôi sẽ cố gắng để anh em ra về sớm tối nay nếu có thể được, và phần còn lại của tuần này. </w:t>
      </w:r>
    </w:p>
    <w:p>
      <w:pPr>
        <w:pStyle w:val="Normal"/>
        <w:spacing w:lineRule="atLeast" w:line="19" w:before="0" w:after="50"/>
        <w:ind w:firstLine="720"/>
        <w:jc w:val="both"/>
        <w:rPr/>
      </w:pPr>
      <w:r>
        <w:rPr/>
        <w:t>Tôi nghĩ Anh David đã nói điều gì đó với tôi về việc giảng thay anh vào Buổi nhóm tối thứ Ba. Thật dễ chịu được gặp quí vị Mục sư Truyền đạo, song tôi có thể không bao giờ thay thế được chỗ của một Giáo sư, bởi vì tôi không phải là Giáo sư. Nhưng tôi muốn gặp gỡ và có sự thông công với hết thảy quí vị Mục sư Truyền đạo ở Phoenix, bất cứ nơi nào mà tôi định đến vào sáng thứ Ba.</w:t>
      </w:r>
    </w:p>
    <w:p>
      <w:pPr>
        <w:pStyle w:val="Normal"/>
        <w:spacing w:lineRule="atLeast" w:line="19" w:before="0" w:after="50"/>
        <w:jc w:val="both"/>
        <w:rPr/>
      </w:pPr>
      <w:r>
        <w:rPr>
          <w:vertAlign w:val="superscript"/>
        </w:rPr>
        <w:t>E-5</w:t>
      </w:r>
      <w:r>
        <w:rPr/>
        <w:t xml:space="preserve">    </w:t>
        <w:tab/>
        <w:t>Bây giờ, chúng ta hãy giở ra sách Xa-cha-ri, chương thứ 14. Và rồi tôi cũng muốn lật lại sách Ê-sai chương 21. Chúng ta hãy đọc một phần của Lời. Tôi muốn đọc Xa-cha-ri chương thứ 14 trước. Xa-cha-ri chương 14, câu 6 và 7. Nếu anh em muốn đánh dấu, Xa-cha-ri chương 14, câu 6 và 7.</w:t>
      </w:r>
    </w:p>
    <w:p>
      <w:pPr>
        <w:pStyle w:val="Normal"/>
        <w:tabs>
          <w:tab w:val="clear" w:pos="720"/>
          <w:tab w:val="left" w:pos="805" w:leader="none"/>
        </w:tabs>
        <w:spacing w:lineRule="atLeast" w:line="19" w:before="0" w:after="50"/>
        <w:ind w:left="805" w:hanging="0"/>
        <w:jc w:val="both"/>
        <w:rPr/>
      </w:pPr>
      <w:bookmarkStart w:id="0" w:name="Xa_14_6"/>
      <w:r>
        <w:rPr>
          <w:rFonts w:eastAsia="Times New Roman"/>
          <w:b/>
          <w:vertAlign w:val="superscript"/>
        </w:rPr>
        <w:t xml:space="preserve"> </w:t>
      </w:r>
      <w:r>
        <w:rPr>
          <w:b/>
          <w:vertAlign w:val="superscript"/>
        </w:rPr>
        <w:t xml:space="preserve">6 </w:t>
      </w:r>
      <w:bookmarkEnd w:id="0"/>
      <w:r>
        <w:rPr>
          <w:b/>
        </w:rPr>
        <w:t>Trong ngày đó sẽ không có sự sáng nữa, những vì sáng sẽ thâu mình lại.</w:t>
      </w:r>
    </w:p>
    <w:p>
      <w:pPr>
        <w:pStyle w:val="Normal"/>
        <w:tabs>
          <w:tab w:val="clear" w:pos="720"/>
          <w:tab w:val="left" w:pos="805" w:leader="none"/>
        </w:tabs>
        <w:spacing w:lineRule="atLeast" w:line="19" w:before="0" w:after="50"/>
        <w:ind w:left="805" w:hanging="0"/>
        <w:jc w:val="both"/>
        <w:rPr/>
      </w:pPr>
      <w:r>
        <w:rPr>
          <w:rFonts w:eastAsia="Times New Roman"/>
          <w:b/>
        </w:rPr>
        <w:t xml:space="preserve"> </w:t>
      </w:r>
      <w:bookmarkStart w:id="1" w:name="Xa_14_7"/>
      <w:r>
        <w:rPr>
          <w:b/>
          <w:vertAlign w:val="superscript"/>
        </w:rPr>
        <w:t xml:space="preserve">7 </w:t>
      </w:r>
      <w:bookmarkEnd w:id="1"/>
      <w:r>
        <w:rPr>
          <w:b/>
        </w:rPr>
        <w:t>Ấy sẽ là một ngày mà Đức Giê-hô-va biết; chẳng phải ngày, chẳng phải đêm, song xảy ra đến buổi chiều sẽ có sự sáng.</w:t>
      </w:r>
    </w:p>
    <w:p>
      <w:pPr>
        <w:pStyle w:val="Normal"/>
        <w:spacing w:lineRule="atLeast" w:line="19" w:before="0" w:after="50"/>
        <w:jc w:val="both"/>
        <w:rPr/>
      </w:pPr>
      <w:r>
        <w:rPr>
          <w:rFonts w:eastAsia="Times New Roman"/>
        </w:rPr>
        <w:t xml:space="preserve"> </w:t>
      </w:r>
      <w:r>
        <w:rPr/>
        <w:t>Ê-sai chương 21: 11 và 12.</w:t>
      </w:r>
    </w:p>
    <w:p>
      <w:pPr>
        <w:pStyle w:val="Normal"/>
        <w:spacing w:lineRule="atLeast" w:line="19" w:before="0" w:after="50"/>
        <w:ind w:left="805" w:hanging="0"/>
        <w:jc w:val="both"/>
        <w:rPr/>
      </w:pPr>
      <w:bookmarkStart w:id="2" w:name="Es_21_11"/>
      <w:r>
        <w:rPr>
          <w:b/>
          <w:vertAlign w:val="superscript"/>
        </w:rPr>
        <w:t xml:space="preserve">11 </w:t>
      </w:r>
      <w:bookmarkEnd w:id="2"/>
      <w:r>
        <w:rPr>
          <w:b/>
        </w:rPr>
        <w:t>Gánh nặng về Đu-ma. Có người từ Sê-i-rơ kêu tôi rằng: Hỡi người canh, đêm thể nào? Hỡi người canh, đêm thể nào?</w:t>
      </w:r>
    </w:p>
    <w:p>
      <w:pPr>
        <w:pStyle w:val="Normal"/>
        <w:spacing w:lineRule="atLeast" w:line="19" w:before="0" w:after="50"/>
        <w:ind w:left="805" w:hanging="0"/>
        <w:jc w:val="both"/>
        <w:rPr/>
      </w:pPr>
      <w:r>
        <w:rPr>
          <w:rFonts w:eastAsia="Times New Roman"/>
          <w:b/>
        </w:rPr>
        <w:t xml:space="preserve"> </w:t>
      </w:r>
      <w:bookmarkStart w:id="3" w:name="Es_21_12"/>
      <w:r>
        <w:rPr>
          <w:b/>
          <w:vertAlign w:val="superscript"/>
        </w:rPr>
        <w:t xml:space="preserve">12 </w:t>
      </w:r>
      <w:bookmarkEnd w:id="3"/>
      <w:r>
        <w:rPr>
          <w:b/>
        </w:rPr>
        <w:t>Người canh đáp rằng: Buổi sáng đến; đêm cũng đến. Nếu muốn hỏi thì hỏi đi; hãy trở lại, hãy đến.</w:t>
      </w:r>
    </w:p>
    <w:p>
      <w:pPr>
        <w:pStyle w:val="Normal"/>
        <w:spacing w:lineRule="atLeast" w:line="19" w:before="0" w:after="50"/>
        <w:jc w:val="both"/>
        <w:rPr/>
      </w:pPr>
      <w:r>
        <w:rPr>
          <w:vertAlign w:val="superscript"/>
        </w:rPr>
        <w:t>E-6</w:t>
      </w:r>
      <w:r>
        <w:rPr/>
        <w:t xml:space="preserve">   </w:t>
        <w:tab/>
        <w:t>Phải là khoảng lúc mặt trời lặn. Mặt trời đang lặn ở phía Tây, và đó là một ngày bất thường, một ngày  mà -- dường như là một ngày không rõ ràng. Có rất nhiều việc diễn ra, cảnh báo rằng, “Kẻ thù đang đến gần.” Khi mặt trời bắt đầu lặn ở phía Tây, ánh sáng chiều tối phản ánh một ngày sắp hết. Đó hoàn toàn là bức tranh của ngày hôm nay lúc này. Ánh sáng chiều tối đang chiếu ra, và ngày sắp hết.</w:t>
      </w:r>
    </w:p>
    <w:p>
      <w:pPr>
        <w:pStyle w:val="Normal"/>
        <w:spacing w:lineRule="atLeast" w:line="19" w:before="0" w:after="50"/>
        <w:ind w:firstLine="720"/>
        <w:jc w:val="both"/>
        <w:rPr/>
      </w:pPr>
      <w:r>
        <w:rPr/>
        <w:t>Ngoài đường phố nơi giếng công cộng người ta lấy nước, tôi có thể thấy một người đàn bà trẻ theo thói quen trong thời ấy đi ra để lấy nước dùng cho buổi tối, khi đàn ông trở về sau công việc, và người mẹ sửa soạn bữa ăn. Như những cô gái trẻ thường ngồi lại nói chuyện, chúng ta hãy ngừng lại một lát giờ này và nghe họ trò chuyện. So sánh việc này với thời đó và thời đại này vào thì giờ chiều tối.</w:t>
      </w:r>
    </w:p>
    <w:p>
      <w:pPr>
        <w:pStyle w:val="Normal"/>
        <w:spacing w:lineRule="atLeast" w:line="19" w:before="0" w:after="50"/>
        <w:jc w:val="both"/>
        <w:rPr/>
      </w:pPr>
      <w:r>
        <w:rPr>
          <w:vertAlign w:val="superscript"/>
        </w:rPr>
        <w:t>E-7</w:t>
      </w:r>
      <w:r>
        <w:rPr/>
        <w:t xml:space="preserve">   </w:t>
        <w:tab/>
        <w:t>Tôi có thể nghe các cô gái nói về việc khiêu vũ hay sẽ đi dự bữa tiệc nào đó, sẽ mặc áo gì, và có cái hẹn mới như thế nào. Hầu như không thể so sánh điều đó với ngày nay, vì tôi không nghĩ những gì họ mặc ngày nay hầu như có thể không được gọi là áo dài với một trong số những cô gái thời ấy. Nhưng họ sửa soạn, nói về thì giờ sẽ có buổi khiêu vũ vào buổi tối hôm ấy. Cuối cùng, một trong các cô gái ấy nói, “Hỡi các bạn gái, các bạn có nghe nói người cuồng tín ấy từ cái tháp đó không? Tất cả những Sứ điệp ấy ông ta đã loan truyền ra từ tháp ngày hôm nay không? Người lập dị ấy khiến tôi rất giận dữ, ông ấy làm tôi rùng mình, mẹ tôi cũng vậy. Ông ta cứ lôi việc tóc tai chúng ta ra nói, luôn nói rằng điều đó là quá xấu, rằng Đức Chúa Trời sẽ phán xét chúng ta vì tội lỗi. Giống như Đức Chúa Trời không quá tốt nếu Ngài không đoán xét chúng ta. Chúng ta là một dân tin kính. Chúng ta một nước sùng đạo; Chúng ta được biết đến trên khắp cả thế giới như một dân tộc sùng đạo.”</w:t>
      </w:r>
    </w:p>
    <w:p>
      <w:pPr>
        <w:pStyle w:val="Normal"/>
        <w:spacing w:lineRule="atLeast" w:line="19" w:before="0" w:after="50"/>
        <w:ind w:firstLine="720"/>
        <w:jc w:val="both"/>
        <w:rPr/>
      </w:pPr>
      <w:r>
        <w:rPr/>
        <w:t>Cho phép tôi nói ở đây. Dân tộc tin kínk không có liên quan gì với Đức Chúa Trời; Chính là cá nhân. Chính là bạn. Chúng ta được gọi là một dân tộc tin kính, nhưng ôi chao, ngược lại là khác.</w:t>
      </w:r>
    </w:p>
    <w:p>
      <w:pPr>
        <w:pStyle w:val="Normal"/>
        <w:spacing w:lineRule="atLeast" w:line="19" w:before="0" w:after="50"/>
        <w:jc w:val="both"/>
        <w:rPr/>
      </w:pPr>
      <w:r>
        <w:rPr>
          <w:vertAlign w:val="subscript"/>
        </w:rPr>
        <w:t>E-8</w:t>
      </w:r>
      <w:r>
        <w:rPr/>
        <w:t xml:space="preserve">   </w:t>
        <w:tab/>
        <w:t>Rồi tôi có thể nghe họ nói tiếp, “Ồ, tôi nghe ba tôi nói đêm nọ, sẽ có một Buổi nhóm nội bộ  chẳng bao lâu, và người cuồng tín này ở trên tháp canh luôn cảnh báo chúng ta về tội lỗi chúng ta rất lớn đến nỗi Đức Chúa Trời sẽ sai một dân đến quét sạch chúng ta, tôi nghe nói Buổi nhóm nội bộ tiếp theo sẽ dứt phép thông công người đó. Họ sẽ đuổi người ấy ra khỏi Ban Trị sự; Người ấy quá lập dị so với những người hiện đại thời nay. Chúng ta hoàn toàn không thể có chuyện như thế. Người ấy cứ phá đổ chúng ta, cảnh báo chúng ta về sự phán xét.. Chúng ta thật không thể chịu đựng được điều đó nữa. Mẹ nói rằng khi bà đi đến sòng bài, thì bà nghe người canh trên tháp ấy kêu to, “Làm việc ấy là sai; Thật sai trái khi làm thế; Đức Chúa Trời sẽ phán xét việc ấy.’ Và mẹ và ba tôi có vai vế lớn trong Giáo hội. Ngày nọ Thầy giảng, hay Linh mục đã nói về điều đó. Ông ấy nói rằng ông nghĩ người đó chẳng là gì khác ngoài kẻ cuồng tín,” bởi vì Linh mục phải hầu như chiều theo ý dân chúng, nếu không ông ta sẽ mất việc ở bục giảng. Tôi rất vui mừng có những người của Đức Chúa Trời được tự do để có thể giảng Phúc âm, bất chấp sự trói buộc nào với họ. Và tôi vui mừng biết rằng có nhiều người tin nhận điều đó khi nó được giảng dạy trong năng quyền.</w:t>
      </w:r>
    </w:p>
    <w:p>
      <w:pPr>
        <w:pStyle w:val="Normal"/>
        <w:spacing w:lineRule="atLeast" w:line="19" w:before="0" w:after="50"/>
        <w:jc w:val="both"/>
        <w:rPr/>
      </w:pPr>
      <w:r>
        <w:rPr>
          <w:vertAlign w:val="superscript"/>
        </w:rPr>
        <w:t>E-9</w:t>
      </w:r>
      <w:r>
        <w:rPr/>
        <w:t xml:space="preserve">   </w:t>
        <w:tab/>
        <w:t>Nhưng… Khi buổi tối đến, những thiếu nữ nói về điều đang xảy ra. Lúc ấy thanh niên tụ họp nơi quán rượu và sau khi uống rượu và sống hiện đại như ngày nay, những bữa tiệc liên hoan ca nhạc kích động, và phạm tội theo con đường ấy.</w:t>
      </w:r>
    </w:p>
    <w:p>
      <w:pPr>
        <w:pStyle w:val="Normal"/>
        <w:spacing w:lineRule="atLeast" w:line="19" w:before="0" w:after="50"/>
        <w:ind w:firstLine="720"/>
        <w:jc w:val="both"/>
        <w:rPr/>
      </w:pPr>
      <w:r>
        <w:rPr/>
        <w:t>Dù sao đi nữa, thật lạ, khi trời bắt đầu tối, ma quỉ sở hữu những tạo vật bắt đầu đi lại. Tôi thấy trong một tạp chí mới đây, ngôi sao điện ảnh nào đó đã nói rằng ban đêm được tạo ra để sống. Đêm được làm ra để ngủ. Nếu anh em để ý, anh em dân ở sa mạc ở đây, chính những con rắn, bò cạp và rắn lục, thằn lằn bò vào ban đêm, nhện và ma quỉ. Những thứ bò vào ban đêm đều có hại. Ban đêm rất có hại vì nó tối tăm. Và cảm ơn Đức Chúa Trời ban sự sáng để chúng ta có thể thấy mà bước đi. Những người đi trong tối tăm là những người mù, không biết họ đang đi đâu. Nhưng con cái của Sự sáng biết bởi vì họ bước đi trong ánh sáng. Chúa Jêsus là Sự sáng ấy. “Ta là Sự sáng, Lẽ thật, Sự sống và Đường đi.”</w:t>
      </w:r>
    </w:p>
    <w:p>
      <w:pPr>
        <w:pStyle w:val="Normal"/>
        <w:tabs>
          <w:tab w:val="clear" w:pos="720"/>
          <w:tab w:val="left" w:pos="3910" w:leader="none"/>
        </w:tabs>
        <w:spacing w:lineRule="atLeast" w:line="19" w:before="0" w:after="50"/>
        <w:jc w:val="both"/>
        <w:rPr/>
      </w:pPr>
      <w:r>
        <w:rPr>
          <w:vertAlign w:val="superscript"/>
        </w:rPr>
        <w:t>E-10</w:t>
      </w:r>
      <w:r>
        <w:rPr/>
        <w:t xml:space="preserve">      Trong quán rượu, sau một lát, tôi nghe họ đang nói, sau một lát, điệu nhảy dừng lại và ban nhạc dừng lại trong giây lát, người nào đó nói, “Này, anh em có biết lão già kỳ cục trên tháp canh đó không? Ông ấy lại bắt đầu nói đấy. Thổi bay phăng đi sự phán xét sắp đến ra khỏi đầu ông ấy. Chúng ta sẽ bơm căng lên, hay thổi đi (We're going to be blowed up, or blowed out, or something.)* Một số dân đến kiếm chúng ta. Họ chẳng biết rằng chúng ta là nước tiến bộ nhanh nhất trên thế giới chăng? Họ há chẳng biết chúng ta là một dân được trang bị tốt hơn các nước khác sao? Chúng ta có thể đánh vào bất cứ nước nào.” Không biết rằng, kẻ thù bò vào ngay trên họ, luôn mọi lúc. Không lạ gì mọi người bất an. Không lạ gỉ thời đại mà chúng ta đang sống rất ghê gớm.</w:t>
      </w:r>
    </w:p>
    <w:p>
      <w:pPr>
        <w:pStyle w:val="Normal"/>
        <w:tabs>
          <w:tab w:val="clear" w:pos="720"/>
          <w:tab w:val="left" w:pos="3910" w:leader="none"/>
        </w:tabs>
        <w:spacing w:lineRule="atLeast" w:line="19" w:before="0" w:after="50"/>
        <w:jc w:val="both"/>
        <w:rPr/>
      </w:pPr>
      <w:r>
        <w:rPr>
          <w:vertAlign w:val="superscript"/>
        </w:rPr>
        <w:t>E-11</w:t>
      </w:r>
      <w:r>
        <w:rPr/>
        <w:t xml:space="preserve">      Cách đây một thời gian, tôi ngắm một bức tranh con sư tử đang rình mò một con chiên. Con chiên nhỏ lo lắng, nó không thể thấy con sư tử. Con chiên nhỏ không thấy sư tử nhưng nó có giác quan khác dường như mách bảo, hay cảnh báo nó, hoạn nạn đang ở gần. Đó là nan đề với đất nước ngày nay; Đó là nan đề với thế giới ngày nay, ngay cả tội nhân, đó là sự không an nghỉ.</w:t>
      </w:r>
    </w:p>
    <w:p>
      <w:pPr>
        <w:pStyle w:val="Normal"/>
        <w:tabs>
          <w:tab w:val="clear" w:pos="720"/>
          <w:tab w:val="left" w:pos="805" w:leader="none"/>
        </w:tabs>
        <w:spacing w:lineRule="atLeast" w:line="19" w:before="0" w:after="50"/>
        <w:jc w:val="both"/>
        <w:rPr/>
      </w:pPr>
      <w:r>
        <w:rPr/>
        <w:tab/>
        <w:t>Khi tôi đang lái xe trên đường đi xuống từ Núi phía Nam, tôi đi ra đó tìm chỗ tôi thường cầu nguyện trước đây. Có một dự án nhà ở đó lúc này. Và … Thật tốt nếu anh em còn giữ vài nhánh xương rồng vì Arizona đã biến mất; Tất cả chỉ có thế thôi. Không còn sa mạc nữa giống như nhà thăm dò ngày xưa… Tôi tưởng tượng không có một con lừa hoang dại thồ hàng còn lại trong bang Arizona: nhốt nó vào chuồng nơi nào đó, nếu có. Nó bị cắt đứt trên những con đường. Phương Đông đã dời ra khỏi nơi này. Nền văn minh đi lại con đường này, và mọi nơi nó đi đất nước bị ô nhiễm. Đức Chúa Trời … Tôi muốn sống ở đây khi nó thật sự là Arizona và thấy vài vẻ đẹp của nó.</w:t>
      </w:r>
    </w:p>
    <w:p>
      <w:pPr>
        <w:pStyle w:val="Normal"/>
        <w:tabs>
          <w:tab w:val="clear" w:pos="720"/>
          <w:tab w:val="left" w:pos="3910" w:leader="none"/>
        </w:tabs>
        <w:spacing w:lineRule="atLeast" w:line="19" w:before="0" w:after="50"/>
        <w:jc w:val="both"/>
        <w:rPr/>
      </w:pPr>
      <w:r>
        <w:rPr>
          <w:vertAlign w:val="superscript"/>
        </w:rPr>
        <w:t>E-12</w:t>
      </w:r>
      <w:r>
        <w:rPr/>
        <w:t xml:space="preserve">     “Now, coming down, I tell you, I like to got run over three or four times, people shooting across the streets, and this a way and that way: a thirty mile zone doing sixty or seventy miles an hour, just barreling it, police stopping them, arresting them. Going right on just the same.”* Họ đang đi đâu? Họ không biết họ đang đi đâu. Tôi nói cho quí vị biết; Nó trả giá để các bạn biết mình đang đi đâu. Họ đang hướng đến nơi nào đó nhưng họ không biết nó ở đâu.</w:t>
      </w:r>
    </w:p>
    <w:p>
      <w:pPr>
        <w:pStyle w:val="Normal"/>
        <w:tabs>
          <w:tab w:val="clear" w:pos="720"/>
          <w:tab w:val="left" w:pos="805" w:leader="none"/>
        </w:tabs>
        <w:spacing w:lineRule="atLeast" w:line="19" w:before="0" w:after="50"/>
        <w:jc w:val="both"/>
        <w:rPr/>
      </w:pPr>
      <w:r>
        <w:rPr>
          <w:rFonts w:eastAsia="Times New Roman"/>
        </w:rPr>
        <w:t xml:space="preserve">      </w:t>
      </w:r>
      <w:r>
        <w:rPr/>
        <w:tab/>
        <w:t>Thưa anh em, đó là một sự bình an không ổn định ở khắp nơi. Các nước không ổn định; Giáo hội không biết gì để làm; dân chúng không biết gì để làm. Nó không yên nghỉ. Việc gì vậy? Sự phán xét đang đến. Tốt hơn anh em nên nghe tôi. Sự đoán phạt sắp đến…</w:t>
      </w:r>
    </w:p>
    <w:p>
      <w:pPr>
        <w:pStyle w:val="Normal"/>
        <w:tabs>
          <w:tab w:val="clear" w:pos="720"/>
          <w:tab w:val="left" w:pos="805" w:leader="none"/>
        </w:tabs>
        <w:spacing w:lineRule="atLeast" w:line="19" w:before="0" w:after="50"/>
        <w:jc w:val="both"/>
        <w:rPr/>
      </w:pPr>
      <w:r>
        <w:rPr/>
        <w:tab/>
        <w:t>Chúng ta có thể đặt một Billy Braham trong mỗi bang và có một Buổi nhóm Phục hưng ngày và đêm; Sẽ không bao giờ mang nó trở lại lần nữa; nên nhớ điều đó. Chắc chắn sẽ không. Nó hướng đến sự đoán phạt; Không có gì khác còn lại. Thế thì chúng ta tự hỏi tại sao chúng ta quá lo lắng và rối loạn, tại sao những viện tâm thần ở đây và các nơi khác đầy người. Chính là vì sự say sưa và tội lỗi, sự bất an, và rượu, cùng những đời sống thâu đêm. Sao nhãng Kinh thánh, bỏ quên Đức Chúa Trời. Bất an, điên loạn, suy sụp, thế gian đầy dẫy điều đó. Các nhà lao thì quá tải.  Những viện tâm thần, ngay cả nhà tâm lý họ phải điều trị cho nhau. Chúng ta thấy họ ở trong những viện tâm thần. Đúng thế.</w:t>
      </w:r>
    </w:p>
    <w:p>
      <w:pPr>
        <w:pStyle w:val="Normal"/>
        <w:tabs>
          <w:tab w:val="clear" w:pos="720"/>
          <w:tab w:val="left" w:pos="805" w:leader="none"/>
        </w:tabs>
        <w:spacing w:lineRule="atLeast" w:line="19" w:before="0" w:after="50"/>
        <w:jc w:val="both"/>
        <w:rPr/>
      </w:pPr>
      <w:r>
        <w:rPr/>
        <w:tab/>
        <w:t>Ngày nọ tôi đã học biết về các ngôi sao điện ảnh và ca sĩ của những ban nhạc kích động này, chàng trai nhạc kích động rock-and-roll phải có 4 bác sĩ tâm lý luôn ở với anh ta. Ôi đáng thương. Tôi vui mừng vì chúng ta có một Nhà Tâm lý, tâm trí của Đức Chúa Jêsus Christ, quyền năng của Đức Chúa Trời, sự phân biệt ý tưởng của linh hồn. Ngài là Đấng đi theo các Cơ-đốc nhân. Đó là sự an ủi của chúng ta; Đó là Người chỉ huy chúng ta.</w:t>
      </w:r>
    </w:p>
    <w:p>
      <w:pPr>
        <w:pStyle w:val="Normal"/>
        <w:tabs>
          <w:tab w:val="clear" w:pos="720"/>
          <w:tab w:val="left" w:pos="805" w:leader="none"/>
        </w:tabs>
        <w:spacing w:lineRule="atLeast" w:line="19" w:before="0" w:after="50"/>
        <w:jc w:val="both"/>
        <w:rPr/>
      </w:pPr>
      <w:r>
        <w:rPr>
          <w:vertAlign w:val="superscript"/>
        </w:rPr>
        <w:t>E-13</w:t>
      </w:r>
      <w:r>
        <w:rPr/>
        <w:t xml:space="preserve">   </w:t>
        <w:tab/>
        <w:t>Rồi tôi cũng thấy sự không yên nghỉ này. Mọi việc dường như là bất an, không yên nghỉ,… Thì giờ đã hết, phương Đông và phương Tây đã gặp nhau, đi về phía Đông cho tới phía Tây và gặp nó.</w:t>
      </w:r>
    </w:p>
    <w:p>
      <w:pPr>
        <w:pStyle w:val="Normal"/>
        <w:tabs>
          <w:tab w:val="clear" w:pos="720"/>
          <w:tab w:val="left" w:pos="805" w:leader="none"/>
        </w:tabs>
        <w:spacing w:lineRule="atLeast" w:line="19" w:before="0" w:after="50"/>
        <w:jc w:val="both"/>
        <w:rPr/>
      </w:pPr>
      <w:r>
        <w:rPr>
          <w:rFonts w:eastAsia="Times New Roman"/>
        </w:rPr>
        <w:t xml:space="preserve">  </w:t>
      </w:r>
      <w:r>
        <w:rPr/>
        <w:tab/>
        <w:t>Kinh thánh nói trong Lời Kinh thánh tôi vừa đọc, sẽ có một ngày mà Chúa biết, không phải ngày, cũng chẳng phải đêm. Đó là một ngày ảm đạm, chỉ đủ ánh sáng để thấy chung quanh thế nào. Đó là ngày mà chúng ta đã sống từ ban đầu. Mặt trời mọc ở phương Đông và lặn ở hướng Tây. Không phải là một mặt trời khác, cùng một mặt trời đã mọc ở hướng Đông và lặn ở hướng Tây, và nền văn minh nhân loại đã đi lại cùng với mặt trời.</w:t>
      </w:r>
    </w:p>
    <w:p>
      <w:pPr>
        <w:pStyle w:val="Normal"/>
        <w:tabs>
          <w:tab w:val="clear" w:pos="720"/>
          <w:tab w:val="left" w:pos="805" w:leader="none"/>
        </w:tabs>
        <w:spacing w:lineRule="atLeast" w:line="19" w:before="0" w:after="50"/>
        <w:jc w:val="both"/>
        <w:rPr/>
      </w:pPr>
      <w:r>
        <w:rPr/>
        <w:tab/>
        <w:t>Và bây giờ, Ấn độ, hay không phải Ấn độ, nhưng Trung Hoa là nền văn minh xưa nhất, trước nhất mà chúng ta được báo cáo. Chúng ta trở lại đây với miền duyên hải phía Tây nơi Đông và Tây gặp nhau. Nền văn minh đã đi lại với nó. Trong suốt thời gian ở phương Đông khi Đức Thánh Linh được tuôn đổ trên dân phương Đông. Bây giờ, tôi đang trích dẫn  điều này lại để anh em sẽ không quên nó. Họ đã có Ánh sáng trước tiên. Mặt trời (s-u-n) chiếu sáng ở phương Đông trước, và Con (S-o-n) chiếu sáng phương Đông trước trên dân phương Đông.</w:t>
      </w:r>
    </w:p>
    <w:p>
      <w:pPr>
        <w:pStyle w:val="Normal"/>
        <w:tabs>
          <w:tab w:val="clear" w:pos="720"/>
          <w:tab w:val="left" w:pos="805" w:leader="none"/>
        </w:tabs>
        <w:spacing w:lineRule="atLeast" w:line="19" w:before="0" w:after="50"/>
        <w:jc w:val="both"/>
        <w:rPr/>
      </w:pPr>
      <w:r>
        <w:rPr/>
        <w:tab/>
        <w:t>Vậy thì, chúng ta đã có một ngày ảm đạm. Chúng ta đã có đủ ánh sáng để bước đi trong đó, đủ để tin Chúa Jêsus và được cứu. Chúng ta đã hình thành những Giáo hội, Giáo hội lớn Luther, Giám Lý, Báp-tít, Trưởng Lão; tất cả những Giáo hội ấy đã xuất hiện trong suốt thời gian này, nhưng chúng ta không bao giờ có chính xác một lời hứa và một cơn mưa cuối mùa như chúng ta đã được nói tiên tri. Trong những ngày Sau rốt sẽ có một cơn mưa cuối mùa, và mưa đầu mùa và cuối mùa sẽ đến với nhau. Vậy thì, cơn mưa đầu tiên đã có ở phương Đông, cơn mưa cuối mùa hiện có ở phương Tây. Và cơn mưa cuối mùa, cả mưa đầu mùa và cuối mùa sẽ đến với nhau.</w:t>
      </w:r>
    </w:p>
    <w:p>
      <w:pPr>
        <w:pStyle w:val="Normal"/>
        <w:tabs>
          <w:tab w:val="clear" w:pos="720"/>
          <w:tab w:val="left" w:pos="3910" w:leader="none"/>
        </w:tabs>
        <w:spacing w:lineRule="atLeast" w:line="19" w:before="0" w:after="50"/>
        <w:jc w:val="both"/>
        <w:rPr/>
      </w:pPr>
      <w:r>
        <w:rPr>
          <w:vertAlign w:val="superscript"/>
        </w:rPr>
        <w:t>E-14</w:t>
      </w:r>
      <w:r>
        <w:rPr/>
        <w:t xml:space="preserve">       Và bây giờ, mặt trời đã đi qua chiếu ra một ánh sáng ảm đạm bởi vì sự dày đặc của đức tin nhiều người. Chúa Jêsus là Con Đức Chúa Trời, như chúng ta đang nói ngày hôm nay Ngài là Con Đức Chúa Trời cũng giống như Ngài là một con người. Ở tuổi 30… Chúng ta không có báo cáo về Ngài làm gì cho đến khi Ngài 30 tuổi. Khi Ngài chịu Giăng làm phép báp-têm ở sông Giô-đanh, lúc ấy Đức Thánh Linh giáng trên Ngài không giới hạn. “Vì sự đầy dẫy của </w:t>
      </w:r>
      <w:r>
        <w:rPr>
          <w:rStyle w:val="Em"/>
        </w:rPr>
        <w:t>bổn tánh</w:t>
      </w:r>
      <w:r>
        <w:rPr/>
        <w:t xml:space="preserve"> Đức Chúa Trời thảy đều ở trong Đấng ấy như có hình.” Ngài là Em-ma-nu-en (Đức Chúa Trời ở cùng chúng ta.) Đức Chúa Trời ở trong Ngài. Tại sao Đức Chúa Trời ở trong Ngài? Bởi vì Ngài được sanh ra vô tội và vì Ngài có một phương cách để Ngài có thể tự đầu phục với Đức Chúa Trời, và trong Ngài có mọi sự của Đức Chúa Trời.</w:t>
      </w:r>
    </w:p>
    <w:p>
      <w:pPr>
        <w:pStyle w:val="Normal"/>
        <w:tabs>
          <w:tab w:val="clear" w:pos="720"/>
          <w:tab w:val="left" w:pos="3910" w:leader="none"/>
        </w:tabs>
        <w:spacing w:lineRule="atLeast" w:line="19" w:before="0" w:after="50"/>
        <w:jc w:val="both"/>
        <w:rPr/>
      </w:pPr>
      <w:r>
        <w:rPr>
          <w:rFonts w:eastAsia="Times New Roman"/>
        </w:rPr>
        <w:t xml:space="preserve">          </w:t>
      </w:r>
      <w:r>
        <w:rPr/>
        <w:t>Anh em và tôi có thể không còn có Đức Chúa Trời trong chúng ta nữa hơn những gì chúng ta có thể đầu phục chính mình. Chừng nào chúng ta … Chừng nào Bill Branham cũng như tôi có thể ra khỏi con đường ấy, Đức Chúa Trời sẽ đi vào. Nhưng chừng nào William Branham còn ở trong đó, thì Đức Chúa Trời không có cách nào vào được. Cũng một thể ấy với anh em. Hãy thoát khỏi phương cách riêng của mình, đừng nhìn theo cách chúng ta nghĩ, đừng làm theo cách chúng ta nghĩ, nhưng hãy để Đức Chúa Trời làm công việc suy nghĩ của chúng ta. Hãy để Ngài hành động theo cách nhìn của Ngài qua chúng ta, hãy lắng nghe Đức Thánh Linh.</w:t>
      </w:r>
    </w:p>
    <w:p>
      <w:pPr>
        <w:pStyle w:val="Normal"/>
        <w:tabs>
          <w:tab w:val="clear" w:pos="720"/>
          <w:tab w:val="left" w:pos="3910" w:leader="none"/>
        </w:tabs>
        <w:spacing w:lineRule="atLeast" w:line="19" w:before="0" w:after="50"/>
        <w:jc w:val="both"/>
        <w:rPr/>
      </w:pPr>
      <w:r>
        <w:rPr>
          <w:vertAlign w:val="superscript"/>
        </w:rPr>
        <w:t>E-15</w:t>
      </w:r>
      <w:r>
        <w:rPr/>
        <w:t xml:space="preserve">      Ánh sáng sẽ đến vào lúc chiều tối. Kinh thánh đã hứa với chúng ta rằng thời gian chiều tối sẽ có Sự sáng. Loại sự sáng gì? Ánh sáng đã chiều ở phương Đông sẽ chiếu ở phương Tây. Cùng một Ánh sáng đã chiếu buổi sáng sẽ chiếu vào lúc chiềi tối. Bây giờ, chúng ta đang trên đường đi qua ánh sáng này, vào lúc chiều tối bóng ngã dài. Và chúng ta đã có ánh sáng.</w:t>
      </w:r>
    </w:p>
    <w:p>
      <w:pPr>
        <w:pStyle w:val="Normal"/>
        <w:tabs>
          <w:tab w:val="clear" w:pos="720"/>
          <w:tab w:val="left" w:pos="805" w:leader="none"/>
        </w:tabs>
        <w:spacing w:lineRule="atLeast" w:line="19" w:before="0" w:after="50"/>
        <w:jc w:val="both"/>
        <w:rPr/>
      </w:pPr>
      <w:r>
        <w:rPr/>
        <w:tab/>
        <w:t>Bây giờ, tôi muốn anh em để ý, ồ, trong giờ của người canh đêm này đã cảnh báo và bảo cho dân chúng biết về sự phán xét sắp đến, nhưng họ cười nhạo và làm trò cười về ông. Và rồi chúng ta thấy trong Kinh thánh, khi một thành phố được xây dựng, việc trước tiên là sự che chở của thành phố đó, là những bức tường thành. Rồi tin chắc rằng thành phố được canh gác an toàn, họ phải có một cái tháp xây dựng cao trên bức tường, và một người canh đêmở trên tháp đó ngày đêm. 24 giờ người ấy nhìn chung quanh hướng đông, hướng Bắc, hướng Tây, hướng Nam. Bởi vì người ấy ở cao hơn những người còn lại nên có thể thấy xa hơn. Bổn phận của người canh là cảnh báo dân chúng khi có thể thấy sự đoán phạt sắp đến, quân thù tiến gần, những gián điệp lẻn vào, bất cứ điều gì như thế đang đến. Cho dù điều gì xảy ra đi nữa, người canh đêm phải báo cáo lại cho dân thành phố biết nếu ông ta là người tốt.</w:t>
      </w:r>
    </w:p>
    <w:p>
      <w:pPr>
        <w:pStyle w:val="Normal"/>
        <w:tabs>
          <w:tab w:val="clear" w:pos="720"/>
          <w:tab w:val="left" w:pos="3910" w:leader="none"/>
        </w:tabs>
        <w:spacing w:lineRule="atLeast" w:line="19" w:before="0" w:after="50"/>
        <w:jc w:val="both"/>
        <w:rPr/>
      </w:pPr>
      <w:r>
        <w:rPr>
          <w:vertAlign w:val="superscript"/>
        </w:rPr>
        <w:t>E-16</w:t>
      </w:r>
      <w:r>
        <w:rPr/>
        <w:t xml:space="preserve">       Tôi muốn nói đôi điều ở đây. Tôi hi vọng anh em nắm được nó theo cách đúng đắn. Anh em có ý bảo tôi rằng họ chắc hẳn đặt một người canh cận thị trên tháp đó khi sự sống của thành phố tùy thuộc vào người ấy không? Họ đặt một người lòa mắt lên đó không? Chắc hắn không? Phải là một người có thị giác tốt nhất họ mới có thể đặt trên tháp ấy.</w:t>
      </w:r>
    </w:p>
    <w:p>
      <w:pPr>
        <w:pStyle w:val="Normal"/>
        <w:tabs>
          <w:tab w:val="clear" w:pos="720"/>
          <w:tab w:val="left" w:pos="805" w:leader="none"/>
        </w:tabs>
        <w:spacing w:lineRule="atLeast" w:line="19" w:before="0" w:after="50"/>
        <w:jc w:val="both"/>
        <w:rPr/>
      </w:pPr>
      <w:r>
        <w:rPr>
          <w:rFonts w:eastAsia="Times New Roman"/>
        </w:rPr>
        <w:t xml:space="preserve">  </w:t>
      </w:r>
      <w:r>
        <w:rPr/>
        <w:tab/>
        <w:t>Đức Chúa Trời khi Ngài xây dựng thành phố Ngài, Hội thánh Ngài, Ngài xây tường nó bằng Huyết của chính Con Ngài, là Đức Chúa Jêsus Christ. Ngài đặt một cái tháp canh ở trên nó. Trong tháp này… Kinh thánh ví sánh các Tiên tri Ngài giống như những chim ưng. Chim ưng có thể bay liệng cao hơn các chim khác. Nếu chim khác cố bay theo chim ưng, thì sẽ chết, vì chim ưng được cấu tạo cách đặc biệt, và nó có thể bay rất cao. Nếu diều hâu cố bay theo nó, diều hâu sẽ bị phân hủy trong không khí. Nó hoàn toàn không thể bay theo chim ưng; các lông của nó sẽ rớt ra; Nó bị rã ra từng phần. Song chim ưng là một loại chim đặc biệt. Vậy thì, ích gì cho nó bay lên trên không trung nếu nó không thấy đường? Nó có thể tự làm mình bị mù. Nhưng xem đấy, thiên nhiên cung cấp cho chim ưng đôi mắt để nó có thể thấy cao xa đến nỗi hầu như anh em không thể thấy được chính nó: một số có thể có đôi cánh dài 14 tấc Tây từ đầu này tới đầu kia. Anh em có thể không thấy được chim ưng bằng mắt thường. Nhưng nó có thể thấy được sinh vật nhỏ bé di chuyển dưới đất. Đức Chúa Trời ví sánh Tiên tri Ngài, các Thầy giảng với chim ưng. Ngài gọi chính Ngài, “Chim Ưng Giê-hô-va.” Chính Ngài là một Chim Ưng.</w:t>
      </w:r>
    </w:p>
    <w:p>
      <w:pPr>
        <w:pStyle w:val="Normal"/>
        <w:tabs>
          <w:tab w:val="clear" w:pos="720"/>
          <w:tab w:val="left" w:pos="3910" w:leader="none"/>
        </w:tabs>
        <w:spacing w:lineRule="atLeast" w:line="19" w:before="0" w:after="50"/>
        <w:jc w:val="both"/>
        <w:rPr/>
      </w:pPr>
      <w:r>
        <w:rPr>
          <w:vertAlign w:val="superscript"/>
        </w:rPr>
        <w:t>E-17</w:t>
      </w:r>
      <w:r>
        <w:rPr/>
        <w:t xml:space="preserve">        Đức Chúa Trời dặt để, không phải con người, Đức Chúa Trời sắp đặt trong Hội thánh trước hết là các Sứ đồ, thứ nhì là các Tiên tri, Giáo sư, Mục sư, vân vân. Đức Chúa Trời đặt để họ trong Hội thánh, họ có năng lực để làm việc. Đức Chúa Trời chắc sẽ không đặt một người trên tháp, trong một vị trí như người ta đã nói, “Thời đại phép lạ đã qua rồi.” Đức Chúa Trời sẽ không đặt một người vào vị trí của Tiên tri hay người thấy trước mà lại nói rằng Đức Chúa Jêsus Christ không phải hôm qua, ngày nay, và cho đến đời đời không hề thay đổi, trong khi Kinh thánh tuyên bố Ngài không bao giờ thay đổi. Đức Chúa Trời chắc sẽ không đặt một người trên tháp đó, để giảng dạy Phúc âm yếu đuối nhu nhược, không nói Lẽ thật và cảnh báo dân chúng về cơn thạnh nộ sẽ đến.  Ngài chắc sẽ đặt ở đó một dũng cảm, có một thần linh thấy sự đoán phạt sắp đến; Và bất kể người ta nói gì, dù thế nào đi nữa người ấy vẫn cảnh báo họ, kêu gào chống lại nó. Ngài không đặt để những Tiên tri mù trong tháp Ngài. Ngài đặt những Tiên tri, Thầy giảng thấy trước sự đoán phạt sắp đến và cảnh báo dân chúng để họ chạy trốn.</w:t>
      </w:r>
    </w:p>
    <w:p>
      <w:pPr>
        <w:pStyle w:val="Normal"/>
        <w:tabs>
          <w:tab w:val="clear" w:pos="720"/>
          <w:tab w:val="left" w:pos="3910" w:leader="none"/>
        </w:tabs>
        <w:spacing w:lineRule="atLeast" w:line="19" w:before="0" w:after="50"/>
        <w:jc w:val="both"/>
        <w:rPr/>
      </w:pPr>
      <w:r>
        <w:rPr>
          <w:vertAlign w:val="superscript"/>
        </w:rPr>
        <w:t>E-18</w:t>
      </w:r>
      <w:r>
        <w:rPr/>
        <w:t xml:space="preserve">     Việc tương tự như vậy cũng xảy ra nơi đây. Người canh trên tháp đã cảnh báo dân chúng suốt ngày; người nói, “Tôi thấy bụi.”</w:t>
      </w:r>
    </w:p>
    <w:p>
      <w:pPr>
        <w:pStyle w:val="Normal"/>
        <w:tabs>
          <w:tab w:val="clear" w:pos="720"/>
          <w:tab w:val="left" w:pos="805" w:leader="none"/>
        </w:tabs>
        <w:spacing w:lineRule="atLeast" w:line="19" w:before="0" w:after="50"/>
        <w:jc w:val="both"/>
        <w:rPr/>
      </w:pPr>
      <w:r>
        <w:rPr/>
        <w:tab/>
        <w:t>“Sao,” họ nói, “chẳng có gì cả, tôi không thấy chút bụi nào.”</w:t>
      </w:r>
    </w:p>
    <w:p>
      <w:pPr>
        <w:pStyle w:val="Normal"/>
        <w:tabs>
          <w:tab w:val="clear" w:pos="720"/>
          <w:tab w:val="left" w:pos="3910" w:leader="none"/>
        </w:tabs>
        <w:spacing w:lineRule="atLeast" w:line="19" w:before="0" w:after="50"/>
        <w:jc w:val="both"/>
        <w:rPr/>
      </w:pPr>
      <w:r>
        <w:rPr>
          <w:rFonts w:eastAsia="Times New Roman"/>
        </w:rPr>
        <w:t xml:space="preserve">             </w:t>
      </w:r>
      <w:r>
        <w:rPr/>
        <w:t>“</w:t>
      </w:r>
      <w:r>
        <w:rPr/>
        <w:t>Tôi biết có quân thù đang đến.” Họ cứ nói như vậy. Đó là cách họ làm giống như ngày nay. Ai cũng có thể đọc báo, nếu người ấy có một chút sự phân biệt thuộc linh, có thể thấy chúng ta đang ở sự cuối cùng. Giờ cuối cùng là đây; Không có gì còn lại sau chúng ta ngoài việc tái lâm của Chúa Jêsus. Một số người đi ra nói, “Ồ, việc đó có lẽ 1.000 năm nữa mới xảy ra. “Tôi không tin điều đó. Tôi tin thế hệ này sẽ thấy sự Tái lâm của Chúa Jêsus.. Nếu thế hệ này không thấy, tôi muốn giảng cho những người trẻ để họ sẽ trông đợi  điều đó trong thế hệ của họ. Tôi tin nó sẽ xảy ra trong thế hệ này, vì cây vả đang nứt chồi non, và Chúa Jêsus đã Phán, “Dòng dõi đó sẽ không qua đi cho đến khi những việc này được ứng nghiệm.” Y-sơ-ra-ên đã khôi phục, nó là một nước. Mọi dấu kỳ phép lạ phải xảy ra trong những ngày Sau rốt là đây. Chúng ta phải kêu lớn từ tháp canh, từ nơi cao quí mà Chúa đặt để chúng ta, và cảnh báo dân chúng. Nhưng dường như họ hoàn toàn cứ hành động ngu ngốc như họ đã làm trong thời ấy.</w:t>
      </w:r>
    </w:p>
    <w:p>
      <w:pPr>
        <w:pStyle w:val="Normal"/>
        <w:tabs>
          <w:tab w:val="clear" w:pos="720"/>
          <w:tab w:val="left" w:pos="3910" w:leader="none"/>
        </w:tabs>
        <w:spacing w:lineRule="atLeast" w:line="19" w:before="0" w:after="50"/>
        <w:jc w:val="both"/>
        <w:rPr/>
      </w:pPr>
      <w:r>
        <w:rPr>
          <w:vertAlign w:val="superscript"/>
        </w:rPr>
        <w:t>E-19</w:t>
      </w:r>
      <w:r>
        <w:rPr/>
        <w:t xml:space="preserve">      Rồi khi tất cả ở trong đó, nhảy nhót và hành động giống như một Trân châu Cảng hiện đại, trong khi họ đang khiêu vũ và quí bà quí cô cởi y phục của mình, và chạy qua các đường phố, đại loại như vậy, đột nhiên quân thù tấn công. Kẻ thù canh chừng đến lúc đêm đến. Nó thích đến vào ban đêm. Cuộc đột kích lớn trong các quân đội chúng ta là vào ban đêm., Và đó là những gì…</w:t>
      </w:r>
    </w:p>
    <w:p>
      <w:pPr>
        <w:pStyle w:val="Normal"/>
        <w:tabs>
          <w:tab w:val="clear" w:pos="720"/>
          <w:tab w:val="left" w:pos="3910" w:leader="none"/>
        </w:tabs>
        <w:spacing w:lineRule="atLeast" w:line="19" w:before="0" w:after="50"/>
        <w:jc w:val="both"/>
        <w:rPr/>
      </w:pPr>
      <w:r>
        <w:rPr>
          <w:rFonts w:eastAsia="Times New Roman"/>
        </w:rPr>
        <w:t xml:space="preserve">            </w:t>
      </w:r>
      <w:r>
        <w:rPr/>
        <w:t>Anh em nói về chủ nghĩa Cộng sản. Chủ nghĩa Cộng sản đang nằm chờ một điều. Chúng ta nghe quá nhiều về nó ngày hôm nay. Chủ nghĩa Cộng sản đang muốn một điều, đất nước này bị đục thủng lỗ chỗ như tổ ong với nó, nhưng nó đang chờ đợi một chút những gì thuộc linh chúng ta có phải chết đi, cho đến nỗi sự tối tăm vào trong Nhà thờ. Đó là cách duy nhất nó có thể đánh động. Hãy để cho những người Mỹ tuyên bố là Cơ-đốc nhân đứng dậy trên chân của họ trong Danh Đức Chúa Jêsus Christ, kêu gào, chủ nghĩa Cộng sản sẽ không có chỗ. Nhưng chúng ta đi len lỏi ngay vào trong nó, và các Giáo hội chúng ta đầy dẫy nó, chắc chắn vậy, khắp mọi nơi. Toàn bộ sự việc bị ô nhiễm; Toàn thân bị ô nhiễm. Trừ một việc duy nhất và một Nền tảng duy nhất, đó là Đức Chúa Jêsus Christ. Trên Đức Chúa Jêsus Christ là Vầng Đá cứu rỗi duy nhất mà tôi biết về. Cách duy nhất để thoát ra là qua Đức Chúa Jêsus Christ. Ngài là Đấng Cứu rỗi.</w:t>
      </w:r>
    </w:p>
    <w:p>
      <w:pPr>
        <w:pStyle w:val="Normal"/>
        <w:spacing w:lineRule="atLeast" w:line="19" w:before="0" w:after="50"/>
        <w:jc w:val="both"/>
        <w:rPr/>
      </w:pPr>
      <w:r>
        <w:rPr>
          <w:vertAlign w:val="superscript"/>
        </w:rPr>
        <w:t>E-20</w:t>
      </w:r>
      <w:r>
        <w:rPr/>
        <w:t xml:space="preserve">     Bây giờ, khi chúng ta thấy thì giờ ấy đang đến gần, đó là một điều lạ, đột nhiên họ bị bắt mà dường như không có sự cảnh báo. Họ bị bắt mà không có nhận được cảnh báo. Người canh đêm đã cảnh báo, và cảnh báo, và cảnh báo, nhưng họ cứ bịt lỗ tai và bước đi trong sự ham muốn tà dâm của riêng họ. Thình lình, khi trời bắt đầu tối, những người nước ngoài lẻn vào chung quanh, trong chốc lát họ bị tàn sát và chết. Giống như bữa đại  tiệc và tiệc rượu của Bên-tơ-xát-xa, trong khi mọi người say sưa chè chén ở Trân Châu cảng, thì quân thù đột nhập (Like Belteshazzar's big tea party or whiskey party, he had down there, and Pearl Harbor and many other great drunken sprees we've had when the enemies broke in.)*</w:t>
      </w:r>
    </w:p>
    <w:p>
      <w:pPr>
        <w:pStyle w:val="Normal"/>
        <w:tabs>
          <w:tab w:val="clear" w:pos="720"/>
          <w:tab w:val="left" w:pos="3910" w:leader="none"/>
        </w:tabs>
        <w:spacing w:lineRule="atLeast" w:line="19" w:before="0" w:after="50"/>
        <w:jc w:val="both"/>
        <w:rPr/>
      </w:pPr>
      <w:r>
        <w:rPr>
          <w:rFonts w:eastAsia="Times New Roman"/>
        </w:rPr>
        <w:t xml:space="preserve">            </w:t>
      </w:r>
      <w:r>
        <w:rPr/>
        <w:t>Chúng ta không say sưa… Anh em không phải là say rượu; Điều duy nhất anh em đang say tối nay là những việc thuộc về thế gian. Hội thánh đang trở nên say sưa với những việc thuộc về thế gian. Họ đang mang những việc thuộc về thế gian vào ngay trong Hội thánh: Đánh bài, chơi games, nhảy múa, thậm chí dạy nhạc kích động trong các Giáo hội và trong YMCA*. Thật là sỉ nhục. Tôi có thể đi vào lịch sử, nếu đó là một lịch sử, như một người cuồng tín, một kẻ lập dị; Nhưng vào ngày phán xét tôi có thể đứng và nói tôi đã cảnh báo dân chúng về cơn thạnh nộ sắp đến. Và nó đã gần rồi. Nó có thể xảy ra bất cứ lúc nào. Anh em thấy thế gian thật gần sụp đổ vì bom nguyên tử như thế nào. Tuy nhiên Hội thánh được đi trước khi điều đó xảy ra. Sự Chúa đến thật gần biết bao.</w:t>
      </w:r>
    </w:p>
    <w:p>
      <w:pPr>
        <w:pStyle w:val="Normal"/>
        <w:tabs>
          <w:tab w:val="clear" w:pos="720"/>
          <w:tab w:val="left" w:pos="3910" w:leader="none"/>
        </w:tabs>
        <w:spacing w:lineRule="atLeast" w:line="19" w:before="0" w:after="50"/>
        <w:jc w:val="both"/>
        <w:rPr/>
      </w:pPr>
      <w:r>
        <w:rPr>
          <w:vertAlign w:val="superscript"/>
        </w:rPr>
        <w:t>E-21</w:t>
      </w:r>
      <w:r>
        <w:rPr/>
        <w:t xml:space="preserve">     Một điều lạ, Chúa chúng ta, khi Ngài còn ở trên đất này, Ngài đã dạy nhiều về sự tái lâm của Ngài hơn là về việc Ngài đi khỏi. Hãy đọc Kinh thánh, thấy Ngài đã nói về lần Đến thứ hai của Ngài như thế nào. Hơn 80 phần trăm việc nói của Ngài là nói về sự tái lâm, không phải những gì đã xảy ra lúc ấy, sự hi sinh của Ngài và bị cất đi, nhưng sự đến lần thứ hai. Ngài đưa ra cho dân chúng sự cảnh báo. Ngài không hề sợ khi đưa ra cho dân chúng sự cảnh báo. Chúng ta hãy xem một số việc Ngài đã làm. </w:t>
      </w:r>
    </w:p>
    <w:p>
      <w:pPr>
        <w:pStyle w:val="Normal"/>
        <w:tabs>
          <w:tab w:val="clear" w:pos="720"/>
          <w:tab w:val="left" w:pos="3910" w:leader="none"/>
        </w:tabs>
        <w:spacing w:lineRule="atLeast" w:line="19" w:before="0" w:after="50"/>
        <w:jc w:val="both"/>
        <w:rPr/>
      </w:pPr>
      <w:r>
        <w:rPr>
          <w:rFonts w:eastAsia="Times New Roman"/>
        </w:rPr>
        <w:t xml:space="preserve">         </w:t>
      </w:r>
      <w:r>
        <w:rPr/>
        <w:t xml:space="preserve">Nếu Chúa Jêsus nói quá nhiều, 80 phần trăm thì giờ của Ngài là nói về sự tái lâm, thế thì chúng ta cần phải lắng nghe để thấy những gì Ngài đã Phán sẽ xảy ra. Ngài Phán, “Lại khi các ngươi </w:t>
      </w:r>
      <w:r>
        <w:rPr>
          <w:rStyle w:val="Em"/>
        </w:rPr>
        <w:t>nghe nói về</w:t>
      </w:r>
      <w:r>
        <w:rPr/>
        <w:t xml:space="preserve"> giặc giã loạn lạc, nước nghịch cùng nước kia, dân này dấy lên cùng dân khác, các ngươi sẽ nghe những việc này, Và Đền thờ này sẽ bị phá đổ, không còn hòn đá nào chồng trên hòn đá khác.” Ngài Phán, “Nhưng chưa phải cuối cùng liền đâu.” Ngài nói tiếp và bảo cho chúng ta biết các việc sẽ xảy ra như thế nào. Và cuối cùng Ngài Phán, “Hãy xem cây vả và các cây khác;</w:t>
      </w:r>
      <w:bookmarkStart w:id="4" w:name="Lu_21_30"/>
      <w:r>
        <w:rPr/>
        <w:t xml:space="preserve"> </w:t>
      </w:r>
      <w:r>
        <w:rPr>
          <w:vertAlign w:val="superscript"/>
        </w:rPr>
        <w:t xml:space="preserve"> </w:t>
      </w:r>
      <w:bookmarkEnd w:id="4"/>
      <w:r>
        <w:rPr/>
        <w:t xml:space="preserve">Khi nó mới nứt lộc, các ngươi thấy thì </w:t>
      </w:r>
      <w:bookmarkStart w:id="5" w:name="Lu_21_31"/>
      <w:r>
        <w:rPr/>
        <w:t>tự biết rằng mùa hạ đã gần đến.</w:t>
      </w:r>
      <w:r>
        <w:rPr>
          <w:vertAlign w:val="superscript"/>
        </w:rPr>
        <w:t xml:space="preserve"> </w:t>
      </w:r>
      <w:bookmarkEnd w:id="5"/>
      <w:r>
        <w:rPr/>
        <w:t>Cũng vậy, khi các ngươi thấy những điều ấy xảy ra, hãy biết Nước Đức Chúa Trời gần đến.</w:t>
      </w:r>
      <w:bookmarkStart w:id="6" w:name="Lu_21_32"/>
      <w:r>
        <w:rPr>
          <w:vertAlign w:val="superscript"/>
        </w:rPr>
        <w:t xml:space="preserve"> </w:t>
      </w:r>
      <w:bookmarkEnd w:id="6"/>
      <w:r>
        <w:rPr/>
        <w:t>Quả thật, Ta nói cùng các ngươi, dòng dõi nầy chẳng qua trước khi mọi sự kia chưa xảy đến.”</w:t>
      </w:r>
    </w:p>
    <w:p>
      <w:pPr>
        <w:pStyle w:val="Normal"/>
        <w:tabs>
          <w:tab w:val="clear" w:pos="720"/>
          <w:tab w:val="left" w:pos="3910" w:leader="none"/>
        </w:tabs>
        <w:spacing w:lineRule="atLeast" w:line="19" w:before="0" w:after="50"/>
        <w:jc w:val="both"/>
        <w:rPr/>
      </w:pPr>
      <w:r>
        <w:rPr>
          <w:vertAlign w:val="superscript"/>
        </w:rPr>
        <w:t>E-22</w:t>
      </w:r>
      <w:r>
        <w:rPr/>
        <w:t xml:space="preserve">       Báp-tít đã có một sự Phục hưng, Billy Braham. Công giáo đang có một sự Phục hưng. Giám Lý đang có một sự Phục hưng, một số Giáo phái Báp-tít, Ngũ Tuần đã có một sự Phục hưng: Oral Roberts và vân vân, những con người vĩ đại của Đức Chúa Trời đã đi ra trong một sự Phục hưng. Và Y-sơ-ra-ên đã có sự Phục hưng. Đức Chúa Trời giải quyết với Dân Ngoại như những cá nhân, Y-sơ-ra-ên như một dân.</w:t>
      </w:r>
    </w:p>
    <w:p>
      <w:pPr>
        <w:pStyle w:val="Normal"/>
        <w:tabs>
          <w:tab w:val="clear" w:pos="720"/>
          <w:tab w:val="left" w:pos="3910" w:leader="none"/>
        </w:tabs>
        <w:spacing w:lineRule="atLeast" w:line="19" w:before="0" w:after="50"/>
        <w:jc w:val="both"/>
        <w:rPr/>
      </w:pPr>
      <w:r>
        <w:rPr>
          <w:rFonts w:eastAsia="Times New Roman"/>
        </w:rPr>
        <w:t xml:space="preserve">           </w:t>
      </w:r>
      <w:r>
        <w:rPr/>
        <w:t>Y-sơ-ra-ên dành thì giờ đầu tiên của mình trong 25 năm để khôi phục lại thành Giê-ru-sa-lem. Ô hỡi dân chúng, đừng để điều đó đi qua tâm trí các bạn. Đó là cây vả đang nứt lộc. Thế hệ này. 40 năm được tuyên bố là một thế hệ. Nó đã xảy ra trong một thời gian dài, 10 hay 12 năm.  Chúng ta ở trong thế hệ cuối cùng.</w:t>
      </w:r>
    </w:p>
    <w:p>
      <w:pPr>
        <w:pStyle w:val="Normal"/>
        <w:autoSpaceDE w:val="false"/>
        <w:spacing w:lineRule="atLeast" w:line="19" w:before="0" w:after="50"/>
        <w:ind w:firstLine="720"/>
        <w:jc w:val="both"/>
        <w:rPr/>
      </w:pPr>
      <w:r>
        <w:rPr/>
        <w:t>Hãy xem điều Ngài Phán sẽ xảy ra. “Việc đã xảy đến trong thời Nô-ê, người ta ăn uống cưới gả. Hãy nhìn Reno, Nevada và mọi nơi khác, ngay cả nhà Truyền giáo, đã bỏ vợ và cưới vợ của Chấp sự, vân vân, đi đi lại lại, và cho phép điều đó trong Nhà thờ của họ.  Ồ, hỡi dân sự, hãy nhận sự cảnh báo. “</w:t>
      </w:r>
      <w:r>
        <w:rPr>
          <w:szCs w:val="22"/>
          <w:lang w:val="vi-VN"/>
        </w:rPr>
        <w:t>Nhiều kẻ sẽ đi qua đi lại, và sự học thức sẽ được thêm lên</w:t>
      </w:r>
      <w:r>
        <w:rPr/>
        <w:t>.” Sẽ đến một lúc mà sự cảnh báo dành cho rằng Hội thánh sẽ đến chỗ “hay nóng giận, kiêu ngạo, ưa thích sự vui chơi nhiều hơn yêu mến Đức Chúa Trời, bội bạc, không tin kính,</w:t>
      </w:r>
      <w:bookmarkStart w:id="7" w:name="IITi_3_3"/>
      <w:r>
        <w:rPr>
          <w:vertAlign w:val="superscript"/>
        </w:rPr>
        <w:t xml:space="preserve"> </w:t>
      </w:r>
      <w:bookmarkEnd w:id="7"/>
      <w:r>
        <w:rPr/>
        <w:t>vô tình, khó hòa thuận, hay phao vu, không tiết độ, dữ tợn, thù người lành,</w:t>
      </w:r>
      <w:bookmarkStart w:id="8" w:name="IITi_3_4"/>
      <w:r>
        <w:rPr>
          <w:vertAlign w:val="superscript"/>
        </w:rPr>
        <w:t xml:space="preserve"> </w:t>
      </w:r>
      <w:bookmarkEnd w:id="8"/>
      <w:r>
        <w:rPr/>
        <w:t>lường thầy phản bạn; Có hình thức tin kính,” đi Nhà thờ, đó là hình thức tin kính.</w:t>
      </w:r>
    </w:p>
    <w:p>
      <w:pPr>
        <w:pStyle w:val="Normal"/>
        <w:autoSpaceDE w:val="false"/>
        <w:spacing w:lineRule="atLeast" w:line="19" w:before="0" w:after="50"/>
        <w:ind w:firstLine="720"/>
        <w:jc w:val="both"/>
        <w:rPr/>
      </w:pPr>
      <w:r>
        <w:rPr/>
        <w:t>Tôi không nói điều này để nói đến một Giáo hội nào. Mỗi người trong chúng ta đều phạm tội. Ngũ Tuần phạm tội; Trưởng Lão phạm tội; Báp-tít phạm tội; tất cả đều phạm tội. “Chúng ta thảy đều phạm tội, thiếu mất sự vinh hiển của Đức Chúa Trời.” Hoàn toàn đúng.</w:t>
      </w:r>
    </w:p>
    <w:p>
      <w:pPr>
        <w:pStyle w:val="Normal"/>
        <w:autoSpaceDE w:val="false"/>
        <w:spacing w:lineRule="atLeast" w:line="19" w:before="0" w:after="50"/>
        <w:ind w:hanging="15"/>
        <w:jc w:val="both"/>
        <w:rPr/>
      </w:pPr>
      <w:r>
        <w:rPr>
          <w:vertAlign w:val="superscript"/>
        </w:rPr>
        <w:t>E-23</w:t>
      </w:r>
      <w:r>
        <w:rPr/>
        <w:t xml:space="preserve">     Khoảng 2 đêm trước khi tôi đến đây, Anh Leo đã gọi tôi, hay là đã đến và bảo tôi, “Chạy xuống chỗ mẹ của anh và vặn ra-đi-ô nhanh lên.” Nhà thờ Giáo hội Giám Lý ở Indiana, một Nhà thờ Giám Lý lớn, có liên hoan nhạc kích động rock-and-roll trên ti-vi. Và khi ấy họ phủ các thứ lên thập tự giá, Mục sư mặc áo khoác không tay, cổ áo tròn, và nhìn nó với đôi mắt của riêng, và ông ấy nói điều này, khi nhà báo hỏi ông, “Tại sao thế này?”</w:t>
      </w:r>
    </w:p>
    <w:p>
      <w:pPr>
        <w:pStyle w:val="Normal"/>
        <w:autoSpaceDE w:val="false"/>
        <w:spacing w:lineRule="atLeast" w:line="19" w:before="0" w:after="50"/>
        <w:ind w:hanging="15"/>
        <w:jc w:val="both"/>
        <w:rPr/>
      </w:pPr>
      <w:r>
        <w:rPr>
          <w:rFonts w:eastAsia="Times New Roman"/>
        </w:rPr>
        <w:t xml:space="preserve">           </w:t>
      </w:r>
      <w:r>
        <w:rPr/>
        <w:t>Ông nói, “Giáo hội Giám Lý ước ao quên đi và sẽ không bao giờ hiểu lầm nó, nghệ thuật đẹp đẽ của nhạc kích động rock-and-roll.” Ồ, thật xấu hổ. John Wesley chắc hẳn sẽ đội mồ sống lại nếu biết thế. Những người mẹ người cha nên thánh xưa ăn mặc và sống hành động như các Thánh đồ, và chết. Thật hổ thẹn cho tên tuổi của Giáo hội Giám Lý. Không chỉ thôi, nhưng Báp-tít, Ngũ Tuần và hết thảy chúng ta đều phạm tội. Thật mất ân điển. Đó là điều Chúa Jêsus Phán sẽ xảy ra ở thời đại Cuối cùng.</w:t>
      </w:r>
    </w:p>
    <w:p>
      <w:pPr>
        <w:pStyle w:val="Normal"/>
        <w:autoSpaceDE w:val="false"/>
        <w:spacing w:lineRule="atLeast" w:line="19" w:before="0" w:after="50"/>
        <w:ind w:hanging="15"/>
        <w:jc w:val="both"/>
        <w:rPr/>
      </w:pPr>
      <w:r>
        <w:rPr>
          <w:vertAlign w:val="superscript"/>
        </w:rPr>
        <w:t xml:space="preserve">E-24 </w:t>
        <w:tab/>
      </w:r>
      <w:r>
        <w:rPr/>
        <w:t>Ngài đã Phán việc khác nữa, “Sẽ có động đất xảy ra nhiều nơi.” Tôi đã đọc trong báo Phoenix của anh em ngày hôm qua, tôi tin là thế, ở đó có hàng trăm hàng gàn người bị chết. Sóng sẽ rền vang, những cảnh tượng kinh sợ. Hãy nhìn sóng thủy triều, những gì nó đã làm. Nhìn Chicago cách đây không lâu, bờ biển tắm đẹp bị làn thủy triều lớn quét sạch; người ta không bao giờ biết nó đến từ đâu. Tôi quên bao nhiêu trận động đất đã xảy ra mỗi giờ khắp thế giới. Nó cứ gia tăng luôn mọi lúc. Tại sao? Lớp vỏ trái đất cũ kỹ đang mỏng dần. Sự Chúa đến đã gần rồi. Sự phán xét Đức Chúa Trời đã nói về, Ngài Phán dân sự sẽ đi đến chỗ bỏ đạo, sự tối tăm lớn bao phủ trái đất. Khi sự tối tăm thuộc linh đến trên trái đất đó là lúc kẻ thù tấn công. Chúng ta đang ở thi giờ sự tối tăm lớn.</w:t>
      </w:r>
    </w:p>
    <w:p>
      <w:pPr>
        <w:pStyle w:val="Normal"/>
        <w:spacing w:lineRule="atLeast" w:line="19" w:before="0" w:after="50"/>
        <w:jc w:val="both"/>
        <w:rPr/>
      </w:pPr>
      <w:r>
        <w:rPr>
          <w:vertAlign w:val="superscript"/>
        </w:rPr>
        <w:t>E-25</w:t>
      </w:r>
      <w:r>
        <w:rPr/>
        <w:t xml:space="preserve">     Nào, hãy xem. Đã đến giờ. Khi chúng ta thấy những việc này mà Chúa Jêsus đã Phán xảy ra, hãy nhìn xem Ngài như tôi đã trích dẫn tối qua, “Việc đã xảy đến trong thời Sô-đôm, thì cũng sẽ xảy đến trong ngày Con Người đến.” Ngay trước khi thiêu hủy thành Sô-đôm, Áp-ra-ham, Hội thánh được gọi ra, thuộc linh, tôi có thể trích dẫn nó lần nữa…. Ở đây họ đang đứng một mình ngoài đó, sống gian khổ, nhưng họ sống đúng với Đức Chúa Trời, giữ Đức Chúa Trời trước tiên. Lót vui thú tội lỗi, giống như hầu hết những người thế gian ngày nay tự xưng là Cơ-đốc nhân. “Nếu anh em yêu mến thế gian hay các việc thuộc về thế gian, thì tình yêu thương của Đức Chúa Trời không ở trong anh em,” Kinh thánh đã nói vậy.</w:t>
      </w:r>
    </w:p>
    <w:p>
      <w:pPr>
        <w:pStyle w:val="Normal"/>
        <w:spacing w:lineRule="atLeast" w:line="19" w:before="0" w:after="50"/>
        <w:jc w:val="both"/>
        <w:rPr/>
      </w:pPr>
      <w:r>
        <w:rPr>
          <w:rFonts w:eastAsia="Times New Roman"/>
        </w:rPr>
        <w:t xml:space="preserve">            </w:t>
      </w:r>
      <w:r>
        <w:rPr/>
        <w:t>Những việc này phải xảy ra. Chúng ta đã có những việc ấy; chúng ở đây bây giờ. Chúng ta thấy chúng mỗi ngày. Hãy đi ra ngoài đường phố tối nay, anh em sẽ thấy điều đó tối nay. Rõ ràng… Chữ viết tay trên tường, trên các đường phố, trên bầu trời, khắp mọi nơi. Chúng ta ở kỳ Cuối cùng. Đừng để bị lừa dối, thưa các bạn. “Đức Chúa Trời không nhạo báng đâu. Hễ ai gieo giống chi thì gặt giống ấy.” Chúng ta ở vào thời Cuối cùng.</w:t>
      </w:r>
    </w:p>
    <w:p>
      <w:pPr>
        <w:pStyle w:val="Normal"/>
        <w:spacing w:lineRule="atLeast" w:line="19" w:before="0" w:after="50"/>
        <w:jc w:val="both"/>
        <w:rPr/>
      </w:pPr>
      <w:r>
        <w:rPr>
          <w:vertAlign w:val="superscript"/>
        </w:rPr>
        <w:t>E-26</w:t>
      </w:r>
      <w:r>
        <w:rPr/>
        <w:t xml:space="preserve">        Thế thì chúng ta thấy những cảnh tượng kinh khủng này đang đến: những trận động đất, thủy triều, sự bỏ đạo, sự tối tăm lớn, kiêu ngạo, nóng giận, ham thích sự vui chơi. Đó là tất cả cho thế gian. Đó là những gì hế gian hướng đến. Nhưng Hội thánh có dấu hiệu khác. Ô, dấu hiệu  phước hạnh Hội thánh được gọi ra. Ngài Hứa sẽ Mưa cuối mùa trong Hội thánh, Hội thánh thuộc linh. Trong những ngày Sau rốt Ngài sẽ tuôn đổ cả Mưa đầu  mùa và Mưa cuối mùa. Nên nhớ, Mưa đầu mùa đến trước, Mưa cuối mùa đến sau. Cả Mưa đầu mùa và Mưa cuối mùa đều đến cùng một lúc, Ngài đã hứa điều đó. Bây giờ, chúng ta sẽ để ý những cơn Mưa đó là gì.</w:t>
      </w:r>
    </w:p>
    <w:p>
      <w:pPr>
        <w:pStyle w:val="Normal"/>
        <w:tabs>
          <w:tab w:val="clear" w:pos="720"/>
          <w:tab w:val="left" w:pos="0" w:leader="none"/>
        </w:tabs>
        <w:spacing w:lineRule="atLeast" w:line="19" w:before="0" w:after="50"/>
        <w:jc w:val="both"/>
        <w:rPr/>
      </w:pPr>
      <w:r>
        <w:rPr>
          <w:vertAlign w:val="superscript"/>
        </w:rPr>
        <w:t>E-27</w:t>
      </w:r>
      <w:r>
        <w:rPr/>
        <w:t xml:space="preserve">      Khi chúng ta thấy điều đó… Đấng Tiên tri đã nói, “</w:t>
      </w:r>
      <w:r>
        <w:rPr>
          <w:b/>
        </w:rPr>
        <w:t>Ấy sẽ là một ngày mà Đức Giê-hô-va biết; chẳng phải ngày, chẳng phải đêm, song xảy ra đến buổi chiều sẽ có Sự sáng.”</w:t>
      </w:r>
      <w:r>
        <w:rPr/>
        <w:t xml:space="preserve"> Loại Sự sáng gì? Sự sáng của cùng một mặt trời đã chiếu sáng ở phương Đông cũng sẽ chiếu ở phương Tây trong những ngày Sau rốt. Giờ cuối cùng của ngày, mặt trời sẽ chiếu ở trên đây, C-o-n sẽ chiếu sáng trên nơi này.</w:t>
      </w:r>
    </w:p>
    <w:p>
      <w:pPr>
        <w:pStyle w:val="Normal"/>
        <w:tabs>
          <w:tab w:val="clear" w:pos="720"/>
          <w:tab w:val="left" w:pos="0" w:leader="none"/>
        </w:tabs>
        <w:spacing w:lineRule="atLeast" w:line="19" w:before="0" w:after="50"/>
        <w:jc w:val="both"/>
        <w:rPr/>
      </w:pPr>
      <w:r>
        <w:rPr>
          <w:rFonts w:eastAsia="Times New Roman"/>
        </w:rPr>
        <w:t xml:space="preserve">          </w:t>
      </w:r>
      <w:r>
        <w:rPr/>
        <w:t>Vậy thì, chúng ta đã có một thì giờ, chúng ta đã có một chút Sự sáng chiều tối, nhưng trật tự là gì? Tiên tri Ê-sai đã hoàn toàn đúng trong trật tự Kinh thánh khi ông nói, “Buổi sáng đến; Đêm cũng đến.” Anh em để ý điều đó không? “Buổi sáng đến; Đêm cũng đến.”Buổi sáng đên, “Hỡi người canh, đêm thể nào?” Khi chúng ta những việc mà Chúa Jêsus đã Phán sẽ được ứng nghiệm trong những ngày Sau rốt và Ngài đã tiên đoán dòng dõi cuối cùng và chúng ta thấy điều đó một cách tự nhiên: Y-sơ-ra-ên trong tự nhiên, những dấu hiệu tự nhiên, thế gian đang sa lầy, thời đại nguyên tử, và sự cuối cùng của thời đại, Kỳ cuối cùng, và chúng ta thấy nó trong bản viết tay trên tường ở mọi nơi, nó làm cho chúng ta gọi lớn, “Hỡi người canh, đêm thể nào?” Chúng ta có Một Người Canh, một Người Canh đêm đã leo lên thành lũy của sự vinh hiển. Đức Thánh Linh được ban đến tháp trở lại trong những người nam người nữ tin Đức Chúa Trời. Đó là Người Canh Đêm, Đức Thánh Linh được ban cho chúng ta như một Người Canh đêm canh chừng trên chúng ta. Ngài là Đấng Canh giữ chúng ta. Đức Thánh Linh được sai đến để dẫn dắt con người, là Đấng Canh Giữ linh hồn chúng ta. Hoàn toàn chính xác. Con người không canh giữ cho nhau được; Chính Đức Thánh Linh canh giữ chúng ta. Ngài là Thầy Giáo, Giáo sư của chúng ta; Đức Thánh Linh đến để dạy. Thế thì chúng ta kêu lớn với Đức Thánh Linh, nhìn vào những việc này, “Hỡi Người Canh, đêm thể nào?”</w:t>
      </w:r>
    </w:p>
    <w:p>
      <w:pPr>
        <w:pStyle w:val="Normal"/>
        <w:tabs>
          <w:tab w:val="clear" w:pos="720"/>
          <w:tab w:val="left" w:pos="0" w:leader="none"/>
        </w:tabs>
        <w:spacing w:lineRule="atLeast" w:line="19" w:before="0" w:after="50"/>
        <w:jc w:val="both"/>
        <w:rPr/>
      </w:pPr>
      <w:r>
        <w:rPr/>
        <w:tab/>
        <w:t>Ngài Phán như Ngài đã nói ở đây, “Buổi sáng đến, đêm cũng đến.” Nó thể nào? Hãy xem nó xảy ra thế nào bây giờ.</w:t>
      </w:r>
    </w:p>
    <w:p>
      <w:pPr>
        <w:pStyle w:val="Normal"/>
        <w:tabs>
          <w:tab w:val="clear" w:pos="720"/>
          <w:tab w:val="left" w:pos="0" w:leader="none"/>
        </w:tabs>
        <w:spacing w:lineRule="atLeast" w:line="19" w:before="0" w:after="50"/>
        <w:jc w:val="both"/>
        <w:rPr/>
      </w:pPr>
      <w:r>
        <w:rPr>
          <w:vertAlign w:val="superscript"/>
        </w:rPr>
        <w:t>E-28</w:t>
      </w:r>
      <w:r>
        <w:rPr/>
        <w:t xml:space="preserve">       Ngài Phán với những người xác thịt, những gì họ có thể thấy. Bây giờ, Ngài đang Phán với Hội thánh, sẽ có mưa cuối mùa; Mưa sẽ rơi xuống trong những ngày Sau rốt. Chúng ta đã có một cơn mưa cuối mùa. Hãy nhớ, … Điều gì đã xảy ra lúc ấy? Trước tiên nó bắt đầu một ngày, thì trước khi bắt đầu một ngày, lúc ấy trời trở nên tối tăm nhất sau một đêm dài, và rồi trời bắt đầu sáng. Vậy thì, anh em hiểu điều đó không? Hãy xem buổi sáng; trời bắt đầu sáng thì trước đó nó sẽ trở nên thật tối tăm, và rồi trời sẽ sáng. Nhưng trước khi có  ngày, thì đêm thật tối, và rồi trời mới sáng.</w:t>
      </w:r>
    </w:p>
    <w:p>
      <w:pPr>
        <w:pStyle w:val="Normal"/>
        <w:tabs>
          <w:tab w:val="clear" w:pos="720"/>
          <w:tab w:val="left" w:pos="0" w:leader="none"/>
        </w:tabs>
        <w:spacing w:lineRule="atLeast" w:line="19" w:before="0" w:after="50"/>
        <w:jc w:val="both"/>
        <w:rPr/>
      </w:pPr>
      <w:r>
        <w:rPr>
          <w:rFonts w:eastAsia="Times New Roman"/>
        </w:rPr>
        <w:t xml:space="preserve">            </w:t>
      </w:r>
      <w:r>
        <w:rPr/>
        <w:t>Hãy theo dõi điều Ngài Phán, “Buổi sáng đến và đêm cũng đến.” Sự tối tăm, sự tối tăm nhất ngay trước khi ngày đến, điều gì xảy ra trong thời gian ấy? Trước tiên chúng ta có một chút ánh sáng; Chúng ta đã ở trong sự sáng ấy. Chúng ta có những dấu hiệu ở đây, những dấu hiệu trần tục. Có đủ loại sự việc xảy ra: động đất, và người ta bỏ đạo, sự vô đạo đức của phụ nữ, còn đàn ông, cách họ hành động tự làm hư hoại mình với người nam, người nữ với người nữ, mặc y phục của nhau. Tất cả những việc này, họ bước đi ngay trong đó với đôi mắt mở rộng như có thể được, lại vấp ngã trong sự tối tăm lớn ấy. Nhiều người tự xưng là Cơ-đốc nhân, người nam, người nữ hút thuốc và uống rượu rồi những bữa tiệc rượu cốc-tai, mặc đồ ngắn, cắt tóc ngắn, trang điểm, tô vẽ mặt, và bước đi ngay trong những việc ấy. Hoàn toàn chính xác.</w:t>
      </w:r>
    </w:p>
    <w:p>
      <w:pPr>
        <w:pStyle w:val="Normal"/>
        <w:tabs>
          <w:tab w:val="clear" w:pos="720"/>
          <w:tab w:val="left" w:pos="0" w:leader="none"/>
        </w:tabs>
        <w:spacing w:lineRule="atLeast" w:line="19" w:before="0" w:after="50"/>
        <w:jc w:val="both"/>
        <w:rPr/>
      </w:pPr>
      <w:r>
        <w:rPr>
          <w:vertAlign w:val="superscript"/>
        </w:rPr>
        <w:t>E-29</w:t>
      </w:r>
      <w:r>
        <w:rPr/>
        <w:t xml:space="preserve">     Anh em la lớn và nói, “Anh Branham ơi, anh già rồi.” Anh em sẽ nhớ điều này ngày nào đó. Để ý. Đức Chúa Trời dựng nên tháp Ngài, Ngài đặt người nào đó trên đấy. Mục sư của các bạn sẽ la lớn chống lại điều đó, bất cứ ai trong những người Phúc âm Trọn vẹn, hay Báp-tít, hoặc Trưởng Lão, hay bất cứ ai đầy dẫy Đức Thánh Linh sẽ la lớn chống lại nó. Cho dù ai đi nữa, người ấy là người của Đức Chúa Trời, thì thần linh của người sẽ giống như Đức Thánh Linh vì đó là một phần của Đức Thánh Linh. Và Đức Thánh Linh đã viết Lời này, Đức Thánh Linh khẳng định Lời này. Mọi sự Ngài đã Hứa Ngài chăm sóc nó. Chắc chắn, nó phải vậy. Chúng ta đang ở trong những ngày Sau rốt; Chúng ta ở trong Kỳ Cuối cùng.</w:t>
      </w:r>
    </w:p>
    <w:p>
      <w:pPr>
        <w:pStyle w:val="Normal"/>
        <w:tabs>
          <w:tab w:val="clear" w:pos="720"/>
          <w:tab w:val="left" w:pos="0" w:leader="none"/>
        </w:tabs>
        <w:spacing w:lineRule="atLeast" w:line="19" w:before="0" w:after="50"/>
        <w:jc w:val="both"/>
        <w:rPr/>
      </w:pPr>
      <w:r>
        <w:rPr>
          <w:vertAlign w:val="superscript"/>
        </w:rPr>
        <w:t>E-30</w:t>
      </w:r>
      <w:r>
        <w:rPr/>
        <w:t xml:space="preserve">   </w:t>
        <w:tab/>
        <w:t>Để ý, buổi sáng đến và đêm cũng đến. Chúng ta đã có một sự Phục hưng lớn giữa những người Phúc âm Trọn vẹn. Đó là một việc lớn. Chúng ta đã thấy sự chữa lành được thực hiện, và những dấu kỳ phép lạ. Nhưng nên nhớ, Ngài đã Phán, “Buổi sáng đến, đêm cũng đến.” Vậy thì trời bắt đầu tối lại.</w:t>
      </w:r>
    </w:p>
    <w:p>
      <w:pPr>
        <w:pStyle w:val="Normal"/>
        <w:spacing w:lineRule="atLeast" w:line="19" w:before="0" w:after="50"/>
        <w:ind w:firstLine="720"/>
        <w:jc w:val="both"/>
        <w:rPr/>
      </w:pPr>
      <w:r>
        <w:rPr/>
        <w:t>Tôi đã ở đây cách đây 12 năm, chúng tôi thậm chí không thể nắm rõ những người ở quanh đây. Mọi người đến từ mọi nơi. Đó là lúc Bà Waldrop, đang ngồi ngay tại đó, (Ồ, tôi nghĩ đó là Bà Waldrop, ở đây dưới ánh đèn này. Tôi có thể thấy không rõ lắm.), khi bà ấy được mang lại từ sự chết vì bệnh ung thư gan hay tim gì đó. Những dấu kỳ phép lạ đã xảy ra. Dân chúng nhóm lại thật đông đến nỗi anh em không đi loanh quanh nơi đó. Khi chúng ta ở đây với Anh Gracia và những nơi khác nhau và các nhà trường, mọi nơi…</w:t>
      </w:r>
    </w:p>
    <w:p>
      <w:pPr>
        <w:pStyle w:val="Normal"/>
        <w:spacing w:lineRule="atLeast" w:line="19" w:before="0" w:after="50"/>
        <w:jc w:val="both"/>
        <w:rPr/>
      </w:pPr>
      <w:r>
        <w:rPr>
          <w:vertAlign w:val="superscript"/>
        </w:rPr>
        <w:t>E-31</w:t>
      </w:r>
      <w:r>
        <w:rPr/>
        <w:t xml:space="preserve">      Bây tôi thấy điều đó với Anh Roberts, với Anh Hicks, và nhiều người vĩ đại khác, chúng ta thấy rằng nó đang đình trệ. Anh em không thể khiến người ta đi ra. Giảng trên 20 phút, họ đau vì điều đó. Họ đi về; có điều gì sai trật. Gì vậy? Sự cảnh báo tắt, anh em quay qua và tắt chuông cảnh báo; Hãy để nó cảnh báo. Nhảy lên; Đã đến giờ thức dậy. Khi các Thầy giảng cảnh báo về sự đến của Đức Chúa Trời và về sự đến của Con Đức Chúa Trời, đừng tắt sự cảnh báo, đừng cố nhận chìm nó, đừng đi lại với thế gian và nói, “Tôi có một ít yến mạch phải gieo.” Hỡi các bạn trên 35 tuổi và các bạn thiếu niên, đừng cố làm thế. Hãy nhảy bổ lên với sự cảnh báo, đừng bỏ qua nó. Đó là Thánh Linh của Đức Chúa Trời cảnh báo anh em chạy trốn khỏi cơn thạnh nộ sắp đến.</w:t>
      </w:r>
    </w:p>
    <w:p>
      <w:pPr>
        <w:pStyle w:val="Normal"/>
        <w:spacing w:lineRule="atLeast" w:line="19" w:before="0" w:after="50"/>
        <w:ind w:firstLine="720"/>
        <w:jc w:val="both"/>
        <w:rPr/>
      </w:pPr>
      <w:r>
        <w:rPr/>
        <w:t>Khi anh em thấy người bị đau được chữa lành, người mù được mở mắt, người điếc được nghe…. Ồ, chúng ta đã có nhiều sự cuồng tín đi với điều đó; Nó luôn luôn có. Chúng ta có điều đó xảy ra trong mỗi Buổi nhóm; Chúng ta luôn có điều đó. Hãy nhìn xem…</w:t>
      </w:r>
    </w:p>
    <w:p>
      <w:pPr>
        <w:pStyle w:val="Normal"/>
        <w:spacing w:lineRule="atLeast" w:line="19" w:before="0" w:after="50"/>
        <w:ind w:firstLine="720"/>
        <w:jc w:val="both"/>
        <w:rPr/>
      </w:pPr>
      <w:r>
        <w:rPr/>
        <w:t>Cách đây không lâu tôi có đọc về Martin Luther. Thật không phải là sự mầu nhiệm lớn Martin Luther có thể chống lại Giáo hội Công giáo và sống với nó như thế nào, nhưng sự mầu nhiệm lớn nhất là ông có thể ngẩng cao đầu trên tất cả sự cuồng tín đi theo sau sự Phục hưng và vẫn bước ra. Chính là điều đó. Giữ vững tâm trí nơi Đấng Christ, mắt anh em tập trung vào thập tự giá ở đồi Sọ; Tiến về phía trước. Đừng để điều gì khiến anh em nằm yên trên giường ngủ. Nói, “Ồ, hãy nhìn đây, điều này đã xảy ra, điều kia xảy ra.” Không có sự phân biệt Thần linh. Đừng bỏ qua sự cảnh báo; Hãy lắng nghe nó.</w:t>
      </w:r>
    </w:p>
    <w:p>
      <w:pPr>
        <w:pStyle w:val="Normal"/>
        <w:spacing w:lineRule="atLeast" w:line="19" w:before="0" w:after="50"/>
        <w:jc w:val="both"/>
        <w:rPr/>
      </w:pPr>
      <w:r>
        <w:rPr>
          <w:vertAlign w:val="superscript"/>
        </w:rPr>
        <w:t>E-32</w:t>
      </w:r>
      <w:r>
        <w:rPr/>
        <w:t xml:space="preserve"> </w:t>
        <w:tab/>
        <w:t>Còn nhớ điều gì đã xảy ra ngay trước khi sự đến của ngày ấy không? Khi thì giờ tăm tối đến, thì ngôi sao mai xuất hiện, nó ngôi sao sáng nhất trên bầu trời, là sao mai. Ồ, đừng bỏ qua điều này. Sao mai xuất hiện giữa những ánh sáng yếu ớt đó và bình minh lố dạng. Ngay khi ấy trời thật tối tăm, ngay trước khi trời sáng, sao mai chiếu sáng nhất. Nó đang làm gì? Nó phản chiếu Sự sáng của mặt trời sắp đến. Anh em hiểu điều đó không? Điều gì làm cho….</w:t>
      </w:r>
    </w:p>
    <w:p>
      <w:pPr>
        <w:pStyle w:val="Normal"/>
        <w:spacing w:lineRule="atLeast" w:line="19" w:before="0" w:after="50"/>
        <w:jc w:val="both"/>
        <w:rPr/>
      </w:pPr>
      <w:r>
        <w:rPr>
          <w:rFonts w:eastAsia="Times New Roman"/>
        </w:rPr>
        <w:t xml:space="preserve">   </w:t>
      </w:r>
      <w:r>
        <w:rPr/>
        <w:tab/>
        <w:t>Khoa học nói lý do trời thật tối là vì Sự sáng đó đang hãm ép bóng tối. Nó làm cô đọng lại với nhau, và điều đó làm cho trời tối; Nó là Sự sáng sắp đến. Ai là Sự sáng của thế gian? Chúa Jêsus Ồ, đừng để một vài nước trong Liên hiệp quốc hay chương trình của thế giới, làm cho tâm trí anh em không chú ý điều đó. Hãy tập trung chú ý vào sự đến của Chúa Jêsus. Đó là gì? Sao Mai Sáng chói.</w:t>
      </w:r>
    </w:p>
    <w:p>
      <w:pPr>
        <w:pStyle w:val="Normal"/>
        <w:spacing w:lineRule="atLeast" w:line="19" w:before="0" w:after="50"/>
        <w:ind w:firstLine="720"/>
        <w:jc w:val="both"/>
        <w:rPr/>
      </w:pPr>
      <w:r>
        <w:rPr/>
        <w:t>Chúng ta hãy đi qua sách Khải huyền, chính Chúa Jêsus Phán, “Kẻ nào thắng, Ta sẽ ban cho người ngôi sao mai.” Kinh thánh nói điều đó. Đó là gì? Một người thắng, người thắng thế gian, tự vượt lên, đắc thắng sự kiêu ngạo.”Ta sẽ ban cho người ngôi sao mai.” Để làm gì? “Ta sẽ chiếu sáng người ấy và đặt người ngồi trên đó để Ta có thể … bằng quyền năng sắp đến của Ta sẽ phản chiếu chính sự Hiện diện của Ta (Ha-lê-lu-gia! ) trong sự tối tăm. Kẻ nào thắng, Ta sẽ ban cho ngôi sao mai.” Ngôi sao mai đặt trên đó để làm gì? Để phản chiếu mặt trời sắp đến. Sao mai là gì? Là mặt trời đang chiếu lại trên nó, phản chiếu sự hiện diện của mặt trời đang đến. Nó vật chiếu sáng nhất bầu trời. Sự sáng rực rỡ nhất trên trời ngày hôm nay là những Mục sư Truyền đạo hay các Cơ-đốc nhân, hay là người đầy dẫy Đức Thánh Linh quá đầy dẫy Đức Thánh Linh đến nỗi người ấy từ bỏ thế gian  và mọi sự. Và Đức Chúa Trời đang phản chiếu Sự sáng Ngài qua người ấy, cảnh báo thế gian rằng sự đến gần của C-o-n (S-o-n) đã gần. Ồ, thật là giờ…</w:t>
      </w:r>
    </w:p>
    <w:p>
      <w:pPr>
        <w:pStyle w:val="Normal"/>
        <w:spacing w:lineRule="atLeast" w:line="19" w:before="0" w:after="50"/>
        <w:jc w:val="both"/>
        <w:rPr/>
      </w:pPr>
      <w:r>
        <w:rPr>
          <w:vertAlign w:val="superscript"/>
        </w:rPr>
        <w:t>E-34</w:t>
      </w:r>
      <w:r>
        <w:rPr/>
        <w:t xml:space="preserve">      Để kết thúc, tôi có thể nói điều này, “Hỡi người canh đêm, đêm thể nào?” Sao mai sẽ phản chiếu nó. Sao mai sẽ phản chiếu mặt trời. Vậy thì, tôi đang kêu gọi anh em là những sao mai, mỗi người trong anh em. Đừng tắt đi ánh sáng của anh em; Đừng tắt đi sự cảnh báo của anh em. Nếu anh em trở nên bị ô nhiễm và đôi mắt của anh em lờ mờ vì những việc thuộc về thế gian, hãy tự đánh bóng lại mình, hỡi ngôi sao mai. Hãy lấy tội lỗi ra khỏi đời sống anh em để Con Đức Chúa Trời, Ngài sẽ -- anh em có thể phản ánh sự Hiện diện của Ngài. Hãy phản chiếu Chúa Jêsus với người lân cận của anh em, hỡi tất cả những ngôi sao mai.</w:t>
      </w:r>
    </w:p>
    <w:p>
      <w:pPr>
        <w:pStyle w:val="Normal"/>
        <w:spacing w:lineRule="atLeast" w:line="19" w:before="0" w:after="50"/>
        <w:ind w:firstLine="720"/>
        <w:jc w:val="both"/>
        <w:rPr/>
      </w:pPr>
      <w:r>
        <w:rPr/>
        <w:t>Như là một người canh đêm của Ngài, mà Đức Chúa Trời đã đặt để tôi trên tháp canh, tôi nói điều này tối nay, Sự sắp đến của Con đang đến gần. Hãy phản chiếu Ngài …</w:t>
      </w:r>
    </w:p>
    <w:p>
      <w:pPr>
        <w:pStyle w:val="Normal"/>
        <w:spacing w:lineRule="atLeast" w:line="19" w:before="0" w:after="50"/>
        <w:jc w:val="both"/>
        <w:rPr/>
      </w:pPr>
      <w:r>
        <w:rPr>
          <w:vertAlign w:val="superscript"/>
        </w:rPr>
        <w:t>E-35</w:t>
      </w:r>
      <w:r>
        <w:rPr/>
        <w:t xml:space="preserve">       Chức vụ nhỏ bé mà Ngài ban cho tôi … Dấu hiệu với Sô-đôm tối hôm qua là gì? Khi Thiên sứ quay lưng lại với trại và bảo Sa-ra đang làm điều gì. Dấu hiệu cuối cùng của Sô-đôm và Y-sơ-ra-ên là gì? Dấu hiệu cuối cùng với người Sa-ma-ri là gì? Ngài đã không ở với Dân Ngoại. Dân Ngoại chưa bao giờ được dạy dỗ. Anh em đã có 2000 năm được dạy dỗ. Vấn đề là gì? Mưa đầu mùa và mưa cuối mùa đang đến với nhau. Các sao mai đang được tô điểm bởi Thánh Linh của Đức Chúa Trời.</w:t>
      </w:r>
    </w:p>
    <w:p>
      <w:pPr>
        <w:pStyle w:val="Normal"/>
        <w:spacing w:lineRule="atLeast" w:line="19" w:before="0" w:after="50"/>
        <w:ind w:firstLine="720"/>
        <w:jc w:val="both"/>
        <w:rPr/>
      </w:pPr>
      <w:r>
        <w:rPr/>
        <w:t>Tôi đã nghe một chương trinh phát thanh sáng nay ở đâu đó; Tôi đã ăn cái gì ở đâu  đó. Tôi nghe nói rằng một người đàn bà có vài cái chuông để rung lên khi bà muốn gọi ai đó. Anh em có thể nghe điều đó ở trên ti-vi. Tôi đã nghe nói việc ấy; tôi không thấy nó. nhưng có một chương trình mà người đàn bà ấy rung cái chuông khi bà muốn gọi, ồ, những nơi khác, họ có chương trình bấm chuông như vậy. Và cái chuông có tiếng reng rõ nhất, bà ấy nói. Đó là cái chuông được làm bằng máu người. Ồ, thưa anh em, nếu có cái  chuông nào mà sẽ rung lên Phúc âm ngày hôm nay thì đó Huyết của Đức Chúa Jêsus Christ Đấng được mang vào những cái chuông Phúc âm để rung lên Sự sáng về sự đến của Con Đức Chúa Trời.</w:t>
      </w:r>
    </w:p>
    <w:p>
      <w:pPr>
        <w:pStyle w:val="Normal"/>
        <w:spacing w:lineRule="atLeast" w:line="19" w:before="0" w:after="50"/>
        <w:jc w:val="both"/>
        <w:rPr/>
      </w:pPr>
      <w:r>
        <w:rPr>
          <w:vertAlign w:val="superscript"/>
        </w:rPr>
        <w:t>E-36</w:t>
      </w:r>
      <w:r>
        <w:rPr/>
        <w:t xml:space="preserve">     Hãy xem chức vụ của Đức Thánh Linh. Hãy xem điều đó ngày nay. Khi… Hội thánh dần dần trở nên sa sút. Sự cải chánh đầu tiên là Luther. Chúng ta đã có một nơi to lớn rộng rãi: Sự xưng công bình bởi đức tin. Hội thánh bị chấn động. Tiếp đến là John Wesley, sự Phục hưng lớn thứ hai. Nó rung chuyển để trở thành sự nên thánh. Hội thánh trở nên còn số ít, thiểu số. Sau đó đến Ngũ Tuần, sự khôi phục các ân tứ. Nó lay chuyển đến thành bây giờ chỉ còn một vật nhỏ, giống như kim tự tháp đi lên. Nhưng ngay tại thời Cuối cùng trước khi hòn đá đỉnh có thể đến với kim tự tháp, thì có điều gì? Đó là gì? Lúc ấy Hội thánh thật sự ở trong số ít. “Việc đã xảy đến trong thời Nô-ê, thì cũng sẽ xảy đến trong ngày Con Người đến. Lúc ấy chỉ có 8 linh hồn được cứu bằng nước.</w:t>
      </w:r>
    </w:p>
    <w:p>
      <w:pPr>
        <w:pStyle w:val="Normal"/>
        <w:spacing w:lineRule="atLeast" w:line="19" w:before="0" w:after="50"/>
        <w:jc w:val="both"/>
        <w:rPr/>
      </w:pPr>
      <w:r>
        <w:rPr>
          <w:rFonts w:eastAsia="Times New Roman"/>
        </w:rPr>
        <w:t xml:space="preserve">   </w:t>
      </w:r>
      <w:r>
        <w:rPr/>
        <w:tab/>
        <w:t>Sự đến của Con Người là gì? Hội thánh đến từ sự xưng công bình, sự nên thánh, phép báp-têm bằng Đức Thánh Linh, và bây  giờ, cả mưa đâu mùa và mưa cuối mùa đến, và nó đang đến gần, như bàn tay tôi là một cái bóng nó trở nên gần hơn, thì tối hơn, tối hơn, tối hơn và nó trở nên bàn tay và cái bóng như nhau.</w:t>
      </w:r>
    </w:p>
    <w:p>
      <w:pPr>
        <w:pStyle w:val="Normal"/>
        <w:spacing w:lineRule="atLeast" w:line="19" w:before="0" w:after="50"/>
        <w:jc w:val="both"/>
        <w:rPr/>
      </w:pPr>
      <w:r>
        <w:rPr>
          <w:vertAlign w:val="superscript"/>
        </w:rPr>
        <w:t>E-37</w:t>
      </w:r>
      <w:r>
        <w:rPr/>
        <w:t xml:space="preserve">       Hội thánh và tất cả các ân tứ thiêng liêng và Sự sáng, vân vân, những dấu kỳ phép lạ mà Ngài đã ban cho với Hội thánh để nhìn xem… Đó là thế gian ngoài đấy: Cây vả đang nẩy chồi. Có những trận động đất ở nhiều nơi. Tất cả những điều đó là chữ viết tay trên tường với thế gian. Nhưng anh em thấy những dấu hiệu này đang xuất hiện. “Việc Ta làm, các ngươi cũng sẽ làm. Còn ít lâu, thế gian chẳng thấy Ta nữa, nhưng các ngươi sẽ thấy Ta; Vì Ta sẽ ở cùng các ngươi, ở ngay trong các ngươi cho đến tận thế.” Những dấu hiệu vĩ đại đang xuất hiện. Đó là gì? Thánh Linh trong Hội thánh đang trở nên quá gần với Chúa Jêsus, đến nỗi Hội thánh và Thánh Linh sẽ kết hợp với nhau, và sự sống lại sẽ đến.</w:t>
      </w:r>
    </w:p>
    <w:p>
      <w:pPr>
        <w:pStyle w:val="Normal"/>
        <w:tabs>
          <w:tab w:val="clear" w:pos="720"/>
          <w:tab w:val="left" w:pos="900" w:leader="none"/>
        </w:tabs>
        <w:spacing w:lineRule="atLeast" w:line="19" w:before="0" w:after="50"/>
        <w:jc w:val="both"/>
        <w:rPr/>
      </w:pPr>
      <w:r>
        <w:rPr>
          <w:rFonts w:eastAsia="Times New Roman"/>
        </w:rPr>
        <w:t xml:space="preserve">  </w:t>
      </w:r>
      <w:r>
        <w:rPr/>
        <w:tab/>
        <w:t>Ánh sáng buổi sáng… Ồ, hỡi anh em là các ngôi sao mai của buổi sáng. Hãy tỉnh thức. Hãy đứng dậy và rửa mặt. Lấy đêm tối ra khỏi mắt anh em, và chiếu ra sự đến gần của Con Đức Chúa Trời. Những hàng người xin cầu nguyện chữa lành dài nên hết cách đây đã lâu. Những phép lạ và sự hoàn thành của Đức Chúa Trời phải vĩ đại hơn nhiều trong ngay hôm nay, cho đến nỗi đó là một việc cũ, vì chúng ta đã có Mưa đầu mùa và cuối mùa với nhau. Chính là thì giờ này. Anh em tin điều đó không? Xin chúng ta cúi đầu.</w:t>
      </w:r>
    </w:p>
    <w:p>
      <w:pPr>
        <w:pStyle w:val="Normal"/>
        <w:tabs>
          <w:tab w:val="clear" w:pos="720"/>
          <w:tab w:val="left" w:pos="900" w:leader="none"/>
        </w:tabs>
        <w:spacing w:lineRule="atLeast" w:line="19" w:before="0" w:after="50"/>
        <w:jc w:val="both"/>
        <w:rPr/>
      </w:pPr>
      <w:r>
        <w:rPr>
          <w:vertAlign w:val="superscript"/>
        </w:rPr>
        <w:t>E-38</w:t>
      </w:r>
      <w:r>
        <w:rPr/>
        <w:t xml:space="preserve"> </w:t>
        <w:tab/>
        <w:t>Kính lạy Cha Thiên Thượng, chúng con đang ở thì giờ cuối cùng bây giờ. Chúng con đang đến gần giờ vĩ đại của sự đến của Con Đức Chúa Trời. Ôi lạy Chúa, xin cho những ngôi sai mai ở đây sáng nay, mà có lẽ họ có thể đã ở trong ngày mờ mịt trong vài ngày. Họ nghĩ sự Phục hưng đang chết. Đó điều hoàn toàn chính xác những gì Ngài đã Phán sẽ xảy ra: sự tối tăm lớn. Nhưng sao mai phản chiếu Sự sáng. “Kẻ nào thắng, Ta sẽ ban cho người ngôi sao mai.” Và Cha ôi, con cầu xin Cha sẽ cho mỗi người trong chúng con là những người đắc thắng tối hôm nay, đắc thắng sự không tin, đắc thắng bất cứ điều gì trong chính chúng con hầu cho chính chúng con có thể đắc thắng để Đấng Christ có thể sống trong chúng con.</w:t>
      </w:r>
    </w:p>
    <w:p>
      <w:pPr>
        <w:pStyle w:val="Normal"/>
        <w:tabs>
          <w:tab w:val="clear" w:pos="720"/>
          <w:tab w:val="left" w:pos="900" w:leader="none"/>
        </w:tabs>
        <w:spacing w:lineRule="atLeast" w:line="19" w:before="0" w:after="50"/>
        <w:jc w:val="both"/>
        <w:rPr/>
      </w:pPr>
      <w:r>
        <w:rPr/>
        <w:tab/>
        <w:t xml:space="preserve">Xin ban cho chúng con Thánh Linh Ngài tối nay, ôi lạy Chúa. Mọi sự giảng dạy và mọi sự mà chúng con nói, nhiều người có thể ngạc nhiên và nói, “Ồ, tôi không biết. Tôi - tôi đã nghe giảng trước đây.” Lạy Chúa, đừng để nó dừng lại ở tối hôm ấy. Xin ban cho Mưa đầu mùa và cuối mùa đến với nhau. Cơn Mưa đầu mùa, Mưa mà Chúa ban xuống trên đất trong thời của Ngài, Ngài đã Phán nó sẽ đến với Mưa cuối mùa. Bây giờ, Mưa cuối mùa đã rơi xuống rồi, xin để Mưa đầu mùa mà Ngài đã ban đến, tỏ ra những dấu hiệu của sự sống lại, rằng Ngài hôm qua, ngày nay, và cho đến đời đời không hề thay đổi. Con cầu xin trong Danh Đức Chúa Jêsus Christ. A-men! </w:t>
      </w:r>
    </w:p>
    <w:p>
      <w:pPr>
        <w:pStyle w:val="Normal"/>
        <w:tabs>
          <w:tab w:val="clear" w:pos="720"/>
          <w:tab w:val="left" w:pos="900" w:leader="none"/>
        </w:tabs>
        <w:spacing w:lineRule="atLeast" w:line="19" w:before="0" w:after="50"/>
        <w:jc w:val="both"/>
        <w:rPr/>
      </w:pPr>
      <w:r>
        <w:rPr>
          <w:vertAlign w:val="superscript"/>
        </w:rPr>
        <w:t>E-39</w:t>
      </w:r>
      <w:r>
        <w:rPr/>
        <w:t xml:space="preserve">      Tôi biết sự tẩy sạch ấy khó. Và, thưa anh chị em, tôi không đứng đây để vui thích làm điều đó. Điều duy nhất tôi vui thích là sự thông công của Đức Thánh Linh và linh của anh em là một phần của Đức Thánh Linh, nhận biết Thánh Linh đang trở lại. Tôi cảm thấy điều đó.</w:t>
      </w:r>
    </w:p>
    <w:p>
      <w:pPr>
        <w:pStyle w:val="Normal"/>
        <w:tabs>
          <w:tab w:val="clear" w:pos="720"/>
          <w:tab w:val="left" w:pos="900" w:leader="none"/>
        </w:tabs>
        <w:spacing w:lineRule="atLeast" w:line="19" w:before="0" w:after="50"/>
        <w:jc w:val="both"/>
        <w:rPr/>
      </w:pPr>
      <w:r>
        <w:rPr>
          <w:rFonts w:eastAsia="Times New Roman"/>
        </w:rPr>
        <w:t xml:space="preserve">            </w:t>
      </w:r>
      <w:r>
        <w:rPr/>
        <w:t>Chúng ta hãy hát bài hát quen thuộc ngay bây giờ. Tôi không biết điều gì để làm. Chúng ta không có phát ra thẻ cầu nguyện. Tôi không có những hàng người xin cầu nguyện loại đó; Tuy nhiên tôi không nán lại vì điều đó. Tôi muốn kêu gọi Bàn thờ (kêu gọi đến với Chúa, “altar calls”). Có người nào ở đây là tội nhân muốn giơ tay lên lên và nói, “Anh Branham ơi, tôi là tội nhân, tôi muốn sống đúng với Đức Chúa Trời trước khi Chúa Jêsus đến. Tôi …” Có người nào ở đây không? Cứ giơ tay lên nói, “Xin cầu nguyện cho tôi, Anh Branham ơi. Tôi muốn tin nhận Chúa Jêsus làm Đấng Cứu Rỗi của mình.” Chúng ta là một nhóm nhỏ ở đây tối nay, chỉ có 100 hay 200 người (hay là nhiều hay ít hơn, tôi không biết) đang ngồi ở đây. Tôi là người am hiểu ít về đám đông, nhưng dù gì đi nữa, nếu có một người muốn…? Chúng ta không cần một sự kêu gọi Bàn thờ đồng cảm (a sympathetic altar call.)* nếu quí vị thật sự… “Tất cả những kẻ Cha ban cho Ta sẽ đến, không ai có thể đến nếu Cha Ta không kéo đến.” Quí vị đấy. Quí vị cảm thấy một cú giật mạnh trong lòng không? Tôi đang hỏi quí vị như một anh em Cơ-đốc. Nếu có, hãy đứng lên tại chỗ và nói, “Tôi muốn Anh cầu nguyện cho tôi, Anh Branham ơi.”… Tôi đang cố gắng phản chiếu Sự sáng sự đến của Con Đức Chúa Trời. Tôi đang nói chuyện với quí vị như đầy tớ của Ngài. Tôi đang nói.</w:t>
      </w:r>
    </w:p>
    <w:p>
      <w:pPr>
        <w:pStyle w:val="Normal"/>
        <w:tabs>
          <w:tab w:val="clear" w:pos="720"/>
          <w:tab w:val="left" w:pos="900" w:leader="none"/>
        </w:tabs>
        <w:spacing w:lineRule="atLeast" w:line="19" w:before="0" w:after="50"/>
        <w:jc w:val="both"/>
        <w:rPr/>
      </w:pPr>
      <w:r>
        <w:rPr>
          <w:vertAlign w:val="superscript"/>
        </w:rPr>
        <w:t>E-40</w:t>
      </w:r>
      <w:r>
        <w:rPr/>
        <w:t xml:space="preserve">       Nếu không, nếu có người nào sa sút muốn nói, “Khi anh cầu nguyện, Anh Branham ơi, xin nhớ đến tôi.” Nếu các bạn không đánh bóng quá như thế gian đến nỗi Đức Chúa Trời không thể phản chiếu chính Ngài qua các bạn. Các bạn đã từng được gọi là ngôi sao mai, nhưng Con Ngài sa sút trong việc hút thuốc, và ánh sáng của bạn bị mờ đi vì khói thuốc.. Đức Thánh Linh có thể chiếu sáng lại các bạn , tuy nhiên các bạn quá chậm hiểu, các bạn ngồi đó và nói, “Tôi quá mệt mỏi. Tôi đã có dự các Buổi nhóm trước đây. Tôi không biết.” Ồ, bạn thật là người khốn khổ! Hãy để Huyết của Đức Chúa Jêsus Christ tẩy sạch linh hồn bạn, thưa các bạn, hầu cho các bạn có thể phản chiếu Sự sáng của Con Đức Chúa Trời. Hỡi những người lớn và trẻ tuổi, xin hãy làm điều đó. Chúng ta hãy cúi đầu lần nữa giây lát. Chúng ta hãy ngân nga bài hát.</w:t>
      </w:r>
    </w:p>
    <w:p>
      <w:pPr>
        <w:pStyle w:val="Normal"/>
        <w:tabs>
          <w:tab w:val="clear" w:pos="720"/>
          <w:tab w:val="left" w:pos="900" w:leader="none"/>
        </w:tabs>
        <w:spacing w:lineRule="atLeast" w:line="19" w:before="0" w:after="50"/>
        <w:ind w:left="805" w:hanging="0"/>
        <w:jc w:val="both"/>
        <w:rPr>
          <w:i/>
          <w:i/>
        </w:rPr>
      </w:pPr>
      <w:r>
        <w:rPr>
          <w:i/>
        </w:rPr>
        <w:t xml:space="preserve">Tôi yêu Ngài, tôi yêu Ngài </w:t>
      </w:r>
    </w:p>
    <w:p>
      <w:pPr>
        <w:pStyle w:val="Normal"/>
        <w:tabs>
          <w:tab w:val="clear" w:pos="720"/>
          <w:tab w:val="left" w:pos="900" w:leader="none"/>
        </w:tabs>
        <w:spacing w:lineRule="atLeast" w:line="19" w:before="0" w:after="50"/>
        <w:ind w:left="805" w:hanging="0"/>
        <w:jc w:val="both"/>
        <w:rPr>
          <w:i/>
          <w:i/>
        </w:rPr>
      </w:pPr>
      <w:r>
        <w:rPr>
          <w:i/>
        </w:rPr>
        <w:t xml:space="preserve">Vì Ngài yêu tôi trước </w:t>
      </w:r>
    </w:p>
    <w:p>
      <w:pPr>
        <w:pStyle w:val="Normal"/>
        <w:tabs>
          <w:tab w:val="clear" w:pos="720"/>
          <w:tab w:val="left" w:pos="900" w:leader="none"/>
        </w:tabs>
        <w:spacing w:lineRule="atLeast" w:line="19" w:before="0" w:after="50"/>
        <w:ind w:left="805" w:hanging="0"/>
        <w:jc w:val="both"/>
        <w:rPr>
          <w:i/>
          <w:i/>
        </w:rPr>
      </w:pPr>
      <w:r>
        <w:rPr>
          <w:i/>
        </w:rPr>
        <w:t xml:space="preserve">Và đã mua chuộc tôi </w:t>
      </w:r>
    </w:p>
    <w:p>
      <w:pPr>
        <w:pStyle w:val="Normal"/>
        <w:tabs>
          <w:tab w:val="clear" w:pos="720"/>
          <w:tab w:val="left" w:pos="900" w:leader="none"/>
        </w:tabs>
        <w:spacing w:lineRule="atLeast" w:line="19" w:before="0" w:after="50"/>
        <w:ind w:left="805" w:hanging="0"/>
        <w:jc w:val="both"/>
        <w:rPr>
          <w:i/>
          <w:i/>
        </w:rPr>
      </w:pPr>
      <w:r>
        <w:rPr>
          <w:i/>
        </w:rPr>
        <w:t>Trên cây thập hình.</w:t>
      </w:r>
    </w:p>
    <w:p>
      <w:pPr>
        <w:pStyle w:val="Normal"/>
        <w:tabs>
          <w:tab w:val="clear" w:pos="720"/>
          <w:tab w:val="left" w:pos="900" w:leader="none"/>
        </w:tabs>
        <w:spacing w:lineRule="atLeast" w:line="19" w:before="0" w:after="50"/>
        <w:ind w:left="805" w:hanging="0"/>
        <w:jc w:val="both"/>
        <w:rPr/>
      </w:pPr>
      <w:r>
        <w:rPr>
          <w:rFonts w:eastAsia="Times New Roman"/>
          <w:i/>
        </w:rPr>
        <w:t xml:space="preserve"> </w:t>
      </w:r>
      <w:r>
        <w:rPr>
          <w:i/>
        </w:rPr>
        <w:t xml:space="preserve">Tôi yêu Ngài, tôi yêu Ngài </w:t>
      </w:r>
    </w:p>
    <w:p>
      <w:pPr>
        <w:pStyle w:val="Normal"/>
        <w:tabs>
          <w:tab w:val="clear" w:pos="720"/>
          <w:tab w:val="left" w:pos="900" w:leader="none"/>
        </w:tabs>
        <w:spacing w:lineRule="atLeast" w:line="19" w:before="0" w:after="50"/>
        <w:ind w:left="805" w:hanging="0"/>
        <w:jc w:val="both"/>
        <w:rPr>
          <w:i/>
          <w:i/>
        </w:rPr>
      </w:pPr>
      <w:r>
        <w:rPr>
          <w:i/>
        </w:rPr>
        <w:t xml:space="preserve">Vì Ngài yêu tôi trước </w:t>
      </w:r>
    </w:p>
    <w:p>
      <w:pPr>
        <w:pStyle w:val="Normal"/>
        <w:tabs>
          <w:tab w:val="clear" w:pos="720"/>
          <w:tab w:val="left" w:pos="900" w:leader="none"/>
        </w:tabs>
        <w:spacing w:lineRule="atLeast" w:line="19" w:before="0" w:after="50"/>
        <w:ind w:left="805" w:hanging="0"/>
        <w:jc w:val="both"/>
        <w:rPr>
          <w:i/>
          <w:i/>
        </w:rPr>
      </w:pPr>
      <w:r>
        <w:rPr>
          <w:i/>
        </w:rPr>
        <w:t xml:space="preserve">Và đã mua chuộc tôi </w:t>
      </w:r>
    </w:p>
    <w:p>
      <w:pPr>
        <w:pStyle w:val="Normal"/>
        <w:tabs>
          <w:tab w:val="clear" w:pos="720"/>
          <w:tab w:val="left" w:pos="900" w:leader="none"/>
        </w:tabs>
        <w:spacing w:lineRule="atLeast" w:line="19" w:before="0" w:after="50"/>
        <w:ind w:left="805" w:hanging="0"/>
        <w:jc w:val="both"/>
        <w:rPr/>
      </w:pPr>
      <w:r>
        <w:rPr>
          <w:i/>
        </w:rPr>
        <w:t>Trên cây thập hình.</w:t>
      </w:r>
      <w:r>
        <w:rPr/>
        <w:t xml:space="preserve"> [Anh Branham ngân nga. - Bt.] </w:t>
      </w:r>
    </w:p>
    <w:p>
      <w:pPr>
        <w:pStyle w:val="Normal"/>
        <w:tabs>
          <w:tab w:val="clear" w:pos="720"/>
          <w:tab w:val="left" w:pos="900" w:leader="none"/>
        </w:tabs>
        <w:spacing w:lineRule="atLeast" w:line="19" w:before="0" w:after="50"/>
        <w:jc w:val="both"/>
        <w:rPr/>
      </w:pPr>
      <w:r>
        <w:rPr>
          <w:vertAlign w:val="superscript"/>
        </w:rPr>
        <w:t>E-41</w:t>
      </w:r>
      <w:r>
        <w:rPr/>
        <w:t xml:space="preserve">      Ôi lạy Đức Chúa Trời là Cha, trong sự im lặng của Đức Thánh Linh vận hành trên lòng chúng con. Con cầu xin cho những người không biết Cha để tự chứng thực họ tối nay với Ngài như những ngôi sao mai. Cha ôi, cầu xin Cha giờ này, có thể để cho dân sự hay những người khách lạ trong nhà chúng con biết rằng tối nay Ngài ở đây. Việc này được định trước thuộc về Ngài. Thật dễ cho một người nói điều gì đó, nhưng nếu Đức Chúa Trời không đáp ứng điều người ấy nói, Cha ôi…giống như Môi-se đã nói, “Làm sao họ sẽ tin tôi?”</w:t>
      </w:r>
    </w:p>
    <w:p>
      <w:pPr>
        <w:pStyle w:val="Normal"/>
        <w:tabs>
          <w:tab w:val="clear" w:pos="720"/>
          <w:tab w:val="left" w:pos="900" w:leader="none"/>
        </w:tabs>
        <w:spacing w:lineRule="atLeast" w:line="19" w:before="0" w:after="50"/>
        <w:jc w:val="both"/>
        <w:rPr/>
      </w:pPr>
      <w:r>
        <w:rPr/>
        <w:tab/>
        <w:t xml:space="preserve">Ngài ban cho Môi-se một dấu hiệu để thi hành phép lạ và Phán rằng, “Bởi điều này họ sẽ biết.” Và Ngài vẫn là Đức Chúa Trời, và thì giờ giải cứu đã gần rồi. Chúa ôi, con cầu nguyện để dân sự sẽ ra khỏi xứ Ê-díp-tô và Sô-đôm thuộc linh.  Xin cho dấu hiệu đó được ban cho Sô-đôm, như Ngài đã hứa…. rằng Ngài sẽ thi hành dấu hiệu ấy tối nay trước họ để nó có thể được biết đây là Lẽ thật và giờ đã gần. Con giao phó mọi sự cho Cha, Cha ôi, đầu phục chính mình con với những người này, các bạn của con, các anh chị em của con, khi chúng con thông công với nhau trong Danh Đức Chúa Jêsus. A-men! </w:t>
      </w:r>
    </w:p>
    <w:p>
      <w:pPr>
        <w:pStyle w:val="Normal"/>
        <w:tabs>
          <w:tab w:val="clear" w:pos="720"/>
          <w:tab w:val="left" w:pos="900" w:leader="none"/>
        </w:tabs>
        <w:spacing w:lineRule="atLeast" w:line="19" w:before="0" w:after="50"/>
        <w:jc w:val="both"/>
        <w:rPr/>
      </w:pPr>
      <w:r>
        <w:rPr>
          <w:vertAlign w:val="superscript"/>
        </w:rPr>
        <w:t>E-42</w:t>
      </w:r>
      <w:r>
        <w:rPr/>
        <w:t xml:space="preserve">    </w:t>
        <w:tab/>
        <w:t xml:space="preserve">[Anh Branham ngân nga - Bt.] </w:t>
      </w:r>
    </w:p>
    <w:p>
      <w:pPr>
        <w:pStyle w:val="Normal"/>
        <w:tabs>
          <w:tab w:val="clear" w:pos="720"/>
          <w:tab w:val="left" w:pos="900" w:leader="none"/>
        </w:tabs>
        <w:spacing w:lineRule="atLeast" w:line="19" w:before="0" w:after="50"/>
        <w:ind w:left="920" w:hanging="0"/>
        <w:jc w:val="both"/>
        <w:rPr>
          <w:i/>
          <w:i/>
        </w:rPr>
      </w:pPr>
      <w:r>
        <w:rPr>
          <w:i/>
        </w:rPr>
        <w:t xml:space="preserve">Tôi yêu Ngài, tôi yêu Ngài </w:t>
      </w:r>
    </w:p>
    <w:p>
      <w:pPr>
        <w:pStyle w:val="Normal"/>
        <w:tabs>
          <w:tab w:val="clear" w:pos="720"/>
          <w:tab w:val="left" w:pos="900" w:leader="none"/>
        </w:tabs>
        <w:spacing w:lineRule="atLeast" w:line="19" w:before="0" w:after="50"/>
        <w:ind w:left="920" w:hanging="0"/>
        <w:jc w:val="both"/>
        <w:rPr/>
      </w:pPr>
      <w:r>
        <w:rPr>
          <w:i/>
        </w:rPr>
        <w:t>Vì Ngài yêu tôi trước</w:t>
      </w:r>
      <w:r>
        <w:rPr/>
        <w:t xml:space="preserve"> …</w:t>
      </w:r>
    </w:p>
    <w:p>
      <w:pPr>
        <w:pStyle w:val="Normal"/>
        <w:tabs>
          <w:tab w:val="clear" w:pos="720"/>
          <w:tab w:val="left" w:pos="900" w:leader="none"/>
        </w:tabs>
        <w:spacing w:lineRule="atLeast" w:line="19" w:before="0" w:after="50"/>
        <w:jc w:val="both"/>
        <w:rPr/>
      </w:pPr>
      <w:r>
        <w:rPr/>
        <w:tab/>
        <w:t>Mọi người thật yên lặng giờ này. Chúng ta đang mời Đức Chúa Trời làm điều gì đó. Tôi có thể thấy một phụ nữ trẻ, có lần trong Kinh thánh. Bà thấy Chúa Jêsus đi qua biển, hay là cái hồ nhỏ. Bà nói, “Nếu ta có thể chạm đến gấu áo Ngài, thì ta sẽ khỏe mạnh.” Bà bị bệnh băng huyết trong một thời gian dài. Bà nói, “Đó là Một Người Thánh. Đó là Con Đức Chúa Trời. Nếu ta rờ được gấu áo Ngài, thì ta sẽ được lành.” Bà chen qua đám đông cho tới khi có thể rờ được gấu áo Ngài. Ngài quay lại và Phán, “Ai đã rờ đến Ta?” Hầu như không có ai lên tiếng, nhưng người đàn bà ấy không thể che giấu được. Chúa Jêsus nhìn khắp đám đông rồi Ngài Phán với bà bệnh mất huyết đã được lành vì bà đã tin.</w:t>
      </w:r>
    </w:p>
    <w:p>
      <w:pPr>
        <w:pStyle w:val="Normal"/>
        <w:tabs>
          <w:tab w:val="clear" w:pos="720"/>
          <w:tab w:val="left" w:pos="900" w:leader="none"/>
        </w:tabs>
        <w:spacing w:lineRule="atLeast" w:line="19" w:before="0" w:after="50"/>
        <w:jc w:val="both"/>
        <w:rPr/>
      </w:pPr>
      <w:r>
        <w:rPr>
          <w:vertAlign w:val="superscript"/>
        </w:rPr>
        <w:t>E-43</w:t>
      </w:r>
      <w:r>
        <w:rPr/>
        <w:t xml:space="preserve">  </w:t>
        <w:tab/>
        <w:t>Na-tha-na-ên đi kiếm Phi-líp hay Phi-líp đi kiếm Na-tha-na-ên và đưa người đến chỗ Chúa Jêsus.</w:t>
      </w:r>
    </w:p>
    <w:p>
      <w:pPr>
        <w:pStyle w:val="Normal"/>
        <w:tabs>
          <w:tab w:val="clear" w:pos="720"/>
          <w:tab w:val="left" w:pos="900" w:leader="none"/>
        </w:tabs>
        <w:spacing w:lineRule="atLeast" w:line="19" w:before="0" w:after="50"/>
        <w:jc w:val="both"/>
        <w:rPr/>
      </w:pPr>
      <w:r>
        <w:rPr/>
        <w:tab/>
        <w:t>Chúa Jêsus Phán với người, “Kìa, một người Y-sơ-ra-ên thật, trong người không có chút chi dối trá.”</w:t>
      </w:r>
    </w:p>
    <w:p>
      <w:pPr>
        <w:pStyle w:val="Normal"/>
        <w:tabs>
          <w:tab w:val="clear" w:pos="720"/>
          <w:tab w:val="left" w:pos="900" w:leader="none"/>
        </w:tabs>
        <w:spacing w:lineRule="atLeast" w:line="19" w:before="0" w:after="50"/>
        <w:jc w:val="both"/>
        <w:rPr/>
      </w:pPr>
      <w:r>
        <w:rPr/>
        <w:tab/>
        <w:t>Người thưa, “Thưa Thầy, bởi đâu Thầy biết tôi.”</w:t>
      </w:r>
    </w:p>
    <w:p>
      <w:pPr>
        <w:pStyle w:val="Normal"/>
        <w:tabs>
          <w:tab w:val="clear" w:pos="720"/>
          <w:tab w:val="left" w:pos="900" w:leader="none"/>
        </w:tabs>
        <w:spacing w:lineRule="atLeast" w:line="19" w:before="0" w:after="50"/>
        <w:jc w:val="both"/>
        <w:rPr/>
      </w:pPr>
      <w:r>
        <w:rPr/>
        <w:tab/>
        <w:t>Ngài Phán, “Trước khi Phi-líp gọi ngươi, Ta đã thấy ngươi dưới cây vả.” Một ngày trước, ở cách đó 15 dặm.</w:t>
      </w:r>
    </w:p>
    <w:p>
      <w:pPr>
        <w:pStyle w:val="Normal"/>
        <w:tabs>
          <w:tab w:val="clear" w:pos="720"/>
          <w:tab w:val="left" w:pos="900" w:leader="none"/>
        </w:tabs>
        <w:spacing w:lineRule="atLeast" w:line="19" w:before="0" w:after="50"/>
        <w:jc w:val="both"/>
        <w:rPr/>
      </w:pPr>
      <w:r>
        <w:rPr/>
        <w:tab/>
        <w:t>Người thưa rằng, “Lạy Thầy, Thầy là Con Đức Chúa Trời.”</w:t>
      </w:r>
    </w:p>
    <w:p>
      <w:pPr>
        <w:pStyle w:val="Normal"/>
        <w:tabs>
          <w:tab w:val="clear" w:pos="720"/>
          <w:tab w:val="left" w:pos="900" w:leader="none"/>
        </w:tabs>
        <w:spacing w:lineRule="atLeast" w:line="19" w:before="0" w:after="50"/>
        <w:jc w:val="both"/>
        <w:rPr/>
      </w:pPr>
      <w:r>
        <w:rPr>
          <w:vertAlign w:val="superscript"/>
        </w:rPr>
        <w:t>E-44</w:t>
      </w:r>
      <w:r>
        <w:rPr/>
        <w:t xml:space="preserve">    </w:t>
        <w:tab/>
        <w:t>Khi Ngài đến Sa-ma-ri, Ngài Phán với người đàn bà bên giếng về những người chồng của bà. Bà thưa, “Thưa Ngài, Ngài phải là một Đấng Tiên tri. Chúng tôi biết rằng khi Đấng Tiên tri đến, Ngài sẽ làm điều này.”</w:t>
      </w:r>
    </w:p>
    <w:p>
      <w:pPr>
        <w:pStyle w:val="Normal"/>
        <w:tabs>
          <w:tab w:val="clear" w:pos="720"/>
          <w:tab w:val="left" w:pos="900" w:leader="none"/>
        </w:tabs>
        <w:spacing w:lineRule="atLeast" w:line="19" w:before="0" w:after="50"/>
        <w:jc w:val="both"/>
        <w:rPr/>
      </w:pPr>
      <w:r>
        <w:rPr/>
        <w:tab/>
        <w:t>Ngài Phán, “Ta, người đang nói với ngươi đây, chính là Đấng đó.”</w:t>
      </w:r>
    </w:p>
    <w:p>
      <w:pPr>
        <w:pStyle w:val="Normal"/>
        <w:tabs>
          <w:tab w:val="clear" w:pos="720"/>
          <w:tab w:val="left" w:pos="900" w:leader="none"/>
        </w:tabs>
        <w:spacing w:lineRule="atLeast" w:line="19" w:before="0" w:after="50"/>
        <w:jc w:val="both"/>
        <w:rPr/>
      </w:pPr>
      <w:bookmarkStart w:id="9" w:name="Gi_4_28"/>
      <w:bookmarkEnd w:id="9"/>
      <w:r>
        <w:rPr/>
        <w:tab/>
        <w:t>Người đàn bà bèn bỏ cái vò của mình lại và vào thành, nói với người tại đó rằng: “Hãy đến xem một người đã bảo tôi mọi điều tôi đã làm; ấy chẳng phải là Đấng Christ sao?” Tất nhiên là thế</w:t>
      </w:r>
    </w:p>
    <w:p>
      <w:pPr>
        <w:pStyle w:val="Normal"/>
        <w:spacing w:lineRule="atLeast" w:line="19" w:before="0" w:after="50"/>
        <w:ind w:firstLine="720"/>
        <w:jc w:val="both"/>
        <w:rPr/>
      </w:pPr>
      <w:r>
        <w:rPr/>
        <w:t>Ngài Hứa… Ngài Phán, “Đừng đi đến Dân Ngoại.” Bấy giờ, Ngài không làm điều đó với Dân Ngoại. Hiểu không?</w:t>
      </w:r>
    </w:p>
    <w:p>
      <w:pPr>
        <w:pStyle w:val="Normal"/>
        <w:tabs>
          <w:tab w:val="clear" w:pos="720"/>
          <w:tab w:val="left" w:pos="900" w:leader="none"/>
        </w:tabs>
        <w:spacing w:lineRule="atLeast" w:line="19" w:before="0" w:after="50"/>
        <w:jc w:val="both"/>
        <w:rPr/>
      </w:pPr>
      <w:r>
        <w:rPr/>
        <w:tab/>
        <w:t xml:space="preserve"> Người Anglo-Saxon là các dân ngoại giáo trong thời ấy. Nhưng bây giờ đến thời chúng ta, Ánh sáng chiều tối đang ở đây.</w:t>
      </w:r>
    </w:p>
    <w:p>
      <w:pPr>
        <w:pStyle w:val="Normal"/>
        <w:tabs>
          <w:tab w:val="clear" w:pos="720"/>
          <w:tab w:val="left" w:pos="900" w:leader="none"/>
        </w:tabs>
        <w:spacing w:lineRule="atLeast" w:line="19" w:before="0" w:after="50"/>
        <w:jc w:val="both"/>
        <w:rPr/>
      </w:pPr>
      <w:r>
        <w:rPr/>
        <w:tab/>
        <w:t>“Hỡi người canh, đêm thể nào?” Ồ, những ngôi sao mai…</w:t>
      </w:r>
    </w:p>
    <w:p>
      <w:pPr>
        <w:pStyle w:val="Normal"/>
        <w:tabs>
          <w:tab w:val="clear" w:pos="720"/>
          <w:tab w:val="left" w:pos="900" w:leader="none"/>
        </w:tabs>
        <w:spacing w:lineRule="atLeast" w:line="19" w:before="0" w:after="50"/>
        <w:jc w:val="both"/>
        <w:rPr/>
      </w:pPr>
      <w:r>
        <w:rPr>
          <w:vertAlign w:val="superscript"/>
        </w:rPr>
        <w:t>E-45</w:t>
      </w:r>
      <w:r>
        <w:rPr/>
        <w:t xml:space="preserve">        Bao nhiêu người ở đây đang đau khổ, có tấm lòng biết rằng chỉ Đức Chúa Trời sẽ biết cách bày tỏ, để anh chị em có thể giơ tay lên nói, “Lạy Chúa, xin cho con chạm vào áo Ngài. Xin cho con chạm được viền áo Chúa Jêsus.” Dù anh chị em ở đâu, dù anh chị em là ai đi nữa.</w:t>
      </w:r>
    </w:p>
    <w:p>
      <w:pPr>
        <w:pStyle w:val="Normal"/>
        <w:tabs>
          <w:tab w:val="clear" w:pos="720"/>
          <w:tab w:val="left" w:pos="900" w:leader="none"/>
        </w:tabs>
        <w:spacing w:lineRule="atLeast" w:line="19" w:before="0" w:after="50"/>
        <w:jc w:val="both"/>
        <w:rPr/>
      </w:pPr>
      <w:r>
        <w:rPr/>
        <w:tab/>
        <w:t>Theo như tôi biết… tôi chỉ có thể thấy 2 người mà tôi biết ngay lúc này. Đó là Anh Pat Tyler và người bạn trẻ ở đây, đó là một người bạn từ nhóm của Anh Pat ở trên đó. Trong thính giả, tôi chỉ biết có chừng đó người lúc này. Trừ chị… Tôi thấy Chị Waldrop ở đây cách đây một lát. Chị Hattie Waldrop, tôi đã thấy chị ấy ở đâu đó trong Nhà thờ; Vâng, ngay dưới đây. Theo như tôi biết, đó là tất cả những người tôi biết ở phía trước tôi. Xin quí vị  cầu nguyện.</w:t>
      </w:r>
    </w:p>
    <w:p>
      <w:pPr>
        <w:pStyle w:val="Normal"/>
        <w:tabs>
          <w:tab w:val="clear" w:pos="720"/>
          <w:tab w:val="left" w:pos="900" w:leader="none"/>
        </w:tabs>
        <w:spacing w:lineRule="atLeast" w:line="19" w:before="0" w:after="50"/>
        <w:jc w:val="both"/>
        <w:rPr/>
      </w:pPr>
      <w:r>
        <w:rPr>
          <w:vertAlign w:val="superscript"/>
        </w:rPr>
        <w:t>E-46</w:t>
      </w:r>
      <w:r>
        <w:rPr/>
        <w:t xml:space="preserve">       Kinh thánh nói… Này, tôi có thể đứng ở đây và giảng; còn tất cả anh chị em nghe. Nhưng Kinh thánh nói  những ngày Sau rốt ngay vào lúc này. Trước khi Chúa tái lâm, sẽ có một linh đến trên đất “inveiled”*  trong con người xác thịt, giống như đã xảy ra ở Sô-đôm, Bao nhiêu anh chị em hiểu điều đó, xin giơ tay lên, để tỏ cho biết là quí vị hiểu điều đó. Chính xác là vậy. Vậy thì, Đấng ấy là Ai? Đó là Đấng Christ trong con người ấy. Ngài là một con người; Ngài không phải là thần giao cách cảm. Ngài không phải là huyền thoại. Ngài không phải là chuyện hoang đường. Ngài là một người. Ngài ăn thịt, uống sữa, và ăn bánh.</w:t>
      </w:r>
    </w:p>
    <w:p>
      <w:pPr>
        <w:pStyle w:val="Normal"/>
        <w:tabs>
          <w:tab w:val="clear" w:pos="720"/>
          <w:tab w:val="left" w:pos="900" w:leader="none"/>
        </w:tabs>
        <w:spacing w:lineRule="atLeast" w:line="19" w:before="0" w:after="50"/>
        <w:jc w:val="both"/>
        <w:rPr/>
      </w:pPr>
      <w:r>
        <w:rPr/>
        <w:tab/>
        <w:t>Tôi không phải là Người đó. Nhưng Thần Linh của Đức Chúa Jêsus Christ ở đây, và anh em có thể là người đó, hay bất cứ ai Ngài đã chọn là người Ngài có thể làm việc qua người ấy… “Kẻ nào thắng (thắng chính mình, thắng ý riêng của mình, thắng thế gian, thắng mọi sự), thì Ta sẽ ban cho người ấy ngôi sao mai phản chiếu sự sáng của Ta.” Sự sáng gì? Sự sáng của Con đang đến gần.</w:t>
      </w:r>
    </w:p>
    <w:p>
      <w:pPr>
        <w:pStyle w:val="Normal"/>
        <w:tabs>
          <w:tab w:val="clear" w:pos="720"/>
          <w:tab w:val="left" w:pos="900" w:leader="none"/>
        </w:tabs>
        <w:spacing w:lineRule="atLeast" w:line="19" w:before="0" w:after="50"/>
        <w:jc w:val="both"/>
        <w:rPr/>
      </w:pPr>
      <w:r>
        <w:rPr>
          <w:vertAlign w:val="superscript"/>
        </w:rPr>
        <w:t>E-47</w:t>
      </w:r>
      <w:r>
        <w:rPr/>
        <w:t xml:space="preserve">      Nếu anh em có sự yếu đuối, Kinh thánh dạy… Tôi sẽ hỏi quí vị Mục sư Truyền đạo này điều đó và hết thảy anh chị em. Kinh thánh dạy rằng ngay bây giờ Đức Chúa Jêsus Christ là Thầy Tế lễ Thượng phẩm của chúng ta có thể cảm thông sự yếu đuối của chúng ta phải không? Kinh thánh nói điều đó không? Mọi người tin điều đó, hãy giơ tay lên. Đúng thế không, thưa quí vị Mục sư Truyền đạo? Vậy nếu Ngài là Thầy Tế lễ Thượng phẩm không hề thay đổi như Ngài đã có lúc ấy, thân thể xác thịt Ngài Ngài nguồi bên hữu của Đức Chúa Cha, nhưng Thần Linh Ngài đang làm việc ở đây trong Hội thánh Ngài. Anh em tin điều đó không? Và Hội thánh, ngôi sao mai đang phản chiếu Sự sáng của Ngài. Bây giờ, khi  nào thì ngôi sao mai ấy chiếu sáng? … Không suốt đêm, nhưng ngay ban ngày, ngay trước khi trời sáng. Sự đến gần của mặt trời mang lại Sự sáng ấy.</w:t>
      </w:r>
    </w:p>
    <w:p>
      <w:pPr>
        <w:pStyle w:val="Normal"/>
        <w:tabs>
          <w:tab w:val="clear" w:pos="720"/>
          <w:tab w:val="left" w:pos="900" w:leader="none"/>
        </w:tabs>
        <w:spacing w:lineRule="atLeast" w:line="19" w:before="0" w:after="50"/>
        <w:jc w:val="both"/>
        <w:rPr/>
      </w:pPr>
      <w:r>
        <w:rPr>
          <w:vertAlign w:val="superscript"/>
        </w:rPr>
        <w:t>E-48</w:t>
      </w:r>
      <w:r>
        <w:rPr/>
        <w:t xml:space="preserve">   </w:t>
        <w:tab/>
        <w:t>Chưa bao giờ xảy ra từ lúc đó cho đến nay, bởi vì Chúa Jêsus đã Phán nó sẽ xảy ra. Đúng thế. Nhưng bây giờ chúng ta ở đây. Hãy để Đức Chúa Trời trên trời, Đấng đã viết tác phẩm này, để Con Đức Chúa Trời Đấng đã chết và sống lại sự Hiện diện hằng sống của Ngài, hãy để Thầy Tế lễ Thượng phẩm, là Con Đức Chúa Trời, đến với tôi và Phán và dùng thân thể tôi, dùng môi miệng tôi, vì môi miệng duy nhất Ngài có là môi miệng của anh chị em và tôi. Thân thể Ngài ngự bên tay hữu Đức Chúa Trời, sẽ không trở lại.</w:t>
      </w:r>
    </w:p>
    <w:p>
      <w:pPr>
        <w:pStyle w:val="Normal"/>
        <w:tabs>
          <w:tab w:val="clear" w:pos="720"/>
          <w:tab w:val="left" w:pos="900" w:leader="none"/>
        </w:tabs>
        <w:spacing w:lineRule="atLeast" w:line="19" w:before="0" w:after="50"/>
        <w:jc w:val="both"/>
        <w:rPr/>
      </w:pPr>
      <w:r>
        <w:rPr/>
        <w:tab/>
        <w:t>Khi trở lại, tất cả đã chấm dứt, nhưng Thần Linh Ngài đang ở đây làm việc. Ngài Phán, “Ta là Gốc Nho; Các ngươi là nhánh.” Gốc nho không sanh trái. Nó chỉ cho sự sống  đến nhanh nho sanh trái. Vậy thì, nó sẽ sanh ra cùng loại trái mà có trong gốc nho. Nếu Chúa Jêsus hôm qua, ngày nay, và cho đến đời đời không hề thay đổi, nó sẽ sanh ra sự sống đó.</w:t>
      </w:r>
    </w:p>
    <w:p>
      <w:pPr>
        <w:pStyle w:val="Normal"/>
        <w:tabs>
          <w:tab w:val="clear" w:pos="720"/>
          <w:tab w:val="left" w:pos="900" w:leader="none"/>
          <w:tab w:val="left" w:pos="5175" w:leader="none"/>
        </w:tabs>
        <w:spacing w:lineRule="atLeast" w:line="19" w:before="0" w:after="50"/>
        <w:jc w:val="both"/>
        <w:rPr/>
      </w:pPr>
      <w:r>
        <w:rPr>
          <w:vertAlign w:val="superscript"/>
        </w:rPr>
        <w:t>E-49</w:t>
      </w:r>
      <w:r>
        <w:rPr/>
        <w:t xml:space="preserve">       Nếu Ngài là Thầy Tế lễ Thượng phẩm và anh chị em có thể chạm được gấu áo Ngài … Anh chị em có thể nói, “Ồ, tôi tin tôi có thể chạm Ngài.” Vâng, đúng thế, tôi tin… Ngài không hành động giống như thế khi Ngài còn ở đây. Người đàn bà ấy đã rờ đến gấu áo Ngài, và Ngài đã quay lại và gọi bà ra. Đúng thế không? Nếu Ngài là Thầy Tế lễ Thượng phẩm giống như vậy, Ngài sẽ hành động cùng cách ấy, nếu Đức Chúa Jêsus hôm qua, ngày nay, và cho đến đời đời không hề thay đổi. Bây giờ, anh chị em cầu nguyện. Xin để Đức Chúa Trời trên trời, Cha Thiên thượng yêu quí của chúng ta,… Nếu Ngài  sẽ làm điều đó, Bao nhiêu anh chị em sẽ vui mừng qua việc ấy và yêu mến Ngài? Cứ giơ tay lên, nói…</w:t>
      </w:r>
    </w:p>
    <w:p>
      <w:pPr>
        <w:pStyle w:val="Normal"/>
        <w:spacing w:lineRule="atLeast" w:line="19" w:before="0" w:after="50"/>
        <w:ind w:firstLine="720"/>
        <w:jc w:val="both"/>
        <w:rPr/>
      </w:pPr>
      <w:r>
        <w:rPr/>
        <w:t>Chúng ta có điều gì đó… tôi đã không… tôi chỉ cứ giảng. Chúng ta sẽ đi vào điều này vài đêm. Xin cho tôi nói điều này, thưa các bạn, chức vụ này sẽ tiếp tục, nhưng có điều gì đó mà những người biết tôi, biết đây là sự thật, điều gì đó đã xảy ra cách đây vài tuần rất lớn lao. Tôi thậm chí không muốn nó điều đó trong thính giả, nhưng có những người đang ngồi ở đây biết, ngay tại đây. Nó đã được làm rồi. Hiểu không?</w:t>
      </w:r>
    </w:p>
    <w:p>
      <w:pPr>
        <w:pStyle w:val="Normal"/>
        <w:tabs>
          <w:tab w:val="clear" w:pos="720"/>
          <w:tab w:val="left" w:pos="900" w:leader="none"/>
          <w:tab w:val="left" w:pos="5175" w:leader="none"/>
        </w:tabs>
        <w:spacing w:lineRule="atLeast" w:line="19" w:before="0" w:after="50"/>
        <w:jc w:val="both"/>
        <w:rPr/>
      </w:pPr>
      <w:r>
        <w:rPr>
          <w:rFonts w:eastAsia="Times New Roman"/>
        </w:rPr>
        <w:t xml:space="preserve">            </w:t>
      </w:r>
      <w:r>
        <w:rPr/>
        <w:t>Đúng thế. Nó có thật. Nó vượt ra ngoài tầm…</w:t>
      </w:r>
    </w:p>
    <w:p>
      <w:pPr>
        <w:pStyle w:val="Normal"/>
        <w:spacing w:lineRule="atLeast" w:line="19" w:before="0" w:after="50"/>
        <w:ind w:firstLine="720"/>
        <w:jc w:val="both"/>
        <w:rPr/>
      </w:pPr>
      <w:r>
        <w:rPr/>
        <w:t>Nhớ lại khi tôi đến lần đầu, nói với anh em điều gì sẽ xảy ra không? Điều đó đã xảy ra, sau đó đến nói với anh em lần khác, sự phân biệt này đến [Chúa Thánh Linh cho Anh Branham nhận biết và nói ra đúng y ‘tên tuổi, chỗ ở và bệnh tình’ của từng người đến bên tòa giảng xin cầu nguyện trị bệnh cho họ. - Bt] và Ngài đã Phán… Bây giờ, điều đó đang xảy ra. Vậy thì, tôi nói với anh em; Điều này đã đến rồi. Nó chỉ đang chờ đợi thì giờ, ngay trước khi Bình minh lố dạng. Nó sẽ đến gần và rồi sẽ là sự chấm dứt. Xin Chúa ban phước cho.</w:t>
      </w:r>
    </w:p>
    <w:p>
      <w:pPr>
        <w:pStyle w:val="Normal"/>
        <w:spacing w:lineRule="atLeast" w:line="19" w:before="0" w:after="50"/>
        <w:ind w:firstLine="720"/>
        <w:jc w:val="both"/>
        <w:rPr/>
      </w:pPr>
      <w:r>
        <w:rPr/>
        <w:t xml:space="preserve">Bây giờ, hãy cầu nguyện. Nói, “Lạy Thầy Tế lễ Thượng phẩm của Đức Chúa Trời, ô, xin cho…. [Băng trống - Bt.] </w:t>
      </w:r>
    </w:p>
    <w:p>
      <w:pPr>
        <w:pStyle w:val="Normal"/>
        <w:spacing w:lineRule="atLeast" w:line="19" w:before="0" w:after="50"/>
        <w:jc w:val="both"/>
        <w:rPr/>
      </w:pPr>
      <w:r>
        <w:rPr>
          <w:vertAlign w:val="superscript"/>
        </w:rPr>
        <w:t>E-50</w:t>
      </w:r>
      <w:r>
        <w:rPr/>
        <w:t xml:space="preserve">    … Anh chị em có thể ngẩng đầu lên giây lát. Tôi nghĩ đó là người đàn bà ở phía cuối. Qúi bà đang ngồi ở đây. Bà ấy đang cầu nguyện cho căn bệnh của bà, là bệnh phù. Đúng thế. Tôi không biết bà. Đức Chúa Trời biết bà. Nhưng đó là điều bà đang cầu nguyện. Bây giờ, bà cảm thấy một cảm giác thật lạ, êm dịu chung quanh bà. Đúng thế không? Mời bà đứng lên một lát. Điều đó đúng, phải không? Nó là sự thật.</w:t>
      </w:r>
    </w:p>
    <w:p>
      <w:pPr>
        <w:pStyle w:val="Normal"/>
        <w:spacing w:lineRule="atLeast" w:line="19" w:before="0" w:after="50"/>
        <w:ind w:firstLine="720"/>
        <w:jc w:val="both"/>
        <w:rPr/>
      </w:pPr>
      <w:r>
        <w:rPr/>
        <w:t>Nào, hãy đợi một lát. Có điều gì khác về người đàn bà. Tôi thấy bà bị phủ bóng. Và bà ấy… Sự chết ở trên bà. Vâng, bà đã dự những Buổi nhóm của tôi trước đây. Bà đã bị bệnh vào lúc đó, bệnh ung thư, ung thư gan. Tôi đã cầu nguyện cho bà, bà ho, bệnh ung thư ra khỏi miệng bà và bà khỏe mạnh kể từ đó. Đó là LỜI CHÚA PHÁN NHƯ VẬY. Những việc ấy có đúng không? Bà đấy. Được rồi. Được rồi, bà cr ngồi. Bà có được điều bà cầu xin. Xin Chúa ban phước cho bà. Bà chỉ có đức tin nơi Đức Chúa Trời. Vậy thì, điều gì có thể làm việc ấy ngoài Đức Chúa Jêsus Christ?</w:t>
      </w:r>
    </w:p>
    <w:p>
      <w:pPr>
        <w:pStyle w:val="Normal"/>
        <w:spacing w:lineRule="atLeast" w:line="19" w:before="0" w:after="50"/>
        <w:jc w:val="both"/>
        <w:rPr/>
      </w:pPr>
      <w:r>
        <w:rPr>
          <w:vertAlign w:val="superscript"/>
        </w:rPr>
        <w:t>E-51</w:t>
      </w:r>
      <w:r>
        <w:rPr/>
        <w:t xml:space="preserve">      Tôi thấy một người nữ trẻ ngay tại đây. Chị ấy đang cầu nguyện. Chị ấy là người có tấm lòng cưu mang. Tôi không biết chị. Tôi không biết chị ấy hiểu điều đó hay không. Vâng… Tên chị ấy là Bà Sand. Chị ấy đang cầu nguyện cho con gái bị bệnh tâm thần. Chị tin Chúa Jêsus sẽ chữa lành cho người con gái đó không? Nếu đó là tên chị và là sự thật, hãy đứng tại chỗ, tin hết lòng. Được rồi. Tôi không biết người đàn bà ấy. Tôi chưa hề thấy chị trong đời, theo như tôi biết. Nhưng dù gì đi nữa, đó là sự thật phải không, thưa chị? Nếu đúng, … Được rồi. Hãy về nhà. Tôi cầu nguyện để Đức Chúa Trời sẽ ban cho sự ao ước của mình. Cứ có đức tin. Đừng nghi ngờ; Hãy tin.</w:t>
      </w:r>
    </w:p>
    <w:p>
      <w:pPr>
        <w:pStyle w:val="Normal"/>
        <w:spacing w:lineRule="atLeast" w:line="19" w:before="0" w:after="50"/>
        <w:jc w:val="both"/>
        <w:rPr/>
      </w:pPr>
      <w:r>
        <w:rPr>
          <w:vertAlign w:val="superscript"/>
        </w:rPr>
        <w:t>E-52</w:t>
      </w:r>
      <w:r>
        <w:rPr/>
        <w:t xml:space="preserve">      Đây là một người đàn ông, đang ngồi ngay tại đây. Ông ấy đang cầu nguyện. Tôi không biết ông ấy, chưa hề gặp ông trong đời. Nhưng Ánh sáng ấy ở trên ông. Điều gì đó đã xảy ra tức thời. Ông ấy có một gánh nặng trong lòng. Ông bị bệnh cột sống ở lưng. Ông cũng bị bệnh phổi. Và ông cũng đang cầu nguyện cho một trường hợp bệnh tâm thần, con gái ông. Ông Langfar, hay gần giống như thế. Đúng thế, thưa ông. Hãy đứng tại chỗ và nhận lãnh điều đó trong Danh Đức Chúa Jêsus Christ. Xin Chúa ban phước cho ông.</w:t>
      </w:r>
    </w:p>
    <w:p>
      <w:pPr>
        <w:pStyle w:val="Normal"/>
        <w:spacing w:lineRule="atLeast" w:line="19" w:before="0" w:after="50"/>
        <w:jc w:val="both"/>
        <w:rPr/>
      </w:pPr>
      <w:r>
        <w:rPr>
          <w:rFonts w:eastAsia="Times New Roman"/>
        </w:rPr>
        <w:t xml:space="preserve">  </w:t>
      </w:r>
      <w:r>
        <w:rPr/>
        <w:tab/>
        <w:t>Thấy điều gì đã xảy ra không? Từ người đàn bà này đến người đàn ông này cả hai đang cầu nguyện cho cùng một việc, tà linh đó… Nên nhớ, tôi không biết ông, phải không thưa ông? Tôi không biết người nào trong tất cả quí vị. Đúng thế. Nhưng hãy xem những Thánh Linh… Thấy cách mà ma quỉ ấy đã cố có sự liên kết và bùng phát nó, nhưng Đức Thánh Linh điều khiển trên nó ngay tại đó. Ngay khi anh thấy điều xảy ra với bà ấy, anh hiểu sự việc giống như vậy. Nếu đúng, hãy vẫy tay. Đúng như thế. Ông ấy được gọi… Được rồi, chính là điều đó…. Tôi không đọc tâm trí. Tôi không biết ông. Nhưng điều đó hoàn toàn chính xác là sự thật.</w:t>
      </w:r>
    </w:p>
    <w:p>
      <w:pPr>
        <w:pStyle w:val="Normal"/>
        <w:spacing w:lineRule="atLeast" w:line="19" w:before="0" w:after="50"/>
        <w:jc w:val="both"/>
        <w:rPr/>
      </w:pPr>
      <w:r>
        <w:rPr>
          <w:vertAlign w:val="superscript"/>
        </w:rPr>
        <w:t>E-53</w:t>
      </w:r>
      <w:r>
        <w:rPr/>
        <w:t xml:space="preserve">      Tôi không thể chữa lành, nhưng quí vị không thể che giấu đời sống mình giờ này. Đức Thánh Linh ở đây. Đó là một ân tứ. Nếu quí vị tin hết thảy…</w:t>
      </w:r>
    </w:p>
    <w:p>
      <w:pPr>
        <w:pStyle w:val="Normal"/>
        <w:spacing w:lineRule="atLeast" w:line="19" w:before="0" w:after="50"/>
        <w:ind w:firstLine="720"/>
        <w:jc w:val="both"/>
        <w:rPr/>
      </w:pPr>
      <w:r>
        <w:rPr/>
        <w:t>Bây giờ, tôi thấy một người đàn bà ngồi ở đây đang cầu nguyện. Chờ một chút, Sự sáng của Đức Thánh Linh, Trụ Lửa đó ở trên người đàn bà ấy. Ồ, đó là một việc lạ. Chị ấy có gánh nặng trong lòng. Chị đang cầu nguyện cho người đàn bà khác, và người đàn bà ấy có đứa con trai không vâng lời mà chị đang cầu nguyện cho. Nếu chị tin hết lòng, cậu ấy sẽ ổn.</w:t>
      </w:r>
    </w:p>
    <w:p>
      <w:pPr>
        <w:pStyle w:val="Normal"/>
        <w:tabs>
          <w:tab w:val="clear" w:pos="720"/>
          <w:tab w:val="left" w:pos="900" w:leader="none"/>
        </w:tabs>
        <w:spacing w:lineRule="atLeast" w:line="19" w:before="0" w:after="50"/>
        <w:jc w:val="both"/>
        <w:rPr/>
      </w:pPr>
      <w:r>
        <w:rPr/>
        <w:tab/>
        <w:t xml:space="preserve">Một phụ nữ trẻ đang ngồi phía sau cúi đầu, chị ấy đang cầu nguyện vì đau mắt. Chị đã từng được chữa lành một trong những Buổi nhóm của tôi; Tôi thấy chị trong hàng người xin cầu nguyện chữa lành. Nếu chị tin hết lòng, chọ có thể có được điều mình cầu xin. A-men! </w:t>
      </w:r>
    </w:p>
    <w:p>
      <w:pPr>
        <w:pStyle w:val="Normal"/>
        <w:tabs>
          <w:tab w:val="clear" w:pos="720"/>
          <w:tab w:val="left" w:pos="900" w:leader="none"/>
        </w:tabs>
        <w:spacing w:lineRule="atLeast" w:line="19" w:before="0" w:after="50"/>
        <w:jc w:val="both"/>
        <w:rPr/>
      </w:pPr>
      <w:r>
        <w:rPr>
          <w:vertAlign w:val="superscript"/>
        </w:rPr>
        <w:t>E-54</w:t>
      </w:r>
      <w:r>
        <w:rPr/>
        <w:t xml:space="preserve">    </w:t>
        <w:tab/>
        <w:t>Chị ở phía sau đó… Chị lo lắng về… Ồ, đó là về một miếng vải cầu nguyện, một khăn tay mà chị đã đặt lên đây; và chi muốn rời khỏi ngày mai. Chị phải ra đi. Vì thế chị phải lấy khăn tay -- những khăn tay này đem tới cho những người mà chị đã cầu nguyện cho. Chị tin nó sẽ được chữa lành không? Nếu chị tin hết lòng, chị có thể có được điều đó. A-men!</w:t>
      </w:r>
    </w:p>
    <w:p>
      <w:pPr>
        <w:pStyle w:val="Normal"/>
        <w:tabs>
          <w:tab w:val="clear" w:pos="720"/>
          <w:tab w:val="left" w:pos="900" w:leader="none"/>
        </w:tabs>
        <w:spacing w:lineRule="atLeast" w:line="19" w:before="0" w:after="50"/>
        <w:jc w:val="both"/>
        <w:rPr/>
      </w:pPr>
      <w:r>
        <w:rPr>
          <w:vertAlign w:val="superscript"/>
        </w:rPr>
        <w:t>E-55</w:t>
      </w:r>
      <w:r>
        <w:rPr/>
        <w:t xml:space="preserve">     Đó là gì? Đức Thánh Linh còn chị thế nào? Chị tin tôi là Tiên tri của Đức Chúa Trời, đầy tớ của Ngài, chị ở đây, đang nằm trên cáng này? Tôi không thể chữa lành chị, thưa chị. Chị đau nặng, rất nặng, nặng hơn những gì chị được kể. Nhưng nếu tôi nói bệnh chị là gì, hay nó ở đâu, điều đó sẽ khiến chị tin Đức Chúa Trời và tin nhận Ngài là Đấng Chữa Lành không? Đó là hi vọng duy nhất mà chị có, là qua Đấng Christ. Nó ở trong huyết chị. Đúng thế. Cũng nghiêm trọng… Nếu tôi nói chị là ai… Chị tin tôi biết chị là ai bởi Đức Thánh Linh cho biết không? Chị đã tiếp xúc với Đức Chúa Trời. Nếu cô có thể tin điều đó, Cô Smith, cô có thể đứng lên đi về nhà. Cô tin điều đó không? Điều đó đúng, phải không? Thế thì hãy đứng dậy tại chỗ, vác giường mình đi về nhà, và được khỏe mạnh trong Danh Đức Chúa Jêsus Christ. Ngài sẽ ban cho chị sức mạnh. Hãy đứng dậy tại đó, vác giường mình, và đi về nhà; Hãy tin điều đó. Chị đang tin Đức Chúa Jêsus Christ không? Đừng sợ. Ngài sẽ chu cấp sức mạnh nếu Ngài … Đức Chúa Trời bắt đầu hành động trên… Được rồi. </w:t>
      </w:r>
    </w:p>
    <w:p>
      <w:pPr>
        <w:pStyle w:val="Normal"/>
        <w:tabs>
          <w:tab w:val="clear" w:pos="720"/>
          <w:tab w:val="left" w:pos="900" w:leader="none"/>
        </w:tabs>
        <w:spacing w:lineRule="atLeast" w:line="19" w:before="0" w:after="50"/>
        <w:jc w:val="both"/>
        <w:rPr/>
      </w:pPr>
      <w:r>
        <w:rPr>
          <w:vertAlign w:val="superscript"/>
        </w:rPr>
        <w:t>E-56</w:t>
      </w:r>
      <w:r>
        <w:rPr/>
        <w:t xml:space="preserve">      Quí vị tin không, hết thảy quí vị? Bao nhiêu người trong quí vị ở đây muốn được chữa lành ngay bây giờ? Bao nhiêu anh chị em tin có Đức Thánh Linh ở đây? Điều đó chính xác những gì Ngài đã Phán sẽ xảy ra trong lúc chiều tối không? Sẽ có Sự sáng. Loại Sự sáng gì? Thầy Tế lễ Thượng phẩm đến ở phương Đong đang chiếu sáng ở phương Tây, cùng một Đức Chúa Trời, cùng quyền năng ấy. “Hỡi người canh, đêm thể nào?” Ồ, hỡi các sao mai, mỗi người trong quí vị là người tin hãy giơ tay lên. Hãy đặt tay trên người bên cạnh. Xin cho tôi trích dẫn Lời Ngài với quí vị. Cho phép tôi nói điều Ngài đã Phán, “Vậy những kẻ tin sẽ được các dấu lạ nầy.” Ai đã nói điều đó? Đấng ấy đang ở đây, Đấng đang chứng minh chính Ngài. “Vậy những kẻ tin sẽ được các dấu lạ nầy: hễ đặt tay trên kẻ đau, thì kẻ đau sẽ lành.” Có người nào ngồi trên xe lăn, nằm trên giường nhỏ hay cáng nữa không? Họ ở đâu? Tốt lắm. Hãy đặt tay trên nhau.</w:t>
      </w:r>
    </w:p>
    <w:p>
      <w:pPr>
        <w:pStyle w:val="Normal"/>
        <w:tabs>
          <w:tab w:val="clear" w:pos="720"/>
          <w:tab w:val="left" w:pos="900" w:leader="none"/>
        </w:tabs>
        <w:spacing w:lineRule="atLeast" w:line="19" w:before="0" w:after="50"/>
        <w:jc w:val="both"/>
        <w:rPr/>
      </w:pPr>
      <w:r>
        <w:rPr>
          <w:vertAlign w:val="superscript"/>
        </w:rPr>
        <w:t>E-57</w:t>
      </w:r>
      <w:r>
        <w:rPr/>
        <w:t xml:space="preserve">      Kính lạy Cha Thiên Thượng của chúng con, chúng con mang thính giả này đến cho Ngài như những ngôi sao mai phản chiếu đức tin của Đức Chúa Jêsus Christ đã nói rằng, “Hễ điều gì Cha tỏ cho Ta biết, thì Ta làm.” Họ đang đặt tay trên nhau, tin vì sự chữa lành của họ. Xin cho họ chiếu sáng ngay bây giờ, như Đức Thánh Linh chiếu sáng và tự chứng minh Ngài ở đây. Ngài là Đức Chúa Con đang  chiếu sáng các sao mai. Xin cho họ nhận lấy Sự sáng của quyền năng sống lại của Chúa Jêsus và được chữa lành ngay giờ này. Con định tội mọi bệnh tật trong tòa nhà này, trong sự Hiện diện của Đức Thánh Linh. Trong sự Hiện diện của Thiên sứ Đức Chúa Trời, Đấng ở đây bây giờ, con định tội mọi sự đau yếu. Ô, hỡi các quỉ, đang cố nắm giữ các sao mai, cố làm mờ đi sự sống của họ, Họ đang đứng dậy, khêu đèn, làm cháy lên ngọn lửa đức tin mới. Xin cho chúng cháy qua mọi bệnh tật. Xin cho Sự sáng chiếu soi.  Xin cho họ đúng dậy và khêu đèn lên. Làm sạch tim đèn để Sự sáng của lời làm chứng họ về sự sống lại của Đức Chúa Jêsus Christ có thể chiếu sáng qua. Ớ Sa-tan, ngươi bị đánh bại. Ngươi bị lột trần. Bất cứ người nào có sự hiểu biết đều biết rằng con người không thể làm điều này. Chính quyền năng của Đức Thánh Linh. Và đó là Lời hứa Ngài; đó là Lời Ngài. Ngài làm ứng nghiệm nó, và ngươi bị đánh bại, ớ Sa-tan, hãy ra, trong Danh Đức Chúa Jêsus. Hãy ra khỏi những người này. Nguyện họ đi và được khỏe mạnh. Con cầu xin điều này trong Danh Đức Chúa Jêsus Christ, Con Đức Chúa Trời.</w:t>
      </w:r>
    </w:p>
    <w:p>
      <w:pPr>
        <w:pStyle w:val="Normal"/>
        <w:spacing w:lineRule="atLeast" w:line="19" w:before="0" w:after="50"/>
        <w:jc w:val="both"/>
        <w:rPr/>
      </w:pPr>
      <w:r>
        <w:rPr>
          <w:vertAlign w:val="superscript"/>
        </w:rPr>
        <w:t>E-58</w:t>
      </w:r>
      <w:r>
        <w:rPr/>
        <w:t xml:space="preserve">  </w:t>
        <w:tab/>
        <w:t xml:space="preserve">Quí vị tin nơi Ngài không? Quí vị tin nhận Ngài không? Quí vị nhận sự chữa lành mình không? Thế thì đừng bao giờ có một lời làm chứng tiêu cực. Chính Đức Thánh Linh đã làm  Lời hứa, chính Đấng Christ đã chết, Sao Mai sáng chói đó, Trụ Lửa đó đã dẫn dắt dân Y-sơ-ra-ên, cũng là Đấng làm việc qua Chúa Jêsus, rằng Ngài đã trở về với Đức Chúa Trời và đã quở Phao-lô bị mù vẫn là Ánh sáng vĩ đại, đã dẫn dân Y-sơ-ra-ên, đã đến với Phao-lô trên đường đến thành Đa-mách… cũng Ánh sáng ấy ở đây tối nay, đang làm việc qua thân thể ccon người hoàn toàn chính xác những gì Ngài đã làm qua thân thể con người như khi Ngài ăn thịt và bánh ở thời Sô-đôm, Ngài đã Phán, “Việc đã xảy đến trong thời Sô-đôm, thì cũng sẽ xảy đến trong ngày Con Người đến.” Đó là Đức Thánh Linh. Ngài ở đây, hãy tin nhận Ngài. Ngài là của anh chị em. Anh chị em là những sao mai. Đừng để say sưa với những việc thuộc về thế gian. Đừng để bị xua đuổi vì những việc nhỏ mọn của thế gian đã xảy ra. Hãy vượt lên trên điều đó, và tin nhận Đấng Christ tối nay và được chữa lành, mỗi người trong quí vị. Tôi giao phó anh em cho Ngài, trong Danh Đức Chúa Jêsus Christ, khi tôi giao Buổi nhóm cho Mục sư. Xin Chúa ban phước cho anh, Anh…?... A-men! </w:t>
      </w:r>
    </w:p>
    <w:p>
      <w:pPr>
        <w:pStyle w:val="Normal"/>
        <w:spacing w:lineRule="atLeast" w:line="19" w:before="0" w:after="50"/>
        <w:jc w:val="both"/>
        <w:rPr/>
      </w:pPr>
      <w:r>
        <w:rPr/>
      </w:r>
    </w:p>
    <w:p>
      <w:pPr>
        <w:pStyle w:val="Normal"/>
        <w:pBdr>
          <w:bottom w:val="single" w:sz="4" w:space="1" w:color="000000"/>
        </w:pBdr>
        <w:spacing w:lineRule="atLeast" w:line="19" w:before="0" w:after="50"/>
        <w:jc w:val="both"/>
        <w:rPr/>
      </w:pPr>
      <w:r>
        <w:rPr/>
      </w:r>
    </w:p>
    <w:p>
      <w:pPr>
        <w:pStyle w:val="Normal"/>
        <w:snapToGrid w:val="false"/>
        <w:spacing w:lineRule="atLeast" w:line="19" w:before="0" w:after="50"/>
        <w:jc w:val="center"/>
        <w:rPr>
          <w:szCs w:val="20"/>
          <w:lang w:val="es-ES_tradnl"/>
        </w:rPr>
      </w:pPr>
      <w:r>
        <w:rPr>
          <w:szCs w:val="20"/>
          <w:lang w:val="es-ES_tradnl"/>
        </w:rPr>
        <w:t>Địa chỉ hạ tải và liên lạc:</w:t>
      </w:r>
    </w:p>
    <w:p>
      <w:pPr>
        <w:pStyle w:val="Normal"/>
        <w:snapToGrid w:val="false"/>
        <w:spacing w:lineRule="atLeast" w:line="19" w:before="0" w:after="50"/>
        <w:jc w:val="center"/>
        <w:rPr>
          <w:color w:val="0000FF"/>
          <w:szCs w:val="20"/>
          <w:lang w:val="es-ES_tradnl"/>
        </w:rPr>
      </w:pPr>
      <w:r>
        <w:rPr>
          <w:color w:val="0000FF"/>
          <w:szCs w:val="20"/>
          <w:lang w:val="es-ES_tradnl"/>
        </w:rPr>
        <w:t>http://</w:t>
      </w:r>
      <w:hyperlink r:id="rId6">
        <w:r>
          <w:rPr>
            <w:rStyle w:val="InternetLink"/>
            <w:szCs w:val="20"/>
            <w:lang w:val="es-ES_tradnl"/>
          </w:rPr>
          <w:t>Vn.BibleWay.org</w:t>
        </w:r>
      </w:hyperlink>
    </w:p>
    <w:p>
      <w:pPr>
        <w:pStyle w:val="Normal"/>
        <w:snapToGrid w:val="false"/>
        <w:spacing w:lineRule="atLeast" w:line="19" w:before="0" w:after="50"/>
        <w:jc w:val="center"/>
        <w:rPr>
          <w:szCs w:val="20"/>
          <w:lang w:val="es-ES_tradnl"/>
        </w:rPr>
      </w:pPr>
      <w:r>
        <w:rPr>
          <w:szCs w:val="20"/>
          <w:lang w:val="es-ES_tradnl"/>
        </w:rPr>
        <w:t>Email:</w:t>
      </w:r>
      <w:r>
        <w:rPr>
          <w:color w:val="0000FF"/>
          <w:szCs w:val="20"/>
          <w:lang w:val="es-ES_tradnl"/>
        </w:rPr>
        <w:t xml:space="preserve"> </w:t>
      </w:r>
      <w:hyperlink r:id="rId7">
        <w:r>
          <w:rPr>
            <w:rStyle w:val="InternetLink"/>
            <w:szCs w:val="20"/>
            <w:lang w:val="es-ES_tradnl"/>
          </w:rPr>
          <w:t>ThanhDoCanada@Yahoo.Ca</w:t>
        </w:r>
      </w:hyperlink>
    </w:p>
    <w:p>
      <w:pPr>
        <w:pStyle w:val="Normal"/>
        <w:spacing w:lineRule="atLeast" w:line="19" w:before="0" w:after="50"/>
        <w:jc w:val="both"/>
        <w:rPr>
          <w:szCs w:val="20"/>
          <w:lang w:val="es-ES_tradnl"/>
        </w:rPr>
      </w:pPr>
      <w:r>
        <w:rPr>
          <w:szCs w:val="20"/>
          <w:lang w:val="es-ES_tradnl"/>
        </w:rPr>
      </w:r>
    </w:p>
    <w:p>
      <w:pPr>
        <w:pStyle w:val="Normal"/>
        <w:spacing w:lineRule="atLeast" w:line="19" w:before="0" w:after="50"/>
        <w:jc w:val="both"/>
        <w:rPr/>
      </w:pPr>
      <w:r>
        <w:rPr/>
      </w:r>
    </w:p>
    <w:sectPr>
      <w:type w:val="nextPage"/>
      <w:pgSz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0310.mp3" TargetMode="External"/><Relationship Id="rId3" Type="http://schemas.openxmlformats.org/officeDocument/2006/relationships/hyperlink" Target="http://nathan.co.za/message.asp?sermonum=631"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22:10:00Z</dcterms:created>
  <dc:creator>Phuong</dc:creator>
  <dc:description/>
  <cp:keywords/>
  <dc:language>en-US</dc:language>
  <cp:lastModifiedBy>Timothy</cp:lastModifiedBy>
  <dcterms:modified xsi:type="dcterms:W3CDTF">2013-07-23T03:33:00Z</dcterms:modified>
  <cp:revision>119</cp:revision>
  <dc:subject/>
  <dc:title>Mưa Đầu Mùa và Cuối Mùa</dc:title>
</cp:coreProperties>
</file>