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cs="Arial"/>
          <w:b/>
          <w:b/>
          <w:bCs/>
          <w:sz w:val="40"/>
          <w:szCs w:val="26"/>
        </w:rPr>
      </w:pPr>
      <w:r>
        <w:rPr>
          <w:rFonts w:cs="Arial"/>
          <w:b/>
          <w:bCs/>
          <w:sz w:val="40"/>
          <w:szCs w:val="26"/>
        </w:rPr>
        <w:t>Sự Phân Biệt Thần Linh</w:t>
      </w:r>
    </w:p>
    <w:p>
      <w:pPr>
        <w:pStyle w:val="Normal"/>
        <w:numPr>
          <w:ilvl w:val="0"/>
          <w:numId w:val="0"/>
        </w:numPr>
        <w:jc w:val="center"/>
        <w:outlineLvl w:val="0"/>
        <w:rPr>
          <w:rFonts w:cs="Arial"/>
          <w:b/>
          <w:b/>
          <w:bCs/>
          <w:sz w:val="28"/>
          <w:szCs w:val="28"/>
        </w:rPr>
      </w:pPr>
      <w:r>
        <w:rPr>
          <w:rFonts w:cs="Arial"/>
          <w:b/>
          <w:bCs/>
          <w:sz w:val="28"/>
          <w:szCs w:val="28"/>
        </w:rPr>
        <w:t>(Thánh Linh Nói Qua Tiên Tri)</w:t>
      </w:r>
    </w:p>
    <w:p>
      <w:pPr>
        <w:pStyle w:val="Normal"/>
        <w:jc w:val="both"/>
        <w:rPr>
          <w:rFonts w:cs="Arial"/>
          <w:b/>
          <w:b/>
          <w:bCs/>
          <w:sz w:val="22"/>
          <w:szCs w:val="26"/>
        </w:rPr>
      </w:pPr>
      <w:r>
        <w:rPr>
          <w:rFonts w:cs="Arial"/>
          <w:b/>
          <w:bCs/>
          <w:sz w:val="22"/>
          <w:szCs w:val="26"/>
        </w:rPr>
      </w:r>
    </w:p>
    <w:p>
      <w:pPr>
        <w:pStyle w:val="Normal"/>
        <w:pBdr>
          <w:top w:val="single" w:sz="4" w:space="1" w:color="000000"/>
          <w:left w:val="single" w:sz="4" w:space="4" w:color="000000"/>
          <w:bottom w:val="single" w:sz="4" w:space="1" w:color="000000"/>
          <w:right w:val="single" w:sz="4" w:space="4" w:color="000000"/>
        </w:pBdr>
        <w:ind w:left="500" w:right="513" w:firstLine="300"/>
        <w:jc w:val="both"/>
        <w:rPr/>
      </w:pPr>
      <w:r>
        <w:rPr>
          <w:rFonts w:cs="Arial"/>
          <w:bCs/>
          <w:szCs w:val="26"/>
        </w:rPr>
        <w:t xml:space="preserve">Sứ điệp này được dịch từ băng ghi âm số </w:t>
      </w:r>
      <w:hyperlink r:id="rId2">
        <w:r>
          <w:rPr>
            <w:rStyle w:val="InternetLink"/>
            <w:rFonts w:cs="Arial"/>
            <w:b/>
            <w:bCs/>
            <w:color w:val="0000FF"/>
            <w:szCs w:val="26"/>
          </w:rPr>
          <w:t>60-0308</w:t>
        </w:r>
      </w:hyperlink>
      <w:r>
        <w:rPr>
          <w:rFonts w:cs="Arial"/>
          <w:bCs/>
          <w:szCs w:val="26"/>
        </w:rPr>
        <w:t xml:space="preserve"> “</w:t>
      </w:r>
      <w:hyperlink r:id="rId3">
        <w:r>
          <w:rPr>
            <w:rStyle w:val="InternetLink"/>
            <w:rFonts w:cs="Arial"/>
            <w:b/>
            <w:bCs/>
            <w:color w:val="0000FF"/>
            <w:szCs w:val="26"/>
          </w:rPr>
          <w:t xml:space="preserve">Discernment of Spirit </w:t>
        </w:r>
        <w:r>
          <w:rPr>
            <w:rStyle w:val="InternetLink"/>
            <w:rFonts w:cs="Arial"/>
            <w:bCs/>
            <w:color w:val="0000FF"/>
            <w:szCs w:val="26"/>
          </w:rPr>
          <w:t>(</w:t>
        </w:r>
        <w:r>
          <w:rPr>
            <w:rStyle w:val="InternetLink"/>
            <w:rFonts w:cs="Arial"/>
            <w:b/>
            <w:bCs/>
            <w:color w:val="0000FF"/>
            <w:szCs w:val="26"/>
          </w:rPr>
          <w:t>The Spirit Speaks Through the Prophet</w:t>
        </w:r>
        <w:r>
          <w:rPr>
            <w:rStyle w:val="InternetLink"/>
            <w:rFonts w:cs="Arial"/>
            <w:bCs/>
            <w:color w:val="0000FF"/>
            <w:szCs w:val="26"/>
          </w:rPr>
          <w:t>)</w:t>
        </w:r>
      </w:hyperlink>
      <w:r>
        <w:rPr>
          <w:rFonts w:cs="Arial"/>
          <w:bCs/>
          <w:szCs w:val="26"/>
        </w:rPr>
        <w:t xml:space="preserve">”, dài 67 phút, giảng vào sáng thứ Ba, ngày 8 tháng 3 năm 1960, bởi Anh (Brother) William Marrion Branham, tại Nhà Thờ Ngũ Tuần - Hội Chúng Đức Chúa Trời Đầu Tiên (First Assembly of God), Phoenix, Arizona, USA. (Bản dịch tiếng Việt đã duyệt lại lần thứ 5, ngày </w:t>
      </w:r>
      <w:hyperlink r:id="rId4">
        <w:r>
          <w:rPr>
            <w:rStyle w:val="InternetLink"/>
            <w:rFonts w:cs="Arial"/>
            <w:bCs/>
            <w:color w:val="0000FF"/>
            <w:szCs w:val="26"/>
          </w:rPr>
          <w:t>15/5/2009</w:t>
        </w:r>
      </w:hyperlink>
      <w:r>
        <w:rPr>
          <w:rFonts w:cs="Arial"/>
          <w:bCs/>
          <w:szCs w:val="26"/>
        </w:rPr>
        <w:t xml:space="preserve"> - </w:t>
      </w:r>
      <w:hyperlink r:id="rId5">
        <w:r>
          <w:rPr>
            <w:rStyle w:val="InternetLink"/>
            <w:rFonts w:cs="Arial"/>
            <w:bCs/>
            <w:color w:val="0000FF"/>
            <w:szCs w:val="26"/>
          </w:rPr>
          <w:t>Vietnamese Translation, Revision 5</w:t>
        </w:r>
      </w:hyperlink>
      <w:r>
        <w:rPr>
          <w:rFonts w:cs="Arial"/>
          <w:bCs/>
          <w:szCs w:val="26"/>
        </w:rPr>
        <w:t>)</w:t>
      </w:r>
    </w:p>
    <w:p>
      <w:pPr>
        <w:pStyle w:val="Normal"/>
        <w:jc w:val="both"/>
        <w:rPr>
          <w:rFonts w:cs="Arial"/>
          <w:bCs/>
          <w:sz w:val="22"/>
          <w:szCs w:val="26"/>
        </w:rPr>
      </w:pPr>
      <w:r>
        <w:rPr>
          <w:rFonts w:cs="Arial"/>
          <w:bCs/>
          <w:sz w:val="22"/>
          <w:szCs w:val="26"/>
        </w:rPr>
      </w:r>
    </w:p>
    <w:p>
      <w:pPr>
        <w:pStyle w:val="Normal"/>
        <w:jc w:val="both"/>
        <w:rPr/>
      </w:pPr>
      <w:r>
        <w:rPr>
          <w:rFonts w:cs="Arial"/>
          <w:bCs/>
          <w:sz w:val="22"/>
          <w:szCs w:val="26"/>
          <w:vertAlign w:val="superscript"/>
        </w:rPr>
        <w:t>1</w:t>
      </w:r>
      <w:r>
        <w:rPr>
          <w:rFonts w:cs="Arial"/>
          <w:bCs/>
          <w:sz w:val="22"/>
          <w:szCs w:val="26"/>
        </w:rPr>
        <w:t xml:space="preserve">  </w:t>
        <w:tab/>
        <w:t>Lạy Cha Thiên Thượng của chúng con, sáng nay nếu có thể được, con cần phải bày tỏ cảm nhận trong lòng như thế nào khi hướng về Đấng Chí Thánh xuống trái đất và cứu chuộc tội nhân như chính con. Con chắc rằng quí vị Mục sư Truyền đạo đang có mặt ở đây lúc nầy cũng có thể cảm nhận cùng cách ấy, chính là bởi ân điển của Cha mà chúng con được làm người Truyền đạo của giao ước Ngài đã ban cho dòng dõi sa ngã A-đam nầy. Cha ôi, sáng nay ở đây, chúng con nhóm họp lại với nhau không ngoài mục đích gì khác là để biết -- Đúng hơn là học hỏi để biết ý chỉ của Đức Chúa Trời và những gì chúng con phải thực hiện làm cho Đấng Christ thành hiện thực với mọi người của thế hệ nầy. Biết chắc rằng trong ngày phán xét chúng con sẽ được mang ra mặt đối mặt với thế hệ nầy. Mục sư chúng con sẽ là những người bị phán xét. Thái độ hướng về Lời của những người mà chúng con đã nói chuyện và đưa đến sẽ quyết định nơi đến đời đời của họ. Vì thế, Chúa ôi, trong ngày đó chúng con sẽ là quan án hay bị thế hệ chúng con đã giảng dạy chống lạ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w:t>
      </w:r>
      <w:r>
        <w:rPr>
          <w:rFonts w:cs="Arial"/>
          <w:bCs/>
          <w:sz w:val="22"/>
          <w:szCs w:val="26"/>
        </w:rPr>
        <w:t xml:space="preserve">  </w:t>
        <w:tab/>
        <w:t xml:space="preserve">Đức Chúa Trời, Cha ôi, qua Danh Chúa Jêsus, xin đừng để con nói lời nào sai trật. Nhưng cầu xin Cha ban cho chúng con tấm lòng thành thật và tâm trí cởi mở có thể nhận những điều Cha ban, để có thể đi ra những đồng ruộng khác nhau trong công vụ của mình sau ngày hôm nay, và được trang bị tốt hơn nhờ buổi nhóm của chúng con với Cha sáng nay. Xin nhậm lời con, Chúa ôi. Nguyện Ngài đến làm người nói và là tai, là lưỡi và sự suy nghĩ của chúng con. Xin để sự suy gẫm của lòng, ý tưởng của tâm trí, tất cả ở trong con, và anh chị em con, cầu xin có thể được trong mắt Ngài, Chúa ôi, để chúng con có thể được đổ đầy rất nhiều và được ban cho Thánh Linh trong Sự Hiện diện Đức Chúa Trời đến nỗi, căn phòng sẽ trở nên... Không quá nhiều người đang ngồi trong tòa nhà, nhưng tòa nhà chúng con đang nhóm với nhau sẽ trở nên đám mây đầy vinh hiển của Đức Chúa Trời. Chúng con có thể rời nơi đây sáng nay đầy dẫy Đức Thánh Linh đến nỗi xác quyết nhiều hơn trước đây trong đời và mang Sứ điệp đến cho thế hệ hấp hối chúng con đang sống. Hãy dủ nghe, Chúa ôi, và nói qua Lời Ngài, vì chúng con cầu xin nhơn Danh Con Ngài là Đức Chúa Jêsus Christ, Đấng Cứu Thế. A-men! </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3</w:t>
      </w:r>
      <w:r>
        <w:rPr>
          <w:rFonts w:cs="Arial"/>
          <w:bCs/>
          <w:sz w:val="22"/>
          <w:szCs w:val="26"/>
        </w:rPr>
        <w:t xml:space="preserve">  </w:t>
        <w:tab/>
        <w:t>Sáng nay, tôi muốn đọc, một đoạn Thánh Kinh trong Thi thiên 105. Tôi chỉ muốn đọc một phần. Anh chị em mở ra nghe đọc những câu Kinh thánh nầy, tôi thấy nhiều người, các Mục sư Truyền đạo đã mở ra. Thật tốt khi đọc Lời. (Bây giờ, thường thường mấy giờ ra về, khoảng 12? Nói gì? Cảm ơn anh em.) Thi thiên 105:</w:t>
      </w:r>
    </w:p>
    <w:p>
      <w:pPr>
        <w:pStyle w:val="Normal"/>
        <w:jc w:val="both"/>
        <w:rPr>
          <w:rFonts w:cs="Arial"/>
          <w:bCs/>
          <w:sz w:val="10"/>
          <w:szCs w:val="10"/>
        </w:rPr>
      </w:pPr>
      <w:r>
        <w:rPr>
          <w:rFonts w:cs="Arial"/>
          <w:bCs/>
          <w:sz w:val="10"/>
          <w:szCs w:val="10"/>
        </w:rPr>
      </w:r>
    </w:p>
    <w:p>
      <w:pPr>
        <w:pStyle w:val="Normal"/>
        <w:ind w:left="680" w:hanging="0"/>
        <w:jc w:val="both"/>
        <w:rPr>
          <w:rFonts w:cs="Arial"/>
          <w:b/>
          <w:b/>
          <w:bCs/>
          <w:sz w:val="22"/>
          <w:szCs w:val="26"/>
        </w:rPr>
      </w:pPr>
      <w:r>
        <w:rPr>
          <w:rFonts w:cs="Arial"/>
          <w:b/>
          <w:bCs/>
          <w:sz w:val="22"/>
          <w:szCs w:val="26"/>
        </w:rPr>
        <w:t>Hãy ngợi khen Đức Giê-hô-va, cầu khẩn Danh của Ngài;</w:t>
      </w:r>
    </w:p>
    <w:p>
      <w:pPr>
        <w:pStyle w:val="Normal"/>
        <w:ind w:left="680" w:hanging="0"/>
        <w:jc w:val="both"/>
        <w:rPr>
          <w:rFonts w:cs="Arial"/>
          <w:b/>
          <w:b/>
          <w:bCs/>
          <w:sz w:val="22"/>
          <w:szCs w:val="26"/>
        </w:rPr>
      </w:pPr>
      <w:r>
        <w:rPr>
          <w:rFonts w:cs="Arial"/>
          <w:b/>
          <w:bCs/>
          <w:sz w:val="22"/>
          <w:szCs w:val="26"/>
        </w:rPr>
        <w:t>Khá truyền ra giữa các dân những công việc Ngài!</w:t>
      </w:r>
    </w:p>
    <w:p>
      <w:pPr>
        <w:pStyle w:val="Normal"/>
        <w:ind w:left="680" w:hanging="0"/>
        <w:jc w:val="both"/>
        <w:rPr>
          <w:rFonts w:cs="Arial"/>
          <w:b/>
          <w:b/>
          <w:bCs/>
          <w:sz w:val="22"/>
          <w:szCs w:val="26"/>
        </w:rPr>
      </w:pPr>
      <w:r>
        <w:rPr>
          <w:rFonts w:cs="Arial"/>
          <w:b/>
          <w:bCs/>
          <w:sz w:val="22"/>
          <w:szCs w:val="26"/>
        </w:rPr>
        <w:t xml:space="preserve">Hãy hát, hãy hát cho Ngài những bài ca! </w:t>
      </w:r>
    </w:p>
    <w:p>
      <w:pPr>
        <w:pStyle w:val="Normal"/>
        <w:ind w:left="680" w:hanging="0"/>
        <w:jc w:val="both"/>
        <w:rPr/>
      </w:pPr>
      <w:r>
        <w:rPr>
          <w:rFonts w:cs="Arial"/>
          <w:b/>
          <w:bCs/>
          <w:sz w:val="22"/>
          <w:szCs w:val="26"/>
        </w:rPr>
        <w:t>Khá nói về các việc lạ lùng của Ngài.</w:t>
      </w:r>
    </w:p>
    <w:p>
      <w:pPr>
        <w:pStyle w:val="Normal"/>
        <w:ind w:left="680" w:hanging="0"/>
        <w:jc w:val="both"/>
        <w:rPr>
          <w:rFonts w:cs="Arial"/>
          <w:b/>
          <w:b/>
          <w:bCs/>
          <w:sz w:val="22"/>
          <w:szCs w:val="26"/>
        </w:rPr>
      </w:pPr>
      <w:r>
        <w:rPr>
          <w:rFonts w:cs="Arial"/>
          <w:b/>
          <w:bCs/>
          <w:sz w:val="22"/>
          <w:szCs w:val="26"/>
        </w:rPr>
        <w:t>Hãy khoe mình về danh thánh Ngài;</w:t>
      </w:r>
    </w:p>
    <w:p>
      <w:pPr>
        <w:pStyle w:val="Normal"/>
        <w:ind w:left="680" w:hanging="0"/>
        <w:jc w:val="both"/>
        <w:rPr>
          <w:rFonts w:cs="Arial"/>
          <w:b/>
          <w:b/>
          <w:bCs/>
          <w:sz w:val="22"/>
          <w:szCs w:val="26"/>
        </w:rPr>
      </w:pPr>
      <w:r>
        <w:rPr>
          <w:rFonts w:cs="Arial"/>
          <w:b/>
          <w:bCs/>
          <w:sz w:val="22"/>
          <w:szCs w:val="26"/>
        </w:rPr>
        <w:t>Nguyện lòng kẻ nào tìm cầu Đức Giê-hô-va được khoái lạc!</w:t>
      </w:r>
    </w:p>
    <w:p>
      <w:pPr>
        <w:pStyle w:val="Normal"/>
        <w:ind w:left="680" w:hanging="0"/>
        <w:jc w:val="both"/>
        <w:rPr>
          <w:rFonts w:cs="Arial"/>
          <w:b/>
          <w:b/>
          <w:bCs/>
          <w:sz w:val="22"/>
          <w:szCs w:val="26"/>
        </w:rPr>
      </w:pPr>
      <w:r>
        <w:rPr>
          <w:rFonts w:cs="Arial"/>
          <w:b/>
          <w:bCs/>
          <w:sz w:val="22"/>
          <w:szCs w:val="26"/>
        </w:rPr>
        <w:t xml:space="preserve">Hãy câù Đức Giê-hô-va và quyền phép Ngài, </w:t>
      </w:r>
    </w:p>
    <w:p>
      <w:pPr>
        <w:pStyle w:val="Normal"/>
        <w:ind w:left="680" w:hanging="0"/>
        <w:jc w:val="both"/>
        <w:rPr>
          <w:rFonts w:cs="Arial"/>
          <w:b/>
          <w:b/>
          <w:bCs/>
          <w:sz w:val="22"/>
          <w:szCs w:val="26"/>
        </w:rPr>
      </w:pPr>
      <w:r>
        <w:rPr>
          <w:rFonts w:cs="Arial"/>
          <w:b/>
          <w:bCs/>
          <w:sz w:val="22"/>
          <w:szCs w:val="26"/>
        </w:rPr>
        <w:t>Hãy tìm kiếm mặt Ngài luôn luôn,</w:t>
      </w:r>
    </w:p>
    <w:p>
      <w:pPr>
        <w:pStyle w:val="Normal"/>
        <w:ind w:left="680" w:hanging="0"/>
        <w:jc w:val="both"/>
        <w:rPr>
          <w:rFonts w:cs="Arial"/>
          <w:b/>
          <w:b/>
          <w:bCs/>
          <w:sz w:val="22"/>
          <w:szCs w:val="26"/>
        </w:rPr>
      </w:pPr>
      <w:r>
        <w:rPr>
          <w:rFonts w:cs="Arial"/>
          <w:b/>
          <w:bCs/>
          <w:sz w:val="22"/>
          <w:szCs w:val="26"/>
        </w:rPr>
        <w:t xml:space="preserve">Hỡi dòng dõi Áp-ra-ham, là kẻ tôi tớ Ngài, </w:t>
      </w:r>
    </w:p>
    <w:p>
      <w:pPr>
        <w:pStyle w:val="Normal"/>
        <w:ind w:left="680" w:hanging="0"/>
        <w:jc w:val="both"/>
        <w:rPr>
          <w:rFonts w:cs="Arial"/>
          <w:b/>
          <w:b/>
          <w:bCs/>
          <w:sz w:val="22"/>
          <w:szCs w:val="26"/>
        </w:rPr>
      </w:pPr>
      <w:r>
        <w:rPr>
          <w:rFonts w:cs="Arial"/>
          <w:b/>
          <w:bCs/>
          <w:sz w:val="22"/>
          <w:szCs w:val="26"/>
        </w:rPr>
        <w:t>Hỡi con cháu Gia-cốp, là kẻ Ngài chọn,</w:t>
      </w:r>
    </w:p>
    <w:p>
      <w:pPr>
        <w:pStyle w:val="Normal"/>
        <w:ind w:left="680" w:hanging="0"/>
        <w:jc w:val="both"/>
        <w:rPr>
          <w:rFonts w:cs="Arial"/>
          <w:b/>
          <w:b/>
          <w:bCs/>
          <w:sz w:val="22"/>
          <w:szCs w:val="26"/>
        </w:rPr>
      </w:pPr>
      <w:r>
        <w:rPr>
          <w:rFonts w:cs="Arial"/>
          <w:b/>
          <w:bCs/>
          <w:sz w:val="22"/>
          <w:szCs w:val="26"/>
        </w:rPr>
        <w:t>Hãy nhớ lại những việc lạ lùng Ngài đã làm,</w:t>
      </w:r>
    </w:p>
    <w:p>
      <w:pPr>
        <w:pStyle w:val="Normal"/>
        <w:ind w:left="680" w:hanging="0"/>
        <w:jc w:val="both"/>
        <w:rPr>
          <w:rFonts w:cs="Arial"/>
          <w:b/>
          <w:b/>
          <w:bCs/>
          <w:sz w:val="22"/>
          <w:szCs w:val="26"/>
        </w:rPr>
      </w:pPr>
      <w:r>
        <w:rPr>
          <w:rFonts w:cs="Arial"/>
          <w:b/>
          <w:bCs/>
          <w:sz w:val="22"/>
          <w:szCs w:val="26"/>
        </w:rPr>
        <w:t>Các dấu kỳ và đoán ngữ mà miệng Ngài đã phán.</w:t>
      </w:r>
    </w:p>
    <w:p>
      <w:pPr>
        <w:pStyle w:val="Normal"/>
        <w:ind w:left="680" w:hanging="0"/>
        <w:jc w:val="both"/>
        <w:rPr>
          <w:rFonts w:cs="Arial"/>
          <w:b/>
          <w:b/>
          <w:bCs/>
          <w:sz w:val="22"/>
          <w:szCs w:val="26"/>
        </w:rPr>
      </w:pPr>
      <w:r>
        <w:rPr>
          <w:rFonts w:cs="Arial"/>
          <w:b/>
          <w:bCs/>
          <w:sz w:val="22"/>
          <w:szCs w:val="26"/>
        </w:rPr>
        <w:t xml:space="preserve">Ngài là Giê-hô-va Đức Chúa Trời chúng tôi; </w:t>
      </w:r>
    </w:p>
    <w:p>
      <w:pPr>
        <w:pStyle w:val="Normal"/>
        <w:ind w:left="680" w:hanging="0"/>
        <w:jc w:val="both"/>
        <w:rPr>
          <w:rFonts w:cs="Arial"/>
          <w:b/>
          <w:b/>
          <w:bCs/>
          <w:sz w:val="22"/>
          <w:szCs w:val="26"/>
        </w:rPr>
      </w:pPr>
      <w:r>
        <w:rPr>
          <w:rFonts w:cs="Arial"/>
          <w:b/>
          <w:bCs/>
          <w:sz w:val="22"/>
          <w:szCs w:val="26"/>
        </w:rPr>
        <w:t>Sự đoán xét Ngài ở khắp trái đất.</w:t>
      </w:r>
    </w:p>
    <w:p>
      <w:pPr>
        <w:pStyle w:val="Normal"/>
        <w:ind w:left="680" w:hanging="0"/>
        <w:jc w:val="both"/>
        <w:rPr>
          <w:rFonts w:cs="Arial"/>
          <w:b/>
          <w:b/>
          <w:bCs/>
          <w:sz w:val="22"/>
          <w:szCs w:val="26"/>
        </w:rPr>
      </w:pPr>
      <w:r>
        <w:rPr>
          <w:rFonts w:cs="Arial"/>
          <w:b/>
          <w:bCs/>
          <w:sz w:val="22"/>
          <w:szCs w:val="26"/>
        </w:rPr>
        <w:t>Ngài nhớ đến sự giao ước Ngài luôn luôn,</w:t>
      </w:r>
    </w:p>
    <w:p>
      <w:pPr>
        <w:pStyle w:val="Normal"/>
        <w:ind w:left="680" w:hanging="0"/>
        <w:jc w:val="both"/>
        <w:rPr>
          <w:rFonts w:cs="Arial"/>
          <w:b/>
          <w:b/>
          <w:bCs/>
          <w:sz w:val="22"/>
          <w:szCs w:val="26"/>
        </w:rPr>
      </w:pPr>
      <w:r>
        <w:rPr>
          <w:rFonts w:cs="Arial"/>
          <w:b/>
          <w:bCs/>
          <w:sz w:val="22"/>
          <w:szCs w:val="26"/>
        </w:rPr>
        <w:t>Hồi tưởng lời phán dặn Ngài cho đến ngàn đời,</w:t>
      </w:r>
    </w:p>
    <w:p>
      <w:pPr>
        <w:pStyle w:val="Normal"/>
        <w:ind w:left="680" w:hanging="0"/>
        <w:jc w:val="both"/>
        <w:rPr>
          <w:rFonts w:cs="Arial"/>
          <w:b/>
          <w:b/>
          <w:bCs/>
          <w:sz w:val="22"/>
          <w:szCs w:val="26"/>
        </w:rPr>
      </w:pPr>
      <w:r>
        <w:rPr>
          <w:rFonts w:cs="Arial"/>
          <w:b/>
          <w:bCs/>
          <w:sz w:val="22"/>
          <w:szCs w:val="26"/>
        </w:rPr>
        <w:t>Tức là giao ước Ngài đã lập với Áp-ra-ham, Đã thề cùng Y-sác;</w:t>
      </w:r>
    </w:p>
    <w:p>
      <w:pPr>
        <w:pStyle w:val="Normal"/>
        <w:ind w:left="680" w:hanging="0"/>
        <w:jc w:val="both"/>
        <w:rPr>
          <w:rFonts w:cs="Arial"/>
          <w:b/>
          <w:b/>
          <w:bCs/>
          <w:sz w:val="22"/>
          <w:szCs w:val="26"/>
        </w:rPr>
      </w:pPr>
      <w:r>
        <w:rPr>
          <w:rFonts w:cs="Arial"/>
          <w:b/>
          <w:bCs/>
          <w:sz w:val="22"/>
          <w:szCs w:val="26"/>
        </w:rPr>
        <w:t xml:space="preserve">Định cho Gia-cốp làm luật lệ, </w:t>
      </w:r>
    </w:p>
    <w:p>
      <w:pPr>
        <w:pStyle w:val="Normal"/>
        <w:ind w:left="680" w:hanging="0"/>
        <w:jc w:val="both"/>
        <w:rPr>
          <w:rFonts w:cs="Arial"/>
          <w:b/>
          <w:b/>
          <w:bCs/>
          <w:sz w:val="22"/>
          <w:szCs w:val="26"/>
        </w:rPr>
      </w:pPr>
      <w:r>
        <w:rPr>
          <w:rFonts w:cs="Arial"/>
          <w:b/>
          <w:bCs/>
          <w:sz w:val="22"/>
          <w:szCs w:val="26"/>
        </w:rPr>
        <w:t>Và lập cho Y-sơ-ra-ên làm giao ước đời đời,</w:t>
      </w:r>
    </w:p>
    <w:p>
      <w:pPr>
        <w:pStyle w:val="Normal"/>
        <w:ind w:left="680" w:hanging="0"/>
        <w:jc w:val="both"/>
        <w:rPr>
          <w:rFonts w:cs="Arial"/>
          <w:b/>
          <w:b/>
          <w:bCs/>
          <w:sz w:val="22"/>
          <w:szCs w:val="26"/>
        </w:rPr>
      </w:pPr>
      <w:r>
        <w:rPr>
          <w:rFonts w:cs="Arial"/>
          <w:b/>
          <w:bCs/>
          <w:sz w:val="22"/>
          <w:szCs w:val="26"/>
        </w:rPr>
        <w:t xml:space="preserve">Mà rằng: Ta sẽ ban cho ngươi xứ Ca-na-an, </w:t>
      </w:r>
    </w:p>
    <w:p>
      <w:pPr>
        <w:pStyle w:val="Normal"/>
        <w:ind w:left="680" w:hanging="0"/>
        <w:jc w:val="both"/>
        <w:rPr>
          <w:rFonts w:cs="Arial"/>
          <w:b/>
          <w:b/>
          <w:bCs/>
          <w:sz w:val="22"/>
          <w:szCs w:val="26"/>
        </w:rPr>
      </w:pPr>
      <w:r>
        <w:rPr>
          <w:rFonts w:cs="Arial"/>
          <w:b/>
          <w:bCs/>
          <w:sz w:val="22"/>
          <w:szCs w:val="26"/>
        </w:rPr>
        <w:t>Là phần sản nghiệp các ngươi;</w:t>
      </w:r>
    </w:p>
    <w:p>
      <w:pPr>
        <w:pStyle w:val="Normal"/>
        <w:ind w:left="680" w:hanging="0"/>
        <w:jc w:val="both"/>
        <w:rPr>
          <w:rFonts w:cs="Arial"/>
          <w:b/>
          <w:b/>
          <w:bCs/>
          <w:sz w:val="22"/>
          <w:szCs w:val="26"/>
        </w:rPr>
      </w:pPr>
      <w:r>
        <w:rPr>
          <w:rFonts w:cs="Arial"/>
          <w:b/>
          <w:bCs/>
          <w:sz w:val="22"/>
          <w:szCs w:val="26"/>
        </w:rPr>
        <w:t xml:space="preserve">Lúc ấy họ chỉ là một số ít người, </w:t>
      </w:r>
    </w:p>
    <w:p>
      <w:pPr>
        <w:pStyle w:val="Normal"/>
        <w:ind w:left="680" w:hanging="0"/>
        <w:jc w:val="both"/>
        <w:rPr>
          <w:rFonts w:cs="Arial"/>
          <w:b/>
          <w:b/>
          <w:bCs/>
          <w:sz w:val="22"/>
          <w:szCs w:val="26"/>
        </w:rPr>
      </w:pPr>
      <w:r>
        <w:rPr>
          <w:rFonts w:cs="Arial"/>
          <w:b/>
          <w:bCs/>
          <w:sz w:val="22"/>
          <w:szCs w:val="26"/>
        </w:rPr>
        <w:t>Không đông đảo và làm khách lạ trong xứ,</w:t>
      </w:r>
    </w:p>
    <w:p>
      <w:pPr>
        <w:pStyle w:val="Normal"/>
        <w:ind w:left="680" w:hanging="0"/>
        <w:jc w:val="both"/>
        <w:rPr>
          <w:rFonts w:cs="Arial"/>
          <w:b/>
          <w:b/>
          <w:bCs/>
          <w:sz w:val="22"/>
          <w:szCs w:val="26"/>
        </w:rPr>
      </w:pPr>
      <w:r>
        <w:rPr>
          <w:rFonts w:cs="Arial"/>
          <w:b/>
          <w:bCs/>
          <w:sz w:val="22"/>
          <w:szCs w:val="26"/>
        </w:rPr>
        <w:t xml:space="preserve">Đi từ dân nầy đến dân kia, </w:t>
      </w:r>
    </w:p>
    <w:p>
      <w:pPr>
        <w:pStyle w:val="Normal"/>
        <w:ind w:left="680" w:hanging="0"/>
        <w:jc w:val="both"/>
        <w:rPr>
          <w:rFonts w:cs="Arial"/>
          <w:b/>
          <w:b/>
          <w:bCs/>
          <w:sz w:val="22"/>
          <w:szCs w:val="26"/>
        </w:rPr>
      </w:pPr>
      <w:r>
        <w:rPr>
          <w:rFonts w:cs="Arial"/>
          <w:b/>
          <w:bCs/>
          <w:sz w:val="22"/>
          <w:szCs w:val="26"/>
        </w:rPr>
        <w:t>Từ nước nầy qua nước khác,</w:t>
      </w:r>
    </w:p>
    <w:p>
      <w:pPr>
        <w:pStyle w:val="Normal"/>
        <w:ind w:left="680" w:hanging="0"/>
        <w:jc w:val="both"/>
        <w:rPr>
          <w:rFonts w:cs="Arial"/>
          <w:b/>
          <w:b/>
          <w:bCs/>
          <w:sz w:val="22"/>
          <w:szCs w:val="26"/>
        </w:rPr>
      </w:pPr>
      <w:r>
        <w:rPr>
          <w:rFonts w:cs="Arial"/>
          <w:b/>
          <w:bCs/>
          <w:sz w:val="22"/>
          <w:szCs w:val="26"/>
        </w:rPr>
        <w:t>Ngài không cho ai hà hiếp họ; Ngài trách các vua vì cớ họ,</w:t>
      </w:r>
    </w:p>
    <w:p>
      <w:pPr>
        <w:pStyle w:val="Normal"/>
        <w:ind w:left="680" w:hanging="0"/>
        <w:jc w:val="both"/>
        <w:rPr/>
      </w:pPr>
      <w:r>
        <w:rPr>
          <w:rFonts w:cs="Arial"/>
          <w:b/>
          <w:bCs/>
          <w:sz w:val="22"/>
          <w:szCs w:val="26"/>
        </w:rPr>
        <w:t xml:space="preserve">Mà rằng: Đừng đụng đến kẻ chịu xức dầu Ta, </w:t>
      </w:r>
    </w:p>
    <w:p>
      <w:pPr>
        <w:pStyle w:val="Normal"/>
        <w:ind w:left="680" w:hanging="0"/>
        <w:jc w:val="both"/>
        <w:rPr/>
      </w:pPr>
      <w:r>
        <w:rPr>
          <w:rFonts w:cs="Arial"/>
          <w:b/>
          <w:bCs/>
          <w:sz w:val="22"/>
          <w:szCs w:val="26"/>
        </w:rPr>
        <w:t>Chớ làm hại các đấng Tiên tri Ta.</w:t>
      </w:r>
    </w:p>
    <w:p>
      <w:pPr>
        <w:pStyle w:val="Normal"/>
        <w:jc w:val="both"/>
        <w:rPr>
          <w:rFonts w:cs="Arial"/>
          <w:b/>
          <w:b/>
          <w:bCs/>
          <w:sz w:val="10"/>
          <w:szCs w:val="10"/>
        </w:rPr>
      </w:pPr>
      <w:r>
        <w:rPr>
          <w:rFonts w:cs="Arial"/>
          <w:b/>
          <w:bCs/>
          <w:sz w:val="10"/>
          <w:szCs w:val="10"/>
        </w:rPr>
      </w:r>
    </w:p>
    <w:p>
      <w:pPr>
        <w:pStyle w:val="Normal"/>
        <w:jc w:val="both"/>
        <w:rPr/>
      </w:pPr>
      <w:r>
        <w:rPr>
          <w:rFonts w:cs="Times New Roman"/>
          <w:bCs/>
          <w:sz w:val="22"/>
          <w:szCs w:val="26"/>
        </w:rPr>
        <w:t xml:space="preserve">    </w:t>
      </w:r>
      <w:r>
        <w:rPr>
          <w:rFonts w:cs="Arial"/>
          <w:bCs/>
          <w:sz w:val="22"/>
          <w:szCs w:val="26"/>
        </w:rPr>
        <w:tab/>
        <w:t>Xin Chúa ban phước cho việc đọc Lời Ngài. Tôi đã viết ra đây một số câu Kinh thánh sẽ liên hệ.</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5</w:t>
      </w:r>
      <w:r>
        <w:rPr>
          <w:rFonts w:cs="Arial"/>
          <w:bCs/>
          <w:sz w:val="22"/>
          <w:szCs w:val="26"/>
        </w:rPr>
        <w:t xml:space="preserve">  </w:t>
        <w:tab/>
        <w:t>Tôi tự hỏi ai là Tổng thống tiếp theo? Anh em biết cuộc bầu cử sắp đến. Ai là Tổng thống trong nhiệm kỳ tới? Điều gì xảy ra nếu tôi biết? Chỉ có một Đấng biết, đó là Đức Chúa Trời. Điều gì xảy ra nếu Đức Chúa Trời mặc khải cho tôi ai là Tổng thống trong nhiệm kỳ tới, tôi đứng trong thành phố Phoenix đây tiên đoán người nào đó sẽ là Tổng thống của nước Mỹ? Người ta sẽ đăng báo và vân vân, tôi sẽ đụng đến điều đó thật đúng giờ. Nó sẽ làm xong, nếu tất cả những gì tôi nói sẽ ứng nghiệm. Nhưng có tốt gì không? Dù sao đi nữa ích lợi gì nếu tôi tiên đoán và trở thành sự thật, tất cả báo chí sẽ tiếp tục về việc đó.</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6</w:t>
      </w:r>
      <w:r>
        <w:rPr>
          <w:rFonts w:cs="Arial"/>
          <w:bCs/>
          <w:sz w:val="22"/>
          <w:szCs w:val="26"/>
        </w:rPr>
        <w:t xml:space="preserve">  </w:t>
        <w:tab/>
        <w:t>Nhưng anh em biết Đức Chúa Trời không làm việc như vậy; Đức Chúa Trời không dùng quyền năng và ân tứ Ngài cho việc dại dột. Dù bất cứ ai làm Tổng thống đi nữa, cứ để họ làm. Hãy biết rằng Tổng thống sẽ không giúp chúng ta lấy một xu. Chẳng tốt cho chúng ta chút nào để biết ai sẽ là Tổng thống. Vì thế, Đức Chúa Trời không làm những việc như vậy.</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 xml:space="preserve">Vậy nếu tôi tiên đoán điều như thế, nó ứng nghiệm, báo chí đưa tin, thì sẽ là sự vinh hiển của chính tôi. Người ta nói, “Hãy xem Tiên tri vĩ đại Anh Branham kìa. Ông ấy đã nói trước cho chúng ta biết ai là Tổng thống.” Đó là sự vinh hiển chính tôi. Nhưng Đức Chúa Trời không muốn... Ngài không quan tâm đến những việc làm cho tôi vinh hiển hay sự vinh quang của bất cứ người nào. Ngài quan tâm đến những công việc làm vinh hiển Danh Ngài. Một điều gì đó có ích. </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8</w:t>
      </w:r>
      <w:r>
        <w:rPr>
          <w:rFonts w:cs="Arial"/>
          <w:bCs/>
          <w:sz w:val="22"/>
          <w:szCs w:val="26"/>
        </w:rPr>
        <w:t xml:space="preserve">  </w:t>
        <w:tab/>
        <w:t>Như Phao-lô đã nói, “Dầu chúng ta nói được các thứ tiếng mà không có sự thông giải, thì ích gì đến anh em? Chúng ta chỉ làm vinh hiển chính mình,” và đó là ‘tự làm mính được sáng danh’. Đó không thuộc loại trong ‘đường lối’ của Đức Chúa Trời. Đức Chúa Trời muốn chính Ngài soi sáng. Chúng ta không tự tìm kiếm sự soi sáng, nhưng hãy để Đức Chúa Trời soi sáng tất cả chúng ta.</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Vì thế, tôi tin sáng nay, nếu biết người nào và chính xác khi nào được bầu, bao nhiêu người đã bầu cho người ấy quá bán hay dưới bán, có thể bất cứ cái gì, điều đó chẳng có ích chút nào để nói ra. Tốt nhất là tôi cứ giữ im lặng nếu biết, đừng cố đưa ra, bởi vì không có lý do gì để tôi làm thế. Dầu sao đi nữa, ai là Tổng thống cũng chẳng khiến chúng ta khác gì nhiều.</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0</w:t>
      </w:r>
      <w:r>
        <w:rPr>
          <w:rFonts w:cs="Arial"/>
          <w:bCs/>
          <w:sz w:val="22"/>
          <w:szCs w:val="26"/>
        </w:rPr>
        <w:t xml:space="preserve">  </w:t>
        <w:tab/>
        <w:t>Nhưng Đức Chúa Trời, khi Ngài sử dụng ân tứ của Ngài, dùng chúng cho sự vinh hiển của chính Ngài, vì sự vinh hiển của dân sự Ngài, của Hội thánh Ngài, sự soi sáng của thân thể Đấng Christ, và vì sự vinh hiển của Nước Trời của Đức Chúa Trời. Đó là lý do tại sao Ngài ban những điều nầy cho Hội thánh Ngài, tại sao Ngài có những Giáo sư, Tiên tri, Thầy giảng Tin lành, Mục sư. Họ vì sự soi sáng của Hội thánh và vì sự vinh hiển của Đức Chúa Trời. Vị Tiên tri không đi ra và không pha trộn với thế gian, hay cố lấy được quà như Ba-la-am đã làm, hay để tiền bạc phá hoại, hay điều gì như thế. Nếu là Vị Tiên tri, thì nghĩ đến sự mặc khải của Đức Chúa Trời đối với Hội thánh và ở ngoài những việc thuộc về thế gian. Tất cả chỉ vì sự vinh hiển của Đức Chúa Trờ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1</w:t>
      </w:r>
      <w:r>
        <w:rPr>
          <w:rFonts w:cs="Arial"/>
          <w:bCs/>
          <w:sz w:val="22"/>
          <w:szCs w:val="26"/>
        </w:rPr>
        <w:t xml:space="preserve">  </w:t>
        <w:tab/>
        <w:t>Chúng ta có... Tôi nghĩ thật tốt cho Mục sư chúng ta, theo thứ tự của mình, khi thấy những việc như vậy trong thế gian ngày nay. Chúng ta có trật tự của Đức Chúa Trời, dành cho sự nhận thức rõ Thánh Linh, hay làm phiền lòng Thánh Linh. Tôi tin đó là bài học rất lớn cho Hội thánh ngày nay, là có sự phân biệt về thần linh để thử linh của bất cứ chuyện gì. Tôi không nghĩ rằng chúng ta sẽ cố phán đoán con người bằng giáo phái, hay bằng nhóm người họ tập họp, cho dù là người của Giáo hội Giám Lý, Báp-tít, Trưởng Lão, Ngũ Tuần, hay là bất cứ cái gì. Chúng ta không bao giờ nên xét đoán một người bằng giáo phái. Chúng ta luôn phán đoán một người bằng linh của người đó, thần linh. Cho dù người đó mưa trước hay sau, mưa bên trong hay bên ngoài, hoặc không mưa, hay có thể là cái gì, chúng ta sẽ không bao giờ phán đoán con người bằng điều đó, nhưng bằng thần linh của người ấy. Chúng ta được phân biệt các thần. Hãy xem những gì có trong tâm trí một người, những gì người gắng sức đạt được. Nếu con người, bởi ân tứ, cho dù ân tứ đó vĩ đại như thế nào...</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2</w:t>
      </w:r>
      <w:r>
        <w:rPr>
          <w:rFonts w:cs="Arial"/>
          <w:bCs/>
          <w:sz w:val="22"/>
          <w:szCs w:val="26"/>
        </w:rPr>
        <w:t xml:space="preserve">  </w:t>
        <w:tab/>
        <w:t>Thế thì, tôi muốn đưa điều nầy cho Hội thánh sáng nay, trong những Giáo phái khác nhau anh em vẫn ở cùng một Hội thánh của Đức Chúa Trời Hằng Sống. Đây là điều tôi muốn bắt đầu với anh em, chúng ta thật sự không mâu thuẫn với nhau. Chúng ta là những hòn đá được cắt gọt trong những hình thức khác nhau, tất cả đều để làm vinh hiển Đức Chúa Trời.</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 xml:space="preserve">Chúng ta sống trong sự liên quan với những ân tứ có rất nhiều trong thời nầy. Qúa nhiều người xét đoán người khác bằng ân tứ họ có. Thế đấy, tôi tin rằng điều nầy là ân tứ. Tôi tin những gì chúng ta thấy xảy ra là ân tứ, và chúng là ân tứ được Đức Chúa Trời ban cho. Nhưng chúng ta -- Nếu chúng ta không sử dụng đúng cách như Đức Chúa Trời đã định, thế thì chúng ta có thể làm hại ân tứ nhiều hơn là không có ân tứ ấy. Một tối nọ tôi đã tuyên bố tại bục giảng về điều nầy, đúng hơn tôi muốn thấy tình yêu thương anh em tồn tại ở giữa các Giáo hội, nếu chúng ta không có một trường hợp chữa lành hay bất cứ điều gì khác. Chúng ta phải biết những ân tứ nầy dành cho việc gì. </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4</w:t>
      </w:r>
      <w:r>
        <w:rPr>
          <w:rFonts w:cs="Arial"/>
          <w:bCs/>
          <w:sz w:val="22"/>
          <w:szCs w:val="26"/>
        </w:rPr>
        <w:t xml:space="preserve">  </w:t>
        <w:tab/>
        <w:t>Nếu một người đến có ân tứ phi thường, cho dù thuộc về giáo phái của chúng ta hay giáo phái khác, đừng đoán xét con ngưới bằng Giáo phái của người ấy, hay cách người ấy ăn mặc như thế nào, nhưng những gì anh em muốn biết là người ấy đang gắng sức làm gì với ân tứ, họ có mục đích gì. Nếu người cố gắng lấy ảnh hưởng mình tự xây dựng tên tuổi vĩ đại, tôi đã có đủ sự nhạy bén Thánh linh để biết điều đó sai. Cho dù ông ta vĩ đại đến đâu, quyền thế, học thức đến đâu, hay ân tứ của người có tác dụng như thế nào, nếu không cố gắng đạt được điều gì vì lợi ích của thân thể Đấng Christ, sự nhạy bén thuộc linh sẽ bảo cho anh em biết nó sai. Cho dù chính xác, hoàn hảo như thế nào, thật sai trật nếu ân tứ không được sử dụng cho Thân thể của Đức Chúa Jêsus Christ.</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5</w:t>
      </w:r>
      <w:r>
        <w:rPr>
          <w:rFonts w:cs="Arial"/>
          <w:bCs/>
          <w:sz w:val="22"/>
          <w:szCs w:val="26"/>
        </w:rPr>
        <w:t xml:space="preserve">  </w:t>
        <w:tab/>
        <w:t xml:space="preserve">Để đạt được điều gì, có thể một người phải có ân tứ phi thường để có thể lôi cuốn người khác bằng sự hiểu biết và quyền năng Thánh Linh, đến nỗi có thể lôi kéo mọi người lại với nhau, hay có thể đang cố gắng lấy ân tứ tự làm cho chính mình nổi tiếng rồi sẽ là nhân vật quan trọng để những bạn đồng lao khác phải ngước lên nhìn họ như người quan trọng. Thế thì điều đó sai. Có lẽ người ấy đang cố gắng làm sáng tỏ điều nào ở đây, anh ta muốn người khác chụp hình để chính mình và những người cùng nhóm được mọi người biết đến. Điều đó vẫn sai trái. </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6</w:t>
      </w:r>
      <w:r>
        <w:rPr>
          <w:rFonts w:cs="Arial"/>
          <w:bCs/>
          <w:sz w:val="22"/>
          <w:szCs w:val="26"/>
        </w:rPr>
        <w:t xml:space="preserve">  </w:t>
        <w:tab/>
        <w:t>Nhưng nếu một người có ân tứ Đức Chúa Trời gắng sức làm cho sáng tỏ thân thể của Đấng Christ, tôi không quan tâm người ấy thuộc cái gì. Anh em không phân biệt con người, anh em đang phân biệt Thánh Linh, đời sống bên trong con người. Đó là những gì Đức Chúa Trời bảo chúng ta thực hiện. Không lần nào chúng ta được trang bị sẵn để phân biệt nhóm đó. Nhưng chúng ta bị ép buộc và kiềm chế bởi Đức Chúa Trời để phân biệt linh bên trong, những gì họ cố gắng làm, linh trong đời sống điều khiến anh ta đến với cái gì. Thế thì nếu chúng ta có thể thấy họ đang cố sức hướng dẫn nhiều người (không phải làm tan rã, nhưng đem con người lại với nhau) và đến Hội thánh của Đức Chúa Trời Hằng Sống, không phải để đi đến với Giáo phái, nhưng đến sự hiểu biết, tình thân hữu, sự đồng nhất Thánh Linh. Thế thì nếu một người có ơn tuôn tràn trước hay sau, hay là bất cứ điều gì, thần linh và mục đích của người đó đúng đắn. Thánh Linh ở trong người, cho dù người di chuyển đi đâu, Thánh Linh ở trong người đang cố gắng chỉ ra con người hướng về đồi Sọ (Calvary), ra khỏi chính mình và bất cứ điều gì khác, sự nghiệp duy nhất của người đó chỉ cho người ta hướng đến đồi Calvary. Người ấy không quan tâm mình có được biết đến hay không. Người ấy không quan tâm ngay cả cử động của mình... Mà rất tốt, thật tốt, nếu là tín đồ Giám Lý, Trưởng Lão, Công giáo La-mã, hay bất cứ điều gì người ấy muốn bởi Giáo phái của mình.</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7</w:t>
      </w:r>
      <w:r>
        <w:rPr>
          <w:rFonts w:cs="Arial"/>
          <w:bCs/>
          <w:sz w:val="22"/>
          <w:szCs w:val="26"/>
        </w:rPr>
        <w:t xml:space="preserve">  </w:t>
        <w:tab/>
        <w:t>Nhưng một người đang cố gắng, mục đích của tấm lòng con người đang cố gắng đạt được là gì? Vậy thì anh em có thể thấy bên trong đời sống của người ấy là gì, dù động cơ vì giáo phái của mình, hay vì chính mình, sự danh tiếng thế gian, hay tên tuổi quan trọng hay không, để nói rằng, “Tôi tiên đoán điều đó, ứng nghiệm thật chính xác.” Bây giờ, anh em thấy nó bắt đầu sai ngay ở đó. Nhưng nếu cố gắng sử dụng những gì Đức Chúa Trời ban cho, vì là Giáo sư, Tiên tri, hay Thấy giảng trước...</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8</w:t>
      </w:r>
      <w:r>
        <w:rPr>
          <w:rFonts w:cs="Arial"/>
          <w:bCs/>
          <w:sz w:val="22"/>
          <w:szCs w:val="26"/>
        </w:rPr>
        <w:t xml:space="preserve">  </w:t>
        <w:tab/>
        <w:t>Tiên tri trong Tân ước là những Thầy giảng. Tất cả chúng ta biết điều đó. Bất cứ người Truyền đạo (Mục sư) nào là một Thầy giảng, như là một vị Tiên tri, Tiên tri của Tân ước, nếu nói tiên tri, giảng dạy, không nên cố tự làm sáng danh cho mình để trở thành người có tên tuổi, hay cố làm sáng danh cho tổ chức của mình. Họ sẽ ở trong tổ chức. Tôi đây nầy không thuộc một tổ chức nào, nhưng bây giờ anh em nên giảng. Đúng thế. Mọi người nên có một Hội thánh nhà. Bạn nên có một nơi, không chỉ để đỡ từ trụ đến cột, mà còn đó một nơi có thể đi Nhà thờ và gọi nó là Hội thánh của bạn, nơi để dâng phần mười, và giúp đỡ ủng hộ mục đích. Hãy lựa chọn, nhưng vậy thì đừng bao giờ để mất tình thân hữu với người khác bởi vì người đó không thuộc nhóm của mình. Anh em hiểu không? Hãy phân biệt linh trong người và thấy có cùng một mục đích trong lòng, thì có tình thân hữu anh em với nhau. Anh em đang làm việc vì mục đích vĩ đại. Đó là cứu cánh Đấng Christ. Tôi nghĩ điều đó tuyệt đối đúng.</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9</w:t>
      </w:r>
      <w:r>
        <w:rPr>
          <w:rFonts w:cs="Arial"/>
          <w:bCs/>
          <w:sz w:val="22"/>
          <w:szCs w:val="26"/>
        </w:rPr>
        <w:t xml:space="preserve">  </w:t>
        <w:tab/>
        <w:t>Nếu chúng ta lưu ý những động cơ và mục tiêu của các Vị Tiên tri Cựu ước, những con người ấy đã có mục đích, đó là Đức Chúa Jêsus Christ. Họ có công vụ cả chủ đề của Cựu ước được xây dựng chung quanh sự đến của Đấng Mê-si. Những người đã không đi ra và làm việc vì tiền và danh vọng. Họ chỉ có một điều, được xức dầu bằng Thánh Linh của Đức Chúa Trời, và nói trước về sự đến của Đấng Mê-si; Được xức dầu bằng Thánh Linh cho đến nỗi hành động đôi khi giống như Thánh Linh ở cùng, đã nói dường như cho chính họ. Hãy theo dõi Thánh Linh của Đức Chúa Trời khiến họ hành động như thế nào.</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0</w:t>
      </w:r>
      <w:r>
        <w:rPr>
          <w:rFonts w:cs="Arial"/>
          <w:bCs/>
          <w:sz w:val="22"/>
          <w:szCs w:val="26"/>
        </w:rPr>
        <w:t xml:space="preserve">  </w:t>
        <w:tab/>
        <w:t>Chẳng hạn chúng ta sẽ lấy Môi-se, Vị Tiên tri vĩ đại, con người không có chút mục tiêu ích kỷ như thế nào. Người có thể là vua của xứ Ê-díp-tô. Người có thể có cả thế giới dưới chân. Nhưng vì là Vị Tiên tri hết lòng, Môi-se từ chối được làm con của Công chúa Pha-ra-ôn, đúng hơn là lựa chọn chịu đau khổ bách hại và nhiều gian truân thử thách vì Đấng Christ, quí trọng kho báu trên trời vĩ đại hơn những kho tàng của dân xứ Ê-díp-tô. Ông tự từ chối và lìa bỏ danh vọng thế gian, sự xa hoa cùng những thứ mà cuộc sống dâng tặng. Ông nhìn xa hơn. Đấy, ông có thể có tất cả điều đó.</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1</w:t>
      </w:r>
      <w:r>
        <w:rPr>
          <w:rFonts w:cs="Arial"/>
          <w:bCs/>
          <w:sz w:val="22"/>
          <w:szCs w:val="26"/>
        </w:rPr>
        <w:t xml:space="preserve">  </w:t>
        <w:tab/>
        <w:t>Chỉ lấy Mục sư Truyền đạo ngày nay [làm ví dụ]: Nếu làm phép báp-têm bằng Đức Thánh Linh, biết rằng nếu giảng Lời đó, sẽ hạ danh tiếng của người xuống; Sẽ bị đưa vào một Hội thánh nhỏ bé nào đó, hay có thể đưa ra ngoài đường. Nhưng người biết điều gì đó trong lòng đang cháy bỏng. Người thấy sự đến của Chúa. Không quan tâm mình ở Nhà thờ lớn hay nhỏ; Không quan tâm hôm nay có thức ăn hay không; Không quan tâm có đồ đẹp mặc, người chỉ lưu tâm đến một điều, chính Sự Sống bên trong đang kêu la. Người đang cố gắng đạt được điều gì vì sự vinh hiển của Đức Chúa Trời, con người đó, khi sống như vậy, sẽ thực hiện chính Sự Sống của Đức Thánh Linh bên trong mình. Anh em theo kịp không? Qua hành động điều đó lộ ra bên ngoà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2</w:t>
      </w:r>
      <w:r>
        <w:rPr>
          <w:rFonts w:cs="Arial"/>
          <w:bCs/>
          <w:sz w:val="22"/>
          <w:szCs w:val="26"/>
        </w:rPr>
        <w:t xml:space="preserve">  </w:t>
        <w:tab/>
        <w:t>Hãy xem như Môi-se có lần đã biểu lộ ra, suốt cuộc đời là Thánh Linh của Đấng Christ, vì Đấng Christ ở trong con người Môi-se. Đấng Christ ở trong Môi-se bằng sự chừng mực. Nào, nếu chúng ta để ý, ông được sanh ra trong thời gian bách hại. Trẻ em bị giết để cố bắt được ông, thật đúng như người ta đã làm với Chúa Jêsus. Chúng ta thấy rằng vì ông đến nơi con cái Y-sơ-ra-ên bất tuân theo cách như vậy đến nỗi Đức Chúa Trời nỗi giận, Ngài Phán cùng Môi-se, “</w:t>
      </w:r>
      <w:r>
        <w:rPr>
          <w:rFonts w:cs="Arial"/>
          <w:b/>
          <w:bCs/>
          <w:sz w:val="22"/>
          <w:szCs w:val="26"/>
        </w:rPr>
        <w:t>Hãy tránh sang một bên, Ta sẽ hủy diệt hết nhóm người nầy, và Ta sẽ nhận ngươi và ban cho ngươi một dòng dõi mới.</w:t>
      </w:r>
      <w:r>
        <w:rPr>
          <w:rFonts w:cs="Arial"/>
          <w:bCs/>
          <w:sz w:val="22"/>
          <w:szCs w:val="26"/>
        </w:rPr>
        <w:t>”</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3</w:t>
      </w:r>
      <w:r>
        <w:rPr>
          <w:rFonts w:cs="Arial"/>
          <w:bCs/>
          <w:sz w:val="22"/>
          <w:szCs w:val="26"/>
        </w:rPr>
        <w:t xml:space="preserve">  </w:t>
        <w:tab/>
        <w:t xml:space="preserve"> Môi-se tự ném mình trong con đường phán xét của Đức Chúa Trời, nói, “Hãy cất lấy mạng tôi trước khi Ngài cất lấy họ.” Nói cách khác, “Trước khi lấy mạng sống họ đi, Ngài phải bước qua xác chết của tôi.” </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4</w:t>
      </w:r>
      <w:r>
        <w:rPr>
          <w:rFonts w:cs="Arial"/>
          <w:bCs/>
          <w:sz w:val="22"/>
          <w:szCs w:val="26"/>
        </w:rPr>
        <w:t xml:space="preserve">  </w:t>
        <w:tab/>
        <w:t xml:space="preserve"> Hoàn toàn đúng với những gì Đức Chúa Jêsus Christ đã thực hiện. Khi Đức Chúa Trời muốn xóa sạch hết thảy mặt đất đầy con người tội lỗi nầy, có cả bạn và tôi, nhưng Đấng Christ đã ném chính Ngài trên đường. Đức Chúa Trời không thể làm điều đó; Đức Chúa Trời không thể đi qua xác của Con Ngà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5</w:t>
      </w:r>
      <w:r>
        <w:rPr>
          <w:rFonts w:cs="Arial"/>
          <w:bCs/>
          <w:sz w:val="22"/>
          <w:szCs w:val="26"/>
        </w:rPr>
        <w:t xml:space="preserve">  </w:t>
        <w:tab/>
        <w:t>Khi Đức Chúa Trời thấy Thánh Linh trong Môi-se, như đang treo trên cây thập tự trong sự phán xét ở đó, “Ngài không thể bước đến họ. Ngài phải đem tôi đi trước,” Anh em thấy Thánh Linh của Đức Chúa Trời ở trong Môi-se không? Bởi vì ông có thể là vua, khi ở xứ Ê-díp-tô, thậm chí có thể sống với sự xa hoa của thế gian, được mọi người biết đến, và có thể là vị vua vĩ đại của thế gian lúc đó, nhưng ông đã chọn chịu đựng trải qua sự bách hại và khổ sở, vì ông quí trọng sự sỉ nhục của Đấng Christ vĩ đại hơn bất cứ kho báu nào của xứ Ai-cập... ? ... Đấy, ông đã ném bỏ chính mình đi theo cách ấy. Tại sao vậy? Chính Đức Chúa Trời trong Môi-se đã làm. Theo sự suy nghĩ thông thường, con người học thức sẽ không bao giờ làm điều đó, ông sẽ chọn con đường dễ dàng. Vì thế cho dù Môi-se cuồng tín bao nhiêu đi nữa, ông đang cố gắng... Anh em thấy, Môi-se là Tiên tri thật của Đức Chúa Trời, bởi đang gắng sức đạt được điều gì cho Nước Trời Đức Chúa Trờ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6</w:t>
      </w:r>
      <w:r>
        <w:rPr>
          <w:rFonts w:cs="Arial"/>
          <w:bCs/>
          <w:sz w:val="22"/>
          <w:szCs w:val="26"/>
        </w:rPr>
        <w:t xml:space="preserve">  </w:t>
        <w:tab/>
        <w:t>Với ân tứ tiên tri vĩ đại của mình, ông phải là người khôn ngoan thông sáng, có thể đứng lên ở Ê-díp-tô nói, “Bây giờ, hãy chờ đợi, ta sẽ nói tiên tri thế nầy thế nọ. Tôi sẽ nói thế nầy thế nọ,” và như với lời tiên tri của người ấy. Nhưng đó là... Ồ, người sẽ được nổi tiếng khắp thế giới. Nhưng không phải từ tấm lòng. Nó không thể từ trong lòng người ấy.</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7</w:t>
      </w:r>
      <w:r>
        <w:rPr>
          <w:rFonts w:cs="Arial"/>
          <w:bCs/>
          <w:sz w:val="22"/>
          <w:szCs w:val="26"/>
        </w:rPr>
        <w:t xml:space="preserve">  </w:t>
        <w:tab/>
        <w:t>Vì thế nếu anh em thấy một người có ân tứ vĩ đại, cố sức làm điều gì vì sự vinh hiển của chính họ, sự phân biệt về thần linh sẽ bảo cho biết là sự sai trật. Nhưng Môi-se đang gắng sức làm vì sự vinh hiển Đức Chúa Trời. Cho dù nó tệ hại như thế nào; Cho dù trông có vẻ xấu xa, cho dù người ta nói về nó bao nhiêu đi nữa, Thánh Linh của Môi-se điều hướng người đi thẳng trong hàng lối của trách nhiệm: Thánh Linh ở trong ngườ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8</w:t>
      </w:r>
      <w:r>
        <w:rPr>
          <w:rFonts w:cs="Arial"/>
          <w:bCs/>
          <w:sz w:val="22"/>
          <w:szCs w:val="26"/>
        </w:rPr>
        <w:t xml:space="preserve">  </w:t>
        <w:tab/>
        <w:t>Hãy xem Giô-sép; Giô-sép là... Khi sanh ra, người được cha yêu và bị anh em ghét: Khuôn mẫu hoàn toàn của Đấng Christ, anh em ruột của họ, có cùng một cha. Nhưng lý do bị anh em ghét vô cớ, bởi vì Đức Chúa Trời đã cho Giô-sép làm Vị Tiên tri, người thấy trước thiêng liêng. Và họ ghét người chính vì mục đích đó. Nhưng Giô-sép không thể làm gì khác, vì Đức Chúa Trời đã tạo dựng người theo cách đó.</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9</w:t>
      </w:r>
      <w:r>
        <w:rPr>
          <w:rFonts w:cs="Arial"/>
          <w:bCs/>
          <w:sz w:val="22"/>
          <w:szCs w:val="26"/>
        </w:rPr>
        <w:t xml:space="preserve">  </w:t>
        <w:tab/>
        <w:t>Hãy xem Thánh Linh của Đức Chúa Trời trong Giô-sép. Hãy xem những gì người đã làm. Thậm chí Giô-sép hành động như một phần của Đấng Christ. Bị anh em mình ghét, được cha yêu, vì Thánh Linh đã làm sự khác biệt. Giô-sép là con người thiêng liêng. Thấy những khải tượng, thông giải những giấc mơ, người không làm điều đó vì sự vinh hiển của chính mình mà vì có điều gì đó ở trong Giô-sép: Thánh Linh của Đức Chúa Trời. Giô-sép sẽ không tự mình đi ra đó, bị ném xuống hố, người cha già tội nghiệp thương tiếc suốt nhiều năm, bị bán chỉ gần 30 miếng bạc, được đem lên khỏi hố, trở nên cánh tay mặt của Pha-ra-ôn, vua của trái đất lúc đó. Giô-sép đã ở tù với Quan Thượng Thiện và Quan Tửu Chánh, một người hư mất còn người kia được cứu, bởi sự tiên đoán của Giô-sép trong tù.</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30</w:t>
      </w:r>
      <w:r>
        <w:rPr>
          <w:rFonts w:cs="Arial"/>
          <w:bCs/>
          <w:sz w:val="22"/>
          <w:szCs w:val="26"/>
        </w:rPr>
        <w:t xml:space="preserve">  </w:t>
        <w:tab/>
        <w:t>Anh em lưu ý Chúa Jêsus khi Ngài đến, Ngài được Cha yêu. Cha cho Giô-sép chiếc áo nhiều màu (cái mống, một giao ước). Đức Chúa Trời là Cha đã ban cho Con Ngài Chúa Jêsus giao ước, rồi anh em Do-thái đã ghét Ngài vô cớ. Ngài chẳng có lý do gì để họ phải ghét Ngài; Ngài thiêng liêng, và Ngài là Lời của Đức Chúa Trời được biểu lộ. Ngài đến để thi hành ý của Cha, Ngài đến để làm ứng nghiệm Lới Kinh thánh. Ngài đã đến để mang đến cho họ sự hòa bình, nhưng họ hiểu lầm Ngài, ghét Ngài vô cớ. Họ không ngừng gắng sức thấy những gì Ngài đang cố gắng hoàn thành. Họ chỉ đoán xét Ngài vì bất đồng ý kiến với Ngài. Họ đã làm... “Người đã làm điều nầy điều kia. Người đã tự cho mình là Đức Chúa Trời.” Ngài là Đức Chúa Trời. Đức Chúa Trời ở trong Ngài. Kinh thánh nói Đức Chúa Trời ở trong Đấng Christ, tự biểu lộ ra cho thế gian. Ngài là Đức Chúa Trời của sự vinh quang đang biểu lộ sự vinh hiển của Đức Chúa Trờ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31</w:t>
      </w:r>
      <w:r>
        <w:rPr>
          <w:rFonts w:cs="Arial"/>
          <w:bCs/>
          <w:sz w:val="22"/>
          <w:szCs w:val="26"/>
        </w:rPr>
        <w:t xml:space="preserve">  </w:t>
        <w:tab/>
        <w:t>Hãy xem Môi-se; Người không thể kiềm chế tự ném mình xuống đó. Người không thể làm điều đó một cách giả nhân giả nghĩa. Môi-se đã làm thế bởi vì Đức Chúa Trời ở trong người; Giô-sép cũng không thể tránh khỏi tình trạng ấy, bởi Đức Chúa Trời đang làm việc trong ông hay đang tự biểu hiện qua con người: Không bao giờ Giô-sép làm điều đó vì sự vinh hiển của chính mình.</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32</w:t>
      </w:r>
      <w:r>
        <w:rPr>
          <w:rFonts w:cs="Arial"/>
          <w:bCs/>
          <w:sz w:val="22"/>
          <w:szCs w:val="26"/>
        </w:rPr>
        <w:t xml:space="preserve">  </w:t>
        <w:tab/>
        <w:t>Bất cứ người nào mà... Nếu những Thầy Tế le kia chỉ có sự phân biệt linh, như tôi đang nói với anh em sáng nay, không quan tâm đến thế giới đang nói gì về Ngài, họ vẫn biết nếu đã nhìn vào Lời, nếu đã thấy mục đích của Ngài. Ngài luôn luôn làm vì sự vinh hiển của Cha. Ngài phán... Họ nói, “Ồ, người nầy là Đấng Chữa Lành vĩ đại, Ngài làm những việc giống như thế.”</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33</w:t>
      </w:r>
      <w:r>
        <w:rPr>
          <w:rFonts w:cs="Arial"/>
          <w:bCs/>
          <w:sz w:val="22"/>
          <w:szCs w:val="26"/>
        </w:rPr>
        <w:t xml:space="preserve">  </w:t>
        <w:tab/>
        <w:t>Ngài Phán, “</w:t>
      </w:r>
      <w:r>
        <w:rPr>
          <w:rFonts w:cs="Arial"/>
          <w:b/>
          <w:bCs/>
          <w:sz w:val="22"/>
          <w:szCs w:val="26"/>
        </w:rPr>
        <w:t>Ta không làm điều gì nếu Cha không tỏ cho Ta biết. Không phải Ta làm công việc. Chính Cha ở trong Ta; Ngài làm những việc đó.</w:t>
      </w:r>
      <w:r>
        <w:rPr>
          <w:rFonts w:cs="Arial"/>
          <w:bCs/>
          <w:sz w:val="22"/>
          <w:szCs w:val="26"/>
        </w:rPr>
        <w:t>” Ngài không bao giờ nhận lấy sự vinh hiển.</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34</w:t>
      </w:r>
      <w:r>
        <w:rPr>
          <w:rFonts w:cs="Arial"/>
          <w:bCs/>
          <w:sz w:val="22"/>
          <w:szCs w:val="26"/>
        </w:rPr>
        <w:t xml:space="preserve">  </w:t>
        <w:tab/>
        <w:t>Bất cứ ai là đầy tớ của Đức Chúa Trời cũng sẽ không nhận sự vinh hiển về mình. Cũng không có tôi tớ Đức Chúa Trời nào nhận ân tứ Đức Chúa Trời để cố làm vinh hiển chính mình, hay điều gì khác, nhưng sự thành đạt đúng đắn là làm điều gì vinh hiển cho Đức Chúa Trời. Đó là lý do tại sao anh em thấy như vậy ngày hôm nay. Chúng ta phải có sự phân biệt về linh để thấy những gì một người cố gắng thực hiện. Họ đang cố làm vinh hiển Đức Chúa Trời không? Hay họ đang cố làm vinh hiển cho chính mình?</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35</w:t>
      </w:r>
      <w:r>
        <w:rPr>
          <w:rFonts w:cs="Arial"/>
          <w:bCs/>
          <w:sz w:val="22"/>
          <w:szCs w:val="26"/>
        </w:rPr>
        <w:t xml:space="preserve">  </w:t>
        <w:tab/>
        <w:t>Thánh Linh của Đức Chúa Trời đang làm việc trong con người khiến người ấy hành động giống như Đức Chúa Trời. Không ngạc nhiên khi Chúa Jêsus đáp rằng, “</w:t>
      </w:r>
      <w:r>
        <w:rPr>
          <w:rFonts w:cs="Arial"/>
          <w:b/>
          <w:bCs/>
          <w:sz w:val="22"/>
          <w:szCs w:val="26"/>
        </w:rPr>
        <w:t>Trong luật pháp của các ngươi há chẳng chép rằng: Ta đã phán ‘Các ngươi là các thần’ hay sao? Nếu luật pháp gọi những kẻ được Lời Đức Chúa Trời Phán đến là các thần, nếu Kinh thánh không thể bỏ được, thì Ta đây, là Đấng Cha đã biệt ra thánh, và sai xuống thế gian nói: Ta là Con Đức Chúa Trời, cớ sao các ngươi cáo Ta là nói lộng ngôn?</w:t>
      </w:r>
      <w:r>
        <w:rPr>
          <w:rFonts w:cs="Arial"/>
          <w:bCs/>
          <w:sz w:val="22"/>
          <w:szCs w:val="26"/>
        </w:rPr>
        <w:t>” Nếu anh em có thể thấy Linh của Đức Chúa Trời trong Môi-se, là người của Đức Chúa Trời. Môi-se là một thần. Giô-sép là một thần. Những Tiên tri là các thần. Kinh thánh nói họ là các thần. Họ là các thần vì đã từ bỏ chính mình cho Thánh Linh của Đức Chúa Trời, và đang làm việc vì sự vinh hiển của Đức Chúa Trờ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 xml:space="preserve">36 </w:t>
      </w:r>
      <w:r>
        <w:rPr>
          <w:rFonts w:cs="Arial"/>
          <w:bCs/>
          <w:sz w:val="22"/>
          <w:szCs w:val="26"/>
        </w:rPr>
        <w:t xml:space="preserve"> </w:t>
        <w:tab/>
        <w:t>Khi một người được đổ đầy dầu bởi Thánh Linh... Vậy thì, hãy để điều nầy thật sự đi vào nơi sâu kín nhất trong con người ấy. Khi một người được Thánh Linh Đức Chúa Trời xức dầu, những thói quen, hành động cùng mọi sự của người ấy là sự vận hành của Đức Chúa Trời bên trong. Đôi khi người đó bị đánh giá sa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37</w:t>
      </w:r>
      <w:r>
        <w:rPr>
          <w:rFonts w:cs="Arial"/>
          <w:bCs/>
          <w:sz w:val="22"/>
          <w:szCs w:val="26"/>
        </w:rPr>
        <w:t xml:space="preserve">  </w:t>
        <w:tab/>
        <w:t>Hãy xem Đa-vít; Trong Thi thiên 22 người đã kêu lên, “</w:t>
      </w:r>
      <w:r>
        <w:rPr>
          <w:rFonts w:cs="Arial"/>
          <w:b/>
          <w:bCs/>
          <w:sz w:val="22"/>
          <w:szCs w:val="26"/>
        </w:rPr>
        <w:t>Đức Chúa Trời tôi ôi, Đức Chúa Trời tôi ôi, sao Ngài lìa bỏ tôi?</w:t>
      </w:r>
      <w:r>
        <w:rPr>
          <w:rFonts w:cs="Arial"/>
          <w:bCs/>
          <w:sz w:val="22"/>
          <w:szCs w:val="26"/>
        </w:rPr>
        <w:t>” cứ như chính Đa-vít là con người đó. “Hễ kẻ nào thấy tôi đều trề môi nhạo cười tôi.” Người đã được xức dầu bằng Đức Chúa Trời, đầu phục Đức Chúa Trời hoàn toàn, sự xức dầu ở trên người theo phương cách như vậy khi người kêu lên bởi Thánh Linh của Đức Chúa Trời, có kẻ đứng đó nói, “Nhìn kìa, ông ta nghĩ rằng người ta trề môi nhạo báng mình. Tại sao Đức Chúa Trời lìa bỏ ông ta?”</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Không phải Đa-vít; Mà chính là Thánh Linh kêu lên trong Đa-vít. “</w:t>
      </w:r>
      <w:r>
        <w:rPr>
          <w:rFonts w:cs="Arial"/>
          <w:b/>
          <w:bCs/>
          <w:sz w:val="22"/>
          <w:szCs w:val="26"/>
        </w:rPr>
        <w:t>Đức Chúa Trời tôi ôi, Đức Chúa Trời tôi ôi, sao Ngài lìa bỏ tôi? Hết thảy xương cốt tôi đều lộ ra. Chúng nó đâm lủng tay và chơn tôi.</w:t>
      </w:r>
      <w:r>
        <w:rPr>
          <w:rFonts w:cs="Arial"/>
          <w:bCs/>
          <w:sz w:val="22"/>
          <w:szCs w:val="26"/>
        </w:rPr>
        <w:t>”</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40</w:t>
      </w:r>
      <w:r>
        <w:rPr>
          <w:rFonts w:cs="Arial"/>
          <w:bCs/>
          <w:sz w:val="22"/>
          <w:szCs w:val="26"/>
        </w:rPr>
        <w:t xml:space="preserve">  </w:t>
        <w:tab/>
        <w:t>Thế đấy, có người nói, “Hãy nghe kẻ đạo đức giả đó ở trên đó. Tay của ai bị đâm lủng? Chân của ai bị đâm lủng?” Đó là những người trí thức nói.</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Nhưng người có sự nhạy bén Thánh Linh biết đó là Thánh Linh của Đức Chúa Trời đang kêu lên trong người. Khi một người được xức dầu bằng Thánh Linh của Đức Chúa Trời, người có hành động của Đức Chúa Trời, hành động của Đức Chúa Trời không bao giờ phá hoại chúng ta. Công việc của Đức Chúa Trời lôi kéo chúng ta lại gần nhau vì là một trong Đức Chúa Jêsus Christ, và mục đích của Đức Chúa Trời mang chúng ta lại với nhau. -- “</w:t>
      </w:r>
      <w:r>
        <w:rPr>
          <w:rFonts w:cs="Arial"/>
          <w:b/>
          <w:bCs/>
          <w:sz w:val="22"/>
          <w:szCs w:val="26"/>
        </w:rPr>
        <w:t>Yêu thương lẫn nhau.</w:t>
      </w:r>
      <w:r>
        <w:rPr>
          <w:rFonts w:cs="Arial"/>
          <w:bCs/>
          <w:sz w:val="22"/>
          <w:szCs w:val="26"/>
        </w:rPr>
        <w:t>”</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42</w:t>
      </w:r>
      <w:r>
        <w:rPr>
          <w:rFonts w:cs="Arial"/>
          <w:bCs/>
          <w:sz w:val="22"/>
          <w:szCs w:val="26"/>
        </w:rPr>
        <w:t xml:space="preserve">  </w:t>
        <w:tab/>
        <w:t>Vậy thì, Vị Tiên tri vĩ đại, chúng ta thấy Thánh Linh vận hành ở trong họ, Chúa Jêsus đã gọi họ là các thần. Họ nói là các thần. Bây giờ, khi Thánh Linh đến với một người trong chừng mực, nhưng khi đến trên Con Người, Chúa Jêsus là Con Đức Chúa Trời, Thánh Linh đến với Ngài không chừng mực. Sự Trọn vẹn của Thân vị Đức Chúa Trời cư ngụ trong Ngài, vì Ngài là gương mẫu hoàn toàn. Ngài là Đức Chúa Trời đầy vinh hiển biểu lộ sự vinh hiển của Đức Chúa Trời cho con người, Đức Chúa Trời đi lại trong Ngài. Hãy nhìn xem đời sống của Ngài, tất cả Cựu ước, Ngài là chủ đề của Cựu ước. Tất cả Vị Tiên tri xưa ở Cựu Ước đã kêu lên, không phải với chính họ, họ kêu lên dưới tác động Thánh Linh của Đức Chúa Trời đã khiến họ hành động như Đức Chúa Trời quá nhiều đến nỗi họ được gọi là các thần, rồi Sự Trọn vẹn của Thánh Linh được biểu lộ ra trong Chúa Cứu Thế Jêsus Christ.</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43</w:t>
      </w:r>
      <w:r>
        <w:rPr>
          <w:rFonts w:cs="Arial"/>
          <w:bCs/>
          <w:sz w:val="22"/>
          <w:szCs w:val="26"/>
        </w:rPr>
        <w:t xml:space="preserve">  </w:t>
        <w:tab/>
        <w:t>Hãy xem Đa-vít khi ông bị phế bỏ làm vua của Y-sơ-ra-ên, bị dân sự của chính mình chối bỏ, ông đi lên núi Ô-li-ve, phía bắc Giê-ru-sa-lem, ông nhìn lại thành phố khóc vì bị chối bỏ. Điều đó là gì? Chính là Thánh Linh của Đấng Christ.</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500 năm sau, Con của Đa-vít, Chúa Jêsus, cũng đang ở trên núi nhìn xuống thành phố như một vị, kêu lên, “</w:t>
      </w:r>
      <w:r>
        <w:rPr>
          <w:rFonts w:cs="Arial"/>
          <w:b/>
          <w:bCs/>
          <w:sz w:val="22"/>
          <w:szCs w:val="26"/>
        </w:rPr>
        <w:t>Hỡi Giê-ru-sa-lem, Giê-ru-sa-lem, bao nhiêu lần Ta muốn nhóm họp các con ngươi</w:t>
      </w:r>
      <w:r>
        <w:rPr>
          <w:rFonts w:cs="Arial"/>
          <w:bCs/>
          <w:sz w:val="22"/>
          <w:szCs w:val="26"/>
        </w:rPr>
        <w:t xml:space="preserve"> (các giáo phái khác nhau của các ngươi cùng mọi thứ) </w:t>
      </w:r>
      <w:r>
        <w:rPr>
          <w:rFonts w:cs="Arial"/>
          <w:b/>
          <w:bCs/>
          <w:sz w:val="22"/>
          <w:szCs w:val="26"/>
        </w:rPr>
        <w:t>như gà mái túc con mình lại ấp trong cánh, mà các ngươi chẳng khứng! Đã bao nhiêu lần Ta muốn nhóm họp các ngươi!</w:t>
      </w:r>
      <w:r>
        <w:rPr>
          <w:rFonts w:cs="Arial"/>
          <w:bCs/>
          <w:sz w:val="22"/>
          <w:szCs w:val="26"/>
        </w:rPr>
        <w:t>”</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Cùng một Thánh Linh đó ở trong Đa-vít, được biểu lộ đầy đủ trong Đấng Christ, là trong Hội thánh ngày nay đang kêu la với mọi người, “</w:t>
      </w:r>
      <w:r>
        <w:rPr>
          <w:rFonts w:cs="Arial"/>
          <w:b/>
          <w:bCs/>
          <w:sz w:val="22"/>
          <w:szCs w:val="26"/>
        </w:rPr>
        <w:t>Đã bao nhiêu lần Ta muốn nhóm họp các ngươi.</w:t>
      </w:r>
      <w:r>
        <w:rPr>
          <w:rFonts w:cs="Arial"/>
          <w:bCs/>
          <w:sz w:val="22"/>
          <w:szCs w:val="26"/>
        </w:rPr>
        <w:t>” Khi bạn thấy những sự phân rẽ, sự khác biệt cùng với tình anh em tan vỡ, đời sống Cơ-đốc nhân, người nầy chống lại người kia, thế thì khiến cho Thánh Linh của Đức Chúa Trời trong lòng bạn kêu lên. Anh em đang cố gắng hoàn thành điều gì, tiên tri thật của Đức Chúa Trời, Giáo sư thật của Đức Chúa Trời đang cố gắng mang Hội thánh vào sự hiệp nhất của Thánh Linh, phải nhận biết Đức Chúa Trời; Gắng sức đạt được cho dù thuộc Giáo phái nào hay Giáo phái đó nói về điều gì. Chúng ta có sự phân biệt của linh để phân biệt linh ở trong con người để thấy có phải là Thánh Linh của Đức Chúa Trời hay không.</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46</w:t>
      </w:r>
      <w:r>
        <w:rPr>
          <w:rFonts w:cs="Arial"/>
          <w:bCs/>
          <w:sz w:val="22"/>
          <w:szCs w:val="26"/>
        </w:rPr>
        <w:t xml:space="preserve">  </w:t>
        <w:tab/>
        <w:t>Nếu anh em lưu ý khi Ngài còn ở trên đất, Ngài đã đi đây đó làm việc thiện như thế nào. Tôi để ý điều khác đến trong tâm trí. Bạn có để ý Đa-vít bị chối bỏ là vua khi nào không? Đa-vít đã đi ra ngoài thành phố, và anh chàng Bên-gia-min nhỏ bé, được cho là anh em người, sẽ tiếc cho ông vì đã bị từ bỏ, nhưng điều gì... Anh ta là người què, kéo lê chiếc chân què quặt, đang hất bụi vào Đa-vít, gọi người bằng tất cả những cái tên xấu xa, nguyền rủa nhơn Danh Chúa. Anh chàng Bên-gia-min bị què nầy, nguyền rủa vua Đa-vít nhơn Danh Đức Giê-hô-va. Hãy xem Thánh Linh của Đức Chúa Trời và linh của ma quỉ đang làm việc.</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47</w:t>
      </w:r>
      <w:r>
        <w:rPr>
          <w:rFonts w:cs="Arial"/>
          <w:bCs/>
          <w:sz w:val="22"/>
          <w:szCs w:val="26"/>
        </w:rPr>
        <w:t xml:space="preserve">  </w:t>
        <w:tab/>
        <w:t>Nếu bạn lưu ý, anh ta bị què. Đại diện cho sự què quặt thuộc linh của nhiều người ngay nay đã muốn nhạo cười Thánh Linh thật của Đức Chúa Trời trong Đấng Christ đang biểu lộ chính Ngài. Đó là Thánh Linh của Đấng Christ trong Đa-vít bị chối bỏ là vua. Ngày nay, khi nhiều người làm trò cười những người đã nhận Đức Thánh Linh cố gắng đạt được điều gì đó để lôi kéo về Giám Lý và Ngũ Tuần, Báp-tít và Ngũ Tuần, Trưởng Lão cùng hết thảy lại với nhau trong một khối thống nhất, như Thân thể của Đấng Christ, và họ thấy Thánh Linh đang làm việc, và nói, “Xem kìa, đó là một tín đồ Ngũ tuần. Hãy ra khỏi họ. Tôi biết người nầy đã làm điều đó.” Tất cả những điều đó, nhưng đủ lớn để giấu những cái riêng của mình; Họ có thể che giấu điều đó. Nhưng Đa-vít phơi trần ra. Tại sao? Ông đã có Thánh Linh của Đấng Christ ở trong ông.</w:t>
      </w:r>
    </w:p>
    <w:p>
      <w:pPr>
        <w:pStyle w:val="Normal"/>
        <w:jc w:val="both"/>
        <w:rPr>
          <w:bCs/>
          <w:sz w:val="22"/>
          <w:szCs w:val="26"/>
        </w:rPr>
      </w:pPr>
      <w:r>
        <w:rPr>
          <w:rFonts w:cs="Times New Roman"/>
          <w:bCs/>
          <w:sz w:val="22"/>
          <w:szCs w:val="26"/>
        </w:rPr>
        <w:t xml:space="preserve">    </w:t>
      </w:r>
      <w:r>
        <w:rPr>
          <w:rFonts w:cs="Arial"/>
          <w:bCs/>
          <w:sz w:val="22"/>
          <w:szCs w:val="26"/>
        </w:rPr>
        <w:tab/>
        <w:t>Người hầu cận nói, “Hãy để tôi lấy đầu con chó chết kia dám mắng vua chúa tô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49</w:t>
      </w:r>
      <w:r>
        <w:rPr>
          <w:rFonts w:cs="Arial"/>
          <w:bCs/>
          <w:sz w:val="22"/>
          <w:szCs w:val="26"/>
        </w:rPr>
        <w:t xml:space="preserve">  </w:t>
        <w:tab/>
        <w:t>Hãy xem Thánh Linh trong Đa-vít, “Hãy để người làm vậy. Ấy là Đức Giê-hô-va đã Phán cùng người: Hãy rủa sả ta.”</w:t>
      </w:r>
    </w:p>
    <w:p>
      <w:pPr>
        <w:pStyle w:val="Normal"/>
        <w:jc w:val="both"/>
        <w:rPr>
          <w:bCs/>
          <w:sz w:val="22"/>
          <w:szCs w:val="26"/>
        </w:rPr>
      </w:pPr>
      <w:r>
        <w:rPr>
          <w:rFonts w:cs="Times New Roman"/>
          <w:bCs/>
          <w:sz w:val="22"/>
          <w:szCs w:val="26"/>
        </w:rPr>
        <w:t xml:space="preserve">    </w:t>
      </w:r>
      <w:r>
        <w:rPr>
          <w:rFonts w:cs="Arial"/>
          <w:bCs/>
          <w:sz w:val="22"/>
          <w:szCs w:val="26"/>
        </w:rPr>
        <w:tab/>
        <w:t>Thay vì thế, ngày nay chúng ta muốn đứng dậy nắm chặt tay và đánh người ấy, chặt đầu họ ra, “Được rồi, hãy đuổi hắn ra; Hắn không thuộc về chúng ta.”</w:t>
      </w:r>
    </w:p>
    <w:p>
      <w:pPr>
        <w:pStyle w:val="Normal"/>
        <w:jc w:val="both"/>
        <w:rPr/>
      </w:pPr>
      <w:r>
        <w:rPr>
          <w:rFonts w:cs="Times New Roman"/>
          <w:bCs/>
          <w:sz w:val="22"/>
          <w:szCs w:val="26"/>
        </w:rPr>
        <w:t xml:space="preserve">    </w:t>
      </w:r>
      <w:r>
        <w:rPr>
          <w:rFonts w:cs="Arial"/>
          <w:bCs/>
          <w:sz w:val="22"/>
          <w:szCs w:val="26"/>
        </w:rPr>
        <w:tab/>
        <w:t>“Đừng đụng đến người; Đức Giê-hô-va đã Phán cùng người hãy rủa sả ta.” Người què nhỏ bé vừa đi vừa rủa sả, hất bụi lên người Đa-vít....</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Đó là những gì ngày nay người ta làm với Thánh Linh của Đấng Christ. “Họ là đám người quá máu. Họ là một đám người của điều nầy. Chẳng có việc gì với họ. Chẳng có sự Chữa lành thiêng liêng (bằng phép lạ). Không có chuyện như Thiên sứ. Không có chuyện như những Vị Tiên tri.” Tất cả những việc kia, “Những ngày của phép lạ đã qua rồi,” hất bụi lên. Nhưng đừng đụng đến họ. Nhưng khi Đa-vít quay về với quyền lực (Ha-lê-lu-gia!), khi ông trở lại như một vị vua toàn quyền hành động của dân Y-sơ-ra-ên... Đừng lo lắng; Jêsus nầy, là Thánh Linh chúng ta có ngày nay, bày tỏ một phần của Ngài ra, sẽ trở lại trong một thân thể vật lý, lần thứ hai, trong vinh hiển, quyền năng, và oai ngh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53</w:t>
      </w:r>
      <w:r>
        <w:rPr>
          <w:rFonts w:cs="Arial"/>
          <w:bCs/>
          <w:sz w:val="22"/>
          <w:szCs w:val="26"/>
        </w:rPr>
        <w:t xml:space="preserve">  </w:t>
        <w:tab/>
        <w:t>Kẻ hất bụi nhỏ bé đó sấp mặt xuống cầu xin sự thương xót. “Can hệ chi với người,” Thánh Linh của Đấng Christ ở trong chúng ta. Đừng dứt phép thông công người. Chúng ta hãy nhớ tất cả những điều nầy đều đã ứng nghiệm. Chúng ta có một việc để làm: Tiến lên! Đức Chúa Trời đã Hứa Ngài sẽ làm mọi việc cùng với những điều tốt lành cho những ai yêu mến Ngài. Hãy giữ sự phân biệt linh đó, giữ đúng mục đích. Chúng ta ở đây để hầu việc Đức Chúa Trời, mỗi người đang sống trong tình thân hữu, cứ tiếp tục như thế và phục vụ Đức Chúa Trời. Nếu một người có loại mục đích sai, thế thì điều gì sẽ xảy ra?</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54</w:t>
      </w:r>
      <w:r>
        <w:rPr>
          <w:rFonts w:cs="Arial"/>
          <w:bCs/>
          <w:sz w:val="22"/>
          <w:szCs w:val="26"/>
        </w:rPr>
        <w:t xml:space="preserve">  </w:t>
        <w:tab/>
        <w:t>Vậy thì, chúng ta thấy rằng Thánh Linh của Đức Chúa Trời đang ở trong Ngài. Tất cả những lời tiên tri nói về Ngài. Tất cả Thánh Linh ở trong từng phần, mỗi phần, mỗi phần nhỏ bé, không phải đang làm vinh hiển chính mình (những Tiên tri thật), tất cả Tiên tri thật đang biểu lộ Ngài, đang nói về Ngài. Mọi việc họ nói đã được ứng nghiệm trong Ngài. Tỏ ra chính Thánh Linh ở trong họ, nó đã được ứng nghiệm. Đó là gì? Đức Chúa Trời đang nói về chính Ngài. Ngài đang biểu lộ chính Ngài qua các Tiên tri nầy.</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Không nhận lấy vinh quang, “Ai sẽ là Tổng thống kế tiếp? Đây sẽ là ai?” Và đụng vào đầu bạn, “Hãy nói cho chúng ta biết ai đụng anh rồi chúng tôi sẽ tin anh.” Không phải thế. Nó là điều gì làm biểu lộ Đức Chúa Trời. Không phải điều gì làm Anh Weather ở đây, hay là Anh Shore hay Anh A hay B ngoài đó, một con người vĩ đại, và khiến người ấy vĩ đại hơn những người còn lại trong nhóm của mình, làm cho người đó vĩ đại nhất Phoenix. Không phải khiến cho William Branham là cái gì vĩ đại. Nhưng nó là gì? Không phải khiến cho Oral Robert, Billy Braham là cái gì vĩ đại. Nhưng đó là những tấm lòng, chúng ta đang cố gắng đạt được điều gì đó cho Nước Trời. Nó đang biểu lộ Đức Chúa Trời ra. Tất cả ân tứ cùng những công việc không làm một người vĩ đại hơn người khác; Nó chỉ khiến tất cả chúng ta cùng làm việc với nhau vì sự hoàn chỉnh của thân thể để đến với nhau như một, như một người của Đức Chúa Trời. Nhưng khi anh em thấy người ta đi ngược lại, đừng rủa sả họ; Chỉ mặc kệ họ, con người phải làm thế. Nhưng hãy chờ đợi cho đến khi Chúa Jêsus đến trong năng quyền.</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56</w:t>
      </w:r>
      <w:r>
        <w:rPr>
          <w:rFonts w:cs="Arial"/>
          <w:bCs/>
          <w:sz w:val="22"/>
          <w:szCs w:val="26"/>
        </w:rPr>
        <w:t xml:space="preserve">  </w:t>
        <w:tab/>
        <w:t>Chúng ta thấy những Tiên tri nầy đang nói. Mỗi người họ đều làm vinh hiển Đức Chúa Trời và sự đến của Đấng Mê-si. Khi họ có Đức Thánh Linh, họ hành động, nói, và sống cuộc sống bày tỏ ra bên ngoài như Đấng Mê-si. Nếu điều đó làm bên cạnh thập tự giá, nói về sự Ngài đang đến, bao nhiêu người hơn nữa sẽ theo sau sự đến của Ngài, sẽ đặt Thánh Linh của Đấng Mê-si trong Hội thánh để hoạt động, làm việc, và sống như Đấng Mê-si? Chính là Thánh Linh của Đức Chúa Trời.</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Để phân biệt linh đó, phải thấy có phải là Đức Chúa Trời hay không; Thấy có hành động giống như Đức Chúa Trời hay không, thấy những cảm xúc của bạn... Nếu một người gây nên điều gì chống lại và hất bụi lên đời sống bạn, thì bạn biết mình không có tội như thế nào, biết mình có Thánh Linh của Đức Chúa Trời, đừng cố tự phân chia mình. Đừng cố hành động nhắm vào họ. Đừng chửi rủa họ. Chỉ tiếp tục bước đi, biết Đức Chúa Trời đã làm để thử nghiệm bạn sẽ nhận lấy nó như thế nào. Dù sao đi nữa Ngài sẽ đến với nó.</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58</w:t>
      </w:r>
      <w:r>
        <w:rPr>
          <w:rFonts w:cs="Arial"/>
          <w:bCs/>
          <w:sz w:val="22"/>
          <w:szCs w:val="26"/>
        </w:rPr>
        <w:t xml:space="preserve">  </w:t>
        <w:tab/>
        <w:t>Như tôi đã nói ngày nọ, tôi tin Hội thánh của Anh Fuller, về những người đi xe đạp ở Ca-na-đa. Vậy thì, hết thảy họ đều nghĩ có thể cỡi ngựa giỏi hơn chàng trai nầy, một anh chàng hơi lớn tuổi ẻo lả nầy. Anh ta là người duy nhất không thể lái xe mà không giữ tay lái.</w:t>
      </w:r>
    </w:p>
    <w:p>
      <w:pPr>
        <w:pStyle w:val="Normal"/>
        <w:jc w:val="both"/>
        <w:rPr/>
      </w:pPr>
      <w:r>
        <w:rPr>
          <w:rFonts w:cs="Times New Roman"/>
          <w:bCs/>
          <w:sz w:val="22"/>
          <w:szCs w:val="26"/>
        </w:rPr>
        <w:t xml:space="preserve">  </w:t>
      </w:r>
      <w:r>
        <w:rPr>
          <w:rFonts w:cs="Arial"/>
          <w:bCs/>
          <w:sz w:val="22"/>
          <w:szCs w:val="26"/>
        </w:rPr>
        <w:tab/>
        <w:t>Tôi vui mừng giống như những người lái xe già cỗi nắm ghi đông, nắm giữ 2 bên Thập tự giá và nói, “Con không mang gì cả trong tay. Hãy cho con nắm Thập tự giá, Chúa ôi; Con không có học thức. Con không có gì cả. Hãy để con nắm giữ ở đây, nhìn con đường ngoài xa kia.”</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60</w:t>
      </w:r>
      <w:r>
        <w:rPr>
          <w:rFonts w:cs="Arial"/>
          <w:bCs/>
          <w:sz w:val="22"/>
          <w:szCs w:val="26"/>
        </w:rPr>
        <w:t xml:space="preserve">  </w:t>
        <w:tab/>
        <w:t>Họ lót tấm ván 20 in-sơ đạp quanh khối phố để nhận được chiếc xe đạp Schwinn 100 đô. Tất cả những chàng trai có thể đạp xuống phố mà không giữ tay lái, đến tiệm thực phẩm của mẹ họ và trở lại mà không đụng vào tay cầm, mọi người cùng nhìn. Họ đã không được giữ tay lái, họ ngã xuống. Nhưng chàng trai lớn tuổi nhỏ bé nầy đã ngồi lên trên giữ ghi-đông đến hết chặng đường. Người ta đã hỏi anh, “Làm sao mà anh làm điều đó được?”</w:t>
      </w:r>
    </w:p>
    <w:p>
      <w:pPr>
        <w:pStyle w:val="Normal"/>
        <w:jc w:val="both"/>
        <w:rPr>
          <w:bCs/>
          <w:sz w:val="22"/>
          <w:szCs w:val="26"/>
        </w:rPr>
      </w:pPr>
      <w:r>
        <w:rPr>
          <w:rFonts w:cs="Times New Roman"/>
          <w:bCs/>
          <w:sz w:val="22"/>
          <w:szCs w:val="26"/>
        </w:rPr>
        <w:t xml:space="preserve">    </w:t>
      </w:r>
      <w:r>
        <w:rPr>
          <w:rFonts w:cs="Arial"/>
          <w:bCs/>
          <w:sz w:val="22"/>
          <w:szCs w:val="26"/>
        </w:rPr>
        <w:tab/>
        <w:t>Anh trả lời, “Đây là chỗ các bạn phạm lỗi, các bạn ạ. Các bạn lái giỏi hơn tôi, nhưng các bạn cứ nhìn ở đây, khiến các bạn mất bình tĩnh để thấy những gì... Các bạn cố gắng lấy sự quân bình, và ngã xuống. Tôi không nhìn chỗ nầy chút nào; Tôi đã chăm chú cái đích và đạp đều đều.”</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Đó là những gì chúng ta làm Đừng nhìn vào những điều nhỏ bé hiện nay, “Người nầy làm điều nầy điều kia không?” Hãy chăm chú đến cái đích và giữ đều đều. Đấng Christ đang đến. Hãy nhìn vào đích; Chỉ giữ đều đều. Đừng để ý những gì đang xảy ra bây giờ. Hãy nhìn vào những gì sẽ tiếp tục xảy ra bên kia của thời sau rốt, khi chúng ta sẽ phải đứng và tính sổ sự sống của mình.</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63</w:t>
      </w:r>
      <w:r>
        <w:rPr>
          <w:rFonts w:cs="Arial"/>
          <w:bCs/>
          <w:sz w:val="22"/>
          <w:szCs w:val="26"/>
        </w:rPr>
        <w:t xml:space="preserve">  </w:t>
        <w:tab/>
        <w:t>Đa-vít không nhìn vào gã Bên-gia-min nhỏ bé hất bụi lên người ông; Dù sao đi nữa anh ta bị què quặt. Ông không bao giờ để ý đến anh ta. Thậm chí ông cũng không để quân lính chặt đầu anh ta, ông nói, “Không can hệ gì đến ngươi; Đức Chúa Trời đã bảo người ấy làm điều đó. Đức Chúa Trời đã bảo người đó nguyền rủa ta; Hãy mặc kệ anh ta.” Vì Đa-vít biết rằng một ngày nào đó ông sẽ nắm quyền trở lại. Gã Bên-gia-min đó sẽ biết giờ của mình.</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Vâng, chính thế. Hội thánh sẽ sống lại trong khải hoàn. Dù sao đi nữa tôi chỉ đươc gởi đến để cầu nguyện cho những con cái đau ốm của Ngài. Đó là tất cả những gì tôi có thể làm. Bất kỳ họ là ai và ở Hội thánh nào, chẳng có gì khác với tôi. Tôi đang cố gắng cầu nguyện cho con cái đau ốm của Ngài. Đó là lý do tôi không bao giờ lệ thuộc vào bất cứ điều gì.</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Nên nhớ, điều đó hoàn toàn đúng. Tôi không nói điều đó bây giờ. Tôi muốn làm sáng tỏ điều tôi tin Đức Chúa Trời đã có những Cơ-đốc nhân trong mọi Hội thánh, con cái Ngài. Ngài không bao giờ đặt câu hỏi với tôi về vấn đề đó. Tôi chỉ gởi đến để cầu nguyện cho con cái, làm những công việc nầy, để biểu lộ Ngà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66</w:t>
      </w:r>
      <w:r>
        <w:rPr>
          <w:rFonts w:cs="Arial"/>
          <w:bCs/>
          <w:sz w:val="22"/>
          <w:szCs w:val="26"/>
        </w:rPr>
        <w:t xml:space="preserve">  </w:t>
        <w:tab/>
        <w:t>Vậy thì, anh em thấy đó, Chúa Jêsus và những Tiên tri nầy, mọi việc họ nói phải là sự thật, vì là quyền năng của Đức Chúa Trời ở trong họ, chính Đức Chúa Trời nói qua họ về sự đến của chính Ngài với sự vinh hiển của chính Ngài.</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Ai là Tổng thống? Ai sẽ và sẽ là ai? Chúng ta có đủ mưa trong năm nay không?” Điều đó không có nghĩa gì. Đối với sự vinh hiển của Đức Chúa Trời, điều gì đó đưa Hội thánh vào trật tự, điều gì cho quyền năng của Đức Chúa Trời; Không đặt tên cho chính mình, nhưng khiến sự vinh hiển của Đức Chúa Trời lộ ra.</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68</w:t>
      </w:r>
      <w:r>
        <w:rPr>
          <w:rFonts w:cs="Arial"/>
          <w:bCs/>
          <w:sz w:val="22"/>
          <w:szCs w:val="26"/>
        </w:rPr>
        <w:t xml:space="preserve">  </w:t>
        <w:tab/>
        <w:t>Nào, chúng ta để ý tất cả Tiên tri và tất cả những gì họ đã nói về Ngài, mọi việc trở thành sự thật bởi vì Ngài là chủ đề của Cựu ước. Chúa Jêsus, Đấng Mê-si, Đấng Mê-si sẽ đến, là những gì mọi Tiên tri nhìn từ A-đam cho đến Ma-la-chi. Mọi Tiên tri nói về sự đến của Chúa. Mỗi người dự phần mình vào, bởi vì người được sự xức dầu của Đức Chúa Trời. Đó là tất cả những gì người có thể nói về.</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Vậy thì, mong rằng chúng ta có nhiều thì giờ hơn về điều đó. Nhưng hãy xem. Mọi việc họ nói đều ứng nghiệm. Hãy nhìn ở đây. Chúng ta hãy chỉ lấy một số trong những điều các Vị Tiên tri đã nó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70</w:t>
      </w:r>
      <w:r>
        <w:rPr>
          <w:rFonts w:cs="Arial"/>
          <w:bCs/>
          <w:sz w:val="22"/>
          <w:szCs w:val="26"/>
        </w:rPr>
        <w:t xml:space="preserve">  </w:t>
        <w:tab/>
        <w:t>“Một nữ đồng trinh sẽ sanh một trai.” Điều đó đã xảy ra không? Chắc chắn rồi. “</w:t>
      </w:r>
      <w:r>
        <w:rPr>
          <w:rFonts w:cs="Arial"/>
          <w:b/>
          <w:bCs/>
          <w:sz w:val="22"/>
          <w:szCs w:val="26"/>
        </w:rPr>
        <w:t xml:space="preserve">Người sẽ đặt tên là Em-ma-nu-ên, Vua </w:t>
      </w:r>
      <w:r>
        <w:rPr>
          <w:rFonts w:cs="Arial"/>
          <w:bCs/>
          <w:sz w:val="22"/>
          <w:szCs w:val="26"/>
        </w:rPr>
        <w:t>(Tái Tử)</w:t>
      </w:r>
      <w:r>
        <w:rPr>
          <w:rFonts w:cs="Arial"/>
          <w:b/>
          <w:bCs/>
          <w:sz w:val="22"/>
          <w:szCs w:val="26"/>
        </w:rPr>
        <w:t xml:space="preserve"> Hòa Bình, Đức Chúa Trời Toàn Năng, Cha Đời Đời.</w:t>
      </w:r>
      <w:r>
        <w:rPr>
          <w:rFonts w:cs="Arial"/>
          <w:bCs/>
          <w:sz w:val="22"/>
          <w:szCs w:val="26"/>
        </w:rPr>
        <w:t>” Ngài đấy, chính xác vậy, “Cha Đời Đời.” Không ai sẽ được gọi là “Cha” trên trái đất nầy, nhưng Đức Chúa Trời là Cha bạn.</w:t>
      </w:r>
    </w:p>
    <w:p>
      <w:pPr>
        <w:pStyle w:val="Normal"/>
        <w:jc w:val="both"/>
        <w:rPr>
          <w:rFonts w:cs="Arial"/>
          <w:bCs/>
          <w:sz w:val="10"/>
          <w:szCs w:val="10"/>
        </w:rPr>
      </w:pPr>
      <w:r>
        <w:rPr>
          <w:rFonts w:cs="Arial"/>
          <w:bCs/>
          <w:sz w:val="10"/>
          <w:szCs w:val="10"/>
        </w:rPr>
      </w:r>
    </w:p>
    <w:p>
      <w:pPr>
        <w:pStyle w:val="Normal"/>
        <w:jc w:val="both"/>
        <w:rPr>
          <w:rFonts w:cs="Arial"/>
          <w:bCs/>
          <w:sz w:val="22"/>
          <w:szCs w:val="26"/>
        </w:rPr>
      </w:pPr>
      <w:r>
        <w:rPr>
          <w:rFonts w:cs="Times New Roman"/>
          <w:bCs/>
          <w:sz w:val="22"/>
          <w:szCs w:val="26"/>
        </w:rPr>
        <w:t xml:space="preserve">    </w:t>
      </w:r>
      <w:r>
        <w:rPr>
          <w:rFonts w:cs="Arial"/>
          <w:bCs/>
          <w:sz w:val="22"/>
          <w:szCs w:val="26"/>
        </w:rPr>
        <w:tab/>
        <w:t>Đúng thế, bây giờ chúng ta hãy xem lại. “</w:t>
      </w:r>
      <w:r>
        <w:rPr>
          <w:rFonts w:cs="Arial"/>
          <w:b/>
          <w:bCs/>
          <w:sz w:val="22"/>
          <w:szCs w:val="26"/>
        </w:rPr>
        <w:t>Ngài đã vì tội lỗi chúng ta mà bị vết, vì sự gian ác chúng ta mà bị thương. Bởi sự sửa phạt người chịu chúng ta được bình an, bởi lằn roi người chúng ta được lành bịnh.</w:t>
      </w:r>
      <w:r>
        <w:rPr>
          <w:rFonts w:cs="Arial"/>
          <w:bCs/>
          <w:sz w:val="22"/>
          <w:szCs w:val="26"/>
        </w:rPr>
        <w:t>” Tại trường án của Phi-lát, trong lúc Ngài bị roi tra tấn đánh nát lưng, nhiều người không nhận biết những câu Kinh thánh đã nói về điều đó. Họ không có sự phân biệt linh, những Thầy Tế le đó đã nói, “Hãy trừ hắn đi. Trừ hắn đ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72</w:t>
      </w:r>
      <w:r>
        <w:rPr>
          <w:rFonts w:cs="Arial"/>
          <w:bCs/>
          <w:sz w:val="22"/>
          <w:szCs w:val="26"/>
        </w:rPr>
        <w:t xml:space="preserve">  </w:t>
        <w:tab/>
        <w:t>Trên thập tự giá trong khi họ trề môi ra, cùng làm những việc khác như vậy khi nghe Ngài kêu lên, “</w:t>
      </w:r>
      <w:r>
        <w:rPr>
          <w:rFonts w:cs="Arial"/>
          <w:b/>
          <w:bCs/>
          <w:sz w:val="22"/>
          <w:szCs w:val="26"/>
        </w:rPr>
        <w:t>Đức Chúa Trời tôi ôi, sao Ngài lìa bỏ tôi?</w:t>
      </w:r>
      <w:r>
        <w:rPr>
          <w:rFonts w:cs="Arial"/>
          <w:bCs/>
          <w:sz w:val="22"/>
          <w:szCs w:val="26"/>
        </w:rPr>
        <w:t>” Họ không có sự phân biệt. Đấy, họ không thể có sự phân biệt thần linh. Đó là những gì Đa-vít nói trong Thi-thiên 22; Họ trề môi nhạo báng mà không biết mình đang làm gì. Thật giống như người Bên-gia-min đó đã làm với Đa-vít. Đấy, người ta nghĩ Đa-vít sai tất cả bởi vì người ta không đồng ý về những nguyên tắc cai trị vương quốc của người. Họ không hiểu đó là Đức Thánh Linh của Đức Chúa Trời đang làm điều đó trong Đa-vít.</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Đó là chỗ chúng ta phải phân biệt ngày nay, linh của một người. Người đó đang cố thực hiện điều gì? Người ấy nhận được gì? Không phải người ấy thuộc về nhóm nào hay điều nầy, điều kia, điều khác, người đó da trắng, da đen, da vàng, hay bất kỳ người đó là gì. Chúng ta hãy xem người đó đang cố gắng đạt được điều gì, và lấy điều đó: Hãy xem những gì người ấy cố gắng làm vì Nước Trời của Đức Chúa Trời. Hãy phân biệt điều ở trong người ấy. Nếu người sai, và đúng ở trong lòng, Đức Chúa Trời sẽ mang người đi dông dài tới lẽ thật của điều nầy sau một thời gian. Hãy để mặc họ; Rồi thấy những gì người đang cố gắng làm.</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74</w:t>
      </w:r>
      <w:r>
        <w:rPr>
          <w:rFonts w:cs="Arial"/>
          <w:bCs/>
          <w:sz w:val="22"/>
          <w:szCs w:val="26"/>
        </w:rPr>
        <w:t xml:space="preserve">  </w:t>
        <w:tab/>
        <w:t>Chúng ta thấy ở đây, vậy thì chúng ta tìm thấy trong Ngài -- trong cái chết của Ngài, khi Ngài chết trên thập tự giá, đang kêu hết thảy những Tiên tri nói về Ngài, “</w:t>
      </w:r>
      <w:r>
        <w:rPr>
          <w:rFonts w:cs="Arial"/>
          <w:b/>
          <w:bCs/>
          <w:sz w:val="22"/>
          <w:szCs w:val="26"/>
        </w:rPr>
        <w:t>Họ đâm lủng tay và chơn Ta.</w:t>
      </w:r>
      <w:r>
        <w:rPr>
          <w:rFonts w:cs="Arial"/>
          <w:bCs/>
          <w:sz w:val="22"/>
          <w:szCs w:val="26"/>
        </w:rPr>
        <w:t>” Ở đây nó được ứng nghiệm. Những Vị Tiên tri nói đúng. Họ nghĩ chính họ hay là giống như chính họ đang kêu lên, nhưng nó được biểu lộ trên thập tự giá.</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w:t>
      </w:r>
      <w:r>
        <w:rPr>
          <w:rFonts w:cs="Arial"/>
          <w:b/>
          <w:bCs/>
          <w:sz w:val="22"/>
          <w:szCs w:val="26"/>
        </w:rPr>
        <w:t>Người đã bị kể vào hàng kẻ dữ.</w:t>
      </w:r>
      <w:r>
        <w:rPr>
          <w:rFonts w:cs="Arial"/>
          <w:bCs/>
          <w:sz w:val="22"/>
          <w:szCs w:val="26"/>
        </w:rPr>
        <w:t>” Đó là những gì người đã làm. Ngài bị kể vào hàng kẻ dữ. “</w:t>
      </w:r>
      <w:r>
        <w:rPr>
          <w:rFonts w:cs="Arial"/>
          <w:b/>
          <w:bCs/>
          <w:sz w:val="22"/>
          <w:szCs w:val="26"/>
        </w:rPr>
        <w:t>Nhưng khi chết người được chôn với kẻ giàu.</w:t>
      </w:r>
      <w:r>
        <w:rPr>
          <w:rFonts w:cs="Arial"/>
          <w:bCs/>
          <w:sz w:val="22"/>
          <w:szCs w:val="26"/>
        </w:rPr>
        <w:t>” Ngài như thế; Ngài đã được chôn với trong mộ của một người giàu. “</w:t>
      </w:r>
      <w:r>
        <w:rPr>
          <w:rFonts w:cs="Arial"/>
          <w:b/>
          <w:bCs/>
          <w:sz w:val="22"/>
          <w:szCs w:val="26"/>
        </w:rPr>
        <w:t>Ta sẽ không lìa bỏ linh hồn Người... Ngài sẽ không lìa bỏ linh hồn tôi,</w:t>
      </w:r>
      <w:r>
        <w:rPr>
          <w:rFonts w:cs="Arial"/>
          <w:bCs/>
          <w:sz w:val="22"/>
          <w:szCs w:val="26"/>
        </w:rPr>
        <w:t>” Đa-vít nói, Thánh Linh của Đức Chúa Trời trong Đa-vít đang nói ra. “</w:t>
      </w:r>
      <w:r>
        <w:rPr>
          <w:rFonts w:cs="Arial"/>
          <w:b/>
          <w:bCs/>
          <w:sz w:val="22"/>
          <w:szCs w:val="26"/>
        </w:rPr>
        <w:t>Ngài sẽ không lìa bỏ linh hồn tôi trong âm phủ, cũng không để Đấng Thánh của Chúa phải thấy sự hư nát,</w:t>
      </w:r>
      <w:r>
        <w:rPr>
          <w:rFonts w:cs="Arial"/>
          <w:bCs/>
          <w:sz w:val="22"/>
          <w:szCs w:val="26"/>
        </w:rPr>
        <w:t>” Giống như Đa-vít sẽ là ‘Đấng Thánh’ -- Không phải Đa-vít, mà chính là Thánh Linh của Đức Chúa Trời trong Đa-vít đang kêu la. Đấy, Thánh Linh của Đức Chúa Trời trong con người đang kêu la.</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Có người nói, “Hãy nghe tên đạo đức giả già ở trên đó.”</w:t>
      </w:r>
    </w:p>
    <w:p>
      <w:pPr>
        <w:pStyle w:val="Normal"/>
        <w:jc w:val="both"/>
        <w:rPr/>
      </w:pPr>
      <w:r>
        <w:rPr>
          <w:rFonts w:cs="Times New Roman"/>
          <w:bCs/>
          <w:sz w:val="22"/>
          <w:szCs w:val="26"/>
        </w:rPr>
        <w:t xml:space="preserve">    </w:t>
      </w:r>
      <w:r>
        <w:rPr>
          <w:rFonts w:cs="Arial"/>
          <w:bCs/>
          <w:sz w:val="22"/>
          <w:szCs w:val="26"/>
        </w:rPr>
        <w:tab/>
        <w:t>Người đó không kêu la; Chính Thánh Linh của Đức Chúa Trời trong người đang kêu la. Thánh Linh của Đức Chúa Trời tự biểu lộ ra, “</w:t>
      </w:r>
      <w:r>
        <w:rPr>
          <w:rFonts w:cs="Arial"/>
          <w:b/>
          <w:bCs/>
          <w:sz w:val="22"/>
          <w:szCs w:val="26"/>
        </w:rPr>
        <w:t>Không lìa bỏ linh hồn Ngài trong âm phủ, cũng không để cho Đấng Thánh Ta thấy sự hư nát.</w:t>
      </w:r>
      <w:r>
        <w:rPr>
          <w:rFonts w:cs="Arial"/>
          <w:bCs/>
          <w:sz w:val="22"/>
          <w:szCs w:val="26"/>
        </w:rPr>
        <w:t>”</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Vậy thì, hỡi anh em, để kết thúc tôi có thể nói điều nầy; Thời giờ của chúng ta đã trôi đi. Nhưng hãy xem, cho phép tôi nói điều nầy với những câu Kinh thánh nầy ở đây. Chúng ta hãy xem. Nếu con người, mà tất cả những chủ đề trong Cựu ước đều nói về Ngài, tất cả Tiên tri thánh đã được xức dầu bằng Đức Thánh Linh của Đức Chúa Trời, nếu tất cả điều đó cùng với mọi việc họ nói đều ứng nghiệm biết thư tín đúng như trong Ngài, chắc chắn Con Người vĩ đại gọi là Con của Đức Chúa Trời phải biết thiết lập Hội thánh Tân ước như thế nào. Anh em tin điều đó không? Người có thể có ý niệm để thiết lập Hội thánh Tân ước như thế nào.</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78</w:t>
      </w:r>
      <w:r>
        <w:rPr>
          <w:rFonts w:cs="Arial"/>
          <w:bCs/>
          <w:sz w:val="22"/>
          <w:szCs w:val="26"/>
        </w:rPr>
        <w:t xml:space="preserve">  </w:t>
        <w:tab/>
        <w:t>Điều trước tiên tôi muốn kêu gọi sự chú ý của anh em ở đây trong Ma-thi-ơ chương 16, đó là khi Ngài giáng xuống và nói với các môn đồ. Ngài Phán, “</w:t>
      </w:r>
      <w:r>
        <w:rPr>
          <w:rFonts w:cs="Arial"/>
          <w:b/>
          <w:bCs/>
          <w:sz w:val="22"/>
          <w:szCs w:val="26"/>
        </w:rPr>
        <w:t>Theo lời người ta nói thì Con Người là ai?</w:t>
      </w:r>
      <w:r>
        <w:rPr>
          <w:rFonts w:cs="Arial"/>
          <w:bCs/>
          <w:sz w:val="22"/>
          <w:szCs w:val="26"/>
        </w:rPr>
        <w:t>”</w:t>
      </w:r>
    </w:p>
    <w:p>
      <w:pPr>
        <w:pStyle w:val="Normal"/>
        <w:jc w:val="both"/>
        <w:rPr>
          <w:bCs/>
          <w:sz w:val="22"/>
          <w:szCs w:val="26"/>
        </w:rPr>
      </w:pPr>
      <w:r>
        <w:rPr>
          <w:rFonts w:cs="Times New Roman"/>
          <w:bCs/>
          <w:sz w:val="22"/>
          <w:szCs w:val="26"/>
        </w:rPr>
        <w:t xml:space="preserve">    </w:t>
      </w:r>
      <w:r>
        <w:rPr>
          <w:rFonts w:cs="Arial"/>
          <w:bCs/>
          <w:sz w:val="22"/>
          <w:szCs w:val="26"/>
        </w:rPr>
        <w:tab/>
        <w:t>Môn đồ thưa rằng: “Người nói là Giăng Báp-tít; Kẻ nói là Ê-li, và một số người nói Ngài là đấng Tiên tri nào đó, một số người khác nói Ngài là người nào đó và đại loại như thế,” Những người khác nhau.</w:t>
      </w:r>
    </w:p>
    <w:p>
      <w:pPr>
        <w:pStyle w:val="Normal"/>
        <w:jc w:val="both"/>
        <w:rPr/>
      </w:pPr>
      <w:r>
        <w:rPr>
          <w:rFonts w:cs="Times New Roman"/>
          <w:bCs/>
          <w:sz w:val="22"/>
          <w:szCs w:val="26"/>
        </w:rPr>
        <w:t xml:space="preserve">    </w:t>
      </w:r>
      <w:r>
        <w:rPr>
          <w:rFonts w:cs="Arial"/>
          <w:bCs/>
          <w:sz w:val="22"/>
          <w:szCs w:val="26"/>
        </w:rPr>
        <w:tab/>
        <w:t>Ngài Phán, “</w:t>
      </w:r>
      <w:r>
        <w:rPr>
          <w:rFonts w:cs="Arial"/>
          <w:b/>
          <w:bCs/>
          <w:sz w:val="22"/>
          <w:szCs w:val="26"/>
        </w:rPr>
        <w:t>Nhưng còn các ngươi thì xưng Ta là ai?</w:t>
      </w:r>
      <w:r>
        <w:rPr>
          <w:rFonts w:cs="Arial"/>
          <w:bCs/>
          <w:sz w:val="22"/>
          <w:szCs w:val="26"/>
        </w:rPr>
        <w:t>”</w:t>
      </w:r>
    </w:p>
    <w:p>
      <w:pPr>
        <w:pStyle w:val="Normal"/>
        <w:jc w:val="both"/>
        <w:rPr/>
      </w:pPr>
      <w:r>
        <w:rPr>
          <w:rFonts w:cs="Times New Roman"/>
          <w:bCs/>
          <w:sz w:val="22"/>
          <w:szCs w:val="26"/>
        </w:rPr>
        <w:t xml:space="preserve">    </w:t>
      </w:r>
      <w:r>
        <w:rPr>
          <w:rFonts w:cs="Arial"/>
          <w:bCs/>
          <w:sz w:val="22"/>
          <w:szCs w:val="26"/>
        </w:rPr>
        <w:tab/>
        <w:t>Phi-e-rơ thưa rằng, “</w:t>
      </w:r>
      <w:r>
        <w:rPr>
          <w:rFonts w:cs="Arial"/>
          <w:b/>
          <w:bCs/>
          <w:sz w:val="22"/>
          <w:szCs w:val="26"/>
        </w:rPr>
        <w:t>Ngài là Đấng Christ, Con Đức Chúa Trời Hằng Sống.</w:t>
      </w:r>
      <w:r>
        <w:rPr>
          <w:rFonts w:cs="Arial"/>
          <w:bCs/>
          <w:sz w:val="22"/>
          <w:szCs w:val="26"/>
        </w:rPr>
        <w:t>”</w:t>
      </w:r>
    </w:p>
    <w:p>
      <w:pPr>
        <w:pStyle w:val="Normal"/>
        <w:jc w:val="both"/>
        <w:rPr/>
      </w:pPr>
      <w:r>
        <w:rPr>
          <w:rFonts w:cs="Times New Roman"/>
          <w:bCs/>
          <w:sz w:val="22"/>
          <w:szCs w:val="26"/>
        </w:rPr>
        <w:t xml:space="preserve">    </w:t>
      </w:r>
      <w:r>
        <w:rPr>
          <w:rFonts w:cs="Arial"/>
          <w:bCs/>
          <w:sz w:val="22"/>
          <w:szCs w:val="26"/>
        </w:rPr>
        <w:tab/>
        <w:t>Ngài Phán, “</w:t>
      </w:r>
      <w:r>
        <w:rPr>
          <w:rFonts w:cs="Arial"/>
          <w:b/>
          <w:bCs/>
          <w:sz w:val="22"/>
          <w:szCs w:val="26"/>
        </w:rPr>
        <w:t>Hỡi Si-môn, con Giô-na, ngươi có phước đó; Vì chẳng phải thịt và huyết tỏ cho biết điều nầy đâu, bèn là Cha Ta ở trên trời vậy. Còn Ta, Ta bảo ngươi rằng: Ngươi là Phi-e-rơ, Ta sẽ lập Hội thánh Ta trên đá nầy, các cửa âm phủ chẳng thắng được Hội đó.</w:t>
      </w:r>
      <w:r>
        <w:rPr>
          <w:rFonts w:cs="Arial"/>
          <w:bCs/>
          <w:sz w:val="22"/>
          <w:szCs w:val="26"/>
        </w:rPr>
        <w:t>” Lúc ấy, đang nói về Hội thánh. Vậy thì, hãy xem cẩn thận, nếu tôi sai, xin Đức Chúa Trời tha thứ cho tôi và anh em cũng hãy tha thứ cho tô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82</w:t>
      </w:r>
      <w:r>
        <w:rPr>
          <w:rFonts w:cs="Arial"/>
          <w:bCs/>
          <w:sz w:val="22"/>
          <w:szCs w:val="26"/>
        </w:rPr>
        <w:t xml:space="preserve">  </w:t>
        <w:tab/>
        <w:t>Giáo hội Công giáo nói rằng tảng đá đang đặt nằm ở đó, là Phi-e-rơ, và trên Phi-e-rơ Ngài đã xây dựng Hội thánh. Bây giờ, chúng ta biết rằng điều đó sai. Những tín đồ Tin Lành chúng ta không đồng ý với điều đó.</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Nhưng Tin Lành chúng ta nói, “</w:t>
      </w:r>
      <w:r>
        <w:rPr>
          <w:rFonts w:cs="Arial"/>
          <w:b/>
          <w:bCs/>
          <w:sz w:val="22"/>
          <w:szCs w:val="26"/>
        </w:rPr>
        <w:t>Chính Ngài đã xây dựng Hội thánh trên chính mình Ngài.</w:t>
      </w:r>
      <w:r>
        <w:rPr>
          <w:rFonts w:cs="Arial"/>
          <w:bCs/>
          <w:sz w:val="22"/>
          <w:szCs w:val="26"/>
        </w:rPr>
        <w:t>” Nhưng nếu anh em để ý, thật tình tôi cần phải không đồng ý với điều đó. Không phải thế. Chính trên sự mặc khải thuộc linh của chính Ngài. Anh em hiểu không? “Thịt và huyết...” Anh em không bao giờ học ở Thần học viện, tốt như họ. Các ngươi không bao giờ học hiểu điều nầy giỏi như bởi một số tín điều Hội thánh. Nó đúng lắm, nhưng thịt và huyết không măc khải điều nầy cho ngươi. Không phải ý niệm tri thức mà biết cách làm bài diễn thuyết, hay chính anh em phải cúi đầu như thế nào, điều thật vĩ đại làm sao con người phải làm trên đất nầy. Điều đó không phải là cái gì. Nó không được xây dựng trên điều vĩ đại hay làm việc phi thường; Mà chính là sự khải thị của Lời Đức Chúa Trời. Ngài là Lời. “</w:t>
      </w:r>
      <w:r>
        <w:rPr>
          <w:rFonts w:cs="Arial"/>
          <w:b/>
          <w:bCs/>
          <w:sz w:val="22"/>
          <w:szCs w:val="26"/>
        </w:rPr>
        <w:t>Ban đầu có Lời, Lời ở cùng Đức Chúa Trời và Lời là Đức Chúa Trời. Lời đã trở nên xác thịt ở giữa chúng ta.</w:t>
      </w:r>
      <w:r>
        <w:rPr>
          <w:rFonts w:cs="Arial"/>
          <w:bCs/>
          <w:sz w:val="22"/>
          <w:szCs w:val="26"/>
        </w:rPr>
        <w:t>”</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85</w:t>
      </w:r>
      <w:r>
        <w:rPr>
          <w:rFonts w:cs="Arial"/>
          <w:bCs/>
          <w:sz w:val="22"/>
          <w:szCs w:val="26"/>
        </w:rPr>
        <w:t xml:space="preserve">  </w:t>
        <w:tab/>
        <w:t>Ngài là... Đó là sự khải thị của Lời Đức Chúa Trời; Thánh Linh trong Phi-e-rơ bày tỏ bởi sự khải thị thuộc linh Ngài là Con của Đức Chúa Trời đã trở nên xác thịt, Đức Chúa Trời của vinh hiển biểu lộ sự vinh hiển của Đức Chúa Trời. “</w:t>
      </w:r>
      <w:r>
        <w:rPr>
          <w:rFonts w:cs="Arial"/>
          <w:b/>
          <w:bCs/>
          <w:sz w:val="22"/>
          <w:szCs w:val="26"/>
        </w:rPr>
        <w:t>Trên ‘tảng đá’ nầy</w:t>
      </w:r>
      <w:r>
        <w:rPr>
          <w:rFonts w:cs="Arial"/>
          <w:bCs/>
          <w:sz w:val="22"/>
          <w:szCs w:val="26"/>
        </w:rPr>
        <w:t xml:space="preserve"> (trên ‘Sự Khải Thị thuộc linh của Lời’) </w:t>
      </w:r>
      <w:r>
        <w:rPr>
          <w:rFonts w:cs="Arial"/>
          <w:b/>
          <w:bCs/>
          <w:sz w:val="22"/>
          <w:szCs w:val="26"/>
        </w:rPr>
        <w:t>Ta sẽ xây dựng Hội thánh Ta.</w:t>
      </w:r>
      <w:r>
        <w:rPr>
          <w:rFonts w:cs="Arial"/>
          <w:bCs/>
          <w:sz w:val="22"/>
          <w:szCs w:val="26"/>
        </w:rPr>
        <w:t>” Tại sao? Nếu những Tiên tri đang chịu tác động của Đức Chúa Trời, họ nói bởi Đức Thánh Linh đó là Con Đức Chúa Trời, cùng một Thánh Linh ở trên mặt nầy khải thị ngay phía sau cùng một sự việc. Anh em thấy điều đó không?</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Thịt và huyết,” không thể học điều đó trong Thần học viện. Anh em học nhận được bằng Tiến sĩ Thần học, Tiến sĩ Triết học, và Tiến sĩ Luật, hay... Chúng rất tốt, tôi đã mong ước có được điều đó. Đúng thế, nhưng vẫn không phải Nó. Anh em không phải có những tấm bằng, tuy nhiên thật tốt nếu có. Có thể coi điều nầy như thêm vào; Nhưng nếu anh em phải chà xát xoay sở khó khăn để nhận được ưu thế để có điều nầy dù thế nào đi nữa thì không phải. Tôi cần điều nầy, cái nầy.</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87</w:t>
      </w:r>
      <w:r>
        <w:rPr>
          <w:rFonts w:cs="Arial"/>
          <w:bCs/>
          <w:sz w:val="22"/>
          <w:szCs w:val="26"/>
        </w:rPr>
        <w:t xml:space="preserve">  </w:t>
        <w:tab/>
        <w:t>“</w:t>
      </w:r>
      <w:r>
        <w:rPr>
          <w:rFonts w:cs="Arial"/>
          <w:b/>
          <w:bCs/>
          <w:sz w:val="22"/>
          <w:szCs w:val="26"/>
        </w:rPr>
        <w:t>Thịt và huyết không mặc khải điều nầy cho các ngươi.</w:t>
      </w:r>
      <w:r>
        <w:rPr>
          <w:rFonts w:cs="Arial"/>
          <w:bCs/>
          <w:sz w:val="22"/>
          <w:szCs w:val="26"/>
        </w:rPr>
        <w:t xml:space="preserve">” Anh em không bao giờ học biết nó qua phạm vi giáo dục. Anh em không bao giờ học biết qua hàng ngũ giáo phái. Chúng tốt; Giáo dục và giáo phái thì tốt. Một phần của nó. Nhưng người ta đang đặt quá nhiều vào điều đó và đang rời bỏ sự nhạy bén thuộc linh. Anh em hiểu không? </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w:t>
      </w:r>
      <w:r>
        <w:rPr>
          <w:rFonts w:cs="Arial"/>
          <w:b/>
          <w:bCs/>
          <w:sz w:val="22"/>
          <w:szCs w:val="26"/>
        </w:rPr>
        <w:t>Thịt và huyết không bày tỏ cho các ngươi điều nầy, nhưng Cha Ta là Đấng ở trên trời bày tỏ điều nầy cho các ngươi. Trên đá nầy Ta sẽ lập Hội thánh Ta, và các cửa âm phủ sẽ chẳng thắng được Hội đó.</w:t>
      </w:r>
      <w:r>
        <w:rPr>
          <w:rFonts w:cs="Arial"/>
          <w:bCs/>
          <w:sz w:val="22"/>
          <w:szCs w:val="26"/>
        </w:rPr>
        <w:t>” “Sẽ không bao giờ có thể thắng Nó” -- Đã chỉ ra chúng sẽ bị chống lại.</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Hãy xem những cái cửa địa ngục bị chống lại ở đâu. Nó không chống lại. Nó không chống lại giáo phái. Chính quyền tổ chức điều đó. Nó không phải. Thế gian tổ chức giáo phái chúng ta, tất cả những giáo phái. Chúng ta có quyền, mỗi một người chúng ta như là công dân nước Mỹ, có những quyền lợi về giáo phái rất tốt; Chúng ta biết ơn sâu sắc về điều đó. Nhưng đó không phải là điều mà những cửa địa ngục chống lại. Nó chống lại sự khải thị thuộc linh của Đấng Christ đang ở đây bây giờ, hôm qua, ngày nay không hề thay đổi. Đó là những gì nó chống lại. “</w:t>
      </w:r>
      <w:r>
        <w:rPr>
          <w:rFonts w:cs="Arial"/>
          <w:b/>
          <w:bCs/>
          <w:sz w:val="22"/>
          <w:szCs w:val="26"/>
        </w:rPr>
        <w:t>Những cửa địa ngục sẽ chống lại nó, nhưng sẽ không bao giờ thắng Nó!</w:t>
      </w:r>
      <w:r>
        <w:rPr>
          <w:rFonts w:cs="Arial"/>
          <w:bCs/>
          <w:sz w:val="22"/>
          <w:szCs w:val="26"/>
        </w:rPr>
        <w:t>”</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90</w:t>
      </w:r>
      <w:r>
        <w:rPr>
          <w:rFonts w:cs="Arial"/>
          <w:bCs/>
          <w:sz w:val="22"/>
          <w:szCs w:val="26"/>
        </w:rPr>
        <w:t xml:space="preserve">  </w:t>
        <w:tab/>
        <w:t>Chính anh em đấy: Sự nhạy bén thuộc linh. Không quan tâm đến họ là ai, đó là anh em của tôi chừng nào người ấy ra sức đạt được mục đích tôi đang làm. Hãy để cho họ làm Tiên tri, hãy để cho họ làm Mục sư, hãy để cho người ấy làm Chấp sự, hãy để cho người ấy là thế nầy thế nọ, hãy để Đức Chúa Trời dành đặc ân cho người đó cách nầy hay cách khác, bất cứ là cái gì đi nữa, mà không dành đặc ân cho tôi, bất cứ cái gì người đó muốn, vì là anh em của tôi. Chúng ta đang làm cùng một việc. Chúng ta đang gởi -- Tất cả công việc của chúng ta vào cùng Nước Trời vượt qua giới hạn bên xa kia. Người đó đang thực hiện cùng công việc với tôi. Sự nhạy bén thụôc linh, sự khải thị thuộc linh của Đức Chúa Trời. Hãy xem đây, nếu anh em muốn.</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91</w:t>
      </w:r>
      <w:r>
        <w:rPr>
          <w:rFonts w:cs="Arial"/>
          <w:bCs/>
          <w:sz w:val="22"/>
          <w:szCs w:val="26"/>
        </w:rPr>
        <w:t xml:space="preserve">  </w:t>
        <w:tab/>
        <w:t>Chúa Jêsus... Tôi đã giảng tối hôm nọ ở đâu đó, có thể ở dưới đấy, “</w:t>
      </w:r>
      <w:r>
        <w:rPr>
          <w:rFonts w:cs="Arial"/>
          <w:b/>
          <w:bCs/>
          <w:sz w:val="22"/>
          <w:szCs w:val="26"/>
        </w:rPr>
        <w:t>Nhưng Không Phải Như Vậy Từ Lúc Đầu!</w:t>
      </w:r>
      <w:r>
        <w:rPr>
          <w:rFonts w:cs="Arial"/>
          <w:bCs/>
          <w:sz w:val="22"/>
          <w:szCs w:val="26"/>
        </w:rPr>
        <w:t>” Chúng ta phải trở lại với lúc ban đầu để tìm thấy chủ đề của chúng ta trong chốc lát. Lúc ban đầu có Ca-in, có tri thức, đã xây dựng Nhà thờ tốt đẹp (Chúng ta có thể nói vậy), đã làm Bàn thờ tốt đẹp, dâng lên của lễ, cầu nguyện chân thành, dâng lời tạ ơn, dâng phần mười, cùng mọi thứ thật đúng tín ngưỡng như A-bên đã làm.</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92</w:t>
      </w:r>
      <w:r>
        <w:rPr>
          <w:rFonts w:cs="Arial"/>
          <w:bCs/>
          <w:sz w:val="22"/>
          <w:szCs w:val="26"/>
        </w:rPr>
        <w:t xml:space="preserve">  </w:t>
        <w:tab/>
        <w:t>Nhưng A-bên (Không có Kinh thánh trong những ngày của họ.), nhưng bởi sự mặc khải thuộc linh ông đã thấy rằng không phải cây trái của ruộng đồng gây cho chúng ta phạm tội, không phải những trái táo họ ăn. Không phải những trái táo, sự khải thị mách bảo ông điều đó. Không phải bông trái khiến cho loài người bị đuổi ra khỏi vườn mà chính là sự sống; Sự ngăn cách của sự sống; Vì thế ông đã lấy một chiên con làm của lễ dâng lên bởi đức tin, đó là sự mặc khải thuộc linh. A-men! Sự khải thị của Đức Chúa Trời, sự khải thị thuộc linh, đã được bày tỏ cho ông. Không phải là bông trái; Không phải những trái táo; Không phải trái đào, trái mận hay trái lê. Chính là sự chia cách sự sống; Vì thế ông đã đi lấy sự sống dâng nó lên thay vì những bông trá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93</w:t>
      </w:r>
      <w:r>
        <w:rPr>
          <w:rFonts w:cs="Arial"/>
          <w:bCs/>
          <w:sz w:val="22"/>
          <w:szCs w:val="26"/>
        </w:rPr>
        <w:t xml:space="preserve">  </w:t>
        <w:tab/>
        <w:t>Bông trái là những gì -- Những công việc của riêng bạn, những gì bạn làm: “Tôi sẽ đi xây cái nầy. Tôi sẽ đi làm điều nầy. Tôi sẽ ủng hộ cái kia.” Điều đó tốt. Người ấy có Bàn thờ cũng giống như những người khác đã làm. Cả thảy đều là những Bàn thờ tốt.</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Nhưng đó việc chính lẽ thật được bày tỏ thiêng liêng, vì Thánh Linh của Đức Chúa Trời khải thị điều đó. Và trên đá ấy, đá mà Đấng Christ đã chết trên, Vầng Đá Muôn Đời, trên đá mà chiên con của A-bên đã chết... Cuộc sống ngắn ngủi của A-bên, khi ông đặt tay mình trên chiên con, và bộ lông trắng nhỏ bé được tắm sạch khi ông lấy một tảng đá, chặt vào chiếc cổ nhỏ bé của chiên con, vì trong thời đó họ không có gươm giáo. Con vật nhỏ bé đáng thương đang chết, máu chảy xuống tay ông, và bộ lông nhỏ bé của nó đẫm đầy máu, kêu khóc be be.</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95</w:t>
      </w:r>
      <w:r>
        <w:rPr>
          <w:rFonts w:cs="Arial"/>
          <w:bCs/>
          <w:sz w:val="22"/>
          <w:szCs w:val="26"/>
        </w:rPr>
        <w:t xml:space="preserve">  </w:t>
        <w:tab/>
        <w:t>Việc đó nói lên điều gì? Chiên Con của Đức Chúa Trời, 4.000 năm sau, Khải thị thiêng liêng về sự chối bỏ của Hội thánh với Ngài. Người ta gọi Ngài là quỉ Bê-ên-xê-bun, bởi vì tất cả Tiên tri đã nói ra điều đó. Họ chối bỏ đấng Tiên tri. Ồ, Ngài phán, “</w:t>
      </w:r>
      <w:r>
        <w:rPr>
          <w:rFonts w:cs="Arial"/>
          <w:b/>
          <w:bCs/>
          <w:sz w:val="22"/>
          <w:szCs w:val="26"/>
        </w:rPr>
        <w:t>Các ngươi xây mộ cho những Tiên tri, và đặt họ vào đó, vì các ngươi giống như mồ mả tô trắng bên ngoài cho đẹp.</w:t>
      </w:r>
      <w:r>
        <w:rPr>
          <w:rFonts w:cs="Arial"/>
          <w:bCs/>
          <w:sz w:val="22"/>
          <w:szCs w:val="26"/>
        </w:rPr>
        <w:t>” Ngài đã phán với họ như vậy. Không có sự nhạy bén thuộc linh, không biết đó là Chiên Con của Đức Chúa Trời, Ngài đã bị tưởng theo cách đó và hành động theo cách của họ làm, bởi vì Ngài đang làm ứng nghiệm Lời của Đức Chúa Trờ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96</w:t>
      </w:r>
      <w:r>
        <w:rPr>
          <w:rFonts w:cs="Arial"/>
          <w:bCs/>
          <w:sz w:val="22"/>
          <w:szCs w:val="26"/>
        </w:rPr>
        <w:t xml:space="preserve">  </w:t>
        <w:tab/>
        <w:t>Hội thánh có Đức Thánh Linh ngày nay, hành động theo đường lối của mình, làm những công việc, họ đang làm ứng nghiệm Lời của Đức Chúa Trời. Ha-lê-lu-gia. Phi-e-rơ nói, vào ngày lễ Ngũ tuần, “Đây là điều đó.” Ông nói, “</w:t>
      </w:r>
      <w:r>
        <w:rPr>
          <w:rFonts w:cs="Arial"/>
          <w:b/>
          <w:bCs/>
          <w:sz w:val="22"/>
          <w:szCs w:val="26"/>
        </w:rPr>
        <w:t>Vì Lời hứa nầy thuộc về các ngươi, con cái các ngươi, và thuộc về hết thảy mọi người ở xa, tức là bao nhiêu người mà Chúa là Đức Chúa Trời chúng ta sẽ gọi.</w:t>
      </w:r>
      <w:r>
        <w:rPr>
          <w:rFonts w:cs="Arial"/>
          <w:bCs/>
          <w:sz w:val="22"/>
          <w:szCs w:val="26"/>
        </w:rPr>
        <w:t>”</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Những Tiên tri được soi dẫn đó cũng đã nói về “</w:t>
      </w:r>
      <w:r>
        <w:rPr>
          <w:rFonts w:cs="Arial"/>
          <w:b/>
          <w:bCs/>
          <w:sz w:val="22"/>
          <w:szCs w:val="26"/>
        </w:rPr>
        <w:t>Ánh Sáng Ban Chiều</w:t>
      </w:r>
      <w:r>
        <w:rPr>
          <w:rFonts w:cs="Arial"/>
          <w:bCs/>
          <w:sz w:val="22"/>
          <w:szCs w:val="26"/>
        </w:rPr>
        <w:t>” sẽ chiếu ra, có “</w:t>
      </w:r>
      <w:r>
        <w:rPr>
          <w:rFonts w:cs="Arial"/>
          <w:b/>
          <w:bCs/>
          <w:sz w:val="22"/>
          <w:szCs w:val="26"/>
        </w:rPr>
        <w:t>Mưa Đầu Mùa</w:t>
      </w:r>
      <w:r>
        <w:rPr>
          <w:rFonts w:cs="Arial"/>
          <w:bCs/>
          <w:sz w:val="22"/>
          <w:szCs w:val="26"/>
        </w:rPr>
        <w:t>” cùng với “</w:t>
      </w:r>
      <w:r>
        <w:rPr>
          <w:rFonts w:cs="Arial"/>
          <w:b/>
          <w:bCs/>
          <w:sz w:val="22"/>
          <w:szCs w:val="26"/>
        </w:rPr>
        <w:t>Mưa Cuối Mùa</w:t>
      </w:r>
      <w:r>
        <w:rPr>
          <w:rFonts w:cs="Arial"/>
          <w:bCs/>
          <w:sz w:val="22"/>
          <w:szCs w:val="26"/>
        </w:rPr>
        <w:t>” như trong những năm ngày hân hỉ. Hãy nhìn xem đây... Nó là gì? “Mưa đầu mùa” đang qua đi, và “Mưa cuối mùa” sắp hết. Vậy thì nó bao phủ nhau; Hợp lại với nhau, mưa đầu mùa và mưa cuối mùa cùng nhau tuôn đổ xuống, Đức Thánh Linh biểu lộ quyền năng và sự phục sinh của Đức Chúa Jêsus Christ. Chính anh em đấy, hãy đến với nhau, những người tiên phong... Ân điển của Đức Chúa Trời... Ngài phán, “</w:t>
      </w:r>
      <w:r>
        <w:rPr>
          <w:rFonts w:cs="Arial"/>
          <w:b/>
          <w:bCs/>
          <w:sz w:val="22"/>
          <w:szCs w:val="26"/>
        </w:rPr>
        <w:t>Như trong những ngày của Nô-ê vậy.</w:t>
      </w:r>
      <w:r>
        <w:rPr>
          <w:rFonts w:cs="Arial"/>
          <w:bCs/>
          <w:sz w:val="22"/>
          <w:szCs w:val="26"/>
        </w:rPr>
        <w:t>” Ân điển Ngài kiên nhẫn chịu đựng. Đây là ngày chịu đựng, đám mây từ ngày xa xưa và đám mây ngày nay đưa đến bao phủ nhau. Mưa đầu mùa đổ xuống trước tiên; Cơn mưa đầu tiên mà chúng ta có, bây giờ ở đây cơn mưa cuối mùa lại đến, mưa đầu mùa phủ lên mưa cuối mùa, đông tây hội ngộ, cả 2 cơn mưa cùng nhau rơi xuống, sự Chữa lành thiêng liêng (bằng phép lạ) cộng thêm Thiên sứ của Đức Chúa Trời bày tỏ những sự bí mật của lòng và đem mọi vật qua đi. Ồ, trông giống con cái thật được sanh bởi Đức Chúa Trời sẽ thấy điều đó. Thánh Linh đang bày tỏ cho anh em đấy. Sự khải thị, đó là những gì Chúa Jêsus Phán về Hội thánh sẽ được xây dựng ở trên.</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98</w:t>
      </w:r>
      <w:r>
        <w:rPr>
          <w:rFonts w:cs="Arial"/>
          <w:bCs/>
          <w:sz w:val="22"/>
          <w:szCs w:val="26"/>
        </w:rPr>
        <w:t xml:space="preserve">  </w:t>
        <w:tab/>
        <w:t>Vậy thì, một số người có thể đứng lên nói, “Thế nào, đương nhiên rồi, chúng ta là thế nầy thế kia, chúng ta đã được xây dựng trên điều đó.”</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Chúng ta hãy nhận lãnh Lời Ngài xa hơn một chút. Mạng lịnh cuối cùng đối với Hội thánh Ngài, Chúa Jêsus phán, “</w:t>
      </w:r>
      <w:r>
        <w:rPr>
          <w:rFonts w:cs="Arial"/>
          <w:b/>
          <w:bCs/>
          <w:sz w:val="22"/>
          <w:szCs w:val="26"/>
        </w:rPr>
        <w:t>Hãy đi khắp thế gian giảng Tin Lành cho mọi người.</w:t>
      </w:r>
      <w:r>
        <w:rPr>
          <w:rFonts w:cs="Arial"/>
          <w:bCs/>
          <w:sz w:val="22"/>
          <w:szCs w:val="26"/>
        </w:rPr>
        <w:t>” Khắp thế gian... Nó được giảng ra đến bao xa? Khắp thế gian. Cho bao nhiêu người? Mọi người. “</w:t>
      </w:r>
      <w:r>
        <w:rPr>
          <w:rFonts w:cs="Arial"/>
          <w:b/>
          <w:bCs/>
          <w:sz w:val="22"/>
          <w:szCs w:val="26"/>
        </w:rPr>
        <w:t>Kẻ nào tin và chịu làm phép báp-têm,</w:t>
      </w:r>
      <w:r>
        <w:rPr>
          <w:rFonts w:cs="Arial"/>
          <w:bCs/>
          <w:sz w:val="22"/>
          <w:szCs w:val="26"/>
        </w:rPr>
        <w:t>” không là Giáo hội nào, “kẻ nào” là đại từ nhân xưng. “</w:t>
      </w:r>
      <w:r>
        <w:rPr>
          <w:rFonts w:cs="Arial"/>
          <w:b/>
          <w:bCs/>
          <w:sz w:val="22"/>
          <w:szCs w:val="26"/>
        </w:rPr>
        <w:t>Kẻ nào tin...</w:t>
      </w:r>
      <w:r>
        <w:rPr>
          <w:rFonts w:cs="Arial"/>
          <w:bCs/>
          <w:sz w:val="22"/>
          <w:szCs w:val="26"/>
        </w:rPr>
        <w:t>” -- chỉ “cá nhân nào”.</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Khi David duPlessis nói về con cháu; Không có cháu trong Nước Trời của Đức Chúa Trời; Mà là con cái. Cha của bạn là người Ngũ tuần và bạn chỉ đến đây với Hội thánh nầy bởi vì ông ấy đến đây với Eleventh và Garfield, nhận lãnh Đức Thánh Linh, chỉ mang bạn vào như một đứa cháu, bạn sai rồi. Đức Chúa Trời đã bày tỏ chính Ngài với bạn.</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Không người nào có thể xưng Chúa Jêsus là Đấng Christ bằng ý niệm học thức của mình. Không ai có thể gọi Chúa Jêsus là Đấng Christ bởi vì người đó cảm thấy tiếc nuối cho tội lỗi của mình và đến ăn năn. Không ai có thể xưng Chúa Jêsus là Đấng Christ, nhưng chỉ bởi sự bày tỏ của Đức Thánh Linh làm cho người ấy biết. “</w:t>
      </w:r>
      <w:r>
        <w:rPr>
          <w:rFonts w:cs="Arial"/>
          <w:b/>
          <w:bCs/>
          <w:sz w:val="22"/>
          <w:szCs w:val="26"/>
        </w:rPr>
        <w:t>Trên đá nầy Ta sẽ lập Hội thánh Ta, và các cửa âm phủ sẽ chẳng thắng được Hội đó.</w:t>
      </w:r>
      <w:r>
        <w:rPr>
          <w:rFonts w:cs="Arial"/>
          <w:bCs/>
          <w:sz w:val="22"/>
          <w:szCs w:val="26"/>
        </w:rPr>
        <w:t>” Có sự khải thị. Chính là đây, là những gì Ngài đã dựng Hội thánh Ngài ở trên.</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02</w:t>
      </w:r>
      <w:r>
        <w:rPr>
          <w:rFonts w:cs="Arial"/>
          <w:bCs/>
          <w:sz w:val="22"/>
          <w:szCs w:val="26"/>
        </w:rPr>
        <w:t xml:space="preserve">  </w:t>
        <w:tab/>
        <w:t>Ai đã làm điều đó, Phi-e-rơ phải không? Không, không, không. Ai đã làm điều đó? Đấng Christ phán, “</w:t>
      </w:r>
      <w:r>
        <w:rPr>
          <w:rFonts w:cs="Arial"/>
          <w:b/>
          <w:bCs/>
          <w:sz w:val="22"/>
          <w:szCs w:val="26"/>
        </w:rPr>
        <w:t>Nhưng Đấng Yên Ủi, tức là Đức Thánh Linh mà Cha sẽ nhơn Danh Ta sai xuống, Đấng ấy sẽ dạy dỗ các ngươi mọi sự, nhắc lại cho các ngươi nhớ mọi điều Ta đã phán cùng các ngươi.</w:t>
      </w:r>
      <w:r>
        <w:rPr>
          <w:rFonts w:cs="Arial"/>
          <w:bCs/>
          <w:sz w:val="22"/>
          <w:szCs w:val="26"/>
        </w:rPr>
        <w:t>” Đúng thế không? Những gì Ngài đang làm sáng nay. Và sẽ làm những gì? “</w:t>
      </w:r>
      <w:r>
        <w:rPr>
          <w:rFonts w:cs="Arial"/>
          <w:b/>
          <w:bCs/>
          <w:sz w:val="22"/>
          <w:szCs w:val="26"/>
        </w:rPr>
        <w:t>Sẽ chỉ cho các ngươi những việc sẽ đến.</w:t>
      </w:r>
      <w:r>
        <w:rPr>
          <w:rFonts w:cs="Arial"/>
          <w:bCs/>
          <w:sz w:val="22"/>
          <w:szCs w:val="26"/>
        </w:rPr>
        <w:t>” Đức Thánh Linh trong Hội thánh vào những ngày sau rốt...</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Anh em nói, “Thưa Anh, ngợi khen Chúa, đó là Hội thánh của tôi.”</w:t>
      </w:r>
    </w:p>
    <w:p>
      <w:pPr>
        <w:pStyle w:val="Normal"/>
        <w:jc w:val="both"/>
        <w:rPr/>
      </w:pPr>
      <w:r>
        <w:rPr>
          <w:rFonts w:cs="Times New Roman"/>
          <w:bCs/>
          <w:sz w:val="22"/>
          <w:szCs w:val="26"/>
        </w:rPr>
        <w:t xml:space="preserve">    </w:t>
      </w:r>
      <w:r>
        <w:rPr>
          <w:rFonts w:cs="Arial"/>
          <w:bCs/>
          <w:sz w:val="22"/>
          <w:szCs w:val="26"/>
        </w:rPr>
        <w:tab/>
        <w:t>Chờ một phút, Chúa Jêsus Phán, “</w:t>
      </w:r>
      <w:r>
        <w:rPr>
          <w:rFonts w:cs="Arial"/>
          <w:b/>
          <w:bCs/>
          <w:sz w:val="22"/>
          <w:szCs w:val="26"/>
        </w:rPr>
        <w:t>Nhờ điều nầy hết thảy mọi người sẽ biết các ngươi là môn đồ Ta...</w:t>
      </w:r>
      <w:r>
        <w:rPr>
          <w:rFonts w:cs="Arial"/>
          <w:bCs/>
          <w:sz w:val="22"/>
          <w:szCs w:val="26"/>
        </w:rPr>
        <w:t>” trong Giăng 13:35, “</w:t>
      </w:r>
      <w:r>
        <w:rPr>
          <w:rFonts w:cs="Arial"/>
          <w:b/>
          <w:bCs/>
          <w:sz w:val="22"/>
          <w:szCs w:val="26"/>
        </w:rPr>
        <w:t>Nếu các ngươi yêu nhau, thì ấy là tại điều đó mà thiên hạ sẽ nhận biết các ngươi là môn đồ Ta.</w:t>
      </w:r>
      <w:r>
        <w:rPr>
          <w:rFonts w:cs="Arial"/>
          <w:bCs/>
          <w:sz w:val="22"/>
          <w:szCs w:val="26"/>
        </w:rPr>
        <w:t>” Thánh Linh bày tỏ Lẽ thật của Nước Trời Đức Chúa Trời đến, nhìn ra phía tận cùng bên xa kia thấy những Tiên tri kêu lên về lẽ gì, hiểu Chúa Jêsus phán về điều gì, cùng Đức Thánh Linh trong bạn đang kêu lên lần nữa ngay, “Đúng thế. Đúng thế.” Đó là gì? Lẽ thật thiêng liêng được bày tỏ. Tôi yêu anh em mình mà không quan tâm đến họ có đi Nhà thờ ở đâu, hay họ mới tin Chúa hay đã lâu năm, hay là không có mưa chút nào, chừng nào họ ở trong Thân thể Đấng Christ, cố gắng hoàn tất, không phải vì mục đích để biểu lộ chính mình trên đất, nhưng mục tiêu là vì Nước Trời của Đức Chúa Trời và sự vinh hiển của sự Ngài sẽ đến, để có thể bày tỏ và giới thiệu cho mọi người biết sự xuất hiện của Ngài chẳng còn bao lâu.</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04</w:t>
      </w:r>
      <w:r>
        <w:rPr>
          <w:rFonts w:cs="Arial"/>
          <w:bCs/>
          <w:sz w:val="22"/>
          <w:szCs w:val="26"/>
        </w:rPr>
        <w:t xml:space="preserve">  </w:t>
        <w:tab/>
        <w:t>Để kết luận, chúng ta cần phải suy nghĩ điều nầy. “</w:t>
      </w:r>
      <w:r>
        <w:rPr>
          <w:rFonts w:cs="Arial"/>
          <w:b/>
          <w:bCs/>
          <w:sz w:val="22"/>
          <w:szCs w:val="26"/>
        </w:rPr>
        <w:t>Trên đá nầy Ta sẽ lập Hội thánh Ta.</w:t>
      </w:r>
      <w:r>
        <w:rPr>
          <w:rFonts w:cs="Arial"/>
          <w:bCs/>
          <w:sz w:val="22"/>
          <w:szCs w:val="26"/>
        </w:rPr>
        <w:t>” Chính xác như vậy. Vậy thì chúng ta thấy trong Giăng 14:7, Ngài phán điều nầy, “</w:t>
      </w:r>
      <w:r>
        <w:rPr>
          <w:rFonts w:cs="Arial"/>
          <w:b/>
          <w:bCs/>
          <w:sz w:val="22"/>
          <w:szCs w:val="26"/>
        </w:rPr>
        <w:t>Kẻ nào tin Ta, cũng sẽ làm việc Ta làm...</w:t>
      </w:r>
      <w:r>
        <w:rPr>
          <w:rFonts w:cs="Arial"/>
          <w:bCs/>
          <w:sz w:val="22"/>
          <w:szCs w:val="26"/>
        </w:rPr>
        <w:t>”</w:t>
      </w:r>
      <w:r>
        <w:rPr>
          <w:rFonts w:cs="Arial"/>
          <w:b/>
          <w:bCs/>
          <w:sz w:val="22"/>
          <w:szCs w:val="26"/>
        </w:rPr>
        <w:t xml:space="preserve"> </w:t>
      </w:r>
      <w:r>
        <w:rPr>
          <w:rFonts w:cs="Arial"/>
          <w:bCs/>
          <w:sz w:val="22"/>
          <w:szCs w:val="26"/>
        </w:rPr>
        <w:t>“</w:t>
      </w:r>
      <w:r>
        <w:rPr>
          <w:rFonts w:cs="Arial"/>
          <w:b/>
          <w:bCs/>
          <w:sz w:val="22"/>
          <w:szCs w:val="26"/>
        </w:rPr>
        <w:t>Công việc Ta làm</w:t>
      </w:r>
      <w:r>
        <w:rPr>
          <w:rFonts w:cs="Arial"/>
          <w:bCs/>
          <w:sz w:val="22"/>
          <w:szCs w:val="26"/>
        </w:rPr>
        <w:t>” -- Loại việc gì Ngài làm để tự bày tỏ chính Ngài cho người ta biết? Anh em hãy nhớ về Phi-e-rơ (Anh em nhớ không?), những gì chúng ta đang nói về Phi-líp, về người đàn bà bên giếng, lời tiên đoán không đi đến dân Ngoại, nhưng sẽ đến với dân Ngoại vào những ngày sau rốt, như Ngài đã phán, “</w:t>
      </w:r>
      <w:r>
        <w:rPr>
          <w:rFonts w:cs="Arial"/>
          <w:b/>
          <w:bCs/>
          <w:sz w:val="22"/>
          <w:szCs w:val="26"/>
        </w:rPr>
        <w:t>Cũng như trong ngày của thành Sô-đôm. Đúng thế, trong ngày Con Người đến cũng sẽ như vậy.</w:t>
      </w:r>
      <w:r>
        <w:rPr>
          <w:rFonts w:cs="Arial"/>
          <w:bCs/>
          <w:sz w:val="22"/>
          <w:szCs w:val="26"/>
        </w:rPr>
        <w:t>” Có sự khải thị đã được viết ra trong sự mầu nhiệm như điều nầy đối với thế giới bên ngoài, đối với thế gian không biết gì về điều đó. Nhưng hỡi anh em yêu quí, hỡi chị em yêu quí, anh chị em không phải là con cái của sự tối tăm; Anh chị em không phải là con ban đêm; Nhưng là con cái của Sự Sáng, đang bước đi trong Sự Sáng như Ngài ở trong Sự Sáng; Thế thì chúng ta có tình thân hữu với nhau, trong Huyết của Chúa Cứu Thế Jêsus, Con Đức Chúa Trời, làm sạch mọi tội hết thảy chúng ta. Chính anh em đấy, những tôi tớ của Đức Chúa Trờ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05</w:t>
      </w:r>
      <w:r>
        <w:rPr>
          <w:rFonts w:cs="Arial"/>
          <w:bCs/>
          <w:sz w:val="22"/>
          <w:szCs w:val="26"/>
        </w:rPr>
        <w:t xml:space="preserve">  </w:t>
        <w:tab/>
        <w:t>Chúa Jêsus... Như tôi đã trích dẫn câu Kinh thánh ở trên đây, Mác 16, vâng, Mác 16, Ngài Phán, “</w:t>
      </w:r>
      <w:r>
        <w:rPr>
          <w:rFonts w:cs="Arial"/>
          <w:b/>
          <w:bCs/>
          <w:sz w:val="22"/>
          <w:szCs w:val="26"/>
        </w:rPr>
        <w:t>Hãy đi khắp thế gian.</w:t>
      </w:r>
      <w:r>
        <w:rPr>
          <w:rFonts w:cs="Arial"/>
          <w:bCs/>
          <w:sz w:val="22"/>
          <w:szCs w:val="26"/>
        </w:rPr>
        <w:t>” Đây là loại Hội thánh Ngài thiết lập: Mạng lệnh cuối cùng cho Hội thánh, “</w:t>
      </w:r>
      <w:r>
        <w:rPr>
          <w:rFonts w:cs="Arial"/>
          <w:b/>
          <w:bCs/>
          <w:sz w:val="22"/>
          <w:szCs w:val="26"/>
        </w:rPr>
        <w:t>Hãy đi khắp thế gian, giảng Tin Lành cho mọi người. Ai tin và chịu phép báp-têm sẽ được rỗi. Ai không tin sẽ bị đoán phạt.</w:t>
      </w:r>
      <w:r>
        <w:rPr>
          <w:rFonts w:cs="Arial"/>
          <w:bCs/>
          <w:sz w:val="22"/>
          <w:szCs w:val="26"/>
        </w:rPr>
        <w:t>” Bây giờ, hãy xem đây, hãy nhìn vào sự nhạy bén thuộc linh nầy. “</w:t>
      </w:r>
      <w:r>
        <w:rPr>
          <w:rFonts w:cs="Arial"/>
          <w:b/>
          <w:bCs/>
          <w:sz w:val="22"/>
          <w:szCs w:val="26"/>
        </w:rPr>
        <w:t>Ai tin và chịu làm phép báp-têm.</w:t>
      </w:r>
      <w:r>
        <w:rPr>
          <w:rFonts w:cs="Arial"/>
          <w:bCs/>
          <w:sz w:val="22"/>
          <w:szCs w:val="26"/>
        </w:rPr>
        <w:t>” Ngài không bao giờ nói điều gì không chính xác, nhưng chúng ta muốn làm ầm lên điều đó, một việc khác. Anh em hiểu không? “</w:t>
      </w:r>
      <w:r>
        <w:rPr>
          <w:rFonts w:cs="Arial"/>
          <w:b/>
          <w:bCs/>
          <w:sz w:val="22"/>
          <w:szCs w:val="26"/>
        </w:rPr>
        <w:t>Ai tin và chịu làm phép báp-têm sẽ được rỗi.</w:t>
      </w:r>
      <w:r>
        <w:rPr>
          <w:rFonts w:cs="Arial"/>
          <w:bCs/>
          <w:sz w:val="22"/>
          <w:szCs w:val="26"/>
        </w:rPr>
        <w:t>” Bất cứ ai muốn chịu làm phép báp-têm, điều đó tùy người ấy. Nếu sự nghiệp của người ấy là Nước Trời Đức Chúa Trời, hãy đến, hỡi anh em, chúng ta đang tiến bước cùng Thánh Linh. Nếu tôi sai, thế thì anh em hãy bảo, nó sẽ lộ ra cách đó. Còn nếu anh em sai, nó sẽ như thế. Nhưng tấm lòng và động cơ, mục tiêu của chúng ta là vì Nước Trời của Đức Chúa Trời bên xa kia. Vượt ra khỏi giới hạn của mình, chúng ta đang hướng đến đồi Calvary.</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06</w:t>
      </w:r>
      <w:r>
        <w:rPr>
          <w:rFonts w:cs="Arial"/>
          <w:bCs/>
          <w:sz w:val="22"/>
          <w:szCs w:val="26"/>
        </w:rPr>
        <w:t xml:space="preserve">  </w:t>
        <w:tab/>
        <w:t>Tôi và ý tưởng của mình, không có anh em nào thích bánh dâu tây như tôi, nhưng chúng ta là anh em. Anh em hiểu không? Không người nào trong số họ thích đi săn và câu cá như tôi, nhưng chúng ta là anh em. Anh em hiểu những gì tôi muốn nói không? Tôi có ý nghĩ riêng của tôi, nhưng điều đó không làm cho người ấy không phải là anh em của tôi; Cha của người ấy là cha tôi; Gia đình của người đó là gia đình tôi. Anh em như thế đấy.</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Những nhà sáng lập hết thảy đều không đồng ý với nhau, nhưng hết thảy đều có cùng một cha và sẽ cùng làm một việc, họ chối bỏ người chính bởi vì người ấy thiêng liêng. Anh em không thấy thế sao, hỡi anh em? Anh em có hiểu những gì tôi đang nói không?</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08</w:t>
      </w:r>
      <w:r>
        <w:rPr>
          <w:rFonts w:cs="Arial"/>
          <w:bCs/>
          <w:sz w:val="22"/>
          <w:szCs w:val="26"/>
        </w:rPr>
        <w:t xml:space="preserve">  </w:t>
        <w:tab/>
        <w:t>Lưu ý, và chúng ta đang chấm dứt, “</w:t>
      </w:r>
      <w:r>
        <w:rPr>
          <w:rFonts w:cs="Arial"/>
          <w:b/>
          <w:bCs/>
          <w:sz w:val="22"/>
          <w:szCs w:val="26"/>
        </w:rPr>
        <w:t>Hãy đi khắp thế gian, và giảng Tin Lành cho mọi người. Ai tin sẽ được cứu. Nhưng ai không tin...</w:t>
      </w:r>
      <w:r>
        <w:rPr>
          <w:rFonts w:cs="Arial"/>
          <w:bCs/>
          <w:sz w:val="22"/>
          <w:szCs w:val="26"/>
        </w:rPr>
        <w:t xml:space="preserve"> [Băng trống - Bt] </w:t>
      </w:r>
      <w:r>
        <w:rPr>
          <w:rFonts w:cs="Arial"/>
          <w:b/>
          <w:bCs/>
          <w:sz w:val="22"/>
          <w:szCs w:val="26"/>
        </w:rPr>
        <w:t>... Vậy những kẻ tin sẽ được những dấu lạ nầy: Lấy Danh Ta mà trừ quỉ; Dùng tiếng mới mà nói...</w:t>
      </w:r>
      <w:r>
        <w:rPr>
          <w:rFonts w:cs="Arial"/>
          <w:bCs/>
          <w:sz w:val="22"/>
          <w:szCs w:val="26"/>
        </w:rPr>
        <w:t>” Đó là gì? Sự bày tỏ thiêng liêng. “</w:t>
      </w:r>
      <w:r>
        <w:rPr>
          <w:rFonts w:cs="Arial"/>
          <w:b/>
          <w:bCs/>
          <w:sz w:val="22"/>
          <w:szCs w:val="26"/>
        </w:rPr>
        <w:t>Họ sẽ nói tiếng lạ. Nếu bắt rắn trong tay hay uống giống chi độc, cũng chẳng hại gì; Hễ đặt tay trên kẻ đau, thì kẻ đau sẽ lành.</w:t>
      </w:r>
      <w:r>
        <w:rPr>
          <w:rFonts w:cs="Arial"/>
          <w:bCs/>
          <w:sz w:val="22"/>
          <w:szCs w:val="26"/>
        </w:rPr>
        <w:t>” Đó là những dấu hiệu của Hội thánh hiện đại. Đó là Hội thánh của Đức Chúa Jêsus Christ, Đấng vĩ đại nầy mà tất cả các đấng Tiên tri đã la lên sẽ thực hiện. Chúng ta thấy Thánh Linh Ngài bao phủ ở đây và tiên đoán Thánh Linh Ngài sẽ lại đến trong những người và làm công việc Ngài đã làm.</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09</w:t>
      </w:r>
      <w:r>
        <w:rPr>
          <w:rFonts w:cs="Arial"/>
          <w:bCs/>
          <w:sz w:val="22"/>
          <w:szCs w:val="26"/>
        </w:rPr>
        <w:t xml:space="preserve">  </w:t>
        <w:tab/>
        <w:t>Cho phép tôi nói điều nầy để kết thúc. Tôi có nhiều hơn một tá câu Kinh thánh ở đây, nhưng chúng ta không có thì giờ. Nhưng hãy nghe điều nầy. Cho phép tôi nói điều nầy để kết thúc. Mọi vị Tiên tri thật của Chúa -- các Thầy giảng, giáo viên Trường Chúa nhật, Giám hiệu, nhà Truyền giáo, bấy kỳ là ai, cả tấm lòng người ấy được đặt để, quá đầy dẫy và được xức dầu bằng Thánh Linh của Đức Chúa Trời, được xức dầu đến mức... Bất kỳ người đó có chức vụ gì, có thể là gì, giảng dạy, hay truyền bá Phúc âm, hay là để thấy khải tượng, bất kỳ là gì, người ấy sẽ làm vì Nước Trời của Đức Chúa Trời. Thánh Linh của Đức Chúa Trời sẽ nói lập tức qua con người và biểu lộ đó là Nước Trời của Đức Chúa Trờ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10</w:t>
      </w:r>
      <w:r>
        <w:rPr>
          <w:rFonts w:cs="Arial"/>
          <w:bCs/>
          <w:sz w:val="22"/>
          <w:szCs w:val="26"/>
        </w:rPr>
        <w:t xml:space="preserve">  </w:t>
        <w:tab/>
        <w:t>Thế thì chúng ta... Tôi là tín đồ Báp-tít, tôi thấy anh là người Ngũ Tuần, anh là anh em của tôi. Anh em không thuộc về Giáo hội Báp-tít của tôi. Giáo hội Báp-tít là lọai Giáo hội duy nhất tôi là đã từng làm thuộc viên [được phong chức Mục sư bởi họ]. Nhưng Giáo hội đó không ủng hộ đường lối của tôi; Tôi thấy những gì Thánh Linh của Đức Chúa Trời ở với bạn. Tôi thấy những gì anh em đang cố gắng thực hiện. Thế thì, nếu tôi là tín đồ Báp-tít, có thể cảm nhận theo cách ấy, chắc chắn những Giáo hội -- Hội chúng của Đức Chúa Trời, Ngũ Tuần Liên Hiệp, Tư Gia, và tất cả anh em chúng ta với nhau phải thấy chúng ta đang cố gắng thực hiện một mục đích. Chúng ta hãy có sự nhạy bén thuộc linh.</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11</w:t>
      </w:r>
      <w:r>
        <w:rPr>
          <w:rFonts w:cs="Arial"/>
          <w:bCs/>
          <w:sz w:val="22"/>
          <w:szCs w:val="26"/>
        </w:rPr>
        <w:t xml:space="preserve">  </w:t>
        <w:tab/>
        <w:t>Nào, hãy nghe. Để kết luận tôi sẽ đưa ra nhận xét cuối cùng nầy. Có nhiều người đau yếu giữa anh em, và nhiều người mê ngủ, sự chết thuộc linh, bởi vì họ không có sự phân biệt về Thân thể Đấng Christ. Thân thể đau ốm nầy... Nguyện Đức Chúa Trời giúp đỡ chúng ta có sự nhạy bén thuộc linh về sự khải thị của Nước Trời Đức Chúa Trời và về tình yêu của Đức Chúa Trời ở trong lòng chúng ta tuôn trào ra bởi Đức Thánh Linh Ngài, gắng sức đưa tay chúng ta ra nói, “Chúng ta là anh em.” Hiểu những gì tôi muốn nói không?” Mọi ân tứ nhỏ bé anh em có, đừng cố gắng sử dụng vì điều gì vĩ đại cho chính mình, hãy thực hiện vì Nước Trời Đức Chúa Trời để tác động tới mọi người cố gắng nâng lên cứu cánh Đức Chúa Jêsus Christ, chẳng bao lâu nữa Ngài sẽ đến. Anh em tin điều đó không?</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12</w:t>
      </w:r>
      <w:r>
        <w:rPr>
          <w:rFonts w:cs="Arial"/>
          <w:bCs/>
          <w:sz w:val="22"/>
          <w:szCs w:val="26"/>
        </w:rPr>
        <w:t xml:space="preserve">  </w:t>
        <w:tab/>
        <w:t>Tôi xin lỗi đã giữ anh em lại quá lâu. Anh David sẽ ở đây để giảng dạy Thánh Kinh cho anh em ngày mai, nhưng ngay lúc nầy chúng ta hãy cúi đầu chốc lát. [Một anh em nói tiếng lạ. Một chị thông giải... - Bt]</w:t>
      </w:r>
    </w:p>
    <w:p>
      <w:pPr>
        <w:pStyle w:val="Normal"/>
        <w:jc w:val="both"/>
        <w:rPr>
          <w:rFonts w:cs="Arial"/>
          <w:bCs/>
          <w:sz w:val="10"/>
          <w:szCs w:val="10"/>
        </w:rPr>
      </w:pPr>
      <w:r>
        <w:rPr>
          <w:rFonts w:cs="Arial"/>
          <w:bCs/>
          <w:sz w:val="10"/>
          <w:szCs w:val="10"/>
        </w:rPr>
      </w:r>
    </w:p>
    <w:p>
      <w:pPr>
        <w:pStyle w:val="Normal"/>
        <w:jc w:val="both"/>
        <w:rPr>
          <w:bCs/>
          <w:i/>
          <w:i/>
          <w:sz w:val="22"/>
          <w:szCs w:val="26"/>
        </w:rPr>
      </w:pPr>
      <w:r>
        <w:rPr>
          <w:rFonts w:cs="Times New Roman"/>
          <w:bCs/>
          <w:i/>
          <w:sz w:val="22"/>
          <w:szCs w:val="26"/>
        </w:rPr>
        <w:t xml:space="preserve">    </w:t>
      </w:r>
      <w:r>
        <w:rPr>
          <w:rFonts w:cs="Arial"/>
          <w:bCs/>
          <w:i/>
          <w:sz w:val="22"/>
          <w:szCs w:val="26"/>
        </w:rPr>
        <w:tab/>
        <w:t>Tinh binh Jêsus tiến lên!</w:t>
      </w:r>
    </w:p>
    <w:p>
      <w:pPr>
        <w:pStyle w:val="Normal"/>
        <w:jc w:val="both"/>
        <w:rPr>
          <w:bCs/>
          <w:i/>
          <w:i/>
          <w:sz w:val="22"/>
          <w:szCs w:val="26"/>
        </w:rPr>
      </w:pPr>
      <w:r>
        <w:rPr>
          <w:rFonts w:cs="Times New Roman"/>
          <w:bCs/>
          <w:i/>
          <w:sz w:val="22"/>
          <w:szCs w:val="26"/>
        </w:rPr>
        <w:t xml:space="preserve">    </w:t>
      </w:r>
      <w:r>
        <w:rPr>
          <w:rFonts w:cs="Arial"/>
          <w:bCs/>
          <w:i/>
          <w:sz w:val="22"/>
          <w:szCs w:val="26"/>
        </w:rPr>
        <w:tab/>
        <w:t>Xông pha vào trận tuyến,</w:t>
      </w:r>
    </w:p>
    <w:p>
      <w:pPr>
        <w:pStyle w:val="Normal"/>
        <w:jc w:val="both"/>
        <w:rPr>
          <w:bCs/>
          <w:i/>
          <w:i/>
          <w:sz w:val="22"/>
          <w:szCs w:val="26"/>
        </w:rPr>
      </w:pPr>
      <w:r>
        <w:rPr>
          <w:rFonts w:cs="Times New Roman"/>
          <w:bCs/>
          <w:i/>
          <w:sz w:val="22"/>
          <w:szCs w:val="26"/>
        </w:rPr>
        <w:t xml:space="preserve">    </w:t>
      </w:r>
      <w:r>
        <w:rPr>
          <w:rFonts w:cs="Arial"/>
          <w:bCs/>
          <w:i/>
          <w:sz w:val="22"/>
          <w:szCs w:val="26"/>
        </w:rPr>
        <w:tab/>
        <w:t xml:space="preserve">Cờ thập tự Chúa Jêsus </w:t>
      </w:r>
    </w:p>
    <w:p>
      <w:pPr>
        <w:pStyle w:val="Normal"/>
        <w:jc w:val="both"/>
        <w:rPr>
          <w:bCs/>
          <w:i/>
          <w:i/>
          <w:sz w:val="22"/>
          <w:szCs w:val="26"/>
        </w:rPr>
      </w:pPr>
      <w:r>
        <w:rPr>
          <w:rFonts w:cs="Times New Roman"/>
          <w:bCs/>
          <w:i/>
          <w:sz w:val="22"/>
          <w:szCs w:val="26"/>
        </w:rPr>
        <w:t xml:space="preserve">    </w:t>
      </w:r>
      <w:r>
        <w:rPr>
          <w:rFonts w:cs="Arial"/>
          <w:bCs/>
          <w:i/>
          <w:sz w:val="22"/>
          <w:szCs w:val="26"/>
        </w:rPr>
        <w:tab/>
        <w:t>Phất lãnh đạo binh thiêng,</w:t>
      </w:r>
    </w:p>
    <w:p>
      <w:pPr>
        <w:pStyle w:val="Normal"/>
        <w:jc w:val="both"/>
        <w:rPr>
          <w:bCs/>
          <w:i/>
          <w:i/>
          <w:sz w:val="22"/>
          <w:szCs w:val="26"/>
        </w:rPr>
      </w:pPr>
      <w:r>
        <w:rPr>
          <w:rFonts w:cs="Times New Roman"/>
          <w:bCs/>
          <w:i/>
          <w:sz w:val="22"/>
          <w:szCs w:val="26"/>
        </w:rPr>
        <w:t xml:space="preserve">    </w:t>
      </w:r>
      <w:r>
        <w:rPr>
          <w:rFonts w:cs="Arial"/>
          <w:bCs/>
          <w:i/>
          <w:sz w:val="22"/>
          <w:szCs w:val="26"/>
        </w:rPr>
        <w:tab/>
        <w:t>Trong ta chỉ hiệp nhất thân,</w:t>
      </w:r>
    </w:p>
    <w:p>
      <w:pPr>
        <w:pStyle w:val="Normal"/>
        <w:jc w:val="both"/>
        <w:rPr>
          <w:bCs/>
          <w:i/>
          <w:i/>
          <w:sz w:val="22"/>
          <w:szCs w:val="26"/>
        </w:rPr>
      </w:pPr>
      <w:r>
        <w:rPr>
          <w:rFonts w:cs="Times New Roman"/>
          <w:bCs/>
          <w:i/>
          <w:sz w:val="22"/>
          <w:szCs w:val="26"/>
        </w:rPr>
        <w:t xml:space="preserve">    </w:t>
      </w:r>
      <w:r>
        <w:rPr>
          <w:rFonts w:cs="Arial"/>
          <w:bCs/>
          <w:i/>
          <w:sz w:val="22"/>
          <w:szCs w:val="26"/>
        </w:rPr>
        <w:tab/>
        <w:t>Yêu thương lẫn tâm chí,</w:t>
      </w:r>
    </w:p>
    <w:p>
      <w:pPr>
        <w:pStyle w:val="Normal"/>
        <w:jc w:val="both"/>
        <w:rPr>
          <w:bCs/>
          <w:i/>
          <w:i/>
          <w:sz w:val="22"/>
          <w:szCs w:val="26"/>
        </w:rPr>
      </w:pPr>
      <w:r>
        <w:rPr>
          <w:rFonts w:cs="Times New Roman"/>
          <w:bCs/>
          <w:i/>
          <w:sz w:val="22"/>
          <w:szCs w:val="26"/>
        </w:rPr>
        <w:t xml:space="preserve">    </w:t>
      </w:r>
      <w:r>
        <w:rPr>
          <w:rFonts w:cs="Arial"/>
          <w:bCs/>
          <w:i/>
          <w:sz w:val="22"/>
          <w:szCs w:val="26"/>
        </w:rPr>
        <w:tab/>
        <w:t>Đức tin, cậy trông, tín điều,</w:t>
      </w:r>
    </w:p>
    <w:p>
      <w:pPr>
        <w:pStyle w:val="Normal"/>
        <w:jc w:val="both"/>
        <w:rPr>
          <w:bCs/>
          <w:i/>
          <w:i/>
          <w:sz w:val="22"/>
          <w:szCs w:val="26"/>
        </w:rPr>
      </w:pPr>
      <w:r>
        <w:rPr>
          <w:rFonts w:cs="Times New Roman"/>
          <w:bCs/>
          <w:i/>
          <w:sz w:val="22"/>
          <w:szCs w:val="26"/>
        </w:rPr>
        <w:t xml:space="preserve">    </w:t>
      </w:r>
      <w:r>
        <w:rPr>
          <w:rFonts w:cs="Arial"/>
          <w:bCs/>
          <w:i/>
          <w:sz w:val="22"/>
          <w:szCs w:val="26"/>
        </w:rPr>
        <w:tab/>
        <w:t>Thảy chung nhau một nghì.</w:t>
      </w:r>
    </w:p>
    <w:p>
      <w:pPr>
        <w:pStyle w:val="Normal"/>
        <w:jc w:val="both"/>
        <w:rPr/>
      </w:pPr>
      <w:r>
        <w:rPr>
          <w:rFonts w:cs="Times New Roman"/>
          <w:bCs/>
          <w:i/>
          <w:sz w:val="22"/>
          <w:szCs w:val="26"/>
        </w:rPr>
        <w:t xml:space="preserve">    </w:t>
      </w:r>
      <w:r>
        <w:rPr>
          <w:rFonts w:cs="Arial"/>
          <w:bCs/>
          <w:i/>
          <w:sz w:val="22"/>
          <w:szCs w:val="26"/>
        </w:rPr>
        <w:tab/>
        <w:t>Xông lên tinh binh Jêsus!</w:t>
      </w:r>
      <w:r>
        <w:rPr>
          <w:rFonts w:cs="Arial"/>
          <w:bCs/>
          <w:sz w:val="22"/>
          <w:szCs w:val="26"/>
        </w:rPr>
        <w:t xml:space="preserve"> (Anh em có tin mình là tinh binh Jêsus không? Hãy giơ tay lên.)</w:t>
      </w:r>
    </w:p>
    <w:p>
      <w:pPr>
        <w:pStyle w:val="Normal"/>
        <w:jc w:val="both"/>
        <w:rPr/>
      </w:pPr>
      <w:r>
        <w:rPr>
          <w:rFonts w:cs="Times New Roman"/>
          <w:bCs/>
          <w:i/>
          <w:sz w:val="22"/>
          <w:szCs w:val="26"/>
        </w:rPr>
        <w:t xml:space="preserve">    </w:t>
      </w:r>
      <w:r>
        <w:rPr>
          <w:rFonts w:cs="Arial"/>
          <w:bCs/>
          <w:i/>
          <w:sz w:val="22"/>
          <w:szCs w:val="26"/>
        </w:rPr>
        <w:tab/>
        <w:t>Đi như xông trận tuyến.</w:t>
      </w:r>
      <w:r>
        <w:rPr>
          <w:rFonts w:cs="Arial"/>
          <w:bCs/>
          <w:sz w:val="22"/>
          <w:szCs w:val="26"/>
        </w:rPr>
        <w:t xml:space="preserve"> (Với điều gì?)</w:t>
      </w:r>
    </w:p>
    <w:p>
      <w:pPr>
        <w:pStyle w:val="Normal"/>
        <w:jc w:val="both"/>
        <w:rPr/>
      </w:pPr>
      <w:r>
        <w:rPr>
          <w:rFonts w:cs="Times New Roman"/>
          <w:bCs/>
          <w:i/>
          <w:sz w:val="22"/>
          <w:szCs w:val="26"/>
        </w:rPr>
        <w:t xml:space="preserve">    </w:t>
      </w:r>
      <w:r>
        <w:rPr>
          <w:rFonts w:cs="Arial"/>
          <w:bCs/>
          <w:i/>
          <w:sz w:val="22"/>
          <w:szCs w:val="26"/>
        </w:rPr>
        <w:tab/>
        <w:t xml:space="preserve">Cờ thập giá luôn phất cao </w:t>
      </w:r>
      <w:r>
        <w:rPr>
          <w:rFonts w:cs="Arial"/>
          <w:bCs/>
          <w:sz w:val="22"/>
          <w:szCs w:val="26"/>
        </w:rPr>
        <w:t>(mục đích của chúng ta)</w:t>
      </w:r>
      <w:r>
        <w:rPr>
          <w:rFonts w:cs="Arial"/>
          <w:bCs/>
          <w:i/>
          <w:sz w:val="22"/>
          <w:szCs w:val="26"/>
        </w:rPr>
        <w:t>,</w:t>
      </w:r>
    </w:p>
    <w:p>
      <w:pPr>
        <w:pStyle w:val="Normal"/>
        <w:jc w:val="both"/>
        <w:rPr>
          <w:bCs/>
          <w:i/>
          <w:i/>
          <w:sz w:val="22"/>
          <w:szCs w:val="26"/>
        </w:rPr>
      </w:pPr>
      <w:r>
        <w:rPr>
          <w:rFonts w:cs="Times New Roman"/>
          <w:bCs/>
          <w:i/>
          <w:sz w:val="22"/>
          <w:szCs w:val="26"/>
        </w:rPr>
        <w:t xml:space="preserve">    </w:t>
      </w:r>
      <w:r>
        <w:rPr>
          <w:rFonts w:cs="Arial"/>
          <w:bCs/>
          <w:i/>
          <w:sz w:val="22"/>
          <w:szCs w:val="26"/>
        </w:rPr>
        <w:tab/>
        <w:t>Quyết tiến ra trận tiền.</w:t>
      </w:r>
    </w:p>
    <w:p>
      <w:pPr>
        <w:pStyle w:val="Normal"/>
        <w:jc w:val="both"/>
        <w:rPr>
          <w:rFonts w:cs="Arial"/>
          <w:bCs/>
          <w:i/>
          <w:i/>
          <w:sz w:val="10"/>
          <w:szCs w:val="10"/>
        </w:rPr>
      </w:pPr>
      <w:r>
        <w:rPr>
          <w:rFonts w:cs="Arial"/>
          <w:bCs/>
          <w:i/>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Cầu xin Chúa ban phước cho anh em và Mục sư của anh em.</w:t>
      </w:r>
    </w:p>
    <w:p>
      <w:pPr>
        <w:pStyle w:val="Normal"/>
        <w:jc w:val="both"/>
        <w:rPr>
          <w:rFonts w:cs="Arial"/>
          <w:bCs/>
          <w:sz w:val="22"/>
          <w:szCs w:val="26"/>
        </w:rPr>
      </w:pPr>
      <w:r>
        <w:rPr>
          <w:rFonts w:cs="Arial"/>
          <w:bCs/>
          <w:sz w:val="22"/>
          <w:szCs w:val="26"/>
        </w:rPr>
      </w:r>
    </w:p>
    <w:p>
      <w:pPr>
        <w:pStyle w:val="Normal"/>
        <w:jc w:val="both"/>
        <w:rPr>
          <w:rFonts w:cs="Arial"/>
          <w:bCs/>
          <w:sz w:val="22"/>
          <w:szCs w:val="26"/>
        </w:rPr>
      </w:pPr>
      <w:r>
        <w:rPr>
          <w:rFonts w:cs="Arial"/>
          <w:bCs/>
          <w:sz w:val="22"/>
          <w:szCs w:val="26"/>
        </w:rPr>
      </w:r>
    </w:p>
    <w:p>
      <w:pPr>
        <w:pStyle w:val="Normal"/>
        <w:pBdr>
          <w:bottom w:val="single" w:sz="4" w:space="1" w:color="000000"/>
        </w:pBdr>
        <w:jc w:val="both"/>
        <w:rPr>
          <w:rFonts w:cs="Arial"/>
          <w:bCs/>
          <w:sz w:val="22"/>
          <w:szCs w:val="26"/>
        </w:rPr>
      </w:pPr>
      <w:r>
        <w:rPr>
          <w:rFonts w:cs="Arial"/>
          <w:bCs/>
          <w:sz w:val="22"/>
          <w:szCs w:val="26"/>
        </w:rPr>
      </w:r>
    </w:p>
    <w:p>
      <w:pPr>
        <w:pStyle w:val="Normal"/>
        <w:jc w:val="center"/>
        <w:rPr>
          <w:rFonts w:cs="Arial"/>
          <w:bCs/>
          <w:sz w:val="22"/>
          <w:szCs w:val="26"/>
          <w:lang w:val="es-ES_tradnl"/>
        </w:rPr>
      </w:pPr>
      <w:r>
        <w:rPr>
          <w:rFonts w:cs="Arial"/>
          <w:bCs/>
          <w:sz w:val="22"/>
          <w:szCs w:val="26"/>
          <w:lang w:val="es-ES_tradnl"/>
        </w:rPr>
      </w:r>
    </w:p>
    <w:p>
      <w:pPr>
        <w:pStyle w:val="Normal"/>
        <w:snapToGrid w:val="false"/>
        <w:jc w:val="center"/>
        <w:rPr>
          <w:szCs w:val="20"/>
          <w:lang w:val="es-ES_tradnl"/>
        </w:rPr>
      </w:pPr>
      <w:r>
        <w:rPr>
          <w:szCs w:val="20"/>
          <w:lang w:val="es-ES_tradnl"/>
        </w:rPr>
        <w:t xml:space="preserve">Địa chỉ hạ tải và liên lạc: </w:t>
      </w:r>
      <w:r>
        <w:rPr>
          <w:color w:val="0000FF"/>
          <w:szCs w:val="20"/>
          <w:lang w:val="es-ES_tradnl"/>
        </w:rPr>
        <w:t>http://</w:t>
      </w:r>
      <w:hyperlink r:id="rId6">
        <w:r>
          <w:rPr>
            <w:rStyle w:val="InternetLink"/>
            <w:szCs w:val="20"/>
            <w:lang w:val="es-ES_tradnl"/>
          </w:rPr>
          <w:t>Vn.BibleWay.org</w:t>
        </w:r>
      </w:hyperlink>
    </w:p>
    <w:p>
      <w:pPr>
        <w:pStyle w:val="Normal"/>
        <w:jc w:val="center"/>
        <w:rPr>
          <w:szCs w:val="20"/>
          <w:lang w:eastAsia="en-CA"/>
        </w:rPr>
      </w:pPr>
      <w:r>
        <w:rPr>
          <w:szCs w:val="20"/>
          <w:lang w:eastAsia="en-CA"/>
        </w:rPr>
        <w:t xml:space="preserve">Email: </w:t>
      </w:r>
      <w:hyperlink r:id="rId7">
        <w:r>
          <w:rPr>
            <w:rStyle w:val="InternetLink"/>
            <w:szCs w:val="20"/>
            <w:lang w:eastAsia="en-CA"/>
          </w:rPr>
          <w:t>ThanhDoCanada@Yahoo.Ca</w:t>
        </w:r>
      </w:hyperlink>
    </w:p>
    <w:p>
      <w:pPr>
        <w:pStyle w:val="Normal"/>
        <w:jc w:val="center"/>
        <w:rPr>
          <w:bCs/>
          <w:szCs w:val="20"/>
          <w:lang w:val="es-ES_tradnl" w:eastAsia="en-CA"/>
        </w:rPr>
      </w:pPr>
      <w:r>
        <w:rPr>
          <w:bCs/>
          <w:szCs w:val="20"/>
          <w:lang w:val="es-ES_tradnl" w:eastAsia="en-CA"/>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8789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78965" cy="146685"/>
                      </a:xfrm>
                      <a:prstGeom prst="rect"/>
                      <a:solidFill>
                        <a:srgbClr val="FFFFFF">
                          <a:alpha val="0"/>
                        </a:srgbClr>
                      </a:solidFill>
                    </wps:spPr>
                    <wps:txbx>
                      <w:txbxContent>
                        <w:p>
                          <w:pPr>
                            <w:pStyle w:val="Header"/>
                            <w:rPr>
                              <w:rStyle w:val="PageNumber"/>
                              <w:rFonts w:cs="Arial"/>
                              <w:sz w:val="20"/>
                            </w:rPr>
                          </w:pPr>
                          <w:r>
                            <w:rPr>
                              <w:sz w:val="20"/>
                            </w:rPr>
                            <w:t xml:space="preserve">60-0308 Sự Phân Biệt Thần Linh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3</w:t>
                          </w:r>
                          <w:r>
                            <w:rPr>
                              <w:rStyle w:val="PageNumber"/>
                              <w:sz w:val="20"/>
                              <w:rFonts w:cs="Arial"/>
                            </w:rPr>
                            <w:fldChar w:fldCharType="end"/>
                          </w:r>
                        </w:p>
                      </w:txbxContent>
                    </wps:txbx>
                    <wps:bodyPr anchor="t" lIns="0" tIns="0" rIns="0" bIns="0">
                      <a:noAutofit/>
                    </wps:bodyPr>
                  </wps:wsp>
                </a:graphicData>
              </a:graphic>
            </wp:anchor>
          </w:drawing>
        </mc:Choice>
        <mc:Fallback>
          <w:pict>
            <v:rect fillcolor="#FFFFFF" style="position:absolute;rotation:-0;width:147.95pt;height:11.55pt;mso-wrap-distance-left:0pt;mso-wrap-distance-right:0pt;mso-wrap-distance-top:0pt;mso-wrap-distance-bottom:0pt;margin-top:0.05pt;mso-position-vertical-relative:text;margin-left:333.95pt;mso-position-horizontal:right;mso-position-horizontal-relative:margin">
              <v:fill opacity="0f"/>
              <v:textbox inset="0in,0in,0in,0in">
                <w:txbxContent>
                  <w:p>
                    <w:pPr>
                      <w:pStyle w:val="Header"/>
                      <w:rPr>
                        <w:rStyle w:val="PageNumber"/>
                        <w:rFonts w:cs="Arial"/>
                        <w:sz w:val="20"/>
                      </w:rPr>
                    </w:pPr>
                    <w:r>
                      <w:rPr>
                        <w:sz w:val="20"/>
                      </w:rPr>
                      <w:t xml:space="preserve">60-0308 Sự Phân Biệt Thần Linh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3</w:t>
                    </w:r>
                    <w:r>
                      <w:rPr>
                        <w:rStyle w:val="PageNumber"/>
                        <w:sz w:val="20"/>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w:bCs/>
      <w:sz w:val="26"/>
      <w:szCs w:val="2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0308.mp3" TargetMode="External"/><Relationship Id="rId3" Type="http://schemas.openxmlformats.org/officeDocument/2006/relationships/hyperlink" Target="http://nathan.co.za/message.asp?sermonum=629" TargetMode="External"/><Relationship Id="rId4" Type="http://schemas.openxmlformats.org/officeDocument/2006/relationships/hyperlink" Target="mailto:Timothy@Bibleway.org"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01:43:00Z</dcterms:created>
  <dc:creator>Brother Wm. M. Branham</dc:creator>
  <dc:description>CBW - Phuong - Timothy (09-0514, Rev. 5)</dc:description>
  <cp:keywords/>
  <dc:language>en-US</dc:language>
  <cp:lastModifiedBy>Timothy</cp:lastModifiedBy>
  <dcterms:modified xsi:type="dcterms:W3CDTF">2009-05-15T20:18:00Z</dcterms:modified>
  <cp:revision>14</cp:revision>
  <dc:subject>Sự Phân Biệt Thần Linh - Thánh Linh Nói Qua Tiên Tri</dc:subject>
  <dc:title>60-0308 Discernment of Spirit -- The Spirit Speaks Through the Prophet (Vietnamese Translation, Rev. 5)</dc:title>
</cp:coreProperties>
</file>