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Ê-li Và Của Lễ Bằng Bột</w:t>
      </w:r>
    </w:p>
    <w:p>
      <w:pPr>
        <w:pStyle w:val="Normal"/>
        <w:snapToGrid w:val="false"/>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napToGrid w:val="false"/>
        <w:ind w:left="567" w:right="619" w:firstLine="313"/>
        <w:jc w:val="both"/>
        <w:rPr>
          <w:sz w:val="20"/>
          <w:szCs w:val="20"/>
        </w:rPr>
      </w:pPr>
      <w:r>
        <w:rPr>
          <w:sz w:val="20"/>
          <w:szCs w:val="20"/>
        </w:rPr>
        <w:t xml:space="preserve">Sứ điệp nầy được dịch từ băng ghi âm số </w:t>
      </w:r>
      <w:hyperlink r:id="rId2">
        <w:r>
          <w:rPr>
            <w:rStyle w:val="InternetLink"/>
            <w:b/>
            <w:sz w:val="20"/>
            <w:szCs w:val="20"/>
            <w:u w:val="none"/>
          </w:rPr>
          <w:t>60-0310</w:t>
        </w:r>
      </w:hyperlink>
      <w:r>
        <w:rPr>
          <w:sz w:val="20"/>
          <w:szCs w:val="20"/>
        </w:rPr>
        <w:t>, “</w:t>
      </w:r>
      <w:hyperlink r:id="rId3">
        <w:r>
          <w:rPr>
            <w:rStyle w:val="InternetLink"/>
            <w:b/>
            <w:color w:val="0000FF"/>
            <w:sz w:val="20"/>
            <w:szCs w:val="20"/>
          </w:rPr>
          <w:t>Elijah &amp; The Meal Offering</w:t>
        </w:r>
      </w:hyperlink>
      <w:r>
        <w:rPr>
          <w:sz w:val="20"/>
          <w:szCs w:val="20"/>
        </w:rPr>
        <w:t xml:space="preserve">”, dài 86 phút, giảng bởi Anh (Brother) William Branham, vào tối thứ Năm, ngày 10/3/1960, tại Công viên Madison Square, Phoenix, Arizona, USA. (Bản dịch tiếng Việt đã duyệt lần thứ 5c, ngày </w:t>
      </w:r>
      <w:hyperlink r:id="rId4">
        <w:r>
          <w:rPr>
            <w:rStyle w:val="InternetLink"/>
            <w:sz w:val="20"/>
            <w:u w:val="none"/>
          </w:rPr>
          <w:t>18/9/2009</w:t>
        </w:r>
      </w:hyperlink>
      <w:r>
        <w:rPr>
          <w:sz w:val="20"/>
        </w:rPr>
        <w:t xml:space="preserve"> - </w:t>
      </w:r>
      <w:hyperlink r:id="rId5">
        <w:r>
          <w:rPr>
            <w:rStyle w:val="InternetLink"/>
            <w:sz w:val="20"/>
            <w:u w:val="none"/>
          </w:rPr>
          <w:t>Vietnamese Translation, Revision 5c</w:t>
        </w:r>
      </w:hyperlink>
      <w:r>
        <w:rPr>
          <w:sz w:val="20"/>
          <w:szCs w:val="20"/>
        </w:rPr>
        <w:t>)</w:t>
      </w:r>
    </w:p>
    <w:p>
      <w:pPr>
        <w:pStyle w:val="Normal"/>
        <w:snapToGrid w:val="false"/>
        <w:jc w:val="both"/>
        <w:rPr>
          <w:sz w:val="22"/>
          <w:szCs w:val="22"/>
        </w:rPr>
      </w:pPr>
      <w:r>
        <w:rPr>
          <w:sz w:val="22"/>
          <w:szCs w:val="22"/>
        </w:rPr>
      </w:r>
    </w:p>
    <w:p>
      <w:pPr>
        <w:pStyle w:val="Normal"/>
        <w:snapToGrid w:val="false"/>
        <w:spacing w:before="0" w:after="80"/>
        <w:jc w:val="both"/>
        <w:rPr>
          <w:sz w:val="22"/>
          <w:szCs w:val="22"/>
        </w:rPr>
      </w:pPr>
      <w:r>
        <w:rPr>
          <w:sz w:val="22"/>
          <w:szCs w:val="22"/>
          <w:vertAlign w:val="superscript"/>
        </w:rPr>
        <w:t>1</w:t>
      </w:r>
      <w:r>
        <w:rPr>
          <w:sz w:val="22"/>
          <w:szCs w:val="22"/>
        </w:rPr>
        <w:tab/>
        <w:t>...?... Ha-lê-lu-gia! Ồ, thật thế không? “Lạy Chúa, tôi nhận lãnh.” Nhận điều gì? Mọi Lời Hứa mà Ngài đã làm, đều thuộc về tôi.</w:t>
      </w:r>
    </w:p>
    <w:p>
      <w:pPr>
        <w:pStyle w:val="Normal"/>
        <w:snapToGrid w:val="false"/>
        <w:spacing w:before="0" w:after="80"/>
        <w:jc w:val="both"/>
        <w:rPr>
          <w:sz w:val="22"/>
          <w:szCs w:val="22"/>
        </w:rPr>
      </w:pPr>
      <w:r>
        <w:rPr>
          <w:sz w:val="22"/>
          <w:szCs w:val="22"/>
        </w:rPr>
        <w:tab/>
        <w:t>Bây giờ, trước khi ngồi, chúng ta hãy cúi đầu chỉ một phút để tôi sẽ không quên cầu nguyện trên những chiếc khăn tay này tại đây.</w:t>
      </w:r>
    </w:p>
    <w:p>
      <w:pPr>
        <w:pStyle w:val="Normal"/>
        <w:snapToGrid w:val="false"/>
        <w:spacing w:before="0" w:after="80"/>
        <w:jc w:val="both"/>
        <w:rPr>
          <w:sz w:val="22"/>
          <w:szCs w:val="22"/>
        </w:rPr>
      </w:pPr>
      <w:r>
        <w:rPr>
          <w:sz w:val="22"/>
          <w:szCs w:val="22"/>
          <w:vertAlign w:val="superscript"/>
        </w:rPr>
        <w:t>3</w:t>
      </w:r>
      <w:r>
        <w:rPr>
          <w:sz w:val="22"/>
          <w:szCs w:val="22"/>
        </w:rPr>
        <w:tab/>
        <w:t>Lạy Chúa, chúng con đầy lòng biết ơn Ngài tối nay vì những bài hát về Si-ôn, vì Phúc âm điển hình đã làm sạch lòng chúng con khỏi điều dữ, và vì những Lời Hứa khoan nhơn nhất trong Kinh thánh là thuộc về chúng con. Bởi đức tin, chúng con tiếp nhận những điều đó. Chúng con biết rằng Đức Chúa Trời không vị nể người nào. Trong thế hệ Phao-lô sống, rất nhiều người đau. Họ đã đem đến cho ông ấy những chiếc khăn tay, những cái tạp-dề, mà có lẽ ông đặt chúng trên thân thể mình, rồi trao lại cho kẻ ốm đau và bệnh tật. Kinh thánh cho chúng con biết rằng các tà linh đã ra khỏi nhiều người và những nỗi đau đớn lìa khỏi bởi cớ đức tin của họ nơi Đức Chúa Jêsus. Lạy Đức Chúa Trời, Phao-lô đã đi gần 2.000 năm vào trong sự Hiện diện của Chúa. Thế hệ ấy đã qua đi với ông, nhưng Chúa là Đức Chúa Trời của tất cả mọi thế hệ.</w:t>
      </w:r>
    </w:p>
    <w:p>
      <w:pPr>
        <w:pStyle w:val="Normal"/>
        <w:snapToGrid w:val="false"/>
        <w:spacing w:before="0" w:after="80"/>
        <w:jc w:val="both"/>
        <w:rPr>
          <w:sz w:val="22"/>
          <w:szCs w:val="22"/>
        </w:rPr>
      </w:pPr>
      <w:r>
        <w:rPr>
          <w:sz w:val="22"/>
          <w:szCs w:val="22"/>
        </w:rPr>
        <w:tab/>
        <w:t>Giờ nầy tối nay mọi người tin vào Ngài và chúng con đang giao phó cho Ngài những khăn tay, những món hàng bé nhỏ đơn sơ, và tin cậy hết lòng rằng Chúa sẽ đáp lời cầu xin của chúng con và họ sẽ được chữa lành. Xin ban cho điều ấy, Chúa ơi. Chúng con gởi đến với họ vì sự vinh hiển Đức Chúa Trời, trong Danh Chúa Jêsus, Con Ngài. A-men!</w:t>
      </w:r>
    </w:p>
    <w:p>
      <w:pPr>
        <w:pStyle w:val="Normal"/>
        <w:snapToGrid w:val="false"/>
        <w:spacing w:before="0" w:after="80"/>
        <w:jc w:val="both"/>
        <w:rPr>
          <w:sz w:val="22"/>
          <w:szCs w:val="22"/>
        </w:rPr>
      </w:pPr>
      <w:r>
        <w:rPr>
          <w:sz w:val="22"/>
          <w:szCs w:val="22"/>
          <w:vertAlign w:val="superscript"/>
        </w:rPr>
        <w:t>4</w:t>
      </w:r>
      <w:r>
        <w:rPr>
          <w:sz w:val="22"/>
          <w:szCs w:val="22"/>
        </w:rPr>
        <w:tab/>
        <w:t>Mời quý vị an tọa. Và những ai đã gởi những thứ này có thể đến nhận lại chúng ngay sau khi kết thúc Buổi nhóm.</w:t>
      </w:r>
    </w:p>
    <w:p>
      <w:pPr>
        <w:pStyle w:val="Normal"/>
        <w:snapToGrid w:val="false"/>
        <w:spacing w:before="0" w:after="80"/>
        <w:jc w:val="both"/>
        <w:rPr>
          <w:sz w:val="22"/>
          <w:szCs w:val="22"/>
        </w:rPr>
      </w:pPr>
      <w:r>
        <w:rPr>
          <w:sz w:val="22"/>
          <w:szCs w:val="22"/>
        </w:rPr>
        <w:tab/>
        <w:t>Buổi tối nay tôi rất vui. Hôm nay tôi đã vượt qua núi ngay khi tôi trải qua những cuộc phỏng vấn phải có, và đã đi qua để cầu nguyện. Mỗi lần đi trong ánh nắng sa mạc này, nó có phần nào khiến tôi muốn trở về thôi. Nhưng có một điều mà tôi vui thích trong Buổi nhóm tối nay, vợ tôi... Chúng tôi đã hiệp chung tối đa, và cô ấy đã thấy những khải tượng cao cả của Đức Chúa Trời đã khải thị và ứng nghiệm. Cô ấy đã xuống tại dòng sông ngày đó ở Jeffersonville khi vị Thiên sứ của Chúa làm sự hiện ra lần đầu tiên của Người; Điều đó đã được tóm tắt trên Hiệp hội Báo chí xuyên quốc gia. Là một... Đó là năm 1933. Đang đứng tại đó, nhưng cô ấy đã nghe thấy Tiếng nói mà không nhìn thấy Ánh Sáng. Nơi mà các phóng viên nhiếp ảnh đều đã thấy vầng hào quang. Cô ấy thật sự còn trẻ lúc đó, chừng 12 tuổi, và không hề nhìn thấy Quầng sáng, đang nhìn xem người ta, thấy nhiều người ngất xỉu. Điều đó chỉ tồn tại khoảng một phút và sau đó nó lại đi thẳng ngược về trong bầu trời. Báo chí đã đặt một hàng tít lớn, “Ánh Sáng thần kỳ xuất hiện ngay trên một Mục sư Báp-tít địa phương lúc đang làm phép báp-têm.” Đã đi suốt con đường vào Canada, được đăng trên báo chí Canađa.</w:t>
      </w:r>
    </w:p>
    <w:p>
      <w:pPr>
        <w:pStyle w:val="Normal"/>
        <w:snapToGrid w:val="false"/>
        <w:spacing w:before="0" w:after="80"/>
        <w:jc w:val="both"/>
        <w:rPr>
          <w:sz w:val="22"/>
          <w:szCs w:val="22"/>
        </w:rPr>
      </w:pPr>
      <w:r>
        <w:rPr>
          <w:sz w:val="22"/>
          <w:szCs w:val="22"/>
          <w:vertAlign w:val="superscript"/>
        </w:rPr>
        <w:t>6</w:t>
      </w:r>
      <w:r>
        <w:rPr>
          <w:sz w:val="22"/>
          <w:szCs w:val="22"/>
        </w:rPr>
        <w:tab/>
        <w:t>Thế rồi cách đây độ 3 hoặc 4 năm, khi tôi ở Phoenix lần vừa rồi, tôi nghĩ là Anh Jack Moore đã ở với tôi, mà anh ấy hầu như... Nhà tôi thì rất rụt rè e ngại. Thế là anh ta đã gọi cô ấy đến bục giảng, điều bất ngờ, và cô ấy giống nh</w:t>
      </w:r>
      <w:r>
        <w:rPr>
          <w:sz w:val="22"/>
          <w:szCs w:val="22"/>
          <w:lang w:val="vi-VN"/>
        </w:rPr>
        <w:t>ư</w:t>
      </w:r>
      <w:r>
        <w:rPr>
          <w:sz w:val="22"/>
          <w:szCs w:val="22"/>
        </w:rPr>
        <w:t xml:space="preserve"> bị choáng váng. Cô ấy đi theo tôi lên đ</w:t>
      </w:r>
      <w:r>
        <w:rPr>
          <w:sz w:val="22"/>
          <w:szCs w:val="22"/>
          <w:lang w:val="vi-VN"/>
        </w:rPr>
        <w:t>ư</w:t>
      </w:r>
      <w:r>
        <w:rPr>
          <w:sz w:val="22"/>
          <w:szCs w:val="22"/>
        </w:rPr>
        <w:t>ợc trên bục giảng, và sự xức dầu đã ở đó cho một Buổi nhóm Chữa lành. Cô ấy đã nói, lần đầu tiên cô ấy ở trong sự Hiện diện đó nh</w:t>
      </w:r>
      <w:r>
        <w:rPr>
          <w:sz w:val="22"/>
          <w:szCs w:val="22"/>
          <w:lang w:val="vi-VN"/>
        </w:rPr>
        <w:t>ư</w:t>
      </w:r>
      <w:r>
        <w:rPr>
          <w:sz w:val="22"/>
          <w:szCs w:val="22"/>
        </w:rPr>
        <w:t xml:space="preserve"> vậy.</w:t>
      </w:r>
    </w:p>
    <w:p>
      <w:pPr>
        <w:pStyle w:val="Normal"/>
        <w:snapToGrid w:val="false"/>
        <w:spacing w:before="0" w:after="80"/>
        <w:jc w:val="both"/>
        <w:rPr>
          <w:sz w:val="22"/>
          <w:szCs w:val="22"/>
        </w:rPr>
      </w:pPr>
      <w:r>
        <w:rPr>
          <w:sz w:val="22"/>
          <w:szCs w:val="22"/>
        </w:rPr>
        <w:tab/>
        <w:t>Tối hôm ấy trước khi kết thúc, cô ấy đã thấy Ngài trên bục giảng, vì lần thứ nhứt cô từng nhìn thấy Ngài, khi Ngài đã đứng tại bục giảng ở đây. Khi tôi gặp cô ấy bên ngoài -- đôi mắt cô ấy với những giọt lệ, cô nói, “Billy, tôi đã thấy Người, lần đầu tiên trong đời mình.” Cô nói, “Tôi... Anh đang cầu nguyện cho một phụ nữ,” và nói, “Tôi đã thấy Người vừa mới đến ngay trước bà ấy và đứng tại đó chỉ trong một phút chốc, đã di chuyển quanh nơi anh đứng. Sau đó, ngay khi anh ngừng nói, Người đã đi mất.” Bởi vậy tôi vui mừng về việc ấy, là Ngài đến trước mắt cô ấy. Xem đấy, cô ấy có nhiều điều trải qua, như vậy tôi hân hoan vui sướng về điều đó.</w:t>
      </w:r>
    </w:p>
    <w:p>
      <w:pPr>
        <w:pStyle w:val="Normal"/>
        <w:snapToGrid w:val="false"/>
        <w:spacing w:before="0" w:after="80"/>
        <w:jc w:val="both"/>
        <w:rPr>
          <w:sz w:val="22"/>
          <w:szCs w:val="22"/>
        </w:rPr>
      </w:pPr>
      <w:r>
        <w:rPr>
          <w:sz w:val="22"/>
          <w:szCs w:val="22"/>
          <w:vertAlign w:val="superscript"/>
        </w:rPr>
        <w:t>7</w:t>
      </w:r>
      <w:r>
        <w:rPr>
          <w:sz w:val="22"/>
          <w:szCs w:val="22"/>
        </w:rPr>
        <w:tab/>
        <w:t>Bây giờ, đêm mai là Buổi nhóm Chữa lành (healing service). Các bạn đều biết, chúng tôi đã nói trong tuần này rằng những Buổi nhóm Chữa lành sẽ đến vào tối thứ Sáu. Bây giờ, đến chiều mai -- hoặc đầu buổi xế chiều, khoảng 6 giờ, vậy là các bạn sẽ không gián đoạn phần còn lại của Buổi nhóm. Còn Billy, Leo, Gene và họ, sẽ ở đây với những thẻ cầu nguyện, để phát cho bạn một thẻ cầu nguyện. Đó là khi chúng ta đem người ta lên bục giảng và cầu nguyện cho họ.</w:t>
      </w:r>
    </w:p>
    <w:p>
      <w:pPr>
        <w:pStyle w:val="Normal"/>
        <w:snapToGrid w:val="false"/>
        <w:spacing w:before="0" w:after="80"/>
        <w:jc w:val="both"/>
        <w:rPr>
          <w:sz w:val="22"/>
          <w:szCs w:val="22"/>
        </w:rPr>
      </w:pPr>
      <w:r>
        <w:rPr>
          <w:sz w:val="22"/>
          <w:szCs w:val="22"/>
        </w:rPr>
        <w:tab/>
        <w:t>Bây giờ, chúng ta... Tôi thì... Tôi phải thực hiện theo thể thức những Buổi nhóm của người Mỹ mà người ta đã được dạy dỗ, sự đặt tay. Nào, đó - đó là Kinh thánh, nh</w:t>
      </w:r>
      <w:r>
        <w:rPr>
          <w:sz w:val="22"/>
          <w:szCs w:val="22"/>
          <w:lang w:val="vi-VN"/>
        </w:rPr>
        <w:t>ư</w:t>
      </w:r>
      <w:r>
        <w:rPr>
          <w:sz w:val="22"/>
          <w:szCs w:val="22"/>
        </w:rPr>
        <w:t>ng đó là một truyền thống của ng</w:t>
      </w:r>
      <w:r>
        <w:rPr>
          <w:sz w:val="22"/>
          <w:szCs w:val="22"/>
          <w:lang w:val="vi-VN"/>
        </w:rPr>
        <w:t>ư</w:t>
      </w:r>
      <w:r>
        <w:rPr>
          <w:sz w:val="22"/>
          <w:szCs w:val="22"/>
        </w:rPr>
        <w:t>ời Do-thái. Điều đó không dành cho Dân Ngoại, nh</w:t>
      </w:r>
      <w:r>
        <w:rPr>
          <w:sz w:val="22"/>
          <w:szCs w:val="22"/>
          <w:lang w:val="vi-VN"/>
        </w:rPr>
        <w:t>ư</w:t>
      </w:r>
      <w:r>
        <w:rPr>
          <w:sz w:val="22"/>
          <w:szCs w:val="22"/>
        </w:rPr>
        <w:t xml:space="preserve">ng Dân Ngoại thực hiện điều đó. Dân Ngoại đã có nối tiếp nó (carry it over), </w:t>
      </w:r>
      <w:r>
        <w:rPr>
          <w:b/>
          <w:sz w:val="22"/>
          <w:szCs w:val="22"/>
        </w:rPr>
        <w:t>“Tôi không xứng đáng để Chúa đến d</w:t>
      </w:r>
      <w:r>
        <w:rPr>
          <w:b/>
          <w:sz w:val="22"/>
          <w:szCs w:val="22"/>
          <w:lang w:val="vi-VN"/>
        </w:rPr>
        <w:t>ư</w:t>
      </w:r>
      <w:r>
        <w:rPr>
          <w:b/>
          <w:sz w:val="22"/>
          <w:szCs w:val="22"/>
        </w:rPr>
        <w:t>ới mái nhà của tôi, xin chỉ Phán một Lời và đầy tớ của tôi sẽ sống.”</w:t>
      </w:r>
      <w:r>
        <w:rPr>
          <w:sz w:val="22"/>
          <w:szCs w:val="22"/>
        </w:rPr>
        <w:t xml:space="preserve"> Đúng vậy. Nhưng người Do-thái, </w:t>
      </w:r>
      <w:r>
        <w:rPr>
          <w:b/>
          <w:sz w:val="22"/>
          <w:szCs w:val="22"/>
        </w:rPr>
        <w:t>“Xin đến đặt tay Chúa lên trên con gái tôi và nó sẽ sống.”</w:t>
      </w:r>
      <w:r>
        <w:rPr>
          <w:sz w:val="22"/>
          <w:szCs w:val="22"/>
        </w:rPr>
        <w:t xml:space="preserve"> Xem đấy, đó là truyền thống của họ; Nó không dành cho Dân Ngoại.</w:t>
      </w:r>
    </w:p>
    <w:p>
      <w:pPr>
        <w:pStyle w:val="Normal"/>
        <w:snapToGrid w:val="false"/>
        <w:spacing w:before="0" w:after="80"/>
        <w:jc w:val="both"/>
        <w:rPr>
          <w:sz w:val="22"/>
          <w:szCs w:val="22"/>
        </w:rPr>
      </w:pPr>
      <w:r>
        <w:rPr>
          <w:sz w:val="22"/>
          <w:szCs w:val="22"/>
          <w:vertAlign w:val="superscript"/>
        </w:rPr>
        <w:t>8</w:t>
      </w:r>
      <w:r>
        <w:rPr>
          <w:sz w:val="22"/>
          <w:szCs w:val="22"/>
        </w:rPr>
        <w:tab/>
        <w:t>Đêm nầy sang đêm khác, giờ nối tiếp giờ, suốt ngày đêm, Đức Thánh Linh đến, làm sáng tỏ, đi -- đang đi qua từ đầu đến cuối Nhà thờ, đang nói những điều bí ẩn của những trái tim. Các bạn thấy điều đó mọi lúc. Ấy là để các bạn biết sự Hiện Diện của Chúa tại đây. Giờ này, nếu các bạn đã hoàn toàn tiếp nhận điều đó, các bạn đã được chữa lành ngay. Bởi vì tất cả sự chữa lành có thể đã được làm xong cho các bạn, được hoàn tất rồi; Nó đã xong hơn 1.900 năm. Tất cả sự cứu rỗi linh hồn mà các bạn sẽ có lúc nhận được, đã được trả giá xong rồi; Điều đó thuộc về các bạn, hoàn toàn nhận lấy. Đã 1.900 năm hoặc hơn thế nữa, từ khi nó đã trở nên sự cứu rỗi cho các bạn.</w:t>
      </w:r>
    </w:p>
    <w:p>
      <w:pPr>
        <w:pStyle w:val="Normal"/>
        <w:snapToGrid w:val="false"/>
        <w:spacing w:before="0" w:after="80"/>
        <w:jc w:val="both"/>
        <w:rPr>
          <w:sz w:val="22"/>
          <w:szCs w:val="22"/>
        </w:rPr>
      </w:pPr>
      <w:r>
        <w:rPr>
          <w:sz w:val="22"/>
          <w:szCs w:val="22"/>
        </w:rPr>
        <w:tab/>
        <w:t>Nhưng bây giờ, các bạn chú ý tôi trong những Buổi nhóm, tôi nói, “Điều đó sẽ làm các bạn tin chứ?” Rõ không? Những dấu kỳ phép lạ không phải là vì sự chữa lành hoặc cứu rỗi linh hồn, nhưng điều ấy là để người ta nhận biết và hiểu rằng sự Hiện hữu của Đức Chúa Trời là tại đây. Thế thì Ngài... nếu Ngài... Điều đó sẽ như thế nào, còn hơn cả phép lạ. Bây giờ chúng ta chỉ đơn giản bắt đầu để thấy những ơn lành phép lạ.</w:t>
      </w:r>
    </w:p>
    <w:p>
      <w:pPr>
        <w:pStyle w:val="Normal"/>
        <w:snapToGrid w:val="false"/>
        <w:spacing w:before="0" w:after="80"/>
        <w:jc w:val="both"/>
        <w:rPr>
          <w:sz w:val="22"/>
          <w:szCs w:val="22"/>
        </w:rPr>
      </w:pPr>
      <w:r>
        <w:rPr>
          <w:sz w:val="22"/>
          <w:szCs w:val="22"/>
          <w:vertAlign w:val="superscript"/>
        </w:rPr>
        <w:t>9</w:t>
      </w:r>
      <w:r>
        <w:rPr>
          <w:sz w:val="22"/>
          <w:szCs w:val="22"/>
        </w:rPr>
        <w:tab/>
        <w:t>Hiện tại, khi điều đó đến với một người, đã có nhiều người được đứng dậy khỏi những cái cáng, những ghế lăn, cùng mọi thứ, và đi ra. Đó không hẳn là một phép lạ. Không. Đấy, ngay cả Khoa học Cơ-đốc đã có điều ấy. Nó đã có thể là một - một - một tình trạng thuộc về tâm lý mà bạn có thể -- thay đổi cách suy nghĩ của mình. Nào, chúng ta không tin t</w:t>
      </w:r>
      <w:r>
        <w:rPr>
          <w:sz w:val="22"/>
          <w:szCs w:val="22"/>
          <w:lang w:val="vi-VN"/>
        </w:rPr>
        <w:t>ư</w:t>
      </w:r>
      <w:r>
        <w:rPr>
          <w:sz w:val="22"/>
          <w:szCs w:val="22"/>
        </w:rPr>
        <w:t>ởng điều đó, bởi vì tôi chắc nó đã là đức tin. Nhưng còn...</w:t>
      </w:r>
    </w:p>
    <w:p>
      <w:pPr>
        <w:pStyle w:val="Normal"/>
        <w:snapToGrid w:val="false"/>
        <w:spacing w:before="0" w:after="80"/>
        <w:jc w:val="both"/>
        <w:rPr>
          <w:sz w:val="22"/>
          <w:szCs w:val="22"/>
          <w:lang w:val="fr-CA"/>
        </w:rPr>
      </w:pPr>
      <w:r>
        <w:rPr>
          <w:sz w:val="22"/>
          <w:szCs w:val="22"/>
          <w:vertAlign w:val="superscript"/>
        </w:rPr>
        <w:t>10</w:t>
      </w:r>
      <w:r>
        <w:rPr>
          <w:sz w:val="22"/>
          <w:szCs w:val="22"/>
        </w:rPr>
        <w:tab/>
        <w:t xml:space="preserve">Tôi đã ở tại Alsace Lorraine, nước Pháp. </w:t>
      </w:r>
      <w:r>
        <w:rPr>
          <w:sz w:val="22"/>
          <w:szCs w:val="22"/>
          <w:lang w:val="fr-CA"/>
        </w:rPr>
        <w:t>Tôi đã ở tại Paris. Và tôi đã đi xuống một chỗ là nơi họ đã có một người đàn bà đang nằm chết trong đó; Bà ta đã được an táng. Họ đã cọ xát một phiến đá tại đó, những người què đã đi vào đó, đặt những cái nạng xuống và bước đi ra, do việc cọ xát phiến đá ngay trên người phụ nữ quá cố ấy. Và bà ta đã chết, bà không thể nói xin giúp gì nữa. Chỉ có một Đấng Trung bảo giữa Đức Chúa Trời và con người, đó là Cứu Chúa Jêsus. Đúng không?</w:t>
      </w:r>
    </w:p>
    <w:p>
      <w:pPr>
        <w:pStyle w:val="Normal"/>
        <w:snapToGrid w:val="false"/>
        <w:spacing w:before="0" w:after="80"/>
        <w:jc w:val="both"/>
        <w:rPr>
          <w:sz w:val="22"/>
          <w:szCs w:val="22"/>
          <w:lang w:val="fr-CA"/>
        </w:rPr>
      </w:pPr>
      <w:r>
        <w:rPr>
          <w:sz w:val="22"/>
          <w:szCs w:val="22"/>
          <w:lang w:val="fr-CA"/>
        </w:rPr>
        <w:tab/>
        <w:t>Xuất thân từ một gia đình Công giáo, tôi - tôi biết rằng họ tin vào - vào người chết, mà đó là -- những linh của họ đang can thiệp giúp cho họ: Những linh khác nhau, một số vì quan điểm chính trị và một số cho những người khác. Với tôi, nó là thuyết duy linh. Không phải tôi đang xúc xiểm những cảm tưởng các bạn, tôi hy vọng, nhưng tôi phải thành thật. Rõ là, bất cứ điều gì can dự với kẻ chết đều là giả thuyết duy linh.</w:t>
      </w:r>
    </w:p>
    <w:p>
      <w:pPr>
        <w:pStyle w:val="Normal"/>
        <w:snapToGrid w:val="false"/>
        <w:jc w:val="both"/>
        <w:rPr>
          <w:sz w:val="22"/>
          <w:szCs w:val="22"/>
          <w:lang w:val="fr-CA"/>
        </w:rPr>
      </w:pPr>
      <w:r>
        <w:rPr>
          <w:sz w:val="22"/>
          <w:szCs w:val="22"/>
          <w:vertAlign w:val="superscript"/>
          <w:lang w:val="fr-CA"/>
        </w:rPr>
        <w:t>11</w:t>
      </w:r>
      <w:r>
        <w:rPr>
          <w:sz w:val="22"/>
          <w:szCs w:val="22"/>
          <w:lang w:val="fr-CA"/>
        </w:rPr>
        <w:tab/>
        <w:t>Họ đã hỏi tôi như thế ở Mê-xi-cô, và nói rằng, “Còn Chúa Jêsus thì thế nào?”</w:t>
      </w:r>
    </w:p>
    <w:p>
      <w:pPr>
        <w:pStyle w:val="Normal"/>
        <w:snapToGrid w:val="false"/>
        <w:spacing w:before="0" w:after="80"/>
        <w:jc w:val="both"/>
        <w:rPr>
          <w:sz w:val="22"/>
          <w:szCs w:val="22"/>
        </w:rPr>
      </w:pPr>
      <w:r>
        <w:rPr>
          <w:sz w:val="22"/>
          <w:szCs w:val="22"/>
          <w:lang w:val="fr-CA"/>
        </w:rPr>
        <w:tab/>
      </w:r>
      <w:r>
        <w:rPr>
          <w:sz w:val="22"/>
          <w:szCs w:val="22"/>
        </w:rPr>
        <w:t>Tôi nói, “Ngài không chết, Ngài đã sống lại; Ngài còn sống mãi mãi.” Hiểu chứ? Ngài không chết; Ngài là đang sống. Những người còn lại của họ đã qua bên kia, điều mà Kinh thánh nói rằng những người ở đó không thể đến đây, và những người ở đây không thể đi đến đó. Không người nào đã từng vượt hoặc sẽ có lúc vượt qua. Thế thì yên tâm về điều đó nếu -- Chúa Jêsus đã Phán vậy.</w:t>
      </w:r>
    </w:p>
    <w:p>
      <w:pPr>
        <w:pStyle w:val="Normal"/>
        <w:snapToGrid w:val="false"/>
        <w:spacing w:before="0" w:after="80"/>
        <w:jc w:val="both"/>
        <w:rPr>
          <w:sz w:val="22"/>
          <w:szCs w:val="22"/>
        </w:rPr>
      </w:pPr>
      <w:r>
        <w:rPr>
          <w:sz w:val="22"/>
          <w:szCs w:val="22"/>
        </w:rPr>
        <w:tab/>
        <w:t>Nhưng chúng ta nhận thấy những điều này đang hoạt động. Vậy bây giờ, trong mỗi đêm Đức Thánh Linh đang cố gắng bày tỏ với các bạn sự Hiện diện của Bản Thể Ngài tại đây, không phải sự hiện diện của một người. Một người chỉ có thể tự mình khiêm nhu, bởi một ân tứ anh ta có thể thuận phục chính mình vào một lãnh vực nhất định của Thánh Linh, để có thể giãi bày Đức Chúa Trời cùng các bạn. Nh</w:t>
      </w:r>
      <w:r>
        <w:rPr>
          <w:sz w:val="22"/>
          <w:szCs w:val="22"/>
          <w:lang w:val="vi-VN"/>
        </w:rPr>
        <w:t>ư</w:t>
      </w:r>
      <w:r>
        <w:rPr>
          <w:sz w:val="22"/>
          <w:szCs w:val="22"/>
        </w:rPr>
        <w:t>ng điều đó sẽ không bao giờ hành động cho đến lúc chính các bạn tin cậy và tiếp nhận, và lúc ấy nó hoạt động. Thấy rõ, nếu các bạn ngồi đó và mỗi ng</w:t>
      </w:r>
      <w:r>
        <w:rPr>
          <w:sz w:val="22"/>
          <w:szCs w:val="22"/>
          <w:lang w:val="vi-VN"/>
        </w:rPr>
        <w:t>ư</w:t>
      </w:r>
      <w:r>
        <w:rPr>
          <w:sz w:val="22"/>
          <w:szCs w:val="22"/>
        </w:rPr>
        <w:t>ời các bạn -- tất cả các bạn vẫn chẳng tin, không tin một Lời của điều đó, nó sẽ không hề hoạt động.</w:t>
      </w:r>
    </w:p>
    <w:p>
      <w:pPr>
        <w:pStyle w:val="Normal"/>
        <w:snapToGrid w:val="false"/>
        <w:spacing w:before="0" w:after="80"/>
        <w:jc w:val="both"/>
        <w:rPr>
          <w:sz w:val="22"/>
          <w:szCs w:val="22"/>
        </w:rPr>
      </w:pPr>
      <w:r>
        <w:rPr>
          <w:sz w:val="22"/>
          <w:szCs w:val="22"/>
        </w:rPr>
        <w:tab/>
        <w:t>Chúa Jêsus, khi đi đến cùng những ng</w:t>
      </w:r>
      <w:r>
        <w:rPr>
          <w:sz w:val="22"/>
          <w:szCs w:val="22"/>
          <w:lang w:val="vi-VN"/>
        </w:rPr>
        <w:t>ư</w:t>
      </w:r>
      <w:r>
        <w:rPr>
          <w:sz w:val="22"/>
          <w:szCs w:val="22"/>
        </w:rPr>
        <w:t>ời đồng h</w:t>
      </w:r>
      <w:r>
        <w:rPr>
          <w:sz w:val="22"/>
          <w:szCs w:val="22"/>
          <w:lang w:val="vi-VN"/>
        </w:rPr>
        <w:t>ươ</w:t>
      </w:r>
      <w:r>
        <w:rPr>
          <w:sz w:val="22"/>
          <w:szCs w:val="22"/>
        </w:rPr>
        <w:t>ng của Ngài, nhiều công việc lớn lao Ngài đã không thể làm bởi vì sự không tin của họ. Nếu Ngài không thể làm lúc ấy, Ngài không thể làm điều đó bây giờ, bởi vì sự không tin. Rõ ràng, chính là đức tin của các bạn.</w:t>
      </w:r>
    </w:p>
    <w:p>
      <w:pPr>
        <w:pStyle w:val="Normal"/>
        <w:snapToGrid w:val="false"/>
        <w:spacing w:before="0" w:after="80"/>
        <w:jc w:val="both"/>
        <w:rPr>
          <w:sz w:val="22"/>
          <w:szCs w:val="22"/>
        </w:rPr>
      </w:pPr>
      <w:r>
        <w:rPr>
          <w:sz w:val="22"/>
          <w:szCs w:val="22"/>
        </w:rPr>
        <w:tab/>
        <w:t>Vậy điều đó kết nối các bạn và tôi cùng với Đức Thánh Linh để đạt đến những điều này: Để cho tôi vui mừng, để cho các bạn vui mừng, rằng Đức Chúa Trời ở tại đây để tiếp tục Lời Ngài.</w:t>
      </w:r>
    </w:p>
    <w:p>
      <w:pPr>
        <w:pStyle w:val="Normal"/>
        <w:snapToGrid w:val="false"/>
        <w:spacing w:before="0" w:after="80"/>
        <w:jc w:val="both"/>
        <w:rPr>
          <w:sz w:val="22"/>
          <w:szCs w:val="22"/>
        </w:rPr>
      </w:pPr>
      <w:r>
        <w:rPr>
          <w:sz w:val="22"/>
          <w:szCs w:val="22"/>
          <w:vertAlign w:val="superscript"/>
        </w:rPr>
        <w:t>15</w:t>
      </w:r>
      <w:r>
        <w:rPr>
          <w:sz w:val="22"/>
          <w:szCs w:val="22"/>
        </w:rPr>
        <w:tab/>
        <w:t>Nh</w:t>
      </w:r>
      <w:r>
        <w:rPr>
          <w:sz w:val="22"/>
          <w:szCs w:val="22"/>
          <w:lang w:val="vi-VN"/>
        </w:rPr>
        <w:t>ư</w:t>
      </w:r>
      <w:r>
        <w:rPr>
          <w:sz w:val="22"/>
          <w:szCs w:val="22"/>
        </w:rPr>
        <w:t>ng khi Đức Thánh Linh có thể đến trong Buổi nhóm, đang hoàn thành chính xác nh</w:t>
      </w:r>
      <w:r>
        <w:rPr>
          <w:sz w:val="22"/>
          <w:szCs w:val="22"/>
          <w:lang w:val="vi-VN"/>
        </w:rPr>
        <w:t>ững</w:t>
      </w:r>
      <w:r>
        <w:rPr>
          <w:sz w:val="22"/>
          <w:szCs w:val="22"/>
        </w:rPr>
        <w:t xml:space="preserve"> gì Ngài đã Phán trong Kinh thánh, sẽ xảy đến trong những ngày sau rốt, và đi ra ngay trên hội chúng nh</w:t>
      </w:r>
      <w:r>
        <w:rPr>
          <w:sz w:val="22"/>
          <w:szCs w:val="22"/>
          <w:lang w:val="vi-VN"/>
        </w:rPr>
        <w:t>ư</w:t>
      </w:r>
      <w:r>
        <w:rPr>
          <w:sz w:val="22"/>
          <w:szCs w:val="22"/>
        </w:rPr>
        <w:t xml:space="preserve"> Ngài đã làm khi Ngài ở tại đây, và nhận rõ những nỗi lòng u uẩn, và những tư tưởng, những ý định trong tâm trí, làm sao bất cứ ai có thể nghi ngờ? Rõ không? Đó là một phép lạ hoàn toàn, còn hơn phép lạ về một người què đang bước đi, bởi vì nó không thể xảy ra như vậy mà không có linh năng. Nó phải có một linh năng để làm như thế. Vậy -- lúc ấy các bạn thấy nó đích thực những điều Kinh thánh đã Hứa và những - những gì chúng ta tin. Nó là sự lạ lùng còn hơn tiếng la hét. Thấy chứ? Nó là sự kỳ diệu còn hơn việc nói tiếng lạ, nó là lạ lùng hơn như thế. Chúng ta ở vào sự kỳ diệu sau cùng. Điều đó được dự ngôn như vậy bởi Kinh thánh.</w:t>
      </w:r>
    </w:p>
    <w:p>
      <w:pPr>
        <w:pStyle w:val="Normal"/>
        <w:snapToGrid w:val="false"/>
        <w:spacing w:before="0" w:after="80"/>
        <w:jc w:val="both"/>
        <w:rPr>
          <w:sz w:val="22"/>
          <w:szCs w:val="22"/>
        </w:rPr>
      </w:pPr>
      <w:r>
        <w:rPr>
          <w:sz w:val="22"/>
          <w:szCs w:val="22"/>
          <w:vertAlign w:val="superscript"/>
        </w:rPr>
        <w:t>16</w:t>
      </w:r>
      <w:r>
        <w:rPr>
          <w:sz w:val="22"/>
          <w:szCs w:val="22"/>
        </w:rPr>
        <w:tab/>
        <w:t>Vậy tối hôm nay các bạn không phải chờ cho đến tối mai để đi qua hàng ghế, để được đặt tay. Bây giờ, việc đặt tay trên các bạn sẽ không làm hơn gì sự thấu hiểu những tâm tư: Không nhiều, đối với tôi. Vậy thì các bạn có thể hoàn toàn tiếp nhận nó, cầm giữ nó, nó thuộc về các bạn. Bây giờ, các bạn tin điều đó hết lòng.</w:t>
      </w:r>
    </w:p>
    <w:p>
      <w:pPr>
        <w:pStyle w:val="Normal"/>
        <w:snapToGrid w:val="false"/>
        <w:spacing w:before="0" w:after="80"/>
        <w:jc w:val="both"/>
        <w:rPr>
          <w:sz w:val="22"/>
          <w:szCs w:val="22"/>
        </w:rPr>
      </w:pPr>
      <w:r>
        <w:rPr>
          <w:sz w:val="22"/>
          <w:szCs w:val="22"/>
        </w:rPr>
        <w:tab/>
        <w:t xml:space="preserve">Nhưng đêm mai, nếu các bạn... Kinh thánh cho biết, </w:t>
      </w:r>
      <w:r>
        <w:rPr>
          <w:b/>
          <w:sz w:val="22"/>
          <w:szCs w:val="22"/>
        </w:rPr>
        <w:t>“Hãy đi khắp thế gian, giảng Tin lành cho mọi người; Những dấu này sẽ theo họ, là những người tin.”</w:t>
      </w:r>
      <w:r>
        <w:rPr>
          <w:sz w:val="22"/>
          <w:szCs w:val="22"/>
        </w:rPr>
        <w:t xml:space="preserve"> Tất cả những dấu hiệu, và sau đó, cuối cùng Ngài Phán, </w:t>
      </w:r>
      <w:r>
        <w:rPr>
          <w:b/>
          <w:sz w:val="22"/>
          <w:szCs w:val="22"/>
        </w:rPr>
        <w:t>“Nếu họ đặt tay trên người đau, kẻ đau sẽ hồi phục.”</w:t>
      </w:r>
      <w:r>
        <w:rPr>
          <w:sz w:val="22"/>
          <w:szCs w:val="22"/>
        </w:rPr>
        <w:t xml:space="preserve"> Thật vậy. Họ -- những... Điều đó sẽ đi liền với những người tin. Đúng tất cả. Bây giờ, chúng ta -- là những người tin, vậy theo cách ấy chúng ta có đêm này qua đêm khác để đặt tay trên người đau, và Đức Chúa Trời đã làm những phép lạ lớn lao với họ. Chúng ta đã có những phép lạ lớn với lời cầu nguyện ngay trên những chiếc khăn tay. Chúng ta đã có những phép lạ lớn lao với sự phân biệt những ý tưởng trong lòng. Xem đấy, tất cả cùng làm việc vì sự vinh hiển Đức Chúa Trời. Điều đó không dành cho một người, không vì Giáo hội; Đó là vì sự vinh hiển Đức Chúa Trời: Sự vinh quang của Chúa.</w:t>
      </w:r>
    </w:p>
    <w:p>
      <w:pPr>
        <w:pStyle w:val="Normal"/>
        <w:snapToGrid w:val="false"/>
        <w:spacing w:before="0" w:after="80"/>
        <w:jc w:val="both"/>
        <w:rPr>
          <w:sz w:val="22"/>
          <w:szCs w:val="22"/>
        </w:rPr>
      </w:pPr>
      <w:r>
        <w:rPr>
          <w:sz w:val="22"/>
          <w:szCs w:val="22"/>
          <w:vertAlign w:val="superscript"/>
        </w:rPr>
        <w:t>18</w:t>
      </w:r>
      <w:r>
        <w:rPr>
          <w:sz w:val="22"/>
          <w:szCs w:val="22"/>
        </w:rPr>
        <w:tab/>
        <w:t>Bây giờ, trước khi chúng ta mở Lời giờ này cho buổi tối... Ồ, chúng ta có thể lật lại các trang như thế này, nhưng Đức Chúa Trời phải mở Nó; Bởi vì Kinh thánh không là sự giải thích riêng, nhưng Đức Thánh Linh đã viết nên Kinh thánh là Đấng Thông Giải (the Interpreter). Vậy chúng ta hãy cúi đầu giờ này trong khi cầu nguyện. Và nhiều người sẽ thích được nhớ đến trong lời cầu nguyện, các bạn chỉ cho biết bằng cách đưa tay, bất cứ điều đó là gì? Ôi Chúa, nhìn xem. Tất cả chúng ta cần, phải không? Tôi cũng cần, các bạn à. Tôi đã đưa tay lên.</w:t>
      </w:r>
    </w:p>
    <w:p>
      <w:pPr>
        <w:pStyle w:val="Normal"/>
        <w:snapToGrid w:val="false"/>
        <w:spacing w:before="0" w:after="80"/>
        <w:jc w:val="both"/>
        <w:rPr>
          <w:sz w:val="22"/>
          <w:szCs w:val="22"/>
        </w:rPr>
      </w:pPr>
      <w:r>
        <w:rPr>
          <w:sz w:val="22"/>
          <w:szCs w:val="22"/>
          <w:vertAlign w:val="superscript"/>
        </w:rPr>
        <w:t>19</w:t>
      </w:r>
      <w:r>
        <w:rPr>
          <w:sz w:val="22"/>
          <w:szCs w:val="22"/>
        </w:rPr>
        <w:tab/>
        <w:t xml:space="preserve">Lạy Cha trên trời, một cách khiêm nhu yên lặng, và cung kính, chúng con đến trong sự Hiện diện cao cả oai nghiêm của Ngài, biết trước một điều xảy đến. Cha có ở đây vì Cha đã Hứa. Cha đã Phán, trước lúc thăng thiên, </w:t>
      </w:r>
      <w:r>
        <w:rPr>
          <w:b/>
          <w:sz w:val="22"/>
          <w:szCs w:val="22"/>
        </w:rPr>
        <w:t>“Bất cứ nơi nào có 2 hoặc 3 người nhóm nhau trong Danh Ta, tại đó Ta sẽ ở giữa họ. Nếu họ sẽ thuận nhau hãy cầu xin bất cứ điều gì, họ sẽ nhận được.”</w:t>
      </w:r>
      <w:r>
        <w:rPr>
          <w:sz w:val="22"/>
          <w:szCs w:val="22"/>
        </w:rPr>
        <w:t xml:space="preserve"> Lạy Chúa, xin đem Lời Hứa Chúa vào sự cứu chuộc của Huyết Ngài đây, con cầu xin về mỗi ông, bà, hoặc trẻ con, đã đưa tay lên tối nay, Chúa biết lòng của họ; Mong rằng họ nhận được điều mình đang thỉnh cầu. Xin ban điều đó, Chúa ôi.</w:t>
      </w:r>
    </w:p>
    <w:p>
      <w:pPr>
        <w:pStyle w:val="Normal"/>
        <w:snapToGrid w:val="false"/>
        <w:spacing w:before="0" w:after="80"/>
        <w:jc w:val="both"/>
        <w:rPr>
          <w:sz w:val="22"/>
          <w:szCs w:val="22"/>
        </w:rPr>
      </w:pPr>
      <w:r>
        <w:rPr>
          <w:sz w:val="22"/>
          <w:szCs w:val="22"/>
        </w:rPr>
        <w:tab/>
        <w:t>Chúng con là một dân nghèo ngặt. Chúng con đang bước đi trong một thế giới tối tăm, với một trong những kẻ thù nghịch lớn của Chúa mà chúng con không thể chống cự với nó chút nào nếu không vì Thánh Linh Ngài. Bởi vậy chúng con đang trông cậy, đang tin, và đang hành động trong đức tin, mà Ngài sẽ đi trước chúng con và làm sạch con đường. Như vậy nhiều cạm bẫy dọc đường, đã đặt để làm nao núng bàn chân chúng con, nhưng chúng con đang cố gắng đi theo những dấu chân đẫm Huyết của Ngài là Đấng thắng hơn sự chết, địa ngục, và phần mộ.</w:t>
      </w:r>
    </w:p>
    <w:p>
      <w:pPr>
        <w:pStyle w:val="Normal"/>
        <w:snapToGrid w:val="false"/>
        <w:spacing w:before="0" w:after="80"/>
        <w:jc w:val="both"/>
        <w:rPr>
          <w:sz w:val="22"/>
          <w:szCs w:val="22"/>
        </w:rPr>
      </w:pPr>
      <w:r>
        <w:rPr>
          <w:sz w:val="22"/>
          <w:szCs w:val="22"/>
        </w:rPr>
        <w:tab/>
        <w:t xml:space="preserve">Xin hướng dẫn chúng con tối nay bởi Thánh Linh Ngài, Chúa ôi, đến với Lời sẽ được Phán, rồi dẫn đưa Lời đến tấm lòng nghèo nàn của họ. Sau đó, lạy Chúa, mong rằng lúc kết thúc Buổi nhóm, và chúng con sắp sửa về nhà, mong sao chúng con có thể nói một lần nữa như những người đã đến từ Em-ma-út, </w:t>
      </w:r>
      <w:r>
        <w:rPr>
          <w:b/>
          <w:sz w:val="22"/>
          <w:szCs w:val="22"/>
        </w:rPr>
        <w:t xml:space="preserve">“Khi nãy đi đường, Ngài nói cùng chúng ta và cắt nghĩa Kinh thánh, </w:t>
      </w:r>
      <w:r>
        <w:rPr>
          <w:rStyle w:val="Em"/>
          <w:b/>
          <w:sz w:val="22"/>
          <w:szCs w:val="22"/>
        </w:rPr>
        <w:t>lòng chúng ta</w:t>
      </w:r>
      <w:r>
        <w:rPr>
          <w:b/>
          <w:sz w:val="22"/>
          <w:szCs w:val="22"/>
        </w:rPr>
        <w:t xml:space="preserve"> há chẳng nóng nảy sao?”</w:t>
      </w:r>
      <w:r>
        <w:rPr>
          <w:sz w:val="22"/>
          <w:szCs w:val="22"/>
        </w:rPr>
        <w:t xml:space="preserve"> Chúng con cầu nguyện trong Danh Chúa Jêsus và vì Ngài. A-men! </w:t>
      </w:r>
    </w:p>
    <w:p>
      <w:pPr>
        <w:pStyle w:val="Normal"/>
        <w:snapToGrid w:val="false"/>
        <w:spacing w:before="0" w:after="80"/>
        <w:jc w:val="both"/>
        <w:rPr>
          <w:sz w:val="22"/>
          <w:szCs w:val="22"/>
        </w:rPr>
      </w:pPr>
      <w:r>
        <w:rPr>
          <w:sz w:val="22"/>
          <w:szCs w:val="22"/>
          <w:vertAlign w:val="superscript"/>
        </w:rPr>
        <w:t>22</w:t>
      </w:r>
      <w:r>
        <w:rPr>
          <w:sz w:val="22"/>
          <w:szCs w:val="22"/>
        </w:rPr>
        <w:tab/>
        <w:t>Với những bạn đang tiếp tục giữ Kinh thánh, bây giờ hãy lật với tôi đến Sách I Các-vua. Tôi muốn đọc một trích đoạn của thứ 17 -- nói đúng hơn, chương thứ 17. Bây giờ tôi sẽ bắt đầu ở câu thứ 14, đọc các câu 14, 15 và 16 chương 17 I Các-vua.</w:t>
      </w:r>
    </w:p>
    <w:p>
      <w:pPr>
        <w:pStyle w:val="Normal"/>
        <w:snapToGrid w:val="false"/>
        <w:ind w:left="550" w:firstLine="110"/>
        <w:jc w:val="both"/>
        <w:rPr>
          <w:b/>
          <w:b/>
          <w:sz w:val="22"/>
          <w:szCs w:val="22"/>
        </w:rPr>
      </w:pPr>
      <w:bookmarkStart w:id="0" w:name="IVua_17_14"/>
      <w:r>
        <w:rPr>
          <w:sz w:val="22"/>
          <w:szCs w:val="22"/>
          <w:vertAlign w:val="superscript"/>
        </w:rPr>
        <w:t>14</w:t>
      </w:r>
      <w:r>
        <w:rPr>
          <w:b/>
          <w:sz w:val="22"/>
          <w:szCs w:val="22"/>
        </w:rPr>
        <w:t xml:space="preserve"> </w:t>
      </w:r>
      <w:bookmarkEnd w:id="0"/>
      <w:r>
        <w:rPr>
          <w:b/>
          <w:sz w:val="22"/>
          <w:szCs w:val="22"/>
        </w:rPr>
        <w:t>Vì Giê-hô-va Đức Chúa Trời của Y-sơ-ra-ên Phán như vầy: Bột sẽ không hết trong vò, và dầu sẽ không thiếu trong bình, cho đến ngày Đức</w:t>
      </w:r>
      <w:bookmarkStart w:id="1" w:name="IVua_17_15"/>
      <w:r>
        <w:rPr>
          <w:b/>
          <w:sz w:val="22"/>
          <w:szCs w:val="22"/>
        </w:rPr>
        <w:t xml:space="preserve"> Giê-hô-va giáng mưa xuống đất.</w:t>
      </w:r>
    </w:p>
    <w:p>
      <w:pPr>
        <w:pStyle w:val="Normal"/>
        <w:snapToGrid w:val="false"/>
        <w:ind w:left="550" w:firstLine="110"/>
        <w:jc w:val="both"/>
        <w:rPr>
          <w:b/>
          <w:b/>
          <w:sz w:val="22"/>
          <w:szCs w:val="22"/>
        </w:rPr>
      </w:pPr>
      <w:r>
        <w:rPr>
          <w:sz w:val="22"/>
          <w:szCs w:val="22"/>
          <w:vertAlign w:val="superscript"/>
        </w:rPr>
        <w:t>15</w:t>
      </w:r>
      <w:r>
        <w:rPr>
          <w:b/>
          <w:sz w:val="22"/>
          <w:szCs w:val="22"/>
        </w:rPr>
        <w:t xml:space="preserve"> </w:t>
      </w:r>
      <w:bookmarkEnd w:id="1"/>
      <w:r>
        <w:rPr>
          <w:b/>
          <w:sz w:val="22"/>
          <w:szCs w:val="22"/>
        </w:rPr>
        <w:t>Vậy, nàng đi và làm theo điều Ê-li nói. Nàng và nhà nàng, l</w:t>
      </w:r>
      <w:bookmarkStart w:id="2" w:name="IVua_17_16"/>
      <w:r>
        <w:rPr>
          <w:b/>
          <w:sz w:val="22"/>
          <w:szCs w:val="22"/>
        </w:rPr>
        <w:t>uôn với Ê-li ăn trong lâu ngày.</w:t>
      </w:r>
    </w:p>
    <w:p>
      <w:pPr>
        <w:pStyle w:val="Normal"/>
        <w:snapToGrid w:val="false"/>
        <w:spacing w:before="0" w:after="80"/>
        <w:ind w:left="550" w:firstLine="110"/>
        <w:jc w:val="both"/>
        <w:rPr>
          <w:b/>
          <w:b/>
          <w:sz w:val="22"/>
          <w:szCs w:val="22"/>
        </w:rPr>
      </w:pPr>
      <w:r>
        <w:rPr>
          <w:sz w:val="22"/>
          <w:szCs w:val="22"/>
          <w:vertAlign w:val="superscript"/>
        </w:rPr>
        <w:t>16</w:t>
      </w:r>
      <w:r>
        <w:rPr>
          <w:b/>
          <w:sz w:val="22"/>
          <w:szCs w:val="22"/>
        </w:rPr>
        <w:t xml:space="preserve"> </w:t>
      </w:r>
      <w:bookmarkEnd w:id="2"/>
      <w:r>
        <w:rPr>
          <w:b/>
          <w:sz w:val="22"/>
          <w:szCs w:val="22"/>
        </w:rPr>
        <w:t>Bột chẳng hết trong vò, dầu không thiếu trong bình, y như Lời Đức Giê-hô-va đã cậy miệng Ê-li mà Phán ra.</w:t>
      </w:r>
    </w:p>
    <w:p>
      <w:pPr>
        <w:pStyle w:val="Normal"/>
        <w:snapToGrid w:val="false"/>
        <w:spacing w:before="0" w:after="80"/>
        <w:jc w:val="both"/>
        <w:rPr>
          <w:sz w:val="22"/>
          <w:szCs w:val="22"/>
        </w:rPr>
      </w:pPr>
      <w:r>
        <w:rPr>
          <w:sz w:val="22"/>
          <w:szCs w:val="22"/>
          <w:vertAlign w:val="superscript"/>
        </w:rPr>
        <w:t>23</w:t>
      </w:r>
      <w:r>
        <w:rPr>
          <w:sz w:val="22"/>
          <w:szCs w:val="22"/>
        </w:rPr>
        <w:tab/>
        <w:t>Trời hầu như sáng hẳn khi bà thức giấc. Bà quay đầu mệt mỏi trên gối khi nghe một tiếng khóc nhỏ, rên rỉ vọng vào phòng. Bà đã không ngủ được suốt đêm; Bà hất mền gối lung tung bởi vì thảm cảnh quá đỗi này. Đứa con trai nhỏ lại trở giấc, không ngủ được quá 20 hoặc 30 phút, và tôi có thể nghe tiếng lí nhí nó nói, “Mẹ ơi, mẹ không ra ngoài xem tủ đựng thức ăn lần nữa sao, xem ở đó có miếng bánh mì nhỏ nào không? Con đói bụng quá. Con thật không thể ngủ.”</w:t>
      </w:r>
    </w:p>
    <w:p>
      <w:pPr>
        <w:pStyle w:val="Normal"/>
        <w:snapToGrid w:val="false"/>
        <w:spacing w:before="0" w:after="80"/>
        <w:jc w:val="both"/>
        <w:rPr>
          <w:sz w:val="22"/>
          <w:szCs w:val="22"/>
        </w:rPr>
      </w:pPr>
      <w:r>
        <w:rPr>
          <w:sz w:val="22"/>
          <w:szCs w:val="22"/>
        </w:rPr>
        <w:tab/>
        <w:t>Khi bà ta nhìn vào khuôn mặt gầy nhom của nó với -- 2 má hõm vào, và đôi mắt nó đang trở nên vàng vọt, mớ tóc dài chưa được cắt của nó, chiếc áo nó mặc ngủ đã sờn rách; Những giọt nước mắt lớn từ mắt bà rơi trên mặt nó, khi bà vỗ nhẹ trên má nó và nói, “Con yêu, ngoan nào, gắng ngủ đi.”</w:t>
      </w:r>
    </w:p>
    <w:p>
      <w:pPr>
        <w:pStyle w:val="Normal"/>
        <w:snapToGrid w:val="false"/>
        <w:spacing w:before="0" w:after="80"/>
        <w:jc w:val="both"/>
        <w:rPr>
          <w:sz w:val="22"/>
          <w:szCs w:val="22"/>
        </w:rPr>
      </w:pPr>
      <w:r>
        <w:rPr>
          <w:sz w:val="22"/>
          <w:szCs w:val="22"/>
          <w:vertAlign w:val="superscript"/>
        </w:rPr>
        <w:t>25</w:t>
      </w:r>
      <w:r>
        <w:rPr>
          <w:sz w:val="22"/>
          <w:szCs w:val="22"/>
        </w:rPr>
        <w:tab/>
        <w:t>Đã 3 năm ở đó không có mưa trên đất. Bà ấy đã quỳ xuống trên nền nhà; Tôi có thể thấy bà thốt ra cùng Đức Chúa Trời; Bà nói, “Ôi Chúa là Giê-hô-va Đức Chúa Trời, Chúa là Đức Chúa Trời của tổ phụ chúng con, Đấng đã nuôi dưỡng con dân (children) của Ngài và lo lắng [chăm sóc] (cared) cho họ suốt bao năm. Con đã gắng sống thật thà ngay thẳng với Ngài, bây giờ con đây đang nhìn con trai bé nhỏ kêu khóc đòi thứ gì đó để ăn, và không có gì cho nó cả. Trong nhiều tuần nay chúng con tự chu cấp đến mức một bữa ăn chia làm 3 hoặc 4 ngày, và giờ đây không còn gì ngoài một nhúm bột và chỉ một muỗng dầu. Con đang cố giữ nán lại đến sáng ngày để chúng con không phải chết trong đêm. Con phải làm sao đây, hỡi Đức Chúa Trời? Con, tớ gái của Chúa, đã sống thật thà. Chồng con đã mất tích trong chiến trận, chiến đấu vì Chúa, và con là góa phụ trong nhiều năm nay, con đã cố gắng sống đúng đắn và giữ những điều răn Ngài. Và nếu đã đến giờ con chết, con không bận tâm; Nhưng con trai nhỏ của con, nó vừa mới xé lòng con thành từng mảnh khi nghe nó xin một miếng ăn mà không có gì cho nó.”</w:t>
      </w:r>
    </w:p>
    <w:p>
      <w:pPr>
        <w:pStyle w:val="Normal"/>
        <w:snapToGrid w:val="false"/>
        <w:spacing w:before="0" w:after="80"/>
        <w:jc w:val="both"/>
        <w:rPr>
          <w:sz w:val="22"/>
          <w:szCs w:val="22"/>
        </w:rPr>
      </w:pPr>
      <w:r>
        <w:rPr>
          <w:sz w:val="22"/>
          <w:szCs w:val="22"/>
          <w:vertAlign w:val="superscript"/>
        </w:rPr>
        <w:t>26</w:t>
      </w:r>
      <w:r>
        <w:rPr>
          <w:sz w:val="22"/>
          <w:szCs w:val="22"/>
        </w:rPr>
        <w:tab/>
        <w:t>Khi đã dứt lời cầu nguyện, bà đứng lên. Nó đã về phòng để ngủ lại trong chốc lát. Bà đã đưa tay lên, và chiếc áo ngủ đã rách bà đang mặc gần như hỏng rồi. Bà đi đến cửa sổ và nhìn ra, trời vừa rạng sáng. Ồ, trời nóng quá.</w:t>
      </w:r>
    </w:p>
    <w:p>
      <w:pPr>
        <w:pStyle w:val="Normal"/>
        <w:snapToGrid w:val="false"/>
        <w:spacing w:before="0" w:after="80"/>
        <w:jc w:val="both"/>
        <w:rPr>
          <w:sz w:val="22"/>
          <w:szCs w:val="22"/>
        </w:rPr>
      </w:pPr>
      <w:r>
        <w:rPr>
          <w:sz w:val="22"/>
          <w:szCs w:val="22"/>
        </w:rPr>
        <w:tab/>
        <w:t>Những luồng gió nóng của sự Phán xét đã thổi trên một đất nước quên bẵng Đức Chúa Trời. Đó là suốt triều đại của A-háp, vị vua độc ác của Y-sơ-ra-ên. Ông ta đã kết hôn cùng một tội nhân, Giê-sa-bên, là kẻ thờ hình lạy tượng. Và một đám cưới hỗn độn như thế không bao giờ thành công; Nó hoàn toàn không thể được. Hoặc là người nữ sẽ đi theo người nam hoặc người nam sẽ theo người nữ.</w:t>
      </w:r>
    </w:p>
    <w:p>
      <w:pPr>
        <w:pStyle w:val="Normal"/>
        <w:snapToGrid w:val="false"/>
        <w:spacing w:before="0" w:after="80"/>
        <w:jc w:val="both"/>
        <w:rPr>
          <w:sz w:val="22"/>
          <w:szCs w:val="22"/>
        </w:rPr>
      </w:pPr>
      <w:r>
        <w:rPr>
          <w:sz w:val="22"/>
          <w:szCs w:val="22"/>
        </w:rPr>
        <w:tab/>
        <w:t>Cô ta là một thiếu nữ rất quyến rũ, và A-háp, chỉ là một người tin Chúa hâm hẩm, đã nhượng bộ đối với những ý kiến của cô ta và nói, “Ồ, được, tín ngưỡng thì không là gì với ta cả; Ta là vua.” Và trong một thời gian dài họ đã phá dỡ những Bàn thờ của Đức Chúa Trời và dựng nên những bàn thờ của Ba-la-am, hoặc Ba-anh thì đúng hơn. Đã có rất nhiều tiếng la ó chống nghịch đạo thật cho đến lúc những vị Mục sư Truyền đạo dưới tình thế căng thẳng đã buông xuôi.</w:t>
      </w:r>
    </w:p>
    <w:p>
      <w:pPr>
        <w:pStyle w:val="Normal"/>
        <w:snapToGrid w:val="false"/>
        <w:spacing w:before="0" w:after="80"/>
        <w:jc w:val="both"/>
        <w:rPr>
          <w:sz w:val="22"/>
          <w:szCs w:val="22"/>
        </w:rPr>
      </w:pPr>
      <w:r>
        <w:rPr>
          <w:sz w:val="22"/>
          <w:szCs w:val="22"/>
          <w:vertAlign w:val="superscript"/>
        </w:rPr>
        <w:t>28</w:t>
      </w:r>
      <w:r>
        <w:rPr>
          <w:sz w:val="22"/>
          <w:szCs w:val="22"/>
        </w:rPr>
        <w:tab/>
        <w:t>Trước đây đôi khi tôi đã nhận xét về các vị Mục sư Truyền đạo, hoặc điều gì khác trong ngày này, và một nhóm đã gặp tôi nói rằng, “Anh Branham, những Hội chúng của chúng ta hoàn toàn tác động lên chúng ta.” Đó là những gì nó gây ra: Hội chúng sẽ đi ra nếu vị Mục sư không làm hài lòng họ.</w:t>
      </w:r>
    </w:p>
    <w:p>
      <w:pPr>
        <w:pStyle w:val="Normal"/>
        <w:snapToGrid w:val="false"/>
        <w:spacing w:before="0" w:after="80"/>
        <w:jc w:val="both"/>
        <w:rPr>
          <w:sz w:val="22"/>
          <w:szCs w:val="22"/>
        </w:rPr>
      </w:pPr>
      <w:r>
        <w:rPr>
          <w:sz w:val="22"/>
          <w:szCs w:val="22"/>
        </w:rPr>
        <w:tab/>
        <w:t>Cho nên các vị Mục sư Truyền đạo đã ngã xuống dưới sự tác động của nhà vua bởi vì tội lỗi đã được dung túng; Không có những hạn chế. Nó là hình ảnh rất rõ nét của ngày nay, vì quốc gia đã tán thành (endorsed) những điều này, dân chúng đã muốn được phổ biến. Họ nghĩ, “Bao lâu nhà nước còn nói vậy, thì nó đúng cả.” Đó là cái lối họ nói hôm nay, “Bao lâu nhà nước nói bán rượu bia thì tốt, vậy có quyền uống.” Nếu đất nước cho phép phụ nữ chúng ta ăn mặc 50% trên đường phố, và luật pháp sẽ không bắt giam họ, thế nào, làm điều đó thì đúng rồi.” Như thế có lẽ ổn cả đối với quốc gia, nhưng trong sổ sách cao cả của Đức Chúa Trời các bạn có trách nhiệm sẽ phải trả lời trước Đức Chúa Trời. Nhưng họ đã sa ngã, phải buông xuôi dưới trách nhiệm nặng nề.</w:t>
      </w:r>
    </w:p>
    <w:p>
      <w:pPr>
        <w:pStyle w:val="Normal"/>
        <w:snapToGrid w:val="false"/>
        <w:spacing w:before="0" w:after="80"/>
        <w:jc w:val="both"/>
        <w:rPr>
          <w:sz w:val="22"/>
          <w:szCs w:val="22"/>
        </w:rPr>
      </w:pPr>
      <w:r>
        <w:rPr>
          <w:sz w:val="22"/>
          <w:szCs w:val="22"/>
          <w:vertAlign w:val="superscript"/>
        </w:rPr>
        <w:t>30</w:t>
      </w:r>
      <w:r>
        <w:rPr>
          <w:sz w:val="22"/>
          <w:szCs w:val="22"/>
        </w:rPr>
        <w:tab/>
        <w:t>Quốc gia đã thịnh vượng, và họ nghĩ sự thịnh vượng ấy là một dấu hiệu Đức Chúa Trời đã ở với họ. Đó không hẳn là sự thật. Đức Chúa Trời đến cùng các bạn...</w:t>
      </w:r>
    </w:p>
    <w:p>
      <w:pPr>
        <w:pStyle w:val="Normal"/>
        <w:snapToGrid w:val="false"/>
        <w:spacing w:before="0" w:after="80"/>
        <w:jc w:val="both"/>
        <w:rPr>
          <w:sz w:val="22"/>
          <w:szCs w:val="22"/>
        </w:rPr>
      </w:pPr>
      <w:r>
        <w:rPr>
          <w:sz w:val="22"/>
          <w:szCs w:val="22"/>
        </w:rPr>
        <w:tab/>
        <w:t>Có một câu tục ngữ xưa, câu tục ngữ ô nhục cho Đức Chúa Trời, câu ấy nói rằng, “Trời giúp những người tự giúp chính mình.” Điều đó đáng hổ thẹn cho Đức Chúa Trời. Đức Chúa Trời giúp đỡ những ai không thể tự giúp mình. Ngài là Đức Chúa Trời của những người cần ơn thương xót, và Ngài là một Đức Chúa Trời đầy lòng thương xót. Còn câu tục ngữ ấy nói rằng, “Ngài giúp đỡ những ai tự giúp chính họ,” nếu các bạn có thể tự giúp cho mình, các bạn không cần sự giúp đỡ của Ngài. Nhưng Ngài giúp cho những ai không thể tự giúp đỡ chính họ.</w:t>
      </w:r>
    </w:p>
    <w:p>
      <w:pPr>
        <w:pStyle w:val="Normal"/>
        <w:snapToGrid w:val="false"/>
        <w:spacing w:before="0" w:after="80"/>
        <w:jc w:val="both"/>
        <w:rPr>
          <w:sz w:val="22"/>
          <w:szCs w:val="22"/>
        </w:rPr>
      </w:pPr>
      <w:r>
        <w:rPr>
          <w:sz w:val="22"/>
          <w:szCs w:val="22"/>
          <w:vertAlign w:val="superscript"/>
        </w:rPr>
        <w:t>32</w:t>
      </w:r>
      <w:r>
        <w:rPr>
          <w:sz w:val="22"/>
          <w:szCs w:val="22"/>
        </w:rPr>
        <w:tab/>
        <w:t>Nhưng nhà nước đã cho là, bao lâu họ còn đang ăn ngon mặc đẹp, mọi điều ấy sẽ được ổn cả.</w:t>
      </w:r>
    </w:p>
    <w:p>
      <w:pPr>
        <w:pStyle w:val="Normal"/>
        <w:snapToGrid w:val="false"/>
        <w:spacing w:before="0" w:after="80"/>
        <w:jc w:val="both"/>
        <w:rPr>
          <w:sz w:val="22"/>
          <w:szCs w:val="22"/>
        </w:rPr>
      </w:pPr>
      <w:r>
        <w:rPr>
          <w:sz w:val="22"/>
          <w:szCs w:val="22"/>
        </w:rPr>
        <w:tab/>
        <w:t xml:space="preserve">Nhưng có một người vẫn còn là điển hình thuở xưa (old fashion), đã tin rằng có một Đức Chúa Trời phong cách điển hình, tin rằng có một Đức Chúa Trời giữ Lời Ngài, tin rằng Đức Chúa Trời của Áp-ra-ham, Y-sác, và Gia-cốp, là thánh khiết và đòi hỏi -- sự đầu phục hoàn toàn đối với sự thánh khiết Ngài. Nhưng Giê-sa-bên và đám người hiện đại của bà ta đã ghét ông. Ông là người chăn bầy của họ, nhưng họ đã không tin điều đó. Vậy là ông đã phải ẩn náu vì sự sống của mình. </w:t>
      </w:r>
    </w:p>
    <w:p>
      <w:pPr>
        <w:pStyle w:val="Normal"/>
        <w:snapToGrid w:val="false"/>
        <w:spacing w:before="0" w:after="80"/>
        <w:jc w:val="both"/>
        <w:rPr>
          <w:sz w:val="22"/>
          <w:szCs w:val="22"/>
        </w:rPr>
      </w:pPr>
      <w:r>
        <w:rPr>
          <w:sz w:val="22"/>
          <w:szCs w:val="22"/>
          <w:vertAlign w:val="superscript"/>
        </w:rPr>
        <w:t>34</w:t>
      </w:r>
      <w:r>
        <w:rPr>
          <w:sz w:val="22"/>
          <w:szCs w:val="22"/>
        </w:rPr>
        <w:tab/>
        <w:t xml:space="preserve">Đức Chúa Trời đã sai ông lên trên núi, và Phán -- ban cho ông một Sứ điệp, và đã Phán, “Hãy đi xuống nói với tên vua già ác ôn ấy, </w:t>
      </w:r>
      <w:r>
        <w:rPr>
          <w:b/>
          <w:sz w:val="22"/>
          <w:szCs w:val="22"/>
        </w:rPr>
        <w:t>‘VÌ LỜI CHÚA PHÁN VẬY.’</w:t>
      </w:r>
      <w:r>
        <w:rPr>
          <w:sz w:val="22"/>
          <w:szCs w:val="22"/>
        </w:rPr>
        <w:t xml:space="preserve"> Trời sẽ không mưa, hoặc ngay cả sương móc sẽ không rơi, cho đến lúc các ngươi kêu cầu điều đó.” Ban cho điều đó vào môi miệng của Ê-li-sê [Ê-li] để gọi mưa khi đến giờ dành cho nó; Nhưng ông đã có các chìa khóa của Thiên đàng; Ông có thể đóng nó hoặc mở nó. Ngài Phán, </w:t>
      </w:r>
      <w:r>
        <w:rPr>
          <w:b/>
          <w:sz w:val="22"/>
          <w:szCs w:val="22"/>
        </w:rPr>
        <w:t>“Ta muốn ngươi đi lên để vào miền đồng vắng này -- đúng hơn là vào nơi đèo heo hút gió, bên ngoài thời đại hỗn mang này. Đi ra khỏi giữa vòng họ. Ngươi đã rao giảng cho chúng, mà chúng chẳng nghe ngươi, và chúng nó đang tiếp tục tồi tệ. Hãy cứ đi lên trong chốn hoang dã, ở bên dòng suối tại đó, khe Kê-rít, và Ta sai chim quạ đến chăm sóc ngươi rồi.”</w:t>
      </w:r>
      <w:r>
        <w:rPr>
          <w:sz w:val="22"/>
          <w:szCs w:val="22"/>
        </w:rPr>
        <w:t xml:space="preserve"> Ồ, nếu người ta không mang bánh đến, Đức Chúa Trời đã có những con quạ để có thể làm điều đó.</w:t>
      </w:r>
    </w:p>
    <w:p>
      <w:pPr>
        <w:pStyle w:val="Normal"/>
        <w:snapToGrid w:val="false"/>
        <w:jc w:val="both"/>
        <w:rPr>
          <w:b/>
          <w:b/>
          <w:sz w:val="22"/>
          <w:szCs w:val="22"/>
        </w:rPr>
      </w:pPr>
      <w:r>
        <w:rPr>
          <w:sz w:val="22"/>
          <w:szCs w:val="22"/>
          <w:vertAlign w:val="superscript"/>
        </w:rPr>
        <w:t>35</w:t>
      </w:r>
      <w:r>
        <w:rPr>
          <w:sz w:val="22"/>
          <w:szCs w:val="22"/>
        </w:rPr>
        <w:tab/>
        <w:t xml:space="preserve">Giăng đã nói, </w:t>
      </w:r>
      <w:r>
        <w:rPr>
          <w:b/>
          <w:sz w:val="22"/>
          <w:szCs w:val="22"/>
        </w:rPr>
        <w:t>“Đức Chúa Trời có thể khiến những viên đá này sanh ra dòng dõi cho Áp-ra-ham.”</w:t>
      </w:r>
    </w:p>
    <w:p>
      <w:pPr>
        <w:pStyle w:val="Normal"/>
        <w:snapToGrid w:val="false"/>
        <w:jc w:val="both"/>
        <w:rPr>
          <w:sz w:val="22"/>
          <w:szCs w:val="22"/>
        </w:rPr>
      </w:pPr>
      <w:r>
        <w:rPr>
          <w:sz w:val="22"/>
          <w:szCs w:val="22"/>
        </w:rPr>
        <w:tab/>
        <w:t xml:space="preserve">Chúa Jêsus đã Phán, </w:t>
      </w:r>
      <w:r>
        <w:rPr>
          <w:b/>
          <w:sz w:val="22"/>
          <w:szCs w:val="22"/>
        </w:rPr>
        <w:t>“Nếu họ nín lặng, những hòn đá sẽ lập tức kêu lên.”</w:t>
      </w:r>
    </w:p>
    <w:p>
      <w:pPr>
        <w:pStyle w:val="Normal"/>
        <w:snapToGrid w:val="false"/>
        <w:jc w:val="both"/>
        <w:rPr/>
      </w:pPr>
      <w:r>
        <w:rPr>
          <w:sz w:val="22"/>
          <w:szCs w:val="22"/>
        </w:rPr>
        <w:tab/>
        <w:t xml:space="preserve">Đức Chúa Trời có thể làm điều gì Ngài muốn. Ngài Phán, </w:t>
      </w:r>
      <w:r>
        <w:rPr>
          <w:b/>
          <w:sz w:val="22"/>
          <w:szCs w:val="22"/>
        </w:rPr>
        <w:t>“Ta đã sai chim quạ, và chúng sẽ nuôi ngươi.”</w:t>
      </w:r>
      <w:r>
        <w:rPr>
          <w:sz w:val="22"/>
          <w:szCs w:val="22"/>
        </w:rPr>
        <w:t xml:space="preserve"> Và chúng đã đem đến cho ông thịt sống và bánh mì.</w:t>
      </w:r>
    </w:p>
    <w:p>
      <w:pPr>
        <w:pStyle w:val="Normal"/>
        <w:snapToGrid w:val="false"/>
        <w:jc w:val="both"/>
        <w:rPr>
          <w:sz w:val="22"/>
          <w:szCs w:val="22"/>
        </w:rPr>
      </w:pPr>
      <w:r>
        <w:rPr>
          <w:sz w:val="22"/>
          <w:szCs w:val="22"/>
        </w:rPr>
        <w:tab/>
        <w:t>Một lần có người nào đó đã nói, “Chúng đã kiếm món ấy ở đâu, Anh Branham?”</w:t>
      </w:r>
    </w:p>
    <w:p>
      <w:pPr>
        <w:pStyle w:val="Normal"/>
        <w:snapToGrid w:val="false"/>
        <w:spacing w:before="0" w:after="80"/>
        <w:jc w:val="both"/>
        <w:rPr>
          <w:sz w:val="22"/>
          <w:szCs w:val="22"/>
        </w:rPr>
      </w:pPr>
      <w:r>
        <w:rPr>
          <w:sz w:val="22"/>
          <w:szCs w:val="22"/>
        </w:rPr>
        <w:tab/>
        <w:t>Tôi nói, “Tôi không biết. Tôi chỉ biết điều duy nhất; Chúng đã mang nó. Chúng đã có được nó cùng một chỗ mà Chúa Jêsus đã làm khi Ngài lấy 5 con cá -- hoặc 5 cái bánh và 2 con cá, mà cho 5.000 người ăn. Điều đó đến từ cùng một bàn tay tạo hóa của Đức Chúa Trời Toàn Năng.”</w:t>
      </w:r>
    </w:p>
    <w:p>
      <w:pPr>
        <w:pStyle w:val="Normal"/>
        <w:snapToGrid w:val="false"/>
        <w:spacing w:before="0" w:after="80"/>
        <w:jc w:val="both"/>
        <w:rPr>
          <w:sz w:val="22"/>
          <w:szCs w:val="22"/>
        </w:rPr>
      </w:pPr>
      <w:r>
        <w:rPr>
          <w:sz w:val="22"/>
          <w:szCs w:val="22"/>
        </w:rPr>
        <w:tab/>
        <w:t>Chúng đã mang cho ông cá và bánh, những con quạ sà xuống trao nó ngay trên tay cho Ê-li, ông đã ăn nó, cúi xuống uống từ nguồn nước. Đức Chúa Trời đã cho Tiên tri Ngài nghỉ ngơi.</w:t>
      </w:r>
    </w:p>
    <w:p>
      <w:pPr>
        <w:pStyle w:val="Normal"/>
        <w:snapToGrid w:val="false"/>
        <w:spacing w:before="0" w:after="80"/>
        <w:jc w:val="both"/>
        <w:rPr>
          <w:sz w:val="22"/>
          <w:szCs w:val="22"/>
        </w:rPr>
      </w:pPr>
      <w:r>
        <w:rPr>
          <w:sz w:val="22"/>
          <w:szCs w:val="22"/>
          <w:vertAlign w:val="superscript"/>
        </w:rPr>
        <w:t>40</w:t>
      </w:r>
      <w:r>
        <w:rPr>
          <w:sz w:val="22"/>
          <w:szCs w:val="22"/>
        </w:rPr>
        <w:tab/>
        <w:t>Ồ, tôi rất vui mừng Đức Chúa Trời có một đường lối giải thoát. Và trong khi họ nghĩ ông ấy rồ dại, “Lão Tiên tri ấy, một ‘lão già phá đám’ (an old killjoy),” luôn luôn cố làm hỏng những tiệc vui họ đang có, nói với họ rằng đó là tội lỗi. Và Đức Chúa Trời... Ông làm theo mệnh lệnh của Đức Chúa Trời, đã đi lên trong núi và ở trên chỗ cao, chỗ khô hạn nhất trong xứ. Nhưng Chúa đã giữ gìn dòng suối tuôn chảy. Và họ xuống đó dùng lưỡi để uống nước.</w:t>
      </w:r>
    </w:p>
    <w:p>
      <w:pPr>
        <w:pStyle w:val="Normal"/>
        <w:snapToGrid w:val="false"/>
        <w:spacing w:before="0" w:after="80"/>
        <w:jc w:val="both"/>
        <w:rPr>
          <w:sz w:val="22"/>
          <w:szCs w:val="22"/>
        </w:rPr>
      </w:pPr>
      <w:r>
        <w:rPr>
          <w:sz w:val="22"/>
          <w:szCs w:val="22"/>
          <w:vertAlign w:val="superscript"/>
        </w:rPr>
        <w:t>41</w:t>
      </w:r>
      <w:r>
        <w:rPr>
          <w:sz w:val="22"/>
          <w:szCs w:val="22"/>
        </w:rPr>
        <w:tab/>
        <w:t>Các bạn đều biết, Đức Chúa Trời có một đường lối để đáp lời cầu nguyện. Người phụ nữ neo đơn này đã sống ngay thật. Bà đã không kết hôn lại lần nữa; Bà đang ở một mình để gặp chồng trong miền vinh hiển. Bà là một phụ nữ đáng kính. Trong nhiều tuần lễ chiếc vò đang vơi, vơi, và lời cầu nguyện không thôi của bà ấy, dường như vẫn vô vọng không còn cảnh tượng nào bằng.</w:t>
      </w:r>
    </w:p>
    <w:p>
      <w:pPr>
        <w:pStyle w:val="Normal"/>
        <w:snapToGrid w:val="false"/>
        <w:spacing w:before="0" w:after="80"/>
        <w:jc w:val="both"/>
        <w:rPr>
          <w:sz w:val="22"/>
          <w:szCs w:val="22"/>
        </w:rPr>
      </w:pPr>
      <w:r>
        <w:rPr>
          <w:sz w:val="22"/>
          <w:szCs w:val="22"/>
        </w:rPr>
        <w:tab/>
        <w:t>Các bạn cũng biết, chúng ta có thể rút được một bài học từ đó, rằng nếu các bạn đã cầu nguyện và gặp tất cả những điều cần thiết mà Đức Chúa Trời đòi hỏi các bạn gặp, và Ngài vẫn yên lặng, Ngài không Phán điều gì, còn các bạn vấp phải những nhu cầu, lúc bấy giờ điều gì xảy đến? Nếu biết rằng mình đã gặp những sự đòi hỏi của Ngài mà các bạn đã làm tròn tất cả những gì mình biết phải làm, vậy thì đức tin không nao núng; Nó hoàn toàn yên tĩnh và suy nghĩ tích cực. Đức tin giữ lấy sự bình tĩnh đời đời vào Vầng Đá của mọi Thời đại và không chuyển lay.</w:t>
      </w:r>
    </w:p>
    <w:p>
      <w:pPr>
        <w:pStyle w:val="Normal"/>
        <w:snapToGrid w:val="false"/>
        <w:spacing w:before="0" w:after="80"/>
        <w:jc w:val="both"/>
        <w:rPr>
          <w:sz w:val="22"/>
          <w:szCs w:val="22"/>
        </w:rPr>
      </w:pPr>
      <w:r>
        <w:rPr>
          <w:sz w:val="22"/>
          <w:szCs w:val="22"/>
        </w:rPr>
        <w:tab/>
        <w:t>Người bạn lớn ấy đã gọi đức tin... Tôi thường nói, “Đức tin là ‘mọc lông trên ngực’ (Faith’s got hair on the chest).” Khi nó nói, mọi thứ khác ngậm miệng. Khi đức tin nói, “Im đi!” thì mọi thứ nín lặng, bởi vì nó là ‘ông chủ’ (boss).</w:t>
      </w:r>
    </w:p>
    <w:p>
      <w:pPr>
        <w:pStyle w:val="Normal"/>
        <w:snapToGrid w:val="false"/>
        <w:spacing w:before="0" w:after="80"/>
        <w:jc w:val="both"/>
        <w:rPr>
          <w:sz w:val="22"/>
          <w:szCs w:val="22"/>
        </w:rPr>
      </w:pPr>
      <w:r>
        <w:rPr>
          <w:sz w:val="22"/>
          <w:szCs w:val="22"/>
          <w:vertAlign w:val="superscript"/>
        </w:rPr>
        <w:t>44</w:t>
      </w:r>
      <w:r>
        <w:rPr>
          <w:sz w:val="22"/>
          <w:szCs w:val="22"/>
        </w:rPr>
        <w:tab/>
        <w:t>Bà ấy đã thỏa mãn mọi nhu cầu. Bà đã sống trong sạch; Bà đã sống đứng đắn; Bà đã sống có danh tiết, và bà đã thỏa mãn những đòi hỏi của Đức Chúa Trời. Nhưng, dường như Ngài đã im lặng. Đôi lúc Đức Chúa Trời làm thế thử nghiệm các bạn, để xem các bạn sẽ có thứ phản ứng gì. Đừng quên điều đó.</w:t>
      </w:r>
    </w:p>
    <w:p>
      <w:pPr>
        <w:pStyle w:val="Normal"/>
        <w:snapToGrid w:val="false"/>
        <w:spacing w:before="0" w:after="80"/>
        <w:jc w:val="both"/>
        <w:rPr>
          <w:sz w:val="22"/>
          <w:szCs w:val="22"/>
        </w:rPr>
      </w:pPr>
      <w:r>
        <w:rPr>
          <w:sz w:val="22"/>
          <w:szCs w:val="22"/>
        </w:rPr>
        <w:tab/>
        <w:t xml:space="preserve">Nếu các bạn bước qua bục giảng, được cầu nguyện cho, và những bàn tay đã đặt trên các bạn, và nó dường như không có gì xảy ra, điều đó không ngăn trở đức tin một chút nào; Các bạn đã đáp ứng yêu cầu của Đức Chúa Trời. Bây giờ, nếu các bạn đã đáp ứng chúng... Giờ đây, nếu các bạn đang lưỡng lự với Chúa, các bạn biết lương tâm cáo trách mình và chúng ta biết, </w:t>
      </w:r>
      <w:r>
        <w:rPr>
          <w:b/>
          <w:sz w:val="22"/>
          <w:szCs w:val="22"/>
        </w:rPr>
        <w:t>“Nếu lương tâm chúng ta không cáo trách, vậy thì chúng ta có...”</w:t>
      </w:r>
      <w:r>
        <w:rPr>
          <w:sz w:val="22"/>
          <w:szCs w:val="22"/>
        </w:rPr>
        <w:t xml:space="preserve"> Vậy thì, nếu lương tâm chúng ta cáo trách mình, không cần bước đến bục giảng; Đó là không cần cầu vấn Chúa về bất cứ điều gì, bởi vì các bạn không có đức tin để tiếp nhận nó. Nhưng khi các bạn đã thỏa mãn mọi yêu cầu mà Chúa đòi hỏi, lúc ấy đức tin bước ra đó và nói, “Đức Chúa Trời là Đức Chúa Trời. Tôi đã đáp ứng những đòi hỏi.”</w:t>
      </w:r>
    </w:p>
    <w:p>
      <w:pPr>
        <w:pStyle w:val="Normal"/>
        <w:snapToGrid w:val="false"/>
        <w:spacing w:before="0" w:after="80"/>
        <w:jc w:val="both"/>
        <w:rPr>
          <w:sz w:val="22"/>
          <w:szCs w:val="22"/>
        </w:rPr>
      </w:pPr>
      <w:r>
        <w:rPr>
          <w:sz w:val="22"/>
          <w:szCs w:val="22"/>
          <w:vertAlign w:val="superscript"/>
        </w:rPr>
        <w:t>46</w:t>
      </w:r>
      <w:r>
        <w:rPr>
          <w:sz w:val="22"/>
          <w:szCs w:val="22"/>
        </w:rPr>
        <w:tab/>
        <w:t xml:space="preserve">Kinh thánh cho biết, </w:t>
      </w:r>
      <w:r>
        <w:rPr>
          <w:b/>
          <w:sz w:val="22"/>
          <w:szCs w:val="22"/>
        </w:rPr>
        <w:t xml:space="preserve">“Nhưng ai trông đợi Đức Giê-hô-va thì chắc được sức mới, </w:t>
      </w:r>
      <w:r>
        <w:rPr>
          <w:rStyle w:val="Em"/>
          <w:b/>
          <w:sz w:val="22"/>
          <w:szCs w:val="22"/>
        </w:rPr>
        <w:t>cất cánh bay</w:t>
      </w:r>
      <w:r>
        <w:rPr>
          <w:b/>
          <w:sz w:val="22"/>
          <w:szCs w:val="22"/>
        </w:rPr>
        <w:t xml:space="preserve"> cao như chim ưng; Chạy mà không mệt nhọc, đi mà không mòn mỏi.”</w:t>
      </w:r>
      <w:r>
        <w:rPr>
          <w:sz w:val="22"/>
          <w:szCs w:val="22"/>
        </w:rPr>
        <w:t xml:space="preserve"> Như lời Thánh ca: </w:t>
      </w:r>
      <w:r>
        <w:rPr>
          <w:i/>
          <w:sz w:val="22"/>
          <w:szCs w:val="22"/>
        </w:rPr>
        <w:t>“Xin dạy tôi, hỡi Chúa. Ôi, dạy tôi, Chúa ôi, làm sao để trông đợi.”</w:t>
      </w:r>
      <w:r>
        <w:rPr>
          <w:sz w:val="22"/>
          <w:szCs w:val="22"/>
        </w:rPr>
        <w:t xml:space="preserve"> Để linh hồn tôi được tẩy sạch trong dòng Huyết nơi Gô-gô-tha, đáp ứng mọi yêu cầu, thiêu hủy đi tất cả những cây cầu chung quanh, và tuyên bố, “Giờ đây, Chúa ơi, con không mang theo gì trong tay, chỉ bám vào thập giá Ngài. Ngài đã Hứa điều đó, Chúa ơi.” Đó là loại tình trạng, lý do người ta nghĩ rằng tôi là một ‘người lập dị’ (isolationist). Nhưng trong căn phòng, hoặc ngay trên bờ sa mạc, đó là tình trạng các bạn phải được đi vào trước khi bước đến trong bục giảng này đây. Bởi vì Sa-tan luôn luôn thả ra những ‘tiểu quỉ’ (imps) để cố lật đổ một điều gì đó. Và các bạn phải nắm chặt ngay vào thập tự giá, không cậy khả năng riêng của mình, những ý riêng của các bạn, chỉ tựa nương vào những cánh tay đời đời. Quả quyết không cậy tri thức, không xác nhận tâm trí riêng, các bạn chỉ rộng mở chính mình và để Đức Thánh Linh Phán. Đó là tình huống Đức Chúa Trời muốn Hội thánh của Ngài vào. Hãy vào cho được tình trạng đó.</w:t>
      </w:r>
    </w:p>
    <w:p>
      <w:pPr>
        <w:pStyle w:val="Normal"/>
        <w:snapToGrid w:val="false"/>
        <w:spacing w:before="0" w:after="80"/>
        <w:jc w:val="both"/>
        <w:rPr>
          <w:sz w:val="22"/>
          <w:szCs w:val="22"/>
        </w:rPr>
      </w:pPr>
      <w:r>
        <w:rPr>
          <w:sz w:val="22"/>
          <w:szCs w:val="22"/>
          <w:vertAlign w:val="superscript"/>
        </w:rPr>
        <w:t>47</w:t>
      </w:r>
      <w:r>
        <w:rPr>
          <w:sz w:val="22"/>
          <w:szCs w:val="22"/>
        </w:rPr>
        <w:tab/>
        <w:t>Đức Chúa Trời thử nghiệm các bạn. Mỗi người con đến với Chúa trước hết phải được thử nghiệm, uốn nắn, xem anh ta có thể chịu được sự sửa trị chăng. Nếu chúng ta bước đến và nói, “Tôi tin rằng Chúa Jêsus Christ là Con Đức Chúa Trời, rằng Ngài đã chết vì tội lỗi tôi và đã sống lại ngày thứ 3. Ngài đã bị thương cho những sự vi phạm của tôi, đã bị vết vì sự gian ác tôi. Sự sửa phạt đã chất trên Ngài để tôi có sự bình an, và bởi những lằn roi Ngài tôi được lành bệnh.” Khi các bạn nói như thế với một sự xưng nhận -- tất cả những tội lỗi và sự gian ác, những khả năng, và tất cả những gì các bạn có, đặt nằm trên Bàn thờ [tòa giảng] (altar)... Sau đó với cánh tay không còn gì của các bạn, Sa-tan sẽ bắn mọi mũi tên vào các bạn khi nó có thể. Nhưng lúc ấy bạn quay mình qua một bên và nói, “Kìa, có lẽ tôi đã không được cứu; Có lẽ tôi không được chữa lành,” rồi quay đi khỏi đó, Kinh thánh cho biết các bạn là con không chính thức và không phải con cái Đức Chúa Trời.</w:t>
      </w:r>
    </w:p>
    <w:p>
      <w:pPr>
        <w:pStyle w:val="Normal"/>
        <w:snapToGrid w:val="false"/>
        <w:spacing w:before="0" w:after="80"/>
        <w:jc w:val="both"/>
        <w:rPr>
          <w:sz w:val="22"/>
          <w:szCs w:val="22"/>
        </w:rPr>
      </w:pPr>
      <w:r>
        <w:rPr>
          <w:sz w:val="22"/>
          <w:szCs w:val="22"/>
          <w:vertAlign w:val="superscript"/>
        </w:rPr>
        <w:t>48</w:t>
      </w:r>
      <w:r>
        <w:rPr>
          <w:sz w:val="22"/>
          <w:szCs w:val="22"/>
        </w:rPr>
        <w:tab/>
        <w:t>Đức Chúa Trời thử nghiệm mọi người con của Áp-ra-ham như Ngài đã thử Áp-ra-ham, vì chúng ta là dòng giống Áp-ra-ham. Bởi được chết trong Đấng Christ, chúng ta là dòng dõi của Áp-ra-ham và là những người thừa kế theo như Lời Hứa. Dòng dõi Áp-ra-ham, đó là linh mà Áp-ra-ham đã có. Ông đã có Lời Hứa được ban cho. Nếu tổ phụ chúng ta đã tin cậy Đức Chúa Trời và đã nắm chặt Lời Hứa, một điều không thể có được, và cứ nắm chắc điều đó trong 25 năm trước khi nó đã từng được bày tỏ, trở nên mạnh mẽ hơn mọi lúc, dòng dõi ông hoàn toàn giống như tổ phụ. Bất luận điều gì xảy ra, khi chúng ta được cầu thay, điều đó được giải quyết. Khi chúng ta dẹp bỏ tất cả chướng ngại vật của con đường, đã thoả mãn mọi yêu cầu, dọn sạch được mọi thứ ra khỏi lộ trình, rồi cầu xin Đức Chúa Trời, và đứng tại đó biết chắc mình sẽ tiếp nhận nó.</w:t>
      </w:r>
    </w:p>
    <w:p>
      <w:pPr>
        <w:pStyle w:val="Normal"/>
        <w:snapToGrid w:val="false"/>
        <w:spacing w:before="0" w:after="80"/>
        <w:jc w:val="both"/>
        <w:rPr>
          <w:sz w:val="22"/>
          <w:szCs w:val="22"/>
        </w:rPr>
      </w:pPr>
      <w:r>
        <w:rPr>
          <w:sz w:val="22"/>
          <w:szCs w:val="22"/>
          <w:vertAlign w:val="superscript"/>
        </w:rPr>
        <w:t>49</w:t>
      </w:r>
      <w:r>
        <w:rPr>
          <w:sz w:val="22"/>
          <w:szCs w:val="22"/>
        </w:rPr>
        <w:tab/>
        <w:t>Đức Chúa Trời đã thử thách Gióp như thế. Khi Gióp đã cầu xin sự thương xót, đã dâng một của lễ cho các con mình, vật duy nhất mà nhà Tiên tri ấy đã dâng là của lễ thiêu, mà đó là tất cả điều Chúa đòi hỏi.</w:t>
      </w:r>
    </w:p>
    <w:p>
      <w:pPr>
        <w:pStyle w:val="Normal"/>
        <w:snapToGrid w:val="false"/>
        <w:spacing w:before="0" w:after="80"/>
        <w:jc w:val="both"/>
        <w:rPr>
          <w:sz w:val="22"/>
          <w:szCs w:val="22"/>
        </w:rPr>
      </w:pPr>
      <w:r>
        <w:rPr>
          <w:sz w:val="22"/>
          <w:szCs w:val="22"/>
        </w:rPr>
        <w:tab/>
        <w:t>Đức Chúa Trời không đòi hỏi sự giáo dục và một mớ điều vô nghĩa lý; Ngài đòi hỏi một tấm lòng đầu phục ý Ngài. Ngài không yêu cầu các bạn ăn mặc theo cách nào đó, hay là -- đi đến với những điều nào đó, hoặc với -- hoặc xuất thân từ những Thần học viện, hay những học vị. Ngài yêu cầu một tâm thần ăn năn tan vỡ, khiêm nhu, và một tâm hồn đang sẵn lòng tiếp nhận Ngài.</w:t>
      </w:r>
    </w:p>
    <w:p>
      <w:pPr>
        <w:pStyle w:val="Normal"/>
        <w:snapToGrid w:val="false"/>
        <w:jc w:val="both"/>
        <w:rPr>
          <w:sz w:val="22"/>
          <w:szCs w:val="22"/>
        </w:rPr>
      </w:pPr>
      <w:r>
        <w:rPr>
          <w:sz w:val="22"/>
          <w:szCs w:val="22"/>
        </w:rPr>
        <w:tab/>
        <w:t>Ngài đã thử Gióp, và nhìn thấy trong ông loại phản ứng mà Ngài muốn tìm thấy. Nhưng khi Ngài đã lấy đi chiên, bò của ông ấy, lấy đi những lạc đà của ông, và lấy đi các con cái của ông, “Ta sẽ xem Gióp nói gì bây giờ.”</w:t>
      </w:r>
    </w:p>
    <w:p>
      <w:pPr>
        <w:pStyle w:val="Normal"/>
        <w:snapToGrid w:val="false"/>
        <w:jc w:val="both"/>
        <w:rPr>
          <w:b/>
          <w:b/>
          <w:sz w:val="22"/>
          <w:szCs w:val="22"/>
        </w:rPr>
      </w:pPr>
      <w:r>
        <w:rPr>
          <w:sz w:val="22"/>
          <w:szCs w:val="22"/>
        </w:rPr>
        <w:tab/>
        <w:t xml:space="preserve">Và ông đã nói, </w:t>
      </w:r>
      <w:r>
        <w:rPr>
          <w:b/>
          <w:sz w:val="22"/>
          <w:szCs w:val="22"/>
        </w:rPr>
        <w:t>“Đức Giê-hô-va đã ban cho và Đức Giê-hô-va lại cất đi; Đáng ngợi khen Đức Giê-hô-va.”</w:t>
      </w:r>
    </w:p>
    <w:p>
      <w:pPr>
        <w:pStyle w:val="Normal"/>
        <w:snapToGrid w:val="false"/>
        <w:jc w:val="both"/>
        <w:rPr>
          <w:b/>
          <w:b/>
          <w:sz w:val="22"/>
          <w:szCs w:val="22"/>
        </w:rPr>
      </w:pPr>
      <w:r>
        <w:rPr>
          <w:sz w:val="22"/>
          <w:szCs w:val="22"/>
        </w:rPr>
        <w:tab/>
        <w:t xml:space="preserve">Ngài tìm thấy trong Gióp điều đã Phán với Sa-tan, </w:t>
      </w:r>
      <w:r>
        <w:rPr>
          <w:b/>
          <w:sz w:val="22"/>
          <w:szCs w:val="22"/>
        </w:rPr>
        <w:t>“Nơi thế gian chẳng có người nào giống như người.”</w:t>
      </w:r>
    </w:p>
    <w:p>
      <w:pPr>
        <w:pStyle w:val="Normal"/>
        <w:snapToGrid w:val="false"/>
        <w:spacing w:before="0" w:after="80"/>
        <w:jc w:val="both"/>
        <w:rPr>
          <w:b/>
          <w:b/>
          <w:sz w:val="22"/>
          <w:szCs w:val="22"/>
        </w:rPr>
      </w:pPr>
      <w:r>
        <w:rPr>
          <w:sz w:val="22"/>
          <w:szCs w:val="22"/>
        </w:rPr>
        <w:tab/>
        <w:t xml:space="preserve">Thế rồi sấm sét bắt đầu gầm thét, chớp nhoáng. Thần Linh đến trên vị Tiên tri, và ông đã kêu gào, </w:t>
      </w:r>
      <w:r>
        <w:rPr>
          <w:b/>
          <w:sz w:val="22"/>
          <w:szCs w:val="22"/>
        </w:rPr>
        <w:t xml:space="preserve">“Còn tôi, tôi biết rằng </w:t>
      </w:r>
      <w:r>
        <w:rPr>
          <w:rStyle w:val="Em"/>
          <w:b/>
          <w:sz w:val="22"/>
          <w:szCs w:val="22"/>
        </w:rPr>
        <w:t>Đấng Cứu Chuộc</w:t>
      </w:r>
      <w:r>
        <w:rPr>
          <w:b/>
          <w:sz w:val="22"/>
          <w:szCs w:val="22"/>
        </w:rPr>
        <w:t xml:space="preserve"> tôi vẫn sống, Đến lúc cuối cùng Ngài sẽ đứng trên đất.</w:t>
      </w:r>
      <w:r>
        <w:rPr>
          <w:sz w:val="22"/>
          <w:szCs w:val="22"/>
        </w:rPr>
        <w:t xml:space="preserve"> </w:t>
      </w:r>
      <w:r>
        <w:rPr>
          <w:b/>
          <w:sz w:val="22"/>
          <w:szCs w:val="22"/>
        </w:rPr>
        <w:t>Sau khi da tôi, tức xác thịt nầy, đã bị tan nát. Bấy giờ ngoài xác thịt tôi sẽ xem thấy Đức Chúa Trời. Chính tôi sẽ thấy Ngài, mắt tôi sẽ nhìn xem Ngài, chớ chẳng phải kẻ khác.”</w:t>
      </w:r>
    </w:p>
    <w:p>
      <w:pPr>
        <w:pStyle w:val="Normal"/>
        <w:snapToGrid w:val="false"/>
        <w:spacing w:before="0" w:after="80"/>
        <w:jc w:val="both"/>
        <w:rPr>
          <w:sz w:val="22"/>
          <w:szCs w:val="22"/>
        </w:rPr>
      </w:pPr>
      <w:r>
        <w:rPr>
          <w:sz w:val="22"/>
          <w:szCs w:val="22"/>
          <w:vertAlign w:val="superscript"/>
        </w:rPr>
        <w:t>55</w:t>
      </w:r>
      <w:r>
        <w:rPr>
          <w:sz w:val="22"/>
          <w:szCs w:val="22"/>
        </w:rPr>
        <w:tab/>
        <w:t xml:space="preserve">Ngài đã thử nghiệm dân Hê-bơ-rơ để xem họ có phản ứng gì. Họ đã xưng nhận giữa những kẻ ngoại đạo rằng có một Đức Chúa Trời hằng sống, đó là một Giê-hô-va Đức Chúa Trời, và Ngài là Đức Chúa Trời ở trên trời và Đức Chúa Trời của trái đất, Ngài cầm giữ mọi linh hồn trong tay Ngài. Như vậy Đức Chúa Trời để họ được thử nghiệm. Họ đã đáp ứng mọi đòi hỏi; Họ đã tiến hành cầu nguyện và đã dẹp bỏ những gì ngăn trở đạo. Và họ sẽ không cúi xuống với hình tượng của vua. Vua đã đốt lò lửa nóng hơn trước đó 7 lần. Không nghi ngờ gì nữa, Sa-tan đang cố gắng bảo họ đây là hết đường. Tôi thích cái lối họ đã nói, </w:t>
      </w:r>
      <w:r>
        <w:rPr>
          <w:b/>
          <w:sz w:val="22"/>
          <w:szCs w:val="22"/>
        </w:rPr>
        <w:t>“Đức Chúa Trời của chúng tôi có thể cứu chúng tôi thoát khỏi lò lửa hực, và chắc cứu chúng tôi khỏi tay vua.</w:t>
      </w:r>
      <w:bookmarkStart w:id="3" w:name="Da_3_18"/>
      <w:r>
        <w:rPr>
          <w:b/>
          <w:sz w:val="22"/>
          <w:szCs w:val="22"/>
          <w:vertAlign w:val="superscript"/>
        </w:rPr>
        <w:t xml:space="preserve"> </w:t>
      </w:r>
      <w:bookmarkEnd w:id="3"/>
      <w:r>
        <w:rPr>
          <w:b/>
          <w:sz w:val="22"/>
          <w:szCs w:val="22"/>
        </w:rPr>
        <w:t>Dầu chẳng vậy, xin biết rằng chúng tôi không phá bỏ những điều răn của Đức Chúa Trời. Chúng tôi sẽ trung tín. Để cho đức tin chúng tôi vang vọng suốt những năm tới, rằng chúng tôi đã tin cậy những Lời Hứa của Đức Chúa Trời.”</w:t>
      </w:r>
    </w:p>
    <w:p>
      <w:pPr>
        <w:pStyle w:val="Normal"/>
        <w:snapToGrid w:val="false"/>
        <w:spacing w:before="0" w:after="80"/>
        <w:jc w:val="both"/>
        <w:rPr>
          <w:sz w:val="22"/>
          <w:szCs w:val="22"/>
        </w:rPr>
      </w:pPr>
      <w:r>
        <w:rPr>
          <w:sz w:val="22"/>
          <w:szCs w:val="22"/>
          <w:vertAlign w:val="superscript"/>
        </w:rPr>
        <w:t>56</w:t>
      </w:r>
      <w:r>
        <w:rPr>
          <w:sz w:val="22"/>
          <w:szCs w:val="22"/>
        </w:rPr>
        <w:tab/>
        <w:t>“Đức Chúa Trời tôi có thể chữa tôi lành bệnh tật này.” Hoặc, “Đức Chúa Trời tôi có thể đem tôi ra khỏi xe lăn này. Chúa có thể làm điều này. Nhưng tôi đã nhận Ngài làm Đấng Chữa Lành của tôi (my Healer). Tôi đã xưng nhận tội lỗi tôi (sự không tin của tôi) và đã tuyên xưng rằng tôi tin Ngài là Đấng Chữa Lành tôi (my Healer). Hãy đến, cho đi điều gì có thể được. Nếu hôm nay tôi không khỏe, tôi sẽ khỏe ngày mai; Nếu ngày mai tôi không khỏe, năm tới tôi sẽ khỏe. Đức Giê-hô-va đã ban cho, Đức Giê-hô-va lại cất đi; Đáng ngợi khen Danh Đức Giê-hô-va!”</w:t>
      </w:r>
    </w:p>
    <w:p>
      <w:pPr>
        <w:pStyle w:val="Normal"/>
        <w:snapToGrid w:val="false"/>
        <w:spacing w:before="0" w:after="80"/>
        <w:jc w:val="both"/>
        <w:rPr>
          <w:sz w:val="22"/>
          <w:szCs w:val="22"/>
        </w:rPr>
      </w:pPr>
      <w:r>
        <w:rPr>
          <w:sz w:val="22"/>
          <w:szCs w:val="22"/>
          <w:vertAlign w:val="superscript"/>
        </w:rPr>
        <w:t>57</w:t>
      </w:r>
      <w:r>
        <w:rPr>
          <w:sz w:val="22"/>
          <w:szCs w:val="22"/>
        </w:rPr>
        <w:tab/>
        <w:t>Ồ, là thế đó. Và khi họ đã bước vào lò lửa hực; Dưới sự thử thách, dưới một cuộc thử nghiệm. Họ đã trung thực đến cuối cùng. Nhưng Đức Chúa Trời đã ở đó chỉ trong một khoảnh khắc, và Ngài đã giải cứu họ. Họ biết rằng lời cầu nguyện của họ được dâng lên; Tội lỗi họ đã được tuyên xưng. Họ biết mình đã đáp ứng mọi yêu cầu, và tuy nhiên Ngài dường như yên lặng. Ngài chỉ yên lặng để thử các bạn, để thấy các bạn thật sự là thế nào, ở bên trong các bạn là gì, xem các bạn có thật sự muốn nói từ trong lòng những gì các bạn đang nói với đôi môi mình chăng. Hãy để điều đó lắng sâu. Chúng ta có thể nói bằng môi miệng mình, nhưng có phải là lòng chúng ta đang nói điều đó không?</w:t>
      </w:r>
    </w:p>
    <w:p>
      <w:pPr>
        <w:pStyle w:val="Normal"/>
        <w:snapToGrid w:val="false"/>
        <w:jc w:val="both"/>
        <w:rPr>
          <w:sz w:val="22"/>
          <w:szCs w:val="22"/>
        </w:rPr>
      </w:pPr>
      <w:r>
        <w:rPr>
          <w:sz w:val="22"/>
          <w:szCs w:val="22"/>
          <w:vertAlign w:val="superscript"/>
        </w:rPr>
        <w:t>58</w:t>
      </w:r>
      <w:r>
        <w:rPr>
          <w:sz w:val="22"/>
          <w:szCs w:val="22"/>
        </w:rPr>
        <w:tab/>
        <w:t>Bấy giờ, khi người thiếu phụ này biết rằng bà đã thỏa mãn mọi nhu cầu cần thiết nầy, mà Đức Chúa Trời vẫn yên lặng, dường như Ngài đã không để ý gì đến bà, Ngài đã không bận tâm với trường hợp bà sống hay chết. Nhưng suốt thời gian đó, Đức Chúa Trời đã làm việc. Bà không biết về điều đó, Chúa đã Phán với Ê-li. Ngài đã làm khô cạn dòng suối, đã ra tay, và Ngài đã làm ngừng lại con suối đang tuôn chảy. Ê-li nói, “Thưa Chúa, vì sao nó đã ngừng lại?”</w:t>
      </w:r>
    </w:p>
    <w:p>
      <w:pPr>
        <w:pStyle w:val="Normal"/>
        <w:snapToGrid w:val="false"/>
        <w:spacing w:before="0" w:after="80"/>
        <w:jc w:val="both"/>
        <w:rPr>
          <w:sz w:val="22"/>
          <w:szCs w:val="22"/>
        </w:rPr>
      </w:pPr>
      <w:r>
        <w:rPr>
          <w:sz w:val="22"/>
          <w:szCs w:val="22"/>
        </w:rPr>
        <w:tab/>
        <w:t xml:space="preserve">Ngài Phán, </w:t>
      </w:r>
      <w:r>
        <w:rPr>
          <w:b/>
          <w:sz w:val="22"/>
          <w:szCs w:val="22"/>
        </w:rPr>
        <w:t>“Ta đã truyền cho một bà góa nuôi ngươi.”</w:t>
      </w:r>
      <w:r>
        <w:rPr>
          <w:sz w:val="22"/>
          <w:szCs w:val="22"/>
        </w:rPr>
        <w:t xml:space="preserve"> Ngài đã truyền lệnh cho bà ấy rồi; Bà không biết điều đó.</w:t>
      </w:r>
    </w:p>
    <w:p>
      <w:pPr>
        <w:pStyle w:val="Normal"/>
        <w:snapToGrid w:val="false"/>
        <w:spacing w:before="0" w:after="80"/>
        <w:jc w:val="both"/>
        <w:rPr>
          <w:sz w:val="22"/>
          <w:szCs w:val="22"/>
        </w:rPr>
      </w:pPr>
      <w:r>
        <w:rPr>
          <w:sz w:val="22"/>
          <w:szCs w:val="22"/>
          <w:vertAlign w:val="superscript"/>
        </w:rPr>
        <w:t>60</w:t>
      </w:r>
      <w:r>
        <w:rPr>
          <w:sz w:val="22"/>
          <w:szCs w:val="22"/>
        </w:rPr>
        <w:tab/>
        <w:t>Ngài có lẽ đã ra lệnh cho quý vị về một lời chứng sự chữa lành của quý vị; Có lẽ quý vị không biết, nhưng thật sự ở đó. Khi các bạn tin chắc mình đã đáp ứng mọi đòi hỏi tất yếu, khi các bạn biết rằng mình đã làm hết mọi việc cần làm, và đặt chính mình trước mặt Chúa, tại đó một điều duy nhất để làm, là đeo theo Lời Hứa của Ngài vậy. Ở lại đó, Đức Chúa Trời đã Hứa đáp lời; Ngài sẽ thực hiện. Các bạn không biết Ngài đã ra lệnh thế nào, Thiên sứ nào, hoặc điều gì để thi hành. Có thể là đêm nay, trước lúc Buổi nhóm Chữa lành bắt đầu tối mai. Đức Chúa Trời có thể đã thấy tình trạng của các bạn hôm nay; Ngài có thể đã nghe lời cầu nguyện của quý vị.</w:t>
      </w:r>
    </w:p>
    <w:p>
      <w:pPr>
        <w:pStyle w:val="Normal"/>
        <w:snapToGrid w:val="false"/>
        <w:spacing w:before="0" w:after="80"/>
        <w:jc w:val="both"/>
        <w:rPr>
          <w:sz w:val="22"/>
          <w:szCs w:val="22"/>
        </w:rPr>
      </w:pPr>
      <w:r>
        <w:rPr>
          <w:sz w:val="22"/>
          <w:szCs w:val="22"/>
          <w:vertAlign w:val="superscript"/>
        </w:rPr>
        <w:t>61</w:t>
      </w:r>
      <w:r>
        <w:rPr>
          <w:sz w:val="22"/>
          <w:szCs w:val="22"/>
        </w:rPr>
        <w:tab/>
        <w:t>Tôi cảm thấy rất tiếc cho những người điếc câm này. Tôi muốn đặt tay cầu nguyện cho họ vào lúc kết thúc đêm qua, nhưng tôi đã nói là sẽ không đúng cho những người còn lại. Nhưng làm sao tôi biết rằng một nơi nào đó ở trong sự yên lặng. Đức Chúa Trời là Đấng biết rõ trong lòng, những người này đã đáp ứng sự đòi hỏi của Chúa với họ, họ sẵn sàng, và có một Thiên sứ ở đây đêm nay để giải cứu họ khỏi tất cả những đau đớn hoạn nạn của họ? Làm sao tôi biết được? Đức Chúa Trời có lẽ đã ban truyền sự giải cứu họ tối hôm nay. Dầu tôi có cầu nguyện cho người đau hay không, họ sẽ có được điều đó bởi vì Đức Chúa Trời đã đòi hỏi nó. Tin chắc về Đức Chúa Trời, và rồi nắm giữ, đáp ứng những điều đòi hỏi của Ngài. Đức Chúa Trời biết làm những điều đó đúng như thế nào, biết làm nó bằng đường lối đúng đắn như thế nào.</w:t>
      </w:r>
    </w:p>
    <w:p>
      <w:pPr>
        <w:pStyle w:val="Normal"/>
        <w:snapToGrid w:val="false"/>
        <w:spacing w:before="0" w:after="80"/>
        <w:jc w:val="both"/>
        <w:rPr>
          <w:sz w:val="22"/>
          <w:szCs w:val="22"/>
        </w:rPr>
      </w:pPr>
      <w:r>
        <w:rPr>
          <w:sz w:val="22"/>
          <w:szCs w:val="22"/>
          <w:vertAlign w:val="superscript"/>
        </w:rPr>
        <w:t>62</w:t>
      </w:r>
      <w:r>
        <w:rPr>
          <w:sz w:val="22"/>
          <w:szCs w:val="22"/>
        </w:rPr>
        <w:tab/>
        <w:t>Bấy giờ, đó là một điều rất kỳ lạ mà Chúa đã sai vị Tiên tri của Ngài đến nhà một người đàn bà góa. Thật là một chỗ tốt. Nhưng bà ấy đã phải là một phụ nữ tiết hạnh, nếu không Ngài sẽ không bao giờ sai Tiên tri Ngài đến đó. Ồ, nếu một người đã xứng đáng, sẽ là một người có giá trị để tiếp đãi một người như Ê-li.</w:t>
      </w:r>
    </w:p>
    <w:p>
      <w:pPr>
        <w:pStyle w:val="Normal"/>
        <w:snapToGrid w:val="false"/>
        <w:spacing w:before="0" w:after="80"/>
        <w:jc w:val="both"/>
        <w:rPr>
          <w:sz w:val="22"/>
          <w:szCs w:val="22"/>
        </w:rPr>
      </w:pPr>
      <w:r>
        <w:rPr>
          <w:sz w:val="22"/>
          <w:szCs w:val="22"/>
        </w:rPr>
        <w:tab/>
        <w:t>Các bạn còn nhớ, chính Xa-cha-ri, trong nhà của ông, ông đã trung tín thành thật, đang trông đợi Đức Chúa Trời ban cho họ một con trẻ, và vị Thiên sứ Gáp-ri-ên đến nhà. Đó là trinh nữ Ma-ri người đã sống trong sạch thuần khiết, đang mong đợi một Lời Hứa của Đức Chúa Trời, và Ngài đã sai một Thiên sứ đến.</w:t>
      </w:r>
    </w:p>
    <w:p>
      <w:pPr>
        <w:pStyle w:val="Normal"/>
        <w:snapToGrid w:val="false"/>
        <w:spacing w:before="0" w:after="80"/>
        <w:jc w:val="both"/>
        <w:rPr>
          <w:sz w:val="22"/>
          <w:szCs w:val="22"/>
        </w:rPr>
      </w:pPr>
      <w:r>
        <w:rPr>
          <w:sz w:val="22"/>
          <w:szCs w:val="22"/>
          <w:vertAlign w:val="superscript"/>
        </w:rPr>
        <w:t>64</w:t>
      </w:r>
      <w:r>
        <w:rPr>
          <w:sz w:val="22"/>
          <w:szCs w:val="22"/>
        </w:rPr>
        <w:tab/>
        <w:t xml:space="preserve">Nói chuyện về hoạt động khắp thế giới và đùa cợt với thế gian, và rồi trông mong xem thấy các Thiên sứ hoàn thành những phép lạ, điều đó ở ngoài chương trình của Đức Chúa Trời. Các bạn phải sống đúng đắn. Hãy thanh tẩy nhà; Làm sạch những thói quen sống của các bạn; Dọn sạch những thứ thuộc về thế gian; Tống khứ đi sự cờ bạc và giao tiếp thế gian; Hãy sẵn sàng, lúc ấy Thiên sứ của Đức Chúa Trời có thể truyền Phán, </w:t>
      </w:r>
      <w:r>
        <w:rPr>
          <w:b/>
          <w:sz w:val="22"/>
          <w:szCs w:val="22"/>
        </w:rPr>
        <w:t>“Ấy là Ta đây, đừng sợ chi.”</w:t>
      </w:r>
      <w:r>
        <w:rPr>
          <w:sz w:val="22"/>
          <w:szCs w:val="22"/>
        </w:rPr>
        <w:t xml:space="preserve"> Thế rồi nhiều việc xảy đến. Nhưng ông...</w:t>
      </w:r>
    </w:p>
    <w:p>
      <w:pPr>
        <w:pStyle w:val="Normal"/>
        <w:snapToGrid w:val="false"/>
        <w:spacing w:before="0" w:after="80"/>
        <w:jc w:val="both"/>
        <w:rPr>
          <w:sz w:val="22"/>
          <w:szCs w:val="22"/>
        </w:rPr>
      </w:pPr>
      <w:r>
        <w:rPr>
          <w:sz w:val="22"/>
          <w:szCs w:val="22"/>
          <w:vertAlign w:val="superscript"/>
        </w:rPr>
        <w:t>65</w:t>
      </w:r>
      <w:r>
        <w:rPr>
          <w:sz w:val="22"/>
          <w:szCs w:val="22"/>
        </w:rPr>
        <w:tab/>
        <w:t>Người thiếu phụ đã cúi xuống cầu nguyện, không biết rằng nhà Tiên tri xuống núi đang đến. Ông đã có một khải tượng nơi chốn để đi đến. Đức Chúa Trời không lãnh đạo dân của Ngài một cách mù quáng; Ngài Phán với họ nơi họ đang đi. Ông ấy đã nhìn vào thành phố. Ồ, thật là kinh khủng. Dân chúng đang thiếu ăn đến chết đang kêu gào về nước, và thiên hạ đói kém... Nó là một sự phản ánh của sự vô đạo đức. Nó là sự phản ánh của tội lỗi.</w:t>
      </w:r>
    </w:p>
    <w:p>
      <w:pPr>
        <w:pStyle w:val="Normal"/>
        <w:snapToGrid w:val="false"/>
        <w:spacing w:before="0" w:after="80"/>
        <w:jc w:val="both"/>
        <w:rPr>
          <w:sz w:val="22"/>
          <w:szCs w:val="22"/>
        </w:rPr>
      </w:pPr>
      <w:r>
        <w:rPr>
          <w:sz w:val="22"/>
          <w:szCs w:val="22"/>
        </w:rPr>
        <w:tab/>
        <w:t>Đất nước này lâm vào điều đó. Các bạn không thể... Những sự cân bằng, ngay cả luật lệ nhiên nhiên sẽ không để điều nầy xảy ra, khi - khi chúng ta đang phung phí tiền bạc với lối sống náo loạn, và phân nửa thế giới đang sắp chết đói (và họ là tất cả những con người mà Đấng Christ đã chết thay cho.)</w:t>
      </w:r>
    </w:p>
    <w:p>
      <w:pPr>
        <w:pStyle w:val="Normal"/>
        <w:snapToGrid w:val="false"/>
        <w:spacing w:before="0" w:after="80"/>
        <w:jc w:val="both"/>
        <w:rPr>
          <w:sz w:val="22"/>
          <w:szCs w:val="22"/>
        </w:rPr>
      </w:pPr>
      <w:r>
        <w:rPr>
          <w:sz w:val="22"/>
          <w:szCs w:val="22"/>
          <w:vertAlign w:val="superscript"/>
        </w:rPr>
        <w:t>67</w:t>
      </w:r>
      <w:r>
        <w:rPr>
          <w:sz w:val="22"/>
          <w:szCs w:val="22"/>
        </w:rPr>
        <w:tab/>
        <w:t>Đó là nguyên do những cánh đồng truyền giáo ở trong trái tim tôi. Ở tại Phoenix đây các bạn có các Mục sư Truyền đạo tuyệt vời, và khắp cả Hoa kỳ cùng mọi chỗ, những Nhà thờ trên mỗi góc đường, những con người cao cả của Đức Chúa Trời, những Buổi nhóm Chữa lành, nhiều người nổi bật như Oral Roberts và các nhà Truyền giảng vĩ đại khác. Có biết bao người ở bên kia, hàng ngàn người đang chết mỗi ngày mà chưa hề nghe về Danh Chúa Jêsus. Những người da đen gầy gò, dơ dáy, đói meo khốn khổ, gục xuống đường ở Châu Phi xa xôi kia và ở Ấn-độ, những đứa bé đang nằm trên đường phố, đang chết, thậm chí không biết “Đức Chúa Trời” nghĩa là gì. Trong khi ấy chúng ta cãi lẽ về niềm tin thuộc những tín ngưỡng khác nhau hẹp hòi của chúng ta. Ồ, nó thật sự hoàn toàn không đúng; Thưa các bạn, tôi nghĩ các bạn không nên nặng lòng nghĩ về điều đó.</w:t>
      </w:r>
    </w:p>
    <w:p>
      <w:pPr>
        <w:pStyle w:val="Normal"/>
        <w:snapToGrid w:val="false"/>
        <w:spacing w:before="0" w:after="80"/>
        <w:jc w:val="both"/>
        <w:rPr>
          <w:sz w:val="22"/>
          <w:szCs w:val="22"/>
        </w:rPr>
      </w:pPr>
      <w:r>
        <w:rPr>
          <w:sz w:val="22"/>
          <w:szCs w:val="22"/>
          <w:vertAlign w:val="superscript"/>
        </w:rPr>
        <w:t>68</w:t>
      </w:r>
      <w:r>
        <w:rPr>
          <w:sz w:val="22"/>
          <w:szCs w:val="22"/>
        </w:rPr>
        <w:tab/>
        <w:t>Bây giờ, để ý người thiếu phụ nghèo ngặt này, sau khi bà đã nhìn ra ngoài cửa sổ thấy trời vừa rạng sáng, bà biết chút ít điều gì chờ sẵn cho bà. Bà đang nghĩ đó là cái chết dành cho bà và con trai nhỏ. Vậy bây giờ đang lúc nó ngủ, chúng ta hãy xem xét bà trong một vài phút. Bà đi đến, sau khi cầu nguyện, và bà vuốt vài sợi tóc đen ra khỏi mắt nó, và nói, “Cục cưng nhỏ bé ơi, trông con rất giống người cha thánh thiện, cao quý của con. Thật ông ấy đã trông cậy Đức Chúa Trời. Thật ông ấy đã xả thân ngoài chiến trường vì cớ Y-sơ-ra-ên, và con trông rất giống như ông ấy. Và, cưng à, mẹ không biết tại sao đứa bé ngây thơ phải chịu đựng tội lỗi, thế mà họ gây ra.”</w:t>
      </w:r>
    </w:p>
    <w:p>
      <w:pPr>
        <w:pStyle w:val="Normal"/>
        <w:snapToGrid w:val="false"/>
        <w:spacing w:before="0" w:after="80"/>
        <w:jc w:val="both"/>
        <w:rPr>
          <w:sz w:val="22"/>
          <w:szCs w:val="22"/>
        </w:rPr>
      </w:pPr>
      <w:r>
        <w:rPr>
          <w:sz w:val="22"/>
          <w:szCs w:val="22"/>
        </w:rPr>
        <w:tab/>
        <w:t>Đất nước này, những Cơ-đốc nhân sẽ đau khổ bởi cớ sự vô đạo đức trong chính trị, làm cho toàn thể quốc gia gánh chịu.</w:t>
      </w:r>
    </w:p>
    <w:p>
      <w:pPr>
        <w:pStyle w:val="Normal"/>
        <w:snapToGrid w:val="false"/>
        <w:spacing w:before="0" w:after="80"/>
        <w:jc w:val="both"/>
        <w:rPr>
          <w:sz w:val="22"/>
          <w:szCs w:val="22"/>
        </w:rPr>
      </w:pPr>
      <w:r>
        <w:rPr>
          <w:sz w:val="22"/>
          <w:szCs w:val="22"/>
          <w:vertAlign w:val="superscript"/>
        </w:rPr>
        <w:t>70</w:t>
      </w:r>
      <w:r>
        <w:rPr>
          <w:sz w:val="22"/>
          <w:szCs w:val="22"/>
        </w:rPr>
        <w:tab/>
        <w:t>Bây giờ tôi có thể thấy bà đi vào và nói, “Mẹ sẽ nhồi một cái bánh nhỏ giờ này. Mẹ còn vừa đủ cho một cái bánh nhỏ bằng - bằng bột mì còn lại, và khi ăn rồi, chúng ta sẽ chết.” Vậy là bà đi vào phòng, và lấy bột ra khỏi vò. Tôi có thể thấy bà chỉ vét nó với bàn tay nhỏ bé xương xẩu ấy, khi bà gạt qua bên trong cái thùng nhỏ: Vỗ cho nó ra, từng chút bột mịn, và sau cùng đã được vừa đủ cho một cái bánh, đi qua cầm lên cái bình nhỏ và chắt hết mọi giọt dầu, chừng một muỗng đầy.</w:t>
      </w:r>
    </w:p>
    <w:p>
      <w:pPr>
        <w:pStyle w:val="Normal"/>
        <w:snapToGrid w:val="false"/>
        <w:spacing w:before="0" w:after="80"/>
        <w:jc w:val="both"/>
        <w:rPr>
          <w:sz w:val="22"/>
          <w:szCs w:val="22"/>
        </w:rPr>
      </w:pPr>
      <w:r>
        <w:rPr>
          <w:sz w:val="22"/>
          <w:szCs w:val="22"/>
          <w:vertAlign w:val="superscript"/>
        </w:rPr>
        <w:t>71</w:t>
      </w:r>
      <w:r>
        <w:rPr>
          <w:sz w:val="22"/>
          <w:szCs w:val="22"/>
        </w:rPr>
        <w:tab/>
        <w:t>Bây giờ, bữa ăn, tất cả những điều ấy có một ý nghĩa. Bột [Lương thực] (Meal) tượng trưng cho Đấng Christ. Chúa Cứu Thế đã là “Của Lễ Bằng Bột” (meal-offering). Khi họ đã xay bột để cho “Của lễ Vẫy Bột” [Đưa qua Đưa lại] (wave-offering), cho Đấng Christ, đó là Đấng Christ trong của lễ đưa qua đưa lại của thời Cựu Ước, họ đã nghiền nó với một cối đá nào đó, mà từng miếng nhỏ của bột khô phải được xay mịn hoàn toàn như nhau, bởi vì Chúa Jêsus Christ hôm qua, ngày nay, và cho đến đời đời không hề thay đổi.</w:t>
      </w:r>
    </w:p>
    <w:p>
      <w:pPr>
        <w:pStyle w:val="Normal"/>
        <w:snapToGrid w:val="false"/>
        <w:jc w:val="both"/>
        <w:rPr>
          <w:sz w:val="22"/>
          <w:szCs w:val="22"/>
        </w:rPr>
      </w:pPr>
      <w:r>
        <w:rPr>
          <w:sz w:val="22"/>
          <w:szCs w:val="22"/>
          <w:vertAlign w:val="superscript"/>
        </w:rPr>
        <w:t>72</w:t>
      </w:r>
      <w:r>
        <w:rPr>
          <w:sz w:val="22"/>
          <w:szCs w:val="22"/>
        </w:rPr>
        <w:tab/>
        <w:t>Các bạn có nhớ khi một vài trường học trên đó đã không biết sự khác biệt giữa những hạt dưa dại và những hạt đậu, đã ném những hạt dưa dại nào đó vào một nồi súp đậu, để nấu, và họ đã kêu lên, “Có sự chết trong nồi.”</w:t>
      </w:r>
    </w:p>
    <w:p>
      <w:pPr>
        <w:pStyle w:val="Normal"/>
        <w:snapToGrid w:val="false"/>
        <w:spacing w:before="0" w:after="80"/>
        <w:jc w:val="both"/>
        <w:rPr>
          <w:sz w:val="22"/>
          <w:szCs w:val="22"/>
        </w:rPr>
      </w:pPr>
      <w:r>
        <w:rPr>
          <w:sz w:val="22"/>
          <w:szCs w:val="22"/>
        </w:rPr>
        <w:tab/>
        <w:t>Ê-li đã dùng một nắm bột, rắc vào nồi, và nói, “Ăn đi.” Bột đã làm gì? Bột trong nồi súp đã biến đổi nó từ sự chết thành sự sống, từ một nguồn đem lại sự chết (death-giving resource) thành nguồn ban cho sự sống (life-giving resource).</w:t>
      </w:r>
    </w:p>
    <w:p>
      <w:pPr>
        <w:pStyle w:val="Normal"/>
        <w:snapToGrid w:val="false"/>
        <w:spacing w:before="0" w:after="80"/>
        <w:jc w:val="both"/>
        <w:rPr>
          <w:b/>
          <w:b/>
          <w:sz w:val="22"/>
          <w:szCs w:val="22"/>
        </w:rPr>
      </w:pPr>
      <w:r>
        <w:rPr>
          <w:sz w:val="22"/>
          <w:szCs w:val="22"/>
        </w:rPr>
        <w:tab/>
        <w:t xml:space="preserve">Đó là điều giống như buổi tối hôm nay, khi có sự chết trong vò các bạn. Đấng Christ đã được ném vào vò của các bạn. Đem các bạn từ sự chết vào Sự Sống. Đấng Christ làm sự khác biệt. Đi vào lòng người, ồ, Ngài ban cho một sự bình an vượt quá sự hiểu biết. Và Điều Ấy cũng ban cho Sự sống Đời đời, </w:t>
      </w:r>
      <w:r>
        <w:rPr>
          <w:b/>
          <w:sz w:val="22"/>
          <w:szCs w:val="22"/>
        </w:rPr>
        <w:t>“Ai tin Con thì được Sự sống Đời đời, và sẽ không hề hư mất bao giờ.”</w:t>
      </w:r>
    </w:p>
    <w:p>
      <w:pPr>
        <w:pStyle w:val="Normal"/>
        <w:snapToGrid w:val="false"/>
        <w:spacing w:before="0" w:after="80"/>
        <w:jc w:val="both"/>
        <w:rPr>
          <w:sz w:val="22"/>
          <w:szCs w:val="22"/>
          <w:lang w:val="fr-CA"/>
        </w:rPr>
      </w:pPr>
      <w:r>
        <w:rPr>
          <w:sz w:val="22"/>
          <w:szCs w:val="22"/>
          <w:vertAlign w:val="superscript"/>
        </w:rPr>
        <w:t>75</w:t>
      </w:r>
      <w:r>
        <w:rPr>
          <w:sz w:val="22"/>
          <w:szCs w:val="22"/>
        </w:rPr>
        <w:tab/>
        <w:t xml:space="preserve">Bấy giờ, bà đã có Bột, mà nó đã tượng trưng cho Đấng Christ. </w:t>
      </w:r>
      <w:r>
        <w:rPr>
          <w:sz w:val="22"/>
          <w:szCs w:val="22"/>
          <w:lang w:val="fr-CA"/>
        </w:rPr>
        <w:t xml:space="preserve">Và Đấng Christ là Lời. </w:t>
      </w:r>
      <w:r>
        <w:rPr>
          <w:b/>
          <w:sz w:val="22"/>
          <w:szCs w:val="22"/>
          <w:lang w:val="fr-CA"/>
        </w:rPr>
        <w:t>“Ban đầu có Lời; Lời ở cùng Đức Chúa Trời; Và Lời đã là Đức Chúa Trời. Lời đã trở nên xác thịt và ở giữa vòng chúng ta,”</w:t>
      </w:r>
      <w:r>
        <w:rPr>
          <w:sz w:val="22"/>
          <w:szCs w:val="22"/>
          <w:lang w:val="fr-CA"/>
        </w:rPr>
        <w:t xml:space="preserve"> Đấng Christ Của Lễ Dâng Bằng Bột. Thế rồi bà ta bắt đầu làm và đã có dầu. Và dầu tượng trưng cho Đức Thánh Linh. Như vậy bà ấy đã đặt Lời cùng với Thánh Linh và bắt đầu trộn đều.</w:t>
      </w:r>
    </w:p>
    <w:p>
      <w:pPr>
        <w:pStyle w:val="Normal"/>
        <w:snapToGrid w:val="false"/>
        <w:spacing w:before="0" w:after="80"/>
        <w:jc w:val="both"/>
        <w:rPr>
          <w:sz w:val="22"/>
          <w:szCs w:val="22"/>
          <w:lang w:val="fr-CA"/>
        </w:rPr>
      </w:pPr>
      <w:r>
        <w:rPr>
          <w:sz w:val="22"/>
          <w:szCs w:val="22"/>
          <w:lang w:val="fr-CA"/>
        </w:rPr>
        <w:tab/>
        <w:t xml:space="preserve">Ồ, điều gì đó phải xảy ra khi làm thế. Buổi tối nay hãy để Lời mà tôi đang truyền giảng ngập vào lòng các bạn. Thế rồi để Đức Thánh Linh ngự vào đó và bắt đầu trộn đều những Lời ấy. Hãy xem điều gì xảy ra khi các bạn đặt Lời và Đức Thánh Linh cùng nhau. Chúa Jêsus đã Phán cùng người phụ nữ tại giếng nước, </w:t>
      </w:r>
      <w:r>
        <w:rPr>
          <w:b/>
          <w:sz w:val="22"/>
          <w:szCs w:val="22"/>
          <w:lang w:val="fr-CA"/>
        </w:rPr>
        <w:t>“Hỡi người đàn bà, hãy tin Ta. Nhưng giờ hầu đến, và đã đến rồi, Đức Chúa Trời đòi hỏi những kẻ thờ phượng thật lấy Tâm thần và Lẽ thật mà thờ phượng.”</w:t>
      </w:r>
      <w:r>
        <w:rPr>
          <w:sz w:val="22"/>
          <w:szCs w:val="22"/>
          <w:lang w:val="fr-CA"/>
        </w:rPr>
        <w:t xml:space="preserve"> Và Ngài là Lẽ thật.</w:t>
      </w:r>
    </w:p>
    <w:p>
      <w:pPr>
        <w:pStyle w:val="Normal"/>
        <w:snapToGrid w:val="false"/>
        <w:spacing w:before="0" w:after="80"/>
        <w:jc w:val="both"/>
        <w:rPr>
          <w:sz w:val="22"/>
          <w:szCs w:val="22"/>
          <w:lang w:val="fr-CA"/>
        </w:rPr>
      </w:pPr>
      <w:r>
        <w:rPr>
          <w:sz w:val="22"/>
          <w:szCs w:val="22"/>
          <w:vertAlign w:val="superscript"/>
          <w:lang w:val="fr-CA"/>
        </w:rPr>
        <w:t>77</w:t>
      </w:r>
      <w:r>
        <w:rPr>
          <w:sz w:val="22"/>
          <w:szCs w:val="22"/>
          <w:lang w:val="fr-CA"/>
        </w:rPr>
        <w:tab/>
        <w:t xml:space="preserve">Bột, nhìn xem bà ấy đã làm gì, bà đã trộn Lời và Thánh Linh với nhau. Nhiều người có Thánh Linh mà không có Lời; Một số có Lời mà không có Thánh Linh. Nhưng các bạn thực hành, hãy đặt cả hai Điều Ấy đúng chỗ của Nó, rồi có một Ổ Bánh làm đúng cách. Có một điều gì đó đang hình thành. </w:t>
      </w:r>
    </w:p>
    <w:p>
      <w:pPr>
        <w:pStyle w:val="Normal"/>
        <w:snapToGrid w:val="false"/>
        <w:spacing w:before="0" w:after="80"/>
        <w:jc w:val="both"/>
        <w:rPr>
          <w:sz w:val="22"/>
          <w:szCs w:val="22"/>
          <w:lang w:val="fr-CA"/>
        </w:rPr>
      </w:pPr>
      <w:r>
        <w:rPr>
          <w:sz w:val="22"/>
          <w:szCs w:val="22"/>
          <w:vertAlign w:val="superscript"/>
          <w:lang w:val="fr-CA"/>
        </w:rPr>
        <w:t>78</w:t>
      </w:r>
      <w:r>
        <w:rPr>
          <w:sz w:val="22"/>
          <w:szCs w:val="22"/>
          <w:lang w:val="fr-CA"/>
        </w:rPr>
        <w:tab/>
        <w:t xml:space="preserve">Người góa phụ trẻ đáng thương đã không biết mình đang làm gì, nhưng Đức Chúa Trời đã Phán với Ê-li, </w:t>
      </w:r>
      <w:r>
        <w:rPr>
          <w:b/>
          <w:sz w:val="22"/>
          <w:szCs w:val="22"/>
          <w:lang w:val="fr-CA"/>
        </w:rPr>
        <w:t>“Ta đã truyền cho người đàn bà ấy.”</w:t>
      </w:r>
    </w:p>
    <w:p>
      <w:pPr>
        <w:pStyle w:val="Normal"/>
        <w:snapToGrid w:val="false"/>
        <w:spacing w:before="0" w:after="80"/>
        <w:jc w:val="both"/>
        <w:rPr>
          <w:sz w:val="22"/>
          <w:szCs w:val="22"/>
        </w:rPr>
      </w:pPr>
      <w:r>
        <w:rPr>
          <w:sz w:val="22"/>
          <w:szCs w:val="22"/>
          <w:lang w:val="fr-CA"/>
        </w:rPr>
        <w:tab/>
      </w:r>
      <w:r>
        <w:rPr>
          <w:sz w:val="22"/>
          <w:szCs w:val="22"/>
        </w:rPr>
        <w:t>Ê-li trên con đường đá sỏi của ông, đang đi xuống để thấy khải tượng của ông được ứng nghiệm. Và đây, bà ấy đang đứng đó, đang lau những giọt nước mắt với vạt áo đã sờn rách, và đang nói, “Ôi Giê-hô-va Đức Chúa Trời, đức tin tôi không hề nao sờn, và nó sẽ không dứt. Bằng cách nào đó hoặc một cách khác, tôi không biết tất cả thế này là thế nào, nhưng chúng tôi đã được dạy dỗ bằng mọi sự hiệp lại làm ích cho người tốt.” Bà đang nhồi chút ít bột này; Bà đã có được cái bánh nhỏ nhuyễn dẻo và vỗ cho dẹt xuống. Bà nói, “Nầy, là thì giờ cho tôi đi ra và kiếm ít củi.” Bà đi trở lại, mở cửa, và nói, “Chúa ơi, đứa bé bụng đói tội nghiệp ấy đang nằm tại đó, và con đã không ăn trong 2, 3 tuần. Con đã cho nó miếng bánh của con.”</w:t>
      </w:r>
    </w:p>
    <w:p>
      <w:pPr>
        <w:pStyle w:val="Normal"/>
        <w:snapToGrid w:val="false"/>
        <w:spacing w:before="0" w:after="80"/>
        <w:jc w:val="both"/>
        <w:rPr>
          <w:sz w:val="22"/>
          <w:szCs w:val="22"/>
        </w:rPr>
      </w:pPr>
      <w:r>
        <w:rPr>
          <w:sz w:val="22"/>
          <w:szCs w:val="22"/>
        </w:rPr>
        <w:tab/>
        <w:t xml:space="preserve">Đó là một người mẹ, một tình yêu thương của người mẹ dành cho đứa con của bà. Không có điều gì giống như nó, chỉ có tình yêu thương của Đức Chúa Trời. </w:t>
      </w:r>
      <w:r>
        <w:rPr>
          <w:b/>
          <w:sz w:val="22"/>
          <w:szCs w:val="22"/>
        </w:rPr>
        <w:t xml:space="preserve">“Đàn bà há dễ quên con mình cho </w:t>
      </w:r>
      <w:r>
        <w:rPr>
          <w:rStyle w:val="Em"/>
          <w:b/>
          <w:sz w:val="22"/>
          <w:szCs w:val="22"/>
        </w:rPr>
        <w:t>bú</w:t>
      </w:r>
      <w:r>
        <w:rPr>
          <w:b/>
          <w:sz w:val="22"/>
          <w:szCs w:val="22"/>
        </w:rPr>
        <w:t>, không thương đến con trai ruột mình sao? Dầu đàn bà quên con mình, Ta cũng chẳng quên ngươi. Tên các ngươi đã được chạm vào lòng bàn tay Ta.”</w:t>
      </w:r>
      <w:r>
        <w:rPr>
          <w:sz w:val="22"/>
          <w:szCs w:val="22"/>
        </w:rPr>
        <w:t xml:space="preserve"> Làm sao Ngài có thể quên các bạn? </w:t>
      </w:r>
      <w:r>
        <w:rPr>
          <w:b/>
          <w:sz w:val="22"/>
          <w:szCs w:val="22"/>
        </w:rPr>
        <w:t>“Ta sẽ không bao giờ quên ngươi, cũng không hề lìa xa ngươi. Ta sẽ luôn luôn ở với ngươi, ngay cả đến khi tận thế.”</w:t>
      </w:r>
    </w:p>
    <w:p>
      <w:pPr>
        <w:pStyle w:val="Normal"/>
        <w:snapToGrid w:val="false"/>
        <w:spacing w:before="0" w:after="80"/>
        <w:jc w:val="both"/>
        <w:rPr>
          <w:sz w:val="22"/>
          <w:szCs w:val="22"/>
        </w:rPr>
      </w:pPr>
      <w:r>
        <w:rPr>
          <w:sz w:val="22"/>
          <w:szCs w:val="22"/>
          <w:vertAlign w:val="superscript"/>
        </w:rPr>
        <w:t>81</w:t>
      </w:r>
      <w:r>
        <w:rPr>
          <w:sz w:val="22"/>
          <w:szCs w:val="22"/>
        </w:rPr>
        <w:tab/>
        <w:t>Tại đó bà ấy nhìn xem con mình; Có lẽ bà đã đi nhanh lại và hôn vầng trán bé thơ của nó, không biết bà có ngất xỉu và đã chết ở bên ngoài hay không. Bà đi ra. Trời vừa mới bắt đầu phần nào -- mặt trời bắt đầu lên ngay trên những ngọn đồi xứ Giu-đa. Ngắm nhìn mặt trời vừa ló dạng về phía dưới đường phố bà nghe tiếng chửi bới cứ tiếp tục. Bà đi ra sân, để ý, bà ta đã nhặt lên 2 thanh củi, không đầy một tay, 2 thanh gỗ, đó là gì? Cây “Thập tự.”</w:t>
      </w:r>
    </w:p>
    <w:p>
      <w:pPr>
        <w:pStyle w:val="Normal"/>
        <w:snapToGrid w:val="false"/>
        <w:spacing w:before="0" w:after="80"/>
        <w:jc w:val="both"/>
        <w:rPr>
          <w:sz w:val="22"/>
          <w:szCs w:val="22"/>
        </w:rPr>
      </w:pPr>
      <w:r>
        <w:rPr>
          <w:sz w:val="22"/>
          <w:szCs w:val="22"/>
          <w:vertAlign w:val="superscript"/>
        </w:rPr>
        <w:t>82</w:t>
      </w:r>
      <w:r>
        <w:rPr>
          <w:sz w:val="22"/>
          <w:szCs w:val="22"/>
        </w:rPr>
        <w:tab/>
        <w:t>Bây giờ, bất cứ ai cũng biết, bất kỳ các bạn Da Đỏ nào của tôi tại đây đều biết, hoặc bất kỳ người đi săn nào, việc tạo một ngọn lửa hiệu quả đúng cách là, bắt chéo 2 cây củi, 2 khúc gỗ, nhen lửa ngay chính giữa, và chỉ tiếp tục đẩy vào những khúc cuối. Nó sẽ giữ lâu suốt đêm. Có nhiều lần tôi đã nằm trong nơi hoang vắng với 2 cây củi không lớn hơn thế kia và giữ ấm cả đêm. Vừa đủ để giữ ấm, giữ nó tiếp tục ngay trong trung tâm của nó.</w:t>
      </w:r>
    </w:p>
    <w:p>
      <w:pPr>
        <w:pStyle w:val="Normal"/>
        <w:snapToGrid w:val="false"/>
        <w:spacing w:before="0" w:after="80"/>
        <w:jc w:val="both"/>
        <w:rPr>
          <w:sz w:val="22"/>
          <w:szCs w:val="22"/>
          <w:lang w:val="fr-CA"/>
        </w:rPr>
      </w:pPr>
      <w:r>
        <w:rPr>
          <w:sz w:val="22"/>
          <w:szCs w:val="22"/>
          <w:vertAlign w:val="superscript"/>
        </w:rPr>
        <w:t>83</w:t>
      </w:r>
      <w:r>
        <w:rPr>
          <w:sz w:val="22"/>
          <w:szCs w:val="22"/>
        </w:rPr>
        <w:tab/>
        <w:t xml:space="preserve">Giờ đây bà ấy sẽ làm gì? </w:t>
      </w:r>
      <w:r>
        <w:rPr>
          <w:sz w:val="22"/>
          <w:szCs w:val="22"/>
          <w:lang w:val="fr-CA"/>
        </w:rPr>
        <w:t>Nhóm lửa 2 que củi này. Lời cùng Thánh Linh đã đem Sự Hi sinh (self-sacrifice) trên Thập tự giá, sẵn lòng vì nhiệm vụ, sẵn lòng vì Sự Sống. Đặt Lời và Thánh Linh, đó là đức tin của bà ta trong Lời Đức Chúa Trời bởi Đức Thánh Linh, đang hướng dẫn chính bà ấy đến Thập Tự giá để hy sinh bất cứ vật gì khác. Khi bà đã cầm thanh gỗ nơi tay, 2 thanh ấy bắt đầu về, bà đã bắt đầu trở về, thì có một tiếng nói vang từ cổng vang đến, “Chào bà.”</w:t>
      </w:r>
    </w:p>
    <w:p>
      <w:pPr>
        <w:pStyle w:val="Normal"/>
        <w:snapToGrid w:val="false"/>
        <w:spacing w:before="0" w:after="80"/>
        <w:jc w:val="both"/>
        <w:rPr>
          <w:sz w:val="22"/>
          <w:szCs w:val="22"/>
        </w:rPr>
      </w:pPr>
      <w:r>
        <w:rPr>
          <w:sz w:val="22"/>
          <w:szCs w:val="22"/>
          <w:lang w:val="fr-CA"/>
        </w:rPr>
        <w:tab/>
      </w:r>
      <w:r>
        <w:rPr>
          <w:sz w:val="22"/>
          <w:szCs w:val="22"/>
        </w:rPr>
        <w:t xml:space="preserve">Ngay trước đó, một ông lão, có lẽ hói đầu, và những lọn tóc mai dài hoa râm đang vắt qua, và mái tóc ông xõa xuống, một cây gậy nhỏ trong tay, một miếng da cừu cũ kỹ hoặc thứ gì đó quấn quanh mình ông ta, đang đi xuống đường phố, nói rằng, “Chúa ơi, đó là một hàng rào thấp sơn trắng nào đó. Tại đó sẽ là một người phụ nữ trẻ có vẻ khả ái (Bà ấy chắc hẳn còn trẻ, cậu con trai còn nhỏ.) ở ngoài sân nhà. Chúa đã bảo tôi rằng bà góa ấy nuôi tôi. Bây giờ, bà ấy đâu? Tôi sẽ đi tiếp.” Thánh Linh đã đưa dắt ông một mạch thế này, thế rồi khiến ông quay lại. </w:t>
      </w:r>
    </w:p>
    <w:p>
      <w:pPr>
        <w:pStyle w:val="Normal"/>
        <w:snapToGrid w:val="false"/>
        <w:spacing w:before="0" w:after="80"/>
        <w:jc w:val="both"/>
        <w:rPr>
          <w:sz w:val="22"/>
          <w:szCs w:val="22"/>
        </w:rPr>
      </w:pPr>
      <w:r>
        <w:rPr>
          <w:sz w:val="22"/>
          <w:szCs w:val="22"/>
        </w:rPr>
        <w:tab/>
        <w:t>Ồ, thật tuyệt diệu như vậy. Con cái Chúa được dẫn dắt bởi Thánh Linh của Đức Chúa Trời. Cho dù điều đó nghe có vẻ ngờ nghệch thế nào, họ đã được chăn dắt. Bà đi... Ông ta đi theo một đường phố và lên một đường khác, xuống một con phố và lên một phố khác. Sau một lúc, Thánh Linh Phán, “Hãy nhìn bên hữu ngươi.” Ông nhìn quanh nơi đó như thế, hoàn toàn như Ngài làm tại bục giảng ở đây, đêm nối tiếp đêm. Ồ, Đức Chúa Trời vẫn y nguyên. “Hãy nhìn bên hữu ngươi, bên trái ngươi, có một người nào đang cầu nguyện cần điều đó.”</w:t>
      </w:r>
    </w:p>
    <w:p>
      <w:pPr>
        <w:pStyle w:val="Normal"/>
        <w:snapToGrid w:val="false"/>
        <w:spacing w:before="0" w:after="80"/>
        <w:jc w:val="both"/>
        <w:rPr>
          <w:sz w:val="22"/>
          <w:szCs w:val="22"/>
        </w:rPr>
      </w:pPr>
      <w:r>
        <w:rPr>
          <w:sz w:val="22"/>
          <w:szCs w:val="22"/>
          <w:vertAlign w:val="superscript"/>
        </w:rPr>
        <w:t>86</w:t>
      </w:r>
      <w:r>
        <w:rPr>
          <w:sz w:val="22"/>
          <w:szCs w:val="22"/>
        </w:rPr>
        <w:tab/>
        <w:t>Ông ấy đã nhìn bên hữu mình. “Nầy, đó là hàng rào thấp sơn trắng. Kia thì đúng hoàn toàn. Tôi sẽ không đi đâu nữa, bởi có cây cổ thụ đang đứng đó. Đó là mọi điều đúng theo như tôi thấy trong khải tượng.” Cửa mở, một thiếu phụ mảnh mai đi ra.</w:t>
      </w:r>
    </w:p>
    <w:p>
      <w:pPr>
        <w:pStyle w:val="Normal"/>
        <w:snapToGrid w:val="false"/>
        <w:spacing w:before="0" w:after="80"/>
        <w:jc w:val="both"/>
        <w:rPr>
          <w:sz w:val="22"/>
          <w:szCs w:val="22"/>
        </w:rPr>
      </w:pPr>
      <w:r>
        <w:rPr>
          <w:sz w:val="22"/>
          <w:szCs w:val="22"/>
        </w:rPr>
        <w:tab/>
        <w:t>Bây giờ, nên nhớ, bà ấy đang đi nhặt đúng 2 que củi. Bà không thể đã nhặt lên 3 cây, lấy 2 để làm hình thập tự. Bà đã nhặt lên 2 cây và đặt nó trên cánh tay, bắt đầu trở về, nghĩ rằng, “Tôi sẽ làm xong cái bánh nhỏ khi [con yêu dấu của tôi là] Sonny thức dậy. Và lúc ấy tôi sẽ cho nó ăn. Chính tôi sẽ không ăn tí nào. Và tôi sẽ ôm bé trai của tôi trong tay mình, và rồi chúng tôi sẽ bắt đầu chết.” Và bà bắt đầu vào trong nhà.</w:t>
      </w:r>
    </w:p>
    <w:p>
      <w:pPr>
        <w:pStyle w:val="Normal"/>
        <w:snapToGrid w:val="false"/>
        <w:jc w:val="both"/>
        <w:rPr>
          <w:b/>
          <w:b/>
          <w:sz w:val="22"/>
          <w:szCs w:val="22"/>
        </w:rPr>
      </w:pPr>
      <w:r>
        <w:rPr>
          <w:sz w:val="22"/>
          <w:szCs w:val="22"/>
          <w:vertAlign w:val="superscript"/>
        </w:rPr>
        <w:t>88</w:t>
      </w:r>
      <w:r>
        <w:rPr>
          <w:sz w:val="22"/>
          <w:szCs w:val="22"/>
        </w:rPr>
        <w:tab/>
        <w:t xml:space="preserve">Bà nghe một tiếng lạ nói qua cổng, </w:t>
      </w:r>
      <w:r>
        <w:rPr>
          <w:b/>
          <w:sz w:val="22"/>
          <w:szCs w:val="22"/>
        </w:rPr>
        <w:t>“Hỡi người đàn bà, Ta xin ngươi hãy đi đi múc một ít nước trong bình cho Ta uống.”</w:t>
      </w:r>
    </w:p>
    <w:p>
      <w:pPr>
        <w:pStyle w:val="Normal"/>
        <w:snapToGrid w:val="false"/>
        <w:jc w:val="both"/>
        <w:rPr>
          <w:sz w:val="22"/>
          <w:szCs w:val="22"/>
        </w:rPr>
      </w:pPr>
      <w:r>
        <w:rPr>
          <w:sz w:val="22"/>
          <w:szCs w:val="22"/>
        </w:rPr>
        <w:tab/>
        <w:t>Bà quay lại và nghĩ, “Một ông lão tử tế đứng ở cổng đó.” Bà đã nhìn ông ta thật kỹ, và có lẽ đã lau những giọt lệ nơi mắt; Trời còn khá sớm. Các bạn biết đấy, Đức Chúa Trời làm những việc rất lạ thường. Bà đã sẵn lòng hy sinh. Nước là thứ hiếm hoi; Trời đã không mưa trong 3 năm và 6 tháng.</w:t>
      </w:r>
    </w:p>
    <w:p>
      <w:pPr>
        <w:pStyle w:val="Normal"/>
        <w:snapToGrid w:val="false"/>
        <w:jc w:val="both"/>
        <w:rPr>
          <w:sz w:val="22"/>
          <w:szCs w:val="22"/>
        </w:rPr>
      </w:pPr>
      <w:r>
        <w:rPr>
          <w:sz w:val="22"/>
          <w:szCs w:val="22"/>
        </w:rPr>
        <w:tab/>
        <w:t>“Ta xin ngươi hãy đi múc...” Có lẽ Đức Chúa Trời đã Phán bảo ông để nói thế, xem bà ấy làm gì, đang thử phản ứng của bà ta. “Ta xin ngươi hãy đi đi múc một ít nước trong bình cho ta uống.”</w:t>
      </w:r>
    </w:p>
    <w:p>
      <w:pPr>
        <w:pStyle w:val="Normal"/>
        <w:snapToGrid w:val="false"/>
        <w:spacing w:before="0" w:after="80"/>
        <w:jc w:val="both"/>
        <w:rPr>
          <w:sz w:val="22"/>
          <w:szCs w:val="22"/>
        </w:rPr>
      </w:pPr>
      <w:r>
        <w:rPr>
          <w:sz w:val="22"/>
          <w:szCs w:val="22"/>
        </w:rPr>
        <w:tab/>
        <w:t>Bà đã nhìn ông. “Ông ấy có vẻ dị biệt. Ông lão có điều gì khiến tôi thấy cảm thương.”</w:t>
      </w:r>
    </w:p>
    <w:p>
      <w:pPr>
        <w:pStyle w:val="Normal"/>
        <w:snapToGrid w:val="false"/>
        <w:spacing w:before="0" w:after="80"/>
        <w:jc w:val="both"/>
        <w:rPr>
          <w:sz w:val="22"/>
          <w:szCs w:val="22"/>
        </w:rPr>
      </w:pPr>
      <w:r>
        <w:rPr>
          <w:sz w:val="22"/>
          <w:szCs w:val="22"/>
          <w:vertAlign w:val="superscript"/>
        </w:rPr>
        <w:t>92</w:t>
      </w:r>
      <w:r>
        <w:rPr>
          <w:sz w:val="22"/>
          <w:szCs w:val="22"/>
        </w:rPr>
        <w:tab/>
        <w:t>Bất cứ tín hữu nào trong Chúa đều sẵn lòng chia sẻ với một tín hữu khác đến tận cùng giới hạn. Đúng thế. Đó là một điều về những người Ngũ Tuần; Họ sẽ ‘cởi áo cho vì chính nghĩa’ (give the shirt off of their back for the cause). Đúng vậy. Đó là sự thật. Đó là một điều cao đẹp, một trong những việc cao đẹp nhất với họ. Họ là những người ban cho vĩ đại nhất trong thế gian, bởi vì họ biết rằng của cải trần gian này chung cuộc là chẳng là gì cả. Họ đặt những kho báu của mình lên trên trời, bởi vì họ sẽ đi lên đó ngày nào đấy.</w:t>
      </w:r>
    </w:p>
    <w:p>
      <w:pPr>
        <w:pStyle w:val="Normal"/>
        <w:snapToGrid w:val="false"/>
        <w:spacing w:before="0" w:after="80"/>
        <w:jc w:val="both"/>
        <w:rPr/>
      </w:pPr>
      <w:r>
        <w:rPr>
          <w:sz w:val="22"/>
          <w:szCs w:val="22"/>
          <w:vertAlign w:val="superscript"/>
        </w:rPr>
        <w:t>93</w:t>
      </w:r>
      <w:r>
        <w:rPr>
          <w:sz w:val="22"/>
          <w:szCs w:val="22"/>
        </w:rPr>
        <w:tab/>
        <w:t>Như vậy người phụ nữ này nói, “Tôi sẽ chia sẻ nước uống của tôi. Chúng tôi sắp chết, vậy tôi sẽ hy sinh nước uống của tôi, và đem nó cho ông lão quý phái tử tế đang đứng đó, bởi ông ấy trông có vẻ khát và mệt.” Bà nói, “Tôi sẽ mang nước cho ông.” Và bà bắt đầu bước đi.</w:t>
      </w:r>
    </w:p>
    <w:p>
      <w:pPr>
        <w:pStyle w:val="Normal"/>
        <w:snapToGrid w:val="false"/>
        <w:spacing w:before="0" w:after="80"/>
        <w:jc w:val="both"/>
        <w:rPr>
          <w:sz w:val="22"/>
          <w:szCs w:val="22"/>
        </w:rPr>
      </w:pPr>
      <w:r>
        <w:rPr>
          <w:sz w:val="22"/>
          <w:szCs w:val="22"/>
        </w:rPr>
        <w:tab/>
        <w:t>Bà lại nghe nói, “Và tay kia, bà sẽ lấy cho Ta một miếng bánh nhỏ.” Ồ, Chúa ơi, bây giờ, bây giờ thế nào? Hy vọng cuối cùng về sự sống đứa con của bà, hy vọng cuối cùng mà họ đã có, và bánh mì sẽ hết rồi, dầu cũng hết, mọi thứ sẽ hết bây giờ.</w:t>
      </w:r>
    </w:p>
    <w:p>
      <w:pPr>
        <w:pStyle w:val="Normal"/>
        <w:snapToGrid w:val="false"/>
        <w:spacing w:before="0" w:after="80"/>
        <w:jc w:val="both"/>
        <w:rPr>
          <w:sz w:val="22"/>
          <w:szCs w:val="22"/>
        </w:rPr>
      </w:pPr>
      <w:r>
        <w:rPr>
          <w:sz w:val="22"/>
          <w:szCs w:val="22"/>
        </w:rPr>
        <w:tab/>
        <w:t>Nhưng bà đã nhìn lại, và tự hỏi; Bà nói, “Tôi chỉ có một chút ít bột còn lại trong vò. Tôi chỉ còn đủ dầu mà tôi để nhồi nó, và tôi đã sửa soạn, hoặc, tôi đã nhồi nó xong rồi. (Tôi đã có Lời và Đức Thánh Linh hiệp chung trong đó. Tôi đã đem cây thập tự đến đây để đặt nó lên, làm nó thành Bánh ban cho Sự Sống.)” Đó là khi Thánh Linh và Lời hòa quyện với nhau trên Thập Tự Giá, điều đó làm nên một Ổ Bánh Sự Sống cho các bạn. Đúng vậy. “Tôi đã nhồi nhuyễn nó, tôi sẽ đi vào để nướng, và cho thằng bé sắp chết của tôi trong đó, nó đã kêu khóc cả đêm vì đói, tôi - tôi đã định cho nó cái bánh đó. Tôi sẽ hy sinh phần tôi, và tôi - tôi sẽ cho nó bánh ấy. Sau đó tôi sẽ ẵm nó lên trong tay, và cả hai chúng tôi sẽ chờ chết.”</w:t>
      </w:r>
    </w:p>
    <w:p>
      <w:pPr>
        <w:pStyle w:val="Normal"/>
        <w:snapToGrid w:val="false"/>
        <w:spacing w:before="0" w:after="80"/>
        <w:jc w:val="both"/>
        <w:rPr>
          <w:sz w:val="22"/>
          <w:szCs w:val="22"/>
        </w:rPr>
      </w:pPr>
      <w:r>
        <w:rPr>
          <w:sz w:val="22"/>
          <w:szCs w:val="22"/>
          <w:vertAlign w:val="superscript"/>
        </w:rPr>
        <w:t>96</w:t>
      </w:r>
      <w:r>
        <w:rPr>
          <w:sz w:val="22"/>
          <w:szCs w:val="22"/>
        </w:rPr>
        <w:tab/>
        <w:t>Ông nói, “Nhưng trước hết ngươi hãy làm cho ta một cái nhỏ.” Có lạ không khi một người đàn ông đã hỏi xin một bà góa sắp đói gần chết, về chút bột cuối cùng bà còn trong nhà, với một đứa con đói lả? Đức Chúa Trời làm những rất việc lạ lùng. Người nói, “Nhưng trước hết hãy làm cho ta một cái nhỏ.”</w:t>
      </w:r>
    </w:p>
    <w:p>
      <w:pPr>
        <w:pStyle w:val="Normal"/>
        <w:snapToGrid w:val="false"/>
        <w:spacing w:before="0" w:after="80"/>
        <w:jc w:val="both"/>
        <w:rPr>
          <w:sz w:val="22"/>
          <w:szCs w:val="22"/>
        </w:rPr>
      </w:pPr>
      <w:r>
        <w:rPr>
          <w:sz w:val="22"/>
          <w:szCs w:val="22"/>
        </w:rPr>
        <w:tab/>
        <w:t>Bà ta suy nghĩ kỹ lưỡng, “Ông biết chứ, Kinh thánh nói rằng chúng ta đã tiếp khách. Chúng ta đã tiếp đãi những khách lạ; Họ là những Thiên sứ, không biết chúng ta đang làm gì. Vậy thì,” Bà nói, “Tôi sẽ làm điều đó.”</w:t>
      </w:r>
    </w:p>
    <w:p>
      <w:pPr>
        <w:pStyle w:val="Normal"/>
        <w:snapToGrid w:val="false"/>
        <w:spacing w:before="0" w:after="80"/>
        <w:jc w:val="both"/>
        <w:rPr>
          <w:sz w:val="22"/>
          <w:szCs w:val="22"/>
        </w:rPr>
      </w:pPr>
      <w:r>
        <w:rPr>
          <w:sz w:val="22"/>
          <w:szCs w:val="22"/>
        </w:rPr>
        <w:tab/>
        <w:t xml:space="preserve">Khi bà đã quay lại, ông nói, “Vì...” Ồ, chà, là điều ấy đấy, sự yên ủi lớn nhất mà bất cứ người tin Chúa nào cũng đã từng lắng nghe, </w:t>
      </w:r>
      <w:r>
        <w:rPr>
          <w:b/>
          <w:sz w:val="22"/>
          <w:szCs w:val="22"/>
        </w:rPr>
        <w:t xml:space="preserve">“VÌ ĐÓ LÀ LỜI CHÚA PHÁN VẬY </w:t>
      </w:r>
      <w:r>
        <w:rPr>
          <w:sz w:val="22"/>
          <w:szCs w:val="22"/>
        </w:rPr>
        <w:t>(THUS SAITH THE LORD)</w:t>
      </w:r>
      <w:r>
        <w:rPr>
          <w:b/>
          <w:sz w:val="22"/>
          <w:szCs w:val="22"/>
        </w:rPr>
        <w:t>...”</w:t>
      </w:r>
      <w:r>
        <w:rPr>
          <w:sz w:val="22"/>
          <w:szCs w:val="22"/>
        </w:rPr>
        <w:t xml:space="preserve"> Đó là Lời bà ấy đang trông đợi. </w:t>
      </w:r>
      <w:r>
        <w:rPr>
          <w:b/>
          <w:sz w:val="22"/>
          <w:szCs w:val="22"/>
        </w:rPr>
        <w:t>“VÌ ĐÓ LÀ LỜI CHÚA PHÁN VẬY:</w:t>
      </w:r>
      <w:r>
        <w:rPr>
          <w:sz w:val="22"/>
          <w:szCs w:val="22"/>
        </w:rPr>
        <w:t xml:space="preserve"> </w:t>
      </w:r>
      <w:r>
        <w:rPr>
          <w:b/>
          <w:sz w:val="22"/>
          <w:szCs w:val="22"/>
        </w:rPr>
        <w:t>‘Bột sẽ không hết trong vò, và dầu sẽ không thiếu trong bình, cho đến ngày Đức Giê-hô-va giáng mưa xuống đất.’”</w:t>
      </w:r>
    </w:p>
    <w:p>
      <w:pPr>
        <w:pStyle w:val="Normal"/>
        <w:snapToGrid w:val="false"/>
        <w:spacing w:before="0" w:after="80"/>
        <w:jc w:val="both"/>
        <w:rPr>
          <w:sz w:val="22"/>
          <w:szCs w:val="22"/>
        </w:rPr>
      </w:pPr>
      <w:r>
        <w:rPr>
          <w:sz w:val="22"/>
          <w:szCs w:val="22"/>
          <w:vertAlign w:val="superscript"/>
        </w:rPr>
        <w:t>99</w:t>
      </w:r>
      <w:r>
        <w:rPr>
          <w:sz w:val="22"/>
          <w:szCs w:val="22"/>
        </w:rPr>
        <w:tab/>
        <w:t xml:space="preserve">Chúng ta nhận được điều gì ở đó? </w:t>
      </w:r>
      <w:r>
        <w:rPr>
          <w:b/>
          <w:sz w:val="22"/>
          <w:szCs w:val="22"/>
        </w:rPr>
        <w:t>“</w:t>
      </w:r>
      <w:r>
        <w:rPr>
          <w:rStyle w:val="Em"/>
          <w:b/>
          <w:sz w:val="22"/>
          <w:szCs w:val="22"/>
        </w:rPr>
        <w:t>Nhưng trước hết</w:t>
      </w:r>
      <w:r>
        <w:rPr>
          <w:b/>
          <w:sz w:val="22"/>
          <w:szCs w:val="22"/>
        </w:rPr>
        <w:t>, hãy tìm kiếm Nước Đức Chúa Trời và sự công bình của Ngài, thì Ngài sẽ cho thêm các ngươi mọi điều ấy nữa.”</w:t>
      </w:r>
      <w:r>
        <w:rPr>
          <w:sz w:val="22"/>
          <w:szCs w:val="22"/>
        </w:rPr>
        <w:t xml:space="preserve"> “Làm sao tôi biết, Anh Branham? Làm sao tôi biết?” Điều duy nhất tôi biết, để Đức Chúa lên trên hết và điều khiển tất cả. Sự Hy sinh (Sacrifice); Trộn dầu -- hòa quyện Lời cùng Đức Thánh Linh với nhau, và đặt chính mình các bạn lên trên Thập Tự Giá, và thưa, “Có con đây, Chúa ơi.” Để Đức Chúa Trời ưu tiên trong mọi sự.</w:t>
      </w:r>
    </w:p>
    <w:p>
      <w:pPr>
        <w:pStyle w:val="Normal"/>
        <w:snapToGrid w:val="false"/>
        <w:spacing w:before="0" w:after="80"/>
        <w:jc w:val="both"/>
        <w:rPr>
          <w:sz w:val="22"/>
          <w:szCs w:val="22"/>
        </w:rPr>
      </w:pPr>
      <w:r>
        <w:rPr>
          <w:sz w:val="22"/>
          <w:szCs w:val="22"/>
        </w:rPr>
        <w:tab/>
        <w:t xml:space="preserve">Vì, “LỜI CHÚA PHÁN VẬY: </w:t>
      </w:r>
      <w:r>
        <w:rPr>
          <w:b/>
          <w:sz w:val="22"/>
          <w:szCs w:val="22"/>
        </w:rPr>
        <w:t>“Dầu sẽ không hết trong bình, bột cũng sẽ không hết trong vò cho đến ngày mà Chúa là Đức Chúa Trời sai mưa đến trên đất.”</w:t>
      </w:r>
      <w:r>
        <w:rPr>
          <w:sz w:val="22"/>
          <w:szCs w:val="22"/>
        </w:rPr>
        <w:t xml:space="preserve"> Bà đã biết, lúc ấy, đó là Tiên tri của Đức Chúa Trời đang nói cùng bà. Ồ, trái tim bà ấy đã phải nhảy nhót vui mừng biết bao. Bà chạy vào làm chiếc bánh nhỏ ấy và mang nó đến cho ông cùng với nước uống, bàn tay đang run rẩy ngay trên đôi gò má lõm sâu nhỏ bé ấy; Bà biết rằng Đức Chúa Trời đã đến để giải cứu, qua một miếng bánh nhỏ.</w:t>
      </w:r>
    </w:p>
    <w:p>
      <w:pPr>
        <w:pStyle w:val="Normal"/>
        <w:snapToGrid w:val="false"/>
        <w:spacing w:before="0" w:after="80"/>
        <w:jc w:val="both"/>
        <w:rPr>
          <w:sz w:val="22"/>
          <w:szCs w:val="22"/>
        </w:rPr>
      </w:pPr>
      <w:r>
        <w:rPr>
          <w:sz w:val="22"/>
          <w:szCs w:val="22"/>
          <w:vertAlign w:val="superscript"/>
        </w:rPr>
        <w:t>101</w:t>
      </w:r>
      <w:r>
        <w:rPr>
          <w:sz w:val="22"/>
          <w:szCs w:val="22"/>
        </w:rPr>
        <w:tab/>
        <w:t xml:space="preserve">Ồ, các bạn cứ thử lấy một Lời Hứa đơn sơ của Đức Chúa Trời, sẽ thấy mọi việc đều tốt đẹp, và từ cách đó, xem điều gì xảy đến. Hãy có được tấm lòng ấy, kẻ chẳng tin cách xa nó. Hãy giữ đúng niềm tin đơn sơ mà các bạn đã có ấy, đặt nó lên trên cây thập tự, và nói, “Đây là tất cả những gì con có, lạy Chúa. Xin hãy nhận lấy.” Hãy xem sự diễn biến. </w:t>
      </w:r>
      <w:r>
        <w:rPr>
          <w:b/>
          <w:sz w:val="22"/>
          <w:szCs w:val="22"/>
        </w:rPr>
        <w:t>“VÌ LỜI CHÚA PHÁN VẬY.”</w:t>
      </w:r>
      <w:r>
        <w:rPr>
          <w:sz w:val="22"/>
          <w:szCs w:val="22"/>
        </w:rPr>
        <w:t xml:space="preserve"> Ồ, Ngài thật đúng là hôm nay cũng giống như Ngài đã từng có. Đó là những gì bà ấy đang chờ đợi.</w:t>
      </w:r>
    </w:p>
    <w:p>
      <w:pPr>
        <w:pStyle w:val="Normal"/>
        <w:snapToGrid w:val="false"/>
        <w:spacing w:before="0" w:after="80"/>
        <w:jc w:val="both"/>
        <w:rPr>
          <w:sz w:val="22"/>
          <w:szCs w:val="22"/>
        </w:rPr>
      </w:pPr>
      <w:r>
        <w:rPr>
          <w:sz w:val="22"/>
          <w:szCs w:val="22"/>
        </w:rPr>
        <w:tab/>
        <w:t>Có lẽ điều đó trông đen tối kinh khủng lúc này, tuy nhiên, các bạn biết đấy, đôi khi chúng ta đã được dạy dỗ (Tôi đã giảng về điều đó đêm kia.) Trời luôn luôn tối nhất trước ban ngày. Đó là vào giờ tối tăm nhất của ban đêm khi ngôi sao mai chiếu sáng: Nó đang phản ánh sự đến của mặt trời.</w:t>
      </w:r>
    </w:p>
    <w:p>
      <w:pPr>
        <w:pStyle w:val="Normal"/>
        <w:snapToGrid w:val="false"/>
        <w:spacing w:before="0" w:after="80"/>
        <w:jc w:val="both"/>
        <w:rPr>
          <w:sz w:val="22"/>
          <w:szCs w:val="22"/>
        </w:rPr>
      </w:pPr>
      <w:r>
        <w:rPr>
          <w:sz w:val="22"/>
          <w:szCs w:val="22"/>
          <w:vertAlign w:val="superscript"/>
        </w:rPr>
        <w:t>103</w:t>
      </w:r>
      <w:r>
        <w:rPr>
          <w:sz w:val="22"/>
          <w:szCs w:val="22"/>
        </w:rPr>
        <w:tab/>
        <w:t>Ở nước Đức họ đã triển lãm một bức tranh, họ gọi đó là bức Bóng Mây. Nó - nó là một sự cạnh tranh với bức tranh lớn của sự đóng đinh vào Thập giá này tại - tại Forest ở Los Angeles (bức tranh hoành tráng, nó rộng như bề ngang tòa nhà này; Họ đã phải xây dựng một tòa nhà bao quanh bức tranh; Nhiều người trong các bạn đã thấy nó.) Nhưng bức này ở Đức được gọi là, “Thiên thần” -- hoặc, “Ngày Bóng Đen Bất Hạnh (the Cloud Day),” tôi cho là nó được gọi như thế. Khi các bạn lấy ra một mảnh của nó và nhìn vào nó, ồ, trông nó ghê tởm, trông như những đám mây đang giận dữ, đang xếp lẫn lộn với nhau như thế, khi ánh sáng phản chiếu vào nó. Và trông giống như những đám mây đang di chuyển, như phương pháp bức tranh được tạo nên để phản chiếu ánh sáng, làm cho nó trông như đám mây, một cơn bão hung dữ đang đến để xé tan mọi vật. Lúc ấy bạn được người hướng dẫn bảo, “Bước lại gần hơn, và cứ nhìn tiếp tục.” Và khi bạn đến thật gần với nó, nó không phải là mây, nó là những cánh Thiên thần đang vỗ với nhau, đang vui mừng. Đó là một phước hạnh ẩn giấu.</w:t>
      </w:r>
    </w:p>
    <w:p>
      <w:pPr>
        <w:pStyle w:val="Normal"/>
        <w:snapToGrid w:val="false"/>
        <w:spacing w:before="0" w:after="80"/>
        <w:jc w:val="both"/>
        <w:rPr>
          <w:sz w:val="22"/>
          <w:szCs w:val="22"/>
        </w:rPr>
      </w:pPr>
      <w:r>
        <w:rPr>
          <w:sz w:val="22"/>
          <w:szCs w:val="22"/>
          <w:vertAlign w:val="superscript"/>
        </w:rPr>
        <w:t>104</w:t>
      </w:r>
      <w:r>
        <w:rPr>
          <w:sz w:val="22"/>
          <w:szCs w:val="22"/>
        </w:rPr>
        <w:tab/>
        <w:t xml:space="preserve">Có lẽ sự đau yếu của các bạn đêm nay, có lẽ sự hy sinh của các bạn để đến đây, đúng là một ơn phước giấu kín. Những Thiên sứ của Chúa hiện diện ở đây để tham gia những đôi cánh cùng nhau và vui mừng, bởi vì điều đó đã được chép trong Kinh thánh, rằng, </w:t>
      </w:r>
      <w:r>
        <w:rPr>
          <w:b/>
          <w:sz w:val="22"/>
          <w:szCs w:val="22"/>
        </w:rPr>
        <w:t>“Những Thiên sứ trên trời vui mừng khi một tội nhân ăn năn hối cải.”</w:t>
      </w:r>
      <w:r>
        <w:rPr>
          <w:sz w:val="22"/>
          <w:szCs w:val="22"/>
        </w:rPr>
        <w:t xml:space="preserve"> Suy gẫm về điều đó. VÌ LỜI CHÚA PHÁN VẬY, </w:t>
      </w:r>
      <w:r>
        <w:rPr>
          <w:b/>
          <w:sz w:val="22"/>
          <w:szCs w:val="22"/>
        </w:rPr>
        <w:t>“Đức Chúa Jêsus Christ hôm qua, ngày nay, và đến đời đời không hề thay đổi.”</w:t>
      </w:r>
      <w:r>
        <w:rPr>
          <w:sz w:val="22"/>
          <w:szCs w:val="22"/>
        </w:rPr>
        <w:t xml:space="preserve"> Ân điển Ngài không thể cạn kiệt. Ngài sẵn lòng để ban cho bạn bất cứ điều gì mà lòng bạn ước mong.</w:t>
      </w:r>
    </w:p>
    <w:p>
      <w:pPr>
        <w:pStyle w:val="Normal"/>
        <w:snapToGrid w:val="false"/>
        <w:spacing w:before="0" w:after="80"/>
        <w:jc w:val="both"/>
        <w:rPr>
          <w:sz w:val="22"/>
          <w:szCs w:val="22"/>
        </w:rPr>
      </w:pPr>
      <w:r>
        <w:rPr>
          <w:sz w:val="22"/>
          <w:szCs w:val="22"/>
          <w:vertAlign w:val="superscript"/>
        </w:rPr>
        <w:t>105</w:t>
      </w:r>
      <w:r>
        <w:rPr>
          <w:sz w:val="22"/>
          <w:szCs w:val="22"/>
        </w:rPr>
        <w:tab/>
        <w:t>Bây giờ, chúng ta hãy cầu nguyện giây lát. Trong lúc chúng ta cúi đầu để cầu nguyện, và tôi hy vọng các bạn có thái độ kính cẩn. Có một người nào giờ này đây (với đôi mắt nhắm lại, và đầu các bạn hướng về phía bụi đất mà các bạn đã được làm nên từ nó; Và nếu Chúa Jêsus chậm trễ, các bạn đang quay về với cát bụi), mà các bạn chưa được cứu. Mời các bạn đưa tay lên như thế, và nói, “Anh Branham, đời sống tôi cũng khổ lắm rồi, và tôi chưa được cứu; Xin nhớ đến tôi trong lời cầu nguyện của anh tối nay. Tôi sẽ đưa tay lên.” Có người nào ở trong này không, thanh niên nam, nữ, đàn ông hoặc phụ nữ, mà chưa được cứu? Tôi sẽ không hỏi quý vị lâu hơn đâu; Chỉ việc đưa tay lên bây giờ để tôi có thể cầu nguyện cho các bạn.</w:t>
      </w:r>
    </w:p>
    <w:p>
      <w:pPr>
        <w:pStyle w:val="Normal"/>
        <w:snapToGrid w:val="false"/>
        <w:spacing w:before="0" w:after="80"/>
        <w:jc w:val="both"/>
        <w:rPr>
          <w:sz w:val="22"/>
          <w:szCs w:val="22"/>
        </w:rPr>
      </w:pPr>
      <w:r>
        <w:rPr>
          <w:sz w:val="22"/>
          <w:szCs w:val="22"/>
          <w:vertAlign w:val="superscript"/>
        </w:rPr>
        <w:t>106</w:t>
      </w:r>
      <w:r>
        <w:rPr>
          <w:sz w:val="22"/>
          <w:szCs w:val="22"/>
        </w:rPr>
        <w:tab/>
        <w:t>Bên phải tôi, Đức Chúa Trời ban phước cho anh. Chúa ban phước cho cô. Chúa ban phước cho anh, cho chị, và bạn. Còn ai nữa, đằng sau lưng đó, nơi nào đây trong lối chính giữa, chỉ đưa tay bạn lên. Không ai nhìn, Chỉ để tôi và Đức Thánh Linh làm cái nhìn này. Nào, Chúa ban phước cho cô. Chúa ban phước cho cậu. Tốt lắm.</w:t>
      </w:r>
    </w:p>
    <w:p>
      <w:pPr>
        <w:pStyle w:val="Normal"/>
        <w:snapToGrid w:val="false"/>
        <w:spacing w:before="0" w:after="80"/>
        <w:jc w:val="both"/>
        <w:rPr>
          <w:sz w:val="22"/>
          <w:szCs w:val="22"/>
        </w:rPr>
      </w:pPr>
      <w:r>
        <w:rPr>
          <w:sz w:val="22"/>
          <w:szCs w:val="22"/>
        </w:rPr>
        <w:tab/>
        <w:t>Một người nào khác trong những lối đi giữa, đưa tay mình lên, nói, “Anh Branham, tôi không phải là tín đồ Đấng Christ; Tôi - tôi đã mệt mỏi Đức Thánh Linh ở cách xa thậm chí cho đến nay không làm phiền gì đến tôi nữa. Nhưng, thật ra, tôi biết rằng mình sai lầm. Tôi biết mình chưa bao giờ được tái sanh bởi Đức Thánh Linh. Tôi biết rằng tôi - tôi không phải phép. Tôi không có được bất cứ... Tôi đã không xưng nhận mọi điều của mình. Tôi đã không đáp ứng mọi yêu cầu của Đức Chúa Trời.”</w:t>
      </w:r>
    </w:p>
    <w:p>
      <w:pPr>
        <w:pStyle w:val="Normal"/>
        <w:snapToGrid w:val="false"/>
        <w:spacing w:before="0" w:after="80"/>
        <w:jc w:val="both"/>
        <w:rPr>
          <w:sz w:val="22"/>
          <w:szCs w:val="22"/>
        </w:rPr>
      </w:pPr>
      <w:r>
        <w:rPr>
          <w:sz w:val="22"/>
          <w:szCs w:val="22"/>
          <w:vertAlign w:val="superscript"/>
        </w:rPr>
        <w:t>108</w:t>
      </w:r>
      <w:r>
        <w:rPr>
          <w:sz w:val="22"/>
          <w:szCs w:val="22"/>
        </w:rPr>
        <w:tab/>
        <w:t>Có lẽ bạn bị đau. Sẽ không có điều tốt cho đến khi bạn đáp ứng những đòi hỏi của Chúa. “Anh Branham, tôi đã xưng nhận đạo Cơ-đốc trong một thời gian dài, nhưng thật sự tôi luôn luôn ngờ vực Sự Chữa lành Thiêng liêng [bằng phép lạ] (Divine Healing). Tôi - tôi chỉ tự hỏi Đức Thánh Linh thế này có đúng không.” Ồ, chị em thân mến, hoặc anh em thân mến, các bạn có thể chưa bao giờ có được điều gì từ Đức Chúa Trời như vậy. Không. Các bạn phải đáp ứng mọi đòi hỏi, và lúc ấy được chắc chắn rằng các bạn đúng đắn với Chúa. Lúc ấy nắm Lời Hứa Ngài và giữ chặt nó.</w:t>
      </w:r>
    </w:p>
    <w:p>
      <w:pPr>
        <w:pStyle w:val="Normal"/>
        <w:snapToGrid w:val="false"/>
        <w:spacing w:before="0" w:after="80"/>
        <w:jc w:val="both"/>
        <w:rPr>
          <w:sz w:val="22"/>
          <w:szCs w:val="22"/>
        </w:rPr>
      </w:pPr>
      <w:r>
        <w:rPr>
          <w:sz w:val="22"/>
          <w:szCs w:val="22"/>
          <w:vertAlign w:val="superscript"/>
        </w:rPr>
        <w:t>109</w:t>
      </w:r>
      <w:r>
        <w:rPr>
          <w:sz w:val="22"/>
          <w:szCs w:val="22"/>
        </w:rPr>
        <w:tab/>
        <w:t>Bên tay trái tôi, sẽ có ai ngay trong đó? Một số các bạn trẻ ở sau đó, cũng chỉ như vậy, nếu các bạn không phải là tín đồ Đấng Christ, hãy giơ tay lên và nói, “Xin nhớ đến tôi, Anh Branham.” Đức Chúa Trời ban phước cho bạn, tôi thấy bàn tay bạn, phía sau đó. Và trong dãy phía sau, tôi thấy quý bà; Mời lên đây, phải. Ngay phía trên, lên ngay trên này, phải, cô bé mà... Đúng thế, Chúa ban phước tất cả các bạn dãy ghế đó. Tốt lắm.</w:t>
      </w:r>
    </w:p>
    <w:p>
      <w:pPr>
        <w:pStyle w:val="Normal"/>
        <w:snapToGrid w:val="false"/>
        <w:spacing w:before="0" w:after="80"/>
        <w:jc w:val="both"/>
        <w:rPr>
          <w:sz w:val="22"/>
          <w:szCs w:val="22"/>
        </w:rPr>
      </w:pPr>
      <w:r>
        <w:rPr>
          <w:sz w:val="22"/>
          <w:szCs w:val="22"/>
        </w:rPr>
        <w:tab/>
        <w:t>Bây giờ, tôi hứa với các bạn ngoài này ấy là tôi sẽ hỏi đến tất cả các bạn, chỉ cần đưa tay các bạn lên. Nào, chúng ta sẽ cầu nguyện. Và trước khi chúng ta làm điều này (sau khi chúng ta đã có được những tội nhân với những bàn tay đưa lên của họ, chừng 20 hoặc 30 người), có bao nhiêu người đau, muốn đưa tay lên và nói, “Xin nhớ đến tôi, trong lời cầu nguyện của anh, Anh Branham, để Đức Chúa Trời sẽ thương xót và chữa tôi lành?” Tôi đoán đó là 200 hoặc nhiều hơn nữa. Được rồi. Chúng ta hãy cầu nguyện:</w:t>
      </w:r>
    </w:p>
    <w:p>
      <w:pPr>
        <w:pStyle w:val="Normal"/>
        <w:snapToGrid w:val="false"/>
        <w:spacing w:before="0" w:after="80"/>
        <w:jc w:val="both"/>
        <w:rPr>
          <w:sz w:val="22"/>
          <w:szCs w:val="22"/>
        </w:rPr>
      </w:pPr>
      <w:r>
        <w:rPr>
          <w:sz w:val="22"/>
          <w:szCs w:val="22"/>
          <w:vertAlign w:val="superscript"/>
        </w:rPr>
        <w:t>111</w:t>
      </w:r>
      <w:r>
        <w:rPr>
          <w:sz w:val="22"/>
          <w:szCs w:val="22"/>
        </w:rPr>
        <w:tab/>
        <w:t xml:space="preserve">Lạy Cha của chúng con trên trời, thật là rất dễ chịu để đến cùng Ngài với những lời thỉnh cầu này, để... [Băng trống. - Biên tập] ... </w:t>
      </w:r>
      <w:r>
        <w:rPr>
          <w:b/>
          <w:sz w:val="22"/>
          <w:szCs w:val="22"/>
        </w:rPr>
        <w:t>“...Và với Ta, Ta là Đấng Tạo Hóa ngươi.”</w:t>
      </w:r>
      <w:r>
        <w:rPr>
          <w:sz w:val="22"/>
          <w:szCs w:val="22"/>
        </w:rPr>
        <w:t xml:space="preserve"> Và họ đã đặt tay lên, như vậy cho thấy rằng Thần Linh là lớn hơn khoa học. Cha ôi, Ngài Phán, </w:t>
      </w:r>
      <w:r>
        <w:rPr>
          <w:b/>
          <w:sz w:val="22"/>
          <w:szCs w:val="22"/>
        </w:rPr>
        <w:t>“</w:t>
      </w:r>
      <w:bookmarkStart w:id="4" w:name="Gi_6_44"/>
      <w:bookmarkEnd w:id="4"/>
      <w:r>
        <w:rPr>
          <w:b/>
          <w:sz w:val="22"/>
          <w:szCs w:val="22"/>
        </w:rPr>
        <w:t xml:space="preserve">Ví bằng Cha, là Đấng sai Ta, không </w:t>
      </w:r>
      <w:r>
        <w:rPr>
          <w:rStyle w:val="Em"/>
          <w:b/>
          <w:sz w:val="22"/>
          <w:szCs w:val="22"/>
        </w:rPr>
        <w:t>kéo đến</w:t>
      </w:r>
      <w:r>
        <w:rPr>
          <w:b/>
          <w:sz w:val="22"/>
          <w:szCs w:val="22"/>
        </w:rPr>
        <w:t>, thì chẳng có ai được đến cùng Ta, và Ta sẽ ban cho người đó Sự sống Đời đời.”</w:t>
      </w:r>
      <w:r>
        <w:rPr>
          <w:sz w:val="22"/>
          <w:szCs w:val="22"/>
        </w:rPr>
        <w:t xml:space="preserve"> Giờ đây, họ thuộc về Ngài, Chúa ơi. Xin ban cho họ Sự Sống, ngay bây giờ, tại nơi họ đang ngồi trong những chỗ ngồi của mình. Ứơc mong họ có Sự Sống Vĩnh Hằng. Nguyện Chúa cất họ lên vào ngày sau rốt, trình dâng họ cùng Đức Chúa Cha của Thiên đàng như những viên ngọc hồng trong mão triều thiên của Hội thánh. Xin ban cho điều ấy, Cha ơi!</w:t>
      </w:r>
    </w:p>
    <w:p>
      <w:pPr>
        <w:pStyle w:val="Normal"/>
        <w:snapToGrid w:val="false"/>
        <w:spacing w:before="0" w:after="80"/>
        <w:jc w:val="both"/>
        <w:rPr>
          <w:sz w:val="22"/>
          <w:szCs w:val="22"/>
        </w:rPr>
      </w:pPr>
      <w:r>
        <w:rPr>
          <w:sz w:val="22"/>
          <w:szCs w:val="22"/>
        </w:rPr>
        <w:tab/>
        <w:t xml:space="preserve">Con cầu nguyện cho những người đau yếu và bệnh tật này. Nhiều bàn tay của họ đã giơ lên tối nay, bởi vì họ đã thấy một đàn bà thật sự cần có Chúa; Bà đã thấy những giờ quyết định đang đến. Không nghi ngờ gì, có nhiều người đang ngồi đây trong cùng một cách, phải chết; Nhưng Đức Chúa Trời đã truyền cho các bậc Tiên tri của Ngài rồi; Và tất cả mọi sự được trọn cả. Nó sẽ hành động thật tốt đẹp. Nếu họ tin chắc mọi sự sẽ ổn thỏa, vậy thì chắc hẳn họ thuộc về Chúa. Họ tin chắc rằng Ngài giữ Lời Hứa. Vậy thì, Cha ôi, chúng con cầu xin Cha sẽ giải quyết cho họ những đứa con đau ốm tối nay, như tình yêu thương của Ngài; Và sẽ chữa lành -- những bệnh tật của họ, và ban cho họ năng lực, ân điển và đức tin. Xin hãy hành động, Cha ơi. </w:t>
      </w:r>
    </w:p>
    <w:p>
      <w:pPr>
        <w:pStyle w:val="Normal"/>
        <w:snapToGrid w:val="false"/>
        <w:spacing w:before="0" w:after="80"/>
        <w:jc w:val="both"/>
        <w:rPr>
          <w:sz w:val="22"/>
          <w:szCs w:val="22"/>
        </w:rPr>
      </w:pPr>
      <w:r>
        <w:rPr>
          <w:sz w:val="22"/>
          <w:szCs w:val="22"/>
          <w:vertAlign w:val="superscript"/>
        </w:rPr>
        <w:t>113</w:t>
      </w:r>
      <w:r>
        <w:rPr>
          <w:sz w:val="22"/>
          <w:szCs w:val="22"/>
        </w:rPr>
        <w:tab/>
        <w:t>Xin ban phước cho tất cả các vị Mục sư Truyền đạo (ministers) tại đây tối hôm nay, những nhà Tiên tri [Thầy giảng] quý báu của Ngài. Chúng con cầu xin Ngài sẽ xức dầu cho họ, lạy Chúa, và mong rằng họ là người sẽ chúc phước cho gia đình những người này, sẽ có Bánh Sự Sống trong nhà họ chừng nào họ còn sống. Mong cho bình của họ không hề khô, hoặc vò không hề bị cạn hết. Mong rằng có “Bánh thuộc linh” trong mọi Hội thánh khắp đất nước nầy, lạy Chúa, để nuôi nấng kẻ đói khi cần. Xin nhậm lời, Chúa ơi.</w:t>
      </w:r>
    </w:p>
    <w:p>
      <w:pPr>
        <w:pStyle w:val="Normal"/>
        <w:snapToGrid w:val="false"/>
        <w:spacing w:before="0" w:after="80"/>
        <w:jc w:val="both"/>
        <w:rPr>
          <w:sz w:val="22"/>
          <w:szCs w:val="22"/>
        </w:rPr>
      </w:pPr>
      <w:r>
        <w:rPr>
          <w:sz w:val="22"/>
          <w:szCs w:val="22"/>
        </w:rPr>
        <w:tab/>
        <w:t>Chúng con yêu mến Cha. Và chúng con biết rằng Cha đã yêu mến chúng con trước, vì khi chúng con còn là người có tội, Đấng Christ đã chết cho chúng con, Đấng vô tội chết thay cho kẻ phạm tội, làm giảm nhẹ tội lỗi chúng con, giải hòa chúng con trở lại cùng Đức Chúa Trời khi chúng con đã lạc mất và hư hoại, không có Đức Chúa Trời hoặc Con Ngài, từ vườn Ê-đen, từ những sự vi phạm của tổ phụ chúng con đã mang chúng con vào những xiềng xích của tội lỗi. Chúa Jêsus đã quá yêu chúng con đến nỗi Ngài đã đến bởi ý chỉ Đức Chúa Trời và chuộc mua chúng con về cùng Cha, qua sự dâng chính Sự Sống mình Ngài tại Gô-gô-tha. Tạ ơn Cha, về tất cả sự nhơn từ Ngài.</w:t>
      </w:r>
    </w:p>
    <w:p>
      <w:pPr>
        <w:pStyle w:val="Normal"/>
        <w:snapToGrid w:val="false"/>
        <w:spacing w:before="0" w:after="80"/>
        <w:jc w:val="both"/>
        <w:rPr>
          <w:sz w:val="22"/>
          <w:szCs w:val="22"/>
        </w:rPr>
      </w:pPr>
      <w:r>
        <w:rPr>
          <w:sz w:val="22"/>
          <w:szCs w:val="22"/>
          <w:vertAlign w:val="superscript"/>
        </w:rPr>
        <w:t>115</w:t>
      </w:r>
      <w:r>
        <w:rPr>
          <w:sz w:val="22"/>
          <w:szCs w:val="22"/>
        </w:rPr>
        <w:tab/>
        <w:t>Chúng con đang sống trong những bóng tối của Thời đại Cuối cùng. Có lẽ không có một đêm mai. Con không biết, Cha ơi: Đó là với Ngài. Nhưng trong lúc điều ấy có thể chưa xảy đến, để một số người có thể vào trong đêm nay, lạy Cha, con cầu xin Cha sẽ sai Đức Thánh Linh đến.</w:t>
      </w:r>
    </w:p>
    <w:p>
      <w:pPr>
        <w:pStyle w:val="Normal"/>
        <w:snapToGrid w:val="false"/>
        <w:spacing w:before="0" w:after="80"/>
        <w:jc w:val="both"/>
        <w:rPr>
          <w:sz w:val="22"/>
          <w:szCs w:val="22"/>
        </w:rPr>
      </w:pPr>
      <w:r>
        <w:rPr>
          <w:sz w:val="22"/>
          <w:szCs w:val="22"/>
        </w:rPr>
        <w:tab/>
        <w:t xml:space="preserve">Ngài đã Phán, </w:t>
      </w:r>
      <w:r>
        <w:rPr>
          <w:b/>
          <w:sz w:val="22"/>
          <w:szCs w:val="22"/>
        </w:rPr>
        <w:t>“Như đã xảy ra trong thời đại của Sô-đôm, Sự Hiện Đến của Con Người cũng sẽ vậy.”</w:t>
      </w:r>
      <w:r>
        <w:rPr>
          <w:sz w:val="22"/>
          <w:szCs w:val="22"/>
        </w:rPr>
        <w:t xml:space="preserve"> Trong thời của Sô-đôm họ đã có 3 lớp người: “Tội nhân”, người hâm hẩm ‘thuộc viên Giáo hội’, và “Người Được Chọn (được gọi ra)”: Dân Sô-đôm, gia quyến của Lót, và những người được gọi ra khỏi thế gian của Áp-ra-ham.</w:t>
      </w:r>
    </w:p>
    <w:p>
      <w:pPr>
        <w:pStyle w:val="Normal"/>
        <w:snapToGrid w:val="false"/>
        <w:spacing w:before="0" w:after="80"/>
        <w:jc w:val="both"/>
        <w:rPr>
          <w:sz w:val="22"/>
          <w:szCs w:val="22"/>
        </w:rPr>
      </w:pPr>
      <w:r>
        <w:rPr>
          <w:sz w:val="22"/>
          <w:szCs w:val="22"/>
        </w:rPr>
        <w:tab/>
        <w:t xml:space="preserve">Dân thành Sô-đôm đã tiếp 2 nhà Truyền đạo với một Sứ điệp khẩn cấp. Nhóm người của Áp-ra-ham đã tiếp nhận một dấu lạ, và dấu hiệu là một Người với áo xống đầy bụi, Đấng đã biết Áp-ra-ham, là Khách lạ, đã biết vợ ông tên là Sa-ra; Và đã nói cùng Áp-ra-ham, trong khi Ngài quay lưng lại lều trại là nơi Sa-ra ở đó, “Tại sao nàng cười?” Hỡi Đức Chúa Trời, mong rằng Hội thánh tỉnh thức và hiểu. Khi Chúa Jêsus Phán, </w:t>
      </w:r>
      <w:r>
        <w:rPr>
          <w:b/>
          <w:sz w:val="22"/>
          <w:szCs w:val="22"/>
        </w:rPr>
        <w:t>“Như đã xảy đến trong thời của Sô-đôm, sự đến của Con người cũng sẽ như vậy,”</w:t>
      </w:r>
      <w:r>
        <w:rPr>
          <w:sz w:val="22"/>
          <w:szCs w:val="22"/>
        </w:rPr>
        <w:t xml:space="preserve"> đó cùng một Đức Chúa Trời sẽ hiện đến trong xác thịt của Hội thánh Ngài, và sẽ cho thấy cùng dấu hiệu ấy. Xin ban điều đó một lần nữa tối nay, Chúa ôi. Chúng con cầu nguyện trong Danh Chúa Jêsus. A-men!</w:t>
      </w:r>
    </w:p>
    <w:p>
      <w:pPr>
        <w:pStyle w:val="Normal"/>
        <w:snapToGrid w:val="false"/>
        <w:ind w:left="880" w:hanging="880"/>
        <w:jc w:val="both"/>
        <w:rPr/>
      </w:pPr>
      <w:r>
        <w:rPr>
          <w:sz w:val="22"/>
          <w:szCs w:val="22"/>
          <w:vertAlign w:val="superscript"/>
        </w:rPr>
        <w:t>117</w:t>
      </w:r>
      <w:r>
        <w:rPr>
          <w:sz w:val="22"/>
          <w:szCs w:val="22"/>
        </w:rPr>
        <w:tab/>
      </w:r>
      <w:r>
        <w:rPr>
          <w:i/>
          <w:sz w:val="22"/>
          <w:szCs w:val="22"/>
        </w:rPr>
        <w:t>Tôi yêu Ngài, tôi yêu Ngài,</w:t>
      </w:r>
      <w:r>
        <w:rPr>
          <w:sz w:val="22"/>
          <w:szCs w:val="22"/>
        </w:rPr>
        <w:t xml:space="preserve"> (Giờ này, hãy thờ lạy Ngài một cách êm dịu bằng Thánh Linh.)</w:t>
      </w:r>
    </w:p>
    <w:p>
      <w:pPr>
        <w:pStyle w:val="Normal"/>
        <w:snapToGrid w:val="false"/>
        <w:ind w:left="880" w:hanging="0"/>
        <w:jc w:val="both"/>
        <w:rPr>
          <w:i/>
          <w:i/>
          <w:sz w:val="22"/>
          <w:szCs w:val="22"/>
        </w:rPr>
      </w:pPr>
      <w:r>
        <w:rPr>
          <w:i/>
          <w:sz w:val="22"/>
          <w:szCs w:val="22"/>
        </w:rPr>
        <w:t>Bởi vì Ngài yêu tôi trước</w:t>
      </w:r>
    </w:p>
    <w:p>
      <w:pPr>
        <w:pStyle w:val="Normal"/>
        <w:snapToGrid w:val="false"/>
        <w:ind w:left="880" w:hanging="0"/>
        <w:jc w:val="both"/>
        <w:rPr/>
      </w:pPr>
      <w:r>
        <w:rPr>
          <w:i/>
          <w:sz w:val="22"/>
          <w:szCs w:val="22"/>
        </w:rPr>
        <w:t>Và đã mua chuộc linh hồn tôi</w:t>
      </w:r>
    </w:p>
    <w:p>
      <w:pPr>
        <w:pStyle w:val="Normal"/>
        <w:snapToGrid w:val="false"/>
        <w:spacing w:before="0" w:after="80"/>
        <w:ind w:left="880" w:hanging="0"/>
        <w:jc w:val="both"/>
        <w:rPr>
          <w:i/>
          <w:i/>
          <w:sz w:val="22"/>
          <w:szCs w:val="22"/>
        </w:rPr>
      </w:pPr>
      <w:r>
        <w:rPr>
          <w:i/>
          <w:sz w:val="22"/>
          <w:szCs w:val="22"/>
        </w:rPr>
        <w:t>Và trên cây thập tự giá.</w:t>
      </w:r>
    </w:p>
    <w:p>
      <w:pPr>
        <w:pStyle w:val="Normal"/>
        <w:snapToGrid w:val="false"/>
        <w:spacing w:before="0" w:after="80"/>
        <w:jc w:val="both"/>
        <w:rPr>
          <w:sz w:val="22"/>
          <w:szCs w:val="22"/>
        </w:rPr>
      </w:pPr>
      <w:r>
        <w:rPr>
          <w:sz w:val="22"/>
          <w:szCs w:val="22"/>
        </w:rPr>
        <w:tab/>
        <w:t>Ồ, sau một Sứ điệp, các bạn cảm thấy thật sự rửa sạch hết chứ? Chỉ Đức Thánh Linh hoàn toàn đang lau sạch hết sự chẳng tin khỏi tấm lòng các bạn, đang đặt các bạn trở lại đúng trong đ</w:t>
      </w:r>
      <w:r>
        <w:rPr>
          <w:sz w:val="22"/>
          <w:szCs w:val="22"/>
          <w:lang w:val="vi-VN"/>
        </w:rPr>
        <w:t>ư</w:t>
      </w:r>
      <w:r>
        <w:rPr>
          <w:sz w:val="22"/>
          <w:szCs w:val="22"/>
        </w:rPr>
        <w:t xml:space="preserve">ờng lối với Đức Chúa Trời lần nữa... Ồ, bây giờ giờ là thì giờ để thờ phượng Ngài. Sứ điệp đã chấm dứt, vậy chúng ta hãy hoàn toàn thờ lạy Ngài một lần nữa trong bài ca này, khi chúng ta hát </w:t>
      </w:r>
      <w:r>
        <w:rPr>
          <w:i/>
          <w:sz w:val="22"/>
          <w:szCs w:val="22"/>
        </w:rPr>
        <w:t>“Tôi Yêu Ngài”</w:t>
      </w:r>
      <w:r>
        <w:rPr>
          <w:sz w:val="22"/>
          <w:szCs w:val="22"/>
        </w:rPr>
        <w:t>. Tất cả mọi người, hoàn toàn yên lặng và êm dịu giờ này, các bạn nhắm mắt chỉ nhìn với những ánh mắt tâm linh các bạn hướng về Ngài, xem điều gì Ngài đã làm cho bà góa ấy. Các bạn đều thân thương với Ngài như bà góa ấy. Ngài cũng bảo toàn sự sống các bạn. Các bạn yêu mến Ngài chứ?</w:t>
      </w:r>
    </w:p>
    <w:p>
      <w:pPr>
        <w:pStyle w:val="Normal"/>
        <w:snapToGrid w:val="false"/>
        <w:ind w:left="880" w:hanging="0"/>
        <w:jc w:val="both"/>
        <w:rPr>
          <w:i/>
          <w:i/>
          <w:sz w:val="22"/>
          <w:szCs w:val="22"/>
        </w:rPr>
      </w:pPr>
      <w:r>
        <w:rPr>
          <w:i/>
          <w:sz w:val="22"/>
          <w:szCs w:val="22"/>
        </w:rPr>
        <w:t>Tôi yêu Ngài, tôi yêu Ngài</w:t>
      </w:r>
    </w:p>
    <w:p>
      <w:pPr>
        <w:pStyle w:val="Normal"/>
        <w:snapToGrid w:val="false"/>
        <w:ind w:left="880" w:hanging="0"/>
        <w:jc w:val="both"/>
        <w:rPr>
          <w:i/>
          <w:i/>
          <w:sz w:val="22"/>
          <w:szCs w:val="22"/>
        </w:rPr>
      </w:pPr>
      <w:r>
        <w:rPr>
          <w:i/>
          <w:sz w:val="22"/>
          <w:szCs w:val="22"/>
        </w:rPr>
        <w:t xml:space="preserve">Vì Ngài yêu tôi trước </w:t>
      </w:r>
    </w:p>
    <w:p>
      <w:pPr>
        <w:pStyle w:val="Normal"/>
        <w:snapToGrid w:val="false"/>
        <w:ind w:left="880" w:hanging="0"/>
        <w:jc w:val="both"/>
        <w:rPr/>
      </w:pPr>
      <w:r>
        <w:rPr>
          <w:i/>
          <w:sz w:val="22"/>
          <w:szCs w:val="22"/>
        </w:rPr>
        <w:t>Và đã mua chuộc tôi</w:t>
      </w:r>
    </w:p>
    <w:p>
      <w:pPr>
        <w:pStyle w:val="Normal"/>
        <w:snapToGrid w:val="false"/>
        <w:ind w:left="880" w:hanging="0"/>
        <w:jc w:val="both"/>
        <w:rPr>
          <w:i/>
          <w:i/>
          <w:sz w:val="22"/>
          <w:szCs w:val="22"/>
        </w:rPr>
      </w:pPr>
      <w:r>
        <w:rPr>
          <w:i/>
          <w:sz w:val="22"/>
          <w:szCs w:val="22"/>
        </w:rPr>
        <w:t>Tại cây thập tự giá.</w:t>
      </w:r>
    </w:p>
    <w:p>
      <w:pPr>
        <w:pStyle w:val="Normal"/>
        <w:snapToGrid w:val="false"/>
        <w:ind w:left="880" w:hanging="0"/>
        <w:jc w:val="both"/>
        <w:rPr/>
      </w:pPr>
      <w:r>
        <w:rPr>
          <w:i/>
          <w:sz w:val="22"/>
          <w:szCs w:val="22"/>
        </w:rPr>
        <w:t>Danh Y giờ đây gần bên,</w:t>
      </w:r>
    </w:p>
    <w:p>
      <w:pPr>
        <w:pStyle w:val="Normal"/>
        <w:snapToGrid w:val="false"/>
        <w:ind w:left="880" w:hanging="0"/>
        <w:jc w:val="both"/>
        <w:rPr/>
      </w:pPr>
      <w:r>
        <w:rPr>
          <w:i/>
          <w:sz w:val="22"/>
          <w:szCs w:val="22"/>
        </w:rPr>
        <w:t>Là Chúa Jêsus đầy cảm thông,</w:t>
      </w:r>
    </w:p>
    <w:p>
      <w:pPr>
        <w:pStyle w:val="Normal"/>
        <w:snapToGrid w:val="false"/>
        <w:ind w:left="880" w:hanging="0"/>
        <w:jc w:val="both"/>
        <w:rPr/>
      </w:pPr>
      <w:r>
        <w:rPr>
          <w:i/>
          <w:sz w:val="22"/>
          <w:szCs w:val="22"/>
        </w:rPr>
        <w:t>Ngài Phán cho lòng ủ rũ được hớn hở</w:t>
      </w:r>
    </w:p>
    <w:p>
      <w:pPr>
        <w:pStyle w:val="Normal"/>
        <w:snapToGrid w:val="false"/>
        <w:ind w:left="880" w:hanging="0"/>
        <w:jc w:val="both"/>
        <w:rPr>
          <w:i/>
          <w:i/>
          <w:sz w:val="22"/>
          <w:szCs w:val="22"/>
        </w:rPr>
      </w:pPr>
      <w:r>
        <w:rPr>
          <w:i/>
          <w:sz w:val="22"/>
          <w:szCs w:val="22"/>
        </w:rPr>
        <w:t>Không Danh nào khác ngoài Jêsus.</w:t>
      </w:r>
    </w:p>
    <w:p>
      <w:pPr>
        <w:pStyle w:val="Normal"/>
        <w:snapToGrid w:val="false"/>
        <w:ind w:left="880" w:hanging="0"/>
        <w:jc w:val="both"/>
        <w:rPr/>
      </w:pPr>
      <w:r>
        <w:rPr>
          <w:i/>
          <w:sz w:val="22"/>
          <w:szCs w:val="22"/>
        </w:rPr>
        <w:t>Nốt nhạc êm đềm nhất trong bài ca Thiên thần,</w:t>
      </w:r>
    </w:p>
    <w:p>
      <w:pPr>
        <w:pStyle w:val="Normal"/>
        <w:snapToGrid w:val="false"/>
        <w:ind w:left="880" w:hanging="0"/>
        <w:jc w:val="both"/>
        <w:rPr>
          <w:i/>
          <w:i/>
          <w:sz w:val="22"/>
          <w:szCs w:val="22"/>
        </w:rPr>
      </w:pPr>
      <w:r>
        <w:rPr>
          <w:i/>
          <w:sz w:val="22"/>
          <w:szCs w:val="22"/>
        </w:rPr>
        <w:t>Danh dịu êm nhất trên giọng ca vang lừng,</w:t>
      </w:r>
    </w:p>
    <w:p>
      <w:pPr>
        <w:pStyle w:val="Normal"/>
        <w:snapToGrid w:val="false"/>
        <w:ind w:left="880" w:hanging="0"/>
        <w:jc w:val="both"/>
        <w:rPr>
          <w:i/>
          <w:i/>
          <w:sz w:val="22"/>
          <w:szCs w:val="22"/>
        </w:rPr>
      </w:pPr>
      <w:r>
        <w:rPr>
          <w:i/>
          <w:sz w:val="22"/>
          <w:szCs w:val="22"/>
        </w:rPr>
        <w:t>Bài mát mừng du dương nhất từng hát,</w:t>
      </w:r>
    </w:p>
    <w:p>
      <w:pPr>
        <w:pStyle w:val="Normal"/>
        <w:snapToGrid w:val="false"/>
        <w:spacing w:before="0" w:after="80"/>
        <w:ind w:left="880" w:hanging="0"/>
        <w:jc w:val="both"/>
        <w:rPr>
          <w:i/>
          <w:i/>
          <w:sz w:val="22"/>
          <w:szCs w:val="22"/>
        </w:rPr>
      </w:pPr>
      <w:r>
        <w:rPr>
          <w:i/>
          <w:sz w:val="22"/>
          <w:szCs w:val="22"/>
        </w:rPr>
        <w:t>Ôi Jêsus, Chúa Jêsus quý báu thay.</w:t>
      </w:r>
    </w:p>
    <w:p>
      <w:pPr>
        <w:pStyle w:val="Normal"/>
        <w:snapToGrid w:val="false"/>
        <w:spacing w:before="0" w:after="80"/>
        <w:jc w:val="both"/>
        <w:rPr>
          <w:sz w:val="22"/>
          <w:szCs w:val="22"/>
          <w:vertAlign w:val="superscript"/>
        </w:rPr>
      </w:pPr>
      <w:r>
        <w:rPr>
          <w:sz w:val="22"/>
          <w:szCs w:val="22"/>
          <w:vertAlign w:val="superscript"/>
        </w:rPr>
        <w:t>118</w:t>
      </w:r>
      <w:r>
        <w:rPr>
          <w:sz w:val="22"/>
          <w:szCs w:val="22"/>
        </w:rPr>
        <w:tab/>
        <w:t xml:space="preserve">Trong lúc anh ấy còn chơi đàn organ cách nhẹ nhàng... [Anh Branham bắt đầu hát giọng mũi </w:t>
      </w:r>
      <w:r>
        <w:rPr>
          <w:i/>
          <w:sz w:val="22"/>
          <w:szCs w:val="22"/>
        </w:rPr>
        <w:t>“Danh Y Đại Tài”</w:t>
      </w:r>
      <w:r>
        <w:rPr>
          <w:sz w:val="22"/>
          <w:szCs w:val="22"/>
        </w:rPr>
        <w:t>. - Bt] ... Khi tôi nghe bài ca ấy, nó mang đến tôi một điều. Cách đây một thời gian tại Ft. Wayne, Indiana, có một thiếu nữ Dunkard đang ngồi chơi đàn piano. Cô ấy không phải là người Ngũ Tuần, nhưng cô có mái tóc đẹp buông dài trên lưng. Còn tôi sắp sửa cầu nguyện cho người đau, và người thứ nhất trong hàng là một cậu bé bị tàn tật, một ca bại liệt. Tôi đã đón lấy cậu bé từ vòng tay người chị, giữ lấy cậu bé, và nói, “Thật vậy, Danh Y Đại Tài ở đây, biết những bí ẩn của mọi lòng.” Và tôi nói, “Quý vị tin chắc chứ?” Với một hội chúng gồm nhiều ngàn người.</w:t>
      </w:r>
    </w:p>
    <w:p>
      <w:pPr>
        <w:pStyle w:val="Normal"/>
        <w:snapToGrid w:val="false"/>
        <w:spacing w:before="0" w:after="80"/>
        <w:jc w:val="both"/>
        <w:rPr>
          <w:sz w:val="22"/>
          <w:szCs w:val="22"/>
        </w:rPr>
      </w:pPr>
      <w:r>
        <w:rPr>
          <w:sz w:val="22"/>
          <w:szCs w:val="22"/>
        </w:rPr>
        <w:tab/>
        <w:t>“Đúng thế,” tất cả đều tin điều đó. Nhưng họ sẵn lòng giữ lại, đó là Buổi nhóm đêm đầu tiên, và họ thì... Sứ điệp là khó hiểu đối với họ.</w:t>
      </w:r>
    </w:p>
    <w:p>
      <w:pPr>
        <w:pStyle w:val="Normal"/>
        <w:snapToGrid w:val="false"/>
        <w:spacing w:before="0" w:after="80"/>
        <w:jc w:val="both"/>
        <w:rPr>
          <w:sz w:val="22"/>
          <w:szCs w:val="22"/>
        </w:rPr>
      </w:pPr>
      <w:r>
        <w:rPr>
          <w:sz w:val="22"/>
          <w:szCs w:val="22"/>
          <w:vertAlign w:val="superscript"/>
        </w:rPr>
        <w:t>120</w:t>
      </w:r>
      <w:r>
        <w:rPr>
          <w:sz w:val="22"/>
          <w:szCs w:val="22"/>
        </w:rPr>
        <w:tab/>
        <w:t>Tôi đã nói, “Các bạn có tin rằng Chúa Jêsus có thể Phán với tôi cậu bé này là ai, và tên nó là gì không? Các bạn sẽ tin chứ? Có phải cùng một Thiên sứ ấy đã gặp Áp-ra-ham, đã biết Sa-ra thế nào... Có phải đó là cùng một Chúa Jêsus, Đấng đã biết Na-tha-na-ên khi ông ta đến, Đấng biết Phi-e-rơ và đã gọi ông ấy bằng tên thật, đã Phán cùng người phụ nữ tại giếng nước, và tất cả những sự kiện này? Có phải như thế là cùng một Chúa Jêsus không?” Họ đã đưa tay lên tất cả, họ đã suy gẫm là điều ấy.</w:t>
      </w:r>
    </w:p>
    <w:p>
      <w:pPr>
        <w:pStyle w:val="Normal"/>
        <w:snapToGrid w:val="false"/>
        <w:spacing w:before="0" w:after="80"/>
        <w:jc w:val="both"/>
        <w:rPr>
          <w:sz w:val="22"/>
          <w:szCs w:val="22"/>
        </w:rPr>
      </w:pPr>
      <w:r>
        <w:rPr>
          <w:sz w:val="22"/>
          <w:szCs w:val="22"/>
        </w:rPr>
        <w:tab/>
        <w:t>Đức Thánh Linh bắt đầu bày tỏ điều này. Và khi Ngài đã làm, cậu bé đã nhảy ra khỏi tay tôi, chạy xuống và nhảy khỏi bục giảng. Người mẹ ngất xỉu trong ghế ngồi ngay trước mặt cậu bé. Nó đang chạy tung tăng... Cô gái người Amish, hoặc là Dunkard, đang đánh đàn piano, cố ấy đã biến thành người da trắng chính cống, nhảy lên trong -- chính giữa Buổi nhóm, và mái tóc cô ấy xỏa ngang lưng. Cô đang mặc một chiếc áo trắng dài. Trông cô ấy như một Thiên sứ và bắt đầu hát tiếng lạ. Khi cố ấy hát, chiếc dương cầm đang chơi không hề sai một nốt nhạc:</w:t>
      </w:r>
    </w:p>
    <w:p>
      <w:pPr>
        <w:pStyle w:val="Normal"/>
        <w:snapToGrid w:val="false"/>
        <w:ind w:left="880" w:hanging="0"/>
        <w:jc w:val="both"/>
        <w:rPr/>
      </w:pPr>
      <w:r>
        <w:rPr>
          <w:i/>
          <w:sz w:val="22"/>
          <w:szCs w:val="22"/>
        </w:rPr>
        <w:t>Danh Y Đại Tài giờ này nghe,</w:t>
      </w:r>
    </w:p>
    <w:p>
      <w:pPr>
        <w:pStyle w:val="Normal"/>
        <w:snapToGrid w:val="false"/>
        <w:ind w:left="880" w:hanging="0"/>
        <w:jc w:val="both"/>
        <w:rPr>
          <w:i/>
          <w:i/>
          <w:sz w:val="22"/>
          <w:szCs w:val="22"/>
        </w:rPr>
      </w:pPr>
      <w:r>
        <w:rPr>
          <w:i/>
          <w:sz w:val="22"/>
          <w:szCs w:val="22"/>
        </w:rPr>
        <w:t>Là Chúa Jêsus đầy cảm thông,</w:t>
      </w:r>
    </w:p>
    <w:p>
      <w:pPr>
        <w:pStyle w:val="Normal"/>
        <w:snapToGrid w:val="false"/>
        <w:ind w:left="880" w:hanging="0"/>
        <w:jc w:val="both"/>
        <w:rPr>
          <w:i/>
          <w:i/>
          <w:sz w:val="22"/>
          <w:szCs w:val="22"/>
        </w:rPr>
      </w:pPr>
      <w:r>
        <w:rPr>
          <w:i/>
          <w:sz w:val="22"/>
          <w:szCs w:val="22"/>
        </w:rPr>
        <w:t>Ngài Phán cho lòng chán nản hóa vui mừng,</w:t>
      </w:r>
    </w:p>
    <w:p>
      <w:pPr>
        <w:pStyle w:val="Normal"/>
        <w:snapToGrid w:val="false"/>
        <w:spacing w:before="0" w:after="80"/>
        <w:ind w:left="880" w:hanging="0"/>
        <w:jc w:val="both"/>
        <w:rPr>
          <w:i/>
          <w:i/>
          <w:sz w:val="22"/>
          <w:szCs w:val="22"/>
        </w:rPr>
      </w:pPr>
      <w:r>
        <w:rPr>
          <w:i/>
          <w:sz w:val="22"/>
          <w:szCs w:val="22"/>
        </w:rPr>
        <w:t>Không Danh nào ngoài Jêsus.</w:t>
      </w:r>
    </w:p>
    <w:p>
      <w:pPr>
        <w:pStyle w:val="Normal"/>
        <w:snapToGrid w:val="false"/>
        <w:spacing w:before="0" w:after="80"/>
        <w:jc w:val="both"/>
        <w:rPr>
          <w:sz w:val="22"/>
          <w:szCs w:val="22"/>
        </w:rPr>
      </w:pPr>
      <w:r>
        <w:rPr>
          <w:sz w:val="22"/>
          <w:szCs w:val="22"/>
          <w:vertAlign w:val="superscript"/>
        </w:rPr>
        <w:t>122</w:t>
      </w:r>
      <w:r>
        <w:rPr>
          <w:sz w:val="22"/>
          <w:szCs w:val="22"/>
        </w:rPr>
        <w:tab/>
        <w:t>Người ta quây quần hạ mình xuống quanh Bàn thờ [tòa giảng], khóc lóc, và kêu gào trong những lối đi, “Lạy Đức Chúa Trời, xin thương xót con.” Ồ, thật là một Buổi nhóm tuyệt vời ở đó.</w:t>
      </w:r>
    </w:p>
    <w:p>
      <w:pPr>
        <w:pStyle w:val="Normal"/>
        <w:snapToGrid w:val="false"/>
        <w:spacing w:before="0" w:after="80"/>
        <w:jc w:val="both"/>
        <w:rPr>
          <w:sz w:val="22"/>
          <w:szCs w:val="22"/>
        </w:rPr>
      </w:pPr>
      <w:r>
        <w:rPr>
          <w:sz w:val="22"/>
          <w:szCs w:val="22"/>
        </w:rPr>
        <w:tab/>
        <w:t>Danh Y Đại Tài ấy vẫn còn ở đây. Ngài đã không thất bại. Ngài không bao giờ có thể làm thật vọng. Bây giờ, có bao nhiêu người tại đây tin như thế, một cách nghiêm chỉnh, hết lòng và các bạn ở đây tối nay với sự mong đợi được chữa lành trong Quyền năng của Đức Chúa Trời?</w:t>
      </w:r>
    </w:p>
    <w:p>
      <w:pPr>
        <w:pStyle w:val="Normal"/>
        <w:snapToGrid w:val="false"/>
        <w:spacing w:before="0" w:after="80"/>
        <w:jc w:val="both"/>
        <w:rPr>
          <w:sz w:val="22"/>
          <w:szCs w:val="22"/>
        </w:rPr>
      </w:pPr>
      <w:r>
        <w:rPr>
          <w:sz w:val="22"/>
          <w:szCs w:val="22"/>
        </w:rPr>
        <w:tab/>
        <w:t>Nếu có người nào trong Nhà thờ mà tôi biết, ngoài những người ngay tại đây, những thành niên này đang ngồi đây, 3 người mà tôi đã nói chuyện vào ngày kia trong một buổi họp mặt, ở Arkansas; Anh Pat Tiler, là một kẻ cường sơn thảo khấu đã trở lại tin Chúa; Anh Williams đang ngồi ngay đấy; Và đến mức độ mà tôi có thể... Và Anh Gene Goad, người bạn cùng phòng của tôi, đang ngồi ngay tại đây... Và tôi cho rằng đó là tất cả những người tôi biết vào lúc này mà tôi thấy trong Nhà thờ, theo như tôi biết những người đang ngồi đây.</w:t>
      </w:r>
    </w:p>
    <w:p>
      <w:pPr>
        <w:pStyle w:val="Normal"/>
        <w:snapToGrid w:val="false"/>
        <w:spacing w:before="0" w:after="80"/>
        <w:jc w:val="both"/>
        <w:rPr>
          <w:sz w:val="22"/>
          <w:szCs w:val="22"/>
        </w:rPr>
      </w:pPr>
      <w:r>
        <w:rPr>
          <w:sz w:val="22"/>
          <w:szCs w:val="22"/>
          <w:vertAlign w:val="superscript"/>
        </w:rPr>
        <w:t>125</w:t>
      </w:r>
      <w:r>
        <w:rPr>
          <w:sz w:val="22"/>
          <w:szCs w:val="22"/>
        </w:rPr>
        <w:tab/>
        <w:t>Bấy giờ, tôi đã đứng với quyển Kinh Koran trong tay, và quyển Kinh thánh trong tay kia, trước 100.000 người, và nói, “Một quyển thì đúng, và một quyển thì sai lầm.” Tín ngưỡng Cơ-đốc là một tín ngưỡng tốt nhất trong số tất cả những tín ngưỡng; Và Phúc âm Toàn Vẹn là nhóm duy nhất giữa vòng họ mà có thể chứng tỏ rằng Chúa Jêsus Christ vẫn sống. Số người còn lại của họ có Thần học, họ sẽ nói với các bạn về điều đó, “Chúng tôi cũng thật sự hiểu được tâm lý học như vậy.” Nhưng tín đồ Mô-ha-mét nói, “Chúng tôi cũng hiểu được môn tâm lý như vậy. Chúng tôi có thể la lớn qua nhà Tiên tri chúng tôi y hệt như quý vị có thể qua Jêsus của quý vị. Nhưng Tiên tri của chúng tôi không bao giờ hứa hẹn điều gì với chúng tôi. Chúa Jêsus của quý vị đã Hứa rằng Ngài sống lại từ cõi chết, và những điều Ngài đã làm, quý vị cũng sẽ làm bởi vì Ngài sống trong quý vị. Bây giờ quý vị nói rằng Tiên tri của chúng tôi đã chết trong mồ mả ngoài đó, và quý vị có được một Chúa Jêsus đã Phục Sinh. Hãy cho chúng tôi xem Ngài hành động.” Họ sẽ đặt... Đừng...</w:t>
      </w:r>
    </w:p>
    <w:p>
      <w:pPr>
        <w:pStyle w:val="Normal"/>
        <w:snapToGrid w:val="false"/>
        <w:spacing w:before="0" w:after="80"/>
        <w:jc w:val="both"/>
        <w:rPr>
          <w:sz w:val="22"/>
          <w:szCs w:val="22"/>
        </w:rPr>
      </w:pPr>
      <w:r>
        <w:rPr>
          <w:sz w:val="22"/>
          <w:szCs w:val="22"/>
          <w:vertAlign w:val="superscript"/>
        </w:rPr>
        <w:t>126</w:t>
      </w:r>
      <w:r>
        <w:rPr>
          <w:sz w:val="22"/>
          <w:szCs w:val="22"/>
        </w:rPr>
        <w:tab/>
        <w:t>Các bạn có thể dạo chơi quanh đây với vài Nhà Thần học này trên một số từ ngữ Hy-lạp hoặc điều gì đó đã làm lẫn lộn tất cả về chính mình, nhưng đừng bao giờ các bạn cố mang nó đến thử thách cuối cùng với vài người nào đó của họ. Tốt hơn các bạn nên có điều gì mình đang nói. Các bạn nên biết thì tốt hơn. Đó là lý do thật khó để những nhà Truyền giáo qua đó. Họ biết những gì họ đang nói đến. Và các bạn nên biết thì tốt hơn, bởi vì họ sẽ mời bạn tham gia điều đó (call your hand on it).</w:t>
      </w:r>
    </w:p>
    <w:p>
      <w:pPr>
        <w:pStyle w:val="Normal"/>
        <w:snapToGrid w:val="false"/>
        <w:spacing w:before="0" w:after="80"/>
        <w:jc w:val="both"/>
        <w:rPr>
          <w:sz w:val="22"/>
          <w:szCs w:val="22"/>
        </w:rPr>
      </w:pPr>
      <w:r>
        <w:rPr>
          <w:sz w:val="22"/>
          <w:szCs w:val="22"/>
        </w:rPr>
        <w:tab/>
        <w:t>Nhưng tôi rất biết ơn Chúa buổi tối hôm nay, hỡi các bạn, rằng Chúa Jêsus của chúng ta và mọi Lời Hứa Ngài đã thực hiện là Lẽ thật. Nếu tôi đã có thể chữa lành người nào tại đây, thì tôi đã làm điều đó; Nếu tôi không làm, tôi ắt hẳn là kẻ đạo đức giả. Nhưng tôi không thể. Tuy nhiên Đức Chúa Trời đã ban cho một món quà với Hội thánh mà Ngài đã Hứa.</w:t>
      </w:r>
    </w:p>
    <w:p>
      <w:pPr>
        <w:pStyle w:val="Normal"/>
        <w:snapToGrid w:val="false"/>
        <w:spacing w:before="0" w:after="80"/>
        <w:jc w:val="both"/>
        <w:rPr>
          <w:sz w:val="22"/>
          <w:szCs w:val="22"/>
        </w:rPr>
      </w:pPr>
      <w:r>
        <w:rPr>
          <w:sz w:val="22"/>
          <w:szCs w:val="22"/>
          <w:vertAlign w:val="superscript"/>
        </w:rPr>
        <w:t>128</w:t>
      </w:r>
      <w:r>
        <w:rPr>
          <w:sz w:val="22"/>
          <w:szCs w:val="22"/>
        </w:rPr>
        <w:tab/>
        <w:t>Như thế suốt thời Lu-te, chúng ta đã sống bởi sự xưng công bình (justification). Suốt thời Wesley, chúng ta sống bởi sự thánh hóa (sanctification), Hội thánh trở thành số ít. Trong “Thời đại Ngũ tuần” chúng ta đã sống dưới ảnh hưởng phép báp-têm của Đức Thánh Linh và sự khôi phục các ân tứ. Bấy giờ, chúng ta thật sự là thiểu số, trong Sự Hiện Đến bởi Con Đức Chúa Trời. Tại đây họ đã tin bằng đức tin; Tại đây họ đã kêu la dưới sự thánh hóa; Tại đây họ đã nói tiếng lạ như một ân tứ; Nhưng bấy giờ sự phủ nhận và điều xác thực, và -- đỉnh chóp trên kim tự tháp; Và nó là Thời đại Cuối cùng (the end time), khi Đấng Christ và Hội thánh Ngài giống nhau quá nhiều như vậy đến nỗi nó sẽ kêu gọi những người đã chết từ [Thời đại] Hội thánh Giám Lý, Lu-te, và tất cả những người ấy về đó, và đó sẽ là một sự Phục sinh. Họ đã ngủ mê trong canh giờ thứ 1, thứ 2, thứ 3, thứ 4, thứ 5, thứ 6, và thứ 7, sẽ vùng dậy vào một trong những ngày này để gặp Chúa Jêsus trong các tầng trời. Giờ đã đến, hỡi các bạn, sự đến của Chúa đã gần rồi.</w:t>
      </w:r>
    </w:p>
    <w:p>
      <w:pPr>
        <w:pStyle w:val="Normal"/>
        <w:snapToGrid w:val="false"/>
        <w:spacing w:before="0" w:after="80"/>
        <w:jc w:val="both"/>
        <w:rPr>
          <w:sz w:val="22"/>
          <w:szCs w:val="22"/>
        </w:rPr>
      </w:pPr>
      <w:r>
        <w:rPr>
          <w:sz w:val="22"/>
          <w:szCs w:val="22"/>
          <w:vertAlign w:val="superscript"/>
        </w:rPr>
        <w:t>129</w:t>
      </w:r>
      <w:r>
        <w:rPr>
          <w:sz w:val="22"/>
          <w:szCs w:val="22"/>
        </w:rPr>
        <w:tab/>
        <w:t xml:space="preserve">Chúng ta nhìn Giê-ru-sa-lem và thấy rằng người Do-thái đã bị mù vì lợi ích chúng ta. Cây vả đang đâm ra những nhành non lá mới. Họ đã nói, “Còn những cây khác.” Billy Granham đã gây ra -- một sự phục hưng giữa những kẻ bình thường. Oral Roberts đã gây ra một sự phục hưng giữa những tín đồ Ngũ Tuần. Và bây giờ, Chúa Jêsus là Con Đức Chúa Trời đã đến trong những gì còn lại này, để kéo người ta về với Hòn Đá Đỉnh (capstone), mang trở lại với Con Đức Chúa Trời, để làm xong công việc cho sự tái lâm của Chúa Jêsus. Ngài đã Phán, </w:t>
      </w:r>
      <w:r>
        <w:rPr>
          <w:b/>
          <w:sz w:val="22"/>
          <w:szCs w:val="22"/>
        </w:rPr>
        <w:t>“Như trong thời của Sô-đôm, sự đến của Con Người cũng sẽ như vậy.”</w:t>
      </w:r>
    </w:p>
    <w:p>
      <w:pPr>
        <w:pStyle w:val="Normal"/>
        <w:snapToGrid w:val="false"/>
        <w:spacing w:before="0" w:after="80"/>
        <w:jc w:val="both"/>
        <w:rPr>
          <w:sz w:val="22"/>
          <w:szCs w:val="22"/>
        </w:rPr>
      </w:pPr>
      <w:r>
        <w:rPr>
          <w:sz w:val="22"/>
          <w:szCs w:val="22"/>
        </w:rPr>
        <w:tab/>
        <w:t>Tôi sẽ quay lưng lại với các bạn, không chỉ để các bạn có thể thấy. Nào, hãy nhớ, nó không phải con người. Con người đang ngồi đó chỉ là một số can-xi, bồ-tạt, và dầu hỏa, 16 nguyên tố của thế gian mà Đức Chúa Trời đã đi vào [Anh Branham thổi... - Bt], đã thổi vào nhau, và đã bước vào nó, và đã sống động.</w:t>
      </w:r>
    </w:p>
    <w:p>
      <w:pPr>
        <w:pStyle w:val="Normal"/>
        <w:snapToGrid w:val="false"/>
        <w:spacing w:before="0" w:after="80"/>
        <w:jc w:val="both"/>
        <w:rPr>
          <w:sz w:val="22"/>
          <w:szCs w:val="22"/>
        </w:rPr>
      </w:pPr>
      <w:r>
        <w:rPr>
          <w:sz w:val="22"/>
          <w:szCs w:val="22"/>
          <w:vertAlign w:val="superscript"/>
        </w:rPr>
        <w:t>131</w:t>
      </w:r>
      <w:r>
        <w:rPr>
          <w:sz w:val="22"/>
          <w:szCs w:val="22"/>
        </w:rPr>
        <w:tab/>
        <w:t xml:space="preserve">Chúa Jêsus Christ cũng giống vậy. Ngài là Con Đức Chúa Trời. Ngài đã là Đức Chúa Trời hiện hữu trong xác thịt, mà xác thịt Ngài là con người; Thần Linh Ngài là Đức Chúa Trời. Sau đó Ngài đã Hứa trong những ngày cuối cùng rằng Ngài sẽ đến với Hội thánh Ngài, </w:t>
      </w:r>
      <w:r>
        <w:rPr>
          <w:b/>
          <w:sz w:val="22"/>
          <w:szCs w:val="22"/>
        </w:rPr>
        <w:t>“Một ít lâu nữa thế gian không thấy Ta; Còn các ngươi sẽ thấy Ta, vì Ta sẽ ở với các ngươi, ở ngay trong các ngươi. Những công việc Ta làm, các ng</w:t>
      </w:r>
      <w:r>
        <w:rPr>
          <w:b/>
          <w:sz w:val="22"/>
          <w:szCs w:val="22"/>
          <w:lang w:val="vi-VN"/>
        </w:rPr>
        <w:t>ươi cũng sẽ l</w:t>
      </w:r>
      <w:r>
        <w:rPr>
          <w:b/>
          <w:sz w:val="22"/>
          <w:szCs w:val="22"/>
        </w:rPr>
        <w:t>àm.”</w:t>
      </w:r>
      <w:r>
        <w:rPr>
          <w:sz w:val="22"/>
          <w:szCs w:val="22"/>
        </w:rPr>
        <w:t xml:space="preserve"> Rõ chứ? Bây giờ, Danh Y Đại Tài ấy ở đây.</w:t>
      </w:r>
    </w:p>
    <w:p>
      <w:pPr>
        <w:pStyle w:val="Normal"/>
        <w:snapToGrid w:val="false"/>
        <w:spacing w:before="0" w:after="80"/>
        <w:jc w:val="both"/>
        <w:rPr>
          <w:sz w:val="22"/>
          <w:szCs w:val="22"/>
        </w:rPr>
      </w:pPr>
      <w:r>
        <w:rPr>
          <w:sz w:val="22"/>
          <w:szCs w:val="22"/>
        </w:rPr>
        <w:tab/>
        <w:t xml:space="preserve">Ngài đã Phán, bấy giờ, </w:t>
      </w:r>
      <w:r>
        <w:rPr>
          <w:b/>
          <w:sz w:val="22"/>
          <w:szCs w:val="22"/>
        </w:rPr>
        <w:t>“Dấu hiệu của Sô-đôm và Gô-mô-rơ...”</w:t>
      </w:r>
      <w:r>
        <w:rPr>
          <w:sz w:val="22"/>
          <w:szCs w:val="22"/>
        </w:rPr>
        <w:t xml:space="preserve"> Nào, nó là gì? Nhìn xem báo chí của chúng ta; Những vụ đồng tính luyến ái, sự đồi bại, đang tăng lên 40% hơn cách đây 10 năm. Những cơn động đất ở nhiều nơi khác nhau, tất cả những thứ dấu cảnh báo của sự đến. Giáo hội đang tan rã, Thời đại Cuối cùng là đây.</w:t>
      </w:r>
    </w:p>
    <w:p>
      <w:pPr>
        <w:pStyle w:val="Normal"/>
        <w:snapToGrid w:val="false"/>
        <w:spacing w:before="0" w:after="80"/>
        <w:jc w:val="both"/>
        <w:rPr>
          <w:sz w:val="22"/>
          <w:szCs w:val="22"/>
        </w:rPr>
      </w:pPr>
      <w:r>
        <w:rPr>
          <w:sz w:val="22"/>
          <w:szCs w:val="22"/>
        </w:rPr>
        <w:tab/>
        <w:t>Hiện nay Đức Chúa Trời cũng đang cho thấy những dấu của Ngài như chúng ta đã và đang truyền giảng. Bây giờ, nếu Kinh thánh này là đúng, như Nó vốn dĩ; Tôi sẵn sàng để chết vì mục đích ấy. Kinh thánh là đúng. Chúa Jêsus Christ sống. Chúng ta là Hội thánh Ngài được đầy dẫy Thần Linh Ngài, vậy thì Sự Sống của Ngài trong chúng ta sẽ sản sinh sự sống như Ngài đã sống trong thân vị Con của Đức Chúa Trời, nếu Đức Thánh Linh-Thánh Linh của Đức Chúa Trời sống trong chúng ta.</w:t>
      </w:r>
    </w:p>
    <w:p>
      <w:pPr>
        <w:pStyle w:val="Normal"/>
        <w:snapToGrid w:val="false"/>
        <w:spacing w:before="0" w:after="80"/>
        <w:jc w:val="both"/>
        <w:rPr>
          <w:sz w:val="22"/>
          <w:szCs w:val="22"/>
        </w:rPr>
      </w:pPr>
      <w:r>
        <w:rPr>
          <w:sz w:val="22"/>
          <w:szCs w:val="22"/>
          <w:vertAlign w:val="superscript"/>
        </w:rPr>
        <w:t>134</w:t>
      </w:r>
      <w:r>
        <w:rPr>
          <w:sz w:val="22"/>
          <w:szCs w:val="22"/>
        </w:rPr>
        <w:tab/>
        <w:t xml:space="preserve">Vì sự vinh hiển Đức Chúa Trời và vì mục đích của Hội thánh, và vì sự đau yếu của quý vị, những người đau đớn và khốn khổ, chạm tay vào viền áo của Ngài, xem thử quý vị có thể cầu xin Ngài Phán qua tôi, như tôi tớ Ngài, kêu gọi quý vị như Ngài đã làm với người phụ nữ từng sờ vào áo xống Ngài. Ứơc mong Chúa ban điều đó. Nó sẽ làm quý vị tin quyết và tiếp nhận sự chữa lành cho mình chứ? Bao nhiêu người tin là mình có thể nhận sự chữa lành nếu Đức Chúa Trời sẽ gọi các bạn như thế, hoặc hiểu rõ Ngài gọi? Hãy đưa tay lên. Xin Chúa ban cho điều đó. (Tiếp tục đánh đàn bài </w:t>
      </w:r>
      <w:r>
        <w:rPr>
          <w:i/>
          <w:sz w:val="22"/>
          <w:szCs w:val="22"/>
        </w:rPr>
        <w:t>“Danh Y Đại Tài</w:t>
      </w:r>
      <w:r>
        <w:rPr>
          <w:sz w:val="22"/>
          <w:szCs w:val="22"/>
        </w:rPr>
        <w:t>” ấy nhé? Tôi cảm thấy được hướng dẫn làm thế.)</w:t>
      </w:r>
    </w:p>
    <w:p>
      <w:pPr>
        <w:pStyle w:val="Normal"/>
        <w:snapToGrid w:val="false"/>
        <w:spacing w:before="0" w:after="80"/>
        <w:jc w:val="both"/>
        <w:rPr>
          <w:sz w:val="22"/>
          <w:szCs w:val="22"/>
        </w:rPr>
      </w:pPr>
      <w:r>
        <w:rPr>
          <w:sz w:val="22"/>
          <w:szCs w:val="22"/>
          <w:vertAlign w:val="superscript"/>
        </w:rPr>
        <w:t>135</w:t>
      </w:r>
      <w:r>
        <w:rPr>
          <w:sz w:val="22"/>
          <w:szCs w:val="22"/>
        </w:rPr>
        <w:tab/>
        <w:t>Tôi sẽ quay về phía các bạn tôi tại đây tối nay một lần nữa, chỉ để nhìn vào các bạn. Hỡi anh em, không phải tôi đang cố gắng... Vào anh em... Đức Chúa Trời làm chứng cho tôi, Anh Đa-vít. Tôi chắc chắn đã đã làm điều đó khá rõ ràng với dân sự, mà đó không phải là tôi. Tôi không có gì để làm với nó. Tôi chỉ... Đức Chúa Trời đã phải dùng người nào đó. Ngài là... Không có bàn tay nào xứng đáng, nhưng Đức Chúa Trời làm chúng có giá trị. Ngài - Ngài - Ngài - Ngài lựa chọn trước khi sáng thế; Mục đích Ngài được làm xong, và nó phải được hoàn tất; Nó phải được thực hiện:</w:t>
      </w:r>
    </w:p>
    <w:p>
      <w:pPr>
        <w:pStyle w:val="Normal"/>
        <w:snapToGrid w:val="false"/>
        <w:spacing w:before="0" w:after="80"/>
        <w:jc w:val="both"/>
        <w:rPr>
          <w:sz w:val="22"/>
          <w:szCs w:val="22"/>
        </w:rPr>
      </w:pPr>
      <w:r>
        <w:rPr>
          <w:sz w:val="22"/>
          <w:szCs w:val="22"/>
        </w:rPr>
        <w:tab/>
        <w:t>Hội thánh sẽ là ở đó mà không tì vết hoặc không nhăn. Ân điển Đức Chúa Trời sẽ làm điều ấy. Nó sẽ phải có; Nó sẽ nhận ân điển. Như Ngài đã nói chuyện cùng Áp-ra-ham, khi Sa-ra nghi ngờ Ngài, ồ, ngay lúc ấy Ngài đã muốn giết... Ngài đã muốn giết Sa-ra ngay sau đó vì đang nghi ngờ, bởi cớ đó là, tội lỗi tồi tệ nhất đó là, là chẳng tin, và tội duy nhất. Bà đã nghi ngờ và cười thầm khi vị Thiên sứ thấy bà xuyên qua lều trại. Phải vậy không? Nhưng tại sao Ngài đã không thể giết Sa-ra? Bởi vì bà là một phần của Áp-ra-ham; Ngài cũng phải giết luôn Áp-ra-ham. Và chúng ta là chi thể của Chúa Jêsus khi chúng ta ở trong Thân Thể Đấng Christ. Những sự không tin của chúng ta được tha thứ nếu chúng ta làm điều đó một cách dại dột như bà ấy đã làm, vì bà đã khiếp sợ.</w:t>
      </w:r>
    </w:p>
    <w:p>
      <w:pPr>
        <w:pStyle w:val="Normal"/>
        <w:snapToGrid w:val="false"/>
        <w:spacing w:before="0" w:after="80"/>
        <w:jc w:val="both"/>
        <w:rPr>
          <w:sz w:val="22"/>
          <w:szCs w:val="22"/>
        </w:rPr>
      </w:pPr>
      <w:r>
        <w:rPr>
          <w:sz w:val="22"/>
          <w:szCs w:val="22"/>
          <w:vertAlign w:val="superscript"/>
        </w:rPr>
        <w:t>137</w:t>
      </w:r>
      <w:r>
        <w:rPr>
          <w:sz w:val="22"/>
          <w:szCs w:val="22"/>
        </w:rPr>
        <w:tab/>
        <w:t xml:space="preserve">Các bạn có tin rằng một điều gì đó đang xuất hiện không tại bục giảng? Ồ, tôi ước gì có thể giải thích điều nầy. Tôi phải quay lại. Tôi thấy một người phụ nữ có làn da sưng tấy lên; Bà đã chạm vào Ngài. Nó sẽ lìa khỏi bà, vì đó là tất cả Ánh Sáng bao quanh bà. </w:t>
      </w:r>
      <w:r>
        <w:rPr>
          <w:b/>
          <w:sz w:val="22"/>
          <w:szCs w:val="22"/>
        </w:rPr>
        <w:t>“Nếu các ngươi tin được, mọi sự đều có thể được.”</w:t>
      </w:r>
      <w:r>
        <w:rPr>
          <w:sz w:val="22"/>
          <w:szCs w:val="22"/>
        </w:rPr>
        <w:t xml:space="preserve"> Bây giờ hãy tin.</w:t>
      </w:r>
    </w:p>
    <w:p>
      <w:pPr>
        <w:pStyle w:val="Normal"/>
        <w:snapToGrid w:val="false"/>
        <w:spacing w:before="0" w:after="80"/>
        <w:jc w:val="both"/>
        <w:rPr>
          <w:sz w:val="22"/>
          <w:szCs w:val="22"/>
        </w:rPr>
      </w:pPr>
      <w:r>
        <w:rPr>
          <w:sz w:val="22"/>
          <w:szCs w:val="22"/>
        </w:rPr>
        <w:tab/>
        <w:t>Vậy để các bạn sẽ thấy đó không phải là môn tâm lý đang đọc tâm trí các bạn, tôi sẽ quay lưng về phía các bạn. Khu vực này diễn tiến thế nào? Điều này đã được làm một lần trong [Nhà thờ] Đền Thờ Angelus, chị à. Anh Đa-vít, anh còn nhớ. Tôi chỉ... Vậy để chị sẽ thấy, tôi đang nói với chị, để cho thấy rằng tôi không có liên quan với mọi người tại đó. Hẳn là chị - chị hiểu... Tôi biết chị hiểu. Rõ chứ? Nhưng tôi đang cầu xin ân điển của Đức Chúa Trời để làm điều gì đó mà người ta có thể biết được.</w:t>
      </w:r>
    </w:p>
    <w:p>
      <w:pPr>
        <w:pStyle w:val="Normal"/>
        <w:snapToGrid w:val="false"/>
        <w:spacing w:before="0" w:after="80"/>
        <w:jc w:val="both"/>
        <w:rPr>
          <w:sz w:val="22"/>
          <w:szCs w:val="22"/>
        </w:rPr>
      </w:pPr>
      <w:r>
        <w:rPr>
          <w:sz w:val="22"/>
          <w:szCs w:val="22"/>
          <w:vertAlign w:val="superscript"/>
        </w:rPr>
        <w:t>139</w:t>
      </w:r>
      <w:r>
        <w:rPr>
          <w:sz w:val="22"/>
          <w:szCs w:val="22"/>
        </w:rPr>
        <w:tab/>
        <w:t>Phải, tôi thấy một người trẻ tuổi, thiếu nữ. Cô ấy ở cách xa nơi đây; Không phải cô ấy đến từ vùng này. Cô ấy đến từ một miền đồng quê có mưa và nhiều cây cối và rêu; Cô ấy đến từ Oregon. Cô ấy đã có những cơn động kinh. Cô ta ngồi ngoài đó. Chị có tin rằng Chúa Jêsus Christ sẽ khiến cho chị khỏe không? Chị tin nhận điều đó dành cho cô ấy không? Đứng lên, chị à. Hãy về nhà đi, và tôi quở trách ma quỷ. Chị có tin với tất cả lòng mình không? Tốt lắm.</w:t>
      </w:r>
    </w:p>
    <w:p>
      <w:pPr>
        <w:pStyle w:val="Normal"/>
        <w:snapToGrid w:val="false"/>
        <w:spacing w:before="0" w:after="80"/>
        <w:jc w:val="both"/>
        <w:rPr>
          <w:sz w:val="22"/>
          <w:szCs w:val="22"/>
        </w:rPr>
      </w:pPr>
      <w:r>
        <w:rPr>
          <w:sz w:val="22"/>
          <w:szCs w:val="22"/>
          <w:vertAlign w:val="superscript"/>
        </w:rPr>
        <w:t>140</w:t>
      </w:r>
      <w:r>
        <w:rPr>
          <w:sz w:val="22"/>
          <w:szCs w:val="22"/>
        </w:rPr>
        <w:tab/>
        <w:t>Tại chính giữa lối đi ở đây, một người nào đó có đức tin. Đừng nghi ngờ. Tôi sẽ nói với anh, Anh Schultg, để Anh có thể thấy rằng tôi đang nói với Anh. Tôi đang để cho một người nào ở đó... Không có những thẻ cầu nguyện, vậy là chỉ -- hoàn toàn đơn giản không mang người nào lên, nhưng họ có thể thấy.</w:t>
      </w:r>
    </w:p>
    <w:p>
      <w:pPr>
        <w:pStyle w:val="Normal"/>
        <w:snapToGrid w:val="false"/>
        <w:spacing w:before="0" w:after="80"/>
        <w:jc w:val="both"/>
        <w:rPr>
          <w:sz w:val="22"/>
          <w:szCs w:val="22"/>
        </w:rPr>
      </w:pPr>
      <w:r>
        <w:rPr>
          <w:sz w:val="22"/>
          <w:szCs w:val="22"/>
        </w:rPr>
        <w:tab/>
        <w:t>Phải, đó là một người mảnh dẻ như phụ nữ, cô ấy đã bị ung thư. Cô ấy đã phải đến tại bệnh viện hôm nay. Cô ấy đang ngồi ngay hàng ghế ở phía trước đây, loại người mảnh mai. Tên cô ấy là Miss Peterson. Hiểu chứ? Được rồi, cô à, hãy có đức tin trong Chúa. Mong rằng Chúa trên trời giết quỷ đó đến nỗi thậm chí không còn được kẻ nào khác nhìn thấy nữa. Cô có tin vào Con Đức Chúa Trời không? Cô tin hết lòng chứ? Chỉ có đức tin trong Ngài; Đó là tất cả điều cô phải làm.</w:t>
      </w:r>
    </w:p>
    <w:p>
      <w:pPr>
        <w:pStyle w:val="Normal"/>
        <w:snapToGrid w:val="false"/>
        <w:spacing w:before="0" w:after="80"/>
        <w:jc w:val="both"/>
        <w:rPr>
          <w:sz w:val="22"/>
          <w:szCs w:val="22"/>
        </w:rPr>
      </w:pPr>
      <w:r>
        <w:rPr>
          <w:sz w:val="22"/>
          <w:szCs w:val="22"/>
          <w:vertAlign w:val="superscript"/>
        </w:rPr>
        <w:t>142</w:t>
      </w:r>
      <w:r>
        <w:rPr>
          <w:sz w:val="22"/>
          <w:szCs w:val="22"/>
        </w:rPr>
        <w:tab/>
        <w:t>Được rồi. Bạn có sẵn sàng tất cả để tin ngay qua việc này không? Cho phép tôi nói với Mục sư ở đây. Anh em có hết lòng tin không? Tôi hy vọng một người nào trên đó cũng vậy. Anh em có thể biết rằng tôi đang nói với anh em. Nhưng, phải hiểu, Quyền năng của Đức Chúa Trời bao phủ tất cả mọi việc về tâm thần, đi vào -- lãnh vực của tâm linh.</w:t>
      </w:r>
    </w:p>
    <w:p>
      <w:pPr>
        <w:pStyle w:val="Normal"/>
        <w:snapToGrid w:val="false"/>
        <w:spacing w:before="0" w:after="80"/>
        <w:jc w:val="both"/>
        <w:rPr>
          <w:sz w:val="22"/>
          <w:szCs w:val="22"/>
        </w:rPr>
      </w:pPr>
      <w:r>
        <w:rPr>
          <w:sz w:val="22"/>
          <w:szCs w:val="22"/>
        </w:rPr>
        <w:tab/>
        <w:t>Phải, đằng sau tôi là một - một phụ nữ, và cô ấy không biết mình có vấn đề gì. Cô là một... Ồ, người phụ nữ đáng thương ấy, cô ta đã có 1, 2, 3, 4, 5 lần phẫu thuật. Họ không biết là bịnh gì. Các Bác sĩ không biết nó là cái gì. Cô ấy đã được gởi từ đây đến Arizona để nghỉ ngơi. Cô ta đến từ Louisiana, tên gọi là Bà Pearson. Được rồi, bà Pearson, ở chỗ nào đó phía sau tôi, đứng yên, nhìn vào tôi. Bà có tin tôi là Tiên tri của Đức Chúa Trời không? Tôi không biết bà. Nếu đúng vậy, bà hãy vẫy tay. Chúng - chúng ta thì xa lạ với nhau. Những gì đã được nói là đúng. Đúng thế không? Các Bác sĩ không biết có vấn đề gì với bà. Đó là thần kinh của bà. Tìm được sự yên tĩnh thật, giữ vững đức tin, và bà sẽ đi về nhà mạnh khỏe. Vững đức tin trong Đức Chúa Trời. Bà tin Con Đức Chúa Trời đã sống lại chứ?</w:t>
      </w:r>
    </w:p>
    <w:p>
      <w:pPr>
        <w:pStyle w:val="Normal"/>
        <w:snapToGrid w:val="false"/>
        <w:spacing w:before="0" w:after="80"/>
        <w:jc w:val="both"/>
        <w:rPr>
          <w:sz w:val="22"/>
          <w:szCs w:val="22"/>
        </w:rPr>
      </w:pPr>
      <w:r>
        <w:rPr>
          <w:sz w:val="22"/>
          <w:szCs w:val="22"/>
          <w:vertAlign w:val="superscript"/>
        </w:rPr>
        <w:t>144</w:t>
      </w:r>
      <w:r>
        <w:rPr>
          <w:sz w:val="22"/>
          <w:szCs w:val="22"/>
        </w:rPr>
        <w:tab/>
        <w:t>Bây giờ, người nào đó trong khu vực nầy thì thế nào? Hết thảy các bạn sẵn sàng để tin chứ? Pat, anh có vui mừng là một Cơ-đốc nhân không? Điều đó kỳ diệu bày tỏ ra qua cuộc đời anh đang sống và là tín đồ Đấng Christ chứ?</w:t>
      </w:r>
    </w:p>
    <w:p>
      <w:pPr>
        <w:pStyle w:val="Normal"/>
        <w:snapToGrid w:val="false"/>
        <w:spacing w:before="0" w:after="80"/>
        <w:jc w:val="both"/>
        <w:rPr>
          <w:sz w:val="22"/>
          <w:szCs w:val="22"/>
          <w:lang w:val="fr-CA"/>
        </w:rPr>
      </w:pPr>
      <w:r>
        <w:rPr>
          <w:sz w:val="22"/>
          <w:szCs w:val="22"/>
        </w:rPr>
        <w:tab/>
      </w:r>
      <w:r>
        <w:rPr>
          <w:sz w:val="22"/>
          <w:szCs w:val="22"/>
          <w:lang w:val="fr-CA"/>
        </w:rPr>
        <w:t>Đây là một quý bà. Chính là một bà, một ông, và một con trẻ. Qúy bà đang tương giao cùng Đức Chúa Trời. Bà ấy đằng sau tôi. Bà đã có một vài triệu chứng đau dạ dày, và bà ấy -- có một sự yếu mệt nào đó. Bà ấy cũng không đến từ nơi này; Bà từ một miền giống như sa mạc, nhưng đến từ Kansas. Chồng bà là Mục sư. Bà ấy đang ngồi ngay đó. Tôi không quen biết bà. Nếu đúng vậy, thưa bà, hãy vẫy tay như thế này. Được rồi, thưa ông. Tốt lắm, về nhà đi; Tin vào Chúa Jêsus Christ, và được mạnh khỏe. Quý vị tin Chúa chứ?</w:t>
      </w:r>
    </w:p>
    <w:p>
      <w:pPr>
        <w:pStyle w:val="Normal"/>
        <w:snapToGrid w:val="false"/>
        <w:spacing w:before="0" w:after="80"/>
        <w:jc w:val="both"/>
        <w:rPr>
          <w:sz w:val="22"/>
          <w:szCs w:val="22"/>
          <w:lang w:val="fr-CA"/>
        </w:rPr>
      </w:pPr>
      <w:r>
        <w:rPr>
          <w:sz w:val="22"/>
          <w:szCs w:val="22"/>
          <w:vertAlign w:val="superscript"/>
          <w:lang w:val="fr-CA"/>
        </w:rPr>
        <w:t>146</w:t>
      </w:r>
      <w:r>
        <w:rPr>
          <w:sz w:val="22"/>
          <w:szCs w:val="22"/>
          <w:lang w:val="fr-CA"/>
        </w:rPr>
        <w:tab/>
        <w:t>Tất cả xung quanh Nhà thờ này, quý vị tin vào Chúa không? Chắc chắn, Ngài ở đây: Đức Chúa Jêsus Christ hôm qua, ngày nay, cho đến đời đời không thay đổi. Cũng Đức Chúa Trời đó là Đấng đã có thể tỏ cho Ê-li thấy nơi mà người đàn bà góa ở, cũng là Đức Chúa Trời có thể cho tôi thấy nơi ở của quý vị, đang ngồi cầu nguyện, bởi vì đó là Thần Linh của Chúa Jêsus Christ, hôm qua, ngày nay, và mãi mãi. Quý vị tin điều đó chứ? Vậy thì mỗi người nơi đây hãy đặt tay mình trên người khác trong lúc tôi cầu nguyện cho quý vị như thường lệ ngay tại đây, và tin chắc, để quý vị sẽ biết rằng mình đã được một điều gì trong đó, mỗi người quý vị. Quý vị là những người tin Chúa, phải không? Nếu phải, hãy nói, “A-men!” [Hội chúng nói, “A-men!” - Bt] Trong sự Hiện diện của Đức Chúa Trời, trong chứng cớ không thể sai lầm (infallible proof) về sự sống lại của Chúa Jêsus Christ, hãy đặt bàn tay các bạn trên một người khác và cầu nguyện cho nhau.</w:t>
      </w:r>
    </w:p>
    <w:p>
      <w:pPr>
        <w:pStyle w:val="Normal"/>
        <w:snapToGrid w:val="false"/>
        <w:jc w:val="both"/>
        <w:rPr>
          <w:sz w:val="22"/>
          <w:szCs w:val="22"/>
          <w:lang w:val="fr-CA"/>
        </w:rPr>
      </w:pPr>
      <w:r>
        <w:rPr>
          <w:sz w:val="22"/>
          <w:szCs w:val="22"/>
          <w:vertAlign w:val="superscript"/>
          <w:lang w:val="fr-CA"/>
        </w:rPr>
        <w:t>147</w:t>
      </w:r>
      <w:r>
        <w:rPr>
          <w:sz w:val="22"/>
          <w:szCs w:val="22"/>
          <w:lang w:val="fr-CA"/>
        </w:rPr>
        <w:tab/>
        <w:t>Lạy Cha Thiên Thượng của chúng con, con xin giao phó cho Ngài hội chúng đang trông đợi này. Xin cho tất cả những người này là những người đã ăn năn về tội lỗi mình tìm được một Hội thánh nhà [tải địa phương] (home church) tốt lành. Chúa ôi, xin cho những ai đau yếu được chữa lành. Cầu xin quyền lực của Sa-tan bị bẻ gãy, ngay trên đời sống họ giờ này, khi con quở trách ma quỷ và cầu xin năng quyền của Đức Chúa Jêsus Christ sẽ đến trên hội chúng này và lấy đi mọi sự đau ốm, mọi bệnh tật, mọi nỗi đau đớn, mọi nghi ngờ, xua tan nó khỏi họ, và chữa lành cho, Chúa ôi. Con cầu xin trong Danh Đức Chúa Jêsus Christ, Con Đức Chúa Trời.</w:t>
      </w:r>
    </w:p>
    <w:p>
      <w:pPr>
        <w:pStyle w:val="Normal"/>
        <w:snapToGrid w:val="false"/>
        <w:jc w:val="both"/>
        <w:rPr>
          <w:sz w:val="22"/>
          <w:szCs w:val="22"/>
          <w:lang w:val="fr-CA"/>
        </w:rPr>
      </w:pPr>
      <w:r>
        <w:rPr>
          <w:sz w:val="22"/>
          <w:szCs w:val="22"/>
          <w:lang w:val="fr-CA"/>
        </w:rPr>
      </w:r>
    </w:p>
    <w:p>
      <w:pPr>
        <w:pStyle w:val="Normal"/>
        <w:snapToGrid w:val="false"/>
        <w:rPr>
          <w:sz w:val="20"/>
          <w:szCs w:val="22"/>
          <w:lang w:val="es-ES_tradnl"/>
        </w:rPr>
      </w:pPr>
      <w:r>
        <w:rPr>
          <w:sz w:val="20"/>
          <w:szCs w:val="22"/>
          <w:lang w:val="es-ES_tradnl"/>
        </w:rPr>
      </w:r>
    </w:p>
    <w:p>
      <w:pPr>
        <w:pStyle w:val="Normal"/>
        <w:pBdr>
          <w:bottom w:val="single" w:sz="6" w:space="1" w:color="000000"/>
        </w:pBdr>
        <w:snapToGrid w:val="false"/>
        <w:rPr>
          <w:sz w:val="20"/>
          <w:lang w:val="es-ES_tradnl"/>
        </w:rPr>
      </w:pPr>
      <w:r>
        <w:rPr>
          <w:sz w:val="20"/>
          <w:lang w:val="es-ES_tradnl"/>
        </w:rPr>
      </w:r>
    </w:p>
    <w:p>
      <w:pPr>
        <w:pStyle w:val="Normal"/>
        <w:snapToGrid w:val="false"/>
        <w:jc w:val="center"/>
        <w:rPr>
          <w:sz w:val="20"/>
          <w:lang w:val="es-ES_tradnl"/>
        </w:rPr>
      </w:pPr>
      <w:r>
        <w:rPr>
          <w:sz w:val="20"/>
          <w:lang w:val="es-ES_tradnl"/>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snapToGrid w:val="false"/>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snapToGrid w:val="false"/>
        <w:jc w:val="center"/>
        <w:rPr>
          <w:sz w:val="20"/>
          <w:lang w:val="es-ES_tradnl"/>
        </w:rPr>
      </w:pPr>
      <w:r>
        <w:rPr>
          <w:sz w:val="20"/>
          <w:lang w:val="es-ES_tradnl"/>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szCs w:val="20"/>
      </w:rPr>
    </w:pPr>
    <w:r>
      <w:rPr>
        <w:sz w:val="20"/>
        <w:szCs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335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3357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0-0310 Ê-li Và Của Lễ Bằng Bộ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25pt;height:11.55pt;mso-wrap-distance-left:0pt;mso-wrap-distance-right:0pt;mso-wrap-distance-top:0pt;mso-wrap-distance-bottom:0pt;margin-top:0.05pt;mso-position-vertical-relative:text;margin-left:329.6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0-0310 Ê-li Và Của Lễ Bằng Bộ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310.mp3" TargetMode="External"/><Relationship Id="rId3" Type="http://schemas.openxmlformats.org/officeDocument/2006/relationships/hyperlink" Target="http://nathan.co.za/message.asp?sermonum=631"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4:26:00Z</dcterms:created>
  <dc:creator>Brother Wm. M. Branham</dc:creator>
  <dc:description>CBW - Phuong - Peter - Timothy (09-0918, Rev. 5c)</dc:description>
  <cp:keywords/>
  <dc:language>en-US</dc:language>
  <cp:lastModifiedBy>Timothy</cp:lastModifiedBy>
  <dcterms:modified xsi:type="dcterms:W3CDTF">2009-09-19T07:58:00Z</dcterms:modified>
  <cp:revision>258</cp:revision>
  <dc:subject>Ê-li và Của Lễ Bằng Bột</dc:subject>
  <dc:title>60-0310 Elijah &amp; the Meal Offering (Vietnamese Translation, Rev. 5c)</dc:title>
</cp:coreProperties>
</file>