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rFonts w:ascii="Times New Roman" w:hAnsi="Times New Roman" w:cs="Times New Roman"/>
          <w:b/>
          <w:b/>
          <w:sz w:val="36"/>
          <w:szCs w:val="36"/>
        </w:rPr>
      </w:pPr>
      <w:r>
        <w:rPr>
          <w:rFonts w:cs="Times New Roman" w:ascii="Times New Roman" w:hAnsi="Times New Roman"/>
          <w:b/>
          <w:sz w:val="36"/>
          <w:szCs w:val="36"/>
        </w:rPr>
        <w:t>Đức Chúa Trời Không Thay Đổi</w:t>
      </w:r>
    </w:p>
    <w:p>
      <w:pPr>
        <w:pStyle w:val="Normal"/>
        <w:spacing w:lineRule="atLeast" w:line="19" w:before="0" w:after="50"/>
        <w:jc w:val="both"/>
        <w:rPr>
          <w:rFonts w:ascii="Times New Roman" w:hAnsi="Times New Roman" w:cs="Times New Roman"/>
          <w:b/>
          <w:b/>
          <w:sz w:val="23"/>
          <w:szCs w:val="40"/>
        </w:rPr>
      </w:pPr>
      <w:r>
        <w:rPr>
          <w:rFonts w:cs="Times New Roman" w:ascii="Times New Roman" w:hAnsi="Times New Roman"/>
          <w:b/>
          <w:sz w:val="23"/>
          <w:szCs w:val="40"/>
        </w:rPr>
      </w:r>
    </w:p>
    <w:p>
      <w:pPr>
        <w:pStyle w:val="Normal"/>
        <w:widowControl w:val="false"/>
        <w:pBdr>
          <w:top w:val="single" w:sz="4" w:space="1" w:color="000000"/>
          <w:left w:val="single" w:sz="4" w:space="4" w:color="000000"/>
          <w:bottom w:val="single" w:sz="4" w:space="1" w:color="000000"/>
          <w:right w:val="single" w:sz="4" w:space="4" w:color="000000"/>
        </w:pBdr>
        <w:snapToGrid w:val="false"/>
        <w:ind w:left="720" w:right="638" w:firstLine="414"/>
        <w:jc w:val="both"/>
        <w:rPr/>
      </w:pPr>
      <w:r>
        <w:rPr>
          <w:kern w:val="2"/>
          <w:sz w:val="20"/>
          <w:szCs w:val="20"/>
          <w:lang w:eastAsia="zh-TW"/>
        </w:rPr>
        <w:t xml:space="preserve">Sứ điệp này được dịch từ băng ghi âm số </w:t>
      </w:r>
      <w:hyperlink r:id="rId2">
        <w:r>
          <w:rPr>
            <w:rStyle w:val="InternetLink"/>
            <w:b/>
            <w:color w:val="0000FF"/>
            <w:kern w:val="2"/>
            <w:sz w:val="20"/>
            <w:szCs w:val="20"/>
            <w:lang w:eastAsia="zh-TW"/>
          </w:rPr>
          <w:t>60-0326</w:t>
        </w:r>
      </w:hyperlink>
      <w:r>
        <w:rPr>
          <w:kern w:val="2"/>
          <w:sz w:val="20"/>
          <w:szCs w:val="20"/>
          <w:lang w:eastAsia="zh-TW"/>
        </w:rPr>
        <w:t xml:space="preserve"> “</w:t>
      </w:r>
      <w:r>
        <w:rPr>
          <w:b/>
          <w:color w:val="0000FF"/>
          <w:kern w:val="2"/>
          <w:sz w:val="20"/>
          <w:szCs w:val="20"/>
          <w:lang w:eastAsia="zh-TW"/>
        </w:rPr>
        <w:t>Unchangeable God</w:t>
      </w:r>
      <w:r>
        <w:rPr>
          <w:kern w:val="2"/>
          <w:sz w:val="20"/>
          <w:szCs w:val="20"/>
          <w:lang w:eastAsia="zh-TW"/>
        </w:rPr>
        <w:t xml:space="preserve">”, dài 91 phút, giảng vào tối thứ Bảy ngày 26/3/1960, bởi Anh (Mục sư) Brother William Marrion Branham, tại Thính phòng Dân sự Tulsa, OK., USA. (Bản dịch tiếng Việt lần thứ 1, ngày </w:t>
      </w:r>
      <w:r>
        <w:rPr>
          <w:color w:val="0000FF"/>
          <w:kern w:val="2"/>
          <w:sz w:val="20"/>
          <w:szCs w:val="20"/>
          <w:lang w:eastAsia="zh-TW"/>
        </w:rPr>
        <w:t>20/5</w:t>
      </w:r>
      <w:hyperlink r:id="rId3">
        <w:r>
          <w:rPr>
            <w:rStyle w:val="InternetLink"/>
            <w:color w:val="0000FF"/>
            <w:kern w:val="2"/>
            <w:sz w:val="20"/>
            <w:szCs w:val="20"/>
            <w:lang w:eastAsia="zh-TW"/>
          </w:rPr>
          <w:t>//2013</w:t>
        </w:r>
      </w:hyperlink>
      <w:r>
        <w:rPr>
          <w:color w:val="0000FF"/>
          <w:kern w:val="2"/>
          <w:sz w:val="20"/>
          <w:szCs w:val="20"/>
          <w:lang w:eastAsia="zh-TW"/>
        </w:rPr>
        <w:t xml:space="preserve"> - </w:t>
      </w:r>
      <w:hyperlink r:id="rId4">
        <w:r>
          <w:rPr>
            <w:rStyle w:val="InternetLink"/>
            <w:color w:val="FF0000"/>
            <w:kern w:val="2"/>
            <w:sz w:val="20"/>
            <w:szCs w:val="20"/>
            <w:lang w:eastAsia="zh-TW"/>
          </w:rPr>
          <w:t>Vietnamese Translation, Version</w:t>
        </w:r>
      </w:hyperlink>
      <w:r>
        <w:rPr>
          <w:b/>
          <w:color w:val="FF0000"/>
          <w:kern w:val="2"/>
          <w:sz w:val="20"/>
          <w:szCs w:val="20"/>
          <w:lang w:eastAsia="zh-TW"/>
        </w:rPr>
        <w:t xml:space="preserve"> </w:t>
      </w:r>
      <w:r>
        <w:rPr>
          <w:color w:val="FF0000"/>
          <w:kern w:val="2"/>
          <w:sz w:val="20"/>
          <w:szCs w:val="20"/>
          <w:lang w:eastAsia="zh-TW"/>
        </w:rPr>
        <w:t>1c</w:t>
      </w:r>
      <w:r>
        <w:rPr>
          <w:kern w:val="2"/>
          <w:sz w:val="20"/>
          <w:szCs w:val="20"/>
          <w:lang w:eastAsia="zh-TW"/>
        </w:rPr>
        <w:t xml:space="preserve">) </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w:t>
      </w:r>
      <w:r>
        <w:rPr>
          <w:rFonts w:cs="Times New Roman" w:ascii="Times New Roman" w:hAnsi="Times New Roman"/>
          <w:sz w:val="23"/>
          <w:szCs w:val="40"/>
        </w:rPr>
        <w:t xml:space="preserve">  </w:t>
        <w:tab/>
        <w:t>Chỉ một phút cho lời cầu nguyện... Lạy Cha trên trời của chúng con, thật là một đặc ân lớn cho chúng con được đến trong sự Hiện diện Chúa theo cung cách thờ phượng và ca ngợi này, và biết rằng chúng con có thể gọi Chúa là Cha chúng con. Được sanh bởi Thánh Linh Đức Chúa Trời, chúng con là con cái Đức Chúa Trời, và với đặc ân cầu xin điều gì chúng con muốn, và đức tin sẽ đem điều đó đến với chúng con. Chúng con cảm ơn Chúa về điều nầy.</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 xml:space="preserve">Lạy Đức Chúa Trời chí thánh và công bình, chúng con cầu xin tối nay Chúa Phán với những người có nhu cầu, cần sự cứu rỗi cho linh hồn mình, cho những người đau trong tình trạng hết hy vọng, với những người ốm liệt giường, ở trong bệnh viện, phải nằm bệnh viện, và không thể đến được với Buổi nhóm, Ôi Chúa Đấng TA LÀ vĩ đại, xin đến bên giường họ đêm nay và đụng đến thân thể đau yếu của họ để họ có thể từ các bệnh viện mà đến hầu việc Chúa. </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r>
        <w:rPr>
          <w:rFonts w:cs="Times New Roman" w:ascii="Times New Roman" w:hAnsi="Times New Roman"/>
          <w:sz w:val="23"/>
          <w:szCs w:val="40"/>
        </w:rPr>
        <w:tab/>
        <w:t>Xin tha thứ tội lỗi chúng con như chúng con tha những kẻ có tội nghịch cùng chúng con, để chúng con có thể hưởng ân huệ Chúa giữa vòng chúng con tối nay. Xin Phán với chúng con qua Lời Chúa. Lời Chúa là Lẽ Thật. Xin bày tỏ Lời cho chúng con, Chúa ơi. Xin làm cho Lời Chúa sống động ở giữa chúng con. Chúng con cầu xin nhân Danh Chúa Jêsus, Con Ngài. A-men! Xin mời ngồ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2</w:t>
      </w:r>
      <w:r>
        <w:rPr>
          <w:rFonts w:cs="Times New Roman" w:ascii="Times New Roman" w:hAnsi="Times New Roman"/>
          <w:sz w:val="23"/>
          <w:szCs w:val="40"/>
        </w:rPr>
        <w:tab/>
        <w:t>Bây giờ, tiếp theo Sứ điệp. Tôi vừa nghe đứng đó lắng nghe Anh du Plessis mang đến Sứ điệp ấy về Sứ đồ Phi-e-rơ có thể đi bộ trên mặt nước, một điều mà ông chưa hề làm trước đó bao giờ. Và chúng ta chỉ có thể làm nhiều việc mà mình chưa hề làm, nếu chúng ta cứ lắng nghe Lời Ngài và làm theo Lời Ngài về điều đó. Ngài không bao giờ hứa hẹn điều gì mà Ngài không đứng làm hậu thuẫn.</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w:t>
      </w:r>
      <w:r>
        <w:rPr>
          <w:rFonts w:cs="Times New Roman" w:ascii="Times New Roman" w:hAnsi="Times New Roman"/>
          <w:sz w:val="23"/>
          <w:szCs w:val="40"/>
        </w:rPr>
        <w:tab/>
        <w:t xml:space="preserve">Buổi nhóm Chúa nhật bắt đầu mấy giờ, thưa anh em? 2 giờ 30. Vậy, có nghĩa là khoảng một giờ rưỡi: những ai mà muốn có thẻ cầu nguyện nên có mặt ở đây lúc một giờ rưỡi, như vậy quý vị sẽ không làm xao động Buổi nhóm trong khi họ phân phát các thẻ cầu nguyện. Và lúc 2 giờ 30 bắt đầu Buổi nhóm, rồi sau đó chúng ta sẽ bãi nhóm đúng giờ để quý vị về nhà và dùng bữa. Có bữa tối hay là ăn nhẹ ở đây không? Tôi là  người miền Nam, và đó là bữa ăn nhẹ đối với tôi. Nếu như, họ gọi đó là bữa tối, thế thì cái gì xảy ra với bữa ăn nhẹ của tôi; Tôi quên mất. Vậy là  ... Quí vị về nhà với bữa ăn nhẹ. Đó là điều mà tôi muốn gọi. Và rồi thì đi đến Nhà thờ. Và những khách lạ thăm viếng ở đây... Những Giáo hội nầy sẽ có Trường Chúa nhật, sáng Chúa nhật cùng với Hội thánh, tối Chúa nhật. Quí vị tìm chọn một chỗ và dự Buổi nhóm ấy. </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r>
        <w:rPr>
          <w:rFonts w:cs="Times New Roman" w:ascii="Times New Roman" w:hAnsi="Times New Roman"/>
          <w:sz w:val="23"/>
          <w:szCs w:val="40"/>
        </w:rPr>
        <w:tab/>
        <w:t>Lúc nầy, tôi có phần sung sướng về Buổi nhóm nầy vì nhiều lý do, bởi vì tôi đã mong đợi được trở lạ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4</w:t>
      </w:r>
      <w:r>
        <w:rPr>
          <w:rFonts w:cs="Times New Roman" w:ascii="Times New Roman" w:hAnsi="Times New Roman"/>
          <w:sz w:val="23"/>
          <w:szCs w:val="40"/>
        </w:rPr>
        <w:tab/>
        <w:t>Tôi muốn trích dẫn chỉ một câu của Sách Gióp tối hôm nay, chương thứ 23 và câu 3.</w:t>
      </w:r>
    </w:p>
    <w:p>
      <w:pPr>
        <w:pStyle w:val="Normal"/>
        <w:spacing w:lineRule="atLeast" w:line="19" w:before="0" w:after="50"/>
        <w:jc w:val="both"/>
        <w:rPr/>
      </w:pPr>
      <w:r>
        <w:rPr>
          <w:rFonts w:cs="Times New Roman" w:ascii="Times New Roman" w:hAnsi="Times New Roman"/>
          <w:sz w:val="23"/>
          <w:szCs w:val="40"/>
        </w:rPr>
        <w:tab/>
      </w:r>
      <w:r>
        <w:rPr>
          <w:b/>
        </w:rPr>
        <w:t>Ôi! Chớ chi tôi biết nơi nào tìm được Chúa, Hầu cho đi đến trước tòa của Ngài!</w:t>
      </w:r>
    </w:p>
    <w:p>
      <w:pPr>
        <w:pStyle w:val="Normal"/>
        <w:spacing w:lineRule="atLeast" w:line="19" w:before="0" w:after="50"/>
        <w:jc w:val="both"/>
        <w:rPr/>
      </w:pPr>
      <w:r>
        <w:rPr>
          <w:rFonts w:eastAsia="VNI-Times;Times New Roman"/>
        </w:rPr>
        <w:t xml:space="preserve">  </w:t>
      </w:r>
      <w:r>
        <w:rPr/>
        <w:tab/>
      </w:r>
      <w:r>
        <w:rPr>
          <w:rFonts w:cs="Times New Roman" w:ascii="Times New Roman" w:hAnsi="Times New Roman"/>
          <w:sz w:val="23"/>
          <w:szCs w:val="40"/>
        </w:rPr>
        <w:t>Đó là Gióp 23 : 3. Tôi sẽ nói trong một vài phút dựa vào đề tài “</w:t>
      </w:r>
      <w:r>
        <w:rPr>
          <w:rFonts w:cs="Times New Roman" w:ascii="Times New Roman" w:hAnsi="Times New Roman"/>
          <w:i/>
          <w:sz w:val="23"/>
          <w:szCs w:val="40"/>
        </w:rPr>
        <w:t>Đức Chúa Trời Không Thay Đổi</w:t>
      </w:r>
      <w:r>
        <w:rPr>
          <w:rFonts w:cs="Times New Roman" w:ascii="Times New Roman" w:hAnsi="Times New Roman"/>
          <w:sz w:val="23"/>
          <w:szCs w:val="40"/>
        </w:rPr>
        <w:t>”, nếu như tôi gọi ấy là một - một đề tà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5</w:t>
      </w:r>
      <w:r>
        <w:rPr>
          <w:rFonts w:cs="Times New Roman" w:ascii="Times New Roman" w:hAnsi="Times New Roman"/>
          <w:sz w:val="23"/>
          <w:szCs w:val="40"/>
        </w:rPr>
        <w:tab/>
        <w:t>Có nhiều điều, và thực tế thì mọi thứ đều thay đổi. Thời gian thay đổi, người dân thay đổi, thời tiết thay đổi; Những đất nước thay đổi; Nhưng Đức Chúa Trời thì không - không thể đổi thay. Ngài chẳng thay đổi. Ngài vẫn y nguyên mọi lúc.</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Đức Chúa Trời là một Đức Chúa Trời vô hạn. Tôi không tin rằng có từ ngữ nào có thể giải thích chữ -- hay là cách nào để giải nghĩa từ ngữ “vô hạn”, bởi vì ấy là sự vô hạn. Ngài thì không bao giờ đã có một sự khởi đầu, hoặc Ngài sẽ không bao giờ có một sự kết thúc. Do đó khi Đức Chúa Trời được kêu cầu hành động, hoặc làm một sự quyết định, cái cách Ngài hành động, hoặc sự quyết định mà Ngài làm, điều đó mãi mãi vẫn y như thế. Ngài không thể thay đổi nó, bởi vì Ngài thì vô hạn. Ngài thì toàn hảo.</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Vậy, quý vị và tôi, có thể nói một việc nào đó, và năm kế tiếp chúng ta sẽ phải thay đổi nó, có thể, và làm việc gì khác, vì chúng ta giới hạn. Chúng ta -- không biết rõ mọi việc. Nhưng Ngài thì toàn vẹn, và quyết định đầu tiên của Ngài sẽ phải là -- quyết định thứ hai của Ngài, sẽ phải giống như quyết định thứ nhất. Nếu Ngài làm một quyết định khác, thì Ngài đã không hành động đúng với khi Ngài làm quyết định thứ nhất. Thế  thì làm cho Ngài giới hạn như tôi hoặc là quý vị.</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Điều mà tôi cố gắng làm, trước khi đến Buổi nhóm Chữa lành nầy, là làm cho thấm nhuần vào quý vị một đức tin nơi Chúa. Bởi vì đó là điều phải có cho sự chữa lành hay là sự cứu rỗi. Quý vị phải có đức tin trong Chúa, và Chúa thì không phi thường hơn Lời Ngài, hoặc không toàn hảo hơn Lời Ngài, bởi vì Đức Chúa Trời và Lời Ngài có sự tương đồng. Quí vị thì không -- hơn lời của quý vị. Đức Chúa Trời không hoàn hảo hơn Lời Ngài. Và lời quý vị là những gì quý vị có. Lời Chúa là những gì mà Ngài có.</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Vậy, ai cũng biết rằng nếu kêu cầu Chúa xuất hiện, để cứu vớt một người hư mất, và bởi đức tin Ngài, Chúa đã cứu người đó, người kế tiếp kêu cầu Chúa, Chúa sẽ phải cứu vớt người ấy nếu anh ta đến trên cùng một nền tảng mà người thứ nhất đã đến.</w:t>
      </w:r>
    </w:p>
    <w:p>
      <w:pPr>
        <w:pStyle w:val="Normal"/>
        <w:spacing w:lineRule="atLeast" w:line="19" w:before="0" w:after="50"/>
        <w:jc w:val="both"/>
        <w:rPr/>
      </w:pPr>
      <w:r>
        <w:rPr>
          <w:rFonts w:cs="Times New Roman" w:ascii="Times New Roman" w:hAnsi="Times New Roman"/>
          <w:sz w:val="23"/>
          <w:szCs w:val="40"/>
        </w:rPr>
        <w:tab/>
        <w:t>Thế thì nếu đó là một người đau và nài xin Chúa thương xót, và Chúa ban ơn thương xót anh ta cùng với sự chữa lành trên căn bản đức tin của anh ta, người kế tiếp đến cũng những nền tảng như thế, và cầu xin cũng một vấn đề ấy, Đức Chúa Trời phải hành động cũng một cách ấy nếu không Ngài đã hành động sai khi Ngài hành động lần thứ nhất.</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6</w:t>
      </w:r>
      <w:r>
        <w:rPr>
          <w:rFonts w:cs="Times New Roman" w:ascii="Times New Roman" w:hAnsi="Times New Roman"/>
          <w:sz w:val="23"/>
          <w:szCs w:val="40"/>
        </w:rPr>
        <w:tab/>
        <w:t>Vậy quý vị thấy, chúng ta phải xem Đức Chúa Trời thật không đổi thay. Mỗi linh hồn đến với Chúa tìm kiếm sự cứu rỗi hoặc sự chữa lành, người ấy phải đến trên những căn bản ấy. Anh ta đến phải tin rằng có Đức Chúa Trời không thay đổi và là Đấng Ban thưởng cho những người siêng năng tìm kiếm Ngài.</w:t>
      </w:r>
    </w:p>
    <w:p>
      <w:pPr>
        <w:pStyle w:val="Normal"/>
        <w:autoSpaceDE w:val="false"/>
        <w:ind w:firstLine="720"/>
        <w:jc w:val="both"/>
        <w:rPr>
          <w:rFonts w:ascii="Georgia" w:hAnsi="Georgia" w:cs="Georgia"/>
          <w:sz w:val="22"/>
          <w:szCs w:val="22"/>
        </w:rPr>
      </w:pPr>
      <w:r>
        <w:rPr>
          <w:rFonts w:cs="Times New Roman" w:ascii="Times New Roman" w:hAnsi="Times New Roman"/>
          <w:sz w:val="23"/>
          <w:szCs w:val="40"/>
        </w:rPr>
        <w:t>Chúa Jêsus chúng ta há chẳng đã Phán, “</w:t>
      </w:r>
      <w:r>
        <w:rPr>
          <w:rFonts w:cs="Times New Roman" w:ascii="Times New Roman" w:hAnsi="Times New Roman"/>
          <w:sz w:val="22"/>
          <w:szCs w:val="22"/>
          <w:lang w:val="vi-VN"/>
        </w:rPr>
        <w:t>Trong khi cầu nguyện, các ngươi lấy đức tin xin việc gì bất kỳ, thảy đều được cả.</w:t>
      </w:r>
      <w:r>
        <w:rPr>
          <w:rFonts w:cs="Times New Roman" w:ascii="Times New Roman" w:hAnsi="Times New Roman"/>
          <w:sz w:val="23"/>
          <w:szCs w:val="40"/>
        </w:rPr>
        <w:t>”? Ngài chẳng đã Phán, “Hãy cầu xin Cha điều gì các con muốn trong -- Danh Ta và các con, sẽ nhận lãnh” hay sao? Vậy, đó là Lẽ Thật không thể sai lầm. Và không ai từng cầu xin Chúa điều gì, mà Chúa chẳng ban cho họ điều đó nếu họ đến với một tấm lòng thành thật.</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Tuy nhiên, sự việc của nó là, đôi khi Chúa cho xảy ra theo cái cách mà chúng ta không mong muốn. Nhưng Đức Chúa Trời luôn giữ Lời Ngài. Không có cách nào Chúa Phán với quý vị điều gì và nói dối về nó mà vẫn cứ còn là Đức Chúa Trời. Ngài không thể nào, Ngài phải giữ Lời Ngài mãi mãi. Ấy là Lẽ thật. Và khi Kinh Thánh nói rằng Chúa Jêsus Christ hôm qua, ngày nay, cho đến đời đời không hề thay đổi, đó là Lẽ thật.</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Tôi có thể không đủ đức tin để làm hết cả những việc Ngài đã làm, sống lại, nhưng tôi hẳn không bao giờ đứng cản đường người nào đó có đức tin đủ để làm. Tôi cảm ơn Chúa về đức tin ấy. Vả lại cũng hoàn toàn như thế, mỗi một lời hứa mà Ngài đã hứa tuyệt nhiên là Lẽ thật.</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7</w:t>
      </w:r>
      <w:r>
        <w:rPr>
          <w:rFonts w:cs="Times New Roman" w:ascii="Times New Roman" w:hAnsi="Times New Roman"/>
          <w:sz w:val="23"/>
          <w:szCs w:val="40"/>
        </w:rPr>
        <w:tab/>
        <w:t>Tôi có thể tiếp tục ghi âm cho tối nay. Nếu như người nào muốn có thái độ đúng đắn hướng về Lời hứa Thiêng liêng nào mà Đức Chúa Trời đã từng hứa và tuyên bố nó dành cho quí vị, Ngài sẽ -- Đức Chúa Trời sẽ làm ứng nghiệm. Nếu quý vị lấy thái độ đúng đắn hướng tới điều đó, biết rằng nếu Chúa đã Phán vậy, Lời hứa thuộc về mình, và đó là tài sản của cá nhân mình ngay cái phút quý vị nhận lãnh Nó như thế, thì nó phải ứng nghiệm.</w:t>
      </w:r>
    </w:p>
    <w:p>
      <w:pPr>
        <w:pStyle w:val="Normal"/>
        <w:spacing w:lineRule="atLeast" w:line="19" w:before="0" w:after="50"/>
        <w:jc w:val="both"/>
        <w:rPr/>
      </w:pPr>
      <w:r>
        <w:rPr>
          <w:rFonts w:cs="Times New Roman" w:ascii="Times New Roman" w:hAnsi="Times New Roman"/>
          <w:sz w:val="23"/>
          <w:szCs w:val="40"/>
        </w:rPr>
        <w:tab/>
        <w:t>Vì Chúa Jêsus đã Phán, “Lời là một hạt Giống mà một người gieo giống đã gieo.” Một hạt giống, nếu là một hạt giống nảy mầm và vùi lấp trong mặt đất, thỉ dưới những điều kiện tốt bởi mặt trời và hơi ẩm, sẽ mang lại sự sống trong hạt giống ấy.</w:t>
      </w:r>
    </w:p>
    <w:p>
      <w:pPr>
        <w:pStyle w:val="Normal"/>
        <w:spacing w:lineRule="atLeast" w:line="19" w:before="0" w:after="50"/>
        <w:jc w:val="both"/>
        <w:rPr/>
      </w:pPr>
      <w:r>
        <w:rPr>
          <w:rFonts w:cs="Times New Roman" w:ascii="Times New Roman" w:hAnsi="Times New Roman"/>
          <w:sz w:val="23"/>
          <w:szCs w:val="40"/>
        </w:rPr>
        <w:tab/>
        <w:t>Lời Chúa cũng vậy. Nếu một người có thể lấy Lời ấy và đặt vào trong lòng mình, cho Lời đó tia mặt trời tốt lành, đúng nhiệt độ, không phải mặt trời (s-u-n), mà là C-o-n (S-o-n), và đúng nhiệt độ của đức tin trong đó, hạt giống và lời hứa ấy sẽ sống với quý vị đúng như nó đã sống lúc ban đầu với một người đã được ban cho Lời đó. Bởi vì đó là Lời của Đức Chúa Trời, và Ngài thì hôm qua, ngày nay, và đến đời đời không hề thay đổi. Ngài không thể sai.</w:t>
      </w:r>
    </w:p>
    <w:p>
      <w:pPr>
        <w:pStyle w:val="Normal"/>
        <w:spacing w:lineRule="atLeast" w:line="19" w:before="0" w:after="50"/>
        <w:jc w:val="both"/>
        <w:rPr/>
      </w:pPr>
      <w:r>
        <w:rPr>
          <w:rFonts w:cs="Times New Roman" w:ascii="Times New Roman" w:hAnsi="Times New Roman"/>
          <w:sz w:val="23"/>
          <w:szCs w:val="40"/>
          <w:vertAlign w:val="superscript"/>
        </w:rPr>
        <w:t>E-8</w:t>
      </w:r>
      <w:r>
        <w:rPr>
          <w:rFonts w:cs="Times New Roman" w:ascii="Times New Roman" w:hAnsi="Times New Roman"/>
          <w:sz w:val="23"/>
          <w:szCs w:val="40"/>
        </w:rPr>
        <w:tab/>
        <w:t>Vậy, có điều nầy với dân chúng, là cách mà Đức Chúa Trời hiện ra. Nhiều lúc chúng ta muốn làm một hình tượng của Chúa. Chúng ta xin Chúa làm điều này, và Ngài phải làm nó đúng thể thức mà chúng ta xin, nếu không thì chúng ta sẽ nói là Ngài chẳng đáp lời. Khi làm thế, chúng ta làm suy yếu đức tin của mình trong Chúa, và làm suy yếu lời chứng của mình khi mà chúng ta không nhờ cậy Ngài nơi Lời của Ngài.</w:t>
      </w:r>
    </w:p>
    <w:p>
      <w:pPr>
        <w:pStyle w:val="Normal"/>
        <w:spacing w:lineRule="atLeast" w:line="19" w:before="0" w:after="50"/>
        <w:jc w:val="both"/>
        <w:rPr/>
      </w:pPr>
      <w:r>
        <w:rPr>
          <w:rFonts w:cs="Times New Roman" w:ascii="Times New Roman" w:hAnsi="Times New Roman"/>
          <w:sz w:val="23"/>
          <w:szCs w:val="40"/>
        </w:rPr>
        <w:tab/>
        <w:t>Chúa luôn luôn đáp lời. Không ai chẳng hề cầu xin... Chúa Jêsus đã Phán, “Hãy xin sẽ được; hãy tìm sẽ gặp.” Mọi kẻ cầu xin sẽ nhận lãnh. Mọi kẻ tìm sẽ gặp. Hễ ai gõ, cửa sẽ mở cho họ.</w:t>
      </w:r>
    </w:p>
    <w:p>
      <w:pPr>
        <w:pStyle w:val="Normal"/>
        <w:spacing w:lineRule="atLeast" w:line="19" w:before="0" w:after="50"/>
        <w:jc w:val="both"/>
        <w:rPr/>
      </w:pPr>
      <w:r>
        <w:rPr>
          <w:rFonts w:cs="Times New Roman" w:ascii="Times New Roman" w:hAnsi="Times New Roman"/>
          <w:sz w:val="23"/>
          <w:szCs w:val="40"/>
        </w:rPr>
        <w:tab/>
        <w:t>Vậy, đó là cách duy nhất để tôi luôn luôn tìm điều đó, để tôi có thể có được điều gì từ nơi Đức Chúa Trời, là nhận Ngài ở nơi Lời Ngài và tin đó là đường lối mà Ngài ban cho.</w:t>
      </w:r>
    </w:p>
    <w:p>
      <w:pPr>
        <w:pStyle w:val="Normal"/>
        <w:spacing w:lineRule="atLeast" w:line="19" w:before="0" w:after="50"/>
        <w:jc w:val="both"/>
        <w:rPr/>
      </w:pPr>
      <w:r>
        <w:rPr>
          <w:rFonts w:cs="Times New Roman" w:ascii="Times New Roman" w:hAnsi="Times New Roman"/>
          <w:sz w:val="23"/>
          <w:szCs w:val="40"/>
        </w:rPr>
        <w:tab/>
        <w:t>Vậy, nếu chúng ta nhận nó đúng cách mà chúng ta suy nghĩ ấy là... Chúng ta đã xây dựng Chúa như một hình tượng. Ngài phải đáp lời hoàn toàn theo cách của chúng ta, nếu không thì, “Thôi, thế thì hoàn toàn không tốt. Ngài chẳng đáp lời chúng ta.” Đức Chúa Trời đáp lời trong nhiều cách. Ngài đáp lời theo những cách lạ thường, từng hồi từng lúc, và tất cả mọi việc đều lạ lùng.</w:t>
      </w:r>
    </w:p>
    <w:p>
      <w:pPr>
        <w:pStyle w:val="Normal"/>
        <w:spacing w:lineRule="atLeast" w:line="19" w:before="0" w:after="50"/>
        <w:jc w:val="both"/>
        <w:rPr/>
      </w:pPr>
      <w:r>
        <w:rPr>
          <w:rFonts w:cs="Times New Roman" w:ascii="Times New Roman" w:hAnsi="Times New Roman"/>
          <w:sz w:val="23"/>
          <w:szCs w:val="40"/>
          <w:vertAlign w:val="superscript"/>
        </w:rPr>
        <w:t>E-9</w:t>
      </w:r>
      <w:r>
        <w:rPr>
          <w:rFonts w:cs="Times New Roman" w:ascii="Times New Roman" w:hAnsi="Times New Roman"/>
          <w:sz w:val="23"/>
          <w:szCs w:val="40"/>
        </w:rPr>
        <w:tab/>
        <w:t>Chúng ta sẽ lấy ví dụ, chẳng hạn Môi-se. Môi-se đã tám mươi tuổi. Quý vị có thể nghĩ ông già quá Đức Chúa Trời không thể sử dụng. Ông là một người già, theo độ tuổi của ông không mong gì được Đức Chúa Trời trọng dụng. Một việc khác, ông ở nơi chân Núi Hô-rếp, một nơi không mong đợi. Đức Chúa Trời đã tiếp nhận ông ở một tuổi tác, một chỗ ngoài sự mong muốn, theo một cách không mong mà có. Đức Chúa Trời đã không gặp Môi-se theo cách mà Ngài thường gặp nhiều người. Ngài gặp Môi-se trong một đường lối bất thường, theo cách Ngài chọn để gặp Môi-se.</w:t>
      </w:r>
    </w:p>
    <w:p>
      <w:pPr>
        <w:pStyle w:val="Normal"/>
        <w:spacing w:lineRule="atLeast" w:line="19" w:before="0" w:after="50"/>
        <w:jc w:val="both"/>
        <w:rPr/>
      </w:pPr>
      <w:r>
        <w:rPr>
          <w:rFonts w:cs="Times New Roman" w:ascii="Times New Roman" w:hAnsi="Times New Roman"/>
          <w:sz w:val="23"/>
          <w:szCs w:val="40"/>
        </w:rPr>
        <w:tab/>
        <w:t>Đó là đường lối Ngài đáp lời cầu nguyện của chúng ta, theo cách mà Ngài cho là tốt nhất. Và đường lối Ngài thì bao giờ cũng đúng. Nếu chúng ta cầu xin về điều gì, và nó không xảy ra đúng theo cách mà Đức Chúa Trời -- hay là cái cách chúng ta suy nghĩ rằng Chúa nên để cho nó xảy ra, rồi điều ấy khiến chúng ta nản lòng và lùi lại. Chúng ta hãy cầu xin Chúa, đứng vững vàng nhờ vào Lời, và cho điều Đó là đúng, và nó -- hoàn toàn nhận được theo cách Ngài ban. Đó là đường lối mà quý vị đã có được để tin theo Chúa.</w:t>
      </w:r>
    </w:p>
    <w:p>
      <w:pPr>
        <w:pStyle w:val="Normal"/>
        <w:spacing w:lineRule="atLeast" w:line="19" w:before="0" w:after="50"/>
        <w:jc w:val="both"/>
        <w:rPr/>
      </w:pPr>
      <w:r>
        <w:rPr>
          <w:rFonts w:cs="Times New Roman" w:ascii="Times New Roman" w:hAnsi="Times New Roman"/>
          <w:sz w:val="23"/>
          <w:szCs w:val="40"/>
        </w:rPr>
        <w:tab/>
        <w:t>Điều đó có thể ngụy trang mà đến; nó có thể đến theo một cách khác, đường vòng quanh. Nhưng nó đến đường nào không quan trọng, nếu như chúng ta đã cầu xin chúng ta sẽ nhận lãnh. Chúa đã Phán như vậy. Và đã định điều đó đời đời, nếu Chúa Phán vậy. Vậy thì, khi quý vị nhờ cậy Chúa như thế và đang tin ...</w:t>
      </w:r>
    </w:p>
    <w:p>
      <w:pPr>
        <w:pStyle w:val="Normal"/>
        <w:spacing w:lineRule="atLeast" w:line="19" w:before="0" w:after="50"/>
        <w:jc w:val="both"/>
        <w:rPr/>
      </w:pPr>
      <w:r>
        <w:rPr>
          <w:rFonts w:cs="Times New Roman" w:ascii="Times New Roman" w:hAnsi="Times New Roman"/>
          <w:sz w:val="23"/>
          <w:szCs w:val="40"/>
          <w:vertAlign w:val="superscript"/>
        </w:rPr>
        <w:t>E-10</w:t>
        <w:tab/>
      </w:r>
      <w:r>
        <w:rPr>
          <w:rFonts w:cs="Times New Roman" w:ascii="Times New Roman" w:hAnsi="Times New Roman"/>
          <w:sz w:val="23"/>
          <w:szCs w:val="40"/>
        </w:rPr>
        <w:t>Vậy, Môi-se, nếu ông nói, “Tôi cầu nguyện để Chúa khiến tôi thành một nhà quân sự, và có Ngài trong một bụi gai đang cháy ở đây không?” Đừng làm gì khác với sự việc mà Chúa đã hiện ra cùng ông, Ngài đã hiện ra chỉ vậy thôi. Mọi nan đề ở đây là thế thôi, miễn là Chúa đến và đáp lời, miễn là chúng ta nhận ra đó là Đức Chúa Trời...</w:t>
      </w:r>
    </w:p>
    <w:p>
      <w:pPr>
        <w:pStyle w:val="Normal"/>
        <w:spacing w:lineRule="atLeast" w:line="19" w:before="0" w:after="50"/>
        <w:jc w:val="both"/>
        <w:rPr/>
      </w:pPr>
      <w:r>
        <w:rPr>
          <w:rFonts w:cs="Times New Roman" w:ascii="Times New Roman" w:hAnsi="Times New Roman"/>
          <w:sz w:val="23"/>
          <w:szCs w:val="40"/>
        </w:rPr>
        <w:tab/>
        <w:t>Gia-cốp, một nhân vật khác, ông đã bị kẹt giữa hai sự cố. Ông đã làm vài điều tồi tệ, một vài trò lừa gạt hèn hạ vụng trộm với -- cha vợ mình là La-ban. Và ông đang chạy trốn cha vợ mình, đi trở về nhà với mẹ. Và rồi ông bị người anh mà ông đã làm những trò lừa đảo ti tiện nhơ bẩn đến đấy, đã đến, với một đội quân đang gặp ông.</w:t>
      </w:r>
    </w:p>
    <w:p>
      <w:pPr>
        <w:pStyle w:val="Normal"/>
        <w:spacing w:lineRule="atLeast" w:line="19" w:before="0" w:after="50"/>
        <w:jc w:val="both"/>
        <w:rPr/>
      </w:pPr>
      <w:r>
        <w:rPr>
          <w:rFonts w:cs="Times New Roman" w:ascii="Times New Roman" w:hAnsi="Times New Roman"/>
          <w:sz w:val="23"/>
          <w:szCs w:val="40"/>
        </w:rPr>
        <w:tab/>
        <w:t>Chỉ nhớ lại, “Tội lỗi sẽ đổ lại trên các ngươi.” Lúc ấy Gia-cốp, rối bời lên, bối rối, và trong cơn hoạn nạn, đã để những người vợ của ông lội qua con lạch nhỏ, đi ngược phía bên kia trong một nơi chốn không mong đợi, và một thì giờ không mong đợi ông đã gặp Chúa trong một đường lối không mong đợi.</w:t>
      </w:r>
    </w:p>
    <w:p>
      <w:pPr>
        <w:pStyle w:val="Normal"/>
        <w:spacing w:lineRule="atLeast" w:line="19" w:before="0" w:after="50"/>
        <w:jc w:val="both"/>
        <w:rPr/>
      </w:pPr>
      <w:r>
        <w:rPr>
          <w:rFonts w:cs="Times New Roman" w:ascii="Times New Roman" w:hAnsi="Times New Roman"/>
          <w:sz w:val="23"/>
          <w:szCs w:val="40"/>
        </w:rPr>
        <w:tab/>
        <w:t>Một đường lối để gặp Chúa thật lạ lùng: trong một cuộc vật lộn. Nhưng ấy là Đức Chúa Trời. Bất kể Ngài ở trong một bụi gai đang cháy hay là một cuộc vật lộn, Ấy là Đức Chúa Trời.</w:t>
      </w:r>
    </w:p>
    <w:p>
      <w:pPr>
        <w:pStyle w:val="Normal"/>
        <w:spacing w:lineRule="atLeast" w:line="19" w:before="0" w:after="50"/>
        <w:jc w:val="both"/>
        <w:rPr/>
      </w:pPr>
      <w:r>
        <w:rPr>
          <w:rFonts w:cs="Times New Roman" w:ascii="Times New Roman" w:hAnsi="Times New Roman"/>
          <w:sz w:val="23"/>
          <w:szCs w:val="40"/>
          <w:vertAlign w:val="superscript"/>
        </w:rPr>
        <w:t>E-11</w:t>
      </w:r>
      <w:r>
        <w:rPr>
          <w:rFonts w:cs="Times New Roman" w:ascii="Times New Roman" w:hAnsi="Times New Roman"/>
          <w:sz w:val="23"/>
          <w:szCs w:val="40"/>
        </w:rPr>
        <w:tab/>
        <w:t>Và điều quan trọng nhất, mà Gia-cốp... Ông đã có những giấc chiêm bao và những khải tượng vân vân, nhưng đây là lúc mà ông đã có thể đặt tay mình trên điều gì đó và nói ấy là Chúa. Và ông đã có thể nắm giữ với điều đó cho tới lúc ơn phước đến.</w:t>
      </w:r>
    </w:p>
    <w:p>
      <w:pPr>
        <w:pStyle w:val="Normal"/>
        <w:spacing w:lineRule="atLeast" w:line="19" w:before="0" w:after="50"/>
        <w:jc w:val="both"/>
        <w:rPr/>
      </w:pPr>
      <w:r>
        <w:rPr>
          <w:rFonts w:cs="Times New Roman" w:ascii="Times New Roman" w:hAnsi="Times New Roman"/>
          <w:sz w:val="23"/>
          <w:szCs w:val="40"/>
        </w:rPr>
        <w:tab/>
        <w:t>Ồ, nếu chúng ta có thể làm thế ấy, nếu chúng ta đã có thể tìm một chỗ là nơi chúng ta có thể thấy Chúa, dù là trong Lời Ngài, hay bất cứ ở đâu, và nhận ra ấy là Chúa, và nắm giữ với điều đó cho tới lúc ơn phước đến... Vật lộn với Đức Chúa Trời. Đức Chúa Trời  đã hứa làm điều đó.</w:t>
      </w:r>
    </w:p>
    <w:p>
      <w:pPr>
        <w:pStyle w:val="Normal"/>
        <w:spacing w:lineRule="atLeast" w:line="19" w:before="0" w:after="50"/>
        <w:jc w:val="both"/>
        <w:rPr/>
      </w:pPr>
      <w:r>
        <w:rPr>
          <w:rFonts w:cs="Times New Roman" w:ascii="Times New Roman" w:hAnsi="Times New Roman"/>
          <w:sz w:val="23"/>
          <w:szCs w:val="40"/>
        </w:rPr>
        <w:tab/>
        <w:t>Chúa Phán nếu chúng ta tìm, sẽ gặp; “Hãy xin, và sẽ dược; hãy gõ, cửa sẽ mở cho.” Tất cả mọi Lời đều đúng.</w:t>
      </w:r>
    </w:p>
    <w:p>
      <w:pPr>
        <w:pStyle w:val="Normal"/>
        <w:spacing w:lineRule="atLeast" w:line="19" w:before="0" w:after="50"/>
        <w:jc w:val="both"/>
        <w:rPr/>
      </w:pPr>
      <w:r>
        <w:rPr>
          <w:rFonts w:cs="Times New Roman" w:ascii="Times New Roman" w:hAnsi="Times New Roman"/>
          <w:sz w:val="23"/>
          <w:szCs w:val="40"/>
        </w:rPr>
        <w:tab/>
        <w:t>Khi Gia-cốp có được một sự nắm giữ điều gì mà ông có thể nhìn xem, nắm giữ với hai bàn tay mình, và đã thấy rằng ấy là Đức Chúa Trời, ông không muốn buông ra.</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2</w:t>
      </w:r>
      <w:r>
        <w:rPr>
          <w:rFonts w:cs="Times New Roman" w:ascii="Times New Roman" w:hAnsi="Times New Roman"/>
          <w:sz w:val="23"/>
          <w:szCs w:val="40"/>
        </w:rPr>
        <w:tab/>
        <w:t>Ồ, ước gì Cơ-đốc giáo đã có thể làm thế. Nếu quý vị có thể đặt tay mình nắm giữ điều gì đó thật sự là thế, nắm bắt một khải tượng của Chúa và thấy sự Hiện diện Ngài, và nắm chắc với cho đến khi Chúa đáp lời và ban ơn phước, quả là một sự phục hưng sẽ bùng phát ở Tulsa đây, nếu như dân chúng đã có thể làm thế kia, có thể thấy quyền năng của Đức Chúa Trời Hằng sống, điều này thật sự. Cho dù Ngài đến trong hình thể gì không quan trọng, chúng ta có những ý tưởng của mình. Nhưng Đức Chúa Trời có một đường lối ban các thứ cho chúng ta, sự đáp lời cầu nguyện của chúng ta.</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Đã có những Buổi nhóm Cầu nguyện diễn ra tại đây trong một thời gian dài ở thành phố nầy, để có một sự phục hưng. Tôi tin, nếu chúng ta đã hoàn toàn mở mắt mình và sẵn sàng tiếp nhận, Đức Chúa Trời sẽ ban cho chúng ta theo cách của Ngài để thực hiện nó. Đúng thời điểm của Ngài, Chúa sẽ ban phước ấy. Nhưng chúng ta phải nhận rõ là mình đã cầu xin; và nếu chúng ta xin, thì chúng ta sẽ nhận được.</w:t>
      </w:r>
    </w:p>
    <w:p>
      <w:pPr>
        <w:pStyle w:val="Normal"/>
        <w:spacing w:lineRule="atLeast" w:line="19" w:before="0" w:after="50"/>
        <w:jc w:val="both"/>
        <w:rPr/>
      </w:pPr>
      <w:r>
        <w:rPr>
          <w:rFonts w:cs="Times New Roman" w:ascii="Times New Roman" w:hAnsi="Times New Roman"/>
          <w:sz w:val="23"/>
          <w:szCs w:val="40"/>
        </w:rPr>
        <w:tab/>
        <w:t>Ngài đã cầm giữ nó. Thì giờ không mong đợi, nơi không mong đợi, và một đường lối không mong đợi. Nhưng khi ông đã nhận ra đó là Đức Chúa Trời, ông nắm chặt điều đó.</w:t>
      </w:r>
    </w:p>
    <w:p>
      <w:pPr>
        <w:pStyle w:val="Normal"/>
        <w:spacing w:lineRule="atLeast" w:line="19" w:before="0" w:after="50"/>
        <w:jc w:val="both"/>
        <w:rPr/>
      </w:pPr>
      <w:r>
        <w:rPr>
          <w:rFonts w:cs="Times New Roman" w:ascii="Times New Roman" w:hAnsi="Times New Roman"/>
          <w:sz w:val="23"/>
          <w:szCs w:val="40"/>
          <w:vertAlign w:val="superscript"/>
        </w:rPr>
        <w:t>E-13</w:t>
      </w:r>
      <w:r>
        <w:rPr>
          <w:rFonts w:cs="Times New Roman" w:ascii="Times New Roman" w:hAnsi="Times New Roman"/>
          <w:sz w:val="23"/>
          <w:szCs w:val="40"/>
        </w:rPr>
        <w:tab/>
        <w:t>Ê-sai, vị Tiên-tri trẻ tuổi, ông đã có một đời sống kỳ diệu. Ông đã nương dựa vào cánh tay của vị vua giỏi, và mọi điều đẹp đẽ đem đến, ông đã mập mạp và cân quá nặng do việc ăn uống. Rồi một hôm nhà vua băng hà. Và Ê-sai đã thấy một khải tượng. Khi ông thấy Chúa ngồi trên ngôi cao sang, vạt áo Ngài đầy dẫy Đền thờ, ông thấy các Thiên sứ đang bay qua cung điện, với những cánh ngay trên mặt, cùng với những cánh ngay trên bàn chân của họ, và đang bay với hai cánh lớn, đang kêu, “Thánh thay, thánh thay, thánh thay, Chúa là Đức Chúa Trời Toàn năng.” Và khi ông thấy thế, và biết rằng mình đang đứng trong sự Hiện diện của một Đức Chúa Trời thánh khiết, ông nói, “</w:t>
      </w:r>
      <w:r>
        <w:rPr/>
        <w:t>Khốn nạn cho tôi! Xong đời tôi rồi! Vì tôi là người có môi dơ dáy, ở giữa một dân có môi dơ dáy.”</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Chúa Phán, “Ai sẽ đi cho Chúng ta?” Và vị Thiên sứ dùng cái kẹp gắp ra viên than đỏ nơi Bàn thờ rồi chạm nó vào miệng ông và làm cho ông thanh sạch.</w:t>
      </w:r>
    </w:p>
    <w:p>
      <w:pPr>
        <w:pStyle w:val="Normal"/>
        <w:spacing w:lineRule="atLeast" w:line="19" w:before="0" w:after="50"/>
        <w:jc w:val="both"/>
        <w:rPr/>
      </w:pPr>
      <w:r>
        <w:rPr>
          <w:rFonts w:cs="Times New Roman" w:ascii="Times New Roman" w:hAnsi="Times New Roman"/>
          <w:sz w:val="23"/>
          <w:szCs w:val="40"/>
        </w:rPr>
        <w:tab/>
        <w:t>Ấy là một cảnh tượng lạ thường đối với vị Tiên-tri, là một cách bất thường mà Đức Chúa Trời đã giao tiếp với ông. Nhưng Chúa biết làm thế nào để giải quyết với loài ngườ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4</w:t>
      </w:r>
      <w:r>
        <w:rPr>
          <w:rFonts w:cs="Times New Roman" w:ascii="Times New Roman" w:hAnsi="Times New Roman"/>
          <w:sz w:val="23"/>
          <w:szCs w:val="40"/>
        </w:rPr>
        <w:tab/>
        <w:t>Ê-sai đã từng được giáo dục, và -- ở trường học với nhà vua, vân vân. Ông đã có điều kiện tốt nhất có thể cho ông sự tri thức tốt nhất. Nhưng Chúa đã khiến ông trở thành một Tiên-tri bằng sự khải thị chính Ngài với ông, bằng việc cho ông điều gì đó hữu hình, mà ông có thể thấy không còn nhiều nữa trong văn chương, và bài đọc, và bài viết. Nhưng những điều ông đã đọc và đã nghe về Đức Chúa Trời, trở nên hiển nhiên ngay trước mắt.</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Lúc ấy ông nói, “</w:t>
      </w:r>
      <w:r>
        <w:rPr/>
        <w:t>Vì tôi là người có môi dơ dáy, ở giữa một dân có môi dơ dáy</w:t>
      </w:r>
      <w:r>
        <w:rPr>
          <w:rFonts w:cs="Times New Roman" w:ascii="Times New Roman" w:hAnsi="Times New Roman"/>
          <w:sz w:val="23"/>
          <w:szCs w:val="40"/>
        </w:rPr>
        <w:t>.” Đức Chúa Trời đã chuẩn bị cho ông những ngày nói tiên tri. Đó là đường lối Chúa làm việc. Ngài làm trong một đường lối huyền nhiệm.</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Tiên tri Ê-li, chúng ta có thể suy nghĩ về ông trong chốc lát. Ông ở đó, đang nằm trong một hang động. Ông đã thấy quyền năng Đức Chúa Trời một vài ngày trước đó, 40 ngày trước. Ông đã có quyền năng của Chúa. Ông cầu nguyện, và ba năm rưỡi trời không mưa. Rồi ông cầu nguyện lần nữa trên núi, và lửa từ trời giáng xuống nuốt hết của lễ thiêu. Rồi ông lại cầu nguyện, mưa tuôn đến rửa sạch mặt đất. Và rồi bởi sợ hãi sự hăm dọa của hoàng hậu, ông chạy vào đồng vắng; ông biết mình quên điều gì đó. Có điều gì trong ông đã không hành động đúng.</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5</w:t>
      </w:r>
      <w:r>
        <w:rPr>
          <w:rFonts w:cs="Times New Roman" w:ascii="Times New Roman" w:hAnsi="Times New Roman"/>
          <w:sz w:val="23"/>
          <w:szCs w:val="40"/>
        </w:rPr>
        <w:tab/>
        <w:t>Khi ông ở trong trong hang động, ở đó một cơn động đất đến bên ngoài làm rung chuyển hang động nơi mà ông đang ngồi. Có một cơn gió mạnh quét đến; Sấm sét tới, và gió thổi ào ào. Chính là Đức Chúa Trời ỏ trong tất cả điều đó, nhưng không làm bận tâm vị Tiên tri. Dù thế nào nó đã chẳng đụng chạm đến ông. Ông biết quyền năng Chúa là thế nào. Ông biết Đức Chúa Trời đã lay chuyển núi, Ngài đã quạt những ngọn gió, vân vân, và khiến lửa từ trời giáng xuống. Nhưng ông chờ đợi. Và bên trong ông vọng đến một Tiếng phán êm dịu nhỏ nhẹ. Tiếng ấy lôi cuốn vị Tiên tri. Ấy là điều gì đó. Ông đã thấy quyền năng Ngài làm nhiều điều, nhưng lần nầy ông cảm thấy sự Hiện diện của Ngài, và một Tiếng phán nhỏ nhẹ êm dịu vọng vào lòng ông. Thế rồi vị Tiên tri chổi dậy và đi ra ngoài hang động.</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Có khi nào chúng ta cầu xin các việc, mà nhận được điều gì đó ngược lại không? Chúng ta chuẩn bị trong trí óc điều gì đó với Chúa mà chúng ta muốn làm cho Ngài đáp lời theo cách chúng ta suy nghĩ là Ngài nên đáp lờ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6</w:t>
      </w:r>
      <w:r>
        <w:rPr>
          <w:rFonts w:cs="Times New Roman" w:ascii="Times New Roman" w:hAnsi="Times New Roman"/>
          <w:sz w:val="23"/>
          <w:szCs w:val="40"/>
        </w:rPr>
        <w:tab/>
        <w:t>Dân Y-sơ-ra-ên, là một trường hợp khác. Dân Y-sơ-ra-ên tìm kiếm một vị vua hùng mạnh để tiến đến đánh gục người La-mã với một cây roi bằng sắt. Đức Chúa Trời đã ban cho họ cái gì? Một Con Trẻ. Thay vì một vua hùng mạnh, Ngài đã cho họ một Con Trẻ bọc bằng khăn, Phán rằng, “Các ngươi sẽ tìm thấy Ngài đang nằm trong một máng cỏ.”</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gài đã không đến theo cách mà họ mong Ngài đến, và họ chối bỏ điều đó. “Điều đó phải đến theo đường lối chúng tôi nếu không thì nó không tốt.” Họ nói, “Lấy lại đi.” Và Ngài đã lấy lại. Đúng như thế. Phải nhận lãnh theo cách Chúa ban cho và hãy vui về điều đó.</w:t>
      </w:r>
    </w:p>
    <w:p>
      <w:pPr>
        <w:pStyle w:val="Normal"/>
        <w:spacing w:lineRule="atLeast" w:line="19" w:before="0" w:after="50"/>
        <w:jc w:val="both"/>
        <w:rPr/>
      </w:pPr>
      <w:r>
        <w:rPr>
          <w:rFonts w:cs="Times New Roman" w:ascii="Times New Roman" w:hAnsi="Times New Roman"/>
          <w:sz w:val="23"/>
          <w:szCs w:val="40"/>
        </w:rPr>
        <w:tab/>
        <w:t>Đức Chúa Trời buộc chặt một điều nhỏ nào đó trong lòng quý vị và Phán, “Nó đây.” Hãy tin Nó. Nắm chặt Nó. Đó là Lời Chúa. Ngài đã hứa Ngài xác nhận Nó với quý vị. Nếu Ngài xác nhận Lời, hãy nắm chặt Lời ấy.</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Phải, họ đã không cần Con trẻ ấy. “Nếu Chúa không thể ban cho chúng tôi một vua, sao, chúng tôi không muốn Con trẻ ấy. Chúa có thể hoàn toàn lấy nó lại.” Thấy điều đó phải là cách mà -- chúng ta nghĩ nó phải có.</w:t>
      </w:r>
    </w:p>
    <w:p>
      <w:pPr>
        <w:pStyle w:val="Normal"/>
        <w:spacing w:lineRule="atLeast" w:line="19" w:before="0" w:after="50"/>
        <w:jc w:val="both"/>
        <w:rPr/>
      </w:pPr>
      <w:r>
        <w:rPr>
          <w:rFonts w:cs="Times New Roman" w:ascii="Times New Roman" w:hAnsi="Times New Roman"/>
          <w:sz w:val="23"/>
          <w:szCs w:val="40"/>
        </w:rPr>
        <w:tab/>
        <w:t>Chúng ta phải nhớ rằng Đức Chúa Trời làm theo cách của Ngài. Đường lối Ngài luôn luôn là đường lối đúng. Chúng ta phải tin Chúa Phán về điều đó thế nào, biết rằng ấy là sự thật tuyệt đối, và ở lại sống với nó. Nắm giữ nó.</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7</w:t>
      </w:r>
      <w:r>
        <w:rPr>
          <w:rFonts w:cs="Times New Roman" w:ascii="Times New Roman" w:hAnsi="Times New Roman"/>
          <w:sz w:val="23"/>
          <w:szCs w:val="40"/>
        </w:rPr>
        <w:tab/>
        <w:t>Chúa Jêsus, khi trở nên một Người, Ngài khiêm nhường. Làm sao Vua của Thiên đàng lại có thể bị phỉ nhổ vào mặt, một giẻ rách quấn quanh đầu Ngài, đánh Ngài bằng một cây gậy, và nói, “Nói đi, họ bảo Ngài là một Tiên tri. Hãy nói với chúng tôi biết ai đánh Ngài, rồi chúng tôi sẽ tin Ngài?” Ngài chẳng hề mở miệng. Làm sao có thể như thế. Vị vua mà họ đang tìm kiếm, sắp sửa đánh gục thế giới? Tuy nhiên Đức Chúa Trời đã ban Vua ấy cho họ. Bởi vì Chúa đã ban theo đường lối của Ngài, thì  họ chối bỏ không tin. Nhưng Đức Chúa Trời đã có cách làm việc như thế để ban điều đó, và Ngài không bao giờ ban bất cứ cách nào khác ngoài những gì Lời Ngài đã Phán.</w:t>
      </w:r>
    </w:p>
    <w:p>
      <w:pPr>
        <w:pStyle w:val="Normal"/>
        <w:spacing w:lineRule="atLeast" w:line="19" w:before="0" w:after="50"/>
        <w:jc w:val="both"/>
        <w:rPr/>
      </w:pPr>
      <w:r>
        <w:rPr>
          <w:rFonts w:cs="Times New Roman" w:ascii="Times New Roman" w:hAnsi="Times New Roman"/>
          <w:sz w:val="23"/>
          <w:szCs w:val="40"/>
        </w:rPr>
        <w:tab/>
        <w:t>Nhưng họ làm cho điều đó nơi trí óc của họ phải là cách khác. Đó là chỗ mà chúng ta phạm sai lầm, thưa các bạn. Chỗ rắc rối nằm ở đó.</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Khi người dọn đường, Giăng Báp-tít, tiếng kêu trong đồng vắng đã đến, Kinh Thánh cho biết mọi chỗ cao sẽ bị hạ xuống, những chỗ thấp sẽ được lấp đầy, và mọi điều này sẽ xảy ra. Núi đồi sẽ nhảy nhót như những chiên đực, và cây lá sẽ vỗ tay. Họ trông mong sự rúng động của Người nầy ra khỏi những hành lang của Thiên đàng, mặc toàn vải nền thanh lịch, và đội vương miện hay là cái gì đó trên đầu Ngà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Điều gì đã xảy ra? Đức Chúa Trời đã ban cho họ một Thầy giảng xuống nơi đồng vắng với một tấm da cừu quấn quanh mình trông giống như một con sâu róm (a fuzzy worm), cả khuôn mặt ông đầy râu.</w:t>
      </w:r>
    </w:p>
    <w:p>
      <w:pPr>
        <w:pStyle w:val="Normal"/>
        <w:spacing w:lineRule="atLeast" w:line="19" w:before="0" w:after="50"/>
        <w:jc w:val="both"/>
        <w:rPr/>
      </w:pPr>
      <w:r>
        <w:rPr>
          <w:rFonts w:cs="Times New Roman" w:ascii="Times New Roman" w:hAnsi="Times New Roman"/>
          <w:sz w:val="23"/>
          <w:szCs w:val="40"/>
        </w:rPr>
        <w:tab/>
        <w:t>“Ồ, cái kiểu người như thế, ăn châu chấu và mật ong rừng. Chúng tôi không muốn liên quan gì với người ấy. Làm sao có thể là người dọn đường cho Đấng Mê-si được?” Nhưng đó là cách của Chúa về sự dọn đường cho Đấng Mê-s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8</w:t>
      </w:r>
      <w:r>
        <w:rPr>
          <w:rFonts w:cs="Times New Roman" w:ascii="Times New Roman" w:hAnsi="Times New Roman"/>
          <w:sz w:val="23"/>
          <w:szCs w:val="40"/>
        </w:rPr>
        <w:tab/>
        <w:t>Chúng ta phải tiếp nhận Nó theo cách mà Chúa đã Phán, Chúa vui lòng với điều đó. Đường lối của Ngài là thế. Ngài là mọi sự khôn ngoan. Ngài là mọi quyền năng. Ngài thì vô sở bất năng, vô sở bất tại, ồ, Ngài là Đức Chúa Trời, Đấng TA LÀ. Không phải “Ta đã là” hoặc “ sẽ là.” Nhưng “TA LÀ,” mãi mãi vẫn y như thế. Ngài là Đức Chúa Trời, và Ngài làm các sự việc trong những đường lối huyền nhiệm.... Vả lại Ngài làm vì sự vinh hiển Ngài. Ngài làm thế bởi vì đó là cách tốt nhất. Chúng ta phải nhận theo cách Ngài ban cho.</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Tôi tin chắc rằng tất cả những bản vẽ và những cuốn lịch, vân vân, mà chúng ta đã vẽ lên: Chúa Jêsus đang đến trên một đám mây; bản kế tiếp vẽ Ngài đến trên một con ngựa trắng, và tất cả như thế; toàn bộ sẽ là khác khi Ngài đến. Nó sẽ xảy ra không phải là cách mà chúng ta đã có, và nhiều người sẽ không thấy nó.</w:t>
      </w:r>
    </w:p>
    <w:p>
      <w:pPr>
        <w:pStyle w:val="Normal"/>
        <w:spacing w:lineRule="atLeast" w:line="19" w:before="0" w:after="50"/>
        <w:jc w:val="both"/>
        <w:rPr/>
      </w:pPr>
      <w:r>
        <w:rPr>
          <w:rFonts w:cs="Times New Roman" w:ascii="Times New Roman" w:hAnsi="Times New Roman"/>
          <w:sz w:val="23"/>
          <w:szCs w:val="40"/>
        </w:rPr>
        <w:tab/>
        <w:t>Nhiều người sẽ không thấy thời mà chúng ta đang sống đây. Nhiều người không thấy dấu hiệu của Đấng Mê-si đang đến ngay lúc này. Nhiều người chểnh mảng không thấy điều đó... Nó ở ngay trước mắt họ, tuy nhiên họ không thấy.</w:t>
      </w:r>
    </w:p>
    <w:p>
      <w:pPr>
        <w:pStyle w:val="Normal"/>
        <w:jc w:val="both"/>
        <w:rPr/>
      </w:pPr>
      <w:r>
        <w:rPr>
          <w:rFonts w:cs="Times New Roman" w:ascii="Times New Roman" w:hAnsi="Times New Roman"/>
          <w:sz w:val="23"/>
          <w:szCs w:val="40"/>
        </w:rPr>
        <w:tab/>
        <w:t>Chúa Jêsus Phán, trong Phúc âm theo Thánh Lu-ca, tôi tin là thế. Và Ngài Phán, “</w:t>
      </w:r>
      <w:r>
        <w:rPr>
          <w:b/>
        </w:rPr>
        <w:t>Việc đã xảy đến trong thời Sô-đôm, thì cũng sẽ xảy đến trong ngày Con Người đến</w:t>
      </w:r>
      <w:r>
        <w:rPr/>
        <w:t>.</w:t>
      </w:r>
      <w:r>
        <w:rPr>
          <w:rFonts w:cs="Times New Roman" w:ascii="Times New Roman" w:hAnsi="Times New Roman"/>
          <w:sz w:val="23"/>
          <w:szCs w:val="40"/>
        </w:rPr>
        <w:t>” Qúy vị có để ý Ngài đã Phán thế nào về đạo lý luân thường của dân chúng trong thời Nô-ê không? “Ăn, uống, cưới gả.” Nhưng khi Ngài Phán, “Sô-đôm,” Ngài hoàn toàn bỏ mặc nó. Lửa thiêu hủy Sô-đôm. Ấy là lửa mà uy hiếp trái đất hôm nay. Chúng ta hãy xem xét lại điều đó trong một vài phút.</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19</w:t>
      </w:r>
      <w:r>
        <w:rPr>
          <w:rFonts w:cs="Times New Roman" w:ascii="Times New Roman" w:hAnsi="Times New Roman"/>
          <w:sz w:val="23"/>
          <w:szCs w:val="40"/>
        </w:rPr>
        <w:tab/>
        <w:t>Áp-ra-ham, ngồi ngoài kia, -- chẳng trông mong gì. Ông sống trong vùng đất nghèo nàn nhất. Vào ngày trời nóng, một giờ giấc bất thường để xảy ra điều này, nhưng ông đã thấy có Người đang đi đến, họ có ba người. Có điều gì đó trong lòng ông nói với ông ấy là có Đức Chúa Trời, và ông nắm chắc. Ông sẽ không để họ đi qua. Ôi Chúa, xin cho điều ấy xảy ra ở đây. Không để cho nó đi luôn. Hãy nắm giữ nó.</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20</w:t>
      </w:r>
      <w:r>
        <w:rPr>
          <w:rFonts w:cs="Times New Roman" w:ascii="Times New Roman" w:hAnsi="Times New Roman"/>
          <w:sz w:val="23"/>
          <w:szCs w:val="40"/>
        </w:rPr>
        <w:tab/>
        <w:t>“Xin mời vào, ngồi xuống nơi gốc cây sồi. Tôi sẽ pha chút nước. Tôi sẽ phục vụ Chúa. Để tôi rửa chân Chúa. Tôi sẽ đem tới Chúa  một miếng bánh. Chúa thỏa mãn linh hồn, rồi Chúa có thể đi tiếp. Vì lý do nầy mà Chúa đã đến với tôi.” Lúc đó, không chắc lắm, nhưng ông đã biết là cái gì đó lóe lên trong lòng mình. Phải là thì giờ ấy.</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r>
        <w:rPr>
          <w:rFonts w:cs="Times New Roman" w:ascii="Times New Roman" w:hAnsi="Times New Roman"/>
          <w:sz w:val="23"/>
          <w:szCs w:val="40"/>
        </w:rPr>
        <w:tab/>
        <w:t xml:space="preserve"> Khi Người đó ngồi nói với ông, hãy xem Người đã nói gì. Người đã nhìn xuống; Người nói, “Hỡi Áp-ra-ham,” một Khách Lạ, sao Người biết tên ông là Áp-ra-ham? “Sa-ra, vợ ngươi đâu?” Người biết ông có vợ, và biết tên bà là Sa-ra.</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Kinh Thánh cho biết rằng Áp-ra-ham đã nói với Người, “ Trong trại phía sau Chúa.”</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gười nói, “</w:t>
      </w:r>
      <w:r>
        <w:rPr/>
        <w:t>Lẽ nào Ta giấu Áp-ra-ham điều chi Ta sẽ làm sao? Vì Áp-ra-ham chắc sẽ được trở nên một dân lớn và cường thạnh; các dân tộc trên thế gian đều sẽ nhờ người mà được phước</w:t>
      </w:r>
      <w:r>
        <w:rPr>
          <w:rFonts w:cs="Times New Roman" w:ascii="Times New Roman" w:hAnsi="Times New Roman"/>
          <w:sz w:val="23"/>
          <w:szCs w:val="40"/>
        </w:rPr>
        <w:t>?” Người Phán, “</w:t>
      </w:r>
      <w:r>
        <w:rPr/>
        <w:t>Đến kỳ đã định, trong một năm nữa, Ta sẽ trở lại thăm viếng ngươi.</w:t>
      </w:r>
      <w:r>
        <w:rPr>
          <w:rFonts w:cs="Times New Roman" w:ascii="Times New Roman" w:hAnsi="Times New Roman"/>
          <w:sz w:val="23"/>
          <w:szCs w:val="40"/>
        </w:rPr>
        <w:t>” Và Sa-ra, chín mươi tuổi, trong trại phía sau lưng Người, chưa từng gặp Người, chưa từng biết gì về Người, Người cũng chẳng biết về Sa-ra, và bà cười thầm trong lòng, có lẽ như thế, bà đưa tay lên che miệng.</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21</w:t>
      </w:r>
      <w:r>
        <w:rPr>
          <w:rFonts w:cs="Times New Roman" w:ascii="Times New Roman" w:hAnsi="Times New Roman"/>
          <w:sz w:val="23"/>
          <w:szCs w:val="40"/>
        </w:rPr>
        <w:tab/>
        <w:t xml:space="preserve">Và Thiên sứ nầy, đứng quay lưng lại, nói, “ Sao Sa-ra cười?” Là Ai thế? Ông không mong gì nhiều về Người đó để biết Người là Ai. Nhưng khi Người đã đi khỏi, Áp-ra-ham đã gọi Người là Ê-lô-him, Đức Chúa Trời Toàn năng. </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r>
        <w:rPr>
          <w:rFonts w:cs="Times New Roman" w:ascii="Times New Roman" w:hAnsi="Times New Roman"/>
          <w:sz w:val="23"/>
          <w:szCs w:val="40"/>
        </w:rPr>
        <w:tab/>
        <w:t>Một dấu hiệu của điều đó là gì? Ấy là Đức Chúa Trời Toàn năng, trong hình thể Đức Thánh Linh trong thời sau rốt trước khi thế gian nầy sẽ bừng cháy, Ngài sẽ đến với dân Ngài và ở giữa dân Ngài trong xác thịt, bày tỏ chính Chúa với Hội-thánh Ngài ngay trước khi lửa giáng xuống. Ngay trước sự thiêu hủy thế giới, Ê-lô-him, Đức Chúa Trời, Đức Thánh Linh sẽ đến giữa vòng dân Ngài và làm những dấu hiệu mà Ngài đã làm lúc ấy. Ồ, Ngài là Đức Chúa Trời không đổi thay. Đó là cách Chúa  đã làm cho chính Chúa được biết với người Do-thái. Đó là Ngài đã bày tỏ chính Ngài với người Sa-ma-ri, cũng một cách ấy.</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hiều người trong Giáo hội cho Ngài là, “Ồ, Ngài là một quỉ Bê-ên-xê-bun.” Trái lại, những ai đã thấy và nhận ra ấy là Chúa, họ nhận biết Ngài là Ai.</w:t>
      </w:r>
    </w:p>
    <w:p>
      <w:pPr>
        <w:pStyle w:val="Normal"/>
        <w:spacing w:lineRule="atLeast" w:line="19" w:before="0" w:after="50"/>
        <w:jc w:val="both"/>
        <w:rPr/>
      </w:pPr>
      <w:r>
        <w:rPr>
          <w:rFonts w:cs="Times New Roman" w:ascii="Times New Roman" w:hAnsi="Times New Roman"/>
          <w:sz w:val="23"/>
          <w:szCs w:val="40"/>
          <w:vertAlign w:val="superscript"/>
        </w:rPr>
        <w:t>E-22</w:t>
      </w:r>
      <w:r>
        <w:rPr>
          <w:rFonts w:cs="Times New Roman" w:ascii="Times New Roman" w:hAnsi="Times New Roman"/>
          <w:sz w:val="23"/>
          <w:szCs w:val="40"/>
        </w:rPr>
        <w:tab/>
        <w:t>Người phụ nữ bên giếng nước, bà nói, “Thưa Thầy, Đấng Mê-si sắp đến, chúng tôi biết và Ngài sẽ nói với chúng tôi những điều nầy. Thầy chắc phải là Tiên Tri của Ngà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gài Phán, “</w:t>
      </w:r>
      <w:r>
        <w:rPr/>
        <w:t>Ta, Người đang nói với ngươi đây, chính là Đấng đó.</w:t>
      </w:r>
      <w:r>
        <w:rPr>
          <w:rFonts w:cs="Times New Roman" w:ascii="Times New Roman" w:hAnsi="Times New Roman"/>
          <w:sz w:val="23"/>
          <w:szCs w:val="40"/>
        </w:rPr>
        <w:t>”</w:t>
      </w:r>
    </w:p>
    <w:p>
      <w:pPr>
        <w:pStyle w:val="Normal"/>
        <w:spacing w:lineRule="atLeast" w:line="19" w:before="0" w:after="50"/>
        <w:jc w:val="both"/>
        <w:rPr/>
      </w:pPr>
      <w:r>
        <w:rPr>
          <w:rFonts w:cs="Times New Roman" w:ascii="Times New Roman" w:hAnsi="Times New Roman"/>
          <w:sz w:val="23"/>
          <w:szCs w:val="40"/>
        </w:rPr>
        <w:tab/>
        <w:t>Bà chạy vào thành và nói, “Hãy đến, xem một Người.” Bà không mong tìm thấy một Người như thế. Bà đã không mong thấy được Đấng Mê-si trên đất, đang ở giữa dân Ngài.</w:t>
      </w:r>
    </w:p>
    <w:p>
      <w:pPr>
        <w:pStyle w:val="Normal"/>
        <w:spacing w:lineRule="atLeast" w:line="19" w:before="0" w:after="50"/>
        <w:jc w:val="both"/>
        <w:rPr/>
      </w:pPr>
      <w:r>
        <w:rPr>
          <w:rFonts w:cs="Times New Roman" w:ascii="Times New Roman" w:hAnsi="Times New Roman"/>
          <w:sz w:val="23"/>
          <w:szCs w:val="40"/>
        </w:rPr>
        <w:tab/>
        <w:t>Ngày nay cũng vậy, người ta không mong đợi. Họ đang mong một thứ gì khác. Họ đang mong những quả bom và những thiết bị để giáng xuống, mà chắc là sẽ có. Họ đang mong liên kết lớn nào đó giữa giáo dân, lúc này điều đó có thể. Nhưng ở chính giữa tất cả những sự mong muốn đó, Đức Chúa Trời đã ban đến quyền năng của Con Ngài, là Đức Chúa Jêsus Christ, ở giữa dân chúng, và họ đang có một Lễ Ngũ tuần mới, quyền năng của Chúa đang được tuôn đổ ra, và cũng những dấu hiệu cùng với phép lạ ấy mà họ đã có trước đây nhiều năm giữa dân chúng, như Chúa Jêsus đã phán sẽ có điều đó. Chúng ta không tìm kiếm một tổ chức công đoàn giữa tất cả những Giáo hội và những Chi Hội. Chúng ta tìm kiếm một sự tuôn đổ ra của Đức Thánh Linh, và điều đó sẽ đến và làm những việc mà -- chúng ta có thể không mong đợi.</w:t>
      </w:r>
    </w:p>
    <w:p>
      <w:pPr>
        <w:pStyle w:val="Normal"/>
        <w:spacing w:lineRule="atLeast" w:line="19" w:before="0" w:after="50"/>
        <w:jc w:val="both"/>
        <w:rPr/>
      </w:pPr>
      <w:r>
        <w:rPr>
          <w:rFonts w:cs="Times New Roman" w:ascii="Times New Roman" w:hAnsi="Times New Roman"/>
          <w:sz w:val="23"/>
          <w:szCs w:val="40"/>
        </w:rPr>
        <w:tab/>
        <w:t>Tôi biết Ngài có ở đây giờ này. Tôi biết rõ có Thánh Linh ở đây trong các Buổi nhóm. Và tôi biết rằng Ngài đã Hứa, “Bất cứ nơi nào có hai hoặc ba người nhóm lại trong  Danh Ta, Ta sẽ ở giữa họ”. Chúa Jêsus đã hứa như thế. “Bất cứ nơi nào có hai hoặc ba người...” Đó là quyền năng... Đó là -- điều mà Hội thánh đầu tiên đã nương cậy vào: sự Hiện diện của Chúa Jêsus. “ Bất cứ nơi nào hai hoặc ba người được nhóm lại trong Danh Ta, Ta sẽ ở giữa họ. Và bất cứ điều gì họ đồng lòng hiệp ý, khi cầu xin điều gì, họ sẽ nhận được.” Đúng như thế. Đó là lời hứa của Chúa. Ngài hôm qua, ngày nay, và cho đến đời đời không hề thay đổi. Và có Ngài ở đây giờ này. Quý vị tin chứ?</w:t>
      </w:r>
    </w:p>
    <w:p>
      <w:pPr>
        <w:pStyle w:val="Normal"/>
        <w:spacing w:lineRule="atLeast" w:line="19" w:before="0" w:after="50"/>
        <w:jc w:val="both"/>
        <w:rPr/>
      </w:pPr>
      <w:r>
        <w:rPr>
          <w:rFonts w:cs="Times New Roman" w:ascii="Times New Roman" w:hAnsi="Times New Roman"/>
          <w:sz w:val="23"/>
          <w:szCs w:val="40"/>
          <w:vertAlign w:val="superscript"/>
        </w:rPr>
        <w:t>E-23</w:t>
      </w:r>
      <w:r>
        <w:rPr>
          <w:rFonts w:cs="Times New Roman" w:ascii="Times New Roman" w:hAnsi="Times New Roman"/>
          <w:sz w:val="23"/>
          <w:szCs w:val="40"/>
        </w:rPr>
        <w:tab/>
        <w:t>Chúng ta hãy cúi đầu giây lát để cầu nguyện. Ngay trước khi chúng ta cầu nguyện, và quý vị cúi đầu, ở đây có ai, muốn nói, “Anh Branham, hãy nhớ tôi. Xin cho mắt thuộc linh tôi mở ra, để tôi có thể thấy và biết Ngài. Tôi muốn thấy Ngài quá. Tôi thật yêu mến Ngài,” hãy giơ tay lên và nói, “Xin nhớ đến tôi.” Xin Chúa ban phước cho bạn. Chúa ơi, xin ban phước. Tốt. Xin Chúa từ trời thương xót. Một người nào khác ở phía sau bên phải tôi đây. “Xin nhớ tôi trong lời cầu nguyện, Anh Branham.” Xin Chúa ban phước cho quý vị.</w:t>
      </w:r>
    </w:p>
    <w:p>
      <w:pPr>
        <w:pStyle w:val="Normal"/>
        <w:spacing w:lineRule="atLeast" w:line="19" w:before="0" w:after="50"/>
        <w:jc w:val="both"/>
        <w:rPr/>
      </w:pPr>
      <w:r>
        <w:rPr>
          <w:rFonts w:cs="Times New Roman" w:ascii="Times New Roman" w:hAnsi="Times New Roman"/>
          <w:sz w:val="23"/>
          <w:szCs w:val="40"/>
        </w:rPr>
        <w:tab/>
        <w:t>Sư giàu có không thể tìm kiếm của Đấng Christ, sự khải thị bằng quyền năng Ngài và sự nhơn từ của Ngài ... Xin Chúa ban cho sự thương xót, nhân từ, và ân điển đến với tất cả quý vị.</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24</w:t>
      </w:r>
      <w:r>
        <w:rPr>
          <w:rFonts w:cs="Times New Roman" w:ascii="Times New Roman" w:hAnsi="Times New Roman"/>
          <w:sz w:val="23"/>
          <w:szCs w:val="40"/>
        </w:rPr>
        <w:tab/>
        <w:t xml:space="preserve">Lạy Cha chúng con trên trời, chúng con xin dâng khán thính giả nầy cho Chúa vào giờ nầy, xin nhìn khắp nơi và thấy bàn tay của nhiều người giơ lên. Đức Chúa Trời không đổi thay đang làm việc theo những cách huyền nhiệm, thi hành những phép lạ của Ngài. Ôi Chúa, chúng con nguyện xin Thánh Linh của Chúa, Thần Linh Ngài sẽ sống trong mỗi tấm lòng ở đây tối nay. Xin ban cho họ điều lòng mình ước ao. Xin làm cho họ có đức tin, Chúa ơi. Xin đặt trong lòng họ điều nầy, một sự can đảm, để họ biết rằng Chúa là hằng hữu, hằng sống, để cầu thay. Chúa đang ngự  tại tay hữu của Đức Chúa Trời Toàn năng. Tại Ngai của Ngài, thân thể quý báu của Chúa Jêsus Christ ngồi đó trong khi Thánh Linh ở trên đất. Ngài ở đó như Thầy Tế lễ Thượng phẩm để cầu thay cho tội lỗi chúng con. Những gì chúng con tuyên xưng Ngài sẽ thực hiện, ấy là những gì mà ở đó Ngài làm. Huyết của chính Ngài -- ở trong mâm (in the charger)* trước Ngài, áo của Ngài, đẫm máu, đang đặt ở đó, thấy rằng Đức Chúa Trời không thể nhìn xuyên qua Huyết ấy mà vẫn còn thấy sự bất nghĩa, bởi vì Đấng Christ đã tiêu trừ tội lỗi cùng với bệnh tật chúng con. </w:t>
      </w:r>
    </w:p>
    <w:p>
      <w:pPr>
        <w:pStyle w:val="Normal"/>
        <w:spacing w:lineRule="atLeast" w:line="19" w:before="0" w:after="50"/>
        <w:jc w:val="both"/>
        <w:rPr/>
      </w:pPr>
      <w:r>
        <w:rPr>
          <w:rFonts w:cs="Times New Roman" w:ascii="Times New Roman" w:hAnsi="Times New Roman"/>
          <w:sz w:val="23"/>
          <w:szCs w:val="40"/>
        </w:rPr>
        <w:t xml:space="preserve">  </w:t>
      </w:r>
      <w:r>
        <w:rPr>
          <w:rFonts w:cs="Times New Roman" w:ascii="Times New Roman" w:hAnsi="Times New Roman"/>
          <w:sz w:val="23"/>
          <w:szCs w:val="40"/>
        </w:rPr>
        <w:tab/>
        <w:t>Ôi Đức Chúa Trời là Cha, chúng con nguyện xin, rằng, như Ngài là Thầy Tế lễ Thượng phẩm có thể cảm thông sự yếu đuối của chúng con, Ngài sẽ được chạm đến tối nay bởi mỗi một sự yếu đuối có trong tòa nhà này, tất cả những sự yếu đuối, dù là thuộc linh hay thuộc thể, để họ sẽ có một sự chữa lành, và một sự phục hưng sẽ lan tỏa ra trong thành phố nầy, ồ, linh hồn này đến linh hồn khác vào trong Vương quốc của Đức Chúa Trời. Xin ban điều đó, Chúa ơi. Xin nghe thấy lời cầu nguyện của chúng con.</w:t>
      </w:r>
    </w:p>
    <w:p>
      <w:pPr>
        <w:pStyle w:val="Normal"/>
        <w:spacing w:lineRule="atLeast" w:line="19" w:before="0" w:after="50"/>
        <w:jc w:val="both"/>
        <w:rPr/>
      </w:pPr>
      <w:r>
        <w:rPr>
          <w:rFonts w:cs="Times New Roman" w:ascii="Times New Roman" w:hAnsi="Times New Roman"/>
          <w:sz w:val="23"/>
          <w:szCs w:val="40"/>
        </w:rPr>
        <w:tab/>
        <w:t>Chúng con yêu mến Chúa, Cha ơi, và chúng con đang chờ những sự mong đợi lớn về Thánh Linh đến giữa vòng chúng con và làm điều Ngài đã hứa Ngài thực hiện. Chúng con cầu xin bấy nhiêu điều, nhân Danh Jêsus Christ. A-men.</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25</w:t>
      </w:r>
      <w:r>
        <w:rPr>
          <w:rFonts w:cs="Times New Roman" w:ascii="Times New Roman" w:hAnsi="Times New Roman"/>
          <w:sz w:val="23"/>
          <w:szCs w:val="40"/>
        </w:rPr>
        <w:tab/>
        <w:t>Qúy vị có yêu mến Ngài hết lòng không? Qúy vị có mong đợi Ngài làm sự dư dật không xiết kể trên mọi sự mà chúng ta có thể làm hoặc suy tưởng không? Ngài Phán Ngài sẽ làm sự dư dật không kể xiết hơn cả những điều mà quý vị có thể làm hay suy nghĩ. Ngài Hứa làm điều đó.</w:t>
      </w:r>
    </w:p>
    <w:p>
      <w:pPr>
        <w:pStyle w:val="Normal"/>
        <w:spacing w:lineRule="atLeast" w:line="19" w:before="0" w:after="50"/>
        <w:jc w:val="both"/>
        <w:rPr/>
      </w:pPr>
      <w:r>
        <w:rPr>
          <w:rFonts w:cs="Times New Roman" w:ascii="Times New Roman" w:hAnsi="Times New Roman"/>
          <w:sz w:val="23"/>
          <w:szCs w:val="40"/>
        </w:rPr>
        <w:tab/>
        <w:t>Vậy, khi Chúa Jêsus còn ở trên đất đây, bao nhiêu người biết rằng Ngài đã không tuyên bố  là một Đấng Chữa Lành không? Bao nhiêu người biết rằng Ngài không phải là một Đấng Chữa lành? Anh em muốn nói anh em không hiểu Kinh Thánh cho biết rõ hơn thế sao? Ngài Phán “Chẳng phải Ta làm những công việc; Ấy là Cha Ta ở trong Ta; Ngài làm các công việc.”</w:t>
      </w:r>
    </w:p>
    <w:p>
      <w:pPr>
        <w:pStyle w:val="Normal"/>
        <w:spacing w:lineRule="atLeast" w:line="19" w:before="0" w:after="50"/>
        <w:jc w:val="both"/>
        <w:rPr/>
      </w:pPr>
      <w:r>
        <w:rPr>
          <w:rFonts w:cs="Times New Roman" w:ascii="Times New Roman" w:hAnsi="Times New Roman"/>
          <w:sz w:val="23"/>
          <w:szCs w:val="40"/>
        </w:rPr>
        <w:tab/>
        <w:t xml:space="preserve">“Qủa thật, quả thật, Ta Phán cùng các ngươi...” Giăng 5:19, “Quả thật, quả thật, Ta nói cùng các ngươi, Con chẳng tự mình làm việc gì được; chỉ làm điều chi mà Con thấy Cha làm; vì mọi điều Cha làm, Con cũng làm y như vậy.” Đó là điều mà Ngài đã Phán chứ? Thánh Giăng 5: 19, khi Ngài biết một người đang nằm với một bệnh bại liệt, nằm trên một tấm giường, bảo rằng đức tin của anh đã làm cho anh bình phục, hãy vác giường mình đi ra. Ngài đã bị chất vấn giữa những người Do-thái, Ngài bỏ lại hàng ngàn người đang nằm đó, tàn tật, kẻ què, người mù, bại xuội. Ngài nói, “Ta </w:t>
      </w:r>
      <w:r>
        <w:rPr/>
        <w:t>chẳng tự mình làm việc gì được; Chỉ làm điều chi mà Ta thấy Cha làm; Vì mọi điều Cha làm, Ta cũng làm y như vậy.</w:t>
      </w:r>
      <w:r>
        <w:rPr>
          <w:rFonts w:cs="Times New Roman" w:ascii="Times New Roman" w:hAnsi="Times New Roman"/>
          <w:sz w:val="23"/>
          <w:szCs w:val="40"/>
        </w:rPr>
        <w:t>” Vậy thì, đó là Thánh Linh của Ngài.</w:t>
      </w:r>
    </w:p>
    <w:p>
      <w:pPr>
        <w:pStyle w:val="Normal"/>
        <w:spacing w:lineRule="atLeast" w:line="19" w:before="0" w:after="50"/>
        <w:jc w:val="both"/>
        <w:rPr/>
      </w:pPr>
      <w:r>
        <w:rPr>
          <w:rFonts w:cs="Times New Roman" w:ascii="Times New Roman" w:hAnsi="Times New Roman"/>
          <w:sz w:val="23"/>
          <w:szCs w:val="40"/>
        </w:rPr>
        <w:tab/>
        <w:t>Vậy, chính Chúa Jêsus đã không thi hành sự chữa lành nào nếu Đức Chúa Trời không cho Ngài thấy trước. Đó là lời Thánh kinh. “Ta chẳng làm chi ngoài điều Cha cho Ta thấy.” Thế thì khi Đức Chúa Trời cho Ngài thấy, Ngài đi và làm điều chi Cha biểu Ngài làm.</w:t>
      </w:r>
    </w:p>
    <w:p>
      <w:pPr>
        <w:pStyle w:val="Normal"/>
        <w:spacing w:lineRule="atLeast" w:line="19" w:before="0" w:after="50"/>
        <w:jc w:val="both"/>
        <w:rPr/>
      </w:pPr>
      <w:r>
        <w:rPr>
          <w:rFonts w:cs="Times New Roman" w:ascii="Times New Roman" w:hAnsi="Times New Roman"/>
          <w:sz w:val="23"/>
          <w:szCs w:val="40"/>
          <w:vertAlign w:val="superscript"/>
        </w:rPr>
        <w:t>E-26</w:t>
      </w:r>
      <w:r>
        <w:rPr>
          <w:rFonts w:cs="Times New Roman" w:ascii="Times New Roman" w:hAnsi="Times New Roman"/>
          <w:sz w:val="23"/>
          <w:szCs w:val="40"/>
        </w:rPr>
        <w:tab/>
        <w:t>Người phụ nữ mà đã chạm đến gấu áo Ngài. Bấy giờ, Ngài không hề làm điều đó; Ngài không hề nói Ngài đã làm. Ngài nói, “Đức tin ngươi đã cứu ngươi. Đức tin ngươi đã cứu ngươi.” Người mù Ba-ti-mê nơi cổng thành, “Đức tin ngươi đã chữa ngươi lành.” Ngài chẳng làm việc gì. Đức tin của dân chúng đã làm điều đó, bởi vì họ tin rằng Ngài là Con của Đức Chúa Trời. Người đàn bà đã chạm đến Ngài, bà ta chạm vào áo Ngài. Bấy giờ, Ngài không cảm thấy điều đó một cách thuộc thể, bởi vì áo xống của người Pa-lét-tin có một lớp áo lót, và áo dài mặc ở ngoài. Bà đã sờ đến cái viền áo. Vì bà nói trong lòng mình, “Nếu ta chỉ rờ tới gấu áo của Ngài, ta sẽ được khỏe hẵn.” Bà đã chạm đến Ngài. Khi đã làm thế, bà đã cảm thấy trong mình... Bởi vì, đức tin đã có của bà là: nếu bà có thể chạm đến nó, bà sẽ được lành. Bà đã làm điều mà bà nghĩ là sẽ đem quyền năng Chúa đến với mình, và bà cảm thấy điều đó là đủ. Và điều đó đã xảy ra, bởi vì bà tin.</w:t>
      </w:r>
    </w:p>
    <w:p>
      <w:pPr>
        <w:pStyle w:val="Normal"/>
        <w:spacing w:lineRule="atLeast" w:line="19" w:before="0" w:after="50"/>
        <w:jc w:val="both"/>
        <w:rPr/>
      </w:pPr>
      <w:r>
        <w:rPr>
          <w:rFonts w:cs="Times New Roman" w:ascii="Times New Roman" w:hAnsi="Times New Roman"/>
          <w:sz w:val="23"/>
          <w:szCs w:val="40"/>
        </w:rPr>
        <w:tab/>
        <w:t>Chúa Jêsus quay lại nhìn một lượt những người ngồi nghe, nói, “Ai đã rờ đến Ta?”</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Phi-e-rơ trách Ngài, rằng, “Ai sờ đến Thầy? Ồ, hết thảy họ đang đụng đến Thầy hết cả. Sao Thầy Phán như thế?”</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 xml:space="preserve">Ngài Phán, “Nhưng Ta cảm thấy mình bị yếu, hay là quyền phép từ Ta mà ra,” quyền phép có nghĩa là “sức mạnh.” “Ta bị yếu. Ai đó đã rờ đến Ta với một loại đụng chạm khác hẳn.” Ngài nhìn bao quát trên những người ngồi nghe cho đến khi Ngài đã tìm thấy người phụ nữ. Ngài nói với bà về bệnh mất huyết của bà đã dứt, bởi đức tin của bà đã khiến bà lành bịnh. </w:t>
      </w:r>
    </w:p>
    <w:p>
      <w:pPr>
        <w:pStyle w:val="Normal"/>
        <w:spacing w:lineRule="atLeast" w:line="19" w:before="0" w:after="50"/>
        <w:jc w:val="both"/>
        <w:rPr/>
      </w:pPr>
      <w:r>
        <w:rPr>
          <w:rFonts w:cs="Times New Roman" w:ascii="Times New Roman" w:hAnsi="Times New Roman"/>
          <w:sz w:val="23"/>
          <w:szCs w:val="40"/>
        </w:rPr>
        <w:t xml:space="preserve">  </w:t>
      </w:r>
      <w:r>
        <w:rPr>
          <w:rFonts w:cs="Times New Roman" w:ascii="Times New Roman" w:hAnsi="Times New Roman"/>
          <w:sz w:val="23"/>
          <w:szCs w:val="40"/>
        </w:rPr>
        <w:tab/>
        <w:t>Vậy, đó là Chúa Jêsus ngày hôm qua. Cũng là Chúa Jêsus hôm nay. Cũng sẽ là Chúa Jêsus ngày mai, nếu có một ngày mai và sẽ là mãi mãi.</w:t>
      </w:r>
    </w:p>
    <w:p>
      <w:pPr>
        <w:pStyle w:val="Normal"/>
        <w:spacing w:lineRule="atLeast" w:line="19" w:before="0" w:after="50"/>
        <w:jc w:val="both"/>
        <w:rPr/>
      </w:pPr>
      <w:r>
        <w:rPr>
          <w:rFonts w:cs="Times New Roman" w:ascii="Times New Roman" w:hAnsi="Times New Roman"/>
          <w:sz w:val="23"/>
          <w:szCs w:val="40"/>
          <w:vertAlign w:val="superscript"/>
        </w:rPr>
        <w:t>E-28</w:t>
      </w:r>
      <w:r>
        <w:rPr>
          <w:rFonts w:cs="Times New Roman" w:ascii="Times New Roman" w:hAnsi="Times New Roman"/>
          <w:sz w:val="23"/>
          <w:szCs w:val="40"/>
        </w:rPr>
        <w:tab/>
        <w:t>Khi người ta nghĩ là Chúa Phán một lời hứa rồi không giữ lời hứa đó... những người Hồi Giáo hoặc không có gì khác... Tôi đã từng một tay cầm cuốn Kinh Thánh và cuốn Kinh Coran [đạo Hồi] nơi tay kia, và nói, “Một quyển đúng và một quyển sai. Cả hai không thể cùng đúng, vì chúng trái ngược với nhau.” Tôi nói, “Qúi vị chứng minh rằng tiên tri của quí vị đã chết. Ông ấy ở trong lòng đất. Chúa Jêsus của chúng tôi đã từ kẻ chết sống lại. Và Ngài Hứa để những gì Ngài làm, chúng tôi cũng sẽ làm.” Tôi nói, “Vậy, hãy cho tôi xem các vị làm những công việc của Mô-ha-mết.” Họ không thể làm được.</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hưng công việc của Chúa Jêsus Christ được làm bởi đức Thánh Linh, khi Ngài đến xức dầu dân sự. Quí vị tin điều ấy chăng? Chắc chắn, chúng ta tin. Điều gì sẽ giữ chúng ta không tin? Bởi vì Đức Chúa Trời đã hứa. Chúa Phán vậy. Điều đó không có gì bàn cã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29</w:t>
      </w:r>
      <w:r>
        <w:rPr>
          <w:rFonts w:cs="Times New Roman" w:ascii="Times New Roman" w:hAnsi="Times New Roman"/>
          <w:sz w:val="23"/>
          <w:szCs w:val="40"/>
        </w:rPr>
        <w:tab/>
        <w:t>Vậy, con người không thể làm điều đó. Ấy là siêu nhiên. Ấy là điều gì mà con người không thể làm. Trong khi tôi chỉ có được thì giờ một đôi phút, tôi muốn cắt nghĩa điều đó. Con người không thể làm gì. Ấy là Chúa trong con người. Chúa Jêsus Phán, “Ta là Gốc Nho; các ngươi là nhánh.” Vậy, chừng nào một nhánh sống trong Gốc Nho, nó sẽ sinh trái bởi Gốc Nho. Vậy, Chúa luôn luôn dùng con người làm tác nhân thay cho Ngài.</w:t>
      </w:r>
    </w:p>
    <w:p>
      <w:pPr>
        <w:pStyle w:val="Normal"/>
        <w:spacing w:lineRule="atLeast" w:line="19" w:before="0" w:after="50"/>
        <w:jc w:val="both"/>
        <w:rPr/>
      </w:pPr>
      <w:r>
        <w:rPr>
          <w:rFonts w:cs="Times New Roman" w:ascii="Times New Roman" w:hAnsi="Times New Roman"/>
          <w:sz w:val="23"/>
          <w:szCs w:val="40"/>
        </w:rPr>
        <w:tab/>
        <w:t>Đó là lý do tại sao Chúa dùng chính Con Ngài để bày tỏ chính Chúa. Ngài giáng xuống và lấy hình hài  loài người để chết cái chết cho loài người. Ngài không thể chết trong Thần Linh, nhưng Ngài đã định để chết trong xác thịt.</w:t>
      </w:r>
    </w:p>
    <w:p>
      <w:pPr>
        <w:pStyle w:val="Normal"/>
        <w:spacing w:lineRule="atLeast" w:line="19" w:before="0" w:after="50"/>
        <w:jc w:val="both"/>
        <w:rPr/>
      </w:pPr>
      <w:r>
        <w:rPr>
          <w:rFonts w:cs="Times New Roman" w:ascii="Times New Roman" w:hAnsi="Times New Roman"/>
          <w:sz w:val="23"/>
          <w:szCs w:val="40"/>
        </w:rPr>
        <w:tab/>
        <w:t>Lúc ấy đã có Đức Chúa Trời trong Áp-ra-ham; Đức Chúa Trời ở trong I-sác; Đức Chúa Trời ở trong Gia-cốp; Đức Chúa Trời ở trong Giô-sép; Đức Chúa Trời ở trong Đa-vít. Ngài đã sống trong tất cả những người đó, họ là những Tiên tri, vân vân. Ấy là Đức Chúa Trời đang làm việc thông qua con ngườ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0</w:t>
      </w:r>
      <w:r>
        <w:rPr>
          <w:rFonts w:cs="Times New Roman" w:ascii="Times New Roman" w:hAnsi="Times New Roman"/>
          <w:sz w:val="23"/>
          <w:szCs w:val="40"/>
        </w:rPr>
        <w:tab/>
        <w:t>Vậy, trong thời đại Tân Ước nầy, Huyết Chúa Jêsus Christ làm sạch Hội thánh Ngài và thánh hóa nó, để Thánh Linh Ngài có thể tiếp tục công việc của Chúa qua tất cả các thời đại. Và ngày nay Ngài hoàn toàn không hề thay đổi. Nếu chẳng phải thế, thì chúng ta là những người làm chứng sai về Kinh Thánh nầy. Nếu nó... Nếu là không đúng, thì Kinh Thánh không đúng. Đã đến lúc để con người truyền giảng Tin-lành. Đã đến lúc để quyền phép Chúa được tỏ ra. Khi người ngoại đang cố gắng để bước vào Lời đó, chúng ta cần những người giống như thanh niên Hê-bơ-rơ [trong Sách Đa-ni-ên], “Đức Chúa Trời chúng tôi có thể giải cứu chúng tôi khỏi nơi nầy.” Đúng là thế. Đã đến giờ. Chúa vẫn cứ y nguyên.</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1</w:t>
      </w:r>
      <w:r>
        <w:rPr>
          <w:rFonts w:cs="Times New Roman" w:ascii="Times New Roman" w:hAnsi="Times New Roman"/>
          <w:sz w:val="23"/>
          <w:szCs w:val="40"/>
        </w:rPr>
        <w:tab/>
        <w:t>Vậy, Chúa không thể chữa lành quý vị, bởi vì Ngài làm xong điều đó rồi. “Nhưng Ngài đã vì tội lỗi chúng ta mà bị vết, vì sự gian ác chúng ta mà bị thương, Bởi sự sửa phạt Ngài chịu chúng ta được bình an, bởi lằn roi Ngài chúng ta được lành bịnh “... Ấy là thời quá khứ. Nếu Ngài đứng đây tối nay với bộ đồ nầy mà Ngài đã cho tôi, Ngài không thể chữa lành quý vị nếu quý vị cầu xin Ngài. Ngài nói, “Ta đã làm xong điều đó rồi. Các ngươi tin chăng?” Ngài có thể làm điều này để khiến cho quý vị biết rằng ấy là Ngài. Và đó là cách Ngài làm hôm nay. Ngài làm điều đó để dân Ngài biết, bởi dân Ngài, rằng Ngài là Đức Chúa Trời, không phải con người này, nhưng là Đức Chúa Trờ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Vậy, Ngài đúng là có thật buổi tối nay. Tôi -- biết Ngài có ở đây. Bao nhiêu người đã từng thấy hình ảnh vị Thiên sứ của Chúa ấy, Ánh Sáng ấy? Có nhiều người trong quí vị. Hình ảnh đó -- chúng đã có ở đây, tôi cho là, chỗ nào đó. Những chàng trai có thể có nó, Gene và họ có tấm hình ấy ở cái bàn phía sau đó.</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Ánh Sáng ấy ... Qúy vị nhớ không,... Nếu như tôi không bao giờ gặp lại quý vị trên trái đất, tôi sẽ gặp quý vị vào ngày ấy. Ánh Sáng ấy cách không đầy hai bước chân từ chỗ tôi đang đứng lúc này. Đúng thế. Ngài đã hứa. Và tôi tin Đức Chúa Trời. Tôi đã thấy Sự sáng Đó chiếu lại mười ngàn người ngoại. Tôi đã thấy Ánh sáng đó -- đúng vào lúc mà những thầy mo cả hai bên, và thấy quyền năng Chúa làm họ tê liệt và ngồi đó. Đức Chúa Trời hoặc là Thần, hoặc không phải Ngài là Đức Chúa Trời. Chúa Jêsus là Con Đức Chúa Trời, hoặc Ngài là một kẻ mạo danh. Ngài là Đấng Christ Con của Đức Chúa Trời. Ngài không chết, nhưng Ngài còn sống, và Ngài sống mãi mãi. Đức Chúa Jêsus Christ hôm qua, ngày nay, và cho đến đời đời không hề thay đổi.</w:t>
      </w:r>
    </w:p>
    <w:p>
      <w:pPr>
        <w:pStyle w:val="Normal"/>
        <w:spacing w:lineRule="atLeast" w:line="19" w:before="0" w:after="50"/>
        <w:jc w:val="both"/>
        <w:rPr/>
      </w:pPr>
      <w:r>
        <w:rPr>
          <w:rFonts w:cs="Times New Roman" w:ascii="Times New Roman" w:hAnsi="Times New Roman"/>
          <w:sz w:val="23"/>
          <w:szCs w:val="40"/>
          <w:vertAlign w:val="superscript"/>
        </w:rPr>
        <w:t>E-32</w:t>
      </w:r>
      <w:r>
        <w:rPr>
          <w:rFonts w:cs="Times New Roman" w:ascii="Times New Roman" w:hAnsi="Times New Roman"/>
          <w:sz w:val="23"/>
          <w:szCs w:val="40"/>
        </w:rPr>
        <w:tab/>
        <w:t>Bao nhiêu người tin điều đó? Chúa ban phước cho quý vị. Bao nhiêu người tin rằng Ngài có thể hiện ra ngay...</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Chúng tôi không có đủ thẻ cầu nguyện để phát ra, phải không? Bao nhiêu người đau ngoài kia và muốn chữa lành, xin giơ tay. Hãy nói, “Chúa ơi, con đau; con cần sự chữa lành.” Cứ đưa tay lên, bất cứ ai đau và cần sự chữa lành. Cứ giơ tay lên và quí vị nói, “ Con cầu nguyện Chúa sẽ khiến con khỏe mạnh.” Có một người thân mà quý vị đang cầu nguyện thay cho, hãy đưa tay lên, nói, “ Con - con đang cầu nguyện.” Chúa thương xót.</w:t>
      </w:r>
    </w:p>
    <w:p>
      <w:pPr>
        <w:pStyle w:val="Normal"/>
        <w:spacing w:lineRule="atLeast" w:line="19" w:before="0" w:after="50"/>
        <w:jc w:val="both"/>
        <w:rPr/>
      </w:pPr>
      <w:r>
        <w:rPr>
          <w:rFonts w:cs="Times New Roman" w:ascii="Times New Roman" w:hAnsi="Times New Roman"/>
          <w:sz w:val="23"/>
          <w:szCs w:val="40"/>
        </w:rPr>
        <w:tab/>
        <w:t>Không có người nào trong nhà nầy mà tôi biết, ngoài... Tôi cho là, tôi không chắc, là Pat đang ngồi ngay đây, Pat Tyler. Tôi... tôi không rõ tất cả quý vị có biết anh ấy không. Và Anh Gene Goad đang ngồi đây lĩnh hội Sứ điệp...</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3</w:t>
      </w:r>
      <w:r>
        <w:rPr>
          <w:rFonts w:cs="Times New Roman" w:ascii="Times New Roman" w:hAnsi="Times New Roman"/>
          <w:sz w:val="23"/>
          <w:szCs w:val="40"/>
        </w:rPr>
        <w:tab/>
        <w:t>Các vị nơi bục giảng, tôi gặp họ tối hôm qua, một nhóm người tốt nhất mà tôi đã từng gặp. Nhưng  những người duy nhất mà tôi thật sự biết rõ, một cách riêng với tôi, là... Anh ở ngay đó, anh ấy đã hỗ trợ tôi đầu tiên thời gian tôi ở đây, Anh Williams, và con trai anh ấy. Anh Borders, Anh David, và Anh Harvey là những người duy nhất tôi thật sự biết ở đây.</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hưng Đức Chúa Jêsus Christ biết rõ quý vị từng người một, nếu Ngài hôm qua, ngày nay, và đời đời không hề thay đổi. Hãy đặt Ngài vào một trận chiến quyết định. Ngài là Thần? Phải không? Ngài biết từng người trong quý vị.</w:t>
      </w:r>
    </w:p>
    <w:p>
      <w:pPr>
        <w:pStyle w:val="Normal"/>
        <w:spacing w:lineRule="atLeast" w:line="19" w:before="0" w:after="50"/>
        <w:jc w:val="both"/>
        <w:rPr/>
      </w:pPr>
      <w:r>
        <w:rPr>
          <w:rFonts w:cs="Times New Roman" w:ascii="Times New Roman" w:hAnsi="Times New Roman"/>
          <w:sz w:val="23"/>
          <w:szCs w:val="40"/>
        </w:rPr>
        <w:tab/>
        <w:t>Nếu Đức Chúa Trời -- chúng ta đang đến gần việc tái lâm của Con Đức Chúa Trời, bằng cách nào Ngài đã chứng tỏ chính Ngài là Đức Chúa Trời, và là Con Đức Chúa Trời với người Do-thái? Khi Ngài nói với Phi-e-rơ Ngài là Ai. Ngài phán với Na-tha-na-ên  rằng Ngài thấy ông ấy đã ở dưới cây vả, khi Ngài đã thấy ông ở dưới nhánh cây, đang cầu nguyện; Ông thưa rằng, “Thầy là Con của Đức Chúa Trời. Thầy là Vua dân Do-thái.” Đó là dấu hiệu của Đấng Mê-si với những người Do-thái.</w:t>
      </w:r>
    </w:p>
    <w:p>
      <w:pPr>
        <w:pStyle w:val="Normal"/>
        <w:spacing w:lineRule="atLeast" w:line="19" w:before="0" w:after="50"/>
        <w:jc w:val="both"/>
        <w:rPr/>
      </w:pPr>
      <w:r>
        <w:rPr>
          <w:rFonts w:cs="Times New Roman" w:ascii="Times New Roman" w:hAnsi="Times New Roman"/>
          <w:sz w:val="23"/>
          <w:szCs w:val="40"/>
        </w:rPr>
        <w:tab/>
        <w:t>Thầy Tế lễ đã bước lại và nói, “Người đó là một thầy bó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gài nói, “</w:t>
      </w:r>
      <w:r>
        <w:rPr>
          <w:b/>
        </w:rPr>
        <w:t xml:space="preserve">Nếu ai nói phạm đến Con Người, thì sẽ được tha; song nếu ai nói phạm đến Đức Thánh Linh, thì dầu đời nầy hay </w:t>
      </w:r>
      <w:r>
        <w:rPr>
          <w:rStyle w:val="Em"/>
          <w:b/>
        </w:rPr>
        <w:t>đời sau</w:t>
      </w:r>
      <w:r>
        <w:rPr>
          <w:b/>
        </w:rPr>
        <w:t xml:space="preserve"> cũng sẽ chẳng được tha</w:t>
      </w:r>
      <w:r>
        <w:rPr>
          <w:rFonts w:cs="Times New Roman" w:ascii="Times New Roman" w:hAnsi="Times New Roman"/>
          <w:sz w:val="23"/>
          <w:szCs w:val="40"/>
        </w:rPr>
        <w:t>.” Hãy biết điều đó.</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4</w:t>
      </w:r>
      <w:r>
        <w:rPr>
          <w:rFonts w:cs="Times New Roman" w:ascii="Times New Roman" w:hAnsi="Times New Roman"/>
          <w:sz w:val="23"/>
          <w:szCs w:val="40"/>
        </w:rPr>
        <w:tab/>
        <w:t>Phải, chỉ có ba dòng dõi, đó là dân tộc của Cham, Sem, và Gia-phết. Đó là người Do-thái, các Dân ngoại, và người Sa-ma-ri. Hãy nhớ Phi-e-rơ tại Lễ Ngũ tuần đã giảng với người Do-thái, đã mở rộng Vương quốc với người Sa-ma-ri, khi Phi-líp đi xuống và làm báp-tem cho họ, họ chưa tiếp nhận Thánh Linh, đến nhà của Cọt-nây; lúc ấy tất cả các dân tộc của Cham, Sem, và Gia-phết đã nghe Đấng ấy. Đức Thánh Linh đã có lúc ấy... Họ đã không cần gì ông ấy nữa vì mục đích ấy, bởi vì Thánh Linh đã đi đến với dân chúng.</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Khi Chúa Jêsus đến, người Ngoại-bang chúng ta là người Anglo-Saxons không trông đợi sự đến của Đấng Mê-si. Chúng ta là những người ngoại với những cây gậy của câu-lạc-bộ trên lưng mình (with clubs on our back)*. Nhưng họ đang tìm kiếm một Đấng Mê-si, đó là người Do-thái và người Sa-ma-ri đang tìm kiếm Đấng Mê-si. Khi Ngài hiện ra, loại dấu hiệu gì mà Ngài đã làm? Ngài làm dấu hiệu mà đấng Tiên tri Môi-se đã nói đó, sẽ là một Tiên tri Đức Chúa Trời. Họ đã nhìn xem nó. Những ai được soi dẫn thuộc linh thật sự, họ thấy Ngài làm dấu hiệu đó, và họ nói, “ Ấy là Ngà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Tuy nhiên những người khác đã có cả những sự đào tạo tri thức, họ nói, “Gã nầy là Bê-ên-xê-bun.”</w:t>
      </w:r>
    </w:p>
    <w:p>
      <w:pPr>
        <w:pStyle w:val="Normal"/>
        <w:spacing w:lineRule="atLeast" w:line="19" w:before="0" w:after="50"/>
        <w:jc w:val="both"/>
        <w:rPr/>
      </w:pPr>
      <w:r>
        <w:rPr>
          <w:rFonts w:cs="Times New Roman" w:ascii="Times New Roman" w:hAnsi="Times New Roman"/>
          <w:sz w:val="23"/>
          <w:szCs w:val="40"/>
          <w:vertAlign w:val="superscript"/>
        </w:rPr>
        <w:t>E-35</w:t>
      </w:r>
      <w:r>
        <w:rPr>
          <w:rFonts w:cs="Times New Roman" w:ascii="Times New Roman" w:hAnsi="Times New Roman"/>
          <w:sz w:val="23"/>
          <w:szCs w:val="40"/>
        </w:rPr>
        <w:tab/>
        <w:t>Ngài đã đi qua xứ Sa-ma-ri. Ngài có nhu cầu. Một người phụ nữ đi ra giếng nước, và Ngài Phán, “Hãy cho Ta uống.”</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Và bà nói, “Thói thường chúng ta đã có sự phân biệt ở đây. Người Giu-đa và người Sa-ma-ri không có sự liên hệ với nhau.”</w:t>
      </w:r>
    </w:p>
    <w:p>
      <w:pPr>
        <w:pStyle w:val="Normal"/>
        <w:spacing w:lineRule="atLeast" w:line="19" w:before="0" w:after="50"/>
        <w:jc w:val="both"/>
        <w:rPr/>
      </w:pPr>
      <w:r>
        <w:rPr>
          <w:rFonts w:cs="Times New Roman" w:ascii="Times New Roman" w:hAnsi="Times New Roman"/>
          <w:sz w:val="23"/>
          <w:szCs w:val="40"/>
        </w:rPr>
        <w:tab/>
        <w:t>Ngài Phán, “Hỡi người đàn bà, v</w:t>
      </w:r>
      <w:r>
        <w:rPr/>
        <w:t>í bằng ngươi biết sự ban cho của Đức Chúa Trời, và biết Người nói: ‘Hãy cho Ta uống’ là ai, thì chắc ngươi sẽ xin Người cho uống.”</w:t>
      </w:r>
    </w:p>
    <w:p>
      <w:pPr>
        <w:pStyle w:val="Normal"/>
        <w:spacing w:lineRule="atLeast" w:line="19" w:before="0" w:after="50"/>
        <w:jc w:val="both"/>
        <w:rPr>
          <w:rFonts w:ascii="Times New Roman" w:hAnsi="Times New Roman" w:cs="Times New Roman"/>
          <w:sz w:val="23"/>
          <w:szCs w:val="40"/>
        </w:rPr>
      </w:pPr>
      <w:r>
        <w:rPr>
          <w:rFonts w:eastAsia="VNI-Times;Times New Roman"/>
        </w:rPr>
        <w:t xml:space="preserve"> </w:t>
      </w:r>
      <w:bookmarkStart w:id="0" w:name="Gi_4_11"/>
      <w:r>
        <w:rPr/>
        <w:tab/>
      </w:r>
      <w:r>
        <w:rPr>
          <w:vertAlign w:val="superscript"/>
        </w:rPr>
        <w:t xml:space="preserve"> </w:t>
      </w:r>
      <w:bookmarkEnd w:id="0"/>
      <w:r>
        <w:rPr/>
        <w:t>Người đàn bà thưa: “Chúa không có gì để múc, và giếng thì sâu, …”</w:t>
      </w:r>
    </w:p>
    <w:p>
      <w:pPr>
        <w:pStyle w:val="Normal"/>
        <w:spacing w:lineRule="atLeast" w:line="19" w:before="0" w:after="50"/>
        <w:jc w:val="both"/>
        <w:rPr/>
      </w:pPr>
      <w:r>
        <w:rPr>
          <w:rFonts w:cs="Times New Roman" w:ascii="Times New Roman" w:hAnsi="Times New Roman"/>
          <w:sz w:val="23"/>
          <w:szCs w:val="40"/>
        </w:rPr>
        <w:tab/>
        <w:t xml:space="preserve"> Ngài làm gì? Ngài đang tiếp xúc với tâm linh bà ta. Và khi Ngài đã tìm thấy chỗ bối rối của bà (Tất cả chúng ta biết là thế nào.), chỗ bối rối của bà, Ngài nói, “Hãy đi gọi chồng rồi trở lại đây.”</w:t>
      </w:r>
    </w:p>
    <w:p>
      <w:pPr>
        <w:pStyle w:val="Normal"/>
        <w:spacing w:lineRule="atLeast" w:line="19" w:before="0" w:after="50"/>
        <w:jc w:val="both"/>
        <w:rPr/>
      </w:pPr>
      <w:r>
        <w:rPr>
          <w:rFonts w:cs="Times New Roman" w:ascii="Times New Roman" w:hAnsi="Times New Roman"/>
          <w:sz w:val="23"/>
          <w:szCs w:val="40"/>
        </w:rPr>
        <w:tab/>
        <w:t>Bà ta nói, “Tôi không có chồng.”</w:t>
      </w:r>
    </w:p>
    <w:p>
      <w:pPr>
        <w:pStyle w:val="Normal"/>
        <w:spacing w:lineRule="atLeast" w:line="19" w:before="0" w:after="50"/>
        <w:jc w:val="both"/>
        <w:rPr/>
      </w:pPr>
      <w:r>
        <w:rPr>
          <w:rFonts w:cs="Times New Roman" w:ascii="Times New Roman" w:hAnsi="Times New Roman"/>
          <w:sz w:val="23"/>
          <w:szCs w:val="40"/>
        </w:rPr>
        <w:tab/>
        <w:t>Ngài Phán, “</w:t>
      </w:r>
      <w:r>
        <w:rPr/>
        <w:t>Ngươi nói phải lắm; Vì ngươi đã có năm đời chồng, còn người mà ngươi hiện có, chẳng phải là chồng ngươi; điều đó ngươi đã nói thật vậy.”</w:t>
      </w:r>
    </w:p>
    <w:p>
      <w:pPr>
        <w:pStyle w:val="Normal"/>
        <w:spacing w:lineRule="atLeast" w:line="19" w:before="0" w:after="50"/>
        <w:ind w:firstLine="720"/>
        <w:jc w:val="both"/>
        <w:rPr/>
      </w:pPr>
      <w:r>
        <w:rPr/>
        <w:t>Người đàn bà thưa rằng: “Lạy Chúa, tôi nhìn thấy Chúa là …” “(Ngài là quỉ Bê-ên-xê-bun” chăng?” Không, thưa quí vị.) Tôi nhìn biết Chúa là một Đấng Tiên tri.</w:t>
      </w:r>
      <w:r>
        <w:rPr>
          <w:rFonts w:cs="Times New Roman" w:ascii="Times New Roman" w:hAnsi="Times New Roman"/>
          <w:sz w:val="23"/>
          <w:szCs w:val="40"/>
        </w:rPr>
        <w:t>”</w:t>
      </w:r>
      <w:r>
        <w:rPr/>
        <w:t xml:space="preserve"> </w:t>
      </w:r>
      <w:r>
        <w:rPr>
          <w:rFonts w:cs="Times New Roman" w:ascii="Times New Roman" w:hAnsi="Times New Roman"/>
          <w:sz w:val="23"/>
          <w:szCs w:val="40"/>
        </w:rPr>
        <w:t>Tôi nhìn biết rằng Thầy là một Đấng Tiên-tri. Bây giờ, chúng tôi biết. Chúng tôi biết, người Sa-ma-ri chúng tôi, được giáo huấn. Chúng tôi biết khi Đấng Mê-si đến nơi, Ngài sẽ nói với chúng tôi những việc này. Đó là dấu hiệu của Đấng Mê-si. Nhưng Ngài là Ai?”</w:t>
      </w:r>
    </w:p>
    <w:p>
      <w:pPr>
        <w:pStyle w:val="Normal"/>
        <w:spacing w:lineRule="atLeast" w:line="19" w:before="0" w:after="50"/>
        <w:jc w:val="both"/>
        <w:rPr/>
      </w:pPr>
      <w:r>
        <w:rPr>
          <w:rFonts w:cs="Times New Roman" w:ascii="Times New Roman" w:hAnsi="Times New Roman"/>
          <w:sz w:val="23"/>
          <w:szCs w:val="40"/>
        </w:rPr>
        <w:tab/>
        <w:t>Ngài Phán, “</w:t>
      </w:r>
      <w:r>
        <w:rPr/>
        <w:t>Ta, người đang nói với ngươi đây, chính là Đấng đó</w:t>
      </w:r>
      <w:r>
        <w:rPr>
          <w:rFonts w:cs="Times New Roman" w:ascii="Times New Roman" w:hAnsi="Times New Roman"/>
          <w:sz w:val="23"/>
          <w:szCs w:val="40"/>
        </w:rPr>
        <w:t>.” Ồ, ô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6</w:t>
      </w:r>
      <w:r>
        <w:rPr>
          <w:rFonts w:cs="Times New Roman" w:ascii="Times New Roman" w:hAnsi="Times New Roman"/>
          <w:sz w:val="23"/>
          <w:szCs w:val="40"/>
        </w:rPr>
        <w:tab/>
        <w:t>Nên nhớ, Ngài chưa từng làm điều đó với Dân Ngoại. Ngài chẳng làm thế với người Ngoại-bang. Thế thì nếu Ngài là một Đức Chúa Trời vô hạn, và để cho họ, với một sự giáo huấn tri thức như chúng ta có ngày nay... Nếu chúng ta đi vào -- ra từ điều này, giai đoạn Dân Ngoại của chúng ta, mà không cùng một sự bày tỏ, thế thì Ngài đã làm điều nầy cho họ, mà Ngài không làm cho chúng ta. Nhưng Ngài hôm qua, ngày nay, và cho đến đời đời không hề thay đổi. Ngài đã hứa Ngài sẽ làm.</w:t>
      </w:r>
    </w:p>
    <w:p>
      <w:pPr>
        <w:pStyle w:val="Normal"/>
        <w:jc w:val="both"/>
        <w:rPr/>
      </w:pPr>
      <w:r>
        <w:rPr>
          <w:rFonts w:cs="Times New Roman" w:ascii="Times New Roman" w:hAnsi="Times New Roman"/>
          <w:sz w:val="23"/>
          <w:szCs w:val="40"/>
        </w:rPr>
        <w:tab/>
        <w:t>Ngài đã làm điều ấy thế nào? Có nhiều Lời Thánh kinh. Nhưng tôi chỉ trích dẫn câu này, “</w:t>
      </w:r>
      <w:r>
        <w:rPr>
          <w:b/>
        </w:rPr>
        <w:t>Việc đã xảy đến trong thời Sô-đôm, thì cũng sẽ xảy đến trong ngày Con Người đến</w:t>
      </w:r>
      <w:r>
        <w:rPr>
          <w:rFonts w:cs="Times New Roman" w:ascii="Times New Roman" w:hAnsi="Times New Roman"/>
          <w:sz w:val="23"/>
          <w:szCs w:val="40"/>
        </w:rPr>
        <w:t>.” Sẽ như vậy; sự việc sẽ xảy ra  giống như vậy ngay trước khi khai hỏa. Ngài ở đó, Đức Chúa Trời vô hạn. Ngài có ở đây tối nay. Đó là một việc lớn để nói. Ấy là việc mà Kinh Thánh đã cho biết vậy, và Thánh Linh có ở đây để ủng hộ cho biết ấy là Lẽ thật. Đúng thế.</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7</w:t>
      </w:r>
      <w:r>
        <w:rPr>
          <w:rFonts w:cs="Times New Roman" w:ascii="Times New Roman" w:hAnsi="Times New Roman"/>
          <w:sz w:val="23"/>
          <w:szCs w:val="40"/>
        </w:rPr>
        <w:tab/>
        <w:t>Xin chúng ta hãy cầu nguyện. Ôi lạy Chúa, có một số người đau. Không nghi ngờ gì, một số người có nhu cầu. Con cầu nguyện với Cha, Cha ơi, xin thương xót và xin được bày tỏ rằng Chúa là Đức Chúa Trời. Xin cứ phán những lời, Chúa ơi. Và con cầu nguyện để linh hồn đáng thương nào đó tại đây, đang tìm kiếm Chúa, họ có thể chạm tới Thầy Tế lễ Thượng phẩm có thể sờ tới được bởi sự cảm thương sự yếu đuối của chúng con. Xin nhậm lời, Chúa ơi, ít nhất một hay hai linh hồn, để người ta có thể biết rõ theo môi miệng của một hay hai người làm chứng, hoặc hai ba người làm chứng, xin cho từng lời được thiết lập. Xin nhậm lời, Cha ơi. Con cầu xin vì sự vinh hiển của Chúa, vì Sứ điệp tối hôm nay, Chúa ơi, và Lời Ngài tuyên bố như vậy, để dân chúng có thể biết rằng thời điểm của sự mở ra và vén lên ở trong tầm tay, rằng Chúa có ở đây hôm qua, ngày nay, và đời đời không hề đổi thay. A-men!</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Bây giờ, tôi muốn quý vị cầu nguyện. Tôi muốn quý vị tin với tất cả tấm lòng rằng Jêsus Christ Con Đức Chúa Trời có ở đây.</w:t>
      </w:r>
    </w:p>
    <w:p>
      <w:pPr>
        <w:pStyle w:val="Normal"/>
        <w:spacing w:lineRule="atLeast" w:line="19" w:before="0" w:after="50"/>
        <w:jc w:val="both"/>
        <w:rPr/>
      </w:pPr>
      <w:r>
        <w:rPr>
          <w:rFonts w:cs="Times New Roman" w:ascii="Times New Roman" w:hAnsi="Times New Roman"/>
          <w:sz w:val="23"/>
          <w:szCs w:val="40"/>
        </w:rPr>
        <w:tab/>
        <w:t>Bao nhiêu người không quen biết với tôi ở ngoài đó, mà tôi không biết rõ quí vị? Qúi vị hãy giơ tay lên. Tất cả quí vị từ trong ra ngoài, cho dù ở đâu.</w:t>
      </w:r>
    </w:p>
    <w:p>
      <w:pPr>
        <w:pStyle w:val="Normal"/>
        <w:jc w:val="both"/>
        <w:rPr/>
      </w:pPr>
      <w:r>
        <w:rPr>
          <w:rFonts w:cs="Times New Roman" w:ascii="Times New Roman" w:hAnsi="Times New Roman"/>
          <w:sz w:val="23"/>
          <w:szCs w:val="40"/>
        </w:rPr>
        <w:tab/>
        <w:t>Vậy, có lẽ quí vị chưa hề biết rõ điều này. Giờ đây, nếu... tôi sẽ phải theo Thánh Linh, và nếu Ngài truyền, quí vị trả lời. Tôi không nói là Ngài sẽ truyền. Tôi chỉ nói tôi cầu nguyện Ngài sẽ Phán (</w:t>
      </w:r>
      <w:r>
        <w:rPr/>
        <w:t>Hiểu không</w:t>
      </w:r>
      <w:r>
        <w:rPr>
          <w:rFonts w:cs="Times New Roman" w:ascii="Times New Roman" w:hAnsi="Times New Roman"/>
          <w:sz w:val="23"/>
          <w:szCs w:val="40"/>
        </w:rPr>
        <w:t>?), rằng Ngài sẽ. Tôi không có quyền để nói như thế, chỉ bằng Lời Ngài thôi. Ngài đã Phán là Ngài sẽ ban, và chúng ta tin rằng nó sẽ được ban. Bây giờ, quý vị cầu nguyện. Lúc này ấy là đức tin của quý vị. Qúy vị không thể làm gì cho tới khi quí vị chạm đến Ngài; lúc ấy Ngài truyền với tôi. Nếu quí vị có thể tin... Nếu các ngươi có thể tin...</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8</w:t>
      </w:r>
      <w:r>
        <w:rPr>
          <w:rFonts w:cs="Times New Roman" w:ascii="Times New Roman" w:hAnsi="Times New Roman"/>
          <w:sz w:val="23"/>
          <w:szCs w:val="40"/>
        </w:rPr>
        <w:tab/>
        <w:t>Phải, Ngài ở đây. Chỉ một khoảnh khắc. Ngay ở trên đây tới phía trái tôi, có một bà đang ngồi đó, coi bộ tầm thước. Bà ấy đau thật nghiêm trọng. Bà đau tim, bị đeo bám bởi một bệnh ung thư, tà linh -- áp bức, đè nặng, thì đúng hơn. Qúy cô cúi đầu ngồi ngay đây, hãy nhìn hướng thẳng vào tôi đây. Cô có tin không, quý cô, rằng Jêsus Christ sẽ làm cho cô khỏe mạnh? Cô tin không? Cô tin không?? Cô tin nhận chứ? Mất... Vậy, cô sẽ phải đánh thắng điều đó.</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Hỡi Chúa là Đức Chúa Trời, Đấng Tạo dựng trời và đất, xin hãy cho điều đó được tỏ ra, để dân chúng có thể hiểu, Chúa ơ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Hãy có đức tin nơi Chúa. Có một ông ngồi ngay phía sau đây, đang cầu nguyện cho vợ ông ấy. Ông ấy suy nghĩ tập trung về vợ mình. Ông đang cầu nguyện cho bà ấy. Bà ấy đã có những ca mổ vân vân, và điều đó có vẻ không giúp ích gì cho bà. Đúng thế. Ông là một Mục sư. Ông Nathan, Jacob Nathan, vợ ông đang ngồi kề bên ông. Ông tin rằng Chúa Jêsus Christ sẽ khiến cho bà khỏe chứ? Ông nhận lãnh chứ, thưa ông? Xin đưa tay lên nếu như ông nhận lãnh. Xin Chúa ban phước cho ông bà, cứ đ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39</w:t>
      </w:r>
      <w:r>
        <w:rPr>
          <w:rFonts w:cs="Times New Roman" w:ascii="Times New Roman" w:hAnsi="Times New Roman"/>
          <w:sz w:val="23"/>
          <w:szCs w:val="40"/>
        </w:rPr>
        <w:tab/>
        <w:t>Tôi chưa bao giờ gặp ông này. Hãy có đức tin trong Chúa. Hãy để điều đó qua khỏi ông. Ngài là Đức Chúa Trời đời đờ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Một bà ngồi đây. Bà ấy cúi đầu ngay ở đó. Bà ngồi đó, bây giờ đang nhìn tôi. Bà này bị què. Bà đã chống một cái nạng để bước đi. Bà tin không, thưa bà, rằng buổi tối nay Chúa Jêsus Christ sẽ để cho bà bước đi ra khỏi đây mà không chống nạng? Bà tin chứ, bà đang ngồi ngay đó nhìn tôi? Bà sẽ nhận lãnh sự chữa lành của bà chứ? Hãy giơ tay lên. Tôi chưa bao giờ gặp bà trong đời. Nhưng nếu bà tin, bà sẽ bỏ nạng lại đó, bước đi ra, và được lành. Tôi thách thức đức tin của bà để tin. “Nếu ngươi có thể tin.”</w:t>
      </w:r>
    </w:p>
    <w:p>
      <w:pPr>
        <w:pStyle w:val="Normal"/>
        <w:spacing w:lineRule="atLeast" w:line="19" w:before="0" w:after="50"/>
        <w:jc w:val="both"/>
        <w:rPr/>
      </w:pPr>
      <w:r>
        <w:rPr>
          <w:rFonts w:cs="Times New Roman" w:ascii="Times New Roman" w:hAnsi="Times New Roman"/>
          <w:sz w:val="23"/>
          <w:szCs w:val="40"/>
        </w:rPr>
        <w:tab/>
        <w:t>Còn về phía sau thế nào? Thế nào quý vị Mục sư? Qúy anh em tin với cả tấm lòng mình? Vậy, có quý anh em, mỗi người, những người không quen với tôi, bên cạnh Anh Williams. Chúa yêu mến anh. Anh là tôi tớ Ngài. Tôi đây là anh em của quí vị. Đức Thánh Linh của Chúa có ở đây. Tôi nói điều đó một cách liều lĩnh trong Danh Jêsus Christ. Qúy vị chỉ có đức tin và tin. Nếu có gì không đúng, hãy cầu xin Ngà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vertAlign w:val="superscript"/>
        </w:rPr>
        <w:t>E-40</w:t>
      </w:r>
      <w:r>
        <w:rPr>
          <w:rFonts w:cs="Times New Roman" w:ascii="Times New Roman" w:hAnsi="Times New Roman"/>
          <w:sz w:val="23"/>
          <w:szCs w:val="40"/>
        </w:rPr>
        <w:tab/>
        <w:t>Người này đang ngồi ngay đây nhìn tôi. Không phải cháu. Ấy là bố của cháu đang ngồi ngoài đó. Đúng thế. Cháu tin là Chúa có thể nói với tôi điều không phải gì nơi ông ấy chứ? Cháu tin chứ? Ngay chân ông ấy? Phải, cháu đứng lên. Bố cháu ấy đang ngồi ngay đó, một ông lão đầu hơi hói, ngồi đó, lúc này đang nhìn thẳng vào tô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Này, nhìn đây, quí vị không thấy Ánh Sáng ấy sao? Hãy nhìn Ánh Sáng ấy ngay trên người phụ nữ gầy còm nầy đây. Ngài cũng đang cầu nguyện. Ngài biết bà ấy đang ngồi ngay đó, bà gầy ốm đó. Qúi vị có tin là Chúa có thể nói với tôi điều gì không ổn với bà ấy không? Bà sẽ tin? Nó ở trong chân bà ấy. Đúng là thế. Bà tin Đức Chúa Trời chứ?</w:t>
      </w:r>
    </w:p>
    <w:p>
      <w:pPr>
        <w:pStyle w:val="Normal"/>
        <w:spacing w:lineRule="atLeast" w:line="19" w:before="0" w:after="50"/>
        <w:jc w:val="both"/>
        <w:rPr/>
      </w:pPr>
      <w:r>
        <w:rPr>
          <w:rFonts w:cs="Times New Roman" w:ascii="Times New Roman" w:hAnsi="Times New Roman"/>
          <w:sz w:val="23"/>
          <w:szCs w:val="40"/>
        </w:rPr>
        <w:tab/>
        <w:t>Qúy vị có tin rằng vị Thiên sứ của Chúa, cũng là Đức Chúa Jêsus Christ hôm qua, ngày nay, và cho đến đời đời không hề thay đổi chứ? Ngài vẫn là Đức Chúa Trời, và không điều gì mà có thể gây hại, không điều gì có thể ngăn cản. Chúa Jêsus Christ, Con Đức Chúa Trời, sống đời đời, bao giờ cũng còn sống để làm những sự cầu thay. Nếu chúng ta chỉ tin mà thôi, có đức tin, Chúa sẽ thực hiện những gì còn lại. Qúi vị có tin như thế hết lòng không?</w:t>
      </w:r>
    </w:p>
    <w:p>
      <w:pPr>
        <w:pStyle w:val="Normal"/>
        <w:spacing w:lineRule="atLeast" w:line="19" w:before="0" w:after="50"/>
        <w:jc w:val="both"/>
        <w:rPr/>
      </w:pPr>
      <w:r>
        <w:rPr>
          <w:rFonts w:cs="Times New Roman" w:ascii="Times New Roman" w:hAnsi="Times New Roman"/>
          <w:sz w:val="23"/>
          <w:szCs w:val="40"/>
          <w:vertAlign w:val="superscript"/>
        </w:rPr>
        <w:t>E-41</w:t>
      </w:r>
      <w:r>
        <w:rPr>
          <w:rFonts w:cs="Times New Roman" w:ascii="Times New Roman" w:hAnsi="Times New Roman"/>
          <w:sz w:val="23"/>
          <w:szCs w:val="40"/>
        </w:rPr>
        <w:tab/>
        <w:t>Vậy, quý vị có tin là Đấng Mê-si đang đến gần. Những người kia hế nào? Tôi chưa hề gặp một ai trong số đó, Chúa biết đúng như thế.</w:t>
      </w:r>
    </w:p>
    <w:p>
      <w:pPr>
        <w:pStyle w:val="Normal"/>
        <w:spacing w:lineRule="atLeast" w:line="19" w:before="0" w:after="50"/>
        <w:jc w:val="both"/>
        <w:rPr/>
      </w:pPr>
      <w:r>
        <w:rPr>
          <w:rFonts w:cs="Times New Roman" w:ascii="Times New Roman" w:hAnsi="Times New Roman"/>
          <w:sz w:val="23"/>
          <w:szCs w:val="40"/>
        </w:rPr>
        <w:tab/>
        <w:t>Giờ này, quý vị đã thấy Nó [Quầng Sáng] bắt đầu. Nào, Nó đang đi quanh khắp cả ngôi nhà. Ngay lúc này là thì giờ. Giờ đây, là thì giờ để tiếp nhận sự chữa lành của mình. Hãy đặt tay lên một người khác. Đặt tay ngay trên một người khác và tin lúc nầy.</w:t>
      </w:r>
    </w:p>
    <w:p>
      <w:pPr>
        <w:pStyle w:val="Normal"/>
        <w:spacing w:lineRule="atLeast" w:line="19" w:before="0" w:after="50"/>
        <w:jc w:val="both"/>
        <w:rPr/>
      </w:pPr>
      <w:r>
        <w:rPr>
          <w:rFonts w:cs="Times New Roman" w:ascii="Times New Roman" w:hAnsi="Times New Roman"/>
          <w:sz w:val="23"/>
          <w:szCs w:val="40"/>
        </w:rPr>
        <w:tab/>
        <w:t>Bây giờ, quý vị đã có được. Nào, hãy đến trong đức tin.</w:t>
      </w:r>
    </w:p>
    <w:p>
      <w:pPr>
        <w:pStyle w:val="Normal"/>
        <w:spacing w:lineRule="atLeast" w:line="19" w:before="0" w:after="50"/>
        <w:jc w:val="both"/>
        <w:rPr/>
      </w:pPr>
      <w:r>
        <w:rPr>
          <w:rFonts w:cs="Times New Roman" w:ascii="Times New Roman" w:hAnsi="Times New Roman"/>
          <w:sz w:val="23"/>
          <w:szCs w:val="40"/>
        </w:rPr>
        <w:tab/>
        <w:t>Ôi Chúa là Đức Chúa Trời, Đấng Tạo nên trời và đất, xin bày tỏ tối nay rằng Chúa là Con của Đức Chúa Trời. Chúa đã tỏ cho biết điều đó; Chúa là Đức Chúa Trời. Xin cho Thánh Linh của Chúa giáng xuống nơi nầy, giữa những người nầy, và chứng tỏ với họ rằng Chúa là Giê-hô-va Đức Chúa Trời, rằng Chúa vẫn giống như ngày hôm qua.</w:t>
      </w:r>
    </w:p>
    <w:p>
      <w:pPr>
        <w:pStyle w:val="Normal"/>
        <w:spacing w:lineRule="atLeast" w:line="19" w:before="0" w:after="50"/>
        <w:jc w:val="both"/>
        <w:rPr/>
      </w:pPr>
      <w:r>
        <w:rPr>
          <w:rFonts w:cs="Times New Roman" w:ascii="Times New Roman" w:hAnsi="Times New Roman"/>
          <w:sz w:val="23"/>
          <w:szCs w:val="40"/>
        </w:rPr>
        <w:tab/>
        <w:t>Ớ Sa-tan, ngươi bị đánh bại. Hãy ra khỏi những người nầy; Ta quở ngươi bằng quyền năng của Đức Chúa Trời Hằng sống, để ngươi ra khỏi dân nầy, nhân Danh Chúa Jêsus.</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ab/>
        <w:t>Được rồi.</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r>
    </w:p>
    <w:p>
      <w:pPr>
        <w:pStyle w:val="Normal"/>
        <w:pBdr>
          <w:bottom w:val="single" w:sz="4" w:space="1" w:color="000000"/>
        </w:pBdr>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r>
    </w:p>
    <w:p>
      <w:pPr>
        <w:pStyle w:val="Normal"/>
        <w:spacing w:lineRule="atLeast" w:line="19" w:before="0" w:after="50"/>
        <w:jc w:val="both"/>
        <w:rPr>
          <w:rFonts w:ascii="Times New Roman" w:hAnsi="Times New Roman" w:cs="Times New Roman"/>
          <w:sz w:val="23"/>
          <w:szCs w:val="40"/>
        </w:rPr>
      </w:pPr>
      <w:r>
        <w:rPr>
          <w:rFonts w:cs="Times New Roman" w:ascii="Times New Roman" w:hAnsi="Times New Roman"/>
          <w:sz w:val="23"/>
          <w:szCs w:val="40"/>
        </w:rPr>
        <w:t xml:space="preserve"> </w:t>
      </w:r>
    </w:p>
    <w:p>
      <w:pPr>
        <w:pStyle w:val="Normal"/>
        <w:spacing w:lineRule="atLeast" w:line="19" w:before="0" w:after="50"/>
        <w:jc w:val="both"/>
        <w:rPr>
          <w:rFonts w:ascii="Times New Roman" w:hAnsi="Times New Roman" w:cs="Times New Roman"/>
          <w:sz w:val="23"/>
          <w:szCs w:val="22"/>
        </w:rPr>
      </w:pPr>
      <w:r>
        <w:rPr>
          <w:rFonts w:cs="Times New Roman" w:ascii="Times New Roman" w:hAnsi="Times New Roman"/>
          <w:sz w:val="23"/>
          <w:szCs w:val="22"/>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36:00Z</dcterms:created>
  <dc:creator>ABCDLCD</dc:creator>
  <dc:description/>
  <cp:keywords/>
  <dc:language>en-US</dc:language>
  <cp:lastModifiedBy>Eagle</cp:lastModifiedBy>
  <dcterms:modified xsi:type="dcterms:W3CDTF">2013-09-26T10:47:00Z</dcterms:modified>
  <cp:revision>305</cp:revision>
  <dc:subject/>
  <dc:title>Kiệt Tác Đã Xác Nhận Của Đức Chúa Trời</dc:title>
</cp:coreProperties>
</file>