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Có Điều Gì Quá Khó Cho Chúa?</w:t>
      </w:r>
    </w:p>
    <w:p>
      <w:pPr>
        <w:pStyle w:val="Normal"/>
        <w:spacing w:lineRule="atLeast" w:line="19" w:before="0" w:after="50"/>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spacing w:lineRule="atLeast" w:line="19" w:before="0" w:after="50"/>
        <w:ind w:left="840" w:right="619" w:firstLine="360"/>
        <w:jc w:val="both"/>
        <w:rPr/>
      </w:pPr>
      <w:r>
        <w:rPr>
          <w:sz w:val="20"/>
          <w:szCs w:val="20"/>
        </w:rPr>
        <w:t xml:space="preserve">Sứ điệp này được dịch từ băng ghi âm số </w:t>
      </w:r>
      <w:r>
        <w:rPr>
          <w:b/>
          <w:color w:val="0000FF"/>
          <w:sz w:val="20"/>
          <w:szCs w:val="20"/>
        </w:rPr>
        <w:t>60-0328</w:t>
      </w:r>
      <w:r>
        <w:rPr>
          <w:sz w:val="20"/>
          <w:szCs w:val="20"/>
        </w:rPr>
        <w:t xml:space="preserve"> “</w:t>
      </w:r>
      <w:r>
        <w:rPr>
          <w:b/>
          <w:color w:val="0000FF"/>
          <w:sz w:val="20"/>
          <w:szCs w:val="20"/>
        </w:rPr>
        <w:t>Is There Anything Too Hard For The Lord</w:t>
      </w:r>
      <w:r>
        <w:rPr>
          <w:sz w:val="20"/>
          <w:szCs w:val="20"/>
        </w:rPr>
        <w:t xml:space="preserve">”, dài 53 phút, giảng vào Buổi tối thứ Hai, ngày 28 tháng 3 năm 1960, bởi Anh (Mục sư) Brother William Marrion Branham, tại Thính Phòng Thành phố Tulsa, tiểu bang Oklahama, USA. (Bản dịch tiếng Việt lần thứ 1, ngày </w:t>
      </w:r>
      <w:r>
        <w:rPr>
          <w:color w:val="0000FF"/>
          <w:sz w:val="20"/>
          <w:szCs w:val="20"/>
        </w:rPr>
        <w:t>01/9/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spacing w:lineRule="atLeast" w:line="19" w:before="0" w:after="50"/>
        <w:jc w:val="both"/>
        <w:rPr/>
      </w:pPr>
      <w:r>
        <w:rPr/>
        <w:t xml:space="preserve"> </w:t>
      </w:r>
    </w:p>
    <w:p>
      <w:pPr>
        <w:pStyle w:val="Normal"/>
        <w:spacing w:lineRule="atLeast" w:line="19" w:before="0" w:after="50"/>
        <w:jc w:val="both"/>
        <w:rPr>
          <w:i/>
          <w:i/>
        </w:rPr>
      </w:pPr>
      <w:r>
        <w:rPr>
          <w:vertAlign w:val="superscript"/>
        </w:rPr>
        <w:t>E-1</w:t>
      </w:r>
      <w:r>
        <w:rPr/>
        <w:t xml:space="preserve">   </w:t>
        <w:tab/>
      </w:r>
      <w:r>
        <w:rPr>
          <w:i/>
        </w:rPr>
        <w:t>Chúa ôi, con tin, Chúa ôi, con tin,</w:t>
      </w:r>
    </w:p>
    <w:p>
      <w:pPr>
        <w:pStyle w:val="Normal"/>
        <w:spacing w:lineRule="atLeast" w:line="19" w:before="0" w:after="50"/>
        <w:ind w:firstLine="720"/>
        <w:jc w:val="both"/>
        <w:rPr>
          <w:i/>
          <w:i/>
        </w:rPr>
      </w:pPr>
      <w:r>
        <w:rPr>
          <w:i/>
        </w:rPr>
        <w:t>Mọi sự đều có thể được, Chúa ôi, con tin.</w:t>
      </w:r>
    </w:p>
    <w:p>
      <w:pPr>
        <w:pStyle w:val="Normal"/>
        <w:spacing w:lineRule="atLeast" w:line="19" w:before="0" w:after="50"/>
        <w:ind w:firstLine="720"/>
        <w:jc w:val="both"/>
        <w:rPr/>
      </w:pPr>
      <w:r>
        <w:rPr/>
        <w:t>Xin chúng ta cứ đứng giây lát để cầu nguyện. Xin chúng ta cúi đầu.</w:t>
      </w:r>
    </w:p>
    <w:p>
      <w:pPr>
        <w:pStyle w:val="Normal"/>
        <w:spacing w:lineRule="atLeast" w:line="19" w:before="0" w:after="50"/>
        <w:ind w:firstLine="720"/>
        <w:jc w:val="both"/>
        <w:rPr/>
      </w:pPr>
      <w:r>
        <w:rPr/>
        <w:t>Lạy Cha từ ái của chúng con, chúng con đến gần Ngôi ân điển Ngài trong Danh Đức Chúa Jêsus, Con Ngài, cầu xin sự thương xót từ Ngôi. Chúng con cầu nguyện cùng Cha trên trời, hầu cho Ngài nhìn xuống chúng con và thương xót, để Ngài sẽ ban cho chúng con ân điển Ngài tối nay. Xin tha thứ cho những thiếu sót của chúng con, những vi phạm của chúng con chống lại luật thánh vĩ đại của Ngài. Chúng con cầu xin tối nay, Cha sẽ nhớ đến mỗi người trong sự Hiện diện Thiêng liêng. Nguyện Sứ điệp vĩ đại này được truyền ra, thấm sâu vào trong lòng mọi người, hầu cho sẽ được tưới nước bởi đức tin và sanh ra một mùa gặt lớn nhất cho Vương quốc Ngài.</w:t>
      </w:r>
    </w:p>
    <w:p>
      <w:pPr>
        <w:pStyle w:val="Normal"/>
        <w:spacing w:lineRule="atLeast" w:line="19" w:before="0" w:after="50"/>
        <w:ind w:firstLine="720"/>
        <w:jc w:val="both"/>
        <w:rPr/>
      </w:pPr>
      <w:r>
        <w:rPr/>
        <w:t>Xin ban ơn tối nay, để sẽ không có một người nào yếu đuối giữa vòng chúng con khi Buổi nhóm kết thúc. Xin cho không có người nào phạm tội không thể tha thứ. Và rồi khi chúng con ra về nhà mình tối nay khi Buổi nhóm kết thúc, xin cho chúng con nói chuyện dọc đường giống như những người trên đường về làng Em-ma-út, “Lòng chúng ta há chẳng nóng nảy trong chúng ta, khi Ngài đã trò chuyện với chúng ta suốt dọc đường.” Chúng con cầu xin trong Danh Đức Chúa Jêsus, Con Ngài. A-men! Xin mời ngồi.</w:t>
      </w:r>
    </w:p>
    <w:p>
      <w:pPr>
        <w:pStyle w:val="Normal"/>
        <w:spacing w:lineRule="atLeast" w:line="19" w:before="0" w:after="50"/>
        <w:jc w:val="both"/>
        <w:rPr/>
      </w:pPr>
      <w:r>
        <w:rPr>
          <w:vertAlign w:val="superscript"/>
        </w:rPr>
        <w:t>E-2</w:t>
      </w:r>
      <w:r>
        <w:rPr/>
        <w:t xml:space="preserve">    </w:t>
        <w:tab/>
        <w:t>Tôi vừa mới lái xe đến, khi tôi nghe lời cuối của Sứ điệp vừa được ban phát. Tôi chỉ rất tiếc mình không đến đây đúng giờ để nghe được từ đầu. Tôi nghĩ rằng có một Phúc âm đã giảng cho chúng ta tối nay.</w:t>
      </w:r>
    </w:p>
    <w:p>
      <w:pPr>
        <w:pStyle w:val="Normal"/>
        <w:spacing w:lineRule="atLeast" w:line="19" w:before="0" w:after="50"/>
        <w:ind w:firstLine="720"/>
        <w:jc w:val="both"/>
        <w:rPr/>
      </w:pPr>
      <w:r>
        <w:rPr/>
        <w:t>Bây giờ, ngay trước khi tôi gọi những thẻ cầu nguyện mà chúng ta chưa gọi lên tối hôm qua, tôi muốn nói với quí vị vài phút về Lời hầu như để làm cho đám đông yên lặng và mọi người im lặng ở chỗ mình, để Chúa sẽ ban phước cho chúng ta và chữa lành người đau và cứu những người có thể được cứu.</w:t>
      </w:r>
    </w:p>
    <w:p>
      <w:pPr>
        <w:pStyle w:val="Normal"/>
        <w:spacing w:lineRule="atLeast" w:line="19" w:before="0" w:after="50"/>
        <w:ind w:firstLine="720"/>
        <w:jc w:val="both"/>
        <w:rPr/>
      </w:pPr>
      <w:r>
        <w:rPr/>
        <w:t>Bước lên bục vào chiều Chúa nhật, và tôi cảm thấy lúc ấy rằng tôi đã phạm một sai lầm, bởi vì tôi nói sau đó. Bởi vì Anh Tommy Osborn đã ban phát một Sứ điệp. Và con trai tôi, là Billy, khi tôi đi ra ngoài, đã nói, “Ba ơi, ba còn nói điều gì nữa? Đức Thánh Linh đã thật sự đầy dẫy căn phòng.” Và rồi khi tôi bước lên lại tối nay, sự việc giống như vậy đã xảy ra.</w:t>
      </w:r>
    </w:p>
    <w:p>
      <w:pPr>
        <w:pStyle w:val="Normal"/>
        <w:spacing w:lineRule="atLeast" w:line="19" w:before="0" w:after="50"/>
        <w:ind w:firstLine="720"/>
        <w:jc w:val="both"/>
        <w:rPr/>
      </w:pPr>
      <w:r>
        <w:rPr/>
        <w:t>Tôi không phải là một Thầy giảng cho lắm dù thế nào đi nữa. Tôi không có đủ học vấn cho điều đó, nhưng Chúa ban cho tôi con đường khác để tuyên bố Phúc âm Ngài, thấy lòng tôi muốn làm điều gì đó, và tôi không đủ khả năng, có lẽ trong cách nào khác. Nhưng tôi rất vui mừng Ngài cho tôi làm điều mà tôi có thể tỏ ra rằng tôi yêu Ngài và biết ơn Ngài sâu sắc bằng cả tấm lòng.</w:t>
      </w:r>
    </w:p>
    <w:p>
      <w:pPr>
        <w:pStyle w:val="Normal"/>
        <w:spacing w:lineRule="atLeast" w:line="19" w:before="0" w:after="50"/>
        <w:jc w:val="both"/>
        <w:rPr/>
      </w:pPr>
      <w:r>
        <w:rPr>
          <w:vertAlign w:val="superscript"/>
        </w:rPr>
        <w:t>E-3</w:t>
      </w:r>
      <w:r>
        <w:rPr/>
        <w:t xml:space="preserve">  </w:t>
        <w:tab/>
        <w:t>Trong sách Sáng thế ký chương thứ 18 và 8 từ đầu của câu thứ 14, tôi muốn đọc câu này:</w:t>
      </w:r>
    </w:p>
    <w:p>
      <w:pPr>
        <w:pStyle w:val="Normal"/>
        <w:spacing w:lineRule="atLeast" w:line="19" w:before="0" w:after="50"/>
        <w:ind w:firstLine="720"/>
        <w:jc w:val="both"/>
        <w:rPr>
          <w:b/>
          <w:b/>
        </w:rPr>
      </w:pPr>
      <w:r>
        <w:rPr>
          <w:b/>
        </w:rPr>
        <w:t xml:space="preserve">Há có điều chi Đức Giê-hô-va làm không được chăng?  </w:t>
      </w:r>
    </w:p>
    <w:p>
      <w:pPr>
        <w:pStyle w:val="Normal"/>
        <w:spacing w:lineRule="atLeast" w:line="19" w:before="0" w:after="50"/>
        <w:ind w:firstLine="720"/>
        <w:jc w:val="both"/>
        <w:rPr/>
      </w:pPr>
      <w:r>
        <w:rPr/>
        <w:t>Và giờ này, chỉ phóng đại một chút (just a little drama)* hầu như để nắm bắt tình cảm của thính giả.</w:t>
      </w:r>
    </w:p>
    <w:p>
      <w:pPr>
        <w:pStyle w:val="Normal"/>
        <w:spacing w:lineRule="atLeast" w:line="19" w:before="0" w:after="50"/>
        <w:ind w:firstLine="720"/>
        <w:jc w:val="both"/>
        <w:rPr/>
      </w:pPr>
      <w:r>
        <w:rPr/>
        <w:t>Những giờ trước khi họ đến kiếm tôi, ồ, tôi ở lại trong một căn phòng, cầu nguyện, chờ đợi. Đóng cửa lại, không người nào làm phiền tôi, và tôi cứ cầu nguyện. Rồi khi tôi cảm thấy sự Hiện diện của Ngài thật gần, thỉnh thoảng tôi ngước lên và thấy Nó, Ánh sáng đó mà anh em thấy trong bức hình, và chúng đã đi khắp thế giới hiện nay.</w:t>
      </w:r>
    </w:p>
    <w:p>
      <w:pPr>
        <w:pStyle w:val="Normal"/>
        <w:spacing w:lineRule="atLeast" w:line="19" w:before="0" w:after="50"/>
        <w:ind w:firstLine="720"/>
        <w:jc w:val="both"/>
        <w:rPr/>
      </w:pPr>
      <w:r>
        <w:rPr/>
        <w:t>Sau đó, đến Buổi nhóm, tôi thích bước vào ngay và hầu như cảm thấy từ trong Buổi nhóm, thấy nơi này Đức Thánh Linh đang vận hành, và rồi tôi có thể có hàng người xin cầu nguyện chữa lành diễn ra.</w:t>
      </w:r>
    </w:p>
    <w:p>
      <w:pPr>
        <w:pStyle w:val="Normal"/>
        <w:spacing w:lineRule="atLeast" w:line="19" w:before="0" w:after="50"/>
        <w:jc w:val="both"/>
        <w:rPr/>
      </w:pPr>
      <w:r>
        <w:rPr>
          <w:vertAlign w:val="superscript"/>
        </w:rPr>
        <w:t>E-4</w:t>
      </w:r>
      <w:r>
        <w:rPr/>
        <w:t xml:space="preserve">   </w:t>
        <w:tab/>
        <w:t>Chúng ta thấy trong phần đầu của chương này, Áp-ra-ham đang ngồi ở cửa trại vào một ngày thật nóng nực. Phải là một ngày rất nóng. Có lẽ, nhiều sự phàn nàn đã đến sau đó bởi những người chăn súc vật, rằng cỏ đã khô hết, đất đai khô cằn, súc vật ngày càng gầy còm, và nước cung cấp gần như khô cạn. Họ đã tìm được nước trong những cái hục trong đất, khi nước cạn, họ đào và đào cho tới khi họ có được nước chảy ra qua những vầng đá, mà vẫn không đủ cho súc vật uống.</w:t>
      </w:r>
    </w:p>
    <w:p>
      <w:pPr>
        <w:pStyle w:val="Normal"/>
        <w:spacing w:lineRule="atLeast" w:line="19" w:before="0" w:after="50"/>
        <w:ind w:firstLine="720"/>
        <w:jc w:val="both"/>
        <w:rPr/>
      </w:pPr>
      <w:r>
        <w:rPr/>
        <w:t>Anh em biết, thỉnh thoảng khi sự việc bắt đầu không ổn, … Chúng ta biết bởi thiên nhiên rằng trời tối tăm nhất ngay trước khi trời sáng. Nhiều lần khi chúng ta thấy những việc tai họa xảy ra giống như thế, đặc biệt là đối với những người tin, chúng ta phải nhớ điều này trong trí, rằng chính Sa-tan đang ngăn chặn ơn phước trên đường của nó.</w:t>
      </w:r>
    </w:p>
    <w:p>
      <w:pPr>
        <w:pStyle w:val="Normal"/>
        <w:spacing w:lineRule="atLeast" w:line="19" w:before="0" w:after="50"/>
        <w:jc w:val="both"/>
        <w:rPr/>
      </w:pPr>
      <w:r>
        <w:rPr>
          <w:vertAlign w:val="superscript"/>
        </w:rPr>
        <w:t>E-5</w:t>
      </w:r>
      <w:r>
        <w:rPr/>
        <w:t xml:space="preserve">  </w:t>
        <w:tab/>
        <w:t>Điều đó đã xảy ra rất nhiều trường hợp như vậy. Sa-tan đang cố cám dỗ họ để cảm thấy rằng họ đã làm sai, và cố ngăn chặn sự thăm viếng đang đến mà Đức Chúa Trời sẽ ban cho Áp-ra-ham và Sa-ra.</w:t>
      </w:r>
    </w:p>
    <w:p>
      <w:pPr>
        <w:pStyle w:val="Normal"/>
        <w:spacing w:lineRule="atLeast" w:line="19" w:before="0" w:after="50"/>
        <w:ind w:firstLine="720"/>
        <w:jc w:val="both"/>
        <w:rPr/>
      </w:pPr>
      <w:r>
        <w:rPr/>
        <w:t>Chúng ta được dạy trong Kinh thánh rằng “mọi sự hiệp lại có ích cho những kẻ yêu mến Đức Chúa Trời.” Và cho dù có vẻ như tồi tệ đến đâu, nó phải có ích cho các bạn. Tôi rất vui mừng về điều đó.</w:t>
      </w:r>
    </w:p>
    <w:p>
      <w:pPr>
        <w:pStyle w:val="Normal"/>
        <w:spacing w:lineRule="atLeast" w:line="19" w:before="0" w:after="50"/>
        <w:ind w:firstLine="720"/>
        <w:jc w:val="both"/>
        <w:rPr/>
      </w:pPr>
      <w:r>
        <w:rPr/>
        <w:t>Sa-tan đã đuổi theo tôi suốt ngày. Vì thế tôi cứ tin rằng có một ơn phước trong kho ở thành phố này, nơi nào đó. Và tôi biết, khi nó cám dỗ và cố cản trở, nó đang cố làm gì? Làm cho anh em không tin. Điều tệ nhất mà anh em có thể làm là không tin Đức Chúa Trời. Ngay khi anh em hơi hoảng sợ, “Ồ, có lẽ mình không đã không làm điều này, điều kia,” ngay lúc ấy, Sa-tan thắng anh em. Anh em không thể đi tới chỗ đó chừng nào Sa-tan khiến anh em nghĩ điều đó.</w:t>
      </w:r>
    </w:p>
    <w:p>
      <w:pPr>
        <w:pStyle w:val="Normal"/>
        <w:spacing w:lineRule="atLeast" w:line="19" w:before="0" w:after="50"/>
        <w:jc w:val="both"/>
        <w:rPr/>
      </w:pPr>
      <w:r>
        <w:rPr>
          <w:vertAlign w:val="superscript"/>
        </w:rPr>
        <w:t>E-6</w:t>
      </w:r>
      <w:r>
        <w:rPr/>
        <w:t xml:space="preserve">  </w:t>
        <w:tab/>
        <w:t>Có lẽ, nếu chúng ta muốn nghe những chuyện cám dỗ như vậy, và muốn quan tâm để ý đến chúng, thì điều đó làm chúng ta sẽ bỏ lỡ phước hạnh.</w:t>
      </w:r>
    </w:p>
    <w:p>
      <w:pPr>
        <w:pStyle w:val="Normal"/>
        <w:spacing w:lineRule="atLeast" w:line="19" w:before="0" w:after="50"/>
        <w:jc w:val="both"/>
        <w:rPr/>
      </w:pPr>
      <w:r>
        <w:rPr/>
        <w:t xml:space="preserve"> </w:t>
      </w:r>
      <w:r>
        <w:rPr/>
        <w:tab/>
        <w:t>Tôi ước gì mình có thời gian. Điều đó ở trong trí tôi giờ này, về một trường hợp đặc biệt về làm thế nào mà tôi không thể kiếm được một chỗ để cầu nguyện. Đức Chúa Trời dường như dẫn dắt tôi vào trong đồng vắng. Trên đường đi xuống ở miền Nam Indiana, nơi đó một cô bé đang nằm trên giường đau ốm… Cô ấy bị lao phổi, và không ngẩng đầu dậy được khỏi gối trong 9 năm 8 tháng. Cô thuộc về một Giáo hội không tin vào sự Chữa lành Thiêng liêng [bằng phép lạ] (Divine healing).</w:t>
      </w:r>
    </w:p>
    <w:p>
      <w:pPr>
        <w:pStyle w:val="Normal"/>
        <w:spacing w:lineRule="atLeast" w:line="19" w:before="0" w:after="50"/>
        <w:jc w:val="both"/>
        <w:rPr/>
      </w:pPr>
      <w:r>
        <w:rPr>
          <w:vertAlign w:val="superscript"/>
        </w:rPr>
        <w:t>E-7</w:t>
      </w:r>
      <w:r>
        <w:rPr/>
        <w:t xml:space="preserve">  </w:t>
        <w:tab/>
        <w:t>Vào lúc đó, tôi đang hầu việc Chúa ở Giáo hội Báp-tít Milltown. Là Mục sư Báp-tít, ồ, tôi đang giảng theo lịch trình ở Nhà thờ này. Và Chúa đã làm một việc lớn. Họ mời tôi đến để cầu nguyện cho cô gái này, khoảng 17 tuổi. Cô ở trong một tình trạng rất nguy kịch. Người anh tốt của cô đã đưa tôi qua đó… Cha cô là Chấp sự trong Giáo hội nào đó mà không tin vào sự Chữa lành Thiêng liêng [bằng phép lạ], đã tuyên bố rằng nếu có thành viên nào đi tới Nhà thờ Báp-tít nơi tôi cầu nguyện cho người đau, sẽ bị dứt phép thông công. Cha cô, là một Chấp sự, điều đó hầu như đặt ông ở trong tình trạng kinh khủng.</w:t>
      </w:r>
    </w:p>
    <w:p>
      <w:pPr>
        <w:pStyle w:val="Normal"/>
        <w:spacing w:lineRule="atLeast" w:line="19" w:before="0" w:after="50"/>
        <w:jc w:val="both"/>
        <w:rPr/>
      </w:pPr>
      <w:r>
        <w:rPr>
          <w:vertAlign w:val="superscript"/>
        </w:rPr>
        <w:t>E-8</w:t>
      </w:r>
      <w:r>
        <w:rPr/>
        <w:t xml:space="preserve">   </w:t>
        <w:tab/>
        <w:t>Tôi sẽ nói tóm tắt thật nhanh như có thể được. Tôi nhớ là tôi đã đi đến để gặp cô bé. Mẹ cô ra khỏi phòng và cha cô rời khỏi nhà, vì họ không muốn liên quan gì với điều đó. Nhưng cô bé đã đọc một quyển sách mà tôi đã viết, có tựa đề, “</w:t>
      </w:r>
      <w:r>
        <w:rPr>
          <w:i/>
        </w:rPr>
        <w:t>Đức Chúa Jêsus Christ Hôm Qua, Ngày Nay, Và Cho Đến Đời Đời Không Hề Thay Đổi.</w:t>
      </w:r>
      <w:r>
        <w:rPr/>
        <w:t>” Khi tôi vào trong phòng, cô bé thậm chí không thể nhấc tay lên để cầm cái tách đựng đờm dãi để nhổ khi ho. Cô cân nặng khoảng 35 hay 40 cân Anh (gần 20 kí), đôi chân nhỏ bé của cô gần như nhỏ hơn đôi chân khẳng khiu của Florence Nightingale trong bức hình được chữa lành bệnh ung thư.</w:t>
      </w:r>
    </w:p>
    <w:p>
      <w:pPr>
        <w:pStyle w:val="Normal"/>
        <w:spacing w:lineRule="atLeast" w:line="19" w:before="0" w:after="50"/>
        <w:ind w:firstLine="720"/>
        <w:jc w:val="both"/>
        <w:rPr/>
      </w:pPr>
      <w:r>
        <w:rPr/>
        <w:t>Tôi đã cầu nguyện cho cô và cô hỏi tôi cô sẽ có thể đi lại được giống như cô bé tín đồ Giám Lý bị què rất lâu, tên là Nail không. Tôi nói, “Cô ơi, Thiên sứ của Chúa đã Phán với tôi và bảo tôi đi lên miền đó, đi tìm cô bé ấy.” Tôi nói, “Tôi không biết.”</w:t>
      </w:r>
    </w:p>
    <w:p>
      <w:pPr>
        <w:pStyle w:val="Normal"/>
        <w:spacing w:lineRule="atLeast" w:line="19" w:before="0" w:after="50"/>
        <w:jc w:val="both"/>
        <w:rPr/>
      </w:pPr>
      <w:r>
        <w:rPr>
          <w:vertAlign w:val="superscript"/>
        </w:rPr>
        <w:t>E-9</w:t>
      </w:r>
      <w:r>
        <w:rPr/>
        <w:t xml:space="preserve">  </w:t>
        <w:tab/>
        <w:t xml:space="preserve"> Sau những Buổi nhóm Phục hưng hai tuần, cứ đi đến Nhà thờ (một Mục sư mới), chúng tôi có một buổi lễ làm Phép báp-têm ở một nơi gọi là “Totten’s Ford.” Chiều hôm đó, khi tôi làm phép báp-têm cho hơn 150 người trong nước, sau đó tôi đi ăn tối với một trong số người bạn của tôi, Anh George Wright.</w:t>
      </w:r>
    </w:p>
    <w:p>
      <w:pPr>
        <w:pStyle w:val="Normal"/>
        <w:spacing w:lineRule="atLeast" w:line="19" w:before="0" w:after="50"/>
        <w:ind w:firstLine="720"/>
        <w:jc w:val="both"/>
        <w:rPr/>
      </w:pPr>
      <w:r>
        <w:rPr/>
        <w:t>Điều gì đó bắt đầu thúc giục tôi, nói, “Hãy đi lên đồng vắng và cầu nguyện.” Ồ, tôi thật sự không hiểu điều đó.</w:t>
      </w:r>
    </w:p>
    <w:p>
      <w:pPr>
        <w:pStyle w:val="Normal"/>
        <w:spacing w:lineRule="atLeast" w:line="19" w:before="0" w:after="50"/>
        <w:ind w:firstLine="720"/>
        <w:jc w:val="both"/>
        <w:rPr/>
      </w:pPr>
      <w:r>
        <w:rPr/>
        <w:t>Vậy thì, khi điều gì thúc giục anh em giống như thế, anh em hãy đi làm điều đó ngay, bởi vì đó là Đức Thánh Linh. Nào, hãy xem điều gì đó ngăn cản nó.</w:t>
      </w:r>
    </w:p>
    <w:p>
      <w:pPr>
        <w:pStyle w:val="Normal"/>
        <w:spacing w:lineRule="atLeast" w:line="19" w:before="0" w:after="50"/>
        <w:ind w:firstLine="720"/>
        <w:jc w:val="both"/>
        <w:rPr/>
      </w:pPr>
      <w:r>
        <w:rPr/>
        <w:t>Bà Wright nói, “Anh Bily à, khi tôi rung chuông ăn tối ở miền quê (Tôi không nghĩ anh em ở Oklahoma ở đây có việc đó, nhưng họ… Họ rung chông ở miền núi, và những người nông dân có thể nghe tiếng chuông và trở về nhà ăn tối.”</w:t>
      </w:r>
    </w:p>
    <w:p>
      <w:pPr>
        <w:pStyle w:val="Normal"/>
        <w:spacing w:lineRule="atLeast" w:line="19" w:before="0" w:after="50"/>
        <w:ind w:firstLine="720"/>
        <w:jc w:val="both"/>
        <w:rPr/>
      </w:pPr>
      <w:r>
        <w:rPr/>
        <w:t>Bà nói, “Khi tôi rung chuông, bữa ăn tối đã sẵn sàng.” Và bà nói, “Lúc đó anh đến và sẵn sàng để trở lại Nhà thờ tối nay.” Buổi nhóm đã kết thúc cho sự Phục hưng lúc đó.</w:t>
      </w:r>
    </w:p>
    <w:p>
      <w:pPr>
        <w:pStyle w:val="Normal"/>
        <w:spacing w:lineRule="atLeast" w:line="19" w:before="0" w:after="50"/>
        <w:jc w:val="both"/>
        <w:rPr/>
      </w:pPr>
      <w:r>
        <w:rPr>
          <w:vertAlign w:val="superscript"/>
        </w:rPr>
        <w:t>E-10</w:t>
      </w:r>
      <w:r>
        <w:rPr/>
        <w:t xml:space="preserve">  </w:t>
        <w:tab/>
        <w:t>Tôi nói, “Được rồi. Chị Wright.” Đi lên đồi, tôi bèn quì gối và những cây thạch nam chích vào tôi. Ồ, tôi nhích ra xa hơn một chút, vì đất quá lởm chởm và sỏi đá, tôi thật không thể thoải mái. Tôi đi quanh về phía trên đồi, và nó … Anh em biết đấy, ma quỉ cứ cố giữ anh em không nhận được ơn phước. Nó chỉ có làm thế thôi.</w:t>
      </w:r>
    </w:p>
    <w:p>
      <w:pPr>
        <w:pStyle w:val="Normal"/>
        <w:spacing w:lineRule="atLeast" w:line="19" w:before="0" w:after="50"/>
        <w:ind w:firstLine="720"/>
        <w:jc w:val="both"/>
        <w:rPr/>
      </w:pPr>
      <w:r>
        <w:rPr/>
        <w:t>Sau đó tôi leo lên xa hơn một chút vào trong bụi cây, và tôi quì xuống, những con muỗi cứ kêu vo ve chung quanh tôi và tôi không thể cầu nguyện được. Tôi tin lúc ấy đó là ma quỉ. Vì thế tôi nói, “Ôi lạy Chúa là Đức Chúa Trời, xin thương xót.” Cứ giơ tay lên cầu nguyện dù thế nào đi nữa và để mặc cho bầy muỗi muốn làm gì thì làm.</w:t>
      </w:r>
    </w:p>
    <w:p>
      <w:pPr>
        <w:pStyle w:val="Normal"/>
        <w:spacing w:lineRule="atLeast" w:line="19" w:before="0" w:after="50"/>
        <w:ind w:firstLine="720"/>
        <w:jc w:val="both"/>
        <w:rPr/>
      </w:pPr>
      <w:r>
        <w:rPr/>
        <w:t>Nhưng có điều gì đó đè nặng trong lòng tôi. Sau khi tôi chìm đắm trong sự cầu nguyện … Tôi đoán anh em Cơ-đốc nhân biết chìm đắm trong sự cầu nguyện có ý nghĩa gì, hoàn toàn quên mất mình đang ở đâu. Tôi tin đó là sự cầu nguyện trong Thánh Linh. Tôi mở mắt ra. Và tôi mở mắt ra, ngay bên cạnh bụi cây sơn thù dù, có Ánh sáng ở trên đó, và Ánh sáng chiếu xuống chỗ tôi. Ngài Phán, “Hãy đứng dậy, đi con đường đến nhà Carter.”</w:t>
      </w:r>
    </w:p>
    <w:p>
      <w:pPr>
        <w:pStyle w:val="Normal"/>
        <w:spacing w:lineRule="atLeast" w:line="19" w:before="0" w:after="50"/>
        <w:jc w:val="both"/>
        <w:rPr/>
      </w:pPr>
      <w:r>
        <w:rPr>
          <w:vertAlign w:val="superscript"/>
        </w:rPr>
        <w:t>E-11</w:t>
      </w:r>
      <w:r>
        <w:rPr/>
        <w:t xml:space="preserve">   </w:t>
        <w:tab/>
        <w:t>Khi tôi nhìn quanh, trời hầu như đã tối. Chuông ăn đang rung lên, và họ tìm kiếm tôi. Tôi nhảy lên  chạy qua rừng thật nhanh, và nhảy qua một đường dây điện nhỏ, ngay trong tay Anh Wright. Anh ấy nói, “Anh Billy,  bà ấy đang rung chuông và chúng ta đã đi săn khắp nơi rồi.”</w:t>
      </w:r>
    </w:p>
    <w:p>
      <w:pPr>
        <w:pStyle w:val="Normal"/>
        <w:spacing w:lineRule="atLeast" w:line="19" w:before="0" w:after="50"/>
        <w:ind w:firstLine="720"/>
        <w:jc w:val="both"/>
        <w:rPr/>
      </w:pPr>
      <w:r>
        <w:rPr/>
        <w:t>Tôi nói, “Anh Wright à, không ăn tối. Cô bé nhà Georgie Carter sẽ ra khỏi giường và sống.”</w:t>
      </w:r>
    </w:p>
    <w:p>
      <w:pPr>
        <w:pStyle w:val="Normal"/>
        <w:spacing w:lineRule="atLeast" w:line="19" w:before="0" w:after="50"/>
        <w:ind w:firstLine="720"/>
        <w:jc w:val="both"/>
        <w:rPr/>
      </w:pPr>
      <w:r>
        <w:rPr/>
        <w:t>Anh ấy nói, “Sao anh biết?”</w:t>
      </w:r>
    </w:p>
    <w:p>
      <w:pPr>
        <w:pStyle w:val="Normal"/>
        <w:spacing w:lineRule="atLeast" w:line="19" w:before="0" w:after="50"/>
        <w:ind w:firstLine="720"/>
        <w:jc w:val="both"/>
        <w:rPr/>
      </w:pPr>
      <w:r>
        <w:rPr/>
        <w:t>Tôi nói, “Chúa vừa gặp tôi ngay trên đó gần bụi cây sơn thù dù và bảo tôi đi con đường về nhà Carter.”</w:t>
      </w:r>
    </w:p>
    <w:p>
      <w:pPr>
        <w:pStyle w:val="Normal"/>
        <w:spacing w:lineRule="atLeast" w:line="19" w:before="0" w:after="50"/>
        <w:ind w:firstLine="720"/>
        <w:jc w:val="both"/>
        <w:rPr/>
      </w:pPr>
      <w:r>
        <w:rPr/>
        <w:t>Anh em tin Đức Chúa Trời trả lời cả hai phía đường dây không? Mẹ cô… Chiều hôm ấy, cô bé Georgie rất muốn chịu phép báp-têm, đến nỗi cô khóc suốt buổi chiều. Mẹ cô, một phụ nữ tốt --(Tôi sẽ cho quí vị địa chỉ bà ấy nếu quí vị muốn viết thư cho bà sau này.) --và mẹ cô, một người đàn bà rất tốt, cha cô cũng vậy…</w:t>
      </w:r>
    </w:p>
    <w:p>
      <w:pPr>
        <w:pStyle w:val="Normal"/>
        <w:spacing w:lineRule="atLeast" w:line="19" w:before="0" w:after="50"/>
        <w:ind w:firstLine="720"/>
        <w:jc w:val="both"/>
        <w:rPr/>
      </w:pPr>
      <w:r>
        <w:rPr/>
        <w:t>Họ sống gần ngoài rìa thành phố nhỏ. Vậy cô bé khóc suốt buổi chiều. Mẹ cô còn trẻ, vậy mà tóc đã bạc trong 9 năm  bên cạnh cô bé, nhìn cô suy yếu dần và sắp chết. Cô không thấy những chiếc lá, hay cỏ cây hoặc bất cứ thứ gì trong suốt 9 năm 8 tháng. Cô nằm trên giường. Họ không thể đặt cô ngồi trên cái bô. Có tấm đệm cao su đặt ở dưới cô, và họ chỉ kéo tấm khăn trải giường ra. Sau đó cô bé đã kêu khóc muốn khỏe mạnh để cô có thể đi chịu phép báp-têm.</w:t>
      </w:r>
    </w:p>
    <w:p>
      <w:pPr>
        <w:pStyle w:val="Normal"/>
        <w:spacing w:lineRule="atLeast" w:line="19" w:before="0" w:after="50"/>
        <w:jc w:val="both"/>
        <w:rPr/>
      </w:pPr>
      <w:r>
        <w:rPr>
          <w:vertAlign w:val="superscript"/>
        </w:rPr>
        <w:t>E-12</w:t>
      </w:r>
      <w:r>
        <w:rPr/>
        <w:t xml:space="preserve">  </w:t>
        <w:tab/>
        <w:t>Vì thế mà chiều hôm đó chúng tôi đã làm phép báp-têm cho cô gái tên Nail bị tàn tật--trong một thời gian dài, hay bị viêm khớp. Nó là cô bé tàn tật phải kéo lê cái chân. Cô ấy đã bình thường như bất cô gái nào khác. Cô bé muốn chịu phép báp-têm như cô gái Nail</w:t>
      </w:r>
    </w:p>
    <w:p>
      <w:pPr>
        <w:pStyle w:val="Normal"/>
        <w:spacing w:lineRule="atLeast" w:line="19" w:before="0" w:after="50"/>
        <w:ind w:firstLine="720"/>
        <w:jc w:val="both"/>
        <w:rPr/>
      </w:pPr>
      <w:r>
        <w:rPr/>
        <w:t>Mẹ cô rất ngã lòng đến nỗi bà đi ra để vào trong bếp vì nghe con gái của mình nằm đó kêu khóc sắp chết. Bà kéo tay cô dậy nói, “Ôi lạy Chúa Jêsus, kẻ lừa đảo đó khắp xứ  này và làm cho con gái con thấy khó chịu và bị chấn động.” Và nói, “Đứa con nhỏ bé đáng thương ấy đang nằm đó sắp chết, và rồi kẻ ấy đến nói điều gì như thế làm cho nó khóc và…” Trong khi bà đang cầu nguyện … (Đây là câu chuyện cô ấy. Tôi không thể nói điều này thì đúng, tôi chỉ tin nó.) Bà nói, bà thấy một cái bóng đi ngang qua bức tường, bà nghĩ đó là con gái bà ở cách đó vài cánh cửa, đến để gặp bà. Khi ba ngước lên, bà nói đó là cái bóng của Chúa Jêsus ở trên tường. Ngài Phán, “Đây là ai?” và chỉ ngón tay của bà về phía này và bà thấy giống như một khải tượng, thấy cái trán cao của tôi ở đây, đi vào, mang theo quyển Kinh thánh để trên ngực. Bà nhảy lên và chạy vào nói với con gái mình, và gần như lúc đó tôi đang đến cửa. Đức Chúa Trời luôn luôn đến với anh chị em đúng giờ, nếu anh chị em chỉ tin điều đó.</w:t>
      </w:r>
    </w:p>
    <w:p>
      <w:pPr>
        <w:pStyle w:val="Normal"/>
        <w:spacing w:lineRule="atLeast" w:line="19" w:before="0" w:after="50"/>
        <w:jc w:val="both"/>
        <w:rPr/>
      </w:pPr>
      <w:r>
        <w:rPr>
          <w:vertAlign w:val="superscript"/>
        </w:rPr>
        <w:t>E-13</w:t>
      </w:r>
      <w:r>
        <w:rPr/>
        <w:tab/>
        <w:t>Thưa các bạn yêu quí của tôi, tôi bước lại giường và nói, “Hỡi Georgie, tôi không biết tại sao, nhưng Đức Chúa Jêsus Christ …” (Nhìn vào phía sau của chiếc giường cô bé nằm nơi mà cô ây có thể rút bàn tay lại và chà hết lớp sơn trên chiếc giường nhỏ mà bàn tay cô đã đặt ở đó, kêu khóc, khóc và cầu nguyện.) Và nói, “Hỡi Georgie, Đức Chúa Jêsus Christ chữa lành cô. Hãy đứng lên trên chân mình.” Tôi không biết tại sao tôi nói thế. Trong chính tôi, tôi không muốn nói điều đó chút nào, bởi vì làm sao cô gái sẽ đứng lên khi hai chân cô gần như quá nhỏ (about that big around, up around the thigh)*? Còn cánh tay nhỏ bé của cô, thậm chí cô không thể giơ lên để cầm cái tách.</w:t>
      </w:r>
    </w:p>
    <w:p>
      <w:pPr>
        <w:pStyle w:val="Normal"/>
        <w:spacing w:lineRule="atLeast" w:line="19" w:before="0" w:after="50"/>
        <w:ind w:firstLine="720"/>
        <w:jc w:val="both"/>
        <w:rPr/>
      </w:pPr>
      <w:r>
        <w:rPr/>
        <w:t>Bây giờ, các bạn có thể hỏi mẹ cô bé, và để bà ấy đưa ra lời tuyên bố của Bác sĩ về điều đó. Khi bà --khi tôi nắm tay cô ấy (Chà, tôi không biết. Tôi không thể nói, nhưng không có gì quá khó cho Chúa.), và cô gái ấy nhảy ra khỏi giường trên hai chân gầy như que củi để đứng lên, tôi quay lại, quá đầy dẫy Đức Thánh Linh, bước ra cửa.</w:t>
      </w:r>
    </w:p>
    <w:p>
      <w:pPr>
        <w:pStyle w:val="Normal"/>
        <w:spacing w:lineRule="atLeast" w:line="19" w:before="0" w:after="50"/>
        <w:ind w:firstLine="720"/>
        <w:jc w:val="both"/>
        <w:rPr/>
      </w:pPr>
      <w:r>
        <w:rPr/>
        <w:t>Trong vài phút -- người mẹ la lên rồi ngất xỉu. Người ta bắt đầu chạy đến từ mọi nơi, và Georgie đi ra bên ngoài (tên là Georgie Carter)--đi ra bên ngoài và đang chúc phước cho cây cối. Lần đầu tiên cô thấy được chúng sau 9 năm 8 tháng. Cô --nhiều người đang làm việc với mẹ cô, bởi vì bà nghĩ rằng cô đã qua khỏi.</w:t>
      </w:r>
    </w:p>
    <w:p>
      <w:pPr>
        <w:pStyle w:val="Normal"/>
        <w:spacing w:lineRule="atLeast" w:line="19" w:before="0" w:after="50"/>
        <w:jc w:val="both"/>
        <w:rPr/>
      </w:pPr>
      <w:r>
        <w:rPr>
          <w:vertAlign w:val="superscript"/>
        </w:rPr>
        <w:t>E-14</w:t>
      </w:r>
      <w:r>
        <w:rPr/>
        <w:t xml:space="preserve">  </w:t>
        <w:tab/>
        <w:t>Georgie chạy vào trong chỗ… Khi cô ấy hết bị lao phổi, cô muốn được chơi đàn pi-a-nô hay đúng hơn là đàn oóc-gan. Cha cô nghe tiếng ồn, ông chạy từ nhà khi vào thấy những gì đã xảy ra, mang theo một thùng sữa. Ông vội chạy vào trong nhà và khi đó, con gái ông đang ngồi chơi đàn oóc-gan.</w:t>
      </w:r>
    </w:p>
    <w:p>
      <w:pPr>
        <w:pStyle w:val="Normal"/>
        <w:spacing w:lineRule="atLeast" w:line="19" w:before="0" w:after="50"/>
        <w:ind w:firstLine="720"/>
        <w:jc w:val="both"/>
        <w:rPr>
          <w:i/>
          <w:i/>
        </w:rPr>
      </w:pPr>
      <w:r>
        <w:rPr>
          <w:i/>
        </w:rPr>
        <w:t xml:space="preserve">Kìa trông suối thiêng Huyết Chúa tuôn tràn, </w:t>
      </w:r>
    </w:p>
    <w:p>
      <w:pPr>
        <w:pStyle w:val="Normal"/>
        <w:spacing w:lineRule="atLeast" w:line="19" w:before="0" w:after="50"/>
        <w:jc w:val="both"/>
        <w:rPr>
          <w:i/>
          <w:i/>
        </w:rPr>
      </w:pPr>
      <w:r>
        <w:rPr>
          <w:i/>
        </w:rPr>
        <w:t xml:space="preserve">    </w:t>
      </w:r>
      <w:r>
        <w:rPr>
          <w:i/>
        </w:rPr>
        <w:tab/>
        <w:t>Từ hông Jêsus phát nguyên;</w:t>
      </w:r>
    </w:p>
    <w:p>
      <w:pPr>
        <w:pStyle w:val="Normal"/>
        <w:spacing w:lineRule="atLeast" w:line="19" w:before="0" w:after="50"/>
        <w:jc w:val="both"/>
        <w:rPr>
          <w:i/>
          <w:i/>
        </w:rPr>
      </w:pPr>
      <w:r>
        <w:rPr>
          <w:i/>
        </w:rPr>
        <w:t xml:space="preserve">    </w:t>
      </w:r>
      <w:r>
        <w:rPr>
          <w:i/>
        </w:rPr>
        <w:tab/>
        <w:t>Tội nhân tắm mình dưới suối Huyết nầy,</w:t>
      </w:r>
    </w:p>
    <w:p>
      <w:pPr>
        <w:pStyle w:val="Normal"/>
        <w:spacing w:lineRule="atLeast" w:line="19" w:before="0" w:after="50"/>
        <w:ind w:left="700" w:hanging="0"/>
        <w:jc w:val="both"/>
        <w:rPr>
          <w:i/>
          <w:i/>
        </w:rPr>
      </w:pPr>
      <w:r>
        <w:rPr>
          <w:i/>
        </w:rPr>
        <w:t xml:space="preserve"> </w:t>
      </w:r>
      <w:r>
        <w:rPr>
          <w:i/>
        </w:rPr>
        <w:t>Sạch hết mọi gian ác liền.</w:t>
      </w:r>
    </w:p>
    <w:p>
      <w:pPr>
        <w:pStyle w:val="Normal"/>
        <w:spacing w:lineRule="atLeast" w:line="19" w:before="0" w:after="50"/>
        <w:ind w:firstLine="700"/>
        <w:jc w:val="both"/>
        <w:rPr/>
      </w:pPr>
      <w:r>
        <w:rPr/>
        <w:t>Tên cô ấy là Carte Georgie, C-a-r-t-e-r, Carter Georgie, ở thành phố Milltown, Indiana. Hãy viết cho cô, nếu các bạn muốn cô ấy làm chứng.</w:t>
      </w:r>
    </w:p>
    <w:p>
      <w:pPr>
        <w:pStyle w:val="Normal"/>
        <w:spacing w:lineRule="atLeast" w:line="19" w:before="0" w:after="50"/>
        <w:ind w:firstLine="720"/>
        <w:jc w:val="both"/>
        <w:rPr/>
      </w:pPr>
      <w:r>
        <w:rPr/>
        <w:t>Thế thì, điều đó tỏ cho anh em thấy rằng Sa-tan đang cố ngăn chận anh em với điều gì đúng, bất kể nó, cứ tiếp tục hành động.</w:t>
      </w:r>
    </w:p>
    <w:p>
      <w:pPr>
        <w:pStyle w:val="Normal"/>
        <w:spacing w:lineRule="atLeast" w:line="19" w:before="0" w:after="50"/>
        <w:jc w:val="both"/>
        <w:rPr/>
      </w:pPr>
      <w:r>
        <w:rPr>
          <w:vertAlign w:val="superscript"/>
        </w:rPr>
        <w:t>E-15</w:t>
      </w:r>
      <w:r>
        <w:rPr/>
        <w:t xml:space="preserve">   </w:t>
        <w:tab/>
        <w:t>Sa-tan đang cố ngăn cản Áp-ra-ham và Sa-ra, bởi vì nó biết rằng đang có sự thăm viếng của Thiên sứ. Và rồi khi mọi sự nổi lên, tất cả ra ngoài trật tự, thì chúng ta biết điều gì đó sai trật. Vậy thì, tôi tin có lẽ, nếu chúng ta lắng nghe Sa-tan, thì chúng ta có thể bỏ mất thấy điều đó giống như Sa-ra đã làm.</w:t>
      </w:r>
    </w:p>
    <w:p>
      <w:pPr>
        <w:pStyle w:val="Normal"/>
        <w:spacing w:lineRule="atLeast" w:line="19" w:before="0" w:after="50"/>
        <w:ind w:firstLine="720"/>
        <w:jc w:val="both"/>
        <w:rPr/>
      </w:pPr>
      <w:r>
        <w:rPr/>
        <w:t>Chúng ta hãy nghĩ Sa-ra, những gì bà đã làm, chúng ta hãy nghĩ bà hầu như hơi làm nhặng xị lên sáng hôm đó, đến nỗi bà có thể đã nói, “Áp-ra-ham ơi, ông biết lương thực đang cạn, những người chăn súc vật nói đồng cỏ khô cằn không có nước. Tôi  nghĩ ông đã quyết định sai khi chọn nơi này và để cho Lót và bà Lót cùng gia đình họ sống ở dưới đó.”</w:t>
      </w:r>
    </w:p>
    <w:p>
      <w:pPr>
        <w:pStyle w:val="Normal"/>
        <w:spacing w:lineRule="atLeast" w:line="19" w:before="0" w:after="50"/>
        <w:jc w:val="both"/>
        <w:rPr/>
      </w:pPr>
      <w:r>
        <w:rPr/>
        <w:t xml:space="preserve"> </w:t>
      </w:r>
      <w:r>
        <w:rPr/>
        <w:tab/>
        <w:t>Ngày kia, hay cách đây đã lâu, khi tôi đi đến thành phố, chà, Cô Lót mặc bộ đồ đẹp nhất chưa từng thấy, theo phong cách của người Ai-cập. Đoàn người đi buôn bằng lạc đà đi qua, và cô mua nhiều kiểu áo.</w:t>
      </w:r>
    </w:p>
    <w:p>
      <w:pPr>
        <w:pStyle w:val="Normal"/>
        <w:spacing w:lineRule="atLeast" w:line="19" w:before="0" w:after="50"/>
        <w:ind w:firstLine="720"/>
        <w:jc w:val="both"/>
        <w:rPr/>
      </w:pPr>
      <w:r>
        <w:rPr/>
        <w:t>Không có những chuyện như những đoàn dân buôn và kiểu cách đi qua đây.</w:t>
      </w:r>
    </w:p>
    <w:p>
      <w:pPr>
        <w:pStyle w:val="Normal"/>
        <w:spacing w:lineRule="atLeast" w:line="19" w:before="0" w:after="50"/>
        <w:ind w:firstLine="720"/>
        <w:jc w:val="both"/>
        <w:rPr/>
      </w:pPr>
      <w:r>
        <w:rPr/>
        <w:t>Nhưng nếu bà ấy biết, thì còn hơn một đoàn người người đi buôn đi qua. Đó là một Đức Giê-hô-va vạn quân đến con đường ấy.</w:t>
      </w:r>
    </w:p>
    <w:p>
      <w:pPr>
        <w:pStyle w:val="Normal"/>
        <w:spacing w:lineRule="atLeast" w:line="19" w:before="0" w:after="50"/>
        <w:jc w:val="both"/>
        <w:rPr/>
      </w:pPr>
      <w:r>
        <w:rPr>
          <w:vertAlign w:val="superscript"/>
        </w:rPr>
        <w:t>E-16</w:t>
      </w:r>
      <w:r>
        <w:rPr/>
        <w:t xml:space="preserve">  </w:t>
        <w:tab/>
        <w:t>Tôi có thể nghe bà ấy nói điều gì đó giống như thế này, “Ông nên thấy cái kiểu tóc mới của cô ấy.” Anh em biết đấy, một phụ nữ 60 tuổi, cố trông giống như 20 … Nhưng điều đó chỉ là những việc hấp dẫn chị em -- cách xa những việc thuộc về Đức Chúa Trời, đó là những gì mà tôi đã cố gắng để có được. “Nếu như ông thấy được cô ấy.”</w:t>
      </w:r>
    </w:p>
    <w:p>
      <w:pPr>
        <w:pStyle w:val="Normal"/>
        <w:spacing w:lineRule="atLeast" w:line="19" w:before="0" w:after="50"/>
        <w:ind w:firstLine="720"/>
        <w:jc w:val="both"/>
        <w:rPr/>
      </w:pPr>
      <w:r>
        <w:rPr/>
        <w:t>Áp-ra-ham tội nghiệp, người anh em đầy đức tin ấy, -- không lay chuyển chút nào. Ông cứ bước qua và lấy cái ghế ngồi xuống nơi cửa trại. Tôi thích thế.</w:t>
      </w:r>
    </w:p>
    <w:p>
      <w:pPr>
        <w:pStyle w:val="Normal"/>
        <w:spacing w:lineRule="atLeast" w:line="19" w:before="0" w:after="50"/>
        <w:ind w:firstLine="720"/>
        <w:jc w:val="both"/>
        <w:rPr/>
      </w:pPr>
      <w:r>
        <w:rPr/>
        <w:t>Anh em để ý, khi Thiên sứ của Chúa đến với Lót, Lót đang ngồi ở cổng, nhưng Áp-ra-ham ngồi ở cửa. Cổng đến để đi vào trong sân, nhưng cửa đi vào trong nhà. Tôi thích ngồi nơi cửa, nơi Bàn thờ, gần bên Ngài như có thể được. Nơi tôi mong đợi là trên Bàn thờ, chờ đợi sự xuất hiện của Ngài.</w:t>
      </w:r>
    </w:p>
    <w:p>
      <w:pPr>
        <w:pStyle w:val="Normal"/>
        <w:spacing w:lineRule="atLeast" w:line="19" w:before="0" w:after="50"/>
        <w:jc w:val="both"/>
        <w:rPr/>
      </w:pPr>
      <w:r>
        <w:rPr>
          <w:vertAlign w:val="superscript"/>
        </w:rPr>
        <w:t>E-17</w:t>
      </w:r>
      <w:r>
        <w:rPr/>
        <w:t xml:space="preserve">  </w:t>
        <w:tab/>
        <w:t>Áp-ra-ham lấy cái ghế và ngồi xuống, thấy đầy tớ trung thành của Đức Chúa Trời cúi đầu. Có lẽ Sa-ra, hơi ồn ào một chút, nhưng ông cứ để mặc bà và bắt đầu nghĩ lại, “Bao nhiêu ơn phước tuyệt vời Đức Chúa Trời đã ban cho ta…”</w:t>
      </w:r>
    </w:p>
    <w:p>
      <w:pPr>
        <w:pStyle w:val="Normal"/>
        <w:spacing w:lineRule="atLeast" w:line="19" w:before="0" w:after="50"/>
        <w:ind w:firstLine="720"/>
        <w:jc w:val="both"/>
        <w:rPr/>
      </w:pPr>
      <w:r>
        <w:rPr/>
        <w:t>Anh em biết đấy, các con trai của Đức Chúa Trời được dẫn dắt bởi Thánh Linh của Đức Chúa Trời. Anh em biết điều đó không? Thế rồi trong khi ông ngồi đó, suy nghĩ về thì giờ mà Đức Chúa Trời đã hiện ra với ông trong Danh Đức Chúa Trời Toàn năng, El Shaddai, Đấng Có Vú, bộ ngực của người đàn bà, Đấng Ban Cho sức mạnh. Nào, nếu anh em để ý từ ngữ đó là một từ kép, có nghĩa là Shaddai, không phải một cái ngực, nhưng cho bú (hai cái). “</w:t>
      </w:r>
      <w:r>
        <w:rPr>
          <w:b/>
        </w:rPr>
        <w:t>Nhưng Ngài đã vì tội lỗi chúng ta mà bị vết, vì sự gian ác chúng ta mà bị thương, Bởi sự sửa phạt Ngài chịu chúng ta được bình an, bởi lằn roi Ngài chúng ta được lành bịnh</w:t>
      </w:r>
      <w:r>
        <w:rPr/>
        <w:t>.” Ồ, tôi rất vui vì điều đó. Lời hứa về bộ ngực của Đức Chúa Trời, Ngài là Đấng Mạnh sức, Đấng Ban Cho sức mạnh. Nếu anh em là Áp-ra-ham, cụ già 99 tuổi, nói, “Hỡi Áp-ra-ham, Ta là Đức Chúa Trời Hữu nhũ. Cứ nắm giữ Lời hứa của Ta và nuôi dưỡng sức lực ngươi từ Ta.” Đó là điều người tin cần có, đó là nhận lấy Lời Đức Chúa Trời, và không nghi ngờ gì cả, nhưng cứ giữ vững Lời, và nuôi dưỡng sức mạnh của anh em.</w:t>
      </w:r>
    </w:p>
    <w:p>
      <w:pPr>
        <w:pStyle w:val="Normal"/>
        <w:spacing w:lineRule="atLeast" w:line="19" w:before="0" w:after="50"/>
        <w:jc w:val="both"/>
        <w:rPr/>
      </w:pPr>
      <w:r>
        <w:rPr>
          <w:vertAlign w:val="superscript"/>
        </w:rPr>
        <w:t>E-18</w:t>
      </w:r>
      <w:r>
        <w:rPr/>
        <w:t xml:space="preserve">   </w:t>
        <w:tab/>
        <w:t>Giống như đứa bé, nằm trên ngực mẹ. Mọi lúc nó được cho bú, nó thỏa mãn. Khi một Cơ-đốc nhân thật có thể nắm giữ Lời hứa của Đức Chúa Trời, và nó dành cho họ, người đó được thỏa mãn khi được nuôi dưỡng sức lực, … Người ấy không phàn nàn chút nào, người thật thỏa mãn. Ồ, tôi thích sự thỏa mãn đó về biết rằng Đức Chúa Trời đã Phán vậy.</w:t>
      </w:r>
    </w:p>
    <w:p>
      <w:pPr>
        <w:pStyle w:val="Normal"/>
        <w:spacing w:lineRule="atLeast" w:line="19" w:before="0" w:after="50"/>
        <w:ind w:firstLine="720"/>
        <w:jc w:val="both"/>
        <w:rPr/>
      </w:pPr>
      <w:r>
        <w:rPr/>
        <w:t>Trong khi ông lão Thánh đồ đang ngồi đó cúi đầu xuống, không nghi ngờ gì ông đang cầu nguyện, và rồi khi ông ngước lên ông thấy 3 Người đang đi hướng về trại. Ồ, ông nhổm dậy nhanh chóng. Ắt đó là Thần Linh, Phán, “Hãy đến với họ.”</w:t>
      </w:r>
    </w:p>
    <w:p>
      <w:pPr>
        <w:pStyle w:val="Normal"/>
        <w:spacing w:lineRule="atLeast" w:line="19" w:before="0" w:after="50"/>
        <w:ind w:firstLine="720"/>
        <w:jc w:val="both"/>
        <w:rPr/>
      </w:pPr>
      <w:r>
        <w:rPr/>
        <w:t>Anh em biết đấy, những người đầy dẫy Đức Thánh Linh có điều gì đó mà họ nhận ra sự Hiện diện của Đức Chúa Trời. Tôi không biết tại sao, nhưng phải là họ - họ có điều gì đó bên trong thu hút họ đến với Thánh Linh của Đức Chúa Trời. Và họ nhận ra rằng có điều gì đó.</w:t>
      </w:r>
    </w:p>
    <w:p>
      <w:pPr>
        <w:pStyle w:val="Normal"/>
        <w:spacing w:lineRule="atLeast" w:line="19" w:before="0" w:after="50"/>
        <w:ind w:firstLine="720"/>
        <w:jc w:val="both"/>
        <w:rPr/>
      </w:pPr>
      <w:r>
        <w:rPr/>
        <w:t>Ngay cả Lót, trong sự sa ngã của ông, khi 2 Thiên sứ Truyền bá Phúc âm, những Sứ giả, những Nhà Truyền bá Phúc âm, hay chúng ta muốn họ gọi là gì đi nữa, đi xuống nơi đó. Lót đang ngồi nơi cổng, một chút tia sáng vẫn còn lại trong lòng ông. Ông nhận ra đó là các Thiên sứ. Đó là những Sứ giả từ Đức Chúa Trời đến.</w:t>
      </w:r>
    </w:p>
    <w:p>
      <w:pPr>
        <w:pStyle w:val="Normal"/>
        <w:spacing w:lineRule="atLeast" w:line="19" w:before="0" w:after="50"/>
        <w:jc w:val="both"/>
        <w:rPr/>
      </w:pPr>
      <w:r>
        <w:rPr>
          <w:vertAlign w:val="superscript"/>
        </w:rPr>
        <w:t>E-19</w:t>
      </w:r>
      <w:r>
        <w:rPr/>
        <w:t xml:space="preserve">   </w:t>
        <w:tab/>
        <w:t>Trong khi Áp-ra-ham đi đến gặp Họ, ông quay về phía họ và nói, “Hãy đến và nghỉ ngơi. Ngồi dưới cây sồi này một lát và cho phép tôi kiếm một ít nước để rửa chân cho Chúa, và tôi sẽ làm cho Ngài một ít bánh. Cứ nghỉ một chút, rồi Ngài có thể lên đường của Ngài.” Ồ, khi ông mời Ngài ngồi xuống đó, nghĩ họ không khác gì người nào khác, bởi vì Họ mặc y phục đầy bụi và đến từ xứ khác, có lẽ chân họ đầy bụi và y phục rách rưới, nhưng Áp-ra-ham biết ở bên trong đó, có điều gì đó thật. Thánh Linh tuyên bố nó. Tại sao? Ông giữ chính mình trong không khí thiêng liêng luôn mọi lúc, hầu cho ông có thể nhận ra ngay điều phải với điều trái luôn mọi lúc.</w:t>
      </w:r>
    </w:p>
    <w:p>
      <w:pPr>
        <w:pStyle w:val="Normal"/>
        <w:spacing w:lineRule="atLeast" w:line="19" w:before="0" w:after="50"/>
        <w:jc w:val="both"/>
        <w:rPr/>
      </w:pPr>
      <w:r>
        <w:rPr/>
        <w:t>Đó là cách Cơ-đốc nhân nên làm ngày nay, là giữ chính mình cầu nguyện luôn, ở dưới một không khí thiêng liêng. Luôn luôn -- không bao giờ nhìn mặt xấu, nhìn đến mặt tốt. Anh em là con cái của Đức Chúa Trời, mong đợi ơn phước Ngài.</w:t>
      </w:r>
    </w:p>
    <w:p>
      <w:pPr>
        <w:pStyle w:val="Normal"/>
        <w:spacing w:lineRule="atLeast" w:line="19" w:before="0" w:after="50"/>
        <w:jc w:val="both"/>
        <w:rPr/>
      </w:pPr>
      <w:r>
        <w:rPr>
          <w:vertAlign w:val="superscript"/>
        </w:rPr>
        <w:t>E-20</w:t>
      </w:r>
      <w:r>
        <w:rPr/>
        <w:t xml:space="preserve">   </w:t>
        <w:tab/>
        <w:t>Sau khi ông mời Họ dừng lại, tôi có thể thấy ông chạy vào và ôm lấy Sa-ra và nói, “Hãy đến đây một lát. Tôi muốn nói với nàng điều này. Tôi tin ngày hôm nay là ngày chúng ta được thăm viếng.”</w:t>
      </w:r>
    </w:p>
    <w:p>
      <w:pPr>
        <w:pStyle w:val="Normal"/>
        <w:spacing w:lineRule="atLeast" w:line="19" w:before="0" w:after="50"/>
        <w:ind w:firstLine="720"/>
        <w:jc w:val="both"/>
        <w:rPr/>
      </w:pPr>
      <w:r>
        <w:rPr/>
        <w:t>Ông đi ra bắt một con bò con, và làm thịt đãi họ. Hai trong ba đấng ấy ngẩng đầu lên và đi tiếp đến nơi họ được chỉ định để giảng Phúc âm cho đất nước mà đã bị mù bởi sự giảng dạy của họ.</w:t>
      </w:r>
    </w:p>
    <w:p>
      <w:pPr>
        <w:pStyle w:val="Normal"/>
        <w:spacing w:lineRule="atLeast" w:line="19" w:before="0" w:after="50"/>
        <w:ind w:firstLine="720"/>
        <w:jc w:val="both"/>
        <w:rPr/>
      </w:pPr>
      <w:r>
        <w:rPr/>
        <w:t xml:space="preserve">Cách mà chúng ta nên suy nghĩ ngày nay, rằng sự giảng dạy của Phúc âm làm mù kẻ không tin. Không lạ gì họ không thể thấy: họ bị mù. Đức Chúa Trời Phán “họ có mắt, nhưng không thể thấy, có tai mà chẳng nghe được.” </w:t>
      </w:r>
    </w:p>
    <w:p>
      <w:pPr>
        <w:pStyle w:val="Normal"/>
        <w:spacing w:lineRule="atLeast" w:line="19" w:before="0" w:after="50"/>
        <w:ind w:firstLine="720"/>
        <w:jc w:val="both"/>
        <w:rPr/>
      </w:pPr>
      <w:r>
        <w:rPr/>
        <w:t>Đức Chúa Trời, nếu như có điều gì tôi muốn Ngài làm cho tôi, là mở mắt thuộc linh của tôi để tôi có thể nhận biết Ngài và nhìn chung quanh và thấy Ngài, vì Ngài ở mọi nơi. Tôi muốn thấy Ngài và quen với Ngài để tôi biết Ngài bằng cái nhìn đầu tiên. Tôi sẽ nhận ra đó chính là Đức Chúa Trời. Đó là sự ham muốn của lòng tôi, là được như Áp-ra-ham.</w:t>
      </w:r>
    </w:p>
    <w:p>
      <w:pPr>
        <w:pStyle w:val="Normal"/>
        <w:spacing w:lineRule="atLeast" w:line="19" w:before="0" w:after="50"/>
        <w:ind w:firstLine="720"/>
        <w:jc w:val="both"/>
        <w:rPr/>
      </w:pPr>
      <w:r>
        <w:rPr/>
        <w:t>Hãy nhớ, nếu chúng ta được chết trong Đấng Christ, chúng ta là Dòng dõi Áp-ra-ham. Áp-ra-ham đã nhận ra những Người đó khi họ đến, là những Sứ giả của Đức Chúa Trời. Vì cách ông đãi họ, điều đó chứng minh rằng ông đã biết Họ là những Sứ giả của Đức Chúa Trời.</w:t>
      </w:r>
    </w:p>
    <w:p>
      <w:pPr>
        <w:pStyle w:val="Normal"/>
        <w:spacing w:lineRule="atLeast" w:line="19" w:before="0" w:after="50"/>
        <w:jc w:val="both"/>
        <w:rPr/>
      </w:pPr>
      <w:r>
        <w:rPr>
          <w:vertAlign w:val="superscript"/>
        </w:rPr>
        <w:t>E-21</w:t>
      </w:r>
      <w:r>
        <w:rPr/>
        <w:t xml:space="preserve">  </w:t>
        <w:tab/>
        <w:t>Sau khi hai người đi xuống nơi được chỉ định để giảng Phúc âm, Đấng này mà ông gọi là CHÚA (và từ “Chúa” đó viết hoa C-H-Ú-A,) Ê-lô-him, Đức Giê-hô-va Toàn năng vĩ đại, Ngài đã ở trong xác thịt, Một Người.</w:t>
      </w:r>
    </w:p>
    <w:p>
      <w:pPr>
        <w:pStyle w:val="Normal"/>
        <w:spacing w:lineRule="atLeast" w:line="19" w:before="0" w:after="50"/>
        <w:ind w:firstLine="720"/>
        <w:jc w:val="both"/>
        <w:rPr/>
      </w:pPr>
      <w:r>
        <w:rPr/>
        <w:t>Có người nói với tôi đã lâu, “Này, đợi đã, Billy. Anh không thật sự tin rằng đó là Đức Chúa Trời chứ?”</w:t>
      </w:r>
    </w:p>
    <w:p>
      <w:pPr>
        <w:pStyle w:val="Normal"/>
        <w:spacing w:lineRule="atLeast" w:line="19" w:before="0" w:after="50"/>
        <w:ind w:firstLine="720"/>
        <w:jc w:val="both"/>
        <w:rPr/>
      </w:pPr>
      <w:r>
        <w:rPr/>
        <w:t>Tôi nói, “Tôi tin chắc đó là Đức Chúa Trời.”</w:t>
      </w:r>
    </w:p>
    <w:p>
      <w:pPr>
        <w:pStyle w:val="Normal"/>
        <w:spacing w:lineRule="atLeast" w:line="19" w:before="0" w:after="50"/>
        <w:ind w:firstLine="720"/>
        <w:jc w:val="both"/>
        <w:rPr/>
      </w:pPr>
      <w:r>
        <w:rPr/>
        <w:t>Nói, “Làm sao có thể Đức Chúa Trời ở trong hình thể con người được?”</w:t>
      </w:r>
    </w:p>
    <w:p>
      <w:pPr>
        <w:pStyle w:val="Normal"/>
        <w:spacing w:lineRule="atLeast" w:line="19" w:before="0" w:after="50"/>
        <w:ind w:firstLine="720"/>
        <w:jc w:val="both"/>
        <w:rPr/>
      </w:pPr>
      <w:r>
        <w:rPr/>
        <w:t>Tôi nói, “Ồ, anh có thể nghĩ đó là một sự Hiển hiện “Theophany,”* nhưng không phải, bởi vì Ngài ăn thịt bò tơ, uống sữa tươi, ăn bánh ngô, ngồi đó nói chuyện; Ngài là một Người. Đức Chúa Trời đang tỏ cho biết điều gì đó.”</w:t>
      </w:r>
    </w:p>
    <w:p>
      <w:pPr>
        <w:pStyle w:val="Normal"/>
        <w:spacing w:lineRule="atLeast" w:line="19" w:before="0" w:after="50"/>
        <w:ind w:firstLine="720"/>
        <w:jc w:val="both"/>
        <w:rPr/>
      </w:pPr>
      <w:r>
        <w:rPr/>
        <w:t>Ồ, tại sao thật dễ cho Đức Chúa Trời giơ tay ra bốc một nắm can-xi, bồ-tạt, và dầu khí. Chúng ta được tạo nên từ 16 yếu tố khác nhau trên thế giới. Ngài đã làm ra tất cả những thành phần, chỉ đưa tay ra bốc một nắm đất gồm các thành phần, nói, “Phùu. [Anh Branham thổi một tiếng. - Bt.] Hãy bước vào trong đó, Gáp-ri-ên.” Cúi xuống bốc một nắm khác, “Phùu. Hãy bước vào trong đó, hỡi Mi-ca-in.” Lấy một nắm khác nữa cho Chính Ngài, “Phùu. Bước vào đó…” Chắc chắn, Ngài sẽ gọi tôi ngày nào đó, và tôi có thể không - không nhiều hơn thế, và Ngài sẽ gọi tôi vào trong thân thể của tôi lúc sự sống lại chung. Chúng ta có Đức Chúa Trời toàn năng của chúng ta. Chắc chắn tôi tin đó là Ngài, và rồi biến mất không còn.</w:t>
      </w:r>
    </w:p>
    <w:p>
      <w:pPr>
        <w:pStyle w:val="Normal"/>
        <w:spacing w:lineRule="atLeast" w:line="19" w:before="0" w:after="50"/>
        <w:ind w:firstLine="720"/>
        <w:jc w:val="both"/>
        <w:rPr/>
      </w:pPr>
      <w:r>
        <w:rPr/>
        <w:t>Ngài chỉ sử dụng điều đó chừng nào Ngài muốn, rồi gởi nó lại với bụi đất. Ngài sẽ dùng anh em chừng nào Ngài muốn, và rồi trả anh em lại cho bụi đất. Ngài sẽ dùng tôi chừng nào Ngài muốn, rồi tôi sẽ trở về với bụi đất. Nhưng, ồ, tư tưởng vinh quang ấy, Lẽ thật đầy vinh hiển ấy, mà rồi đây Ngài sẽ gọi và chúng ta sẽ sống lại từ bụi đất. Chúng ta đang trông chờ ngày ấy.</w:t>
      </w:r>
    </w:p>
    <w:p>
      <w:pPr>
        <w:pStyle w:val="Normal"/>
        <w:spacing w:lineRule="atLeast" w:line="19" w:before="0" w:after="50"/>
        <w:jc w:val="both"/>
        <w:rPr/>
      </w:pPr>
      <w:r>
        <w:rPr>
          <w:vertAlign w:val="superscript"/>
        </w:rPr>
        <w:t>E-22</w:t>
      </w:r>
      <w:r>
        <w:rPr/>
        <w:t xml:space="preserve">   </w:t>
        <w:tab/>
        <w:t>Ở đây Ngài và Sa-ra… Chúng ta hãy nói về bà một chút. Bà ngồi đó, xây lưng lại, nói, “Không biết chồng ta thích bao nhiêu là kẻ cuồng tín?” Còn ông ngồi ngoài đó, và Áp-ra-ham thật sự thích thú, có lẽ con ruồi nào đó, quạt nó bay đi, và nói…</w:t>
      </w:r>
    </w:p>
    <w:p>
      <w:pPr>
        <w:pStyle w:val="Normal"/>
        <w:spacing w:lineRule="atLeast" w:line="19" w:before="0" w:after="50"/>
        <w:ind w:firstLine="720"/>
        <w:jc w:val="both"/>
        <w:rPr/>
      </w:pPr>
      <w:r>
        <w:rPr/>
        <w:t>Tôi thấy Thiên sứ lấy cái ghế của ông, và đứng quay lưng Ngài về phía trại. Còn Sa-ra ở trong trại lắng nghe, hầu như nghe trộm, nghe qua trại… Và bà hầu như ở trong trạng thái lạ lùng sáng hôm ấy.</w:t>
      </w:r>
    </w:p>
    <w:p>
      <w:pPr>
        <w:pStyle w:val="Normal"/>
        <w:spacing w:lineRule="atLeast" w:line="19" w:before="0" w:after="50"/>
        <w:ind w:firstLine="720"/>
        <w:rPr/>
      </w:pPr>
      <w:r>
        <w:rPr/>
        <w:t>Anh em không hiểu các sự việc khi anh em đến với Hội thánh trong loại trạng thái ấy. Anh em thật sự không cần cố gắng; Anh em chỉ có thể ở nhà; Anh em sẽ không hiểu được gỉ về điều đó. Đi về nhà trong một—Khi anh em đến Nhà thờ, đến cầu nguyện, đến trong không khí đó, hãy đến với sự trông đợi (You just no need of trying it; you just might as well have stayed home; you won't get nothing out of it. Go home in a s--When you come to church, come prayed up, come in the atmosphere, come expecting.)*</w:t>
      </w:r>
    </w:p>
    <w:p>
      <w:pPr>
        <w:pStyle w:val="Normal"/>
        <w:spacing w:lineRule="atLeast" w:line="19" w:before="0" w:after="50"/>
        <w:rPr/>
      </w:pPr>
      <w:r>
        <w:rPr>
          <w:vertAlign w:val="superscript"/>
        </w:rPr>
        <w:t>E-23</w:t>
      </w:r>
      <w:r>
        <w:rPr/>
        <w:t xml:space="preserve">   </w:t>
        <w:tab/>
        <w:t>Áp-ra-ham biết rằng thì giờ của Lời đã đến gần. Nó phải xảy ra; Ông đã 100 tuổi. Ông trông đợi điều đó bất cứ lúc nào. Ông trông chờ từng phút. Khi ông chạy đến nói với Sa-ra, “Này, tôi tin đây là ngày chúng ta được thăm viếng.” Bà hầu như nhìn ông với đôi mắt mở to và nghĩ, “Ồ, Áp-ra-ham ơi, ông nói điều đó đã lâu rổi.” Nhưng anh em biết, sẽ đến một lúc nó xảy ra, nếu Đức Chúa Trời đã Phán vậy.</w:t>
      </w:r>
    </w:p>
    <w:p>
      <w:pPr>
        <w:pStyle w:val="Normal"/>
        <w:spacing w:lineRule="atLeast" w:line="19" w:before="0" w:after="50"/>
        <w:ind w:firstLine="720"/>
        <w:rPr/>
      </w:pPr>
      <w:r>
        <w:rPr/>
        <w:t>Lúc ấy khi Thiên sứ lấy ghế ngồi dựa lưng, Ngài Phán, “Hỡi Áp-ra-ham, thấy rằng ngươi được ơn trước mặt Đức Chúa Trời, ngươi là kẻ kế tự của thế gian, ngươi sẽ là cha của nhiều dân tộc, và ngươi đã tin điều đó từ khi ngươi 75 tuổi (25 năm), và mặt khác ngươi đã chờ đợi đứa con Lời hứa này bởi Sa-ra, và bây giờ, Ta sẽ giữ Lời hứa với ngươi về điều Ta sẽ làm. Ta đang thăm viếng ngươi, theo như kỳ đã định.”</w:t>
      </w:r>
    </w:p>
    <w:p>
      <w:pPr>
        <w:pStyle w:val="Normal"/>
        <w:spacing w:lineRule="atLeast" w:line="19" w:before="0" w:after="50"/>
        <w:ind w:firstLine="720"/>
        <w:jc w:val="both"/>
        <w:rPr/>
      </w:pPr>
      <w:r>
        <w:rPr/>
        <w:t>Anh em biết, Sa-ra ở trong đó, nghe trộm, hầu như ở trong trạng thái khó chịu sáng hôm đó, bà nghĩ trong lòng, “Này, thật là việc ngu ngốc. Một người già như ta… Đã 90 tuổi. Còn Áp-ra-ham chồng ta đã 100. Ồ, còn việc thế thường của phụ nữ ta đã không còn 50 năm rồi, và Áp-ra-ham … Ồ, chúng ta đã cưới nhau từ khi ta 17 tuổi, và ông ấy 27… Làm sao… Làm sao điều đó có thể xảy ra được?” Hiểu không? Chính bà ở ngoài tình trạng để nhận lãnh điều đó khi Đức Chúa Trời mang nó đến. Ồ, đừng bao giờ có điều đó trong lòng các bạn. Hãy mở lòng ra. Hãy sẵn sàng. Bà đã bỏ lỡ nó. Bà đã không thấy điều đó.</w:t>
      </w:r>
    </w:p>
    <w:p>
      <w:pPr>
        <w:pStyle w:val="Normal"/>
        <w:spacing w:lineRule="atLeast" w:line="19" w:before="0" w:after="50"/>
        <w:ind w:firstLine="720"/>
        <w:jc w:val="both"/>
        <w:rPr/>
      </w:pPr>
      <w:r>
        <w:rPr/>
        <w:t>Thưa các bạn, có thể Hội thánh sẽ không thấy điều đó. Chúng ta đừng tìm kiếm những kiểu tóc và kiểu y phục Giáo hội. Chúng ta hãy trông đợi Đức Thánh Linh đến trong sự siêu nhiên và dấy lên những việc nào đó.</w:t>
      </w:r>
    </w:p>
    <w:p>
      <w:pPr>
        <w:pStyle w:val="Normal"/>
        <w:spacing w:lineRule="atLeast" w:line="19" w:before="0" w:after="50"/>
        <w:ind w:firstLine="720"/>
        <w:jc w:val="both"/>
        <w:rPr/>
      </w:pPr>
      <w:r>
        <w:rPr/>
        <w:t>Hội thánh không cần một gương mặt ngước lên; Nó cần một sự sanh ra mới, Đức Thánh Linh đến trong Hội thánh, mang dân sự trở về, và tin sự siêu nhiên, đứng vững và chờ đợi Chúa đến, cứ như điều đó có thể xảy ra bất cứ điều gì, sống trong những tình trạng của họ.</w:t>
      </w:r>
    </w:p>
    <w:p>
      <w:pPr>
        <w:pStyle w:val="Normal"/>
        <w:spacing w:lineRule="atLeast" w:line="19" w:before="0" w:after="50"/>
        <w:jc w:val="both"/>
        <w:rPr/>
      </w:pPr>
      <w:r>
        <w:rPr>
          <w:vertAlign w:val="superscript"/>
        </w:rPr>
        <w:t>E-24</w:t>
      </w:r>
      <w:r>
        <w:rPr/>
        <w:t xml:space="preserve">   </w:t>
        <w:tab/>
        <w:t>Ở đây bà ở trong cái bóng đó. Nói, “Làm sao điều đó có thể xảy ra với tình trạng của tôi? “Nhưng nó đã xảy ra cùng một lúc.</w:t>
      </w:r>
    </w:p>
    <w:p>
      <w:pPr>
        <w:pStyle w:val="Normal"/>
        <w:spacing w:lineRule="atLeast" w:line="19" w:before="0" w:after="50"/>
        <w:ind w:firstLine="720"/>
        <w:jc w:val="both"/>
        <w:rPr/>
      </w:pPr>
      <w:r>
        <w:rPr/>
        <w:t>Áp-ra-ham ở ngoài đó chờ đợi vợi sự biết trước… Anh em thấy, điều đó không được bày tỏ với bà; Nó được bày tỏ với những người trông đợi nó. Đó là cách nó đến với những ai trông đợi. Vì thế Áp-ra-ham đang chăm xem.</w:t>
      </w:r>
    </w:p>
    <w:p>
      <w:pPr>
        <w:pStyle w:val="Normal"/>
        <w:spacing w:lineRule="atLeast" w:line="19" w:before="0" w:after="50"/>
        <w:ind w:firstLine="720"/>
        <w:jc w:val="both"/>
        <w:rPr/>
      </w:pPr>
      <w:r>
        <w:rPr/>
        <w:t>Ông nói, “Vâng, lạy Chúa tôi. Vâng, đúng thế. Lời hứa đã có, và tôi luôn tin điều đó.”</w:t>
      </w:r>
    </w:p>
    <w:p>
      <w:pPr>
        <w:pStyle w:val="Normal"/>
        <w:spacing w:lineRule="atLeast" w:line="19" w:before="0" w:after="50"/>
        <w:ind w:firstLine="720"/>
        <w:jc w:val="both"/>
        <w:rPr/>
      </w:pPr>
      <w:r>
        <w:rPr/>
        <w:t>Ngài Phán, “Hỡi Áp-ra-ham, gần đến kỳ đã định, nó [kinh nguyệt] sẽ xảy ra mỗi tháng, Ta sẽ thăm viếng ngươi. Ngươi sẽ có đứa con ấy.”</w:t>
      </w:r>
    </w:p>
    <w:p>
      <w:pPr>
        <w:pStyle w:val="Normal"/>
        <w:spacing w:lineRule="atLeast" w:line="19" w:before="0" w:after="50"/>
        <w:ind w:firstLine="720"/>
        <w:jc w:val="both"/>
        <w:rPr/>
      </w:pPr>
      <w:r>
        <w:rPr/>
        <w:t>Còn Sa-ra, anh em biết chính bà [Anh Branham minh hoa -- Bt.], cười thầm. Nào, hãy xem. Áp-ra-ham có được một dấu hiệu lúc ấy. Còn Sa-ra quá xao động, quá -- để ý vế kiểu tóc bà thấy, hay điều gì khác.</w:t>
      </w:r>
    </w:p>
    <w:p>
      <w:pPr>
        <w:pStyle w:val="Normal"/>
        <w:spacing w:lineRule="atLeast" w:line="19" w:before="0" w:after="50"/>
        <w:ind w:firstLine="720"/>
        <w:jc w:val="both"/>
        <w:rPr/>
      </w:pPr>
      <w:r>
        <w:rPr/>
        <w:t>Đôi khi chúng ta quá bị xao động về -- về người nào đó mà có Giáo phái lớn nhất, hay, “Hội chúng của ông ấy ăn mặc đẹp hơn hội chúng của tôi.” Hoặc là, “Họ có Nhà thờ lớn hơn Nhà thờ của chúng ta.”</w:t>
      </w:r>
    </w:p>
    <w:p>
      <w:pPr>
        <w:pStyle w:val="Normal"/>
        <w:spacing w:lineRule="atLeast" w:line="19" w:before="0" w:after="50"/>
        <w:ind w:firstLine="720"/>
        <w:jc w:val="both"/>
        <w:rPr/>
      </w:pPr>
      <w:r>
        <w:rPr/>
        <w:t>Điều đó có gì quan trọng? Tôi muốn có Đức Chúa Trời. Tôi không quan tâm tôi phải thờ phượng Ngài trên góc phố, hay trong một nhà kho để than. Có thể là bất cứ nơi nào, tôi muốn có Đức Chúa Trời. Xin cho tôi có tấm lòng của mình ở trong tình trạng nếu tôi mặc đồ lao động, để tôi có thể nhìn xem Đức Chúa Trời và thấy sự vận hành của Ngài và nhận biết Ngài, không để nó qua đi.</w:t>
      </w:r>
    </w:p>
    <w:p>
      <w:pPr>
        <w:pStyle w:val="Normal"/>
        <w:spacing w:lineRule="atLeast" w:line="19" w:before="0" w:after="50"/>
        <w:jc w:val="both"/>
        <w:rPr/>
      </w:pPr>
      <w:r>
        <w:rPr>
          <w:vertAlign w:val="superscript"/>
        </w:rPr>
        <w:t>E-25</w:t>
      </w:r>
      <w:r>
        <w:rPr/>
        <w:t xml:space="preserve">   </w:t>
        <w:tab/>
        <w:t>Ngài Phán, “Hỡi Áp-ra-ham, Sa-ra vợ ngươi ở đâu?” Một Người Lạ, chưa hề gặp ông trước đó… “Sa-ra vợ ngươi ở đâu?” Làm sao Ngài biết rằng ông đã có vợ, và làm sao Ngài biết tên của bà là Sa-ra?</w:t>
      </w:r>
    </w:p>
    <w:p>
      <w:pPr>
        <w:pStyle w:val="Normal"/>
        <w:spacing w:lineRule="atLeast" w:line="19" w:before="0" w:after="50"/>
        <w:ind w:firstLine="720"/>
        <w:jc w:val="both"/>
        <w:rPr/>
      </w:pPr>
      <w:r>
        <w:rPr/>
        <w:t>Thưa rằng, “Nàng ở trong trại phía sau Ngài.”</w:t>
      </w:r>
    </w:p>
    <w:p>
      <w:pPr>
        <w:pStyle w:val="Normal"/>
        <w:spacing w:lineRule="atLeast" w:line="19" w:before="0" w:after="50"/>
        <w:ind w:firstLine="720"/>
        <w:jc w:val="both"/>
        <w:rPr/>
      </w:pPr>
      <w:r>
        <w:rPr/>
        <w:t>Trong khi Sa-ra cười, Ngài Phán, “Sao nàng cười?” Ngài đã bắt được Danh Jêsus. Ngài biết nó là gì. Sa-ra đã không hiểu được điều đó. Bà thậm chí bước ra và chối điều đó. Đức Chúa Trời sẽ hủy diệt bà vì điều đó, nếu bà không phải là một phần của Áp-ra-ham.</w:t>
      </w:r>
    </w:p>
    <w:p>
      <w:pPr>
        <w:pStyle w:val="Normal"/>
        <w:spacing w:lineRule="atLeast" w:line="19" w:before="0" w:after="50"/>
        <w:jc w:val="both"/>
        <w:rPr/>
      </w:pPr>
      <w:r>
        <w:rPr/>
        <w:t xml:space="preserve">   </w:t>
      </w:r>
      <w:r>
        <w:rPr/>
        <w:tab/>
        <w:t>Nhiều lần, sự không tin của chúng ta sẽ hủy phá chúng ta, nếu không phải là vì Huyết của Đức Chúa Jêsus Christ, Đức Chúa Trời có thể hủy diệt chúng ta, bởi vì Huyết của Đức Chúa Jêsus Christ giữ Đức Chúa Trời không diệt chúng ta. Chúng ta là một phần của Đấng Christ, giống như Sa-ra là một phần của Áp-ra-ham, vì chúng ta là Nàng Dâu của Đấng Christ. Chúng ta những người được sanh ra bởi Thánh Linh của Đức Chúa Trời, nên tỉnh thức, thoát ra khỏi những sự bối rối của chúng ta, và trông chờ dấu hiệu siêu nhiêu của sự Chúa Jêsus đến, những dấu hiệu của Ngài mà Ngài  đã Hứa.</w:t>
      </w:r>
    </w:p>
    <w:p>
      <w:pPr>
        <w:pStyle w:val="Normal"/>
        <w:spacing w:lineRule="atLeast" w:line="19" w:before="0" w:after="50"/>
        <w:jc w:val="both"/>
        <w:rPr/>
      </w:pPr>
      <w:r>
        <w:rPr>
          <w:vertAlign w:val="superscript"/>
        </w:rPr>
        <w:t>E-26</w:t>
      </w:r>
      <w:r>
        <w:rPr/>
        <w:t xml:space="preserve">   </w:t>
        <w:tab/>
        <w:t>Hãy nhớ, Đức Chúa Jêsus Christ, Con Đức Chúa Trời, đã Phán rằng sự việc giống như vậy sẽ lặp lại. “</w:t>
      </w:r>
      <w:r>
        <w:rPr>
          <w:b/>
        </w:rPr>
        <w:t>Việc đã xảy đến trong thời Sô-đôm, thì cũng sẽ xảy đến trong ngày Con người đến</w:t>
      </w:r>
      <w:r>
        <w:rPr/>
        <w:t>,” rằng Đức Chúa Trời sẽ làm việc qua con người xác thịt, làm sự việc giống như Ngài đã làm lúc đó. Ô Đức Chúa Trời ôi, xin giúp chúng con tỉnh thức! Ngày của sự thăm viếng là đây. Anh em nói, “Ô, Đức Chúa Trời không sai Thiên sứ của Ngài đến nữa.” Đức Thánh Linh là Thiên sứ đó. Đức Thánh Linh là Đấng đó. Đức Thánh Linh, Chúa Jêsus Phán, “Khi Đức Thánh Linh đến, Ngài sẽ làm những công việc giống như Ngài đã làm.” Ngài sẽ ở cùng chúng ta, ở ngay trong chúng ta, và Ngài sẽ làm cho chúng ta nhớ lại mọi điều Ngài đã làm và sẽ tỏ cho chúng ta biết mọi việc sẽ đến: “Những việc Ta làm các ngươi cũng sẽ làm.” Bây giờ, chúng ta đang sống trong thời đại đó. Chúng ta đang sống trong thì giờ đó.</w:t>
      </w:r>
    </w:p>
    <w:p>
      <w:pPr>
        <w:pStyle w:val="Normal"/>
        <w:spacing w:lineRule="atLeast" w:line="19" w:before="0" w:after="50"/>
        <w:ind w:firstLine="720"/>
        <w:jc w:val="both"/>
        <w:rPr/>
      </w:pPr>
      <w:r>
        <w:rPr/>
        <w:t>Hãy xem… “Việc đã xảy đến trong thời Sô-đôm, thì cũng sẽ xảy đến trong ngày Con người đến.” Nhưng anh em biết gì không? Hạng người khác ở dưới thành Sô-đôm không có dấu hiệu đó, chỉ nhóm người được gọi ra có dấu hiệu đó, chỉ những người ấy nhận biết nó, những đó đó hiểu nó. Đó là cách nó xảy ra ngày nay. Đức Thánh Linh đang làm công việc Ngài… những nhóm lớn vĩ đại và đám đông của thế gian. Nó trở nên một Sô-đôm và Gô-mô-rơ hiện đại. Anh em biết nó là gì.</w:t>
      </w:r>
    </w:p>
    <w:p>
      <w:pPr>
        <w:pStyle w:val="Normal"/>
        <w:spacing w:lineRule="atLeast" w:line="19" w:before="0" w:after="50"/>
        <w:jc w:val="both"/>
        <w:rPr/>
      </w:pPr>
      <w:r>
        <w:rPr>
          <w:vertAlign w:val="superscript"/>
        </w:rPr>
        <w:t>E-27</w:t>
      </w:r>
      <w:r>
        <w:rPr/>
        <w:t xml:space="preserve">   </w:t>
        <w:tab/>
        <w:t>Tôi đã đọc trong một tờ báo ở Los Angeles đây, cách đây đã lâu (Khi tôi đang đi máy bay qua Los Angsles), và thấy những người đồng tính luyến ái gia tăng 40 phần trăm mỗi năm: Đàn ông lấy đàn ông và sống chung với nhau như vợ chồng, sự băng hoại trụy lạc. Điều đó chính xác là tội lỗi của Sô-đôm. Đó là điều chúng ta đã có. Thậm chí chính quyền của  chúng ta đầy dẫy điều đó. Cả nước bị bao quanh với thứ đó, chủ nghĩa Cộng sản, mọi thứ khác bị suy sụp (everything else breaking it up.)*</w:t>
      </w:r>
    </w:p>
    <w:p>
      <w:pPr>
        <w:pStyle w:val="Normal"/>
        <w:spacing w:lineRule="atLeast" w:line="19" w:before="0" w:after="50"/>
        <w:ind w:firstLine="720"/>
        <w:jc w:val="both"/>
        <w:rPr/>
      </w:pPr>
      <w:r>
        <w:rPr/>
        <w:t>Không phải con chim cổ đỏ mổ vào táo làm chết trái táo; Chính con sâu ở trong lõi. Tôi không sợ nước Đức hay những nước khác. Chính sự thối nát của chúng ta ở giữa chúng ta, đi cách xa Đức Chúa Trời, đang giết chết đất nước này. Nó đang làm thối nát đất nước. Lạnh lùng, hình thức chủ nghĩa, đi vào trong những Hội thánh đầy dẫy Đức Thánh Linh đang làm cho nguội lạnh. Đó là điều sẽ giết chết chúng ta. Không trông đợi điều gì ở đây, một thế giới vật chất, những việc lớn, và những thì giờ tốt, những lời hứa hẹn to lớn, và hết thảy loại này, đừng để mắt của các bạn đến điều đó. Hãy tỉnh thức vì Đức Chúa Trời vẫn là Đức Chúa Trời, và Ngài vẫn là Đức Chúa Trời không thay đổi đã hứa những dấu hiệu. Ha-lê-lu-gia! Tôi tin Ngài ở đây. Anh em tin điều đó không? Chúng ta hãy cúi đầu.</w:t>
      </w:r>
    </w:p>
    <w:p>
      <w:pPr>
        <w:pStyle w:val="Normal"/>
        <w:jc w:val="both"/>
        <w:rPr/>
      </w:pPr>
      <w:r>
        <w:rPr>
          <w:vertAlign w:val="superscript"/>
        </w:rPr>
        <w:t>E-28</w:t>
      </w:r>
      <w:r>
        <w:rPr/>
        <w:t xml:space="preserve">   </w:t>
        <w:tab/>
        <w:t>Kính lạy Cha Thiên Thượng, Ngài là Đức Chúa Trời, Đức Chúa Trời đời đời. Và con đang trích dẫn Lời của Con yêu dấu Ngài. Ngài đã Phán Việc đã xảy đến trong thời Sô-đôm, ngay trước khi lửa từ  trời giáng xuống hủy diệt thành phố, trong ngày Con người đến cũng xảy ra như vậy. Bây giờ, Cha ôi, con thấy, “hanging in the hangers”*, bom nguyên tử, đang đặt ở ngoài hải đảo, bom hi-drô sẽ nổ tạo nên một cái lỗ sâu 150 tấc Tây trong 100 dặm vuông, hàng ngàn quả bom đó chỉ định đến mỗi nước. Tàu ngầm lẻn vào dưới nước, những trận động đất ở khắp nơi, đĩa bay trong không gian, những cảnh kinh hãi trên trời, lòng người sờn ngã, thì giờ bối rối, tranh chiến giữa các quốc gia… Ô, lạy Chúa, thế thì Ngài đến đây, Đức Thánh Linh đến lôi kéo Hội thánh lưu ý về thời Sô-đôm (then here You come, moving on the scene with the Holy Spirit, pulling into the church, bringing up the days of Sodom.) *</w:t>
      </w:r>
    </w:p>
    <w:p>
      <w:pPr>
        <w:pStyle w:val="Normal"/>
        <w:spacing w:lineRule="atLeast" w:line="19" w:before="0" w:after="50"/>
        <w:ind w:firstLine="720"/>
        <w:jc w:val="both"/>
        <w:rPr/>
      </w:pPr>
      <w:r>
        <w:rPr/>
        <w:t>Chúng con thấy linh Sô-đôm. Phụ nữ trên đường phố, trong các Nhà thờ, ăn mặc hở hang, mặc đủ loại đồ ô uế, áo quần mặc phóng đãng hở hang để cám dỗ đàn ông trên đường phố, các tà linh ở trên họ mà không biết … Những phụ nữ tốt đang đưa linh hồn họ xuống địa ngục và sẽ trả lời vào Ngày phán xét vì tội tà dâm, mặc dù họ trong trắng như hoa huệ, về thể chất, nhưng họ tự phơi bày ra trước đàn ông… “</w:t>
      </w:r>
      <w:r>
        <w:rPr>
          <w:b/>
        </w:rPr>
        <w:t xml:space="preserve">Hễ ai ngó đàn bà mà động tình tham muốn, thì trong lòng đã phạm </w:t>
      </w:r>
      <w:r>
        <w:rPr>
          <w:rStyle w:val="Em"/>
          <w:b/>
        </w:rPr>
        <w:t>tội tà dâm</w:t>
      </w:r>
      <w:r>
        <w:rPr>
          <w:b/>
        </w:rPr>
        <w:t xml:space="preserve"> cùng người rồi</w:t>
      </w:r>
      <w:r>
        <w:rPr/>
        <w:t>.” Còn người nữ không biết mình mặc như thế và một người đàn ông nhìn nàng, nàng sẽ phải trả lời vì tội tà dâm, vì nàng tự cho phép mình mặc như thế và làm cho đàn ông bị cám dỗ…</w:t>
      </w:r>
    </w:p>
    <w:p>
      <w:pPr>
        <w:pStyle w:val="Normal"/>
        <w:spacing w:lineRule="atLeast" w:line="19" w:before="0" w:after="50"/>
        <w:jc w:val="both"/>
        <w:rPr/>
      </w:pPr>
      <w:r>
        <w:rPr>
          <w:vertAlign w:val="superscript"/>
        </w:rPr>
        <w:t>E-29</w:t>
      </w:r>
      <w:r>
        <w:rPr/>
        <w:t xml:space="preserve">   </w:t>
        <w:tab/>
        <w:t>Lạy Chúa, hãy nhìn các nước, Chúa ôi. Hãy nhìn Hội thánh, nó đã nuốt thứ đó của Sa-tan vào thật là dễ dàng làm sao. Còn Sa-tan đã nuôi chúng bằng sự đồi bại của địa ngục, và hàng ngàn người đã tin nó.</w:t>
      </w:r>
    </w:p>
    <w:p>
      <w:pPr>
        <w:pStyle w:val="Normal"/>
        <w:spacing w:lineRule="atLeast" w:line="19" w:before="0" w:after="50"/>
        <w:ind w:firstLine="720"/>
        <w:jc w:val="both"/>
        <w:rPr/>
      </w:pPr>
      <w:r>
        <w:rPr/>
        <w:t>Ồ xin hãy đến, Chúa Jêsus ôi, Hãy đến Chúa ôi. Ngài đã Phán “nếu những ngày ấy không giảm bớt, thì chẳng có một người nào được cứu;” Thật vậy Chúa ôi, chúng con thấy rằng trong chính chúng con ngày hôm nay, thấu sự sa sút và nguội lạnh. Xin cho những người còn lại ít ỏi trốn thoát ra khỏi Ba-by-lôn này, xin cho nó dấy lên và chiếu sáng, xin cho Ngài đầy dẫy nó bằng quyền năng của Đức Chúa Trời, Đức Thánh Linh giáng trên nó, Cha ôi, và thi hành những công việc lớn lao của Đức Chúa Trời, và kéo những người được định trước với Sự sống Đời đời trở về trong ràn của mình (into the fold again). Xin nhậm lời, Chúa ôi. Chúa ôi. Xin ban ơn. Xin nghe lời cầu nguyện của chúng con.</w:t>
      </w:r>
    </w:p>
    <w:p>
      <w:pPr>
        <w:pStyle w:val="Normal"/>
        <w:tabs>
          <w:tab w:val="clear" w:pos="720"/>
          <w:tab w:val="left" w:pos="900" w:leader="none"/>
        </w:tabs>
        <w:spacing w:lineRule="atLeast" w:line="19" w:before="0" w:after="50"/>
        <w:jc w:val="both"/>
        <w:rPr/>
      </w:pPr>
      <w:r>
        <w:rPr>
          <w:vertAlign w:val="superscript"/>
        </w:rPr>
        <w:t>E-30</w:t>
      </w:r>
      <w:r>
        <w:rPr/>
        <w:t xml:space="preserve">  </w:t>
        <w:tab/>
        <w:t xml:space="preserve"> Dân sự đang ngồi ở đây tối nay; Chúng con kêu gọi hàng người xin cầu nguyện chữa lành trong vài phút, và nhiều người sẽ đến qua hàng. Con cầu nguyện cùngCha để Ngài sẽ thức tỉnh nhiều người, để cho họ biết rằng chúng con đang sống trong thời đại giống như một Sô-đôm và Gô-mô-rơ hiện đại. Xin nhậm lời, Chúa ôi, hầu cho họ sẽ thấy rằng Thiên sứ mà đã hứa thăm viếng, qua con người xác thịt… Và lạy Chúa, chúng con biết rằng Thiên sứ đó là một Sứ giả từ trời là Đức Thánh Linh. Đó chính là Ngài, muốn làm việc qua chúng con ý chỉ của Đức Chúa Trời, để kêu gọi Hội thánh. Xin nhậm lời, Chúa ôi. Xin sai Thiên sứ ấy đến lần nữa tối nay. Xin sai Đấng Ê-lô-him ấy giáng xuống trong bụi đất và tự bày tỏ chính Ngài, bởi vì Ngài có thể trò chuyện với con người qua bụi đất. Chúa ôi, xin dùng bụi đất ở trong đây, đã được dâng hiến cho Ngài, xin thánh hóa nó bằng Huyết của Chúa Jêsus. Xin dùng nó, Chúa ôi. Và để cho…</w:t>
      </w:r>
    </w:p>
    <w:p>
      <w:pPr>
        <w:pStyle w:val="Normal"/>
        <w:tabs>
          <w:tab w:val="clear" w:pos="720"/>
          <w:tab w:val="left" w:pos="900" w:leader="none"/>
        </w:tabs>
        <w:spacing w:lineRule="atLeast" w:line="19" w:before="0" w:after="50"/>
        <w:jc w:val="both"/>
        <w:rPr/>
      </w:pPr>
      <w:r>
        <w:rPr/>
        <w:tab/>
        <w:t xml:space="preserve">Nếu có một người không tin nào ở đây, lạy Chúa, xin cho họ thấy rằng thì giờ đang đến gần. Họ thấy điều đó trên báo chí. Họ nghe trên đài phát thanh, ti-vi. Giờ này xin cho họ thấy dấu hiệu của Đức Chúa Trời, mà Ngài đang kêu gọi Hội thánh Ngài, ban cho nó sự kêu gọi cuối cùng, dấu hiệu cuối cùng để nó sẽ nhận. Chúng con đã có sự chữa lành, nói tiếng lạ, những dấu kỳ phép lạ, vân vân; Nhưng sự thăm viếng đó là điều chúng con đang trông đợi tối nay, Chúa ôi. Xin ban cho điều đó, trong Danh Đức Chúa Jêsus Christ. A-men! </w:t>
      </w:r>
    </w:p>
    <w:p>
      <w:pPr>
        <w:pStyle w:val="Normal"/>
        <w:tabs>
          <w:tab w:val="clear" w:pos="720"/>
          <w:tab w:val="left" w:pos="900" w:leader="none"/>
        </w:tabs>
        <w:spacing w:lineRule="atLeast" w:line="19" w:before="0" w:after="50"/>
        <w:jc w:val="both"/>
        <w:rPr/>
      </w:pPr>
      <w:r>
        <w:rPr>
          <w:vertAlign w:val="superscript"/>
        </w:rPr>
        <w:t>E-31</w:t>
      </w:r>
      <w:r>
        <w:rPr/>
        <w:t xml:space="preserve">    </w:t>
        <w:tab/>
        <w:t>Xin lỗi, tôi giữ các bạn lại quá lâu. Thưa anh em, chị em, tôi chỉ là một cục đất sét. Anh chị em đừng để ý đến  tôi, nhưng hãy lắng nghe những gì tôi nói. Sự Chúa đến đã gần. Tôi không biết gần như thế nào, không người nào biết, nhưng tôi tin nó thật gần. Tôi thấy mọi việc chỉ đang xảy ra. Tôi muốn anh chị em sẵn sàng. Tôi muốn anh chị em thật sự cắt bỏ (cut loose)*-- “</w:t>
      </w:r>
      <w:r>
        <w:rPr>
          <w:b/>
        </w:rPr>
        <w:t xml:space="preserve">Chúng ta cũng nên quăng hết </w:t>
      </w:r>
      <w:r>
        <w:rPr>
          <w:rStyle w:val="Em"/>
          <w:b/>
        </w:rPr>
        <w:t>gánh nặng</w:t>
      </w:r>
      <w:r>
        <w:rPr>
          <w:b/>
        </w:rPr>
        <w:t xml:space="preserve"> và tội lỗi dễ vấn vương ta, lấy lòng nhịn nhục theo đòi cuộc chạy đua đã bày ra cho ta, nhìn xem Đức Chúa Jêsus, là Cội rễ và Cuối cùng của đức tin</w:t>
      </w:r>
      <w:r>
        <w:rPr/>
        <w:t xml:space="preserve">.” Hãy nhìn xem Ngài… </w:t>
      </w:r>
    </w:p>
    <w:p>
      <w:pPr>
        <w:pStyle w:val="Normal"/>
        <w:tabs>
          <w:tab w:val="clear" w:pos="720"/>
          <w:tab w:val="left" w:pos="900" w:leader="none"/>
        </w:tabs>
        <w:spacing w:lineRule="atLeast" w:line="19" w:before="0" w:after="50"/>
        <w:jc w:val="both"/>
        <w:rPr/>
      </w:pPr>
      <w:r>
        <w:rPr/>
        <w:tab/>
        <w:t>Hãy nhìn xem sự nhu mì và hạ mình của Ngài. Hãy nhìn sự nhân từ thương xót của Ngài. Hãy nhìn Thánh Linh Ngài đang trở lại thế gian. Điều đó chứng minh rằng Ngài sống động. Ngài không chết. Họ không thể giết thân thể đó. Họ đã thật sự giết Nó, nhưng Đức Chúa Trời đã khiến Nó sống lại, và Nó sống đời đời mãi mãi, đang ngồi bên hữu Đức Chúa Trời. Thánh Linh đã ở trong Thân thể đó, là ở đây trong Hội thánh  này tối nay… Chúng ta đang ở trong kỳ Cuối cùng.</w:t>
      </w:r>
    </w:p>
    <w:p>
      <w:pPr>
        <w:pStyle w:val="Normal"/>
        <w:tabs>
          <w:tab w:val="clear" w:pos="720"/>
          <w:tab w:val="left" w:pos="900" w:leader="none"/>
        </w:tabs>
        <w:spacing w:lineRule="atLeast" w:line="19" w:before="0" w:after="50"/>
        <w:jc w:val="both"/>
        <w:rPr/>
      </w:pPr>
      <w:r>
        <w:rPr>
          <w:vertAlign w:val="superscript"/>
        </w:rPr>
        <w:t>E-32</w:t>
      </w:r>
      <w:r>
        <w:rPr/>
        <w:t xml:space="preserve">   </w:t>
        <w:tab/>
        <w:t xml:space="preserve">Bây giờ, tôi không nhớ thật sự chúng ta dừng lại ở đâu tối hôm qua, về việc gọi những thẻ cầu nguyện này. Chúng ta đã để lại một số người. Chúng ta đã gọi một số người có thẻ và rồi… [Băng trống - Bt.] A-men! A-men! </w:t>
      </w:r>
    </w:p>
    <w:p>
      <w:pPr>
        <w:pStyle w:val="Normal"/>
        <w:tabs>
          <w:tab w:val="clear" w:pos="720"/>
          <w:tab w:val="left" w:pos="900" w:leader="none"/>
        </w:tabs>
        <w:spacing w:lineRule="atLeast" w:line="19" w:before="0" w:after="50"/>
        <w:jc w:val="both"/>
        <w:rPr/>
      </w:pPr>
      <w:r>
        <w:rPr/>
        <w:tab/>
        <w:t>Xin được như vậy. Đức Chúa Trời làm việc trong những đường lối mầu nhiệm, các phép lạ của Ngài thực hiện. Hãy nhớ, Đức Thánh Linh đã viết Sách này [Kinh thánh], Đức Thánh Linh đã ở trong bụi đất đó giáng xuống thành Sô-đôm, cũng là Đức Thánh Linh đang ở trong tòa nhà này tối nay. Ngài có thể làm điều giống như vậy. Anh chị em tin điều đó chăng? Nếu anh chị em tin, mọi sự đều có thể được.</w:t>
      </w:r>
    </w:p>
    <w:p>
      <w:pPr>
        <w:pStyle w:val="Normal"/>
        <w:tabs>
          <w:tab w:val="clear" w:pos="720"/>
          <w:tab w:val="left" w:pos="900" w:leader="none"/>
        </w:tabs>
        <w:spacing w:lineRule="atLeast" w:line="19" w:before="0" w:after="50"/>
        <w:jc w:val="both"/>
        <w:rPr/>
      </w:pPr>
      <w:r>
        <w:rPr/>
        <w:tab/>
        <w:t>Tôi muốn anh chị em cầu nguyện, khi tôi … tôi có sự khó khăn về từ ngữ… Ngài muốn tôi làm điều gì đó. Tôi không biết đó là gì. Vậy hãy cầu nguyện với tôi, và rồi Chúa đang cố gắng làm điều gì khác; Tôi không biết đó là gì. Hãy kỉnh kiền và mọi người cứ ngồi yên. Chỉ… Chúng ta không biết điều gì có thể xảy ra ở đây trong giây lát. Tôi chưa bao giờ có điều này trước đây, giống như thế này. Cứ ở trong sự cầu nguyện và cầu xin Đức Chúa Trời bày tỏ cho chúng ta …</w:t>
      </w:r>
    </w:p>
    <w:p>
      <w:pPr>
        <w:pStyle w:val="Normal"/>
        <w:tabs>
          <w:tab w:val="clear" w:pos="720"/>
          <w:tab w:val="left" w:pos="900" w:leader="none"/>
        </w:tabs>
        <w:spacing w:lineRule="atLeast" w:line="19" w:before="0" w:after="50"/>
        <w:jc w:val="both"/>
        <w:rPr/>
      </w:pPr>
      <w:r>
        <w:rPr>
          <w:vertAlign w:val="superscript"/>
        </w:rPr>
        <w:t>E-33</w:t>
      </w:r>
      <w:r>
        <w:rPr/>
        <w:t xml:space="preserve">   </w:t>
        <w:tab/>
        <w:t>Vâng, đây này. Tôi sẽ quay lưng lại với thính giả, để anh chị em biết rằng cũng chính Thiên sứ mà đã đến thành Sô-đôm, đã quay lưng ban dấu hiệu của Ngài đó, cũng là Thiên sứ ở đây tối nay. Không phải là người anh em của anh chị em. Chính là Chúa của anh chị em, Đức Thánh Linh.</w:t>
      </w:r>
    </w:p>
    <w:p>
      <w:pPr>
        <w:pStyle w:val="Normal"/>
        <w:tabs>
          <w:tab w:val="clear" w:pos="720"/>
          <w:tab w:val="left" w:pos="900" w:leader="none"/>
        </w:tabs>
        <w:spacing w:lineRule="atLeast" w:line="19" w:before="0" w:after="50"/>
        <w:jc w:val="both"/>
        <w:rPr/>
      </w:pPr>
      <w:r>
        <w:rPr/>
        <w:tab/>
        <w:t>Các bạn trong những khu vực này thuộc các Giáo hội ở đây tối nay, tôi không nói … Điều gì đó khiến tôi làm điều này, nhưng nếu Đức Thánh Linh đến đây trong tòa nhà này, và thi hành, làm giống như Ngài đã làm ở Sô-đôm, với một Hội thánh được Chọn, một dân được gọi ra, được phân rẽ với đám người ở dưới đó… Đó là nơi Ngài đến, Áp-ra-ham … Các Thiên sứ, các Sứ giả, cứ đi xuống thành Sô-đôm và giảng, nhưng Thiên sứ này ở lại với Hội thánh, Hội thánh được gọi ra. Ngài ban cho họ một dấu hiệu rằng Ngài đã...</w:t>
      </w:r>
    </w:p>
    <w:p>
      <w:pPr>
        <w:pStyle w:val="Normal"/>
        <w:tabs>
          <w:tab w:val="clear" w:pos="720"/>
          <w:tab w:val="left" w:pos="900" w:leader="none"/>
        </w:tabs>
        <w:spacing w:lineRule="atLeast" w:line="19" w:before="0" w:after="50"/>
        <w:jc w:val="both"/>
        <w:rPr/>
      </w:pPr>
      <w:r>
        <w:rPr>
          <w:vertAlign w:val="superscript"/>
        </w:rPr>
        <w:t>E-34</w:t>
      </w:r>
      <w:r>
        <w:rPr/>
        <w:t xml:space="preserve">   </w:t>
        <w:tab/>
        <w:t>Nếu Đức Thánh Linh sẽ làm điều đó, anh em sẽ cầu nguyện trong lòng và tin Đức Chúa Trời, nói, “Lạy Chúa, con là một con cái của Áp-ra-ham, và con tin hết lòng,” và để Đức Thánh Linh đến và thực hiện ở đây tối nay, như Ngài đã xuống nơi đó, tất cả các bạn tin nơi Ngài hết lòng không? Chúng ta hãy … Người chơi đàn pi-a-no ở đó, mời chị chơi thật chậm bài, “Danh Y Đại Tài Giờ Này Ở Gần,” trong khi chúng ta cứ cầu nguyện. Điều này thiêng liêng.</w:t>
      </w:r>
    </w:p>
    <w:p>
      <w:pPr>
        <w:pStyle w:val="Normal"/>
        <w:tabs>
          <w:tab w:val="clear" w:pos="720"/>
          <w:tab w:val="left" w:pos="900" w:leader="none"/>
        </w:tabs>
        <w:spacing w:lineRule="atLeast" w:line="19" w:before="0" w:after="50"/>
        <w:jc w:val="both"/>
        <w:rPr/>
      </w:pPr>
      <w:r>
        <w:rPr/>
        <w:tab/>
        <w:t>Tôi nhớ cách đây đã lâu, đó là bài đang chơi: Fort Wayne, Indiana.* Điều gì đã xảy ra, một cô gái Dunkard, không có Đức Thánh Linh, cô ấy đã đầy dẫy Đức Thánh Linh, nhảy ra khỏi chỗ đàn, và chạy đi. Khoảng 5.000 đang ngồi đó thấy đàn pi-a-nô tiếp tục chơi bài, “</w:t>
      </w:r>
      <w:r>
        <w:rPr>
          <w:i/>
        </w:rPr>
        <w:t>Danh Y Đại Tài Giờ Này Ở Gần</w:t>
      </w:r>
      <w:r>
        <w:rPr/>
        <w:t>”, nhiều người đứng lên ở khắp nơi, được chữa lành… Một đám người Amis và Dunkards… Fort Wayne… “Chúa Jêsus đầy cảm thông.”</w:t>
      </w:r>
    </w:p>
    <w:p>
      <w:pPr>
        <w:pStyle w:val="Normal"/>
        <w:tabs>
          <w:tab w:val="clear" w:pos="720"/>
          <w:tab w:val="left" w:pos="900" w:leader="none"/>
        </w:tabs>
        <w:spacing w:lineRule="atLeast" w:line="19" w:before="0" w:after="50"/>
        <w:jc w:val="both"/>
        <w:rPr/>
      </w:pPr>
      <w:r>
        <w:rPr>
          <w:vertAlign w:val="superscript"/>
        </w:rPr>
        <w:t>E-35</w:t>
      </w:r>
      <w:r>
        <w:rPr/>
        <w:t xml:space="preserve">   </w:t>
        <w:tab/>
        <w:t>Tôi sẽ nhìn các anh em của tôi ở phía sau đây. Anh em cầu nguyện, thưa anh em, tất cả chúng ta ngày nào đó sẽ gặp nhau ở trong xứ vượt xa tầm giới hạn. Và chúng ta sẽ phải tính sổ về chức vụ của chúng ta, những gì chúng ta làm với Chúa Jêsus, gọi là Đấng Christ. Chúng ta dạy dân sự của mình rằng Đức Chúa Jêsus Christ hôm qua, ngày nay, và cho đến đời đời không hề thay đổi. Anh em tin điều đó không, thưa anh em?</w:t>
      </w:r>
    </w:p>
    <w:p>
      <w:pPr>
        <w:pStyle w:val="Normal"/>
        <w:tabs>
          <w:tab w:val="clear" w:pos="720"/>
          <w:tab w:val="left" w:pos="900" w:leader="none"/>
        </w:tabs>
        <w:spacing w:lineRule="atLeast" w:line="19" w:before="0" w:after="50"/>
        <w:jc w:val="both"/>
        <w:rPr/>
      </w:pPr>
      <w:r>
        <w:rPr/>
        <w:tab/>
        <w:t>… ? ... Bây giờ trong chốc lát. Có người nào đó đang cầu nguyện. Đó là một người đàn ông. Ông ấy đang cầu nguyện, bởi vì ông ở trong tình trạng nghiêm trọng. Ông đang chịu đau đớn vì một bàng quang. Ông có một khối u. Ông đã được mổ. Và ông đến vì một sự giải phẫu khác. Đó là người đàn ông đang ngồi ngay tại đó với đôi tay giơ lên. Đúng thế. Nếu có thật, hãy đứng lên tại chỗ. Nếu chúng ta là người lạ với nhau, ông hãy vẫy tay. Ông tin cũng Thiên sứ đó của Đức Chúa Trời đang ở trong tòa nhà này chứ? Xin Chúa ban phước cho anh. Hãy tiếp nhận… Ông đã chạm điều gì, thưa ông? Ông đang cầu nguyện, không phải để chữa lành cho ông? Thế thì, nếu tôi đứng ở đây quay lưng lại phía ông, Thiên sứ mà đã tuyên bố điều này tại thành Sô-đôm, mà Chúa Jêsus Phán sẽ ở đây trong những ngày Sau rốt, ngay trước khi Ngài đến, thế thì thưa các bạn, Ngài đang trên đường đến đây. Ngài đang đến. Đúng thế. Hãy cầu nguyện.</w:t>
      </w:r>
    </w:p>
    <w:p>
      <w:pPr>
        <w:pStyle w:val="Normal"/>
        <w:tabs>
          <w:tab w:val="clear" w:pos="720"/>
          <w:tab w:val="left" w:pos="900" w:leader="none"/>
        </w:tabs>
        <w:spacing w:lineRule="atLeast" w:line="19" w:before="0" w:after="50"/>
        <w:jc w:val="both"/>
        <w:rPr/>
      </w:pPr>
      <w:r>
        <w:rPr>
          <w:vertAlign w:val="superscript"/>
        </w:rPr>
        <w:t>E-36</w:t>
      </w:r>
      <w:r>
        <w:rPr/>
        <w:t xml:space="preserve">  </w:t>
        <w:tab/>
        <w:t>Bây giờ, đang ngồi gần ông, ngay phía sau ông, là một người đàn bà. Bà ấy bị bệnh đau bên hông và đau đầu. Bà Arnold, nếu bà tin hết lòng … Được rồi. Tôi không biết bà, có đúng không, thưa bà? Chúng ta là người lạ với nhau? Đó là tên bà phải không? Đó là tình trạng của bà chứ? Bà đang cầu nguyện, phải không? Bà đã chạm được điều gì đó.</w:t>
      </w:r>
    </w:p>
    <w:p>
      <w:pPr>
        <w:pStyle w:val="Normal"/>
        <w:tabs>
          <w:tab w:val="clear" w:pos="720"/>
          <w:tab w:val="left" w:pos="900" w:leader="none"/>
        </w:tabs>
        <w:spacing w:lineRule="atLeast" w:line="19" w:before="0" w:after="50"/>
        <w:jc w:val="both"/>
        <w:rPr/>
      </w:pPr>
      <w:r>
        <w:rPr/>
        <w:tab/>
        <w:t>Người đang ngồi ngay phía sau đó bị huyết áo cao, nếu như ông tin, thưa ông, ông tin nhận điều đó như sự chữa lành ông chứ? Ông tin chứ? Hãy nhìn tôi, thưa ông tóc bạc… ? ... ông có thể tin hết lòng không? Ông tin chứ? Được rồi, bệnh cao huyết áp sẽ lìa khỏi ông. Tôi không biết ông, chưa hề gặp ông trong đời. Đúng thế không, thưa ông, hãy giơ tay lên, nếu chúng ta là người lạ với nhau? Những người ấy đang chạm điều gì?</w:t>
      </w:r>
    </w:p>
    <w:p>
      <w:pPr>
        <w:pStyle w:val="Normal"/>
        <w:tabs>
          <w:tab w:val="clear" w:pos="720"/>
          <w:tab w:val="left" w:pos="900" w:leader="none"/>
        </w:tabs>
        <w:spacing w:lineRule="atLeast" w:line="19" w:before="240" w:after="50"/>
        <w:jc w:val="both"/>
        <w:rPr/>
      </w:pPr>
      <w:r>
        <w:rPr>
          <w:vertAlign w:val="superscript"/>
        </w:rPr>
        <w:t>E-37</w:t>
      </w:r>
      <w:r>
        <w:rPr/>
        <w:t xml:space="preserve">   </w:t>
        <w:tab/>
        <w:t>Giữa tất cả những điều này … Tôi cảm thấy sự nghi ngờ đang đi vào. Tại sao quí vị lại nghi ngờ? Xin Chúa thương xót. Đừng làm thế. Đức Thánh Linh ở đây, LỜI CHÚA PHÁN NHƯ VẬY.</w:t>
      </w:r>
    </w:p>
    <w:p>
      <w:pPr>
        <w:pStyle w:val="Normal"/>
        <w:tabs>
          <w:tab w:val="clear" w:pos="720"/>
          <w:tab w:val="left" w:pos="900" w:leader="none"/>
        </w:tabs>
        <w:spacing w:lineRule="atLeast" w:line="19" w:before="0" w:after="50"/>
        <w:jc w:val="both"/>
        <w:rPr/>
      </w:pPr>
      <w:r>
        <w:rPr/>
        <w:tab/>
        <w:t>Tôi thấy phía trước tôi, một người đàn bà. Bà ấy đang ôm một đứa bé bị bệnh ở đầu (waterheaded)*. Nó đã được giải phẫu. Có nước trong não của nó. Bà ấy đang ngồi ngay ở dưới đây, ôm đứa bé. Quí vị biết tôi đang nói với ai không? Bà Yeager, mời bà đứng lên và tin vì đứa bé.</w:t>
      </w:r>
    </w:p>
    <w:p>
      <w:pPr>
        <w:pStyle w:val="Normal"/>
        <w:tabs>
          <w:tab w:val="clear" w:pos="720"/>
          <w:tab w:val="left" w:pos="900" w:leader="none"/>
        </w:tabs>
        <w:spacing w:lineRule="atLeast" w:line="19" w:before="0" w:after="50"/>
        <w:jc w:val="both"/>
        <w:rPr/>
      </w:pPr>
      <w:r>
        <w:rPr/>
        <w:tab/>
        <w:t>Bà tin Chúa chứ? Nếu bà tin… Còn quí vị ở khu vực này đây,… cứ ngồi trong một khu vực…. Bà tin ở trên này. Bà tin chứ?</w:t>
      </w:r>
    </w:p>
    <w:p>
      <w:pPr>
        <w:pStyle w:val="Normal"/>
        <w:tabs>
          <w:tab w:val="clear" w:pos="720"/>
          <w:tab w:val="left" w:pos="900" w:leader="none"/>
        </w:tabs>
        <w:spacing w:lineRule="atLeast" w:line="19" w:before="0" w:after="50"/>
        <w:jc w:val="both"/>
        <w:rPr/>
      </w:pPr>
      <w:r>
        <w:rPr>
          <w:vertAlign w:val="superscript"/>
        </w:rPr>
        <w:t>E-38</w:t>
      </w:r>
      <w:r>
        <w:rPr/>
        <w:t xml:space="preserve">   </w:t>
        <w:tab/>
        <w:t>Một bà đang ngồi ở đây bị huyết áp cao. Nếu bà tin, thưa bà… bà ấy là ai? Bà B-B-i-r-l-e-y. Birley, bà tin hết lòng thì cũng sẽ được chữa lành. Bà tin điều đó không? Tốt.</w:t>
      </w:r>
    </w:p>
    <w:p>
      <w:pPr>
        <w:pStyle w:val="Normal"/>
        <w:tabs>
          <w:tab w:val="clear" w:pos="720"/>
          <w:tab w:val="left" w:pos="900" w:leader="none"/>
        </w:tabs>
        <w:spacing w:lineRule="atLeast" w:line="19" w:before="0" w:after="50"/>
        <w:jc w:val="both"/>
        <w:rPr/>
      </w:pPr>
      <w:r>
        <w:rPr/>
        <w:tab/>
        <w:t>Còn người đàn bà đang nằm trên cáng ở đây thế nào? Hãy nhìn qua lối này, bà ơi. Bà có thẻ cầu nguyện không? Tôi nghĩ bà không có. Ồ, tôi sẽ không -- tôi đã quên nói về thẻ cầu nguyện, tôi nghĩ, không người nào có… Quí vị không có thẻ cầu nguyện. Tôi không thể chữa lành bà. Nhưng bà tin nếu như Đức Chúa Trời có thể bảo cho tôi biết bà bệnh gì, bà sẽ tin nhận điều đó chứ? Bà đang nằm đó sẽ chết. Đó là một điều chắc chắn. Bà có một thân thể “over-fluided,” mà chất dễ cháy và mọi thứ (You've got a over-fluided body, that's fluid and everything backing up on you.)*… Đó là sự thật, phải không? Tôi chưa bao giờ gặp bà. Đây là lần đầu tiên, nếu bà tin hết lòng và không nghi ngờ, chất dễ cháy đó sẽ lìa khỏi bà, và bà sẽ về nhà, khỏe mạnh.</w:t>
      </w:r>
    </w:p>
    <w:p>
      <w:pPr>
        <w:pStyle w:val="Normal"/>
        <w:tabs>
          <w:tab w:val="clear" w:pos="720"/>
          <w:tab w:val="left" w:pos="900" w:leader="none"/>
        </w:tabs>
        <w:spacing w:lineRule="atLeast" w:line="19" w:before="0" w:after="50"/>
        <w:jc w:val="both"/>
        <w:rPr/>
      </w:pPr>
      <w:r>
        <w:rPr/>
        <w:tab/>
        <w:t>Anh chị em tin không? Anh chị em tin Thiên sứ của Chúa ở đây không? Bao nhiêu anh chị em là người tin, hãy giơ tay lên. Vậy thì, hãy đặt tay trên nhau. Hãy đặt tay trên nhau nếu quí vị là người tin.</w:t>
      </w:r>
    </w:p>
    <w:p>
      <w:pPr>
        <w:pStyle w:val="Normal"/>
        <w:tabs>
          <w:tab w:val="clear" w:pos="720"/>
          <w:tab w:val="left" w:pos="900" w:leader="none"/>
        </w:tabs>
        <w:spacing w:lineRule="atLeast" w:line="19" w:before="0" w:after="50"/>
        <w:jc w:val="both"/>
        <w:rPr/>
      </w:pPr>
      <w:r>
        <w:rPr/>
        <w:tab/>
        <w:t>Ồ, lạy Đức Chúa Trời, Đức Thánh Linh đang hiện diện, Thiên sứ đã Hứa, Chúa Jêsus Phán sẽ xảy ra ở đây giống như trong thờ Sô-đôm… Lạy Chúa là Đức Chúa Trời, xin khiến Sa-tan lìa khỏi những người này trong Danh Đức Chúa Jêsus Christ. Con giữ họ trước Ngài và ghen tị với họ.</w:t>
      </w:r>
    </w:p>
    <w:p>
      <w:pPr>
        <w:pStyle w:val="Normal"/>
        <w:tabs>
          <w:tab w:val="clear" w:pos="720"/>
          <w:tab w:val="left" w:pos="900" w:leader="none"/>
        </w:tabs>
        <w:spacing w:lineRule="atLeast" w:line="19" w:before="0" w:after="50"/>
        <w:jc w:val="both"/>
        <w:rPr/>
      </w:pPr>
      <w:r>
        <w:rPr/>
        <w:tab/>
        <w:t>Hãy ra khỏi nhóm người này, ớ Sa-tan, trong Danh Đức Chúa Jêsus Christ. Hãy ra khỏi những người đó và bị đuổi ra khỏi tòa nhà này, sự vinh hiển và quyền năng đời đời thuộc về Đức Chúa Jêsus Christ.</w:t>
        <w:tab/>
        <w:t>Bây giờ, nếu quí vị tin Ngài hết lòng, tin rằng Ngài sẽ chữa lành cho mình, Kinh thánh dạy… Đúng thế, thưa bà, hãy đứng lên khỏi cái giường đó và đi về nhà. Đó là con đường. Bà tin không? Hãy đứng lên tại chỗ, mọi người; Hãy tin nhận Chúa Jêsus. Thiên sứ của Chúa ở đây. Tôi tuyên bố các ơn phước chữa lành và quyền năng của Đức Chúa Trời Toàn năng vào trong tay anh chị em …? …</w:t>
      </w:r>
    </w:p>
    <w:p>
      <w:pPr>
        <w:pStyle w:val="Normal"/>
        <w:tabs>
          <w:tab w:val="clear" w:pos="720"/>
          <w:tab w:val="left" w:pos="900" w:leader="none"/>
        </w:tabs>
        <w:spacing w:lineRule="atLeast" w:line="19" w:before="240" w:after="50"/>
        <w:jc w:val="both"/>
        <w:rPr/>
      </w:pPr>
      <w:r>
        <w:rPr/>
      </w:r>
    </w:p>
    <w:p>
      <w:pPr>
        <w:pStyle w:val="Normal"/>
        <w:pBdr>
          <w:bottom w:val="single" w:sz="4" w:space="1" w:color="000000"/>
        </w:pBdr>
        <w:tabs>
          <w:tab w:val="clear" w:pos="720"/>
          <w:tab w:val="left" w:pos="900" w:leader="none"/>
        </w:tabs>
        <w:spacing w:lineRule="atLeast" w:line="19" w:before="240" w:after="50"/>
        <w:jc w:val="both"/>
        <w:rPr/>
      </w:pPr>
      <w:r>
        <w:rPr/>
      </w:r>
    </w:p>
    <w:p>
      <w:pPr>
        <w:pStyle w:val="Normal"/>
        <w:snapToGrid w:val="false"/>
        <w:spacing w:lineRule="atLeast" w:line="19" w:before="0" w:after="50"/>
        <w:jc w:val="center"/>
        <w:rPr>
          <w:szCs w:val="20"/>
          <w:lang w:val="es-ES_tradnl"/>
        </w:rPr>
      </w:pPr>
      <w:r>
        <w:rPr>
          <w:szCs w:val="20"/>
          <w:lang w:val="es-ES_tradnl"/>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color w:val="0000FF"/>
          <w:szCs w:val="20"/>
          <w:lang w:val="es-ES_tradnl"/>
        </w:rPr>
      </w:pPr>
      <w:r>
        <w:rPr>
          <w:color w:val="0000FF"/>
          <w:szCs w:val="20"/>
          <w:lang w:val="es-ES_tradnl"/>
        </w:rPr>
        <w:t>http://</w:t>
      </w:r>
      <w:hyperlink r:id="rId3">
        <w:r>
          <w:rPr>
            <w:rStyle w:val="InternetLink"/>
            <w:szCs w:val="20"/>
            <w:lang w:val="es-ES_tradnl"/>
          </w:rPr>
          <w:t>Vn.BibleWay.org</w:t>
        </w:r>
      </w:hyperlink>
    </w:p>
    <w:p>
      <w:pPr>
        <w:pStyle w:val="Normal"/>
        <w:snapToGrid w:val="false"/>
        <w:spacing w:lineRule="atLeast" w:line="19" w:before="0" w:after="50"/>
        <w:jc w:val="center"/>
        <w:rPr>
          <w:szCs w:val="20"/>
          <w:lang w:val="es-ES_tradnl"/>
        </w:rPr>
      </w:pPr>
      <w:r>
        <w:rPr>
          <w:szCs w:val="20"/>
          <w:lang w:val="es-ES_tradnl"/>
        </w:rPr>
        <w:t>Email:</w:t>
      </w:r>
      <w:r>
        <w:rPr>
          <w:color w:val="0000FF"/>
          <w:szCs w:val="20"/>
          <w:lang w:val="es-ES_tradnl"/>
        </w:rPr>
        <w:t xml:space="preserve"> </w:t>
      </w:r>
      <w:hyperlink r:id="rId4">
        <w:r>
          <w:rPr>
            <w:rStyle w:val="InternetLink"/>
            <w:szCs w:val="20"/>
            <w:lang w:val="es-ES_tradnl"/>
          </w:rPr>
          <w:t>ThanhDoCanada@Yahoo.Ca</w:t>
        </w:r>
      </w:hyperlink>
    </w:p>
    <w:p>
      <w:pPr>
        <w:pStyle w:val="Normal"/>
        <w:tabs>
          <w:tab w:val="clear" w:pos="720"/>
          <w:tab w:val="left" w:pos="900" w:leader="none"/>
        </w:tabs>
        <w:spacing w:lineRule="atLeast" w:line="19" w:before="240" w:after="50"/>
        <w:jc w:val="both"/>
        <w:rPr/>
      </w:pPr>
      <w:r>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35:00Z</dcterms:created>
  <dc:creator>Phuong</dc:creator>
  <dc:description/>
  <cp:keywords/>
  <dc:language>en-US</dc:language>
  <cp:lastModifiedBy>Phuong</cp:lastModifiedBy>
  <dcterms:modified xsi:type="dcterms:W3CDTF">2012-09-01T04:13:00Z</dcterms:modified>
  <cp:revision>200</cp:revision>
  <dc:subject/>
  <dc:title>Có Điều Gì Qúa Khó Cho Chúa</dc:title>
</cp:coreProperties>
</file>