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Tại Sao?</w:t>
      </w:r>
    </w:p>
    <w:p>
      <w:pPr>
        <w:pStyle w:val="Normal"/>
        <w:spacing w:lineRule="atLeast" w:line="19" w:before="0" w:after="50"/>
        <w:jc w:val="both"/>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napToGrid w:val="false"/>
        <w:spacing w:lineRule="atLeast" w:line="19" w:before="0" w:after="50"/>
        <w:ind w:left="720" w:right="638" w:firstLine="414"/>
        <w:jc w:val="both"/>
        <w:rPr/>
      </w:pPr>
      <w:r>
        <w:rPr>
          <w:sz w:val="20"/>
          <w:szCs w:val="20"/>
        </w:rPr>
        <w:t xml:space="preserve"> </w:t>
      </w:r>
      <w:r>
        <w:rPr>
          <w:kern w:val="2"/>
          <w:sz w:val="20"/>
          <w:szCs w:val="20"/>
          <w:lang w:eastAsia="zh-TW"/>
        </w:rPr>
        <w:t xml:space="preserve">Sứ điệp này được dịch từ băng ghi âm số </w:t>
      </w:r>
      <w:hyperlink r:id="rId2">
        <w:r>
          <w:rPr>
            <w:rStyle w:val="InternetLink"/>
            <w:b/>
            <w:color w:val="0000FF"/>
            <w:kern w:val="2"/>
            <w:sz w:val="20"/>
            <w:szCs w:val="20"/>
            <w:lang w:eastAsia="zh-TW"/>
          </w:rPr>
          <w:t>60-0401M</w:t>
        </w:r>
      </w:hyperlink>
      <w:r>
        <w:rPr>
          <w:kern w:val="2"/>
          <w:sz w:val="20"/>
          <w:szCs w:val="20"/>
          <w:lang w:eastAsia="zh-TW"/>
        </w:rPr>
        <w:t xml:space="preserve"> “</w:t>
      </w:r>
      <w:r>
        <w:rPr>
          <w:b/>
          <w:color w:val="0000FF"/>
          <w:kern w:val="2"/>
          <w:sz w:val="20"/>
          <w:szCs w:val="20"/>
          <w:lang w:eastAsia="zh-TW"/>
        </w:rPr>
        <w:t>Why?</w:t>
      </w:r>
      <w:r>
        <w:rPr>
          <w:kern w:val="2"/>
          <w:sz w:val="20"/>
          <w:szCs w:val="20"/>
          <w:lang w:eastAsia="zh-TW"/>
        </w:rPr>
        <w:t xml:space="preserve">”, dài 31 phút, giảng vào sáng thứ Sáu, ngày 01/4/1960, bởi Anh (Mục sư) Brother William Marrion Branham, tại Nhà thờ Sứ đồ Đầu Tiên, Tulsa Ok., USA. (Bản dịch tiếng Việt lần thứ 1, ngày </w:t>
      </w:r>
      <w:r>
        <w:rPr>
          <w:color w:val="0000FF"/>
          <w:kern w:val="2"/>
          <w:sz w:val="20"/>
          <w:szCs w:val="20"/>
          <w:lang w:eastAsia="zh-TW"/>
        </w:rPr>
        <w:t>20/5</w:t>
      </w:r>
      <w:hyperlink r:id="rId3">
        <w:r>
          <w:rPr>
            <w:rStyle w:val="InternetLink"/>
            <w:color w:val="0000FF"/>
            <w:kern w:val="2"/>
            <w:sz w:val="20"/>
            <w:szCs w:val="20"/>
            <w:lang w:eastAsia="zh-TW"/>
          </w:rPr>
          <w:t>//2013</w:t>
        </w:r>
      </w:hyperlink>
      <w:r>
        <w:rPr>
          <w:kern w:val="2"/>
          <w:sz w:val="20"/>
          <w:szCs w:val="20"/>
          <w:lang w:eastAsia="zh-TW"/>
        </w:rPr>
        <w:t xml:space="preserve"> - </w:t>
      </w:r>
      <w:hyperlink r:id="rId4">
        <w:r>
          <w:rPr>
            <w:rStyle w:val="InternetLink"/>
            <w:color w:val="FF0000"/>
            <w:kern w:val="2"/>
            <w:sz w:val="20"/>
            <w:szCs w:val="20"/>
            <w:lang w:eastAsia="zh-TW"/>
          </w:rPr>
          <w:t>Vietnamese Translation, Version 1c</w:t>
        </w:r>
        <w:r>
          <w:rPr>
            <w:rStyle w:val="InternetLink"/>
            <w:color w:val="0000FF"/>
            <w:kern w:val="2"/>
            <w:sz w:val="20"/>
            <w:szCs w:val="20"/>
            <w:lang w:eastAsia="zh-TW"/>
          </w:rPr>
          <w:t>.</w:t>
        </w:r>
      </w:hyperlink>
      <w:r>
        <w:rPr>
          <w:kern w:val="2"/>
          <w:sz w:val="20"/>
          <w:szCs w:val="20"/>
          <w:lang w:eastAsia="zh-TW"/>
        </w:rPr>
        <w:t xml:space="preserve">) </w:t>
      </w:r>
    </w:p>
    <w:p>
      <w:pPr>
        <w:pStyle w:val="Normal"/>
        <w:spacing w:lineRule="atLeast" w:line="19" w:before="0" w:after="50"/>
        <w:jc w:val="both"/>
        <w:rPr>
          <w:kern w:val="2"/>
          <w:sz w:val="20"/>
          <w:szCs w:val="20"/>
          <w:lang w:eastAsia="zh-TW"/>
        </w:rPr>
      </w:pPr>
      <w:r>
        <w:rPr>
          <w:kern w:val="2"/>
          <w:sz w:val="20"/>
          <w:szCs w:val="20"/>
          <w:lang w:eastAsia="zh-TW"/>
        </w:rPr>
      </w:r>
    </w:p>
    <w:p>
      <w:pPr>
        <w:pStyle w:val="Normal"/>
        <w:spacing w:lineRule="atLeast" w:line="19" w:before="0" w:after="50"/>
        <w:jc w:val="both"/>
        <w:rPr/>
      </w:pPr>
      <w:r>
        <w:rPr>
          <w:vertAlign w:val="superscript"/>
        </w:rPr>
        <w:t>E-1</w:t>
      </w:r>
      <w:r>
        <w:rPr>
          <w:i/>
        </w:rPr>
        <w:t xml:space="preserve"> </w:t>
        <w:tab/>
        <w:t xml:space="preserve">    Mọi sự đều có thể đươc,</w:t>
      </w:r>
    </w:p>
    <w:p>
      <w:pPr>
        <w:pStyle w:val="Normal"/>
        <w:spacing w:lineRule="atLeast" w:line="19" w:before="0" w:after="50"/>
        <w:ind w:left="900" w:hanging="0"/>
        <w:jc w:val="both"/>
        <w:rPr>
          <w:i/>
          <w:i/>
        </w:rPr>
      </w:pPr>
      <w:r>
        <w:rPr>
          <w:i/>
        </w:rPr>
        <w:t xml:space="preserve"> </w:t>
      </w:r>
      <w:r>
        <w:rPr>
          <w:i/>
        </w:rPr>
        <w:t>Chúa ôi, con tin,</w:t>
      </w:r>
    </w:p>
    <w:p>
      <w:pPr>
        <w:pStyle w:val="Normal"/>
        <w:spacing w:lineRule="atLeast" w:line="19" w:before="0" w:after="50"/>
        <w:ind w:left="900" w:hanging="0"/>
        <w:jc w:val="both"/>
        <w:rPr>
          <w:i/>
          <w:i/>
        </w:rPr>
      </w:pPr>
      <w:r>
        <w:rPr>
          <w:i/>
        </w:rPr>
        <w:t>Mọi sự đều có thể được.</w:t>
      </w:r>
    </w:p>
    <w:p>
      <w:pPr>
        <w:pStyle w:val="Normal"/>
        <w:spacing w:lineRule="atLeast" w:line="19" w:before="0" w:after="50"/>
        <w:ind w:left="900" w:hanging="0"/>
        <w:jc w:val="both"/>
        <w:rPr>
          <w:i/>
          <w:i/>
        </w:rPr>
      </w:pPr>
      <w:r>
        <w:rPr>
          <w:i/>
        </w:rPr>
        <w:t>Chúa ôi, con tin.</w:t>
      </w:r>
    </w:p>
    <w:p>
      <w:pPr>
        <w:pStyle w:val="Normal"/>
        <w:spacing w:lineRule="atLeast" w:line="19" w:before="0" w:after="50"/>
        <w:ind w:left="900" w:hanging="0"/>
        <w:jc w:val="both"/>
        <w:rPr/>
      </w:pPr>
      <w:r>
        <w:rPr/>
        <w:t>Xin chúng ta cúi đầu cầu nguyện.</w:t>
      </w:r>
    </w:p>
    <w:p>
      <w:pPr>
        <w:pStyle w:val="Normal"/>
        <w:spacing w:lineRule="atLeast" w:line="19" w:before="0" w:after="50"/>
        <w:jc w:val="both"/>
        <w:rPr/>
      </w:pPr>
      <w:r>
        <w:rPr/>
        <w:t xml:space="preserve">  </w:t>
      </w:r>
      <w:r>
        <w:rPr/>
        <w:tab/>
        <w:t>Kính lạy Cha Thiên Thượng của chúng con, Cha biết lòng con người. Chúng con thật cảm ơn Cha vì thì giờ thông công thuộc linh và thờ phượng với những người yêu dấu này trong sự Hiện diện của Đức Thánh Linh..</w:t>
      </w:r>
    </w:p>
    <w:p>
      <w:pPr>
        <w:pStyle w:val="Normal"/>
        <w:spacing w:lineRule="atLeast" w:line="19" w:before="0" w:after="50"/>
        <w:ind w:firstLine="720"/>
        <w:jc w:val="both"/>
        <w:rPr/>
      </w:pPr>
      <w:r>
        <w:rPr/>
        <w:t>Ôi lạy Chúa, chúng con cầu xin Ngài ban phước cho Hội thánh này và tất cả các chi Hội khắp nơi, trường học. Xin Chúa ban phước cho dân sự Ngài ở mọi nơi, Cha ôi. Xin nhận lấy sự vinh hiển về chính Ngài và Phán với chúng con giờ này qua Lời. Chúng con cầu xin trong Danh Đức Chúa Jêsus Christ. A-men! Xin mời ngồi.</w:t>
      </w:r>
    </w:p>
    <w:p>
      <w:pPr>
        <w:pStyle w:val="Normal"/>
        <w:spacing w:lineRule="atLeast" w:line="19" w:before="0" w:after="50"/>
        <w:jc w:val="both"/>
        <w:rPr/>
      </w:pPr>
      <w:r>
        <w:rPr>
          <w:vertAlign w:val="superscript"/>
        </w:rPr>
        <w:t>E-2</w:t>
      </w:r>
      <w:r>
        <w:rPr/>
        <w:t xml:space="preserve">    </w:t>
        <w:tab/>
        <w:t xml:space="preserve">Anh Williams, các anh cao niên và trẻ tuổi, Anh Osborn, và các anh chị em, xin cho điều ấy không bao giờ chết. Xin cho nó vẫn sống. Tôi rất vui mừng sáng nay biết rằng, sau tất cả điều này (khoảng 14 năm) được trở lại trong Nhà thờ này và thấy rằng cũng Thánh Linh vinh hiển ấy đang vận hành giữa dân sự. Thật là một điều quí báu, một sự Hiện diện của Đức Chúa Trời như vậy. Thật rất thiêng liêng. Tôi tin chắc sáng nay, quí vị không nhận ra rằng mình tốt đẹp thế nào. Thật là sự yên nghỉ cho cặp mắt quí vị được nhìn những gương mặt của dân sự và thấy sự vinh hiển của Đức Chúa Trời chiếu sáng trên họ. Anh Tommy và tôi ngồi ở đó, nhìn các cô cậu thiếu niên đi vào thờ phượng Chúa, thấy các bà, các cô thiếu nữ, quí bà trung niên tráng niên, mặt mày sạch sẽ, biểu lộ tấm lòng của họ, đối với quí vị đã quen với điều đó, nhưng với tôi đó là một điều quý giá “men expressing from their hearts. You--I'm sure it's use--you're just used to it, because it's an everyday occurrence for you, but to me it's a jewel.”* </w:t>
      </w:r>
    </w:p>
    <w:p>
      <w:pPr>
        <w:pStyle w:val="Normal"/>
        <w:spacing w:lineRule="atLeast" w:line="19" w:before="0" w:after="50"/>
        <w:jc w:val="both"/>
        <w:rPr/>
      </w:pPr>
      <w:r>
        <w:rPr>
          <w:vertAlign w:val="superscript"/>
        </w:rPr>
        <w:t>E-3</w:t>
      </w:r>
      <w:r>
        <w:rPr/>
        <w:t xml:space="preserve">  </w:t>
        <w:tab/>
        <w:t xml:space="preserve"> Có lần một ông lão đánh cá và một người đi biển để nghỉ ngơi. Người  ấy là một nghệ sĩ. Anh ta định nghỉ ngơi, và đi ra biển. Anh chưa hề thấy biển bao giở; Anh đã đọc và thấy những bức tranh về nó, nhưng chưa bao giờ thấy nó trước đây. Trên đường đi buổi sáng hôm ấy để đến bờ biển, anh gặp một thủy thủ già đi biển về. Ông hỏi, “Anh đi đâu?”</w:t>
      </w:r>
    </w:p>
    <w:p>
      <w:pPr>
        <w:pStyle w:val="Normal"/>
        <w:spacing w:lineRule="atLeast" w:line="19" w:before="0" w:after="50"/>
        <w:ind w:firstLine="720"/>
        <w:jc w:val="both"/>
        <w:rPr/>
      </w:pPr>
      <w:r>
        <w:rPr/>
        <w:t>Người ấy đáp, “Thưa ông, tôi đi định thư giãn. Tôi sẽ đi ra biển. Tôi háo hức muốn ngửi vị mặn từ những làn sóng khi chúng đùa giỡn trên bờ. Tôi muốn nghe tiếng kêu của bầy chim hải âu bay qua.”</w:t>
      </w:r>
    </w:p>
    <w:p>
      <w:pPr>
        <w:pStyle w:val="Normal"/>
        <w:spacing w:lineRule="atLeast" w:line="19" w:before="0" w:after="50"/>
        <w:ind w:firstLine="720"/>
        <w:jc w:val="both"/>
        <w:rPr/>
      </w:pPr>
      <w:r>
        <w:rPr/>
        <w:t>Anh ta cố giải thích mình định đi để làm gì. Người thủy thủ già nói với anh, “Tôi chẳng thấy nó có điều gì hấp dẫn.”</w:t>
      </w:r>
    </w:p>
    <w:p>
      <w:pPr>
        <w:pStyle w:val="Normal"/>
        <w:jc w:val="both"/>
        <w:rPr/>
      </w:pPr>
      <w:r>
        <w:rPr>
          <w:vertAlign w:val="superscript"/>
        </w:rPr>
        <w:t>E-4</w:t>
      </w:r>
      <w:r>
        <w:rPr/>
        <w:t xml:space="preserve">   </w:t>
        <w:tab/>
        <w:t xml:space="preserve"> Tôi nghĩ đó là vấn đề. Hiểu không? Quí vị chỉ không nhận ra. Quí vị thật sự ở trong điều đó luôn mọi lúc (Hiểu không?), nhưng đối với tôi, nó là một bó hoa từ Thiên đàng,… Nó là điều gì đó có thật. Quí vị có thể thấy nó quá thường đến nỗi nó không hấp dẫn quí vị nhiều. Nhưng khi nó đến nơi mà quí vị đã đọc, đã nghe về nó, và rồi bước ngay vào trong đó, thì có điều gì mà quí vị -- hầu như không tìm được lời để nói.</w:t>
      </w:r>
    </w:p>
    <w:p>
      <w:pPr>
        <w:pStyle w:val="Normal"/>
        <w:ind w:firstLine="720"/>
        <w:jc w:val="both"/>
        <w:rPr/>
      </w:pPr>
      <w:r>
        <w:rPr/>
        <w:t>Tôi đã dự một lễ kỷ niệm Năm Hân hỉ, cách đây vài tuần ở Nhà thờ của Anh Outlaw ở Arizona. Tôi -- tôi hoàn toàn không hiểu. Tôi -- đã làm việc giữa dân sự… Và tôi cố gắng thăm viếng mọi tổ chức, Giáo phái, cố gắng làm việc hết sức như có thể được, đứng giữa những mối bất hòa của dân sự. Khi tôi bước lên đó ngày hôm ấy, nhìn lướt qua đám đông, nghe ban hát đã hát giống như sáng nay, và thấy những thanh niên nam nữ đang đứng đó, gương mặt họ sáng lấp lánh… Nhìn ra một cụ già ngồi ở đó, đôi mắt như chiếu sáng… Quyền năng của Đức Chúa Trời -- tôi nới lỏng cổ áo và cởi áo khoác ngoài ra, và… rồi bước vào bên trong lần nữa sáng nay. Có lẽ nếu như tôi đi qua tuần khác…</w:t>
      </w:r>
    </w:p>
    <w:p>
      <w:pPr>
        <w:pStyle w:val="Normal"/>
        <w:jc w:val="both"/>
        <w:rPr/>
      </w:pPr>
      <w:r>
        <w:rPr>
          <w:vertAlign w:val="superscript"/>
        </w:rPr>
        <w:t>E-5</w:t>
      </w:r>
      <w:r>
        <w:rPr/>
        <w:t xml:space="preserve">   </w:t>
        <w:tab/>
        <w:t>Thưa Anh William, Đức Chúa Trời đã từng ở với Anh và con trai anh trong công tác vĩ đại này. Thưa Anh, ở đây, những nhà Truyền giáo, và vân vân… tôi thật biết ơn sâu sắc điều này. Đừng bao giờ, đừng bao giờ tránh xa nó, thưa các bạn. Cứ ở lại với nó. Hãy ở lại sống với nó. Hiểu không?</w:t>
      </w:r>
    </w:p>
    <w:p>
      <w:pPr>
        <w:pStyle w:val="Normal"/>
        <w:tabs>
          <w:tab w:val="clear" w:pos="720"/>
          <w:tab w:val="left" w:pos="900" w:leader="none"/>
        </w:tabs>
        <w:spacing w:lineRule="atLeast" w:line="19" w:before="0" w:after="50"/>
        <w:jc w:val="both"/>
        <w:rPr/>
      </w:pPr>
      <w:r>
        <w:rPr/>
        <w:t xml:space="preserve"> </w:t>
      </w:r>
      <w:r>
        <w:rPr/>
        <w:tab/>
        <w:t>Đừng bao giờ để linh thờ phượng và sự thánh khiết tinh sạch ấy chết giữa anh em. Cứ để Ánh sáng ấy cháy, vì đó chính là vành đai sự sống của Hội thánh. Đúng thế. Đó là Đấng Christ trong Hội thánh Ngài. Tôi có thể đứng nói chuyện với anh em trong một thời gian dài, nhưng tôi còn có những Buổi nhóm khác sắp đến, và tôi … Thường thường những Buổi nhóm Chữa lành ấy, tôi muốn ở lại ngay trong sự Hiện diện của Đức Chúa Trời, và ở đó, và cầu nguyện, theo dõi, chờ đợi cho đến khi tôi biết sự Hiện diện của Ngài ở đó. Tôi tin sẽ có một hàng người xin cầu nguyện chữa lành chiều nay.</w:t>
      </w:r>
    </w:p>
    <w:p>
      <w:pPr>
        <w:pStyle w:val="Normal"/>
        <w:tabs>
          <w:tab w:val="clear" w:pos="720"/>
          <w:tab w:val="left" w:pos="900" w:leader="none"/>
        </w:tabs>
        <w:spacing w:lineRule="atLeast" w:line="19" w:before="0" w:after="50"/>
        <w:jc w:val="both"/>
        <w:rPr/>
      </w:pPr>
      <w:r>
        <w:rPr>
          <w:vertAlign w:val="superscript"/>
        </w:rPr>
        <w:t>E-6</w:t>
      </w:r>
      <w:r>
        <w:rPr/>
        <w:t xml:space="preserve">   </w:t>
        <w:tab/>
        <w:t>Tôi hoàn toàn không thể hứa khi nào, nhưng tôi không biết nếu đi ngang qua … tôi có địa chỉ ở đây bây giờ. Tôi không biết quí vị ở đâu. Tôi đi xuống con đường cao tốc đi miền Tây. Nếu tình cờ đi qua đây vào một Buổi nhóm tối nào đó, tôi sẽ ghé vào nếu các bạn hát lại cho tôi nghe giống như vậy. Điều đó thật làm sống lại … Tôi - tôi thích điều đó.</w:t>
      </w:r>
    </w:p>
    <w:p>
      <w:pPr>
        <w:pStyle w:val="Normal"/>
        <w:tabs>
          <w:tab w:val="clear" w:pos="720"/>
          <w:tab w:val="left" w:pos="900" w:leader="none"/>
        </w:tabs>
        <w:spacing w:lineRule="atLeast" w:line="19" w:before="0" w:after="50"/>
        <w:jc w:val="both"/>
        <w:rPr/>
      </w:pPr>
      <w:r>
        <w:rPr/>
        <w:tab/>
        <w:t>Tôi chưa bao giờ hát được. Tôi không thể lên giọng hát để cứu tôi, nhưng anh em biết, một trong những ngày này khi tất cả quí vị về nhà trong ngôi nhà to lớn vĩ đại  của mình trên đỉnh đồi, và có một túp lều nhỏ, tôi nghĩ dành cho tôi, ở dưới góc của cánh rừng dưới đó,… Một buổi sáng các bạn có thể đứng trên thềm, nhìn qua sườn đồi  và thấY những ngôi sao hát đồng hát với nhau, vọng lại từ dưới những cánh rừng ấy các bạn nghe bài hát, “Ân điển Lạ Lùng! Nghe thật dịu êm!.” Các bạn nói, “Ồ, Ngợi khen Chúa! Anh Branham hát được rồi. Anh ấy hát đấy!”  Đó sẽ là một ân điển diệu kỳ, khi tôi đến đó, đúng. Vì thế tôi rất biết ơn vì những ơn phước Ngài.</w:t>
      </w:r>
    </w:p>
    <w:p>
      <w:pPr>
        <w:pStyle w:val="Normal"/>
        <w:tabs>
          <w:tab w:val="clear" w:pos="720"/>
          <w:tab w:val="left" w:pos="900" w:leader="none"/>
        </w:tabs>
        <w:spacing w:lineRule="atLeast" w:line="19" w:before="0" w:after="50"/>
        <w:jc w:val="both"/>
        <w:rPr/>
      </w:pPr>
      <w:r>
        <w:rPr>
          <w:vertAlign w:val="superscript"/>
        </w:rPr>
        <w:t>E-7</w:t>
      </w:r>
      <w:r>
        <w:rPr/>
        <w:t xml:space="preserve">  </w:t>
        <w:tab/>
        <w:t>Tôi muốn các bạn để ý sáng nay, trong Giê-rê-mi chương 8 , câu thứ 22:</w:t>
      </w:r>
    </w:p>
    <w:p>
      <w:pPr>
        <w:pStyle w:val="Normal"/>
        <w:tabs>
          <w:tab w:val="clear" w:pos="720"/>
          <w:tab w:val="left" w:pos="900" w:leader="none"/>
        </w:tabs>
        <w:spacing w:lineRule="atLeast" w:line="19" w:before="0" w:after="50"/>
        <w:ind w:left="690" w:hanging="0"/>
        <w:jc w:val="both"/>
        <w:rPr/>
      </w:pPr>
      <w:bookmarkStart w:id="0" w:name="Gie_8_22"/>
      <w:bookmarkEnd w:id="0"/>
      <w:r>
        <w:rPr>
          <w:b/>
        </w:rPr>
        <w:t xml:space="preserve">Trong Ga-la-át há chẳng có nhũ hương sao? Há chẳng có Thầy thuốc ở đó sao? Vậy thì làm sao mà bịnh con gái dân Ta chẳng chữa lành? </w:t>
      </w:r>
    </w:p>
    <w:p>
      <w:pPr>
        <w:pStyle w:val="Normal"/>
        <w:spacing w:lineRule="atLeast" w:line="19" w:before="0" w:after="50"/>
        <w:jc w:val="both"/>
        <w:rPr/>
      </w:pPr>
      <w:r>
        <w:rPr/>
        <w:t xml:space="preserve"> </w:t>
      </w:r>
      <w:r>
        <w:rPr/>
        <w:tab/>
        <w:t>Đó là một chủ đề nhỏ, nhưng nó không nhỏ chút nào; Nó rất có giá trị trong đó. Nhiều người hành động bởi số lượng, nhưng chúng ta đang nói về chất lượng.</w:t>
      </w:r>
    </w:p>
    <w:p>
      <w:pPr>
        <w:pStyle w:val="Normal"/>
        <w:spacing w:lineRule="atLeast" w:line="19" w:before="0" w:after="50"/>
        <w:jc w:val="both"/>
        <w:rPr/>
      </w:pPr>
      <w:r>
        <w:rPr>
          <w:vertAlign w:val="superscript"/>
        </w:rPr>
        <w:t>E-8</w:t>
      </w:r>
      <w:r>
        <w:rPr/>
        <w:t xml:space="preserve">    </w:t>
        <w:tab/>
        <w:t>Cách đây một thời gian ở đây có một cậu bé mà tôi đã kể với anh em, tìm thấy trên căn gác xếp (phía bên kia sông nơi tôi sống)… Nó thấy một con tem cũ, đã ố vàng. Nó muốn mua một que kem,  vì thế nó bước xuống phố tìm người sư tập tem để bán. Người ấy hỏi cậu bé, “Cậu muốn bán con tem này bao nhiêu?” Cậu bé nói, “Ồ, một đô-la.” Nó nghĩ nó chỉ cần một hào, vì thế nó bán con tem ấy được 1 đô-la.</w:t>
      </w:r>
    </w:p>
    <w:p>
      <w:pPr>
        <w:pStyle w:val="Normal"/>
        <w:spacing w:lineRule="atLeast" w:line="19" w:before="0" w:after="50"/>
        <w:ind w:firstLine="720"/>
        <w:jc w:val="both"/>
        <w:rPr/>
      </w:pPr>
      <w:r>
        <w:rPr/>
        <w:t>Sau đó không lâu, người sưu tập tem bán con tem ấy được 500 đô-la. Ít lâu sau, người ta bán nó được hàng ngàn đô-la. Và tôi không biết giá trị của nó hiện nay là bao nhiêu.</w:t>
      </w:r>
    </w:p>
    <w:p>
      <w:pPr>
        <w:pStyle w:val="Normal"/>
        <w:spacing w:lineRule="atLeast" w:line="19" w:before="0" w:after="50"/>
        <w:jc w:val="both"/>
        <w:rPr/>
      </w:pPr>
      <w:r>
        <w:rPr>
          <w:vertAlign w:val="superscript"/>
        </w:rPr>
        <w:t>E-9</w:t>
      </w:r>
      <w:r>
        <w:rPr/>
        <w:t xml:space="preserve">   </w:t>
        <w:tab/>
        <w:t>Vậy thì, không phải vì đó là một mảnh giấy nhỏ màu vàng, bởi nếu thế thì nó không đáng để nhặt lên khỏi nền nhà. Chính những gì ở trên miếng giấy đó mới đáng kể. Chính những gì ở đây, trên mảnh giấy này. Quyển Kinh thánh mà Anh Kidson cho tôi quyển Kinh thánh này cách đây 14 năm  ơ Houston, Texas, nơi tôi đã tổ chức một trong những Buổi nhóm Phục hưng đầu tiên, và tôi đã dùng nó để giảng dạy từ đó đến nay. Quyển Kinh thánh có lẽ đáng giá khoảng 20 đô-la, nhưng Lời mà tôi đọc ở trong đó là Sự sống Đời đời với mọi người tin. Nó là -- Lời của Đức Chúa Trời.</w:t>
      </w:r>
    </w:p>
    <w:p>
      <w:pPr>
        <w:pStyle w:val="Normal"/>
        <w:spacing w:lineRule="atLeast" w:line="19" w:before="0" w:after="50"/>
        <w:jc w:val="both"/>
        <w:rPr/>
      </w:pPr>
      <w:r>
        <w:rPr>
          <w:vertAlign w:val="superscript"/>
        </w:rPr>
        <w:t>E-10</w:t>
      </w:r>
      <w:r>
        <w:rPr/>
        <w:t xml:space="preserve">   </w:t>
        <w:tab/>
        <w:t>Tôi  muốn lấy một từ đề làm chủ đề, “Tại sao?” “Tại sao?” Anh em biết, nếu Đức Chúa Trời làm một con đường để giải thoát cho dân Ngài, mà họ không tiếp nhận nó, thì Ngài muốn biết tại sao. Tại sao họ làm điều đó? Tại sao…Chúng ta mỗi người đều phải tính sổ về điều đó. Khi Đức Chúa Trời làm một đường lối chữa lành mà dân sự không tin nhận nó, thì Ngài hỏi “Tại sao?” Ngài có quyền hỏi, “Tại sao?” nếu chúng ta không tiếp nhận những gì Ngài ban cho chúng ta.</w:t>
      </w:r>
    </w:p>
    <w:p>
      <w:pPr>
        <w:pStyle w:val="Normal"/>
        <w:spacing w:lineRule="atLeast" w:line="19" w:before="0" w:after="50"/>
        <w:jc w:val="both"/>
        <w:rPr/>
      </w:pPr>
      <w:r>
        <w:rPr/>
        <w:tab/>
        <w:t>Có lần trong Kinh thánh, có một vị vua. Ông là vua của Y-sơ-ra-ên, và là con trai của A-háp và Giê-sa-bên. Một ngày kia ông đi dạo nơi hàng hiên và bị té ngang qua song lầu. Ông bị đau thật nghiêm trọng. Sau đó ông sai gọi 2 người của mình đi đến xứ Éc-rôn để cầu vấn thần Bê-ên-xê-bun, thần lớn của xứ đó, xem thử ông sẽ sống hay chết. Trên đường đi đến xứ đó ngang qua bờ con lạch nhỏ, có Tiên tri Ê-li ở trong một căn nhà bằng bùn nhỏ. Đức Chúa Trời Phán với Ê-li, và ông đi ra đứng trên đường. Ông đón 2 sứ giả lại và nói, “Hãy trở về nói với vua rằng, ‘Sao ngươi đi lên đây để tìm thần này? Tại sao ngươi sai đi tìm một thần lạ? Trong Y-sơ-ra-ên há không có Đức Chúa Trời sao? Trong Y-sơ-ra-ên há không có một Tiên tri để ngươi cầu vấn về những việc này sao” Sao ngươi sai người đi lên đó?”</w:t>
      </w:r>
    </w:p>
    <w:p>
      <w:pPr>
        <w:pStyle w:val="Normal"/>
        <w:spacing w:lineRule="atLeast" w:line="19" w:before="0" w:after="50"/>
        <w:jc w:val="both"/>
        <w:rPr/>
      </w:pPr>
      <w:r>
        <w:rPr>
          <w:vertAlign w:val="superscript"/>
        </w:rPr>
        <w:t>E-11</w:t>
      </w:r>
      <w:r>
        <w:rPr/>
        <w:t xml:space="preserve">   </w:t>
        <w:tab/>
        <w:t>Tôi tự hỏi ngày hôm nay, đôi khi trong các Giáo hội chúng ta, giống như khi chúng ta đến đây sáng nay-- tại sao một người muốn đi đến quán rượu dọc đường? Tại sao một phụ nữ trẻ muốn đến sàn nhảy? Tại sao nhiều người đàn ông muốn uống rượu, cố gắng làm dịu đi những tấm lòng đau đớn của họ, trong khi mọi ơn phước và quyền năng này của Đức Chúa Trời ở đây dành cho chúng ta? Tại sao chúng ta muốn tự ký tên ra khỏi để đến với tín điều Giáo phái nào đó, trong khi quyền năng của Đức Thánh Linh ở đây để làm cho chúng ta hạnh phúc và tự do? Tại sao chúng ta muốn làm điều đó?</w:t>
      </w:r>
    </w:p>
    <w:p>
      <w:pPr>
        <w:pStyle w:val="Normal"/>
        <w:spacing w:lineRule="atLeast" w:line="19" w:before="0" w:after="50"/>
        <w:ind w:firstLine="720"/>
        <w:jc w:val="both"/>
        <w:rPr/>
      </w:pPr>
      <w:r>
        <w:rPr/>
        <w:t>Điều đó làm tôi nhớ về một người sắp chết trên ngưỡng cửa của Bác sĩ vì một căn bệnh mà Bác sĩ có phương thuốc điều trị cho. Vậy thì, nếu Bác sĩ có phương thuốc chữa trị cho căn bệnh người ấy, và ông có nhiều huyết thanh -- cho độc tố để tiêm chủng người đó cho khỏi bệnh tật, và người ấy chết trên ngưỡng cửa của Bác sĩ, thì đó không phải là lỗi của Bác sĩ. Cũng không phải là lỗi của độc tố. Chính là vỉ người ấy không muốn nhận độc tố (toxin). Điều đó hoàn toàn đúng. Đó là lý do mà người ấy chết, vì đã từ chối nhận độc tố. Đó là lý do người ấy chết.</w:t>
      </w:r>
    </w:p>
    <w:p>
      <w:pPr>
        <w:pStyle w:val="Normal"/>
        <w:spacing w:lineRule="atLeast" w:line="19" w:before="0" w:after="50"/>
        <w:jc w:val="both"/>
        <w:rPr/>
      </w:pPr>
      <w:r>
        <w:rPr>
          <w:vertAlign w:val="superscript"/>
        </w:rPr>
        <w:t>E-12</w:t>
      </w:r>
      <w:r>
        <w:rPr/>
        <w:t xml:space="preserve">   </w:t>
        <w:tab/>
        <w:t>Và đó là lý do ngày hôm nay, nhiều người đang chết trong những hàng ghế Nhà thờ vì tội lỗi, là vì họ khước từ nhận độc tố của Đức Chúa Trời đã ban cho sự cứu chuộc để chữa bệnh đau tim của họ, những sự đau ốm và bệnh tật, những căn bệnh tim, linh hồn và tâm trí. Nhiều người cứ chối bỏ không làm nó. Họ nói, “Ồ, đó là một đám Thánh quá máu. Đó là đám người Ngũ Tuần.” Và họ cứ cố làm ngưng đi sự việc phước hạnh nà Đức Chúa Trời ban cho họ.</w:t>
      </w:r>
    </w:p>
    <w:p>
      <w:pPr>
        <w:pStyle w:val="Normal"/>
        <w:spacing w:lineRule="atLeast" w:line="19" w:before="0" w:after="50"/>
        <w:ind w:firstLine="720"/>
        <w:jc w:val="both"/>
        <w:rPr/>
      </w:pPr>
      <w:r>
        <w:rPr/>
        <w:t>Anh em có bao giờ nghĩ, “Tại sao một người uống rượu? Tại sao một người … Tại sao phụ nữ, các cô gái trẻ, đi ra và trông giống như Mardi Gras đi ra để vào những quán rượu và các thứ như thế?” Là vì có một chỗ trong lòng họ khao khát điều gì đó. Đức Chúa Trời đã tạo nên họ để khát khao, nhưng là để khát khao Ngài. Họ cố làm ngưng đi sự khát khao thánh khiết phước hạnh đó thay vào đó là những thứ thuộc về thế gian. Tại sao, anh em đang làm hỏng chính điều mà Đức Chúa Trời ban cho dân sự để khao khát Ngài. Các bạn đang cố thỏa mãn nó bằng những thứ thuộc về thế gian. Nó sẽ không tác dụng. Nó sẽ không bao giờ có tác dụng.</w:t>
      </w:r>
    </w:p>
    <w:p>
      <w:pPr>
        <w:pStyle w:val="Normal"/>
        <w:spacing w:lineRule="atLeast" w:line="19" w:before="0" w:after="50"/>
        <w:ind w:firstLine="720"/>
        <w:jc w:val="both"/>
        <w:rPr/>
      </w:pPr>
      <w:r>
        <w:rPr/>
        <w:t>Rồi nếu ma quỉ không thể khiến các bạn làm điều đó, thì nó khiến các bạn ghi tên vào sổ sách Giáo hội và tự xưng mình là Cơ-đốc nhân. Nó cố làm thỏa mãn với điều đó. Nhưng không có sự thỏa mãn nào cho đến khi chính Đức Chúa Trời đến trong tấm lòng để điều khiển và làm thỏa mãn con người, và ban phước cho họ, ban cho họ những thứ mà Ngài đã tạo nên trong lòng họ. Ngài muốn đổ đầy khoảng trống đó. Không có thứ gì khác trên đời có thể lấp đầy nó. Các bạn đừng bao giờ quên điều đó.</w:t>
      </w:r>
    </w:p>
    <w:p>
      <w:pPr>
        <w:pStyle w:val="Normal"/>
        <w:spacing w:lineRule="atLeast" w:line="19" w:before="0" w:after="50"/>
        <w:jc w:val="both"/>
        <w:rPr/>
      </w:pPr>
      <w:r>
        <w:rPr>
          <w:vertAlign w:val="superscript"/>
        </w:rPr>
        <w:t>E-13</w:t>
      </w:r>
      <w:r>
        <w:rPr/>
        <w:t xml:space="preserve">   </w:t>
        <w:tab/>
        <w:t>Qúi cô, những cô gái trẻ này ở đây, những con người xinh đẹp, các bạn lên lên đây với mái tóc dài và ăn mặc đúng phép, nhưng các bạn sẽ là cái đích  cho Sa-tan. Hãy giữ quyền năng của Đức Chúa Trời trên các bạn mọi lúc. Đừng để nó lìa khỏi các bạn. Viên ngọc qui báu, vĩ đại này mà Đức Chúa Trời đặt trong lòng các bạn bởi phép báp-têm bằng Đức Thánh Linh, ban cho sự vui mừng này. Khi tôi còn nhỏ, còn là một đứa bé, tôi đã cố gắng làm mọi việc mà tôi chưa đủ lớn để làm. Dù sao đi nữa tôi đã cố gắng làm, nhưng tôi không bao giờ tìm thấy điều gì  thỏa mãn cho tới khi Đức Chúa Trời để đầy tôi bằng Đức Thánh Linh, và đặt điều gì đó trong lòng tôi ban cho tôi một sự thỏa mãn hoàn toàn. Vâng.</w:t>
      </w:r>
    </w:p>
    <w:p>
      <w:pPr>
        <w:pStyle w:val="Normal"/>
        <w:spacing w:lineRule="atLeast" w:line="19" w:before="0" w:after="50"/>
        <w:jc w:val="both"/>
        <w:rPr/>
      </w:pPr>
      <w:r>
        <w:rPr>
          <w:vertAlign w:val="superscript"/>
        </w:rPr>
        <w:t>E-14</w:t>
      </w:r>
      <w:r>
        <w:rPr/>
        <w:t xml:space="preserve">    Các bạn biết độc tố có tác dụng thế nào với bệnh tật … Bấy giờ Đấng Tiên tri hỏi, “Há chẳng có nhũ hương (là độc tố) chăng? Há không có nhũ hương trong xứ Ga-la-át chăng? Chẳng có Thầy thuốc ở đó sao?” Không có thầy thuốc và độc tố ở đó chăng? Thế thì tại sao con gái dân ta không phục hồi sức khỏe? Có việc gì với nó vậy? Điều gì gây ra việc ấy? Không có lời bào chữa.</w:t>
      </w:r>
    </w:p>
    <w:p>
      <w:pPr>
        <w:pStyle w:val="Normal"/>
        <w:spacing w:lineRule="atLeast" w:line="19" w:before="0" w:after="50"/>
        <w:ind w:firstLine="720"/>
        <w:jc w:val="both"/>
        <w:rPr/>
      </w:pPr>
      <w:r>
        <w:rPr/>
        <w:t>Vậy thì, họ tìm thấy độc tố bằng cách nào? Việc trước tiên họ làm, những công việc khoa học dựa vào -- những loại hóa chất nào đó, và họ pha trộn nó với nhau trong phòng thí nghiệm, họ đặt những vi trùng gây bệnh vào thí nghiệm và đổ độc tố vào nó. Và rồi lấy vi trùng tốt và vi trùng xấu để làm việc với nhau cho đến khi họ tìm ra điều gì đó có thể giết chết vi trùng xấu và (trừ phi nó là một thứ thuốc kháng sinh), và để lại vi trùng có ích. Khi họ nghĩ họ có được điều đó hoàn toàn, họ lấy huyết thanh ấy, và chích nó vào một con chuột langxem thử nó sống hay chết. Bấy giờ, đôi khi nó không có tác dụng với con người. Các bạn không thể tin chắc vào thuốc men, bởi vì đôi khi một thứ thuốc sẽ giup người này nhưng giết chết người kia. Và người ta đang làm việc để có vài loại thuốc hay điều gì dó để cố gắng chữa bệnh ung thư.</w:t>
      </w:r>
    </w:p>
    <w:p>
      <w:pPr>
        <w:pStyle w:val="Normal"/>
        <w:spacing w:lineRule="atLeast" w:line="19" w:before="0" w:after="50"/>
        <w:jc w:val="both"/>
        <w:rPr/>
      </w:pPr>
      <w:r>
        <w:rPr>
          <w:vertAlign w:val="superscript"/>
        </w:rPr>
        <w:t>E-15</w:t>
      </w:r>
      <w:r>
        <w:rPr/>
        <w:t xml:space="preserve">    Ngày nọ, khi một người Cộng sản đứng lên với cái chai đó, lắc nó trước thế giới và nói, “Chúng tôi có một thứ ở đây làm cho một người bị bại liệt, sau khi các bắp thịt đã ngừng hoạt động và làm cho nọ hoạt động trở lại. Điều đó là sự sỉ nhục với Hội thánh. Sự giải cứu không phải đến từ chủ nghĩa Cộng sản. Sự giải cứu được Bao nhiêu anh chị em cho Hội thánh. Đúng thế, Hội thánh của Đức Chúa Trời Hằng Sống.</w:t>
      </w:r>
    </w:p>
    <w:p>
      <w:pPr>
        <w:pStyle w:val="Normal"/>
        <w:spacing w:lineRule="atLeast" w:line="19" w:before="0" w:after="50"/>
        <w:ind w:firstLine="720"/>
        <w:jc w:val="both"/>
        <w:rPr/>
      </w:pPr>
      <w:r>
        <w:rPr/>
        <w:t>Tôi nói với anh em, thay vì thăm dò kỹ lưỡng ý tưởng đó, Hội thánh nên tiến lên trong quyền năng của Đức Chúa Trời, nhận tất cả quyền năng lớn này mà chúng ta có giữa vòng chúng ta và không…</w:t>
      </w:r>
    </w:p>
    <w:p>
      <w:pPr>
        <w:pStyle w:val="Normal"/>
        <w:spacing w:lineRule="atLeast" w:line="19" w:before="0" w:after="50"/>
        <w:ind w:firstLine="720"/>
        <w:jc w:val="both"/>
        <w:rPr/>
      </w:pPr>
      <w:r>
        <w:rPr/>
        <w:t>Tôi - tôi thích thổi còi… Điều đó thật trẻ con, tuy nhiên tôi thích nghe tiếng còi thổi, tuy nhiên, giữ nhiều hơi nước trong đó làm cho động cơ cũng chạy, (keep a lot of steam in there to make the engine run also, you know, as she goes down the track.)* Nếu chúng ta chỉ có thể tìm  thấy quyền năng lớn này mà Đức Chúa Trời ban cho chúng ta, nó sẽ chữa lành bệnh tật, nó sẽ phân biệt những ý tưởng của lòng, nó sẽ làm người chết sống lại, nó sẽ làm những việc lớn và quyền năng nếu chúng ta giữ cho đúng.</w:t>
      </w:r>
    </w:p>
    <w:p>
      <w:pPr>
        <w:pStyle w:val="Normal"/>
        <w:spacing w:lineRule="atLeast" w:line="19" w:before="0" w:after="50"/>
        <w:jc w:val="both"/>
        <w:rPr/>
      </w:pPr>
      <w:r>
        <w:rPr>
          <w:vertAlign w:val="superscript"/>
        </w:rPr>
        <w:t>E-16</w:t>
      </w:r>
      <w:r>
        <w:rPr/>
        <w:t xml:space="preserve">   </w:t>
        <w:tab/>
        <w:t>Bây giờ, người ta nói kẻ giết người số 1 là bệnh tim. Tôi nghĩ khác. Kẻ giết người số một là căn bệnh tội lỗi; đó là kẻ giết người của dân tộc; Nó là căn bệnh tội lỗi. Tội lỗi là sự không tin. Nó đi vào trong Hội thánh, thổi nhiều người bay loanh quanh loại lý thuyết Thần học do con người làm ra, một đám tín điều. Và việc trước tiên anh em biết, người ấy trở nên kẻ không tin, tuy nhiên rất sùng đạo, nhưng là kẻ không tin. Tôn giáo là một việc lạ để làm việc, bởi vì kẻ nghịch Đấng Christ gần gũi đến nỗi giống như người thật, đến nỗi nó lừa dối được chính người được chọn nếu  có thể được. Ca-in đã dâng một của lễ giống như A-bên, nhưng ông đến trong con đường sai lầm. Đức Chúa Trời không thể tiếp nhận nó.</w:t>
      </w:r>
    </w:p>
    <w:p>
      <w:pPr>
        <w:pStyle w:val="Normal"/>
        <w:spacing w:lineRule="atLeast" w:line="19" w:before="0" w:after="50"/>
        <w:jc w:val="both"/>
        <w:rPr/>
      </w:pPr>
      <w:r>
        <w:rPr>
          <w:vertAlign w:val="superscript"/>
        </w:rPr>
        <w:t>E-17</w:t>
      </w:r>
      <w:r>
        <w:rPr/>
        <w:t xml:space="preserve">   </w:t>
        <w:tab/>
        <w:t>Chúa Jêsus Phán, “Các ngươi thờ phượng Ta vô ích, các ngươi dạy dỗ những giáo lý, những điều răn của con người.” Chúng ta phải nhận con đường đúng. Tôi nói điều này, con người sẽ không bao giờ có thể đến với Đức Chúa Trời cho đến khi chúng ta đến trên con đường vững chắc của Đức Chúa Trời dẫn dắt. Chúng ta phải có quyền giết chết bệnh tật. Chúng ta phải có quyền với bệnh tật, và bệnh tật phải bị giết là căn bệnh tội lỗi, không tin. Chúng ta sẽ không bao giờ có được điều đó cho tới khi chúng ta nhận được độc tố tốt. Chúng ta phải có được độc tố tốt. Và độc tố tốt ấy ở trong sự kiểm soát của Đức Chúa Trời nơi nào đó hay là Ngài không bao giờ viết toa thuốc. Đúng thế. Nó sẽ không bao giờ làm điều đó cho tới khi chúng ta đạt đến điểm ấy, đến được nơi đó. Chúng ta hãy nghiên cứu và thấy nó ở đâu, xem thử có một toa thuốc không, xem độc tố là gì. Sau đó khi tìm thấy, thì chúng ta có kẻ giết người.</w:t>
      </w:r>
    </w:p>
    <w:p>
      <w:pPr>
        <w:pStyle w:val="Normal"/>
        <w:spacing w:lineRule="atLeast" w:line="19" w:before="0" w:after="50"/>
        <w:jc w:val="both"/>
        <w:rPr/>
      </w:pPr>
      <w:r>
        <w:rPr>
          <w:vertAlign w:val="superscript"/>
        </w:rPr>
        <w:t>E-18</w:t>
      </w:r>
      <w:r>
        <w:rPr/>
        <w:t xml:space="preserve">   </w:t>
        <w:tab/>
        <w:t>Một số người nói, “Ồ, này, đợi đã. Anh biết đấy, tôi thật không thể bỏ hút thuốc được. Tôi là một thuộc viên Giáo hội, nhưng tôi không thể tránh được điều đó.” “Tôi đi nhảy đầm và tôi không thể bỏ được điều đó.” Anh em biết vấn đề là gì không? Họ chưa nhận độc tố. Họ chưa được tiêm chủng, bởi vì độc tố này không được thử trong chuột lang. Đức Chúa Trời không bao giờ đặt nó vào trong chuột lang. Ngài đưa nó vào trong chính Ngài, và Ngài đã thử nó trong chính Ngài để xem thử nó có tác dụng không.</w:t>
      </w:r>
    </w:p>
    <w:p>
      <w:pPr>
        <w:pStyle w:val="Normal"/>
        <w:spacing w:lineRule="atLeast" w:line="19" w:before="0" w:after="50"/>
        <w:jc w:val="both"/>
        <w:rPr/>
      </w:pPr>
      <w:r>
        <w:rPr>
          <w:vertAlign w:val="superscript"/>
        </w:rPr>
        <w:t>E-19</w:t>
      </w:r>
      <w:r>
        <w:rPr/>
        <w:tab/>
        <w:t>Có một lần khi độc tố không tốt lắm, bởi vì nó được đưa vào chiên, dê, bò cái tơ và vân vân, nhưng bây giờ nó đã được chứng minh trong chính Đức Chúa Trời. Ngài là Đấng đến để nhận lấy độc tố.</w:t>
      </w:r>
    </w:p>
    <w:p>
      <w:pPr>
        <w:pStyle w:val="Normal"/>
        <w:spacing w:lineRule="atLeast" w:line="19" w:before="0" w:after="50"/>
        <w:ind w:firstLine="720"/>
        <w:jc w:val="both"/>
        <w:rPr/>
      </w:pPr>
      <w:r>
        <w:rPr/>
        <w:t>Trên bờ sông Giô-đanh, Ngài đã được tiêm chủng khi Thiên đàng mở ra và Thánh Linh của Đức Chúa Trời giáng xuống ngự trong Ngài. Ngài được tiêm chủng. Ngài bước đi dọc bờ sông Giô-đanh. Ngài đuổi quỉ. Người ta nhổ vào mặt Ngài và Ngài đưa má kia luôn cho họ. Họ giựt râu Ngài. Nó được đặt dưới mọi thử nghiệm và nó đã chứng minh là đúng. Ngài không thử cho chuột lang; Ngài nhận nó cho chính Ngài. Đó là công việc hợp với con người. Vì thế Đức Chúa Trời đã trở nên xác thịt và ở giữa chúng ta để nhận lấy độc tố trên Ngài. Ngài là Đấng đã khám phá ra nó. Ngài là Đấng đã thử nó trên chính Ngài. Ngài không yêu cầu người nào khác nhận nó; Ngài thử trên chính thân thể Ngài.</w:t>
      </w:r>
    </w:p>
    <w:p>
      <w:pPr>
        <w:pStyle w:val="Normal"/>
        <w:spacing w:lineRule="atLeast" w:line="19" w:before="0" w:after="50"/>
        <w:jc w:val="both"/>
        <w:rPr/>
      </w:pPr>
      <w:r>
        <w:rPr>
          <w:vertAlign w:val="superscript"/>
        </w:rPr>
        <w:t>E-20</w:t>
      </w:r>
      <w:r>
        <w:rPr/>
        <w:t xml:space="preserve">   </w:t>
        <w:tab/>
        <w:t>Thế thì chúng ta thấy vào ngày ấy, tại thập tự giá khi Ngài đến đối diện với cái chết, độc tố có tác dụng. Độc tốt đã đúng; Nó có tác dụng tốt. Họ thấy khi người ta nhổ vào mặt Ngài , Ngài vẫn im lặng cầu nguyện cho họ. Khi người ta đóng đinh vào tay Ngài, Ngài Phán, “Xin tha cho họ, vì họ không biết mình làm điều gì.” Ngài đã thực hành như Ngài giảng. Ngài đã làm chính xác, bởi vì độc tố mà Ngài đã tiêm chúng, nó có tác dụng tốt.</w:t>
      </w:r>
    </w:p>
    <w:p>
      <w:pPr>
        <w:pStyle w:val="Normal"/>
        <w:spacing w:lineRule="atLeast" w:line="19" w:before="0" w:after="50"/>
        <w:ind w:firstLine="720"/>
        <w:jc w:val="both"/>
        <w:rPr/>
      </w:pPr>
      <w:r>
        <w:rPr/>
        <w:t>Có người hỏi lần nọ, “Xin cho con trai một đứa ngồi bên hữu và một đứa ngồi bên tả.” Chúa Jêsus Phán, “Điều đó không phải Ta ban cho, nhưng các ngươi có thể chủng ngừa cùng thứ huyết thanh mà Ta đã được chủng ngừa không? Quí vị có thể nhận lấy sự chủng ngừa của Đức Chúa Trời không?</w:t>
      </w:r>
    </w:p>
    <w:p>
      <w:pPr>
        <w:pStyle w:val="Normal"/>
        <w:spacing w:lineRule="atLeast" w:line="19" w:before="0" w:after="50"/>
        <w:ind w:firstLine="720"/>
        <w:jc w:val="both"/>
        <w:rPr/>
      </w:pPr>
      <w:r>
        <w:rPr/>
        <w:t>Thế rồi trên đồi Sọ nó đã chứng minh nó có công dụng. Nó dùng được. Chứng cớ đến: nó sẽ làm sống lại người chết không? Nhưng vào buổi sáng Lễ Phục sinh sự tiêm chủng vẫn có tác dụng, vì các ấn được mở ngôi mộ ra. Thiên sứ của Chúa giáng xuống, và lăn tảng đá đi, Con Đức Chúa Trời ở trong ngôi mộ, Đức Chúa Trời chính Ngài đã trở nên xác thịt ở giữa chúng ta, Ngài xuất hiện để chứng minh rằng sự chích ngừa có hiệu lực trong thử thách, trong bệnh tật, trong sự chết, và trong sự sống lại, nó vẫn có hiệu lực.</w:t>
      </w:r>
    </w:p>
    <w:p>
      <w:pPr>
        <w:pStyle w:val="Normal"/>
        <w:spacing w:lineRule="atLeast" w:line="19" w:before="0" w:after="50"/>
        <w:jc w:val="both"/>
        <w:rPr/>
      </w:pPr>
      <w:r>
        <w:rPr>
          <w:vertAlign w:val="superscript"/>
        </w:rPr>
        <w:t>E-21</w:t>
      </w:r>
      <w:r>
        <w:rPr/>
        <w:t xml:space="preserve">  </w:t>
        <w:tab/>
        <w:t>Tại sao con gái dân ta đau? Không có nhũ hương trong xứ Ga-la-át chăng? Có nhiều lắm. Ngài đổ nó xuống từ trên cao. Khi các môn đồ Ngài thấy, và dân sự được mờigọi đến với Sự sống Đời đời thấy sự chích ngừa đó có thể quay lại đưa má bên kia, Đấng có thể đi đến đối diện với sự chết và có sự đảm bảo rằng Lời Kinh thánh là đúng… Khi một người  được chích ngừa với sự tiêm chủng của Đức Chúa Trời là Đức Thánh Linh, sẽ đồng ý với mọi Lời mà Đức Chúa Trời Phán. Họ sẽ không bao giờ “penknife”* Kinh thánh để nhận lấy hệ thống Thần học nào đó của con người. Người ấy sẽ nhận lấy mọi Lời mà Đức Chúa Trời đã chép. Sẽ nói rằng, “Đó là Lẽ thật. Nólà Lẽ thật.”</w:t>
      </w:r>
    </w:p>
    <w:p>
      <w:pPr>
        <w:pStyle w:val="Normal"/>
        <w:spacing w:lineRule="atLeast" w:line="19" w:before="0" w:after="50"/>
        <w:jc w:val="both"/>
        <w:rPr/>
      </w:pPr>
      <w:r>
        <w:rPr>
          <w:vertAlign w:val="superscript"/>
        </w:rPr>
        <w:t>E-22</w:t>
      </w:r>
      <w:r>
        <w:rPr/>
        <w:t xml:space="preserve">   </w:t>
        <w:tab/>
        <w:t>Chúa Jêsus là Lẽ thật, vì Đức Chúa Trời đã Phán qua Đấng Tiên tri, “Ta sẽ không để Đấng Thánh Ta thấy sự hư nát, cũng không để linh hồn Ngài trong âm phủ.” Đó là cây kim chọc vào trong các tĩnh mạch Ngài, nhưng vào buổi sáng Phục sinh Ngài biết rằng Ngài hiện ra ở đó, bởi vì Kinh thánh đã nói vậy. Sự hư nát đến trong 72 giờ, 3 ngày đêm. Ngài sẽ phải sống lại nếu không thì Kinh thánh sẽ không có tác dụng. Nhưng Kinh thánh không thể nào sai. Nó không thể sai. Đức Chúa Trời đã Hứa điều đó. Cứ sống với nó đúng từng chữ.</w:t>
      </w:r>
    </w:p>
    <w:p>
      <w:pPr>
        <w:pStyle w:val="Normal"/>
        <w:spacing w:lineRule="atLeast" w:line="19" w:before="0" w:after="50"/>
        <w:jc w:val="both"/>
        <w:rPr/>
      </w:pPr>
      <w:r>
        <w:rPr>
          <w:vertAlign w:val="superscript"/>
        </w:rPr>
        <w:t>E-23</w:t>
      </w:r>
      <w:r>
        <w:rPr/>
        <w:t xml:space="preserve">   </w:t>
        <w:tab/>
        <w:t>Có 120 người muốn được sự tiêm chủng đó cùng một ngày. Họ đã thấy Ngài. Ồ, Ngợi khen Chúa! Chúa Jêsus Phán, “Nếu các ngươi muốn có sự chích ngừa, các ngươi hãy đi lên thành Giê-ru-sa-lem ở đó và đợi. Đừng nôn nóng. Cứ đợi. Ta sẽ ban nó đến. Chúng ta có một toa thuốc khỏe mạnh ở trên gác.” Họ chờ đợi, và đột nhiên có một tiếng như tiếng từ Trời đến. Sự Tiêm chủng đến giống như tiếng gió thổi ào ào, đầy khắp nhà môn đồ ngồi. Các môn đồ thấy lưỡi rời rạc từng cái một, như lưỡi bằng lửa hiện ra, đậu trên mỗi người trong bọn mình. Hết thảy đều được đầy dẫy Đức Thánh Linh, khởi sự nói các thứ tiếng khác, theo như Đức Thánh Linh cho mình nói. Việc gì vậy? Họ được Tiêm chủng. Ồ, khi họ đi ra đường và bắt đầu thấy sự bày tỏ của Đức Chúa Trời, thì dân chúng bèn kêu lên, “Ô, điều này có ý nghĩa gì? Tất  cả việc này có ý nghĩa gì và chúng tôi  phải làm gì để được cứu?”</w:t>
      </w:r>
    </w:p>
    <w:p>
      <w:pPr>
        <w:pStyle w:val="Normal"/>
        <w:spacing w:lineRule="atLeast" w:line="19" w:before="0" w:after="50"/>
        <w:jc w:val="both"/>
        <w:rPr/>
      </w:pPr>
      <w:r>
        <w:rPr>
          <w:vertAlign w:val="superscript"/>
        </w:rPr>
        <w:t>E-24</w:t>
      </w:r>
      <w:r>
        <w:rPr/>
        <w:t xml:space="preserve">   </w:t>
        <w:tab/>
        <w:t>Bấy giờ, Đức Chúa Trời không đặt Thầy giảng -- nhưng có một Bác sĩ trong Hội thánh Ngài. “Không có thầy thuốc chăng? Không có huyết thanh chăng? Không có nhũ hương chăng? Không có ….? Có nhiều nhũ hương; Họ có thể thấy nó. Họ có một Bác sĩ sẽ viết ra một Toa thuốc thích hợp. Vâng, thưa quí vị.</w:t>
      </w:r>
    </w:p>
    <w:p>
      <w:pPr>
        <w:pStyle w:val="Normal"/>
        <w:spacing w:lineRule="atLeast" w:line="19" w:before="0" w:after="50"/>
        <w:ind w:firstLine="720"/>
        <w:jc w:val="both"/>
        <w:rPr/>
      </w:pPr>
      <w:r>
        <w:rPr/>
        <w:t xml:space="preserve"> </w:t>
      </w:r>
      <w:r>
        <w:rPr/>
        <w:t>Bác sĩ Si-môn Phi-e-rơ đã bảo họ điều để làm. Ông nói, “</w:t>
      </w:r>
      <w:r>
        <w:rPr>
          <w:b/>
        </w:rPr>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w:t>
      </w:r>
      <w:r>
        <w:rPr/>
        <w:t xml:space="preserve">.” </w:t>
      </w:r>
    </w:p>
    <w:p>
      <w:pPr>
        <w:pStyle w:val="Normal"/>
        <w:spacing w:lineRule="atLeast" w:line="19" w:before="0" w:after="50"/>
        <w:ind w:firstLine="720"/>
        <w:jc w:val="both"/>
        <w:rPr/>
      </w:pPr>
      <w:r>
        <w:rPr/>
        <w:t>Phi-e-rơ không bao giờ nói, “Đây chỉ là toa thuốc dành cho ngày hôm nay.” Nó dành cho con cái của quí vị , và con cái của con cái quí vị, và thuộc về hết thảy mọi người ở xa, tức là bao nhiêu người mà Chúa là Đức Chúa Trời chúng ta sẽ gọi. Toa thuốc đó có tác dụng trên họ. Toa thuốc đó có tác dụng trên tôi. Toa thuốc đó có tác dụng trên quí vị. Đó là Toa thuốc sẽ tác dụng trên mọi người mà Đức Chúa Trời chúng ta sẽ gọi.</w:t>
      </w:r>
    </w:p>
    <w:p>
      <w:pPr>
        <w:pStyle w:val="Normal"/>
        <w:spacing w:lineRule="atLeast" w:line="19" w:before="0" w:after="50"/>
        <w:jc w:val="both"/>
        <w:rPr/>
      </w:pPr>
      <w:r>
        <w:rPr>
          <w:vertAlign w:val="superscript"/>
        </w:rPr>
        <w:t>E-25</w:t>
      </w:r>
      <w:r>
        <w:rPr/>
        <w:t xml:space="preserve">    Vậy thì, việc gì với thế gian? Đó là bệnh tội lỗi. Đây là Toa thuốc được viết ra. Có nhiều độc tố. Tôi cảm thấy nó ở cả trên tôi sáng nay. Nó ở khắp trên tôi giờ này, và tôi biết rằng độc tố đó có Sự sống Đời đời ở trong Nó, vì Nó làm tôi dấy lên từ một cậu bé đển làm thành một Cơ-đốc nhân, một người tin nơi Đức Chúa Trời. Điều gì đó khuấy động linh hồn tôi và sai tôi đi khắp thế giới, Tommy Osborn, những người khác, Nó cũng sẽ sai quí vị đi.</w:t>
      </w:r>
    </w:p>
    <w:p>
      <w:pPr>
        <w:pStyle w:val="Normal"/>
        <w:spacing w:lineRule="atLeast" w:line="19" w:before="0" w:after="50"/>
        <w:ind w:firstLine="720"/>
        <w:jc w:val="both"/>
        <w:rPr/>
      </w:pPr>
      <w:r>
        <w:rPr/>
        <w:t>Nan đề của Hội thánh là gì? Chính là vì họ chối bỏ nhận Toa thuốc.tất cả chỉ có thế. Không có nhũ hương ở Ga-la-át chăng? Không có thầy thuốc ở đó chăng? Ồ, có, chúng ta có nhiều thầy thuốc. Chúng ta có nhũ hương. Tại sao, chúng ta sẽ không cho họ toa thuốc giả nào đó. Chúng ta sẽ viết ra Toa thuốc thích hợp cho họ, hoàn toàn chính xác.</w:t>
      </w:r>
    </w:p>
    <w:p>
      <w:pPr>
        <w:pStyle w:val="Normal"/>
        <w:spacing w:lineRule="atLeast" w:line="19" w:before="0" w:after="50"/>
        <w:jc w:val="both"/>
        <w:rPr/>
      </w:pPr>
      <w:r>
        <w:rPr>
          <w:vertAlign w:val="superscript"/>
        </w:rPr>
        <w:t>E-26</w:t>
      </w:r>
      <w:r>
        <w:rPr/>
        <w:t xml:space="preserve">   </w:t>
        <w:tab/>
        <w:t>Phi-e-rơ nói, “Đây là Toa thuốc.” Bác sĩ Si-môn Phi-e-rơ đã có ý kiến đúng.</w:t>
      </w:r>
    </w:p>
    <w:p>
      <w:pPr>
        <w:pStyle w:val="Normal"/>
        <w:spacing w:lineRule="atLeast" w:line="19" w:before="0" w:after="50"/>
        <w:ind w:firstLine="720"/>
        <w:jc w:val="both"/>
        <w:rPr/>
      </w:pPr>
      <w:r>
        <w:rPr/>
        <w:t>Họ hỏi, “Chúng tôi phải làm gì? Nó sẽ kéo dài bao lâu?”</w:t>
      </w:r>
    </w:p>
    <w:p>
      <w:pPr>
        <w:pStyle w:val="Normal"/>
        <w:spacing w:lineRule="atLeast" w:line="19" w:before="0" w:after="50"/>
        <w:ind w:firstLine="720"/>
        <w:jc w:val="both"/>
        <w:rPr/>
      </w:pPr>
      <w:r>
        <w:rPr/>
        <w:t>Ông đáp, “</w:t>
      </w:r>
      <w:r>
        <w:rPr>
          <w:b/>
        </w:rPr>
        <w:t>Vì Lời hứa thuộc về các ngươi, con cái các ngươi, và thuộc về hết thảy mọi người ở xa, tức là bao nhiêu người mà Chúa là Đức Chúa Trời chúng ta sẽ gọi</w:t>
      </w:r>
      <w:r>
        <w:rPr/>
        <w:t>.” Toa thuốc này sẽ có tác dụng.Nó sẽ chủng ngừa con người khỏi tội lỗi, nếu họ nhận lấy Toa thuốc ấy.</w:t>
      </w:r>
    </w:p>
    <w:p>
      <w:pPr>
        <w:pStyle w:val="Normal"/>
        <w:spacing w:lineRule="atLeast" w:line="19" w:before="0" w:after="50"/>
        <w:ind w:left="720" w:hanging="0"/>
        <w:jc w:val="both"/>
        <w:rPr/>
      </w:pPr>
      <w:r>
        <w:rPr/>
        <w:t>“</w:t>
      </w:r>
      <w:r>
        <w:rPr/>
        <w:t>Chúng tôi phải làm gì để được cứu?” Và ông đã viết ra Toa thuốc. “Có nhũ hương ở Ga-la-át. Có độc tố. Và cũng có Bác sĩ.”</w:t>
      </w:r>
    </w:p>
    <w:p>
      <w:pPr>
        <w:pStyle w:val="Normal"/>
        <w:spacing w:lineRule="atLeast" w:line="19" w:before="0" w:after="50"/>
        <w:ind w:firstLine="720"/>
        <w:jc w:val="both"/>
        <w:rPr/>
      </w:pPr>
      <w:r>
        <w:rPr/>
        <w:t>Vậy tại sao dân sự chết? Tại sao nhiều người chết trong tội lỗi của họ? Bởi vì họ từ chối nhận Toa thuốc và thực hiện đầy đủ. Anh em tin điều đó chăng?</w:t>
      </w:r>
    </w:p>
    <w:p>
      <w:pPr>
        <w:pStyle w:val="Normal"/>
        <w:spacing w:lineRule="atLeast" w:line="19" w:before="0" w:after="50"/>
        <w:ind w:firstLine="720"/>
        <w:jc w:val="both"/>
        <w:rPr/>
      </w:pPr>
      <w:r>
        <w:rPr/>
        <w:t>Đức Thánh Linh ở đây giờ này. Đây là độc tố của Đức Chúa Trời cho mọi linh hồn tội lỗi. Độc tố của Đức Chúa Trời, là Đức Thánh Linh… Ồ, tôi cảm thấy như nếu không phải quá trễ, tôi nghĩ tôi có thể giảng ngay bây giờ, thật hầu như chính tôi bị quyện lấy, cảm thấy thật dễ chịu.</w:t>
      </w:r>
    </w:p>
    <w:p>
      <w:pPr>
        <w:pStyle w:val="Normal"/>
        <w:spacing w:lineRule="atLeast" w:line="19" w:before="0" w:after="50"/>
        <w:jc w:val="both"/>
        <w:rPr/>
      </w:pPr>
      <w:r>
        <w:rPr>
          <w:vertAlign w:val="superscript"/>
        </w:rPr>
        <w:t>E-27</w:t>
      </w:r>
      <w:r>
        <w:rPr/>
        <w:t xml:space="preserve">   </w:t>
        <w:tab/>
        <w:t>Xin chúng ta cúi đầu cầu nguyện. Lạy Chúa Jêsus, Đấng Ban cho Sự sống Đời đời vĩ đại, Cha cực đại của Thánh Linh công bình, chúng con biết ơn Ngài, vì sự nhân từ và sự thương xót Ngài, Chúa ôi. Con muốn cảm ơn Ngài, Chúa ôi, vì Hội thánh nhỏ này, vì tất cả những gì nó đã chịu đựng, và sự nhân từ và những việc nó đã làm trong Danh Ngài.</w:t>
      </w:r>
    </w:p>
    <w:p>
      <w:pPr>
        <w:pStyle w:val="Normal"/>
        <w:spacing w:lineRule="atLeast" w:line="19" w:before="0" w:after="50"/>
        <w:ind w:firstLine="720"/>
        <w:jc w:val="both"/>
        <w:rPr/>
      </w:pPr>
      <w:r>
        <w:rPr/>
        <w:t xml:space="preserve">Ôi lạy Chúa là Đức Chúa Cha, Kinh thánh dạy rằng Ngài là Vầng Đá trong xứ mòn mỏi. Và Danh Chúa là ngọn tháp lớn, người công bình chạy vào đó thì được an toàn. Ôi, trong xứ mòn mỏi này, nơi chúng con đi lại và thấy dân chúng bị chìm đắm trong thế gian, hình thức Giáo hội, sự lãnh đạm, chết trong tội lỗi, bởi vì họ từ chối độc tố, thật là điều tuyệt vời được đến trong sự Hiện diện của Vầng Đá ấy trong xứ mòn mỏi. Ô, xin cho Hội thánh này luôn đứng như thế, Cha ôi. Xin cho nó đầy dẫy Độc tố. Xin nhậm lời, Chúa ôi. Nguyện xin những linh hồn mệt mỏi sấp mình nơi đây và được cứu. Xin nhậm lời, Chúa ôi. </w:t>
      </w:r>
    </w:p>
    <w:p>
      <w:pPr>
        <w:pStyle w:val="Normal"/>
        <w:spacing w:lineRule="atLeast" w:line="19" w:before="0" w:after="50"/>
        <w:jc w:val="both"/>
        <w:rPr/>
      </w:pPr>
      <w:r>
        <w:rPr>
          <w:vertAlign w:val="superscript"/>
        </w:rPr>
        <w:t>E-28</w:t>
      </w:r>
      <w:r>
        <w:rPr/>
        <w:t xml:space="preserve">    </w:t>
        <w:tab/>
        <w:t>Xin ban cho họ… Xin ban phước choAnh Williams, cả hai cha con. Xin ban phước cho nhà Truyền giáo này sẽ đi vào công trường thuộc linh, những Mục sư cộng tác, và những người khác từ các Giáo hội khác nhau. Lạy Chúa, Anh Tommy Osborn đầy ơn nhất của chúng con, xin Chúa ở cùng anh khi anh đi lại từ nơi này đến nơi khác khắp thế giới. Xin cho anh giành được nhiều linh hồn cho Chúa.</w:t>
      </w:r>
    </w:p>
    <w:p>
      <w:pPr>
        <w:pStyle w:val="Normal"/>
        <w:spacing w:lineRule="atLeast" w:line="19" w:before="0" w:after="50"/>
        <w:ind w:firstLine="720"/>
        <w:jc w:val="both"/>
        <w:rPr/>
      </w:pPr>
      <w:r>
        <w:rPr/>
        <w:t>Xin giữ Hội thánh này,như có Lời chép rằng, “nơi ẩn náu lúc bão tố phong ba.” Để chúng con có thể chạy vào chạy ra những công trường truyền giáo và linh hồn chúng con chịu trách nhiệm (have our souls charged)*, có những sự tươi mới. Ôi lạy Chúa, được ngồi xuống dưới bóng cây sồi  và nghe Thiên sứ của Chúa trò chuyện cùng chúng con. Chúng con cảm ơn Ngài biết bao. Chúng con cầu nguyện để ánh sáng ấy chẳng bao giờ mờ tối. Xin cho “thùng không bao giờ hết, và bình không bao giờ cạn khô,” Chúa ôi. Xin cho con cái Chúa được nuôi dưỡng từ các Bác sĩ  chân thật, sẽ viết ra Toa thuốc rõ ràng sạch sẽ, và giảng Lời, không thỏa hiệp về bất cứ vấn đề nào.</w:t>
      </w:r>
    </w:p>
    <w:p>
      <w:pPr>
        <w:pStyle w:val="Normal"/>
        <w:spacing w:lineRule="atLeast" w:line="19" w:before="0" w:after="50"/>
        <w:ind w:firstLine="720"/>
        <w:jc w:val="both"/>
        <w:rPr/>
      </w:pPr>
      <w:r>
        <w:rPr/>
        <w:t xml:space="preserve">Nguyện xin một sự Phục hưng đến nơi này, Cha ôi, như người anh em ấy đã nói cách đây một lát. Xin cho nó cháy lên trong mọi tấm lòng đến nỗi những linh hồn bị bệnh tội lỗi có thể được chủng ngừa khỏi tội, để họ có thể có sự quả quyết và hi vọng về sự sống lại của Chúa Jêsus sắp đến dành cho họ trong những ngày Sau rốt. Xin nhậm lời, Chúa ôi. Chúng con cầu xin trong Danh Đức Chúa Jêsus Christ. A-men! </w:t>
      </w:r>
    </w:p>
    <w:p>
      <w:pPr>
        <w:pStyle w:val="Normal"/>
        <w:spacing w:lineRule="atLeast" w:line="19" w:before="0" w:after="50"/>
        <w:jc w:val="both"/>
        <w:rPr/>
      </w:pPr>
      <w:r>
        <w:rPr>
          <w:vertAlign w:val="superscript"/>
        </w:rPr>
        <w:t>E-29</w:t>
      </w:r>
      <w:r>
        <w:rPr/>
        <w:t xml:space="preserve">   </w:t>
        <w:tab/>
        <w:t>Thật là một thì giờ tuyệt vời! Ồ, đây giống như Thiên đàng với tôi. Người nào đau, hãy giơ tay lên, nói, “tôi muốn được cầu nguyện cho.” Đức Chúa Trời là Đấng Chữa Lành. Đức Chúa Trời là Đấng Chữa Lành vĩ đại.</w:t>
      </w:r>
    </w:p>
    <w:p>
      <w:pPr>
        <w:pStyle w:val="Normal"/>
        <w:spacing w:lineRule="atLeast" w:line="19" w:before="0" w:after="50"/>
        <w:ind w:firstLine="720"/>
        <w:jc w:val="both"/>
        <w:rPr/>
      </w:pPr>
      <w:r>
        <w:rPr/>
        <w:t>Trong 45 phút vừa qua, có một cái tên đến trước tôi. Tôi không biết tại sao. Có lẽ nó sẽ ở trong Buổi nhóm hay nơi nào đó, tôi không biết. … Đó là một người đang cầu nguyện hay người nào đó muốn điều gì. Tôi không biết nó là gì. Nhưng dù sao đi nữa, Chúa sẽ ban cho điều đó. Tên ấy giống như là “Kozard” hay …K-o-z-a-r-d hay điều gì giống như vậy. Giống như tôi đang thấy nó, hay tiếng gì vang lên trong tai tôi, “Kozard,” hay là Kozar, hoặc gần như thế: K-o-z-a-r-d. Có lẽ người nào đó sẽ ở trong Buổi nhóm nơi nào đó sẽ xảy ra, nhưng nó cứ vang trong tai tôi và ở phía trước tôi cái tên ấy. Người nào đó đang cầu nguyện cho điều gì ở đâu đó.</w:t>
      </w:r>
    </w:p>
    <w:p>
      <w:pPr>
        <w:pStyle w:val="Normal"/>
        <w:spacing w:lineRule="atLeast" w:line="19" w:before="0" w:after="50"/>
        <w:ind w:firstLine="720"/>
        <w:jc w:val="both"/>
        <w:rPr/>
      </w:pPr>
      <w:r>
        <w:rPr/>
        <w:t>Chúa Jêsus biết mọi sự. Ngài sắm sẵn và chuẩn bị cho mọi sự. Bây giờ, nếu anh chị em bị đau, chúng ta hãy cúi đầu cầu nguyện. Ôi lạy Chúa …</w:t>
      </w:r>
    </w:p>
    <w:p>
      <w:pPr>
        <w:pStyle w:val="Normal"/>
        <w:spacing w:lineRule="atLeast" w:line="19" w:before="0" w:after="50"/>
        <w:jc w:val="both"/>
        <w:rPr/>
      </w:pPr>
      <w:r>
        <w:rPr/>
      </w:r>
    </w:p>
    <w:p>
      <w:pPr>
        <w:pStyle w:val="Normal"/>
        <w:pBdr>
          <w:bottom w:val="single" w:sz="4" w:space="1" w:color="000000"/>
        </w:pBdr>
        <w:spacing w:lineRule="atLeast" w:line="19" w:before="0" w:after="50"/>
        <w:jc w:val="both"/>
        <w:rPr/>
      </w:pPr>
      <w:r>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5">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spacing w:lineRule="atLeast" w:line="19" w:before="0" w:after="50"/>
        <w:ind w:firstLine="720"/>
        <w:jc w:val="both"/>
        <w:rPr/>
      </w:pPr>
      <w:r>
        <w:rPr/>
        <w:t xml:space="preserve"> </w:t>
      </w:r>
    </w:p>
    <w:p>
      <w:pPr>
        <w:pStyle w:val="Normal"/>
        <w:spacing w:lineRule="atLeast" w:line="19" w:before="0" w:after="50"/>
        <w:jc w:val="both"/>
        <w:rPr/>
      </w:pPr>
      <w:r>
        <w:rPr/>
      </w:r>
    </w:p>
    <w:p>
      <w:pPr>
        <w:pStyle w:val="Normal"/>
        <w:spacing w:lineRule="atLeast" w:line="19" w:before="0" w:after="50"/>
        <w:ind w:firstLine="720"/>
        <w:jc w:val="both"/>
        <w:rPr/>
      </w:pPr>
      <w:r>
        <w:rPr/>
        <w:t xml:space="preserve"> </w:t>
      </w:r>
    </w:p>
    <w:p>
      <w:pPr>
        <w:pStyle w:val="Normal"/>
        <w:spacing w:lineRule="atLeast" w:line="19" w:before="0" w:after="50"/>
        <w:jc w:val="both"/>
        <w:rPr/>
      </w:pPr>
      <w:r>
        <w:rPr/>
      </w:r>
    </w:p>
    <w:p>
      <w:pPr>
        <w:pStyle w:val="Normal"/>
        <w:spacing w:lineRule="atLeast" w:line="19" w:before="0" w:after="50"/>
        <w:jc w:val="both"/>
        <w:rPr/>
      </w:pPr>
      <w:r>
        <w:rPr/>
      </w:r>
    </w:p>
    <w:p>
      <w:pPr>
        <w:pStyle w:val="Normal"/>
        <w:spacing w:lineRule="atLeast" w:line="19" w:before="0" w:after="50"/>
        <w:jc w:val="both"/>
        <w:rPr/>
      </w:pPr>
      <w:r>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5-1212.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23:00Z</dcterms:created>
  <dc:creator>Phuong</dc:creator>
  <dc:description/>
  <cp:keywords/>
  <dc:language>en-US</dc:language>
  <cp:lastModifiedBy>Eagle</cp:lastModifiedBy>
  <dcterms:modified xsi:type="dcterms:W3CDTF">2013-09-26T10:52:00Z</dcterms:modified>
  <cp:revision>48</cp:revision>
  <dc:subject/>
  <dc:title>Tại Sao</dc:title>
</cp:coreProperties>
</file>