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ind w:right="429" w:hanging="0"/>
        <w:jc w:val="center"/>
        <w:rPr>
          <w:b/>
          <w:b/>
          <w:sz w:val="36"/>
          <w:szCs w:val="36"/>
        </w:rPr>
      </w:pPr>
      <w:r>
        <w:rPr>
          <w:b/>
          <w:sz w:val="36"/>
          <w:szCs w:val="36"/>
        </w:rPr>
        <w:t>Như Chim Ưng Khuấy Động</w:t>
      </w:r>
    </w:p>
    <w:p>
      <w:pPr>
        <w:pStyle w:val="Normal"/>
        <w:spacing w:lineRule="atLeast" w:line="19"/>
        <w:ind w:right="429" w:hanging="0"/>
        <w:jc w:val="center"/>
        <w:rPr>
          <w:b/>
          <w:b/>
          <w:sz w:val="28"/>
          <w:szCs w:val="28"/>
        </w:rPr>
      </w:pPr>
      <w:r>
        <w:rPr>
          <w:sz w:val="28"/>
          <w:szCs w:val="28"/>
        </w:rPr>
        <w:t>(</w:t>
      </w:r>
      <w:r>
        <w:rPr>
          <w:b/>
          <w:sz w:val="28"/>
          <w:szCs w:val="28"/>
        </w:rPr>
        <w:t>Những Chim Ưng Của Đức Chúa Trời</w:t>
      </w:r>
      <w:r>
        <w:rPr>
          <w:sz w:val="28"/>
          <w:szCs w:val="28"/>
        </w:rPr>
        <w:t>)</w:t>
      </w:r>
    </w:p>
    <w:p>
      <w:pPr>
        <w:pStyle w:val="Normal"/>
        <w:spacing w:lineRule="atLeast" w:line="19"/>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0" w:color="000000"/>
        </w:pBdr>
        <w:spacing w:lineRule="atLeast" w:line="19"/>
        <w:ind w:left="575" w:right="889" w:firstLine="145"/>
        <w:jc w:val="both"/>
        <w:rPr/>
      </w:pPr>
      <w:r>
        <w:rPr>
          <w:sz w:val="20"/>
          <w:szCs w:val="20"/>
        </w:rPr>
        <w:t xml:space="preserve">Sứ điệp này được dịch từ băng ghi âm số </w:t>
      </w:r>
      <w:r>
        <w:rPr>
          <w:b/>
          <w:color w:val="0000FF"/>
          <w:sz w:val="20"/>
          <w:szCs w:val="20"/>
        </w:rPr>
        <w:t>60-0403</w:t>
      </w:r>
      <w:r>
        <w:rPr>
          <w:sz w:val="20"/>
          <w:szCs w:val="20"/>
        </w:rPr>
        <w:t xml:space="preserve"> “</w:t>
      </w:r>
      <w:r>
        <w:rPr>
          <w:b/>
          <w:color w:val="0000FF"/>
          <w:sz w:val="20"/>
          <w:szCs w:val="20"/>
        </w:rPr>
        <w:t xml:space="preserve">As The Eagle Stirreth </w:t>
      </w:r>
      <w:r>
        <w:rPr>
          <w:color w:val="0000FF"/>
          <w:sz w:val="20"/>
          <w:szCs w:val="20"/>
        </w:rPr>
        <w:t>(</w:t>
      </w:r>
      <w:r>
        <w:rPr>
          <w:b/>
          <w:color w:val="0000FF"/>
          <w:sz w:val="20"/>
          <w:szCs w:val="20"/>
        </w:rPr>
        <w:t>God’s Eagles</w:t>
      </w:r>
      <w:r>
        <w:rPr>
          <w:color w:val="0000FF"/>
          <w:sz w:val="20"/>
          <w:szCs w:val="20"/>
        </w:rPr>
        <w:t>)</w:t>
      </w:r>
      <w:r>
        <w:rPr>
          <w:sz w:val="20"/>
          <w:szCs w:val="20"/>
        </w:rPr>
        <w:t xml:space="preserve">”, dài 102 phút, giảng vào Chiều Chúa Nhật ngày 03 tháng 4 năm 1960, bởi Anh (Mục sư) Brother William Marrion Branham, tại Thính Phòng Dân Sự, Tulsa, Ok., USA. (Được hiệu chỉnh từ băng ghi âm số 60-0402. Bản dịch tiếng Việt đã duyệt lần thứ </w:t>
      </w:r>
      <w:r>
        <w:rPr>
          <w:color w:val="0000FF"/>
          <w:sz w:val="20"/>
          <w:szCs w:val="20"/>
        </w:rPr>
        <w:t>3b, ngày 15/6-16/8/2013. Vietnamese Translation, Version 3b</w:t>
      </w:r>
      <w:r>
        <w:rPr>
          <w:sz w:val="20"/>
          <w:szCs w:val="20"/>
        </w:rPr>
        <w:t>)</w:t>
      </w:r>
    </w:p>
    <w:p>
      <w:pPr>
        <w:pStyle w:val="Normal"/>
        <w:spacing w:lineRule="atLeast" w:line="19"/>
        <w:jc w:val="both"/>
        <w:rPr>
          <w:sz w:val="20"/>
          <w:szCs w:val="20"/>
        </w:rPr>
      </w:pPr>
      <w:r>
        <w:rPr>
          <w:sz w:val="20"/>
          <w:szCs w:val="20"/>
        </w:rPr>
      </w:r>
    </w:p>
    <w:p>
      <w:pPr>
        <w:pStyle w:val="Normal"/>
        <w:spacing w:lineRule="atLeast" w:line="19" w:before="0" w:after="60"/>
        <w:jc w:val="both"/>
        <w:rPr/>
      </w:pPr>
      <w:r>
        <w:rPr>
          <w:vertAlign w:val="superscript"/>
        </w:rPr>
        <w:t>1-1</w:t>
      </w:r>
      <w:r>
        <w:rPr/>
        <w:tab/>
        <w:t>Chúng ta cứ đứng giây lát để dâng lời cầu nguyện. Những Buổi nhóm vừa rồi cứ liên tục với nhau (just gets next to me*). Cách nào đó chúng ta tìm thấy nhau, làm quen với nhau, và chỉ bắt đầu sự thông công, thì đến lúc phải đi nơi nào khác. Điều đó luôn làm cho tôi có cảm giác buồn. Nhưng cứ như thế, tôi trông đợi ngày mà tất cả chúng ta sẽ gặp lại ở cùng một nơi, nơi ấy chúng ta sẽ không bao giờ, không bao giờ xa cách nữa, nếu Chúa Jêsus đến trước khi chúng ta gặp lại nhau trên đất này.</w:t>
      </w:r>
    </w:p>
    <w:p>
      <w:pPr>
        <w:pStyle w:val="Normal"/>
        <w:spacing w:lineRule="atLeast" w:line="19" w:before="0" w:after="60"/>
        <w:jc w:val="both"/>
        <w:rPr/>
      </w:pPr>
      <w:r>
        <w:rPr/>
        <w:tab/>
        <w:t>Tôi tự hỏi bao nhiêu người muốn được Chúa nhớ đến chiều nay khi chúng ta giơ tay lên trong sự cầu nguyện? Xin Chúa ban phước cho anh chị em. Xin chúng ta cúi đầu giây lát.</w:t>
      </w:r>
    </w:p>
    <w:p>
      <w:pPr>
        <w:pStyle w:val="Normal"/>
        <w:spacing w:lineRule="atLeast" w:line="19" w:before="0" w:after="60"/>
        <w:jc w:val="both"/>
        <w:rPr/>
      </w:pPr>
      <w:r>
        <w:rPr>
          <w:vertAlign w:val="superscript"/>
        </w:rPr>
        <w:t>1-2</w:t>
      </w:r>
      <w:r>
        <w:rPr/>
        <w:tab/>
        <w:t>Kính lạy Đức Chúa Trời Toàn năng, Đấng Tạo Dựng trời đất, Đấng Tác Giả của Sự sống, và Đấng Ban Cho mọi ân tứ tốt lành, chúng con đến trong bóng thương xót của Ngài, bởi lời cầu nguyện qua Danh Chúa Jêsus Con Ngài để dâng lên Chúa lời tạ ơn của chúng con cho Buổi nhóm lớn ở Tulsa này, vì nó thật có ý nghĩa với chúng con -- một chỗ trong lòng chúng con mà chúng con sẽ không bao giờ quên về những người tốt đẹp này, con nghĩ -- Đức Thánh Linh ở trong họ. Thật là sự thông công tuyệt vời: Cái chạm nhẹ của Thiên đàng vào đời sống chúng con, một kinh nghiệm mà chúng con sẽ không bao giờ quên.</w:t>
      </w:r>
    </w:p>
    <w:p>
      <w:pPr>
        <w:pStyle w:val="Normal"/>
        <w:spacing w:lineRule="atLeast" w:line="19" w:before="0" w:after="60"/>
        <w:jc w:val="both"/>
        <w:rPr/>
      </w:pPr>
      <w:r>
        <w:rPr/>
        <w:tab/>
        <w:t>Cha ôi, chúng con cầu xin Thánh Linh Ngài luôn ở cùng dân sự này. Xin cho từ cốt lõi của việc nhóm nhau lại này gây nên một sự Phục hưng bùng nổ ra trong mọi Nhà thờ khắp đất nước. Xin cho những dấu kỳ phép lạ được thực hiện. Chúa ôi, chúng con cầu xin Ngài sẽ ban cho những điều này.</w:t>
      </w:r>
    </w:p>
    <w:p>
      <w:pPr>
        <w:pStyle w:val="Normal"/>
        <w:spacing w:lineRule="atLeast" w:line="19" w:before="0" w:after="60"/>
        <w:jc w:val="both"/>
        <w:rPr/>
      </w:pPr>
      <w:r>
        <w:rPr>
          <w:vertAlign w:val="superscript"/>
        </w:rPr>
        <w:t>1-4</w:t>
      </w:r>
      <w:r>
        <w:rPr/>
        <w:tab/>
        <w:t>Chiều nay, những chiếc khăn tay và những miếng vải nhỏ đang đặt trên bàn này sẽ được gởi đến cho những người đau ốm bệnh tật. Lạy Đức Chúa Trời Toàn năng,Trong Danh Đức Chúa Jêsus Christ con cầu xin để bất cứ người nào đau ốm có sự đụng chạm này sẽ được chữa lành; Không phải chỉ là lời cầu nguyện của con, Cha ôi, nhưng lời cầu nguyện của thính phòng lớn đầy các Cơ-đốc nhân này chiều nay. Chúng con đồng một lòng dâng lời cầu xin cho những người có nhu cầu này.</w:t>
      </w:r>
    </w:p>
    <w:p>
      <w:pPr>
        <w:pStyle w:val="Normal"/>
        <w:spacing w:lineRule="atLeast" w:line="19" w:before="0" w:after="60"/>
        <w:jc w:val="both"/>
        <w:rPr/>
      </w:pPr>
      <w:r>
        <w:rPr/>
        <w:tab/>
        <w:t>Chúa ôi, chúng con cầu nguyện xin Chúa ban phước cho chúng con trong các buổi nhóm còn lại của ngày hôm nay. Chúng con cầu nguyện cho các Giáo hội tối nay. Xin cho thật có sự vinh hiển và vui mừng không thể tả được trong mỗi Nhà thờ. Xin ban cho chúng con một sự tuôn đổ lớn của sự Hiện diện Ngài chiều nay. Nguyện Đức Thánh Linh đến trong Lời, và xin Lời đã trở nên xác thịt và ở đây với chúng con chiều nay. Vì chúng con cầu xin trong Danh Đức Chúa Jêsus Christ. A-men! Xin mời ngồi.</w:t>
      </w:r>
    </w:p>
    <w:p>
      <w:pPr>
        <w:pStyle w:val="Normal"/>
        <w:spacing w:lineRule="atLeast" w:line="19" w:before="0" w:after="60"/>
        <w:jc w:val="both"/>
        <w:rPr/>
      </w:pPr>
      <w:r>
        <w:rPr>
          <w:vertAlign w:val="superscript"/>
        </w:rPr>
        <w:t>1-6</w:t>
      </w:r>
      <w:r>
        <w:rPr/>
        <w:tab/>
        <w:t>Với mỗi một Mục sư Truyền đạo, với tất cả những người làm việc, nhân viên bảo vệ, và với những người giữ trật tự, và tất cả cùng với nhóm của tôi: Anh David, Anh Roy, Bill Paul, Loyce, Anh Fred Sothmann, Anh Jim Naguire, và Leo, tất cả chúng tôi muốn cảm ơn anh em vì lòng tử tế và những gì anh em dành cho chúng tôi trong Buổi nhóm này. Thật quí vị rất tử tế. Một tình yêu thương như thế đến nỗi chúng ta nhóm lại trong lòng sự tôn kính chúng tôi dành cho anh em sẽ không bao giờ bị xóa nhòa. Nó không thể bị gột sạch. Chúng ta tin rằng Đức Chúa Trời sẽ ban cho anh em ơn phước dồi dào hơn tất cả điều anh em có thể cầu xin hoặc suy tưởng. Xin Chúa ban phước cho ban cho anh em dồi dào ân điển của Con Ngài là Đức Chúa Jêsus Christ.</w:t>
      </w:r>
    </w:p>
    <w:p>
      <w:pPr>
        <w:pStyle w:val="Normal"/>
        <w:spacing w:lineRule="atLeast" w:line="19" w:before="0" w:after="60"/>
        <w:jc w:val="both"/>
        <w:rPr/>
      </w:pPr>
      <w:r>
        <w:rPr>
          <w:vertAlign w:val="superscript"/>
        </w:rPr>
        <w:t>2-1</w:t>
      </w:r>
      <w:r>
        <w:rPr/>
        <w:tab/>
        <w:t>Anh Tommy Osborn (Anh ấy có mặt trong Buổi nhóm ở đây.), Chúa là Đức Chúa Trời ở với Anh Tommy; Anh Oral bắt đầu chiều nay, và tôi nghĩ một dây chằng hay cái gì đó bung ra ở chân anh và ngay khi Buổi nhóm kết thúc, tôi lên đường đi đến cầu nguyện cho anh. Giờ này, với tất cả đội ngũ của Anh Roberts, Anh Tommy cùng tất cả các Giáo hội và hết thảy anh chị em, tôi cầu xin Đức Chúa Trời ở cùng quí vị. Quí vị sẽ luôn luôn ở trong lòng tôi lúc này; và xin cho Tusa đứng mãi. Xin cho công việc Chúa còn lại lâu dài là lời cầu nguyện của chúng ta.</w:t>
      </w:r>
    </w:p>
    <w:p>
      <w:pPr>
        <w:pStyle w:val="Normal"/>
        <w:spacing w:lineRule="atLeast" w:line="19" w:before="0" w:after="60"/>
        <w:jc w:val="both"/>
        <w:rPr/>
      </w:pPr>
      <w:r>
        <w:rPr/>
        <w:tab/>
        <w:t>Chúng tôi hi vọng được trở lại lần nữa với quí vị. Nếu chúng tôi được ơn với quí vị trong cách nào đó... Trước đây tôi thường tuyên bố điều này: Đêm không bao giờ quá tối hay mưa chẳng bao giờ rơi quá nặng, nhưng chúng ta sẽ làm bất cứ điều gì trong quyền hạn của mình đề làm cho đời sống dễ chịu hơn một chút và phước hạnh hơn với các bạn. Nếu chúng tôi có thể giúp quí vị, xin cho chúng tôi biết. Cứ gọi cho chúng tôi ở Butler 2-1519, Jeffersonville, Indiana hay cứ gọi cho tôi ở Jeffersonville. Chúng tôi có thể gởi cho quí vị một mảnh vải cầu nguyện, cầu nguyện cho quí vị -- hay bất cứ điều gì mà chúng tôi có thể làm. Chúng tôi là đầy tớ của quí vị trong Chúa.</w:t>
      </w:r>
    </w:p>
    <w:p>
      <w:pPr>
        <w:pStyle w:val="Normal"/>
        <w:spacing w:lineRule="atLeast" w:line="19" w:before="0" w:after="60"/>
        <w:jc w:val="both"/>
        <w:rPr/>
      </w:pPr>
      <w:r>
        <w:rPr>
          <w:vertAlign w:val="superscript"/>
        </w:rPr>
        <w:t>2-3</w:t>
      </w:r>
      <w:r>
        <w:rPr/>
        <w:tab/>
        <w:t>Vì thế thật tệ để kết thúc Buổi nhóm như thế này, trong khi anh chị em đang có một thì giờ tuyệt vời, nhưng dù sao đôi khi chúng ta phải làm. Biết điều này, rằng phía bên kia sông, rồi đây khi đời sống này chấm dứt và tôi ngồi ở chiếc bàn vĩ đại ấy, nó sẽ được trải rộng trên bầu trời, Tiệc Cưới, và chúng ta nhìn nhau qua bàn ấy, chúng ta sẽ nhớ lại những lúc nảy ở Oakland.</w:t>
      </w:r>
    </w:p>
    <w:p>
      <w:pPr>
        <w:pStyle w:val="Normal"/>
        <w:spacing w:lineRule="atLeast" w:line="19" w:before="0" w:after="60"/>
        <w:jc w:val="both"/>
        <w:rPr/>
      </w:pPr>
      <w:r>
        <w:rPr/>
        <w:tab/>
        <w:t>Không nghi ngờ gì nước mắt nhỏ chảy dài trên má chúng ta vì vui mừng, và Vua trong mọi vẻ đẹp của Ngài sẽ hiện đến trong áo dài trắng của Ngài, lau ráo mọi giọt nước mắt khỏi mắt chúng ta và Phán rằng, “Đừng khóc nữa. Mọi sự đã chấm dứt. Hãy vào hưởng sự vui mừng của Chúa đã chuẩn bị sẵn cho ngươi từ khi sáng thế.” Tôi sống vì thì giờ ấy.</w:t>
      </w:r>
    </w:p>
    <w:p>
      <w:pPr>
        <w:pStyle w:val="Normal"/>
        <w:spacing w:lineRule="atLeast" w:line="19" w:before="0" w:after="60"/>
        <w:jc w:val="both"/>
        <w:rPr/>
      </w:pPr>
      <w:r>
        <w:rPr>
          <w:vertAlign w:val="superscript"/>
        </w:rPr>
        <w:t>2-5</w:t>
      </w:r>
      <w:r>
        <w:rPr/>
        <w:tab/>
        <w:t>Tôi nhìn xuống các vị Mục sư Truyền đạo cộng tác của tôi ở đây và thấy nhiều người già hơn tôi, có lẽ ở ngoài đường với chiếc đàn ghi-ta và một cái trống cơm, một con đường rải đá sỏi và lấp đi những chỗ gồ ghề mà chức vụ này Chúa ban cho tôi, để tôi có thể bước đi êm ái trên con đường ấy.</w:t>
      </w:r>
    </w:p>
    <w:p>
      <w:pPr>
        <w:pStyle w:val="Normal"/>
        <w:spacing w:lineRule="atLeast" w:line="19" w:before="0" w:after="60"/>
        <w:jc w:val="both"/>
        <w:rPr/>
      </w:pPr>
      <w:r>
        <w:rPr/>
        <w:tab/>
        <w:t>Thưa anh em yêu quí của tôi, tôi cảm thấy nhỏ bẻ để đứng lên đây còn anh em thì ngồi dưới đó. Đúng thế. Nếu có vinh dự nào được ban tặng, thì nó dành cho anh em. Xin Chúa ban phước dồi dào cho anh em. Ngày ấy khi phần thưởng được phát ra, tôi hi vọng được đứng đấy, thấy anh em được đội mão miện trong sự Vinh hiển Ngài.</w:t>
      </w:r>
    </w:p>
    <w:p>
      <w:pPr>
        <w:pStyle w:val="Normal"/>
        <w:spacing w:lineRule="atLeast" w:line="19" w:before="0" w:after="60"/>
        <w:jc w:val="both"/>
        <w:rPr/>
      </w:pPr>
      <w:r>
        <w:rPr/>
        <w:tab/>
        <w:t>Cách đây ít lâu, tôi có nói chuyện với một Mục sư phía sau đó. Anh ấy tên là Anh Nathan, Anh làm việc giữa những người Do-thái. Anh nói, “Anh Branham ơi, đêm đầu tiên khi anh ở đây...” Anh ấy và vợ anh, chị bị đau, và nói, “Anh đã gọi ra trong Buổi nhóm, và bảo tôi là ai và vợ tôi cùng với bệnh tật của nàng. Nàng đã khỏe hơn kể từ đó, thật tốt đẹp.” Rất nhiều thư và lời làm chứng tốt đẹp.</w:t>
      </w:r>
    </w:p>
    <w:p>
      <w:pPr>
        <w:pStyle w:val="Normal"/>
        <w:spacing w:lineRule="atLeast" w:line="19" w:before="0" w:after="60"/>
        <w:jc w:val="both"/>
        <w:rPr/>
      </w:pPr>
      <w:r>
        <w:rPr>
          <w:vertAlign w:val="superscript"/>
        </w:rPr>
        <w:t>3-3</w:t>
      </w:r>
      <w:r>
        <w:rPr/>
        <w:tab/>
        <w:t>Bây giờ, có lẽ quí vị không có khăn tay trong nơi này. Nếu chúng tôi có thể giúp quí vị bằng cách nào đó, gởi một miếng vải nhỏ đến quí vị... Đó sẽ là một hình thức; Chúng ta có một bảng danh sách những người xin cầu nguyện chữa lành khắp thế giới. Nhiều người thức suốt nhiều giờ suốt đêm và giữ bảng danh sách này... Theo giờ phương Đông, chúng ta cầu nguyện lúc 9 giờ sáng, lúc 12 giờ trưa và 3 giờ chiều. Đó là giờ dâng của lễ của người Do-thái xưa. Và chúng ta cầu nguyện giờ đó, để dân chúng khắp thế giới thức dây ở những giờ khác nhau trong một dây xích cầu nguyện vĩ đại hầu cho chúng ta luôn cầu nguyện với nhau, người này cầu nguyện cho người kia. Vì thế tôi tin chắc Đức Chúa Trời sẽ nghe lời cầu nguyện. Những việc kỳ diệu mà Ngài đã làm. Chúng ta muốn anh chị em cùng cầu nguyện với chúng tôi trong những thì giờ đó.</w:t>
      </w:r>
    </w:p>
    <w:p>
      <w:pPr>
        <w:pStyle w:val="Normal"/>
        <w:spacing w:lineRule="atLeast" w:line="19" w:before="0" w:after="60"/>
        <w:jc w:val="both"/>
        <w:rPr/>
      </w:pPr>
      <w:r>
        <w:rPr>
          <w:vertAlign w:val="superscript"/>
        </w:rPr>
        <w:t>3-4</w:t>
      </w:r>
      <w:r>
        <w:rPr/>
        <w:tab/>
        <w:t>Và bây giờ, không nghi ngờ gì, nhưng ý Chúa, chắc tôi lại sẽ đi nước ngoài một thời gian khá ngắn, Chúng ta tích lũy được một ít số tiền nhỏ ở đây. Nhân đó, Chúa cho phép tôi nói điều đó để tôi có thể nhớ. Họ đã lấy hai số tiền dâng yêu thương cho tôi. Tôi rất biết ơn sâu sắc điều đó. Không có một xu sẽ dùng cho cá nhân tôi. Nó đi vào sự thành lập Hội thánh cho việc truyền giáo ở hải ngoại. Hiểu không?</w:t>
      </w:r>
    </w:p>
    <w:p>
      <w:pPr>
        <w:pStyle w:val="Normal"/>
        <w:spacing w:lineRule="atLeast" w:line="19" w:before="0" w:after="60"/>
        <w:jc w:val="both"/>
        <w:rPr/>
      </w:pPr>
      <w:r>
        <w:rPr/>
        <w:tab/>
        <w:t>Chúng ta sẽ cố gắng hết sức để có thể thấy rằng số tiền ấy đi đến với những người mà không thể nghe Phúc âm, Phúc âm không thể đến với họ. Và chúng ta sẽ làm hết sức mình. Chúa ban phước dồi dào cho anh em, là lời cầu nguyện của tôi.</w:t>
      </w:r>
    </w:p>
    <w:p>
      <w:pPr>
        <w:pStyle w:val="Normal"/>
        <w:spacing w:lineRule="atLeast" w:line="19" w:before="0" w:after="60"/>
        <w:jc w:val="both"/>
        <w:rPr/>
      </w:pPr>
      <w:r>
        <w:rPr>
          <w:vertAlign w:val="superscript"/>
        </w:rPr>
        <w:t>3-5</w:t>
      </w:r>
      <w:r>
        <w:rPr/>
        <w:tab/>
        <w:t xml:space="preserve">Và bây giờ, nếu quí vị muốn có một trong những miếng vải cầu nguyện này, cứ viết thư cho tôi. Hộp thư 325, hay cứ gởi đến Jeffersonville, Indiana; Nó sẽ đến với tôi. Nếu quí vị muốn giữ nó trong quyển Kinh thánh của mình, đặt nó trong sách Công vụ 19. Và rất nhiều người đã bảo tôi... Một bà đã nói... tôi tin con trai bà bị xe hơi cán, nó bị thương chảy máu gần chết, vì thế bà chạy thật nhanh lấy miếng vải này (Bà ấy sống ở trong vùng.) và đặt miếng vải này trên con trai mình, máu liền ngừng chảy lập tức. Nhiều việc xảy ra giống như thế. </w:t>
      </w:r>
    </w:p>
    <w:p>
      <w:pPr>
        <w:pStyle w:val="Normal"/>
        <w:spacing w:lineRule="atLeast" w:line="19" w:before="0" w:after="60"/>
        <w:jc w:val="both"/>
        <w:rPr/>
      </w:pPr>
      <w:r>
        <w:rPr/>
        <w:tab/>
        <w:t>Một người đàn bà bại liệt ở nước Đức. (Nói cho quí vị điều để làm. Nhóm lại trong nhà người láng giềng Cơ-đốc của các bạn khi những miếng vải này được đặt trên các bạn, trên lòng các bạn.) Bà ấy nói sau khi mọi việc đã được thực hiện như cách nó xảy ra. Bà đã bị bại liệt trong nhiều năm, và khi điều đó ứng nghiệm, bà nói, “Ớ Sa-tan, bây giờ ngươi không còn chỗ cho điều gì khác nữa. Hãy ra khỏi ta.” Bà đứng dậy khỏi ghế và bước đi. Điều đó thật đơn giản. Hiểu không?</w:t>
      </w:r>
    </w:p>
    <w:p>
      <w:pPr>
        <w:pStyle w:val="Normal"/>
        <w:spacing w:lineRule="atLeast" w:line="19" w:before="0" w:after="60"/>
        <w:jc w:val="both"/>
        <w:rPr/>
      </w:pPr>
      <w:r>
        <w:rPr/>
        <w:tab/>
        <w:t>Vậy nếu các bạn muốn có một miếng vải, không tốn tiền, không đòi giá. Chỉ gởi đến và chúng tôi sẽ gởi nó thẳng đến cho quí vị trong thư.</w:t>
      </w:r>
    </w:p>
    <w:p>
      <w:pPr>
        <w:pStyle w:val="Normal"/>
        <w:spacing w:lineRule="atLeast" w:line="19" w:before="0" w:after="60"/>
        <w:jc w:val="both"/>
        <w:rPr/>
      </w:pPr>
      <w:r>
        <w:rPr/>
        <w:tab/>
        <w:t>Bây giờ, anh em sẽ lấy một tờ giấy in lại cách để làm điều đó, nhưng nên nhớ tôi đã cầu nguyện cách cá nhân trên miếng vải ấy để gởi cho anh em.</w:t>
      </w:r>
    </w:p>
    <w:p>
      <w:pPr>
        <w:pStyle w:val="Normal"/>
        <w:spacing w:lineRule="atLeast" w:line="19" w:before="0" w:after="60"/>
        <w:jc w:val="both"/>
        <w:rPr/>
      </w:pPr>
      <w:r>
        <w:rPr>
          <w:vertAlign w:val="superscript"/>
        </w:rPr>
        <w:t>4-2</w:t>
      </w:r>
      <w:r>
        <w:rPr/>
        <w:tab/>
        <w:t>Nếu đứa con bé bỏng của tôi bị đau, vợ tôi, hay cha và mẹ tôi đau, và tôi đã tin cậy vào lời cầu nguyện của người nào đó. tôi ắt không muốn nó là lời cầu nguyện của người thư ký; tôi muốn chúng được cầu nguyện trên miếng vải ấy. “Hãy làm cho người khác như các ngươi muốn người khác làm cho mình.” Luật Vàng. Vì thế chúng ta chắc chắn sẽ vui mừng được giúp quí vị như cách chúng tôi có thể làm. Xin Chúa ban phước cho quí vị giờ này.</w:t>
      </w:r>
    </w:p>
    <w:p>
      <w:pPr>
        <w:pStyle w:val="Normal"/>
        <w:spacing w:lineRule="atLeast" w:line="19" w:before="0" w:after="60"/>
        <w:jc w:val="both"/>
        <w:rPr/>
      </w:pPr>
      <w:r>
        <w:rPr/>
        <w:tab/>
        <w:t>Mọi sự đã được thực hiện thật êm dịu và yêu thương, chúng tôi thật biết ơn sâu sắc.</w:t>
      </w:r>
    </w:p>
    <w:p>
      <w:pPr>
        <w:pStyle w:val="Normal"/>
        <w:spacing w:lineRule="atLeast" w:line="19"/>
        <w:jc w:val="both"/>
        <w:rPr/>
      </w:pPr>
      <w:r>
        <w:rPr>
          <w:vertAlign w:val="superscript"/>
        </w:rPr>
        <w:t>4-3</w:t>
      </w:r>
      <w:r>
        <w:rPr/>
        <w:tab/>
        <w:t>Khi tôi ở nước ngoài, luôn luôn thật là khó khăn, bởi vì các phù thủy và thầy mo họ không sợ tấn công anh em. Mới đây trong nơi nào đó ở đây, có khoảng 15 thầy phù thủy mỗi bên, đưa ra câu phù chú và họ sẽ gọi một trận bão đến, nó sẽ thổi tôi bay đi. Tin hay không, trận bão đã đến. Khoảng 30.000 người, và nơi ấy rúng động mạnh hết sức. Anh Arganbright của Hội Thương Gia Tin lành, anh em các anh biết anh ấy. Anh ấy đang ngồi phía sau tôi. Anh nói, “Anh Branham...”</w:t>
      </w:r>
    </w:p>
    <w:p>
      <w:pPr>
        <w:pStyle w:val="Normal"/>
        <w:spacing w:lineRule="atLeast" w:line="19" w:before="0" w:after="60"/>
        <w:jc w:val="both"/>
        <w:rPr/>
      </w:pPr>
      <w:r>
        <w:rPr/>
        <w:tab/>
        <w:t>Tôi nói, “Cứ ngồi yên. Đức Thánh Linh đã sai tôi tới đây.” Đó là lý do tôi không đi nơi nào trừ phi Ngài dẫn dắt tôi, khi tôi biết mình có thể đến trong Danh Chúa. Hiểu không? Tôi nói, “Chúa đã sai tôi đến đây.” Họ có một nơi được xây dựng lớn gấp hai hay 4 lần sân vận động cộng lại; Nơi đó vải bạt cứ giật lên giật xuống. Ngay trong -- khoảng 2 giờ chiều hôm ấy, trời thật trong sáng hết sức, và trận bão đã đến trong vòng 30 phút.</w:t>
      </w:r>
    </w:p>
    <w:p>
      <w:pPr>
        <w:pStyle w:val="Normal"/>
        <w:spacing w:lineRule="atLeast" w:line="19" w:before="0" w:after="60"/>
        <w:jc w:val="both"/>
        <w:rPr/>
      </w:pPr>
      <w:r>
        <w:rPr>
          <w:vertAlign w:val="superscript"/>
        </w:rPr>
        <w:t>4-5</w:t>
      </w:r>
      <w:r>
        <w:rPr/>
        <w:tab/>
        <w:t>Tôi chỉ ngừng lại và nói, “Anh không phải thông dịch điều này.” Cảm thấy quyền lực ma quỉ từ phía này đến chỗ họ đang ngồi đó, quay bàn tay họ với cái lông bị cắt bằng cái kéo, anh em biết họ làm thế nào. Tôi nói, “Lạy Chúa là Đức Chúa Trời, Đấng Tạo dựng trời đất, Ngài là Đấng đã sai con đến đây. Ngài có trách nhiệm về chức vụ mà con thực hiện vì Ngài. Con quở trận bão này trong Danh Đức Chúa Jêsus Christ.”</w:t>
      </w:r>
    </w:p>
    <w:p>
      <w:pPr>
        <w:pStyle w:val="Normal"/>
        <w:spacing w:lineRule="atLeast" w:line="19" w:before="0" w:after="60"/>
        <w:jc w:val="both"/>
        <w:rPr/>
      </w:pPr>
      <w:r>
        <w:rPr/>
        <w:tab/>
        <w:t>Bão hoàn toàn bị đẩy lùi, sấm sét tan đi, mặt trời chiếu sáng 2 phút sau. Hàng ngàn người đã chạy đến Bàn thờ, những người có tư tưởng cộng sản và đủ thành phần. Và...</w:t>
      </w:r>
    </w:p>
    <w:p>
      <w:pPr>
        <w:pStyle w:val="Normal"/>
        <w:spacing w:lineRule="atLeast" w:line="19" w:before="0" w:after="60"/>
        <w:jc w:val="both"/>
        <w:rPr/>
      </w:pPr>
      <w:r>
        <w:rPr/>
        <w:tab/>
        <w:t>Tôi không thể đứng đây để kể những lời làm chứng, vì điều đó xảy ra trong Buổi nhóm của chính tôi. Tốt hơn nên để người khác làm việc ấy. Nhưng các thư viện... Tôi muốn nói đó là một quyển tự điển bách khoa toàn thư. Ở đó có thể có nhiều sách được viết mà tôi đã thấy Chúa Jêsus làm trong chức vụ nhỏ bé của tôi. Anh em nghĩ sẽ là điều gì trong những người như Anh Tommy Osborn, Anh Oral Roberts? Thật vĩ đại; Chúa chúng ta chắc hẳn là vĩ đại.</w:t>
      </w:r>
    </w:p>
    <w:p>
      <w:pPr>
        <w:pStyle w:val="Normal"/>
        <w:spacing w:lineRule="atLeast" w:line="19" w:before="0" w:after="60"/>
        <w:jc w:val="both"/>
        <w:rPr/>
      </w:pPr>
      <w:r>
        <w:rPr>
          <w:vertAlign w:val="superscript"/>
        </w:rPr>
        <w:t>5-2</w:t>
      </w:r>
      <w:r>
        <w:rPr/>
        <w:tab/>
        <w:t>Bây giờ, tôi muốn đọc vài Lời Kinh thánh chiều nay. Tôi muốn đọc vài chỗ được chép ra đây... Con trai tôi đã bảo tôi rằng nó đã phát ra thẻ cầu nguyện, và chúng ta sẽ cầu nguyện cho người đau. Nếu tôi chưa hề để mắt đến người nào trong quí vị lần nữa, nếu chưa hề thấy quí vị trong đời này, khi tôi gặp quí vị ở cổng trước khi chúng ta vào đứng trước Đấng Christ, những khải tượng từ Đức Chúa Trời là đúng và có thật. Thiên sứ của Chúa trong Trụ Lửa và Ánh sáng, để giúp đỡ tôi, Đức Chúa Trời Toàn năng, Đấng Phán xét của tôi, có ở đó. Nó có thực. Điều đó xảy ra vậy để anh em biết rằng nó là thật. Đức Chúa Trời có Thật. Ngài không thể sai mà là Đức Chúa Trời. Ngài... Ngài không thể sai, vì Ngài phải thật. Nếu điều gì sai, thì đó là Sa-tan. Nhưng Ánh sáng đó, tôi đã thấy Nó, nhìn vào Nó, và với tôi... Xin tha thứ tôi nếu tôi hành động báng bổ, nhưng với tôi, đó chính là Trụ Lửa đã đ theo dân Y-sơ-ra-ên, vỉ nó ở trong Con Người gọi là Chúa Jêsus là Con Đức Chúa Trời, và Sự sống mà Ngài sống được sản sanh lần nữa ngày hôm nay bởi cùng một việc ấy.</w:t>
      </w:r>
    </w:p>
    <w:p>
      <w:pPr>
        <w:pStyle w:val="Normal"/>
        <w:spacing w:lineRule="atLeast" w:line="19" w:before="0" w:after="60"/>
        <w:jc w:val="both"/>
        <w:rPr/>
      </w:pPr>
      <w:r>
        <w:rPr>
          <w:vertAlign w:val="superscript"/>
        </w:rPr>
        <w:t>5-3</w:t>
      </w:r>
      <w:r>
        <w:rPr/>
        <w:tab/>
        <w:t>Ngài Phán, “Ta đến từ Đức Chúa Trời; Ta đi về với Đức Chúa Trời.” Hết thảy chúng ta biết điều đó. “Ta đến từ Đức Chúa Trời, và Ta đi về với Đức Chúa Trời.” Ngài Phán, “TA LÀ Đấng TA LÀ.” Đó là Trụ Lửa; đó là Thiên sứ ở trong bụi gai. Nó đã trở nên xác thịt và ở giữa chúng ta, rồi trở về lại, Trụ Lửa cũng ở trong hình thức giống như vậy ngày hôm nay. Anh em biết điều đó chăng?</w:t>
      </w:r>
    </w:p>
    <w:p>
      <w:pPr>
        <w:pStyle w:val="Normal"/>
        <w:spacing w:lineRule="atLeast" w:line="19"/>
        <w:jc w:val="both"/>
        <w:rPr/>
      </w:pPr>
      <w:r>
        <w:rPr/>
        <w:tab/>
        <w:t>Anh em nói, “ Chúa Jêsus đã...” Ồ, không -- tôi đang nói về Đức Chúa Trời đã ở trong Chúa Jêsus. Khi Phao-lô trên đường đi đến thành Đa-mách, một Ánh sáng, một Trụ Lửa đập vào làm ông ngã xuống. Không người nào trong số họ thấy Nó ngoài Phao-lô. Nó sáng lòa đến nỗi làm ông mù mắt. Ông nói, “Lạy Chúa, Ngài là AI?”</w:t>
      </w:r>
    </w:p>
    <w:p>
      <w:pPr>
        <w:pStyle w:val="Normal"/>
        <w:spacing w:lineRule="atLeast" w:line="19" w:before="0" w:after="60"/>
        <w:jc w:val="both"/>
        <w:rPr/>
      </w:pPr>
      <w:r>
        <w:rPr/>
        <w:tab/>
        <w:t>Ngài Phán, “Ta là Jêsus.” Ông quay trở lại với Đức Chúa Trời từ nơi Ngài đến. Với tôi; chính là Ngài lần nữa ngày nay đang làm trọn công việc Ngài trong tôi, Hội thánh, trong những ngày Sau rốt.</w:t>
      </w:r>
    </w:p>
    <w:p>
      <w:pPr>
        <w:pStyle w:val="Normal"/>
        <w:spacing w:lineRule="atLeast" w:line="19" w:before="0" w:after="60"/>
        <w:jc w:val="both"/>
        <w:rPr/>
      </w:pPr>
      <w:r>
        <w:rPr>
          <w:vertAlign w:val="superscript"/>
        </w:rPr>
        <w:t>5-5</w:t>
      </w:r>
      <w:r>
        <w:rPr/>
        <w:tab/>
        <w:t>Chúng ta hãy lật ra Phục Truyền Luật lệ ký 32:11 để làm nền tảng cho chủ đề. Và chúng ta sẽ cố gắng có hàng người xin cầu nguyện chữa lành trong vòng một giờ, nếu có thể được.</w:t>
      </w:r>
    </w:p>
    <w:p>
      <w:pPr>
        <w:pStyle w:val="Normal"/>
        <w:spacing w:lineRule="atLeast" w:line="19" w:before="0" w:after="60"/>
        <w:jc w:val="both"/>
        <w:rPr>
          <w:color w:val="008000"/>
        </w:rPr>
      </w:pPr>
      <w:r>
        <w:rPr>
          <w:color w:val="008000"/>
        </w:rPr>
        <w:tab/>
        <w:t xml:space="preserve">[Một người đàn bà trong vòng thính giả nói tiên tri. - Biên tập] </w:t>
      </w:r>
    </w:p>
    <w:p>
      <w:pPr>
        <w:pStyle w:val="Normal"/>
        <w:spacing w:lineRule="atLeast" w:line="19" w:before="0" w:after="60"/>
        <w:jc w:val="both"/>
        <w:rPr/>
      </w:pPr>
      <w:r>
        <w:rPr/>
        <w:tab/>
        <w:t xml:space="preserve">Ôi lạy Cha là Đức Chúa Trời, lòng con thật khiêm nhu tin nhận điều đó. Xin hướng dẫn bàn chân con; Xin nắm tay con, Chúa ôi. Xin cho con không bao giờ trở thành một sự ngăn trở với bất cứ ai, nhưng xin cho con là một tảng đá để cho mọi du khách đường xa bước đi qua. Xin nhậm lời, Chúa ôi. Xin cho con không bao giờ làm điều gì trong đời làm cái bóng tối Danh Con Ngài hay cứu cánh Ngài. Con sẽ làm tất cả để con có thể hầu việc Ngài. Con cảm ơn Chúa vì điều này trong Danh Con Ngài là Đức Chúa Jêsus Christ, Chúa của con. A-men! </w:t>
      </w:r>
    </w:p>
    <w:p>
      <w:pPr>
        <w:pStyle w:val="Normal"/>
        <w:spacing w:lineRule="atLeast" w:line="19" w:before="0" w:after="60"/>
        <w:jc w:val="both"/>
        <w:rPr/>
      </w:pPr>
      <w:r>
        <w:rPr>
          <w:vertAlign w:val="superscript"/>
        </w:rPr>
        <w:t>6-2</w:t>
      </w:r>
      <w:r>
        <w:rPr/>
        <w:tab/>
        <w:t>“... (How that hubles my heart*).” Phục Truyền Luật lệ ký 32:11.</w:t>
      </w:r>
    </w:p>
    <w:p>
      <w:pPr>
        <w:pStyle w:val="Normal"/>
        <w:spacing w:lineRule="atLeast" w:line="19" w:before="0" w:after="60"/>
        <w:jc w:val="both"/>
        <w:rPr/>
      </w:pPr>
      <w:r>
        <w:rPr/>
        <w:tab/>
      </w:r>
      <w:r>
        <w:rPr>
          <w:b/>
        </w:rPr>
        <w:t>Như</w:t>
      </w:r>
      <w:r>
        <w:rPr/>
        <w:t>...</w:t>
      </w:r>
    </w:p>
    <w:p>
      <w:pPr>
        <w:pStyle w:val="Normal"/>
        <w:spacing w:lineRule="atLeast" w:line="19" w:before="0" w:after="60"/>
        <w:jc w:val="both"/>
        <w:rPr/>
      </w:pPr>
      <w:r>
        <w:rPr/>
        <w:tab/>
      </w:r>
      <w:r>
        <w:rPr>
          <w:color w:val="008000"/>
        </w:rPr>
        <w:t>[Có 2 lời tiên tri (tiếng lạ) được nói ra. - Bt]</w:t>
      </w:r>
      <w:r>
        <w:rPr/>
        <w:t xml:space="preserve"> A-men! Phước cho Danh của Chúa. </w:t>
      </w:r>
      <w:r>
        <w:rPr>
          <w:color w:val="008000"/>
        </w:rPr>
        <w:t>[Thêm môt người khác nói tiếng lạ (tiên tri). - Bt]</w:t>
      </w:r>
      <w:r>
        <w:rPr/>
        <w:t xml:space="preserve"> Chúng ta thật cảm ơn Chúa ban Thánh Linh Ngài làm việc giữa vòng chúng ta.</w:t>
      </w:r>
    </w:p>
    <w:p>
      <w:pPr>
        <w:pStyle w:val="Normal"/>
        <w:spacing w:lineRule="atLeast" w:line="19" w:before="0" w:after="60"/>
        <w:ind w:left="575" w:hanging="0"/>
        <w:jc w:val="both"/>
        <w:rPr/>
      </w:pPr>
      <w:r>
        <w:rPr>
          <w:b/>
        </w:rPr>
        <w:t>Như phụng hoàng phấp phới giỡn ổ mình, Bay chung quanh con nhỏ mình, Sè cánh ra xớt nó, Và cõng nó trên chéo cánh mình thể nào</w:t>
      </w:r>
      <w:r>
        <w:rPr/>
        <w:t>.</w:t>
      </w:r>
    </w:p>
    <w:p>
      <w:pPr>
        <w:pStyle w:val="Normal"/>
        <w:spacing w:lineRule="atLeast" w:line="19" w:before="0" w:after="60"/>
        <w:jc w:val="both"/>
        <w:rPr/>
      </w:pPr>
      <w:r>
        <w:rPr/>
        <w:tab/>
        <w:t>Câu Kinh thánh chẳng có gì nhiều, nhưng đó là Lời của Chúa. Nó đủ để Đức Chúa Trời cho chúng ta một chủ để từ Lời Kinh thánh này trong 20 hay 30 phút sắp đến mà sẽ khiến cho nhiều người thức tỉnh và suy nghĩ về Chúa Jêsus.</w:t>
      </w:r>
    </w:p>
    <w:p>
      <w:pPr>
        <w:pStyle w:val="Normal"/>
        <w:spacing w:lineRule="atLeast" w:line="19" w:before="0" w:after="60"/>
        <w:jc w:val="both"/>
        <w:rPr/>
      </w:pPr>
      <w:r>
        <w:rPr>
          <w:vertAlign w:val="superscript"/>
        </w:rPr>
        <w:t>6-4</w:t>
      </w:r>
      <w:r>
        <w:rPr/>
        <w:tab/>
        <w:t>Anh em biết, đôi khi... Tôi đã đọc một câu chuyện cách đây vài năm về đời sống của Abraham Lincoln. Có một người ở trong tù, và anh ta ở dưới sự giám sát của liên bang. Anh ta sẽ bị bắn, và một người bạn tốt của anh đi đến gặp Tổng thống Abraham Lincoln là một vị Tổng thống Cơ-đốc tuyệt vời. Người bạn nói, “Thưa ngài Lincoln, tôi biết ngài là một người tốt, ngài là Cơ-đốc nhân, và dưới bản cáo trạng liên bang này, người này vi phạm pháp luật của quân đội. Anh ấy là bạn tôi. Anh ấy không muốn làm thế. Anh ấy phạm tội làm điều đó. Anh ấy không muốn làm thế. Chỉ có ngài là người duy nhất có thể cứu mạng sống anh ấy. Xin ngài vui lòng cứu anh ấy.” Và cử chỉ tao nhã, Ông Lincoln cầm lấy cây bút lông ngỗng lên và viết trên tờ giấy (bởi vì ông không ở văn phòng vào lúc đó để đóng dấu) và ông đã viết trên đó, “Ta tha cho người này.” Và ký tên: Abraham Lincoln.</w:t>
      </w:r>
    </w:p>
    <w:p>
      <w:pPr>
        <w:pStyle w:val="Normal"/>
        <w:spacing w:lineRule="atLeast" w:line="19"/>
        <w:jc w:val="both"/>
        <w:rPr/>
      </w:pPr>
      <w:r>
        <w:rPr>
          <w:vertAlign w:val="superscript"/>
        </w:rPr>
        <w:t>6-5</w:t>
      </w:r>
      <w:r>
        <w:rPr/>
        <w:tab/>
        <w:t>Người bạn quý ấy chạy thật nhanh đến tù và nói, “Ồ, bạn ơi, anh được tự do! Đây là tên của Tổng thống trên tờ giấy này. Anh được tha.”</w:t>
      </w:r>
    </w:p>
    <w:p>
      <w:pPr>
        <w:pStyle w:val="Normal"/>
        <w:spacing w:lineRule="atLeast" w:line="19"/>
        <w:jc w:val="both"/>
        <w:rPr/>
      </w:pPr>
      <w:r>
        <w:rPr/>
        <w:tab/>
        <w:t>Người tù nói, “Đừng chế nhạo tôi, vì tôi sắp chết, tôi bị tuyên án chết; còn anh đến đây để chế nhạo tôi với mảnh giấy này. Nếu mảnh giấy đó là của Abraham Lincoln, chắc hẳn nó được trang trí với những con dấu.”</w:t>
      </w:r>
    </w:p>
    <w:p>
      <w:pPr>
        <w:pStyle w:val="Normal"/>
        <w:spacing w:lineRule="atLeast" w:line="19"/>
        <w:jc w:val="both"/>
        <w:rPr/>
      </w:pPr>
      <w:r>
        <w:rPr/>
        <w:tab/>
        <w:t>Người bạn nói, “Anh ơi, đây là tên của Tổng thống. Anh được tha.” Người ấy quay lưng lại không muốn nghe. Sáng hôm sau lúc trời sáng người ấy bị bắn trước một một tiểu đội hành quyết.</w:t>
      </w:r>
    </w:p>
    <w:p>
      <w:pPr>
        <w:pStyle w:val="Normal"/>
        <w:spacing w:lineRule="atLeast" w:line="19" w:before="0" w:after="60"/>
        <w:jc w:val="both"/>
        <w:rPr/>
      </w:pPr>
      <w:r>
        <w:rPr/>
        <w:tab/>
        <w:t>Vậy, đây là một sự tha thứ từ Tổng thống, “Đừng giết người ấy” đã ký tên; Ngày hôm sau người ấy bị bắn. Thế thì trường hợp này được đưa ra tòa để xử; Và ở tòa án, Tòa Án Liên bang của nước Mỹ đã xử trường hợp này, và đây là quyết định của tòa: Một lệnh tha không còn là lệnh tha trừ phi nó được tiếp nhận như một lệnh tha.</w:t>
      </w:r>
    </w:p>
    <w:p>
      <w:pPr>
        <w:pStyle w:val="Normal"/>
        <w:spacing w:lineRule="atLeast" w:line="19" w:before="0" w:after="60"/>
        <w:jc w:val="both"/>
        <w:rPr/>
      </w:pPr>
      <w:r>
        <w:rPr>
          <w:vertAlign w:val="superscript"/>
        </w:rPr>
        <w:t>7-2</w:t>
      </w:r>
      <w:r>
        <w:rPr/>
        <w:tab/>
        <w:t>Lời của Đức Chúa Trời cũng giống như vậy. Lời là sự chữa lành với bạn nếu bạn nhận Lời như sự chữa lành. Lời là sự tha thứ với bạn nếu bạn tiếp nhận Lời như sự tha thứ. Mọi phước hạnh ở trong đây [Kinh thánh] là của bạn nếu bạn tiếp nhận Nó như cách Đức Chúa Trời đã chép, “</w:t>
      </w:r>
      <w:r>
        <w:rPr>
          <w:b/>
        </w:rPr>
        <w:t>Như phụng hoàng</w:t>
      </w:r>
      <w:r>
        <w:rPr/>
        <w:t xml:space="preserve"> (chim ưng, đại bàng)</w:t>
      </w:r>
      <w:r>
        <w:rPr>
          <w:b/>
        </w:rPr>
        <w:t xml:space="preserve"> phấp phới giỡn ổ mình, Bay chung quanh con nhỏ mình, Sè cánh ra xớt nó, Và cõng nó trên chéo cánh mình thể nào</w:t>
      </w:r>
      <w:r>
        <w:rPr/>
        <w:t>...”</w:t>
      </w:r>
    </w:p>
    <w:p>
      <w:pPr>
        <w:pStyle w:val="Normal"/>
        <w:spacing w:lineRule="atLeast" w:line="19" w:before="0" w:after="60"/>
        <w:jc w:val="both"/>
        <w:rPr/>
      </w:pPr>
      <w:r>
        <w:rPr/>
        <w:tab/>
        <w:t>Biết bao nhiêu lần Đức Chúa Trời đã ví sánh cơ ngiệp của Ngài với chim ưng. Và tôi nghĩ trong Kinh thánh Đức Chúa Trời gọi chính Ngài là Chim Ưng. Ngài là Chim Ưng Giê-hô-va. Ngài sẽ làm điều đó như thế nào?</w:t>
      </w:r>
    </w:p>
    <w:p>
      <w:pPr>
        <w:pStyle w:val="Normal"/>
        <w:spacing w:lineRule="atLeast" w:line="19" w:before="0" w:after="60"/>
        <w:jc w:val="both"/>
        <w:rPr/>
      </w:pPr>
      <w:r>
        <w:rPr/>
        <w:tab/>
        <w:t>Tôi cũng là người ưa thích thiên nhiên, vì thế tôi... Kinh thánh trước tiên của tôi là thiên nhiên. Nếu anh em nhìn xem công việc thiên nhiên, anh em có thể thấy Đức Chúa Trời. Bất cứ nhìn nơi nào, anh em cũng sẽ thấy Đức Chúa Trời, nếu anh em nhận Đức Chúa Trời vào lòng và nhìn xem nó.</w:t>
      </w:r>
    </w:p>
    <w:p>
      <w:pPr>
        <w:pStyle w:val="Normal"/>
        <w:spacing w:lineRule="atLeast" w:line="19" w:before="0" w:after="60"/>
        <w:jc w:val="both"/>
        <w:rPr/>
      </w:pPr>
      <w:r>
        <w:rPr/>
        <w:tab/>
        <w:t>Bây giờ, người ta nói về sự đầu thai và những thứ như vậy, thật là ngu dại; Không thể được. Chúng ta thấy rằng cỏ cây chết, đi vào trong lòng đất; hạt giống thối rữa; Nó sống lại: đó là sự phục sinh. Tất cả Cơ-đốc giáo dựa trên cơ sở sự sống lại. Chúng ta có thể thấy rằng điều đó có thật: chết, chôn, sự sống lại. Mùa hè, mùa đông, cả thiên nhiên hòa quyện vào nhau.</w:t>
      </w:r>
    </w:p>
    <w:p>
      <w:pPr>
        <w:pStyle w:val="Normal"/>
        <w:spacing w:lineRule="atLeast" w:line="19" w:before="0" w:after="60"/>
        <w:jc w:val="both"/>
        <w:rPr/>
      </w:pPr>
      <w:r>
        <w:rPr>
          <w:vertAlign w:val="superscript"/>
        </w:rPr>
        <w:t>7-5</w:t>
      </w:r>
      <w:r>
        <w:rPr/>
        <w:tab/>
        <w:t>Kinh thánh đầu tiên của tôi là nhìn xem cây cối chết, chồi non nẩy mầm lại, gió thổi trên nó như thế nào; nó sẽ đến lại lần nữa; cách bông hoa chết, rồi sống lại. Tất cả những sự việc khác nhau, làm cho tôi biết rằng có một quyền năng của sự sống lại ở nơi nào đó.</w:t>
      </w:r>
    </w:p>
    <w:p>
      <w:pPr>
        <w:pStyle w:val="Normal"/>
        <w:spacing w:lineRule="atLeast" w:line="19" w:before="0" w:after="60"/>
        <w:jc w:val="both"/>
        <w:rPr/>
      </w:pPr>
      <w:r>
        <w:rPr/>
        <w:tab/>
        <w:t>Vậy thì, cây cối có sự sống bất diệt; Chúng ta có một Sự sống Bất diệt. Cây cối sẽ đi đến với sự cuối cùng của nó; Chúng ta không bao giờ có thể. Chúng ta có Sự sống Bất diệt.</w:t>
      </w:r>
    </w:p>
    <w:p>
      <w:pPr>
        <w:pStyle w:val="Normal"/>
        <w:spacing w:lineRule="atLeast" w:line="19" w:before="0" w:after="60"/>
        <w:jc w:val="both"/>
        <w:rPr/>
      </w:pPr>
      <w:r>
        <w:rPr>
          <w:vertAlign w:val="superscript"/>
        </w:rPr>
        <w:t>7-7</w:t>
      </w:r>
      <w:r>
        <w:rPr/>
        <w:tab/>
        <w:t>Tôi bắt đầu nghiên cứu chim ưng khi tôi đọc câu này. Chim ưng thì thế nào? Tôi thấy rằng chim ưng là giống chim rất kỳ cục. Nó có thể bay cao hơn tất cả những con chim khác. Nó là một loài chim được cấu tạo đặc biệt. Nó xây tổ mình trong những tảng đá, trên cao. Nó là loài chim rất kỳ dị. Nó là giống chim khổng lồ, một trong những giống chim lớn nhất từng có, và nó là loài chim kỳ cục. Nhưng nó được cấu tạo đặc biệt bởi vì nó có một công việc đặc biệt để làm. Từ ngữ “chim ưng,” có nghĩa là “kẻ đào xới bằng mỏ.” Nó nuôi ăn bằng mỏ -- một việc rất đẹp đẽ về Lời Đức Chúa Trời: nuôi từ miệng qua miệng, Đức Chúa Trời nuôi con cái Ngài.</w:t>
      </w:r>
    </w:p>
    <w:p>
      <w:pPr>
        <w:pStyle w:val="Normal"/>
        <w:spacing w:lineRule="atLeast" w:line="19" w:before="0" w:after="60"/>
        <w:jc w:val="both"/>
        <w:rPr/>
      </w:pPr>
      <w:r>
        <w:rPr/>
        <w:t xml:space="preserve"> </w:t>
      </w:r>
      <w:r>
        <w:rPr/>
        <w:t>Nó xây tổ trên cao, và Ngài có mục đích cho mọi thứ. Nếu chim ưng có đôi cánh thật mạnh mẽ, nó dành cho sự giải cứu. Một việc khác nữa chim ưng làm rất lạ, là nó làm mới lại tuổi trẻ mình. Chim ưng, sau thời gian rất dài, cứ luân phiên tự mình trở lại ngay thành một chim ưng trẻ. Nó làm mới lại sức lực của mình. Đó là một loại hình bóng khác về Hội thánh, về dân sự của Đức Chúa Trời. Chúng ta sẽ thấy giảm sút hết năng lực và hầu như trở nên nhàm chán, thì đột nhiên Đức Thánh Linh đến và làm mới lại chúng ta: Đức Chúa Trời làm mới lại kinh nghiệm và tuổi trẻ của Hội thánh Ngài, ban cho họ một kinh nghiệm mới. Đó là hình bóng của chim ưng.</w:t>
      </w:r>
    </w:p>
    <w:p>
      <w:pPr>
        <w:pStyle w:val="Normal"/>
        <w:spacing w:lineRule="atLeast" w:line="19" w:before="0" w:after="60"/>
        <w:jc w:val="both"/>
        <w:rPr/>
      </w:pPr>
      <w:r>
        <w:rPr>
          <w:vertAlign w:val="superscript"/>
        </w:rPr>
        <w:t>8-2</w:t>
      </w:r>
      <w:r>
        <w:rPr/>
        <w:t xml:space="preserve"> Cách đây vài năm, tôi thường hay cỡi ngựa qua con lạch, và chúng tôi đi lên trên sông Troublesome ở Colorado. Hội ngựa giống Hereford thả ngựa đi ăn cỏ ở những đồng cỏ Arapaho ở đó, và quanh khắp các núi, và chúng tôi thường bắt súc vật ở trên đó, và rồi mùa thu chúng tôi phải đi ra săn tìm chúng lại; đưa chúng lên rừng Quốc gia, và rồi nuôi chúng ăn cỏ ở đó suốt mùa đông.</w:t>
      </w:r>
    </w:p>
    <w:p>
      <w:pPr>
        <w:pStyle w:val="Normal"/>
        <w:spacing w:lineRule="atLeast" w:line="19" w:before="0" w:after="60"/>
        <w:jc w:val="both"/>
        <w:rPr/>
      </w:pPr>
      <w:r>
        <w:rPr/>
        <w:tab/>
        <w:t>Tôi đi ra đó để săn mỗi năm. Một trong những người bạn của tôi, chúng tôi trở về sau khi tất cả những người từ thành phố đi xuống nơi đó và bắn nai cái, nai nhỏ và những con bò cái tơ, những con nai sừng tấm đực ở dưới thấp. Chúng tôi luôn đi con đường phía sau cao, nơi mà anh em không thể vào và cắm trại ở đó... (He takes the east--east or west fork, one, and I’ll take the other*). Chúng tôi có nhiều ngày trước khi gặp nhau.</w:t>
      </w:r>
    </w:p>
    <w:p>
      <w:pPr>
        <w:pStyle w:val="Normal"/>
        <w:spacing w:lineRule="atLeast" w:line="19" w:before="0" w:after="60"/>
        <w:jc w:val="both"/>
        <w:rPr/>
      </w:pPr>
      <w:r>
        <w:rPr>
          <w:vertAlign w:val="superscript"/>
        </w:rPr>
        <w:t>8-4</w:t>
      </w:r>
      <w:r>
        <w:rPr/>
        <w:tab/>
        <w:t>Tôi không bao giờ quên, một năm không có tuyết rơi. Khoảng tháng Mười khi mùa ấy đến. Nếu tuyết rơi trên núi, có lẽ vào tháng Mười trời sẽ thật tuyệt vào một buổi chiều; trong giờ khác trời sẽ có tuyết rơi. Rồi trời sẽ mưa, sau đó mặt trời lộ ra: đúng là sự thay đổi thời tiết. Nhưng khi tuyết đến, nó đuổi nai sừng tấm và nai đực, những con thú lớn kia ở cách xa nền văn minh, nó chạy xuống trong thung lũng. Đó là nơi anh em thường có được chiến tích.</w:t>
      </w:r>
    </w:p>
    <w:p>
      <w:pPr>
        <w:pStyle w:val="Normal"/>
        <w:spacing w:lineRule="atLeast" w:line="19" w:before="0" w:after="60"/>
        <w:jc w:val="both"/>
        <w:rPr/>
      </w:pPr>
      <w:r>
        <w:rPr>
          <w:vertAlign w:val="superscript"/>
        </w:rPr>
        <w:t>8-5</w:t>
      </w:r>
      <w:r>
        <w:rPr/>
        <w:tab/>
        <w:t>Năm nay tuyết chưa đến, tôi đã đi lên đó, để ngựa lại nhiều dặm phía sau và cột lại để nó đi ăn, còn tôi đi quanh vành đai rừng ở đó tìm kiếm.</w:t>
      </w:r>
    </w:p>
    <w:p>
      <w:pPr>
        <w:pStyle w:val="Normal"/>
        <w:spacing w:lineRule="atLeast" w:line="19" w:before="0" w:after="60"/>
        <w:jc w:val="both"/>
        <w:rPr/>
      </w:pPr>
      <w:r>
        <w:rPr/>
        <w:tab/>
        <w:t>Chiều hôm ấy có một trận bão đến trên núi và sấm sét rền vang chớp lòe. Tôi đến phía sau một cây và nhìn lại phía sau cây cho đến khi cơn bão đi qua, nhìn xuống dưới khúc gỗ. Có một ngọn gió thổi qua ở đó. Tôi đứng đằng sau khúc gỗ, chờ cho đến khi cơn bão đi qua, đứng đó suy nghĩ. Tôi có khẩu súng trường đặt dựa gốc cây. Khi cơn bão đã hết, tôi nghĩ về Đức Chúa Trời, Ngài tuyệt vời làm sao! Trong khi cơn bão đi qua, những cơn gió lạnh đến, và nó làm đông lạnh mặt nước giống như băng giá. Sau đó khi mặt trời lộ ra, con đường trở lại phía Tây, tôi có thể thấy mặt trời ló ra qua đường kẻ của núi, và giống như mắt của Đức Chúa Trời.</w:t>
      </w:r>
    </w:p>
    <w:p>
      <w:pPr>
        <w:pStyle w:val="Normal"/>
        <w:spacing w:lineRule="atLeast" w:line="19" w:before="0" w:after="60"/>
        <w:jc w:val="both"/>
        <w:rPr/>
      </w:pPr>
      <w:r>
        <w:rPr>
          <w:vertAlign w:val="superscript"/>
        </w:rPr>
        <w:t>9-2</w:t>
      </w:r>
      <w:r>
        <w:rPr/>
        <w:tab/>
        <w:t>Anh em biết Đức Chúa Trời ở khắp nơi. Anh em có thể thấy Ngài ở bất cứ đâu, nếu anh em cứ trông đợi Ngài. Ngài ở đó; Anh em phải thấy Ngài. Ngài sẽ ở đây. Ngài ở đây ngay bây giờ. Nếu anh em cứ nhìn chung quanh, anh em sẽ thấy Ngài. Và rồi, khi đứng nơi đó, tôi nhìn vào cảnh mặt trời lặn ấy, giơ tay lên nói, “Ôi Giê-hô-va Đức Chúa Trời cực đại ôi, mắt Ngài soi xét khắp đất.” Ngay lúc ấy tôi nghe thấy tiếng từ một con nai sừng tấm đực. Nó chắc hẳn lìa khỏi bầy từ trận bão, và nó đang kêu lên như thế. Tôi nghe tiếng của bầy nó đáp lại từ nơi khác.</w:t>
      </w:r>
    </w:p>
    <w:p>
      <w:pPr>
        <w:pStyle w:val="Normal"/>
        <w:spacing w:lineRule="atLeast" w:line="19" w:before="0" w:after="60"/>
        <w:jc w:val="both"/>
        <w:rPr/>
      </w:pPr>
      <w:r>
        <w:rPr/>
        <w:tab/>
        <w:t>Con đường đi lên sườn núi, con sói xám tru lên, và bạn tình nó ở bên dưới đáp lại. Tôi nhìn từ đỉnh núi nhìn khắp xuốn thung lũng; Có một cái mống. Chà, ở mọi nơi tôi nhìn, đều có Đức Chúa Trời.</w:t>
      </w:r>
    </w:p>
    <w:p>
      <w:pPr>
        <w:pStyle w:val="Normal"/>
        <w:spacing w:lineRule="atLeast" w:line="19" w:before="0" w:after="60"/>
        <w:jc w:val="both"/>
        <w:rPr/>
      </w:pPr>
      <w:r>
        <w:rPr>
          <w:vertAlign w:val="superscript"/>
        </w:rPr>
        <w:t>9-4</w:t>
      </w:r>
      <w:r>
        <w:rPr/>
        <w:tab/>
        <w:t>Mẹ tôi là người lai thổ dân da đỏ. Bà xuất thân từ vùng đất dành riêng cho thổ dân da đỏ ở Cherokee Indian, và mẹ tôi có được món tiền trợ cấp. Sự trở lại đạo của tôi không bao giờ lấy điều đó ra khỏi tôi. Có điều gì về những khu rừng và ở ngoài trời làm tôi yêu mến. Khi tôi nghe con sói già tru lớn tiếng và bạn tình nó đáp lại, nước mắt chảy xuống đôi má tôi. Tôi nghe con nai sừng tấm đực kêu lớn ở đó tìm bầy của nó, có tiếng đáp lại.</w:t>
      </w:r>
    </w:p>
    <w:p>
      <w:pPr>
        <w:pStyle w:val="Normal"/>
        <w:spacing w:lineRule="atLeast" w:line="19" w:before="0" w:after="60"/>
        <w:jc w:val="both"/>
        <w:rPr/>
      </w:pPr>
      <w:r>
        <w:rPr/>
        <w:tab/>
        <w:t>Tôi nhìn cái mống và nói, “Đúng thế, lại có Đức Chúa Trời ở đó.” Ngài là An-pha và Ô-mê-ga. Ngài là những sắc màu, Giao ước trong cái mống. Đức Chúa Trời ở mọi nơi nếu các bạn cứ trông đợi Ngài.</w:t>
      </w:r>
    </w:p>
    <w:p>
      <w:pPr>
        <w:pStyle w:val="Normal"/>
        <w:spacing w:lineRule="atLeast" w:line="19" w:before="0" w:after="60"/>
        <w:jc w:val="both"/>
        <w:rPr/>
      </w:pPr>
      <w:r>
        <w:rPr>
          <w:vertAlign w:val="superscript"/>
        </w:rPr>
        <w:t>9-6</w:t>
      </w:r>
      <w:r>
        <w:rPr/>
        <w:tab/>
        <w:t>Tôi rất hạnh phúc, tôi cứ giơ tay lên và nước mắt chảy xuống đôi má; Tôi chạy vòng quanh cây đó. Tôi đã có một thì giờ tuyệt vời (không có người nào trong vòng 30 dặm của tôi), cứ nhảy lên nhảy xuống và la đến khàn giọng. Thành thật mà nói, nếu có người nào nhìn tôi, họ nghĩ người nào đó bị xổng ra ngoài viện tâm thần ở ngoài đó. Nhưng tôi không quan tâm; Tôi đang có một thì giờ tuyệt vời. Tôi đang thờ phượng Chúa là Đức Chúa Trời tôi. Người khác nghĩ gì không quan trọng với tôi.</w:t>
      </w:r>
    </w:p>
    <w:p>
      <w:pPr>
        <w:pStyle w:val="Normal"/>
        <w:spacing w:lineRule="atLeast" w:line="19" w:before="0" w:after="60"/>
        <w:jc w:val="both"/>
        <w:rPr/>
      </w:pPr>
      <w:r>
        <w:rPr/>
        <w:tab/>
        <w:t>Tôi đang thật sự có một thì giờ tốt đẹp, cứ nhảy nhót quanh cây đó. Và tôi đã ngừng lại, lắng nghe con sói tru, và nhảy nhót quanh cây ấy lần nữa.</w:t>
      </w:r>
    </w:p>
    <w:p>
      <w:pPr>
        <w:pStyle w:val="Normal"/>
        <w:spacing w:lineRule="atLeast" w:line="19" w:before="0" w:after="60"/>
        <w:jc w:val="both"/>
        <w:rPr/>
      </w:pPr>
      <w:r>
        <w:rPr>
          <w:vertAlign w:val="superscript"/>
        </w:rPr>
        <w:t>10-2</w:t>
      </w:r>
      <w:r>
        <w:rPr/>
        <w:tab/>
        <w:t>Tôi - tôi bị điều gì đó kích động. Có một con sóc nhám nhỏ. Tôi không biết anh em biết chúng là gì ở Oklahoma ở đây không: chỉ là người làm ồn một chút. Nó là một cảnh sát mặc áo khoác màu xám của rừng... nó làm ồn quá nhiều, và không có gì với nó cả. Nó nhảy lên khúc cây và bắt đầu nói líu lo. Và tôi nghĩ, “Không cần ngươi quá kích động. Ta đang thờ phượng Chúa. Nếu ngươi không thích thế, hãy nhìn đây này.” Và tôi cứ nhảy lòng vòng quanh cây ấy lần nữa. Tôi nói, “Điều đó chẳng tuyệt vời sao? Đấng Tạo Hóa, Đức Chúa Trời của tôi ơi...” Lại nhảy vòng quanh như thế. Tôi để ý con sóc nhỏ ấy vểnh tai lên và nhìn xuống trong sự xúc động ấy.</w:t>
      </w:r>
    </w:p>
    <w:p>
      <w:pPr>
        <w:pStyle w:val="Normal"/>
        <w:spacing w:lineRule="atLeast" w:line="19" w:before="0" w:after="60"/>
        <w:jc w:val="both"/>
        <w:rPr/>
      </w:pPr>
      <w:r>
        <w:rPr>
          <w:vertAlign w:val="superscript"/>
        </w:rPr>
        <w:t>10-3</w:t>
      </w:r>
      <w:r>
        <w:rPr/>
        <w:tab/>
        <w:t>Dường như tôi làm nó bị kích động; điều gì đó làm nó kích động. Tôi nghĩ, “Đừng nghĩ ta hành động buồn cười, bởi vì ta không hành động buồn cười với chính ta. Ta biết Ngài đang ban phước cho ta. Vì thế ngươi có thể tham gia với ta.” Tôi chợt nhìn, trận bão làm cho một con chim ưng lớn hạ cánh. Làm cho nó... Nó đang đậu dưới thấp, có lẽ đang ăn. Nó không thể bay lên cao vì cơn bão, nó bắt buộc phải bay xuống đậu ở bụi cây. Và ở đó nó ở dưới những bụi cây này, và đó là những gì làm kích động con sóc nhỏ.</w:t>
      </w:r>
    </w:p>
    <w:p>
      <w:pPr>
        <w:pStyle w:val="Normal"/>
        <w:spacing w:lineRule="atLeast" w:line="19" w:before="0" w:after="60"/>
        <w:jc w:val="both"/>
        <w:rPr/>
      </w:pPr>
      <w:r>
        <w:rPr/>
        <w:tab/>
        <w:t>Nó đang nhìn thật kỹ giống như thế, và kêu, “Chatt, chatt, chatt,” giống như nó định xé chim ưng ấy ra từng mảnh. Ồ, nó không đủ lớn để xé cái gì ra từng mảnh. Vì thế nó đứng trên khúc cây, cái tai nhỏ bé của nó vểnh lên như thế và kêu, “Chatt, chatt chatt, chatt, chatt.”</w:t>
      </w:r>
    </w:p>
    <w:p>
      <w:pPr>
        <w:pStyle w:val="Normal"/>
        <w:spacing w:lineRule="atLeast" w:line="19" w:before="0" w:after="60"/>
        <w:jc w:val="both"/>
        <w:rPr/>
      </w:pPr>
      <w:r>
        <w:rPr/>
        <w:tab/>
        <w:t>Tôi nghĩ, “Bình tĩnh nào; Nó không làm hại ngươi đâu.” Chim ưng lớn ấy nhảy lên nhánh cây, “Ôi lạy Chúa, Ngài ở trong tiếng hú của con sói ấy. Ngài ở trên đây trong tiếng gọi hoang dã. Ngài ở đó trong cảnh mặt trời lặn. Ngài ở đó trong cái mống. Tại sao Ngài để chim ưng ấy đậu trước con? Chim ưng ấy đang làm gì? Con không thể thấy Ngài trong chim ưng ấy.”</w:t>
      </w:r>
    </w:p>
    <w:p>
      <w:pPr>
        <w:pStyle w:val="Normal"/>
        <w:spacing w:lineRule="atLeast" w:line="19" w:before="0" w:after="60"/>
        <w:jc w:val="both"/>
        <w:rPr/>
      </w:pPr>
      <w:r>
        <w:rPr>
          <w:vertAlign w:val="superscript"/>
        </w:rPr>
        <w:t>10-6</w:t>
      </w:r>
      <w:r>
        <w:rPr/>
        <w:tab/>
        <w:t>Tôi nhìn chim ưng. Tôi nhìn nó, cặp mắt xám to lớn của nó. Nó không để ý đến con sóc nhám kia lắm; Nó đang nhìn tôi. Tôi có thể thấy đôi mắt to lớn ấy nhìn chằm chằm vào tôi; Và tôi nghĩ, “Ồ, vâng, tôi có thể thấy Đức Chúa Trời trong chim ưng ấy, bởi vì nó không sợ; Có điều gì về nó mà nó không sợ hãi.”</w:t>
      </w:r>
    </w:p>
    <w:p>
      <w:pPr>
        <w:pStyle w:val="Normal"/>
        <w:spacing w:lineRule="atLeast" w:line="19" w:before="0" w:after="60"/>
        <w:jc w:val="both"/>
        <w:rPr/>
      </w:pPr>
      <w:r>
        <w:rPr/>
        <w:tab/>
        <w:t>Tôi nói, “Ta sẽ cố xem thử nó có sợ không. Này, gã kia, mi biết ta có thể bắn mi không?” Tôi nói, “Đây là khẩu súng của ta. Ta có thể bắn mi.”</w:t>
      </w:r>
    </w:p>
    <w:p>
      <w:pPr>
        <w:pStyle w:val="Normal"/>
        <w:spacing w:lineRule="atLeast" w:line="19" w:before="0" w:after="60"/>
        <w:jc w:val="both"/>
        <w:rPr/>
      </w:pPr>
      <w:r>
        <w:rPr/>
        <w:tab/>
        <w:t>Nó ngước lên nhìn tôi như thế. Tôi cứ để ý cảm giác đôi cánh nó. Tôi nói, “Ta hiểu rồi. Đó là lý do. Ngươi không sợ, bởi vì Đức Chúa Trời ban cho ngươi đôi cánh, và ngươi biết rõ ngươi có thể ở trên khúc cây cây đó trước khi ta có thể lấy được cây súng ấy.”</w:t>
      </w:r>
    </w:p>
    <w:p>
      <w:pPr>
        <w:pStyle w:val="Normal"/>
        <w:spacing w:lineRule="atLeast" w:line="19" w:before="0" w:after="60"/>
        <w:jc w:val="both"/>
        <w:rPr/>
      </w:pPr>
      <w:r>
        <w:rPr/>
        <w:tab/>
        <w:t>Tôi nghĩ, “Nếu ngươi có thể tin cậy vào đôi cánh Đức Chúa Trời ban cho của ngươi để thoát khỏi hiểm nguy, huống chi Hội thánh với một Thánh Linh được Đức Chúa Trời ban cho ở giữa chúng ta để thoát khỏi những sự việc, ra khỏi nó,” giống như thế. Tôi nhìn nó, và cách nó cảm nhận về đôi cánh...</w:t>
      </w:r>
    </w:p>
    <w:p>
      <w:pPr>
        <w:pStyle w:val="Normal"/>
        <w:spacing w:lineRule="atLeast" w:line="19" w:before="0" w:after="60"/>
        <w:jc w:val="both"/>
        <w:rPr/>
      </w:pPr>
      <w:r>
        <w:rPr/>
        <w:tab/>
        <w:t>Có lần một người nói với tôi, “Anh Branham à, anh không sợ mình sẽ phạm sai lầm à?” Không, thưa quí vị, miễn là tôi cảm thấy có một Đấng ở với tôi. Vậy là ổn. Điều đó tốt. Chừng nào Ngài ở đó, chính Ngài đang làm việc ấy.</w:t>
      </w:r>
    </w:p>
    <w:p>
      <w:pPr>
        <w:pStyle w:val="Normal"/>
        <w:spacing w:lineRule="atLeast" w:line="19" w:before="0" w:after="60"/>
        <w:jc w:val="both"/>
        <w:rPr/>
      </w:pPr>
      <w:r>
        <w:rPr>
          <w:vertAlign w:val="superscript"/>
        </w:rPr>
        <w:t>11-5</w:t>
      </w:r>
      <w:r>
        <w:rPr/>
        <w:tab/>
        <w:t>Tôi nhìn chim ưng trong một lúc lâu. Và nó thấy tôi yêu nó rất nhiều; Tôi không làm hại nó. Vì thế, nó không sợ tôi, nhưng nó chỉ kinh tởm... (got a-nauseated*) với tiếng ấy, “Chatt, chatt chatt, chatt, chatt.” Và nó mệt mỏi vì thế, nó nhảy một bước khá xa, lắc lư đôi cánh hai lần, và rồi tôi hiểu tại sao nó làm tôi la lớn.</w:t>
      </w:r>
    </w:p>
    <w:p>
      <w:pPr>
        <w:pStyle w:val="Normal"/>
        <w:spacing w:lineRule="atLeast" w:line="19" w:before="0" w:after="60"/>
        <w:jc w:val="both"/>
        <w:rPr/>
      </w:pPr>
      <w:r>
        <w:rPr/>
        <w:tab/>
        <w:t>Chim ưng tuyệt vời ấy không hề lắc lư đôi cánh nữa. Nó hoàn toàn biết sắp đặt đôi cánh như thế nào, và mỗi lần ngọn gió thổi đến, nó bay cao hơn. Gió thổi đến, nó càng bay cao hơn. Tôi đứng đó và nhìn nó cho đến khi thấy nó chỉ còn một cái chấm nhỏ xíu.</w:t>
      </w:r>
    </w:p>
    <w:p>
      <w:pPr>
        <w:pStyle w:val="Normal"/>
        <w:spacing w:lineRule="atLeast" w:line="19" w:before="0" w:after="60"/>
        <w:jc w:val="both"/>
        <w:rPr/>
      </w:pPr>
      <w:r>
        <w:rPr/>
        <w:tab/>
        <w:t>Tôi nói, “Ôi lạy Đức Chúa Trời, chính là điều đó.” Ngài mệt mỏi vì việc ấy, “Chatt, chatt, chatt.” Không phải chạy từ Giáo hội này đến Giáo hội khác, gia nhập Giáo hội này và gia nhập Giáo hội khác; Mà chính là biết cách sắp đặt đôi cánh của mình trong quyền năng của Đức Thánh Linh Ngài. Khi Ngài đến điều hành, cứ chạy tới, chạy tới, chạy tới. Hãy tránh khỏi cách nói huyên thuyên, “Chatt, chatt chatt, chatt: thời đại phép lạ đã qua rồi.” “Không có chuyện như Đức Thánh Linh.” “Hết thảy các anh sai trong việc này.” “Không có chuyện như sự Chữa lành Thiêng liêng [bằng phép lạ].” Cứ bay đi trên điều đó. Cứ để Đức Thánh Linh lái đi trên con đường. Cứ thực hiện, trên đường đi lên, đi lên, ra khỏi ngay cách xa không còn nghe những tiếng ấy nữa.</w:t>
      </w:r>
    </w:p>
    <w:p>
      <w:pPr>
        <w:pStyle w:val="Normal"/>
        <w:spacing w:lineRule="atLeast" w:line="19" w:before="0" w:after="60"/>
        <w:jc w:val="both"/>
        <w:rPr/>
      </w:pPr>
      <w:r>
        <w:rPr>
          <w:vertAlign w:val="superscript"/>
        </w:rPr>
        <w:t>11-8</w:t>
      </w:r>
      <w:r>
        <w:rPr/>
        <w:tab/>
        <w:t>Đức Chúa Trời đã tạo nên chim ưng. Vậy, nếu nó không có... Nếu diều hâu cố gắng bay theo chim ưng, nó sẽ bị phân rã trong không khí. Một con quạ cố gắng bay theo chim ưng, các lông quạ sẽ bị rớt ra khỏi nó. Chim ưng là giống chim được tạo nên đặc biệt.</w:t>
      </w:r>
    </w:p>
    <w:p>
      <w:pPr>
        <w:pStyle w:val="Normal"/>
        <w:spacing w:lineRule="atLeast" w:line="19" w:before="0" w:after="60"/>
        <w:jc w:val="both"/>
        <w:rPr/>
      </w:pPr>
      <w:r>
        <w:rPr/>
        <w:tab/>
        <w:t>Đức Chúa Trời ví sánh chim ưng với các Tiên tri Ngài. Một Tiên tri sống trong bầu khí quyển cao quí nơi mà người có thể không nhìn lên (look way away*). Vậy nếu chim ưng có đôi cánh đầy sức mạnh vĩ đại để có thể đưa nó lên trên cao đó, và đôi mắt nó không đi theo đôi cánh nó, nó có thể bị mù khi nó lên đó. Đó là lý do diều hâu, cố gắng trở nên chim ưng, vì khi lên quá cao, dù sao đi nữa nó không thể thấy được; vì thế chẳng ích gì cho nó leo lên. Đấy, chim ưng được tạo nên đặc biệt. Và một Cơ-đốc nhân là một người được tạo nên đặc biệt. Điều đó hoàn toàn chính xác.</w:t>
      </w:r>
    </w:p>
    <w:p>
      <w:pPr>
        <w:pStyle w:val="Normal"/>
        <w:spacing w:lineRule="atLeast" w:line="19" w:before="0" w:after="60"/>
        <w:jc w:val="both"/>
        <w:rPr/>
      </w:pPr>
      <w:r>
        <w:rPr/>
        <w:tab/>
        <w:t>Không cần đi Nhà thờ trừ phi anh em có điều gì bảo anh em rằng tất cả ở đó (There’s no need of going to church ‘less you got something that tells you that it’s all there*). Hiểu không? Nó là điều gì đặc biệt mà Đức Chúa Trời làm cho anh chị em. Chim ưng đó có thể bay rất cao đến nỗi anh chị em không thể thấy được nó, và nó có thể thấy bất cứ điều gì đang di chuyển dưới mặt đất, ngay cả vật nhỏ nhất, vì mắt nó quá lớn.</w:t>
      </w:r>
    </w:p>
    <w:p>
      <w:pPr>
        <w:pStyle w:val="Normal"/>
        <w:spacing w:lineRule="atLeast" w:line="19" w:before="0" w:after="60"/>
        <w:jc w:val="both"/>
        <w:rPr/>
      </w:pPr>
      <w:r>
        <w:rPr>
          <w:vertAlign w:val="superscript"/>
        </w:rPr>
        <w:t>12-3</w:t>
      </w:r>
      <w:r>
        <w:rPr/>
        <w:tab/>
        <w:t>Cách đây một thời gian, cách đây 3 hay 4 năm, tôi và con gái nhỏ đang đi đến sở thú ờ Cincinnati. Tôi dẫn nó đi vào chiều thứ Bảy, chỉ cho chúng những điều khác lạ; Bé Sa-ra và tôi đi bộ. Nó còn bé lúc ấy, chỉ gần 3 tuổi. Chúng tôi đi dạo, và có một chim ưng lớn ở trong chuồng.</w:t>
      </w:r>
    </w:p>
    <w:p>
      <w:pPr>
        <w:pStyle w:val="Normal"/>
        <w:spacing w:lineRule="atLeast" w:line="19" w:before="0" w:after="60"/>
        <w:jc w:val="both"/>
        <w:rPr/>
      </w:pPr>
      <w:r>
        <w:rPr/>
        <w:tab/>
        <w:t>Tôi luôn ghét thấy thú vật bị nhốt. Tôi không biết; Tôi chỉ ghét thấy một con chim hoàng yến bị nhốt. Tôi không ném đi con vẹt đuôi dài và các thứ khác, nhưng tôi không thích thấy bất cứ thứ gì bị nhốt trong chuồng. Tôi biết như thế nào là bị nhốt trong tôn giáo mà quí vị không có sự tự do. Và tôi - tôi muốn... tôi thích được tự do.</w:t>
      </w:r>
    </w:p>
    <w:p>
      <w:pPr>
        <w:pStyle w:val="Normal"/>
        <w:spacing w:lineRule="atLeast" w:line="19" w:before="0" w:after="60"/>
        <w:jc w:val="both"/>
        <w:rPr/>
      </w:pPr>
      <w:r>
        <w:rPr>
          <w:vertAlign w:val="superscript"/>
        </w:rPr>
        <w:t>12-5</w:t>
      </w:r>
      <w:r>
        <w:rPr/>
        <w:tab/>
        <w:t>Thật giống như cho chim hoàng yến của bạn mọi thứ vi-ta-min để làm cho bộ lông nó tốt và đôi cánh tốt và rồi cứ giữ nó lại trong chuồng. Có ích gì cho nó? Ích gì để gởi những Thầy giảng đến các Thần học viện và vân vân, giáo dục họ mọi thứ như thế, rồi nhốt họ trong chuồng bằng cách nói, “Thời đại phép lạ đã qua rồi; Không có chuyện như vậy.” Ích lợi gì để giáo dục họ...</w:t>
      </w:r>
    </w:p>
    <w:p>
      <w:pPr>
        <w:pStyle w:val="Normal"/>
        <w:spacing w:lineRule="atLeast" w:line="19" w:before="0" w:after="60"/>
        <w:jc w:val="both"/>
        <w:rPr/>
      </w:pPr>
      <w:r>
        <w:rPr/>
        <w:tab/>
        <w:t>Thưa anh em, tôi thích điều gì tự do, nơi mà anh em có thể bay, tự thực tập, một tôn giáo để cho anh em được tự do.</w:t>
      </w:r>
    </w:p>
    <w:p>
      <w:pPr>
        <w:pStyle w:val="Normal"/>
        <w:spacing w:lineRule="atLeast" w:line="19" w:before="0" w:after="60"/>
        <w:jc w:val="both"/>
        <w:rPr/>
      </w:pPr>
      <w:r>
        <w:rPr>
          <w:vertAlign w:val="superscript"/>
        </w:rPr>
        <w:t>12-7</w:t>
      </w:r>
      <w:r>
        <w:rPr/>
        <w:tab/>
        <w:t>Tôi để ý chim ưng lớn này. Người ta vừa bắt được nó, nhốt nó trong chuồng. Tôi nghĩ đó hầu như là cảnh tượng buồn nhất tôi từng thấy. Chim ưng to lớn ấy nằm trên nền nhà khi tôi đến. Đôi cánh lớn của nó xếp lại. Lông trên đầu và quanh cổ nó, cho đến trên đôi cánh bị đánh tả tơi.</w:t>
      </w:r>
    </w:p>
    <w:p>
      <w:pPr>
        <w:pStyle w:val="Normal"/>
        <w:spacing w:lineRule="atLeast" w:line="19" w:before="0" w:after="60"/>
        <w:jc w:val="both"/>
        <w:rPr/>
      </w:pPr>
      <w:r>
        <w:rPr/>
        <w:tab/>
        <w:t>Tôi nhìn nó. Nó bò khắp chuồng. Nó nhìn khắp chuồng. Nó đứng dậy. Nó đập cái chuồng bằng cái đầu và cặp cánh, cứ đi lạch bạch. Những chiếc lông bay ra, và nó ngã xuống. Nó đứng dậy lần nữa; Nó té xuống lại rồi ngước lên. Nó thật muốn bay như có thể được, đập đôi cánh và đầu vào chuồng lần nữa, rồi lại ngã xuống. Nó nằm đó và đôi mắt to đảo mắt nhìn quanh rồi ngước lên.</w:t>
      </w:r>
    </w:p>
    <w:p>
      <w:pPr>
        <w:pStyle w:val="Normal"/>
        <w:spacing w:lineRule="atLeast" w:line="19" w:before="0" w:after="60"/>
        <w:jc w:val="both"/>
        <w:rPr/>
      </w:pPr>
      <w:r>
        <w:rPr/>
        <w:tab/>
        <w:t xml:space="preserve">Ồ, tôi nghĩ, “Đó là một trong những cảnh tượng buồn nhất một người có thể nhìn thấy.” Nó là chim Thiên thượng. Nó được sanh ra để bay vút lên trời; Còn ở đây, bởi sự lừa đảo và những mưu chước con người, nó bị nhốt vào chuồng. Nó không thể... Nó là chim trên trời; Nó hầu như không biết gì về dưới mặt đất. Nó phải sống trên trời. </w:t>
      </w:r>
    </w:p>
    <w:p>
      <w:pPr>
        <w:pStyle w:val="Normal"/>
        <w:spacing w:lineRule="atLeast" w:line="19" w:before="0" w:after="60"/>
        <w:jc w:val="both"/>
        <w:rPr/>
      </w:pPr>
      <w:r>
        <w:rPr/>
        <w:tab/>
        <w:t>Nằm đó ngước lên nhìn nơi nó thật sự nên ở, nơi lòng nó ao ước được ở nơi ấy; Song những thanh chắn này ở giữa nó và nơi đó.</w:t>
      </w:r>
    </w:p>
    <w:p>
      <w:pPr>
        <w:pStyle w:val="Normal"/>
        <w:spacing w:lineRule="atLeast" w:line="19" w:before="0" w:after="60"/>
        <w:jc w:val="both"/>
        <w:rPr/>
      </w:pPr>
      <w:r>
        <w:rPr>
          <w:vertAlign w:val="superscript"/>
        </w:rPr>
        <w:t>13-4</w:t>
      </w:r>
      <w:r>
        <w:rPr/>
        <w:tab/>
        <w:t>Tôi nghĩ đó là cảnh tượng đáng buồn đến nỗi có lần tôi thấy nhân loại mà Đức Chúa Trời đã tạo dựng theo hình tượng Ngài bị nhốt vào trong những Giáo phái, và những thứ không tin vào sự Chữa lành Thiêng liêng [bằng phép lạ]; Bị nhốt vào trong những nơi mà họ không thể được tự do. Những linh Đức Chúa Trời sai đến, được sanh ra trên trời ở trong họ giống như thế, nhưng bị nhốt lại đến nỗi họ không thể thoát ra.</w:t>
      </w:r>
    </w:p>
    <w:p>
      <w:pPr>
        <w:pStyle w:val="Normal"/>
        <w:spacing w:lineRule="atLeast" w:line="19" w:before="0" w:after="60"/>
        <w:jc w:val="both"/>
        <w:rPr/>
      </w:pPr>
      <w:r>
        <w:rPr/>
        <w:tab/>
        <w:t>Thấy những người nam người nữ bước đi trên đường phố ăn mặc lố lăng, ở trong những quán rượu, bị nhốt nơi mà nên là các con trai con gái tự do của Đức Chúa Trời, và đập gần như văng óc ra vào điều gì đó để cố được tự do.</w:t>
      </w:r>
    </w:p>
    <w:p>
      <w:pPr>
        <w:pStyle w:val="Normal"/>
        <w:spacing w:lineRule="atLeast" w:line="19" w:before="0" w:after="60"/>
        <w:jc w:val="both"/>
        <w:rPr/>
      </w:pPr>
      <w:r>
        <w:rPr>
          <w:vertAlign w:val="superscript"/>
        </w:rPr>
        <w:t>13-6</w:t>
      </w:r>
      <w:r>
        <w:rPr/>
        <w:tab/>
        <w:t>Ôi, lạy Chúa, nếu tôi có quyền -- hay tôi có thẩm quyền, tôi sẽ mua chim ưng ấy và thả nó nó bay đi -- để nó bay đi tự do đến nơi mà nó muốn.</w:t>
      </w:r>
    </w:p>
    <w:p>
      <w:pPr>
        <w:pStyle w:val="Normal"/>
        <w:spacing w:lineRule="atLeast" w:line="19" w:before="0" w:after="60"/>
        <w:jc w:val="both"/>
        <w:rPr/>
      </w:pPr>
      <w:r>
        <w:rPr/>
        <w:tab/>
        <w:t>Thật là việc kinh khủng khi nhốt nó. Nhưng thật khủng khiếp biết bao khi bắt các con trai của Đức Chúa Trời, và nhốt họ vào trong nơi mà họ... Linh của họ thật muốn đi ra khỏi nơi đó và làm điều gì đấy. Thế thì có người nói, “Không có chuyện như sự Chữa lành Thiêng liêng [bằng phép lạ].” “Không có chuyện như quyền năng của Đức Thánh Linh. Không có chuyện như việc này.” Nhốt họ vào trong chuồng. Thưa anh em, cho phép tôi nói với anh em, có một sự tự do.</w:t>
      </w:r>
    </w:p>
    <w:p>
      <w:pPr>
        <w:pStyle w:val="Normal"/>
        <w:spacing w:lineRule="atLeast" w:line="19" w:before="0" w:after="60"/>
        <w:jc w:val="both"/>
        <w:rPr/>
      </w:pPr>
      <w:r>
        <w:rPr>
          <w:vertAlign w:val="superscript"/>
        </w:rPr>
        <w:t>13-8</w:t>
      </w:r>
      <w:r>
        <w:rPr/>
        <w:tab/>
        <w:t>Có lần một người bắt được một con quạ già và trói nó lại, vì nó ăn ngoài cánh đồng bắp, và... Chim chóc bèn bay qua nói, “Hãy đến, quạ Jonny ơi, chúng ta hãy đi về phương nam; Mùa đông đang tới.”</w:t>
      </w:r>
    </w:p>
    <w:p>
      <w:pPr>
        <w:pStyle w:val="Normal"/>
        <w:spacing w:lineRule="atLeast" w:line="19" w:before="0" w:after="60"/>
        <w:jc w:val="both"/>
        <w:rPr/>
      </w:pPr>
      <w:r>
        <w:rPr/>
        <w:tab/>
        <w:t>Nó thật tội nghiệp, nó không thể bước đi nỗi. Có một người tốt bụng đến gần và nói, “Qụa tội nghiệp kia ơi,” và cắt dây trói thả nó ra. Khi ông làm thế, những con quạ kia bay đến và nói, “Qụa Jonny ơi, chúng ta hãy bay về phương Nam.” Nhưng nó đã bị trói quá lâu đến nỗi nó chỉ bước đi quanh đó và nói, “Tôi không thể bay được; Tôi không thể bay được.” Nó không biết rằng mình đã được tự do.</w:t>
      </w:r>
    </w:p>
    <w:p>
      <w:pPr>
        <w:pStyle w:val="Normal"/>
        <w:spacing w:lineRule="atLeast" w:line="19" w:before="0" w:after="60"/>
        <w:jc w:val="both"/>
        <w:rPr/>
      </w:pPr>
      <w:r>
        <w:rPr/>
        <w:tab/>
        <w:t>Đó là cách xảy ra với con người này hôm nay. Anh em không biết rằng Đức Chúa Jêsus Christ đã dựng nên mình được tự do, thưa anh em. Chúng ta hãy ra khỏi nó. Chúng ta hãy đến nơi nào đó. Đức Chúa Trời dựng nên chúng ta tự do. Đừng đói đến chết. Đức Chúa Trời có những ơn phước Ngũ tuần khắp cả bầu trời và những nguồn chưa được dùng đến về lòng nhân từ Ngài. Chúng ta hãy đến nhận nó. “Kẻ nào khát, hãy để người ấy đến. Hãy để người đến, uống từ Nguồn Nước Sự sống nhưng không.”</w:t>
      </w:r>
    </w:p>
    <w:p>
      <w:pPr>
        <w:pStyle w:val="Normal"/>
        <w:spacing w:lineRule="atLeast" w:line="19" w:before="0" w:after="60"/>
        <w:jc w:val="both"/>
        <w:rPr/>
      </w:pPr>
      <w:r>
        <w:rPr>
          <w:vertAlign w:val="superscript"/>
        </w:rPr>
        <w:t>14-2</w:t>
      </w:r>
      <w:r>
        <w:rPr/>
        <w:tab/>
        <w:t>Chim ưng xây tổ trên những tảng đá cao. Nó giống như Hội thánh. Hội thánh của Đức Chúa Jêsus Christ là Hội thánh được dựng trên một ngọn đồi, phát ra Ánh sáng. Nó cao quí; Nó có tham vọng cao. Nó phải có những sự trông mong cao quí. Nó nên có những sự trông đợi cao quí, bởi vì chúng ta đang trông mong Đức Chúa Trời làm điều gì đó.</w:t>
      </w:r>
    </w:p>
    <w:p>
      <w:pPr>
        <w:pStyle w:val="Normal"/>
        <w:spacing w:lineRule="atLeast" w:line="19" w:before="0" w:after="60"/>
        <w:jc w:val="both"/>
        <w:rPr/>
      </w:pPr>
      <w:r>
        <w:rPr/>
        <w:tab/>
        <w:t>Nếu anh em đến đây sáng nay, nói, “Ồ, tôi sẽ đi lên. Nếu tôi vào được trong hàng người xin cầu nguyện chữa lành ấy, tốt lắm. Nếu Ngài bảo cho tôi rằng tôi khỏe mạnh, nếu Chúa sẽ cho tôi biết tôi...” Ô, không có những sự trông đợi như thế. “Nhưng nếu Ngài không làm điều đó, thì tôi sẽ không có được gì cả.”</w:t>
      </w:r>
    </w:p>
    <w:p>
      <w:pPr>
        <w:pStyle w:val="Normal"/>
        <w:spacing w:lineRule="atLeast" w:line="19" w:before="0" w:after="60"/>
        <w:jc w:val="both"/>
        <w:rPr/>
      </w:pPr>
      <w:r>
        <w:rPr/>
        <w:tab/>
        <w:t>Những sự trông mong của anh em không nhiều. Hãy đến với Nhà thờ chiều nay nếu quí vị đau, nói, “Tôi đang trông đợi được về nhà khỏe mạnh. Tôi sẽ không ra về cho tới khi điều đó xảy ra.” Nếu anh em không có Đức Thánh Linh hãy nói, “Tôi sẽ ở lại đây và thối rữa trong nơi này, nếu tôi không có Đức Thánh Linh. Tôi đến đây giữa những người đầy dẫy Đức Thánh Linh; Tôi đến đây nơi có Đức Thánh Linh; Tôi sẽ ở lại ngay tại đây cho tới khi tôi có được Đức Thánh Linh.”</w:t>
      </w:r>
    </w:p>
    <w:p>
      <w:pPr>
        <w:pStyle w:val="Normal"/>
        <w:spacing w:lineRule="atLeast" w:line="19" w:before="0" w:after="60"/>
        <w:jc w:val="both"/>
        <w:rPr/>
      </w:pPr>
      <w:r>
        <w:rPr/>
        <w:tab/>
        <w:t>Giống như Buddy Robinson đã làm khi ông ở ngoài cánh đồng bắp. Ông nói, “Lạy Chúa, nếu Chúa không ban Đức Thánh Linh cho con, thì khi Chúa trở lại trái đất này, Ngài sẽ thấy một đống xương của Buddy Robinson nằm ngay tại đây.” Đó là cách làm điều đó. Chính xác. Chúng ta nhận lấy nó quá bừa bãi.</w:t>
      </w:r>
    </w:p>
    <w:p>
      <w:pPr>
        <w:pStyle w:val="Normal"/>
        <w:spacing w:lineRule="atLeast" w:line="19" w:before="0" w:after="60"/>
        <w:jc w:val="both"/>
        <w:rPr/>
      </w:pPr>
      <w:r>
        <w:rPr>
          <w:vertAlign w:val="superscript"/>
        </w:rPr>
        <w:t>14-6</w:t>
      </w:r>
      <w:r>
        <w:rPr/>
        <w:tab/>
        <w:t>Một lần nọ có người cố gắng tìm kiếm Đức Chúa Trời và mỗi lần người ấy nói, “Tôi được cứu,” ma quỉ bèn nói, “Không, ngươi không được cứu.” Ngày nọ anh lái đến cột trói để thiêu người sống (drove down a stake*). Anh nói, “Ớ Sa-tan, từ đây trở đi, ta sẽ chỉ vào cái cọc này, đây là nơi ta đã đáp ứng đòi hỏi của Đức Chúa Trời ngay tại đây.”</w:t>
      </w:r>
    </w:p>
    <w:p>
      <w:pPr>
        <w:pStyle w:val="Normal"/>
        <w:spacing w:lineRule="atLeast" w:line="19" w:before="0" w:after="60"/>
        <w:jc w:val="both"/>
        <w:rPr/>
      </w:pPr>
      <w:r>
        <w:rPr/>
        <w:tab/>
        <w:t>Anh em... (drove down a stake*) ngay phía sau chỗ ngồi của mình chiều nay, nói, “Ớ Sa-tan, ngay tại nơi này là chỗ mọi nghi ngờ sẽ để lại, và ta sẽ bay đi với Ngài chiều nay. Ta tin nhận chính xác điều Ngài đã bảo ta có thể làm,” nếu anh em tin.</w:t>
      </w:r>
    </w:p>
    <w:p>
      <w:pPr>
        <w:pStyle w:val="Normal"/>
        <w:spacing w:lineRule="atLeast" w:line="19" w:before="0" w:after="60"/>
        <w:jc w:val="both"/>
        <w:rPr/>
      </w:pPr>
      <w:r>
        <w:rPr>
          <w:vertAlign w:val="superscript"/>
        </w:rPr>
        <w:t>14-8</w:t>
      </w:r>
      <w:r>
        <w:rPr/>
        <w:tab/>
        <w:t>Chim ưng này, khi nó sửa soạn xây tổ, nó bay lên cao trong những hốc đá, nó xây tổ mình trên cao. Bởi vì nó có... Nó muốn bảo vệ các con nhỏ của mình.</w:t>
      </w:r>
    </w:p>
    <w:p>
      <w:pPr>
        <w:pStyle w:val="Normal"/>
        <w:spacing w:lineRule="atLeast" w:line="19" w:before="0" w:after="60"/>
        <w:jc w:val="both"/>
        <w:rPr/>
      </w:pPr>
      <w:r>
        <w:rPr/>
        <w:tab/>
        <w:t>Đó là cách Đức Chúa Trời làm. Ngài đem Hội thánh Ngài lên một chỗ, nếu anh em cứ để Ngài đem lên, và Ngài sẽ đặt anh chị em vào một nơi mà sẽ cách xa những xác chết của thế gian. Chắc chắn Ngài sẽ làm.</w:t>
      </w:r>
    </w:p>
    <w:p>
      <w:pPr>
        <w:pStyle w:val="Normal"/>
        <w:spacing w:lineRule="atLeast" w:line="19" w:before="0" w:after="60"/>
        <w:jc w:val="both"/>
        <w:rPr/>
      </w:pPr>
      <w:r>
        <w:rPr/>
        <w:tab/>
        <w:t>Thật khác hẳn với gà con. Gà con cũng là chim, nhưng nó xây tổ trong nhà kho ở dưới mặt đất, nơi mà con chồn, con rắn và những thứ khác có thể lấy đi con nó. Nó không biết gì về trên trời, tuy nó là một giống chim; Có lẽ một anh em Giáo phái, nhưng nó ở trên mặt đất. Nó không biết gì về trên trời, bay lên cao, nơi mà trời trong xanh và xinh đẹp.</w:t>
      </w:r>
    </w:p>
    <w:p>
      <w:pPr>
        <w:pStyle w:val="Normal"/>
        <w:spacing w:lineRule="atLeast" w:line="19" w:before="0" w:after="60"/>
        <w:jc w:val="both"/>
        <w:rPr/>
      </w:pPr>
      <w:r>
        <w:rPr>
          <w:vertAlign w:val="superscript"/>
        </w:rPr>
        <w:t>15-3</w:t>
      </w:r>
      <w:r>
        <w:rPr/>
        <w:tab/>
        <w:t>Chim ưng mẹ khi làm tổ... Tôi đã nhìn cách nó xây tổ nhiều lần. Nó đi kiếm những que lớn, đặt chúng vào trong hốc đá, đan bằng cái mỏ lớn của nó, và cột lại, lấy những dây nho và cột lại chung quanh. Bên trong tổ được làm bằng những nhánh cây thạch nam để cột những cây cột lớn lại mà nó mang lên đó lại với nhau; nhưng nó neo chặt tổ ấy đến nỗi không trận bão nào có thể thổi nó bay đi.</w:t>
      </w:r>
    </w:p>
    <w:p>
      <w:pPr>
        <w:pStyle w:val="Normal"/>
        <w:spacing w:lineRule="atLeast" w:line="19"/>
        <w:jc w:val="both"/>
        <w:rPr/>
      </w:pPr>
      <w:r>
        <w:rPr>
          <w:vertAlign w:val="superscript"/>
        </w:rPr>
        <w:t>15-4</w:t>
      </w:r>
      <w:r>
        <w:rPr/>
        <w:tab/>
        <w:t>Tôi vui mừng. “Ta sẽ lập Hội thánh Ta trên đá nầy, các cửa âm phủ chẳng thắng được Hội đó.” Loại đá gì vậy? Một sự mặc khải thiêng liêng.</w:t>
      </w:r>
    </w:p>
    <w:p>
      <w:pPr>
        <w:pStyle w:val="Normal"/>
        <w:spacing w:lineRule="atLeast" w:line="19"/>
        <w:jc w:val="both"/>
        <w:rPr/>
      </w:pPr>
      <w:r>
        <w:rPr/>
        <w:tab/>
        <w:t>“Theo lời người ta thì Con Người là Ai?”</w:t>
      </w:r>
    </w:p>
    <w:p>
      <w:pPr>
        <w:pStyle w:val="Normal"/>
        <w:spacing w:lineRule="atLeast" w:line="19"/>
        <w:jc w:val="both"/>
        <w:rPr/>
      </w:pPr>
      <w:r>
        <w:rPr/>
        <w:tab/>
        <w:t>“Một số người nói Ngài là Ê-li, một số người nói Ngài là Môi-se.”</w:t>
      </w:r>
    </w:p>
    <w:p>
      <w:pPr>
        <w:pStyle w:val="Normal"/>
        <w:spacing w:lineRule="atLeast" w:line="19"/>
        <w:jc w:val="both"/>
        <w:rPr/>
      </w:pPr>
      <w:r>
        <w:rPr/>
        <w:tab/>
        <w:t>“Còn các ngươi xưng Ta là Ai?”</w:t>
      </w:r>
    </w:p>
    <w:p>
      <w:pPr>
        <w:pStyle w:val="Normal"/>
        <w:spacing w:lineRule="atLeast" w:line="19"/>
        <w:jc w:val="both"/>
        <w:rPr/>
      </w:pPr>
      <w:r>
        <w:rPr/>
        <w:tab/>
        <w:t>Phi-e-rơ nói, “Ngài là Đấng Christ, Con Đức Chúa Trời.”</w:t>
      </w:r>
    </w:p>
    <w:p>
      <w:pPr>
        <w:pStyle w:val="Normal"/>
        <w:spacing w:lineRule="atLeast" w:line="19" w:before="0" w:after="60"/>
        <w:jc w:val="both"/>
        <w:rPr/>
      </w:pPr>
      <w:r>
        <w:rPr/>
        <w:tab/>
        <w:t>“Hỡi Si-môn, con Giô-na, ngươi có phước đó; Vì chẳng phải thịt và huyết tỏ cho ngươi biết điều nầy đâu, bèn là Cha Ta ở trên trời vậy. Ngươi không hề học biết điều này trong một Thần học viện. Ngươi không hề học bởi người nào đó nói cho ngươi biết. Nhưng Cha Ta ở trên trời đã bày tỏ điều này cho ngươi. Ta sẽ lập Hội thánh Ta trên đá nầy, các cửa âm phủ chẳng thắng được Hội đó. Bão tố cuộc đời sẽ không bao giờ làm nó rúng động.”</w:t>
      </w:r>
    </w:p>
    <w:p>
      <w:pPr>
        <w:pStyle w:val="Normal"/>
        <w:spacing w:lineRule="atLeast" w:line="19" w:before="0" w:after="60"/>
        <w:jc w:val="both"/>
        <w:rPr/>
      </w:pPr>
      <w:r>
        <w:rPr>
          <w:vertAlign w:val="superscript"/>
        </w:rPr>
        <w:t>15-6</w:t>
      </w:r>
      <w:r>
        <w:rPr/>
        <w:tab/>
        <w:t>Đó là lý do Ngài Phán Ngài là Chim Ưng. Ngài đã xây tổ. Chim ưng mẹ sửa soạn cho các con nó được sanh ra, nó đi ra kiếm mọi thứ có thể được, những chiếc lá mềm mại; Nó lấy cái mỏ lớn của mình và đặt vào trong góc và sắp xếp những cái que đó lại với nhau để chúng sẽ không dính vào những con chim con. Nó đi ra kiếm một con chiên con hay là con thỏ hoặc con gì đó, ăn thịt nó rồi rứt lông của vật ấy ra và trát lên cái tổ. Ồ, nó làm điều đó cái tổ thật đẹp cho các con của nó.</w:t>
      </w:r>
    </w:p>
    <w:p>
      <w:pPr>
        <w:pStyle w:val="Normal"/>
        <w:spacing w:lineRule="atLeast" w:line="19" w:before="0" w:after="60"/>
        <w:jc w:val="both"/>
        <w:rPr/>
      </w:pPr>
      <w:r>
        <w:rPr/>
        <w:tab/>
        <w:t>Đó là cũng cách Chim Ưng Giê-hô-va làm. Ngài sắp xếp hết thảy. Ồ, khi chim con ấy được sanh ra trong Nước Đức Chúa Trời, nó chỉ... Nó nghĩ nó có thể bước đi, nhưng nó luôn luôn bị va đập chao đảo; Nhưng nó đã có một thì giờ tốt. Nó ở trong tổ nơi đã được phủ đầy lông. Mùa thu không làm tổn hại. Đó là cách Chim Ưng Giê-hô-va làm. Nó sắp xếp tổ mình thật đầy lông tơ mịn màng đẹp đẽ cho các con của nó sắp được sanh ra.</w:t>
      </w:r>
    </w:p>
    <w:p>
      <w:pPr>
        <w:pStyle w:val="Normal"/>
        <w:spacing w:lineRule="atLeast" w:line="19" w:before="0" w:after="60"/>
        <w:jc w:val="both"/>
        <w:rPr/>
      </w:pPr>
      <w:r>
        <w:rPr>
          <w:vertAlign w:val="superscript"/>
        </w:rPr>
        <w:t>16-2</w:t>
      </w:r>
      <w:r>
        <w:rPr/>
        <w:tab/>
        <w:t>Sau một thời gian ngắn nó sanh ra những cái trứng. Rồi chúng nở ra chim ưng con, chim mẹ và chim cha mớm mồi cho tất cả chim con cho tới khi chúng khá lớn.</w:t>
      </w:r>
    </w:p>
    <w:p>
      <w:pPr>
        <w:pStyle w:val="Normal"/>
        <w:spacing w:lineRule="atLeast" w:line="19" w:before="0" w:after="60"/>
        <w:jc w:val="both"/>
        <w:rPr/>
      </w:pPr>
      <w:r>
        <w:rPr/>
        <w:tab/>
        <w:t>Rồi khi chúng đã lớn tới cỡ nào đó... Bấy giờ, chim mẹ sẽ khẳng định những chim ưng con kia sẽ không giống như gà con. Đúng thế. Nó không muốn chúng bị ràng buộc ở dưới đất. Chúng là chim ưng, và nó biết chúng là chim ưng. Đó là cách Chim Ưng Giê-hô-va hành động. Ngài không muốn chúng ta là những chú gà con, những gà con trong nhà kho. Ngài muốn chúng ta là những chim ưng, bay lên bầu trời trong xanh, thiên nhiên của chúng ta, ở trên đó nơi mà chúng ta được tự do. “Nếu Con đã buông tha các ngươi, thì các ngươi được tự do.” Ở đó, muốn chúng lên trên đó.</w:t>
      </w:r>
    </w:p>
    <w:p>
      <w:pPr>
        <w:pStyle w:val="Normal"/>
        <w:spacing w:lineRule="atLeast" w:line="19" w:before="0" w:after="60"/>
        <w:jc w:val="both"/>
        <w:rPr/>
      </w:pPr>
      <w:r>
        <w:rPr>
          <w:vertAlign w:val="superscript"/>
        </w:rPr>
        <w:t>16-4</w:t>
        <w:tab/>
      </w:r>
      <w:r>
        <w:rPr/>
        <w:t>Tôi đã quan sát chúng rất nhiều lần. Vài ngày trước thời gian khuấy động tổ đến, chim ưng mẹ sẽ đậu ở bên tổ ấy. Tôi đã nằm nhiều ngày dưới ánh nằng mặt trời ấm áp theo dõi chúng và thật sự khóc như đứa trẻ. Thấy chim mẹ to lớn, chúng rất lớn. Chim mẹ lớn hơn chim ưng cha. Đôi cánh của chúng sải rộng 14 tấc Tây từ đầu này đến đầu kia.</w:t>
      </w:r>
    </w:p>
    <w:p>
      <w:pPr>
        <w:pStyle w:val="Normal"/>
        <w:spacing w:lineRule="atLeast" w:line="19" w:before="0" w:after="60"/>
        <w:jc w:val="both"/>
        <w:rPr/>
      </w:pPr>
      <w:r>
        <w:rPr/>
        <w:tab/>
        <w:t>Nó sẽ lên nơi đó; Nó đi khệnh khạng quanh cái tổ đó như thế, và nó sẽ đi lên với các chim nhỏ này; Nó sẽ sải rộng đôi cánh to lớn ra và kêu lớn. Khi ấy, các chim ưng con sẽ rơi xuống trên lưng nó. Nó muốn chúng rơi. Đó là điều nó muốn chúng làm. Rồi chúng sẽ đứng lên. Nó sẽ la lớn. Tại sao? Nó đang huấn luyện chúng bằng giọng mình.</w:t>
      </w:r>
    </w:p>
    <w:p>
      <w:pPr>
        <w:pStyle w:val="Normal"/>
        <w:spacing w:lineRule="atLeast" w:line="19" w:before="0" w:after="60"/>
        <w:jc w:val="both"/>
        <w:rPr/>
      </w:pPr>
      <w:r>
        <w:rPr/>
        <w:tab/>
        <w:t>“Chiên Ta nghe Tiếng Ta.” Nó muốn chúng biết điều gì xảy ra khi “Giờ La lớn” đến. Và nó la lớn. Ô, chà. “Ta muốn các con nắm bắt được từng nốt giọng của ta, bởi vì có nhiều chim ăn xác thối. Ta muốn các con biết các con là chim ưng. Ta muốn các con biết giọng của chim ưng.” A-men! Ha-lê-lu-gia! “Ta muốn các con biết tiếng của chim ưng là gì. Và rồi nó sè đôi cánh lớn ra, nói, “Nhìn đây này, ta sắp sửa cho các con một chuyến bay đơn độc đầu tiên. Nhưng trước hết ta muốn các con nhìn ta to lớn thế nào.”</w:t>
      </w:r>
    </w:p>
    <w:p>
      <w:pPr>
        <w:pStyle w:val="Normal"/>
        <w:spacing w:lineRule="atLeast" w:line="19" w:before="0" w:after="60"/>
        <w:jc w:val="both"/>
        <w:rPr/>
      </w:pPr>
      <w:r>
        <w:rPr/>
        <w:tab/>
        <w:t>Ồ, thật êm dịu biết bao. Có lẽ đôi khi bệnh tật hay có lẽ điều gì khác gõ trên lưng chúng ta, khi ấy chúng ta có thể ngước lên và nắm lấy đôi Cánh vĩ đại của Đức Giê-hô-va, Cựu và Tân ước, mà nói rằng, “Ngài thật lớn thay, Ngài thật lớn thay, Chúa ôi.”</w:t>
      </w:r>
    </w:p>
    <w:p>
      <w:pPr>
        <w:pStyle w:val="Normal"/>
        <w:spacing w:lineRule="atLeast" w:line="19" w:before="0" w:after="60"/>
        <w:jc w:val="both"/>
        <w:rPr/>
      </w:pPr>
      <w:r>
        <w:rPr>
          <w:vertAlign w:val="superscript"/>
        </w:rPr>
        <w:t>17-1</w:t>
      </w:r>
      <w:r>
        <w:rPr/>
        <w:tab/>
        <w:t>Ồ, nó muốn chỉ cho chúng thấy, “Hãy nhìn xem ta mạnh mẽ thế nào.” Nó la lớn, “Đây là tiếng ta.” Làm sao một Thầy giảng có thể nói rằng Chim ưng ấy không la lớn giống như thế trong mỗi ngày, mỗi lần nó la. Tất nhiên, Ngài hôm qua, ngày nay, và cho đến đời đời không hề thay đổi.</w:t>
      </w:r>
    </w:p>
    <w:p>
      <w:pPr>
        <w:pStyle w:val="Normal"/>
        <w:spacing w:lineRule="atLeast" w:line="19" w:before="0" w:after="60"/>
        <w:jc w:val="both"/>
        <w:rPr/>
      </w:pPr>
      <w:r>
        <w:rPr/>
        <w:tab/>
        <w:t>Cựu ước đã nói, “Ta là Đức Giê-hô-va. Ta đã mở Biển Đỏ ra. Ta đã mang dân Hê-bơ-rơ ra khỏi lò lửa hực. Ta là Đấng làm sống lại Con Đức Chúa Trời.” Ha-lê-lu-gia! “Ta là Đấng đã ban Đức Thánh Linh đến vào ngày Lễ Ngũ tuần.”</w:t>
      </w:r>
    </w:p>
    <w:p>
      <w:pPr>
        <w:pStyle w:val="Normal"/>
        <w:spacing w:lineRule="atLeast" w:line="19" w:before="0" w:after="60"/>
        <w:jc w:val="both"/>
        <w:rPr/>
      </w:pPr>
      <w:r>
        <w:rPr/>
        <w:tab/>
        <w:t>Nhìn qua đôi cánh vĩ đại của nó, anh em không thích thấy điều đó chăng? Nó không làm lòng anh em rộn ràng sao? Các chim ưng con nói, “Ô, mẹ ơi, chúng con tin nơi mẹ. Mẹ thật mạnh mẽ và to lớn.”</w:t>
      </w:r>
    </w:p>
    <w:p>
      <w:pPr>
        <w:pStyle w:val="Normal"/>
        <w:spacing w:lineRule="atLeast" w:line="19" w:before="0" w:after="60"/>
        <w:jc w:val="both"/>
        <w:rPr/>
      </w:pPr>
      <w:r>
        <w:rPr>
          <w:vertAlign w:val="superscript"/>
        </w:rPr>
        <w:t>17-4</w:t>
      </w:r>
      <w:r>
        <w:rPr/>
        <w:tab/>
        <w:t>Hãy đi ra ngoài đêm nào đó và nhìn lên hệ mặt trời. Mới đây tôi được đưa lên núi Palomar, và ở đó qua một kính viễn vọng các bạn có thể nhìn thấy khoảng cách 120 triệu năm ánh sáng. Hãy hình dung ra thử chuyến đi bao nhiêu dặm? 120 triệu năm ánh sáng, và bên ngoài ấy vẫn là các mặt trăng, ngôi sao và thế giới. Ngài vĩ đại biết bao! Ngài thật lớn thay!</w:t>
      </w:r>
    </w:p>
    <w:p>
      <w:pPr>
        <w:pStyle w:val="Normal"/>
        <w:spacing w:lineRule="atLeast" w:line="19"/>
        <w:jc w:val="both"/>
        <w:rPr/>
      </w:pPr>
      <w:r>
        <w:rPr>
          <w:vertAlign w:val="superscript"/>
        </w:rPr>
        <w:t>17-5</w:t>
      </w:r>
      <w:r>
        <w:rPr/>
        <w:tab/>
        <w:t>Các chim ưng nhỏ này bắt đầu nhìn chung quanh và nói, “Mẹ thật tuyệt vời.”</w:t>
      </w:r>
    </w:p>
    <w:p>
      <w:pPr>
        <w:pStyle w:val="Normal"/>
        <w:spacing w:lineRule="atLeast" w:line="19"/>
        <w:jc w:val="both"/>
        <w:rPr/>
      </w:pPr>
      <w:r>
        <w:rPr/>
        <w:tab/>
        <w:t>Đây là một đóa hoa. Nó tàn; Nó đi vào trong mặt đất. Nhưng rồi nó lại đến. Ngài thật tuyệt vời.</w:t>
      </w:r>
    </w:p>
    <w:p>
      <w:pPr>
        <w:pStyle w:val="Normal"/>
        <w:spacing w:lineRule="atLeast" w:line="19" w:before="0" w:after="60"/>
        <w:jc w:val="both"/>
        <w:rPr/>
      </w:pPr>
      <w:r>
        <w:rPr/>
        <w:tab/>
        <w:t>Đây là một người đàn ông bị ung thư đáng thương, ở trong bóng sự chết, và một lời cầu nguyện đã làm ông qua khỏi. Việc kế tiếp, anh em thấy ông một người đàn ông mặt đỏ to lớn. “Ngài thật tuyệt thay, Ngài thật lớn thay!”</w:t>
      </w:r>
    </w:p>
    <w:p>
      <w:pPr>
        <w:pStyle w:val="Normal"/>
        <w:spacing w:lineRule="atLeast" w:line="19" w:before="0" w:after="60"/>
        <w:jc w:val="both"/>
        <w:rPr/>
      </w:pPr>
      <w:r>
        <w:rPr/>
        <w:tab/>
        <w:t>Thấy một người đàn bà hèn hạ trên phố, thậm chí những con chó cũng không thèm nhìn; Để cho quyền năng của Đức Chúa Trời làm nàng chú ý một lần, nàng sẽ la lớn, “Ngài thật lớn thay.” Nàng sẽ quăng hết mọi sự và tội lỗi dễ vấn vương. Trước tiên anh em biết nàng là một người trông giống như Thánh đồ, và ở ngoài phố làm chứng với những truyền đạo đơn trên tay.</w:t>
      </w:r>
    </w:p>
    <w:p>
      <w:pPr>
        <w:pStyle w:val="Normal"/>
        <w:spacing w:lineRule="atLeast" w:line="19" w:before="0" w:after="60"/>
        <w:jc w:val="both"/>
        <w:rPr/>
      </w:pPr>
      <w:r>
        <w:rPr/>
        <w:tab/>
        <w:t>Hãy để cho gã bán rượu lậu hôi hám đó một lần ngước lên nhìn và nói, “Ngài thật vĩ đại biết bao!” Hãy xem người ấy bỏ bán rượu, bỏ uống rượu, bỏ hút thuốc, bỏ nói dối, đại loại như vậy; và đi ra phố với quyển Kinh thánh trong tay, làm chứng về sự vinh hiển của Đức Chúa Trời. Ngài vĩ đại biết bao.</w:t>
      </w:r>
    </w:p>
    <w:p>
      <w:pPr>
        <w:pStyle w:val="Normal"/>
        <w:spacing w:lineRule="atLeast" w:line="19" w:before="0" w:after="60"/>
        <w:jc w:val="both"/>
        <w:rPr/>
      </w:pPr>
      <w:r>
        <w:rPr/>
        <w:tab/>
        <w:t>Hãy để Đức Chúa Trời sè rộng đôi cánh Tân và Cựu ước trên anh em một lần nữa. Nhìn qua những trang Kinh thánh thấy nó là gì. Anh em sẽ nghe một Tiếng la lớn từ nơi đó, nói, “Đức Chúa Jêsus Christ hôm qua, ngày nay, và cho đến đời đời không hề thay đổi. Những gì Ta đã làm cho họ, Ta cũng sẽ làm cho các ngươi. Ta không hề thay đổi. Ta là Đức Giê-hô-va; Ta không thay đổi.” Tôi cảm thấy hoàn toàn tin kính ngay bây giờ. Ôi chao! Tôi biết rõ đó là sự thật.</w:t>
      </w:r>
    </w:p>
    <w:p>
      <w:pPr>
        <w:pStyle w:val="Normal"/>
        <w:spacing w:lineRule="atLeast" w:line="19" w:before="0" w:after="60"/>
        <w:jc w:val="both"/>
        <w:rPr/>
      </w:pPr>
      <w:r>
        <w:rPr>
          <w:vertAlign w:val="superscript"/>
        </w:rPr>
        <w:t>18-1</w:t>
      </w:r>
      <w:r>
        <w:rPr/>
        <w:tab/>
        <w:t>Chim mẹ đã định rõ các chim ưng con sẽ không phải là những gà con. Nhưng nó đã quyết định rằng chúng không phải. Anh em biết nó làm gì không? Sau đó nó đi bệ vệ lên xuống trên cái tổ và giang rộng đôi cánh, nó nói, “Nhìn đây, con yêu quí, ta thật lớn làm sao. Nhìn đây nè, các con phải tin cậy ta. Ta sẽ mang các con đi đến nơi mà các con sẽ phải tin tưởng ta.”</w:t>
      </w:r>
    </w:p>
    <w:p>
      <w:pPr>
        <w:pStyle w:val="Normal"/>
        <w:spacing w:lineRule="atLeast" w:line="19" w:before="0" w:after="60"/>
        <w:jc w:val="both"/>
        <w:rPr/>
      </w:pPr>
      <w:r>
        <w:rPr/>
        <w:tab/>
        <w:t>Làm sao tôi biết rằng Đức Chúa Trời không sai những người đau này ở đây đến đây cùng cách ấy? Đặt quí vị tới một chỗ mà Bác sĩ... quí vị nói, “Tôi là Cơ-đốc nhân, Anh Branham à.” Tôi biết điều đó. “Và tôi có Thánh Linh, và tôi đang chịu đau khổ ở đây.”</w:t>
      </w:r>
    </w:p>
    <w:p>
      <w:pPr>
        <w:pStyle w:val="Normal"/>
        <w:spacing w:lineRule="atLeast" w:line="19" w:before="0" w:after="60"/>
        <w:jc w:val="both"/>
        <w:rPr/>
      </w:pPr>
      <w:r>
        <w:rPr/>
        <w:tab/>
        <w:t>Làm sao quí vị biết rằng Đức Giê-hô-va hoàn toàn không cố làm cho quí vị nhìn qua Đôi Cánh và thấy Ngài vĩ đại biết bao? “Ta thật là vĩ đại. Ta sẽ làm điều gì đó cho ngươi để các ngươi tin Ta.” Các bạn đấy. “Nhưng Ta muốn các ngươi biết các ngươi đang tin cậy điều gì trước. Thấy Đôi cánh Vĩ đại của Ta không?”</w:t>
      </w:r>
    </w:p>
    <w:p>
      <w:pPr>
        <w:pStyle w:val="Normal"/>
        <w:spacing w:lineRule="atLeast" w:line="19" w:before="0" w:after="60"/>
        <w:jc w:val="both"/>
        <w:rPr/>
      </w:pPr>
      <w:r>
        <w:rPr>
          <w:vertAlign w:val="superscript"/>
        </w:rPr>
        <w:t>18-4</w:t>
      </w:r>
      <w:r>
        <w:rPr/>
        <w:tab/>
        <w:t>Sau đó vài ngày, anh em biết chim mẹ ấy làm gì không? Cái tổ như chiếc giường êm ấm, mềm mại, lũ chim con không muốn lìa khỏi nơi đó. Đúng thế. Anh em biết nó làm gì không? Lúc ấy nó đi vào ngay trong đó và lấy mỏ xé toạc từng chút lông, ném ra ngoài tổ. Nó quyết định để chúng sẽ không làm quen với thế gian. Đúng thế.</w:t>
      </w:r>
    </w:p>
    <w:p>
      <w:pPr>
        <w:pStyle w:val="Normal"/>
        <w:spacing w:lineRule="atLeast" w:line="19" w:before="0" w:after="60"/>
        <w:jc w:val="both"/>
        <w:rPr/>
      </w:pPr>
      <w:r>
        <w:rPr/>
        <w:tab/>
        <w:t>Đó là điều đôi khi Đức Chúa Trời làm. Ồ, anh em nghĩ về mọi thứ to lớn và mọi thứ phô trương cùng các thứ... Đừng tìm kiếm thứ ấy. Anh em ở cách xa Ngũ tuần 1 triệu dặm. Những người Ngũ tuần không tìm kiếm những thứ dễ dãi. Họ bán những gì họ có, phân phát cho người nghèo, và đi ra với một mình Đấng Christ. Ngày nay chúng ta phải làm chủ một dãy xe Cadillac trước khi chúng ta thiêng liêng. Điều gì đã xảy ra? Điều gì sai trật ở nơi nào đó.</w:t>
      </w:r>
    </w:p>
    <w:p>
      <w:pPr>
        <w:pStyle w:val="Normal"/>
        <w:spacing w:lineRule="atLeast" w:line="19" w:before="0" w:after="60"/>
        <w:jc w:val="both"/>
        <w:rPr/>
      </w:pPr>
      <w:r>
        <w:rPr>
          <w:vertAlign w:val="superscript"/>
        </w:rPr>
        <w:t>18-6</w:t>
      </w:r>
      <w:r>
        <w:rPr/>
        <w:tab/>
        <w:t>Xin để tôi nhận cách sống bị coi thường với Chúa. Tôi bắt đầu với Chúa Jêsus, “Lạy Chúa, xin nhận lấy con qua bất cứ hoàn cảnh nào.” Nhiều người sợ sự sanh ra mới. Đó là nan đề. Họ sợ được sanh lại.</w:t>
      </w:r>
    </w:p>
    <w:p>
      <w:pPr>
        <w:pStyle w:val="Normal"/>
        <w:spacing w:lineRule="atLeast" w:line="19" w:before="0" w:after="60"/>
        <w:jc w:val="both"/>
        <w:rPr/>
      </w:pPr>
      <w:r>
        <w:rPr/>
        <w:tab/>
        <w:t>Ai cũng biết rằng bất cứ sự sanh ra nào (tôi không quan tâm nó ở đâu), nó là một sự hỗn độn. Nếu nó được sanh ra trong một chuồng heo, hay nếu nó ở trong một đống rơm, hay là được sanh ra trong một phòng được trang trí màu hồng xinh đẹp ở bệnh viện, sự sanh ra chỉ là một mớ hỗn độn. Và người ta không muốn nhận sự lộn xộn. Song tôi đang nói với anh em; tôi không muốn gặp Đức Chúa Trời về phần tôi; Tôi muốn gặp sự sanh ra mới trên mức độ của Đức Chúa Trời. Tôi không quan tâm nếu tôi phải khóc, nói tiếng lạ, bất cứ điều gì tôi phải làm. Tôi không quan tâm bao nhiêu người láng giềng nói về tôi; Hãy để cho tôi được sanh lại. Tôi không quan tâm tình trạng gì...</w:t>
      </w:r>
    </w:p>
    <w:p>
      <w:pPr>
        <w:pStyle w:val="Normal"/>
        <w:numPr>
          <w:ilvl w:val="1"/>
          <w:numId w:val="1"/>
        </w:numPr>
        <w:tabs>
          <w:tab w:val="clear" w:pos="454"/>
        </w:tabs>
        <w:spacing w:lineRule="atLeast" w:line="19" w:before="0" w:after="60"/>
        <w:ind w:left="0" w:hanging="0"/>
        <w:jc w:val="both"/>
        <w:rPr/>
      </w:pPr>
      <w:r>
        <w:rPr/>
        <w:t>Nếu tôi phải hủy hoại tất cả danh tiếng... Tôi không có danh tiếng nào. Đó là một điều tôi không có để để lại,tôi không có uy tín hay danh tiếng. Tôi chỉ là một người miền núi kém văn minh. Vì thế tôi không có gì... Nhưng tôi không quan tâm nó là gì, tôi sẵn sàng đánh mất bất cứ thứ gì để trở nên kẻ ngu dại cho Nước Đức Chúa Trời. Quí vị sẽ gọi tôi là Thánh quá máu hay một người thiêng liêng, hoặc một quỉ, hoặc là người đọc tâm trí; Tôi không quan tâm điều họ nói, tôi muốn có Chúa Jêsus. Đó là đối tượng chính của tôi. Trên mức độ nó là gì, tôi không quan tâm... Thành thật mà nói tôi muốn gặp Ngài, không phải về điều tôi nghĩ là đúng hay những gì người khác nói đúng; tôi muốn những gì Đức Chúa Trời nói đúng. Đúng vậy. Nếu Ngài Phán Đức Chúa Jêsus Christ hôm qua, ngày nay, và cho đến đời đời không hề thay đổi, tôi muốn thấy Ngài trên mức độ ấy.</w:t>
      </w:r>
    </w:p>
    <w:p>
      <w:pPr>
        <w:pStyle w:val="Normal"/>
        <w:spacing w:lineRule="atLeast" w:line="19" w:before="0" w:after="60"/>
        <w:jc w:val="both"/>
        <w:rPr/>
      </w:pPr>
      <w:r>
        <w:rPr/>
        <w:tab/>
        <w:t>Nếu tôi phải giảng với một đống cột trụ và ăn bánh xốp, uống nước lạnh, tôi vẫn muốn có Phúc âm. Tôi muốn Đấng Christ trên mức độ Đấng Christ sẽ đến.</w:t>
      </w:r>
    </w:p>
    <w:p>
      <w:pPr>
        <w:pStyle w:val="Normal"/>
        <w:spacing w:lineRule="atLeast" w:line="19"/>
        <w:jc w:val="both"/>
        <w:rPr/>
      </w:pPr>
      <w:r>
        <w:rPr>
          <w:vertAlign w:val="superscript"/>
        </w:rPr>
        <w:t>19-3</w:t>
      </w:r>
      <w:r>
        <w:rPr/>
        <w:tab/>
        <w:t>Chim ưng mẹ đi vào trong tổ và ném tất cả sự êm ái ấy ra ngoài. Mỗi lần các chim ưng con định nằm xuống, chúng nằm trên những cây thạch nam -- hầu như rất đau đớn. Nó... Đó là điều... Hãy để ma quỉ... Chừng nào chúng...</w:t>
      </w:r>
    </w:p>
    <w:p>
      <w:pPr>
        <w:pStyle w:val="Normal"/>
        <w:spacing w:lineRule="atLeast" w:line="19"/>
        <w:jc w:val="both"/>
        <w:rPr/>
      </w:pPr>
      <w:r>
        <w:rPr/>
        <w:tab/>
        <w:t>“Ồ, anh được cứu tối hôm qua phải không?”</w:t>
      </w:r>
    </w:p>
    <w:p>
      <w:pPr>
        <w:pStyle w:val="Normal"/>
        <w:spacing w:lineRule="atLeast" w:line="19"/>
        <w:jc w:val="both"/>
        <w:rPr/>
      </w:pPr>
      <w:r>
        <w:rPr/>
        <w:tab/>
        <w:t>“Vâng. Đúng thế.” Đó là...</w:t>
      </w:r>
    </w:p>
    <w:p>
      <w:pPr>
        <w:pStyle w:val="Normal"/>
        <w:spacing w:lineRule="atLeast" w:line="19" w:before="0" w:after="60"/>
        <w:jc w:val="both"/>
        <w:rPr/>
      </w:pPr>
      <w:r>
        <w:rPr/>
        <w:tab/>
        <w:t>“Ồ, tôi rất sung sướng vì điều đó.” Nhưng quí vị bắt đầu sống sự sống ấy, ngay lập tức họ sẽ nói, “Thánh quá máu, thế này thế nọ. Ồ, tôi thấy anh ở với nhóm người ấy.”</w:t>
      </w:r>
    </w:p>
    <w:p>
      <w:pPr>
        <w:pStyle w:val="Normal"/>
        <w:spacing w:lineRule="atLeast" w:line="19" w:before="0" w:after="60"/>
        <w:jc w:val="both"/>
        <w:rPr/>
      </w:pPr>
      <w:r>
        <w:rPr/>
        <w:tab/>
        <w:t>Đấy, thỉnh thoảng Ngài để cho anh em bị đau đớn. Ngài không muốn anh em làm quen với thế gian này. Anh em hiểu không? Ngài muốn anh em trở nên... Chim ưng mẹ không muốn các con nó trở nên những gà con. Nó muốn chúng ra khỏi tổ ấy. Cho dù chúng ở trong vầng đá hay ở đâu đi nữa, nó muốn điều gì đó tốt hơn cho chúng. Đức Chúa Trời có điều gì đó tốt hơn cho Hội thánh. Đừng cứ an phận, “Tôi là người Ngũ Tuần.”</w:t>
      </w:r>
    </w:p>
    <w:p>
      <w:pPr>
        <w:pStyle w:val="Normal"/>
        <w:spacing w:lineRule="atLeast" w:line="19"/>
        <w:jc w:val="both"/>
        <w:rPr/>
      </w:pPr>
      <w:r>
        <w:rPr>
          <w:vertAlign w:val="superscript"/>
        </w:rPr>
        <w:t>19-5</w:t>
      </w:r>
      <w:r>
        <w:rPr/>
        <w:tab/>
        <w:t>Người nào đó có lần đã nói, “Anh Branham à...” Một cụ già ở Arkansas; Ông cụ đã được chữa lành. Ông đi dạo bằng cặp nạng của mình ngày hôm sau. Ông ấy bán viết chì trên đường phố nhiều năm, đi dạo quanh với bảng hiệu, “Tôi không cần chúng nữa kể từ khi Chúa Jêsus đến với tôi.” Đi dạo quanh... Và đêm ấy ông đứng giữa thính giả gần giống như thế này, ở Thính phòng Tưởng niệm Robinson ở Little Rock, và ông nói, “Đợi đã, Anh Branham.” khi tôi đang giảng, ông nói, “Chờ một tí. Anh biết khi anh giảng...” (Ông ấy là người Na-xi-ren.) Ông ấy nói, “Anh biết anh giảng giống như một người Na-xi-ren. Và rồi tôi để ý hầu hết dân sự ở đây là Ngũ Tuần, vậy thì người nào đó nói với tôi, anh là một người Báp-tít. Tôi không hiểu điều đó.”</w:t>
      </w:r>
    </w:p>
    <w:p>
      <w:pPr>
        <w:pStyle w:val="Normal"/>
        <w:spacing w:lineRule="atLeast" w:line="19" w:before="0" w:after="60"/>
        <w:jc w:val="both"/>
        <w:rPr/>
      </w:pPr>
      <w:r>
        <w:rPr/>
        <w:tab/>
        <w:t>Tôi nói, “Ồ, dễ hiểu thôi. Tôi là người Ngũ Tuần Báp-tít Na-xi-ren.” Hoàn toàn chính xác. Vâng, thưa quí vị.</w:t>
      </w:r>
    </w:p>
    <w:p>
      <w:pPr>
        <w:pStyle w:val="Normal"/>
        <w:spacing w:lineRule="atLeast" w:line="19" w:before="0" w:after="60"/>
        <w:jc w:val="both"/>
        <w:rPr/>
      </w:pPr>
      <w:r>
        <w:rPr>
          <w:caps/>
          <w:vertAlign w:val="superscript"/>
        </w:rPr>
        <w:t>20-2</w:t>
      </w:r>
      <w:r>
        <w:rPr/>
        <w:tab/>
        <w:t xml:space="preserve">Ồ, thưa anh em, những nhãn hiệu, tôi thường ngồi ở đó và khi chúng tôi lùa đàn gia súc lên trên núi, đầu gối tôi vắt qua cái yên cũ và nhìn đàn súc vật đi vào ràn. Nhãn hiệu của đàn gia súc chúng tôi là Tripod. Nhà Grimes ở trên đó có nhãn Diamano T-Bar. Nhiều thanh chắn khác nhau và những nhãn hiệu khác nhau đi qua. Người bảo vệ rừng không để ý lắm những nhãn hiệu. Người ấy quan sát cái đuôi huyết. A-men! </w:t>
      </w:r>
    </w:p>
    <w:p>
      <w:pPr>
        <w:pStyle w:val="Normal"/>
        <w:spacing w:lineRule="atLeast" w:line="19" w:before="0" w:after="60"/>
        <w:jc w:val="both"/>
        <w:rPr/>
      </w:pPr>
      <w:r>
        <w:rPr/>
        <w:tab/>
        <w:t>Đó là điều Đức Chúa Trời sẽ nhìn xem. Ngài nhìn đuôi Huyết; Ngài không quan tâm anh em có nhãn mác gì. Tại sao? Không điều gì có thể đi vào đồng cỏ ngoài đuôi Huyết thuần chủng Hereford.</w:t>
      </w:r>
    </w:p>
    <w:p>
      <w:pPr>
        <w:pStyle w:val="Normal"/>
        <w:spacing w:lineRule="atLeast" w:line="19" w:before="0" w:after="60"/>
        <w:jc w:val="both"/>
        <w:rPr/>
      </w:pPr>
      <w:r>
        <w:rPr>
          <w:vertAlign w:val="superscript"/>
        </w:rPr>
        <w:t>20-4</w:t>
      </w:r>
      <w:r>
        <w:rPr/>
        <w:tab/>
        <w:t>Không người nào có thể vào trong Cổng Thiên đàng nếu không được sanh lại qua Huyết của Đức Chúa Jêsus Christ. Tôi không quan tâm quí vị làm gì, quí vị học thức thế nào, hay quí vị là Thầy giảng giỏi ra sao, hoặc quí vị là thành viên Giáo hội tốt như thế nào; Nếu quí vị không được sanh lại qua Huyết của Đức Chúa Jêsus Christ với cái đuôi Huyết, thì quí vị sẽ không bao giờ được vào. Tất cả chỉ thế thôi. “Khi Ta thấy Huyết, Ta sẽ vượt qua.” Chỉ thế thôi. Ngài sẽ cho quí vị vào khi quí vị có Đuôi Huyết thích hợp. Đức Chúa Trời sẽ quan sát Huyết Con Ngài trên Hội thánh.</w:t>
      </w:r>
    </w:p>
    <w:p>
      <w:pPr>
        <w:pStyle w:val="Normal"/>
        <w:spacing w:lineRule="atLeast" w:line="19" w:before="0" w:after="60"/>
        <w:jc w:val="both"/>
        <w:rPr/>
      </w:pPr>
      <w:r>
        <w:rPr>
          <w:vertAlign w:val="superscript"/>
        </w:rPr>
        <w:t>20-5</w:t>
      </w:r>
      <w:r>
        <w:rPr/>
        <w:tab/>
        <w:t>Chim ưng mẹ già nua này, nó nhìn theo những chim ưng con. Ồ, mỗi lần... Chúng không thể nằm yên. Chúng bay tán loạn; Chỉ toàn gai, gai, gai nhọn.</w:t>
      </w:r>
    </w:p>
    <w:p>
      <w:pPr>
        <w:pStyle w:val="Normal"/>
        <w:spacing w:lineRule="atLeast" w:line="19" w:before="0" w:after="60"/>
        <w:jc w:val="both"/>
        <w:rPr/>
      </w:pPr>
      <w:r>
        <w:rPr/>
        <w:tab/>
        <w:t>Vậy thì, có điều gì khác phải được làm với Giáo hội Ngũ Tuần trong tổ đó, vì thế họ sẽ không bị ràng buộc trong tổ (nest-bound*). Điều đó hoàn toàn đúng. Này, tôi không đang chống lại những tổ chức lúc nà; đừng có ý nghĩ đó. Nhưng tôi đang cố gắng nói, “Chỉ đừng để đó là nơi ngừng lại.” Anh em tốt. Tôi thích những tổ chức. Tôi thuộc về một trong các tổ chức. Hiểu không?</w:t>
      </w:r>
    </w:p>
    <w:p>
      <w:pPr>
        <w:pStyle w:val="Normal"/>
        <w:spacing w:lineRule="atLeast" w:line="19" w:before="0" w:after="60"/>
        <w:jc w:val="both"/>
        <w:rPr/>
      </w:pPr>
      <w:r>
        <w:rPr/>
        <w:tab/>
        <w:t>Chắc chắn vậy. Thưa quí vị. Tôi được sanh ra ở trong chúng. Mỗi tổ chức đó ở trong Giáo hội. Tôi được sanh ra ở trong đó. Nhưng nó thật sự không ngừng lại ở đó; Chỉ đừng ngừng lại ở tổ chức ấy. Đi tiếp với Đức Chúa Trời cho tới khi quí vị ra khỏi nơi đó để bay một mình.</w:t>
      </w:r>
    </w:p>
    <w:p>
      <w:pPr>
        <w:pStyle w:val="Normal"/>
        <w:spacing w:lineRule="atLeast" w:line="19" w:before="0" w:after="60"/>
        <w:jc w:val="both"/>
        <w:rPr/>
      </w:pPr>
      <w:r>
        <w:rPr>
          <w:vertAlign w:val="superscript"/>
        </w:rPr>
        <w:t>20-7</w:t>
      </w:r>
      <w:r>
        <w:rPr/>
        <w:tab/>
        <w:t xml:space="preserve">Anh em biết việc trước tiên, khi chim mẹ quyết định nó sẽ cho các chim con nó có một kinh nghiệm... Bấy giờ, họ sẽ gia nhập Giáo hội và mọi chuyện tốt đẹp, nhưng nó bắt đầu làm quí vị đau đớn; có điều gì đó sai trật. </w:t>
      </w:r>
    </w:p>
    <w:p>
      <w:pPr>
        <w:pStyle w:val="Normal"/>
        <w:spacing w:lineRule="atLeast" w:line="19" w:before="0" w:after="60"/>
        <w:jc w:val="both"/>
        <w:rPr/>
      </w:pPr>
      <w:r>
        <w:rPr/>
        <w:tab/>
        <w:t>Thế rồi ngày nọ chim mẹ bay đến trước tổ. Nó lướt nhìn bầy con ở trên đó, và có nhiều lông trên chúng bị mất. Nó biết nếu nó đem chúng lên cao với những bộ lông bị mất nhiều kia, chúng sẽ gãy cổ.</w:t>
      </w:r>
    </w:p>
    <w:p>
      <w:pPr>
        <w:pStyle w:val="Normal"/>
        <w:spacing w:lineRule="atLeast" w:line="19" w:before="0" w:after="60"/>
        <w:jc w:val="both"/>
        <w:rPr/>
      </w:pPr>
      <w:r>
        <w:rPr/>
        <w:tab/>
        <w:t>Tôi nói cho anh em biết, nếu Giáo hội Ngũ Tuần không làm cho sạch hết, họ cũng sẽ bị gãy cổ. Anh em cứ nhớ điều đó. Có quá nhiều lông bị mất. Đó là vấn đề.</w:t>
      </w:r>
    </w:p>
    <w:p>
      <w:pPr>
        <w:pStyle w:val="Normal"/>
        <w:spacing w:lineRule="atLeast" w:line="19" w:before="0" w:after="60"/>
        <w:jc w:val="both"/>
        <w:rPr/>
      </w:pPr>
      <w:r>
        <w:rPr>
          <w:vertAlign w:val="superscript"/>
        </w:rPr>
        <w:t>21-3</w:t>
      </w:r>
      <w:r>
        <w:rPr/>
        <w:tab/>
        <w:t>Anh em biết nó làm gì không? Nó bay lên tổ ấy, nó lấy đôi cánh to lớn của mình và bắt đầu quạt chúng như thế. Ồ, anh em không bao giờ đứng đằng sau máy bay này trước đây. Cho tới khi anh em tìm thấy... Những cái lông bị mất kia bay tứ tung khi ngọn gió mạnh thổi ào ào ấy bắt đầu quét qua bộ lông của chim con. Tôi nói với anh em; Giáo hội cần một sự rúng động tổ ngày hôm nay bằng một ngọn gió quyền năng mạnh mẽ để lấy đi thế gian ra khỏi Giáo hội Ngũ Tuần, để chúng ta có thể bay một mỉnh.</w:t>
      </w:r>
    </w:p>
    <w:p>
      <w:pPr>
        <w:pStyle w:val="Normal"/>
        <w:spacing w:lineRule="atLeast" w:line="19" w:before="0" w:after="60"/>
        <w:jc w:val="both"/>
        <w:rPr/>
      </w:pPr>
      <w:r>
        <w:rPr/>
        <w:tab/>
        <w:t>Chúng ta cần một Phúc âm điển hình thuở xưa, một cuộc Phục hưng được Đức Chúa Trời sanh ra, đầy dẫy Đức Thánh Linh. Điều đó hoàn toàn chính xác. Chúng ta không cần một Tổng thống mới. Chúng ta đã có một cái sang trọng nhất. Chúng ta không cần những Thị trưởng mới của thành phố. Bất cứ cái gì... mà nó không... Đó là việc của họ. Nhưng điều chúng ta cần như những Mục sư Truyền đạo là để giảng Phúc âm và mang Hội thánh trở lại với ngày Lễ Ngũ tuần, mang nó trở về lại với kinh nghiệm Chim ưng. Đó là những gì Hội thánh cần. Đó là... Anh em không muốn là những chú gà con. Anh em là những chim ưng. Anh em phải nhận lấy thức ăn của chim ưng.</w:t>
      </w:r>
    </w:p>
    <w:p>
      <w:pPr>
        <w:pStyle w:val="Normal"/>
        <w:spacing w:lineRule="atLeast" w:line="19" w:before="0" w:after="60"/>
        <w:jc w:val="both"/>
        <w:rPr/>
      </w:pPr>
      <w:r>
        <w:rPr>
          <w:vertAlign w:val="superscript"/>
        </w:rPr>
        <w:t>21-5</w:t>
      </w:r>
      <w:r>
        <w:rPr/>
        <w:tab/>
        <w:t>Nó đậu ở đó, giũ cho sạch hết những chiếc lông cũ kia ra. Bởi vì nếu không, chúng... Nếu chúng không... Nếu chúng không còn đủ lông để bay, nó sẽ không đem chúng đi cho tới khi những cái lông bé nhỏ bay hết ra khỏi chúng. Lúc ấy nó đến gần và la lớn. Nó sẵn sàng cho chúng một kinh nghiệm nào đó lúc ấy. Nó sải rộng đôi cánh dài 14 tấc Tây ra như thế. Những chim ưng non kia đến gần và leo lên. Rồi nó nói chuyện với chúng, bởi vì chúng nghe tiếng nó. Chúng biết tin cậy chim mẹ...</w:t>
      </w:r>
    </w:p>
    <w:p>
      <w:pPr>
        <w:pStyle w:val="Normal"/>
        <w:spacing w:lineRule="atLeast" w:line="19" w:before="0" w:after="60"/>
        <w:jc w:val="both"/>
        <w:rPr/>
      </w:pPr>
      <w:r>
        <w:rPr/>
        <w:tab/>
        <w:t>Nói, “Này, các con, mẹ sẽ cho các con bay một mình.” Mỗi con đi qua, lấy bàn chân nhỏ của nó quặp vào cánh chim mẹ, cái mỏ nhỏ bé ngậm lấy một trong những cái lông của chim mẹ. Ồ, chúng không thể bị bứt ra. Nó sẽ giữ 50 chim non trên đôi cánh như thế, và đôi cánh chim mẹ bay khỏi vách đá. Nó bay đi, bay lên, bay lên, bay lên cho đến tận bầu trời xanh cao vút. Những chú chim non chưa bao giờ được ở nơi ấy trước đó. Ồ, chúng thật sự đang có một thì giờ tuyệt vời.</w:t>
      </w:r>
    </w:p>
    <w:p>
      <w:pPr>
        <w:pStyle w:val="Normal"/>
        <w:spacing w:lineRule="atLeast" w:line="19" w:before="0" w:after="60"/>
        <w:jc w:val="both"/>
        <w:rPr/>
      </w:pPr>
      <w:r>
        <w:rPr>
          <w:vertAlign w:val="superscript"/>
        </w:rPr>
        <w:t>22-1</w:t>
      </w:r>
      <w:r>
        <w:rPr/>
        <w:tab/>
        <w:t>Việc trước tiên các bạn biết nó làm gì không? Nghiêng qua bên phải và hất từng chim ưng con ra khỏi cánh. Chúng là những chim ưng. Chúng phải biết cách bay. Điều đó hoàn toàn chính xác. Nó hất chúng ra khỏi đôi cánh để chim con tự bay. Chà, một số chim con... Nó la lớn, “Được rồi, các con ơi, các con là chim ưng. Bay đi.”</w:t>
      </w:r>
    </w:p>
    <w:p>
      <w:pPr>
        <w:pStyle w:val="Normal"/>
        <w:spacing w:lineRule="atLeast" w:line="19" w:before="0" w:after="60"/>
        <w:jc w:val="both"/>
        <w:rPr/>
      </w:pPr>
      <w:r>
        <w:rPr/>
        <w:tab/>
        <w:t>Chừng nào anh em nói, “Ồ, tôi thuộc về Giáo hội này; Tôi nói cho anh em biết, tôi không biết về điều đó,” anh em sẽ không bao giờ bay. Ừm-m. Đúng. Anh em cần được lắc ra khỏi một lần trên không trung. Những chim ưng bé nhỏ ấy bắt đầu bay. Nó la lớn, “Hãy lắc lư đôi cánh, các con ơi. Cứ lắc lư đôi cánh đức tin nhỏ bé của các con lên xuống. Các con bay đủ cao để không chạm trái đất.”</w:t>
      </w:r>
    </w:p>
    <w:p>
      <w:pPr>
        <w:pStyle w:val="Normal"/>
        <w:spacing w:lineRule="atLeast" w:line="19" w:before="0" w:after="60"/>
        <w:jc w:val="both"/>
        <w:rPr/>
      </w:pPr>
      <w:r>
        <w:rPr/>
        <w:tab/>
        <w:t>Anh em biết điều gì không? Sau đó nó lao qua một bên để nhìn chúng. Nó bay chung quanh chúng. Và ở đây chúng hoàn toàn giống như một sự Phục hưng Ngũ Tuần, cứ nhào lộn từ phía này qua phía kia, chim con cứ lắc lư như có thể được... Chúng không quan tâm. Chúng có sự tự tin siêu nhiên vào mẹ chúng đang canh chừng ở ngoài đó. Thật Hội thánh cũng nên lảm như vậy.</w:t>
      </w:r>
    </w:p>
    <w:p>
      <w:pPr>
        <w:pStyle w:val="Normal"/>
        <w:spacing w:lineRule="atLeast" w:line="19" w:before="0" w:after="60"/>
        <w:jc w:val="both"/>
        <w:rPr/>
      </w:pPr>
      <w:r>
        <w:rPr>
          <w:vertAlign w:val="superscript"/>
        </w:rPr>
        <w:t>22-4</w:t>
      </w:r>
      <w:r>
        <w:rPr/>
        <w:tab/>
        <w:t xml:space="preserve">Nếu một trong các chim ưng con mất cân bằng, nó sè rộng đôi cánh to lớn của nó ở ngay dưới chúng và xớt chim con lên cánh và mang nó vào lại trong ân điển. (Vậy thì, đó không phải là sự giảng dạy Báp-tít, đó là Kinh thánh.) Vậy cõng chim con lại trên lưng, và lắc cho nó rơi xuống lần nữa, để nó bắt đầu làm mới lại. A-men! </w:t>
      </w:r>
    </w:p>
    <w:p>
      <w:pPr>
        <w:pStyle w:val="Normal"/>
        <w:spacing w:lineRule="atLeast" w:line="19" w:before="0" w:after="60"/>
        <w:jc w:val="both"/>
        <w:rPr/>
      </w:pPr>
      <w:r>
        <w:rPr/>
        <w:tab/>
        <w:t>Các chim non ấy tin tưởng nơi mẹ chúng, tin tưởng siêu việt rằng mẹ chúng sẽ giúp chúng và mang chúng lên lại. Mang chúng trên đôi cánh chim ưng, mang chúng lên đó và lắc cho chúng rơi xuống lại, để chúng bắt đầu lần nữa.</w:t>
      </w:r>
    </w:p>
    <w:p>
      <w:pPr>
        <w:pStyle w:val="Normal"/>
        <w:spacing w:lineRule="atLeast" w:line="19" w:before="0" w:after="60"/>
        <w:jc w:val="both"/>
        <w:rPr/>
      </w:pPr>
      <w:r>
        <w:rPr/>
        <w:tab/>
        <w:t>“Dầu... dầu tôi ngã hay tôi thất bại, xin cho tôi đứng dậy và cố gắng lại, Chúa ôi.”</w:t>
      </w:r>
    </w:p>
    <w:p>
      <w:pPr>
        <w:pStyle w:val="Normal"/>
        <w:spacing w:lineRule="atLeast" w:line="19" w:before="0" w:after="60"/>
        <w:jc w:val="both"/>
        <w:rPr/>
      </w:pPr>
      <w:r>
        <w:rPr/>
        <w:tab/>
        <w:t>Cứ tiếp tục lại. Đức Chúa Trời sẽ nhấc anh em lên ngay -- đem anh em lên trên đó và lắc cho anh em rơi xuống lần nữa. Hãy cố giữ thăng bằng. Anh em cứ bay. Cứ lắc lư cho đến khi bay được. Ôi chao. Những gà con tội nghiệp không biết gì về điều đó. Nó không biết một điều gì vè việc đó, bởi vì nó chưa bao giờ lên trên ấy, tổ tiên nó chưa có người nào ở trên đó. Mọi thứ nó biết là gia nhập Giáo hội và an phận trong nhà kho. Nó không biết nhiều về việc ấy.</w:t>
      </w:r>
    </w:p>
    <w:p>
      <w:pPr>
        <w:pStyle w:val="Normal"/>
        <w:spacing w:lineRule="atLeast" w:line="19" w:before="0" w:after="60"/>
        <w:jc w:val="both"/>
        <w:rPr/>
      </w:pPr>
      <w:r>
        <w:rPr>
          <w:vertAlign w:val="superscript"/>
        </w:rPr>
        <w:t>22-7</w:t>
      </w:r>
      <w:r>
        <w:rPr/>
        <w:tab/>
        <w:t>Một lần có một người cho gà ấp trứng, và người ấy không thể tìm thấy đủ trứng cho gà ấp; Vì thế anh ta thấy một tổ chim ưng, và leo lên lấy trứng của chim ưng để cho gà ấp. Khi đám trứng đó nở ra, chim ưng trông thật buồn cười so với lũ gà con.</w:t>
      </w:r>
    </w:p>
    <w:p>
      <w:pPr>
        <w:pStyle w:val="Normal"/>
        <w:spacing w:lineRule="atLeast" w:line="19" w:before="0" w:after="60"/>
        <w:rPr/>
      </w:pPr>
      <w:r>
        <w:rPr/>
        <w:tab/>
        <w:t>... (That’s just about the way it comes: one out of every setting, just about the way it happens. That’s true*).</w:t>
      </w:r>
    </w:p>
    <w:p>
      <w:pPr>
        <w:pStyle w:val="Normal"/>
        <w:spacing w:lineRule="atLeast" w:line="19" w:before="0" w:after="60"/>
        <w:jc w:val="both"/>
        <w:rPr/>
      </w:pPr>
      <w:r>
        <w:rPr/>
        <w:tab/>
        <w:t>Và ở đây nó là một vật trông buồn cười một chút; Nó không thể hiểu tiếng cục cục của gà mẹ. Gà mái bươi trong đống phận ở ngoài sân, “Chúng ta sẽ có một bữa tiệc thân mật tối nay. Chúng ta sẽ làm tất cả điều này,” giống như thế. “Cục, cục, cục. Những ngày phép lạ đã qua rồi. Không có chuyện như sự Chữa lành Thiêng liêng [bằng phép lạ]. Cục, cục, cục, cục.” ăn thứ dơ bẩn đó với những bữa tiệc nhảy nhót và đánh bài, cởi áo quần, và mọi thứ giống như thế, những chương trình truyền hình, và đủ thứ nhảm nhí. Anh chàng nhỏ bé ấy là chim ưng. Điều đó không thích hợp với chim ưng. Nó làm chim ưng nôn mửa. Chim ưng nói, “Chao ôi, mình sẽ không bao giờ làm điều đó.” Bước đi loanh quanh, chà, anh chàng trông tội nghiệp buồn cười.</w:t>
      </w:r>
    </w:p>
    <w:p>
      <w:pPr>
        <w:pStyle w:val="Normal"/>
        <w:spacing w:lineRule="atLeast" w:line="19" w:before="0" w:after="60"/>
        <w:jc w:val="both"/>
        <w:rPr/>
      </w:pPr>
      <w:r>
        <w:rPr/>
        <w:tab/>
        <w:t>Gà mái mẹ nói, “Ồ, con yêu quí, đến đây, chúng ta sẽ có một bữa tiệc lớn tối nay, chúng ta sẽ phục vụ...” Nó không muốn thứ đó chút nào. Nó đi loanh quanh và nghĩ, “Gì vậy? Sao, mình là một con vịt trông kỳ cục ở đây.”</w:t>
      </w:r>
    </w:p>
    <w:p>
      <w:pPr>
        <w:pStyle w:val="Normal"/>
        <w:spacing w:lineRule="atLeast" w:line="19" w:before="0" w:after="60"/>
        <w:jc w:val="both"/>
        <w:rPr/>
      </w:pPr>
      <w:r>
        <w:rPr>
          <w:vertAlign w:val="superscript"/>
        </w:rPr>
        <w:t>23-4</w:t>
      </w:r>
      <w:r>
        <w:rPr/>
        <w:tab/>
        <w:t>Thưa anh em, tôi nói với anh em điều này, khi một người được sanh ra là con của Đức Chúa Trời, những tín điều và Giáo phái cũ kỹ sẽ không bao giờ làm người ấy thỏa mãn. Không, thưa quí vị. Những việc thuộc về thế gian: chơi bóng rổ, những bữa tiệc, đánh bài, và tất cả những thứ tiêu khiển mà các Giáo hội hiện đại làm ngày nay trong thời đại chúng ta, không lạ gì họ buồn rầu hỏi, “Đức Chúa Trời ở đâu?” Họ buồn rầu vì Đức Chúa Trời cách xa họ. Điều đó hoàn toàn đúng. Vâng, thưa quí vị.</w:t>
      </w:r>
    </w:p>
    <w:p>
      <w:pPr>
        <w:pStyle w:val="Normal"/>
        <w:spacing w:lineRule="atLeast" w:line="19" w:before="0" w:after="60"/>
        <w:jc w:val="both"/>
        <w:rPr/>
      </w:pPr>
      <w:r>
        <w:rPr/>
        <w:tab/>
        <w:t>Gà con thích những thứ như thế, nhưng chim ưng thì không. Đó không phải là thức ăn của chim ưng.</w:t>
      </w:r>
    </w:p>
    <w:p>
      <w:pPr>
        <w:pStyle w:val="Normal"/>
        <w:spacing w:lineRule="atLeast" w:line="19" w:before="0" w:after="60"/>
        <w:jc w:val="both"/>
        <w:rPr/>
      </w:pPr>
      <w:r>
        <w:rPr>
          <w:vertAlign w:val="superscript"/>
        </w:rPr>
        <w:t>23-6</w:t>
      </w:r>
      <w:r>
        <w:rPr/>
        <w:tab/>
        <w:t>Nó đi quanh quẩn ở đó và hết thảy chúng nhìn chung quanh; chúng chạy qua nơi này và... Gà mẹ bới thứ dơ bẩn kia ra, và chúng chạy đến ăn. Humph. “Ồ, hãy đến, hãy đến. Đến gia nhập với chúng tôi.” Nhưng nó là người được biệt riêng ra. Vâng, thưa quí vị. Nó không muốn ăn thứ đó chút nào. Không nhìn ngay vào đó; Không ngửi nó, không có không khí tốt ở đó. Nó không thích điều đó chút nào. Nó nói, “Không, không.”</w:t>
      </w:r>
    </w:p>
    <w:p>
      <w:pPr>
        <w:pStyle w:val="Normal"/>
        <w:spacing w:lineRule="atLeast" w:line="19"/>
        <w:jc w:val="both"/>
        <w:rPr/>
      </w:pPr>
      <w:r>
        <w:rPr>
          <w:vertAlign w:val="superscript"/>
        </w:rPr>
        <w:t>23-7</w:t>
      </w:r>
      <w:r>
        <w:rPr/>
        <w:tab/>
        <w:t>Ngày kia chim ưng mẹ đến tìm nó. Tôi rất vui rằng Ngài đã đến vì tôi. Nó bay trên nhà kho, nhìn xuống đó, và Nó thấy chim ưng con. Nó la lớn. Nó nói, “Con ơi, con không phải là gà con; Con là con của Ta.” Khi nó nghe tiếng ấy, nó ngước lên. Điều đó nghe có vẻ tốt. Bản chất của nó là chim ưng. Bản chất của nó...</w:t>
      </w:r>
    </w:p>
    <w:p>
      <w:pPr>
        <w:pStyle w:val="Normal"/>
        <w:spacing w:lineRule="atLeast" w:line="19"/>
        <w:jc w:val="both"/>
        <w:rPr/>
      </w:pPr>
      <w:r>
        <w:rPr/>
        <w:tab/>
        <w:t>“Đức Chúa Jêsus Christ hôm qua, ngày nay, và cho đến đời đời không hề thay đổi.”</w:t>
      </w:r>
    </w:p>
    <w:p>
      <w:pPr>
        <w:pStyle w:val="Normal"/>
        <w:spacing w:lineRule="atLeast" w:line="19"/>
        <w:jc w:val="both"/>
        <w:rPr/>
      </w:pPr>
      <w:r>
        <w:rPr/>
        <w:tab/>
        <w:t>“A-men!,” nó la lớn lại.</w:t>
      </w:r>
    </w:p>
    <w:p>
      <w:pPr>
        <w:pStyle w:val="Normal"/>
        <w:spacing w:lineRule="atLeast" w:line="19"/>
        <w:jc w:val="both"/>
        <w:rPr/>
      </w:pPr>
      <w:r>
        <w:rPr/>
        <w:tab/>
        <w:t>“Chớ yêu thế gian và những thứ thuốc về thế gian. Nếu con yêu thế gian, thì tình yêu thương của Đức Chúa Trời không ở trong con.”</w:t>
      </w:r>
    </w:p>
    <w:p>
      <w:pPr>
        <w:pStyle w:val="Normal"/>
        <w:spacing w:lineRule="atLeast" w:line="19"/>
        <w:jc w:val="both"/>
        <w:rPr/>
      </w:pPr>
      <w:r>
        <w:rPr/>
        <w:tab/>
        <w:t>“A-men! Nghe có vẻ tốt.”</w:t>
      </w:r>
    </w:p>
    <w:p>
      <w:pPr>
        <w:pStyle w:val="Normal"/>
        <w:spacing w:lineRule="atLeast" w:line="19"/>
        <w:jc w:val="both"/>
        <w:rPr/>
      </w:pPr>
      <w:r>
        <w:rPr/>
        <w:tab/>
        <w:t>“Khi ta trở lại, con yêu dấu, con có thể nhảy lên. Điều duy nhất con phải làm là lắc lư đôi cánh đức tin nhỏ bé của con. Nó sẽ mang con lên.”</w:t>
      </w:r>
    </w:p>
    <w:p>
      <w:pPr>
        <w:pStyle w:val="Normal"/>
        <w:spacing w:lineRule="atLeast" w:line="19"/>
        <w:jc w:val="both"/>
        <w:rPr/>
      </w:pPr>
      <w:r>
        <w:rPr/>
        <w:tab/>
        <w:t>“Làm sao con sẽ ra khỏi nơi đó, mẹ ơi?”</w:t>
      </w:r>
    </w:p>
    <w:p>
      <w:pPr>
        <w:pStyle w:val="Normal"/>
        <w:spacing w:lineRule="atLeast" w:line="19" w:before="0" w:after="60"/>
        <w:jc w:val="both"/>
        <w:rPr/>
      </w:pPr>
      <w:r>
        <w:rPr/>
        <w:tab/>
        <w:t>“Cứ lắc lư đôi cánh, chỉ thế thôi. Con sẽ ra khỏi ngay. Cứ có đức tin, và bước ngay ra; đi lắc lư, vì con là chim ưng. Chắc chắn vậy. Con là chim ưng từ ban đầu. Hãy lắc lư đôi cánh của con.”</w:t>
      </w:r>
    </w:p>
    <w:p>
      <w:pPr>
        <w:pStyle w:val="Normal"/>
        <w:spacing w:lineRule="atLeast" w:line="19" w:before="0" w:after="60"/>
        <w:jc w:val="both"/>
        <w:rPr/>
      </w:pPr>
      <w:r>
        <w:rPr>
          <w:vertAlign w:val="superscript"/>
        </w:rPr>
        <w:t>24-1</w:t>
      </w:r>
      <w:r>
        <w:rPr/>
        <w:tab/>
        <w:t>Nó bắt đầu bay lên. “Con giống một trong những đứa con của ta ở dưới đó.” Anh chàng nhỏ bé này nhảy lên nhảy xuống 4, 5 lần, giống như nó vỗ cánh với nhau. Trước tiên anh em biết, đôi chân nó đã rời khỏi mặt đất.</w:t>
      </w:r>
    </w:p>
    <w:p>
      <w:pPr>
        <w:pStyle w:val="Normal"/>
        <w:spacing w:lineRule="atLeast" w:line="19" w:before="0" w:after="60"/>
        <w:jc w:val="both"/>
        <w:rPr/>
      </w:pPr>
      <w:r>
        <w:rPr/>
        <w:tab/>
        <w:t>Nhưng anh em biết nó làm gì không? Chim ưng nhỏ bé này, nó đậu ngay trên nóc nhà kho, ngay ở giữa Giáo phái Ngũ Tuần lớn. Anh em biết điều gì không? Chim mẹ bay chung quanh lần nữa. Nó nhìn thấy chú chim nhỏ đó mặt quần, tóc cắt ngắn, gương mặt tô vẽ. Nó nói, “Con yêu quí ơi, con trông giống như một chim ó hơn là chim ưng Ngũ tuần; Con phải tự rửa sạch đi, nếu không thì mẹ không thể nhận con.” Đúng thế.</w:t>
      </w:r>
    </w:p>
    <w:p>
      <w:pPr>
        <w:pStyle w:val="Normal"/>
        <w:spacing w:lineRule="atLeast" w:line="19" w:before="0" w:after="60"/>
        <w:jc w:val="both"/>
        <w:rPr/>
      </w:pPr>
      <w:r>
        <w:rPr>
          <w:vertAlign w:val="superscript"/>
        </w:rPr>
        <w:t>24-3</w:t>
      </w:r>
      <w:r>
        <w:rPr/>
        <w:tab/>
        <w:t>Tôi không muốn làm tổn thương tình cảm của anh chị em, nhưng tôi muốn cắt xén đi điều gì đó khỏi anh chị em. Xin cho tôi nói với anh em, thưa anh em; Những gì Giáo hội Ngũ Tuần cần là làm sạch từ bục giảng cho đến hàng ghế ngồi. Hoàn toàn chính xác. Quăng hết mọi gánh nặng... Không lạ gì chúng ta chúng ta không thể có sự Phục hưng, ăn những thứ xác chết, ở nhà buổi tối xem chương trình truyền hình ưa thích thay vì đi nhóm cầu nguyện, mặc những thứ... Phụ nữ mặc những thứ áo quần này và đàn ông uống một chút rượu xã giao và nói những chuyện đùa dơ bẩn và những thứ đó với nhau... Thưa các ông, các ông muốn nói gì? Đức Chúa Trời không thể vươn tay xuống một đống hỗn tạp giống như thế.</w:t>
      </w:r>
    </w:p>
    <w:p>
      <w:pPr>
        <w:pStyle w:val="Normal"/>
        <w:spacing w:lineRule="atLeast" w:line="19" w:before="0" w:after="60"/>
        <w:jc w:val="both"/>
        <w:rPr/>
      </w:pPr>
      <w:r>
        <w:rPr>
          <w:vertAlign w:val="superscript"/>
        </w:rPr>
        <w:t>24-4</w:t>
      </w:r>
      <w:r>
        <w:rPr/>
        <w:tab/>
        <w:t>Anh em có thể có những Nhà thờ lớn nhất ở trong nước; Anh em có thể có nhiều tiền hơn bao giờ hết. Điều đó không có liên quan gì với việc ấy. Anh em có thể hội họp với cái mà anh em gọi là một đám trí thức giỏi hơn; Anh em có thể mặc những bộ đồ đẹp hơn, nhưng thưa anh em, Đức Chúa Trời muốn một tấm lòng trong sạch và những bàn tay sạch sẽ. Ngài muốn một Hội thánh được làm sạch, rồi Ngài có thể bày tỏ chính Ngài. Khi Đức Chúa Trời sè đôi cánh vĩ đại Ngài ra và tỏ cho thấy quyền năng Ngài rằng Ngài hôm qua, ngày nay, và cho đến đời đời không hề thay đổi, chim ưng nói, “Vâng, lạy Chúa. Đó là điều con muốn. Con đang tranh chiến vì điều đó. Con đang đến vì điều đó.” Chắc chắn. Ngài hôm qua, ngày nay, và cho đến đời đời không hề thay đổi.</w:t>
      </w:r>
    </w:p>
    <w:p>
      <w:pPr>
        <w:pStyle w:val="Normal"/>
        <w:spacing w:lineRule="atLeast" w:line="19" w:before="0" w:after="60"/>
        <w:jc w:val="both"/>
        <w:rPr/>
      </w:pPr>
      <w:r>
        <w:rPr>
          <w:vertAlign w:val="superscript"/>
        </w:rPr>
        <w:t>25-1</w:t>
      </w:r>
      <w:r>
        <w:rPr/>
        <w:tab/>
        <w:t xml:space="preserve">Thì giờ của chúng ta đã đi đâu? Tôi thật cảm thấy thích giảng bây giờ. Tôi chỉ là một... Nhưng chúng ta... Ồ, những gì Giáo hội Ngũ Tuần cần là một sự thanh tẩy. Nó cần được rửa sạch. Nó cần được nạo vét, một sự nên thánh. Thưa dân sự, anh chị em không thuộc về thế gian. Anh chi em đừng rập khuôn theo những người khác. Đừng cố theo khuôn mẫu giống như ngôi sao màn bạc nào đó. Chị em là con gái của Đức Chúa Trời. Anh em là con trai của Đức Chúa Trời. Đừng cố gắng làm một Matt Dillon hay người nào đó. Đừng cố gắng là một Peabody Ernie hay có được tên tuổi của anh ta, hoặc là một số trong những người đó. Anh chị em không... </w:t>
      </w:r>
      <w:r>
        <w:rPr>
          <w:color w:val="008000"/>
        </w:rPr>
        <w:t>[Băng trống. - Bt]</w:t>
      </w:r>
      <w:r>
        <w:rPr/>
        <w:t xml:space="preserve"> </w:t>
      </w:r>
    </w:p>
    <w:p>
      <w:pPr>
        <w:pStyle w:val="Normal"/>
        <w:spacing w:lineRule="atLeast" w:line="19" w:before="0" w:after="60"/>
        <w:jc w:val="both"/>
        <w:rPr/>
      </w:pPr>
      <w:r>
        <w:rPr/>
        <w:tab/>
        <w:t>Tình yêu thương không phải là những thứ thuộc về thế gian. Nếu anh em yêu mến thế gian hay những thứ thuộc về thế gian, thì tình yêu thương của Đức Chúa Trời không ở trong anh em. Tôi biết, thưa anh em, điều đó đang làm cho anh em đau. Điều đó làm cho anh em đau.</w:t>
      </w:r>
    </w:p>
    <w:p>
      <w:pPr>
        <w:pStyle w:val="Normal"/>
        <w:spacing w:lineRule="atLeast" w:line="19" w:before="0" w:after="60"/>
        <w:jc w:val="both"/>
        <w:rPr/>
      </w:pPr>
      <w:r>
        <w:rPr>
          <w:vertAlign w:val="superscript"/>
        </w:rPr>
        <w:t>25-3</w:t>
      </w:r>
      <w:r>
        <w:rPr/>
        <w:tab/>
        <w:t>Mẹ già miền Nam của tôi thường bảo tôi... Tất cả những đứa trẻ chúng tôi đến tối thứ Bảy được tắm trong một cái chậu bằng cây tuyết tùng cũ, và mẹ tôi đổ nước vào đó để mỗi đứa tắm. Tôi là đứa cuối cùng trong 10 đứa tắm cùng trong chậu nước, chỉ làm cho nó ấm lên một chút. Và rồi mẹ...Chúng tôi rất nghèo, mẹ tôi lấy những miếng da heo và rán để lấy mỡ. Chúng tôi không thể đủ khả năng để mua mỡ lợn, vì thế mẹ tôi lấy mỡ đó làm bánh ngô; và chúng tôi có đậu đen, bắp cải xanh và bánh bột ngô.</w:t>
      </w:r>
    </w:p>
    <w:p>
      <w:pPr>
        <w:pStyle w:val="Normal"/>
        <w:spacing w:lineRule="atLeast" w:line="19" w:before="0" w:after="60"/>
        <w:jc w:val="both"/>
        <w:rPr/>
      </w:pPr>
      <w:r>
        <w:rPr>
          <w:vertAlign w:val="superscript"/>
        </w:rPr>
        <w:t>25-4</w:t>
      </w:r>
      <w:r>
        <w:rPr/>
        <w:tab/>
        <w:t>Và... Hay là chúng tôi bị dị ứng, vân vân, mẹ tôi mỗi tối thứ Bảy sẽ xức cho chúng tôi dầu thầu dầu. Tôi - tôi thật không thể ngửi nổi thứ đó. Khi đến lượt tôi, tôi bịt mũi và nói, “Mẹ ơi, đừng, đừng. Không, con thật không thể chịu đựng được nó.”</w:t>
      </w:r>
    </w:p>
    <w:p>
      <w:pPr>
        <w:pStyle w:val="Normal"/>
        <w:spacing w:lineRule="atLeast" w:line="19" w:before="0" w:after="60"/>
        <w:jc w:val="both"/>
        <w:rPr/>
      </w:pPr>
      <w:r>
        <w:rPr/>
        <w:tab/>
        <w:t>Mẹ cho tôi lời khuyên hay, “Con ơi, nếu nó không làm cho con đau, thì nó không ích lợi gì cho con.”</w:t>
      </w:r>
    </w:p>
    <w:p>
      <w:pPr>
        <w:pStyle w:val="Normal"/>
        <w:spacing w:lineRule="atLeast" w:line="19" w:before="0" w:after="60"/>
        <w:jc w:val="both"/>
        <w:rPr/>
      </w:pPr>
      <w:r>
        <w:rPr/>
        <w:tab/>
        <w:t>Đó cũng giống như cách giảng dạy về Lời này. Nếu nó không làm anh em đau đớn để trở nên tốt hơn, để nó sẽ làm cho sự ham thích thuộc linh của anh em làm việc tốt, thì nó sẽ không ích gì cho anh em. Đúng thế. Lời làm cho anh em tự do và tự do thật, cắt bỏ đi những trói buộc xiềng xích.</w:t>
      </w:r>
    </w:p>
    <w:p>
      <w:pPr>
        <w:pStyle w:val="Normal"/>
        <w:spacing w:lineRule="atLeast" w:line="19" w:before="0" w:after="60"/>
        <w:jc w:val="both"/>
        <w:rPr/>
      </w:pPr>
      <w:r>
        <w:rPr/>
        <w:tab/>
        <w:t>Anh em tin điều đó chăng? Hội thánh cần một sự Phục hưng Đức Thánh Linh. Nó cần một sự làm sạch nhà. Đây là những chim ưng; Đừng nuôi chúng bằng thức ăn của gà con. Họ là chim ưng. Hãy để họ ra khỏi nơi đó để họ phải bay hoặc chết. Chỉ thế thôi. Đức Chúa Trời sẽ ngó xem sản nghiệp Ngài. Ngài không bao giờ ở quá xa. Ngài luôn luôn ở gần để nhấc anh em lên. Anh em tin điều đó không?</w:t>
      </w:r>
    </w:p>
    <w:p>
      <w:pPr>
        <w:pStyle w:val="Normal"/>
        <w:spacing w:lineRule="atLeast" w:line="19" w:before="0" w:after="60"/>
        <w:jc w:val="both"/>
        <w:rPr/>
      </w:pPr>
      <w:r>
        <w:rPr>
          <w:vertAlign w:val="superscript"/>
        </w:rPr>
        <w:t>25-7</w:t>
      </w:r>
      <w:r>
        <w:rPr/>
        <w:tab/>
        <w:t>Xin chúng ta cúi đầu để dâng lời cầu nguyện. Bao nhiêu anh chị em muốn được nhớ đến hãy nói, “Lạy Chúa, xin thương xót con. Xin ban cho con ý tưởng chim ưng. Ban cho con sự ham thích của chim ưng. Xin cho con bay vào bầu trời xanh xa tít kia của Ngài, nơi mà mọi sự đều có thể được cho những kẻ tin, Chúa ôi. Xin dựng nên trong con một đức tin. Xin cho đôi cánh con lớn lên. Xin cho các bắp thịt chung quanh đôi cánh con lớn mạnh đến nỗi con thật sự thấy được Chúa Jêsus.” Ồ, xin Chúa ban phước cho anh chị em.</w:t>
      </w:r>
    </w:p>
    <w:p>
      <w:pPr>
        <w:pStyle w:val="Normal"/>
        <w:spacing w:lineRule="atLeast" w:line="19" w:before="0" w:after="60"/>
        <w:jc w:val="both"/>
        <w:rPr/>
      </w:pPr>
      <w:r>
        <w:rPr>
          <w:vertAlign w:val="superscript"/>
        </w:rPr>
        <w:t>25-8</w:t>
      </w:r>
      <w:r>
        <w:rPr/>
        <w:tab/>
        <w:t>Kính lạy Cha Thiên Thượng, Sứ điệp này có lẽ dường như chỉ trích, Chúa ôi. Nhưng nó không phải có ý đó. Nó chỉ là... Chúa ôi, cách duy nhất con phải cho dân sự biết những gì con tin, rằng Ngài đang cố gắng để làm cho rúng động Hội thánh, cơ nghiệp lớn này của Ngài, Hội thánh Ngũ Tuần lớn này. Hội thánh lớn như nó hiện có, Ngài đã lay động mọi thứ ân tứ chung quanh họ, mọi thứ dấu kỳ phép lạ, và đôi khi họ ngồi phía sau giống như những chú gà con. Ôi lạy Chúa, xin cho họ thấy họ là những chim ưng; Họ có thể bay. Chỉ lấy đức tin mà bay ra khỏi nơi đó. Tránh xa lời nói quen thuộc này, “Điều đó không thể xảy ra. Không có chuyện đó đâu.”</w:t>
      </w:r>
    </w:p>
    <w:p>
      <w:pPr>
        <w:pStyle w:val="Normal"/>
        <w:spacing w:lineRule="atLeast" w:line="19" w:before="0" w:after="60"/>
        <w:jc w:val="both"/>
        <w:rPr/>
      </w:pPr>
      <w:r>
        <w:rPr/>
        <w:tab/>
        <w:t xml:space="preserve">Ôi lạy Chúa, con cầu nguyện xin Ngài ban phước cho mỗi người ở đây chiều hôm nay, và làm cho mỗi người trong họ bay lượn dưới bóng cánh của Đức Giê-hô-va. Xin nhậm lời, Chúa ôi. Con dâng họ cho Ngài trong Danh Đức Chúa Jêsus Christ, Con Ngài. A-men! </w:t>
      </w:r>
    </w:p>
    <w:p>
      <w:pPr>
        <w:pStyle w:val="Normal"/>
        <w:spacing w:lineRule="atLeast" w:line="19" w:before="0" w:after="60"/>
        <w:jc w:val="both"/>
        <w:rPr/>
      </w:pPr>
      <w:r>
        <w:rPr>
          <w:vertAlign w:val="superscript"/>
        </w:rPr>
        <w:t>26-2</w:t>
      </w:r>
      <w:r>
        <w:rPr/>
        <w:tab/>
        <w:t>Tùy thuộc điều gì Giê-hô-va Đức Chúa Trời Ngài làm. Bây giờ, sẽ có hàng người xin cầu nguyện chữa lành để chúng ta có thể ra khỏi nơi này sớm... tôi muốn anh chị em đi Nhà thờ tối nay. Xin Chúa ban phước cho anh chị em. Anh chị em yêu Chúa không? A-men! Chúng ta hãy hát một lần nữa, để tôi có thể nghe bài đó ở Tulsa, nhóm đông người này..</w:t>
      </w:r>
    </w:p>
    <w:p>
      <w:pPr>
        <w:pStyle w:val="Normal"/>
        <w:spacing w:lineRule="atLeast" w:line="19"/>
        <w:ind w:left="573" w:hanging="0"/>
        <w:jc w:val="both"/>
        <w:rPr>
          <w:i/>
          <w:i/>
        </w:rPr>
      </w:pPr>
      <w:r>
        <w:rPr>
          <w:i/>
        </w:rPr>
        <w:t>Tôi yêu Ngài, tôi yêu Ngài,</w:t>
      </w:r>
    </w:p>
    <w:p>
      <w:pPr>
        <w:pStyle w:val="Normal"/>
        <w:spacing w:lineRule="atLeast" w:line="19"/>
        <w:ind w:left="573" w:hanging="0"/>
        <w:jc w:val="both"/>
        <w:rPr>
          <w:i/>
          <w:i/>
        </w:rPr>
      </w:pPr>
      <w:r>
        <w:rPr>
          <w:i/>
        </w:rPr>
        <w:t>Vì Ngài yêu tôi trước.</w:t>
      </w:r>
    </w:p>
    <w:p>
      <w:pPr>
        <w:pStyle w:val="Normal"/>
        <w:spacing w:lineRule="atLeast" w:line="19" w:before="0" w:after="60"/>
        <w:ind w:left="575" w:hanging="0"/>
        <w:jc w:val="both"/>
        <w:rPr>
          <w:i/>
          <w:i/>
        </w:rPr>
      </w:pPr>
      <w:r>
        <w:rPr>
          <w:i/>
        </w:rPr>
        <w:t>Đã mua chuộc tôi trên cây thập hình.</w:t>
      </w:r>
    </w:p>
    <w:p>
      <w:pPr>
        <w:pStyle w:val="Normal"/>
        <w:spacing w:lineRule="atLeast" w:line="19" w:before="0" w:after="60"/>
        <w:jc w:val="both"/>
        <w:rPr/>
      </w:pPr>
      <w:r>
        <w:rPr/>
        <w:tab/>
        <w:t>Được rồi.</w:t>
      </w:r>
    </w:p>
    <w:p>
      <w:pPr>
        <w:pStyle w:val="Normal"/>
        <w:spacing w:lineRule="atLeast" w:line="19"/>
        <w:ind w:left="573" w:hanging="0"/>
        <w:jc w:val="both"/>
        <w:rPr/>
      </w:pPr>
      <w:r>
        <w:rPr>
          <w:i/>
        </w:rPr>
        <w:t>Tôi...</w:t>
      </w:r>
      <w:r>
        <w:rPr/>
        <w:t xml:space="preserve"> (Chúng ta hãy để nó vang lên với Ngài giờ này. Sứ điệp đã hết. Chúng ta hãy thờ phượng Ngài.)</w:t>
      </w:r>
    </w:p>
    <w:p>
      <w:pPr>
        <w:pStyle w:val="Normal"/>
        <w:spacing w:lineRule="atLeast" w:line="19"/>
        <w:ind w:left="573" w:hanging="0"/>
        <w:jc w:val="both"/>
        <w:rPr/>
      </w:pPr>
      <w:r>
        <w:rPr>
          <w:i/>
        </w:rPr>
        <w:t>Tôi yêu Ngài</w:t>
      </w:r>
      <w:r>
        <w:rPr/>
        <w:t xml:space="preserve">, </w:t>
      </w:r>
    </w:p>
    <w:p>
      <w:pPr>
        <w:pStyle w:val="Normal"/>
        <w:spacing w:lineRule="atLeast" w:line="19"/>
        <w:ind w:left="573" w:hanging="0"/>
        <w:jc w:val="both"/>
        <w:rPr>
          <w:i/>
          <w:i/>
        </w:rPr>
      </w:pPr>
      <w:r>
        <w:rPr>
          <w:i/>
        </w:rPr>
        <w:t>Vì Ngài yêu tôi trước.</w:t>
      </w:r>
    </w:p>
    <w:p>
      <w:pPr>
        <w:pStyle w:val="Normal"/>
        <w:spacing w:lineRule="atLeast" w:line="19" w:before="0" w:after="60"/>
        <w:ind w:left="575" w:hanging="0"/>
        <w:jc w:val="both"/>
        <w:rPr/>
      </w:pPr>
      <w:r>
        <w:rPr>
          <w:i/>
        </w:rPr>
        <w:t>Và đã mua chuộc tôi trên cây thập hình.</w:t>
      </w:r>
    </w:p>
    <w:p>
      <w:pPr>
        <w:pStyle w:val="Normal"/>
        <w:spacing w:lineRule="atLeast" w:line="19" w:before="0" w:after="60"/>
        <w:jc w:val="both"/>
        <w:rPr/>
      </w:pPr>
      <w:r>
        <w:rPr/>
        <w:tab/>
        <w:t>Bây giờ, xin chúng ta cúi đầu và giơ tay lên trong khi hội chúng yên lặng giờ này.</w:t>
      </w:r>
    </w:p>
    <w:p>
      <w:pPr>
        <w:pStyle w:val="Normal"/>
        <w:spacing w:lineRule="atLeast" w:line="19"/>
        <w:ind w:left="573" w:hanging="0"/>
        <w:jc w:val="both"/>
        <w:rPr/>
      </w:pPr>
      <w:r>
        <w:rPr>
          <w:i/>
        </w:rPr>
        <w:t xml:space="preserve">Tôi yêu Ngài, tôi yêu Ngài, </w:t>
      </w:r>
      <w:r>
        <w:rPr/>
        <w:t>(Xin đến gần, Chúa ôi.)</w:t>
      </w:r>
    </w:p>
    <w:p>
      <w:pPr>
        <w:pStyle w:val="Normal"/>
        <w:spacing w:lineRule="atLeast" w:line="19"/>
        <w:ind w:left="573" w:hanging="0"/>
        <w:jc w:val="both"/>
        <w:rPr>
          <w:i/>
          <w:i/>
        </w:rPr>
      </w:pPr>
      <w:r>
        <w:rPr>
          <w:i/>
        </w:rPr>
        <w:t>Vì Ngài yêu tôi trước.</w:t>
      </w:r>
    </w:p>
    <w:p>
      <w:pPr>
        <w:pStyle w:val="Normal"/>
        <w:spacing w:lineRule="atLeast" w:line="19" w:before="0" w:after="60"/>
        <w:ind w:left="575" w:hanging="0"/>
        <w:jc w:val="both"/>
        <w:rPr/>
      </w:pPr>
      <w:r>
        <w:rPr>
          <w:i/>
        </w:rPr>
        <w:t>Và đã mua chuộc tôi trên cây thập hình</w:t>
      </w:r>
      <w:r>
        <w:rPr/>
        <w:t>.</w:t>
      </w:r>
    </w:p>
    <w:p>
      <w:pPr>
        <w:pStyle w:val="Normal"/>
        <w:spacing w:lineRule="atLeast" w:line="19" w:before="0" w:after="60"/>
        <w:jc w:val="both"/>
        <w:rPr/>
      </w:pPr>
      <w:r>
        <w:rPr>
          <w:vertAlign w:val="superscript"/>
        </w:rPr>
        <w:t>26-3</w:t>
      </w:r>
      <w:r>
        <w:rPr/>
        <w:tab/>
      </w:r>
      <w:r>
        <w:rPr>
          <w:color w:val="008000"/>
        </w:rPr>
        <w:t>[Anh Branham bắt đầu ngân nga. - Bt]</w:t>
      </w:r>
      <w:r>
        <w:rPr/>
        <w:t xml:space="preserve"> ... Số gì? 100 hay 50? 50 phải không? Ai có số 1 hãy giơ tay lên. Hãy đứng tại chỗ, thẻ cầu nguyện số 1. H 1, mời quí vị giơ tay lên. Thẻ cầu nguyện số 1, giơ tay lên. Chị có thẻ cầu nguyện số 1, hãy đi lên đây. H-2...</w:t>
      </w:r>
    </w:p>
    <w:p>
      <w:pPr>
        <w:pStyle w:val="Normal"/>
        <w:spacing w:lineRule="atLeast" w:line="19" w:before="0" w:after="60"/>
        <w:jc w:val="both"/>
        <w:rPr/>
      </w:pPr>
      <w:r>
        <w:rPr>
          <w:vertAlign w:val="superscript"/>
        </w:rPr>
        <w:t>26-4</w:t>
      </w:r>
      <w:r>
        <w:rPr/>
        <w:tab/>
      </w:r>
      <w:r>
        <w:rPr>
          <w:color w:val="008000"/>
        </w:rPr>
        <w:t>[Băng trống. - Bt]</w:t>
      </w:r>
      <w:r>
        <w:rPr/>
        <w:t xml:space="preserve"> ... ở Y-sơ-ra-ên. Đúng thế không? Bao nhiêu nhóm người trên trái đất? Ba bộ tộc (tribes) Sem, Cham, và Gia-phết. Vậy thì, đó là người Do-thái, Dân Ngoại và người Sa-ma-ri, là giống dân lai người Do-thái và Dân Ngoại. Anh em để ý không? Bao nhiêu anh chị em biết rằng Chúa Jêsus ban cho Phi-e-rơ các chìa khóa vào ngày Lễ Ngũ tuần?... Đúng thế. Ông đã mở các chìa khóa Nước Đức Chúa Trời ở Giê-ru-sa-lem với người Do-thái. Đúng thế không? </w:t>
      </w:r>
    </w:p>
    <w:p>
      <w:pPr>
        <w:pStyle w:val="Normal"/>
        <w:spacing w:lineRule="atLeast" w:line="19" w:before="0" w:after="60"/>
        <w:jc w:val="both"/>
        <w:rPr/>
      </w:pPr>
      <w:r>
        <w:rPr/>
        <w:tab/>
        <w:t>Phi-líp đi xuống và làm phép báp-têm cho họ ở Sa-ma-ri. Khi Đức Thánh Linh chưa giáng trên họ Bởi vì Phi-e-rơ đã có chìa khóa -- trao xuống và đặt tay trên họ và họ nhận lãnh phép báp-têm bằng Đức Thánh Linh, những người Sa-ma-ri ấy. Đúng không? Trên mái nhà của Cọt-nây, ai được gọi lên đó? Phi-e-rơ. Từ lúc ấy không có gì khác nói về điều đó. Đấy, mọi dòng dõi phải được... Mọi chi phái có Phúc âm mở ra: dòng dõi của Sem, Cham, Gia-phết.</w:t>
      </w:r>
    </w:p>
    <w:p>
      <w:pPr>
        <w:pStyle w:val="Normal"/>
        <w:spacing w:lineRule="atLeast" w:line="19" w:before="0" w:after="60"/>
        <w:jc w:val="both"/>
        <w:rPr/>
      </w:pPr>
      <w:r>
        <w:rPr>
          <w:vertAlign w:val="superscript"/>
        </w:rPr>
        <w:t>27-2</w:t>
      </w:r>
      <w:r>
        <w:rPr/>
        <w:tab/>
        <w:t>Vậy, nếu anh em để ý -- tôi muốn anh em theo dõi. Có hai hạng người, hai chi phái tìm kiếm Đấng Mê-si. Đó là ai? Ai vậy? Là người Do-thái và người Sa-ma-ri. Nhưng các Dân Ngoại, chúng ta là người Anglo-saxon. Chúng ta có một câu lạc bộ về sự thờ phượng một thần tượng ở đàng sau (had a club on our back worshipping an idol*); Chúng ta không trông đợi Đấng Mê-si.</w:t>
      </w:r>
    </w:p>
    <w:p>
      <w:pPr>
        <w:pStyle w:val="Normal"/>
        <w:spacing w:lineRule="atLeast" w:line="19" w:before="0" w:after="60"/>
        <w:jc w:val="both"/>
        <w:rPr/>
      </w:pPr>
      <w:r>
        <w:rPr/>
        <w:tab/>
        <w:t xml:space="preserve">Bây giờ tôi muốn quí vị tập trung chú ý cho tới khi có hàng người xin cầu nguyện chữa lành, để họ có thể sẵn sàng đến trong hàng. </w:t>
      </w:r>
    </w:p>
    <w:p>
      <w:pPr>
        <w:pStyle w:val="Normal"/>
        <w:spacing w:lineRule="atLeast" w:line="19" w:before="0" w:after="60"/>
        <w:jc w:val="both"/>
        <w:rPr/>
      </w:pPr>
      <w:r>
        <w:rPr>
          <w:vertAlign w:val="superscript"/>
        </w:rPr>
        <w:t>27-4</w:t>
      </w:r>
      <w:r>
        <w:rPr/>
        <w:tab/>
        <w:t>Vậy thì, chúng ta không đang trông đợi Đấng Mê-si, vì thế chúng ta không nhận được chút gì... Nhưng bây giờ, với những ai đang trông đợi Ngài, Ngài đã hiện ra với họ. Bao nhiêu anh chị em tin điều đó?</w:t>
      </w:r>
    </w:p>
    <w:p>
      <w:pPr>
        <w:pStyle w:val="Normal"/>
        <w:spacing w:lineRule="atLeast" w:line="19" w:before="0" w:after="60"/>
        <w:jc w:val="both"/>
        <w:rPr/>
      </w:pPr>
      <w:r>
        <w:rPr/>
        <w:tab/>
        <w:t>Thế thì... Sau khi họ đã chối bỏ Đấng Mê-si của mình, thì... Nên nhớ, Ngài đã đến với người Do-thái. Ngài bày tỏ loại dấu hiệu gì? Ngài biết bí mật của lòng họ Giáo hội Chính thống đó đã nói gì về Ngài “Ngài là quỉ Bê-ên-xê-bun, một thầy bói.”</w:t>
      </w:r>
    </w:p>
    <w:p>
      <w:pPr>
        <w:pStyle w:val="Normal"/>
        <w:spacing w:lineRule="atLeast" w:line="19" w:before="0" w:after="60"/>
        <w:jc w:val="both"/>
        <w:rPr/>
      </w:pPr>
      <w:r>
        <w:rPr/>
        <w:tab/>
        <w:t xml:space="preserve">Chúa Jêsus Phán, “Ta tha thứ cho các ngươi điều đó, nhưng khi Đức Thánh Linh đến làm những việc giống như thế này, mà các ngươi nói chống lại thì sẽ không bao giờ được tha thứ từ đời này hay đời sau.” Đúng thế không? </w:t>
      </w:r>
    </w:p>
    <w:p>
      <w:pPr>
        <w:pStyle w:val="Normal"/>
        <w:spacing w:lineRule="atLeast" w:line="19" w:before="0" w:after="60"/>
        <w:jc w:val="both"/>
        <w:rPr/>
      </w:pPr>
      <w:r>
        <w:rPr>
          <w:vertAlign w:val="superscript"/>
        </w:rPr>
        <w:t>27-6</w:t>
      </w:r>
      <w:r>
        <w:rPr/>
        <w:tab/>
        <w:t>Hãy theo dõi. Ngài thi hành dấu hiệu ấy trước người Do-thái, Ngài thi hành nó với người Sa-ma-ri, nhưng không bao giờ với Dân Ngoại. Anh em không thể tìm thấy một trường hợp nào về điều đó. Không, thưa quí vị. Nhưng trước khi rời khỏi... Ngài Phán với người đàn bà... Hãy xem người đàn bà mà chúng ta gọi là gái điếm ấy. Bà biết về Đức Chúa Trời nhiều hơn một nửa Thầy giảng ở nước Mỹ. Đúng thế. Họ rất trí thức, họ không có chỗ cho một Linh siêu nhiên.</w:t>
      </w:r>
    </w:p>
    <w:p>
      <w:pPr>
        <w:pStyle w:val="Normal"/>
        <w:spacing w:lineRule="atLeast" w:line="19" w:before="0" w:after="60"/>
        <w:jc w:val="both"/>
        <w:rPr/>
      </w:pPr>
      <w:r>
        <w:rPr/>
        <w:tab/>
        <w:t>Nhiều người trong số họ là Cơ-đốc nhân tốt, những anh em siêu nhiên; Nhưng một số người vẫn là gà con.</w:t>
      </w:r>
    </w:p>
    <w:p>
      <w:pPr>
        <w:pStyle w:val="Normal"/>
        <w:spacing w:lineRule="atLeast" w:line="19" w:before="0" w:after="60"/>
        <w:jc w:val="both"/>
        <w:rPr/>
      </w:pPr>
      <w:r>
        <w:rPr>
          <w:vertAlign w:val="superscript"/>
        </w:rPr>
        <w:t>27-8</w:t>
      </w:r>
      <w:r>
        <w:rPr/>
        <w:tab/>
        <w:t>Thế rồi bà đến gần. Người đàn bà ấy... Ngài đi xuống, và sai các môn đồ đi khỏi, ngồi xuống đây vì những người Sa-ma-ri đang trông đợi... Bao nhiêu anh chị em biết người Sa-ma-ri đang trông đợi Đấng Mê-si? Anh em tin điều đó chăng? Cho phép tôi trưng dẫn Phúc âm theo Thánh Giăng chương 4. Bấy giờ, một người đàn bà đi ra giếng, một người đàn bà Sa-ma-ri. Ngài Phán với...</w:t>
      </w:r>
    </w:p>
    <w:p>
      <w:pPr>
        <w:pStyle w:val="Normal"/>
        <w:spacing w:lineRule="atLeast" w:line="19" w:before="0" w:after="60"/>
        <w:jc w:val="both"/>
        <w:rPr/>
      </w:pPr>
      <w:r>
        <w:rPr/>
        <w:tab/>
        <w:t>Trong khi tôi đọc phân đoạn đó, thẻ cầu nguyện chữ H từ số 40 đến 50 bước vào hàng. Được rồi, H 40 đến H 50. Đó là tất cả thẻ cầu nguyện, hãy đứng vào chỗ.</w:t>
      </w:r>
    </w:p>
    <w:p>
      <w:pPr>
        <w:pStyle w:val="Normal"/>
        <w:spacing w:lineRule="atLeast" w:line="19"/>
        <w:jc w:val="both"/>
        <w:rPr/>
      </w:pPr>
      <w:r>
        <w:rPr>
          <w:vertAlign w:val="superscript"/>
        </w:rPr>
        <w:t>28-1</w:t>
      </w:r>
      <w:r>
        <w:rPr/>
        <w:tab/>
        <w:t>Để ý, khi Ngài đi đến giếng ngày hôm ấy và ngồi xuống nghỉ, còn các môn đồ đi vào thành phố mua một ít thức ăn. Trong khi họ đi vắng, một người đàn bà trông đáng yêu đầu đội bình bước ra. Bà để gàu xuống định lấy nước, thì bà nghe có người nói, “Hãy cho Ta uống.” Bà ngước lên nhìn thấy một người Do-thái. Ngài chỉ mới 30 tuổi, nhưng Kinh thánh nói Ngài giống như 50 tuổi. Bao nhiêu anh chị em biết điều đó?</w:t>
      </w:r>
    </w:p>
    <w:p>
      <w:pPr>
        <w:pStyle w:val="Normal"/>
        <w:spacing w:lineRule="atLeast" w:line="19"/>
        <w:jc w:val="both"/>
        <w:rPr/>
      </w:pPr>
      <w:r>
        <w:rPr/>
        <w:tab/>
        <w:t>“Ngài chưa được 50 tuổi mà nói rằng Ngài đã thấy Áp-ra-ham.”</w:t>
      </w:r>
    </w:p>
    <w:p>
      <w:pPr>
        <w:pStyle w:val="Normal"/>
        <w:spacing w:lineRule="atLeast" w:line="19" w:before="0" w:after="60"/>
        <w:jc w:val="both"/>
        <w:rPr/>
      </w:pPr>
      <w:r>
        <w:rPr/>
        <w:tab/>
        <w:t>Ngài Phán rằng, “Trước khi có Áp-ra-ham, đã có Ta.” Đúng thế. Người ta nói, “Ngài chưa tới 50 tuổi.”</w:t>
      </w:r>
    </w:p>
    <w:p>
      <w:pPr>
        <w:pStyle w:val="Normal"/>
        <w:spacing w:lineRule="atLeast" w:line="19"/>
        <w:jc w:val="both"/>
        <w:rPr/>
      </w:pPr>
      <w:r>
        <w:rPr>
          <w:vertAlign w:val="superscript"/>
        </w:rPr>
        <w:t>28-3</w:t>
      </w:r>
      <w:r>
        <w:rPr/>
        <w:tab/>
        <w:t>Bà ngồi ở nơi giếng đó. Chúa Jêsus ngồi trong quang cảnh giống như thế này, và Ngài Phán, “Hãy cho Ta uống.” (Họ có sự phân biệt chủng tộc giống như trước đây đã có ở miền Nam giữa người da trắng và người da màu.”</w:t>
      </w:r>
    </w:p>
    <w:p>
      <w:pPr>
        <w:pStyle w:val="Normal"/>
        <w:spacing w:lineRule="atLeast" w:line="19"/>
        <w:jc w:val="both"/>
        <w:rPr/>
      </w:pPr>
      <w:r>
        <w:rPr/>
        <w:tab/>
        <w:t>Bà nói, “Thói thường một Người như Ngài không xin tôi là người Sa-ma-ri cho uống nước.”</w:t>
      </w:r>
    </w:p>
    <w:p>
      <w:pPr>
        <w:pStyle w:val="Normal"/>
        <w:spacing w:lineRule="atLeast" w:line="19"/>
        <w:jc w:val="both"/>
        <w:rPr/>
      </w:pPr>
      <w:r>
        <w:rPr/>
        <w:tab/>
        <w:t>Ngài Phán, “Hỡi người đàn bà...” (Hãy nghe những gì tôi nói với quí vị. Quí vị sẽ bỏ lỡ mất điều đó.” “Hỡi người đàn bà, nếu ngươi biết Người đang nói chuyện với ngươi là Ai, thì ngươi sẽ xin Ta cho nước. Và Ta sẽ ban cho ngươi nước ấy để ngươi không đến đây múc nước.”</w:t>
      </w:r>
    </w:p>
    <w:p>
      <w:pPr>
        <w:pStyle w:val="Normal"/>
        <w:spacing w:lineRule="atLeast" w:line="19"/>
        <w:jc w:val="both"/>
        <w:rPr/>
      </w:pPr>
      <w:r>
        <w:rPr/>
        <w:tab/>
        <w:t>Bà đáp, “Giếng thì sâu, và Ngài không có gì để múc.” Sau đó cuộc trò chuyện tiếp tục. Ngài làm gì vậy? Tiếp xúc với linh của người đàn bà. Đó cũng là điều tôi đang làm với quí vị đây, cố gắng làm cho anh chị em chú ý.</w:t>
      </w:r>
    </w:p>
    <w:p>
      <w:pPr>
        <w:pStyle w:val="Normal"/>
        <w:spacing w:lineRule="atLeast" w:line="19"/>
        <w:jc w:val="both"/>
        <w:rPr/>
      </w:pPr>
      <w:r>
        <w:rPr>
          <w:vertAlign w:val="superscript"/>
        </w:rPr>
        <w:t>28-6</w:t>
      </w:r>
      <w:r>
        <w:rPr/>
        <w:tab/>
        <w:t>Ngài Phán, “Hãy cho Ta uống.” Cuộc trò chuyện tiếp tục cho tới khi Ngài thấy sự bối rối của bà là gì. Bao nhiêu anh chị em biết nó là gì? Bà đang sống trong tội tà dâm. Vì Ngài Phán, “Hỡi người đàn bà, hãy đi, kiếm chồng ngươi rồi đến đây.”</w:t>
      </w:r>
    </w:p>
    <w:p>
      <w:pPr>
        <w:pStyle w:val="Normal"/>
        <w:spacing w:lineRule="atLeast" w:line="19"/>
        <w:jc w:val="both"/>
        <w:rPr/>
      </w:pPr>
      <w:r>
        <w:rPr/>
        <w:tab/>
        <w:t>Người đàn bà thưa, “Tôi không có chồng.”</w:t>
      </w:r>
    </w:p>
    <w:p>
      <w:pPr>
        <w:pStyle w:val="Normal"/>
        <w:spacing w:lineRule="atLeast" w:line="19" w:before="0" w:after="60"/>
        <w:jc w:val="both"/>
        <w:rPr/>
      </w:pPr>
      <w:r>
        <w:rPr/>
        <w:tab/>
        <w:t>Ngài Phán, “Đúng thế. Ngươi đã có 5 đời chồng, mà người mà ngươi đang chung sống không phải là chồng ngươi.”</w:t>
      </w:r>
    </w:p>
    <w:p>
      <w:pPr>
        <w:pStyle w:val="Normal"/>
        <w:spacing w:lineRule="atLeast" w:line="19" w:before="0" w:after="60"/>
        <w:jc w:val="both"/>
        <w:rPr/>
      </w:pPr>
      <w:r>
        <w:rPr/>
        <w:tab/>
        <w:t>Người đàn bà, dưới tình trạng của bà (như chúng ta nghĩ bà là gái điếm, người đàn bà có tiếng xấu.) lắng nghe những gì bà biết về Lời Kinh thánh. Bà không hề gọi Ngài như là các Thầy giảng đã gọi, “Bê-ên-xê-bun, thầy bói, ma quỉ.” Người nào cũng biết thầy bói thuộc về ma quỉ. Vậy thầy bói là gì? Đó là một người bị làm cho sai lạc (a perverted subject*).</w:t>
      </w:r>
    </w:p>
    <w:p>
      <w:pPr>
        <w:pStyle w:val="Normal"/>
        <w:spacing w:lineRule="atLeast" w:line="19" w:before="0" w:after="60"/>
        <w:jc w:val="both"/>
        <w:rPr/>
      </w:pPr>
      <w:r>
        <w:rPr>
          <w:vertAlign w:val="superscript"/>
        </w:rPr>
        <w:t>28-8</w:t>
      </w:r>
      <w:r>
        <w:rPr/>
        <w:tab/>
        <w:t>Ma quỉ không thể tạo ra cái gì cả. Nó... Nếu nó là người sáng tạo, nó có thể làm cho nó một thế giới. Nhưng nó có thể bóp méo, làm hỏng đi những gì Đức Chúa Trời đã tạo nên. Anh em hiểu điều đó không? Ở đây, nó có vẻ nhàn chán trong một thính giả nhiều thành phần. Một người có thể cưới vợ và sống với nàng như một người vợ, và chiếc giường không có vết nhơ. Hành động giống như vậy với người đàn bà khác, thì người ấy chết. Đấy, nó là sự bóp méo điều gì đúng. Anh em hiểu tôi muốn nói gì không? Sa-tan bóp mép. Một kẻ nói dối là một người thấy trước của Đức Chúa Trời bị làm cho sai lạc: bóp méo vào trong lãnh vực của ma quỉ.</w:t>
      </w:r>
    </w:p>
    <w:p>
      <w:pPr>
        <w:pStyle w:val="Normal"/>
        <w:spacing w:lineRule="atLeast" w:line="19"/>
        <w:jc w:val="both"/>
        <w:rPr/>
      </w:pPr>
      <w:r>
        <w:rPr>
          <w:vertAlign w:val="superscript"/>
        </w:rPr>
        <w:t>29-1</w:t>
      </w:r>
      <w:r>
        <w:rPr/>
        <w:tab/>
        <w:t>Thế thì để ý. Bà đã không gọi Ngài như thế. Bà thưa, “Thưa Thầy, tôi nhận biết Ngài là Đấng Tiên tri.” Bao nhiêu anh chị em biết bà nói điều đó? Khác hẳn những gì các Thầy giảng nói. Người đàn bà thưa rằng, “Tôi nhận biết rằng Ngài là một Đấng Tiên tri.” Nào, hãy nghe. “Chúng tôi những người Sa-ma-ri, chúng tôi được dạy; Chúng tôi biết khi Đấng Mê-si đến, Ngài sẽ làm những việc này.” Đó ó phải là dấu hiệu của Đấng Mê-si không? Phải không?” “Chúng tôi biết rằng khi Đấng Mê-si đến, Ngài sẽ làm những việc này, nhưng Ngài là Ai?”</w:t>
      </w:r>
    </w:p>
    <w:p>
      <w:pPr>
        <w:pStyle w:val="Normal"/>
        <w:spacing w:lineRule="atLeast" w:line="19"/>
        <w:jc w:val="both"/>
        <w:rPr/>
      </w:pPr>
      <w:r>
        <w:rPr/>
        <w:tab/>
        <w:t>Chúa Jêsus Phán, “Ta, Người đang nói với ngươi chính là Đấng đó.”</w:t>
      </w:r>
    </w:p>
    <w:p>
      <w:pPr>
        <w:pStyle w:val="Normal"/>
        <w:spacing w:lineRule="atLeast" w:line="19" w:before="0" w:after="60"/>
        <w:jc w:val="both"/>
        <w:rPr/>
      </w:pPr>
      <w:r>
        <w:rPr/>
        <w:tab/>
        <w:t>Bà chạy vào trong thành và bảo với nhiều người, “Hãy đến xem Một Người đã bảo tôi những việc tôi đã làm. Ấy không phải chính là Đấng Mê-si sao?”</w:t>
      </w:r>
    </w:p>
    <w:p>
      <w:pPr>
        <w:pStyle w:val="Normal"/>
        <w:spacing w:lineRule="atLeast" w:line="19" w:before="0" w:after="60"/>
        <w:jc w:val="both"/>
        <w:rPr/>
      </w:pPr>
      <w:r>
        <w:rPr/>
        <w:tab/>
        <w:t>Nhưng Ngài không hề làm điều đó với Dân Ngoại. Song Ngài hứa với Dân Ngoại. Tại sao? Chúng ta có 2.000 năm huấn luyện giống như người Do-thái và người Sa-ma-ri để trông đợi Đấng Mê-si.</w:t>
      </w:r>
    </w:p>
    <w:p>
      <w:pPr>
        <w:pStyle w:val="Normal"/>
        <w:spacing w:lineRule="atLeast" w:line="19" w:before="0" w:after="60"/>
        <w:jc w:val="both"/>
        <w:rPr/>
      </w:pPr>
      <w:r>
        <w:rPr>
          <w:vertAlign w:val="superscript"/>
        </w:rPr>
        <w:t>29-2</w:t>
      </w:r>
      <w:r>
        <w:rPr/>
        <w:tab/>
        <w:t>Chúa Jêsus Phán, “Việc đã xảy đến trong thời Lót và Sô-đôm, thì cũng sẽ xảy đến trong ngày Con Người đến.” Nào, hãy xem. Trong thời Sô-đôm, họ có một sự Phục hưng với những nhà trí thức với Lót. Một Billy Braham hiện đại đi xuống đó và giảng Phúc âm, họ bị mù. Nhưng hãy xem những gì Áp-ra-ham là Hội thánh được chọn, được gọi ra, phân rẽ với những việc của thế gian.</w:t>
      </w:r>
    </w:p>
    <w:p>
      <w:pPr>
        <w:pStyle w:val="Normal"/>
        <w:spacing w:lineRule="atLeast" w:line="19" w:before="0" w:after="60"/>
        <w:jc w:val="both"/>
        <w:rPr/>
      </w:pPr>
      <w:r>
        <w:rPr/>
        <w:tab/>
        <w:t>Vậy thì, có Ngũ tuần trong Giáo hội Giám Lý. Có những người Ngũ tuần trong Giáo hội Báp-tít. Người Ngũ tuần không phải là một Giáo phái; Nó là một kinh nghiệm mà bất cứ ai muốn có thể có. Giáo phái không có... Không, không có ơn phước Ngũ tuần nào... Chính là Giáo hội Công giáo có thể có nó. Anh em là người Ngũ tuần bởi vì anh em có một ơn phước Ngũ tuần trong lòng.</w:t>
      </w:r>
    </w:p>
    <w:p>
      <w:pPr>
        <w:pStyle w:val="Normal"/>
        <w:spacing w:lineRule="atLeast" w:line="19" w:before="0" w:after="60"/>
        <w:jc w:val="both"/>
        <w:rPr/>
      </w:pPr>
      <w:r>
        <w:rPr>
          <w:vertAlign w:val="superscript"/>
        </w:rPr>
        <w:t>29-4</w:t>
      </w:r>
      <w:r>
        <w:rPr/>
        <w:tab/>
        <w:t>Vì thế Áp-ra-ham là người được gọi ra. Thiên sứ mà ngồi ở đó với Áp-ra-ham, và sau khi Thiên sứ này rời khỏi, ông đã gọi Ngài, là Chúa, Ê-lô-him.</w:t>
      </w:r>
    </w:p>
    <w:p>
      <w:pPr>
        <w:pStyle w:val="Normal"/>
        <w:spacing w:lineRule="atLeast" w:line="19" w:before="0" w:after="60"/>
        <w:jc w:val="both"/>
        <w:rPr/>
      </w:pPr>
      <w:r>
        <w:rPr/>
        <w:tab/>
        <w:t>Bao nhiêu anh chị em biết rằng Ê-lô-him là Giê-hô-va Đức Chúa Trời vĩ đại? Chắc chắn vậy. Giê-hô-va Đức Chúa Trời... và Ngài quay lưng lại với trại (Hãy xem Ngài Phán với Áp-ra-ham điều gì. Bấy giờ, Ngài là khách lạ, chưa hề ở đó.) Ngài Phán, “Hỡi Áp-ra-ham, Vợ ngươi, Sa-ra ở đâu?” Làm sao Ngài biết Áp-ra-ham có vợ, và làm thế nào Ngài biết tên bà là Sa-ra? Kinh thánh nói rằng Áp-ra-ham đã thưa với Ngài rằng bà ở trong trại phía sau Ngài. Ngài Phán, “Hỡi Áp-ra-ham, Ta sẽ thăm viếng ngươi theo kỳ đã định, Ta đã hứa với ngươi sẽ ban cho ngươi đứa con này; Ta sẽ ban nó cho ngươi.” Và Sa-ra không cười lớn, nhưng cười thầm. Thiên sứ đứng quay lưng lại phía trại và Phán, “Cớ sao Sa-ra cười?” Hiểu điều đó không? Chúa Jêsus Phán điều đó sẽ xảy ra giữa các Dân Ngoại ngay trước Kỳ Cuối cùng: Đấng Mê-si sẽ giáng xuống trong hình thức Đức Thánh Linh.</w:t>
      </w:r>
    </w:p>
    <w:p>
      <w:pPr>
        <w:pStyle w:val="Normal"/>
        <w:spacing w:lineRule="atLeast" w:line="19" w:before="0" w:after="60"/>
        <w:jc w:val="both"/>
        <w:rPr/>
      </w:pPr>
      <w:r>
        <w:rPr>
          <w:vertAlign w:val="superscript"/>
        </w:rPr>
        <w:t>30-2</w:t>
      </w:r>
      <w:r>
        <w:rPr/>
        <w:tab/>
        <w:t>Việc trước tiên Đấng Mê-si khởi sự làm là gì khi Ngài chịu phép báp-têm ở sông Giô-đanh bằng Đức Thánh Linh? Ngài đã làm gì? Bắt đầu chữa lành người đau. Dấu hiệu cuối cùng của Ngài là gì, và dấu hiệu của Ngài trước khi Ngài trở lại là gì? Dấu hiệu ấy ở ngay đó. Sự Phục hưng Ngũ Tuần đã mang lại điều gì? Chữa lành người đau, những dấu kỳ phép lạ. Việc cuối cùng là gì? Nó đây này.</w:t>
      </w:r>
    </w:p>
    <w:p>
      <w:pPr>
        <w:pStyle w:val="Normal"/>
        <w:spacing w:lineRule="atLeast" w:line="19" w:before="0" w:after="60"/>
        <w:jc w:val="both"/>
        <w:rPr/>
      </w:pPr>
      <w:r>
        <w:rPr/>
        <w:tab/>
        <w:t>Bao nhiêu anh chị em ở ngoài đó bị đau mà không có thẻ cầu nguyện? Hãy giơ tay lên. Hãy có đức tin và tin.</w:t>
      </w:r>
    </w:p>
    <w:p>
      <w:pPr>
        <w:pStyle w:val="Normal"/>
        <w:spacing w:lineRule="atLeast" w:line="19" w:before="0" w:after="60"/>
        <w:jc w:val="both"/>
        <w:rPr/>
      </w:pPr>
      <w:r>
        <w:rPr/>
        <w:tab/>
        <w:t>Có người nói, “Về việc gì vậy, Anh Branham?” Thánh Linh ấy của Đức Chúa Trời, Đấng đã Hứa không bao giờ sai lời.</w:t>
      </w:r>
    </w:p>
    <w:p>
      <w:pPr>
        <w:pStyle w:val="Normal"/>
        <w:spacing w:lineRule="atLeast" w:line="19" w:before="0" w:after="60"/>
        <w:jc w:val="both"/>
        <w:rPr/>
      </w:pPr>
      <w:r>
        <w:rPr>
          <w:vertAlign w:val="superscript"/>
        </w:rPr>
        <w:t>30-5</w:t>
      </w:r>
      <w:r>
        <w:rPr/>
        <w:tab/>
        <w:t>Quí vị không có thẻ cầu nguyện... Tôi quay lưng lại với quí vị. Quí vị cầu nguyện. Nếu Đức Chúa Trời là Đức Chúa Trời, nếu sự đáp lời của Ngài đúng, và tôi đã nói với quí vị sự thật suốt những tuần này rằng đây là dấu hiệu của sự Hiện đến của Ngài đã gần...</w:t>
      </w:r>
    </w:p>
    <w:p>
      <w:pPr>
        <w:pStyle w:val="Normal"/>
        <w:spacing w:lineRule="atLeast" w:line="19" w:before="0" w:after="60"/>
        <w:jc w:val="both"/>
        <w:rPr/>
      </w:pPr>
      <w:r>
        <w:rPr/>
        <w:tab/>
        <w:t>Bất cứ tâm trí văn minh bình thường nào cũng biết rằng chúng ta đang ở cuối của sự gì đó. Nền văn minh không thể kéo dài lâu hơn, nó chỉ đang lắc lư và lung lay. Nó đang chờ điều gì? ... (It’s--it’s way past due*), như việc đã xảy ra trong thời Nô-ê: nhẫn nại. Nó đang vượt quá thời giờ vì những người được chọn (It’s lapped overtime for the elects’ sake, way past*); Nhưng Đức Chúa Trời chờ đợi đem Hội thánh Ngài đi trong trật tự. Ngài đang chờ đợi quí vị và tôi. Xin Chúa ban ơn phước. Xin anh em cầu nguyện.</w:t>
      </w:r>
    </w:p>
    <w:p>
      <w:pPr>
        <w:pStyle w:val="Normal"/>
        <w:spacing w:lineRule="atLeast" w:line="19"/>
        <w:jc w:val="both"/>
        <w:rPr/>
      </w:pPr>
      <w:r>
        <w:rPr>
          <w:vertAlign w:val="superscript"/>
        </w:rPr>
        <w:t>30-7</w:t>
      </w:r>
      <w:r>
        <w:rPr/>
        <w:tab/>
        <w:t>Khi người đàn bà rờ vào gấu áo Ngài... Một số trong quí chị em ở ngoài đó giờ này. Xin cho điều này được giống như câu chuyện Thánh kinh. Một số người trong quí chị em tin và tin rằng mình có đức tin đủ để tin Đức Chúa Trời, tin rằng bất cứ điều gì Đức Chúa Trời đã Phán đều có thật. Và có một người đàn bà đã chạm vào viền áo Ngài; Khi bà chạm viền áo Ngài, Ngài quay lại Phán, “Ai đã rờ đến Ta? Ai đã rờ đến Ta?”</w:t>
      </w:r>
    </w:p>
    <w:p>
      <w:pPr>
        <w:pStyle w:val="Normal"/>
        <w:spacing w:lineRule="atLeast" w:line="19"/>
        <w:jc w:val="both"/>
        <w:rPr/>
      </w:pPr>
      <w:r>
        <w:rPr/>
        <w:tab/>
        <w:t>Hết thảy họ đều chối, nói, “Mọi người chen lấn đụng Ngài.” Phi-e-rơ trách Ngài, “Mọi người đụng đến Ngài. Tại sao Ngài nói... như thế?”</w:t>
      </w:r>
    </w:p>
    <w:p>
      <w:pPr>
        <w:pStyle w:val="Normal"/>
        <w:spacing w:lineRule="atLeast" w:line="19" w:before="0" w:after="60"/>
        <w:jc w:val="both"/>
        <w:rPr/>
      </w:pPr>
      <w:r>
        <w:rPr/>
        <w:tab/>
        <w:t>Ngài Phán, “Nhưng Ta nhận biết rằng Ta yếu đi.” (Đó là bản dịch đúng.) “Quyền phép từ Ta mà ra.” Và “quyền phép,” có nghĩa là “sức mạnh.” Bao nhiêu anh chị em biết điều đó? “Quyền phép từ Ta mà ra.”</w:t>
      </w:r>
    </w:p>
    <w:p>
      <w:pPr>
        <w:pStyle w:val="Normal"/>
        <w:spacing w:lineRule="atLeast" w:line="19" w:before="0" w:after="60"/>
        <w:jc w:val="both"/>
        <w:rPr/>
      </w:pPr>
      <w:r>
        <w:rPr/>
        <w:tab/>
        <w:t>Ngài nhìn chung quanh khắp đám đông cho đến khi Ngài thấy người đàn bà, và Ngài bảo bà rằng bệnh mất huyết của bà đã ngưng, vì đức tin bà đã chữa lành bà. Đúng thế không? Kinh thánh nói rằng Ngài ở đây ngay bây giờ là một Thầy Tế lễ Thượng Phẩm có thể cảm thương sự yếu đuối của chúng ta. Quí vị là những người mới đến tin điều đó chăng?</w:t>
      </w:r>
    </w:p>
    <w:p>
      <w:pPr>
        <w:pStyle w:val="Normal"/>
        <w:spacing w:lineRule="atLeast" w:line="19" w:before="0" w:after="60"/>
        <w:jc w:val="both"/>
        <w:rPr/>
      </w:pPr>
      <w:r>
        <w:rPr>
          <w:vertAlign w:val="superscript"/>
        </w:rPr>
        <w:t>31-4</w:t>
      </w:r>
      <w:r>
        <w:rPr/>
        <w:tab/>
        <w:t>Nên nhớ, sự chữa lành... Nếu Ngài đang đứng đây với bộ đồ này mà Ngài ban cho tôi, Ngài không thể chữa lành quí vị. Nếu quí vị đến bục giảng đây, “Lạy Chúa, xin Ngài chữa lành con.” Quí vị biết Ngài đã Phán gì với quí vị không? “Ta đã làm điều đó rồi. Ta đã vì sự gian ác các ngươi mà bị thương, bởi lằn roi Ta chịu mà các ngươi được lành bịnh.” Sự cứu rỗi và sự chữa lành là một sản phẩm được làm xong rồi. Chính đức tin của quí vị tin nhận điều đó.</w:t>
      </w:r>
    </w:p>
    <w:p>
      <w:pPr>
        <w:pStyle w:val="Normal"/>
        <w:spacing w:lineRule="atLeast" w:line="19" w:before="0" w:after="60"/>
        <w:jc w:val="both"/>
        <w:rPr/>
      </w:pPr>
      <w:r>
        <w:rPr>
          <w:vertAlign w:val="superscript"/>
        </w:rPr>
        <w:t>31-5</w:t>
      </w:r>
      <w:r>
        <w:rPr/>
        <w:tab/>
        <w:t>Vậy thì, Ngài sẽ làm điều gì đó để chứng minh rằng Ngài là Đấng Mê-si. Bây giờ, những việc này không chứng minh tôi là Đấng Mê-si nào cả; Tôi là một tội nhân được cứu bởi ân điển. Cho dù Đức Chúa Trời xức dầu tôi nhiều thế nào đi nữa, Ngài cũng phải xức dầu anh em. Nó sẽ không có tác dụng với tôi, nó làm cho anh em làm cho nó có hiệu quả. Cho dù Đức Thánh Linh có thể đến trên tôi nhiều thế nào, Đức Thánh Linh cũng phải đến trên anh em. Nhưng nếu Ngài là Thầy Tế lễ Thượng phẩm để có thể cảm thương sự yếu đuối của chúng ta, và Kinh thánh nói Ngài hôm qua, ngày nay, và cho đến đời đời không hề thay đổi, thì Ngài sẽ hành động giống như vậy, Ngài ở đây trong chúng ta. Anh em tin điều đó chăng?</w:t>
      </w:r>
    </w:p>
    <w:p>
      <w:pPr>
        <w:pStyle w:val="Normal"/>
        <w:spacing w:lineRule="atLeast" w:line="19" w:before="0" w:after="60"/>
        <w:jc w:val="both"/>
        <w:rPr/>
      </w:pPr>
      <w:r>
        <w:rPr>
          <w:vertAlign w:val="superscript"/>
        </w:rPr>
        <w:t>31-6</w:t>
      </w:r>
      <w:r>
        <w:rPr/>
        <w:tab/>
        <w:t xml:space="preserve">Bây giờ, mọi người cứ ngồi yên tại chỗ. Hãy kỉnh kiền, cầu nguyện. Nguyền xin Chúa là Đức Chúa Trời ban cho điều đó... Lạy Chúa, Ngài biết con ở đây vì mục đích gì. Và con cầu nguyện để Ngài sẽ cho họ thấy, nếu họ không bao giờ thấy lại, xin cho họ biết rằng sự đến của Chúa đã gần. Xin cho họ biết rằng những Sứ điệp dường như dữ tợn này, khuấy động họ, không phải hành động lịch sự, không phải trong chính con, nhưng bởi vì Ngài đã xức dầu cho nó, và đã nói vậy. Xin chứng minh điều đó, lạy Chúa. Con đã nói vì Ngài. Xin Phán cùng con, Chúa ôi, để Lời con là thật bởi vì chúng đến từ Ngài. Con cầu xin trong Danh Đức Chúa Jêsus Christ. A-men! </w:t>
      </w:r>
    </w:p>
    <w:p>
      <w:pPr>
        <w:pStyle w:val="Normal"/>
        <w:spacing w:lineRule="atLeast" w:line="19" w:before="0" w:after="60"/>
        <w:jc w:val="both"/>
        <w:rPr/>
      </w:pPr>
      <w:r>
        <w:rPr>
          <w:vertAlign w:val="superscript"/>
        </w:rPr>
        <w:t>32-1</w:t>
      </w:r>
      <w:r>
        <w:rPr/>
        <w:tab/>
        <w:t>Hãy nhận sự kêu gọi của mình. Đừng bỏ qua thời của mình. Bao nhiêu anh chị em trong hàng người xin cầu nguyện chữa lành này là khách lạ với tôi, xin giơ tay lên, tất cả quí vị là khách lạ. Tất cả quí vị ở ngoài đó là khách lạ, xin giơ tay lên. Tôi không biết một người nào trừ ra Gene Goad đang ngồi ở đây, Pat Tyler ngay ở đây. Đó là những người duy nhất mà tôi thấy, và con trai tôi, đang đứng phía sau đó là những người duy nhất tôi biết...</w:t>
      </w:r>
    </w:p>
    <w:p>
      <w:pPr>
        <w:pStyle w:val="Normal"/>
        <w:spacing w:lineRule="atLeast" w:line="19" w:before="0" w:after="60"/>
        <w:jc w:val="both"/>
        <w:rPr/>
      </w:pPr>
      <w:r>
        <w:rPr/>
        <w:tab/>
        <w:t>Người đàn bà đang ngồi dụi mắt đội mũ đỏ, đang ngồi ngay tại đó, chị tin Chúa Jêsus nghe khi chị cầu xin Ngài chữa lành bệnh đau đầu xoang (sinus headaches*) không? Chị tin Ngài nghe lời cầu xin chị không? Chị đang cầu nguyện về điều đó, phải không?” Nếu đúng, hãy đứng lên tại chỗ. Nếu đó là sự thật, hãy giơ tay lên. Nếu tôi không biết chị, và chị không biết tôi, hãy giơ cả hai tay lên. Chị đã dự những Buổi nhóm Phục hưng của tôi trước đây phải không? Nhưng tôi không muốn nói tôi không biết chị. Không, được rồi.</w:t>
      </w:r>
    </w:p>
    <w:p>
      <w:pPr>
        <w:pStyle w:val="Normal"/>
        <w:spacing w:lineRule="atLeast" w:line="19" w:before="0" w:after="60"/>
        <w:jc w:val="both"/>
        <w:rPr/>
      </w:pPr>
      <w:r>
        <w:rPr>
          <w:vertAlign w:val="superscript"/>
        </w:rPr>
        <w:t>32-3</w:t>
      </w:r>
      <w:r>
        <w:rPr/>
        <w:tab/>
        <w:t>Được rồi. Bây giờ, chúng đã hết. Chị có thể về nhà và được khỏe mạnh. Tôi muốn hỏi chị đôi điều. Người đàn bà ấy đã chạm điều gì? Đây là bàn tay tôi. Tôi không bao giờ nhớ... Chị ấy đã có mặt trong các Buổi nhóm. Vậy thì, quí vị nói, “Còn những người trên ban-công và ở dưới này, có lẽ cũng có mặt trong những Buổi nhóm trước đây.” Tôi không hề biết quí vị là ai. Điều duy nhất tôi biết là... Chị đã có mặt ở đây trong Buổi nhóm. Và chị ấy đấy. Chị đã chạm điều gì đó... Tôi đã nói mới đây, Trụ Lửa ấy... Chị chẳng thấy đó là... Bao nhiêu anh chị em đã có bức hình ấy? Họ đã mua nó ở đây tại Buổi nhóm. Nó giống như Trụ Lửa, phải không? Và giờ này sự sống của Nó, Nó sanh ra điều gì? Giống như... Không phải tôi, Nó sanh ra điều gì? Những công việc tương tự mà Nó đã làm khi ở trong Con Đức Chúa Trời. Bây giờ Nó ở trong các con trai con gái của Đức Chúa Trời, bởi ân điển của Con thật của Đức Chúa Trời.</w:t>
      </w:r>
    </w:p>
    <w:p>
      <w:pPr>
        <w:pStyle w:val="Normal"/>
        <w:spacing w:lineRule="atLeast" w:line="19" w:before="0" w:after="60"/>
        <w:jc w:val="both"/>
        <w:rPr/>
      </w:pPr>
      <w:r>
        <w:rPr>
          <w:vertAlign w:val="superscript"/>
        </w:rPr>
        <w:t>32-4</w:t>
      </w:r>
      <w:r>
        <w:rPr/>
        <w:tab/>
        <w:t>Thưa ông, ngay tại đây, ông muốn khỏi bệnh tim đó không? Tin Đức Chúa Trời sẽ cho ông khỏe mạnh chứ, ông đang ngồi ngay tại đó? Ông đang ngồi và tự hỏi và đột nhiên một cảm giác là lạ lướt qua ông. Đúng thế không? Tôi không biết ông, phải không? Ông không biết tôi, và tôi không biết ông. Nếu đúng, hãy giơ tay lên. Ông tin hết lòng bệnh tim sẽ hết, thì vẫy tay. Được rồi, thế thì nó đã hết. Hiểu không? Ông tin không?</w:t>
      </w:r>
    </w:p>
    <w:p>
      <w:pPr>
        <w:pStyle w:val="Normal"/>
        <w:spacing w:lineRule="atLeast" w:line="19" w:before="0" w:after="60"/>
        <w:jc w:val="both"/>
        <w:rPr/>
      </w:pPr>
      <w:r>
        <w:rPr/>
        <w:tab/>
        <w:t>Đây là một cô đang ngồi ngay tại đây. Quí vị không thể thấy Ánh sáng ấy ở trên người đàn bà phải không? Cô ấy bị bệnh túi mật. Cô Small, cô tin Đức Chúa Trời sẽ chữa lành bệnh túi mật đó không? Thế thì hãy đứng lên tại chỗ. Cô có đức tin nhiều hơn cô nghĩ. Tôi không biết cô ấy. Đó là ân điển của Đức Chúa Trời. Nếu chúng ta là người lạ, hãy vẫy tay như thế... Tôi không biết cô. Nhưng gì Ngài Phán bảo cô, đó là sự thật chứ? Hãy giơ tay lên. Được rồi, thế thì hãy có đức tin và đi về nhà, được khỏe mạnh. Nếu như cô tin...</w:t>
      </w:r>
    </w:p>
    <w:p>
      <w:pPr>
        <w:pStyle w:val="Normal"/>
        <w:spacing w:lineRule="atLeast" w:line="19" w:before="0" w:after="60"/>
        <w:jc w:val="both"/>
        <w:rPr/>
      </w:pPr>
      <w:r>
        <w:rPr/>
        <w:tab/>
        <w:t>Cô này đang ngồi đây bị bệnh ở khoang bụng. Vâng, Effie là người tôi đang nói đến. Hãy đứng dậy, Effie. Đó là bệnh của cô phải không? Tôi không biết cô. Nếu đúng vậy, hãy giơ tay lên. Tôi chưa hề gặp cô. Đức Chúa Trời trên trời biết điều ấy. Hãy về nhà. Cô đã hết bệnh. Xin Chúa ban phước cho cô.</w:t>
      </w:r>
    </w:p>
    <w:p>
      <w:pPr>
        <w:pStyle w:val="Normal"/>
        <w:spacing w:lineRule="atLeast" w:line="19" w:before="0" w:after="60"/>
        <w:jc w:val="both"/>
        <w:rPr/>
      </w:pPr>
      <w:r>
        <w:rPr>
          <w:vertAlign w:val="superscript"/>
        </w:rPr>
        <w:t>33-3</w:t>
      </w:r>
      <w:r>
        <w:rPr/>
        <w:tab/>
        <w:t xml:space="preserve">Nếu quí vị chết trong tội lỗi mình, thì đó không phải là lỗi của Đức Chúa Trời. Quí vị có thể là người rất trung thành với Giáo hội, nhưng một tội nhân là người không tin. Hãy có đức tin nơi Đức Chúa Trời. Được rồi. Bây giờ, những người này ở đây, đây là hàng người cầu nguyện chữa lành để đặt tay trên người đau. Chị sẽ tin bất chấp điều đó chứ? Đó là những người không có thẻ cầu nguyện, nơi mà có “sự phân biệt” </w:t>
      </w:r>
      <w:r>
        <w:rPr>
          <w:color w:val="008000"/>
        </w:rPr>
        <w:t>[Chúa Thánh Linh cho Anh Branham “nhận biết” và nói ra đúng y “tên tuổi, chỗ ở và bệnh tình” của từng người đến bên tòa giảng xin cầu nguyện trị bệnh cho họ. - Bt]</w:t>
      </w:r>
      <w:r>
        <w:rPr/>
        <w:t>, ở ngoài đó không có thẻ cầu nguyện. Vậy thì, những người còn lại trong quí vị bắt đầu tin.</w:t>
      </w:r>
    </w:p>
    <w:p>
      <w:pPr>
        <w:pStyle w:val="Normal"/>
        <w:spacing w:lineRule="atLeast" w:line="19" w:before="0" w:after="60"/>
        <w:jc w:val="both"/>
        <w:rPr/>
      </w:pPr>
      <w:r>
        <w:rPr/>
        <w:tab/>
        <w:t>Đừng di chuyển. Đấy, mỗi người trong chúng ta là một linh. Hiểu không?</w:t>
      </w:r>
    </w:p>
    <w:p>
      <w:pPr>
        <w:pStyle w:val="Normal"/>
        <w:spacing w:lineRule="atLeast" w:line="19" w:before="0" w:after="60"/>
        <w:jc w:val="both"/>
        <w:rPr/>
      </w:pPr>
      <w:r>
        <w:rPr/>
        <w:tab/>
        <w:t>Mỗi người trong quí vị là một linh. Quí vị biết điều đó không? Nếu không, quí vị chết. Vậy đó là linh vủa chị mà tôi đang nói về, không phải quí vị. Chính là linh của chị.</w:t>
      </w:r>
    </w:p>
    <w:p>
      <w:pPr>
        <w:pStyle w:val="Normal"/>
        <w:spacing w:lineRule="atLeast" w:line="19" w:before="0" w:after="60"/>
        <w:jc w:val="both"/>
        <w:rPr/>
      </w:pPr>
      <w:r>
        <w:rPr>
          <w:vertAlign w:val="superscript"/>
        </w:rPr>
        <w:t>33-4</w:t>
      </w:r>
      <w:r>
        <w:rPr/>
        <w:tab/>
        <w:t>Hãy đến đây, chị ơi. Chị tin tôi là đầy tớ của Đức Chúa Trời không? Chúng ta là người lạ với nhau. Chúng ta không biết nhau. Nếu đúng, thì quí thính giả trên ban công, sẽ hiểu, cứ giơ tay lên nếu chúng ta là người, chưa hề gặp nhau. Đây là một quang cảnh. Người đầu tiên trong cảnh là người đàn bà, trong Phúc âm Giăng chương 4: một người đàn ông và 1 người đàn bà gặp nhau lần đầu tiên trong đời.</w:t>
      </w:r>
    </w:p>
    <w:p>
      <w:pPr>
        <w:pStyle w:val="Normal"/>
        <w:spacing w:lineRule="atLeast" w:line="19" w:before="0" w:after="60"/>
        <w:jc w:val="both"/>
        <w:rPr/>
      </w:pPr>
      <w:r>
        <w:rPr/>
        <w:tab/>
        <w:t>Nếu đây là Đức Thánh Linh của Đấng Christ ở đây giữa chúng ta, thì Ngài sẽ làm những công việc của Đấng Christ.</w:t>
      </w:r>
    </w:p>
    <w:p>
      <w:pPr>
        <w:pStyle w:val="Normal"/>
        <w:spacing w:lineRule="atLeast" w:line="19" w:before="0" w:after="60"/>
        <w:jc w:val="both"/>
        <w:rPr/>
      </w:pPr>
      <w:r>
        <w:rPr/>
        <w:tab/>
        <w:t>Xin đừng đi lại. Quí vị thật sự hủy hoại... Quí vị làm tổn hại những người khác. Hiểu không?</w:t>
      </w:r>
    </w:p>
    <w:p>
      <w:pPr>
        <w:pStyle w:val="Normal"/>
        <w:spacing w:lineRule="atLeast" w:line="19" w:before="0" w:after="60"/>
        <w:jc w:val="both"/>
        <w:rPr/>
      </w:pPr>
      <w:r>
        <w:rPr/>
        <w:tab/>
        <w:t xml:space="preserve">Tôi có sự kiểm soát trên mỗi người trong quí vị. Tôi đang cố gắng giúp quí vị. Hãy thật yên lặng và kỉnh kiền. Được rồi. </w:t>
      </w:r>
    </w:p>
    <w:p>
      <w:pPr>
        <w:pStyle w:val="Normal"/>
        <w:spacing w:lineRule="atLeast" w:line="19" w:before="0" w:after="60"/>
        <w:jc w:val="both"/>
        <w:rPr/>
      </w:pPr>
      <w:r>
        <w:rPr>
          <w:vertAlign w:val="superscript"/>
        </w:rPr>
        <w:t>33-5</w:t>
      </w:r>
      <w:r>
        <w:rPr/>
        <w:tab/>
        <w:t xml:space="preserve">Nếu Chúa là Đức Chúa Trời sẽ bảo cho tôi biết điều gì đó về anh... Nếu tôi đến đây.. Có lẽ anh bị đau, cólẽ không, nhưng nếu anh và tôi đến đây và chỉ tôi đặt tay trên chị và nói, “Chị ơi, chị sẽ khỏe mạnh,” chị có thể tin điều đó. Ví điều đó là thật. Nhưng nếu Đức Thánh Linh đứng ở đây và... Điều gì -- điều gì xảy ra nếu đây là Chúa Jêsus đang mặc bộ đồ này đứng đây và chị nói, “Xin chữa lành tôi, chữa lành tôi, Chúa ôi.” Ngài sẽ Phán, “Ta đã làm điều đó rồi.” Nhưng Ngài làm điều gì đó giống như Ngài đã làm khi Ngài còn ở thế gian trước đây, giống như Ngài đã làm với người đàn bà bên giếng, để cho chị biết rằng đó là Ai... Ngài tỏ cho người đàn bà ấy biết, nói cho bà ấy biết điều gì đó đã xảy ra trong đời sống bà ấy. Đúng thế không, thưa quí vị thính giả? Tất cả quí vị khách mới đến? Ngài có thể nói cho biết điều gì đó trong đời sống chị ấy. </w:t>
      </w:r>
    </w:p>
    <w:p>
      <w:pPr>
        <w:pStyle w:val="Normal"/>
        <w:spacing w:lineRule="atLeast" w:line="19" w:before="0" w:after="60"/>
        <w:jc w:val="both"/>
        <w:rPr/>
      </w:pPr>
      <w:r>
        <w:rPr/>
        <w:tab/>
        <w:t>Nếu Ngài sẽ nói điều gì đó trong đời sống chị, giống như Ngài đã làm với Si-môn Phi-e-rơ hay giống như Ngài đã làm với người nào đó trong Kinh thánh, cách Ngài đã làm, thì sẽ làm cho chị có nhiều đức tin, sẽ cho mỗi người trong anh chị em đức tin để tin không?</w:t>
      </w:r>
    </w:p>
    <w:p>
      <w:pPr>
        <w:pStyle w:val="Normal"/>
        <w:spacing w:lineRule="atLeast" w:line="19" w:before="0" w:after="60"/>
        <w:jc w:val="both"/>
        <w:rPr/>
      </w:pPr>
      <w:r>
        <w:rPr>
          <w:vertAlign w:val="superscript"/>
        </w:rPr>
        <w:t>33-6</w:t>
      </w:r>
      <w:r>
        <w:rPr/>
        <w:tab/>
        <w:t>Vậy thì, đây này, không che giấu phía sau bức màn đen nào đó, không phải sự ám ảnh của ma quỉ, nhưng ngay tại đây trên bục với chị. Bên ngoài những lời của Kinh thánh. Nó có thể làm rối loạn một chút về Thần học, nhưng đó là Kinh thánh không hề thay đổi. Hiểu không?</w:t>
      </w:r>
    </w:p>
    <w:p>
      <w:pPr>
        <w:pStyle w:val="Normal"/>
        <w:spacing w:lineRule="atLeast" w:line="19" w:before="0" w:after="60"/>
        <w:jc w:val="both"/>
        <w:rPr/>
      </w:pPr>
      <w:r>
        <w:rPr/>
        <w:tab/>
        <w:t>Nếu tôi có thể giúp anh chị em, mà không muốn làm, tôi chắc hẳn là kẻ lừa đảo. Tôi sẽ không xứng đáng đứng ở đây bên cạnh quyển Kinh thánh này, nếu tôi có thể giúp chị mà không giúp. Tôi không thể giúp chị. Điều duy nhất tôi có thể làm là làm cho chị nhận biết điều gì đó mà Đấng Christ ở đây để chữa lành chị, làm cho chị khỏe mạnh nếu chị đau. Chị bị đau. Chị bị bệnh phụ nữ. Đúng thế. Nếu đúng vậy, chị giơ tay lên.</w:t>
      </w:r>
    </w:p>
    <w:p>
      <w:pPr>
        <w:pStyle w:val="Normal"/>
        <w:spacing w:lineRule="atLeast" w:line="19" w:before="0" w:after="60"/>
        <w:jc w:val="both"/>
        <w:rPr/>
      </w:pPr>
      <w:r>
        <w:rPr/>
        <w:tab/>
        <w:t>Vậy để chị biết rằng tôi không đoán. Đợi đã. Điều gì đó ở trên lòng chị. Và chị cứ cầu nguyện trong lòng cho bất cứ điều gì chị muốn làm. Đúng thế, chị có điều gì nặng lòng ngay bây giờ. Đó là chồng chị. Chính là chồng chị. Chị tin Đức Chúa Trời có thể nói cho tôi biết anh ấy có điều gì không ổn chăng? Có điều gì không ổn ở não. Nó gây ra giống như sự xơ cứng động mạch não. Điều đó có thật. Đúng thế. Nếu Đức Chúa Trời nói cho tôi biết chị là ai, sẽ làm cho chị có nhiều đức tin chứ? Chị tin hết lòng không? Nancy Gillespie, hãy về nhà, Đức Chúa Jêsus Christ đã chữa lành chị và chồng chị và cho anh chị khỏe mạnh. Hãy lấy khăn tay về cho anh ấy. Đúng thế, phải không? Được rồi. Hãy cứ tin.</w:t>
      </w:r>
    </w:p>
    <w:p>
      <w:pPr>
        <w:pStyle w:val="Normal"/>
        <w:spacing w:lineRule="atLeast" w:line="19" w:before="0" w:after="60"/>
        <w:jc w:val="both"/>
        <w:rPr/>
      </w:pPr>
      <w:r>
        <w:rPr>
          <w:vertAlign w:val="superscript"/>
        </w:rPr>
        <w:t>33-7</w:t>
      </w:r>
      <w:r>
        <w:rPr/>
        <w:tab/>
        <w:t>Bây giờ, quí vị tin Đức Chúa Trời không? Cứ có đức tin, đừng nghi ngờ. Bây giờ, tôi sẽ hỏi Hội thánh lớn này ở đây, quí vị cầu nguyện với tôi cho những người này không; Đó là một bà mẹ của ai đó, cha của người nào đó, người yêu của ai đó, chồng của người nào đó; Hãy cầu nguyện; Xin đừng đi lại. Quí vị -- sẽ làm hỏng Buổi nhóm. Hãy giữ im lặng. Chúng ta sẽ bãi nhóm trong 10 phút nữa nếu quí vị thật kỉnh kiền.</w:t>
      </w:r>
    </w:p>
    <w:p>
      <w:pPr>
        <w:pStyle w:val="Normal"/>
        <w:spacing w:lineRule="atLeast" w:line="19" w:before="0" w:after="60"/>
        <w:jc w:val="both"/>
        <w:rPr/>
      </w:pPr>
      <w:r>
        <w:rPr/>
        <w:tab/>
        <w:t>Hãy đến đây. Nếu tôi không nói một lời và cứ cầu nguyện cho chị, chị tin không? Lạy Chúa Jêsus, con cầu nguyện để Ngài chữa lành cho chị ấy, trong Danh Đức Chúa Jêsus.</w:t>
      </w:r>
    </w:p>
    <w:p>
      <w:pPr>
        <w:pStyle w:val="Normal"/>
        <w:spacing w:lineRule="atLeast" w:line="19" w:before="0" w:after="60"/>
        <w:jc w:val="both"/>
        <w:rPr/>
      </w:pPr>
      <w:r>
        <w:rPr/>
        <w:tab/>
        <w:t xml:space="preserve">Hãy đến, anh ơi. Hãy tin hết lòng. Kính lạy Cha Thiên Thượng, trong Danh Đức Chúa Jêsus Christ, xin cho anh ấy khỏe mạnh. A-men! Xin Chúa ban phước cho anh. </w:t>
      </w:r>
      <w:r>
        <w:rPr>
          <w:color w:val="008000"/>
        </w:rPr>
        <w:t>[Người anh ấy nói với Anh Branham. - Bt]</w:t>
      </w:r>
      <w:r>
        <w:rPr/>
        <w:t xml:space="preserve"> Ồ, đó chỉ là... Điều đó không có chút gì quan trọng với chúng ta. Nào, nó ổn thôi.</w:t>
      </w:r>
    </w:p>
    <w:p>
      <w:pPr>
        <w:pStyle w:val="Normal"/>
        <w:spacing w:lineRule="atLeast" w:line="19" w:before="0" w:after="60"/>
        <w:jc w:val="both"/>
        <w:rPr/>
      </w:pPr>
      <w:r>
        <w:rPr/>
        <w:tab/>
        <w:t>Tôi biết anh có điều gì không ổn, nhưng không cần nói cho anh biết. Nếu đó... Sẽ giúp ích cho anh nếu tôi nói chứ? Không giúp ích anh. Được rồi. Nhưng dù sao đi nữa, bệnh tim đã lìa khỏi anh khi anh ra khỏi đó. Vậy cứ đi đường vui mừng, nói, “Tạ ơn Chúa.”</w:t>
      </w:r>
    </w:p>
    <w:p>
      <w:pPr>
        <w:pStyle w:val="Normal"/>
        <w:spacing w:lineRule="atLeast" w:line="19" w:before="0" w:after="60"/>
        <w:jc w:val="both"/>
        <w:rPr/>
      </w:pPr>
      <w:r>
        <w:rPr>
          <w:vertAlign w:val="superscript"/>
        </w:rPr>
        <w:t>33-9</w:t>
      </w:r>
      <w:r>
        <w:rPr/>
        <w:tab/>
        <w:t>Hãy đến, thưa ông. Trong Danh Đức Chúa Jêsus Christ, Cha ôi, con cầu xin Cha chữa lành cho anh ấy. A-men! Hãy tin giờ này.</w:t>
      </w:r>
    </w:p>
    <w:p>
      <w:pPr>
        <w:pStyle w:val="Normal"/>
        <w:spacing w:lineRule="atLeast" w:line="19" w:before="0" w:after="60"/>
        <w:jc w:val="both"/>
        <w:rPr/>
      </w:pPr>
      <w:r>
        <w:rPr/>
        <w:tab/>
        <w:t>Hãy có đức tin, chị ơi... Nhìn này, có gần 3.000 người ở đây đang cầu nguyện cho chị giờ này. Trong Danh Đức Chúa Jêsus Christ xin cho chị chữa lành. Xin nhậm lời, Cha ôi.</w:t>
      </w:r>
    </w:p>
    <w:p>
      <w:pPr>
        <w:pStyle w:val="Normal"/>
        <w:spacing w:lineRule="atLeast" w:line="19" w:before="0" w:after="60"/>
        <w:jc w:val="both"/>
        <w:rPr/>
      </w:pPr>
      <w:r>
        <w:rPr/>
        <w:tab/>
        <w:t>Hãy đến. Thưa ông, bệnh viêm khớp đó sẽ đem ông đi một ngày nếu ông không có đức tin. Bây giờ ông tin chứ? Thế thì hãy đi và được chữa lành trong Danh Đức Chúa Jêsus Christ.</w:t>
      </w:r>
    </w:p>
    <w:p>
      <w:pPr>
        <w:pStyle w:val="Normal"/>
        <w:spacing w:lineRule="atLeast" w:line="19" w:before="0" w:after="60"/>
        <w:jc w:val="both"/>
        <w:rPr/>
      </w:pPr>
      <w:r>
        <w:rPr/>
        <w:tab/>
        <w:t>Hãy đến, chị ơi. Lạy Đức Chúa Trời là Cha, trong Danh Đức Chúa Jêsus Christ, xin chữa lành chị chúng con.</w:t>
      </w:r>
    </w:p>
    <w:p>
      <w:pPr>
        <w:pStyle w:val="Normal"/>
        <w:spacing w:lineRule="atLeast" w:line="19" w:before="0" w:after="60"/>
        <w:jc w:val="both"/>
        <w:rPr/>
      </w:pPr>
      <w:r>
        <w:rPr/>
        <w:tab/>
        <w:t>Hãy đến tin giờ này. Mọi người hãy tin và cầu nguyện.</w:t>
      </w:r>
    </w:p>
    <w:p>
      <w:pPr>
        <w:pStyle w:val="Normal"/>
        <w:spacing w:lineRule="atLeast" w:line="19" w:before="0" w:after="60"/>
        <w:jc w:val="both"/>
        <w:rPr/>
      </w:pPr>
      <w:r>
        <w:rPr/>
        <w:tab/>
        <w:t xml:space="preserve">Kính lạy Cha Thiên Thượng, con cầu xin Cha chữa lành cho chị ấy trong Danh Đức Chúa Jêsus. A-men! </w:t>
      </w:r>
    </w:p>
    <w:p>
      <w:pPr>
        <w:pStyle w:val="Normal"/>
        <w:spacing w:lineRule="atLeast" w:line="19" w:before="0" w:after="60"/>
        <w:jc w:val="both"/>
        <w:rPr/>
      </w:pPr>
      <w:r>
        <w:rPr/>
        <w:tab/>
        <w:t>Hãy đến. Thưa anh em, nếu chúng ta có những sự hiện thấy cho mọi người... Anh em có thể... Họ chắc hẳn phải đưa tôi rời khỏi bục. Hiểu không?</w:t>
      </w:r>
    </w:p>
    <w:p>
      <w:pPr>
        <w:pStyle w:val="Normal"/>
        <w:spacing w:lineRule="atLeast" w:line="19" w:before="0" w:after="60"/>
        <w:jc w:val="both"/>
        <w:rPr/>
      </w:pPr>
      <w:r>
        <w:rPr/>
        <w:tab/>
        <w:t>Tôi sẽ đi xuống. Nhưng để anh em có thể biết, cứ tiếp tục và ăn bữa tối. Anh sẽ ăn thật ngon miệng. Bệnh dạ dày đã lìa khỏi anh, anh hiểu không? Hãy đi và được chữa lành. Xin Chúa ban phước cho anh.</w:t>
      </w:r>
    </w:p>
    <w:p>
      <w:pPr>
        <w:pStyle w:val="Normal"/>
        <w:spacing w:lineRule="atLeast" w:line="19" w:before="0" w:after="60"/>
        <w:jc w:val="both"/>
        <w:rPr/>
      </w:pPr>
      <w:r>
        <w:rPr>
          <w:vertAlign w:val="superscript"/>
        </w:rPr>
        <w:t>33-10</w:t>
      </w:r>
      <w:r>
        <w:rPr/>
        <w:tab/>
        <w:t>Hãy đến, chị ơi. Tôi làm điều đó vì một mục đích, bỏ chính mình, vì những khải tượng... Bao nhiêu anh chị em biết rằng Chúa Jêsus đã Phán, “Quyền phép từ Ta mà ra”? Tôi cũng thế ngay bây giờ, tôi thật sự yếu đi.</w:t>
      </w:r>
    </w:p>
    <w:p>
      <w:pPr>
        <w:pStyle w:val="Normal"/>
        <w:spacing w:lineRule="atLeast" w:line="19" w:before="0" w:after="60"/>
        <w:jc w:val="both"/>
        <w:rPr/>
      </w:pPr>
      <w:r>
        <w:rPr/>
        <w:tab/>
        <w:t>Ôi Cha ơi, con cầu nguyện để Cha chữa lành cho chị chúng con, trong Danh Đức Chúa Jêsus. Xin nhậm lời.</w:t>
      </w:r>
    </w:p>
    <w:p>
      <w:pPr>
        <w:pStyle w:val="Normal"/>
        <w:spacing w:lineRule="atLeast" w:line="19" w:before="0" w:after="60"/>
        <w:jc w:val="both"/>
        <w:rPr/>
      </w:pPr>
      <w:r>
        <w:rPr/>
        <w:tab/>
        <w:t>Hãy đến, chị ơi. Đừng nghi ngờ. Hãy đến tin hết lòng. Lạy Chúa, trong Danh Đức Chúa Jêsus Christ xin chữa lành chị chúng con. Ban cho chị ấy sự đắc thắng, Chúa ôi.</w:t>
      </w:r>
    </w:p>
    <w:p>
      <w:pPr>
        <w:pStyle w:val="Normal"/>
        <w:spacing w:lineRule="atLeast" w:line="19" w:before="0" w:after="60"/>
        <w:jc w:val="both"/>
        <w:rPr/>
      </w:pPr>
      <w:r>
        <w:rPr/>
        <w:tab/>
        <w:t>Hãy đến, chị ơi. Kinh thánh dạy, “Vậy những kẻ tin sẽ được các dấu lạ nầy.” Trong Danh Đức Chúa Jêsus Christ xin cho chị ấy được lành. Hãy đến, chị ơi. Bệnh đau lưng của chị đã hết, vậy chị có thể đi đường vui mừng giờ này...?...</w:t>
      </w:r>
    </w:p>
    <w:p>
      <w:pPr>
        <w:pStyle w:val="Normal"/>
        <w:spacing w:lineRule="atLeast" w:line="19" w:before="0" w:after="60"/>
        <w:jc w:val="both"/>
        <w:rPr/>
      </w:pPr>
      <w:r>
        <w:rPr>
          <w:vertAlign w:val="superscript"/>
        </w:rPr>
        <w:t>33-11</w:t>
      </w:r>
      <w:r>
        <w:rPr/>
        <w:tab/>
        <w:t>Chị tin không? Tại sao? Hãy nghe. Tôi muốn hỏi chị. Hãy nghe, thưa các bạn. Khi nhiều người họ đến gần nơi này, Kinh thánh nói, “Họ đặt tay trên trên kẻ đau thì kẻ đau được lành.” Các bạn tin điều đó không? Tất nhiên là các bạn tin.</w:t>
      </w:r>
    </w:p>
    <w:p>
      <w:pPr>
        <w:pStyle w:val="Normal"/>
        <w:spacing w:lineRule="atLeast" w:line="19" w:before="0" w:after="60"/>
        <w:jc w:val="both"/>
        <w:rPr/>
      </w:pPr>
      <w:r>
        <w:rPr/>
        <w:tab/>
        <w:t xml:space="preserve">Hãy nhìn đây, thưa ông. Ông tin tôi là đầy tớ của Đức Chúa Trời không? Bây giờ, có một người đàn bà tôi đã ngừng lại cách đây một lát; Ông là người nam. Ông tin rằng Đức Chúa Trời có thể bảo cho tôi biết bệnh và cho ông khỏe mạnh. Ông bị... Vâng, thưa ông. Lạy Chúa, bệnh dạ dày đã làm phiền ông một chút. Đúng thế. Vâng, thưa ông. Và bệnh tuyến tiền vị. Vâng, thưa ông. Bởi vì tuyến tiền liệt làm ông lo lắng. và làm ông bi xáo trộn. Điều đó hoàn toàn chính xác. Ông nghĩ vợ ông cũn được khỏe mạnh nếu ông tin không? Tốt lắm. Nếu ông tin hết lòng, thì vợ ông có thể được lành. </w:t>
      </w:r>
      <w:r>
        <w:rPr>
          <w:color w:val="008000"/>
        </w:rPr>
        <w:t>[Anh em nói, “Cô ấy bị đau.’ - Bt]</w:t>
      </w:r>
      <w:r>
        <w:rPr/>
        <w:t xml:space="preserve"> Vâng, lo lắng bất an, rối loạn, sự đau yếu và các thứ. Ông tin hết lòng giờ này bà ấy sẽ khỏe mạnh không? Hãy đi đường và nói, “Lạy Chúa Jêsus kính yêu, cảm ơn Ngài,” và bà ấy cũng sẽ khỏe mạnh.</w:t>
      </w:r>
    </w:p>
    <w:p>
      <w:pPr>
        <w:pStyle w:val="Normal"/>
        <w:spacing w:lineRule="atLeast" w:line="19" w:before="0" w:after="60"/>
        <w:jc w:val="both"/>
        <w:rPr/>
      </w:pPr>
      <w:r>
        <w:rPr/>
        <w:tab/>
        <w:t xml:space="preserve">Lạy Chúa Jêsus, con cầu nguyện để Ngài sẽ giúp người này. Ôi c ơi, xin làm điều đó vì sự Vinh hiển của Đức Chúa Trời sẽ đến trên ông ấy và ông được chữa lành. Trong Danh Đức Chúa Jêsus Christ. A-men! </w:t>
      </w:r>
    </w:p>
    <w:p>
      <w:pPr>
        <w:pStyle w:val="Normal"/>
        <w:spacing w:lineRule="atLeast" w:line="19" w:before="0" w:after="60"/>
        <w:jc w:val="both"/>
        <w:rPr/>
      </w:pPr>
      <w:r>
        <w:rPr/>
        <w:tab/>
        <w:t>Bây giờ, hãy tin, Ông Dobbs, hãy tin hết lòng và được khỏe mạnh.</w:t>
      </w:r>
    </w:p>
    <w:p>
      <w:pPr>
        <w:pStyle w:val="Normal"/>
        <w:spacing w:lineRule="atLeast" w:line="19" w:before="0" w:after="60"/>
        <w:jc w:val="both"/>
        <w:rPr/>
      </w:pPr>
      <w:r>
        <w:rPr>
          <w:vertAlign w:val="superscript"/>
        </w:rPr>
        <w:t>33-12</w:t>
      </w:r>
      <w:r>
        <w:rPr/>
        <w:tab/>
        <w:t>Được rồi, thưa ông. Hãy đến, thưa ông. Kính lạy Cha Thiên Thượng, con cầu nguyện Ngài chữa lành anh em của chúng con và cho anh ấy khỏe mạnh trong Danh Đức Chúa Jêsus.</w:t>
      </w:r>
    </w:p>
    <w:p>
      <w:pPr>
        <w:pStyle w:val="Normal"/>
        <w:spacing w:lineRule="atLeast" w:line="19" w:before="0" w:after="60"/>
        <w:jc w:val="both"/>
        <w:rPr/>
      </w:pPr>
      <w:r>
        <w:rPr/>
        <w:tab/>
        <w:t>Hãy đến, chị yêu dấu ơi; Hãy tin Ngài hết lòng. Ôi lạy Đức Chúa Trời, là Cha chúng con, con cầu nguyện để Ngài sẽ làm cho chị ấy khỏe mạnh trong Danh Đức Chúa Jêsus Christ.</w:t>
      </w:r>
    </w:p>
    <w:p>
      <w:pPr>
        <w:pStyle w:val="Normal"/>
        <w:spacing w:lineRule="atLeast" w:line="19" w:before="0" w:after="60"/>
        <w:jc w:val="both"/>
        <w:rPr/>
      </w:pPr>
      <w:r>
        <w:rPr/>
        <w:tab/>
        <w:t xml:space="preserve">Hãy đến, anh ơi. Mang đứa nhỏ đến. Đừng nghi ngờ. Cứ mang nó đến khi anh đến dưới chân thập tự giá, lạy Chúa, con chúc phước chọ họ trong Danh Đức Chúa Jêsus. A-men! </w:t>
      </w:r>
    </w:p>
    <w:p>
      <w:pPr>
        <w:pStyle w:val="Normal"/>
        <w:spacing w:lineRule="atLeast" w:line="19" w:before="0" w:after="60"/>
        <w:jc w:val="both"/>
        <w:rPr/>
      </w:pPr>
      <w:r>
        <w:rPr/>
        <w:tab/>
        <w:t xml:space="preserve">Hãy đến, chị ơi. Hãy đến, tin hết lòng giờ này. Cha ôi, trong Danh Đức Chúa Jêsus, con cầu nguyện để Cha chữa lành cho chị ấy. A-men! </w:t>
      </w:r>
    </w:p>
    <w:p>
      <w:pPr>
        <w:pStyle w:val="Normal"/>
        <w:spacing w:lineRule="atLeast" w:line="19" w:before="0" w:after="60"/>
        <w:jc w:val="both"/>
        <w:rPr/>
      </w:pPr>
      <w:r>
        <w:rPr/>
        <w:tab/>
        <w:t xml:space="preserve">Hãy tin và thật kỉnh kiền. Tin hết lòng. Trong Danh Đức Chúa Jêsus Christ, xin cho chị ấy được chữa lành, Chúa ôi. A-men! </w:t>
      </w:r>
    </w:p>
    <w:p>
      <w:pPr>
        <w:pStyle w:val="Normal"/>
        <w:spacing w:lineRule="atLeast" w:line="19" w:before="0" w:after="60"/>
        <w:jc w:val="both"/>
        <w:rPr/>
      </w:pPr>
      <w:r>
        <w:rPr/>
        <w:tab/>
        <w:t xml:space="preserve">Hãy đến, chị ơi, tin hết lòng. Tin rằng chị sẽ khỏe mạnh giờ này, nhận được thị giác và tất cả. Ôi lạy Chúa, con cầu nguyện để Ngài sẽ chữa lành cho chị ấy trong Danh Đức Chúa Jêsus Christ. A-men! </w:t>
      </w:r>
    </w:p>
    <w:p>
      <w:pPr>
        <w:pStyle w:val="Normal"/>
        <w:spacing w:lineRule="atLeast" w:line="19" w:before="0" w:after="60"/>
        <w:jc w:val="both"/>
        <w:rPr/>
      </w:pPr>
      <w:r>
        <w:rPr>
          <w:vertAlign w:val="superscript"/>
        </w:rPr>
        <w:t>33-13</w:t>
      </w:r>
      <w:r>
        <w:rPr/>
        <w:tab/>
        <w:t>Đêm nọ, đang cầu nguyện cho cậu bé khoảng 15 hay 16 tuổi, nó đi ngang qua, cậu ấy có đức tin lớn. Tôi nhìn cậu thiếu niên ấy và nói, “Dĩ nhiên, con biết đấy, con à.” Và cậu ấy cứ đi ra và đi xuống đó, cậu bé bị mù từ lúc mới sanh ra đã nhìn thấy và la lớn, “Ồ, Anh Branham ơi, tôi thấy được rồi.”</w:t>
      </w:r>
    </w:p>
    <w:p>
      <w:pPr>
        <w:pStyle w:val="Normal"/>
        <w:spacing w:lineRule="atLeast" w:line="19" w:before="0" w:after="60"/>
        <w:jc w:val="both"/>
        <w:rPr/>
      </w:pPr>
      <w:r>
        <w:rPr/>
        <w:tab/>
        <w:t>Đặt ở đây là một sợi dây đã co lại nhiều sau một đêm từ một đứa bé bị bệnh đầu nước. Các sự việc đang xảy ra. Anh em phải tin. Hiểu không?</w:t>
      </w:r>
    </w:p>
    <w:p>
      <w:pPr>
        <w:pStyle w:val="Normal"/>
        <w:spacing w:lineRule="atLeast" w:line="19" w:before="0" w:after="60"/>
        <w:jc w:val="both"/>
        <w:rPr/>
      </w:pPr>
      <w:r>
        <w:rPr/>
        <w:tab/>
        <w:t>Anh em không phải là gà con; Anh em là chim ưng.</w:t>
      </w:r>
    </w:p>
    <w:p>
      <w:pPr>
        <w:pStyle w:val="Normal"/>
        <w:spacing w:lineRule="atLeast" w:line="19" w:before="0" w:after="60"/>
        <w:jc w:val="both"/>
        <w:rPr/>
      </w:pPr>
      <w:r>
        <w:rPr>
          <w:vertAlign w:val="superscript"/>
        </w:rPr>
        <w:t>33-14</w:t>
      </w:r>
      <w:r>
        <w:rPr/>
        <w:tab/>
        <w:t xml:space="preserve">Hãy đến. Trong Danh Đức Chúa Jêsus, lạy Chúa, xin cho chị ấy được lành vì sự vinh hiển Đức Chúa Trời. A-men! </w:t>
      </w:r>
    </w:p>
    <w:p>
      <w:pPr>
        <w:pStyle w:val="Normal"/>
        <w:spacing w:lineRule="atLeast" w:line="19" w:before="0" w:after="60"/>
        <w:jc w:val="both"/>
        <w:rPr/>
      </w:pPr>
      <w:r>
        <w:rPr/>
        <w:tab/>
        <w:t>Hãy đến tin, hãy có đức tin. Anh em biết, điều gì đó hay điều gì khác... Các bạn biết tôi đang nghĩ gì không, thưa các bạn? Tôi - tôi không trách mắng người ta, nhưng tôi muốn các bạn biết một việc: chúng ta xem quá nhiều chương trình truyền hình trong đời sống. Chúng ta muốn tận hưởng. Chúng ta muốn... Đức Chúa Trời không tỏ cho thấy những thứ để làm cho các bạn tiêu khiển. Ngài muốn các bạn nhận ra sự Hiện diện Ngài. Những việc có thể xảy ra với mọi người, nhưng nó sẽ gần như giết chết. Ồ, tôi sẽ không đi hết hàng người xin cầu nguyện chữa lành.</w:t>
      </w:r>
    </w:p>
    <w:p>
      <w:pPr>
        <w:pStyle w:val="Normal"/>
        <w:spacing w:lineRule="atLeast" w:line="19" w:before="0" w:after="60"/>
        <w:jc w:val="both"/>
        <w:rPr/>
      </w:pPr>
      <w:r>
        <w:rPr/>
        <w:tab/>
        <w:t>Hãy đến đây, chị ơi. Chị và tôi là người lạ với nhau. Chị nghĩ Đức Chúa Trời có thể bảo cho tôi biết bệnh của chị là gì không? Nó sẽ giúp ích chị không? Nó sẽ giúp ích các bạn nếu Đức Chúa Trời nói điều gì giờ này với người đàn bà này không? Đó là bệnh tai của chị. Chị tin rằng Đức Chúa Trời sẽ chữa lành nó không? Chị sợ là bệnh ung thư. Nó ở bên tai trái chị... Đúng thế không? Ô, đúng, nhưng không phải bây giờ.</w:t>
      </w:r>
    </w:p>
    <w:p>
      <w:pPr>
        <w:pStyle w:val="Normal"/>
        <w:spacing w:lineRule="atLeast" w:line="19" w:before="0" w:after="60"/>
        <w:jc w:val="both"/>
        <w:rPr/>
      </w:pPr>
      <w:r>
        <w:rPr/>
        <w:tab/>
        <w:t>Chị tin Đức Chúa Trời không? Nếu Đức Chúa Trời nói cho tôi biết chị là ai, điều đó sẽ giúp ích chị không? Được rồi, Ruby Constance, hãy về nhà và được khỏe mạnh trong Danh Đức Chúa Jêsus Christ. Hiểu không? Hãy có đức tin.</w:t>
      </w:r>
    </w:p>
    <w:p>
      <w:pPr>
        <w:pStyle w:val="Normal"/>
        <w:spacing w:lineRule="atLeast" w:line="19" w:before="0" w:after="60"/>
        <w:jc w:val="both"/>
        <w:rPr/>
      </w:pPr>
      <w:r>
        <w:rPr>
          <w:vertAlign w:val="superscript"/>
        </w:rPr>
        <w:t>33-14a</w:t>
      </w:r>
      <w:r>
        <w:rPr/>
        <w:tab/>
        <w:t>Hãy đến. Đừng nghi ngờ. Đức Chúa Trời có thể nói cho tôi biết của anh... Anh nghĩ điều đó sẽ giúp ích anh không? Thế thì bệnh tiểu đường, bệnh tim, hãy cứ đi và được khỏe mạnh và tin Đức Chúa Trời. Vâng, điều đó chỉ là tuỏi già đang đến với anh.</w:t>
      </w:r>
    </w:p>
    <w:p>
      <w:pPr>
        <w:pStyle w:val="Normal"/>
        <w:spacing w:lineRule="atLeast" w:line="19" w:before="0" w:after="60"/>
        <w:jc w:val="both"/>
        <w:rPr/>
      </w:pPr>
      <w:r>
        <w:rPr/>
        <w:tab/>
        <w:t xml:space="preserve">Bây giờ, cứ tin điều đó. Ôi lạy Chúa, con cầu nguyện để Ngài sẽ chữa lành cho anh em chúng con và cho anh ấy khỏe mạnh. A-men! Xin nhậm lời, Chúa ôi. </w:t>
      </w:r>
    </w:p>
    <w:p>
      <w:pPr>
        <w:pStyle w:val="Normal"/>
        <w:spacing w:lineRule="atLeast" w:line="19" w:before="0" w:after="60"/>
        <w:jc w:val="both"/>
        <w:rPr/>
      </w:pPr>
      <w:r>
        <w:rPr/>
        <w:tab/>
        <w:t xml:space="preserve">Hãy đến, chị ơi. Trong Danh Đức Chúa Jêsus Christ, xin cho chị ấy được lành. A-men! Cầu xin ơn phước của Đức Chúa Trời, làm sao nó có thể sai được? Trong Danh Đức Chúa Jêsus Christ, xin cho được như vậy. A-men! </w:t>
      </w:r>
    </w:p>
    <w:p>
      <w:pPr>
        <w:pStyle w:val="Normal"/>
        <w:spacing w:lineRule="atLeast" w:line="19" w:before="0" w:after="60"/>
        <w:jc w:val="both"/>
        <w:rPr/>
      </w:pPr>
      <w:r>
        <w:rPr/>
        <w:tab/>
        <w:t xml:space="preserve">Hãy đến, người anh em. Trong Danh Đức Chúa Jêsus Christ, xin cho anh được chữa lành. A-men! </w:t>
      </w:r>
    </w:p>
    <w:p>
      <w:pPr>
        <w:pStyle w:val="Normal"/>
        <w:spacing w:lineRule="atLeast" w:line="19" w:before="0" w:after="60"/>
        <w:jc w:val="both"/>
        <w:rPr/>
      </w:pPr>
      <w:r>
        <w:rPr/>
        <w:tab/>
        <w:t>Hãy đến, anh em yêu quí. Xin Chúa ban phước cho anh. Hãy mang mẹ đến. Cứ tiến lên, chị ơi. Trong Danh Đức Chúa Jêsus Christ, xin cho chị được lành.</w:t>
      </w:r>
    </w:p>
    <w:p>
      <w:pPr>
        <w:pStyle w:val="Normal"/>
        <w:spacing w:lineRule="atLeast" w:line="19" w:before="0" w:after="60"/>
        <w:jc w:val="both"/>
        <w:rPr/>
      </w:pPr>
      <w:r>
        <w:rPr/>
        <w:tab/>
        <w:t>Hãy đến. Trong Danh Đức Chúa Jêsus Christ, xin cho chị được lành, Cha ôi. Vâng, hãy tin giờ này. Việc giống như vậy sẽ xảy ra ở dưới đó, nếu các bạn không nghi ngờ.</w:t>
      </w:r>
    </w:p>
    <w:p>
      <w:pPr>
        <w:pStyle w:val="Normal"/>
        <w:spacing w:lineRule="atLeast" w:line="19" w:before="0" w:after="60"/>
        <w:jc w:val="both"/>
        <w:rPr/>
      </w:pPr>
      <w:r>
        <w:rPr>
          <w:vertAlign w:val="superscript"/>
        </w:rPr>
        <w:t>33-15</w:t>
      </w:r>
      <w:r>
        <w:rPr/>
        <w:tab/>
        <w:t xml:space="preserve">Ôi lạy Đức Chúa Trời, xin ban phước cho người anh em đáng thương này. Con cầu xin Cha Thiên thượng sẽ chữa lành anh ấy và cho anh khỏe mạnh. Và xin để ứng nghiệm rằng anh ấy sẽ có lại thị lực của mình và được khỏe mạnh trong Danh Đức Chúa Jêsus. A-men! </w:t>
      </w:r>
    </w:p>
    <w:p>
      <w:pPr>
        <w:pStyle w:val="Normal"/>
        <w:spacing w:lineRule="atLeast" w:line="19" w:before="0" w:after="60"/>
        <w:jc w:val="both"/>
        <w:rPr/>
      </w:pPr>
      <w:r>
        <w:rPr/>
        <w:tab/>
        <w:t>Hãy có đức tin giờ này. Đừng nghi ngờ. Tôi không thể chữa lành. Ngài thật ở đây. Ngài là Đấng Chữa Lành. Đừng nghi ngờ. Hãy giống như người mù Ba-ti-mê: “keep looking your hand.”</w:t>
      </w:r>
    </w:p>
    <w:p>
      <w:pPr>
        <w:pStyle w:val="Normal"/>
        <w:spacing w:lineRule="atLeast" w:line="19" w:before="0" w:after="60"/>
        <w:jc w:val="both"/>
        <w:rPr/>
      </w:pPr>
      <w:r>
        <w:rPr/>
        <w:t>Trong Danh Đức Chúa Jêsus Christ..?... xin cho người chị này được lành.</w:t>
      </w:r>
    </w:p>
    <w:p>
      <w:pPr>
        <w:pStyle w:val="Normal"/>
        <w:spacing w:lineRule="atLeast" w:line="19" w:before="0" w:after="60"/>
        <w:jc w:val="both"/>
        <w:rPr/>
      </w:pPr>
      <w:r>
        <w:rPr/>
        <w:tab/>
        <w:t>Được rồi. Hãy đến, chị ơi. Các bạn đang tin chứ...</w:t>
      </w:r>
    </w:p>
    <w:p>
      <w:pPr>
        <w:pStyle w:val="Normal"/>
        <w:spacing w:lineRule="atLeast" w:line="19" w:before="0" w:after="60"/>
        <w:jc w:val="both"/>
        <w:rPr/>
      </w:pPr>
      <w:r>
        <w:rPr/>
        <w:tab/>
        <w:t>Điều gì đó đã xảy ra. Chờ một chút. Người ấy đang ngồi ở đó, ông bị bệnh suyễn, thưa ông. Đúng thế. Ông đang cầu nguyện. Ông quay lại nói, “Tuyệt vời không?” Tôi sẽ nói cho ông điều khác; Người ta đã cắt mất hai phần ba dạ dày của ông vì bệnh dạ dày. Đúng thế, phải không? Nếu đúng, hãy vẫy tay. Chúng ta là người lạ với nhau. Đức Chúa Jêsus Christ đã chữa lành ông. Đức tin ông đã làm cho ông khỏe mạnh. Hãy đi đường vui mừng. Ồ, đừng nghi ngờ, hãy tin.</w:t>
      </w:r>
    </w:p>
    <w:p>
      <w:pPr>
        <w:pStyle w:val="Normal"/>
        <w:spacing w:lineRule="atLeast" w:line="19" w:before="0" w:after="60"/>
        <w:jc w:val="both"/>
        <w:rPr/>
      </w:pPr>
      <w:r>
        <w:rPr>
          <w:vertAlign w:val="superscript"/>
        </w:rPr>
        <w:t>33-16</w:t>
      </w:r>
      <w:r>
        <w:rPr/>
        <w:tab/>
        <w:t>Được rồi, thưa bà. Bà... đợi một chút. Bà không ở đây vì chính mình. Bà ở đây vì một người khác. Đúng thế. Anh trai bà không ở đây. Anh bà thậm chí không ở bang này. Ông ấy ở bang St. Louis. Ông ấy đang nằm trong bệnh viện vì bệnh tim, và ông ấy là Mục sư truyền giáo. Bà nghĩ nếu tôi đi qua và đặt tay trên bà, mà bà - bà biết -- tôi sẽ không biết tôi đang nói điều gì. Nhưng tôi đã biết. Vậy bà cứ tiếp tục tin. Ông ấy sẽ khỏe mạnh bây giờ và...?... Được rồi. Hãy có đức tin. Cứ tiếp tục.</w:t>
      </w:r>
    </w:p>
    <w:p>
      <w:pPr>
        <w:pStyle w:val="Normal"/>
        <w:spacing w:lineRule="atLeast" w:line="19" w:before="0" w:after="60"/>
        <w:jc w:val="both"/>
        <w:rPr/>
      </w:pPr>
      <w:r>
        <w:rPr/>
        <w:tab/>
        <w:t>Có người đàn bà khác ở nơi này đang nghĩ giống như vậy ngay bây giờ về con gái của bà ấy đã bị giết chết. Bà Weatherman - Waterman. Bà Waterman, hãy tin hết lòng giờ này. Con gái bà được đem đi vì một mục đích. Đừng nghi ngờ. Hãy tin Đức Chúa Trời.</w:t>
      </w:r>
    </w:p>
    <w:p>
      <w:pPr>
        <w:pStyle w:val="Normal"/>
        <w:spacing w:lineRule="atLeast" w:line="19" w:before="0" w:after="60"/>
        <w:jc w:val="both"/>
        <w:rPr/>
      </w:pPr>
      <w:r>
        <w:rPr>
          <w:vertAlign w:val="superscript"/>
        </w:rPr>
        <w:t>33-17</w:t>
      </w:r>
      <w:r>
        <w:rPr/>
        <w:tab/>
        <w:t xml:space="preserve">Ôi lạy Chúa, trong Danh Đức Chúa Jêsus Christ, xin chữa lành anh ấy. A-men! </w:t>
      </w:r>
    </w:p>
    <w:p>
      <w:pPr>
        <w:pStyle w:val="Normal"/>
        <w:spacing w:lineRule="atLeast" w:line="19" w:before="0" w:after="60"/>
        <w:jc w:val="both"/>
        <w:rPr/>
      </w:pPr>
      <w:r>
        <w:rPr/>
        <w:tab/>
        <w:t>Hãy đến tin hết lòng giờ này. Ôi lạy Chúa là Đức Chúa Trời, Đấng Tạo dựng trời đất, xin ban cho người đàn bà sự chữa lành, trong Danh Đức Chúa Jêsus Christ. A-men! Hãy tin.</w:t>
      </w:r>
    </w:p>
    <w:p>
      <w:pPr>
        <w:pStyle w:val="Normal"/>
        <w:spacing w:lineRule="atLeast" w:line="19" w:before="0" w:after="60"/>
        <w:jc w:val="both"/>
        <w:rPr/>
      </w:pPr>
      <w:r>
        <w:rPr/>
        <w:tab/>
        <w:t>Không phải sự chữa lành thuốc men, nhưng đó là sự chữa lành trên trời. Đúng thế. Chị tin rằng mình sẽ bình thường và khỏe mạnh không?... Tôi nguyền rủa con quỉ này đã làm điều xấu cho đứa bé này. Tôi lấy sự rủa sả này ra khỏi nó, trong Danh Đức Chúa Jêsus Christ. Xin cho nó được bình thường. A-men! Nó phải được như vậy. Tốt lắm. Hãy đi vui vẻ và được khỏe mạnh, và ăn bữa tối...</w:t>
      </w:r>
    </w:p>
    <w:p>
      <w:pPr>
        <w:pStyle w:val="Normal"/>
        <w:spacing w:lineRule="atLeast" w:line="19" w:before="0" w:after="60"/>
        <w:jc w:val="both"/>
        <w:rPr/>
      </w:pPr>
      <w:r>
        <w:rPr/>
        <w:tab/>
        <w:t xml:space="preserve">Được rồi. Hãy đến, thưa ông. Hãy tin hết lòng. Trong Danh Đức Chúa Jêsus Christ, xin cho ông ấy được lành. A-men! </w:t>
      </w:r>
    </w:p>
    <w:p>
      <w:pPr>
        <w:pStyle w:val="Normal"/>
        <w:spacing w:lineRule="atLeast" w:line="19" w:before="0" w:after="60"/>
        <w:jc w:val="both"/>
        <w:rPr/>
      </w:pPr>
      <w:r>
        <w:rPr>
          <w:vertAlign w:val="superscript"/>
        </w:rPr>
        <w:t>33-18</w:t>
      </w:r>
      <w:r>
        <w:rPr/>
        <w:tab/>
        <w:t>Sự chữa lành đó đụng vào nhiều nơi trong thính giả, chờ một chút... Bao nhiêu anh chị em ở đây bị đau dạ dày? Hãy giơ tay lên. Rất nhiều, tôi không thể... Mỗi người trong anh chị em bị đau dạ dày, hãy đứng lên tại chỗ. Đây là nơi các bạn thoát khỏi nó. Hãy đứng tại chỗ giây lát. Cứ đứng yên, thưa ông. Hãy đi, tin, anh ơi. Trong Danh Đức Chúa Jêsus Christ, xin cho anh được lành.</w:t>
      </w:r>
    </w:p>
    <w:p>
      <w:pPr>
        <w:pStyle w:val="Normal"/>
        <w:spacing w:lineRule="atLeast" w:line="19" w:before="0" w:after="60"/>
        <w:jc w:val="both"/>
        <w:rPr/>
      </w:pPr>
      <w:r>
        <w:rPr/>
        <w:tab/>
        <w:t>Hãy đến, nào. Tin hết lòng. Chị tin không? Trong Danh Đức Chúa Jêsus Christ, xin cho chị được lành.</w:t>
      </w:r>
    </w:p>
    <w:p>
      <w:pPr>
        <w:pStyle w:val="Normal"/>
        <w:spacing w:lineRule="atLeast" w:line="19" w:before="0" w:after="60"/>
        <w:jc w:val="both"/>
        <w:rPr/>
      </w:pPr>
      <w:r>
        <w:rPr/>
        <w:t>Lo lắng, suốt đời chị luôn lo lắng. Xin Chúa ban phước cho chị. Mọi người bị lo lắng bất an và bệnh thận, hãy đứng lên tại chỗ. Hãy đứng tại chỗ, mọi người bị bệnh đó. Hãy đi, tin và có đức tin nơi Đức Chúa Jêsus Christ. Hãy đứng dưới đó.</w:t>
      </w:r>
    </w:p>
    <w:p>
      <w:pPr>
        <w:pStyle w:val="Normal"/>
        <w:spacing w:lineRule="atLeast" w:line="19" w:before="0" w:after="60"/>
        <w:jc w:val="both"/>
        <w:rPr/>
      </w:pPr>
      <w:r>
        <w:rPr/>
        <w:tab/>
        <w:t xml:space="preserve">Ôi lạy Chúa là Đức Chúa Trời, con cầu xin Ngài thương xót trên người anh em của chúng con và cho anh ấy khỏe mạnh trong Danh Đức Chúa Jêsus Christ. A-men! </w:t>
      </w:r>
    </w:p>
    <w:p>
      <w:pPr>
        <w:pStyle w:val="Normal"/>
        <w:spacing w:lineRule="atLeast" w:line="19" w:before="0" w:after="60"/>
        <w:jc w:val="both"/>
        <w:rPr/>
      </w:pPr>
      <w:r>
        <w:rPr/>
        <w:tab/>
        <w:t>Hãy có đức tin. Bây giờ chị tin chứ, chị ơi? Trong Danh Đức Chúa Jêsus Christ, xin cho chị ấy được lành, Cha ôi, vì sự Vinh hiển Đức Chúa Trời.</w:t>
      </w:r>
    </w:p>
    <w:p>
      <w:pPr>
        <w:pStyle w:val="Normal"/>
        <w:spacing w:lineRule="atLeast" w:line="19" w:before="0" w:after="60"/>
        <w:jc w:val="both"/>
        <w:rPr/>
      </w:pPr>
      <w:r>
        <w:rPr>
          <w:vertAlign w:val="superscript"/>
        </w:rPr>
        <w:t>33-19</w:t>
      </w:r>
      <w:r>
        <w:rPr/>
        <w:tab/>
        <w:t>Điều gì đó đang xảy ra. Tất cả là thế, phải không, Billy? Chúng ta là người lạ với nhau phải không? Đức Chúa Trời biết cả hai chúng ta, phải không? Ồ, nó thật sự đang xảy ra ở khắp nơi.</w:t>
      </w:r>
    </w:p>
    <w:p>
      <w:pPr>
        <w:pStyle w:val="Normal"/>
        <w:spacing w:lineRule="atLeast" w:line="19" w:before="0" w:after="60"/>
        <w:jc w:val="both"/>
        <w:rPr/>
      </w:pPr>
      <w:r>
        <w:rPr/>
        <w:tab/>
        <w:t>Hãy nhớ, thưa các anh em Thầy giảng, các anh em chim ưng yêu quí của tôi, khi tôi rời khỏi nơi này trong nhiều tuần, anh em sẽ thấy hội chúng của mình làm chứng về được chữa lành. Họ được chữa lành, nhưng họ không biết điều đó. Hiểu không? Nó vừa xảy ra ở mọi nơi. Tại sao chúng ta không thể nghĩ điều này hầu như bắt đầu bằng đức tin, thưa các bạn? Nó đây này.</w:t>
      </w:r>
    </w:p>
    <w:p>
      <w:pPr>
        <w:pStyle w:val="Normal"/>
        <w:spacing w:lineRule="atLeast" w:line="19" w:before="0" w:after="60"/>
        <w:jc w:val="both"/>
        <w:rPr/>
      </w:pPr>
      <w:r>
        <w:rPr/>
        <w:tab/>
        <w:t>Ông tin rằng Đức Chúa Trời có thể giúp mình chứ? Ông tin Đức Chúa Trời có thể nói cho tôi biết ông bị bệnh gì chứ? Ông bị đau đầu nghiêm trọng. Ông bị những cơn chóng mặt, Nó gây ra do khối u ở cổ. Đúng thế. Ông tin Đức Chúa Trời biết ông là ai chứ? Ông là nhà Truyền giáo. Ông là Mục sư Jack Cole. Hoàn toàn chính xác. Hãy đi, tin, thưa ông.</w:t>
      </w:r>
    </w:p>
    <w:p>
      <w:pPr>
        <w:pStyle w:val="Normal"/>
        <w:spacing w:lineRule="atLeast" w:line="19" w:before="0" w:after="60"/>
        <w:jc w:val="both"/>
        <w:rPr/>
      </w:pPr>
      <w:r>
        <w:rPr>
          <w:vertAlign w:val="superscript"/>
        </w:rPr>
        <w:t>33-20</w:t>
      </w:r>
      <w:r>
        <w:rPr/>
        <w:tab/>
        <w:t>Mỗi người trong các bạn bị những cơn choáng hay đau đầu, hãy đứng tại chỗ. Mọi người bị đau, hãy đứng tại chỗ. Ôi lạy Chúa, điều gì sẽ xảy ra nếu như chỉ... Điều gì có thể xảy ra? Các bạn tin không? Bao nhiêu anh chị em tin có mặt ở đây xác nhận rằng việc này là bởi Đức Thánh Linh” Hãy ciơ tay lên. Tôi không thể làm những việc này.</w:t>
      </w:r>
    </w:p>
    <w:p>
      <w:pPr>
        <w:pStyle w:val="Normal"/>
        <w:spacing w:lineRule="atLeast" w:line="19" w:before="0" w:after="60"/>
        <w:jc w:val="both"/>
        <w:rPr/>
      </w:pPr>
      <w:r>
        <w:rPr/>
        <w:tab/>
        <w:t>Các bạn có phải là những người tin không? Hãy đặt tay lên nhau, và xin cho ma quỉ lìa khỏi người mà bạn đặt tay trên. Lời cầu nguyện của các bạn cũng tốt như lời cầu nguyện của tôi. Hãy đặt tay trên nhau. Đúng thế, quí bà ở trên đó, bệnh lao đã lìa khỏi bà rồi. Bệnh tuyến tiền liệt đã lìa khỏi anh, anh ơi. Anh có thể bỏ tay xuống và lớn tiếng ngợi khen...?... với quí bà đang đứng ngay ở đó. Bệnh đã hết vì sự tốt lành. Đức Chúa Jêsus Christ chữa lành bà.</w:t>
      </w:r>
    </w:p>
    <w:p>
      <w:pPr>
        <w:pStyle w:val="Normal"/>
        <w:spacing w:lineRule="atLeast" w:line="19"/>
        <w:jc w:val="both"/>
        <w:rPr/>
      </w:pPr>
      <w:r>
        <w:rPr>
          <w:vertAlign w:val="superscript"/>
        </w:rPr>
        <w:t>33-21</w:t>
      </w:r>
      <w:r>
        <w:rPr/>
        <w:tab/>
        <w:t>Đây này, thưa các bạn. Chúng ta hãy dâng Chúa sự ngợi khen. Ôi lạy Chúa, Ngài ở đây. Con định tội ma quỉ trong tất cả công việc nó. Con định tội mọi tà linh. Ớ Sa-tan, ngươi bị phơi bày. Ngươi bị quở phạt trong Danh Đức Chúa Jêsus Christ. Ta thách ngươi bởi Đức Chúa Trời Hằng Sống: hãy ra khỏi thính giả này. Ngươi không thể làm cho họ nghi ngờ lâu hơn nữa. Đức Thánh Linh đã bày tỏ chính Ngài rõ ràng trước họ. Ngươi không thể làm cho họ nghi ngờ nữa. Họ nắm tay nhau. Chúa Jêsus Phán, “Vậy những kẻ tin sẽ được các dấu lạ nầy: hễ đặt tay trên kẻ đau, thì kẻ đau sẽ lành.” Ớ Sa-tan, ngươi bị thua. Chúa Jêsus ở gần; Ngài là Đức Chúa Trời của Thiên đàng. Nguyện quyền lực của bệnh tật, và quyền lực của ma quỉ bị phá tan trên những người này. Trong Danh Đức Chúa Jêsus Christ.</w:t>
      </w:r>
    </w:p>
    <w:p>
      <w:pPr>
        <w:pStyle w:val="Normal"/>
        <w:pBdr>
          <w:bottom w:val="single" w:sz="4" w:space="1" w:color="000000"/>
        </w:pBdr>
        <w:spacing w:lineRule="atLeast" w:line="19"/>
        <w:jc w:val="both"/>
        <w:rPr/>
      </w:pPr>
      <w:r>
        <w:rPr/>
      </w:r>
    </w:p>
    <w:p>
      <w:pPr>
        <w:pStyle w:val="Normal"/>
        <w:pBdr>
          <w:bottom w:val="single" w:sz="4" w:space="1" w:color="000000"/>
        </w:pBdr>
        <w:spacing w:lineRule="atLeast" w:line="19"/>
        <w:jc w:val="both"/>
        <w:rPr/>
      </w:pPr>
      <w:r>
        <w:rPr/>
      </w:r>
    </w:p>
    <w:p>
      <w:pPr>
        <w:pStyle w:val="Normal"/>
        <w:pBdr>
          <w:bottom w:val="single" w:sz="4" w:space="1" w:color="000000"/>
        </w:pBdr>
        <w:spacing w:lineRule="atLeast" w:line="19"/>
        <w:jc w:val="both"/>
        <w:rPr/>
      </w:pPr>
      <w:r>
        <w:rPr/>
      </w:r>
    </w:p>
    <w:p>
      <w:pPr>
        <w:pStyle w:val="Normal"/>
        <w:snapToGrid w:val="false"/>
        <w:spacing w:lineRule="atLeast" w:line="19"/>
        <w:jc w:val="center"/>
        <w:rPr>
          <w:szCs w:val="20"/>
          <w:lang w:val="es-ES_tradnl"/>
        </w:rPr>
      </w:pPr>
      <w:r>
        <w:rPr>
          <w:szCs w:val="20"/>
          <w:lang w:val="es-ES_tradnl"/>
        </w:rPr>
      </w:r>
    </w:p>
    <w:p>
      <w:pPr>
        <w:pStyle w:val="Normal"/>
        <w:snapToGrid w:val="false"/>
        <w:spacing w:lineRule="atLeast" w:line="19"/>
        <w:jc w:val="center"/>
        <w:rPr>
          <w:sz w:val="20"/>
          <w:szCs w:val="20"/>
          <w:lang w:val="es-ES_tradnl"/>
        </w:rPr>
      </w:pPr>
      <w:r>
        <w:rPr>
          <w:sz w:val="20"/>
          <w:szCs w:val="20"/>
          <w:lang w:val="es-ES_tradnl"/>
        </w:rPr>
        <w:t>Địa chỉ hạ tải và liên lạc:</w:t>
      </w:r>
    </w:p>
    <w:p>
      <w:pPr>
        <w:pStyle w:val="Normal"/>
        <w:snapToGrid w:val="false"/>
        <w:spacing w:lineRule="atLeast" w:line="19"/>
        <w:jc w:val="center"/>
        <w:rPr>
          <w:color w:val="0000FF"/>
          <w:sz w:val="20"/>
          <w:szCs w:val="20"/>
          <w:lang w:val="es-ES_tradnl"/>
        </w:rPr>
      </w:pPr>
      <w:r>
        <w:rPr>
          <w:sz w:val="20"/>
          <w:szCs w:val="20"/>
          <w:lang w:val="es-ES_tradnl"/>
        </w:rPr>
        <w:t>http://</w:t>
      </w:r>
      <w:hyperlink r:id="rId2">
        <w:r>
          <w:rPr>
            <w:rStyle w:val="InternetLink"/>
            <w:sz w:val="20"/>
            <w:szCs w:val="20"/>
            <w:lang w:val="es-ES_tradnl"/>
          </w:rPr>
          <w:t>Vn.BibleWay.org</w:t>
        </w:r>
      </w:hyperlink>
    </w:p>
    <w:p>
      <w:pPr>
        <w:pStyle w:val="Normal"/>
        <w:snapToGrid w:val="false"/>
        <w:spacing w:lineRule="atLeast" w:line="19"/>
        <w:jc w:val="center"/>
        <w:rPr>
          <w:sz w:val="20"/>
          <w:szCs w:val="20"/>
          <w:lang w:val="es-ES_tradnl"/>
        </w:rPr>
      </w:pPr>
      <w:r>
        <w:rPr>
          <w:sz w:val="20"/>
          <w:szCs w:val="20"/>
          <w:lang w:val="es-ES_tradnl"/>
        </w:rPr>
        <w:t>Email:</w:t>
      </w:r>
      <w:r>
        <w:rPr>
          <w:color w:val="0000FF"/>
          <w:sz w:val="20"/>
          <w:szCs w:val="20"/>
          <w:lang w:val="es-ES_tradnl"/>
        </w:rPr>
        <w:t xml:space="preserve"> </w:t>
      </w:r>
      <w:hyperlink r:id="rId3">
        <w:r>
          <w:rPr>
            <w:rStyle w:val="InternetLink"/>
            <w:sz w:val="20"/>
            <w:szCs w:val="20"/>
            <w:lang w:val="es-ES_tradnl"/>
          </w:rPr>
          <w:t>ThanhDoCanada@Yahoo.Ca</w:t>
        </w:r>
      </w:hyperlink>
    </w:p>
    <w:p>
      <w:pPr>
        <w:pStyle w:val="Normal"/>
        <w:spacing w:lineRule="atLeast" w:line="19"/>
        <w:jc w:val="center"/>
        <w:rPr>
          <w:sz w:val="20"/>
          <w:szCs w:val="20"/>
          <w:lang w:val="es-ES_tradnl"/>
        </w:rPr>
      </w:pPr>
      <w:r>
        <w:rPr>
          <w:sz w:val="20"/>
          <w:szCs w:val="20"/>
          <w:lang w:val="es-ES_tradnl"/>
        </w:rPr>
      </w:r>
    </w:p>
    <w:sectPr>
      <w:headerReference w:type="even" r:id="rId4"/>
      <w:headerReference w:type="default" r:id="rId5"/>
      <w:headerReference w:type="first" r:id="rId6"/>
      <w:type w:val="nextPage"/>
      <w:pgSz w:w="11906" w:h="16838"/>
      <w:pgMar w:left="794" w:right="794" w:gutter="0" w:header="397"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szCs w:val="20"/>
      </w:rPr>
    </w:pPr>
    <w:r>
      <w:rPr>
        <w:sz w:val="20"/>
        <w:szCs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60-0403 Như Chim Ưng Khuấy Độ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outside;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588"/>
        </w:tabs>
        <w:ind w:left="588" w:hanging="588"/>
      </w:pPr>
      <w:rPr/>
    </w:lvl>
    <w:lvl w:ilvl="1">
      <w:start w:val="1"/>
      <w:numFmt w:val="decimal"/>
      <w:lvlText w:val="%1-%2"/>
      <w:lvlJc w:val="left"/>
      <w:pPr>
        <w:tabs>
          <w:tab w:val="num" w:pos="933"/>
        </w:tabs>
        <w:ind w:left="933" w:hanging="588"/>
      </w:pPr>
      <w:rPr>
        <w:vertAlign w:val="superscrip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vertAlign w:val="superscrip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3"/>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mailto:ThanhDoCanada@yaho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22:19:00Z</dcterms:created>
  <dc:creator>Phuong</dc:creator>
  <dc:description/>
  <cp:keywords/>
  <dc:language>en-US</dc:language>
  <cp:lastModifiedBy>Timothy</cp:lastModifiedBy>
  <dcterms:modified xsi:type="dcterms:W3CDTF">2013-08-17T00:25:00Z</dcterms:modified>
  <cp:revision>296</cp:revision>
  <dc:subject/>
  <dc:title>Như Chim Ưng Khuấy Động</dc:title>
</cp:coreProperties>
</file>