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ôi Biết</w:t>
      </w:r>
    </w:p>
    <w:p>
      <w:pPr>
        <w:pStyle w:val="Normal"/>
        <w:spacing w:lineRule="atLeast" w:line="19" w:before="0" w:after="50"/>
        <w:jc w:val="center"/>
        <w:rPr>
          <w:b/>
          <w:b/>
          <w:sz w:val="36"/>
          <w:szCs w:val="36"/>
        </w:rPr>
      </w:pPr>
      <w:r>
        <w:rPr>
          <w:b/>
          <w:sz w:val="36"/>
          <w:szCs w:val="36"/>
        </w:rPr>
        <w:t>Sứ Điệp Phục Sinh</w:t>
      </w:r>
    </w:p>
    <w:p>
      <w:pPr>
        <w:pStyle w:val="Normal"/>
        <w:spacing w:lineRule="atLeast" w:line="19" w:before="0" w:after="50"/>
        <w:jc w:val="both"/>
        <w:rPr>
          <w:b/>
          <w:b/>
          <w:sz w:val="20"/>
          <w:szCs w:val="20"/>
        </w:rPr>
      </w:pPr>
      <w:r>
        <w:rPr>
          <w:b/>
          <w:sz w:val="20"/>
          <w:szCs w:val="20"/>
        </w:rPr>
      </w:r>
    </w:p>
    <w:p>
      <w:pPr>
        <w:pStyle w:val="Normal"/>
        <w:widowControl w:val="false"/>
        <w:pBdr>
          <w:top w:val="single" w:sz="4" w:space="0"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60-0417S</w:t>
        </w:r>
      </w:hyperlink>
      <w:r>
        <w:rPr>
          <w:kern w:val="2"/>
          <w:sz w:val="20"/>
          <w:szCs w:val="20"/>
          <w:lang w:eastAsia="zh-TW"/>
        </w:rPr>
        <w:t xml:space="preserve"> “</w:t>
      </w:r>
      <w:r>
        <w:rPr>
          <w:b/>
          <w:color w:val="0000FF"/>
          <w:kern w:val="2"/>
          <w:sz w:val="20"/>
          <w:szCs w:val="20"/>
          <w:lang w:eastAsia="zh-TW"/>
        </w:rPr>
        <w:t>I Know (Easter Message Book)</w:t>
      </w:r>
      <w:r>
        <w:rPr>
          <w:kern w:val="2"/>
          <w:sz w:val="20"/>
          <w:szCs w:val="20"/>
          <w:lang w:eastAsia="zh-TW"/>
        </w:rPr>
        <w:t xml:space="preserve">”, dài 53 phút, giảng vào Rạng sáng ngày 17/04/1960, bởi Anh (Mục sư) Brother William Marrion Branham, tại Nhà thờ Đền Tạm Branham, Jeffersonville, Indiana, USA. (Bản dịch tiếng Việt lần thứ 1, ngày </w:t>
      </w:r>
      <w:r>
        <w:rPr>
          <w:color w:val="0000FF"/>
          <w:kern w:val="2"/>
          <w:sz w:val="20"/>
          <w:szCs w:val="20"/>
          <w:lang w:eastAsia="zh-TW"/>
        </w:rPr>
        <w:t>28/3</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0000FF"/>
            <w:kern w:val="2"/>
            <w:sz w:val="20"/>
            <w:szCs w:val="20"/>
            <w:lang w:eastAsia="zh-TW"/>
          </w:rPr>
          <w:t>Vietnamese Translation, Version 1</w:t>
        </w:r>
      </w:hyperlink>
      <w:r>
        <w:rPr>
          <w:kern w:val="2"/>
          <w:sz w:val="20"/>
          <w:szCs w:val="20"/>
          <w:lang w:eastAsia="zh-TW"/>
        </w:rPr>
        <w:t xml:space="preserve">) </w:t>
      </w:r>
    </w:p>
    <w:p>
      <w:pPr>
        <w:pStyle w:val="Normal"/>
        <w:spacing w:lineRule="atLeast" w:line="19" w:before="0" w:after="50"/>
        <w:jc w:val="both"/>
        <w:rPr>
          <w:kern w:val="2"/>
          <w:sz w:val="20"/>
          <w:szCs w:val="20"/>
          <w:lang w:eastAsia="zh-TW"/>
        </w:rPr>
      </w:pPr>
      <w:r>
        <w:rPr>
          <w:kern w:val="2"/>
          <w:sz w:val="20"/>
          <w:szCs w:val="20"/>
          <w:lang w:eastAsia="zh-TW"/>
        </w:rPr>
      </w:r>
    </w:p>
    <w:p>
      <w:pPr>
        <w:pStyle w:val="Normal"/>
        <w:spacing w:lineRule="atLeast" w:line="19" w:before="0" w:after="50"/>
        <w:jc w:val="both"/>
        <w:rPr/>
      </w:pPr>
      <w:r>
        <w:rPr/>
      </w:r>
    </w:p>
    <w:p>
      <w:pPr>
        <w:pStyle w:val="Normal"/>
        <w:spacing w:lineRule="atLeast" w:line="19" w:before="0" w:after="50"/>
        <w:jc w:val="both"/>
        <w:rPr/>
      </w:pPr>
      <w:r>
        <w:rPr>
          <w:vertAlign w:val="superscript"/>
        </w:rPr>
        <w:t xml:space="preserve">1  </w:t>
      </w:r>
      <w:r>
        <w:rPr/>
        <w:tab/>
        <w:t>Không nghi ngờ gì chúng ta là một dân được đặc ân được ở đây sáng hôm nay, được sống động trên đất, thấy thì giờ trọng đại nữa của Lễ Phục sinh. Lễ Phục sinh luôn luôn mang lại sự vinh hiển cho chúng ta cùng những hi vọng mới. Và - và thật tuyệt vời.</w:t>
      </w:r>
    </w:p>
    <w:p>
      <w:pPr>
        <w:pStyle w:val="Normal"/>
        <w:spacing w:lineRule="atLeast" w:line="19" w:before="0" w:after="50"/>
        <w:jc w:val="both"/>
        <w:rPr/>
      </w:pPr>
      <w:r>
        <w:rPr/>
        <w:t xml:space="preserve">  </w:t>
      </w:r>
      <w:r>
        <w:rPr/>
        <w:tab/>
        <w:t>Ngay khi tôi bước vào trong phòng phía sau sáng nay, một người đã gặp tôi và nói, “Thưa Anh Branham, anh biết cháu bé, đứa trẻ được cầu nguyện ở Chautauqua năm ngoái phải mổ tim, để chỉnh sửa lại cái gì đó, cháu bé ấy đã được chữa lành và trong tòa nhà sáng  nay, đang ngồi ở đây.” Thật tốt đẹp, chúng ta sẽ có lời làm chứng vì điều đó có lẽ trước khi chúng ta có Buổi nhóm khác. Và chúng ta thật là một dân phước hạnh.</w:t>
      </w:r>
    </w:p>
    <w:p>
      <w:pPr>
        <w:pStyle w:val="Normal"/>
        <w:spacing w:lineRule="atLeast" w:line="19" w:before="0" w:after="50"/>
        <w:jc w:val="both"/>
        <w:rPr/>
      </w:pPr>
      <w:r>
        <w:rPr>
          <w:vertAlign w:val="superscript"/>
        </w:rPr>
        <w:t>3</w:t>
      </w:r>
      <w:r>
        <w:rPr/>
        <w:t xml:space="preserve">  </w:t>
        <w:tab/>
        <w:t>Bây giờ, tôi sẽ mời Anh Neville đọc Kinh thánh trong Ma-thi-ơ hay Lu-ca, về sự sống lại, nếu anh em chưa đọc. Xin mời Anh, được không? [Anh Neville nói, “Được.”- Bt.] Vậy trong khi chúng ta sẵn sàng cho sự cầu nguyện …</w:t>
      </w:r>
    </w:p>
    <w:p>
      <w:pPr>
        <w:pStyle w:val="Normal"/>
        <w:spacing w:lineRule="atLeast" w:line="19" w:before="0" w:after="50"/>
        <w:jc w:val="both"/>
        <w:rPr/>
      </w:pPr>
      <w:r>
        <w:rPr>
          <w:vertAlign w:val="superscript"/>
        </w:rPr>
        <w:t xml:space="preserve">4 </w:t>
      </w:r>
      <w:r>
        <w:rPr/>
        <w:t xml:space="preserve"> </w:t>
        <w:tab/>
        <w:t>Và giờ này tiếp theo Buổi nhóm này, sẽ là Buổi nhóm cầu nguyện chữa lành. Sau khi Buổi nhóm này chấm dứt, thì anh em đi ăn điểm tâm. Rồi sau đó, chúng ta sẽ trở lại lúc 9 giờ 30 và bắt đầu Buổi nhóm khác. Sau đó những Buổi nhóm chữa lành sẽ tiếp theo. Và rồi đến lễ Báp-têm.</w:t>
      </w:r>
    </w:p>
    <w:p>
      <w:pPr>
        <w:pStyle w:val="Normal"/>
        <w:spacing w:lineRule="atLeast" w:line="19" w:before="0" w:after="50"/>
        <w:jc w:val="both"/>
        <w:rPr/>
      </w:pPr>
      <w:r>
        <w:rPr>
          <w:vertAlign w:val="superscript"/>
        </w:rPr>
        <w:t>5</w:t>
      </w:r>
      <w:r>
        <w:rPr/>
        <w:t xml:space="preserve">   </w:t>
        <w:tab/>
        <w:t>Thật là thì giờ tốt đẹp để làm lễ Báp-têm. Ồ, chà. Sự sống lại, đó là lý do chúng ta chịu phép báp-têm, bởi vì Ngài đã sống lại.</w:t>
      </w:r>
    </w:p>
    <w:p>
      <w:pPr>
        <w:pStyle w:val="Normal"/>
        <w:spacing w:lineRule="atLeast" w:line="19" w:before="0" w:after="50"/>
        <w:ind w:firstLine="720"/>
        <w:jc w:val="both"/>
        <w:rPr/>
      </w:pPr>
      <w:r>
        <w:rPr/>
        <w:t>Tôi còn nhớ trước khi chúng ta có hồ làm phép báp-têm ở đây, tôi thường đưa họ xuống con sông ở phía dưới đây, vào sáng sớm sương lạnh, và làm phép báp-têm cho dân chúng ở dưới dòng sông ấy. Có điều gì đó thật là thiêng liêng. Lễ Phục sinh, đó là một thì giờ tuyệt vời.</w:t>
      </w:r>
    </w:p>
    <w:p>
      <w:pPr>
        <w:pStyle w:val="Normal"/>
        <w:spacing w:lineRule="atLeast" w:line="19" w:before="0" w:after="50"/>
        <w:ind w:firstLine="720"/>
        <w:jc w:val="both"/>
        <w:rPr/>
      </w:pPr>
      <w:r>
        <w:rPr/>
        <w:t>Tôi nhìn thấy anh Pat Tyler đang ngồi ở đây. Tôi vừa mới nói chuyện với một người tối hôm qua. Buổi nhóm cuối cùng của chúng ta ở Oklahoma, tôi đã cố gắng (và tôi thông báo điều này) bỏ qua một bên chức vụ cũ của tôi, chức vụ về sự phân biệt của tôi [Chúa Thánh Linh cho Anh Branham nhận biết và nói ra đúng y ‘tên tuổi, chỗ ở và bệnh tình’ của từng người đến bên tòa giảng xin cầu nguyện trị bệnh cho họ. - Bt], cho tới khi Đức Chúa Trời kêu gọi tôi làm điều đó vì tôi nghĩ sự bắt đầu chức vụ mới đang đến.</w:t>
      </w:r>
    </w:p>
    <w:p>
      <w:pPr>
        <w:pStyle w:val="Normal"/>
        <w:spacing w:lineRule="atLeast" w:line="19" w:before="0" w:after="50"/>
        <w:ind w:firstLine="720"/>
        <w:jc w:val="both"/>
        <w:rPr/>
      </w:pPr>
      <w:r>
        <w:rPr/>
        <w:t>Đêm nọ, không ai biết gì về điều đó, tôi đã thử trên một đứa trẻ đi ngang qua bục, bị mù hoàn toàn, một cậu bé khoảng 16 tuổi. Ngay lập tức nó la lớn, “Anh Branham, tôi thấy được.” Và Pat Tyler đang đứng gần tại đó, ngay bên cậu bé, khi mắt cậu mở ra lần đầu tiên trong đời. Vì thế tôi tin rằng anh em ở đây, với sự đề phòng lớn, với chính tôi. Tôi đang trông đợi Đức Chúa Trời làm điều gì đó cho chúng ta, và mang chúng ta lên mức độ cao hơn những gì chúng ta đã có. Chúng ta hãy cúi đầu cầu nguyện giờ này.</w:t>
      </w:r>
    </w:p>
    <w:p>
      <w:pPr>
        <w:pStyle w:val="Normal"/>
        <w:spacing w:lineRule="atLeast" w:line="19" w:before="0" w:after="50"/>
        <w:jc w:val="both"/>
        <w:rPr/>
      </w:pPr>
      <w:r>
        <w:rPr>
          <w:vertAlign w:val="superscript"/>
        </w:rPr>
        <w:t>9</w:t>
      </w:r>
      <w:r>
        <w:rPr/>
        <w:t xml:space="preserve">   </w:t>
        <w:tab/>
        <w:t>Kính lạy Cha Thiên Thượng từ ái của chúng con, khi chúng con nhóm nhau lại ở đây sáng nay trong ngôi Nhà thờ nhỏ bé này bên cạnh đường, chúng con biết ơn Cha, vì tất cả điều này có ý nghĩa với chúng con, và đặc biệt vào buổi sáng Lễ Phục sinh này. Không có một Lễ Phục sinh, chúng con chắc hẳn không được ở trong tình trạng ngày hôm nay. Nhưng Lễ Phục sinh ấy là điều đã đóng ấn tất cả về Lời hứa của Đức Chúa Trời. Nó khẳng định những Lời hứa ấy với chúng con. Mọi sự mà Ngài đã Hứa, tất cả đã được biến thành hiện thực vào Lễ Phục sinh. Một trong những ngày lễ quan trọng nhất mà chúng con có trong năm. Và Chúa ôi, chúng con cầu xin hôm nay, Chúa sẽ an ủi lòng chúng con khi chúng con ngồi, chờ đợi, và dưới trạng thái chuẩn bị cho Đức Thánh Linh Đấng đã đến sau Lễ Phục sinh, giáng vào lòng chúng con và an ủi chúng con, khôi phục đức tin chúng con trong quyền năng vĩ đại, hầu cho chúng con có thể bước đi sống cuộc đời mà Chúa Jêsus đã định trước cho chúng con.</w:t>
      </w:r>
    </w:p>
    <w:p>
      <w:pPr>
        <w:pStyle w:val="Normal"/>
        <w:spacing w:lineRule="atLeast" w:line="19" w:before="0" w:after="50"/>
        <w:jc w:val="both"/>
        <w:rPr/>
      </w:pPr>
      <w:r>
        <w:rPr>
          <w:vertAlign w:val="superscript"/>
        </w:rPr>
        <w:t>10</w:t>
      </w:r>
      <w:r>
        <w:rPr/>
        <w:t xml:space="preserve">    </w:t>
        <w:tab/>
        <w:t xml:space="preserve">Chúng con cầu xin cho mỗi người mỗi cá nhân, và đặc biệt cho những ai bị giam hãm và không thể đến được với các Buổi nhóm bất cứ nơi nào ngày hôm nay. Lạy Chúa, xin ở cùng họ. Xin cho lễ Phục sinh này họ tìm thấy một Lễ Phục sinh thật, một sự sống lại từ giường bệnh, và một sức khỏe mới mà họ chưa từng biết trước đây trong đời. Xin nhậm lời, Chúa ôi. </w:t>
      </w:r>
    </w:p>
    <w:p>
      <w:pPr>
        <w:pStyle w:val="Normal"/>
        <w:spacing w:lineRule="atLeast" w:line="19" w:before="0" w:after="50"/>
        <w:jc w:val="both"/>
        <w:rPr/>
      </w:pPr>
      <w:r>
        <w:rPr/>
        <w:t xml:space="preserve"> </w:t>
      </w:r>
      <w:r>
        <w:rPr/>
        <w:tab/>
        <w:t xml:space="preserve">Xin cho mỗi Thầy giảng, mỗi đầy tớ Chúa khắp thế giới ngày hôm nay,  đang làm lễ kỷ niệm ngày vĩ đại này, xin cho họ được xức dầu thánh và sức lực cùng quyền năng để mang đến cho hội chúng của mình (bầy chiên đang chờ đợi) Thức Ăn mà Đức Chúa Trời có trong kho để dành cho dân sự. Xin nhậm lời, Chúa ôi. Chúng con chờ đợi phần khiêm nhường của mình, trong Danh Đức Chúa Jêsus Christ A-men! </w:t>
      </w:r>
    </w:p>
    <w:p>
      <w:pPr>
        <w:pStyle w:val="Normal"/>
        <w:spacing w:lineRule="atLeast" w:line="19" w:before="0" w:after="50"/>
        <w:jc w:val="both"/>
        <w:rPr/>
      </w:pPr>
      <w:r>
        <w:rPr/>
        <w:t xml:space="preserve"> </w:t>
      </w:r>
      <w:r>
        <w:rPr>
          <w:vertAlign w:val="superscript"/>
        </w:rPr>
        <w:t xml:space="preserve">12 </w:t>
      </w:r>
      <w:r>
        <w:rPr/>
        <w:tab/>
        <w:t>Tôi sẽ mời Anh Neville đọc Kinh thánh về sự sống lại.</w:t>
      </w:r>
    </w:p>
    <w:p>
      <w:pPr>
        <w:pStyle w:val="Normal"/>
        <w:spacing w:lineRule="atLeast" w:line="19" w:before="0" w:after="50"/>
        <w:ind w:firstLine="720"/>
        <w:jc w:val="both"/>
        <w:rPr/>
      </w:pPr>
      <w:r>
        <w:rPr/>
        <w:t>[Anh Neville nói, “Ma-thi-ơ 28,” và đọc Lời Kinh thánh sau đây:</w:t>
      </w:r>
    </w:p>
    <w:p>
      <w:pPr>
        <w:pStyle w:val="Normal"/>
        <w:spacing w:lineRule="atLeast" w:line="19" w:before="0" w:after="50"/>
        <w:ind w:left="805" w:hanging="0"/>
        <w:jc w:val="both"/>
        <w:rPr/>
      </w:pPr>
      <w:bookmarkStart w:id="0" w:name="Mat_28_1"/>
      <w:r>
        <w:rPr>
          <w:b/>
          <w:vertAlign w:val="superscript"/>
        </w:rPr>
        <w:t xml:space="preserve">1 </w:t>
      </w:r>
      <w:bookmarkEnd w:id="0"/>
      <w:r>
        <w:rPr>
          <w:b/>
        </w:rPr>
        <w:t>Sau ngày Sa-bát, ngày thứ nhứt trong tuần lễ, lúc tưng tưng sáng, có Ma-ri Ma-đơ-len và Ma-ri khác đến thăm mộ.</w:t>
      </w:r>
    </w:p>
    <w:p>
      <w:pPr>
        <w:pStyle w:val="Normal"/>
        <w:spacing w:lineRule="atLeast" w:line="19" w:before="0" w:after="50"/>
        <w:ind w:left="805" w:hanging="0"/>
        <w:jc w:val="both"/>
        <w:rPr>
          <w:b/>
          <w:b/>
        </w:rPr>
      </w:pPr>
      <w:r>
        <w:rPr>
          <w:b/>
        </w:rPr>
        <w:t xml:space="preserve"> </w:t>
      </w:r>
      <w:bookmarkStart w:id="1" w:name="Mat_28_2"/>
      <w:r>
        <w:rPr>
          <w:b/>
          <w:vertAlign w:val="superscript"/>
        </w:rPr>
        <w:t xml:space="preserve">2 </w:t>
      </w:r>
      <w:bookmarkEnd w:id="1"/>
      <w:r>
        <w:rPr>
          <w:b/>
        </w:rPr>
        <w:t xml:space="preserve">Và nầy, đất rúng động dữ dội, vì có Thiên sứ của Chúa ở trên trời xuống, đến lăn hòn đá ra mà ngồi ở trên. </w:t>
      </w:r>
      <w:bookmarkStart w:id="2" w:name="Mat_28_3"/>
    </w:p>
    <w:p>
      <w:pPr>
        <w:pStyle w:val="Normal"/>
        <w:spacing w:lineRule="atLeast" w:line="19" w:before="0" w:after="50"/>
        <w:ind w:left="805" w:hanging="0"/>
        <w:jc w:val="both"/>
        <w:rPr/>
      </w:pPr>
      <w:r>
        <w:rPr>
          <w:b/>
          <w:vertAlign w:val="superscript"/>
        </w:rPr>
        <w:t xml:space="preserve">3 </w:t>
      </w:r>
      <w:bookmarkEnd w:id="2"/>
      <w:r>
        <w:rPr>
          <w:b/>
        </w:rPr>
        <w:t>Hình dung của Thiên sứ giống như chớp nhoáng, và áo trắng như tuyết.</w:t>
      </w:r>
    </w:p>
    <w:p>
      <w:pPr>
        <w:pStyle w:val="Normal"/>
        <w:spacing w:lineRule="atLeast" w:line="19" w:before="0" w:after="50"/>
        <w:ind w:left="805" w:hanging="0"/>
        <w:jc w:val="both"/>
        <w:rPr/>
      </w:pPr>
      <w:r>
        <w:rPr>
          <w:b/>
        </w:rPr>
        <w:t xml:space="preserve"> </w:t>
      </w:r>
      <w:bookmarkStart w:id="3" w:name="Mat_28_4"/>
      <w:r>
        <w:rPr>
          <w:b/>
          <w:vertAlign w:val="superscript"/>
        </w:rPr>
        <w:t xml:space="preserve">4 </w:t>
      </w:r>
      <w:bookmarkEnd w:id="3"/>
      <w:r>
        <w:rPr>
          <w:b/>
        </w:rPr>
        <w:t xml:space="preserve">Vì đó, những lính canh sợ hãi run rẩy, trở nên như người chết. </w:t>
      </w:r>
      <w:bookmarkStart w:id="4" w:name="Mat_28_5"/>
    </w:p>
    <w:p>
      <w:pPr>
        <w:pStyle w:val="Normal"/>
        <w:spacing w:lineRule="atLeast" w:line="19" w:before="0" w:after="50"/>
        <w:ind w:left="805" w:hanging="0"/>
        <w:jc w:val="both"/>
        <w:rPr/>
      </w:pPr>
      <w:r>
        <w:rPr>
          <w:b/>
          <w:vertAlign w:val="superscript"/>
        </w:rPr>
        <w:t xml:space="preserve">5 </w:t>
      </w:r>
      <w:bookmarkEnd w:id="4"/>
      <w:r>
        <w:rPr>
          <w:b/>
        </w:rPr>
        <w:t xml:space="preserve">Song Thiên sứ nói cùng các người đàn bà đó rằng: Các ngươi đừng sợ chi cả; vì Ta biết các ngươi tìm Đức Chúa Jêsus, là Đấng bị đóng đinh trên thập tự giá. </w:t>
      </w:r>
      <w:bookmarkStart w:id="5" w:name="Mat_28_6"/>
    </w:p>
    <w:p>
      <w:pPr>
        <w:pStyle w:val="Normal"/>
        <w:spacing w:lineRule="atLeast" w:line="19" w:before="0" w:after="50"/>
        <w:ind w:left="805" w:hanging="0"/>
        <w:jc w:val="both"/>
        <w:rPr/>
      </w:pPr>
      <w:r>
        <w:rPr>
          <w:b/>
          <w:vertAlign w:val="superscript"/>
        </w:rPr>
        <w:t xml:space="preserve">6 </w:t>
      </w:r>
      <w:bookmarkEnd w:id="5"/>
      <w:r>
        <w:rPr>
          <w:b/>
        </w:rPr>
        <w:t xml:space="preserve">Ngài không ở đây đâu; Ngài sống lại rồi, như lời Ngài đã phán. Hãy đến xem chỗ Ngài đã nằm; </w:t>
      </w:r>
      <w:bookmarkStart w:id="6" w:name="Mat_28_7"/>
    </w:p>
    <w:p>
      <w:pPr>
        <w:pStyle w:val="Normal"/>
        <w:spacing w:lineRule="atLeast" w:line="19" w:before="0" w:after="50"/>
        <w:ind w:left="805" w:hanging="0"/>
        <w:jc w:val="both"/>
        <w:rPr/>
      </w:pPr>
      <w:r>
        <w:rPr>
          <w:b/>
          <w:vertAlign w:val="superscript"/>
        </w:rPr>
        <w:t xml:space="preserve">7 </w:t>
      </w:r>
      <w:bookmarkEnd w:id="6"/>
      <w:r>
        <w:rPr>
          <w:b/>
        </w:rPr>
        <w:t>Và hãy đi mau nói cho môn đồ Ngài hay rằng Ngài đã từ kẻ chết sống lại. Đây nầy, Ngài đi trước các ngươi qua xứ Ga-li-lê; ở đó, các ngươi sẽ thấy Ngài. Ấy, Ta đã bảo các</w:t>
      </w:r>
      <w:bookmarkStart w:id="7" w:name="Mat_28_8"/>
      <w:r>
        <w:rPr>
          <w:b/>
        </w:rPr>
        <w:t xml:space="preserve"> ngươi.</w:t>
      </w:r>
    </w:p>
    <w:p>
      <w:pPr>
        <w:pStyle w:val="Normal"/>
        <w:spacing w:lineRule="atLeast" w:line="19" w:before="0" w:after="50"/>
        <w:ind w:left="805" w:hanging="0"/>
        <w:jc w:val="both"/>
        <w:rPr/>
      </w:pPr>
      <w:r>
        <w:rPr>
          <w:b/>
          <w:vertAlign w:val="superscript"/>
        </w:rPr>
        <w:t xml:space="preserve">8 </w:t>
      </w:r>
      <w:bookmarkEnd w:id="7"/>
      <w:r>
        <w:rPr>
          <w:b/>
        </w:rPr>
        <w:t xml:space="preserve">Hai người đàn bà đó bèn vội vàng ra khỏi mộ, vừa sợ vừa cả mừng, chạy báo tin cho các môn đồ. </w:t>
      </w:r>
      <w:bookmarkStart w:id="8" w:name="Mat_28_9"/>
    </w:p>
    <w:p>
      <w:pPr>
        <w:pStyle w:val="Normal"/>
        <w:spacing w:lineRule="atLeast" w:line="19" w:before="0" w:after="50"/>
        <w:ind w:left="805" w:hanging="0"/>
        <w:jc w:val="both"/>
        <w:rPr/>
      </w:pPr>
      <w:r>
        <w:rPr>
          <w:b/>
          <w:vertAlign w:val="superscript"/>
        </w:rPr>
        <w:t xml:space="preserve">9 </w:t>
      </w:r>
      <w:bookmarkEnd w:id="8"/>
      <w:r>
        <w:rPr>
          <w:b/>
        </w:rPr>
        <w:t xml:space="preserve">Nầy, Đức Chúa Jêsus gặp hai người đàn bà đó, thì phán rằng: Mừng các ngươi! Hai người cùng đến gần, ôm chân Ngài, và thờ lạy Ngài. </w:t>
      </w:r>
      <w:bookmarkStart w:id="9" w:name="Mat_28_10"/>
    </w:p>
    <w:p>
      <w:pPr>
        <w:pStyle w:val="Normal"/>
        <w:spacing w:lineRule="atLeast" w:line="19" w:before="0" w:after="50"/>
        <w:ind w:left="805" w:hanging="0"/>
        <w:jc w:val="both"/>
        <w:rPr/>
      </w:pPr>
      <w:r>
        <w:rPr>
          <w:b/>
          <w:vertAlign w:val="superscript"/>
        </w:rPr>
        <w:t xml:space="preserve">10 </w:t>
      </w:r>
      <w:bookmarkEnd w:id="9"/>
      <w:r>
        <w:rPr>
          <w:b/>
        </w:rPr>
        <w:t xml:space="preserve">Đức Chúa Jêsus bèn phán rằng: Đừng sợ chi cả; hãy đi bảo cho anh em Ta đi qua xứ Ga-li-lê, ở đó sẽ thấy Ta. </w:t>
      </w:r>
      <w:r>
        <w:rPr>
          <w:rStyle w:val="Topic"/>
          <w:b/>
        </w:rPr>
        <w:t>Tiếng đồn của thiên hạ</w:t>
      </w:r>
      <w:bookmarkStart w:id="10" w:name="Mat_28_11"/>
      <w:r>
        <w:rPr>
          <w:rStyle w:val="Topic"/>
          <w:b/>
        </w:rPr>
        <w:t>.</w:t>
      </w:r>
      <w:r>
        <w:rPr>
          <w:b/>
        </w:rPr>
        <w:t xml:space="preserve"> </w:t>
      </w:r>
    </w:p>
    <w:p>
      <w:pPr>
        <w:pStyle w:val="Normal"/>
        <w:spacing w:lineRule="atLeast" w:line="19" w:before="0" w:after="50"/>
        <w:ind w:left="805" w:hanging="0"/>
        <w:jc w:val="both"/>
        <w:rPr/>
      </w:pPr>
      <w:r>
        <w:rPr>
          <w:b/>
          <w:vertAlign w:val="superscript"/>
        </w:rPr>
        <w:t xml:space="preserve">11 </w:t>
      </w:r>
      <w:bookmarkEnd w:id="10"/>
      <w:r>
        <w:rPr>
          <w:b/>
        </w:rPr>
        <w:t xml:space="preserve">Trong khi hai người đàn bà đó đi đường, thì có mấy tên lính canh vào thành thuật lại cho các thầy tế lễ cả biết mọi việc đã xảy đến. </w:t>
      </w:r>
      <w:bookmarkStart w:id="11" w:name="Mat_28_12"/>
    </w:p>
    <w:p>
      <w:pPr>
        <w:pStyle w:val="Normal"/>
        <w:spacing w:lineRule="atLeast" w:line="19" w:before="0" w:after="50"/>
        <w:ind w:left="805" w:hanging="0"/>
        <w:jc w:val="both"/>
        <w:rPr/>
      </w:pPr>
      <w:r>
        <w:rPr>
          <w:b/>
          <w:vertAlign w:val="superscript"/>
        </w:rPr>
        <w:t xml:space="preserve">12 </w:t>
      </w:r>
      <w:bookmarkEnd w:id="11"/>
      <w:r>
        <w:rPr>
          <w:b/>
        </w:rPr>
        <w:t xml:space="preserve">Các thầy bèn nhóm lại cùng các trưởng lão đặng bàn luận, xong rồi, thì họ cho những lính đó nhiều tiền bạc, </w:t>
      </w:r>
      <w:bookmarkStart w:id="12" w:name="Mat_28_13"/>
    </w:p>
    <w:p>
      <w:pPr>
        <w:pStyle w:val="Normal"/>
        <w:spacing w:lineRule="atLeast" w:line="19" w:before="0" w:after="50"/>
        <w:ind w:left="805" w:hanging="0"/>
        <w:jc w:val="both"/>
        <w:rPr/>
      </w:pPr>
      <w:r>
        <w:rPr>
          <w:b/>
          <w:vertAlign w:val="superscript"/>
        </w:rPr>
        <w:t xml:space="preserve">13 </w:t>
      </w:r>
      <w:bookmarkEnd w:id="12"/>
      <w:r>
        <w:rPr>
          <w:b/>
        </w:rPr>
        <w:t xml:space="preserve">mà dặn rằng: Các ngươi hãy nói rằng: Môn đồ nó đã đến lúc ban đêm, khi chúng tôi đương ngủ, mà lấy trộm nó đi. </w:t>
      </w:r>
      <w:bookmarkStart w:id="13" w:name="Mat_28_14"/>
    </w:p>
    <w:p>
      <w:pPr>
        <w:pStyle w:val="Normal"/>
        <w:spacing w:lineRule="atLeast" w:line="19" w:before="0" w:after="50"/>
        <w:ind w:left="805" w:hanging="0"/>
        <w:jc w:val="both"/>
        <w:rPr/>
      </w:pPr>
      <w:r>
        <w:rPr>
          <w:b/>
          <w:vertAlign w:val="superscript"/>
        </w:rPr>
        <w:t xml:space="preserve">14 </w:t>
      </w:r>
      <w:bookmarkEnd w:id="13"/>
      <w:r>
        <w:rPr>
          <w:b/>
        </w:rPr>
        <w:t xml:space="preserve">Nếu điều ấy thấu tai quan tổng đốc, thì chúng ta sẽ khuyên giải người, và làm cho các ngươi khỏi lo sợ. </w:t>
      </w:r>
      <w:bookmarkStart w:id="14" w:name="Mat_28_15"/>
    </w:p>
    <w:p>
      <w:pPr>
        <w:pStyle w:val="Normal"/>
        <w:spacing w:lineRule="atLeast" w:line="19" w:before="0" w:after="50"/>
        <w:ind w:left="805" w:hanging="0"/>
        <w:jc w:val="both"/>
        <w:rPr/>
      </w:pPr>
      <w:r>
        <w:rPr>
          <w:b/>
          <w:vertAlign w:val="superscript"/>
        </w:rPr>
        <w:t xml:space="preserve">15 </w:t>
      </w:r>
      <w:bookmarkEnd w:id="14"/>
      <w:r>
        <w:rPr>
          <w:b/>
        </w:rPr>
        <w:t xml:space="preserve">Mấy tên lính đó lấy bạc, và làm theo như lời. Tiếng ấy đã đồn ra trong dân Giu-đa cho đến ngày nay. </w:t>
      </w:r>
      <w:r>
        <w:rPr>
          <w:rStyle w:val="Topic"/>
          <w:b/>
        </w:rPr>
        <w:t>Chúa hiện ra tại xứ Ga-li-lê</w:t>
      </w:r>
      <w:bookmarkStart w:id="15" w:name="Mat_28_16"/>
      <w:r>
        <w:rPr>
          <w:rStyle w:val="Topic"/>
          <w:b/>
        </w:rPr>
        <w:t>.</w:t>
      </w:r>
      <w:r>
        <w:rPr>
          <w:b/>
        </w:rPr>
        <w:t xml:space="preserve"> </w:t>
      </w:r>
    </w:p>
    <w:p>
      <w:pPr>
        <w:pStyle w:val="Normal"/>
        <w:spacing w:lineRule="atLeast" w:line="19" w:before="0" w:after="50"/>
        <w:ind w:left="805" w:hanging="0"/>
        <w:jc w:val="both"/>
        <w:rPr/>
      </w:pPr>
      <w:r>
        <w:rPr>
          <w:b/>
          <w:vertAlign w:val="superscript"/>
        </w:rPr>
        <w:t xml:space="preserve">16 </w:t>
      </w:r>
      <w:bookmarkEnd w:id="15"/>
      <w:r>
        <w:rPr>
          <w:b/>
        </w:rPr>
        <w:t>Mười một môn đồ đi qua xứ Ga-li-lê, lên hòn núi mà Đức Chúa Jêsus đã chỉ cho.</w:t>
      </w:r>
    </w:p>
    <w:p>
      <w:pPr>
        <w:pStyle w:val="Normal"/>
        <w:spacing w:lineRule="atLeast" w:line="19" w:before="0" w:after="50"/>
        <w:ind w:left="805" w:hanging="0"/>
        <w:jc w:val="both"/>
        <w:rPr/>
      </w:pPr>
      <w:r>
        <w:rPr>
          <w:b/>
        </w:rPr>
        <w:t xml:space="preserve"> </w:t>
      </w:r>
      <w:bookmarkStart w:id="16" w:name="Mat_28_17"/>
      <w:r>
        <w:rPr>
          <w:b/>
          <w:vertAlign w:val="superscript"/>
        </w:rPr>
        <w:t xml:space="preserve">17 </w:t>
      </w:r>
      <w:bookmarkEnd w:id="16"/>
      <w:r>
        <w:rPr>
          <w:b/>
        </w:rPr>
        <w:t xml:space="preserve">Khi môn đồ thấy Ngài, thì thờ lạy Ngài; nhưng có một vài người nghi ngờ. </w:t>
      </w:r>
      <w:bookmarkStart w:id="17" w:name="Mat_28_18"/>
    </w:p>
    <w:p>
      <w:pPr>
        <w:pStyle w:val="Normal"/>
        <w:spacing w:lineRule="atLeast" w:line="19" w:before="0" w:after="50"/>
        <w:ind w:left="805" w:hanging="0"/>
        <w:jc w:val="both"/>
        <w:rPr/>
      </w:pPr>
      <w:r>
        <w:rPr>
          <w:b/>
          <w:vertAlign w:val="superscript"/>
        </w:rPr>
        <w:t xml:space="preserve">18 </w:t>
      </w:r>
      <w:bookmarkEnd w:id="17"/>
      <w:r>
        <w:rPr>
          <w:b/>
        </w:rPr>
        <w:t xml:space="preserve">Đức Chúa Jêsus đến gần, phán cùng môn đồ như vầy: Hết cả quyền phép ở trên trời và dưới đất đã giao cho Ta. </w:t>
      </w:r>
      <w:bookmarkStart w:id="18" w:name="Mat_28_19"/>
    </w:p>
    <w:p>
      <w:pPr>
        <w:pStyle w:val="Normal"/>
        <w:spacing w:lineRule="atLeast" w:line="19" w:before="0" w:after="50"/>
        <w:ind w:left="805" w:hanging="0"/>
        <w:jc w:val="both"/>
        <w:rPr/>
      </w:pPr>
      <w:r>
        <w:rPr>
          <w:b/>
          <w:vertAlign w:val="superscript"/>
        </w:rPr>
        <w:t xml:space="preserve">19 </w:t>
      </w:r>
      <w:bookmarkEnd w:id="18"/>
      <w:r>
        <w:rPr>
          <w:b/>
        </w:rPr>
        <w:t xml:space="preserve">Vậy, hãy đi dạy dỗ muôn dân, hãy nhân danh Đức Cha, Đức Con, và Đức Thánh Linh mà làm phép báp-têm cho họ, </w:t>
      </w:r>
      <w:bookmarkStart w:id="19" w:name="Mat_28_20"/>
    </w:p>
    <w:p>
      <w:pPr>
        <w:pStyle w:val="Normal"/>
        <w:spacing w:lineRule="atLeast" w:line="19" w:before="0" w:after="50"/>
        <w:ind w:left="805" w:hanging="0"/>
        <w:jc w:val="both"/>
        <w:rPr/>
      </w:pPr>
      <w:r>
        <w:rPr>
          <w:b/>
          <w:vertAlign w:val="superscript"/>
        </w:rPr>
        <w:t xml:space="preserve">20 </w:t>
      </w:r>
      <w:bookmarkEnd w:id="19"/>
      <w:r>
        <w:rPr>
          <w:b/>
        </w:rPr>
        <w:t xml:space="preserve">Và dạy họ giữ hết cả mọi điều mà Ta đã truyền cho các ngươi. Và nầy, Ta thường ở cùng các ngươi luôn cho đến tận thế. </w:t>
      </w:r>
    </w:p>
    <w:p>
      <w:pPr>
        <w:pStyle w:val="Normal"/>
        <w:spacing w:lineRule="atLeast" w:line="19" w:before="0" w:after="50"/>
        <w:ind w:firstLine="720"/>
        <w:jc w:val="both"/>
        <w:rPr/>
      </w:pPr>
      <w:r>
        <w:rPr/>
        <w:t xml:space="preserve">[Băng trống - Bt.] </w:t>
      </w:r>
    </w:p>
    <w:p>
      <w:pPr>
        <w:pStyle w:val="Normal"/>
        <w:spacing w:lineRule="atLeast" w:line="19" w:before="0" w:after="50"/>
        <w:ind w:firstLine="720"/>
        <w:jc w:val="both"/>
        <w:rPr/>
      </w:pPr>
      <w:r>
        <w:rPr/>
        <w:t>Cầu xin Chúa gia ơn cho việc đọc Lời Ngài.</w:t>
      </w:r>
    </w:p>
    <w:p>
      <w:pPr>
        <w:pStyle w:val="Normal"/>
        <w:spacing w:lineRule="atLeast" w:line="19" w:before="0" w:after="50"/>
        <w:jc w:val="both"/>
        <w:rPr/>
      </w:pPr>
      <w:r>
        <w:rPr>
          <w:vertAlign w:val="superscript"/>
        </w:rPr>
        <w:t xml:space="preserve">14  </w:t>
      </w:r>
      <w:r>
        <w:rPr/>
        <w:tab/>
        <w:t>Giờ này, chúng tôi muốn thông báo lại, rằng những Buổi nhóm, và buổi sáng, sẽ tiếp tục lúc 9 giờ 30, ngay sau Buổi nhóm này sáng nay. Và rồi… Chúng ta gọi đây là Buổi nhóm lúc rạng sáng. Chúng tôi có một trong các việc quan trọng để báo cáo với anh chị em về những Buổi nhóm đã qua. Chúng tôi muốn quí vị nào bị đau ốm và bệnh tật, tất cả quí vị hãy đến bằng đức tin sáng nay để tin rằng Chúa Jêsus đã sống lại này đang sống ngày hôm nay, và Ngài thật giống như  khi Ngài đã sống. Ngài không thay đổi chút nào.</w:t>
      </w:r>
    </w:p>
    <w:p>
      <w:pPr>
        <w:pStyle w:val="Normal"/>
        <w:spacing w:lineRule="atLeast" w:line="19" w:before="0" w:after="50"/>
        <w:jc w:val="both"/>
        <w:rPr/>
      </w:pPr>
      <w:r>
        <w:rPr>
          <w:vertAlign w:val="superscript"/>
        </w:rPr>
        <w:t xml:space="preserve">15 </w:t>
      </w:r>
      <w:r>
        <w:rPr/>
        <w:tab/>
        <w:t>Bây giờ, tôi muốn đọc một phân đoạn Kinh thánh ở đây, trong chương 19 sách Gióp, bắt đầu ở câu thứ 15.</w:t>
      </w:r>
    </w:p>
    <w:p>
      <w:pPr>
        <w:pStyle w:val="Normal"/>
        <w:spacing w:lineRule="atLeast" w:line="19" w:before="0" w:after="50"/>
        <w:jc w:val="both"/>
        <w:rPr>
          <w:b/>
          <w:b/>
        </w:rPr>
      </w:pPr>
      <w:r>
        <w:rPr>
          <w:b/>
        </w:rPr>
      </w:r>
    </w:p>
    <w:p>
      <w:pPr>
        <w:pStyle w:val="Normal"/>
        <w:spacing w:lineRule="atLeast" w:line="19" w:before="0" w:after="50"/>
        <w:ind w:left="805" w:hanging="0"/>
        <w:jc w:val="both"/>
        <w:rPr/>
      </w:pPr>
      <w:bookmarkStart w:id="20" w:name="Giop_19_15"/>
      <w:r>
        <w:rPr>
          <w:b/>
          <w:vertAlign w:val="superscript"/>
        </w:rPr>
        <w:t xml:space="preserve"> </w:t>
      </w:r>
      <w:bookmarkEnd w:id="20"/>
      <w:r>
        <w:rPr>
          <w:b/>
        </w:rPr>
        <w:t>Những kẻ ở trong nhà tôi, và các tớ gái tôi đãi tôi như một khách lạ,</w:t>
      </w:r>
    </w:p>
    <w:p>
      <w:pPr>
        <w:pStyle w:val="Normal"/>
        <w:spacing w:lineRule="atLeast" w:line="19" w:before="0" w:after="50"/>
        <w:ind w:left="805" w:hanging="0"/>
        <w:jc w:val="both"/>
        <w:rPr/>
      </w:pPr>
      <w:r>
        <w:rPr>
          <w:b/>
        </w:rPr>
        <w:t>Trước mặt chúng, tôi đã trở thành một người ngoài.</w:t>
      </w:r>
    </w:p>
    <w:p>
      <w:pPr>
        <w:pStyle w:val="Normal"/>
        <w:spacing w:lineRule="atLeast" w:line="19" w:before="0" w:after="50"/>
        <w:ind w:left="805" w:hanging="0"/>
        <w:jc w:val="both"/>
        <w:rPr>
          <w:b/>
          <w:b/>
        </w:rPr>
      </w:pPr>
      <w:r>
        <w:rPr>
          <w:b/>
        </w:rPr>
        <w:t>Tôi gọi kẻ tôi tớ tôi, mà nó không thưa,</w:t>
      </w:r>
    </w:p>
    <w:p>
      <w:pPr>
        <w:pStyle w:val="Normal"/>
        <w:spacing w:lineRule="atLeast" w:line="19" w:before="0" w:after="50"/>
        <w:ind w:left="805" w:hanging="0"/>
        <w:jc w:val="both"/>
        <w:rPr/>
      </w:pPr>
      <w:r>
        <w:rPr>
          <w:b/>
        </w:rPr>
        <w:t>Dẫu tôi lấy miệng mình nài xin nó cũng vậy.</w:t>
      </w:r>
    </w:p>
    <w:p>
      <w:pPr>
        <w:pStyle w:val="Normal"/>
        <w:spacing w:lineRule="atLeast" w:line="19" w:before="0" w:after="50"/>
        <w:ind w:left="805" w:hanging="0"/>
        <w:jc w:val="both"/>
        <w:rPr/>
      </w:pPr>
      <w:r>
        <w:rPr>
          <w:b/>
        </w:rPr>
        <w:t>Hơi thở tôi làm gớm ghiếc cho vợ tôi,Và con trai của mẹ tôi ghét lời cầu khẩn tôi.</w:t>
      </w:r>
    </w:p>
    <w:p>
      <w:pPr>
        <w:pStyle w:val="Normal"/>
        <w:spacing w:lineRule="atLeast" w:line="19" w:before="0" w:after="50"/>
        <w:ind w:left="805" w:hanging="0"/>
        <w:jc w:val="both"/>
        <w:rPr/>
      </w:pPr>
      <w:r>
        <w:rPr>
          <w:b/>
        </w:rPr>
        <w:t>Đến đỗi những đứa trẻ cũng khinh tôi;</w:t>
      </w:r>
    </w:p>
    <w:p>
      <w:pPr>
        <w:pStyle w:val="Normal"/>
        <w:spacing w:lineRule="atLeast" w:line="19" w:before="0" w:after="50"/>
        <w:ind w:left="805" w:hanging="0"/>
        <w:jc w:val="both"/>
        <w:rPr/>
      </w:pPr>
      <w:r>
        <w:rPr>
          <w:b/>
        </w:rPr>
        <w:t>Nếu tôi chỗi dậy, chúng nó nhạo báng tôi.</w:t>
      </w:r>
    </w:p>
    <w:p>
      <w:pPr>
        <w:pStyle w:val="Normal"/>
        <w:spacing w:lineRule="atLeast" w:line="19" w:before="0" w:after="50"/>
        <w:ind w:left="805" w:hanging="0"/>
        <w:jc w:val="both"/>
        <w:rPr/>
      </w:pPr>
      <w:r>
        <w:rPr>
          <w:b/>
        </w:rPr>
        <w:t>Các bạn thân thiết đều gớm ghét tôi,</w:t>
      </w:r>
    </w:p>
    <w:p>
      <w:pPr>
        <w:pStyle w:val="Normal"/>
        <w:spacing w:lineRule="atLeast" w:line="19" w:before="0" w:after="50"/>
        <w:ind w:left="805" w:hanging="0"/>
        <w:jc w:val="both"/>
        <w:rPr/>
      </w:pPr>
      <w:r>
        <w:rPr>
          <w:b/>
        </w:rPr>
        <w:t>Những người tôi thương mến đã trở nghịch tôi.</w:t>
      </w:r>
    </w:p>
    <w:p>
      <w:pPr>
        <w:pStyle w:val="Normal"/>
        <w:spacing w:lineRule="atLeast" w:line="19" w:before="0" w:after="50"/>
        <w:ind w:left="805" w:hanging="0"/>
        <w:jc w:val="both"/>
        <w:rPr>
          <w:b/>
          <w:b/>
        </w:rPr>
      </w:pPr>
      <w:r>
        <w:rPr>
          <w:b/>
        </w:rPr>
        <w:t xml:space="preserve">Xương cốt tôi sát vào da và thịt tôi,Tôi đã thoát được chỉ còn da bọc răng tôi mà thôi </w:t>
      </w:r>
      <w:r>
        <w:rPr>
          <w:b/>
          <w:vertAlign w:val="superscript"/>
        </w:rPr>
        <w:t>[†]</w:t>
      </w:r>
      <w:r>
        <w:rPr>
          <w:vanish/>
        </w:rPr>
        <w:t xml:space="preserve">Nghĩa là Gióp đã mất cả mọi sự, chỉ còn sống mà thôi. </w:t>
      </w:r>
    </w:p>
    <w:p>
      <w:pPr>
        <w:pStyle w:val="Normal"/>
        <w:spacing w:lineRule="atLeast" w:line="19" w:before="0" w:after="50"/>
        <w:ind w:left="805" w:hanging="0"/>
        <w:jc w:val="both"/>
        <w:rPr>
          <w:b/>
          <w:b/>
        </w:rPr>
      </w:pPr>
      <w:r>
        <w:rPr>
          <w:b/>
        </w:rPr>
        <w:t>Hỡi các bằng hữu tôi, hãy thương xót tôi, hãy thương xót tôi. Vì tay của Đức Chúa Trời đã đánh tôi.</w:t>
      </w:r>
      <w:bookmarkStart w:id="21" w:name="Giop_19_22"/>
    </w:p>
    <w:p>
      <w:pPr>
        <w:pStyle w:val="Normal"/>
        <w:spacing w:lineRule="atLeast" w:line="19" w:before="0" w:after="50"/>
        <w:ind w:left="805" w:hanging="0"/>
        <w:jc w:val="both"/>
        <w:rPr/>
      </w:pPr>
      <w:r>
        <w:rPr>
          <w:b/>
          <w:vertAlign w:val="superscript"/>
        </w:rPr>
        <w:t xml:space="preserve"> </w:t>
      </w:r>
      <w:bookmarkEnd w:id="21"/>
      <w:r>
        <w:rPr>
          <w:b/>
        </w:rPr>
        <w:t>Cớ sao các bạn bắt bớ tôi như Đức Chúa Trời, Và chưa no nê thịt tôi sao?</w:t>
      </w:r>
      <w:bookmarkStart w:id="22" w:name="Giop_19_23"/>
    </w:p>
    <w:p>
      <w:pPr>
        <w:pStyle w:val="Normal"/>
        <w:spacing w:lineRule="atLeast" w:line="19" w:before="0" w:after="50"/>
        <w:ind w:left="805" w:hanging="0"/>
        <w:jc w:val="both"/>
        <w:rPr/>
      </w:pPr>
      <w:bookmarkEnd w:id="22"/>
      <w:r>
        <w:rPr>
          <w:b/>
        </w:rPr>
        <w:t>Ôi! Chớ chi các lời tôi đã biên chép! Ước gì nó được ghi trong một quyển sách!</w:t>
      </w:r>
      <w:bookmarkStart w:id="23" w:name="Giop_19_24"/>
    </w:p>
    <w:p>
      <w:pPr>
        <w:pStyle w:val="Normal"/>
        <w:spacing w:lineRule="atLeast" w:line="19" w:before="0" w:after="50"/>
        <w:ind w:left="805" w:hanging="0"/>
        <w:jc w:val="both"/>
        <w:rPr/>
      </w:pPr>
      <w:bookmarkEnd w:id="23"/>
      <w:r>
        <w:rPr>
          <w:b/>
        </w:rPr>
        <w:t>Chớ gì lấy cây viết bằng sắt và chì, Mà khắc nó trên đá lưu đến đời đời!</w:t>
      </w:r>
      <w:bookmarkStart w:id="24" w:name="Giop_19_25"/>
    </w:p>
    <w:p>
      <w:pPr>
        <w:pStyle w:val="Normal"/>
        <w:spacing w:lineRule="atLeast" w:line="19" w:before="0" w:after="50"/>
        <w:ind w:left="805" w:hanging="0"/>
        <w:jc w:val="both"/>
        <w:rPr/>
      </w:pPr>
      <w:r>
        <w:rPr>
          <w:b/>
          <w:vertAlign w:val="superscript"/>
        </w:rPr>
        <w:t xml:space="preserve"> </w:t>
      </w:r>
      <w:bookmarkEnd w:id="24"/>
      <w:r>
        <w:rPr>
          <w:b/>
        </w:rPr>
        <w:t>Còn tôi, tôi biết rằng Đấng cứu chuộc tôi vẫn sống, Đến lúc cuối cùng Ngài sẽ đứng trên đất.</w:t>
      </w:r>
      <w:bookmarkStart w:id="25" w:name="Giop_19_26"/>
    </w:p>
    <w:p>
      <w:pPr>
        <w:pStyle w:val="Normal"/>
        <w:spacing w:lineRule="atLeast" w:line="19" w:before="0" w:after="50"/>
        <w:ind w:left="805" w:hanging="0"/>
        <w:jc w:val="both"/>
        <w:rPr/>
      </w:pPr>
      <w:r>
        <w:rPr>
          <w:b/>
          <w:vertAlign w:val="superscript"/>
        </w:rPr>
        <w:t xml:space="preserve"> </w:t>
      </w:r>
      <w:bookmarkEnd w:id="25"/>
      <w:r>
        <w:rPr>
          <w:b/>
        </w:rPr>
        <w:t>Sau khi da tôi, tức xác thịt nầy, đã bị tan nát, Bấy giờ ngoài xác thịt tôi sẽ xem thấy Đức Chúa Trời;</w:t>
      </w:r>
      <w:bookmarkStart w:id="26" w:name="Giop_19_27"/>
    </w:p>
    <w:p>
      <w:pPr>
        <w:pStyle w:val="Normal"/>
        <w:spacing w:lineRule="atLeast" w:line="19" w:before="0" w:after="50"/>
        <w:ind w:left="805" w:hanging="0"/>
        <w:jc w:val="both"/>
        <w:rPr/>
      </w:pPr>
      <w:r>
        <w:rPr>
          <w:b/>
          <w:vertAlign w:val="superscript"/>
        </w:rPr>
        <w:t xml:space="preserve"> </w:t>
      </w:r>
      <w:bookmarkEnd w:id="26"/>
      <w:r>
        <w:rPr>
          <w:b/>
        </w:rPr>
        <w:t>Chánh tôi sẽ thấy Ngài, Mắt tôi sẽ nhìn xem Ngài, chớ chẳng phải kẻ khác, Lòng tôi hao mòn trong mình tôi.</w:t>
      </w:r>
    </w:p>
    <w:p>
      <w:pPr>
        <w:pStyle w:val="Normal"/>
        <w:spacing w:lineRule="atLeast" w:line="19" w:before="0" w:after="50"/>
        <w:ind w:firstLine="720"/>
        <w:jc w:val="both"/>
        <w:rPr/>
      </w:pPr>
      <w:r>
        <w:rPr/>
        <w:t>Tôi muốn lấy đề tài từ trong chương 19 sách Gióp, “Tôi Biết.”</w:t>
      </w:r>
    </w:p>
    <w:p>
      <w:pPr>
        <w:pStyle w:val="Normal"/>
        <w:spacing w:lineRule="atLeast" w:line="19" w:before="0" w:after="50"/>
        <w:jc w:val="both"/>
        <w:rPr/>
      </w:pPr>
      <w:r>
        <w:rPr>
          <w:vertAlign w:val="superscript"/>
        </w:rPr>
        <w:t>17</w:t>
      </w:r>
      <w:r>
        <w:rPr/>
        <w:t xml:space="preserve">   </w:t>
        <w:tab/>
        <w:t>Tổ phụ vào thời gian ấy có điều gì đó giống như chúng ta ngày nay. Ông đã nghi ngờ nhiều, như chúng ta gọi ngày nay, “mức cao nhất,” và ông tuyệt vọng. Nhiều ngày ông đã ngồi trên đống tro, và cố tìm ra lời để an ủi mình, cố tìm điều gì đó sẽ cho ông lòng can đảm, và điều gì sẽ an ủi ông khi ông thấy sự sống của mình đang tàn lụi.</w:t>
      </w:r>
    </w:p>
    <w:p>
      <w:pPr>
        <w:pStyle w:val="Normal"/>
        <w:spacing w:lineRule="atLeast" w:line="19" w:before="0" w:after="50"/>
        <w:ind w:firstLine="720"/>
        <w:jc w:val="both"/>
        <w:rPr/>
      </w:pPr>
      <w:r>
        <w:rPr/>
        <w:t>Trước tiên, ông là một cụ già, khoảng 90 tuổi, và ông đã bị bàn tay Đức Chúa Trời đánh mạnh. Vậy thì, chúng ta biết rằng Đức Chúa Trời không chạm ông bằng bàn tay Ngài, nhưng mà Đức Chúa Trời đã cho phép Sa-tan đụng vào ông. Đức Chúa Trời chỉ có những tác nhân để làm các sự việc. Đức Chúa Trời muốn một con quỉ làm điều đó. Ngài cứ để Sa-tan làm điều đó. Nếu Ngài muốn làm tốt, Ngài đã có những đầy tớ Ngài để làm điều đó.</w:t>
      </w:r>
    </w:p>
    <w:p>
      <w:pPr>
        <w:pStyle w:val="Normal"/>
        <w:spacing w:lineRule="atLeast" w:line="19" w:before="0" w:after="50"/>
        <w:jc w:val="both"/>
        <w:rPr/>
      </w:pPr>
      <w:r>
        <w:rPr>
          <w:vertAlign w:val="superscript"/>
        </w:rPr>
        <w:t xml:space="preserve">19  </w:t>
      </w:r>
      <w:r>
        <w:rPr/>
        <w:t xml:space="preserve"> </w:t>
        <w:tab/>
        <w:t>Sa-tan đã đánh Gióp vì một mục đích: để thử ông, vì nó và Đức Chúa Trời đã có sự tranh luận. Đức Chúa Trời  Phán bảo với Sa-tan rằng, “Ta có một đầy tớ trên thế gian; Không ai giống như người. Hễ Ta bảo người điều gì, người đều làm theo. Người là một người trọn vẹn, và một người công bình.”</w:t>
      </w:r>
    </w:p>
    <w:p>
      <w:pPr>
        <w:pStyle w:val="Normal"/>
        <w:spacing w:lineRule="atLeast" w:line="19" w:before="0" w:after="50"/>
        <w:jc w:val="both"/>
        <w:rPr/>
      </w:pPr>
      <w:r>
        <w:rPr>
          <w:vertAlign w:val="superscript"/>
        </w:rPr>
        <w:t>20</w:t>
      </w:r>
      <w:r>
        <w:rPr/>
        <w:t xml:space="preserve">  </w:t>
        <w:tab/>
        <w:t>Sa-tan nói, “Nếu Ngài giao người cho tôi, tôi sẽ làm cho người ấy ấy rủa sả Ngài.”</w:t>
      </w:r>
    </w:p>
    <w:p>
      <w:pPr>
        <w:pStyle w:val="Normal"/>
        <w:autoSpaceDE w:val="false"/>
        <w:spacing w:lineRule="atLeast" w:line="19" w:before="0" w:after="50"/>
        <w:jc w:val="both"/>
        <w:rPr/>
      </w:pPr>
      <w:r>
        <w:rPr>
          <w:vertAlign w:val="superscript"/>
        </w:rPr>
        <w:t xml:space="preserve">21  </w:t>
      </w:r>
      <w:r>
        <w:rPr/>
        <w:t xml:space="preserve"> </w:t>
        <w:tab/>
        <w:t>Gióp, không biết tất cả các sự việc này đang diễn ra, cho nên điều đó làm cho người sầu khổ. Tuy nhiên, dù sao đi nữa, khi mọi sự ông có đã biến mất, ông vẫn còn vị trí của mình trong Đấng Christ. “Tôi biết Đấng Cứu Chuộc tôi vẫn sống.”</w:t>
      </w:r>
    </w:p>
    <w:p>
      <w:pPr>
        <w:pStyle w:val="Normal"/>
        <w:autoSpaceDE w:val="false"/>
        <w:spacing w:lineRule="atLeast" w:line="19" w:before="0" w:after="50"/>
        <w:jc w:val="both"/>
        <w:rPr/>
      </w:pPr>
      <w:r>
        <w:rPr>
          <w:vertAlign w:val="superscript"/>
        </w:rPr>
        <w:t>22</w:t>
      </w:r>
      <w:r>
        <w:rPr/>
        <w:t xml:space="preserve">   </w:t>
        <w:tab/>
        <w:t xml:space="preserve">Chúng ta đến những nơi khác. Hết thảy chúng ta đều đến. Tôi tin rằng ngày hôm nay chúng ta nhóm nhau lại ở đây vì có cùng mục đích. Chúng ta tất cả đều ở trên những đống tro. Chúng ta có những hoạn nạn, những lúc thăng trầm, và những khoảnh khắc tồi tệ, và sự đau ốm, bệnh tim cùng những thất vọng của chúng ta. </w:t>
      </w:r>
    </w:p>
    <w:p>
      <w:pPr>
        <w:pStyle w:val="Normal"/>
        <w:autoSpaceDE w:val="false"/>
        <w:spacing w:lineRule="atLeast" w:line="19" w:before="0" w:after="50"/>
        <w:jc w:val="both"/>
        <w:rPr/>
      </w:pPr>
      <w:r>
        <w:rPr/>
        <w:t xml:space="preserve">  </w:t>
      </w:r>
      <w:r>
        <w:rPr/>
        <w:tab/>
        <w:t>Vì thế chúng ta đến như thế này vào một sáng, buổi sáng Phục sinh này để tìm kiếm những lời an ủi., giống như Gióp cố tìm sự an ủi từ bạn bè của ông. Nhưng không người nào trong số họ mang lại cho ông chút an ủi. Bởi vì họ buộc tội ông là phạm tội bí mật. Thế rồi giữa tất cả hoạn nạn đó, Đức Chúa Trời đã đến giải cứu ông.</w:t>
      </w:r>
    </w:p>
    <w:p>
      <w:pPr>
        <w:pStyle w:val="Normal"/>
        <w:autoSpaceDE w:val="false"/>
        <w:spacing w:lineRule="atLeast" w:line="19" w:before="0" w:after="50"/>
        <w:jc w:val="both"/>
        <w:rPr/>
      </w:pPr>
      <w:r>
        <w:rPr>
          <w:vertAlign w:val="superscript"/>
        </w:rPr>
        <w:t>24</w:t>
      </w:r>
      <w:r>
        <w:rPr/>
        <w:t xml:space="preserve">   </w:t>
        <w:tab/>
        <w:t>Gióp thắc mắc. Như ông biết, không chỉ bệnh tật của ông, những ung nhọt và bệnh tật của thân thể, bệnh tim, mất gia đình và hết thảy sự giàu có thịnh vượng của ông, mà còn gần như lấy đi sự sống của ông; Nhưng ông đã già, tuổi tác đã cao, biết rằng ông sẽ đi xuống mộ, và biết rằng ông tin rằng có người nào đó mang ông lên trái đất; ông thật không thể đến một mình. Ông biết rằng ông sanh ra trong thế gian từ người cha người mẹ, tuy nhiên, cha mẹ ấy phải có người nào đó mang họ. Và điều đó quay về lại với nguồn gốc, “Ai đã mang đến người đầu tiên?”</w:t>
      </w:r>
    </w:p>
    <w:p>
      <w:pPr>
        <w:pStyle w:val="Normal"/>
        <w:autoSpaceDE w:val="false"/>
        <w:spacing w:lineRule="atLeast" w:line="19" w:before="0" w:after="50"/>
        <w:jc w:val="both"/>
        <w:rPr/>
      </w:pPr>
      <w:r>
        <w:rPr>
          <w:vertAlign w:val="superscript"/>
        </w:rPr>
        <w:t>25</w:t>
      </w:r>
      <w:r>
        <w:rPr/>
        <w:t xml:space="preserve">   </w:t>
        <w:tab/>
        <w:t>Và rồi ông tự hỏi điều này, “Điều lạ lùng là tôi đây, đang bước đi, một sự sống cao hơn thú vật, và cao hơn đời sống thực vật.” Tuy nhiên chúng ta thấy ông nói, “Nếu cây cỏ chết, nó sẽ sống lại. Nếu bông hoa chết, nósẽ s.” Nhưng ông nói, “Loài người chết, thì nằm tại đó. Loài người tắt hơi thì đã đi đâu? Các con trai người đến than khóc người và tôn trọng người, mà người nào biết đến.” Và ông tự hỏi, “Việc gì mà Đức Chúa Trời để sự sống giống như sự sống lại ở bông hoa và cây cối, nhưng mà con người không thể sống lại?” Tất cả điều này làm ông bối rối.</w:t>
      </w:r>
    </w:p>
    <w:p>
      <w:pPr>
        <w:pStyle w:val="Normal"/>
        <w:autoSpaceDE w:val="false"/>
        <w:spacing w:lineRule="atLeast" w:line="19" w:before="0" w:after="50"/>
        <w:jc w:val="both"/>
        <w:rPr/>
      </w:pPr>
      <w:r>
        <w:rPr>
          <w:vertAlign w:val="superscript"/>
        </w:rPr>
        <w:t xml:space="preserve">26 </w:t>
      </w:r>
      <w:r>
        <w:rPr/>
        <w:t xml:space="preserve">  </w:t>
        <w:tab/>
        <w:t>Nếu chúng ta chỉ rút ra kết luận sáng nay… Đó là điều mà vì thế chúng ta ở đây. Chúng ta nghe câu chuyện Phục sinh nói đi nói lại nhiều lần, và đọc đi đọc lại, va ngày nay trên đài phát thanh, các bạn nghe những Mục sư Truyền đạo khác nhau đề cập đến nó. Nhưng những gì tôi nghĩ cho nhóm nhỏ của sáng hôm nay Chúa ban cho tôi; Tôi sẽ đề cập đến từ một quan điểm khác nhau mà tôi có, đi đến một chỗ: Tại sao chúng ta đến với những nan đề này? Điều gì khiến những việc này đến? Tại sao một Cơ-đốc nhân bị bối rối? Tại sao mọi sự không thật hoàn hảo với một Cơ-đốc nhân? Nhưng không phải vậy, và chúng ta biết điều đó.</w:t>
      </w:r>
    </w:p>
    <w:p>
      <w:pPr>
        <w:pStyle w:val="Normal"/>
        <w:autoSpaceDE w:val="false"/>
        <w:spacing w:lineRule="atLeast" w:line="19" w:before="0" w:after="50"/>
        <w:jc w:val="both"/>
        <w:rPr/>
      </w:pPr>
      <w:r>
        <w:rPr>
          <w:vertAlign w:val="superscript"/>
        </w:rPr>
        <w:t>27</w:t>
      </w:r>
      <w:r>
        <w:rPr/>
        <w:t xml:space="preserve">   </w:t>
        <w:tab/>
        <w:t>Đôi khi chúng ta gặp nhiều rắc rối khi chúng ta trở nên một Cơ-đốc nhân hơn khi chúng ta còn là tội nhân. Vì có chép rằng, “Người công bình gặp nhiều tai họa, nhưng Đức Chúa Trời giải cứu người ra khỏi hết.” Đức Chúa Trời Hứa nhiều tai họa, cảm giác lạ, và những việc lạ, vượt xa ngoài tầm hiểu biết của chúng ta, nhưng nó luôn luôn làm cho ích lợi cho chúng ta. Thật không thể hiểu được điều đó, bởi vì nếu chúng ta hiểu, thì ắt hẳn là không phải là đức tin với chúng ta; Chúng ta sẽ hành động với sự hiểu biết. Nhưng chúng ta làm điều đó, và chúng ta có nó, chúng ta tin bằng đức tin Lời Ngài, nó sẽ có tác dụng tốt cho chúng ta. Ứơc gì chúng ta chụp lấy điều đó ngày nay, vào sáng hôm nay. Nếu như chúng ta có thể ôm chầm lấy điều đó, mọi lo buồn của chúng ta … Không người nào trong chúng ta được miễn trừ khỏi những điều đó. Nếu như có thể nhận biết rằng những việc ấy là ích lợi cho chúng ta …</w:t>
      </w:r>
    </w:p>
    <w:p>
      <w:pPr>
        <w:pStyle w:val="Normal"/>
        <w:autoSpaceDE w:val="false"/>
        <w:spacing w:lineRule="atLeast" w:line="19" w:before="0" w:after="50"/>
        <w:jc w:val="both"/>
        <w:rPr/>
      </w:pPr>
      <w:r>
        <w:rPr>
          <w:vertAlign w:val="superscript"/>
        </w:rPr>
        <w:t xml:space="preserve">28   </w:t>
      </w:r>
      <w:r>
        <w:rPr/>
        <w:tab/>
        <w:t>Có Lời chép trong Kinh thánh rằng, “</w:t>
      </w:r>
      <w:r>
        <w:rPr>
          <w:szCs w:val="22"/>
        </w:rPr>
        <w:t>Sự thử thách đức tin anh em quí hơn vàng hay hư nát, dầu đă bị thử lửa, sanh ra ngợi khen, tôn trọng, vinh hiển cho anh em khi Đức Chúa Jêsus Christ hiện ra.</w:t>
      </w:r>
      <w:r>
        <w:rPr>
          <w:rFonts w:cs="Georgia" w:ascii="Georgia" w:hAnsi="Georgia"/>
          <w:szCs w:val="22"/>
        </w:rPr>
        <w:t>” Sau khi chúng ta tr</w:t>
      </w:r>
      <w:r>
        <w:rPr>
          <w:szCs w:val="22"/>
        </w:rPr>
        <w:t>ở nên tài sản của Ngài, sau khi chúng ta xưng tội, và chịu phép báp-têm,và hứa bước đi trong đời vì Ngài, thì mọi thử thách đến trên chúng ta để làm chúng ta trọn vẹn vì sự vinh hiển Ngài. Nó mang chúng ta đến chỗ mà Đức Chúa Trời có thể làm cho chính Ngài hiện thực với chúng ta hơn trước khi thử thách đến.</w:t>
      </w:r>
    </w:p>
    <w:p>
      <w:pPr>
        <w:pStyle w:val="Normal"/>
        <w:autoSpaceDE w:val="false"/>
        <w:spacing w:lineRule="atLeast" w:line="19" w:before="0" w:after="50"/>
        <w:ind w:firstLine="720"/>
        <w:jc w:val="both"/>
        <w:rPr/>
      </w:pPr>
      <w:r>
        <w:rPr>
          <w:szCs w:val="22"/>
        </w:rPr>
        <w:t>Tôi muốn trở lại với Gióp sáng nay để nói rằng tôi đã sống khá lâu để biết rằng đó là sự thật. Tôi đã thấy nó trong đời sống riêng của mình, mà mỗi lần một tình huống lớn dấy lên, tôi không thể nói loanh quanh về điều đó, hay dưới ảnh hưởng nó, hoặc bỏ qua nó, Đức Chúa Trời làm một con đường và xuất hiện đầy vinh hiển. Tôi chỉ tự hỏi làm sao ân điển Ngài làm thế, nhưng Ngài thật sự làm.</w:t>
      </w:r>
    </w:p>
    <w:p>
      <w:pPr>
        <w:pStyle w:val="Normal"/>
        <w:autoSpaceDE w:val="false"/>
        <w:spacing w:lineRule="atLeast" w:line="19" w:before="0" w:after="50"/>
        <w:jc w:val="both"/>
        <w:rPr/>
      </w:pPr>
      <w:r>
        <w:rPr/>
        <w:t xml:space="preserve"> </w:t>
      </w:r>
      <w:r>
        <w:rPr/>
        <w:tab/>
        <w:t>Nên nhớ, mọi tất cả những điều này Sa-tan cố làm cho chúng ta nao núng, hoảng loạn, để khiến chúng ta nghĩ rằng, “Ồ, tại sao điều này xảy ra? Tại sao tôi không thể được như thế này?”</w:t>
      </w:r>
    </w:p>
    <w:p>
      <w:pPr>
        <w:pStyle w:val="Normal"/>
        <w:autoSpaceDE w:val="false"/>
        <w:spacing w:lineRule="atLeast" w:line="19" w:before="0" w:after="50"/>
        <w:jc w:val="both"/>
        <w:rPr/>
      </w:pPr>
      <w:r>
        <w:rPr>
          <w:vertAlign w:val="superscript"/>
        </w:rPr>
        <w:t xml:space="preserve">31 </w:t>
      </w:r>
      <w:r>
        <w:rPr/>
        <w:t xml:space="preserve">  </w:t>
        <w:tab/>
        <w:t>Cách đây vài ngày khi tôi đi ra khỏi nơi tráng lệ, đẹp đẽ nhất mà tôi từng thấy trong đời, đó là tòa nhà lớn của Anh Oral Roberts. Khi tôi thấy đá cẩm thạch ấy, không phải một cửa sổ trong nơi nào, nhưng nó thích hợp làm sao… Và tôi đã ở Hollwood và trong các cung điện của các vua, hầu như tôi đã ở mọi nơi khắp thế giới, và tất cả những nơi và những ngôi nhà sang trọng, đáng yêu, song tôi chưa hề thấy điều gì, nơi nào, để so sánh với nó. Cách mà những sợi dây điện aluminum chạy len lỏi với nhau bên trong, và ồ, tôi chưa hề thấy cái gì tráng lệ trong đời như thế. Khi tôi bước vào qua nơi đó, lấy bàn tay chà lên những cột trụ bổ tường ấy, và đá granit tuyệt vời ấy; Tất cả trong hình thức Ba Ngôi của Cha, Con và Đức Thánh Linh, nghệ thuật điêu khắc tất cả những thứ ấy… Tôi vừa đến từ tòa nhà của Anh Tommy Osborn, và thấy công việc quyền năng, vĩ đại ở đó dành cho Chúa.</w:t>
      </w:r>
    </w:p>
    <w:p>
      <w:pPr>
        <w:pStyle w:val="Normal"/>
        <w:autoSpaceDE w:val="false"/>
        <w:spacing w:lineRule="atLeast" w:line="19" w:before="0" w:after="50"/>
        <w:jc w:val="both"/>
        <w:rPr/>
      </w:pPr>
      <w:r>
        <w:rPr>
          <w:vertAlign w:val="superscript"/>
        </w:rPr>
        <w:t>32</w:t>
      </w:r>
      <w:r>
        <w:rPr/>
        <w:t xml:space="preserve">   </w:t>
        <w:tab/>
        <w:t>Tôi đứng bên ngoài, nhìn lại tòa nhà ấy, và nghĩ, “Lạy Chúa, chắc chắn con trở nên kẻ giả hình; Chắc chắn con trở nên một kẻ bị xã hôi ruồng bỏ ở nơi nào đó; Vì những sự truyền giáo của những người này không có phần của con.”  Và tôi nghĩ, “Gì vậy? Có lẽ con quá không tin cậy Ngài, Chúa ôi, đến nỗi Chúa không thể tin cậy con với bất cứ điều gì giống như thế. Ngay cả vài đô-la mà Ngài cho con để trả cho những Chiến dịch và các việc khác, bây giờ họ đang cố gởi con đến nhà lao vì điều đó. Tại sao con là kẻ giả hình như vậy, hay là con là một người không tin cậy như vậy?” Tôi đã ngồi trên đống tro như Gióp thuở xưa.</w:t>
      </w:r>
    </w:p>
    <w:p>
      <w:pPr>
        <w:pStyle w:val="Normal"/>
        <w:autoSpaceDE w:val="false"/>
        <w:spacing w:lineRule="atLeast" w:line="19" w:before="0" w:after="50"/>
        <w:jc w:val="both"/>
        <w:rPr/>
      </w:pPr>
      <w:r>
        <w:rPr>
          <w:vertAlign w:val="superscript"/>
        </w:rPr>
        <w:t xml:space="preserve">33 </w:t>
      </w:r>
      <w:r>
        <w:rPr/>
        <w:t xml:space="preserve"> </w:t>
        <w:tab/>
        <w:t>Khi tôi đứng bên ngoài nơi đó, và hầu như choáng ngợp vì sự tráng lệ như vậy, mà một chàng trai nghèo nàn được sanh ra trong hầm trú ẩn (dugout)*, một người Ngũ Tuần, có thể làm được và mang vào trong tòa nhà đồ sộ vĩ đại ấy. Và tôi nghĩ, “Ôi lạy Chúa, có lẽ con không xứng đáng.”</w:t>
      </w:r>
    </w:p>
    <w:p>
      <w:pPr>
        <w:pStyle w:val="Normal"/>
        <w:autoSpaceDE w:val="false"/>
        <w:spacing w:lineRule="atLeast" w:line="19" w:before="0" w:after="50"/>
        <w:ind w:firstLine="720"/>
        <w:jc w:val="both"/>
        <w:rPr/>
      </w:pPr>
      <w:r>
        <w:rPr/>
        <w:t>Ngay lúc ấy một Tiếng nhỏ nhẹ truyền xuống qua những hành lang tòa nhà đó rằng, “Nhưng Ta là Phần của con.”</w:t>
      </w:r>
    </w:p>
    <w:p>
      <w:pPr>
        <w:pStyle w:val="Normal"/>
        <w:autoSpaceDE w:val="false"/>
        <w:spacing w:lineRule="atLeast" w:line="19" w:before="0" w:after="50"/>
        <w:ind w:firstLine="720"/>
        <w:jc w:val="both"/>
        <w:rPr/>
      </w:pPr>
      <w:r>
        <w:rPr/>
        <w:t>Lúc ấy tôi nghĩ, “Ôi lạy Chúa là Đức Chúa Trời, con - con… Bởi vì con không có sự thông minh để thực hiện một công tác lớn giống như thế cho Chúa. Và con là người dốt nát ít học. Nhưng miễn là Chúa là Phần của con, thì con là phần của Ngài, và Ngài sẽ dẫn dắt con. Con không thể tự dẫn dắt mình. Nhưng, ôi Chúa, xin dẫn dắt con.”</w:t>
      </w:r>
    </w:p>
    <w:p>
      <w:pPr>
        <w:pStyle w:val="Normal"/>
        <w:autoSpaceDE w:val="false"/>
        <w:spacing w:lineRule="atLeast" w:line="19" w:before="0" w:after="50"/>
        <w:jc w:val="both"/>
        <w:rPr/>
      </w:pPr>
      <w:r>
        <w:rPr>
          <w:vertAlign w:val="superscript"/>
        </w:rPr>
        <w:t xml:space="preserve">36 </w:t>
      </w:r>
      <w:r>
        <w:rPr/>
        <w:t xml:space="preserve">   </w:t>
        <w:tab/>
        <w:t>Đó là những thì giờ thống khổ hãm ép chúng ta để đi tới những vùng đất thiêng liêng ấy. Chính là ở trong Kinh thánh. Và nên nhớ, cho dù nỗi khổ lớn thế nào đi nữa, Sa-tan cũng không thể lấy đi sự sống của anh em cho tới khi Đức Chúa Trời làm xong với anh em. Không điều gì có thể xảy ra với anh em nếu Đức Chúa Trời không cho phép. Không có ma quỉ nào có thể đến trừ phi Đức Chúa Trời cho phép. Và vì sự ích lợi của anh em mà Ngài làm điều đó.</w:t>
      </w:r>
    </w:p>
    <w:p>
      <w:pPr>
        <w:pStyle w:val="Normal"/>
        <w:autoSpaceDE w:val="false"/>
        <w:spacing w:lineRule="atLeast" w:line="19" w:before="0" w:after="50"/>
        <w:ind w:firstLine="720"/>
        <w:jc w:val="both"/>
        <w:rPr/>
      </w:pPr>
      <w:r>
        <w:rPr/>
        <w:t>Chúng ta hãy suy gẫm, mà trận lụt đến hủy diệt thế gian, nó không thể hủy diệt Nô-ê. Nô-ê không thể bị hủy diệt, bởi vì Đức Chúa Trời có công tác để ông làm.</w:t>
      </w:r>
    </w:p>
    <w:p>
      <w:pPr>
        <w:pStyle w:val="Normal"/>
        <w:autoSpaceDE w:val="false"/>
        <w:spacing w:lineRule="atLeast" w:line="19" w:before="0" w:after="50"/>
        <w:jc w:val="both"/>
        <w:rPr/>
      </w:pPr>
      <w:r>
        <w:rPr>
          <w:vertAlign w:val="superscript"/>
        </w:rPr>
        <w:t xml:space="preserve">38   </w:t>
      </w:r>
      <w:r>
        <w:rPr/>
        <w:t xml:space="preserve">  </w:t>
        <w:tab/>
        <w:t>Ngày xưa trong một nước lớn có dân Hê-bơ-rơ ở dưới ách nô lệ, tại đó có 3 người Hê-bơ-rơ mà chúng ta biết là Sa-đơ-rắc, Mê-sác, và A-bết Nê-gô. Xảy ra khi đó buộc họ phải đi đến một quyết định, để điều gì đó phải được thực hiện. Họ có đức tin để được thử nghiệm. Khi đức tin của họ được đem ra thử thách, thì họ vẫn vững vàng. Hãy ở lại ngay với điều các bạn tin.</w:t>
      </w:r>
    </w:p>
    <w:p>
      <w:pPr>
        <w:pStyle w:val="Normal"/>
        <w:autoSpaceDE w:val="false"/>
        <w:spacing w:lineRule="atLeast" w:line="19" w:before="0" w:after="50"/>
        <w:ind w:firstLine="720"/>
        <w:jc w:val="both"/>
        <w:rPr/>
      </w:pPr>
      <w:r>
        <w:rPr/>
        <w:t>Khi được đối đầu, đức tin được đem ra thử thách. Họ trải qua một thì giờ thử nghiệm, không chỉ họ phải đi đến chỗ ngồi trên đống tro, mà cỏn đi vào trong lò lửa hực. Nhưng Sa-tan không thể hủy diệt họ, vì mục đích của Phúc âm chưa được trọn. Họ có thể đi vào nơi đó với hi vọng này, “Tôi biết Đấng Cứu Chuộc tôi vẫn sống.” Họ có thể đi vào trong đó với hi vọng này ở đây. “Đức Chúa Trời mà chúng tôi hầu việc, có thể cứu chúng tôi thoát khỏi lò lửa hực, và chắc cứu chúng tôi khỏi tay vua. Dầu chẳng vậy, hỡi vua, xin biết rằng chúng tôi không hầu việc các thần của vua, và không thờ phượng pho tượng vàng mà vua đã dựng.”</w:t>
      </w:r>
    </w:p>
    <w:p>
      <w:pPr>
        <w:pStyle w:val="Normal"/>
        <w:autoSpaceDE w:val="false"/>
        <w:spacing w:lineRule="atLeast" w:line="19" w:before="0" w:after="50"/>
        <w:jc w:val="both"/>
        <w:rPr/>
      </w:pPr>
      <w:r>
        <w:rPr>
          <w:vertAlign w:val="superscript"/>
        </w:rPr>
        <w:t>41</w:t>
      </w:r>
      <w:r>
        <w:rPr/>
        <w:t xml:space="preserve">   </w:t>
        <w:tab/>
        <w:t>Sa-tan không thể chiếm giữ họ. Nó không thể nhận chìm Nô-ê trong nước lụt, cho tới khi mục đích của Đức Chúa Trời được hoàn tất. Nó không thể thiêu hủy 3 chàng trai Hê-bơ-rơ cho tới khi Đức Chúa Trời thực hiện xong mục đích của Ngài. Nó không thể giết Gióp với những ung nhọt và hoạn nạn cho tới khi mục đích của Đức Chúa Trời được hoàn tất. Sư tử cũng không thể ăn thịt Đa-ni-ên cho đến khi mục đích của Đức Chúa Trời được hoàn tất. Nó cũng không thể bắt được anh em, hay cũng không thể bắt được tôi cho tới khi mục đích của Chúa dành cho đời sống chúng ta được hoàn tất. Vì thế chúng ta nhóm lại từ sự an ủi của họ.</w:t>
      </w:r>
    </w:p>
    <w:p>
      <w:pPr>
        <w:pStyle w:val="Normal"/>
        <w:autoSpaceDE w:val="false"/>
        <w:spacing w:lineRule="atLeast" w:line="19" w:before="0" w:after="50"/>
        <w:jc w:val="both"/>
        <w:rPr/>
      </w:pPr>
      <w:r>
        <w:rPr>
          <w:vertAlign w:val="superscript"/>
        </w:rPr>
        <w:t>43</w:t>
      </w:r>
      <w:r>
        <w:rPr/>
        <w:t xml:space="preserve">   </w:t>
        <w:tab/>
        <w:t>Tại sao Đức Chúa Trời để hoạn nạn đến? Đức Chúa Trời cầm cương hoạn nạn, đặt một ít vào miệng nó, và làm cho nó vâng lời Ngài, và những hoạn nạn ấy mang chúng ta vào sự tương giao gần gũi hơn với Đức Chúa Trời.</w:t>
      </w:r>
    </w:p>
    <w:p>
      <w:pPr>
        <w:pStyle w:val="Normal"/>
        <w:autoSpaceDE w:val="false"/>
        <w:spacing w:lineRule="atLeast" w:line="19" w:before="0" w:after="50"/>
        <w:ind w:firstLine="720"/>
        <w:jc w:val="both"/>
        <w:rPr/>
      </w:pPr>
      <w:r>
        <w:rPr/>
        <w:t>Không có cái mống khi nước lụt đến. Nhưng sau khi Nô-ê bị hãm ép trong tình trạng ấy, trôi nổi 40 ngày đêm trong bão tố và con tàu nhồi lên hụp xuống trong dòng nước. Nó có sau khi nước lụt chấm dứt thì ông thấy cái mống lần đầu tiên, Giao ước của hi vọng, Giao ước của Lời hứa. Sau đó Nô-ê trải qua thời hoạn nạn, thì ông thấy Lời hứa.</w:t>
      </w:r>
    </w:p>
    <w:p>
      <w:pPr>
        <w:pStyle w:val="Normal"/>
        <w:autoSpaceDE w:val="false"/>
        <w:spacing w:lineRule="atLeast" w:line="19" w:before="0" w:after="50"/>
        <w:ind w:firstLine="720"/>
        <w:jc w:val="both"/>
        <w:rPr/>
      </w:pPr>
      <w:r>
        <w:rPr/>
        <w:t>Đó là cách anh em thấy Lời hứa, sau khi anh em trải qua hoạn nạn. Tôi thích bài thơ ấy, hay là Thi thiên ấy:</w:t>
      </w:r>
    </w:p>
    <w:p>
      <w:pPr>
        <w:pStyle w:val="Normal"/>
        <w:autoSpaceDE w:val="false"/>
        <w:spacing w:lineRule="atLeast" w:line="19" w:before="0" w:after="50"/>
        <w:ind w:left="920" w:hanging="0"/>
        <w:jc w:val="both"/>
        <w:rPr>
          <w:i/>
          <w:i/>
        </w:rPr>
      </w:pPr>
      <w:r>
        <w:rPr>
          <w:i/>
        </w:rPr>
        <w:t>Tôi phải được về Nhà trên giường trải đầy hoa dễ chịu,</w:t>
      </w:r>
    </w:p>
    <w:p>
      <w:pPr>
        <w:pStyle w:val="Normal"/>
        <w:autoSpaceDE w:val="false"/>
        <w:spacing w:lineRule="atLeast" w:line="19" w:before="0" w:after="50"/>
        <w:ind w:left="920" w:hanging="0"/>
        <w:jc w:val="both"/>
        <w:rPr>
          <w:i/>
          <w:i/>
        </w:rPr>
      </w:pPr>
      <w:r>
        <w:rPr>
          <w:i/>
        </w:rPr>
        <w:t>Trong khi những người khác phải chiến đấu và chèo qua biển máu sao?</w:t>
      </w:r>
    </w:p>
    <w:p>
      <w:pPr>
        <w:pStyle w:val="Normal"/>
        <w:autoSpaceDE w:val="false"/>
        <w:spacing w:lineRule="atLeast" w:line="19" w:before="0" w:after="50"/>
        <w:ind w:firstLine="720"/>
        <w:jc w:val="both"/>
        <w:rPr/>
      </w:pPr>
      <w:r>
        <w:rPr/>
        <w:t>Chúng ta cầu xin sự an ủi và bình an; Đức Chúa Trời ban cho chúng ta điều tốt nhất mà Ngài có thể ban cho chúng ta: những thử thách và hoạn nạn. Điều đó còn tốt hơn sự an ủi và bình an. Sự an ủi của chúng ta vượt xa tầm giới hạn con sông.</w:t>
      </w:r>
    </w:p>
    <w:p>
      <w:pPr>
        <w:pStyle w:val="Normal"/>
        <w:autoSpaceDE w:val="false"/>
        <w:spacing w:lineRule="atLeast" w:line="19" w:before="0" w:after="50"/>
        <w:jc w:val="both"/>
        <w:rPr/>
      </w:pPr>
      <w:r>
        <w:rPr>
          <w:vertAlign w:val="superscript"/>
        </w:rPr>
        <w:t xml:space="preserve">47 </w:t>
      </w:r>
      <w:r>
        <w:rPr/>
        <w:t xml:space="preserve">   </w:t>
        <w:tab/>
        <w:t>Không phải cho tới khi những chàng trai Hê-bơ-rơ bị quăng vào lò lửa hự , một trong những thử thách nổi bật của họ, để họ thấy Một Đấng giống như Con Đức Chúa Trời đứng ở giữa họ. Những hoạn nạn của họ khiến cho Con Đức Chúa Trời đứng giữa họ trong những cơn gió để dập tắt ngọn lửa hực. Nhưng cho tới khi họ đi vào trong ngọn lửa thì Đấng An ủi mới hiện ra.</w:t>
      </w:r>
    </w:p>
    <w:p>
      <w:pPr>
        <w:pStyle w:val="Normal"/>
        <w:autoSpaceDE w:val="false"/>
        <w:spacing w:lineRule="atLeast" w:line="19" w:before="0" w:after="50"/>
        <w:jc w:val="both"/>
        <w:rPr/>
      </w:pPr>
      <w:r>
        <w:rPr/>
      </w:r>
    </w:p>
    <w:p>
      <w:pPr>
        <w:pStyle w:val="Normal"/>
        <w:autoSpaceDE w:val="false"/>
        <w:spacing w:lineRule="atLeast" w:line="19" w:before="0" w:after="50"/>
        <w:ind w:firstLine="720"/>
        <w:jc w:val="both"/>
        <w:rPr/>
      </w:pPr>
      <w:r>
        <w:rPr/>
        <w:t>Chính Đa-ni-ên đã có mục đích trong lòng khi ông từ chối những thứ thuộc về thế gian, và bị thúc ép trải qua một sự thử thách, cầu nguyện với Đức Chúa Trời hay đi vào hang sư tử. Nhưng sau khi lò lửa được dựng lên, và ông bị quăng vào hang sư tử, thì sau đó, ông thấy Thiên sứ của Đức Chúa Trời đứng ở giữa ông, Trụ Lửa lớn ấy đứng giữa ông và bầy sư tử. Những con sư tử không thể đến gần ông, bởi vì ông đã trải qua những thử thách và cám dỗ, cùng hoạn nạn. Ông đã biết rằng Đức Chúa Trời của ông có thể giải cứu ông khỏi điều đó.</w:t>
      </w:r>
    </w:p>
    <w:p>
      <w:pPr>
        <w:pStyle w:val="Normal"/>
        <w:autoSpaceDE w:val="false"/>
        <w:spacing w:lineRule="atLeast" w:line="19" w:before="0" w:after="50"/>
        <w:jc w:val="both"/>
        <w:rPr/>
      </w:pPr>
      <w:r>
        <w:rPr>
          <w:vertAlign w:val="superscript"/>
        </w:rPr>
        <w:t>49</w:t>
      </w:r>
      <w:r>
        <w:rPr/>
        <w:t xml:space="preserve">   </w:t>
        <w:tab/>
        <w:t>Áp-ra-ham, sau khi đã thấy đất đai trở nên cằn cỗi, và hạn hán đến, và Lót phân rẽ với ông để đi xuống sống sung sướng trong thế gian; Đó là sau khi ông nghe tiếng rên rỉ than khóc của những người chăn súc vật, không có cỏ cho gia súc, nhưng ông vẫn ở trong xứ mà Đức Chúa Trời ban cho ông và bảo ông kiều ngụ ở đó. Như trong thời ấy, sau khi ông đã được thử thách cho đến khi lòng kiên nhẫn của ông đã đến đường cùng; Đó là ngày mà thử thách chấm dứt, ông nói chuyện mặt đối mặt với Ê-lô-him dưới cây sồi ngày ấy. Chính là sau khi ông đã chịu khổ vì những thử thách, sau khi ông đã trải qua những hoạn nạn, thì Đức Chúa Trời hiện ra với ông trong hình thức của một Con Người, và ngồi ở đó Phán bảo ông rằng vợ ông là Sa-ra sẽ có con, và bà đã cười Ngài phía sau trại. Nó là nơi mà Áp-ra-ham đã gọi Ngài là Ê-lô-him. Chính là sau khi thử thách và hoạn nạn.</w:t>
      </w:r>
    </w:p>
    <w:p>
      <w:pPr>
        <w:pStyle w:val="Normal"/>
        <w:autoSpaceDE w:val="false"/>
        <w:spacing w:lineRule="atLeast" w:line="19" w:before="0" w:after="50"/>
        <w:jc w:val="both"/>
        <w:rPr/>
      </w:pPr>
      <w:r>
        <w:rPr>
          <w:vertAlign w:val="superscript"/>
        </w:rPr>
        <w:t xml:space="preserve">50  </w:t>
      </w:r>
      <w:r>
        <w:rPr/>
        <w:tab/>
        <w:t>Ồ, nếu Hội thánh có thể thật thức tỉnh ngày nay, để thấy rằng sau những hoạn nạn, thử thách và những sự cười nhạo, chế giễu, những việc mà Hội thánh đã trải qua, Hội thánh Ngũ tuần, thì chúng ta thấy Đức Chúa Trời ở giữa chúng ta, làm những dấu kỳ phép lạ.</w:t>
      </w:r>
    </w:p>
    <w:p>
      <w:pPr>
        <w:pStyle w:val="Normal"/>
        <w:autoSpaceDE w:val="false"/>
        <w:spacing w:lineRule="atLeast" w:line="19" w:before="0" w:after="50"/>
        <w:ind w:left="805" w:hanging="0"/>
        <w:jc w:val="both"/>
        <w:rPr>
          <w:i/>
          <w:i/>
        </w:rPr>
      </w:pPr>
      <w:r>
        <w:rPr>
          <w:i/>
        </w:rPr>
        <w:t>Sau những lao khổ và hoạn nạn,</w:t>
      </w:r>
    </w:p>
    <w:p>
      <w:pPr>
        <w:pStyle w:val="Normal"/>
        <w:autoSpaceDE w:val="false"/>
        <w:spacing w:lineRule="atLeast" w:line="19" w:before="0" w:after="50"/>
        <w:ind w:left="805" w:hanging="0"/>
        <w:jc w:val="both"/>
        <w:rPr>
          <w:i/>
          <w:i/>
        </w:rPr>
      </w:pPr>
      <w:r>
        <w:rPr>
          <w:i/>
        </w:rPr>
        <w:t>Sau khi đã trải qua tất cả,</w:t>
      </w:r>
    </w:p>
    <w:p>
      <w:pPr>
        <w:pStyle w:val="Normal"/>
        <w:autoSpaceDE w:val="false"/>
        <w:spacing w:lineRule="atLeast" w:line="19" w:before="0" w:after="50"/>
        <w:ind w:left="805" w:hanging="0"/>
        <w:jc w:val="both"/>
        <w:rPr>
          <w:i/>
          <w:i/>
        </w:rPr>
      </w:pPr>
      <w:r>
        <w:rPr>
          <w:i/>
        </w:rPr>
        <w:t>Rồi cuối cùng chúng ta sẽ thấy Chúa Jêsus.</w:t>
      </w:r>
    </w:p>
    <w:p>
      <w:pPr>
        <w:pStyle w:val="Normal"/>
        <w:autoSpaceDE w:val="false"/>
        <w:spacing w:lineRule="atLeast" w:line="19" w:before="0" w:after="50"/>
        <w:ind w:left="805" w:hanging="0"/>
        <w:jc w:val="both"/>
        <w:rPr>
          <w:i/>
          <w:i/>
        </w:rPr>
      </w:pPr>
      <w:r>
        <w:rPr>
          <w:i/>
        </w:rPr>
        <w:t>Ngài sẽ chờ đợi tôi,</w:t>
      </w:r>
    </w:p>
    <w:p>
      <w:pPr>
        <w:pStyle w:val="Normal"/>
        <w:autoSpaceDE w:val="false"/>
        <w:spacing w:lineRule="atLeast" w:line="19" w:before="0" w:after="50"/>
        <w:ind w:left="805" w:hanging="0"/>
        <w:jc w:val="both"/>
        <w:rPr>
          <w:i/>
          <w:i/>
        </w:rPr>
      </w:pPr>
      <w:r>
        <w:rPr>
          <w:i/>
        </w:rPr>
        <w:t>Chúa Jêsus rất công bình và chân thật,</w:t>
      </w:r>
    </w:p>
    <w:p>
      <w:pPr>
        <w:pStyle w:val="Normal"/>
        <w:autoSpaceDE w:val="false"/>
        <w:spacing w:lineRule="atLeast" w:line="19" w:before="0" w:after="50"/>
        <w:ind w:left="805" w:hanging="0"/>
        <w:jc w:val="both"/>
        <w:rPr>
          <w:i/>
          <w:i/>
        </w:rPr>
      </w:pPr>
      <w:r>
        <w:rPr>
          <w:i/>
        </w:rPr>
        <w:t>Trên Ngai đẹp đẽ của Ngài,</w:t>
      </w:r>
    </w:p>
    <w:p>
      <w:pPr>
        <w:pStyle w:val="Normal"/>
        <w:autoSpaceDE w:val="false"/>
        <w:spacing w:lineRule="atLeast" w:line="19" w:before="0" w:after="50"/>
        <w:ind w:left="805" w:hanging="0"/>
        <w:jc w:val="both"/>
        <w:rPr>
          <w:i/>
          <w:i/>
        </w:rPr>
      </w:pPr>
      <w:r>
        <w:rPr>
          <w:i/>
        </w:rPr>
        <w:t>Ngài sẽ chào đón chúng ta về Nhà</w:t>
      </w:r>
    </w:p>
    <w:p>
      <w:pPr>
        <w:pStyle w:val="Normal"/>
        <w:autoSpaceDE w:val="false"/>
        <w:spacing w:lineRule="atLeast" w:line="19" w:before="0" w:after="50"/>
        <w:ind w:left="805" w:hanging="0"/>
        <w:jc w:val="both"/>
        <w:rPr/>
      </w:pPr>
      <w:r>
        <w:rPr>
          <w:i/>
        </w:rPr>
        <w:t>Sau khi những ngày ấy qua</w:t>
      </w:r>
      <w:r>
        <w:rPr/>
        <w:t>. (Trong khi còn ngày ấy, chúng ta hãy lao khổ.)</w:t>
      </w:r>
    </w:p>
    <w:p>
      <w:pPr>
        <w:pStyle w:val="Normal"/>
        <w:autoSpaceDE w:val="false"/>
        <w:spacing w:lineRule="atLeast" w:line="19" w:before="0" w:after="50"/>
        <w:jc w:val="both"/>
        <w:rPr/>
      </w:pPr>
      <w:r>
        <w:rPr>
          <w:vertAlign w:val="superscript"/>
        </w:rPr>
        <w:t xml:space="preserve">51  </w:t>
      </w:r>
      <w:r>
        <w:rPr/>
        <w:t xml:space="preserve"> </w:t>
        <w:tab/>
        <w:t>Tất cả những con người vĩ đại này, mà chúng ta đã nêu ra nhiều trong Buổi nhóm sáng nay, được nhắc đến rằng họ đã đi qua những thử thách và đã thấy Đức Chúa Trời. Họ đã trải qua những thử thách và thấy các Thiên sứ. Họ đã trải qua những thử thách và những sự mặc khải và đã thấy những dấu kỳ phép lạ, cùng các sự việc. Nhưng, ồ, không người nào trong họ đã thấy những gì Gióp thấy. Tất cả những người ấy, sau khi thấy các Thiên sứ, và thấy Đức Chúa Trời, và tất cả những việc này, họ không bao giờ thấy điều gì đem lại cho họ những hi vọng vượt xa nấm mồ. Nhưng Gióp đã thấy sự sống lại. Ông đã thấy Lễ Phục sinh. Ông đã thấy điều mà an ủi mọi tấm lòng. Thế thì khi đó ông đã nói, “Ồ lời tôi sẽ được in thành sách, ồ, chúng sẽ được chạm bằng cây bút sắt trong đá.”</w:t>
      </w:r>
    </w:p>
    <w:p>
      <w:pPr>
        <w:pStyle w:val="Normal"/>
        <w:autoSpaceDE w:val="false"/>
        <w:spacing w:lineRule="atLeast" w:line="19" w:before="0" w:after="50"/>
        <w:jc w:val="both"/>
        <w:rPr/>
      </w:pPr>
      <w:r>
        <w:rPr>
          <w:vertAlign w:val="superscript"/>
        </w:rPr>
        <w:t>53</w:t>
      </w:r>
      <w:r>
        <w:rPr/>
        <w:t xml:space="preserve">  </w:t>
        <w:tab/>
        <w:t>Xem đấy,… Mọi sự đã quay lại chống nghịch ông… Ngay cả những người đầy tớ của ông không muốn nói với ông. Vợ ông là một người lạ. Ở đó ông ngồi trên đống tro, thật là thử thách lớn. Giáo hội đến và quay lưng với ông trong 7 ngày. Không người nào an ủi ông.</w:t>
      </w:r>
    </w:p>
    <w:p>
      <w:pPr>
        <w:pStyle w:val="Normal"/>
        <w:autoSpaceDE w:val="false"/>
        <w:spacing w:lineRule="atLeast" w:line="19" w:before="0" w:after="50"/>
        <w:ind w:firstLine="720"/>
        <w:jc w:val="both"/>
        <w:rPr/>
      </w:pPr>
      <w:r>
        <w:rPr/>
        <w:t>Thế rồi ông phải thấy khải tượng về Lễ Phục sinh, khi ông kêu lên, “Tôi biết Đấng Cứu Chuộc tôi vẫn sống, Đến lúc cuối cùng Ngài sẽ đứng trên đất. Tôi biết. Ồ lời tôi đó được viết bằng bút sắt trong đá, lời tôi có thể không hề phai mờ nữa, vì tôi biết Đấng Cứu Chuộc tôi vẫn sống. Tôi biết. Tôi biết.”</w:t>
      </w:r>
    </w:p>
    <w:p>
      <w:pPr>
        <w:pStyle w:val="Normal"/>
        <w:autoSpaceDE w:val="false"/>
        <w:spacing w:lineRule="atLeast" w:line="19" w:before="0" w:after="50"/>
        <w:ind w:firstLine="720"/>
        <w:jc w:val="both"/>
        <w:rPr/>
      </w:pPr>
      <w:r>
        <w:rPr/>
        <w:t>Ông biết gì hả Gióp? “Tôi biết Đấng Cứu Chuộc tôi vẫn sống.” Anh em để ý không, không chỉ một Đấng đang sống, nhưng Ngài còn là một Đấng Cứu Chuộc với Gióp.</w:t>
      </w:r>
    </w:p>
    <w:p>
      <w:pPr>
        <w:pStyle w:val="Normal"/>
        <w:autoSpaceDE w:val="false"/>
        <w:spacing w:lineRule="atLeast" w:line="19" w:before="0" w:after="50"/>
        <w:jc w:val="both"/>
        <w:rPr/>
      </w:pPr>
      <w:r>
        <w:rPr>
          <w:vertAlign w:val="superscript"/>
        </w:rPr>
        <w:t>56</w:t>
      </w:r>
      <w:r>
        <w:rPr/>
        <w:t xml:space="preserve">   </w:t>
        <w:tab/>
        <w:t>Ồ, đáng chúc tụng Danh Chúa. Tôi rất vui mình được có phần của Lễ Phục sinh, tôi được có phần trong sự sống lại đó. Chúng ta  là phần của nó sáng nay, vì trong chúng ta cư ngụ Sự sống sự sống lại ấy, như là kẻ dự phần, mang đến Lễ Phục sinh. “Tôi biết Đấng Cứu Chuộc tôi vẫn sống.” Các bạn biết gì? Tôi không đoán điều đó. Chúng ta có quá nhiều việc đoán mò ngày nay. “Tôi biết Đấng Cứu Chuộc tôi vẫn sống.” Vâng, thưa quí vị.</w:t>
      </w:r>
    </w:p>
    <w:p>
      <w:pPr>
        <w:pStyle w:val="Normal"/>
        <w:autoSpaceDE w:val="false"/>
        <w:spacing w:lineRule="atLeast" w:line="19" w:before="0" w:after="50"/>
        <w:ind w:firstLine="720"/>
        <w:jc w:val="both"/>
        <w:rPr/>
      </w:pPr>
      <w:r>
        <w:rPr/>
        <w:t>Vậy thì, Ngài là gì? Nếu Ngài sống, Ngài là Đấng Cứu Chuộc với Gióp. “Của tôi,” cá nhân, của tôi, “Đấng Cứu Chuộc của tôi vẫn sống.”</w:t>
      </w:r>
    </w:p>
    <w:p>
      <w:pPr>
        <w:pStyle w:val="Normal"/>
        <w:spacing w:lineRule="atLeast" w:line="19" w:before="0" w:after="50"/>
        <w:ind w:firstLine="720"/>
        <w:jc w:val="both"/>
        <w:rPr/>
      </w:pPr>
      <w:r>
        <w:rPr/>
        <w:t>Ông biết điều gì khác nữa, hả Gióp? Ông thấy gì trong khải tượng đó? “</w:t>
      </w:r>
      <w:r>
        <w:rPr>
          <w:b/>
        </w:rPr>
        <w:t>Đến lúc cuối cùng Ngài sẽ đứng trên đất. Sau khi da tôi, tức xác thịt nầy, đã bị tan nát, Bấy giờ ngoài xác thịt tôi sẽ xem thấy Đức Chúa Trời; Chánh tôi sẽ thấy Ngài, Mắt tôi sẽ nhìn xem Ngài, chớ chẳng phải kẻ khác, Lòng tôi hao mòn trong mình tôi.”</w:t>
      </w:r>
      <w:r>
        <w:rPr/>
        <w:t xml:space="preserve"> Đó là khải tượng vĩ đại nhất.</w:t>
      </w:r>
    </w:p>
    <w:p>
      <w:pPr>
        <w:pStyle w:val="Normal"/>
        <w:spacing w:lineRule="atLeast" w:line="19" w:before="0" w:after="50"/>
        <w:jc w:val="both"/>
        <w:rPr/>
      </w:pPr>
      <w:r>
        <w:rPr>
          <w:vertAlign w:val="superscript"/>
        </w:rPr>
        <w:t xml:space="preserve">59  </w:t>
      </w:r>
      <w:r>
        <w:rPr/>
        <w:t xml:space="preserve"> </w:t>
        <w:tab/>
        <w:t>Đa-ni-ên đã thấy một Thiên sứ. Các thanh niên Hê-bơ-rơ đã thấy Con Đức Chúa Trời. Nô-ê đã thấy cái mống. Áp-ra-ham đã thấy Đức Chúa Trời mặt đối mặt. Nhưng Gióp nhìn thấy phía trước. Tất cả các tổ phụ và các Thánh vĩ đại của Kinh thánh thấy trước ngày ấy với sự bảo đảm, qua khải tượng của họ, qua sự bày tỏ của họ, rằng sẽ có thì giờ của sự sống lại.</w:t>
      </w:r>
    </w:p>
    <w:p>
      <w:pPr>
        <w:pStyle w:val="Normal"/>
        <w:spacing w:lineRule="atLeast" w:line="19" w:before="0" w:after="50"/>
        <w:ind w:firstLine="720"/>
        <w:jc w:val="both"/>
        <w:rPr/>
      </w:pPr>
      <w:r>
        <w:rPr/>
        <w:t>Bây giờ, chúng ta thấy những công tác vĩ đại tiếp tục. Chúng ta thấy những quyền phép vĩ đại của Đức Chúa Trời. Chúng ta thấy những việc lớn mà Ngài có thể làm. Anh em không thể nhìn vào mặt trời và biết rằng đó không phải là quyền năng của Đức Chúa Trời mang đến cho thế gian qua mặt trời đó. Anh em không thể thấy mùa xuân đến mà không biết có một Đức Chúa Trời. Anh em có thể thấy sự chữa lành đôi mắt mù lòa, những đôi tai điếc, và biết rằng đó là Đức Chúa Trời. Nhưng điều gì xảy ra nếu tất cả đã có ở đó và sau khi chúng ta chết thì chúng ta chết luôn? Nhưng sự sống lại, Lễ Phục sinh, ồ, đó là điều đóng ấn mọi sự mà Đức Chúa Trời đã từng Hứa, là sự sống lại.</w:t>
      </w:r>
    </w:p>
    <w:p>
      <w:pPr>
        <w:pStyle w:val="Normal"/>
        <w:autoSpaceDE w:val="false"/>
        <w:spacing w:lineRule="atLeast" w:line="19" w:before="0" w:after="50"/>
        <w:jc w:val="both"/>
        <w:rPr/>
      </w:pPr>
      <w:r>
        <w:rPr>
          <w:vertAlign w:val="superscript"/>
        </w:rPr>
        <w:t xml:space="preserve">61  </w:t>
      </w:r>
      <w:r>
        <w:rPr/>
        <w:tab/>
        <w:t>Và người ta phải có sự đóng đinh khổ hình trước khi anh em có thể có một sự sống lại.  Trước Hội thánh có thể thấy được quyền năng sống lại, trước khi tôi có thể thấy một chức vụ mới đến với chính tôi, trước khi anh em có thể bước vào sự thông công với Đức Chúa Trời, phải tự đóng đinh để có thể đến một sự sống lại. Chúng ta phải chết đi những ý riêng của chúng ta, chết đi với cách riêng của chúng ta, chết đi mọi thứ ở chung quanh chúng ta, phải trải qua những thử thách và hoạn nạn, để chúng ta có thể thấy một sự sống lại mới, một Sự sống mới. Trước một tội nhân có thể được trở nên một Cơ-đốc nhân, phải đến với một sự chết, rồi mới sống lại.</w:t>
      </w:r>
    </w:p>
    <w:p>
      <w:pPr>
        <w:pStyle w:val="Normal"/>
        <w:autoSpaceDE w:val="false"/>
        <w:spacing w:lineRule="atLeast" w:line="19" w:before="0" w:after="50"/>
        <w:jc w:val="both"/>
        <w:rPr/>
      </w:pPr>
      <w:r>
        <w:rPr>
          <w:vertAlign w:val="superscript"/>
        </w:rPr>
        <w:t>62</w:t>
      </w:r>
      <w:r>
        <w:rPr/>
        <w:t xml:space="preserve">    </w:t>
        <w:tab/>
        <w:t>Trước khi Áp-ra-ham có thể thấy Ê-lô-him ở đó, phải có 25 năm thử nghiệm. Trước khi những chàng trai Hê-bơ-rơ có thể thấy Con Đức Chúa Trời, họ phải đi vào trong lò lửa hực. Trước khi Đa-ni-ên có thể thấy Thiên sứ, ông phải đi vào trong hang sư tử. Trước Gióp có thể thấy được sự sống lại, ông phải trải qua hoạn nạn và mất mọi sự ông có; Nhưng rồi bởi một khải tượng ông đã thấy.</w:t>
      </w:r>
    </w:p>
    <w:p>
      <w:pPr>
        <w:pStyle w:val="Normal"/>
        <w:autoSpaceDE w:val="false"/>
        <w:spacing w:lineRule="atLeast" w:line="19" w:before="0" w:after="50"/>
        <w:ind w:firstLine="720"/>
        <w:jc w:val="both"/>
        <w:rPr/>
      </w:pPr>
      <w:r>
        <w:rPr/>
        <w:t>Nếu Gióp bởi một khải tượng có thể đứng thật vững chắc trên một Lời hứa, huống chi là chúng ta, sau khi Đấng Christ đã sống lại từ  kẻ chết và Ngài trở nên Trái đầu mùa của những kẻ đã ngủ, và đã ban Đức Thánh Linh đến như một ấn chứng của Lời hứa trên chúng ta, để chúng ta cũng sẽ sống. “Bởi vì Ta sống, các ngươi cũng sẽ sống.” Thấy sự Hiện diện vĩ đại của Ngài ở giữa chúng ta, làm việc, làm những dấu kỳ phép lạ mà Ngài đã làm trên đất, ban cho chúng ta những hi vọng. Và chúng ta đến với sự sống lại và rồi vẫn ở trên đống tro chăng? Chúng ta hãy ra khỏi đống tro ngày hôm nay với một khải tượng mới, với một quyền năng mới, với một quyết định mới để chúng ta thấy Đức Chúa Trời trong quyền năng của Ngài. Chúng ta thấy sự sống lại của những việc sắp đến.</w:t>
      </w:r>
    </w:p>
    <w:p>
      <w:pPr>
        <w:pStyle w:val="Normal"/>
        <w:autoSpaceDE w:val="false"/>
        <w:spacing w:lineRule="atLeast" w:line="19" w:before="0" w:after="50"/>
        <w:jc w:val="both"/>
        <w:rPr/>
      </w:pPr>
      <w:r>
        <w:rPr>
          <w:vertAlign w:val="superscript"/>
        </w:rPr>
        <w:t xml:space="preserve">64  </w:t>
      </w:r>
      <w:r>
        <w:rPr/>
        <w:t xml:space="preserve"> </w:t>
        <w:tab/>
        <w:t>Chúng ta đang ở thì giờ của sự chết. Chúng ta đang ngồi ở cửa của sự chết. Các dân đang ở trong cửa của sự chết. Nước Nga đã khám phá một thứ vũ khí mới lúc này, như quí vị đã nghe trên ra-đi-ô và báo chí. Họ không phải đi qua đây và cho nổ tung trái bom. Họ có thể chỉ mang một cái gì đó nhỏ bé qua đây, để giữa những gián điệp của họ, và bắn vọt ra đến bất cứ nước nào, mọi người sẽ bị bại liệt trong 24 giờ. Đi qua và khi anh em thức giấc, có một người Nga đá anh em qua một bên, một lính gác Nga to lớn chiếm nhà anh em, cưỡng hiếp vợ anh em, ném con cái anh em ra đường, và chiếm nhà anh em. Họ có thể làm điều đó. Họ không muốn buông tha cái gì. Họ có điều đó. Không ai biết nó là cái gì. Đấy, mọi thứ đang thực hiện ở … Bây giờ, họ có thể dùng điều đó mà không sợ, bởi vì không ai khác có nó.</w:t>
      </w:r>
    </w:p>
    <w:p>
      <w:pPr>
        <w:pStyle w:val="Normal"/>
        <w:autoSpaceDE w:val="false"/>
        <w:spacing w:lineRule="atLeast" w:line="19" w:before="0" w:after="50"/>
        <w:jc w:val="both"/>
        <w:rPr/>
      </w:pPr>
      <w:r>
        <w:rPr>
          <w:vertAlign w:val="superscript"/>
        </w:rPr>
        <w:t>66</w:t>
      </w:r>
      <w:r>
        <w:rPr/>
        <w:t xml:space="preserve">   </w:t>
        <w:tab/>
        <w:t>Chúng ta không biết nó sẽ đến như thế nào, điều gì sẽ xảy ra. Nhưng chúng ta biết một điều, rằng chúng ta đang ngồi trên đống tro. Đất nước đang ở trên đống tro. Thế giới đang ở trên đống tro.</w:t>
      </w:r>
    </w:p>
    <w:p>
      <w:pPr>
        <w:pStyle w:val="Normal"/>
        <w:autoSpaceDE w:val="false"/>
        <w:spacing w:lineRule="atLeast" w:line="19" w:before="0" w:after="50"/>
        <w:ind w:firstLine="720"/>
        <w:jc w:val="both"/>
        <w:rPr/>
      </w:pPr>
      <w:r>
        <w:rPr/>
        <w:t>Bởi vì thế giới ở trên đống tro. Tôi rất vui rằng Thánh Linh của Đức Chúa Trời có thể đến, và chúng ta có thể nói, “Tôi biết Đấng Cứu Chuộc tôi vẫn sống, và đến lúc cuối cùng Ngài  sẽ đứng trên đất.” Ngày nào đó Ngài sẽ đến. Không lạ gì nhà thơ đã viết:</w:t>
      </w:r>
    </w:p>
    <w:p>
      <w:pPr>
        <w:pStyle w:val="Normal"/>
        <w:autoSpaceDE w:val="false"/>
        <w:spacing w:lineRule="atLeast" w:line="19" w:before="0" w:after="50"/>
        <w:ind w:left="805" w:hanging="0"/>
        <w:jc w:val="both"/>
        <w:rPr/>
      </w:pPr>
      <w:r>
        <w:rPr>
          <w:i/>
        </w:rPr>
        <w:t>Sống, Ngài yêu tôi. Chết, Ngài đã cứu tôi.</w:t>
      </w:r>
    </w:p>
    <w:p>
      <w:pPr>
        <w:pStyle w:val="Normal"/>
        <w:autoSpaceDE w:val="false"/>
        <w:spacing w:lineRule="atLeast" w:line="19" w:before="0" w:after="50"/>
        <w:ind w:left="805" w:hanging="0"/>
        <w:jc w:val="both"/>
        <w:rPr>
          <w:i/>
          <w:i/>
        </w:rPr>
      </w:pPr>
      <w:r>
        <w:rPr>
          <w:i/>
        </w:rPr>
        <w:t>Chôn, Ngài đem tội tôi đi cách xa.</w:t>
      </w:r>
    </w:p>
    <w:p>
      <w:pPr>
        <w:pStyle w:val="Normal"/>
        <w:autoSpaceDE w:val="false"/>
        <w:spacing w:lineRule="atLeast" w:line="19" w:before="0" w:after="50"/>
        <w:ind w:left="805" w:hanging="0"/>
        <w:jc w:val="both"/>
        <w:rPr>
          <w:i/>
          <w:i/>
        </w:rPr>
      </w:pPr>
      <w:r>
        <w:rPr>
          <w:i/>
        </w:rPr>
        <w:t>Sống lại, Ngài xưng công bình cho tôi mãi mãi.</w:t>
      </w:r>
    </w:p>
    <w:p>
      <w:pPr>
        <w:pStyle w:val="Normal"/>
        <w:autoSpaceDE w:val="false"/>
        <w:spacing w:lineRule="atLeast" w:line="19" w:before="0" w:after="50"/>
        <w:ind w:left="805" w:hanging="0"/>
        <w:jc w:val="both"/>
        <w:rPr/>
      </w:pPr>
      <w:r>
        <w:rPr>
          <w:i/>
        </w:rPr>
        <w:t>Rồi đây Ngài sẽ đến, ồ, ngày vinh hiển thay!</w:t>
      </w:r>
    </w:p>
    <w:p>
      <w:pPr>
        <w:pStyle w:val="Normal"/>
        <w:autoSpaceDE w:val="false"/>
        <w:spacing w:lineRule="atLeast" w:line="19" w:before="0" w:after="50"/>
        <w:jc w:val="both"/>
        <w:rPr/>
      </w:pPr>
      <w:r>
        <w:rPr>
          <w:vertAlign w:val="superscript"/>
        </w:rPr>
        <w:t xml:space="preserve">68    </w:t>
      </w:r>
      <w:r>
        <w:rPr/>
        <w:tab/>
        <w:t>Phải có một Ghết-sê-ma-nê của những giọt máu rơi xuống qua da Ngài ở đó. Và phải có một sự thống khổ dữ dội ở đồi Sọ trước khi ở đó có thể đến bằng cớ về một Đức Chúa Trời đời đời Đấng có thể làm sống lại kẻ chết. Phải có một Ghê-sê-ma-nê và một đồi Sọ để làm nên một lễ Phục sinh. Chắc chắn vậy.</w:t>
      </w:r>
    </w:p>
    <w:p>
      <w:pPr>
        <w:pStyle w:val="Normal"/>
        <w:autoSpaceDE w:val="false"/>
        <w:spacing w:lineRule="atLeast" w:line="19" w:before="0" w:after="50"/>
        <w:ind w:firstLine="720"/>
        <w:jc w:val="both"/>
        <w:rPr/>
      </w:pPr>
      <w:r>
        <w:rPr/>
        <w:t>Các Sứ đồ sáng hôm ấy, họ quá nản lòng biết bao, đến nỗi Phi-e-rơ nói, “Tôi thật nản lòng, tôi nghĩ tôi sẽ đi về đánh cá lại. Tôi sẽ đi về. Tôi - tôi đã thấy Ngài.”</w:t>
      </w:r>
    </w:p>
    <w:p>
      <w:pPr>
        <w:pStyle w:val="Normal"/>
        <w:autoSpaceDE w:val="false"/>
        <w:spacing w:lineRule="atLeast" w:line="19" w:before="0" w:after="50"/>
        <w:ind w:firstLine="720"/>
        <w:jc w:val="both"/>
        <w:rPr/>
      </w:pPr>
      <w:r>
        <w:rPr/>
        <w:t>Họ đã có những hi vọng lớn, và tin mọi sự cho đến khi sự chết của Chúa Jêsus xảy ra. Đức Chúa Trời đang làm gì? Ngài đã mang các Sứ đồ ấy đến một đống tro. Ngài đã mang họ đến một chỗ để họ sẽ -- họ sẽ phải khẳng định đức tin của mình.</w:t>
      </w:r>
    </w:p>
    <w:p>
      <w:pPr>
        <w:pStyle w:val="Normal"/>
        <w:autoSpaceDE w:val="false"/>
        <w:spacing w:lineRule="atLeast" w:line="19" w:before="0" w:after="50"/>
        <w:jc w:val="both"/>
        <w:rPr/>
      </w:pPr>
      <w:r>
        <w:rPr>
          <w:vertAlign w:val="superscript"/>
        </w:rPr>
        <w:t>71</w:t>
      </w:r>
      <w:r>
        <w:rPr/>
        <w:t xml:space="preserve">   </w:t>
        <w:tab/>
        <w:t>Phi-e-rơ nói, “Tôi đã thấy Ngài làm những phép lạ lớn lao ở Ga-li-lê. Nhưng, ô, Ngài nằm đó, chết và lạnh cóng trong mồ. Tôi tin tôi sẽ chỉ đi xuống biển sáng nay và đánh cá, cứ đi đánh cá. Có lẽ tôi có thể nhìn qua phía bên kia biển và tôi sẽ thấy. Tôi còn nhớ thấy Ngài khi Ngài chờ đợi chúng ta ở bờ biển. Tôi tin tôi sẽ cứ đi xuống đó.”</w:t>
      </w:r>
    </w:p>
    <w:p>
      <w:pPr>
        <w:pStyle w:val="Normal"/>
        <w:autoSpaceDE w:val="false"/>
        <w:spacing w:lineRule="atLeast" w:line="19" w:before="0" w:after="50"/>
        <w:ind w:firstLine="720"/>
        <w:jc w:val="both"/>
        <w:rPr/>
      </w:pPr>
      <w:r>
        <w:rPr/>
        <w:t>Các Sứ đồ nói, “Anh biết gì không? Tôi nghĩ tôi sẽ đi với anh.” Ồ, họ buồn bã. Họ khóc cho đến nỗi mắt họ sưng lên.</w:t>
      </w:r>
    </w:p>
    <w:p>
      <w:pPr>
        <w:pStyle w:val="Normal"/>
        <w:autoSpaceDE w:val="false"/>
        <w:spacing w:lineRule="atLeast" w:line="19" w:before="0" w:after="50"/>
        <w:jc w:val="both"/>
        <w:rPr/>
      </w:pPr>
      <w:r>
        <w:rPr>
          <w:vertAlign w:val="superscript"/>
        </w:rPr>
        <w:t>73</w:t>
      </w:r>
      <w:r>
        <w:rPr/>
        <w:t xml:space="preserve">    </w:t>
        <w:tab/>
        <w:t>Chúng ta biết mình trải qua những nơi đó như thế nào. Làm sao chúng ta biết, chúng ta đều quen với những việc ấy.</w:t>
      </w:r>
    </w:p>
    <w:p>
      <w:pPr>
        <w:pStyle w:val="Normal"/>
        <w:autoSpaceDE w:val="false"/>
        <w:spacing w:lineRule="atLeast" w:line="19" w:before="0" w:after="50"/>
        <w:ind w:firstLine="720"/>
        <w:jc w:val="both"/>
        <w:rPr/>
      </w:pPr>
      <w:r>
        <w:rPr/>
        <w:t>Tôi nhớ khi tôi đặt một người yêu quí của tôi vào ngôi mộ trên ngọn đồi nơi xa kia, gọi là Eastern, hay Nghĩa địa Walnut Ridge. Tôi đã đặt đứa con thân yêu bé bóng vào trong đó. Và tôi đã lê chân trên cánh tay mẹ tôi, tôi khóc cho đến khi không thể khóc được nữa. Tôi đã làm mọi thứ mà tôi biết, đến nỗi tôi lấy một khẩu súng, cố tự tử; Tôi đã ở trong thì giờ như vậy. Chính trong thì giờ đó trong căn phòng nhỏ bé mà tôi quì gối, Thiên đàng đã mở ra, và tôi thấy nàng đứng đó trong sự huy hoàng tráng lệ của sự bất tử. Chính trong thì giờ ấy tôi cảm thấy cánh tay nàng ôm choàng lấy vai tôi và nói, “Bill à, anh không hiểu. Mẹ con em hạnh phúc hơn anh rất nhiều.”</w:t>
      </w:r>
    </w:p>
    <w:p>
      <w:pPr>
        <w:pStyle w:val="Normal"/>
        <w:autoSpaceDE w:val="false"/>
        <w:spacing w:lineRule="atLeast" w:line="19" w:before="0" w:after="50"/>
        <w:jc w:val="both"/>
        <w:rPr/>
      </w:pPr>
      <w:r>
        <w:rPr>
          <w:vertAlign w:val="superscript"/>
        </w:rPr>
        <w:t>75</w:t>
      </w:r>
      <w:r>
        <w:rPr/>
        <w:t xml:space="preserve">   </w:t>
        <w:tab/>
        <w:t>Đấy, phải có một sự đóng đinh khổ hình. Phải có sự nghiền nát bông hoa để có dầu thơm ra từ nó. Phải có sự nghiền nát của một đời sống để lấy ra điều tốt nhất từ nơi đó. Đó là lý do Chúa Jêsus phải bị nghiền nát để mang đến những gì Ngài có. Ngài không thể đứng trước sự đóng đinh khổ hình và nói, “Tất cả quyền phép trên trời dưới đất được ban cho Ta.” Nhưng sau sự đóng đinh, Ngài có thể nói, “Hết cả quyền phép trên trời dưới đất đã giao cho Ta.” Nhưng nó đã làm gì? Phải có sự đóng đinh khổ hình trước.</w:t>
      </w:r>
    </w:p>
    <w:p>
      <w:pPr>
        <w:pStyle w:val="Normal"/>
        <w:autoSpaceDE w:val="false"/>
        <w:spacing w:lineRule="atLeast" w:line="19" w:before="0" w:after="50"/>
        <w:ind w:firstLine="720"/>
        <w:jc w:val="both"/>
        <w:rPr/>
      </w:pPr>
      <w:r>
        <w:rPr/>
        <w:t>Phải có sự nghiền nát và thất vọng của các Sứ đồ trước, để họ thấy Đấng Cứu Rỗi mình, Đấng mà họ yêu thương, và thấy Ngài sống lại từ kẻ chết nơi mồ mả. Họ đã thấy Ngài làm điều đó. Và rồi suy nghĩ, “Ngài nằm đó, lạnh cóng trong mồ mả sáng nay.” Phải có…</w:t>
      </w:r>
    </w:p>
    <w:p>
      <w:pPr>
        <w:pStyle w:val="Normal"/>
        <w:autoSpaceDE w:val="false"/>
        <w:spacing w:lineRule="atLeast" w:line="19" w:before="0" w:after="50"/>
        <w:jc w:val="both"/>
        <w:rPr/>
      </w:pPr>
      <w:r>
        <w:rPr>
          <w:vertAlign w:val="superscript"/>
        </w:rPr>
        <w:t xml:space="preserve">77 </w:t>
      </w:r>
      <w:r>
        <w:rPr/>
        <w:t xml:space="preserve">  </w:t>
        <w:tab/>
        <w:t>Những người ấy đã thấy Ngài mở mắt người mù, thấy Ngài đứng đó và nhận biết chính những ý tưởng ở trong lòng họ, họ có thể nói, “Làm thế nào Ngài biết rằng họ đi theo Ngài? Làm sao Ngài biết được? Tại sao Ngài không biết Giu-đa sẽ phản Ngài? Tại sao Ngài không biết những người lính đang đi lên núi với gươm giáo và mọi thứ để bắt Ngài, nếu Ngài có thể nhận biết ý tưởng của họ?”</w:t>
      </w:r>
    </w:p>
    <w:p>
      <w:pPr>
        <w:pStyle w:val="Normal"/>
        <w:autoSpaceDE w:val="false"/>
        <w:spacing w:lineRule="atLeast" w:line="19" w:before="0" w:after="50"/>
        <w:ind w:firstLine="720"/>
        <w:jc w:val="both"/>
        <w:rPr/>
      </w:pPr>
      <w:r>
        <w:rPr/>
        <w:t>Ma quỉ đang làm việc trên họ, đặt họ ngồi trên đống tro, vì họ muốn đưa ra lời làm chứng về “Tôi biết.” (Không phải “Tôi đoán, hay có lẽ vậy.”) “Tôi biết. Tôi biết.”</w:t>
      </w:r>
    </w:p>
    <w:p>
      <w:pPr>
        <w:pStyle w:val="Normal"/>
        <w:autoSpaceDE w:val="false"/>
        <w:spacing w:lineRule="atLeast" w:line="19" w:before="0" w:after="50"/>
        <w:ind w:firstLine="720"/>
        <w:jc w:val="both"/>
        <w:rPr/>
      </w:pPr>
      <w:r>
        <w:rPr/>
        <w:t>Và nên nhớ, những thử thách mang đến trên anh em cũng một thể ấy, để anh em sẽ không nói, “Ồ, có lẽ việc này đúng, có lẽ Lời Kinh thánh đúng, có lẽ sự Chữa lành Thiêng liêng [bằng phép lạ] đúng, có lẽ Đức Thánh Linh đúng.” Nhưng khi anh em có được kinh nghiệm đó và ra khỏi đống tro, và anh em có sự bày tỏ về Đức Chúa Trời, bởi phép báp-têm bằng Đức Thánh Linh, anh em có thể la lớn, “Tôi biết Đấng Cứu Chuộc tôi vẫn sống, bởi vì Ngài sống trong tôi.”</w:t>
      </w:r>
    </w:p>
    <w:p>
      <w:pPr>
        <w:pStyle w:val="Normal"/>
        <w:autoSpaceDE w:val="false"/>
        <w:spacing w:lineRule="atLeast" w:line="19" w:before="0" w:after="50"/>
        <w:jc w:val="both"/>
        <w:rPr/>
      </w:pPr>
      <w:r>
        <w:rPr>
          <w:vertAlign w:val="superscript"/>
        </w:rPr>
        <w:t xml:space="preserve">80  </w:t>
      </w:r>
      <w:r>
        <w:rPr/>
        <w:t xml:space="preserve">  </w:t>
        <w:tab/>
        <w:t>Phi-e-rơ nói, “Tôi sẽ đi đánh cá.” Các Sứ đồ nói, “Tôi nghĩ tôi cũng sẽ đi với anh.” Và ở đó họ ngồi trên đống tro, đi ra giữa biển, và buồn bực xảy ra trên đường đi. Tôi có thể nghe một người trong họ nói, “Ô, Phi-e-rơ à, làm sao điều đó có thể xảy ra vậy? Làm sao có chuyện một Người như thế mà có thể chết? Làm sao Ngài có thể bị đặt vào trong mồ mả vậy? Làm sao Ngài có thể đứng để cho nhổ vào mặt và nhổ râu Ngài, đội mão gai trên đầu Ngài? Làm sao Ngài  có thể làm điều đó, ồ, mà vẫn là Đức Chúa Trời? Tôi thật không thể hiểu được điều đó.” Ồ, thật là một sự thất vọng nặng nề!</w:t>
      </w:r>
    </w:p>
    <w:p>
      <w:pPr>
        <w:pStyle w:val="Normal"/>
        <w:autoSpaceDE w:val="false"/>
        <w:spacing w:lineRule="atLeast" w:line="19" w:before="0" w:after="50"/>
        <w:jc w:val="both"/>
        <w:rPr/>
      </w:pPr>
      <w:r>
        <w:rPr>
          <w:vertAlign w:val="superscript"/>
        </w:rPr>
        <w:t xml:space="preserve">81   </w:t>
      </w:r>
      <w:r>
        <w:rPr/>
        <w:tab/>
        <w:t>Đột nhiên, họ nhìn qua phía bên kia bờ, giống y như loại khải tượng mà Gióp đã có, ở đó họ thấy điều mà Gióp đã thấy 4.000 năm trước. Ở đó Đấng Cứu Chuộc đang đứng, sống động và tươi mới, đang đứng trên bờ, với một ngọn lửa được nhóm lên và cá được nướng ở trên đó như thế, và nói, mời họ.</w:t>
      </w:r>
    </w:p>
    <w:p>
      <w:pPr>
        <w:pStyle w:val="Normal"/>
        <w:autoSpaceDE w:val="false"/>
        <w:spacing w:lineRule="atLeast" w:line="19" w:before="0" w:after="50"/>
        <w:ind w:left="805" w:hanging="0"/>
        <w:jc w:val="both"/>
        <w:rPr>
          <w:i/>
          <w:i/>
        </w:rPr>
      </w:pPr>
      <w:r>
        <w:rPr>
          <w:i/>
        </w:rPr>
        <w:t>Chúa Jêsus có một cái bàn trải ra ở đó các Thánh đồ của Đức Chúa Trời được nuôi dưỡng.</w:t>
      </w:r>
    </w:p>
    <w:p>
      <w:pPr>
        <w:pStyle w:val="Normal"/>
        <w:autoSpaceDE w:val="false"/>
        <w:spacing w:lineRule="atLeast" w:line="19" w:before="0" w:after="50"/>
        <w:ind w:left="805" w:hanging="0"/>
        <w:jc w:val="both"/>
        <w:rPr>
          <w:i/>
          <w:i/>
        </w:rPr>
      </w:pPr>
      <w:r>
        <w:rPr>
          <w:i/>
        </w:rPr>
        <w:t>Ngài mời những người được chọn của Ngài “Hãy đến và ăn tối.”</w:t>
      </w:r>
    </w:p>
    <w:p>
      <w:pPr>
        <w:pStyle w:val="Normal"/>
        <w:autoSpaceDE w:val="false"/>
        <w:spacing w:lineRule="atLeast" w:line="19" w:before="0" w:after="50"/>
        <w:ind w:left="805" w:hanging="0"/>
        <w:jc w:val="both"/>
        <w:rPr/>
      </w:pPr>
      <w:r>
        <w:rPr>
          <w:i/>
        </w:rPr>
        <w:t>Với bánh ma-na của Ngài Ngài nuôi ăn và chu cấp mọi nhu cầu của chúng ta;</w:t>
      </w:r>
    </w:p>
    <w:p>
      <w:pPr>
        <w:pStyle w:val="Normal"/>
        <w:autoSpaceDE w:val="false"/>
        <w:spacing w:lineRule="atLeast" w:line="19" w:before="0" w:after="50"/>
        <w:ind w:left="805" w:hanging="0"/>
        <w:jc w:val="both"/>
        <w:rPr/>
      </w:pPr>
      <w:r>
        <w:rPr>
          <w:i/>
        </w:rPr>
        <w:t>Ồ, thật êm dịu thay được ăn tối với Chúa Jêsus luôn mọi lúc!</w:t>
      </w:r>
    </w:p>
    <w:p>
      <w:pPr>
        <w:pStyle w:val="Normal"/>
        <w:autoSpaceDE w:val="false"/>
        <w:spacing w:lineRule="atLeast" w:line="19" w:before="0" w:after="50"/>
        <w:ind w:firstLine="720"/>
        <w:jc w:val="both"/>
        <w:rPr/>
      </w:pPr>
      <w:r>
        <w:rPr/>
        <w:t>Làm sao chúng ta có thể nghĩ điều đó, phải có những việc vĩ đại kia …</w:t>
      </w:r>
    </w:p>
    <w:p>
      <w:pPr>
        <w:pStyle w:val="Normal"/>
        <w:autoSpaceDE w:val="false"/>
        <w:spacing w:lineRule="atLeast" w:line="19" w:before="0" w:after="50"/>
        <w:jc w:val="both"/>
        <w:rPr/>
      </w:pPr>
      <w:r>
        <w:rPr>
          <w:vertAlign w:val="superscript"/>
        </w:rPr>
        <w:t xml:space="preserve">82 </w:t>
      </w:r>
      <w:r>
        <w:rPr/>
        <w:t xml:space="preserve">  </w:t>
        <w:tab/>
        <w:t xml:space="preserve">Làm thế nào mà Sứ đồ Phao-lô, Đại Sứ đồ ấy đã trải qua thời gian phiền toái khi ông chứng kiến cái chết của Ê-tiên; và thấy gương mắt của Ê-tiên hướng lên trời, và những hòn đá quăng vào mặt người, người ngước mắt lên và nói, “Tôi thấy các từng trời mở ra. Tôi thấy Chúa Jêsus đang đứng bên tay hữu của Đức Chúa Trời.”  </w:t>
      </w:r>
    </w:p>
    <w:p>
      <w:pPr>
        <w:pStyle w:val="Normal"/>
        <w:autoSpaceDE w:val="false"/>
        <w:spacing w:lineRule="atLeast" w:line="19" w:before="0" w:after="50"/>
        <w:jc w:val="both"/>
        <w:rPr/>
      </w:pPr>
      <w:r>
        <w:rPr/>
        <w:t xml:space="preserve">  </w:t>
      </w:r>
      <w:r>
        <w:rPr/>
        <w:tab/>
        <w:t>Người nói, “Lạy Chúa, xin đừng đổ tội nầy cho họ!” Và Phao-lô đang đứng giữ áo xống, điều đó đã làm cho người trong nhiều tuần này sang tuần khác ở trên đống tro, đi tới đi lui, cho đến nỗi tâm trí người bị ô nhiễm, cho đến nỗi người lên đường tới thành Đa-mách cố tìm ra cách, giống như một người đi tìm chai rượu để giải sầu.</w:t>
      </w:r>
    </w:p>
    <w:p>
      <w:pPr>
        <w:pStyle w:val="Normal"/>
        <w:autoSpaceDE w:val="false"/>
        <w:spacing w:lineRule="atLeast" w:line="19" w:before="0" w:after="50"/>
        <w:ind w:firstLine="720"/>
        <w:jc w:val="both"/>
        <w:rPr/>
      </w:pPr>
      <w:r>
        <w:rPr/>
        <w:t>Người đang trên đường đi, thì có một Tiếng từ Trời truyền xuống, và Ánh sáng chói lọi Phán, “Ớ Sau-lơ, Sau-lơ, sao ngươi bắt bớ Ta?” Người thấy Ngài. Người nhận ra Ngài, Ngài là Chúa Jêsus đã sống lại, Đấng mà người đã chứng kiến sự chết, đã sống lại.</w:t>
      </w:r>
    </w:p>
    <w:p>
      <w:pPr>
        <w:pStyle w:val="Normal"/>
        <w:autoSpaceDE w:val="false"/>
        <w:spacing w:lineRule="atLeast" w:line="19" w:before="0" w:after="50"/>
        <w:jc w:val="both"/>
        <w:rPr/>
      </w:pPr>
      <w:r>
        <w:rPr>
          <w:vertAlign w:val="superscript"/>
        </w:rPr>
        <w:t>84</w:t>
      </w:r>
      <w:r>
        <w:rPr/>
        <w:t xml:space="preserve">  </w:t>
        <w:tab/>
        <w:t>Ô, tôi có thể nhớ đời sống của chính tôi trên đường đi tới sự hủy hoại, thì tôi nghe Tiếng êm dịu, “Ta là Jêsus. Ta đã từng chết; Ta sống đời đời mãi mãi. Bởi vì Ta sống, các ngươi cũng sẽ sống.” Từ lúc ấy, đặt tay tôi trong tay Ngài, tôi tin cậy Ngài qua những lúc tối tăm. Trong những lúc tôi không thấy được con đường mình đi, tôi vẫn tin cậy Ngài.</w:t>
      </w:r>
    </w:p>
    <w:p>
      <w:pPr>
        <w:pStyle w:val="Normal"/>
        <w:autoSpaceDE w:val="false"/>
        <w:spacing w:lineRule="atLeast" w:line="19" w:before="0" w:after="50"/>
        <w:jc w:val="both"/>
        <w:rPr/>
      </w:pPr>
      <w:r>
        <w:rPr/>
        <w:t xml:space="preserve"> </w:t>
      </w:r>
      <w:r>
        <w:rPr/>
        <w:tab/>
        <w:t>Mỗi người tin Cơ-đốc phải được đẩy vào những thử thách ấy. Mọi tín hữu Cơ-đốc phải được đặt trên đống tro, để người ấy có thể đến với một kinh nghiệm, “Tôi biết Đấng Cứu Chuộc tôi vẫn sống.”</w:t>
      </w:r>
    </w:p>
    <w:p>
      <w:pPr>
        <w:pStyle w:val="Normal"/>
        <w:autoSpaceDE w:val="false"/>
        <w:spacing w:lineRule="atLeast" w:line="19" w:before="0" w:after="50"/>
        <w:jc w:val="both"/>
        <w:rPr/>
      </w:pPr>
      <w:r>
        <w:rPr>
          <w:vertAlign w:val="superscript"/>
        </w:rPr>
        <w:t>86</w:t>
      </w:r>
      <w:r>
        <w:rPr/>
        <w:t xml:space="preserve">   </w:t>
        <w:tab/>
        <w:t>Chúng ta không đến đây sáng nay chỉ để ngồi và nói về việc lịch sử nào đó, mà tất cả đều có thật, nhưng chúng ta đến đây với một lời làm chứng sáng nay: “Tôi biết rằng Đức Chúa Jêsus Christ là Con Đức Chúa Trời. Tôi biết điều đó vượt xa tầm giới hạn bất cứ sự nghi ngờ nào. Tôi biết rằng Ngài đã sống lại từ kẻ chết, và Ngài sống trong tôi ngày hôm nay. Ngài là của tôi và tôi là của Ngài. Tôi là một người thừa kế với Ngài trong Nước Đức Chúa Trời.”</w:t>
      </w:r>
    </w:p>
    <w:p>
      <w:pPr>
        <w:pStyle w:val="Normal"/>
        <w:autoSpaceDE w:val="false"/>
        <w:spacing w:lineRule="atLeast" w:line="19" w:before="0" w:after="50"/>
        <w:ind w:firstLine="720"/>
        <w:jc w:val="both"/>
        <w:rPr/>
      </w:pPr>
      <w:r>
        <w:rPr/>
        <w:t>Lễ Phục sinh, Lễ Phục sinh mang lại một điều vĩ đại, một sự sống lại, một hi vọng mới. Các bạn có điều đó sáng nay không? Điều đó có trong lòng các bạn không? Các bạn biết rằng Đấng Cứu Chuộc mình vẫn sống, và Ngài làm cho mọi sự hoạt động với nhau không?</w:t>
      </w:r>
    </w:p>
    <w:p>
      <w:pPr>
        <w:pStyle w:val="Normal"/>
        <w:tabs>
          <w:tab w:val="clear" w:pos="720"/>
          <w:tab w:val="left" w:pos="900" w:leader="none"/>
        </w:tabs>
        <w:spacing w:lineRule="atLeast" w:line="19" w:before="0" w:after="50"/>
        <w:jc w:val="both"/>
        <w:rPr/>
      </w:pPr>
      <w:r>
        <w:rPr>
          <w:vertAlign w:val="superscript"/>
        </w:rPr>
        <w:t>88</w:t>
      </w:r>
      <w:r>
        <w:rPr/>
        <w:t xml:space="preserve">  </w:t>
        <w:tab/>
        <w:t>Các bạn nói, “Anh Branham à, tôi đang ngồi ở đây, chờ đợi hàng người xin cầu nguyện chữa lành.”</w:t>
      </w:r>
    </w:p>
    <w:p>
      <w:pPr>
        <w:pStyle w:val="Normal"/>
        <w:tabs>
          <w:tab w:val="clear" w:pos="720"/>
          <w:tab w:val="left" w:pos="900" w:leader="none"/>
        </w:tabs>
        <w:spacing w:lineRule="atLeast" w:line="19" w:before="0" w:after="50"/>
        <w:jc w:val="both"/>
        <w:rPr/>
      </w:pPr>
      <w:r>
        <w:rPr/>
        <w:tab/>
        <w:t>Đức Chúa Trời làm việc hoàn toàn vì sự tốt lành. Tại sao cậu bé yêu quí đó, ngày nọ, bị đánh mù từ khi sanh ra? Để Đức Chúa Trời có thể nhận sự vinh quang và làm náo động một thành phố. Chắc chắn vậy, Đức Chúa Trời biết Ngài đang làm gì. Đức Chúa Trời biết. Và Ngài để chúng ta trên đống tro để bày tỏ cho chúng ta sự vinh hiển Ngài.</w:t>
      </w:r>
    </w:p>
    <w:p>
      <w:pPr>
        <w:pStyle w:val="Normal"/>
        <w:tabs>
          <w:tab w:val="clear" w:pos="720"/>
          <w:tab w:val="left" w:pos="900" w:leader="none"/>
        </w:tabs>
        <w:spacing w:lineRule="atLeast" w:line="19" w:before="0" w:after="50"/>
        <w:jc w:val="both"/>
        <w:rPr/>
      </w:pPr>
      <w:r>
        <w:rPr/>
        <w:tab/>
        <w:t>Vì thế tôi nói điều này sáng nay, thưa các bạn. Sau 31 năm chức vụ, sau 31 năm lao khổ trong công trường thuộc linh, tôi muốn làm chứng về điều này: Tôi đã thấy những thất vọng. Tôi đã thấy thì giờ tôi cầu xin các việc, và khóc để được những điều ấy, và cầu xin rồi không nhận được. Nhưng nếu tôi cứ kiên nhẫn chờ đợi nương dựa trên Đức Chúa Trời, thì tôi biết rằng nó tác động ngay lập tức, nó đến hoàn toàn chính xác, chính xác những việc tốt.</w:t>
      </w:r>
    </w:p>
    <w:p>
      <w:pPr>
        <w:pStyle w:val="Normal"/>
        <w:tabs>
          <w:tab w:val="clear" w:pos="720"/>
          <w:tab w:val="left" w:pos="900" w:leader="none"/>
        </w:tabs>
        <w:spacing w:lineRule="atLeast" w:line="19" w:before="0" w:after="50"/>
        <w:jc w:val="both"/>
        <w:rPr/>
      </w:pPr>
      <w:r>
        <w:rPr>
          <w:vertAlign w:val="superscript"/>
        </w:rPr>
        <w:t xml:space="preserve">91 </w:t>
      </w:r>
      <w:r>
        <w:rPr/>
        <w:t xml:space="preserve">  </w:t>
        <w:tab/>
        <w:t>Khi tôi mất đứa con bé bỏng, và bé Sharon của tôi, tôi … Đó là một việc mà đã ngăn trở tôi. Tôi nói, “Làm sao điều đó có thể là vì sự tốt lành? Làm sao nó có thể là điều tốt được? Nhiều tháng sau, khi tôi thấy nó đứng đó trong vẻ đẹp rạng rỡ của một cô gái, nói với tôi khi tôi đang đứng bên một toa xe cũ bị hư ở đó. Tôi biết nếu như nó còn sống, nó có thể trở nên không tốt. Đức Chúa Trời phải đem nó về trong khi nó còn dịu dàng đáng yêu. Tôi biết tôi sẽ gặp lại nó. Tôi biết tôi sẽ thấy nó, tôi biết điều đó vượt ra ngoài tầm giới hạn bóng dáng nghi ngờ nào.</w:t>
      </w:r>
    </w:p>
    <w:p>
      <w:pPr>
        <w:pStyle w:val="Normal"/>
        <w:tabs>
          <w:tab w:val="clear" w:pos="720"/>
          <w:tab w:val="left" w:pos="900" w:leader="none"/>
        </w:tabs>
        <w:spacing w:lineRule="atLeast" w:line="19" w:before="0" w:after="50"/>
        <w:jc w:val="both"/>
        <w:rPr/>
      </w:pPr>
      <w:r>
        <w:rPr/>
        <w:tab/>
        <w:t>Tôi nghĩ về vợ tôi 22 tuổi, chỉ là một cô gái, một bà mẹ trẻ, được đem về Nhà Chúa. Khi đó báo cchí đăng đầu đề trang nhất, “Người mẹ trẻ đang kính vừa chết,” ồ, lòng tôi chảy máu biết bao. Tôi không biết làm gì. Nhưng ngày hôm nay tôi biết mọi sự hiệp lại vì sự ích lợi cho tôi. Tôi biết sự sống phải được chôn xuống đất, và bị hư nát đi, bị ép ra những gì đã có ở trong nó. Có quá nhiều Branham ở trong đó phải được tống ra trước khi Đức Chúa Trời có thể bày tỏ chính Ngài.</w:t>
      </w:r>
    </w:p>
    <w:p>
      <w:pPr>
        <w:pStyle w:val="Normal"/>
        <w:autoSpaceDE w:val="false"/>
        <w:spacing w:lineRule="atLeast" w:line="19" w:before="0" w:after="50"/>
        <w:jc w:val="both"/>
        <w:rPr/>
      </w:pPr>
      <w:r>
        <w:rPr>
          <w:vertAlign w:val="superscript"/>
        </w:rPr>
        <w:t xml:space="preserve">94  </w:t>
      </w:r>
      <w:r>
        <w:rPr/>
        <w:t xml:space="preserve"> </w:t>
        <w:tab/>
        <w:t>Có quá nhiều về các bạn ở trong các bạn, đến nỗi Đức Chúa Trời phải vặn ép nó ra qua những thử thách. Và trong khi sự vặn ép đó đang diễn ra, thật là khó khăn. Nhưng sau một thời gian ngắn bầu trời trong sáng trở lại và anh em thấy mục đích của Đức Chúa Trời. Lúc ấy anh em kêu lên, “Tôi biết Đấng Cứu Chuộc tôi vẫn sống; Đến lúc cuối cùng Ngài sẽ đứng trên đất. Sau khi da tôi, tức xác thịt nầy, đã bị tan nát, Bấy giờ ngoài xác thịt tôi sẽ xem thấy Đức Chúa Trời; Chánh tôi sẽ thấy Ngài, Mắt tôi sẽ nhìn xem Ngài.” Những thử thách nhỏ mọn này chỉ trong chốc lát, và chúng qua đi. Nhưng chúng chỉ làm ich lợi cho anh em; Chúng ta hãy nhớ điều đó, rằng Đức Chúa Trời sẽ được vinh hiển.</w:t>
      </w:r>
    </w:p>
    <w:p>
      <w:pPr>
        <w:pStyle w:val="Normal"/>
        <w:autoSpaceDE w:val="false"/>
        <w:spacing w:lineRule="atLeast" w:line="19" w:before="0" w:after="50"/>
        <w:jc w:val="both"/>
        <w:rPr/>
      </w:pPr>
      <w:r>
        <w:rPr>
          <w:vertAlign w:val="superscript"/>
        </w:rPr>
        <w:t>95</w:t>
      </w:r>
      <w:r>
        <w:rPr/>
        <w:t xml:space="preserve">   </w:t>
        <w:tab/>
        <w:t>Xin chúng ta cúi đầu giây lát. Tôi muốn hỏi trước khi cầu nguyện, có người nào ở đây muốn được nhớ đến trong lời cầu nguyện trước chúng ta kết thúc không? Xin Chúa ban phước cho các bạn. Bao nhiêu anh chị em ở đây muốn nói, “Tôi muốn có Đức Chúa Trời trong thì giờ thử thách của tôi để ban cho tôi một kinh nghiệm mới, hầu cho tôi có thể sanh ra mới” không? Xin giơ tay lên, nói, “Tôi muốn đây là một sự sống lại với tôi, một Lễ Phục sinh để làm tôi sống lại trong những hi vọng mới, và những quyền năng mới, sức khỏe mới, và niềm vui mới.” Xin Chúa ban phước cho anh chị em, những người yêu dấu của tôi.</w:t>
      </w:r>
    </w:p>
    <w:p>
      <w:pPr>
        <w:pStyle w:val="Normal"/>
        <w:autoSpaceDE w:val="false"/>
        <w:spacing w:lineRule="atLeast" w:line="19" w:before="0" w:after="50"/>
        <w:jc w:val="both"/>
        <w:rPr/>
      </w:pPr>
      <w:r>
        <w:rPr>
          <w:vertAlign w:val="superscript"/>
        </w:rPr>
        <w:t xml:space="preserve">96 </w:t>
      </w:r>
      <w:r>
        <w:rPr/>
        <w:t xml:space="preserve">  </w:t>
        <w:tab/>
        <w:t>Ôi lạy Đức Chúa Trời chúng con và Đấng Cứu Rỗi chúng con, chúng con thật biết ơn Chúa vì Lễ Phục sinh này, vì những gì nó có ý nghĩa với lòng chúng con. Và bởi đức tin, vượt xa tầm giới hạn bên kia đất, chúng con có thể thấy sự Đến của Chúa Jêsus, như Ngài đang bày tỏ chính Ngài ngay giờ này, đang mặc Vương bào của Ngài. Chàng Rể đang mặc áo cho Vợ Mới, là Hội thánh, chuẩn bị cho một Buổi nhóm lớn chẳng bao lâu sẽ đến.</w:t>
      </w:r>
    </w:p>
    <w:p>
      <w:pPr>
        <w:pStyle w:val="Normal"/>
        <w:autoSpaceDE w:val="false"/>
        <w:spacing w:lineRule="atLeast" w:line="19" w:before="0" w:after="50"/>
        <w:ind w:firstLine="720"/>
        <w:jc w:val="both"/>
        <w:rPr/>
      </w:pPr>
      <w:r>
        <w:rPr/>
        <w:t>Không thể chịu đựng mãi đống tro này. Khi chúng con nghe người ta cười cợt, đem chúng con ra làm trò cười, và gọi chúng con là những Thánh quá máu, làm trò cười, và nói rằng tâm thần chúng con không ổn, ồ, không thể kéo dài mãi, Chúa ôi. Nhưng xin cho chúng con giống như Gióp, nắm giữ lời chứng của mình; Xin cho chúng con giống như Đa-ni-ên trong hang sư tử, hay như những chàng trai Hê-bơ-rơ trong lò lửa hực, hay là Áp-ra-ham trong cuộc hành trình của người.</w:t>
      </w:r>
    </w:p>
    <w:p>
      <w:pPr>
        <w:pStyle w:val="Normal"/>
        <w:autoSpaceDE w:val="false"/>
        <w:spacing w:lineRule="atLeast" w:line="19" w:before="0" w:after="50"/>
        <w:jc w:val="both"/>
        <w:rPr/>
      </w:pPr>
      <w:r>
        <w:rPr>
          <w:vertAlign w:val="superscript"/>
        </w:rPr>
        <w:t xml:space="preserve">98 </w:t>
      </w:r>
      <w:r>
        <w:rPr/>
        <w:t xml:space="preserve">  </w:t>
        <w:tab/>
        <w:t>Ôi Chúa, xin giúp chúng con chịu đựng được cho tới khi chúng con thấy việc lớn xảy ra, “</w:t>
      </w:r>
      <w:bookmarkStart w:id="27" w:name="ITe_4_16"/>
      <w:bookmarkEnd w:id="27"/>
      <w:r>
        <w:rPr/>
        <w:t>Vì sẽ có Tiếng kêu lớn và Tiếng của Thiên sứ lớn cùng Tiếng kèn của Đức Chúa Trời, thì chính mình Chúa ở trên trời giáng xuống; bấy giờ những kẻ chết trong Đấng Christ, sẽ sống lại trước hết.</w:t>
      </w:r>
      <w:bookmarkStart w:id="28" w:name="ITe_4_17"/>
      <w:r>
        <w:rPr>
          <w:vertAlign w:val="superscript"/>
        </w:rPr>
        <w:t xml:space="preserve"> </w:t>
      </w:r>
      <w:bookmarkEnd w:id="28"/>
      <w:r>
        <w:rPr/>
        <w:t xml:space="preserve">Kế đến chúng con là kẻ sống, mà còn ở lại, sẽ được thay đổi trong nháy mắt.” </w:t>
      </w:r>
      <w:r>
        <w:rPr>
          <w:vertAlign w:val="superscript"/>
        </w:rPr>
        <w:t xml:space="preserve"> </w:t>
      </w:r>
      <w:r>
        <w:rPr/>
        <w:t>Và rồi sẽ đến Lễ Phục sinh đó dành cho chúng con, mà Đấng Christ vui hưởng sáng nay cách đây hơn 1900 năm, và Phán, “Bởi vì Ta sống, các ngươi cũng sẽ sống.”</w:t>
      </w:r>
    </w:p>
    <w:p>
      <w:pPr>
        <w:pStyle w:val="Normal"/>
        <w:autoSpaceDE w:val="false"/>
        <w:spacing w:lineRule="atLeast" w:line="19" w:before="0" w:after="50"/>
        <w:ind w:firstLine="720"/>
        <w:jc w:val="both"/>
        <w:rPr/>
      </w:pPr>
      <w:r>
        <w:rPr/>
        <w:t>“</w:t>
      </w:r>
      <w:r>
        <w:rPr/>
        <w:t>Jêsus này đã được cất lên ở giữa chúng ta, cũng sẽ trở lại như cách Ngài đã đến.” Chúng con sẽ thấy Ngài, ngay cả từng vết sẹo trong bàn tay Ngài và từng mũi gai đâm in trên đầu Ngài. Chúng con sẽ thấy Ngài.</w:t>
      </w:r>
    </w:p>
    <w:p>
      <w:pPr>
        <w:pStyle w:val="Normal"/>
        <w:autoSpaceDE w:val="false"/>
        <w:spacing w:lineRule="atLeast" w:line="19" w:before="0" w:after="50"/>
        <w:ind w:firstLine="720"/>
        <w:jc w:val="both"/>
        <w:rPr>
          <w:i/>
          <w:i/>
        </w:rPr>
      </w:pPr>
      <w:r>
        <w:rPr>
          <w:i/>
        </w:rPr>
        <w:t>Ồ, tôi sẽ biết Ngài, tôi sẽ biết Ngài,</w:t>
      </w:r>
    </w:p>
    <w:p>
      <w:pPr>
        <w:pStyle w:val="Normal"/>
        <w:autoSpaceDE w:val="false"/>
        <w:spacing w:lineRule="atLeast" w:line="19" w:before="0" w:after="50"/>
        <w:ind w:firstLine="720"/>
        <w:jc w:val="both"/>
        <w:rPr>
          <w:i/>
          <w:i/>
        </w:rPr>
      </w:pPr>
      <w:r>
        <w:rPr>
          <w:i/>
        </w:rPr>
        <w:t>Và tôi sẽ được cứu chuộc đứng bên cạnh Ngài.</w:t>
      </w:r>
    </w:p>
    <w:p>
      <w:pPr>
        <w:pStyle w:val="Normal"/>
        <w:autoSpaceDE w:val="false"/>
        <w:spacing w:lineRule="atLeast" w:line="19" w:before="0" w:after="50"/>
        <w:jc w:val="both"/>
        <w:rPr/>
      </w:pPr>
      <w:r>
        <w:rPr>
          <w:vertAlign w:val="superscript"/>
        </w:rPr>
        <w:t xml:space="preserve">100 </w:t>
      </w:r>
      <w:r>
        <w:rPr/>
        <w:t xml:space="preserve">  </w:t>
        <w:tab/>
        <w:t>Vâng, lạy Chúa, tấm lòng nghèo nàn của con, khi thân thể yếu đuối này bắt đầu còng xuống dưới gánh năng, những sự lo âu và cực nhọc của mùa gặt trên công trường thuộc linh, những cánh đồng truyền giáo, và những thăng trầm của cuộc đời, sự lãnh đạm giữa những Mục sư Truyền đạo kiêu ngạo, vân vân, khắp nơi đó, và bị người ta khinh bỉ, cùng những quyền lực ma quỉ… Song, lạy Chúa, ngày nào đó chúng con sẽ đến giống như Ê-li, đi xuống dòng sông, nhìn qua nơi ấy, đóng yên cương một xe ngựa lửa sẽ đem chúng con đi. Xin cho chúng con biết rằng những đống tro này chỉ che mắt chúng con khỏi việc vĩ đại thật sự nằm phía trước, là sự Vinh hiển lớn ấy.</w:t>
      </w:r>
    </w:p>
    <w:p>
      <w:pPr>
        <w:pStyle w:val="Normal"/>
        <w:autoSpaceDE w:val="false"/>
        <w:spacing w:lineRule="atLeast" w:line="19" w:before="0" w:after="50"/>
        <w:ind w:firstLine="720"/>
        <w:jc w:val="both"/>
        <w:rPr/>
      </w:pPr>
      <w:r>
        <w:rPr/>
        <w:t xml:space="preserve">Xin cho chúng con vẫn thật giống như Gióp, đến nỗi chúng con có thể thấy Ngài mặt đối mặt. Xin cho chúng con sống giống như Chúa chúng con, như Gương mẫu của chúng con, đi đến đồi Sọ sẵn sàng chịu đóng đinh, và chịu khổ hình với Ngài, hầu cho có thể có một sự sống lại trong đời sống chúng con. Xin nhậm lời, Chúa ôi. </w:t>
      </w:r>
    </w:p>
    <w:p>
      <w:pPr>
        <w:pStyle w:val="Normal"/>
        <w:autoSpaceDE w:val="false"/>
        <w:spacing w:lineRule="atLeast" w:line="19" w:before="0" w:after="50"/>
        <w:ind w:firstLine="720"/>
        <w:jc w:val="both"/>
        <w:rPr/>
      </w:pPr>
      <w:r>
        <w:rPr/>
        <w:t xml:space="preserve">Xin cho nếu có kẻ nhạo báng nào ở đây, giống như Phao-lô thuở xưa, làm trò cười, xin cho họ tìm thấy Lễ Phục sinh trên đường về nhà họ sáng nay. Xin nhậm lời, Chúa ôi. </w:t>
      </w:r>
    </w:p>
    <w:p>
      <w:pPr>
        <w:pStyle w:val="Normal"/>
        <w:autoSpaceDE w:val="false"/>
        <w:spacing w:lineRule="atLeast" w:line="19" w:before="0" w:after="50"/>
        <w:ind w:firstLine="720"/>
        <w:jc w:val="both"/>
        <w:rPr/>
      </w:pPr>
      <w:r>
        <w:rPr/>
        <w:t>Chúa ôi, chúng con cầu xin cho những người đó ở trên đống tro hủy diệt, đống tro bệnh tật, hầu cho đây sẽ là thì giờ họ được giải cứu.</w:t>
      </w:r>
    </w:p>
    <w:p>
      <w:pPr>
        <w:pStyle w:val="Normal"/>
        <w:autoSpaceDE w:val="false"/>
        <w:spacing w:lineRule="atLeast" w:line="19" w:before="0" w:after="50"/>
        <w:jc w:val="both"/>
        <w:rPr/>
      </w:pPr>
      <w:r>
        <w:rPr>
          <w:vertAlign w:val="superscript"/>
        </w:rPr>
        <w:t>104</w:t>
      </w:r>
      <w:r>
        <w:rPr/>
        <w:t xml:space="preserve">   </w:t>
        <w:tab/>
        <w:t>Tối hôm qua, nói với người đàn bà ấy ở ngoài nhà di động với chồng bà, ở tận Phoenix, trong tình trạng nghiêm trọng, và những ung nhọt lớn nằm trên họ, và ngày hôm nay họ hoàn toàn khỏe mạnh và bình thường. Cháu bé định mổ vì bệnh tim, được đặt ở đây sáng nay trong tòa nhà này, khỏe mạnh bình thường. Một cậu bé bị mù đã từng bước đi trong bóng tối và chưa hề thấy ánh sáng ban ngày, ngày hôm nay bước đi và thấy ánh sáng. Lạy Chúa, chúng con cảm ơn Ngài xiết bao vì điều này. Tất cả được nhìn phía bên kia bức màn, tới ngày trọng đại của sự sống lại đó. Xin nhậm lời, Chúa ôi. Xin cho họ biết rằng những điều này phải xảy ra cách ấy, để cậu bé mù này có thể thấy được, để đứa bé bị bệnh tim có thể làm chứng cho những người khác. Tất cả những việc này làm việc vì sự ích lợi cho họ để yêu Ngài.</w:t>
      </w:r>
    </w:p>
    <w:p>
      <w:pPr>
        <w:pStyle w:val="Normal"/>
        <w:autoSpaceDE w:val="false"/>
        <w:spacing w:lineRule="atLeast" w:line="19" w:before="0" w:after="50"/>
        <w:jc w:val="both"/>
        <w:rPr/>
      </w:pPr>
      <w:r>
        <w:rPr>
          <w:vertAlign w:val="superscript"/>
        </w:rPr>
        <w:t xml:space="preserve">105 </w:t>
      </w:r>
      <w:r>
        <w:rPr/>
        <w:tab/>
        <w:t>Mọi sự đều có thể được cho chúng con bởi vì có một Đấng vâng phục trong sự thử thách, đó là Đấng đã chịu đựng thử thách; Đó là Chúa Jêsus. Đấng đã vâng phục Cha, đến nỗi Cha đã khiến Ngài sống lại vào buổi sáng Phục sinh, bởi vì không thể để sư chết nắm giữ Ngài. “Vì Ta sẽ không để Đấng Thánh Ta thấy sự hư nát, cũng không để linh hồn Người trong âm phủ.”  Vì Ngài được thấy là trung tín, luôn làm điều Cha vui lòng.</w:t>
      </w:r>
    </w:p>
    <w:p>
      <w:pPr>
        <w:pStyle w:val="Normal"/>
        <w:autoSpaceDE w:val="false"/>
        <w:spacing w:lineRule="atLeast" w:line="19" w:before="0" w:after="50"/>
        <w:ind w:firstLine="720"/>
        <w:jc w:val="both"/>
        <w:rPr/>
      </w:pPr>
      <w:r>
        <w:rPr/>
        <w:t xml:space="preserve">Lạy Chúa, xin cho chúng con được trung tín với bổn phận mình. Cho dù chúng con chịu những thử thách và hoạn nạn thế nào đi nữa, xin cho chúng con có thể luôn luôn nói, “Con biết rằng mọi sự hiệp lại có ích cho những kẻ yêu mến Đức Chúa Trời.” Xin nhậm lời, Cha ôi. </w:t>
      </w:r>
    </w:p>
    <w:p>
      <w:pPr>
        <w:pStyle w:val="Normal"/>
        <w:autoSpaceDE w:val="false"/>
        <w:spacing w:lineRule="atLeast" w:line="19" w:before="0" w:after="50"/>
        <w:ind w:firstLine="720"/>
        <w:jc w:val="both"/>
        <w:rPr/>
      </w:pPr>
      <w:r>
        <w:rPr/>
        <w:t xml:space="preserve">Xin Chúa chúc phước cho những người này với những ơn phước Ngài. Từ mọi nơi họ đến đây rất sớm; Họ đến với Đền tạm này. Họ đến để được an ủi. Xin cho họ về nhà sáng hôm nay với quyền năng của Đức Thánh Linh nóng cháy lòng họ, bước đi dọc đường giống như những người đến từ làng Em-ma-út, nói, “Lòng chúng ta há chẳng nóng nảy trong chúng ta sao, khi Ngài đã trò chuyện với chúng ta suốt dọc đường?” Xin nhậm lời, Cha ôi. Con giao phó họ cho Cha giờ này, trong Danh Đức Chúa Jêsus Christ. A-men! </w:t>
      </w:r>
    </w:p>
    <w:p>
      <w:pPr>
        <w:pStyle w:val="Normal"/>
        <w:tabs>
          <w:tab w:val="clear" w:pos="720"/>
          <w:tab w:val="left" w:pos="900" w:leader="none"/>
        </w:tabs>
        <w:spacing w:lineRule="atLeast" w:line="19" w:before="0" w:after="50"/>
        <w:jc w:val="both"/>
        <w:rPr/>
      </w:pPr>
      <w:r>
        <w:rPr>
          <w:vertAlign w:val="superscript"/>
        </w:rPr>
        <w:t>108</w:t>
      </w:r>
      <w:r>
        <w:rPr/>
        <w:t xml:space="preserve">    Được rồi, Anh Neville. Và giờ này hãy nhớ những Buổi nhóm tiếp theo. Chúng ta sẽ không có thẻ cầu nguyện sáng nay, bởi vì nếu chúng ta có thẻ cầu nguyện, tôi để cho họ đứng ở đây như thế, tôi vẫn sẽ dựa trên ân tứ đó. Tôi phải có một chỗ cho tới khi tôi để nó qua một bên, nơi mà tôi có thể bước ra đây và tôi … Tôi sợ. Tôi dường như sợ, và tôi sợ mình sẽ phạm sai lầm. Thua trận không phải là không còn chiến tranh. Patton thua nhiều trận, nhưng ông không hề thất trận. Đúng thế. Chúng ta cũng mất nhiều tranh chiến, nhưng chúng ta không bỏ qua cuộc chiến. Tôi sẽ phạm sai lầm, nhưng tôi sẽ không bỏ mất cứu cánh Đức Chúa Trời ban cho, và Đức Chúa Trời sẽ lo liệu điều đó. Nó- nó được xức dầu. Và giờ này chính là lúc, tôi tin là giờ ấy, và tôi đang bắt đầu, chính là Lễ Phục sinh ngày hôm nay, tôi sẽ đi dọc theo hàng người xin cầu nguyện chữa lành. Nếu có thể được, tôi … Đang được xức dầu. Nó là điều gì đó phải xảy ra trong tôi. Tôi cũng không sử dụng điều đó. Nó đến trong cách như vậy, có lẽ tôi không thể phát hiện ra ngay, nhưng tôi phải giữ nó cho tới khi tôi biết. Vì thế đây sẽ là ngày mà tôi sẽ cố gắng, bởi ân điển của Đức Chúa Trời.</w:t>
      </w:r>
    </w:p>
    <w:p>
      <w:pPr>
        <w:pStyle w:val="Normal"/>
        <w:tabs>
          <w:tab w:val="clear" w:pos="720"/>
          <w:tab w:val="left" w:pos="900" w:leader="none"/>
        </w:tabs>
        <w:spacing w:lineRule="atLeast" w:line="19" w:before="0" w:after="50"/>
        <w:jc w:val="both"/>
        <w:rPr/>
      </w:pPr>
      <w:r>
        <w:rPr/>
        <w:tab/>
        <w:t>Xin Chúa ban phước cho anh chị em giờ này. Và các Buổi nhóm sẽ bắt đầu lúc 9 giờ 30. Mời Anh Neville.</w:t>
      </w:r>
    </w:p>
    <w:p>
      <w:pPr>
        <w:pStyle w:val="Normal"/>
        <w:tabs>
          <w:tab w:val="clear" w:pos="720"/>
          <w:tab w:val="left" w:pos="900" w:leader="none"/>
        </w:tabs>
        <w:spacing w:lineRule="atLeast" w:line="19" w:before="0" w:after="50"/>
        <w:jc w:val="both"/>
        <w:rPr/>
      </w:pPr>
      <w:r>
        <w:rPr/>
      </w:r>
    </w:p>
    <w:p>
      <w:pPr>
        <w:pStyle w:val="Normal"/>
        <w:pBdr>
          <w:bottom w:val="single" w:sz="4" w:space="1" w:color="000000"/>
        </w:pBdr>
        <w:tabs>
          <w:tab w:val="clear" w:pos="720"/>
          <w:tab w:val="left" w:pos="900" w:leader="none"/>
        </w:tabs>
        <w:spacing w:lineRule="atLeast" w:line="19" w:before="0" w:after="50"/>
        <w:jc w:val="both"/>
        <w:rPr/>
      </w:pPr>
      <w:r>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tabs>
          <w:tab w:val="clear" w:pos="720"/>
          <w:tab w:val="left" w:pos="900" w:leader="none"/>
        </w:tabs>
        <w:spacing w:lineRule="atLeast" w:line="19" w:before="0" w:after="50"/>
        <w:jc w:val="both"/>
        <w:rPr/>
      </w:pPr>
      <w:r>
        <w:rPr/>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3"/>
    </w:rPr>
  </w:style>
  <w:style w:type="character" w:styleId="WW8Num4z0">
    <w:name w:val="WW8Num4z0"/>
    <w:qFormat/>
    <w:rPr/>
  </w:style>
  <w:style w:type="character" w:styleId="DefaultParagraphFont">
    <w:name w:val="Default Paragraph Font"/>
    <w:qFormat/>
    <w:rPr/>
  </w:style>
  <w:style w:type="character" w:styleId="Topic">
    <w:name w:val="topic"/>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04:00Z</dcterms:created>
  <dc:creator>Phuong</dc:creator>
  <dc:description/>
  <cp:keywords/>
  <dc:language>en-US</dc:language>
  <cp:lastModifiedBy>Phuong</cp:lastModifiedBy>
  <dcterms:modified xsi:type="dcterms:W3CDTF">2013-03-28T09:11:00Z</dcterms:modified>
  <cp:revision>127</cp:revision>
  <dc:subject/>
  <dc:title>Ta Biết</dc:title>
</cp:coreProperties>
</file>