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jc w:val="center"/>
        <w:rPr/>
      </w:pPr>
      <w:r>
        <w:rPr>
          <w:b/>
          <w:sz w:val="40"/>
          <w:szCs w:val="40"/>
        </w:rPr>
        <w:t>Vị Vua Bị Chối Bỏ</w:t>
      </w:r>
    </w:p>
    <w:p>
      <w:pPr>
        <w:pStyle w:val="BodyTextIndent3"/>
        <w:ind w:hanging="0"/>
        <w:jc w:val="center"/>
        <w:rPr>
          <w:b/>
          <w:b/>
          <w:sz w:val="40"/>
          <w:szCs w:val="22"/>
        </w:rPr>
      </w:pPr>
      <w:r>
        <w:rPr>
          <w:b/>
          <w:sz w:val="40"/>
          <w:szCs w:val="22"/>
        </w:rPr>
      </w:r>
    </w:p>
    <w:p>
      <w:pPr>
        <w:pStyle w:val="Normal"/>
        <w:pBdr>
          <w:top w:val="single" w:sz="4" w:space="1" w:color="000000"/>
          <w:left w:val="single" w:sz="4" w:space="4" w:color="000000"/>
          <w:bottom w:val="single" w:sz="4" w:space="1" w:color="000000"/>
          <w:right w:val="single" w:sz="4" w:space="4" w:color="000000"/>
        </w:pBdr>
        <w:ind w:left="480" w:right="535" w:firstLine="360"/>
        <w:jc w:val="both"/>
        <w:rPr>
          <w:rFonts w:ascii="Times New Roman" w:hAnsi="Times New Roman" w:cs="Times New Roman"/>
          <w:bCs/>
          <w:sz w:val="20"/>
        </w:rPr>
      </w:pPr>
      <w:r>
        <w:rPr>
          <w:rFonts w:cs="Times New Roman" w:ascii="Times New Roman" w:hAnsi="Times New Roman"/>
          <w:sz w:val="20"/>
        </w:rPr>
        <w:t xml:space="preserve">Sứ điệp này được dịch từ băng ghi âm số </w:t>
      </w:r>
      <w:hyperlink r:id="rId2">
        <w:r>
          <w:rPr>
            <w:rStyle w:val="InternetLink"/>
            <w:rFonts w:cs="Times New Roman" w:ascii="Times New Roman" w:hAnsi="Times New Roman"/>
            <w:b/>
            <w:sz w:val="20"/>
            <w:u w:val="none"/>
          </w:rPr>
          <w:t>60-0515M</w:t>
        </w:r>
      </w:hyperlink>
      <w:r>
        <w:rPr>
          <w:rFonts w:cs="Times New Roman" w:ascii="Times New Roman" w:hAnsi="Times New Roman"/>
          <w:sz w:val="20"/>
        </w:rPr>
        <w:t xml:space="preserve"> </w:t>
      </w:r>
      <w:r>
        <w:rPr>
          <w:rFonts w:cs="Times New Roman" w:ascii="Times New Roman" w:hAnsi="Times New Roman"/>
          <w:bCs/>
          <w:sz w:val="20"/>
        </w:rPr>
        <w:t>“</w:t>
      </w:r>
      <w:hyperlink r:id="rId3">
        <w:r>
          <w:rPr>
            <w:rStyle w:val="InternetLink"/>
            <w:rFonts w:cs="Times New Roman" w:ascii="Times New Roman" w:hAnsi="Times New Roman"/>
            <w:b/>
            <w:sz w:val="20"/>
            <w:u w:val="none"/>
          </w:rPr>
          <w:t>The Rejected King</w:t>
        </w:r>
      </w:hyperlink>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 xml:space="preserve">dài 126 phút, giảng vào sáng Chúa nhật ngày 15/5/1960, bởi Anh (Brother) William Marrion Branham, tại Nhà Thờ Đền Tạm Branham (Branham Tabernacle), Jeffersonville, Indiana, USA. (Bản dịch tiếng Việt đã duyệt lần thứ 5, ngày </w:t>
      </w:r>
      <w:hyperlink r:id="rId4">
        <w:r>
          <w:rPr>
            <w:rStyle w:val="InternetLink"/>
            <w:rFonts w:cs="Times New Roman" w:ascii="Times New Roman" w:hAnsi="Times New Roman"/>
            <w:sz w:val="20"/>
            <w:u w:val="none"/>
          </w:rPr>
          <w:t>15/5/2009</w:t>
        </w:r>
      </w:hyperlink>
      <w:r>
        <w:rPr>
          <w:rFonts w:cs="Times New Roman" w:ascii="Times New Roman" w:hAnsi="Times New Roman"/>
          <w:sz w:val="20"/>
        </w:rPr>
        <w:t xml:space="preserve"> - </w:t>
      </w:r>
      <w:hyperlink r:id="rId5">
        <w:r>
          <w:rPr>
            <w:rStyle w:val="InternetLink"/>
            <w:rFonts w:cs="Times New Roman" w:ascii="Times New Roman" w:hAnsi="Times New Roman"/>
            <w:sz w:val="20"/>
            <w:u w:val="none"/>
          </w:rPr>
          <w:t>Vietnamese Translation, Revision 5</w:t>
        </w:r>
      </w:hyperlink>
      <w:r>
        <w:rPr>
          <w:rFonts w:cs="Times New Roman" w:ascii="Times New Roman" w:hAnsi="Times New Roman"/>
          <w:sz w:val="20"/>
        </w:rPr>
        <w:t>)</w:t>
      </w:r>
    </w:p>
    <w:p>
      <w:pPr>
        <w:pStyle w:val="BodyTextIndent3"/>
        <w:ind w:hanging="0"/>
        <w:rPr>
          <w:rFonts w:ascii="Times New Roman" w:hAnsi="Times New Roman" w:cs="Times New Roman"/>
          <w:bCs/>
          <w:sz w:val="20"/>
        </w:rPr>
      </w:pPr>
      <w:r>
        <w:rPr>
          <w:rFonts w:cs="Times New Roman"/>
          <w:bCs/>
          <w:sz w:val="20"/>
        </w:rPr>
      </w:r>
    </w:p>
    <w:p>
      <w:pPr>
        <w:pStyle w:val="Normal"/>
        <w:overflowPunct w:val="false"/>
        <w:autoSpaceDE w:val="false"/>
        <w:jc w:val="both"/>
        <w:rPr/>
      </w:pPr>
      <w:r>
        <w:rPr>
          <w:rFonts w:cs="Times New Roman" w:ascii="Times New Roman" w:hAnsi="Times New Roman"/>
          <w:sz w:val="22"/>
          <w:vertAlign w:val="superscript"/>
        </w:rPr>
        <w:t>1-1</w:t>
      </w:r>
      <w:r>
        <w:rPr>
          <w:rFonts w:cs="Times New Roman" w:ascii="Times New Roman" w:hAnsi="Times New Roman"/>
          <w:sz w:val="22"/>
        </w:rPr>
        <w:t xml:space="preserve">  </w:t>
        <w:tab/>
        <w:t>Vì sự vinh hiển Chúa làm cho chúng ta phải đứng lên phát biểu qua chức vụ của Lời hôm nay... Và điều đó... Bị ảnh hưởng thời tiết tuần qua, tôi nói hơi nhỏ, không chính xác do thời tiết, mà chính là tôi đã phải trải qua sự kiểm tra sức khỏe, làm cho anh em nghe nói tôi đã nhập viện. Chính vì tôi đi đến đó để không phải đi tới lui qua ranh giới giữa sự sống và cái chết. (Được ăn một bữa thật ngon và một bữa thật dở và họ phải -- cứ vài phút họ phải trở lại để chụp tia X-qua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hưng -- chúng ta được cho khám cứ 6 tháng một lần (Nếu chúng ta làm việc cho những hội Truyền giáo Hải ngoại). Anh Roberts và những người khác được khám sức khỏe 6 tháng một lần, nhưng từ 4 năm qua tôi đã không có một lần nà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3</w:t>
      </w:r>
      <w:r>
        <w:rPr>
          <w:rFonts w:cs="Times New Roman" w:ascii="Times New Roman" w:hAnsi="Times New Roman"/>
          <w:sz w:val="22"/>
        </w:rPr>
        <w:t xml:space="preserve">  </w:t>
        <w:tab/>
        <w:t>Tình trạng sức khỏe nầy -- chỉ vì tôi thật sự không thích dầu thầu dầu. Chỉ duy nhất điều đó. Người ta nói không có thứ gì khác có thể thay thế, vì thế tôi... Thành ra tôi phát ốm khi người ta cho tôi thứ đó. Anh em biết đấy, tôi đã kể với anh em trong Câu Chuyện Đời Tôi rằng thứ ấy khiến tôi kinh tởm như thế nào, và tôi thật không thích lấy thứ đó. Tôi nói với người bạn Bác sĩ tốt bụng của mình, “Không có gì khác sa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nh ấy nói, “Tôi nghĩ là không, Anh Branham à.”</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4</w:t>
      </w:r>
      <w:r>
        <w:rPr>
          <w:rFonts w:cs="Times New Roman" w:ascii="Times New Roman" w:hAnsi="Times New Roman"/>
          <w:sz w:val="22"/>
        </w:rPr>
        <w:t xml:space="preserve">  </w:t>
        <w:tab/>
        <w:t xml:space="preserve">Ồ, khi bà ấy đi vào đó với thứ ấy, trông giống như... Có lẽ tôi đang phóng đại, nhưng trông giống như lấy thúng úp voi. Nó là một... Tôi chưa bao giờ hiểu rõ điều đó như thế, tôi chỉ bịt mũi và banh miệng cho vào mồm, cuối cùng tôi đã nuốt nó xuố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hưng bây giờ, trong tất cả thử thách và mọi điều đã trải qua, tôi muốn cảm tạ Chúa vì sự khám sức khỏe toàn diện đó. Tôi đã đạt 100%, có thể đi bất cứ nơi đâu tôi muốn đi trên thế giới. Tôi đã hỏi những Bác sĩ, mà tôi đoán là 3 chuyên gia giỏi nhất ở Louisville, tôi đã hỏi họ, “Tôi không đạt được ít nhất 10% phải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Họ đáp, “Ông không có một dấu hiệu đau yếu nào.” Ông ấy nói, “Sức khỏe ông hoàn toàn tốt về mọi mặt.” Tôi rất biết ơn Đức Chúa Trời. Điều đó không thể đến từ ai khác ngoài ra Cha Thiên Thượng chúng ta, về sự diễn ra theo cách đó. Ông ấy nói, “Lượng máu cho thấy ông còn trẻ. Ngay cả những tế bào máu chưa bắt đầu vỡ ra hay bất cứ điều nào khác. Anh đang ở trong tình trạng rất tốt, Anh Branham à.”</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đáp, “Ồ, tôi rất mừ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2</w:t>
      </w:r>
      <w:r>
        <w:rPr>
          <w:rFonts w:cs="Times New Roman" w:ascii="Times New Roman" w:hAnsi="Times New Roman"/>
          <w:sz w:val="22"/>
        </w:rPr>
        <w:t xml:space="preserve">  </w:t>
        <w:tab/>
        <w:t>Tôi đã có dịp hân hạnh nói chuyện và làm chứng với mọi y tá cùng Bác sĩ trong bệnh viện đó về Nước Trời của Chúa. Và một Bác sĩ, tôi nghĩ là ông có mặt ở đây sáng nay... Tôi vui mừng biết rằng vẫn có những người tốt trong thế gian nầy, những con người thật, những người đã ở với tôi 5 ngày qua việc khám sức khỏe, mà có lẽ phải mất 200 hay 300 đô-la cho một lần, khi tôi đã xong, họ nói, “Đó là sự đóng góp của chúng tôi cho công việc Chúa ông đang làm.” Thậm chí không... Họ nói, “Ông làm chúng tôi ngượng khi còn hỏi ông có nợ chúng tôi không. Chỉ xin ông cầu nguyện cho chúng t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Họ nói, “Và bên trong, chúng tôi thấy điều cảm xúc gì đó mà chúng tôi không thể hiểu được. Dường như nó không phải là... Về bề ngoài, ông không dao động hay bối rối, nhưng bên trong, có là một sự cảm xúc mà chúng tôi không hiểu đượ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đáp, “Mời các ông chỉ ngồi xuống một lát, tôi sẽ nói cho các ông biết.” Tôi đã nói về những khải tượng. Đó là lãnh vực khác với họ. Họ không biết gì về điều đó. Tôi đã nói với họ về Kinh thánh. Rồi tôi nói về khải tượng Chúa đã ban cho tôi ngày nọ, và họ đã khóc như những đứa trẻ -- chỉ ngồi đó và khóc. Tôi -- và họ... tôi nói, “Tôi hi vọng các ông không coi tôi như một người có tôn giáo kỳ quặc hay một số...”</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6</w:t>
      </w:r>
      <w:r>
        <w:rPr>
          <w:rFonts w:cs="Times New Roman" w:ascii="Times New Roman" w:hAnsi="Times New Roman"/>
          <w:sz w:val="22"/>
        </w:rPr>
        <w:t xml:space="preserve">  </w:t>
        <w:tab/>
        <w:t>Họ nói, “Không chút nào đâu, Anh Branham ạ. Tôi tin điều đó hết lòng. Nhưng tôi chỉ muốn nói một điều; Anh đã không đi học để nghiên cứu những điều đó, tôi tin rằng chúng đến từ Đức Chúa Trời Toàn Năng.” Đó là 3 trong số những Bác sĩ xuất sắc ở Louisville, những người tốt nhất mà họ có. Vì thế, tôi rất vui mừng vì điều đó và biết rằng có lẽ Chúa để tôi trồng một số hạt giống theo hướng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7</w:t>
      </w:r>
      <w:r>
        <w:rPr>
          <w:rFonts w:cs="Times New Roman" w:ascii="Times New Roman" w:hAnsi="Times New Roman"/>
          <w:sz w:val="22"/>
        </w:rPr>
        <w:t xml:space="preserve">  </w:t>
        <w:tab/>
        <w:t>Mỗi y tá đã nói chuyện với tôi... Một buổi sáng, khi ra khỏi phòng chụp X-quang, tôi đã nói với... Tôi nhìn một cụ bà tội nghiệp, bà rất gầy yếu. Tôi đi xuống, cho đến khi tới chỗ bà. Tôi nghĩ bà có thể chết, và nói, “Thưa bà, tôi muốn hỏi bà một điều.”</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Bà ấy đáp, “Chuyện gì, thưa 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hỏi, “Bà có phải là tín đồ Đấng Christ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Bà ấy nói, “Tôi là thuộc viên của Giáo hội (nào đó).”</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chỉ muốn làm sáng tỏ điều đó hơn một chút. Tôi muốn biết nếu là Cơ-đốc nhân, thật sự là Cơ-đốc nhân, bà có muốn đi qua ‘biển đời’ để vào miền đất khác, bà có yêu Ngài không? Bà muốn được cứu thật sự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Bà ấy đáp, “Vâng, tôi muốn, thưa ông.”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đáp, “Vậy thì cầu Đức Chúa Trời ban phước cho lòng bà. Cho dù gió thổi hướng nào đi nữa, rồi bà cũng tốt. Chừng nào bà muốn như thế.” Nếu chúng ta thật sự hiểu được trong phạm vi nhất định, thì có nhiều người tốt chưa lìa khỏi thế gia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3-2</w:t>
      </w:r>
      <w:r>
        <w:rPr>
          <w:rFonts w:cs="Times New Roman" w:ascii="Times New Roman" w:hAnsi="Times New Roman"/>
          <w:sz w:val="22"/>
        </w:rPr>
        <w:t xml:space="preserve">  </w:t>
        <w:tab/>
        <w:t>Vậy thì, hôm nay, tôi tỏ ra một khải tượng lát nữa tôi sẽ nói, tôi thích trước hết nói một ít về Lời, vì tôi tin Lời rất cần thiết, cần thiết nhất lúc nầ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3-3</w:t>
      </w:r>
      <w:r>
        <w:rPr>
          <w:rFonts w:cs="Times New Roman" w:ascii="Times New Roman" w:hAnsi="Times New Roman"/>
          <w:sz w:val="22"/>
        </w:rPr>
        <w:t xml:space="preserve">  </w:t>
        <w:tab/>
        <w:t>Tôi vui mừng thấy Chalie Cox và Anh, những người bạn của tôi đang đứng với nhau ở đó --Anh... Tôi không thể nhớ... Jefferies (Tôi không thể nhớ tên anh ấy.), nhiều anh em yêu quí từ Georgia, từ những nơi khác trong nước đến. Bạn tri kỷ của tôi, Bill đang ngồi đó sáng nay (Tôi tin là thế.) và nhiều... Anh em từ Georgia đến, những người đã tặng tôi bộ quần áo nầy. Anh em biết đấy, đó - đó là những bộ đồ đẹp nhất tôi từng mặc. Nó tạo cảm giác hoàn toàn dễ chịu. Thật rất tốt và... Các anh có ý nghĩa rất nhiều với tôi. Khi tôi nói với anh em những gì đã xảy ra vài ngày mới đây với tôi, anh em sẽ hiểu tại sao tôi nghĩ nó có ý nghĩa quá nhiều với t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3-4</w:t>
      </w:r>
      <w:r>
        <w:rPr>
          <w:rFonts w:cs="Times New Roman" w:ascii="Times New Roman" w:hAnsi="Times New Roman"/>
          <w:sz w:val="22"/>
        </w:rPr>
        <w:t xml:space="preserve">  </w:t>
        <w:tab/>
        <w:t>Giờ nầy, tôi nghĩ nếu là ý Chúa, tôi sẽ nhấn mạnh trận chiến khó khăn hơn bao giờ hết trong đời tôi, bởi tôi thấy bây giờ khi -- dĩ nhiên, tôi có thể chết hôm nay. Đó là... anh em không biết. Điện tâm đồ cùng mọi thứ, 16 loại tia X-quang khác nhau, sự khám sức khỏe toàn diện cho thấy rằng tôi bình thường như bao nhiêu người khác, một con người trên đất. Vì vậy tôi biết ơn điều đó. Nhưng tất cả việc nầy, thậm chí tất cả những việc đó, và khi cảm tạ và biết ơn với Đức Chúa Trời mà tôi được như hiện giờ tôi tin rằng Ngài vẫn giữ tôi trong sự hầu việc Ngài; Nó không phải là điều Ngài chỉ cho tôi thấy thật nhỏ bé trước đây. Điều đó thật làm cho tôi rất vui sướ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3-5</w:t>
      </w:r>
      <w:r>
        <w:rPr>
          <w:rFonts w:cs="Times New Roman" w:ascii="Times New Roman" w:hAnsi="Times New Roman"/>
          <w:sz w:val="22"/>
        </w:rPr>
        <w:t xml:space="preserve">  </w:t>
        <w:tab/>
        <w:t>Tôi nghĩ tối nay... Thật tốt, phải không? Anh em yêu quí của chúng ta -- là một người không nghĩ đến bản thân, là -- Anh Neville. Nếu bất cứ anh em nào ở đây Chúa nhật vừa rồi và nghe Sứ điệp kỳ diệu đó Anh đã mang đến, “Nguồn Dầu,” nó là một trong những Sứ điệp nổi bật nhất tôi từng nghe, là những gì Anh Neville đã mang đến bởi Đức Thánh Linh Chúa nhật vừa qua, cho bầy chiên nhỏ bé nầy mà Đức Chúa Trời đã tụ họp nhau lại. Và nếu được, làm vui lòng Chúa, với Anh Neville và Hội thánh, tôi muốn nói lần nữa tối nay, và bắt đầu một loạt bài nói chuyện từ tối thứ Hai, tôi muốn nói tối Chúa nhật, tối thứ Tư và tối Chúa nhật tuần sau, một loạt bài tôi đã nghiên cứ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4-1</w:t>
      </w:r>
      <w:r>
        <w:rPr>
          <w:rFonts w:cs="Times New Roman" w:ascii="Times New Roman" w:hAnsi="Times New Roman"/>
          <w:sz w:val="22"/>
        </w:rPr>
        <w:t xml:space="preserve">  </w:t>
        <w:tab/>
        <w:t>Tôi không muốn phải ở lại bệnh viện lâu, nhưng họ quá tốt với tôi. Họ dành cho tôi một phòng với giá khoảng 1/3, như thế tôi chỉ lấy những quyển Kinh thánh cùng những sách của tôi chất trên giường, để hết thảy thành một khối trên đó, đặt tất cả những quyển Kinh thánh cùng các thứ chung quanh, và tôi thật đã có thời gian sung sướng cho đến khi họ mang dầu thầu dầu đó vào. Thời giờ vui sướng của tôi dừng lại ngay ở đó; Tôi đã khám xong. Nhưng, Anh Pat à, tôi thật sự phát ốm. Cái thứ đó tôi thật không thể chịu nỗi. Và... Nhưng tôi có một thì giờ vui sướng trên đó trong 3 hay 4 ngày đầ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đã có một thì giờ có ích, và tôi đã nghiên cứu sách Ê-phê-sô. Ồ, sự sắp đặt trật tự Hội thánh, tôi nghĩ đó một điều tốt đẹp.</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4-3</w:t>
      </w:r>
      <w:r>
        <w:rPr>
          <w:rFonts w:cs="Times New Roman" w:ascii="Times New Roman" w:hAnsi="Times New Roman"/>
          <w:sz w:val="22"/>
        </w:rPr>
        <w:t xml:space="preserve">  </w:t>
        <w:tab/>
        <w:t>Nếu anh em... Bây giờ, nếu anh em thường đi Nhà thờ, anh em tiến thẳng lên và đứng ở bổn phận trụ cột của mình, nhưng nếu không có Nhà thờ, mời anh em trở lại tối nay, và tối thứ Tư, tối Chúa nhật, tôi muốn tối nay, nói về sách Ê-phê-sô chương 1, tối thứ Tư chương 2 Ê-phê-sô, và Chúa nhật tới Ê-phê-sô chương 3 xếp đặt trật tự Hội thánh. Anh em biết tôi muốn nói gì, nó đặt chức vụ vào đúng chỗ, và tôi nghĩ là nền tảng đối với Hội thá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không... Tôi - tôi chỉ nói điều nầy với những người đến với Đền tạm (Nhà thờ) Branham. Và nếu bất cứ anh em yêu dấu nào... Tôi biết số anh em mà tôi nhớ đã gặp trong các buổi nhóm. Những anh em trẻ tuổi ở Sellersburg và -- những người khác đã tổ chức các buổi nhóm. Bây giờ, hãy xem, những buổi nhóm phục hưng của họ. Anh em tham dự với những người đó. Họ là đầy tớ của Đấng Christ; Những người trẻ tuổi sẵn sàng gánh vác nhiệm vụ nặng nề đã bước ra. Khi ngay cả Giáo hội của họ cũng từ chối Lẽ thật cùng những việc như vậy, họ đã bước ngay ra khỏi nó, và Đức Chúa Trời kêu gọi họ vào chức vụ.</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4-5</w:t>
      </w:r>
      <w:r>
        <w:rPr>
          <w:rFonts w:cs="Times New Roman" w:ascii="Times New Roman" w:hAnsi="Times New Roman"/>
          <w:sz w:val="22"/>
        </w:rPr>
        <w:t xml:space="preserve">  </w:t>
        <w:tab/>
        <w:t>Vâng, thưa quí vị, tôi ngưỡng mộ một người... Tôi không thể nhớ ngay cả tên người đó. Nhưng anh là một người trẻ tuổi: Tốt đẹp, anh bạn trông đẹp trai cùng người vợ và các con đáng yê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nh Junie Jackson đang tổ chức những buổi nhóm ở dưới đây, chiến tích xuất sắc tuyệt vời khác của ân điển lạ lùng Đ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Khi họ có những buổi nhóm phục hưng trong những Giáo hội của các bạn, anh em đi ngay đến với họ, bởi đó là của anh em -- đó là việc để làm vì anh em không biết -- có thể là một tội nhân đến Bàn thờ, và anh em có thể được tác động để dẫn nguời đó đến với Đấng Christ, sẽ là phần thưởng lớn lao của anh em ở phía bên kia. Đây là sự dạy dỗ thật sự và sắp đặt trật tự Hội thánh ở Đền tạm đây, sẽ giúp đỡ khi chúng ta đi tớ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1</w:t>
      </w:r>
      <w:r>
        <w:rPr>
          <w:rFonts w:cs="Times New Roman" w:ascii="Times New Roman" w:hAnsi="Times New Roman"/>
          <w:sz w:val="22"/>
        </w:rPr>
        <w:t xml:space="preserve">  </w:t>
        <w:tab/>
        <w:t>Tôi không mang theo đồng hồ, vì thế người nào đó phải canh chừng giúp tôi. Bác sĩ làm xong chỉ cho tôi thấy ông có một người, vì thế... Anh em của tôi... Vì thế bây giờ... [Anh Branham trao đổi với anh em mình, Edgar “Bác sĩ” Branham. - Biên tập] Anh sẽ không bắt tôi phải chịu phí tổn quá nhiều chứ? Tốt lắm. Thế thì bây giờ, điều đó được rồi. Thế thì bây giờ, tôi chỉ -- tôi không tin sự việc bắt đầu lại tốt đẹp, vì thế... Bây giờ... [Anh Branham cười. - Bt] Phải không? Bây giờ, điều đó... Đồng hồ xê dịch nhiều hơn rồi, Bác sĩ. Anh ấy đã nói giữ lại 10 xu cho sinh nhật của mình khiến tôi cảm thấy dễ chịu hơn. Bởi vì có 2 hay 3 người giữa anh ấy và tôi. Vì vậy anh em có thể thấy nơi tôi gục xuống trên đường. Nhưng, ồ, điều đó không chút quan trọng nào với t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2</w:t>
      </w:r>
      <w:r>
        <w:rPr>
          <w:rFonts w:cs="Times New Roman" w:ascii="Times New Roman" w:hAnsi="Times New Roman"/>
          <w:sz w:val="22"/>
        </w:rPr>
        <w:t xml:space="preserve">  </w:t>
        <w:tab/>
        <w:t>Tôi sẽ không nói lâu. Nếu có những khách lạ trong cửa chúng ta, chắc chắn chúng tôi muốn chào mừng quí vị hết lòng. Qúi vị rất được hoan nghênh ở Nhà thờ (Đền tạm) nhỏ bé nầy đây. Chúng tôi không có tòa nhà tốt. Bây giờ chương trình là xây dựng một, không phải là một nơi to lớn, nhưng chỉ là... Chỗ nầy thật sự khá cũ kỹ, và chúng ta sẽ cố gắng xây dựng một Nhà thờ đầy đủ tử tế một chút ở đây ngay khi chúng ta -- Chúa cho phép chúng ta làm điều đó. Nhiều anh em đều đang nổ lực hướng về công việc nầy, và chúng tôi thật cảm kích điều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3</w:t>
      </w:r>
      <w:r>
        <w:rPr>
          <w:rFonts w:cs="Times New Roman" w:ascii="Times New Roman" w:hAnsi="Times New Roman"/>
          <w:sz w:val="22"/>
        </w:rPr>
        <w:t xml:space="preserve">  </w:t>
        <w:tab/>
        <w:t>Tôi muốn anh em giở ra đọc với tôi sáng nay trong I Sa-mu-ên chương thứ 8 và bắt đầu khoảng... Chúng ta hãy bắt đầu khoảng câu 19, có lẽ câu thứ 19 và 20, đến đoạn trích ngắn dành cho một tình huống. Bây giờ, khi anh em mở ra, và trước khi... Chúng ta muốn -- Chúng ta sẽ đọc 2 câu đó, rồi chúng ta muốn đi cầu nguyện, nếu có nhu cầu nào sáng nay, hãy nói, “Hãy nhớ đến t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4</w:t>
      </w:r>
      <w:r>
        <w:rPr>
          <w:rFonts w:cs="Times New Roman" w:ascii="Times New Roman" w:hAnsi="Times New Roman"/>
          <w:sz w:val="22"/>
        </w:rPr>
        <w:t xml:space="preserve">  </w:t>
        <w:tab/>
        <w:t>Trong 2 hay 3 tuần vừa qua của chúng ta, khi tôi đã nhóm... Nhân tiện tôi nói, trong lúc anh em đang lật ra, buổi nhóm ở Chatauqua bắt đầu vào 6 giờ lúc nầy. Chúng ta đang trông chờ một thì giờ vĩ đại, ở Middletown, Ohio. Những ngày nghỉ của anh em đang đến gần, tới gần, và chỗ cắm trại ngay trên sông nơi mà anh em đã từng nghe mọi buổi truyền giảng. Những nhà Truyền giảng ta đi lên đi xuống sông mỗi buổi sáng, suốt ngày và đêm. Vì thế họ tụ họp tất cả lại với nhau. Bãi đất cắm trại to lớn, lớn hơn nhiều so với Đồi Bạc -- nhiều lần -- rồi một chỗ to lớn ở đó chúng ta có thể sắp xếp cho 8 đến 10.000 người và nó luôn luôn chật ních. Chúng ta có những thì giờ tuyệt vời ở -- Tiểu bang Ohi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5</w:t>
      </w:r>
      <w:r>
        <w:rPr>
          <w:rFonts w:cs="Times New Roman" w:ascii="Times New Roman" w:hAnsi="Times New Roman"/>
          <w:sz w:val="22"/>
        </w:rPr>
        <w:t xml:space="preserve">  </w:t>
        <w:tab/>
        <w:t>Anh Kidd lớn tuổi mà tôi đã cầu thay sáng hôm nọ... Hết thảy anh em đều nhớ tôi đã kể cách đây 3 tuần; Bác sĩ nói Anh chỉ còn sống 24 giờ; Anh đứng dậy và đi loanh quanh. Anh ấy nêu ra một câu Kinh thánh; Một bài Anh không thể hát được. Khi tôi bước vào nhìn Anh sáng hôm ấy, chiếc khăn choàng trên người Anh (Tôi đã rời ở đây khoảng 3 hay 4 giờ ngày trước vì thế tôi có thể đến với anh, họ nói Anh có thể chết ngày hôm ấy: Bệnh ung thư tuyến tiền liệ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6</w:t>
      </w:r>
      <w:r>
        <w:rPr>
          <w:rFonts w:cs="Times New Roman" w:ascii="Times New Roman" w:hAnsi="Times New Roman"/>
          <w:sz w:val="22"/>
        </w:rPr>
        <w:t xml:space="preserve">  </w:t>
        <w:tab/>
        <w:t>Người vợ già nua yêu quí của Anh làm nghề giặt quần áo để kiếm 50 xu mỗi ngày. Và làm việc từ bình minh cho đến tối để kiếm 50 xu giữ cho chồng tiếp tục trên cánh đồng truyền giảng. Đã truyền giảng cho sự phục hưng kéo dài trong 2 tuần và nhận được số tiền dâng dường như có 80 xu. Nhưng tôi đã thấy họ đang ngồi ở đó sáng hôm ấy, 2 cụ già ấy -- đúng hơn một cặp nhỏ bé, đang ngồi đó, khăn choàng tầm thường vắt trên vai; Và một trong những người cụ dẫn về với đạo, cụ già 92 tuổi không kém thông minh và hoạt bát, cột trụ của Giáo hội Ngũ Tuần, đang ngồi đó, anh em biết...</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Anh biết đấy, Người già các anh ngồi đây để làm gì?”</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hỉ chờ tàu đến.” Chỉ thế thô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ông việc của mình, họ đã làm xong hết thảy; Mục đích hoàn tất, bây giờ họ sẵn sàng để đi nhận phần thưởng. Tôi đã nói với Anh Cheive--về Anh Kiddson -- Kidd sáng hôm đó, “Anh sẽ có mặt ở buổi nhóm tại Chatauqu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gày hôm qua Anh đã gọi cho tôi nói, “Tôi hoàn toàn mạnh khỏe, Anh Branham à. Tôi sẽ...” Thế thì thật tốt đẹp.</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6-3</w:t>
      </w:r>
      <w:r>
        <w:rPr>
          <w:rFonts w:cs="Times New Roman" w:ascii="Times New Roman" w:hAnsi="Times New Roman"/>
          <w:sz w:val="22"/>
        </w:rPr>
        <w:t xml:space="preserve">  </w:t>
        <w:tab/>
        <w:t>Nhiều buổi nhóm từ chức vụ mới của tôi sắp đến trong... Một anh em Báp-tít đang đứng ở đó, con gái anh ở tuổi thiếu niên, thuộc loại tính khí bất thường một chút, tôi đã nói với anh, “Tôi dâng con gái anh cho Chúa Jêsus,” sáng nọ, khi trở về nhà, con gái anh đã được cứu, một người khác ở đó sáng hôm ấy đã làm phép báp-têm, và cứ tiếp tục như thế.</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Ông Sothman, một trong những người bạn tôi từ Canada đến, mẹ vợ ông đang ở trong tình trạng hấp hối, tôi nói, “Anh sẽ tìm thấy mẹ vợ mình khi anh đến đó, thế đấy, bà ấy đang trong tình trạng phục hồi, tốt lắm.” Đó chỉ là cách của nó. Những người công bình đang đi vào. Bây giờ chỉ đang hành động như trong lúc còn trong trứng nước của nó. Nhưng ồ, chúng ta đang trông mong sự vượt bực nhiều hơn bao giờ hết. Chúng ta đang sống trong thời kỳ cuối cùng và tai ương, nhưng là một thời giờ vinh hiển.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6-5</w:t>
      </w:r>
      <w:r>
        <w:rPr>
          <w:rFonts w:cs="Times New Roman" w:ascii="Times New Roman" w:hAnsi="Times New Roman"/>
          <w:sz w:val="22"/>
        </w:rPr>
        <w:t xml:space="preserve">  </w:t>
        <w:tab/>
        <w:t>Anh em đã sẵn sàng cho việc đọc Kinh thánh phải không? I Sa-mu-ên chương 8. Tôi đã hứa với Gene ở lại đó để ghi âm phần còn lại nầy... Chúng ta chỉ bắt đầu ghi âm trong buổi nhóm của chúng t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567"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Dân sự chối không nghe lời của Sa-mu-ên, mà rằng: Không, phải có một vua trên chúng tôi.</w:t>
      </w:r>
    </w:p>
    <w:p>
      <w:pPr>
        <w:pStyle w:val="Normal"/>
        <w:overflowPunct w:val="false"/>
        <w:autoSpaceDE w:val="false"/>
        <w:ind w:left="567"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Chúng tôi muốn như các dân tộc khác; Vua chúng tôi sẽ đoán xét chúng tôi, đi trước đầu chúng tôi, mà đánh giặc cho chúng tôi.</w:t>
      </w:r>
    </w:p>
    <w:p>
      <w:pPr>
        <w:pStyle w:val="Normal"/>
        <w:overflowPunct w:val="false"/>
        <w:autoSpaceDE w:val="false"/>
        <w:ind w:left="567"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Sa-mu-ên nghe mọi lời của dân sự, bèn thưa lại cùng Chúa Giê-hô-va. </w:t>
      </w:r>
    </w:p>
    <w:p>
      <w:pPr>
        <w:pStyle w:val="Normal"/>
        <w:overflowPunct w:val="false"/>
        <w:autoSpaceDE w:val="false"/>
        <w:ind w:left="567"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Chúa Giê-hô-va phán cùng Sa-mu-ên rằng: Hãy nghe theo tiếng chúng nó và ban cho chúng nó một vua. Bấy giờ, Sa-mu-ên bèn nói cùng các người Y-sơ-ra-ên rằng: Các ngươi ai nấy hãy trở về thành mình.</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Sáng nay tôi sẽ cố gắng chọn từ đoạn trích nầy một đề tài trong vài phút tới, tôi sẽ chọn đề tài, “Vua Bị Chối Bỏ.”</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7-2</w:t>
      </w:r>
      <w:r>
        <w:rPr>
          <w:rFonts w:cs="Times New Roman" w:ascii="Times New Roman" w:hAnsi="Times New Roman"/>
          <w:sz w:val="22"/>
        </w:rPr>
        <w:t xml:space="preserve">  </w:t>
        <w:tab/>
        <w:t>Đã có một lần như trong mọi lần, dân sự không muốn Đức Chúa Trời lãnh đạo họ. Họ muốn đường lối lãnh đạo riêng của họ. Câu chuyện nầy sáng nay... Khi anh em về nhà mình, sẽ thật tốt cho anh em để đọc trên suốt đường. Nó xảy ra trong suốt thời của Sa-mu-ên, vị Tiên tri, người của Đức Chúa Trời. Ông là người công bình và người tốt đẹp: Có danh tiếng tốt, được kính trọng, chân thật, và thật thà với dân sự, không bao giờ lừa dối họ, không nói điều gì không ngay thẳng, “</w:t>
      </w:r>
      <w:r>
        <w:rPr>
          <w:rFonts w:cs="Times New Roman" w:ascii="Times New Roman" w:hAnsi="Times New Roman"/>
          <w:b/>
          <w:sz w:val="22"/>
        </w:rPr>
        <w:t>LỜI CHÚA PHÁN VẬY.</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7-3</w:t>
      </w:r>
      <w:r>
        <w:rPr>
          <w:rFonts w:cs="Times New Roman" w:ascii="Times New Roman" w:hAnsi="Times New Roman"/>
          <w:sz w:val="22"/>
        </w:rPr>
        <w:t xml:space="preserve">  </w:t>
        <w:tab/>
        <w:t>Nhưng dân sự đã đi đến chỗ họ muốn thay đổi chương trình nầy. Họ nhìn về phía dân Phi-li-tin, dân A-ma-léc, dân A-mô-rít, dân Hê-tít, cùng những giống dân khác của thế gian, và họ đã thấy rằng những giống dân ấy có vua cai trị, cầm quyền trên chúng, dẫn đường cho, và đánh giặc cho chúng, vân vân. Dường như đây là điều chính dân Y-sơ-ra-ên muốn bắt chước như những vua và giống như những dân nầ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iều đó đã không bao giờ xảy ra trong bất cứ thời kỳ nào, ý định của Đức Chúa Trời cho dân sự của Ngài hành động không giống như những dân của thế gian, hay bị cầm quyền và kiểm soát như những giống dân khác của thế gian. Dân sự của Đức Chúa Trời luôn luôn là một dân riêng biệt, một dân khác thường, được gọi ra, được phân rẽ, một sự khác biệt trong hành động của họ, trong đường lối, trong cách sống của họ, hơn những gì các dân thế gian có. Sự thèm ăn các món cùng mọi đồ trang sức của họ, luôn luôn trái ngược với những điều mà con người của thế gian ưa thíc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7-5</w:t>
      </w:r>
      <w:r>
        <w:rPr>
          <w:rFonts w:cs="Times New Roman" w:ascii="Times New Roman" w:hAnsi="Times New Roman"/>
          <w:sz w:val="22"/>
        </w:rPr>
        <w:t xml:space="preserve">  </w:t>
        <w:tab/>
        <w:t>Dân Y-sơ-ra-ên đến với Sa-mu-ên và nói, “Bây giờ, ông đã già yếu, còn các con trai ông lại chẳng noi theo gương của ông. (Bởi vì họ không đúng giống như Sa-mu-ên; Họ ăn hối lộ và lấy cắp tiền bạc.)” Họ nói, “Hỡi Sa-mu-ên, các con trai ông không giống như ông, vì thế chúng tôi muốn ông đi tìm cho chúng tôi một vua, xức dầu cho người, và làm cho chúng tôi thành một dân giống như những giống dân còn lại của thế gia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Sa-mu-ên cố nói với họ rằng điều đó không thể thực hiện. Người nói, “Nếu các ngươi làm điều đó, điều trước tiên các ngươi nên biết, các ngươi sẽ thấy vua sẽ bắt con trai các ngươi đặng đánh xe mình, hoặc đặt vào quân kỵ, để chạy trước xe của người và mang những áo giáp và gươm giáo cho người. Không chỉ thế, người sẽ bắt con gái các ngươi làm thợ nướng bánh đặng phát cho tôi tớ người. Ngoài tất cả điều đó, người sẽ đánh những khoản thuế nào đó về ngũ cốc và tất cả những thu nhập của các ngươi. Người sẽ đánh thuế tất cả những thứ đó để làm chắc chắn quyền cai trị người bằng những món nợ, vân vân, mà các ngươi sẽ phải trả.” Ông nói, “Ta nghĩ các ngươi đang hội họp với nhau để làm điều sai lầm.”</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uy nhiên bởi vì dân sự nói, “Nhưng chúng tôi vẫn thích giống như các dân còn lạ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8-2</w:t>
      </w:r>
      <w:r>
        <w:rPr>
          <w:rFonts w:cs="Times New Roman" w:ascii="Times New Roman" w:hAnsi="Times New Roman"/>
          <w:sz w:val="22"/>
        </w:rPr>
        <w:t xml:space="preserve">  </w:t>
        <w:tab/>
        <w:t>Có điều gì đó đằng sau những người đàn ông và đàn bà đó là họ mong muốn được giống người khác. Chỉ có một Người từng sống trên đất là Gương Mẫu cho chúng ta, đó là Đấng đã chết cho hết thảy chúng ta, Chúa Jêsus Christ là Đấng Cứu Chuộc và Chúa chúng ta. Ngài là Gương Mẫu trọn vẹn của những gì chúng ta nên làm: Luôn luôn đi theo công việc của Cha và làm điều nào đú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8-3</w:t>
      </w:r>
      <w:r>
        <w:rPr>
          <w:rFonts w:cs="Times New Roman" w:ascii="Times New Roman" w:hAnsi="Times New Roman"/>
          <w:sz w:val="22"/>
        </w:rPr>
        <w:t xml:space="preserve">  </w:t>
        <w:tab/>
        <w:t>Cho dù Sa-mu-ên cố gắng thuyết phục dân sự bao nhiêu đi nữa họ liên tục đi theo ông hết ngày lẫn đêm nói, “Chúng tôi muốn có một vua. Chúng ta muốn một người. Chúng tôi muốn một người mà chúng tôi có thể nói, “Đây là người dẫn đường chúng tôi.” Điều đó không bao giờ là ý muốn của Đức Chúa Trời. Nó không bao giờ là ý muốn của Đức Chúa Trời, hoặc là sẽ không bao giờ là ý muốn của Đức Chúa Trời để con người cai trị lẫn nhau. Đức Chúa Trời cai trị trên con người. Đức Chúa Trời là Đấng Cai Trị, là Vua của chúng ta. Chính là rất nhiều, rất nhiều sự tương tự ngày nay, bởi vì con người ấy dường như phải có cùng ý tưởng đó. Họ dường như không thể hiểu thấu Đức Chúa Trời vẫn cai trị con người, thay vì con người đang cai trị con ngư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ì thế họ tự chọn một người tên Sau-lơ, con trai của Kích. Ông là người có danh tiếng, một người được nể trọng. Nhưng ông ta thích hợp ngay với dân sự, bởi ông to lớn, hình tượng đáng khâm phục của con người. Thánh kinh đã nói đầu và vai ông cao hơn bất cứ người nào trong dân Y-sơ-ra-ên. Ông trông có dáng dấp của ông vua, có gương mặt đẹp trai. Ông là một người tài giỏi và phi thườ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8-5</w:t>
      </w:r>
      <w:r>
        <w:rPr>
          <w:rFonts w:cs="Times New Roman" w:ascii="Times New Roman" w:hAnsi="Times New Roman"/>
          <w:sz w:val="22"/>
        </w:rPr>
        <w:t xml:space="preserve">  </w:t>
        <w:tab/>
        <w:t xml:space="preserve">Đó là loại người mà dân sự thích lựa chọn ngày nay. Dân sự dường như không thỏa mãn với đường lối Đức Chúa Trời đặt để Hội thánh Ngài được cai trị và kiểm soát bởi Đức Thánh Linh. Họ muốn người nào đó, con người nào đó, một Giáo phái nào đó, số người nào đó cai trị Giáo hội mà họ không thể tự gieo chính mình hoàn toàn vào bàn tay của Đức Chúa Trời để được thiêng liêng, được dẫn dắt bởi Đức Thánh Linh. Họ muốn người nào đó làm sự sùng bái cho họ, một người nào đó sẽ bảo cho họ chỉ làm điều đó như thế nào và mọi việc về điều đó. Thế nên con người nầy dường như hoàn toàn thích hợp với địa vị đó, bởi ông là người rất thông minh.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ó là sự lựa chọn hoàn toàn giống như ngày nay. Chúng ta cũng thích chọn những con người như vậy, để kiểm soát những Giáo hội của chúng ta, để kiểm soát Nhà thờ của Đức Chúa Trời. Không việc gì tôi phải nói chống lại nó, nhưng thật chỉ nói lên một quan điểm, rằng điều đó không phải, nó không phải, và nó sẽ không bao giờ là ý chỉ của Đức Chúa Trời cho xảy ra như vậy. Đức Chúa Trời hiện đang cai trị dân trị Ngài, cầm quyền trên mỗi cá nhâ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9-2</w:t>
      </w:r>
      <w:r>
        <w:rPr>
          <w:rFonts w:cs="Times New Roman" w:ascii="Times New Roman" w:hAnsi="Times New Roman"/>
          <w:sz w:val="22"/>
        </w:rPr>
        <w:t xml:space="preserve">  </w:t>
        <w:tab/>
        <w:t>Thế thì chúng ta thấy rằng người con trai nầy của Kích, con người to lớn, và -- hình tượng của ông... Ông dường như thích hợp với dân sự vì chiếc áo mặc trên người và chiếc mão miện trên đầu, cách thức ông bước đi trông có vẻ vĩ đại và trên hết thảy những người khác, sẽ là -- một vốn quý thật sự đối với vương quốc Y-sơ-ra-ên. Vì các vua những dân khác sẽ nghĩ, “Trông chẳng có ai như ngư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hật họ đã có thể chỉ tay nói, “Hãy xem đây chúng ta có vị vua thật vĩ đại. Trông người thật xứng đáng cai trị trên chúng t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9-4</w:t>
      </w:r>
      <w:r>
        <w:rPr>
          <w:rFonts w:cs="Times New Roman" w:ascii="Times New Roman" w:hAnsi="Times New Roman"/>
          <w:sz w:val="22"/>
        </w:rPr>
        <w:t xml:space="preserve">  </w:t>
        <w:tab/>
        <w:t>Đáng buồn để nói điều đó, nhưng sao thật đúng với Giáo hội ngày nay đến thế. Người ta thích nói, “Mục sư của chúng ta không phải là người có đầu óc thiển cận; Ông là con người vĩ đại. Ông đã tốt nghiệp tại Harford hoặc một số trường thần học vĩ đại. Ông có 4 mảnh bằng từ nơi này nơi nọ, và là người hòa đồng rất tốt giữa mọi người.” Tất cả điều đó có thể đúng theo cách của nó, nhưng đường lối của Đức Chúa Trời cho Hội thánh được dẫn dắt bởi Đức Thánh Linh và bởi Thánh Linh Ngài. Nhưng người ta thích nói rằng, “Chúng ta thuộc về Giáo phái vĩ đại nầy. Chúng ta đã bắt đầu trở lại trong những ngày đầu tiên khi chúng ta còn ở số ít, thật sự là một dân rất ít và nhỏ. Giờ đây chúng ta đã phát triển đến chỗ ở giữa những giáo phái lớn nhất hiện có. Chúng ta đã có những trường học tốt nhất và quí vị Mục sư Truyền đạo được giáo dục tốt nhất. Chúng ta có đám người ăn mặc đẹp nhất, những con người trí thức nhất của thành phố tham gia giáo phái chúng ta. Chúng ta có hội từ thiện và làm những việc tốt cùng mọi điều như vậy”; Và chẳng có gì cả, Đức Chúa Trời không cho phép tôi nói một lời nào chống lại điều đó, vì hết thảy đều tốt; Nhưng con người cai trị trên con người vẫn không phải là ý muốn Đ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9-4</w:t>
      </w:r>
      <w:r>
        <w:rPr>
          <w:rFonts w:cs="Times New Roman" w:ascii="Times New Roman" w:hAnsi="Times New Roman"/>
          <w:sz w:val="22"/>
        </w:rPr>
        <w:t xml:space="preserve">  </w:t>
        <w:tab/>
        <w:t xml:space="preserve">Đức Chúa Trời đã ban Đức Thánh Linh vào ngày Lễ Ngũ tuần để cai trị trên lòng con người và cai trị trong đời sống họ. Điều đó không có nghĩa cho con người cai trị trên con người, trái lại chúng ta ưa thích nói điều đó.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ó chính là điều rất nổi bật khi chúng ta có thể nói chúng ta thuộc về một tổ chức vĩ đại như thế: “Anh là Cơ-đốc nhân phải không?” -- Đó là cách tôi đánh vào chủ đề nầy. Khi ở bệnh viện, tôi hỏi một người, “Anh là Cơ-đốc nhân phải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thuộc về Giáo hội -- nào đó.”</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Bạn là Cơ-đốc nhân phải không?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là thuộc viên của Giáo hội A hay B.”</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Một bà y tá nhỏ bé đến bên cạnh khi tôi đọc Kinh thánh, bà là y tá mới vào, bà hỏi, “Ông khỏe không? Tôi nghĩ rằng Mục sư Branham ở đây để kiểm tra sức khỏe.”</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đáp, “Đúng vậy.”</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Bà ấy nói, “Tôi xin phép xoa bóp lưng cho ông bằng rượu để làm ông dễ chịu hơn một chút.”</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Bà cứ làm.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rong khi chà xát lưng, bà nói, “Ông thuộc giáo phái nào?”</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đáp, “Ồ, tôi thuộc Giáo phái xưa nhất đã có.”</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Đó là Giáo phái gì?”</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đáp, “Đó là Giáo phái được tổ chức trước khi lập nên thế gian.”</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Ồ,” bà ấy nói, “Giáo phái gì... Tôi không tin là mình thật sự biết nó...” Bà ấy nói, “Tôi thuộc về Giáo hội nào đó. Có phải là tổ chức đó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đáp, “Không, thưa bà. Tổ chức đó chỉ có cách đây khoảng 200 năm. Nhưng tổ chức nầy bắt đầu khi các ngôi sao mai đồng hát hòa nhau và các con trai Đức Chúa Trời cất tiếng reo mừng, Khi họ thấy Đấng Cứu Chuộc đến để đền tội cho nhân loạ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0-1</w:t>
      </w:r>
      <w:r>
        <w:rPr>
          <w:rFonts w:cs="Times New Roman" w:ascii="Times New Roman" w:hAnsi="Times New Roman"/>
          <w:sz w:val="22"/>
        </w:rPr>
        <w:t xml:space="preserve">  </w:t>
        <w:tab/>
        <w:t>Bà ta ngừng xoa lưng tôi ngay, tôi cúi xuống một chút như thế nầy để bà có thể xoa (Bà ở gần Corydon ở dưới đây) và chúng tôi đã nói chuyện, bà nói, “Thưa ông, tôi luôn tin rằng nếu Đức Chúa Trời đã từng là Đức Chúa Trời, Ngài vẫn là Đức Chúa Trời thật giống như Ngài của những ngày xa xưa kia.” Bà nói, “Mặc dù Giáo hội của tôi dứt khoát chối bỏ điều đó, nhưng tôi tin rằng đó là Chân lý.”</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đáp, “Bà chẳng ở xa nước Đức Chúa Trời đâu, thưa bà.”</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Bà đáp, “Nếu Ngài từng là Đấng Chữa Lành, thì Ngài vẫn là Đấng Chữa Lành phải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đáp, “Ngài tuyệt đối chắc chắn là vậy, thưa bà.”</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0-2</w:t>
      </w:r>
      <w:r>
        <w:rPr>
          <w:rFonts w:cs="Times New Roman" w:ascii="Times New Roman" w:hAnsi="Times New Roman"/>
          <w:sz w:val="22"/>
        </w:rPr>
        <w:t xml:space="preserve">  </w:t>
        <w:tab/>
        <w:t>Nhưng con người muốn cai trị, và cai trị trên con người; Con người muốn con người cai trị trên họ. Họ không muốn có Đức Chúa Trời cai trị.</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ì thế người con trai nầy của Kích (tên là Sau-lơ) đúng là sự đáp ứng của những gì họ muốn. Con người oai vệ to lớn nầy và... Ồ, ông ta có thể lãnh đạo họ đánh giặc và tương tự như vậy. Nhưng đó vẫn không là đường lối thực hiện sự việc của Đức Chúa Trời. Đức Chúa Trời muốn vị Tiên tri già đầy đức tin của Ngài điều khiển họ và nói Lời Ngài cho họ.</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1</w:t>
      </w:r>
      <w:r>
        <w:rPr>
          <w:rFonts w:cs="Times New Roman" w:ascii="Times New Roman" w:hAnsi="Times New Roman"/>
          <w:sz w:val="22"/>
        </w:rPr>
        <w:t xml:space="preserve">  </w:t>
        <w:tab/>
        <w:t>Ngày nay, trong Thời đại Hội thánh mà chúng ta đang sống, chúng ta -- tôi suy nghĩ và tin đều nầy hết lòng, chúng ta hoàn toàn đi ngược với những gì Đức Chúa Trời ra lệnh cho chúng ta làm. Những Lời cuối cùng của Đấng Cứu Rỗi chúng ta ở trong Mác 16:</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567"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Hãy đi khắp thế gian, giảng Tin Lành cho mọi người.</w:t>
      </w:r>
    </w:p>
    <w:p>
      <w:pPr>
        <w:pStyle w:val="Normal"/>
        <w:overflowPunct w:val="false"/>
        <w:autoSpaceDE w:val="false"/>
        <w:ind w:left="567"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Ai tin và chịu làm phép báp-têm, sẽ được rỗi; Nhưng ai chẳng tin, sẽ bị đoán phạt.</w:t>
      </w:r>
    </w:p>
    <w:p>
      <w:pPr>
        <w:pStyle w:val="Normal"/>
        <w:overflowPunct w:val="false"/>
        <w:autoSpaceDE w:val="false"/>
        <w:ind w:left="567"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Vậy những kẻ tin sẽ được các dấu lạ nầy: Lấy Danh Ta mà trừ quỉ; Dùng tiếng mới mà nói; </w:t>
      </w:r>
    </w:p>
    <w:p>
      <w:pPr>
        <w:pStyle w:val="Normal"/>
        <w:overflowPunct w:val="false"/>
        <w:autoSpaceDE w:val="false"/>
        <w:ind w:left="567" w:hanging="0"/>
        <w:jc w:val="both"/>
        <w:rPr>
          <w:rFonts w:ascii="Times New Roman" w:hAnsi="Times New Roman" w:cs="Times New Roman"/>
          <w:sz w:val="22"/>
        </w:rPr>
      </w:pPr>
      <w:r>
        <w:rPr>
          <w:rFonts w:cs="Times New Roman" w:ascii="Times New Roman" w:hAnsi="Times New Roman"/>
          <w:b/>
          <w:sz w:val="22"/>
        </w:rPr>
        <w:t xml:space="preserve">    </w:t>
      </w:r>
      <w:r>
        <w:rPr>
          <w:rFonts w:cs="Times New Roman" w:ascii="Times New Roman" w:hAnsi="Times New Roman"/>
          <w:b/>
          <w:sz w:val="22"/>
        </w:rPr>
        <w:t>Bắt rắn trong tay; Nếu uống giống chi độc, cũng chẳng hại gì; Hễ đặt tay trên kẻ đau, thì kẻ đau sẽ là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2</w:t>
      </w:r>
      <w:r>
        <w:rPr>
          <w:rFonts w:cs="Times New Roman" w:ascii="Times New Roman" w:hAnsi="Times New Roman"/>
          <w:sz w:val="22"/>
        </w:rPr>
        <w:t xml:space="preserve">  </w:t>
        <w:tab/>
        <w:t>Không có một người nào; Không có người con trai nào của Kích, hay không ai khác có thể tạo ra điều đó ở bên ngoài sự lãnh đạo của Đức Thánh Linh. Nhưng chúng ta đã làm những trường học; Chúng ta đã làm những trường thần học, làm nên những tổ chức để thỏa mãn và trông giống như những dân còn lại của thế gia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Đức Thánh Linh thường là Đấng Lãnh Đạo trong đất nước nầy. Đất nước nầy đã quen được cai trị khi trở về với -- Khi họ viết ra Bản Tuyên Ngôn Độc Lập, và có thêm một cái ghế đang đặt ở đó. Không có chút nghi ngờ gì trong trí tôi ngoài những gì Con Đức Chúa Trời sắp đặt ở luật đó khi đất nước nầy được đặt nền tảng trên những nguyên tắc của sự tự do tôn giáo, tự do với mọi thứ, và trên nền tảng của Lời Đời Đời của Đức Chúa Trời. Nhưng chúng ta đã làm thối nát nó. Hoạt động chính trị, chúng ta đã bầu lên con người dưới sự mua và bán cùng với những lời hứa lừa dối cho đến khi đất nước chúng ta, đời sống chính trị của chúng ta, và nền dân chủ của chúng ta quá bị ô nhiễm đến nỗi -- nó xen lẫn với chủ nghĩa Cộng sản cùng tất cả các loại chủ nghĩa khá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1-4</w:t>
      </w:r>
      <w:r>
        <w:rPr>
          <w:rFonts w:cs="Times New Roman" w:ascii="Times New Roman" w:hAnsi="Times New Roman"/>
          <w:sz w:val="22"/>
        </w:rPr>
        <w:t xml:space="preserve">  </w:t>
        <w:tab/>
        <w:t>Nhiều lần chúng ta kêu gọi những buổi nhóm cầu nguyện khi những liên minh của các quốc gia gặp nhau ở đó hay có những sự tranh luận. Trong một lần quan trọng mới đây, thậm chí không có một lần kêu gọi cho sự cầu nguyện. Làm sao chúng ta định giải quyết những sự khác biệt mà không có sự cầu nguyện? Làm thế nào chúng ta có thể mong muốn trong cả thế giới làm bất cứ điều gì mà không có sự lãnh đạo của Đức Thánh Li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hưng cho phép tôi nói điều nầy bằng tình yêu thương và sự kính trọng với đất nước chúng ta, với lá cờ của nó, với nền Cộng hòa mà nó mang: Chúng ta đã chối bỏ Đấng Lãnh Đạo của chúng ta là Đức Thánh Linh, và qua nền chính trị thối nát đã mang vào con người tâm trí hư hỏng. Nếu anh em không cẩn thận, chúng sẽ khiến con người phạm một trong những sai lầm tai hại nhất mà họ đã từng làm ngay lúc nầy: Là bởi vì dân sự đang đòi hỏi con người cai trị.</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2-2</w:t>
      </w:r>
      <w:r>
        <w:rPr>
          <w:rFonts w:cs="Times New Roman" w:ascii="Times New Roman" w:hAnsi="Times New Roman"/>
          <w:sz w:val="22"/>
        </w:rPr>
        <w:t xml:space="preserve">  </w:t>
        <w:tab/>
        <w:t>Những gì chúng ta cần trong một Tổng thống ở thủ đô của nước Mỹ nầy, những gì chúng ta cần trong Quốc hội, những chúng ta cần trong các tòa án của chúng ta, là những con người tập trung đời sống họ vào Đức Chúa Trời, được đầy dẫy Đức Thánh Linh, và được lãnh đạo trực tiếp bằng Thần tánh Ngài. Nhưng thay vào đó, chúng ta đã chọn những con người học thức, những con người có bề ngoài nhơn đức nhưng bên trong chối bỏ quyền phép của Đức Chúa Trời, những con người vô thần và đôi khi tệ hơn điều mà chúng ta đã mang vào những lãnh vực chính trị của đất nước chúng ta, không những thế mà còn mang vào các Giáo hội của chúng t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ác Giáo hội của chúng ta bắt đầu bại hoại trên nền tảng đó, trong sự chọn lựa những người chăn bầy để dẫn dắt chúng ta, chúng ta đã đi học thần học viện và chọn ra những người tri thức phi thường, những người đầu óc rất thông minh, những người có học thức uyên thâm, những người hòa đồng hết sức giữa mọi người, là những con người vĩ đại trong những người lân cận (Tôi không việc gì để nói chống lại điều đó), những người tử tế theo những cách sống của họ, cẩn thận trong mọi cách sống, và tự biết cư xử như thế nào giữa những người khác và giữa mọi người; Những con người vĩ đại trong những lãnh vực của họ... Mà tôi không nói xấu điều nào về họ; Đức Chúa Trời không cho phép linh của tôi có điều xấu ác đó. Nhưng dù vậy, đó không phải là những gì Đức Chúa Trời đã chọn cho chúng ta. Mà chính là sự lãnh đạo của Đức Thánh Linh: Đấng Christ ở trong lòng con ngư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2-4</w:t>
      </w:r>
      <w:r>
        <w:rPr>
          <w:rFonts w:cs="Times New Roman" w:ascii="Times New Roman" w:hAnsi="Times New Roman"/>
          <w:sz w:val="22"/>
        </w:rPr>
        <w:t xml:space="preserve">  </w:t>
        <w:tab/>
        <w:t>Nhiều người học thức kia đứng trên bục giảng chối bỏ sự tồn tại có thật của Đức Thánh Linh. Nhiều người trong số họ chối bỏ sự tồn tại của sự Chữa lành Thiêng liêng (bằng phép lạ) và quyền năng của Thánh Li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2-5</w:t>
      </w:r>
      <w:r>
        <w:rPr>
          <w:rFonts w:cs="Times New Roman" w:ascii="Times New Roman" w:hAnsi="Times New Roman"/>
          <w:sz w:val="22"/>
        </w:rPr>
        <w:t xml:space="preserve">  </w:t>
        <w:tab/>
        <w:t>Ngày hôm qua tôi có đọc bài báo (tôi tin là thế), một loạt bài báo cắt ra của Jack Coe, Jack Coe đã qua đời, một trong những người tôi dẫn đến với Chúa Jêsus, một người mạnh mẽ dũng cảm trong thời ông, và được gọi xuống để chất vấn ở Florida, bởi vì việc yêu cầu một đứa trẻ tháo dây đeo quần của nó khỏi chân và bước qua bục giảng. Dựa trên việc làm như vậy, đứa trẻ đã bước qua bục giảng một cách bình thường và ngã xuống khi nó đến với người mẹ, hết thảy điều xảy ra là một sự sắp đặt của kẻ thù của Đấng Chris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gười đàn bà trẻ nầy cùng chồng bà đã mang anh em dũng cảm của chúng ta ra hầu các tòa án của vùng. Khi mỗi Giáo hội nên đứng bên cạnh Anh Jack, như mọi thuộc viên Giáo hội nhắc đến Danh Chúa Jêsus Christ nên đứng về phía Anh một cách dũng cảm, mọi người kêu gọi nhơn Danh Chúa Jêsus Christ nên quì gối xuống cầu nguyện, nhưng thay vào đó, qua những hàng đầu những tờ báo, một trong những giáo phái lớn của chúng ta đã nói họ đã bắt tay với những người vô thần để kết tội và bỏ tù Anh Jack Coe. Anh em có thể hình dung chính một Giáo hội tự xưng mình nhơn Danh Chúa Jêsus Christ, lại bắt tay với một kẻ vô thần để kết tội một con người tin kính, là người đang cố gắng hết lòng chịu đựng vì Kinh thánh không? Nhưng người ta đã làm điều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3-1</w:t>
      </w:r>
      <w:r>
        <w:rPr>
          <w:rFonts w:cs="Times New Roman" w:ascii="Times New Roman" w:hAnsi="Times New Roman"/>
          <w:sz w:val="22"/>
        </w:rPr>
        <w:t xml:space="preserve">  </w:t>
        <w:tab/>
        <w:t>Rồi Anh Gordon Lindsay là sự cứu nguy lúc ấy, khi quan tòa vô tín nói, “Đây là một kẻ lừa gạt, bởi vì ông ta đã lấy giải đeo quần khỏi đứa bé và đưa nó qua bục giảng, rồi nói nó đã được chữa lành, ông ta nói dối, và ông ta đã làm điều gì đó trái với lệnh của Bác sĩ; Vì vậy, ông ta có chứng cớ lừa dối chống lại mình.”</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Ông Coe đứng dậy, và nói, “Thưa Ngài, tôi chống lại lời tuyên bố đó. Đức Chúa Trời đã chữa lành cho đứa trẻ.”</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Quan tòa nói, “Tôi muốn hỏi bất kỳ người nào trong tòa án nầy lời phát biểu có thể đúng không nếu Đức Chúa Trời có thể chữa lành cho đứa bé ở một đầu bục giảng, và để nó đau ốm ở một đầu khác. Nếu lời phát biểu đó có thể được chứng minh bằng Kinh thánh, vậy thì tôi nói Ông Coe có quyền với lời tuyên bố của mình.”</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Một vị Mục sư giơ tay lên nói, “Thưa Ngài, tôi có thể phát biểu điều đó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hánh án nói, “Cứ phát biể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3-2</w:t>
      </w:r>
      <w:r>
        <w:rPr>
          <w:rFonts w:cs="Times New Roman" w:ascii="Times New Roman" w:hAnsi="Times New Roman"/>
          <w:sz w:val="22"/>
        </w:rPr>
        <w:t xml:space="preserve">  </w:t>
        <w:tab/>
        <w:t>Vị Mục sư đứng lên và nói, “Một đêm trên bờ biển đá, khi con thuyền nhỏ đâm phải đá, khi chiếc thuyền nhỏ gần như chìm xuống; Tất cả mọi hi vọng được cứu đã hết. Họ thấy Chúa Jêsus, Con Đức Chúa Trời, đi bộ trên mặt biển. Một trong các Sứ đồ tên là Phi-e-rơ nói, “Lạy Chúa, nếu phải Chúa, xin hãy khiến tôi đi trên mặt nước mà đến cùng Chúa.”</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Ông nói, “Chúa đã Phán cùng Sứ đồ Phi-e-rơ rằng, “Hãy đến.” Người bước ra khỏi thuyền, thưa ông, đi bộ trên mặt biển thật giống như Chúa Jêsus đang đi trên mặt nước. Nhưng khi người sợ hãi, hòng sụp xuống trước khi đi đến chỗ gần Chúa Jêsus.”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Quan tòa nói, “Chứng cớ bị bá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3-3</w:t>
      </w:r>
      <w:r>
        <w:rPr>
          <w:rFonts w:cs="Times New Roman" w:ascii="Times New Roman" w:hAnsi="Times New Roman"/>
          <w:sz w:val="22"/>
        </w:rPr>
        <w:t xml:space="preserve">  </w:t>
        <w:tab/>
        <w:t>Chúng ta cần sự lãnh đạo của Đức Thánh Linh, không cần những con người học thức. Sau-lơ, con trai của Kích, được tạo nên để cầm quyền trên con người. Ông đã lấy 2.000 người, Giô-na-than lấy 1.000, và Giô-na-than đi xuống một đơn vị đồn trú và đánh bại đám quân A-mô-rít, đúng hơn là dân Am-môn. Khi người đánh bại họ, Sau-lơ thổi kèn lên nói, “Các ngươi thấy những gì Sau-lơ đã làm đấy.” Ông bắt đầu vênh váo tự đắ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úng ngay lúc một người trở nên là Bác Sĩ Thiên Thượng vĩ đại nào đó, hay có chút gì đó đằng sau tên tuổi mình, anh ta bắt đầu ít nhiều tự cho mình là kẻ biết hết mọi sự trên đời. Những người của Đức Chúa Trời là những con người khiêm nhường. Dân sự của Đức Chúa Trời là dân sự khiêm nhườ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Khi anh em thấy một người nào đó nói họ đã nhận lãnh Đức Thánh Linh và bắt đầu tự phân cách, dường như không có đức tin, đi khắp nơi cố gắng là cái gì đó mà họ không phải, chỉ nên nhớ, họ đã không tin nhận Chúa Jêsus.</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4-3</w:t>
      </w:r>
      <w:r>
        <w:rPr>
          <w:rFonts w:cs="Times New Roman" w:ascii="Times New Roman" w:hAnsi="Times New Roman"/>
          <w:sz w:val="22"/>
        </w:rPr>
        <w:t xml:space="preserve">  </w:t>
        <w:tab/>
        <w:t>Vậy thì chúng ta thấy kẻ thù đã đi vào, và nó sẽ hình thành một đám người nhỏ bé thuộc dân sự Đức Chúa Trời và đi ra móc mắt phải của mọi người. Đó là những gì kẻ thù luôn cố gắng làm, là móc cả 2 mắt nếu có thể được, để người ta không thể thấy những gì chúng đang làm. Đó là những gì Sa-tan cố gắng làm ngày ngay với mọi tín đồ Đấng Christ: Móc tầm nhìn thuộc linh của họ ra, và người đó chỉ có thể đi theo giác quan tri thức của những sự việc mà không có giác quan Đức Thánh Linh hướng dẫn mì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ì vậy khi họ đã làm điều đó, khi sự thất bại to lớn đến, thì Sau-lơ sả thịt 2 con bò lớn gởi chúng đến cho hết thảy dân sự. Tôi mong anh em sẽ để ý ở đây. Bởi vì Sau-lơ đã gởi những miếng thịt đó cho hết thảy dân Y-sơ-ra-ên và nói, “Phàm ai không theo Sa-mu-ên và Sau-lơ, thì các con bò nó tất sẽ bị làm như vậy.” Anh em thấy cách ông lừa dối để cố gắng đại diện cho chính Ngài và người của Đức Chúa Trời như thế nào không? Thật là trái với đạo Đấng Christ làm sao. Sự sợ hãi của dân sự là bởi vì Sa-mu-ên. Nhưng Sau-lơ có hết thảy họ theo ông, bởi vì dân sự sợ Sa-mu-ên. “Hãy để họ đến theo Sa-mu-ên và Sau-lơ.”</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4-5</w:t>
      </w:r>
      <w:r>
        <w:rPr>
          <w:rFonts w:cs="Times New Roman" w:ascii="Times New Roman" w:hAnsi="Times New Roman"/>
          <w:sz w:val="22"/>
        </w:rPr>
        <w:t xml:space="preserve">  </w:t>
        <w:tab/>
        <w:t>Ngày nay bao nhiêu lần chúng ta đã nghe điều đó. “Chúng ta là một Giáo hội to lớn;” “Chúng ta là Giáo hội Đấng Christ;” “Chúng ta là Giáo hội Hội chúng Đức Chúa Trời;” “Chúng ta là hội nầy hội kia.” Điều đó khiến người ta trở nên sợ hãi và nghĩ rằng đó thật là nơi Đức Chúa Trời đang vận hành. Họ không muốn sự lãnh đạo của Đức Thánh Linh; Họ muốn theo những con người giống như thế hơn, bởi vì họ thích sống đời sống riêng của mình. Họ thích tin những gì họ muốn ti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nh em có biết Đức Thánh Linh là Đấng Phán Xét của chúng ta không? Đức Chúa Trời không bao giờ ban cho chúng ta một Giáo hoàng, một Giám mục, hay bất cứ người nào là người phán xét. Đức Thánh Linh, Thân vị của Đức Chúa Trời trong hình thức Đức Thánh Linh là Đấng Phán Xét và Đấng Dẫn Đường của chúng t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4-7</w:t>
      </w:r>
      <w:r>
        <w:rPr>
          <w:rFonts w:cs="Times New Roman" w:ascii="Times New Roman" w:hAnsi="Times New Roman"/>
          <w:sz w:val="22"/>
        </w:rPr>
        <w:t xml:space="preserve">  </w:t>
        <w:tab/>
        <w:t>Vậy thì, tại sao là điều đó? Xin vui lòng tha thứ cho sự khiếm nhã và sự biểu lộ tình cảm dữ dội nhất nầy. Tôi không muốn nói điều đó là có ý gì; Tôi nói điều đó từ tình yêu thương. Nhưng Đức Thánh Linh nói nó sai từ việc những người nữ chúng ta cắt tóc mình, và nó sai vì những người phụ nữ chúng ta mặc quần áo ngắn, tô vẽ môi và gương mặt họ bằng mỹ phẩm; Đức Thánh Linh nói điều đó sai trật. Nhưng chúng ta muốn những con người nói với chúng ta rằng điều đó được lắ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hừng nào chúng tôi đi theo tôi và Sa-mu-ên...” Họ thích sống 6 ngày theo bất kỳ cách nào họ muốn, đi Nhà thờ vào sáng Chúa nhật -- Là những người trí thức tốt đẹp, tốt nghiệp đại học với nhiều mảnh bằng có thể nói với họ một bài giảng ngắn mà sẽ -- có vài câu chuyện đùa trong đó sẽ làm thỏa mãn lỗ tai họ và khiến cho họ tiêu khiển giống như một số phim ảnh hay chương trình trên ti-vi, nói một lời cầu nguyện ngắn trên họ, và đưa họ về nhà với một loại bảo đảm tự mãn họ đã làm cho tôn giáo của mì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ó không phải là ý muốn của Đức Thánh Linh. Đức Thánh Linh muốn chúng ta sống tin kính mỗi ngày trong tuần và mỗi buổi tối, phân rẽ chính mình với những việc thế gian. Nhưng Giáo hội không muốn điều đó. Họ muốn một số người có thể thông giải Kinh thánh theo cách họ muốn nghe. Họ sẽ không lắng nghe tiếng Đức Thánh Linh đang nói qua Kinh thá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5-3</w:t>
      </w:r>
      <w:r>
        <w:rPr>
          <w:rFonts w:cs="Times New Roman" w:ascii="Times New Roman" w:hAnsi="Times New Roman"/>
          <w:sz w:val="22"/>
        </w:rPr>
        <w:t xml:space="preserve">  </w:t>
        <w:tab/>
        <w:t>Nhiều người trong họ muốn nói những ngày của phép lạ đã qua rồi. Đó là điều làm thỏa mãn lỗ tai con người. Họ muốn nói không có phép báp-têm bằng Đức Thánh Linh. Những người không muốn hành động khác gì với các dân còn lại trên thế gian. Họ không muốn đi trên đường phố với gương mặt được rửa sạch, những người đàn ông với vẻ mặt sạch sẽ không hút thuốc trong miệng, những điếu xì-gà, ống điếu, cùng những việc khác mà đàn ông làm; Và những người nữ cắt tóc thật ngắn lên, mặc đồ ngắn, đang để lộ ra hình dạng và những điều họ muốn. Họ -- muốn những người đàn ông sẽ nói với họ điều đó đú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5-4</w:t>
      </w:r>
      <w:r>
        <w:rPr>
          <w:rFonts w:cs="Times New Roman" w:ascii="Times New Roman" w:hAnsi="Times New Roman"/>
          <w:sz w:val="22"/>
        </w:rPr>
        <w:t xml:space="preserve">  </w:t>
        <w:tab/>
        <w:t>Thế rồi đêm nọ ở đây một người đàn ông đến nói với tôi điều đó vì tôi đã giảng chống lại như thế, đó là một Giáo phái lớn, khoảng 5 người trong số họ, họ nói, “Chúng ta sẽ bỏ qua cho Anh Branham và không có điều gì khác để làm với anh ấy. Anh sẽ thâu những cuốn băng trở lại và xin lỗi họ hay chúng tôi sẽ bỏ rơi cho anh.”</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đáp, “Tôi sẽ đứng với Lời của Đức Chúa Trời mặc dù điều đó lấy đi mọi thứ tôi có trong đời sống của tôi. Tôi sẽ ở lại với Lời và tô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ược rồi, Anh sẽ không xem lại những cuốn băng như vậy à?</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đáp, “Tôi đã không bao giờ giảng bất cứ điều gì trong đời sống tôi mà tôi đã hổ thẹn về nó. Tôi sẽ không xét lại cuốn băng nào hay sự ghi âm nào. Tôi sẽ ở lại với những gì Đức Thánh Linh phán dạy mà tôi sẽ sống và chết với điều đó.” Tôi sẽ không cố gắng nói về chính mình lúc nầy, nhưng tôi chỉ đang cố gắng minh họa cho các ông những gì sẽ xảy ra để các ông sẽ thấy và hiểu. Chính dân sự muốn được con người lãnh đạ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6-1</w:t>
      </w:r>
      <w:r>
        <w:rPr>
          <w:rFonts w:cs="Times New Roman" w:ascii="Times New Roman" w:hAnsi="Times New Roman"/>
          <w:sz w:val="22"/>
        </w:rPr>
        <w:t xml:space="preserve">  </w:t>
        <w:tab/>
        <w:t>Họ không cần Sa-mu-ên. Thế rồi trước khi họ xức dầu cho Sa-mu-ên làm vua -- hay Sau-lơ làm vua (Xin lỗi.), Sa-mu-ên lại đến. Tôi sẽ nói đúng bằng ngôn ngữ giống như người sẽ nói điều đó ngày nay. Anh em có thể đọc nó.</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gười nói, “Đức Chúa Trời làm Vua các ngươi có vấn đề gì chă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Ồ, chúng tôi không thấy Đức Chúa Trời.”</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Được rồi, ta là đại diện của Ngài.” Sa-mu-ên nói, “Ta đã từng bảo các ngươi điều gì sai? Ta đã từng nói tiên tri điều nào không ứng nghiệm như ta đã nói không? Hay là ta đã nói với các ngươi Lời của Chúa? Ta sẽ hỏi các ngươi điều nầy: Có bao giờ Ta đến với các ngươi hoặc xin các ngươi món tiền nào chăng? Ta đã từng lấy của các ngươi bất cứ thứ gì chăng? Ta đã mang đến cho các ngươi điều gì ngoài Lời ngay thẳng LỜI CHÚA PHÁN VẬY không? Đức Chúa Trời đã minh chứng mọi lần nó là Lẽ thật, và Ngài đã sai sấm sét và mưa đến.” Anh em biết lời Kinh thánh được chứng minh ngay ở đó rằng Sa-mu-ên là người nói thay Đ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ức Thánh Linh như là Sa-mu-ên đại diện trọn vẹn ngày nay. Đức Thánh Linh là Người Nói Thay của Đức Chúa Trời, nói hoàn toàn chính xác những gì Kinh thánh đã nói, rằng chỉ tin những gì Kinh thánh nói và sẽ không thay đổi từ Kinh thánh một chút nào. Nhưng họ muốn một người nào đó có thể nói với họ sự khá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6-4</w:t>
      </w:r>
      <w:r>
        <w:rPr>
          <w:rFonts w:cs="Times New Roman" w:ascii="Times New Roman" w:hAnsi="Times New Roman"/>
          <w:sz w:val="22"/>
        </w:rPr>
        <w:t xml:space="preserve">  </w:t>
        <w:tab/>
        <w:t>Người ta không thể nói rằng lời tiên tri của Sa-mu-ên là không chính xác. Họ đã trả lời và nói, “Hỡi Sa-mu-ên, tất cả điều ông nói nhơn Danh Chúa, Chúa đã làm ứng nghiệm đúng như ông nói. Ông không có một vết nhơ nào. Ông không bao giờ đến cùng chúng tôi và xin tiền của chúng tôi. Ông tự lo cho cho mình. Ông không bao giờ yêu cầu chúng tôi làm bất cứ điều gì nổi bật to lớn cho ông. Ông tin cậy vào Đức Chúa Trời của ông, và Ngài đã ban phát cho ông tất cả mội thứ. Lời của ông là thật; Mọi điều ông nói nhơn Danh Chúa đã thật đúng như ông nói; Nhưng chúng tôi vẫn muốn một vu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6-5</w:t>
      </w:r>
      <w:r>
        <w:rPr>
          <w:rFonts w:cs="Times New Roman" w:ascii="Times New Roman" w:hAnsi="Times New Roman"/>
          <w:sz w:val="22"/>
        </w:rPr>
        <w:t xml:space="preserve">  </w:t>
        <w:tab/>
        <w:t>Anh em có thể thấy sự không nhất quán không? Anh em có thể thấy sự xảo quyệt của ma quỉ có thể làm chống lại con người không? Thay vì đầu phục chính anh ta, hay cô ta với Đức Thánh Linh và lắng nghe những gì LỜI CHÚA PHÁN VẬY dành cho đời sống thánh khiết, một bản chất trong sạch, dành cho một đời sống khác thường, một dân biệt riêng ra, một dân thánh, một dân hành động kỳ lạ, người ta lại thích đồng hóa với thế gian hơn, và hành động giống như thế gian, đi đến một số Nhà thờ nói, “Điều đó đúng, chỉ hành động như thế và cứ tiến hà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nh em có thể thấy nó là gì không? Họ nói, “Chẳng có việc chữa lành như vậy đâu. Ồ, chịu phép báp-têm bằng Đức Thánh Linh là một cơ cấu tổ chức đối với Giáo hội.” Nói cách khác, thế thì Đức Chúa Trời đã lấy con người, lấy Đức Thánh Linh ra khỏi Giáo hội và để cho giáo phái xây dựng nó. Không bao giờ. Không có chuyện như vậy. Đức Thánh Linh, lời của Lẽ thật, là để hướng dẫn anh em cho đến khi Chúa Jêsus đến. Nhưng đó là cách nó diễn biế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7-2</w:t>
      </w:r>
      <w:r>
        <w:rPr>
          <w:rFonts w:cs="Times New Roman" w:ascii="Times New Roman" w:hAnsi="Times New Roman"/>
          <w:sz w:val="22"/>
        </w:rPr>
        <w:t xml:space="preserve">  </w:t>
        <w:tab/>
        <w:t>Sau-lơ nắm chính quyền. Ông đã có một đám người to lớn theo sau. Ông đã có những áo giáp đẹp đẽ; Ông có những người ca hát; Ông đã có những cái khiên, và ông có những thanh gươm. Ông sáng rỡ hơn hết thảy các dân còn lại. Ông đã mang họ đến một nền dân chủ vượt xa ngoài bất cứ điều gì bất cứ ai từng nghe.</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Điều đó hoàn toàn đúng với những gì các Giáo phái và các Giáo hội đã làm ngày nay. Chúng ta có những ngôi Nhà thờ lớn nhất trên thế giới. Chúng ta có những người ăn mặc đẹp đẽ nhất trên thế giới. Chúng ta có thể mang lại những sự hiểu biết uyên bác nhất. Giống như Sau-lơ đã huấn luyện nhiều người để có thể cầm gươm, và họ có thể di chuyển và diễn tập khéo léo, cho đến nỗi các dân đều sợ hãi. Họ đã là một dân được huấn luyện cùng mọi thứ.</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hưng ngày nọ, đến lúc có một người thách thức xuất hiện. Và điều đó gây toàn bộ quân Y-sơ-ra-ên bị kích động đến nỗi họ đứng trong tình trạng run rẩy. Gô-li-át đã thách thức họ: “Nếu Đức Chúa Trời của các người đúng như điều các ngươi nói, thì các ngươi là những người được huấn luyện tốt nhất.” Hắn đã thách thức họ. Và họ đã không biết làm gì. Áo giáp lịch sự tốt đẹp của họ đã không giúp được gì. Những thanh gươm không có tác dụng. Có điều gì đó họ đã không nghe trước đây bây giờ đang xảy r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7-4</w:t>
      </w:r>
      <w:r>
        <w:rPr>
          <w:rFonts w:cs="Times New Roman" w:ascii="Times New Roman" w:hAnsi="Times New Roman"/>
          <w:sz w:val="22"/>
        </w:rPr>
        <w:t xml:space="preserve">  </w:t>
        <w:tab/>
        <w:t>Với tất cả lòng tôn kính, hết thảy sự kỉnh kiền thành kính, danh dự, lòng tự trọng, và tình yêu thương, và sự thông công trong Đấng Christ, tôi nói điều nầy: Ngày nọ tôi đã đọc một tờ báo Châu Phi ở đó con trai Kích của chúng ta, kẻ thách thức sự truyền bá Phúc Âm của chúng ta, khi một người đạo Hồi thách thức ông: Billy Graham... Họ nói, “Nếu thần của các ông là Đức Chúa Trời, hãy để Ngài chữa lành những người đau như Ngài nói Ngài sẽ làm.” Con trai của Kích đó, với những người còn lại trong quân đội, chính họ im lặng và rời khỏi đất nước bị đánh bại. Đó là điều ô nhục. Đức Chúa Trời của chúng ta là Đ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Chúng ta có những Nhà thờ tốt đẹp; Chúng ta có sự truyền bá Phúc âm tốt; Chúng ta có những ca sĩ hát được trả tiền, chúng ta có những ban hát tốt nhất, những Nhà thờ hình chóp nón cao nhất trong nước. Chúng ta có những người tốt đẹp nhất, một số người nhiều tiền nhất. Chúng ta có những người trí thức, có những thuyết thần học đánh gục mọi quan điểm; Chúng ta có thể giảng dạy điều đó; Chúng ta có thể kể điều đó; Chúng ta có thể truyền bá Phúc âm, và mang người ta đến, và khiến cho nhiều triệu người trở lại với Giáo hội. Những người ca hát được trả tiền của chúng ta, sự truyền bá Phúc âm có trí tuệ không biết đối đầu với thách thức giống như vậy như thế nào. Họ không biết gì về điều đó. Họ không biết gì về quyền năng sự chữa lành của Ngài, về phép báp-têm bằng Đức Thánh Linh, về quyền năng có thể lấy bóng sự chết ra khỏi một người đang hấp hối vì bịnh ung thư và để người đó được thoát khỏi. Họ không biết gì về điều đó. Họ đã không được huấn luyện trong lãnh vực đó, như Sau-lơ và nhóm người được con người tạo ra của 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8-1</w:t>
      </w:r>
      <w:r>
        <w:rPr>
          <w:rFonts w:cs="Times New Roman" w:ascii="Times New Roman" w:hAnsi="Times New Roman"/>
          <w:sz w:val="22"/>
        </w:rPr>
        <w:t xml:space="preserve">  </w:t>
        <w:tab/>
        <w:t>Nhưng hãy cho phép tôi nói với dân sự của Đức Chúa Trời và với con cái anh em, để anh em có thể biết rằng Đức Chúa Trời không bao giờ lìa bỏ anh em vô cớ. Không biết về Sau-lơ: Sau-lơ đã không biết gì về điều đó; Đức Chúa Trời đã có một Đa-vít nhỏ bé phía sau bên kia đồi ở đâu đó không nuôi chiên bằng những cỏ dại Giáo hội. Ông đang dẫn dắt chúng bên mé nước bình tịnh và trong đồng cỏ xanh tươi. Ông quan tâm đến bầy chiên của cha mình, nếu có điều gì đi vào, một kẻ thù đến vồ lấy chiên của cha mình, ông biết rằng quyền năng của Đức Chúa Trời sẽ giải thoát chiên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Đức Chúa Trời vẫn có một Đa-vít ở đâu đó biết điều đó có ý nghĩa gì để giải cứu chiên của Đức Chúa Trời bằng quyền năng của Ngài. Đức Chúa Trời vẫn biết tất cả về nó. Ông đã tin... Ông không biết gì áo giáp của Sau-lơ, và ông cũng không cần bất cứ cái nào. Ông không cần bất cứ Giáo phái nào của họ; Ông không cần áo giáp xưa cũ mang trên người ông. Đa-vít nói, “Tôi không biết gì về điều đó. Nhưng hãy để tôi đi trong quyền năng mà tôi biế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8-3</w:t>
      </w:r>
      <w:r>
        <w:rPr>
          <w:rFonts w:cs="Times New Roman" w:ascii="Times New Roman" w:hAnsi="Times New Roman"/>
          <w:sz w:val="22"/>
        </w:rPr>
        <w:t xml:space="preserve">  </w:t>
        <w:tab/>
        <w:t>Ông đã cho chiên của cha ăn Ông đã chăm sóc đồng cỏ. Ông có thể cho chúng loại thức ăn đúng, chúng sống và lớn mạnh. “</w:t>
      </w:r>
      <w:r>
        <w:rPr>
          <w:rFonts w:cs="Times New Roman" w:ascii="Times New Roman" w:hAnsi="Times New Roman"/>
          <w:b/>
          <w:sz w:val="22"/>
        </w:rPr>
        <w:t>Người ta sống chẳng phải chỉ nhờ bánh mà thôi, song nhờ mọi Lời Phán ra từ miệng Đức Chúa Trời.</w:t>
      </w:r>
      <w:r>
        <w:rPr>
          <w:rFonts w:cs="Times New Roman" w:ascii="Times New Roman" w:hAnsi="Times New Roman"/>
          <w:sz w:val="22"/>
        </w:rPr>
        <w:t>” Người chăn thật nuôi chiên bằng Đấng Christ hôm qua, ngày nay, cho đến đời đời không hề thay đổi. Và nếu kẻ thù vồ lấy con chiên đau yếu, nó sẽ biết quyền năng của Đ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Hãy xem, Đa-vít nhỏ bé đứng đó, họ nói, “Người đó là chiến binh vì sự sống mình. Từ tuổi thanh xuân người ấy đã không biết gì ngoài gươm và áo giáp. Người đó đã được huấn luyện. Người đó là một nhà thần học. Và anh không biết gì về điều đó sa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Ông nói, “Điều đó đúng, thưa Ngài. Tôi không biết gì về sự đào tạo thần học của ông ấy, nhưng có một điều tôi biết: Đó là khi kẻ thù đi vào để lấy chiên của cha tôi, tôi đi với năng quyền của Đức Chúa Trời. Tôi giải cứu nó. Tôi đã mang nó trở về an toàn để làm khỏe mạnh lại. Tôi mang nó trở về đồng cỏ xanh tươi mát mẻ và mé nước bình tịnh. Đức Chúa Trời đã phó sư tử vào tay tôi, và tôi đã giết nó khi nó tha một trong những con chiên của tôi đi, và Ngài đã cho tôi giết con gấu, ắt Đức Chúa Trời trên trời cũng sẽ đi cùng tôi để giết người Phi-li-tin không chịu phép cắt bì kia.” Chúng ta cần sự lãnh đạo của Đức Thánh Li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9-1</w:t>
      </w:r>
      <w:r>
        <w:rPr>
          <w:rFonts w:cs="Times New Roman" w:ascii="Times New Roman" w:hAnsi="Times New Roman"/>
          <w:sz w:val="22"/>
        </w:rPr>
        <w:t xml:space="preserve">  </w:t>
        <w:tab/>
        <w:t>Tôi không biết gì về thời giờ của mình. Không ai biết. Một sáng nọ tôi đang nằm trên giường. Tôi đang ngủ, tôi mơ thấy Josep bị đau, và tôi bồng cháu lên để cầu nguyện cho cháu. Khi thức dậy tôi cảm thấy rất khó chịu. Tôi nói, “Thế thì, có lẽ Giô-sép đang bị đau.” Tôi giống như đang đi trước tôi trong bóng hơi tối một chút, đúng hơn màu nâu nâu, và dường như đó là tôi. Tôi nhìn nó và nó đang đến đằng sau tôi, và đó là một người da trắng, và chính là Ngài. Tôi lướt nhìn vợ tôi để thấy bà có bị đánh thức không để tôi có thể chỉ cho bà ấy thấy khải tượng đó không, nhưng bà đang ngủ. Tôi nói, “Chúa ôi, con xin lỗi, nhưng đó là đời sống của con. Ngài đã phải điều hướng con với mọi việc con đã làm. Mỗi lần điều gì xảy ra, con có thể nghĩ rằng đó là Ngài đang làm điều đó, và con nhận biết chính Sa-tan đang cố đem con ra khỏi điều đó. Nếu Ngài có thể chỉ dẫn dắt con.” Khi nhìn, tôi thấy khuôn mặt đẹp nhất mà tôi từng thấy về Người. Ngài đang ở ngay phía sau tôi. Ngài giơ tay lên nắm giữ tôi và tôi bắt đầu di chuyển trong đường lối nầy. Khải tượng rời khỏi t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9-2</w:t>
      </w:r>
      <w:r>
        <w:rPr>
          <w:rFonts w:cs="Times New Roman" w:ascii="Times New Roman" w:hAnsi="Times New Roman"/>
          <w:sz w:val="22"/>
        </w:rPr>
        <w:t xml:space="preserve">  </w:t>
        <w:tab/>
        <w:t>Sáng Chúa nhật vừa qua tôi đã thức dậy sớm. Khải tượng nầy có vào ngày thứ Bảy. Tôi luôn lo lắng. Tôi luôn nghĩ về cái chết, mà tôi đã được 50, thời gian của tôi không - không nghĩ là quá lâu. Tôi tự hỏi tôi sẽ là gì trong thân thể thiêng liêng, thần cảm nầy. Nó có phải là điều tôi có thể thấy những người bạn yêu quí của mình và nói về một đám mây nhỏ đang bay ngang, “Anh Neville đi kia kìa,” hay anh em ấy không thể nói, “Chào Anh Branham..” Khi Chúa Jêsus đến, lúc đó tôi có thể trở lại là người. Tôi thường nghĩ điều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đang mơ tôi ở ngoài miền Tây và đang đi xuống qua một nơi có bụi cây ngải đắng, cùng đi với vợ tôi, và chúng tôi đang câu cá quả, tôi ngừng lại và mở cổng ra, bầu trời rất đẹp. Chúng trông có vẻ không giống như trên thung lũng ở đây. Họ là những đám mây xanh và hơi trắng. Tôi nói với vợ tôi, “Chúng ta chắc ở ngoài nầy cách đây đã lâu, cưng ạ.”</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àng nói, “Vì con cái chúng ta, chúng ta nên ở, Billy ạ”</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đáp, “Đúng thế.”</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19-5</w:t>
      </w:r>
      <w:r>
        <w:rPr>
          <w:rFonts w:cs="Times New Roman" w:ascii="Times New Roman" w:hAnsi="Times New Roman"/>
          <w:sz w:val="22"/>
        </w:rPr>
        <w:t xml:space="preserve">  </w:t>
        <w:tab/>
        <w:t>Và tôi thức giấc; Tôi nghĩ, “Mình đã mơ quá nhiều. Mình không biết tại sao.” Tôi nhìn xuống và thấy nàng đang nằm cạnh tôi. Tôi ngồi dậy dựa vào gối, như nhiều người trong các bạn đã làm, đặt đầu tôi trên thành giường, và để tay phía sau. Tôi nằm đó như thế nầy, và nói, “Lạ quá, mình tự hỏi sẽ là gì ở bên đó. Mình đã 50, và chưa làm điều gì. Mình có thể chỉ làm điều gì giúp Chúa không? Vì tôi biết tôi sẽ không chết. Ít nhất hay nhiều hơn một nửa đời tôi đã trôi qua. Nếu tôi sống lâu như dân sự của tôi, vẫn hết một nửa đời tôi. Tôi nhìn quanh và nằm đó cho đến lúc phải dậy. Trời đã gần 7 giờ. Tôi nói, “Tôi nghĩ mình sẽ đi xuống Nhà thờ sáng nay không nếu mình bị khan tiếng. Tôi thích nghe Anh Neville giảng.” Vì vậy tôi nói, “Em thức chưa?” Dường như nàng đang ngủ rất say.</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không muốn anh em bỏ lỡ điều nầy. Điều đó đã thay đổi tôi. Tôi không thể là Anh Branham giống như trước đâ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0-2</w:t>
      </w:r>
      <w:r>
        <w:rPr>
          <w:rFonts w:cs="Times New Roman" w:ascii="Times New Roman" w:hAnsi="Times New Roman"/>
          <w:sz w:val="22"/>
        </w:rPr>
        <w:t xml:space="preserve">  </w:t>
        <w:tab/>
        <w:t>Tôi nhìn và nghe điều gì tiếp tục nói, “Ngươi chỉ đang bắt đầu. Hãy giục giã sự tranh chiến. Chỉ tiếp tục thúc giục.”</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lắc đầu một phút rồi suy nghĩ, “Thôi được, có lẽ tôi chỉ nghĩ giống như việc nầy, người biết đấy, một người không thể có được nhiều điều tưởng tượng. Tôi chỉ có thể đã tưởng tượng điều đó.”</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iếng đó nói, “Hãy thúc giục sự tranh chiến. Cứ tiếp tục. Cứ tiếp tục.”</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Có lẽ tôi đã nói điều đó.”</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bặm môi lại, và để tay trên miệng, và điều đó đến lại lần nữa, nó nói, “Chỉ tiếp tục thúc giục. Nếu ngươi chỉ biết điều gì ở cuối đường.” Dường như tôi có thể giống như nghe Graham Snelling, hay ai đó đang hát bài hát như thế nầy; Họ hát nó ở đây, Ana và tất cả anh em đều há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567" w:hanging="0"/>
        <w:jc w:val="both"/>
        <w:rPr>
          <w:rFonts w:ascii="Times New Roman" w:hAnsi="Times New Roman" w:cs="Times New Roman"/>
          <w:i/>
          <w:i/>
          <w:sz w:val="22"/>
        </w:rPr>
      </w:pPr>
      <w:r>
        <w:rPr>
          <w:rFonts w:cs="Times New Roman" w:ascii="Times New Roman" w:hAnsi="Times New Roman"/>
          <w:i/>
          <w:sz w:val="22"/>
        </w:rPr>
        <w:t>Con buồn bã nhớ nhà, và muốn gặp Chúa Jêsus;</w:t>
      </w:r>
    </w:p>
    <w:p>
      <w:pPr>
        <w:pStyle w:val="Normal"/>
        <w:overflowPunct w:val="false"/>
        <w:autoSpaceDE w:val="false"/>
        <w:ind w:left="567" w:hanging="0"/>
        <w:jc w:val="both"/>
        <w:rPr>
          <w:rFonts w:ascii="Times New Roman" w:hAnsi="Times New Roman" w:cs="Times New Roman"/>
          <w:i/>
          <w:i/>
          <w:sz w:val="22"/>
        </w:rPr>
      </w:pPr>
      <w:r>
        <w:rPr>
          <w:rFonts w:cs="Times New Roman" w:ascii="Times New Roman" w:hAnsi="Times New Roman"/>
          <w:i/>
          <w:sz w:val="22"/>
        </w:rPr>
        <w:t>Con thích nghe những tiếng chuông hòa vang êm đềm ẩn giấu ấy;</w:t>
      </w:r>
    </w:p>
    <w:p>
      <w:pPr>
        <w:pStyle w:val="Normal"/>
        <w:overflowPunct w:val="false"/>
        <w:autoSpaceDE w:val="false"/>
        <w:ind w:left="567" w:hanging="0"/>
        <w:jc w:val="both"/>
        <w:rPr>
          <w:rFonts w:ascii="Times New Roman" w:hAnsi="Times New Roman" w:cs="Times New Roman"/>
          <w:i/>
          <w:i/>
          <w:sz w:val="22"/>
        </w:rPr>
      </w:pPr>
      <w:r>
        <w:rPr>
          <w:rFonts w:cs="Times New Roman" w:ascii="Times New Roman" w:hAnsi="Times New Roman"/>
          <w:i/>
          <w:sz w:val="22"/>
        </w:rPr>
        <w:t>Nó sẽ soi sáng con đường và làm tiêu tan mọi sợ hãi;</w:t>
      </w:r>
    </w:p>
    <w:p>
      <w:pPr>
        <w:pStyle w:val="Normal"/>
        <w:overflowPunct w:val="false"/>
        <w:autoSpaceDE w:val="false"/>
        <w:ind w:left="567" w:hanging="0"/>
        <w:jc w:val="both"/>
        <w:rPr>
          <w:rFonts w:ascii="Times New Roman" w:hAnsi="Times New Roman" w:cs="Times New Roman"/>
          <w:i/>
          <w:i/>
          <w:sz w:val="22"/>
        </w:rPr>
      </w:pPr>
      <w:r>
        <w:rPr>
          <w:rFonts w:cs="Times New Roman" w:ascii="Times New Roman" w:hAnsi="Times New Roman"/>
          <w:i/>
          <w:sz w:val="22"/>
        </w:rPr>
        <w:t>Chúa ôi, cho con nhìn qua bên kia bức màn thời gian.</w:t>
      </w:r>
    </w:p>
    <w:p>
      <w:pPr>
        <w:pStyle w:val="Normal"/>
        <w:overflowPunct w:val="false"/>
        <w:autoSpaceDE w:val="false"/>
        <w:jc w:val="both"/>
        <w:rPr>
          <w:rFonts w:ascii="Times New Roman" w:hAnsi="Times New Roman" w:cs="Times New Roman"/>
          <w:i/>
          <w:i/>
          <w:sz w:val="10"/>
          <w:szCs w:val="10"/>
        </w:rPr>
      </w:pPr>
      <w:r>
        <w:rPr>
          <w:rFonts w:cs="Times New Roman" w:ascii="Times New Roman" w:hAnsi="Times New Roman"/>
          <w:i/>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nh em đã nghe hát bài đó ở Nhà thờ.</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à tôi nghe có tiếng nói, “Ngươi có thật muốn thấy bên kia bức màn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Điều đó sẽ giúp tôi rất nhiều.” Tôi đã nhìn, và chỉ trong một lát, -- một hơi thở, tôi đã đi vào một chỗ đã liếc nhìn ngắn ngủi. Tôi nhìn lại, và thấy tôi nằm trên giường ở đó. Tôi nói, “Đây là một điều lạ.”</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0-4</w:t>
      </w:r>
      <w:r>
        <w:rPr>
          <w:rFonts w:cs="Times New Roman" w:ascii="Times New Roman" w:hAnsi="Times New Roman"/>
          <w:sz w:val="22"/>
        </w:rPr>
        <w:t xml:space="preserve">  </w:t>
        <w:tab/>
        <w:t>Tôi không muốn anh em lặp lại điều nầy. Đây là trước Hội thánh của tôi, hay bầy chiên của tôi mà tôi đang làm kẻ chăn bầy. Cho dù tôi ở trong thân thể nầy hay ra khỏi, cho dù nó là sự chuyển dịch... Điều đó không giống khải tượng nào tôi từng có. Tôi có thể nhìn thấy ở đó, và tôi có thể nhìn xem ở đây. Khi tôi chạm vào chỗ ngắn ngủi đó, tôi chưa bao giờ thấy rất nhiều người chạy đến, la lớn, “Ồ, anh em yêu quí của chúng ta.” Tôi đã nhìn xem, những người nữ trẻ tuổi, có lẽ trong khoảng 20 (18 đến 20), họ giang tay ra và la lên, “Anh em yêu quí của chúng t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Ở đây những người nam trẻ tuổi đến với sự rực rỡ của tuổi trưởng thành, đôi mắt họ lấp lánh trông giống như những ngôi sao trong bầu trời đêm tăm tối, hàm răng họ trông giống như ngọc trai, và họ đang la lên, “Ồ, anh em yêu quí của chúng ta.” Tôi ngừng lại nhìn xem, và tôi thấy mình còn trẻ. Tôi nhìn lại thân thể già nua đang nằm đó đằng sau đầu của tôi. Tôi nói, “Tôi không hiểu điều nầy.” Những người nữ trẻ trung nầy giang tay ôm lấy t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1-2</w:t>
      </w:r>
      <w:r>
        <w:rPr>
          <w:rFonts w:cs="Times New Roman" w:ascii="Times New Roman" w:hAnsi="Times New Roman"/>
          <w:sz w:val="22"/>
        </w:rPr>
        <w:t xml:space="preserve">  </w:t>
        <w:tab/>
        <w:t xml:space="preserve">Tôi nhận biết đây là một hội chúng có cả nam lẫn nữ, tôi nói điều nầy với sự êm ái và dịu dàng của Thánh Linh. Những người nam không thể ôm choàng lấy những người nữ mà không có cảm giác con người. Nhưng ở đó thì không phải. Không có ngày hôm qua cũng không có ngày mai. Họ đã trở nên mệt mỏi. Họ thì... Tôi không bao giờ thấy những người nữ đẹp như vậy suốt đời. Họ xõa tóc ngang chỗ thắt lưng, váy dài đến chân, và họ ôm tôi thật chặt. Không phải cái ôm chặt thậm chí giống như em gái của tôi đang ngồi đó sẽ ôm tôi. Họ không hôn tôi, và tôi không hôn họ. Nó là điều gì đó mà Tôi - tôi không có từ ngữ, không có lời nào để diễn tả. Sự hoàn hảo không thể đề cập đến được. Thậm chí tuyệt vời không nơi nào sánh được. Điều gì đó mà tôi không bao giờ... Anh em thật phải ở đó mới biết.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1-3</w:t>
      </w:r>
      <w:r>
        <w:rPr>
          <w:rFonts w:cs="Times New Roman" w:ascii="Times New Roman" w:hAnsi="Times New Roman"/>
          <w:sz w:val="22"/>
        </w:rPr>
        <w:t xml:space="preserve">  </w:t>
        <w:tab/>
        <w:t>Rồi tôi nhìn đường nầy và đường kia, họ đang đến gần nhiều ngàn người. Tôi nói, “Bây giờ, tôi không hiểu điều nầy.” Tôi nói, “Tại sao, họ...”</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àng Hope đây rồi, đó là người vợ đầu tiên của tôi. Nàng chạy và không bao giờ nói, “Chồng của em.” Nàng nói, “Anh em yêu quí của tôi.” Khi nàng ôm chặt tôi, có một người nữ khác ở gần đó đã ôm tôi, và rồi Hope ôm người nữ đó, và họ ôm nha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nghĩ, “Ồ, điều nầy có điều gì khác thường, không thể được. Có điều gì...” Tôi nghĩ, “Ồ, tôi có muốn đi về lại với cái xác già nua đó không?” Tôi nhìn quanh ở đó và nghĩ, “Đây là điều gì?” Tôi đã nhìn thật kỹ, và tôi nói, “Tôi không thể hiểu điều nầy.” Nhưng Hope dường như là thích một -- Ồ một người khách danh dự. Nàng không khác gì ngoài việc chỉ thích người khách danh dự thô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1-4</w:t>
      </w:r>
      <w:r>
        <w:rPr>
          <w:rFonts w:cs="Times New Roman" w:ascii="Times New Roman" w:hAnsi="Times New Roman"/>
          <w:sz w:val="22"/>
        </w:rPr>
        <w:t xml:space="preserve">  </w:t>
        <w:tab/>
        <w:t>Tôi nghe một tiếng ở trong phòng lúc ấy nói với tôi rằng, “Đây là những gì ngươi đã giảng là Đức Thánh Linh. Đây là tình yêu hoàn toàn. Và không điều gì có thể bước vào đây ngoài điều đó.” Tôi đã quyết định nhiều hơn đã từng có trong đời nhận lấy tình yêu hoàn toàn để bước vào đó. Không có sự ganh tỵ. Không có sự mệt mỏi. Không có sự chết. Bệnh tật không bao giờ có ở đó. Sự bất tử sẽ không bao giờ khiến bạn già nua, và họ không thể khóc. Chỉ có sự vui mừng, “Ồ, anh em yêu quí của t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Họ mang tôi đi và đặt trên một nơi cao vô cùng. Tôi nghĩ, “Không phải mình đang mơ. Mình đang nhìn lại thân thể mình đang nằm trên giường đó, tôi nói, “Ồ, tôi sẽ không nên bắt đầu ở đâ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Ở đây những người nam và nữ từ cả 2 phía đến đúng trong tuổi thanh xuân, đang la lên. Một bà đang đứng đó, bà la lớn, “Ồ, anh em yêu quí của tôi. Chúng ta rất vui mừng gặp anh ở đây.”</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Tôi không hiểu điều nầ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Lúc ấy một tiếng từ phía trên đang nói với tôi, “Ngươi biết điều đó đã được ghi trong Kinh thánh rằng những vị Tiên tri được nhóm họp với dân sự của họ.”</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Vâng, tôi nhớ điều đó trong Kinh thánh.”</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iếng nói, “Thế nào, đây là khi ngươi sẽ được nhóm lại với dân của các ngươ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Thế thì chúng có thật, và tôi có thể cảm thấy điều đó.”</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ú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Nhưng tôi... Có hàng triệu. Nhưng không có nhiều Branham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iếng đó nói, “Họ không phải là những Branham; Họ là những người mà ngươi đem trở lại tin Chúa. Đó là những người ngươi đã dẫn dắt đến với Chúa. Một số người nữ mà ngươi đã thấy rất đẹp đó thì đẹp hơn tuổi 90 khi ngươi đưa dẫn họ đến với Chúa. Không ngạc nhiên khi họ kêu lên vui mừng, “Anh em yêu quí của chúng ta.”</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à họ la lên tức thì, “Nếu anh không đến, chúng tôi cũng sẽ không được ở đâ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2-4</w:t>
      </w:r>
      <w:r>
        <w:rPr>
          <w:rFonts w:cs="Times New Roman" w:ascii="Times New Roman" w:hAnsi="Times New Roman"/>
          <w:sz w:val="22"/>
        </w:rPr>
        <w:t xml:space="preserve">  </w:t>
        <w:tab/>
        <w:t>Tôi nhìn quanh và nghĩ, “Tôi không hiểu điều đó.” Tôi nói, “Ồ, Chúa Jêsus ở đâu? Tôi muốn thấy Ngài quá đỗ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Họ nói, “Bây giờ, Ngài ở thật cao hơn một chút, ở ngay lên con đường đó. Ngày nào đó Ngài sẽ đến với anh.” Anh em hiểu không? Họ nói, “Anh đã được gởi xuống để làm người dẫn dắt. Đức Chúa Trời sẽ đến, và khi Ngài đến, trước hết Ngài sẽ phán xét anh theo những gì anh đã dạy dỗ họ; Dù họ theo hay không. Chúng ta sẽ đi theo những gì anh đã giảng dạ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Ồ, tôi thật vui mừng. Có phải Sứ đồ Phao-lô đã phải chịu đựng như thế nầy không? Có phải Sứ đồ Phi-e-rơ đã phải chịu đựng như thế nầy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úng thế.”</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Thế thì tôi đã giảng dạy mọi lời mà họ đã giảng dạy. Tôi không bao giờ được lợi vì điều đó từ mặt nầy đến mặt khác. Họ đã làm phép báp-têm nhơn Danh Chúa Jêsus Christ, tôi cũng vậy. Họ đã được làm phép báp-têm bằng Đức Thánh Linh, tôi cũng vậy. Điều gì họ dạy, tôi cũng đã dạ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Họ la lên và nói, “Chúng tôi biết điều đó, và chúng tôi biết sẽ đi với anh ngày nào đó trở lại trái đất. Chúa Jêsus sẽ đến, và anh sẽ bị xét đoán theo như Lời mà anh đã giảng dạy cho chúng tôi. Vậy thì, anh chấp nhận lúc đó không, mà anh có ở đó, lúc ấy anh sẽ tặng chúng tôi cho Ngài như thánh tích của chức vụ của anh. Anh sẽ dẫn dắt chúng tôi đến với Ngài, và tất cả chúng ta sẽ cùng trở lại trái đất để sống đời đờ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Tôi sẽ trở về bây giờ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úng thế, nhưng cứ tiếp tục thúc giụ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3-3</w:t>
      </w:r>
      <w:r>
        <w:rPr>
          <w:rFonts w:cs="Times New Roman" w:ascii="Times New Roman" w:hAnsi="Times New Roman"/>
          <w:sz w:val="22"/>
        </w:rPr>
        <w:t xml:space="preserve">  </w:t>
        <w:tab/>
        <w:t>Tôi đã nhìn, và có thể thấy nhiều người, thật xa hết sức, vẫn đang đến, đang muốn ôm lấy tôi, la lên, “Anh em yêu quí của chúng t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gay lúc đó có tiếng nói, “Mọi người mà ngươi đã yêu thương, và tất cả những gì đã yêu ngươi, Đức Chúa Trời đã ban cho ngươi ở đây.” Tôi nhìn và thấy tại đây con chó thân yêu của tôi đang bước lên. Tại đây con ngựa của tôi đến và đặt đầu nó trên vai t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ó tiếng, “Tất cả những gì ngươi yêu mến và những ai đã yêu mến ngươi, Đức Chúa Trời đã ban chúng vào tay ngươi qua chức vụ ngươ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cảm thấy chính mình di chuyển đến một nơi đẹp đẽ. Tôi nhìn quanh và nói, “Em thức không đấy,?” Nàng vẫn ngủ và tôi nghĩ, “Đức Chúa Trời ôi, xin giúp con, Đức Chúa Trời ôi. Đừng bao giờ để con thỏa hiệp với một lời nào. Hãy để con ở lại đúng ngay trên Lời và giảng dạy Lời ấy. Con không quan tâm điều gì sẽ đến hay mất đi, điều gì ai làm, bao nhiêu Sau-lơ -- con trai Kích đứng lên, bao nhiêu điều nầy, điều kia, điều khác, Chúa ôi, hãy để con hối hả ở chỗ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3-6</w:t>
      </w:r>
      <w:r>
        <w:rPr>
          <w:rFonts w:cs="Times New Roman" w:ascii="Times New Roman" w:hAnsi="Times New Roman"/>
          <w:sz w:val="22"/>
        </w:rPr>
        <w:t xml:space="preserve">  </w:t>
        <w:tab/>
        <w:t>Mọi sợ hãi sự chết... Tôi nói điều nầy với quyển Kinh thánh để trước tôi sáng nay. Tôi đã có một cháu trai ở đó 4 tuổi, và được sống lại. Tôi đã có một cô gái 9 hay 10 tuổi và tôi cảm ơn vì điều đó, điều đó đã mở ra đường lối của Chúa. Đức Chúa Trời ôi, hãy cho phép con sống để dưỡng dục họ bằng sự quở trách của Đức Chúa Trời. Trên điều đó, cả thế giới dường như gào thét với con. Những người nam người nữ 90 tuổi cùng tất cả các lứa tuổi, “Nếu anh đã không đi, chúng tôi sẽ không được ở đây.” Và Đức Chúa Trời ôi, hãy cho phép con giục giã sự tranh chiến. Nhưng nếu nó đến chỗ đang chết, con không còn nữa... Đó sẽ là sự vui mừng, sẽ là sự vui thỏa để đi khỏi tình trạng hư nát và mất ân điển nầ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ếu con chuẩn bị, một lô đất vuông 100 tỉ dặm cao đằng kia, và đó là tình yêu trọn vẹn. Mỗi bước đường nầy, nó thu hẹp cho đến khi chúng ta đi xuống đến chỗ của mình bây giờ. Nó sẽ là hình bóng của sự hư mất. Điều gì đó tầm thường mà chúng ta có thể ý thức và cảm thấy có điều gì ở nơi nào đó, chúng ta không biết nó là gì.</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Ồ, anh em yêu quí của tôi ôi, những người yêu quí Phúc âm của tôi, con cái sanh ra của tôi đến với Đức Chúa Trời, hãy lắng nghe tôi, Mục sư của các bạn. Anh em... Tôi mong có một số cách tôi có thể giải bày điều đó cho anh em. Không có lời nào diễn tả được. Tôi không thể tìm ra. Điều đó không thể tìm thấy ở bất cứ nơi đâu. Nhưng chỉ đằng xa hơi thở cuối cùng nầy là điều vinh hiển nhất anh em từng... Không có cách nào giải thích điều đó. Không có cách nào; Tôi thật không thể làm điều đó. Nhưng bất cứ điều gì anh em làm, hỡi anh em, hãy đặt bên cạnh mọi điều khác cho đến khi anh em có tình yêu trọn vẹn. Hãy đạt đến chỗ anh em có thể yêu mọi người, mọi kẻ thù, mọi điều khác. Sự thăm viếng ấy ở đó với tôi đã khiến tôi thành một người khác. Tôi có thể không bao giờ, không bao giờ, không bao giờ giống như Anh Branham như trước ki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4-2</w:t>
      </w:r>
      <w:r>
        <w:rPr>
          <w:rFonts w:cs="Times New Roman" w:ascii="Times New Roman" w:hAnsi="Times New Roman"/>
          <w:sz w:val="22"/>
        </w:rPr>
        <w:t xml:space="preserve">  </w:t>
        <w:tab/>
        <w:t>Dù những chiếc máy bay đang rung chuyển, dù những ánh sáng đang sáng lòe, dù những người trinh sát chĩa súng vào tôi, bất cứ là điều gì, điều đó chẳng sao cả. Tôi sẽ giục giã chiến trận bởi ân điển của Đức Chúa Trời trong khi tôi giảng dạy Phúc âm cho mọi tạo vật và mọi người mà tôi có thể giảng, thuyết phục họ đến với miền đất đẹp đẽ kia. Điều đó dường như khó khăn; Nó có thể lấy đi nhiều sức lự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không biết lâu bao nhiêu nữa. Chúng ta không biết. Theo quy luật tự nhiên cho biết từ sự khám sức khỏe của tôi ngày nọ nói, “Anh đã sống 25 năm chăm chỉ, tốt. Anh rất tốt.” Điều đó đã giúp tôi. Nhưng, ồ, điều đó không là gì cả. Chính là điều gì đó ở bên trong đây. Sự hư nát nầy phải đặt vào trong sự không hay hư nát; Sự hay chết nầy phải đặt vào trong sự không hay chế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4-4</w:t>
      </w:r>
      <w:r>
        <w:rPr>
          <w:rFonts w:cs="Times New Roman" w:ascii="Times New Roman" w:hAnsi="Times New Roman"/>
          <w:sz w:val="22"/>
        </w:rPr>
        <w:t xml:space="preserve">  </w:t>
        <w:tab/>
        <w:t xml:space="preserve">Các con trai của Kích có thể nổi dậy. Tôi có... Hết thảy những điều tốt mà họ làm. Tôi không việc gì nói xấu chống lại nó: Cho người nghèo và làm việc từ thiện. Anh em nên nhớ, Sa-mu-ên đã nói với Sau-lơ, “Ngươi cũng sẽ nói tiên tri.” Và nhiều người kia là những nhà Truyền giảng vĩ đại đầy quyền năng, có thể giảng dạy Lời giống như các Thiên sứ, nhưng điều đó vẫn không phải là ý chỉ Đức Chúa Trời. Đức Chúa Trời phải là Vua của họ. Và thưa anh chị em, anh chị em hãy để Đức Thánh Linh dẫn dắt mình. Chúng ta hãy cúi đầu một lát.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567" w:hanging="0"/>
        <w:jc w:val="both"/>
        <w:rPr>
          <w:rFonts w:ascii="Times New Roman" w:hAnsi="Times New Roman" w:cs="Times New Roman"/>
          <w:i/>
          <w:i/>
          <w:sz w:val="22"/>
        </w:rPr>
      </w:pPr>
      <w:r>
        <w:rPr>
          <w:rFonts w:cs="Times New Roman" w:ascii="Times New Roman" w:hAnsi="Times New Roman"/>
          <w:i/>
          <w:sz w:val="22"/>
        </w:rPr>
        <w:t>Con buồn bã nhớ nhà, và muốn gặp Chúa Jêsus,</w:t>
      </w:r>
    </w:p>
    <w:p>
      <w:pPr>
        <w:pStyle w:val="Normal"/>
        <w:overflowPunct w:val="false"/>
        <w:autoSpaceDE w:val="false"/>
        <w:ind w:left="567" w:hanging="0"/>
        <w:jc w:val="both"/>
        <w:rPr>
          <w:rFonts w:ascii="Times New Roman" w:hAnsi="Times New Roman" w:cs="Times New Roman"/>
          <w:i/>
          <w:i/>
          <w:sz w:val="22"/>
        </w:rPr>
      </w:pPr>
      <w:r>
        <w:rPr>
          <w:rFonts w:cs="Times New Roman" w:ascii="Times New Roman" w:hAnsi="Times New Roman"/>
          <w:i/>
          <w:sz w:val="22"/>
        </w:rPr>
        <w:t>Con muốn nghe những tiếng chuông du dương êm dịu kia.</w:t>
      </w:r>
    </w:p>
    <w:p>
      <w:pPr>
        <w:pStyle w:val="Normal"/>
        <w:overflowPunct w:val="false"/>
        <w:autoSpaceDE w:val="false"/>
        <w:ind w:left="567" w:hanging="0"/>
        <w:jc w:val="both"/>
        <w:rPr>
          <w:rFonts w:ascii="Times New Roman" w:hAnsi="Times New Roman" w:cs="Times New Roman"/>
          <w:i/>
          <w:i/>
          <w:sz w:val="22"/>
        </w:rPr>
      </w:pPr>
      <w:r>
        <w:rPr>
          <w:rFonts w:cs="Times New Roman" w:ascii="Times New Roman" w:hAnsi="Times New Roman"/>
          <w:i/>
          <w:sz w:val="22"/>
        </w:rPr>
        <w:t>Khiến lòng con tươi sáng và sầu não tiêu tan;</w:t>
      </w:r>
    </w:p>
    <w:p>
      <w:pPr>
        <w:pStyle w:val="Normal"/>
        <w:overflowPunct w:val="false"/>
        <w:autoSpaceDE w:val="false"/>
        <w:ind w:left="567" w:hanging="0"/>
        <w:jc w:val="both"/>
        <w:rPr>
          <w:rFonts w:ascii="Times New Roman" w:hAnsi="Times New Roman" w:cs="Times New Roman"/>
          <w:i/>
          <w:i/>
          <w:sz w:val="22"/>
        </w:rPr>
      </w:pPr>
      <w:r>
        <w:rPr>
          <w:rFonts w:cs="Times New Roman" w:ascii="Times New Roman" w:hAnsi="Times New Roman"/>
          <w:i/>
          <w:sz w:val="22"/>
        </w:rPr>
        <w:t>Chúa ôi, hãy cho con nhìn qua bên kia bức màn thời gian.</w:t>
      </w:r>
    </w:p>
    <w:p>
      <w:pPr>
        <w:pStyle w:val="Normal"/>
        <w:overflowPunct w:val="false"/>
        <w:autoSpaceDE w:val="false"/>
        <w:jc w:val="both"/>
        <w:rPr>
          <w:rFonts w:ascii="Times New Roman" w:hAnsi="Times New Roman" w:cs="Times New Roman"/>
          <w:i/>
          <w:i/>
          <w:sz w:val="10"/>
          <w:szCs w:val="10"/>
        </w:rPr>
      </w:pPr>
      <w:r>
        <w:rPr>
          <w:rFonts w:cs="Times New Roman" w:ascii="Times New Roman" w:hAnsi="Times New Roman"/>
          <w:i/>
          <w:sz w:val="10"/>
          <w:szCs w:val="10"/>
        </w:rPr>
      </w:r>
    </w:p>
    <w:p>
      <w:pPr>
        <w:pStyle w:val="Normal"/>
        <w:overflowPunct w:val="false"/>
        <w:autoSpaceDE w:val="false"/>
        <w:ind w:left="567" w:hanging="0"/>
        <w:jc w:val="both"/>
        <w:rPr>
          <w:rFonts w:ascii="Times New Roman" w:hAnsi="Times New Roman" w:cs="Times New Roman"/>
          <w:i/>
          <w:i/>
          <w:sz w:val="22"/>
        </w:rPr>
      </w:pPr>
      <w:r>
        <w:rPr>
          <w:rFonts w:cs="Times New Roman" w:ascii="Times New Roman" w:hAnsi="Times New Roman"/>
          <w:i/>
          <w:sz w:val="22"/>
        </w:rPr>
        <w:t>Chúa ôi, cho con nhìn qua bức màn buồn rầu sợ hãi;</w:t>
      </w:r>
    </w:p>
    <w:p>
      <w:pPr>
        <w:pStyle w:val="Normal"/>
        <w:overflowPunct w:val="false"/>
        <w:autoSpaceDE w:val="false"/>
        <w:ind w:left="567" w:hanging="0"/>
        <w:jc w:val="both"/>
        <w:rPr>
          <w:rFonts w:ascii="Times New Roman" w:hAnsi="Times New Roman" w:cs="Times New Roman"/>
          <w:i/>
          <w:i/>
          <w:sz w:val="22"/>
        </w:rPr>
      </w:pPr>
      <w:r>
        <w:rPr>
          <w:rFonts w:cs="Times New Roman" w:ascii="Times New Roman" w:hAnsi="Times New Roman"/>
          <w:i/>
          <w:sz w:val="22"/>
        </w:rPr>
        <w:t>Cho con thấy miền sáng tươi rạng ngời đó.</w:t>
      </w:r>
    </w:p>
    <w:p>
      <w:pPr>
        <w:pStyle w:val="Normal"/>
        <w:overflowPunct w:val="false"/>
        <w:autoSpaceDE w:val="false"/>
        <w:ind w:left="567" w:hanging="0"/>
        <w:jc w:val="both"/>
        <w:rPr>
          <w:rFonts w:ascii="Times New Roman" w:hAnsi="Times New Roman" w:cs="Times New Roman"/>
          <w:i/>
          <w:i/>
          <w:sz w:val="22"/>
        </w:rPr>
      </w:pPr>
      <w:r>
        <w:rPr>
          <w:rFonts w:cs="Times New Roman" w:ascii="Times New Roman" w:hAnsi="Times New Roman"/>
          <w:i/>
          <w:sz w:val="22"/>
        </w:rPr>
        <w:t>Nó sẽ làm đức tin chúng con mạnh mẽ và xua tan mọi nỗi sợ;</w:t>
      </w:r>
    </w:p>
    <w:p>
      <w:pPr>
        <w:pStyle w:val="Normal"/>
        <w:overflowPunct w:val="false"/>
        <w:autoSpaceDE w:val="false"/>
        <w:ind w:left="567" w:hanging="0"/>
        <w:jc w:val="both"/>
        <w:rPr>
          <w:rFonts w:ascii="Times New Roman" w:hAnsi="Times New Roman" w:cs="Times New Roman"/>
          <w:sz w:val="22"/>
        </w:rPr>
      </w:pPr>
      <w:r>
        <w:rPr>
          <w:rFonts w:cs="Times New Roman" w:ascii="Times New Roman" w:hAnsi="Times New Roman"/>
          <w:i/>
          <w:sz w:val="22"/>
        </w:rPr>
        <w:t>Chúa ôi, hãy cho họ thấy bên kia bức màn thời gia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5-1</w:t>
      </w:r>
      <w:r>
        <w:rPr>
          <w:rFonts w:cs="Times New Roman" w:ascii="Times New Roman" w:hAnsi="Times New Roman"/>
          <w:sz w:val="22"/>
        </w:rPr>
        <w:t xml:space="preserve">  </w:t>
        <w:tab/>
        <w:t>Chúa ôi, con chắc rằng nếu Nhà thờ nhỏ bé nầy sáng nay có thể thật sự nhìn xuyên qua bức màn: Không một sự đau đớn ở giữa họ, không bao giờ có thể là điều đó, không bao giờ đau ốm, không có gì ngoài sự hoàn hảo, và chỉ một hơi thở giữa đây và đó, từ tuổi già thành tuổi trẻ, từ giới hạn đến vĩnh cữu, từ lo lắng về ngày mai và nuối tiếc quá khứ đến hiện tại đời đời trong sự trọn vẹ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Con cầu xin Ngài, Đức Chúa Trời ôi, Ngài sẽ ban phước cho mỗi người ở đây. Nếu có những người đó ở đây, Chúa ôi, mà họ không biết Ngài trong đường lối tình yêu thương đó... Và thật vậy, Cha ôi, không điều gì có thể bước vào nơi thánh khiết đó nếu không có loại tình yêu đó, sự sanh sản mới được tái sanh. Đức Thánh Linh ôi, Đức Chúa Trời là tình yêu. Chúng con biết rằng điều đó đúng. Cho dù chúng con dời được núi bằng đức tin của mình, nếu chúng con đã làm những điều vĩ đại, vẫn không có điều đó ở đấy, chúng con không bao giờ có thể leo lên những bước thang vĩ đại xa kia. Nhưng có điều đó, nó sẽ nâng chúng con lên vượt xa những sự lo lắng thế gian nầy.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on cầu xin Ngài, Cha ôi, Cha sẽ ban phước cho những người ở đây, và cúi xin mọi người đã nghe con sáng nay nói Lẽ thật nầy, rằng Ngài là Chứng cớ của con, Chúa ôi, như Sa-mu-ên xưa, “Có bao giờ ta từng nhơn Danh Ngài nói với các ngươi điều gì không đúng chăng?” Họ là những quan án. Tôi nói với họ lúc nầy, Chúa ôi, Ngài sẽ đem con đi vào miền đất đó. Ngài biết đó là sự thậ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Giờ nầy, Cha ôi, nếu có một số người không biết Ngài, cầu xin đây là giờ họ nói, “Lạy Chúa, xin đặt trong ý muốn con là ý muốn Ngài.” Xin nhậm lời, Cha 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5-4</w:t>
      </w:r>
      <w:r>
        <w:rPr>
          <w:rFonts w:cs="Times New Roman" w:ascii="Times New Roman" w:hAnsi="Times New Roman"/>
          <w:sz w:val="22"/>
        </w:rPr>
        <w:t xml:space="preserve">  </w:t>
        <w:tab/>
        <w:t>Bây giờ, anh em cứ cúi đầu mình, và giơ tay lên nói, “Xin cầu nguyện cho tôi, Anh Branham. Đức Chúa Trời sẽ ở trong t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rong khi anh em ở đúng ngay chỗ của mình, tại sao anh em không nói với Cha thật êm dịu, “Đức Chúa Trời ôi, trong lòng con, hôm nay con từ bỏ mọi điều thuộc về thế gian; Con từ bỏ mọi thứ để yêu Ngài và phục vụ Ngài suốt đời sống con. Và từ nay về sau con sẽ theo Ngài theo mọi lời trong Kinh thánh của Ngài.” Nếu anh em chưa chịu phép báp-têm nhơn Danh Chúa Jêsus Christ, “Lạy Chúa con sẽ chịu phép báp-têm. Nếu con chưa nhận lãnh Đức Thánh Linh...” Anh em sẽ biết khi nào mình nhận Đức Thánh Linh. Đức Thánh Linh sẽ ban cho anh em; Đức Thánh Linh sẽ ban cho anh em sự bảo đảm và tình yêu thương mà anh em cần. Ồ, anh em có thể có những cảm giác khác lạ, giống như có thể la lớn hay là nói tiếng lạ, đều đó tốt lắm, nhưng nếu Tình yêu Thiên thượng không có ở đó... Hãy tin tôi lúc nầ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Hãy nói, “Chúa ôi, hãy đặt vào lòng con và trong linh hồn sự tìm kiếm Thánh Linh của Ngài, để con có thể yêu, tôn trọng, và có Tình yêu Thiên thượng trong lòng con ngày hôm nay sẽ đem con vào miền đất đó khi hơi thở cuối cùng lìa khỏi con.” Trong lúc chúng ta cầu nguyện, anh em hãy tự cầu nguyện lúc nầy. Anh em cầu nguyện theo cách của riêng mình. Nguyện Đức Chúa Trời làm điều đó cho anh e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yêu mến anh em. Tôi yêu anh em. Những Anh tóc hoa râm đang ngồi ở đây, những người đã làm việc siêng năng và nuôi bầy chiên nhỏ. Những Chị các bà mẹ già đáng thương đã lau nước mắt, cho phép tôi đảm bảo với các Chị điều nầy, Chị yêu dấu, ở bên kia cái chết sẽ không như cách đó. Ở địa vị mình tôi tin rằng điều đó là chắc chắn. Nó chỉ là một chiều kích mà chúng ta đang sống trong đó; Đây chỉ là một sự hư nát mà bây giờ chúng ta đang sống. “Hãy tỏ ý định trong con, Chúa ôi, Ngài sẽ làm thành.” Anh em kêu cầu trong khi chúng ta cầu nguyện với nha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6-2</w:t>
      </w:r>
      <w:r>
        <w:rPr>
          <w:rFonts w:cs="Times New Roman" w:ascii="Times New Roman" w:hAnsi="Times New Roman"/>
          <w:sz w:val="22"/>
        </w:rPr>
        <w:t xml:space="preserve">  </w:t>
        <w:tab/>
        <w:t>Chúa ôi, dựa trên Lời Ngài và Đức Thánh Linh Ngài một cách thành kính, chúng con vui mừng biết chúng con được sanh ra từ đâu. Chúng con vui mừng chúng con đã được sanh ra, không phải theo ý người, không phải theo ý muốn xác thịt, nhưng thuộc ý muốn của Đức Chúa Trời. Cha ôi, hôm nay chúng con cầu xin những người nầy giờ đây đang kêu cầu ân điển tha thứ, mà Đức Thánh Linh Ngài sẽ làm điều đó, Chúa ôi. Con không có cách nào làm điều đó. Con chỉ là một con người, con trai khác của Kích. Nhưng con cần Đức Thánh Linh Ngài. Đức Chúa Trời ôi, hãy cho con được như Sa-mu-ên, người đã nói Lẽ thật của Lời. Ngài đã minh chứng điều đó rất nhiều, và con tin rằng Ngài sẽ tiếp tục chừng nào con ở lại đúng với Ngà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guyện họ tiếp nhận Sự sống Đời đời giờ nầy, Cha ôi. Cầu xin ngày nầy không bao giờ rời khỏi họ. Vào giờ khi họ lìa thế giới nầy, nguyện đây, những gì con vừa nói với họ, mở ra một thực tại. Và khi chúng con đặt con người hay chết ở đây hôm nay, nhìn vào đồng hồ mình, suy nghĩ về bữa ăn tối của chúng con, về công việc ngày mai, về những lo lắng và cạm bẫy của cuộc đời, thế thì chúng sẽ không có. Chúng có thể tan biến hết. Sẽ không có sự lo lắng: Một sự vui mừng đời đời. Hãy ban cho họ, mọi người khuôn mẫu Sự Sống đó, Cha ôi. Và cầu xin... Con cầu xin Ngài điều nầy, Cha ôi, mọi người ở đây sáng nay, đã nghe con nói khải tượng nầy, mong sao con gặp mỗi một người trong họ phía bên kia. Mặc dù có thể có những người đàn ông và đàn bà bất đồng với con, Cha ôi, đừng bao giờ cho phép điều đó đứng trong đường lối Ngài. Cầu xin cho chúng con có thể gặp họ ở đó khi họ cũng chạy, và chúng con ôm chầm lấy nhau, đồng la lên, “Anh chị em yêu dấu của chúng ta.” Hãy để điều nầy như nó được tỏ ra ở đó với mọi người, Chúa ôi. Tất cả những người mà con yêu quí và tất cả những ai đã yêu thương con. Con cầu xin nó sẽ là cách đó, Chúa ôi. Con yêu hết thảy họ. Cho phép họ đến, Cha ôi. Con dâng họ cho Sự sống Đời đời giờ nầy. Nguyện họ làm nhiệm vụ của mình là tiếp nhận nó. Vì con cầu xin nhơn Danh Chúa Jêsus. A-me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7-1</w:t>
      </w:r>
      <w:r>
        <w:rPr>
          <w:rFonts w:cs="Times New Roman" w:ascii="Times New Roman" w:hAnsi="Times New Roman"/>
          <w:sz w:val="22"/>
        </w:rPr>
        <w:t xml:space="preserve">  </w:t>
        <w:tab/>
        <w:t>Chúng ta cầu nguyện cho người đau một lát. Tôi thấy chúng ta có một cô bé bị đau ở đây và một bà ở trong ghế. Bây giờ, với những anh chị em yêu quí nhất của tôi, xin vui lòng đừng hiểu lầm tôi. Tôi - tôi không biết điều gì đã xảy ra. Tôi không biết những gì đã xảy ra. Nhưng khi tôi chết, Đức Chúa Trời cho phép tôi trở lại đó không... ? ... Chỉ để tôi đi đến đó, là nơi tôi muốn ở, bất kỳ nó ở đâu. Tôi sẽ không cố gắng như Phao-lô được đưa lên tầng trời thứ ba. Tôi không nói điều đó. Tôi tin rằng Ngài thật đang cố khích lệ tôi, cố ban cho tôi điều gì nhỏ bé để đẩy tôi vào trên con đường chức vụ mới sắp đế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7-2</w:t>
      </w:r>
      <w:r>
        <w:rPr>
          <w:rFonts w:cs="Times New Roman" w:ascii="Times New Roman" w:hAnsi="Times New Roman"/>
          <w:sz w:val="22"/>
        </w:rPr>
        <w:t xml:space="preserve">  </w:t>
        <w:tab/>
        <w:t>Dường như sẽ bất kính nếu tôi đọc điều gì ở đây chỉ một phút thôi không? Điều đó được không? Một trong những tạp chí quốc gia đứng đầu... Billy Graham: “Tiến Sĩ Billy Graham Đã Đến Thăm Tín đồ Hồi Giáo.” Trên trang đầu của tờ “Thời Báo Nam Phi.” Ngày 15 tháng 2, 1960. Tác giả bài báo, là tín đồ Hồi giáo nghĩ rằng phép lạ sẽ theo sau sự truyền giảng Phúc âm của Đấng Christ, hôm qua, ngày nay, cho đến đời đời không hề thay đổi. Chúng ta trích r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i/>
          <w:sz w:val="22"/>
        </w:rPr>
        <w:t>Đây là điều Đấng Christ đã hứa với các môn đồ của Ngài khi Ngài Phán, “</w:t>
      </w:r>
      <w:r>
        <w:rPr>
          <w:rFonts w:cs="Times New Roman" w:ascii="Times New Roman" w:hAnsi="Times New Roman"/>
          <w:b/>
          <w:i/>
          <w:sz w:val="22"/>
        </w:rPr>
        <w:t>Kẻ nào tin Ta, cũng sẽ làm việc Ta làm; Lại cũng làm việc ‘lớn’ [nhiều] hơn nữa.</w:t>
      </w:r>
      <w:r>
        <w:rPr>
          <w:rFonts w:cs="Times New Roman" w:ascii="Times New Roman" w:hAnsi="Times New Roman"/>
          <w:i/>
          <w:sz w:val="22"/>
        </w:rPr>
        <w:t>” Hội thánh đã làm xong công việc mà Đấng Christ giao trong Kinh thánh chưa; Điều đó có thể có hôm nay không? Giáo hội nào có thể nổi bật... ? ... thậm chí thực hiện một nửa phép lạ đã được Đấng Christ thực hiện không? Không nói gì đến làm những việc ‘lớn’ hơn. Ông có thể như một cá nhân nổi tiếng, một người có tài hùng biện của Cơ-đốc giáo dấy lên để khiến sống lại sự chết của đời sống thuộc thể không? Ông có thể bước đi trên mặt biển không? Ông có thể chữa lành người đau và khiến người mù được sáng không? Điều nầy không phải theo một nửa sự sai lầm được nhắc nhở ở trên đưa ra trước những người đạo Hồi sao? Hay là đặt... Hay là sự thử nghiệm bởi Đấng Christ theo sau như những lời tuyên bố ở đâu đó trong niềm tin của các ông?</w:t>
      </w:r>
    </w:p>
    <w:p>
      <w:pPr>
        <w:pStyle w:val="Normal"/>
        <w:overflowPunct w:val="false"/>
        <w:autoSpaceDE w:val="false"/>
        <w:jc w:val="both"/>
        <w:rPr>
          <w:rFonts w:ascii="Times New Roman" w:hAnsi="Times New Roman" w:cs="Times New Roman"/>
          <w:i/>
          <w:i/>
          <w:sz w:val="10"/>
          <w:szCs w:val="10"/>
        </w:rPr>
      </w:pPr>
      <w:r>
        <w:rPr>
          <w:rFonts w:cs="Times New Roman" w:ascii="Times New Roman" w:hAnsi="Times New Roman"/>
          <w:i/>
          <w:sz w:val="10"/>
          <w:szCs w:val="10"/>
        </w:rPr>
      </w:r>
    </w:p>
    <w:p>
      <w:pPr>
        <w:pStyle w:val="Normal"/>
        <w:overflowPunct w:val="false"/>
        <w:autoSpaceDE w:val="false"/>
        <w:jc w:val="both"/>
        <w:rPr/>
      </w:pPr>
      <w:r>
        <w:rPr>
          <w:rFonts w:cs="Times New Roman" w:ascii="Times New Roman" w:hAnsi="Times New Roman"/>
          <w:sz w:val="22"/>
          <w:vertAlign w:val="superscript"/>
        </w:rPr>
        <w:t>27-3</w:t>
      </w:r>
      <w:r>
        <w:rPr>
          <w:rFonts w:cs="Times New Roman" w:ascii="Times New Roman" w:hAnsi="Times New Roman"/>
          <w:sz w:val="22"/>
        </w:rPr>
        <w:t xml:space="preserve">  </w:t>
        <w:tab/>
        <w:t xml:space="preserve">Bài báo người tín đồ Hồi giáo rõ ràng là lời phát biểu sai. Người ta không tin người Hồi giáo nầy, nhưng ông ta đúng. Nhưng ở đây là những gì họ phải nó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âu trả lời tốt nhất với điều đó là để đọc Kinh thánh và biết kinh Coran. Bằng sự so sánh Kinh Coran không thể chịu đựng điều đó. Sự khẳng định của đạo Hồi là Cơ-đốc giáo nổi bật và vượt bậc, là s-ự p-h-ô t-r-ư-ơ-n-g trí tưởng tượng rõ ràng (tôi cho là vậy). Tuy nhiên người viết đã đụng đến một điểm quan trọng về các phép lạ thuộc về Hội thánh. Nhưng ở đây chúng ta lại nghi ngờ sự chân thật của tác giả. Bởi vì người mà có thể đã lưu ý những phép lạ và có thể tranh cãi những phép lạ thật đã được thực hiện bởi Mục sư William Branham trước những người Hồi giáo ở Nam Phi, khi 10.000 người đã tin nhận điều đó, Đấng Christ là Đấng Cứu Rỗi, dưới ảnh hưởng chức vụ Mục sư của William Branham ở Durban, Nam Phi, và các nơi khác trên khắp thế giới, hay đến T. L. Osborn ở Đông Phi. Dĩ nhiên chúng ta ủng hộ Billy Branham 100%. Chúng ta đã nói chuyện nhận xét cá nhân của vấn đề thì không có giá trị -- nhận xét của vấn đề nầy thì thuộc loại không có giá trị.”</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8-1</w:t>
      </w:r>
      <w:r>
        <w:rPr>
          <w:rFonts w:cs="Times New Roman" w:ascii="Times New Roman" w:hAnsi="Times New Roman"/>
          <w:sz w:val="22"/>
        </w:rPr>
        <w:t xml:space="preserve">  </w:t>
        <w:tab/>
        <w:t xml:space="preserve">Nhưng ở giữa mọi điều nhỏ nhặt đó, ông nói với tôi -- nói chúng ta là những người cuồng tín; Chúng ta không biết chúng ta đang làm gì. Họ phải có chứng cớ trên giấy của họ rằng dù sao đi nữa Đức Chúa Trời đã làm điều đó. Đức Chúa Trời hôm nay thật đúng như Đức Chúa Trời đã từng có. Anh em có thể không nghĩ rằng họ không tin điều đó; Vì họ không thấy nó. Nó không bị giấu kín; Nó đã không được thực hiện trong góc xó. Hàng trăm ngàn người đang ngồi đấy đã nhìn xem điều đó. Khi họ thấy cậu con trai què quặt khốn khổ đến đó, Đức Thánh Linh bảo cậu về đời sống cùng những việc, điều gì đã xảy ra, tại đó, và thấy 10.000 tín đồ Hồi giáo tự nằm bẹp trên mặt đất, tin nhận Chúa Jêsus Christ là Đấng Cứu Rỗi cho riêng mình...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húng ta vẫn đi đến T. L. Osborns, vân vân, vẫn nuôi chiên ăn đúng thức ăn. Tôi đoán Anh Osborn chưa xuống dưới đó giữa những tín đồ Hồi giáo. Họ tuyên bố họ rất chiếm ưu thế. Nhưng chúng ta vẫn có một Đức Chúa Trời, Đấng có thể giải cứu chiên khỏi sư tử; Ắt giải cứu chiên khỏi gấu đượ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8-3</w:t>
      </w:r>
      <w:r>
        <w:rPr>
          <w:rFonts w:cs="Times New Roman" w:ascii="Times New Roman" w:hAnsi="Times New Roman"/>
          <w:sz w:val="22"/>
        </w:rPr>
        <w:t xml:space="preserve">  </w:t>
        <w:tab/>
        <w:t>Điều đó đã làm tôi dễ chịu khi biết rằng họ có thể đã phải viết ra và nhận biết điều đó. Bởi họ nghĩ họ đã không... Họ hẳn bước ra khỏi và quay lưng nói, “Tất cả những ngày của họ đã qua rồi.” Những tín đồ Hồi giáo nói, “Thế thì có phải cả Kinh thánh đã thuộc về dĩ vãng. Tất cả các anh sai rồi. Các anh đang thờ phượng một người. Một người đã chết, và người đó tên là Jêsus, Ngài đã chết cách đây đã lâu, và không có chuyện như Ngài đã sống lại đâu.” Nhưng họ không thể nói điều đó ở buổi nhóm tại Durba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gài vẫn đang đứng đó làm giống như Ngài đã làm và chứng minh với họ. Vậy thì, ngay cả các giáo phái phải trở lại... Chính người đã viết và nói với tôi rằng tôi có thể phải bị vạch mặt vì sự giảng dạy Kinh thánh của tôi là người đã phải viết điều đó trên báo của họ. Đức Chúa Trời dù sao đi nữa sẽ khiến họ ca ngợi Ngài ở đó. Đúng thế. Dù thế nào đi nữa Ngài sẽ khiến họ ca ngợi Ngà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8-4</w:t>
      </w:r>
      <w:r>
        <w:rPr>
          <w:rFonts w:cs="Times New Roman" w:ascii="Times New Roman" w:hAnsi="Times New Roman"/>
          <w:sz w:val="22"/>
        </w:rPr>
        <w:t xml:space="preserve">  </w:t>
        <w:tab/>
        <w:t>Chúng ta có một cô bé đau ốm đang ngồi ở đây. Đó là con chị phải không? Cô bé khổ sở vì điều gì? Thưa chị? Bị xuất huyết não, [Anh Branham nói chuyện với người mẹ có đứa con đau ốm. - Bt] Không, chúng... 4 năm tất cả à? Ồ, ông ấy ở Maringo hay nơi nào dưới đó? Peria. Đây là cô gái mà chị vừa... ? ... Chỉ có một điều duy nhất người mẹ có thể... ? ... cứu cô gái đó. Đó là Đức Chúa Trời. Chị biết điều đó. Ồ, tôi rất vui vì điều đó. Anh muốn xuống cầu nguyện cho cô gái không, Anh Neville? Từ lúc Anh Neville cúi xuống cầu nguyện cho cô bé cô ấy đã khỏe hơn. Vẫn có những người chăn biết thức ăn của chiê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9-1</w:t>
      </w:r>
      <w:r>
        <w:rPr>
          <w:rFonts w:cs="Times New Roman" w:ascii="Times New Roman" w:hAnsi="Times New Roman"/>
          <w:sz w:val="22"/>
        </w:rPr>
        <w:t xml:space="preserve">  </w:t>
        <w:tab/>
        <w:t>Chị yêu dấu đang ngồi trong ghế đó, sự lo lắng của chị là gì? Của chị? Ung thư, ồ, tôi hỏi chị một điều ngay bây giờ được không, có lẽ đúng ngay đây. Bao nhiêu người ở đây đã được chữa lành bệnh ung thư, hãy giơ tay lên? Mời chị hãy nhìn đâ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Đức Chúa Trời là Đấng Chữa lành. Chúng ta biết điều đó. Nếu tôi nói cho chị, tôi có thể đi xuống đó và lấy bệnh xuất huyết ra khỏi cô bé và làm cô bé khỏe mạnh, ắt tôi nói sai với chị. Hay là tôi có thể cất bịnh ung thư ra khỏi một người phụ nữ... Nhưng tôi biết một điều: Có một sự chịu đựng, một bịnh ung thư, khối u, sự đui mù, và ngay cả sự chết vồ lấy một số chiên của Đức Chúa Trời ngày nào đó. Tôi tiến tới với quyền năng của Đức Chúa Trời; Tôi giết nó và mang chiên ấy về. Đúng thế. Ngày nay chúng ta tiến tới, không có điều gì vĩ đại như thế. Tôi đi tới với chiếc trành nem đá (slingshot) nhỏ bé đơn sơ của sự cầu nguyện. Tôi sẽ mang chiên trở về. Chị tin điều đó không? Chị cũng tin, phải không, thưa chị?</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9-2</w:t>
      </w:r>
      <w:r>
        <w:rPr>
          <w:rFonts w:cs="Times New Roman" w:ascii="Times New Roman" w:hAnsi="Times New Roman"/>
          <w:sz w:val="22"/>
        </w:rPr>
        <w:t xml:space="preserve">  </w:t>
        <w:tab/>
        <w:t>Bao nhiêu người trong các bạn tin bằng tấm lòng mình lúc nầy? Bây giờ, anh em cúi đầu trong khi tôi đi cầu nguyện. [Anh Branham rời khỏi bục giảng để cầu nguyện cho người đau. - Bt] Tốt lắ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Lạy Cha yêu dấu, một người phụ nữ trẻ đẹp nằm đây có thể không bao giờ bước đi nữa hay bắt đầu đi lại được, nếu Cha không giúp đỡ. Kẻ thù đã bắt chị ấy, chị ở ngoài phạm vi chuyên môn của bất cứ Bác sĩ nào. Kẻ thù đã tóm lấy chị đem ra ngoài không trung đến nỗi Bác sĩ thậm chí chẳng làm được việc gì. Nhưng chị không ở ngoài tầm tay của Ngài, Chúa ôi. Chị ở ngay nơi Ngài có có thể đặt tay trên chị. Dựa trên Lời của Đức Chúa Trời con đặt tay trên người nữ trẻ nầy và loại bỏ bệnh xuất huyết não nầy; Nhơn Danh Chúa Jêsus Christ, kêu gọi chị trở lại người nữ bình thường. Chị sẽ sống vì sự vinh hiển của Đức Chúa Trời. Cầu xin cho chị được khỏe mạnh, đi ra đi vào Nhà thờ nầy giống như những người khác sau khi đến để biết Ngài. Dâng sự ca ngợi cho Đức Chúa Trời. Vì qua Chúa Jêsus Christ điều đó đượ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9-3</w:t>
      </w:r>
      <w:r>
        <w:rPr>
          <w:rFonts w:cs="Times New Roman" w:ascii="Times New Roman" w:hAnsi="Times New Roman"/>
          <w:sz w:val="22"/>
        </w:rPr>
        <w:t xml:space="preserve">  </w:t>
        <w:tab/>
        <w:t>Như sự thoái hóa của tóc chị, chỉ một ít lượt nữa chị sẽ ở trong đất kia nơi con đã thấy... ? ... Không có già nua nữa, nhưng trẻ mãi, tuy nhiên những người yêu dấu của chị ở đây sẽ khóc vì họ yêu thương chị. Kẻ thù lớn đã vồ lấy và dằn cháu ra khỏi tầm tay Bác sĩ, một con sư tử bịnh ung thư đáng sợ. Đức Chúa Trời ôi, con đi theo chị và mang chị trở về. Con giết con sư tử... ? ... Nhơn Danh Chúa Jêsus Christ không thấy được là Đấng mà con làm đại diện cho Ngài. Cầu xin điều đó lìa khỏi chị, và nguyện chị được khỏe mạnh và sống nhiều năm tuy nhiên tuy nhiên vì sự vinh hiển của Đức Chúa Trời, qua Chúa Jêsus Christ Chúa chúng ta. A-me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ha Thiên Thượng của chúng con ôi, vì thật không ở trong chiếc áo giáp vĩ đại, không có một thanh gươm bóng loáng, như Ngài đã nói... ? ... Đi hướng về đây. Nhưng với một cái tránh ném đá nhỏ bé bằng đức tin con đến vì linh hồn và thân thể nầy, mà kẻ thù của bịnh ung thư đã vồ lấy chị ra khỏi xa ngoài phạm vi của các Bác sĩ, nhưng con đang hướng về sáng nay, Chúa ôi, đem chị trở về với đồng cỏ xanh tươi mát mẻ và mé nước bình tịnh. Nhơn Danh Chúa Jêsus đắc thắng mà con là Sứ giả của Ngài với đức tin bền bỉ con tin rằng chị sẽ được đem trở về bởi quyền năng của lời cầu nguyện nầy. Nguyện xin được như vậy, nhơn Danh Chúa Jêsus... ?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nghĩ có buổi lễ Báp-têm ngay bây giờ phải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Mời anh em ngẩng đầu lên một lát. Mục sư vừa nói với tôi những người nầy đau rất nặng. Họ sẽ khỏe thôi. Chỉ đừng... Được rồi. Những Lời hứa của Đức Chúa Trời không bao giờ không ứng nghiệm. Chúng ta đi theo chú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9-4</w:t>
      </w:r>
      <w:r>
        <w:rPr>
          <w:rFonts w:cs="Times New Roman" w:ascii="Times New Roman" w:hAnsi="Times New Roman"/>
          <w:sz w:val="22"/>
        </w:rPr>
        <w:t xml:space="preserve">  </w:t>
        <w:tab/>
        <w:t>Họ đã được làm phép báp-têm... Có một số người phải đi. Chúng ta sẽ có buổi nhóm lại tối nay. Có ai ở đây không thể đến đây tối nay, hẳn là muốn chúng tôi dâng lời cầu nguyện cho anh em bây giờ, điều đó không thể có ở đây tối nay? Thế thì mời anh em đến ngay đây. Anh em nào không thể đến tối nay, tôi sẽ có nhiều thời giờ hơn; Xếp thành hàng người cầu nguyện tối nay. Những người đã chịu phép báp-tê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nh em có một cậu bé ở đây... Được rồi. Vâng, thưa anh. Cảm ơn anh rất nhiều. Tôi đọc một chút được không, hay là... Cảm ơn quí a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ếu anh em chỉ cho tôi 1 hay 2 phút nữa, chúng ta -- rồi chúng ta sẽ có buổi lễ làm phép báp-têm. Tôi biết anh em muốn thấy điều đó. Những ai mong được làm phép báp-têm sáng nay, vậy thì, các bà đi qua đây để thay áo, và các ông đi qua phía bên nầy. Sau đó, trong lúc tôi đang cầu nguyện cho người đau, thì anh chị em có thể sẵn sàng để cho lễ báp-têm. Những người nào biết rằ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29-6</w:t>
      </w:r>
      <w:r>
        <w:rPr>
          <w:rFonts w:cs="Times New Roman" w:ascii="Times New Roman" w:hAnsi="Times New Roman"/>
          <w:sz w:val="22"/>
        </w:rPr>
        <w:t xml:space="preserve">  </w:t>
        <w:tab/>
        <w:t>Tối nay tôi sẽ cố gắng đi qua hàng người cầu nguyện ngắn, ngay tối nay, ngay khi tôi đến. Chúng ta sẽ bắt đầu với sách Ê-phê-sô tối nay. Chúng ta sẽ rất sung sướng có anh em lúc nầy nếu anh em không có Nhà thờ để đi. Nhưng nếu anh em có Mục sư và Nhà thờ của mình, thế thì anh em tham dự tại Nhà thờ mà anh em gây dựng. Nếu thế, thì anh em phải đi, phải đi đúng giờ, cầu Đức Chúa Trời ban phước cho anh em. Hãy trở lại với chúng tôi khi nào có thể được. Chúng tôi rất vui mừng vì sự có mặt của anh e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nh em muốn được cầu thay qua đây... ? ... Bây giờ, những người còn lại trong anh em trong khi anh em cúi đầu một phút, chúng ta muốn cầu nguyệ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ha ôi, con cảm ơn Cha hôm nay vì chiếc trành ném đá của người chăn nhỏ bé, lời cầu nguyện đã khiến cho sư tử quì xuống, con chiên nhỏ bé bị giật ra khỏi nó, và mang nó trở về với cha mẹ. Con cầu xin cho anh em con. Con cầu xin Ngài sẽ mang người trở về an toàn, Chúa ôi. Nguyện huyết áp và những rối loạn trong cơ thể anh chấm dứt. Con đi theo sau anh, Chúa ôi, xin hãy mang anh trở về. Nhơn Danh Chúa Jêsus Christ, xin được như thế. Cầu xin Đức Chúa Trời ban phước cho anh e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30-2</w:t>
      </w:r>
      <w:r>
        <w:rPr>
          <w:rFonts w:cs="Times New Roman" w:ascii="Times New Roman" w:hAnsi="Times New Roman"/>
          <w:sz w:val="22"/>
        </w:rPr>
        <w:t xml:space="preserve">  </w:t>
        <w:tab/>
        <w:t>Đi xuống dưới tôi thấy một cậu bé bị mù khác. Tôi muốn nói một điều nữa. Tôi đã bị đau, đã nôn mửa, và tôi nghĩ... Tôi không muốn anh em bỏ lỡ điều nầy nếu có thể. Tôi nghĩ, “Đức Chúa Trời ôi, con sẽ đem lại điều gì nếu con có thể nghe ai đó ngừng lại bên ngoà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ợ tôi ắt sẽ nói, “Billy à, có một quí ông lớn tuổi ở đây muốn gặp Anh.” Đây rồi một người hói đầu nhỏ bé có râu quai nón bạc màu đế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Ông đã bước vào nói, “Anh là Anh Branham phải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đáp, “Vâng, thưa ông, tôi đây.”</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ên tôi là Si-môn.” Ông đặt tay trên tôi nhìn tôi một chặp rồi nói, “Anh là người tin kính, phải không Anh Branham?”</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ú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hế thì tốt lắm. Si-môn Phi-e-rơ của Kinh thánh... Tôi thật cảm kích về điều đó. Ông ấy chắc không phải nói nhiều, đặt tay mình trên tôi. Chắc hẳn tốt đẹp.</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Rồi điều đó đến với tôi: “Bởi sự giúp đỡ và ân điển Đức Chúa Trời, có 10.000 người tin điều tương tự như vậy nếu tôi đến với họ.” Tôi nghĩ, “Lạy Chúa, cho phép con đem về mọi người mà con có thể. Cho phép con chỉ - chỉ...” Tôi nghĩ chắc là Si-môn hay đúng Phao-lô, một số người của họ chỉ đi vào và nói, “Anh là Anh Branham phải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â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ặt tay họ trên tôi nhìn tôi rồi nói, “Được lắm, Anh Branham,” rồi bước ra. Tôi chắc trở nên khỏe mạnh. Tôi chắc sẽ tốt đẹp. Chắc là vậy. Tôi nói... “Ông bạn, chắc tôi sẽ lấy lại dũng khí ngay lúc đó.” Tôi nói, “Tôi sẽ đồng ý có mặt ngay.” Vâng, thưa quí vị. Và có những người ngày nay tin việc giống như vậy. Và đó là điều tôi đi xuống đây để làm: Đặt tay trên anh, kêu cầu Đ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30-6</w:t>
      </w:r>
      <w:r>
        <w:rPr>
          <w:rFonts w:cs="Times New Roman" w:ascii="Times New Roman" w:hAnsi="Times New Roman"/>
          <w:sz w:val="22"/>
        </w:rPr>
        <w:t xml:space="preserve">  </w:t>
        <w:tab/>
        <w:t>Tôi muốn đi đến cậu bé nầy, thưa chị, chỉ một phút, cậu bé mù nầy. Nó đã bị mù bao lâu rồi, thưa chị? Ngay từ lúc sanh ra. Chào cậu bé. Ồ, cháu không... ? ... Bây giờ, chỉ một phút th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ức Chúa Trời nhân từ ôi, ngoài phạm vi của các Bác sĩ, lúc sanh ra cậu bé nầy, bị mù từ lúc sanh ra, và không thấy được, cậu bé đáng yêu, xinh đẹp nầy... Kẻ thù, trước khi anh bạn nhỏ bé có cơ hội trong đời, đã giật lấy nó ra khỏi xa tầm tay các Bác sĩ. Nhưng con đang đến ngay sau cậu sáng nay, Chúa ôi. Cái ná cầu nguyện đơn sơ nhỏ bé... ? ... Hãy cho con mang cậu trở về, Đức Chúa Trời ôi. Con đối đầu với kẻ thù, ma quỉ, nhơn Danh Chúa Jêsus Christ, con kêu cầu cho cậu bé nầy vì Đức Chúa Trời. Con kêu cầu cho sự thấy được của cậu bé cho Đức Chúa Trời, xin ban lại cho cậu những gì Sa-tan đã cướp đi khỏi cậu. Nguyện cậu được có điều đó nhơn Danh Chúa Jêsus Christ, xin được như thế. Bây giờ, xin được thế.</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ào, chị yêu quí, xin chị đừng có chút nghi ngờ nào, vì cậu bé nầy sẽ tốt thôi. Tôi muốn mang cậu bé trở về đây ở Nhà thờ nầy và cho nhiều người thấy cậu có thể thấy được... ? ... Xin ban cho cậu thị lực nhơn Danh Chúa Jêsus Christ... ?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30-7</w:t>
      </w:r>
      <w:r>
        <w:rPr>
          <w:rFonts w:cs="Times New Roman" w:ascii="Times New Roman" w:hAnsi="Times New Roman"/>
          <w:sz w:val="22"/>
        </w:rPr>
        <w:t xml:space="preserve">  </w:t>
        <w:tab/>
        <w:t>Đúng... ? ... Chúa Jêsus... ? ... Con người nhỏ bé nầy mà tôi đã dâng lời cầu thay rất nhiều, nhưng sáng nay tôi lại đến nhơn Danh Chúa Jêsus Christ, dâng trọn sự cầu nguyện nhỏ bé nầy mà Ngài đã ban cho con; Ngài đã giúp đỡ con bằng điều nầy, Chúa ôi, bằng quyền năng của Ngài để lấy... ra khỏi miệng của... ? ... ra khỏi miệng của chính sự chết, khiến người chết sống lại sau khi họ đã bị tuyên bố chết, đang nằm lạnh cứng. Con theo sau kẻ thù, nhơn Danh Chúa Jêsus Christ. Để mang nó trở về làm cho khỏe mạnh lại. Xin nhậm lời, xin được làm vì sự vinh hiển Đ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à chị muốn được cầu thay... Chị là người tin phải không? Lạy Chúa, con mang chị ấy vào trong tầm tay của cái trành ném đá nhỏ bé nầy. Nhơn Danh Chúa Jêsus Christ cầu xin điều đó lìa khỏi chị và không bao giờ trở lại. A-men! ... ?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hế đấy, cùng cái ná nhỏ bé ấy đã đi và lấy được vì tấm lòng đó, và vì con gái của chị, và... ? ... Cha Thiên Thượng yêu dấu ôi, con đuổi theo kẻ thù, đang dùng cái trành ném đá nhỏ bé nầy mà Ngài ban cho con, vì Ngài đã phán nếu các ngươi có những kẻ tin và chân thành cầu nguyện... ? ... Bây giờ hãy làm, vì con gởi nó với yêu cầu của chị ấy. Nhơn Danh Chúa Jêsus Christ cầu xin được như vậy. A-me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30-8</w:t>
      </w:r>
      <w:r>
        <w:rPr>
          <w:rFonts w:cs="Times New Roman" w:ascii="Times New Roman" w:hAnsi="Times New Roman"/>
          <w:sz w:val="22"/>
        </w:rPr>
        <w:t xml:space="preserve">  </w:t>
        <w:tab/>
        <w:t>Được rồi, thưa chị. Bây giờ, chúng ta... Trạng thái thần kinh ở ngoài tầm tay của Bác sĩ. Họ có thể cho bạn điều gì đó hồ như để làm dịu bạn, nhưng sau đó nó khiến bạn tồi tệ hơn... ? ... Bây giờ, hãy xem, chúng ta sẽ đi ra vì điều đó sáng nay. Chúng ta sẽ đi ra và mang nó trở về... [Băng trống - Bt]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Lạy Chúa Jêsus... [Băng trống - Bt] ... Con... [Băng trống - Bt] ... Năm... [Băng trống - Bt] ... Hòn sỏi, đ-ứ-c - t-i-n, trong chiếc trành cầu nguyện nầy, và con sẽ mang chị con trở về khỏi nanh vuốt tình trạng bất an đó... ? ... Những Bác sĩ... ? ... Con sẽ mang chị trở về với sự an bình của đồng cỏ xanh tươi mát mẻ và mé nước bình tịnh, con cầu xin điều nầy nhơn Danh Chúa Jêsus Christ. A-men!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hế đấy. Không phải là bệnh teo cơ. Đức Chúa Trời Cha ôi, cô bé nầy, chúng con rất vui mừng đó không phải là bệnh teo cơ; Nhưng bất kể là bệnh gì, nó vẫn ở trong tầm tay của Ngài, Chúa ôi, và con đến với chiếc ná đức tin nhỏ bé trong sự cầu nguyện nầy... ? ... Con ấn mạnh hòn sỏi với tất cả sức lực để có thể bắn nó đi, nhơn Danh Chúa Jêsus Christ cầu xin nó trúng đích. Cầu xin cô bé được khỏe mạnh. Con cầu xin điều nầy nhơn Danh Chúa Jêsus Christ... ?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30-9</w:t>
      </w:r>
      <w:r>
        <w:rPr>
          <w:rFonts w:cs="Times New Roman" w:ascii="Times New Roman" w:hAnsi="Times New Roman"/>
          <w:sz w:val="22"/>
        </w:rPr>
        <w:t xml:space="preserve">  </w:t>
        <w:tab/>
        <w:t>Khi người mẹ trẻ và con nhỏ của bà, một người nhỏ bé bà muốn gặp phía bên xa kia, trong miền vinh hiển đó con vừa nói. Và họ... Người mẹ sẽ không sống để đỡ đứa nhỏ nầy lên. Đứa bé cũng không sống lâu mà không có sự giúp đỡ của Ngài, nhưng con đang đến với chiếc ná nầy, với tất cả sức mạnh nhằm mục đích đó con có thể lấy được ở kẻ thù. Nhơn Danh Chúa Jêsus Christ, con bắn vào nó. Họ sẽ khỏe mạnh vì sự vinh hiển Đức Chúa Trời, nhơn Danh Chúa Jêsus Christ. A-men! ... ?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guồn sức mạnh đó rất dễ chịu. Con thật vui mừng, vì chức vụ đó và cũng là chức vụ vĩ đại đang chỉ cho họ... ? ... Chị ấy sẽ tệ hơn không?” Cha Thiên Thượng của chúng con ôi, Sa-tan đã giật lấy người mẹ trẻ nhỏ bé nầy ra ngoài xa phạm vi cứu chữa của các Bác sĩ. Họ chỉ có thể quăng ra, bắn ra những viên thuốc theo cách đó, Chúa ôi, điều đó sẽ chỉ giằng xé chị ấy và hầu như không làm chị ấy biết rằng mình ở đâu, và khi chị ấy đã qua rồi, chị sẽ tệ hại hơn. Nhưng con đang đến với chiếc ná đức tin nầy với một hòn đá bắn ngay vào đích, nhắm đúng vào mục tiêu. Nhơn Danh Chúa Jêsus Christ, con lấy đi sự rối loạn bất an khỏi chị vì sự vinh hiển của Đ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30-9</w:t>
      </w:r>
      <w:r>
        <w:rPr>
          <w:rFonts w:cs="Times New Roman" w:ascii="Times New Roman" w:hAnsi="Times New Roman"/>
          <w:sz w:val="22"/>
        </w:rPr>
        <w:t xml:space="preserve">  </w:t>
        <w:tab/>
        <w:t>Lạy Đức Chúa Trời yêu dấu, Anh George đang nằm chết đằng kia cách đây không lâu, xin thấy đức tin đã làm việc vì Anh. Bây giờ, Anh bị bệnh thấp khớp, Chúa ôi. Anh nhận biết người ta có thể cho anh một số hóc-môn chữa bệnh viêm và dị ứng hay cái gì đó để làm dịu cơn đau nhưng sẽ không mang bịnh nầy đi khỏi; Vì vậy mục đích của chúng con cầu nguyện nhơn Danh Chúa Jêsus Christ, cầu xin bịnh thấp khớp hết hẳn. Nguyện Anh được về nhà và khỏe mạnh. Cảm ơn Ngài rất nhiều... ?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hào bà. Ồ. Vâng, thưa bà. Bà đã nghe tất cả chứ? Thật ngoài giới hạn của dòng họ hay chết. Bà là ngươi tin Chúa Jêsus phải không? Tôi thấy một bà xinh đẹp ở đằng kia... ? ... Bà sẽ trẻ lại mãi mãi. Tôi biết lúc nầy bà muốn sống cho sự vinh hiển Ngài. Đang đi nhanh đến đằng kia... ? ... Con trai bà... Bà không thể tìm thấy cậu ta phải không? Ồ, cậu ấy không thể bị... ? ... Mệt mỏi vì buồn phiền, tôi hiể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hị thân mến, tôi muốn chị đến... ? ... ở đây. Chị ấy có ở đây để... ? ... Được rồi, anh nói với chị ấy. Được rồi, chị ấy sẽ nói với anh em về những gì vừa xảy ra xa ngoài hơi thở chị ở đây mà cậu con trai quí báu đang chờ đợi chị. Chị sẽ trẻ như cậu ấy... ? ... Chỉ... ?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Cha Thiên Thượng yêu dấu ôi, cuộc chạy đua đã ngừng. Không còn để lại gì nhiều hơn nữa, và đứa con trai yêu quí chị ấy vừa qua sông. Cậu ấy có thể chỉ nhìn lại... ? ... Ngay... ? ... Chị ấy đang chờ tàu, Chúa ôi, điều đó sẽ mang chị qua những con suối, đi tới Miền Vinh hiển. Xin Chúa ban phước cho chị, Cha ôi…?... lòng chị. Nguyện xin đó là một sự hiệp nhất vĩ đại, chỉ vượt qua s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napToGrid w:val="false"/>
        <w:jc w:val="center"/>
        <w:rPr>
          <w:rFonts w:ascii="Times New Roman" w:hAnsi="Times New Roman" w:cs="Times New Roman"/>
          <w:sz w:val="20"/>
          <w:szCs w:val="22"/>
        </w:rPr>
      </w:pPr>
      <w:r>
        <w:rPr>
          <w:rFonts w:cs="Times New Roman" w:ascii="Times New Roman" w:hAnsi="Times New Roman"/>
          <w:sz w:val="20"/>
          <w:szCs w:val="22"/>
        </w:rPr>
      </w:r>
    </w:p>
    <w:p>
      <w:pPr>
        <w:pStyle w:val="Normal"/>
        <w:snapToGrid w:val="false"/>
        <w:jc w:val="center"/>
        <w:rPr>
          <w:rFonts w:ascii="Times New Roman" w:hAnsi="Times New Roman" w:cs="Times New Roman"/>
          <w:sz w:val="20"/>
          <w:lang w:val="es-ES_tradnl"/>
        </w:rPr>
      </w:pPr>
      <w:r>
        <w:rPr>
          <w:rFonts w:cs="Times New Roman" w:ascii="Times New Roman" w:hAnsi="Times New Roman"/>
          <w:sz w:val="20"/>
          <w:lang w:val="es-ES_tradnl"/>
        </w:rPr>
        <w:t xml:space="preserve">Địa chỉ hạ tải và liên lạc: </w:t>
      </w:r>
      <w:r>
        <w:rPr>
          <w:rFonts w:cs="Times New Roman" w:ascii="Times New Roman" w:hAnsi="Times New Roman"/>
          <w:color w:val="0000FF"/>
          <w:sz w:val="20"/>
          <w:lang w:val="es-ES_tradnl"/>
        </w:rPr>
        <w:t>http://</w:t>
      </w:r>
      <w:hyperlink r:id="rId6">
        <w:r>
          <w:rPr>
            <w:rStyle w:val="InternetLink"/>
            <w:rFonts w:cs="Times New Roman" w:ascii="Times New Roman" w:hAnsi="Times New Roman"/>
            <w:sz w:val="20"/>
            <w:lang w:val="es-ES_tradnl"/>
          </w:rPr>
          <w:t>Vn.BibleWay.org</w:t>
        </w:r>
      </w:hyperlink>
    </w:p>
    <w:p>
      <w:pPr>
        <w:pStyle w:val="Normal"/>
        <w:jc w:val="center"/>
        <w:rPr>
          <w:rFonts w:ascii="Times New Roman" w:hAnsi="Times New Roman" w:cs="Times New Roman"/>
          <w:sz w:val="20"/>
          <w:lang w:eastAsia="en-CA"/>
        </w:rPr>
      </w:pPr>
      <w:r>
        <w:rPr>
          <w:rFonts w:cs="Times New Roman" w:ascii="Times New Roman" w:hAnsi="Times New Roman"/>
          <w:sz w:val="20"/>
          <w:lang w:eastAsia="en-CA"/>
        </w:rPr>
        <w:t xml:space="preserve">Email: </w:t>
      </w:r>
      <w:hyperlink r:id="rId7">
        <w:r>
          <w:rPr>
            <w:rStyle w:val="InternetLink"/>
            <w:rFonts w:cs="Times New Roman" w:ascii="Times New Roman" w:hAnsi="Times New Roman"/>
            <w:sz w:val="20"/>
            <w:lang w:eastAsia="en-CA"/>
          </w:rPr>
          <w:t>ThanhDoCanada@Yahoo.Ca</w:t>
        </w:r>
      </w:hyperlink>
    </w:p>
    <w:p>
      <w:pPr>
        <w:pStyle w:val="Normal"/>
        <w:overflowPunct w:val="false"/>
        <w:autoSpaceDE w:val="false"/>
        <w:snapToGrid w:val="false"/>
        <w:jc w:val="center"/>
        <w:rPr>
          <w:rFonts w:ascii="Times New Roman" w:hAnsi="Times New Roman" w:cs="Times New Roman"/>
          <w:sz w:val="20"/>
          <w:lang w:eastAsia="en-CA"/>
        </w:rPr>
      </w:pPr>
      <w:r>
        <w:rPr>
          <w:rFonts w:cs="Times New Roman" w:ascii="Times New Roman" w:hAnsi="Times New Roman"/>
          <w:sz w:val="20"/>
          <w:lang w:eastAsia="en-CA"/>
        </w:rPr>
      </w:r>
    </w:p>
    <w:sectPr>
      <w:headerReference w:type="default" r:id="rId8"/>
      <w:headerReference w:type="first" r:id="rId9"/>
      <w:footerReference w:type="default" r:id="rId10"/>
      <w:footerReference w:type="first" r:id="rId11"/>
      <w:type w:val="nextPage"/>
      <w:pgSz w:w="11906" w:h="16838"/>
      <w:pgMar w:left="1134" w:right="1134" w:gutter="0" w:header="567" w:top="1134"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39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39900"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60-0515M Vị Vua Bị Chối Bỏ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7pt;height:11.55pt;mso-wrap-distance-left:0pt;mso-wrap-distance-right:0pt;mso-wrap-distance-top:0pt;mso-wrap-distance-bottom:0pt;margin-top:0.05pt;mso-position-vertical-relative:text;margin-left:344.9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60-0515M Vị Vua Bị Chối Bỏ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Times New Roman" w:hAnsi="Times New Roman" w:cs="Times New Roman"/>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rFonts w:ascii="Times New Roman" w:hAnsi="Times New Roman" w:cs="Times New Roman"/>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515m.mp3" TargetMode="External"/><Relationship Id="rId3" Type="http://schemas.openxmlformats.org/officeDocument/2006/relationships/hyperlink" Target="http://nathan.co.za/message.asp?sermonum=646"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4:33:00Z</dcterms:created>
  <dc:creator>Brother Wm. M. Branham</dc:creator>
  <dc:description>CBW - Phuong - Timothy (09-0514, Rev. 5)</dc:description>
  <cp:keywords/>
  <dc:language>en-US</dc:language>
  <cp:lastModifiedBy>Timothy</cp:lastModifiedBy>
  <dcterms:modified xsi:type="dcterms:W3CDTF">2009-05-16T07:52:00Z</dcterms:modified>
  <cp:revision>16</cp:revision>
  <dc:subject>Vị Vua Bị Chối Bỏ</dc:subject>
  <dc:title>60-0515M The Rejected King (Vietnamese Translation, Rev. 5)</dc:title>
</cp:coreProperties>
</file>