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40"/>
        </w:rPr>
      </w:pPr>
      <w:r>
        <w:rPr>
          <w:rFonts w:cs="Arial"/>
          <w:b/>
          <w:bCs/>
          <w:sz w:val="40"/>
          <w:szCs w:val="40"/>
        </w:rPr>
        <w:t>Đia Vị Làm Con</w:t>
      </w:r>
      <w:r>
        <w:rPr>
          <w:b/>
          <w:sz w:val="40"/>
          <w:szCs w:val="40"/>
        </w:rPr>
        <w:t xml:space="preserve"> Thừa Kế</w:t>
      </w:r>
      <w:r>
        <w:rPr>
          <w:rFonts w:cs="Arial"/>
          <w:b/>
          <w:bCs/>
          <w:sz w:val="40"/>
          <w:szCs w:val="40"/>
        </w:rPr>
        <w:t xml:space="preserve"> (1)</w:t>
      </w:r>
    </w:p>
    <w:p>
      <w:pPr>
        <w:pStyle w:val="Normal"/>
        <w:jc w:val="center"/>
        <w:rPr>
          <w:rFonts w:cs="Arial"/>
          <w:b/>
          <w:b/>
          <w:bCs/>
          <w:sz w:val="28"/>
          <w:szCs w:val="28"/>
        </w:rPr>
      </w:pPr>
      <w:r>
        <w:rPr>
          <w:rFonts w:cs="Arial"/>
          <w:b/>
          <w:bCs/>
          <w:sz w:val="28"/>
          <w:szCs w:val="28"/>
        </w:rPr>
        <w:t>Sách Ê-phê-sô Tương Đương Với Sách Giô-suê</w:t>
      </w:r>
    </w:p>
    <w:p>
      <w:pPr>
        <w:pStyle w:val="Normal"/>
        <w:jc w:val="center"/>
        <w:rPr>
          <w:rFonts w:cs="Arial"/>
          <w:b/>
          <w:b/>
          <w:bCs/>
          <w:sz w:val="24"/>
          <w:szCs w:val="28"/>
        </w:rPr>
      </w:pPr>
      <w:r>
        <w:rPr>
          <w:rFonts w:cs="Arial"/>
          <w:b/>
          <w:bCs/>
          <w:sz w:val="24"/>
          <w:szCs w:val="28"/>
        </w:rPr>
      </w:r>
    </w:p>
    <w:p>
      <w:pPr>
        <w:pStyle w:val="Normal"/>
        <w:pBdr>
          <w:top w:val="single" w:sz="4" w:space="1" w:color="000000"/>
          <w:left w:val="single" w:sz="4" w:space="4" w:color="000000"/>
          <w:bottom w:val="single" w:sz="4" w:space="1" w:color="000000"/>
          <w:right w:val="single" w:sz="4" w:space="4" w:color="000000"/>
        </w:pBdr>
        <w:ind w:left="500" w:right="713" w:firstLine="300"/>
        <w:jc w:val="both"/>
        <w:rPr>
          <w:bCs/>
          <w:szCs w:val="20"/>
        </w:rPr>
      </w:pPr>
      <w:r>
        <w:rPr>
          <w:bCs/>
          <w:szCs w:val="20"/>
        </w:rPr>
        <w:t xml:space="preserve">Sứ điệp này được dịch từ băng ghi âm số </w:t>
      </w:r>
      <w:hyperlink r:id="rId2">
        <w:r>
          <w:rPr>
            <w:rStyle w:val="InternetLink"/>
            <w:b/>
            <w:color w:val="0000FF"/>
          </w:rPr>
          <w:t>60-0515E</w:t>
        </w:r>
      </w:hyperlink>
      <w:r>
        <w:rPr>
          <w:bCs/>
          <w:szCs w:val="20"/>
        </w:rPr>
        <w:t xml:space="preserve"> “</w:t>
      </w:r>
      <w:hyperlink r:id="rId3">
        <w:r>
          <w:rPr>
            <w:rStyle w:val="InternetLink"/>
            <w:b/>
            <w:color w:val="0000FF"/>
            <w:szCs w:val="20"/>
          </w:rPr>
          <w:t>Adoption #1 -- Ephesians Parallels Joshua</w:t>
        </w:r>
      </w:hyperlink>
      <w:r>
        <w:rPr>
          <w:bCs/>
          <w:szCs w:val="20"/>
        </w:rPr>
        <w:t xml:space="preserve">”, dài 124 phút, giảng vào tối Chúa nhật ngày 15 tháng 5 năm 1960, bởi Anh (Brother) William Marrion Branham, tại Nhà Thờ Đền Tạm Branham (Branham Tabernacle ), Jeffersonville, Indiana, USA. </w:t>
      </w:r>
      <w:r>
        <w:rPr>
          <w:rFonts w:cs="Arial"/>
          <w:bCs/>
          <w:szCs w:val="20"/>
        </w:rPr>
        <w:t xml:space="preserve">(Bản dịch tiếng Việt đã duyệt lần thứ 6b, ngày </w:t>
      </w:r>
      <w:hyperlink r:id="rId4">
        <w:r>
          <w:rPr>
            <w:rStyle w:val="InternetLink"/>
            <w:rFonts w:cs="Arial"/>
            <w:bCs/>
            <w:u w:val="none"/>
          </w:rPr>
          <w:t>16/8/2013</w:t>
        </w:r>
      </w:hyperlink>
      <w:r>
        <w:rPr>
          <w:rFonts w:cs="Arial"/>
          <w:bCs/>
          <w:szCs w:val="20"/>
        </w:rPr>
        <w:t xml:space="preserve"> - </w:t>
      </w:r>
      <w:hyperlink r:id="rId5">
        <w:r>
          <w:rPr>
            <w:rStyle w:val="InternetLink"/>
            <w:rFonts w:cs="Arial"/>
            <w:bCs/>
            <w:u w:val="none"/>
          </w:rPr>
          <w:t>Vietnamese Translation, Revision 6</w:t>
        </w:r>
        <w:r>
          <w:rPr>
            <w:rStyle w:val="InternetLink"/>
            <w:rFonts w:cs="Arial"/>
            <w:bCs/>
            <w:szCs w:val="20"/>
            <w:u w:val="none"/>
          </w:rPr>
          <w:t>b</w:t>
        </w:r>
      </w:hyperlink>
      <w:r>
        <w:rPr>
          <w:rFonts w:cs="Arial"/>
          <w:bCs/>
          <w:szCs w:val="20"/>
        </w:rPr>
        <w:t>)</w:t>
      </w:r>
    </w:p>
    <w:p>
      <w:pPr>
        <w:pStyle w:val="Normal"/>
        <w:jc w:val="both"/>
        <w:rPr>
          <w:rFonts w:cs="Arial"/>
          <w:bCs/>
          <w:sz w:val="22"/>
          <w:szCs w:val="22"/>
          <w:vertAlign w:val="superscript"/>
        </w:rPr>
      </w:pPr>
      <w:r>
        <w:rPr>
          <w:rFonts w:cs="Arial"/>
          <w:bCs/>
          <w:sz w:val="22"/>
          <w:szCs w:val="22"/>
          <w:vertAlign w:val="superscript"/>
        </w:rPr>
      </w:r>
    </w:p>
    <w:p>
      <w:pPr>
        <w:pStyle w:val="Normal"/>
        <w:snapToGrid w:val="false"/>
        <w:spacing w:before="0" w:after="80"/>
        <w:jc w:val="both"/>
        <w:rPr>
          <w:rFonts w:cs="Arial"/>
          <w:bCs/>
          <w:sz w:val="22"/>
          <w:szCs w:val="22"/>
        </w:rPr>
      </w:pPr>
      <w:r>
        <w:rPr>
          <w:rFonts w:cs="Arial"/>
          <w:bCs/>
          <w:sz w:val="22"/>
          <w:szCs w:val="22"/>
          <w:vertAlign w:val="superscript"/>
        </w:rPr>
        <w:t>1</w:t>
      </w:r>
      <w:r>
        <w:rPr>
          <w:rFonts w:cs="Arial"/>
          <w:bCs/>
          <w:sz w:val="22"/>
          <w:szCs w:val="22"/>
        </w:rPr>
        <w:tab/>
        <w:t>Vâng, nó là... Luôn luôn, như tôi đã nói trước đây, “Tôi thật vui sướng khi người ta nói với tôi, ‘Chúng ta hãy đi đến Nhà Chúa.’” Tôi tin rằng Đa-vít đã từng phát biểu như vậy, “</w:t>
      </w:r>
      <w:r>
        <w:rPr>
          <w:rFonts w:cs="Arial"/>
          <w:b/>
          <w:bCs/>
          <w:sz w:val="22"/>
          <w:szCs w:val="22"/>
        </w:rPr>
        <w:t>Chúng ta hãy đi đến Nhà của Chúa.</w:t>
      </w:r>
      <w:r>
        <w:rPr>
          <w:rFonts w:cs="Arial"/>
          <w:bCs/>
          <w:sz w:val="22"/>
          <w:szCs w:val="22"/>
        </w:rPr>
        <w:t>” Tôi không biết nơi nào tốt hơn để ở, các bạn cũng vậy, hơn nhà của Chúa.</w:t>
      </w:r>
    </w:p>
    <w:p>
      <w:pPr>
        <w:pStyle w:val="Normal"/>
        <w:snapToGrid w:val="false"/>
        <w:spacing w:before="0" w:after="80"/>
        <w:jc w:val="both"/>
        <w:rPr>
          <w:rFonts w:cs="Arial"/>
          <w:bCs/>
          <w:sz w:val="22"/>
          <w:szCs w:val="22"/>
        </w:rPr>
      </w:pPr>
      <w:r>
        <w:rPr>
          <w:rFonts w:cs="Arial"/>
          <w:bCs/>
          <w:sz w:val="22"/>
          <w:szCs w:val="22"/>
        </w:rPr>
        <w:tab/>
        <w:t>Tối nay, chúng ta... Chúng ta có một vài người bạn ở đây đang trên đường xuống từ Georgia. Họ có thể lái xe xuống sau khi họ đã dùng cơm tối. Rồi chúng ta... Một vài người trong số họ đang trên đường đi xuống, tôi hi vọng các bạn sẽ ở lại. Chúng tôi có nhiều phòng rộng mở chào đó các bạn. Sau đó tối thứ Tư chúng ta sẽ tiếp tục, trong việc học, và rồi nếu Chúa cho phép, tiếp tục tối Chúa nhật nữa.</w:t>
      </w:r>
    </w:p>
    <w:p>
      <w:pPr>
        <w:pStyle w:val="Normal"/>
        <w:snapToGrid w:val="false"/>
        <w:spacing w:before="0" w:after="80"/>
        <w:jc w:val="both"/>
        <w:rPr>
          <w:rFonts w:cs="Arial"/>
          <w:bCs/>
          <w:sz w:val="22"/>
          <w:szCs w:val="22"/>
        </w:rPr>
      </w:pPr>
      <w:r>
        <w:rPr>
          <w:rFonts w:cs="Arial"/>
          <w:bCs/>
          <w:sz w:val="22"/>
          <w:szCs w:val="22"/>
          <w:vertAlign w:val="superscript"/>
        </w:rPr>
        <w:t>4</w:t>
      </w:r>
      <w:r>
        <w:rPr>
          <w:rFonts w:cs="Arial"/>
          <w:bCs/>
          <w:sz w:val="22"/>
          <w:szCs w:val="22"/>
        </w:rPr>
        <w:tab/>
        <w:t>Sau đó Chatauqua sẽ bắt đầu lần thứ 6 của nó. Do vậy đó là tất cả các kế hoạch đã được định, chúng ta mong đợi để có được một thời gian tuyệt vời ở Chatauqua. Đó là nơi chúng ta có một thời gian diệu kỳ. Không phải là một đám đông quá lớn, chúng tôi thỉnh thoảng điều hành... Nó sẽ chứa đựng khoảng chừng... Tôi cho rằng chúng ta có thể có được 10.000 người trong đó, dễ dàng. Nhưng, như bình thường, năm vừa rồi, tôi nghĩ chúng ta có khoảng chừng 7.000 người, con số tương tự như vậy. Trong phòng thì đông đúc nhưng bên ngoài thì còn nhiều phòng để đứng, và có thể ngồi dọc theo các lối ra vào. Chúng ta mong chờ điều đó.</w:t>
      </w:r>
    </w:p>
    <w:p>
      <w:pPr>
        <w:pStyle w:val="Normal"/>
        <w:snapToGrid w:val="false"/>
        <w:spacing w:before="0" w:after="80"/>
        <w:jc w:val="both"/>
        <w:rPr>
          <w:rFonts w:cs="Arial"/>
          <w:bCs/>
          <w:sz w:val="22"/>
          <w:szCs w:val="22"/>
        </w:rPr>
      </w:pPr>
      <w:r>
        <w:rPr>
          <w:rFonts w:cs="Arial"/>
          <w:bCs/>
          <w:sz w:val="22"/>
          <w:szCs w:val="22"/>
          <w:vertAlign w:val="superscript"/>
        </w:rPr>
        <w:t>5</w:t>
      </w:r>
      <w:r>
        <w:rPr>
          <w:rFonts w:cs="Arial"/>
          <w:bCs/>
          <w:sz w:val="22"/>
          <w:szCs w:val="22"/>
        </w:rPr>
        <w:tab/>
        <w:t>Rất vui sướng khi được nhìn thấy những anh em Mục sư Truyền đạo ở đây. Tôi không thể nhớ hết tên của họ ở đây, các nhà Truyền giáo, Anh Humes. Và Chị Humes, phải chăng anh chị đang ngồi ở đây, và những đứa nhỏ nữa, chúng tôi thật sự vui sướng để được thấy họ ở đây, một nhà Truyền giáo. Những người khác, như Anh Pat, Anh Daulton, và, ồ, rất nhiều, Anh Beeler. Và nhìn thấy Anh Collins cách đây vài phút. Ồ, thật khó có thể gọi hết tên của họ. Nhưng chúng tôi thật vui mừng khi các bạn đến đây trong nhà của Chúa tối hôm nay.</w:t>
      </w:r>
    </w:p>
    <w:p>
      <w:pPr>
        <w:pStyle w:val="Normal"/>
        <w:snapToGrid w:val="false"/>
        <w:spacing w:before="0" w:after="80"/>
        <w:jc w:val="both"/>
        <w:rPr>
          <w:rFonts w:cs="Arial"/>
          <w:bCs/>
          <w:sz w:val="22"/>
          <w:szCs w:val="22"/>
        </w:rPr>
      </w:pPr>
      <w:r>
        <w:rPr>
          <w:rFonts w:cs="Arial"/>
          <w:bCs/>
          <w:sz w:val="22"/>
          <w:szCs w:val="22"/>
        </w:rPr>
        <w:tab/>
        <w:t>Người anh em đáng quí Neville đang ngồi ở phía sau tôi và đang cầu nguyện cho tôi trong lúc chúng tôi chuẩn bị giảng dạy về Lời... Charlie, thật vui khi nhìn thấy Anh và Chị Nellie ở đây tối nay. Đây là... Và việc giảng dạy Kinh thánh thường là rất... Vâng, Anh Weltch, tôi chỉ... Đang tìm thử anh đang ngồi ở đâu; Tôi đã nhìn thấy chỗ anh ngồi rồi.</w:t>
      </w:r>
    </w:p>
    <w:p>
      <w:pPr>
        <w:pStyle w:val="Normal"/>
        <w:snapToGrid w:val="false"/>
        <w:spacing w:before="0" w:after="80"/>
        <w:jc w:val="both"/>
        <w:rPr>
          <w:rFonts w:cs="Arial"/>
          <w:bCs/>
          <w:sz w:val="22"/>
          <w:szCs w:val="22"/>
        </w:rPr>
      </w:pPr>
      <w:r>
        <w:rPr>
          <w:rFonts w:cs="Arial"/>
          <w:bCs/>
          <w:sz w:val="22"/>
          <w:szCs w:val="22"/>
          <w:vertAlign w:val="superscript"/>
        </w:rPr>
        <w:t>6</w:t>
      </w:r>
      <w:r>
        <w:rPr>
          <w:rFonts w:cs="Arial"/>
          <w:bCs/>
          <w:sz w:val="22"/>
          <w:szCs w:val="22"/>
        </w:rPr>
        <w:tab/>
        <w:t>Việc giảng dạy Kinh thánh là thường hơi bị phụ bạc một tí, một chút ít, các bạn biết, một kiểu bước đi trên những tảng băng nhỏ; Như chúng tôi thường gọi nó như vậy. Nhưng chúng tôi chỉ cảm thấy rằng có lẽ ở tại điểm này, ở thời gian này, nó có thể là tốt đẹp để phần nào đó đem - đem Hội thánh đến với cái mà tôi nghĩ đến là một - một sự hiểu biết trọn vẹn, vị trí của những gì chúng ta đang ở trong Chúa Jêsus. Và đôi lúc tôi nghĩ việc giảng dạy là một điều thật tuyệt vời, nhưng cũng đôi khi tôi tin, Anh Beeler, rằng việc giảng dạy vượt xa điều đó, nói có thể là... Đặc biệt đối với Hội thánh.</w:t>
      </w:r>
    </w:p>
    <w:p>
      <w:pPr>
        <w:pStyle w:val="Normal"/>
        <w:snapToGrid w:val="false"/>
        <w:spacing w:before="0" w:after="80"/>
        <w:jc w:val="both"/>
        <w:rPr>
          <w:rFonts w:cs="Arial"/>
          <w:bCs/>
          <w:sz w:val="22"/>
          <w:szCs w:val="22"/>
        </w:rPr>
      </w:pPr>
      <w:r>
        <w:rPr>
          <w:rFonts w:cs="Arial"/>
          <w:bCs/>
          <w:sz w:val="22"/>
          <w:szCs w:val="22"/>
        </w:rPr>
        <w:tab/>
        <w:t>Việc giảng dạy nhắm vào một tội nhân, đem anh ta tới trước sự xét đoán bởi Lời. Nhưng việc giảng dạy cũng đặt một người tại vị trí mà anh ta đang ở. Và chúng ta cũng không bao giờ đủ khả năng để có niềm tin tuyệt đối cho đến khi biết vị trí của chúng ta đang ở là đâu.</w:t>
      </w:r>
    </w:p>
    <w:p>
      <w:pPr>
        <w:pStyle w:val="Normal"/>
        <w:snapToGrid w:val="false"/>
        <w:spacing w:before="0" w:after="80"/>
        <w:jc w:val="both"/>
        <w:rPr>
          <w:rFonts w:cs="Arial"/>
          <w:bCs/>
          <w:sz w:val="22"/>
          <w:szCs w:val="22"/>
        </w:rPr>
      </w:pPr>
      <w:r>
        <w:rPr>
          <w:rFonts w:cs="Arial"/>
          <w:bCs/>
          <w:sz w:val="22"/>
          <w:szCs w:val="22"/>
          <w:vertAlign w:val="superscript"/>
        </w:rPr>
        <w:t>7</w:t>
      </w:r>
      <w:r>
        <w:rPr>
          <w:rFonts w:cs="Arial"/>
          <w:bCs/>
          <w:sz w:val="22"/>
          <w:szCs w:val="22"/>
        </w:rPr>
        <w:tab/>
        <w:t>Nếu nước Mỹ là một vùng đất công bằng ở đây, phái tôi đi nước Nga như một Đại sứ của đất nước, đến nước Nga, khi đó, nếu họ phái tôi đi một cách chính thức tới Nga, tất cả sức mạnh mà nước Mỹ có đều ở phía sau tôi. Lời của tôi thì cũng giống như lời của nước Mỹ, nếu tôi được công nhận với tư cách là một Đại sứ.</w:t>
      </w:r>
    </w:p>
    <w:p>
      <w:pPr>
        <w:pStyle w:val="Normal"/>
        <w:snapToGrid w:val="false"/>
        <w:spacing w:before="0" w:after="80"/>
        <w:jc w:val="both"/>
        <w:rPr>
          <w:rFonts w:cs="Arial"/>
          <w:bCs/>
          <w:sz w:val="22"/>
          <w:szCs w:val="22"/>
        </w:rPr>
      </w:pPr>
      <w:r>
        <w:rPr>
          <w:rFonts w:cs="Arial"/>
          <w:bCs/>
          <w:sz w:val="22"/>
          <w:szCs w:val="22"/>
        </w:rPr>
        <w:tab/>
        <w:t>Khi đó nếu Đức Chúa Trời phái chúng ta đi như là những Đại sứ của Ngài, thì tất cả năng quyền ở trên trời, tất cả những gì thuộc Đức Chúa Trời, tất cả các Thiên sứ của Ngài và tất cả những năng quyền đứng ở phía sau lời của chúng ta nếu chúng ta chính thức được phong chức, đưa những người Sứ giả đến với dân chúng. Đức Chúa Trời phải trân trọng Lời, bởi vì Ngài đã thật trang nghiêm viết rằng, “</w:t>
      </w:r>
      <w:r>
        <w:rPr>
          <w:b/>
          <w:sz w:val="22"/>
          <w:szCs w:val="22"/>
        </w:rPr>
        <w:t xml:space="preserve">Ta sẽ giao chìa khóa Nước Thiên đàng cho ngươi; Hễ điều gì mà ngươi </w:t>
      </w:r>
      <w:r>
        <w:rPr>
          <w:rStyle w:val="Em"/>
          <w:b/>
          <w:sz w:val="22"/>
          <w:szCs w:val="22"/>
        </w:rPr>
        <w:t>buộc dưới đất</w:t>
      </w:r>
      <w:r>
        <w:rPr>
          <w:b/>
          <w:sz w:val="22"/>
          <w:szCs w:val="22"/>
        </w:rPr>
        <w:t>, thì cũng sẽ phải buộc ở trên Trời, và điều gì mà ngươi mở dưới đất, thì cũng sẽ được mở ở trên Trời</w:t>
      </w:r>
      <w:r>
        <w:rPr>
          <w:rFonts w:cs="Arial"/>
          <w:b/>
          <w:bCs/>
          <w:sz w:val="22"/>
          <w:szCs w:val="22"/>
        </w:rPr>
        <w:t>.</w:t>
      </w:r>
      <w:r>
        <w:rPr>
          <w:rFonts w:cs="Arial"/>
          <w:bCs/>
          <w:sz w:val="22"/>
          <w:szCs w:val="22"/>
        </w:rPr>
        <w:t>” Ồ, thật là những Lời hứa lớn lao mà Ngài đã hứa ban cho Hội thánh.</w:t>
      </w:r>
    </w:p>
    <w:p>
      <w:pPr>
        <w:pStyle w:val="Normal"/>
        <w:snapToGrid w:val="false"/>
        <w:spacing w:before="0" w:after="80"/>
        <w:jc w:val="both"/>
        <w:rPr>
          <w:rFonts w:cs="Arial"/>
          <w:bCs/>
          <w:sz w:val="22"/>
          <w:szCs w:val="22"/>
        </w:rPr>
      </w:pPr>
      <w:r>
        <w:rPr>
          <w:rFonts w:cs="Arial"/>
          <w:bCs/>
          <w:sz w:val="22"/>
          <w:szCs w:val="22"/>
          <w:vertAlign w:val="superscript"/>
        </w:rPr>
        <w:t>9</w:t>
      </w:r>
      <w:r>
        <w:rPr>
          <w:rFonts w:cs="Arial"/>
          <w:bCs/>
          <w:sz w:val="22"/>
          <w:szCs w:val="22"/>
        </w:rPr>
        <w:tab/>
        <w:t xml:space="preserve">Và tôi, sau những ngày đó, đối với nhiều người trong các bạn tôi cho là ở đây sáng hôm nay để nghe khi tôi có gắng trong sự khiêm tốn của tôi, đơn giản là để giải thích những khải tượng mà tôi nhìn thấy về Thiên đàng... </w:t>
      </w:r>
    </w:p>
    <w:p>
      <w:pPr>
        <w:pStyle w:val="Normal"/>
        <w:snapToGrid w:val="false"/>
        <w:spacing w:before="0" w:after="80"/>
        <w:jc w:val="both"/>
        <w:rPr>
          <w:rFonts w:cs="Arial"/>
          <w:bCs/>
          <w:sz w:val="22"/>
          <w:szCs w:val="22"/>
        </w:rPr>
      </w:pPr>
      <w:r>
        <w:rPr>
          <w:rFonts w:cs="Arial"/>
          <w:bCs/>
          <w:sz w:val="22"/>
          <w:szCs w:val="22"/>
        </w:rPr>
        <w:tab/>
        <w:t>Tôi sẽ, không có ý nào khác, đã từng thử nghi ngờ bất cứ điều gì mọi người kể với tôi rằng Đức Chúa Trời đã bảo cho họ. Tôi sẽ tin nó, thậm chí khi tôi không tìm thấy nó được ghi lại trong Kinh thánh nhưng tôi vẫn cứ muốn tin lời của anh em. Tôi có thể -- Nghiên cứu Kinh thánh rất lâu, nhưng tôi vẫn muốn tin rằng có lẽ họ chỉ hiểu nhầm nó trong cách nào đó, hay họ bị lẫn lộn vì một vài điều nào đó. Và tôi vẫn muốn tin anh - anh ta là người anh em của tôi.</w:t>
      </w:r>
    </w:p>
    <w:p>
      <w:pPr>
        <w:pStyle w:val="Normal"/>
        <w:snapToGrid w:val="false"/>
        <w:spacing w:before="0" w:after="80"/>
        <w:jc w:val="both"/>
        <w:rPr>
          <w:rFonts w:cs="Arial"/>
          <w:bCs/>
          <w:sz w:val="22"/>
          <w:szCs w:val="22"/>
        </w:rPr>
      </w:pPr>
      <w:r>
        <w:rPr>
          <w:rFonts w:cs="Arial"/>
          <w:bCs/>
          <w:sz w:val="22"/>
          <w:szCs w:val="22"/>
          <w:vertAlign w:val="superscript"/>
        </w:rPr>
        <w:t>11</w:t>
      </w:r>
      <w:r>
        <w:rPr>
          <w:rFonts w:cs="Arial"/>
          <w:bCs/>
          <w:sz w:val="22"/>
          <w:szCs w:val="22"/>
        </w:rPr>
        <w:tab/>
        <w:t>Nếu có bất cứ thứ gì đang đốt cháy trong tấm lòng tôi, và tôi hi vọng rằng nó sẽ không hề rời bỏ trong những năm sắp tới của tôi, rằng tôi sẽ không bao giờ quên những gì đã xảy ra buổi sáng Chúa nhật vừa rồi, như là một tuần. Nó đã làm cái gì đó cho tôi và có lẽ nó đang trở thành cuộc cách mạng trong cuộc đời tôi. Tôi - tôi không lo sợ. Tôi không lo sợ sự chết. Sự chết không có gì phải lo sợ cả. Nó không phải cho bạn nếu bạn hiểu. Bây giờ, nếu có lẽ... Các bạn phải có kinh nghiệm để biết được điều đó, bởi vì không có cách nào để giải thích nó cả. Các bạn không thể tìm các lời nói, bởi vì nó không nằm trong các từ điển tiếng Anh, hay một từ điển nào khác, bởi vì nó là một sự đời đời: Không phải là ngày hôm qua, không phải ngày mai, nó tất cả là hiện tại. Nó không phải là, “Tôi cảm thấy thật tốt”, và một tiếng đồng hồ từ bây giờ, “Tôi không cảm thấy khoẻ”, và một tiếng đồng hồ sau, “Cảm thấy khoẻ trở lại.” Nó luôn là hiện tại (Thấy chưa?), không bao giờ là một sự dừng lại cả, chỉ là sự bình an vinh hiển hay cái gì đó.</w:t>
      </w:r>
    </w:p>
    <w:p>
      <w:pPr>
        <w:pStyle w:val="Normal"/>
        <w:snapToGrid w:val="false"/>
        <w:spacing w:before="0" w:after="80"/>
        <w:jc w:val="both"/>
        <w:rPr>
          <w:rFonts w:cs="Arial"/>
          <w:bCs/>
          <w:sz w:val="22"/>
          <w:szCs w:val="22"/>
        </w:rPr>
      </w:pPr>
      <w:r>
        <w:rPr>
          <w:rFonts w:cs="Arial"/>
          <w:bCs/>
          <w:sz w:val="22"/>
          <w:szCs w:val="22"/>
          <w:vertAlign w:val="superscript"/>
        </w:rPr>
        <w:t>12</w:t>
      </w:r>
      <w:r>
        <w:rPr>
          <w:rFonts w:cs="Arial"/>
          <w:bCs/>
          <w:sz w:val="22"/>
          <w:szCs w:val="22"/>
        </w:rPr>
        <w:tab/>
        <w:t>Ở đó có thể là không có tội lỗi, ở đó không có sự đố kỵ, không có sự đau ốm, không gì có thể với tới được bờ của Thiên đàng cả. Và nếu tôi có được đặc ân để nói những điều này, cái mà, có lẽ tôi không được phép. Nếu tôi không được phép thì tôi sẽ cầu xin Chúa tha thứ cho tôi. Và nếu tôi có được đặc ân đó, và Chúa cho phép tôi nhìn thấy điều gì đó, tôi sẽ thích tầng đầu tiên của Thiên đàng. Và khi đó tôi tin, một người trong Kinh thánh với cái tên, tôi tin đó là Phao-lô, được cất nhắc lên tầng thứ 3 của Thiên đàng. Và nếu tầng thứ nhứt chứa sự vinh hiển thì tầng thứ 3 sẽ chứa gì? Cho dẫu Phao-lo không thể nói điều đó trong 14 năm. Phao-lô nói rằng ông không biết liệu rằng ông đang ở trong nhóm này hay ở ngoài nhóm này. Đối với vị môn đồ vĩ đại đó, không phải để chia văn phòng của ông, hay không phải để chúng ta cố làm như bất cứ thứ gì giống như ông, nhưng tôi có thể nói với Phao-lo rằng: Tôi không biết liệu tôi ở trong nhóm này hay ở ngoài nhóm này. Chỉ một điều, đó là thật tôi đang nhìn xem ông.</w:t>
      </w:r>
    </w:p>
    <w:p>
      <w:pPr>
        <w:pStyle w:val="Normal"/>
        <w:snapToGrid w:val="false"/>
        <w:spacing w:before="0" w:after="80"/>
        <w:jc w:val="both"/>
        <w:rPr>
          <w:rFonts w:cs="Arial"/>
          <w:bCs/>
          <w:sz w:val="22"/>
          <w:szCs w:val="22"/>
        </w:rPr>
      </w:pPr>
      <w:r>
        <w:rPr>
          <w:rFonts w:cs="Arial"/>
          <w:bCs/>
          <w:sz w:val="22"/>
          <w:szCs w:val="22"/>
          <w:vertAlign w:val="superscript"/>
        </w:rPr>
        <w:t>13</w:t>
      </w:r>
      <w:r>
        <w:rPr>
          <w:rFonts w:cs="Arial"/>
          <w:bCs/>
          <w:sz w:val="22"/>
          <w:szCs w:val="22"/>
        </w:rPr>
        <w:tab/>
        <w:t xml:space="preserve">Tôi luôn tự hỏi rằng nếu một ngày nào đó tôi lìa khỏi đời này, tôi sẽ nhìn thấy một đám mây nhỏ bay qua, một thần linh, và nói, “Nhìn kìa, những anh chị em kia đang bước đi, đó là Anh Charlie và Anh Neville và kia là Anh Chị Spencer.” Điều đó luôn làm tôi rối tung cả lên. Nếu đôi mắt tôi đang ở trong hầm mộ, sự suy tàn, sự đồi bại, nếu tai tôi không phải ở đây để nghe thêm nữa, và nếu máu của tôi tất cả đều đã biến mất và họ ướp chúng, và nếu nó đang ở trong nước hay ở trên mặt đất, và sức lực thuộc thể của tôi, các tế bào của tôi tất cả đều biến mất, khi đó tôi sẽ là gì hơn ngoài một thần linh bay quanh quẩn? Và nó đè nặng tôi. Tôi sẽ muốn nói như thế nào, “Chào Anh Pat, ồ thật là vui khi nhìn thấy anh. Xin chào, Anh Neville, ồ tôi thật muốn được gặp anh như thế nào à.” Nhưng tôi nghĩ, “Nếu tôi không có bất cứ thứ gì để nhìn, hay bất cứ thứ gì để nói, nó thật là đồi bại, nó thật là rác rưởi, tôi thật sẽ có khả năng để nói rằng, ‘Chào Anh Pat,’ ‘Chào Anh Neville,’ hay bất cứ câu gì, “Chào Anh Charlie?’” </w:t>
      </w:r>
    </w:p>
    <w:p>
      <w:pPr>
        <w:pStyle w:val="Normal"/>
        <w:snapToGrid w:val="false"/>
        <w:spacing w:before="0" w:after="80"/>
        <w:jc w:val="both"/>
        <w:rPr>
          <w:rFonts w:cs="Arial"/>
          <w:bCs/>
          <w:sz w:val="22"/>
          <w:szCs w:val="22"/>
        </w:rPr>
      </w:pPr>
      <w:r>
        <w:rPr>
          <w:rFonts w:cs="Arial"/>
          <w:bCs/>
          <w:sz w:val="22"/>
          <w:szCs w:val="22"/>
          <w:vertAlign w:val="superscript"/>
        </w:rPr>
        <w:t>14</w:t>
      </w:r>
      <w:r>
        <w:rPr>
          <w:rFonts w:cs="Arial"/>
          <w:bCs/>
          <w:sz w:val="22"/>
          <w:szCs w:val="22"/>
        </w:rPr>
        <w:tab/>
        <w:t>Nhưng bây giờ tôi biết những điều đó là sai. Vì nó được viết trong Kinh thánh, cái mà tôi không nói ngược lại, “Vì nếu Đền tạm trên đất này bị hư nát thì chúng ta đã có một cái khác chờ sẵn.” Một cái Đền tạm khác, cái mà có mắt, cái mà có tai, cái mà có môi và nhiều năng lực thuộc thể khác. Nếu cái Đền tạm thuộc thế gian này bị thải ra, nó có một thân thể có thể cảm nhận được, có thể nói được.</w:t>
      </w:r>
    </w:p>
    <w:p>
      <w:pPr>
        <w:pStyle w:val="Normal"/>
        <w:snapToGrid w:val="false"/>
        <w:spacing w:before="0" w:after="80"/>
        <w:jc w:val="both"/>
        <w:rPr>
          <w:rFonts w:cs="Arial"/>
          <w:bCs/>
          <w:sz w:val="22"/>
          <w:szCs w:val="22"/>
        </w:rPr>
      </w:pPr>
      <w:r>
        <w:rPr>
          <w:rFonts w:cs="Arial"/>
          <w:bCs/>
          <w:sz w:val="22"/>
          <w:szCs w:val="22"/>
        </w:rPr>
        <w:tab/>
        <w:t>Và bây giờ, nó đến với tôi, chỉ bây giờ, và Môi-se đã chết và trong một - một ngôi mộ không được đánh dấu trong hơn 800 năm, và Ê-li đã được cất lên trời trước đó 500 năm, nhưng trên núi Hoá hình, họ được nhìn thấy đang nói chuyện với Chúa Jêsus.</w:t>
      </w:r>
    </w:p>
    <w:p>
      <w:pPr>
        <w:pStyle w:val="Normal"/>
        <w:snapToGrid w:val="false"/>
        <w:spacing w:before="0" w:after="80"/>
        <w:jc w:val="both"/>
        <w:rPr>
          <w:rFonts w:cs="Arial"/>
          <w:bCs/>
          <w:sz w:val="22"/>
          <w:szCs w:val="22"/>
        </w:rPr>
      </w:pPr>
      <w:r>
        <w:rPr>
          <w:rFonts w:cs="Arial"/>
          <w:bCs/>
          <w:sz w:val="22"/>
          <w:szCs w:val="22"/>
          <w:vertAlign w:val="superscript"/>
        </w:rPr>
        <w:t>16</w:t>
      </w:r>
      <w:r>
        <w:rPr>
          <w:rFonts w:cs="Arial"/>
          <w:bCs/>
          <w:sz w:val="22"/>
          <w:szCs w:val="22"/>
        </w:rPr>
        <w:tab/>
        <w:t xml:space="preserve">Sau khi Sa-mu-ên đã chết ít nhất 3 đến 4 năm và một phù thuỷ của Ên-dô-rơ đã tới và sấp mặt, nói với ông, “Ông đã lừa tôi, bởi vì ông là Sau-lơ, chính ông.” Bà ta nói, “Bởi vì tôi nhìn thấy các vị thần.” Bà là một người ngoại giáo (các bạn thấy chưa?), “Tôi nhìn thấy các vị thần đang dấy lên.” </w:t>
      </w:r>
    </w:p>
    <w:p>
      <w:pPr>
        <w:pStyle w:val="Normal"/>
        <w:snapToGrid w:val="false"/>
        <w:spacing w:before="0" w:after="80"/>
        <w:jc w:val="both"/>
        <w:rPr>
          <w:rFonts w:cs="Arial"/>
          <w:bCs/>
          <w:sz w:val="22"/>
          <w:szCs w:val="22"/>
        </w:rPr>
      </w:pPr>
      <w:r>
        <w:rPr>
          <w:rFonts w:cs="Arial"/>
          <w:bCs/>
          <w:sz w:val="22"/>
          <w:szCs w:val="22"/>
        </w:rPr>
        <w:tab/>
        <w:t xml:space="preserve">Tuy nhiên Sau-lơ không thể nhìn thấy Sa-mu-ên, và Sau-lơ hỏi, “Ông ta trông như thế nào? Hãy mô tả ông ta cho tôi xem.” Bà trả lời, “Ông ta gầy, và ông có một áo tơi khoác qua vai.” </w:t>
      </w:r>
    </w:p>
    <w:p>
      <w:pPr>
        <w:pStyle w:val="Normal"/>
        <w:snapToGrid w:val="false"/>
        <w:spacing w:before="0" w:after="80"/>
        <w:jc w:val="both"/>
        <w:rPr>
          <w:rFonts w:cs="Arial"/>
          <w:bCs/>
          <w:sz w:val="22"/>
          <w:szCs w:val="22"/>
        </w:rPr>
      </w:pPr>
      <w:r>
        <w:rPr>
          <w:rFonts w:cs="Arial"/>
          <w:bCs/>
          <w:sz w:val="22"/>
          <w:szCs w:val="22"/>
        </w:rPr>
        <w:tab/>
        <w:t>Và nói, “Đó Là Tiên tri Sa-mu-ên, hãy đem ông đến trước mặt ta.” Tôi muốn các bạn để ý rằng Sa-mu-ên không hề mất đi bất cứ nhân cách nào của mình cả. Ông vẫn là một Tiên tri, ông bảo cho Sau-lơ một cách chính xác về những gì sẽ xảy ra vào ngày hôm sau. Do vậy, các bạn thấy, sự chết không làm cho chúng ta suy yếu khi chúng ta than khóc, than vãn ở tại hầm mộ. Nó chỉ làm thay đổi chỗ chúng ta đang trú ngụ mà thôi. Nó đưa chúng ta từ một nơi... Tuổi tác là gì? Nếu tôi chỉ sống thêm một tiếng đồng hồ, thì tôi sẽ sống lâu như một cậu bé 16 tuổi. Tôi sẽ sống lâu như một cậu bé 5 tuổi. Tuổi tác không phải là vấn đề. Chúng ta đang ngồi ở đây cho một mục đích, để làm điều gì đó.</w:t>
      </w:r>
    </w:p>
    <w:p>
      <w:pPr>
        <w:pStyle w:val="Normal"/>
        <w:snapToGrid w:val="false"/>
        <w:spacing w:before="0" w:after="80"/>
        <w:jc w:val="both"/>
        <w:rPr>
          <w:rFonts w:cs="Arial"/>
          <w:bCs/>
          <w:sz w:val="22"/>
          <w:szCs w:val="22"/>
        </w:rPr>
      </w:pPr>
      <w:r>
        <w:rPr>
          <w:rFonts w:cs="Arial"/>
          <w:bCs/>
          <w:sz w:val="22"/>
          <w:szCs w:val="22"/>
          <w:vertAlign w:val="superscript"/>
        </w:rPr>
        <w:t>20</w:t>
      </w:r>
      <w:r>
        <w:rPr>
          <w:rFonts w:cs="Arial"/>
          <w:bCs/>
          <w:sz w:val="22"/>
          <w:szCs w:val="22"/>
        </w:rPr>
        <w:tab/>
        <w:t>Tốt, bây giờ, những người mẹ có những khuôn mặt xinh đẹp đang ngồi ở đây, một vài người trong số họ khoảng chừng 60 hay 70 tuổi, sẽ nói rằng, “Tốt, Anh Branham, chúng tôi đã làm những gì?” Vâng, các bà đã nuôi dưỡng con cái của mình. Các bà đã làm những gì các bà được cho là phải làm.</w:t>
      </w:r>
    </w:p>
    <w:p>
      <w:pPr>
        <w:pStyle w:val="Normal"/>
        <w:snapToGrid w:val="false"/>
        <w:spacing w:before="0" w:after="80"/>
        <w:jc w:val="both"/>
        <w:rPr>
          <w:rFonts w:cs="Arial"/>
          <w:bCs/>
          <w:sz w:val="22"/>
          <w:szCs w:val="22"/>
        </w:rPr>
      </w:pPr>
      <w:r>
        <w:rPr>
          <w:rFonts w:cs="Arial"/>
          <w:bCs/>
          <w:sz w:val="22"/>
          <w:szCs w:val="22"/>
        </w:rPr>
        <w:tab/>
        <w:t>Có lẽ những ông bố lớn tuổi đang ngồi ở đây sẽ nói, “Tốt, chúng ta đã cày cấy ngoài các cánh đồng, chúng ta đã làm việc đó. Chúng ta chưa bao giờ giảng dạy.” Nhưng các bạn đã làm những gì Chúa đã sai các bạn làm. Và có một nơi dành cho các bạn.</w:t>
      </w:r>
    </w:p>
    <w:p>
      <w:pPr>
        <w:pStyle w:val="Normal"/>
        <w:snapToGrid w:val="false"/>
        <w:spacing w:before="0" w:after="80"/>
        <w:jc w:val="both"/>
        <w:rPr>
          <w:rFonts w:cs="Arial"/>
          <w:bCs/>
          <w:sz w:val="22"/>
          <w:szCs w:val="22"/>
        </w:rPr>
      </w:pPr>
      <w:r>
        <w:rPr>
          <w:rFonts w:cs="Arial"/>
          <w:bCs/>
          <w:sz w:val="22"/>
          <w:szCs w:val="22"/>
          <w:vertAlign w:val="superscript"/>
        </w:rPr>
        <w:t>22</w:t>
      </w:r>
      <w:r>
        <w:rPr>
          <w:rFonts w:cs="Arial"/>
          <w:bCs/>
          <w:sz w:val="22"/>
          <w:szCs w:val="22"/>
        </w:rPr>
        <w:tab/>
        <w:t xml:space="preserve">Khi tôi nói chuyện với một Bác sĩ già ngày hôm qua, một trong những người bạn Bác sĩ của tôi, những người bạn thân, khoảng chừng 80 tuổi. Chị của anh ấy cũng ngồi ở đây tối nay, chị hơi lo lắng một chút về em trai mình. Tôi đến thăm anh ấy. Ngay khi tôi bắt đầu nói chuyện với anh ấy, anh ấy trở nên vui vẻ trở lại, kể với tôi về một chuyến đi săn cách đây mấy năm ở tại Colorado, cũng một vùng mà tôi từng đi săn. Với một vẻ mặt sáng ngời... Và tôi nói, “Thưa Bác sĩ, ông đã đi săn được bao lâu rồi?” </w:t>
      </w:r>
    </w:p>
    <w:p>
      <w:pPr>
        <w:pStyle w:val="Normal"/>
        <w:snapToGrid w:val="false"/>
        <w:spacing w:before="0" w:after="80"/>
        <w:jc w:val="both"/>
        <w:rPr>
          <w:rFonts w:cs="Arial"/>
          <w:bCs/>
          <w:sz w:val="22"/>
          <w:szCs w:val="22"/>
        </w:rPr>
      </w:pPr>
      <w:r>
        <w:rPr>
          <w:rFonts w:cs="Arial"/>
          <w:bCs/>
          <w:sz w:val="22"/>
          <w:szCs w:val="22"/>
        </w:rPr>
        <w:tab/>
        <w:t xml:space="preserve">Anh ấy trả lời, “Khi anh làm một y tá.” Và tôi hỏi... “Bao nhiêu lần.” Anh ấy trả lời, “Tôi đã tập lái chiếc xe nhỏ của tôi; Tôi đặt cái yên trên con ngựa. Tôi lấy một cái cặp nhỏ và tôi đã đi.” Và tôi nói, “Dọc theo các con lạch, vào khoảng 2 giờ sáng với một cái đèn pin của anh, để tìm một ngôi nhà nơi mà có một cậu bé đang bị đau bao tử hay một người mẹ bị đau nhứt khi lao động.” </w:t>
      </w:r>
    </w:p>
    <w:p>
      <w:pPr>
        <w:pStyle w:val="Normal"/>
        <w:snapToGrid w:val="false"/>
        <w:spacing w:before="0" w:after="80"/>
        <w:jc w:val="both"/>
        <w:rPr>
          <w:rFonts w:cs="Arial"/>
          <w:bCs/>
          <w:sz w:val="22"/>
          <w:szCs w:val="22"/>
        </w:rPr>
      </w:pPr>
      <w:r>
        <w:rPr>
          <w:rFonts w:cs="Arial"/>
          <w:bCs/>
          <w:sz w:val="22"/>
          <w:szCs w:val="22"/>
        </w:rPr>
        <w:tab/>
        <w:t xml:space="preserve">“Thế thôi.” </w:t>
      </w:r>
    </w:p>
    <w:p>
      <w:pPr>
        <w:pStyle w:val="Normal"/>
        <w:snapToGrid w:val="false"/>
        <w:spacing w:before="0" w:after="80"/>
        <w:jc w:val="both"/>
        <w:rPr>
          <w:rFonts w:cs="Arial"/>
          <w:bCs/>
          <w:sz w:val="22"/>
          <w:szCs w:val="22"/>
        </w:rPr>
      </w:pPr>
      <w:r>
        <w:rPr>
          <w:rFonts w:cs="Arial"/>
          <w:bCs/>
          <w:sz w:val="22"/>
          <w:szCs w:val="22"/>
          <w:vertAlign w:val="superscript"/>
        </w:rPr>
        <w:t>25</w:t>
      </w:r>
      <w:r>
        <w:rPr>
          <w:rFonts w:cs="Arial"/>
          <w:bCs/>
          <w:sz w:val="22"/>
          <w:szCs w:val="22"/>
        </w:rPr>
        <w:tab/>
        <w:t>Tôi nói, “Bác sĩ à, ông biết không, tôi tin, khi vượt qua ranh giới giữa đạo đức nghề nghiệp và sự không có đạo đức nghề nghiệp thì Đức Chúa Trời sắm sẵn một nơi cho Bác sĩ già tốt bụng làm những điều như vậy.” Những giọt nước mắt rơi xuống trên đôi mắt của ông, và ông bắt đầu cầu nguyện, ông giơ một cánh tay yếu đuối của mình lên và nói, “Anh à, tôi hi vọng là vậy.” Vượt qua một vùng đất, Đức Chúa Trời đoán xét linh hồn một người, linh hồn anh ta có gì.</w:t>
      </w:r>
    </w:p>
    <w:p>
      <w:pPr>
        <w:pStyle w:val="Normal"/>
        <w:snapToGrid w:val="false"/>
        <w:spacing w:before="0" w:after="80"/>
        <w:jc w:val="both"/>
        <w:rPr>
          <w:rFonts w:cs="Arial"/>
          <w:bCs/>
          <w:sz w:val="22"/>
          <w:szCs w:val="22"/>
        </w:rPr>
      </w:pPr>
      <w:r>
        <w:rPr>
          <w:rFonts w:cs="Arial"/>
          <w:bCs/>
          <w:sz w:val="22"/>
          <w:szCs w:val="22"/>
        </w:rPr>
        <w:tab/>
        <w:t>Khi đó tôi tặng cho anh ấy một đoạn Kinh thánh yên ủi. Nhiều lần, cày cấy trong những cánh đồng lầy lội trong đêm tối, cố gắng giúp đỡ một người nào đó, có lẽ không nhận được một đồng nào từ đó, nhưng nó luôn luôn là một điều tốt đẹp. Tôi nói, “</w:t>
      </w:r>
      <w:r>
        <w:rPr>
          <w:rFonts w:cs="Arial"/>
          <w:b/>
          <w:bCs/>
          <w:sz w:val="22"/>
          <w:szCs w:val="22"/>
        </w:rPr>
        <w:t>Chúa Jêsus nói trong Kinh thánh, ‘Phước cho người hay thương xót vì họ sẽ được thương xót.’</w:t>
      </w:r>
      <w:r>
        <w:rPr>
          <w:rFonts w:cs="Arial"/>
          <w:bCs/>
          <w:sz w:val="22"/>
          <w:szCs w:val="22"/>
        </w:rPr>
        <w:t>” Và đó là sự thật.</w:t>
      </w:r>
    </w:p>
    <w:p>
      <w:pPr>
        <w:pStyle w:val="Normal"/>
        <w:snapToGrid w:val="false"/>
        <w:spacing w:before="0" w:after="80"/>
        <w:jc w:val="both"/>
        <w:rPr>
          <w:rFonts w:cs="Arial"/>
          <w:bCs/>
          <w:sz w:val="22"/>
          <w:szCs w:val="22"/>
        </w:rPr>
      </w:pPr>
      <w:r>
        <w:rPr>
          <w:rFonts w:cs="Arial"/>
          <w:bCs/>
          <w:sz w:val="22"/>
          <w:szCs w:val="22"/>
          <w:vertAlign w:val="superscript"/>
        </w:rPr>
        <w:t>28</w:t>
      </w:r>
      <w:r>
        <w:rPr>
          <w:rFonts w:cs="Arial"/>
          <w:bCs/>
          <w:sz w:val="22"/>
          <w:szCs w:val="22"/>
        </w:rPr>
        <w:tab/>
        <w:t>Tối hôm nay, tôi muốn hướng Hội thánh vào trong 3 bài học, nếu Đức Chúa Trời cho phép, làm thế nào để nhìn nhận và nhìn nhận cái gì, chúng ta là gì. Chúng ta sẽ bắt đầu bằng chương thứ nhứt của thư tín của Phao-lô gửi cho Hội thánh Ê-phê-sô, và chúng ta sẽ học chương đầu tiên của 3 chương chúng ta sẽ học, cố gắng học xong một chương tối hôm nay, nếu chúng ta có thể, tối hôm nay, tối thứ tư, và sáng Chúa nhật tới nữa. Sách Ê-phê-sô, chương một. Vì chúng ta học chung với nhau, tôi muốn nói điều này, rằng Sách Ê-phê-sô này hoàn toàn tương đương với Cựu Ước sách Giô-suê: Ê-phê-sô, sách Ê-phê-sô.</w:t>
      </w:r>
    </w:p>
    <w:p>
      <w:pPr>
        <w:pStyle w:val="Normal"/>
        <w:snapToGrid w:val="false"/>
        <w:spacing w:before="0" w:after="80"/>
        <w:jc w:val="both"/>
        <w:rPr>
          <w:rFonts w:cs="Arial"/>
          <w:bCs/>
          <w:sz w:val="22"/>
          <w:szCs w:val="22"/>
        </w:rPr>
      </w:pPr>
      <w:r>
        <w:rPr>
          <w:rFonts w:cs="Arial"/>
          <w:bCs/>
          <w:sz w:val="22"/>
          <w:szCs w:val="22"/>
          <w:vertAlign w:val="superscript"/>
        </w:rPr>
        <w:t>29</w:t>
      </w:r>
      <w:r>
        <w:rPr>
          <w:rFonts w:cs="Arial"/>
          <w:bCs/>
          <w:sz w:val="22"/>
          <w:szCs w:val="22"/>
        </w:rPr>
        <w:tab/>
        <w:t>Xin hãy nhớ, nếu tình cờ chúng ta có một chút mâu thuẫn với nhau trong việc giảng dạy, thì xin hãy tha thứ cho chúng tôi và xin hãy ngồi nán lại một chút. Trước khi chúng ta mở Kinh thánh ra, thì chúng ta hãy cúi đầu cầu xin Ngài giúp đỡ chúng ta.</w:t>
      </w:r>
    </w:p>
    <w:p>
      <w:pPr>
        <w:pStyle w:val="Normal"/>
        <w:snapToGrid w:val="false"/>
        <w:spacing w:before="0" w:after="80"/>
        <w:jc w:val="both"/>
        <w:rPr>
          <w:rFonts w:cs="Arial"/>
          <w:bCs/>
          <w:sz w:val="22"/>
          <w:szCs w:val="22"/>
        </w:rPr>
      </w:pPr>
      <w:r>
        <w:rPr>
          <w:rFonts w:cs="Arial"/>
          <w:bCs/>
          <w:sz w:val="22"/>
          <w:szCs w:val="22"/>
        </w:rPr>
        <w:tab/>
        <w:t>Lạy Chúa, chúng con đang đến sự thánh khiết của Ngài, những Mạng lịnh thiêng liêng, cái mà Lời kiên cố hơn các từng trời và trái đất. Vì chúng con đọc trong Lời này, cái mà được gọi là Kinh thánh, rằng, “</w:t>
      </w:r>
      <w:r>
        <w:rPr>
          <w:rFonts w:cs="Arial"/>
          <w:b/>
          <w:bCs/>
          <w:sz w:val="22"/>
          <w:szCs w:val="22"/>
        </w:rPr>
        <w:t>Trời đất sẽ qua đi, song Lời của Ta sẽ không hề qua đi.</w:t>
      </w:r>
      <w:r>
        <w:rPr>
          <w:rFonts w:cs="Arial"/>
          <w:bCs/>
          <w:sz w:val="22"/>
          <w:szCs w:val="22"/>
        </w:rPr>
        <w:t>” Và trong thì giờ trang nghiêm này con đứng trước toà giảng, trước sự đổ Huyết chuộc tội của Ngài, và những người anh em yêu dấu, quí mến đang ngồi ở đây, đang cố gắng chụp lấy mọi hi vọng nhỏ nhoi để có thể nắm lấy Sự Sống đang đến gần, xin Ngài hãy ban phước cho chúng con một cách dư dật tối nay, và mọi người tối hôm nay ở đây sẽ nhìn thấy vị trí của mình, và những ai mà chưa trở thành môn đồ xin hãy cho họ bám lấy Vương quốc, Lạy Chúa, và cứ luôn gõ cửa cho đến khi người canh ra mở cửa. Xin nhậm lời, Chúa ôi.</w:t>
      </w:r>
    </w:p>
    <w:p>
      <w:pPr>
        <w:pStyle w:val="Normal"/>
        <w:snapToGrid w:val="false"/>
        <w:spacing w:before="0" w:after="80"/>
        <w:jc w:val="both"/>
        <w:rPr>
          <w:rFonts w:cs="Arial"/>
          <w:bCs/>
          <w:sz w:val="22"/>
          <w:szCs w:val="22"/>
        </w:rPr>
      </w:pPr>
      <w:r>
        <w:rPr>
          <w:rFonts w:cs="Arial"/>
          <w:bCs/>
          <w:sz w:val="22"/>
          <w:szCs w:val="22"/>
          <w:vertAlign w:val="superscript"/>
        </w:rPr>
        <w:t>31</w:t>
      </w:r>
      <w:r>
        <w:rPr>
          <w:rFonts w:cs="Arial"/>
          <w:bCs/>
          <w:sz w:val="22"/>
          <w:szCs w:val="22"/>
        </w:rPr>
        <w:tab/>
        <w:t xml:space="preserve">Chúng con đang đọc sách nầy, nơi mà quyển Kinh thánh này không có sự thông giải riêng của một cá nhân nào cả. Đức Chúa Trời ngăn cấm chúng con làm điều đó, đầy tớ của Ngài hay bất cứ những đầy tớ khác không được dịch Lời này bằng những lời lẽ của chính chúng con. Xin hãy để chúng con đọc Kinh thánh và tin Kinh thánh theo như những lời Kinh thánh đã được chép. Và đặc biệt, chúng con là những con chiên theo đàn, chúng con, những Mục sư Truyền đạo, một ngày nào đó sẽ tụ họp lại ở nơi đó, trong vùng đất vinh hiển với những bầy nhỏ, và chúng con sẽ cùng đứng trong sự Hiện hữu của Chúa Jêsus, và chúng con sẽ được nhìn thấy những thế hệ người này lên, như thế hệ của Phao-lo, của Lu-Ca, của Mác của Ma-thi-ơ, và tất cả họ, và nhìn thấy họ đoán xét những nhóm người của họ. Lạy Chúa, xin hãy ban cho con để con có thể đặt 10 triệu chiến tích dưới chân của Ngài trong lúc con cung kính đặt tay của con dưới chân đáng quí của Ngài và nói rằng, “Lạy Chúa, họ là những con dân của Ngài.” </w:t>
      </w:r>
    </w:p>
    <w:p>
      <w:pPr>
        <w:pStyle w:val="Normal"/>
        <w:snapToGrid w:val="false"/>
        <w:spacing w:before="0" w:after="80"/>
        <w:jc w:val="both"/>
        <w:rPr>
          <w:rFonts w:cs="Arial"/>
          <w:bCs/>
          <w:sz w:val="22"/>
          <w:szCs w:val="22"/>
        </w:rPr>
      </w:pPr>
      <w:r>
        <w:rPr>
          <w:rFonts w:cs="Arial"/>
          <w:bCs/>
          <w:sz w:val="22"/>
          <w:szCs w:val="22"/>
          <w:vertAlign w:val="superscript"/>
        </w:rPr>
        <w:t>32</w:t>
      </w:r>
      <w:r>
        <w:rPr>
          <w:rFonts w:cs="Arial"/>
          <w:bCs/>
          <w:sz w:val="22"/>
          <w:szCs w:val="22"/>
        </w:rPr>
        <w:tab/>
        <w:t>Ôi, lạy Chúa, xin hãy cho chúng con ngập tràn sự tươi mới bởi Thánh Linh của ngài, bởi tình yêu của Ngài, bởi sự nhơn lành của Ngài. Và để cho chúng con, như là những thi sĩ đã làm trong các bài hát cách đây nhiều năm, “Lạy Đấng Chiên Con yêu quí, huyết báu của Ngài sẽ không rơi xuống một cách vô ích, cho đến khi tất cả Hội thánh được cứu chuộc của Ngài thoát khỏi tội lỗi. Và hơn bao giờ hết, bởi niềm tin, chúng con nhìn thấy dòng suối bởi những vết thương của Ngài chảy ra; Tình yêu cứu rỗi của Ngài đã trở thành chủ đề của chúng con, và sẽ luôn ở cùng chúng con cho đến khi chúng chết đi, luôn ở trong sự cao quí, trong sự ngọt ngào của bài hát.” Anh ta tiếp tục nói, “Con sẽ hát ngợi khen năng quyền cứu chuộc của Ngài, khi những tật nói ngọng, nói lắp này nằm im lặng trong hầm mộ.” Khi đó hầm mộ sẽ không còn chứa đựng sự chết đối với những đứa con của Ngài. Nó chỉ là nơi nghỉ ngơi, hay là nơi trú ẩn của chúng con, nơi mà sự đồi bại này sẽ bị thay đi bởi sự thánh khiết.</w:t>
      </w:r>
    </w:p>
    <w:p>
      <w:pPr>
        <w:pStyle w:val="Normal"/>
        <w:snapToGrid w:val="false"/>
        <w:spacing w:before="0" w:after="80"/>
        <w:jc w:val="both"/>
        <w:rPr>
          <w:rFonts w:cs="Arial"/>
          <w:bCs/>
          <w:sz w:val="22"/>
          <w:szCs w:val="22"/>
        </w:rPr>
      </w:pPr>
      <w:r>
        <w:rPr>
          <w:rFonts w:cs="Arial"/>
          <w:bCs/>
          <w:sz w:val="22"/>
          <w:szCs w:val="22"/>
        </w:rPr>
        <w:tab/>
        <w:t>Và xin đêm nay hãy cho chúng con được nhìn thấy điều này, như đã được ban cho chúng con theo như lời được chép trong Kinh thánh. Xin ban cho chúng con có sự hiểu biết, và lạy Chúa, xin đặt để trong chúng con trách nhiệm để chúng con tận trung hầu việc Ngài cho đến ngày Chúa trở lại. Chúng con cầu nguyện trong Danh của Chúa Jêsus. A-men!</w:t>
      </w:r>
    </w:p>
    <w:p>
      <w:pPr>
        <w:pStyle w:val="Normal"/>
        <w:snapToGrid w:val="false"/>
        <w:spacing w:before="0" w:after="80"/>
        <w:jc w:val="both"/>
        <w:rPr>
          <w:rFonts w:cs="Arial"/>
          <w:bCs/>
          <w:sz w:val="22"/>
          <w:szCs w:val="22"/>
        </w:rPr>
      </w:pPr>
      <w:r>
        <w:rPr>
          <w:rFonts w:cs="Arial"/>
          <w:bCs/>
          <w:sz w:val="22"/>
          <w:szCs w:val="22"/>
          <w:vertAlign w:val="superscript"/>
        </w:rPr>
        <w:t>34</w:t>
      </w:r>
      <w:r>
        <w:rPr>
          <w:rFonts w:cs="Arial"/>
          <w:bCs/>
          <w:sz w:val="22"/>
          <w:szCs w:val="22"/>
        </w:rPr>
        <w:tab/>
        <w:t>Sách Ê-phê-sô, như tôi đang nói, tôi -- đối với quan điểm của tôi, là một trong những quyển sách lớn của Tân Ước. Nó đặt để chúng ta vào nơi mà thuyết Can-vin chạy trên bờ này, và thuyết Arminiam chạy trên bờ khác, nhưng sách Ê-phê-sô kéo nó lại gần nhau và được đặt trong Hội thánh. Bây giờ, tôi đã xếp nó với Giô-suê. Nếu các bạn để ý, dân Y-sơ-ra-ên được dẫn dắt ra khỏi Ai-cập, và có 3 giai đoạn trong chuyến hành trình của họ. Giai đoạn đầu tiên là ra khỏi Ai-cập, giai đoạn thứ 2 là ở trong đồng vắng và giai đoạn cuối cùng là ở Ca-na-an.</w:t>
      </w:r>
    </w:p>
    <w:p>
      <w:pPr>
        <w:pStyle w:val="Normal"/>
        <w:snapToGrid w:val="false"/>
        <w:spacing w:before="0" w:after="80"/>
        <w:jc w:val="both"/>
        <w:rPr>
          <w:rFonts w:cs="Arial"/>
          <w:bCs/>
          <w:sz w:val="22"/>
          <w:szCs w:val="22"/>
        </w:rPr>
      </w:pPr>
      <w:r>
        <w:rPr>
          <w:rFonts w:cs="Arial"/>
          <w:bCs/>
          <w:sz w:val="22"/>
          <w:szCs w:val="22"/>
          <w:vertAlign w:val="superscript"/>
        </w:rPr>
        <w:t>36</w:t>
      </w:r>
      <w:r>
        <w:rPr>
          <w:rFonts w:cs="Arial"/>
          <w:bCs/>
          <w:sz w:val="22"/>
          <w:szCs w:val="22"/>
        </w:rPr>
        <w:tab/>
        <w:t>Ca-na-an không phải là tượng trưng cho vùng đất của 1.000 năm. Nó chỉ tượng trưng cho sự vượt qua, sự sắp đặt của sự vượt qua, bởi vì ở Ca-na-an họ đã giết, đốt, và cướp thành. Và sẽ không có sự chết trong 1.000 năm.</w:t>
      </w:r>
    </w:p>
    <w:p>
      <w:pPr>
        <w:pStyle w:val="Normal"/>
        <w:snapToGrid w:val="false"/>
        <w:spacing w:before="0" w:after="80"/>
        <w:jc w:val="both"/>
        <w:rPr>
          <w:rFonts w:cs="Arial"/>
          <w:bCs/>
          <w:sz w:val="22"/>
          <w:szCs w:val="22"/>
        </w:rPr>
      </w:pPr>
      <w:r>
        <w:rPr>
          <w:rFonts w:cs="Arial"/>
          <w:bCs/>
          <w:sz w:val="22"/>
          <w:szCs w:val="22"/>
        </w:rPr>
        <w:tab/>
        <w:t>Nhưng một việc khác nó đã làm, nó mang lại sự minh chứng bởi niềm tin, sau khi họ tin vào Môi-se và rời bỏ Ai-cập, sự thánh hoá chảy một cách xuyên suốt dưới Trụ Lửa, và sự chuộc tội của lễ dâng chiên con trong đồng vắng, và khi đó bước vào một vùng đất hứa.</w:t>
      </w:r>
    </w:p>
    <w:p>
      <w:pPr>
        <w:pStyle w:val="Normal"/>
        <w:snapToGrid w:val="false"/>
        <w:spacing w:before="0" w:after="80"/>
        <w:jc w:val="both"/>
        <w:rPr>
          <w:rFonts w:cs="Arial"/>
          <w:bCs/>
          <w:sz w:val="22"/>
          <w:szCs w:val="22"/>
        </w:rPr>
      </w:pPr>
      <w:r>
        <w:rPr>
          <w:rFonts w:cs="Arial"/>
          <w:bCs/>
          <w:sz w:val="22"/>
          <w:szCs w:val="22"/>
          <w:vertAlign w:val="superscript"/>
        </w:rPr>
        <w:t>38</w:t>
      </w:r>
      <w:r>
        <w:rPr>
          <w:rFonts w:cs="Arial"/>
          <w:bCs/>
          <w:sz w:val="22"/>
          <w:szCs w:val="22"/>
        </w:rPr>
        <w:tab/>
        <w:t>Vùng đất gì được hứa cho những người tin vào Tân Ước? Lời hứa đó là Đức Thánh Linh. Trong sách Giô-ên 2:28 có chép rằng, “</w:t>
      </w:r>
      <w:r>
        <w:rPr>
          <w:rFonts w:cs="Arial"/>
          <w:b/>
          <w:bCs/>
          <w:sz w:val="22"/>
          <w:szCs w:val="22"/>
        </w:rPr>
        <w:t>Ta sẽ đổ thần Ta trên tất cả các con, con trai và con gái sẽ nói tiên tri, những người già sẽ được báo mộng, các thanh niên sẽ được thấy khải tượng.</w:t>
      </w:r>
      <w:r>
        <w:rPr>
          <w:rFonts w:cs="Arial"/>
          <w:bCs/>
          <w:sz w:val="22"/>
          <w:szCs w:val="22"/>
        </w:rPr>
        <w:t>” Và Phi-e-rơ nói trong ngày Lễ Ngũ tuần, sau khi đã giảng dạy và làm lễ báp-têm, “Mọi người hãy ăn năn, và được báp-têm trong Danh của Chúa Jêsus cho được tha tội mình,” -- Để huỷ bỏ, để tha thứ, để lấy đi tất cả sự vi phạm.</w:t>
      </w:r>
    </w:p>
    <w:p>
      <w:pPr>
        <w:pStyle w:val="Normal"/>
        <w:snapToGrid w:val="false"/>
        <w:spacing w:before="0" w:after="80"/>
        <w:jc w:val="both"/>
        <w:rPr>
          <w:rFonts w:cs="Arial"/>
          <w:bCs/>
          <w:sz w:val="22"/>
          <w:szCs w:val="22"/>
        </w:rPr>
      </w:pPr>
      <w:r>
        <w:rPr>
          <w:rFonts w:cs="Arial"/>
          <w:bCs/>
          <w:sz w:val="22"/>
          <w:szCs w:val="22"/>
          <w:vertAlign w:val="superscript"/>
        </w:rPr>
        <w:t>39</w:t>
      </w:r>
      <w:r>
        <w:rPr>
          <w:rFonts w:cs="Arial"/>
          <w:bCs/>
          <w:sz w:val="22"/>
          <w:szCs w:val="22"/>
        </w:rPr>
        <w:tab/>
        <w:t xml:space="preserve">Các bạn có để ý Giô-suê không? Trước khi họ vượt qua sông Giô-đanh, Giô-suê nói, “Hãy đi vào giữa lều các ngươi hãy giặt sạch áo quần và thanh tẩy tất cả các ngươi, và chớ có người đàn ông nào đến gần vợ mình, vì trong vòng 3 ngày các ngươi sẽ thấy sự vinh hiển của Đức Chúa Trời.” Thấy chưa? Nó là một - một tiến trình để chuẩn bị thừa hưởng Lời hứa đã được ban cho. </w:t>
      </w:r>
    </w:p>
    <w:p>
      <w:pPr>
        <w:pStyle w:val="Normal"/>
        <w:snapToGrid w:val="false"/>
        <w:spacing w:before="0" w:after="80"/>
        <w:jc w:val="both"/>
        <w:rPr>
          <w:rFonts w:cs="Arial"/>
          <w:bCs/>
          <w:sz w:val="22"/>
          <w:szCs w:val="22"/>
        </w:rPr>
      </w:pPr>
      <w:r>
        <w:rPr>
          <w:rFonts w:cs="Arial"/>
          <w:bCs/>
          <w:sz w:val="22"/>
          <w:szCs w:val="22"/>
        </w:rPr>
        <w:tab/>
        <w:t>Lời hứa cho dân Y-sơ-ra-ên là... Đức Chúa Trời hứa ban vùng đất Palestine cho Áp-ra-ham, và nó sẽ là sản nghiệp của họ đời đời. Và họ luôn cứ ở mãi trong vùng đất đó.</w:t>
      </w:r>
    </w:p>
    <w:p>
      <w:pPr>
        <w:pStyle w:val="Normal"/>
        <w:snapToGrid w:val="false"/>
        <w:spacing w:before="0" w:after="80"/>
        <w:jc w:val="both"/>
        <w:rPr>
          <w:rFonts w:cs="Arial"/>
          <w:bCs/>
          <w:sz w:val="22"/>
          <w:szCs w:val="22"/>
        </w:rPr>
      </w:pPr>
      <w:r>
        <w:rPr>
          <w:rFonts w:cs="Arial"/>
          <w:bCs/>
          <w:sz w:val="22"/>
          <w:szCs w:val="22"/>
        </w:rPr>
        <w:tab/>
        <w:t>Bây giờ, để đến với vùng đất được hứa ban, họ phải trải qua 3 giai đoạn. Bây giờ, hãy xem, nó được sắp xếp ở trong Tân Ước.</w:t>
      </w:r>
    </w:p>
    <w:p>
      <w:pPr>
        <w:pStyle w:val="Normal"/>
        <w:snapToGrid w:val="false"/>
        <w:spacing w:before="0" w:after="80"/>
        <w:jc w:val="both"/>
        <w:rPr>
          <w:rFonts w:cs="Arial"/>
          <w:bCs/>
          <w:sz w:val="22"/>
          <w:szCs w:val="22"/>
        </w:rPr>
      </w:pPr>
      <w:r>
        <w:rPr>
          <w:rFonts w:cs="Arial"/>
          <w:bCs/>
          <w:sz w:val="22"/>
          <w:szCs w:val="22"/>
        </w:rPr>
        <w:tab/>
        <w:t>Điều này, như tôi đã nói, tôi không đồng ý với ý nghĩ của một vài người trong số các bạn. Một vài người Nazaene đáng quí trong các bạn, Hội thánh của Đức Chúa Trời, hay là hơn thế nữa, đừng để nó bị đau, nhưng hãy cứ xem chừng nó, và xem việc sắp xếp. Hãy xem và thấy lẽ nào mọi nơi sẽ không đụng đến sự hoàn hảo sao.</w:t>
      </w:r>
    </w:p>
    <w:p>
      <w:pPr>
        <w:pStyle w:val="Normal"/>
        <w:snapToGrid w:val="false"/>
        <w:spacing w:before="0" w:after="80"/>
        <w:jc w:val="both"/>
        <w:rPr>
          <w:rFonts w:cs="Arial"/>
          <w:bCs/>
          <w:sz w:val="22"/>
          <w:szCs w:val="22"/>
        </w:rPr>
      </w:pPr>
      <w:r>
        <w:rPr>
          <w:rFonts w:cs="Arial"/>
          <w:bCs/>
          <w:sz w:val="22"/>
          <w:szCs w:val="22"/>
          <w:vertAlign w:val="superscript"/>
        </w:rPr>
        <w:t>42</w:t>
      </w:r>
      <w:r>
        <w:rPr>
          <w:rFonts w:cs="Arial"/>
          <w:bCs/>
          <w:sz w:val="22"/>
          <w:szCs w:val="22"/>
        </w:rPr>
        <w:tab/>
        <w:t xml:space="preserve">Trong cuộc hành trình đó thì có 3 giai đoạn, và trong cuộc hành trình này cũng có 3 giai đoạn. Vì họ được biện minh bởi niềm tin, tin vào Chúa Jêsus Christ, quên đi vùng đất Ai-cập, đi ra, và khi đó được thánh sạch qua dòng huyết hiến dâng của Ngài, gội sạch tất cả mọi tội lỗi, và trở thành những người hành hương và những người tạm trú, họ đang đòi hỏi tìm một vùng đất, một thành phố hầu đến, hay là một Lời hứa. Người Y-sơ-ra-ên trong đồng vắng cũng vậy, họ là những - những người tạm trú, không có nơi nghỉ ngơi, đi suốt đêm và suốt ngày, theo Trụ Lửa, nhưng cuối cùng cũng đến với vùng đất hứa nơi mà họ ổn định cuộc sống. </w:t>
      </w:r>
    </w:p>
    <w:p>
      <w:pPr>
        <w:pStyle w:val="Normal"/>
        <w:snapToGrid w:val="false"/>
        <w:spacing w:before="0" w:after="80"/>
        <w:jc w:val="both"/>
        <w:rPr>
          <w:rFonts w:cs="Arial"/>
          <w:bCs/>
          <w:sz w:val="22"/>
          <w:szCs w:val="22"/>
        </w:rPr>
      </w:pPr>
      <w:r>
        <w:rPr>
          <w:rFonts w:cs="Arial"/>
          <w:bCs/>
          <w:sz w:val="22"/>
          <w:szCs w:val="22"/>
          <w:vertAlign w:val="superscript"/>
        </w:rPr>
        <w:t>44</w:t>
      </w:r>
      <w:r>
        <w:rPr>
          <w:rFonts w:cs="Arial"/>
          <w:bCs/>
          <w:sz w:val="22"/>
          <w:szCs w:val="22"/>
        </w:rPr>
        <w:tab/>
        <w:t>Đó là nơi mà những người tin sẽ đến. Họ trước tiên phải công nhận rằng họ là tội nhân, khi đó được tách ra bởi nước, nước gội tẩy, bởi huyết của Ngài, hay là nước gội rửa bởi Lời của Ngài, hơn thế nữa, tin vào Chúa Jêsus Christ. Khi đó được biện minh bởi niềm tin, trở thành một người tham gia, và ở cùng sự bình an với Đức Chúa Trời qua Chúa Jêsus, được báp-têm trong Danh của Chúa Jêsus. Các bạn đã nhận lấy điều đó chưa? Bước vào cuộc hành trình. Khi đó trở thành một người tạm trú và là một người hành hương. Họ đang ở trong cuộc hành trình gì vậy? Đó là một vùng đất hứa mà Chúa đã hứa ban cho.</w:t>
      </w:r>
    </w:p>
    <w:p>
      <w:pPr>
        <w:pStyle w:val="Normal"/>
        <w:snapToGrid w:val="false"/>
        <w:spacing w:before="0" w:after="80"/>
        <w:jc w:val="both"/>
        <w:rPr>
          <w:rFonts w:cs="Arial"/>
          <w:bCs/>
          <w:sz w:val="22"/>
          <w:szCs w:val="22"/>
        </w:rPr>
      </w:pPr>
      <w:r>
        <w:rPr>
          <w:rFonts w:cs="Arial"/>
          <w:bCs/>
          <w:sz w:val="22"/>
          <w:szCs w:val="22"/>
          <w:vertAlign w:val="superscript"/>
        </w:rPr>
        <w:t>45</w:t>
      </w:r>
      <w:r>
        <w:rPr>
          <w:rFonts w:cs="Arial"/>
          <w:bCs/>
          <w:sz w:val="22"/>
          <w:szCs w:val="22"/>
        </w:rPr>
        <w:tab/>
        <w:t>Dân Y-sơ-ra-ên chưa nhận được Lời hứa đó, nhưng họ đang ở trong cuộc hành trình của mình. Mà không, dấy lên... Xin hãy hiểu nó. Đó là nơi mà những người Nazaene và những người hành hương thánh, và những người khác đến. Bởi vì dân Y-sơ-ra-ên, họ đã đến nơi Ca-đê Ba-nê-a, khi những thám tử đi về và tường thuật lại, “Đó là một miền đất tuyệt vời.” Nhưng cũng một vài người họ đi về và tường thuật rằng, “Chúng ta sẽ không thể có thành đó, bởi vì tường thành thì rất cao, và nhiều thứ khác nữa.” Nhưng Giô-suê và Ca-lép đã nói, “</w:t>
      </w:r>
      <w:r>
        <w:rPr>
          <w:rFonts w:cs="Arial"/>
          <w:b/>
          <w:bCs/>
          <w:sz w:val="22"/>
          <w:szCs w:val="22"/>
        </w:rPr>
        <w:t>Chúng ta dư sức để chiếm nó.</w:t>
      </w:r>
      <w:r>
        <w:rPr>
          <w:rFonts w:cs="Arial"/>
          <w:bCs/>
          <w:sz w:val="22"/>
          <w:szCs w:val="22"/>
        </w:rPr>
        <w:t>” Bởi vì họ tin vào 2 công việc của sự thương xót, sự biện minh, và sự thánh hoá, và không thể bước xa hơn. Và hãy nghe, cả thế hệ đã hư mất trong đồng vắng ngoại trừ chỉ 2 người bước vào trong vùng đất hứa và đem về những bằng chứng rằng đó là vùng đất tốt lành, “</w:t>
      </w:r>
      <w:r>
        <w:rPr>
          <w:rFonts w:cs="Arial"/>
          <w:b/>
          <w:bCs/>
          <w:sz w:val="22"/>
          <w:szCs w:val="22"/>
        </w:rPr>
        <w:t>Và chúng ta dư sức để có được nó, vì đó là Lời hứa của Đức Chúa Trời.</w:t>
      </w:r>
      <w:r>
        <w:rPr>
          <w:rFonts w:cs="Arial"/>
          <w:bCs/>
          <w:sz w:val="22"/>
          <w:szCs w:val="22"/>
        </w:rPr>
        <w:t>” Khi đó, thay vì tiếp tục đi tiếp, nhận lấy Thánh Linh, nói các thứ tiếng lạ, nhận lấy năng quyền của Đức Chúa Trời, việc báp-têm bằng Thánh Linh, các dấu kì, phép lạ, họ cảm thấy rằng nó sẽ phá huỷ các học thuyết lâu đời.Và điều gì đã xảy ra với họ? Sẽ bị hư mất trong vùng đất đó. Thế thôi.</w:t>
      </w:r>
    </w:p>
    <w:p>
      <w:pPr>
        <w:pStyle w:val="Normal"/>
        <w:snapToGrid w:val="false"/>
        <w:spacing w:before="0" w:after="80"/>
        <w:jc w:val="both"/>
        <w:rPr>
          <w:rFonts w:cs="Arial"/>
          <w:bCs/>
          <w:sz w:val="22"/>
          <w:szCs w:val="22"/>
        </w:rPr>
      </w:pPr>
      <w:r>
        <w:rPr>
          <w:rFonts w:cs="Arial"/>
          <w:bCs/>
          <w:sz w:val="22"/>
          <w:szCs w:val="22"/>
          <w:vertAlign w:val="superscript"/>
        </w:rPr>
        <w:t>46</w:t>
      </w:r>
      <w:r>
        <w:rPr>
          <w:rFonts w:cs="Arial"/>
          <w:bCs/>
          <w:sz w:val="22"/>
          <w:szCs w:val="22"/>
        </w:rPr>
        <w:tab/>
        <w:t>Nhưng những người tin, Ca-lép và Giô-suê, đang bước đi trong Lời hứa, họ đang tiến bước tới vùng đất được hứa, và chiếm lấy nó, và định cư trong vùng đất như là phần sở hữu của mình. Và chúng ta sẽ không bao giờ dừng lại ở sự biện minh, sự thánh hoá. Nào, chúng ta hãy cùng nhau đi đến sự báp-têm bởi Thánh Linh. Chúng ta hãy cứ tin vào Chúa Jêsus, và được báp-têm. Chúng ta đừng dừng lại chỉ bởi vì Ngài đã gội sạch tội lỗi của chúng ta. Nhưng bây giờ chúng ta hãy cứ bám vào một ví trí, bám vào Lời hứa của việc báp-têm bởi Thánh Linh. Vì Phi-e-rơ nói trong dịp lễ Ngũ tuần, “</w:t>
      </w:r>
      <w:r>
        <w:rPr>
          <w:b/>
          <w:sz w:val="22"/>
          <w:szCs w:val="22"/>
        </w:rPr>
        <w:t>Vì Lời hứa thuộc về các ngươi, con cái các ngươi, và thuộc về hết thảy mọi người ở xa, tức là bao nhiêu người mà Chúa là Đức Chúa Trời chúng ta sẽ gọi</w:t>
      </w:r>
      <w:r>
        <w:rPr>
          <w:rFonts w:cs="Arial"/>
          <w:b/>
          <w:bCs/>
          <w:sz w:val="22"/>
          <w:szCs w:val="22"/>
        </w:rPr>
        <w:t>.</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47</w:t>
      </w:r>
      <w:r>
        <w:rPr>
          <w:rFonts w:cs="Arial"/>
          <w:bCs/>
          <w:sz w:val="22"/>
          <w:szCs w:val="22"/>
        </w:rPr>
        <w:tab/>
        <w:t>Vậy người Ê-phê-sô đặt để chúng ta giống như Giô-suê. Các bạn để ý thấy, Giô-suê, sau khi đi vào và chiếm được thành, và khi đó ông chia vùng đất ra. “Ép-ra-him ở đây, Ma-na-se ở đây, và cái này ở chỗ đây, Gát ở đây, Bên-gia-min ở đây.” Ông đã phân chia vùng đất.</w:t>
      </w:r>
    </w:p>
    <w:p>
      <w:pPr>
        <w:pStyle w:val="Normal"/>
        <w:snapToGrid w:val="false"/>
        <w:spacing w:before="0" w:after="80"/>
        <w:jc w:val="both"/>
        <w:rPr>
          <w:rFonts w:cs="Arial"/>
          <w:bCs/>
          <w:sz w:val="22"/>
          <w:szCs w:val="22"/>
        </w:rPr>
      </w:pPr>
      <w:r>
        <w:rPr>
          <w:rFonts w:cs="Arial"/>
          <w:bCs/>
          <w:sz w:val="22"/>
          <w:szCs w:val="22"/>
        </w:rPr>
        <w:tab/>
        <w:t>Để ý. Ồ, điều này, làm nung cháy tấm lòng của chúng ta. Mỗi người mẹ Hê-bơ-rơ khi sinh con mình, họ nói rõ những nơi đau khi sinh đẻ, nơi mà họ có thể được đặt trong vùng đất hứa. Ồ, đó là điều lớn lao để chúng ta nghiên cứu. Nếu chúng ta có thể đi vào những điều đó một cách chi tiết, thì chúng ta sẽ mất hàng giờ đồng hồ... Ngày nào đó nếu chúng ta sửa chữa Nhà thờ của chúng ta, tôi sẽ đến ở ngay đó trong khoảng chừng 1 hay 2 tháng. Nhìn xem họ khi, mỗi người mẹ đó, khi họ gọi lớn “Ép-ra-im”, khi họ đang trong thời kỳ đau đẻ, đặt đặt đứa trẻ vào nơi mà chân của nó được xức dầu.</w:t>
      </w:r>
    </w:p>
    <w:p>
      <w:pPr>
        <w:pStyle w:val="Normal"/>
        <w:snapToGrid w:val="false"/>
        <w:spacing w:before="0" w:after="80"/>
        <w:jc w:val="both"/>
        <w:rPr>
          <w:rFonts w:cs="Arial"/>
          <w:bCs/>
          <w:sz w:val="22"/>
          <w:szCs w:val="22"/>
        </w:rPr>
      </w:pPr>
      <w:r>
        <w:rPr>
          <w:rFonts w:cs="Arial"/>
          <w:bCs/>
          <w:sz w:val="22"/>
          <w:szCs w:val="22"/>
        </w:rPr>
        <w:tab/>
        <w:t>Giô-suê, không biết điều nầy, những bởi sự linh cảm, được sự dẫn dắt bởi Đức Thánh Linh, sau khi được vào vùng đất hứa, ban cho mỗi người theo như lời ông đã hứa, một cách chính xác theo như những gì Thánh Linh đã hứa qua việc sinh đẻ ở đó.</w:t>
      </w:r>
    </w:p>
    <w:p>
      <w:pPr>
        <w:pStyle w:val="Normal"/>
        <w:snapToGrid w:val="false"/>
        <w:spacing w:before="0" w:after="80"/>
        <w:jc w:val="both"/>
        <w:rPr>
          <w:rFonts w:cs="Arial"/>
          <w:bCs/>
          <w:sz w:val="22"/>
          <w:szCs w:val="22"/>
        </w:rPr>
      </w:pPr>
      <w:r>
        <w:rPr>
          <w:rFonts w:cs="Arial"/>
          <w:bCs/>
          <w:sz w:val="22"/>
          <w:szCs w:val="22"/>
          <w:vertAlign w:val="superscript"/>
        </w:rPr>
        <w:t>50</w:t>
      </w:r>
      <w:r>
        <w:rPr>
          <w:rFonts w:cs="Arial"/>
          <w:bCs/>
          <w:sz w:val="22"/>
          <w:szCs w:val="22"/>
        </w:rPr>
        <w:tab/>
        <w:t>Làm thế nào để Đức Chúa Trời đặt để một vài người trong Nhà thờ, qua việc đau đớn trong việc sinh đẻ... Ồ, thỉnh thoảng họ phải chịu những sự đau đớn kinh khủng. Khi một Hội thánh đang rên rỉ vì sự bức hại của thế giới bên ngoài, thì hãy tin vào Chúa Jêsus, rằng Lời hứa của Thánh Linh sẽ trở thành sự thật như nó đã xảy ra trong Ngày Lễ Ngũ tuần ở thời đó, ồ, họ đã khóc và rên rỉ khi họ phải chịu đau đớn trong kỳ sinh đẻ. Nhưng khi những đứa trẻ được sinh ra, và được sinh ra trong Vương quốc của Đức Chúa Trời, khi đó Thánh Linh đã đặt để trong Hội thánh, một vài Sứ đồ, một số Tiên tri, một số Giáo sư, một số Mục sư Truyền đạo, và một số nhà Truyền giáo. Khi đó Ngài đã ban cho nơi đó, việc nói tiếng lạ, việc thông giải các tiếng lạ, sự tri thức, sự khôn ngoan, ơn phước chữa lành, và tất cả các loại phép lạ khác nữa.</w:t>
      </w:r>
    </w:p>
    <w:p>
      <w:pPr>
        <w:pStyle w:val="Normal"/>
        <w:snapToGrid w:val="false"/>
        <w:spacing w:before="0" w:after="80"/>
        <w:jc w:val="both"/>
        <w:rPr>
          <w:rFonts w:cs="Arial"/>
          <w:bCs/>
          <w:sz w:val="22"/>
          <w:szCs w:val="22"/>
        </w:rPr>
      </w:pPr>
      <w:r>
        <w:rPr>
          <w:rFonts w:cs="Arial"/>
          <w:bCs/>
          <w:sz w:val="22"/>
          <w:szCs w:val="22"/>
          <w:vertAlign w:val="superscript"/>
        </w:rPr>
        <w:t>51</w:t>
      </w:r>
      <w:r>
        <w:rPr>
          <w:rFonts w:cs="Arial"/>
          <w:bCs/>
          <w:sz w:val="22"/>
          <w:szCs w:val="22"/>
        </w:rPr>
        <w:tab/>
        <w:t>Hội thánh ở đâu... Vậy thì, đây là mục đích của tôi để làm điều này. Hội thánh luôn muốn cố sức dồn ai đó vào một góc. Nhưng đừng nên làm điều đó. Bạn không thể nào trồng ngũ cốc ở góc vườn Ép-ra-im, nếu bạn là người Ma-na-se. Các bạn phải kiếm chỗ của mình ở trong Chúa Jêsus Christ, hãy đặt mình vào trong đó.</w:t>
      </w:r>
    </w:p>
    <w:p>
      <w:pPr>
        <w:pStyle w:val="Normal"/>
        <w:snapToGrid w:val="false"/>
        <w:spacing w:before="0" w:after="80"/>
        <w:jc w:val="both"/>
        <w:rPr>
          <w:rFonts w:cs="Arial"/>
          <w:bCs/>
          <w:sz w:val="22"/>
          <w:szCs w:val="22"/>
        </w:rPr>
      </w:pPr>
      <w:r>
        <w:rPr>
          <w:rFonts w:cs="Arial"/>
          <w:bCs/>
          <w:sz w:val="22"/>
          <w:szCs w:val="22"/>
        </w:rPr>
        <w:tab/>
        <w:t xml:space="preserve">Ồ, chúng ta đang đi sâu hơn và nhiều hơn vào trong bài học này, làm thế nào để Đức Chúa Trời đặt một người vào trong Hội thánh và để người ấy nói tiếng lạ, và những cái khác... Bây giờ, chúng ta đã được giảng dạy nhiều lần, chúng ta, tất cả chúng ta phải nói tiếng lạ, điều đó là sai. “Chúng ta tất cả phải làm việc đó.” Không, chúng ta không thể. Hết thảy họ không muốn làm một điều, mỗi người là... </w:t>
      </w:r>
    </w:p>
    <w:p>
      <w:pPr>
        <w:pStyle w:val="Normal"/>
        <w:snapToGrid w:val="false"/>
        <w:spacing w:before="0" w:after="80"/>
        <w:jc w:val="both"/>
        <w:rPr>
          <w:rFonts w:cs="Arial"/>
          <w:bCs/>
          <w:sz w:val="22"/>
          <w:szCs w:val="22"/>
        </w:rPr>
      </w:pPr>
      <w:r>
        <w:rPr>
          <w:rFonts w:cs="Arial"/>
          <w:bCs/>
          <w:sz w:val="22"/>
          <w:szCs w:val="22"/>
          <w:vertAlign w:val="superscript"/>
        </w:rPr>
        <w:t>52</w:t>
      </w:r>
      <w:r>
        <w:rPr>
          <w:rFonts w:cs="Arial"/>
          <w:bCs/>
          <w:sz w:val="22"/>
          <w:szCs w:val="22"/>
        </w:rPr>
        <w:tab/>
        <w:t>Mỗi người... Vùng đất được cung cấp và được chia ra bởi sự truyền linh cảm. Và mỗi người... Tôi có thể lấy Kinh thánh và trưng dẫn nó một cách chính xác, rằng ông đã đặt họ vào một nơi họ được cho là họ phải ở, 2 nửa chi phái đã băng qua sông như thế nào, những người mẹ đã đau đớn trong kỳ sinh nở như thế nào, và mỗi nơi được cho là như thế nào...</w:t>
      </w:r>
    </w:p>
    <w:p>
      <w:pPr>
        <w:pStyle w:val="Normal"/>
        <w:snapToGrid w:val="false"/>
        <w:spacing w:before="0" w:after="80"/>
        <w:jc w:val="both"/>
        <w:rPr>
          <w:rFonts w:cs="Arial"/>
          <w:bCs/>
          <w:sz w:val="22"/>
          <w:szCs w:val="22"/>
        </w:rPr>
      </w:pPr>
      <w:r>
        <w:rPr>
          <w:rFonts w:cs="Arial"/>
          <w:bCs/>
          <w:sz w:val="22"/>
          <w:szCs w:val="22"/>
        </w:rPr>
        <w:tab/>
        <w:t>Sau khi các bạn đã vào trong vùng đất, điều đó không có nghĩa là các bạn được giải phóng khỏi chiến tranh. Họ phải chiến đấu cho mỗi tấc đất mà họ đang đứng. Do vậy, hãy xem nào, Ca-na-an không tượng trưng cho Thiên đàng, bởi vì bản thân nó có chiến tranh, giết chóc và chiến tranh cùng nhiều thứ khác nữa. Nhưng nó đã tượng trưng cho điều này: Đó hẳn phải là một sự bước đi hoàn hảo.</w:t>
      </w:r>
    </w:p>
    <w:p>
      <w:pPr>
        <w:pStyle w:val="Normal"/>
        <w:snapToGrid w:val="false"/>
        <w:spacing w:before="0" w:after="80"/>
        <w:jc w:val="both"/>
        <w:rPr>
          <w:rFonts w:cs="Arial"/>
          <w:bCs/>
          <w:sz w:val="22"/>
          <w:szCs w:val="22"/>
        </w:rPr>
      </w:pPr>
      <w:r>
        <w:rPr>
          <w:rFonts w:cs="Arial"/>
          <w:bCs/>
          <w:sz w:val="22"/>
          <w:szCs w:val="22"/>
          <w:vertAlign w:val="superscript"/>
        </w:rPr>
        <w:t>54</w:t>
      </w:r>
      <w:r>
        <w:rPr>
          <w:rFonts w:cs="Arial"/>
          <w:bCs/>
          <w:sz w:val="22"/>
          <w:szCs w:val="22"/>
        </w:rPr>
        <w:tab/>
        <w:t>Đó là cách mà Hội thánh ngày hôm nay thất bại: Trong việc bước đi như vậy. Bạn có biết rằng thậm chí chính thái độ của các bạn có thể làm cho ai đó bị hất tung ra khỏi sự chữa lành không? Cách cư xử xấu của việc không xưng nhận tội lỗi của những người như các bạn, những người tin, có thể làm cho Hội thánh này bị thất bại một cách cay đắng. Trong ngày đoán xét các bạn phải chịu trách nhiệm cho tất cả họ. Ồ, các bạn nói, “Bây giờ, hãy đợi một chút, Anh Branham.” Vâng, đó là sự thật, xin hãy suy nghĩ về điều đó. Giô-suê sau khi bước vào vùng đất hứa, Đức Chúa Trời đã ban cho ông Lời hứa... Hãy suy nghĩ, để chiến đấu với một trận chiến mà không mất một người nào cả, mà không hề bị thương, mà không cần đến những người chăm sóc, hay sự giúp sức, hay một nhóm người hỗ trợ nào. Đức Chúa Trời phán rằng, “Vùng đất này là của các ngươi, hãy đi và chiến đấu.” Chúng ta thử nghĩ đến một trận chiến, mà không hề có những người chăm sóc, vì không hề có một người nào bị thương cả.</w:t>
      </w:r>
    </w:p>
    <w:p>
      <w:pPr>
        <w:pStyle w:val="Normal"/>
        <w:snapToGrid w:val="false"/>
        <w:spacing w:before="0" w:after="80"/>
        <w:jc w:val="both"/>
        <w:rPr>
          <w:rFonts w:cs="Arial"/>
          <w:bCs/>
          <w:sz w:val="22"/>
          <w:szCs w:val="22"/>
        </w:rPr>
      </w:pPr>
      <w:r>
        <w:rPr>
          <w:rFonts w:cs="Arial"/>
          <w:bCs/>
          <w:sz w:val="22"/>
          <w:szCs w:val="22"/>
          <w:vertAlign w:val="superscript"/>
        </w:rPr>
        <w:t>56</w:t>
      </w:r>
      <w:r>
        <w:rPr>
          <w:rFonts w:cs="Arial"/>
          <w:bCs/>
          <w:sz w:val="22"/>
          <w:szCs w:val="22"/>
        </w:rPr>
        <w:tab/>
        <w:t xml:space="preserve">Khi đó, họ giết người A-mô-rít và người Hít-ti, và không có ai bị thương cả cho đến khi tội lỗi vào trong trại quân. Và khi A-can lấy vải vóc của dân Ba-by-lôn và những cái nêm bằng vàng, và dấu nó dưới trại của mình, và đến ngày kế tiếp họ mất 16 người. Giô-suê Phán, “Hãy ngừng, hãy ngừng lại. Đợi một chút, có gì đó bất ổn đang xảy ra. Có gì đó sai trái đang xảy ra ở đây. Chúng ta sẽ tổ chức 7 ngày ăn kiêng. Đức Chúa Trời đã hứa ban một Lời hứa cho chúng ta. Sẽ không có gì làm chúng ta bị thương. Kẻ thù của chúng ta sẽ ngã xuống dưới chân của chúng ta. Và có gì đó bất ổn đang xảy ra ở đây. Cái gì đó sai trái đang xảy ra ở đâu đó, bởi vì chúng ta có 16 chiến binh đang nằm ở đây. Tất cả họ là những anh em Y-sơ-ra-ên, và tất cả bọn họ đã chết.” </w:t>
      </w:r>
    </w:p>
    <w:p>
      <w:pPr>
        <w:pStyle w:val="Normal"/>
        <w:snapToGrid w:val="false"/>
        <w:spacing w:before="0" w:after="80"/>
        <w:jc w:val="both"/>
        <w:rPr>
          <w:rFonts w:cs="Arial"/>
          <w:bCs/>
          <w:sz w:val="22"/>
          <w:szCs w:val="22"/>
        </w:rPr>
      </w:pPr>
      <w:r>
        <w:rPr>
          <w:rFonts w:cs="Arial"/>
          <w:bCs/>
          <w:sz w:val="22"/>
          <w:szCs w:val="22"/>
          <w:vertAlign w:val="superscript"/>
        </w:rPr>
        <w:t>57</w:t>
      </w:r>
      <w:r>
        <w:rPr>
          <w:rFonts w:cs="Arial"/>
          <w:bCs/>
          <w:sz w:val="22"/>
          <w:szCs w:val="22"/>
        </w:rPr>
        <w:tab/>
        <w:t>Tại sao họ phải chết, những con người không liên can? Vì một người đã bước ra khỏi giới hạn. Anh em nhìn thấy lý do nhu cầu này phải được giảng dạy. Hội thánh là những sợi dây, liên kết với Lời của Đức Chúa Trời, liên kết với Đức Chúa Trời và liên kết với những người khác, bước đi hoàn toàn thẳng đứng, một cách trang nghiêm, trước tất cả mọi người kính sợ Đức Chúa Trời. Vì một người đã đánh cắp vải vóc và làm những gì mà anh ta không được phép làm, do vậy đã lấy đi mạng sống của 16 người. Tôi nghĩ là 16 người, có lẽ là nhiều hơn con số ấy. Tôi tin rằng 16 người đã bị chết.</w:t>
      </w:r>
    </w:p>
    <w:p>
      <w:pPr>
        <w:pStyle w:val="Normal"/>
        <w:snapToGrid w:val="false"/>
        <w:spacing w:before="0" w:after="80"/>
        <w:jc w:val="both"/>
        <w:rPr>
          <w:rFonts w:cs="Arial"/>
          <w:bCs/>
          <w:sz w:val="22"/>
          <w:szCs w:val="22"/>
        </w:rPr>
      </w:pPr>
      <w:r>
        <w:rPr>
          <w:rFonts w:cs="Arial"/>
          <w:bCs/>
          <w:sz w:val="22"/>
          <w:szCs w:val="22"/>
        </w:rPr>
        <w:tab/>
        <w:t>Giô-suê kêu gọi mà rằng, “Có cái gì đó không đúng đang xảy ra. Đức Chúa Trời hứa thực hiện Lời hứa, và cái gì đó không đúng đã xảy ra.” Khi chúng ta đem những người đau ốm tới trước chúng ta họ đã bị thất bại trong việc nhận được sự chữa lành, chúng ta cần phải có một cuộc ăn kiêng trang nghiêm, hãy tụ họp lại. Cái gì đó không đúng đang xảy ra ở đâu đó. Đức Chúa Trời hứa thực hiện Lời hứa. Và Ngài luôn nhớ đến Lời hứa đó và Ngài sẽ thực hiện nó.</w:t>
      </w:r>
    </w:p>
    <w:p>
      <w:pPr>
        <w:pStyle w:val="Normal"/>
        <w:snapToGrid w:val="false"/>
        <w:spacing w:before="0" w:after="80"/>
        <w:jc w:val="both"/>
        <w:rPr>
          <w:rFonts w:cs="Arial"/>
          <w:bCs/>
          <w:sz w:val="22"/>
          <w:szCs w:val="22"/>
        </w:rPr>
      </w:pPr>
      <w:r>
        <w:rPr>
          <w:rFonts w:cs="Arial"/>
          <w:bCs/>
          <w:sz w:val="22"/>
          <w:szCs w:val="22"/>
          <w:vertAlign w:val="superscript"/>
        </w:rPr>
        <w:t>60</w:t>
      </w:r>
      <w:r>
        <w:rPr>
          <w:rFonts w:cs="Arial"/>
          <w:bCs/>
          <w:sz w:val="22"/>
          <w:szCs w:val="22"/>
        </w:rPr>
        <w:tab/>
        <w:t>Giô-suê đã kêu gọi một cuộc kiêng ăn. Và họ khám phá ra, A-can đã thú nhận tội lỗi đó. Họ đã giết A-can cũng như tất cả gia đình của ông, và đốt đi tro của họ, và treo lên ở đó như là một sự nhắc nhở cho chính họ. Giô-suê đã đi vào trận chiến, chiếm được tất cả mọi thứ mà không hề có ai bị thương, hay bị giết. Họ đã ở đúng đường.</w:t>
      </w:r>
    </w:p>
    <w:p>
      <w:pPr>
        <w:pStyle w:val="Normal"/>
        <w:snapToGrid w:val="false"/>
        <w:spacing w:before="0" w:after="80"/>
        <w:jc w:val="both"/>
        <w:rPr>
          <w:rFonts w:cs="Arial"/>
          <w:bCs/>
          <w:sz w:val="22"/>
          <w:szCs w:val="22"/>
        </w:rPr>
      </w:pPr>
      <w:r>
        <w:rPr>
          <w:rFonts w:cs="Arial"/>
          <w:bCs/>
          <w:sz w:val="22"/>
          <w:szCs w:val="22"/>
          <w:vertAlign w:val="superscript"/>
        </w:rPr>
        <w:t>61</w:t>
      </w:r>
      <w:r>
        <w:rPr>
          <w:rFonts w:cs="Arial"/>
          <w:bCs/>
          <w:sz w:val="22"/>
          <w:szCs w:val="22"/>
        </w:rPr>
        <w:tab/>
        <w:t>Một ngày nọ, Giô-suê cần thêm một ít thời gian, thêm thời gian. Mặt trời đã lặn xuống, tuyển dân không thể đánh trận tốt trong đêm tối. Giô-suê, vị chiến binh vĩ đại, được xức dầu bởi Đức Chúa Trời, được đặt vào trong vùng đất này một cách chính thức, giống như người Ê-phê-sô với Hội thánh đầu tiên, sở hữu -- Sở hữu trong vùng đất được sở hữu, tiếp quản nó. Giô-suê cần thêm thời gian, vì vậy ông nói, “Mặt trời, xin hãy đứng yên.” Và nó đã không lặn khoảng chừng 12 tiếng cho đến khi họ chiếm được vùng đất. Thấy chưa?</w:t>
      </w:r>
    </w:p>
    <w:p>
      <w:pPr>
        <w:pStyle w:val="Normal"/>
        <w:snapToGrid w:val="false"/>
        <w:spacing w:before="0" w:after="80"/>
        <w:jc w:val="both"/>
        <w:rPr>
          <w:rFonts w:cs="Arial"/>
          <w:bCs/>
          <w:sz w:val="22"/>
          <w:szCs w:val="22"/>
        </w:rPr>
      </w:pPr>
      <w:r>
        <w:rPr>
          <w:rFonts w:cs="Arial"/>
          <w:bCs/>
          <w:sz w:val="22"/>
          <w:szCs w:val="22"/>
          <w:vertAlign w:val="superscript"/>
        </w:rPr>
        <w:t>62</w:t>
      </w:r>
      <w:r>
        <w:rPr>
          <w:rFonts w:cs="Arial"/>
          <w:bCs/>
          <w:sz w:val="22"/>
          <w:szCs w:val="22"/>
        </w:rPr>
        <w:tab/>
        <w:t>Sách Ê-phê-sô đặt chúng ta trong Đức Chúa Jêsus Christ, họ làm gì trong vùng đất thánh. Chúng ta không phải được đặt trong vùng đất thánh nhưng mà được đặt trong Thánh Linh. Bây giờ, chúng ta hãy cùng nhau đọc một Lời, để xem Hội thánh hoàn hảo như thế nào.</w:t>
      </w:r>
    </w:p>
    <w:p>
      <w:pPr>
        <w:pStyle w:val="Normal"/>
        <w:snapToGrid w:val="false"/>
        <w:spacing w:before="0" w:after="80"/>
        <w:jc w:val="both"/>
        <w:rPr>
          <w:rFonts w:cs="Arial"/>
          <w:bCs/>
          <w:sz w:val="22"/>
          <w:szCs w:val="22"/>
        </w:rPr>
      </w:pPr>
      <w:r>
        <w:rPr>
          <w:rFonts w:cs="Arial"/>
          <w:bCs/>
          <w:sz w:val="22"/>
          <w:szCs w:val="22"/>
        </w:rPr>
        <w:tab/>
        <w:t xml:space="preserve">Phao-lô, môn đồ của Chúa Jêsus theo như ý chỉ của Đức Chúa Trời... </w:t>
      </w:r>
    </w:p>
    <w:p>
      <w:pPr>
        <w:pStyle w:val="Normal"/>
        <w:snapToGrid w:val="false"/>
        <w:spacing w:before="0" w:after="80"/>
        <w:jc w:val="both"/>
        <w:rPr>
          <w:rFonts w:cs="Arial"/>
          <w:bCs/>
          <w:sz w:val="22"/>
          <w:szCs w:val="22"/>
        </w:rPr>
      </w:pPr>
      <w:r>
        <w:rPr>
          <w:rFonts w:cs="Arial"/>
          <w:bCs/>
          <w:sz w:val="22"/>
          <w:szCs w:val="22"/>
        </w:rPr>
        <w:tab/>
        <w:t>Ồ, tôi thích điều đó. Đức Chúa Trời đã khiến Phao-lô trở thành một sứ đồ. Không vị Trưởng lão nào đặt tay lên ông cả, không một cha đạo nào sai Phao-lô đi cả, nhưng Đức Chúa Trời đã kêu gọi ông và biến ông trở thành một sứ đồ.</w:t>
      </w:r>
    </w:p>
    <w:p>
      <w:pPr>
        <w:pStyle w:val="Normal"/>
        <w:snapToGrid w:val="false"/>
        <w:spacing w:before="0" w:after="80"/>
        <w:jc w:val="both"/>
        <w:rPr>
          <w:rFonts w:cs="Arial"/>
          <w:bCs/>
          <w:sz w:val="22"/>
          <w:szCs w:val="22"/>
        </w:rPr>
      </w:pPr>
      <w:r>
        <w:rPr>
          <w:rFonts w:cs="Arial"/>
          <w:bCs/>
          <w:sz w:val="22"/>
          <w:szCs w:val="22"/>
        </w:rPr>
        <w:tab/>
        <w:t>Phao-lô, môn đồ của Chúa Jêsus theo ý chỉ của Đức Chúa Trời, gởi đến những Thánh đồ... (Những người được thánh hoá)... Những người ở Ê-phê-sô, và những người trung tín ở trong Chúa Jêsus: Hãy xem ông sẽ phát biểu điều này như thế nào, đây không phải là đối với những người không tin. Đây là dành cho Hội thánh. Nó được kêu gọi cho những người được kêu gọi, những người được thánh hoá và những người được kêu gọi trong Chúa Jêsus.</w:t>
      </w:r>
    </w:p>
    <w:p>
      <w:pPr>
        <w:pStyle w:val="Normal"/>
        <w:snapToGrid w:val="false"/>
        <w:spacing w:before="0" w:after="80"/>
        <w:jc w:val="both"/>
        <w:rPr>
          <w:rFonts w:cs="Arial"/>
          <w:bCs/>
          <w:sz w:val="22"/>
          <w:szCs w:val="22"/>
        </w:rPr>
      </w:pPr>
      <w:r>
        <w:rPr>
          <w:rFonts w:cs="Arial"/>
          <w:bCs/>
          <w:sz w:val="22"/>
          <w:szCs w:val="22"/>
          <w:vertAlign w:val="superscript"/>
        </w:rPr>
        <w:t>65</w:t>
      </w:r>
      <w:r>
        <w:rPr>
          <w:rFonts w:cs="Arial"/>
          <w:bCs/>
          <w:sz w:val="22"/>
          <w:szCs w:val="22"/>
        </w:rPr>
        <w:tab/>
        <w:t>Nếu các bạn muốn biết bằng cách nào chúng tôi đến với Chúa Jêsus, nếu các bạn mở ra trong I Cô-rinh-tô đoạn 12, nó được chép rằng, “</w:t>
      </w:r>
      <w:r>
        <w:rPr>
          <w:rFonts w:cs="Arial"/>
          <w:b/>
          <w:bCs/>
          <w:sz w:val="22"/>
          <w:szCs w:val="22"/>
        </w:rPr>
        <w:t>Đều đã chịu báp-têm chung một Thánh Linh để hiệp làm một Thân.</w:t>
      </w:r>
      <w:r>
        <w:rPr>
          <w:rFonts w:cs="Arial"/>
          <w:bCs/>
          <w:sz w:val="22"/>
          <w:szCs w:val="22"/>
        </w:rPr>
        <w:t>” Như thế nào? Được báp-têm bởi cái gì? Đó là Đức Thánh Linh. Không phải được báp-têm bằng nước, các bạn là Hội thánh của Chúa Jêsus, nhưng bởi một T-h-á-n-h L-i-n-h, một Thánh Linh duy nhất. Không phải bằng cái bắt tay, bằng một lá thư, không phải bằng một sự phun tưới, nhưng bởi một Thánh Linh, chúng ta -- Tất cả chúng ta được báp-têm, làm thành một Thân, sở hữu của chúng ta, vùng đất mà Đức Chúa Trời ban cho chúng ta để sống, đó là Đức Thánh Linh. Như thể Ngài đã ban cho dân Y-sơ-ra-ên khi xưa vùng đất Ca-na-an, Ngài cũng sẽ ban cho chúng ta Đức Thánh Linh. Bởi một Thánh Linh tất cả chúng ta đều được báp-têm làm thành một Thân. Các bạn đã nhận lấy điều đó chưa?</w:t>
      </w:r>
    </w:p>
    <w:p>
      <w:pPr>
        <w:pStyle w:val="Normal"/>
        <w:snapToGrid w:val="false"/>
        <w:spacing w:before="0" w:after="80"/>
        <w:jc w:val="both"/>
        <w:rPr>
          <w:rFonts w:cs="Arial"/>
          <w:bCs/>
          <w:sz w:val="22"/>
          <w:szCs w:val="22"/>
        </w:rPr>
      </w:pPr>
      <w:r>
        <w:rPr>
          <w:rFonts w:cs="Arial"/>
          <w:bCs/>
          <w:sz w:val="22"/>
          <w:szCs w:val="22"/>
          <w:vertAlign w:val="superscript"/>
        </w:rPr>
        <w:t>66</w:t>
      </w:r>
      <w:r>
        <w:rPr>
          <w:rFonts w:cs="Arial"/>
          <w:bCs/>
          <w:sz w:val="22"/>
          <w:szCs w:val="22"/>
        </w:rPr>
        <w:tab/>
        <w:t>Giô-suê đang nói với những người Ca-na-an thuộc linh, Y-sơ-ra-ên, những người Y-sơ-ra-ên thuộc linh, những người thừa hưởng vùng đất. Ồ, các ngươi không vui sướng khi các ngươi ra khỏi hành tỏi của xứ Ai-cập sao? Các ngươi không vui sướng khi các ngươi ra khỏi đồng vắng sao? Và hãy nhớ rằng, họ phải ăn bánh Ma-na, thức ăn được rơi xuống từ trời, cho đến khi chúng ta đến được vùng đất hứa. Và khi họ đến được vùng đất hứa thì bánh Ma-na ngừng rơi. Khi đó, họ đã hoàn toàn trưởng thành chín chắn, và họ đã ăn ngũ cốc của vùng đất đó. Bây giờ, vì các bạn không còn nhỏ nữa, bây giờ thì các bạn không cần sữa ngọt ngào của Kinh thánh nữa, rằng các bạn không còn là những đứa trẻ nữa, để thuyết phục đi đến Nhà thờ nữa, các bạn bây giờ thật sự là những Cơ-đốc nhân trưởng thành, các bạn đã sẵn sàng để ăn những miếng thịt lớn. Các bạn đã sẵn sàng để bước vào cái gì đó, Giô-suê nói. Các bạn sẵn sàng để hiểu cái gì đó, nó sâu rộng hơn. Ồ, chúng ta trực tiếp bước vào điều đó. Ồ, nó đã được dấu đi từ thời mới sáng tạo nên thế giới.</w:t>
      </w:r>
    </w:p>
    <w:p>
      <w:pPr>
        <w:pStyle w:val="Normal"/>
        <w:snapToGrid w:val="false"/>
        <w:spacing w:before="0" w:after="80"/>
        <w:jc w:val="both"/>
        <w:rPr>
          <w:rFonts w:cs="Arial"/>
          <w:bCs/>
          <w:sz w:val="22"/>
          <w:szCs w:val="22"/>
        </w:rPr>
      </w:pPr>
      <w:r>
        <w:rPr>
          <w:rFonts w:cs="Arial"/>
          <w:bCs/>
          <w:sz w:val="22"/>
          <w:szCs w:val="22"/>
        </w:rPr>
        <w:tab/>
        <w:t>Giô-suê nói, “Vì các ngươi bây giờ đã đến vùng đất này, ta sẽ nói điều này với các ngươi.” Không phải cho những ai mới rời bỏ Ai-cập, không phải cho những ai còn đang ở trong cuộc hành trình, nhưng cho những ai mà đang được ở trong vùng đất hứa, những ai mà đã nhận được Lời hứa.</w:t>
      </w:r>
    </w:p>
    <w:p>
      <w:pPr>
        <w:pStyle w:val="Normal"/>
        <w:snapToGrid w:val="false"/>
        <w:spacing w:before="0" w:after="80"/>
        <w:jc w:val="both"/>
        <w:rPr>
          <w:rFonts w:cs="Arial"/>
          <w:bCs/>
          <w:sz w:val="22"/>
          <w:szCs w:val="22"/>
        </w:rPr>
      </w:pPr>
      <w:r>
        <w:rPr>
          <w:rFonts w:cs="Arial"/>
          <w:bCs/>
          <w:sz w:val="22"/>
          <w:szCs w:val="22"/>
          <w:vertAlign w:val="superscript"/>
        </w:rPr>
        <w:t>67</w:t>
      </w:r>
      <w:r>
        <w:rPr>
          <w:rFonts w:cs="Arial"/>
          <w:bCs/>
          <w:sz w:val="22"/>
          <w:szCs w:val="22"/>
        </w:rPr>
        <w:tab/>
        <w:t xml:space="preserve">Có bao nhiêu người nhận được Lời hứa của Thánh Linh? Ồ, các bạn không vui sướng khi bước vào vùng đất đó sao, ăn những ngũ cốc bách quả, ăn những điều mạnh mẽ đến từ Đức Chúa Trời, và nhận lấy một sự hiểu biết rõ ràng. Tinh thần, trí óc của các bạn không bị lộn lên. Các bạn biết chính xác Ngài là Ai? Các bạn biết chính xác Ngài là cái gì. Các bạn biết chính xác mình sẽ đi về đâu. Các bạn biết rõ hết về nó. Các bạn biết bởi Ai mà các bạn tin và bị thuyết phục rằng Ngài có khả năng giữ vững những gì bạn đã cam kết với Ngài. Ồ, đó là Đấng, Đấng mà Phao-lo đang nói về. Bây giờ, hãy lắng tai nghe cẩn thận. Bây giờ, hãy xem... </w:t>
      </w:r>
    </w:p>
    <w:p>
      <w:pPr>
        <w:pStyle w:val="Normal"/>
        <w:snapToGrid w:val="false"/>
        <w:spacing w:before="0" w:after="80"/>
        <w:jc w:val="both"/>
        <w:rPr>
          <w:rFonts w:cs="Arial"/>
          <w:b/>
          <w:b/>
          <w:bCs/>
          <w:sz w:val="22"/>
          <w:szCs w:val="22"/>
        </w:rPr>
      </w:pPr>
      <w:r>
        <w:rPr>
          <w:rFonts w:cs="Arial"/>
          <w:b/>
          <w:bCs/>
          <w:sz w:val="22"/>
          <w:szCs w:val="22"/>
        </w:rPr>
        <w:tab/>
        <w:t>...Những người trung tín trong Chúa Jêsus...</w:t>
      </w:r>
    </w:p>
    <w:p>
      <w:pPr>
        <w:pStyle w:val="Normal"/>
        <w:snapToGrid w:val="false"/>
        <w:spacing w:before="0" w:after="80"/>
        <w:jc w:val="both"/>
        <w:rPr>
          <w:rFonts w:cs="Arial"/>
          <w:bCs/>
          <w:sz w:val="22"/>
          <w:szCs w:val="22"/>
        </w:rPr>
      </w:pPr>
      <w:r>
        <w:rPr>
          <w:rFonts w:cs="Arial"/>
          <w:bCs/>
          <w:sz w:val="22"/>
          <w:szCs w:val="22"/>
          <w:vertAlign w:val="superscript"/>
        </w:rPr>
        <w:t>68</w:t>
      </w:r>
      <w:r>
        <w:rPr>
          <w:rFonts w:cs="Arial"/>
          <w:bCs/>
          <w:sz w:val="22"/>
          <w:szCs w:val="22"/>
        </w:rPr>
        <w:tab/>
        <w:t>Bây giờ, tôi muốn Hội thánh lặp theo tôi. Làm thế nào để bước vào mối thông công với Chúa Jêsus? Phải bởi việc gia nhập vào Giáo hội không? Không. Bởi việc ghi tên của mình vào một cuốn sách phải không? Không. Bởi việc báp-têm bằng cách dìm mình xuống nước sao? Không. Làm thế nào để chúng ta bước vào mối thông công với Chúa Jêsus? Bởi một Đức Thánh Linh, chúng ta được báp-têm, làm thành một Lời hứa, một Thân, và tất cả trở thành những người tham gia, những người thuộc vào vùng đất đó. A-men! Ồ, tôi thích điều này. Nếu tôi không bị đau cổ, tôi có thể la lớn tiếng lên rồi. Ôi chao, khi tôi bước vào vùng đất này, nó là của tôi. Tôi đang trở về nhà, tôi đang ở Ca-na-an. Tôi là thần dân mà Đức Chúa Trời muốn dùng đến. Tôi đang bước đi trên vùng đất thánh, một đứa con của một vị vua, tất cả đã được mặc áo choàng và đã chuẩn bị. Tôi đã ra khỏi Ai-cập, tôi đã đến được vùng đất hứa, đứng trên thử thách, vượt qua sông Giô-đanh và tiến vào vùng đất phước hạnh này. Ồ, làm sao tôi có thể có được nó? Bởi một Thánh Linh, cũng như cách mà Phao-lo có được nó, cũng làm theo cách mà nó đã làm trên Phao-lo, và cũng làm trên các bạn nữa. Bởi một Thánh Linh mà tất cả chúng ta đều được báp-têm, không phải đà được tưới lên, chỉ một ít thôi, cảm thấy tuyệt vời, nhưng hoàn toàn chìm ngập ở dưới: Tất cả đều được bơi trong Thánh Linh. Đó là Lời hứa.</w:t>
      </w:r>
    </w:p>
    <w:p>
      <w:pPr>
        <w:pStyle w:val="Normal"/>
        <w:snapToGrid w:val="false"/>
        <w:spacing w:before="0" w:after="80"/>
        <w:jc w:val="both"/>
        <w:rPr>
          <w:rFonts w:cs="Arial"/>
          <w:bCs/>
          <w:sz w:val="22"/>
          <w:szCs w:val="22"/>
        </w:rPr>
      </w:pPr>
      <w:r>
        <w:rPr>
          <w:rFonts w:cs="Arial"/>
          <w:bCs/>
          <w:sz w:val="22"/>
          <w:szCs w:val="22"/>
          <w:vertAlign w:val="superscript"/>
        </w:rPr>
        <w:t>69</w:t>
      </w:r>
      <w:r>
        <w:rPr>
          <w:rFonts w:cs="Arial"/>
          <w:bCs/>
          <w:sz w:val="22"/>
          <w:szCs w:val="22"/>
        </w:rPr>
        <w:tab/>
        <w:t>Người Ê-phê-sô của chúng ta, Giô-suê của chúng ta, đó là Thánh Linh... “</w:t>
      </w:r>
      <w:r>
        <w:rPr>
          <w:rFonts w:cs="Arial"/>
          <w:b/>
          <w:bCs/>
          <w:sz w:val="22"/>
          <w:szCs w:val="22"/>
        </w:rPr>
        <w:t>Giô-suê</w:t>
      </w:r>
      <w:r>
        <w:rPr>
          <w:rFonts w:cs="Arial"/>
          <w:bCs/>
          <w:sz w:val="22"/>
          <w:szCs w:val="22"/>
        </w:rPr>
        <w:t>” nghĩa là “</w:t>
      </w:r>
      <w:r>
        <w:rPr>
          <w:rFonts w:cs="Arial"/>
          <w:b/>
          <w:bCs/>
          <w:sz w:val="22"/>
          <w:szCs w:val="22"/>
        </w:rPr>
        <w:t>Jêsus</w:t>
      </w:r>
      <w:r>
        <w:rPr>
          <w:rFonts w:cs="Arial"/>
          <w:bCs/>
          <w:sz w:val="22"/>
          <w:szCs w:val="22"/>
        </w:rPr>
        <w:t xml:space="preserve">, </w:t>
      </w:r>
      <w:r>
        <w:rPr>
          <w:rFonts w:cs="Arial"/>
          <w:b/>
          <w:bCs/>
          <w:sz w:val="22"/>
          <w:szCs w:val="22"/>
        </w:rPr>
        <w:t>Đấng Cứu Thế</w:t>
      </w:r>
      <w:r>
        <w:rPr>
          <w:rFonts w:cs="Arial"/>
          <w:bCs/>
          <w:sz w:val="22"/>
          <w:szCs w:val="22"/>
        </w:rPr>
        <w:t>”.</w:t>
      </w:r>
      <w:r>
        <w:rPr>
          <w:rFonts w:cs="Arial"/>
          <w:b/>
          <w:bCs/>
          <w:sz w:val="22"/>
          <w:szCs w:val="22"/>
        </w:rPr>
        <w:t xml:space="preserve"> </w:t>
      </w:r>
      <w:r>
        <w:rPr>
          <w:rFonts w:cs="Arial"/>
          <w:bCs/>
          <w:sz w:val="22"/>
          <w:szCs w:val="22"/>
        </w:rPr>
        <w:t>Giô-suê có nghĩa là Thánh Linh tượng trưng cho nó trong thuộc linh cũng như trong thuộc thể, rằng Giô-suê là chiến binh vĩ đại của chúng ta. Giô-suê là người Lãnh đạo đại tài của chúng ta. Như Đức Chúa Trời ở cùng Giô-suê, Đức Chúa Trời cũng ở trong Thánh Linh, đang hành động trong chúng ta. Và khi tội lỗi vào trong trại quân, thì Thánh Linh đòi hỏi một sự đình chỉ. “Có chuyện gì với Hội thánh vậy? Vấn đề gì đó đang xảy ra?” Ồ, bạn không thể nhìn thấy làm thế nào để chúng ta có rất nhiều người con của người Kích, nhiều người con của Sau-lơ đến với các hội thảo, và các Thần học viện, và sau đó anh ta ra đi và giảng dạy, như Kinh thánh kí thuật rằng họ sẽ làm, dường như, không có niềm tin, tách ra khỏi các bạn, không có một tinh thần anh em gì cả với các bạn, và hơn thế nữa, có một hình thức của sự sùng đạo và chối bỏ quyền năng pháp lý của nó, và từ những điều đó họ quay mặt đi chỗ khác. Họ không biết họ từ đâu đến, và cũng không thể giải thích được.</w:t>
      </w:r>
    </w:p>
    <w:p>
      <w:pPr>
        <w:pStyle w:val="Normal"/>
        <w:snapToGrid w:val="false"/>
        <w:spacing w:before="0" w:after="80"/>
        <w:jc w:val="both"/>
        <w:rPr>
          <w:rFonts w:cs="Arial"/>
          <w:bCs/>
          <w:sz w:val="22"/>
          <w:szCs w:val="22"/>
        </w:rPr>
      </w:pPr>
      <w:r>
        <w:rPr>
          <w:rFonts w:cs="Arial"/>
          <w:bCs/>
          <w:sz w:val="22"/>
          <w:szCs w:val="22"/>
          <w:vertAlign w:val="superscript"/>
        </w:rPr>
        <w:t>70</w:t>
      </w:r>
      <w:r>
        <w:rPr>
          <w:rFonts w:cs="Arial"/>
          <w:bCs/>
          <w:sz w:val="22"/>
          <w:szCs w:val="22"/>
        </w:rPr>
        <w:tab/>
        <w:t>Tôi nói điều này từ một người anh em của tôi, Anh Booth-Cliborn, một người bạn của tôi, nếu có bất cú thứ gì mà là sự tồi tệ -- Bất hợp pháp, không được tạo ra bởi Chúa, bất cứ thứ gì trên thế giới, là một con la. Một con la là danh phận cho một con thấp nhất trong tất cả. Nó là một con vật... Nó không biết nó là cái gì. Tự nó không thể làm gì có ích cả. Một con la thì không thể nuôi dưỡng một con la khác để trở thành một con la. Nó chỉ có một thế hệ. Nó không biết bố nó là ai, và cũng không biết mẹ nó là ai, bởi vì nó là một con lừa nhỏ - nhỏ và nó là một con ngựa cái. Đức Chúa Trời không bao giờ làm điều như vậy. Liệu rằng các bạn sẽ gánh cho Ngài như vậy sao. Đức Chúa Trời chưa bao giờ làm như vậy. Đức Chúa Trời phán rằng, “</w:t>
      </w:r>
      <w:r>
        <w:rPr>
          <w:rFonts w:cs="Arial"/>
          <w:b/>
          <w:bCs/>
          <w:sz w:val="22"/>
          <w:szCs w:val="22"/>
        </w:rPr>
        <w:t>Mọi thứ sẽ có mọi loài của nó.</w:t>
      </w:r>
      <w:r>
        <w:rPr>
          <w:rFonts w:cs="Arial"/>
          <w:bCs/>
          <w:sz w:val="22"/>
          <w:szCs w:val="22"/>
        </w:rPr>
        <w:t xml:space="preserve">” Vâng, thưa các bạn, nó đúng như vậy. Nhưng một con la là con... Bố nó là một con lừa và mẹ nó là một con ngựa, do vậy nó không biết nó thuộc về ai. Nó - nó - nó là một con ngựa đang cố gắng trở thành một con la, hay là một con la... Hay là một con ngựa muốn trở thành con lừa, một con lừa muốn trở thành một con ngựa, nó không biết nó thuộc về giống nào. Và nó là giống cứng đầu nhất trên thế giới. Bạn không thể đặt niềm tin vào nó cho dẫu là một ít. </w:t>
      </w:r>
    </w:p>
    <w:p>
      <w:pPr>
        <w:pStyle w:val="Normal"/>
        <w:snapToGrid w:val="false"/>
        <w:spacing w:before="0" w:after="80"/>
        <w:jc w:val="both"/>
        <w:rPr>
          <w:rFonts w:cs="Arial"/>
          <w:bCs/>
          <w:sz w:val="22"/>
          <w:szCs w:val="22"/>
        </w:rPr>
      </w:pPr>
      <w:r>
        <w:rPr>
          <w:rFonts w:cs="Arial"/>
          <w:bCs/>
          <w:sz w:val="22"/>
          <w:szCs w:val="22"/>
          <w:vertAlign w:val="superscript"/>
        </w:rPr>
        <w:t>71</w:t>
      </w:r>
      <w:r>
        <w:rPr>
          <w:rFonts w:cs="Arial"/>
          <w:bCs/>
          <w:sz w:val="22"/>
          <w:szCs w:val="22"/>
        </w:rPr>
        <w:tab/>
        <w:t>Đó cũng là cách của nhiều người trong Giáo hội ngày hôm nay. Họ không biết bố của mình là ai, và cũng không biết mẹ mình là ai. Điều duy nhất mà họ biết, họ cũng có thể là người của Giáo hội Trưởng lão, người của Giáo hội Giám Lý, Báp-tít, hay của Ngũ Tuần, hay thứ gì đó. Họ không biết họ có nguồn gốc từ đâu. Một con lừa già, thì bạn có thể la nó, bạn muốn quở trách nó bao nhiêu cũng được, và nó sẽ đứng đó, 2 tai lớn của nó sẽ căng ra để nghe. Bạn có thể giảng dạy cho nó suốt đêm, và sau đó nó cũng không biết gì và cũng không biết lý do tại sao mình vào nữa. Bây giờ, nó là như vậy. Tôi không có ý muốn nói thô lỗ, nhưng tôi muốn nói với các bạn về sự thật về chúng.</w:t>
      </w:r>
    </w:p>
    <w:p>
      <w:pPr>
        <w:pStyle w:val="Normal"/>
        <w:snapToGrid w:val="false"/>
        <w:spacing w:before="0" w:after="80"/>
        <w:jc w:val="both"/>
        <w:rPr>
          <w:rFonts w:cs="Arial"/>
          <w:bCs/>
          <w:sz w:val="22"/>
          <w:szCs w:val="22"/>
        </w:rPr>
      </w:pPr>
      <w:r>
        <w:rPr>
          <w:rFonts w:cs="Arial"/>
          <w:bCs/>
          <w:sz w:val="22"/>
          <w:szCs w:val="22"/>
          <w:vertAlign w:val="superscript"/>
        </w:rPr>
        <w:t>72</w:t>
      </w:r>
      <w:r>
        <w:rPr>
          <w:rFonts w:cs="Arial"/>
          <w:bCs/>
          <w:sz w:val="22"/>
          <w:szCs w:val="22"/>
        </w:rPr>
        <w:tab/>
        <w:t>Nhưng có một điều mà chúng có thể làm, chúng là những người làm công tốt. Ồ, chúng ta chỉ làm việc, làm việc, làm việc, làm việc, làm việc. Điều này làm tôi nhớ đến nhóm người A-ma-ri-an, những người mà luôn muốn làm cho mình một con đường để đi lên Thiên đàng, một con la. Ồ, những quí bà của Hội Từ Thiện, và bữa ăn tối bằng thịt gà, vì họ trả tiền cho những người giảng đạo, “Và chúng tôi phải tổ chức buổi dạ hội này, và cái buổi gặp mặt này.” Nó chỉ làm, làm, làm, làm việc, làm việc. Và, họ - họ đang làm vì cái gì vậy?</w:t>
      </w:r>
    </w:p>
    <w:p>
      <w:pPr>
        <w:pStyle w:val="Normal"/>
        <w:snapToGrid w:val="false"/>
        <w:spacing w:before="0" w:after="80"/>
        <w:jc w:val="both"/>
        <w:rPr>
          <w:rFonts w:cs="Arial"/>
          <w:bCs/>
          <w:sz w:val="22"/>
          <w:szCs w:val="22"/>
        </w:rPr>
      </w:pPr>
      <w:r>
        <w:rPr>
          <w:rFonts w:cs="Arial"/>
          <w:bCs/>
          <w:sz w:val="22"/>
          <w:szCs w:val="22"/>
        </w:rPr>
        <w:tab/>
        <w:t>Hỏi họ, “</w:t>
      </w:r>
      <w:r>
        <w:rPr>
          <w:b/>
        </w:rPr>
        <w:t>Từ khi anh em tin, có lãnh được Đức Thánh Linh chăng</w:t>
      </w:r>
      <w:r>
        <w:rPr>
          <w:rFonts w:cs="Arial"/>
          <w:b/>
          <w:bCs/>
          <w:sz w:val="22"/>
          <w:szCs w:val="22"/>
        </w:rPr>
        <w:t>?</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Họ căng tai ra, và không biết mình thuộc về đâu, “Ông có ý gì? Còn điều này thì sao? Ông có ý muốn nói gì về Thánh Linh? Tôi chưa bao giờ nghe gì về điều đó. Ồ, chắc hẳn ông là một người cuồng tín.” Thấy chưa, họ không biết bố mẹ mình là ai cả. Và mỗi khi các bạn muốn họ làm gì thì các bạn phải đánh chúng, đánh ở đây và ở kia. Thế thôi, đúng là một con la già.</w:t>
      </w:r>
    </w:p>
    <w:p>
      <w:pPr>
        <w:pStyle w:val="Normal"/>
        <w:snapToGrid w:val="false"/>
        <w:spacing w:before="0" w:after="80"/>
        <w:jc w:val="both"/>
        <w:rPr>
          <w:rFonts w:cs="Arial"/>
          <w:bCs/>
          <w:sz w:val="22"/>
          <w:szCs w:val="22"/>
        </w:rPr>
      </w:pPr>
      <w:r>
        <w:rPr>
          <w:rFonts w:cs="Arial"/>
          <w:bCs/>
          <w:sz w:val="22"/>
          <w:szCs w:val="22"/>
          <w:vertAlign w:val="superscript"/>
        </w:rPr>
        <w:t>75</w:t>
      </w:r>
      <w:r>
        <w:rPr>
          <w:rFonts w:cs="Arial"/>
          <w:bCs/>
          <w:sz w:val="22"/>
          <w:szCs w:val="22"/>
        </w:rPr>
        <w:tab/>
        <w:t xml:space="preserve">Nhưng tôi muốn bảo với các bạn, các bạn không cần phải làm như vậy với một con ngựa thuần chủng. Chỉ cần kéo dây cương một lần và nó sẽ chạy. Nó biết những gì nó sẽ làm. Ồ, thật tốt đẹp biết bao để cưỡi một con ngựa thuần chủng. Thật là tốt. Các bạn chỉ cần nói, “Cố lên nào.” Ồ, hỡi anh em, tốt hơn là các bạn nên ôm chặt lấy nó, nếu không nó sẽ hất tung yên ngựa lên không trung. </w:t>
      </w:r>
    </w:p>
    <w:p>
      <w:pPr>
        <w:pStyle w:val="Normal"/>
        <w:snapToGrid w:val="false"/>
        <w:spacing w:before="0" w:after="80"/>
        <w:jc w:val="both"/>
        <w:rPr>
          <w:rFonts w:cs="Arial"/>
          <w:b/>
          <w:b/>
          <w:bCs/>
          <w:sz w:val="22"/>
          <w:szCs w:val="22"/>
        </w:rPr>
      </w:pPr>
      <w:r>
        <w:rPr>
          <w:rFonts w:cs="Arial"/>
          <w:bCs/>
          <w:sz w:val="22"/>
          <w:szCs w:val="22"/>
          <w:vertAlign w:val="superscript"/>
        </w:rPr>
        <w:t>76</w:t>
      </w:r>
      <w:r>
        <w:rPr>
          <w:rFonts w:cs="Arial"/>
          <w:bCs/>
          <w:sz w:val="22"/>
          <w:szCs w:val="22"/>
        </w:rPr>
        <w:tab/>
        <w:t>Đó cũng là cách của những Cơ-đốc nhân được thuần chủng. Ha-lê-lu-gia. “Các bạn hãy nhận lấy Thánh Linh, hãy ăn năn, tất cả mọi người và được báp-têm trong Danh của Chúa Jêsus để được tha thứ khỏi tội lỗi.” Hãy đi, nhanh như mức chúng có thể để đến chỗ hồ nước, và chúng đã đi. Họ không nghỉ luôn đêm và ngày để cho đến khi họ nhận được Đức Thánh Linh. Tại sao? Các bạn biết một Cơ-đốc nhân thì biết rõ Cha của mình là ai. Nó đòi hỏi sự kết hợp của bố và mẹ mới sinh ra một đứa con. Con la không biết ai là bố, ai là mẹ. Nhưng chúng ta biết Ai là Cha của chúng ta và ai là mẹ của chúng ta, vì chúng ta biết chúng ta được sinh ra bởi Lời được viết ra của Đức Chúa Trời, được chứng thực bởi Thánh Linh. Phi-e-rơ nói trong ngày Lễ Ngũ tuần, “</w:t>
      </w:r>
      <w:r>
        <w:rPr>
          <w:rFonts w:cs="Arial"/>
          <w:b/>
          <w:bCs/>
          <w:sz w:val="22"/>
          <w:szCs w:val="22"/>
        </w:rPr>
        <w:t xml:space="preserve">Nếu các ngươi ăn năn và chịu báp-têm, </w:t>
      </w:r>
      <w:r>
        <w:rPr>
          <w:b/>
          <w:sz w:val="22"/>
          <w:szCs w:val="22"/>
        </w:rPr>
        <w:t xml:space="preserve">ai nấy phải nhân </w:t>
      </w:r>
      <w:r>
        <w:rPr>
          <w:rFonts w:cs="Arial"/>
          <w:b/>
          <w:bCs/>
          <w:sz w:val="22"/>
          <w:szCs w:val="22"/>
        </w:rPr>
        <w:t xml:space="preserve">Danh [cái Tên] </w:t>
      </w:r>
      <w:r>
        <w:rPr>
          <w:b/>
          <w:sz w:val="22"/>
          <w:szCs w:val="22"/>
        </w:rPr>
        <w:t>Đức Chúa Jêsus chịu phép báp-têm, để được tha tội mình, rồi sẽ được lãnh sự ban cho Đức Thánh Linh</w:t>
      </w:r>
      <w:r>
        <w:rPr>
          <w:rFonts w:cs="Arial"/>
          <w:b/>
          <w:bCs/>
          <w:sz w:val="22"/>
          <w:szCs w:val="22"/>
        </w:rPr>
        <w:t xml:space="preserve">.” </w:t>
      </w:r>
    </w:p>
    <w:p>
      <w:pPr>
        <w:pStyle w:val="Normal"/>
        <w:snapToGrid w:val="false"/>
        <w:jc w:val="both"/>
        <w:rPr/>
      </w:pPr>
      <w:r>
        <w:rPr>
          <w:rFonts w:cs="Arial"/>
          <w:bCs/>
          <w:sz w:val="22"/>
          <w:szCs w:val="22"/>
          <w:vertAlign w:val="superscript"/>
        </w:rPr>
        <w:t>77</w:t>
      </w:r>
      <w:r>
        <w:rPr>
          <w:rFonts w:cs="Arial"/>
          <w:bCs/>
          <w:sz w:val="22"/>
          <w:szCs w:val="22"/>
        </w:rPr>
        <w:tab/>
        <w:t>Hỡi anh em, một Cơ-đốc nhân thật sự được tái sinh, tinh thần của anh ta... Ngay khi anh ta tin nhận được Lời thì anh ta sẽ nhận được Thánh Linh. Khi đó thì các bạn hãy hỏi anh ta. Anh ta biết chỗ anh ta đang đứng. “Các bạn có tin vào sự Chữa lành Thiêng liêng (bằng phép lạ) không?” A-men!</w:t>
      </w:r>
    </w:p>
    <w:p>
      <w:pPr>
        <w:pStyle w:val="Normal"/>
        <w:snapToGrid w:val="false"/>
        <w:jc w:val="both"/>
        <w:rPr>
          <w:rFonts w:cs="Arial"/>
          <w:bCs/>
          <w:sz w:val="22"/>
          <w:szCs w:val="22"/>
        </w:rPr>
      </w:pPr>
      <w:r>
        <w:rPr>
          <w:rFonts w:cs="Arial"/>
          <w:bCs/>
          <w:sz w:val="22"/>
          <w:szCs w:val="22"/>
        </w:rPr>
        <w:tab/>
        <w:t>“Các bạn có tin vào sự trở lại của Ngài không?” A-men!</w:t>
      </w:r>
    </w:p>
    <w:p>
      <w:pPr>
        <w:pStyle w:val="Normal"/>
        <w:snapToGrid w:val="false"/>
        <w:jc w:val="both"/>
        <w:rPr>
          <w:rFonts w:cs="Arial"/>
          <w:bCs/>
          <w:sz w:val="22"/>
          <w:szCs w:val="22"/>
        </w:rPr>
      </w:pPr>
      <w:r>
        <w:rPr>
          <w:rFonts w:cs="Arial"/>
          <w:bCs/>
          <w:sz w:val="22"/>
          <w:szCs w:val="22"/>
        </w:rPr>
        <w:tab/>
        <w:t xml:space="preserve">Hãy hỏi con la đó. Một con la có đạo rằng, “Ơ, tôi không biết. Tiến sĩ Jones một lần nọ có nói... Ồ, nó... Đi sau Sau-lơ.” Thấy không? “Ồ, họ không biết. Tốt, tôi nói với các bạn, Giáo hội của tôi không chắc về điều đó.” </w:t>
      </w:r>
    </w:p>
    <w:p>
      <w:pPr>
        <w:pStyle w:val="Normal"/>
        <w:snapToGrid w:val="false"/>
        <w:spacing w:before="0" w:after="80"/>
        <w:jc w:val="both"/>
        <w:rPr>
          <w:rFonts w:cs="Arial"/>
          <w:bCs/>
          <w:sz w:val="22"/>
          <w:szCs w:val="22"/>
        </w:rPr>
      </w:pPr>
      <w:r>
        <w:rPr>
          <w:rFonts w:cs="Arial"/>
          <w:bCs/>
          <w:sz w:val="22"/>
          <w:szCs w:val="22"/>
        </w:rPr>
        <w:tab/>
        <w:t xml:space="preserve">Ồ hỡi anh em, nhưng một người được thật sự tái sinh thì sẽ chắc chắn về sự trở lại của Chúa Jêsus, họ sẽ nói một cách quả quyết rằng họ đã nhận được Thánh Linh vì có một Thánh Linh sẽ được ban cho. </w:t>
      </w:r>
    </w:p>
    <w:p>
      <w:pPr>
        <w:pStyle w:val="Normal"/>
        <w:snapToGrid w:val="false"/>
        <w:spacing w:before="0" w:after="80"/>
        <w:jc w:val="both"/>
        <w:rPr/>
      </w:pPr>
      <w:r>
        <w:rPr>
          <w:rFonts w:cs="Arial"/>
          <w:bCs/>
          <w:sz w:val="22"/>
          <w:szCs w:val="22"/>
          <w:vertAlign w:val="superscript"/>
        </w:rPr>
        <w:t>80</w:t>
      </w:r>
      <w:r>
        <w:rPr>
          <w:rFonts w:cs="Arial"/>
          <w:bCs/>
          <w:sz w:val="22"/>
          <w:szCs w:val="22"/>
        </w:rPr>
        <w:tab/>
        <w:t xml:space="preserve">Chúa Jêsus Phán... Người phụ nữ bên giếng nước thưa, “Chúng tôi thờ phượng trên núi, và người Do-thái thờ phượng trong Đền thờ Giê-ru-sa-lem.” </w:t>
      </w:r>
    </w:p>
    <w:p>
      <w:pPr>
        <w:pStyle w:val="Normal"/>
        <w:snapToGrid w:val="false"/>
        <w:spacing w:before="0" w:after="80"/>
        <w:jc w:val="both"/>
        <w:rPr/>
      </w:pPr>
      <w:r>
        <w:rPr>
          <w:rFonts w:cs="Arial"/>
          <w:bCs/>
          <w:sz w:val="22"/>
          <w:szCs w:val="22"/>
        </w:rPr>
        <w:tab/>
        <w:t>Ngài Phán, “</w:t>
      </w:r>
      <w:r>
        <w:rPr>
          <w:rFonts w:cs="Arial"/>
          <w:b/>
          <w:bCs/>
          <w:sz w:val="22"/>
          <w:szCs w:val="22"/>
        </w:rPr>
        <w:t xml:space="preserve">Hỡi người đàn bà, hãy nghe Lời Ta. Hãy nghe Lời Ta Phán đây. </w:t>
      </w:r>
      <w:r>
        <w:rPr>
          <w:b/>
          <w:sz w:val="22"/>
          <w:szCs w:val="22"/>
        </w:rPr>
        <w:t>Nhưng giờ hầu đến, và đã đến rồi, khi những kẻ thờ phượng thật lấy tâm thần và lẽ thật mà thờ phượng Cha: Ấy đó là những kẻ thờ phượng mà Cha ưa thích vậy.</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 xml:space="preserve">“Lời của Ngài là Lẽ thật.” Và những ai mà đọc Kinh thánh và tin mọi lời Kinh thánh nói ra, và đi theo sự chỉ dẫn của Kinh thánh, và cũng nhận lấy Thánh Linh mà họ đã nhận, cách tương tự như vậy, cũng kết quả tương tự khi nhận được Nó, cũng giống năng quyền mà họ nhận lấy, thì anh ta biết Cha mình là ai và mẹ mình là ai. Anh ta biết được rằng mình được gội sạch bởi huyết của Chúa Jêsus, được tái sinh bởi Thánh Linh, được xức đầy dầu của Đức Chúa Trời. Anh ta biết chỗ anh ta đang đứng. Chắc chắn là vậy. Anh ta đang ở trong Ca-na-an. Anh ta biết anh ta từ đâu đến. Và đó là cách xảy ra đối với những Cơ-đốc nhân chân thật. Hãy hỏi anh ta, “Anh đã nhận lãnh Thánh Linh từ khi anh tin nhận chưa?” </w:t>
      </w:r>
    </w:p>
    <w:p>
      <w:pPr>
        <w:pStyle w:val="Normal"/>
        <w:snapToGrid w:val="false"/>
        <w:spacing w:before="0" w:after="80"/>
        <w:jc w:val="both"/>
        <w:rPr>
          <w:rFonts w:cs="Arial"/>
          <w:bCs/>
          <w:sz w:val="22"/>
          <w:szCs w:val="22"/>
        </w:rPr>
      </w:pPr>
      <w:r>
        <w:rPr>
          <w:rFonts w:cs="Arial"/>
          <w:bCs/>
          <w:sz w:val="22"/>
          <w:szCs w:val="22"/>
        </w:rPr>
        <w:tab/>
        <w:t xml:space="preserve">“A-men! Thưa anh.” </w:t>
      </w:r>
    </w:p>
    <w:p>
      <w:pPr>
        <w:pStyle w:val="Normal"/>
        <w:snapToGrid w:val="false"/>
        <w:jc w:val="both"/>
        <w:rPr/>
      </w:pPr>
      <w:r>
        <w:rPr>
          <w:rFonts w:cs="Arial"/>
          <w:bCs/>
          <w:sz w:val="22"/>
          <w:szCs w:val="22"/>
          <w:vertAlign w:val="superscript"/>
        </w:rPr>
        <w:t>83</w:t>
      </w:r>
      <w:r>
        <w:rPr>
          <w:rFonts w:cs="Arial"/>
          <w:bCs/>
          <w:sz w:val="22"/>
          <w:szCs w:val="22"/>
        </w:rPr>
        <w:tab/>
        <w:t xml:space="preserve">Một ngày khác tôi đứng gần với một vị thánh già, 92 tuổi, nói chuyện với vị Mục sư già của cô ấy, tôi nói, “Bà ngoại à?” </w:t>
      </w:r>
    </w:p>
    <w:p>
      <w:pPr>
        <w:pStyle w:val="Normal"/>
        <w:snapToGrid w:val="false"/>
        <w:jc w:val="both"/>
        <w:rPr>
          <w:rFonts w:cs="Arial"/>
          <w:bCs/>
          <w:sz w:val="22"/>
          <w:szCs w:val="22"/>
        </w:rPr>
      </w:pPr>
      <w:r>
        <w:rPr>
          <w:rFonts w:cs="Arial"/>
          <w:bCs/>
          <w:sz w:val="22"/>
          <w:szCs w:val="22"/>
        </w:rPr>
        <w:tab/>
        <w:t xml:space="preserve">Bà liền trả lời, “Vâng, con trai của ta.” </w:t>
      </w:r>
    </w:p>
    <w:p>
      <w:pPr>
        <w:pStyle w:val="Normal"/>
        <w:snapToGrid w:val="false"/>
        <w:jc w:val="both"/>
        <w:rPr/>
      </w:pPr>
      <w:r>
        <w:rPr>
          <w:rFonts w:cs="Arial"/>
          <w:bCs/>
          <w:sz w:val="22"/>
          <w:szCs w:val="22"/>
        </w:rPr>
        <w:tab/>
        <w:t xml:space="preserve">Tôi hỏi, “Đã bao lâu rồi kể từ khi mẹ nhận được Đức Thánh Linh.” </w:t>
      </w:r>
    </w:p>
    <w:p>
      <w:pPr>
        <w:pStyle w:val="Normal"/>
        <w:snapToGrid w:val="false"/>
        <w:spacing w:before="0" w:after="80"/>
        <w:jc w:val="both"/>
        <w:rPr>
          <w:rFonts w:cs="Arial"/>
          <w:bCs/>
          <w:sz w:val="22"/>
          <w:szCs w:val="22"/>
        </w:rPr>
      </w:pPr>
      <w:r>
        <w:rPr>
          <w:rFonts w:cs="Arial"/>
          <w:bCs/>
          <w:sz w:val="22"/>
          <w:szCs w:val="22"/>
        </w:rPr>
        <w:tab/>
        <w:t xml:space="preserve">Bà trả lời, “Vinh hiển thuộc về Đức Chúa Trời. Mẹ đã nhận được Thánh Linh cách đây 60 năm.” </w:t>
      </w:r>
    </w:p>
    <w:p>
      <w:pPr>
        <w:pStyle w:val="Normal"/>
        <w:snapToGrid w:val="false"/>
        <w:spacing w:before="0" w:after="80"/>
        <w:jc w:val="both"/>
        <w:rPr>
          <w:rFonts w:cs="Arial"/>
          <w:bCs/>
          <w:sz w:val="22"/>
          <w:szCs w:val="22"/>
        </w:rPr>
      </w:pPr>
      <w:r>
        <w:rPr>
          <w:rFonts w:cs="Arial"/>
          <w:bCs/>
          <w:sz w:val="22"/>
          <w:szCs w:val="22"/>
        </w:rPr>
        <w:tab/>
        <w:t>Nếu bà trở thành con la thì bà sẽ nói, “Nào, hãy đợi một chút. Mẹ được chứng thực và được xức dầu khi... Tốt, dĩ nhiên là vậy, họ dẫn mẹ vào Nhà thờ...” Ồ, hãy thương xót con. Họ thậm chí không biết họ thuộc về nơi đâu. Nhưng bà biết quyền thừa kế của mình đến từ nơi đâu. Bà ở đó khi nó xảy ra. Bà được tái sinh bởi nước và bởi Thánh Linh. Bà biết, và nước qua từ việc gội rửa của nước bởi Lời, hãy nhận lấy Lời.</w:t>
      </w:r>
    </w:p>
    <w:p>
      <w:pPr>
        <w:pStyle w:val="Normal"/>
        <w:snapToGrid w:val="false"/>
        <w:spacing w:before="0" w:after="80"/>
        <w:jc w:val="both"/>
        <w:rPr>
          <w:rFonts w:cs="Arial"/>
          <w:bCs/>
          <w:sz w:val="22"/>
          <w:szCs w:val="22"/>
        </w:rPr>
      </w:pPr>
      <w:r>
        <w:rPr>
          <w:rFonts w:cs="Arial"/>
          <w:bCs/>
          <w:sz w:val="22"/>
          <w:szCs w:val="22"/>
          <w:vertAlign w:val="superscript"/>
        </w:rPr>
        <w:t>87</w:t>
      </w:r>
      <w:r>
        <w:rPr>
          <w:rFonts w:cs="Arial"/>
          <w:bCs/>
          <w:sz w:val="22"/>
          <w:szCs w:val="22"/>
        </w:rPr>
        <w:tab/>
        <w:t>Hãy xem cái này được phát biểu như thế nào, “Cho những ai mà ở trong Chúa Jêsus Christ.” Phao-lô, bây giờ nhớ... Tôi bây giờ đành tốn nhiều thời gian, nhưng tôi sẽ không đi hết được chương này. Nhưng tôi sẽ cố nói nhanh... Các bạn có thích như vậy không? Ồ, nó nói cho chúng ta biết chúng ta đang ở đâu, nhưng chúng ta không thể nào học xong nó trong trong một đêm. Chúng ta cần một tháng, có khi đến 2 tháng nữa chứ, cứ mỗi đêm, đi xuyên suốt Lời đó, từng Lời một. Trở lui lại lịch sử và đem ra mổ xẻ từng chữ và để chỉ cho các bạn đó là sự thật.</w:t>
      </w:r>
    </w:p>
    <w:p>
      <w:pPr>
        <w:pStyle w:val="Normal"/>
        <w:snapToGrid w:val="false"/>
        <w:spacing w:before="0" w:after="80"/>
        <w:jc w:val="both"/>
        <w:rPr>
          <w:rFonts w:cs="Arial"/>
          <w:bCs/>
          <w:sz w:val="22"/>
          <w:szCs w:val="22"/>
        </w:rPr>
      </w:pPr>
      <w:r>
        <w:rPr>
          <w:rFonts w:cs="Arial"/>
          <w:bCs/>
          <w:sz w:val="22"/>
          <w:szCs w:val="22"/>
        </w:rPr>
        <w:tab/>
        <w:t>Tôi muốn đọc nhanh lại đoạn đó.</w:t>
      </w:r>
    </w:p>
    <w:p>
      <w:pPr>
        <w:pStyle w:val="Normal"/>
        <w:snapToGrid w:val="false"/>
        <w:spacing w:before="0" w:after="80"/>
        <w:ind w:left="400" w:hanging="0"/>
        <w:jc w:val="both"/>
        <w:rPr>
          <w:rFonts w:cs="Arial"/>
          <w:b/>
          <w:b/>
          <w:bCs/>
          <w:sz w:val="22"/>
          <w:szCs w:val="22"/>
        </w:rPr>
      </w:pPr>
      <w:r>
        <w:rPr>
          <w:b/>
          <w:sz w:val="22"/>
          <w:szCs w:val="22"/>
        </w:rPr>
        <w:t>Phao-lô, theo ý muốn Đức Chúa Trời, làm sứ đồ của Đức Chúa Jêsus Christ</w:t>
      </w:r>
      <w:r>
        <w:rPr/>
        <w:t>,</w:t>
      </w:r>
      <w:r>
        <w:rPr>
          <w:rFonts w:cs="Arial"/>
          <w:b/>
          <w:bCs/>
          <w:sz w:val="22"/>
          <w:szCs w:val="22"/>
        </w:rPr>
        <w:t>...</w:t>
      </w:r>
      <w:r>
        <w:rPr>
          <w:rFonts w:cs="Arial"/>
          <w:bCs/>
          <w:sz w:val="22"/>
          <w:szCs w:val="22"/>
        </w:rPr>
        <w:t xml:space="preserve"> (Không phải bởi mệnh lệnh của con người).</w:t>
      </w:r>
      <w:r>
        <w:rPr>
          <w:rFonts w:cs="Arial"/>
          <w:b/>
          <w:bCs/>
          <w:sz w:val="22"/>
          <w:szCs w:val="22"/>
        </w:rPr>
        <w:t xml:space="preserve">.. </w:t>
      </w:r>
      <w:r>
        <w:rPr>
          <w:b/>
          <w:sz w:val="22"/>
          <w:szCs w:val="22"/>
        </w:rPr>
        <w:t>gởi cho các Thánh đồ ở thành Ê-phê-sô, cho những kẻ trung tín trong Đức Chúa Jêsus Christ;</w:t>
      </w:r>
    </w:p>
    <w:p>
      <w:pPr>
        <w:pStyle w:val="Normal"/>
        <w:snapToGrid w:val="false"/>
        <w:spacing w:before="0" w:after="80"/>
        <w:jc w:val="both"/>
        <w:rPr>
          <w:rFonts w:cs="Arial"/>
          <w:bCs/>
          <w:sz w:val="22"/>
          <w:szCs w:val="22"/>
        </w:rPr>
      </w:pPr>
      <w:r>
        <w:rPr>
          <w:rFonts w:cs="Arial"/>
          <w:bCs/>
          <w:sz w:val="22"/>
          <w:szCs w:val="22"/>
          <w:vertAlign w:val="superscript"/>
        </w:rPr>
        <w:t>88</w:t>
      </w:r>
      <w:r>
        <w:rPr>
          <w:rFonts w:cs="Arial"/>
          <w:bCs/>
          <w:sz w:val="22"/>
          <w:szCs w:val="22"/>
        </w:rPr>
        <w:tab/>
        <w:t>Có nghĩa là họ được kêu gọi ra đi, được biệt riêng ra, và bây giờ được báp-têm bởi Đức Thánh Linh, và ở trong Chúa Jêsus Christ. “Tôi đang đọc thư tín này cho các bạn, những người anh em yêu dấu của tôi.” Ồ, tôi nghĩ bây giờ Phao-lô chắc đang ở cùng họ, ồ thật hạnh phúc biết bao. Vị Sứ đồ này đã bị chặt đầu ở đó. Tôi đứng chỗ mà ông bị chặt đầu. Ồ, nhưng đầu của ông đã mọc lên trong một thân thể mới, và sẽ không bao giờ bị chặt đứt nữa. Và bây giờ ông đang hiện hữu với chúng ta trong giây phút nầy, cũng là môn đồ người đã viết điều này. Và nói, “</w:t>
      </w:r>
      <w:r>
        <w:rPr>
          <w:rFonts w:cs="Arial"/>
          <w:b/>
          <w:bCs/>
          <w:sz w:val="22"/>
          <w:szCs w:val="22"/>
        </w:rPr>
        <w:t>Cho những ai mà ở trong Chúa Jêsus Christ, bởi Thánh Linh mà chúng ta được báp-têm làm thành một Thân.</w:t>
      </w:r>
      <w:r>
        <w:rPr>
          <w:rFonts w:cs="Arial"/>
          <w:bCs/>
          <w:sz w:val="22"/>
          <w:szCs w:val="22"/>
        </w:rPr>
        <w:t xml:space="preserve">” </w:t>
      </w:r>
    </w:p>
    <w:p>
      <w:pPr>
        <w:pStyle w:val="Normal"/>
        <w:snapToGrid w:val="false"/>
        <w:jc w:val="both"/>
        <w:rPr>
          <w:rFonts w:cs="Arial"/>
          <w:bCs/>
          <w:sz w:val="22"/>
          <w:szCs w:val="22"/>
        </w:rPr>
      </w:pPr>
      <w:r>
        <w:rPr>
          <w:rFonts w:cs="Arial"/>
          <w:bCs/>
          <w:sz w:val="22"/>
          <w:szCs w:val="22"/>
        </w:rPr>
        <w:tab/>
        <w:t>Hãy xem:</w:t>
      </w:r>
    </w:p>
    <w:p>
      <w:pPr>
        <w:pStyle w:val="Normal"/>
        <w:snapToGrid w:val="false"/>
        <w:spacing w:before="0" w:after="80"/>
        <w:ind w:left="600" w:hanging="0"/>
        <w:jc w:val="both"/>
        <w:rPr>
          <w:rFonts w:cs="Arial"/>
          <w:b/>
          <w:b/>
          <w:bCs/>
          <w:sz w:val="22"/>
          <w:szCs w:val="22"/>
        </w:rPr>
      </w:pPr>
      <w:r>
        <w:rPr>
          <w:b/>
          <w:sz w:val="22"/>
          <w:szCs w:val="22"/>
        </w:rPr>
        <w:t>Nguyền xin ân điển và sự bình an được ban cho anh em từ nơi Đức Chúa Trời, Cha chúng ta, và từ nơi Đức Chúa Jêsus Christ!</w:t>
      </w:r>
      <w:r>
        <w:rPr>
          <w:rFonts w:cs="Arial"/>
          <w:b/>
          <w:bCs/>
          <w:sz w:val="22"/>
          <w:szCs w:val="22"/>
        </w:rPr>
        <w:t xml:space="preserve"> </w:t>
      </w:r>
      <w:bookmarkStart w:id="0" w:name="Eph_1_3"/>
      <w:bookmarkEnd w:id="0"/>
      <w:r>
        <w:rPr>
          <w:b/>
          <w:sz w:val="22"/>
          <w:szCs w:val="22"/>
        </w:rPr>
        <w:t>Ngợi khen Đức Chúa Trời, Cha Đức Chúa Jêsus Christ chúng ta, Ngài đã xuống phước cho chúng ta trong Đấng Christ đủ mọi thứ phước thiêng liêng</w:t>
      </w:r>
      <w:r>
        <w:rPr>
          <w:rFonts w:cs="Arial"/>
          <w:b/>
          <w:bCs/>
          <w:sz w:val="22"/>
          <w:szCs w:val="22"/>
        </w:rPr>
        <w:t>...</w:t>
      </w:r>
      <w:r>
        <w:rPr>
          <w:rFonts w:cs="Arial"/>
          <w:bCs/>
          <w:sz w:val="22"/>
          <w:szCs w:val="22"/>
        </w:rPr>
        <w:t xml:space="preserve"> (Ồ, anh có nghe điều đó không, Charlie?).</w:t>
      </w:r>
      <w:r>
        <w:rPr>
          <w:rFonts w:cs="Arial"/>
          <w:b/>
          <w:bCs/>
          <w:sz w:val="22"/>
          <w:szCs w:val="22"/>
        </w:rPr>
        <w:t>.. Đ</w:t>
      </w:r>
      <w:r>
        <w:rPr>
          <w:b/>
          <w:sz w:val="22"/>
          <w:szCs w:val="22"/>
        </w:rPr>
        <w:t>ã xuống phước cho chúng ta trong Đấng Christ đủ mọi thứ phước thiêng liêng</w:t>
      </w:r>
      <w:r>
        <w:rPr>
          <w:rFonts w:cs="Arial"/>
          <w:b/>
          <w:bCs/>
          <w:sz w:val="22"/>
          <w:szCs w:val="22"/>
        </w:rPr>
        <w:t>...</w:t>
      </w:r>
    </w:p>
    <w:p>
      <w:pPr>
        <w:pStyle w:val="Normal"/>
        <w:snapToGrid w:val="false"/>
        <w:spacing w:before="0" w:after="80"/>
        <w:jc w:val="both"/>
        <w:rPr>
          <w:rFonts w:cs="Arial"/>
          <w:bCs/>
          <w:sz w:val="22"/>
          <w:szCs w:val="22"/>
        </w:rPr>
      </w:pPr>
      <w:r>
        <w:rPr>
          <w:rFonts w:cs="Arial"/>
          <w:bCs/>
          <w:sz w:val="22"/>
          <w:szCs w:val="22"/>
          <w:vertAlign w:val="superscript"/>
        </w:rPr>
        <w:t>89</w:t>
      </w:r>
      <w:r>
        <w:rPr>
          <w:rFonts w:cs="Arial"/>
          <w:bCs/>
          <w:sz w:val="22"/>
          <w:szCs w:val="22"/>
        </w:rPr>
        <w:tab/>
        <w:t xml:space="preserve">Không phải chỉ một vài môn đồ, và một vài người của nhóm này, nhưng Ngài đã ban phước hết thảy cho chúng ta với tất cả những ơn phước thuộc linh. Đức Chúa Trời mà ngự xuống trong lễ Ngũ tuần ở thời kỳ đó thì ngự trong vòng chúng ta ở đây tối hôm nay. Cũng là Đức Chúa Trời đã khiến Ma-ri kêu lên và nói các tiếng lạ, và có một quãng thời gian tuyệt vời, và vui sướng, và những điều mà Ma-ri làm, cũng là Đức Chúa Trời đang hiện hữu tối hôm nay. Cũng là Đức Chúa trời đã ở cùng Phao-lô trên con thuyền mà suýt bị đánh chìm bởi bão biển, 14 ngày và đêm, không mặt trăng và cũng không có các vì sao, Phao-lô nhìn ra và thấy những ngọn sóng như những ác quỷ, với vẻ muốn nói, “Ta sẽ đánh chìm ngươi, và ta sắp có được ngươi.” </w:t>
      </w:r>
    </w:p>
    <w:p>
      <w:pPr>
        <w:pStyle w:val="Normal"/>
        <w:snapToGrid w:val="false"/>
        <w:spacing w:before="0" w:after="80"/>
        <w:jc w:val="both"/>
        <w:rPr>
          <w:rFonts w:cs="Arial"/>
          <w:bCs/>
          <w:sz w:val="22"/>
          <w:szCs w:val="22"/>
        </w:rPr>
      </w:pPr>
      <w:r>
        <w:rPr>
          <w:rFonts w:cs="Arial"/>
          <w:bCs/>
          <w:sz w:val="22"/>
          <w:szCs w:val="22"/>
          <w:vertAlign w:val="superscript"/>
        </w:rPr>
        <w:t>90</w:t>
      </w:r>
      <w:r>
        <w:rPr>
          <w:rFonts w:cs="Arial"/>
          <w:bCs/>
          <w:sz w:val="22"/>
          <w:szCs w:val="22"/>
        </w:rPr>
        <w:tab/>
        <w:t>Khi Phao-lô quì xuống và bắt đầu cầu nguyện, thì một Thiên sứ hiện ra,và phán rằng, “Phao-lô, đừng sợ chi hết...?... Con thuyền cũ kỹ này sắp bị cuốn trôi tới một vùng đất khác. Hãy đứng dậy và ăn bữa ăn của ngươi, mọi thứ sẽ bình yên thôi.” Bây giờ ông xuất hiện với chúng ta với dây xích xích trên tay, và cũng kéo lê chúng ở dưới chân nữa và nói, “Hỡi người, hãy vững lòng, vì Đức Chúa Trời, Đấng mà tôi được làm đầy tớ của Ngài, đứng bên tôi và sẽ nói, ‘Phao-lô, đừng sợ chi hết.” Cùng Đức Thánh Linh đó ở cùng với chúng ta tối hôm nay, cũng là Thánh Linh của Đức Chúa Trời, là Đấng đang chăm sóc chúng ta bằng những ơn phước thuộc linh.</w:t>
      </w:r>
    </w:p>
    <w:p>
      <w:pPr>
        <w:pStyle w:val="Normal"/>
        <w:snapToGrid w:val="false"/>
        <w:spacing w:before="0" w:after="80"/>
        <w:ind w:left="600" w:hanging="0"/>
        <w:jc w:val="both"/>
        <w:rPr>
          <w:rFonts w:cs="Arial"/>
          <w:b/>
          <w:b/>
          <w:bCs/>
          <w:sz w:val="22"/>
          <w:szCs w:val="22"/>
        </w:rPr>
      </w:pPr>
      <w:r>
        <w:rPr>
          <w:rFonts w:cs="Arial"/>
          <w:b/>
          <w:bCs/>
          <w:sz w:val="22"/>
          <w:szCs w:val="22"/>
        </w:rPr>
        <w:t>...</w:t>
      </w:r>
      <w:r>
        <w:rPr>
          <w:b/>
          <w:sz w:val="22"/>
          <w:szCs w:val="22"/>
        </w:rPr>
        <w:t>Đã xuống phước cho chúng ta trong Đấng Christ đủ mọi thứ phước thiêng liêng ở các nơi trên trời</w:t>
      </w:r>
      <w:r>
        <w:rPr>
          <w:rFonts w:cs="Arial"/>
          <w:b/>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92</w:t>
        <w:tab/>
      </w:r>
      <w:r>
        <w:rPr>
          <w:rFonts w:cs="Arial"/>
          <w:bCs/>
          <w:sz w:val="22"/>
          <w:szCs w:val="22"/>
        </w:rPr>
        <w:t>Chúng ta hãy ngừng lại ở đây một phút. “Ở các nơi trên trời.” Thật sự không ở nơi nào khác, nhưng ở các nơi trên trời. Chúng ta nhóm họp “trên trời,” nó có nghĩa là địa vị của người tin. Nếu tôi được cầu nguyện, anh em đứng dậy cầu nguyện, hay Hội thánh cầu nguyện, và chúng ta sẵn sàng cho Sứ điệp nầy, và chúng ta tự nhóm họp với nhau như các Thánh đồ, được gọi ra, chịu phép báp-têm bằng Đức Thánh Linh, đầy dẫy ơn phước của Đức Chúa Trời, được kêu gọi, được chúc phước, được lựa chọn, ngồi với nhau ở các nơi trên trời giờ nầy, chúng ta là những người trên trời trong linh hồn của chúng ta. Linh của chúng ta mang chúng ta vào trong một bầu không khí trên trời. Ồ, thưa anh em. Anh em đấy: một không khí Thiên thượng. Ồ, điều gì có thể xảy ra tối nay? Điều gì có thể xảy ra tối nay nếu chúng ta sẽ được ngồi ở đây trong một bầu không khí trên trời, và Đức Thánh Linh dang vận hành trên mỗi tấm lòng đã được tái tạo và trở nên một con người mới trong Đức Chúa Jêsus Christ? Mọi tội lỗi dưới Huyết, trong sự thờ phượng trọn vẹn, với bàn tay của chúng ta giơ lên với Đức Chúa Trời và lòng chúng ta hướng lên, đồng ngồi trong các nơi trên trời trong Đức Chúa Jêsus Christ, cùng thờ phượng với nhau bên trong các nơi trên trời.</w:t>
      </w:r>
    </w:p>
    <w:p>
      <w:pPr>
        <w:pStyle w:val="Normal"/>
        <w:snapToGrid w:val="false"/>
        <w:spacing w:before="0" w:after="80"/>
        <w:jc w:val="both"/>
        <w:rPr>
          <w:rFonts w:cs="Arial"/>
          <w:bCs/>
          <w:sz w:val="22"/>
          <w:szCs w:val="22"/>
        </w:rPr>
      </w:pPr>
      <w:r>
        <w:rPr>
          <w:rFonts w:cs="Arial"/>
          <w:bCs/>
          <w:sz w:val="22"/>
          <w:szCs w:val="22"/>
        </w:rPr>
        <w:tab/>
        <w:t>Các bạn đã bao giờ ngồi một nơi như vậy chưa? Tôi đã ngồi cho tới khi tôi khóc vì vui sướng và nói, “Đức Chúa Trời ôi, đừng bao giờ để con ở nơi đây.” Chỉ ở trên trời với Đức Chúa Jêsus Christ.</w:t>
      </w:r>
    </w:p>
    <w:p>
      <w:pPr>
        <w:pStyle w:val="Normal"/>
        <w:snapToGrid w:val="false"/>
        <w:spacing w:before="0" w:after="80"/>
        <w:jc w:val="both"/>
        <w:rPr>
          <w:rFonts w:cs="Arial"/>
          <w:bCs/>
          <w:sz w:val="22"/>
          <w:szCs w:val="22"/>
        </w:rPr>
      </w:pPr>
      <w:r>
        <w:rPr>
          <w:rFonts w:cs="Arial"/>
          <w:bCs/>
          <w:sz w:val="22"/>
          <w:szCs w:val="22"/>
          <w:vertAlign w:val="superscript"/>
        </w:rPr>
        <w:t>94</w:t>
      </w:r>
      <w:r>
        <w:rPr>
          <w:rFonts w:cs="Arial"/>
          <w:bCs/>
          <w:sz w:val="22"/>
          <w:szCs w:val="22"/>
        </w:rPr>
        <w:tab/>
        <w:t>Chúc phước chúng ta với cái gì? Sự chữa lành bằng phép lạ, sự biết trước, sự mặc khải, sự khải thị trước, sự khải tượng, các tiếng lạ, sự thông giải, sự khôn ngoan, sự học thức, tất cả các thứ phước từ trên trời, và tình yêu không thể diễn đạt bằng lời, mọi tấm lòng đều được đầy dẫy Thánh Linh, cùng nhau bước đi, và cùng nhau ngồi các nơi trên Thiên đàng, không ai với những ý nghĩ xấu xa hiện hữu trong vòng chúng ta, không một điếu thuốc nào được hút, không ai ăn mặt hở hang, không phải thế này, không phải thế kia, không ai có ý nghĩ xấu xa, không ai dấy lên nghịch lại những người khác, mọi người sống với nhau bởi sự chan hòa và tình yêu thương, mọi người đều cùng hòa hợp với nhau trong một nơi, “</w:t>
      </w:r>
      <w:r>
        <w:rPr>
          <w:b/>
          <w:sz w:val="22"/>
          <w:szCs w:val="22"/>
        </w:rPr>
        <w:t>Thình lình, có tiếng từ trời đến như tiếng gió thổi ào ào</w:t>
      </w:r>
      <w:r>
        <w:rPr/>
        <w:t>.</w:t>
      </w:r>
      <w:r>
        <w:rPr>
          <w:rFonts w:cs="Arial"/>
          <w:bCs/>
          <w:sz w:val="22"/>
          <w:szCs w:val="22"/>
        </w:rPr>
        <w:t>” Các bạn đây rồi, “</w:t>
      </w:r>
      <w:r>
        <w:rPr>
          <w:rFonts w:cs="Arial"/>
          <w:b/>
          <w:bCs/>
          <w:sz w:val="22"/>
          <w:szCs w:val="22"/>
        </w:rPr>
        <w:t>Đã ban cho chúng ta mọi thứ phước thiêng liêng.</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95</w:t>
      </w:r>
      <w:r>
        <w:rPr>
          <w:rFonts w:cs="Arial"/>
          <w:bCs/>
          <w:sz w:val="22"/>
          <w:szCs w:val="22"/>
        </w:rPr>
        <w:tab/>
        <w:t>Khi đó, Thánh Linh ngự xuống trên người nào đó, và Phán rằng, “LỜI CHÚA PHÁN VẬY. Hãy đi đến một nơi nào đó để làm một việc gì đó.” Và hãy xem nó xảy ra như thế. Thấy chưa? “LỜI CHÚA PHÁN VẬY. Hãy đi đến một nơi nào đó để làm một việc nào đó.” Hãy xem nó xảy ra như thế. Xin hãy chúc phước cho chúng con mọi thứ phước thiêng liêng từ các nơi trên trời... Hãy xem.</w:t>
      </w:r>
    </w:p>
    <w:p>
      <w:pPr>
        <w:pStyle w:val="Normal"/>
        <w:snapToGrid w:val="false"/>
        <w:spacing w:before="0" w:after="80"/>
        <w:ind w:left="600" w:hanging="0"/>
        <w:jc w:val="both"/>
        <w:rPr>
          <w:rFonts w:cs="Arial"/>
          <w:b/>
          <w:b/>
          <w:bCs/>
          <w:sz w:val="22"/>
          <w:szCs w:val="22"/>
        </w:rPr>
      </w:pPr>
      <w:r>
        <w:rPr>
          <w:b/>
          <w:sz w:val="22"/>
          <w:szCs w:val="22"/>
        </w:rPr>
        <w:t>Trước khi sáng thế, Ngài đã chọn chúng ta</w:t>
      </w:r>
      <w:r>
        <w:rPr>
          <w:rFonts w:cs="Arial"/>
          <w:b/>
          <w:bCs/>
          <w:sz w:val="22"/>
          <w:szCs w:val="22"/>
        </w:rPr>
        <w:t>...</w:t>
      </w:r>
    </w:p>
    <w:p>
      <w:pPr>
        <w:pStyle w:val="Normal"/>
        <w:snapToGrid w:val="false"/>
        <w:spacing w:before="0" w:after="80"/>
        <w:jc w:val="both"/>
        <w:rPr>
          <w:rFonts w:cs="Arial"/>
          <w:bCs/>
          <w:sz w:val="22"/>
          <w:szCs w:val="22"/>
        </w:rPr>
      </w:pPr>
      <w:r>
        <w:rPr>
          <w:rFonts w:cs="Arial"/>
          <w:bCs/>
          <w:sz w:val="22"/>
          <w:szCs w:val="22"/>
        </w:rPr>
        <w:tab/>
        <w:t xml:space="preserve">Chúng ta đã chọn Ngài, hay Ngài chọn chúng ta? Thật ra thì Ngài đã chọn chúng ta.Vậy khi nào? Phải chăng là trong đêm chúng ta tin nhận Ngài? Được chọn lựa... </w:t>
      </w:r>
    </w:p>
    <w:p>
      <w:pPr>
        <w:pStyle w:val="Normal"/>
        <w:snapToGrid w:val="false"/>
        <w:spacing w:before="0" w:after="80"/>
        <w:ind w:left="600" w:hanging="0"/>
        <w:jc w:val="both"/>
        <w:rPr>
          <w:rFonts w:cs="Arial"/>
          <w:bCs/>
          <w:sz w:val="22"/>
          <w:szCs w:val="22"/>
        </w:rPr>
      </w:pPr>
      <w:r>
        <w:rPr>
          <w:b/>
          <w:sz w:val="22"/>
          <w:szCs w:val="22"/>
        </w:rPr>
        <w:t>Trước khi sáng thế, Ngài đã chọn chúng ta trong Đấng Christ, đặng làm nên thánh không chỗ trách được trước mặt Đức Chúa Trời</w:t>
      </w:r>
      <w:r>
        <w:rPr/>
        <w:t xml:space="preserve">, </w:t>
      </w:r>
      <w:r>
        <w:rPr>
          <w:b/>
          <w:sz w:val="22"/>
          <w:szCs w:val="22"/>
        </w:rPr>
        <w:t>bởi sự thương yêu của Ngài...</w:t>
      </w:r>
    </w:p>
    <w:p>
      <w:pPr>
        <w:pStyle w:val="Normal"/>
        <w:snapToGrid w:val="false"/>
        <w:spacing w:before="0" w:after="80"/>
        <w:jc w:val="both"/>
        <w:rPr>
          <w:rFonts w:cs="Arial"/>
          <w:bCs/>
          <w:sz w:val="22"/>
          <w:szCs w:val="22"/>
        </w:rPr>
      </w:pPr>
      <w:r>
        <w:rPr>
          <w:rFonts w:cs="Arial"/>
          <w:bCs/>
          <w:sz w:val="22"/>
          <w:szCs w:val="22"/>
          <w:vertAlign w:val="superscript"/>
        </w:rPr>
        <w:t>98</w:t>
      </w:r>
      <w:r>
        <w:rPr>
          <w:rFonts w:cs="Arial"/>
          <w:bCs/>
          <w:sz w:val="22"/>
          <w:szCs w:val="22"/>
        </w:rPr>
        <w:tab/>
        <w:t xml:space="preserve">Vậy Đức Chúa Trời chọn chúng ta khi nào? Phải chăng là Đức Chúa Trời chọn các bạn khi các bạn được nhận lãnh Đức Thánh Linh? Vậy Ngài chọn bạn khi nào? Trước khi sáng thế... [Băng trống -Bt] </w:t>
      </w:r>
    </w:p>
    <w:p>
      <w:pPr>
        <w:pStyle w:val="Normal"/>
        <w:snapToGrid w:val="false"/>
        <w:spacing w:before="0" w:after="80"/>
        <w:jc w:val="both"/>
        <w:rPr>
          <w:rFonts w:cs="Arial"/>
          <w:bCs/>
          <w:sz w:val="22"/>
          <w:szCs w:val="22"/>
        </w:rPr>
      </w:pPr>
      <w:r>
        <w:rPr>
          <w:rFonts w:cs="Arial"/>
          <w:bCs/>
          <w:sz w:val="22"/>
          <w:szCs w:val="22"/>
        </w:rPr>
        <w:tab/>
        <w:t>Ngài chọn các bạn và đã sai Chúa Jêsus đến trở thành con người làm lành tội lỗi của các bạn, để kêu gọi các bạn bước vào sự hòa hiệp, đến với chính Ngài, để yêu các bạn. Ồ, tôi ước mong rằng chúng ta sẽ có thêm nhiều thời gian nữa cho điều này.</w:t>
      </w:r>
    </w:p>
    <w:p>
      <w:pPr>
        <w:pStyle w:val="Normal"/>
        <w:snapToGrid w:val="false"/>
        <w:spacing w:before="0" w:after="80"/>
        <w:jc w:val="both"/>
        <w:rPr>
          <w:rFonts w:cs="Arial"/>
          <w:bCs/>
          <w:sz w:val="22"/>
          <w:szCs w:val="22"/>
        </w:rPr>
      </w:pPr>
      <w:r>
        <w:rPr>
          <w:rFonts w:cs="Arial"/>
          <w:bCs/>
          <w:sz w:val="22"/>
          <w:szCs w:val="22"/>
          <w:vertAlign w:val="superscript"/>
        </w:rPr>
        <w:t>99</w:t>
      </w:r>
      <w:r>
        <w:rPr>
          <w:rFonts w:cs="Arial"/>
          <w:bCs/>
          <w:sz w:val="22"/>
          <w:szCs w:val="22"/>
        </w:rPr>
        <w:tab/>
        <w:t>Hãy để tôi, trước khi học sâu hơn nữa, trở lui lại với Sáng thế ký 1:26. Tôi sẽ giảng nó vào thứ Tư tới. Khi Chúa tạo dựng nên con người... Trước khi Ngài tạo nên con người, Ngài gọi chính Ngài, “El,” “E-l-h,” “Elohim.” Trong tiếng Hê-bơ-rơ nó có nghĩa “Đấng Tự Hữu.” -- Tất cả bởi chính Ngài. Không gì có thể hiện hữu trước Ngài. Ngài là Đấng Tự Hữu và chỉ chính Ngài mà thôi, Đấng Tự Hữu: “El, Elah, Elohim”, có nghĩa, “Đấng Đầy đủ mọi sự, Đấng Đầy Quyền năng, Đấng Uy Nghi, và Đấng Tự Hữu.” Ồ!</w:t>
      </w:r>
    </w:p>
    <w:p>
      <w:pPr>
        <w:pStyle w:val="Normal"/>
        <w:snapToGrid w:val="false"/>
        <w:spacing w:before="0" w:after="80"/>
        <w:jc w:val="both"/>
        <w:rPr>
          <w:rFonts w:cs="Arial"/>
          <w:bCs/>
          <w:sz w:val="22"/>
          <w:szCs w:val="22"/>
        </w:rPr>
      </w:pPr>
      <w:r>
        <w:rPr>
          <w:rFonts w:cs="Arial"/>
          <w:bCs/>
          <w:sz w:val="22"/>
          <w:szCs w:val="22"/>
          <w:vertAlign w:val="superscript"/>
        </w:rPr>
        <w:t>100</w:t>
      </w:r>
      <w:r>
        <w:rPr>
          <w:rFonts w:cs="Arial"/>
          <w:bCs/>
          <w:sz w:val="22"/>
          <w:szCs w:val="22"/>
        </w:rPr>
        <w:tab/>
        <w:t>Nhưng trong Sáng thế ký chương 2, khi Ngài tạo nên con người, Ngài Phán, “Ta là Y-a-h-u, J-u-v-u-h, Yahua, Jehova (Giê-hô-va). Vậy nó có nghĩa là gì đây? “Ta là Đấng Toàn Năng, Đấng đã Tạo ra Mọi thứ bởi chính Ta và biến chúng trở thành con của Ta, là những đứa nhất thời, hay là những đứa nghiệp dư.” Ồ, thật vinh hiển. Tại sao? Ngài ban cho con người... “Jehova” có nghĩa rằng Ngài ban cho con người trở thành một thần không chuyên. Bởi vì Ngài là Đức Chúa Cha, và Ngài biến con người thành một thần không chuyên, để mà Ngài không còn là Đấng Tự Hữu nữa, Ngài Hiện hữu trong Gia đình Ngài. A-men! Elah, Elohim... Bây giờ, Ngài là Giê-hô-va, “</w:t>
      </w:r>
      <w:r>
        <w:rPr>
          <w:rFonts w:cs="Arial"/>
          <w:b/>
          <w:bCs/>
          <w:sz w:val="22"/>
          <w:szCs w:val="22"/>
        </w:rPr>
        <w:t>Jehovah</w:t>
      </w:r>
      <w:r>
        <w:rPr>
          <w:rFonts w:cs="Arial"/>
          <w:bCs/>
          <w:sz w:val="22"/>
          <w:szCs w:val="22"/>
        </w:rPr>
        <w:t>”, có nghĩa là “</w:t>
      </w:r>
      <w:r>
        <w:rPr>
          <w:rFonts w:cs="Arial"/>
          <w:b/>
          <w:bCs/>
          <w:sz w:val="22"/>
          <w:szCs w:val="22"/>
        </w:rPr>
        <w:t>Đấng Hiện hữu với Gia đình Ngài</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Đức Chúa Trời tạo nên con người đặng quản trị mọi loài sinh linh, con người bây giờ có quyền thế. Và trái đất là ở dưới quyền của con người. Phải chăng điều đó có được chép trong Kinh thánh không? Khi đó, nếu trái đất là lãnh địa của con người, vậy con người là chúa của trái đất. Đức Chúa Trời có thể nói điều này và nó sẽ trở nên như những gì Ngài nói, Ngài sẽ phán và nó sẽ trở nên như những gì Ngài muốn. Ồ, lạy Đức Chúa Trời, Ngài ở đây rồi, Jehova, Đấng một lần hiện hữu trong sự tự hữu, nhưng bây giờ Ngài đang Hiện hữu trong Gia đình Ngài, và con cái Ngài đang ở cùng Ngài... Các bạn đang ở đây.</w:t>
      </w:r>
    </w:p>
    <w:p>
      <w:pPr>
        <w:pStyle w:val="Normal"/>
        <w:snapToGrid w:val="false"/>
        <w:spacing w:before="0" w:after="80"/>
        <w:jc w:val="both"/>
        <w:rPr>
          <w:rFonts w:cs="Arial"/>
          <w:bCs/>
          <w:sz w:val="22"/>
          <w:szCs w:val="22"/>
        </w:rPr>
      </w:pPr>
      <w:r>
        <w:rPr>
          <w:rFonts w:cs="Arial"/>
          <w:bCs/>
          <w:sz w:val="22"/>
          <w:szCs w:val="22"/>
          <w:vertAlign w:val="superscript"/>
        </w:rPr>
        <w:t>101</w:t>
      </w:r>
      <w:r>
        <w:rPr>
          <w:rFonts w:cs="Arial"/>
          <w:bCs/>
          <w:sz w:val="22"/>
          <w:szCs w:val="22"/>
        </w:rPr>
        <w:tab/>
        <w:t>Xin hãy đọc điều đó. Chúng ta sẽ học nó vào tối thứ Tư tới, khi chúng ta có nhiều thời gian hơn. Chúng ta chỉ còn có 15 phút và chúng ta sẽ... Tôi nghĩ tôi sẽ có một vít ở đâu đó, nhưng tôi -- Chúng ta sẽ không, nơi mà chúng ta đươc hàn gắn bởi Lời hứa của Thánh Linh. Thật vậy.</w:t>
      </w:r>
    </w:p>
    <w:p>
      <w:pPr>
        <w:pStyle w:val="Normal"/>
        <w:snapToGrid w:val="false"/>
        <w:spacing w:before="0" w:after="80"/>
        <w:jc w:val="both"/>
        <w:rPr>
          <w:rFonts w:cs="Arial"/>
          <w:bCs/>
          <w:sz w:val="22"/>
          <w:szCs w:val="22"/>
        </w:rPr>
      </w:pPr>
      <w:r>
        <w:rPr>
          <w:rFonts w:cs="Arial"/>
          <w:bCs/>
          <w:sz w:val="22"/>
          <w:szCs w:val="22"/>
          <w:vertAlign w:val="superscript"/>
        </w:rPr>
        <w:t>102</w:t>
      </w:r>
      <w:r>
        <w:rPr>
          <w:rFonts w:cs="Arial"/>
          <w:bCs/>
          <w:sz w:val="22"/>
          <w:szCs w:val="22"/>
        </w:rPr>
        <w:tab/>
        <w:t>Khi nào chúng ta được kêu gọi để trở thành đầy tớ của Đức Chúa Trời? Anh Orman Neville được kêu gọi để trở thành đầy tớ của Đức Chúa Trời khi nào? Ồ, điều đó làm cho tôi lảo đảo. Tôi sẽ bảo cho các bạn, chúng ta sẽ cùng nhau đọc một vài phân đoạn Kinh thánh. Tôi muốn các bạn mở ra trong sách I Phi-e-rơ 1:20, và Anh Pat, xin mở ra trong Khải huyền 17:8, và tôi sẽ mở Khải huyền chương thứ 13.</w:t>
      </w:r>
    </w:p>
    <w:p>
      <w:pPr>
        <w:pStyle w:val="Normal"/>
        <w:snapToGrid w:val="false"/>
        <w:spacing w:before="0" w:after="80"/>
        <w:jc w:val="both"/>
        <w:rPr>
          <w:rFonts w:cs="Arial"/>
          <w:bCs/>
          <w:sz w:val="22"/>
          <w:szCs w:val="22"/>
        </w:rPr>
      </w:pPr>
      <w:r>
        <w:rPr>
          <w:rFonts w:cs="Arial"/>
          <w:bCs/>
          <w:sz w:val="22"/>
          <w:szCs w:val="22"/>
        </w:rPr>
        <w:tab/>
        <w:t>Bây giờ chúng ta hãy lắng nghe. Các bạn có muốn biết khi nào các bạn được Chúa kêu gọi để trở thành đầy tớ của Ngài không. Ồ, tôi thích điều này. Đây là... “</w:t>
      </w:r>
      <w:r>
        <w:rPr>
          <w:rFonts w:cs="Arial"/>
          <w:b/>
          <w:bCs/>
          <w:sz w:val="22"/>
          <w:szCs w:val="22"/>
        </w:rPr>
        <w:t>Con người không phải sống nhờ bánh nhưng nhờ những Lời nói ra từ miệng của Đức Chúa Trời.</w:t>
      </w:r>
      <w:r>
        <w:rPr>
          <w:rFonts w:cs="Arial"/>
          <w:bCs/>
          <w:sz w:val="22"/>
          <w:szCs w:val="22"/>
        </w:rPr>
        <w:t>” Thế thôi, Anh Neville, anh đã mở I Phi-e-rơ chương 1:20 chưa? Vậy xin đọc câu 19 và câu 20 luôn. Vâng.</w:t>
      </w:r>
    </w:p>
    <w:p>
      <w:pPr>
        <w:pStyle w:val="Normal"/>
        <w:snapToGrid w:val="false"/>
        <w:spacing w:before="0" w:after="80"/>
        <w:jc w:val="both"/>
        <w:rPr>
          <w:rFonts w:cs="Arial"/>
          <w:bCs/>
          <w:sz w:val="22"/>
          <w:szCs w:val="22"/>
        </w:rPr>
      </w:pPr>
      <w:r>
        <w:rPr>
          <w:rFonts w:cs="Arial"/>
          <w:bCs/>
          <w:sz w:val="22"/>
          <w:szCs w:val="22"/>
        </w:rPr>
        <w:tab/>
        <w:t>[Anh Neville đọc I Phi-e-rơ 1:19-20]:</w:t>
      </w:r>
    </w:p>
    <w:p>
      <w:pPr>
        <w:pStyle w:val="Normal"/>
        <w:snapToGrid w:val="false"/>
        <w:spacing w:before="0" w:after="80"/>
        <w:ind w:left="600" w:hanging="0"/>
        <w:jc w:val="both"/>
        <w:rPr>
          <w:rFonts w:cs="Arial"/>
          <w:bCs/>
          <w:sz w:val="22"/>
          <w:szCs w:val="22"/>
        </w:rPr>
      </w:pPr>
      <w:r>
        <w:rPr>
          <w:rFonts w:cs="Arial"/>
          <w:bCs/>
          <w:sz w:val="22"/>
          <w:szCs w:val="22"/>
        </w:rPr>
        <w:t>“</w:t>
      </w:r>
      <w:bookmarkStart w:id="1" w:name="IPhi_1_19"/>
      <w:bookmarkEnd w:id="1"/>
      <w:r>
        <w:rPr>
          <w:b/>
          <w:sz w:val="22"/>
          <w:szCs w:val="22"/>
        </w:rPr>
        <w:t>Bèn là bởi huyết báu Đấng Christ, dường như huyết của chiên con không lỗi không vít,</w:t>
      </w:r>
      <w:bookmarkStart w:id="2" w:name="IPhi_1_20"/>
      <w:r>
        <w:rPr>
          <w:b/>
          <w:sz w:val="22"/>
          <w:szCs w:val="22"/>
          <w:vertAlign w:val="superscript"/>
        </w:rPr>
        <w:t xml:space="preserve"> </w:t>
      </w:r>
      <w:bookmarkEnd w:id="2"/>
      <w:r>
        <w:rPr>
          <w:b/>
          <w:sz w:val="22"/>
          <w:szCs w:val="22"/>
        </w:rPr>
        <w:t>đã định sẵn trước buổi sáng thế, và hiện ra trong cuối các thời kỳ vì cớ anh em</w:t>
      </w:r>
      <w:r>
        <w:rPr>
          <w:rFonts w:cs="Arial"/>
          <w:b/>
          <w:bCs/>
          <w:sz w:val="22"/>
          <w:szCs w:val="22"/>
        </w:rPr>
        <w:t>.</w:t>
      </w:r>
      <w:r>
        <w:rPr>
          <w:rFonts w:cs="Arial"/>
          <w:bCs/>
          <w:sz w:val="22"/>
          <w:szCs w:val="22"/>
        </w:rPr>
        <w:t xml:space="preserve">” ] </w:t>
      </w:r>
    </w:p>
    <w:p>
      <w:pPr>
        <w:pStyle w:val="Normal"/>
        <w:snapToGrid w:val="false"/>
        <w:spacing w:before="0" w:after="80"/>
        <w:jc w:val="both"/>
        <w:rPr>
          <w:rFonts w:cs="Arial"/>
          <w:bCs/>
          <w:sz w:val="22"/>
          <w:szCs w:val="22"/>
        </w:rPr>
      </w:pPr>
      <w:r>
        <w:rPr>
          <w:rFonts w:cs="Arial"/>
          <w:bCs/>
          <w:sz w:val="22"/>
          <w:szCs w:val="22"/>
          <w:vertAlign w:val="superscript"/>
        </w:rPr>
        <w:t>103</w:t>
      </w:r>
      <w:r>
        <w:rPr>
          <w:rFonts w:cs="Arial"/>
          <w:bCs/>
          <w:sz w:val="22"/>
          <w:szCs w:val="22"/>
        </w:rPr>
        <w:tab/>
        <w:t>Vậy Ngài được định trước khi nào? Đó là trước khi sáng thế. Anh Pat, xin hãy đọc Khải huyền chương 17 câu 8 cho tôi. [Anh Pat đọc Khải huyền chương 17 câu 8:</w:t>
      </w:r>
    </w:p>
    <w:p>
      <w:pPr>
        <w:pStyle w:val="Normal"/>
        <w:snapToGrid w:val="false"/>
        <w:spacing w:before="0" w:after="80"/>
        <w:ind w:left="600" w:hanging="0"/>
        <w:jc w:val="both"/>
        <w:rPr>
          <w:rFonts w:cs="Arial"/>
          <w:bCs/>
          <w:sz w:val="22"/>
          <w:szCs w:val="22"/>
        </w:rPr>
      </w:pPr>
      <w:r>
        <w:rPr>
          <w:rFonts w:cs="Arial"/>
          <w:bCs/>
          <w:sz w:val="22"/>
          <w:szCs w:val="22"/>
        </w:rPr>
        <w:t>“</w:t>
      </w:r>
      <w:r>
        <w:rPr>
          <w:rFonts w:cs="Arial"/>
          <w:b/>
          <w:bCs/>
          <w:sz w:val="22"/>
          <w:szCs w:val="22"/>
        </w:rPr>
        <w:t>Con thú ngươi đã thấy, trước có, mà bây giờ không còn nữa; Nó sẽ từ dưới vực lên và đi đến chốn hư mất; Những dân sự trên đất, là những kẻ không có tên ghi trong Sách Sự Sống từ khi sáng thế, thấy con thú thì đều thấy làm lạ, vì nó trước có, nay không có nữa, mà sau sẽ hiện đến.</w:t>
      </w:r>
      <w:r>
        <w:rPr>
          <w:rFonts w:cs="Arial"/>
          <w:bCs/>
          <w:sz w:val="22"/>
          <w:szCs w:val="22"/>
        </w:rPr>
        <w:t>” Bt]</w:t>
      </w:r>
    </w:p>
    <w:p>
      <w:pPr>
        <w:pStyle w:val="Normal"/>
        <w:snapToGrid w:val="false"/>
        <w:spacing w:before="0" w:after="80"/>
        <w:jc w:val="both"/>
        <w:rPr>
          <w:rFonts w:cs="Arial"/>
          <w:bCs/>
          <w:sz w:val="22"/>
          <w:szCs w:val="22"/>
        </w:rPr>
      </w:pPr>
      <w:r>
        <w:rPr>
          <w:rFonts w:cs="Arial"/>
          <w:bCs/>
          <w:sz w:val="22"/>
          <w:szCs w:val="22"/>
        </w:rPr>
        <w:tab/>
        <w:t>Ai sắp sửa bị lừa vậy các bạn? Ai sẽ bị lừa bởi những người sùng đạo giống như Sau-lơ? Đó chỉ là điều xảo trá và hoàn hảo cho đến khi nó có thể lừa đảo cái gì vậy? Chính Người... [Hội chúng trả lời, “Người được Chọn.” - Bt]? Nếu có thể được.</w:t>
      </w:r>
    </w:p>
    <w:p>
      <w:pPr>
        <w:pStyle w:val="Normal"/>
        <w:snapToGrid w:val="false"/>
        <w:spacing w:before="0" w:after="80"/>
        <w:jc w:val="both"/>
        <w:rPr>
          <w:rFonts w:cs="Arial"/>
          <w:bCs/>
          <w:sz w:val="22"/>
          <w:szCs w:val="22"/>
        </w:rPr>
      </w:pPr>
      <w:r>
        <w:rPr>
          <w:rFonts w:cs="Arial"/>
          <w:bCs/>
          <w:sz w:val="22"/>
          <w:szCs w:val="22"/>
        </w:rPr>
        <w:tab/>
        <w:t>Được rồi, tôi sẽ tiếp tục đọc Khải huyền chương 13 câu 8 cho các bạn:</w:t>
      </w:r>
    </w:p>
    <w:p>
      <w:pPr>
        <w:pStyle w:val="Normal"/>
        <w:snapToGrid w:val="false"/>
        <w:spacing w:before="0" w:after="80"/>
        <w:ind w:left="600" w:hanging="0"/>
        <w:jc w:val="both"/>
        <w:rPr>
          <w:rFonts w:cs="Arial"/>
          <w:bCs/>
          <w:sz w:val="22"/>
          <w:szCs w:val="22"/>
        </w:rPr>
      </w:pPr>
      <w:r>
        <w:rPr>
          <w:rFonts w:cs="Arial"/>
          <w:bCs/>
          <w:sz w:val="22"/>
          <w:szCs w:val="22"/>
        </w:rPr>
        <w:t>“</w:t>
      </w:r>
      <w:r>
        <w:rPr>
          <w:rFonts w:cs="Arial"/>
          <w:b/>
          <w:bCs/>
          <w:sz w:val="22"/>
          <w:szCs w:val="22"/>
        </w:rPr>
        <w:t>Hết thảy những dân sự trên đất sẽ thờ lạy nó, là những kẻ không có tên ghi trong Sách Sự Sống của Chiên con đã bị giết từ buổi sáng thế.</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105</w:t>
      </w:r>
      <w:r>
        <w:rPr>
          <w:rFonts w:cs="Arial"/>
          <w:bCs/>
          <w:sz w:val="22"/>
          <w:szCs w:val="22"/>
        </w:rPr>
        <w:tab/>
        <w:t>Khi nào thì tên của chúng ta sẽ được ghi trong Sách Sự Sống? Khi Chiên Con bị giết trước khi có sự sáng thế. Khi Đức Chúa Trời là Giê-hô-va, El, Elah, Elohim, Đấng Tự Hữu. Ngài giống như một viên kim cương lớn, chỉ có như vậy mới so sánh được như Ngài, nhưng bên trong viên kim cương này thì thuộc tính của Ngài là Đấng Cứu Thế. Thuộc tính bên trong của Ngài cũng là Đấng chữa lành. Vâng, không có cái gì có thể tạo nên sự cứu rỗi và sự được chữa lành, nhưng chỉ có thuộc tính của Ngài mới tạo nên được chúng. Do vậy trước khi có sự sáng thế, khi Ngài biết, rằng những sự bày tỏ từ bên trong của Ngài, rằng Ngài sẽ trở thành một Đấng Cứu Thế, rằng Ngài sẽ đến và ngự trong hình hài một con người và Ngài biết rằng bởi lằn roi của Ngài chúng ta được chữa lành, Ngài đã giết Chiên Con trước khi sáng thế, và viết tên của các bạn vào trong Sách đó trước khi sáng thế. Ồ, chao ôi.</w:t>
      </w:r>
    </w:p>
    <w:p>
      <w:pPr>
        <w:pStyle w:val="Normal"/>
        <w:snapToGrid w:val="false"/>
        <w:spacing w:before="0" w:after="80"/>
        <w:jc w:val="both"/>
        <w:rPr>
          <w:rFonts w:cs="Arial"/>
          <w:bCs/>
          <w:sz w:val="22"/>
          <w:szCs w:val="22"/>
        </w:rPr>
      </w:pPr>
      <w:r>
        <w:rPr>
          <w:rFonts w:cs="Arial"/>
          <w:bCs/>
          <w:sz w:val="22"/>
          <w:szCs w:val="22"/>
          <w:vertAlign w:val="superscript"/>
        </w:rPr>
        <w:t>106</w:t>
      </w:r>
      <w:r>
        <w:rPr>
          <w:rFonts w:cs="Arial"/>
          <w:bCs/>
          <w:sz w:val="22"/>
          <w:szCs w:val="22"/>
        </w:rPr>
        <w:tab/>
        <w:t>Xin hãy lắng nghe điều này. Sự định trước được hướng về sự biết trước -- Tôi muốn nói là sự chọn lựa. Sự chọn lựa được hướng về sự biết trước, và sự định trước hướng về sự định mệnh. Xin đừng quên điều đó, rằng sự chọn lựa hướng về đây, và nó ở đây, “Tôi là người ‘hoa cỏ dại’, tôi được sinh ra trong tội lỗi, lớn lên trong sự bất công, đến với thế giới bởi sự dối trá, được sinh ra giữa vòng những người tội lỗi. Cha mẹ tôi, anh em tôi tất cả đều là những tội nhân. Tôi là một người ‘cỏ dại’. Nhưng tất cả trong một sự đột nhiên tôi trở thành một hạt lúa mì. Vậy nó đã xảy ra như thế nào?” Tôi -- Đó - đó là gì? Đó là sự chọn lựa. Lạy Đức Chúa Trời, trước khi sáng thế, Ngài đã chọn tôi, một người ‘cỏ dại’ trở thành một ‘hạt lúa mì’. “Bây giờ, tôi biết tôi là một hạt lúa mì, bởi vì tôi đã được cứu. Làm thế nào để tôi có thể làm như vậy” Hãy nhìn lại và xem Ngài đã định trước cho tôi tất cả, cách đây đã khá lâu. Bởi vì Ngài đã biết trước rằng tôi sẽ yêu Ngài, vì vậy Ngài đã làm lành qua Con độc sanh của Ngài, mà qua Ngài, tôi từ một người ‘cỏ dại’ (Cocklebur) mà có thể trở thành một ‘hạt lúa mì’. “Bây giờ, tôi đang ở đâu?” Tôi đã được cứu; Và tôi đang bước đi trong sự thương xót của Ngài. “Vậy sự định trước trông giống như thế nào?” đối với định mệnh. “Ngài sẽ đưa tôi đến đâu, và tôi sẽ đi về đâu?” Điều đó cũng đang xảy ra với các bạn. Và bây giờ các bạn đang ở đây.</w:t>
      </w:r>
    </w:p>
    <w:p>
      <w:pPr>
        <w:pStyle w:val="Normal"/>
        <w:snapToGrid w:val="false"/>
        <w:spacing w:before="0" w:after="80"/>
        <w:jc w:val="both"/>
        <w:rPr>
          <w:rFonts w:cs="Arial"/>
          <w:bCs/>
          <w:sz w:val="22"/>
          <w:szCs w:val="22"/>
        </w:rPr>
      </w:pPr>
      <w:r>
        <w:rPr>
          <w:rFonts w:cs="Arial"/>
          <w:bCs/>
          <w:sz w:val="22"/>
          <w:szCs w:val="22"/>
          <w:vertAlign w:val="superscript"/>
        </w:rPr>
        <w:t>107</w:t>
      </w:r>
      <w:r>
        <w:rPr>
          <w:rFonts w:cs="Arial"/>
          <w:bCs/>
          <w:sz w:val="22"/>
          <w:szCs w:val="22"/>
        </w:rPr>
        <w:tab/>
        <w:t xml:space="preserve">Nào, chúng ta hãy cùng nhau đọc thêm một ít đoạn để hiểu sâu hơn, và rồi chúng ta sẽ kết thúc sớm. </w:t>
      </w:r>
    </w:p>
    <w:p>
      <w:pPr>
        <w:pStyle w:val="Normal"/>
        <w:snapToGrid w:val="false"/>
        <w:ind w:left="601" w:hanging="0"/>
        <w:jc w:val="both"/>
        <w:rPr>
          <w:b/>
          <w:b/>
          <w:sz w:val="22"/>
          <w:szCs w:val="22"/>
          <w:vertAlign w:val="superscript"/>
        </w:rPr>
      </w:pPr>
      <w:r>
        <w:rPr>
          <w:b/>
          <w:sz w:val="22"/>
          <w:szCs w:val="22"/>
        </w:rPr>
        <w:t xml:space="preserve">  </w:t>
      </w:r>
      <w:r>
        <w:rPr>
          <w:b/>
          <w:sz w:val="22"/>
          <w:szCs w:val="22"/>
        </w:rPr>
        <w:t xml:space="preserve">Trước khi sáng thế, Ngài đã chọn chúng ta trong Đấng Christ, đặng làm nên thánh không chỗ trách được trước mặt Đức Chúa Trời, </w:t>
      </w:r>
    </w:p>
    <w:p>
      <w:pPr>
        <w:pStyle w:val="Normal"/>
        <w:snapToGrid w:val="false"/>
        <w:spacing w:before="0" w:after="80"/>
        <w:ind w:left="600" w:hanging="0"/>
        <w:jc w:val="both"/>
        <w:rPr>
          <w:rFonts w:cs="Arial"/>
          <w:bCs/>
          <w:sz w:val="10"/>
          <w:szCs w:val="10"/>
        </w:rPr>
      </w:pPr>
      <w:r>
        <w:rPr>
          <w:b/>
          <w:sz w:val="22"/>
          <w:szCs w:val="22"/>
        </w:rPr>
        <w:t xml:space="preserve">  </w:t>
      </w:r>
      <w:r>
        <w:rPr>
          <w:b/>
          <w:sz w:val="22"/>
          <w:szCs w:val="22"/>
        </w:rPr>
        <w:t xml:space="preserve">Bởi sự thương yêu của Ngài đã định trước cho chúng ta được trở nên con nuôi của Ngài bởi Đức Chúa Jêsus Christ, theo ý tốt của Ngài, </w:t>
      </w:r>
    </w:p>
    <w:p>
      <w:pPr>
        <w:pStyle w:val="Normal"/>
        <w:snapToGrid w:val="false"/>
        <w:spacing w:before="0" w:after="80"/>
        <w:jc w:val="both"/>
        <w:rPr>
          <w:rFonts w:cs="Arial"/>
          <w:bCs/>
          <w:sz w:val="22"/>
          <w:szCs w:val="22"/>
        </w:rPr>
      </w:pPr>
      <w:r>
        <w:rPr>
          <w:rFonts w:cs="Arial"/>
          <w:bCs/>
          <w:sz w:val="22"/>
          <w:szCs w:val="22"/>
        </w:rPr>
        <w:tab/>
        <w:t>Ngài đã làm gì? Ngài bởi sự biết trước, nhìn thấy trước chúng ta, và biết rằng Ngài là Đấng Cứu Thế, Đấng Tự Hữu. Không có một vị Thiên sứ, không gì cả; Chỉ có một mình Đức Chúa Trời, Elah, Elohim, Đấng Tự Hữu, không gì cả chỉ có một mình Ngài. Nhưng trong Ngài là Đấng Cứu Thế. Vậy Ngài đang chuẩn bị cứu cái gì? Không có gì mất cả. Ngài biết rằng thuộc tính cao quí trong Ngài có thể làm những công việc vĩ đại để thực hiện công tác cứu rỗi. Khi nó được thực hiện thì bởi sự biết trước của Ngài, Ngài nhìn xuống từ trên trời và Ngài thấy mọi người đã tin nhận nó. Và khi đó, bởi việc làm này, Ngài phán, “Để thực hiện được điều đó, cách duy nhất mà Ta có thể làm, sẽ chính ta ngự xuống trong hình hài con người và cất đi mọi tội lỗi của con người, và chết vì họ, và Ta sẽ trở thành Đấng được tôn thờ.” Bởi vì Ngài là Đức Chúa Trời, là chủ thể của sự thờ phượng.</w:t>
      </w:r>
    </w:p>
    <w:p>
      <w:pPr>
        <w:pStyle w:val="Normal"/>
        <w:snapToGrid w:val="false"/>
        <w:spacing w:before="0" w:after="80"/>
        <w:jc w:val="both"/>
        <w:rPr>
          <w:rFonts w:cs="Arial"/>
          <w:bCs/>
          <w:sz w:val="22"/>
          <w:szCs w:val="22"/>
        </w:rPr>
      </w:pPr>
      <w:r>
        <w:rPr>
          <w:rFonts w:cs="Arial"/>
          <w:bCs/>
          <w:sz w:val="22"/>
          <w:szCs w:val="22"/>
          <w:vertAlign w:val="superscript"/>
        </w:rPr>
        <w:t>109</w:t>
      </w:r>
      <w:r>
        <w:rPr>
          <w:rFonts w:cs="Arial"/>
          <w:bCs/>
          <w:sz w:val="22"/>
          <w:szCs w:val="22"/>
        </w:rPr>
        <w:tab/>
        <w:t>Rồi Ngài đã ngự xuống và từ bỏ địa vị cao quí của mình. Và trong khi Ngài làm điều đó để Ngài có thể cứu chúng ta, những người mà muốn được cứu. Các bạn có hiểu ý tôi muốn nói gì chứ? Bởi sự biết trước, Ngài là Thượng Đế, Đấng biết tất cả, nhìn thấy Chiên con, và Ngài đã hi sinh Chiên con trước khi sáng thế, và Ngài đã ghi tên các bạn vào Sách Sự Sống. Ngài nhìn thấy sự dối trá, lừa đảo của Sa-tan và Ngài đã làm gì? Do vậy, Ngài đã ghi các bạn vào Sách đó. Và Ngài phán rằng những người chống nghịch Chúa sẽ trở thành những người sùng đạo, quá tốt, những người anh em tốt lành, những người khôn ngoan, những người ngoan đạo, rằng Sa-tan sẽ dỗ dành chính những người được lựa chọn nếu có thể được. Nhưng nó... Không thể được, bởi vì tên của họ đã được đã được định trước khi sáng thế. Bởi sự lựa chọn Ngài đã chọn chúng ta, và bởi sự định trước chúng ta biết chúng ta sẽ đi về đâu. Các bạn đó.</w:t>
      </w:r>
    </w:p>
    <w:p>
      <w:pPr>
        <w:pStyle w:val="Normal"/>
        <w:snapToGrid w:val="false"/>
        <w:spacing w:before="0" w:after="80"/>
        <w:jc w:val="both"/>
        <w:rPr>
          <w:rFonts w:cs="Arial"/>
          <w:bCs/>
          <w:sz w:val="22"/>
          <w:szCs w:val="22"/>
        </w:rPr>
      </w:pPr>
      <w:r>
        <w:rPr>
          <w:rFonts w:cs="Arial"/>
          <w:bCs/>
          <w:sz w:val="22"/>
          <w:szCs w:val="22"/>
          <w:vertAlign w:val="superscript"/>
        </w:rPr>
        <w:t>110</w:t>
      </w:r>
      <w:r>
        <w:rPr>
          <w:rFonts w:cs="Arial"/>
          <w:bCs/>
          <w:sz w:val="22"/>
          <w:szCs w:val="22"/>
        </w:rPr>
        <w:tab/>
        <w:t>Ai có thể nghi ngờ? Đó là những gì Phao-lô nói. Đó là những Lời Kinh thánh của Phao-lô. Đó là những Lời được viết ra bởi Phao-lô. Đó là những gì ông dạy cho Hội thánh của mình. Hội thánh, vị trí chính thức, trước khi sáng thế, khi Đức Chúa Trời trong sự đau đớn của Ngài mang đến trước, mang đến trước các bạn, Ngài biết các bạn sẽ làm gì, Ngài chính thức đặt các bạn vào trong chính Thân thể của Ngài, để trở thành một người nội trợ, để trở thành một nông dân, để trở thành một Thầy giảng, một Tiên tri, để trở thành cái này hay cái kia. Ngài đặt các bạn một cách chính thức. Và khi đó, khi chúng ta đến từ vùng đất hành tỏi ở Ai-cập, qua sự thánh hóa và được báp-têm vào trong vùng đất hứa... Vì Lời hứa của Đức Chúa Trời là Đức Thánh Linh. Sách Ê-phê-sô chương 4 câu 30 có chép: “</w:t>
      </w:r>
      <w:r>
        <w:rPr>
          <w:rFonts w:cs="Arial"/>
          <w:b/>
          <w:bCs/>
          <w:sz w:val="22"/>
          <w:szCs w:val="22"/>
        </w:rPr>
        <w:t>Anh em chớ làm buồn cho Đức Thánh Linh của Đức Chúa Trời, vì nhờ Ngài mà anh em được ấn chứng đến ngày cứu chuộc.</w:t>
      </w:r>
      <w:r>
        <w:rPr>
          <w:rFonts w:cs="Arial"/>
          <w:bCs/>
          <w:sz w:val="22"/>
          <w:szCs w:val="22"/>
        </w:rPr>
        <w:t>” Khi đó Đức Chúa Trời, đã định trước cho Hội thánh, Ngài Phán, “</w:t>
      </w:r>
      <w:r>
        <w:rPr>
          <w:rFonts w:cs="Arial"/>
          <w:b/>
          <w:bCs/>
          <w:sz w:val="22"/>
          <w:szCs w:val="22"/>
        </w:rPr>
        <w:t>Còn tất cả các ngươi, sẽ có hàng triệu lần các ngươi bước đi trong sự ngoan đạo và bị phỉnh gạt.</w:t>
      </w:r>
      <w:r>
        <w:rPr>
          <w:rFonts w:cs="Arial"/>
          <w:bCs/>
          <w:sz w:val="22"/>
          <w:szCs w:val="22"/>
        </w:rPr>
        <w:t>” Những người mà không bị phỉnh gạt là những người đã bước vào được vùng đất hứa, những người mà trước khi sáng thế tên của họ đã được ghi trong Sách Sự Sống, và đang ở trong vùng đất hứa và đang tận hưởng nó.</w:t>
      </w:r>
    </w:p>
    <w:p>
      <w:pPr>
        <w:pStyle w:val="Normal"/>
        <w:snapToGrid w:val="false"/>
        <w:spacing w:before="0" w:after="80"/>
        <w:jc w:val="both"/>
        <w:rPr>
          <w:rFonts w:cs="Arial"/>
          <w:bCs/>
          <w:sz w:val="22"/>
          <w:szCs w:val="22"/>
        </w:rPr>
      </w:pPr>
      <w:r>
        <w:rPr>
          <w:rFonts w:cs="Arial"/>
          <w:bCs/>
          <w:sz w:val="22"/>
          <w:szCs w:val="22"/>
          <w:vertAlign w:val="superscript"/>
        </w:rPr>
        <w:t>111</w:t>
      </w:r>
      <w:r>
        <w:rPr>
          <w:rFonts w:cs="Arial"/>
          <w:bCs/>
          <w:sz w:val="22"/>
          <w:szCs w:val="22"/>
        </w:rPr>
        <w:tab/>
        <w:t>Nhiều người trong các bạn e ngại rằng các bạn sẽ có những hành động hài hước. Nhiều người e ngại rằng Thánh Linh sẽ khiến các bạn làm điều gì đó các bạn -- các bạn sẽ hổ thẹn với con người. Nhiều người e ngại và họ sẽ khóc, và người yêu của họ sẽ nhìn thấy họ khóc, hay mẹ, hay là hàng xóm, hay là ông chủ của bạn sẽ nhìn thấy điều đó.</w:t>
      </w:r>
    </w:p>
    <w:p>
      <w:pPr>
        <w:pStyle w:val="Normal"/>
        <w:snapToGrid w:val="false"/>
        <w:spacing w:before="0" w:after="80"/>
        <w:jc w:val="both"/>
        <w:rPr>
          <w:rFonts w:cs="Arial"/>
          <w:bCs/>
          <w:sz w:val="22"/>
          <w:szCs w:val="22"/>
        </w:rPr>
      </w:pPr>
      <w:r>
        <w:rPr>
          <w:rFonts w:cs="Arial"/>
          <w:bCs/>
          <w:sz w:val="22"/>
          <w:szCs w:val="22"/>
        </w:rPr>
        <w:tab/>
        <w:t xml:space="preserve">Hãy để tôi kể cho các bạn câu chuyện về một người trước khi tôi kết thúc. Có một người tên là Đa-vít, và khi hòm giao ước của Đức Chúa Trời đang đi xuống vùng đất Phi-li-tin, và khi nó đi ngang qua thành, được kéo đi bởi một con bò, một con bò già, khi Đa-vít nhìn thấy hòm giao ước đang đến gần, thì ông liền mặc áo của mình vào, ông chạy đến gần chỗ hòm giao ước, ông đá chân của mình trên không, và ông nhảy quanh, và ông kêu lớn tiếng và nhảy múa, và nhảy múa, và ông, một vị vua của Y-sơ-ra-ên. Và vợ ông nhìn ra từ cửa sổ và nhìn thấy ông hành động một cách khác thường, và bà khinh miệt ông. Tại sao, chắc hẳn bà phải nói, “Một chàng ngốc, hãy nhìn vào anh ta ở đằng kia kìa, cái cách mà anh ta đang hành động, tung chân mình lên không và nhảy quanh và làm những hành động như vậy, tại sao, chắc hẳn là anh ta bị điên rồi.” Và đêm đó khi ông vào cung điện, bà nói, bằng những lời lẽ như thế này, “Tại sao vậy, anh đã làm cho em bẽ mặt. Tại sao, anh, là một vị Hoàng đế, là chồng em, phải ở đó làm những chuyện như vậy, hành động như vậy.” </w:t>
      </w:r>
    </w:p>
    <w:p>
      <w:pPr>
        <w:pStyle w:val="Normal"/>
        <w:snapToGrid w:val="false"/>
        <w:spacing w:before="0" w:after="80"/>
        <w:jc w:val="both"/>
        <w:rPr>
          <w:rFonts w:cs="Arial"/>
          <w:bCs/>
          <w:sz w:val="22"/>
          <w:szCs w:val="22"/>
        </w:rPr>
      </w:pPr>
      <w:r>
        <w:rPr>
          <w:rFonts w:cs="Arial"/>
          <w:bCs/>
          <w:sz w:val="22"/>
          <w:szCs w:val="22"/>
        </w:rPr>
        <w:tab/>
        <w:t>Đa-vít nói, “Ngày mai anh sẽ làm tốt hơn vậy nữa. Vâng.” Đa-vít nói, “Em không biết rằng anh đang nhảy trước mặt Chúa sao?” Đa-vít đã vượt qua. Và bây giờ ông đang ở trong vùng đất hứa, ông đã từ bỏ mọi qui cách của hoàng cung, những thứ rác rưởi của trần gian. Ông thật vui sướng vì ông biết rằng hòm giao ước đang tiến vào thành của ông.</w:t>
      </w:r>
    </w:p>
    <w:p>
      <w:pPr>
        <w:pStyle w:val="Normal"/>
        <w:snapToGrid w:val="false"/>
        <w:spacing w:before="0" w:after="80"/>
        <w:jc w:val="both"/>
        <w:rPr>
          <w:rFonts w:cs="Arial"/>
          <w:bCs/>
          <w:sz w:val="22"/>
          <w:szCs w:val="22"/>
        </w:rPr>
      </w:pPr>
      <w:r>
        <w:rPr>
          <w:rFonts w:cs="Arial"/>
          <w:bCs/>
          <w:sz w:val="22"/>
          <w:szCs w:val="22"/>
          <w:vertAlign w:val="superscript"/>
        </w:rPr>
        <w:t>114</w:t>
      </w:r>
      <w:r>
        <w:rPr>
          <w:rFonts w:cs="Arial"/>
          <w:bCs/>
          <w:sz w:val="22"/>
          <w:szCs w:val="22"/>
        </w:rPr>
        <w:tab/>
        <w:t>Và tôi, ồ, tôi sẽ nói cho các bạn, có một vào người e ngại về việc nhận lấy Đức Thánh Linh, e ngaị rằng họ sẽ nói các thứ tiếng lạ. Họ e ngại ai đó sẽ nói rằng “Ôi, Anh ta là một trong những kẻ nói tiếng lạ.” Họ e ngại khi phải đến Nhà thờ để được báp-têm trong Danh của Chúa Jêsus, bởi vì họ hổ thẹn về điều đó.</w:t>
      </w:r>
    </w:p>
    <w:p>
      <w:pPr>
        <w:pStyle w:val="Normal"/>
        <w:snapToGrid w:val="false"/>
        <w:spacing w:before="0" w:after="80"/>
        <w:jc w:val="both"/>
        <w:rPr>
          <w:rFonts w:cs="Arial"/>
          <w:bCs/>
          <w:sz w:val="22"/>
          <w:szCs w:val="22"/>
        </w:rPr>
      </w:pPr>
      <w:r>
        <w:rPr>
          <w:rFonts w:cs="Arial"/>
          <w:bCs/>
          <w:sz w:val="22"/>
          <w:szCs w:val="22"/>
        </w:rPr>
        <w:tab/>
        <w:t>Ai đó nói rằng tôi sẽ thu về các cuộn băng của tôi, bởi vì tôi đã giảng dạy về việc làm phép báp-têm trong Danh của Chúa Jêsus. Tôi sẽ không thu nó về lại. Nhưng tôi sẽ làm thêm nhiều hơn nữa. Thế đấy. Đó là... Làm thêm nhiều... Đó là lời Kinh thánh. Nếu họ không thích những gì chúng ta làm ngày hôm qua, thì hãy xem những gì chúng tôi sẽ làm vào ngày mai. Đó là những điều sẽ phải làm, và hãy cứ tiếp tục. Không có một sự chấm dứt đối với nó, bởi vì nó là công việc của Chúa. Nó là của Đức Chúa Trời.</w:t>
      </w:r>
    </w:p>
    <w:p>
      <w:pPr>
        <w:pStyle w:val="Normal"/>
        <w:snapToGrid w:val="false"/>
        <w:spacing w:before="0" w:after="80"/>
        <w:jc w:val="both"/>
        <w:rPr>
          <w:rFonts w:cs="Arial"/>
          <w:bCs/>
          <w:sz w:val="22"/>
          <w:szCs w:val="22"/>
        </w:rPr>
      </w:pPr>
      <w:r>
        <w:rPr>
          <w:rFonts w:cs="Arial"/>
          <w:bCs/>
          <w:sz w:val="22"/>
          <w:szCs w:val="22"/>
          <w:vertAlign w:val="superscript"/>
        </w:rPr>
        <w:t>116</w:t>
      </w:r>
      <w:r>
        <w:rPr>
          <w:rFonts w:cs="Arial"/>
          <w:bCs/>
          <w:sz w:val="22"/>
          <w:szCs w:val="22"/>
        </w:rPr>
        <w:tab/>
        <w:t>Các bạn đã biết những gì Đức Chúa Trời làm chưa? Chúa nhìn xuống từ trên trời; Ngài Phán, “Ớ Đa-vít, ngươi là một người làm đẹp lòng Ta.” Đa-vít đã không hổ thẹn. Đa-vít là một đầy tớ của Đức Chúa Trời. Đa-vít yêu Chúa. Và Đa-vít đã thật vui vẻ, thật hết sức vui vẻ, thậm chí ông cũng không suy nghĩ đến chức phận là một vị Vua của mình. Như các bạn đã thấy đấy, như tôi đã nói trong bài giảng của tôi sáng hôm nay, chúng ta là những người quá e sợ, chúng ta muốn Sau-lơ dạy chúng ta. Chúng ta muốn một Sau-lơ, người luôn nói chuyện trong các buổi hội thảo nói chuyện với chúng ta về những chuyện chúng ta nên làm như thế nào đối với tôn giáo, và tôn giáo nên làm những gì đối với chúng ta. Đó là ở phía bên kia của sông Giô-đanh. Phía bên mà Chúa đang dẫn dắt. Ở đằng này các bạn đang bước qua khỏi những rác rưởi đó. Ở đằng này các bạn không phải e ngại họ sẽ nói gì. Ở đây các bạn là những người đã chết, và sự sống của các bạn đang được giấu trong Đấng Christ qua sự - sự ấn chứng bởi Thánh Linh. Các bạn không quan tâm. Các bạn đang sống trong vùng đất Ca-na-an. Các bạn là những con người mới trong Chúa Jêsus Christ. Các bạn đang ở trong vùng đất hứa.</w:t>
      </w:r>
    </w:p>
    <w:p>
      <w:pPr>
        <w:pStyle w:val="Normal"/>
        <w:snapToGrid w:val="false"/>
        <w:spacing w:before="0" w:after="80"/>
        <w:jc w:val="both"/>
        <w:rPr>
          <w:rFonts w:cs="Arial"/>
          <w:bCs/>
          <w:sz w:val="22"/>
          <w:szCs w:val="22"/>
        </w:rPr>
      </w:pPr>
      <w:r>
        <w:rPr>
          <w:rFonts w:cs="Arial"/>
          <w:bCs/>
          <w:sz w:val="22"/>
          <w:szCs w:val="22"/>
          <w:vertAlign w:val="superscript"/>
        </w:rPr>
        <w:t>118</w:t>
      </w:r>
      <w:r>
        <w:rPr>
          <w:rFonts w:cs="Arial"/>
          <w:bCs/>
          <w:sz w:val="22"/>
          <w:szCs w:val="22"/>
        </w:rPr>
        <w:tab/>
        <w:t>Tôi nhớ khi tôi đứng ở đằng đó, cùng với Anh Collins, khoảng chừng cách đây 30 năm, khi Nhà thờ này chưa được xây dựng, chỉ là một túp lều nhỏ để nhóm họp, tôi ngồi ở góc đó, và đó cũng là buổi nhóm đầu tiên của tôi. Tôi cũng giảng Phúc âm này, cũng nói những điều giống thế này, những sự giàu có không thể dò được của Đấng Christ, báp-têm bằng nước trong Danh của Đức Chúa Jêsus Christ, tin mọi Lời là Lẽ thật, báp-têm bằng Thánh Linh, sự Chữa lành Thiêng liêng (bằng phép lạ), những năng quyền của Đức Chúa Trời, giống như những điều tôi đang giảng dạy bây giờ, chẳng có sự khác biệt một tí nào cả. Chúa bày tỏ về Lời đó thêm cho tôi, như thể Ngài đã bày tỏ Nó, tôi chỉ việc đem Nó đến mà thôi. Ngài để cho mọi sự xảy ra và Ngài thêm chúng nhiều vào.</w:t>
      </w:r>
    </w:p>
    <w:p>
      <w:pPr>
        <w:pStyle w:val="Normal"/>
        <w:snapToGrid w:val="false"/>
        <w:spacing w:before="0" w:after="80"/>
        <w:jc w:val="both"/>
        <w:rPr>
          <w:rFonts w:cs="Arial"/>
          <w:bCs/>
          <w:sz w:val="22"/>
          <w:szCs w:val="22"/>
        </w:rPr>
      </w:pPr>
      <w:r>
        <w:rPr>
          <w:rFonts w:cs="Arial"/>
          <w:bCs/>
          <w:sz w:val="22"/>
          <w:szCs w:val="22"/>
          <w:vertAlign w:val="superscript"/>
        </w:rPr>
        <w:t>119</w:t>
      </w:r>
      <w:r>
        <w:rPr>
          <w:rFonts w:cs="Arial"/>
          <w:bCs/>
          <w:sz w:val="22"/>
          <w:szCs w:val="22"/>
        </w:rPr>
        <w:tab/>
        <w:t>Tôi đứng ở đó, khoảng có chừng 500 người đứng trên bờ sông hát:</w:t>
      </w:r>
    </w:p>
    <w:p>
      <w:pPr>
        <w:pStyle w:val="Normal"/>
        <w:snapToGrid w:val="false"/>
        <w:ind w:left="600" w:hanging="0"/>
        <w:jc w:val="both"/>
        <w:rPr>
          <w:rFonts w:cs="Arial"/>
          <w:bCs/>
          <w:i/>
          <w:i/>
          <w:sz w:val="22"/>
          <w:szCs w:val="22"/>
        </w:rPr>
      </w:pPr>
      <w:r>
        <w:rPr>
          <w:rFonts w:cs="Arial"/>
          <w:bCs/>
          <w:i/>
          <w:sz w:val="22"/>
          <w:szCs w:val="22"/>
        </w:rPr>
        <w:t>Tôi đang đứng trên bờ sông Giô-đanh giông bão</w:t>
      </w:r>
    </w:p>
    <w:p>
      <w:pPr>
        <w:pStyle w:val="Normal"/>
        <w:snapToGrid w:val="false"/>
        <w:ind w:left="600" w:hanging="0"/>
        <w:jc w:val="both"/>
        <w:rPr>
          <w:rFonts w:cs="Arial"/>
          <w:bCs/>
          <w:i/>
          <w:i/>
          <w:sz w:val="22"/>
          <w:szCs w:val="22"/>
        </w:rPr>
      </w:pPr>
      <w:r>
        <w:rPr>
          <w:rFonts w:cs="Arial"/>
          <w:bCs/>
          <w:i/>
          <w:sz w:val="22"/>
          <w:szCs w:val="22"/>
        </w:rPr>
        <w:t>Mắt mơ tưởng hướng về,</w:t>
      </w:r>
    </w:p>
    <w:p>
      <w:pPr>
        <w:pStyle w:val="Normal"/>
        <w:snapToGrid w:val="false"/>
        <w:ind w:left="600" w:hanging="0"/>
        <w:jc w:val="both"/>
        <w:rPr>
          <w:rFonts w:cs="Arial"/>
          <w:bCs/>
          <w:i/>
          <w:i/>
          <w:sz w:val="22"/>
          <w:szCs w:val="22"/>
        </w:rPr>
      </w:pPr>
      <w:r>
        <w:rPr>
          <w:rFonts w:cs="Arial"/>
          <w:bCs/>
          <w:i/>
          <w:sz w:val="22"/>
          <w:szCs w:val="22"/>
        </w:rPr>
        <w:t>Về phía vùng đất Ca-na-an vùng đất an lành,</w:t>
      </w:r>
    </w:p>
    <w:p>
      <w:pPr>
        <w:pStyle w:val="Normal"/>
        <w:snapToGrid w:val="false"/>
        <w:ind w:left="600" w:hanging="0"/>
        <w:jc w:val="both"/>
        <w:rPr>
          <w:rFonts w:cs="Arial"/>
          <w:bCs/>
          <w:i/>
          <w:i/>
          <w:sz w:val="22"/>
          <w:szCs w:val="22"/>
        </w:rPr>
      </w:pPr>
      <w:r>
        <w:rPr>
          <w:rFonts w:cs="Arial"/>
          <w:bCs/>
          <w:i/>
          <w:sz w:val="22"/>
          <w:szCs w:val="22"/>
        </w:rPr>
        <w:t>Nơi mà tài sản của tôi ở đó.</w:t>
      </w:r>
    </w:p>
    <w:p>
      <w:pPr>
        <w:pStyle w:val="Normal"/>
        <w:snapToGrid w:val="false"/>
        <w:ind w:left="600" w:hanging="0"/>
        <w:jc w:val="both"/>
        <w:rPr>
          <w:rFonts w:cs="Arial"/>
          <w:bCs/>
          <w:i/>
          <w:i/>
          <w:sz w:val="22"/>
          <w:szCs w:val="22"/>
        </w:rPr>
      </w:pPr>
      <w:r>
        <w:rPr>
          <w:rFonts w:cs="Arial"/>
          <w:bCs/>
          <w:i/>
          <w:sz w:val="22"/>
          <w:szCs w:val="22"/>
        </w:rPr>
        <w:t>Khi nào tôi sẽ đến được vùng đất xanh tươi đó</w:t>
      </w:r>
    </w:p>
    <w:p>
      <w:pPr>
        <w:pStyle w:val="Normal"/>
        <w:snapToGrid w:val="false"/>
        <w:ind w:left="600" w:hanging="0"/>
        <w:jc w:val="both"/>
        <w:rPr>
          <w:rFonts w:cs="Arial"/>
          <w:bCs/>
          <w:i/>
          <w:i/>
          <w:sz w:val="22"/>
          <w:szCs w:val="22"/>
        </w:rPr>
      </w:pPr>
      <w:r>
        <w:rPr>
          <w:rFonts w:cs="Arial"/>
          <w:bCs/>
          <w:i/>
          <w:sz w:val="22"/>
          <w:szCs w:val="22"/>
        </w:rPr>
        <w:t>Và sẽ là những ơn phước mãi mãi,</w:t>
      </w:r>
    </w:p>
    <w:p>
      <w:pPr>
        <w:pStyle w:val="Normal"/>
        <w:snapToGrid w:val="false"/>
        <w:ind w:left="600" w:hanging="0"/>
        <w:jc w:val="both"/>
        <w:rPr>
          <w:rFonts w:cs="Arial"/>
          <w:bCs/>
          <w:i/>
          <w:i/>
          <w:sz w:val="22"/>
          <w:szCs w:val="22"/>
        </w:rPr>
      </w:pPr>
      <w:r>
        <w:rPr>
          <w:rFonts w:cs="Arial"/>
          <w:bCs/>
          <w:i/>
          <w:sz w:val="22"/>
          <w:szCs w:val="22"/>
        </w:rPr>
        <w:t xml:space="preserve">Khi nào tôi sẽ đến được nơi của Cha... </w:t>
      </w:r>
    </w:p>
    <w:p>
      <w:pPr>
        <w:pStyle w:val="Normal"/>
        <w:snapToGrid w:val="false"/>
        <w:spacing w:before="0" w:after="80"/>
        <w:ind w:left="600" w:hanging="0"/>
        <w:jc w:val="both"/>
        <w:rPr>
          <w:rFonts w:cs="Arial"/>
          <w:bCs/>
          <w:i/>
          <w:i/>
          <w:sz w:val="22"/>
          <w:szCs w:val="22"/>
        </w:rPr>
      </w:pPr>
      <w:r>
        <w:rPr>
          <w:rFonts w:cs="Arial"/>
          <w:bCs/>
          <w:i/>
          <w:sz w:val="22"/>
          <w:szCs w:val="22"/>
        </w:rPr>
        <w:t xml:space="preserve">Và được nghỉ ngơi muôn đời... </w:t>
      </w:r>
    </w:p>
    <w:p>
      <w:pPr>
        <w:pStyle w:val="Normal"/>
        <w:snapToGrid w:val="false"/>
        <w:spacing w:before="0" w:after="80"/>
        <w:jc w:val="both"/>
        <w:rPr>
          <w:rFonts w:cs="Arial"/>
          <w:bCs/>
          <w:sz w:val="22"/>
          <w:szCs w:val="22"/>
        </w:rPr>
      </w:pPr>
      <w:r>
        <w:rPr>
          <w:rFonts w:cs="Arial"/>
          <w:bCs/>
          <w:sz w:val="22"/>
          <w:szCs w:val="22"/>
        </w:rPr>
        <w:tab/>
        <w:t>Khi họ bắt đầu hát bài hát đó, tôi đang dẫn một cậu thanh niên xuống hồ nước để được ban báp-têm trong Danh của Chúa Jêsus. Và tôi cầu nguyện, “Lạy Cha, con xin dâng cậu thanh niên nầy lên cho Cha vì cậu đã xưng nhận...” Tôi chỉ là một chàng trai, có những bức hình về điều đó ở nhà. Tôi nói, “Khi con làm báp-têm bằng nước cho cậu bé, lạy Chúa, qua sự xưng nhận của cậu, trong Danh của Chúa Jêsus, Con của Đức Chúa Trời, con cầu xin Ngài xin hãy ban cho cậu ấy được đầy dẫy Đức Thánh Linh.” Và trong khoảng thời gian đó điều gì đó đã tạo nên một cơn gió cuốn, và ở đây Nó đang đến và xoắn lại, Ngôi sao ban mai rực rỡ đang đứng ở đó. Ánh Sáng đó đứng ở đó và các bạn có thể nhìn thấy nó trong bức tranh. Nó đứng ở đó.</w:t>
      </w:r>
    </w:p>
    <w:p>
      <w:pPr>
        <w:pStyle w:val="Normal"/>
        <w:snapToGrid w:val="false"/>
        <w:spacing w:before="0" w:after="80"/>
        <w:jc w:val="both"/>
        <w:rPr>
          <w:rFonts w:cs="Arial"/>
          <w:bCs/>
          <w:sz w:val="22"/>
          <w:szCs w:val="22"/>
        </w:rPr>
      </w:pPr>
      <w:r>
        <w:rPr>
          <w:rFonts w:cs="Arial"/>
          <w:bCs/>
          <w:sz w:val="22"/>
          <w:szCs w:val="22"/>
          <w:vertAlign w:val="superscript"/>
        </w:rPr>
        <w:t>120</w:t>
      </w:r>
      <w:r>
        <w:rPr>
          <w:rFonts w:cs="Arial"/>
          <w:bCs/>
          <w:sz w:val="22"/>
          <w:szCs w:val="22"/>
        </w:rPr>
        <w:tab/>
        <w:t>Nó chiếu sáng quanh trái đất, đến tận Canada và quanh khắp. Họ nói với nhau rằng, “Một Ánh Sáng bí ẩn đang xuất hiện trên đầu một vị Mục sư của Giáo hội Báp-tít trong lúc Mục sư đang làm phép báp-têm.” Cách đây vài ngày khi Tiến sĩ Lamsa đến với tôi, và chưa bao giờ biết chi về nó, và đem đến cho tôi một tấm ảnh, mà bây giờ anh cũng đêm nó theo bên mình... Anh đã có tấm ảnh đó chưa? Anh có đem theo Kinh thánh chứ, đặt ở đó, nó có ở trong cuốn Kinh thánh của anh? Đúng vậy. Có một tấm ảnh về dấu hiệu của Đức Chúa Trời đối với dân Hê-bơ-rơ, cũng chính xác giống như nó hiện hữu trong thời của Gióp, thậm chí trước khi Kinh thánh được viết. Đức Chúa Trời trong 3 thuộc tính của Ngài, không phải là 3 chúa; Mà là một Đức Chúa Trời trong 3 thuộc tính, Đức Chúa Cha, Đức Chúa Con và Đức Thánh Linh, đó là 3 chức vụ mà Đức Chúa Trời đang làm việc. Không phải là “3 Chúa”, mà là “3 Thuộc tính.” Và Nó đã ở đó.</w:t>
      </w:r>
    </w:p>
    <w:p>
      <w:pPr>
        <w:pStyle w:val="Normal"/>
        <w:snapToGrid w:val="false"/>
        <w:jc w:val="both"/>
        <w:rPr/>
      </w:pPr>
      <w:r>
        <w:rPr>
          <w:rFonts w:cs="Arial"/>
          <w:bCs/>
          <w:sz w:val="22"/>
          <w:szCs w:val="22"/>
          <w:vertAlign w:val="superscript"/>
        </w:rPr>
        <w:t>122</w:t>
      </w:r>
      <w:r>
        <w:rPr>
          <w:rFonts w:cs="Arial"/>
          <w:bCs/>
          <w:sz w:val="22"/>
          <w:szCs w:val="22"/>
        </w:rPr>
        <w:tab/>
        <w:t xml:space="preserve">Khi người đàn ông đó, Tiến sĩ Lasma, tác giả của bảng dịch Kinh thánh Lasma, khi ông nói buổi sáng hôm ấy, khi tôi nói chuyện với ông ấy, tôi hỏi -- Tôi hỏi, “Dấu hiệu đó là gì ạ?” </w:t>
      </w:r>
    </w:p>
    <w:p>
      <w:pPr>
        <w:pStyle w:val="Normal"/>
        <w:snapToGrid w:val="false"/>
        <w:jc w:val="both"/>
        <w:rPr>
          <w:rFonts w:cs="Arial"/>
          <w:bCs/>
          <w:sz w:val="22"/>
          <w:szCs w:val="22"/>
        </w:rPr>
      </w:pPr>
      <w:r>
        <w:rPr>
          <w:rFonts w:cs="Arial"/>
          <w:bCs/>
          <w:sz w:val="22"/>
          <w:szCs w:val="22"/>
        </w:rPr>
        <w:tab/>
        <w:t xml:space="preserve">Ông trả lời, “Đó là dấu hiệu cổ của Đức Chúa Trời đối với người Hê-bơ-rơ: Đức Chúa Trời, một Đức Chúa Trời ở trong 3 Thuộc tính.” </w:t>
      </w:r>
    </w:p>
    <w:p>
      <w:pPr>
        <w:pStyle w:val="Normal"/>
        <w:snapToGrid w:val="false"/>
        <w:jc w:val="both"/>
        <w:rPr>
          <w:rFonts w:cs="Arial"/>
          <w:bCs/>
          <w:sz w:val="22"/>
          <w:szCs w:val="22"/>
        </w:rPr>
      </w:pPr>
      <w:r>
        <w:rPr>
          <w:rFonts w:cs="Arial"/>
          <w:bCs/>
          <w:sz w:val="22"/>
          <w:szCs w:val="22"/>
        </w:rPr>
        <w:tab/>
        <w:t xml:space="preserve">Tôi tiếp tục nói, “Chẳng hạn như Đức Chúa Cha, Đức Chúa Con và Đức Thánh Linh phải không?” </w:t>
      </w:r>
    </w:p>
    <w:p>
      <w:pPr>
        <w:pStyle w:val="Normal"/>
        <w:snapToGrid w:val="false"/>
        <w:jc w:val="both"/>
        <w:rPr>
          <w:rFonts w:cs="Arial"/>
          <w:bCs/>
          <w:sz w:val="22"/>
          <w:szCs w:val="22"/>
        </w:rPr>
      </w:pPr>
      <w:r>
        <w:rPr>
          <w:rFonts w:cs="Arial"/>
          <w:bCs/>
          <w:sz w:val="22"/>
          <w:szCs w:val="22"/>
        </w:rPr>
        <w:tab/>
        <w:t xml:space="preserve">Ông ngừng lại, và ông đặt tách cà phê xuống bàn, ông nhìn vào thẳng mặt tôi. Gene, Leo, tôi tin rằng các bạn cũng có ở đó. Ông hỏi, “Anh tin thế à?” </w:t>
      </w:r>
    </w:p>
    <w:p>
      <w:pPr>
        <w:pStyle w:val="Normal"/>
        <w:snapToGrid w:val="false"/>
        <w:jc w:val="both"/>
        <w:rPr>
          <w:rFonts w:cs="Arial"/>
          <w:bCs/>
          <w:sz w:val="22"/>
          <w:szCs w:val="22"/>
        </w:rPr>
      </w:pPr>
      <w:r>
        <w:rPr>
          <w:rFonts w:cs="Arial"/>
          <w:bCs/>
          <w:sz w:val="22"/>
          <w:szCs w:val="22"/>
        </w:rPr>
        <w:tab/>
        <w:t xml:space="preserve">Tôi liền trả lời, “Vâng tôi tin với tất cả tấm lòng.” </w:t>
      </w:r>
    </w:p>
    <w:p>
      <w:pPr>
        <w:pStyle w:val="Normal"/>
        <w:snapToGrid w:val="false"/>
        <w:spacing w:before="0" w:after="80"/>
        <w:jc w:val="both"/>
        <w:rPr>
          <w:rFonts w:cs="Arial"/>
          <w:bCs/>
          <w:sz w:val="22"/>
          <w:szCs w:val="22"/>
        </w:rPr>
      </w:pPr>
      <w:r>
        <w:rPr>
          <w:rFonts w:cs="Arial"/>
          <w:bCs/>
          <w:sz w:val="22"/>
          <w:szCs w:val="22"/>
        </w:rPr>
        <w:tab/>
        <w:t xml:space="preserve">Ông tiếp tục nói, “Tối hôm qua, khi tôi đứng trong buổi nhóm của anh, Anh Branham, tôi đã nhìn thấy được sự nhận biết đó. Tôi chưa nhìn thấy nó khi tôi còn ở Châu Mỹ, hay là trong vùng đất của tôi.” Ông nói, “Những người Mỹ này thậm chí không biết đến Kinh thánh nữa. Điều duy nhất mà họ biết là Giáo phái của họ mà thôi. Họ thậm chí cũng không biết mình đang đứng ở chỗ nào nữa.” Và tiếp tục nói, “Họ không biết gì cả.” Ông nói, “Nhưng khi tôi đứng ở đó tối hôm qua, tôi tự nói với mình rằng, ‘Đó chắc phải là một Tiên tri.’ Nhưng khi tôi nhìn thấy anh tin vào Đức Chúa Cha, Đức Chúa Con và Đức Thánh Linh và không có ‘3 Chúa’ nào khác, đó là ‘các Thuộc tính’, khi đó tôi biết rằng anh là một Tiên tri của Đức Chúa Trời, hay là nó sẽ không bày tỏ cho anh như vậy.” Ông ấy tiếp tục nói, “Đó là một dấu hiệu hoàn hảo, tôi chưa bao giờ... Ông lại hỏi, ‘Anh không phải là người Một Ngôi phải không?’” </w:t>
      </w:r>
    </w:p>
    <w:p>
      <w:pPr>
        <w:pStyle w:val="Normal"/>
        <w:snapToGrid w:val="false"/>
        <w:jc w:val="both"/>
        <w:rPr/>
      </w:pPr>
      <w:r>
        <w:rPr>
          <w:rFonts w:cs="Arial"/>
          <w:bCs/>
          <w:sz w:val="22"/>
          <w:szCs w:val="22"/>
          <w:vertAlign w:val="superscript"/>
        </w:rPr>
        <w:t>125</w:t>
      </w:r>
      <w:r>
        <w:rPr>
          <w:rFonts w:cs="Arial"/>
          <w:bCs/>
          <w:sz w:val="22"/>
          <w:szCs w:val="22"/>
        </w:rPr>
        <w:tab/>
        <w:t xml:space="preserve">Tôi trả lời, “Không, thưa ông, tôi không phải là người Giáo phái Một Ngôi. Tôi tin rằng Đức Chúa Trời sẽ là Đấng Tối Cao, và 3 thuộc tính chỉ là 3 chức vụ mà một Đức Chúa Trời làm việc mà thôi.” </w:t>
      </w:r>
    </w:p>
    <w:p>
      <w:pPr>
        <w:pStyle w:val="Normal"/>
        <w:snapToGrid w:val="false"/>
        <w:jc w:val="both"/>
        <w:rPr/>
      </w:pPr>
      <w:r>
        <w:rPr>
          <w:rFonts w:cs="Arial"/>
          <w:bCs/>
          <w:sz w:val="22"/>
          <w:szCs w:val="22"/>
        </w:rPr>
        <w:tab/>
        <w:t xml:space="preserve">Ông nói, “Phước cho tấm lòng của anh, và ngày nào đó anh sẽ đổ huyết của mình ra trên trái đất vì điều đó.” Nhưng ông lại tiếp tục, “Các Tiên tri sẽ luôn bị chết vì những nguyên cớ của mình.” </w:t>
      </w:r>
    </w:p>
    <w:p>
      <w:pPr>
        <w:pStyle w:val="Normal"/>
        <w:snapToGrid w:val="false"/>
        <w:spacing w:before="0" w:after="80"/>
        <w:jc w:val="both"/>
        <w:rPr>
          <w:rFonts w:cs="Arial"/>
          <w:bCs/>
          <w:sz w:val="22"/>
          <w:szCs w:val="22"/>
        </w:rPr>
      </w:pPr>
      <w:r>
        <w:rPr>
          <w:rFonts w:cs="Arial"/>
          <w:bCs/>
          <w:sz w:val="22"/>
          <w:szCs w:val="22"/>
        </w:rPr>
        <w:tab/>
        <w:t>Và tôi đã trả lời, “Xin được như vậy, nếu điều đó đẹp lòng Đức Chúa Trời.” Việc dịch thuật của Kinh thánh Lamsa...</w:t>
      </w:r>
    </w:p>
    <w:p>
      <w:pPr>
        <w:pStyle w:val="Normal"/>
        <w:snapToGrid w:val="false"/>
        <w:spacing w:before="0" w:after="80"/>
        <w:jc w:val="both"/>
        <w:rPr>
          <w:rFonts w:cs="Arial"/>
          <w:bCs/>
          <w:sz w:val="22"/>
          <w:szCs w:val="22"/>
        </w:rPr>
      </w:pPr>
      <w:r>
        <w:rPr>
          <w:rFonts w:cs="Arial"/>
          <w:bCs/>
          <w:sz w:val="22"/>
          <w:szCs w:val="22"/>
          <w:vertAlign w:val="superscript"/>
        </w:rPr>
        <w:t>128</w:t>
      </w:r>
      <w:r>
        <w:rPr>
          <w:rFonts w:cs="Arial"/>
          <w:bCs/>
          <w:sz w:val="22"/>
          <w:szCs w:val="22"/>
        </w:rPr>
        <w:tab/>
        <w:t>Điều đó quá đúng. Tôi đã nói với Hội thánh này bao nhiêu lần rồi, cũng như Sa-mu-ên nói với dân sự của ông trước khi họ chọn Sau-lơ, “Trước khi các ngươi đi ra và tự chọn những giáo phái cho chính mình, và tự làm cho chính các ngươi bị trói chặt vào mọi loại tôn giáo, tại sao các ngươi không để cho Thánh Linh dẫn dắt các ngươi?” Tại sao các bạn không để cho Đức Chúa Trời trở thành người dẫn dắt các bạn? Hãy để cho Ngài chúc phước trên các bạn, và hãy quên đi giáo phái của các bạn. Bây giờ, tôi không phải nói rằng các bạn không nên theo bất cứ giáo phái nào của Giáo hội, các bạn có thể theo bất cứ giáo phái nào các bạn muốn. Nó tuỳ thuộc vào chính các bạn. Nhưng tôi muốn nói điều này với các bạn, với tư cách cá nhân, hãy để cho Thánh Linh dẫn dắt các bạn. Các bạn hãy đọc Kinh thánh. Kinh thánh nói những gì thì các bạn hãy cứ làm theo. Đức Chúa Trời sẽ ban phước cho các bạn vì những điều đó.</w:t>
      </w:r>
    </w:p>
    <w:p>
      <w:pPr>
        <w:pStyle w:val="Normal"/>
        <w:snapToGrid w:val="false"/>
        <w:spacing w:before="0" w:after="80"/>
        <w:jc w:val="both"/>
        <w:rPr>
          <w:rFonts w:cs="Arial"/>
          <w:bCs/>
          <w:sz w:val="22"/>
          <w:szCs w:val="22"/>
        </w:rPr>
      </w:pPr>
      <w:r>
        <w:rPr>
          <w:rFonts w:cs="Arial"/>
          <w:bCs/>
          <w:sz w:val="22"/>
          <w:szCs w:val="22"/>
          <w:vertAlign w:val="superscript"/>
        </w:rPr>
        <w:t>129</w:t>
      </w:r>
      <w:r>
        <w:rPr>
          <w:rFonts w:cs="Arial"/>
          <w:bCs/>
          <w:sz w:val="22"/>
          <w:szCs w:val="22"/>
        </w:rPr>
        <w:tab/>
        <w:t>Và bây giờ, đã đến phần tôi mong đợi. Tôi tự hỏi liệu rằng có bất cứ ai muốn bước vào trong dòng người muốn được cầu nguyện cho chính mình không. Nếu các bạn muốn, xin hãy giơ tay mình lên được không? Chỉ 1 người, 2 người, 3 người. Được rồi. Tất cả các bạn hãy lên và đứng ở đây nếu các bạn muốn, ngay tại giờ này, và-và chúng tôi sẽ cầu nguyện cho các bạn. Và khi đó chúng tôi... Tôi chưa muốn các bạn ra về ngay bây giờ. Tôi muốn một cách chính thức làm điều gì đó ở đây trước khi chúng ta kết thúc.</w:t>
      </w:r>
    </w:p>
    <w:p>
      <w:pPr>
        <w:pStyle w:val="Normal"/>
        <w:snapToGrid w:val="false"/>
        <w:spacing w:before="0" w:after="80"/>
        <w:jc w:val="both"/>
        <w:rPr>
          <w:rFonts w:cs="Arial"/>
          <w:bCs/>
          <w:sz w:val="22"/>
          <w:szCs w:val="22"/>
        </w:rPr>
      </w:pPr>
      <w:r>
        <w:rPr>
          <w:rFonts w:cs="Arial"/>
          <w:bCs/>
          <w:sz w:val="22"/>
          <w:szCs w:val="22"/>
          <w:vertAlign w:val="superscript"/>
        </w:rPr>
        <w:t>130</w:t>
      </w:r>
      <w:r>
        <w:rPr>
          <w:rFonts w:cs="Arial"/>
          <w:bCs/>
          <w:sz w:val="22"/>
          <w:szCs w:val="22"/>
        </w:rPr>
        <w:tab/>
        <w:t>Bao nhiêu người trong các bạn thích học sách Ga-la-ti? Ồ ý tôi muốn nói có phải là sách Ê-phê-sô không? Vậy thì, vào tối thứ Tư thì chúng ta sẽ đi vào Ấn chứng. Và buổi sáng Chúa nhật kế tiếp chúng ta sẽ học về vị trí đặt để chính thức cho Hội thánh. Ồ, nếu... Nếu chúng ta có thể bước vào trong đó vào trong buổi nhóm tối thứ Tư đến, với các bạn những người ở đây, những người Jeff: Sự ban cho địa vị Hội thánh vào nơi mà họ phụ thuộc, làm thế nào để chúng ta được gọi là con. Đức Chúa Trời đã ban cho chúng ta địa vị làm con của Ngài, chúng ta là những đứa con được sinh ra, được nhận và một cách chính thức được đặt để trong Thánh Linh. Hãy nhìn kìa. Họ là tất cả là những người Hê-bơ-rơ, khi họ vượt qua sông, nhưng Giô-suê đã chia vùng đất và ban cho mỗi người theo như những gì mẹ của họ đã bày tỏ khi sinh đẻ, nơi mà Thánh Linh bảo cho mẹ của họ biết.</w:t>
      </w:r>
    </w:p>
    <w:p>
      <w:pPr>
        <w:pStyle w:val="Normal"/>
        <w:snapToGrid w:val="false"/>
        <w:spacing w:before="0" w:after="80"/>
        <w:jc w:val="both"/>
        <w:rPr>
          <w:rFonts w:cs="Arial"/>
          <w:bCs/>
          <w:sz w:val="22"/>
          <w:szCs w:val="22"/>
        </w:rPr>
      </w:pPr>
      <w:r>
        <w:rPr>
          <w:rFonts w:cs="Arial"/>
          <w:bCs/>
          <w:sz w:val="22"/>
          <w:szCs w:val="22"/>
          <w:vertAlign w:val="superscript"/>
        </w:rPr>
        <w:t>131</w:t>
      </w:r>
      <w:r>
        <w:rPr>
          <w:rFonts w:cs="Arial"/>
          <w:bCs/>
          <w:sz w:val="22"/>
          <w:szCs w:val="22"/>
        </w:rPr>
        <w:tab/>
        <w:t>Và hãy nhìn vào Gia-cốp khi ông sắp chết, một Tiên tri, bị mù, đặt chân lên trên giường, và nói, “Hãy đến trước, các ngươi con của Gia-cốp và ta sẽ bảo cho các ngươi biết trong những ngày cuối cùng các ngươi sẽ ở đâu.” Ồ, ồ, tôi biết tôi nhìn có vẻ lạ. Con người nhìn có vẻ xa lạ. Nhưng, ồ, nếu các bạn chỉ biết về sự tin chắc, việc nung cháy trong tấm lòng. “Hãy đến trước và ta sẽ bảo cho các ngươi biết những ngày cuối cùng các ngươi sẽ ở đâu.” Và tôi cũng có thể đưa ra đoạn Kinh thánh tương tự như vậy, và chỉ trong bản đồ nơi nào những người Do-thái đang ở bây giờ và cũng minh chứng cho các bạn biết rằng chỗ mà họ đang ở bây giờ cũng chính là chỗ mà Gia-cốp nói họ sẽ ở trong những ngày cuối cùng. Và họ chưa bao giờ làm, và họ chưa bao giờ ở điểm đó cho đến khi họ trở lại kể từ ngày 7 tháng 5, 1946, cái đêm mà Thiên sứ của Đức Chúa Trời hiện ra với tôi ở đó và nói về sứ mệnh của tôi. Và tôi có thể chỉ cho các bạn biết rằng khi họ trở lại vùng đất mới, thì họ đã đứng ngay tại điểm mà Gia-cốp nói nơi họ sẽ ở. Và ngày hôm nay họ đang ở đó. Chúng ta đang càng ngày càng gần nhà hơn. Thật vậy.</w:t>
      </w:r>
    </w:p>
    <w:p>
      <w:pPr>
        <w:pStyle w:val="Normal"/>
        <w:snapToGrid w:val="false"/>
        <w:spacing w:before="0" w:after="80"/>
        <w:jc w:val="both"/>
        <w:rPr>
          <w:rFonts w:cs="Arial"/>
          <w:bCs/>
          <w:sz w:val="22"/>
          <w:szCs w:val="22"/>
        </w:rPr>
      </w:pPr>
      <w:r>
        <w:rPr>
          <w:rFonts w:cs="Arial"/>
          <w:bCs/>
          <w:sz w:val="22"/>
          <w:szCs w:val="22"/>
          <w:vertAlign w:val="superscript"/>
        </w:rPr>
        <w:t>132</w:t>
      </w:r>
      <w:r>
        <w:rPr>
          <w:rFonts w:cs="Arial"/>
          <w:bCs/>
          <w:sz w:val="22"/>
          <w:szCs w:val="22"/>
        </w:rPr>
        <w:tab/>
        <w:t>Các bạn, những người kính mến, các bạn là những người đau ốm, hay là các bạn đứng ở đó chỉ để đứng mà thôi. Tôi là người anh em của các bạn. Tôi có một sứ mệnh của Đức Chúa Trời là cầu nguyện cho những người đau ốm. Không phải là tôi có năng quyền trong việc chữa lành, thật tôi không có. Nhưng tôi có năng quyền của sự cầu nguyện. Như tôi đã nói sáng nay, Đa-vít đã không có cái gì ngoại trừ cái trành ném đá nhỏ, nhưng ông đã nói, “</w:t>
      </w:r>
      <w:r>
        <w:rPr>
          <w:rFonts w:cs="Arial"/>
          <w:b/>
          <w:bCs/>
          <w:sz w:val="22"/>
          <w:szCs w:val="22"/>
        </w:rPr>
        <w:t>Tôi biết rằng tôi làm được mọi sự nhờ Đấng ban thêm sức cho tôi.</w:t>
      </w:r>
      <w:r>
        <w:rPr>
          <w:rFonts w:cs="Arial"/>
          <w:bCs/>
          <w:sz w:val="22"/>
          <w:szCs w:val="22"/>
        </w:rPr>
        <w:t>” Thấy chưa? Tôi chỉ có một sự cầu nguyện nhỏ bé ít ỏi cho anh em, và tôi đặt tay trên anh em, nhưng tôi biết rằng sức mạnh nào sẽ hành động qua Đức Chúa Trời. Nó đã làm được trên những người khác và nó cũng sẽ làm được cho các bạn. Các bạn tin thì các bạn hãy bước lên... Bước tới gần hơn nữa.</w:t>
      </w:r>
    </w:p>
    <w:p>
      <w:pPr>
        <w:pStyle w:val="Normal"/>
        <w:snapToGrid w:val="false"/>
        <w:spacing w:before="0" w:after="80"/>
        <w:jc w:val="both"/>
        <w:rPr>
          <w:rFonts w:cs="Arial"/>
          <w:bCs/>
          <w:sz w:val="22"/>
          <w:szCs w:val="22"/>
        </w:rPr>
      </w:pPr>
      <w:r>
        <w:rPr>
          <w:rFonts w:cs="Arial"/>
          <w:bCs/>
          <w:sz w:val="22"/>
          <w:szCs w:val="22"/>
          <w:vertAlign w:val="superscript"/>
        </w:rPr>
        <w:t>133</w:t>
      </w:r>
      <w:r>
        <w:rPr>
          <w:rFonts w:cs="Arial"/>
          <w:bCs/>
          <w:sz w:val="22"/>
          <w:szCs w:val="22"/>
        </w:rPr>
        <w:tab/>
        <w:t>Tôi muốn làm điều này có hiệu qua hơn, nếu tôi không muốn cầu xin anh em của tôi lên đây để xức dầu cho các bạn. Anh sẽ làm việc đó phải không Anh Neville? Tôi sẽ cầu nguyện cho Hội thánh nếu các bạn cúi đầu. Hãy nhớ, tuần vừa rồi khi tôi bị đau, tôi bị khó chịu với bình dầu hải ly đó, tôi sẽ để lại tất cả nếu có ai đó đến với tôi và đặt tay trên tôi. Nếu tôi có thể nhờ ai đó đến với tôi, rằng Đức Chúa Trời đã chúc phước và đã giúp đỡ, tôi sẽ cảm kích về điều đó. Các bạn bây giờ tất cả đều cảm thấy giống như tôi đã làm. Các bạn bây giờ muốn tôi làm cho các bạn như tôi muốn ai đó làm cho tôi vậy. Đức Chúa Trời ngăn cấm việc tôi trốn tránh công việc. Hãy để tôi luôn luôn, liệu rằng tôi có mệt mỏi hay không, tôi có mệt nhọc hay không, tôi có lê từng bước chân mỏi mệt hay không, hãy để tôi đi, bởi vì tôi sẽ sớm gặp lại tất cả các bạn trên vùng đất đó.</w:t>
      </w:r>
    </w:p>
    <w:p>
      <w:pPr>
        <w:pStyle w:val="Normal"/>
        <w:snapToGrid w:val="false"/>
        <w:spacing w:before="0" w:after="80"/>
        <w:jc w:val="both"/>
        <w:rPr>
          <w:rFonts w:cs="Arial"/>
          <w:bCs/>
          <w:sz w:val="22"/>
          <w:szCs w:val="22"/>
        </w:rPr>
      </w:pPr>
      <w:r>
        <w:rPr>
          <w:rFonts w:cs="Arial"/>
          <w:bCs/>
          <w:sz w:val="22"/>
          <w:szCs w:val="22"/>
          <w:vertAlign w:val="superscript"/>
        </w:rPr>
        <w:t>135</w:t>
      </w:r>
      <w:r>
        <w:rPr>
          <w:rFonts w:cs="Arial"/>
          <w:bCs/>
          <w:sz w:val="22"/>
          <w:szCs w:val="22"/>
        </w:rPr>
        <w:tab/>
        <w:t>Khi đó các bạn những quí bà, những quí ông, yếu dần đi theo tuổi tác, tóc bạc đi, và mất đi từng phần giống như hoa hồng đã nở búp của nó, những cánh hoa đã rớt ra khỏi búp và bay đi, các bạn đang trở thành từng mảnh nhỏ, phải không các bạn? Đúng vậy, chỉ... Và điều duy nhất mà các bạn cùng muốn ở với nhau là vì muốn phản chiếu sự vinh hiển của Đức Chúa Trời. Do vậy khi kẻ thù tóm lấy các bạn và chạy đi, thì tôi sẽ đến với cái trành ném đá của Đức Chúa Trời, với khả năng mà Đức Chúa Trời ban cho tôi. Đây là những gì tôi đã nói, để mà các bạn có thể hiểu. Tôi nói, “Nếu Phi-e-rơ đến hay một vài người...” Đừng nói như vậy. Các bạn không cần phải cầu nguyện cho tôi. Chỉ hãy đến giống như vậy, và nói rằng, giống như người đàn bà này, nói, “Chị có phải là...?” Tên của chị là gì? Chị Howard à. Hãy nói, “Chị là Chị Howard, chị là một người có đức tin, phải không Chị Howard? Chị tin, chị là một người tin phải không? Khi đó, chị thấy, chị có quyền đối với tất cả những ơn phước cứu rỗi.” Khi đó tôi sẽ nói, “Chị Howard, mọi thứ sẽ tốt đẹp, và chị hãy bước đi.” Ồ, như thế nào... Tôi nói, “Tôi sẽ thét lên, tôi sẽ la lên.” Tôi nói, “Lạy Chúa, điều đó phải xảy ra, nó phải xảy ra.” Và tôi nghĩ, “Tốt, mọi người đều nghĩ rằng cũng điều tương tự khi tôi đến và cầu nguyện cho họ.” Do vậy đó là cái gì. Các bạn hiểu ý tôi muốn nói gì chứ?</w:t>
      </w:r>
    </w:p>
    <w:p>
      <w:pPr>
        <w:pStyle w:val="Normal"/>
        <w:snapToGrid w:val="false"/>
        <w:jc w:val="both"/>
        <w:rPr/>
      </w:pPr>
      <w:r>
        <w:rPr>
          <w:rFonts w:cs="Arial"/>
          <w:bCs/>
          <w:sz w:val="22"/>
          <w:szCs w:val="22"/>
          <w:vertAlign w:val="superscript"/>
        </w:rPr>
        <w:t>137</w:t>
      </w:r>
      <w:r>
        <w:rPr>
          <w:rFonts w:cs="Arial"/>
          <w:bCs/>
          <w:sz w:val="22"/>
          <w:szCs w:val="22"/>
        </w:rPr>
        <w:tab/>
        <w:t xml:space="preserve">Và tôi đã đứng, rất nhiều thời gian, và dẫn mọi người, và nói, “Ồ, hỡi chị em đáng quí, các chị sẽ tin điều đó chứ? Các chị sẽ tin nó chứ?” Đó không phải là nó. Tôi chuyển qua từ đó... Tôi bỏ qua đó. Tôi chỉ nói điều này, “Chị Howard, chị là một người tin phải không?” </w:t>
      </w:r>
    </w:p>
    <w:p>
      <w:pPr>
        <w:pStyle w:val="Normal"/>
        <w:snapToGrid w:val="false"/>
        <w:jc w:val="both"/>
        <w:rPr>
          <w:rFonts w:cs="Arial"/>
          <w:bCs/>
          <w:sz w:val="22"/>
          <w:szCs w:val="22"/>
        </w:rPr>
      </w:pPr>
      <w:r>
        <w:rPr>
          <w:rFonts w:cs="Arial"/>
          <w:bCs/>
          <w:sz w:val="22"/>
          <w:szCs w:val="22"/>
        </w:rPr>
        <w:tab/>
        <w:t xml:space="preserve">“Vâng, tôi là người tin.” </w:t>
      </w:r>
    </w:p>
    <w:p>
      <w:pPr>
        <w:pStyle w:val="Normal"/>
        <w:snapToGrid w:val="false"/>
        <w:spacing w:before="0" w:after="80"/>
        <w:jc w:val="both"/>
        <w:rPr>
          <w:rFonts w:cs="Arial"/>
          <w:bCs/>
          <w:sz w:val="22"/>
          <w:szCs w:val="22"/>
        </w:rPr>
      </w:pPr>
      <w:r>
        <w:rPr>
          <w:rFonts w:cs="Arial"/>
          <w:bCs/>
          <w:sz w:val="22"/>
          <w:szCs w:val="22"/>
        </w:rPr>
        <w:tab/>
        <w:t>“Đúng rồi, Chị Howard, nếu chị là một người tin, chị là một người được thừa hưởng những gì Đức Chúa Trời có.” Và hãy nắm lấy tay chị. Thấy chưa, tôi tin nó. Tôi liên lạc với Chị Howard bằng việc đặt tay trên chị ấy. Chúa Jêsus chưa bao giờ nói, “Hãy cầu nguyện cho họ.” Nhưng Ngài chỉ nói, “Hãy đặt tay lên họ” Thật như vậy, khi đó chị được chữa lành. Chị có thể nói, “Mọi thứ sẽ tốt đẹp.” Chị Howard à. Vậy hãy đi về nhà và khỏi bệnh. Chúa chúc phước cho chị.</w:t>
      </w:r>
    </w:p>
    <w:p>
      <w:pPr>
        <w:pStyle w:val="Normal"/>
        <w:snapToGrid w:val="false"/>
        <w:spacing w:before="0" w:after="80"/>
        <w:jc w:val="both"/>
        <w:rPr>
          <w:rFonts w:cs="Arial"/>
          <w:bCs/>
          <w:sz w:val="22"/>
          <w:szCs w:val="22"/>
        </w:rPr>
      </w:pPr>
      <w:r>
        <w:rPr>
          <w:rFonts w:cs="Arial"/>
          <w:bCs/>
          <w:sz w:val="22"/>
          <w:szCs w:val="22"/>
          <w:vertAlign w:val="superscript"/>
        </w:rPr>
        <w:t>139</w:t>
      </w:r>
      <w:r>
        <w:rPr>
          <w:rFonts w:cs="Arial"/>
          <w:bCs/>
          <w:sz w:val="22"/>
          <w:szCs w:val="22"/>
        </w:rPr>
        <w:tab/>
        <w:t>Chị là Chị Hamdon phải không? Chị là một người tin phải không chị? Chị là một người được thừa hưởng tất cả những gì Ngài có. Đức Chúa Trời ở cùng chị, Chị Hamdon ạ. Hãy đi về nhà và khỏi bệnh, Chúa Jêsus sẽ chữa lành cho chị. A-men!</w:t>
      </w:r>
    </w:p>
    <w:p>
      <w:pPr>
        <w:pStyle w:val="Normal"/>
        <w:snapToGrid w:val="false"/>
        <w:spacing w:before="0" w:after="80"/>
        <w:jc w:val="both"/>
        <w:rPr>
          <w:rFonts w:cs="Arial"/>
          <w:bCs/>
          <w:sz w:val="22"/>
          <w:szCs w:val="22"/>
        </w:rPr>
      </w:pPr>
      <w:r>
        <w:rPr>
          <w:rFonts w:cs="Arial"/>
          <w:bCs/>
          <w:sz w:val="22"/>
          <w:szCs w:val="22"/>
        </w:rPr>
        <w:tab/>
        <w:t>Chị là Chị Slaugh phải không ạ? Một người được thừa hưởng tất cả những gì chúng tôi có. Chị Slaugh, cầu xin Chúa sẽ ban cho chị những gì chị cầu xin và chị sẽ khỏi bệnh. Đức Chúa Trời sẽ ban điều đó cho chị.</w:t>
      </w:r>
    </w:p>
    <w:p>
      <w:pPr>
        <w:pStyle w:val="Normal"/>
        <w:snapToGrid w:val="false"/>
        <w:spacing w:before="0" w:after="80"/>
        <w:jc w:val="both"/>
        <w:rPr>
          <w:rFonts w:cs="Arial"/>
          <w:bCs/>
          <w:sz w:val="22"/>
          <w:szCs w:val="22"/>
        </w:rPr>
      </w:pPr>
      <w:r>
        <w:rPr>
          <w:rFonts w:cs="Arial"/>
          <w:bCs/>
          <w:sz w:val="22"/>
          <w:szCs w:val="22"/>
        </w:rPr>
        <w:tab/>
        <w:t>Anh Gene, anh tin rằng anh sẽ được chữa lành phải không anh? Và cầu xin Đức Chúa Trời ban cho anh những gì anh đã cầu xin.</w:t>
      </w:r>
    </w:p>
    <w:p>
      <w:pPr>
        <w:pStyle w:val="Normal"/>
        <w:snapToGrid w:val="false"/>
        <w:spacing w:before="0" w:after="80"/>
        <w:jc w:val="both"/>
        <w:rPr>
          <w:rFonts w:cs="Arial"/>
          <w:bCs/>
          <w:sz w:val="22"/>
          <w:szCs w:val="22"/>
        </w:rPr>
      </w:pPr>
      <w:r>
        <w:rPr>
          <w:rFonts w:cs="Arial"/>
          <w:bCs/>
          <w:sz w:val="22"/>
          <w:szCs w:val="22"/>
        </w:rPr>
        <w:tab/>
        <w:t xml:space="preserve">Tôi biết chị. Đúng rồi. Chị là một nhà Truyền giáo. Tôi biết chị. Chồng của chị ở đó kìa. Đây là chị em mà tôi đã cầu nguyện cho tối hôm đó qua điện thoại. Tôi sẽ luôn nhớ đến nó. Không thể đi đến buổi nhóm ở Tulsa. Nhưng anh có thể đi đến buổi nhóm này, và Đức Chúa Trời đã chữa lành anh, và hôm nay anh có thể đến dự buổi nhóm này. Các bạn thay mặt đang đứng cho ai đó, và đó là điều mà Cơ-đốc nhân làm. Thấy chưa, Ngài đang đại diện và Ngài cũng đang đứng cho tất cả chúng ta. Các bạn là những người tin và các bạn có quyền đối với tất cả mọi thứ mà Đức Chúa Trời đã hứa. Tôi là đầy tớ của Ngài. Và trong Danh của Chúa Jêsus tôi sẽ ban cho các bạn những gì các bạn đã cầu xin... </w:t>
      </w:r>
    </w:p>
    <w:p>
      <w:pPr>
        <w:pStyle w:val="Normal"/>
        <w:snapToGrid w:val="false"/>
        <w:spacing w:before="0" w:after="80"/>
        <w:jc w:val="both"/>
        <w:rPr>
          <w:rFonts w:cs="Arial"/>
          <w:bCs/>
          <w:sz w:val="22"/>
          <w:szCs w:val="22"/>
        </w:rPr>
      </w:pPr>
      <w:r>
        <w:rPr>
          <w:rFonts w:cs="Arial"/>
          <w:bCs/>
          <w:sz w:val="22"/>
          <w:szCs w:val="22"/>
          <w:vertAlign w:val="superscript"/>
        </w:rPr>
        <w:t>140</w:t>
      </w:r>
      <w:r>
        <w:rPr>
          <w:rFonts w:cs="Arial"/>
          <w:bCs/>
          <w:sz w:val="22"/>
          <w:szCs w:val="22"/>
        </w:rPr>
        <w:tab/>
        <w:t>Anh Bill xin hãy đến. Chúa chúc phước cho anh. Sự phước hạnh luôn ở cùng anh. Anh là một người có đức tin, và tôi biết anh là như vậy. Tôi tin rằng Đức Chúa Trời sẽ ban cho anh tất cả những gì anh cầu xin, vì anh là một người tin ở Ngài. Và vì anh là đầy tớ của Ngài, hỡi anh em của tôi, trong Danh của Chúa Jêsus tôi ban cho anh những gì trong lòng anh ước mơ. Bây giờ hãy đi và nhận nó. Chúa chúc phước cho anh.</w:t>
      </w:r>
    </w:p>
    <w:p>
      <w:pPr>
        <w:pStyle w:val="Normal"/>
        <w:snapToGrid w:val="false"/>
        <w:spacing w:before="0" w:after="80"/>
        <w:jc w:val="both"/>
        <w:rPr>
          <w:rFonts w:cs="Arial"/>
          <w:bCs/>
          <w:sz w:val="22"/>
          <w:szCs w:val="22"/>
        </w:rPr>
      </w:pPr>
      <w:r>
        <w:rPr>
          <w:rFonts w:cs="Arial"/>
          <w:bCs/>
          <w:sz w:val="22"/>
          <w:szCs w:val="22"/>
        </w:rPr>
        <w:tab/>
        <w:t>Chị Bruce, tôi biết chị. Cô y tá ở phía sau chị và tôi. Chị trước đây thường ở chỗ kia -- Khách sạn Motel J. J. Twin J, hay là cái gì đó giống như vậy. Chị đã đứng cho những người khác. Và ước mơ của chị là gì khi cầu xin Ngài? Cho chính chị tối nay. Khi đó kẻ thù đã kéo mạnh ra khỏi tầm với của Bác sĩ, nhưng tôi đang đến với chị với cái trành ném đá. Và trong Danh của Chúa Jêsus, và bỏ hòn đá vào trong dây ném, và tôi đem chị về lại...?... giờ nầy, và chúc phước cho chị, trong Danh của Chúa Jêsus. A-men!</w:t>
      </w:r>
    </w:p>
    <w:p>
      <w:pPr>
        <w:pStyle w:val="Normal"/>
        <w:snapToGrid w:val="false"/>
        <w:spacing w:before="0" w:after="80"/>
        <w:jc w:val="both"/>
        <w:rPr>
          <w:rFonts w:cs="Arial"/>
          <w:bCs/>
          <w:sz w:val="22"/>
          <w:szCs w:val="22"/>
        </w:rPr>
      </w:pPr>
      <w:r>
        <w:rPr>
          <w:rFonts w:cs="Arial"/>
          <w:bCs/>
          <w:sz w:val="22"/>
          <w:szCs w:val="22"/>
          <w:vertAlign w:val="superscript"/>
        </w:rPr>
        <w:t>141</w:t>
        <w:tab/>
      </w:r>
      <w:r>
        <w:rPr>
          <w:rFonts w:cs="Arial"/>
          <w:bCs/>
          <w:sz w:val="22"/>
          <w:szCs w:val="22"/>
        </w:rPr>
        <w:t>...?... Cha của chúng ta. Ông là một người tin phải không? Việc đau ở một bên của ông, ở phía dưới và phía bên trái... Ông có tin rằng Đức Chúa Trời sẽ ban điều đó cho ông không, thưa ông? Và chính là đầy tớ của Ngài. Lạy Chúa, cái cánh tay này có thể làm những công việc nặng nhọc trong ngày, ông đến đây cho một mục đích, điều gì đó cần xảy ra. Xin hãy ban cho ước muốn của tấm lòng này, lạy Cha, con cầu nguyện trong Danh của Ngài, ý Cha được nên. A-men!</w:t>
      </w:r>
    </w:p>
    <w:p>
      <w:pPr>
        <w:pStyle w:val="Normal"/>
        <w:snapToGrid w:val="false"/>
        <w:spacing w:before="0" w:after="80"/>
        <w:jc w:val="both"/>
        <w:rPr>
          <w:rFonts w:cs="Arial"/>
          <w:bCs/>
          <w:sz w:val="22"/>
          <w:szCs w:val="22"/>
        </w:rPr>
      </w:pPr>
      <w:r>
        <w:rPr>
          <w:rFonts w:cs="Arial"/>
          <w:bCs/>
          <w:sz w:val="22"/>
          <w:szCs w:val="22"/>
        </w:rPr>
        <w:tab/>
        <w:t xml:space="preserve">Chớ nghi ngờ; Sự đau ốm đó sẽ ngăn cản ông di săn dưới đó và ông sẽ khoẻ mạnh lại thôi. Chúa ban phước cho ông...?... </w:t>
      </w:r>
    </w:p>
    <w:p>
      <w:pPr>
        <w:pStyle w:val="Normal"/>
        <w:snapToGrid w:val="false"/>
        <w:spacing w:before="0" w:after="80"/>
        <w:jc w:val="both"/>
        <w:rPr>
          <w:rFonts w:cs="Arial"/>
          <w:bCs/>
          <w:sz w:val="22"/>
          <w:szCs w:val="22"/>
        </w:rPr>
      </w:pPr>
      <w:r>
        <w:rPr>
          <w:rFonts w:cs="Arial"/>
          <w:bCs/>
          <w:sz w:val="22"/>
          <w:szCs w:val="22"/>
        </w:rPr>
        <w:tab/>
        <w:t>Chị là một người tin phải không chị? Chị là một người tin, chị là một người sẽ thừa hưởng tất cả những ơn phước này. Cảm ơn chị. Lạy Cha, con xin đem chị nầy vào một hàng...?... Trong trung tâm của mục tiêu, và con đem chị về lại cho Ngài từ nanh vuốt của kẻ thù, trong Danh của Chúa Jêsus. A-men! Đó là cách nó phải xảy ra. Cô không muốn phải phẫu thuật à. Ồ, lạy Chúa, quí cô đang đứng ở đây, trong lứa tuổi của tuổi trẻ mình, con cầu nguyện cho cô, và cơn đau phổi sẽ ra khỏi cô, và cô cúi đầu xuống trước Ngài trong cả quãng đời còn lại của cô. Ngài là Cha của chúng con, và con đang hướng ngọn lửa của sự cầu nguyện vào cô ấy, lạy Chúa, vào thẳng trong chỗ phổi đang bị đau của cô. Con hướng sự cầu nguyện trong Danh Chúa Jêsus, xin hãy để nó giống thế này...?... Trong Danh của Chúa Jêsus...?... A-men!</w:t>
      </w:r>
    </w:p>
    <w:p>
      <w:pPr>
        <w:pStyle w:val="Normal"/>
        <w:snapToGrid w:val="false"/>
        <w:spacing w:before="0" w:after="80"/>
        <w:jc w:val="both"/>
        <w:rPr>
          <w:rFonts w:cs="Arial"/>
          <w:bCs/>
          <w:sz w:val="22"/>
          <w:szCs w:val="22"/>
        </w:rPr>
      </w:pPr>
      <w:r>
        <w:rPr>
          <w:rFonts w:cs="Arial"/>
          <w:bCs/>
          <w:sz w:val="22"/>
          <w:szCs w:val="22"/>
          <w:vertAlign w:val="superscript"/>
        </w:rPr>
        <w:t>141a</w:t>
      </w:r>
      <w:r>
        <w:rPr>
          <w:rFonts w:cs="Arial"/>
          <w:bCs/>
          <w:sz w:val="22"/>
          <w:szCs w:val="22"/>
        </w:rPr>
        <w:tab/>
        <w:t>Chị là một Cơ-đốc nhân phải không? Chị Dird...?... Chị là một người tin và là người sẽ thừa hưởng tất cả những ơn phước của Đức Chúa Trời, Chị Dird ạ. Lạy Chúa, con mang đến cái trành ném đá nhỏ bé này mà Ngài đã ban cho con. Vì Ngài đã ban cho Đa-vít một cái trành để trông chiên của mình, và nếu kẻ thù đến cướp chiên đi, thì ông sẽ không e sợ, ông chụp lấy cái trành đó và đuổi theo sau những con sư tử hay những con gấu đó, và đem về lại những con chiên. Đây là một sự cầu nguyện bằng đức tin. Ngài bảo với con rằng nếu con rao bảo cho mọi người tin và trở nên thành tâm... Thì con đã đem Chị Dird trở lại tối nay. Con đã giật lấy chị ấy từ tay kẻ thù. Chị ấy là con chiên của Ngài. Con đã đem chị ấy trở về với nhà Cha, trong Danh của Chúa Jêsus. A-men!</w:t>
      </w:r>
    </w:p>
    <w:p>
      <w:pPr>
        <w:pStyle w:val="Normal"/>
        <w:snapToGrid w:val="false"/>
        <w:spacing w:before="0" w:after="80"/>
        <w:jc w:val="both"/>
        <w:rPr>
          <w:rFonts w:cs="Arial"/>
          <w:bCs/>
          <w:sz w:val="22"/>
          <w:szCs w:val="22"/>
        </w:rPr>
      </w:pPr>
      <w:r>
        <w:rPr>
          <w:rFonts w:cs="Arial"/>
          <w:bCs/>
          <w:sz w:val="22"/>
          <w:szCs w:val="22"/>
        </w:rPr>
        <w:tab/>
        <w:t>Chị Lowe, bệnh về bạch cầu... Và chị là một người tin, phải không chị? Chị Lowe, một người thừa hưởng tất cả những ơn phước? Khi đó, lạy Cha, con đang hướng sự cầu nguyện bằng cái trành của Đức Chúa Trời cho bệnh của chị Lowe. Hãy để cho Bác sĩ đợt tới khi ông khám lại cho cô thì ông sẽ nói rằng, “Bây giờ nó đã bình thường lại.” Chị ấy sẽ biết nó đã làm được những gì. Trong Danh của Chúa Jêsus, tôi ban nó cho chị. A-men!</w:t>
      </w:r>
    </w:p>
    <w:p>
      <w:pPr>
        <w:pStyle w:val="Normal"/>
        <w:snapToGrid w:val="false"/>
        <w:spacing w:before="0" w:after="80"/>
        <w:jc w:val="both"/>
        <w:rPr>
          <w:rFonts w:cs="Arial"/>
          <w:bCs/>
          <w:sz w:val="22"/>
          <w:szCs w:val="22"/>
        </w:rPr>
      </w:pPr>
      <w:r>
        <w:rPr>
          <w:rFonts w:cs="Arial"/>
          <w:bCs/>
          <w:sz w:val="22"/>
          <w:szCs w:val="22"/>
          <w:vertAlign w:val="superscript"/>
        </w:rPr>
        <w:t>142</w:t>
      </w:r>
      <w:r>
        <w:rPr>
          <w:rFonts w:cs="Arial"/>
          <w:bCs/>
          <w:sz w:val="22"/>
          <w:szCs w:val="22"/>
        </w:rPr>
        <w:tab/>
        <w:t>Vâng... Tôi ước mong rằng bố tôi cũng có mặt ở đây để tôi cầu nguyện cho ông. Tôi cũng sẽ cầu nguyện cho bố mẹ của các bạn. Tôi hiểu điều đó.</w:t>
      </w:r>
    </w:p>
    <w:p>
      <w:pPr>
        <w:pStyle w:val="Normal"/>
        <w:snapToGrid w:val="false"/>
        <w:spacing w:before="0" w:after="80"/>
        <w:jc w:val="both"/>
        <w:rPr>
          <w:rFonts w:cs="Arial"/>
          <w:bCs/>
          <w:sz w:val="22"/>
          <w:szCs w:val="22"/>
        </w:rPr>
      </w:pPr>
      <w:r>
        <w:rPr>
          <w:rFonts w:cs="Arial"/>
          <w:bCs/>
          <w:sz w:val="22"/>
          <w:szCs w:val="22"/>
        </w:rPr>
        <w:tab/>
        <w:t xml:space="preserve">Lạy Cha Thánh của chúng con, người đàn ông mà nuôi dưỡng cậu bé này, rằng cậu bé bây giờ đang ở trên đất bởi vì bố của mình. Cậu ước mong rằng bố của mình sẽ được đem ra, ra khỏi thế giới tội lỗi, một người nghiện rượu. Lạy Chúa, con đang gửi sự cầu nguyện bằng đức tin và sức mạnh này, và với tất cả điều đó con có thể ném nó đi, hòn đá nhỏ này trong Danh của chúa Jêsus, con ném nó vào ma quỉ mà đang... Ở đó... Và xin hãy để cho anh ấy một cách an lành trở về nhà Cha trong Danh của Chúa Jêsus. A-men, A-men! </w:t>
      </w:r>
    </w:p>
    <w:p>
      <w:pPr>
        <w:pStyle w:val="Normal"/>
        <w:snapToGrid w:val="false"/>
        <w:spacing w:before="0" w:after="80"/>
        <w:jc w:val="both"/>
        <w:rPr>
          <w:rFonts w:cs="Arial"/>
          <w:bCs/>
          <w:sz w:val="22"/>
          <w:szCs w:val="22"/>
        </w:rPr>
      </w:pPr>
      <w:r>
        <w:rPr>
          <w:rFonts w:cs="Arial"/>
          <w:bCs/>
          <w:sz w:val="22"/>
          <w:szCs w:val="22"/>
        </w:rPr>
        <w:tab/>
        <w:t>Các bạn cũng có ước mong phải không các bạn? Các bạn cũng muốn được vào trong vùng đất hứa. Lạy Chúa, cậu bé này chỉ mới vượt qua sông, đang cắm lều ở phía bên kia sông và sông Giô-đanh đang dâng lên. Và không có cách nào để cho cậu vượt qua nếu Ngài không tạo cho cậu một con đường giống như Ngài đã tạo cho Giô-suê và cho dân Y-sơ-ra-ên. Lạy Cha, con đang cầu xin Ngài như là một đầy tớ của Ngài, cầu xin Ngài hãy để cho những anh em yêu quí của chúng con, ồ, lạy Chúa, hãy để cho họ bước vào vùng đất Lời hứa, Lời hứa mà phía bên kia khi con được dẫn tới vào đêm ấy... Xin Ngài hãy ban cho con có được đặc ân của việc nắm lấy và dang tay con ra quanh anh ấy khi ở phía bên kia, và nói rằng, “Hỡi anh em yêu quí của tôi.” Lạy Đức Chúa Trời hãy ban phước cho điều đó. Xin Ngài hãy ban cho anh Lời hứa của Ngài, của Thánh Linh. A-men!</w:t>
      </w:r>
    </w:p>
    <w:p>
      <w:pPr>
        <w:pStyle w:val="Normal"/>
        <w:snapToGrid w:val="false"/>
        <w:spacing w:before="0" w:after="80"/>
        <w:jc w:val="both"/>
        <w:rPr>
          <w:rFonts w:cs="Arial"/>
          <w:bCs/>
          <w:sz w:val="22"/>
          <w:szCs w:val="22"/>
        </w:rPr>
      </w:pPr>
      <w:r>
        <w:rPr>
          <w:rFonts w:cs="Arial"/>
          <w:bCs/>
          <w:sz w:val="22"/>
          <w:szCs w:val="22"/>
          <w:vertAlign w:val="superscript"/>
        </w:rPr>
        <w:t>143</w:t>
      </w:r>
      <w:r>
        <w:rPr>
          <w:rFonts w:cs="Arial"/>
          <w:bCs/>
          <w:sz w:val="22"/>
          <w:szCs w:val="22"/>
        </w:rPr>
        <w:tab/>
        <w:t>Ồ, lạy Chúa, đây là người anh em đáng quí của con. Bàn tay này đã rất nhân lành đối với con, đã luôn đứng với con trong mọi thời gian. Anh ấy tin và có niềm tin rất vững chắc. Và bây giờ, một kẻ thù đang cố gắng chụp lấy người bạn này của con. Đường... Và nó nghĩ rằng nó có thể chụp lấy cậu bé này, nhưng con luôn ở phía sau cậu ta. Con đang đến để đem những người con của Ngài trở về cho Ngài, lạy Chúa, ném viên đá này với một niềm tin tuyệt đối trong Danh của Chúa Jêsus con sẽ chiến đấu với chứng bệnh đái đường này... Đem những con chiên về lại với đàn, lạy Cha, cầu nguyện trong Danh của Chúa Jêsus. A-men!</w:t>
      </w:r>
    </w:p>
    <w:p>
      <w:pPr>
        <w:pStyle w:val="Normal"/>
        <w:snapToGrid w:val="false"/>
        <w:spacing w:before="0" w:after="80"/>
        <w:jc w:val="both"/>
        <w:rPr>
          <w:rFonts w:cs="Arial"/>
          <w:bCs/>
          <w:sz w:val="22"/>
          <w:szCs w:val="22"/>
        </w:rPr>
      </w:pPr>
      <w:r>
        <w:rPr>
          <w:rFonts w:cs="Arial"/>
          <w:bCs/>
          <w:sz w:val="22"/>
          <w:szCs w:val="22"/>
        </w:rPr>
        <w:tab/>
        <w:t>Một tuyến... Ôi, lạy Chúa, chị em của chúng con biết rằng bệnh béo phì này, cái mà Bác sĩ gọi là một căn bệnh đang giết chị từng ngày. Muốn giảm một cân Anh (pound) thì phải ăn kiêng một năm, đó là theo chỉ dẫn theo biểu đồ ăn uống. Và cô ấy muốn sống trong sự hiếu kính và ngợi khen Đức Chúa Trời. Và không có Bác sĩ nào có thể làm được ngoại trừ Cha, nó nằm trong tầm tay của Cha. Chị Bell là một người rất trung tín, hiền lành và rất ân cần...?... Chị ấy đã vượt qua mọi khó khăn thử thách, con đến với chị tối hôm nay, lạy Chúa. Con đến để gặp kẻ thù ở đằng kia. Và con tập trung mọi sự chính xác mà con có thể tập trung, trong Danh của Chúa Jêsus con ném viên đá của niềm tin vào chúng nhằm đuổi chúng ra khỏi chị ấy. Xin hãy tách nó ra khỏi chị ấy, và đuổi nó đi, và chị ấy có thể trở về với mé nước bình tịnh, với cánh đồng xinh tươi, qua Chúa Jêsus. A-men!</w:t>
      </w:r>
    </w:p>
    <w:p>
      <w:pPr>
        <w:pStyle w:val="Normal"/>
        <w:snapToGrid w:val="false"/>
        <w:spacing w:before="0" w:after="80"/>
        <w:jc w:val="both"/>
        <w:rPr>
          <w:rFonts w:cs="Arial"/>
          <w:bCs/>
          <w:sz w:val="22"/>
          <w:szCs w:val="22"/>
        </w:rPr>
      </w:pPr>
      <w:r>
        <w:rPr>
          <w:rFonts w:cs="Arial"/>
          <w:bCs/>
          <w:sz w:val="22"/>
          <w:szCs w:val="22"/>
        </w:rPr>
        <w:tab/>
        <w:t xml:space="preserve">Nó sẽ xảy ra như vậy Chị Bell à. Việc của chị là chỉ hãy tin mà thôi...?... </w:t>
      </w:r>
    </w:p>
    <w:p>
      <w:pPr>
        <w:pStyle w:val="Normal"/>
        <w:snapToGrid w:val="false"/>
        <w:spacing w:before="0" w:after="80"/>
        <w:jc w:val="both"/>
        <w:rPr>
          <w:rFonts w:cs="Arial"/>
          <w:bCs/>
          <w:sz w:val="22"/>
          <w:szCs w:val="22"/>
        </w:rPr>
      </w:pPr>
      <w:r>
        <w:rPr>
          <w:rFonts w:cs="Arial"/>
          <w:bCs/>
          <w:sz w:val="22"/>
          <w:szCs w:val="22"/>
          <w:vertAlign w:val="superscript"/>
        </w:rPr>
        <w:t>144</w:t>
      </w:r>
      <w:r>
        <w:rPr>
          <w:rFonts w:cs="Arial"/>
          <w:bCs/>
          <w:sz w:val="22"/>
          <w:szCs w:val="22"/>
        </w:rPr>
        <w:tab/>
        <w:t>[Một chị em làm chứng. - Bt]...?... Tôi chắc chắn sẽ...?... Chúa chúc phước cho chị. A-men!... Những người yêu dấu sẽ được cứu...?... Vâng, thưa quí vị, tôi đã biết hết về chúng. Tất cả chúng tôi đều đòi hỏi nó, Chị Spencer và biết rằng chị và Anh Jesse đã vượt qua...?... Liệu rằng có đi xuống Hội thánh ở đây. Khi tôi đi qua phía bên kia, họ sẽ không đi chập chững như thế này, họ sẽ trở nên trẻ lại, ồ, Anh Jesse...?... Tất cả những điều đó. Tất cả các bạn đều biết làm thế nào để băng qua cái vật nhỏ...?... Ở đó, các bạn sẽ trở lại trong hình hài cô gái đáng yêu đó, và Anh Jesse trở thành lại một anh chàng đẹp trai. Đức Chúa Trời đã hứa với các bạn điều đó.</w:t>
      </w:r>
    </w:p>
    <w:p>
      <w:pPr>
        <w:pStyle w:val="Normal"/>
        <w:snapToGrid w:val="false"/>
        <w:spacing w:before="0" w:after="80"/>
        <w:jc w:val="both"/>
        <w:rPr>
          <w:rFonts w:cs="Arial"/>
          <w:bCs/>
          <w:sz w:val="22"/>
          <w:szCs w:val="22"/>
        </w:rPr>
      </w:pPr>
      <w:r>
        <w:rPr>
          <w:rFonts w:cs="Arial"/>
          <w:bCs/>
          <w:sz w:val="22"/>
          <w:szCs w:val="22"/>
        </w:rPr>
        <w:tab/>
        <w:t xml:space="preserve">Vậy thì, hãy xem. Tôi chỉ muốn đưa cho các bạn thêm một ít về sự giảng dạy, và các bạn là những người cuối cùng ở đây. Tôi muốn lấy... Bởi vì tôi biết rằng đây là đứa con trai nhỏ của anh chị, Charlie. Anh chị muốn nó được cầu nguyện...?... </w:t>
      </w:r>
    </w:p>
    <w:p>
      <w:pPr>
        <w:pStyle w:val="Normal"/>
        <w:snapToGrid w:val="false"/>
        <w:spacing w:before="0" w:after="80"/>
        <w:jc w:val="both"/>
        <w:rPr>
          <w:rFonts w:cs="Arial"/>
          <w:bCs/>
          <w:sz w:val="22"/>
          <w:szCs w:val="22"/>
        </w:rPr>
      </w:pPr>
      <w:r>
        <w:rPr>
          <w:rFonts w:cs="Arial"/>
          <w:bCs/>
          <w:sz w:val="22"/>
          <w:szCs w:val="22"/>
          <w:vertAlign w:val="superscript"/>
        </w:rPr>
        <w:t>145</w:t>
      </w:r>
      <w:r>
        <w:rPr>
          <w:rFonts w:cs="Arial"/>
          <w:bCs/>
          <w:sz w:val="22"/>
          <w:szCs w:val="22"/>
        </w:rPr>
        <w:tab/>
        <w:t>Tôi muốn nói thêm một điều này nữa. Các bạn đã từng đọc trong Kinh thánh mà nói về điều này chưa? Phao-lô nói với thầy đội La-mã (Ông có thể nghe tôi rõ không), nói với thầy đội khi ông rút gươm ra định kết liễu đời mình ở tai Phi-líp khi ông ở trong tù. Và khi ông đất rúng động và các của ngục mở ra. Phao-lô nói, “</w:t>
      </w:r>
      <w:r>
        <w:rPr>
          <w:rFonts w:cs="Arial"/>
          <w:b/>
          <w:bCs/>
          <w:sz w:val="22"/>
          <w:szCs w:val="22"/>
        </w:rPr>
        <w:t>Hãy tin vào Chúa Jêsus thì ngươi và cả gia đình ngươi sẽ được cứu.</w:t>
      </w:r>
      <w:r>
        <w:rPr>
          <w:rFonts w:cs="Arial"/>
          <w:bCs/>
          <w:sz w:val="22"/>
          <w:szCs w:val="22"/>
        </w:rPr>
        <w:t>” Các bạn đã từng nghe như vậy chưa? “</w:t>
      </w:r>
      <w:r>
        <w:rPr>
          <w:rFonts w:cs="Arial"/>
          <w:b/>
          <w:bCs/>
          <w:sz w:val="22"/>
          <w:szCs w:val="22"/>
        </w:rPr>
        <w:t>Ngươi và cả gia đình ngươi.</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Xem nào. Nếu các bạn có đủ niềm tin để cứu chính mình vậy thì tại sao lại không có đủ niềm tin để cứu con mình. Đức Chúa Trời sẽ bằng cách nào đó...?... Và lạy Chúa, con cầu nguyện cho Chị Spencer và Anh Spencer tối nay, rằng mọi đứa con của anh chị và của chúng con, tất cả sẽ ở trên vùng đất vui vẻ và vinh hiển đó nơi mà không có bệnh tật, tuổi tác, không có nỗi buồn hay nỗi thất vọng, và cuộc đời nhỏ bé này sẽ phai đi chỉ như một giấc ngủ của chúng con. Cầu xin Ngài hãy cho chúng con nhận ra điều này, và cầu xin cho mọi đứa con của chị, và chồng chị, tất cả những người yêu dấu của chị, những người thân yêu của chị, và những người chịu yêu, cầu xin cho họ được ở đó với chị, trong Danh của Chúa Jêsus. Cầu xin Chúa chúc phước cho chị, Chị Spencer. 92 tuổi. Chị đang ở lứa tuổi gần đất xa trời...?... Giống như thế giới đang từng ngày vỡ ra thành từng mảnh, Chị Spencer.</w:t>
      </w:r>
    </w:p>
    <w:p>
      <w:pPr>
        <w:pStyle w:val="Normal"/>
        <w:snapToGrid w:val="false"/>
        <w:spacing w:before="0" w:after="80"/>
        <w:jc w:val="both"/>
        <w:rPr>
          <w:rFonts w:cs="Arial"/>
          <w:bCs/>
          <w:sz w:val="22"/>
          <w:szCs w:val="22"/>
        </w:rPr>
      </w:pPr>
      <w:r>
        <w:rPr>
          <w:rFonts w:cs="Arial"/>
          <w:bCs/>
          <w:sz w:val="22"/>
          <w:szCs w:val="22"/>
          <w:vertAlign w:val="superscript"/>
        </w:rPr>
        <w:t>146</w:t>
      </w:r>
      <w:r>
        <w:rPr>
          <w:rFonts w:cs="Arial"/>
          <w:bCs/>
          <w:sz w:val="22"/>
          <w:szCs w:val="22"/>
        </w:rPr>
        <w:tab/>
        <w:t>Vâng, các bạn sắp được nghỉ ngơi, các bạn thấy chưa...?... Sẽ là mãi mãi...?... Chỉ phải đặt niềm tin nơi Ngài mà thôi...?... Các bạn sẽ băng qua...?... Và sẽ chắc chắn như tôi đứng ở đây tối nay...?... Tối nay, Chị Spencer, bởi sự nhân từ của Ngài tôi sẽ nhìn thấy chị và Anh Spencer bước vào vùng đất đó, một cách trẻ trung và tự do. Anh chị sẽ chạy đi và hô to, “Bạn của tôi, bạn của tôi.” Tôi sẽ nhìn thấy anh chị.</w:t>
      </w:r>
    </w:p>
    <w:p>
      <w:pPr>
        <w:pStyle w:val="Normal"/>
        <w:snapToGrid w:val="false"/>
        <w:spacing w:before="0" w:after="80"/>
        <w:jc w:val="both"/>
        <w:rPr>
          <w:rFonts w:cs="Arial"/>
          <w:bCs/>
          <w:sz w:val="22"/>
          <w:szCs w:val="22"/>
        </w:rPr>
      </w:pPr>
      <w:r>
        <w:rPr>
          <w:rFonts w:cs="Arial"/>
          <w:bCs/>
          <w:sz w:val="22"/>
          <w:szCs w:val="22"/>
        </w:rPr>
        <w:tab/>
        <w:t>Đó là vấn đề thần kinh của chị ấy. Lạy Đức Chúa Cha, chị đã bị suy sụp, và chị ấy phải đến...?... Chỉ khi...?... Sự ngăn cản gì. Nhưng tối nay con đến với chị ấy. Con đến với Ngài, Đức Chúa Cha. Con đến cầu xin Ngài hướng dẫn con để con có thể chính xác bắn trúng và đốt cháy nó. Hãy để nó là tọa độ không...?... Cầu xin Ngài hãy để cho sự cầu nguyện này trong Danh của Chúa Jêsus bẻ gãy sự lo lắng đó và xé nát nó ra từng mảnh, và đem con chiên này trở về lại cho Ngài. A-men! Bây giờ nó phải xảy ra là như vậy...?... Lạy Cha là Đấng đang ngự trên Trời, xin Ngài hãy ban cho 6 đứa con của chị tin nhận Ngài như chị đã ước mong bấy lâu nay... Chị đã nghe những chứng cớ của Anh Daulton, những đứa con gái yêu dấu của chị. Lạy Cha, chị ước mong 6 đứa con của mình tin nhận Ngài. Cầu xin Ngài hãy ban chúng cho chị. Hãy cho chúng được gặp chị trên vùng đất đó nơi mà không có đêm tối, được bảo vệ một cách an toàn và trú ẩn bởi huyết quí báu của Chúa Jêsus. A-men! Cầu xin chị nhận được điều đó, đó là lời cầu nguyện của tôi.</w:t>
      </w:r>
    </w:p>
    <w:p>
      <w:pPr>
        <w:pStyle w:val="Normal"/>
        <w:snapToGrid w:val="false"/>
        <w:spacing w:before="0" w:after="80"/>
        <w:jc w:val="both"/>
        <w:rPr>
          <w:rFonts w:cs="Arial"/>
          <w:bCs/>
          <w:sz w:val="22"/>
          <w:szCs w:val="22"/>
        </w:rPr>
      </w:pPr>
      <w:r>
        <w:rPr>
          <w:rFonts w:cs="Arial"/>
          <w:bCs/>
          <w:sz w:val="22"/>
          <w:szCs w:val="22"/>
          <w:vertAlign w:val="superscript"/>
        </w:rPr>
        <w:t>147</w:t>
      </w:r>
      <w:r>
        <w:rPr>
          <w:rFonts w:cs="Arial"/>
          <w:bCs/>
          <w:sz w:val="22"/>
          <w:szCs w:val="22"/>
        </w:rPr>
        <w:tab/>
        <w:t>Tôi tin... Không có gì khó có thể giúp đỡ nó: Họ đưa cho chúng một chút huênh hoang giống như là... gì gì đó giống như Acetomin, nó là một... Cortisone, họ gói nó là vậy, dù sao đi nữa thì nó cũng giết bạn, đục khoét vào máu bạn...?... Nhưng... Nhìn thấy chứng viêm khớp giống như con sư tử túm lấy con chiên, tha và chạy đi. Bây giờ một cái trành ném đá sẽ dùng để làm gì? Ồ, than ôi, có một con sư tử đang gầm thét với con cừu. Và nó thích ăn con cừu, và nó tóm lấy và tha con cừu đi, nhưng Đa-vít nắm lấy cái trành ném đá và chạy đuổi theo con sư tử. Bây giờ hãy xem. Đa-vít có 5 viên đá [5 mẫu tự]: F-a-i-t-h, (Niềm tin), chính Ngài. Cái trành của Đa-vít là ở trong tay của: J-ê-s-u-s. Và Đa-vít nhờ vậy có được khả năng bắn rất chính xác. Điều gì đó phải xảy ra. Và chúng ta tối hôm nay hãy cầu nguyện về vấn đề viêm khớp đó, cầu xin Đức Chúa Trời ban chúng cho quí vị.</w:t>
      </w:r>
    </w:p>
    <w:p>
      <w:pPr>
        <w:pStyle w:val="Normal"/>
        <w:snapToGrid w:val="false"/>
        <w:spacing w:before="0" w:after="80"/>
        <w:jc w:val="both"/>
        <w:rPr>
          <w:rFonts w:cs="Arial"/>
          <w:bCs/>
          <w:sz w:val="22"/>
          <w:szCs w:val="22"/>
        </w:rPr>
      </w:pPr>
      <w:r>
        <w:rPr>
          <w:rFonts w:cs="Arial"/>
          <w:bCs/>
          <w:sz w:val="22"/>
          <w:szCs w:val="22"/>
        </w:rPr>
        <w:tab/>
        <w:t>Chị ấy muốn được báp-têm trong Danh của Chúa Jêsus... Các bạn có muốn chị ấy được báp-têm trong Danh của Chúa Jêsus không...?... Cảm ơn chị. Không phải là bởi vì đó là cách...? Nó không phải là bởi vì... Nếu nó ở trong Kinh thánh cho Đức Chúa Cha, Đức Chúa Con và Đức Thánh Linh, tôi sẽ tin nó và sẽ ở cùng những gì các bạn đã nhìn thấy. Tôi không muốn tạo nên sự khác biệt nào cả. Tôi - tôi-tôi muốn nó...?... Tôi sẽ không muốn... Tôi - tôi sẽ chịu trách nhiệm về điều đó. Các bạn thấy chưa? Và tôi phải nói về Nó theo cách mà Nó nói, không phải là khác biệt, nhưng phải chân thật.</w:t>
      </w:r>
    </w:p>
    <w:p>
      <w:pPr>
        <w:pStyle w:val="Normal"/>
        <w:snapToGrid w:val="false"/>
        <w:jc w:val="both"/>
        <w:rPr>
          <w:rFonts w:cs="Arial"/>
          <w:bCs/>
          <w:sz w:val="22"/>
          <w:szCs w:val="22"/>
        </w:rPr>
      </w:pPr>
      <w:r>
        <w:rPr>
          <w:rFonts w:cs="Arial"/>
          <w:bCs/>
          <w:sz w:val="22"/>
          <w:szCs w:val="22"/>
          <w:vertAlign w:val="superscript"/>
        </w:rPr>
        <w:t>148</w:t>
      </w:r>
      <w:r>
        <w:rPr>
          <w:rFonts w:cs="Arial"/>
          <w:bCs/>
          <w:sz w:val="22"/>
          <w:szCs w:val="22"/>
        </w:rPr>
        <w:tab/>
        <w:t xml:space="preserve">Bây giờ, lạy Cha, chúng con đang đến với những người thân yêu của chị. Chị ấy đã bị viêm khớp và bây giờ ở đây, chị ấy muốn được báp-têm trong Danh của Chúa Jêsus, vì đó là lối vào, đó là cánh cửa mở cho chị. Đó là nơi mà Giô-suê mở một con đường và bước vào vùng đất hứa. Không có việc mở 2 hoặc 3 cánh cửa, mà chỉ có 1 cánh cửa duy nhất mà thôi. </w:t>
      </w:r>
    </w:p>
    <w:p>
      <w:pPr>
        <w:pStyle w:val="Normal"/>
        <w:snapToGrid w:val="false"/>
        <w:jc w:val="both"/>
        <w:rPr/>
      </w:pPr>
      <w:r>
        <w:rPr>
          <w:rFonts w:cs="Arial"/>
          <w:bCs/>
          <w:sz w:val="22"/>
          <w:szCs w:val="22"/>
        </w:rPr>
        <w:tab/>
        <w:t>Phi-e-rơ, vào ngày lễ Ngũ Tuần, khi Hội thánh lần đầu tiên được khai sinh, đã mở ra 1 con đường, và nói, “</w:t>
      </w:r>
      <w:r>
        <w:rPr>
          <w:b/>
          <w:sz w:val="22"/>
          <w:szCs w:val="22"/>
        </w:rPr>
        <w:t>Hãy hối cải, ai nấy phải nhân danh Đức Chúa Jêsus Christ chịu phép báp-têm, để được tha tội mình</w:t>
      </w:r>
      <w:r>
        <w:rPr>
          <w:rFonts w:cs="Arial"/>
          <w:b/>
          <w:bCs/>
          <w:sz w:val="22"/>
          <w:szCs w:val="22"/>
        </w:rPr>
        <w:t>.</w:t>
      </w:r>
      <w:r>
        <w:rPr>
          <w:rFonts w:cs="Arial"/>
          <w:bCs/>
          <w:sz w:val="22"/>
          <w:szCs w:val="22"/>
        </w:rPr>
        <w:t xml:space="preserve">” Họ chưa bao giờ đi chệch ra khỏi con đường, mỗi người đều bước vào vùng đất hứa. Tuy nhiên một vài người trong số họ đang gắng sức để vượt qua một con suối cạn hơn, và Phao-lô đã nói với họ rằng, “Cho tới khi nào các ngươi mới chịu làm phép báp-têm? Các ngươi đang gắng sức vượt qua chỗ nào?” </w:t>
      </w:r>
    </w:p>
    <w:p>
      <w:pPr>
        <w:pStyle w:val="Normal"/>
        <w:snapToGrid w:val="false"/>
        <w:jc w:val="both"/>
        <w:rPr>
          <w:rFonts w:cs="Arial"/>
          <w:bCs/>
          <w:sz w:val="22"/>
          <w:szCs w:val="22"/>
        </w:rPr>
      </w:pPr>
      <w:r>
        <w:rPr>
          <w:rFonts w:cs="Arial"/>
          <w:bCs/>
          <w:sz w:val="22"/>
          <w:szCs w:val="22"/>
        </w:rPr>
        <w:tab/>
        <w:t xml:space="preserve">Và họ trả lời, “Dọc theo chỗ này nơi mà Giăng nhìn.” </w:t>
      </w:r>
    </w:p>
    <w:p>
      <w:pPr>
        <w:pStyle w:val="Normal"/>
        <w:snapToGrid w:val="false"/>
        <w:jc w:val="both"/>
        <w:rPr>
          <w:rFonts w:cs="Arial"/>
          <w:bCs/>
          <w:sz w:val="22"/>
          <w:szCs w:val="22"/>
        </w:rPr>
      </w:pPr>
      <w:r>
        <w:rPr>
          <w:rFonts w:cs="Arial"/>
          <w:bCs/>
          <w:sz w:val="22"/>
          <w:szCs w:val="22"/>
        </w:rPr>
        <w:tab/>
        <w:t>Phao-lô trả lời, “Giăng chỉ vào thời gian và nơi chốn mà thôi.” Và khi họ nghe điều này, họ được báp-têm ngay ở tại con suối, và họ vượt qua và bước vào...?... Cuộc sống có Thánh Linh.</w:t>
      </w:r>
    </w:p>
    <w:p>
      <w:pPr>
        <w:pStyle w:val="Normal"/>
        <w:snapToGrid w:val="false"/>
        <w:spacing w:before="0" w:after="80"/>
        <w:jc w:val="both"/>
        <w:rPr>
          <w:rFonts w:cs="Arial"/>
          <w:bCs/>
          <w:sz w:val="22"/>
          <w:szCs w:val="22"/>
        </w:rPr>
      </w:pPr>
      <w:r>
        <w:rPr>
          <w:rFonts w:cs="Arial"/>
          <w:bCs/>
          <w:sz w:val="22"/>
          <w:szCs w:val="22"/>
        </w:rPr>
        <w:tab/>
        <w:t>Xin hãy ban nó cho chị em của chúng con và những người yêu dấu của chị, trong Danh của Chúa Jêsus. A-men!</w:t>
      </w:r>
    </w:p>
    <w:p>
      <w:pPr>
        <w:pStyle w:val="Normal"/>
        <w:snapToGrid w:val="false"/>
        <w:spacing w:before="0" w:after="80"/>
        <w:jc w:val="both"/>
        <w:rPr>
          <w:rFonts w:cs="Arial"/>
          <w:bCs/>
          <w:sz w:val="22"/>
          <w:szCs w:val="22"/>
        </w:rPr>
      </w:pPr>
      <w:r>
        <w:rPr>
          <w:rFonts w:cs="Arial"/>
          <w:bCs/>
          <w:sz w:val="22"/>
          <w:szCs w:val="22"/>
          <w:vertAlign w:val="superscript"/>
        </w:rPr>
        <w:t>149</w:t>
      </w:r>
      <w:r>
        <w:rPr>
          <w:rFonts w:cs="Arial"/>
          <w:bCs/>
          <w:sz w:val="22"/>
          <w:szCs w:val="22"/>
        </w:rPr>
        <w:tab/>
        <w:t xml:space="preserve">Anh Lyle... Ồ... Vâng..? Đó và khải tượng mà Ngài ban cho...?... Cho dẫu bây giờ nó đã hết. Nhưng Đức Chúa Trời sẽ luôn chúc phước cho anh. Anh đang trên con đường đến với vùng đất hứa. Anh...?... </w:t>
      </w:r>
    </w:p>
    <w:p>
      <w:pPr>
        <w:pStyle w:val="Normal"/>
        <w:snapToGrid w:val="false"/>
        <w:spacing w:before="0" w:after="80"/>
        <w:jc w:val="both"/>
        <w:rPr>
          <w:rFonts w:cs="Arial"/>
          <w:bCs/>
          <w:sz w:val="22"/>
          <w:szCs w:val="22"/>
        </w:rPr>
      </w:pPr>
      <w:r>
        <w:rPr>
          <w:rFonts w:cs="Arial"/>
          <w:bCs/>
          <w:sz w:val="22"/>
          <w:szCs w:val="22"/>
        </w:rPr>
        <w:tab/>
        <w:t>Có bao nhiêu người ở đây nhớ việc khi trước chức vụ này của tôi được chứng thực cho tôi và tôi trở thành một tay đánh lưới người một ngày nào đó, dọc theo các con sông và các hồ? Và tôi đã đánh lưới những con cá nhỏ, và Thánh Linh đến với tôi. Có một người vĩ đại, anh ấy là một chứng nhân của Giê-hô-va. Anh trai của anh ấy ở đâu đó gần đây, đó là Banks Wood. Anh ấy cũng ở đâu đó gần đây, và anh ấy là hàng xóm của tôi. Đây là Lyle. Và những người này là những Chứng nhân của Giê-hô-va. Và họ nói ngày nào đó chúng tôi sẽ đi xuống và đánh lưới người ở đó sau khi cậu bé này được cải đạo, tôi nói với cậu bé rằng có cái gì đó ở trong cuộc đời của cậu, và tất cả những thứ đã xảy ra, và tất cả những điều đó, cái mà cậu vừa kể cho tôi, và bây giờ nó đã bị đuổi ra hết ra khỏi cậu rồi. Đúng vậy. Ngợi khen Chúa. Nó là đúng như vậy. Bố của cậu là một người đọc. Là...?... Trong Đền thờ? Ông ấy và vợ cả 2 đều đã được báp-têm để trở thành Chứng nhân cho Chúa Jêsus ở trong gần hồ nước. Và người đàn ông này đang ngồi gần bên người anh em của tôi.</w:t>
      </w:r>
    </w:p>
    <w:p>
      <w:pPr>
        <w:pStyle w:val="Normal"/>
        <w:snapToGrid w:val="false"/>
        <w:spacing w:before="0" w:after="80"/>
        <w:jc w:val="both"/>
        <w:rPr>
          <w:rFonts w:cs="Arial"/>
          <w:bCs/>
          <w:sz w:val="22"/>
          <w:szCs w:val="22"/>
        </w:rPr>
      </w:pPr>
      <w:r>
        <w:rPr>
          <w:rFonts w:cs="Arial"/>
          <w:bCs/>
          <w:sz w:val="22"/>
          <w:szCs w:val="22"/>
          <w:vertAlign w:val="superscript"/>
        </w:rPr>
        <w:t>150</w:t>
      </w:r>
      <w:r>
        <w:rPr>
          <w:rFonts w:cs="Arial"/>
          <w:bCs/>
          <w:sz w:val="22"/>
          <w:szCs w:val="22"/>
        </w:rPr>
        <w:tab/>
        <w:t xml:space="preserve">Banks, Anh ở đâu rồi? Phải chăng anh đang ở trong Đền thờ. À dọc theo dãy này. Vâng. Và chúng tôi đang đánh lưới người. Và người anh em, cậu bé nhỏ của tôi đã giết... Tôi nghĩ cháu đã giết một con mèo con một vài ngày trước đó. Một con mèo mẹ đang nuôi dưỡng một đàn mèo con và cháu đã lượm chúng lên và ném chúng đi. Và tôi nghĩ... Tôi nói, “Chúa sẽ nuôi dưỡng một vài mầm sống lớn lên, những ngày trước. Đúng vậy không, Lyle? Cháu đứng ở kia trong thời tiết giá lạnh. Và tôi nói, “Đó là LỜI CHÚA PHÁN VẬY.” </w:t>
      </w:r>
    </w:p>
    <w:p>
      <w:pPr>
        <w:pStyle w:val="Normal"/>
        <w:snapToGrid w:val="false"/>
        <w:spacing w:before="0" w:after="80"/>
        <w:jc w:val="both"/>
        <w:rPr>
          <w:rFonts w:cs="Arial"/>
          <w:bCs/>
          <w:sz w:val="22"/>
          <w:szCs w:val="22"/>
        </w:rPr>
      </w:pPr>
      <w:r>
        <w:rPr>
          <w:rFonts w:cs="Arial"/>
          <w:bCs/>
          <w:sz w:val="22"/>
          <w:szCs w:val="22"/>
        </w:rPr>
        <w:tab/>
        <w:t>Và chúng tôi đã đánh cá thâu đêm nhưng chẳng được gì. Sáng kế tiếp chúng tôi đánh cá ở một vịnh nhỏ và đánh được một vài con bluegill, đó là một loại cá nhỏ. Và Anh Lyle đánh được một mé lưới lớn, và anh ấy để một ít cá bluegill nhỏ móc vào lưới câu mà anh có, cho đến khi anh ấy thả nó ra, thì sợi dây câu căng lên và một con cá lớn đã nuốt lưỡi câu và miếng mồi. Và khi anh ấy kéo nó lên, anh ấy phải lôi cả cái ruột và tất cả mọi thứ ra vì nó đã nằm trong bụng con cá lớn. Và khi anh ấy làm xong, thì anh ấy lại thả ruột chúng xuống nước và anh ấy lại đập nhẹ xuống nước 4 hay 5 lần, và đó là cách mà anh ấy câu cá, Anh ấy đã ở trên mặt nước khoảng chừng 1 tiếng.</w:t>
      </w:r>
    </w:p>
    <w:p>
      <w:pPr>
        <w:pStyle w:val="Normal"/>
        <w:snapToGrid w:val="false"/>
        <w:jc w:val="both"/>
        <w:rPr>
          <w:rFonts w:cs="Arial"/>
          <w:bCs/>
          <w:sz w:val="22"/>
          <w:szCs w:val="22"/>
        </w:rPr>
      </w:pPr>
      <w:r>
        <w:rPr>
          <w:rFonts w:cs="Arial"/>
          <w:bCs/>
          <w:sz w:val="22"/>
          <w:szCs w:val="22"/>
          <w:vertAlign w:val="superscript"/>
        </w:rPr>
        <w:t>151</w:t>
      </w:r>
      <w:r>
        <w:rPr>
          <w:rFonts w:cs="Arial"/>
          <w:bCs/>
          <w:sz w:val="22"/>
          <w:szCs w:val="22"/>
        </w:rPr>
        <w:tab/>
        <w:t>Tôi đang ngồi ở đó câu cá, rồi đột nhiên Thánh Linh đến với tôi và nói, “Hãy nói với những con cá đó.” Tôi nói, “Hỡi con cá nhỏ, Chúa Jêsus đã ban lại cho ngươi mạng sống.” Và con cá nhỏ đang nằm chết ở trên mặt nước, quay lại đối diện với mặt anh ấy và vẫy đuôi vào trong nước và bơi nhanh như mức nó có thể.</w:t>
      </w:r>
    </w:p>
    <w:p>
      <w:pPr>
        <w:pStyle w:val="Normal"/>
        <w:snapToGrid w:val="false"/>
        <w:jc w:val="both"/>
        <w:rPr/>
      </w:pPr>
      <w:r>
        <w:rPr>
          <w:rFonts w:cs="Arial"/>
          <w:bCs/>
          <w:sz w:val="22"/>
          <w:szCs w:val="22"/>
        </w:rPr>
        <w:tab/>
        <w:t xml:space="preserve">Anh Lyle, Anh Wood hiện đang có mặt và ngồi ở đây. Anh Lyle nói, “Anh Branham, đó là cho tôi vì tôi nói với con cá nhỏ...?... Nói, “Tôi - tôi không phải...?...” Anh ấy nói, khi anh ấy thả hết ruột ra khỏi anh ấy và ném mình ngồi ở đó, và nói, “Anh đã bắn mất những miếng bánh ngọt cuối cùng của anh rồi, anh bạn à.” Giống như thế này. Ném nó đi, anh ấy nói, “Nó - nó đã có ý nghĩa với tôi.” </w:t>
      </w:r>
    </w:p>
    <w:p>
      <w:pPr>
        <w:pStyle w:val="Normal"/>
        <w:snapToGrid w:val="false"/>
        <w:spacing w:before="0" w:after="80"/>
        <w:jc w:val="both"/>
        <w:rPr>
          <w:rFonts w:cs="Arial"/>
          <w:bCs/>
          <w:sz w:val="22"/>
          <w:szCs w:val="22"/>
        </w:rPr>
      </w:pPr>
      <w:r>
        <w:rPr>
          <w:rFonts w:cs="Arial"/>
          <w:bCs/>
          <w:sz w:val="22"/>
          <w:szCs w:val="22"/>
        </w:rPr>
        <w:tab/>
        <w:t xml:space="preserve">Và tôi nói, “Không, không phải nó Anh Lyle ạ.” </w:t>
      </w:r>
    </w:p>
    <w:p>
      <w:pPr>
        <w:pStyle w:val="Normal"/>
        <w:snapToGrid w:val="false"/>
        <w:spacing w:before="0" w:after="80"/>
        <w:jc w:val="both"/>
        <w:rPr>
          <w:rFonts w:cs="Arial"/>
          <w:bCs/>
          <w:sz w:val="22"/>
          <w:szCs w:val="22"/>
        </w:rPr>
      </w:pPr>
      <w:r>
        <w:rPr>
          <w:rFonts w:cs="Arial"/>
          <w:bCs/>
          <w:sz w:val="22"/>
          <w:szCs w:val="22"/>
        </w:rPr>
        <w:tab/>
        <w:t>Anh Banks ngồi ở phía sau nói, “Có bao nhiêu người trên thế giới này, có bao nhiêu ngàn người, sẽ thích đứng ở nơi mà chúng tôi bây giờ đang đứng để nhìn thấy quyền năng của Chúa ngự xuống và làm những phép lạ của những điều như vậy?” Mặc khác, anh ấy thích... Tôi tin rằng tất cả chúng ta sẽ cảm thấy giống như Phi-e-rơ đã đã nói, “Thật là tốt khi ở đây. Chúng ta hãy cùng nhau xây dựng 3 Đền thờ.” Đúng vậy.</w:t>
      </w:r>
    </w:p>
    <w:p>
      <w:pPr>
        <w:pStyle w:val="Normal"/>
        <w:snapToGrid w:val="false"/>
        <w:spacing w:before="0" w:after="80"/>
        <w:jc w:val="both"/>
        <w:rPr>
          <w:rFonts w:cs="Arial"/>
          <w:bCs/>
          <w:sz w:val="22"/>
          <w:szCs w:val="22"/>
        </w:rPr>
      </w:pPr>
      <w:r>
        <w:rPr>
          <w:rFonts w:cs="Arial"/>
          <w:bCs/>
          <w:sz w:val="22"/>
          <w:szCs w:val="22"/>
          <w:vertAlign w:val="superscript"/>
        </w:rPr>
        <w:t>152</w:t>
      </w:r>
      <w:r>
        <w:rPr>
          <w:rFonts w:cs="Arial"/>
          <w:bCs/>
          <w:sz w:val="22"/>
          <w:szCs w:val="22"/>
        </w:rPr>
        <w:tab/>
        <w:t>Anh Lyle, anh đang được xức dầu bởi Thánh Linh. Anh đã rời bỏ Ai-cập, nơi có củ kiệu, củ tỏi (garlic), và phần rác rưởi của thế giới đã bỏ lại phía sau. Bây giờ anh đang đứng gần bờ sông Giô-đanh, việc bây giờ chỉ là vượt qua bên kia thôi. Cầu xin Chúa sẽ dẫn anh sang bờ bên kia.</w:t>
      </w:r>
    </w:p>
    <w:p>
      <w:pPr>
        <w:pStyle w:val="Normal"/>
        <w:snapToGrid w:val="false"/>
        <w:spacing w:before="0" w:after="80"/>
        <w:jc w:val="both"/>
        <w:rPr>
          <w:rFonts w:cs="Arial"/>
          <w:bCs/>
          <w:sz w:val="22"/>
          <w:szCs w:val="22"/>
        </w:rPr>
      </w:pPr>
      <w:r>
        <w:rPr>
          <w:rFonts w:cs="Arial"/>
          <w:bCs/>
          <w:sz w:val="22"/>
          <w:szCs w:val="22"/>
        </w:rPr>
        <w:tab/>
        <w:t>Lạy Đức Chúa Trời tối cao, và đây là những chiến tích của Ngài. Anh ấy chắc rằng sẽ ở trong hoàn cảnh khó khăn, lạy Chúa, nhưng lòng của con sẽ luôn hướng về phía anh ấy. Chúng con sẽ không bao giờ nhụt chí cầu nguyện vì những thứ ngăn cản anh ấy bây giờ đã bị đuổi ra khỏi anh ấy. Nó đã bị bẻ gãy, và bây giờ anh ấy đang bước vào sông Giô-đanh. Và xin Chúa dẫn anh ấy vào vùng đất hứa, lạy Chúa, và hãy chữa lành anh ấy giữa vòng mọi người, và rằng trong ngày cuối cùng khi chúng con gặp nhau ở đó, cầu xin Ngài hãy cho con cảm nhận được sự ấm cúng của vòng tay anh ấy và anh ấy sẽ nói với con rằng, “Anh bạn yêu dấu của tôi ơi.” Và con biết...?... Và cũng xin đem anh Banks theo anh ấy, lạy chúa, Ngài sẽ làm vậy chứ? Bố, mẹ, và tất cả họ, chị gái em gái, tất cả mọi người trong gia đình lớn đó. Cầu xin hãy để cho tất cả chúng con sẽ gặp nhau ở đó, lạy Chúa, và mỗi người trong số họ sẽ được đầy dẫy Thánh Linh. Con cầu nguyện trong Danh của Chúa Jêsus. A-men!</w:t>
      </w:r>
    </w:p>
    <w:p>
      <w:pPr>
        <w:pStyle w:val="Normal"/>
        <w:snapToGrid w:val="false"/>
        <w:spacing w:before="0" w:after="80"/>
        <w:jc w:val="both"/>
        <w:rPr>
          <w:rFonts w:cs="Arial"/>
          <w:bCs/>
          <w:sz w:val="22"/>
          <w:szCs w:val="22"/>
        </w:rPr>
      </w:pPr>
      <w:r>
        <w:rPr>
          <w:rFonts w:cs="Arial"/>
          <w:bCs/>
          <w:sz w:val="22"/>
          <w:szCs w:val="22"/>
        </w:rPr>
        <w:tab/>
        <w:t xml:space="preserve">Anh sẽ nhận đựơc điều đó anh em của tôi ạ. Xin Chúa chúc phước cho anh. Vâng, anh...?... </w:t>
      </w:r>
    </w:p>
    <w:p>
      <w:pPr>
        <w:pStyle w:val="Normal"/>
        <w:snapToGrid w:val="false"/>
        <w:spacing w:before="0" w:after="80"/>
        <w:jc w:val="both"/>
        <w:rPr>
          <w:rFonts w:cs="Arial"/>
          <w:bCs/>
          <w:sz w:val="22"/>
          <w:szCs w:val="22"/>
        </w:rPr>
      </w:pPr>
      <w:r>
        <w:rPr>
          <w:rFonts w:cs="Arial"/>
          <w:bCs/>
          <w:sz w:val="22"/>
          <w:szCs w:val="22"/>
          <w:vertAlign w:val="superscript"/>
        </w:rPr>
        <w:t>153</w:t>
      </w:r>
      <w:r>
        <w:rPr>
          <w:rFonts w:cs="Arial"/>
          <w:bCs/>
          <w:sz w:val="22"/>
          <w:szCs w:val="22"/>
        </w:rPr>
        <w:tab/>
        <w:t xml:space="preserve">Có một vài người đang chết dần từ tiếng gọi ở nơi xa xôi, tôi sẽ nhường buổi nhóm lại cho Anh Neville...?... </w:t>
      </w:r>
      <w:r>
        <w:rPr>
          <w:rFonts w:cs="Arial"/>
          <w:bCs/>
          <w:color w:val="008000"/>
          <w:sz w:val="22"/>
          <w:szCs w:val="22"/>
        </w:rPr>
        <w:t xml:space="preserve">[Anh Neville nói chuyện và dẫn dắt hội chúng trong lời cầu nguyện chung. Anh Branham quay lại và nói. - Bt] </w:t>
      </w:r>
      <w:r>
        <w:rPr>
          <w:rFonts w:cs="Arial"/>
          <w:bCs/>
          <w:sz w:val="22"/>
          <w:szCs w:val="22"/>
        </w:rPr>
        <w:t xml:space="preserve">... Một nhà Truyền giáo trẻ tuổi đã ngã xuống và chết bên toà giảng...?... Do vậy chúng ta gởi vầng đá của niềm tin...?... Ban cho tối nay...?... Anh ấy là một nhà Truyền giáo tuyệt vời, vì tôi được sai đến để cầu nguyện cho anh ấy, trong Danh của Chúa Jêsus...?... Là giây phút mà mạch của anh ta...?... Ngừng đập khỏi anh ta...?... Mạch của anh ta...?... Mắt nhắm lại...?... Ngã xuống trước toà giảng...?... </w:t>
      </w:r>
    </w:p>
    <w:p>
      <w:pPr>
        <w:pStyle w:val="Normal"/>
        <w:snapToGrid w:val="false"/>
        <w:spacing w:before="0" w:after="80"/>
        <w:jc w:val="both"/>
        <w:rPr>
          <w:rFonts w:cs="Arial"/>
          <w:bCs/>
          <w:sz w:val="22"/>
          <w:szCs w:val="22"/>
        </w:rPr>
      </w:pPr>
      <w:r>
        <w:rPr>
          <w:rFonts w:cs="Arial"/>
          <w:bCs/>
          <w:sz w:val="22"/>
          <w:szCs w:val="22"/>
        </w:rPr>
        <w:tab/>
        <w:t>Buổi nhóm vẫn còn? Tôi có thể có sự quan tâm của quí vị được không? ...?... Một nhà Truyền giáo trẻ, một nhà Truyền giáo ở Indiana đang giảng đạo, ngã xuống và chết trước toà giảng khoảng chừng 1 tiếng trước đây, trong lúc anh ấy giảng dạy thì anh ấy té xuống, và chết ngay trước toà giảng, một nhà Truyền giáo ưu tú, một nhà Truyền giáo ở Indiana. Mục sư vừa đến và nhờ tôi. Anh ấy chết ngay trong lúc giảng đạo dưới sự xức dầu của Thánh Linh, ngã xuống, mắt nhắm lại, và anh ấy tắt thở. Anh ấy được công bố là đã chết, nằm ở đó khoảng chừng 1 tiếng đồng hồ rồi. Và ai đó nói họ gọi điện cho Hội thánh và nhờ tôi cầu nguyện cho. Do vậy tôi cầu nguyện để mang anh ấy trở về lại trong Danh của Chúa Jêsus.</w:t>
      </w:r>
    </w:p>
    <w:p>
      <w:pPr>
        <w:pStyle w:val="Normal"/>
        <w:snapToGrid w:val="false"/>
        <w:spacing w:before="0" w:after="80"/>
        <w:jc w:val="both"/>
        <w:rPr>
          <w:rFonts w:cs="Arial"/>
          <w:bCs/>
          <w:sz w:val="22"/>
          <w:szCs w:val="22"/>
        </w:rPr>
      </w:pPr>
      <w:r>
        <w:rPr>
          <w:rFonts w:cs="Arial"/>
          <w:bCs/>
          <w:sz w:val="22"/>
          <w:szCs w:val="22"/>
        </w:rPr>
        <w:tab/>
        <w:t xml:space="preserve">Ước mong các bạn cũng tham gia với tôi trong đức tin, để mà tôi không làm lỡ mục đích, những...?... Và đem anh ấy trở về. Cảm ơn các bạn. Chúa ở cùng các bạn cho đến khi tôi gặp lại các bạn vào tối thứ Tư tới... </w:t>
      </w:r>
      <w:r>
        <w:rPr>
          <w:rFonts w:cs="Arial"/>
          <w:bCs/>
          <w:color w:val="008000"/>
          <w:sz w:val="22"/>
          <w:szCs w:val="22"/>
        </w:rPr>
        <w:t>[Băng trống. -Bt]</w:t>
      </w:r>
      <w:r>
        <w:rPr>
          <w:rFonts w:cs="Arial"/>
          <w:bCs/>
          <w:sz w:val="22"/>
          <w:szCs w:val="22"/>
        </w:rPr>
        <w:t xml:space="preserve"> Và các bạn từ Georgia và khu vực lân cận, tạm biệt, tạm biệt. Chúa ở cùng các bạn. Xin mời Mục sư... </w:t>
      </w:r>
    </w:p>
    <w:p>
      <w:pPr>
        <w:pStyle w:val="Normal"/>
        <w:snapToGrid w:val="false"/>
        <w:jc w:val="both"/>
        <w:rPr>
          <w:rFonts w:cs="Arial"/>
          <w:bCs/>
          <w:sz w:val="22"/>
          <w:szCs w:val="22"/>
        </w:rPr>
      </w:pPr>
      <w:r>
        <w:rPr>
          <w:rFonts w:cs="Arial"/>
          <w:bCs/>
          <w:sz w:val="22"/>
          <w:szCs w:val="22"/>
        </w:rPr>
        <w:tab/>
      </w:r>
      <w:r>
        <w:rPr>
          <w:rFonts w:cs="Arial"/>
          <w:bCs/>
          <w:color w:val="008000"/>
          <w:sz w:val="22"/>
          <w:szCs w:val="22"/>
        </w:rPr>
        <w:t>[Anh Branham nói và cầu nguyện cho những người khác. - Bt]</w:t>
      </w:r>
      <w:r>
        <w:rPr>
          <w:rFonts w:cs="Arial"/>
          <w:bCs/>
          <w:sz w:val="22"/>
          <w:szCs w:val="22"/>
        </w:rPr>
        <w:t xml:space="preserve"> ... Và tôi dâng người này?... Trong Danh của Chúa Jêsus Christ. A-men! ... </w:t>
      </w:r>
      <w:r>
        <w:rPr>
          <w:rFonts w:cs="Arial"/>
          <w:bCs/>
          <w:color w:val="008000"/>
          <w:sz w:val="22"/>
          <w:szCs w:val="22"/>
        </w:rPr>
        <w:t xml:space="preserve">[Các từ không hiểu được. - Bt] </w:t>
      </w:r>
      <w:r>
        <w:rPr>
          <w:rFonts w:cs="Arial"/>
          <w:bCs/>
          <w:sz w:val="22"/>
          <w:szCs w:val="22"/>
        </w:rPr>
        <w:t xml:space="preserve">Phải chăng đây là tất cả các bạn cùng nhau...?... </w:t>
      </w:r>
      <w:r>
        <w:rPr>
          <w:rFonts w:cs="Arial"/>
          <w:bCs/>
          <w:color w:val="008000"/>
          <w:sz w:val="22"/>
          <w:szCs w:val="22"/>
        </w:rPr>
        <w:t xml:space="preserve">[Anh Branham chào thăm mọi người. - Bt] </w:t>
      </w:r>
      <w:r>
        <w:rPr>
          <w:rFonts w:cs="Arial"/>
          <w:bCs/>
          <w:sz w:val="22"/>
          <w:szCs w:val="22"/>
        </w:rPr>
        <w:t>... Cảm ơn về tấm thiệp. Rất vui khi được nhìn thấy tất cả các bạn ở đây...?... Thật là tuyệt vời khi nhìn thấy các bạn..? Điều đó đúng không vậy? Thật là tuyệt vời khi đựơc nhìn thấy các bạn. Anh có khỏe không? Anh em của anh thế nào? Vâng, tôi... Anh nói gì? Điều đó tốt đấy. Thật tuyệt vời. Bây giờ, họ có một nơi đặc biệt...?... Anh có ở đây sáng nay không?... Tốt. Tôi rất mừng. Đó thật sự là một chị em tốt...?... Xin Chúa chúc phước trên chị, chồng chị và các con chị. Tạm biệt những anh em yêu dấu. Xin Chúa chúc phước trên hết thảy các anh chị em yêu dấu. Cảm ơn quí vị, cảm ơn. Tôi rất mừng khi các bạn có mặt ở đây. Thật vui được ở cùng bên các bạn nhóm và cũng thờ phượng với anh chị em...?...</w:t>
      </w:r>
    </w:p>
    <w:p>
      <w:pPr>
        <w:pStyle w:val="Normal"/>
        <w:pBdr>
          <w:bottom w:val="single" w:sz="6" w:space="1" w:color="000000"/>
        </w:pBdr>
        <w:snapToGrid w:val="false"/>
        <w:jc w:val="center"/>
        <w:rPr>
          <w:rFonts w:cs="Arial"/>
          <w:bCs/>
          <w:sz w:val="22"/>
          <w:szCs w:val="22"/>
        </w:rPr>
      </w:pPr>
      <w:r>
        <w:rPr>
          <w:rFonts w:cs="Arial"/>
          <w:bCs/>
          <w:sz w:val="22"/>
          <w:szCs w:val="22"/>
        </w:rPr>
      </w:r>
    </w:p>
    <w:p>
      <w:pPr>
        <w:pStyle w:val="Normal"/>
        <w:pBdr>
          <w:bottom w:val="single" w:sz="6" w:space="1" w:color="000000"/>
        </w:pBdr>
        <w:snapToGrid w:val="false"/>
        <w:jc w:val="center"/>
        <w:rPr>
          <w:rFonts w:cs="Arial"/>
          <w:sz w:val="22"/>
          <w:szCs w:val="22"/>
        </w:rPr>
      </w:pPr>
      <w:r>
        <w:rPr>
          <w:rFonts w:cs="Arial"/>
          <w:sz w:val="22"/>
          <w:szCs w:val="22"/>
        </w:rPr>
      </w:r>
    </w:p>
    <w:p>
      <w:pPr>
        <w:pStyle w:val="Normal"/>
        <w:pBdr>
          <w:bottom w:val="single" w:sz="6" w:space="1" w:color="000000"/>
        </w:pBdr>
        <w:snapToGrid w:val="false"/>
        <w:jc w:val="center"/>
        <w:rPr>
          <w:rFonts w:cs="Arial"/>
          <w:sz w:val="22"/>
          <w:szCs w:val="22"/>
        </w:rPr>
      </w:pPr>
      <w:r>
        <w:rPr>
          <w:rFonts w:cs="Arial"/>
          <w:sz w:val="22"/>
          <w:szCs w:val="22"/>
        </w:rPr>
      </w:r>
    </w:p>
    <w:p>
      <w:pPr>
        <w:pStyle w:val="Normal"/>
        <w:snapToGrid w:val="false"/>
        <w:jc w:val="center"/>
        <w:rPr>
          <w:rFonts w:cs="Arial"/>
          <w:sz w:val="22"/>
          <w:szCs w:val="20"/>
          <w:lang w:val="es-ES_tradnl"/>
        </w:rPr>
      </w:pPr>
      <w:r>
        <w:rPr>
          <w:rFonts w:cs="Arial"/>
          <w:sz w:val="22"/>
          <w:szCs w:val="20"/>
          <w:lang w:val="es-ES_tradnl"/>
        </w:rPr>
      </w:r>
    </w:p>
    <w:p>
      <w:pPr>
        <w:pStyle w:val="Normal"/>
        <w:snapToGrid w:val="false"/>
        <w:jc w:val="center"/>
        <w:rPr/>
      </w:pPr>
      <w:r>
        <w:rPr>
          <w:szCs w:val="20"/>
          <w:lang w:val="es-ES_tradnl"/>
        </w:rPr>
        <w:t>Địa chỉ hạ tải và liên lạc:</w:t>
      </w:r>
    </w:p>
    <w:p>
      <w:pPr>
        <w:pStyle w:val="Normal"/>
        <w:snapToGrid w:val="false"/>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jc w:val="center"/>
        <w:rPr>
          <w:szCs w:val="20"/>
          <w:lang w:eastAsia="en-CA"/>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snapToGrid w:val="false"/>
        <w:jc w:val="center"/>
        <w:rPr>
          <w:szCs w:val="20"/>
          <w:lang w:val="es-ES_tradnl" w:eastAsia="en-CA"/>
        </w:rPr>
      </w:pPr>
      <w:r>
        <w:rPr>
          <w:szCs w:val="20"/>
          <w:lang w:val="es-ES_tradnl" w:eastAsia="en-CA"/>
        </w:rPr>
      </w:r>
    </w:p>
    <w:sectPr>
      <w:headerReference w:type="default" r:id="rId8"/>
      <w:headerReference w:type="first" r:id="rId9"/>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220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2021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0-0515E Đia Vị Làm Con (1) Sách Ê-phê-sô Tương Đương Với Sách Giô-suê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8</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32.3pt;height:11.55pt;mso-wrap-distance-left:0pt;mso-wrap-distance-right:0pt;mso-wrap-distance-top:0pt;mso-wrap-distance-bottom:0pt;margin-top:0.05pt;mso-position-vertical-relative:text;margin-left:183.6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0-0515E Đia Vị Làm Con (1) Sách Ê-phê-sô Tương Đương Với Sách Giô-suê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8</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515e.mp3" TargetMode="External"/><Relationship Id="rId3" Type="http://schemas.openxmlformats.org/officeDocument/2006/relationships/hyperlink" Target="http://nathan.co.za/message.asp?sermonum=64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56:00Z</dcterms:created>
  <dc:creator>Brother Wm. M. Branham</dc:creator>
  <dc:description>CBW - Phuong - Timothy (2012-04-09, Rev. 5b)</dc:description>
  <cp:keywords/>
  <dc:language>en-US</dc:language>
  <cp:lastModifiedBy>Timothy</cp:lastModifiedBy>
  <dcterms:modified xsi:type="dcterms:W3CDTF">2013-08-17T03:28:00Z</dcterms:modified>
  <cp:revision>49</cp:revision>
  <dc:subject>Đia Vị Làm Con (1) Sách Ê-phê-sô Tương Đương Với Sách Giô-suê</dc:subject>
  <dc:title>60-0515E Adoption #1 - Ephesians Parallels Joshua (Vietnamese Translation, Rev. 5)</dc:title>
</cp:coreProperties>
</file>