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pPr>
      <w:r>
        <w:rPr>
          <w:b/>
          <w:sz w:val="40"/>
          <w:szCs w:val="40"/>
        </w:rPr>
        <w:t>Đ</w:t>
      </w:r>
      <w:r>
        <w:rPr>
          <w:b/>
          <w:sz w:val="40"/>
          <w:szCs w:val="40"/>
        </w:rPr>
        <w:t xml:space="preserve">ia Vị Làm Con Thừa Kế (2) </w:t>
      </w:r>
    </w:p>
    <w:p>
      <w:pPr>
        <w:pStyle w:val="BodyTextIndent3"/>
        <w:ind w:hanging="0"/>
        <w:jc w:val="center"/>
        <w:rPr>
          <w:b/>
          <w:b/>
          <w:sz w:val="32"/>
          <w:szCs w:val="32"/>
        </w:rPr>
      </w:pPr>
      <w:r>
        <w:rPr>
          <w:sz w:val="32"/>
          <w:szCs w:val="32"/>
        </w:rPr>
        <w:t>(</w:t>
      </w:r>
      <w:r>
        <w:rPr>
          <w:b/>
          <w:sz w:val="32"/>
          <w:szCs w:val="32"/>
        </w:rPr>
        <w:t xml:space="preserve">Sự Tỏ Ra Của Con Cái </w:t>
      </w:r>
      <w:r>
        <w:rPr>
          <w:b/>
          <w:sz w:val="32"/>
          <w:szCs w:val="32"/>
        </w:rPr>
        <w:t>Đ</w:t>
      </w:r>
      <w:r>
        <w:rPr>
          <w:b/>
          <w:sz w:val="32"/>
          <w:szCs w:val="32"/>
        </w:rPr>
        <w:t>ức Chúa Trời</w:t>
      </w:r>
      <w:r>
        <w:rPr>
          <w:sz w:val="32"/>
          <w:szCs w:val="32"/>
        </w:rPr>
        <w:t>)</w:t>
      </w:r>
    </w:p>
    <w:p>
      <w:pPr>
        <w:pStyle w:val="BodyTextIndent3"/>
        <w:ind w:hanging="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600" w:right="415" w:firstLine="24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60-0518</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Adoption #2 - Manifested Sons of God</w:t>
        </w:r>
      </w:hyperlink>
      <w:r>
        <w:rPr>
          <w:rFonts w:cs="Times New Roman" w:ascii="Times New Roman" w:hAnsi="Times New Roman"/>
          <w:sz w:val="20"/>
        </w:rPr>
        <w:t xml:space="preserve">”, dài 125 phút, giảng vào tối thứ Tư ngày 18 tháng 5 năm 1960, bởi Anh (Brother) William Marrion Branham, tại Nhà Thờ Đền Tạm Branham (Branham Tabernacle), Jeffersonville, Indiana, USA. (Bản dịch tiếng Việt đã duyệt lần thứ 5b, ngày </w:t>
      </w:r>
      <w:hyperlink r:id="rId4">
        <w:r>
          <w:rPr>
            <w:rStyle w:val="InternetLink"/>
            <w:rFonts w:cs="Times New Roman" w:ascii="Times New Roman" w:hAnsi="Times New Roman"/>
            <w:sz w:val="20"/>
            <w:u w:val="none"/>
          </w:rPr>
          <w:t>9/4/2012</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b</w:t>
        </w:r>
      </w:hyperlink>
      <w:r>
        <w:rPr>
          <w:rFonts w:cs="Times New Roman" w:ascii="Times New Roman" w:hAnsi="Times New Roman"/>
          <w:sz w:val="20"/>
        </w:rPr>
        <w:t>)</w:t>
      </w:r>
    </w:p>
    <w:p>
      <w:pPr>
        <w:pStyle w:val="Normal"/>
        <w:overflowPunct w:val="false"/>
        <w:autoSpaceDE w:val="false"/>
        <w:jc w:val="both"/>
        <w:rPr>
          <w:rFonts w:ascii="Times New Roman" w:hAnsi="Times New Roman" w:cs="Times New Roman"/>
          <w:bCs/>
          <w:sz w:val="22"/>
          <w:vertAlign w:val="superscript"/>
        </w:rPr>
      </w:pPr>
      <w:r>
        <w:rPr>
          <w:rFonts w:cs="Times New Roman" w:ascii="Times New Roman" w:hAnsi="Times New Roman"/>
          <w:bCs/>
          <w:sz w:val="22"/>
          <w:vertAlign w:val="superscript"/>
        </w:rPr>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w:t>
      </w:r>
      <w:r>
        <w:rPr>
          <w:rFonts w:cs="Times New Roman" w:ascii="Times New Roman" w:hAnsi="Times New Roman"/>
          <w:sz w:val="22"/>
        </w:rPr>
        <w:tab/>
        <w:t>...Chúng con cúi đầu tối nay giống như một Hội thánh, một nhóm người được gọi riêng ra, những người tin tối nay ở đây để được dạy Lời Ngài, sắp đặt chúng con vào đúng chức vụ trong Thân, là nơi chúng con có thể làm việc thích hợp với nhau như những chi thể của Thân thể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bscript"/>
        </w:rPr>
        <w:t>2</w:t>
      </w:r>
      <w:r>
        <w:rPr>
          <w:rFonts w:cs="Times New Roman" w:ascii="Times New Roman" w:hAnsi="Times New Roman"/>
          <w:sz w:val="22"/>
        </w:rPr>
        <w:tab/>
        <w:t>Và giờ nầy chúng con được kêu gọi để đi đến ngay với Đức Chúa Trời. Mỗi người cha chúng con nghĩ điều gì sẽ xảy ra nếu đó là con gái bé nhỏ của chúng con, lòng chúng con sẽ nóng nảy và đau đớn biết bao, và chúng con sẽ gọi đến những Nhà thờ tức khắc để xin cầu nguyện. Lòng của người cha đang thiêu đốt, đau đớn. Chúa ôi, cầu xin Thần tánh vĩ đại của Đức Thánh Linh đến ngay lúc nầy với lòng của người cha ấy. Cất đi mọi bóng dáng của nghi ngờ, và mọi nỗi đau, và để người đó biết rằng Ngài là Đức Chúa Trời và không có bịnh tật nào có thể đứng được trong sự Hiện diện Ngài khi sự ủy thác Thiêng liêng của Ngài được thực hiện bởi Hội thánh Ngài và dân sự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w:t>
      </w:r>
      <w:r>
        <w:rPr>
          <w:rFonts w:cs="Times New Roman" w:ascii="Times New Roman" w:hAnsi="Times New Roman"/>
          <w:sz w:val="22"/>
        </w:rPr>
        <w:tab/>
        <w:t>Như suốt tuần này, chúng con đã cầu nguyện, từ Chúa nhật tuần trước con đã nghĩ về những cách nầy hay những cách thức cầu nguyện nầy. Chúng con không có nhiều vũ khí chừng nào nhìn về thế gian, song chiếc trành nhỏ bé nầy làm chết người khi nó được những ngón tay đức tin nắm giữ. Ôi Chúa, xin cho lời cầu nguyện của chúng con lay động nhà, cái chết kia đang treo lơ lửng trên đứa trẻ đó, xin cho nó bị tan biến đi; Sự tối tăm, ảm đạm đi khỏi đứa trẻ hay đứa bé, bé gái đó. Cầu xin Ánh Sáng Vĩ đại của sự Hiện diện Đức Chúa Trời chiếu sáng trên nó và xin cho cháu từ bệnh viện đó trở về khỏe m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w:t>
      </w:r>
      <w:r>
        <w:rPr>
          <w:rFonts w:cs="Times New Roman" w:ascii="Times New Roman" w:hAnsi="Times New Roman"/>
          <w:sz w:val="22"/>
        </w:rPr>
        <w:tab/>
        <w:t>Đức Chúa Trời ôi, chúng con chỉ biết vượt qua sông với những người yêu thương chờ đợi, và điều đó thật vinh hiển. Nhưng chúng con yêu những người trẻ của chúng con. Và chúng con cầu xin, Chúa ôi, vì sự vinh hiển Ngài, Ngài sẽ có thừa sự sống của đứa bé. Chúng con vì Hội thánh Ngài, quở trách sự chết, và nói, “Hãy đứng im ở đó. Ngươi không thể mang đứa trẻ đi, bởi chúng ta đòi sự sống của nó vì Nước Trời của Đức Chúa Trời.” Xin nhậm những lời nầy, Chúa ôi, đi ngay đến mục tiêu chúng con nhắm vào, nhơn Danh Đức Chúa Jêsus Christ, Đấng Cứu Rỗi của chúng con, A-me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w:t>
      </w:r>
      <w:r>
        <w:rPr>
          <w:rFonts w:cs="Times New Roman" w:ascii="Times New Roman" w:hAnsi="Times New Roman"/>
          <w:sz w:val="22"/>
        </w:rPr>
        <w:tab/>
        <w:t>Chúng ta có tin không? Tôi không biết tôi có thể làm điều gì nếu tôi không phải là một tín đồ Đấng Christ. Tôi thực sự không muốn ở lại lâu hơn nữa. Không có gì để vì đó mà sống, chỉ để nhận lấy những người khác được cứu, là điều tốt nhất mà tôi bi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w:t>
      </w:r>
      <w:r>
        <w:rPr>
          <w:rFonts w:cs="Times New Roman" w:ascii="Times New Roman" w:hAnsi="Times New Roman"/>
          <w:sz w:val="22"/>
        </w:rPr>
        <w:tab/>
        <w:t>Tối nay chúng ta cần bắt đầu ngay bối cảnh của bài học trước của chúng ta một chút. Tôi sẽ cố gắng đọc, bởi vì nguyên một chương, nếu có thể tối nay. Cho nên sáng Chúa nhật nếu được, có lẽ tôi sẽ phải gắng hết sức vào cả 2 buổi sáng và tối, để cố gắng đi vào sự sắp đặt của điều mà tôi muốn Hội thánh thấy nầy. Ồ, thật vinh hiển để thấy địa vị của anh em. Và không ai có thể làm bất cứ điều gì trừ phi anh em biết một cách đúng đắn điều mình đang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w:t>
      </w:r>
      <w:r>
        <w:rPr>
          <w:rFonts w:cs="Times New Roman" w:ascii="Times New Roman" w:hAnsi="Times New Roman"/>
          <w:sz w:val="22"/>
        </w:rPr>
        <w:tab/>
        <w:t>Điều gì sẽ xảy ra nếu bạn sẽ bị giải phẫu, và có một Bác sĩ vừa mới ra trường chưa bao giờ giải phẫu trước đó. Tuy nhiên, anh ta trẻ và đẹp trai, tóc chải láng mướt, và mặc đồ bảnh bao, nói ba hoa, cùng mọi thứ. Và anh ta nói, “Tôi có những con dao bén và mọi dụng cụ của tôi đã được tiệt trùng.” Nhưng bạn có cảm giác buồn cười một chút về điều đó. Tôi thà có một vị Bác sĩ lớn tuổi hơn, đã trải qua sự giải phẫu nhiều lần trước đó, trước khi tôi cần được mổ. Tôi -- tôi muốn biết người nào đó không chỉ từ trường lớp ra; Tôi cần người nào đó có một số kinh nghiệ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w:t>
      </w:r>
      <w:r>
        <w:rPr>
          <w:rFonts w:cs="Times New Roman" w:ascii="Times New Roman" w:hAnsi="Times New Roman"/>
          <w:sz w:val="22"/>
        </w:rPr>
        <w:tab/>
        <w:t>Đấng có kinh nghiệm tốt nhất mà tôi biết để kêu cầu tối nay, là Đức Thánh Linh. Ngài là Danh Y đại tài và Giáo sư lớn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w:t>
      </w:r>
      <w:r>
        <w:rPr>
          <w:rFonts w:cs="Times New Roman" w:ascii="Times New Roman" w:hAnsi="Times New Roman"/>
          <w:sz w:val="22"/>
        </w:rPr>
        <w:tab/>
        <w:t>Như bối cảnh của Sứ điệp của tôi tối nay, vẫn từ bài giảng ngày Chúa nhật, đó là... Họ đã từ chối Sa-mu-ên với Lời của Chúa và chấp nhận Sau-lơ, con trai của Kích; Và chối bỏ Sa-mu-ên, người đại diện Đức Thánh Linh, bởi vì người chỉ nói như Thánh Linh hướng dẫn nói. Và khi kêu gọi họ chú ý đến điều đó, người nói, “Hãy nhớ, ta không nhơn Danh Chúa nói điều gì mà không ứng nghiệm. Ta cũng không bao giờ cư xử không phải với các ngươi. Và không ai có thể buộc tội ta.” Giống như Chúa Jêsus đã Phán, “</w:t>
      </w:r>
      <w:r>
        <w:rPr>
          <w:rFonts w:cs="Times New Roman" w:ascii="Times New Roman" w:hAnsi="Times New Roman"/>
          <w:b/>
          <w:sz w:val="22"/>
        </w:rPr>
        <w:t>Ai trong các ngươi có thể kết tội được T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w:t>
      </w:r>
      <w:r>
        <w:rPr>
          <w:rFonts w:cs="Times New Roman" w:ascii="Times New Roman" w:hAnsi="Times New Roman"/>
          <w:sz w:val="22"/>
        </w:rPr>
        <w:tab/>
        <w:t>Người lại nói, “Ta không đến với các ngươi để xin tiền hay làm điều gì tương tự. Ta không lấy vật chi của các ngươi. Nhưng mọi điều ta được nói ra vì ích lợi cho các ngươi, ta đã nói với các ngươi từ miệng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w:t>
      </w:r>
      <w:r>
        <w:rPr>
          <w:rFonts w:cs="Times New Roman" w:ascii="Times New Roman" w:hAnsi="Times New Roman"/>
          <w:sz w:val="22"/>
        </w:rPr>
        <w:tab/>
        <w:t>Tất cả mọi người làm chứng, “Đều đó là đúng. Mọi điều đó đều đúng, nhưng chúng tôi vẫn muốn có vua. Chúng tôi muốn được giống như những giống dân còn lại của thế gia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w:t>
      </w:r>
      <w:r>
        <w:rPr>
          <w:rFonts w:cs="Times New Roman" w:ascii="Times New Roman" w:hAnsi="Times New Roman"/>
          <w:sz w:val="22"/>
        </w:rPr>
        <w:tab/>
        <w:t>Tối nay Lời Kinh thánh của chúng ta được phân ra... Sách Ê-phê-sô là sách Giô-suê của Tân ước, Nó được phân chia và sắp đặt cho có trật tự vượt trội hơn những Sách khác. Vậy thì, đó là một bối cảnh trong vài phút để đến một chỗ trước khi chúng ta bắt đầu đọc, bắt đầu với câu 3.</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thì, chúng ta thấy tối Chúa nhật tuần trước, Đức Chúa Trời trong Cựu ước đã hứa với dân Y-sơ-ra-ên về một xứ thuộc về các dân còn lại, bởi vì họ đã trở nên những người hành hương và đi lang thang. Họ ở trong xứ không phải của họ; Đức Chúa Trời đã hứa qua Áp-ra-ham rằng ông kiều ngụ --dòng dõi của ông sẽ kiều ngụ 400 năm trong một dân lạ, và bị ngược đãi; Nhưng bằng cánh tay mạnh sức Ngài sẽ mang họ ra khỏi để vào một xứ tốt đẹp đượm sữa và m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w:t>
      </w:r>
      <w:r>
        <w:rPr>
          <w:rFonts w:cs="Times New Roman" w:ascii="Times New Roman" w:hAnsi="Times New Roman"/>
          <w:sz w:val="22"/>
        </w:rPr>
        <w:tab/>
        <w:t>Giờ đây, khi thời gian của Lời hứa đến gần, Đức Chúa Trời dấy lên một người để mang họ vào xứ ấy. Bao nhiêu người trong lớp học tối nay đã biết người đó là ai? Môi-se. Hãy để ý, một khuôn mẫu thật rất, rất đúng của Đấng đã được ban cho chúng ta để mang chúng ta đến Miền Đất Hứa: Đấng Christ. Bây giờ, chúng ta có một Lời hứa, bởi vì Lời hứa của chúng ta là sự yên nghỉ thuộc linh, nơi yên nghỉ của họ là sự yên nghỉ thuộc thể. Vì thế họ đang đi đến vùng đất mà họ có thể nói, “Đây là xứ của chúng ta; Chúng ta không còn là những kẻ lang thang nữa; Chúng ta định cư; Đây là đất của chúng ta, và sự nghỉ ngơi của chúng ta ở đây rồi. Chúng ta sẽ trồng bắp, vườn nho của chúng ta, và chúng ta sẽ ăn trái nho của mình. Rồi khi chúng ta qua đời, chúng ta sẽ để nó lại cho con cái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w:t>
      </w:r>
      <w:r>
        <w:rPr>
          <w:rFonts w:cs="Times New Roman" w:ascii="Times New Roman" w:hAnsi="Times New Roman"/>
          <w:sz w:val="22"/>
        </w:rPr>
        <w:tab/>
        <w:t>Ồ, bằng cách nào chúng ta có thể đi vào xứ đó, theo luật thừa kế, giống như Na-ô-mi và Ru-tơ, Bô-ô, lấy tất cả điều đó lại. Làm cách nào một anh em trong dân Y-sơ-ra-ên, làm sao người đó phải -- bất cứ điều gì người ấy mất phải được chuộc lại bởi một người bà con gần nhất. Ồ, tuyệt vời làm sao. Sẽ mất nhiều tuần và nhiều, nhiều tuần; Chúng ta không thể bỏ qua chương nầy. Chúng ta có thể buộc trói toàn bộ Kinh thánh vào ngay ở đây, vào ngay trong chương một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ồ, tôi thật ưa thích nghiên cứu Kinh thánh. Chúng ta thường trích dẫn Nó, và ghi chú trong 1 năm rưỡi, và không bao giờ rời khỏi Sách nầy, hãy làm đúng với Kinh th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6</w:t>
      </w:r>
      <w:r>
        <w:rPr>
          <w:rFonts w:cs="Times New Roman" w:ascii="Times New Roman" w:hAnsi="Times New Roman"/>
          <w:sz w:val="22"/>
        </w:rPr>
        <w:tab/>
        <w:t>Tuy nhiên, đó là một việc vĩ đại như vậy về quyền kế nghiệp, làm thế nào đó là phần kế nghiệp trong xứ mà không một người nào khác ngoài người bà con gần nhất có thể chuộc quyền kế nghiệp đó. Vậy thì, chúng ta hãy chỉ tạt qua một chút chứng cớ nhỏ ở đây mà tôi đụng đến một tối nọ với các bà là những người mẹ. Bao nhiêu người đã cầu nguyện cho những người thân yêu đi lạc của mình? Tốt lắm. Lại anh em đấy (Hiểu không?), “</w:t>
      </w:r>
      <w:r>
        <w:rPr>
          <w:rFonts w:cs="Times New Roman" w:ascii="Times New Roman" w:hAnsi="Times New Roman"/>
          <w:b/>
          <w:sz w:val="22"/>
        </w:rPr>
        <w:t>Quyền thừa kế của anh em.</w:t>
      </w:r>
      <w:r>
        <w:rPr>
          <w:rFonts w:cs="Times New Roman" w:ascii="Times New Roman" w:hAnsi="Times New Roman"/>
          <w:sz w:val="22"/>
        </w:rPr>
        <w:t xml:space="preserve">”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Phao-lô đã nói trong Rô-ma [Công vụ 16:31], “</w:t>
      </w:r>
      <w:r>
        <w:rPr>
          <w:rFonts w:cs="Times New Roman" w:ascii="Times New Roman" w:hAnsi="Times New Roman"/>
          <w:b/>
          <w:sz w:val="22"/>
        </w:rPr>
        <w:t>Hãy tin Đức Chúa Jêsus Christ thì ngươi và cả nhà ngươi sẽ được cứu.</w:t>
      </w:r>
      <w:r>
        <w:rPr>
          <w:rFonts w:cs="Times New Roman" w:ascii="Times New Roman" w:hAnsi="Times New Roman"/>
          <w:sz w:val="22"/>
        </w:rPr>
        <w:t>” Nếu anh em có đức tin đủ để chính mình được cứu, có đủ đức tin, cho dù đứa con trai hay con gái đó ương ngạnh thế nào đi nữa, chúng sẽ được cứu dù thế nào đi nữa. Đức Chúa Trời vì lý do gì đó, nếu Ngài phải đặt chúng trên lưng họ, đang nằm trong bệnh viện, đang chết, chúng sẽ được cứu. Đức Chúa Trời đã hứa điều đó. Quyền kế nghiệp... Ô. “Và chúng sẽ được ở đó,” Ê-sai đã nói, “</w:t>
      </w:r>
      <w:r>
        <w:rPr>
          <w:rFonts w:cs="Times New Roman" w:ascii="Times New Roman" w:hAnsi="Times New Roman"/>
          <w:b/>
          <w:sz w:val="22"/>
        </w:rPr>
        <w:t>Và hết thảy con cái với họ. Họ sẽ không bị đau đớn không bị hủy diệt trên mọi núi thánh của Ta, Chúa đã phán vậy.</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tôi đã có một đốm nhỏ hi vọng có thể đưa ra tối nay cho các anh chị em: Thật sự mãnh liệt trong lòng tôi, về sự trở lại đó. Nhưng bây giờ, hãy đi tiếp.</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9</w:t>
      </w:r>
      <w:r>
        <w:rPr>
          <w:rFonts w:cs="Times New Roman" w:ascii="Times New Roman" w:hAnsi="Times New Roman"/>
          <w:sz w:val="22"/>
        </w:rPr>
        <w:tab/>
        <w:t>Thế thì anh em có để ý Môi-se, người đã thực hiện phép lạ vĩ đại đó đã mang dân Y-sơ-ra-ên xuống để đi qua xứ, và mang họ vào miền Đất Hứa, nhưng đã không ban cho họ quyền thừa kế không? Ông đã không cho họ quyền kế nghiệp; Ông hướng dẫn họ đi đến miền đất, nhưng Giô-suê đã phân chia xứ cho dân sự. Đúng thế không? Đấng Christ đã mang Hội thánh đến một địa vị nơi mà quyền sở hữu của họ được thực hiện, và được ban cho họ, chỉ vượt qua sông Giô-đanh, nhưng Đức Thánh Linh là Đấng sắp đặt trật tự Hội thánh, là Giô-suê của ngày nay sắp đặt Hội thánh vào trật tự, đang ban cho mỗi người những ân tứ, địa vị, chức vụ. Ngài là Tiếng của Đức Chúa Trời đang nói với con người bên trong mà Đấng Christ đã cứu chuộc: Đức Thánh Li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hiểu rõ về điều đó không? Vậy thì, chúng ta sẽ đi qua để vào Sách Ê-phê-sô. Bây giờ, cũng cách ấy, Ngài đang sắp đặt vị trí Hội thánh ở đúng chức vụ của họ. Giô-suê đưa họ vào trong xứ thiên nhiên. Đức Thánh Linh đang đang sắp đặt vị trí Hội thánh, trong xứ mà họ -- trong địa vị kế nghiệp của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w:t>
      </w:r>
      <w:r>
        <w:rPr>
          <w:rFonts w:cs="Times New Roman" w:ascii="Times New Roman" w:hAnsi="Times New Roman"/>
          <w:sz w:val="22"/>
        </w:rPr>
        <w:tab/>
        <w:t>Việc trước tiên ông khởi đầu ở đây; Ông đã ghi lại chỉ thư tín của mình, Phao-lô. Những điều chúng ta sẽ khám phá sau khi tất cả những sự mầu nhiệm nầy được tỏ ra với ông, không phải ở trong thần học viện, không phải bởi bất cứ một nhà thần học nào, nhưng đó là Sự mặc khải Thiên thượng của Đức Thánh Linh mà Đức Chúa Trời đã ban cho Phao-lô. Phải biết rằng Sự mầu nhiệm của Đức Chúa Trời, ông nói, được giấu kín từ khi sáng thế, đã được tỏ ra cho ông bởi Đức Thánh Linh. Và Đức Thánh Linh ở giữa dân sự đang sắp đặt cho có trật tự với nhau, đang đặt Hội thánh vào đúng địa vị của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w:t>
      </w:r>
      <w:r>
        <w:rPr>
          <w:rFonts w:cs="Times New Roman" w:ascii="Times New Roman" w:hAnsi="Times New Roman"/>
          <w:sz w:val="22"/>
        </w:rPr>
        <w:tab/>
        <w:t>Thế thì, việc trước tiên Phao-lô tiến hành nói với dân sự ở đây, là để hiểu hết thảy... Hãy nhớ, điều nầy là đối với Hội thánh, không phải với người ngoài. Nó là một sự mầu nhiệm và những điều bí ẩn với ông, không bao giờ có thể hiểu được điều đó, vượt quá sự hiểu biết của ông; Ông chẳng biết gì hơn về điều đó nữa. Nhưng đối với Hội thánh nó là mật ong trong đá; Đó là sự vui mừng không tả xiết; Đó là sự bảo đảm phước hạnh; Đó là cái neo của linh hồn; Đó là hi vọng và dây neo của chúng ta; Đó là Vầng Đá Muôn Đời; Ồ, đó là mọi sự tốt đẹp. Vì trời đất sẽ qua đi, nhưng Lời của Đức Chúa Trời sẽ không bao giờ qua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2</w:t>
      </w:r>
      <w:r>
        <w:rPr>
          <w:rFonts w:cs="Times New Roman" w:ascii="Times New Roman" w:hAnsi="Times New Roman"/>
          <w:sz w:val="22"/>
        </w:rPr>
        <w:tab/>
        <w:t>Nhưng con người ở bên ngoài xứ Ca-na-an không biết gì về điều đó; Người đó vẫn đang lang thang. Không nói rằng anh ta không phải là người tốt, tôi không nói thế. Tôi không nói ngay cả những người trong xứ Ê-díp-tô không phải là người tốt, nhưng người đó -- cho đến khi người ấy vượt qua để đi vào quyền sở hữu nầy, và quyền sở hữ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iền Đất Hứa đã được ban cho Hội thánh không phải là miền đất tự nhiên, nhưng miền Đất Hứa thuộc linh; Vì chúng ta là chức Thầy tế lễ nhà Vua, là dân thánh. Thế thì trong chức Thầy tế lễ nhà Vua nầy, dân thánh nầy, dân đặc biệt, dân được gọi riêng ra, được lựa chọn, để qua một bên, vậy thì hết thảy thế gian ở bên ngoài đã chết. Và chúng ta được Thánh Linh dẫn dắt. Những con trai con gái của Đức Chúa Trời được dẫn dắt bởi Thánh Linh của Đức Chúa Trời, không phải bởi con người, nhưng bởi Thánh Li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4</w:t>
      </w:r>
      <w:r>
        <w:rPr>
          <w:rFonts w:cs="Times New Roman" w:ascii="Times New Roman" w:hAnsi="Times New Roman"/>
          <w:sz w:val="22"/>
        </w:rPr>
        <w:tab/>
        <w:t>Tất cả ở trong tình yêu thương, toàn bộ điều nầy giờ đây được bó lại. Điều nầy đã được cố gắng dạy dỗ nhiều lần, và không nghi ngờ những gì các nhà thần học vĩ đại đã đánh vào điều đó sâu nhiều hơn tôi có thể làm. Nhưng điều mà tôi muốn cố gắng đưa ra với anh em là đây: Đó là một người ở trong Đấng Christ có Đức Thánh Linh, có thể chịu đựng được với một người khi người đó sai trái, nhịn nhục, hiền lành, kiên nhẫn. Người đó êm dịu, khiêm nhường, trung tín, đầy dẫy Đức Thánh Linh, không bao giờ tiêu cực, luôn luôn tích cực. Người ấy là một con người khác thườ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ông chỉ là một con người mà, “Chúng ta đã từng có điều đó. Chúng ta có nên la lớn, chúng ta đã có điều đó, những người Giám Lý chúng ta. Ồ, khi chúng ta reo hò, chúng ta đã ở trong miền đất đó rồi.” Điều đó tốt, điều đó được lắm, tôi cũng tin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thì những người Ngũ Tuần cứ tiếp tục nói tiếng lạ; Họ đã có điều đó; Mọi người đã nói tiếng lạ đã có điều đó. Tôi cũng tin thế. Nhưng chúng ta vẫn thấy rằng nhiều người chưa có điều đó. Đấy, hiểu không? Vậy thì, họ l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7</w:t>
      </w:r>
      <w:r>
        <w:rPr>
          <w:rFonts w:cs="Times New Roman" w:ascii="Times New Roman" w:hAnsi="Times New Roman"/>
          <w:sz w:val="22"/>
        </w:rPr>
        <w:tab/>
        <w:t>Chúng ta đang đi đến với sự mầu nhiệm lớn lao kín giấu nầy đã được giấu kín từ khi tạo dựng thế gian và đang được tỏ ra trong những ngày cuối cùng với con cái của Đức Chúa Trời. Anh em tin những con cái của Đức Chúa Trời được tỏ ra đó là thật không? Ngay trước khi chúng ta đi đến chỗ nào, chúng ta hãy lật ra sách Rô-ma chương 8 chỉ một lát, để tôi đọc cho anh em. Để thấy đây là điều đang đến gần với những gì tôi đang nói ở đây không. Nào, chúng ta sẽ lấy Rô-ma chương 8, câu 19 của chương 8 Rô-ma.</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Thật thế, muôn vật ước ao nóng nảy mà trông đợi con cái của Đức Chúa Trời được tỏ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8</w:t>
      </w:r>
      <w:r>
        <w:rPr>
          <w:rFonts w:cs="Times New Roman" w:ascii="Times New Roman" w:hAnsi="Times New Roman"/>
          <w:sz w:val="22"/>
        </w:rPr>
        <w:tab/>
        <w:t>Với sự ước ao nóng nảy, toàn thể tạo vật đang trông đợi sự tỏ ra, sự tỏ ra. Sự tỏ ra nầy là gì? Được làm cho biết đế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ả thế gian. Những tín đồ Hồi giáo bên xa kia, họ đang trông đợi điều đó. Khắp mọi nơi, mọi chỗ, người ta đang kiếm tìm điều đó. “Những người nầy ở đâu?” Chúng ta đã có... Chúng ta đã có một ngọn gió mạnh thổi dữ tợn đến; Chúng ta đã có sấm sét và chớp nhoáng; Chúng ta đã có dầu và huyết; Chúng ta đã có tất cả các thứ loại; Nhưng chúng ta đã không có khả năng để nghe Tiếng nhỏ nhẹ êm dịu thu hút nhà Tiên tri, đã lấy áo tơi bao phủ mặt mình và bước ra nói, “Lạy Chúa, có tôi đây?”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0</w:t>
      </w:r>
      <w:r>
        <w:rPr>
          <w:rFonts w:cs="Times New Roman" w:ascii="Times New Roman" w:hAnsi="Times New Roman"/>
          <w:sz w:val="22"/>
        </w:rPr>
        <w:tab/>
        <w:t>Mọi tạo vật đang than thở và trông đợi sự tỏ ra của con cái Đức Chúa Trời. Thế thì, Phao-lô sẽ đi đến chỗ mà Hội thánh hoàn thuộc về trước tiên. Bây giờ, trở lại bối cảnh, chúng ta hãy đọc lần nữa.</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Phao-lô, theo ý muốn Đức Chúa Trời, làm sứ đồ của Đức Chúa Jêsus Christ, gởi cho các Thánh đồ...</w:t>
      </w:r>
      <w:r>
        <w:rPr>
          <w:rFonts w:cs="Times New Roman" w:ascii="Times New Roman" w:hAnsi="Times New Roman"/>
          <w:sz w:val="22"/>
        </w:rPr>
        <w:t xml:space="preserve"> (Đó là những Thánh đồ.).</w:t>
      </w:r>
      <w:r>
        <w:rPr>
          <w:rFonts w:cs="Times New Roman" w:ascii="Times New Roman" w:hAnsi="Times New Roman"/>
          <w:b/>
          <w:sz w:val="22"/>
        </w:rPr>
        <w:t>.. ở thành Ê-phê-sô, cho những kẻ trung tín trong Đức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để lớp học đừng quên điều đó, làm thế nào chúng ta được ở trong Đấng Christ? Có phải chúng ta gia nhập Hội thánh để ở trong Đấng Christ không? Chúng ta tuyên bố tin nhận để ở trong Đấng Christ không? Chúng ta dìm mình trong nước để được ở trong Đấng Christ không? Chúng ta ở trong Đấng Christ bằng cách nào? I Cô-rinh-tô chương 12, “</w:t>
      </w:r>
      <w:r>
        <w:rPr>
          <w:rFonts w:cs="Times New Roman" w:ascii="Times New Roman" w:hAnsi="Times New Roman"/>
          <w:b/>
          <w:sz w:val="22"/>
        </w:rPr>
        <w:t xml:space="preserve">Vì chưng chúng ta đều đã chịu phép báp-têm chung một Thánh Linh </w:t>
      </w:r>
      <w:r>
        <w:rPr>
          <w:rFonts w:cs="Times New Roman" w:ascii="Times New Roman" w:hAnsi="Times New Roman"/>
          <w:sz w:val="22"/>
        </w:rPr>
        <w:t xml:space="preserve">(làm một, T-h-á-n-h L-i-n-h ‘S-p-i-r-i-t’ viết hoa, là Đức Thánh Linh.) </w:t>
      </w:r>
      <w:r>
        <w:rPr>
          <w:rFonts w:cs="Times New Roman" w:ascii="Times New Roman" w:hAnsi="Times New Roman"/>
          <w:b/>
          <w:sz w:val="22"/>
        </w:rPr>
        <w:t>để đi vào miền Đất Hứ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2</w:t>
      </w:r>
      <w:r>
        <w:rPr>
          <w:rFonts w:cs="Times New Roman" w:ascii="Times New Roman" w:hAnsi="Times New Roman"/>
          <w:sz w:val="22"/>
        </w:rPr>
        <w:tab/>
        <w:t>Trong miền Đất Hứa nầy, mọi vật thuộc về chúng ta ở trong miền Đất Hứa nầy. Thấy điều đó không, Anh Collin? Đấy, mọi thứ trong miền Đất Hứa... Khi dân Y-sơ-ra-ên vượt qua sông Giô-đanh để vào miền Đất Hứa, đã đánh bại mọi thứ...</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ên nhớ, trong miền Đất Hứa nầy, không có nghĩa là bạn được miễn trừ sự đau ốm; Điều đó không có nghĩa là bạn được miễn trừ những khó khăn. Nhưng nó có nghĩa thế nầy (Ồ, hãy để điều nầy lắng sâu.); Nó nói điều nầy, nó là của bạn. Chỉ đứng dậy và nhận lấy. Hiểu không? Khi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4</w:t>
      </w:r>
      <w:r>
        <w:rPr>
          <w:rFonts w:cs="Times New Roman" w:ascii="Times New Roman" w:hAnsi="Times New Roman"/>
          <w:sz w:val="22"/>
        </w:rPr>
        <w:tab/>
        <w:t>Nên nhớ, cách duy nhất mà dân Y-sơ-ra-ên đã từng đánh mất một người, là khi tội lỗi vào trong trại quân. Đó là cách duy nhất chúng ta có thể đánh mất sự chiến thắng, là vì tội lỗi đi vào trong trại, điều gì sai lầm ở đâu đó. Khi A-can ăn cắp nén vàng và cái áo choàng của người Ba-by-lôn đó, tội lỗi đã vào trong trại quân, và trận chiến thất b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trao cho tôi Hội thánh không vết nhơ nầy tối nay, nhóm người nầy, hoàn toàn, trọn vẹn trong Lời hứa của Đức Chúa Trời với Đức Thánh Linh, bước đi trong Thánh Linh, tôi sẽ thách thức bất cứ bệnh tật nào, bất cứ sự đau khổ nào, hay bất kỳ điều gì có ở đó, tất cả Joe Lewis có trong đất nước, với tất cả sự bội đạo của mình, và hết thảy những người không tin có ở đó, để mang bất kỳ bệnh tật hay khốn khổ nào vào trong cửa nầy, và họ sẽ bước ra khỏi đây hoàn toàn khỏe mạnh. Vâng, thưa quí vị. Đức Chúa Trời đã ban cho Lời hứa; Chỉ tội lỗi vô tín có thể làm mất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chúng ta sẽ đi tiếp đến tội lỗi tầm thường nầy là gì, sau một lát. Nào.</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Cho những người trung tín trong Đức Chúa Jêsus Christ:</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Nguyền xin ân điển và sự bình an được ban cho anh em từ nơi Đức Chúa Trời, Cha chúng ta, và từ nơi Đức Chúa Jêsus Christ!</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Ngợi khen Đức Chúa Trời, Cha Đức Chúa Jêsus Christ chúng ta, Ngài đã ban xuống phước cho chúng ta trong Đấng Christ đủ mọi thứ phước thiêng liêng ở các nơi trên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6</w:t>
      </w:r>
      <w:r>
        <w:rPr>
          <w:rFonts w:cs="Times New Roman" w:ascii="Times New Roman" w:hAnsi="Times New Roman"/>
          <w:sz w:val="22"/>
        </w:rPr>
        <w:tab/>
        <w:t>Khi chúng ta ở trong Đấng Christ, chúng ta có những phước hạnh thuộc linh. Ở ngoài Đấng Christ chúng ta có những cảm giác (sensations). Trong Đấng Christ chúng ta có những ơn phước xác thực (positive), không phải những niềm tin giả tạo (make-beliefs), không phải những sự giả vờ, không phải cố tình lừa dối. Nhưng chừng nào bạn cố gắng nói rằng mình ở miền Đất Hứa, mà không phải, thì tội lỗi của bạn sẽ tìm kiếm bạn. Và điều trước tiên bạn biết đấy, bạn sẽ tự tìm thấy bạn chỉ là thứ giả tạo -- và hết thảy, như chúng ta có thể gọi điều đó trong thế gian, bạn đã tự bôi nhọ mình rồi (gaumed up). Bạn sẽ thấy rằng bạn không có điều mình đang nói đến. Nhưng khi ở trong Đức Chúa Jêsus Christ, Ngài đã hứa ban cho bạn sự bình an trên trời, những ơn phước tuyệt diệu, Thánh Linh trên trời; Mọi thứ đều là của bạn. Bạn ở trong Đất Hứa và trong sự sở hữu đầy đủ của mọi sự. A-men! Tuyệt vời biết bao! Ồ, chúng ta hãy học hỏi điều đó.</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Trước khi sáng thế, Ngài đã chọn chúng ta trong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đây là nơi Hội thánh vấp ngã rất nguy hiểm.</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b/>
          <w:sz w:val="22"/>
        </w:rPr>
        <w:t xml:space="preserve">Trước khi sáng thế, Ngài đã chọn chúng ta trong Đấng Christ... </w:t>
      </w:r>
      <w:r>
        <w:rPr>
          <w:rFonts w:cs="Times New Roman" w:ascii="Times New Roman" w:hAnsi="Times New Roman"/>
          <w:sz w:val="22"/>
        </w:rPr>
        <w:t>(Trong Ai?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8</w:t>
      </w:r>
      <w:r>
        <w:rPr>
          <w:rFonts w:cs="Times New Roman" w:ascii="Times New Roman" w:hAnsi="Times New Roman"/>
          <w:sz w:val="22"/>
        </w:rPr>
        <w:tab/>
        <w:t>Chúng ta thấy, trở lại trong Sáng thế ký và trong Khải huyền, Khải huyền 17:8, rằng Ngài đã chọn chúng ta trong Đấng Christ trước khi sáng thế. Vậy thì, chữ... Để tôi đọc câu kế tiếp.</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Trước khi sáng thế, Ngài đã chọn chúng ta trong Đấng Christ, đặng làm nênthánh không chỗ trách được trước mặt Đức Chúa Trời,</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Bởi sự yêu thương của Ngài đã định trước cho chú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muốn dừng ở chữ “</w:t>
      </w:r>
      <w:r>
        <w:rPr>
          <w:rFonts w:cs="Times New Roman" w:ascii="Times New Roman" w:hAnsi="Times New Roman"/>
          <w:b/>
          <w:sz w:val="22"/>
        </w:rPr>
        <w:t>đã định trước</w:t>
      </w:r>
      <w:r>
        <w:rPr>
          <w:rFonts w:cs="Times New Roman" w:ascii="Times New Roman" w:hAnsi="Times New Roman"/>
          <w:sz w:val="22"/>
        </w:rPr>
        <w:t>”. Vậy thì, đã định trước là không nói, “Ta sẽ chọn Anh Neville, và Ta - ta sẽ không chọn Anh Beeler.” Không phải thế. Đó là sự biết trước của Đức Chúa Trời biết người sẽ đúng và người nào không. Vì bởi sự biết trước của Đức Chúa Trời biết những gì Ngài sẽ làm, Ngài đã định trước bởi sự biết trước của Ngài để làm mọi việc thực hiện với nhau vì lợi ích cho họ là những người yêu mến Đức Chúa Trời, mà Ngài có thể trong thời đại sẽ đến, kêu gọi mọi vật hướng tới nhau trong một Đấng, là Đức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0</w:t>
      </w:r>
      <w:r>
        <w:rPr>
          <w:rFonts w:cs="Times New Roman" w:ascii="Times New Roman" w:hAnsi="Times New Roman"/>
          <w:sz w:val="22"/>
        </w:rPr>
        <w:tab/>
        <w:t>Cho phép tôi đưa ra một mình họa nhỏ ở đây. Nó có ích. Chúng ta đi trở lại... Tôi tin tôi đã nói về điều đó một chút tối hôm nọ, hay đã đụng đến nó trong Sáng thế ký chương 1, 1:26, khi Đức Chúa Trời đã gọi Danh Ngài, “</w:t>
      </w:r>
      <w:r>
        <w:rPr>
          <w:rFonts w:cs="Times New Roman" w:ascii="Times New Roman" w:hAnsi="Times New Roman"/>
          <w:b/>
          <w:sz w:val="22"/>
        </w:rPr>
        <w:t>Giê-hô-va Đức Chúa Trời,</w:t>
      </w:r>
      <w:r>
        <w:rPr>
          <w:rFonts w:cs="Times New Roman" w:ascii="Times New Roman" w:hAnsi="Times New Roman"/>
          <w:sz w:val="22"/>
        </w:rPr>
        <w:t>” nó ở trong chữ “</w:t>
      </w:r>
      <w:r>
        <w:rPr>
          <w:rFonts w:cs="Times New Roman" w:ascii="Times New Roman" w:hAnsi="Times New Roman"/>
          <w:b/>
          <w:sz w:val="22"/>
        </w:rPr>
        <w:t>El, Elah, Elohim,</w:t>
      </w:r>
      <w:r>
        <w:rPr>
          <w:rFonts w:cs="Times New Roman" w:ascii="Times New Roman" w:hAnsi="Times New Roman"/>
          <w:sz w:val="22"/>
        </w:rPr>
        <w:t>” có nghĩa “</w:t>
      </w:r>
      <w:r>
        <w:rPr>
          <w:rFonts w:cs="Times New Roman" w:ascii="Times New Roman" w:hAnsi="Times New Roman"/>
          <w:b/>
          <w:sz w:val="22"/>
        </w:rPr>
        <w:t>Đấng Tự Hữu.</w:t>
      </w:r>
      <w:r>
        <w:rPr>
          <w:rFonts w:cs="Times New Roman" w:ascii="Times New Roman" w:hAnsi="Times New Roman"/>
          <w:sz w:val="22"/>
        </w:rPr>
        <w:t>” Không có gì khác tồn tại ngoài Ngài. Không có không khí, không có ánh sáng; Không có các ngôi sao; Không có thế gian; Không có cái gì khác. “Chính là Đức Chúa Trời, và một mình Đức Chúa Trời”: El, Elah, Elohim. Vậy thì, Ngài đã làm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1</w:t>
      </w:r>
      <w:r>
        <w:rPr>
          <w:rFonts w:cs="Times New Roman" w:ascii="Times New Roman" w:hAnsi="Times New Roman"/>
          <w:sz w:val="22"/>
        </w:rPr>
        <w:tab/>
        <w:t xml:space="preserve">Bên trong của điều đó là những thuộc tính, có nghĩa là Ngài là một... Bên trong của El, Elah, Elohim vĩ đại nầy là một thuộc tính hay một... Anh em biết thuộc tính là gì, hay cho phép tôi nói nó giống như thế nầy, là bản chất. Như thế để cho những người trẻ tuổi sẽ hiểu nó. Và tôi là một trong những người trẻ tuổi mà phải hiểu điều đó cách ấ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ên trong của Ngài là bản tính của một người Cha. Nhưng Ngài tự hữu, không có điều gì để cho Ngài là một người Cha. Giờ đây, đi vào bên trong của điều đó là cái gì khác, mà Ngài là Đức Chúa Trời; Và một thần là đối tượng của sự thờ phượng; Nhưng Ngài tự tại: El, Elah, Elohim, vì thế không có gì để thờ phượng Ngài. Bên trong của điều đó, Ngài là Đấng Cứu Rỗi. Và không có gì hư mất để được cứu. Hiểu không? Bên trong đó Ngài là Đấng Chữa Lành, nhưng không có gì đau ốm để được chữa lành, hay không có gì bị đau. Bây giờ, anh em nắm được bức tranh chưa? Vì vậy, những thuộc tính của Ngài, bản chất của Ngài đã tạo nên những gì xảy ra ngày hôm na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2</w:t>
      </w:r>
      <w:r>
        <w:rPr>
          <w:rFonts w:cs="Times New Roman" w:ascii="Times New Roman" w:hAnsi="Times New Roman"/>
          <w:sz w:val="22"/>
        </w:rPr>
        <w:tab/>
        <w:t>Một số người nói, “Ồ, tại sao Đức Chúa Trời không ngăn chận ngay từ lúc ban đầu? Ngài là người có lòng tàn bạo,” Joe Lewis đã nói, người đã lên án Joe, hay Jack Coe. Anh ta nói, “Ngài chỉ là một người độc ác. Không có chuyện như Đức Chúa Trời. Nếu có, thì Ngài có thể là một người...” Ô, tôi... Anh ta lúc đó đã gọi Ngài mọi thứ tên. Nhưng thực ra anh ta có thể có nhiều sự hiểu biết ở trên đây, nhưng anh ta đã không có được điều nào ở dưới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thì, điều đó, đó là chỗ của nó. Lời nầy nói điều đó ở đây, và Ngài đã giấu điều đó. Những sự mầu nhiệm đã được giấu kín đến bây giờ, hãy nhớ, Kinh thánh nói, “</w:t>
      </w:r>
      <w:r>
        <w:rPr>
          <w:rFonts w:cs="Times New Roman" w:ascii="Times New Roman" w:hAnsi="Times New Roman"/>
          <w:b/>
          <w:sz w:val="22"/>
        </w:rPr>
        <w:t>Từ khi sáng thế, đang trông đợi sự hiện ra của con cái Đức Chúa Trời,</w:t>
      </w:r>
      <w:r>
        <w:rPr>
          <w:rFonts w:cs="Times New Roman" w:ascii="Times New Roman" w:hAnsi="Times New Roman"/>
          <w:sz w:val="22"/>
        </w:rPr>
        <w:t>” để lộ chúng ra cho Hội thánh. Ôi chao. Anh em hiểu điều đó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4</w:t>
      </w:r>
      <w:r>
        <w:rPr>
          <w:rFonts w:cs="Times New Roman" w:ascii="Times New Roman" w:hAnsi="Times New Roman"/>
          <w:sz w:val="22"/>
        </w:rPr>
        <w:tab/>
        <w:t>Tôi sẽ dừng câu chuyện lại một chút, hay là tôi sẽ đưa ra... Tôi sẽ đi đến ý tiếp của mình cho đến khi tôi đưa ra điều nầy. Bây giờ, nên nhớ, qua tất cả thời đại Môi-se, trở lại qua những thời đại các nhà Tiên tri, trở lại qua mọi thời đại, họ đã trông đợi cho đến ngày nay cho những việc đó được biểu lộ ra, theo Lời Kinh thánh (Đúng thế.). Vì nó được tỏ ra cho con cái Đức Chúa Trời. Tại sao? Từ những người hư mất... Cho đến nỗi giống như kim tự tháp, như tôi đã nói, xây dựng, gần sát lại hơn, gần hơn, gần h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5</w:t>
      </w:r>
      <w:r>
        <w:rPr>
          <w:rFonts w:cs="Times New Roman" w:ascii="Times New Roman" w:hAnsi="Times New Roman"/>
          <w:sz w:val="22"/>
        </w:rPr>
        <w:tab/>
        <w:t xml:space="preserve">Như tôi thường có nhận xét nầy và nói Đức Chúa Trời đã làm ra 3 quyển Kinh thánh. Quyển đầu tiên, Ngài đã đặt Nó trên trời, hoàng đạo. Anh em đã từng thấy hoàng đạo chưa? Hình vẽ minh họa đầu tiên trong cung hoàng đạo là gì? Trinh nữ. Hình vẽ minh họa cuối cùng trong cung hoàng đạo là gì? Cung Sư tử. Ngài đã đến lần đầu tiên qua trinh nữ; Ngài đến lần thứ 2 như Sư tử của Chi phái Giu-đ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ã làm Kinh thánh tiếp theo trong Kim tự tháp, trở lại những ngày của Hê-nóc, khi người ta xây Kim tự tháp. Và họ đã đo chúng. Tôi không hiểu điều đó. Nhưng đối với những thời kỳ chiến tranh, người ta đã gập người xuống và tiếp tục đi bằng đầu gối trong một thời gian dài, và có thể đo được khoảng cách giữa những thời chiến tranh. Anh em biết bây giờ họ đo ở đâu không? Dây đo qua phòng ngủ của nhà vua. Và khi kim tự tháp nầy đi lên... Chúng ta không thể xây chúng được bằng mọi thứ chúng ta có ngày nay. Chúng ta không thể làm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7</w:t>
      </w:r>
      <w:r>
        <w:rPr>
          <w:rFonts w:cs="Times New Roman" w:ascii="Times New Roman" w:hAnsi="Times New Roman"/>
          <w:sz w:val="22"/>
        </w:rPr>
        <w:tab/>
        <w:t>Nó đã được xây thẳng lên như thế nầy tới một điểm. Và tảng đá trên, tảng đá đỉnh không bao giờ tìm được tìm thấy. Người ta không bao giờ đặt một cái chóp trên đỉnh của Kim tự tháp. Tôi không biết anh em biết điều đó hay không. Kim tự tháp lớn của Ai-cập, không bao giờ có tảng đá đỉnh ở trên đó. Tại sao? Hòn đá Đỉnh đã bị chối bỏ; Là Đấng Christ, Hòn đá Đỉnh (Hiểu không?), đã bị chối bỏ.</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khi chúng ta phát triển từ thời đại Luther, thời đại Báp-tít, thời đại Giám Lý, thời đại Ngũ Tuần, đang đi gần lên Hòn Đá Chót lúc nầy, đang chờ đợi và ước mong Hòn Đá Đỉnh đó đặt xuống; Sự xây dựng hoàn tất. Anh em đã đọc trong Kinh thánh, “</w:t>
      </w:r>
      <w:r>
        <w:rPr>
          <w:rFonts w:cs="Times New Roman" w:ascii="Times New Roman" w:hAnsi="Times New Roman"/>
          <w:b/>
          <w:sz w:val="22"/>
        </w:rPr>
        <w:t>Hòn Đá bị chối bỏ</w:t>
      </w:r>
      <w:r>
        <w:rPr>
          <w:rFonts w:cs="Times New Roman" w:ascii="Times New Roman" w:hAnsi="Times New Roman"/>
          <w:sz w:val="22"/>
        </w:rPr>
        <w:t>” chưa? Dĩ nhiên, chúng ta nhận thức đang nói với Đền thờ của Sa-lô-môn. “</w:t>
      </w:r>
      <w:r>
        <w:rPr>
          <w:rFonts w:cs="Times New Roman" w:ascii="Times New Roman" w:hAnsi="Times New Roman"/>
          <w:b/>
          <w:sz w:val="22"/>
        </w:rPr>
        <w:t>Nhưng Hòn Đá bị loại ra đã trở nên Đá Góc nhà.</w:t>
      </w:r>
      <w:r>
        <w:rPr>
          <w:rFonts w:cs="Times New Roman" w:ascii="Times New Roman" w:hAnsi="Times New Roman"/>
          <w:sz w:val="22"/>
        </w:rPr>
        <w:t>” Nhưng tôi chỉ đang nói điều nầy để tạo nên một bức tranh cho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trong Kinh thánh, chúng ta đang sống trong những ngày cuối cùng, đỉnh của Kim tự tháp, những con cá đã vượt qua thời đại Con Cua trong hoàng đạo, trong lúc sự đến của Cung Sư tử, trong Hòn Đá Đỉnh, và trong những ngày của sự tỏ ra của các con cái Đức Chúa Trời trong Kinh thánh. Thấy chúng ta đang ở đâu không? Chúng ta ở ngay thời cuối cù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0</w:t>
      </w:r>
      <w:r>
        <w:rPr>
          <w:rFonts w:cs="Times New Roman" w:ascii="Times New Roman" w:hAnsi="Times New Roman"/>
          <w:sz w:val="22"/>
        </w:rPr>
        <w:tab/>
        <w:t>Bao nhiêu người đã đọc báo tuần nầy, Khrushchev và người ta đã nói gì? Ô, họ sẵn sàng; Chúng ta cũng vậy. A-men! Ở phương Đông đó... Điều đó tốt lắm. Ô, thật là -- thật là một ngày ân điển diệu kỳ. Nếu Cơ-đốc nhân có thể thực sự nhận biết chúng ta đang sống trong thời đó. Ôi cha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nghĩ gì về tác giả Sách nầy đã thấy được điều đó, và thấy nó sẽ được biểu lộ ở đâu trong ngày cuối cùng, đang chờ đợi và than thở cho những con cái nầy của Đức Chúa Trời sống lại trong những ngày cuối cùng với quyền năng của Đức Thánh Linh ở cuối thời đại, để tỏ ra những điều bí mật từ khi sáng thế, để mang nó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2</w:t>
      </w:r>
      <w:r>
        <w:rPr>
          <w:rFonts w:cs="Times New Roman" w:ascii="Times New Roman" w:hAnsi="Times New Roman"/>
          <w:sz w:val="22"/>
        </w:rPr>
        <w:tab/>
        <w:t>Chúng ta hãy trở lại trong sự sáng thế lần nữa và hiểu một sự mặc khải và thấy chúng ta đúng hay không. Tôi hi vọng tôi không tự làm cho mình phạm thượng bởi gọi Đức Chúa Trời “Cha ơi,” nhưng tôi muốn nói cách đó để anh em sẽ hiểu điều đó. Cha ơi, Cha cần một số con cái, để Ngài làm gì? Ngài Phán, “Hãy có các Thiên sứ.” Và họ đến quanh Ngài. Ô, điều đó là tốt lành. Họ thờ phượng Ngài, thế thì Ngài là Đức Chúa Trời, một thuộc tính. Hãy nhớ, Ngài là El (E-l), Elah, Êlohim, tự tại, không có gì ngoài Ngài. Nhưng điều trước tiên đến quanh Ngài là các Thiên sứ. Lúc đó các Thiên sứ không thể làm điều gì khác hơn là thờ phượng. Họ không thể bị hư mất, vì thế họ không thể bị đau ốm, họ là bản thể bất tử. Vì thế Ngài không thể để lộ ra quyền năng chữa lành của Ngài; Ngài không thể bày tỏ ra sự cứu chuộc của Ngài. Vì thế nên, trước khi... Bây giờ hã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3</w:t>
      </w:r>
      <w:r>
        <w:rPr>
          <w:rFonts w:cs="Times New Roman" w:ascii="Times New Roman" w:hAnsi="Times New Roman"/>
          <w:sz w:val="22"/>
        </w:rPr>
        <w:tab/>
        <w:t xml:space="preserve">Rồi sau đó, Ngài đã Phán, “Chúng ta sẽ làm điều gì đó hữu hình.” Vì vậy Ngài làm nên trái đất. Và khi Ngài tạo nên trái đất, Ngài đã dựng nên mọi tạo vật trên đất, và rồi Ngài dựng nên con người. Mọi vật lên đến bên ngoài trái đất, khởi đầu với một - một con nòng nọc, hay con sứa, chỉ một hình thức của sự trôi nổi trên mặt nước, bắt đầu từ đó -- từ đó đến con ếch, là kiểu đời sống thấp nhất mà chúng ta có thể tìm thấy, người ta quả quyết, là con ếch. Hình thức cao nhất là con người. Từ ếch nó bắt đầu tiến hóa thành thằn lằn, từ thằn lằn cứ tiếp tục, và tiếp tục tiến lên, và mỗi lần Đức Thánh Linh bắt đầu “phù...” hà hơi, sự sống lại đến; “Phù...” Sự sống lớn hơn. Vật đầu tiên, điều gì đó đầu tiên đạt đến hình ảnh của Đức Chúa Trời; Đó là con người. Chưa từng có, đã không bao giờ, sẽ không bao giờ có bất cứ điều gì được tạo dựng cao hơn con người nữa, bởi vì con người là hình ảnh của Đức Chúa Trời. Thế thì con ngườ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4</w:t>
      </w:r>
      <w:r>
        <w:rPr>
          <w:rFonts w:cs="Times New Roman" w:ascii="Times New Roman" w:hAnsi="Times New Roman"/>
          <w:sz w:val="22"/>
        </w:rPr>
        <w:tab/>
        <w:t>Khi Ngài tạo nên con người đầu tiên, lúc bấy giờ Ngài đã tạo nên các bản thể Thiên thần của mình... Ngài đã tạo nên con người, “</w:t>
      </w:r>
      <w:r>
        <w:rPr>
          <w:rFonts w:cs="Times New Roman" w:ascii="Times New Roman" w:hAnsi="Times New Roman"/>
          <w:b/>
          <w:sz w:val="22"/>
        </w:rPr>
        <w:t>Ngài đã tạo nên người đàn ông và người đàn bà,</w:t>
      </w:r>
      <w:r>
        <w:rPr>
          <w:rFonts w:cs="Times New Roman" w:ascii="Times New Roman" w:hAnsi="Times New Roman"/>
          <w:sz w:val="22"/>
        </w:rPr>
        <w:t>” tất cả ở trong cùng một sự hợp nhất. Ngài có cả người đàn ông và người đàn bà, đàn ông và đàn bà. Khi Ngài đã tạo nên A-đam và đặt người vào trong xác thịt... Hãy nhớ, trong Sáng thế ký 1, Ngài đã tạo nên người đàn ông và người đàn bà. Và trong Sáng thế ký 2, chưa có người đàn ông cho đến khi có đất, người đàn ông bằng thịt, không người nào có thể nắm giữ điều gì và canh tác đất đai, nhưng tuy nhiên có một con người theo hình ảnh của Ngài. Đức Chúa Trời là một... [Hội chúng đáp, “Thần Linh.” - Biên tập] Đúng thế. Hiểu không? Ngài tạo nên con người đầu tiên, “</w:t>
      </w:r>
      <w:r>
        <w:rPr>
          <w:rFonts w:cs="Times New Roman" w:ascii="Times New Roman" w:hAnsi="Times New Roman"/>
          <w:b/>
          <w:sz w:val="22"/>
        </w:rPr>
        <w:t>Ngài đã tạo nên người nam và người nữ.</w:t>
      </w:r>
      <w:r>
        <w:rPr>
          <w:rFonts w:cs="Times New Roman" w:ascii="Times New Roman" w:hAnsi="Times New Roman"/>
          <w:sz w:val="22"/>
        </w:rPr>
        <w:t>” Vậy thì, khi Ngài đã tạo nên con người đầu tiê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5</w:t>
      </w:r>
      <w:r>
        <w:rPr>
          <w:rFonts w:cs="Times New Roman" w:ascii="Times New Roman" w:hAnsi="Times New Roman"/>
          <w:sz w:val="22"/>
        </w:rPr>
        <w:tab/>
        <w:t xml:space="preserve">Hãy nhớ, nói chung Ngài đã có điều đó trong trí Ngài. Và tối Chúa nhật tôi đã nói qua điều đó. Một lời là một ý tưởng biểu lộ ra. Đức Chúa Trời nghĩ làm sao Ngài có thể là Đức Chúa Trời, làm thế nào Ngài có thể được thờ phượng, làm sao Ngài có thể là Đấng Chữa lành, làm sao Ngài có thể là Đấng Cứu Rỗi, và ngay khi Ngài đã phán Lời, nó đã hoàn thành mãi mãi. Ô, những người con nầy của Đức Chúa Trời giờ đây có thể chỉ giữ chặt Lời đó như thế không. Khi Đức Chúa Trời phán một Lời, nó đã được hoàn tất. Nhất định thế. Ngài có thể chờ đợ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ự sắp xếp theo niên đại nói điều đó, ồ, và những nhà khảo cổ cùng hết thảy, họ tuyên bố rằng có thể thế giới đã có hàng tỉ tỉ tỉ năm... Tôi không biết; Có thể nó đã có hàng ngàn ngàn tỷ năm. Tôi không biết nó đã có bao lâu. Đức Chúa Trời không tồn tại trong thời gian. Ngài không có thiếu một phút nào hơn Ngài khi Ngài phán điều đó. Ngài vẫn là Đức Chúa Trời; Không có thời gian với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bao giờ biết điều giống như thế cho đến một đêm nọ, đúng hơn một buổi sáng kia. Bây giờ toàn bộ là thế, đời đời, không hôm qua, không ngày mai. Anh em có bao giờ để ý từ “</w:t>
      </w:r>
      <w:r>
        <w:rPr>
          <w:rFonts w:cs="Times New Roman" w:ascii="Times New Roman" w:hAnsi="Times New Roman"/>
          <w:b/>
          <w:sz w:val="22"/>
        </w:rPr>
        <w:t>TA LÀ</w:t>
      </w:r>
      <w:r>
        <w:rPr>
          <w:rFonts w:cs="Times New Roman" w:ascii="Times New Roman" w:hAnsi="Times New Roman"/>
          <w:sz w:val="22"/>
        </w:rPr>
        <w:t xml:space="preserve">” không? Không phải “Ta đã là” hay “Ta sẽ là” mà là “TA LÀ” từ vĩnh cữu! Đấy, luôn luôn là “TA LÀ.”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7</w:t>
      </w:r>
      <w:r>
        <w:rPr>
          <w:rFonts w:cs="Times New Roman" w:ascii="Times New Roman" w:hAnsi="Times New Roman"/>
          <w:sz w:val="22"/>
        </w:rPr>
        <w:tab/>
        <w:t>Nhưng Ngài muốn đặt mọi việc đúng lúc của nó. Ngài phải làm điều gì đó để thờ phượng, vì bản chất của Ngài sản sinh ra điều nầy. Thế thì Ngài đã tạo nên con người. Lúc đó trong con người nầy trông có vẻ đơn độc. Vì thế lúc bấy giờ, tỏ ra cho thấy trong trí vĩ đại của Ngài lúc ấy, những gì Ngài đã có trong hình ảnh về Đấng Christ và Hội thánh, Ngài đã không lấy một mẩu đất sét khác để làm một người đàn bà, nhưng Ngài đã lấy từ một cái xương sườn bên hông của A-đam, và đặt nó vào trong chiếc xương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anh em thấy một người đàn ông hành động như một người ẻo lả yếu đuối, thì có điều gì đó sai trật. Và khi anh em thấy một phụ nữ muốn hành động như một người đàn ông, có điều gì đó không đúng. Đấy, có điều gì đó không đúng. Họ là 2 linh hoàn toàn khác nhau. Nhưng, nhìn chung cả 2 hiệp làm một. “</w:t>
      </w:r>
      <w:r>
        <w:rPr>
          <w:rFonts w:cs="Times New Roman" w:ascii="Times New Roman" w:hAnsi="Times New Roman"/>
          <w:b/>
          <w:sz w:val="22"/>
        </w:rPr>
        <w:t>2 người trở nên là 1.</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ì thế Ngài đã làm người nam và người nữ, và họ không bao giờ già, không bao giờ chết, không bao giờ có tóc bạc, không bao giờ... Họ ăn, uống, họ ngủ, thật giống như chúng ta; Tuy nhiên họ không biết tội lỗi là gì.</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8</w:t>
      </w:r>
      <w:r>
        <w:rPr>
          <w:rFonts w:cs="Times New Roman" w:ascii="Times New Roman" w:hAnsi="Times New Roman"/>
          <w:sz w:val="22"/>
        </w:rPr>
        <w:tab/>
        <w:t xml:space="preserve">Tôi sẽ đi nhanh ngay ở đây vì đã có một bài học trước kia, dòng giống của rắn. Điều mà họ đã yêu cầu tôi nhắc lại. Hãy để tôi thấy một người nào đó đến và chỉ cho tôi thấy điều gì khác. Đó là điều tôi muốn biế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rồi sau tất cả những điều nầy, rồi khi đó tội lỗi đi vào, điều gì xảy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ường lối trên cao kia, một triệu, hàng trăm triệu dặm, có một khoảng không to lớn đó, và đó là tình yêu vô điều kiện trọn vẹn (agapao love). Mỗi lần anh em bước một bước theo lối nầy, nó thu hẹp một đốt. Và anh em biết sẽ có lúc thật nhỏ bé dường nào cho nó đi đến trái đất. Nó sẽ từ hình bóng nầy qua hình bóng khác. Đó là những gì mà anh em có; Đó là những gì tôi có: Từ hình bóng nầy qua hình bóng khác của tình yêu vô điều ki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1</w:t>
      </w:r>
      <w:r>
        <w:rPr>
          <w:rFonts w:cs="Times New Roman" w:ascii="Times New Roman" w:hAnsi="Times New Roman"/>
          <w:sz w:val="22"/>
        </w:rPr>
        <w:tab/>
        <w:t>Có điều gì đó ở trong anh em; Có điều gì đó trong mỗi người nữ quá tuổi 20 ở đây; Có điều gì đó trong mỗi người đàn ông ở đây quá tuổi 20, mà sẽ ước ao giữ nguyên như cũ. Anh em đã chỉ có 5 năm; Từ 15 đến 20. Sau 20 anh em bắt đầu chết. Nhưng từ tuổi 15, bạn chỉ là một đứa trẻ tuổi thiếu niên cho đến lúc đó. Rồi anh em trở nên trưởng thành cho đến lúc 20...</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au 20 tuổi, ồ, anh em nói, “Tôi đúng là một người đàn ông tốt.” Anh em thực sự nói thế, nhưng không phải. Anh em đang chết dần và anh em đang tự đốt cháy mình, cho dù anh em làm gì đi nữa. Đức Chúa Trời đã cấu tạo nên anh em cho đến giai đoạn đó, nhưng rồi anh em sẽ chết. Lúc ấy, điều gì xảy ra? Trong trường hợp anh em sắp chết, nhưng ở trong điều đó có điều gì trong anh em nói, “Tôi muốn được tuổi 18 trở l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2</w:t>
      </w:r>
      <w:r>
        <w:rPr>
          <w:rFonts w:cs="Times New Roman" w:ascii="Times New Roman" w:hAnsi="Times New Roman"/>
          <w:sz w:val="22"/>
        </w:rPr>
        <w:tab/>
        <w:t>Tôi muốn hỏi anh em một điều. Điều gì sẽ xảy ra nếu anh em được sanh ra cách đây 500 năm và anh em vẫn ở lại trong tình trạng tuổi 18 cho đến ngày nay? Nếu anh em là một người cố theo ý nghĩ của mình cách đây 500 năm, trước khi các cha hành hương từng đi qua đây, và chị em là những bà trẻ tuổi với loại ý nghĩ đó. Thế nào, anh chị em tốt hơn là nên bỏ ngay để tiến về phía trước, trở nên già và sống 500 năm. Đấy, có điều gì đó sai tr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nói, “Thôi được, ngay bây giờ tôi cảm thấy khá tốt, Anh Branham à. Ồ, tôi - tôi 18 tuổi; Tôi 16 tuổi, tôi cảm thấy tốt.” Anh em yêu dấu, cho phép tôi nói với anh em điều nầy. Làm sao anh em biết rằng mẹ mình là người còn sống lúc nầy, nếu bà ấy không ở trong Nhà thờ nầy? Làm sao các chị em biết bạn trai của mình, hay bạn gái của anh em đã không nhận lấy cái chết chỉ cách đây vài phút? Làm sao các bạn biết rằng sáng nay bạn sẽ không là một xác chết trong nhà của mình? Làm sao bạn biết mình sẽ còn sống ra khỏi Nhà thờ tối nay? Đó là điều không chắc chắn như vậy. Không có gì chắc chắn cả. Nếu bạn ở tuổi 15, 20, 19, 75, hay 90, có -- mọi sự điều không chắc chắn. Bạn không biết mình đang đứng ở đâu. Tuy nhiên bạn ước ao được trở lại tuổi 15, 18. Điều gì khiến bạn làm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4</w:t>
      </w:r>
      <w:r>
        <w:rPr>
          <w:rFonts w:cs="Times New Roman" w:ascii="Times New Roman" w:hAnsi="Times New Roman"/>
          <w:sz w:val="22"/>
        </w:rPr>
        <w:tab/>
        <w:t>Thế thì, nếu bạn trở lại tuổi 18 và ở lại trong tình trạng đó, không bao giờ đau ốm và không bao giờ... Bạn có thể có người khác ở cùng mình, bởi bạn có thể lớn nhanh. Thấy chứ? Nhiều người sẽ tiếp tục đi vào những thời kỳ khác và bạn có thể là một thứ đồ cổ. Bạn sẽ tệ hại hơn thế -- bạn ắt hẳn thế nếu trở nên già cũng như họ. Nhưng có điều gì cần thiết để bạn có ở đó. Đó là Tình yêu Vô Điều kiện (agapao) nhỏ bé ấy, sự che chở nhỏ bé đó khiến bạn... Điều gì đó bên trên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5</w:t>
      </w:r>
      <w:r>
        <w:rPr>
          <w:rFonts w:cs="Times New Roman" w:ascii="Times New Roman" w:hAnsi="Times New Roman"/>
          <w:sz w:val="22"/>
        </w:rPr>
        <w:tab/>
        <w:t>Một đêm nọ, hay buổi sáng nọ, lúc 7 giờ, khi Đức Thánh Linh, bởi sự nhân từ và ân điển của Ngài, cất lấy tôi khỏi thân thể nầy, tôi tin (Tôi giả thuyết. Có hay không, tôi không muốn nói.), và đã đi vào miền đất ấy và thấy những người kia, và hết thảy họ đều trẻ. Và tôi đã thấy những người xinh đẹp nhất từng thấy trong đời. Và Ngài đã Phán với tôi, “Một số người đó đã 90 tuổi. Họ là những người ngươi đã đem trở lại đạo. Đừng ngạc nhiên họ đang la lớn, ‘Anh em của tôi, người anh em của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một thể thiêng liêng, khi chúng ta chết chúng ta không trở nên một vật tưởng tượng; Chúng ta trở nên một thân thể. Nếu chúng ta muốn mọi người đều chết, nếu bom nguyên tử sẽ bùng nổ trên chúng ta vào phút nầy, trong 5 phút nữa chúng ta sẽ bắt tay những người khác và ôm cổ họ, la lớn lên, và cứ thế, và làm vinh hiển Đức Chúa Trời. Vâng, thưa quí vị. Anh Chị Spencer đang ngồi đây, tôi đoán một trong những cặp già nhất ở đây, sẽ trở lại tuổi 18, 20. Anh Neville sẽ là một chàng trai trẻ, và tôi sẽ là một cậu thiếu niên.. Và tất cả chúng ta thực sự sẽ... Điều đó hoàn toàn đúng Lẽ thật nầy. “</w:t>
      </w:r>
      <w:r>
        <w:rPr>
          <w:rFonts w:cs="Times New Roman" w:ascii="Times New Roman" w:hAnsi="Times New Roman"/>
          <w:b/>
          <w:sz w:val="22"/>
        </w:rPr>
        <w:t>Nếu nhà tạm nầy ở dưới đất đổ nát, chúng ta có một nhà đang chờ đợi rồi.</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7</w:t>
      </w:r>
      <w:r>
        <w:rPr>
          <w:rFonts w:cs="Times New Roman" w:ascii="Times New Roman" w:hAnsi="Times New Roman"/>
          <w:sz w:val="22"/>
        </w:rPr>
        <w:tab/>
        <w:t>Khi đứa bé lọt khỏi lòng mẹ nó, như sự sanh ra xác thịt, thân thể nhỏ bé của nó cuộn lại và đôi chân nhảy lên, vân vân. Xin lỗi vì sự diễn đạt, các chị em những bà còn trẻ. Nhưng khi nó làm thế, nó đã có sự sống phản xạ cơ bắp. Nhưng khi nó đến với thế gian, điều trước tiên, nó bắt lấy hơi hở, và có một thể thiêng liêng của xác thịt đi vào trong đứa bé đó ngay lúc ấy. Hãy để mặc nó, nó sẽ lấy cái đầu bé nhỏ của mình và rúc vào ngực người mẹ và bắt đầu được cho bú. Nếu nó không làm thế, thậm chí sữa sẽ không bao giờ chảy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có bao giờ để ý một con bê khi được sanh ra, nó... ngay khi nó đủ mạnh để đứng trên đôi chân của mình không? Ai bảo nó? Bước ngay đến bên mẹ nó, bắt đầu rúc vào và bắt đầu bú. Ồ, đúng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9</w:t>
      </w:r>
      <w:r>
        <w:rPr>
          <w:rFonts w:cs="Times New Roman" w:ascii="Times New Roman" w:hAnsi="Times New Roman"/>
          <w:sz w:val="22"/>
        </w:rPr>
        <w:tab/>
        <w:t>Vì khi thân thể thuộc về đất nầy được mang ra ở đây, có một thể thiêng liêng sẵn sàng cho nó rồi. Và ngay khi điều nầy... Ô, ngợi khen Chúa! “</w:t>
      </w:r>
      <w:r>
        <w:rPr>
          <w:rFonts w:cs="Times New Roman" w:ascii="Times New Roman" w:hAnsi="Times New Roman"/>
          <w:b/>
          <w:sz w:val="22"/>
        </w:rPr>
        <w:t>Nếu Nhà tạm của chúng ta ở dưới đất đổ nát, thì chúng ta lại có nhà đời đời đang chờ đợi tại trên kia.</w:t>
      </w:r>
      <w:r>
        <w:rPr>
          <w:rFonts w:cs="Times New Roman" w:ascii="Times New Roman" w:hAnsi="Times New Roman"/>
          <w:sz w:val="22"/>
        </w:rPr>
        <w:t>” Đúng ngay khi chúng ta bước ra khỏi thân thể nầy, chúng ta đi vào thân thể đó: Một thể không cần uống nước, không cần phải uống nước, không cần ăn, chúng không phải là cơ thể con người của thế gian. Nhưng chúng đúng như thật, và có thể cảm biết, và bắt tay, thực sự yêu thương, cùng mọi sự hoàn hảo. Và thân thể đó đang chờ đợi nơi kia. Đó là một phần của điều đó. Có 3 phần của chú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0</w:t>
      </w:r>
      <w:r>
        <w:rPr>
          <w:rFonts w:cs="Times New Roman" w:ascii="Times New Roman" w:hAnsi="Times New Roman"/>
          <w:sz w:val="22"/>
        </w:rPr>
        <w:tab/>
        <w:t xml:space="preserve">Anh em bắt đầu Sự sống Đời đời ngay tại Bàn thờ ở đây. Ở đây là nơi anh em bắt đầu sự vĩnh cửu. Ồ. Anh em bắt đầu Sự sống Đời đời ngay ở đây. Vậy thì anh em được tái sanh, là con của Đức Chúa Trời. Và rồi khi chết, anh em bắt đầu.. Khi sự chết đánh vào thân thể anh em và tim ngừng đập, các bộ phận thiết yếu bắt đầu đứng im, cái bóng nhỏ bé đó là hình bóng của hình bóng khác, thế thì nó trở nên một cái rảnh nước nhỏ bé, rồi kế tiếp nó trở nên một cái lạch, rồi tiếp theo nó trở thành sông, sau đó trở thành đại dương; Và lúc sau anh em đang đứng trong sự Hiện diện của những người thân yêu của mình trên xa kia, mặc những áo choàng của thân thể thiêng liêng, mà anh em quen biết nhau, yêu mến nhau. Anh chị em đã trở lại thành người nam và nữ lần nữa. Hoàn toàn đúng vậy. Điều đó chờ đợi ở đó cho đến khi Đức Chúa Jêsus đến. Và ngày nào đó thân thể vinh hiển của Ngà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thì, hãy nhớ, đó là thân thể thuộc về trời, không phải thể vinh hiển, một thể thuộc về trời. Một ngày nào đó thể thuộc về Trời sẽ lên đường về Trời với Đức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1</w:t>
      </w:r>
      <w:r>
        <w:rPr>
          <w:rFonts w:cs="Times New Roman" w:ascii="Times New Roman" w:hAnsi="Times New Roman"/>
          <w:sz w:val="22"/>
        </w:rPr>
        <w:tab/>
        <w:t>“</w:t>
      </w:r>
      <w:r>
        <w:rPr>
          <w:rFonts w:cs="Times New Roman" w:ascii="Times New Roman" w:hAnsi="Times New Roman"/>
          <w:b/>
          <w:sz w:val="22"/>
        </w:rPr>
        <w:t>Vì Ta phán điều nầy với các ngươi...</w:t>
      </w:r>
      <w:r>
        <w:rPr>
          <w:rFonts w:cs="Times New Roman" w:ascii="Times New Roman" w:hAnsi="Times New Roman"/>
          <w:sz w:val="22"/>
        </w:rPr>
        <w:t xml:space="preserve">” II Tê-sa-lô-ni-ca, chương thứ 5, hay I Tê-sa-lô-ni-ca chương 5, có đoạn. </w:t>
      </w:r>
    </w:p>
    <w:p>
      <w:pPr>
        <w:pStyle w:val="Normal"/>
        <w:overflowPunct w:val="false"/>
        <w:autoSpaceDE w:val="false"/>
        <w:snapToGrid w:val="false"/>
        <w:ind w:left="600" w:hanging="0"/>
        <w:jc w:val="both"/>
        <w:rPr/>
      </w:pPr>
      <w:r>
        <w:rPr>
          <w:rFonts w:cs="Times New Roman" w:ascii="Times New Roman" w:hAnsi="Times New Roman"/>
          <w:sz w:val="22"/>
        </w:rPr>
        <w:t xml:space="preserve">  “</w:t>
      </w:r>
      <w:r>
        <w:rPr>
          <w:rFonts w:cs="Times New Roman" w:ascii="Times New Roman" w:hAnsi="Times New Roman"/>
          <w:b/>
          <w:sz w:val="22"/>
        </w:rPr>
        <w:t xml:space="preserve">Hỡi anh em, tôi nói cùng anh em, chúng tôi chẳng muốn anh em không biết về phần người đã ngủ, hầu cho anh em chớ buồn rầu như người khác không có sự trông cậy. </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 xml:space="preserve">Vì nếu chúng ta tin Đức Chúa Jêsus Christ đã chết và sống lại ngày thứ 3, thì cũng vậy, Đức Chúa Trời sẽ đem những kẻ ngủ trong Đức Chúa Jêsus cùng đến với Ngài. </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 xml:space="preserve">Vả, nầy là điều chúng tôi nhờ Lời Chúa mà rao bảo cho anh em: Chúng ta là kẻ sống, còn ở lại cho đến kỳ Chúa đến, thì không ngăn trở hay gây trở ngại </w:t>
      </w:r>
      <w:r>
        <w:rPr>
          <w:rFonts w:cs="Times New Roman" w:ascii="Times New Roman" w:hAnsi="Times New Roman"/>
          <w:sz w:val="22"/>
        </w:rPr>
        <w:t>(từ hay nhất)</w:t>
      </w:r>
      <w:r>
        <w:rPr>
          <w:rFonts w:cs="Times New Roman" w:ascii="Times New Roman" w:hAnsi="Times New Roman"/>
          <w:b/>
          <w:sz w:val="22"/>
        </w:rPr>
        <w:t xml:space="preserve"> những người đã ngủ rồi. </w:t>
      </w:r>
    </w:p>
    <w:p>
      <w:pPr>
        <w:pStyle w:val="Normal"/>
        <w:overflowPunct w:val="false"/>
        <w:autoSpaceDE w:val="false"/>
        <w:snapToGrid w:val="false"/>
        <w:ind w:left="600" w:hanging="0"/>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 xml:space="preserve">Vì sẽ có tiếng kêu lớn và tiếng của Thiên sứ lớn cùng tiếng kèn của Đức Chúa Trời, thì chính mình Chúa ở trên trời giáng xuống; Bấy giờ những kẻ chết trong Đấng Christ sẽ sống lại trước hết.” </w:t>
      </w:r>
      <w:r>
        <w:rPr>
          <w:rFonts w:cs="Times New Roman" w:ascii="Times New Roman" w:hAnsi="Times New Roman"/>
          <w:sz w:val="22"/>
        </w:rPr>
        <w:t xml:space="preserve">Những thân thể thuộc về trời kia đi xuống và mặc vào những thân thể vinh hiển thuộc về đất. </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Kế đến chúng ta là kẻ sống, mà còn ở lại, sẽ cùng nhau đều được cất lên với những người ấy giữa đám mây, tại nơi không trung mà gặp Chú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2</w:t>
      </w:r>
      <w:r>
        <w:rPr>
          <w:rFonts w:cs="Times New Roman" w:ascii="Times New Roman" w:hAnsi="Times New Roman"/>
          <w:sz w:val="22"/>
        </w:rPr>
        <w:tab/>
        <w:t>“</w:t>
      </w:r>
      <w:r>
        <w:rPr>
          <w:rFonts w:cs="Times New Roman" w:ascii="Times New Roman" w:hAnsi="Times New Roman"/>
          <w:b/>
          <w:sz w:val="22"/>
        </w:rPr>
        <w:t>Ta nói cùng các ngươi, Ta không uống trái nho nầy nữa, cho đến ngày Ta sẽ uống trái nho mới trong Nước Đức Chúa Trời,</w:t>
      </w:r>
      <w:r>
        <w:rPr>
          <w:rFonts w:cs="Times New Roman" w:ascii="Times New Roman" w:hAnsi="Times New Roman"/>
          <w:sz w:val="22"/>
        </w:rPr>
        <w:t>” Tiệc Cưới. Vì những christ giả đã kết thúc sự thống trị của mình trong 3 năm rưỡi, cả thế gian bị hủy diệt. Người Do-thái được gọi ra, Giô-sép tự tỏ mình ra cho cho các Dân Ngoại -- hay với người Do-thái. Nên nhớ, khi Giô-sép tự tỏ mình ra cho anh em, không có một Dân Ngoại nào hiện diện. Khi người đã gở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câu chuyện đó. Giô-sép, hình bóng trọn vẹn của Đấng Christ, trong mọi cách. Và khi Giô-sép được sai đến vì các anh em mình, và họ đã xuống đó, người đã nhìn và thấy Bên-gia-min nhỏ bé, ông đã thấy họ ở đó, và rồi ông... Họ nói, “Thế nào, con người nầy. Chúng ta -- chúng ta không nên giết chàng trai trẻ Giô-sép, em trai mình.” Người Do-thái đang thấy rằng họ đã phạm lỗi lúc ấy khi Đấng Christ, vì Ngài đã tự tỏ mình ra cho họ biết... Và Giô-sép đã chịu đựng không nỗi, người gần như đã phải khóc, vì ông đã xua đuổi vợ, con cái mình, và những người hầu cùng mọi thứ, và đưa họ vào cung điện. Hoàn toàn đúng. Rồi trong sự Hiện diện chỉ có người Do-thái, ông nói, “Tôi là Giô-sép, em của các anh. Tôi là anh em của các a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òn họ lúc đó sấp mình xuống và run rẩy nói, “Bây giờ, chúng ta biết chúng ta sẽ lãnh điều đó, bởi vì chúng ta đã giết em trai mình. Chúng ta đã nói chúng ta đã giết em trai mình; Bây giờ người là vua vĩ đại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ười nói, “</w:t>
      </w:r>
      <w:r>
        <w:rPr>
          <w:rFonts w:cs="Times New Roman" w:ascii="Times New Roman" w:hAnsi="Times New Roman"/>
          <w:b/>
          <w:sz w:val="22"/>
        </w:rPr>
        <w:t>Đức Chúa Trời đã làm điều đó vì một mục đích, để cứu sự sống.</w:t>
      </w:r>
      <w:r>
        <w:rPr>
          <w:rFonts w:cs="Times New Roman" w:ascii="Times New Roman" w:hAnsi="Times New Roman"/>
          <w:sz w:val="22"/>
        </w:rPr>
        <w:t>” Đó đúng là lý do Đức Chúa Trời đã làm: Để cứu những Dân Ngoại chúng ta. Nhưng Dân Ngoại đã được ở trong cung điện. Ha-lê-lu-gia! Là người anh em bị chối bỏ của Ngài, Giô-sép, Ngài đã lấy một Nàng Dâu; Và Nàng Dâu là Dân Ngoại, không phải là dân Do-thái. Đúng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4</w:t>
      </w:r>
      <w:r>
        <w:rPr>
          <w:rFonts w:cs="Times New Roman" w:ascii="Times New Roman" w:hAnsi="Times New Roman"/>
          <w:sz w:val="22"/>
        </w:rPr>
        <w:tab/>
        <w:t>Hiện giờ, anh em đang đi đến đâu? Sau khi chúng ta mặc thân thể vinh hiển nầy, và thời kỳ vĩ đại đó đến khi thân thể vinh hiển nầy, thân thể thuộc về trời nầy đã được làm nên một thể vinh hiển... Anh em hiểu điều tôi muốn nói nầy lúc nầy không? Vậy thì tôi có thể bước qua và nói, “Anh Neville.” Cho phép tôi đưa cho anh em một ví dụ minh họa. Tôi nói, “Anh Humes, chúng ta hãy đi lên với Cha sáng nay.” Ngài là Đức Chúa Trời. Chúng ta biết Ngài lúc nầy; Ngài là Đấng Cứu Rỗi; Ngài là Đấng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Không bao giờ có chuyện một sự sáng tạo của tỗi lỗi như vậy. Điều đó đã không đi xuống tốt lành, phải không? Tội lỗi không phải là một sự tạo vật. Không, thưa quí vị. Tội lỗi là sự xuyên tạc. Chỉ có một Đấng Tạo Hóa duy nhất; Đó là Đức Chúa Trời. Tội lỗi là sự công bình bị xuyên tạc. Tội ngoại tình là gì? Sự công chính bị bóp méo. Lời nói dối là gì? Sự thật đã bị bóp méo. Chắc chắn vậy. Lời nguyền rủa là gì? Chính là những ơn phước của Đức Chúa Trời đảo ngược thành lời nguyền rủa, với Đức Chúa Trời, thay vì một ơn phước. Tội lỗi không phải là một sự tạo vật. Tội lỗi là một sự xuyên tạc. Vì thế Sa-tan không thể tạo ra tội lỗi; Nó chỉ xuyên tạc những gì Đức Chúa Trời đã tạo nên. Điều đó hoàn toàn chính xác. Sự chết chỉ là một sự xuyên tạc của sự sống. </w:t>
      </w:r>
    </w:p>
    <w:p>
      <w:pPr>
        <w:pStyle w:val="Normal"/>
        <w:overflowPunct w:val="false"/>
        <w:autoSpaceDE w:val="false"/>
        <w:snapToGrid w:val="false"/>
        <w:jc w:val="both"/>
        <w:rPr/>
      </w:pPr>
      <w:r>
        <w:rPr>
          <w:rFonts w:cs="Times New Roman" w:ascii="Times New Roman" w:hAnsi="Times New Roman"/>
          <w:sz w:val="22"/>
          <w:vertAlign w:val="superscript"/>
        </w:rPr>
        <w:t>76</w:t>
      </w:r>
      <w:r>
        <w:rPr>
          <w:rFonts w:cs="Times New Roman" w:ascii="Times New Roman" w:hAnsi="Times New Roman"/>
          <w:sz w:val="22"/>
        </w:rPr>
        <w:tab/>
        <w:t>Để ý điều nầy, để ý điều nầy. Lúc đó tôi sẽ bước đến gần, và tôi sẽ nói, “Anh Humes, anh và tôi, Anh Beeler, và một số người anh em khác, chúng ta sẽ đi lên trước Cha Đức Chúa Trời và nói, chúng ta hãy làm một cuộc hành trình ngắn. Các bạn trai trẻ thích những ngọn núi khi các bạ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thế, chúng ta nhất định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 hơn 2 triệu dặm ngoài kia để vào thế giới mới đó. Cứ đi ra, nói lan man về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rPr>
        <w:t>Ta phải...?... Mặt trời mọc mỗi ngày, hãy lên nơi cao ta sẽ nghe các ngươi. Họ còn đang nói, ta đã nghe rồi.</w:t>
      </w:r>
      <w:r>
        <w:rPr>
          <w:rFonts w:cs="Times New Roman" w:ascii="Times New Roman" w:hAnsi="Times New Roman"/>
          <w:sz w:val="22"/>
        </w:rPr>
        <w:t>” Ê-sai 66 [Ê-sai 65 - Bt] Đúng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9</w:t>
      </w:r>
      <w:r>
        <w:rPr>
          <w:rFonts w:cs="Times New Roman" w:ascii="Times New Roman" w:hAnsi="Times New Roman"/>
          <w:sz w:val="22"/>
        </w:rPr>
        <w:tab/>
        <w:t>Anh em biết đấy, tôi đang đi qua đó, tất cả chúng ta đang bước qua đó chỉ trong khoảng 500 năm, chỉ một cuộc hành trình ngắn, một triệu dặm, không làm gì khác. Và bây giờ -- bây giờ điều đó dường như điên dại, nhưng nó là sự thật. Đấy, đó là sự thật, bởi vì không có thời gian; Nó là vĩnh cửu. Và khi tôi đi ra nơi đó, tôi đi dọc xuống qua chỗ đó, anh em biết tôi đã gặp ai ở ngoài đó không? Tôi nói, “Ồ, có Chị Georgie Bruce ở đó không. Thế nào, Chị Georgie, đã lâu rồi tôi không gặp chị.” Trông thật giống như Chị luôn luôn như thế. Hiểu không? Chị có thể 10 triệu tuổi, nhưng chị trẻ luôn luôn. Chị có thể đang gãi lưng cho người nào đấy, và tôi nhìn ở đó; Đó là sư tử Shi-ta. Tôi nói, “Sáng nay khỏe không, Shi-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ê-ô,” giống như một con mèo con. “Ô, tôi đã xuống dưới đó để nói chuyện với một số chị em ở quanh những bông hoa dưới đó; Chúng ta đã ở đó khoảng chừng 500 năm (Hiểu không?).” Điều đó trông có vẻ điên dại, nhưng đó là sự thật. Điều đó đúng như vậy. Đó là cách Đức Chúa Trời đã dự đị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1</w:t>
      </w:r>
      <w:r>
        <w:rPr>
          <w:rFonts w:cs="Times New Roman" w:ascii="Times New Roman" w:hAnsi="Times New Roman"/>
          <w:sz w:val="22"/>
        </w:rPr>
        <w:tab/>
        <w:t>Vậy thì, xin Chúa ban ơn cho lòng chị, Chị Goergia, không sự nguy hại nào có thể đến, không chút nào. Vào buổi tối chúng ta sẽ đi lên đỉnh núi, và nói, “Ô Đức Chúa Trời Cha ơi, con từng bị hư mất. Ồ, con đã từng ở trong đống bùn tội lỗi, Cha Đức Chúa Trời ôi, và Ngài đã cứu co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2</w:t>
      </w:r>
      <w:r>
        <w:rPr>
          <w:rFonts w:cs="Times New Roman" w:ascii="Times New Roman" w:hAnsi="Times New Roman"/>
          <w:sz w:val="22"/>
        </w:rPr>
        <w:tab/>
        <w:t>Nhiều người đã cố gắng để diễn tả điều đó tới chỗ quá say mê. Thế đấy, người đó đã viết câu cuối của bài “Ồ Tình Yêu Thương của Đức Chúa Trời,” nó đã được viết trên bức tường của một nhà thương điên, người đó đã cố gắng diễn tả tình yêu thương của Đức Chúa Trời. Ngài đã cúi xuống cứu những tội nhân như thế nào, và Ngài đã làm điều đó ra sao, tình yêu của Ngài đã xuống để cứu anh em và tôi. Nói về sự thờ phượng, những Thiên sứ không biết gì về điều đó. Sự thờ phượng... Một Thiên sứ chỉ biết đứng ở đó và vỗ cánh tới lui, từ bên này sang bên kia, “Ha-lê-lu-gia! Ha-lê-lu-gia!” Nhưng, ồ, lòng thương xót, vì nó đến để tôi biết mình bị hư mất và bây giờ tôi được tìm thấy; Tôi đã chết, mà nay tôi được sống lại. Ô Đức Chúa Trời ôi, tôi đã phạm tội; Tôi đã là đồ ô uế; Tôi đã ở trên đống rá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3</w:t>
      </w:r>
      <w:r>
        <w:rPr>
          <w:rFonts w:cs="Times New Roman" w:ascii="Times New Roman" w:hAnsi="Times New Roman"/>
          <w:sz w:val="22"/>
        </w:rPr>
        <w:tab/>
        <w:t>Đây là điều tốt nhất mà cuộc sống có thể ban cho anh em. Anh em đã bao giờ đi xuống đây đến nơi đổ rác Colgate chưa? Đó là nơi thối tha nhất mà tôi từng đến. Những đám khói lâu ngày thực sự khiến tôi phát ốm khi ngửi phải nó. Ở dưới đám khói lâu ngày đó, quá dễ bị buồn nôn đến nỗi ói hết cả ra, sau khi đã mang theo dầu thầu dầu. Đấy, thật đúng như Ngài có thể bị đau ốm, và những con chuột đang chạy trên khắp người bạn, cố ăn mòn bạn, và đó là điều tốt nhất của cuộc s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Rồi một người nào đó đã đến cúi xuống nâng bạn lên. Và bạn đã già thực sự và không thể tự giúp mình. Và chỉ nhấc bạn lên và biến đổi trở lại một chàng trai 18 tuổi, đặt bạn lên trên đỉnh núi, sức khỏe tràn đầy sức sống, cho ôi, thở không khí trong lành như thế, uống nước lạnh trong lành. Anh em có bao giờ muốn trở lại với đống rác đó không? Không, thưa anh em, không bao giờ, không bao giờ đi trở lại đống rác đó nữ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4</w:t>
      </w:r>
      <w:r>
        <w:rPr>
          <w:rFonts w:cs="Times New Roman" w:ascii="Times New Roman" w:hAnsi="Times New Roman"/>
          <w:sz w:val="22"/>
        </w:rPr>
        <w:tab/>
        <w:t>Vậy thì, đó là điều đó muốn nói, thưa các bạn. Đó là những gì của khải tượng đó, hay sự giải nghĩa, bất cứ cái gì, một khải tượng. Tôi sẽ nói khải tượng bởi tôi e rằng điều đó sẽ làm tổn thương một số người để nói sự giải nghĩa; Đó là những gì điều đó diễn ra. Đó là khi Đức Chúa Trời... những gì Đức Chúa Trời đã làm để mang các con trai và con gái đến với Ngài. Vậy thì, những người nầy là ai? Bằng cách nào họ từng... Những người nầy đã làm gì để xứng đáng với điều nầy? Họ đã từng làm điều đó như thế nào? Đức Chúa Trời, lúc ban đầu, trước khi một Thiên sứ được tạo nên... Bao nhiêu người biết Ngài là vô h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5</w:t>
      </w:r>
      <w:r>
        <w:rPr>
          <w:rFonts w:cs="Times New Roman" w:ascii="Times New Roman" w:hAnsi="Times New Roman"/>
          <w:sz w:val="22"/>
        </w:rPr>
        <w:tab/>
        <w:t>Những anh em tin thuyết ‘Ba Ngôi’, tôi không muốn xúc phạm anh em, nhưng làm sao trong Danh của Lời Đức Chúa Trời anh em có thể để Đức Chúa Jêsus là một người cách biệt khỏi Chính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ếu Chúa Jêsus có thể lấy người khác và khiến Ngài đi để chết đền tội cho người nầy ở đây, Ngài sẽ là một bản thể không công bình. Chỉ có một cách mà Đức Chúa Trời có thể đã từng làm, sẽ thế chỗ của chính Ngài. Đức Chúa Trời đã trở nên xác thịt để Ngài có thể nếm trải sự đau đớn của cái chết, lấy nọc độc và sự chết khỏi chúng ta, để chúng ta có thể được đền tội bởi chính Ngài. Đó là lý do Ngài sẽ đến mức như thế.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Jêsus là một người, chắc chắn Ngài là người. Ngài là một con người, n-g-ư-ờ-i (m-a-n), được sanh ra bởi trinh nữ Ma-ri. Nhưng Thần Linh ở trong Ngài là Đức Chúa Trời không giới hạn. Trong Ngài cư ngụ sự đầy đủ của toàn thể Thần tánh Đức Chúa Trời. Ngài là Đức Giê-hô-va Sắm Sẵn (Jehovah-Jireh); Ngài là Đức Giê-hô-va Chữa lành (Jehovah Rapha), Ngài là Đức Giê-hô-va Tha Thứ; Ngài là Đức Giê-hô-va, Cái Khiên của chúng ta, Sự Che Chở của chúng ta, Đấng Chữa Lành chúng ta; Ngài là An-pha, Omega, Đấng Trước Hết và là Đấng Sau Cùng; Ngài là Đấng Trước Hết, Đấng Cuối Cùng; Ngài Đã Có, Hiện Có, và Sắp Đến; Chồi và Rễ của Đa-vít; Sao Mai Sáng Chói, nào, Ngài là Tất Cả trong tất cả. Trong Ngài có sự trọn vẹn của toàn thể Thần tánh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6</w:t>
      </w:r>
      <w:r>
        <w:rPr>
          <w:rFonts w:cs="Times New Roman" w:ascii="Times New Roman" w:hAnsi="Times New Roman"/>
          <w:sz w:val="22"/>
        </w:rPr>
        <w:tab/>
        <w:t xml:space="preserve">Sự chết luôn luôn có nọc độc, nó làm đau nhức dân sự. Ma quỉ nói, “A! Ta bắt được ngươi, bởi vì ngươi lắng nghe ta. Ta sẽ cắn rứt ngươi, đặt ngươi vào trong mồ mả. Huyết của chiên đó hoàn toàn không thể giúp ngươi được, đó chỉ là huyết một con vật.” Nhưng Đức Chúa Trời, trong sự thông sáng của Ngài, đã biết có một Chiên Con sẽ đến, bị giết từ khi sáng thế. Vâng, thưa quí vị. Và họ... Ngài đã chờ đợi lúc đó, trong khi kỳ mãn để đế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hưng ngày nọ khi Chiên Con nầy đến, Con Người nầy, ngay cả Sa-tan đã bị lừa. Nó nhìn khắp người Ngài; Nó nói, “Nếu ngươi là Con của Đức Chúa Trời, hãy làm điều nầy đi. Nếu ngươi là Con của Đức Chúa Trời, hãy làm phép lạ cho ta xem. Hãy để ta thấy ngươi làm điều đó. Hừm-m, ta sẽ buộc miếng vải quanh mặt ngươi, vả vào mặt ngươi. Nếu ngươi là đấng Tiên tri, hãy nói cho chúng ta biết ai đã đánh ngươi. Hừm-m. Ta không -- ta không tin ngươi là Người đó. Nếu là ngươi, hãy nói thật cho ta biết: Ngươi có phải hay là không.” Đấy, tất cả như thế đó. “Ồ, hãy nói cho chúng ta biết ngươi là ai?” Ngài đã không mở miệng. Ô, ô, Ngài đã lừa nó rồ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8</w:t>
      </w:r>
      <w:r>
        <w:rPr>
          <w:rFonts w:cs="Times New Roman" w:ascii="Times New Roman" w:hAnsi="Times New Roman"/>
          <w:sz w:val="22"/>
        </w:rPr>
        <w:tab/>
        <w:t>Ngài đã nhìn khắp các môn đồ và Phán, “</w:t>
      </w:r>
      <w:r>
        <w:rPr>
          <w:rFonts w:cs="Times New Roman" w:ascii="Times New Roman" w:hAnsi="Times New Roman"/>
          <w:b/>
          <w:sz w:val="22"/>
        </w:rPr>
        <w:t>Ta có thể nói với Cha Ta và Ngài có thể gởi xuống cho Ta 12 đạo Thiên binh Thiên sứ...?...</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Phi-lát đã không nghe điều đó, ngươi biết đấy. Nếu ngươi là... Nếu ngươi là... Ô, đó không phải là Người. Thế nào, hãy nhìn Người đang đổ máu. Này, một số lính các ngươi đi ngang qua đó và nhổ vào mặt Người.” Nhổ nước bọt, nhạo báng Ngài, rứt râu Ngài. “Ô, người không... Ôi, đó không phải là người. Ta sẽ nếu chặt vòi của ta vào người, anh bạn à. Ta sẽ đặt người lên đó. Bấy giờ ta nắm được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Ngài kêu tiếng cuối cùng, “</w:t>
      </w:r>
      <w:r>
        <w:rPr>
          <w:rFonts w:cs="Times New Roman" w:ascii="Times New Roman" w:hAnsi="Times New Roman"/>
          <w:b/>
          <w:sz w:val="22"/>
        </w:rPr>
        <w:t>Ê-li, Ê-li. Đức Chúa Trời tôi ôi, Đức Chúa Trời tôi ôi!,</w:t>
      </w:r>
      <w:r>
        <w:rPr>
          <w:rFonts w:cs="Times New Roman" w:ascii="Times New Roman" w:hAnsi="Times New Roman"/>
          <w:sz w:val="22"/>
        </w:rPr>
        <w:t>” Đó là một con người. “</w:t>
      </w:r>
      <w:r>
        <w:rPr>
          <w:rFonts w:cs="Times New Roman" w:ascii="Times New Roman" w:hAnsi="Times New Roman"/>
          <w:b/>
          <w:sz w:val="22"/>
        </w:rPr>
        <w:t>Sao Cha lìa bỏ Con?</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rong vườn Gết-sê-ma-nê, sự xức dầu lìa khỏi Ngài, anh em biết đấy, Ngài phải chết như một tội nhân. Ngài đã chết như một tội nhân, anh em biết điều đó; Không phải tội lỗi của Ngài, nhưng của tôi và của các bạn. Đó là nơi tình yêu thương đi vào, Ngài đã nhận lấy tội lỗi tôi. Ô, ha-lê-lu-gia! Ngài đã cất lấy tội lỗi tôi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2</w:t>
      </w:r>
      <w:r>
        <w:rPr>
          <w:rFonts w:cs="Times New Roman" w:ascii="Times New Roman" w:hAnsi="Times New Roman"/>
          <w:sz w:val="22"/>
        </w:rPr>
        <w:tab/>
        <w:t>Đấy là Ngài; Nó không thể mở miệng Ngài được. Sa-tan đã nói, “Ngươi biết đấy, ta tin đó chỉ là một người bình thường. Người không đươc sinh ra đồng trinh, vì ta sẽ cắm chặt nọc độc của ta vào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nó đến đây nầy, cắm chặt nọc độc vào trong Ngài nhưng đã không đúng lúc, anh bạn ạ. Ngài đã nhổ nọc độc nó ra lúc ấy. Từ đó nó không thể châm chích nữa; Nó đã để lại vòi của mình trong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ống lại vào ngày thứ 3 và nói, “</w:t>
      </w:r>
      <w:r>
        <w:rPr>
          <w:rFonts w:cs="Times New Roman" w:ascii="Times New Roman" w:hAnsi="Times New Roman"/>
          <w:b/>
          <w:sz w:val="22"/>
        </w:rPr>
        <w:t>Ta là Đấng đã chết, kìa nay Ta sống lại, và sống đời đời, Ta có chìa khóa của sự chết và âm phủ.</w:t>
      </w:r>
      <w:r>
        <w:rPr>
          <w:rFonts w:cs="Times New Roman" w:ascii="Times New Roman" w:hAnsi="Times New Roman"/>
          <w:sz w:val="22"/>
        </w:rPr>
        <w:t>” Vâng, thưa quí vị. Nó đã không thấy được đó là Ngài. “</w:t>
      </w:r>
      <w:r>
        <w:rPr>
          <w:rFonts w:cs="Times New Roman" w:ascii="Times New Roman" w:hAnsi="Times New Roman"/>
          <w:b/>
          <w:sz w:val="22"/>
        </w:rPr>
        <w:t>Và bởi vì Ta sống, thì các ngươi cũng sẽ sống. Điều đó chưa hiện ra...</w:t>
      </w:r>
      <w:r>
        <w:rPr>
          <w:rFonts w:cs="Times New Roman" w:ascii="Times New Roman" w:hAnsi="Times New Roman"/>
          <w:sz w:val="22"/>
        </w:rPr>
        <w:t>”</w:t>
      </w:r>
    </w:p>
    <w:p>
      <w:pPr>
        <w:pStyle w:val="Normal"/>
        <w:overflowPunct w:val="false"/>
        <w:autoSpaceDE w:val="false"/>
        <w:snapToGrid w:val="false"/>
        <w:jc w:val="both"/>
        <w:rPr/>
      </w:pPr>
      <w:r>
        <w:rPr>
          <w:rFonts w:cs="Times New Roman" w:ascii="Times New Roman" w:hAnsi="Times New Roman"/>
          <w:sz w:val="22"/>
          <w:vertAlign w:val="superscript"/>
        </w:rPr>
        <w:t>94</w:t>
      </w:r>
      <w:r>
        <w:rPr>
          <w:rFonts w:cs="Times New Roman" w:ascii="Times New Roman" w:hAnsi="Times New Roman"/>
          <w:sz w:val="22"/>
        </w:rPr>
        <w:tab/>
        <w:t>Ngày nọ, 3 hay 4 ngày sau đó, sau khi Ngài đã lên với Cha, đã trở lại, thế rồi một số người nói, “Ồ, Ngài là một... Ngài -- Ngài phải là một con ma. Ngài phải là loại ma gì đó gần như Gã đó. Và khi anh em đã gặp, anh em đã thấy một ảo tượng.” “Không, Ngài là Chúa Jêsus thậ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ô-ma nói, “Hãy cho tôi xem bàn tay Ngài và mọi thứ, rồi tôi sẽ nói với anh em là gì.”</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Phán, “</w:t>
      </w:r>
      <w:r>
        <w:rPr>
          <w:rFonts w:cs="Times New Roman" w:ascii="Times New Roman" w:hAnsi="Times New Roman"/>
          <w:b/>
          <w:sz w:val="22"/>
        </w:rPr>
        <w:t>Ta đây. Các ngươi đã ăn cá và bánh ở đằng kia không? Hãy mang cho Ta bánh.</w:t>
      </w:r>
      <w:r>
        <w:rPr>
          <w:rFonts w:cs="Times New Roman" w:ascii="Times New Roman" w:hAnsi="Times New Roman"/>
          <w:sz w:val="22"/>
        </w:rPr>
        <w:t>” Và họ đã mang cho Ngài một cái bánh, và Ngài đã đứng đó và ăn. Ngài phán, “</w:t>
      </w:r>
      <w:r>
        <w:rPr>
          <w:rFonts w:cs="Times New Roman" w:ascii="Times New Roman" w:hAnsi="Times New Roman"/>
          <w:b/>
          <w:sz w:val="22"/>
        </w:rPr>
        <w:t>Vậy thì, một linh có ăn bánh như Ta không? Một linh có xương và thịt như Ta đã có không?</w:t>
      </w:r>
      <w:r>
        <w:rPr>
          <w:rFonts w:cs="Times New Roman" w:ascii="Times New Roman" w:hAnsi="Times New Roman"/>
          <w:sz w:val="22"/>
        </w:rPr>
        <w:t>” Hiểu chứ? Ngài Phán, “</w:t>
      </w:r>
      <w:r>
        <w:rPr>
          <w:rFonts w:cs="Times New Roman" w:ascii="Times New Roman" w:hAnsi="Times New Roman"/>
          <w:b/>
          <w:sz w:val="22"/>
        </w:rPr>
        <w:t>Ta là Người đó. Đó là T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7</w:t>
      </w:r>
      <w:r>
        <w:rPr>
          <w:rFonts w:cs="Times New Roman" w:ascii="Times New Roman" w:hAnsi="Times New Roman"/>
          <w:sz w:val="22"/>
        </w:rPr>
        <w:tab/>
        <w:t>Còn Phao-lô nói, “</w:t>
      </w:r>
      <w:r>
        <w:rPr>
          <w:rFonts w:cs="Times New Roman" w:ascii="Times New Roman" w:hAnsi="Times New Roman"/>
          <w:b/>
          <w:sz w:val="22"/>
        </w:rPr>
        <w:t>Chưa hiện ra thật đúng chúng ta sẽ có loại thân thể gì, nhưng chúng ta biết chúng ta sẽ có một thân thể như của Ngài.</w:t>
      </w:r>
      <w:r>
        <w:rPr>
          <w:rFonts w:cs="Times New Roman" w:ascii="Times New Roman" w:hAnsi="Times New Roman"/>
          <w:sz w:val="22"/>
        </w:rPr>
        <w:t>” Thể gì? Ngài đã từng có một thân thể thần giao cách cảm đó không? Đúng, thưa quí vị. Khi Ngài chết, Kinh thánh đã nói thế, “Ngài,” lại là một đại từ nhân xưng, “</w:t>
      </w:r>
      <w:r>
        <w:rPr>
          <w:rFonts w:cs="Times New Roman" w:ascii="Times New Roman" w:hAnsi="Times New Roman"/>
          <w:b/>
          <w:sz w:val="22"/>
        </w:rPr>
        <w:t>Ngài đã đi xuống âm phủ và giảng cho những linh hồn bị tù.</w:t>
      </w:r>
      <w:r>
        <w:rPr>
          <w:rFonts w:cs="Times New Roman" w:ascii="Times New Roman" w:hAnsi="Times New Roman"/>
          <w:sz w:val="22"/>
        </w:rPr>
        <w:t>” Ha-lê-lu-gi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ã làm điều đó như thế nào? Ngài đã có những giác quan cảm xúc; Ngài đã có giác quan nghe; Ngài đã có giác quan nói; Ngài đã giảng với loại thân thể giống như những thân thể vinh hiển kia tôi đã thấy một đêm nọ. Ngài đã giảng cho những linh hồn ở trong tù, đã không ăn năn trong sự nhịn nhục lâu dài trong thời của Nô-ê.</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khi Ngài đã sống lại vào ngày lễ Phục Sinh, không thể được đó là Thân sẽ thấy sự hư nát, bởi vì nhà Tiên tri Đa-vít đã thấy trước điều đó, “</w:t>
      </w:r>
      <w:r>
        <w:rPr>
          <w:rFonts w:cs="Times New Roman" w:ascii="Times New Roman" w:hAnsi="Times New Roman"/>
          <w:b/>
          <w:sz w:val="22"/>
        </w:rPr>
        <w:t>Ta sẽ không để linh hồn Ngài trong âm phủ, Cũng không để cho Người thánh Ta thấy sự hư nát. Hơn nữa xác thịt Ta sẽ yên nghỉ trong hi vọng, bởi vì Ngài sẽ không bỏ linh hồn Ta trong âm phủ, Ngài cũng không để Đấng thánh Ta thấy sự hư nát.</w:t>
      </w:r>
      <w:r>
        <w:rPr>
          <w:rFonts w:cs="Times New Roman" w:ascii="Times New Roman" w:hAnsi="Times New Roman"/>
          <w:sz w:val="22"/>
        </w:rPr>
        <w:t xml:space="preserve">”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rong 72 giờ trước khi có thể đi vào sự hư nát, Đức Chúa Trời đã hiện ra trong thân thể đó để đi giảng cho những linh hồn ở trong tù, không ăn năn trong sự nhịn nhục lâu dài của thời Nô-ê, đã sống lại, và sự chết mặc vào sự không hay chết, và Ngài đã đứng đó và ăn, Ngài đã nói với chúng ta rằng Ngài là một Con Người. Ha-lê-lu-gi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99</w:t>
      </w:r>
      <w:r>
        <w:rPr>
          <w:rFonts w:cs="Times New Roman" w:ascii="Times New Roman" w:hAnsi="Times New Roman"/>
          <w:sz w:val="22"/>
        </w:rPr>
        <w:tab/>
        <w:t>Đó là cách chúng ta sẽ thấy Ngài, Anh Evans à. Đó là khi Ngài sẽ ngồi trên Ngôi Đa-vít. Ha-lê-lu-gia! Đó là khi chúng ta bước đến gần và quì xuống lúc ấy, tôi sẽ -- tôi sẽ làm một cuộc hành trình qua những ngọn núi trong 1 triệu năm (Hiểu không?), chỉ vài ngày, chỉ vài phút, chúng ta sẽ đi qua đó, đặt ở trên đó.</w:t>
      </w:r>
    </w:p>
    <w:p>
      <w:pPr>
        <w:pStyle w:val="Normal"/>
        <w:overflowPunct w:val="false"/>
        <w:autoSpaceDE w:val="false"/>
        <w:snapToGrid w:val="false"/>
        <w:jc w:val="both"/>
        <w:rPr/>
      </w:pPr>
      <w:r>
        <w:rPr>
          <w:rFonts w:cs="Times New Roman" w:ascii="Times New Roman" w:hAnsi="Times New Roman"/>
          <w:sz w:val="22"/>
        </w:rPr>
        <w:tab/>
        <w:t>Điều trước tiên anh chị em biết đấy, đến giờ ăn, Chị Wood nói... Tôi nói, “Chị Wood, nào, suốt thời gian nầy chị đã ở đâu? Tôi không thấy chị trong suốt thời gian qua, tôi thấy dường như đã 15 phú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đó là cách đây 2.000 năm, Anh Branham ạ.”</w:t>
      </w:r>
    </w:p>
    <w:p>
      <w:pPr>
        <w:pStyle w:val="Normal"/>
        <w:overflowPunct w:val="false"/>
        <w:autoSpaceDE w:val="false"/>
        <w:snapToGrid w:val="false"/>
        <w:jc w:val="both"/>
        <w:rPr/>
      </w:pPr>
      <w:r>
        <w:rPr>
          <w:rFonts w:cs="Times New Roman" w:ascii="Times New Roman" w:hAnsi="Times New Roman"/>
          <w:sz w:val="22"/>
        </w:rPr>
        <w:tab/>
        <w:t>“Ừ. Chị cảm thấy thế nào?” Ồ, dĩ nhiên anh em không cảm thấy điều gì ngoài sự tốt đẹp.</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Xin chào, hãy đến đây, các bạn. Tôi sẽ chỉ cho các anh em mọi điều, những anh em yêu quí của tôi. Đây là một nguồn nước tốt nhất ở đây anh em đã từng uống. Và, ồ, chúng ta sẽ lấy nước mát trong lành. Tôi sẽ đến gần và đó và lấy một chùm nho to lớn vô cùng, và chúng ta hết thảy sẽ ngồi xuống đó và ăn.” Không tuyệt vời sao? Điều đó là chính xác những gì xảy ra. Chính xác là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3</w:t>
      </w:r>
      <w:r>
        <w:rPr>
          <w:rFonts w:cs="Times New Roman" w:ascii="Times New Roman" w:hAnsi="Times New Roman"/>
          <w:sz w:val="22"/>
        </w:rPr>
        <w:tab/>
        <w:t>Nhưng làm thế nào chúng ta có điều nầy? Làm sao chúng ta biết điều đó? Đức Chúa Trời, trước khi sáng thế đã định trước cho chúng ta. Ai? Nhưng người được ở trong miền Đất Hứa đó.</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Bởi sự yêu thương của Ngài đã định trước cho chúng ta được trở nên con nuôi (người thừa kế) của Ngài bởi Đức Chúa Jêsus Christ, theo ý tốt của Ngài,</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 xml:space="preserve">Để khen ngợi sự vinh hiển của ân điển Ngài... </w:t>
      </w:r>
      <w:r>
        <w:rPr>
          <w:rFonts w:cs="Times New Roman" w:ascii="Times New Roman" w:hAnsi="Times New Roman"/>
          <w:sz w:val="22"/>
        </w:rPr>
        <w:t>(Mà chúng ta có thể ca ngợi Ngài như Ngài đã phán. Đó là điều Ngài có, Đức Chúa Trời, chúng ta cần ca ngợi Ngài.).</w:t>
      </w:r>
      <w:r>
        <w:rPr>
          <w:rFonts w:cs="Times New Roman" w:ascii="Times New Roman" w:hAnsi="Times New Roman"/>
          <w:b/>
          <w:sz w:val="22"/>
        </w:rPr>
        <w:t xml:space="preserve">.. để khen ngợi sự vinh hiển của ân điển Ngài, đã ban cho chúng ta cách nhưng không trong Con yêu dấu của Ngài! </w:t>
      </w:r>
      <w:r>
        <w:rPr>
          <w:rFonts w:cs="Times New Roman" w:ascii="Times New Roman" w:hAnsi="Times New Roman"/>
          <w:sz w:val="22"/>
        </w:rPr>
        <w:t>(Trong Đấng Christ chúng ta được chấp nhận.)</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Ấy là trong Đấng Christ, chúng ta được cứu chuộc bởi huyết Ngài, được tha tộ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4</w:t>
      </w:r>
      <w:r>
        <w:rPr>
          <w:rFonts w:cs="Times New Roman" w:ascii="Times New Roman" w:hAnsi="Times New Roman"/>
          <w:sz w:val="22"/>
        </w:rPr>
        <w:tab/>
        <w:t xml:space="preserve">Tôi đã hiểu được để trở lại với địa vị làm con, nhưng tôi muốn ngừng lại về “tội lỗi” ở đây một phút. “Tội lỗi,” anh em có chú ý điều đó không? Anh em biết Đức Chúa Trời không đoán phạt tội nhân vì sự phạm tội không? Ngài đoán phạt người đó vì là một tội nhân. Nếu một tội nhân hút thuốc, Ngài không kết tội người ấy vì điều đó; Người đó là tội nhân dù thế nào đi nữa. Đấy, hiểu không? Người đó không có bất cứ tội nào, tội nhân đó không có bất cứ tội nào. Người đó chỉ là một tội nhân; Người đó không có tội nào.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anh em có tội, anh em là những Cơ-đốc nhân. Anh em chú ý ở đây, ông đang nói chuyện với Hội thánh. Hãy giữ cho Nó ngay thẳng. Đấy, hiểu không? “Được tha tội,” những-tội-lỗi (s-i-n-s.). Chúng ta phạm tôi. Nhưng tội nhân thì chỉ là một tội nhân; Đức Chúa Trời không tha thứ cho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5</w:t>
      </w:r>
      <w:r>
        <w:rPr>
          <w:rFonts w:cs="Times New Roman" w:ascii="Times New Roman" w:hAnsi="Times New Roman"/>
          <w:sz w:val="22"/>
        </w:rPr>
        <w:tab/>
        <w:t>Vậy thì, anh em nói, “Ồ, người ấy đã đi ra khỏi nơi đây và đã bắn một người. Anh sẽ làm gì về điều đó?” Đó không phải là việc của tôi. Tôi không phải là một nhà cải chánh; Tôi là Thầy giảng. Luật pháp trông coi về việc đó; Họ là những nhà cải chánh. Họ là... Thế nào, nói, “Ông ấy đã phạm tội tà dâm.” Đó, điều đó tùy thuộc pháp luật. Đó là giữa người ấy và luật pháp. Tôi - tôi - tôi không phải là nhà cải chánh; Tôi không cách mạng con người. Tôi muốn họ trở lại đạo. Tôi là một Thầy giảng. Hiểu không? Việc của tôi là đem người ấy đến với Đức Chúa Trời. Nếu người đó phạm tội; Đó là việc của người ấy; Anh ta là tội nhân. Đức Chúa Trời đoán phạt anh ở mức độ cao. Anh ta là tội nhân từ lúc ban đầu, anh ta đã bị kết tội từ lúc ban đan đầu. Thậm chí anh đã không ở đâu từ lúc khởi đầu. Anh ta không có bất cứ tội nào; Anh ta vẫn là tội nhâ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6</w:t>
      </w:r>
      <w:r>
        <w:rPr>
          <w:rFonts w:cs="Times New Roman" w:ascii="Times New Roman" w:hAnsi="Times New Roman"/>
          <w:sz w:val="22"/>
        </w:rPr>
        <w:tab/>
        <w:t xml:space="preserve">Anh em không thể đi ra nói, “Đây là đêm, và đây không phải là đêm.” Không, hết thảy đều là tối tăm; Tối tăm hết thảy. Đó là điều Đức Chúa Trời đã Phán. Đúng thế. Người đó chỉ là tội nhân, chỉ thế thôi. “Vậy thì, người đã làm điều nầy. Đây là đêm; Đây là đêm sáng thật sự ngay ở đây.” Tôi biết, nhưng đó chỉ là ban đêm cả, chỉ thế thô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thể nói, “Đây có nhiều ánh sáng ngay ở đây.” Không, tất cả thực sự sáng, nó sáng; Anh em không thể nói nhiều như thế nào. Hiểu không? Nhưng nếu có một chấm đen ở trong nầy, thế thì có sự tối tăm trong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8</w:t>
      </w:r>
      <w:r>
        <w:rPr>
          <w:rFonts w:cs="Times New Roman" w:ascii="Times New Roman" w:hAnsi="Times New Roman"/>
          <w:sz w:val="22"/>
        </w:rPr>
        <w:tab/>
        <w:t>Vậy nên “tội lỗi” (s-i-n-s), chúng ta có sự tha thứ cho tội lỗi của chúng ta qua cái gì của Ngài? Huyết, Huyết báu.</w:t>
      </w:r>
    </w:p>
    <w:p>
      <w:pPr>
        <w:pStyle w:val="Normal"/>
        <w:overflowPunct w:val="false"/>
        <w:autoSpaceDE w:val="false"/>
        <w:snapToGrid w:val="false"/>
        <w:spacing w:before="0" w:after="80"/>
        <w:jc w:val="both"/>
        <w:rPr>
          <w:rFonts w:ascii="Times New Roman" w:hAnsi="Times New Roman" w:cs="Times New Roman"/>
          <w:b/>
          <w:b/>
          <w:sz w:val="22"/>
        </w:rPr>
      </w:pPr>
      <w:r>
        <w:rPr>
          <w:rFonts w:cs="Times New Roman" w:ascii="Times New Roman" w:hAnsi="Times New Roman"/>
          <w:b/>
          <w:sz w:val="22"/>
        </w:rPr>
        <w:t>... Theo sự dư dật của...</w:t>
      </w:r>
      <w:r>
        <w:rPr>
          <w:rFonts w:cs="Times New Roman" w:ascii="Times New Roman" w:hAnsi="Times New Roman"/>
          <w:sz w:val="22"/>
        </w:rPr>
        <w:t xml:space="preserve"> (Chúng ta quên nó bằng cách nào? Bởi vì chúng ta xứng đáng, chúng ta đã làm điều gì đó để được tha tội mình chăng? Cái gì của Ngài?).</w:t>
      </w:r>
      <w:r>
        <w:rPr>
          <w:rFonts w:cs="Times New Roman" w:ascii="Times New Roman" w:hAnsi="Times New Roman"/>
          <w:b/>
          <w:sz w:val="22"/>
        </w:rPr>
        <w:t>.. ân điển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i. Con không mang theo gì trong tay mình, Chúa ôi. Tôi không thể làm điều gì; Không một điều gì tôi có thể làm. Hãy xem. Ngài đã định trước cho tôi; Ngài đã kêu gọi tôi; Ngài đã chọn tôi. Tôi không bao giờ chọn Ngài. Ngài đã chọn tôi; Ngài đã chọn anh em; Ngài đã chọn tất cả chúng ta. Chúng ta đã không chọn Ngài. Đức Chúa Jêsus đã Phán, “</w:t>
      </w:r>
      <w:r>
        <w:rPr>
          <w:rFonts w:cs="Times New Roman" w:ascii="Times New Roman" w:hAnsi="Times New Roman"/>
          <w:b/>
          <w:sz w:val="22"/>
        </w:rPr>
        <w:t>Các ngươi không chọn Ta; Bèn là Ta đã chọn các ngươi.</w:t>
      </w:r>
      <w:r>
        <w:rPr>
          <w:rFonts w:cs="Times New Roman" w:ascii="Times New Roman" w:hAnsi="Times New Roman"/>
          <w:sz w:val="22"/>
        </w:rPr>
        <w:t>” Ngài phán, “</w:t>
      </w:r>
      <w:r>
        <w:rPr>
          <w:rFonts w:cs="Times New Roman" w:ascii="Times New Roman" w:hAnsi="Times New Roman"/>
          <w:b/>
          <w:sz w:val="22"/>
        </w:rPr>
        <w:t>Ví bằng Cha, là Đấng sai Ta không kéo đến, thì chẳng có ai được đến cùng Ta, và Ta sẽ làm cho người đó sống lại nơi ngày sau rốt. Trừ đứa con của sự hư mất ra, thì trong đám họ không một người nào bị thất lạc, hầu cho Lời Kinh thánh được ứng nghiệm.</w:t>
      </w:r>
      <w:r>
        <w:rPr>
          <w:rFonts w:cs="Times New Roman" w:ascii="Times New Roman" w:hAnsi="Times New Roman"/>
          <w:sz w:val="22"/>
        </w:rPr>
        <w:t>” Thấy không? Ngài đã Phán ở đó, “</w:t>
      </w:r>
      <w:r>
        <w:rPr>
          <w:rFonts w:cs="Times New Roman" w:ascii="Times New Roman" w:hAnsi="Times New Roman"/>
          <w:b/>
          <w:sz w:val="22"/>
        </w:rPr>
        <w:t>Tất cả những kẻ Cha đã ban cho Ta sẽ đến cùng T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1</w:t>
      </w:r>
      <w:r>
        <w:rPr>
          <w:rFonts w:cs="Times New Roman" w:ascii="Times New Roman" w:hAnsi="Times New Roman"/>
          <w:sz w:val="22"/>
        </w:rPr>
        <w:tab/>
        <w:t>Ồ, tôi bắt đầu trễ rồi, phải không? Và tôi không bao giờ đi ra khỏi điều nầy. Tôi đã chưa bắt đầu về điều nầy. Chúng ta hãy nhanh lên. Tôi đã bắt đầu hiểu được điều gì đó ngay ở đây, và thật nhanh lên ngay bây giờ nếu chúng ta vội. Tôi đã bắt đầu đi trở lại địa vị làm con nầy chỉ một lát. Ồ, anh em sẽ tha thứ cho tôi chỉ -- chỉ một phút thôi không? Chúng ta hãy nắm điều nầy ở đây... Một số người nầy hết thảy trên đường từ Goergia đến đây trong tối nay, xin ban ơn cho họ. Nào, anh em ở Georgia và Texas, cùng bất cứ nơi nào đến đây, hãy nghe câu thứ 5, chúng ta hãy nán lại về điều đó chỉ một phút.</w:t>
      </w:r>
    </w:p>
    <w:p>
      <w:pPr>
        <w:pStyle w:val="Normal"/>
        <w:overflowPunct w:val="false"/>
        <w:autoSpaceDE w:val="false"/>
        <w:snapToGrid w:val="false"/>
        <w:spacing w:before="0" w:after="80"/>
        <w:ind w:left="600" w:hanging="600"/>
        <w:jc w:val="both"/>
        <w:rPr>
          <w:rFonts w:ascii="Times New Roman" w:hAnsi="Times New Roman" w:cs="Times New Roman"/>
          <w:b/>
          <w:b/>
          <w:sz w:val="22"/>
        </w:rPr>
      </w:pPr>
      <w:r>
        <w:rPr>
          <w:rFonts w:cs="Times New Roman" w:ascii="Times New Roman" w:hAnsi="Times New Roman"/>
          <w:sz w:val="22"/>
          <w:vertAlign w:val="superscript"/>
        </w:rPr>
        <w:t>112</w:t>
      </w:r>
      <w:r>
        <w:rPr>
          <w:rFonts w:cs="Times New Roman" w:ascii="Times New Roman" w:hAnsi="Times New Roman"/>
          <w:sz w:val="22"/>
        </w:rPr>
        <w:tab/>
      </w:r>
      <w:r>
        <w:rPr>
          <w:rFonts w:cs="Times New Roman" w:ascii="Times New Roman" w:hAnsi="Times New Roman"/>
          <w:b/>
          <w:sz w:val="22"/>
        </w:rPr>
        <w:t>Bởi sự yêu thương của Ngài đã định trước ch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ừ “cho”, từ “cho” có nghĩa là gì? Nó có nghĩa có điều gì đó chúng ta sẽ đến với, đến với. “Tôi đang đi đến suối nước. Tôi đang đi đến cái ghế.” Anh Humes, anh hiểu điều đó không? “Tôi đang đi đến cái bàn.”</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sz w:val="22"/>
        </w:rPr>
        <w:t>(Nào.).</w:t>
      </w:r>
      <w:r>
        <w:rPr>
          <w:rFonts w:cs="Times New Roman" w:ascii="Times New Roman" w:hAnsi="Times New Roman"/>
          <w:b/>
          <w:sz w:val="22"/>
        </w:rPr>
        <w:t>.. Bởi sự yêu thương của Ngài đã định trước cho chúng ta được trở nên con nuôi của Ngài bởi bởi Đức Chúa Jêsus Christ, theo ý tốt của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ự vui thích chừng nào? sự vui thích đó của ai, sự nhân từ của ai? Của Chính Ngài. Sự vui thích tốt của ý muốn của riêng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4</w:t>
      </w:r>
      <w:r>
        <w:rPr>
          <w:rFonts w:cs="Times New Roman" w:ascii="Times New Roman" w:hAnsi="Times New Roman"/>
          <w:sz w:val="22"/>
        </w:rPr>
        <w:tab/>
        <w:t>Vậy thì, sự ban cho địa vị làm con là gì? Bây giờ, chúng ta hãy hiểu điều nầy lúc nầy; Tôi không biết... Tôi sẽ không có thì giờ để đi hết điều nầy, nhưng tôi sẽ đụng đến nó. Thế thì nếu có một vấn đề, anh em có thể hỏi tôi một chút vào một thời điểm nào đó trong Sứ điệp, một điều gì đó. Hãy nghe. Được ban cho địa vị làm con của anh em không phải là sự sanh ra của anh em. Được làm con là địa vị của anh em. Khi anh em được tái sanh, Giăng 1:17, tôi nghĩ thế. Khi chúng ta được sanh lại bởi Thánh Linh của Đức Chúa Trời chúng ta là con cái của Đức Chúa Trời. Nhưng chúng ta đã được định trước. Bây giờ, đây là những gì tôi đang cố gắng để anh em hiểu, vì những con cái nầy của ngày sau rốt (Anh em hiểu không?), với... Chúng ta đã được định trước để -- cho được ban cho địa vị làm co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ào, vậy thì chúng ta đây rồi. Bây giờ, đây là điều làm tổn thương Ngũ tuần một chút. Họ nói, “Tôi đã tái sanh. Ngợi khen Chúa, đã nhận Đức Thánh Linh!” Tốt. Anh em là con của Đức Chúa Trời. Điều đó đúng. Nhưng tuy nhiên đó không phải là điều tôi đang nói về. Đấy, anh em đã được định trước cho sự làm con. Địa vị làm con đang đặt vào một người co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quá gần gũi với điều đó, bởi vì Becky đã nói với tôi rằng tôi trở nên quá gần với điều đó; Anh em không thể nghe bằng lưng. Tôi thì được.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7</w:t>
      </w:r>
      <w:r>
        <w:rPr>
          <w:rFonts w:cs="Times New Roman" w:ascii="Times New Roman" w:hAnsi="Times New Roman"/>
          <w:sz w:val="22"/>
        </w:rPr>
        <w:tab/>
        <w:t>Một người con... Bao nhiêu biết luật của địa vị làm con trong Cựu ước? Dĩ nhiên, anh em... Hãy xem. Một người con được sanh ra. Tôi nghĩ tôi đã đưa ra điều đó trong một số bài giảng. Đó là gì, Gene, anh còn nhớ không? Nó được ghi âm. Ô, đó là gì? Tôi - tôi đã đánh vào điều đó. Ồ, đúng thế, tôi đã đưa ra điều đó, “</w:t>
      </w:r>
      <w:r>
        <w:rPr>
          <w:rFonts w:cs="Times New Roman" w:ascii="Times New Roman" w:hAnsi="Times New Roman"/>
          <w:b/>
          <w:sz w:val="22"/>
        </w:rPr>
        <w:t>Hãy Nghe Lời Con đó!</w:t>
      </w:r>
      <w:r>
        <w:rPr>
          <w:rFonts w:cs="Times New Roman" w:ascii="Times New Roman" w:hAnsi="Times New Roman"/>
          <w:sz w:val="22"/>
        </w:rPr>
        <w:t>” “Hãy Nghe Lời Con Đó!” Sự ban cho địa vị làm con của dân sự.</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8</w:t>
      </w:r>
      <w:r>
        <w:rPr>
          <w:rFonts w:cs="Times New Roman" w:ascii="Times New Roman" w:hAnsi="Times New Roman"/>
          <w:sz w:val="22"/>
        </w:rPr>
        <w:tab/>
        <w:t>Trong Cựu ước, khi một -- khi một đứa con được sanh ra trong gia đình, nó là con khi nó được sanh ra, bởi vì nó được sanh ra bởi cha mẹ nó; Nó là con của gia đình và là kẻ kế tự hết thảy mọi thứ. Bây giờ, song đứa con nầy được người giám hộ nuôi lớn lên: Ga-la-ti, chương thứ 5, câu thứ 17 đến 25. Tốt lắm. Nó được nuôi dưỡng bởi người giám hộ, những người nuôi dưỡng, những thầy giáo. Vậy thì, chẳng hạn như, nếu tôi có một con được sanh ra, thế thì nói tôi là cha v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9</w:t>
      </w:r>
      <w:r>
        <w:rPr>
          <w:rFonts w:cs="Times New Roman" w:ascii="Times New Roman" w:hAnsi="Times New Roman"/>
          <w:sz w:val="22"/>
        </w:rPr>
        <w:tab/>
        <w:t>Đó là lý do King James, bao nhiêu người đã từng nghĩ rằng đọc bản dịch khôi hài kinh khủng của King James, đã nói, “</w:t>
      </w:r>
      <w:r>
        <w:rPr>
          <w:rFonts w:cs="Times New Roman" w:ascii="Times New Roman" w:hAnsi="Times New Roman"/>
          <w:b/>
          <w:sz w:val="22"/>
        </w:rPr>
        <w:t>Trong nhà Cha Ta có nhiều chỗ ở (khu nhà lớn).</w:t>
      </w:r>
      <w:r>
        <w:rPr>
          <w:rFonts w:cs="Times New Roman" w:ascii="Times New Roman" w:hAnsi="Times New Roman"/>
          <w:sz w:val="22"/>
        </w:rPr>
        <w:t>” -- Một nhà, nhiều khu nhà lớn? Hiểu không? Thật ra, trong - trong thời mà Kinh thánh được King James dịch, một “nhà” là một “lãnh thổ.” “Trong lãnh thổ của Cha Ta có nhiều khu nhà lớn.” Không phải trong một nhà, khu nhà lớn, nhưng người được gọi cha của lãnh thổ nầy. Họ đã có điều đó thực sự thuộc về Kinh thánh; Trong Kinh thánh đó là cách nó xảy r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0</w:t>
      </w:r>
      <w:r>
        <w:rPr>
          <w:rFonts w:cs="Times New Roman" w:ascii="Times New Roman" w:hAnsi="Times New Roman"/>
          <w:sz w:val="22"/>
        </w:rPr>
        <w:tab/>
        <w:t>Khi người cha có một nông trại ngàn mẫu rộng lớn vô cùng, hay điều gì khác, ông có một đám người đang sống trên đó. Ông đã thuê những nhân công sống trên đó để chăm sóc chiên; Ông đã có một số người ở đây để trông coi những gia súc; Ông có một người ở đây để đi lên trên bãi cao cách đó 100 dặm, và ông có có một số người ở ngay trên đó để chăm sóc những con dê, và ông cũng có một số người chăm sóc những con la cùng những vật khác. Ông vừa có một vương quốc rộng lớn. Và ông cỡi con lừa nhỏ và đi đến mỗi nơi để xem họ đang làm việc như thế nào, việc xén lông cừu cùng mọi việc giống thế. Ông không có thì giờ...</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1</w:t>
      </w:r>
      <w:r>
        <w:rPr>
          <w:rFonts w:cs="Times New Roman" w:ascii="Times New Roman" w:hAnsi="Times New Roman"/>
          <w:sz w:val="22"/>
        </w:rPr>
        <w:tab/>
        <w:t>Anh em không thể nghe tôi vì tôi đi ra khỏi nơi đó. Tôi - tôi sẽ cố cố gắng ở lại đây. Anh em có thể nghe tôi bây giờ được không, ở tại đây? Hãy theo dõ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2</w:t>
      </w:r>
      <w:r>
        <w:rPr>
          <w:rFonts w:cs="Times New Roman" w:ascii="Times New Roman" w:hAnsi="Times New Roman"/>
          <w:sz w:val="22"/>
        </w:rPr>
        <w:tab/>
        <w:t>Ông cỡi ngựa ra đi, và đã đi xa, cố gắng trông coi vương quốc của mình. Vì vậy bây giờ ông muốn... Người con đó sẽ được kế nghiệp mọi thứ mà ông có. Người con là kẻ thừa k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3</w:t>
      </w:r>
      <w:r>
        <w:rPr>
          <w:rFonts w:cs="Times New Roman" w:ascii="Times New Roman" w:hAnsi="Times New Roman"/>
          <w:sz w:val="22"/>
        </w:rPr>
        <w:tab/>
        <w:t>Khi chúng ta được sanh ra trong Nước Trời của Đức Chúa Trời bởi Đức Chúa Jêsus Christ, chúng ta là kẻ kế tự của Nước Trời, đồng kế nghiệp với Đức Chúa Jêsus, bởi vì Ngài đã thế chỗ của chúng ta. Ngài đã trở thành chúng ta (tội lỗi), để chúng ta có thể trở nên Ngài (công bình.) Ngài trở nên tôi để tôi có thể trở nên Ngài (Hiểu không?), đồng kế nghiệp với Ngài. Tốt lắm. Vậy thì, hãy nhớ đó là mỗi một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4</w:t>
      </w:r>
      <w:r>
        <w:rPr>
          <w:rFonts w:cs="Times New Roman" w:ascii="Times New Roman" w:hAnsi="Times New Roman"/>
          <w:sz w:val="22"/>
        </w:rPr>
        <w:tab/>
        <w:t xml:space="preserve">Nên nhớ, Đức Chúa Trời đã định trước anh em bởi sự biết trước, anh em đang đến với điều nầy. Mọi người hiểu điều đó, hãy giơ tay lên. Đức Chúa Trời, bởi sự biết trước, đã định trước cho anh em để đến miền Đất Hứa. Miền Đất hứa đối với Cơ-đốc nhân ngày nay là gì? Hãy giơ tay lên nếu anh em biết. </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b/>
          <w:sz w:val="22"/>
        </w:rPr>
        <w:t>Vì Lời hứa thuộc về ngươi và con cái các ngươi, và thuộc về hết thảy mọi người ở xa. Và sẽ ứng nghiệm trong những ngày sau rốt, Đức Chúa Trời phán, Ta sẽ đổ Thần Ta trên mọi loài xác thịt, con trai và con gái các ngươi.</w:t>
      </w:r>
      <w:r>
        <w:rPr>
          <w:rFonts w:cs="Times New Roman" w:ascii="Times New Roman" w:hAnsi="Times New Roman"/>
          <w:sz w:val="22"/>
        </w:rPr>
        <w:t xml:space="preserve">”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à trong Ê-sai 28:18. </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Vì với họ phải giềng mối thêm giềng mối, giềng mối thêm giềng mối; Hàng thêm hàng, hàng thêm hàng; Một chút chỗ nầy, một chút chỗ kia.</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Vậy nên Đức Giê-hô-va sẽ dùng môi lạ lưỡi khác mà phán cùng dân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ã Phán cùng nó rằng: “</w:t>
      </w:r>
      <w:r>
        <w:rPr>
          <w:rFonts w:cs="Times New Roman" w:ascii="Times New Roman" w:hAnsi="Times New Roman"/>
          <w:b/>
          <w:sz w:val="22"/>
        </w:rPr>
        <w:t>Đây là Nơi Yên Nghỉ -- Nơi Yên Nghỉ; Đất trong Năm Sa-bát mà Ta đã phán sẽ đi vào sự yên nghỉ. Và, vì tất cả điều nầy, họ sẽ không nghe, nhưng họ đã lắc đầu, bước ra khỏi, và họ chẳng chịu nghe.</w:t>
      </w:r>
      <w:r>
        <w:rPr>
          <w:rFonts w:cs="Times New Roman" w:ascii="Times New Roman" w:hAnsi="Times New Roman"/>
          <w:sz w:val="22"/>
        </w:rPr>
        <w:t>” Hiểu không? Đúng như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gì? Thật hoàn toàn giống như những người kia đã đến con đường từ xứ Ca-na-an -- hay từ xứ Ê-díp-tô; Hết thảy đã đi lên qua đồng vắng, và đến ngay kế bên, khá gần đủ để nếm những trái nho sanh ra của xứ. Hỡi anh em, ở đó... Những người ấy đã thối lui vì việc đó. -- Xem Hê-bơ-rơ 6. Làm sao tôi có thể làm điều đó? Họ là những người tin nửa vời; Họ sẽ không bao giờ đi qua được. Đức Chúa Jêsus đã phán... Họ nói, “Tổ phụ chúng tôi đã ăn Ma-na trong đồng vắ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6</w:t>
      </w:r>
      <w:r>
        <w:rPr>
          <w:rFonts w:cs="Times New Roman" w:ascii="Times New Roman" w:hAnsi="Times New Roman"/>
          <w:sz w:val="22"/>
        </w:rPr>
        <w:tab/>
        <w:t>Chúa Jêsus Phán, “Hết thảy họ đều chết.” Đó thật đúng là sự phân cách. Hết thảy họ đều chết.. Điều đó đúng. Ngài Phán, “</w:t>
      </w:r>
      <w:r>
        <w:rPr>
          <w:rFonts w:cs="Times New Roman" w:ascii="Times New Roman" w:hAnsi="Times New Roman"/>
          <w:b/>
          <w:sz w:val="22"/>
        </w:rPr>
        <w:t>Ta là Bánh Sự Sống đến từ Đức Chúa Trời của Thiên đàng. Người nào ăn Bánh nầy, kẻ đó sẽ không bao giờ chết.</w:t>
      </w:r>
      <w:r>
        <w:rPr>
          <w:rFonts w:cs="Times New Roman" w:ascii="Times New Roman" w:hAnsi="Times New Roman"/>
          <w:sz w:val="22"/>
        </w:rPr>
        <w:t>” Đúng thế. Vâng, thưa quí vị. Ngài có Sự sống Đời đời nếu người nào ăn Bánh nầy. “</w:t>
      </w:r>
      <w:r>
        <w:rPr>
          <w:rFonts w:cs="Times New Roman" w:ascii="Times New Roman" w:hAnsi="Times New Roman"/>
          <w:b/>
          <w:sz w:val="22"/>
        </w:rPr>
        <w:t>Ta là Cây Sự Sống từ vườn Ê-đen.</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7</w:t>
      </w:r>
      <w:r>
        <w:rPr>
          <w:rFonts w:cs="Times New Roman" w:ascii="Times New Roman" w:hAnsi="Times New Roman"/>
          <w:sz w:val="22"/>
        </w:rPr>
        <w:tab/>
        <w:t>Hãy xem, những người nầy đã đến gần... Đấy, nếu anh em xem Hê-bơ-rơ 6, không đi trở lại với điều đó, nhưng trong Hê-bơ-rơ 6, “</w:t>
      </w:r>
      <w:r>
        <w:rPr>
          <w:rFonts w:cs="Times New Roman" w:ascii="Times New Roman" w:hAnsi="Times New Roman"/>
          <w:b/>
          <w:sz w:val="22"/>
        </w:rPr>
        <w:t>Những người đã từng dự phần, đã đến gần, và đã nếm sự ban cho từ trên trời.</w:t>
      </w:r>
      <w:r>
        <w:rPr>
          <w:rFonts w:cs="Times New Roman" w:ascii="Times New Roman" w:hAnsi="Times New Roman"/>
          <w:sz w:val="22"/>
        </w:rPr>
        <w:t>” Họ đã vây quanh; Họ đã chứng kiến sự chữa lành; Họ đã thấy nhiều người trong quyền năng của Đức Chúa Trời; Họ đã thấy nhiều đời sống biến đổi; Nhưng họ sẽ không nhúng tay vào điều đó. Không, thưa quí vị. Không, thưa quí vị. “</w:t>
      </w:r>
      <w:r>
        <w:rPr>
          <w:rFonts w:cs="Times New Roman" w:ascii="Times New Roman" w:hAnsi="Times New Roman"/>
          <w:b/>
          <w:sz w:val="22"/>
        </w:rPr>
        <w:t>Và đã nếm quyền năng của đời sau; Nếu lại vấp ngã, thì không thể khiến họ ăn năn nữa, vì họ đóng đinh Con Đức Chúa Trời trên thập tự giá cho mình một lần nữa, và coi Huyết của sự giao ước, tức là Huyết mà mình nhờ nên thánh...</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huộc về một Giáo hội tin vào sự nên thánh.” Điều đó tốt chừng nào nó được thực hiện, nhưng anh em đã không thực hiện đủ. Hiểu không? Vâng, thưa quí vị. Đồng vắng đã thánh hóa họ. Đúng, quả thật vậy. Họ đã có -- họ có con rắn bằng đồng và bàn thờ bằng đồng cùng mọi thứ ở ngoài đó, sự nên thánh, trừ việc họ đã bước vào xứ Pa-les-tin để yên nghỉ. Đã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9</w:t>
      </w:r>
      <w:r>
        <w:rPr>
          <w:rFonts w:cs="Times New Roman" w:ascii="Times New Roman" w:hAnsi="Times New Roman"/>
          <w:sz w:val="22"/>
        </w:rPr>
        <w:tab/>
        <w:t>Xem lại Hê-bơ-rơ 4, Ngài đã nói sự yên nghỉ khác không? Đức Chúa Trời đã dựng nên ngày thứ Bảy và cho họ nghỉ ngơi vào ngày thứ Bảy. Một chỗ khác người nói về sự yên nghỉ, “</w:t>
      </w:r>
      <w:r>
        <w:rPr>
          <w:rFonts w:cs="Times New Roman" w:ascii="Times New Roman" w:hAnsi="Times New Roman"/>
          <w:b/>
          <w:sz w:val="22"/>
        </w:rPr>
        <w:t>Ngày nay trong Đa-vít...</w:t>
      </w:r>
      <w:r>
        <w:rPr>
          <w:rFonts w:cs="Times New Roman" w:ascii="Times New Roman" w:hAnsi="Times New Roman"/>
          <w:sz w:val="22"/>
        </w:rPr>
        <w:t>” Thế thì họ ban cho họ sự Yên nghỉ khác, “</w:t>
      </w:r>
      <w:r>
        <w:rPr>
          <w:rFonts w:cs="Times New Roman" w:ascii="Times New Roman" w:hAnsi="Times New Roman"/>
          <w:b/>
          <w:sz w:val="22"/>
        </w:rPr>
        <w:t>Hỡi những kẻ mệt mỏi và nặng gánh ưu tư, hãy đến cùng Ta, Ta sẽ cho các ngươi được yên nghỉ.</w:t>
      </w:r>
      <w:r>
        <w:rPr>
          <w:rFonts w:cs="Times New Roman" w:ascii="Times New Roman" w:hAnsi="Times New Roman"/>
          <w:sz w:val="22"/>
        </w:rPr>
        <w:t>” Hãy đi vào sự yên nghỉ nầy. Vì chúng ta đã đi vào sự yên nghỉ nầy đã làm hết những công việc của chúng ta như Đức Chúa Trời đã làm từ ngày Sa-bát của Ngài. Đúng như thế. Có ngày Sa-bát của anh em, là sự yên nghỉ. Có sự yên nghỉ thật cho anh em trong miền Đất Hứa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Thánh Linh là Lời hứa của dân sự. Và lý do họ muốn những Thầy giảng có học thức uyên thâm sẽ để họ mặc quần soọc và cắt tóc ngắn, tô môi, còn những người đàn ông đánh bạc và uống rượu bia, và nói đùa, và cứ thế, tiếp tục những chuyện như vậy, và gọi chính họ là những thuộc viên của Giáo hội. Sao, họ sẽ lấy điều gì giống như thế và chối bở sự lãnh đạo của Đức Thánh Linh. Thế nào, Kinh thánh nói, “</w:t>
      </w:r>
      <w:r>
        <w:rPr>
          <w:rFonts w:cs="Times New Roman" w:ascii="Times New Roman" w:hAnsi="Times New Roman"/>
          <w:b/>
          <w:sz w:val="22"/>
        </w:rPr>
        <w:t xml:space="preserve">Lời của Đức Chúa Trời sắc hơn gươm 2 lưỡi, thấu vào đến đỗi chia hồn linh cốt tủy, xem xét tư tưởng và ý định trong lòng </w:t>
      </w:r>
      <w:r>
        <w:rPr>
          <w:rFonts w:cs="Times New Roman" w:ascii="Times New Roman" w:hAnsi="Times New Roman"/>
          <w:sz w:val="22"/>
        </w:rPr>
        <w:t>(Đúng thế!)</w:t>
      </w:r>
      <w:r>
        <w:rPr>
          <w:rFonts w:cs="Times New Roman" w:ascii="Times New Roman" w:hAnsi="Times New Roman"/>
          <w:b/>
          <w:sz w:val="22"/>
        </w:rPr>
        <w:t>, ngay cả những ý nghĩ trong trí.”</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1</w:t>
      </w:r>
      <w:r>
        <w:rPr>
          <w:rFonts w:cs="Times New Roman" w:ascii="Times New Roman" w:hAnsi="Times New Roman"/>
          <w:sz w:val="22"/>
        </w:rPr>
        <w:tab/>
        <w:t>Còn nếu chúng ta yêu thế giới những việc thuộc về thế gian, thì tình yêu của Đức Chúa Trời không ở ngay trong chúng ta.. Chúa Jêsus Phán, “</w:t>
      </w:r>
      <w:r>
        <w:rPr>
          <w:rFonts w:cs="Times New Roman" w:ascii="Times New Roman" w:hAnsi="Times New Roman"/>
          <w:b/>
          <w:sz w:val="22"/>
        </w:rPr>
        <w:t xml:space="preserve">Nhiều kẻ được gọi; Nhưng ít người được chọn, vì cổng hẹp và chật là đường dẫn đến Sự Sống, nhưng ít người sẽ tìm thấy nó. Nhiều người sẽ đến với Ta trong ngày đó và được ngồi trong Nước Trời với Áp-ra-ham, Y-sác và Gia-cốp. Nhưng con cái của Nước Trời sẽ bị quăng ra ngoài, và nói, ‘Lạy Chúa, chẳng phải chúng tôi đã nhơn Danh Ngài? Chẳng phải chúng tôi đã giảng đạo? </w:t>
      </w:r>
      <w:r>
        <w:rPr>
          <w:rFonts w:cs="Times New Roman" w:ascii="Times New Roman" w:hAnsi="Times New Roman"/>
          <w:sz w:val="22"/>
        </w:rPr>
        <w:t>(Chẳng phải chúng tôi là Tiến sĩ A hay B và Mục sư A hay B đó sao?)</w:t>
      </w:r>
      <w:r>
        <w:rPr>
          <w:rFonts w:cs="Times New Roman" w:ascii="Times New Roman" w:hAnsi="Times New Roman"/>
          <w:b/>
          <w:sz w:val="22"/>
        </w:rPr>
        <w:t>’ Ta chẳng biết ngươi bao giờ. Hãy lui ra khỏi Ta hỡi kẻ làm gian ác; Ta không biết các ngươi. Chẳng phải hễ những kẻ nói cùng Ta rằng: ‘Lạy Chúa, lạy Chúa,’ thì đều sẽ được vào đâu. Nhưng chỉ kẻ làm theo ý muốn của Cha Ta ở trên trời thì được vào thôi.</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2</w:t>
      </w:r>
      <w:r>
        <w:rPr>
          <w:rFonts w:cs="Times New Roman" w:ascii="Times New Roman" w:hAnsi="Times New Roman"/>
          <w:sz w:val="22"/>
        </w:rPr>
        <w:tab/>
        <w:t>Đấy là anh em, đang bước vào miền Đất Hứa nầy. Bằng cách nào chúng ta đi vào đó? Chúng ta đã được định trước cho điều đó, Hội thánh, bởi sự biết trước của Đức Chúa Trời. Đã được định trước với điều gì? Với sự vinh hiển Ngài, bởi ân điển Ngài, với sự vinh hiển và thờ phượng và vinh hiển của Đức Chúa Trời. Cha, trở lại trước lúc ban đầu, tự hữu, không có gì quanh Ngài, đã muốn có cái gì đó thờ phượng, vì thế Ngài đã định trước một Hội thánh, và trước khi tạo dựng thế gian, đã ghi tên vào Sách Sự Sống của Chiên Con vì họ đã bị giết từ trước khi sáng thế, để họ có thể hiện ra trong sự vinh hiển của Ngài và với sự ca ngợi Ngài lúc cuối cùng, khi mọi vật sẽ họp nhau trong một Người, Đức Chúa Jêsus Christ. Ái chà. Vinh hiển thay. Đúng thế. Điều đó thật sự... Và đó là điều ở ngay đấy, hỡi anh chị em của tôi. Anh chị em đừng bao giờ rời khỏi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3</w:t>
      </w:r>
      <w:r>
        <w:rPr>
          <w:rFonts w:cs="Times New Roman" w:ascii="Times New Roman" w:hAnsi="Times New Roman"/>
          <w:sz w:val="22"/>
        </w:rPr>
        <w:tab/>
        <w:t>Đức Chúa Trời bởi ân điển chọn lựa của Ngài đã kêu gọi anh em. Đức Chúa Trời bởi ân điển đã chọn của Ngài đã làm anh em nên thánh. Đức Chúa Trời bởi ân điển chọn lựa của Ngài và quyền năng Ngài đã làm phép báp-têm cho anh em và đưa anh em vào miền yên nghỉ nầy. Những người đã đi vào sự yên nghỉ nầy đã ngừng việc đi chệch hướng của họ. Họ đã nghỉ cho khỏi công việc, cũng như Đức Chúa Trời đã nghỉ công việc của Ngài vậy. Họ đã có niềm vui không tả xiết và đầy sự vinh hiển. Cây Sự Sống đang nở hoa trong họ. Họ có sự nhịn nhục, hiền lành, nhân từ, kiên nhẫn, trung tín, nhu mì, mềm mại, và vân vân. Cây Sự Sống đang nở hoa trong họ vì hi vọng của họ được neo chặt vào Đức Chúa Jêsus Christ, chứng cớ của Đức Thánh Linh đang làm chứng với những dấu kỳ phép lạ theo sau những người tin. “</w:t>
      </w:r>
      <w:r>
        <w:rPr>
          <w:rFonts w:cs="Times New Roman" w:ascii="Times New Roman" w:hAnsi="Times New Roman"/>
          <w:b/>
          <w:sz w:val="22"/>
        </w:rPr>
        <w:t>Những dấu hiệu (phép lạ) nầy sẽ theo sau những kẻ tin.</w:t>
      </w:r>
      <w:r>
        <w:rPr>
          <w:rFonts w:cs="Times New Roman" w:ascii="Times New Roman" w:hAnsi="Times New Roman"/>
          <w:sz w:val="22"/>
        </w:rPr>
        <w:t>” Khi họ đi tới, họ chữa lành người đau, họ đuổi quỷ; Nói tiếng lạ; Họ thấy những khải tượng. Họ... Và họ bước đi với Đức Chúa Trời, họ nói chuyện với Đức Chúa Trời. Không kẻ ác nào có thể lay chuyển họ; Họ vững vàng, tìm kiếm Sự sống Đời đời. Quên lững những việc ở đằng sau, họ vội vã tiến tới mục đích của sự kêu gọi cao trọng trong Đức Chúa Jêsus Christ. Chính họ đấy. Anh em đấy. Đó là Hội th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4</w:t>
      </w:r>
      <w:r>
        <w:rPr>
          <w:rFonts w:cs="Times New Roman" w:ascii="Times New Roman" w:hAnsi="Times New Roman"/>
          <w:sz w:val="22"/>
        </w:rPr>
        <w:tab/>
        <w:t>Làm sao họ đến được đó? Anh em không thể nói, “Thôi được, lạy Chúa, anh biết đấy, tôi đã ngưng hút thuốc ngày nọ, và tôi đã quì xuống, thế thì tôi nghĩ tôi có thể...” Ô, không, không, không,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5</w:t>
      </w:r>
      <w:r>
        <w:rPr>
          <w:rFonts w:cs="Times New Roman" w:ascii="Times New Roman" w:hAnsi="Times New Roman"/>
          <w:sz w:val="22"/>
        </w:rPr>
        <w:tab/>
        <w:t>Sự định trước Ngài đã kêu gọi chúng ta và khi chúng ta đi theo Ngài là khi chúng ta nói, “Đức Chúa Trời ôi, chúng con đã đi lạc và làm hư hoại. Thậm chí chúng con đã không có khả năng nhận thức để tự cứu mình. Chúng con như... Bản chất chúng con như con lợn; Chúng con là những người nhơ nhớp từ lúc đầ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6</w:t>
      </w:r>
      <w:r>
        <w:rPr>
          <w:rFonts w:cs="Times New Roman" w:ascii="Times New Roman" w:hAnsi="Times New Roman"/>
          <w:sz w:val="22"/>
        </w:rPr>
        <w:tab/>
        <w:t>Bạn đi ra chỗ nuôi lợn và nhìn vào một con lợn nái già, rồi nói, “Này, nhìn đây, lợn già, ta muốn nói với mi một điều. Ngươi uống thứ nước dơ đó không tố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7</w:t>
      </w:r>
      <w:r>
        <w:rPr>
          <w:rFonts w:cs="Times New Roman" w:ascii="Times New Roman" w:hAnsi="Times New Roman"/>
          <w:sz w:val="22"/>
        </w:rPr>
        <w:tab/>
        <w:t>Nó sẽ kêu, “Ụt, ụt.” Hiểu không? Vậy thì, điều đó thật giống như bạn tự cứu lấy mình. Điều đó đúng như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8</w:t>
      </w:r>
      <w:r>
        <w:rPr>
          <w:rFonts w:cs="Times New Roman" w:ascii="Times New Roman" w:hAnsi="Times New Roman"/>
          <w:sz w:val="22"/>
        </w:rPr>
        <w:tab/>
        <w:t>Anh em nói, “Thưa quí bà, bà không nên mặc áo quần như thế; Bà nên ăn mặc gọn gàng. Bà nên làm điều nầy. Bà không nên làm... Bà không nên dự vào những hội đánh bài nầy. Bà không nên hút thuốc. Bà không nên làm điều nầy. Thưa ông, ông không nên ăn ở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9</w:t>
      </w:r>
      <w:r>
        <w:rPr>
          <w:rFonts w:cs="Times New Roman" w:ascii="Times New Roman" w:hAnsi="Times New Roman"/>
          <w:sz w:val="22"/>
        </w:rPr>
        <w:tab/>
        <w:t>Họ nói, “Ụt, ụt. Tôi thuộc về Ụt-ụt.” Hừm. “Ụt,” gần như họ chỉ biết chừng đó. “Thôi được, tôi sẽ cho anh biết tôi cũng tốt như anh. Ụt-ụt.” Đấy, họ chối bỏ sự lãnh đạo của Đức Thánh Linh, vì Kinh thánh nói nếu anh em yêu mến những điều thuộc về thế gian thì tình yêu Đức Chúa Trời chẳng ở trong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0</w:t>
      </w:r>
      <w:r>
        <w:rPr>
          <w:rFonts w:cs="Times New Roman" w:ascii="Times New Roman" w:hAnsi="Times New Roman"/>
          <w:sz w:val="22"/>
        </w:rPr>
        <w:tab/>
        <w:t>Điều gì khiến cho họ đặc biệt? Anh em là một dân thánh. Anh em đã làm gì? Hãy ra khỏi đất đó. Anh em vượt qua để vào miền đất khác. Anh em qua đó bằng cách nào? Đó là miền Đất Hứa. Loại Lời hứa gì? “Sẽ ứng nghiệm trong những ngày sau rốt Ta sẽ đổ Thần Ta trên mọi loài xác thịt.” Bởi một Thánh Linh hết thảy chúng ta làm phép báp-têm để vào một miền Đất Hứa nầy. A-men! Các anh và các chị em (Ha-lê-lu-gia!) với tấm lòng thanh khiết, không ghen ghét, không thù địch, không gì... Tôi không quan tâm nếu một anh em đi chệch đường, cho dù người đó làm gì, anh em sẽ đi theo sau người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1</w:t>
      </w:r>
      <w:r>
        <w:rPr>
          <w:rFonts w:cs="Times New Roman" w:ascii="Times New Roman" w:hAnsi="Times New Roman"/>
          <w:sz w:val="22"/>
        </w:rPr>
        <w:tab/>
        <w:t>Cách đây không lâu, tôi đã đi theo một anh em đi chệch hướng. Một người trẻ tuổi nói với tôi, “Hãy để cho gã côn đồ đó đi. Hãy mặc xác anh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Nếu tôi đã từng đi đến một nơi mà lòng tôi không đi cùng anh em tôi, thế thì đã đến lúc cho tôi đi đến Bàn thờ, bởi tôi đã đánh mất ân điển rồi.” Tôi nói, “Tôi sẽ đi chừng nào người đó còn thở, và tôi sẽ bắt lấy anh ta ở đâu đó dọc đường.” Vâng, thưa quí vị. Bây giờ người đó đã trở lại trong bầy an toàn. Vâng, thưa quí vị. Người đó có thể đã đi chệch đường như thế gian.</w:t>
      </w:r>
    </w:p>
    <w:p>
      <w:pPr>
        <w:pStyle w:val="Normal"/>
        <w:overflowPunct w:val="false"/>
        <w:autoSpaceDE w:val="false"/>
        <w:snapToGrid w:val="false"/>
        <w:jc w:val="both"/>
        <w:rPr/>
      </w:pPr>
      <w:r>
        <w:rPr>
          <w:rFonts w:cs="Times New Roman" w:ascii="Times New Roman" w:hAnsi="Times New Roman"/>
          <w:sz w:val="22"/>
          <w:vertAlign w:val="superscript"/>
        </w:rPr>
        <w:t>143</w:t>
      </w:r>
      <w:r>
        <w:rPr>
          <w:rFonts w:cs="Times New Roman" w:ascii="Times New Roman" w:hAnsi="Times New Roman"/>
          <w:sz w:val="22"/>
        </w:rPr>
        <w:tab/>
        <w:t>Cách đây một lúc tôi đã thấy một người đàn bà đáng thương đang ngồi đó, và quận trưởng cảnh sát đã gọi tôi và nói, “Sao, bà ta nên bị nhốt lại. Bà ta nói lung tung; Bà bị mất trí. Bà ta -- bà ta... Người ta đưa bà vào một khách sạn khi tôi đến. Tôi nói, “Được rồ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Quận trưởng cảnh sát nói, “Thế nào, Billy.” Tôi biết ông ấy tốt thật rõ, và biết ông từ khi ông còn là đứa trẻ. Ông đã nói, “Nếu tôi có thể giúp được gì cho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Điều đó tốt lắm.”</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có thể giúp bà ấy được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 nhưng Ngài có thể làm được.” Tôi đáp, “Đem bà ấy đến đây cho tô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ì thế họ mang bà ấy ra đó. Và rồi bà ra khỏi một lát sau trong sự bình an... Đó là gì? Chúng tôi gởi đi lời cầu nguyện cho bà ấy. A-men! Bà ấy đã... rấ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Họ nói với chồng bà ấy, “Ông có cần một Bác sĩ không? Ông có cần một Bác sĩ không?”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đáp, “Bác sĩ không thể làm được gì cho bà ấy.” Và đúng thế. Bà ấy bị mất trí. “Bác sĩ không thể làm được gì cho bà. Hi vọng duy nhất của chúng tôi là đến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nói, “Billy, tôi không hiểu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Tôi không mong ông hiểu. Hiểu không? Không mong anh hiể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8</w:t>
      </w:r>
      <w:r>
        <w:rPr>
          <w:rFonts w:cs="Times New Roman" w:ascii="Times New Roman" w:hAnsi="Times New Roman"/>
          <w:sz w:val="22"/>
        </w:rPr>
        <w:tab/>
        <w:t>Nhưng ồ, chao ôi, tôi cũng không hiểu điều đó. Không. Ô, nhưng thưa anh em, tôi nhớ khi có lần tôi đã ở ngoài kia. Điều gì đó đến phía sau tôi. A-men! Không phải vì tôi muốn đến, nhưng bởi vì Đấng đó đến phía sau tôi. Bởi vì trước khi sáng thế, Đức Chúa Trời đã định trước (Ha-lê-lu-gia!) chúng ta sẽ là của Ngài, vì sự vinh hiển và tôn kính Ngài. Hãy nghe. Những kẻ Ngài đã biết trước, Ngài đã gì? Đã kêu gọi. Đúng thế không? Ngài đã kêu gọi bạn không? Đúng thế. Tại sao Ngài kêu gọi anh? Đã biết trước anh. Những kẻ Ngài đã biết trước, thì Ngài đã gọi; Những kẻ Ngài đã gọi, thì Ngài đã xưng công bình. Đúng thế không? Và những kẻ Ngài đã xưng công bình, Ngài làm cho vinh hiển. A-men! Đó là những gì Kinh thánh nói. Những kẻ Ngài biết trước, thì Ngài đã gọi: Mọi thế hệ. Những kẻ Ngài đã gọi, thì Ngài đã làm cho vinh hiển rồi. Điều gì? Bây giờ cho phép tôi đọc Lời Kinh thánh ở đây. Tốt lắm.</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Bởi sự yêu thương của Ngài đã định trước cho chúng ta được trở nên con nuôi </w:t>
      </w:r>
      <w:r>
        <w:rPr>
          <w:rFonts w:cs="Times New Roman" w:ascii="Times New Roman" w:hAnsi="Times New Roman"/>
          <w:sz w:val="22"/>
        </w:rPr>
        <w:t>[người thừa kế]</w:t>
      </w:r>
      <w:r>
        <w:rPr>
          <w:rFonts w:cs="Times New Roman" w:ascii="Times New Roman" w:hAnsi="Times New Roman"/>
          <w:b/>
          <w:sz w:val="22"/>
        </w:rPr>
        <w:t xml:space="preserve"> của Ngài bởi Đức Chúa Jêsus Christ, theo ý tốt của Ngài, Để khen ngợi sự vinh hiển của ân điển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hiểu điều đó không? Để ca ngợi về sự vinh hiển Ngài. Mà Ngài có thể đặt ở đó trong các thời đại vĩnh cữu là để trôi qua, và con cái của Ngài sẽ la lên, “Cha ôi, Cha, Cha ôi, Ch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òn các Thiên sứ nói, “Họ đang nói gì thế? Họ đang nói gì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1</w:t>
      </w:r>
      <w:r>
        <w:rPr>
          <w:rFonts w:cs="Times New Roman" w:ascii="Times New Roman" w:hAnsi="Times New Roman"/>
          <w:sz w:val="22"/>
        </w:rPr>
        <w:tab/>
        <w:t>Vì vậy đã để lộ ra một cách đẹp đẽ trong đứa con hoang đàng. “Tôi đã chết.” Đây là đứa con của tôi. Nó đã đi lạc và bây giờ được tìm thấy. Nó đã chết, và nó đã sống lại. Hãy mang con bò mập, áo đẹp, mang nhẫn và đeo vào tay cho nó. Và chúng ta hãy... Không ngạc nhiên khi các ngôi sao mai đồng hát với nhau, và những con cái của Đức Chúa Trời cất tiếng reo mừng, khi họ thấy kế hoạch cứu rỗi đó, Đức Chúa Trời ghi tên anh em trong Sách trước khi tạo dựng thế gia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3</w:t>
      </w:r>
      <w:r>
        <w:rPr>
          <w:rFonts w:cs="Times New Roman" w:ascii="Times New Roman" w:hAnsi="Times New Roman"/>
          <w:sz w:val="22"/>
        </w:rPr>
        <w:tab/>
        <w:t>Anh em nói, “Calvin tin điều gì đó giống như thế.” Tôi không tin Calvin, Calvin là một kẻ sát nhân. Calvin đã đưa một người vào chỗ chết vì người đó đã làm phép báp-têm nhơn Danh Đức Chúa Jêsus. Ông ấy là kẻ bất lương, chính ông ta cần được cải đạo. Vâng, thưa quí vị. Nhưng những gì ông ấy nói về một số điều thì đúng. Không... Nhưng hành động của ông ta là gì, một người sẽ giết một người vì điều gì giống như thế, điều đó kinh khủng; Đó là tội lỗi. Đúng thế.</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ab/>
        <w:t>... Mà Ngài đã rải ra đầy dẫy trên chú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3</w:t>
      </w:r>
      <w:r>
        <w:rPr>
          <w:rFonts w:cs="Times New Roman" w:ascii="Times New Roman" w:hAnsi="Times New Roman"/>
          <w:sz w:val="22"/>
        </w:rPr>
        <w:tab/>
        <w:t>Ồ, hãy đợi, tôi không đưa ra chữ “</w:t>
      </w:r>
      <w:r>
        <w:rPr>
          <w:rFonts w:cs="Times New Roman" w:ascii="Times New Roman" w:hAnsi="Times New Roman"/>
          <w:b/>
          <w:sz w:val="22"/>
        </w:rPr>
        <w:t>làm con nuôi, con thừa kế</w:t>
      </w:r>
      <w:r>
        <w:rPr>
          <w:rFonts w:cs="Times New Roman" w:ascii="Times New Roman" w:hAnsi="Times New Roman"/>
          <w:sz w:val="22"/>
        </w:rPr>
        <w:t>” (adoption) đó, phải không? Tôi đã quá trễ không? Chúng ta hãy xem đồng hồ nầy mấy giờ rồi ở đây. Được rồi. Vâng, chúng ta chỉ mất 10 phút vì nhiều người đã đến quá lâu. Hãy x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4</w:t>
      </w:r>
      <w:r>
        <w:rPr>
          <w:rFonts w:cs="Times New Roman" w:ascii="Times New Roman" w:hAnsi="Times New Roman"/>
          <w:sz w:val="22"/>
        </w:rPr>
        <w:tab/>
        <w:t>Hãy xem. “</w:t>
      </w:r>
      <w:r>
        <w:rPr>
          <w:rFonts w:cs="Times New Roman" w:ascii="Times New Roman" w:hAnsi="Times New Roman"/>
          <w:b/>
          <w:sz w:val="22"/>
        </w:rPr>
        <w:t>Sự ban cho địa vị làm con,</w:t>
      </w:r>
      <w:r>
        <w:rPr>
          <w:rFonts w:cs="Times New Roman" w:ascii="Times New Roman" w:hAnsi="Times New Roman"/>
          <w:sz w:val="22"/>
        </w:rPr>
        <w:t xml:space="preserve"> </w:t>
      </w:r>
      <w:r>
        <w:rPr>
          <w:rFonts w:cs="Times New Roman" w:ascii="Times New Roman" w:hAnsi="Times New Roman"/>
          <w:b/>
          <w:sz w:val="22"/>
        </w:rPr>
        <w:t>được thừa kế</w:t>
      </w:r>
      <w:r>
        <w:rPr>
          <w:rFonts w:cs="Times New Roman" w:ascii="Times New Roman" w:hAnsi="Times New Roman"/>
          <w:sz w:val="22"/>
        </w:rPr>
        <w:t>” để tôi chỉ ra cho anh em bây giờ điều đó đã được thực hiện như thế nào. Một người cha có một vương quốc lớn; Ông cỡi ngựa đi đây đó. Bấy giờ, ông đã có một người con trai được sanh ra. Ô, ông rất vui sướng. (Bây giờ, đó là Đức Chúa Trời.) Vì thế anh em biết người cha đã làm gì không? Ông kiếm một người nuôi dưỡng, một người giám hộ thực sự tốt nhất. Anh em biết người giám hộ là gì rồi, phải không? Đó là một thầy giáo. Ông kiếm người thầy thực sự tốt nhất ông có thể thấy trong cả nước. (Và rồi chúng ta sẽ đi tiếp bây giờ, hãy lắng nghe.)</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Rồi người tìm người thầy tốt nhất có thể tìm được. Người thực sự không nhận một người láu lỉnh; Người muốn cậu con trai của người trở nên là một chàng trai chân t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chẳng muốn con cái của mình cách đó sao? Chắc chắn muốn rồi, điều tốt nhất anh em có thể cho chúng. Vâng, thưa quí vị. Vì thế nếu một người xác thịt nghĩ điều đó, anh em nghĩ Đức Chúa Trời nghĩ gì về con cái của Ngài? Sự tốt nhất Ngài có thể l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6</w:t>
      </w:r>
      <w:r>
        <w:rPr>
          <w:rFonts w:cs="Times New Roman" w:ascii="Times New Roman" w:hAnsi="Times New Roman"/>
          <w:sz w:val="22"/>
        </w:rPr>
        <w:tab/>
        <w:t>Vì thế người muốn một người sẽ thật thà. Vậy thì, người không muốn -- người cần một người để nói, “Bây giờ, hãy nhìn, cha - cha -- tôi... Con trai ạ, con cứ làm bất cứ điều gì con muốn, cưng ạ.” “Ồ, vâng, thưa cha, hừm, người đó rất thích hợp; Người ấy là một chàng trai tốt.” Vỗ nhẹ một cái trên lưng và lấy cọng rơm trên mũ của nó... Không, không. Con người đó ắt sẽ nóng cháy ngay lúc nầy. Nhất định thế. Người muốn một người sẽ trung thực. Nếu chàng trai đó đúng, hãy nói với chàng. Nếu không, hãy nói cho người ấy biết điều gì sa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người cha trần thế nghĩ rằng... Anh em muốn một con người thật thà với anh em, một người giám sát chân thật với con cái mình chứ? Chắn chắn rồi. Thế thì, điều anh em nghĩ Đức Chúa Trời nghĩ, và Ngài biết; Chúng ta thì không; Ngài biết. Chúng ta giới hạn; Chúng ta không thể nói. Nhưng Ngài thì vô hạn và bi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8</w:t>
      </w:r>
      <w:r>
        <w:rPr>
          <w:rFonts w:cs="Times New Roman" w:ascii="Times New Roman" w:hAnsi="Times New Roman"/>
          <w:sz w:val="22"/>
        </w:rPr>
        <w:tab/>
        <w:t>Vì thế anh em biết Cha đã làm gì không? Ngài không bao giờ nói, “Ta sẽ đưa một Giáo hoàng để trông coi con cái Ta.” Ngài cũng không bao giờ Phán, “Ta sẽ đưa một Giám mục.” Không, không. Ngài đã không làm thế, bởi vì Ngài biết Giáo hoàng sẽ sai lầm, Giám mục cũng vậy. Ngài không bao giờ Phán, “Ta sẽ lấy một Tổng Giám sát để trông coi các Giáo hội của Ta.” Không,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ã có Đức Thánh Linh. Đó là Giáo sư của Ngài (Hừm.) để nuôi dạy con cái Ngài. Tốt lắm. Vậy thì làm thế nào bạn biết Đức Thánh Linh không... Ngài Phán qua môi miệng con người. Thế rồi làm sao bạn biết người đang nói hoàn toàn Lẽ thật mọi lần, tiên đoán và ứng nghiệm thật hoàn toàn, như Sa-mu-ên đã nói, vậy thì bạn biết điều đó là thật. Nó đang xảy ra đúng. Bởi vì Đức Chúa Trời đã Phán, “</w:t>
      </w:r>
      <w:r>
        <w:rPr>
          <w:rFonts w:cs="Times New Roman" w:ascii="Times New Roman" w:hAnsi="Times New Roman"/>
          <w:b/>
          <w:sz w:val="22"/>
        </w:rPr>
        <w:t>Nếu người đó nói và những gì người nói không ứng nghiệm, thì đừng nghe người, vì Ta không ở với người. Nhưng nếu người nói và ứng nghiệm, hãy nghe người, vì Ta ở với người.</w:t>
      </w:r>
      <w:r>
        <w:rPr>
          <w:rFonts w:cs="Times New Roman" w:ascii="Times New Roman" w:hAnsi="Times New Roman"/>
          <w:sz w:val="22"/>
        </w:rPr>
        <w:t>” Hiểu không? Anh em đấy. Đó là cách Ngài thực hiện.</w:t>
      </w:r>
    </w:p>
    <w:p>
      <w:pPr>
        <w:pStyle w:val="Normal"/>
        <w:overflowPunct w:val="false"/>
        <w:autoSpaceDE w:val="false"/>
        <w:snapToGrid w:val="false"/>
        <w:jc w:val="both"/>
        <w:rPr/>
      </w:pPr>
      <w:r>
        <w:rPr>
          <w:rFonts w:cs="Times New Roman" w:ascii="Times New Roman" w:hAnsi="Times New Roman"/>
          <w:sz w:val="22"/>
          <w:vertAlign w:val="superscript"/>
        </w:rPr>
        <w:t>160</w:t>
      </w:r>
      <w:r>
        <w:rPr>
          <w:rFonts w:cs="Times New Roman" w:ascii="Times New Roman" w:hAnsi="Times New Roman"/>
          <w:sz w:val="22"/>
        </w:rPr>
        <w:tab/>
        <w:t>Thế rồi người đi dạo quanh. Lúc ấy, anh em nghĩ Giáo sư ấy sẽ nói Giáo sư ấy sẽ nói gì nếu người phải lên với Cha, và nói, “Con cái -- của Ngài đang hành động kinh khủng. Tôi nói với Ngài: Cậu con trai ấy; Con trai của Ngài, cậu ấy sống ngoài vòng pháp luật. Cậu ấy là một người làm đủ thứ việc; Tôi chưa bao giờ thấy một người như thế. Ôi, Ngài biết cậu ta làm gì không? Cô ấy trông thật giống như... Cô ấy tô vẽ mọi thứ lên mặt trông giống như những cô gái dân Phi-li-tin ngoài kia. Đúng thế, thưa Ngài. Cô ấy muốn hành động giống như họ.”</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on gái ta 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con gái Ngài.” Đó là điều Đức Thánh Linh phải nói về Giáo hội ngày nay. Không ngạc nhiên khi chúng ta không có một sự phục hưng. Hiểu không? Bây giờ, điều đó là thật.</w:t>
      </w:r>
    </w:p>
    <w:p>
      <w:pPr>
        <w:pStyle w:val="Normal"/>
        <w:overflowPunct w:val="false"/>
        <w:autoSpaceDE w:val="false"/>
        <w:snapToGrid w:val="false"/>
        <w:jc w:val="both"/>
        <w:rPr/>
      </w:pPr>
      <w:r>
        <w:rPr>
          <w:rFonts w:cs="Times New Roman" w:ascii="Times New Roman" w:hAnsi="Times New Roman"/>
          <w:sz w:val="22"/>
          <w:vertAlign w:val="superscript"/>
        </w:rPr>
        <w:t>162</w:t>
      </w:r>
      <w:r>
        <w:rPr>
          <w:rFonts w:cs="Times New Roman" w:ascii="Times New Roman" w:hAnsi="Times New Roman"/>
          <w:sz w:val="22"/>
        </w:rPr>
        <w:tab/>
        <w:t>“Còn về con trai của Ngà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ả? Cũng giống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ái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ế đấy, Ngài luôn luôn nói rằng bầy chiên kia nên sống thành bầy trong đồng cỏ trên đó có thức ăn cho chiên ở đấy. Đúng thế, Ngài biết cậu ấy đã làm gì không? Cậu đã dẫn chúng xuống trong đám cỏ dại dưới đó. Chỉ đưa chúng xuống đó và và ném chúng vào lạch nước đó, và để chúng ở nằm quanh quẩn trong đám cỏ dại đó, để chúng ăn những nhánh liễu già, và chúng rất đáng thương đến nỗi hầu như không thể ra khỏi đó.” Đó là những Giám mục, những Mục sư đã chối bỏ quyền năng của điều ấy. “Thế đấy họ... Ta nói thật với người; Ta chưa bao giờ thấy một đám chiên dễ bị hoảng sợ như thế trong đời Ta.” Ngài không thích điều đó. Không. “Và Ngài biết điều gì không? Những súc vật lên đây, Ngài biết đấy, Ngài -- Ngài đã bảo có thêm sức mạnh nhờ cỏ linh năng đó, Ngài biết mà, để làm cho chúng mập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thế.” Ngài biết cậu ấy đang cho chúng cái gì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là những cỏ dại già cỗi cứng như sắt. Đúng thế. Cậu ấy làm cho chúng gia nhập những tầng lớp xã hội cùng mọi thứ. Ngài chưa bao giờ thấy điều Ngài thích trong đời sống của Ngài. Ngài chưa bao giờ thấy như thế trong suốt đời của Ngài. Ngài biết cậu ấy đang làm gì không? Đang đi ra ngoài ngẩng đầu lên hút điếu xì-gà lớn. Cậu ấy ở cùng một người vợ, cô ấy đang mặc quần soóc giống như dân Phi-li-tin đang làm ngoài đó. Đúng thế.” Đó là loại Sứ điệp của Đức Thánh Linh phải ghi lại về Giáo hội ngày nay. Bây giờ, anh em nghĩ gì về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sự ban cho cho địa vị làm con. Ngài đã làm gì? Ngài đã định trước chúng ta cho sự làm con. Ngài ban cho chúng ta Đức Thánh Linh, nhưng chờ một chút; Sự làm con, đó là điều chúng ta đang nói về. Sự ban cho địa vị làm con...</w:t>
      </w:r>
    </w:p>
    <w:p>
      <w:pPr>
        <w:pStyle w:val="Normal"/>
        <w:overflowPunct w:val="false"/>
        <w:autoSpaceDE w:val="false"/>
        <w:snapToGrid w:val="false"/>
        <w:jc w:val="both"/>
        <w:rPr/>
      </w:pPr>
      <w:r>
        <w:rPr>
          <w:rFonts w:cs="Times New Roman" w:ascii="Times New Roman" w:hAnsi="Times New Roman"/>
          <w:sz w:val="22"/>
          <w:vertAlign w:val="superscript"/>
        </w:rPr>
        <w:t>165</w:t>
      </w:r>
      <w:r>
        <w:rPr>
          <w:rFonts w:cs="Times New Roman" w:ascii="Times New Roman" w:hAnsi="Times New Roman"/>
          <w:sz w:val="22"/>
        </w:rPr>
        <w:tab/>
        <w:t>Thế thì, anh em biết người đó làm gì không? Ngày nọ, Giám mục đi ngang qua, vì thế ông ấy có buổi nhóm chữa lành ở dưới đó; Giám mục đi ngang qua. Một số người, một anh em đi ngang qua và đang cầu nguyện cho người đau. Và ông ấy nói, “Anh đừng làm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ồ, vâng, thưa cha Giám mục, tôi sẽ làm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đừng hợp tá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không, không, cha Giám mục, chắc chắn là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nầy tôi đến và nói với cậu ta về Lẽ thật liên quan đến Lời của Ngài. Đấy, Nó đây nầy. Tôi đọc luật pháp của Ngài cho người chính xác điều gì để làm, và người đó không muốn nghe Tôi.” Cậu ấy nói, “Ồ, đó là dành cho thời đại khác, con cái khác vào một lúc khác. Điều đó chẳng có ý nghĩa gì với tôi.” Anh em đấy. Điều đó... Bây giờ, đó là sự thật, thưa các bạn. Vậy thì, anh em chẳng thấy Giáo hội đang nhầm lẫn địa vị của nó, tại sao chúng ta không có sự phục hưng, tại sao chúng ta không có những việc như thế xảy ra? Đó là chỗ của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67</w:t>
      </w:r>
      <w:r>
        <w:rPr>
          <w:rFonts w:cs="Times New Roman" w:ascii="Times New Roman" w:hAnsi="Times New Roman"/>
          <w:sz w:val="22"/>
        </w:rPr>
        <w:tab/>
        <w:t>Giô-suê đã nói, “Gát, ta muốn ngươi đi đến... Sắp đặt chỗ của ngươi ngay ở đây theo như bản thiết kế, chỗ của ngươi ở ngay đây. Người hãy đi vào đây, Gát, và ở lại đây. Hỡi Bên-gia-min, ngươi hãy đi ngay xuống đây. Và bấy giờ, ngươi luôn luôn ở ngoài địa phận của dân Phi-li-tin.” Giô-suê trở về, ở đây hết thảy họ đã đi khắp xứ Phi-li-tin, có bữa tiệc liên hoan lớn xưa, chỉ nhảy lên như thế, cùng hết thảy những người đàn bà tô vẽ mặt, đang nhảy khắp nơi. Đang có một thời vui sướng nhất. Và Giô-suê gãi đầu nói, “Nầy, cái gì thế?” Bây giờ, điều đó thật đúng những gì đang xảy ra; Không tốt chút nào, không tốt chút nào, cảm ơn Đức Chúa Trời, nhưng quá nhiều. Đúng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68</w:t>
      </w:r>
      <w:r>
        <w:rPr>
          <w:rFonts w:cs="Times New Roman" w:ascii="Times New Roman" w:hAnsi="Times New Roman"/>
          <w:sz w:val="22"/>
        </w:rPr>
        <w:tab/>
        <w:t xml:space="preserve">Vậy thì điều gì đã xảy ra sau đó? Đó là điều đã xảy ra. Anh em không hình dung Người đó, Đức Thánh Linh đang hổ thẹn trước Cha khi Ngài phải nói điều đó sao? Ôi chao. “Tôi - tôi đã với với cậu ấy, nhưng cậu ấy chẳng lắng tai nghe. Tôi đã nói với nó điều đó, và để nó đọc ngay trong Sách. Tôi - tôi có một chức vụ nhỏ đi qua và chỉ cho cậu ấy thấy rằng Đức Chúa Jêsus Christ hôm qua, ngày nay, cho đến đời đời không hề thay đổi. Và Ngài biết điều gì không? Cậu ấy để một trong những trong những -- để một trong những con dê già trong bầy đi vượt qua đây và nói với cậu ấy rằng điều đó dành cho thời đại khác. Đấy, còn cậu ấy cảm thấy với mùi dê, thời gian đi qua đó rất không tốt, (Ngài biết đấy, thuốc lá...?... Ngài biết rối đấy và tương tự như thế.), cậu ấy đã cảm thấy rất nguy hiểm khi vượt qua đây. Nhưng tôi nói cho Ngài biết, bầy dê đó có đủ huy chương gắn trên mình nó (Đúng.) ở chỗ mà tôi đã nói với Ngài, nếu Ngài viết tên nó trên báo, nó có thể lấy (lời cáo phó của nó) mất nửa tờ để viết danh hiệu của nó. </w:t>
      </w:r>
    </w:p>
    <w:p>
      <w:pPr>
        <w:pStyle w:val="Normal"/>
        <w:overflowPunct w:val="false"/>
        <w:autoSpaceDE w:val="false"/>
        <w:snapToGrid w:val="false"/>
        <w:spacing w:before="0" w:after="80"/>
        <w:jc w:val="both"/>
        <w:rPr/>
      </w:pPr>
      <w:r>
        <w:rPr>
          <w:rFonts w:cs="Times New Roman" w:ascii="Times New Roman" w:hAnsi="Times New Roman"/>
          <w:sz w:val="22"/>
        </w:rPr>
        <w:tab/>
        <w:t>Vâng, thưa Ngài. Chúng chắc thích cậu ấy vượt qua để vào trong đất ấy, nhưng tôi nói cho Ngài biết, cậu ấy chắc chắn không biết làm thế nào cho chiên ăn. Đó là một điều không ổn. Cậu ấy thực sự không muốn nghe Tôi,” Đức Thánh Linh nói. “Tôi đã cố gắng nói cho cậu ấy biết rằng Ngài hôm qua, ngày nay cho đến đời đời không hề thay đổi, nhưng cậu ta thực sự không muốn nghe điều đó. Cậu ta là người hèn nhát lớn nhất trong đời mà tôi từng thấy. Đúng thế. Còn Giáo hội đã làm cho cậu ta làm một Giám sát, một Giám mục, vân vân; Mọi người đều lắng nghe cậu ta. Và rồi Ngài Ngài biết gì không? Người ta lấy những... Người ta đã lấy một vật tầm thường xưa cũ xuống đó mà họ gọi là ti-vi. Ngài mở vật cổ xưa nhỏ bé như thế đó ra, và -- những người đàn bà họ cứ tiếp tục như thế và tiến hành, hết thảy các loại quần áo nửa kín nửa hở, đó là... Và Ngài biết, nhiều con gái của Ngài th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chắc chắn không.” Hiểu không?</w:t>
      </w:r>
    </w:p>
    <w:p>
      <w:pPr>
        <w:pStyle w:val="Normal"/>
        <w:overflowPunct w:val="false"/>
        <w:autoSpaceDE w:val="false"/>
        <w:snapToGrid w:val="false"/>
        <w:jc w:val="both"/>
        <w:rPr/>
      </w:pPr>
      <w:r>
        <w:rPr>
          <w:rFonts w:cs="Times New Roman" w:ascii="Times New Roman" w:hAnsi="Times New Roman"/>
          <w:sz w:val="22"/>
          <w:vertAlign w:val="superscript"/>
        </w:rPr>
        <w:t>169</w:t>
      </w:r>
      <w:r>
        <w:rPr>
          <w:rFonts w:cs="Times New Roman" w:ascii="Times New Roman" w:hAnsi="Times New Roman"/>
          <w:sz w:val="22"/>
        </w:rPr>
        <w:tab/>
        <w:t>“Vâng, đúng. Vâng, họ đang làm điều đó. Ừm. Một số người trong số họ đang kêu la cho sự phục hưng. Cha ôi, một số người họ thực sự muốn điều đó. Một số người họ thực sự bước đi trong hàng lối; Một số người đang đứng ngay đúng trên Lời đó như họ có thể. Những người khác, tôi không biết làm gì; Họ - họ đi ra khỏi đường lối đó. Ngài biết những người khác đang làm gì không? Đang lấy họ ra làm trò cười nói rằng, ‘Họ là chỉ là một đám người huênh hoa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ược rồi, điều đó làm Ta cảm thấy khá bực mình.”</w:t>
      </w:r>
    </w:p>
    <w:p>
      <w:pPr>
        <w:pStyle w:val="Normal"/>
        <w:overflowPunct w:val="false"/>
        <w:autoSpaceDE w:val="false"/>
        <w:snapToGrid w:val="false"/>
        <w:jc w:val="both"/>
        <w:rPr/>
      </w:pPr>
      <w:r>
        <w:rPr>
          <w:rFonts w:cs="Times New Roman" w:ascii="Times New Roman" w:hAnsi="Times New Roman"/>
          <w:sz w:val="22"/>
          <w:vertAlign w:val="superscript"/>
        </w:rPr>
        <w:t>170</w:t>
      </w:r>
      <w:r>
        <w:rPr>
          <w:rFonts w:cs="Times New Roman" w:ascii="Times New Roman" w:hAnsi="Times New Roman"/>
          <w:sz w:val="22"/>
        </w:rPr>
        <w:tab/>
        <w:t>Nhưng bây giờ chúng ta hãy thay đổi bức tranh. Bây giờ, Cha, con Ngài là một người tốt. Đúng theo ý muốn Cha Ngài... Đây là Giáo sư, Đức Thánh Linh. Đường lối Đức Thánh Linh. Người nói, “Ta sẽ bước đ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Giáo sư nói, “Ta l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ười con đáp, “Tôi sẽ bước đi đúng theo ý Ngài. Tôi sẽ đi đúng với Ngà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đồi cao vô cùng, con trai 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sẽ đi đúng theo ý Ngài. Tôi tin chắc nơi Ngài. Nếu tôi bắt đầu mệt mỏi, Ngài sẽ đỡ tay tôi lên và giữ chặt tô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hưng có những con sư tử trên đồi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ẳng có vấn đề gì chừng nào Ngài ở bên, chẳng có chút gì khác. Tôi sẽ bước đi ngay vào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ó nhiều khó khăn trên đó; Những vách đá trơn trượ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không quan tâm, chừng nào Ngài nắm tay tôi, tôi sẽ bước đi với Ngài. Tôi sẽ bước theo ý Ngà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ngươi biết điều gì không? Cha ngươi thường làm thế.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iều đó tốt. Vâng, thưa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75</w:t>
      </w:r>
      <w:r>
        <w:rPr>
          <w:rFonts w:cs="Times New Roman" w:ascii="Times New Roman" w:hAnsi="Times New Roman"/>
          <w:sz w:val="22"/>
        </w:rPr>
        <w:tab/>
        <w:t>Hãy lên đỉnh đồi đó. “Ồ,” người nói, “Ngài biết điều gì, Cha ôi? Con Ngài thật giống như bố. Người hoàn toàn giống y như Ngài. Mọi Lời mà Ngài đã phán, người ấy đều nói, ‘A-men!’ với Lời đó. Ngày nọ tôi đã bảo người lật Kinh thánh, và có Lời nói, ‘Đức Chúa Jêsus Christ hôm qua, ngày nay cho đến đời đời không hề thay đổi.’ Ngài biết người đã nói gì không? Người đã la lên và giơ tay lên trời và nói, ‘Ha-lê-lu-gia! A-men!’ Ô. Ngài biết Lời nói ở đây, trong Lời Ngài, Ngài biết đấy, ở đây Lời Ngài nói, ‘</w:t>
      </w:r>
      <w:r>
        <w:rPr>
          <w:rFonts w:cs="Times New Roman" w:ascii="Times New Roman" w:hAnsi="Times New Roman"/>
          <w:b/>
          <w:sz w:val="22"/>
        </w:rPr>
        <w:t xml:space="preserve">Những việc... Người nào tin Ta cũng sẽ làm việc Ta làm’ </w:t>
      </w:r>
      <w:r>
        <w:rPr>
          <w:rFonts w:cs="Times New Roman" w:ascii="Times New Roman" w:hAnsi="Times New Roman"/>
          <w:sz w:val="22"/>
        </w:rPr>
        <w:t>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Ta nhớ Ta đã viết điều đó cho con trai Ta. Đúng thế, Ta nhớ có viết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 khi người thấy điều đó, người thực sự la lên và nhảy lên nhảy xuống, la lớn, “Ha-lê-lu-gia! Chúa ôi! Hãy cất lấy tất cả những gì thuộc về thế gian ra khỏi con. Hãy làm cho con giống như thế.” Vâng, thưa Ngài. Và đó là hết thảy những điều người đã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 Cha đáp, “Đã đến lúc. Ta - ta - ta vui mừng về con đó. Đó là người con tốt. Được rồi. Cứ tiếp tục canh giữ người trong một vài năm; Xem thử người sẽ tiếp tục như thế nào, người tiến bộ thế nào.”</w:t>
      </w:r>
    </w:p>
    <w:p>
      <w:pPr>
        <w:pStyle w:val="Normal"/>
        <w:overflowPunct w:val="false"/>
        <w:autoSpaceDE w:val="false"/>
        <w:snapToGrid w:val="false"/>
        <w:jc w:val="both"/>
        <w:rPr/>
      </w:pPr>
      <w:r>
        <w:rPr>
          <w:rFonts w:cs="Times New Roman" w:ascii="Times New Roman" w:hAnsi="Times New Roman"/>
          <w:sz w:val="22"/>
          <w:vertAlign w:val="superscript"/>
        </w:rPr>
        <w:t>179</w:t>
      </w:r>
      <w:r>
        <w:rPr>
          <w:rFonts w:cs="Times New Roman" w:ascii="Times New Roman" w:hAnsi="Times New Roman"/>
          <w:sz w:val="22"/>
        </w:rPr>
        <w:tab/>
        <w:t>Sau nhiều năm trôi qua. “Nó tiến bộ như thế nào?”</w:t>
      </w:r>
    </w:p>
    <w:p>
      <w:pPr>
        <w:pStyle w:val="Normal"/>
        <w:overflowPunct w:val="false"/>
        <w:autoSpaceDE w:val="false"/>
        <w:snapToGrid w:val="false"/>
        <w:jc w:val="both"/>
        <w:rPr/>
      </w:pPr>
      <w:r>
        <w:rPr>
          <w:rFonts w:cs="Times New Roman" w:ascii="Times New Roman" w:hAnsi="Times New Roman"/>
          <w:sz w:val="22"/>
        </w:rPr>
        <w:tab/>
        <w:t>“Ôi, người đang lớn lên ngay trong ân điển. Ôi chao, người thực sự... Người đang ẩn mình trong rừng. Tôi định nói cho Ngài biết; Người thật sự... Nầy, người chăn giữ chiên, có thể cư xử thật giống như Ngài làm. Người không bao giờ muốn cho chúng ăn cỏ dại. Người không bao giờ muốn cho chúng ăn cỏ cứng. Khi chúng đến gần nói, ‘Chúng tôi muốn gia nhập các Giáo hội,’ Ngươi nói, ‘Ngậm miệng lại, các người không cần điều đó.’ Không, thưa quí vị. Đây là điều quí vị cần, ‘</w:t>
      </w:r>
      <w:r>
        <w:rPr>
          <w:rFonts w:cs="Times New Roman" w:ascii="Times New Roman" w:hAnsi="Times New Roman"/>
          <w:b/>
          <w:sz w:val="22"/>
        </w:rPr>
        <w:t>Hãy hối cải, ai nấy phải nhơn Danh Đức Chúa Jêsus chịu phép báp-têm, để được tha tội mình, rồi sẽ được lãnh sự ban cho Đức Thánh Linh.</w:t>
      </w:r>
      <w:r>
        <w:rPr>
          <w:rFonts w:cs="Times New Roman" w:ascii="Times New Roman" w:hAnsi="Times New Roman"/>
          <w:sz w:val="22"/>
        </w:rPr>
        <w:t>’ Vâng, thưa Ngài, đó là những gì người đã nó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người thật sự nói điều đó sa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âng, thưa Ngài, chắc chắn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ốt, đó chính xác là đường lối Ta đã vi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Ừm, vâng, thưa Ngà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180</w:t>
      </w:r>
      <w:r>
        <w:rPr>
          <w:rFonts w:cs="Times New Roman" w:ascii="Times New Roman" w:hAnsi="Times New Roman"/>
          <w:sz w:val="22"/>
        </w:rPr>
        <w:tab/>
        <w:t>Một trong số Lời nói, “</w:t>
      </w:r>
      <w:r>
        <w:rPr>
          <w:rFonts w:cs="Times New Roman" w:ascii="Times New Roman" w:hAnsi="Times New Roman"/>
          <w:b/>
          <w:sz w:val="22"/>
        </w:rPr>
        <w:t>Các ngươi hãy đợi trong thành Giê-ru-sa-lem cho đến khi nhận được quyền phép từ trên cao. Sau khi Đức Thánh Linh giáng trên các ngươi, thì các ngươi sẽ nhận lấy quyền phép, và làm chứng về Ta tại thành Giê-ra-sa-lem, cả xứ Giu-đê, xứ Sa-ma-ri, cho đến cùng trái đất.</w:t>
      </w:r>
      <w:r>
        <w:rPr>
          <w:rFonts w:cs="Times New Roman" w:ascii="Times New Roman" w:hAnsi="Times New Roman"/>
          <w:sz w:val="22"/>
        </w:rPr>
        <w:t>” Khi người đọc điều đó, người la lên rằng, người la lên, “Ha-lê-lu-gia! Đó là điều anh em cần.” Ngài biết người làm gì không? Người đem họ xuống ngay đó cho đến khi họ nhận được điều ấy, chỉ thế thôi, ở lại ngay với họ.</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òn nếu họ bắt đầu làm ầm lên, người nói, ‘Hô, hô, hô, chờ một chút. Đó là cách hành động của những con dê, không phải của chiên.’” Đấy, hiểu không? Ô, đôi khi họ cáu kỉnh với người, nhưng người hồ như vỗ nhẹ trên lưng họ một chút và nói, “Chờ một chút, suỵt, im lặng. Tốt thôi!” Thật ra người biết làm thế nào để điều khiển những con chiên đó. Vâng, thưa Ngài, tôi nói cho Ngài biết.”</w:t>
      </w:r>
    </w:p>
    <w:p>
      <w:pPr>
        <w:pStyle w:val="Normal"/>
        <w:overflowPunct w:val="false"/>
        <w:autoSpaceDE w:val="false"/>
        <w:snapToGrid w:val="false"/>
        <w:jc w:val="both"/>
        <w:rPr/>
      </w:pPr>
      <w:r>
        <w:rPr>
          <w:rFonts w:cs="Times New Roman" w:ascii="Times New Roman" w:hAnsi="Times New Roman"/>
          <w:sz w:val="22"/>
          <w:vertAlign w:val="superscript"/>
        </w:rPr>
        <w:t>182</w:t>
      </w:r>
      <w:r>
        <w:rPr>
          <w:rFonts w:cs="Times New Roman" w:ascii="Times New Roman" w:hAnsi="Times New Roman"/>
          <w:sz w:val="22"/>
        </w:rPr>
        <w:tab/>
        <w:t>“Ngài biết gì không? Tôi đã thấy Tổng Giám mục A hay B đã nói với anh ta điều nầy: Anh ấy -- anh ấy không thể đến thành phố nầy và tổ chức buổi nhóm.” Nhưng anh biết đấy, tôi hồ như đã lãnh đạo anh ta; Tôi nói, “Hãy đi đi dù thế nào đi nữa.” (Hiểu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ãy hủy bỏ những băng ghi âm nầy, và anh đừng để họ đi r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ọ đi dù thế nào đi nữa. Hãy đi qua vào những thành phố nầy ở đây và nói, ‘Ồ, chúng ta sẽ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à Ngài biết ma quỉ đã đi xuống đó nói, ‘Tôi đánh cuộc với anh em tôi có thể giữ ông ta ngoài thành phố.’ Tôi nói, ‘Không được làm điều đó. Nếu tôi nói ông ta đi, ông ta sẽ đi. Tôi đánh cá ông ta sẽ đi.’ ‘Không, không, không, không, tôi sẽ bảo ông ta.’ Tôi sẽ đi xuống và nói, ‘Bây giờ, hết thảy những người đại diện của tôi, hãy kết hợp lại với nhau. Anh em không cần lão cuồng tín đó xuống đây, tất cả sự Chữa lành Thiêng liêng (bằng phép lạ) và thứ Đức Thánh Linh cũ kỹ đó. Điều đó đã trôi qua với các Sứ đồ cách đây đã lâu. Các anh biết trở lại điều đó không tốt. Hãy cố gắng cho chúng ăn thứ cỏ dại già cỗi cứng như sắt, cùng mọi thứ giống như thế.’” Họ - họ...</w:t>
      </w:r>
    </w:p>
    <w:p>
      <w:pPr>
        <w:pStyle w:val="Normal"/>
        <w:overflowPunct w:val="false"/>
        <w:autoSpaceDE w:val="false"/>
        <w:snapToGrid w:val="false"/>
        <w:jc w:val="both"/>
        <w:rPr/>
      </w:pPr>
      <w:r>
        <w:rPr>
          <w:rFonts w:cs="Times New Roman" w:ascii="Times New Roman" w:hAnsi="Times New Roman"/>
          <w:sz w:val="22"/>
          <w:vertAlign w:val="superscript"/>
        </w:rPr>
        <w:t>184</w:t>
      </w:r>
      <w:r>
        <w:rPr>
          <w:rFonts w:cs="Times New Roman" w:ascii="Times New Roman" w:hAnsi="Times New Roman"/>
          <w:sz w:val="22"/>
        </w:rPr>
        <w:tab/>
        <w:t>“Nhưng Ngài biết gì không, anh ta đã đi ngay xuống đó dù thế nào đi nữa. Đã đi thẳng xuống đó và bắt đầu ném ra cỏ linh năng. Rồi trở về, Ngài biết điều gì không, những con chiên chúng bắt đầu ăn, chúng trở nên mập béo như có thể được. Vâng, thưa Ngài. Thế nào, họ đang có sự chữa lành và những buổi nhóm cùng, Ngài biết đấy, nhiều người trẻ họ bắt đầu... Thế nào, họ thấy nếu như họ có một bó to giống như cỏ linh năng đó. Ngài tự hỏi họ đã làm gì với nó, thật rất tốt cho đến khi chúng chạy qua những người lân cận, ‘Hãy nếm Điều nầy đi! Hãy nếm thử Cái Nầy!’ Họ nói, ‘Những thanh thiếu niên, hãy sẵn sàng...?...’ Vâng, thưa Ngài, như thế nầy. Ở ngay đây. Ở đây Điều đó đúng ở đây nầy. Thấy không? Vậy thì, bất cứ người nào muốn, hãy để người ấy đến, hãy để người ấy đến đây để thấy điều Kinh thánh nói.’ Và họ thực sự đang có một thời gian vĩ đại ở dưới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 đó là Con Ta! Đó là con yêu dấu Ta. Thế thì ngươi nghĩ nó đã trưởng thành nhiều phải không?”</w:t>
      </w:r>
    </w:p>
    <w:p>
      <w:pPr>
        <w:pStyle w:val="Normal"/>
        <w:overflowPunct w:val="false"/>
        <w:autoSpaceDE w:val="false"/>
        <w:snapToGrid w:val="false"/>
        <w:jc w:val="both"/>
        <w:rPr/>
      </w:pPr>
      <w:r>
        <w:rPr>
          <w:rFonts w:cs="Times New Roman" w:ascii="Times New Roman" w:hAnsi="Times New Roman"/>
          <w:sz w:val="22"/>
          <w:vertAlign w:val="superscript"/>
        </w:rPr>
        <w:t>186</w:t>
      </w:r>
      <w:r>
        <w:rPr>
          <w:rFonts w:cs="Times New Roman" w:ascii="Times New Roman" w:hAnsi="Times New Roman"/>
          <w:sz w:val="22"/>
        </w:rPr>
        <w:tab/>
        <w:t>“Vâng. Chắc chắn vậy,” Đức Thánh Linh nói. “Tôi đã cho người những sự sát hạch. Ông Chủ, tôi đã thử người cách nầy, và thử người cách kia. Tôi đã ném người xuống, làm cho đau ốm; Tôi để người dưới đó. Tôi bước đi nặng nề với người; Tôi để ma quỉ làm mọi thứ nó có thể làm; Người đi trở lại ngay. Người trở nên không thay đổi, đến gần lần nữa. Tôi đã làm người đau ốm. Tôi đã làm điều nầy; Tôi khiến những người lân cận quay lại chống đối người; Tôi đã đảo lộn mọi thứ. Điều đó đã không tạo nên một chút thay đổi nào. Người nói, “Dẫu Ngài giết tôi, tôi vẫn tin cậy Ngài.” Tôi đã giết hết cả gia đình của người. Tôi đã lấy đi điều nầy; Tôi đã làm điều nầy; Tôi đã làm hết thảy điều nầy; Tôi đã làm điều nầy, điều kia, điều khác. Người vẫn đứng thẳng lên. “Dẫu Ngài giết tôi, tôi vẫn hầu việc Ngài. Ngài là của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tốt, Ta tin chúng ta nên gọi người ra nơi nào đó để đến một nơi đặc biệt và ban cho địa vị làm co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ây giờ, khi người cha trong Cựu ước, hiểu rằng đứa con trai của mình đã đến tuổi trưởng thành, và đã thích hợp để ban địa vị làm con... Cho... Nó được sanh ra là đứa trẻ, nhưng, khi -- thế thì nó có quyền làm con. Nhưng rồi sẽ chỉ là người con không bao giờ hơn nữa, chỉ là một người con bình thường cho đến khi trưởng thành và tỏ ra cho biết họ là ai. Lúc đó Ngài gọi người ấy r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89</w:t>
      </w:r>
      <w:r>
        <w:rPr>
          <w:rFonts w:cs="Times New Roman" w:ascii="Times New Roman" w:hAnsi="Times New Roman"/>
          <w:sz w:val="22"/>
        </w:rPr>
        <w:tab/>
        <w:t>Hội thánh chúng ta ở đây. Anh em sẵn sàng không? Bây giờ, trễ một chút, mọi người cắn ngón tay mình, tóm lấy linh hồn mình, và lấy hết can đảm, chờ một lát nữa thôi. Hiểu không? Bây giờ, chúng ta sẽ sắp đặt Hội thánh. Vậy thì, khi Hội thánh đạt đến địa vị đó, Ngài Phán, “</w:t>
      </w:r>
      <w:r>
        <w:rPr>
          <w:rFonts w:cs="Times New Roman" w:ascii="Times New Roman" w:hAnsi="Times New Roman"/>
          <w:b/>
          <w:sz w:val="22"/>
        </w:rPr>
        <w:t>Hỡi Ma-na-se, ngươi thuộc về phía trên đây. Hỡi Ép-ra-im, ngươi ở trên chỗ nầy.</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đó người cha đem họ đi đến nơi nào đấy, đặt người con lên nơi cao giống như thế nầy, và người tổ chức một lễ, rồi hết thảy đến chung quanh. Người nói, “Tôi muốn mọi người biết rằng đây là con trai tôi, và tôi nhận làm con trai tôi. Tôi muốn bất cứ ai đều biết, từ bây giờ, tên của nó... Tôi đã mặc áo cho nó, một chiếc áo đặc biệt trên người nó. Tôi muốn anh em biết rằng tên của nó có thể được tin cậy trên các hóa đơn đúng như tên của tôi. Nó là con trai tôi; Tôi nhận nó vào gia đình của tôi, mặc dù là con từ khi nó sinh ra. Từ khi nó nhận lãnh Đức Thánh Linh, nó đã là con Ta. Nhưng bây giờ Ta sẽ ban cho nó địa vị trong thẩm quyền. Những gì nó đốt thì cháy, những gì nó cho thuê thì thuê.</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b/>
          <w:sz w:val="22"/>
        </w:rPr>
        <w:t>Quả thật, quả thật, Ta nói cùng các ngươi, nếu các ngươi nói với câu nầy, nếu các ngươi nói với núi nầy, ‘Hãy dời đi,’ mà đừng nghi ngờ trong lòng, nhưng tin điều ngươi nói sẽ ứng nghiệm, các ngươi có thể có những gì các ngươi đã nói.</w:t>
      </w:r>
      <w:r>
        <w:rPr>
          <w:rFonts w:cs="Times New Roman" w:ascii="Times New Roman" w:hAnsi="Times New Roman"/>
          <w:sz w:val="22"/>
        </w:rPr>
        <w:t xml:space="preserve">”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đấy; Anh em đấy. Hiểu không? “</w:t>
      </w:r>
      <w:r>
        <w:rPr>
          <w:rFonts w:cs="Times New Roman" w:ascii="Times New Roman" w:hAnsi="Times New Roman"/>
          <w:b/>
          <w:sz w:val="22"/>
        </w:rPr>
        <w:t>Người là con của Ta.</w:t>
      </w:r>
      <w:r>
        <w:rPr>
          <w:rFonts w:cs="Times New Roman" w:ascii="Times New Roman" w:hAnsi="Times New Roman"/>
          <w:sz w:val="22"/>
        </w:rPr>
        <w:t>” Bao nhiêu người biết sự ban cho địa vị làm con đó, rằng -- họ đã được nhận làm con sau khi người đó đã chứng minh là một... Mọi người từng đọc Kinh thánh, sự ban địa vị làm co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92</w:t>
      </w:r>
      <w:r>
        <w:rPr>
          <w:rFonts w:cs="Times New Roman" w:ascii="Times New Roman" w:hAnsi="Times New Roman"/>
          <w:sz w:val="22"/>
        </w:rPr>
        <w:tab/>
        <w:t>Đức Chúa Trời đã làm giống như vậy với Con Ngài khi Ngài cất Chúa Jêsus lên trên núi Hóa Hình. Ngài đem theo Phi-e-rơ, Gia-cơ và Giăng lên đó, đó là 3 người làm chứng của thế gian. Ở đó, Đức Chúa Jêsus, Môi-se, và Ê-li cùng Đức Chúa Trời trên núi. Ở đó họ đứng trên núi. Và điều trước tiên anh em biết đấy, họ đã nhìn xem, và Đức Chúa Jêsus được vinh hiển ở trước họ. Đúng thế không? Bao nhiêu người biết đó là Lời Kinh thánh? Ngài đã làm gì? Ngài đã khoác cho Đức Chúa Jêsus chiếc áo bất tử. Và người nói, “Áo Ngài chiếu sáng như mặt trời.” Đúng thế không? Và một đám mây bao phủ Ngài. Rồi Phi-e-rơ và Giăng cùng với họ, sấp mặt xuống. Còn họ đã nhìn thấy, ở đó Môi-se và Ê-li đang đứng đang nói chuyện với Ngài. Và Môi-se đã chết và được chôn trong mồ không có dấu vết trong 800 năm. Với Ê-li đã cỡi xe ngựa về trời, trước đó 500 năm. Chà, nhưng họ vẫn ở đó. Họ đang nói chuyện với Ngài ở đó. Đấy, Ngài đã đã cất Đức Chúa Jêsus lên để gặp họ, để thấy hết thảy điều đó là gì, thấy ở đó, tỏ ra cho Ngài thấy những việc nầy. Và họ đã nói chuyện với Ngài, đã có một cuộc đàm luận với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93</w:t>
      </w:r>
      <w:r>
        <w:rPr>
          <w:rFonts w:cs="Times New Roman" w:ascii="Times New Roman" w:hAnsi="Times New Roman"/>
          <w:sz w:val="22"/>
        </w:rPr>
        <w:tab/>
        <w:t>Lúc đó Phi-e-rơ đã nhìn lại phía sau lần nữa và sự vinh hiển lìa khỏi Đức Chúa Jêsus, họ chỉ thấy Chúa Jêsus, và một Tiếng từ trong đám mây vang ra, “</w:t>
      </w:r>
      <w:r>
        <w:rPr>
          <w:rFonts w:cs="Times New Roman" w:ascii="Times New Roman" w:hAnsi="Times New Roman"/>
          <w:b/>
          <w:sz w:val="22"/>
        </w:rPr>
        <w:t xml:space="preserve">Nầy là Con yêu dấu Ta, hãy nghe Người. Danh người cũng tốt như Danh Ta lúc nầy. </w:t>
      </w:r>
      <w:r>
        <w:rPr>
          <w:rFonts w:cs="Times New Roman" w:ascii="Times New Roman" w:hAnsi="Times New Roman"/>
          <w:sz w:val="22"/>
        </w:rPr>
        <w:t>(Đúng thế. Hãy nghe Người.” Chính là thế, đã được chấp nhận, hay là một sự ban địa vị làm co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chỗ Đức Chúa Trời đang cố gắng đặt Giáo hội Ngũ tuần vào trong Sách Ê-phê-sô. Hiểu không? Anh em –anh em hiểu không? Chúng ta đi đến kết thúc bởi vì trời bắt đầu quá trễ, những đứa trẻ bắt đầu buồn ngủ. Và tôi muốn đi xuống câu nầy ngay ở dưới đây, nhưng tôi không thể làm điều đó, cho đến câu thứ 13, phần cuối cùng, “</w:t>
      </w:r>
      <w:r>
        <w:rPr>
          <w:rFonts w:cs="Times New Roman" w:ascii="Times New Roman" w:hAnsi="Times New Roman"/>
          <w:b/>
          <w:sz w:val="22"/>
        </w:rPr>
        <w:t>Đã được đóng ấn bằng Đức Thánh Linh của Lời hứa.</w:t>
      </w:r>
      <w:r>
        <w:rPr>
          <w:rFonts w:cs="Times New Roman" w:ascii="Times New Roman" w:hAnsi="Times New Roman"/>
          <w:sz w:val="22"/>
        </w:rPr>
        <w:t>” Chúng ta sẽ tìm hiểu câu đó vào Chúa nhật. Nhìn xem. Bây giờ... làm thế nào... điều nào mang chúng ta vào, làm thế nào chúng ta được giữ bởi Điều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95</w:t>
      </w:r>
      <w:r>
        <w:rPr>
          <w:rFonts w:cs="Times New Roman" w:ascii="Times New Roman" w:hAnsi="Times New Roman"/>
          <w:sz w:val="22"/>
        </w:rPr>
        <w:tab/>
        <w:t>Nhưng bây giờ đối với “địa vị,” anh em thế nào? Anh em trước tiên được sanh ra trong nước Đức Chúa Trời bởi Đức Thánh Linh. Bao nhiêu người biết điều đó? Được rồi. Kế tiếp, anh em được định trước cho điều gì? Sự ban cho địa vị làm con. Đó là gì? Anh em đã được định trước với chức vụ.</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96</w:t>
      </w:r>
      <w:r>
        <w:rPr>
          <w:rFonts w:cs="Times New Roman" w:ascii="Times New Roman" w:hAnsi="Times New Roman"/>
          <w:sz w:val="22"/>
        </w:rPr>
        <w:tab/>
        <w:t>Ô, Chị Scott, tôi tin là thế, đang ngồi ở đây. Anh em chẳng là người ở trên nhà đó ngày nay sao? Một sự dạy dỗ đang đi khắp đó đây trên thế gian, khắp các phần khác nhau của đất nước, tôi đã nghe nhiều về điều đó: Rằng Chúa Jêsus thì ở trên đất nầy, đang đi lại trong xác thịt, Ngài đi vào và làm điều nầy. Đó là lời nói dối. Đức Thánh Linh của Ngài ở đây, và Ngài đang cố gắng sắp đặt Hội thánh của Ngài, để làm cho Hội thánh Ngài ở trong trật tự, đưa nó vào trong miền Đất Hứa, để họ có thể đi vào -- để hết thảy kẻ thù có thể bị đuổi ra khỏ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97</w:t>
      </w:r>
      <w:r>
        <w:rPr>
          <w:rFonts w:cs="Times New Roman" w:ascii="Times New Roman" w:hAnsi="Times New Roman"/>
          <w:sz w:val="22"/>
        </w:rPr>
        <w:tab/>
        <w:t>Ma-na-se không thể lấy đất của mình. Tôi không thể có Buổi nhóm Chữa lành khi một nửa của... Khi -- tôi đi ra ngoài đó và giảng làm phép báp-têm nhơn Danh Đức Chúa Jêsus Christ, và những anh em tin vào thuyết ‘Ba Ngôi’ nói, “Ô, ông ta là lão Jêsus theo thuyết ‘Một Ngôi’ Duy nhất.” Và tôi không thể đi qua đây và có sự Chữa lành khi nửa số họ nói, “Sự chữa lành Thiêng liêng (bằng phép lạ)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òn nhiều người vui mừng hưởng những phép lạ của Chúa nói, “Thôi được, tôi tin Anh Branham là một nhà Tiên tri, nhưng cho phép tôi hỏi anh một điều. Chừng nào Thánh Linh ở trên anh ấy, thì anh ấy đang có sự phân biệt, anh ấy là đầy tớ của Đức Chúa Trời. Nhưng sự giảng dạy của anh ấy rất khó chịu. Nó không tốt.” Có ai từng nghe chuyện vô lý như vậy không? Nó cũng là thuộc về Đức Chúa Trời hay nó không thuộc về Đức Chúa Trời. Điều đó đúng. Hết thảy thuộc về Đức Chúa Trời hay là không thuộc về Đức Chúa Trời. Đó là cách của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anh em sẽ hành động như thế nào? Ma-na-se sẽ không giữ đất của mình; Ép-ra-im sẽ không giữ đất mình; Gát sẽ không giữ đất mình; Bên-gia-min sẽ không giữ đất của mình; Hết thảy họ đang chạy ra ở đây với dân Phi-li-tin và lẫn lộn hết thảy với nhau. Anh em sẽ đạt đến chỗ địa vị đã ban bằng cách nào? Nhưng chúng ta đã được sanh ra bởi Đức Thánh Linh, hết thảy chúng ta. Đúng thế không? Chúng ta được sanh ra để làm gì? Sự định trước... Thế thì sau khi được sanh ra, chúng ta được định trước cho sự làm con, được đặt vào trong Thân của Đấng Christ. Anh em hiểu những gì tôi nó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98</w:t>
      </w:r>
      <w:r>
        <w:rPr>
          <w:rFonts w:cs="Times New Roman" w:ascii="Times New Roman" w:hAnsi="Times New Roman"/>
          <w:sz w:val="22"/>
        </w:rPr>
        <w:tab/>
        <w:t>Thân thể của Đấng Christ là gì? Một số là những Sứ đồ; Một số là những nhà Tiên tri; Một số là những Giáo sư; Một số là những Thầy giảng Phúc âm, và một số là Mục sư. Đúng thế không? Chúng ta được kêu gọi đến. Những người khác có ân tứ nói tiếng lạ, thông giải tiếng lạ, khôn ngoan, hiểu biết, những phép lạ, làm những phép lạ, tất cả những ân tứ khác nhau nầy. Và thế thì họ có thể làm gì? Họ đã thực hành điều đó một chút. Điều gì? Hãy để điều đó hoạt động tự do thực sự giống như tôi không biết gì. Một người đứng lên, nói tiếng lạ, và người khác cứ tiếp tục nói, [Anh Branham giả làm âm thanh mất trật tự và hỗn loạn. - Bt]...?... Thầy giảng sẽ có sự giảng dạy, kêu gọi hầu việc, và một số người đứng lên, nói tiếng lạ và nói, “Ha-lê-lu-gia! Vinh hiển thay Đức Chúa Trời.” Nếu - nếu Thầy giảng tình cờ tiếp tục với Sứ điệp của mình, được xức dầu, thế thì dân sự nói, “kẻ sa ngã trước đây.” Đấy, chính là vì họ không được dạy dỗ.</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99</w:t>
      </w:r>
      <w:r>
        <w:rPr>
          <w:rFonts w:cs="Times New Roman" w:ascii="Times New Roman" w:hAnsi="Times New Roman"/>
          <w:sz w:val="22"/>
        </w:rPr>
        <w:tab/>
        <w:t>Kinh thánh đã nói ‘tâm thần của các đấng Tiên tri suy phục các đấng Tiên tri.’ Đức Chúa Trời không phải là Chúa của sự hỗn loạn. Khi tôi đang đứng đó, tôi hầu việc ở đây dưới sự xức dầu của Đức Chúa Trời. Cho dù anh em muốn nói tiếng lạ thế nào đi nữa, anh em hãy giữ sự hòa bình của mình cho tới khi Đức Chúa Trời đã làm xong ở đây. Thế thì nếu anh em nói tiếng lạ, nó không thể chỉ là sự lặp lại một số lời của Kinh thánh, bởi vì Đức Chúa Trời đã Phán đừng lặp lại những lời vô ích. Nhưng đó là một Sứ điệp trực tiếp cho một người nào đó. Hãy hỏi tôi một lần, giơ ngón tay của anh em lên trước đây Đức Thánh Linh có bao giờ, dưới sự nhận thức rõ ràng, đã bảo người nào đó, lặp lại một Lời Kinh thánh lần nầy đến lần khác. Nó bảo người đó điều gì sai trật với họ và điều gì mà họ đã làm rồi, và điều gì mà họ phải làm, hay điều gì đã phải xảy ra, hoặc điều gì giống như thế. Đúng thế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 vậy là đang nói sự nói tiếng lạ và thông giải. Nếu có một người trong Giáo hội nói tiếng lạ, và người khác thông giải, hãy để họ nói điều nầy. Hãy để Anh Neville đứng lên và nói tiếng lạ, và anh em nầy ở đây đưa ra sự thông giải, nói, “Hãy nói người đàn ông nầy rằng ngày hôm qua ông ta đã đi ra ngoài ở đây và đã làm điều gì đó sai trật mà anh em đã làm. Bây giờ, Bác sĩ bảo ông ta hôm nay ông đã bị bịnh ung thư. Hãy đi làm điều đó đúng đắn, rồi trở lại đây và làm cho đúng với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ười đó nói, “Thật vậy, đó là Lẽ thật.” Thế thì Đức Chúa Trời ở cùng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1</w:t>
      </w:r>
      <w:r>
        <w:rPr>
          <w:rFonts w:cs="Times New Roman" w:ascii="Times New Roman" w:hAnsi="Times New Roman"/>
          <w:sz w:val="22"/>
        </w:rPr>
        <w:tab/>
        <w:t>Nhưng làm thế nào chúng ta sẽ làm điều đó theo cách nầy? Điều đó chỉ là sự va chạm mạnh, thực sự bừa bãi, bất cứ cách nào, không có sự sắp đặt chút nào. Đó là... Đấy, Người Ê-phê-sô, đang cố gắng... Đấy, họ nhầm lẫn điều đó. Hãy xem, thế thì họ nhầm lẫn điều đó. Chúng ta đã được định trước cho sự làm con của các con trai. Vậy thì, bao nhiêu người hiểu điều tôi muốn nói, hãy giơ tay lên. Sự ban cho địa vị làm con. Chúng ta được sanh ra trong Thánh Linh của Đức Chúa Trời, chắc chắn nhận lãnh Đức Thánh Linh, và kêu lên, “A-ba, Cha. Ha-lê-lu-gia! Vinh hiển cho Đức Chúa Trời!” Chúng ta là... Điều đó đúng. Chúng ta là con cái, nhưng chúng ta không thể nhận lãnh ở đâu khác. Chúng ta không thể xông vào dân Phi-li-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2</w:t>
      </w:r>
      <w:r>
        <w:rPr>
          <w:rFonts w:cs="Times New Roman" w:ascii="Times New Roman" w:hAnsi="Times New Roman"/>
          <w:sz w:val="22"/>
        </w:rPr>
        <w:tab/>
        <w:t>Hãy xem Ông Billy Graham đang đứng ở đằng kia. Và người Hồi giáo đó đang nói, “Hãy chứng minh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nhìn Jack Coe đang đứng ngoài kia. Và người vô thần kia, Giáo hội của Đấng Christ đó đang bắt tay với kẻ vô thần ngoài đó, và đang nắm tay. Được cho là Cơ-đốc nhân, mà bắt tay với một kẻ xấu như Joe Lewis, và một người suy nghĩ tự do, và thậm chí chửi rủa Đức Chúa Trời và nói không có chuyện như một Đức Chúa Trời, dù thế nào đi nữa, từ lúc ban đầu, và những việc như thế trong Giáo hội tự gọi họ là Hội thánh của Đấng Christ, bắt tay với kẻ đó, đang tìm mọi mặt để chống lại Anh Jack Coe. Anh em sẽ làm bất cứ điều gì như thế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ững tín đồ Ngũ Tuần, nhiều người trong số họ, chống lại ông ta; Khi mọi Thầy giảng, trong xứ chúng ta nên đứng trước vành móng ngựa với Anh và nói, “Đức Chúa Trời ôi, hãy gởi quyền năng của Ngài xuống.” Đấy, chúng ta đấy, chúng ta không thể bị đánh giá.</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4</w:t>
      </w:r>
      <w:r>
        <w:rPr>
          <w:rFonts w:cs="Times New Roman" w:ascii="Times New Roman" w:hAnsi="Times New Roman"/>
          <w:sz w:val="22"/>
        </w:rPr>
        <w:tab/>
        <w:t>Ép-ra-im không muốn ở lại. Một trong số họ đi qua ở đây, chúng ta thấy người Ma-na-se ở ngay đằng kia nói, “Ô, Chúa đã ban cho chúng ta một cánh đồng bắp.” Rồi tại đây bao trùm ở đây mộ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Gát nói, “Thôi được, vậy thì, vậy thì, chờ một chút. Tôi cho là nên trồng yến mạch, nhưng tôi cũng sẽ trồng bắp. Ha-lê-lu-gia!” Anh em không có gì để làm với bắp; Hãy có được lúa mạch; Anh em có nhiệm vụ là trồng lúa mạch. Anh em không được chăn chiên khi anh em được cho là nuôi gia súc. Đức Chúa Trời muốn sắp đặt Hội thánh. Tuy nhiên mỗi một người họ lại muốn làm việc giống nhau. “Ha-lê-lu-gia!” Anh em không thể bảo họ điều gì về việc đó. Không, không. Họ vẫn có bản chất của dê đó. “Húc, húc, húc, húc, húc, húc, húc.” Đấy, anh em không thể bảo họ được. Đúng thế. Bây giờ, điều đó đúng không? Và anh em không thể sắp đặt Hội thánh.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5</w:t>
      </w:r>
      <w:r>
        <w:rPr>
          <w:rFonts w:cs="Times New Roman" w:ascii="Times New Roman" w:hAnsi="Times New Roman"/>
          <w:sz w:val="22"/>
        </w:rPr>
        <w:tab/>
        <w:t>Hội thánh được cho là được định trước cho sự ban cho địa vị của con cái, nơi một người -- Đức Chúa Trời có thể lấy một người và nhận người đó vào trong gia đình rồi ban cho người ấy điều gì đó mà... Trước hết, thử xem điều đó đúng hay không. Kinh thánh đã nói thử các thần linh. Người nầy khẳng định một điều nào đó, hãy thử xem nó đúng hay sai. Nếu như đúng, hãy làm cho đúng với điều đó. Thế thì nói, “Lạy Chúa, hãy gởi cho chúng con một điều gì khác.” Cứ làm cho cảm động; Cứ tiếp tục nói, “Mỗi người hãy giữ lấy vị trí của mình.” Khi đó anh em sẽ đi đến Nhà thờ của Đức Chúa Trời bắt đầu nhận lấy chỗ của nó. Rồi là lúc người Phi-li-tin sẽ chạy lui. Những chiếc quần ngắn sẽ bỏ đi, tóc sẽ để dài xuống, những gương mặt sẽ được sạch; Những điếu xì-gà sẽ không thấy nữa. Đúng thế. Vì Hội thánh bắt đầu đi vào quyền năng phi thường của nó, khi họ có một A-na-nia và Sa-phi-ra, số ít trong họ. Vâng, thưa quí vị. Qúi vị sẽ thấy khi Hội thánh thánh khiết đó đứng lại với nhau trong quyền năng của nó, đặt đúng vị trí như các con trai của Đức Chúa Trời, đã nhận và trong gia đình của Đức Chúa Trời, Hội thánh đầy quyền năng đang đứng đó trong sự vinh hiển của mình. Ô, Ngài sắp đến vì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6</w:t>
      </w:r>
      <w:r>
        <w:rPr>
          <w:rFonts w:cs="Times New Roman" w:ascii="Times New Roman" w:hAnsi="Times New Roman"/>
          <w:sz w:val="22"/>
        </w:rPr>
        <w:tab/>
        <w:t>Có thấy chúng ta đã đi cách xa như thế nào không, thưa anh em? Anh em không thể tụ họp đi đến chỗ thỏa thuận với nhau về Lời Kinh thánh. Và bất cứ người nào, bất cứ người nào không thể thưa nhận phép báp-têm bằng nước trong Kinh thánh, nhơn Danh Đức Chúa Jêsus Christ, người đó cũng bị mù hay không ổn về tinh thần. Và ở đó có sự tranh chiến lớ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7</w:t>
      </w:r>
      <w:r>
        <w:rPr>
          <w:rFonts w:cs="Times New Roman" w:ascii="Times New Roman" w:hAnsi="Times New Roman"/>
          <w:sz w:val="22"/>
        </w:rPr>
        <w:tab/>
        <w:t>Tôi sẽ -- tôi sẽ nói bất cứ người nào mang đến cho tôi bất Lời Kinh thánh nào ở đâu đã từng làm phép báp-têm trong danh khác ngoài Danh Đức Chúa Jêsus Christ, trong Hội thánh đầu tiên. Hay là, nếu người đó chịu làm phép báp-têm bằng cách nào khác, người đó phải làm phép báp-têm lại nhơn Danh Đức Chúa Jêsus Christ, để nhận lãnh Đức Thánh Linh. Anh em hãy đến chỉ cho tôi thấy. Không có chuyện như vậy. Không có chuyện ủy thác như vậy. Khi Chúa Jêsus Phán ở đó, “</w:t>
      </w:r>
      <w:r>
        <w:rPr>
          <w:rFonts w:cs="Times New Roman" w:ascii="Times New Roman" w:hAnsi="Times New Roman"/>
          <w:b/>
          <w:sz w:val="22"/>
        </w:rPr>
        <w:t xml:space="preserve">Vậy, hãy đi dạy dỗ muôn dân, hãy nhơn Danh </w:t>
      </w:r>
      <w:r>
        <w:rPr>
          <w:rFonts w:cs="Times New Roman" w:ascii="Times New Roman" w:hAnsi="Times New Roman"/>
          <w:sz w:val="22"/>
        </w:rPr>
        <w:t>[cùng một cái Tên của]</w:t>
      </w:r>
      <w:r>
        <w:rPr>
          <w:rFonts w:cs="Times New Roman" w:ascii="Times New Roman" w:hAnsi="Times New Roman"/>
          <w:b/>
          <w:sz w:val="22"/>
        </w:rPr>
        <w:t xml:space="preserve"> Đức Cha, Đức Con, và Đức Thánh Linh mà làm phép báp-têm cho họ.</w:t>
      </w:r>
      <w:r>
        <w:rPr>
          <w:rFonts w:cs="Times New Roman" w:ascii="Times New Roman" w:hAnsi="Times New Roman"/>
          <w:sz w:val="22"/>
        </w:rPr>
        <w:t>” Cha, Con, cũng không Đức Thánh Linh, cũng không một danh của người nào. Phi-e-rơ trở lại, 10 ngày sau đó nói, “</w:t>
      </w:r>
      <w:r>
        <w:rPr>
          <w:rFonts w:cs="Times New Roman" w:ascii="Times New Roman" w:hAnsi="Times New Roman"/>
          <w:b/>
          <w:sz w:val="22"/>
        </w:rPr>
        <w:t>Hãy hối cải, ai nấy phải nhơn Danh Đức Chúa Jêsus chịu phép báp-têm để được tha tội mình.</w:t>
      </w:r>
      <w:r>
        <w:rPr>
          <w:rFonts w:cs="Times New Roman" w:ascii="Times New Roman" w:hAnsi="Times New Roman"/>
          <w:sz w:val="22"/>
        </w:rPr>
        <w:t>” Và khắp nơi trong Kinh thá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208</w:t>
      </w:r>
      <w:r>
        <w:rPr>
          <w:rFonts w:cs="Times New Roman" w:ascii="Times New Roman" w:hAnsi="Times New Roman"/>
          <w:sz w:val="22"/>
        </w:rPr>
        <w:tab/>
        <w:t>Thế thì ở đây là một số người được làm phép báp-têm ở dưới đó theo cách của Giăng, hãy đến với sự hối cải. Phao-lô nói, “</w:t>
      </w:r>
      <w:r>
        <w:rPr>
          <w:rFonts w:cs="Times New Roman" w:ascii="Times New Roman" w:hAnsi="Times New Roman"/>
          <w:b/>
          <w:sz w:val="22"/>
        </w:rPr>
        <w:t>Anh em phải được làm phép báp-têm lại. Anh em đã hiểu để đến lần nữa.</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nhưng chúng tôi đã được làm phép báp-têm bởi một người thánh vĩ đại, là Giăng đã làm phép báp-têm cho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ược rồi, đây là Phúc âm. Đây là Thánh Linh của Đức Chúa Trời đã được mặc khải cho chúng ta. Tôi là một Sứ đồ của Chúa, và nếu một Thiên sứ từ trời đến và giảng dạy điều gì khá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để tôi đọc điều đó. Kinh thánh nói, “</w:t>
      </w:r>
      <w:r>
        <w:rPr>
          <w:rFonts w:cs="Times New Roman" w:ascii="Times New Roman" w:hAnsi="Times New Roman"/>
          <w:b/>
          <w:sz w:val="22"/>
        </w:rPr>
        <w:t xml:space="preserve">Nếu một Thiên sứ </w:t>
      </w:r>
      <w:r>
        <w:rPr>
          <w:rFonts w:cs="Times New Roman" w:ascii="Times New Roman" w:hAnsi="Times New Roman"/>
          <w:sz w:val="22"/>
        </w:rPr>
        <w:t>[Sứ giả]</w:t>
      </w:r>
      <w:r>
        <w:rPr>
          <w:rFonts w:cs="Times New Roman" w:ascii="Times New Roman" w:hAnsi="Times New Roman"/>
          <w:b/>
          <w:sz w:val="22"/>
        </w:rPr>
        <w:t xml:space="preserve"> nào...</w:t>
      </w:r>
      <w:r>
        <w:rPr>
          <w:rFonts w:cs="Times New Roman" w:ascii="Times New Roman" w:hAnsi="Times New Roman"/>
          <w:sz w:val="22"/>
        </w:rPr>
        <w:t>” Phao-lô nói, “</w:t>
      </w:r>
      <w:r>
        <w:rPr>
          <w:rFonts w:cs="Times New Roman" w:ascii="Times New Roman" w:hAnsi="Times New Roman"/>
          <w:b/>
          <w:sz w:val="22"/>
        </w:rPr>
        <w:t xml:space="preserve">Nếu một Thiên sứ từ trên trời truyền bất cứ điều gì khác... </w:t>
      </w:r>
      <w:r>
        <w:rPr>
          <w:rFonts w:cs="Times New Roman" w:ascii="Times New Roman" w:hAnsi="Times New Roman"/>
          <w:sz w:val="22"/>
        </w:rPr>
        <w:t xml:space="preserve">(Một Giám mục, Tổng Giám mục, Giáo hoàng, người Giám sát, bất cứ điều gì,) </w:t>
      </w:r>
      <w:r>
        <w:rPr>
          <w:rFonts w:cs="Times New Roman" w:ascii="Times New Roman" w:hAnsi="Times New Roman"/>
          <w:b/>
          <w:sz w:val="22"/>
        </w:rPr>
        <w:t>nếu người đó truyền bất cứ điều gì khác ngoài Điều Nầy mà tôi đã truyền cho anh em, hãy để người đó bị nguyền rủa.</w:t>
      </w:r>
      <w:r>
        <w:rPr>
          <w:rFonts w:cs="Times New Roman" w:ascii="Times New Roman" w:hAnsi="Times New Roman"/>
          <w:sz w:val="22"/>
        </w:rPr>
        <w:t>” Không có...Chúng ta không có những thói quen như thế. Không, thưa quí vị. anh em thực sự... Thực sự không có chuyện như thế. Hãy hiểu chúng ta... Và thế thì --thế thì, tại sao người ta không thể thừa nhận điều đó? Tại sao người ta không muốn tin nó? [Một số người trong hội chúng nói, “Đã định trước.” - Bt] Một số người đánh vào ngay ở đó, Gene à. “Đã định trước,” hoàn toàn chính xác. Tại sao? “Tất cả những người Cha đã ban cho Ta sẽ (Gì?) đến cùng Ta.” Đúng biết bao. “</w:t>
      </w:r>
      <w:r>
        <w:rPr>
          <w:rFonts w:cs="Times New Roman" w:ascii="Times New Roman" w:hAnsi="Times New Roman"/>
          <w:b/>
          <w:sz w:val="22"/>
        </w:rPr>
        <w:t>Tất cả những kẻ mà Cha đã ban cho Ta sẽ đến cùng T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iệc gì với tôi mà tôi đang cố tìm ở đây? Chúng ta đây nầy.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2</w:t>
      </w:r>
      <w:r>
        <w:rPr>
          <w:rFonts w:cs="Times New Roman" w:ascii="Times New Roman" w:hAnsi="Times New Roman"/>
          <w:sz w:val="22"/>
        </w:rPr>
        <w:tab/>
        <w:t>Xin để tôi đọc cho anh em câu nầy rồi sau đó tôi sẽ nói với anh em điều gì Phao-lô, những việc mà... Chính Sứ điệp tôi giảng tối nay, ở đây là điều Phao-lô đã nói về sự định trước, về làm phép báp-têm bằng nước nhơn Danh Đức Chúa Jêsus, làm phép báp-têm bằng Đức Thánh Linh, sự sắp đặt Hội thánh, và vân vân. Đây là điều ông đã nói:</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Tôi lấy làm lạ... </w:t>
      </w:r>
      <w:r>
        <w:rPr>
          <w:rFonts w:cs="Times New Roman" w:ascii="Times New Roman" w:hAnsi="Times New Roman"/>
          <w:sz w:val="22"/>
        </w:rPr>
        <w:t>(đang nói với những người Ga-la-ti nầy).</w:t>
      </w:r>
      <w:r>
        <w:rPr>
          <w:rFonts w:cs="Times New Roman" w:ascii="Times New Roman" w:hAnsi="Times New Roman"/>
          <w:b/>
          <w:sz w:val="22"/>
        </w:rPr>
        <w:t>.. cho anh em đã vội bỏ Đấng gọi anh em bởi ơn Đức Chúa Jêsus Christ...</w:t>
      </w:r>
      <w:r>
        <w:rPr>
          <w:rFonts w:cs="Times New Roman" w:ascii="Times New Roman" w:hAnsi="Times New Roman"/>
          <w:sz w:val="22"/>
        </w:rPr>
        <w:t xml:space="preserve"> (Tôi rất xấu hổ về anh em, nói cách khác, rằng anh em để một người nào đó đi vào và làm anh em đi sai trật từ điều đó.).</w:t>
      </w:r>
      <w:r>
        <w:rPr>
          <w:rFonts w:cs="Times New Roman" w:ascii="Times New Roman" w:hAnsi="Times New Roman"/>
          <w:b/>
          <w:sz w:val="22"/>
        </w:rPr>
        <w:t>.. đặng theo tin lành khác. Thật chẳng phải có tin lành khác, nhưng có mấy kẻ làm rối trí anh em, và muốn đánh đổ Tin Lành của Đấng Christ,” đánh đổ Tin Lành thật của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3</w:t>
      </w:r>
      <w:r>
        <w:rPr>
          <w:rFonts w:cs="Times New Roman" w:ascii="Times New Roman" w:hAnsi="Times New Roman"/>
          <w:sz w:val="22"/>
        </w:rPr>
        <w:tab/>
        <w:t>Nhưng hãy theo dõi. Nào, nên nhớ, chính Phao-lô bắt mọi người đã chưa nhận làm phép báp-têm nhơn Danh Đức Chúa Jêsus Christ, đến và làm phép báp-têm trở lại nhơn Danh Đức Chúa Jêsus Christ. Bao nhiêu người biết điều đó là đúng? Bao nhiêu người biết chính là Phao-lô đã nói những sự mầu nhiệm nầy được giấu kín từ khi sáng thế, đã được mặc khải cho ông, rằng chúng ta đã được định trước cho sự làm con, và ban cho địa vị làm con. Điều đó đã được dạy dỗ. Hãy xem điều ông nói ở đây.</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Nhưng nếu có ai, hoặc chính chúng tôi, hoặc thiên sứ trên trời, truyền cho anh em một tin lành nào khác với Tin lành chúng tôi đã truyền cho anh em, thì người ấy đáng bị nguyền rủ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ột cách đơn giản đừng nói, “Tôi không đồng ý với ông, thưa ông.” Hãy để cho người đó bị nguyền rủa. Để tôi đọc câu kế tiếp.</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Như tôi đã nói rồi, nay nói lại lần nữa: Nếu ai truyền cho anh em một tin lành nào khác với Tin Lành anh em đã nhận, thì người ấy đáng bị nguyền rủ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5</w:t>
      </w:r>
      <w:r>
        <w:rPr>
          <w:rFonts w:cs="Times New Roman" w:ascii="Times New Roman" w:hAnsi="Times New Roman"/>
          <w:sz w:val="22"/>
        </w:rPr>
        <w:tab/>
        <w:t>Điều đó đúng. Thưa anh chị em, nếu là Đức Chúa Trời ngày nọ, và tôi nói rằng hi vọng không thiếu một chút tôn kính nào của tôi để thấy điều nầy... Bây giờ, tôi dễ bị kích động; Tôi không nghĩ tôi dễ bị kích động; Tôi thực sự được ban ơn trong sự giảng dạy. Tôi tự kiềm chế và tôi giữ anh em ở đây cho đến khi anh em ngủ gục và mệt mỏi. Nhưng, ô, tôi... Nếu anh em -- nếu anh em biết được tôi cần anh em ở đằng kia như thế nào. Vì trước kia tôi đã có nói điều nầy, khi tôi... Khi Ngài Phán... Tôi đã nói, “Điều đó sẽ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Phán, “</w:t>
      </w:r>
      <w:r>
        <w:rPr>
          <w:rFonts w:cs="Times New Roman" w:ascii="Times New Roman" w:hAnsi="Times New Roman"/>
          <w:b/>
          <w:sz w:val="22"/>
        </w:rPr>
        <w:t>Ngươi có muốn thấy sự cuối cùng là gì không?</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6</w:t>
      </w:r>
      <w:r>
        <w:rPr>
          <w:rFonts w:cs="Times New Roman" w:ascii="Times New Roman" w:hAnsi="Times New Roman"/>
          <w:sz w:val="22"/>
        </w:rPr>
        <w:tab/>
        <w:t>Tôi đã nhìn lại và thấy chính mình đang nằm trên giường ở đó. Chắc chắn anh em đã biết tôi khá lâu để biết rằng -- tôi nói với anh em là sự thật. Tôi muốn hỏi anh em một điều, như Sa-mu-ên đã nói trước khi họ xức dầu cho Sau-lơ, tôi có bao giờ nói với anh em điều gì nhơn Danh Chúa mà không đúng không? Đúng thế không? Điều đó luôn luôn thật. Tôi có bao giờ đến, xin tiền anh em hay bất cứ cái gì như thế không? Không, tôi không bao giờ. Tôi có bao giờ làm điều gì mà lại không cố hết sức để dẫn dắt anh em đến với Đấng Christ không? Đúng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7</w:t>
      </w:r>
      <w:r>
        <w:rPr>
          <w:rFonts w:cs="Times New Roman" w:ascii="Times New Roman" w:hAnsi="Times New Roman"/>
          <w:sz w:val="22"/>
        </w:rPr>
        <w:tab/>
        <w:t>Họ muốn nói tôi là một người thần giao cách cảm, anh em biết đấy, một người nhận thức siêu cảm giác. Dĩ nhiên họ phải phát khùng lên, Kinh thánh đã nói thế. Như Giam-be và Gian-nét đã chống trả Môi-se, họ đã làm gần giống như Môi-se đã làm, cho tới khi điều đó trở thành họ không thể chịu được thử thách cuối cùng. Đúng thế. Nhưng nên nhớ, Giam-be và Gian-nét không thể được chữa lành. Họ không thể chữa lành. Họ có thể mang những bệnh dịch, nhưng không thể cất khỏi chúng. Được rồi. Bây giờ, Đức Chúa Trời là Đấng Chữa lành. Lời Đức Chúa Trời giữ nguyên Lẽ t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8</w:t>
      </w:r>
      <w:r>
        <w:rPr>
          <w:rFonts w:cs="Times New Roman" w:ascii="Times New Roman" w:hAnsi="Times New Roman"/>
          <w:sz w:val="22"/>
        </w:rPr>
        <w:tab/>
        <w:t>Tôi đã cố gắng chân thật với anh em; Tôi đã cố nói với anh em Lẽ thật. Tôi - tôi... Trong khoảng 31 năm tôi đứng tại bục giảng nầy, lúc có lúc không, trong 31 năm, và ngày nào đó có thể lìa khỏi để đi tới sự vinh hiển bên bục giảng nầy. Đã có một người vợ, một con gái, cha, anh em, những người bạn yêu quí hết thảy đều được chôn ngay bên kia. Tôi đã nhìn những hộp đựng tro hỏa táng và những bông hoa đặt ngay tại đây, và biết ngày nào đó cũng sẽ là của tôi. Vậy thì, đó là sự thật. Nhưng một cách chân thành, từ tất cả tấm lòng của tôi, tôi tin rằng tôi đã giảng cho anh em Phúc âm thật của Đức Chúa Jêsus Christ. Tôi tin rằng anh em nên chịu phép báp-têm, mỗi người trong anh em, nhơn Danh Đức Chúa Jêsus Christ, và nhận lãnh phép báp-têm bằng Đức Thánh Linh. Và bất cứ khi nào anh em làm, nó sẽ mang đến cho anh em một sự vui mừng, bình an, nhịn nhục, nhân từ, mềm mại, tiết độ, nhẫn nại, trung tí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9</w:t>
      </w:r>
      <w:r>
        <w:rPr>
          <w:rFonts w:cs="Times New Roman" w:ascii="Times New Roman" w:hAnsi="Times New Roman"/>
          <w:sz w:val="22"/>
        </w:rPr>
        <w:tab/>
        <w:t>Ngày nọ, điều gì đã xảy ra với tôi vào buổi sáng đó, tôi không biết. Tôi không thể nói tôi có ở đây trong thân thể của mình và chỉ thấy một khải tượng, hay tôi đã được cất lên khỏi nơi đây, lên trên đó. Tôi không biết; Tôi không thể nói. Điều duy nhất mà tôi biết, là tôi luôn luôn sợ chết, chỗ ngắn ngủi của nọc độc. Nhưng không sợ Chúa Jêsus sẽ đến tiếp tôi giờ nầy; Tôi không sợ điều đó, bởi vì tôi không khiếp sợ nó. Nhưng nếu tôi có thể gặp anh em và chỉ là một màn sương mỏng thân quen đang bay ngoài không trung... Nhưng tôi thấy lúc ấy. Khi tôi thấy những người kia, họ đều là thật.</w:t>
      </w:r>
    </w:p>
    <w:p>
      <w:pPr>
        <w:pStyle w:val="Normal"/>
        <w:overflowPunct w:val="false"/>
        <w:autoSpaceDE w:val="false"/>
        <w:snapToGrid w:val="false"/>
        <w:jc w:val="both"/>
        <w:rPr/>
      </w:pPr>
      <w:r>
        <w:rPr>
          <w:rFonts w:cs="Times New Roman" w:ascii="Times New Roman" w:hAnsi="Times New Roman"/>
          <w:sz w:val="22"/>
          <w:vertAlign w:val="superscript"/>
        </w:rPr>
        <w:t>220</w:t>
      </w:r>
      <w:r>
        <w:rPr>
          <w:rFonts w:cs="Times New Roman" w:ascii="Times New Roman" w:hAnsi="Times New Roman"/>
          <w:sz w:val="22"/>
        </w:rPr>
        <w:tab/>
        <w:t>Vào lúc nào có một người từng đại diện cho Ngũ Tuần và là một Sứ đồ thật, đó là F. F. Bosworth, trong sạch, thẳng thắn, Phúc âm chân thật. Hiểu không?), đó là Bosworth. Còn khi tôi ôm người trong vòng tay, và tôi đã la lên, “Cha tôi ôi, cha tôi ôi, là xe và lính kỵ của Y-sơ-ra-ê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ười nói, “Anh à, hãy ở lại đồng ruộng.” Người nói, “Hãy đánh thắng một số gã trai trẻ nầy để chiếm cho được những đồng ruộng nước ngoài nếu anh có thể. Trước khi họ có nhiều người cuồng tín ở nơi đó, hãy chiếm được họ bằng Phúc âm thật mà anh có.” Người nói, “Chức vụ của anh chưa bắt đầu với những gì nó muốn.” Người nói, “Anh là một Branham mới toanh. Anh còn non trẻ, anh ạ.”</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Anh Bosworth, tôi đã 48 tuổ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ười nói, “Anh chưa bắt đầu.”Anh nói, “Đừng để những Thầy giảng Ngũ Tuần trẻ nầy vượt qua đó với nhiều hành động bậy bạ, và làm hỏng công việc, và lấy tất cả những người khéo léo, và cả đất nước chống lại Nó trước khi con đến đó. Hãy tiến lên, Anh Branham, tiếp tục với Phúc âm mà anh có.” Anh nói, “Ta -- tin rằng anh là một Sứ đồ, hay là Tiên tri của Đức Chúa Trời Chúa của chúng ta.”</w:t>
      </w:r>
    </w:p>
    <w:p>
      <w:pPr>
        <w:pStyle w:val="Normal"/>
        <w:overflowPunct w:val="false"/>
        <w:autoSpaceDE w:val="false"/>
        <w:snapToGrid w:val="false"/>
        <w:jc w:val="both"/>
        <w:rPr/>
      </w:pPr>
      <w:r>
        <w:rPr>
          <w:rFonts w:cs="Times New Roman" w:ascii="Times New Roman" w:hAnsi="Times New Roman"/>
          <w:sz w:val="22"/>
          <w:vertAlign w:val="superscript"/>
        </w:rPr>
        <w:t>223</w:t>
      </w:r>
      <w:r>
        <w:rPr>
          <w:rFonts w:cs="Times New Roman" w:ascii="Times New Roman" w:hAnsi="Times New Roman"/>
          <w:sz w:val="22"/>
        </w:rPr>
        <w:tab/>
        <w:t>Tôi đã nhìn Anh, tôi ôm chặt Anh trong tay. Tôi nói, “Anh Bosworth, tôi muốn hỏi anh một câu. Thời gian hạnh phúc nhất của tất cả những năm Anh giảng đạo là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nói, “Ngay lúc nầy, Anh Branham ạ.”</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Anh biết mình đang chết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nói, “Tôi không thể chế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Điều gì --Tại sao Anh nói đây là thời gian hạnh phúc nhất của A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một con đường hẹp.” Anh nói, “Tôi đang nằm ở đây hướng mặt về đường đó. Tận dụng bất cứ phút nào, tôi đã rao giảng tất cả điều nầy cho Đấng mà tôi yêu, và Đấng tôi đại diện cho suốt đời, Ngài sẽ đến cửa đó vì tôi, và tôi sẽ đi với Ngài.” Tôi đã nhìn Anh, tôi nghĩ tôi trông giống như thế khi tôi sẽ đến với Áp-ra-ham, Y-sác, hay Gia-cốp.</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ã nắm tay anh, tôi nói, “Anh Bosworth, cả 2 chúng ta tin cùng một Đức Chúa Trời; Chúng ta tin giống nhau. Bởi ân điển của Đức Chúa Trời tôi sẽ rao giảng cho đến khi hơi thở cuối cùng lìa khỏi tôi. Tôi ở lại đúng như tôi biết để ở lại. Anh Bosworth, tôi sẽ gặp Anh trong một miền đất tốt hơn ở đó anh sẽ không trẻ -- cũng không già nữa, nhưng mới mẽ.”</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27</w:t>
      </w:r>
      <w:r>
        <w:rPr>
          <w:rFonts w:cs="Times New Roman" w:ascii="Times New Roman" w:hAnsi="Times New Roman"/>
          <w:sz w:val="22"/>
        </w:rPr>
        <w:tab/>
        <w:t>Một giờ trước đó, 2 giờ trước khi Anh chết, khoảng 2 tháng sau, lúc đó tôi nghĩ anh đang hấp hối; Và lúc đó vợ tôi đã đến thăm Anh (Anh luôn luôn nghĩ nhiều đến bà ấy), Anh Bosworth. Và khoảng 2 giờ... Anh đang nằm, đang ngủ. Anh thức dậy; Anh nhìn và nhảy khỏi giường. Anh nói, “Mẹ, ồ, đã nhiều năm rồi con không gặp mẹ. Cha, Anh Jim, thế nào,” anh nói, “Để xem, mẹ là nmột trong số những người con đem về với Chúa ở Joliet, (tiểu bang) Illinois.” Ông ấy đã chết được 50 năm. “Vâng.” Anh nói, “Đây là Chị A hay B nào đó. Vâng, tôi đã hướng dẫn Chị đến với Chúa tại -- tại buổi nhóm ở Winnipeg.” Đúng thế. Thế nào, đây là Chị A hay B nào đó. Tôi không gặp Chị... Vâng, đấy, chị đến tin Chúa tại nơi như vậy -- như vậy.” Và trong 2 giờ liền Anh đã bắt tay với những người mà Anh dẫn dắt đến với Chúa, bước ngay lại đến chỗ mình, và nằm xuống, vòng tay trên ngực, và đúng thế. Anh F. F. Bosworth đã đi vào xứ mà Chúa Jêsus cho chúng ta thấy tối hôm kia phải không? Nếu đúng, anh là một người trẻ tối nay. Đức Chúa Trời cho linh hồn anh yên nghỉ. Cầu xin tôi sống trung tín cho đến khi tôi vào miền đất đó. Và xin cho tôi thật đúng là -- một đầy tớ của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28</w:t>
      </w:r>
      <w:r>
        <w:rPr>
          <w:rFonts w:cs="Times New Roman" w:ascii="Times New Roman" w:hAnsi="Times New Roman"/>
          <w:sz w:val="22"/>
        </w:rPr>
        <w:tab/>
        <w:t>Tôi hổ thẹn về đời sống của mình. Tôi xấu hổ, nhưng tôi - tôi - tôi... Nếu tôi đã phạm tội trước nhiều người anh em, anh em -- anh em có bổn phận đến nói cho tôi biết. Tôi đã cố gắng sống liêm khiết trong mọi việc mà Đức Chúa Trời cho phép tôi làm bởi ân điển của Ngài. Đấy, hiểu không? Nhưng hãy xem, thưa các bạn, các bạn có trách nhiệm với tôi về điều đó nếu các bạn biết điều gì sai trong đời sống tôi, vậy thì hãy đến nói cho tôi biết. Còn tôi có nghĩa vụ với anh em để đứng đây giảng dạy Phúc âm thật. Tôi có nhiệm vụ đó với anh em, bởi vì tôi đang trông mong thấy mỗi một gương mặt của anh em, các ông và các bà mới mẻ ngay phía bên kia ngưỡng cửa trên kia chỉ có một hơi thở giữa chỗ anh em hiện giờ và tại nơi đó. Vậy thì, đúng thế. Nó ở tại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29</w:t>
      </w:r>
      <w:r>
        <w:rPr>
          <w:rFonts w:cs="Times New Roman" w:ascii="Times New Roman" w:hAnsi="Times New Roman"/>
          <w:sz w:val="22"/>
        </w:rPr>
        <w:tab/>
        <w:t>Cầu xin hết thảy ân điển của Đức Chúa Trời, Đức Chúa Trời của Nước Trời, không có sự báng bổ, nhưng trong sự tôn kính, “Cha,” vào ngày vĩ đại đó khi chúng ta được hiện diện trở lại nơi đây và có thân thể thuộc về đất lần nữa, vì thế chúng ta có thể uống và ăn những trái nho và những quả của đất. Họ sẽ được xây những ngôi nhà và người khác sẽ không chiếm ở. Họ sẽ trồng những vườn nho và người khác sẽ không ăn nó. Hiểu không? Một người trồng vườn nho; Con trai người đó nhận lấy nó, và rồi con trai người sẽ nhận lấy, và là của anh ta. Nhưng không ở trong trường hợp nầy; Người đó sẽ trồng nó và ở lại đó. Đấy, đúng thế. Chúng ta sẽ ở đó mãi mãi. Và có thể ở trong đất đó, cầu cho tôi gặp mỗi một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30</w:t>
      </w:r>
      <w:r>
        <w:rPr>
          <w:rFonts w:cs="Times New Roman" w:ascii="Times New Roman" w:hAnsi="Times New Roman"/>
          <w:sz w:val="22"/>
        </w:rPr>
        <w:tab/>
        <w:t>Tôi biết rằng tôi đang nói chuyện ở đây trong đó có quí vị Mục sư Truyền đạo theo thuyết ‘Ba Ngôi’. Thưa các anh em đồng lao của tôi, tôi không nói điều nầy; Tôi không nói điều nầy để xúc phạm. Tôi cũng là một người theo thuyết ‘Ba Ngôi’. Tôi tin vào Chúa ‘Ba Chức Vị’, là ‘3 Thuộc Tính’ của Đức Chúa Trời, ‘Cha, Con, và Đức Thánh Linh’, nhưng không phải là 3 Đức Chúa Trời. Hiểu không? Tôi tin có 3 thuộc tính một cách tuyệt đối; Tôi tin điều đó hết lòng. Cha, Con, và Đức Thánh Linh, nhưng đó không phải là 3 Đức Chúa Trời. Đó là 3 bản chất (Thần tánh). Hay nói cách khác, 3 Chức vụ của Đức Chúa Trời. Đức Chúa Trời từng sống trong Cương vị làm Cha, cương vị làm Con, và bây giờ là Đức Thánh Linh. Đồng một Đức Chúa Trời trong 3 Chức vụ. Và c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31</w:t>
      </w:r>
      <w:r>
        <w:rPr>
          <w:rFonts w:cs="Times New Roman" w:ascii="Times New Roman" w:hAnsi="Times New Roman"/>
          <w:sz w:val="22"/>
        </w:rPr>
        <w:tab/>
        <w:t>Còn Cha, Con, và Đức Thánh Linh, không phải là Danh của Đức Chúa Trời. Đức Chúa Trời có một Danh (Tên), và Danh (Name) của Ngài là “JÊSUS”. Kinh thánh nói gia đình trên Thiên đàng được đặt tên là Jêsus, và gia đình trên đất được gọi tên là JÊSUS. Đúng thế. Vì vậy Đức Chúa Trời có một Tên, Tên loài người. Ngài đã được -- có những Danh xưng là Đức Chúa Trời Sắm Sẵn (Jehovah Jireh,) Đức Chúa Trời Chữa Lành (Jehovah Rapha), đó là những Danh hiệu, (Tước vị, Titles) về Thần tánh của Ngài. Nhưng Ngài chỉ có một cái Tên họ [cá nhân]: “JÊSUS.” Đó là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32</w:t>
      </w:r>
      <w:r>
        <w:rPr>
          <w:rFonts w:cs="Times New Roman" w:ascii="Times New Roman" w:hAnsi="Times New Roman"/>
          <w:sz w:val="22"/>
        </w:rPr>
        <w:tab/>
        <w:t>Thật vậy, hỡi anh em của tôi, nếu anh em không đồng ý với tôi, hãy nhớ, tôi - tôi - tôi sẽ gặp anh em ở trên kia, dù thế nào đi nữa. Tôi sẽ -- tôi sẽ ở đó với anh em. Và cầu xin Chúa ban phước cho anh em. Và tôi yêu anh e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33</w:t>
      </w:r>
      <w:r>
        <w:rPr>
          <w:rFonts w:cs="Times New Roman" w:ascii="Times New Roman" w:hAnsi="Times New Roman"/>
          <w:sz w:val="22"/>
        </w:rPr>
        <w:tab/>
        <w:t>Tôi muốn Hội thánh hãy nhớ... Vậy thì, sáng Chúa nhật chúng ta sẽ tiếp tục từ chỗ nầy, và tôi sẽ cố gắng không giữ anh em ở lại lâu hơn 2 giờ, để anh em có sự nhóm lại vào buổi chiều, nếu chúng ta có thể được, và nếu tôi thực hiện tốt như đã làm tối nay, 10 giờ 30. Anh em tha thứ cho tôi không? Thưa các bạn yêu quí, chúng ta còn lại nhiều thì giờ. Tôi - tôi - tôi sẽ các bạn “yêu quí” bởi vì các bạn được yêu quí. Các bạn là những người yêu quí của tôi. Các bạn biết gì không? Cho phép... Đây là một Lời Kinh thánh. Phao-lô đã nói, “</w:t>
      </w:r>
      <w:r>
        <w:rPr>
          <w:rFonts w:cs="Times New Roman" w:ascii="Times New Roman" w:hAnsi="Times New Roman"/>
          <w:b/>
          <w:sz w:val="22"/>
        </w:rPr>
        <w:t xml:space="preserve">Vì về anh em </w:t>
      </w:r>
      <w:r>
        <w:rPr>
          <w:rFonts w:cs="Times New Roman" w:ascii="Times New Roman" w:hAnsi="Times New Roman"/>
          <w:sz w:val="22"/>
        </w:rPr>
        <w:t>(Hội thánh của Ngài)</w:t>
      </w:r>
      <w:r>
        <w:rPr>
          <w:rFonts w:cs="Times New Roman" w:ascii="Times New Roman" w:hAnsi="Times New Roman"/>
          <w:b/>
          <w:sz w:val="22"/>
        </w:rPr>
        <w:t>, tôi rất sốt sắng như sự sốt sắng của Đức Chúa Trời, bởi tôi đã gả anh em.” Các bạn đấy, đã có điều đó. Chính là điều đó.</w:t>
      </w:r>
      <w:r>
        <w:rPr>
          <w:rFonts w:cs="Times New Roman" w:ascii="Times New Roman" w:hAnsi="Times New Roman"/>
          <w:sz w:val="22"/>
        </w:rPr>
        <w:t xml:space="preserve">” Vì tôi đã gả anh em cho một chồng mà thôi, dâng anh em như người trinh nữ tinh sạch cho Đấng Christ </w:t>
      </w:r>
    </w:p>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vertAlign w:val="superscript"/>
        </w:rPr>
        <w:t>234</w:t>
      </w:r>
      <w:r>
        <w:rPr>
          <w:rFonts w:cs="Times New Roman" w:ascii="Times New Roman" w:hAnsi="Times New Roman"/>
          <w:sz w:val="22"/>
        </w:rPr>
        <w:tab/>
        <w:t>Nếu điều đó đúng thế thì vào ngày đó, ông nói (Họ, dân sự đã nói với tôi) rằng, “</w:t>
      </w:r>
      <w:r>
        <w:rPr>
          <w:rFonts w:cs="Times New Roman" w:ascii="Times New Roman" w:hAnsi="Times New Roman"/>
          <w:b/>
          <w:sz w:val="22"/>
        </w:rPr>
        <w:t>Chúa Jêsus sẽ đến với anh, và anh sẽ dâng chúng tôi cho Ngài, như một người trinh nữ tinh sạch.</w:t>
      </w:r>
      <w:r>
        <w:rPr>
          <w:rFonts w:cs="Times New Roman" w:ascii="Times New Roman" w:hAnsi="Times New Roman"/>
          <w:sz w:val="22"/>
        </w:rPr>
        <w:t>” Bị phán xét bởi Lời mà anh em đã giảng cho họ. Và, hãy xem, nếu tôi giảng cho anh em thực sự giống như Phao-lô đã giảng cho Hội thánh của người, nếu nhóm người của ông đi vào trong nhóm chúng ta sẽ cũng thế, bởi vì chúng ta đã trở nên giống nhau. A-men! Chúng ta hãy cúi đầu trong khi nói, “Xin Chúaban phước cho anh em.” Bây giờ...?...</w:t>
      </w:r>
    </w:p>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napToGrid w:val="false"/>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snapToGrid w:val="false"/>
        <w:jc w:val="center"/>
        <w:rPr/>
      </w:pPr>
      <w:r>
        <w:rPr>
          <w:rFonts w:cs="Times New Roman" w:ascii="Times New Roman" w:hAnsi="Times New Roman"/>
          <w:sz w:val="20"/>
          <w:lang w:val="es-ES_tradnl"/>
        </w:rPr>
        <w:t>Địa chỉ hạ tải và liên lạc:</w:t>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http://</w:t>
      </w:r>
      <w:hyperlink r:id="rId6">
        <w:r>
          <w:rPr>
            <w:rStyle w:val="InternetLink"/>
            <w:rFonts w:cs="Times New Roman" w:ascii="Times New Roman" w:hAnsi="Times New Roman"/>
            <w:sz w:val="20"/>
            <w:lang w:val="es-ES_tradnl"/>
          </w:rPr>
          <w:t>Vn.BibleWay.org</w:t>
        </w:r>
      </w:hyperlink>
    </w:p>
    <w:p>
      <w:pPr>
        <w:pStyle w:val="Normal"/>
        <w:snapToGrid w:val="false"/>
        <w:jc w:val="center"/>
        <w:rPr>
          <w:rFonts w:ascii="Times New Roman" w:hAnsi="Times New Roman" w:cs="Times New Roman"/>
          <w:sz w:val="20"/>
          <w:lang w:val="es-ES_tradnl" w:eastAsia="en-CA"/>
        </w:rPr>
      </w:pPr>
      <w:r>
        <w:rPr>
          <w:rFonts w:cs="Times New Roman" w:ascii="Times New Roman" w:hAnsi="Times New Roman"/>
          <w:sz w:val="20"/>
          <w:lang w:val="es-ES_tradnl" w:eastAsia="en-CA"/>
        </w:rPr>
        <w:t xml:space="preserve">Email: </w:t>
      </w:r>
      <w:hyperlink r:id="rId7">
        <w:r>
          <w:rPr>
            <w:rStyle w:val="InternetLink"/>
            <w:rFonts w:cs="Times New Roman" w:ascii="Times New Roman" w:hAnsi="Times New Roman"/>
            <w:sz w:val="20"/>
            <w:lang w:val="es-ES_tradnl" w:eastAsia="en-CA"/>
          </w:rPr>
          <w:t>ThanhDoCanada@Yahoo.Ca</w:t>
        </w:r>
      </w:hyperlink>
    </w:p>
    <w:p>
      <w:pPr>
        <w:pStyle w:val="Normal"/>
        <w:overflowPunct w:val="false"/>
        <w:autoSpaceDE w:val="false"/>
        <w:snapToGrid w:val="false"/>
        <w:jc w:val="center"/>
        <w:rPr>
          <w:rFonts w:ascii="Times New Roman" w:hAnsi="Times New Roman" w:cs="Times New Roman"/>
          <w:sz w:val="20"/>
          <w:lang w:val="es-ES_tradnl" w:eastAsia="en-CA"/>
        </w:rPr>
      </w:pPr>
      <w:r>
        <w:rPr>
          <w:rFonts w:cs="Times New Roman" w:ascii="Times New Roman" w:hAnsi="Times New Roman"/>
          <w:sz w:val="20"/>
          <w:lang w:val="es-ES_tradnl" w:eastAsia="en-CA"/>
        </w:rPr>
      </w:r>
    </w:p>
    <w:sectPr>
      <w:headerReference w:type="default" r:id="rId8"/>
      <w:headerReference w:type="first" r:id="rId9"/>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136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3690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0518 </w:t>
                          </w:r>
                          <w:r>
                            <w:rPr>
                              <w:rStyle w:val="PageNumber"/>
                              <w:rFonts w:cs="Times New Roman" w:ascii="Times New Roman" w:hAnsi="Times New Roman"/>
                              <w:sz w:val="20"/>
                            </w:rPr>
                            <w:t>Đ</w:t>
                          </w:r>
                          <w:r>
                            <w:rPr>
                              <w:rStyle w:val="PageNumber"/>
                              <w:rFonts w:cs="Times New Roman" w:ascii="Times New Roman" w:hAnsi="Times New Roman"/>
                              <w:sz w:val="20"/>
                            </w:rPr>
                            <w:t>ia Vị</w:t>
                          </w:r>
                          <w:r>
                            <w:rPr>
                              <w:sz w:val="20"/>
                            </w:rPr>
                            <w:t xml:space="preserve"> </w:t>
                          </w:r>
                          <w:r>
                            <w:rPr>
                              <w:rStyle w:val="PageNumber"/>
                              <w:rFonts w:cs="Times New Roman" w:ascii="Times New Roman" w:hAnsi="Times New Roman"/>
                              <w:sz w:val="20"/>
                            </w:rPr>
                            <w:t xml:space="preserve">Làm Con (2) Sự Tỏ Ra Của Con Cái </w:t>
                          </w:r>
                          <w:r>
                            <w:rPr>
                              <w:rStyle w:val="PageNumber"/>
                              <w:rFonts w:cs="Times New Roman" w:ascii="Times New Roman" w:hAnsi="Times New Roman"/>
                              <w:sz w:val="20"/>
                            </w:rPr>
                            <w:t>Đ</w:t>
                          </w:r>
                          <w:r>
                            <w:rPr>
                              <w:rStyle w:val="PageNumber"/>
                              <w:rFonts w:cs="Times New Roman" w:ascii="Times New Roman" w:hAnsi="Times New Roman"/>
                              <w:sz w:val="20"/>
                            </w:rPr>
                            <w:t xml:space="preserve">CT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7pt;height:11.55pt;mso-wrap-distance-left:0pt;mso-wrap-distance-right:0pt;mso-wrap-distance-top:0pt;mso-wrap-distance-bottom:0pt;margin-top:0.05pt;mso-position-vertical-relative:text;margin-left:268.9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0518 </w:t>
                    </w:r>
                    <w:r>
                      <w:rPr>
                        <w:rStyle w:val="PageNumber"/>
                        <w:rFonts w:cs="Times New Roman" w:ascii="Times New Roman" w:hAnsi="Times New Roman"/>
                        <w:sz w:val="20"/>
                      </w:rPr>
                      <w:t>Đ</w:t>
                    </w:r>
                    <w:r>
                      <w:rPr>
                        <w:rStyle w:val="PageNumber"/>
                        <w:rFonts w:cs="Times New Roman" w:ascii="Times New Roman" w:hAnsi="Times New Roman"/>
                        <w:sz w:val="20"/>
                      </w:rPr>
                      <w:t>ia Vị</w:t>
                    </w:r>
                    <w:r>
                      <w:rPr>
                        <w:sz w:val="20"/>
                      </w:rPr>
                      <w:t xml:space="preserve"> </w:t>
                    </w:r>
                    <w:r>
                      <w:rPr>
                        <w:rStyle w:val="PageNumber"/>
                        <w:rFonts w:cs="Times New Roman" w:ascii="Times New Roman" w:hAnsi="Times New Roman"/>
                        <w:sz w:val="20"/>
                      </w:rPr>
                      <w:t xml:space="preserve">Làm Con (2) Sự Tỏ Ra Của Con Cái </w:t>
                    </w:r>
                    <w:r>
                      <w:rPr>
                        <w:rStyle w:val="PageNumber"/>
                        <w:rFonts w:cs="Times New Roman" w:ascii="Times New Roman" w:hAnsi="Times New Roman"/>
                        <w:sz w:val="20"/>
                      </w:rPr>
                      <w:t>Đ</w:t>
                    </w:r>
                    <w:r>
                      <w:rPr>
                        <w:rStyle w:val="PageNumber"/>
                        <w:rFonts w:cs="Times New Roman" w:ascii="Times New Roman" w:hAnsi="Times New Roman"/>
                        <w:sz w:val="20"/>
                      </w:rPr>
                      <w:t xml:space="preserve">CT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6"/>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518.mp3" TargetMode="External"/><Relationship Id="rId3" Type="http://schemas.openxmlformats.org/officeDocument/2006/relationships/hyperlink" Target="http://nathan.co.za/message.asp?sermonum=64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3:54:00Z</dcterms:created>
  <dc:creator>Brother Wm. M. Branham</dc:creator>
  <dc:description>CBW - Phuong - Timothy (2012-04-09, Rev. 5b)</dc:description>
  <cp:keywords/>
  <dc:language>en-US</dc:language>
  <cp:lastModifiedBy>Timothy</cp:lastModifiedBy>
  <dcterms:modified xsi:type="dcterms:W3CDTF">2013-08-17T03:35:00Z</dcterms:modified>
  <cp:revision>39</cp:revision>
  <dc:subject>Đia Vị Làm Con Thừa Kế (2) Sự Tỏ Ra Của Con Cái Đức Chúa Trời</dc:subject>
  <dc:title>60-0518 Adoption #2 - Manifested Sons of God (Vietnamese Translation, Rev. 5b)</dc:title>
</cp:coreProperties>
</file>