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pPr>
      <w:r>
        <w:rPr>
          <w:b/>
          <w:sz w:val="40"/>
          <w:szCs w:val="40"/>
        </w:rPr>
        <w:t>Đ</w:t>
      </w:r>
      <w:r>
        <w:rPr>
          <w:b/>
          <w:sz w:val="40"/>
          <w:szCs w:val="40"/>
        </w:rPr>
        <w:t>ia Vị Làm Con Thừa Kế (3)</w:t>
      </w:r>
    </w:p>
    <w:p>
      <w:pPr>
        <w:pStyle w:val="BodyTextIndent3"/>
        <w:ind w:hanging="0"/>
        <w:jc w:val="center"/>
        <w:rPr>
          <w:b/>
          <w:b/>
          <w:sz w:val="28"/>
          <w:szCs w:val="28"/>
        </w:rPr>
      </w:pPr>
      <w:r>
        <w:rPr>
          <w:sz w:val="28"/>
          <w:szCs w:val="28"/>
        </w:rPr>
        <w:t>(</w:t>
      </w:r>
      <w:r>
        <w:rPr>
          <w:b/>
          <w:sz w:val="28"/>
          <w:szCs w:val="28"/>
        </w:rPr>
        <w:t>Đ</w:t>
      </w:r>
      <w:r>
        <w:rPr>
          <w:b/>
          <w:sz w:val="28"/>
          <w:szCs w:val="28"/>
        </w:rPr>
        <w:t xml:space="preserve">ịa Vị Trong </w:t>
      </w:r>
      <w:r>
        <w:rPr>
          <w:b/>
          <w:sz w:val="28"/>
          <w:szCs w:val="28"/>
        </w:rPr>
        <w:t>Đ</w:t>
      </w:r>
      <w:r>
        <w:rPr>
          <w:b/>
          <w:sz w:val="28"/>
          <w:szCs w:val="28"/>
        </w:rPr>
        <w:t xml:space="preserve">ấng Christ -- Sự Mầu Nhiệm </w:t>
      </w:r>
      <w:r>
        <w:rPr>
          <w:b/>
          <w:sz w:val="28"/>
          <w:szCs w:val="28"/>
        </w:rPr>
        <w:t>Đ</w:t>
      </w:r>
      <w:r>
        <w:rPr>
          <w:b/>
          <w:sz w:val="28"/>
          <w:szCs w:val="28"/>
        </w:rPr>
        <w:t>ịnh Tr</w:t>
      </w:r>
      <w:r>
        <w:rPr>
          <w:b/>
          <w:sz w:val="28"/>
          <w:szCs w:val="28"/>
        </w:rPr>
        <w:t>ư</w:t>
      </w:r>
      <w:r>
        <w:rPr>
          <w:b/>
          <w:sz w:val="28"/>
          <w:szCs w:val="28"/>
        </w:rPr>
        <w:t>ớc Của Ý Ngài</w:t>
      </w:r>
      <w:r>
        <w:rPr>
          <w:sz w:val="28"/>
          <w:szCs w:val="28"/>
        </w:rPr>
        <w:t>)</w:t>
      </w:r>
    </w:p>
    <w:p>
      <w:pPr>
        <w:pStyle w:val="BodyTextIndent3"/>
        <w:ind w:hanging="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720" w:right="841" w:firstLine="360"/>
        <w:jc w:val="both"/>
        <w:rPr>
          <w:rFonts w:ascii="Times New Roman" w:hAnsi="Times New Roman" w:cs="Times New Roman"/>
          <w:bCs/>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sz w:val="20"/>
            <w:u w:val="none"/>
          </w:rPr>
          <w:t>60-0522M</w:t>
        </w:r>
      </w:hyperlink>
      <w:r>
        <w:rPr>
          <w:rFonts w:cs="Times New Roman" w:ascii="Times New Roman" w:hAnsi="Times New Roman"/>
          <w:sz w:val="20"/>
        </w:rPr>
        <w:t xml:space="preserve"> </w:t>
      </w:r>
      <w:r>
        <w:rPr>
          <w:rFonts w:cs="Times New Roman" w:ascii="Times New Roman" w:hAnsi="Times New Roman"/>
          <w:bCs/>
          <w:sz w:val="20"/>
        </w:rPr>
        <w:t>“</w:t>
      </w:r>
      <w:hyperlink r:id="rId3">
        <w:r>
          <w:rPr>
            <w:rStyle w:val="InternetLink"/>
            <w:rFonts w:cs="Times New Roman" w:ascii="Times New Roman" w:hAnsi="Times New Roman"/>
            <w:b/>
            <w:sz w:val="20"/>
            <w:u w:val="none"/>
          </w:rPr>
          <w:t>Adoption #3 -- Position In Christ -- Predestinated Mystery of His Will</w:t>
        </w:r>
      </w:hyperlink>
      <w:r>
        <w:rPr>
          <w:rFonts w:cs="Times New Roman" w:ascii="Times New Roman" w:hAnsi="Times New Roman"/>
          <w:sz w:val="20"/>
        </w:rPr>
        <w:t xml:space="preserve">”, dài 119 phút, giảng vào sáng Chúa nhật ngày 22 tháng 5 năm 1960, bởi Anh (Brother) William Marrion Branham, tại Nhà Thờ Đền Tạm Branham (Branham Tabernacle), Jeffersonville, Indiana, USA. (Bản dịch tiếng Việt đã duyệt lần thứ 5b, ngày </w:t>
      </w:r>
      <w:hyperlink r:id="rId4">
        <w:r>
          <w:rPr>
            <w:rStyle w:val="InternetLink"/>
            <w:rFonts w:cs="Times New Roman" w:ascii="Times New Roman" w:hAnsi="Times New Roman"/>
            <w:sz w:val="20"/>
            <w:u w:val="none"/>
          </w:rPr>
          <w:t>9/4/2012</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5b</w:t>
        </w:r>
      </w:hyperlink>
      <w:r>
        <w:rPr>
          <w:rFonts w:cs="Times New Roman" w:ascii="Times New Roman" w:hAnsi="Times New Roman"/>
          <w:sz w:val="20"/>
        </w:rPr>
        <w:t>)</w:t>
      </w:r>
    </w:p>
    <w:p>
      <w:pPr>
        <w:pStyle w:val="Normal"/>
        <w:overflowPunct w:val="false"/>
        <w:autoSpaceDE w:val="false"/>
        <w:jc w:val="both"/>
        <w:rPr>
          <w:rFonts w:ascii="Times New Roman" w:hAnsi="Times New Roman" w:cs="Times New Roman"/>
          <w:bCs/>
          <w:sz w:val="22"/>
          <w:vertAlign w:val="superscript"/>
        </w:rPr>
      </w:pPr>
      <w:r>
        <w:rPr>
          <w:rFonts w:cs="Times New Roman" w:ascii="Times New Roman" w:hAnsi="Times New Roman"/>
          <w:bCs/>
          <w:sz w:val="22"/>
          <w:vertAlign w:val="superscript"/>
        </w:rPr>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w:t>
      </w:r>
      <w:r>
        <w:rPr>
          <w:rFonts w:cs="Times New Roman" w:ascii="Times New Roman" w:hAnsi="Times New Roman"/>
          <w:sz w:val="22"/>
        </w:rPr>
        <w:tab/>
        <w:t>Anh Neville... Chào các anh em. Chúng ta rất sung sướng được trở lại đây để chào mừng anh em lần nữa trong Danh đầy đủ mọi sự của Đức Chúa Jêsus. Tin rằng anh em đã có một tuần lễ tuyệt vời trong sự ca ngợi và ơn phước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ừa đến vào sáng nay, tôi đã gặp một cậu bé ở đó và cậu đã đưa cho tôi một tấm thẻ nhỏ Thiên thần hộ mệnh canh giữ 2 đứa trẻ. Tôi không biết rằng đó là nhà Dauton -- cậu bé nhà Dauto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3</w:t>
      </w:r>
      <w:r>
        <w:rPr>
          <w:rFonts w:cs="Times New Roman" w:ascii="Times New Roman" w:hAnsi="Times New Roman"/>
          <w:sz w:val="22"/>
        </w:rPr>
        <w:tab/>
        <w:t>Cách đây ít tuần ở đây, hay một vài -- khoảng 2 tuần cách đây, có một người cha, một người cha Cơ-đốc, muốn cầu nguyện cho con gái tuổi thiếu niên của ông chưa phải là tín đồ Đấng Christ. Trong lúc ông đang đứng trong hàng người cầu nguyện, và Đức Thánh Linh đã Phán với ông, “Ta ban cho ngươi đứa con của ngươi.” Cô bé ở đây sáng nay, đã được cứu và chịu phép báp-têm trong Danh Đức Chúa Jêsus, đang ngồi trên bục, đúng như Đức Thánh Linh Phán. Những đứa con khác hết thảy đang ngồi chung quanh. Tôi biết gia đình Danton rất hạnh phú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w:t>
      </w:r>
      <w:r>
        <w:rPr>
          <w:rFonts w:cs="Times New Roman" w:ascii="Times New Roman" w:hAnsi="Times New Roman"/>
          <w:sz w:val="22"/>
        </w:rPr>
        <w:tab/>
        <w:t>Thấy người đàn bà nhỏ bé ở đó họ đã cầu nguyện cho đứa bé Chúa nhật vừa qua, mặc dù nó sắp chết. Tôi thấy nó vẫn ở với chúng ta sáng nay, và chúng ta rất vui mừng vì điều đó, thưa chị. Họ nghĩ nó bị bịnh loạn cơ, và nó đã không bị. Vì thế chúng ta rất biết 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w:t>
      </w:r>
      <w:r>
        <w:rPr>
          <w:rFonts w:cs="Times New Roman" w:ascii="Times New Roman" w:hAnsi="Times New Roman"/>
          <w:sz w:val="22"/>
        </w:rPr>
        <w:tab/>
        <w:t xml:space="preserve">Được gặp hết thảy những người bạn tốt của chúng ta. Tôi nhớ người đàn ông nầy đây đã đến gặp tôi trong một cuộc nói chuyện đặc biệt ở Chatauqua một lần, tôi tin là vậy. Tôi đã ăn điểm tâm với anh và cùng với vợ và con anh, vâng. Middletown, ở đó tất cả chúng tôi... Tôi đã quên tên đó, vì thế tôi chỉ gọi nó là Chatauqua. Vâng, thưa quí vị. Nhiều người bạn tốt của tô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w:t>
      </w:r>
      <w:r>
        <w:rPr>
          <w:rFonts w:cs="Times New Roman" w:ascii="Times New Roman" w:hAnsi="Times New Roman"/>
          <w:sz w:val="22"/>
        </w:rPr>
        <w:tab/>
        <w:t>Anh Charlie Cox và Chị Nellie ở trên đây, là gia đình thứ 2 của tôi, và không gì ngoài nó hẳn như là con cái của tôi. Tôi đi xuống đó; Là nơi tôi đã trải qua phần lớn thì giờ nghỉ ngơi của mình ở đó. Anh là thợ săn sóc đất giỏi nhất ở Kentucky khi tôi ở Indiana. Vì thế trong... Và Charlie, tôi đang kể với anh tôi chỉ ao ước, cảm thấy thích kinh khủng giống như tôi phải câu một vài con cá vược dở hay có sọc trước khi tôi khởi hành lên đó. Tôi thật sự cảm thấy như tôi có thể câu được rất nhiề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w:t>
      </w:r>
      <w:r>
        <w:rPr>
          <w:rFonts w:cs="Times New Roman" w:ascii="Times New Roman" w:hAnsi="Times New Roman"/>
          <w:sz w:val="22"/>
        </w:rPr>
        <w:tab/>
        <w:t>Anh Parnell -- Arnette, từ miền Nam Carolina, và Anh... Được rồi, thực sự quá nhiều người khác nhau ở đây từ những nơi khác nhau, đến đây sáng nay thăm viếng chúng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biết đấy, chúng ta không có một thuộc viên chính thức nào ở đây. Chúng ta chỉ có sự thông công với nhau, vì Huyết của Đức Chúa Jêsus Christ Con Đức Chúa Trời tẩy sạch chúng ta khỏi mọi điều không công b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9</w:t>
      </w:r>
      <w:r>
        <w:rPr>
          <w:rFonts w:cs="Times New Roman" w:ascii="Times New Roman" w:hAnsi="Times New Roman"/>
          <w:sz w:val="22"/>
        </w:rPr>
        <w:tab/>
        <w:t>Chúng ta đang có sự học hỏi tuyệt vời, thực sự vinh hiển. Chúng ta đang có, ít nhất tôi biết tôi đang tận hưởng điều đó, và tôi biết hết thảy anh em cũng đang tận hưởng nó. Thỉnh thoảng tôi bắt đầu nói và đọc suốt ngày về điều đó; Tôi lấy khoảng 2 câu; Và tôi bắt đầu xuyên suốt Kinh thánh, và điều trước tiên anh em biết đấy, tôi đã đọc xong từ Sáng thế ký đến Khải huyền, vẫn còn đang tiếp tụ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0</w:t>
      </w:r>
      <w:r>
        <w:rPr>
          <w:rFonts w:cs="Times New Roman" w:ascii="Times New Roman" w:hAnsi="Times New Roman"/>
          <w:sz w:val="22"/>
        </w:rPr>
        <w:tab/>
        <w:t>Anh em biết đấy, tôi thích mất thì giờ ở đó chúng ta có thể -- có thể tiếp tục sách Hê-bơ-rơ, và nhận lấy thực sự giống như... Thế đấy, khi mùa sóc đất đến, như tháng 9 -- gần tháng 10 -- Anh em biết tháng 8, và tiếp tục cho đến lúc đi nước ngoài, thậm chí mỗi đêm về sách Hê-bơ-rơ, hay sách Xuất Ê-díp-tô, mang dân sự của Ngài ra khỏi xứ Ê-díp-tô, một cuộc di cư, hình bóng rất đẹp đẽ về chúng ta lúc nầy đang sửa soạn cho sự ra đi của mình. Ồ, đó là điều tốt đẹp như vậy. Cả Kinh thánh thật sự ràng buộc với nhau, và nó là một câu chuyện lớn quan trọ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1</w:t>
      </w:r>
      <w:r>
        <w:rPr>
          <w:rFonts w:cs="Times New Roman" w:ascii="Times New Roman" w:hAnsi="Times New Roman"/>
          <w:sz w:val="22"/>
        </w:rPr>
        <w:tab/>
        <w:t>Sáng nay chúng ta vẫn tiếp tục ở trong Sách. Chúng ta sẽ lấy 3 chương đầu của sách Ê-phê-sô, bức thư của Phao-lô gởi cho người Ê-phê-sô ở tại thành Ê-phê-sô, cố gắng đưa Hội thánh vào địa vị thích hợp. Ngay trước khi chúng ta đi đến điều nầy, chúng ta có thể để dành 1 hay 2 phút nữa để cầu nguyện ngay trước khi chúng ta làm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w:t>
      </w:r>
      <w:r>
        <w:rPr>
          <w:rFonts w:cs="Times New Roman" w:ascii="Times New Roman" w:hAnsi="Times New Roman"/>
          <w:sz w:val="22"/>
        </w:rPr>
        <w:tab/>
        <w:t xml:space="preserve">Ôi Chúa là Đức Chúa Trời của chúng con, chúng con đang bước vào sự Hiện diện của Ngài giờ nầy, chúng con chẳng xứng đáng chi, tuy nhiên chúng con biết rằng có một Của lễ bằng Huyết ở đó đang chờ đợi, đang tẩy sạch chúng con cho khỏi mọi nhơ nhớp, và đem chúng con đến trước Cha, không vít không tì, không chi trách được. Không gì chúng con có thể làm để xứng đáng với điều nầy, nhưng bởi Chúa Jêsus đã làm điều nầy cho chúng con, chúng con cúi đầu khiêm nhường trước sự Hiện diện và Danh Cha, kêu xin Cha ban Đức Thánh Linh ở giữa chúng con sáng nay.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Vì không phải là một nhà thần học hay biết cách để sắp đặt Kinh thánh cho có thứ tự, nhưng chỉ tán tụng và biết ơn với lòng nhận biết về Đức Thánh Linh khi vận hành qua sự sống của con, cầu xin Thánh Linh ban ơn cho hết thảy chúng con khi chúng con đọc Lời được viết ra của Ngài, để chúng con trở nên xứng hợp với Sự Sống Đời Đời. Xin nhậm lời, Cha ôi. Chúng con cầu xin nhơn Danh Đức Chúa Jêsus và vì Chúa Jêsus.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w:t>
      </w:r>
      <w:r>
        <w:rPr>
          <w:rFonts w:cs="Times New Roman" w:ascii="Times New Roman" w:hAnsi="Times New Roman"/>
          <w:sz w:val="22"/>
        </w:rPr>
        <w:tab/>
        <w:t>Trước tiên tôi có thể nói tại đây, nếu lúc nào đó tôi có thể nói điều gì có thể gây khó chịu, đừng sửa ngay, có thể hoàn toàn sai với sự giảng dạy của anh em, hay điều gì mà anh em không đồng ý, tôi tin Đức Thánh Linh, Ngài sẽ khiến điều đó quá thích hợp để giảng dạy và quá êm dịu đến nỗi không bị bực mình chút nào, mà nó sẽ xuyên qua tình yêu thương và sự thông công, mà đó là những gì nó... Nó có nghĩa theo cách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4</w:t>
      </w:r>
      <w:r>
        <w:rPr>
          <w:rFonts w:cs="Times New Roman" w:ascii="Times New Roman" w:hAnsi="Times New Roman"/>
          <w:sz w:val="22"/>
        </w:rPr>
        <w:tab/>
        <w:t>Tất cả điều nầy bắt đầu với một bài giảng Chúa nhật tuần trước, tôi tin là thế, sáng Chúa nhật vừa rồi, như “Vua Bị Chối Bỏ.” Anh em đã có cuốn băng ghi âm đó chưa? Tôi nghĩ họ đã có băng ấy, và anh em có thể có những cuốn băng ghi âm đó nếu muốn, “Vua Bị Chối Bỏ.”</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5</w:t>
      </w:r>
      <w:r>
        <w:rPr>
          <w:rFonts w:cs="Times New Roman" w:ascii="Times New Roman" w:hAnsi="Times New Roman"/>
          <w:sz w:val="22"/>
        </w:rPr>
        <w:tab/>
        <w:t>Chỉ vài ngày và chúng ta sẽ được bắt đầu ở -- tại trên Middletown, Tiểu bang Ohio. Chúng ta muốn tất cả những ai có kỳ nghỉ của mình ở tại đó lúc ấy tin chắc sẽ gặp chúng tôi tại đó, bởi vì chúng ta đang trông đợi một thì giờ vĩ đại của sự thông công tại Middletown, Ohio. Tôi cho là Tiến sĩ Sullivan là Chủ tịch Hội đồng. Và có 5 buổi tối, tôi sẽ giảng như khách mời diễn thuyết ở Giáo Hội nghị Quốc tế chung cho các giáo phái. Rồi sau đó, sẽ tiếp tục các buổi nhóm của chúng ta. Chúng ta đã sắp xếp cho đến ngày thứ 12, nhưng chưa biết chúng ta có thể tiếp tục qua tuần khác sau đó, chỉ tùy thuộc Đức Thánh Linh hướng dẫn như thế nào. Hết thảy chúng ta đều muốn được Đức Thánh Linh hướng dẫn; Chỉ những gì Đức Thánh Linh bảo làm, rồi làm điều đó nhanh chó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6</w:t>
      </w:r>
      <w:r>
        <w:rPr>
          <w:rFonts w:cs="Times New Roman" w:ascii="Times New Roman" w:hAnsi="Times New Roman"/>
          <w:sz w:val="22"/>
        </w:rPr>
        <w:tab/>
        <w:t xml:space="preserve">Chúng ta hãy nhớ, trong lúc chúng ta vâng Lời Thánh Linh, một bài học vĩ đại mà chúng ta cần học là không bao giờ hấp tấp (Hiểu không?), phải kiên nhẫn, có đức tin. Nếu chúng ta cầu xin Đức Chúa Trời điều gì, hãy nhớ, Đức Chúa Trời đáp lời cầu nguyện. Ngài thực hiện điều đó vào giờ của Ngài, đó là đường lối tốt nhất khiến nó thực sự tốt cho chúng ta. Và nếu không phải như thế, vậy thì sáng nay chúng ta đang làm gì ở đây? Chúng ta khẳng định Cơ-đốc giáo để làm gì? Đức Chúa Trời... Nếu đây không phải là Lời Đức Chúa Trời, rồi thì nếu Lời không đúng, khi đó chúng ta thấy giữa mọi người chúng ta là kẻ khốn khổ nhấ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7</w:t>
      </w:r>
      <w:r>
        <w:rPr>
          <w:rFonts w:cs="Times New Roman" w:ascii="Times New Roman" w:hAnsi="Times New Roman"/>
          <w:sz w:val="22"/>
        </w:rPr>
        <w:tab/>
        <w:t xml:space="preserve">Tôi rất vui mừng để hiệp lòng với nhiều người ở đây biết rằng Đây là Lời Đức Chúa Trời không thể sai lầm. Thế thì Nó... Mọi Lời là Lẽ thật, mọi Lời của Nó, mọi phương diện của Lời. Và với ân điển của Đức Chúa Trời, như tôi đã có đặc ân thấy được miền đất mà ngày nào đó chúng ta sẽ chuyển đến... </w:t>
      </w:r>
    </w:p>
    <w:p>
      <w:pPr>
        <w:pStyle w:val="Normal"/>
        <w:overflowPunct w:val="false"/>
        <w:autoSpaceDE w:val="false"/>
        <w:snapToGrid w:val="false"/>
        <w:jc w:val="both"/>
        <w:rPr/>
      </w:pPr>
      <w:r>
        <w:rPr>
          <w:rFonts w:cs="Times New Roman" w:ascii="Times New Roman" w:hAnsi="Times New Roman"/>
          <w:sz w:val="22"/>
          <w:vertAlign w:val="superscript"/>
        </w:rPr>
        <w:t>18</w:t>
      </w:r>
      <w:r>
        <w:rPr>
          <w:rFonts w:cs="Times New Roman" w:ascii="Times New Roman" w:hAnsi="Times New Roman"/>
          <w:sz w:val="22"/>
        </w:rPr>
        <w:tab/>
        <w:t>Ngày hôm qua... Nhiều người không biết điều gì về những thời buồn thảm sắp đến với kiểu chức vụ nầy. Tôi thật sự sầu não, và tôi đã nói với vợ tôi, “Anh ước gì anh có thể tiếp tục vào lúc nầ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àng nói, “Tại sao anh nói thế, Bill?”</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Anh... Ồ, anh gặp rắc rối trong công việc ở đây.”</w:t>
      </w:r>
    </w:p>
    <w:p>
      <w:pPr>
        <w:pStyle w:val="Normal"/>
        <w:overflowPunct w:val="false"/>
        <w:autoSpaceDE w:val="false"/>
        <w:snapToGrid w:val="false"/>
        <w:jc w:val="both"/>
        <w:rPr/>
      </w:pPr>
      <w:r>
        <w:rPr>
          <w:rFonts w:cs="Times New Roman" w:ascii="Times New Roman" w:hAnsi="Times New Roman"/>
          <w:sz w:val="22"/>
        </w:rPr>
        <w:tab/>
        <w:t>Lúc đó dường như Đức Thánh Linh Phán, “Con đang cố gắng bỏ qua chúng phải không? Con đang, con đang cố lẫn tránh chúng phả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Không, hãy để con đứng lên ngay để đối diện với tất cả điều đó và làm trọn, thực sự...”</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iều đó tốt hơn rất nhiều. Thành thực mà nói, tôi nói điều nầy thật ra bởi sự mắt thấy, ngay sau khi đời sống nầy qua đi, chúng ta bước vào một miền đất vượt ra ngoài giới hạn bất cứ điều gì người nào có thể suy tưởng. Và nếu có những người lạ ở đây, tôi tin rằng các bạn không... Tôi cầu nguyện với Đức Chúa Trời anh em không xem tôi như người cuồng tín.. Tôi - tôi muốn, nếu điều gì, là chân thật và nói đúng. Và tốt gì cho tôi nếu tôi nói điều gì đó sai trật, khi mà có quá -- có quá nhiều Lẽ thật ở đây? Hết thảy chúng ta... Tại sao chúng ta lại phải nói sai về điều đó? Hiểu không? Nó đúng là Lẽ th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2</w:t>
      </w:r>
      <w:r>
        <w:rPr>
          <w:rFonts w:cs="Times New Roman" w:ascii="Times New Roman" w:hAnsi="Times New Roman"/>
          <w:sz w:val="22"/>
        </w:rPr>
        <w:tab/>
        <w:t>Và không ngạc nhiên, tôi tin Phao-lô đã được đưa lên đến từng trời thứ 3 và người đã thấy những điều mà không có ích cho người để nói ra. Một ngày người đã nói, “</w:t>
      </w:r>
      <w:r>
        <w:rPr>
          <w:rFonts w:cs="Times New Roman" w:ascii="Times New Roman" w:hAnsi="Times New Roman"/>
          <w:b/>
          <w:sz w:val="22"/>
        </w:rPr>
        <w:t>Mắt chưa thấy, tai chưa nghe, Và lòng người chưa nghĩ đến, nhưng Đức Chúa Trời đã sắm sẵn điều ấy cho những người yêu mến Ngài</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3</w:t>
      </w:r>
      <w:r>
        <w:rPr>
          <w:rFonts w:cs="Times New Roman" w:ascii="Times New Roman" w:hAnsi="Times New Roman"/>
          <w:sz w:val="22"/>
        </w:rPr>
        <w:tab/>
        <w:t>Ồ, chỉ đang sống... Chúng ta đang sống trong một đống rác đổ xuống đây (Chỉ thế thôi.), chỉ một đống rác đầy khói cháy âm ỉ từ sự nhơ nhớp của... Ngay cho dù chính chúng ta không làm ô uế vì nó, chúng ta cũng đang sống trong đó, nơi mà khói đang đến từ đám tro tàn tội lỗi. Một trong những điều kinh tởm nhất mà tôi có thể nghĩ đến, là một thành phố xưa đang bị thiêu hủy. Anh em có bao giờ ở gần một thành phố đó không? Mùi ô uế khủng khiếp của khói bay đến qua mọi thứ rác rưởi đó, và anh em hít phải hơi của nó, và nó thực sự khiến anh em chóng mặ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4</w:t>
      </w:r>
      <w:r>
        <w:rPr>
          <w:rFonts w:cs="Times New Roman" w:ascii="Times New Roman" w:hAnsi="Times New Roman"/>
          <w:sz w:val="22"/>
        </w:rPr>
        <w:tab/>
        <w:t>Tôi còn nhớ phải đi xuống New Albany, xuống dưới Phố 18, ở đó thường có một đống rác cũ, và tôi phải điện thoại ở đó và nhìn đồng hồ. Và tôi thật nghĩ đến mà sợ cái ngày mà (Đó là con đường 18.) khi tôi phải xuống đó, bởi vì nó ngửi có mùi kinh khủng. Tuy nhiên, phơi bày ra ở đó là những xác chuột chết, chó chết cùng mọi thứ, anh em biết đấy, đó là sự cháy âm ỉ, và hơi khói bốc lên qua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uy nhiên đó là điều tốt nhất để so sánh với đời sống nầy: Chỉ là một sự cháy âm ỉ, thật sự ngửi thấy tội lỗi khắp mọi nơi, như nó đã có, nói một cách thiêng liêng. Nhưng, ồ, ở nơi gió đang thổi tự do, và mọi sự thật đáng yêu, bình an, và vui mừng, Sự Sống Đời Đời, ngay khi vượt qua sông... Nhưng chúng ta đang ở trong trận chiến, vì thế chúng ta không nằm xuống ngay rồi nói, “Chúng ta hãy vội vã đi qua đó.” Chúng ta hãy mang theo mọi người có thể đi với chúng ta. Chúng ta hãy...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6</w:t>
      </w:r>
      <w:r>
        <w:rPr>
          <w:rFonts w:cs="Times New Roman" w:ascii="Times New Roman" w:hAnsi="Times New Roman"/>
          <w:sz w:val="22"/>
        </w:rPr>
        <w:tab/>
        <w:t>Giờ đây, mục đích của những bài học nầy là neo chặt những điều kia đã đến rồi vượt qua miền đất. Mục đích của sự nghiên cứu trong sách Ê-phê-sô nầy là sắp đặt vị trí Hội thánh đứng hoàn toàn trong Đấng Christ. Nó là hình bóng của Cựu Ứơc và sách Giô-suê, nơi Giô-suê đã rút thăm chia đất (Chúng ta đã học điều đó trong Chúa nhật tuần rồi.) -- nơi Giô-suê đã chia đất cho mọi người. Và ông đã làm điều đó bởi thần cả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ôi-se đã mang dân sự ra khỏi xứ Ê-díp-tô như thế nào, ra khỏi xứ hành, tỏi, và ban cho họ một nơi mà Đức Chúa Trời đã hứa 400 năm sau -- hay 400 năm trước, rằng Ngài sẽ mang họ vào một nơi, một xứ tốt đẹp đượm sữa và mật. Và Môi-se đã dẫn dắt con cái Y-sơ-ra-ên đi ngay vào xứ đó, nhưng đã không mang họ qua đượ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Đức Chúa Jêsus, về phần thuộc linh, với những người muốn... Chúng ta đã được hứa ban cho một Đức Thánh Linh từ lúc ban đầu; Đức Chúa Jêsus dẫn chúng ta đến Lời hứa. Nhưng Đức Thánh Linh đã đến như Giô-suê kế tục và dẫn dắt, điều khiển và chiếm lấy xứ, hay làm chủ Hội thánh. Thế thì chúng ta tìm thấy về cơ bản điều đó trong thời của chúng ta...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9</w:t>
      </w:r>
      <w:r>
        <w:rPr>
          <w:rFonts w:cs="Times New Roman" w:ascii="Times New Roman" w:hAnsi="Times New Roman"/>
          <w:sz w:val="22"/>
        </w:rPr>
        <w:tab/>
        <w:t xml:space="preserve">Giờ đây, đây là nơi, có thể nhiều người có thể nghĩ rằng tôi thô lỗ và đang cố gây sự bất đồng với anh em. Tôi không phải vậy. Đức Chúa Trời là Đấng Phán Xét tôi không phải vậy. Tôi chỉ đang cố gắng chỉ ra điều gì đó là Lẽ thật. Hiểu không? Chúng ta đã chọn những con người lãnh đạo, thay vì lãnh đạo -- những người lãnh đạo -- được hướng dẫn bởi Đức Thánh Linh. Chúng ta muốn con người chia phần ra cho chúng ta và lãnh đạo chúng ta, những giáo phái như Giám lý, Báp-tít, Trưởng lão, Lu-ter, Giáo hội Đấng Christ, Ngũ tuần, và tất cả những giáo phái khác nhau, đưa ra một tổ chức như một gương mẫu, và chúng ta đi theo điều đó. Nhưng chúng ta...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ông ở đâu trong Kinh thánh nói chúng ta làm điều như thế. Không có một đoạn nào của Kinh thánh trong tất cả Kinh thánh của Đức Chúa Trời, mà ở đó Ngài đã từng tổ chức một Giáo hội, hay ở đâu mà Ngài từng nói về một tổ chức: Không một nơi nào trong Kinh thánh, nhưng luôn luôn chống lại điều đó. Ngài không muốn chúng ta theo kiểu hình thức giống như những việc của thế gian. Ngài muốn chúng ta biệt riêng ra, để qua một bê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không muốn nói lúc nầy là “khờ dại,” như chúng ta gọi. Tôi muốn nói chúng ta là một dân được gọi ra, ồ, một dân thánh đầy ơn, đang sống trên sự sỉ nhục, đang hành động, chúng ta tự cư xử thật giống như Ngài muốn, đang làm việc trong chúng ta, vì chúng ta là công việc của tay Ngài, đã được tạo dựng trong Đức Chúa Jêsus Christ để làm những việc tốt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32</w:t>
      </w:r>
      <w:r>
        <w:rPr>
          <w:rFonts w:cs="Times New Roman" w:ascii="Times New Roman" w:hAnsi="Times New Roman"/>
          <w:sz w:val="22"/>
        </w:rPr>
        <w:tab/>
        <w:t>Vậy thì, tối thứ Tư, nhiều anh em đã không có mặt ở đây vào tối thứ Tư, nhưng chúng ta đã đi vào... Tôi nghĩ đó là câu thứ 3, hay là... Không, câu thứ 5, đến sự làm con nuôi, hay sự sắp đặt dân sự, Đức Chúa Trời đang cố gắng xếp đặt dân sự Ngài như thế nào. Và khi Đức Chúa Trời đưa vào làm một, lúc đó, ồ, hết thảy toàn bộ Hội thánh cần được giống như một, có những thứ cùng một loại, làm công việc giống nhau. Chúng ta bị chia tách ra; Chúng ta bị làm cho khác nhau; Chúng ta có bản chất khác nhau; Và chúng ta bị đặt ở những vị trí khác nhau, mỗi người dành cho một công việc khác nhau, có thể một người chỉ dành cho một loại công việc nhỏ, người khác dành cho một công việc lớ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tin chính Đa-vít hay một trong các nhà Tiên tri; Lúc nầy tôi quên, đã nói, “Thà tôi làm kẻ giữ cửa trong nhà Đức Chúa Trời tôi, Hơn là ở trong trại kẻ dữ.”</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34</w:t>
      </w:r>
      <w:r>
        <w:rPr>
          <w:rFonts w:cs="Times New Roman" w:ascii="Times New Roman" w:hAnsi="Times New Roman"/>
          <w:sz w:val="22"/>
        </w:rPr>
        <w:tab/>
        <w:t>Chúng ta sẽ ngừng một chút về sự làm con nuôi, câu thứ 5, cố gắng đi tiếp chừng nào chúng ta có thể hiểu được điều đó. Nhưng bây giờ, nên nhớ đề tài; Nói chung về sự ban địa vị. Bao nhiêu người hiểu điều đó? Chúng ta hãy nghe anh em nói điều đó bằng một từ: S</w:t>
      </w:r>
      <w:r>
        <w:rPr>
          <w:rFonts w:cs="Times New Roman" w:ascii="Times New Roman" w:hAnsi="Times New Roman"/>
          <w:b/>
          <w:sz w:val="22"/>
        </w:rPr>
        <w:t xml:space="preserve">ự sắp đặt </w:t>
      </w:r>
      <w:r>
        <w:rPr>
          <w:rFonts w:cs="Times New Roman" w:ascii="Times New Roman" w:hAnsi="Times New Roman"/>
          <w:sz w:val="22"/>
        </w:rPr>
        <w:t xml:space="preserve">[Hội chúng nói, “Sự sắp đặt!” - Biên tập] </w:t>
      </w:r>
      <w:r>
        <w:rPr>
          <w:rFonts w:cs="Times New Roman" w:ascii="Times New Roman" w:hAnsi="Times New Roman"/>
          <w:b/>
          <w:sz w:val="22"/>
        </w:rPr>
        <w:t>Thân thể</w:t>
      </w:r>
      <w:r>
        <w:rPr>
          <w:rFonts w:cs="Times New Roman" w:ascii="Times New Roman" w:hAnsi="Times New Roman"/>
          <w:sz w:val="22"/>
        </w:rPr>
        <w:t xml:space="preserve"> [“Thân thể”] </w:t>
      </w:r>
      <w:r>
        <w:rPr>
          <w:rFonts w:cs="Times New Roman" w:ascii="Times New Roman" w:hAnsi="Times New Roman"/>
          <w:b/>
          <w:sz w:val="22"/>
        </w:rPr>
        <w:t>của Đức Chúa Jêsus Christ</w:t>
      </w:r>
      <w:r>
        <w:rPr>
          <w:rFonts w:cs="Times New Roman" w:ascii="Times New Roman" w:hAnsi="Times New Roman"/>
          <w:sz w:val="22"/>
        </w:rPr>
        <w:t xml:space="preserve"> [“của Đức Chúa Jêsus Christ”] </w:t>
      </w:r>
      <w:r>
        <w:rPr>
          <w:rFonts w:cs="Times New Roman" w:ascii="Times New Roman" w:hAnsi="Times New Roman"/>
          <w:b/>
          <w:sz w:val="22"/>
        </w:rPr>
        <w:t>đúng vị trí</w:t>
      </w:r>
      <w:r>
        <w:rPr>
          <w:rFonts w:cs="Times New Roman" w:ascii="Times New Roman" w:hAnsi="Times New Roman"/>
          <w:sz w:val="22"/>
        </w:rPr>
        <w:t xml:space="preserve"> [“đúng vị trí”] </w:t>
      </w:r>
      <w:r>
        <w:rPr>
          <w:rFonts w:cs="Times New Roman" w:ascii="Times New Roman" w:hAnsi="Times New Roman"/>
          <w:b/>
          <w:sz w:val="22"/>
        </w:rPr>
        <w:t>trong Đấng Christ</w:t>
      </w:r>
      <w:r>
        <w:rPr>
          <w:rFonts w:cs="Times New Roman" w:ascii="Times New Roman" w:hAnsi="Times New Roman"/>
          <w:sz w:val="22"/>
        </w:rPr>
        <w:t xml:space="preserve"> [“trong Đấng Christ”] </w:t>
      </w:r>
      <w:r>
        <w:rPr>
          <w:rFonts w:cs="Times New Roman" w:ascii="Times New Roman" w:hAnsi="Times New Roman"/>
          <w:b/>
          <w:sz w:val="22"/>
        </w:rPr>
        <w:t>là chỗ Đức Thánh Linh</w:t>
      </w:r>
      <w:r>
        <w:rPr>
          <w:rFonts w:cs="Times New Roman" w:ascii="Times New Roman" w:hAnsi="Times New Roman"/>
          <w:sz w:val="22"/>
        </w:rPr>
        <w:t xml:space="preserve"> [“chỗ Đức Thánh Linh”] </w:t>
      </w:r>
      <w:r>
        <w:rPr>
          <w:rFonts w:cs="Times New Roman" w:ascii="Times New Roman" w:hAnsi="Times New Roman"/>
          <w:b/>
          <w:sz w:val="22"/>
        </w:rPr>
        <w:t>đang dẫn dắt chúng ta.”</w:t>
      </w:r>
      <w:r>
        <w:rPr>
          <w:rFonts w:cs="Times New Roman" w:ascii="Times New Roman" w:hAnsi="Times New Roman"/>
          <w:sz w:val="22"/>
        </w:rPr>
        <w:t xml:space="preserve"> [“đang dẫn dắt chúng ta.”] Anh em thấy đấy, bây giờ chúng ta đã nắm được đều đó. Sự xếp đặt vị trí chúng ta, sách Ê-phê-sô làm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35</w:t>
      </w:r>
      <w:r>
        <w:rPr>
          <w:rFonts w:cs="Times New Roman" w:ascii="Times New Roman" w:hAnsi="Times New Roman"/>
          <w:sz w:val="22"/>
        </w:rPr>
        <w:tab/>
        <w:t xml:space="preserve">Hãy theo dõi Phao-lô, Giáo sư bậc thầy nầy. Điều trước tiên ông làm là đánh bật mọi sự hiểu biết ra. Đánh gục tất cả những ý tưởng về bản chất một Cơ-đốc nhân ngày nay, và tương lai, “Tôi đã chết, và ngày sau Đức Chúa Trời đã định tội tôi và sau này tôi sẽ sống lại.” Điều đó vô lý. Bây giờ, đây là... Sách nầy không phải là sự diễn thuyết về sự giảng dạy Phúc âm, không phải là những bài giảng Phúc âm. Chúng ta khô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không đụng đến điều nầy trên nhiều lãnh vực. Tôi đưa điều nầy đến với Giáo hội; Vì Phao-lô đã giảng dạy điều đó cho các Thánh đồ, là những người được kêu gọi, được chuẩn bị và được đầy dẫy, và để riêng ra một bên, và được ở trong Đức Thánh Linh, đã ở trong xứ Ca-na-an rồi. Điều trước tiên Ngài đang cố gắng nói với họ, lấy điều đó ra khỏi tâm trí anh em kẻo anh em sẽ bị lạc đường, anh em sẽ làm điều nầy, và anh em bị hoảng sợ vì điều nầy. Đừng hoảng sợ gì cả, vì người đang cố gắng nói anh em đang ở đâu, anh em là ai, anh em đang đứng như thế n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36</w:t>
      </w:r>
      <w:r>
        <w:rPr>
          <w:rFonts w:cs="Times New Roman" w:ascii="Times New Roman" w:hAnsi="Times New Roman"/>
          <w:sz w:val="22"/>
        </w:rPr>
        <w:tab/>
        <w:t>Lúc nầy, anh em có thể làm điều sai trật, và mỗi lần anh em làm điều gì sai trái anh em sẽ trả giá cho điều đó. Vâng, thưa quí vị, quí vị sẽ gặt lấy những gì mình đã gieo. Nhưng chẳng có việc gì phải làm với sự cứu rỗi của quí vị. Khi anh em đã được sanh ra bởi Thánh Linh của Đức Chúa Trời, anh em đã có Sự Sống Đời Đời và không thể chết hơn Đức Chúa Trời có thể chết nữa. Anh em là một phần của Đức Chúa Trời; Anh em là con trai của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sanh ra đã là một Branham. Anh em đặt cho tôi một số tên khác, một số tên khác, nhưng sẽ không làm tôi khác hơn chút nào; Tôi vẫn là Branham. Tôi sanh ra đã là Branham, sẽ luôn luôn là Branham. Tôi sẽ... Tôi có thể bị biến dạng đi một ngày nào đó, bị co rút vì bịnh viêm khớp, bị đắm tàu và bị xé nát ra hết thảy đến nỗi trông giống như con vật, nhưng tôi vẫn sẽ là Branham. Tại sao? Máu Branham vẫn ở bên tro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38</w:t>
      </w:r>
      <w:r>
        <w:rPr>
          <w:rFonts w:cs="Times New Roman" w:ascii="Times New Roman" w:hAnsi="Times New Roman"/>
          <w:sz w:val="22"/>
        </w:rPr>
        <w:tab/>
        <w:t>Đó là điều anh em có. Và chừng nào Đức Chúa Trời đã làm anh em... Bây giờ, nên nhớ, tôi sẽ không nói chuyện với những người ở ngoài Đấng Christ. Tôi đang nói chuyện với những ai ở trong Đấng Christ. Anh em được ở trong Đấng Christ như thế nào? “</w:t>
      </w:r>
      <w:r>
        <w:rPr>
          <w:rFonts w:cs="Times New Roman" w:ascii="Times New Roman" w:hAnsi="Times New Roman"/>
          <w:b/>
          <w:sz w:val="22"/>
        </w:rPr>
        <w:t>Bởi một Thánh Linh...</w:t>
      </w:r>
      <w:r>
        <w:rPr>
          <w:rFonts w:cs="Times New Roman" w:ascii="Times New Roman" w:hAnsi="Times New Roman"/>
          <w:sz w:val="22"/>
        </w:rPr>
        <w:t xml:space="preserve"> (Viết hoa T-H-Á-N-H L-I-N-H có nghĩa gì) </w:t>
      </w:r>
      <w:r>
        <w:rPr>
          <w:rFonts w:cs="Times New Roman" w:ascii="Times New Roman" w:hAnsi="Times New Roman"/>
          <w:b/>
          <w:sz w:val="22"/>
        </w:rPr>
        <w:t>Bởi một Thánh Linh chúng ta hết thảy đều chịu phép báp-tem để trở thành trong một Thân thể.</w:t>
      </w:r>
      <w:r>
        <w:rPr>
          <w:rFonts w:cs="Times New Roman" w:ascii="Times New Roman" w:hAnsi="Times New Roman"/>
          <w:sz w:val="22"/>
        </w:rPr>
        <w:t>” Bằng cách nào chúng ta ở trong? Bởi Phép báp-têm bằng nước phải không? Tôi thật không đồng ý với anh em Báp-tít và anh em Giáo hội Đấng Christ. Không phải bằng phép báp-têm bằng nước, không một chút nào. I Cô-rinh-tô 12 đã nói, “</w:t>
      </w:r>
      <w:r>
        <w:rPr>
          <w:rFonts w:cs="Times New Roman" w:ascii="Times New Roman" w:hAnsi="Times New Roman"/>
          <w:b/>
          <w:sz w:val="22"/>
        </w:rPr>
        <w:t>Đều đã chịu phép báp-têm chung một Thánh Linh để hiệp làm một Thân thể,</w:t>
      </w:r>
      <w:r>
        <w:rPr>
          <w:rFonts w:cs="Times New Roman" w:ascii="Times New Roman" w:hAnsi="Times New Roman"/>
          <w:sz w:val="22"/>
        </w:rPr>
        <w:t>” và được an toàn như sự an toàn của Thân ấy. Đức Chúa Trời đã hứa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39</w:t>
      </w:r>
      <w:r>
        <w:rPr>
          <w:rFonts w:cs="Times New Roman" w:ascii="Times New Roman" w:hAnsi="Times New Roman"/>
          <w:sz w:val="22"/>
        </w:rPr>
        <w:tab/>
        <w:t>Đức Chúa Trời làm thế nào có thể đoán xét Ngài lần nữa, khi Ngài đã đi đến đồi Calvary? Đi lên đồi Gô-gô-tha, Ngài đã bị đánh đập, bị thương; Ngài không thể chữa lành; Ngài hầu như không thể nói ngay cả một lời. Bởi vì sao? Ngài đã mang tội lỗi của cả thế gian trên Ngài, không phải vì Ngài là tội nhân, nhưng Ngài đã làm cho bị có tội vì tôi và vì anh em. Tất cả tội lỗi của cả thế gian từ A-đam cho đến khi Ngài đến, đều chất trên vai Ngài. Và Đức Chúa Trời đã không trừng phạt Con Ngài. Ngài trừng phạt tội lỗi. Thấy điều đó kinh khủng như thế nào không? Ngài đang làm nguôi cơn giận. Ngài đang làm một con đường trốn thoát cho những ai mà Đức Chúa Trời, bởi sự biết trước của Ngài, sẽ đem đến. Chúng ta sẽ đi vào điều đó chỉ trong vài phú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0</w:t>
      </w:r>
      <w:r>
        <w:rPr>
          <w:rFonts w:cs="Times New Roman" w:ascii="Times New Roman" w:hAnsi="Times New Roman"/>
          <w:sz w:val="22"/>
        </w:rPr>
        <w:tab/>
        <w:t>Thế thì, khi anh em là... Bởi một Thánh Linh chúng ta chịu chung một phép báp-têm trong để hiệp thành một Thân thể đó, một Thân là Đấng Christ, và chúng ta được an toàn mãi mã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Giờ đây, dường như có chỗ nó đánh mạnh cách lạ lùng, đặc biệt những tín đồ người Ạt-mê-ni, mà họ là -- phải làm điều gì đó cho chính họ xứng đáng, hay một số điều gì đó xứng đáng. Làm thế nào có thể là bởi 2 điều cùng một lúc? Điều đó chỉ bởi một công việc của ân điển hay bởi việc làm, một việc thôi. Nó không thể là bởi điều giống nhau, nó bởi 2 việc khác nhau, nó có được bởi một. Nó... Tô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2</w:t>
      </w:r>
      <w:r>
        <w:rPr>
          <w:rFonts w:cs="Times New Roman" w:ascii="Times New Roman" w:hAnsi="Times New Roman"/>
          <w:sz w:val="22"/>
        </w:rPr>
        <w:tab/>
        <w:t xml:space="preserve">Tôi thực sự không thấy điều gì khác ngoài ân điển của Đức Chúa Trời. Đó là bản chất của tôi. Tôi luôn luôn tin vào ân điển. Tôi chỉ để ân điển lên trên hết, chỉ thế thôi. Nó không... Thậm chí trong đời sống tôi khi còn nhỏ, tôi không thể thấy điều gì, chỉ ân điển, ân điển. Người ta nói, “Tôi sẽ -- Tôi sẽ... Anh sẽ gãi lưng cho tôi và tôi gãi lưng cho anh.” Thế đấy, đó là sự biểu lộ tình cảm đáng sợ. Nhưng tôi không quan tâm anh có gãi lưng cho tôi hay không, nếu anh cần, dù thế nào đi nữa tôi sẽ gãi cho anh. Hiểu không? Ân điển... Vâng, thưa quí vị. Đấy, ân điển làm công việc bởi tình yêu thương. Nếu anh cần đều đó... Không để ý đến anh chưa bao giờ làm gì cho tôi, tôi không có việc gì để làm với anh, nếu anh cần điều đó tôi sẽ làm cho anh dù thế nào đi nữa. Ân điển bởi vì anh cần điều đó...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3</w:t>
      </w:r>
      <w:r>
        <w:rPr>
          <w:rFonts w:cs="Times New Roman" w:ascii="Times New Roman" w:hAnsi="Times New Roman"/>
          <w:sz w:val="22"/>
        </w:rPr>
        <w:tab/>
        <w:t xml:space="preserve">Tôi cần sự cứu rỗi. Không điều gì có thể cứu tôi. Tôi không có thể điều gì làm cho chính mình; Tôi có thể không làm gì để tự cứu mình nữa. Nhưng tôi cần sự cứu rỗi, bởi vì tôi tin vào một Đức Chúa Trời. Và Đức Chúa Trời đã ban Con Ngài xuống, được tạo nên giống như con người trong xác thịt tội lỗi, chịu đau khổ thay cho tôi. Và tôi đã được cứu, duy chỉ nhờ ân điển mà tôi được cứu; Không một điều gì tôi có thể làm. Hay là anh em có thể làm, để tự cứu mình. Và những ai mà Ngài đã biết trước khi tạo dựng thế gia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4</w:t>
      </w:r>
      <w:r>
        <w:rPr>
          <w:rFonts w:cs="Times New Roman" w:ascii="Times New Roman" w:hAnsi="Times New Roman"/>
          <w:sz w:val="22"/>
        </w:rPr>
        <w:tab/>
        <w:t>Chúng ta đã đi vào điều đó thứ Tư tuần trước, chúng ta đã vẽ nên bức tranh Đức Chúa Trời ở trong Elah (Đức Chúa Trời), Elohim, và bày tỏ ra Ngài tự tại. Nhưng bên trong của Ngài là cương vị làm Cha, bên trong Ngài là những phẩm chất khác nhau, chẳng hạn như Đấng Cứu Rỗi, chẳng hạn như Đấng Chữa lành. Tất cả điều đó ở trong Đức Chúa Trời, và Đức Chúa Trời là tự tại. Nhưng bản chất Ngài là Đấng Cứu Rỗi, Ngài là Cha. Ngài không phải là Thiên Sứ; Ngài không có gì cả. Không có gì ngoài chính Ngài. Ngài Tự hữu. Không gì khác tồn tại ngoài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bản chất Ngài là Đức Chúa Trời, thế thì phải có cái gì đó để thờ phượng Ngài, bởi vì Ngài ưa thích sự thờ phượng. Và Sự Sống của chính Ngài đã tạo dựng nên những sinh vật để thờ phượng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ng ta tạm thời đụng đến điều đó lần nữa. Tạm thời lúc nầy, chúng ta sẽ không đi qua toàn bộ sự việc, nhưng anh em sẽ nắm được điều đó trên cuốn băng ghi âm. Nhưng vậy thì Ngài là Đức Chúa Trời, Ngài làm nên các Thiên sứ, và các Thiên sứ thờ phượng Ngài. Các Thiên sứ vẫn thờ phượng Ngài. Trong lúc Thiên sứ đứng trong sự Hiện diện của Đức Chúa Trời có bộ cánh 6 cánh. 6 cánh: Họ mang 2 cánh để che mặt, 2 cánh che chân, và 2 cánh để bay trong sự Hiện diện của Ngài, đang kêu lên ngày đêm, “</w:t>
      </w:r>
      <w:r>
        <w:rPr>
          <w:rFonts w:cs="Times New Roman" w:ascii="Times New Roman" w:hAnsi="Times New Roman"/>
          <w:b/>
          <w:sz w:val="22"/>
        </w:rPr>
        <w:t>Thánh thay, thánh thay, thánh thay là Chúa, là Đức Chúa Trời, Đấng Toàn Năng.</w:t>
      </w:r>
      <w:r>
        <w:rPr>
          <w:rFonts w:cs="Times New Roman" w:ascii="Times New Roman" w:hAnsi="Times New Roman"/>
          <w:sz w:val="22"/>
        </w:rPr>
        <w:t>” Đó là những gì Kinh thánh nói. Họ đã thờ phượng Ngài, bởi chưng đã tạo nên điều gì đó để thờ phượng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6</w:t>
      </w:r>
      <w:r>
        <w:rPr>
          <w:rFonts w:cs="Times New Roman" w:ascii="Times New Roman" w:hAnsi="Times New Roman"/>
          <w:sz w:val="22"/>
        </w:rPr>
        <w:tab/>
        <w:t>Vậy thì bên trong của Ngài là một thuộc tính của Đấng Cứu rỗi. Làm thế nào một trong những tạo vật kia có thể bị hư mất khi ở đó không có tội lỗi hay không có những ý tưởng tội lỗi, làm sao một trong những vật thọ tạo có thể bị hư mất? Điều đó không thể được. Vì thế phải có điều gì đó được tạo ra có thể bị hư mất, để Ngài có thể là Đấng Cứu Rỗi. Bên trong Ngài là Đấng Chữa lành. Bạn tin Ngài là Đấng Cứu Rỗi không? Bạn tin Ngài là Đấng Chữa lành không? Được rồi, điều gì xảy ra nếu không có gì để cứu rỗi hay được chữa lành? Đấy, phải có điều gì được tạo nên theo cách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Vì thế... Vậy thì, Ngài không bao giờ làm điều đó cách ấy, nhưng Ngài đã đặt con người trên sự tác dụng đạo đức tự do, “Nếu ngươi nhận điều nầy ngươi sống, nếu ngươi lấy điều kia ngươi chết.” Và mỗi người tồn tại trên thế giới vẫn đặt trong việc giống như vậy. Đức Chúa Trời, bằng sự biết trước của Ngài, đã biết ai sẽ nhận và ai không nhận. Nếu Đức Chúa Trời hiện nay...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48</w:t>
      </w:r>
      <w:r>
        <w:rPr>
          <w:rFonts w:cs="Times New Roman" w:ascii="Times New Roman" w:hAnsi="Times New Roman"/>
          <w:sz w:val="22"/>
        </w:rPr>
        <w:tab/>
        <w:t>Một nhà Thần học đã nêu ra một câu hỏi ngày hôm qua với tôi, người đó đã tham dự những buổi nhóm và nghe những băng ghi âm; Ông nói, “Một vấn đề. Thế thì Đức Chúa Trời có mặt ở khắp nơi không?” Rồi ông hỏi, “Ngài có thể ở khắp mọi nơ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áp, “Ngài không hiện diện khắp nơi theo cách thế gian nói ở khắp mọi nơi. Ngài không thể là một Bản thể và rồi có mặt khắp mọi nơi. Nếu Ngài có mặt khắp mọi nơi, tại sao anh cầu nguyện để được Đức Thánh Linh? Nếu Ngài hiện diện khắp mọi nơi, Ngài lấp kín mọi chỗ rạn vỡ, mọi góc, mọi chỗ nứt, mọi tế bào, mọi thớ thịt cùng những thứ khác có ở đó.” Tôi nói, “Tại sao Ngài tìm kiếm Môi-se nếu Ngài có mặt ở mọi nơi cho đến cùng? Tại sao Ngài chạy lên chạy xuống trong vườn Ê-đen, kêu lên, ‘A-đam, A-đam, ngươi ở đâu?’ Nếu Ngài có mặt mọi n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có mặt mọi nơi vì Ngài là Đấng biết hết mọi sự. Ngài biết mọi sự vì Ngài là vô hạn, là vô hạn khiến Ngài có mặt mọi nơi. Ngài có mặt mọi nơi vậy thì... Là vô hạn, thế thì Ngài sắp đặt các nơi trên trời, Ngài vẫn còn ở trong một nơi bởi vì Ngài là Đấng Tự Hữ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1</w:t>
      </w:r>
      <w:r>
        <w:rPr>
          <w:rFonts w:cs="Times New Roman" w:ascii="Times New Roman" w:hAnsi="Times New Roman"/>
          <w:sz w:val="22"/>
        </w:rPr>
        <w:tab/>
        <w:t>Nhưng bởi vì vô hạn, vậy thì Ngài biết mọi sự, biết mỗi lần cái nháy mắt; Biết từng con ong thợ, lỗ tổ ong nơi nó đi vào để cho mật. Ngài biết từng con chim sẻ đậu trên cây. Ngài biết mọi ý nghĩ trong trí của bạn, bởi vì Ngài là vô hạn và thông suốt mọi sự. Đó là, Ngài không chỉ là Ngài vô hạn, Ngài còn thông biết mọi sự; Ngài biết mọi sự. Nhưng Ngài là một Đấng Tự hữu. Đức Chúa Trời là Đấng Tự hữu, bên ngoài của Sự Tự Hữu nầy khởi đầu sản sinh ra những điều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2</w:t>
      </w:r>
      <w:r>
        <w:rPr>
          <w:rFonts w:cs="Times New Roman" w:ascii="Times New Roman" w:hAnsi="Times New Roman"/>
          <w:sz w:val="22"/>
        </w:rPr>
        <w:tab/>
        <w:t>Và tội lỗi... Tôi đã nói đêm nọ, “Tội lỗi không phải là một tạo vật.” Không có điều gì đã được sáng tạo mà không hoàn hảo. Đức Chúa Trời đã sáng tạo nên mọi thứ tốt lành. Tội lỗi không phải là một sự sáng tạo. Người ta nói, “Thôi được, đó chính là tạo vật của tội lỗi.” Anh em đã nghe điều đó. Nhưng đó là sự nhầm lẫn; Tội lỗi... Chỉ có một Đấng Sáng tạo duy nhất; Đó là Đức Chúa Trời. Đức Chúa Trời không thể tạo ra tội lỗi, bởi vì Ngài thánh khiết và không có điều gì ở trong Ngài làm nên nó. Tội lỗi là sự xuyên tạc, không phải là sự sáng tạo, nhưng nó là sự bóp méo. Tội ngoại tình là hành động ngay thẳng đã bị bóp méo. Lời nói dối là một sự thật bị nói sai. Bất cứ tội lỗi nào, bất cứ tội nào là sự ngay thẳng đã bị bóp mé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3</w:t>
      </w:r>
      <w:r>
        <w:rPr>
          <w:rFonts w:cs="Times New Roman" w:ascii="Times New Roman" w:hAnsi="Times New Roman"/>
          <w:sz w:val="22"/>
        </w:rPr>
        <w:tab/>
        <w:t>Vì thế bây giờ, Đức Chúa Trời sắp đặt. Ngài đã biểu lộ chính Ngài rồi, Ngài là Đức Chúa Trời. Ngài đã biểu lộ chính Ngài như một Đấng Cứu Rỗi: Con người bị hư mất và Ngài đã cứu rỗi chúng ta. Ngài đã biểu hiện Ngài như là Đấng Chữa lành. Đừng làm bất cứ điều gì khác mà người ta nói về Ngài; Dù sao đi nữa Ngài thực sự không hề thay đổi. Ngài là Đấng Chữa lành; Ngài là Đấng Cứu Rỗi; Ngài là Đức Chúa Trời; Ngài là vĩnh cửu. Và Ngài có mục đích và... Mục đích của Ngài là từ ban đầu, để tạo nên những sinh vật yêu mến Ngài và thờ phượng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đã dựng nên muôn vật, và những tạo vật đã sa ngã. Và lúc đó Đức Chúa Trời, bằng sự vô hạn của Ngài, nhìn xuyên suốt dòng thời gian và đã thấy mỗi người sẽ được cứu. Mỗi một người, Ngài đã biết điều đó từ trước -- bằng sự biết trước. Vì vậy nếu Ngài, bằng sự biết trước, biết ai sẽ được cứu và ai sẽ không được cứu, Ngài có thể định trước. Lời không phải là lời tệ hại như thế chút nào, phải không? Ngài có thể định trước, bởi vì Ngài biết ai sẽ được cứu và ai sẽ không được cứu. Cho nên, để nhận lấy được những người sẽ được cứu, Ngài phải làm -- một sự giải hòa vì tội lỗi h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Ồ, nếu chúng ta có thể, chúng ta cần hiểu được điều đó, chỉ một vài câu ở dưới. Ngài đã định cho chúng ta Sự Sống Đời Đời, biết rằng những người nào sẽ đặt sang một bên mọi sự, và cho dù con cái thế gian trông dững dưng, nó sẽ không có nghĩa gì với họ, bởi vì họ là con cái của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5</w:t>
      </w:r>
      <w:r>
        <w:rPr>
          <w:rFonts w:cs="Times New Roman" w:ascii="Times New Roman" w:hAnsi="Times New Roman"/>
          <w:sz w:val="22"/>
        </w:rPr>
        <w:tab/>
        <w:t xml:space="preserve">Ngài đã gọi họ ra, và Ngài đã sai Đức Chúa Jêsus xuống, Huyết Ngài có thể là sự đền tội, sự chuộc tội bằng Huyết, để làm nguôi sự giận, hay là một sự chấp nhận, hoặc sự tẩy sạch, một quá trình thanh tẩy liên tục, không chỉ một lần ở một sự phục sinh, nhưng sống động bất cứ lúc nào, đang làm sự giải hòa, để Cơ-đốc nhân được giữ thanh sạch ngày lẫn đêm.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Huyết của Đức Chúa Jêsus Christ nhận lấy trên cây thập tự đó, đến trong sự Hiện diện của Đức Chúa Trời, thanh tẩy chúng ta liên tục ngày đêm, khỏi mọi tội lỗi. Và chúng ta được giấu vào trong cách an toàn. Giấu vào bằng cách nào? Bằng Đức Thánh Linh vào trong Thân thể của Đức Chúa Jêsus và an toàn. “</w:t>
      </w:r>
      <w:r>
        <w:rPr>
          <w:rFonts w:cs="Times New Roman" w:ascii="Times New Roman" w:hAnsi="Times New Roman"/>
          <w:b/>
          <w:sz w:val="22"/>
        </w:rPr>
        <w:t>Ai nghe Lời Ta và tin Đấng sai Ta, thì được Sự Sống Đời Đời, và không đến sự phán xét, song vượt khỏi sự chết mà đến Sự Sống.</w:t>
      </w:r>
      <w:r>
        <w:rPr>
          <w:rFonts w:cs="Times New Roman" w:ascii="Times New Roman" w:hAnsi="Times New Roman"/>
          <w:sz w:val="22"/>
        </w:rPr>
        <w:t>” Không còn sự phán xét nữa, Cơ-đốc nhân không bao giờ đi đến sự phán xét. Đấng Christ đã đi thay người. Luật Sư của tôi đứng trong chỗ của tôi. Người đã biện hộ cho trường hợp của tôi, rằng tôi là kẻ ngu dại. Ngài đã nói với Cha rằng tôi không xứng đáng, tôi là kẻ ngu dại. Nhưng Ngài đã yêu tôi và thay thế cho tôi, cãi thay cho tôi; Và ngày hôm nay tôi được tự do. Vâng, thưa quí vị. Ngài đã đổ Huyết Ngài ra ở đó vì tội lỗi của chúng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6</w:t>
      </w:r>
      <w:r>
        <w:rPr>
          <w:rFonts w:cs="Times New Roman" w:ascii="Times New Roman" w:hAnsi="Times New Roman"/>
          <w:sz w:val="22"/>
        </w:rPr>
        <w:tab/>
        <w:t xml:space="preserve">Hãy nhớ thứ Tư vừa qua, không tín đồ Đấng Christ... Những Cơ-đốc nhân phạm tội, nhưng một tội nhân không thể phạm tội. Một tội nhân không phạm tội, vì người đó là tội nhân. Người đó chỉ là tội nhân từ lúc ban đầu và chỉ thế thôi. Ở đây, lấy đằng sau của cuốn sách nầy; Nó màu đen, nó đen như thế nào? Nó đen hết thảy. Không có màu trắng ở đó; Nó màu đen. Anh em nói, “Nhiều như cái nầy đây.” Không, không phải; Nó là vật đen toàn bộ. Nó đen hết thảy.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phương diện của một tội nhân. Ngài chỉ kết tội ở điểm đầu tiên. Thế đấy, anh em nói, “Thế nếu người ấy phạm tội tà dâm thì thế nào? Điều gì xảy ra nếu người ấy cưỡng hiếp một vài phụ nữ? Điều gì xảy ra nếu người ấy đánh bài? Điều gì xảy ra nếu người ấy bắn người nào đó?” Điều đó không phải là việc của chúng ta. Nó không phải là việc của chúng ta; Chúng ta đã có luật ở dưới đây để trông chừng điều đó. Chúng ta không phải là những nhà cải cách; Chúng ta là những nhà Truyền giảng Phúc âm. Chúng ta không kết tội người đó vì phạm tội tà dâm. Chúng ta lên án anh ta vì anh là một tội nhân. Nếu người đó là một Cơ-đốc nhân, anh ta sẽ không làm điều đó. Đúng thế. Nếu anh ta đã được biến đổi, anh sẽ không làm điều đó. Nhưng bởi vì anh ta là một tội nhân, đó là những gì khiến anh ta làm điều ấ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7</w:t>
      </w:r>
      <w:r>
        <w:rPr>
          <w:rFonts w:cs="Times New Roman" w:ascii="Times New Roman" w:hAnsi="Times New Roman"/>
          <w:sz w:val="22"/>
        </w:rPr>
        <w:tab/>
        <w:t>Có chỗ cho điều đó đánh bật ra ngoài những thứ đồ hóa trang dưới ảnh hưởng của những người tuân thủ pháp luật. Vâng, thưa quí vị. Thưa anh em, cho phép tôi nói với anh em, “</w:t>
      </w:r>
      <w:r>
        <w:rPr>
          <w:rFonts w:cs="Times New Roman" w:ascii="Times New Roman" w:hAnsi="Times New Roman"/>
          <w:b/>
          <w:sz w:val="22"/>
        </w:rPr>
        <w:t>Không phải bởi việc làm, nhưng bởi ân điển mà chúng ta được cứu, và điều đó bởi đức tin.</w:t>
      </w:r>
      <w:r>
        <w:rPr>
          <w:rFonts w:cs="Times New Roman" w:ascii="Times New Roman" w:hAnsi="Times New Roman"/>
          <w:sz w:val="22"/>
        </w:rPr>
        <w:t>” Vâng, thưa quí vị. Vậy thì, tôi sẽ không lên án anh em tuân giữ luật pháp; Họ là anh em của tôi. Họ sẽ ở đó thực sự giống như bất cứ người nào còn lại của họ sẽ ở đó, bởi vì Đức Chúa Trời đã định trước Hội thánh của Ngài được ở đó. Nhưng chỉ sự việc, anh em cứ để dân sự bị xé ra như thế; Họ không biết gì. “Ngày hôm nay, chà, có lẽ nếu tôi...” Hãy để cho họ biết; Chừng nào họ có sự ham muốn mãnh liệt về thế gian, họ không ở đó lúc ban đầ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58</w:t>
      </w:r>
      <w:r>
        <w:rPr>
          <w:rFonts w:cs="Times New Roman" w:ascii="Times New Roman" w:hAnsi="Times New Roman"/>
          <w:sz w:val="22"/>
        </w:rPr>
        <w:tab/>
        <w:t>Tôi không sống thành thật với vợ tôi bởi vì tôi nghĩ cô ấy có thể ly dị tôi. Tôi sống sống chân thật với vợ tôi bởi vì tôi yêu cô ấy. Đó là địa vị hợp pháp mà chúng ta đã nhận lấy, đó là chúng ta yêu nhau. Trước tiên, trước khi điều đó có thể ở đó, đã có sự Hiện diện của tình yêu. Tôi yêu nàng. Mặc dù tôi tin nếu tôi làm điều gì đó sai, nàng có thể tha thứ cho tôi, dù thế nào đi nữa tôi vẫn sẽ không làm điều đó. Tôi yêu nà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Đó là chính đường lối của Đấng Christ. Nếu tôi -- nếu tôi sống... Tôi 50 tuổi; Nếu tôi sống được 50 hay 100, có 50 năm để giảng dạy, và tôi không bao giờ giảng một lần, đi xuống và ở bên dòng sông, dù thế nào đi nữa tôi cũng được cứu. Đức Chúa Trời đã cứu tôi bởi ân điển Ngài, bất cứ điều gì tôi từng làm, đã làm được đều không xứng đáng, hay bất cứ điều gì khác. Tôi giảng bởi vì tôi yêu Ngài và yêu dân sự Ngài. Và tôi... Đó là lý do tôi biết tôi vượt qua sự chết mà đến Sự Sống, bởi vì tôi yêu họ, và tôi đi theo họ. Cho dù họ ở trong tình trạng nào; Dù thế nào đi nữa tôi cũng đi theo họ. Đi để được họ dù thế nào đi nữa, lôi kéo họ cho dù thế nào đi nữa. </w:t>
        <w:tab/>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quí vị Mục sư Truyền đạo bất đồng ý kiến và những người khác không đồng ý, những Giáo phái không đồng ý, đừng ngăn cản tôi. Có điều gì đó... Điều đó đã không ngăn cản Ngài. Ngài đến ngay giữa những người không tin, và điều đó không ngăn được Ngài; Ngài tiến thẳng tới dù thế nào đi nữa. Đó là những gì chúng ta làm: Đi ra và lấy được họ, bắt lấy họ dù sao chăng nữa. Cho dù với được, vồ lấy, nắm giữ với hết sức mình. Anh em không biết họ là ai. Hãy cứu họ. Đó là vì tình yêu thương. Không vì tôi phải làm điều đó, nhưng bởi vì tôi yêu, bởi vì anh em yê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0</w:t>
      </w:r>
      <w:r>
        <w:rPr>
          <w:rFonts w:cs="Times New Roman" w:ascii="Times New Roman" w:hAnsi="Times New Roman"/>
          <w:sz w:val="22"/>
        </w:rPr>
        <w:tab/>
        <w:t>Nói, “Tôi phải đi sửa người phụ nữ đó lại cho đúng, nhưng tôi sẽ sửa anh em ngay bây giờ, tôi nghĩ bởi vì tôi đi Nhà thờ nên tôi phải làm tốt điều đó.” Không, anh em là người nên làm tốt trước tiên. Đấy, hiểu không? Nếu anh em không có tình yêu thương của Đức Chúa Trời trong lòng, điều gì đó hay cái gì khác khiến anh em biết mình sai, thế thì anh em -- thế thì anh em nên sửa lại cho đúng với Đức Chúa Trời. Sau đó anh em sẽ làm điều đó tốt với người lân cận m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a Jêsus đã dạy điều tương tự. Ngài Phán, “Nếu ngươi đến Bàn thờ, mà.... nhớ lại anh em hay người lân cận có điều gì nghịch cùng mình, thì hãy trở về giảng hòa với người ấy trước đã.”</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2</w:t>
      </w:r>
      <w:r>
        <w:rPr>
          <w:rFonts w:cs="Times New Roman" w:ascii="Times New Roman" w:hAnsi="Times New Roman"/>
          <w:sz w:val="22"/>
        </w:rPr>
        <w:tab/>
        <w:t>Vậy... Bây giờ trong những thời kỳ phải đến. Chúng ta có “sự tỏ ra” tối thứ Tư. Và chúng ta nắm lại điều đó sáng nay, “</w:t>
      </w:r>
      <w:r>
        <w:rPr>
          <w:rFonts w:cs="Times New Roman" w:ascii="Times New Roman" w:hAnsi="Times New Roman"/>
          <w:b/>
          <w:sz w:val="22"/>
        </w:rPr>
        <w:t>Sự Tỏ ra của Con cái Đức Chúa Trời.</w:t>
      </w:r>
      <w:r>
        <w:rPr>
          <w:rFonts w:cs="Times New Roman" w:ascii="Times New Roman" w:hAnsi="Times New Roman"/>
          <w:sz w:val="22"/>
        </w:rPr>
        <w:t>” Nói cách khác, Đức Chúa Trời đang chờ đợi. Và khi thời sau rốt đến thì hết thảy chúng ta đều đứng trước Ngài... Những Thiên sứ không bị hư mất. Họ không biết cách vui hưởng những ơn phước như chúng ta; Họ không bị hư mất. Nhưng chúng ta biết chúng ta đến từ điều gì; Tôi biết tảng đá nơi tôi đã được đẻo ra, là một tội nhân. Anh em biết mình được đẻ ra từ đâu. Vậy thì, khi chúng ta được tìm thấy, lúc ấy chúng ta có thể đứng trước Đức Chúa Trời. Ồ, đó sẽ là một ngày tuyệt diệu biết ba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3</w:t>
      </w:r>
      <w:r>
        <w:rPr>
          <w:rFonts w:cs="Times New Roman" w:ascii="Times New Roman" w:hAnsi="Times New Roman"/>
          <w:sz w:val="22"/>
        </w:rPr>
        <w:tab/>
        <w:t>Thế thì sự ban cho địa vị làm con, ban địa vị... Sự nhân từ của Đức Chúa Trời phải hành động. Và bây giờ nếu tôi có thể cung cấp điều nầy cho anh em, thế thì chúng ta sẽ bắt đầu ngay bây giờ ở câu thứ 5, tôi muốn đọc câu đó.</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Bởi sự định trước cho chúng ta được trở nên con nuôi của Ngài bởi Đức Chúa Jêsus Christ, theo ý tốt của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sự vui thích của Đức Chúa Trời để làm theo ý định của Ngài: Đã trường thành (làm con nuôi), được ban địa vị [làm người thưa kế]. Bây giờ, Ngài định làm gì? Sắp đặt Hội thánh của Ngài. Trước hết, Ngài đã kêu gọi Hội thánh của Ngài, Giám Lý, Trưởng lão, Lu-ter, Báp-tít, kêu gọi họ. Rồi Ngài đã làm gì? Gởi Đức Thánh Linh đến và ban cho họ phép báp-têm bằng Đức Thánh Li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5</w:t>
      </w:r>
      <w:r>
        <w:rPr>
          <w:rFonts w:cs="Times New Roman" w:ascii="Times New Roman" w:hAnsi="Times New Roman"/>
          <w:sz w:val="22"/>
        </w:rPr>
        <w:tab/>
        <w:t>Tôi muốn những người Ngũ tuần các anh bỏ điều nầy ra khỏi lòng mình. Ngũ tuần không phải là một giáo phái. Ngũ tuần là một kinh nghiệm. Chính là Đức Thánh Linh. Anh em không thể thiết lập Đức Thánh Linh. Ngài sẽ không ủng hộ điều đó. Vậy thì, anh em đã có một tổ chức mà anh em kêu gọi đó, nhưng Đức Thánh Linh dời ra ngay và khiến anh em sắp đặt cho đúng mình đang ở đâu, và chỉ cứ tiếp tục đi. Đấy, hiểu không? Ngũ tuần không phải là một tổ chức. Ngũ tuần là một kinh nghiệ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6</w:t>
      </w:r>
      <w:r>
        <w:rPr>
          <w:rFonts w:cs="Times New Roman" w:ascii="Times New Roman" w:hAnsi="Times New Roman"/>
          <w:sz w:val="22"/>
        </w:rPr>
        <w:tab/>
        <w:t>Rồi Đức Chúa Trời ban cho con cái Ngài sự sanh ra mới mẽ bởi phép báp-têm bằng Đức Thánh Linh. Họ đã đến ngay gần Đức Thánh Linh khi họ thanh tẩy chính mình qua Nazarene, Hành hương Thánh khiết. Rồi đi đến kinh nghiệm Ngũ tuần, về phép báp-têm bằng Đức Thánh Linh, sự khôi phục những ân tứ. Họ đã đi đến nói tiếng lạ và thông giải tiếng lạ, được ban cho ân tứ chữa lành và những phép lạ; Cùng những dấu kỳ phép lạ bắt đầu đồng hành với họ. Bây giờ, họ là con cái; Họ là con cái của Đức Chúa Trời. Họ có địa vị trong Đấng Christ; Họ trở nên con cái bởi sự sanh sản. Và sanh lại mới và chính sự biến đổi là Đức Thánh Li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thậm chí không được biến đổi cho đến khi anh em nhận được Đức Thánh Linh. Đó là những gì Kinh thánh nói. Chúa Jêsus đã phán cùng Phi-e-rơ. Hãy hỏi bất cứ ai; Hãy đọc Kinh thánh. Người đã được xưng công bình bởi tin nơi Đức Chúa Jêsus, trở nên môn đồ, một Sứ đồ. Chúa Jêsus đã ban cho ông chìa khóa của nước Thiên đàng. Và Giăng 17:17, Ngài đã được nên thánh và ban cho họ quyền năng, sai họ đi ra, đuổi quỉ cùng những việc khác, đã thánh hóa họ, “</w:t>
      </w:r>
      <w:r>
        <w:rPr>
          <w:rFonts w:cs="Times New Roman" w:ascii="Times New Roman" w:hAnsi="Times New Roman"/>
          <w:b/>
          <w:sz w:val="22"/>
        </w:rPr>
        <w:t>Cha ôi, xin Cha lấy Lẽ thật khiến họ nên thánh. Lời Cha tức là Lẽ thật. Con vì họ tự làm nên thánh.</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68</w:t>
      </w:r>
      <w:r>
        <w:rPr>
          <w:rFonts w:cs="Times New Roman" w:ascii="Times New Roman" w:hAnsi="Times New Roman"/>
          <w:sz w:val="22"/>
        </w:rPr>
        <w:tab/>
        <w:t>Đó là những lời êm dịu nhất mà tôi từng nghe. Anh em có biết Ngài có quyền có một gia đình không? Ngài là một con người. Anh em biết -- Ngài có quyền có một người vợ không? Ngài là một con người. Ngài có quyền có tất cả mọi thứ, nhưng Ngài đã Phán, “Cha ôi, con vì họ tự làm nên thánh. Con tự làm nên thánh.”</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 xml:space="preserve">Tôi đã nói chuyện với một nhà Truyền giảng trẻ tuổi ngày hôm qua: Sắp giảng dạy cho anh trong vài đêm ở đại lộ phía trên đây. Tôi đã hỏi anh về một điều nào đó, anh nói, </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úng, thưa Anh Branham, nhưng hầu hết những người của tôi không tin điều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Hầu hết họ là những người tuân giữ luật pháp 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âng.” Anh không tin điều đó. Nhưng anh ấy nói, “Vì lợi ích của họ...” Ồ, tôi muốn ôm cổ anh ta. “Con vì họ, (Hiểu không?) tự làm nên th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1</w:t>
      </w:r>
      <w:r>
        <w:rPr>
          <w:rFonts w:cs="Times New Roman" w:ascii="Times New Roman" w:hAnsi="Times New Roman"/>
          <w:sz w:val="22"/>
        </w:rPr>
        <w:tab/>
        <w:t>Ồ, Đức Chúa Jêsus đã huấn luyện 12 người, qua 12 người nầy đã đem Phúc âm đến cho thế giới. Và Ngài đã phán, “</w:t>
      </w:r>
      <w:r>
        <w:rPr>
          <w:rFonts w:cs="Times New Roman" w:ascii="Times New Roman" w:hAnsi="Times New Roman"/>
          <w:b/>
          <w:sz w:val="22"/>
        </w:rPr>
        <w:t>Con vì họ tự làm nên thánh.</w:t>
      </w:r>
      <w:r>
        <w:rPr>
          <w:rFonts w:cs="Times New Roman" w:ascii="Times New Roman" w:hAnsi="Times New Roman"/>
          <w:sz w:val="22"/>
        </w:rPr>
        <w:t>” Hãy tự làm vì những người lân cận của anh em, vì lợi ích của một người nào khác. “</w:t>
      </w:r>
      <w:r>
        <w:rPr>
          <w:rFonts w:cs="Times New Roman" w:ascii="Times New Roman" w:hAnsi="Times New Roman"/>
          <w:b/>
          <w:sz w:val="22"/>
        </w:rPr>
        <w:t>Chớ dùng tự do của anh em làm cái màn che sự hung ác, song anh em phải tự làm nên thánh.</w:t>
      </w:r>
      <w:r>
        <w:rPr>
          <w:rFonts w:cs="Times New Roman" w:ascii="Times New Roman" w:hAnsi="Times New Roman"/>
          <w:sz w:val="22"/>
        </w:rPr>
        <w:t>” Tự anh em cư xử với người lân cận, giống như một tín đồ Đấng Christ chân thật phải làm. Hãy để sự thông công của anh em là... Nếu anh em đương đầu với kẻ thù, anh em tự làm nên thánh vì người ấy là kẻ không biết điều anh em phải là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2</w:t>
      </w:r>
      <w:r>
        <w:rPr>
          <w:rFonts w:cs="Times New Roman" w:ascii="Times New Roman" w:hAnsi="Times New Roman"/>
          <w:sz w:val="22"/>
        </w:rPr>
        <w:tab/>
        <w:t>Ban địa vị con cái. Điều trước tiên sau khi người con đã ở trong, người đó là một con cái, nhưng thế thì chúng ta thấy cách ăn ở của người đó là những gì đặt người ấy vào địa vị làm con nuôi, cho dù người ấy cư xử đúng hay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Ngũ tuần... Hãy để tôi chỉ ra cho anh em thấy Ngũ Tuần không phải là một Giáo phái. Bao nhiêu tín đồ Báp-tít ở đây là những người đã nhận lãnh Đức Thánh Linh, hãy giơ tay lên cho chúng ta thấy.. Bao nhiêu người Giám Lý ở tại đây đã nhận lãnh, hãy giơ tay lên. Bao nhiêu người Na-xa-rê ở đây đã nhận lãnh Đức Thánh Linh, hãy giơ tay lên. Những tín đồ Trưởng lão, đã nhận lãnh Đức Thánh Linh, Lu-te (Lutheran), các giáo phái khác không thuộc về Ngũ tuần một chút nào, mà chỉ thuộc về một số giáo phái, nhận lãnh Đức Thánh Linh, hãy giơ tay lên. Thế thì Ngũ Tuần không phải là một Giáo phái; Đó là một kinh nghiệ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4</w:t>
      </w:r>
      <w:r>
        <w:rPr>
          <w:rFonts w:cs="Times New Roman" w:ascii="Times New Roman" w:hAnsi="Times New Roman"/>
          <w:sz w:val="22"/>
        </w:rPr>
        <w:tab/>
        <w:t>Đức Chúa Trời đem anh em vào Thân thể của Đấng Christ. Thế thì, Ngài làm gì? Sau khi anh em đã tự chứng tỏ mình, tự làm nên thánh bằng cách cư xử tốt đẹp, vâng phục Đức Thánh Linh, cho dù thế gian có nói gì đi nữ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5</w:t>
      </w:r>
      <w:r>
        <w:rPr>
          <w:rFonts w:cs="Times New Roman" w:ascii="Times New Roman" w:hAnsi="Times New Roman"/>
          <w:sz w:val="22"/>
        </w:rPr>
        <w:tab/>
        <w:t>Tôi đang trăn trở với điều nầy thật sự khó, bởi vì tôi không muốn nói nó là thô lỗ. Tôi - tôi... Làm ơn đừng -- Thực ra không. Thực ra đừng nghĩ rằng tôi - tôi có ý định gì. Tôi không muốn thế. Điều khiến tôi lo lắng là giữ được dân sự và giảng cho họ Lẽ thật Đức Chúa Trời đã ban nầy, họ sẽ muốn quay lui quanh quẩn ngay và chỉ tiếp tục làm điều tương tự, và nói họ đã có Đức Thánh Linh rồi. Điều đó chỉ gần như hủy hoại anh em. Vấn đề là gì? Hiểu không? Họ quay lại ngay với việc tương tự, thật giống như con cái Y-sơ-ra-ên, họ muốn một vua để vua nầy có thể cai trị họ và khiến họ hành động giống như dân A-mô-rít, A-ma-léc và dân Phi-li-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6</w:t>
      </w:r>
      <w:r>
        <w:rPr>
          <w:rFonts w:cs="Times New Roman" w:ascii="Times New Roman" w:hAnsi="Times New Roman"/>
          <w:sz w:val="22"/>
        </w:rPr>
        <w:tab/>
        <w:t>Các bà có biết không, có điều gì sai về việc mặc quần ngắn? Các bà biết điều đó không? Các bà có biết cắt tóc ngắn là sai trật không? Các ông biết nó sai vì các ông tiếp tục hút thuốc và hành theo cách các ông làm không? Các ông biết điều đó sai vì các ông không phải là người chồng trong nhà của mình, vợ các ông có tâm thần êm dịu một chút sẽ đá anh ra khỏi cửa, và anh nói, “Được rồi, chao ôi, em yêu quí, anh sẽ trở về ngay mà” không? Các ông có biết các ông... Làm sao anh em có thể êm dịu trong nhà của Đức Chúa Trời khi anh em thậm chí không thể cai trị được nhà riêng của mình? Điều đó hoàn toàn chính xác. Chị em biết không, chồng chị em không chỉ là chồng của chị em, mà anh ấy còn là người cai trị chị em không? Đức Chúa Trời đã phán vậy. Bởi vì người chồng không bị lừa dối, người đàn bà đã bị lừa dối. Và những nhà Truyền giảng các ông sẽ tiếp tục bổ nhiệm những nữ Truyền đạo và những nữ Truyền giáo trong các Giáo hội của mình, biết rằng Lời của Đức Chúa Trời lên án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7</w:t>
      </w:r>
      <w:r>
        <w:rPr>
          <w:rFonts w:cs="Times New Roman" w:ascii="Times New Roman" w:hAnsi="Times New Roman"/>
          <w:sz w:val="22"/>
        </w:rPr>
        <w:tab/>
        <w:t xml:space="preserve">Anh em sẽ không ngớt dùng danh “Cha, Con, và Đức Thánh Linh” để làm phép báp-têm, khi mà không có một dấu vết nào của Kinh thánh về điều đó trong Kinh thánh. Tôi muốn một Giám mục hay bất cứ ai khác chỉ ra cho tôi ở đâu người nào trong Kinh thánh đã chịu phép báp-têm nhơn Danh của “Cha, Con, và Đức Thánh Linh.” Tôi muốn người nào đó tỏ cho tôi ai đã từng chịu phép báp-têm cách nào đó ngoài phép báp-têm nhơn Danh Đức Chúa Jêsus. Nhưng Giăng đã không được làm phép báp-têm...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ọ đã chịu làm phép báp-têm tin rằng Ngài sẽ đến, song họ đã không biết Ngài là ai. Nhưng ngay khi họ nhận biết điều đó, họ phải đến chịu làm phép báp-têm lại nhơn Danh Đức Chúa Jêsus Christ. Tôi muốn một người nào đó... Tôi đã hỏi những người Giáo hội Hội Chúng Đức Chúa Trời, những Thầy giảng khác, những người Báp-tít, Giám Lý và mọi thứ khác họ sẽ không -- họ sẽ không muốn nói về điều đó. Tôi muốn thấy Lời Kinh thá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ế thì tôi là một người cuồng tín ư? Thế thì tôi điên dại, mất trí, tôi là một người điên, chỉ bởi vì tôi đang cố gắng nói với anh em Lẽ thật sao? Vậy thì, đó là sự chân thật, thưa anh em. Nếu một người bị bán sạch vì Đức Chúa Trời, anh em đã bán hết toàn bộ. Anh em -- anh em bị để qua một bên, anh em là một tạo vật khác biệ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79</w:t>
      </w:r>
      <w:r>
        <w:rPr>
          <w:rFonts w:cs="Times New Roman" w:ascii="Times New Roman" w:hAnsi="Times New Roman"/>
          <w:sz w:val="22"/>
        </w:rPr>
        <w:tab/>
        <w:t>Nhiều người được gọi, nhưng ít người được chọn. Vâng, nhiều người được gọi, anh em nhận được sự kêu gọi trong lòng, “Vâng, tôi tin Đức Chúa Trời yêu thương tôi. Tôi tin Ngài làm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thưa anh em, anh em sẽ trở nên hư mất như những người còn lại, bởi vì họ sẽ đến đó ngày ấy, thậm chí nói, “Lạy Chúa, tôi đã nhơn Danh Chúa mà đuổi quỉ. Tôi đã làm nhiều việc khác nhơn Danh Ngài. Tôi đã hầu việc chữa lành. Tôi đã rao giảng Phúc âm. Tôi đã đuổi quỉ.”</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Chúa Jêsus Phán, “</w:t>
      </w:r>
      <w:r>
        <w:rPr>
          <w:rFonts w:cs="Times New Roman" w:ascii="Times New Roman" w:hAnsi="Times New Roman"/>
          <w:b/>
          <w:sz w:val="22"/>
        </w:rPr>
        <w:t>Hãy ra khỏi đây, Ta không biết ngươi bao giờ, hởi kẻ giả hình. Chỉ những kẻ làm theo ý Cha Ta mà thôi.</w:t>
      </w:r>
      <w:r>
        <w:rPr>
          <w:rFonts w:cs="Times New Roman" w:ascii="Times New Roman" w:hAnsi="Times New Roman"/>
          <w:sz w:val="22"/>
        </w:rPr>
        <w:t xml:space="preserve">” Tại sao nhiều người không thể thấy được điều đó? Bây giờ, tôi biết rằng điều đó làm chúng ta khổ sở. Và tôi không -- tôi không có ý nói điều đó để làm tổn thương. Tôi không có ý là cách đó. Nhưng thưa anh em, tôi - tô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2</w:t>
      </w:r>
      <w:r>
        <w:rPr>
          <w:rFonts w:cs="Times New Roman" w:ascii="Times New Roman" w:hAnsi="Times New Roman"/>
          <w:sz w:val="22"/>
        </w:rPr>
        <w:tab/>
        <w:t xml:space="preserve">Hãy lưu ý đến tôi như chúng - chúng ta đang ở thời cuối cùng, và Đức Chúa Trời đang nhận làm con nuôi, sắp đặt chức vụ trong Giáo hội, trong Thân thể của Đấng Christ... của Ngài... Bây giờ, sẽ không có quá nhiều người Ngài đặt vào đó. Tôi định bắt đầu nói anh em điều đó. Thế đấy, anh em nói, “Ồ, được rồi, sẽ có một số người đông đảo như thế không? Nhưng Ngài cũng đã có 6.000 năm để kéo họ ra. Nên nhớ, sự phục sinh đến, chúng ta được cất lên với họ. Chỉ một số ít trong họ... Anh em tìm kiếm sự cứu rỗi cho mình nhanh lên. Hãy nhìn lại chính mình và thấy điều gì đã sai trật. Hãy thấy đúng vấn đề thực sự là gì. Tôi biết rằng điều đó thì -- điều đó khó khăn, nhưng, hỡi anh em, nó là Lẽ thật. Đó là Lẽ thật của Đức Chúa Trời. Sự làm con nuô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3</w:t>
      </w:r>
      <w:r>
        <w:rPr>
          <w:rFonts w:cs="Times New Roman" w:ascii="Times New Roman" w:hAnsi="Times New Roman"/>
          <w:sz w:val="22"/>
        </w:rPr>
        <w:tab/>
        <w:t>Chúng ta nên bốc cháy như vậy cho Đức Chúa Trời; Chúng ta sẽ đi ngày đêm. Không điều gì có thể ngăn cản chúng ta, và chúng ta sẽ rất mềm mại, rất dễ chịu, và rất nhân từ, rất giống như Đấng Christ trong đời sống của mình. Điều đó phải xảy ra hằng ngày. Đức Chúa Jêsus phán, “</w:t>
      </w:r>
      <w:r>
        <w:rPr>
          <w:rFonts w:cs="Times New Roman" w:ascii="Times New Roman" w:hAnsi="Times New Roman"/>
          <w:b/>
          <w:sz w:val="22"/>
        </w:rPr>
        <w:t>Hãy xem hoa huệ ngoài đồng mọc lên thể nào: Nó chẳng làm khó nhọc, cũng không kéo chỉ; Song Ta phán cùng các ngươi, dầu vua Sa-lô-môn sang trọng đến đâu, cũng không được mặc áo như một hoa nào trong giống ấy.</w:t>
      </w:r>
      <w:r>
        <w:rPr>
          <w:rFonts w:cs="Times New Roman" w:ascii="Times New Roman" w:hAnsi="Times New Roman"/>
          <w:sz w:val="22"/>
        </w:rPr>
        <w:t xml:space="preserve">” Sa-lô-môn có những chiếc áo bằng lụa mặc vào được may sang trọng cùng những việc khác, nhưng điều đó -- điều đó đã không phải là những gì Ngài đang nói về. Để cho một hoa huệ lớn lên, nó phải kéo chỉ cả ngày đêm.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Bạn muốn đi trở lại ngay ở đây trên trên điểm cuối cùng của hàng lối để làm gì? Nếu người công bình được cứu rất ít, thì tội nhân (Đó là những người không tin.) và những kẻ không tin kính, những người nghe Lời và từ chối bước đi trong đó sẽ ở đâu? Lúc đó, chúng ta sẽ làm gì? Hiểu không? Vậy thì, đó...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4</w:t>
      </w:r>
      <w:r>
        <w:rPr>
          <w:rFonts w:cs="Times New Roman" w:ascii="Times New Roman" w:hAnsi="Times New Roman"/>
          <w:sz w:val="22"/>
        </w:rPr>
        <w:tab/>
        <w:t>Họ -- đây là Nhà thờ của tôi -- của chúng ta. Chúng ta có thể có 4 hay 5 người lạ ở giữa chúng ta. Nhưng đây là Nhà thờ. Tôi đang giảng cho anh em. Điều nầy sẽ tiếp tục trong những cuốn băng ghi âm. Tôi muốn dân sự lắng nghe những băng ghi âm để nhớ, điều nầy dành cho Hội thánh của tôi. Ra ngoài giữa nhiều người ngoài kia, tôi cố gắng là một người khá lịch thiệp để nói cho họ phần nào về ở lại chỗ đứa bé có thể ở trong tình trạng con đỏ. Nhưng khi nó đến thực ra đang nằm dưới Lẽ thật, chúng ta hãy đặt nó nằm xuố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5</w:t>
      </w:r>
      <w:r>
        <w:rPr>
          <w:rFonts w:cs="Times New Roman" w:ascii="Times New Roman" w:hAnsi="Times New Roman"/>
          <w:sz w:val="22"/>
        </w:rPr>
        <w:tab/>
        <w:t>Được làm con nuôi, được ban địa vị... Họ ở đâu? Chỉ cho tôi họ ở đâu? Đức Chúa Trời đang kêu gọi con cái Ngài sang một bên bởi sự tỏ ra, họ không phải nói một lời về điều đó; Anh em thấy điều gì đó đã xảy ra. Ban địa vị cho con Ngài, đưa người đó vào trật tự chỉ hoàn toàn với những việc giống như vậy. Và người đó đúng như ở trong địa vị có nhiều thẩm quyền; Lời người ấy thật tốt như Thiên sứ Trưởng: Tốt hơn. Người con được nhận vào gia đình, đặt trên một địa vị cao, phô bày ra đó, thay đổi áo mình, thay đổi màu sắc của mình. Người cha làm một buổi lễ, nói, “Đây là con trai Ta; Từ rày về sau người là người cầm quyền. Người là người cai trị. Người cai quản mọi gia tài của ta. Hết thảy điều ta có đều thuộc về người.” Đúng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6</w:t>
      </w:r>
      <w:r>
        <w:rPr>
          <w:rFonts w:cs="Times New Roman" w:ascii="Times New Roman" w:hAnsi="Times New Roman"/>
          <w:sz w:val="22"/>
        </w:rPr>
        <w:tab/>
        <w:t>Lúc đó chúng ta có thể đi trở lại để giống như vậy, “Elah, Elah, Elohim, Elohim”, nơi Ngài tự hữu. Và lúc đó trở lại qua Giê-hô-va Đấng đã tạo nên điều gì đó; Ngài đã ban cho con người quyền thống trị trên trái đất. Chúng ta đang trông đợi gì? Những sự tỏ ra. Trái đất đang than thở. Chúng ta hãy đi tiếp điều đó và đọc. Tốt lắm.</w:t>
      </w:r>
    </w:p>
    <w:p>
      <w:pPr>
        <w:pStyle w:val="Normal"/>
        <w:overflowPunct w:val="false"/>
        <w:autoSpaceDE w:val="false"/>
        <w:snapToGrid w:val="false"/>
        <w:ind w:left="600" w:hanging="0"/>
        <w:jc w:val="both"/>
        <w:rPr>
          <w:rFonts w:ascii="Times New Roman" w:hAnsi="Times New Roman" w:cs="Times New Roman"/>
          <w:b/>
          <w:b/>
          <w:sz w:val="22"/>
        </w:rPr>
      </w:pPr>
      <w:r>
        <w:rPr>
          <w:rFonts w:cs="Times New Roman" w:ascii="Times New Roman" w:hAnsi="Times New Roman"/>
          <w:b/>
          <w:sz w:val="22"/>
        </w:rPr>
        <w:t>Bởi sự yêu thương của Ngài đã định trước cho chúng ta được trở nên con nuôi của Ngài bởi Đức Chúa Jêsus Christ, theo ý tốt của Ngài,</w:t>
      </w:r>
    </w:p>
    <w:p>
      <w:pPr>
        <w:pStyle w:val="Normal"/>
        <w:overflowPunct w:val="false"/>
        <w:autoSpaceDE w:val="false"/>
        <w:snapToGrid w:val="false"/>
        <w:spacing w:before="0" w:after="80"/>
        <w:ind w:left="600" w:hanging="0"/>
        <w:jc w:val="both"/>
        <w:rPr>
          <w:rFonts w:ascii="Times New Roman" w:hAnsi="Times New Roman" w:cs="Times New Roman"/>
          <w:sz w:val="22"/>
        </w:rPr>
      </w:pPr>
      <w:r>
        <w:rPr>
          <w:rFonts w:cs="Times New Roman" w:ascii="Times New Roman" w:hAnsi="Times New Roman"/>
          <w:b/>
          <w:sz w:val="22"/>
        </w:rPr>
        <w:t xml:space="preserve">Để khen ngợi sự vinh hiển của ân điển Ngà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Ân điển Ngài là gì? Trở lại trước đây, khi Ngài không phải là Cha. Ân điển, tình yêu của Ngài đã khiến Ngài tự làm Con, mà chúng ta có thể được định trước để trở thành con nuôi, để ca ngợi ân điển Ngài. Hiểu không?</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 Đã ban cho chúng ta cách nhưng không trong Con (Người) yêu dấu của Ngài! Ấy là trong Đấng Chris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ã khiến chúng ta được nhận làm con như thế nào? Bởi Ngài. Làm thế nào chúng ta có thể ở trong Ngài? Bởi một Thánh Linh, hết thảy đều được làm phép báp-têm trong Ngài. Hãy nghe.</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 Trong Ngài chúng ta được cứu chuộc bởi Huyết Ngài, được tha tội (t-ộ-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88</w:t>
      </w:r>
      <w:r>
        <w:rPr>
          <w:rFonts w:cs="Times New Roman" w:ascii="Times New Roman" w:hAnsi="Times New Roman"/>
          <w:sz w:val="22"/>
        </w:rPr>
        <w:tab/>
        <w:t xml:space="preserve">Làm thế nào anh em có thể giảng sự định trước của Đức Chúa Trời, sự định trước và sự sắp đặt, trừ phi có một sự chuộc tội ở đâu đó? Tại sao mỗi ngày anh em lầm lỗi, mỗi ngày anh em làm điều sai trái? Trừ phi anh em được sanh lại, đàn ông hay đàn bà, ngay khi anh em phạm lỗi, Đức Chúa Trời biết anh em hối hận vì điều đó. Anh em có thể đứng trong sự hiện diện của Tổng thống Roosevelt hay bất cứ ngườì nào khác và nói, “Tôi sai rồi; Xin Đức Chúa Trời tha thứ cho tôi điều nầy.” Tại sao? Và có chỗ sự đền tội bằng Huyế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lưu ý ‘t-ộ-i-lỗ-I’ đó. Một tội nhân là tội nhân; Người đó không phạm tội. Nhưng Giáo hội phạm tội, làm điều sai trật, có ý tưởng sai, cảm tưởng sai, tạo nên sự đắn đo, đi chập choạng giống như một đứa trẻ bước đi, đang cố gắng học cách bước đi. Nó thực sự chưa biết bước thế nào cho tốt, bởi vì nó là một đứa bé. Nhưng chúng ta có một cánh tay đã vươn xuống nếu chúng ta -- nắm lấy chúng ta và làm chúng ta bước đi vững chắc, và nói, “Hãy đi bước nầy theo đường lối nầy, con ạ.” Ngài không nhấc chúng ta lên và phát vào mông chúng ta vì chúng ta phạm lỗi; Ngài không đánh chúng ta đến chết vì chúng ta đang tập bước đi. Ngài yêu chúng ta như chúng ta yêu thương con cái m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90</w:t>
      </w:r>
      <w:r>
        <w:rPr>
          <w:rFonts w:cs="Times New Roman" w:ascii="Times New Roman" w:hAnsi="Times New Roman"/>
          <w:sz w:val="22"/>
        </w:rPr>
        <w:tab/>
        <w:t>Một người cha thật sự, chân chính, sẽ không lấy roi đánh con mình khi nó đang tập tễnh bước đi, cho dù nó ngã xuống nền nhà. Đến ngay với bàn tay to lớn mạnh mẽ cúi xuống đỡ nó lên, lấy 2 tay giữ lấy nó và nói, “Đây là cách con làm. Hãy bước đi như thế nầ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đường lối của Đức Chúa Trời đối với Hội thánh Ngài: Đưa tay ra và ôm nó trong cánh tay Ngài, nhấc nó lên và nói, “Bước như thế nầy, con trai à. Ở đây, đừng nói điều đó như thế, hãy nói như thế nầy. Này, ta không quan tâm những gì Giáo hội nói, những gì điều nầy nói, những gì điều kia nói, con hãy nói điều đó như thế nầy... ? ...” Giống như thế nầy, đây là Điều đó. “Lời Ta giảng dạy điều đó, con làm đúng theo Lời, bước đi với Nó. Hãy làm đúng với Lời. Đừng để ý điều mọi người khác nói, hãy ở lại ngay với Nó. Hãy bước giống như Đây. Đây là cách con bước đ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92</w:t>
      </w:r>
      <w:r>
        <w:rPr>
          <w:rFonts w:cs="Times New Roman" w:ascii="Times New Roman" w:hAnsi="Times New Roman"/>
          <w:sz w:val="22"/>
        </w:rPr>
        <w:tab/>
        <w:t>Tội lỗi của chúng ta; Một sự đền tội, tình yêu vì tội lỗi chúng ta, hay là chúng ta không bao giờ có được một cơ hội. Chúng ta có thể thực sự neo chặt vào Lời.</w:t>
      </w:r>
    </w:p>
    <w:p>
      <w:pPr>
        <w:pStyle w:val="Normal"/>
        <w:overflowPunct w:val="false"/>
        <w:autoSpaceDE w:val="false"/>
        <w:snapToGrid w:val="false"/>
        <w:spacing w:before="0" w:after="80"/>
        <w:ind w:left="600" w:hanging="0"/>
        <w:jc w:val="both"/>
        <w:rPr>
          <w:rFonts w:ascii="Times New Roman" w:hAnsi="Times New Roman" w:cs="Times New Roman"/>
          <w:sz w:val="22"/>
        </w:rPr>
      </w:pPr>
      <w:r>
        <w:rPr>
          <w:rFonts w:cs="Times New Roman" w:ascii="Times New Roman" w:hAnsi="Times New Roman"/>
          <w:b/>
          <w:sz w:val="22"/>
        </w:rPr>
        <w:t xml:space="preserve">... Theo như sự giàu có của ân điển Ngài; Mà Ngài đã rải ra đầy dẫy... </w:t>
      </w:r>
      <w:r>
        <w:rPr>
          <w:rFonts w:cs="Times New Roman" w:ascii="Times New Roman" w:hAnsi="Times New Roman"/>
          <w:sz w:val="22"/>
        </w:rPr>
        <w:t>(“đầy dẫy” là gì? Ôi chao...)</w:t>
      </w:r>
      <w:r>
        <w:rPr>
          <w:rFonts w:cs="Times New Roman" w:ascii="Times New Roman" w:hAnsi="Times New Roman"/>
          <w:b/>
          <w:sz w:val="22"/>
        </w:rPr>
        <w:t xml:space="preserve"> ... Mà Ngài đã rải ra đầy dẫy </w:t>
      </w:r>
      <w:r>
        <w:rPr>
          <w:rFonts w:cs="Times New Roman" w:ascii="Times New Roman" w:hAnsi="Times New Roman"/>
          <w:sz w:val="22"/>
        </w:rPr>
        <w:t>(rất nhiều vô cùng điều đó)</w:t>
      </w:r>
      <w:r>
        <w:rPr>
          <w:rFonts w:cs="Times New Roman" w:ascii="Times New Roman" w:hAnsi="Times New Roman"/>
          <w:b/>
          <w:sz w:val="22"/>
        </w:rPr>
        <w:t xml:space="preserve"> trên chúng ta cùng mọi thứ khôn ngoan thông sáng...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ôn ngoan, tất cả mọi sự thông sáng mà Ngài đã rải ra đầy dẫy trên chúng ta” bằng hết thảy sự thông sáng, không phải thuộc về thế gian. Sự khôn ngoan của thế gian là sự ngu dại với Ngài, và sự khôn ngoan của Đức Chúa Trời là sự ngu dại đối với thế gian. Thật giống như ngày và đêm, cái nầy không phù hợp với cái kia. Tuy nhiên vì mặt trời bắt đầu mọc và ban ngày đến, bóng đêm tan ra từ nơi nầy đến nơi khác. Và khi Ánh Sáng Phúc âm bắt đầu đến, mọi vật của thế gian thực sự bắt đầu mờ dần và nó làm gì? Ngài rải ra Ánh sáng Mặt trời trên con cái Ngài, đang bước đi trong Thánh Linh, được hướng dẫn bởi Thánh Linh của Đức Chúa Trời, đầy dẫy trong ân điển Ngài với mọi sự khôn ngoan thông sáng, hiểu biết, và sắc sảo để biết bước đi như thế nào. Anh em biết điều gì là sai, thế rồi cẩn thận với những gì anh em làm, anh em... Nếu nó sai, hãy coi chừng ngay cả cách anh em giải quyết điều đó. Hãy thận trọng... Thật sự sẵn sàng, thực sự chắc chắn rằng anh em biết cách giải quyết điều đó: “</w:t>
      </w:r>
      <w:r>
        <w:rPr>
          <w:rFonts w:cs="Times New Roman" w:ascii="Times New Roman" w:hAnsi="Times New Roman"/>
          <w:b/>
          <w:sz w:val="22"/>
        </w:rPr>
        <w:t>Hãy khôn ngoan như rắn, hiền từ</w:t>
      </w:r>
      <w:r>
        <w:rPr>
          <w:rFonts w:cs="Times New Roman" w:ascii="Times New Roman" w:hAnsi="Times New Roman"/>
          <w:sz w:val="22"/>
        </w:rPr>
        <w:t xml:space="preserve"> (vô hại) </w:t>
      </w:r>
      <w:r>
        <w:rPr>
          <w:rFonts w:cs="Times New Roman" w:ascii="Times New Roman" w:hAnsi="Times New Roman"/>
          <w:b/>
          <w:sz w:val="22"/>
        </w:rPr>
        <w:t>như chim bồ câu.</w:t>
      </w:r>
      <w:r>
        <w:rPr>
          <w:rFonts w:cs="Times New Roman" w:ascii="Times New Roman" w:hAnsi="Times New Roman"/>
          <w:sz w:val="22"/>
        </w:rPr>
        <w:t>” Đó là điều Đức Chúa Jêsus đã Ph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95</w:t>
      </w:r>
      <w:r>
        <w:rPr>
          <w:rFonts w:cs="Times New Roman" w:ascii="Times New Roman" w:hAnsi="Times New Roman"/>
          <w:sz w:val="22"/>
        </w:rPr>
        <w:tab/>
        <w:t xml:space="preserve">Ồ, đây là những con người mạnh mẽ, thưa các bạn. Chúng ta thực sự có thể ở lại ngày nầy sang ngày khác. Không tuyệt diệu sao? Sự thận trọng, sự khôn ngoan, Ngài đã rải ra trên chúng ta: Tuôn đổ ra, không ban cho chúng ta một thìa, nhưng đã lấy cái xẻng to lớn và cứ tiếp tục đổ xuống đầy dẫy trên chúng ta, sự khôn ngoan với lòng thận trọng của ân điển Ngài. Ồ, ân điển lạ lùng biết bao! Nghe êm dịu dường nào. Bây giờ... </w:t>
      </w:r>
    </w:p>
    <w:p>
      <w:pPr>
        <w:pStyle w:val="Normal"/>
        <w:overflowPunct w:val="false"/>
        <w:autoSpaceDE w:val="false"/>
        <w:snapToGrid w:val="false"/>
        <w:ind w:left="600" w:hanging="0"/>
        <w:jc w:val="both"/>
        <w:rPr>
          <w:rFonts w:ascii="Times New Roman" w:hAnsi="Times New Roman" w:cs="Times New Roman"/>
          <w:b/>
          <w:b/>
          <w:sz w:val="22"/>
        </w:rPr>
      </w:pPr>
      <w:r>
        <w:rPr>
          <w:rFonts w:cs="Times New Roman" w:ascii="Times New Roman" w:hAnsi="Times New Roman"/>
          <w:b/>
          <w:sz w:val="22"/>
        </w:rPr>
        <w:t>Mà Ngài đã rải ra trên chúng ta cùng với mọi thứ khôn ngoan... thông sáng,</w:t>
      </w:r>
    </w:p>
    <w:p>
      <w:pPr>
        <w:pStyle w:val="Normal"/>
        <w:overflowPunct w:val="false"/>
        <w:autoSpaceDE w:val="false"/>
        <w:snapToGrid w:val="false"/>
        <w:spacing w:before="0" w:after="80"/>
        <w:ind w:left="600" w:hanging="0"/>
        <w:jc w:val="both"/>
        <w:rPr>
          <w:rFonts w:ascii="Times New Roman" w:hAnsi="Times New Roman" w:cs="Times New Roman"/>
          <w:sz w:val="22"/>
        </w:rPr>
      </w:pPr>
      <w:r>
        <w:rPr>
          <w:rFonts w:cs="Times New Roman" w:ascii="Times New Roman" w:hAnsi="Times New Roman"/>
          <w:b/>
          <w:sz w:val="22"/>
        </w:rPr>
        <w:t xml:space="preserve">Khiến chúng ta biết sự mầu nhiệm của ý muốn Ngà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đang nói với ai? Các giáo phái? Hỡi anh em đồng lao, xin vui lòng đừng nghĩ tôi đang hạ những giáo phái của anh em xuống; Tôi không có ý đó. Tôi đang cố gắng nói với anh em đó là điều sai trật để bắt đầu. Đức Chúa Jêsus đã phán, “</w:t>
      </w:r>
      <w:r>
        <w:rPr>
          <w:rFonts w:cs="Times New Roman" w:ascii="Times New Roman" w:hAnsi="Times New Roman"/>
          <w:b/>
          <w:sz w:val="22"/>
        </w:rPr>
        <w:t>Hãy đi giảng Tin lành.</w:t>
      </w:r>
      <w:r>
        <w:rPr>
          <w:rFonts w:cs="Times New Roman" w:ascii="Times New Roman" w:hAnsi="Times New Roman"/>
          <w:sz w:val="22"/>
        </w:rPr>
        <w:t xml:space="preserve">” Chúng ta đã đi và làm nên những giáo phái. Đó là lý do chúng ta đã không có điều đó. Chúng ta đang bước đi theo sự khôn ngoan của loài người. Nếu Calvin sống dậy được...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97</w:t>
      </w:r>
      <w:r>
        <w:rPr>
          <w:rFonts w:cs="Times New Roman" w:ascii="Times New Roman" w:hAnsi="Times New Roman"/>
          <w:sz w:val="22"/>
        </w:rPr>
        <w:tab/>
        <w:t>Thế nào, tôi đã đứng cách đây không lâu bên cạnh mộ của con người vĩ đại, một nhà cải cách vĩ đại. Và tôi nghĩ ông ấy vĩ đại làm sao. Ông thật vĩ đại. Thế đấy... Tôi sẽ không... Đó là John Wesley. Và tôi nghĩ, nếu John Wesley có thể sống lại được từ ngôi mộ nầy hôm nay và thấy tình trạng Giáo hội của ông, ông chắc hẳn xấu hổ về tên của m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John Wesley là một người tin kính, một người nóng cháy nhạy bén, như ông đã kêu gọi điều đó. John Wesley là một người thánh khiết tin cậy Đức Chúa Trời và bước từng bước theo Ngài. Nhưng sau khi John Wesley chết, họ nói, “Chúng ta sẽ làm một Giáo hội cho John để chúng ta sẽ có một Giáo hội, và chúng ta sẽ gọi nó là Giáo hội Giám Lý bởi vì cách thức nên thánh của ông là công việc thứ 2 của ân điển.” Thế rồi họ lập nên một Giáo hội, và ngày nay Giáo hội của họ chối bỏ mọi điều mà John Wesley đã đại diện. John Wesley đã giảng dạy sự chữa lành thiêng liêng (bằng phép lạ). John Wesley tin vào làm phép báp-têm bằng Thánh Linh. John Wesley tin vào sự khôi phục mọi ân tứ. John Wesley, Martin Luther, nhiều con người vĩ đại khác đã nói tiếng lạ và thông giải. Và ngày nay anh em muốn nói tiếng lạ trong Giáo hội Giám lý hay Lu-te, người ta sẽ đá anh em ra ngoài cửa. Vấn đề gì thế? Đúng lúc mà chúng ta phải được đặt làm con, có vấn đề gì thế? Họ đã nhận vào một điều gì khác, bởi vì họ không biết sự mầu nhiệm của Đức Chúa Trời. Và họ sẽ không bao giờ biết Điều đó qua thần học việ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99</w:t>
      </w:r>
      <w:r>
        <w:rPr>
          <w:rFonts w:cs="Times New Roman" w:ascii="Times New Roman" w:hAnsi="Times New Roman"/>
          <w:sz w:val="22"/>
        </w:rPr>
        <w:tab/>
        <w:t xml:space="preserve">Hãy để tôi đọc một câu cho anh em. Được không? Tốt lắm. Chúng ta hãy lật ra ngay bây giờ, tôi có viết xuống điều gì ở đây. Chúng ta hãy tìm xem bằng cách nào Phao-lô... Bây giờ, ở đây -- đây là sứ điệp của bậc thầy. Chúng ta hãy đến với Công 9:5. Chỉ một phút thôi... [Băng trống - Bt] ... Chúng ta hãy biết khi nào chúng ta ra khỏi... ? ... </w:t>
      </w:r>
    </w:p>
    <w:p>
      <w:pPr>
        <w:pStyle w:val="Normal"/>
        <w:overflowPunct w:val="false"/>
        <w:autoSpaceDE w:val="false"/>
        <w:snapToGrid w:val="false"/>
        <w:ind w:left="600" w:hanging="0"/>
        <w:jc w:val="both"/>
        <w:rPr/>
      </w:pPr>
      <w:r>
        <w:rPr>
          <w:rFonts w:cs="Times New Roman" w:ascii="Times New Roman" w:hAnsi="Times New Roman"/>
          <w:b/>
          <w:sz w:val="22"/>
        </w:rPr>
        <w:t>Bấy giờ, Sau-lơ chỉ hằng ngăm đe...</w:t>
      </w:r>
      <w:r>
        <w:rPr>
          <w:rFonts w:cs="Times New Roman" w:ascii="Times New Roman" w:hAnsi="Times New Roman"/>
          <w:sz w:val="22"/>
        </w:rPr>
        <w:t xml:space="preserve"> (Ồ, chiếc mũi khoằm nhỏ bé, tính khí mãnh liệt đó có nghĩa là người Do-thái) </w:t>
      </w:r>
      <w:r>
        <w:rPr>
          <w:rFonts w:cs="Times New Roman" w:ascii="Times New Roman" w:hAnsi="Times New Roman"/>
          <w:b/>
          <w:sz w:val="22"/>
        </w:rPr>
        <w:t>... và chém giết môn đồ của Chúa không thôi, đến cùng thầy cả thượng phẩm,</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Xin người những bức thư để gởi cho các Nhà hội thành Đa-mách, hầu cho hễ gặp người nào thuộc về đạo bất kỳ...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sẽ đi kiếm họ. Nếu tôi thực sự tìm họ, các bạn ạ, điều mà tôi sẽ làm nếu tôi tìm được họ.” Nhưng người đã được định trướ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01</w:t>
      </w:r>
      <w:r>
        <w:rPr>
          <w:rFonts w:cs="Times New Roman" w:ascii="Times New Roman" w:hAnsi="Times New Roman"/>
          <w:sz w:val="22"/>
        </w:rPr>
        <w:tab/>
        <w:t>Làm sao bạn biết cụ già bán rượu lậu ở dưới đây không được định trước cho sống? Làm thế nào bạn biết cụ già đi ngoài đường mà bạn chưa từng nói chuyện, làm thế nào bạn biết rằng một cái bắt tay ngắn ngủi và mời bà ấy đến Nhà thờ sẽ không làm bà ấy trở nên một thánh đồ nơi kia cho Đức Chúa Trời trong sự vinh hiển bằng... Làm sao bạn biết bà ấy không phải? Đó là những gì chúng ta không biết. Nhưng đó là bổn phận của chúng ta. Giống như một người đánh cá quăng lưới mình xuống biển và kéo lên, người đó mang về ếch nhái, cá, thằn lằn, nhện nước, cùng mọi thứ khác; Nhưng có một số chúng là cá. Người đó không biết; Anh ta chỉ quăng lưới. Đó là điều chúng ta làm. Hãy xem Phao-lô.</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Xin người những bức thư để gởi cho các Nhà hội thành Đa-mách, hầu cho hễ gặp người nào thuộc về đạo bất kỳ đàn ông đàn bà, thì trói giải về thành Giê-ru-sa-lem.</w:t>
      </w:r>
      <w:r>
        <w:rPr>
          <w:rFonts w:cs="Times New Roman" w:ascii="Times New Roman" w:hAnsi="Times New Roman"/>
          <w:sz w:val="22"/>
        </w:rPr>
        <w:t xml:space="preserve"> (Thưa anh em, ông thật sự thô bạo.)</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Nhưng Sau-lơ đang đi đường đến gần thành Đa-mách, thình lình có ánh sáng từ trời soi sáng chung quanh ngư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một Linh mục đi đến gần Tiến sĩ F. F. Jones trên đường, và nói với với ông, “Bây giờ anh cần kinh qua thần học viện, anh bạn ạ, và tôi tin Đức Chúa Trời có thể sử dụng anh” không? Há chẳng phải là một sự tìm kiếm đọc Lời Kinh Kinh thánh khủng như thế sao? Thế thì, đó đúng là nhiều tri giác như... Tôi không nói điều đó để đùa giỡn. Nói điều đó, thật đúng nhiều tri giác như những gì chúng ta lấy ra từ đó ngày nay. “Anh biết đấy, mẹ anh là người tốt; Tôi tin anh có thể làm một nhà Truyền giảng tố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01</w:t>
      </w:r>
      <w:r>
        <w:rPr>
          <w:rFonts w:cs="Times New Roman" w:ascii="Times New Roman" w:hAnsi="Times New Roman"/>
          <w:sz w:val="22"/>
        </w:rPr>
        <w:tab/>
        <w:t>Hãy theo dõi những gì đã xảy ra.</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 xml:space="preserve">Nhưng Sau-lơ đang đi đường đến gần thành Đa-mách, thình lình có Ánh Sáng từ trời soi sáng chung quanh người, một ánh sáng </w:t>
      </w:r>
      <w:r>
        <w:rPr>
          <w:rFonts w:cs="Times New Roman" w:ascii="Times New Roman" w:hAnsi="Times New Roman"/>
          <w:sz w:val="22"/>
        </w:rPr>
        <w:t>(Chà, bắt đầu sự siêu nhiên)</w:t>
      </w:r>
      <w:r>
        <w:rPr>
          <w:rFonts w:cs="Times New Roman" w:ascii="Times New Roman" w:hAnsi="Times New Roman"/>
          <w:b/>
          <w:sz w:val="22"/>
        </w:rPr>
        <w:t xml:space="preserve"> ... một ánh sáng từ trời.</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Người té xuống đất, và nghe có Tiếng Phán cùng mình rằng: Hỡi Sau-lơ, Sau-lơ, sao ngươi bắt bớ Ta?</w:t>
      </w:r>
    </w:p>
    <w:p>
      <w:pPr>
        <w:pStyle w:val="Normal"/>
        <w:overflowPunct w:val="false"/>
        <w:autoSpaceDE w:val="false"/>
        <w:snapToGrid w:val="false"/>
        <w:ind w:left="600" w:hanging="0"/>
        <w:jc w:val="both"/>
        <w:rPr/>
      </w:pPr>
      <w:r>
        <w:rPr>
          <w:rFonts w:cs="Times New Roman" w:ascii="Times New Roman" w:hAnsi="Times New Roman"/>
          <w:b/>
          <w:sz w:val="22"/>
        </w:rPr>
        <w:t>Người thưa rằng: Lạy Chúa, Chúa là ai? Chúa Phán cùng người, Ta là Jêsus mà ngươi bắt bớ; Ngươi đá đến ghim nhọn thì là khó chịu cho ngươi vậy.</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Người run rẩy và kinh ngạc thưa rằng: Lạy Chúa, Ngài muốn tôi làm gì? Và Chúa đã Phán cùng người: Hãy đứng dậy, vào trong thành, người ta sẽ nói cho ngươi mọi điều phải là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03</w:t>
      </w:r>
      <w:r>
        <w:rPr>
          <w:rFonts w:cs="Times New Roman" w:ascii="Times New Roman" w:hAnsi="Times New Roman"/>
          <w:sz w:val="22"/>
        </w:rPr>
        <w:tab/>
        <w:t xml:space="preserve">Những kẻ cùng đi với người, và tiếp tục...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họ tìm thấy một người, A-na-nia ở đó thấy một khải tượng, siêu nhiên hết thảy. Sau-lơ tầm thường, anh chàng tầm thường kém cỏi đó... A-na-nia nầy thấy một khải tượng, người nhìn vào trong nhà của mình. Ông là một Tiên tri, ông đang cầu nguyện trong nhà, và có sự hiện thấy. Ông... Chúa đã Phán với ông, “Có một người đang đi xuống trên đường kia, người bị mù ngay trong nháy mắt, và tên người đó là Sau-lơ; Người đó là Sau-lơ thành Tạt-sơ.”</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ng nói, “Lạy Chúa, tôi đã nghe những điều phi thường. Đừng sai tôi đi; Tôi chỉ là một người tầm thường. Đừng sai tôi đi theo người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Phán, “Nhưng kìa, trên con đường đi xuống, Ta đã chỉ cho người đó một khải tượng. Ta đã xuất hiện với người trong Trụ Lửa. Ta đã đánh người bị mù thực sự. Ta phải làm cho người bị mù và xé người ra trước khi Ta có thể làm điều gì ra từ người. Đấy, Ta phải xé hết thảy thuyết Thần học của người. Ngươi biết đấy, người đó là một môn đồ vĩ đại ở một trong những giáo phái mọc lên ở đó. Người đó có tất cả các loại bằng cấp; Người đã không phải chải chuốt điều gì. Nhưng Ngài Phán, “Điều mà Ta phải làm là lấy mọi thứ đó ra khỏi người.”</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106</w:t>
      </w:r>
      <w:r>
        <w:rPr>
          <w:rFonts w:cs="Times New Roman" w:ascii="Times New Roman" w:hAnsi="Times New Roman"/>
          <w:sz w:val="22"/>
        </w:rPr>
        <w:tab/>
        <w:t xml:space="preserve">Đó là sự việc. Điều đó đã không đi vào bên trong người nữa, song lấy nó ra khỏi người. Tôi nghĩ đó vấn đề với nhiều Giáo sĩ của chúng ta ngày nay, lấy chúng ra khỏi chỗ mà Đức Chúa Trời có đặt Đức Thánh Linh vào trong họ. Hãy lấy ra... Ông đã nói ngườ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ông đã thưa, “Lạy Chúa, nhưng đây -- con người nầy là một người gây ra sự kinh hoà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Ngài Phán, “Nhưng, kìa, người đã cầu nguyện. Vậy thì, ngươi hãy đi xuống một con đường nào đó và người sẽ đến một nguồn nước. Ngươi đi qua bên trái suối ấy, và đi xuống. Ở đó có một căn nhà màu trắng, hãy đi lên, gõ cửa. Người chỉ đang nằm trong phòng lớn; Điều đó xảy ra theo như cách người ta đã tìm thấy người. Hãy đặt tay trên người; Đem người đến sông của thành Đa-mách; Và làm phép báp-têm cho người nhơn Danh Đức Chúa Jêsus. Bởi vì Ta bảo với ngươi điều Ta sẽ làm, người ấy sẽ phải chịu khổ nhiều điều vì Ta, vì người là Sứ giả của Ta sai đến cho Dân Ngoại.”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09</w:t>
      </w:r>
      <w:r>
        <w:rPr>
          <w:rFonts w:cs="Times New Roman" w:ascii="Times New Roman" w:hAnsi="Times New Roman"/>
          <w:sz w:val="22"/>
        </w:rPr>
        <w:tab/>
        <w:t>“Vậy thì bây giờ, chờ một chút, Chúa ôi! Vậy thì, tôi sẽ hỏi ý kiến trường phái nào?” Tôi sẽ nói với anh em điều chúng ta hãy làm, chúng ta hãy đọc thư Ga-la-ti và tìm ra, ngay chương trước đó. Chúng ta hãy khám phá Ga-la-ti chương 1, để tiết kiệm thì giờ, chúng ta hãy bắt đầu liên hệ đến sự biến cải của người, câu thứ 10.</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Còn bây giờ, có phải tôi mong người ta ưng chịu tôi hay là Đức Chúa Trời? Hay là tôi muốn đẹp lòng loài người chăng? Ví bằng tôi còn làm cho đẹp lòng người, thì tôi chẳng phải là tôi tớ của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i chao! Tôi chỉ có thể nói điều gì đó một chút ở đây là -- trước điều nầy ở đây: Ga-la-ti chương 1 câu thứ 8. Bao nhiêu người biết rằng Phao-lô là một người đã được dựng nên cho họ để được làm phép báp-têm lại nhơn Danh Đức Chúa Jêsus: Công vụ 19 phải không? Hãy tin chắc điều đó. Chúng ta hãy hiểu một chút câu ở trên đây, câu thứ 8:</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Nhưng có ai, hoặc chính chúng tôi, hoặc Thiên sứ trên trời, truyền cho anh em một Tin lành nào khác với Tin lành chúng tôi đã truyền cho anh em, thì người ấy đáng bị nguyền rủa... ? ...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chắc nhận Tin lành nầy ở đâu, Phao-lô? Câu thứ 9:</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Tôi đã nói rồi, nay lại nói lần nữa: Nếu ai truyền cho anh em một Tin lành khác với Tin lành anh em đã nhận, thì người ấy đáng bị nguyền rủ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người là một Thiên sứ Trưởng, nếu người là một Giám mục, nếu người là người giám sát chung, nếu người là Tiến sĩ A hay B nào đó, là bất cứ ai, nếu người đã không giảng dạy phép báp-têm bằng nước nhơn Danh Đức Chúa Jêsus Christ, phép báp-têm bằng Đức Thánh Linh, không giảng sự khôi phục những ân tứ, sự Đấng Christ đến, tất cả những điều nầy, hãy để người bị nguyền rủa. Nếu người cố lấy bất cứ Lời nầy đây và nói điều đó dành cho thời và nơi khác đã chấm dứt rồi về vài 3 ý tưởng làm cho đẹp mà chúng ta đã học ở thần học viện, hãy để người đó bị nguyền rủ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13</w:t>
      </w:r>
      <w:r>
        <w:rPr>
          <w:rFonts w:cs="Times New Roman" w:ascii="Times New Roman" w:hAnsi="Times New Roman"/>
          <w:sz w:val="22"/>
        </w:rPr>
        <w:tab/>
        <w:t>Chúng ta hãy đọc tiếp, xem thử Phao-lô nắm bắt điều đó như thế nào, xem như thế nào-- những gì tôi đang cố gắng nói với anh em sáng nay.</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Còn bây giờ, có phải tôi mong người ta ưng chịu tôi hay là Đức Chúa Trời? Hay là tôi muốn đẹp lòng loài người chăng? Ví bằng tôi còn làm cho đẹp lòng người, thì tôi chẳng phải là tôi tớ của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Làm sao tôi có thể mong ước điều gì, làm sao một người có thể yêu Đức Chúa Trời, và đặc biệt là một nhà Truyền giảng, mong ước làm điều gì trừ phi bị nhiều người ghét? Nhiều người sẽ ghét anh em. Thế đấy, họ đã nói... Chúa Jêsus phán, “Nếu người ta gọi Ta là Ông Chủ... Ta là Người Chủ, lớn hơn hết trong tất cả các ngươi. Nếu Đấng có thể làm nhiều phép lạ hơn và làm nhiều hơn nữa bởi Đức Thánh Linh hơn hết thảy các ngươi, bởi vì Ta đã có Sự Đầy đủ mọi sự trong Ta. Và nếu người ta đã gọi Ta là Bê-ên-xê-bun, phương chi là các ngươi?” Song đã Phán, “</w:t>
      </w:r>
      <w:r>
        <w:rPr>
          <w:rFonts w:cs="Times New Roman" w:ascii="Times New Roman" w:hAnsi="Times New Roman"/>
          <w:b/>
          <w:sz w:val="22"/>
        </w:rPr>
        <w:t>Chớ lo về cách nói làm sao, hoặc nói lời gì; Vì những lời đáng nói sẽ chỉ cho các ngươi chính trong giờ đó. Ấy chẳng phải tự các ngươi nói đâu, song Cha các ngươi sẽ từ trong lòng các ngươi nói ra lúc đó. Hãy cứ làm đúng theo Lời.</w:t>
      </w:r>
      <w:r>
        <w:rPr>
          <w:rFonts w:cs="Times New Roman" w:ascii="Times New Roman" w:hAnsi="Times New Roman"/>
          <w:sz w:val="22"/>
        </w:rPr>
        <w:t>” Và Ngài... Vì Ngài thông qua Sách được viết ra, Ngài phán, “</w:t>
      </w:r>
      <w:r>
        <w:rPr>
          <w:rFonts w:cs="Times New Roman" w:ascii="Times New Roman" w:hAnsi="Times New Roman"/>
          <w:b/>
          <w:sz w:val="22"/>
        </w:rPr>
        <w:t>Nếu ai thêm hoặc bớt điều gì trong Sách nầy, thì cũng sẽ bị cất lấy phần người đó về cây Sự Sống.</w:t>
      </w:r>
      <w:r>
        <w:rPr>
          <w:rFonts w:cs="Times New Roman" w:ascii="Times New Roman" w:hAnsi="Times New Roman"/>
          <w:sz w:val="22"/>
        </w:rPr>
        <w:t>” Xin Đức Chúa Trời giúp chúng ta ở lại đúng với L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15</w:t>
      </w:r>
      <w:r>
        <w:rPr>
          <w:rFonts w:cs="Times New Roman" w:ascii="Times New Roman" w:hAnsi="Times New Roman"/>
          <w:sz w:val="22"/>
        </w:rPr>
        <w:tab/>
        <w:t>Câu kế tiếp, tôi đọc bây giờ, đọc nhanh lúc nầy.</w:t>
      </w:r>
    </w:p>
    <w:p>
      <w:pPr>
        <w:pStyle w:val="Normal"/>
        <w:overflowPunct w:val="false"/>
        <w:autoSpaceDE w:val="false"/>
        <w:snapToGrid w:val="false"/>
        <w:ind w:left="601" w:hanging="0"/>
        <w:jc w:val="both"/>
        <w:rPr/>
      </w:pPr>
      <w:r>
        <w:rPr>
          <w:rFonts w:cs="Times New Roman" w:ascii="Times New Roman" w:hAnsi="Times New Roman"/>
          <w:b/>
          <w:sz w:val="22"/>
        </w:rPr>
        <w:t xml:space="preserve">  </w:t>
      </w:r>
      <w:r>
        <w:rPr>
          <w:rFonts w:cs="Times New Roman" w:ascii="Times New Roman" w:hAnsi="Times New Roman"/>
          <w:b/>
          <w:sz w:val="22"/>
        </w:rPr>
        <w:t>Hỡi anh em, tôi đảm bảo</w:t>
      </w:r>
      <w:r>
        <w:rPr>
          <w:rFonts w:cs="Times New Roman" w:ascii="Times New Roman" w:hAnsi="Times New Roman"/>
          <w:sz w:val="22"/>
        </w:rPr>
        <w:t xml:space="preserve"> (Điều đó đem anh em đến sự phán xét.) </w:t>
      </w:r>
      <w:r>
        <w:rPr>
          <w:rFonts w:cs="Times New Roman" w:ascii="Times New Roman" w:hAnsi="Times New Roman"/>
          <w:b/>
          <w:sz w:val="22"/>
        </w:rPr>
        <w:t xml:space="preserve">... Tôi đảm bảo với anh em rằng, Tin lành mà tôi đã truyền, chẳng phải đến từ loài người đâu; ... </w:t>
      </w:r>
      <w:r>
        <w:rPr>
          <w:rFonts w:cs="Times New Roman" w:ascii="Times New Roman" w:hAnsi="Times New Roman"/>
          <w:sz w:val="22"/>
        </w:rPr>
        <w:t xml:space="preserve">(“Thế thì, tôi chẳng phải tín đồ Giám lý, Báp-tít, Trưởng lão, hay Ngũ tuần.”) </w:t>
      </w:r>
      <w:r>
        <w:rPr>
          <w:rFonts w:cs="Times New Roman" w:ascii="Times New Roman" w:hAnsi="Times New Roman"/>
          <w:b/>
          <w:sz w:val="22"/>
        </w:rPr>
        <w:t>... chẳng phải đến từ loài người đâu.</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Vì tôi không nhận và cũng không học Tin lành đó với một người nào...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không bao giờ nhận điều đó từ một người, cũng không từ Thần học viện, không bởi Tiến sĩ nào, không một con người đáng tôn sùng nào, không trường nào giáo dục. Tôi không bao giờ nhận điều đó theo cách ấy. Tôi không bao giờ dạy theo cách đó. Tôi không bao giờ tìm kiếm nó theo cách đó. Điều đó không bao giờ đến với tôi theo cách đó.” Thế thì nó đến như thế nào, thưa Phao-lô?</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Cũng không học Tin lành đó với một người nào, nhưng đã nhận lấy bởi sự tỏ ra của Đức Chúa Jêsus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Đấng Christ tỏ ra chính Ngài với tôi, Ngài là Con của Đức Chúa Trời, khi Trụ Lửa giáng xuống trên tôi ngày ấy, tôi đã nói, ‘Ngài là ai, lạy Chúa?’ Ngài đã Phán, “Ta là Jêsus.’”</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18</w:t>
      </w:r>
      <w:r>
        <w:rPr>
          <w:rFonts w:cs="Times New Roman" w:ascii="Times New Roman" w:hAnsi="Times New Roman"/>
          <w:sz w:val="22"/>
        </w:rPr>
        <w:tab/>
        <w:t xml:space="preserve">Nào, hãy xem. Tôi sẽ chỉ ra cho anh em điều gì đã xảy ra với người. Ngay bây giờ nếu một người đã từng trải, họ có thể muốn cho người đó 10 năm để học tiếng Hi-lạp, và 10 năm nữa để học những điều khác, và ngay lúc đó người ấy chết. Hãy xem... </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 Vì tôi không nhận và cũng không học Tin lành đó với một người nào, nhưng đã nhận ấy bởi sự tỏ ra của Đức Chúa Jêsus Christ.</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Vả, anh em đã nghe lúc trước tôi theo giáo Giu-đa...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là một Tiến sĩ quan trọng, anh bạn. Tôi đã có điều đó.” Người đã được học dưới chân của Ga-ma-li-ên, Giáo sư cao trọng nhất họ có trong vùng. Bao nhiêu người biết rằng Ga-ma-li-ên là một trong những Giáo sư vĩ đại nhất? Vâng, thưa quí vị. “Tôn giáo Giu-đa của tôi, anh bạn à, tôi đã để nó nằm xuống; Tôi biết tất cả cách nói Tín điều Các Sứ đồ như thế nào cùng mọi việc khác. Anh hiểu chứ? Tôi đã biết nói như thế nào tất cả những lời cầu nguyện buổi sáng và ban phước cho mọi người.” Hiểu không? </w:t>
      </w:r>
    </w:p>
    <w:p>
      <w:pPr>
        <w:pStyle w:val="Normal"/>
        <w:overflowPunct w:val="false"/>
        <w:autoSpaceDE w:val="false"/>
        <w:snapToGrid w:val="false"/>
        <w:ind w:left="601" w:hanging="0"/>
        <w:jc w:val="both"/>
        <w:rPr/>
      </w:pPr>
      <w:r>
        <w:rPr>
          <w:rFonts w:cs="Times New Roman" w:ascii="Times New Roman" w:hAnsi="Times New Roman"/>
          <w:b/>
          <w:sz w:val="22"/>
        </w:rPr>
        <w:t xml:space="preserve"> </w:t>
      </w:r>
      <w:r>
        <w:rPr>
          <w:rFonts w:cs="Times New Roman" w:ascii="Times New Roman" w:hAnsi="Times New Roman"/>
          <w:b/>
          <w:sz w:val="22"/>
        </w:rPr>
        <w:t>... Cách cư xử của tôi thế nào, tôi bắt bớ và phá tán Hội thánh của Đức Chúa Trời quá chừng.</w:t>
      </w:r>
      <w:r>
        <w:rPr>
          <w:rFonts w:cs="Times New Roman" w:ascii="Times New Roman" w:hAnsi="Times New Roman"/>
          <w:sz w:val="22"/>
        </w:rPr>
        <w:t xml:space="preserve"> (Tôi đã cố ngăn chận đám người cuồng tín như thế nào. Đấy, hiểu không?)</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Tôi tấn tới trong giáo Giu-đa hơn nhiều người cùng tuổi cùng nước với tô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là một người vĩ đại. Các bạn ạ, tôi thật sự... Tôi tấn tới; Tôi đã cho họ thấy tôi có thể nghiền nát họ ra, bởi vì tôi đã giết Ê-tiên và tôi đã làm rất nhiều việc khác. Thấy tôi đã làm như thế nào.” Cách người đã cư xử bắt bớ Hội thánh như thế n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1</w:t>
      </w:r>
      <w:r>
        <w:rPr>
          <w:rFonts w:cs="Times New Roman" w:ascii="Times New Roman" w:hAnsi="Times New Roman"/>
          <w:sz w:val="22"/>
        </w:rPr>
        <w:tab/>
        <w:t>Tôi tấn tới trong giáo Giu-đa hơn nhiều người cùng tuổi cùng nước với tôi, tôi là người sốt sắng quá đỗi về cựu truyền của tổ phụ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ên nhớ, không phải Lời của Đức Chúa Trời, “truyền thống của các cha ông của tôi,” nói cách khác, truyền thống của Giáo hội. “Tôi tin tôi là một tín đồ Giám Lý chính cống; Tôi là tín đồ Báp-tít chính tông; Tôi là tín đồ Ngũ Tuần từ trong lõi.” Ồ, thật không? Tôi muốn được ở với Đức Chúa Trời từ trong tâm. Vâng, đúng thế. Hiểu không? Được lắm.</w:t>
      </w:r>
    </w:p>
    <w:p>
      <w:pPr>
        <w:pStyle w:val="Normal"/>
        <w:overflowPunct w:val="false"/>
        <w:autoSpaceDE w:val="false"/>
        <w:snapToGrid w:val="false"/>
        <w:ind w:left="600" w:hanging="0"/>
        <w:jc w:val="both"/>
        <w:rPr>
          <w:rFonts w:ascii="Times New Roman" w:hAnsi="Times New Roman" w:cs="Times New Roman"/>
          <w:b/>
          <w:b/>
          <w:sz w:val="22"/>
        </w:rPr>
      </w:pPr>
      <w:r>
        <w:rPr>
          <w:rFonts w:cs="Times New Roman" w:ascii="Times New Roman" w:hAnsi="Times New Roman"/>
          <w:b/>
          <w:sz w:val="22"/>
        </w:rPr>
        <w:t>...Cựu truyền của tổ phụ tôi.</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Nhưng khi Đức Chúa Trời...</w:t>
      </w:r>
      <w:r>
        <w:rPr>
          <w:rFonts w:cs="Times New Roman" w:ascii="Times New Roman" w:hAnsi="Times New Roman"/>
          <w:sz w:val="22"/>
        </w:rPr>
        <w:t xml:space="preserve"> (Ô, ô, Phao-lô, người đến đây nầy.) </w:t>
      </w:r>
      <w:r>
        <w:rPr>
          <w:rFonts w:cs="Times New Roman" w:ascii="Times New Roman" w:hAnsi="Times New Roman"/>
          <w:b/>
          <w:sz w:val="22"/>
        </w:rPr>
        <w:t xml:space="preserve">... là Đấng đã để riêng tôi ra từ lúc còn trong lòng mẹ... </w:t>
      </w:r>
      <w:r>
        <w:rPr>
          <w:rFonts w:cs="Times New Roman" w:ascii="Times New Roman" w:hAnsi="Times New Roman"/>
          <w:sz w:val="22"/>
        </w:rPr>
        <w:t xml:space="preserve">(Người đã từng mang tôi đến với thế gian nầy) </w:t>
      </w:r>
      <w:r>
        <w:rPr>
          <w:rFonts w:cs="Times New Roman" w:ascii="Times New Roman" w:hAnsi="Times New Roman"/>
          <w:b/>
          <w:sz w:val="22"/>
        </w:rPr>
        <w:t xml:space="preserve">... và lấy ân điển gọi tôi, vui lòng bày tỏ Con của Ngài ra trong tô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iều đó như thế nào? “Đức Thánh Linh ở trong tôi... Vui lòng nhận lấy tôi, Đấng đã để riêng tôi ra từ lúc còn trong lòng mẹ, và ban cho tôi Con (là Đức Thánh Linh trong hình thức Thánh Linh) ở trong tôi, để bày tỏ Chính Ngài trong tôi.” Ôi chao. Ái chà, tôi - tôi nghĩ tôi muốn la lớn lên một chú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3</w:t>
      </w:r>
      <w:r>
        <w:rPr>
          <w:rFonts w:cs="Times New Roman" w:ascii="Times New Roman" w:hAnsi="Times New Roman"/>
          <w:sz w:val="22"/>
        </w:rPr>
        <w:tab/>
        <w:t xml:space="preserve">Hãy xem, cho phép tôi nói với anh em, thưa anh em. Khi điều đó làm vui lòng Đức Chúa Trời... Ồ, ngợi khen Chúa. Khi nó làm vui lòng Đức Chúa Trời... Một người cha say rượu, một người mẹ... Đức Chúa Trời ban phước cho mẹ, mẹ à, tôi sẽ không nói điều gì nghịch lại anh em. Nhưng một người mẹ không biết nhiều về Đức Chúa Trời hơn con ếch ngồi đáy giếng. Một người cha nằm say rượu trên đường phố. Thậm chí không có giày để đi học, tóc dài che phủ xuống cổ, và mọi người ghét tôi bởi vì tôi là một người Ấn độ vượt qua ở Kentucky đây. Và thế nào, ồ, điều đó thực là một cái nhìn rất khó chịu. Nhưng nó làm vui lòng Đức Chúa Trời. A-men! Điều đó làm vui lòng Đức Chúa Trời, Đấng đã để riêng tôi ra từ trong lòng mẹ tôi, để Ngài có thể bày tỏ Con Ngài trong tôi, bằng việc làm một Người Truyền Đạo của Lời, sẽ làm đúng với Lời, mà sẽ chỉ ra những khải tượng và những dấu kỳ phép lạ. Và, ồ, chao ô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4</w:t>
      </w:r>
      <w:r>
        <w:rPr>
          <w:rFonts w:cs="Times New Roman" w:ascii="Times New Roman" w:hAnsi="Times New Roman"/>
          <w:sz w:val="22"/>
        </w:rPr>
        <w:tab/>
        <w:t>Hiểu những gì Ngài đang nói về không? Nó làm vui lòng để làm điều đó. Như thế nào? Hãy lắng nghe cho kỹ. “Tỏ ra...” Bây giờ, lấy câu thứ 16.</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Bày tỏ Con của Ngài ra trong tôi, hầu cho tôi rao truyền Con đó ra trong người ngoại đạo, thì lập tức tôi chẳng bàn với thịt và má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Tôi không bao giờ đi đến bất cứ Giám mục nào để hỏi ông ấy tôi phải làm gì. Tôi không bao giờ đi đến với thịt và huyết, bất cứ tổ chức nào, hay điều gì khác. Tôi không bao giờ phải làm bất kỳ điều gì với họ. Tôi không bao giờ bàn với thịt và máu. Không bao giờ tôi đi lên thành Giê-ru-sa-lem đến với hết thảy những Thầy Tế lễ rất thánh, và những cha thánh, và hết thảy những người kia, và nói, ‘Bây giờ, ông biết đấy, tôi có một khải tượng; Tôi phải làm gì với điều đó? Tôi đã thấy Đức Chúa Jêsus ban phước trong một khải tượng.’ Họ nói, ‘Hãy ra khỏi đây, anh... Anh thật là người thiêng liêng quá máu. Thôi được, điều gì đã xảy ra với anh?’ Không, tôi đã có mọi mảnh bằng của họ để bắt đầu.” Đã có...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6</w:t>
      </w:r>
      <w:r>
        <w:rPr>
          <w:rFonts w:cs="Times New Roman" w:ascii="Times New Roman" w:hAnsi="Times New Roman"/>
          <w:sz w:val="22"/>
        </w:rPr>
        <w:tab/>
        <w:t>Phao-lô đã nói ở trên đây; Tôi có thể chỉ ra cho anh em thấy trong Kinh thánh, ông đã nói ông đã phải quên lững mọi sự mà ông đã từng học, và kể nó như không có, để ông có thể biết Đấng Christ. Ồ.</w:t>
      </w:r>
    </w:p>
    <w:p>
      <w:pPr>
        <w:pStyle w:val="Normal"/>
        <w:overflowPunct w:val="false"/>
        <w:autoSpaceDE w:val="false"/>
        <w:snapToGrid w:val="false"/>
        <w:ind w:left="600" w:hanging="0"/>
        <w:jc w:val="both"/>
        <w:rPr>
          <w:rFonts w:ascii="Times New Roman" w:hAnsi="Times New Roman" w:cs="Times New Roman"/>
          <w:b/>
          <w:b/>
          <w:sz w:val="22"/>
        </w:rPr>
      </w:pPr>
      <w:r>
        <w:rPr>
          <w:rFonts w:cs="Times New Roman" w:ascii="Times New Roman" w:hAnsi="Times New Roman"/>
          <w:b/>
          <w:sz w:val="22"/>
        </w:rPr>
        <w:t>Tôi cũng không lên thành Giê-ru-sa-lem, đến cùng những người đã làm Sứ đồ trước tôi, song tôi đi qua xứ A-ra-bi; Sau rồi trở về thành Đa-mách.</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Kế đó, mãn 3 năm, tôi lên thành Giê-ru-sa-lem, đặng làm quen với Sê-pha, và tôi ở với người 15 ngà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chúng ta đọc tiếp, chúng ta thấy rằng người và Sứ đồ Phi-e-rơ không bao giờ gặp người khác trong đời, không bao giờ biết một người khác, không bao giờ gặp một người khác, nhưng khi họ đến với nhau họ rao giảng Phúc âm giống nhau. Đức Chúa Trời đã có một trường. Đúng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28</w:t>
      </w:r>
      <w:r>
        <w:rPr>
          <w:rFonts w:cs="Times New Roman" w:ascii="Times New Roman" w:hAnsi="Times New Roman"/>
          <w:sz w:val="22"/>
        </w:rPr>
        <w:tab/>
        <w:t>Ở đây là Phi-e-rơ, đã đứng lên trong ngày lễ Ngũ tuần nói, “</w:t>
      </w:r>
      <w:r>
        <w:rPr>
          <w:rFonts w:cs="Times New Roman" w:ascii="Times New Roman" w:hAnsi="Times New Roman"/>
          <w:b/>
          <w:sz w:val="22"/>
        </w:rPr>
        <w:t>Hãy hối cải, ai nấy phải nhơn Danh (cái ‘Tên’) ‘Chúa Jêsus’ mà chịu phép báp-têm, để được tha tội mình, rồi sẽ được lãnh sự ban cho Đức Thánh Linh.</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Phi-líp nói, “Ồ, thật vinh hiển thay điều nầy. Tôi cũng đã nhận điều gì đó để làm. Đi xuống... Tôi đã được kêu gọi xuống xứ Sa-ma-ri. Đi xuống ở dưới đó và làm chứng trên đường phố. Điều trước tiên, đến gần một người đau, đặt tay trên người đó, và người đó bắt đầu nhảy lên nhảy xuống nói, “Vinh hiển thay Đức Chúa Trời, xem chúng ta đây nầy.” Bắt đầu có buổi nhóm lớn.” Người nói, “Hết thảy anh em đều cần Đức Thánh Linh.” Ông nói, “Điều anh em phải làm, là chịu phép báp-têm nhơn Danh Đức Chúa Jêsus.” Vì vậy ông đã tiếp nhận họ, mọi người, ở ngoài đó và làm phép báp-têm cho hết thảy họ nhơn Danh Đức Chúa Jêsus. Ông nói, “Hỡi Phi-e-rơ, hãy đến đây, đặt tay anh trên họ giờ nầy.” Và họ đã nhận lãnh Đức Thánh Linh. Phi-e-rơ đứng tại nhà của Cọt-nây cũng làm giống như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0</w:t>
      </w:r>
      <w:r>
        <w:rPr>
          <w:rFonts w:cs="Times New Roman" w:ascii="Times New Roman" w:hAnsi="Times New Roman"/>
          <w:sz w:val="22"/>
        </w:rPr>
        <w:tab/>
        <w:t>Phao-lô không bao giờ gặp người hoặc nghe điều gì về ông. Nhưng người đi qua bờ biển của Ê-phê-sô, và người tìm thấy một số môn đồ ở đó. Người tìm thấy một nhà Truyền giáo Báp-tít; Ông là A-bô-lô, một luật sư mới trở lại đạo, thanh lịch, thông minh, đang lấy Cựu ước và chứng minh rằng Đức Chúa Jêsus là Con của Đức Chúa Trời. Vâng, thưa quí vị. Ông là một người lịch lãm. Và họ đang la lớn, họ đang có sự vui mừng. Kinh thánh nói như vậy. Hãy đọc chương 18 và 19 của sách Công vụ để thấy điều đó đúng hay không. Họ đang có sự vui mừng; Họ đang nhảy múa trong Thánh Linh, chạy mọi nơi, anh em biết đấy. Phao-lô nói, “</w:t>
      </w:r>
      <w:r>
        <w:rPr>
          <w:rFonts w:cs="Times New Roman" w:ascii="Times New Roman" w:hAnsi="Times New Roman"/>
          <w:b/>
          <w:sz w:val="22"/>
        </w:rPr>
        <w:t>Nhưng từ khi anh em tin đã nhận lãnh Đức Thánh Linh chưa?</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1</w:t>
      </w:r>
      <w:r>
        <w:rPr>
          <w:rFonts w:cs="Times New Roman" w:ascii="Times New Roman" w:hAnsi="Times New Roman"/>
          <w:sz w:val="22"/>
        </w:rPr>
        <w:tab/>
        <w:t>Với anh em Báp-tít cố gắng ngăn không để dân sự nói ra lời, và nói tiếng Hi-lạp gốc nói, “Anh em đã nhận lãnh Đức Thánh Linh từ Kinh thánh đó không, hay là khi anh em tin?” Tôi thách thức anh em đưa ra cho tôi tiếng Hi-lạp đó. Tôi đã có bản tiếng Hi-lạp gốc của mình. Tôi cũng có tiếng Ả-rập, và tiếng Hê-bơ-rơ. Mỗi một bản trong số đó nói, “Anh em đã nhận lãnh Đức Thánh Linh từ khi anh em tin chư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ởi đức tin anh em được cứu; Đó là đức tin của anh em vào Đức Chúa Trời. Huyết giữ anh em sạch khỏi tội lỗi, bởi vì nó làm nên một Của lễ. Huyết không cứu anh em; Huyết giữ anh em được sạch. Anh em nói -- đã được cứu như thế nào? Bởi đức tin mà anh em được cứu, và điều đó bởi sự biết trước của Đức Chúa Trời, đang kêu gọi anh em. Anh em đã được cứu, và Huyết làm sự đền tội, luôn luôn giữ anh em thanh sạch. Và thế thì bởi một Thánh Linh anh em chịu làm phép báp-têm để vào trong Đức Thánh Linh, vào trong sự thông công của những kẻ tin, và vào trong sự giao thông của Đức Thánh Linh, được hướng dẫn bởi Thánh Linh, làm những dấu kỳ, phép lạ.</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3</w:t>
      </w:r>
      <w:r>
        <w:rPr>
          <w:rFonts w:cs="Times New Roman" w:ascii="Times New Roman" w:hAnsi="Times New Roman"/>
          <w:sz w:val="22"/>
        </w:rPr>
        <w:tab/>
        <w:t>Hãy chờ đợi, tiến lên, trông chờ điều gì đó, chỉ một chút thôi chúng ta hiểu điều đó, hi vọng chúng ta hiểu dù thế nào đi nữa. Tôi nói với anh em nhắc tôi ở lần nầy, phải không? Thực sự đã xảy ra giống như tôi đã nhìn thấy. Chỉ - chỉ 1 hay 2 lời nữa, chỉ - chỉ một chút nữa th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4</w:t>
      </w:r>
      <w:r>
        <w:rPr>
          <w:rFonts w:cs="Times New Roman" w:ascii="Times New Roman" w:hAnsi="Times New Roman"/>
          <w:sz w:val="22"/>
        </w:rPr>
        <w:tab/>
        <w:t>Sự cứu chuộc nầy kéo dài bao lâu, bao lâu? Đó là loại cứu rỗi gì? Từ Nhà thờ nầy đến Nhà thờ khác phải không? Từ... Chúng ta hãy lật ra Hê-bơ-rơ 9:11, chỉ một chút thôi, chỉ nhìn để thấy bao lâu, chỉ một vài phút. Giở qua sách Hê-bơ-rơ và chúng ta hãy thực sự tìm ra sự cứu rỗi nầy thực sự đang kéo dài bao lâu. Hãy thấy nó là loại cứu rỗi gì. Chúng ta hãy đọc Hê-bơ-rơ 9:11.</w:t>
      </w:r>
    </w:p>
    <w:p>
      <w:pPr>
        <w:pStyle w:val="Normal"/>
        <w:overflowPunct w:val="false"/>
        <w:autoSpaceDE w:val="false"/>
        <w:snapToGrid w:val="false"/>
        <w:ind w:left="601" w:hanging="0"/>
        <w:jc w:val="both"/>
        <w:rPr/>
      </w:pPr>
      <w:r>
        <w:rPr>
          <w:rFonts w:cs="Times New Roman" w:ascii="Times New Roman" w:hAnsi="Times New Roman"/>
          <w:b/>
          <w:sz w:val="22"/>
        </w:rPr>
        <w:t xml:space="preserve">  </w:t>
      </w:r>
      <w:r>
        <w:rPr>
          <w:rFonts w:cs="Times New Roman" w:ascii="Times New Roman" w:hAnsi="Times New Roman"/>
          <w:b/>
          <w:sz w:val="22"/>
        </w:rPr>
        <w:t>Nhưng Đấng Christ đã hiện đến, làm thầy Tế lễ thượng phẩm của những sự tốt lành sau nầy; Ngài đã vượt qua Đền tạm lớn hơn và trọn vẹn hơn, không phải tay người dựng ra</w:t>
      </w:r>
      <w:r>
        <w:rPr>
          <w:rFonts w:cs="Times New Roman" w:ascii="Times New Roman" w:hAnsi="Times New Roman"/>
          <w:sz w:val="22"/>
        </w:rPr>
        <w:t xml:space="preserve">... (Bây giờ, đây là cùng một Giáo sư Phao-lô. Hiểu không?) </w:t>
      </w:r>
      <w:r>
        <w:rPr>
          <w:rFonts w:cs="Times New Roman" w:ascii="Times New Roman" w:hAnsi="Times New Roman"/>
          <w:b/>
          <w:sz w:val="22"/>
        </w:rPr>
        <w:t>... nghĩa là không thuộc về đời nầy;</w:t>
      </w:r>
    </w:p>
    <w:p>
      <w:pPr>
        <w:pStyle w:val="Normal"/>
        <w:overflowPunct w:val="false"/>
        <w:autoSpaceDE w:val="false"/>
        <w:snapToGrid w:val="false"/>
        <w:spacing w:before="0" w:after="80"/>
        <w:ind w:left="600" w:hanging="0"/>
        <w:jc w:val="both"/>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 xml:space="preserve">Ngài đã vào nơi thánh một lần... </w:t>
      </w:r>
      <w:r>
        <w:rPr>
          <w:rFonts w:cs="Times New Roman" w:ascii="Times New Roman" w:hAnsi="Times New Roman"/>
          <w:sz w:val="22"/>
        </w:rPr>
        <w:t>(Bao nhiêu lần? Một lần.)</w:t>
      </w:r>
      <w:r>
        <w:rPr>
          <w:rFonts w:cs="Times New Roman" w:ascii="Times New Roman" w:hAnsi="Times New Roman"/>
          <w:b/>
          <w:sz w:val="22"/>
        </w:rPr>
        <w:t xml:space="preserve"> ... thì đủ hết, không dùng huyết của dê đực và của bò con, nhưng dùng chính huyết mình... </w:t>
      </w:r>
      <w:r>
        <w:rPr>
          <w:rFonts w:cs="Times New Roman" w:ascii="Times New Roman" w:hAnsi="Times New Roman"/>
          <w:sz w:val="22"/>
        </w:rPr>
        <w:t>(Sự cứu chuộc trong một tuần, sự cứu chuộc cho sự phục hưng sắp đến? Loại gì?)</w:t>
      </w:r>
      <w:r>
        <w:rPr>
          <w:rFonts w:cs="Times New Roman" w:ascii="Times New Roman" w:hAnsi="Times New Roman"/>
          <w:b/>
          <w:sz w:val="22"/>
        </w:rPr>
        <w:t xml:space="preserve"> ... mà được sự chuộc tội đời đ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35</w:t>
      </w:r>
      <w:r>
        <w:rPr>
          <w:rFonts w:cs="Times New Roman" w:ascii="Times New Roman" w:hAnsi="Times New Roman"/>
          <w:sz w:val="22"/>
        </w:rPr>
        <w:tab/>
        <w:t>Chữ “</w:t>
      </w:r>
      <w:r>
        <w:rPr>
          <w:rFonts w:cs="Times New Roman" w:ascii="Times New Roman" w:hAnsi="Times New Roman"/>
          <w:b/>
          <w:sz w:val="22"/>
        </w:rPr>
        <w:t>đời đời</w:t>
      </w:r>
      <w:r>
        <w:rPr>
          <w:rFonts w:cs="Times New Roman" w:ascii="Times New Roman" w:hAnsi="Times New Roman"/>
          <w:sz w:val="22"/>
        </w:rPr>
        <w:t>” có nghĩa là gì? Trong Đấng Christ, sau khi tôi đã tin... Không ai có thể gọi Jêsus “Christ,” chỉ bởi Đức Thánh Linh. Vì vậy có 3 hạng người: Những người không tin, những người tin giả tạo, và những người tin. Nhưng những người mà tin vào Sự Sống Đời Đời, đã bước vào hành la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Hãy lấy Đền tạm xưa, điều đầu tiên họ đã làm gì? Đi vào những hành lang, Dân Ngoại. Kế tiếp là Bàn thờ bằng đồng ở đó họ rửa sạch của lễ ở chậu bằng vàng. Điều tiếp theo là giết của lễ dâng, và rảy huyết của nó trên Bàn thờ. Thế rồi mỗi năm một lần A-rôn đã đã xức trên đầu mình (Ồ, bằng gì) bằng dầu thơm Hoa Hồng Sa-rôn, với loại dầu thơm quí giá đó, họ đã đổ nó trên đầu ông; Nó chảy xuống trên đường viền áo ông. Hãy xem cách con người nầy phải đi vào phía sau bức màn họ, mỗi năm một lần, ông mang huyết đến trước Ngôi Thương Xót. Và ông mang cây gậy của mình vào đó một năm nọ và quên nó đi. Khi họ trở lại sau đó, nó đã đâm chồi và nở hoa. Một cây gậy cũ mà ông đã mang theo 40 năm trong đồng vắng, đã đặt nằm trong nơi thánh đó...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theo dõi, khi họ lấy ra huyết của giao ước, huyết đó, người đã được xức dầu. Và người đã mặc áo trên đó có những cái chuông nhỏ, một quả lựu và một cái chuông. Người đó phải bước đi theo cách như vậy, mỗi lần người di chuyển đôi chân, và di chuyển như thế nầy, và bước đi, họ đã hô lớn, “</w:t>
      </w:r>
      <w:r>
        <w:rPr>
          <w:rFonts w:cs="Times New Roman" w:ascii="Times New Roman" w:hAnsi="Times New Roman"/>
          <w:b/>
          <w:sz w:val="22"/>
        </w:rPr>
        <w:t>Thánh thay, thánh thay, thánh thay, là Đức Giê-hô-va. Thánh thay, thánh thay, thánh thay là Đức Giê-hô-va</w:t>
      </w:r>
      <w:r>
        <w:rPr>
          <w:rFonts w:cs="Times New Roman" w:ascii="Times New Roman" w:hAnsi="Times New Roman"/>
          <w:sz w:val="22"/>
        </w:rPr>
        <w:t>.” Ô, chao ôi.</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137</w:t>
      </w:r>
      <w:r>
        <w:rPr>
          <w:rFonts w:cs="Times New Roman" w:ascii="Times New Roman" w:hAnsi="Times New Roman"/>
          <w:sz w:val="22"/>
        </w:rPr>
        <w:tab/>
        <w:t>Tôi đang nói về điều gì? Hãy nghe điều đó. Hỡi Đền tạm (Nhà thờ) Branham. Anh em đã có cơ hội của mình. Khi một người đã từng một lần được xức dầu bằng Đức Thánh Linh, đã được nhận vào gia đình của Đức Chúa Trời, đã được ban địa vị bởi Cha, đã đi vào sự hầu việc ở đây, vào mục đích của đời sống mình, hay cho những gì Đức Chúa Trời đã kêu gọi người đó, “Sự bước đi của người ấy phải thánh khiết, thánh khiết, thánh khiết cho Đức Chúa Trời. Thánh khiết, thánh khiết, thánh khiế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anh phải quay sang một bên để làm điều nầy và...” Thánh thay, thánh thay, thánh thay là Chúa. “Ồ, anh phải tin tất cả những gì bậc trưởng lão nói, đâ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hưng thánh thay, thánh thay là Chúa. Hãy để Lời Ngài là trước tiên, hãy để Lời là mọi sự mình có, và giải quyết trong lòng. Sự bước đi của anh em phải ở trong Lời. “Thánh thay, thánh thay, thánh thay là Chú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nếu anh vượt qua đây, tôi sẽ nói những gì chúng ta làm; Chúng ta sẽ tổ chức, đặt anh vào trong tổ chức của chúng tôi, anh sẽ là một con người vĩ đại.”</w:t>
      </w:r>
    </w:p>
    <w:p>
      <w:pPr>
        <w:pStyle w:val="Normal"/>
        <w:overflowPunct w:val="false"/>
        <w:autoSpaceDE w:val="false"/>
        <w:snapToGrid w:val="false"/>
        <w:jc w:val="both"/>
        <w:rPr/>
      </w:pPr>
      <w:r>
        <w:rPr>
          <w:rFonts w:cs="Times New Roman" w:ascii="Times New Roman" w:hAnsi="Times New Roman"/>
          <w:sz w:val="22"/>
        </w:rPr>
        <w:tab/>
        <w:t>“Thánh thay, thánh thay, thánh thay là Chúa,” cứ tiếp tục đi. Đừng làm bất cứ điều gì khác với điều của bất kỳ người nào nó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ới sự kêu gọi những băng ghi âm nầy. Hãy làm điều nầy, hãy làm điều nầy, làm điều kia, hãy làm điều n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ánh thay, thánh thay, thánh thay là Chúa.” Anh em đã có cặp mắt để hướng về Calvary, không có điều gì sẽ ngăn cản anh em. Bước đi riêng của đời sống anh em; Anh em đang bước đi xuống Đại lộ của Vua, đã được xức bằng Dầu quí giá, đang di chuyển vào nơi thánh khiết nhất. Chà. A-men! Tốt lắ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43</w:t>
      </w:r>
      <w:r>
        <w:rPr>
          <w:rFonts w:cs="Times New Roman" w:ascii="Times New Roman" w:hAnsi="Times New Roman"/>
          <w:sz w:val="22"/>
        </w:rPr>
        <w:tab/>
        <w:t>Phao-lô đã nói người đã không nhận lấy điều nầy từ con người. Vậy thì, người đã nói gì, hãy trở lại với thư Ga-la-ti, bài học của chúng ta. “</w:t>
      </w:r>
      <w:r>
        <w:rPr>
          <w:rFonts w:cs="Times New Roman" w:ascii="Times New Roman" w:hAnsi="Times New Roman"/>
          <w:b/>
          <w:sz w:val="22"/>
        </w:rPr>
        <w:t>Khiến chúng ta biết sự mầu nhiệm của ý muốn Ngài.</w:t>
      </w:r>
      <w:r>
        <w:rPr>
          <w:rFonts w:cs="Times New Roman" w:ascii="Times New Roman" w:hAnsi="Times New Roman"/>
          <w:sz w:val="22"/>
        </w:rPr>
        <w:t>” Ý muốn Ngài là gì? “</w:t>
      </w:r>
      <w:r>
        <w:rPr>
          <w:rFonts w:cs="Times New Roman" w:ascii="Times New Roman" w:hAnsi="Times New Roman"/>
          <w:b/>
          <w:sz w:val="22"/>
        </w:rPr>
        <w:t>Biết sự mầu nhiệm của ý muốn Ngài</w:t>
      </w:r>
      <w:r>
        <w:rPr>
          <w:rFonts w:cs="Times New Roman" w:ascii="Times New Roman" w:hAnsi="Times New Roman"/>
          <w:sz w:val="22"/>
        </w:rPr>
        <w:t>...” Anh em đang đọc tới câu 9. Tôi sẽ đi rất nhanh và lấy ra câu nầy, bởi vì chúng ta đang trễ.</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44</w:t>
      </w:r>
      <w:r>
        <w:rPr>
          <w:rFonts w:cs="Times New Roman" w:ascii="Times New Roman" w:hAnsi="Times New Roman"/>
          <w:sz w:val="22"/>
        </w:rPr>
        <w:tab/>
        <w:t xml:space="preserve">Ồ, mỗi Lời là một... như vậy. Ồ, mỗi Lời là một quặng vàng. Anh em chỉ có thể lấy Nó và cứ tiếp tục đánh bóng Nó. Anh em có thể đào. Tôi có thể... Anh em có thể lấy mỗi một Lời ra ở đó, lấy nó ra từ Sáng thế ký và làm cho đẹp lên, đưa nó qua Xuất Ê-díp-tô ký, và làm cho nó bóng lên lần nữa, anh em có thể đưa nó qua Lê-vi-ký và làm cho bóng bẩy lại, và lúc đưa qua sách Khải huyền, nó là Chúa Jêsus ở mọi góc cạnh. A-me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có thể chỉ làm cho bóng lên chừng nào anh em muốn; Đó sẽ là Chúa Jêsus khi anh em đụng đến -- khi anh em đụng đến sách Khải huyền. Vì Ngài đã phán, “</w:t>
      </w:r>
      <w:r>
        <w:rPr>
          <w:rFonts w:cs="Times New Roman" w:ascii="Times New Roman" w:hAnsi="Times New Roman"/>
          <w:b/>
          <w:sz w:val="22"/>
        </w:rPr>
        <w:t>Ta là Đấng Đã Có, Hiện Có và Còn Đến. Ta là Rễ và Chồi của Đa-vít, Sao Mai Sáng Chói. Ta là An-pha và Ô-mê-ga.</w:t>
      </w:r>
      <w:r>
        <w:rPr>
          <w:rFonts w:cs="Times New Roman" w:ascii="Times New Roman" w:hAnsi="Times New Roman"/>
          <w:sz w:val="22"/>
        </w:rPr>
        <w:t>” Đó là A và Z trong mẫu tự Hi-lạp. “Ta là A đến Z. Ta Tự Hữu. Ta là Tất cả trong tất cả.” Đúng thế. “Ta là Đấng Sống, Ta đã chết, kìa từ nay Ta sống đời đời, cầm chìa khóa của sự chết và âm phủ.” Ồ, chà. Mỗi quặng vàng anh em lấy ra ở đây và bắt đầu đánh bóng lên. Nó sẽ bóng lên soi rõ Chúa Jêsus.</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45</w:t>
      </w:r>
      <w:r>
        <w:rPr>
          <w:rFonts w:cs="Times New Roman" w:ascii="Times New Roman" w:hAnsi="Times New Roman"/>
          <w:sz w:val="22"/>
        </w:rPr>
        <w:tab/>
        <w:t>Nào, chỉ một chút nữa rồi chúng - chúng ta sẽ ngừng.. Đúng thế. Thế thì anh em đang chờ đợi gì? Anh em có mặt ở buổi nhóm nầy để làm gì? Mục đích của nó là gì? Thế gian đang rên rỉ vì điều gì? Bom nguyên tử đang treo phía trên đó vì điều gì, phân tử và nguyên tử là gì? Và, ôi, tất cả là vì điều gì?</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46</w:t>
      </w:r>
      <w:r>
        <w:rPr>
          <w:rFonts w:cs="Times New Roman" w:ascii="Times New Roman" w:hAnsi="Times New Roman"/>
          <w:sz w:val="22"/>
        </w:rPr>
        <w:tab/>
        <w:t>Giở qua sách Rô-ma chương thứ 8, chỉ một phút. Nó đang chờ đợi điều gi? Tất cả điều nầy là một sự chờ đợi điều gì? Thì giờ đó là gì? Rô-ma chương thứ 8, chúng ta hãy bắt đầu và đọc về điều đó, ồ, tôi chắc hẳn chương 8. Chúng ta hãy bắt đầu khoảng câu thứ -- câu thứ 19, và chỉ đọc ngay ở đây vì khiến điều đó thực sự dễ chịu. Đúng thế. Tôi biết anh em đang lật đến đó. Tốt lắm. Rô-ma chương 8, tôi nghĩ là tôi đúng giờ nầy. Vâng, thưa quí vị. Chương 8, và chúng ta hãy bắt đầu ở câu thứ 18. Chúng ta chỉ bắt đầu ở câu 14:</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Vì hết thảy những kẻ nào được Thánh Linh của Đức Chúa Trời dắt dẫn, đều là con của Đức Chúa Trời.</w:t>
      </w:r>
      <w:r>
        <w:rPr>
          <w:rFonts w:cs="Times New Roman" w:ascii="Times New Roman" w:hAnsi="Times New Roman"/>
          <w:sz w:val="22"/>
        </w:rPr>
        <w:t xml:space="preserve"> (Đúng thế.)</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Thật anh em đã chẳng nhận lấy thần trí của tôi mọi đặng còn ở trong sự sợ hã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47</w:t>
      </w:r>
      <w:r>
        <w:rPr>
          <w:rFonts w:cs="Times New Roman" w:ascii="Times New Roman" w:hAnsi="Times New Roman"/>
          <w:sz w:val="22"/>
        </w:rPr>
        <w:tab/>
        <w:t>“Ồ, tuyệt vời nếu tôi có thể thực sự đưa điều đó ra. Ô, nếu tôi thực sự có thể nó ra lúc nầy.” Không đưa ra điều gì cả. Nó không phải là cái gì tôi có thể đưa ra hay không; Ngài đã đưa ra hay không. Tôi ở trong Ngài giờ nầy.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ôi được anh em nói, “Được rồi, nếu tôi ở trong Ngài...” Vậy thì, anh em Trưởng lão nói, “Ô, chúng ta luôn tin điều đó.” Nhưng đời sống của anh em chứng minh anh em không tin, trừ phi anh em bước đi loại đời sống mà Ngài đã bước đi, anh em tin Phúc âm không hề thay đổi mà Ngài đã giảng dạ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nói, những tín đồ Báp-tít nói, “Ồ, chắc chắn rồi, tôi tin vào sự sự đảm bảo đời đời.” Và đi ra khỏi ở đây và hút thuốc, nhảy đầm, và đàn bà thì cắt tóc ngắn, tô vẽ mặt mày, và hành động cứ như là tôi không biết gì? Kết quả của anh em chứng minh rằng anh em không tin L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tôi nói, “Anh em có tin vào sự chữa lành thiêng liêng (bằng phép lạ)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Ồ, Tiến sĩ Johns của chúng tôi đã nói như vậy; Điều đó thuộc về những ngày đã qua rồ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ại sao anh em giả hình, có vấn đề gì với anh em chăng? Anh em tội nghiệp như đứa trẻ bị lừa dối, anh em đi quá xa Phúc âm đến mức thật đáng thương. Anh em đi giẹo một bên trên con đường mập mờ về phía một số đống rác đang cháy. Sao anh em không thấy những gì Ngài đã phán? Rằng mọi linh thú nhận Chúa Jêsus không đến trong xác thịt ngay bây giờ, là thuộc về tà linh. Kinh thánh nói Đức Chúa Jêsus Christ hôm qua ngày nay, cho đến đời đời không hề thay đổi. Vậy thì những gì Ngài đã Phán, Ngài đang diễn ra lúc nầy; Ngài luôn luôn vì đường lối đó. Chỉ lắng nghe.</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51</w:t>
      </w:r>
      <w:r>
        <w:rPr>
          <w:rFonts w:cs="Times New Roman" w:ascii="Times New Roman" w:hAnsi="Times New Roman"/>
          <w:sz w:val="22"/>
        </w:rPr>
        <w:tab/>
        <w:t>Thật anh em đã chẳng nhận lấy thần trí của tôi mọi đặng còn ở trong sự sợ hãi; Nhưng đã nhận lấy thần trí của sự... [Hội chúng đáp, “Sự làm con nuôi.” - B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au khi anh em đã được nhận lấy, tốt lắm, sau khi anh em đã được chấp nhận, anh em đã được ban địa vị; Thì anh em nhận thức được tầm quan trọng, sau nghi lễ đã nói và anh em được đặt vào trong Thân thể một cách thích hợp. Anh em là con trai, chắc chắn, con gái, khi anh em được sanh lại anh em là... Đó là dòng dõi của anh em. Nhưng bây giờ anh em đã được ban địa vị.</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Thật chúng ta đã chẳng nhận lấy thần trí của tôi mọi đặng còn ở trong sự sợ hãi; Nhưng đã nhận lấy thần trí của sự làm con nuôi, và nhờ đó chúng ta kêu rằng: ‘A-ba! Cha!’</w:t>
      </w:r>
      <w:r>
        <w:rPr>
          <w:rFonts w:cs="Times New Roman" w:ascii="Times New Roman" w:hAnsi="Times New Roman"/>
          <w:sz w:val="22"/>
        </w:rPr>
        <w:t xml:space="preserve"> (Điều đó có nghĩa, “Đức Chúa Trời của con.” Tốt lắm.)</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Chính Đức Thánh Linh làm chứng cho lòng chúng ta rằng chúng ta là con cái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Làm điều đó như thế nào? Anh em nói, “Vinh hiển thay Đức Chúa Trời. Ngợi khen Chúa! Điều đó không làm tôi khó chịu; Tôi là con của Đức Chúa Trời,” và đi ra làm những việc anh em làm không? Thánh Linh của Đức Chúa Trời sẽ làm những công việc của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ức Chúa Jêsus Phán, “</w:t>
      </w:r>
      <w:r>
        <w:rPr>
          <w:rFonts w:cs="Times New Roman" w:ascii="Times New Roman" w:hAnsi="Times New Roman"/>
          <w:b/>
          <w:sz w:val="22"/>
        </w:rPr>
        <w:t>Người nào tin Ta cũng sẽ làm việc Ta làm.</w:t>
      </w:r>
      <w:r>
        <w:rPr>
          <w:rFonts w:cs="Times New Roman" w:ascii="Times New Roman" w:hAnsi="Times New Roman"/>
          <w:sz w:val="22"/>
        </w:rPr>
        <w:t>” Đấy,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54</w:t>
      </w:r>
      <w:r>
        <w:rPr>
          <w:rFonts w:cs="Times New Roman" w:ascii="Times New Roman" w:hAnsi="Times New Roman"/>
          <w:sz w:val="22"/>
        </w:rPr>
        <w:tab/>
        <w:t xml:space="preserve">Nếu cây nho nầy lớn lên và nó sinh ra một chùm nho, và cây kế tiếp lớn lên và sanh ra một đám bí, có điều gì đó sai trật. Hiểu không? Đó là một Giáo hội bỏ đi, nó là một cây nho hoang, nó là một con người được ghép vào. Và nếu một người bởi một số Giáo phái, thuộc về một Giáo phái và tự gọi họ là Cơ-đốc nhân, không muốn có Đức Thánh Linh và có quyền năng của Đức Chúa Trời, và hết thảy những điều nầy...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55</w:t>
      </w:r>
      <w:r>
        <w:rPr>
          <w:rFonts w:cs="Times New Roman" w:ascii="Times New Roman" w:hAnsi="Times New Roman"/>
          <w:sz w:val="22"/>
        </w:rPr>
        <w:tab/>
        <w:t>Nếu anh em đi ra khỏi đây và hành động giống như một trong những đám người nầy... ? ... Chỉ vì anh em nói tiếng lạ. Tôi đã thấy ma quỉ nói tiếng lạ. Vâng, thưa quí vị. Tôi thấy họ đã nhảy múa trong Linh và la lớn sùi bọt mép, cùng mọi việc khác, và tất cả điều đó. Tôi đã chứng kiến điều đó. Tôi là một... ? ... Tôi không đang nói về điều đó. Tôi đang nói về Thánh Linh của Đức Chúa Trời.</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Chính Đức Thánh Linh làm chứng trong lòng chúng ta rằng chúng ta là con cái Đức Chúa Trời.</w:t>
      </w:r>
    </w:p>
    <w:p>
      <w:pPr>
        <w:pStyle w:val="Normal"/>
        <w:overflowPunct w:val="false"/>
        <w:autoSpaceDE w:val="false"/>
        <w:snapToGrid w:val="false"/>
        <w:ind w:left="600" w:hanging="0"/>
        <w:jc w:val="both"/>
        <w:rPr>
          <w:rFonts w:ascii="Times New Roman" w:hAnsi="Times New Roman" w:cs="Times New Roman"/>
          <w:b/>
          <w:b/>
          <w:sz w:val="22"/>
        </w:rPr>
      </w:pPr>
      <w:r>
        <w:rPr>
          <w:rFonts w:cs="Times New Roman" w:ascii="Times New Roman" w:hAnsi="Times New Roman"/>
          <w:b/>
          <w:sz w:val="22"/>
        </w:rPr>
        <w:t>Lại nếu chúng ta là con cái, thì cũng là kẻ kế tự: Kẻ kế tự Đức Chúa Trời và là kẻ đồng kế tự với Đấng Christ, miễn chúng ta đều chịu đau đớn với Ngài, hầu cho cũng được vinh hiển với Ngài.</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Vả, tôi tưởng rằng những sự đau đớn...</w:t>
      </w:r>
      <w:r>
        <w:rPr>
          <w:rFonts w:cs="Times New Roman" w:ascii="Times New Roman" w:hAnsi="Times New Roman"/>
          <w:sz w:val="22"/>
        </w:rPr>
        <w:t xml:space="preserve"> (Chỉ lắng nghe điều nầy. Ồ, điều nầy không tuyệt vời sao.) </w:t>
      </w:r>
      <w:r>
        <w:rPr>
          <w:rFonts w:cs="Times New Roman" w:ascii="Times New Roman" w:hAnsi="Times New Roman"/>
          <w:b/>
          <w:sz w:val="22"/>
        </w:rPr>
        <w:t>Vả, tôi tưởng những sự đau đớn bây giờ chẳng đáng so sánh với sự vinh hiển hầu đến, là sự sẽ được bày ra trong chúng ta.</w:t>
      </w:r>
      <w:r>
        <w:rPr>
          <w:rFonts w:cs="Times New Roman" w:ascii="Times New Roman" w:hAnsi="Times New Roman"/>
          <w:sz w:val="22"/>
        </w:rPr>
        <w:t xml:space="preserve"> (Trong chúng ta.)</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Thật thế, muôn vật ước ao nóng nảy mà trông đợi...</w:t>
      </w:r>
      <w:r>
        <w:rPr>
          <w:rFonts w:cs="Times New Roman" w:ascii="Times New Roman" w:hAnsi="Times New Roman"/>
          <w:sz w:val="22"/>
        </w:rPr>
        <w:t xml:space="preserve"> (Anh em hiểu ở đây, hiểu một chút -- một lời ngắn ngủi đó, đọc bên lề nhỏ, “sự sáng tạo” trong tiếng Hi-lạp là đúng.) </w:t>
      </w:r>
      <w:r>
        <w:rPr>
          <w:rFonts w:cs="Times New Roman" w:ascii="Times New Roman" w:hAnsi="Times New Roman"/>
          <w:b/>
          <w:sz w:val="22"/>
        </w:rPr>
        <w:t xml:space="preserve">... Muôn vật ước ao nóng nảy mà trông đợi con cái Đức Chúa Trời được tỏ ra.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58</w:t>
      </w:r>
      <w:r>
        <w:rPr>
          <w:rFonts w:cs="Times New Roman" w:ascii="Times New Roman" w:hAnsi="Times New Roman"/>
          <w:sz w:val="22"/>
        </w:rPr>
        <w:tab/>
        <w:t>Mọi vật đều đang chờ đợi điều gì? Toàn bộ sự sáng tạo đang trông đợi điều gì? Sự tỏ ra của con cái Đức Chúa Trời. Nó đang trông đợi Hội thánh trở vào trong địa vị của mình. Ai là con của Đức Chúa Trời, khi mà A-đam, quyền sở hữu của ông ở đâu? Trái đất. Ông đã sở hữu trái đất. Đúng thế không? Thế thì ông không phải là Elah, Elah, Elohim; Ngài là Đức Giê-hô-va. Hiểu không? Điều đó là, “Ta là Đức Chúa Trời, và Ta đã làm nên những con người nhỏ hơn dưới ảnh hưởng của Ta. Và Ta đã ban cho họ quyền cai trị. Và trong lãnh thổ của họ, quyền cai trị của họ ở dưới đất.” Con người đã có quyền cai trị trên đất. Và tất cả mọi tạo vật đang trông đợi sự tỏ ra của con cái Ngài. Ồ.</w:t>
      </w:r>
    </w:p>
    <w:p>
      <w:pPr>
        <w:pStyle w:val="Normal"/>
        <w:overflowPunct w:val="false"/>
        <w:autoSpaceDE w:val="false"/>
        <w:snapToGrid w:val="false"/>
        <w:ind w:left="600" w:hanging="0"/>
        <w:jc w:val="both"/>
        <w:rPr>
          <w:rFonts w:ascii="Times New Roman" w:hAnsi="Times New Roman" w:cs="Times New Roman"/>
          <w:i/>
          <w:i/>
          <w:sz w:val="22"/>
        </w:rPr>
      </w:pPr>
      <w:r>
        <w:rPr>
          <w:rFonts w:cs="Times New Roman" w:ascii="Times New Roman" w:hAnsi="Times New Roman"/>
          <w:i/>
          <w:sz w:val="22"/>
        </w:rPr>
        <w:t>Chúng ta đang trông đợi Thời đại Ngàn năm Vui mừng đến,</w:t>
      </w:r>
    </w:p>
    <w:p>
      <w:pPr>
        <w:pStyle w:val="Normal"/>
        <w:overflowPunct w:val="false"/>
        <w:autoSpaceDE w:val="false"/>
        <w:snapToGrid w:val="false"/>
        <w:ind w:left="600" w:hanging="0"/>
        <w:jc w:val="both"/>
        <w:rPr>
          <w:rFonts w:ascii="Times New Roman" w:hAnsi="Times New Roman" w:cs="Times New Roman"/>
          <w:i/>
          <w:i/>
          <w:sz w:val="22"/>
        </w:rPr>
      </w:pPr>
      <w:r>
        <w:rPr>
          <w:rFonts w:cs="Times New Roman" w:ascii="Times New Roman" w:hAnsi="Times New Roman"/>
          <w:i/>
          <w:sz w:val="22"/>
        </w:rPr>
        <w:t>Khi Chúa thiêng liêng của chúng ta sẽ đến và mang Tân nương trông đợi đi;</w:t>
      </w:r>
    </w:p>
    <w:p>
      <w:pPr>
        <w:pStyle w:val="Normal"/>
        <w:overflowPunct w:val="false"/>
        <w:autoSpaceDE w:val="false"/>
        <w:snapToGrid w:val="false"/>
        <w:ind w:left="600" w:hanging="0"/>
        <w:jc w:val="both"/>
        <w:rPr>
          <w:rFonts w:ascii="Times New Roman" w:hAnsi="Times New Roman" w:cs="Times New Roman"/>
          <w:i/>
          <w:i/>
          <w:sz w:val="22"/>
        </w:rPr>
      </w:pPr>
      <w:r>
        <w:rPr>
          <w:rFonts w:cs="Times New Roman" w:ascii="Times New Roman" w:hAnsi="Times New Roman"/>
          <w:i/>
          <w:sz w:val="22"/>
        </w:rPr>
        <w:t>Ồ, trái đất đang than thở, kêu khóc cho sự giải phóng êm dịu</w:t>
      </w:r>
    </w:p>
    <w:p>
      <w:pPr>
        <w:pStyle w:val="Normal"/>
        <w:overflowPunct w:val="false"/>
        <w:autoSpaceDE w:val="false"/>
        <w:snapToGrid w:val="false"/>
        <w:spacing w:before="0" w:after="80"/>
        <w:ind w:left="600" w:hanging="0"/>
        <w:jc w:val="both"/>
        <w:rPr>
          <w:rFonts w:ascii="Times New Roman" w:hAnsi="Times New Roman" w:cs="Times New Roman"/>
          <w:i/>
          <w:i/>
          <w:sz w:val="22"/>
        </w:rPr>
      </w:pPr>
      <w:r>
        <w:rPr>
          <w:rFonts w:cs="Times New Roman" w:ascii="Times New Roman" w:hAnsi="Times New Roman"/>
          <w:i/>
          <w:sz w:val="22"/>
        </w:rPr>
        <w:t>Khi Đấng Cứu Rỗi sẽ trở lại trái đất lần nữ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59</w:t>
      </w:r>
      <w:r>
        <w:rPr>
          <w:rFonts w:cs="Times New Roman" w:ascii="Times New Roman" w:hAnsi="Times New Roman"/>
          <w:sz w:val="22"/>
        </w:rPr>
        <w:tab/>
        <w:t xml:space="preserve">Đúng thế không? Hãy chờ đợi, Đức Chúa Trời đang cố gắng đặt Hội thánh của Ngài vào vị trí của sự tỏ ra chính Ngài, đang lấy người mà Ngài có thể làm việc qua người đó như thế nầy nói, “Linh của Ta đang tuôn chảy nhưng không. Nó kia kìa. Đó, đó, Ta có thể làm việc ở đây.” Lấy người khác ở trên đây và sắp đặt chỗ cho người, “Ta có thể ban địa vị cho người.” Làm con nuôi, ban địa vị, tỏ ra, lấy người đó ra khỏi đây và đặt một lễ trên người ấy, thăm viếng người ấy qua một Thiên sứ, nói với người điều gì đó. Vậy thì, nếu người đã được bảo Lẽ thậ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Lúc nầy, nếu người thực sự đang bố trí điều gì đó, nó sẽ không hoạt động. Không, không, nó sẽ không làm việc, chúng ta đã có rất nhiều điều đó. Nhưng tôi muốn nói sự tỏ ra của con cái Đức Chúa Trời, khi Ngài bày tỏ chính Ngài và Ngài gởi người đó đi. Và rồi người ấy tiến tới, và những gì người nói là Lẽ thật. Điều người làm là Lẽ thật. Những gì người ấy làm, người tỏ Đấng Christ ra. Anh em đoán xét người bằng cách nào? Bằng cách người đó làm theo Lời, đúng với Lời. Đấy, đó là cách anh em biết mọi người, là bằng cách anh em ở lại với Lời. “</w:t>
      </w:r>
      <w:r>
        <w:rPr>
          <w:rFonts w:cs="Times New Roman" w:ascii="Times New Roman" w:hAnsi="Times New Roman"/>
          <w:b/>
          <w:sz w:val="22"/>
        </w:rPr>
        <w:t>Nếu họ không nói theo Lời, thì không có Sự Sống trong họ,</w:t>
      </w:r>
      <w:r>
        <w:rPr>
          <w:rFonts w:cs="Times New Roman" w:ascii="Times New Roman" w:hAnsi="Times New Roman"/>
          <w:sz w:val="22"/>
        </w:rPr>
        <w:t>” Kinh thánh đã nói vậy. Đấy, hãy lìa bỏ h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60</w:t>
      </w:r>
      <w:r>
        <w:rPr>
          <w:rFonts w:cs="Times New Roman" w:ascii="Times New Roman" w:hAnsi="Times New Roman"/>
          <w:sz w:val="22"/>
        </w:rPr>
        <w:tab/>
        <w:t>Chúng ta hãy đọc, thế thì chúng ta -- Ồ, chúng ta phải ngừng lại, vì thì giờ chúng ta đã hết. Thôi được, trong câu 10, hay đúng hơn câu 9.</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Khiến chúng ta biết sự mầu nhiệm của ý muốn Ngài... </w:t>
      </w:r>
      <w:r>
        <w:rPr>
          <w:rFonts w:cs="Times New Roman" w:ascii="Times New Roman" w:hAnsi="Times New Roman"/>
          <w:sz w:val="22"/>
        </w:rPr>
        <w:t>(để nhận chúng ta)</w:t>
      </w:r>
      <w:r>
        <w:rPr>
          <w:rFonts w:cs="Times New Roman" w:ascii="Times New Roman" w:hAnsi="Times New Roman"/>
          <w:b/>
          <w:sz w:val="22"/>
        </w:rPr>
        <w:t xml:space="preserve"> ... theo ý định mà Ngài đã tự lập thành trước trong lòng nhân từ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đã có mục đích của chính Ngài trước khi tạo dựng thế gian. Bao nhiêu người hiểu điều đó?</w:t>
      </w:r>
    </w:p>
    <w:p>
      <w:pPr>
        <w:pStyle w:val="Normal"/>
        <w:overflowPunct w:val="false"/>
        <w:autoSpaceDE w:val="false"/>
        <w:snapToGrid w:val="false"/>
        <w:spacing w:before="0" w:after="80"/>
        <w:ind w:left="600" w:hanging="0"/>
        <w:jc w:val="both"/>
        <w:rPr>
          <w:rFonts w:ascii="Times New Roman" w:hAnsi="Times New Roman" w:cs="Times New Roman"/>
          <w:sz w:val="22"/>
        </w:rPr>
      </w:pPr>
      <w:r>
        <w:rPr>
          <w:rFonts w:cs="Times New Roman" w:ascii="Times New Roman" w:hAnsi="Times New Roman"/>
          <w:b/>
          <w:sz w:val="22"/>
        </w:rPr>
        <w:t xml:space="preserve">Để làm sự định trước đó... </w:t>
      </w:r>
      <w:r>
        <w:rPr>
          <w:rFonts w:cs="Times New Roman" w:ascii="Times New Roman" w:hAnsi="Times New Roman"/>
          <w:sz w:val="22"/>
        </w:rPr>
        <w:t>(Ồ, chà, chúng ta đến lần nữa đây. Hiểu không? Ồ, chúng ta hãy đi qua điều đó ngay)</w:t>
      </w:r>
      <w:r>
        <w:rPr>
          <w:rFonts w:cs="Times New Roman" w:ascii="Times New Roman" w:hAnsi="Times New Roman"/>
          <w:b/>
          <w:sz w:val="22"/>
        </w:rPr>
        <w:t xml:space="preserve"> ... sự định trước đó trong khi kỳ mãn...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63</w:t>
      </w:r>
      <w:r>
        <w:rPr>
          <w:rFonts w:cs="Times New Roman" w:ascii="Times New Roman" w:hAnsi="Times New Roman"/>
          <w:sz w:val="22"/>
        </w:rPr>
        <w:tab/>
        <w:t>Anh em tin vào sự sắp đặt trước không? Kinh thánh đã nói vậy, “</w:t>
      </w:r>
      <w:r>
        <w:rPr>
          <w:rFonts w:cs="Times New Roman" w:ascii="Times New Roman" w:hAnsi="Times New Roman"/>
          <w:b/>
          <w:sz w:val="22"/>
        </w:rPr>
        <w:t>Sự định trước trong khi kỳ mãn...</w:t>
      </w:r>
      <w:r>
        <w:rPr>
          <w:rFonts w:cs="Times New Roman" w:ascii="Times New Roman" w:hAnsi="Times New Roman"/>
          <w:sz w:val="22"/>
        </w:rPr>
        <w:t>” Kỳ mãn là gì? Có một sự định sẵn của, ồ, có một sự định trước về luật pháp Môi-se. Có một sự định trước -- về - về Giăng Báp-tít. Có một sự định trước về Đấng Christ. Có một sự định trước về tổ chức Giáo hội. Có sự định trước về sự tuôn tràn ra của Đức Thánh Linh. Bây giờ là sự định trước của sự làm con nuôi, những gì thế gian đang trông đợi, đang than thở. “</w:t>
      </w:r>
      <w:r>
        <w:rPr>
          <w:rFonts w:cs="Times New Roman" w:ascii="Times New Roman" w:hAnsi="Times New Roman"/>
          <w:b/>
          <w:sz w:val="22"/>
        </w:rPr>
        <w:t>Và khi kỳ mãn đến, khi sự định trước của kỳ mãn...</w:t>
      </w:r>
      <w:r>
        <w:rPr>
          <w:rFonts w:cs="Times New Roman" w:ascii="Times New Roman" w:hAnsi="Times New Roman"/>
          <w:sz w:val="22"/>
        </w:rPr>
        <w:t>” Kỳ mãn đó là gì? Khi những người chết sống lại, khi bệnh tật ngừng lại, khi - khi hết cả trái đất ngừng rên siết. “</w:t>
      </w:r>
      <w:r>
        <w:rPr>
          <w:rFonts w:cs="Times New Roman" w:ascii="Times New Roman" w:hAnsi="Times New Roman"/>
          <w:b/>
          <w:sz w:val="22"/>
        </w:rPr>
        <w:t>Kỳ mãn của sự định trước...</w:t>
      </w:r>
      <w:r>
        <w:rPr>
          <w:rFonts w:cs="Times New Roman" w:ascii="Times New Roman" w:hAnsi="Times New Roman"/>
          <w:sz w:val="22"/>
        </w:rPr>
        <w:t>” Hãy theo dõi điều nầy.</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Để làm sự định trước đó trong khi kỳ mãn, hội hiệp muôn vật lại trong Đấng Chris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không vui sao? Ngài sẽ làm điều đó như thế nào? Hội hiệp muôn vật lại trong Ai? [Hội chúng đáp, “Đấng Christ.” - Bt] Anh em đi vào trong Đấng Christ bằng cách nào? [“Bởi một Đức Thánh Linh.” - Bt] Bởi một Thánh Linh chúng ta thảy đều chịu phép báp-têm trong [“một Thân,”] một Thân. Và Thân đó là Thân của Ai? [“Của Đấng Christ.”] Đã bị đoán xét rồi, Ngài đã lấy sự đoán xét của chúng ta. Thế thì chúng ta là gì? “Khi Ta thấy [“Huyết,”] Huyết, thì Ta sẽ vượt qua.” Mỗi lần Ngài nhìn thấy Thân, Thân đang đặt ở đó, đầy máu. Tôi ở trong đó bằng cách nào? Đức Thánh Linh. Ngài vượt qua. Ôi!</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Để làm sự định trước đó trong khi kỳ mãn, hội hiệp muôn vật lại trong Đấng Christ, cả vật ở trên trờ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65</w:t>
      </w:r>
      <w:r>
        <w:rPr>
          <w:rFonts w:cs="Times New Roman" w:ascii="Times New Roman" w:hAnsi="Times New Roman"/>
          <w:sz w:val="22"/>
        </w:rPr>
        <w:tab/>
        <w:t>Nếu anh em muốn nói về một Danh, chúng ta sẽ thực sự bắt đầu về điều đó ngay bây giờ trong một lát. Cả gia đình trên trời được đặt tên là gì? [Hội chúng trả lời, “Jêsus Christ.”] Toàn bộ gia đình dưới đất được đặt tên là gì? [“Jêsus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một số phụ nữ tốt ở đây, tốt đẹp... ? ... Những quí bà thực sự, thưa quí bà. Có một bà Branham, Bà William Branham; Bà ấy là vợ tôi. Bà ấy đi về nhà với tôi. Đấy, những người còn lại các bà đi về nhà với chồng của m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ó một Hội thánh sống động vĩ đại của Đức Chúa Trời hằng sống; Nó mang Tên Ngài; Hội thánh đầy dẫy Thánh Linh Ngài. Điều đó đúng. Tôi không nói...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68</w:t>
      </w:r>
      <w:r>
        <w:rPr>
          <w:rFonts w:cs="Times New Roman" w:ascii="Times New Roman" w:hAnsi="Times New Roman"/>
          <w:sz w:val="22"/>
        </w:rPr>
        <w:tab/>
        <w:t>Tôi không lên án những công việc tốt, tôi không lên án những bệnh viện và những việc lành của họ. Tôi nghĩ rằng điều đó tuyệt vời, và Đức Chúa Trời đang ban phước cho nhân loại đáng thương, đau khổ. Tôi không lên án tất cả những điều khác nầy mà họ đang làm: Nó tốt đẹp, điều đó đúng. Và những tổ chức vĩ đại của họ với hàng triệu đô-la, tôi có thể tin chắc hơn là thấy những tiệm bán rượu ở góc phố bất cứ lúc nào. Tôi chắc chắn thể hiện sự tôn kính họ như những vị Mục sư Truyền đạo đứng trên bục giả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khi đến lúc nó hội hiệp lại với nhau ở cuối cùng của kỳ định trước, nó sẽ trông chờ cho sự tỏ ra của con cái Đức Chúa Trời trong sự định trước đó, mà Ngài có thể hội hiệp tất cả lại với nhau, tất cả đã được mang vào trong Đấng Christ. Đấng Christ là gì? Bao nhiêu -- bằng cách nào chúng ta vào trong Ngài?” I Cô-rinh-tô 12, “</w:t>
      </w:r>
      <w:r>
        <w:rPr>
          <w:rFonts w:cs="Times New Roman" w:ascii="Times New Roman" w:hAnsi="Times New Roman"/>
          <w:b/>
          <w:sz w:val="22"/>
        </w:rPr>
        <w:t>Bởi một Thánh Linh chúng ta đều đã chịu phép báp-têm thành một Thân, là Thân thể của Đấng Christ, và làm kẻ dự phần của mọi sự ban cho và điều tốt lành mà Ngài đã có.</w:t>
      </w:r>
      <w:r>
        <w:rPr>
          <w:rFonts w:cs="Times New Roman" w:ascii="Times New Roman" w:hAnsi="Times New Roman"/>
          <w:sz w:val="22"/>
        </w:rPr>
        <w:t>” Đúng thế không? Và cả trái đất đang than thở, kêu khóc, trông đợi sự tỏ ra khi Đấng Christ và Hội thánh kết hiệp với nhau.</w:t>
      </w:r>
    </w:p>
    <w:p>
      <w:pPr>
        <w:pStyle w:val="Normal"/>
        <w:overflowPunct w:val="false"/>
        <w:autoSpaceDE w:val="false"/>
        <w:snapToGrid w:val="false"/>
        <w:ind w:left="600" w:hanging="0"/>
        <w:jc w:val="both"/>
        <w:rPr>
          <w:rFonts w:ascii="Times New Roman" w:hAnsi="Times New Roman" w:cs="Times New Roman"/>
          <w:b/>
          <w:b/>
          <w:sz w:val="22"/>
        </w:rPr>
      </w:pPr>
      <w:r>
        <w:rPr>
          <w:rFonts w:cs="Times New Roman" w:ascii="Times New Roman" w:hAnsi="Times New Roman"/>
          <w:b/>
          <w:sz w:val="22"/>
        </w:rPr>
        <w:t>Để làm sự định trước trong khi kỳ mãn... hội hiệp muôn vật lại... trong Đấng Christ, cả vật trên trời và vật ở dưới đất.</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xml:space="preserve">Ấy cũng là trong Ngài... mà chúng ta đã nên kẻ dự phần kế nghiệp...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70</w:t>
      </w:r>
      <w:r>
        <w:rPr>
          <w:rFonts w:cs="Times New Roman" w:ascii="Times New Roman" w:hAnsi="Times New Roman"/>
          <w:sz w:val="22"/>
        </w:rPr>
        <w:tab/>
        <w:t>Ồ, Anh Neveille, tha thứ cho tôi vì đang chiếm mất thời gian. Tôi chỉ... Từ “kẻ dự phần kế nghiệp” đó. Ô, Đức Chúa Trời ôi. Tôi biết anh... Chính là Anh bà con của tôi. Tôi không... Tôi hi vọng tôi không say mê. Tôi - tôi chỉ -- tôi không nghĩ là mình điên dại. Nhưng, ô, chao ôi. Một điều gì? “Một kẻ kế nghiệp.” Chúng ta nhận được quyền kế nghiệp. Một người nào đó phải rời khỏi anh em vì điều gì đó. Đức Chúa Trời, trước khi tạo dựng thế gian, đã để lại cho chúng ta điều gì đó: Một tên được viết trong Sách, mà khi Chiên con bị giết anh em sẽ có thể nhận biết điều đó. Ồ, chúng ta hãy để dành điều đó cho tối nay. Chúng ta hãy chỉ đọc tiếp một chút. Chà. Chúng ta sẽ đi tiếp ở câu thứ 3 như thế nào tối nay? Vì thế... ? ... Chúng ta thậm chí chưa nắm được 4 hay 5 câu về điều nầy. Bây giờ, chúng ta đang tập trung để kết thúc ý tưởng. Tôi sẽ chỉ đọc nó và cho qua.</w:t>
      </w:r>
    </w:p>
    <w:p>
      <w:pPr>
        <w:pStyle w:val="Normal"/>
        <w:overflowPunct w:val="false"/>
        <w:autoSpaceDE w:val="false"/>
        <w:snapToGrid w:val="false"/>
        <w:spacing w:before="0" w:after="80"/>
        <w:ind w:left="600" w:hanging="600"/>
        <w:jc w:val="both"/>
        <w:rPr>
          <w:rFonts w:ascii="Times New Roman" w:hAnsi="Times New Roman" w:cs="Times New Roman"/>
          <w:sz w:val="22"/>
        </w:rPr>
      </w:pPr>
      <w:r>
        <w:rPr>
          <w:rFonts w:cs="Times New Roman" w:ascii="Times New Roman" w:hAnsi="Times New Roman"/>
          <w:sz w:val="22"/>
          <w:vertAlign w:val="superscript"/>
        </w:rPr>
        <w:t>171</w:t>
      </w:r>
      <w:r>
        <w:rPr>
          <w:rFonts w:cs="Times New Roman" w:ascii="Times New Roman" w:hAnsi="Times New Roman"/>
          <w:sz w:val="22"/>
        </w:rPr>
        <w:tab/>
      </w:r>
      <w:r>
        <w:rPr>
          <w:rFonts w:cs="Times New Roman" w:ascii="Times New Roman" w:hAnsi="Times New Roman"/>
          <w:b/>
          <w:sz w:val="22"/>
        </w:rPr>
        <w:t>Ấy cũng là ở trong Ngài mà chúng ta trở nên kẻ dự phần kế nghiệp...</w:t>
      </w:r>
      <w:r>
        <w:rPr>
          <w:rFonts w:cs="Times New Roman" w:ascii="Times New Roman" w:hAnsi="Times New Roman"/>
          <w:sz w:val="22"/>
        </w:rPr>
        <w:t xml:space="preserve">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Điều gì? Làm thế nào chúng ta nhận được quyền kế nghiệp nầy? Bằng cách nào chúng ta nhận được điều đó? Bởi vì chúng ta nước đi ngay thẳng phải không? Làm sao mà chúng ta nhận được quyền kế nghiệp này? Bởi vì chúng ta đã được định trước.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Chà. Thưa những anh em Arminian, tôi biết đó là điều khó khăn vô cùng. Tôi không có ý làm tổn thương, nhưng điều đó thực sự rất tốt để khiến tôi biết rằng nó... Anh em -- anh em đã nhận điều đó; Anh em đã nhận nó, thưa anh em, tốt lắm. Anh em chỉ không thấy nó. Anh em đã nhận nó thực sự giống nhau. Hiểu không? Anh em tốt lắm; Anh em được lắm. Nhưng anh em có thể... Ồ, nhưng thật tốt để nhìn thấy nó. Thực sự giống như những gì Anh Neville đã nói về đường có mái vòm lúc đó, “Anh em lấy một cái thang gấp và đi vòng quanh rồi xem những gì anh em có.” Vâng, thưa quí vị. Đó là điều, đây là những thứ đó. Đức Thánh Linh của Đức Chúa Trời là Thang Gấp nói với chúng ta những gì chúng ta có.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72</w:t>
      </w:r>
      <w:r>
        <w:rPr>
          <w:rFonts w:cs="Times New Roman" w:ascii="Times New Roman" w:hAnsi="Times New Roman"/>
          <w:sz w:val="22"/>
        </w:rPr>
        <w:tab/>
        <w:t>Đấy, kẻ kế tự. Ôi, chao ôi. Được... Loại kế tự gì?</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 Như đã định trước cho chúng ta được điều đó, theo mạng của Đấng làm mọi sự hiệp với ý quyết đo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Khi Ngài là... Trước khi Ngài là Cha, trước khi Ngài là Đức Chúa Trời, trước khi Ngài là Đấng Cứu Rỗi, trước khi Ngài là Đấng Chữa lành, trước tất cả những điều nầy, Ngài đã định trước, ghi Tên Chiên Con vào Sách, nhìn xuống qua sự biết trước của Ngài và đã thấy tên của anh em, cũng đã ghi nó trong đó. Đó là gì? Và sau khi chúng ta đến thế gian, sanh ra với cha mẹ đầy tội lỗi; Chúng ta đi quanh quẩn trên thế gian, bạn biết đấy. Điều trước tiên bạn biết, giống như Phao-lô, người Do-thái có chiếc mũi khoằm nhỏ bé kia, bạn biết đấy, và -- người đang thực hiện, điều trước tiên, Điều gì đó đã nói, “Ở đây, ở đây, ở đây, ở đây, ở đây.”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nói, “Ô, A-ba, Cha ôi.” Chúng ta bắt đầu đến đây rồi. Đã định trước cho chúng ta để hưởng quyền kế tự ở trong Ngài, mà được định trước cho chúng ta; Chúng - chúng ta hưởng điều đó trước khi tạo dựng thế gian. Ồ. Vì mục đích của chính Ngài để thực hiện ý chỉ tốt đẹp của chính Ngài (Điều đó hoàn toàn chính xác.) là một Đức Chúa Trời và Đấng Cứu Thế.</w:t>
      </w:r>
    </w:p>
    <w:p>
      <w:pPr>
        <w:pStyle w:val="Normal"/>
        <w:overflowPunct w:val="false"/>
        <w:autoSpaceDE w:val="false"/>
        <w:snapToGrid w:val="false"/>
        <w:spacing w:before="0" w:after="80"/>
        <w:ind w:left="600" w:hanging="600"/>
        <w:jc w:val="both"/>
        <w:rPr>
          <w:rFonts w:ascii="Times New Roman" w:hAnsi="Times New Roman" w:cs="Times New Roman"/>
          <w:b/>
          <w:b/>
          <w:sz w:val="22"/>
        </w:rPr>
      </w:pPr>
      <w:r>
        <w:rPr>
          <w:rFonts w:cs="Times New Roman" w:ascii="Times New Roman" w:hAnsi="Times New Roman"/>
          <w:sz w:val="22"/>
          <w:vertAlign w:val="superscript"/>
        </w:rPr>
        <w:t>175</w:t>
      </w:r>
      <w:r>
        <w:rPr>
          <w:rFonts w:cs="Times New Roman" w:ascii="Times New Roman" w:hAnsi="Times New Roman"/>
          <w:sz w:val="22"/>
        </w:rPr>
        <w:tab/>
      </w:r>
      <w:r>
        <w:rPr>
          <w:rFonts w:cs="Times New Roman" w:ascii="Times New Roman" w:hAnsi="Times New Roman"/>
          <w:b/>
          <w:sz w:val="22"/>
        </w:rPr>
        <w:t xml:space="preserve">Ấy lại cũng trong Ngài mà anh em sau khi đã nghe đạo chân thậ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i là đạo Chân Thật? Chúa Jêsus là Lẽ thật, Lẽ thật của Phúc âm (Tin lành).Vậy thì, Tin lành là gì? Chỉ có một Tin lành. Ga-la-ti chương 1 nói, “</w:t>
      </w:r>
      <w:r>
        <w:rPr>
          <w:rFonts w:cs="Times New Roman" w:ascii="Times New Roman" w:hAnsi="Times New Roman"/>
          <w:b/>
          <w:sz w:val="22"/>
        </w:rPr>
        <w:t>Nếu Thiên sứ trên trời, truyền cho anh em một Tin lành nào khác với Tin lành chúng tôi đã truyền cho anh em, thì người ấy đáng bị nguyền rủa.</w:t>
      </w:r>
      <w:r>
        <w:rPr>
          <w:rFonts w:cs="Times New Roman" w:ascii="Times New Roman" w:hAnsi="Times New Roman"/>
          <w:sz w:val="22"/>
        </w:rPr>
        <w:t>” Đây là Tin lành, Tin lành cứu rỗi của anh em, không có Tin lành nào khác; Không có -- không có Danh nào khác ở dưới trời để nhờ đó mà anh em được cứu. Nhưng trong Danh gì? [Hội chúng đáp, “Đức Chúa Jêsus Christ.” - Bt] Ồ, chà.</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Ấy là trong Ngài mà anh em đã tin và được ấn chứng bằng Đức Thánh Linh là Đấng Chúa đã hứ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Ồ, “Sau khi anh em đã tin...” Làm sao chúng ta có thể nhìn lướt qua điều đó, thưa anh em? Chúng ta hãy lên đường điều đó tối nay, anh em nói gì? Ô, chà. Tôi - tôi thực không thể đi xa hơn điều đó. Chúng ta hãy lên đường với điều đó tối nay. Tôi thực sự không thể lìa bỏ chữ “được ấn chứng,” cách mà anh em đã đi vào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77</w:t>
      </w:r>
      <w:r>
        <w:rPr>
          <w:rFonts w:cs="Times New Roman" w:ascii="Times New Roman" w:hAnsi="Times New Roman"/>
          <w:sz w:val="22"/>
        </w:rPr>
        <w:tab/>
        <w:t xml:space="preserve">Quyền thừa kế bởi sự định trước. Tôi được kế nghiệp điều gì đó. Quyền kế nghiệp cái gì? Phải có người nào đó để lại cho tôi một quyền thừa kế. Chà, anh em nói, “Đức Chúa Jêsus để lại cho anh quyền kế nghiệp.” Xin lỗi. Chúa Jêsus không bao giờ để lại cho tôi quyền thừa kế; Chúa Jêsus không bao giờ để lại cho bạn quyền thừa kế; Ngài chỉ xuống và trả giá cho quyền kế nghiệp của bạn, mang bạn trở lại với quyền kế nghiệp. Nhưng tên của bạn đã được đặt vào Sách Sự Sống của Chiên Con trước khi tạo dựng thế gian. Gia tài của bạn là trước tiên. Chúa Jêsus chỉ đến... Nhiều...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ây là cách họ cố gắng thực hiện điều đó, Đức Chúa Trời đã Phán, “Thôi được, có nhiều người bị hư mất, Ta không muốn họ... được cứu, vì vậy Ta sẽ gởi Jêsus xuống và có lẽ có thể Ngài sẽ... Một người nào đó cảm thấy hối tiếc, và biết rằng Ta đã làm và nhận người được cứu.” Ồ, đáng thương thay. Tôi sẽ không hoạt động chức vụ như thế, ngay cả đôi lúc tôi kéo dài chức vụ cách tội nghiệp. Tôi hẳn sẽ không làm điều đó như thế. Đức Chúa Trời thì thế nà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78</w:t>
      </w:r>
      <w:r>
        <w:rPr>
          <w:rFonts w:cs="Times New Roman" w:ascii="Times New Roman" w:hAnsi="Times New Roman"/>
          <w:sz w:val="22"/>
        </w:rPr>
        <w:tab/>
        <w:t xml:space="preserve">Đức Chúa Trời, bởi sự biết trước của Ngài, đã thấy rõ ai sẽ được cứu và ai sẽ không được cứu. Ngài đã sai Chúa Jêsus xuống để cứu những kẻ Ngài đã chọn. Phao-lô há chẳng nói 5 câu sau đây, Ngài đã chọn chúng ta trong Ngài thậm chí trước khi có thế gian? Đó là gia tài của chúng ta. Đức Chúa Trời đã chọn chúng ta, và để Chúa Jêsus đến trả giá. Điều gì? Sự đổ Huyết của Ngài, không tội lỗi nào của chúng ta sẽ bị kể đến. Anh em không phải làm điều gì. Nhưng nếu anh em... </w:t>
      </w:r>
    </w:p>
    <w:p>
      <w:pPr>
        <w:pStyle w:val="Normal"/>
        <w:overflowPunct w:val="false"/>
        <w:autoSpaceDE w:val="false"/>
        <w:snapToGrid w:val="false"/>
        <w:spacing w:before="0" w:after="80"/>
        <w:ind w:left="600" w:hanging="0"/>
        <w:jc w:val="both"/>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Vì nếu chúng ta đã nhận biết Lẽ thật rồi, mà lại cố ý phạm tội, thì không còn có tế lễ chuộc tội nữ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có chỗ anh em sẽ đứng lên nói, “Điều đó thì như thế nào, thưa Anh Branha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chỉ nên nhớ, “</w:t>
      </w:r>
      <w:r>
        <w:rPr>
          <w:rFonts w:cs="Times New Roman" w:ascii="Times New Roman" w:hAnsi="Times New Roman"/>
          <w:b/>
          <w:sz w:val="22"/>
        </w:rPr>
        <w:t>Những người đã nhận biết Lẽ thật rồi.</w:t>
      </w:r>
      <w:r>
        <w:rPr>
          <w:rFonts w:cs="Times New Roman" w:ascii="Times New Roman" w:hAnsi="Times New Roman"/>
          <w:sz w:val="22"/>
        </w:rPr>
        <w:t>” Họ không bao giờ nhận biết Lẽ thật; Họ chỉ nhận biết kiến thức về Nó. Điều đó không thể được cho những ai đã từng một lần bước đi trong ánh sáng và làm kẻ dự phần của Đức Thánh Linh, đã nếm biết quyền năng của Lời tốt lành. Giống như họ vạch đường ranh giới những người tin quay lại đó. Rất nhiều người đã viết thư cho tôi về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82</w:t>
      </w:r>
      <w:r>
        <w:rPr>
          <w:rFonts w:cs="Times New Roman" w:ascii="Times New Roman" w:hAnsi="Times New Roman"/>
          <w:sz w:val="22"/>
        </w:rPr>
        <w:tab/>
        <w:t>Những tín đồ bên đường ranh giới đó đã bước thẳng ngay đến đó, Giô-suê và Ca-lép đi ngay qua đó. Tại sao? Bây giờ, chúng ta sẽ gọi điều đó là Đức Thánh Linh, miền đất ngoài kia. Họ quay về lại nơi đây nầy. Ở phía trên đây, nói đây là Đức Thánh Linh, và họ quay lui ra ngoài đó. Anh em hiểu không? Có chỗ cho Lời hứa, là ở đó. Thế đấy, họ nói, “</w:t>
      </w:r>
      <w:r>
        <w:rPr>
          <w:rFonts w:cs="Times New Roman" w:ascii="Times New Roman" w:hAnsi="Times New Roman"/>
          <w:b/>
          <w:sz w:val="22"/>
        </w:rPr>
        <w:t>Hãy gởi đi 10 thám tử, mỗi Chi phái một người, để tất cả các Chi phái của chúng ta có thể biết phần kế nghiệp của chúng ta là gì, chúng ta sẽ được chia đất ở bên kia đó, nơi ấy chúng ta được ban địa vị, vì thế Ta sẽ gởi đi một số thám tử.</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ọ đã đi qua nơi đó, “Ôi chao. Thế nào, chúng ta sẽ bị gọi là những người thiêng liêng quá... ? ... Không, không, không, tôi -- chúng ta không thể làm điều đó.”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Giô-suê và Ca-lép nói, “Tôi sẽ thấy nó trông như thế nào.” Vì thế họ đi qua đây và nhìn bao quát trên... ? ... Chà, họ đã đi đến đó và chặt một nhánh nho ở đó và trở về. Họ nói, “Nầy anh, xứ đó tốt đẹp. Ồ, thật tốt đẹp. Nó đây rồi; Chỉ nếm một chút, chúng thật ngo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Ồ, xứ đó thật tốt, nhưng, hãy nhìn những người to lớn kia.. Ồ, chúng ta không thể làm điều đó. Chống lại hết thảy họ những giáo phái to lớn, những việc to lớn kia ư? Ồ, thật tệ hại, chúng ta không thể làm điều đó. Không, thưa quí vị... ? ... Không, thưa quí vị.” Và họ bắt đầu nói, “Ồ, chúng ta hãy trở về với những nồi thịt của xứ Ê-díp-tô. Chúng ta có thể ở lại dưới đó cũng không hại gì. Chúng ta không thể làm điều đó; Con đường nầy quá thẳng thắn. Chúng ta... Ồ, chúng ta không thể làm điều nầy; Chúng ta không thể làm điều kia.”</w:t>
      </w:r>
    </w:p>
    <w:p>
      <w:pPr>
        <w:pStyle w:val="Normal"/>
        <w:overflowPunct w:val="false"/>
        <w:autoSpaceDE w:val="false"/>
        <w:snapToGrid w:val="false"/>
        <w:jc w:val="both"/>
        <w:rPr/>
      </w:pPr>
      <w:r>
        <w:rPr>
          <w:rFonts w:cs="Times New Roman" w:ascii="Times New Roman" w:hAnsi="Times New Roman"/>
          <w:sz w:val="22"/>
          <w:vertAlign w:val="superscript"/>
        </w:rPr>
        <w:t>186</w:t>
      </w:r>
      <w:r>
        <w:rPr>
          <w:rFonts w:cs="Times New Roman" w:ascii="Times New Roman" w:hAnsi="Times New Roman"/>
          <w:sz w:val="22"/>
        </w:rPr>
        <w:tab/>
        <w:t>Cụ Ca-lép nói, “Hết thảy các ngươi, hãy đứng yê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Giô-suê nói, “Hãy im lặng, hết thảy mọi người. Hãy để tôi nó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i, than ôi, than ôi, chúng ta không thể làm điều đó. Ôi chúng ta không thể... Thế đấy, tôi phải bỏ được buổi đánh bài của tôi không, Anh Branham. Nếu tôi phải để tóc dài ra như một số phụ nữ xưa, tôi thực sự không biết mình có thể làm được gì. Nếu tôi phải lấy những đồ ngắn tôi bỏ đi, tôi - tôi phải nghỉ, anh biết đấy. Và nếu tôi có thể bỏ thuốc lá, nếu tôi phải làm điều nầy...?” Thí dụ tính toán tội nghiệp của anh em... Vâng. “Thực sự không thể làm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Giô-suê nói, “</w:t>
      </w:r>
      <w:r>
        <w:rPr>
          <w:rFonts w:cs="Times New Roman" w:ascii="Times New Roman" w:hAnsi="Times New Roman"/>
          <w:b/>
          <w:sz w:val="22"/>
        </w:rPr>
        <w:t>Ồ, điều đó thật tốt. Ngợi khen Chúa. Chúng ta có thể chiếm lấy xứ.</w:t>
      </w:r>
      <w:r>
        <w:rPr>
          <w:rFonts w:cs="Times New Roman" w:ascii="Times New Roman" w:hAnsi="Times New Roman"/>
          <w:sz w:val="22"/>
        </w:rPr>
        <w:t>” Đó là gì? Chúng ta đang tìm kiếm những thành to lớn có tường bao quanh. Giô-suê và Ca-lép nhìn vào miền đất Đức Chúa Trời hứa. Hãy làm theo Lời cho dù anh em là ai đi nữa. Hãy làm theo L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89</w:t>
      </w:r>
      <w:r>
        <w:rPr>
          <w:rFonts w:cs="Times New Roman" w:ascii="Times New Roman" w:hAnsi="Times New Roman"/>
          <w:sz w:val="22"/>
        </w:rPr>
        <w:tab/>
        <w:t>Vì Phi-e-rơ nói, “</w:t>
      </w:r>
      <w:r>
        <w:rPr>
          <w:rFonts w:cs="Times New Roman" w:ascii="Times New Roman" w:hAnsi="Times New Roman"/>
          <w:b/>
          <w:sz w:val="22"/>
        </w:rPr>
        <w:t>Hãy hối cải, ai nấy phải nhơn Danh Đức Chúa Jêsus chịu phép báp-têm, để được tha tội mình, vì Lời hứa</w:t>
      </w:r>
      <w:r>
        <w:rPr>
          <w:rFonts w:cs="Times New Roman" w:ascii="Times New Roman" w:hAnsi="Times New Roman"/>
          <w:sz w:val="22"/>
        </w:rPr>
        <w:t xml:space="preserve"> (miền Đất hứa</w:t>
      </w:r>
      <w:r>
        <w:rPr>
          <w:rFonts w:cs="Times New Roman" w:ascii="Times New Roman" w:hAnsi="Times New Roman"/>
          <w:b/>
          <w:sz w:val="22"/>
        </w:rPr>
        <w:t>) thuộc về các ngươi, và con cái các ngươi, và thuộc về hết thảy mọi người ở xa, tức là bao nhiêu người mà Chúa là Đức Chúa Trời chúng ta sẽ gọi.</w:t>
      </w:r>
      <w:r>
        <w:rPr>
          <w:rFonts w:cs="Times New Roman" w:ascii="Times New Roman" w:hAnsi="Times New Roman"/>
          <w:sz w:val="22"/>
        </w:rPr>
        <w:t xml:space="preserve">”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ừng để điều nầy làm tổn thương, hãy nín lặng, làm ơn đừng. Hiểu không? Có những anh em Hành hương Thánh Khiết và Na-xi-rê, anh em đến ngay với sự nên thánh, bước thẳng lên ở đây đến chỗ mà anh em thậm chí có thể thấy những nhánh nho, và rồi quay lại và đi về. Thấy điều gì đã xảy ra không? Đó là vấn đề, anh em không bao giờ bước đi qua xứ.</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chỉ cho tôi một người Na-xi-rê và Hành hương Thánh Khiết, hay bất cứ người nào trong số họ trên đất ngày nay, đang có những chiến dịch chữa lành vĩ đại và đã làm những dấu kỳ phép lạ. Hãy chỉ cho tôi một người. Anh em đã ổn định cuộc sống ở Ê-díp-tô, trở về với những nồi tỏi. Anh em đã dừng lại ở Ca-đe Ba-nê-a. Đúng thế.</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191</w:t>
      </w:r>
      <w:r>
        <w:rPr>
          <w:rFonts w:cs="Times New Roman" w:ascii="Times New Roman" w:hAnsi="Times New Roman"/>
          <w:sz w:val="22"/>
        </w:rPr>
        <w:tab/>
        <w:t xml:space="preserve">Hãy theo dõi, để tôi đưa ra cho anh em một chỗ trong Hê-bơ-rơ chương thứ 6: </w:t>
      </w:r>
    </w:p>
    <w:p>
      <w:pPr>
        <w:pStyle w:val="Normal"/>
        <w:overflowPunct w:val="false"/>
        <w:autoSpaceDE w:val="false"/>
        <w:snapToGrid w:val="false"/>
        <w:ind w:left="60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b/>
          <w:sz w:val="22"/>
        </w:rPr>
        <w:t>Vì chưng những kẻ đã được soi sáng một lần</w:t>
      </w:r>
      <w:r>
        <w:rPr>
          <w:rFonts w:cs="Times New Roman" w:ascii="Times New Roman" w:hAnsi="Times New Roman"/>
          <w:sz w:val="22"/>
        </w:rPr>
        <w:t xml:space="preserve"> (Anh em biết rõ hơn điều đó. Nếu anh em không biết thì bây giờ hãy biết. Hiểu không?)</w:t>
      </w:r>
      <w:r>
        <w:rPr>
          <w:rFonts w:cs="Times New Roman" w:ascii="Times New Roman" w:hAnsi="Times New Roman"/>
          <w:b/>
          <w:sz w:val="22"/>
        </w:rPr>
        <w:t>, đã nếm sự ban cho từ trên trời, dự phần về Đức Thánh Linh, nếm đạo lành Đức Chúa Trời, và quyền phép của đời sau...</w:t>
      </w:r>
      <w:r>
        <w:rPr>
          <w:rFonts w:cs="Times New Roman" w:ascii="Times New Roman" w:hAnsi="Times New Roman"/>
          <w:sz w:val="22"/>
        </w:rPr>
        <w: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w:t>
      </w:r>
      <w:r>
        <w:rPr>
          <w:rFonts w:cs="Times New Roman" w:ascii="Times New Roman" w:hAnsi="Times New Roman"/>
          <w:b/>
          <w:sz w:val="22"/>
        </w:rPr>
        <w:t>Đã nếm...</w:t>
      </w:r>
      <w:r>
        <w:rPr>
          <w:rFonts w:cs="Times New Roman" w:ascii="Times New Roman" w:hAnsi="Times New Roman"/>
          <w:sz w:val="22"/>
        </w:rPr>
        <w:t>” Nhiều người đi Nhà thờ, ngồi chung quanh đây, và nói, “Anh biết đấy, họ có thể nói đúng. Điều - điều đó có thể đúng. Có thể giống như vậy, nhưng tôi nói với anh, anh bạn à, mất nhiều đức tin để làm được điều đó.”</w:t>
      </w:r>
    </w:p>
    <w:p>
      <w:pPr>
        <w:pStyle w:val="Normal"/>
        <w:overflowPunct w:val="false"/>
        <w:autoSpaceDE w:val="false"/>
        <w:snapToGrid w:val="false"/>
        <w:ind w:left="600" w:hanging="0"/>
        <w:jc w:val="both"/>
        <w:rPr/>
      </w:pPr>
      <w:r>
        <w:rPr>
          <w:rFonts w:cs="Times New Roman" w:ascii="Times New Roman" w:hAnsi="Times New Roman"/>
          <w:sz w:val="22"/>
        </w:rPr>
        <w:t>“</w:t>
      </w:r>
      <w:r>
        <w:rPr>
          <w:rFonts w:cs="Times New Roman" w:ascii="Times New Roman" w:hAnsi="Times New Roman"/>
          <w:b/>
          <w:sz w:val="22"/>
        </w:rPr>
        <w:t>Đã nếm các sự ban cho trên trời, và coi Huyết của giao ước mà mình nhờ đó nên thánh, là ô uế...</w:t>
      </w:r>
      <w:r>
        <w:rPr>
          <w:rFonts w:cs="Times New Roman" w:ascii="Times New Roman" w:hAnsi="Times New Roman"/>
          <w:sz w:val="22"/>
        </w:rPr>
        <w:t>”</w:t>
      </w:r>
    </w:p>
    <w:p>
      <w:pPr>
        <w:pStyle w:val="Normal"/>
        <w:overflowPunct w:val="false"/>
        <w:autoSpaceDE w:val="false"/>
        <w:snapToGrid w:val="false"/>
        <w:jc w:val="both"/>
        <w:rPr/>
      </w:pPr>
      <w:r>
        <w:rPr>
          <w:rFonts w:cs="Times New Roman" w:ascii="Times New Roman" w:hAnsi="Times New Roman"/>
          <w:sz w:val="22"/>
        </w:rPr>
        <w:tab/>
        <w:t>Giống như mẹ một nhà Truyền giảng, đã gởi ông đi. Ông nói, “Con đã được kêu gọi làm đầy tớ của Chú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ược lắm. Điều trước tiên mẹ phải làm là rửa bong tàu, con yêu; Mẹ sẽ gởi con đi đến một số trường học.” Bà đã làm công việc tồi tệ nhất. Đúng thế. Người ta sẽ lấy mất đi điều mà Đức Chúa Trời đang cố đặt vào trong 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196</w:t>
      </w:r>
      <w:r>
        <w:rPr>
          <w:rFonts w:cs="Times New Roman" w:ascii="Times New Roman" w:hAnsi="Times New Roman"/>
          <w:sz w:val="22"/>
        </w:rPr>
        <w:tab/>
        <w:t>Thế rồi... Bây giờ theo dõi: “</w:t>
      </w:r>
      <w:r>
        <w:rPr>
          <w:rFonts w:cs="Times New Roman" w:ascii="Times New Roman" w:hAnsi="Times New Roman"/>
          <w:b/>
          <w:sz w:val="22"/>
        </w:rPr>
        <w:t xml:space="preserve">Vì nếu chúng ta đã nhận biết Lẽ thật rồi, mà lại cố ý phạm tội, cố ý phạm tội </w:t>
      </w:r>
      <w:r>
        <w:rPr>
          <w:rFonts w:cs="Times New Roman" w:ascii="Times New Roman" w:hAnsi="Times New Roman"/>
          <w:sz w:val="22"/>
        </w:rPr>
        <w:t xml:space="preserve">(Nhận biết: Hiểu điều đó trong Kinh thánh và biết rằng Kinh thánh nói Ngài hôm qua, ngày nay, cho đến đời đời không hề thay đổi.) </w:t>
      </w:r>
      <w:r>
        <w:rPr>
          <w:rFonts w:cs="Times New Roman" w:ascii="Times New Roman" w:hAnsi="Times New Roman"/>
          <w:b/>
          <w:sz w:val="22"/>
        </w:rPr>
        <w:t>Hiểu điều đó - đó là sự nhận biết Lẽ thật... Để hiểu điều đó, chúng ta quay đi, coi Huyết của giao ước...</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người nói, “Ồ, đúng, tôi tin Đức Chúa Trời.” Được lắm, anh em đang ở trong sự bấp bênh, đến ngay đây sẵn sàng nhận Đức Thánh Linh. Nhưng anh em nhìn lướt qua và nói, “Chà, tôi -- tôi không biết về điều đó. Nếu tôi phải hành động như thế, anh biết... Hừm... Tôi không biết. Anh biết người ta gọi họ là gì không? Hừ, tôi không biết tôi có thể làm được điều đó hay không. Tôi không tin tôi sẽ tiếp tục ngay và gia nhập... ? ...” Hiểu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anh em biết điều gì xảy ra không? Ngài đã Phán, “</w:t>
      </w:r>
      <w:r>
        <w:rPr>
          <w:rFonts w:cs="Times New Roman" w:ascii="Times New Roman" w:hAnsi="Times New Roman"/>
          <w:b/>
          <w:sz w:val="22"/>
        </w:rPr>
        <w:t>Không thể để cho họ bước vào.</w:t>
      </w:r>
      <w:r>
        <w:rPr>
          <w:rFonts w:cs="Times New Roman" w:ascii="Times New Roman" w:hAnsi="Times New Roman"/>
          <w:sz w:val="22"/>
        </w:rPr>
        <w:t>” Họ đã phạm tội liên tục trong những ngày ân điển của họ. Kinh thánh đã nói vậy. Tôi biết điều đó thô bạo, nhưng Kinh thánh đã nói, “</w:t>
      </w:r>
      <w:r>
        <w:rPr>
          <w:rFonts w:cs="Times New Roman" w:ascii="Times New Roman" w:hAnsi="Times New Roman"/>
          <w:b/>
          <w:sz w:val="22"/>
        </w:rPr>
        <w:t>Đã nếm những sự ban cho trên trời, và coi Huyết của sự giao ước bằng điều đó...</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00</w:t>
      </w:r>
      <w:r>
        <w:rPr>
          <w:rFonts w:cs="Times New Roman" w:ascii="Times New Roman" w:hAnsi="Times New Roman"/>
          <w:sz w:val="22"/>
        </w:rPr>
        <w:tab/>
        <w:t>Họ nói, “Tôi tin vào sự nên thánh, một đời sống thánh khiết, trong sạch, tốt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Nhưng anh em chắc chắn, khi anh em hiểu làm phép báp-têm bằng Đức Thánh Linh, và làm phép báp-têm cùng tất cả những điều khác trong Kinh thánh, anh em đã làm những gì? Anh em đã coi Huyết của sự giao ước bằng việc anh em được nên thánh, và điều ô uế. Điều gì trong thế gian đưa anh em đến đó? Điều gì đã bắt anh em, và điều gì đã giữ anh em khỏi trở nên một tội nhân đáng khinh? Hãy lấy tội lỗi ra khỏi đời sống của anh em, hút thuốc, uống rượu, và đàn bà hãy lấy những việc đó ra khỏi đời sống của mình, nó có nên có ở đó không? Điều đó đã làm gì? Huyết của sự giao ước.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hế thì anh em đến khá gần để nếm những trái nho trong xứ đó, và rồi xấu hổ về Tin lành, sợ hãi những giáo phái của anh em chăng? Đức Chúa Trời có lòng thương xót. Vâng, thưa quí vị, “Huống chi kẻ giày đạp Con Đức Chúa Trời, coi Huyết của giao ước, tức là Huyết mà mình nhờ nên thánh, là ô uế, lại khinh lờn công việc của ân điển. Không thể cho người đó vào xứ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02</w:t>
      </w:r>
      <w:r>
        <w:rPr>
          <w:rFonts w:cs="Times New Roman" w:ascii="Times New Roman" w:hAnsi="Times New Roman"/>
          <w:sz w:val="22"/>
        </w:rPr>
        <w:tab/>
        <w:t>Điều gì đã xảy ra? Tôi hỏi anh em. Bây giờ, Tôi là người nghiên cứu các loại hình, và bất cứ người nào biết Kinh thánh là một người nghiên cứu các khuôn mẫu. Ai trong số những người đó đã từng chạm được đến miền đất hứa? Không một ai cả. Ai đã làm điều đó? Ai đã đi qua đó? Những người đã đi tiên phong, trở về, và nói, “Chúng ta có thể nhận lấy xứ. Chúng ta có thể có Đức Thánh Linh bởi vì Đức Chúa Trời đã phán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Phi-e-rơ đã nói vào ngày lễ Ngũ tuần, nếu tôi ăn năn và chịu phép báp-têm nhơn Danh Đức Chúa Jêsus Christ, tôi sẽ nhận lãnh Đức Thánh Linh, Lời hứa là dành cho tôi. Tôi đang muốn làm điều đó. Lời hứa là thuộc về tôi, của tôi.” Anh em có hiểu điều đó không? Vậy thì, Lời hứa là thuộc về tôi. Nếu tôi nhận lãnh nó, nó là của tôi. Chắc chắn vậy. Họ là những người duy nhấ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em nói, “Nhưng, thưa Anh Branham, trong sự phục sinh...” Họ sẽ không có mặt ở đó. “Ồ, họ sẽ không có mặt ư?” Không, thưa quí vị. Đức Chúa Jêsus đã Ph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04</w:t>
      </w:r>
      <w:r>
        <w:rPr>
          <w:rFonts w:cs="Times New Roman" w:ascii="Times New Roman" w:hAnsi="Times New Roman"/>
          <w:sz w:val="22"/>
        </w:rPr>
        <w:tab/>
        <w:t>Họ nói, “Ngài đang tự làm cho Ngài vĩ đại như Môi-se, và Ngài nói Ngài -- Ngài đã thấy Áp-ra-ham.” Họ đã nói, “Và - và Áp-ra-ham đã chết. Thế nào, Ngài chưa quá 50 tuổi, vậy mà Ngài nói Ngài đã thấy Áp-ra-ha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Phán, “</w:t>
      </w:r>
      <w:r>
        <w:rPr>
          <w:rFonts w:cs="Times New Roman" w:ascii="Times New Roman" w:hAnsi="Times New Roman"/>
          <w:b/>
          <w:sz w:val="22"/>
        </w:rPr>
        <w:t>Trước khi có Áp-ra-ham, đã có Ta.</w:t>
      </w:r>
      <w:r>
        <w:rPr>
          <w:rFonts w:cs="Times New Roman" w:ascii="Times New Roman" w:hAnsi="Times New Roman"/>
          <w:sz w:val="22"/>
        </w:rPr>
        <w:t>” Ồ, chao ôi! “</w:t>
      </w:r>
      <w:r>
        <w:rPr>
          <w:rFonts w:cs="Times New Roman" w:ascii="Times New Roman" w:hAnsi="Times New Roman"/>
          <w:b/>
          <w:sz w:val="22"/>
        </w:rPr>
        <w:t>TA LÀ,</w:t>
      </w:r>
      <w:r>
        <w:rPr>
          <w:rFonts w:cs="Times New Roman" w:ascii="Times New Roman" w:hAnsi="Times New Roman"/>
          <w:sz w:val="22"/>
        </w:rPr>
        <w:t>” “</w:t>
      </w:r>
      <w:r>
        <w:rPr>
          <w:rFonts w:cs="Times New Roman" w:ascii="Times New Roman" w:hAnsi="Times New Roman"/>
          <w:b/>
          <w:sz w:val="22"/>
        </w:rPr>
        <w:t>Đấng Tự Hữu Hằng hữu, Đức Chúa Trời Đời Đời,</w:t>
      </w:r>
      <w:r>
        <w:rPr>
          <w:rFonts w:cs="Times New Roman" w:ascii="Times New Roman" w:hAnsi="Times New Roman"/>
          <w:sz w:val="22"/>
        </w:rPr>
        <w:t>” không phải ngày hôm qua, không phải ngày mai. “TA LÀ”, “Đức Chúa Trời Tự Hữu Hằng hữu,” “</w:t>
      </w:r>
      <w:r>
        <w:rPr>
          <w:rFonts w:cs="Times New Roman" w:ascii="Times New Roman" w:hAnsi="Times New Roman"/>
          <w:b/>
          <w:sz w:val="22"/>
        </w:rPr>
        <w:t>Elohim,</w:t>
      </w:r>
      <w:r>
        <w:rPr>
          <w:rFonts w:cs="Times New Roman" w:ascii="Times New Roman" w:hAnsi="Times New Roman"/>
          <w:sz w:val="22"/>
        </w:rPr>
        <w:t>” “</w:t>
      </w:r>
      <w:r>
        <w:rPr>
          <w:rFonts w:cs="Times New Roman" w:ascii="Times New Roman" w:hAnsi="Times New Roman"/>
          <w:b/>
          <w:sz w:val="22"/>
        </w:rPr>
        <w:t>TA LÀ.</w:t>
      </w:r>
      <w:r>
        <w:rPr>
          <w:rFonts w:cs="Times New Roman" w:ascii="Times New Roman" w:hAnsi="Times New Roman"/>
          <w:sz w:val="22"/>
        </w:rPr>
        <w:t>” Thế là họ bắt lấy, họ định giết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đã phán, “Tổ phụ các ngươi đã ăn ma-na trong đồng vắng rồi cũng chết. Trong 40 năm Đức Chúa Trời đã mưa bánh từ trời xuống và nuôi họ. Họ đã đi Nhà thờ và họ là những thuộc viên tốt của Giáo hội trong 40 năm. Ma-na cũ của Ta đã chết trong Giáo hội,” và mọi sự giống như thế. “</w:t>
      </w:r>
      <w:r>
        <w:rPr>
          <w:rFonts w:cs="Times New Roman" w:ascii="Times New Roman" w:hAnsi="Times New Roman"/>
          <w:b/>
          <w:sz w:val="22"/>
        </w:rPr>
        <w:t>Tổ phụ các ngươi ăn ma-na trong đồng vắng trong 40 năm.</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ức Chúa Jêsus Phán, “</w:t>
      </w:r>
      <w:r>
        <w:rPr>
          <w:rFonts w:cs="Times New Roman" w:ascii="Times New Roman" w:hAnsi="Times New Roman"/>
          <w:b/>
          <w:sz w:val="22"/>
        </w:rPr>
        <w:t>Và họ cũng đã chết.</w:t>
      </w:r>
      <w:r>
        <w:rPr>
          <w:rFonts w:cs="Times New Roman" w:ascii="Times New Roman" w:hAnsi="Times New Roman"/>
          <w:sz w:val="22"/>
        </w:rPr>
        <w:t>” “Chết” có nghĩa là “phân cách đời đời” “Hết thảy họ đều chết. Nhưng Ta phán cùng các ngươi, Ta là Bánh Sự Sống đến từ trời. Người nào ăn Bánh của Thánh Linh, người đó có Sự Sống Đời Đời, và không hề bị hư mất. Ta sẽ khiến người ấy sống lại trong ngày sau rốt.” Ồ, thưa anh em, Ngài chẳng tuyệt vời sao?</w:t>
      </w:r>
    </w:p>
    <w:p>
      <w:pPr>
        <w:pStyle w:val="Normal"/>
        <w:overflowPunct w:val="false"/>
        <w:autoSpaceDE w:val="false"/>
        <w:snapToGrid w:val="false"/>
        <w:ind w:left="600" w:hanging="0"/>
        <w:jc w:val="both"/>
        <w:rPr>
          <w:rFonts w:ascii="Times New Roman" w:hAnsi="Times New Roman" w:cs="Times New Roman"/>
          <w:i/>
          <w:i/>
          <w:sz w:val="22"/>
        </w:rPr>
      </w:pPr>
      <w:r>
        <w:rPr>
          <w:rFonts w:cs="Times New Roman" w:ascii="Times New Roman" w:hAnsi="Times New Roman"/>
          <w:i/>
          <w:sz w:val="22"/>
        </w:rPr>
        <w:t>Kỳ diệu thay, kỳ diệu bấy, thật diệu kỳ.</w:t>
      </w:r>
    </w:p>
    <w:p>
      <w:pPr>
        <w:pStyle w:val="Normal"/>
        <w:overflowPunct w:val="false"/>
        <w:autoSpaceDE w:val="false"/>
        <w:snapToGrid w:val="false"/>
        <w:ind w:left="600" w:hanging="0"/>
        <w:jc w:val="both"/>
        <w:rPr>
          <w:rFonts w:ascii="Times New Roman" w:hAnsi="Times New Roman" w:cs="Times New Roman"/>
          <w:i/>
          <w:i/>
          <w:sz w:val="22"/>
        </w:rPr>
      </w:pPr>
      <w:r>
        <w:rPr>
          <w:rFonts w:cs="Times New Roman" w:ascii="Times New Roman" w:hAnsi="Times New Roman"/>
          <w:i/>
          <w:sz w:val="22"/>
        </w:rPr>
        <w:t>Ồ Jêsus Chúa chúng ta thật diệu kỳ.</w:t>
      </w:r>
    </w:p>
    <w:p>
      <w:pPr>
        <w:pStyle w:val="Normal"/>
        <w:overflowPunct w:val="false"/>
        <w:autoSpaceDE w:val="false"/>
        <w:snapToGrid w:val="false"/>
        <w:ind w:left="600" w:hanging="0"/>
        <w:jc w:val="both"/>
        <w:rPr>
          <w:rFonts w:ascii="Times New Roman" w:hAnsi="Times New Roman" w:cs="Times New Roman"/>
          <w:i/>
          <w:i/>
          <w:sz w:val="22"/>
        </w:rPr>
      </w:pPr>
      <w:r>
        <w:rPr>
          <w:rFonts w:cs="Times New Roman" w:ascii="Times New Roman" w:hAnsi="Times New Roman"/>
          <w:i/>
          <w:sz w:val="22"/>
        </w:rPr>
        <w:t>Tai đã nghe, mắt đã thấy, những gì được ghi lại trong Kinh thánh;</w:t>
      </w:r>
    </w:p>
    <w:p>
      <w:pPr>
        <w:pStyle w:val="Normal"/>
        <w:overflowPunct w:val="false"/>
        <w:autoSpaceDE w:val="false"/>
        <w:snapToGrid w:val="false"/>
        <w:spacing w:before="0" w:after="80"/>
        <w:ind w:left="600" w:hanging="0"/>
        <w:jc w:val="both"/>
        <w:rPr>
          <w:rFonts w:ascii="Times New Roman" w:hAnsi="Times New Roman" w:cs="Times New Roman"/>
          <w:i/>
          <w:i/>
          <w:sz w:val="22"/>
        </w:rPr>
      </w:pPr>
      <w:r>
        <w:rPr>
          <w:rFonts w:cs="Times New Roman" w:ascii="Times New Roman" w:hAnsi="Times New Roman"/>
          <w:i/>
          <w:sz w:val="22"/>
        </w:rPr>
        <w:t>Ồ Jêsus Chúa chúng ta rất diệu k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08</w:t>
      </w:r>
      <w:r>
        <w:rPr>
          <w:rFonts w:cs="Times New Roman" w:ascii="Times New Roman" w:hAnsi="Times New Roman"/>
          <w:sz w:val="22"/>
        </w:rPr>
        <w:tab/>
        <w:t>Đúng thế không? Chúng ta thấy sự phân biệt Thần linh của Ngài hành động giữa chúng ta. Chúng ta thấy Ngài đang thực hiện những phép lạ và những dấu hiệu những điều kỳ diệu. Chúng ta nghe Điều đã được viết ra của Lời ở đây, và thấy Nó đã ăn sâu ngay ra đó. Ồ, chà.</w:t>
      </w:r>
    </w:p>
    <w:p>
      <w:pPr>
        <w:pStyle w:val="Normal"/>
        <w:overflowPunct w:val="false"/>
        <w:autoSpaceDE w:val="false"/>
        <w:snapToGrid w:val="false"/>
        <w:ind w:left="600" w:hanging="0"/>
        <w:jc w:val="both"/>
        <w:rPr>
          <w:rFonts w:ascii="Times New Roman" w:hAnsi="Times New Roman" w:cs="Times New Roman"/>
          <w:i/>
          <w:i/>
          <w:sz w:val="22"/>
        </w:rPr>
      </w:pPr>
      <w:r>
        <w:rPr>
          <w:rFonts w:cs="Times New Roman" w:ascii="Times New Roman" w:hAnsi="Times New Roman"/>
          <w:i/>
          <w:sz w:val="22"/>
        </w:rPr>
        <w:t>Tai đã nghe, mắt đã thấy,</w:t>
      </w:r>
    </w:p>
    <w:p>
      <w:pPr>
        <w:pStyle w:val="Normal"/>
        <w:overflowPunct w:val="false"/>
        <w:autoSpaceDE w:val="false"/>
        <w:snapToGrid w:val="false"/>
        <w:ind w:left="600" w:hanging="0"/>
        <w:jc w:val="both"/>
        <w:rPr>
          <w:rFonts w:ascii="Times New Roman" w:hAnsi="Times New Roman" w:cs="Times New Roman"/>
          <w:i/>
          <w:i/>
          <w:sz w:val="22"/>
        </w:rPr>
      </w:pPr>
      <w:r>
        <w:rPr>
          <w:rFonts w:cs="Times New Roman" w:ascii="Times New Roman" w:hAnsi="Times New Roman"/>
          <w:i/>
          <w:sz w:val="22"/>
        </w:rPr>
        <w:t>Những gì được ghi trong Kinh thánh;</w:t>
      </w:r>
    </w:p>
    <w:p>
      <w:pPr>
        <w:pStyle w:val="Normal"/>
        <w:overflowPunct w:val="false"/>
        <w:autoSpaceDE w:val="false"/>
        <w:snapToGrid w:val="false"/>
        <w:spacing w:before="0" w:after="80"/>
        <w:ind w:left="600" w:hanging="0"/>
        <w:jc w:val="both"/>
        <w:rPr>
          <w:rFonts w:ascii="Times New Roman" w:hAnsi="Times New Roman" w:cs="Times New Roman"/>
          <w:i/>
          <w:i/>
          <w:sz w:val="22"/>
        </w:rPr>
      </w:pPr>
      <w:r>
        <w:rPr>
          <w:rFonts w:cs="Times New Roman" w:ascii="Times New Roman" w:hAnsi="Times New Roman"/>
          <w:i/>
          <w:sz w:val="22"/>
        </w:rPr>
        <w:t>Ồ, Jêsus Chúa chúng ta rất diệu k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09</w:t>
      </w:r>
      <w:r>
        <w:rPr>
          <w:rFonts w:cs="Times New Roman" w:ascii="Times New Roman" w:hAnsi="Times New Roman"/>
          <w:sz w:val="22"/>
        </w:rPr>
        <w:tab/>
        <w:t xml:space="preserve">Trong 2 hay 3 phút nữa, sẽ có làm phép báp-têm bằng nước được thực hiện ở đây. Và bây giờ, những ai muốn được làm phép báp-têm, hãy để các bà đi qua đây, và các ông qua phía bên nầy. Và lúc nầy, những người đàn ông ở phía bên trái tôi, qua phía bên nầy. Các bà qua đây. Có những chị em đã mặc quần áo sẵn sàng trong đó.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có ông hay bà nào ở đây sáng nay, tin chắc rằng quí vị tin vào Lời Đức Chúa Trời, và tin rằng Đức Chúa Trời giữ Lời hứa của Ngài, nếu một người muốn hoàn toàn ăn năn mọi tội lỗi mình... Bây giờ, Huyết chưa làm một việc nào. Không, chỉ đức tin của bạn nơi Đức Chúa Trời. Và sự kêu gọi của Đức Chúa Trời, thực sự [Anh Branham minh họa, “Ôi, ô, ô!” -- Bt] kêu gọi bạn. Đó là những gì điều đó đang thực hiện lúc nầy. [“Ồ, ôi” -- Bt] “Tôi chưa bao giờ được làm phép báp-têm.” [“Ồ, ôi!” -- Bt] “Được rồi, được rồi, nếu tôi chỉ có thể thực sự bắt đầu và tách ra.” [“Ồ!” - Bt] Đó là -- đó là điều: Khởi đầu, thế rồi -- rồi bạn được khác hẳn sau khi làm sự khởi đầu của mình. Hiểu không? Bạn đã có một sự thay đổi hoàn toàn, bắt đầu. Hiểu không? Bạn nói, “Ồ, tôi - tôi - tôi chưa bao giờ thấy điều đó thực sự giống như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0</w:t>
      </w:r>
      <w:r>
        <w:rPr>
          <w:rFonts w:cs="Times New Roman" w:ascii="Times New Roman" w:hAnsi="Times New Roman"/>
          <w:sz w:val="22"/>
        </w:rPr>
        <w:tab/>
        <w:t>Thôi được, anh em yêu dấu, tôi muốn anh em chỉ ra cho tôi một câu Kinh thánh ở đó một người... Tôi đã dâng điều nầy trong 31 năm chức vụ khắp nơi thế giới trước những Giám mục và tương tự như vậy, ở đó một người, một người đã từng chịu làm phép báp-têm bất cứ cách nào khác hơn trừ ra nhơn Danh Đức Chúa Jêsus Christ. Và mọi người mà đã không chịu làm phép báp-têm nhơn Danh Đức Chúa Jêsus, phải đến và chịu làm phép báp-têm trở lại nhơn Danh Đức Chúa Jêsus.</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Đức Chúa Trời chỉ có một Danh [Tên Họ], và Danh của Ngài là Jêsus. Đó là Con Ngài; Ngài đã lấy Danh của Con Ngài. Đức Chúa Trời... Bây giờ, Đức Chúa Jêsus, Thân thể là Con Người. Chúng ta biết điều đó. Đó là Con của Đức Chúa Trời đã được phủ bóng. Vậy thì, chúng ta không tin vào - vào khuôn mẫu ‘Một Ngôi’. Người ta nói Đức Chúa Trời giống ngón tay của bạn. Chúng ta tin rằng có 3 Thuộc tính --- những bản tính của Đức Chúa Trời, 3 Bản tính của Đức Chúa Trời, Đức Chúa Trời đã biểu lộ ra ở trong. Nhưng có một Đức Chúa Trời. Hiểu không? Đúng thế. Chúng ta không tin... Chúng ta tin vào một...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2</w:t>
      </w:r>
      <w:r>
        <w:rPr>
          <w:rFonts w:cs="Times New Roman" w:ascii="Times New Roman" w:hAnsi="Times New Roman"/>
          <w:sz w:val="22"/>
        </w:rPr>
        <w:tab/>
        <w:t>Bây giờ, các bà đi qua phía bên nầy, và đàn ông các anh đi qua phía nầy, điều đó đang sẵn sàng. Và họ sẵn sàng cho buổi lễ làm phép báp-têm bây giờ.</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3</w:t>
      </w:r>
      <w:r>
        <w:rPr>
          <w:rFonts w:cs="Times New Roman" w:ascii="Times New Roman" w:hAnsi="Times New Roman"/>
          <w:sz w:val="22"/>
        </w:rPr>
        <w:tab/>
        <w:t>Đức Chúa Trời có 3 Chức vụ. Một trong 3 Chức vụ được gọi là địa vị làm Cha, hay sự định trước làm Cha; Và một Chức vụ khác được gọi là Chức vụ làm Con; Một chức vụ khác được gọi là Đức Thánh Linh. Bây giờ, ngày nay, sự định trước gì mà Cha đang thực hiện ngày nay? [Hội chúng nói, “Đức Thánh Linh.” - Bt] Đức Thánh Linh. Ngài là gì trong thời Ngài mà đã đi qua? Chúa Jêsus. Ngài là gì trong thời trước đó? [“Cha.” - Bt] Nhưng chỉ có một Đức Chúa Trời. Đúng thế không? Ngài là Cha, Con, và Đức Thánh Linh, 3 điều kia, 3 Chức vụ đó của một Đức Chúa Trời: Một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bây giờ, Cha không có tên, đúng thế không? Tôi muốn hỏi anh em. Tôi đưa ra cho anh em Ma-thi-ơ 28:19, ở đây Chúa Jêsus Phán, “</w:t>
      </w:r>
      <w:r>
        <w:rPr>
          <w:rFonts w:cs="Times New Roman" w:ascii="Times New Roman" w:hAnsi="Times New Roman"/>
          <w:b/>
          <w:sz w:val="22"/>
        </w:rPr>
        <w:t xml:space="preserve">Vậy hãy đi dạy dỗ muôn dân, hãy làm phép báp-têm nhơn Danh </w:t>
      </w:r>
      <w:r>
        <w:rPr>
          <w:rFonts w:cs="Times New Roman" w:ascii="Times New Roman" w:hAnsi="Times New Roman"/>
          <w:sz w:val="22"/>
        </w:rPr>
        <w:t xml:space="preserve">(cái T-ê-n, N-a-m-e) </w:t>
      </w:r>
      <w:r>
        <w:rPr>
          <w:rFonts w:cs="Times New Roman" w:ascii="Times New Roman" w:hAnsi="Times New Roman"/>
          <w:b/>
          <w:sz w:val="22"/>
        </w:rPr>
        <w:t>-- Tên của Cha...</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5</w:t>
      </w:r>
      <w:r>
        <w:rPr>
          <w:rFonts w:cs="Times New Roman" w:ascii="Times New Roman" w:hAnsi="Times New Roman"/>
          <w:sz w:val="22"/>
        </w:rPr>
        <w:tab/>
        <w:t xml:space="preserve">Tôi muốn chúng ta thấy anh em biết Kinh thánh của mình tốt đẹp như thế nào. Hãy nói cho tôi khi nào tôi đi ra khỏi hàng lối. Và Ngài đã phán với họ, </w:t>
      </w:r>
    </w:p>
    <w:p>
      <w:pPr>
        <w:pStyle w:val="Normal"/>
        <w:overflowPunct w:val="false"/>
        <w:autoSpaceDE w:val="false"/>
        <w:snapToGrid w:val="false"/>
        <w:ind w:left="600" w:hanging="0"/>
        <w:jc w:val="both"/>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 xml:space="preserve">Hãy đi khắp thế gian, giảng Tin lành cho mọi người. </w:t>
      </w:r>
    </w:p>
    <w:p>
      <w:pPr>
        <w:pStyle w:val="Normal"/>
        <w:overflowPunct w:val="false"/>
        <w:autoSpaceDE w:val="false"/>
        <w:snapToGrid w:val="false"/>
        <w:ind w:left="600" w:hanging="0"/>
        <w:jc w:val="both"/>
        <w:rPr>
          <w:rFonts w:ascii="Times New Roman" w:hAnsi="Times New Roman" w:cs="Times New Roman"/>
          <w:b/>
          <w:b/>
          <w:sz w:val="22"/>
        </w:rPr>
      </w:pPr>
      <w:r>
        <w:rPr>
          <w:rFonts w:cs="Times New Roman" w:ascii="Times New Roman" w:hAnsi="Times New Roman"/>
          <w:b/>
          <w:sz w:val="22"/>
        </w:rPr>
        <w:t>Ai tin và chịu làm phép báp-têm sẽ được cứu; Nhưng ai chẳng tin, sẽ bị đoán phạt.</w:t>
      </w:r>
    </w:p>
    <w:p>
      <w:pPr>
        <w:pStyle w:val="Normal"/>
        <w:overflowPunct w:val="false"/>
        <w:autoSpaceDE w:val="false"/>
        <w:snapToGrid w:val="false"/>
        <w:spacing w:before="0" w:after="80"/>
        <w:ind w:left="600" w:hanging="0"/>
        <w:jc w:val="both"/>
        <w:rPr>
          <w:rFonts w:ascii="Times New Roman" w:hAnsi="Times New Roman" w:cs="Times New Roman"/>
          <w:sz w:val="22"/>
        </w:rPr>
      </w:pPr>
      <w:r>
        <w:rPr>
          <w:rFonts w:cs="Times New Roman" w:ascii="Times New Roman" w:hAnsi="Times New Roman"/>
          <w:b/>
          <w:sz w:val="22"/>
        </w:rPr>
        <w:t>Vậy những kẻ tin sẽ được các dấu lạ nầy: Lấy Danh Ta mà trừ quỉ</w:t>
      </w:r>
      <w:r>
        <w:rPr>
          <w:rFonts w:cs="Times New Roman" w:ascii="Times New Roman" w:hAnsi="Times New Roman"/>
          <w:sz w:val="22"/>
        </w:rPr>
        <w:t xml:space="preserve"> (Mọi điều đó đúng không?)</w:t>
      </w:r>
      <w:r>
        <w:rPr>
          <w:rFonts w:cs="Times New Roman" w:ascii="Times New Roman" w:hAnsi="Times New Roman"/>
          <w:b/>
          <w:sz w:val="22"/>
        </w:rPr>
        <w:t>; Dùng tiếng mới mà nói; Bắt rắn trong tay...</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ậy thì, lắng nghe. Tôi hỏi bất kỳ sử gia nào. Bây giờ, đây là đang ghi âm; Điều nầy đi đến khắp thế giới. Tôi mời bất kỳ sử gia nào đến với tôi và đưa ra cho tôi bất cứ trích đoạn Kinh thánh nào, bất kỳ đoạn nào, bất kỳ đề tài nào của Kinh thánh hay bất cứ lịch sử nào, câu nào của lịch sử đã từng chỉ ra rằng bất cứ người Tân giáo, mà đã từng làm phép báp-têm nhơn Danh của “Cha, con, và Đức Thánh Linh” cho đến Giáo hội Công giáo đã ban hành điều đó trong Giáo hội nghị Nicene. Bây giờ, điều đó đang được ghi âm; Nó đi đến khắp thế giới, họ đã dịch ra 37 ngôn ngữ khác nhau. Tôi sẽ chịu phí tổn cho bạn ra nước ngoài. Đúng thế. “Cha, Con, và Đức Thánh Linh” là một giáo điều Công giáo không có thật, sai lầm, và không phải một phép báp-têm Cơ-đốc giáo. Đúng thế. Luther đã mang nó từ Giáo hội Công giáo với sách giáo lý vấn đáp; Wesley nhận lấy và tiếp tục. Nhưng đây là ngày của sự tỏ ra của con cái Đức Chúa Trời, khi những sự mầu nhiệm đã được giấu kín từ khi tạo dựng thế gian được biết đến. Đây là giờ. Chắc chắn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7</w:t>
      </w:r>
      <w:r>
        <w:rPr>
          <w:rFonts w:cs="Times New Roman" w:ascii="Times New Roman" w:hAnsi="Times New Roman"/>
          <w:sz w:val="22"/>
        </w:rPr>
        <w:tab/>
        <w:t xml:space="preserve">Hãy nhớ, không bao giờ có một người nào trong Kinh thánh đã từng làm phép báp-têm nhơn Danh “Cha, Con, và Đức Thánh Linh.” Trong 400 năm sau cái chết của Sứ đồ cuối cùng, không có một người nào từng làm phép báp-têm nhơn Danh của Đức Cha, Con, và Đức Thánh Linh. Họ đã... Tôi đã đọc cả 2 “Tiền Giáo phụ Nicene,” và “Giáo hội nghị Nicene,” và từ đó người ta đã tổ chức cái gọi là “Giáo hội Cơ-đốc Phổ thông” và làm một tổ chức ra từ đó, và bắt buộc mọi người theo nó, là Giáo hội Công giáo. Chính từ “Công giáo” có nghĩa là “phổ thông,” một Giáo hội Cơ-đốc phổ thông, toàn cầu, một Giáo hội bao trùm thế giới trong chính Cơ-đốc giáo. Họ bắt buộc mọi người theo nó. Họ đã nhận vào trong đó, họ lấy Venus xuống, và đưa Mary lên. Họ đã lấy Phao-lô -- hay Jupiter xuống, và đặt Phao-lô lên. Điều đó vẫn là ngoại giáo. Đúng thế. Giáo hội Công giáo hình thành ở đó, và sau 500 năm...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8</w:t>
      </w:r>
      <w:r>
        <w:rPr>
          <w:rFonts w:cs="Times New Roman" w:ascii="Times New Roman" w:hAnsi="Times New Roman"/>
          <w:sz w:val="22"/>
        </w:rPr>
        <w:tab/>
        <w:t>Họ đã đóng một vở kịch đang diễn ra ở Louisville bây giờ, “Ben Hur.” Họ đã đóng “Mười Điều Răn” cách đây không lâu. Tôi mong họ đã từng áp dụng một trong những Điều Răn đó, nếu có thể được, thuộc về 1.500 năm trong những thời đại tối tăm. Tôi ước gì họ đã dùng hết điều đó: (Hiểu không?) 1.500 năm sự bách hại của ngoại giáo, khi họ cưỡng ép mọi người và đã giết họ, tàn sát họ, treo cổ họ. Đặt một con bò kéo một người và một con bò ở phiá khác, và khiến họ cũng chịu đựng nhục hình hay bắt đầu cách nầy hay cách kia. Tôi đã đặt tay mình. Tôi đã thử đặt mình vào, ngay ở Thụy sĩ, đằng sau những cây cột mà họ đã đứng ở đó và bị cắt lưỡi đi, bị gọi là phù thủy cùng những điều khác. Điều đó hoàn toàn đúng. Đúng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219</w:t>
      </w:r>
      <w:r>
        <w:rPr>
          <w:rFonts w:cs="Times New Roman" w:ascii="Times New Roman" w:hAnsi="Times New Roman"/>
          <w:sz w:val="22"/>
        </w:rPr>
        <w:tab/>
        <w:t>Linh giống như thế tiếp tục sống ngày nay. Điều đó chỉ là luật pháp tiếp tục nắm giữ nó. Hãy chờ đợi cho đến khi nó được tự do của mình. Kinh thánh đã nói vậy. Chỉ chờ đợi cho đến khi nó lộ rõ bản chất của mình; Nó có một cơ hội để làm điều đó. Bạn có thể tán thành điều đó ngay, vì tất cả điều tôi biết. Hiểu không? Nó sẽ đến -- nó sẽ đến. Không có cách nào để giữ nó ở bên ngoài. Nó phải đến. Đúng thế. Điều đó phải đến; Nó sẽ đến. Vì vậy khi nó đến, anh em hãy coi chừng. Nhưng, hỡi anh em, anh em muốn biết đây là một điều; Tôi biết Đấng tôi tin. A-men! Hãy tiến lên ngay. Hiểu không? Chính là điều đó.</w:t>
      </w:r>
    </w:p>
    <w:p>
      <w:pPr>
        <w:pStyle w:val="Normal"/>
        <w:overflowPunct w:val="false"/>
        <w:autoSpaceDE w:val="false"/>
        <w:snapToGrid w:val="false"/>
        <w:jc w:val="both"/>
        <w:rPr/>
      </w:pPr>
      <w:r>
        <w:rPr>
          <w:rFonts w:cs="Times New Roman" w:ascii="Times New Roman" w:hAnsi="Times New Roman"/>
          <w:sz w:val="22"/>
          <w:vertAlign w:val="superscript"/>
        </w:rPr>
        <w:t>220</w:t>
      </w:r>
      <w:r>
        <w:rPr>
          <w:rFonts w:cs="Times New Roman" w:ascii="Times New Roman" w:hAnsi="Times New Roman"/>
          <w:sz w:val="22"/>
        </w:rPr>
        <w:tab/>
        <w:t>Có lần khi -- khi tác giả, khi tôi kể về tác giả của Kinh thánh Lamsa -- Lamsa -- Lamsa, khi ông nhìn và hiểu dấu hiệu xưa của Đức Chúa Trời, thật điều đó chính xác hoàn toàn, có 3 điểm trong đó, tôi nói, “Đó là gì?”</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nói, “Đó là Đức Chúa Trời ở trong 3 Bản tính.”</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hỏi, “Chẳng hạn như Cha, Con, và Đức Thánh Linh phải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nhìn tôi và nói, “Anh tin điều đó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Vâng, thưa 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ng nói, “Tôi đã thấy sự phân biệt đó một đêm nọ; Tôi nghĩ anh là một nhà Tiên tri của Chúa. Đức Chúa Trời ban ơn cho lòng anh.” Đặt tay quanh tôi, anh nói, “Bây giờ, tôi biết nó đúng.” Ông nói, “Những người Mỹ nầy không biết ngay cả những gì... Thậm chí họ không biết điều gì. Họ đang cố gắng lấy một Sách phương Đông và làm thành một Sách phương Tây ra từ đó. Họ không biết ngay cả Kinh thánh của mình. Ông nói, “Không có Danh nào khác đã được ban cho ở dưới trời, không có cái Tên nào khác, để cho mọi người đã từng chịu phép báp-têm khác hơn là cái Tên ‘Chúa Jêsus Christ’. Không có chuyện như có ‘Ba Ngôi’ trong một Đức Chúa Trời.” Và nếu đó không phải là Anh Lamsa, Tiến sĩ Lamsa, dịch giả Kinh thánh Lamsa, là một người bạn tri kỷ của Eisenhower và tất cả những nhà ngoại giao vĩ đại của thế giới, và mọi thứ khác, đã giang tay ôm lấy tôi nói, “Một ngày nào đó họ sẽ bắn anh vì điều đó.” Nhưng nói rằng, “Nên nhớ, tất cả những người đó chết cho chính nghĩa của mình.”</w:t>
      </w:r>
    </w:p>
    <w:p>
      <w:pPr>
        <w:pStyle w:val="Normal"/>
        <w:overflowPunct w:val="false"/>
        <w:autoSpaceDE w:val="false"/>
        <w:snapToGrid w:val="false"/>
        <w:jc w:val="both"/>
        <w:rPr/>
      </w:pPr>
      <w:r>
        <w:rPr>
          <w:rFonts w:cs="Times New Roman" w:ascii="Times New Roman" w:hAnsi="Times New Roman"/>
          <w:sz w:val="22"/>
          <w:vertAlign w:val="superscript"/>
        </w:rPr>
        <w:t>222</w:t>
      </w:r>
      <w:r>
        <w:rPr>
          <w:rFonts w:cs="Times New Roman" w:ascii="Times New Roman" w:hAnsi="Times New Roman"/>
          <w:sz w:val="22"/>
        </w:rPr>
        <w:tab/>
        <w:t>Tôi muốn được giống như khi cụ Phi-e-rơ đang ngồi trong tù. Có một học trò cũ trẻ tuổi ở trong đó; Và người nầy bồn chồn hết sức. Cụ nói, “Việc gì vậ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gười kia hỏi, “Ông biết mình sắp bị hành quyết có phải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gười đáp, “Biế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ế thì, ông đang chuẩn bị chết hôm na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úng thế.”</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ế đấy, họ - họ... Ông không sợ à?”</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phải là một trong những người họ gọi là Cơ-đốc nhâ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úng thế.”</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iều gì đã xảy ra?”</w:t>
      </w:r>
    </w:p>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rPr>
        <w:tab/>
        <w:t>Người nói với người đó, ngồi xuống và kể cho cho người kia nghe câu chuyện. Và cứ như vậy, cho đến khi người nói, “Tôi đã có thể được tự do sáng nay. Tôi đã có thể đi và gia nhập một số Giáo phái của họ và cứ tiếp tục sống. Hiểu không? Tôi đã có thể được tự do. Nhưng khi tôi bắt đầu đi ra cổng thành, và tôi đã thấy một Đấng đi đến, đang bước vào. Tôi biết Ngài là Ai. Tôi nói, “Lạy Chúa, Ngài đang đi đâu?” Ngài đáp, “Ta đang đi vào để bị khổ hình lần nữa.” Tôi nói, “Tôi quay lại ngay.” Ngay lúc đó người kia nói, “Tên của người là Si-môn Phi-e-rơ phải không?” Người đáp, “Chính ta đây!”</w:t>
      </w:r>
    </w:p>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napToGrid w:val="false"/>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overflowPunct w:val="false"/>
        <w:autoSpaceDE w:val="false"/>
        <w:snapToGrid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snapToGrid w:val="false"/>
        <w:jc w:val="both"/>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t>Địa chỉ hạ tải và liên lạc:</w:t>
      </w:r>
    </w:p>
    <w:p>
      <w:pPr>
        <w:pStyle w:val="Normal"/>
        <w:snapToGrid w:val="false"/>
        <w:jc w:val="center"/>
        <w:rPr>
          <w:rFonts w:ascii="Times New Roman" w:hAnsi="Times New Roman" w:cs="Times New Roman"/>
          <w:sz w:val="20"/>
          <w:lang w:val="es-ES_tradnl"/>
        </w:rPr>
      </w:pPr>
      <w:r>
        <w:rPr>
          <w:rFonts w:cs="Times New Roman" w:ascii="Times New Roman" w:hAnsi="Times New Roman"/>
          <w:color w:val="0000FF"/>
          <w:sz w:val="20"/>
          <w:lang w:val="es-ES_tradnl"/>
        </w:rPr>
        <w:t>http://</w:t>
      </w:r>
      <w:hyperlink r:id="rId6">
        <w:r>
          <w:rPr>
            <w:rStyle w:val="InternetLink"/>
            <w:rFonts w:cs="Times New Roman" w:ascii="Times New Roman" w:hAnsi="Times New Roman"/>
            <w:sz w:val="20"/>
            <w:lang w:val="es-ES_tradnl"/>
          </w:rPr>
          <w:t>Vn.BibleWay.org</w:t>
        </w:r>
      </w:hyperlink>
    </w:p>
    <w:p>
      <w:pPr>
        <w:pStyle w:val="Normal"/>
        <w:snapToGrid w:val="false"/>
        <w:jc w:val="center"/>
        <w:rPr>
          <w:rFonts w:ascii="Times New Roman" w:hAnsi="Times New Roman" w:cs="Times New Roman"/>
          <w:sz w:val="20"/>
          <w:lang w:eastAsia="en-CA"/>
        </w:rPr>
      </w:pPr>
      <w:r>
        <w:rPr>
          <w:rFonts w:cs="Times New Roman" w:ascii="Times New Roman" w:hAnsi="Times New Roman"/>
          <w:sz w:val="20"/>
          <w:lang w:eastAsia="en-CA"/>
        </w:rPr>
        <w:t xml:space="preserve">Email: </w:t>
      </w:r>
      <w:hyperlink r:id="rId7">
        <w:r>
          <w:rPr>
            <w:rStyle w:val="InternetLink"/>
            <w:rFonts w:cs="Times New Roman" w:ascii="Times New Roman" w:hAnsi="Times New Roman"/>
            <w:sz w:val="20"/>
            <w:lang w:eastAsia="en-CA"/>
          </w:rPr>
          <w:t>ThanhDoCanada@Yahoo.Ca</w:t>
        </w:r>
      </w:hyperlink>
    </w:p>
    <w:p>
      <w:pPr>
        <w:pStyle w:val="Normal"/>
        <w:overflowPunct w:val="false"/>
        <w:autoSpaceDE w:val="false"/>
        <w:snapToGrid w:val="false"/>
        <w:jc w:val="center"/>
        <w:rPr>
          <w:rFonts w:ascii="Times New Roman" w:hAnsi="Times New Roman" w:cs="Times New Roman"/>
          <w:sz w:val="20"/>
          <w:lang w:eastAsia="en-CA"/>
        </w:rPr>
      </w:pPr>
      <w:r>
        <w:rPr>
          <w:rFonts w:cs="Times New Roman" w:ascii="Times New Roman" w:hAnsi="Times New Roman"/>
          <w:sz w:val="20"/>
          <w:lang w:eastAsia="en-CA"/>
        </w:rPr>
      </w:r>
    </w:p>
    <w:sectPr>
      <w:headerReference w:type="default" r:id="rId8"/>
      <w:headerReference w:type="first" r:id="rId9"/>
      <w:type w:val="nextPage"/>
      <w:pgSz w:w="11906" w:h="16838"/>
      <w:pgMar w:left="794" w:right="794" w:gutter="0" w:header="39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1572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5722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60-0522M</w:t>
                          </w:r>
                          <w:r>
                            <w:rPr>
                              <w:sz w:val="20"/>
                            </w:rPr>
                            <w:t xml:space="preserve"> </w:t>
                          </w:r>
                          <w:r>
                            <w:rPr>
                              <w:rStyle w:val="PageNumber"/>
                              <w:rFonts w:cs="Times New Roman" w:ascii="Times New Roman" w:hAnsi="Times New Roman"/>
                              <w:sz w:val="20"/>
                            </w:rPr>
                            <w:t>Đ</w:t>
                          </w:r>
                          <w:r>
                            <w:rPr>
                              <w:rStyle w:val="PageNumber"/>
                              <w:rFonts w:cs="Times New Roman" w:ascii="Times New Roman" w:hAnsi="Times New Roman"/>
                              <w:sz w:val="20"/>
                            </w:rPr>
                            <w:t xml:space="preserve">ia Vị Làm Con (3) </w:t>
                          </w:r>
                          <w:r>
                            <w:rPr>
                              <w:rStyle w:val="PageNumber"/>
                              <w:rFonts w:cs="Times New Roman" w:ascii="Times New Roman" w:hAnsi="Times New Roman"/>
                              <w:sz w:val="20"/>
                            </w:rPr>
                            <w:t>Đ</w:t>
                          </w:r>
                          <w:r>
                            <w:rPr>
                              <w:rStyle w:val="PageNumber"/>
                              <w:rFonts w:cs="Times New Roman" w:ascii="Times New Roman" w:hAnsi="Times New Roman"/>
                              <w:sz w:val="20"/>
                            </w:rPr>
                            <w:t xml:space="preserve">ịa Vị Trong </w:t>
                          </w:r>
                          <w:r>
                            <w:rPr>
                              <w:rStyle w:val="PageNumber"/>
                              <w:rFonts w:cs="Times New Roman" w:ascii="Times New Roman" w:hAnsi="Times New Roman"/>
                              <w:sz w:val="20"/>
                            </w:rPr>
                            <w:t>Đ</w:t>
                          </w:r>
                          <w:r>
                            <w:rPr>
                              <w:rStyle w:val="PageNumber"/>
                              <w:rFonts w:cs="Times New Roman" w:ascii="Times New Roman" w:hAnsi="Times New Roman"/>
                              <w:sz w:val="20"/>
                            </w:rPr>
                            <w:t xml:space="preserve">ấng Christ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8.6pt;height:11.55pt;mso-wrap-distance-left:0pt;mso-wrap-distance-right:0pt;mso-wrap-distance-top:0pt;mso-wrap-distance-bottom:0pt;margin-top:0.05pt;mso-position-vertical-relative:text;margin-left:267.3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60-0522M</w:t>
                    </w:r>
                    <w:r>
                      <w:rPr>
                        <w:sz w:val="20"/>
                      </w:rPr>
                      <w:t xml:space="preserve"> </w:t>
                    </w:r>
                    <w:r>
                      <w:rPr>
                        <w:rStyle w:val="PageNumber"/>
                        <w:rFonts w:cs="Times New Roman" w:ascii="Times New Roman" w:hAnsi="Times New Roman"/>
                        <w:sz w:val="20"/>
                      </w:rPr>
                      <w:t>Đ</w:t>
                    </w:r>
                    <w:r>
                      <w:rPr>
                        <w:rStyle w:val="PageNumber"/>
                        <w:rFonts w:cs="Times New Roman" w:ascii="Times New Roman" w:hAnsi="Times New Roman"/>
                        <w:sz w:val="20"/>
                      </w:rPr>
                      <w:t xml:space="preserve">ia Vị Làm Con (3) </w:t>
                    </w:r>
                    <w:r>
                      <w:rPr>
                        <w:rStyle w:val="PageNumber"/>
                        <w:rFonts w:cs="Times New Roman" w:ascii="Times New Roman" w:hAnsi="Times New Roman"/>
                        <w:sz w:val="20"/>
                      </w:rPr>
                      <w:t>Đ</w:t>
                    </w:r>
                    <w:r>
                      <w:rPr>
                        <w:rStyle w:val="PageNumber"/>
                        <w:rFonts w:cs="Times New Roman" w:ascii="Times New Roman" w:hAnsi="Times New Roman"/>
                        <w:sz w:val="20"/>
                      </w:rPr>
                      <w:t xml:space="preserve">ịa Vị Trong </w:t>
                    </w:r>
                    <w:r>
                      <w:rPr>
                        <w:rStyle w:val="PageNumber"/>
                        <w:rFonts w:cs="Times New Roman" w:ascii="Times New Roman" w:hAnsi="Times New Roman"/>
                        <w:sz w:val="20"/>
                      </w:rPr>
                      <w:t>Đ</w:t>
                    </w:r>
                    <w:r>
                      <w:rPr>
                        <w:rStyle w:val="PageNumber"/>
                        <w:rFonts w:cs="Times New Roman" w:ascii="Times New Roman" w:hAnsi="Times New Roman"/>
                        <w:sz w:val="20"/>
                      </w:rPr>
                      <w:t xml:space="preserve">ấng Christ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6"/>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522m.mp3" TargetMode="External"/><Relationship Id="rId3" Type="http://schemas.openxmlformats.org/officeDocument/2006/relationships/hyperlink" Target="http://nathan.co.za/message.asp?sermonum=649"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3:53:00Z</dcterms:created>
  <dc:creator>Brother Wm. M. Branham</dc:creator>
  <dc:description>CBW - Phuong - Timothy (2012-04-09, Rev. 5b)</dc:description>
  <cp:keywords/>
  <dc:language>en-US</dc:language>
  <cp:lastModifiedBy>Timothy</cp:lastModifiedBy>
  <dcterms:modified xsi:type="dcterms:W3CDTF">2013-08-17T03:39:00Z</dcterms:modified>
  <cp:revision>44</cp:revision>
  <dc:subject>Đia Vị Làm Con (3) Địa Vị Trong Đấng Christ - Sự Mầu Nhiệm Định Trước Của Ý Ngài</dc:subject>
  <dc:title>60-0522M Adoption #3 - Position In Christ - Predestinated Mystery of His Will (Vietnamese Translation, Rev. 5b)</dc:title>
</cp:coreProperties>
</file>