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pPr>
      <w:r>
        <w:rPr>
          <w:b/>
          <w:sz w:val="40"/>
          <w:szCs w:val="40"/>
        </w:rPr>
        <w:t>Đ</w:t>
      </w:r>
      <w:r>
        <w:rPr>
          <w:b/>
          <w:sz w:val="40"/>
          <w:szCs w:val="40"/>
        </w:rPr>
        <w:t>ia Vị Làm Con Thừa Kế (4)</w:t>
      </w:r>
    </w:p>
    <w:p>
      <w:pPr>
        <w:pStyle w:val="BodyTextIndent3"/>
        <w:ind w:hanging="0"/>
        <w:jc w:val="center"/>
        <w:rPr>
          <w:b/>
          <w:b/>
          <w:sz w:val="40"/>
          <w:szCs w:val="40"/>
        </w:rPr>
      </w:pPr>
      <w:r>
        <w:rPr>
          <w:b/>
          <w:sz w:val="40"/>
          <w:szCs w:val="40"/>
        </w:rPr>
        <w:t>Sự Đặt Để</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600" w:right="521" w:firstLine="3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0522E</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Adoption #4 -- Placing</w:t>
        </w:r>
      </w:hyperlink>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dài 127 phút, giảng vào tối Chúa nhật ngày 22 tháng 5 năm 1960, bởi Anh (Mục sư) William Marrion Branham, tại Nhà Thờ Đền Tạm Branham (Branham Tabernacle), Jeffersonville, Indiana, USA. (Bản dịch tiếng Việt đã duyệt lần thứ 5b, ngày </w:t>
      </w:r>
      <w:hyperlink r:id="rId4">
        <w:r>
          <w:rPr>
            <w:rStyle w:val="InternetLink"/>
            <w:rFonts w:cs="Times New Roman" w:ascii="Times New Roman" w:hAnsi="Times New Roman"/>
            <w:sz w:val="20"/>
            <w:u w:val="none"/>
          </w:rPr>
          <w:t>9/4/2012</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5</w:t>
        </w:r>
      </w:hyperlink>
      <w:r>
        <w:rPr>
          <w:rFonts w:cs="Times New Roman" w:ascii="Times New Roman" w:hAnsi="Times New Roman"/>
          <w:sz w:val="20"/>
        </w:rPr>
        <w:t xml:space="preserve">b) </w:t>
      </w:r>
    </w:p>
    <w:p>
      <w:pPr>
        <w:pStyle w:val="Normal"/>
        <w:overflowPunct w:val="false"/>
        <w:autoSpaceDE w:val="false"/>
        <w:jc w:val="both"/>
        <w:rPr>
          <w:rFonts w:ascii="Times New Roman" w:hAnsi="Times New Roman" w:cs="Times New Roman"/>
          <w:bCs/>
          <w:sz w:val="22"/>
        </w:rPr>
      </w:pPr>
      <w:r>
        <w:rPr>
          <w:rFonts w:cs="Times New Roman" w:ascii="Times New Roman" w:hAnsi="Times New Roman"/>
          <w:bCs/>
          <w:sz w:val="22"/>
        </w:rPr>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a</w:t>
      </w:r>
      <w:r>
        <w:rPr>
          <w:rFonts w:cs="Times New Roman" w:ascii="Times New Roman" w:hAnsi="Times New Roman"/>
          <w:sz w:val="22"/>
        </w:rPr>
        <w:tab/>
        <w:t>...?... Với các bạn yêu quý của chúng ta, chúng ta rất vui mừng được trở lại trong Nhà thờ ở đây tối nay. Ấm áp một chút, vì thế chúng ta sẽ cố gắng đi thật nhanh như có thể được, đi ngay lập tức vào Sứ điệp.</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rước hết, chúng ta có một số thông báo và lời nhờ cầu nguyện đặc biệt. Tôi đã có những bức thư của các bạn đưa ra ở phía sau đó, về người chị cảm thấy có khối u trong não, một người khác ở Louisville, và anh trai của Mục sư khác, cha anh bị cơn đau tim. Có nhiều, nhiều người đau ốm trên thế giới ngày nay. Nhiều người đang gọi đến, chúng ta nhất định phải cầu nguyện cho họ hết lòng để Đức Chúa Trời sẽ giúp chúng t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b</w:t>
      </w:r>
      <w:r>
        <w:rPr>
          <w:rFonts w:cs="Times New Roman" w:ascii="Times New Roman" w:hAnsi="Times New Roman"/>
          <w:sz w:val="22"/>
        </w:rPr>
        <w:tab/>
        <w:t>Thường thường gần như 95% chức vụ của tôi bao giờ cũng dành sự cầu nguyện cho người đau (Các bạn hiểu chứ?), nhưng tôi - tôi vừa có một quan niệm nhỏ... Tôi vẫn cầu nguyện cho người đau bây giờ. Hãy nhớ điều đó. Vẫn tiếp tục với điều đó, nhưng ồ, nếu như chúng ta có thể hiểu được vị trí Giáo hội đặt ở nơi đâu và lập cho có thứ tự để có thể làm việc. Các bạn hiểu không? Nắm được để tổ chức mọi việc cho ăn ý với nhau.</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iều gì khác vừa đánh động lòng tôi cách đây một lúc. Đó là khi một cựu chiến binh già nhỏ bé, một cánh tay của ông hầu như bị bắn bay đi, một chân gần như đứt lìa. Ông ấy không ở quanh đây để nghe tôi nói lúc nầy, nhưng là ông hoàng thật với cái tên Roy Roberson, một người trong ban Trị sự ở Nhà thờ đây và là người tốt, một Cơ-đốc nhân cao quý... Ông đã bước ra ngay đó và nói, “Anh Branham, đừng quên Tổng thống. Tôi cảm thấy thương cảm khi ông bước...” Xem ti-vi, thấy ông bước ra khỏi máy bay, nước mắt lăn xuống má và miệng bị méo một bên... Bạn biết đấy, ông đã ở ngay đó với Roy và họ đã ở trong cuộc chiến ấ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c</w:t>
      </w:r>
      <w:r>
        <w:rPr>
          <w:rFonts w:cs="Times New Roman" w:ascii="Times New Roman" w:hAnsi="Times New Roman"/>
          <w:sz w:val="22"/>
        </w:rPr>
        <w:tab/>
        <w:t>Cho dù bạn khác chính kiến với ông, ông ấy vẫn là Tổng thống của chúng ta. Vâng, thưa quí vị. Phần tôi, tôi không phải là người của Đảng Dân Chủ hay Cộng hòa; Tôi là Cơ-đốc nhân. Nhưng tôi - tôi nói với các bạn, tôi tất nhiên vô cùng ngưỡng mộ Tổng thống Dwight Eisenhower. Vâng, thưa quí vị. Ông chắc chắn là con người vĩ đại theo cách nghĩ của tôi. Nếu ông tranh cử lại, tôi chắc hẳn bỏ phiếu cho ông lần nữa. Đúng thế. Tôi không quan tâm -- Nếu ông ấy 100 tuổi đi nữa, tôi vẫn bầu ông, bởi tôi thích ông. Nhưng chúng ta hãy nhớ đến ông trong lời cầu nguyện của mình tối na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J. T., tôi hoàn toàn đánh giá cao buổi nhóm thật dễ chịu tất cả các anh - anh và Anh Willard đã tổ chức tuần qua. Nếu tôi từ bên ngoài bước vào, hết thảy các bạn sẽ nói, “Tốt lắm, Anh Branham, lúc nầy Anh biết như thế đấy,” nhưng tốt hơn chỉ nên đứng bên ngoài nghe các anh. Các anh hiểu không? [Anh Branham cười. - Biên tập] Tốt lắm. Rất tố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d</w:t>
      </w:r>
      <w:r>
        <w:rPr>
          <w:rFonts w:cs="Times New Roman" w:ascii="Times New Roman" w:hAnsi="Times New Roman"/>
          <w:sz w:val="22"/>
        </w:rPr>
        <w:tab/>
        <w:t>Tôi đã có một lời đề nghị giúp đỡ cho một số Nhà thờ nếu tất cả anh em muốn. Nếu anh em sẵn sàng để đi chăn bầy bây giờ, nếu anh em đã được huấn luyện và điều mà tôi tin anh em có, tất cả đã được giải quyết, tôi đã nhận được một lời đề nghị giúp đỡ ở tiểu bang Oregon, một số ở Washington, California, Arizona, và những nơi khác. Nếu anh em từng muốn nhận một Nhà thờ hay bất kỳ điều gì khác, thế thì, có một nơi tốt ngay để bắt đầu, ngay ở đây. Có những linh hồn đang kêu khóc khắp nơi ngay cả những vùng đất người da đỏ và bất cứ điều gì anh em muốn đi đến. Chỉ cho chúng tôi biết, bởi vì tôi tin rằng thanh niên các anh đã được neo chặt lúc nầy. Điều đó đúng. Tôi thật sự ưa thích thấy họ làm điều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Anh Ruddell đang trên con đường đến đó. Đến buổi nhóm dành cho anh trong vài ngày, Anh Ruddell đang đi đến sự phục hưng. Tôi nhớ tôi thường đẩy một người tầm thường ở khắp mọi nơi thử làm cho người đó đi ra để lao vào công việc và giảng dạy. Anh quá e ngại. Anh ấy ắt nói, “Tôi thực sự không biết nói.” Ha ha! Các bạn nên nghe người ấy. Đấy, hiểu không? Các bạn không biết mình làm gì cho đến khi các bạn để Đức Thánh Linh nắm giữ mình. Đúng thế.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e</w:t>
      </w:r>
      <w:r>
        <w:rPr>
          <w:rFonts w:cs="Times New Roman" w:ascii="Times New Roman" w:hAnsi="Times New Roman"/>
          <w:sz w:val="22"/>
        </w:rPr>
        <w:tab/>
        <w:t>Anh Braham Snelling ở Utica và Anh Junior Jackson ở dưới đó, chúng ta quan tâm đến hết thảy những Giáo hội chị em nhỏ bé ở ngay với chúng ta. Tất cả chúng ta cùng làm việc với nhau. Chúng ta không đồng ý về những sự giảng dạy chúng ta; Những hi vọng, những mục đích chúng ta, những sự giảng dạy của chúng ta là một. Chúng ta đứng với nhau chỉ để mọi việc xứng hợp nhau. Chúng ta chỉ là một Hội thánh, và chúng ta chắc hẳn thích rải ra ở khắp nơi. Chúng ta có một số ở Châu Phi, một số ở Ấn Độ, và trên khắp đất nước. Chúng ta... Đó là nơi chúng ta cần họ, gieo ra tin tứ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thấy những người trẻ nầy đang tiến lên như Anh J. T. Parnell ở đây, và Anh Willard, và khi những người trẻ đang tiến lên vì tôi trở nên già... Nếu có ngày mai, họ sẽ là những con người đó của tương lai. Tôi không bao giờ muốn Sứ điệp nầy chết. Nó thật sự không thể chết. Nó phải sống, và tôi không tin chúng ta còn quá lâu nữa để thực hiện điều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gười ta nói có đứa bé sắp chết, tôi thấy các chị đã ở trong Nhà thờ suốt ngày hôm nay, thưa chị em. Điều đó rất tốt. Tôi cảm ơn Chúa vì điều đó, Chúa rất nhân từ, đầy lòng thương xót. Cứ tiếp tục tin những điều đã được nói với chị em ở ngay đây. Nó sẽ tốt lắ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f</w:t>
      </w:r>
      <w:r>
        <w:rPr>
          <w:rFonts w:cs="Times New Roman" w:ascii="Times New Roman" w:hAnsi="Times New Roman"/>
          <w:sz w:val="22"/>
        </w:rPr>
        <w:tab/>
        <w:t>Các bạn có thích thú việc giảng dạy không? Các bạn có thích việc giảng dạy không? Ồ, tôi - tôi nghĩ điều đó thật sự tốt cho chúng ta. Nó đem đến cho chúng ta một chút nghỉ ngơi khỏi việc cầu nguyện cho người đau, những khải tượng, và sự Chữa lành Thiêng liêng (bằng phép lạ). Dĩ nhiên bây giờ tối nay chúng ta, sau buổi nhóm, chúng ta lại cầu nguyện cho người đau ốm. Chúng ta luôn luôn muốn làm điều đó. Làm phép báp-têm cho bất cứ ai vào bất cứ lúc nào.</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Bao nhiêu người nhớ khi nào tôi thường bước đi trong dây đo quyền năng không? Được rồi, tôi đã bước ngay qua phần quyền năng nhiều lần. Phải bước đi 30 dặm mỗi ngày qua đồng vắng. Tôi đã có 280 dặm đường để bước đi. Tôi có thể đi xuống từ đầu đến cuối nơi đó, chiếc áo trong tay, ồ, quá mệt, đi qua những khu rừng và những cây mâm xôi bị cắ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Gặp người nông dân già và ngồi xuống dưới một cây nói chuyện với ông ấy về làm phép báp-têm nhơn Danh Đức Chúa Jêsus. Ông ấy nói, “Thôi được, tôi luôn luôn muốn chịu phép báp-tê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nói, “Không xa con lạch đâu.”</w:t>
      </w:r>
    </w:p>
    <w:p>
      <w:pPr>
        <w:pStyle w:val="Normal"/>
        <w:overflowPunct w:val="false"/>
        <w:autoSpaceDE w:val="false"/>
        <w:snapToGrid w:val="false"/>
        <w:spacing w:before="0" w:after="60"/>
        <w:jc w:val="both"/>
        <w:rPr/>
      </w:pPr>
      <w:r>
        <w:rPr>
          <w:rFonts w:cs="Times New Roman" w:ascii="Times New Roman" w:hAnsi="Times New Roman"/>
          <w:sz w:val="22"/>
          <w:vertAlign w:val="superscript"/>
        </w:rPr>
        <w:t>1g</w:t>
      </w:r>
      <w:r>
        <w:rPr>
          <w:rFonts w:cs="Times New Roman" w:ascii="Times New Roman" w:hAnsi="Times New Roman"/>
          <w:sz w:val="22"/>
        </w:rPr>
        <w:tab/>
        <w:t>Ông ta có thể nói... Tôi đã mang nhiều người xuống ngay đó và làm phép báp-têm nhơn Danh Đức Chúa Jêsus. Xếp hàng dài thực sự tôi khó có thể đi được. Điều đó đúng. Nhiều lần trong bộ đồ làm việc cũ của tôi, đặt vào thế làm phép báp-têm cho một người. Lâm vào tình thế bố trí công việc; Tôi cũng đã là người thợ bảo dưỡng, làm việc qua quan điểm đối lập với một người, nói chuyện với anh ta về Chúa. Người ấy có thể nói, “Được rồi, Billy, một ngày nào đó tôi sẽ đến Nhà thờ của anh và chịu phép báp-tê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hẳn đã nói, “Tại sao anh lại chờ cho đến lúc đó? Chúng ta ở ngay bên sông, có nhiều nước ở ngay đó.” Bắt lấy họ ngay lúc ấy. Đúng thế. Đó là lúc. Phi-líp đã nó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ab/>
        <w:t>Hoạn quan đã nói với Phi-líp, “Nầy, nước đây, có sự gì ngăn cấm tôi chịu phép báp-têm chăng?” Điều đó đúng. Không điều gì cả, nếu bạn sẵn sàng, đó là lúc. Đừng để ma quỉ nhơn dịp chen điều gì vào đó. Đừng hoãn lại đến ngày mai điều gì bạn có thể làm ngày hôm nay. Ngày mai có thể không đến với bạ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còn nhớ một lần tôi đã làm điều đó, đã dạy cho tôi một bài học. Tôi đã hoãn lại điều tôi nên làm trong ngày, và ngày hôm sau thì quá muộ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w:t>
      </w:r>
      <w:r>
        <w:rPr>
          <w:rFonts w:cs="Times New Roman" w:ascii="Times New Roman" w:hAnsi="Times New Roman"/>
          <w:sz w:val="22"/>
        </w:rPr>
        <w:tab/>
        <w:t>Thật ra, tôi không muốn giữ các bạn hết lần nầy, nhưng tôi chỉ đưa ra sự tổn thương mà tôi không biết. Tôi chỉ cảm thấy rất tốt, đến nỗi tôi thật sự hầu như hiểu chính mình; Tôi chỉ cảm thấy cực kỳ tốt đẹp.</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Bây giờ, chúng ta hãy cúi đầu chỉ một lúc trước khi chúng ta đến với L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Lạy Cha Thiên Thượng của chúng con, Ngài là Đức Chúa Trời hằng sống, mãi mãi hằng sống. Mặt trời vừa lặn, cùng một mặt trời đó, Đa-ni-ên đã nhìn nó lặn; Giê-rê-mi đã nhìn khi nó lặn; A-đam đã nhìn nó lặn; Chúa Jêsus đã nhìn nó lặn. Cùng một thế gian mà những con người đó đã sống và bước đi trong đó, và Ngài vẫn là Đức Chúa Trời không hề thay đổ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ối nay có nhiều yêu cầu: Một người đàn ông bị khối u trong não; Một chị sợ cũng như vậy. Ngài là hi vọng duy nhất cho điều đó, Chúa ôi. Khối u đó đã trở thành ác tính, không có gì có thể ngăn chặn được. Điều đó vượt ra khỏi chuyên môn của Bác sĩ. Nhưng tối nay chúng con đi với chiếc ná nhỏ bé nầy, theo sau Chiên đó để mang nó trở lại ràn của Cha. Nhơn Danh Đức Chúa Jêsus chúng con nhắm thẳng lời cầu nguyện của chúng con để giết sư tử, là khối u ác tính, để mang chúng an toàn trở lại bầ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8</w:t>
      </w:r>
      <w:r>
        <w:rPr>
          <w:rFonts w:cs="Times New Roman" w:ascii="Times New Roman" w:hAnsi="Times New Roman"/>
          <w:sz w:val="22"/>
        </w:rPr>
        <w:tab/>
        <w:t>Đức Chúa Trời ôi, tối nay chúng con nhớ đến Tổng thống yêu quý của chúng con, người anh -- hay Dwight Eisenhower. Ông đã dẫn đường về miền đất, Chúa ôi; Ông đã cố gắng đem chúng con ra khỏi cuộc chiến. Ông đã hứa chiến tranh Triều Tiên sẽ chấm dứt nếu ông biết được cách nào đó. Ông đã hứa với những bà mẹ sẽ mang những con trai trở về. Nhưng ông nói, “Đối với tôi làm điều đó, tôi không thể làm. Tôi có thể đặt những nổ lực của mình, nhưng chỉ một mình Đức Chúa Trời sẽ phải làm điều đó.” Ngài đã ở cùng ông, Chúa ôi, bây giờ tất cả đã được giải quyết. Tại sao người ta không thể thấy điều đó trước tiên? Đức Chúa Trời ôi, con cầu xin Ngài giúp đỡ ông. Xin ban ơn cho linh hồn dũng cảm đó, Chúa ôi. Chúng con cầu xin Ngài sẽ vì chúng con chọn người lãnh đạo kế tiếp. Sự định trước của Ngài sẽ được thực hiện, Chúa 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uy nhiên Đấng mà chúng con rất quan tâm đến tối nay, bên cạnh những vấn đề quốc gia, là Đấng vĩ đại và đầy vinh hiển đang đến để thiết lập Nước Trời sẽ không bao giờ chấm dứt, Đức Chúa Jêsus Con Ngài. Lúc đó người ta sẽ xếp tay, những quán rượu sẽ vang tiếng, và không còn chiến tranh nữa. Họ sẽ trồng nho và ăn trái của mình. Người ta sẽ xây nhà, và cư ngụ trong đó. Không bao giờ còn khó khăn buồn phiền theo sau nữ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Giờ đây xin ban ơn cho khi chúng con đến với Lời. Cha ôi, Ngài biết rõ lý do con đang đến với Lời từ chính câu Kinh thánh nầy đây. Bởi vì con cảm thấy Ngài muốn con làm điều đó cách nầy, đó là ý chỉ Thiên thượng của Ngài; Nó nằm trong mệnh lệnh của Ngài, nó ở trong... Nó là chương trình làm việc để người ta tìm thấy địa vị của mình và sẵn sàng cho giờ tranh chiến. Khi anh em chúng con nói trong lời cầu nguyện của mình với Ngài cách đây không lâu, “Ồ, Ngài đã huấn luyện chúng con quá lâu, Chúa ôi.” Cha ôi, xin ban cho chúng con đạo binh của mình. Hãy đem hết chúng con ra ngoài đó với điều gì phải làm, để chúng con có thể được gần với công việc Cha. Chúng con cầu xin nhơn Danh Đức Chúa Jêsus, Con Ngài. A-men!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1</w:t>
      </w:r>
      <w:r>
        <w:rPr>
          <w:rFonts w:cs="Times New Roman" w:ascii="Times New Roman" w:hAnsi="Times New Roman"/>
          <w:sz w:val="22"/>
        </w:rPr>
        <w:tab/>
        <w:t xml:space="preserve">Đúng hơn một nữ y tá có một buổi chiều tuyệt diệu như chiều hôm nay đang nói chuyện với một Bác sĩ danh tiếng ở Louisville. Họ đã nghe về những điều vinh hiển của Đức Chúa Trời. Cha chị là Bác sĩ. Chị đi ngang qua và ở trong phòng tôi hầu hết buổi chiều, ngay khi bước vào, ghé vào, một con người tuyệt vời: Đúng hơn là khó một chút, bạn biết đấy, một loại tín đồ Trưởng lão trung tín, chân thật ngay từ đầu, nhưng đã để nước mắt lăn trên má. Ồ, tôi... Đức Chúa Trời đã thật sự dán chặt họ, các nữ y tá vào trong những văn phòng Bác sĩ ở khắp mọi nơi. Tôi không tin có một nữ y tá nào ở trong Bệnh Viện Norton mà tôi không làm chứng về có Đức Thánh Linh, và mời họ làm phép báp-têm nhơn Danh Đức Chúa Jêsus. Không Bác sĩ nào mà tôi đã có liên hệ với, bất cứ nơi nào, không có gì...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ói với họ về Điều đó. Anh em không có nhiều thì giờ nữa, thưa anh em. Cho dù điều đó dường như khó ở đây, hãy thật sự chờ đợi cho đến khi anh em vượt qua hơi thở cuối cùng ở bên kia và thấy, lúc đó anh em sẽ mong ước mình đã làm điều đó. Vâng, thưa quí vị. Đừng chờ đợi đến lúc đó; Chúng ta hãy làm điều ấy ngay bây giờ. Đây là lúc. Ồ, họ có thể bất đồng ý kiến, nổi giận và làm ầm ĩ một chút về điều đó, nhưng họ không có ý định đó. Họ thật ra không có ý định đó. Họ - họ được lắm. Họ đi đến chỗ làm ồn ào lên với bạn, chỉ - chỉ nên nhớ, họ thật sự không có muốn điều đó. Họ không muốn nói điều đó. Họ có lẽ chỉ được dạy dỗ về điều gì đó, và họ chỉ bám vào điều đó, vì thế bạn có thể thấy ý tưởng của họ. Đừng làm nhặng xị lên với họ; Đừng ồn ào với người nào, nhưng thật sự yêu thương uốn nắn họ lại ngay vào Điều đó. Khi ấy hãy cầu nguyện cho họ.</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3</w:t>
      </w:r>
      <w:r>
        <w:rPr>
          <w:rFonts w:cs="Times New Roman" w:ascii="Times New Roman" w:hAnsi="Times New Roman"/>
          <w:sz w:val="22"/>
        </w:rPr>
        <w:tab/>
        <w:t>Thế đấy, tôi nghĩ chúng ta đi xuống câu thứ 9; Tôi không chắc lắm. Tôi... Đó là một sự tiến bộ dài từ chương thứ 3 phải không, thưa anh em? Tuy nhiên, ồ, nó là mật ong trong đá đối với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ên nhớ, chúng ta đang nói, để chúng ta có thể hiểu một chút bối cảnh lần nữa. Và giờ đây, Anh Neveille, bây giờ anh em kéo tôi một chút nếu tôi quên không thấy thì giờ đã hết, để tôi có thể có sự cầu nguyện cho người đau. Chúng ta muốn hiểu mọi điểm nhỏ mà chúng ta có thể đi vào tối nay. Tôi muốn một sự kêu gọi Bàn thờ. Tôi... Kết thúc trên điều nầy tôi có thể vừa đọc phần còn lại của n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ng mục đích điều nầy, là thấy được địa vị của bạn trong Đấng Christ, thấy được rằng không phải là điều gì đó mà bạn vừa trượt chân vào, hay điều gì có thể có, bạn xứng đáng ở nơi nào đó, nhưng là những gì chính Đức Chúa Trời đã làm cho bạn. Không phải bạn quá tốt đến nỗi bạn đi Nhà thờ mỗi tối, một số anh em tội nghiệp dẫn dắt bạn đến Bàn thờ, và không phải là điều đó. Chính là Đức Chúa Trời, trước khi tạo dựng thế gian bạn đã được định trước cho Sự sống Đời đời. Khi bạn đến đó vào ngày ấy, không ngạc nhiên khi 40 -- 24 Trưởng lão bỏ mão triều thiên của họ xuống; Mọi người đặt mão triều thiên của mình xuống; Mọi người sấp mặt xuống; Họ không có gì nói được, không một Thầy giảng nào, không một Trưởng lão nào, không điều gì cả. Hết thảy đều ca ngợi Chiên Con, Đức Chúa Trời sẽ nhóm họp mọi vật vào ngày đó. Ồ, nếu chúng ta từng biết và nhận thức được đó là Ai, họ đã đóng đinh Ai. Bấy giờ, trê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5</w:t>
      </w:r>
      <w:r>
        <w:rPr>
          <w:rFonts w:cs="Times New Roman" w:ascii="Times New Roman" w:hAnsi="Times New Roman"/>
          <w:sz w:val="22"/>
        </w:rPr>
        <w:tab/>
        <w:t>Chúng ta sẽ bắt đầu ở câu thứ 8, để hiểu bối cảnh một chút.</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Mà Ngài đã rải ra đầy dẫy trên chúng ta cùng với mọi thứ khôn ngoan thông sáng, khiến chúng ta biết sự mầu nhiệm của ý muốn Ngài, theo ý định mà Ngài đã tự lập thành trước trong lòng nhân từ Ng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Sự mầu nhiệm của ý muốn Ngài...</w:t>
      </w:r>
      <w:r>
        <w:rPr>
          <w:rFonts w:cs="Times New Roman" w:ascii="Times New Roman" w:hAnsi="Times New Roman"/>
          <w:sz w:val="22"/>
        </w:rPr>
        <w:t>” Còn nhớ chúng ta bám chặt vào điều đó như thế nào không? Bao nhiêu người đã ở đây sáng nay? Chúng ta hãy xem. Chúng ta đã bám vào điều đó như thế nào? “Sự mầu nhiệm của ý muốn Ngài.” Bây giờ, điều đó không chỉ là việc nhỏ; Lúc ấy nó là sự mầu nhiệm. Ý muốn của Đức Chúa Trời là sự mầu nhiệm. Mỗi người phải tìm ra ý muốn của Đức Chúa Trời cho chính mình, ý muốn của Đức Chúa Tr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Làm thế nào chúng ta tìm ra? Phao-lô, ông đã biết điều đó. Ông nói ông không hỏi ý kiến người nào, không phải bởi thịt và huyết. Ông đã không đi học, không học ở Thần học viện. Ông không việc gì phải làm với nó. Nhưng ông... Điều đó đã được mặc khải cho ông bởi Đức Chúa Jêsus Christ, Đấng đã hiện ra với ông trên con đường đi đến thành Đa-mách trong Ánh sáng giống như Trụ Lửa, và đã gọi ông. Ông đã đến Ả-rập, ở đó 3 năm. Ồ, anh em có thể hình dung lúc đó không, Anh Egan? Phao-lô đã ở tại Ả-rập trong 3 năm, ông đã thuê một ngôi nhà nhỏ ở đâu đó, bước lên bước xuống sàn nhà với tất cả cuộn giấy da cũ kỹ. Họ đã không có những cuộn sách mới; Phao-lô hầu như đã viết chúng. Ngay trong những cuộn giấy da cũ nầy, Đức Chúa Trời đã định trước cho chúng ta trong Sự sống Đời đời như thế nào, Ngài đã sai Đức Chúa Jêsus xuống như thế nào, qua Của Lễ chúng ta đã có quyền đến với Cây Sự Sống. </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Còn những kẻ Ngài đã định sẵn, thì Ngài cũng đã gọi, những kẻ Ngài đã gọi, thì Ngài cũng đã xưng là công bình, và những kẻ Ngài đã xưng là công bình, thì Ngài cũng đã làm cho vinh hiển.</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ức Chúa Trời, từ lúc ban đầu của thế gian, đã định trước cho chúng ta sự làm “con nuôi” [được thừa kế sự nghiệp]. Bây giờ, muôn vật đang rên rỉ, trông đợi con cái Đức Chúa Trời được tỏ ra. Ồ, tôi có thể hình dung Phao-lô đã có một thời gian tuyệt vời. Tôi muốn được ở đó với người, bạn có muốn kh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w:t>
      </w:r>
      <w:r>
        <w:rPr>
          <w:rFonts w:cs="Times New Roman" w:ascii="Times New Roman" w:hAnsi="Times New Roman"/>
          <w:sz w:val="22"/>
        </w:rPr>
        <w:tab/>
        <w:t>Người nói, “</w:t>
      </w:r>
      <w:r>
        <w:rPr>
          <w:rFonts w:cs="Times New Roman" w:ascii="Times New Roman" w:hAnsi="Times New Roman"/>
          <w:b/>
          <w:sz w:val="22"/>
        </w:rPr>
        <w:t>Ngài khiến chúng ta biết sự mầu nhiệm.</w:t>
      </w:r>
      <w:r>
        <w:rPr>
          <w:rFonts w:cs="Times New Roman" w:ascii="Times New Roman" w:hAnsi="Times New Roman"/>
          <w:sz w:val="22"/>
        </w:rPr>
        <w:t>” Hãy để Đức Thánh Linh hành động trên bạn vào một lúc nào đó, và bắt đầu để Đức Thánh Linh điều khiển, rồi chỉ chờ xem nó diễn biến như thế nào. Chiều hôm nay tôi đã có khoảng 30 phút để nghiên cứu, có lẽ không chỉ để xem xét lại bài học, tôi sẽ không nói nửa giờ về điều đó, 15 phút giữa thời gian đó. Tôi bắt đầu hành động, tôi nghĩ, “Sự mầu nhiệm, mầu nhiệm biết bao.” Kinh thánh khiến tôi miệt mài nghiên cứu Cựu Ước rồi quay sang Tân Ước, ràng buộc điều gì đó với nhau, thấy sự mầu nhiệm của sự đến Ngài, sự mầu nhiệm của ý muốn Ngài, sự mầu nhiệm của chúng ta đang ngồi với nhau.</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ên nhớ, điều đó không thể được dạy ở bất cứ thần học viện nào. Đó là sự mầu nhiệm. Anh em không biết được điều đó bằng nền học vấn, bằng thần học. Đó là sự mầu nhiệm được giấu kín từ trước khi sáng thế, trông đợi con cái Đức Chúa Trời được tỏ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9</w:t>
      </w:r>
      <w:r>
        <w:rPr>
          <w:rFonts w:cs="Times New Roman" w:ascii="Times New Roman" w:hAnsi="Times New Roman"/>
          <w:sz w:val="22"/>
        </w:rPr>
        <w:tab/>
        <w:t>Hãy nói cho tôi biết các anh em tôi, hãy nói cho tôi biết, hỡi chị em của tôi, khi nào từng là lúc con cái Đức Chúa Trời có lần được tỏ ra bên ngoài của lúc nầy đây? Đã từng có lần nào trong lịch sử, sự tỏ ra nầy được tỏ ra cho mọi vật? Thiên nhiên, chính thiên nhiên đang rên rỉ, chờ đợi giờ của sự tỏ ra. Thế nào, trước khi có sự đền tội, trước khi Đức Thánh Linh được đổ ra, trước khi tất cả Cựu ước, theo sau đó, đã không có sự tỏ ra nào. Điều đó phải chờ đợi cho đến lúc nầy. Mọi vật được mang đến, đang đến, tạo hình dáng hòn đá đầu, cho sự tỏ ra con cái Đức Chúa Trời đang trở lại, và Đức Thánh Linh sắp đến trên những con người nầy, rất hoàn hảo, đến nỗi chức vụ của họ sẽ rất gần gũi với chức vụ của Đức Chúa Jêsus Christ, đến nỗi nó sẽ kết hợp Ngài và Hội thánh Ngài với nhau.</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0</w:t>
      </w:r>
      <w:r>
        <w:rPr>
          <w:rFonts w:cs="Times New Roman" w:ascii="Times New Roman" w:hAnsi="Times New Roman"/>
          <w:sz w:val="22"/>
        </w:rPr>
        <w:tab/>
        <w:t>Bao nhiêu người đã nghiên cứu lịch sử của kim tự tháp? Tôi đoán có lẽ một bà giơ tay lên ở đây. Tốt lắ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ức Chúa Trời đã viết 3 quyển Kinh thánh. Một trong 3 cuốn đó là Hoàng đạo trên trời. Đó là quyển Kinh thánh đầu tiên. Con người phải nhìn lên để nhận biết Đức Chúa Trời từ trên đó. Đi theo Hoàng đạo, bạn đã bao giờ nghiên cứu nó chưa? Nó truyền cho ngay cả mọi thời đại, ngay cả thời đại ‘ung thư’ (‘con cua’). Nó ban cho từ ban đầu, sự sinh ra của Đức Chúa Jêsus Christ. Hình vẽ minh họa đầu tiên trong Hoàng đạo là gì? Cung Trinh nữ. Hình vẽ minh họa cuối cùng là gì? Cung Sư tử. Lần đến đầu tiên và lần đến thứ hai của Đấng Christ, tất cả điều đó được viết trong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Rồi Kinh thánh kế tiếp được viết là trong đá, được gọi là Kim tự tháp. Đức Chúa Trời đã viết trong Kim tự tháp. Nếu bạn nghiên cứu chúng, hãy xem những lịch sử và những cuộc chiến tranh cổ xưa, người ta đã xây dựng chúng như thế nào trước sự tiêu diệt của cơn đại hồng thủ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3</w:t>
      </w:r>
      <w:r>
        <w:rPr>
          <w:rFonts w:cs="Times New Roman" w:ascii="Times New Roman" w:hAnsi="Times New Roman"/>
          <w:sz w:val="22"/>
        </w:rPr>
        <w:tab/>
        <w:t>Kinh thánh thứ 3 được viết trên giấy, là quyển Kinh thánh, đến cho thế giới học thức thanh lịch, cao quý. Bây giờ, khi Đức Chúa Trời di chuyển qua thời đại, chúng ta đang ở cung Sư tử. Chúng ta đang ở đỉnh của Kim tự tháp. Chúng ta đang ở trong sách Khải huyền chương cuối. Các nhà khoa học nói chúng ta đang ở 3 phút trước nửa đêm. Ồ, hãy suy nghĩ về chúng ta đang ở đâu.</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Lưu ý, chúng ta hãy lấy kim tự tháp; Điều đó dễ dàng. Nó tồn tại giống như một loại hình tam giá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Khi chúng ta xuống ở đây lúc bắt đầu ở thời kỳ đầu tiên của Hội thánh, sau sự cải chánh trong thời của Martin, một người chỉ nói mình là Cơ-đốc nhân, điều đó cũng có nghĩa là sống hay chết. Người ta giết người đó thậm chí vì nói mình là Cơ-đốc nhân. Thế nên trải qua sự bức hại... Mọi thời đại, qua mọi lúc, luôn có sự bắt bớ. “</w:t>
      </w:r>
      <w:r>
        <w:rPr>
          <w:rFonts w:cs="Times New Roman" w:ascii="Times New Roman" w:hAnsi="Times New Roman"/>
          <w:b/>
          <w:sz w:val="22"/>
        </w:rPr>
        <w:t>Hết thảy mọi người muốn sống cách nhân đức trong Đức Chúa Jêsus Christ, thì sẽ bị bắt bớ.</w:t>
      </w:r>
      <w:r>
        <w:rPr>
          <w:rFonts w:cs="Times New Roman" w:ascii="Times New Roman" w:hAnsi="Times New Roman"/>
          <w:sz w:val="22"/>
        </w:rPr>
        <w:t xml:space="preserve">”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rong thời đại của Luther, thật khủng khiếp để nói mình là “người theo Luther”. Bạn sẽ bị coi như là ‘kẻ cuồng tín’ và có thể phải chịu chết. Nhiều lần người ta trói họ ở cọc hình để giết, thiêu cháy họ, cùng mọi việc khác, cho những người theo Luther.</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6</w:t>
      </w:r>
      <w:r>
        <w:rPr>
          <w:rFonts w:cs="Times New Roman" w:ascii="Times New Roman" w:hAnsi="Times New Roman"/>
          <w:sz w:val="22"/>
        </w:rPr>
        <w:tab/>
        <w:t>Rồi thì Nhà thờ thu hẹp, giống như kim tự tháp. Nó ra đời bước ân điển khác, là sự thánh hóa: Thời của Wesley, khi ông chống lại Giáo hội Anh quốc, dạy dỗ sự nên thánh. Nó hình thành một số ít người lần nữa, lúc đó người ta gọi là một đám cuồng tí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Bao nhiêu người ở đây là tín đồ Giám Lý, hay thường đã từng có liên hệ với Giáo hội Giám Lý? Một nửa trong số anh em. Anh em có biết Giáo hội Giám lý hầu như một thời đã có Đức Thánh Linh không? Tôi đã đi những Nhà thờ Giám lý và thấy họ nằm xuống nền nhà, và tưới nước vào mặt rồi quạt bằng cái quạt, giữ cho Đức Thánh Linh đến trên họ. Đúng thế. Bây giờ, đó là sự thật, dưới những ngọn đồi ở Kentucky chúng ta đã có những tín đồ Giám Lý. Các anh là những người gia nhập Giáo hội bên ngoài đây. Chúng ta đã có những tín đồ Giám Lý trở lại đó, và những tín đồ Báp-tít. Chúng ta đã đi xuống Bàn thờ và đánh vào lưng lẫn nhau cho đến khi có được điều gì đó. Chúng ta vượt qua; Sau đó chúng ta sống tách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ng anh em chỉ mới đến gần, ghi tên vào sổ, và nói, “Tôi là tín đồ Giám Lý.” Lấy bình đựng muối và rảy nước vào bạn, đó là tất cả về nó. Tiếp tục đi ra và mặc đồ ngắn, trang điểm, đua ngựa, chơi cá độ, đánh bài, chơi đánh bài bằng máy bán bán hàng tự động, cùng những việc khác, vẫn là tín đồ Giám Lý tốt. Đó không phải là tín đồ Giám Lý. Đó chỉ là những người gia nhập Giáo hội. Đúng thế. Những tín đồ Báp-tít, cùng một cách như tín đồ Trưởng lão, xuống theo cùng một các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9</w:t>
      </w:r>
      <w:r>
        <w:rPr>
          <w:rFonts w:cs="Times New Roman" w:ascii="Times New Roman" w:hAnsi="Times New Roman"/>
          <w:sz w:val="22"/>
        </w:rPr>
        <w:tab/>
        <w:t>Như David duPlessis đã nói, “Cháu nội à, Đức Chúa Trời không có một ‘cháu nội’ nào cả!” Đức Chúa Trời không bao giờ có cháu. Ngài có các con, nhưng không có cháu nội. Đúng thế.. Bạn... Nhiều người đi vào Giáo hội Giám Lý, hay Giáo hội Ngũ Tuần, bởi vì cha hay mẹ các bạn là người Ngũ Tuần hoặc Giám Lý, thế thì bạn là cháu nội. Họ là con trai. Bạn là cháu nội. Phải không? Cho nên Đức Chúa Trời không có điều gì giống như thế. Giáo hội có nhiều điều đó, nhưng không -- Nhưng Đức Chúa Trời thì kh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0</w:t>
      </w:r>
      <w:r>
        <w:rPr>
          <w:rFonts w:cs="Times New Roman" w:ascii="Times New Roman" w:hAnsi="Times New Roman"/>
          <w:sz w:val="22"/>
        </w:rPr>
        <w:tab/>
        <w:t>Chú ý những điều nầy, cho đến tận bây giờ, khi nó trở thành thiểu số của Giáo hội. Thời đại Ngũ tuần lên nắm quyền. Điều đó chắc chắn cắt đứt nhiều cục bướu. Thế thì nó... Nó đã làm gì? Nó chỉ để lại tất cả tín đồ Giám Lý và Luther đằng sau.</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ức Thánh Linh di chuyển ra khỏi ngay từ thời đại Ngũ Tuần. Họ đã làm gì? Tự họ đã tổ chức, “Chúng tôi là người của Hội chúng của Đức Chúa Trời. Chúng tôi là người theo ‘Một Ngôi’ (Oneness). Chúng tôi là người theo ‘Hai Ngôi’. Chúng tôi là người Giáo hội của Đức Chúa Trời. Chúng ta là cái nầy, hay cái kia. Các anh không thuộc về chúng tôi; Các anh không thể vào Nước Trời trừ phi các anh có tên trong sách của chúng tôi.” Ồ, vô lý như vậy. Tôi không quan tâm bạn là tín đồ Báp-tít, Giám Lý, Trưởng Lão không; Bạn đã ghi tên bạn vào Sách Sự Sống khi Đức Chúa Trời đem nó ra ở đó. Nếu bạn đã được ban cho Sự sống Đời đời từ trước, Đức Chúa Trời sẽ kêu gọi bạn một số cách, bằng cách nầy hay cách khác, một số đường lối nầy hay khác. Ngài nhất định sẽ gọi. “</w:t>
      </w:r>
      <w:r>
        <w:rPr>
          <w:rFonts w:cs="Times New Roman" w:ascii="Times New Roman" w:hAnsi="Times New Roman"/>
          <w:b/>
          <w:sz w:val="22"/>
        </w:rPr>
        <w:t>Hết thảy những kẻ Cha đã ban cho Ta sẽ đến cùng Ta.</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o dù anh em thuộc Giáo hội nào, điều đó chẳng là gì cả. Nhưng Giáo phái sẽ không bao giờ làm một điều gì với anh em, trừ ra có thể cản trở bạn nhiều để tiếp tục đi với Đức Chúa Trời, nhưng nó sẽ không bao giờ làm điều gì khác ngoài: Tụ họp anh em lại với nhau một đám người tin và không tin. Dĩ nhiên, anh em vấp phải điều đó mọi nơi anh em đi, và họ có điều đó ngay cả trong Thiên đàng. Vì thế tốt lắm, nếu anh em đừng nhìn về Giáo phái của mình. Hãy nhìn Đức Chúa Jêsus; Ngài là Đấng để chúng ta nhìn xe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2</w:t>
      </w:r>
      <w:r>
        <w:rPr>
          <w:rFonts w:cs="Times New Roman" w:ascii="Times New Roman" w:hAnsi="Times New Roman"/>
          <w:sz w:val="22"/>
        </w:rPr>
        <w:tab/>
        <w:t>Khi chúng ta đi thẳng xuống đến... Họ đã có... Bao nhiêu... Tôi tin người đàn bà nầy giơ tay lên ở đây đã nghiên cứu về những kim tự tháp. Anh em biết đấy, kim tự tháp chưa bao giờ được làm cho đẹp hơn, phải không? Không bao giờ có chóp đá nào đặt trên nó. Người ta không bao giờ, thậm chí không thể tìm thấy nó. Họ không biết điều gì đã xảy ra với nó. Tại sao? Tại sao không đặt chóp đá, đá chót trên đỉnh của nó? Bởi vì Ngài bị chối bỏ khi Ngài đến. Ngài là Hòn Đá Đỉnh bị loại ra. Đúng thế. Nhưng sẽ là tảng đá đỉnh. Điều đó đúng. Lúc đó những tảng đá kia lắp chung quanh tảng đá đỉnh đó, sẽ phải là những tảng đá sẽ rất hoàn hảo như đá đó, mà sẽ lắp vào thích hợp ở mọi nơi. Kim tự tháp thì quá hoàn hảo đến nỗi không thể đưa lưỡi dao cạo vào ở giữa chỗ những tảng đá đi liền với nhau, công trình thợ nề đẹp tuyệt như vậy. Một số người đã cân hàng trăm tấn nhấc lên không trung, và sắp đặt một cách hoàn hảo với nhau như vậ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3</w:t>
      </w:r>
      <w:r>
        <w:rPr>
          <w:rFonts w:cs="Times New Roman" w:ascii="Times New Roman" w:hAnsi="Times New Roman"/>
          <w:sz w:val="22"/>
        </w:rPr>
        <w:tab/>
        <w:t>Đó là cách Đức Chúa Trời đang mang lại Hội thánh của Ngài. Chúng ta được lắp vào xứng hợp với nhau, một lòng một ý với nhau. Bây giờ, một số người nói, “Thôi được, những người theo sau Luther chẳng có gì ở đó.” Anh em đừng tin điều đó. Những người theo Luther sẽ đến trước trong sự sống lại ngay cùng một lúc khi những kẻ an nghỉ sẽ trình diện trong sự sống lại. Báp-tít, Trưởng Lão, và tất cả những con cái của Đức Chúa Trời sẽ trình diện trong sự sống lại đó. Và đó là lý do ngày hôm nay nhiều người nói, “Ồ, thế đấy, sẽ có một sự phục hưng có ảnh hưởng sâu rộng xuất phát từ đây và cứu 100 triệu tín đồ Ngũ tuần và tất cả đều được cứu, và sẽ có sự cất lên.” Anh em bị nhầm lẫn rồi. Sự cất lên đó sẽ là hàng trăm ngàn; Đúng thế; Nhưng hết thảy họ cũng sẽ được sắm sẵn trong 6.000 năm cứu chuộc, 6.000 năm sau. Con người bước đi trong Ánh sáng khi Ánh sáng đến với người; Người băng qua những cây cầu khi người tìm thấy -- đến với chúng. Bây giờ, nếu người từ chối Nó, thế thì người ở lại trong sự tối tăm. Tuy nhiên nếu người cứ tiếp tục di chuyển trê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4</w:t>
      </w:r>
      <w:r>
        <w:rPr>
          <w:rFonts w:cs="Times New Roman" w:ascii="Times New Roman" w:hAnsi="Times New Roman"/>
          <w:sz w:val="22"/>
        </w:rPr>
        <w:tab/>
        <w:t>Để ý, thế thì Đức Chúa Jêsus đang đến rất gần, đến nỗi Thánh Linh từ cách xuống trong nơi nầy, chỉ vừa đủ cho sự cải chánh, sự nên thánh, làm phép báp-têm bằng Đức Thánh Linh, và bây giờ lập tức đi vào lúc sự đến của Hòn Đá Đầu... Hội thánh đã trở nên quá trọn vẹn giống như Đấng Christ, cho đến khi Đấng Christ và Hội thánh có thể kết hợp với nhau, cùng một Thánh Linh. Và nếu Thánh Linh của Đấng Christ ở trong anh em, Thánh Linh khiến anh em sống đời sống của Đấng Christ, hành động như cuộc đời của Chúa Cứu Thế, làm những công việc của Đấng Christ. “</w:t>
      </w:r>
      <w:r>
        <w:rPr>
          <w:rFonts w:cs="Times New Roman" w:ascii="Times New Roman" w:hAnsi="Times New Roman"/>
          <w:b/>
          <w:sz w:val="22"/>
        </w:rPr>
        <w:t>Kẻ nào tin Ta, cũng sẽ làm những công việc Ta làm.</w:t>
      </w:r>
      <w:r>
        <w:rPr>
          <w:rFonts w:cs="Times New Roman" w:ascii="Times New Roman" w:hAnsi="Times New Roman"/>
          <w:sz w:val="22"/>
        </w:rPr>
        <w:t>” Đức Chúa Jêsus đã phán thế. Bây giờ, chúng ta sẽ... Chúng tacó một chức vụ sắp đến điều đó là thực sự hoàn toàn giống như đời sống của Đấng Christ. Chức vụ đó nhận biết điều gì? Sự Chúa đế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hìn điều đó trên thế giới ngày nay, và theo dõi những gì Khrushchev’s nói, tất cả những điều vĩ đại khác nầy, những sự xung đột rộng lớn toàn cầu ở gần bất cứ lúc nào, có thể tan ra thành bụi ngay lúc nào. Đúng thế. Nếu thế, chúng ta biết điều đó đã hầu gần. Bất cứ người nào nhạy bén có thể đọc trên báo hay nghe ra-đi-ô, sẽ biết điều đó hầu gần. Vậy thì, nên nhớ, Đấng Christ đến vì Hội thánh Ngài trước khi điều đó xảy ra. Vì thế sự Chúa đến thật gần biết chừng nào phải không? Có lẽ trước khi buổi nhóm tối nay kết thúc. Chúng ta đang ở thời cuối cùng. Chắc chắn đúng như vậ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36</w:t>
      </w:r>
      <w:r>
        <w:rPr>
          <w:rFonts w:cs="Times New Roman" w:ascii="Times New Roman" w:hAnsi="Times New Roman"/>
          <w:sz w:val="22"/>
        </w:rPr>
        <w:tab/>
        <w:t>Hãy xem Giáo hội khi nó đến, khi nó hoạt động. Hãy nắm điều đó trong trí mình, các ông những nhà lịch sử nghiên cứu lịch sử. Hãy xem Giáo hội Luther dưới sự cải cách, thật sự rất có vẻ mới mẻ xuất phát từ đạo Công giáo, hãy nhìn nó di chuyển. Thế rồi nhìn xem Giáo hội Wesley kế tiếp gần hơn một chút, ra đời sự nên thánh, đi quanh co vào Kinh thánh. Hãy nhìn vào ngay giữa thời Wesley. Lúc đó điều kế tiếp đi vào là Thời đại Ngũ Tuần, và thời đại Ngũ Tuần với sự khôi phục của những ân tứ, những ân tứ thuộc linh. Bây giờ, hãy xem thời đại sắp đến ngay bây giờ với Đá Chót. Hiểu điều tôi muốn nói không? Sự đến của Chúa, sự làm cho biết đến. Đức Chúa Trời và mọi tạo vật đang chờ đợi Hội thánh tìm thấy đúng địa vị của mình.</w:t>
      </w:r>
    </w:p>
    <w:p>
      <w:pPr>
        <w:pStyle w:val="Normal"/>
        <w:overflowPunct w:val="false"/>
        <w:autoSpaceDE w:val="false"/>
        <w:snapToGrid w:val="false"/>
        <w:jc w:val="both"/>
        <w:rPr/>
      </w:pPr>
      <w:r>
        <w:rPr>
          <w:rFonts w:cs="Times New Roman" w:ascii="Times New Roman" w:hAnsi="Times New Roman"/>
          <w:sz w:val="22"/>
          <w:vertAlign w:val="superscript"/>
        </w:rPr>
        <w:t>37</w:t>
      </w:r>
      <w:r>
        <w:rPr>
          <w:rFonts w:cs="Times New Roman" w:ascii="Times New Roman" w:hAnsi="Times New Roman"/>
          <w:sz w:val="22"/>
        </w:rPr>
        <w:tab/>
        <w:t xml:space="preserve">Vấn đề rắc rối ngày nay, khá gần với mọi người mà tôi đã gặp... Tôi bị lăn ra ngoài; Chúng ta đang nói... Tôi phải được kiểm tra sức khỏe, anh em biết đấy, để đi hải ngoại. Những người Truyền đạo như các anh, vân vân, biết điều đó. Khi tôi đang được khám sức khỏe, người ta mang tôi ra phòng ở đó, tôi bị uống một thứ gì trông giống như bột nhão, và tôi đã phải uống nó. Ra khỏi đó, ngồi xuống, chờ nửa giờ, xem nó có đi ra ngoài bao tử tôi hay không. Tôi nhìn ngang qua đó, và có một phụ nữ hơi nhỏ một chút, trông bà ta dường như sắp chết. Chân và tay của bà rất nhỏ. Tôi tiếp tục di chuyển lại gần người đàn ông nầy đến người kia, để tiến gần bà hơn, cho đến khi tới tận chỗ của bà. Bà trông giống như một sinh vật nhỏ bé sắp chết. Tôi đến gần bà hơn, và nói, “Xin lỗi, thưa bà.”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Chào ông.” Ồ, bà bị đau nặ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Bà làm sao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nói, “Tôi đã đến Tucson thăm con gái mình. Tôi đã bị đau; Người ta không tìm ra nguyên nhâ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ôi muốn hỏi bà một điều. Tôi là nhà Truyền giảng Phúc âm. Bà có phải là Cơ-đốc nhân không? Bà có chuẩn bị cho giờ trở về nhà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Tôi thuộc về Giáo hội như thế như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đáp, “Đó không phải là vấn đề tôi hỏi bà. Bà là Cơ-đốc nhân đầy dẫy Đức Thánh Linh và sẵn sàng để đi khi Ngài gọi bà không?” Người đàn bà thậm chí không biết tôi đang nói về điều gì. Ồ, ở trong cách nhìn thế gian thật đáng thươ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1</w:t>
      </w:r>
      <w:r>
        <w:rPr>
          <w:rFonts w:cs="Times New Roman" w:ascii="Times New Roman" w:hAnsi="Times New Roman"/>
          <w:sz w:val="22"/>
        </w:rPr>
        <w:tab/>
        <w:t>Bây giờ, “</w:t>
      </w:r>
      <w:r>
        <w:rPr>
          <w:rFonts w:cs="Times New Roman" w:ascii="Times New Roman" w:hAnsi="Times New Roman"/>
          <w:b/>
          <w:sz w:val="22"/>
        </w:rPr>
        <w:t>Khiến chúng ta biết sự mầu nhiệm của ý muốn Ngài,</w:t>
      </w:r>
      <w:r>
        <w:rPr>
          <w:rFonts w:cs="Times New Roman" w:ascii="Times New Roman" w:hAnsi="Times New Roman"/>
          <w:sz w:val="22"/>
        </w:rPr>
        <w:t>” sự đến của... Cho phép tôi đọc cho các bạn một điều. Tôi đã đọc qua... Thế thì chúng ta hãy giở ra tới “</w:t>
      </w:r>
      <w:r>
        <w:rPr>
          <w:rFonts w:cs="Times New Roman" w:ascii="Times New Roman" w:hAnsi="Times New Roman"/>
          <w:b/>
          <w:sz w:val="22"/>
        </w:rPr>
        <w:t>sự mầu nhiệm của ý muốn Ngài.</w:t>
      </w:r>
      <w:r>
        <w:rPr>
          <w:rFonts w:cs="Times New Roman" w:ascii="Times New Roman" w:hAnsi="Times New Roman"/>
          <w:sz w:val="22"/>
        </w:rPr>
        <w:t>” Chúng ta hãy giở đến Hê-bơ-rơ ở đây một chút, chương 7 sách Hê-bơ-rơ, tôi tin ở đó. Tôi muốn đọc cho anh em một điều chắc hẳn sẽ khiến anh em cảm thấy rất tốt khi suy nghĩ rằng chúng ta đang được đặt với nhau ở các nơi trên trời: Hê-bơ-rơ chương thứ 7.</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Vả, Mên-chi-xê-đéc đó là Vua của Sa-lem, Thầy Tế lễ của Đức Chúa Trời Rất Cao...</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2</w:t>
      </w:r>
      <w:r>
        <w:rPr>
          <w:rFonts w:cs="Times New Roman" w:ascii="Times New Roman" w:hAnsi="Times New Roman"/>
          <w:sz w:val="22"/>
        </w:rPr>
        <w:tab/>
        <w:t>Sự mầu nhiệm là gì? Ở đây là sự mầu nhiệm, hãy theo dõi điều nầy. Người nầy, Thầy Tế Lễ nầy, được lập lên, được biết đến, sự mầu nhiệm của ý muốn Ngài nầy là ai? Tôi đang chờ đợi mọi người ở đây, những quyển Kinh thánh vẫn đang mở ra. Hê-bơ-rơ, chương thứ 7, Phao-lô đang nói cùng với những người Ga-la-ti...</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Vả, Mên-chi-xê-đéc đó là Vua của Sa-lem, Thầy Tế Lễ của Đức Chúa Trời Rất Cao, đã đi rước Áp-ra-ham và chúc phước cho, trong khi người thắng trận các vua trở về;</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Áp-ra-ham đã lấy một phần mười về mọi của cải mình mà dâng cho Vua; Theo nghĩa đen của tên Vua ấy, trước hết là Vua Công Bình... lại là Vua “Sa-lem” nữa...</w:t>
      </w:r>
      <w:r>
        <w:rPr>
          <w:rFonts w:cs="Times New Roman" w:ascii="Times New Roman" w:hAnsi="Times New Roman"/>
          <w:sz w:val="22"/>
        </w:rPr>
        <w:t xml:space="preserve"> (NGƯỜI nầy là Ai?) </w:t>
      </w:r>
      <w:r>
        <w:rPr>
          <w:rFonts w:cs="Times New Roman" w:ascii="Times New Roman" w:hAnsi="Times New Roman"/>
          <w:b/>
          <w:sz w:val="22"/>
        </w:rPr>
        <w:t xml:space="preserve">... nghĩa là Vua “Bình An”; </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Người không cha, không mẹ, không gia phổ; Không có ngày đầu mới sanh, cũng không có ngày rốt qua đời...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3</w:t>
      </w:r>
      <w:r>
        <w:rPr>
          <w:rFonts w:cs="Times New Roman" w:ascii="Times New Roman" w:hAnsi="Times New Roman"/>
          <w:sz w:val="22"/>
        </w:rPr>
        <w:tab/>
        <w:t>NGƯỜI nầy là ai? Ngài là ai? Người không bao giờ có cha; Người chưa bao giờ có mẹ; Người không bao giờ có ngày đầu mới sanh, cũng không có ngày cuối rốt qua đời. Người đã gặp Áp-ra-ham đi đến khi thắng trận các vua trở về. Ông đang làm gì? Ông đi ra để dẫn Lót, cháu trai bị bắt đi và mang Lót về. Bởi vì ông thắng trận các vua; Những vua đã bị đánh bại hoàn toàn; Tôi nghĩ 10 hay 15 vua, và vương quốc của họ. Nhưng Áp-ra-ham đem theo các đầy tớ của mình đuổi theo, chính ông chia họ ra vào ban đêm. Có thấy khi ông bắt người ấy không? Vào ban đêm. Ồ, hỡi anh em, bây giờ chúng ta đang làm việc trong bóng đêm; Ánh sáng duy nhất mà chúng ta có là Ánh sáng Phúc âm. Nhưng ông đã tự chia ra, và bắt người, mang người trở về. Và trên con đường trở về của mình, sau khi trận chiến đã chấm dứ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úng ta hãy lật đến Sáng thế ký chương 14, chỉ một phút thôi, để hiểu câu chuyện nầy rõ ràng hơn. Chúng ta hãy lật qua đây, Sáng thế ký, chương... Tôi nghĩ là chương 14, Sáng thế ký chương 14. Chúng ta hãy bắt đầu ở câu 18. Chúng ta hãy bắt đầu chỉ một chút trước đó. Đúng thế, chúng ta hãy bắt đầu câu thứ 18, Sáng thế ký 14:18, “Và Mên-chi-xê-đéc...” Bấy giờ, Áp-ra-ham đang trở về sau khi thắng trận các vua. Trở về, trên đường trở về, mang theo Lót trở về cùng mọi người đã bị mang đ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5</w:t>
      </w:r>
      <w:r>
        <w:rPr>
          <w:rFonts w:cs="Times New Roman" w:ascii="Times New Roman" w:hAnsi="Times New Roman"/>
          <w:sz w:val="22"/>
        </w:rPr>
        <w:tab/>
        <w:t>Tất cả giống như Đa-vít, người đã đi và thắng... Đa-vít đã làm gì? Lấy một chiếc trành ném đá nhỏ, đi ra, và giật chiên nhỏ bé nầy ra khỏi miệng của sư tử. Hãy suy nghĩ về chiếc trành ném đá, đi theo sau chiên con. Ai trên thế gian nầy sẽ làm điều đó? Hãy nói cho tôi con người trong điều gì ở đây ắt hẳn làm điều đó, hãy giơ tay anh em lên. Tôi sẽ nói ngay với anh em rằng anh em sai rồi. Anh em không thấy tôi giơ tay mình lên. Không, tôi sẽ không muốn đi theo một người (hầu như từ 30 trở xuống 6 tuổi). Nhưng ông đi theo với một chiếc trành ném đá, một vật bằng da nhỏ bé như thế, với 2 sợi dây cuộn quanh. Bởi vì khi đến lúc Gô-li-át khoác lác, ông đuổi theo Gô-li-át, và nói, “</w:t>
      </w:r>
      <w:r>
        <w:rPr>
          <w:rFonts w:cs="Times New Roman" w:ascii="Times New Roman" w:hAnsi="Times New Roman"/>
          <w:b/>
          <w:sz w:val="22"/>
        </w:rPr>
        <w:t>Đức Giê-hô-va đã để tôi giải cứu chiên khỏi miệng sư tử, ắt sẽ lấy ra chiên ra khỏi miệng gấu.</w:t>
      </w:r>
      <w:r>
        <w:rPr>
          <w:rFonts w:cs="Times New Roman" w:ascii="Times New Roman" w:hAnsi="Times New Roman"/>
          <w:sz w:val="22"/>
        </w:rPr>
        <w:t>” Ông biết đó không phải là chiếc ná. Đó là quyền năng của Đức Chúa Trời đã đi với ông. Ngài là Đấng đã mang chiên ấy trở về.</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6</w:t>
      </w:r>
      <w:r>
        <w:rPr>
          <w:rFonts w:cs="Times New Roman" w:ascii="Times New Roman" w:hAnsi="Times New Roman"/>
          <w:sz w:val="22"/>
        </w:rPr>
        <w:tab/>
        <w:t>Đó là những gì chúng ta nói hôm nay. Đức Chúa Trời đã có những Đa-vít gắn chặt quanh đây (Vâng, thưa quí vị.), đang cho chiên của Cha ăn. Đôi khi khối u sẽ đến, hay bịnh ung thư sẽ đến, hoặc điều gì đó, nhảy ra hoàn toàn khỏi tầm tay của Bác sĩ. Điều đó không làm Đa-vít ấy ngừng lại; Ông liền đi theo sau ngay người đó, với chiếc ná nhỏ bé của: “</w:t>
      </w:r>
      <w:r>
        <w:rPr>
          <w:rFonts w:cs="Times New Roman" w:ascii="Times New Roman" w:hAnsi="Times New Roman"/>
          <w:b/>
          <w:sz w:val="22"/>
        </w:rPr>
        <w:t>Hãy cầu xin bất cứ điều gì nhơn Danh Ta; Điều đó sẽ được ban cho.</w:t>
      </w:r>
      <w:r>
        <w:rPr>
          <w:rFonts w:cs="Times New Roman" w:ascii="Times New Roman" w:hAnsi="Times New Roman"/>
          <w:sz w:val="22"/>
        </w:rPr>
        <w:t>” Tôi không quan tâm; Các Bác sĩ có thể cười; Và những người khác có thể lấy ông làm trò cười; Dù sao đi nữa ông vẫn đi theo nó, mang chiên trở về bầy. Vâng, thưa quí vị. “</w:t>
      </w:r>
      <w:r>
        <w:rPr>
          <w:rFonts w:cs="Times New Roman" w:ascii="Times New Roman" w:hAnsi="Times New Roman"/>
          <w:b/>
          <w:sz w:val="22"/>
        </w:rPr>
        <w:t>Đó là con của Đức Chúa Trời, chớ tra tay trên người.</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ánh gục sư tử, rồi sư tử đứng dậy, ông nắm râu nó và giết đi: Một chàng trai khỏe mạnh nhỏ bé một chút, có lẽ cân nặng khoảng 80 hay 90 cân A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7</w:t>
      </w:r>
      <w:r>
        <w:rPr>
          <w:rFonts w:cs="Times New Roman" w:ascii="Times New Roman" w:hAnsi="Times New Roman"/>
          <w:sz w:val="22"/>
        </w:rPr>
        <w:tab/>
        <w:t>Nào, hãy xem. Mên-chi-xê-đéc, Vua “Sa-lem”, là Vua “Bình an”, thật ra Sa-lem nằm ngang qua ngọn đồi. Đó là Vua của Giê-ru-sa-lem, chính là Người. Hoàn toàn chính xác là Người, Vua của Giê-ru-sa-lem, “Sa-lem” là tên gọi đầu tiên của thành phố Giê-ru-sa-lem, có nghĩa là “bình an”; Đó là Giê-ru-sa-lem đầu tiên, trước khi nó được gọi là Giê-ru-sa-lem. Người là Vua của Giê-ru-sa-lem. Người là Vua Công Bình, “Vua Bình An”, “Vua Sa-lem”. Người không có cha; Người không có mẹ, không có ngày đầu mới sanh; Cũng không có ngày rốt qua đời; Người không có gia phổ. Ồ! Người nầy là ai? Hãy quan sát Ngư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Sau khi trận chiến chấm dứt, sau khi đã chiến thắng, hãy xem những gì Ngài nói, “Mên-chi-xê-đéc...” Sáng thế ký chương 14 câu 18.</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Mên-chi-xê-đéc, vua Sa-lem, sai đem bánh và rượu ra. Vả, Vua nầy là Thầy Tế lễ của Đức Chúa Trời Chí Cao.</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Chúc phước cho Áp-ram và nói rằng: Nguyện Đức Chúa Trời Chí Cao, là Đấng dựng nên trời và đất, ban phước cho Áp-ram!</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Đáng ngợi khen thay Đức Chúa Trời Chí Cao đã phó kẻ thù nghịch vào tay ngươi! Đoạn, Áp-ram lấy một phần mười về cả của giặc mà dâng cho Vua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úng ta hãy đọc thêm một chút.</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Vua của Sô-đôm bèn nói cùng Áp-ram rằng: Hãy giao người cho ta, còn của cải thì ngươi thâu lấy.</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 xml:space="preserve">Áp-ram đáp lại rằng: Tôi giơ tay lên trước mặt Giê-hô-va Đức Chúa Trời Chí Cao, Chúa Tể của trời và đất... </w:t>
      </w:r>
      <w:r>
        <w:rPr>
          <w:rFonts w:cs="Times New Roman" w:ascii="Times New Roman" w:hAnsi="Times New Roman"/>
          <w:sz w:val="22"/>
        </w:rPr>
        <w:t>(Hãy nghe cách ông rút gọn điều đó như thế nào, hừm, ông đã dâng điều đó cho Người như thế nào.)</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Hễ chi thuộc về vua, dầu đến một sợi chỉ, hay là một sợi dây giày đi nữa, tôi cũng chẳng hề lấy; E vua nói được rằng: Nhờ ta làm cho Áp-ram giàu có...</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Chỉ món chi mà những người trẻ đã ă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49</w:t>
      </w:r>
      <w:r>
        <w:rPr>
          <w:rFonts w:cs="Times New Roman" w:ascii="Times New Roman" w:hAnsi="Times New Roman"/>
          <w:sz w:val="22"/>
        </w:rPr>
        <w:tab/>
        <w:t>Lưu ý, Mên-chi-xê-đéc nầy, ngay khi Người gặp Áp-ra-ham đến sau khi thắng trận các vua... Sự mầu nhiệm của Đức Chúa Trời bây giờ đang được biết rõ, Ngài là Ai? Không ai... Người ta không thể tìm thấy một sự kiện nào về Người, bởi vì Người không có cha; Người không có mẹ; Người không có bắt đầu ngày sanh; Người không có ngày chết; Vì thế Ngài là Đấng vẫn còn sống. Ngài không bao giờ có sự bắt đầu, vì Ngài không thể là ai khác ngoài El, Elah, Ê-lô-him; Tự tại, tự vĩnh cửu, Đức Chúa Trời Toàn Nă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úa Jêsus có một Cha, Chúa Jêsus có một mẹ; Chúa Jêsus có bắt đầu ngày sanh; Chúa Jêsus có ngày chấm dứt cuộc đời trần tục. Nhưng Người nầy không có cha, cũng không có mẹ (A-men!), không cha không mẹ. Chúa Jêsus có cả Cha lẫn Mẹ. Người nầy không cha không mẹ. A-men! Và Người đã làm gì? Sau chiến trận, Áp-ra-ham đã xác định địa vị của mì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Sau khi Hội thánh nhận lấy địa vị của mình, chúng ta được gọi làm con [để thừa kế sự nghiệp] bởi Đức Thánh Linh. Khi mỗi người nhận lấy địa vị của mình, điều mà Đức Chúa Trời đã kêu gọi người đó làm, và chịu đựng cho đến đường cùng, đi theo những kẻ thất lạ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52</w:t>
      </w:r>
      <w:r>
        <w:rPr>
          <w:rFonts w:cs="Times New Roman" w:ascii="Times New Roman" w:hAnsi="Times New Roman"/>
          <w:sz w:val="22"/>
        </w:rPr>
        <w:tab/>
        <w:t>Trước hết, Phao-lô lấy hết thảy những sự hốt hoảng ra khỏi điều đó. Vì thế bây giờ, nếu anh em được kêu gọi, nếu anh em không chỉ tiến dần lên trong tâm trí mình bằng loại Thần học nào đó; Nếu anh em thật sự được sanh lại bởi Thánh Linh, thế thì Đức Chúa Trời đã định trước anh em từ trước khi sáng thế, đã ghi tên anh em vào Sách Sự Sống của Chiên Con; Và bây giờ anh em đến với nhau được ngồi với nhau các nơi trên trời trong Đức Chúa Jêsus Christ: “</w:t>
      </w:r>
      <w:r>
        <w:rPr>
          <w:rFonts w:cs="Times New Roman" w:ascii="Times New Roman" w:hAnsi="Times New Roman"/>
          <w:b/>
          <w:sz w:val="22"/>
        </w:rPr>
        <w:t>Một Dân Thánh, một Dân Thánh thuộc về Đức Chúa Trời, một dân riêng biệt, là chức Thầy Tế lễ nhà vua, đặng dâng của tế lễ thiêng liêng bằng lời ngợi khen cho Đức Chúa Trời, nghĩa là bông trái của môi miệng xưng Danh Ngài ra.</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Nhiều người đi vào nói, “Những người nầy họ bị điên.” Họ đúng như thế; Sự khôn ngoan của Đức Chúa Trời là sự điên dại với con người, và sự khôn ngoan của loài người là sự ngu dại với Đức Chúa Trời. Chúng trái ngược nhau, điều nầy trái với điều kia.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54</w:t>
      </w:r>
      <w:r>
        <w:rPr>
          <w:rFonts w:cs="Times New Roman" w:ascii="Times New Roman" w:hAnsi="Times New Roman"/>
          <w:sz w:val="22"/>
        </w:rPr>
        <w:tab/>
        <w:t>Nhưng một Hội thánh đầy dẫy Đức Thánh Linh thật, đầy dẫy quyền năng của Đức Chúa Trời, đồng ngồi với nhau tại các nơi trên trời, hằng dâng của lễ thiêng liêng, ngợi khen Đức Chúa Trời, Đức Thánh Linh vận hành ở giữa họ, có sự phân biệt tội lỗi, và nói ra giữa họ những điều sai trật, loại bỏ nó ra và làm cho bằng phẳng và mức độ... Bởi vì sao? Luôn luôn ở trong sự Hiện diện Đức Chúa Trời là Của Lễ bằng Huyết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55</w:t>
      </w:r>
      <w:r>
        <w:rPr>
          <w:rFonts w:cs="Times New Roman" w:ascii="Times New Roman" w:hAnsi="Times New Roman"/>
          <w:sz w:val="22"/>
        </w:rPr>
        <w:tab/>
        <w:t>Nên nhớ, chúng ta hiểu thấu điều đó sáng nay. Anh em đã không được cứu bởi Huyết; Anh em được để riêng ra để được cứu bằng Huyết. Nhưng anh em được cứu bởi ân điển, qua đức tin, tin vào điều đó. Đức Chúa Trời đã gõ cửa lòng anh em, bởi vì Ngài đã định trước cho anh em. Anh em đã ngước lên, tin và chấp nhận nó. Bây giờ, Huyết làm sự đền tội cho anh e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ên nhớ, tôi đã nói, “Đức Chúa Trời không kết án tội nhân vì phạm tội.” Con người là tội nhân từ lúc bắt đầu. Ngài lên án một Cơ-đốc nhân phạm tội. Thế thì Ngài đã định tội người đó, Đấng Christ cất đi sự định tội của chúng ta. Vì thế không còn sự đoán phạt với họ là những người ở trong Đức Chúa Jêsus Christ nữa, là những người không bước đi theo xác thịt, nhưng bước theo Thánh Linh. Và nếu bạn làm điều gì sai trái, điều đó không cố ý. Bạn đừng cố ý phạm tội. Một người cố ý phạm tội, đi ra ngoài và cố ý phạm tội, chưa bao giờ ở trong Thân thể ấy. Nhưng một người đã từng ở trong đó, người ấy đã chết, và sự sống của người đã được giấu kín trong Đức Chúa Trời qua Đấng Christ, đã đóng ấn bằng Đức Thánh Linh, và ngay cả ma quỷ không thể đi vào đó được, vì bạn đã chế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56</w:t>
      </w:r>
      <w:r>
        <w:rPr>
          <w:rFonts w:cs="Times New Roman" w:ascii="Times New Roman" w:hAnsi="Times New Roman"/>
          <w:sz w:val="22"/>
        </w:rPr>
        <w:tab/>
        <w:t xml:space="preserve">Hãy nói với một người chết ông ta là đạo đức giả rồi xem điều gì xảy ra. Hãy đá ông ta qua một bên và nói, “Ông già đạo đức giả các ông, ông...” Người đó sẽ không nói một lời. Và đúng thế; Người ấy sẽ chỉ nằm đó. Và một người đã chết trong Đấng Christ, anh em có thể gọi người ấy giả nhân giả nghĩa, gọi người bất cứ điều gì anh em muốn; Người ấy sẽ không bao giờ nổi giận vì điều đó. Nếu có, người ấy sẽ gạt bỏ và cầu nguyện cho anh em. Đúng thế.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ng, ồ, một số người họ vẫn còn sống rất nhiều. Đó là điều tôi suy nghĩ đến; Chúng ta được cho là bị chôn như những người chết. Chúng đã chết trong Đấng Christ, chúng ta chôn chúng trong nước. Thỉnh thoảng chúng ta chôn quá nhiều người còn sống: Quá nhiều sự ác ý và xung đột, có quá nhiều trong Giáo hội. Nhưng chúng ta không thể chia tách điều đó ra, tuy nhiên Đức Chúa Trời làm. Ngài biết dân sự Ngài. Ngài biết chiên của Ngài. Ngài quen mọi tiếng. Ngài biết con cái Ngài. Ngài biết người Ngài gọi ra, Ngài biết kẻ Ngài đã định trước. Ngài biết kẻ Ngài đã ban cho những điều nầy là những điều Ngài đang tự bày tỏ qua họ. Làm thế nào Ngài... Đức Chúa Trời có thể đặt sự tin cậy vào con cái Ngài về những gì phải làm, biết rằng họ sẽ làm một cách chính xác. Anh em tin Đức Chúa Trời làm điều đó không?</w:t>
      </w:r>
    </w:p>
    <w:p>
      <w:pPr>
        <w:pStyle w:val="Normal"/>
        <w:overflowPunct w:val="false"/>
        <w:autoSpaceDE w:val="false"/>
        <w:snapToGrid w:val="false"/>
        <w:jc w:val="both"/>
        <w:rPr/>
      </w:pPr>
      <w:r>
        <w:rPr>
          <w:rFonts w:cs="Times New Roman" w:ascii="Times New Roman" w:hAnsi="Times New Roman"/>
          <w:sz w:val="22"/>
          <w:vertAlign w:val="superscript"/>
        </w:rPr>
        <w:t>58</w:t>
      </w:r>
      <w:r>
        <w:rPr>
          <w:rFonts w:cs="Times New Roman" w:ascii="Times New Roman" w:hAnsi="Times New Roman"/>
          <w:sz w:val="22"/>
        </w:rPr>
        <w:tab/>
        <w:t>Một ngày kia, Sa-tan đã nói về Gióp -- hay là đã nói với Đức Chúa Trời ngày nọ, “Đúng thế, Ngài có một tôi tớ.”</w:t>
      </w:r>
    </w:p>
    <w:p>
      <w:pPr>
        <w:pStyle w:val="Normal"/>
        <w:overflowPunct w:val="false"/>
        <w:autoSpaceDE w:val="false"/>
        <w:snapToGrid w:val="false"/>
        <w:jc w:val="both"/>
        <w:rPr/>
      </w:pPr>
      <w:r>
        <w:rPr>
          <w:rFonts w:cs="Times New Roman" w:ascii="Times New Roman" w:hAnsi="Times New Roman"/>
          <w:sz w:val="22"/>
        </w:rPr>
        <w:tab/>
        <w:t>Đức Chúa Trời Phán, “</w:t>
      </w:r>
      <w:r>
        <w:rPr>
          <w:rFonts w:cs="Times New Roman" w:ascii="Times New Roman" w:hAnsi="Times New Roman"/>
          <w:b/>
          <w:sz w:val="22"/>
        </w:rPr>
        <w:t>Trên đất chẳng có ai giống như người. Gióp là một người trọn vẹn,</w:t>
      </w:r>
      <w:r>
        <w:rPr>
          <w:rFonts w:cs="Times New Roman" w:ascii="Times New Roman" w:hAnsi="Times New Roman"/>
          <w:sz w:val="22"/>
        </w:rPr>
        <w:t>” có sự quả quyết về ngườ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Sa-tan nói, “Ồ, đúng, người đã có mọi sự cách dễ dàng. Hãy giao người cho tôi một lúc; Tôi sẽ khiến người phỉ báng Chúa trước mặ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gài Phán, “</w:t>
      </w:r>
      <w:r>
        <w:rPr>
          <w:rFonts w:cs="Times New Roman" w:ascii="Times New Roman" w:hAnsi="Times New Roman"/>
          <w:b/>
          <w:sz w:val="22"/>
        </w:rPr>
        <w:t>Người ở trong tay ngươi, nhưng chớ lấy đi mạng sống người.</w:t>
      </w:r>
      <w:r>
        <w:rPr>
          <w:rFonts w:cs="Times New Roman" w:ascii="Times New Roman" w:hAnsi="Times New Roman"/>
          <w:sz w:val="22"/>
        </w:rPr>
        <w:t>” Thấy không? Và nó đã làm mọi chuyện nhưng không lấy đi sự sống ngư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uy nhiên, Gióp, ồ, thay vì... Người đã làm gì? Người có nguyền rủa khi Đức Chúa Trời lấy đi con cái, khi Sa-tan đã làm mọi điều ác cùng mọi thứ với người không? Gióp không nghi ngờ. Ông sấp mình xuống đất mà thờ lạy (Ha-lê-lu-gia!), và nói rằng, “</w:t>
      </w:r>
      <w:r>
        <w:rPr>
          <w:rFonts w:cs="Times New Roman" w:ascii="Times New Roman" w:hAnsi="Times New Roman"/>
          <w:b/>
          <w:sz w:val="22"/>
        </w:rPr>
        <w:t>Đức Giê-hô-va đã ban cho, Đức Giê-hô-va lại cất đi; Đáng ngợi khen Danh Đức Giê-hô-va!</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ức Chúa Trời đã biết sự tin cậy của Ngài vào Gióp. Đức Chúa Trời biết Ngài có thể tin cậy bạn như thế nào. Ngài biết Ngài có thể tin cậy tôi chừng nào. Nhưng điều chúng ta đang nói đến bây giờ là ban địa vị cho đứa con nầ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64</w:t>
      </w:r>
      <w:r>
        <w:rPr>
          <w:rFonts w:cs="Times New Roman" w:ascii="Times New Roman" w:hAnsi="Times New Roman"/>
          <w:sz w:val="22"/>
        </w:rPr>
        <w:tab/>
        <w:t>Khi Kinh thánh -- khi chiến trận chấm dứt, khi mọi việc đã xong, lúc đó điều kế tiếp chúng ta làm gì? Điều gì chúng ta làm sau khi trận chiến kết thúc? Anh em biết chúng ta làm gì không? Chúng ta gặp Mên-chi-xê-đéc. Chúng ta hãy lật ra, Ma-thi-ơ 16:16 rất nhanh, xem điều đó đúng hay không. Phúc âm Ma-thi-ơ chương 16 câu 16, tôi khá chắc đúng thế. Ma-thi-ơ 16:16. Ma-thi-ơ 6... Không, sai rồi, không thể gần đó, chương 26: 26. Bởi vì chương 16 ở đây, Ngài đang nói với Si-môn Phi-e-rơ. Xin lỗi, tôi không muốn nói điều đó. Chương 26:26, bởi vì đúng trong bữa ăn cuối cùng, đó là những gì tôi muốn nắm bắt. Ma-thi-ơ chương 26 và câu 26, bây giờ chúng ta đã mở ra, đây rồi, ở bữa tiệc cuối cùng.</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Khi đương ăn, Đức Chúa Jêsus lấy bánh, tạ ơn rồi bẻ ra đưa cho môn đồ mà rằng: Hãy lấy ăn đi, nầy là thân thể Ta.</w:t>
      </w:r>
    </w:p>
    <w:p>
      <w:pPr>
        <w:pStyle w:val="Normal"/>
        <w:overflowPunct w:val="false"/>
        <w:autoSpaceDE w:val="false"/>
        <w:snapToGrid w:val="false"/>
        <w:ind w:left="600" w:hanging="0"/>
        <w:jc w:val="both"/>
        <w:rPr/>
      </w:pPr>
      <w:r>
        <w:rPr>
          <w:rFonts w:cs="Times New Roman" w:ascii="Times New Roman" w:hAnsi="Times New Roman"/>
          <w:b/>
          <w:sz w:val="22"/>
        </w:rPr>
        <w:t xml:space="preserve">  </w:t>
      </w:r>
      <w:r>
        <w:rPr>
          <w:rFonts w:cs="Times New Roman" w:ascii="Times New Roman" w:hAnsi="Times New Roman"/>
          <w:b/>
          <w:sz w:val="22"/>
        </w:rPr>
        <w:t>Ngài lại lấy chén, tạ ơn rồi, đưa cho môn đồ mà rằng: Hết thảy hãy uống đi;</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 xml:space="preserve">Vì nầy là Huyết Ta, Huyết của sự giao ước đã đổ ra cho nhiều người được tha tội... </w:t>
      </w:r>
      <w:r>
        <w:rPr>
          <w:rFonts w:cs="Times New Roman" w:ascii="Times New Roman" w:hAnsi="Times New Roman"/>
          <w:sz w:val="22"/>
        </w:rPr>
        <w:t>(t-ộ-i, tội lỗi, những Cơ-đốc nhân làm điều sai trậ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úng thế, nhưng hãy nghe, câu 29...</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Ta phán cùng các ngươi, từ rày về sau, Ta không uống trái nho nầy nữa, cho đến ngày mà Ta sẽ uống trái nho mới cùng các ngươi ở trong nước của Cha T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iều gì? Điều giống như Mên-chi-xê-đéc đã làm sau khi Áp-ra-ham đã có địa vị của mình, sắp đặt những người của ông cho có thứ tự, và thắng trận, và trở về nhà, Mên-chi-xê-đéc đi ra cùng với bánh và rượu. Sau khi chiến trận chấm dứt, lúc đó chúng ta sẽ dự tiệc cưới với Đức Chúa Jêsus Christ trong thế giới mới. Ồ, ngợi khen Danh Chúa. Đúng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67</w:t>
      </w:r>
      <w:r>
        <w:rPr>
          <w:rFonts w:cs="Times New Roman" w:ascii="Times New Roman" w:hAnsi="Times New Roman"/>
          <w:sz w:val="22"/>
        </w:rPr>
        <w:tab/>
        <w:t>Khiến chúng ta biết sự mầu nhiệm của ý muốn Ngài, theo ý định mà Ngài đã tự lập thành trước trong lòng nhơn từ Ngài:</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Để làm sự định trước đó trong khi kỳ mã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hớ điều đó, chúng ta vừa đi qua điều đó: Ê-phê-sô, chương 1, câu 10.</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Để làm sự định trước đó trong khi kỳ mã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úng ta học biết kỳ mãn là sự chờ đợi điều gì? Kỳ mãn của mọi lúc, lúc mà tội lỗi ngừng lại, lúc tất cả sự xuyên tạc và những điều sai trái mà ma quỷ đã phá hoại sẽ hết, khi thời gian tự ngừng lại. Hãy theo dõi.</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Để làm sự định trước đó trong khi kỳ mãn... hội hiệp muôn vật lại trong Đấng Christ, cả vật trên trời và vật ở dưới đất.</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Hiệp hội muôn vật lại trong Đấng Christ...</w:t>
      </w:r>
      <w:r>
        <w:rPr>
          <w:rFonts w:cs="Times New Roman" w:ascii="Times New Roman" w:hAnsi="Times New Roman"/>
          <w:sz w:val="22"/>
        </w:rPr>
        <w:t>” Như tôi đã nói sáng nay, tất cả những quặng vàng nhỏ bé mà chúng ta tìm thấy, những vật nhỏ bé hết sức nầy, anh em có thể đánh bóng chúng trong Sáng thế ký; Bạn có thể chúng trong trong Xuất Ê-díp-tô ký; Anh em có thể đánh bóng chúng trong Sách Lê-vi-ký, và đưa họ vượt qua khó khăn; Trong Khải huyền họ sẽ chấm dứt với sự hiện hữu của Chúa Jêsus. Anh em lấy Giô-sép; Anh em Áp-ra-ham; Lấy Y-sác; Lấy Gia-cốp; Lấy Đa-vít; Lấy bất cứ một người mạnh mẽ kia, những con người đó của Đức Chúa Trời, và thấy Đức Chúa Jêsus Christ có bày tỏ trong mỗi con người đó không. “</w:t>
      </w:r>
      <w:r>
        <w:rPr>
          <w:rFonts w:cs="Times New Roman" w:ascii="Times New Roman" w:hAnsi="Times New Roman"/>
          <w:b/>
          <w:sz w:val="22"/>
        </w:rPr>
        <w:t>Mà Ngài hội hiệp muôn vật lại làm Một, trong Đức Chúa Jêsus Christ.</w:t>
      </w:r>
      <w:r>
        <w:rPr>
          <w:rFonts w:cs="Times New Roman" w:ascii="Times New Roman" w:hAnsi="Times New Roman"/>
          <w:sz w:val="22"/>
        </w:rPr>
        <w:t xml:space="preserve">”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71</w:t>
      </w:r>
      <w:r>
        <w:rPr>
          <w:rFonts w:cs="Times New Roman" w:ascii="Times New Roman" w:hAnsi="Times New Roman"/>
          <w:sz w:val="22"/>
        </w:rPr>
        <w:tab/>
        <w:t>Nào, bây giờ đi xuống xa hơn một chút, câu thứ 11...</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sz w:val="22"/>
        </w:rPr>
        <w:t>“</w:t>
      </w:r>
      <w:r>
        <w:rPr>
          <w:rFonts w:cs="Times New Roman" w:ascii="Times New Roman" w:hAnsi="Times New Roman"/>
          <w:b/>
          <w:sz w:val="22"/>
        </w:rPr>
        <w:t>Ấy cũng là trong Ngài mà chúng ta đã nên kẻ dự phần kế nghiệp...”</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Kẻ dự phần kế nghiệp...” Người nào đó phải để lại cho bạn điều gì đó để kế nghiệp nó. Đúng thế không? Một kẻ kế nghiệp, chúng ta có sự kế nghiệp gì? Sự kế nghiệp gì chúng ta đã có? Tôi đã không có gì cả. Nhưng Đức Chúa Trời để lại cho tôi một gia tài khi Ngài ghi tên tôi vào Sách Sự Sống của Chiên Con trước khi sáng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Ồ, bạn nói, “Thế thì, chờ một chút, anh em, Đức Chúa Jêsus đã làm điều đó khi Ngài chết thế cho bạn.” Không, Ngài không bao giờ làm thế. Chúa Jêsus đến để mua chuộc quyền thừa kế cho tôi. Hãy đọc câu tiếp theo, hay hàng kế tiếp.</w:t>
      </w:r>
    </w:p>
    <w:p>
      <w:pPr>
        <w:pStyle w:val="Normal"/>
        <w:overflowPunct w:val="false"/>
        <w:autoSpaceDE w:val="false"/>
        <w:snapToGrid w:val="false"/>
        <w:spacing w:before="0" w:after="60"/>
        <w:ind w:left="567" w:firstLine="4"/>
        <w:jc w:val="both"/>
        <w:rPr>
          <w:rFonts w:ascii="Times New Roman" w:hAnsi="Times New Roman" w:cs="Times New Roman"/>
          <w:b/>
          <w:b/>
          <w:sz w:val="22"/>
        </w:rPr>
      </w:pPr>
      <w:r>
        <w:rPr>
          <w:rFonts w:cs="Times New Roman" w:ascii="Times New Roman" w:hAnsi="Times New Roman"/>
          <w:b/>
          <w:sz w:val="22"/>
        </w:rPr>
        <w:t>Ấy cũng là trong Ngài mà chúng ta đã nên kẻ dự phần kế nghiệp, như đã định trước cho chúng ta được điều đó, theo mạng của Đấng làm mọi sự hiệp với ý quyết đoá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74</w:t>
      </w:r>
      <w:r>
        <w:rPr>
          <w:rFonts w:cs="Times New Roman" w:ascii="Times New Roman" w:hAnsi="Times New Roman"/>
          <w:sz w:val="22"/>
        </w:rPr>
        <w:tab/>
        <w:t>Đức Chúa Trời, trước khi sáng thế, như chúng ta đã nắm được qua bài học, anh em những người: Làm thế nào chúng ta thấy Đức Chúa Trời là tự tại, làm thế nào mà trong Ngài là tình yêu. Trong Ngài là sự tồn tại của Đức Chúa Trời; Người ta đã chẳng thờ phượng Ngài. Trong Ngài là Cha... Ngài chính là Đấng ấy. Trong Ngài là hiện hữu một Đấng Cứu rỗi, không thất lạc. Trong Ngài là Đấng Chữa Lành. Đó là những thuộc tính của Ngài. Không có gì ở đó. Vì vậy của chính Ngài, những điều nầy là ý định tốt lành của chính Ngài, mà Ngài có thể qua Người nầy, Đức Chúa Jêsus Christ, hội hiệp mọi vật lại với nhau. Ồ, mắt không thấy tai không nghe... Không ngạc nhiên khi nó là điều mầu nhiệ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75</w:t>
      </w:r>
      <w:r>
        <w:rPr>
          <w:rFonts w:cs="Times New Roman" w:ascii="Times New Roman" w:hAnsi="Times New Roman"/>
          <w:sz w:val="22"/>
        </w:rPr>
        <w:tab/>
        <w:t>Hãy xem, “</w:t>
      </w:r>
      <w:r>
        <w:rPr>
          <w:rFonts w:cs="Times New Roman" w:ascii="Times New Roman" w:hAnsi="Times New Roman"/>
          <w:b/>
          <w:sz w:val="22"/>
        </w:rPr>
        <w:t>Như đã định trước cho chúng ta hưởng cơ nghiệp đó...</w:t>
      </w:r>
      <w:r>
        <w:rPr>
          <w:rFonts w:cs="Times New Roman" w:ascii="Times New Roman" w:hAnsi="Times New Roman"/>
          <w:sz w:val="22"/>
        </w:rPr>
        <w:t>” Nếu tôi có quyền thừa kế điều gì, nếu Đức Chúa Trời đang gõ cửa lòng tôi phán, “Hỡi William Branham, Ta đã kêu gọi ngươi từ trước khi sáng thế để rao giảng Phúc âm,” tôi có một quyền thừa kế, quyền kế nghiệp của Sự sống Đời đời. Bây giờ, Đức Chúa Trời đã gởi Chúa Jêsus xuống làm quyền kế nghiệp đó thành sự thật cho chúng ta, bởi vì không có điều gì tôi có thể làm được để kế nghiệp điều đó. Nó là khoảng trống; Nó hiệu lực; Tôi không có thể làm điều gì. Nhưng khi mãn kỳ Đức Chúa Trời đã ban xuống, trong thì giờ tốt nhất của chính Ngài, Chúa Jêsus Chiên Con, bị giết từ khi sáng thế. Huyết Ngài đã đổ ra, có nghĩa là tôi có thể đi đến nhận phần kế nghiệp của tôi. Trở nên điều gì, quyền thừa kế gì? Làm con trai, trở nên con trai của Đức Chúa Tr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76</w:t>
      </w:r>
      <w:r>
        <w:rPr>
          <w:rFonts w:cs="Times New Roman" w:ascii="Times New Roman" w:hAnsi="Times New Roman"/>
          <w:sz w:val="22"/>
        </w:rPr>
        <w:tab/>
        <w:t>Giờ đây, điều nầy có thể làm cho anh em ngạt thở đến chết. Nhưng anh em biết rằng những người là con của Đức Chúa Trời là những thần trong lĩnh vực nào đó không? Bao nhiêu người biết điều đó? Bao nhiêu người biết rằng Chúa Jêsus đã phán như vậy? Kinh thánh, Chúa Jêsus Phán, “</w:t>
      </w:r>
      <w:r>
        <w:rPr>
          <w:rFonts w:cs="Times New Roman" w:ascii="Times New Roman" w:hAnsi="Times New Roman"/>
          <w:b/>
          <w:sz w:val="22"/>
        </w:rPr>
        <w:t>Trong luật pháp của các ngươi há chẳng chép rằng: Ta đã Phán: ‘Các ngươi là các thần’ hay sao? Nếu luật pháp gọi những kẻ được Lời Đức Chúa Trời phán đến là các thần...</w:t>
      </w:r>
      <w:r>
        <w:rPr>
          <w:rFonts w:cs="Times New Roman" w:ascii="Times New Roman" w:hAnsi="Times New Roman"/>
          <w:sz w:val="22"/>
        </w:rPr>
        <w:t>” Nghĩa là Đức Chúa Trời đã Phán trong Sáng thế ký chương 2 họ là các thần, bởi vì họ có đầy đủ đất đai của thế gian để cầm quyền thống trị. Ngài đã ban cho con người thống trị trên mọi vật. Và họ đã đánh mất địa vị thần linh của mình; Con người đã đánh mất địa vị thần linh của mình; Họ đánh mất quyền sở hữu của mình; Và Sa-tan đã chiếm hữu. Nhưng thưa anh em, chúng ta đang trông đợi sự tỏ ra của các con Đức Chúa Trời, những người sẽ trở lại và lấy quyền đó lại. Sự trông đợi đến kỳ mãn, khi kim tự tháp đạt đến đỉnh cao, khi sự trọn vẹn con cái của Đức Chúa Trời sẽ được tỏ ra, khi quyền năng của Đức Chúa Trời sẽ đi ra (Ha-lê-lu-gia!) và sẽ lấy lại mọi quyền lực mà Sa-tan đã đánh cắp khỏi người. Đúng thế, thưa quí vị, nó thuộc quyền sở hữu của ngư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77</w:t>
      </w:r>
      <w:r>
        <w:rPr>
          <w:rFonts w:cs="Times New Roman" w:ascii="Times New Roman" w:hAnsi="Times New Roman"/>
          <w:sz w:val="22"/>
        </w:rPr>
        <w:tab/>
        <w:t>Ngài là Lời (Logos) đi ra từ Đức Chúa Trời; Điều đó đúng; Đó là Con của Đức Chúa Trời. Lúc đó Ngài tạo ra con người là thần nhỏ bé. Ngài Phán, “</w:t>
      </w:r>
      <w:r>
        <w:rPr>
          <w:rFonts w:cs="Times New Roman" w:ascii="Times New Roman" w:hAnsi="Times New Roman"/>
          <w:b/>
          <w:sz w:val="22"/>
        </w:rPr>
        <w:t>Nếu họ gọi những kẻ mà Lời Đức Chúa Trời phán đến là những vị Tiên tri, nếu gọi những kẻ được Lời Đức Chúa Trời phán đến là các thần...</w:t>
      </w:r>
      <w:r>
        <w:rPr>
          <w:rFonts w:cs="Times New Roman" w:ascii="Times New Roman" w:hAnsi="Times New Roman"/>
          <w:sz w:val="22"/>
        </w:rPr>
        <w:t>” Đến nỗi chính Đức Chúa Trời đã Phán rằng họ là các thần. Ngài đã Phán cùng Môi-se, “Ta đã làm ngươi là thần, và làm A-rôn là Tiên tri của ngươi.” A-men! Chao ôi! Tôi có thể hành động như một người lập dị ngoan đạo, nhưng không.. Ồ, bởi vì mắt của anh em có thể mở ra và thấy những điều nầ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ốt lắm. Ngài đã làm con người thành một thần, một thần trong lãnh thổ của người ấy. Còn lãnh thổ của Ngài đi từ biển nầy đến biển kia, từ bờ biển nầy đến bờ biển kia. Ngài kiểm soát n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Khi Đức Chúa Jêsus đến, là một Đức Chúa Trời không tội lỗi, Ngài đã chứng minh điều đó. Khi gió thổi, Ngài đã Phán, “</w:t>
      </w:r>
      <w:r>
        <w:rPr>
          <w:rFonts w:cs="Times New Roman" w:ascii="Times New Roman" w:hAnsi="Times New Roman"/>
          <w:b/>
          <w:sz w:val="22"/>
        </w:rPr>
        <w:t>Hãy êm đi, lặng đi!</w:t>
      </w:r>
      <w:r>
        <w:rPr>
          <w:rFonts w:cs="Times New Roman" w:ascii="Times New Roman" w:hAnsi="Times New Roman"/>
          <w:sz w:val="22"/>
        </w:rPr>
        <w:t>” A-men! Và với cây, Ngài Phán, “</w:t>
      </w:r>
      <w:r>
        <w:rPr>
          <w:rFonts w:cs="Times New Roman" w:ascii="Times New Roman" w:hAnsi="Times New Roman"/>
          <w:b/>
          <w:sz w:val="22"/>
        </w:rPr>
        <w:t>Không ai ăn trái của ngươi nữa.</w:t>
      </w:r>
      <w:r>
        <w:rPr>
          <w:rFonts w:cs="Times New Roman" w:ascii="Times New Roman" w:hAnsi="Times New Roman"/>
          <w:sz w:val="22"/>
        </w:rPr>
        <w:t>”</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Quả thật, Ta phán cùng các ngươi, các ngươi, nghĩa là những thần nhỏ bé, nếu các ngươi nói với núi nầy, ‘Hãy dời đi,’ mà không nghi ngờ trong lòng, nhưng tin rằng những gì các ngươi nói sẽ ứng nghiệm, các ngươi có thể có được điều ngươi đã nói.</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80</w:t>
      </w:r>
      <w:r>
        <w:rPr>
          <w:rFonts w:cs="Times New Roman" w:ascii="Times New Roman" w:hAnsi="Times New Roman"/>
          <w:sz w:val="22"/>
        </w:rPr>
        <w:tab/>
        <w:t>Đi trở lại Sách Sáng thế, trở lại với cội nguồn; Đó là gì? Bây giờ, thế gian và thiên nhiên đang rên rỉ, than khóc; Mọi việc là một sự di chuyển đến điều gì? Dành cho sự tỏ ra của con cái Đức Chúa Trời, khi con cái thật, con cái được sanh ra, những con cái nói và lời của họ được trở về đầy trọn. Tôi tin chúng ta ở trên biên giới của điều đó ngay lúc nầy. Vâng, thưa quí vị. Hãy nói với núi nầy, hãy để nó là như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ưa Anh, tôi ước muốn như thế nầy thế kia, đã làm xong một điều nào đó. Tôi là tín đồ trong Đức Chúa Jêsus Chris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sẽ ban điều đó cho anh em nhơn Danh Đức Chúa Jêsus Christ.” A-men! Có một sự tỏ r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hưa anh em, mùa màng của tôi đang bị nắng cháy ở đằng kia vì không có chút mưa nào.”</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sẽ cho mưa đến cho anh em nhơn Danh Giê-hô-va Đức Chúa Trời...?... Ban ơn cho vụ mùa của anh.” Hãy chờ đợi, tất cả thiên nhiên đang rên rỉ, chờ đợi sự tỏ ra của con cái Đức Chúa Trời. Đức Chúa Trời đã định điều đó từ lúc ban đầu. Ngài ban cho con người đất đa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85</w:t>
      </w:r>
      <w:r>
        <w:rPr>
          <w:rFonts w:cs="Times New Roman" w:ascii="Times New Roman" w:hAnsi="Times New Roman"/>
          <w:sz w:val="22"/>
        </w:rPr>
        <w:tab/>
        <w:t>Ngài đã ban cho Đức Chúa Jêsus Christ, và Chúa Jêsus đã ban cho điều đó nhơn Danh Ngài, với sự đảm bảo nầy, “</w:t>
      </w:r>
      <w:r>
        <w:rPr>
          <w:rFonts w:cs="Times New Roman" w:ascii="Times New Roman" w:hAnsi="Times New Roman"/>
          <w:b/>
          <w:sz w:val="22"/>
        </w:rPr>
        <w:t>Hãy nhơn Danh Ta cầu xin Cha điều gì, Ta sẽ làm cho.</w:t>
      </w:r>
      <w:r>
        <w:rPr>
          <w:rFonts w:cs="Times New Roman" w:ascii="Times New Roman" w:hAnsi="Times New Roman"/>
          <w:sz w:val="22"/>
        </w:rPr>
        <w:t>” Ồ, thưa Anh Palmer. Hãy chờ đợi sự tỏ ra của con cái Đức Chúa Trời, địa vị, Hội thá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 tôi đã nói, sách Ê-phê-sô là sách Giô-suê, và Giô-suê đang đem dân sự vào chỗ họ có quyền sở hữu. Nếu họ vẫn không thể chịu đựng, và ông đặt người Ép-ra-im ở đây, và nói ông đi qua xứ của Ma-na-se. Và dân nầy sẽ trở lại quấy rầy và làm cho bối rối, họ sẽ sống với nhau như thế nào? Khi một người nói, “Tôi là tín đồ Báp-tít; Tôi là tín đồ Giám Lý; Tôi là tín đồ Ngũ Tuần; Tôi là tín đồ ‘Một Ngôi’; Tôi là tín đồ ‘Hai Ngôi’; Tôi là tín đồ Giáo hội A hay B nào đó.” Bạn sẽ làm gì với điều đó? Hãy đứng yê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ức Chúa Trời đang muốn đặt để Hội thánh Ngài, con trai con gái của Đức Chúa Trời. Đức Chúa Trời ôi, hãy cho con sống để thấy điều đó, là lời cầu nguyện của tôi, quá gần đến nỗi tôi thực sự có thể cảm thấy điều đó như ở tầm tay của mình; Nó ở ngay đó. Nó là điều tôi mong ước được thấy, trông đợi thì giờ khi đi xuống phố, ở đó một người bị què từ trong lòng mẹ nằm đó, “</w:t>
      </w:r>
      <w:r>
        <w:rPr>
          <w:rFonts w:cs="Times New Roman" w:ascii="Times New Roman" w:hAnsi="Times New Roman"/>
          <w:b/>
          <w:sz w:val="22"/>
        </w:rPr>
        <w:t>Bạc vàng ta không có...?...</w:t>
      </w:r>
      <w:r>
        <w:rPr>
          <w:rFonts w:cs="Times New Roman" w:ascii="Times New Roman" w:hAnsi="Times New Roman"/>
          <w:sz w:val="22"/>
        </w:rPr>
        <w:t>” Ồ, hãy chờ đợi sự tỏ ra của con cái Đức Chúa Trời (Ha-lê-lu-gia!), bởi vì Đức Chúa Trời sẽ tự bày tỏ chính Ngài, khi đó người ta sẽ không còn đau ốm, sẽ không còn bịnh ung thư, họ sẽ hết bệnh tậ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88</w:t>
      </w:r>
      <w:r>
        <w:rPr>
          <w:rFonts w:cs="Times New Roman" w:ascii="Times New Roman" w:hAnsi="Times New Roman"/>
          <w:sz w:val="22"/>
        </w:rPr>
        <w:tab/>
        <w:t>Bạn có nghĩ ung thư là điều gì đó không? Kinh thánh nói sẽ có lần khi đó người ta sẽ bị mục rửa trong xác thịt mình, và chim ó sẽ ăn những xác chết ngay trước khi họ chết. Ung thư là bệnh đau răng đối với những gì sắp đến. Nhưng nên nhớ, điều khủng khiếp đó bị cấm trong ngày ấy đã đụng những người đã được đóng Ấn của Đức Chúa Trời. Đó là điều chúng ta đang tranh đấu bây giờ. Ồ, tốt biết bao. Sự phân biệt về thời, kỳ mãn, quyền kế nghiệp...</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Ấy cũng là trong Ngài mà chúng ta đã nên kẻ dự phần kế nghiệp, như đã định trước cho chúng ta được điều đó...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89</w:t>
      </w:r>
      <w:r>
        <w:rPr>
          <w:rFonts w:cs="Times New Roman" w:ascii="Times New Roman" w:hAnsi="Times New Roman"/>
          <w:sz w:val="22"/>
        </w:rPr>
        <w:tab/>
        <w:t>Quyền kế nghiệp của chúng ta được ban cho chúng ta như thế nào, qua điều gì? Sự định trước. Sự định trước là sự biết trước. Làm thế nào Đức Chúa Trời biết Ngài có thể tin cậy bạn là một người Truyền đạo được? Sự biết trước của Ngài. “</w:t>
      </w:r>
      <w:r>
        <w:rPr>
          <w:rFonts w:cs="Times New Roman" w:ascii="Times New Roman" w:hAnsi="Times New Roman"/>
          <w:b/>
          <w:sz w:val="22"/>
        </w:rPr>
        <w:t>Vậy điều đó chẳng phải bởi người nào ao ước hay người nào bôn ba mà được, bèn là bởi Đức Chúa Trời thương xót.</w:t>
      </w:r>
      <w:r>
        <w:rPr>
          <w:rFonts w:cs="Times New Roman" w:ascii="Times New Roman" w:hAnsi="Times New Roman"/>
          <w:sz w:val="22"/>
        </w:rPr>
        <w:t>” Đúng thế. Sự định trước, Ngài biết điều gì ở trong bạn. Ngài biết những gì ở trong bạn thậm chí trước khi bạn xuất hiện trên trái đất. Đó là Ngài. Đó là Đức Chúa Trời vô hạn, sự vô hạn. Chúng ta thì giới hạn; Chúng ta chỉ có thể suy nghĩ giới hạn.</w:t>
      </w:r>
    </w:p>
    <w:p>
      <w:pPr>
        <w:pStyle w:val="Normal"/>
        <w:overflowPunct w:val="false"/>
        <w:autoSpaceDE w:val="false"/>
        <w:snapToGrid w:val="false"/>
        <w:jc w:val="both"/>
        <w:rPr/>
      </w:pPr>
      <w:r>
        <w:rPr>
          <w:rFonts w:cs="Times New Roman" w:ascii="Times New Roman" w:hAnsi="Times New Roman"/>
          <w:sz w:val="22"/>
          <w:vertAlign w:val="superscript"/>
        </w:rPr>
        <w:t>90</w:t>
      </w:r>
      <w:r>
        <w:rPr>
          <w:rFonts w:cs="Times New Roman" w:ascii="Times New Roman" w:hAnsi="Times New Roman"/>
          <w:sz w:val="22"/>
        </w:rPr>
        <w:tab/>
        <w:t>Thật quá nhiều điều đã xảy ra với tôi từ khi điều gì đó đã xảy đến với tôi, tôi không biết. Bởi vì tôi đã đứng đó trong một vài lúc vui mừng đó và nghĩ, “Không có ngày mai. Không có ngày hôm qua, không có sự ốm đau, không có sự buồn rầu. Không phải là một chút vui mừng, lúc đó toàn bộ vô số niềm hân hoan hạnh phúc; Tất cả đều hạnh phúc. Chao ôi. Khi đứng đó, tôi nói, “Điều nầy là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iếng đó nói, “Đây là tình yêu thương trọn vẹn, mọi vật ngươi đã yêu và mọi vật từng yêu ngươi ở đây với ngươi lúc nầ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sẽ hiện diện với chúng tôi trước Đức Chúa Jêsus khi Ngài đến, như những chiến công của chức vụ của a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i thấy người đàn ông kia tóc tai bờm xờm quanh cổ ở đây, đang chạy đến, ôm lấy tôi nói, “Ồ, người anh yêu quí của chúng t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Điều nầy có nghĩa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ấy đáp, “Họ là người của a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Người của tôi à? Không thể có nhiều Branham như thế; Có hàng triệ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đáp, “Đó là những người anh đã đem trở lại đạo.” Ha-lê-lu-gia!” “Họ là những người anh đem trở về đạo. Họ là những người mà... Anh có thấy người đang đứng đó không?” Người đàn bà đẹp nhất mà tôi từng thấy... “Chị ấy đã 90 tuổi khi anh dẫn chị ấy đến với Đức Chúa Trời. Không ngạc nhiên vì chị ấy đang khóc và nói, “Người anh yêu quí của tôi. Chị ấy không bao giờ già nữa. Chị ấy đã vượt khỏi sự già nua từ đó. Chị đang ở trong sự rực rỡ nhất của tuổi thanh xuân. Chị đang đứng đó. Chị không thể uống nước lạnh được, chị không cần nó nữa. Chị không thể nằm xuống ngủ, bởi vì chị không mệt mỏi nữa. Không có ngày mai, không có hôm qua, cũng có điều gì khác. Chúng ta ở trong sự vĩnh cữu lúc bấy giờ. Nhưng một số ngày đầy vinh hiển Con Đức Chúa Trời sẽ đến, và anh sẽ bị đoán xét theo Lời mà anh đã rao giảng cho họ.”</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hưa anh em, tôi nói, “Phao-lô sẽ phải mang theo nhóm người của ông ấy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Tôi đã giảng Lời thật chính xác như Phao-lô đã giảng. Tôi không bao giờ chia tách ra; Tôi không bao giờ lấy vào tín điều của bất cứ Giáo hội nào hay điều gì khác. Tôi ở lại đúng như Lờ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ết thảy họ đồng kêu lên, “Chúng tôi biết điều đó. Chúng tôi đang yên nghỉ với sự đảm bảo. Anh sẽ trình chúng tôi ra với Ngài, lúc ấy hết thảy chúng ta sẽ trở lại trái đất lần nữa để sống đời đời.” Ôi, ch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97</w:t>
      </w:r>
      <w:r>
        <w:rPr>
          <w:rFonts w:cs="Times New Roman" w:ascii="Times New Roman" w:hAnsi="Times New Roman"/>
          <w:sz w:val="22"/>
        </w:rPr>
        <w:tab/>
        <w:t>Ngay lúc ấy tôi bắt đầu đến. Tôi nhìn lên, và thấy xác tôi đang nằm trên giường ở đây, đang trở nên già nua nhăn nheo, cứng đơ, đầy bệnh tật, đau khổ, và thấy tay tôi đặt sau đầu, tôi nghĩ, “Ồ, tôi có sẽ phải trở lại trong thân thể đó lần nữa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vẫn nghe Tiếng đó, “Cứ tiếp tục giục giã. Tiếp tục thúc bác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Lạy Chúa, con luôn luôn tin sự chữa lành thiêng liêng (bằng phép lạ); Con sẽ tiếp tục tin điều đó. Nhưng con sẽ hối hả vì những linh hồn họ, vì xin giúp đỡ con. Con sẽ có rất nhiều linh hồn ở đó con sẽ... Hãy cho con sống Chúa ôi, và con sẽ đem ra triệu linh hồn khác trong đó, nếu Ngài sẽ chỉ để con số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0</w:t>
      </w:r>
      <w:r>
        <w:rPr>
          <w:rFonts w:cs="Times New Roman" w:ascii="Times New Roman" w:hAnsi="Times New Roman"/>
          <w:sz w:val="22"/>
        </w:rPr>
        <w:tab/>
        <w:t>Tôi không quan tâm màu da, tín điều gì, quốc tịch họ là gì; Hết thảy họ là một khi đến đó. Những ranh giới xưa của họ đã hết. Ồ, tôi có thể thấy những người đàn bà, rất đẹp, chưa bao giờ thấy... với tóc dài xuống lưng, những chiếc váy dài. Họ đi chân không. Tôi đã thấy những người đàn ông với râu tóc quanh cổ, tóc đỏ, tóc đen, và tất cả các màu khác. Họ đang giang tay ôm lấy tôi. Tôi có thể cảm biết họ. Tôi cảm nhận những bàn tay của họ. Đức Chúa Trời là Đấng Phán Xét của tôi, và Sách Thiêng liêng nầy mở ra, tôi có thể cảm thấy họ giống như tôi cảm thấy bàn tay tôi để trên mặt mì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ọ đã giang tay ôm lấy tôi, không có cảm giác của phụ nữ giống như thế bây giờ. Tôi không quan tâm anh em thánh khiết như thế nào, anh em là ai, anh em là loại người Truyền đạo như thế nào; Thầy Tế lễ, hay anh em bất kỳ có thể là gì; Không có người đàn ông nào có thể để người phụ nữ ôm mình mà không có một cảm giác con người. Điều đó hoàn toàn là sự thật. Nhưng, thưa anh em, khi anh em đi qua giữa đây và nơi xa kia, không có cách đó ở đấy. Ôi chao. Điều đó cũng vậy, ồ, có... Đó là điều không thể có được. Hết thảy đều yêu thương. Cái quan trọng nhất là anh em và chị em thật. Không có sự chết, buồn rầu, ganh ghét, không có chuyện đó, những điều đó không thể bước vào đấy. Thực sự trọn vẹn. Đó là điều tôi đang tranh đấu. Đó là điều tôi đang đặt để cho.</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1</w:t>
      </w:r>
      <w:r>
        <w:rPr>
          <w:rFonts w:cs="Times New Roman" w:ascii="Times New Roman" w:hAnsi="Times New Roman"/>
          <w:sz w:val="22"/>
        </w:rPr>
        <w:tab/>
        <w:t>Tôi đã nói, “Ôi Chúa ơi, chính vì điều đó con ở tại Hội thánh đây, cố gắng đưa Hội thánh trở vào trật tự lại,” tôi nói với anh chị em, có một điều duy nhất có thể bước vào đó, đó là tình yêu trọn vẹn. Không vì anh em trung thành với Đền tạm Branham, hay với Giáo hội Giám Lý, hay Giáo hội Báp-tít, họ tốt lắm, mà anh em nên như vậy. Nhưng ồ, thưa anh em, anh em đã có... Không vì anh em nói tiếng lạ, nhảy múa bởi Thánh Linh, không vì anh em đuổi quỉ, hay là đã dời núi bằng đức tin. Hết thảy điều đó tốt lắm, vì hết thảy đều tốt. Nhưng vẫn trừ phi có một tình yêu thương trọn vẹn ở trong đó. Đó là chỗ trọn vẹn... [Băng trống - Bt] ...</w:t>
      </w:r>
    </w:p>
    <w:p>
      <w:pPr>
        <w:pStyle w:val="Normal"/>
        <w:overflowPunct w:val="false"/>
        <w:autoSpaceDE w:val="false"/>
        <w:snapToGrid w:val="false"/>
        <w:spacing w:before="0" w:after="60"/>
        <w:ind w:left="567" w:hanging="567"/>
        <w:jc w:val="both"/>
        <w:rPr>
          <w:rFonts w:ascii="Times New Roman" w:hAnsi="Times New Roman" w:cs="Times New Roman"/>
          <w:sz w:val="22"/>
        </w:rPr>
      </w:pPr>
      <w:r>
        <w:rPr>
          <w:rFonts w:cs="Times New Roman" w:ascii="Times New Roman" w:hAnsi="Times New Roman"/>
          <w:sz w:val="22"/>
          <w:vertAlign w:val="superscript"/>
        </w:rPr>
        <w:t>102</w:t>
      </w:r>
      <w:r>
        <w:rPr>
          <w:rFonts w:cs="Times New Roman" w:ascii="Times New Roman" w:hAnsi="Times New Roman"/>
          <w:sz w:val="22"/>
        </w:rPr>
        <w:tab/>
      </w:r>
      <w:r>
        <w:rPr>
          <w:rFonts w:cs="Times New Roman" w:ascii="Times New Roman" w:hAnsi="Times New Roman"/>
          <w:b/>
          <w:sz w:val="22"/>
        </w:rPr>
        <w:t>...Ấy cũng là ở trong Ngài mà chúng ta trở nên kẻ dự phần kế nghiệp...</w:t>
      </w:r>
      <w:r>
        <w:rPr>
          <w:rFonts w:cs="Times New Roman" w:ascii="Times New Roman" w:hAnsi="Times New Roman"/>
          <w:sz w:val="22"/>
        </w:rPr>
        <w:t xml:space="preserve"> (Chúng ta kế nghiệp điều gì? Sự sống Đời đời) </w:t>
      </w:r>
      <w:r>
        <w:rPr>
          <w:rFonts w:cs="Times New Roman" w:ascii="Times New Roman" w:hAnsi="Times New Roman"/>
          <w:b/>
          <w:sz w:val="22"/>
        </w:rPr>
        <w:t>...Như đã định trước cho chúng ta được điều đó...</w:t>
      </w:r>
      <w:r>
        <w:rPr>
          <w:rFonts w:cs="Times New Roman" w:ascii="Times New Roman" w:hAnsi="Times New Roman"/>
          <w:sz w:val="22"/>
        </w:rPr>
        <w:t xml:space="preserve"> (Bằng cách nào?)</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Mọi người hiểu điều đó không? Anh em có thể đòi hỏi Đức Chúa Trời không? Không Đức Chúa Trời đã kêu gọi anh em. Không bao giờ một người đã từng tìm kiếm Đức Chúa Trời. Chính Đức Chúa Trời đang tìm kiếm con người. Đức Chúa Jêsus phán, “</w:t>
      </w:r>
      <w:r>
        <w:rPr>
          <w:rFonts w:cs="Times New Roman" w:ascii="Times New Roman" w:hAnsi="Times New Roman"/>
          <w:b/>
          <w:sz w:val="22"/>
        </w:rPr>
        <w:t>Không ai có thể đến cùng Ta nếu Cha Ta không kéo họ đến trước tiên.</w:t>
      </w:r>
      <w:r>
        <w:rPr>
          <w:rFonts w:cs="Times New Roman" w:ascii="Times New Roman" w:hAnsi="Times New Roman"/>
          <w:sz w:val="22"/>
        </w:rPr>
        <w:t>” Đấy, chính bản chất con người ra từ Đức Chúa Trời. Và bây giờ anh em nó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ó là điều anh em tôi nghĩ, giảng dạy cho những người các anh; Anh em đừng ở nguyên trong tình trạng giống như vậy như lâu nay; Hãy thay đổi ngay bây giờ. Hãy nghe tôi khi tôi nói điều đó, “</w:t>
      </w:r>
      <w:r>
        <w:rPr>
          <w:rFonts w:cs="Times New Roman" w:ascii="Times New Roman" w:hAnsi="Times New Roman"/>
          <w:b/>
          <w:sz w:val="22"/>
        </w:rPr>
        <w:t>LỜI CHÚA PHÁN VẬY.</w:t>
      </w:r>
      <w:r>
        <w:rPr>
          <w:rFonts w:cs="Times New Roman" w:ascii="Times New Roman" w:hAnsi="Times New Roman"/>
          <w:sz w:val="22"/>
        </w:rPr>
        <w:t>” Tôi không bao giờ gọi chính tôi điều nầy; Tôi không phải như vậy. Nhưng anh em đã gọi tôi là Tiên tri của anh em, hay một Vị Tiên tri. Thế gian tin điều đó, thế gian ở khắp nơi, hàng triệu triệu người. Tôi nói trực tiếp hay gián tiếp cho 10 -- hay 12 triệu người, hay nhiều hơn nữa, nói thẳng. Đang nói trực tiếp. Tôi đã thấy hàng ngàn khải tượng, dấu hiệu và phép lạ, và không một lần nào không ứng nghiệm. Đúng thế. Ngài đã nói trước cho tôi biết những việc đó bao giờ cũng xảy ra thật chính xác. Tôi sẽ mang ra cho bất cứ ai xem xét điều đó. Đúng thế. Tôi không tuyên bố là một vị Tiên tri, nhưng anh em hãy nghe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4</w:t>
      </w:r>
      <w:r>
        <w:rPr>
          <w:rFonts w:cs="Times New Roman" w:ascii="Times New Roman" w:hAnsi="Times New Roman"/>
          <w:sz w:val="22"/>
        </w:rPr>
        <w:tab/>
        <w:t>“</w:t>
      </w:r>
      <w:r>
        <w:rPr>
          <w:rFonts w:cs="Times New Roman" w:ascii="Times New Roman" w:hAnsi="Times New Roman"/>
          <w:b/>
          <w:sz w:val="22"/>
        </w:rPr>
        <w:t>VÌ ĐÓ LÀ LỜI CHÚA PHÁN VẬY,</w:t>
      </w:r>
      <w:r>
        <w:rPr>
          <w:rFonts w:cs="Times New Roman" w:ascii="Times New Roman" w:hAnsi="Times New Roman"/>
          <w:sz w:val="22"/>
        </w:rPr>
        <w:t>” nó sẽ lấy tình yêu thương trọn vẹn đặt anh em vào trong nơi đó, vì đó tất cả có ở đó. Cho dù nhiều sự thuyết minh tôn giáo, nhiều việc làm tốt anh em đã làm chừng nào đi nữa, hay bất cứ điều gì anh em đã làm, sẽ không được kể đến, không điều nào sẽ tính đến vào ngày đó. Nó sẽ đòi hỏi tình yêu trọn vẹn. Vì thế bất cứ điều gì anh em làm, hãy đặt bên cạnh mọi việc khác, cho đến khi anh em là người công bình đầy dẫy tình yêu thương của Đức Chúa Trời, cho đến khi anh em có thể yêu những người ghét mì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 tôi vừa nói sáng nay, tôi đã được tạo ra... Tính chất trọn vẹn của tôi là ân điển. Nhiều người nói, “Nào, anh gãi lưng cho tôi, tôi sẽ gãi lại cho anh. Đúng thế. Anh làm điều gì đó cho tôi, thì tôi sẽ làm điều gì đó cho anh.” Đó không phải là ân điển. Ân điển là, nếu lưng anh đang ngứa, tôi sẽ gãi giúp dù sao chăng nữa, cho dù anh có gãi cho tôi hay không, anh tát vào mặt tôi, và nói, “Lưng tôi đang ngứa, cần gãi.” Tôi sẽ gãi. Chính là đó, làm điều gì đó. Tôi không tin vào việc làm; Tôi tin rằng việc làm là tình yêu thương. Việc làm là sự bày tỏ ân điển đó đã xảy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không sống chân thật với vợ tôi vì tôi nghĩ cô ấy có thể li dị với tôi nếu tôi không đúng; Nhưng tôi sống chân thật với cô ấy vì tôi yêu cô ấ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6</w:t>
      </w:r>
      <w:r>
        <w:rPr>
          <w:rFonts w:cs="Times New Roman" w:ascii="Times New Roman" w:hAnsi="Times New Roman"/>
          <w:sz w:val="22"/>
        </w:rPr>
        <w:tab/>
        <w:t>Tôi không giảng dạy Phúc âm, bởi vì tôi nghĩ tôi có thể bị xuống địa ngục nếu tôi không giảng; Tôi giảng Phúc âm bởi vì tôi yêu Ngài. Nhất định như vậy. Anh em nghĩ tôi hẳn vượt qua những biển đầy bão táp kia, và những máy bay lao lên xuống, cùng những ánh chớp sáng lòe chung quanh, cùng mọi việc khác, và hầu như bất cứ giờ phút nào... Và mọi người kêu lên, “Lạy Ma-ri,” đi qua máy bay, rồi mọi vật... Người ta họ bị đung đưa trong chiếc thắt đai an toàn, và viên phi công nói, “Chỉ còn đủ xăng để bay trong 15 phút nữa, không biết chúng ta đang ở đâu.” Anh em có thể nghĩ tôi làm điều đó chỉ để đùa không? Hừm. Anh em nghĩ tôi hẳn trở lại trong những khu rừng nơi những lính Đức phải luôn canh phòng tôi như thế nầy mỗi đêm và đưa tôi vào và ra những buổi nhóm, cho đến khi Đức Thánh Linh bắt đầu thực hiện phép lạ, những người Cộng sản đặt những tầm nhìn tên lửa ban đêm bắn đi cách xa tôi một dặm. Anh em nghĩ tôi có thể làm điều đó chỉ để đùa thôi sao? Bởi vì có điều gì đó ở trong tôi, tình yêu thương. Họ là những con người mà Đấng Christ đã chết cho. Phao-lô nói, “Tôi sẽ không chỉ muốn đi lên thành Giê-ru-sa-lem, mà tôi còn đi đến đó để bị đóng đinh vào thập tự. Tôi đi để chết. Tôi sẽ đến đó để chết cho mục đích của Chúa.” Điều gì đó, tình yêu thương cưỡng ép anh em, khiến anh em làm điều đó. Điều hoàn toàn đú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7</w:t>
      </w:r>
      <w:r>
        <w:rPr>
          <w:rFonts w:cs="Times New Roman" w:ascii="Times New Roman" w:hAnsi="Times New Roman"/>
          <w:sz w:val="22"/>
        </w:rPr>
        <w:tab/>
        <w:t>Nếu tôi đã giảng Phúc âm vì tiền, nếu điều đó đã xảy ra, tối nay tôi sẽ không bị mắc nợ 20.000 đô-la. Tôi sẽ không ở trong tình trạng nợ nần. Không, thưa quí vị. Bởi vì tôi có thể giữ lại một ít của hàng triệu đô đã được giao cho tôi. Một người, một người đã gởi đại diện của F.B.I. [Cục Tình Báo Liên Bang Mỹ] đến với một hối phiếu 1 triệu 500 ngàn đô-la. Tôi đã nói, “Hãy đem về đi.” Không phải vì tiền, điều đó không phải vì tiền. Tôi không giảng Phúc âm vì tiền, không vì n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ính là vì tình yêu thương. Điều tôi muốn làm là, khi tôi vượt qua hơi thở cuối cùng đến nơi xa kia, mà có thể trong 5 phút nữa; Có thể trong 2 giờ nữa từ lúc nầy; Điều đó có thể là 50 năm nữa. Tôi không biết khi nào nó xảy ra. Nhưng khi nó đến, tôi đến nơi đó, tôi muốn thấy sự rực rỡ của tuổi trẻ mình liên tục la lớn lên, “Người anh em yêu dấu của tôi, anh em tôi.” Đó là điều ở trong lòng tôi. Đó là nguyên nhâ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Tôi không cố bất đồng với anh em để trở bên khác lạ, nhưng tôi đang cố đặt anh em trên con đường đúng. Đó là đường để đi vào. Không phải Giáo hội của anh em, nhưng sự sanh ra của anh em trong Đấng Christ. Chao ôi.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09</w:t>
      </w:r>
      <w:r>
        <w:rPr>
          <w:rFonts w:cs="Times New Roman" w:ascii="Times New Roman" w:hAnsi="Times New Roman"/>
          <w:sz w:val="22"/>
        </w:rPr>
        <w:tab/>
        <w:t>Ấy cũng là ở trong Ngài mà chúng ta đã nên kẻ dự phần kế nghiệp, như đã định trước cho chúng ta được điều đó, theo mạng của Đấng làm mọi sự hội hiệp với ý quyết đoá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ghe. Chúng ta sẽ kết thúc trong vài phút. Hãy nghe kỹ bây giờ trước khi chúng ta kết thúc.</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Hầu cho sự vinh hiển của Ngài nhờ chúng ta là kẻ trông cậy trong Đấng Christ trước nhất mà được ngợi khen.</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Ấy là ở trong Ngài mà anh em sau khi đã nghe...</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theo dõi điều nầy thật kỹ. Hãy mặc áo giáp vào. Áo Phúc âm. Giữ đôi tai của anh em mở ra; Lắng nghe cho kỹ. Tôi đọc câu thứ 13.</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b/>
          <w:sz w:val="22"/>
        </w:rPr>
        <w:t>Ấy là ở trong Ngài mà anh em sau khi đã nghe...</w:t>
      </w:r>
      <w:r>
        <w:rPr>
          <w:rFonts w:cs="Times New Roman" w:ascii="Times New Roman" w:hAnsi="Times New Roman"/>
          <w:sz w:val="22"/>
        </w:rPr>
        <w:t xml:space="preserve"> (“</w:t>
      </w:r>
      <w:r>
        <w:rPr>
          <w:rFonts w:cs="Times New Roman" w:ascii="Times New Roman" w:hAnsi="Times New Roman"/>
          <w:b/>
          <w:sz w:val="22"/>
        </w:rPr>
        <w:t>Đức tin đến bởi sự nghe Lời của...”</w:t>
      </w:r>
      <w:r>
        <w:rPr>
          <w:rFonts w:cs="Times New Roman" w:ascii="Times New Roman" w:hAnsi="Times New Roman"/>
          <w:sz w:val="22"/>
        </w:rPr>
        <w:t>) [Hội chúng đáp, “</w:t>
      </w:r>
      <w:r>
        <w:rPr>
          <w:rFonts w:cs="Times New Roman" w:ascii="Times New Roman" w:hAnsi="Times New Roman"/>
          <w:b/>
          <w:sz w:val="22"/>
        </w:rPr>
        <w:t>Đức Chúa Trời.</w:t>
      </w:r>
      <w:r>
        <w:rPr>
          <w:rFonts w:cs="Times New Roman" w:ascii="Times New Roman" w:hAnsi="Times New Roman"/>
          <w:sz w:val="22"/>
        </w:rPr>
        <w:t>” - Bt] “</w:t>
      </w:r>
      <w:r>
        <w:rPr>
          <w:rFonts w:cs="Times New Roman" w:ascii="Times New Roman" w:hAnsi="Times New Roman"/>
          <w:b/>
          <w:sz w:val="22"/>
        </w:rPr>
        <w:t xml:space="preserve">... sau khi đã nghe Đạo (Lời) Chân thật </w:t>
      </w:r>
      <w:r>
        <w:rPr>
          <w:rFonts w:cs="Times New Roman" w:ascii="Times New Roman" w:hAnsi="Times New Roman"/>
          <w:sz w:val="22"/>
        </w:rPr>
        <w:t xml:space="preserve">(Lẽ thật) </w:t>
      </w:r>
      <w:r>
        <w:rPr>
          <w:rFonts w:cs="Times New Roman" w:ascii="Times New Roman" w:hAnsi="Times New Roman"/>
          <w:b/>
          <w:sz w:val="22"/>
        </w:rPr>
        <w:t>...</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Lẽ thật là gì? Lời Đức Chúa Trời. Đúng thế không? Giăng 17:7, anh em đang lật ra câu Kinh thánh đó, Đức Chúa Jêsus Phán, “Xin Cha lấy Lẽ thật khiến họ nên thánh; Lời Cha tức là Lẽ thật.”</w:t>
      </w:r>
    </w:p>
    <w:p>
      <w:pPr>
        <w:pStyle w:val="Normal"/>
        <w:overflowPunct w:val="false"/>
        <w:autoSpaceDE w:val="false"/>
        <w:snapToGrid w:val="false"/>
        <w:spacing w:before="0" w:after="60"/>
        <w:ind w:left="600" w:hanging="600"/>
        <w:jc w:val="both"/>
        <w:rPr>
          <w:rFonts w:ascii="Times New Roman" w:hAnsi="Times New Roman" w:cs="Times New Roman"/>
          <w:b/>
          <w:b/>
          <w:sz w:val="22"/>
        </w:rPr>
      </w:pPr>
      <w:r>
        <w:rPr>
          <w:rFonts w:cs="Times New Roman" w:ascii="Times New Roman" w:hAnsi="Times New Roman"/>
          <w:sz w:val="22"/>
          <w:vertAlign w:val="superscript"/>
        </w:rPr>
        <w:t>112</w:t>
      </w:r>
      <w:r>
        <w:rPr>
          <w:rFonts w:cs="Times New Roman" w:ascii="Times New Roman" w:hAnsi="Times New Roman"/>
          <w:sz w:val="22"/>
        </w:rPr>
        <w:tab/>
      </w:r>
      <w:r>
        <w:rPr>
          <w:rFonts w:cs="Times New Roman" w:ascii="Times New Roman" w:hAnsi="Times New Roman"/>
          <w:b/>
          <w:sz w:val="22"/>
        </w:rPr>
        <w:t>... Sau khi đã nghe Đạo (Lời) Chơn thật, là Đạo Tin Lành về sự cứu rỗi anh e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Sự cứu rỗi mà ông đang cố gắng nói với họ là gì? Sự đã định trước khi tạo dựng thế gian (Đúng thế không?) để làm “con nuôi” [được thừa kế sự nghiệp], đã định trước cho Sự sống Đời đời. Sau khi anh em đi vào Sự sống Đời đời, sau khi được cứu, được nên thánh, đầy dẫy Đức Thánh Linh, anh em là con cái. Bấy giờ, Đức Chúa Trời muốn ban địa vị cho anh em, ồ, để anh em có thể làm công tác cho nước Đức Chúa Trời và cho sự vinh hiển Ng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ó là Phúc âm. Là điều đầu tiên, hãy nghe Lời, “</w:t>
      </w:r>
      <w:r>
        <w:rPr>
          <w:rFonts w:cs="Times New Roman" w:ascii="Times New Roman" w:hAnsi="Times New Roman"/>
          <w:b/>
          <w:sz w:val="22"/>
        </w:rPr>
        <w:t xml:space="preserve">Hãy hối cải, ai nấy phải nhơn Danh </w:t>
      </w:r>
      <w:r>
        <w:rPr>
          <w:rFonts w:cs="Times New Roman" w:ascii="Times New Roman" w:hAnsi="Times New Roman"/>
          <w:sz w:val="22"/>
        </w:rPr>
        <w:t xml:space="preserve">(cái Tên) </w:t>
      </w:r>
      <w:r>
        <w:rPr>
          <w:rFonts w:cs="Times New Roman" w:ascii="Times New Roman" w:hAnsi="Times New Roman"/>
          <w:b/>
          <w:sz w:val="22"/>
        </w:rPr>
        <w:t>‘Đức Chúa Jêsus Christ’ mà làm phép báp-têm để được tha thứ tội mình.</w:t>
      </w:r>
      <w:r>
        <w:rPr>
          <w:rFonts w:cs="Times New Roman" w:ascii="Times New Roman" w:hAnsi="Times New Roman"/>
          <w:sz w:val="22"/>
        </w:rPr>
        <w:t>” Đang cất lấy mọi tội của anh em, cầu khẩn Danh Đức Chúa Jêsus Christ, vì miền đất hứa. Lời hứa dành cho mọi người ở tạm trên con đường của mìh. Nếu anh em rời khỏi nhà tối nay, người tội nói, “Tôi sẽ đi qua Đền tạm Branham,” Đức Chúa Trời ban cho anh em cơ hội tối nay. Có một điều đặt ở giữa anh em và Đất Hứa. Đất hứa là gì? Đức Thánh Linh. Sông Giô-đanh đặt giữa Giô-suê và đất hứa. Hoàn toàn chính xác như vậ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14</w:t>
      </w:r>
      <w:r>
        <w:rPr>
          <w:rFonts w:cs="Times New Roman" w:ascii="Times New Roman" w:hAnsi="Times New Roman"/>
          <w:sz w:val="22"/>
        </w:rPr>
        <w:tab/>
        <w:t>Môi-se, là một hình bóng (khuôn mẫu) của Đấng Christ, đã dẫn dân sự vào miền đất hứa; Thế rồi Môi-se không mang dân sự vào miền đất hứa. Giô-suê đã dẫn dân sự vào và chia đất. Chúa Jêsus đã trả giá, dẫn họ đên với Đức Thánh Linh. Đức Chúa Trời đã ban Đức Thánh Linh xuống, và Ngài đặt Hội thánh vào trật tự, mỗi người đầy dẫy bằng sự Hiện diện của sự Hiện hữu Ngài. Anh em hiểu tôi muốn nói điều gì không? Tất cả ở trong Đức Chúa Jêsus Christ, Đức Chúa Trời đã định trước điều nầy với sự kêu gọi của Phúc âm nầ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Ga-la-ti 1:8, Phao-lô nói, “</w:t>
      </w:r>
      <w:r>
        <w:rPr>
          <w:rFonts w:cs="Times New Roman" w:ascii="Times New Roman" w:hAnsi="Times New Roman"/>
          <w:b/>
          <w:sz w:val="22"/>
        </w:rPr>
        <w:t>Nếu một Thiên sứ trên trời đến truyền cho anh em một Tin Lành nào khác, thì người ấy đáng bị nguyền rủa.</w:t>
      </w:r>
      <w:r>
        <w:rPr>
          <w:rFonts w:cs="Times New Roman" w:ascii="Times New Roman" w:hAnsi="Times New Roman"/>
          <w:sz w:val="22"/>
        </w:rPr>
        <w:t>” Lẽ thật, Tin Lành... Bây giờ, hãy nghe kỹ khi chúng ta đọc tiếp, cho hết câu.</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Là Đạo Tin Lành về sự cứu rỗi anh em, ấy là trong Ngài mà anh em đã tin và được Ấn chứng bằng Đức Thánh Linh là Đấng Chúa đã hứ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16</w:t>
      </w:r>
      <w:r>
        <w:rPr>
          <w:rFonts w:cs="Times New Roman" w:ascii="Times New Roman" w:hAnsi="Times New Roman"/>
          <w:sz w:val="22"/>
        </w:rPr>
        <w:tab/>
        <w:t>Trong những ngày sau rốt, Kinh thánh nói... Bây giờ, hãy theo dõi. Trong những ngày sau rốt sẽ có 2 hạng người. Một hạng người sẽ có Ấn của Đức Chúa Trời, hạng người kia có dấu của con thú.. Đúng thế không? Bao nhiêu người biết điều đó? Thế đấy, nếu Ấn của Đức Chúa Trời là Ấn của... Nếu Ấn của Đức Chúa Trời là Đức Chúa Trời, thế thì ai không có Đức Thánh Linh thì có dấu của con thú. Kinh thánh đã nói rằng 2 thấn linh đó sẽ rất gần (tương tự) với nhau, nếu có thể được nó sẽ lừa dối ngay cả Người Được Chọn. Nó sẽ không bao giờ làm được điều đó, bởi vì họ đã được chọn cho Sự sống Đời đời. Anh em hiểu không? Hội thánh sẽ ra đi đúng như mộ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17</w:t>
      </w:r>
      <w:r>
        <w:rPr>
          <w:rFonts w:cs="Times New Roman" w:ascii="Times New Roman" w:hAnsi="Times New Roman"/>
          <w:sz w:val="22"/>
        </w:rPr>
        <w:tab/>
        <w:t>10 người nữ đồng trinh đi ra để gặp Chúa, tất cả đều được thánh hóa, tất cả đều thánh khiết, mỗi người đều được thánh hóa. 5 người trễ nải và để đèn họ tắt. 5 người có dầu trong đèn mình. “</w:t>
      </w:r>
      <w:r>
        <w:rPr>
          <w:rFonts w:cs="Times New Roman" w:ascii="Times New Roman" w:hAnsi="Times New Roman"/>
          <w:b/>
          <w:sz w:val="22"/>
        </w:rPr>
        <w:t>Và kìa, Chàng Rể đến.</w:t>
      </w:r>
      <w:r>
        <w:rPr>
          <w:rFonts w:cs="Times New Roman" w:ascii="Times New Roman" w:hAnsi="Times New Roman"/>
          <w:sz w:val="22"/>
        </w:rPr>
        <w:t>” 5 người có dầu trong đèn đi vào dự Tiệc cưới. Những người kia bị để ở ngoài, ở đó họ khóc lóc, rên rỉ, nghiến răng. Hãy sửa soạn, vì anh em không biết phút nào Chúa đến. Hãy có... Dầu tượng trưng cho điều gì trong Kinh thánh? Đức Thánh Li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18</w:t>
      </w:r>
      <w:r>
        <w:rPr>
          <w:rFonts w:cs="Times New Roman" w:ascii="Times New Roman" w:hAnsi="Times New Roman"/>
          <w:sz w:val="22"/>
        </w:rPr>
        <w:tab/>
        <w:t>Hôm nay nếu những anh em Cơ-đốc Phục Lâm nói ngày thứ Bảy là sự đóng ấn của Đức Chúa Trời, hãy đưa ra một câu Kinh thánh chứng minh điều đó. Kinh thánh nói rằng Ấn của Đức Chúa Trời là Đức Thánh Linh. Hãy xem câu nầy. Nào, hãy theo dõi câu thứ 13.</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Ấy là trong Ngài mà anh em đã tin và được Ấn chứng bằng Đức Thánh Linh là Đấng Chúa đã hứ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Lật qua Ê-phê-sô 4:30, tôi tin là thế. Xem thử nếu chúng ta không hiểu 4:30; Xem thử điều nầy có giống nhau không. Ê-phê-sô chương 4 câu 30, vâng, đây rồi, chương 4:30.</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Anh em chớ làm buồn cho Đức Thánh Linh của Đức Chúa Trời, vì nhờ Ngài anh em được ấn chứng (đóng dấu) cho đến ngày cứu chuộ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20</w:t>
      </w:r>
      <w:r>
        <w:rPr>
          <w:rFonts w:cs="Times New Roman" w:ascii="Times New Roman" w:hAnsi="Times New Roman"/>
          <w:sz w:val="22"/>
        </w:rPr>
        <w:tab/>
        <w:t>Cho đến chừng nào? Khi thực sự nhận lãnh Đức Thánh Linh, điều đó sẽ kéo dài bao lâu với anh em? Cho đến sự phục hưng kế tiếp phải không? Cho đến khi bà nội gặp anh em? Cho đến khi ông chủ chửi mắng anh em? Cho đến ngày cứu chuộc của anh em. Ha-lê-lu-gi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Sau khi bạn chết, sau khi bạn đi vào miền đất đó, đang ở đó với những người yêu dấu của mình, bạn vẫn đầy dẫy Đức Thánh Linh. Lời Kinh thánh... Anh em đúng như lúc nầy, chỉ có -- Anh em di chuyển vào thân thể khác. Anh em chỉ đổi nhà. Thân thể nầy trở nên già nua; Anh em không thể mang thêm bịnh zona trên người nữa; Thân thể nầy trở nên thối rửa. Đúng thế. Vì thế anh em thật sự bỏ cái cũ đi, để nó thối rửa ra, và di chuyển vào cái mới. Đúng thế không? “</w:t>
      </w:r>
      <w:r>
        <w:rPr>
          <w:rFonts w:cs="Times New Roman" w:ascii="Times New Roman" w:hAnsi="Times New Roman"/>
          <w:b/>
          <w:sz w:val="22"/>
        </w:rPr>
        <w:t>Vì nếu nhà tạm trên đất nầy bị đổ nát, chúng ta có nhà trên trời đang chờ đợi chúng ta.</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22</w:t>
      </w:r>
      <w:r>
        <w:rPr>
          <w:rFonts w:cs="Times New Roman" w:ascii="Times New Roman" w:hAnsi="Times New Roman"/>
          <w:sz w:val="22"/>
        </w:rPr>
        <w:tab/>
        <w:t>Anh em còn nhớ ngày nọ, đi qua điều đó không? Khi em bé được hình thành trong tử cung người mẹ, và bắp thịt nhỏ bé của nó đang đá nhảy và cứ diễn ra như thế... Nhưng ngay khi đứa bé lọt lòng, đứa bé chào đời, điều đầu tiên, có một thân thể thiêng liêng để bắt lấy thân thể tự nhiên nhỏ bé đó. Có lẽ Bác sĩ cho nó một [Anh Branham vỗ 2 tay với nhau. - Bt] cái như thế, hay một điều gì như lắc nó, “Oe, oe, oe.” Ngay lập tức nó sẽ tìm ngực người mẹ, “ưm, ưm,” và dúi đầu nhỏ bé vào ngực người mẹ, làm những mạch sữa kia chảy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Một con bê, ngay khi lọt lòng mẹ, nó sẽ đứng dậy trên đầu gối nhỏ bé của nó sau vài phút. Nó sẽ làm gì? Đi lùi lại ngay phía sau, đi theo mẹ nó, và bắt đầu lắc lắc cái đầu nhỏ bé của nó lên xuống như thế, và nhận sữa của nó. Ha-lê-lu-gia! Vâng, thưa quí vị.</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Vì thể huyết khí nầy đến từ đất, còn thể thiêng liêng đang chờ đợi nó. Khi thân thể huyết khí nầy rơi xuống đất (Ha-lê-lu-gia!), có một thân thể thiêng liêng đang chờ đợi nơi xa kia. Chúng ta thực sự di chuyển từ thể nầy qua thể khác, chúng ta thay đởi nơi cư ngụ của chúng ta. Thân thể hay chết nầy phải mặc lấy thân thể không hay chết là thể thiêng liêng nầy, thân thể hay hư nát sẽ mặc lấy thể không hay hư nát. Thân thể nầy già nua nhăn nheo, co lại, thân thể cúi khom về phía trước, nhưng nó sẽ không thay đổi bề ngoài chút nào; Tôi muốn nói khi điều đó khi ở bên xa kia, anh em sẽ vẫn có thần linh không hề thay đổi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26</w:t>
      </w:r>
      <w:r>
        <w:rPr>
          <w:rFonts w:cs="Times New Roman" w:ascii="Times New Roman" w:hAnsi="Times New Roman"/>
          <w:sz w:val="22"/>
        </w:rPr>
        <w:tab/>
        <w:t>Cho phép tôi đưa cho anh em một điều gì đó nhỏ bé vang lên xoáy vào anh em, tuy nhiên đó là Kinh thánh. Lúc đó tôi sẽ cho anh em một điều gì đó không xoáy vào anh em. Hãy theo dõi điều nầy. Khi Sau-lơ xưa, nhà vua, một người Truyền đạo truyền thống (phái xưa) to lớn ngã xuống ở đó lúc ấy, anh em biết đấy, đó là người có đầu và vai cao hơn những tất cả người khác và sợ hãi; Ông không biết gì về sự siêu nhiên. Đa-vít phải đến và giải cứu chiên ra khỏi miệng sư tử, là giết Gô-li-át. Hãy xem ông. Ông hiểu trong chừng mực nào đó mặt trái của sự việc xuất phát Đức Chúa Trời; Ông đã ghét người Truyền đạo thiêng liêng quá mấu nầy. Thay vì có mặt để giúp đỡ người, ông quay lại chống đối người. Điều đó thực sự có phải là hình ảnh chính xác không, bức tranh đúng như vậy: Quay mặt hoàn toàn khỏi 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27</w:t>
      </w:r>
      <w:r>
        <w:rPr>
          <w:rFonts w:cs="Times New Roman" w:ascii="Times New Roman" w:hAnsi="Times New Roman"/>
          <w:sz w:val="22"/>
        </w:rPr>
        <w:tab/>
        <w:t>Bao nhiêu người ở đây khi tôi lên đường trong cuộc hành trình đầu tiên và đã giảng, “Đa-vít, một Gô-li-át bị giết,” khi tôi ra đi? Nhiều, một số, một vài người kỳ cựu. Tôi đang cố định lại lần nữa về điều nầy. Hãy nhớ, chúng ta thấy điều gì vừa xảy ra quanh Chúa nhật vừa qua? Nó đang di chuyển ngay vào phương diện khác. Chiến dịch thứ 2 của Đa-vít, giai đoạn thứ 2 của chức vụ ông. Điều đó hoàn toàn đúng. Về sau ông trở nên vua trên dân Y-sơ-ra-ên. Hãy lưu ý chức vụ lúc nầy đang chuyển sang một giai đoạn vĩ đại hơn, xuất ra vĩ đại hơn. Đa-vít cũng vậ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ể ý điều nầy khi ông xuất hiện, Đa-vít, ồ, khi Đức Chúa Trời để Đa-vít xuất hiện ở đó và giết sư tử, để ý, giết gấu, rồi giết người Phi-li-tin. Lúc bấy giờ, đến lúc Đức Chúa Trời cho một ác thần đến trên con người già cỗi nầy. Bây giờ, tiến tới điều gì? Ghét Đa-vít. Tôi nghĩ...</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28</w:t>
      </w:r>
      <w:r>
        <w:rPr>
          <w:rFonts w:cs="Times New Roman" w:ascii="Times New Roman" w:hAnsi="Times New Roman"/>
          <w:sz w:val="22"/>
        </w:rPr>
        <w:tab/>
        <w:t>Những băng ghi âm nầy... Hãy lắng nghe, thưa anh em, căn cứ trên những băng ghi âm nầy, nếu anh em không đồng ý, hãy tha thứ cho tôi. Đấy, tôi yêu thương anh em. Dù sao đi nữa tôi sẽ gặp anh em ở trên kia, bởi vì nếu anh em là người thuộc về Đức Chúa Trời, tôi, tôi sẽ gặp anh em dù thế nào đi nữa. Nhưng tôi muốn nói điều nầy: Đây là nguyên nhân. Thực sự bởi vì Sau-lơ thấy rằng Đa-vít có điều gì đó mà ông không có... Thế rồi điều gì đã xảy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Một người có gương mặt hồng hào nhỏ bé, hơi khòm lưng... Kinh thánh nói ông là người bị gù lưng. Đó không phải là đứa con rất đẹp. “Ruddy” thực sự là anh chàng nào đó hơi gù một chút. Ông đã đi ra đó, và Sau-lơ... Khi ông mặc áo giáp của Sau-lơ vào, tôi hình dung cái khiên trở nên hoàn toàn vướng víu trên chân ông. Ông nói, “Hãy lấy cái thứ nầy ra khỏi tôi.” Đúng thế. Bây giờ, có lẽ Sau-lơ ban cho ông một bằng Tiến sĩ, Tiến sĩ Triết học, hay Tiến sĩ Luật, hay điều gì đó, anh em biết đấy. Ông nói như thế nào, “Tôi không biết gì về thứ đó, bởi vì tôi không chứng minh được nó. Hãy để tôi làm với những gì tôi biết.” Vâng, thưa quí vị. Ông lấy cái trành ném đá.</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30</w:t>
      </w:r>
      <w:r>
        <w:rPr>
          <w:rFonts w:cs="Times New Roman" w:ascii="Times New Roman" w:hAnsi="Times New Roman"/>
          <w:sz w:val="22"/>
        </w:rPr>
        <w:tab/>
        <w:t>Họ cho Đa-vít bị điên bởi vì những người con gái, những Giáo hội, Giáo hội đang hát, “Sau-lơ giết hàng ngàn, còn Đa-vít giết hàng vạ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rong trường hợp đó, ông trở nên ganh tỵ, “Cái thứ Danh Jêsus xưa cũ đó, chẳng có thông minh tài giỏi gì.” Đúng thế. Đức Chúa Trời đã làm gì với ông? Đức Chúa Trời đã gởi ác thần đến trên ông để ghét Đa-vít, và ông đã ghét Đa-vít vô cớ.</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a-vít có thể vặn cổ vua vài lần. Ông có thể làm điều đó, nhưng ông chỉ bỏ qua. Ông không bao giờ nói điều gì. Ông chắc chắn có thể làm điều đó. Ông đã đi qua và cắt vạt áo của vua một đêm nọ, quay trở lại nói, “Hãy nhìn đây, vua thấy không?” Vâng, thưa quí vị. Ông hẳn có thể làm điều đó, nhưng ông đã để yên. Ông có thể giải tán hội chúng và làm họ tan lạc, rồi bắt đầu tổ chức hội chúng riêng mình nếu muốn. Nhưng người đã không làm điều đó, người chỉ để Sau-lơ đi. Hãy để Đức Chúa Trời làm sự chiến đấu. Vâng, thưa quí vị.</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33</w:t>
      </w:r>
      <w:r>
        <w:rPr>
          <w:rFonts w:cs="Times New Roman" w:ascii="Times New Roman" w:hAnsi="Times New Roman"/>
          <w:sz w:val="22"/>
        </w:rPr>
        <w:tab/>
        <w:t>Vì thế khi người tiếp tục đi ra, chiến dịch tiếp tục hoàn thành, nó tiến triển, ác thần đã làm cho Sau-lơ như vậy đến nỗi Sau-lơ không nhận được sự trả lời nào của Đức Chúa Trời. Sau một hồi... Thánh Linh của Chúa rời khỏi ông. Sa-mu-ên thân mến, người mà họ đã quay lưng, người thật sự là Tiếng của Đức Chúa Trời, người đã nói với họ trước khi họ muốn hành động như thế gia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ại sao Giáo hội muốn hành động như thế gian? Tại sao Ngũ Tuần, đã chịu phép báp-têm, Đức Thánh Linh kinh nghiệm những tín đồ Giám Lý, Báp-tít, Trưởng Lão muốn hành động giống như thế gian? Tại sao họ làm điều đó? Tôi không biết. Tôi thật không sự không hiểu điều đó. Anh em nói, “Thôi được, chơi bài xì phé chẳng vui đâu, chỉ vui một chút thôi, chỉ chơi một đồng xu nhỏ thôi,” từng là điều anh em nói về nó. Nó là tội lỗi. Anh em không nên có những thứ đó trong nhà mình. “Thế nào, chẳng hại gì khi uống một ly bia nhỏ xíu ở đó. Ừm, chúng ta chỉ uống một ít. Tôi và vợ tôi uống một ít vào buổi chiều.” Điều trước tiên bạn nên biết, con cái của bạn cũng uống một chút. Chắc chắn vậy.</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35</w:t>
      </w:r>
      <w:r>
        <w:rPr>
          <w:rFonts w:cs="Times New Roman" w:ascii="Times New Roman" w:hAnsi="Times New Roman"/>
          <w:sz w:val="22"/>
        </w:rPr>
        <w:tab/>
        <w:t>Những phụ nữ các chị, hừm. Ma quỷ chỉ làm... Đó là điều nó đã làm lúc ban đầu, và nó đương nhiên nhận thấy mục tiêu của các chị em. Nó chỉ làm điều đó đúng với... Bởi vì nó biết điều nó có thể làm được. Nó có thể lừa dối người đàn bà nhanh hơn người đàn ông 1.000 lần. Tôi biết điều có có thể làm tổn thương cảm giác của quí bà, nhưng đó là sự thật. Điều đó hoàn toàn chính xác. Đó là những gì nó đã làm trong vườn Ê-đen. Nó có thể làm... Bây giờ, bà thật thà, chân thật, tuy nhiên bà đã bị lừa. “</w:t>
      </w:r>
      <w:r>
        <w:rPr>
          <w:rFonts w:cs="Times New Roman" w:ascii="Times New Roman" w:hAnsi="Times New Roman"/>
          <w:b/>
          <w:sz w:val="22"/>
        </w:rPr>
        <w:t>A-đam không bị lừa,</w:t>
      </w:r>
      <w:r>
        <w:rPr>
          <w:rFonts w:cs="Times New Roman" w:ascii="Times New Roman" w:hAnsi="Times New Roman"/>
          <w:sz w:val="22"/>
        </w:rPr>
        <w:t>” Kinh thánh đã nói. Ông không bị lừa; Nhưng bà bị lừa dối. Vì thế nó có thể lừa được bà. Tuy nhiên quí vị Mục sư sẽ đi ngay ra ngoài và phong chức cho các bà làm Nữ Truyền đạo, để cho họ ở trên hội chúng như thế, điều nầy Kinh thánh kết án từ Sáng thế ký cho đến Khải huyền. Anh em nói, “Thôi được, điều đó đúng. Được lắm. Họ có... Họ có thể giảng dạy thực sự giống như bất cứ Thầy giảng nào.” Tôi biết điều đó tố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36</w:t>
      </w:r>
      <w:r>
        <w:rPr>
          <w:rFonts w:cs="Times New Roman" w:ascii="Times New Roman" w:hAnsi="Times New Roman"/>
          <w:sz w:val="22"/>
        </w:rPr>
        <w:tab/>
        <w:t>Giống như có lần một người nói tiếng lạ; Tôi chỉ tiếp tục giảng. Và khi tôi đi ra ngoài, một phụ nữ nói với con trai tôi, “Tôi đã có một Sứ điệp để nói tối mai khi cha anh đến trên bục giảng.” Tôi nói, “Thế à, một Sứ điệp, bà muốn nói điều gì?”</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êm đó khi đã chuẩn bị, khi tôi sửa soạn kêu gọi đến với Chúa, bà ta sửa soạn lại tóc, kéo đôi vớ lên cùng mọi việc khác, sẵn sàng nhảy lên ở trước hội chúng, bắt đầu nhảy lên nhảy xuống, nói tiếng lạ, và nói tiên tri. Tôi cứ tiếp tục giảng, kêu gọi đến với Chúa. Thế đấy, thật ra tôi không bao giờ đánh giá cao điều đó chút nào; Nó không đú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hế rồi, vậy thì, Kinh thánh nói không với điều đó, “</w:t>
      </w:r>
      <w:r>
        <w:rPr>
          <w:rFonts w:cs="Times New Roman" w:ascii="Times New Roman" w:hAnsi="Times New Roman"/>
          <w:b/>
          <w:sz w:val="22"/>
        </w:rPr>
        <w:t>Tâm thần các đấng Tiên tri suy phục các đấng Tiên tri.</w:t>
      </w:r>
      <w:r>
        <w:rPr>
          <w:rFonts w:cs="Times New Roman" w:ascii="Times New Roman" w:hAnsi="Times New Roman"/>
          <w:sz w:val="22"/>
        </w:rPr>
        <w:t>” Đức Chúa Trời ở trên... Đức Chúa Trời đang nói trên bục giảng, hãy để Ngài nói. Phao-lô nói, “</w:t>
      </w:r>
      <w:r>
        <w:rPr>
          <w:rFonts w:cs="Times New Roman" w:ascii="Times New Roman" w:hAnsi="Times New Roman"/>
          <w:b/>
          <w:sz w:val="22"/>
        </w:rPr>
        <w:t>Song, nếu một ngươi trong bọn người ngồi, có Lời tỏ kín nhiệm, thì người phải nín lặng cho đến khi người kế tiếp nói xong.</w:t>
      </w:r>
      <w:r>
        <w:rPr>
          <w:rFonts w:cs="Times New Roman" w:ascii="Times New Roman" w:hAnsi="Times New Roman"/>
          <w:sz w:val="22"/>
        </w:rPr>
        <w:t xml:space="preserve">” Đúng thế.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ậy thì, lúc đó khi tôi đi ra ngoài, đám đông những người nầy nói, “Anh làm buồn lòng Đức Thánh Linh tối na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Làm gì? Tôi đã làm gì n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ọ nói, “Thế đấy, chị ấy đã đem lại Sứ điệp đó. Ngợi khen Chúa, nói rằ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Thế sao, tôi đang giảng. Chị ấy làm mất trật tự.”</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ọ nói, “Ồ, điều mới mẻ đó ra từ Ngai. Điều đó tươi mới hơn những gì ông đã giảng.” Ha h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41</w:t>
      </w:r>
      <w:r>
        <w:rPr>
          <w:rFonts w:cs="Times New Roman" w:ascii="Times New Roman" w:hAnsi="Times New Roman"/>
          <w:sz w:val="22"/>
        </w:rPr>
        <w:tab/>
        <w:t>Nó chỉ cho thấy... Điều đó cho thấy điều nầy cũng... Và tôi nói điều đó với sự kính trọng anh em, cũng không bị mất trí, hay là không tôn trọng, hoặc sự dạy dỗ dốt nát không biết về Đức Chúa Trời nhiều hơn ếch ngồi đáy giếng. Thế thì tôi không nói đó là một nhận xét khờ dại, bởi vì đây không phải chỗ để đùa. Nhưng điều đó hoàn toàn đúng sự thật. Con người hẳn biết rằng Đức Chúa Trời không phải là Chúa loạn lạc. Ngài là Chúa hòa bình. Người ta không biết Kinh thánh. Hết thảy họ biết cách nhảy lên nhảy xuống, nói tiếng lạ, và nói, “Tôi có Đức Thánh Linh. Ngợi khen Chú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đã chịu đựng và thấy ở Châu Phi, những thầy mo và những vật nói, bởi 5.000 người kế tiếp nhau, họ nhảy lên nhảy xuống, máu đổ ra đầy mặt, nói tiếng lạ, và uống máu đổ ra từ một chiếc sọ người, kêu gọi ma quỷ, và nói tiếng lạ.</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43</w:t>
      </w:r>
      <w:r>
        <w:rPr>
          <w:rFonts w:cs="Times New Roman" w:ascii="Times New Roman" w:hAnsi="Times New Roman"/>
          <w:sz w:val="22"/>
        </w:rPr>
        <w:tab/>
        <w:t>Tuy nhiên nói tiếng lạ là một ân tứ của Đức Chúa Trời, nhưng đó không phải là bằng chứng không có thể sai lầm về Đức Thánh Linh. Cho phép tôi nói với anh em điều đó lúc nầy. Tôi tin rằng mọi thánh đồ được cảm động nói tiếng lạ. Tôi tin một người đôi khi rất được cảm động bởi Đức Chúa Trời đến nỗi anh em sẽ nói tiếng lạ. Tôi tin điều đó. Nhưng tôi không tin đó là dấu hiệu anh em có Đức Thánh Linh. Vâng, thưa quí vị. Tôi tin có nhiều lần khi anh em hay một người có đức tin, anh em có thể đi thẳng đến và đặt tay trên đứa một đứa trẻ bị bịnh ung thư, khi 50 người Truyền đạo đã cầu nguyện cho nó, và nó được chữa lành; Bởi vì người mẹ có đức tin vì đứa con đó. Đức Chúa Trời đã ban nó cho, bà là một chi thể của Thân thể Đấng Christ. Đúng, thưa quí vị. Tôi tin điều đó. Tôi đã thấy điều đó thực hiện, biết đó là thật. Nhưng nó là gì, là đi đến chỗ Hội thánh có trật tự, sắp đặt cho có thứ tự để chúng ta có thể làm việ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44</w:t>
      </w:r>
      <w:r>
        <w:rPr>
          <w:rFonts w:cs="Times New Roman" w:ascii="Times New Roman" w:hAnsi="Times New Roman"/>
          <w:sz w:val="22"/>
        </w:rPr>
        <w:tab/>
        <w:t>Chúng ta hãy làm cho xong phần còn lại của câu nầy ở đây trước khi chúng ta đi tiếp.</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Ấy cũng là trong Ngài mà anh em đã tin và được ấn chứng </w:t>
      </w:r>
      <w:r>
        <w:rPr>
          <w:rFonts w:cs="Times New Roman" w:ascii="Times New Roman" w:hAnsi="Times New Roman"/>
          <w:sz w:val="22"/>
        </w:rPr>
        <w:t xml:space="preserve">(đóng ấn) </w:t>
      </w:r>
      <w:r>
        <w:rPr>
          <w:rFonts w:cs="Times New Roman" w:ascii="Times New Roman" w:hAnsi="Times New Roman"/>
          <w:b/>
          <w:sz w:val="22"/>
        </w:rPr>
        <w:t>bằng Đức Thánh Linh là Đấng Chúa đã hứ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Ấn Chứng, Ấn Chứng là gì? Ấn là gì? Ấn trước tiên tỏ ra là một công việc đã được hoàn tất, một công việc đã được hoàn tất. Điều tiếp theo là nó chỉ ra quyền làm chủ. Tiếp theo là chỉ ra sự bảo đảm, khi giữ n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ẳng hạn, tôi thường đi làm cho Đường sắt Pennsylvania; Tôi thường làm việc với ba tôi trên đường rầy. Chúng tôi nhận những chiếc xe hơi. Và chúng tôi đưa xuống ở đây tại công ty đóng gói nầy; Chúng tôi có thể đưa vào những thùng. Chúng tôi đặt một số ở gần đây, một số ở dưới đây, một số khác theo cách nầy. Nhưng trước khi chiếc xe đó được đóng dấu, người giám sát đi ngang qua đó, ông ta đẩy nó lên, đẩy cái nầy, lúc lắc cái kia. “Ái chà! Bỏ nó đi. Chúng sẽ vỡ hết thảy ra từng mảnh trước khi chúng đến đó. Bỏ nó đi. Lấy chúng ra. Đừng làm điều đó.” Người giám sát loại bỏ chiếc xe đó.</w:t>
      </w:r>
    </w:p>
    <w:p>
      <w:pPr>
        <w:pStyle w:val="Normal"/>
        <w:overflowPunct w:val="false"/>
        <w:autoSpaceDE w:val="false"/>
        <w:snapToGrid w:val="false"/>
        <w:spacing w:before="0" w:after="60"/>
        <w:jc w:val="both"/>
        <w:rPr/>
      </w:pPr>
      <w:r>
        <w:rPr>
          <w:rFonts w:cs="Times New Roman" w:ascii="Times New Roman" w:hAnsi="Times New Roman"/>
          <w:sz w:val="22"/>
          <w:vertAlign w:val="superscript"/>
        </w:rPr>
        <w:t>147</w:t>
      </w:r>
      <w:r>
        <w:rPr>
          <w:rFonts w:cs="Times New Roman" w:ascii="Times New Roman" w:hAnsi="Times New Roman"/>
          <w:sz w:val="22"/>
        </w:rPr>
        <w:tab/>
        <w:t>Đức Thánh Linh là Đấng Giám sát. Ngài lắc bạn một chút và bạn kêu lách cách. Bạn có tin mọi Lời Đức Chúa Trời không? “Tôi không tin thứ ‘Danh Chúa Jêsus’ cũ rích đó.” Hãy loại bỏ nó. Anh em kêu lách cách. Hiểu không? “Tôi không tin ‘sự chữa lành thiêng liêng (bằng phép lạ)’ hoặc không có chuyện như vậy.” Vẫn những tiếng lách cách, hãy lấy ra. Anh em tin Đức Chúa Jêsus Christ hôm qua... Không hề thay đổi. “Thôi được, trong chừng mực nào đó.” Anh em kêu lách cách. Hãy tống cổ nó ra; Nó chưa sẵn sàng. Vâng, thưa quí vị.</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hưa anh em, khi điều đó sẵn sàng để nói “A-men! ...” Anh em đã nhận được Đức Thánh Linh chưa? “A-men!” Mọi việc đã hoàn tất chưa? “A-men!” Thế thì Đấng Giám Sát làm gì? Mọi việc đều được đóng gói tốt và chặt, đầy dẫy Phúc âm. Ồ, mọi Lời của Đức Chúa Trời là tốt lành. Mọi sự trọn vẹn. “Tôi tin mọi Lời. A-men! A-men! A-men! “Anh em có tin rằng Đức Chúa Trời vẫn chữa lành không? “A-men!” Anh em có tin Chúa Jêsus hôm qua, ngày nay, cho đến đời đời không hề thay đổi không? “A-men!” Anh em có tin Đức Thánh Linh đúng như đã có không? “A-men!” Anh em tin Thánh Linh giáng trên Phao-lô cũng giáng trên chúng ta không? “A-men!” Anh em tin Thánh Linh cũng làm những việc như vậy trên chúng ta như đã làm trên họ không? “A-men!” Ừm, bây giờ nó trở nên chặt chẽ. Đấy, giờ đây trở nên chặt chẽ, chúng ta sẵn sàng để đóng cửa. Tốt lắ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49</w:t>
      </w:r>
      <w:r>
        <w:rPr>
          <w:rFonts w:cs="Times New Roman" w:ascii="Times New Roman" w:hAnsi="Times New Roman"/>
          <w:sz w:val="22"/>
        </w:rPr>
        <w:tab/>
        <w:t>Lúc đó người giám sát đóng cửa. Người làm gì? Người đóng ấn trên nó. Thế thì người đưa xuống đây và mang theo vật nhỏ bé, đến đó mang theo vật nhỏ bé nầy và niêm phong nó. Tốt hơn bạn đừng làm nó vỡ ra. Nếu chúng, chiếc xe hơi đó, nơi đến của nó là Boston, nó không thể bị vỡ. Nó có thể trở thành vật chắn đỡ làm sụp đổ dấu ấn đó cho đến khi nó đến Boston. Người có thẩm quyền có thể mở ấn đó, chỉ duy nhất người đó. Đúng thế. Một công ty đường sắt nào đó làm chủ nó. Nó là sự niêm phong của họ. Nó là sự bảo đảm rằng chiếc xe hơi được đóng hàng; Chiếc xe nầy đã sẵn sàng. Nó thuộc quyền sở hữu của họ. Người ta không thể đặt “B&amp;O” trên đường đến Pennsylvania. Bạn đã được đóng dấu, và bởi vì nó được đóng ấ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50</w:t>
      </w:r>
      <w:r>
        <w:rPr>
          <w:rFonts w:cs="Times New Roman" w:ascii="Times New Roman" w:hAnsi="Times New Roman"/>
          <w:sz w:val="22"/>
        </w:rPr>
        <w:tab/>
        <w:t>Khi Cơ-đốc nhân được đóng gói bằng Phúc âm, đầy dẫy điều tốt lành của Đức Chúa Trời, tất cả những điều tốt đẹp của Đức Chúa Trời đang đặt để trong người ấy, với tấm lòng rộng mở, sẵn sàng làm việc, muốn được đặt vào vị trí, làm bất cứ điều gì Đức Thánh Linh bảo người ấy làm, vượt qua sự chết đến Sự Sống, được thánh hóa từ mọi việc của thế gian, đang bước đi trong Sự Sáng khi Sự Sáng đến với người, đang di chuyển; Người đã sửa soạn. Thế thì Đức Chúa Trời đóng cửa thế gian phía sau người, và thay đổi mọi việc với nhau như thế, và đóng ấn người bằng Đức Thánh Linh đã hứa. Ha-lê-lu-gia! Cho đến chừng nào? Cho đến Ngày Cứu Chuộc. Đừng để người đi trệch ra khỏi đường ray xe lửa, đừng làm nó vỡ ra, và xem lại mọi việc có ổn không. Nếu tốt, thì để yên. Đấng Giám Sát đã làm xong việc giám sát. Anh em được đóng ấn bao lâu? Cho đến ngày cứu chuộc. Đó là thời gian được đóng ấn kéo d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hế thì khi anh chết, thưa Anh Branham, sau khi anh chết thì thế nào, anh đã nói anh vẫn có Ấn đó à?” Anh em có Ấn đó đời đời. Sự Sống bắt đầu ở đâu? Tại Bàn thờ. Ngay tại đó anh em thấy chút xíu hình bóng. Đó là cái Bóng, Ấn của Đức Thánh Linh. Lúc đó nó một cái bóng của những bóng khác, như tôi đã nói ngày nọ. Nhưng khi anh em chết, anh em tiếp tục đi qua những bóng vô hình kia cho đến khi anh em trở nên trạng thái ẩm ướt, từ ẩm ướt đến một dòng suối chảy nhỏ giọt nhỏ bé, từ con suối trở nên con lạch, từ con lạch trở nên con sông, từ sông trở thành đại dương của tình yêu thương Đức Chúa Trời. Anh em thực sự là con người không thay đổ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52</w:t>
      </w:r>
      <w:r>
        <w:rPr>
          <w:rFonts w:cs="Times New Roman" w:ascii="Times New Roman" w:hAnsi="Times New Roman"/>
          <w:sz w:val="22"/>
        </w:rPr>
        <w:tab/>
        <w:t>Hãy nhìn đây. Sau-lơ xưa, kẻ sa ngã tầm thường, ông không thể đi qua để đến với Đức Chúa Trời, tuy nhiên ông không hư mất. Chắc chắn ông không lạc đường. Ông là vị Tiên tri, nhưng ông thực sự đi ra ngoài Đức Chúa Trời. Đó là nguyên nhân, thưa anh em, tôi đã nói, “Anh em không hư mất.” Vì thế nên nhớ, ông chỉ đi ra ngoài ý chỉ của Đức Chúa Trời; Thế nên điều trước tiên anh em nên biết, ông sẽ không đồng ý. Bây giờ, có lẽ tôi không nên nói điều đó. Được rồi, tôi sẽ đi tiếp tục ngay trước một hội chúng phước hạnh tối nay. Thế nên, anh em biết đấy, điều đầu tiên anh em biết đấy, ôi chao, thế thì ông đã đi đến với “U-rim Thu-mi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Anh em biết “U-rim Thu-mim” là gì, đó là giáp che ngực, ê-phót mà A-rôn mặc. Nó hiện diện luôn luôn, Đức Chúa Trời luôn luôn là Đức Chúa Trời siêu phàm trả lời theo những cách siêu nhiên. Khi một vị Tiên tri nói tiên tri, nếu sự sáng thần bí không đến qua U-rim Thu-mim đó, thì ông sai trật. Khi người chiêm bao kể giấc mơ, và điều đó không thắp sáng trên U-rim Thu-mim đó, tôi không quan tâm nó có vẻ tốt đẹp như thế nào; Điều đó sai. Đúng thế.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54</w:t>
      </w:r>
      <w:r>
        <w:rPr>
          <w:rFonts w:cs="Times New Roman" w:ascii="Times New Roman" w:hAnsi="Times New Roman"/>
          <w:sz w:val="22"/>
        </w:rPr>
        <w:tab/>
        <w:t>Nhất định tôi không quan tâm thực sự anh em đã có bao nhiêu bằng Tiến sĩ và anh em quan trọng trong tổ chức của mình như thế nào, khi nói tiên tri hay giảng dạy, điều đó không theo Lời nầy, thì anh em sai trật, thưa anh em. Anh em là... Đây là U-rim Thu-mim của Đức Chúa Trời. Khi anh em nói mình không được định trước khi tạo dựng thế gian, nó không sáng lòe lên; Bởi vì Kinh thánh đã nói anh em được định trước. Khi anh em nói mình phải chịu phép báp-têm nhơn Danh Đức Chúa Cha, Con, Đức Thánh Linh; Nó không sáng lòe; Vì không ai trong Kinh thánh được chịu phép báp-têm cách đó, chỉ nhơn Danh Đức Chúa Jêsus. Nó sẽ không sáng lòe, vì thế có một điều gì sai ở đâu đó.</w:t>
      </w:r>
    </w:p>
    <w:p>
      <w:pPr>
        <w:pStyle w:val="Normal"/>
        <w:overflowPunct w:val="false"/>
        <w:autoSpaceDE w:val="false"/>
        <w:snapToGrid w:val="false"/>
        <w:jc w:val="both"/>
        <w:rPr/>
      </w:pPr>
      <w:r>
        <w:rPr>
          <w:rFonts w:cs="Times New Roman" w:ascii="Times New Roman" w:hAnsi="Times New Roman"/>
          <w:sz w:val="22"/>
          <w:vertAlign w:val="superscript"/>
        </w:rPr>
        <w:t>157</w:t>
      </w:r>
      <w:r>
        <w:rPr>
          <w:rFonts w:cs="Times New Roman" w:ascii="Times New Roman" w:hAnsi="Times New Roman"/>
          <w:sz w:val="22"/>
        </w:rPr>
        <w:tab/>
        <w:t>Cho nên U-rim Thu-mim ắt không trả lời Sau-lơ xưa, và ông thậm chí không thể có chiêm bao. Ông đã đi quá xa, đến nỗi ngay cả chiêm bao ông không thể có. Vậy anh em biết ông đã làm gì không? Ông đi đến bà bóng, bà bóng già nầy, một pháp sư già ở đó. Ông nói, “Ngươi biết cầu vong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Biết, nhưng vua Sau-lơ nói sẽ giết hết những người cầu vo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ói, “Ta sẽ bảo vệ ngươi,” ông ăn mặc như một người hầu. Ông nói, “Hãy cầu vong mà bói cho ta, hãy vời lên từ thế giới người chết đã qua phía bên xa kia đến đây.” Bây giờ, hãy nghe điều nầy. “Hãy cầu linh của vị Tiên tri Sa-mu-ê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bắt đầu cầu vong. Khi làm thế, bà sấp mặt xuống đất nói, “Tôi thấy các thần đang lên.” Đấy, bà là người ngoại giáo, “Các thần,” 2 hay 3 thần, như ‘Cha, Con, Đức Thánh Linh’, hay điều gì giống như thế, anh em biết đấy. Bà ta nói, “Tôi thấy các thần đang lê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ãy tả người đó. Người đó trông như thế nào? Trông người đó ra sa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ấy ốm, và mặc áo tơi trên lưng.” Người không thay đổi chút n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ói, “Ấy là Sa-mu-ên. Hãy mang người vào phòng nầy; Đưa người đến trước t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ãy quan sát khi Sa-mu-ên đến trước Sau-lơ, người nói, “Cớ sao ngươi gọi ta, ngươi có hiểu ngươi đã trở nên kẻ thù nghịch của Đức Chúa Trời không?” Hãy theo dõi. Không những người vẫn là Sa-mu-ên; Mà người vẫn là vị Tiên tri. Hãy nói điều đó sai; Hãy để bất cứ ai nói điều đó sai. Nhưng đó là sự thật. Người vẫn là vị Tiên tri. Vì người nói, người đã nói tiên tri,” Trận chiến sẽ chống lại ngươi ngày mai, còn ngươi và các con trai ngươi sẽ thua trận ngày mai, vào giờ nầy tối mai ngươi và các con trai ngươi ở một nơi với ta.”Đúng thế không? Người vẫn là vị Tiên tr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hế thì, anh em nói, “Ồ, nhưng mà bà bóng làm điều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63</w:t>
      </w:r>
      <w:r>
        <w:rPr>
          <w:rFonts w:cs="Times New Roman" w:ascii="Times New Roman" w:hAnsi="Times New Roman"/>
          <w:sz w:val="22"/>
        </w:rPr>
        <w:tab/>
        <w:t>Được rồi, tôi sẽ nói cho anh em Đấng không phải là. Lần nọ Chúa Jêsus đã đem Phi-e-rơ, Gia-cơ, Giăng lên Núi Hóa Hình, và đứng tên đỉnh núi đó. Đức Chúa Trời đang đánh giá cho Chúa Jêsus, Con Ngài như tôi đã thử đặt một lần tối nọ, đánh giá con mình. Khi họ đứng đó, nhìn quanh và thấy có Môi-se và Ê-li đứng đó. Họ đang nói chuyện, đang nói chuyện thân tình, không lá cờ trắng nhỏ bé nào lay động quanh đó, hay đúng hơn không có những đám mây trắng nhỏ nào trôi chung quanh. Nhưng là những con người đang nói chuyện. Môi-se đã được chôn trong ngôi mộ vô hình nào đó đã được 800 năm. Còn Ê-li đã về nhà trong xe ngựa lửa cách đó 500 năm. Cả 2 đang đứng đây, vẫn sống động như khi họ còn sống, đang đứng nói chuyện với Ngài trước khi Ngài đi đến đồi Sọ (Calvary). Ha-lê-lu-gia! “Đã được đóng ấn cho đến ngày cứu chuộ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64</w:t>
      </w:r>
      <w:r>
        <w:rPr>
          <w:rFonts w:cs="Times New Roman" w:ascii="Times New Roman" w:hAnsi="Times New Roman"/>
          <w:sz w:val="22"/>
        </w:rPr>
        <w:tab/>
        <w:t>Tôi sẽ đi nhanh, rồi chúng ta kết thúc, bởi vì đã trễ và chúng ta sẽ cầu nguyện cho người đau, khoảng 5 phút nữa. Câu 14 phải không.. ? ...và chúng ta đã đọc qua câu 13 rồi, lấy bối cảnh...</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Ấy lại cũng trong Ngài mà anh em sau khi đã nghe Đạo (Lời) Chân thật, là Đạo Tin Lành về sự cứu rỗi anh e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hớ, sự cứu chuộc họ có là gì? Đây là những tín đồ Đấng Christ ở Ê-phê-sô. Họ... Nào, hãy xem, anh em có để ý những người Cô-rinh-tô không? Ông luôn luôn phải nói với họ, “</w:t>
      </w:r>
      <w:r>
        <w:rPr>
          <w:rFonts w:cs="Times New Roman" w:ascii="Times New Roman" w:hAnsi="Times New Roman"/>
          <w:b/>
          <w:sz w:val="22"/>
        </w:rPr>
        <w:t>Khi tôi đến giữa anh em... Có người nói tiếng lạ, người có bài linh ca, người nói tiên tri, ai có...</w:t>
      </w:r>
      <w:r>
        <w:rPr>
          <w:rFonts w:cs="Times New Roman" w:ascii="Times New Roman" w:hAnsi="Times New Roman"/>
          <w:sz w:val="22"/>
        </w:rPr>
        <w:t>” Đấy, ông không thể không dạy họ, bởi vì họ luôn luôn đòi hỏi điều nầy, điều nọ, điều kia. Những người nầy có cùng một thứ, nhưng họ có nó trong trật tự. Ông không bao giờ dạy người Cô-rinh-tô việc nào như thế; Ông không dạy thế. Hội thánh không có trật tự để dạy điều đó. Trong trường hợp nầy, ông có thể dạy những người nầy điều đích thự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Về sự cứu rỗi anh em:</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Ấy là trong Ngài mà anh em đã tin và được ấn chứng (đóng dấu) bằng Đức Thánh Linh là Đấng Chúa đã hứa,</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Đấng ấy làm của cầm về cơ nghiệp chúng ta, cho đến kỳ chuộc lấy những kẻ mà Ngài đã được để khen ngợi sự vinh hiển Ng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66</w:t>
      </w:r>
      <w:r>
        <w:rPr>
          <w:rFonts w:cs="Times New Roman" w:ascii="Times New Roman" w:hAnsi="Times New Roman"/>
          <w:sz w:val="22"/>
        </w:rPr>
        <w:tab/>
        <w:t>Đức Thánh Linh là gì? Vậy thì tôi sẽ đọc phần còn lại của nó thật nhanh nếu anh em chịu sẽ đựng với tôi điều nầy. Tối hôm kia chúng ta ở đâu, Anh Mike? Ở nơi mọi người đều hạnh phúc, ồ, mọi việc đều bình an; Đó là tình yêu trọn vẹn. Thế thì mỗi lần chúng ta đến đường nầy, anh em rơi xuống một chút, đánh rơi. Mỗi lần anh em đi một bước, anh em đến gần hơn một chút. Khi xuống đến mặt đất, anh em có cái bóng của những cái bóng trong những cái bóng. Đó là cách anh em nhận Đức Thánh Linh nhiều cho mình chừng nào. Đó là tình yêu thương. Nhưng, ồ, anh em khao khát điều gì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Ồ, dân sự sẽ không già, những người già... Tôi thích trở lại là tuổi 15, 20 biết chừng nào. Ồ, tôi có thể cho đi bất cứ cái gì. Nó sẽ làm điều gì tốt cho tôi? Tôi có thể ở tuổi 15 và chưa chết tối nay. Điều đó không chắc chắn. Điều gì sẽ xảy ra nếu bạn ở tuổi 15 tối nay, làm sao bạn biết mẹ bạn sẽ còn đang sống khi bạn trở về nhà hay không? Làm sao bạn biết mình sẽ về đến nhà? Làm sao bạn biết bạn sẽ sống ngày mai nếu bạn ở tuổi 20, sức khỏe hoàn hảo? Bạn có thể bị chết trong một tai nạn, chết đột ngột, bất cứ điều gì cũng có thể xảy đến với bạn. Không chắc chắn. Không có điều gì ở đây chắc chắn. Nhưng bạn ước ao điều đó. Nó là gì? Đó là điều tùy thuộc chỗ làm cho bạn mong mỏi cho được điều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68</w:t>
      </w:r>
      <w:r>
        <w:rPr>
          <w:rFonts w:cs="Times New Roman" w:ascii="Times New Roman" w:hAnsi="Times New Roman"/>
          <w:sz w:val="22"/>
        </w:rPr>
        <w:tab/>
        <w:t>Vậy thì, bạn bước vào điều nầy, lúc đó bạn có Sự sống Đời đời. Thế thì, xảy ra điều gì? Đó là “Của cầm.”</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iền đặt cọc một vật là gì? Nếu tôi đến với bạn để mua một chiếc xe, tôi ắt sẽ nói, “Chiếc xe đó bao nhiêu?”</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ạn nói, “Chiếc xe nầy trị giá 3.000 đô-la, Anh Branham ạ.”</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rả tiền mặt thì thế n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ôi được, tôi sẽ cho anh đặt trước 500 đô-l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ốt lắm, 500 đô-la đây. Tôi sẽ mang số còn lại cho anh lúc nào, ngay khi tôi có được. Anh giữ chiếc xe.” Tôi đưa bạn 500 đô-la; Đó là của cầm. Đúng thế kh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ãy nắm điều đó, nó là của làm tin; Đó là tiền đặt cọc.</w:t>
      </w:r>
    </w:p>
    <w:p>
      <w:pPr>
        <w:pStyle w:val="Normal"/>
        <w:overflowPunct w:val="false"/>
        <w:autoSpaceDE w:val="false"/>
        <w:snapToGrid w:val="false"/>
        <w:ind w:left="600" w:hanging="0"/>
        <w:jc w:val="both"/>
        <w:rPr>
          <w:rFonts w:ascii="Times New Roman" w:hAnsi="Times New Roman" w:cs="Times New Roman"/>
          <w:b/>
          <w:b/>
          <w:sz w:val="22"/>
        </w:rPr>
      </w:pPr>
      <w:r>
        <w:rPr>
          <w:rFonts w:cs="Times New Roman" w:ascii="Times New Roman" w:hAnsi="Times New Roman"/>
          <w:b/>
          <w:sz w:val="22"/>
        </w:rPr>
        <w:t>...Sau khi được ấn chứng (đóng dấu) bằng Thánh Linh là Đấng Chúa đã hứa, Thánh Linh là Đấng đã hứa... sau khi anh em đã được đóng ấn...</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Đấng ấy là...</w:t>
      </w:r>
      <w:r>
        <w:rPr>
          <w:rFonts w:cs="Times New Roman" w:ascii="Times New Roman" w:hAnsi="Times New Roman"/>
          <w:sz w:val="22"/>
        </w:rPr>
        <w:t xml:space="preserve"> (Ấn Chứng của lời hứa nầy là gì, Đức Thánh Linh đã hứa là gì?) </w:t>
      </w:r>
      <w:r>
        <w:rPr>
          <w:rFonts w:cs="Times New Roman" w:ascii="Times New Roman" w:hAnsi="Times New Roman"/>
          <w:b/>
          <w:sz w:val="22"/>
        </w:rPr>
        <w:t>... làm của cầm về cơ nghiệp chúng ta, cho đến kỳ chuộc lấy những kẻ mà Ngài đã đượ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73</w:t>
      </w:r>
      <w:r>
        <w:rPr>
          <w:rFonts w:cs="Times New Roman" w:ascii="Times New Roman" w:hAnsi="Times New Roman"/>
          <w:sz w:val="22"/>
        </w:rPr>
        <w:tab/>
        <w:t>Điều đó là gì? Đó là tiền đặt cọc. Và thưa anh em, ồ, nếu đây là tiền đặt cọc, nó sẽ là điều gì khi chúng ta có...? Nó sẽ là điều gì? Nếu đây là... Nếu đây là những gì chúng ta hưởng bây giờ, và trở nên rất hạnh phúc cho đến... Tôi đã thấy một người 90 tuổi không thể...</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ã thấy một Thầy giảng lớn tuổi đứng lên tối nọ. Ông đi ra và nói như thế nầy, đi ra bục giảng. Tôi đã nghĩ, “Cụ già đó sẽ giảng à?”</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nói, “Hãy chúc tụng Danh Chúa.” Một người da màu lớn tuổi, mặc chiếc áo khoác dài rất lớn đã c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ghĩ, “Tại sao họ không để những Thầy giảng trẻ giảng dạy? Cụ già đó làm sao giảng được?”</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Ông cụ nói, “Được rồi, thưa anh em, hôm nay tôi đã nghe các anh em giảng dạy suốt ngày, về những gì Đức Chúa Jêsus đã làm trên đất. Tôi sẽ kể co anh em điều Đức Chúa Jêsus đã làm trên trời.” Ông nói, “Tôi lấy trích đoạn của mình tối nay trong Gióp chương 38 câu 7, ‘</w:t>
      </w:r>
      <w:r>
        <w:rPr>
          <w:rFonts w:cs="Times New Roman" w:ascii="Times New Roman" w:hAnsi="Times New Roman"/>
          <w:b/>
          <w:sz w:val="22"/>
        </w:rPr>
        <w:t>Bởi vì trước khi tạo dựng thế gian, anh em biết đấy, lúc Ngài phán các sao mai đồng hát hòa nhau, Và các con trai Đức Chúa Trời cất tiếng reo mừng.’</w:t>
      </w:r>
      <w:r>
        <w:rPr>
          <w:rFonts w:cs="Times New Roman" w:ascii="Times New Roman" w:hAnsi="Times New Roman"/>
          <w:sz w:val="22"/>
        </w:rPr>
        <w:t>” Tiếp tục như thế... Ông nói, “Có điều gì đó tiếp tục trở lại đó. Anh em biết...” Và bắt đầu dẫn đến những gì đã xảy ra trên trời. Ông đưa xuống cái mống ở chân trời trong lần đến thứ 2.</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 xml:space="preserve">Gần như lúc đó, Đức Thánh Linh giáng trên ông. Bấy giờ, họ phải dẫn ông cụ ra, ông khoảng 90 tuổi. Ông thực sự giống như thế nầy, khom cả người, và chỉ một chút chỏm tóc như thế này. Đi ra đó và ông bắt đầu giảng, “Thật vui mừng. Ha-lê-lu-gia! Vinh hiển thay!” Nhảy lên nhảy xuống như thế. Ông cụ nói, “Ồ, anh em không có đủ phòng ở đây để tôi giảng.” Nhảy lên nhảy xuống như thế, ông khó có thể đi được. Đó thực là Của Cầm.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78</w:t>
      </w:r>
      <w:r>
        <w:rPr>
          <w:rFonts w:cs="Times New Roman" w:ascii="Times New Roman" w:hAnsi="Times New Roman"/>
          <w:sz w:val="22"/>
        </w:rPr>
        <w:tab/>
        <w:t>Đức Thánh Linh làm gì? Ô, đây là nơi tốt. Hãy để tôi đọc câu 1 chương tiếp theo. Được không? Điều đó được không? Hãy nói “A-men!” [Hội chúng đáp, “A-men!” - Bt] Tốt lắm, câu 1 của chương 2, thật nhanh. Hãy nghe.</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Còn anh em -- Còn anh em đã chết vì lầm lỗi và tội ác mình, đã được Ngài làm cho sống độ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rPr>
        <w:t>Đã được Ngài ‘làm cho sống lại’</w:t>
      </w:r>
      <w:r>
        <w:rPr>
          <w:rFonts w:cs="Times New Roman" w:ascii="Times New Roman" w:hAnsi="Times New Roman"/>
          <w:sz w:val="22"/>
        </w:rPr>
        <w:t xml:space="preserve"> (quickened)</w:t>
      </w:r>
      <w:r>
        <w:rPr>
          <w:rFonts w:cs="Times New Roman" w:ascii="Times New Roman" w:hAnsi="Times New Roman"/>
          <w:b/>
          <w:sz w:val="22"/>
        </w:rPr>
        <w:t>...</w:t>
      </w:r>
      <w:r>
        <w:rPr>
          <w:rFonts w:cs="Times New Roman" w:ascii="Times New Roman" w:hAnsi="Times New Roman"/>
          <w:sz w:val="22"/>
        </w:rPr>
        <w:t>” “Quickened” nghĩa là gì? “Làm cho sống động lại.” Thật như gần chết, nhưng Ngài đã khiến cho anh em sống động bằng Của Cầm. Điều đó sẽ là gì khi anh em nắm giữ Của Cầm đó...?... Ô. Không ngạc nhiên khi Phao-lô người được nhấc lên đến từng trời thứ 3 đã nói, “</w:t>
      </w:r>
      <w:r>
        <w:rPr>
          <w:rFonts w:cs="Times New Roman" w:ascii="Times New Roman" w:hAnsi="Times New Roman"/>
          <w:b/>
          <w:sz w:val="22"/>
        </w:rPr>
        <w:t>Ấy là sự mắt chưa thấy, tai chưa nghe, Và lòng người chưa nghĩ đến, Nhưng Đức Chúa Trời đã sắm sẵn điều ấy cho những người yêu mến Ngài.</w:t>
      </w:r>
      <w:r>
        <w:rPr>
          <w:rFonts w:cs="Times New Roman" w:ascii="Times New Roman" w:hAnsi="Times New Roman"/>
          <w:sz w:val="22"/>
        </w:rPr>
        <w:t>” Điều đó sẽ là gì? Anh em nói về sự vui mừng không thể tả xiết và đầy dẫy sự vinh hiển. Ai chà! Anh em những người đã từng chết vì lầm lỗi và tội ác mình, đã được Ngài làm cho sống lại từ bóng của những bóng vô hình qua hình bóng khác. Sẽ là gì khi anh em trở nên bóng của những bóng trở nên hình bóng, rồi từ hình bóng trở nên con lạch, con lạch trở thành dòng sông, dòng sông chảy vào biển cả?</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0</w:t>
      </w:r>
      <w:r>
        <w:rPr>
          <w:rFonts w:cs="Times New Roman" w:ascii="Times New Roman" w:hAnsi="Times New Roman"/>
          <w:sz w:val="22"/>
        </w:rPr>
        <w:tab/>
        <w:t>Đó là gì khi anh em bước ra ở đó trong ơn cứu chuộc với một thân thể mới toanh, anh chị em trở lại một người đàn ông trẻ hay người đàn bà trẻ hoàn toàn lần nữa; Anh chị em không bao giờ chết nữa. Lúc đó anh em nhìn xuống trái đất và suy nghĩ, “Mình có thể ăn một ít nho và uống chút nước trong lành, nhưng anh em biết đấy, tôi không cần nó ở đây.” Tuy nhiên ngày nào đó Chúa Jêsus sắp đến, thể thiêng liêng nầy, thể thần linh mà tôi đang sống sẽ không trở vào lòng mẹ lần nữa; Nó sẽ không trải qua ham muốn tình dục nữa; Nhưng bởi vì Ngài đã sanh ra không bởi ham muốn tình dục, tôi sẽ được sống lại không phải với điều đó. Ngày nào đó Ngài phán, những kẻ chết trong Chúa Cứu Thế sẽ sống lại, thân thể mà tôi đã từng sống sẽ sống lại thành thân thể đầy vinh hiển; Và tôi sẽ bước đi; Tôi sẽ nói chuyện; Tôi sẽ sống, sẽ vui hưởng (Ha-lê-lu-gia!) Tôi sẽ...?... Các thời đại... qua Đức Chúa Jêsus Christ Chúa chúng ta. Chính anh em đấy, thưa anh em; Đó là Phúc â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1</w:t>
      </w:r>
      <w:r>
        <w:rPr>
          <w:rFonts w:cs="Times New Roman" w:ascii="Times New Roman" w:hAnsi="Times New Roman"/>
          <w:sz w:val="22"/>
        </w:rPr>
        <w:tab/>
        <w:t>“</w:t>
      </w:r>
      <w:r>
        <w:rPr>
          <w:rFonts w:cs="Times New Roman" w:ascii="Times New Roman" w:hAnsi="Times New Roman"/>
          <w:b/>
          <w:sz w:val="22"/>
        </w:rPr>
        <w:t>Vậy nên tôi...</w:t>
      </w:r>
      <w:r>
        <w:rPr>
          <w:rFonts w:cs="Times New Roman" w:ascii="Times New Roman" w:hAnsi="Times New Roman"/>
          <w:sz w:val="22"/>
        </w:rPr>
        <w:t xml:space="preserve">” Phao-lô vừa đang nói điều ông có. Tôi sẽ đọc phần còn lại của câu nầy, rồi chúng ta cầu nguyện cho người đau. </w:t>
      </w:r>
    </w:p>
    <w:p>
      <w:pPr>
        <w:pStyle w:val="Normal"/>
        <w:overflowPunct w:val="false"/>
        <w:autoSpaceDE w:val="false"/>
        <w:snapToGrid w:val="false"/>
        <w:ind w:left="601" w:hanging="0"/>
        <w:jc w:val="both"/>
        <w:rPr/>
      </w:pPr>
      <w:r>
        <w:rPr>
          <w:rFonts w:cs="Times New Roman" w:ascii="Times New Roman" w:hAnsi="Times New Roman"/>
          <w:sz w:val="22"/>
        </w:rPr>
        <w:t xml:space="preserve">  “</w:t>
      </w:r>
      <w:r>
        <w:rPr>
          <w:rFonts w:cs="Times New Roman" w:ascii="Times New Roman" w:hAnsi="Times New Roman"/>
          <w:b/>
          <w:sz w:val="22"/>
        </w:rPr>
        <w:t>Cho đến kỳ chuộc lấy những kẻ mà Ngài đã được để khen ngợi sự vinh hiển Ngài.</w:t>
      </w:r>
      <w:r>
        <w:rPr>
          <w:rFonts w:cs="Times New Roman" w:ascii="Times New Roman" w:hAnsi="Times New Roman"/>
          <w:sz w:val="22"/>
        </w:rPr>
        <w:t xml:space="preserve">” </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 xml:space="preserve">Vậy nên, sau khi tôi có nghe đức tin anh em... </w:t>
      </w:r>
      <w:r>
        <w:rPr>
          <w:rFonts w:cs="Times New Roman" w:ascii="Times New Roman" w:hAnsi="Times New Roman"/>
          <w:sz w:val="22"/>
        </w:rPr>
        <w:t>(Tôi đã nghe anh em tin điều nầy; Tôi nghe rằng anh em thật sự tin vào sự định trước, là Sự sống Đời đời, và ơn cứu chuộc, vân vân...)</w:t>
      </w:r>
      <w:r>
        <w:rPr>
          <w:rFonts w:cs="Times New Roman" w:ascii="Times New Roman" w:hAnsi="Times New Roman"/>
          <w:b/>
          <w:sz w:val="22"/>
        </w:rPr>
        <w:t xml:space="preserve"> ... hướng về Đức Chúa Jêsus và tình yêu thương đối với các thánh đồ,</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Thì tôi vì anh em cảm tạ không thôi, thường nhắc đến anh em trong khi cầu nguyện.</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 xml:space="preserve">Tôi cầu Đức Chúa Trời của Đức Chúa Jêsus Christ chúng ta, là Cha vinh hiển, ban thần trí của sự khôn sáng và của sự tỏ ra cho anh em, để nhận biết Ngài: ... </w:t>
      </w:r>
      <w:r>
        <w:rPr>
          <w:rFonts w:cs="Times New Roman" w:ascii="Times New Roman" w:hAnsi="Times New Roman"/>
          <w:sz w:val="22"/>
        </w:rPr>
        <w:t>(Chỉ giữ sự bày tỏ chính Ngài với anh em mọi lúc, lớn lên từ ân điển đến ân điển; Từ quyền năng qua quyền năng, từ vinh hiển qua vinh hiển. Đừng đánh rơi lần nữa; Nhưng từ vinh hiển đến vinh hiển, tiếp tục đi. Tôi sẽ cầu nguyện cho anh em.)</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Lại soi sáng con mắt của lòng anh em, hầu cho biế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2</w:t>
      </w:r>
      <w:r>
        <w:rPr>
          <w:rFonts w:cs="Times New Roman" w:ascii="Times New Roman" w:hAnsi="Times New Roman"/>
          <w:sz w:val="22"/>
        </w:rPr>
        <w:tab/>
        <w:t>Anh em biết đấy, Kinh thánh nói anh em bị mù mà không biết điều đó. Nhưng ở đây Phao-lô nói, “Tôi đang cầu nguyện cho con mắt anh em được soi sáng...” Anh em hiểu bằng tấm lòng. Đó là những gì ông đang muốn nói. Anh em nhìn bằng mắt, nhưng thấy bằng tấm lòng. Anh em biết điều đó. Tốt lắm. “Mà Đức Chúa Trời của sự vinh hiển...” Chúng ta thấy, câu thứ 18.</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Lại soi sáng con mắt của lòng anh em, hầu cho biết điều trông cậy về sự kêu gọi của Ngài là thể nào, sự giàu có của cơ nghiệp vinh hiển Ngài cho các thánh đồ là làm sao.</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 xml:space="preserve">Và biết quyền vô hạn của Ngài... </w:t>
      </w:r>
      <w:r>
        <w:rPr>
          <w:rFonts w:cs="Times New Roman" w:ascii="Times New Roman" w:hAnsi="Times New Roman"/>
          <w:sz w:val="22"/>
        </w:rPr>
        <w:t>(Ai chà. Họ nói quyền năng đã chết phải không? Quyền năng thậm chí chưa đến.)</w:t>
      </w:r>
      <w:r>
        <w:rPr>
          <w:rFonts w:cs="Times New Roman" w:ascii="Times New Roman" w:hAnsi="Times New Roman"/>
          <w:b/>
          <w:sz w:val="22"/>
        </w:rPr>
        <w:t xml:space="preserve"> ... đối với chúng ta có lòng tin, là lớn dường nào, y theo phép tối thượng của năng lực mình.</w:t>
      </w:r>
    </w:p>
    <w:p>
      <w:pPr>
        <w:pStyle w:val="Normal"/>
        <w:overflowPunct w:val="false"/>
        <w:autoSpaceDE w:val="false"/>
        <w:snapToGrid w:val="false"/>
        <w:ind w:left="601" w:hanging="0"/>
        <w:jc w:val="both"/>
        <w:rPr/>
      </w:pPr>
      <w:r>
        <w:rPr>
          <w:rFonts w:cs="Times New Roman" w:ascii="Times New Roman" w:hAnsi="Times New Roman"/>
          <w:b/>
          <w:sz w:val="22"/>
        </w:rPr>
        <w:t xml:space="preserve">  “</w:t>
      </w:r>
      <w:r>
        <w:rPr>
          <w:rFonts w:cs="Times New Roman" w:ascii="Times New Roman" w:hAnsi="Times New Roman"/>
          <w:b/>
          <w:sz w:val="22"/>
        </w:rPr>
        <w:t xml:space="preserve">Anh em tin vào phép tối thượng của năng lực Ngài, tôi thực sự cầu nguyện Đức Chúa Trời sẽ tuôn đổ ngay quyền năng Ngài trên anh em.” </w:t>
      </w:r>
    </w:p>
    <w:p>
      <w:pPr>
        <w:pStyle w:val="Normal"/>
        <w:overflowPunct w:val="false"/>
        <w:autoSpaceDE w:val="false"/>
        <w:snapToGrid w:val="false"/>
        <w:ind w:left="601" w:hanging="0"/>
        <w:jc w:val="both"/>
        <w:rPr>
          <w:rFonts w:ascii="Times New Roman" w:hAnsi="Times New Roman" w:cs="Times New Roman"/>
          <w:b/>
          <w:b/>
          <w:sz w:val="22"/>
        </w:rPr>
      </w:pPr>
      <w:r>
        <w:rPr>
          <w:rFonts w:cs="Times New Roman" w:ascii="Times New Roman" w:hAnsi="Times New Roman"/>
          <w:b/>
          <w:sz w:val="22"/>
        </w:rPr>
        <w:t>...Mà Ngài đã tỏ ra trong Đấng Christ, khi khiến Đấng Christ từ kẻ chết sống lại, và làm cho ngồi bên hữu mình tại các nơi trên trời,</w:t>
      </w:r>
    </w:p>
    <w:p>
      <w:pPr>
        <w:pStyle w:val="Normal"/>
        <w:overflowPunct w:val="false"/>
        <w:autoSpaceDE w:val="false"/>
        <w:snapToGrid w:val="false"/>
        <w:spacing w:before="0" w:after="60"/>
        <w:ind w:left="60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Cao hơn hết mọi quyền, mọi phép, mọi thế lực, mọi quân chủ cùng mọi danh vang r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Ô! Vì... Không, tốt hơn là tôi không. Chúng ta có thể chắc chắn hiểu phần còn lại tối nay về điều đó.</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Mọi danh vang ra không những trong đời nầy, mà cũng trong đời hầu đến nữ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4</w:t>
      </w:r>
      <w:r>
        <w:rPr>
          <w:rFonts w:cs="Times New Roman" w:ascii="Times New Roman" w:hAnsi="Times New Roman"/>
          <w:sz w:val="22"/>
        </w:rPr>
        <w:tab/>
        <w:t>Mọi danh là gì, mọi người sẽ mang Danh gì? [Hội chúng nói, “Chúa Jêsus.” - Bt] Cả Thiên đàng sẽ mang Danh Chúa Jêsus. Cả Hội thánh được đặt tên Jêsus. Mọi vật được đặt tên Jêsus, vì đó chính là Danh mà Đức Chúa Trời đã có. Ngài được gọi là Đức Giê-hô-va, Đức Giê-hô-va Sắm sẵn, Chúa đã cung cấp Của Lễ; Đức Giê-hô-va Chữa lành, Chúa chữa lành các bạn; Đức Giê-hô-va, lá cờ của Chúa; Đức Giê-hô-va Ma-na-se, Đấng làm cho tôi quên đi; Những Đức Giê-hô-va khác. Ngài được gọi là Sao Mai Sáng Chói. Ngài được gọi là Cha. Ngài được gọi là Đấng Trước Hết và là Đấng Sau Cùng. Ngài được gọi là Chồi. Ô, Ngài đã được gọi là -- Ngài thực sự được gọi mọi thứ ‘Danh hiệu’, nhưng Ngài chỉ có một “Tê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ó là điều Ma-thi-ơ đã nói về khi ông nói, “</w:t>
      </w:r>
      <w:r>
        <w:rPr>
          <w:rFonts w:cs="Times New Roman" w:ascii="Times New Roman" w:hAnsi="Times New Roman"/>
          <w:b/>
          <w:sz w:val="22"/>
        </w:rPr>
        <w:t>Hãy đi khắp thế gian giảng dạy và làm phép báp-têm cho họ nhơn Danh</w:t>
      </w:r>
      <w:r>
        <w:rPr>
          <w:rFonts w:cs="Times New Roman" w:ascii="Times New Roman" w:hAnsi="Times New Roman"/>
          <w:sz w:val="22"/>
        </w:rPr>
        <w:t xml:space="preserve"> (cái “</w:t>
      </w:r>
      <w:r>
        <w:rPr>
          <w:rFonts w:cs="Times New Roman" w:ascii="Times New Roman" w:hAnsi="Times New Roman"/>
          <w:b/>
          <w:sz w:val="22"/>
        </w:rPr>
        <w:t>Tên</w:t>
      </w:r>
      <w:r>
        <w:rPr>
          <w:rFonts w:cs="Times New Roman" w:ascii="Times New Roman" w:hAnsi="Times New Roman"/>
          <w:sz w:val="22"/>
        </w:rPr>
        <w:t>”, chớ không phải trong những ‘Danh xưng’). Đó là các ‘Danh hiệu’ cho cùng một cái “Tên”. Đó là Danh trong 3 bản tính thuộc về cùng một Đức Chúa Trời. Danh của Ngài là gì? Thiên sứ đã phán, “Ngươi khá đặt Tên cho Ngài là [Hội chúng đáp, “</w:t>
      </w:r>
      <w:r>
        <w:rPr>
          <w:rFonts w:cs="Times New Roman" w:ascii="Times New Roman" w:hAnsi="Times New Roman"/>
          <w:b/>
          <w:sz w:val="22"/>
        </w:rPr>
        <w:t>JÊSUS.</w:t>
      </w:r>
      <w:r>
        <w:rPr>
          <w:rFonts w:cs="Times New Roman" w:ascii="Times New Roman" w:hAnsi="Times New Roman"/>
          <w:sz w:val="22"/>
        </w:rPr>
        <w:t>”] vì chính Con Trai ấy sẽ cứu dân mình ra khỏi tội.” Đó là lý do hết thảy họ đều làm phép báp-têm cách đó trong Kinh thánh. Đó là cách Thánh Augustine đã làm phép báp-têm cho Vua nước Anh, gần 150 năm sau cái chết của Chúa Cứu Thế, nhơn Danh Đức Chúa Jêsus Christ. Đúng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5</w:t>
      </w:r>
      <w:r>
        <w:rPr>
          <w:rFonts w:cs="Times New Roman" w:ascii="Times New Roman" w:hAnsi="Times New Roman"/>
          <w:sz w:val="22"/>
        </w:rPr>
        <w:tab/>
        <w:t>Cao hơn hết mọi quyền, mọi phép, mọi thế lực, mọi quân chủ cùng mọi danh vang ra, không những trong đời nầy, mà cũng trong đời hầu đền nữa.</w:t>
      </w:r>
    </w:p>
    <w:p>
      <w:pPr>
        <w:pStyle w:val="Normal"/>
        <w:overflowPunct w:val="false"/>
        <w:autoSpaceDE w:val="false"/>
        <w:snapToGrid w:val="false"/>
        <w:spacing w:before="0" w:after="60"/>
        <w:ind w:left="600" w:hanging="0"/>
        <w:jc w:val="both"/>
        <w:rPr>
          <w:rFonts w:ascii="Times New Roman" w:hAnsi="Times New Roman" w:cs="Times New Roman"/>
          <w:b/>
          <w:b/>
          <w:sz w:val="22"/>
        </w:rPr>
      </w:pPr>
      <w:r>
        <w:rPr>
          <w:rFonts w:cs="Times New Roman" w:ascii="Times New Roman" w:hAnsi="Times New Roman"/>
          <w:b/>
          <w:sz w:val="22"/>
        </w:rPr>
        <w:t>Ngài đã bắt muôn vật phục dưới chân Đấng Christ, và ban cho Đấng Christ làm đầu Hội thánh... Hội thánh là Thân thể của Ng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ếu thân thể tôi có quyền trên mọi sự, thế thì thân thể tôi là gì, là điều tôi có. Đúng thế không? Đó là những gì tôi có; Đó là những gì bạn biết về tôi. Đúng thế không? Vậy thì, lúc đó, hết thảy điều đó là Đức Chúa Trời, Ngài đã tuôn tràn vào trong Chúa Jêsus, vì Ngài là sự Đầy đủ của bản tánh Đức Chúa Trời thảy đều ở trong Ngài như có hình. Đúng thế không? Và mọi điều Chúa Jêsus có, Ngài đã tuôn đổ vào Hội thánh. “</w:t>
      </w:r>
      <w:r>
        <w:rPr>
          <w:rFonts w:cs="Times New Roman" w:ascii="Times New Roman" w:hAnsi="Times New Roman"/>
          <w:b/>
          <w:sz w:val="22"/>
        </w:rPr>
        <w:t>Kẻ nào tin Ta, cũng sẽ làm việc Ta làm; Lại cũng sẽ làm việc lớn [nhiều] hơn nữa, vì Ta đi về cùng Cha.</w:t>
      </w:r>
      <w:r>
        <w:rPr>
          <w:rFonts w:cs="Times New Roman" w:ascii="Times New Roman" w:hAnsi="Times New Roman"/>
          <w:sz w:val="22"/>
        </w:rPr>
        <w: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Hội thánh là Thân thể của Đấng Christ, tức là sự đầy đủ của Đấng gồm tóm mọi sự trong mọi loà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87</w:t>
      </w:r>
      <w:r>
        <w:rPr>
          <w:rFonts w:cs="Times New Roman" w:ascii="Times New Roman" w:hAnsi="Times New Roman"/>
          <w:sz w:val="22"/>
        </w:rPr>
        <w:tab/>
        <w:t>Ồ, tôi thích điều đó. Tôi yêu thích điều đó biết chừng nào. Ngày nọ tôi đang đọc một quyển sách viết về chuyến hành trình tôi đã đi làm Mục sư ở Phi Châu. Tôi chưa bao giờ đọc nó trước đây. Bao nhiêu người đã đọc quyển sách, “Vị Tiên tri Viếng Thăm Phi Châu”? Trong đó tôi đang nhìn vào một cậu bé người da đỏ. Bao nhiêu người đã thấy bức hì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đã nghe một Thầy giảng Phúc âm nào đó, cầu nguyện cho người đau trong gần 15 năm hoặc hơn nữa; Ông ấy nói, “Tôi chưa bao giờ thấy một phép lạ diễn ra trong đời mình.” Ông nói, “Tôi đã thấy nhiều người bị đau đầu, được khỏe mạnh. Tôi thấy nhiều người nói họ bị đau dạ dày, đã lành bịnh, và vân vân. Nhưng phép lạ, một điều gì đó đã tạo nên và làm điều gì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nghĩ anh ta có lẽ đang đứng đó và chứng kiến điều ấy. Một trong 2 chân của cậu da đỏ hầu như to tròn như thế nầy. Còn chân kia bình thường như chân con người. Nếu bạn để ý dây đeo của cậu ta, chiếc giày của cậu khoảng 14 hay 15 đốt, cao hơn cái nầy. Cậu có chiếc dĩa sắt dưới đáy chiếc giày. Chiếc giày đặt trên đỉnh của 2 cái trụ chống đỡ để đứng. Cậu đã bước đến nơi tôi đang đứng; Họ mang cậu lên đó. Cậu có 2 cái nạng. Cậu mang chiếc giày có miếng sắt to nầy và vẹt gót như thế. Tôi nhìn vào chân cậu; Nó gần như to trò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90</w:t>
      </w:r>
      <w:r>
        <w:rPr>
          <w:rFonts w:cs="Times New Roman" w:ascii="Times New Roman" w:hAnsi="Times New Roman"/>
          <w:sz w:val="22"/>
        </w:rPr>
        <w:tab/>
        <w:t>Họ là những người Hồi giáo, theo đạo Hồi. Anh em còn nhớ Chúa nhật vừa qua khi tôi đọc cho anh em những gì báo chí đã viết? Tôi đã có nó ở ngay đây từ Châu Phi gởi đến cho tôi bởi Anh Stricker, nhà Truyền giáo trở về. Có bài báo mà Billy Graham nổi giận về nó thế nào. Điều đó hoàn toàn đúng. Có tín đồ Hồi giáo đẩy ông vào ngay trong biển. Làm sao thế? Qúi vị Mục sư Truyền đạo đang rời bỏ đồng ruộng. Ích lợi của sự ở lại không còn nữa; Họ thực sự bị đánh bạ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yêu mến Billy Graham; Tôi nghĩ ông là người tuyệt vời của Đức Chúa Trời. Nhưng những gì Billy Graham phải trả giá, họ nói, “Chờ một chút...” Nếu một số tín đồ Báp-tít nầy muốn để ông làm điều đó, tôi tin ông sẽ làm. Tôi tin Billy Graham là một người của Đức Chúa Trời. Nhưng nếu ông có thể nói, “Chờ một chút. Tôi là Mục sư Tin lành. Anh tin Cựu Ước, và anh nói Chúa Jêsus không gì khác hơn một con người. Tôi thách anh em tranh luận.” Tôi không tin vào sự nói chuyện những thách thức của ma quỷ, không, thưa quí vị. Nhưng tôi thách ông ấy trở lại nói, “Hãy để chúng ta, anh và tôi đến với nhau. Tôi là Tiến sĩ Thần học.” Billy Braham là Tiến sĩ Thần học. “Cho phép tôi thách anh điều nầy, hãy để tôi chứng minh với anh rằng Chúa Jêsus là Đấng Christ. Khi nó đến với sự chữa lành Thiêng liêng, tôi không sở hữu các ân tứ ấy, nhưng chúng tôi có một số anh em có những ân tứ đó. Vậy nếu anh muốn mang họ ra ở đó, cho phép tôi chỉ gọi một người trong số họ, Oral Roberts hay một người nào đó, một người có chức vụ cao quý sẽ đến đó thật.” Hãy đến đó, chứng kiến những gì xảy ra, rồi nói, “Cơ-đốc Giáo không phải là những gì anh em suy nghĩ.”</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92</w:t>
      </w:r>
      <w:r>
        <w:rPr>
          <w:rFonts w:cs="Times New Roman" w:ascii="Times New Roman" w:hAnsi="Times New Roman"/>
          <w:sz w:val="22"/>
        </w:rPr>
        <w:tab/>
        <w:t>Mọi người cảm thấy thất vọng bởi ông chỉ bước ra và bỏ đi. Dĩ nhiên bây giờ, tôi không tin ma quỷ đang cho bạn sự phản đối. Tôi đã nhổ nước bọt vào mặt nó như thế và đã thắng dễ dàng. Đúng thế. Nhưng khi nó đến một nơi ở đó... Billy có thể làm cho người Hồi giáo đó cảm thấy giống một cọng cỏ dại như thế. Ông có thể lấy Kinh thánh đọc trong sách Ê-sai 9:6, và nói, “</w:t>
      </w:r>
      <w:r>
        <w:rPr>
          <w:rFonts w:cs="Times New Roman" w:ascii="Times New Roman" w:hAnsi="Times New Roman"/>
          <w:b/>
          <w:sz w:val="22"/>
        </w:rPr>
        <w:t>Người đang nói về ai? Đấng Tiên tri nầy là Ai? Đấng Mê-si sắp đến nầy là Ai?</w:t>
      </w:r>
      <w:r>
        <w:rPr>
          <w:rFonts w:cs="Times New Roman" w:ascii="Times New Roman" w:hAnsi="Times New Roman"/>
          <w:sz w:val="22"/>
        </w:rPr>
        <w:t>” Hãy chỉ cho tôi thấy người giới thiệu chính Người là Mo-ha-mét không. “</w:t>
      </w:r>
      <w:r>
        <w:rPr>
          <w:rFonts w:cs="Times New Roman" w:ascii="Times New Roman" w:hAnsi="Times New Roman"/>
          <w:b/>
          <w:sz w:val="22"/>
        </w:rPr>
        <w:t>Nhưng Người đã vì tội lỗi chúng ta mà bị vết, vì sự gian ác chúng ta mà bị thương. Bởi sự sửa phạt Người chịu chúng ta được bình an, bởi lằn roi Người chúng ta được lành bịnh.</w:t>
      </w:r>
      <w:r>
        <w:rPr>
          <w:rFonts w:cs="Times New Roman" w:ascii="Times New Roman" w:hAnsi="Times New Roman"/>
          <w:sz w:val="22"/>
        </w:rPr>
        <w:t xml:space="preserve">” Hãy chỉ cho tôi thấy điều đó trong Mô-ha-mét. Người đã la lên làm sao, “Đức Chúa Trời tôi ôi, Đức Chúa Trời tôi ôi, sao Ngài lìa bỏ tôi? Họ đã đâm lủng tay và chơn tôi,” vân vân thế nào? Hãy chỉ cho tôi thấy bằng lời của chính bạn, Tân ước của chính bạn?” Thế nào, Người có thể bị đánh đập trong khi Mô-ha-mét quá tệ đến nỗi không biết Ngài ở đâu. Đúng thế.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193</w:t>
      </w:r>
      <w:r>
        <w:rPr>
          <w:rFonts w:cs="Times New Roman" w:ascii="Times New Roman" w:hAnsi="Times New Roman"/>
          <w:sz w:val="22"/>
        </w:rPr>
        <w:tab/>
        <w:t>Nhưng khi báo chí phải quay trở lại, đó là những gì làm tổn thương -- điều khiến tim tôi giật thót lên, khi ở đó nói, “Cho dù Billy phải nổi giận và gây sự phấn nộ, làm sao người Hồi giáo có thể nói rằng điều đó sai, khi Mục sư William Branham ở Durban, Nam Phi, mang theo phép lạ không thể nghi ngờ được theo sau phép lạ, bằng quyền năng Thiên Thượng, khi 10.000 người Hồi giáo sấp mặt xuống cùng một lúc và đầu phục Đức Chúa Jêsus Christ...” Tất nhiên họ biết về điều đó. Về nguyên tắc cơ bản họ biết về điều đó. Bạn đừng nói với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Lần nọ có người đến với Chúa Jêsus nói, “Thưa Thầy...” Anh em biết ông ta là người Pha-ri-si. Ông ta nói, “Chúng tôi biết Ngài là Giáo sư đến từ Đức Chúa Trời. Chúng tôi biết điều đó. Chúng tôi biết điều đó, bởi vì không người nào có thể làm những việc giống như Thầy làm trừ phi Đức Chúa Trời ở cùng Người. Chúng tôi hiểu. Chúng tôi biết điều đó. Nhưng chúng tôi không thể xưng nhận nó, bởi vì nếu làm thế, thì chúng tôi sẽ bị đuổi ra khỏi Nhà thờ chúng tôi. Đấy, chúng tôi sẽ mất thanh danh.” Vì thế Chúa Jêsus đã phán như vậy, bắt đầu nói người ấy phải được sanh lại.</w:t>
      </w:r>
    </w:p>
    <w:p>
      <w:pPr>
        <w:pStyle w:val="Normal"/>
        <w:overflowPunct w:val="false"/>
        <w:autoSpaceDE w:val="false"/>
        <w:snapToGrid w:val="false"/>
        <w:jc w:val="both"/>
        <w:rPr/>
      </w:pPr>
      <w:r>
        <w:rPr>
          <w:rFonts w:cs="Times New Roman" w:ascii="Times New Roman" w:hAnsi="Times New Roman"/>
          <w:sz w:val="22"/>
          <w:vertAlign w:val="superscript"/>
        </w:rPr>
        <w:t>195</w:t>
      </w:r>
      <w:r>
        <w:rPr>
          <w:rFonts w:cs="Times New Roman" w:ascii="Times New Roman" w:hAnsi="Times New Roman"/>
          <w:sz w:val="22"/>
        </w:rPr>
        <w:tab/>
        <w:t>Về chàng trai Hồi giáo đó, khi anh ta đứng đấy; Có bức hình của anh. Máy ghi hình không nói dối... Anh ta đang đứng ở đó, một chân ngắn hơn nhiều (14 in-sơ) so với chân kia, đang đứng trên chiếc giày sắt đó. Tôi đã nói với anh, “Anh biết nói tiếng Anh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thưa ông.” Không biết nói tiếng A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không nói tiếng Anh.” Người phiên dịch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bị như thế bao lâu r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ừ khi mới sanh ra.” Người phiên dịch trả lờ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xê dịch cái chân có được chút nào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thưa 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có tin Đức Chúa Jêsus Christ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là người Hồi giá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Anh sẽ tin Đức Chúa Jêsus Christ nếu Ngài khiến anh khỏe mạnh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sẽ tin nhận Đức Chúa Jêsus Christ làm Đấng Cứu Rỗi tôi nếu Ngài khiến tôi khỏe mạ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ế thì nếu Ngài làm cho anh khỏe, cái chân đó giống cái kia, anh em sẽ tin nhận Ngài kh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sẽ ti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199</w:t>
      </w:r>
      <w:r>
        <w:rPr>
          <w:rFonts w:cs="Times New Roman" w:ascii="Times New Roman" w:hAnsi="Times New Roman"/>
          <w:sz w:val="22"/>
        </w:rPr>
        <w:tab/>
        <w:t>Tôi nghĩ, “Đức Chúa Trời ôi, Ngài sẽ làm gì?” Đây là điều kế tiếp. Mọi câu hỏi được trả lời. Anh Mike, đó là sự cảm thấy. Tôi sẽ chờ chỉ một phút để thấy Ngài sẽ nói gì. Tôi nhìn lướt qua đó; Tôi thấy cậu con trai đang đi, đang bước tới, như đi dọc theo những bức tường như thế; Tôi nói, “Bao nhiêu người Hồi giáo sẽ chấp nhận điều đó? Đây là một anh chàng tín đồ Hồi giáo, hãy nhìn anh ta; Anh đang đứng trên đó.” Tôi nói, “Bác sĩ các ông, các ông muốn nhìn thấy anh ta không? Anh đang đứng kia.” Ô, các bạn biết anh ta đứng ở đâu rồi. Đấy, các bạn biết anh ấy đang đứng ở đâu. Không ai... Anh ta đây r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Hãy bước theo lối nầy, anh bạn.” Họ nhận ra anh, anh ấy đây rồi. (Cha-lomp, cha-lomp.) Tôi nói, “Trông giống như ngắn 12 hay 14 đốt. Gần như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Nhưng Đức Chúa Jêsus Christ Con Đức Chúa Trời có thể làm cho anh ấy khỏe mạnh. Những người Hồi giáo các anh tin điều đó và tiếp nhận Ngài làm Đấng Cứu Rỗi mình không? Có hàng ngàn cánh tay da đen giơ lên qua điều đó. “Ô, lạy Chúa, giờ là lúc.” Tôi nói, “Lạy Cha Thiên Thượng, nếu Ngài từng đáp lời, xin hãy trả lời con giờ nầy, đây là sự vinh hiển Ngài, điều nầy vì Ngài. Con cầu xin Ngài làm cho cậu con trai nầy khỏe mạnh.” Tôi chỉ cầu nguyện trên anh như thế.</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Hãy cởi giày anh ra.” Người thông dịch nhìn tôi vui mừng thật sự. Tôi nói, “Hãy cởi giày anh ra.” Anh ấy cởi nó ra. Bởi vì tôi đã thấy khải tượng, điều gì sắp xảy ra. Anh ấy cởi bỏ vật đó. Khi anh ta đứng lại và bước từ đằng kia đến tôi, cả 2 chân đúng như bình thường, và cả 2 chân bước như thế nầy. Tôi nói, “Anh muốn đi lui đi tớ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ấy kêu lên giống như thế, đi lui đi tới; Anh không biết làm gì. Bước đi như thế, anh nói, “Ô, Đức Alla. Đức All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nói, “Đức Chúa Jêsus. Đức Chúa Jêsus.” “Ô Đức Chúa Jêsus, Đức Chúa Jêsus,” Anh nói. “Đức Chúa Jêsus, Đức Chúa Jêsus,” như thế. Tôi nói, “Có thắc mắc gì không, có hỏi gì không?</w:t>
      </w:r>
    </w:p>
    <w:p>
      <w:pPr>
        <w:pStyle w:val="Normal"/>
        <w:overflowPunct w:val="false"/>
        <w:autoSpaceDE w:val="false"/>
        <w:snapToGrid w:val="false"/>
        <w:jc w:val="both"/>
        <w:rPr/>
      </w:pPr>
      <w:r>
        <w:rPr>
          <w:rFonts w:cs="Times New Roman" w:ascii="Times New Roman" w:hAnsi="Times New Roman"/>
          <w:sz w:val="22"/>
          <w:vertAlign w:val="superscript"/>
        </w:rPr>
        <w:t>205</w:t>
      </w:r>
      <w:r>
        <w:rPr>
          <w:rFonts w:cs="Times New Roman" w:ascii="Times New Roman" w:hAnsi="Times New Roman"/>
          <w:sz w:val="22"/>
        </w:rPr>
        <w:tab/>
        <w:t>Julius Stadsklev, bao nhiêu bạn biết ông ấy? Anh Stadsklev đã đến Nhà thờ ở đây. Vừa mới đến nước Đức. Anh nói, “Chờ một chút. Anh Branham, chờ một chút, đưa người thợ chụp hình đến ngay lập tức và tôi sẽ chụp hình anh ấ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Anh tự tìm đ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Hãy bước qua đây, để giày anh ở đây.” Ông ấy đứng như thế, chụp hình chàng trai ở đó, với cả 2 chân thật bình thường và thẳng hết sức. Đứng đó với chiếc giày và dây đeo cũ của anh như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nói, “Bao nhiêu người Hồi giáo các bạn bây giờ không chấp nhận Mo-ha-mét là vị Tiên tri, và tin Đức Chúa Jêsus là Con Đức Chúa Trời, nhận Ngài làm Đấng Cứu Rỗi các bạn cách riêng tư?” 10.000 cánh tay đã giơ lên...?... Ha-lê-lu-gia! Họ không muốn mộ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08</w:t>
      </w:r>
      <w:r>
        <w:rPr>
          <w:rFonts w:cs="Times New Roman" w:ascii="Times New Roman" w:hAnsi="Times New Roman"/>
          <w:sz w:val="22"/>
        </w:rPr>
        <w:tab/>
        <w:t>Người ta cố gắng ngăn cản điều đó, bởi vì họ gọi chúng tôi là “thiêng liêng quá máu.” Anh em hiểu không? Tuy nhiên, Đức Chúa Trời đang vận hành và đang xếp đặt Hội thánh Ngài. Thậm chí Ngài đang làm trổi hơn vô cùng mọi việc chúng ta có thể làm hoặc suy tưởng. Ngài thật đến mức tối đa như Ngài đã từ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Vì thế hỡi những bạn trẻ tuổi, cho phép tôi nói với các bạn điều gì đó ngay lúc nầy. Dân sự yêu quí của tôi, các bạn ở đây trong đất nầy, và những người khác trong các bạn đang nghe băng ghi âm trong những xứ hải ngoại và bạn ở bất cứ nơi nào. Đừng sợ. Mọi việc sẽ tốt đẹp. Đức Chúa Trời là Cha, trước khi tạo dựng thế gian, biết mọi việc sẽ xảy ra. Mọi việc tiến triển tốt đẹp. Các bạn yêu Ngài không? Hãy giữ lòng bạn cho đú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0</w:t>
      </w:r>
      <w:r>
        <w:rPr>
          <w:rFonts w:cs="Times New Roman" w:ascii="Times New Roman" w:hAnsi="Times New Roman"/>
          <w:sz w:val="22"/>
        </w:rPr>
        <w:tab/>
        <w:t>Nên nhớ, khi hơi thở bay đi khỏi đời sống nầy, đối với những người già các bạn hay với những bạn trẻ... Những người mẹ các bà, khi các bạn quí vị thấy những đứa con bé bỏng của mình, bé gái nhỏ đó đã chết khi nó chào đời được 8 hay 5 ngày, nó sẽ là một người nữ trẻ đẹp khi quí vị gặp nó. Cụ già đó đã còng lưng, cụ hầu như không thể thấy mình sẽ đi đâu; Khi bà gặp cụ, cụ sẽ là thanh niên đẹp trai, thật trẻ gần như 20 tuổi, đúng trong lúc rực rỡ nhất của tuổi thanh xuân. Và cụ sẽ mãi mãi như thế. Bà sẽ có thể chạm tay cụ; Bà có thể bắt tay với người. Bà sẽ giang đôi tay ra ôm lấy người đó, nhưng người sẽ không phải là chồng bà. Người là anh em. Chao ôi. Người sẽ rất cao quí hơn là người chồng. Bà nghĩ bà yêu ông không? Chắc chắn là yêu rồi. Nhưng đó là tình yêu có điều kiện; Hãy chờ đợi cho đến khi các bà nhận được tình yêu không điều kiện. Hãy chờ đợi cho đến khi Tình yêu Thiên Thượng chiếm lấy, và lúc ấy sẽ thấy đó là gì.</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Điều nầy thực sự giống như con người già đang cháy âm ỉ; Chẳng tốt chút nào, chẳng có gì với nó. Điều duy nhất tôi khuyên anh em làm bây giờ, là đây, thưa anh em của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1</w:t>
      </w:r>
      <w:r>
        <w:rPr>
          <w:rFonts w:cs="Times New Roman" w:ascii="Times New Roman" w:hAnsi="Times New Roman"/>
          <w:sz w:val="22"/>
        </w:rPr>
        <w:tab/>
        <w:t>Sau chặp nữa tôi sẽ... Anh em có muốn tôi chọn ra 2 chương khác trước đây không? Chúa... Tôi đã... Tôi đã cung cấp phần còn lại chỉ một chút trước khi đi Chatauqua.</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không thể giảng những điều nầy trong những buổi nhóm của họ. Có quá nhiều niềm tin khác nhau. Đây thực sự là một Nhà thờ riêng. Tôi không thể giảng... Tôi có quyền giảng ở đây bất cứ điều gì tôi muốn. Đây là Nhà thờ của tôi. Hiểu không? Và tôi đang nói chuyện với anh em. Bây giờ, tôi tin dân sự họ đã được cứu. Vâng, thưa quí vị, tôi thật sự tin điều đó. Nhưng ồ, còn biết bao nhiêu điều hơn nữa sẽ diễn ra khi anh em bước đi. Chính là để biết những gì anh em đang làm chừng nào (Anh em hiểu không?), thay vì choáng váng và bước đi loạng choạng. Chúng ta hãy đứng dậy ngay trong Sự Sáng, bước đi trong Ánh sáng, và biết cách đương đầu. Đó là sự thật. Chúa sẽ ở cùng anh em.</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2</w:t>
      </w:r>
      <w:r>
        <w:rPr>
          <w:rFonts w:cs="Times New Roman" w:ascii="Times New Roman" w:hAnsi="Times New Roman"/>
          <w:sz w:val="22"/>
        </w:rPr>
        <w:tab/>
        <w:t>Nếu mỗi người chị em ở đây bây giờ chưa được ban chức vụ... Chị em có thể không là gì ngoài một người nội trợ. Thế nào, chị em nói, “Thưa Anh Branham, tôi chưa bao giờ làm việc gì trong đời. Tôi không phải là nhà Truyền giảng.” Được rồi, có lẽ Đức Chúa Trời mang chị em đến đây để nuôi một gia đình với con cái; Ngoài những đứa con của gia đình đó có thể đến với một gia đình với những con cái khác, mà sẽ là một Thầy giảng đem một triệu linh hồn đến với Đấng Christ. Chị em phải ở đó. Chị em ở đây dành cho một mục đích. Chị em biết điều đó khô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Vậy thì, anh em nói, “Mọi điều tôi đã làm là cày những đám ruộng thân yêu nầy. Tôi có thể đi ra ngoài trước buổi tối, không biết cách cho những đứa trẻ một cuộc sống. Tôi đã nhìn vào những những đứa nhỏ đáng thương không có giày để mang. Tôi đã ngồi xuống khóc. Tôi có một chiếc xe ngựa cũ, và bụng đói đi Nhà thờ. “Đừng lo, người anh em. Anh cứ giữ sự yêu mến Ngài; Ngài có một mục đích cho anh. Anh chỉ ngồi đây theo cách của anh; Cứ tiếp tục ngay. Hiểu không? Anh có thể không bao giờ giảng một bài, nhưng anh có thể là người ông vĩ đại của người sẽ làm điều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4</w:t>
      </w:r>
      <w:r>
        <w:rPr>
          <w:rFonts w:cs="Times New Roman" w:ascii="Times New Roman" w:hAnsi="Times New Roman"/>
          <w:sz w:val="22"/>
        </w:rPr>
        <w:tab/>
        <w:t>Anh em biết rằng Đức Chúa Trời tin cậy (Chúng ta hãy xem lúc nầy, tên người đó là gì?) Lê-vi, dâng 1/10 (phần mười) khi ông còn ở trong lòng Áp-ra-ham, khi Mên-chi-xê-đéc gặp ông không? Mấy người biết điều đó? Chúng ta hãy xem, Áp-ra-ham sanh Y-sác; Y-sác sanh Gia-cốp; Gia-cốp sanh Lê-vi, là cha, ông, ông tổ. Khi họ còn ở trong lòng, trong dòng dõi của tổ phụ mình, Kinh thánh đã tin ông về việc dâng phần 10 cho Mên-chi-xê-đéc. Ô, ôi chao, hỡi anh em. Ô,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hưng điều đó thực sự đúng như tôi nắm Anh Neviile như thế, đúng như thực. Tôi có thể nhìn và nói chuyện với những người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gười vợ đầu tiên của tôi ở đó; Nàng không la lên, “Chồng tôi;” Nàng nói, “Người anh yêu quí của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7</w:t>
      </w:r>
      <w:r>
        <w:rPr>
          <w:rFonts w:cs="Times New Roman" w:ascii="Times New Roman" w:hAnsi="Times New Roman"/>
          <w:sz w:val="22"/>
        </w:rPr>
        <w:tab/>
        <w:t>Một cô gái thường đi với tôi cách đây nhiều năm đứng ở đó. Có lẽ một số người thân của cô đang ngồi đây, Alice Lewis ở Utica, một cô gái Cơ-đốc cao quý rất tốt. Đã kết hôn hơi trễ; Và có một cháu bé đầu tiên chết trong tuổi còn thơ ấu: Alice Lewis. Tôi đã bước vào nhà tang lễ để nhìn cô ấy. Tôi chỉ đi vào nhà; Tôi đã nghe cô ấy chết. Tôi bước xuống đó, không có ai trong phòng, tôi nói, “Có một bà ở đây không, Bà...” Tên của bà ta là Emmerke. Bà đã kết hôn với một thanh niên Cơ-đốc rất tốt, và bà đã là cô gái Cơ-đốc cao quý. Tôi đã đi với cô gái đó khắp nơi, mọi chỗ, và mọi thứ, thật đúng như những đứa trẻ, 18, 19 tuổi ở khắp nơi. Cơ-đốc nhân tốt đẹp, cô ấy không bao giờ biết điều gì ngoài Cơ-đốc giáo chân thật. Còn tôi là một tội nhân. Nhưng tôi muốn đi với cô ấy. Tôi đã bước vào... Chồng cô ấy là Cơ-đốc nhân được tái sanh, một con người chân thật. Tôi không biết; Tôi biết cô ấy đã chết; Tôi đã thấy trên báo. Tôi đi xuống; Họ bảo cho tôi. Tôi đi xuống ở đó đến nhà tang lễ Coot, và nói, “Ông có gặp Bà Emmerke không?” Ông ấy bảo, “Billy, bà ấy ở ngay trong phòng ở đó.”</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đi vào đó và đứng bên cạnh quan tài. Tôi nghĩ, “Tôi đã ở trong ngục tù tối tăm nhất; Tôi đã đi qua con đường tối tăm đó. Bạn và tôi đã bước đi với nhau qua những con đường đi xuống qua bên kia con sông. Khi người ta thường có những chiếc tàu mang những người biểu diễn xưa, chúng ta đã ngồi xuống đó và lắng nghe những giọng hát hay biểu diễn. Đi lên đi xuống những con đường nhỏ, bạn thật đúng là một người cao quý. Tôi cảm ơn Đức Chúa Trời biết bao vì đời sống bạn. Hãy yên nghỉ, hãy yên nghỉ trong sự bình Ấn của Đức Chúa Trời, người bạn gái thân yêu của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19</w:t>
      </w:r>
      <w:r>
        <w:rPr>
          <w:rFonts w:cs="Times New Roman" w:ascii="Times New Roman" w:hAnsi="Times New Roman"/>
          <w:sz w:val="22"/>
        </w:rPr>
        <w:tab/>
        <w:t>Rồi một đêm nọ trong một khải tượng cô ấy chạy đến với tôi. Cô nói, “Người anh được ơn của tôi,” và giang tay ôm lấy tôi. Ô, anh trai, chị gái, điều đó đã biến đổi tôi. Tôi không bao giờ là con người như trước nữa. Nó rất thật. Nó rất thực -- rất thực với tôi như tôi đang nhìn quí vị, thực sự đúng thế. Vì thế không có sự sợ hãi. Tôi có thể chết trước khi tối nay chấm dứt.</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muốn đưa cậu bé của tôi ở đó, Joseph lên. Tôi muốn thấy cậu trên bục giảng, khi tôi lấy quyển Kinh thánh nầy... Khi tôi đến một nơi tôi thấy Joseph trên bục đang giảng dạy như một người trẻ tuổi đầy dẫy Đức Thánh Linh, được xức dầu bằng Thánh Linh của Đức Chúa Trời trên cậu... Tôi tin cậu ấy sẽ là vị Tiên tri. Ngày nọ bởi tôi thấy cậu bé 6 tuổi trước khi nó được sanh ra, anh em còn nhớ tôi đã nói với anh em về sự sắp đến của cậu ấy. Hãy nhớ tôi đã bắt gặp cậu ấy ở ngay bên cạnh Bàn thờ đó, không biết tôi đã nói gì, trong lễ dâng con, tôi đã nói, “Joseph, con là một vị Tiên tri.”</w:t>
      </w:r>
    </w:p>
    <w:p>
      <w:pPr>
        <w:pStyle w:val="Normal"/>
        <w:overflowPunct w:val="false"/>
        <w:autoSpaceDE w:val="false"/>
        <w:snapToGrid w:val="false"/>
        <w:jc w:val="both"/>
        <w:rPr/>
      </w:pPr>
      <w:r>
        <w:rPr>
          <w:rFonts w:cs="Times New Roman" w:ascii="Times New Roman" w:hAnsi="Times New Roman"/>
          <w:sz w:val="22"/>
          <w:vertAlign w:val="superscript"/>
        </w:rPr>
        <w:t>221</w:t>
      </w:r>
      <w:r>
        <w:rPr>
          <w:rFonts w:cs="Times New Roman" w:ascii="Times New Roman" w:hAnsi="Times New Roman"/>
          <w:sz w:val="22"/>
        </w:rPr>
        <w:tab/>
        <w:t>Ngày nọ đang đứng trong sân, nó bước vào đến bên tôi, và nói, “Ba ơi, Chúa Jêsus có bàn tay giống như ba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đáp, “Ồ, đúng thế, con ạ. Sao thế?”</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Nó nói, “Con đang ngồi trên chiếc xe đạp của con, nhìn thấy Sa-ra (em gái nó) đang từ trường đi về nhà.” Đang ngồi đó, tôi không thấy nó ra đường; Nó đang ngồi phía sau như thế nầy. Và nói, “Con nhìn lên, khi đó, con thấy một bàn tay giống như của ba, có tay áo màu trắng đang nắm giữ ở trên con. Nó cứ tiếp tục như thế. Bàn tay đó của Chúa Jêsus đang ở trên phải không?” Tôi nhìn mẹ nó, mẹ nó nhìn tôi. Chúng tôi đi xuống nhà bà Wood. Vào lúc nào bà cũng ở đó, ngồi ở đây. Chúng ta hỏi đi hỏi lại cẩn thận để kiểm tra mức chính xác của câu trả lời với nó có thể được. Đó là một khải tượng. Nó đã thấy điều đó. Khi tôi có thể thấy được lúc bé Joseph đang đứng... Tôi hi vọng sống cho tôi đến lúc nó cưới vợ, nếu Chúa Jêsus đến trễ.</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23</w:t>
      </w:r>
      <w:r>
        <w:rPr>
          <w:rFonts w:cs="Times New Roman" w:ascii="Times New Roman" w:hAnsi="Times New Roman"/>
          <w:sz w:val="22"/>
        </w:rPr>
        <w:tab/>
        <w:t>Tôi là một người già, râu quai nón hoa râm mọc quanh cổ tôi đây. Tôi đã gởi... Tôi muốn gởi 2 hay 3 triệu linh hồn đến với Đấng Christ nếu có thể được. Quyết định của tôi là rao giảng Phúc âm đến khắp 4 phương trời. Vâng, thưa quí vị. Tôi xin hứa, Đức Chúa Trời ôi, tôi sẽ làm điều đó. Vì thế khi tôi thấy giờ đó đến, Anh Mike...</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có thể nhìn thấy mẹ vào một lúc nào đó, Meda, tôi gọi cô ấy, người yêu quí của tôi... Đấy, cô ấy... Chúng tôi bắt đầu già, thấy tóc cô ấy đang ngã sang màu xám, và thấy chúng tôi sắp ra, sắp biến mất dần.</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Tôi rất được an ủi vì Rebekah. Giáo sư dạy nhạc cho nó bảo tôi đêm nọ, “Chao ôi, nếu cô ấy cứ tiếp tục như thế, thưa Anh Branham, thật khó nói cô ấy sẽ làm gì.” Đấy, tiếp tục đi vào âm nhạc. Tôi muốn Rebekah, tôi muốn Sarah chơi đàn oóc, Becky học pi-a-no; Tôi muốn Joseph ở tại bục giảng.</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26</w:t>
      </w:r>
      <w:r>
        <w:rPr>
          <w:rFonts w:cs="Times New Roman" w:ascii="Times New Roman" w:hAnsi="Times New Roman"/>
          <w:sz w:val="22"/>
        </w:rPr>
        <w:tab/>
        <w:t xml:space="preserve">Khi tôi thấy điều đó xảy đến, lúc đó tôi và mẹ chúng có thể đã đi loạng choạng, một đêm nào đó, tôi vịn vào cây gậy thân thiết, đi xuống dọc đường, và tôi có thể nhìn vào trong đó thấy con trai tôi đang đứng đó được xức dầu đầy dẫy Đức Thánh Linh, đang giảng dạy Phúc âm không hề thay đổi nầy. Tôi muốn lấy Quyển Sách thân yêu nầy và nói, “Con Trai, Nó đây nầy; Nó của con. Con đứng với Nó. Con đừng thỏa hiệp một Lời nào. Con hãy đứng thẳng với Nó, con yêu. Con đừng, đừng quan tâm... Ba không quan tâm ai chống lại con, ai là người chống lại; Đức Chúa Trời sẽ ở cùng con. Con giảng mọi Lời đúng đường lối đã được viết trong đó, ba sẽ gặp con sau khi chết.” Tôi muốn đến gần và ôm lấy vợ tôi trong cánh tay, vượt qua sông Giô-đanh. </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Cho đến lúc đó, Đức Chúa Trời ôi, hãy cho phép con trung tín ở lại đồng ruộng. Hãy cho phép con, con không để ý sự trả giá là gì, hoặc bao nhiêu, điều con làm, hay điều nầy điều kia, điều nọ. Hãy để con ở lại trung tín và đúng với Lời của Đức Chúa Trời hằng sống, mà khi ngày đó đến, con vượt qua nơi đó, có thể nhìn ngang qua, và nói, “Anh kia rồi. Ồ, người bạn yêu quí của tôi, anh em yêu quí của tôi, chị em yêu quí của tôi.”</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vertAlign w:val="superscript"/>
        </w:rPr>
        <w:t>228</w:t>
      </w:r>
      <w:r>
        <w:rPr>
          <w:rFonts w:cs="Times New Roman" w:ascii="Times New Roman" w:hAnsi="Times New Roman"/>
          <w:sz w:val="22"/>
        </w:rPr>
        <w:tab/>
        <w:t>Những Thầy Truyền đạo trẻ, hãy đi vào đồng ruộng; Lao mình vào công việc. Hết thảy các Thầy giảng cùng các người khác, đừng để anh em đi dông dài. Đừng để anh em chỉ bày ra rồi không làm gì. Hãy đi ra ngoài xa kia và chiến thắng linh hồn. Hãy làm điều gì đó. Hãy xúc tiến; Hãy hoạt động. Đừng dừng lại, người Truyền đạo trẻ tuổi ở đằng kia. Cầu Đức Chúa Trời ban phước cho anh.</w:t>
      </w:r>
    </w:p>
    <w:p>
      <w:pPr>
        <w:pStyle w:val="Normal"/>
        <w:overflowPunct w:val="false"/>
        <w:autoSpaceDE w:val="false"/>
        <w:snapToGrid w:val="false"/>
        <w:spacing w:before="0" w:after="60"/>
        <w:jc w:val="both"/>
        <w:rPr>
          <w:rFonts w:ascii="Times New Roman" w:hAnsi="Times New Roman" w:cs="Times New Roman"/>
          <w:sz w:val="22"/>
        </w:rPr>
      </w:pPr>
      <w:r>
        <w:rPr>
          <w:rFonts w:cs="Times New Roman" w:ascii="Times New Roman" w:hAnsi="Times New Roman"/>
          <w:sz w:val="22"/>
        </w:rPr>
        <w:tab/>
        <w:t>Anh nhắc tôi nhớ khi tôi khoảng ở tuổi đó, tôi nghĩ có lẽ là người trẻ hơn anh ấy. Tôi chỉ khoảng 20 tuổi khi tôi đặt viên đá góc đó. Tôi nhớ, tôi thường mặc chiếc áo màu xanh và chiếc quần trắng, và đứng ở đó đặt viên đá góc ấy cách đây khoảng 30 năm. Thấy tôi già như thế nào, tôi chỉ là một thanh niên. Tôi đã đứng đó đặt viên đá góc ấy. Đằng xa kia là sự làm chứng của tôi đang nằm ở đó, nơi đó tôi đã viết ra trên một tờ truyền đơn của Kinh thánh, và đã xé nó ra, và đặt nó trong viên đá góc đó, nó vẫn nằm đó. Có lẽ nó vẫn đang nằm ở đấy. Có lẽ nó được viết trên những trang giấy Lời đời đời của Đức Chúa Trời trên Thiên đàng. Hãy để tôi chịu đựng trung thành cho đến cuối cùng.</w:t>
      </w:r>
    </w:p>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vertAlign w:val="superscript"/>
        </w:rPr>
        <w:t>230</w:t>
      </w:r>
      <w:r>
        <w:rPr>
          <w:rFonts w:cs="Times New Roman" w:ascii="Times New Roman" w:hAnsi="Times New Roman"/>
          <w:sz w:val="22"/>
        </w:rPr>
        <w:tab/>
        <w:t>Chúng ta hãy cúi đầu chỉ một phút để cầu nguyện giờ nầy. Để kết thúc tối nay, kết thúc những điều nầy, chương một, mà không bị phán xét. Anh em nên có một người khác, người đó đã đi trước và sắp đặt Hội thánh đúng trong chỗ của nó như thế nào. Đẹp ý Chúa, tôi sẽ cung cấp điều đó cho các bạn vào một lần nào đó. Tôi chỉ giải lao một chút bây giờ trước khi tôi đi vào Chatauqua xa kia, đến một buổi nhóm lớn khác, rồi từ đó tôi đi qua Oklahoma...</w:t>
      </w:r>
    </w:p>
    <w:p>
      <w:pPr>
        <w:pStyle w:val="Normal"/>
        <w:pBdr>
          <w:bottom w:val="single" w:sz="4" w:space="1" w:color="000000"/>
        </w:pBdr>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0"/>
          <w:szCs w:val="22"/>
          <w:lang w:val="es-ES_tradnl"/>
        </w:rPr>
      </w:pPr>
      <w:r>
        <w:rPr>
          <w:rFonts w:cs="Times New Roman" w:ascii="Times New Roman" w:hAnsi="Times New Roman"/>
          <w:sz w:val="20"/>
          <w:szCs w:val="22"/>
          <w:lang w:val="es-ES_tradnl"/>
        </w:rPr>
      </w:r>
    </w:p>
    <w:p>
      <w:pPr>
        <w:pStyle w:val="Normal"/>
        <w:snapToGrid w:val="false"/>
        <w:jc w:val="center"/>
        <w:rPr/>
      </w:pPr>
      <w:r>
        <w:rPr>
          <w:rFonts w:cs="Times New Roman" w:ascii="Times New Roman" w:hAnsi="Times New Roman"/>
          <w:sz w:val="20"/>
          <w:lang w:val="es-ES_tradnl"/>
        </w:rPr>
        <w:t>Địa chỉ hạ tải và liên lạc:</w:t>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jc w:val="center"/>
        <w:rPr>
          <w:rFonts w:ascii="Times New Roman" w:hAnsi="Times New Roman" w:cs="Times New Roman"/>
          <w:sz w:val="20"/>
          <w:lang w:eastAsia="en-CA"/>
        </w:rPr>
      </w:pPr>
      <w:r>
        <w:rPr>
          <w:rFonts w:cs="Times New Roman" w:ascii="Times New Roman" w:hAnsi="Times New Roman"/>
          <w:sz w:val="20"/>
          <w:lang w:val="es-ES_tradnl" w:eastAsia="en-CA"/>
        </w:rPr>
        <w:t xml:space="preserve">Email: </w:t>
      </w:r>
      <w:hyperlink r:id="rId7">
        <w:r>
          <w:rPr>
            <w:rStyle w:val="InternetLink"/>
            <w:rFonts w:cs="Times New Roman" w:ascii="Times New Roman" w:hAnsi="Times New Roman"/>
            <w:sz w:val="20"/>
            <w:lang w:val="es-ES_tradnl" w:eastAsia="en-CA"/>
          </w:rPr>
          <w:t>ThanhDoCanada@Yahoo.Ca</w:t>
        </w:r>
      </w:hyperlink>
    </w:p>
    <w:p>
      <w:pPr>
        <w:pStyle w:val="Normal"/>
        <w:snapToGrid w:val="false"/>
        <w:jc w:val="center"/>
        <w:rPr>
          <w:rFonts w:ascii="Times New Roman" w:hAnsi="Times New Roman" w:cs="Times New Roman"/>
          <w:sz w:val="20"/>
          <w:lang w:val="es-ES_tradnl" w:eastAsia="en-CA"/>
        </w:rPr>
      </w:pPr>
      <w:r>
        <w:rPr>
          <w:rFonts w:cs="Times New Roman" w:ascii="Times New Roman" w:hAnsi="Times New Roman"/>
          <w:sz w:val="20"/>
          <w:lang w:val="es-ES_tradnl" w:eastAsia="en-CA"/>
        </w:rPr>
      </w:r>
    </w:p>
    <w:sectPr>
      <w:headerReference w:type="default" r:id="rId8"/>
      <w:headerReference w:type="first" r:id="rId9"/>
      <w:type w:val="nextPage"/>
      <w:pgSz w:w="11906" w:h="16838"/>
      <w:pgMar w:left="794" w:right="794" w:gutter="0" w:header="397"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799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908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22E </w:t>
                          </w:r>
                          <w:r>
                            <w:rPr>
                              <w:rStyle w:val="PageNumber"/>
                              <w:rFonts w:cs="Times New Roman" w:ascii="Times New Roman" w:hAnsi="Times New Roman"/>
                              <w:sz w:val="20"/>
                            </w:rPr>
                            <w:t>Đ</w:t>
                          </w:r>
                          <w:r>
                            <w:rPr>
                              <w:rStyle w:val="PageNumber"/>
                              <w:rFonts w:cs="Times New Roman" w:ascii="Times New Roman" w:hAnsi="Times New Roman"/>
                              <w:sz w:val="20"/>
                            </w:rPr>
                            <w:t xml:space="preserve">ia Vị Làm Con Thừa Kế (4) Sự </w:t>
                          </w:r>
                          <w:r>
                            <w:rPr>
                              <w:rStyle w:val="PageNumber"/>
                              <w:rFonts w:cs="Times New Roman" w:ascii="Times New Roman" w:hAnsi="Times New Roman"/>
                              <w:sz w:val="20"/>
                            </w:rPr>
                            <w:t>Đ</w:t>
                          </w:r>
                          <w:r>
                            <w:rPr>
                              <w:rStyle w:val="PageNumber"/>
                              <w:rFonts w:cs="Times New Roman" w:ascii="Times New Roman" w:hAnsi="Times New Roman"/>
                              <w:sz w:val="20"/>
                            </w:rPr>
                            <w:t xml:space="preserve">ặt </w:t>
                          </w:r>
                          <w:r>
                            <w:rPr>
                              <w:rStyle w:val="PageNumber"/>
                              <w:rFonts w:cs="Times New Roman" w:ascii="Times New Roman" w:hAnsi="Times New Roman"/>
                              <w:sz w:val="20"/>
                            </w:rPr>
                            <w:t>Đ</w:t>
                          </w:r>
                          <w:r>
                            <w:rPr>
                              <w:rStyle w:val="PageNumber"/>
                              <w:rFonts w:cs="Times New Roman" w:ascii="Times New Roman" w:hAnsi="Times New Roman"/>
                              <w:sz w:val="20"/>
                            </w:rPr>
                            <w:t xml:space="preserve">ể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4pt;height:11.55pt;mso-wrap-distance-left:0pt;mso-wrap-distance-right:0pt;mso-wrap-distance-top:0pt;mso-wrap-distance-bottom:0pt;margin-top:0.05pt;mso-position-vertical-relative:text;margin-left:295.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522E </w:t>
                    </w:r>
                    <w:r>
                      <w:rPr>
                        <w:rStyle w:val="PageNumber"/>
                        <w:rFonts w:cs="Times New Roman" w:ascii="Times New Roman" w:hAnsi="Times New Roman"/>
                        <w:sz w:val="20"/>
                      </w:rPr>
                      <w:t>Đ</w:t>
                    </w:r>
                    <w:r>
                      <w:rPr>
                        <w:rStyle w:val="PageNumber"/>
                        <w:rFonts w:cs="Times New Roman" w:ascii="Times New Roman" w:hAnsi="Times New Roman"/>
                        <w:sz w:val="20"/>
                      </w:rPr>
                      <w:t xml:space="preserve">ia Vị Làm Con Thừa Kế (4) Sự </w:t>
                    </w:r>
                    <w:r>
                      <w:rPr>
                        <w:rStyle w:val="PageNumber"/>
                        <w:rFonts w:cs="Times New Roman" w:ascii="Times New Roman" w:hAnsi="Times New Roman"/>
                        <w:sz w:val="20"/>
                      </w:rPr>
                      <w:t>Đ</w:t>
                    </w:r>
                    <w:r>
                      <w:rPr>
                        <w:rStyle w:val="PageNumber"/>
                        <w:rFonts w:cs="Times New Roman" w:ascii="Times New Roman" w:hAnsi="Times New Roman"/>
                        <w:sz w:val="20"/>
                      </w:rPr>
                      <w:t xml:space="preserve">ặt </w:t>
                    </w:r>
                    <w:r>
                      <w:rPr>
                        <w:rStyle w:val="PageNumber"/>
                        <w:rFonts w:cs="Times New Roman" w:ascii="Times New Roman" w:hAnsi="Times New Roman"/>
                        <w:sz w:val="20"/>
                      </w:rPr>
                      <w:t>Đ</w:t>
                    </w:r>
                    <w:r>
                      <w:rPr>
                        <w:rStyle w:val="PageNumber"/>
                        <w:rFonts w:cs="Times New Roman" w:ascii="Times New Roman" w:hAnsi="Times New Roman"/>
                        <w:sz w:val="20"/>
                      </w:rPr>
                      <w:t xml:space="preserve">ể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522e.mp3" TargetMode="External"/><Relationship Id="rId3" Type="http://schemas.openxmlformats.org/officeDocument/2006/relationships/hyperlink" Target="http://nathan.co.za/message.asp?sermonum=65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53:00Z</dcterms:created>
  <dc:creator>Brother Wm. M. Branham</dc:creator>
  <dc:description>CBW - Phuong - Timothy (2012-04-09, Rev. 5b)</dc:description>
  <cp:keywords/>
  <dc:language>en-US</dc:language>
  <cp:lastModifiedBy>Timothy</cp:lastModifiedBy>
  <dcterms:modified xsi:type="dcterms:W3CDTF">2013-08-17T03:45:00Z</dcterms:modified>
  <cp:revision>43</cp:revision>
  <dc:subject>Địa Vị Làm Con Thừa Kế Sự Nghiệp (4) Sự Đặt Để</dc:subject>
  <dc:title>60-0522E Adoption #4 - Placing (Vietnamese Translation, Rev. 5)</dc:title>
</cp:coreProperties>
</file>