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40"/>
          <w:szCs w:val="40"/>
          <w:lang w:val="it-IT"/>
        </w:rPr>
      </w:pPr>
      <w:r>
        <w:rPr>
          <w:b/>
          <w:sz w:val="40"/>
          <w:szCs w:val="40"/>
          <w:lang w:val="it-IT"/>
        </w:rPr>
        <w:t>Chúng Ta Sẽ Đi Với Ai?</w:t>
      </w:r>
    </w:p>
    <w:p>
      <w:pPr>
        <w:pStyle w:val="BodyTextIndent3"/>
        <w:ind w:hanging="0"/>
        <w:jc w:val="center"/>
        <w:rPr>
          <w:b/>
          <w:b/>
          <w:sz w:val="24"/>
          <w:szCs w:val="24"/>
          <w:lang w:val="it-IT"/>
        </w:rPr>
      </w:pPr>
      <w:r>
        <w:rPr>
          <w:b/>
          <w:sz w:val="24"/>
          <w:szCs w:val="24"/>
          <w:lang w:val="it-IT"/>
        </w:rPr>
      </w:r>
    </w:p>
    <w:p>
      <w:pPr>
        <w:pStyle w:val="Normal"/>
        <w:pBdr>
          <w:top w:val="single" w:sz="4" w:space="1" w:color="000000"/>
          <w:left w:val="single" w:sz="4" w:space="4" w:color="000000"/>
          <w:bottom w:val="single" w:sz="4" w:space="1" w:color="000000"/>
          <w:right w:val="single" w:sz="4" w:space="4" w:color="000000"/>
        </w:pBdr>
        <w:ind w:left="600" w:right="415" w:firstLine="360"/>
        <w:jc w:val="both"/>
        <w:rPr>
          <w:rFonts w:ascii="Times New Roman" w:hAnsi="Times New Roman" w:cs="Times New Roman"/>
          <w:bCs/>
          <w:sz w:val="20"/>
          <w:lang w:val="it-IT"/>
        </w:rPr>
      </w:pPr>
      <w:r>
        <w:rPr>
          <w:rFonts w:cs="Times New Roman" w:ascii="Times New Roman" w:hAnsi="Times New Roman"/>
          <w:sz w:val="20"/>
          <w:lang w:val="it-IT"/>
        </w:rPr>
        <w:t xml:space="preserve">Sứ điệp này được dịch từ băng ghi âm số </w:t>
      </w:r>
      <w:hyperlink r:id="rId2">
        <w:r>
          <w:rPr>
            <w:rStyle w:val="InternetLink"/>
            <w:rFonts w:cs="Times New Roman" w:ascii="Times New Roman" w:hAnsi="Times New Roman"/>
            <w:b/>
            <w:sz w:val="20"/>
            <w:u w:val="none"/>
            <w:lang w:val="it-IT"/>
          </w:rPr>
          <w:t>60-0604</w:t>
        </w:r>
      </w:hyperlink>
      <w:r>
        <w:rPr>
          <w:rFonts w:cs="Times New Roman" w:ascii="Times New Roman" w:hAnsi="Times New Roman"/>
          <w:sz w:val="20"/>
          <w:lang w:val="it-IT"/>
        </w:rPr>
        <w:t xml:space="preserve"> </w:t>
      </w:r>
      <w:r>
        <w:rPr>
          <w:rFonts w:cs="Times New Roman" w:ascii="Times New Roman" w:hAnsi="Times New Roman"/>
          <w:bCs/>
          <w:sz w:val="20"/>
          <w:lang w:val="it-IT"/>
        </w:rPr>
        <w:t>“</w:t>
      </w:r>
      <w:hyperlink r:id="rId3">
        <w:r>
          <w:rPr>
            <w:rStyle w:val="InternetLink"/>
            <w:rFonts w:cs="Times New Roman" w:ascii="Times New Roman" w:hAnsi="Times New Roman"/>
            <w:b/>
            <w:sz w:val="20"/>
            <w:u w:val="none"/>
            <w:lang w:val="it-IT"/>
          </w:rPr>
          <w:t>To Whom Shall We Go?</w:t>
        </w:r>
      </w:hyperlink>
      <w:r>
        <w:rPr>
          <w:rFonts w:cs="Times New Roman" w:ascii="Times New Roman" w:hAnsi="Times New Roman"/>
          <w:sz w:val="20"/>
          <w:lang w:val="it-IT"/>
        </w:rPr>
        <w:t xml:space="preserve">”, dài 95 phút, giảng vào tối thứ Bảy, ngày 4/6/1960, bởi Anh (Brother) William Marrion Branham, tại Đền Tạm Phúc Âm (Gospel Tabernacle), Jeffersonville, Indiana, USA. (Bản dịch tiếng Việt đã duyệt lần thứ 5b, ngày </w:t>
      </w:r>
      <w:hyperlink r:id="rId4">
        <w:r>
          <w:rPr>
            <w:rStyle w:val="InternetLink"/>
            <w:rFonts w:cs="Times New Roman" w:ascii="Times New Roman" w:hAnsi="Times New Roman"/>
            <w:sz w:val="20"/>
            <w:u w:val="none"/>
            <w:lang w:val="it-IT"/>
          </w:rPr>
          <w:t>16/5/2009</w:t>
        </w:r>
      </w:hyperlink>
      <w:r>
        <w:rPr>
          <w:rFonts w:cs="Times New Roman" w:ascii="Times New Roman" w:hAnsi="Times New Roman"/>
          <w:sz w:val="20"/>
          <w:lang w:val="it-IT"/>
        </w:rPr>
        <w:t xml:space="preserve"> - </w:t>
      </w:r>
      <w:hyperlink r:id="rId5">
        <w:r>
          <w:rPr>
            <w:rStyle w:val="InternetLink"/>
            <w:rFonts w:cs="Times New Roman" w:ascii="Times New Roman" w:hAnsi="Times New Roman"/>
            <w:sz w:val="20"/>
            <w:u w:val="none"/>
            <w:lang w:val="it-IT"/>
          </w:rPr>
          <w:t>Vietnamese Translation, Revision 5</w:t>
        </w:r>
        <w:r>
          <w:rPr>
            <w:rStyle w:val="InternetLink"/>
            <w:rFonts w:cs="Times New Roman" w:ascii="Times New Roman" w:hAnsi="Times New Roman"/>
            <w:sz w:val="20"/>
            <w:u w:val="none"/>
          </w:rPr>
          <w:t>b</w:t>
        </w:r>
      </w:hyperlink>
      <w:r>
        <w:rPr>
          <w:rFonts w:cs="Times New Roman" w:ascii="Times New Roman" w:hAnsi="Times New Roman"/>
          <w:sz w:val="20"/>
          <w:lang w:val="it-IT"/>
        </w:rPr>
        <w:t>)</w:t>
      </w:r>
    </w:p>
    <w:p>
      <w:pPr>
        <w:pStyle w:val="Normal"/>
        <w:overflowPunct w:val="false"/>
        <w:autoSpaceDE w:val="false"/>
        <w:jc w:val="both"/>
        <w:rPr>
          <w:rFonts w:ascii="Times New Roman" w:hAnsi="Times New Roman" w:cs="Times New Roman"/>
          <w:bCs/>
          <w:sz w:val="22"/>
          <w:vertAlign w:val="superscript"/>
          <w:lang w:val="it-IT"/>
        </w:rPr>
      </w:pPr>
      <w:r>
        <w:rPr>
          <w:rFonts w:cs="Times New Roman" w:ascii="Times New Roman" w:hAnsi="Times New Roman"/>
          <w:bCs/>
          <w:sz w:val="22"/>
          <w:vertAlign w:val="superscript"/>
          <w:lang w:val="it-IT"/>
        </w:rPr>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w:t>
      </w:r>
      <w:r>
        <w:rPr>
          <w:rFonts w:cs="Times New Roman" w:ascii="Times New Roman" w:hAnsi="Times New Roman"/>
          <w:sz w:val="22"/>
          <w:lang w:val="it-IT"/>
        </w:rPr>
        <w:tab/>
        <w:t>Anh Ruddell, không, … Vâng, tôi muốn nói… Anh đã nói điều đó; Tôi thường... Anh có đôi chút vì điều đó -- trên lối này, nhưng không hoàn toàn ra ngoài lối này.</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À, chắc chắn chúng ta vui sướng khi ở đây cùng với Anh Ruddell và lại ở Nhà thờ của anh ấy vào tối nay. Tôi có vài cái quạt nếu chỗ anh có điện, cứ tự nhiên như ở nhà. Tôi ngồi ngoài xe và đợi cho đến vừa đúng giờ để vào, bởi vì tôi nghĩ trời sẽ ấm lên. Trông giống như Indiana... Chúng ta có mùa đông và rồi đến mùa hè; Và rồi chúng ta trở lại với mùa đông.</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Vì vậy tôi hạnh phúc gấp đôi khi ở trên bục giảng này với Anh Ruddell, bởi vì Anh Ruddell gần giống như một trong những người con của tôi. Tôi có thể nhớ cách đây vài năm, khi cha của anh ta và tôi cùng làm việc với nhau. Khi cậu bé này đến, cậu được đưa đến trường Kinh thánh của Chúa Trời -- loài trường học rất khó để cậu ta bắt đầu. Trông có vẻ cậu ta không muốn theo học chút nào; Cậu chậm chạp, rụt rè. Nhưng cuối cùng, anh ta đã ép và đây và những trái mà anh ta ép được. Và tôi nghĩ (tự tôi nghĩ) rằng Anh Ruddell chỉ đang bắt đầu. Và thật khó để nói bao lâu việc này sẽ phát triển. Tôi hy vọng nó sẽ bao phủ được cả khu rừng tối tăm ở đây, vì nó...</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2</w:t>
      </w:r>
      <w:r>
        <w:rPr>
          <w:rFonts w:cs="Times New Roman" w:ascii="Times New Roman" w:hAnsi="Times New Roman"/>
          <w:sz w:val="22"/>
          <w:lang w:val="it-IT"/>
        </w:rPr>
        <w:tab/>
        <w:t>Tôi đã nói với người nào đó ở bên ngoài... Anh Mike Egan, cách đây vài năm, tôi thường săn bắn sóc gần đây. Làm thế nào mọi việc tiếp tục được; Giống như nền văn minh khai hóa này tiếp tục. Chúng ta sẽ không có nơi nào để săn bắn sóc hay thỏ nữa, nếu nơi này tiếp tục phát triển quanh đây. Nó chỉ giống như...</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Cách đây vài năm, nơi cũ ở đây nơi tôi được nuôi lớn lên, anh phải đi 1 dặm mới đến được nhà hàng xóm. Bây giờ anh không thể đổ nước ra phía cửa sau, trừ khi anh đổ nước bên trong cửa nhà anh... Thật mọi người chen chúc với nhau.</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Thật tốt lành được ở đâu, và tôi sẽ không giữ anh chị em lại lâu. Anh Ruddell đã yêu cầu tôi một chút thời gian để đến tại Tabernacle đây, cầu nguyện cho người bệnh. Tôi nghĩ đến một điều để làm với một vị Mục sư trẻ thế này, khi chúng tôi đến và cầu nguyện cho bệnh tật (và đặc biệt nếu ý Chúa chỉ cho chúng ta Danh vinh hiển của Ngài) sẽ làm cho Hội thánh trẻ này mạnh lên.</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3</w:t>
      </w:r>
      <w:r>
        <w:rPr>
          <w:rFonts w:cs="Times New Roman" w:ascii="Times New Roman" w:hAnsi="Times New Roman"/>
          <w:sz w:val="22"/>
          <w:lang w:val="it-IT"/>
        </w:rPr>
        <w:tab/>
        <w:t>Tôi nhìn thấy vài người bạn của tôi ở đây đến từ Đền tạm (Tabernacle), và vài Chấp sự... Và bây giờ... Nhiều người này đã thấy Chúa chữa lành bệnh tật. Và chúng ta -- Nếu Ngài chỉ làm lại điều đó cho chúng ta tối nay, hãy đến trong Danh vinh hiển của Ngài, nó sẽ làm cho đức tin con người chúng ta mạnh lên. Nó sẽ đem đến cho họ niềm hy vọng. Nó sẽ giúp Anh Ruddell. Bởi vì Anh Ruddell kiên quyết giảng toàn bộ Phúc âm, và tôi sẽ thất vọng nếu anh không làm điều đó. Tôi chắc Chúa Trời sẽ... Và rồi, anh sẽ ở lại ngay. Và có lẽ những cuộc gặp gỡ nhỏ này sẽ giống thế này, vài người giảng đạo lớn tuổi (anh biết) có thể được kết nạp vào, tại sao, để giúp cho những người trẻ tuổi. Và bây giờ, đối với những người của Đền tạm (Tabernacle), tôi sẽ xuống vào ngày mai, nhưng tôi chỉ... Tôi... Tôi sẽ không có bất cứ thời gian nào cho đến ngày 15 tháng 8; Đó chỉ là cuộc gặp gỡ này đến cuộc gặp gỡ khác. Vì vậy có thể tôi sẽ đến trường học Chúa Nhật nhưng không giảng gì.</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4</w:t>
      </w:r>
      <w:r>
        <w:rPr>
          <w:rFonts w:cs="Times New Roman" w:ascii="Times New Roman" w:hAnsi="Times New Roman"/>
          <w:sz w:val="22"/>
          <w:lang w:val="it-IT"/>
        </w:rPr>
        <w:tab/>
        <w:t>Và tôi rất tiếc chỉ khoảng một giờ trước đây tôi nghe tin rằng Anh Neville (Mục sư của chúng ta) -- chị dâu của anh được chôn hôm nay. Tôi tự nghĩ không biết người của Đền tạm có biết điều đó không. Tôi không nghĩ là Anh Neville có mặt ở đây; Tôi đã nhìn xung quanh trước khi nói điều này. Tôi nghĩ không biết họ có gởi hoa chia buồn xuống đó không; Tôi không biết nữa. Tôi chỉ biết tin cách đây vài phút. Billy nói với tôi rằng ai đó nói với ông ta chị dâu của Anh Neville được chôn vào hôm nay. Thật đáng tiếc khi nghe tin đó; Cô ấy là người họ hàng xa của tôi, và tôi lấy làm tiếc khi nghe tin cô ta chết. Thêm 2 người bạn của tôi chết ở đấy tối nay: Dave Wright và ông Henson. Thậm chí tôi không biết họ bị bệnh; Cả 2 đều chết trong bệnh viện, ngày hôm qua và sáng nay, tôi nghĩ vậy. Vì vậy, điều đó chứng tỏ một điều rằng chúng ta không ở đây lâu nữa. Chúng ta đang di chuyển đúng hàng. Và chúng ta không biết lúc nào Chúa sẽ rút số thẻ của chúng ta ra khỏi đấy; Chúng ta sẽ phải trả lờ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5</w:t>
      </w:r>
      <w:r>
        <w:rPr>
          <w:rFonts w:cs="Times New Roman" w:ascii="Times New Roman" w:hAnsi="Times New Roman"/>
          <w:sz w:val="22"/>
          <w:lang w:val="it-IT"/>
        </w:rPr>
        <w:tab/>
        <w:t>Vì vậy khi chúng ta bước vào buổi lễ tối nay, tôi không biết trời quá nóng thể này. Nhưng chúng ta hãy nhớ rằng chúng ta đến đây để làm điều tốt nhất mà chúng ta có thể, để thể hiện với Chúa rằng chúng ta chân thật và chúng ta yêu Ngài. Và chúng ta muốn mọi người ở đây ai không yêu Chúa hãy yêu Ngài tối nay. Và thất cả những ai không tin Ngài, chúng ta muốn quý vị tin nhận Ngài tối nay bằng tất cả tấm lòng của quý vị, rằng cuộc gặp gỡ này là cái gì đó mà sẽ là một dấu mốc lịch sử ở đây tại Đền tạm [Nhà thờ] này, rằng quý vị có thể nhớ lại thời gian này và nói, “Tối hôm ấy Đức Chúa Trời đến với chúng tôi và làm thế này làm thế nọ.” Vì vậy bây giờ trước khi chúng ta mở Kinh thánh đọc Lời Chúa... Quý vị có thể nghe tôi quay lại đó được chứ, lối trở lại ở đằng sau? Bây giờ, tôi không biết quý vị có thể nghe điều đó được chứ? Được chứ? Tôi không thấy nhiều người gật đầu. Sao thế nào, tốt chứ? Được rồi, chúng ta sẽ giữ nó đúng y như thế này.</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Bây giờ, chúng ta hãy cúi đầu cầu nguyện chỉ một lát thôi. Và tôi nghĩ, trong giờ phút trang nghiêm này, có bất kỳ ai muốn được nhớ đến trong giờ cầu nguyện xin giơ tay lên? Chúa ban phước cho quý vị, mỗi người; Ngài thấy và biết.</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6</w:t>
      </w:r>
      <w:r>
        <w:rPr>
          <w:rFonts w:cs="Times New Roman" w:ascii="Times New Roman" w:hAnsi="Times New Roman"/>
          <w:sz w:val="22"/>
          <w:lang w:val="it-IT"/>
        </w:rPr>
        <w:tab/>
        <w:t>Kính lạy Cha Thiên Thượng từ ái của chúng con, chúng con đang bước vào sự Hiện diện của Ngài bằng sự tôn kính, không chỉ bằng những cái đầu cúi xuống, nhưng bằng cả tấm lòng hạ mình. Vì chúng con nhận ra rằng Lời Chúa chép rằng, “Nơi nào có hai ba người nhóm nhau lại, Ta sẽ ở giữa họ” Vì vậy chúng con chắc chắn rằng Ngài đang ở đây, Đức Thánh Linh đang hiện diện trong tòa nhà nhỏ bé này, bởi vì đó là Lời hứa của Đức Chúa Trờ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Chúng con cầu nguyện rằng Ngài sẽ chúc phước cho buổi nhóm của chúng con tối nay. Chúc phước cho ngôi Nhà thờ nhỏ bé này, và vị Mục sư của Hội thánh và tất cả những công nhân cùng làm việc, tất cả những thành viên. Và có thể nó lớn lên và lớn lên, cho đến khi nó giống như một ngọn hải đăng cho vương quốc của Ngài, cho đến khi con người sẽ đến từ khắp nơi xa gần để thăm những công trình của Chúa Trời. Có thể đó là một Đền thờ cũ kỹ, mà con người từ khắp mọi nơi trên thế giới đến để nghe sự thông thái của Sa-lô-môn, và nhiều điều tuyệt diệu xảy ra. Và bất cứ nơi nào chúng con nhóm họp lại trong Danh Ngài, nơi nhóm họp đó là Đền thờ của Chúa.</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7</w:t>
      </w:r>
      <w:r>
        <w:rPr>
          <w:rFonts w:cs="Times New Roman" w:ascii="Times New Roman" w:hAnsi="Times New Roman"/>
          <w:sz w:val="22"/>
          <w:lang w:val="it-IT"/>
        </w:rPr>
        <w:tab/>
        <w:t>Và chúng con nguyện xin Ngài ban ơn cho các đầy tớ tối nay, và những lời cầu nguyện mà chúng con cầu xin với Ngài, bài hát mà chúng con hát. Xin Chúa chúc phước cho Lời Ngài; Khi Lời Ngài được giảng đi giảng lại, có thể thật sự thấm xuống mảnh đất màu mỡ. Đúng giờ này, Đức Chúa Trời ôi, chúng con cầu xin Ngài kéo mọi cây xanh, mọi rễ cay đắng, và tất cả những sự hoài nghi từ trong lòng của chúng con ra khỏi, Lời Ngài có thể tưới xuống mảnh đất giàu có, màu mỡ, xin Ngài đem kế quả đến với những con người này. Xin Chúa ban phước cho tất cả những bàn tay đang giơ lên; Ngài đã thấy họ và biết nhu cầu của họ. Chúa ôi, hãy ban điều này cho chúng con qua Danh của Con Thánh Ngài, Đức Chúa Jêsus, chúng con cầu xin. A-men!</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8</w:t>
      </w:r>
      <w:r>
        <w:rPr>
          <w:rFonts w:cs="Times New Roman" w:ascii="Times New Roman" w:hAnsi="Times New Roman"/>
          <w:sz w:val="22"/>
          <w:lang w:val="it-IT"/>
        </w:rPr>
        <w:tab/>
        <w:t>Tối nay, quý vị có Kinh thánh, Tôi muốn quý vị cùng tôi đọc sách Giăng chương 6. Và chúng ta hãy bắt đầu câu khoảng khổ thứ 66, đọc vài dòng, Sách Giăng 6:66</w:t>
      </w:r>
    </w:p>
    <w:p>
      <w:pPr>
        <w:pStyle w:val="Normal"/>
        <w:overflowPunct w:val="false"/>
        <w:autoSpaceDE w:val="false"/>
        <w:snapToGrid w:val="false"/>
        <w:ind w:left="240" w:hanging="0"/>
        <w:jc w:val="both"/>
        <w:rPr>
          <w:rFonts w:ascii="Times New Roman" w:hAnsi="Times New Roman" w:cs="Times New Roman"/>
          <w:b/>
          <w:b/>
          <w:sz w:val="22"/>
          <w:lang w:val="it-IT"/>
        </w:rPr>
      </w:pPr>
      <w:r>
        <w:rPr>
          <w:rFonts w:cs="Times New Roman" w:ascii="Times New Roman" w:hAnsi="Times New Roman"/>
          <w:b/>
          <w:sz w:val="22"/>
          <w:lang w:val="it-IT"/>
        </w:rPr>
        <w:t>Từ lúc ấy, có nhiều môn đồ Ngài trở lui, không đi với Ngài nữa.</w:t>
      </w:r>
    </w:p>
    <w:p>
      <w:pPr>
        <w:pStyle w:val="Normal"/>
        <w:overflowPunct w:val="false"/>
        <w:autoSpaceDE w:val="false"/>
        <w:snapToGrid w:val="false"/>
        <w:ind w:left="240" w:hanging="0"/>
        <w:jc w:val="both"/>
        <w:rPr>
          <w:rFonts w:ascii="Times New Roman" w:hAnsi="Times New Roman" w:cs="Times New Roman"/>
          <w:b/>
          <w:b/>
          <w:sz w:val="22"/>
          <w:lang w:val="it-IT"/>
        </w:rPr>
      </w:pPr>
      <w:r>
        <w:rPr>
          <w:rFonts w:cs="Times New Roman" w:ascii="Times New Roman" w:hAnsi="Times New Roman"/>
          <w:b/>
          <w:sz w:val="22"/>
          <w:lang w:val="it-IT"/>
        </w:rPr>
        <w:t>Đức Chúa Jêsus phán cùng mười hai môn đồ rằng: Còn các ngươi cũng muốn lui chăng?</w:t>
      </w:r>
    </w:p>
    <w:p>
      <w:pPr>
        <w:pStyle w:val="Normal"/>
        <w:overflowPunct w:val="false"/>
        <w:autoSpaceDE w:val="false"/>
        <w:snapToGrid w:val="false"/>
        <w:ind w:left="240" w:hanging="0"/>
        <w:jc w:val="both"/>
        <w:rPr>
          <w:rFonts w:ascii="Times New Roman" w:hAnsi="Times New Roman" w:cs="Times New Roman"/>
          <w:b/>
          <w:b/>
          <w:sz w:val="22"/>
          <w:lang w:val="it-IT"/>
        </w:rPr>
      </w:pPr>
      <w:r>
        <w:rPr>
          <w:rFonts w:cs="Times New Roman" w:ascii="Times New Roman" w:hAnsi="Times New Roman"/>
          <w:b/>
          <w:sz w:val="22"/>
          <w:lang w:val="it-IT"/>
        </w:rPr>
        <w:t xml:space="preserve">Simôn Phi-e-rơ thưa rằng: Lạy Chúa, chúng tôi đi theo ai? Chúa có những Lời của Sự sống Đời đời. </w:t>
      </w:r>
    </w:p>
    <w:p>
      <w:pPr>
        <w:pStyle w:val="Normal"/>
        <w:overflowPunct w:val="false"/>
        <w:autoSpaceDE w:val="false"/>
        <w:snapToGrid w:val="false"/>
        <w:spacing w:before="0" w:after="80"/>
        <w:ind w:left="240" w:hanging="0"/>
        <w:jc w:val="both"/>
        <w:rPr>
          <w:rFonts w:ascii="Times New Roman" w:hAnsi="Times New Roman" w:cs="Times New Roman"/>
          <w:b/>
          <w:b/>
          <w:sz w:val="22"/>
          <w:lang w:val="it-IT"/>
        </w:rPr>
      </w:pPr>
      <w:r>
        <w:rPr>
          <w:rFonts w:cs="Times New Roman" w:ascii="Times New Roman" w:hAnsi="Times New Roman"/>
          <w:b/>
          <w:sz w:val="22"/>
          <w:lang w:val="it-IT"/>
        </w:rPr>
        <w:t>Và chúng tôi đã tin, và nhận biết rằng Chúa là Đấng Thánh của Đức Chúa Trờ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Tôi gọi nó là đoạn Kinh thánh, tôi muốn nói đến “Chúng Tôi Đi Theo A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9</w:t>
      </w:r>
      <w:r>
        <w:rPr>
          <w:rFonts w:cs="Times New Roman" w:ascii="Times New Roman" w:hAnsi="Times New Roman"/>
          <w:sz w:val="22"/>
          <w:lang w:val="it-IT"/>
        </w:rPr>
        <w:tab/>
        <w:t>Quý vị biết, con người ngày nay có nhiều ý tưởng giống như ngày trước. Con người đi mà không biết nơi họ sẽ đi và dường như ít quan tâm; Chỉ có lúc rảnh rỗi thì đi đến bất cứ nơi nào họ muốn, và loại sở thích tìm kiếm con người. Ông ta chỉ gần giống mình khi rời bỏ Đức Chúa Trời tại vườn Ê-đen và chính mình bị đổi chỗ. Chỉ đơn giản ông ta rời bỏ Đức Chúa Trời ra khỏi bức tranh, và đi bất cứ nơi nào ông ta thích và kiểu phẫn nộ thỏa thích. Và rồi ông ta đã không thay đổi mấy quan điểm của mình; Ông ta không thay đổi mấy ý tưởng của mình. Ông ta vẫn muốn sự tôn sùng cái vỏ bọc lá vả của mình, quý vị biết. Ông ta muốn tự làm nó và tự mặc lấy nó và đi xa hơn nữa hoặc ít hơn nữa, tôi nói gì đây, thỏa mãn hơn hay ít thỏa mãn hơn, một sự thỏa mãn tự tạo. Nếu từ đó nghe có vẻ xét đoán... Ông ta đang tự tin rằng ông ta đã mãn nguyện, khi linh hồn chết đi thì ông ta mới biết là mình sai. Ông ta biết rằng mọi thứ mà con người phải làm là bị ô uế để bắt đầu.</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Và ông ta không thể tự cứu mình được, rồi ông ta thắt dây giày ống và nhảy đến mặt trăng; Ông ta không thể làm nó. Cố gắng làm thì chỉ giống như con báo cố gắng liếm sạch những dấu vết; Ông ta chỉ tỏ rõ những sai lầm của mình hơn. Nhưng ông ta vẫn... Ông ta không muốn nghe; Ông ta chỉ đi luẩn quẩn.</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0</w:t>
      </w:r>
      <w:r>
        <w:rPr>
          <w:rFonts w:cs="Times New Roman" w:ascii="Times New Roman" w:hAnsi="Times New Roman"/>
          <w:sz w:val="22"/>
          <w:lang w:val="it-IT"/>
        </w:rPr>
        <w:tab/>
        <w:t>Nhưng vào ngày đó, Phi-e-rơ có thể trả lời giống như nhiều người trong số chúng ta tối nay. Ông ta nhận ra điều gì đó khác biệt; Ông ấy đã gặp Chúa Jêsus. Ông ấy biết rằng có điều gì đó hơn và việc đi loanh quanh. Ai đã từng gặp Chúa Jêsus thì sẽ không bao giờ muốn đi loanh quanh nữa. Có điều gì đó xảy ra với người đó khi người đó gặp Chúa Jêsus; Anh ta không bao giờ giống như trước nữa. Và lần nầy Phi-e-rơ đã gặp Chúa Jêus, và ông nhận thầy điều gì đó trong Ngài khác với ở những người khác. Không bao giờ có ai giống như Ngài.</w:t>
      </w:r>
    </w:p>
    <w:p>
      <w:pPr>
        <w:pStyle w:val="Normal"/>
        <w:overflowPunct w:val="false"/>
        <w:autoSpaceDE w:val="false"/>
        <w:snapToGrid w:val="false"/>
        <w:spacing w:before="0" w:after="80"/>
        <w:jc w:val="both"/>
        <w:rPr/>
      </w:pPr>
      <w:r>
        <w:rPr>
          <w:rFonts w:cs="Times New Roman" w:ascii="Times New Roman" w:hAnsi="Times New Roman"/>
          <w:sz w:val="22"/>
          <w:lang w:val="it-IT"/>
        </w:rPr>
        <w:tab/>
        <w:t>Ông nhận ra điều quan trọng trong Ngài đã khiến ông ấy đặt ra câu hỏi này, “Lạy Chúa, chúng tôi đi theo ai?” Chúa Jêsus nói, “Nếu - nếu các ngươi muốn đi với 70 người khác, các ngươi cứ đi ngay theo họ”</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 xml:space="preserve">Nhưng Phi-e-rơ nói, “Chúng tôi sẽ đi đâu? Chúng tôi sẽ đi với ai? Chúa có những Lời của Sự sống Đời đời” </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 xml:space="preserve">Không ai có thể có nó ngoại trừ Ngài. Phi-e-rơ đã theo Ngài đủ lâu để nhìn biết những phép lạ và dấu hiệu và những điều kỳ lạ từ Đức Chúa Trời, và nhận biết rằng đó là sự thật, rằng Ngài có Lời của Sự sống Đời đời. Ồ, nếu chúng ta chỉ theo Ngài đủ lâu để nhận biết rằng: Ngài là Đấng duy nhất Có Lời của Sự sống Đời đời. </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1</w:t>
      </w:r>
      <w:r>
        <w:rPr>
          <w:rFonts w:cs="Times New Roman" w:ascii="Times New Roman" w:hAnsi="Times New Roman"/>
          <w:sz w:val="22"/>
          <w:lang w:val="it-IT"/>
        </w:rPr>
        <w:tab/>
        <w:t>Chúa Jêsus có điều gì mà khác biệt quá nhiều so với một người nào khác? Tại sao Ngài khác với Thầy dạy luật? Thầy dạy luật là một Thầy Tế lễ, một... Ông ta là một Giáo sư, một học giả; Có thể (trong nền giáo dục của thế gian) hơn xa Chúa Jêsus. Chúng ta không có sự ghi chép về Chúa Jêsus đã từng đến trường hoặc học bất cứ điều gì từ con người; Ngài không cần điều đó. Ngài là Con Trai của Đức Chúa Trời: Điều đó nói lên rằng Ngài đến từ Thiên đàng phải làm những gì.</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Và sự tiết lộ liên quan đến Thiên đàng này đã đem đến một ấn tượng đối với các môn đồ, Phi-e-rơ nó, “Chúng tôi sẽ đi với ai để nhận ra điều này?”</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Điều đó là thật đúng như tối nay. Chúng ta sẽ đi đâu để nhận ra điều này, nếu chúng ta không đi với Ngài? Tôi đã viết lên mảnh giấy này 7 lý do hay là 5 điều nói lên rằng chúng ta phải đi với Chúa Jêsus. Tôi muốn nói về 7 điều này chỉ trong 20 hoặc 30 phút đến, trước khi chúng ta cầu nguyện cho bệnh tật</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2</w:t>
      </w:r>
      <w:r>
        <w:rPr>
          <w:rFonts w:cs="Times New Roman" w:ascii="Times New Roman" w:hAnsi="Times New Roman"/>
          <w:sz w:val="22"/>
          <w:lang w:val="it-IT"/>
        </w:rPr>
        <w:tab/>
        <w:t>Tại sao... Chúa Jêsus có cái gì mà là điều khác biệt? Tại sao Ngài là Đấng duy nhất? Điều thứ nhất: Chúa Jêsus nói, “</w:t>
      </w:r>
      <w:r>
        <w:rPr>
          <w:rFonts w:cs="Times New Roman" w:ascii="Times New Roman" w:hAnsi="Times New Roman"/>
          <w:b/>
          <w:sz w:val="22"/>
          <w:lang w:val="it-IT"/>
        </w:rPr>
        <w:t>Ta là Đường đi</w:t>
      </w:r>
      <w:r>
        <w:rPr>
          <w:rFonts w:cs="Times New Roman" w:ascii="Times New Roman" w:hAnsi="Times New Roman"/>
          <w:sz w:val="22"/>
          <w:lang w:val="it-IT"/>
        </w:rPr>
        <w:t>.” Chỉ có một Thiên đàng duy nhất, chỉ có một Đức Chúa Trời, và một con đường đi đến đó. Không có nhiều con đường, nhưng chỉ có một Con đường duy nhất đi đến đó. Và Chúa Jêsus đã nói, “Ta là Con Đường đó”</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Chúng ta cố gắng tạo ra những con đường khác, chúng ta cố gắng nói có những con đường khác. Chúng ta có đường đi của tín ngưỡng, và chúng ta cố gắng theo đường đó. Nhiều người trong chúng ta ở các Giáo hội, chúng ta có một tín ngưỡng nào đó mà chúng ta tuân thủ theo; Và điều đó có lẽ đúng đối với một cái vỏ bọc lá vả. Nhưng nếu quý vị đến Thiên đàng, quý vị phải theo Chúa Jêsus, vì Ngài là Đường đi. Không có con đường nào khác đến được Thiên đàng, chỉ bởi một mình Chúa Jêsus.</w:t>
      </w:r>
    </w:p>
    <w:p>
      <w:pPr>
        <w:pStyle w:val="Normal"/>
        <w:overflowPunct w:val="false"/>
        <w:autoSpaceDE w:val="false"/>
        <w:snapToGrid w:val="false"/>
        <w:jc w:val="both"/>
        <w:rPr/>
      </w:pPr>
      <w:r>
        <w:rPr>
          <w:rFonts w:cs="Times New Roman" w:ascii="Times New Roman" w:hAnsi="Times New Roman"/>
          <w:sz w:val="22"/>
          <w:vertAlign w:val="superscript"/>
          <w:lang w:val="it-IT"/>
        </w:rPr>
        <w:t>E-13</w:t>
      </w:r>
      <w:r>
        <w:rPr>
          <w:rFonts w:cs="Times New Roman" w:ascii="Times New Roman" w:hAnsi="Times New Roman"/>
          <w:sz w:val="22"/>
          <w:lang w:val="it-IT"/>
        </w:rPr>
        <w:tab/>
        <w:t>Chúng ta có những con đường mà chúng ta gọi là Giáo phái của chúng ta. Ngày nay quý vị hỏi một người “Anh là Cơ-đốc nhân hả?”</w:t>
      </w:r>
    </w:p>
    <w:p>
      <w:pPr>
        <w:pStyle w:val="Normal"/>
        <w:overflowPunct w:val="false"/>
        <w:autoSpaceDE w:val="false"/>
        <w:snapToGrid w:val="false"/>
        <w:jc w:val="both"/>
        <w:rPr/>
      </w:pPr>
      <w:r>
        <w:rPr>
          <w:rFonts w:cs="Times New Roman" w:ascii="Times New Roman" w:hAnsi="Times New Roman"/>
          <w:sz w:val="22"/>
          <w:lang w:val="it-IT"/>
        </w:rPr>
        <w:tab/>
        <w:t>“Ồ, tôi là người theo Giáo hội Giám Lý.”</w:t>
      </w:r>
    </w:p>
    <w:p>
      <w:pPr>
        <w:pStyle w:val="Normal"/>
        <w:overflowPunct w:val="false"/>
        <w:autoSpaceDE w:val="false"/>
        <w:snapToGrid w:val="false"/>
        <w:jc w:val="both"/>
        <w:rPr>
          <w:rFonts w:ascii="Times New Roman" w:hAnsi="Times New Roman" w:cs="Times New Roman"/>
          <w:sz w:val="22"/>
          <w:lang w:val="it-IT"/>
        </w:rPr>
      </w:pPr>
      <w:r>
        <w:rPr>
          <w:rFonts w:cs="Times New Roman" w:ascii="Times New Roman" w:hAnsi="Times New Roman"/>
          <w:sz w:val="22"/>
          <w:lang w:val="it-IT"/>
        </w:rPr>
        <w:tab/>
        <w:t>“Anh là Cơ-đốc nhân hả?”</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Tôi là người theo giáo phái Báp-tít” “Tôi là tín đồ của Giáo hội Trưởng Lão, Ngũ Tuần, hoặc Nazaren hoặc hội gì khác.”</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Đó không phải là một câu hỏi. Là một Cơ-đốc nhân, quý vị phải ở trong Đấng Christ. Và chỉ có duy nhất một cách chúng ta ở trong Đấng Christ, và điều đó không nhờ bởi tín ngưỡng hoặc Nhà thờ, nhưng nhờ bởi phép báp-têm bằng Thánh Linh. Chúng ta phải được tái sinh. Và khi chúng ta được tái sinh, thì chúng ta ở trong Đấng Christ. Nếu quý vị ở trong Đấng Christ, quý vị ở trong Đường đi, vì Ngài là Đường đ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4</w:t>
      </w:r>
      <w:r>
        <w:rPr>
          <w:rFonts w:cs="Times New Roman" w:ascii="Times New Roman" w:hAnsi="Times New Roman"/>
          <w:sz w:val="22"/>
          <w:lang w:val="it-IT"/>
        </w:rPr>
        <w:tab/>
        <w:t>Có một người đàn ông thời xưa trong Kinh thánh, mà Chúa Jêsus nói về trong một ẩn dụ nổi tiếng của Ngài. Ngài nói rằng có một người đàn ông giàu có, ông ta làm một bữa ăn tối cho con trai, đó sẽ là một bữa tiệc cưới, và ông ta mời mọi người đến dự. Trong lúc bữa ăn sẵn sàng và mọi thứ đều được sẵn sàng, tất cả khách mời đã ngồi vào chỗ và tại bàn một người đàn ông bị phát hiện là không mặc áo lễ. (Nhiều người đọc Kinh thánh rất quen với đoạn Kinh thánh này.) Và nhà vua nói với anh chàng này, “Hỡi bạn, sao người vào đây mà không mặc áo lễ?” Câu hỏi được đặt ra. “Tại sao quý vị đến đến mà không mặc áo lễ?” Và quý vị đã nghe thông báo? Kinh thánh chép rằng, “Người đó làm thinh;” Không một lời xin lỗi.</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vertAlign w:val="superscript"/>
          <w:lang w:val="it-IT"/>
        </w:rPr>
        <w:t>E-15</w:t>
      </w:r>
      <w:r>
        <w:rPr>
          <w:rFonts w:cs="Times New Roman" w:ascii="Times New Roman" w:hAnsi="Times New Roman"/>
          <w:sz w:val="22"/>
          <w:lang w:val="it-IT"/>
        </w:rPr>
        <w:tab/>
        <w:t>Tôi rất muốn đến những nơi ở phương Đông và xem đám cưới phương Đông; Họ không thay đổi những phong tục đã có từ hàng ngàn năm. Khi một bữa tiệc cưới được tổ chức trong niềm vinh dự của ai đó, chú rể trang bị những chiếc áo choàng cho tất cả những ai đến dự, bởi vì bạn của chú rể gồm cả người nghèo lẫn người giàu và những người thờ ơ. Nhưng mọi người mà anh ta mời đều phải được gởi một giấy mời(lời mời), trong giấy mời này có tên của chú rể.</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Và anh ta mang giấy mời này đến đứng ở cửa và và có người hầu khuân vác đứng ở cửa, và đưa những chiếc áo.</w:t>
      </w:r>
    </w:p>
    <w:p>
      <w:pPr>
        <w:pStyle w:val="Normal"/>
        <w:overflowPunct w:val="false"/>
        <w:autoSpaceDE w:val="false"/>
        <w:snapToGrid w:val="false"/>
        <w:spacing w:before="0" w:after="80"/>
        <w:jc w:val="both"/>
        <w:rPr>
          <w:rFonts w:ascii="Times New Roman" w:hAnsi="Times New Roman" w:cs="Times New Roman"/>
          <w:sz w:val="22"/>
          <w:lang w:val="it-IT"/>
        </w:rPr>
      </w:pPr>
      <w:r>
        <w:rPr>
          <w:rFonts w:cs="Times New Roman" w:ascii="Times New Roman" w:hAnsi="Times New Roman"/>
          <w:sz w:val="22"/>
          <w:lang w:val="it-IT"/>
        </w:rPr>
        <w:tab/>
        <w:t>Vì thế, một người đàn ông đến mặc áo đẹp thật, người hầu mặt một chiếc áo choàng bình thường cho ông ta. Người đàn ông kế tiếp đến ăn mặc tầm thường; Ông ta mặc không quá tồi. Nhưng ông ta có cùng loại áo choàng với người đàn ông giàu có. Và rồi người tiếp theo đến. Ồ, không do dự khi được mời đến bữa tiệc trong danh dự với bạn bè, cho đến khi anh ta giặc sạch áo và sẵn sàng. Nhưng anh ta chỉ làm điều đó cách phù phiế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lang w:val="it-IT"/>
        </w:rPr>
        <w:tab/>
        <w:t xml:space="preserve">Không có điều gì mà chúng ta có thể làm về nó. </w:t>
      </w:r>
      <w:r>
        <w:rPr>
          <w:rFonts w:cs="Times New Roman" w:ascii="Times New Roman" w:hAnsi="Times New Roman"/>
          <w:sz w:val="22"/>
        </w:rPr>
        <w:t>Chúa đã ban cho chúng ta sự cứu rỗi nhờ Chúa Jêsus Christ. Và điều đó không phải bởi những gì chúng ta có thể làm, hoặc những điều tốt mà chúng ta làm được, nhưng bởi sự ân điển mà quý vị được cứu nhờ đức ti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người nghèo này có chiếc áo giống như chiếc áo của người giàu, và người khác. Và khi họ ở tại bàn ăn thì tất cả họ đều giống nha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6</w:t>
      </w:r>
      <w:r>
        <w:rPr>
          <w:rFonts w:cs="Times New Roman" w:ascii="Times New Roman" w:hAnsi="Times New Roman"/>
          <w:sz w:val="22"/>
        </w:rPr>
        <w:tab/>
        <w:t>Chuyện gì xảy ra với người đàn ông này? Chuyện gì đã xảy ra? Anh ta làm thinh. Bởi vì anh ta trèo lên cửa sổ và đi vào bên trong hoặc vào trong nhà bằng một đường khác ngoài đường dành cho anh ta; Anh ta đã không có áo lễ.</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cách mà nó ở trong ngày phán xét. Có nhiều con đường khác. Có những con đường của Giáo hội; Những con đường của tôn giáo; Những con đường khác nhau. Nhưng Chúa Jêsus Phán, “</w:t>
      </w:r>
      <w:r>
        <w:rPr>
          <w:rFonts w:cs="Times New Roman" w:ascii="Times New Roman" w:hAnsi="Times New Roman"/>
          <w:b/>
          <w:sz w:val="22"/>
        </w:rPr>
        <w:t>Ta là Đường đi.</w:t>
      </w:r>
      <w:r>
        <w:rPr>
          <w:rFonts w:cs="Times New Roman" w:ascii="Times New Roman" w:hAnsi="Times New Roman"/>
          <w:sz w:val="22"/>
        </w:rPr>
        <w:t>” Sách Giăng 10, Ngài Phán, “</w:t>
      </w:r>
      <w:r>
        <w:rPr>
          <w:rFonts w:cs="Times New Roman" w:ascii="Times New Roman" w:hAnsi="Times New Roman"/>
          <w:b/>
          <w:sz w:val="22"/>
        </w:rPr>
        <w:t>Ta là Cửa của chiên.</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y nay con người từ chối vào đường đó, giống như đã có lúc ấy. Họ muốn đi con đường riêng của mình; Họ nghĩ nó là tố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17</w:t>
      </w:r>
      <w:r>
        <w:rPr>
          <w:rFonts w:cs="Times New Roman" w:ascii="Times New Roman" w:hAnsi="Times New Roman"/>
          <w:sz w:val="22"/>
        </w:rPr>
        <w:tab/>
        <w:t>Cách đây đã lâu (tôi nghĩ là vào thời Louisville) có một người trẻ tuổi giàu có, anh ta bị hỏng một tai. Khi anh đến Bác sĩ, Bác sĩ chữa bệnh cho anh ta trong nhiều tuần. Và bệnh càng ngày càng nặng. Cuối cùng Bác sĩ nói, “Tôi phải gởi anh đến một chuyên gi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i chuyên gia chuyển đoán trường hợp này, nó là một tên y học nào đó, mà tôi không biết rằng mình có biết hay không... Nếu tôi có thể nói từ đó thì tôi phải viết nó ra, và mất một giờ để tập đánh vần từ đó, quý vị sẽ không biết những gì tôi nói khi tôi đánh vần từ đó. Bởi vì tôi không biết nó bắt đầu với điều gì. Nhưng có điều gì đó không tốt cho cái tai của anh ta trong suốt cuộc đời anh ấ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ông ta nói, “Trường hợp này là bị lãng. Và tôi không biết ai có thể đưa ra trường hợp này thông qua việc chuẩn đoán để biết nó có đúng sự thật hay không, nhưng một người nào đó sống trong thời St. Louis, một Bác sĩ.” Cậu bé đến gặp St. Louis lập tức. Vị Bác sĩ này đã về hưu và đến sống ở New Orleans; Ông ta là người miền Nam, vì vậy ông ta trở về sống ở New Orleans. Cậu bé đi máy bay đến New Orleans. Vị Bác sĩ xem xét cái tai và nói, “Họ đã chuẩn đoán đúng. Nó bị lã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hưa Bác sĩ, sẽ phẫu thuật chứ”</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ông, con trai ạ, Ta không thể phẫu thuật vì tay ta không còn đủ cứng cáp nữa. Và ta không biết nhưng một người trên toàn thế giới này có thể thực hiện cuộc phẫu thuật này. Ông ta đang sống ở thành phố New York và sẽ lên tàu đi nghĩ sáu tháng ở Châu âu; Và ta không biết có đưa con đến kịp gặp ông ta không. Và nếu con đến gặp được ông ta thì không biết ông ta có làm phẫu thuật cho con không. Ông ta là người duy nhất mà ta biết, có thể phẫu thuật căn bệnh hiếm thấy này. Và con không thể đợi, con sẽ chết trong vòng 6 thá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điện thoại cho ông ấy, hãy làm điều gì đi. Con không muốn chết. Bằng cách nào đó hãy giữ ông ta lại!” và cuối cùng họ đến gặp Bác sĩ và Bác sĩ đồng ý phẫu thu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18</w:t>
      </w:r>
      <w:r>
        <w:rPr>
          <w:rFonts w:cs="Times New Roman" w:ascii="Times New Roman" w:hAnsi="Times New Roman"/>
          <w:sz w:val="22"/>
        </w:rPr>
        <w:tab/>
        <w:t>Khi người trai trẻ này nói chuyện với vị Bác sĩ già, anh ta nói những khó khăn mình gặp phải và có một người duy nhất có thể phẫu thuật cho anh ta, anh ta không nhìn thấy vị Bác sĩ đó giông như người ta nhìn thấy vị Mục sư, khi anh ta nói rằng Chúa Jêsus là con được duy nhất để được cứu. Anh ta không nhìn thấy vị Bác sĩ và nói, “Thật là lời nói hay, tôi rất thích nghe ông nói chuyện. Tôi sẽ trở lại để nghe ông vào một dịp kh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đó là lối mà con người nhận giáo lý Cơ-đốc. Nhưng nếu quý vị chỉ nhận ra rằng sự chết chối bỏ con đường đó. Đó là lý do tại sao Phi-e-rơ nói, “Chúng tôi sẽ đi theo ai? Duy chỉ mình Thầy có Sự sống Đời đời. Thầy là Đấng duy nhất và Con Đường duy nhất mà Đức Chúa Trời đã sai xuống và đó là Sự sống Đời đ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ng ta phải nhớ rằng Ngài là Đường đi. Và nếu quý vị ở trong Đấng Christ, quý vị đến với Đấng Christ bằng cách được sinh trong Đấng Christ. Không cần nói với người ta về Đường đi và Đường đi là gì, trừ khi quý vị nói với họ cách đi vào Đường đó. Quý vị được sinh trong Đấng Christ; Quý vị trở thành một phần của Ngài. Quý vị trở thành một tạo vật mới, một sự sáng tạo mới, khi quý vị được sinh ra trong Vương quốc của Chúa. Quý vị trở thành một chi thể của Đấng Christ. Khi quý bị được sinh ra trong gia đình Branham, quý vị trở thành một Branham. Đó là cách quý vị trở thành chi thể của Đấng Christ và cách quý vị đi vào Con đường bởi sự tái sinh. Đúng chứ. Đó là cách quý vị đi vào Con đường. Và Chúa Jêsus đã nói, “</w:t>
      </w:r>
      <w:r>
        <w:rPr>
          <w:rFonts w:cs="Times New Roman" w:ascii="Times New Roman" w:hAnsi="Times New Roman"/>
          <w:b/>
          <w:sz w:val="22"/>
        </w:rPr>
        <w:t>Ta là Đường đi.</w:t>
      </w:r>
      <w:r>
        <w:rPr>
          <w:rFonts w:cs="Times New Roman" w:ascii="Times New Roman" w:hAnsi="Times New Roman"/>
          <w:sz w:val="22"/>
        </w:rPr>
        <w:t>”</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19</w:t>
      </w:r>
      <w:r>
        <w:rPr>
          <w:rFonts w:cs="Times New Roman" w:ascii="Times New Roman" w:hAnsi="Times New Roman"/>
          <w:sz w:val="22"/>
        </w:rPr>
        <w:tab/>
        <w:t>Chúng ta có thể ở lại một thời gian lâu trên con đường đó. Nhưng điều tiếp theo Ngài là: Ngài là Chân lý. Không điều gì hoặc không ai khác có Chân lý, nhưng Ngài có. Ồ, tôi biết ngày nay chúng ta có tín ngưỡng để theo và nói, “À, chúng tôi là Chân lý; Chúng tôi có Lẽ thật.”</w:t>
      </w:r>
    </w:p>
    <w:p>
      <w:pPr>
        <w:pStyle w:val="Normal"/>
        <w:overflowPunct w:val="false"/>
        <w:autoSpaceDE w:val="false"/>
        <w:snapToGrid w:val="false"/>
        <w:jc w:val="both"/>
        <w:rPr/>
      </w:pPr>
      <w:r>
        <w:rPr>
          <w:rFonts w:cs="Times New Roman" w:ascii="Times New Roman" w:hAnsi="Times New Roman"/>
          <w:sz w:val="22"/>
        </w:rPr>
        <w:tab/>
        <w:t>Chúng ta đến một Giáo hội và họ nói, “Chúng tôi có Lẽ thật.”</w:t>
      </w:r>
    </w:p>
    <w:p>
      <w:pPr>
        <w:pStyle w:val="Normal"/>
        <w:overflowPunct w:val="false"/>
        <w:autoSpaceDE w:val="false"/>
        <w:snapToGrid w:val="false"/>
        <w:jc w:val="both"/>
        <w:rPr/>
      </w:pPr>
      <w:r>
        <w:rPr>
          <w:rFonts w:cs="Times New Roman" w:ascii="Times New Roman" w:hAnsi="Times New Roman"/>
          <w:sz w:val="22"/>
        </w:rPr>
        <w:tab/>
        <w:t>Đến một Giáo hội khác, họ nói, “Tín điều của chúng tôi, chúng tôi có Lẽ thậ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úng ta đến một nơi khác, “Chúng tôi có sách giáo lý cổ xưa, chúng tôi có Chân lý.”</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nói Ngài là Chân lý; Vì vậy quý vị không thể có Lẽ thật, trừ khi quý vị có Chúa Jêsus? Làm sao quý vị có Ngài? Bởi được tái sinh. Nhưng quý vị không thể có Chân lý, trừ khi quý vị có Chúa Jêsus. Quý vị không thể có -- ở trong Đường đi cho đến khi quý vị ở trong Chúa Jêsus. Làm sao quý vị ở trong Ngài được? “</w:t>
      </w:r>
      <w:r>
        <w:rPr>
          <w:rFonts w:cs="Times New Roman" w:ascii="Times New Roman" w:hAnsi="Times New Roman"/>
          <w:b/>
          <w:sz w:val="22"/>
        </w:rPr>
        <w:t>Tất cả chúng ta đều được làm báp-têm bởi cùng một Thần linh.</w:t>
      </w:r>
      <w:r>
        <w:rPr>
          <w:rFonts w:cs="Times New Roman" w:ascii="Times New Roman" w:hAnsi="Times New Roman"/>
          <w:sz w:val="22"/>
        </w:rPr>
        <w:t>” -- “Khi quý vị ở trong Chúa Jêsus thì quý vị ở trong Đường đi, quý vị ở trong Chân lý.”</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0</w:t>
      </w:r>
      <w:r>
        <w:rPr>
          <w:rFonts w:cs="Times New Roman" w:ascii="Times New Roman" w:hAnsi="Times New Roman"/>
          <w:sz w:val="22"/>
        </w:rPr>
        <w:tab/>
        <w:t>Chúa Jêsus nói, “T</w:t>
      </w:r>
      <w:r>
        <w:rPr>
          <w:rFonts w:cs="Times New Roman" w:ascii="Times New Roman" w:hAnsi="Times New Roman"/>
          <w:b/>
          <w:sz w:val="22"/>
        </w:rPr>
        <w:t>a là Đường đi, Chân lý, và...</w:t>
      </w:r>
      <w:r>
        <w:rPr>
          <w:rFonts w:cs="Times New Roman" w:ascii="Times New Roman" w:hAnsi="Times New Roman"/>
          <w:sz w:val="22"/>
        </w:rPr>
        <w:t>” Một điều khác nữa, điều thứ ba Chúa Jêsus... Chúng ta đã đến với Ngài; Ngài là Ánh sáng duy nhất. Vâng đúng vậy. Ồ, chúng ta muốn khác với điều đó, nhưng đó là sự thật. Chúa Jêsus là Ánh sáng duy nhất.</w:t>
      </w:r>
    </w:p>
    <w:p>
      <w:pPr>
        <w:pStyle w:val="Normal"/>
        <w:overflowPunct w:val="false"/>
        <w:autoSpaceDE w:val="false"/>
        <w:snapToGrid w:val="false"/>
        <w:spacing w:before="0" w:after="80"/>
        <w:jc w:val="both"/>
        <w:rPr>
          <w:rFonts w:ascii="Times New Roman" w:hAnsi="Times New Roman" w:cs="Times New Roman"/>
          <w:sz w:val="22"/>
          <w:lang w:val="fr-CA"/>
        </w:rPr>
      </w:pPr>
      <w:r>
        <w:rPr>
          <w:rFonts w:cs="Times New Roman" w:ascii="Times New Roman" w:hAnsi="Times New Roman"/>
          <w:sz w:val="22"/>
        </w:rPr>
        <w:tab/>
      </w:r>
      <w:r>
        <w:rPr>
          <w:rFonts w:cs="Times New Roman" w:ascii="Times New Roman" w:hAnsi="Times New Roman"/>
          <w:sz w:val="22"/>
          <w:lang w:val="fr-CA"/>
        </w:rPr>
        <w:t>Quý vị nói, “Tôi là Russellite, Campbellite.” Cho dù quý vị là gì đi nữa thì đó vẫn là một ánh sáng giả. Quý vị có thể ở trong Nhà thờ Russellite; Quý vị có thể ở trong một Nhà thờ Campbellite, hoặc một Giáo hội nào khác. Nhưng trừ khi quý vị ở trong Chúa Jêsus, quý vị không ở trong Ánh sáng; Quý vị vẫn còn ở trong bóng tối. Quý vị sẽ không có ánh sáng cho đến khi quý vị đến với Ngài, vì “</w:t>
      </w:r>
      <w:r>
        <w:rPr>
          <w:rFonts w:cs="Times New Roman" w:ascii="Times New Roman" w:hAnsi="Times New Roman"/>
          <w:b/>
          <w:sz w:val="22"/>
          <w:lang w:val="fr-CA"/>
        </w:rPr>
        <w:t>Ngài là Đường đi, Chân lý, và Ánh sáng,</w:t>
      </w:r>
      <w:r>
        <w:rPr>
          <w:rFonts w:cs="Times New Roman" w:ascii="Times New Roman" w:hAnsi="Times New Roman"/>
          <w:sz w:val="22"/>
          <w:lang w:val="fr-CA"/>
        </w:rPr>
        <w:t>” và là Con Đường duy nhất để đến với Đức Chúa Trời, “</w:t>
      </w:r>
      <w:r>
        <w:rPr>
          <w:rFonts w:cs="Times New Roman" w:ascii="Times New Roman" w:hAnsi="Times New Roman"/>
          <w:b/>
          <w:sz w:val="22"/>
          <w:lang w:val="fr-CA"/>
        </w:rPr>
        <w:t>Không ai đến với Cha ngoài ra Ta.</w:t>
      </w:r>
      <w:r>
        <w:rPr>
          <w:rFonts w:cs="Times New Roman" w:ascii="Times New Roman" w:hAnsi="Times New Roman"/>
          <w:sz w:val="22"/>
          <w:lang w:val="fr-CA"/>
        </w:rPr>
        <w:t>”</w:t>
      </w:r>
    </w:p>
    <w:p>
      <w:pPr>
        <w:pStyle w:val="Normal"/>
        <w:overflowPunct w:val="false"/>
        <w:autoSpaceDE w:val="false"/>
        <w:snapToGrid w:val="false"/>
        <w:spacing w:before="0" w:after="80"/>
        <w:jc w:val="both"/>
        <w:rPr>
          <w:rFonts w:ascii="Times New Roman" w:hAnsi="Times New Roman" w:cs="Times New Roman"/>
          <w:sz w:val="22"/>
          <w:lang w:val="fr-CA"/>
        </w:rPr>
      </w:pPr>
      <w:r>
        <w:rPr>
          <w:rFonts w:cs="Times New Roman" w:ascii="Times New Roman" w:hAnsi="Times New Roman"/>
          <w:sz w:val="22"/>
          <w:lang w:val="fr-CA"/>
        </w:rPr>
        <w:tab/>
        <w:t>Vì vậy quý vị không thể đến với Đức Chúa Trời; Quý vị không thể đến Thiên đàng; Quý vị phải ở trong Đường đi, và Chúa Jêsus là Con Đường đó. Ngài là Chân lý duy nhất, và Ngài là Ánh Sáng duy nhất – Sự Sáng thật duy nhất. Ánh sáng hiển nhiên chân thật duy nhất là Chúa Jêsus Christ. Chúng ta có ánh sáng Mormon; Chúng ta có ánh sáng của người theo Giáo hội Giám Lý; Chúng ta có ánh sáng Báp-tít; Chúng ta có ánh sáng Ngũ Tuần; Chúng ta có đủ loại ánh sáng. Nhưng Chúa Jêsus là Sự Sáng thật! Ngài là Sự Sáng duy nhất.</w:t>
      </w:r>
    </w:p>
    <w:p>
      <w:pPr>
        <w:pStyle w:val="Normal"/>
        <w:overflowPunct w:val="false"/>
        <w:autoSpaceDE w:val="false"/>
        <w:snapToGrid w:val="false"/>
        <w:spacing w:before="0" w:after="80"/>
        <w:jc w:val="both"/>
        <w:rPr>
          <w:rFonts w:ascii="Times New Roman" w:hAnsi="Times New Roman" w:cs="Times New Roman"/>
          <w:sz w:val="22"/>
          <w:lang w:val="fr-CA"/>
        </w:rPr>
      </w:pPr>
      <w:r>
        <w:rPr>
          <w:rFonts w:cs="Times New Roman" w:ascii="Times New Roman" w:hAnsi="Times New Roman"/>
          <w:sz w:val="22"/>
          <w:vertAlign w:val="superscript"/>
          <w:lang w:val="fr-CA"/>
        </w:rPr>
        <w:t>E-21</w:t>
      </w:r>
      <w:r>
        <w:rPr>
          <w:rFonts w:cs="Times New Roman" w:ascii="Times New Roman" w:hAnsi="Times New Roman"/>
          <w:sz w:val="22"/>
          <w:lang w:val="fr-CA"/>
        </w:rPr>
        <w:tab/>
        <w:t>Chúng ta là những đứa trẻ... Nếu chúng ta được tái sinh, chúng ta là Con cái của Ban ngày. Con cái của thế gian sống trong bóng tối; Họ sống vào ban đêm, họ yêu thích bóng tối. Kinh thánh chép rằng, “</w:t>
      </w:r>
      <w:r>
        <w:rPr>
          <w:rFonts w:cs="Times New Roman" w:ascii="Times New Roman" w:hAnsi="Times New Roman"/>
          <w:b/>
          <w:sz w:val="22"/>
          <w:lang w:val="fr-CA"/>
        </w:rPr>
        <w:t>Con ngưới thích bóng tối hơn là ánh sáng, bởi vì ánh sáng sẽ phơi bày những hành vi của họ.</w:t>
      </w:r>
      <w:r>
        <w:rPr>
          <w:rFonts w:cs="Times New Roman" w:ascii="Times New Roman" w:hAnsi="Times New Roman"/>
          <w:sz w:val="22"/>
          <w:lang w:val="fr-CA"/>
        </w:rPr>
        <w:t>” Hãy để mặt trời đến gần, và mọi thằn lằn, sâu bọ già cỗi, những loài con trùng của thế gian tối tăm, hoạt động vào ban đêm, sẽ chịu một điều gì đó. Đó là giống như cách mà lúc Ánh sáng Phúc âm bắt đầu chiếu sáng; mọi hành vi tội ác sẽ cố gắng bò dưới điều gì đó.</w:t>
      </w:r>
    </w:p>
    <w:p>
      <w:pPr>
        <w:pStyle w:val="Normal"/>
        <w:overflowPunct w:val="false"/>
        <w:autoSpaceDE w:val="false"/>
        <w:snapToGrid w:val="false"/>
        <w:jc w:val="both"/>
        <w:rPr>
          <w:rFonts w:ascii="Times New Roman" w:hAnsi="Times New Roman" w:cs="Times New Roman"/>
          <w:sz w:val="22"/>
          <w:lang w:val="fr-CA"/>
        </w:rPr>
      </w:pPr>
      <w:r>
        <w:rPr>
          <w:rFonts w:cs="Times New Roman" w:ascii="Times New Roman" w:hAnsi="Times New Roman"/>
          <w:sz w:val="22"/>
          <w:lang w:val="fr-CA"/>
        </w:rPr>
        <w:tab/>
        <w:t>Ồ, họ nói, “Chúng tôi có... Chúng tôi có ánh sáng, bởi vì chúng tôi sống vào ban đêm.”</w:t>
      </w:r>
    </w:p>
    <w:p>
      <w:pPr>
        <w:pStyle w:val="Normal"/>
        <w:overflowPunct w:val="false"/>
        <w:autoSpaceDE w:val="false"/>
        <w:snapToGrid w:val="false"/>
        <w:spacing w:before="0" w:after="80"/>
        <w:jc w:val="both"/>
        <w:rPr>
          <w:rFonts w:ascii="Times New Roman" w:hAnsi="Times New Roman" w:cs="Times New Roman"/>
          <w:sz w:val="22"/>
          <w:lang w:val="fr-CA"/>
        </w:rPr>
      </w:pPr>
      <w:r>
        <w:rPr>
          <w:rFonts w:cs="Times New Roman" w:ascii="Times New Roman" w:hAnsi="Times New Roman"/>
          <w:sz w:val="22"/>
          <w:lang w:val="fr-CA"/>
        </w:rPr>
        <w:tab/>
        <w:t>Nếu quý vị đi trong ánh sáng vào ban đêm thì quý vị đang đi trong ánh sáng giả. Chỉ có duy nhất một loại ánh sáng ban ngày thật sự -- Đó là ánh sáng mặt trời. Chỉ có duy nhất một Ánh sáng thánh thật, và đó là Ánh sáng của Con trai Đức Chúa Trời. Đó là ánh sáng thật duy nhất.</w:t>
      </w:r>
    </w:p>
    <w:p>
      <w:pPr>
        <w:pStyle w:val="Normal"/>
        <w:overflowPunct w:val="false"/>
        <w:autoSpaceDE w:val="false"/>
        <w:snapToGrid w:val="false"/>
        <w:spacing w:before="0" w:after="80"/>
        <w:jc w:val="both"/>
        <w:rPr>
          <w:rFonts w:ascii="Times New Roman" w:hAnsi="Times New Roman" w:cs="Times New Roman"/>
          <w:sz w:val="22"/>
          <w:lang w:val="fr-CA"/>
        </w:rPr>
      </w:pPr>
      <w:r>
        <w:rPr>
          <w:rFonts w:cs="Times New Roman" w:ascii="Times New Roman" w:hAnsi="Times New Roman"/>
          <w:sz w:val="22"/>
          <w:vertAlign w:val="superscript"/>
          <w:lang w:val="fr-CA"/>
        </w:rPr>
        <w:t>E-22</w:t>
      </w:r>
      <w:r>
        <w:rPr>
          <w:rFonts w:cs="Times New Roman" w:ascii="Times New Roman" w:hAnsi="Times New Roman"/>
          <w:sz w:val="22"/>
          <w:lang w:val="fr-CA"/>
        </w:rPr>
        <w:tab/>
        <w:t>Vâng, ở trong Ngài là Sự Sống. Rằng... Chắc chắn rằng ánh sáng mặt trời phát ra sự sống... Tất cả sự sống thuộc về thực vật đều ra đời với ánh sáng mặt trời. Năm ngoái, trời... Và mùa đông băng giá làm sao và mọi thứ đóng băng, nhưng ngay khi mặt trời chiếu sáng trên trái đất thì chuyện gì xảy ra? Sự sống mới đến; Mới...</w:t>
      </w:r>
    </w:p>
    <w:p>
      <w:pPr>
        <w:pStyle w:val="Normal"/>
        <w:overflowPunct w:val="false"/>
        <w:autoSpaceDE w:val="false"/>
        <w:snapToGrid w:val="false"/>
        <w:jc w:val="both"/>
        <w:rPr>
          <w:rFonts w:ascii="Times New Roman" w:hAnsi="Times New Roman" w:cs="Times New Roman"/>
          <w:sz w:val="22"/>
          <w:lang w:val="fr-CA"/>
        </w:rPr>
      </w:pPr>
      <w:r>
        <w:rPr>
          <w:rFonts w:cs="Times New Roman" w:ascii="Times New Roman" w:hAnsi="Times New Roman"/>
          <w:sz w:val="22"/>
          <w:lang w:val="fr-CA"/>
        </w:rPr>
        <w:tab/>
        <w:t>Tôi đã nói với một người đàn ông (ông Wood, ngồi ở đằng kia); Chúng tôi đã xuống ở Kentucky. Tôi gặp một người đàn ông, và anh ta được nghĩ là một người không theo đạo. Tôi nghe nói ông ta chỉ đi theo thôi. Và ông Wood đến hỏi anh ta thử chúng tôi có thể săn bắn sóc ở chỗ của ông ta được không.</w:t>
      </w:r>
    </w:p>
    <w:p>
      <w:pPr>
        <w:pStyle w:val="Normal"/>
        <w:overflowPunct w:val="false"/>
        <w:autoSpaceDE w:val="false"/>
        <w:snapToGrid w:val="false"/>
        <w:jc w:val="both"/>
        <w:rPr/>
      </w:pPr>
      <w:r>
        <w:rPr>
          <w:rFonts w:cs="Times New Roman" w:ascii="Times New Roman" w:hAnsi="Times New Roman"/>
          <w:sz w:val="22"/>
          <w:lang w:val="fr-CA"/>
        </w:rPr>
        <w:tab/>
        <w:t xml:space="preserve">Ông ấy trả lời, “Được chứ, anh có thể săn bắn sóc, Banks. </w:t>
      </w:r>
      <w:r>
        <w:rPr>
          <w:rFonts w:cs="Times New Roman" w:ascii="Times New Roman" w:hAnsi="Times New Roman"/>
          <w:sz w:val="22"/>
        </w:rPr>
        <w:t>Đi đ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mang con sáo sậu theo. Anh không muốn đi xuống quá chậm, Woods, đến khi anh phải có người thuyết giáo cùng với anh mọi lúc.” Và ông ta nó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ra khỏi xe và đi bộ đến đó. Và có một cây táo, ông ta cùng những ông già khác đang ngồi dưới cây táo. Và vì thế tôi nhặt một quả táo và bắt đầu ăn, rồi ông ta nói chuyện với tôi. Và tôi chôn... Anh Wood giới thiệu...” Hân hạnh gặp Mục sư.”</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trả lời, “Anh có khỏe không, thưa 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chúng tôi nói chuyện một tí, rồi anh ta bắt đầu nói về... À, anh ta chưa bao giờ đến Nhà thờ, và anh ta không biết khi anh ta bở lỡ điều gì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Tôi nói, “Ồ, vâng anh c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3</w:t>
      </w:r>
      <w:r>
        <w:rPr>
          <w:rFonts w:cs="Times New Roman" w:ascii="Times New Roman" w:hAnsi="Times New Roman"/>
          <w:sz w:val="22"/>
        </w:rPr>
        <w:tab/>
        <w:t>Tôi để cho anh ta nói chuyện một lúc, và sau đó anh ta nói, “Quý vị biết, có một Thầy giảng đến đây để đến Campbellsville, hoặc đến Acton (một thành phố nhỏ) trên những nơi tụ họp của người theo Giáo hội Giám Lý. Thầy giảng đó trước đây chưa hề ở trong miền này. Một đêm nọ trong lúc anh ta đang giảng cho một chương trình nhóm 3 đêm, anh ta đã nhìn xuống phía sau qua đám đông và thấy một người phụ nữ ngồi đó, và anh ta nói với cô ấy rằng, “Chị đang cầu nguyện cho chị mình người mà sống trên đồi sắp chết vì bệnh ung thư. Chị hãy lấy khăn tay trong sổ tay của chị đặt lên người nữ, thì cô ấy sẽ được chữa lành. Sáng hôm đó, tôi và vợ tôi đến đó. Hóa ra người nữ đó nằm trong một tấm khăn trải giường. Cô ta không ra khỏi giường suốt hơn hai năm qua vì căn bệnh ung thư bao tử. Thậm chí cô ta không thể giữ nước được trong bao tử. Người chị đi nhóm về, ở lại tối đó, và lấy chiếc khăn đặt trên người nữ.</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Sáng hôm sau, cô ta nấu trứng và thịt, làm bữa ăn sáng rồi bảo “Chị ấy đã dậy được (cách đây 3, 4 năm) chị ấy vẫn còn khỏe.”</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Ông ấy nói, “Bây giờ, nếu ông ta đến vùng này lần nữa, tôi sẽ biết tin. Bởi vì anh ta đã làm điều gì đó khiến nó trông ít hơn một đống từ để đọc. Nó giới thiệu một điều gì đó mà đang sống và sống động. Làm thế nào mà ông ta biết cô ấy đã sống trên đ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24</w:t>
      </w:r>
      <w:r>
        <w:rPr>
          <w:rFonts w:cs="Times New Roman" w:ascii="Times New Roman" w:hAnsi="Times New Roman"/>
          <w:sz w:val="22"/>
        </w:rPr>
        <w:tab/>
        <w:t>Tôi nhìn sang Anh Wood và gật đầu. Tôi đang đứng ở đó đầy bùn, và máu con sóc và mọi thứ mà săn bắn được; Ông ta chưa hết có một ý tưởng chính tôi đã giảng tại đó. Vì ông ta đứng đó một lát. Và tôi nói, “Thưa ông, ông nghĩ, liệu ông có thể nhìn thấy cái gì đó mà trông giống như Chúa -- Chúa đã làm điều gì đó siêu nhiên...?”</w:t>
      </w:r>
    </w:p>
    <w:p>
      <w:pPr>
        <w:pStyle w:val="Normal"/>
        <w:overflowPunct w:val="false"/>
        <w:autoSpaceDE w:val="false"/>
        <w:snapToGrid w:val="false"/>
        <w:jc w:val="both"/>
        <w:rPr/>
      </w:pPr>
      <w:r>
        <w:rPr>
          <w:rFonts w:cs="Times New Roman" w:ascii="Times New Roman" w:hAnsi="Times New Roman"/>
          <w:sz w:val="22"/>
        </w:rPr>
        <w:tab/>
        <w:t>“Ồ, vâng, điều đó khiến tôi ti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âng, thưa ông. Cây táo này bao nhiêu tuổi rồ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ứ mỗi năm nó đều qua tr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â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Giờ thì chỉ giữa tháng Tám. Chúng ta không gặp tình trạng băng tuyết hoặc cái lạnh lẽo qua di. Chúng ta không thời tiết nào ngoài mùa hè nóng bức. Và hãy nói với tôi tại sao. Làm sao mà những chiếc lá vàng rơi xuống như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nói, “Nhựa cây đã đi vào lại lòng đấ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Nếu nó không đi vào lòng đất, thì cây đó sẽ chết khi mùa đông đế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vậy; Nếu nhựa cây ở trong cây, nói sẽ giết chết cây. Nhựa cây phải đi vào trong gốc cây và ẩn nấp.</w:t>
      </w:r>
    </w:p>
    <w:p>
      <w:pPr>
        <w:pStyle w:val="Normal"/>
        <w:overflowPunct w:val="false"/>
        <w:autoSpaceDE w:val="false"/>
        <w:snapToGrid w:val="false"/>
        <w:jc w:val="both"/>
        <w:rPr/>
      </w:pPr>
      <w:r>
        <w:rPr>
          <w:rFonts w:cs="Times New Roman" w:ascii="Times New Roman" w:hAnsi="Times New Roman"/>
          <w:sz w:val="22"/>
        </w:rPr>
        <w:tab/>
        <w:t>“Anh hãy nói cho tôi cái gì làm nên nhựa cây vào giữa mùa hè -- Cái gì biết đưa nó xuống vào trong gốc cây để nuôi dưỡng cây suốt mùa đông, để rồi mùa xuân lại đến mang lại cho anh quý vị một mùa vụ táo khác, tôi sẽ nói với anh nó cùng Thánh Linh đó bảo tôi người đàn bà ấy đặt cái khăn tay trên cô ta. Chính cùng một Đức Chúa Trờ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Ông không phải là người giảng đạo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âng, đúng vậy. Anh nhận thấy, anh tìm ra được điều gì đó trong một buổi nhóm, nhưng Đức Chúa Trở luôn ở bên cạnh anh mọi nơi. Anh chỉ không thể không thấy nó.” Cứ xem tự nhiên.</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25</w:t>
      </w:r>
      <w:r>
        <w:rPr>
          <w:rFonts w:cs="Times New Roman" w:ascii="Times New Roman" w:hAnsi="Times New Roman"/>
          <w:sz w:val="22"/>
        </w:rPr>
        <w:tab/>
        <w:t>Vài người có lẽ từ chối đi bộ dưới ánh nắng mặt trời. Chuyện gì xảy ra Nếu có một người như vậy nói, “Ồ, mặt trời không chiếu nắng. Tôi không tin điều đó.” và chạy vào tầng hầm? “Tôi sẽ chỉ ra ngoài khi mặt trời lặn. Khi tôi...” Anh ta từ chối sự giúp đỡ của mặt trời. À, nếu anh ta từ chối, đó chỉ là sự khờ dại của anh ta; Đấy chỉ có thế thôi. Mặt trời đang chiếu sá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i đó đến bên cửa sổ, và la lên, “Ra đi, John. Mặt trời đang chiếu đấ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không tin điều vô nghĩa đó đâu; Đúng là cuồng tí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ậy thì, anh ta chắc chắn bỏ phí hơi ấm áp của mặt trời; Chắc chắn anh ta bỏ phí cuộc đời đem đến những tia sáng mà mặt trời ban cho. Nhất định anh ta đã bỏ phí vẻ đẹp mà mặt trời chiếu xuống và sự sống mà mặt trời mang lại. Đó là cách mà một người nam hay một người nữ cố gắng đi đến Thiên đàng nhờ tín ngưỡng, cố gắng đến Thiên đàng nhờ Hội thánh mà không có Chúa Jêsus; Quý vị không thể làm điều đó; Ngài là Đường đi, Chân lý và Ánh sáng. Chắc chắn mặc trời đem lại sự sống cho tất cả cây cối, Con Trai đem đến Sự sống Đời đời; Và duy nhất mình Ngài có đời sống đời đời. Đó là lý do tại sao chúng ta đến với Ngài. Chúng ta sẽ bỏ quên điều đó do Nhà thờ, do tín ngưỡng. Chúng ta chỉ có thể đến với Ngài để tìm ra Sự sống Đời đời: Chỉ duy nhất mình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Phi-e-rơ nói, “Thầy là Đấng duy nhất có được Sự sống Đời đời; Đó là lý do mà chúng ta ở đây vì Sự sự đời đời. Chúng ta đến với Ngài để nhận biết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6</w:t>
      </w:r>
      <w:r>
        <w:rPr>
          <w:rFonts w:cs="Times New Roman" w:ascii="Times New Roman" w:hAnsi="Times New Roman"/>
          <w:sz w:val="22"/>
        </w:rPr>
        <w:tab/>
        <w:t>Quý vị nhìn xem ánh sáng... Khi ánh sáng mặt trời bắt đầu chiếu, tại sao, không có hạt giống trong mặt đất, nhưng cái gì sẽ sống. Ánh sáng không thể giúp đỡ nó được. Quý vị đi xuống vỉa hè trên đường quý vị đi và đổ đầy bê tông phủ lên nó; Làm cho bốn chân của nó rộng ra. Và quý vị hãy để mặt trời chiếu sáng và cỏ mọc lên, quý vị lấy cỏ nhiều nhất nơi nào? Dọc theo bờ cạnh của nó. Đó là cái gì? Đó là những gốc rễ đó. Quý vị không thể che giấu sự sống khỏi mặt trời. Mặt trời chiếu ánh sáng, những gốc rễ quấn lấy lối đi của chúng đến hàng trăm dặm nếu cần thiết, và chúng sẽ đến. Đó là thảm cỏ dưới vỉa hè; Đó làm thảm cỏ dưới đó. Ánh sáng là sự chiếu sáng; Và khi ánh sáng chiếu sáng, sự sống hình th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i Con Trai của Đức Chúa Trời chiếu sáng vào một tấm lòng, Sự sống Đời đời tồn tại. “</w:t>
      </w:r>
      <w:r>
        <w:rPr>
          <w:rFonts w:cs="Times New Roman" w:ascii="Times New Roman" w:hAnsi="Times New Roman"/>
          <w:b/>
          <w:sz w:val="22"/>
        </w:rPr>
        <w:t>Ta là Đường đi, Chân lý và Ánh sáng</w:t>
      </w:r>
      <w:r>
        <w:rPr>
          <w:rFonts w:cs="Times New Roman" w:ascii="Times New Roman" w:hAnsi="Times New Roman"/>
          <w:sz w:val="22"/>
        </w:rPr>
        <w:t>.” Đó là 3 lý do mà chúng ta nên đến.</w:t>
      </w:r>
    </w:p>
    <w:p>
      <w:pPr>
        <w:pStyle w:val="Normal"/>
        <w:overflowPunct w:val="false"/>
        <w:autoSpaceDE w:val="false"/>
        <w:snapToGrid w:val="false"/>
        <w:spacing w:before="0" w:after="80"/>
        <w:jc w:val="both"/>
        <w:rPr>
          <w:rFonts w:ascii="Times New Roman" w:hAnsi="Times New Roman" w:cs="Times New Roman"/>
          <w:i/>
          <w:i/>
          <w:sz w:val="22"/>
        </w:rPr>
      </w:pPr>
      <w:r>
        <w:rPr>
          <w:rFonts w:cs="Times New Roman" w:ascii="Times New Roman" w:hAnsi="Times New Roman"/>
          <w:sz w:val="22"/>
          <w:vertAlign w:val="superscript"/>
        </w:rPr>
        <w:t>E-27</w:t>
      </w:r>
      <w:r>
        <w:rPr>
          <w:rFonts w:cs="Times New Roman" w:ascii="Times New Roman" w:hAnsi="Times New Roman"/>
          <w:sz w:val="22"/>
        </w:rPr>
        <w:tab/>
        <w:t xml:space="preserve">Điều thứ tư là Chúa Jêsus là sự an toàn và là nền tảng tin cậy duy nhất mà bất cứ điều gì cũng có thể được dựng trên nền tảng đó. Đó là nền tảng duy nhất mà chúng ta có thể dựa trên đó. Tất cả những nền tảng khác đang lún chìm trong đất. </w:t>
      </w:r>
      <w:r>
        <w:rPr>
          <w:rFonts w:cs="Times New Roman" w:ascii="Times New Roman" w:hAnsi="Times New Roman"/>
          <w:i/>
          <w:sz w:val="22"/>
        </w:rPr>
        <w:t>“Tôi nay đang đứng trên Jêsus Christvững như Đá Tảng; Tất cả chỗ khác dường cát lún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iều người đặt nền tảng trên sự giàu có. Họ cố gắng làm việc, kiếm nhiều tiền bằng hết sức mình. Họ nói, “Nếu tôi không thể tiêu xài tiền, con cháu tôi có thể cất giữ cho tôi.” Tiền để làm gì? Nó đưa đến một tình trạng nô lệ, quý vị trở thành nô lệ cho đồng tiền. Nhiều người có lẽ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không phải là triệu phú để làm điều đó; Quý vị chỉ có thể thèm muống tiền, quý vị phạm tội như nhà triệu phú. Đúng chứ? Có những nhà triệu phú sẽ ở trong hồ lửa địa ngục, Do-thái độ của quý vị đối với tiền bạc, những gì mà Đức Chúa Trời ban cho quý vị. Nếu quý vị đặt nền tảng trên của cải, thì sẽ thất b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8</w:t>
      </w:r>
      <w:r>
        <w:rPr>
          <w:rFonts w:cs="Times New Roman" w:ascii="Times New Roman" w:hAnsi="Times New Roman"/>
          <w:sz w:val="22"/>
        </w:rPr>
        <w:tab/>
        <w:t>Có một điều rất quan trọng mà dân Mỹ này đang cố gắng đặt nền tảng trên đó. Người dân Mỹ đang cố gắng đặt nền tảng trên sự nổi tiếng. Những cô cậu trẻ tuổi nhìn theo những ngôi sao truyền hình, ngôi sao điện ảnh, rồi cố gắng hành động giống như họ; Đóng vai như họ. Sự nổi tiếng để làm gì? Dẫn đến một cuộc sống hỗn độn đồi bại. Đó là gốc rễ của cỏ dại mà sẽ bị đốt cháy trong ngày phán xé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là Nền tảng duy nhất, Nền tảng vững chắc duy nhất. Đó là lý do để chúng ta đi theo Ngài. Không ai khác có được nền tảng; Sự giàu có không có nền tảng đó; Sự nổi tiếng không có nền tảng đó. Và ngày nay, chúng ta có nhiều nền tảng. Ồ, chúng ta muốn, chúng ta chỉ... Nhiều người Mỹ không thể không làm việc vào Chúa nhật, họ phải xây hàng rào; Họ phải làm việc này. Quý vị đang làm gì? Quý vị nhận ra mình đang xây dựng những gì mà chẳng mấy chốc sẽ thổi đi những đồng xu. Nền tảng đó sẽ đổ nát thành cát bụ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29</w:t>
      </w:r>
      <w:r>
        <w:rPr>
          <w:rFonts w:cs="Times New Roman" w:ascii="Times New Roman" w:hAnsi="Times New Roman"/>
          <w:sz w:val="22"/>
        </w:rPr>
        <w:tab/>
        <w:t>Nhiều người trong chúng ta đặt nền tảng trên sự học vấn... Thậm chí chúng ta không thể đưa giáo viên vào trường học, chúng ta đang nói về... Thôi ổn rồi. Tất cả trường học đều ở đúng chỗ của nó, nhưng nó sẽ không bao giờ chiếm chỗ của Đấng Christ được. Nào, chúng ta không thể nhân giáo viên được. Thanh thiếu niên chúng ta quá thô lỗ, tới mức mà người ta thậm chí không cố dạy chúng. Bé Oswald và Les, chúng chạy trốn giáo viên ra khỏi trường. Chúng phản đối, đánh đạp và đóng cửa trường học. Tôi không khiển trách chúng; Tôi sẽ không làm giáo viên nữa, nếu tôi có thể ra khỏi đó. Nhưng chúng ta đang nói về sự học vấn. Vâng đúng là sự học vấn. Chúng ta không muốn là một lũ thất học, nhưng chúng ta muốn sự giáo dục ở nơi ấy. Nhưng vấn để là ngày nay, chúng ta đã cố gắng rèn luyện các nhà thuyết giáo của chúng ta. Và khi chúng ta làm điều đó thì chúng ta đánh mất đi Đường đi: Đấng Christ là Nền tảng và Đường đó. Khi chúng ta đặt trên nền tảng sự học vấn... Học vấn là tốt.</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30</w:t>
      </w:r>
      <w:r>
        <w:rPr>
          <w:rFonts w:cs="Times New Roman" w:ascii="Times New Roman" w:hAnsi="Times New Roman"/>
          <w:sz w:val="22"/>
        </w:rPr>
        <w:tab/>
        <w:t>Nào hãy lắng nghe, nhiều thời đại nền giáo dục dẫn đến sự vượt mức học vấn, và sự vượt mức học vấn đó dẫn quý vị đến chỗ biết tất cả mọi điều và khi quý vị đạt đến đó rồi, quý vị trở thành một người không theo đạo và từ chối Đấng Christ. Vì vậy quý vị không thể đặt nên tảng trên sự học vấn được. Chúng ta cũng không thể xây dựng nền tảng trên quyền lực chính trị được.</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Quý vị nói, “À... Tôi rất quan tâm; Tôi là người theo Đảng Dân chủ.”</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là người ủng hộ Đảng Cộng hòa, tôi l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ả 2 Đảng trên đều mục nát. Chỉ có duy nhất một nền tảng; Hãy đặt nền tảng trên Đấng Christ! Đất nước này không cần xây dựng trên bất cứ nền tảng nào nhưng cần đặt trên Đấng Christ. Không đặt trên một nền tảng nào khác; Không một nền tảng nào khác có thể đưa bạn đến Thiên đàng. Không một nền tảng nào đáng tin cậy cả, nhưng chỉ duy nhất một nền tảng đáng tin cậy là Đấng Christ.</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31</w:t>
      </w:r>
      <w:r>
        <w:rPr>
          <w:rFonts w:cs="Times New Roman" w:ascii="Times New Roman" w:hAnsi="Times New Roman"/>
          <w:sz w:val="22"/>
        </w:rPr>
        <w:tab/>
        <w:t>Cách đây hơi lâu ở New York, tôi đi dạo với bạn tôi. Tôi nói, “Ồ, toà nhà này to thật, nhìn kìa, có lẽ đến 50, 60 tầng. Nó thật là một nơi đồ sộ; Nó đẹp làm sao. À, chẳng có người nào trong đó cả.”</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nói, “Không, sẽ không c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huyện gì vậy?”</w:t>
      </w:r>
    </w:p>
    <w:p>
      <w:pPr>
        <w:pStyle w:val="Normal"/>
        <w:overflowPunct w:val="false"/>
        <w:autoSpaceDE w:val="false"/>
        <w:snapToGrid w:val="false"/>
        <w:jc w:val="both"/>
        <w:rPr/>
      </w:pPr>
      <w:r>
        <w:rPr>
          <w:rFonts w:cs="Times New Roman" w:ascii="Times New Roman" w:hAnsi="Times New Roman"/>
          <w:sz w:val="22"/>
        </w:rPr>
        <w:tab/>
        <w:t xml:space="preserve">Anh ta bảo tôi ước tính thử tốn bao nhiêu tiền để xây dựng toà nhà này -- hàng chục triệu đô-la (Mỹ kim) để xây tòa nhà đó. </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ại sao người ta không chuyển đến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ay khi toà nhà này xây xong, toàn bộ bên ngoài và mọi thứ đều được đánh bóng, họ nhận ra rằng nền tảng này không tốt. Nó được đặt trên một loại đá mềm nào đó, không phải là đá thật. Vì thế, tòa nhà này bị loại bỏ đi. Nó chỉ phục vụ cho một điều thôi: Đó là cho người thầu khoán để leo lên trên nóc, và nhảy xuống tự vẫ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Dù sao đi nữa trông bề ngoài nó vẫn tốt, không có một nền tảng nào khác vững chắc cả, chỉ có nền tảng Jêsus Christ thôi. Ngài là Nền tảng thật để nương tựa.</w:t>
      </w:r>
    </w:p>
    <w:p>
      <w:pPr>
        <w:pStyle w:val="Normal"/>
        <w:overflowPunct w:val="false"/>
        <w:autoSpaceDE w:val="false"/>
        <w:snapToGrid w:val="false"/>
        <w:jc w:val="both"/>
        <w:rPr/>
      </w:pPr>
      <w:r>
        <w:rPr>
          <w:rFonts w:cs="Times New Roman" w:ascii="Times New Roman" w:hAnsi="Times New Roman"/>
          <w:sz w:val="22"/>
          <w:vertAlign w:val="superscript"/>
        </w:rPr>
        <w:t>E-32</w:t>
      </w:r>
      <w:r>
        <w:rPr>
          <w:rFonts w:cs="Times New Roman" w:ascii="Times New Roman" w:hAnsi="Times New Roman"/>
          <w:sz w:val="22"/>
        </w:rPr>
        <w:tab/>
        <w:t>Mexico, một thành phố đẹp, vợ chồng tôi sống ở đây vài năm trước đây, nơi đây đứa con bé bỏng chết... Tôi tình cờ làm quen với một người đàn ông đang đi xuống thành phố, uống rượu với anh ta; Và anh ta nói, “Mang đứa con gái bé bỏng đã chết quay về với cuộc sống. Tôi luôn ngưỡng mộ anh.”</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Anh có biết Chúa Jêsus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rả lời, “Tôi là người Công giá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đáp, “Tôi không hề hỏi anh là anh thuộc Giáo hội nào. Anh đã biết Chúa Jêsus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nói với anh ta về câu chuyện của người nữ Công giáo này đứng bên ngoài lúc 9 giờ sáng hôm đó với cô con gái đã chết trên tay, cho đến 10 giờ 30 phút tối đó, trời đổ mưa; Làm sao Thượng đế đưa đứa bé này trở lại cuộc sống. Tôi không để họ loan báo điều đó cho đến khi Bác sĩ thông báo rằng đứa trẻ đã chết, ông ta thông báo nó chết vào lúc 9 giờ sáng hôm đó. Lúc đó là 10 giờ 30, và theo như tôi biết thì ngày nay đứa bé đó vẫn đang số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3</w:t>
      </w:r>
      <w:r>
        <w:rPr>
          <w:rFonts w:cs="Times New Roman" w:ascii="Times New Roman" w:hAnsi="Times New Roman"/>
          <w:sz w:val="22"/>
        </w:rPr>
        <w:tab/>
        <w:t>Trong thành phố đó... Đó là một thành phố đẹp, nhưng những tòa nhà lại bắt đầu tụt hậu bởi vì họ quá quan tâm đến việc làm cho nó có kiến trúc hợp thời để xây nên một tòa nhà đẹp và bị loại bỏ đi. Đó là vấn đề mà các Hội thánh chúng ta ngày nay gặp phải. Đó là vấn đề xảy ra với Giáo phái Báp-tít, Giám Lý, Giáo hội Trưởng Lão, Ngũ Tuần, Na-xa-rét. Chúng ta phải tìm tòi theo hướng cá nhân chứ không phụ thuộc vào Hội thánh. Chúng ta phải tự đào bới cho đến khi chúng ta va phải Tảng Đá, Chúa Jêsus Phán, “</w:t>
      </w:r>
      <w:r>
        <w:rPr>
          <w:rFonts w:cs="Times New Roman" w:ascii="Times New Roman" w:hAnsi="Times New Roman"/>
          <w:b/>
          <w:sz w:val="22"/>
        </w:rPr>
        <w:t>Ta sẽ xây dựng Hội thánh của Ta trên Tảng Đá này; Và cửa địa ngục sẽ không chiến thắng nổi nó</w:t>
      </w:r>
      <w:r>
        <w:rPr>
          <w:rFonts w:cs="Times New Roman" w:ascii="Times New Roman" w:hAnsi="Times New Roman"/>
          <w:sz w:val="22"/>
        </w:rPr>
        <w:t>.” Ngài là nền tảng thật duy nhấ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4</w:t>
      </w:r>
      <w:r>
        <w:rPr>
          <w:rFonts w:cs="Times New Roman" w:ascii="Times New Roman" w:hAnsi="Times New Roman"/>
          <w:sz w:val="22"/>
        </w:rPr>
        <w:tab/>
        <w:t>Rồi điều thứ năm là, tôi phải nói điều này: Ngài là sự bình an và hạnh phước vững chắc và kết quả duy nhất. Đó là lý do để chúng ta theo Ngài. Ồ, tôi biết quý vị có thể cười giống như một người ngốc, hoặc quý vị có thể ra khỏi đây và cười cho đến khi quý vị bị kích động vì một lời nói đùa rằng một ngôi sao điện ảnh nào đó chết hoặc một điều gì đó. Hoặc một ai đó, anh ta có lẽ uống nhiều và cười giống như một người điên. Nhưng điều đó không đem lại sự bình an. Không có sự bình an hay hạnh phước nào khác giống như sự bình an đến từ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ấy người ta ăn mặc. Tôi thấy nhiều phụ nữ trẻ tự chải chuốt với những chiếc áo choàng và hành động như thể họ rất hạnh phúc; Nhưng thực tế thì không. Họ chỉ đang xây dựng một thứ ánh sáng vẽ; Quý vị không thể sưởi ấm với thứ ánh sáng vẽ này được. Quý vị nhìn thấy những nam trẻ tuổi cố gắng nghĩ cơ bắp của mình quá to đến nỗi quý vị có thể đóng một cây đinh xuống mà không bao giờ chạm tới anh ta, và một con dao sẽ bị cong lưỡi trên những cơ bắp đó; Chỉ cho anh ta một vài năm, và anh ta già đi và nhăn nheo. Không có hạnh phước nào vĩnh cửu ngoài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5</w:t>
      </w:r>
      <w:r>
        <w:rPr>
          <w:rFonts w:cs="Times New Roman" w:ascii="Times New Roman" w:hAnsi="Times New Roman"/>
          <w:sz w:val="22"/>
        </w:rPr>
        <w:tab/>
        <w:t>Nhìn này -- Tôi sẽ để quý vị, gia đình quý vị và tất cả những người xung quanh quý vị tối nay trong một sức khỏe hoàn hảo. Còn mẹ không ở đây thì sao? Làm thế nào mà quý vị biết bố mình hiện tại không chết? Làm thế nào qúy vị biết một trong những người con của mình không bị giết cách đây vài phút ở xa nơi này? Làm thế nào quý vị biết không có điều gì khác xảy ra? Làm thế nào quý vị biết quý vị sẽ ra khỏi tòa nhà này tối nay? Quý vị có thể bị một cơn đau tim thình lình mà quý vị không biết. Vì vậy không có hạnh phúc nào là vĩnh cửu ngoài Đấng Christ; Đó là lý do để chúng ta phải theo Ngài. Quý vị có thể có rượu úy-ki, quý vị có thể thư giản; Quý vị có thể có những điều khác của thế gian này, nhưng chúng không phải là hạnh phúc hoàn hảo. Không điều gì có thể mang lại sự bình an giống như Ngài; Ngài đem đến sự bình an. Quý vị nói, “Ồ, tôi có sự bình 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6</w:t>
      </w:r>
      <w:r>
        <w:rPr>
          <w:rFonts w:cs="Times New Roman" w:ascii="Times New Roman" w:hAnsi="Times New Roman"/>
          <w:sz w:val="22"/>
        </w:rPr>
        <w:tab/>
        <w:t>Nếu quý vị đã từng có sự bình an thật, thì quý vị đã có Chúa Jêsus. Nếu quý vị không có Chúa Jêsus, quý vị chưa biết bình an nghĩa là gì, cho đến khi quý vị theo Ngài. Tôi thấy những vị vua, những kẻ thống trị, người nổi tiếng, vận động viên, siêu sao điện ảnh và tất cả họ đều không bình an. Hãy xem họ; Nhìn vào mắt họ vài phút; Họ là những người tâm thần. Đúng chứ? Không một người đàn ông, phụ nữ, trẻ em nào có thể có sự bình an ngoài Đấng Christ. “</w:t>
      </w:r>
      <w:r>
        <w:rPr>
          <w:rFonts w:cs="Times New Roman" w:ascii="Times New Roman" w:hAnsi="Times New Roman"/>
          <w:b/>
          <w:sz w:val="22"/>
        </w:rPr>
        <w:t>Ta cho các ngươi sự bình an chẳng phải như thế gian cho...</w:t>
      </w:r>
      <w:r>
        <w:rPr>
          <w:rFonts w:cs="Times New Roman" w:ascii="Times New Roman" w:hAnsi="Times New Roman"/>
          <w:sz w:val="22"/>
        </w:rPr>
        <w:t>” Đúng chứ? Không giống sự bình an mà thế gian đem đến cho quý vị, nhưng Ngài có sự bình an đời đời, mãi mãi. Nếu quý vị sống, nếu quý vị chết, nếu... Dù bất kỳ điều gì xảy ra thì mưa vẫn rơi hoặc mặc trời vẫn chiếu sáng, dẫu sao quý vị vẫn có sự bình an. Tôi thích bài hát mà anh Shakarian đã hát, “Tôi có sự bình an giống như con sông, Tôi có sự bình an giống như con sông” Ồ, đúng vậy. Khi quý vị có sự bình an, quý vị có Đấng Christ, Đấng Christ là sự bình an của quý vị. Cho nên đó là lý do tại sao chúng ta phải theo Đấng Christ để tìm thấy sự bình a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7</w:t>
      </w:r>
      <w:r>
        <w:rPr>
          <w:rFonts w:cs="Times New Roman" w:ascii="Times New Roman" w:hAnsi="Times New Roman"/>
          <w:sz w:val="22"/>
        </w:rPr>
        <w:tab/>
        <w:t>Một điều nữa tôi muốn nói là điều thứ 6. Ngài... Vâng, điều thứ 6: Ngài là Sự Thành tựu bền vững duy nhất. Hãy nói cho tôi bất kỳ điều gì quý vị có được, vị có thể đạt được là vĩnh cửu ngoài Chúa Jêsus Christ. Xây một ngôi nhà đẹp tốn hàng triệu đô la; Là một người phụ nữ nổi tiếng trong nước này; Người đàn ông mạnh nhất đã đừng đi bộ trên những đường phố; Là người đã giành được giải thưởng kỷ lục của thế giới; Bất cứ gì quý vị muốn; Xem thử quý vị có không suy thoái dần và chết không. Đúng vậy. Sẽ không mất gì ngoài một ít ánh nắng mặt trời để làm điều đó. Vì thế thành tựu bền vững duy nhất là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Ngài là điều tốt nhất mà chúng ta có thể đạt được, chúng ta hãy -- chúng ta hãy tạo nên thành tựu đó của chúng ta. Hãy chắc chắn rằng chúng ta giành được Ngài. Quý vị có thể là Thầy Truyền đạo, quý vị có thể là một Mục sư, là Chấp sự, quý vị có thể là một thành viên trong Giáo hội. Nhưng nếu quý vị không có điều đó trong điều đạt được của qúy v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có thể đạt được và nói, “Tôi sẽ không ngừng cho đến khi tôi trở thành một Thầy Truyền đạo. Tôi sẽ không ngừng cho đến khi tôi trở thành một người trợ tế. Tôi sẽ không ngừng cho đến khi tôi trở thành một thành viên của Giáo hội. Những điều này là đúng, đáng kính trọng. Nhưng xin anh em hãy lắng nghe. Quý vị đừng để thiếu Chúa Jêsus, hoặc quý vị không cớ được thành tựu vĩnh cửu đó. Bởi vì Mục sư của quý vị... Công việc làm Mục sư của quý vị chẳng bao lâu sẽ phai tàn đi, công việc làm người trợ tế rồi cũng qua đi, thành viên Hội thánh sẽ bị phai nhạt trong trí nhớ của con người. Nhưng nếu quý vị có được Chúa Jêsus, thì quý vị có được đời sống đời đời và quý vị sẽ không bao giờ chế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8</w:t>
      </w:r>
      <w:r>
        <w:rPr>
          <w:rFonts w:cs="Times New Roman" w:ascii="Times New Roman" w:hAnsi="Times New Roman"/>
          <w:sz w:val="22"/>
        </w:rPr>
        <w:tab/>
        <w:t>Cuối cùng tôi muốn nói điều này. Đây là một lý do khác mà khiến chúng ta nên theo Chúa Jêsus: Ngài là Đấng duy nhất có sự biến đổi (tôi rất vui về điều này. Ồ, nó làm cho tôi cảm thấy sùng đạo), Đấng duy nhất có thể biến đổi. Vâng, tôi sẽ nói với quý vị những gì. Quý vị đi xuống một của hàng vào buổi sáng (sáng thứ hai, là ngày kế tiếp Chúa nhật) quý vị đến một cửa hàng thuốc và mua một ít thuốc mà sẽ làm cho quý vị sùng đạo cho đến khi nói biến đổi quý vị vào sự vinh hiển. Hãy để cho Bác sĩ thực hiển một ca phẫu thuật trên quý vị mà sẽ đem lại cho quý vị sự biến đổi từ âm phủ thành Thiên đ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quá thông minh và có học thức, quý vị sẽ biết cách xây dựng một tháp khác như tháp Babên, và nó cũng sẽ chấm dứt như vậy. Hãy tìm kiếm, cố gắng đi theo một cách nào đó và tìm kiếm. Nó chỉ là những điều đó mà ở trong Đấng Christ Đức Chúa Trời sẽ mang đến với Ngài. Sự biến đổi duy nhất mà có thể được thực hiện từ thế gian đến Thiên đàng là thông qua Chúa Jêsus Christ. Ngài là sự biến đổi duy nhất, là con được duy nhất được biến đổi. Quý vị không thể mua nó, quý vị không thể... Quý vị không thể làm việc vì nó. Qúy vị đã nhận được nó, nó là một món quà dành cho quý vị. Đức Chúa Trời là sự biến đổi để quý vị...</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39</w:t>
      </w:r>
      <w:r>
        <w:rPr>
          <w:rFonts w:cs="Times New Roman" w:ascii="Times New Roman" w:hAnsi="Times New Roman"/>
          <w:sz w:val="22"/>
        </w:rPr>
        <w:tab/>
        <w:t>Đi xuống đây và mua một ít thuốc mà sẽ làm cho quý vị từ một quý bà quý ông trở lại thành một cô cậu trẻ tuổi. Hãy tìm ra nếu quý vị có thể mua nó; Quý vị sẽ không bao giờ mua được. Nó sẽ không bao giờ tồn tại trong lĩnh vực y khoa. Nó sẽ không bao giờ tồn tại trong bất kỳ vương quốc nào ngoài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Ngài nói điều này, “</w:t>
      </w:r>
      <w:r>
        <w:rPr>
          <w:rFonts w:cs="Times New Roman" w:ascii="Times New Roman" w:hAnsi="Times New Roman"/>
          <w:b/>
          <w:sz w:val="22"/>
        </w:rPr>
        <w:t>Ai ăn thịt Ta và uống huyết Ta thì có Sự sống Đời đời. Và Ta sẽ làm cho người đó sống lại trong ngày Sau rốt,</w:t>
      </w:r>
      <w:r>
        <w:rPr>
          <w:rFonts w:cs="Times New Roman" w:ascii="Times New Roman" w:hAnsi="Times New Roman"/>
          <w:sz w:val="22"/>
        </w:rPr>
        <w:t>” biến đổi người ấy, đưa người ấy lên Thiên đàng. Và nếu thân thể thế gian này bị phá hủy -- Đền thờ thế gian cũng bị phá hủy, chúng ta chờ đợi. Sự biến đổi, những ngôi nhà đổi chát, đi từ nơi này đến nơi khá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0</w:t>
      </w:r>
      <w:r>
        <w:rPr>
          <w:rFonts w:cs="Times New Roman" w:ascii="Times New Roman" w:hAnsi="Times New Roman"/>
          <w:sz w:val="22"/>
        </w:rPr>
        <w:tab/>
        <w:t>Ngài là Đấng duy nhất có Sự sống Đời đời; Ngài là Đấng duy nhất có hạnh phúc. Có thể tôi cũng nói điều này: Ngài là duy nhất... Trong Ngài là nơi duy nhất mà quý vị có thể đến nơi quý vị có thể thấy Ngài. Nơi duy nhất mà quý vị có thể hiểu Ngài, là khi quý vị ở trong Ngài. Quý vị phải theo Ngài để hiểu được điều đó. Nếu không, quý vị sẽ chỉ bâng khuâng và thắc mắc trong đầu. Quý vị sẽ đoán và quý vị sẽ... đó là một điều bí ẩn đối với quý vị; Quý vị sẽ không bao giờ hiểu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lý do tại sao những người Do-thái này nói, “Tại sao, gã này là quỷ Sa-tan, gã này là thế này, thế nọ và thế kia.” Họ chưa bao giờ theo Ngài, họ không bao giờ chấp nhận Ngài là Đường đi. Họ không chấp nhận Ngài là Chân lý, và là Sự Sáng, là Nền Tảng, là Đấng Trước Hết và là Đấng Sau Cùng, là Cuối, là An-pha và là Ô-mê-ga, tất những gì mà là chính Ngài. Ngài có tất cả những điều đó. Đó là lý do họ không thể hiểu Ngài. Khi họ thấy Ngài...</w:t>
      </w:r>
    </w:p>
    <w:p>
      <w:pPr>
        <w:pStyle w:val="Normal"/>
        <w:overflowPunct w:val="false"/>
        <w:autoSpaceDE w:val="false"/>
        <w:snapToGrid w:val="false"/>
        <w:jc w:val="both"/>
        <w:rPr/>
      </w:pPr>
      <w:r>
        <w:rPr>
          <w:rFonts w:cs="Times New Roman" w:ascii="Times New Roman" w:hAnsi="Times New Roman"/>
          <w:sz w:val="22"/>
          <w:vertAlign w:val="superscript"/>
        </w:rPr>
        <w:t>E-41</w:t>
      </w:r>
      <w:r>
        <w:rPr>
          <w:rFonts w:cs="Times New Roman" w:ascii="Times New Roman" w:hAnsi="Times New Roman"/>
          <w:sz w:val="22"/>
        </w:rPr>
        <w:tab/>
        <w:t>Phi-líp đến gần, tìm gặp Na-tha-na-ên và đưa ông đến với Chúa Jêsus. Trong sự Hiện diện của Chúa Jêsus... khi Na-tha-na-ên đến trong sự Hiện diện của Chúa Jêsus, Chúa nhìn ông và Phán, “Một người Y-sơ-ra-ên thật trong người không có điều dối trá chi hết.”</w:t>
      </w:r>
    </w:p>
    <w:p>
      <w:pPr>
        <w:pStyle w:val="Normal"/>
        <w:overflowPunct w:val="false"/>
        <w:autoSpaceDE w:val="false"/>
        <w:snapToGrid w:val="false"/>
        <w:jc w:val="both"/>
        <w:rPr/>
      </w:pPr>
      <w:r>
        <w:rPr>
          <w:rFonts w:cs="Times New Roman" w:ascii="Times New Roman" w:hAnsi="Times New Roman"/>
          <w:sz w:val="22"/>
        </w:rPr>
        <w:tab/>
        <w:t>Ông nói, “Thưa Thầy, bởi đâu Thầy biết tôi?”</w:t>
      </w:r>
    </w:p>
    <w:p>
      <w:pPr>
        <w:pStyle w:val="Normal"/>
        <w:overflowPunct w:val="false"/>
        <w:autoSpaceDE w:val="false"/>
        <w:snapToGrid w:val="false"/>
        <w:jc w:val="both"/>
        <w:rPr/>
      </w:pPr>
      <w:r>
        <w:rPr>
          <w:rFonts w:cs="Times New Roman" w:ascii="Times New Roman" w:hAnsi="Times New Roman"/>
          <w:sz w:val="22"/>
        </w:rPr>
        <w:tab/>
        <w:t>Chúa Jêsus trả lời, “Trước khi Phi-líp gọi ngươi, Ta đã thấy ngươi lúc ở dưới cây vả.”</w:t>
      </w:r>
    </w:p>
    <w:p>
      <w:pPr>
        <w:pStyle w:val="Normal"/>
        <w:overflowPunct w:val="false"/>
        <w:autoSpaceDE w:val="false"/>
        <w:snapToGrid w:val="false"/>
        <w:jc w:val="both"/>
        <w:rPr/>
      </w:pPr>
      <w:r>
        <w:rPr>
          <w:rFonts w:cs="Times New Roman" w:ascii="Times New Roman" w:hAnsi="Times New Roman"/>
          <w:sz w:val="22"/>
        </w:rPr>
        <w:tab/>
        <w:t>Các Thầy Tế lễ đứng xung quanh đó nói, “Người này là quỷ Sa-tan. Trong hắn ta đầy tội lỗi; Hắn là một thầy bói.</w:t>
      </w:r>
    </w:p>
    <w:p>
      <w:pPr>
        <w:pStyle w:val="Normal"/>
        <w:overflowPunct w:val="false"/>
        <w:autoSpaceDE w:val="false"/>
        <w:snapToGrid w:val="false"/>
        <w:jc w:val="both"/>
        <w:rPr/>
      </w:pPr>
      <w:r>
        <w:rPr>
          <w:rFonts w:cs="Times New Roman" w:ascii="Times New Roman" w:hAnsi="Times New Roman"/>
          <w:sz w:val="22"/>
        </w:rPr>
        <w:tab/>
        <w:t>Chúa Phán, “</w:t>
      </w:r>
      <w:r>
        <w:rPr>
          <w:rFonts w:cs="Times New Roman" w:ascii="Times New Roman" w:hAnsi="Times New Roman"/>
          <w:b/>
          <w:sz w:val="22"/>
        </w:rPr>
        <w:t>Nếu ai nói phạm đến Con người, thì sẽ được tha; Song nếu ai nói phạm đến Đức Thánh Linh, thì dầu đời này hay đời sau cũng sẽ chẳng được tha.</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Làm thế nào mà quý vị... Ngài nói, “</w:t>
      </w:r>
      <w:r>
        <w:rPr>
          <w:rFonts w:cs="Times New Roman" w:ascii="Times New Roman" w:hAnsi="Times New Roman"/>
          <w:b/>
          <w:sz w:val="22"/>
        </w:rPr>
        <w:t xml:space="preserve">Làm sao các ngươi có thể kết tội Ta trong khi chính các ngươi nói, ‘Ngài là Chúa,’ và nếu họ được gọi là ‘thần’, làm sao các ngươi có thể kết tôi Ta khi Ta nói Ta là Con trai của Đức Chúa Trời? Nếu các ngươi biết Cha Ta, thì các ngươi cũng biết Ta.” </w:t>
      </w:r>
      <w:r>
        <w:rPr>
          <w:rFonts w:cs="Times New Roman" w:ascii="Times New Roman" w:hAnsi="Times New Roman"/>
          <w:sz w:val="22"/>
        </w:rPr>
        <w:t>Đúng vậy. Ngài phán, “</w:t>
      </w:r>
      <w:r>
        <w:rPr>
          <w:rFonts w:cs="Times New Roman" w:ascii="Times New Roman" w:hAnsi="Times New Roman"/>
          <w:b/>
          <w:sz w:val="22"/>
        </w:rPr>
        <w:t>Không một ai có thể đến với Ta ngoài trừ Cha Ta chỉ cho anh ta.</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42</w:t>
      </w:r>
      <w:r>
        <w:rPr>
          <w:rFonts w:cs="Times New Roman" w:ascii="Times New Roman" w:hAnsi="Times New Roman"/>
          <w:sz w:val="22"/>
        </w:rPr>
        <w:tab/>
        <w:t>Không một ai biết được Đức Chúa Trời ngoại trừ Đấng Christ - Quý vị chấp nhận Đấng Christ. Quý vị không thể hiểu được sự Chữa lành Thiêng liêng (bằng phép lạ). Tại sao, Có Lời chép rằng, “</w:t>
      </w:r>
      <w:r>
        <w:rPr>
          <w:rFonts w:cs="Times New Roman" w:ascii="Times New Roman" w:hAnsi="Times New Roman"/>
          <w:b/>
          <w:sz w:val="22"/>
        </w:rPr>
        <w:t>Chúa Jêsus hôm qua, ngày nay và cho đến đời đời không hề thay đổi</w:t>
      </w:r>
      <w:r>
        <w:rPr>
          <w:rFonts w:cs="Times New Roman" w:ascii="Times New Roman" w:hAnsi="Times New Roman"/>
          <w:sz w:val="22"/>
        </w:rPr>
        <w:t>.” Mục sư ở đây có thể giảng điều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 xml:space="preserve"> Vài người trong quý vị có thể thảo luận qua loa và nói, “À, tôi không tin điều đó.” Phải không? Quý vị ở tin điều đó vô điều kiện. Chỉ chấp nhận điều đó bởi đức tin và rồi quý vị sẽ thấy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Phán, “</w:t>
      </w:r>
      <w:r>
        <w:rPr>
          <w:rFonts w:cs="Times New Roman" w:ascii="Times New Roman" w:hAnsi="Times New Roman"/>
          <w:b/>
          <w:sz w:val="22"/>
        </w:rPr>
        <w:t>Còn ít lâu thế gian chẳng thấy Ta nữa nhưng các ngươi sẽ thấy, vì Ta ở với các ngươi từ nay cho đến ngày tận thế. Những công việc mà Ta làm thì các ngươi cũng sẽ làm; Lại cũng làm những việc lớn [</w:t>
      </w:r>
      <w:r>
        <w:rPr>
          <w:rFonts w:cs="Times New Roman" w:ascii="Times New Roman" w:hAnsi="Times New Roman"/>
          <w:sz w:val="22"/>
        </w:rPr>
        <w:t>nhiều</w:t>
      </w:r>
      <w:r>
        <w:rPr>
          <w:rFonts w:cs="Times New Roman" w:ascii="Times New Roman" w:hAnsi="Times New Roman"/>
          <w:b/>
          <w:sz w:val="22"/>
        </w:rPr>
        <w:t>] hơn nữa, vì Ta đi về cùng Cha. Ta sẽ đi, rồi Ta sẽ trở lại và ở vơi các ngươi</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vertAlign w:val="superscript"/>
        </w:rPr>
        <w:t>E-43</w:t>
      </w:r>
      <w:r>
        <w:rPr>
          <w:rFonts w:cs="Times New Roman" w:ascii="Times New Roman" w:hAnsi="Times New Roman"/>
          <w:sz w:val="22"/>
        </w:rPr>
        <w:tab/>
        <w:t>Ni-cô-đem hỏi, “Tôi làm sao có thể sanh lại được? Tôi đã già rồi có thể nào trở vào lòng mẹ và sanh lần thứ hai sao?</w:t>
      </w:r>
    </w:p>
    <w:p>
      <w:pPr>
        <w:pStyle w:val="Normal"/>
        <w:overflowPunct w:val="false"/>
        <w:autoSpaceDE w:val="false"/>
        <w:snapToGrid w:val="false"/>
        <w:jc w:val="both"/>
        <w:rPr/>
      </w:pPr>
      <w:r>
        <w:rPr>
          <w:rFonts w:cs="Times New Roman" w:ascii="Times New Roman" w:hAnsi="Times New Roman"/>
          <w:sz w:val="22"/>
        </w:rPr>
        <w:tab/>
        <w:t>Ngài đáp, “</w:t>
      </w:r>
      <w:r>
        <w:rPr>
          <w:rFonts w:cs="Times New Roman" w:ascii="Times New Roman" w:hAnsi="Times New Roman"/>
          <w:b/>
          <w:sz w:val="22"/>
        </w:rPr>
        <w:t>Nếu ai chẳng được sanh lại, thì không thể thấy Nước Trời</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ó sự biến đổi thật sự “sự hiểu biết” -- hiểu biết Nước Trời. Nước Trời ở trong quý vị, vì vậy quý vị không thể thấy nó thật được, trừ khi quý vị thấy nó hoạt động. Nhưng cách duy nhất quý vị có thể hiểu được nó; Quý vị phải được sinh lại. Được sinh lại, quý vị được tràn đầy Đức Thánh Linh; Rồi quý vị ở trong Đấng Christ. Và khi quý vị ở trong Đấng Christ, Đức Thánh Linh mà đã viết nên Kinh thánh, ở trong quý vị để quý vị nhận ra Chính Ngài. A-men! Đó là lý do tại sao quý vị phải đến với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4</w:t>
      </w:r>
      <w:r>
        <w:rPr>
          <w:rFonts w:cs="Times New Roman" w:ascii="Times New Roman" w:hAnsi="Times New Roman"/>
          <w:sz w:val="22"/>
        </w:rPr>
        <w:tab/>
        <w:t>Đó là vấn đề ở nước Mỹ ngày nay. Những buổi nhóm như thế này đã lan ra khắp đất nước từ đông, tây cho đến nam, bắc. Đó là lý do mà bom nguyên tử được bắn ra vì đất nước này. Đó là lý do của sự hủy diệt gần đến, là bởi vì những công việc của Đức Chúa Trời đã được bày tỏ và người ta từ chối đón nhận Ngài, bởi vì họ không muốn Ngài! Họ xấu hổ vì Ngài. Ồ, họ không hổ thẹn vì Hội thánh của họ; Họ không hổ thẹn về tôn giáo của họ, nhưng họ lại hổ thẹn về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Khi các môn đồ ở lại Hội thánh và nhận phép báp-têm bởi Thánh linh vào dịp lễ Ngũ tuần, làm cho họ bước đi loạng choạng như người say rượu, nói tiếng lạ, và tiếp tục đi chữa bệnh v. v... Và họ được gọi là bọn thất học, ngu dốt; Kinh thánh nói rằng họ bị coi là vừa ngu dốt lại thất học. Nhưng họ chỉ để ý rằng họ đã ở với Chúa Jêsus, bởi vị họ hành động giống như Ngài làm. Họ biết cuộc sống của Ngài ở trong họ, bởi vị họ đang làm những công việc mà Ngài đã là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húa Jêsus Phán trong Giăng 14:7, “</w:t>
      </w:r>
      <w:r>
        <w:rPr>
          <w:rFonts w:cs="Times New Roman" w:ascii="Times New Roman" w:hAnsi="Times New Roman"/>
          <w:b/>
          <w:sz w:val="22"/>
        </w:rPr>
        <w:t>Kẻ nào Tin ta cũng sẽ làm việc Ta làm.</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5</w:t>
      </w:r>
      <w:r>
        <w:rPr>
          <w:rFonts w:cs="Times New Roman" w:ascii="Times New Roman" w:hAnsi="Times New Roman"/>
          <w:sz w:val="22"/>
        </w:rPr>
        <w:tab/>
        <w:t>Đó là lý do tại sao ngày nay chúng ta phải theo Chúa Jêsus. Tôi tin rằng chẳng bao lâu nữa Đấng Christ sẽ đến; Tôi tin chúng ta ở cuối con đường. Tôi tin các nước đang suy yếu dần; Tôi tin thời đại cuối cùng gần đến. Tôi biết đó là lời thẳng thắn, tôi hoàn toàn biết điều đó. Tôi sẽ nói rằng, “Tôi tin điều đó, tôi hiểu điều đó.” Chúng ta đang ở cuối con đường. Chỉ nhiều ngày nữa, nhiều năn nữa hay nhiều tuần nữa, tôi không biết, không một ai biết, thậm chí Chúa Jêsus cũng không biết. Ngài Phán, “Đức Chúa Trời biết điều duy nhất đó.” Tôi không biết khi nào nó sẽ đến, nó sẽ đến vào giờ nào; Nhưng tôi biết sẽ chẳng bao lâu nữa, vì những điều này đã được tin rằng là xảy ra ngay trước khi Ngài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để tôi thuyết phục quý vị tối nay, bạn tôi không tin Chúa, nếu quý vị cần Nền tảng vững chắc, Đường đi, Chân lý, và Ánh sáng, quý vị chấp nhận Chúa Jêsus Christ làm Cứu Chúa của quý vị và đầy dẫy Đức Thánh Linh. Rồi khi Thánh Linh đến, quý vị sẽ biết Thánh Linh của Ngài.</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46</w:t>
      </w:r>
      <w:r>
        <w:rPr>
          <w:rFonts w:cs="Times New Roman" w:ascii="Times New Roman" w:hAnsi="Times New Roman"/>
          <w:sz w:val="22"/>
        </w:rPr>
        <w:tab/>
        <w:t>Đó là vấn đề đối với những người đã nhìn thấy Ngài. Người đàn bà bên giếng, bà biết nhiều về Đức Chúa Trời hơn phân nữa những Thầy Tế lễ biết vào thời đó.Tại sao, ngay khi nhìn thấy Ngài, bà... Ngài trông giống một người Giu-đa bình thường, một người bình thường.</w:t>
      </w:r>
    </w:p>
    <w:p>
      <w:pPr>
        <w:pStyle w:val="Normal"/>
        <w:overflowPunct w:val="false"/>
        <w:autoSpaceDE w:val="false"/>
        <w:snapToGrid w:val="false"/>
        <w:jc w:val="both"/>
        <w:rPr/>
      </w:pPr>
      <w:r>
        <w:rPr>
          <w:rFonts w:cs="Times New Roman" w:ascii="Times New Roman" w:hAnsi="Times New Roman"/>
          <w:sz w:val="22"/>
        </w:rPr>
        <w:tab/>
        <w:t>Ngài Phán với bà, “</w:t>
      </w:r>
      <w:r>
        <w:rPr>
          <w:rFonts w:cs="Times New Roman" w:ascii="Times New Roman" w:hAnsi="Times New Roman"/>
          <w:b/>
          <w:sz w:val="22"/>
        </w:rPr>
        <w:t>Hãy cho Ta uống!</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Bà đáp, “Ông là người Giu-đa tại sao lại xin uống nước một người Sa-ma-r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ài đáp, “</w:t>
      </w:r>
      <w:r>
        <w:rPr>
          <w:rFonts w:cs="Times New Roman" w:ascii="Times New Roman" w:hAnsi="Times New Roman"/>
          <w:b/>
          <w:sz w:val="22"/>
        </w:rPr>
        <w:t>Ví bằng, ngươi biết Người mà ngươi đang nói là ai, thì chắc ngươi sẽ xin Người cho uống. Ta sẽ ban cho ngươi nước để ngươi không đến đây để lấy.</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Ngài trò chuyện với bà cho đến khi Ngài nhận biết rõ ẩn tình của bà, nói với bà điều sai của bà. Mọi người trong số chúng ta biết những điều sai trái. Người Mỹ chúng ta tin rằng bà là người tà dâm, có 5 người chồng, và đang sống với người thứ sáu. Vì vậy Ngài nói, “</w:t>
      </w:r>
      <w:r>
        <w:rPr>
          <w:rFonts w:cs="Times New Roman" w:ascii="Times New Roman" w:hAnsi="Times New Roman"/>
          <w:b/>
          <w:sz w:val="22"/>
        </w:rPr>
        <w:t>Hãy đi gọi chồng ngươi đến đây.</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Tôi không có chồng “</w:t>
      </w:r>
    </w:p>
    <w:p>
      <w:pPr>
        <w:pStyle w:val="Normal"/>
        <w:overflowPunct w:val="false"/>
        <w:autoSpaceDE w:val="false"/>
        <w:snapToGrid w:val="false"/>
        <w:jc w:val="both"/>
        <w:rPr/>
      </w:pPr>
      <w:r>
        <w:rPr>
          <w:rFonts w:cs="Times New Roman" w:ascii="Times New Roman" w:hAnsi="Times New Roman"/>
          <w:sz w:val="22"/>
        </w:rPr>
        <w:tab/>
        <w:t>Chúa đáp, “</w:t>
      </w:r>
      <w:r>
        <w:rPr>
          <w:rFonts w:cs="Times New Roman" w:ascii="Times New Roman" w:hAnsi="Times New Roman"/>
          <w:b/>
          <w:sz w:val="22"/>
        </w:rPr>
        <w:t>Ngươi nói phải lắm, ngươi đã có 5 đời chồng, và hiện ngươi đang sống với người mà không phải là chồng ngươi. Ngươi đã nói sự thật.</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Lạy Chúa, tôi nhìn thấy Chúa. Tôi biết rằng Đấng Mê-si phải đến; Khi Ngài đã đến, sẽ rao truyền mọi việc cho chúng ta.”</w:t>
      </w:r>
    </w:p>
    <w:p>
      <w:pPr>
        <w:pStyle w:val="Normal"/>
        <w:overflowPunct w:val="false"/>
        <w:autoSpaceDE w:val="false"/>
        <w:snapToGrid w:val="false"/>
        <w:jc w:val="both"/>
        <w:rPr/>
      </w:pPr>
      <w:r>
        <w:rPr>
          <w:rFonts w:cs="Times New Roman" w:ascii="Times New Roman" w:hAnsi="Times New Roman"/>
          <w:sz w:val="22"/>
        </w:rPr>
        <w:tab/>
        <w:t>Ngài đáp, “</w:t>
      </w:r>
      <w:r>
        <w:rPr>
          <w:rFonts w:cs="Times New Roman" w:ascii="Times New Roman" w:hAnsi="Times New Roman"/>
          <w:b/>
          <w:sz w:val="22"/>
        </w:rPr>
        <w:t>Ta, người đang nói với ngươi đây, chính là Đấng đó.</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bèn bỏ cái vò của mình lại và chạy vào thành. Bà đã làm những gì? Bà đã chấp nhận, một sự khám phá, khi nó đến với bà; Bà chạy vào thành và nói, “Hãy đến xem, Một Người đã bảo tôi mọi đều tôi đã làm. Ấy chẳng phải là Đấng Mê-si sao?” Bà đã chấp nhận điều đó. Thế đ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7</w:t>
      </w:r>
      <w:r>
        <w:rPr>
          <w:rFonts w:cs="Times New Roman" w:ascii="Times New Roman" w:hAnsi="Times New Roman"/>
          <w:sz w:val="22"/>
        </w:rPr>
        <w:tab/>
        <w:t>Khi người Pha-ri-si và Sa-đu-sê quay lại nói, “Ông ấy là quỷ Sa-tan. Chúng tôi không có việc gì để làm với ông ấy.” Bởi vì... Họ đã có ‘nền tảng, con đường’. Kinh thánh nói rằng, “</w:t>
      </w:r>
      <w:r>
        <w:rPr>
          <w:rFonts w:cs="Times New Roman" w:ascii="Times New Roman" w:hAnsi="Times New Roman"/>
          <w:b/>
          <w:sz w:val="22"/>
        </w:rPr>
        <w:t>Có một ‘con đường’ coi dường chánh đáng cho loài người; Nhưng đến cuối cùng nó thành ra ‘nẻo sự chết’.</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ì thế xin đừng chọn ‘con đường dường như chính đáng’ đó, hãy đến với Đấng Christ. Hãy nhận Chúa Jêsus làm Cứu Chúa của quý vị và sẽ được tràn đầy Đức Thánh Linh. Rồi khi Thánh Linh bắt đầu đến với quý vị, quý vị sẽ nhận ra điều đó. Đó là cách để được chữa lành: Biết người chữa bệnh là ai. Chúa Jêsus Christ là Đấng Chữa Lành. Ngài hành động thế nào nếu tối nay Ngài đến đây để chữa lành cho quý vị? Ngài hành động như Ngài đã làm trước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ột người phụ nữ chen lấn vào đám đông và rờ vào trôn áo của Ngài. Chúa quay lại và hỏi, “Ai rờ đến Ta?” và mọi người đứng lại, và Ngài nhìn quanh cho đến khi tìm ra bà ta. Và Ngài nói với bà rằng bà đã có bệnh đau huyết và “Đức tin của ngươi đã chữa lành ngư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ó là Chúa Jêsus của ngày hôm qua, ngày hôm nay, Chúa Jêsus hôm qua, ngày nay và đời đời không hề thay đổi. Quý vị không thể tin điều đó cho đến khi quý vị đón nhận Chúa Jêsus vào cuộc đời mình, rồi Ngài tự chứng minh đó là Ngài. Quý vị biết được ý nghĩa những gì tôi nói? Đó là cách để đến với Ngài là đón nhận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48</w:t>
      </w:r>
      <w:r>
        <w:rPr>
          <w:rFonts w:cs="Times New Roman" w:ascii="Times New Roman" w:hAnsi="Times New Roman"/>
          <w:sz w:val="22"/>
        </w:rPr>
        <w:tab/>
        <w:t>Bảy lý do tại sao chúng ta phải đón nhận Ngài. “Chúng ta không thể đi theo ai khác; Duy nhất mình Ngài.” Quý vị không thể theo Giáo hội và nhận điều đó; Tôi không biết loại giáo phải nào quý vị có thể theo và đón nhận. Toi không có gì chống lại giáo phái đó, nhưng nhiều người chỉ nghĩ bởi vì họ thuộc về một Giáo hội, đó là tất cả những gì mà họ phải làm. Quý vị phải theo Chúa Jêsus. Ngài là Đường đi, không phải ‘Giáo hội’. Ngài là Chân lý, chứ không phải ‘Giáo hội’. Ngài là Sự Sáng chứ không phải là Giáo hội. Ngài là Nền tảng, chứ không phải nền tảng Giáo hội của chúng ta. Ngài là sự phước hạnh Đời đời, Sự sống Đời đời, Thành tựu bền vững duy nhất, là Sự biến đổi duy nhất, Con Đường duy nhất để biết Đức Chúa Trời, là con đường duy nhất để nhìn thấy sự mặc khải, con đường duy nhất để được chữa lành, đến với Ngài. Quý vị phải theo Ngài và nhận ra Ngài, tin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vertAlign w:val="superscript"/>
        </w:rPr>
        <w:t>E-49</w:t>
      </w:r>
      <w:r>
        <w:rPr>
          <w:rFonts w:cs="Times New Roman" w:ascii="Times New Roman" w:hAnsi="Times New Roman"/>
          <w:sz w:val="22"/>
        </w:rPr>
        <w:tab/>
        <w:t>Quý vị nói, “Nhưng, Anh Branham, tôi chưa bao giờ thấy những công việc như thế.” À, tôi hy vọng quý vị sẽ thấy, sẽ thấy điều đó. Buổi nhóm này chỉ đang sắp sửa bắt đầu. Tôi muốn quý vị ở đây mong muốn tìm gặp Ngài, để hiểu biết Ngài, cầu nguyện để hiểu biết Ngài. Bao nhiêu người muốn biết Ngài để tiếp nhận Ngài nếu Đức Thánh Linh ngự trong buổi nhóm này? Xin hãy giơ tay lên, nói, “Tôi muốn biết Ngài trong một cách mà tôi tin nhận Ngà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Cảm ơn. Làm thế nào quý vị nhận ra Ngài? Bởi vì Ngài sẽ làm những công việc giống như Ngài đã làm khi Ngài còn ở trên đất. Giăng 5:19, Ngài nói gì?</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ài đi qua hồ Bê-tết-đa có nhiều người què quặt và đau ốm. Chúa Jêsus đi bộ qua hơn 2.000 người, Ngài thấy một người đàn ông nằm trên ổ rơm, bởi Ngài biết... Ngài đã nhìn thấy anh ta trước đó. Anh ta ở đó nhiều năm rồi. Và Ngài nói... Anh ta không bị què, anh ấy có thể đi.</w:t>
      </w:r>
    </w:p>
    <w:p>
      <w:pPr>
        <w:pStyle w:val="Normal"/>
        <w:overflowPunct w:val="false"/>
        <w:autoSpaceDE w:val="false"/>
        <w:snapToGrid w:val="false"/>
        <w:jc w:val="both"/>
        <w:rPr/>
      </w:pPr>
      <w:r>
        <w:rPr>
          <w:rFonts w:cs="Times New Roman" w:ascii="Times New Roman" w:hAnsi="Times New Roman"/>
          <w:sz w:val="22"/>
        </w:rPr>
        <w:tab/>
        <w:t>Chúa Phán, “</w:t>
      </w:r>
      <w:r>
        <w:rPr>
          <w:rFonts w:cs="Times New Roman" w:ascii="Times New Roman" w:hAnsi="Times New Roman"/>
          <w:b/>
          <w:sz w:val="22"/>
        </w:rPr>
        <w:t>Ngươi có muốn lành chăng?</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Anh ta đáp, “Tôi chẳng có ai để quăng tôi xuống ao trong khi nước động; Lúc tôi đi đến, thì kẻ khác đã xuống ao trước tôi rồi.”</w:t>
      </w:r>
    </w:p>
    <w:p>
      <w:pPr>
        <w:pStyle w:val="Normal"/>
        <w:overflowPunct w:val="false"/>
        <w:autoSpaceDE w:val="false"/>
        <w:snapToGrid w:val="false"/>
        <w:jc w:val="both"/>
        <w:rPr/>
      </w:pPr>
      <w:r>
        <w:rPr>
          <w:rFonts w:cs="Times New Roman" w:ascii="Times New Roman" w:hAnsi="Times New Roman"/>
          <w:sz w:val="22"/>
        </w:rPr>
        <w:tab/>
        <w:t>Chúa Jêsus Phán, “</w:t>
      </w:r>
      <w:r>
        <w:rPr>
          <w:rFonts w:cs="Times New Roman" w:ascii="Times New Roman" w:hAnsi="Times New Roman"/>
          <w:b/>
          <w:sz w:val="22"/>
        </w:rPr>
        <w:t>Hãy đứng dậy và vác giường ngươi đi về nhà</w:t>
      </w:r>
      <w:r>
        <w:rPr>
          <w:rFonts w:cs="Times New Roman" w:ascii="Times New Roman" w:hAnsi="Times New Roman"/>
          <w:sz w:val="22"/>
        </w:rPr>
        <w:t>.”</w:t>
      </w:r>
    </w:p>
    <w:p>
      <w:pPr>
        <w:pStyle w:val="Normal"/>
        <w:overflowPunct w:val="false"/>
        <w:autoSpaceDE w:val="false"/>
        <w:snapToGrid w:val="false"/>
        <w:jc w:val="both"/>
        <w:rPr/>
      </w:pPr>
      <w:r>
        <w:rPr>
          <w:rFonts w:cs="Times New Roman" w:ascii="Times New Roman" w:hAnsi="Times New Roman"/>
          <w:sz w:val="22"/>
        </w:rPr>
        <w:tab/>
        <w:t>Người ấy bèn vác giường mình và đi. Anh ta đi xa và để họ đứng lại ở đó. Nào, điều đó nghe có vẻ không tốt phải không? Nhưng đó là Chúa Jêsus. Không khó chứ? Tại sao? Nếu quý vĩ đọc câu khác, câu thứ 19 quý vị sẽ hiểu tại sao Ngài làm như vậ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Khi họ hỏi Ngài, Ngài trả lời, “</w:t>
      </w:r>
      <w:r>
        <w:rPr>
          <w:rFonts w:cs="Times New Roman" w:ascii="Times New Roman" w:hAnsi="Times New Roman"/>
          <w:b/>
          <w:sz w:val="22"/>
        </w:rPr>
        <w:t>Quả thật, quả thật, Ta nói cùng các ngươi: Con chẳng tự mình làm được việc gì; Chỉ làm điều chi mà Con thấy Cha làm; Vì mọi điều Cha làm, Con cũng làm y như vậy.</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ản khác dịch, “</w:t>
      </w:r>
      <w:r>
        <w:rPr>
          <w:rFonts w:cs="Times New Roman" w:ascii="Times New Roman" w:hAnsi="Times New Roman"/>
          <w:b/>
          <w:sz w:val="22"/>
        </w:rPr>
        <w:t>Cha chỉ cho Con, Ta thấy những gì Cha nói Ta làm, và Ta sẽ chỉ nói những gì Cha nói với Ta, Ta chỉ làm những gì Cha bảo Ta là.</w:t>
      </w:r>
      <w:r>
        <w:rPr>
          <w:rFonts w:cs="Times New Roman" w:ascii="Times New Roman" w:hAnsi="Times New Roman"/>
          <w:sz w:val="22"/>
        </w:rPr>
        <w:t>”</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À, đó là Nền tảng, đó là Chân lý, đó là Đường đi; Đó là Ánh sáng. Ha-lê-lu-gia! Đó là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Quý vị nói, “Tôi chưa bao giờ nhìn thấy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0</w:t>
      </w:r>
      <w:r>
        <w:rPr>
          <w:rFonts w:cs="Times New Roman" w:ascii="Times New Roman" w:hAnsi="Times New Roman"/>
          <w:sz w:val="22"/>
        </w:rPr>
        <w:tab/>
        <w:t>Có lẽ tôi sẽ nói điều này để kết luận. Cách đây vài tuần ở Florida, gần vịnh Mê-hi-cô, ở một nơi nào đó, có một Bác sĩ (tôi nghĩ là thế) đi câu các. Và anh ta thuê một người hướng dẫn lớn tuổi mà được giới thiệu là hướng dẫn viên rất tốt, biết cách làm sao đem anh ta vào ra dòng nướ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Và người hướng dẫn lớn tuổi này ngồi trên một con thuyền và chèo, và chèo ra xa chỗ đó một chút rồi đợi một lát. Và ngày hôm đó trời không sáng lắm và người đi theo bắt đầu cảm thấy những cơn gió là lạ khi tàu đến vào khoảng giữa buổi sáng, anh ta húyt sáo và nói, “Nói...” Anh ta bắt đầu suy nghĩ, “Chúng ta đang trôi lềnh bềnh trên biển, thủy triều đang dẫn chúng ta ra xa.” Anh ta nhìn chiếc thuyền trông như đang di chuyển. Anh ấy nói... Anh ấy suy nghĩ, “Tôi không muốn nói với người hướng dẫn đó nhưng tôi muốn nói điều này.” Anh ta thật điên rồ. Anh ấy nói, “Anh à, chúng ta đang trôi lềnh bềnh trên biển phải khô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Ồ, tôi không nghĩ như vậy, yên lặng, bình tĩnh nào?”</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Một lát sau, anh ta thông báo con tàu vẫn đi ra xa, sương mù và trời tối. Anh ta nói, “Chúng ta đang trôi lềnh bềnh trên biển. Hãy làm điều gì đó! Anh là hướng dẫn mà, hãy làm điều gì đi chứ! Nhanh lên, chúng ta ra xa quá rồi. Làm cách nào để chúng ta quay l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ười hướng dẫn lớn tuổi, chỉ yên lặng như anh có thể, ngồi yên đó và nói, “À, chỉ đợi một chút thôi; Trời sẽ sáng đấy. Rồi chúng ta sẽ biết chúng ta đang ở đâu.”</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Xin đợi cho một lát. Có lẽ Ánh sáng thật của Chúa đang chiếu vào toàn nhà này tối nay. Rồi quý vị sẽ thấy quý vị đang ở đâu; Quý vị sẽ biết được cách mà chúng ta theo. Chúng ta hãy cầu nguyệ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1</w:t>
      </w:r>
      <w:r>
        <w:rPr>
          <w:rFonts w:cs="Times New Roman" w:ascii="Times New Roman" w:hAnsi="Times New Roman"/>
          <w:sz w:val="22"/>
        </w:rPr>
        <w:tab/>
        <w:t>Lạy Cha Thiên thượng, có Lời được chép trong Kinh thánh, “</w:t>
      </w:r>
      <w:r>
        <w:rPr>
          <w:rFonts w:cs="Times New Roman" w:ascii="Times New Roman" w:hAnsi="Times New Roman"/>
          <w:b/>
          <w:sz w:val="22"/>
        </w:rPr>
        <w:t>Ta là Đường đi, Chân lý và Sự Sáng; Chẳng bởi Ta không ai được đến cùng Cha. Ta là cái cửa của chiên. TA LÀ, TA LÀ, TA LÀ...</w:t>
      </w:r>
      <w:r>
        <w:rPr>
          <w:rFonts w:cs="Times New Roman" w:ascii="Times New Roman" w:hAnsi="Times New Roman"/>
          <w:sz w:val="22"/>
        </w:rPr>
        <w:t>” vân vân, cho đến nỗi cuối cùng Ngài Phán, “</w:t>
      </w:r>
      <w:r>
        <w:rPr>
          <w:rFonts w:cs="Times New Roman" w:ascii="Times New Roman" w:hAnsi="Times New Roman"/>
          <w:b/>
          <w:sz w:val="22"/>
        </w:rPr>
        <w:t>TA LÀ ĐẤNG TA LÀ</w:t>
      </w:r>
      <w:r>
        <w:rPr>
          <w:rFonts w:cs="Times New Roman" w:ascii="Times New Roman" w:hAnsi="Times New Roman"/>
          <w:sz w:val="22"/>
        </w:rPr>
        <w:t xml:space="preserve">.”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Đấng “Ta Là” đó không phải ngày hôm qua mà cũng không phải ngày mai; Ở trong hiện tại Đấng “Ta Là” cũng giống vậy Trong mọi thời đại, mọi thế hệ, muôn đời, vẫn là “Đấng Ta Là”. Bây giờ, vẫn là “Ta Là,” chứ không không phải “Ta Đã Là hoặc Ta Sẽ Là”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một chút do dự, các môn đồ hỏi, “Lạy Chúa, chúng tôi đi theo ai? Chúng tôi đi theo ai? Chúng tôi nhìn thấy những việc Ngài làm. Chúng tôi biết nếu Đức Chúa Trời chẳng ở cùng, thì không ai làm đư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i-cô-đem cũng tuyên bố như vậy, “Thưa Thầy, chúng tôi biết Thầy là Giáo sư từ Đức Chúa Trời đến. Chúng tôi biết điều đó. Chúng tôi những người Pha-ri-si, những thành viên của Giáo hội, chúng tôi biết điều đó. Chúng tôi không thể chấp nhận được; Chúng tôi bị đẩy ra ngoài Giáo hội. Nhưng chúng tôi biết rằng Thầy là Giáo sư từ Đức Chúa Trời mà đến, vì những việc Thầy đã là đó, nếu Đức Chúa Trời chẳng ở cùng, thì không ai làm được.”</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úng vậy, Đức Chúa Trời, điều đó cũng giống ngày nay. Ngài cũng là Nền tảng, cũng là Đường đi, Chân lý và Ánh sáng đó. Ngài là cũng là sự phước hạnh, sự biến đổi, tất cả giống như vậy. Ngài hôm qua, ngày nay và đời đời không hề thay đổi. Cũng là Đấng biết điều riêng tư của tấm lòng, hôm qua, ngày nay và đời đời không hề thay đổi, cũng là người chữa lành, cũng là Cứu Chú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Lạy Chúa, có lẽ có những tội nhân ở đây. 20, 30 cánh tay giơ lên một lát khi con khỏi ai muốn nhìn thấy Ngài. Con để họ chờ một chút để nói lời nhận xét cuối cùng, “Hãy đợi cho đến khi mặt trời chiếu sáng, rồi quý vị sẽ nhìn thấy quý vị đang ở đâu.” Đừng có điên rồ; Đừng có chạy ra khỏi Nhà thờ. Đừng, nói, “Thật quá nóng để tôi ở đây thêm nữa.” Nhưng chúng ta hãy đợi một lát. Hãy để cho mặt trời chiếu sáng, hãy để cho ánh sáng đến, hãy để Chúa Jêsus đến và làm giống như Ngài đã làm ở đây khi Ngài còn trên đất. Rồi chúng con sẽ biết chúng con đi con đường nào. Xin Chúa ban cho điều đó. Chúng con cầu xin điều này trong Danh Chúa Jêsus và vì sự vinh hiển Ngài. A-me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2</w:t>
      </w:r>
      <w:r>
        <w:rPr>
          <w:rFonts w:cs="Times New Roman" w:ascii="Times New Roman" w:hAnsi="Times New Roman"/>
          <w:sz w:val="22"/>
        </w:rPr>
        <w:tab/>
        <w:t>Tôi biết trời nóng lắm. Chúng ta không có nhiều thời gian. Bao nhiêu người tin rằng những lời này là đúng? Không có cách nào khác để thay đổi; Không có cách nào khác. À, làm sao chúng ta có thể chắc chắn được? Tôi đã chỉ trích Giáo hội như là một tổ chức. Tôi đã lên án nền tảng mà nó dựng trên đó, trên học thuyết Giám mục và vân vân. “</w:t>
      </w:r>
      <w:r>
        <w:rPr>
          <w:rFonts w:cs="Times New Roman" w:ascii="Times New Roman" w:hAnsi="Times New Roman"/>
          <w:b/>
          <w:sz w:val="22"/>
        </w:rPr>
        <w:t>Có một hình thức tin kính mà từ chối quyền phép đó.</w:t>
      </w:r>
      <w:r>
        <w:rPr>
          <w:rFonts w:cs="Times New Roman" w:ascii="Times New Roman" w:hAnsi="Times New Roman"/>
          <w:sz w:val="22"/>
        </w:rPr>
        <w:t>” Bởi vì họ không tin vào sự Chữa lành Thiêng liêng; Họ không tin vào phép báp-têm bằng Thánh linh. Họ không tin thuyết Phúc âm Trọn Vẹn. Họ là một Giáo phá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Ngũ Tuần đang đi xa dần. Đúng vậy. Người Na-xa-rét, Hành hương Thánh khiết, họ bị trôi giạt, bởi vì họ bắt đầu chấp nhận học thuyết của con người, tôn giáo lá sung, con người đi hát rong, “Chúng ta có thể đi đâu?” Quý vị sẽ thích 70 mà sẽ bỏ đi, hay quý vị sẽ thích Phi-e-rơ tối nay? Đã nói, “Lạy Chúa, chúng tôi sẽ đi đâu? Chúng tôi có thể đi theo ai khác được không? Chúng tôi đã biết Ngài Có Lời của Sự sống Đời đời; Ngài là Đấng duy nhất có n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3</w:t>
      </w:r>
      <w:r>
        <w:rPr>
          <w:rFonts w:cs="Times New Roman" w:ascii="Times New Roman" w:hAnsi="Times New Roman"/>
          <w:sz w:val="22"/>
        </w:rPr>
        <w:t xml:space="preserve"> Chúa Jêsus là Đấng duy nhất giữ linh hồn quý vị trong tay Ngài. Giáo hội của quý vị không thể giúp quý vị, thì Đấng Christ giúp quý vị. Quý vị có thể tìm ở đâu hoặc tin hoặc thấy ở đâu nền tảng mà có thể đạt được bất cứ điều gì sau cái chết? Một Hội thánh có thể làm gì cho quý vị được sau cái chết? Hội thánh có thể làm gì được cho quý vị khi Bác sĩ của quý vị bó tay? Con người có thể làm gì cho quý vị khi y học từ bỏ quý vị để bệnh ung thư tấn công? Không có điều gì cả. Nhưng có một Nền tảng, có một Đấng. Có một Con Đường, Có một Sự Sáng; Có một Đức Chúa Trời; Có một Đấng Chữa Lành; Có một Cứu Chúa; Có một Đấng hiển vinh. Và Ngài ở giữa chúng ta tối nay, bở vì Ngài đã hứa, Ngài Hứa, “</w:t>
      </w:r>
      <w:r>
        <w:rPr>
          <w:rFonts w:cs="Times New Roman" w:ascii="Times New Roman" w:hAnsi="Times New Roman"/>
          <w:b/>
          <w:sz w:val="22"/>
        </w:rPr>
        <w:t>Nơi nào có 2, 3 người nhóm lại, Ta sẽ ngự giữa nơi đó. Việc gì Ta làm thì họ cũng làm. Rồi thế gian, họ sẽ không nhìn thấy Ta nữa. Nhưng các ngươi sẽ nhìn thấy Ta. Ta sẽ ở với các ngươi cho đến ngày tận thế. Và những việc Ta làm các ngươi cũng sẽ làm.</w:t>
      </w:r>
      <w:r>
        <w:rPr>
          <w:rFonts w:cs="Times New Roman" w:ascii="Times New Roman" w:hAnsi="Times New Roman"/>
          <w:sz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ững việc ngày làm là gì? Theo như Cha bảo Ngài. Đó là lý do tôi nói trong lời kết của mình;” Hãy đợi! Tôi không giảng cho quý vị điều vô ích đâu. Nếu Chúa Jêsus không làm những gì mà tôi nói - những gì mà Kinh thánh nói Ngài đã làm, những gì mà tôi trích dẫn cho quý vị trong Kinh thánh nói Ngài đã làm, thì tôi nói với quý vị là sai. Và Kinh thánh sai. Rồi thì hãy đi ra ngoài và tìm Hồi giáo; Hãy tìm đức phật hoặc một tôn giáo nào đú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4</w:t>
      </w:r>
      <w:r>
        <w:rPr>
          <w:rFonts w:cs="Times New Roman" w:ascii="Times New Roman" w:hAnsi="Times New Roman"/>
          <w:sz w:val="22"/>
        </w:rPr>
        <w:tab/>
        <w:t>Anh em hãy để tôi nói điều đúng với quý vị ngay bây giờ, trước khi quý vị bắt đấu: Chỉ có một Con đường duy nhất, một Chân lý duy nhất. Chỉ có duy nhất một tôn giáo tồn tại có thể chứng minh rằng người sáng lập ra từ kẻ chết sống lại và sống mãi mãi. Amen! Đó là Hội thánh của Đức Chúa Trời Hằng Sống. Họ dựng nên Giáo hội Giám Lý, Báp-tít, Giáo hội Trưởng Lão, và những gì nữa, Na-xa-rét, Hồi hương, Ngũ Tuần. Mọi người mà được sinh ra trong Thiên đàng, đã tin nhận Chúa Jêsus Christ, được xây dựng trên nền tảng đó và có thể không bao giờ qua đi. Còn lại trong hy vọng bất diệt đó. Quý vị chỉ di chuyển từ tòa nhà cũ này đến tòa nhà mới, đó là tất cả. Ngài sẽ nâng quý vị lên trong ngày sau rố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Jêsus Christ là nơi duy nhất để quay lại. Tôi quay lại với Ngài bằng cả tấm lòng và sức lực của tôi, khi sẽ làm nếu tôi có 500 ngàn ở đây trong ngôi Nhà thờ nhỏ bé này tối nay của 150 người hay điều gì khác như thế, cùng con đường, tôi tự nghỉ ngơi nơi Ngài rằng Ngài sẽ tự bộc lộc ra bằng cách nào đó tối nay mà sẽ làm cho quý vị hiểu rằng Ngài ở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5</w:t>
      </w:r>
      <w:r>
        <w:rPr>
          <w:rFonts w:cs="Times New Roman" w:ascii="Times New Roman" w:hAnsi="Times New Roman"/>
          <w:sz w:val="22"/>
        </w:rPr>
        <w:tab/>
        <w:t>Anh Ruddell, tôi thật sự đang hy vọng tói nay, bởi thời tiết nóng quá, mọi người bị ép chặt ở đây vân vân, nhưng đó không phải là tôi đoán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tôi đi trước tiên, tôi muốn đi với vợ tôi và lái xe nếu có cách nào ở đây, tôi đã nhìn thấy nó quá chật; Tôi vừa trở lại, nhìn xung quanh và quay lu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6</w:t>
      </w:r>
      <w:r>
        <w:rPr>
          <w:rFonts w:cs="Times New Roman" w:ascii="Times New Roman" w:hAnsi="Times New Roman"/>
          <w:sz w:val="22"/>
        </w:rPr>
        <w:tab/>
        <w:t>Trời nóng thật. Chỉ vài phút và có thể chúng ta mất nhiều phút nữa, chúng ta cầu nguyện cho họ. Bây giờ, tôi không nói Chúa sẽ làm bất kỳ điều gì đáng chú ý cho chúng ta; Có lẽ Ngài sẽ làm, có thể Ngài không làm. Tôi không biết. Ổn rồi, ai có thẻ cầu nguyện số 1? Xin quý vị đưa tay lên chứ? Ai đó có thẻ cầu nguyện số 1, Chắc chắn là số 1 chứ? Ồ, xin lỗi. Được rồi, xin quý bà đến đâ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ố 2? Ai có số 2? Thẻ cầu nguyện số 3, đưa tay lên chứ? Một cô bé à? Ô, tôi xin lỗi. Thẻ cầu nguyện số 2, đưa tay lên nào? Được rồi. Em có thẻ cầu nguyện số 2 không phải ở đây chứ? Bà này chứ? Được rồi, đấy ngay đây thưa b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ố 2? Hãy xem đi, nhanh lên! Có thể ai đó bị điếc hoặc ai đó không thể giơ tay lên. Số 3, xin giơ tay lên, thẻ cầu nguyện số 3... Ổn rồi. Tôi biết anh chàng nà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ợc rồi, số 4, giơ tay lên, thẻ cầu nguyện số 4, không ai có thẻ cầu nguyện số 4 à? Bà này ở đây phải không? Tôi tin tôi biết người đàn bà này. Tôi không lầm, tôi nghĩ tôi biết. Số 4</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Số 5? Xoay lại đằng sau chứ? Ổn rồi, số 6, thẻ cầu nguyện số 6 đâu? Vâng, số 7, thẻ số 7? Quý ông đang đến. Số 8? Ai có thẻ số 9? Người nữ này à? Được, số 8. Thôi ổn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7</w:t>
      </w:r>
      <w:r>
        <w:rPr>
          <w:rFonts w:cs="Times New Roman" w:ascii="Times New Roman" w:hAnsi="Times New Roman"/>
          <w:sz w:val="22"/>
        </w:rPr>
        <w:tab/>
        <w:t>Số 9? Ai có thẻ cầu nguyện số 9? Nhìn xung quanh; Ai đó bị điếc. Số 9? Số 9? Họ đã đi ra ngoài à?Nhìn quanh xem thử... bất kỳ ai cũng có thẻ cầu nguyện trên tay, xem xung quanh đi; Có thể ai đó không thể đứng lên. Thẻ cầu nguyện số 9... Chúng ta không biết ai nhầm lẫn. Có phải người nữ này có số 9 không? Hãy xem Số 9...</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biết người nữ này. Cô Ford, cô có thẻ số 9 chứ? Ai đó thấy, có lẽ cô ấy không thể nghe. (Gene, vui lòng xuống xem thử một chút thôi. Anh Fred, đến đây giúp Billy một phút th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ược rồi, số? Ai có số 10? Số 9? Số 10? Mọi người ở đâu? Được rồi, chúng ta sẽ bắt đấu với những con số này. Được ch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8</w:t>
      </w:r>
      <w:r>
        <w:rPr>
          <w:rFonts w:cs="Times New Roman" w:ascii="Times New Roman" w:hAnsi="Times New Roman"/>
          <w:sz w:val="22"/>
        </w:rPr>
        <w:tab/>
        <w:t>Bao nhiêu người trong hàng cầu nguyện này biết tôi? Quý vị biết tôi và anh ấy biết tôi. Được rồi. Bao nhiêu người ở ngoài làm khán giả mà không biết tôi, và tôi không -- Quý vị biết tôi không biết những gì không ổn với quý vị và quý vị có bị bệnh không? Hãy giơ tay lên. Được rồi, được rồi. Bây giờ, quý vị không biết tôi và tôi không biết quý vị, tôi muốn quý vị làm điều này: Tôi muốn quý vị tìm kiếm con đường này và hành động giống như người nữ này đã làm, trong khi chúng ta chỉ có hàng cầu nguyện nhỏ bé nà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xem, họ đang ốm; Tôi không thấy người què nào cả, nhưng có người bị bệnh. Nếu họ cần chữa lành, sẽ có một người có thể chữa làm cho họ; Đó là Chúa Jêsus Christ -- Một Con Người. Ngài chữa lành bằng cách nào? Ngài làm bằng cách nào? Bởi vì quý vì tin rằng Ngài đã làm điều đó; Quý vị tin Ngài đã làm. Bây giờ, nếu Ngài còn sống, thì Ngài vẫn là Đấng Chữa Lành. Có đúng vậy không? Hãy giơ tay lên. Nếu Ngài vẫn sống, Ngài vẫn là Đấng Chữa Lành. Đúng vậy. Rồi nếu Ngài có thể chứng minh cho quý vị rằng Ngài đang sống ở đây tối nay, nếu Ngài có thể tự chứng mì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9</w:t>
      </w:r>
      <w:r>
        <w:rPr>
          <w:rFonts w:cs="Times New Roman" w:ascii="Times New Roman" w:hAnsi="Times New Roman"/>
          <w:sz w:val="22"/>
        </w:rPr>
        <w:tab/>
        <w:t>Ngài không thể ở đây trong hình thể con người, bởi vì thân thể của Ngài đang ở ‘bên hữu’ Đức Chúa Trời. Bao nhiêu người biết điều đó? Và bao nhiêu người biết rằng Đức Thánh Linh ở trong Ngài quay lại đây và bây giờ đang là những công việc mà Ngài đã làm? Đó là những gì Ngài đã nói. Ổn chứ. Ngài sẽ làm cùng công việc mà Ngài đã làm cho chúng ta... Quý vị không có thẻ cầu nguyện và không biết tôi, và xin hãy giơ tay lên, quý vị tìm được con đường này và nói, “Lạy Chúa, con tin rằng Ngài đang ở đây, và con muốn Ngài chạm đến áo của Ngài. Vì Kinh thánh nói rằng Ngài là Thầy Tế lễ cả mà có thể bị chạm đến bởi cảm giác yếu đuối của con. Bây giờ, con bị bệnh và con cần người cầu nguyện; Và con muốn chạm vào áo của Ngài. Ngài nói qua Anh Branham và nói với con những gì phải làm.” Chỉ làm điều đó; Biết được Ngài có ở đây hay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0</w:t>
      </w:r>
      <w:r>
        <w:rPr>
          <w:rFonts w:cs="Times New Roman" w:ascii="Times New Roman" w:hAnsi="Times New Roman"/>
          <w:sz w:val="22"/>
        </w:rPr>
        <w:tab/>
        <w:t>Ai là người đầu tiên trong hàng người cầu nguyện? Được rồi. Người nữ này ngồi trên ghế ở đây phải không? Được rồi, được rồi. Điều đầu tiên là -- Tôi tin, tôi không biết... Tôi không biết quý vị, tôi không nghĩ. Chúng ta là những người xa lạ với nhau? Chúng ta là những người xa lạ. Đúng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ây là người phụ nữ mà tôi không biết. Tôi không biết điều gì về cô ta, chưa bao giờ nhìn thấy cô ta trong đời mình. Cô ta là người xa lạ đối với con. Vì chúng ta ở đây như là một bức tranh chỉ giống như ở trong Kinh thánh. Đây một người nam và một người nữ gặp nhau giống như trong sách Giăng 4 (nếu quý vị muốn thì xin đọc nó). Chúa Jêsus gặp một người đàn bà bên cái giếng. Và Ngài chưa bao giờ nhìn thấy bà ta, và bà ấy không thấy Ngài trước đó.</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ì vậy Ngài nói, “Hỡi người đàn bà kia, hãy cho Ta uống.” Ngài đang làm gì vậy? Tiếp xúc với linh hồn bà t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Và bà trả lời, “Người Do-thái tại sao lại xin uống nước một người Sa-ma-r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ài đáp, “Hãy đi gọi chồng ngươi đến đây.”</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Tôi không có chồng.”</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Đúng vậy, ngươi đã có 5 người chồng, và người đang sống với người không phải là chồng ngươi.”</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Bà đáp, “Lạy Chúa, tôi nhìn thấy Chúa. Tôi biết rằng Đấng Mê-si phải đến; Khi Ngài đã đến, sẽ rao truyền mọi việc cho chúng ta.”</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Ngài đáp, “Ta, người đang nói với ngươi đây, chính là Đấng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à chạy vào thành và nói, “Hãy đến xem một người đã bảo tôi mọi đều tôi đã làm. Ấy chẳng phải là Đấng Mê-si sao?”</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đó là dấu hiệu của Đấng Mê-si trong ngày đó, và Ngài hôm qua, ngày nay và đời đời không hề thay đổi, nó giống như ngày nay với ngày trước? Ngài đã làm giống nhau phải không? Bao nhiêu người trong quý vị ở trong tòa nhà này là tội nhân hoặc không tin điều đó nếu Ngài làm điều đó cùng một cách? Chúng ta hãy nhìn những cánh tay.</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61</w:t>
      </w:r>
      <w:r>
        <w:rPr>
          <w:rFonts w:cs="Times New Roman" w:ascii="Times New Roman" w:hAnsi="Times New Roman"/>
          <w:sz w:val="22"/>
        </w:rPr>
        <w:tab/>
        <w:t>Đây là tay tôi. Theo như tôi biết, tôi chưa bao giờ nhìn thấy người phụ nữ này trong cuộc đời mình. Tôi... Cô ấy đang đứng ở đây và nói, “Cám ơn Chúa Jêsus.” Cô ấy có thể là một Cơ-đốc nhân, mà cũng có thể là không phải. Có nhiều người nói, “Cám ơn Chúa Jêsus,” nhưng lại không biết gì về Ngài, nhiều người lắm.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ài đã nói, “Nhiều người sẽ đến với Ta vào ngày đó, và nói, “Lạy Chúa, Lạy Chúa, Tôi chưa bao giờ biết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Chúa Jêsus hôm qua, ngày nay và đời đời không hề thay đổi, và Ngài ở đây giữa chúng ta, nếu tôi có thể tự hạ mình xuống trước Ngài để quy phục Ngài, thì Ngài làm việc qua tôi giống như Ngài đã làm... Đức Chúa Trời đã làm việc qua tôi giống như Ngài đã làm qua Chúa Jêsus với người đàn bà bên giếng. Đúng vậy không? Chúng ta ở đây; Tất cả chúng ta chưa bao giờ nhìn thấy nhau. Điều đó làm cho tất cả chúng ta tin phải không? Nó làm niền tin của quý vị mạnh hơn phải không? Rồi nếu Ngài ở đây; Nếu Ngài còn sống, Ngài vẫn là Cứu Chúa của quý vị, vẫn là người chữa lành của quý vị. Đúng vậy không? Nào, hãy xem Ngài sẽ...</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2</w:t>
      </w:r>
      <w:r>
        <w:rPr>
          <w:rFonts w:cs="Times New Roman" w:ascii="Times New Roman" w:hAnsi="Times New Roman"/>
          <w:sz w:val="22"/>
        </w:rPr>
        <w:tab/>
        <w:t>Tôi muốn quý vị cung kính, vì chúng ta nhận ra rằng chúng ta không thể... Điều này không diễn ra nơi Nhà thờ; Điều này đang gọi sự hiện diện của Đức Chúa Trời toàn năng vào trong tòa nhà nhỏ bé này. Nào, quý vị có biết tôi đang đứng ở đâu không? Có 150 người ở đây. Tôi đã nói điều này trước là hàng vạn và nhiều hơn 500 ngàn một lúc -- Nơi mà họ đang ở đó với những người vô thần, những người không tin, không tôn giáo, người điều khiển con người nham hiểm và mọi thứ khác nữa. Ngài sẽ thất bại. Nào, Ngài đã chứng minh rằng Ngài là Đức Chúa Trời của Kinh thánh hay Ngài không phải là Chúa của Thánh kinh. Và nếu Ngài là Đức Chúa Trời của Kinh thánh, hôm qua, ngày nay và đời đời Ngài không hề thay đổi. Nếu Ngài có thể nói với người đàn bà này những gì về bà ta -- Tôi chưa bao giờ thấy bà ấy hoặc nói với bà điều gì đó mà bà biết rằng tôi không biết điều gì về bà... Nếu Ngài có thể nói với bà ta bà ở đây vì cái gì -- Giống như Ngài đã nói với người đàn bà bên giếng -- Nếu Ngài có thể giải thích với bà ta điều gì đó mà bà ấy biết... Nếu tôi không biết gì về cô ta và cô ấy không biết gì về tôi, thì ở đây chúng tôi đang đứng ở đây vì lần đầu tiên trong cuộc đời -- Chắc chắc sẽ xua đuổi quý vị cho đến khi có lại đi xa quý vị. Có thể Ngài ban cho điều đó, là người cầu nguyện của tô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4</w:t>
      </w:r>
      <w:r>
        <w:rPr>
          <w:rFonts w:cs="Times New Roman" w:ascii="Times New Roman" w:hAnsi="Times New Roman"/>
          <w:sz w:val="22"/>
        </w:rPr>
        <w:tab/>
        <w:t>Nào, người phụ nữ ngồi đây được cầu nguyện cho... Tôi muốn mỗi người tin nhận ngay bây giờ. Nào, không biết người phụ nữ này, tôi sẽ thích nói với cô ta chỉ một lát về Đức Chúa Trời của chúng ta đã làm -- Với người nữ bên giếng, chỉ để tiếp xúc với linh hồn bà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chúng ta có thể... Chung ta chưa bao giờ gặp nhau, nhưng Đức Chúa Trời biết quý vị và Ngài cũng biết tôi. Và nếu Ngài có thể nói với tôi những gì quý vị đến đây đẻ bảo tôi, những gì mà quý vị biết, và tôi không biết điều gì về quý vị. Nào, nếu Ngài sai quý vị đến đây, hãy mang đến đây cho tôi... Có thể giải thích với quý vị, hoặc Ngài có thể nói qua tôi và nói với tôi những gì quý vị tìm kiếm trên bục giảng này, sẽ làm cho quý vị tin nhận Ngài? Nếu Ngài làm, điều đó sẽ làm cho quý vị tin nhậ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56</w:t>
      </w:r>
      <w:r>
        <w:rPr>
          <w:rFonts w:cs="Times New Roman" w:ascii="Times New Roman" w:hAnsi="Times New Roman"/>
          <w:sz w:val="22"/>
        </w:rPr>
        <w:tab/>
        <w:t xml:space="preserve">Nào, hãy xem nào, khán giả nói rằng họ tin. Chúng ta ở đây, sẵn sàng vì điều gì đó xảy ra nếu Chúa vẫn là Đức Chúa Trời, làm cùng việc mà Chúa Jêsus Christ đã làm.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có thể nhìn thấy người nữ này bây giờ. Cô ta muốn tôi cầu nguyện cho đôi mắt của cô ấy; Đôi mắt cô có gì không ổn. Đó không phải là dự đoán. Đúng vậy. Cô ta nhìn sai và cô muốn được cầu nguyện cho đôi mắt của mình. Đó là sự thật. Nếu đúng vậy thì hãy vẫy chiếc khăn tay với họ.</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chưa bao giờ nhìn thấy cô ta trước đây trong cuộc đời mình. Đó là những gì cần làm? Nàng dường như là một người rất tử tế. Quý vị có nghĩ tôi đoán điều đó không? Được rồi, chúng ta sẽ thấ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Bây giờ, người phụ nữ, mà tất cả những sự nghi ngờ có thể bị xóa sạch khỏi Nhà thờ từ nay về sau, rằng khi anh Ruddell giảng rằng Chúa Jêsus hôm qua, ngày nay và đời đời không hề thay đổi, rằng có thể được biết đến bởi sự giảng dạy mà Chúa Jêsus Christ đã chứng minh danh vinh hiển của Ngài và chứng minh nó rõ rà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6</w:t>
      </w:r>
      <w:r>
        <w:rPr>
          <w:rFonts w:cs="Times New Roman" w:ascii="Times New Roman" w:hAnsi="Times New Roman"/>
          <w:sz w:val="22"/>
        </w:rPr>
        <w:tab/>
        <w:t>Vâng, tôi nhìn thấy cô ấy... Mắt cô ấy yếu dần đi. Đó là chứng loạn thị trong mắt cô ta. Có chuyện gì đó đã xảy ra với cô ấy; Cô phải trả qua cuộc phẫu thuật nào đó mà để lại một vết sẹo lớn. Cô ấy không đến từ thành phố này, mà cũng không đến từ Tiểu Bang này; Cô đến từ Kentucky. Đúng vậy. Và cô có một đứa con gái cô muốn cầu nguyện cho nó, một bé gái khoảng 8-10 tuổi. Cô muốn cầu nguyện cho đứa con gái bởi vì cô bé phải phẫu thuật. Điều đó giống như Lời Chúa ph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Hãy xem thử điều đó đúng hay không? Có đúng không, thưa bà? Nếu là đúng, xin vẫy chiếc khăn lần nữa cho mọi người xem. Đó là một bé gái. Được rồi. Cô có tin rằng Đức Chúa Trời có thể nói tên bạn là gì không? Nếu Đức Chúa Tr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ây, tôi sẽ nói với cô một điều khác. Một người đàn ông đáng đứng cạnh cô; Đó là chồng của cô. Chồng cô đứng ngay sau lưng. Đúng chứ. Anh ta cũng cần được chữa lành. Anh ta bị bệnh thấp khớp. Đúng chứ? Anh tên là Camphor, đến từ Kentucky. Đi xuống Kentucky và nhận... Lấy chiếc khăn tay này và đặt trên đứa trẻ. Chị có tin bằng cả tấm lòng mình không?... Cuộc phẫu thuật, A-me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có tin với cả tấm lòng mình không? Đó gần như là một bộ bách khoa toàn thư của cuộc đời người nữ này. Tôi cầm tay tôi; Tôi chưa bao giờ gặp cô ta trước đây trong đời mình. Nào, xem nào. Anh ấy chạm cái gì? Anh ấy làm gì? Anh đã chạm vào Thầy Tế lễ cả. Anh đã chạm phải Đấng mà có thể được chạm bởi cảm giác yếu đuối của chúng ta. Sự chữa lành là bằng chứng của riêng Chúa, sự hiển vinh của riêng Ngà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7</w:t>
      </w:r>
      <w:r>
        <w:rPr>
          <w:rFonts w:cs="Times New Roman" w:ascii="Times New Roman" w:hAnsi="Times New Roman"/>
          <w:sz w:val="22"/>
        </w:rPr>
        <w:tab/>
        <w:t>Ổn chứ, Tôi tin rằng cô là người xa lạ đối với tôi; Tôi không nghĩ là tôi biết cô. Đức Chúa Trời thì biết cô. Nếu Chúa tiết lộ cho tôi những nan đề của cô là gì, hoặc có muốn gì, có bệnh hay không, hay bất cứ điều gì, thì cô sẽ tin bằng cả tấm lòng mình không? Có chứ, thưa cô?</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đây là một người phụ nữ khác mà tôi không biết, và cô ấy cũng không biết tôi. Chúng tôi hoàn toàn là những người xa lạ với nhau. Đây là lần đầu tiên chúng tôi gặp nhau trong đời mình. Nhưng nếu Đức Thánh Linh có thể đến bây giờ, đến đây ngay bây giờ và nói cho chúng ta biết về người nữ này... Nào, chữa lành cho cô ta, tôi không thể làm điều đó. Cô... Đức Chúa Trời đã làm điều đó khi Ngài đã chết trên đồi Gô-gô-tha. Nếu cô ta là một tội nhân, tôi không thể cứu cô ấy, bởi vì Chúa Jêsus đã làm điều đó tại... Điều đó đã được hoàn thành rồi. Nhưng Ngài có thể đến trong sự hiện diện của Ngài để tỏ rằng Ngài vẫn sống và vẫn làm công việc của Ngài... ? ... Để tỏ điều đó ra cho chúng ta. Nếu chúng ta có thể tin điều đó. “</w:t>
      </w:r>
      <w:r>
        <w:rPr>
          <w:rFonts w:cs="Times New Roman" w:ascii="Times New Roman" w:hAnsi="Times New Roman"/>
          <w:b/>
          <w:sz w:val="22"/>
        </w:rPr>
        <w:t>Nếu ngươi có thể tin, thì tất cả mọi điều đều có thể xảy ra.</w:t>
      </w:r>
      <w:r>
        <w:rPr>
          <w:rFonts w:cs="Times New Roman" w:ascii="Times New Roman" w:hAnsi="Times New Roman"/>
          <w:sz w:val="22"/>
        </w:rPr>
        <w:t>” Nếu quý vị chỉ có thể tin bây giờ. Hãy đặt niềm tin nơi Chúa; Đừng lo lắng.</w:t>
      </w:r>
    </w:p>
    <w:p>
      <w:pPr>
        <w:pStyle w:val="Normal"/>
        <w:overflowPunct w:val="false"/>
        <w:autoSpaceDE w:val="false"/>
        <w:snapToGrid w:val="false"/>
        <w:jc w:val="both"/>
        <w:rPr/>
      </w:pPr>
      <w:r>
        <w:rPr>
          <w:rFonts w:cs="Times New Roman" w:ascii="Times New Roman" w:hAnsi="Times New Roman"/>
          <w:sz w:val="22"/>
          <w:vertAlign w:val="superscript"/>
        </w:rPr>
        <w:t>E-68</w:t>
      </w:r>
      <w:r>
        <w:rPr>
          <w:rFonts w:cs="Times New Roman" w:ascii="Times New Roman" w:hAnsi="Times New Roman"/>
          <w:sz w:val="22"/>
        </w:rPr>
        <w:tab/>
        <w:t>Cảm giác của con người thì tốt, chỉ... Tất cả là vậy. Tôi đã đi qua Kentucky một ngày nào đó, tôi nghe nói một người đàn ông đến gần bụi cây hét toáng lên.</w:t>
      </w:r>
    </w:p>
    <w:p>
      <w:pPr>
        <w:pStyle w:val="Normal"/>
        <w:overflowPunct w:val="false"/>
        <w:autoSpaceDE w:val="false"/>
        <w:snapToGrid w:val="false"/>
        <w:jc w:val="both"/>
        <w:rPr>
          <w:rFonts w:ascii="Times New Roman" w:hAnsi="Times New Roman" w:cs="Times New Roman"/>
          <w:sz w:val="22"/>
        </w:rPr>
      </w:pPr>
      <w:r>
        <w:rPr>
          <w:rFonts w:cs="Times New Roman" w:ascii="Times New Roman" w:hAnsi="Times New Roman"/>
          <w:sz w:val="22"/>
        </w:rPr>
        <w:tab/>
        <w:t>Tôi nói, “Chuyện gì xảy ra với người đàn ông đó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ta nói, “Ông ta uống rượu, chỉ có uống và cảm thấy tốt... ? “Không được say rượu nhưng phải say Thánh Linh.” Kinh thánh nói vậ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người nữ này ở đây, là một người xa lạ, nếu Đức Chúa Trời có thể nói với cô ta những nan đề của cô, hoặc điều gì đó về cô, thì cô biết rằng tôi không hề hay biết, hãy để cô ấy làm chứng. Cô sẽ cho biết điều đó có đúng không. Điều đó đúng chứ, thưa cô? Nó có giúp gì được cho cô nếu Chúa làm thế không? Nào, chữa lành cho chị, chị ơi, nếu tôi có thể là được điều đó, tôi sẽ làm, nhưng tôi không thể. Tôi chỉ là một con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69</w:t>
      </w:r>
      <w:r>
        <w:rPr>
          <w:rFonts w:cs="Times New Roman" w:ascii="Times New Roman" w:hAnsi="Times New Roman"/>
          <w:sz w:val="22"/>
        </w:rPr>
        <w:tab/>
        <w:t>Nhưng người phụ nữ này cần được cầu nguyện cho. Cô ta bị bệnh sỏi mật. Đúng vậy đó. Và cô ta cũng bị bệnh đái đường nữa. Đó là những gì mà cô cần được cầu nguyện phải không, thưa cô? Nếu đúng như vậy, xin cô giơ tay lên để mọi người có thể nhìn thấy. Cô có tin là Đức Chúa Trời nói cho tôi biết cô là ai không? Điều đó có giúp cho cô không? Có chứ? Cô Johnson, hãy quay lại chỗ ngồi và đã được chữa lành, nếu cô tin điều đó, trong Danh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ếu cô không thể tin được, tôi không biết những gì là sai. Có điều gì đó không ổn. Cô không thấy ánh sáng mặt trời chiếu sáng hay sao? Điều đó giống như điều mà Chúa Jêsus đã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0</w:t>
      </w:r>
      <w:r>
        <w:rPr>
          <w:rFonts w:cs="Times New Roman" w:ascii="Times New Roman" w:hAnsi="Times New Roman"/>
          <w:sz w:val="22"/>
        </w:rPr>
        <w:tab/>
        <w:t>Tôi biết người đàn ông này. Tôi là... Mẹ vợ của ông ấy ở đây, và - và tôi biết vợ của ông ấy nữa. Tôi không gặp anh ta đã lâu lắm rồi. Tên anh ấy là James Morris. Nhưng tôi không bây giờ anh ta đến đây với mục đích gì, tôi không biết là có điều gì xảy ra với anh ta không. Tôi không gặp Jim lâu rồi, nhưng tôi... Anh ta đã biết tôi từ khi tôi còn là cậu bé.</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Jim, nếu Chúa tỏ cho tôi biết anh đến đây để làm gì, anh sẽ chấp nhận điều đó chứ... Anh tin thì anh sẽ yêu cầu những gì? Anh đấy đây vì con trai. Đó là một căn mất trí. Anh có tin rằng cậu ta sẽ được chữa lành không? Hãy tin điều đó, và có lẽ cậu ấy được chữa là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1</w:t>
      </w:r>
      <w:r>
        <w:rPr>
          <w:rFonts w:cs="Times New Roman" w:ascii="Times New Roman" w:hAnsi="Times New Roman"/>
          <w:sz w:val="22"/>
        </w:rPr>
        <w:tab/>
        <w:t>Tôi biết người phụ nữ này; Cô ấy là một người vợ rất thân của tôi. Tên cô là Himmilhaver. Tôi gặp cô trong quầy tạp hóa cách đây không lâu. Tôi không biết chuyện gì không ổn với cô. Tôi biết cô; Tôi cũng biết chồng cô. Chồng cô và tôi cùng chơi với nhau thuở nhỏ. Và tôi nhớ là anh ấy đã học chữa bệnh bằng phương pháp nắn khớp xương. Đúng vậy. Và tôi chỉ biết điều gì xảy ra với cô chỉ khi Chúa tỏ cho tôi biết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cô Himmilhaver, vì Gilbert và vì em gái của cậu ấy mà tôi thường đi, nếu vì họ, nếu tôi có thể chữa lành cho anh, tôi sẽ làm điều đó. Nhưng tôi không thể, mà Ngài sẽ làm nếu bây giờ anh tin. Và nếu Ngài để cho anh biết điều đó. Dĩ nhiên, tôi biết tên anh, và tôi đã biết anh từ lâu, nhưng tôi không biết anh có chuyện gì không ổn. Nếu Chúa nói cho tôi biết chuyện gì xảy ra với anh, anh sẽ tin Ngài chứ -- Vì việc chữa lành cho anh? Nan đề của anh chính là chứng viêm khớp; Tôi thấy anh kiên quyết, cố gắng ra khỏi giường vào buổi sáng. Đúng vậy đấy. Hãy về nhà và tiếp nhận sự chữa lành, cô Himmilhaver. Đức Chúa Trời khiến cô khỏe lên; Hãy tin bằng tấm lòng của mình. Chúa sẽ ban phước cho cô.</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2</w:t>
      </w:r>
      <w:r>
        <w:rPr>
          <w:rFonts w:cs="Times New Roman" w:ascii="Times New Roman" w:hAnsi="Times New Roman"/>
          <w:sz w:val="22"/>
        </w:rPr>
        <w:tab/>
        <w:t>Quý vị có tin bằng cả tấm lòng mình không? Hãy đặt niềm tin nơi Chúa. Đây là một người phụ nữ. Chị em hãy trông cô ấy kìa. Không, tôi không biết người phụ nữ này. Tôi nghĩ rằng chúng tôi không hề biết nhau, nhưng Chúa biết chúng tôi. Phải vậy không? Chúng tôi được sinh ra cách xa nhau. Nhưng đây là lần đầu tiên chúng tôi gặp nhau, như là tôi biết cô, và cô biết tôi. Đây là lần đầu tiên... Quý vị có thể nhìn thấy cô ấy gật dầu, “Đúng vậy” Đây là lần đầu tiên tôi gặp người phụ nữ này trong cuộc đời của mình, v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hưng Chúa biết cả 2 chúng tôi. Ngài đã biết chúng tôi từ khi chúng tôi còn là những đứa trẻ; Ngài đã biết chúng tôi... Ngài dã biết chúng tôi trước khi thế gian này chưa được dựng nên. Ngài đã biết chúng tôi ở ngay đây tối nay. Ngài đã biết giây phút này sẽ xảy ra, trước khi có bom nguyên tử hay hạt nhân. Ngài biết điều đó. Phải không? Bởi vì Ngài là... Ngài là Thượng đế. Ngài biết mọi điều trước khi thế giới này được dựng nên, Ngài biết mọi điều mà đã từng xảy ra. Ngài biết mọi con muỗi, cả lúc nó nhắm mắt nữa. Ngài biết mọi thứ bởi vì Ngài là Thượng đế. Phải không? Và quý vị không thể ngăn cản Thượng đế với bất kỳ điều gì. Ngài chỉ... Ngài... Đó chỉ là sự tuyệt hảo. Ngài vừa đến. Đó là tất cả.</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73</w:t>
      </w:r>
      <w:r>
        <w:rPr>
          <w:rFonts w:cs="Times New Roman" w:ascii="Times New Roman" w:hAnsi="Times New Roman"/>
          <w:sz w:val="22"/>
        </w:rPr>
        <w:tab/>
        <w:t>Nào, nếu Ngài có thể nói cho tôi biết nan đề của cô, thì cô có tin bằng tấm lòng không? Cô tin chứ? Với cả tấm lòng chứ? Được rồi. Cô bị đau tim. Đó là điều cô muốn cầu nguyện. Đúng vậy. Nào, có điều gì không ổn trong tin của cô. Tôi biết điều đó. Phải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ô nghĩ, “He ta đang quay lại trước khi nói điều nà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Không, tôi sẽ nói với cô. Cô đến đây vì một cậu bé, con trai cô. Đúng vậy. Cậu bé đó không ở đây, cậu đang ở Ohio. Cậu ở trong bệnh viện TB [lao phổi], và không được cứu. Cô đang cầu nguyện cho linh hồn và sự hồi phục của cậu bé, như Lời Chúa phá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thách cô thử lại xem đúng hay không. Đúng phải không cô? Đó là sự thật. Được rồi. Tôi không thể chữa lành, cô tin chứ? Hãy về và tiếp nhận... Ngay khi cô đã tin điều đó; Đó chính xác là những gì cô sẽ tin nhận. Hãy đi đi, trong Danh Chúa Jêsus. A-men!</w:t>
      </w:r>
    </w:p>
    <w:p>
      <w:pPr>
        <w:pStyle w:val="Normal"/>
        <w:overflowPunct w:val="false"/>
        <w:autoSpaceDE w:val="false"/>
        <w:snapToGrid w:val="false"/>
        <w:spacing w:before="0" w:after="80"/>
        <w:jc w:val="both"/>
        <w:rPr/>
      </w:pPr>
      <w:r>
        <w:rPr>
          <w:rFonts w:cs="Times New Roman" w:ascii="Times New Roman" w:hAnsi="Times New Roman"/>
          <w:sz w:val="22"/>
          <w:vertAlign w:val="superscript"/>
        </w:rPr>
        <w:t>E-74</w:t>
      </w:r>
      <w:r>
        <w:rPr>
          <w:rFonts w:cs="Times New Roman" w:ascii="Times New Roman" w:hAnsi="Times New Roman"/>
          <w:sz w:val="22"/>
        </w:rPr>
        <w:tab/>
        <w:t>Quý vị tin bằng cả tấm lòng chứ? Ánh sáng đang chiếu; Chúng ta biết bây giờ chúng ta đang ở đâu. Chúng ta đang ở trong sự Hiện diện của Chúa Jêsus.</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nó, “Ngài đang đọc được suy nghĩ của chúng ta.”</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úng vậy, tôi sẽ không nhìn thấy người phụ nữ này. Đặt tay cô lên tay tôi. Nếu Chúa nói cho tôi biết cách này, hãy xem cách này, cô có chuyện gì không ổn, cô tin điều đó và tin rằng cô sẽ được chữa lành chứ? Nó ở trong lòng bàn tay của cô. Được rồi. Nếu ổn thì hãy lấy tay cô ra khỏi tay tôi. Hãy đi đi, đã được chữa lành rồi. Chúa Jêsus khiến cô khỏe lên. Ngài là Chúa Jêsus, hôm qua, ngày nay và đời đời không hề thay đổ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5</w:t>
      </w:r>
      <w:r>
        <w:rPr>
          <w:rFonts w:cs="Times New Roman" w:ascii="Times New Roman" w:hAnsi="Times New Roman"/>
          <w:sz w:val="22"/>
        </w:rPr>
        <w:tab/>
        <w:t>Người đàn ông đang tiến lên, anh muốn được chữa lành bệnh khớp. Anh tin rằng Chúa sẽ chữa lành cho anh chứ? Hãy quay lại và khỏe lên; Đó là cách đơn giản. Chỉ tin nó. Hãy quay lại chỗ ngồi, và nói, “Tôi tin với cả lòng mình, với cả tâm thần mình.” Anh sẽ khỏe lên. Chỉ tin bằng tấm lòng; Đừng lo lắng. Được chứ, thưa anh?</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gười nữ ở đây... Dĩ nhiên quý vị thấy cô đang gật đầu, cô bị chứng tê liệt. Có thể có gì không ổn; Hãy xem nào. Vâng, thưa anh, cô ta bị bệnh đái đường. Thưa mẹ, mẹ có tin Chúa sẽ chữa lành cho mẹ căn bệnh đái đường này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ức Chúa Trời, chúng ta chỉ trích điều tội lỗi này trong Danh Chúa Jêsus Christ. Có thể cô ấy được chữa lành. A-men! Hãy quay lại chỗ ngồi và khỏe lên. Mẹ có tin bằng cả tấm lòng không?</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6</w:t>
      </w:r>
      <w:r>
        <w:rPr>
          <w:rFonts w:cs="Times New Roman" w:ascii="Times New Roman" w:hAnsi="Times New Roman"/>
          <w:sz w:val="22"/>
        </w:rPr>
        <w:tab/>
        <w:t>Anh đang ở đây vì điều gì? Anh tin không? Anh tin tôi là - là Tiên tri của Chúa à? Có... Nếu Anh không thể tin... Anh không có thẻ cầu nguyện, Anh bị bệnh và có nhu cầu, hãy đặt niềm tin nơi Chúa. Anh có thể tin điều đó.</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ốt rồi. Anh mang cậu bé đó đến để chữa lành. Nó ở trong lưng cậu. Đúng vậy. Cậu bé đang bị què. Anh tin rằng anh có thể mang cậu bé trở về Arkansa, và cậu bé sẽ khỏe lên và ổn cả chứ? Anh muốn họ từ bỏ hút thuốc, và nói, “Tôi từ bỏ rồi,” và phục vụ Chúa và làm những gì đúng. Anh sẽ làm gì? Được rồi, ổn rồi; Hãy đi. Hãy đặt tay anh lên đứa bé trong khi anh đang ngồi đó. Có thể Thượng đế chữa lành cho đứa bé, và làm... ? ... Tôi thách anh tin đấy! Có một người phụ nữ đang ngồi ở đây theo dõi, nhìn tôi chằm chằm. Chân chị không ổn. Được rồi. Chị tin Chúa có thể nói cho tôi biết chị là ai không? Chị tin tôi chứ? Bà Wooley. Được rồi. Chính xác là vậy. Trong đời tôi, tôi chưa bao giờ gặp chị. Chồng chị đang ngồi đằng sau chị. Anh ấy là người giảng đạo; Tôi cũng chưa hề gặp anh ta, đó là sự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Anh có tin Chúa có thể nói cho tôi biết chuyện gì xảy ra với anh không? Anh đang có cái gì trên mặt. Anh không biết đó có phải là ung thư không; Anh không biết đó là cái gì. Cũng có một vết đứt. Đúng vậy. Anh muốn được chữa lành. Đó là sự thật, anh Wooley? Ổn rồi. Anh có tin bằng cả tấm lòng mình không? Hãy đi và nhận sự chữa lành trong Danh Chúa Jêsus Christ. Được rồ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7</w:t>
      </w:r>
      <w:r>
        <w:rPr>
          <w:rFonts w:cs="Times New Roman" w:ascii="Times New Roman" w:hAnsi="Times New Roman"/>
          <w:sz w:val="22"/>
        </w:rPr>
        <w:tab/>
        <w:t>Thế còn đôi mắt của anh? Anh tin rằng Chúa sẽ khiến anh khỏe lại ở đó, anh đang nhìn tôi chăng? Được rồi, nếu anh tin bằng cả tấm lòng mình. Chỉ đặt niềm tin nơi Thượng đế. Đó là tất cả những gì anh phải làm.</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Ồ, nó xảy ra ngay bây giờ, nếu anh chỉ có thể tin điều đó. Mọi người đang cố gắng tin. Nào, anh có tin rằng Ngài là Con trai của Đức Chúa Trời không? Anh có tin rằng hôm qua, ngày nay và cho đến đời đời Ngài không hề thay đổi hay không? Có người ở đây không biết Ngài là Cứu Chúa của anh và anh muốn được cứu phải không? Anh muốn điều đó chứ? Anh chưa bao giờ nhận được Đức Thánh Linh và anh muốn đến và ở trong Đấng Christ để anh có thể là một người có niềm tin phải không? Hãy đưa tay lên và nói, “Tôi muố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8</w:t>
      </w:r>
      <w:r>
        <w:rPr>
          <w:rFonts w:cs="Times New Roman" w:ascii="Times New Roman" w:hAnsi="Times New Roman"/>
          <w:sz w:val="22"/>
        </w:rPr>
        <w:tab/>
        <w:t>Chúa ban phước cho quý vị. Hãy đến đây tại Bàn thờ ngay bây giờ. (Giúp đánh đàn một chút). Tôi mời quý vị đến đây tại Bàn thờ. Tiến lên và quì gối xuống. Người theo sau ấy, lên đi con gái... Hãy trông cậu bé nhỏ này; Cậu xấu hổ à? Cậu muốn đi lên và...</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Con muốn đến gần Ngài phải không? Nào tiến lên, tiến gần lên. A-men! Tiến lên đi nào trong sự hiện diện của Thánh Linh. Đúng vậy, cậu bé à. Tiếp đi nào; Cậu không tiến lên nữa và quỳ xuống trước khi việc chữa lành tiếp tục. Tiến lên đây và được chữa lành trong linh hồn, rồi nhìn xem chuyện gì xảy ra. Đến với Đấng Christ. Ngài là Đường đi, Chân lý và Sự sáng. Không ai ra khỏi Ngài. Những người theo Giáo hội Giám Lý, Báp-tít, Trưởng Lão, bất kỳ ai mà đã không nhận được Thánh Linh, đây là lúc để làm việc đó. Hãy tiến lên và đến với Đấng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79</w:t>
      </w:r>
      <w:r>
        <w:rPr>
          <w:rFonts w:cs="Times New Roman" w:ascii="Times New Roman" w:hAnsi="Times New Roman"/>
          <w:sz w:val="22"/>
        </w:rPr>
        <w:tab/>
        <w:t>Quý vị thắc mắc điều đó; Quý vị không biết làm cách nào để giữ được nó. Qúy vị sẽ không hiểu nó, trừ khi quý vị nhận được Thánh Linh. Nhanh lên. Nếu tôi nói sự thật, Đức Chúa Trời nói với tôi, Đức Chúa Trời nói qua tôi. Tôi đã nói sự thật. Ngài là Con đường duy nhất, là Nền Tảng duy nhất và sự Cứu rỗi duy nhất. Không có sự cứu chuộc nào khác ngoài Danh được Bao nhiêu anh chị em cho dưới Thiên đàng, chỉ có trong Danh Chúa Jêsus Chris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Quý vị sẽ tin nhận Ngài bây giờ chứ? Có bao nhiêu người sa ngã muốn đến đây quỳ gối giờ nầy? Quý vị lại sa ngã và xa lánh Đức Chúa Trời, mời quí vị đến ngay bây giờ? Tiếp tục đi; Đây là thì giờ.</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Nào, hãy xem. Nếu quý vị quay xuống đây, tôi không biết có hy vọng nào cho quý vị không. Và tôi không nói điều đó, bởi vị tôi đang đứng ở đây. Nhưng tôi đang nói với quý vị, những người bạn, Chúa có thể làm thêm điều gì nữa? Đây là thời gian, thời, lúc Chúa đang Phán với con người.</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0</w:t>
      </w:r>
      <w:r>
        <w:rPr>
          <w:rFonts w:cs="Times New Roman" w:ascii="Times New Roman" w:hAnsi="Times New Roman"/>
          <w:sz w:val="22"/>
        </w:rPr>
        <w:tab/>
        <w:t xml:space="preserve">Đúng vậy, thưa chị; Đúng vậy, thưa các chị em. Ổn rồi. Đây là lúc, đây là thì thuận tiện. Quý vị sẽ không bao giờ gần Ngài cho đến khi quý vị chết và đi trong sự Hiện diện của Ngài. Ngài đang chứng minh chính Ngài còn sống. Quý vị sẽ không đi chứ?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Kính thưa Chiên Con, tôi nguyện đến liền!</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Tuyệt nhiên không cách chi bào chữa tôi,</w:t>
      </w:r>
      <w:r>
        <w:rPr>
          <w:rFonts w:cs="Times New Roman" w:ascii="Times New Roman" w:hAnsi="Times New Roman"/>
          <w:sz w:val="22"/>
          <w:szCs w:val="22"/>
        </w:rPr>
        <w:t xml:space="preserve">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 xml:space="preserve">Chỉ Huyết Jêsus đã đổ thay rồi.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 xml:space="preserve">Ngài yêu tôi lắm, hằng khuyên tôi đến.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Kính thưa Chiên Con, tôi nguyện đến liền!</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Tuyệt nhiên tôi chẳng cậy một pháp môn,</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Có thể gội sạch vết uế tâm hồn;</w:t>
      </w:r>
    </w:p>
    <w:p>
      <w:pPr>
        <w:pStyle w:val="Normal"/>
        <w:snapToGrid w:val="false"/>
        <w:ind w:left="1080" w:hanging="0"/>
        <w:jc w:val="both"/>
        <w:rPr>
          <w:rFonts w:ascii="Times New Roman" w:hAnsi="Times New Roman" w:cs="Times New Roman"/>
          <w:sz w:val="22"/>
          <w:szCs w:val="22"/>
        </w:rPr>
      </w:pPr>
      <w:r>
        <w:rPr>
          <w:rFonts w:cs="Times New Roman" w:ascii="Times New Roman" w:hAnsi="Times New Roman"/>
          <w:sz w:val="22"/>
          <w:szCs w:val="22"/>
        </w:rPr>
        <w:t>Đừng có một chút không tin nào. Hãy đến! Đây nầy!</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Nhờ Huyết Jêsus tội khiên tiêu biến,</w:t>
      </w:r>
    </w:p>
    <w:p>
      <w:pPr>
        <w:pStyle w:val="Normal"/>
        <w:overflowPunct w:val="false"/>
        <w:autoSpaceDE w:val="false"/>
        <w:snapToGrid w:val="false"/>
        <w:spacing w:before="0" w:after="80"/>
        <w:ind w:left="600" w:hanging="0"/>
        <w:jc w:val="both"/>
        <w:rPr>
          <w:rFonts w:ascii="Times New Roman" w:hAnsi="Times New Roman" w:cs="Times New Roman"/>
          <w:i/>
          <w:i/>
          <w:sz w:val="22"/>
        </w:rPr>
      </w:pPr>
      <w:r>
        <w:rPr>
          <w:rFonts w:cs="Times New Roman" w:ascii="Times New Roman" w:hAnsi="Times New Roman"/>
          <w:i/>
          <w:sz w:val="22"/>
          <w:szCs w:val="22"/>
        </w:rPr>
        <w:tab/>
        <w:t>Kính thưa Chiên Con tôi nguyện đến liền</w:t>
      </w:r>
      <w:r>
        <w:rPr>
          <w:rFonts w:cs="Times New Roman" w:ascii="Times New Roman" w:hAnsi="Times New Roman"/>
          <w:sz w:val="22"/>
          <w:szCs w:val="22"/>
        </w:rPr>
        <w: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Làm thế nào mà quý vị quay lại với Ngài, theo Ngài đi qua Lời, đến với Lời, hãy để quý vị biết rằng Ngài ở đây, đang nói với quý vị, đang nói với quý vị ngay bây giờ? Giọng nói nhỏ nhẹ mà ai đang nói với quý, vị, đó là Đức Chúa Trời. Ngài muốn quý vị đến. Chúng ta không còn nhiều thì giờ nữa, thưa quí vị. Chúng ta sắp rời khỏi đây.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Mời quí vị đến và quì gối với nhóm người này, và nói, “Đức Chúa Trời ôi, xin thương xót tôi. Giờ nầy tôi muốn tin nhận Đấng Christ; Tôi muốn được tái sinh. Tôi muốn được đầy dẫy Đức Thánh Linh... ? ... Tôi muốn chân thậ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Đến ngay đây quanh Bàn thờ khi chúng ta hát câu tiếp theo. Mời quý vị đến trong khi chúng tôi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vertAlign w:val="superscript"/>
        </w:rPr>
        <w:t>E-81</w:t>
      </w:r>
      <w:r>
        <w:rPr>
          <w:rFonts w:cs="Times New Roman" w:ascii="Times New Roman" w:hAnsi="Times New Roman"/>
          <w:sz w:val="22"/>
        </w:rPr>
        <w:tab/>
        <w:t>Nào, một số trong những Cơ-đốc nhân tốt, hãy tiến lên đây quanh họ. Số người bị đau, hãy đến quỳ gối xuống. Số anh em Cơ-đốc, đến và quỳ gối với những người ngày khi chúng tôi cầu nguyện.</w:t>
      </w:r>
    </w:p>
    <w:p>
      <w:pPr>
        <w:pStyle w:val="Normal"/>
        <w:snapToGrid w:val="false"/>
        <w:ind w:left="1080" w:hanging="0"/>
        <w:jc w:val="both"/>
        <w:rPr/>
      </w:pPr>
      <w:r>
        <w:rPr>
          <w:rFonts w:cs="Times New Roman" w:ascii="Times New Roman" w:hAnsi="Times New Roman"/>
          <w:i/>
          <w:sz w:val="22"/>
          <w:szCs w:val="22"/>
        </w:rPr>
        <w:t>Kính thưa Chiên Con tôi nguyện đến liền</w:t>
      </w:r>
      <w:r>
        <w:rPr>
          <w:rFonts w:cs="Times New Roman" w:ascii="Times New Roman" w:hAnsi="Times New Roman"/>
          <w:sz w:val="22"/>
          <w:szCs w:val="22"/>
        </w:rPr>
        <w:t>.</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Tuyệt nhiên không cách chi bào chữa tôi,</w:t>
      </w:r>
      <w:r>
        <w:rPr>
          <w:rFonts w:cs="Times New Roman" w:ascii="Times New Roman" w:hAnsi="Times New Roman"/>
          <w:sz w:val="22"/>
          <w:szCs w:val="22"/>
        </w:rPr>
        <w:t xml:space="preserve">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 xml:space="preserve">Chỉ Huyết Jêsus đã đổ thay rồi. </w:t>
      </w:r>
      <w:r>
        <w:rPr>
          <w:rFonts w:cs="Times New Roman" w:ascii="Times New Roman" w:hAnsi="Times New Roman"/>
          <w:sz w:val="22"/>
          <w:szCs w:val="22"/>
        </w:rPr>
        <w:t>(Quý vị đến với họ, tội nhân. Đến với họ, quý vị...)</w:t>
      </w:r>
    </w:p>
    <w:p>
      <w:pPr>
        <w:pStyle w:val="Normal"/>
        <w:snapToGrid w:val="false"/>
        <w:ind w:left="1080" w:hanging="0"/>
        <w:jc w:val="both"/>
        <w:rPr/>
      </w:pPr>
      <w:r>
        <w:rPr>
          <w:rFonts w:cs="Times New Roman" w:ascii="Times New Roman" w:hAnsi="Times New Roman"/>
          <w:i/>
          <w:sz w:val="22"/>
          <w:szCs w:val="22"/>
        </w:rPr>
        <w:t xml:space="preserve">Ngài yêu tôi lắm, hằng khuyên tôi đến. </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Kính thưa Chiên Con, tôi nguyện đến liền!</w:t>
      </w:r>
      <w:r>
        <w:rPr>
          <w:rFonts w:cs="Times New Roman" w:ascii="Times New Roman" w:hAnsi="Times New Roman"/>
          <w:sz w:val="22"/>
          <w:szCs w:val="22"/>
        </w:rPr>
        <w:t>(Đến ngay đây giờ nầy.)</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Tuyệt nhiên tôi chẳng cậy một pháp môn,</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Có thể gội sạch vết uế tâm hồn;</w:t>
      </w:r>
    </w:p>
    <w:p>
      <w:pPr>
        <w:pStyle w:val="Normal"/>
        <w:snapToGrid w:val="false"/>
        <w:ind w:left="1080" w:hanging="0"/>
        <w:jc w:val="both"/>
        <w:rPr>
          <w:rFonts w:ascii="Times New Roman" w:hAnsi="Times New Roman" w:cs="Times New Roman"/>
          <w:i/>
          <w:i/>
          <w:sz w:val="22"/>
          <w:szCs w:val="22"/>
        </w:rPr>
      </w:pPr>
      <w:r>
        <w:rPr>
          <w:rFonts w:cs="Times New Roman" w:ascii="Times New Roman" w:hAnsi="Times New Roman"/>
          <w:i/>
          <w:sz w:val="22"/>
          <w:szCs w:val="22"/>
        </w:rPr>
        <w:t>Nhờ Huyết Jêsus tội khiên tiêu biến,</w:t>
      </w:r>
    </w:p>
    <w:p>
      <w:pPr>
        <w:pStyle w:val="Normal"/>
        <w:snapToGrid w:val="false"/>
        <w:spacing w:before="0" w:after="80"/>
        <w:ind w:left="1080" w:hanging="0"/>
        <w:jc w:val="both"/>
        <w:rPr>
          <w:rFonts w:ascii="Times New Roman" w:hAnsi="Times New Roman" w:cs="Times New Roman"/>
          <w:i/>
          <w:i/>
        </w:rPr>
      </w:pPr>
      <w:r>
        <w:rPr>
          <w:rFonts w:cs="Times New Roman" w:ascii="Times New Roman" w:hAnsi="Times New Roman"/>
          <w:i/>
          <w:sz w:val="22"/>
          <w:szCs w:val="22"/>
        </w:rPr>
        <w:t>Kính thưa Chiên Con tôi nguyện đến liền</w:t>
      </w:r>
      <w:r>
        <w:rPr>
          <w:rFonts w:cs="Times New Roman" w:ascii="Times New Roman" w:hAnsi="Times New Roman"/>
          <w:sz w:val="22"/>
          <w:szCs w:val="22"/>
        </w:rPr>
        <w:t>.(Bạn sẽ mất ơn phước nếu không đến.)</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 Toàn thể Hội thánh bây giờ, mọi người trong hàng cầu nguyện cúi đầu. Cầu nguyện cho những người xung quanh Bàn thờ, từng người một.</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 xml:space="preserve">Mọi người ở đây tại Bàn thờ, quý vị tiến lên trên nền tảng của Dòng huyết đổ ra. Quý vị đến đây để nhận lãnh Đức thánh Linh; Quý vị đến đây để được tha thứ tội lỗi của quý vị. Đức Chúa Trời công bằng và sẵn lòng... Phải có sự chờ đợi, quý vị có thể đến hồ ngày mai để được làm phép báp-tem tại Hội thánh nếu Mục sư muốn mang quý vị đến đó. </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w:t>
      </w:r>
      <w:r>
        <w:rPr>
          <w:rFonts w:cs="Times New Roman" w:ascii="Times New Roman" w:hAnsi="Times New Roman"/>
          <w:b/>
          <w:sz w:val="22"/>
          <w:szCs w:val="22"/>
        </w:rPr>
        <w:t>Hãy hối cải, ai nấy phải nhân danh Đức Chúa Jêsus chịu phép báp-têm, để được tha tội mình, rồi sẽ được lãnh sự ban cho Đức Thánh Linh</w:t>
      </w:r>
      <w:r>
        <w:rPr>
          <w:rFonts w:cs="Times New Roman" w:ascii="Times New Roman" w:hAnsi="Times New Roman"/>
          <w:b/>
          <w:sz w:val="22"/>
        </w:rPr>
        <w:t>.</w:t>
      </w:r>
      <w:r>
        <w:rPr>
          <w:rFonts w:cs="Times New Roman" w:ascii="Times New Roman" w:hAnsi="Times New Roman"/>
          <w:sz w:val="22"/>
        </w:rPr>
        <w:t>” Trong khi Phi-e-rơ nói những lời này, Đức Thánh Linh đến trên họ là những người nghe tiếng điều đó…?... Thượng đế, Đấng đi cùng với môn đồ, Đấng là Đức Chúa Trời Đời Đời mãi mãi, hiện ở đây tối nay.</w:t>
      </w:r>
    </w:p>
    <w:p>
      <w:pPr>
        <w:pStyle w:val="Normal"/>
        <w:overflowPunct w:val="false"/>
        <w:autoSpaceDE w:val="false"/>
        <w:snapToGrid w:val="false"/>
        <w:spacing w:before="0" w:after="80"/>
        <w:jc w:val="both"/>
        <w:rPr>
          <w:rFonts w:ascii="Times New Roman" w:hAnsi="Times New Roman" w:cs="Times New Roman"/>
          <w:sz w:val="22"/>
        </w:rPr>
      </w:pPr>
      <w:r>
        <w:rPr>
          <w:rFonts w:cs="Times New Roman" w:ascii="Times New Roman" w:hAnsi="Times New Roman"/>
          <w:sz w:val="22"/>
        </w:rPr>
        <w:tab/>
        <w:t>Tôi muốn mọi người cúi đầu trong sự cầu nguyện. Mọi người cứ lớn tiếng cầu nguyện trong khi Mục sư hướng dẫn chúng ta…</w:t>
      </w:r>
    </w:p>
    <w:p>
      <w:pPr>
        <w:pStyle w:val="Normal"/>
        <w:pBdr>
          <w:bottom w:val="single" w:sz="4" w:space="1" w:color="000000"/>
        </w:pBdr>
        <w:overflowPunct w:val="false"/>
        <w:autoSpaceDE w:val="false"/>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snapToGrid w:val="false"/>
        <w:spacing w:before="0" w:after="8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spacing w:before="0" w:after="80"/>
        <w:jc w:val="center"/>
        <w:rPr>
          <w:rFonts w:ascii="Times New Roman" w:hAnsi="Times New Roman" w:cs="Times New Roman"/>
          <w:sz w:val="20"/>
          <w:szCs w:val="22"/>
        </w:rPr>
      </w:pPr>
      <w:r>
        <w:rPr>
          <w:rFonts w:cs="Times New Roman" w:ascii="Times New Roman" w:hAnsi="Times New Roman"/>
          <w:sz w:val="20"/>
          <w:szCs w:val="22"/>
        </w:rPr>
      </w:r>
    </w:p>
    <w:p>
      <w:pPr>
        <w:pStyle w:val="Normal"/>
        <w:snapToGrid w:val="false"/>
        <w:spacing w:before="0" w:after="80"/>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w:t>
      </w:r>
    </w:p>
    <w:p>
      <w:pPr>
        <w:pStyle w:val="Normal"/>
        <w:snapToGrid w:val="false"/>
        <w:spacing w:before="0" w:after="80"/>
        <w:jc w:val="center"/>
        <w:rPr>
          <w:rFonts w:ascii="Times New Roman" w:hAnsi="Times New Roman" w:cs="Times New Roman"/>
          <w:sz w:val="20"/>
          <w:lang w:val="es-ES_tradnl"/>
        </w:rPr>
      </w:pPr>
      <w:r>
        <w:rPr>
          <w:rFonts w:cs="Times New Roman" w:ascii="Times New Roman" w:hAnsi="Times New Roman"/>
          <w:color w:val="0000FF"/>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spacing w:before="0" w:after="80"/>
        <w:jc w:val="center"/>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21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118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604 Chúng Ta Sẽ </w:t>
                          </w:r>
                          <w:r>
                            <w:rPr>
                              <w:rStyle w:val="PageNumber"/>
                              <w:rFonts w:cs="Times New Roman" w:ascii="Times New Roman" w:hAnsi="Times New Roman"/>
                              <w:sz w:val="20"/>
                            </w:rPr>
                            <w:t>Đ</w:t>
                          </w:r>
                          <w:r>
                            <w:rPr>
                              <w:rStyle w:val="PageNumber"/>
                              <w:rFonts w:cs="Times New Roman" w:ascii="Times New Roman" w:hAnsi="Times New Roman"/>
                              <w:sz w:val="20"/>
                            </w:rPr>
                            <w:t xml:space="preserve">i Với A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4pt;height:11.55pt;mso-wrap-distance-left:0pt;mso-wrap-distance-right:0pt;mso-wrap-distance-top:0pt;mso-wrap-distance-bottom:0pt;margin-top:0.05pt;mso-position-vertical-relative:text;margin-left:33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0604 Chúng Ta Sẽ </w:t>
                    </w:r>
                    <w:r>
                      <w:rPr>
                        <w:rStyle w:val="PageNumber"/>
                        <w:rFonts w:cs="Times New Roman" w:ascii="Times New Roman" w:hAnsi="Times New Roman"/>
                        <w:sz w:val="20"/>
                      </w:rPr>
                      <w:t>Đ</w:t>
                    </w:r>
                    <w:r>
                      <w:rPr>
                        <w:rStyle w:val="PageNumber"/>
                        <w:rFonts w:cs="Times New Roman" w:ascii="Times New Roman" w:hAnsi="Times New Roman"/>
                        <w:sz w:val="20"/>
                      </w:rPr>
                      <w:t xml:space="preserve">i Với Ai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604.mp3" TargetMode="External"/><Relationship Id="rId3" Type="http://schemas.openxmlformats.org/officeDocument/2006/relationships/hyperlink" Target="http://nathan.co.za/message.asp?sermonum=65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45:00Z</dcterms:created>
  <dc:creator>Brother Wm. M. Branham</dc:creator>
  <dc:description>CBW - Phuong - Timothy (09-0514, Rev. 5b)</dc:description>
  <cp:keywords/>
  <dc:language>en-US</dc:language>
  <cp:lastModifiedBy>Peter Zhang</cp:lastModifiedBy>
  <dcterms:modified xsi:type="dcterms:W3CDTF">2009-05-16T16:19:00Z</dcterms:modified>
  <cp:revision>50</cp:revision>
  <dc:subject>Chúng Ta Sẽ Đi Với Ai?</dc:subject>
  <dc:title>60-0604 To Whom Shall We Go? (Vietnamese Translation, Rev. 5b)</dc:title>
</cp:coreProperties>
</file>