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40"/>
        </w:rPr>
      </w:pPr>
      <w:r>
        <w:rPr>
          <w:rFonts w:cs="Arial"/>
          <w:b/>
          <w:bCs/>
          <w:sz w:val="40"/>
          <w:szCs w:val="40"/>
        </w:rPr>
        <w:t>Đức Tin Là Giác Quan Thứ Sáu</w:t>
      </w:r>
    </w:p>
    <w:p>
      <w:pPr>
        <w:pStyle w:val="Normal"/>
        <w:jc w:val="center"/>
        <w:rPr>
          <w:rFonts w:cs="Arial"/>
          <w:b/>
          <w:b/>
          <w:bCs/>
          <w:sz w:val="24"/>
          <w:szCs w:val="40"/>
        </w:rPr>
      </w:pPr>
      <w:r>
        <w:rPr>
          <w:rFonts w:cs="Arial"/>
          <w:b/>
          <w:bCs/>
          <w:sz w:val="24"/>
          <w:szCs w:val="40"/>
        </w:rPr>
      </w:r>
    </w:p>
    <w:p>
      <w:pPr>
        <w:pStyle w:val="Normal"/>
        <w:pBdr>
          <w:top w:val="single" w:sz="4" w:space="1" w:color="000000"/>
          <w:left w:val="single" w:sz="4" w:space="4" w:color="000000"/>
          <w:bottom w:val="single" w:sz="4" w:space="1" w:color="000000"/>
          <w:right w:val="single" w:sz="4" w:space="4" w:color="000000"/>
        </w:pBdr>
        <w:ind w:left="600" w:right="539" w:firstLine="300"/>
        <w:jc w:val="both"/>
        <w:rPr>
          <w:rFonts w:cs="Arial"/>
          <w:bCs/>
          <w:szCs w:val="20"/>
        </w:rPr>
      </w:pPr>
      <w:r>
        <w:rPr>
          <w:rFonts w:cs="Arial"/>
          <w:bCs/>
          <w:szCs w:val="20"/>
        </w:rPr>
        <w:t xml:space="preserve">Sứ điệp này được dịch từ băng ghi âm số </w:t>
      </w:r>
      <w:hyperlink r:id="rId2">
        <w:r>
          <w:rPr>
            <w:rStyle w:val="InternetLink"/>
            <w:rFonts w:cs="Arial"/>
            <w:b/>
            <w:bCs/>
            <w:color w:val="0000FF"/>
            <w:szCs w:val="20"/>
          </w:rPr>
          <w:t>60-0611E</w:t>
        </w:r>
      </w:hyperlink>
      <w:r>
        <w:rPr>
          <w:rFonts w:cs="Arial"/>
          <w:bCs/>
          <w:szCs w:val="20"/>
        </w:rPr>
        <w:t xml:space="preserve"> “</w:t>
      </w:r>
      <w:hyperlink r:id="rId3">
        <w:r>
          <w:rPr>
            <w:rStyle w:val="InternetLink"/>
            <w:rFonts w:cs="Arial"/>
            <w:b/>
            <w:bCs/>
            <w:color w:val="0000FF"/>
            <w:szCs w:val="20"/>
          </w:rPr>
          <w:t>Faith Is The 6</w:t>
        </w:r>
        <w:r>
          <w:rPr>
            <w:rStyle w:val="InternetLink"/>
            <w:rFonts w:cs="Arial"/>
            <w:b/>
            <w:bCs/>
            <w:color w:val="0000FF"/>
            <w:szCs w:val="20"/>
            <w:vertAlign w:val="superscript"/>
          </w:rPr>
          <w:t>th</w:t>
        </w:r>
        <w:r>
          <w:rPr>
            <w:rStyle w:val="InternetLink"/>
            <w:rFonts w:cs="Arial"/>
            <w:b/>
            <w:bCs/>
            <w:color w:val="0000FF"/>
            <w:szCs w:val="20"/>
          </w:rPr>
          <w:t xml:space="preserve"> Sense</w:t>
        </w:r>
      </w:hyperlink>
      <w:r>
        <w:rPr>
          <w:rFonts w:cs="Arial"/>
          <w:bCs/>
          <w:szCs w:val="20"/>
        </w:rPr>
        <w:t xml:space="preserve">”, dài 72 phút, giảng vào tối thứ Bảy, ngày 11 tháng 6 năm 1960, bởi Anh (Brother) William Marrion Branham, tại Công Viên Cấm Trại Chatauqua (Chatauqua Campground), Miami Valley, Chatauqua, Ohio, USA. (Bản dịch tiếng Việt đã duyệt lần thứ 5b, ngày </w:t>
      </w:r>
      <w:hyperlink r:id="rId4">
        <w:r>
          <w:rPr>
            <w:rStyle w:val="InternetLink"/>
            <w:rFonts w:cs="Arial"/>
            <w:bCs/>
            <w:color w:val="0000FF"/>
            <w:szCs w:val="20"/>
          </w:rPr>
          <w:t>15/5/2009</w:t>
        </w:r>
      </w:hyperlink>
      <w:r>
        <w:rPr>
          <w:rFonts w:cs="Arial"/>
          <w:bCs/>
          <w:szCs w:val="20"/>
        </w:rPr>
        <w:t xml:space="preserve"> - </w:t>
      </w:r>
      <w:hyperlink r:id="rId5">
        <w:r>
          <w:rPr>
            <w:rStyle w:val="InternetLink"/>
            <w:rFonts w:cs="Arial"/>
            <w:bCs/>
            <w:szCs w:val="20"/>
            <w:u w:val="none"/>
          </w:rPr>
          <w:t>Vietnamese Translation, Revision 5b</w:t>
        </w:r>
      </w:hyperlink>
      <w:r>
        <w:rPr>
          <w:rFonts w:cs="Arial"/>
          <w:bCs/>
          <w:szCs w:val="20"/>
        </w:rPr>
        <w:t xml:space="preserve">) </w:t>
      </w:r>
    </w:p>
    <w:p>
      <w:pPr>
        <w:pStyle w:val="Normal"/>
        <w:jc w:val="both"/>
        <w:rPr>
          <w:rFonts w:cs="Arial"/>
          <w:bCs/>
          <w:sz w:val="22"/>
          <w:szCs w:val="26"/>
          <w:vertAlign w:val="superscript"/>
        </w:rPr>
      </w:pPr>
      <w:r>
        <w:rPr>
          <w:rFonts w:cs="Arial"/>
          <w:bCs/>
          <w:sz w:val="22"/>
          <w:szCs w:val="26"/>
          <w:vertAlign w:val="superscript"/>
        </w:rPr>
      </w:r>
    </w:p>
    <w:p>
      <w:pPr>
        <w:pStyle w:val="Normal"/>
        <w:snapToGrid w:val="false"/>
        <w:spacing w:before="0" w:after="80"/>
        <w:jc w:val="both"/>
        <w:rPr>
          <w:rFonts w:cs="Arial"/>
          <w:bCs/>
          <w:sz w:val="22"/>
          <w:szCs w:val="26"/>
        </w:rPr>
      </w:pPr>
      <w:r>
        <w:rPr>
          <w:rFonts w:cs="Arial"/>
          <w:bCs/>
          <w:sz w:val="22"/>
          <w:szCs w:val="26"/>
          <w:vertAlign w:val="superscript"/>
        </w:rPr>
        <w:t>1</w:t>
      </w:r>
      <w:r>
        <w:rPr>
          <w:rFonts w:cs="Arial"/>
          <w:bCs/>
          <w:sz w:val="22"/>
          <w:szCs w:val="26"/>
        </w:rPr>
        <w:tab/>
        <w:t xml:space="preserve">Nó [Giác quan thứ 6 -- Đức tin] giải thoát và cứu chúng ta ra khỏi 5 giác quan [ngũ quan thường: để thấy, nếm, cảm nhận, ngửi và nghe] mà chúng ta bị đặt vào lúc ban đầu. Và cái giác quan thứ 6 ở đây đánh gục những 5 cái giác quan thường, con người thất bại ở những giác quan đó do bởi lòng tham muốn của họ. </w:t>
      </w:r>
    </w:p>
    <w:p>
      <w:pPr>
        <w:pStyle w:val="Normal"/>
        <w:snapToGrid w:val="false"/>
        <w:spacing w:before="0" w:after="80"/>
        <w:jc w:val="both"/>
        <w:rPr>
          <w:rFonts w:cs="Arial"/>
          <w:bCs/>
          <w:sz w:val="22"/>
          <w:szCs w:val="26"/>
        </w:rPr>
      </w:pPr>
      <w:r>
        <w:rPr>
          <w:rFonts w:cs="Arial"/>
          <w:bCs/>
          <w:sz w:val="22"/>
          <w:szCs w:val="26"/>
        </w:rPr>
        <w:tab/>
        <w:t xml:space="preserve">Nào, hãy để ý những giác quan này được ban cho các bạn chỉ để cho các bạn liên lạc với ngôi nhà trên đất của bạn mà thôi, điều mà các bạn có thể thấy, nếm, cảm nhận, ngửi và nghe. </w:t>
      </w:r>
    </w:p>
    <w:p>
      <w:pPr>
        <w:pStyle w:val="Normal"/>
        <w:snapToGrid w:val="false"/>
        <w:spacing w:before="0" w:after="80"/>
        <w:jc w:val="both"/>
        <w:rPr>
          <w:rFonts w:cs="Arial"/>
          <w:bCs/>
          <w:sz w:val="22"/>
          <w:szCs w:val="26"/>
        </w:rPr>
      </w:pPr>
      <w:r>
        <w:rPr>
          <w:rFonts w:cs="Arial"/>
          <w:bCs/>
          <w:sz w:val="22"/>
          <w:szCs w:val="26"/>
        </w:rPr>
        <w:tab/>
        <w:t>Nhưng chúng không phải là những thứ sẽ dẫn dắt các bạn. Và bây giờ nhiều lần... Chuyện gì sẽ xảy ra nếu tôi từ chối không nhìn thấy nữa. Khi tôi bịt mắt tôi lại và nói, “Tôi từ chối nhìn.” Đúng rồi, mắt tôi không còn giúp ích gì cho tôi nữa. Khi đó, cuối cùng tôi sẽ bị mù. Và khi những đứa con của tôi lớn lên, tôi cũng sẽ cột mắt nó lại, và nói, “Bây giờ, hỡi con không có điều gì như là ánh sáng.” Tôi sẽ bịt mắt con tôi lại, và không để cho nó nhìn thấy. Con tôi nói, “Bố của tôi nói không có điều gì như là ánh sáng.” Vâng, điều đầu tiên mà các bạn biết, con cháu của chúng ta khi sinh ra sẽ bị mù loà. Đúng vậy. Nếu các bạn không dùng giác quan thứ 6, chúng sẽ trở thành những vật bất động. Thậm chí chúng không làm được gì cả.</w:t>
      </w:r>
    </w:p>
    <w:p>
      <w:pPr>
        <w:pStyle w:val="Normal"/>
        <w:snapToGrid w:val="false"/>
        <w:spacing w:before="0" w:after="80"/>
        <w:jc w:val="both"/>
        <w:rPr/>
      </w:pPr>
      <w:r>
        <w:rPr>
          <w:rFonts w:cs="Arial"/>
          <w:bCs/>
          <w:sz w:val="22"/>
          <w:szCs w:val="26"/>
          <w:vertAlign w:val="superscript"/>
        </w:rPr>
        <w:t>2</w:t>
      </w:r>
      <w:r>
        <w:rPr>
          <w:rFonts w:cs="Arial"/>
          <w:bCs/>
          <w:sz w:val="22"/>
          <w:szCs w:val="26"/>
        </w:rPr>
        <w:tab/>
        <w:t xml:space="preserve">Hỡi anh em, đó là những gì Hội thánh đã làm với giác quan thứ 6 mà Ngài đã đặt để trong họ. Họ chỉ đặt niềm tin vào các phép lạ và các dấu hiệu. Và những thứ mà liên lạc với Ngài, ban cho con người Thánh Linh, và những thứ khác, thì họ đã đặt nó ở kia hay ở phía sau này ở đâu đó, cho đến khi những thứ đó chết đi. Đúng vậy. Con người không biết dùng nó như thế nào. Những thứ đó không có nghĩa lý gì với họ cả. </w:t>
      </w:r>
    </w:p>
    <w:p>
      <w:pPr>
        <w:pStyle w:val="Normal"/>
        <w:snapToGrid w:val="false"/>
        <w:jc w:val="both"/>
        <w:rPr/>
      </w:pPr>
      <w:r>
        <w:rPr>
          <w:rFonts w:cs="Arial"/>
          <w:bCs/>
          <w:sz w:val="22"/>
          <w:szCs w:val="26"/>
        </w:rPr>
        <w:tab/>
        <w:t xml:space="preserve">Các bạn nói, “Vâng, </w:t>
      </w:r>
      <w:r>
        <w:rPr>
          <w:rFonts w:cs="Arial"/>
          <w:b/>
          <w:bCs/>
          <w:sz w:val="22"/>
          <w:szCs w:val="26"/>
        </w:rPr>
        <w:t>‘Đức Chúa Trời là Đấng Chữa Lành.’</w:t>
      </w:r>
      <w:r>
        <w:rPr>
          <w:rFonts w:cs="Arial"/>
          <w:bCs/>
          <w:sz w:val="22"/>
          <w:szCs w:val="26"/>
        </w:rPr>
        <w:t xml:space="preserve">” </w:t>
      </w:r>
    </w:p>
    <w:p>
      <w:pPr>
        <w:pStyle w:val="Normal"/>
        <w:snapToGrid w:val="false"/>
        <w:jc w:val="both"/>
        <w:rPr>
          <w:rFonts w:cs="Arial"/>
          <w:bCs/>
          <w:sz w:val="22"/>
          <w:szCs w:val="26"/>
        </w:rPr>
      </w:pPr>
      <w:r>
        <w:rPr>
          <w:rFonts w:cs="Arial"/>
          <w:bCs/>
          <w:sz w:val="22"/>
          <w:szCs w:val="26"/>
        </w:rPr>
        <w:tab/>
        <w:t xml:space="preserve">“Ồ, còn chuyện đó thì sao, “Đức Chúa Trời là Đấng Chữa Lành.” </w:t>
      </w:r>
    </w:p>
    <w:p>
      <w:pPr>
        <w:pStyle w:val="Normal"/>
        <w:snapToGrid w:val="false"/>
        <w:spacing w:before="0" w:after="80"/>
        <w:jc w:val="both"/>
        <w:rPr>
          <w:rFonts w:cs="Arial"/>
          <w:bCs/>
          <w:sz w:val="22"/>
          <w:szCs w:val="26"/>
        </w:rPr>
      </w:pPr>
      <w:r>
        <w:rPr>
          <w:rFonts w:cs="Arial"/>
          <w:bCs/>
          <w:sz w:val="22"/>
          <w:szCs w:val="26"/>
        </w:rPr>
        <w:tab/>
        <w:t xml:space="preserve">Nếu Ngài từng là Đấng Chữa Lành, thì Ngài sẽ tiếp tục là Đấng Chữa Lành. Nếu Ngài từng là Đấng Cứu Thế thì Ngài sẽ tiếp tục là Đấng Cứu Thế. Nếu Ngài từng là Đức Chúa Trời thì Ngài sẽ tiếp tục là Đức Chúa Trời. Do vậy các bạn thấy đó, đã thiếu niềm tin được giảng dạy vào trong con người, điều đó khiến họ để cho giác quan thứ 6 đó, mà đó là niềm tin, đã chết đi. </w:t>
      </w:r>
    </w:p>
    <w:p>
      <w:pPr>
        <w:pStyle w:val="Normal"/>
        <w:snapToGrid w:val="false"/>
        <w:spacing w:before="0" w:after="80"/>
        <w:jc w:val="both"/>
        <w:rPr>
          <w:rFonts w:cs="Arial"/>
          <w:bCs/>
          <w:sz w:val="22"/>
          <w:szCs w:val="26"/>
        </w:rPr>
      </w:pPr>
      <w:r>
        <w:rPr>
          <w:rFonts w:cs="Arial"/>
          <w:bCs/>
          <w:sz w:val="22"/>
          <w:szCs w:val="26"/>
          <w:vertAlign w:val="superscript"/>
        </w:rPr>
        <w:t>3</w:t>
      </w:r>
      <w:r>
        <w:rPr>
          <w:rFonts w:cs="Arial"/>
          <w:bCs/>
          <w:sz w:val="22"/>
          <w:szCs w:val="26"/>
        </w:rPr>
        <w:tab/>
        <w:t xml:space="preserve">Qua nhiều năm tháng họ sẽ bị luỵ ngã, sẽ ốm đau, và chạy đến Bác sĩ và nói, “Bác sĩ ơi, ồ, tôi thấy điều gì đó không ổn ở trong người tôi.” Bác sĩ nhìn vào đó và nói ông sẽ cố gắng tìm xem. Bác sĩ, một con người tốt và chân thật, sẽ làm việc một cách kiên nhẫn như bản tính mình vốn là vậy, với tất cả năng quyền mà Ngài đã ban cho anh ta để mà anh ta có thể thực hiện ca mổ và làm nhưng việc mà anh ta đáng phải làm để giúp bạn, điều đầu tiên mà các bạn biết, nó sẽ tiếp tục tiến tới. Vâng, khi đó anh ta nói, “Tôi sẽ phải nói với anh. Tôi không còn làm gì được hơn nữa. Nếu anh muốn đi đến gặp một Bác sĩ khác thì hãy đi.” Vâng, khi đó, các bạn đi đến gặp Bác sĩ khác, và anh ta cũng sẽ nói, “Không, tôi không thể làm gì được với bệnh của anh cả.” </w:t>
      </w:r>
    </w:p>
    <w:p>
      <w:pPr>
        <w:pStyle w:val="Normal"/>
        <w:snapToGrid w:val="false"/>
        <w:spacing w:before="0" w:after="80"/>
        <w:jc w:val="both"/>
        <w:rPr>
          <w:rFonts w:cs="Arial"/>
          <w:bCs/>
          <w:sz w:val="22"/>
          <w:szCs w:val="26"/>
        </w:rPr>
      </w:pPr>
      <w:r>
        <w:rPr>
          <w:rFonts w:cs="Arial"/>
          <w:bCs/>
          <w:sz w:val="22"/>
          <w:szCs w:val="26"/>
        </w:rPr>
        <w:tab/>
        <w:t xml:space="preserve">Và bây giờ đó là lúc. Đó là lúc để kêu gọi giác quan thứ 6. Đó là lúc để tin nhận Đức Chúa Trời. Đó là lúc đặt để niềm tin của chúng ta vào Thánh Linh mà Đức Chúa Trời đã ban trong mỗi chúng ta. </w:t>
      </w:r>
    </w:p>
    <w:p>
      <w:pPr>
        <w:pStyle w:val="Normal"/>
        <w:snapToGrid w:val="false"/>
        <w:spacing w:before="0" w:after="80"/>
        <w:jc w:val="both"/>
        <w:rPr>
          <w:rFonts w:cs="Arial"/>
          <w:bCs/>
          <w:sz w:val="22"/>
          <w:szCs w:val="26"/>
        </w:rPr>
      </w:pPr>
      <w:r>
        <w:rPr>
          <w:rFonts w:cs="Arial"/>
          <w:bCs/>
          <w:sz w:val="22"/>
          <w:szCs w:val="26"/>
          <w:vertAlign w:val="superscript"/>
        </w:rPr>
        <w:t>4</w:t>
      </w:r>
      <w:r>
        <w:rPr>
          <w:rFonts w:cs="Arial"/>
          <w:bCs/>
          <w:sz w:val="22"/>
          <w:szCs w:val="26"/>
        </w:rPr>
        <w:tab/>
        <w:t xml:space="preserve">Khi con người được dạy dỗ để chống nghịch lại nó cách đây khá lâu, vì vậy điều đó đã làm cho nó khó lên. Anh Boze nói với tôi ngày hôm nay, anh nói, “Anh Branham, tôi chưa bao giờ nhận thấy anh vội chống cái gì cả.” Thấy không? Các bạn không nhận ra đó là gì, đúng là một điều khó khăn, khi các bạn đem đến, và Thánh Linh của Đức Chúa Trời sẽ hiện đến thật sự với con người, họ có thể nhìn thấy Thánh Linh hành động giữa con người và làm các thứ, và một vài người sẽ ngồi ở đó và nói, “Nếu Ngài làm điều này, hay điều kia, hay điều khác nữa thì nó sẽ giúp tôi.” Ồ, hỡi anh em, nếu giác quan thứ 6 đó có thể hiểu những gì chúng ta được giảng dạy trong tuần này (A-men! ), đó là Thánh Linh. Đức Chúa Trời đã hứa Lời hứa này. Chúa Jêsus Christ cũng hứa Lời hứa này. Chúng ta sẽ dùng nó xuyên suốt Kinh thánh trong tuần này, tới và lui, tới và lui, và lùng sục nó, cho đến khi chúng ta biết rằng Đức Chúa Trời hứa làm điều này Ngài làm nó ngay ngày hôm nay, sự siêu nhiên. Bây giờ, với niềm tin chân thật chúng ta sẽ nhìn thấy nó và nắm được nó, và tất cả mọi loài tà ma sẽ không làm con người rúng động khỏi nó. </w:t>
      </w:r>
    </w:p>
    <w:p>
      <w:pPr>
        <w:pStyle w:val="Normal"/>
        <w:snapToGrid w:val="false"/>
        <w:spacing w:before="0" w:after="80"/>
        <w:jc w:val="both"/>
        <w:rPr>
          <w:rFonts w:cs="Arial"/>
          <w:bCs/>
          <w:sz w:val="22"/>
          <w:szCs w:val="26"/>
        </w:rPr>
      </w:pPr>
      <w:r>
        <w:rPr>
          <w:rFonts w:cs="Arial"/>
          <w:bCs/>
          <w:sz w:val="22"/>
          <w:szCs w:val="26"/>
        </w:rPr>
        <w:tab/>
        <w:t xml:space="preserve">Nhưng chúng ta đã sẩy chân ở nó. Nó chưa được dùng đủ. Chúng ta phụ thuộc quá nhiều vào 5 giác quan. Và khi hầu hết mọi thời gian, đến 90% phần trăm hay nhiều hơn thế, ngay khi họ nhìn thấy giác quan thứ 5 kết thúc, “Vâng, tất cả nó đã biến mất. Hãy đào mộ cho tôi, và hãy chuẩn bị quan tài cho tôi.” Thấy không? </w:t>
      </w:r>
    </w:p>
    <w:p>
      <w:pPr>
        <w:pStyle w:val="Normal"/>
        <w:snapToGrid w:val="false"/>
        <w:spacing w:before="0" w:after="80"/>
        <w:jc w:val="both"/>
        <w:rPr>
          <w:rFonts w:cs="Arial"/>
          <w:bCs/>
          <w:sz w:val="22"/>
          <w:szCs w:val="26"/>
        </w:rPr>
      </w:pPr>
      <w:r>
        <w:rPr>
          <w:rFonts w:cs="Arial"/>
          <w:bCs/>
          <w:sz w:val="22"/>
          <w:szCs w:val="26"/>
          <w:vertAlign w:val="superscript"/>
        </w:rPr>
        <w:t>5</w:t>
      </w:r>
      <w:r>
        <w:rPr>
          <w:rFonts w:cs="Arial"/>
          <w:bCs/>
          <w:sz w:val="22"/>
          <w:szCs w:val="26"/>
        </w:rPr>
        <w:tab/>
        <w:t xml:space="preserve">Ồ, tôi đang nghĩ đến một người phụ nữ ở đây, khi tôi có một cuộc phỏng vấn cách đây 1 ngày hay 2 ngày gì đó. Tôi không nhìn thấy họ ở đây. Tên của người đàn ông (tên có vẻ như là của người Đức) Dorch, Dash, hay là Doughist. Và vợ của ông ta, chị ấy có một giấc chiêm bao, và chị ấy đã đến và kể với tôi về giấc chiêm bao ấy. Và chị ấy nói, “Anh Branham, tôi - tôi mơ thấy ma quỉ đến bên giường của tôi. Và nó nhìn vào tôi và bắt đầu làm trò hề với khuôn mặt của nó với tôi, và nó nói, “Bây giờ ta đã nắm được ngươi.” Nói, “Tôi... Điều gì đó đã xảy ra với tôi. Tôi nhảy ra khỏi giường và nói, “Nhơn Danh Chúa Jêsus, mày hãy cút đi chỗ khác con quỉ kia.” Và bắt đầu xua đuổi nó, và nó chạy ra khỏi nhà.” Và chị ấy nói, “Tôi không hiểu điều đó có ý nghĩa gì.” </w:t>
      </w:r>
    </w:p>
    <w:p>
      <w:pPr>
        <w:pStyle w:val="Normal"/>
        <w:snapToGrid w:val="false"/>
        <w:spacing w:before="0" w:after="80"/>
        <w:jc w:val="both"/>
        <w:rPr>
          <w:rFonts w:cs="Arial"/>
          <w:bCs/>
          <w:sz w:val="22"/>
          <w:szCs w:val="26"/>
        </w:rPr>
      </w:pPr>
      <w:r>
        <w:rPr>
          <w:rFonts w:cs="Arial"/>
          <w:bCs/>
          <w:sz w:val="22"/>
          <w:szCs w:val="26"/>
        </w:rPr>
        <w:tab/>
        <w:t xml:space="preserve">Khi đó Thánh Linh, hiện ra, ban cho sự thông dịch. Một ít phút sau đó, chồng của chị ấy bị tim mạch bùng phát trở lại. Và khi chị ấy nhìn thấy chồng mình ngã xuống, và anh ấy là một người có tuổi tác, một người nặng nhọc, tay của ông bóp chặt lại và mắt ông khép lại. Sự chết đã đến và mang ông đi. Nhưng Đức Chúa Trời đã không quay đi với ông. Và niềm tin của người phụ nữ này đã dấy lên và nói, “Tôi sẽ không chịu đựng điều này! Tôi cầu xin sự sống lại của chồng tôi trong Danh của Chúa Jêsus.” Khi đó ông khỏe mạnh trở lại. Thấy không? </w:t>
      </w:r>
    </w:p>
    <w:p>
      <w:pPr>
        <w:pStyle w:val="Normal"/>
        <w:snapToGrid w:val="false"/>
        <w:spacing w:before="0" w:after="80"/>
        <w:jc w:val="both"/>
        <w:rPr>
          <w:rFonts w:cs="Arial"/>
          <w:bCs/>
          <w:sz w:val="22"/>
          <w:szCs w:val="26"/>
        </w:rPr>
      </w:pPr>
      <w:r>
        <w:rPr>
          <w:rFonts w:cs="Arial"/>
          <w:bCs/>
          <w:sz w:val="22"/>
          <w:szCs w:val="26"/>
        </w:rPr>
        <w:tab/>
        <w:t xml:space="preserve">Tại sao vậy? Giác quan thứ 6 đã dấy lên lúc đó, giây phút quan trọng đó đã ban cho chịấy niềm tin. Đức Chúa Trời đã ban cho chị ấy giấc chiêm bao trước mặt dầu Ngài không giải thích nó trước. Nhưng tôi nói, “Có một sự thông dịch cho chị.” Và chị em đó bắt đầu khóc và ngợi khen Đức Chúa Trời. Chị ấy nói, “Đó là những gì đã thật sự xảy ra.” Thấy không? Đó là... Bây giờ... Đó là do bởi sự thương xót. Thấy không? Ban cho chị ấy giấc chiêm bao, mà thậm chí không biết nó là gì. Nhưng Đức Chúa Trời là một Đấng thành tín và tin cậy để báo trước cho mọi người sự sẽ xảy đến. </w:t>
      </w:r>
    </w:p>
    <w:p>
      <w:pPr>
        <w:pStyle w:val="Normal"/>
        <w:snapToGrid w:val="false"/>
        <w:spacing w:before="0" w:after="80"/>
        <w:jc w:val="both"/>
        <w:rPr>
          <w:rFonts w:cs="Arial"/>
          <w:bCs/>
          <w:sz w:val="22"/>
          <w:szCs w:val="26"/>
        </w:rPr>
      </w:pPr>
      <w:r>
        <w:rPr>
          <w:rFonts w:cs="Arial"/>
          <w:bCs/>
          <w:sz w:val="22"/>
          <w:szCs w:val="26"/>
          <w:vertAlign w:val="superscript"/>
        </w:rPr>
        <w:t>6</w:t>
      </w:r>
      <w:r>
        <w:rPr>
          <w:rFonts w:cs="Arial"/>
          <w:bCs/>
          <w:sz w:val="22"/>
          <w:szCs w:val="26"/>
        </w:rPr>
        <w:tab/>
        <w:t>Nếu chúng ta là những con người thuộc linh và sử dụng được giác quan thứ 6 đó, chúng ta... bao nhiêu điều chúng ta sẽ vượt qua, bao nhiêu điều chúng ta sẽ biết liệu Hội thánh có trong trật tự, nơi nào các linh và các ân tứ của Hội thánh sẽ được thi hành. Chúng ta sẽ có những A-na-nia và Sa-phi-ra ở khắp mọi nơi. Đúng vậy. Tội lỗi sẽ bị đuổi ra khỏi Hội thánh.</w:t>
      </w:r>
    </w:p>
    <w:p>
      <w:pPr>
        <w:pStyle w:val="Normal"/>
        <w:snapToGrid w:val="false"/>
        <w:spacing w:before="0" w:after="80"/>
        <w:jc w:val="both"/>
        <w:rPr>
          <w:rFonts w:cs="Arial"/>
          <w:bCs/>
          <w:sz w:val="22"/>
          <w:szCs w:val="26"/>
        </w:rPr>
      </w:pPr>
      <w:r>
        <w:rPr>
          <w:rFonts w:cs="Arial"/>
          <w:bCs/>
          <w:sz w:val="22"/>
          <w:szCs w:val="26"/>
        </w:rPr>
        <w:tab/>
        <w:t xml:space="preserve">Nhưng chúng ta đã trở nên quá thuộc về trần thế với những giác quan của chúng ta, chỉ là vậy, “Vâng, nếu tôi không thể nhìn thấy nó, nếu tôi không thể...” Và khi đó chúng những dấu giác quan đó-bị ma quỉ nhập vào những giác quan đó. Và nó sẽ để cho mắt của các bạn nhìn thấy cái gì đó và khi đó sẽ không còn tin nữa. Bởi vì nhiều lần các bạn đã khép mắt mình lại quá lâu cho đến nỗi nó đã bị mù luôn. </w:t>
      </w:r>
    </w:p>
    <w:p>
      <w:pPr>
        <w:pStyle w:val="Normal"/>
        <w:snapToGrid w:val="false"/>
        <w:spacing w:before="0" w:after="80"/>
        <w:jc w:val="both"/>
        <w:rPr>
          <w:rFonts w:cs="Arial"/>
          <w:bCs/>
          <w:sz w:val="22"/>
          <w:szCs w:val="26"/>
        </w:rPr>
      </w:pPr>
      <w:r>
        <w:rPr>
          <w:rFonts w:cs="Arial"/>
          <w:bCs/>
          <w:sz w:val="22"/>
          <w:szCs w:val="26"/>
          <w:vertAlign w:val="superscript"/>
        </w:rPr>
        <w:t>7</w:t>
      </w:r>
      <w:r>
        <w:rPr>
          <w:rFonts w:cs="Arial"/>
          <w:bCs/>
          <w:sz w:val="22"/>
          <w:szCs w:val="26"/>
        </w:rPr>
        <w:tab/>
        <w:t xml:space="preserve">Một người anh em một lần nọ có nói với tôi, nói, “Hãy làm tôi mù đi, làm tôi mù đi! Anh tin vào sự chữa lành bằng phép lạ, cũng là Thánh Linh mà Phao-lô đã giảng dạy. Hãy đánh tôi mù đi.” Tôi nói, “Tôi không thể làm nó, bởi vì anh đã thật sự bị mù trước đó.” Tôi nói, “Cha của anh, ma quỉ đã làm nó trước đây. Anh - anh - anh - anh - anh, anh thật sự đã bị mù trước rồi.” Vì Kinh thánh đã ghi lại rằng anh ta đã bị mù. Kinh thánh này-nếu có đánh ai đó, thì đó là những người đã bị mù, những người mà không chịu dùng giác quan của mình. Nó là giác quan mà Ngài đã ban cho. Giác quan đó, nếu được dùng, thì nó sẽ là thứ được dùng cho sự giải thoát, khi những giác quan khác thất bại. Bởi giác quan này những điều lớn lao đã được làm. </w:t>
      </w:r>
    </w:p>
    <w:p>
      <w:pPr>
        <w:pStyle w:val="Normal"/>
        <w:snapToGrid w:val="false"/>
        <w:spacing w:before="0" w:after="80"/>
        <w:jc w:val="both"/>
        <w:rPr>
          <w:rFonts w:cs="Arial"/>
          <w:bCs/>
          <w:sz w:val="22"/>
          <w:szCs w:val="26"/>
        </w:rPr>
      </w:pPr>
      <w:r>
        <w:rPr>
          <w:rFonts w:cs="Arial"/>
          <w:bCs/>
          <w:sz w:val="22"/>
          <w:szCs w:val="26"/>
        </w:rPr>
        <w:tab/>
        <w:t>Cách đây ít lâu, tại đây, ở một trong những buổi nhóm của tôi có một người phụ nữ đi lên bục giảng. Và chị ấy có - có một cái dạ dày bị loét, và đang chảy máu. Và Thánh Linh bắt đầu nói chuyện (điều mà chị biết rằng tôi không thể làm được) và bảo với chị ấy, chị là ai, chị đến từ nơi nào. Rằng chị ấy bị loét dạ dày. Khi Thánh Linh nói xong thì nói, “</w:t>
      </w:r>
      <w:r>
        <w:rPr>
          <w:rFonts w:cs="Arial"/>
          <w:b/>
          <w:bCs/>
          <w:sz w:val="22"/>
          <w:szCs w:val="26"/>
        </w:rPr>
        <w:t>LỜI CHÚA PHÁN VẬY, ngươi được chữa lành.</w:t>
      </w:r>
      <w:r>
        <w:rPr>
          <w:rFonts w:cs="Arial"/>
          <w:bCs/>
          <w:sz w:val="22"/>
          <w:szCs w:val="26"/>
        </w:rPr>
        <w:t xml:space="preserve">” Và chị ấy đã trở về nhà. </w:t>
      </w:r>
    </w:p>
    <w:p>
      <w:pPr>
        <w:pStyle w:val="Normal"/>
        <w:snapToGrid w:val="false"/>
        <w:spacing w:before="0" w:after="80"/>
        <w:jc w:val="both"/>
        <w:rPr/>
      </w:pPr>
      <w:r>
        <w:rPr>
          <w:rFonts w:cs="Arial"/>
          <w:bCs/>
          <w:sz w:val="22"/>
          <w:szCs w:val="26"/>
          <w:vertAlign w:val="superscript"/>
        </w:rPr>
        <w:t>8</w:t>
      </w:r>
      <w:r>
        <w:rPr>
          <w:rFonts w:cs="Arial"/>
          <w:bCs/>
          <w:sz w:val="22"/>
          <w:szCs w:val="26"/>
        </w:rPr>
        <w:tab/>
        <w:t>Có một người phụ nữ hàng xóm quỳ gối xuống từ dòng người cầu nguyện. Khi nó đến... Chị ấy bị đau cổ họng. Và khi dòng người cầu nguyện quỳ gối xuống, Thánh Linh có phán với chị, nói - nói về chị là chị đến từ đâu, tất cả mọi thứ về chị. Chị nói, “Tốt rồi.”</w:t>
      </w:r>
    </w:p>
    <w:p>
      <w:pPr>
        <w:pStyle w:val="Normal"/>
        <w:snapToGrid w:val="false"/>
        <w:spacing w:before="0" w:after="80"/>
        <w:jc w:val="both"/>
        <w:rPr>
          <w:rFonts w:cs="Arial"/>
          <w:bCs/>
          <w:sz w:val="22"/>
          <w:szCs w:val="26"/>
        </w:rPr>
      </w:pPr>
      <w:r>
        <w:rPr>
          <w:rFonts w:cs="Arial"/>
          <w:bCs/>
          <w:sz w:val="22"/>
          <w:szCs w:val="26"/>
        </w:rPr>
        <w:tab/>
        <w:t>Có Lời Phán, “</w:t>
      </w:r>
      <w:r>
        <w:rPr>
          <w:rFonts w:cs="Arial"/>
          <w:b/>
          <w:bCs/>
          <w:sz w:val="22"/>
          <w:szCs w:val="26"/>
        </w:rPr>
        <w:t>LỜI CHÚA PHÁN VẬY, ngươi được chữa lành.</w:t>
      </w:r>
      <w:r>
        <w:rPr>
          <w:rFonts w:cs="Arial"/>
          <w:bCs/>
          <w:sz w:val="22"/>
          <w:szCs w:val="26"/>
        </w:rPr>
        <w:t xml:space="preserve">” Và họ 2 người phụ nữ đi đêm đó, cùng với nhau. Họ không còn cảm thấy có bất cứ sự khác biệt nào nữa. </w:t>
      </w:r>
    </w:p>
    <w:p>
      <w:pPr>
        <w:pStyle w:val="Normal"/>
        <w:snapToGrid w:val="false"/>
        <w:spacing w:before="0" w:after="80"/>
        <w:jc w:val="both"/>
        <w:rPr>
          <w:rFonts w:cs="Arial"/>
          <w:bCs/>
          <w:sz w:val="22"/>
          <w:szCs w:val="26"/>
        </w:rPr>
      </w:pPr>
      <w:r>
        <w:rPr>
          <w:rFonts w:cs="Arial"/>
          <w:bCs/>
          <w:sz w:val="22"/>
          <w:szCs w:val="26"/>
        </w:rPr>
        <w:tab/>
        <w:t xml:space="preserve">Điều đó không có điều gì làm với nó nữa. Điều đó không có một điều nào nữa làm với nó, cho dẫu các bạn có cảm nhận nó hay không. Các - các bạn không... Hãy tránh xa những sự cảm nhận này. Nếu các bạn dựa vào chúng thì các bạn sẽ không dựa vào được điều này. Bởi vì nó là các bằng cớ mà bạn sẽ không nhìn thấy được, không nếm, không cảm nhận, không ngửi và cũng không nghe được, Nó là một giác quan khác. </w:t>
      </w:r>
    </w:p>
    <w:p>
      <w:pPr>
        <w:pStyle w:val="Normal"/>
        <w:snapToGrid w:val="false"/>
        <w:spacing w:before="0" w:after="80"/>
        <w:jc w:val="both"/>
        <w:rPr>
          <w:rFonts w:cs="Arial"/>
          <w:bCs/>
          <w:sz w:val="10"/>
          <w:szCs w:val="10"/>
        </w:rPr>
      </w:pPr>
      <w:r>
        <w:rPr>
          <w:rFonts w:cs="Arial"/>
          <w:bCs/>
          <w:sz w:val="22"/>
          <w:szCs w:val="26"/>
          <w:vertAlign w:val="superscript"/>
        </w:rPr>
        <w:t>9</w:t>
      </w:r>
      <w:r>
        <w:rPr>
          <w:rFonts w:cs="Arial"/>
          <w:bCs/>
          <w:sz w:val="22"/>
          <w:szCs w:val="26"/>
        </w:rPr>
        <w:tab/>
        <w:t xml:space="preserve">Hãy xem những gì đã xảy ra. Khoảng chừng 2 tuần trôi qua. Người phụ nữ với bao tử bị loét này, chị cố gắng để ăn, và chị đã thật sự gần chết vì nó. Nhưng chị vẫn còn được duy trì. Chị nói, “Có điều gì đó siêu nhiên về nó. Bởi vì người đàn ông chưa nhìn thấy tôi trước đó trong đời, tuy nhiên, ông đã nói được tôi là ai. Và đó ắt hẳn sẽ thuộc về người có Chúa ở cùng, bởi vì nó được so sánh với Kinh thánh.” Thấy không? Và chị nói, “Tôi biết người anh em đó. Tôi đã nghe anh ấy giảng, và tôi biết rằng trước đây anh không hề nhận được sự giáo dục nào cả. Anh không biết bất cứ thứ gì về điều này tuy nhiên anh đã nói về nó một cách chính xác. Và cũng người đó nói, </w:t>
      </w:r>
      <w:r>
        <w:rPr>
          <w:rFonts w:cs="Arial"/>
          <w:b/>
          <w:bCs/>
          <w:sz w:val="22"/>
          <w:szCs w:val="26"/>
        </w:rPr>
        <w:t>‘LỜI CHÚA PHÁN VẬY</w:t>
      </w:r>
      <w:r>
        <w:rPr>
          <w:rFonts w:cs="Arial"/>
          <w:bCs/>
          <w:sz w:val="22"/>
          <w:szCs w:val="26"/>
        </w:rPr>
        <w:t xml:space="preserve">. Và nếu anh ấy là đầy tớ của Ngài, thì anh ta sẽ không thể nào nói rằng đó là do ý nghĩ của anh ta. Đó là Thánh Linh đã mượn anh ấy để nói rằng bạn được chữa lành.” </w:t>
      </w:r>
    </w:p>
    <w:p>
      <w:pPr>
        <w:pStyle w:val="Normal"/>
        <w:snapToGrid w:val="false"/>
        <w:spacing w:before="0" w:after="80"/>
        <w:jc w:val="both"/>
        <w:rPr>
          <w:rFonts w:cs="Arial"/>
          <w:bCs/>
          <w:sz w:val="22"/>
          <w:szCs w:val="26"/>
        </w:rPr>
      </w:pPr>
      <w:r>
        <w:rPr>
          <w:rFonts w:cs="Arial"/>
          <w:bCs/>
          <w:sz w:val="22"/>
          <w:szCs w:val="26"/>
        </w:rPr>
        <w:tab/>
        <w:t xml:space="preserve">Chị ấy tiếp tục, và - và chồng của chị là một Cơ-đốc nhân, con của chị... Và chị nói. Và chị ấy đi đến gặp người bạn của chị ở cuối phố, người mà không có sự khác biệt mấy với chị. Nhưng cả 2 người có ý định trong lòng rằng họ tin nhận Ngài như là Đức Chúa Trời của họ, đó là tất cả những điều đã xảy ra. </w:t>
      </w:r>
    </w:p>
    <w:p>
      <w:pPr>
        <w:pStyle w:val="Normal"/>
        <w:snapToGrid w:val="false"/>
        <w:spacing w:before="0" w:after="80"/>
        <w:jc w:val="both"/>
        <w:rPr>
          <w:rFonts w:cs="Arial"/>
          <w:bCs/>
          <w:sz w:val="22"/>
          <w:szCs w:val="26"/>
        </w:rPr>
      </w:pPr>
      <w:r>
        <w:rPr>
          <w:rFonts w:cs="Arial"/>
          <w:bCs/>
          <w:sz w:val="22"/>
          <w:szCs w:val="26"/>
          <w:vertAlign w:val="superscript"/>
        </w:rPr>
        <w:t>10</w:t>
      </w:r>
      <w:r>
        <w:rPr>
          <w:rFonts w:cs="Arial"/>
          <w:bCs/>
          <w:sz w:val="22"/>
          <w:szCs w:val="26"/>
        </w:rPr>
        <w:tab/>
        <w:t xml:space="preserve">Một bữa sáng nó lũ trẻ được đưa đi học, và chị ấy đứng rửa chén. Và chị ấy không thể ăn được bất cứ thứ gì, vì ung nhọt sẽ làm cho chị bị đau. Chị đang rửa đĩa, và chị nói, “Tất cả mọi thứ ngay lập tức là một sự cảm nhận thật sự mát mẻ vì đã bình phục.” Vâng, chị ấy tiếp tục rửa đĩa. </w:t>
      </w:r>
    </w:p>
    <w:p>
      <w:pPr>
        <w:pStyle w:val="Normal"/>
        <w:snapToGrid w:val="false"/>
        <w:spacing w:before="0" w:after="80"/>
        <w:jc w:val="both"/>
        <w:rPr>
          <w:rFonts w:cs="Arial"/>
          <w:bCs/>
          <w:sz w:val="22"/>
          <w:szCs w:val="26"/>
        </w:rPr>
      </w:pPr>
      <w:r>
        <w:rPr>
          <w:rFonts w:cs="Arial"/>
          <w:bCs/>
          <w:sz w:val="22"/>
          <w:szCs w:val="26"/>
        </w:rPr>
        <w:tab/>
        <w:t xml:space="preserve">Trong một vài phút tiếp theo chị cảm thấy đói bụng thật sự. Do vậy chị đi đến bàn ăn- và lũ trẻ đã để lại một ít thức ăn còn dư. Do vậy chị ấy múc nó vào trong cái thìa, và chị ấy ăn nó cùng với một ít bánh mì. Chị ấy nghĩ, “Vâng, như mọi ngày, mình sẽ nôn nó ra, có lẽ, trong vài phút.” Do vậy chị ấy tiếp tục. Các bạn biết đầu tiên là gì không, chị vẫn mạnh khoẻ. Tiếp tục... Chị vẫn mạnh khoẻ. Khi đó chị đi đến và nếm nó. Nó vẫn bình yên. Khi đó chị thật sự có một niềm hân hoan của người sành ăn thật sự. Chị đi đến nhà bếp và chiên 2 cái trứng, một miếng thịt 3 chỉ lớn, lấy cho chị ấy một tách cà-phê, và chị thật sự đã ăn hết nó. Và rồi chị tiếp tục rửa hết chống dĩa còn lại. Khi đó chị đứng dậy. Chị thấy khoẻ mạnh hơn. Chị ấy giơ tay lên và ngợi khen Đức Chúa Trời, chạy xuống đường, và bảo với chị mình về những điều đã xảy ra. Khi chị đi xuống đó, chị đi xuống sàn nhà cố sức làm lay tấm vải sàn nhà. Và nói, “Vâng, chị vấn để là gì vậy?” Nóí, “Bệnh đó cũng đã biến mất khỏi cổ họng chị rồi, chị không còn thấy nó nữa.” Nó đã biến mất. </w:t>
      </w:r>
    </w:p>
    <w:p>
      <w:pPr>
        <w:pStyle w:val="Normal"/>
        <w:snapToGrid w:val="false"/>
        <w:spacing w:before="0" w:after="80"/>
        <w:jc w:val="both"/>
        <w:rPr>
          <w:rFonts w:cs="Arial"/>
          <w:bCs/>
          <w:sz w:val="22"/>
          <w:szCs w:val="26"/>
        </w:rPr>
      </w:pPr>
      <w:r>
        <w:rPr>
          <w:rFonts w:cs="Arial"/>
          <w:bCs/>
          <w:sz w:val="22"/>
          <w:szCs w:val="26"/>
        </w:rPr>
        <w:tab/>
        <w:t xml:space="preserve">Nó là gì vậy? Bởi vì họ đã tuân giữ giác quan thứ 6 của Lời Đức Chúa Trời rằng nó sẽ nói “Không” với câu trả lời. Và họ đã đi đến buổi nhóm khoảng chừng sau đó 2 tuần, cả 2, chỉ chỉ tôi thấy -- Học được chữa lành và mọi thứ xảy ra như thế nào. Nó là gì vậy? Giác quan thứ 6, giác quan của quyền năng, điều đó đã giải thoát họ. Không phải là do bởi tôi cầu nguyện, nhưng bởi niềm tin của họ đã cứu chính họ. Đó chính nó. Chính nó đã làm điều đó. </w:t>
      </w:r>
    </w:p>
    <w:p>
      <w:pPr>
        <w:pStyle w:val="Normal"/>
        <w:snapToGrid w:val="false"/>
        <w:spacing w:before="0" w:after="80"/>
        <w:jc w:val="both"/>
        <w:rPr>
          <w:rFonts w:cs="Arial"/>
          <w:bCs/>
          <w:sz w:val="22"/>
          <w:szCs w:val="26"/>
        </w:rPr>
      </w:pPr>
      <w:r>
        <w:rPr>
          <w:rFonts w:cs="Arial"/>
          <w:bCs/>
          <w:sz w:val="22"/>
          <w:szCs w:val="26"/>
          <w:vertAlign w:val="superscript"/>
        </w:rPr>
        <w:t>11</w:t>
      </w:r>
      <w:r>
        <w:rPr>
          <w:rFonts w:cs="Arial"/>
          <w:bCs/>
          <w:sz w:val="22"/>
          <w:szCs w:val="26"/>
        </w:rPr>
        <w:tab/>
        <w:t xml:space="preserve">Bây giờ, họ đi lên Nhà thờ ở Indianapolis, hay đi xuống từ đây, đến Indianapolis... Họ có một cậu bé trai bị bệnh bại liệt. Và họ mang cậu bé... Sau khi cô bé Rediger được chữa lành... Anh của bé gái Rediger ngồi ở dưới kia- trong túp lều. Cố gắng ôm lấy cô bé... Cô bé đã bị mất trí. Có bao nhiêu người ở đây nhớ đến B. E. Ridger, Mục sư của Hội Truyền bá Phúc âm Fort Wayne? Ô, hãy nói về người mà tin ở sự chữa lành... Những ngày của anh Bosworth... Anh có nhớ anh ta không, tiến sĩ Sullivan? Và một con người rất nhân lành... </w:t>
      </w:r>
    </w:p>
    <w:p>
      <w:pPr>
        <w:pStyle w:val="Normal"/>
        <w:snapToGrid w:val="false"/>
        <w:spacing w:before="0" w:after="80"/>
        <w:jc w:val="both"/>
        <w:rPr>
          <w:rFonts w:cs="Arial"/>
          <w:bCs/>
          <w:sz w:val="22"/>
          <w:szCs w:val="26"/>
        </w:rPr>
      </w:pPr>
      <w:r>
        <w:rPr>
          <w:rFonts w:cs="Arial"/>
          <w:bCs/>
          <w:sz w:val="22"/>
          <w:szCs w:val="26"/>
        </w:rPr>
        <w:tab/>
        <w:t xml:space="preserve">Con gái của anh ta mất trí với một căn bệnh của trí óc mà đã làm thiệt mạng chị gái của bé. Và chị ấy là một cô gái đẹp. Nó xảy ra vào một buổi sáng Phục sinh. Và mẹ của cô bé có ngồi ở đó. Và sau khi tôi đã cầu nguyện xong, ai đó có nói, “Có một người phụ nữ ngồi ở trong túp lều, ở trong- ở tại Nhà thờ cùng với con gái của mình.” Nói, “Chị ấy là chị Rediger từ Hội truyền bá phúc âm Fort Wayne.” </w:t>
      </w:r>
    </w:p>
    <w:p>
      <w:pPr>
        <w:pStyle w:val="Normal"/>
        <w:snapToGrid w:val="false"/>
        <w:spacing w:before="0" w:after="80"/>
        <w:jc w:val="both"/>
        <w:rPr>
          <w:rFonts w:cs="Arial"/>
          <w:bCs/>
          <w:sz w:val="22"/>
          <w:szCs w:val="26"/>
        </w:rPr>
      </w:pPr>
      <w:r>
        <w:rPr>
          <w:rFonts w:cs="Arial"/>
          <w:bCs/>
          <w:sz w:val="22"/>
          <w:szCs w:val="26"/>
        </w:rPr>
        <w:tab/>
        <w:t xml:space="preserve">Tôi nghĩ, “Cái gì, vợ của B. E Ridger cùng ngồi ỏ trong lều của tôi?” Tôi đã đi ra đó. Và họ ngồi trên một cái ghế dài cũ kĩ, đã bị ném ra khỏi trường chúa nhật cùng với sách vở của mình... Cô gái xinh đẹp ngồi ở đó, khoảng chừng 18, 20 tuổi, đang cột tóc lên, giống như thế này, và nói, “Một cái kèn là một cái kèn. Một đồng xu là một đồng xu. Một cái kèn là một cái kèn. Một đồng xu được gìn giữ- một đồng xu được tạo ra, một đồng xu được gìn giữ. Một cái kèn bị mất thì là một cái kèn bị mất.” Tiếp tục như vậy, cột tóc lên, và tiếp tục... </w:t>
      </w:r>
    </w:p>
    <w:p>
      <w:pPr>
        <w:pStyle w:val="Normal"/>
        <w:snapToGrid w:val="false"/>
        <w:jc w:val="both"/>
        <w:rPr/>
      </w:pPr>
      <w:r>
        <w:rPr>
          <w:rFonts w:cs="Arial"/>
          <w:bCs/>
          <w:sz w:val="22"/>
          <w:szCs w:val="26"/>
          <w:vertAlign w:val="superscript"/>
        </w:rPr>
        <w:t>12</w:t>
      </w:r>
      <w:r>
        <w:rPr>
          <w:rFonts w:cs="Arial"/>
          <w:bCs/>
          <w:sz w:val="22"/>
          <w:szCs w:val="26"/>
        </w:rPr>
        <w:tab/>
        <w:t xml:space="preserve">Tôi nói, “Chị Rediger” ... Tôi nói, “Chị có phải là chị Rediger không?” </w:t>
      </w:r>
    </w:p>
    <w:p>
      <w:pPr>
        <w:pStyle w:val="Normal"/>
        <w:snapToGrid w:val="false"/>
        <w:jc w:val="both"/>
        <w:rPr>
          <w:rFonts w:cs="Arial"/>
          <w:bCs/>
          <w:sz w:val="22"/>
          <w:szCs w:val="26"/>
        </w:rPr>
      </w:pPr>
      <w:r>
        <w:rPr>
          <w:rFonts w:cs="Arial"/>
          <w:bCs/>
          <w:sz w:val="22"/>
          <w:szCs w:val="26"/>
        </w:rPr>
        <w:tab/>
        <w:t xml:space="preserve">Chị ấy nói, “Vâng, chính tôi.” </w:t>
      </w:r>
    </w:p>
    <w:p>
      <w:pPr>
        <w:pStyle w:val="Normal"/>
        <w:snapToGrid w:val="false"/>
        <w:jc w:val="both"/>
        <w:rPr>
          <w:rFonts w:cs="Arial"/>
          <w:bCs/>
          <w:sz w:val="22"/>
          <w:szCs w:val="26"/>
        </w:rPr>
      </w:pPr>
      <w:r>
        <w:rPr>
          <w:rFonts w:cs="Arial"/>
          <w:bCs/>
          <w:sz w:val="22"/>
          <w:szCs w:val="26"/>
        </w:rPr>
        <w:tab/>
        <w:t xml:space="preserve">Tôi nói, “Vâng chính tôi là Branham” </w:t>
      </w:r>
    </w:p>
    <w:p>
      <w:pPr>
        <w:pStyle w:val="Normal"/>
        <w:snapToGrid w:val="false"/>
        <w:jc w:val="both"/>
        <w:rPr/>
      </w:pPr>
      <w:r>
        <w:rPr>
          <w:rFonts w:cs="Arial"/>
          <w:bCs/>
          <w:sz w:val="22"/>
          <w:szCs w:val="26"/>
        </w:rPr>
        <w:tab/>
        <w:t xml:space="preserve">Chị ấy nói, “Tôi thật vui sướng khi gặp được Anh, Anh Branham ạ.” </w:t>
      </w:r>
    </w:p>
    <w:p>
      <w:pPr>
        <w:pStyle w:val="Normal"/>
        <w:snapToGrid w:val="false"/>
        <w:jc w:val="both"/>
        <w:rPr/>
      </w:pPr>
      <w:r>
        <w:rPr>
          <w:rFonts w:cs="Arial"/>
          <w:bCs/>
          <w:sz w:val="22"/>
          <w:szCs w:val="26"/>
        </w:rPr>
        <w:tab/>
        <w:t xml:space="preserve">Tôi nói, “Chồng của chị là một thần tượng trong lòng tôi khi tôi còn nhỏ. Ông ấy là một người thật vĩ đaị.” Chị ấy bắt đầu khóc. Tôi hỏi, “Đây có phải là con gái của chị không?” </w:t>
      </w:r>
    </w:p>
    <w:p>
      <w:pPr>
        <w:pStyle w:val="Normal"/>
        <w:snapToGrid w:val="false"/>
        <w:jc w:val="both"/>
        <w:rPr/>
      </w:pPr>
      <w:r>
        <w:rPr>
          <w:rFonts w:cs="Arial"/>
          <w:bCs/>
          <w:sz w:val="22"/>
          <w:szCs w:val="26"/>
        </w:rPr>
        <w:tab/>
        <w:t xml:space="preserve">Nói, “Vâng, đúng vậy Anh Branham à. Chúng tôi đã có mặt ở khắp nơi nhưng chẳng có tác dụng gì cả. Và chị gái của bé chị Romaine đã mất.” </w:t>
      </w:r>
    </w:p>
    <w:p>
      <w:pPr>
        <w:pStyle w:val="Normal"/>
        <w:snapToGrid w:val="false"/>
        <w:jc w:val="both"/>
        <w:rPr>
          <w:rFonts w:cs="Arial"/>
          <w:bCs/>
          <w:sz w:val="22"/>
          <w:szCs w:val="26"/>
        </w:rPr>
      </w:pPr>
      <w:r>
        <w:rPr>
          <w:rFonts w:cs="Arial"/>
          <w:bCs/>
          <w:sz w:val="22"/>
          <w:szCs w:val="26"/>
        </w:rPr>
        <w:tab/>
        <w:t xml:space="preserve">Tôi hỏi, “Romaine đã mất với căn bệnh đó sao” Tôi nói, “Tôi có một bức ảnh của gia đình chị, các quyển sách về nước hằng sống và vân vân, những thứ mà anh Rediger viết.” Tôi tiếp tục, “Tại sao, khi tôi thậm chí còn là một đứa trẻ, anh ấy là một người vĩ đại. Tôi thường lắng nghe anh ấy trên sóng ra-đi-ô. Tôi hỏi, “Đây có phải là con gái của anh không?” </w:t>
      </w:r>
    </w:p>
    <w:p>
      <w:pPr>
        <w:pStyle w:val="Normal"/>
        <w:snapToGrid w:val="false"/>
        <w:spacing w:before="0" w:after="80"/>
        <w:jc w:val="both"/>
        <w:rPr>
          <w:rFonts w:cs="Arial"/>
          <w:bCs/>
          <w:sz w:val="22"/>
          <w:szCs w:val="26"/>
        </w:rPr>
      </w:pPr>
      <w:r>
        <w:rPr>
          <w:rFonts w:cs="Arial"/>
          <w:bCs/>
          <w:sz w:val="22"/>
          <w:szCs w:val="26"/>
        </w:rPr>
        <w:tab/>
        <w:t xml:space="preserve">Chị ấy trả lời, “Vâng, là con gái của anh ấy.” </w:t>
      </w:r>
    </w:p>
    <w:p>
      <w:pPr>
        <w:pStyle w:val="Normal"/>
        <w:snapToGrid w:val="false"/>
        <w:spacing w:before="0" w:after="80"/>
        <w:jc w:val="both"/>
        <w:rPr/>
      </w:pPr>
      <w:r>
        <w:rPr>
          <w:rFonts w:cs="Arial"/>
          <w:bCs/>
          <w:sz w:val="22"/>
          <w:szCs w:val="26"/>
          <w:vertAlign w:val="superscript"/>
        </w:rPr>
        <w:t>13</w:t>
      </w:r>
      <w:r>
        <w:rPr>
          <w:rFonts w:cs="Arial"/>
          <w:bCs/>
          <w:sz w:val="22"/>
          <w:szCs w:val="26"/>
        </w:rPr>
        <w:tab/>
        <w:t xml:space="preserve">Điều gì đó đã xảy đến với tôi. Bố của bé đã qua đời và đã được chôn cất. Tôi bước đến với... Giác quan thứ 6 đó bắt đầu lay chuyển. Tôi nói, “Hỡi Sa-tan, ngươi không còn có thể nắm giữ cô bé này bất cứ giờ phút nào nữa. Trong Danh của Chúa Jêsus Christ, hãy ra khỏi cô bé này.” </w:t>
      </w:r>
    </w:p>
    <w:p>
      <w:pPr>
        <w:pStyle w:val="Normal"/>
        <w:snapToGrid w:val="false"/>
        <w:spacing w:before="0" w:after="80"/>
        <w:jc w:val="both"/>
        <w:rPr>
          <w:rFonts w:cs="Arial"/>
          <w:bCs/>
          <w:sz w:val="22"/>
          <w:szCs w:val="26"/>
        </w:rPr>
      </w:pPr>
      <w:r>
        <w:rPr>
          <w:rFonts w:cs="Arial"/>
          <w:bCs/>
          <w:sz w:val="22"/>
          <w:szCs w:val="26"/>
        </w:rPr>
        <w:tab/>
        <w:t xml:space="preserve">Mẹ của cô bé nói... Tôi nói... Chị ấy nói, “Tôi phải làm gì đây?” </w:t>
      </w:r>
    </w:p>
    <w:p>
      <w:pPr>
        <w:pStyle w:val="Normal"/>
        <w:snapToGrid w:val="false"/>
        <w:spacing w:before="0" w:after="80"/>
        <w:jc w:val="both"/>
        <w:rPr>
          <w:rFonts w:cs="Arial"/>
          <w:bCs/>
          <w:sz w:val="22"/>
          <w:szCs w:val="26"/>
        </w:rPr>
      </w:pPr>
      <w:r>
        <w:rPr>
          <w:rFonts w:cs="Arial"/>
          <w:bCs/>
          <w:sz w:val="22"/>
          <w:szCs w:val="26"/>
        </w:rPr>
        <w:tab/>
        <w:t xml:space="preserve">Tôi nói, “Cô bé đã được chữa lành, hãy dẫn cháu về nhà.” Cô bé vẫn còn ngồi đó, “Một cái kèn là một cái kèn, một đồng xu được làm thì cũng có một đồng xu bị mất đi.” Và cứ tiếp tục như vậy, tiếp tục như vậy hoài. Họ đưa cô bé về nhà. Và ngày kế tiếp cô bé đến một mình, và là một người phụ nữ đã có gia đình và cùng một lũ con. Nó là gì vậy? Đó là nắm vững chắc vào giác quan thứ 6 đó. </w:t>
      </w:r>
    </w:p>
    <w:p>
      <w:pPr>
        <w:pStyle w:val="Normal"/>
        <w:snapToGrid w:val="false"/>
        <w:spacing w:before="0" w:after="80"/>
        <w:jc w:val="both"/>
        <w:rPr/>
      </w:pPr>
      <w:r>
        <w:rPr>
          <w:rFonts w:cs="Arial"/>
          <w:bCs/>
          <w:sz w:val="22"/>
          <w:szCs w:val="26"/>
          <w:vertAlign w:val="superscript"/>
        </w:rPr>
        <w:t>14</w:t>
      </w:r>
      <w:r>
        <w:rPr>
          <w:rFonts w:cs="Arial"/>
          <w:bCs/>
          <w:sz w:val="22"/>
          <w:szCs w:val="26"/>
        </w:rPr>
        <w:tab/>
        <w:t xml:space="preserve">Cách đây ít lâu (nếu các bạn muốn một sự chứng thực thì giác quan thứ 6 sẽ chứng minh nó) chúng tôi ở... Tôi ở cùng anh G. H. Brown, đường 505, ở tại Little Rock, Arkansas. Và ở đó có một trong những trường hợp kinh khủng nhất mà tôi từng nhìn thấy ở trong đời của tôi. Anh Brown, (sau khi tôi cố gắng tìm một chỗ nghĩ sau khi phải đứng trước dòng người cầu nguyện khá lâu), anh ấy nói, “Anh Branham, đi xuống tầng hầm ở đây sẽ là một trong những cảnh tượng kinh khủng nhất mà anh từng nhìn thấy ở trong đời của anh. Anh ấy nói tiếp “Người phụ nữ đó đựơc chữa lành khỏi bệnh mất trí, người đến từ Misissipi, con của bà là một người lính, bà ấy đã ở đó trong gần 20 năm, thậm chí không biết đến con trai của mình. Và chị ấy lành bệnh trở lại sau khi tôi cầu nguyện cho chị. Điều đó làm cho các thứ cháy bừng bừng lên. Và khi đó... Anh ấy nói tiếp, “Hãy nhìn vào điều này.” Và tôi đã đi xuống đó. Và một người phụ nữ nặng nhọc, với bàn chân lê từng bước nặng nề của bà, với một tấm áo được khoác vào người của bà khi họ đưa bà vào viện, bởi vì bà không bao giờ nhấc chân lên, không bước đi trong vòng 2 năm qua. Các chi của bà đang chảy máu. Tay của bà cũng đang chảy máu. Và bà đang nằm với 2 chân giơ lên, và 2 tay cũng giơ lên như thế này. </w:t>
      </w:r>
    </w:p>
    <w:p>
      <w:pPr>
        <w:pStyle w:val="Normal"/>
        <w:snapToGrid w:val="false"/>
        <w:jc w:val="both"/>
        <w:rPr>
          <w:rFonts w:cs="Arial"/>
          <w:bCs/>
          <w:sz w:val="22"/>
          <w:szCs w:val="26"/>
        </w:rPr>
      </w:pPr>
      <w:r>
        <w:rPr>
          <w:rFonts w:cs="Arial"/>
          <w:bCs/>
          <w:sz w:val="22"/>
          <w:szCs w:val="26"/>
        </w:rPr>
        <w:tab/>
        <w:t xml:space="preserve">Và nói với người đàn ông, tôi nói, “Vấn đề của chị ấy là gì?” </w:t>
      </w:r>
    </w:p>
    <w:p>
      <w:pPr>
        <w:pStyle w:val="Normal"/>
        <w:snapToGrid w:val="false"/>
        <w:jc w:val="both"/>
        <w:rPr/>
      </w:pPr>
      <w:r>
        <w:rPr>
          <w:rFonts w:cs="Arial"/>
          <w:bCs/>
          <w:sz w:val="22"/>
          <w:szCs w:val="26"/>
        </w:rPr>
        <w:tab/>
        <w:t xml:space="preserve">Nói, “Chị ấy bị mất trí, Anh Branham à. Chị ấy đã bị bắn và điều gì đó đã xảy ra với chị. Ngay khi sinh ra con, nó đã làm cho chị ấy bị tê liệt trí óc. Bây giờ chị ấy đã được ở trong viện gần 2 năm.” Anh ấy nói. </w:t>
      </w:r>
    </w:p>
    <w:p>
      <w:pPr>
        <w:pStyle w:val="Normal"/>
        <w:snapToGrid w:val="false"/>
        <w:jc w:val="both"/>
        <w:rPr/>
      </w:pPr>
      <w:r>
        <w:rPr>
          <w:rFonts w:cs="Arial"/>
          <w:bCs/>
          <w:sz w:val="22"/>
          <w:szCs w:val="26"/>
        </w:rPr>
        <w:tab/>
        <w:t xml:space="preserve">Tôi nói, “Chị ấy bị chảy máu vì cái gì vậy?” </w:t>
      </w:r>
    </w:p>
    <w:p>
      <w:pPr>
        <w:pStyle w:val="Normal"/>
        <w:snapToGrid w:val="false"/>
        <w:jc w:val="both"/>
        <w:rPr/>
      </w:pPr>
      <w:r>
        <w:rPr>
          <w:rFonts w:cs="Arial"/>
          <w:bCs/>
          <w:sz w:val="22"/>
          <w:szCs w:val="26"/>
        </w:rPr>
        <w:tab/>
        <w:t xml:space="preserve">Anh ấy trả lời, “Vâng, họ sẽ đuổi chị ra khỏi viện. Họ sẽ không gọi xe cứu thương, bởi vì chị ấy thật hung dữ. Tôi thuê một người anh em để đưa chiếc xe Chevrolet và đi cùng với 4 người đàn ông. Và chúng tôi cố gắng giữ chị ấy trong chỗ ngồi của mình, 4 người, và chị ấy đã đá cửa sổ và các thứ xuống đây (khoảng chừng 90 dặm từ bệnh viện của chị). </w:t>
      </w:r>
    </w:p>
    <w:p>
      <w:pPr>
        <w:pStyle w:val="Normal"/>
        <w:snapToGrid w:val="false"/>
        <w:jc w:val="both"/>
        <w:rPr>
          <w:rFonts w:cs="Arial"/>
          <w:bCs/>
          <w:sz w:val="22"/>
          <w:szCs w:val="26"/>
        </w:rPr>
      </w:pPr>
      <w:r>
        <w:rPr>
          <w:rFonts w:cs="Arial"/>
          <w:bCs/>
          <w:sz w:val="22"/>
          <w:szCs w:val="26"/>
        </w:rPr>
        <w:tab/>
        <w:t xml:space="preserve">Tôi nói, “Anh có ý muốn nói rằng, chị ấy chảy máu như vậy đó à.” Tôi tiếp tục, “Vâng, tôi sẽ đi đến và đặt tay lên chị ấy.” </w:t>
      </w:r>
    </w:p>
    <w:p>
      <w:pPr>
        <w:pStyle w:val="Normal"/>
        <w:snapToGrid w:val="false"/>
        <w:spacing w:before="0" w:after="80"/>
        <w:jc w:val="both"/>
        <w:rPr>
          <w:rFonts w:cs="Arial"/>
          <w:bCs/>
          <w:sz w:val="22"/>
          <w:szCs w:val="26"/>
        </w:rPr>
      </w:pPr>
      <w:r>
        <w:rPr>
          <w:rFonts w:cs="Arial"/>
          <w:bCs/>
          <w:sz w:val="22"/>
          <w:szCs w:val="26"/>
        </w:rPr>
        <w:tab/>
        <w:t xml:space="preserve">Anh ấy nói, “Ồ, anh chớ làm điều đó. Chị ấy sẽ giết chết anh mất.” Vâng, tôi là một người trẻ tuổi như thế này, tôi đã ở trong chức vụ như thế này khoảng chừng, tôi đoán, gần như đã được 1 năm rồi. Và tôi nghĩ, “Đức Chúa Trời chăm sóc điều đó.” Tôi bước ra khỏi sàn nhà, và chị ấy giơ tay mình lên... Tôi nói, “Chị thấy như thế nào?” </w:t>
      </w:r>
    </w:p>
    <w:p>
      <w:pPr>
        <w:pStyle w:val="Normal"/>
        <w:snapToGrid w:val="false"/>
        <w:spacing w:before="0" w:after="80"/>
        <w:jc w:val="both"/>
        <w:rPr>
          <w:rFonts w:cs="Arial"/>
          <w:bCs/>
          <w:sz w:val="22"/>
          <w:szCs w:val="26"/>
        </w:rPr>
      </w:pPr>
      <w:r>
        <w:rPr>
          <w:rFonts w:cs="Arial"/>
          <w:bCs/>
          <w:sz w:val="22"/>
          <w:szCs w:val="26"/>
          <w:vertAlign w:val="superscript"/>
        </w:rPr>
        <w:t>15</w:t>
      </w:r>
      <w:r>
        <w:rPr>
          <w:rFonts w:cs="Arial"/>
          <w:bCs/>
          <w:sz w:val="22"/>
          <w:szCs w:val="26"/>
        </w:rPr>
        <w:tab/>
        <w:t xml:space="preserve">Đó là một điều tốt lành mà tôi đã xem. Cánh tay mạnh mẽ to lớn này (đã bị ma quỉ chiếm giữ, sức mạnh của nó gấp mười lần so với sức mạnh của họ)... Và chị ấy đã giật mạnh, giật mạnh 2 chân của tôi. Và khi chị làm điều đó, chân của tôi đụng ngay vào ngực của chị, và giật mạnh tay của tôi. Và tôi đã chạy đi khỏi chị. Chạy lên các bậc tam cấp giống như vậy và chồng của chị đứng ở đó... </w:t>
      </w:r>
    </w:p>
    <w:p>
      <w:pPr>
        <w:pStyle w:val="Normal"/>
        <w:snapToGrid w:val="false"/>
        <w:spacing w:before="0" w:after="80"/>
        <w:jc w:val="both"/>
        <w:rPr/>
      </w:pPr>
      <w:r>
        <w:rPr>
          <w:rFonts w:cs="Arial"/>
          <w:bCs/>
          <w:sz w:val="22"/>
          <w:szCs w:val="26"/>
        </w:rPr>
        <w:tab/>
        <w:t xml:space="preserve">Chị ta trườn bằng lưng, đuổi theo tôi giống như một con rắn vậy, cứ đuổi theo tôi với chân và tay của chị giơ lên... Tôi vẫn có thể nghe những âm thanh ghê tởm, trườn đi như một con rắn vậy, bò trên sàn nhà. Chị cân nặng khoảng chừng 170 cân Tây (pounds), và chị ấy trườn đi giống như vậy. Chị đến ngay đó, quay quanh, và đặt tay chân to của chị lên để chuẩn bị đá nó, đá một cái ghế được đặt gần đó, và đập đầu của chị, một phần da đầu của chị bị rơi ra, máu bắt đầu chảy ra. Và chị đã lấy một cây gậy và bẽ gãy nó, và ném nó vào người chồng của mình và ném tất cả vào tường. Chúng tôi lắc đầu. Anh ấy nói, “Tôi đã bảo với anh rồi mà.” Tôi nói, “Tôi chưa bao giờ nhìn thấy điều tương tự như vậy trong đời của tôi.” </w:t>
      </w:r>
    </w:p>
    <w:p>
      <w:pPr>
        <w:pStyle w:val="Normal"/>
        <w:snapToGrid w:val="false"/>
        <w:jc w:val="both"/>
        <w:rPr/>
      </w:pPr>
      <w:r>
        <w:rPr>
          <w:rFonts w:cs="Arial"/>
          <w:bCs/>
          <w:sz w:val="22"/>
          <w:szCs w:val="26"/>
        </w:rPr>
        <w:tab/>
        <w:t xml:space="preserve">Anh ấy hỏi, “Đó là gì vậy Anh Branham?” </w:t>
      </w:r>
    </w:p>
    <w:p>
      <w:pPr>
        <w:pStyle w:val="Normal"/>
        <w:snapToGrid w:val="false"/>
        <w:jc w:val="both"/>
        <w:rPr>
          <w:rFonts w:cs="Arial"/>
          <w:bCs/>
          <w:sz w:val="22"/>
          <w:szCs w:val="26"/>
        </w:rPr>
      </w:pPr>
      <w:r>
        <w:rPr>
          <w:rFonts w:cs="Arial"/>
          <w:bCs/>
          <w:sz w:val="22"/>
          <w:szCs w:val="26"/>
        </w:rPr>
        <w:tab/>
        <w:t xml:space="preserve">Tôi nói, “Đó là ma quỉ.” </w:t>
      </w:r>
    </w:p>
    <w:p>
      <w:pPr>
        <w:pStyle w:val="Normal"/>
        <w:snapToGrid w:val="false"/>
        <w:jc w:val="both"/>
        <w:rPr/>
      </w:pPr>
      <w:r>
        <w:rPr>
          <w:rFonts w:cs="Arial"/>
          <w:bCs/>
          <w:sz w:val="22"/>
          <w:szCs w:val="26"/>
        </w:rPr>
        <w:tab/>
        <w:t xml:space="preserve">Và chị ta trườn tới, và nói, “William Branham, ông không có điều gì để làm với tôi cả. Tôi đem cô ấy đến đây.” Chồng chị nhìn vào và nói, “Tại sao, thậm chí cô ấy không biết mình là ai cả. Làm thế nào để cô ấy... Cô ấy không biết anh. Và tôi nói, “Đó không phải là chính chị ấy, mà chính là ma quỉ đã làm việc đó. Chính nó là ma quỉ.” </w:t>
      </w:r>
    </w:p>
    <w:p>
      <w:pPr>
        <w:pStyle w:val="Normal"/>
        <w:snapToGrid w:val="false"/>
        <w:spacing w:before="0" w:after="80"/>
        <w:jc w:val="both"/>
        <w:rPr>
          <w:rFonts w:cs="Arial"/>
          <w:bCs/>
          <w:sz w:val="22"/>
          <w:szCs w:val="26"/>
        </w:rPr>
      </w:pPr>
      <w:r>
        <w:rPr>
          <w:rFonts w:cs="Arial"/>
          <w:bCs/>
          <w:sz w:val="22"/>
          <w:szCs w:val="26"/>
        </w:rPr>
        <w:tab/>
        <w:t xml:space="preserve">Tôi nói, “Hỡi Sa-tan, ngươi nhận ra và ngươi biết rằng ta không có năng quyền gì trên ngươi, nhưng Chúa của Ta là Đấng có, vì Ngài đã sống lại một cái khải hoàn trên cây thập tự. Và bởi ân tứ Thiêng liêng được ban cho ta bởi Thiên sứ của Ngài, điều mà bảo với ta là làm cho mọi người tin thì không gì có thể đứng nổi trước lời cầu nguyện.” Và ta bảo, “Trong Danh của Chúa Jêsus, ngươi hãy ra khỏi người phụ nữ này.” Không có sự thay đổi nào. </w:t>
      </w:r>
    </w:p>
    <w:p>
      <w:pPr>
        <w:pStyle w:val="Normal"/>
        <w:snapToGrid w:val="false"/>
        <w:jc w:val="both"/>
        <w:rPr/>
      </w:pPr>
      <w:r>
        <w:rPr>
          <w:rFonts w:cs="Arial"/>
          <w:bCs/>
          <w:sz w:val="22"/>
          <w:szCs w:val="26"/>
          <w:vertAlign w:val="superscript"/>
        </w:rPr>
        <w:t>16</w:t>
      </w:r>
      <w:r>
        <w:rPr>
          <w:rFonts w:cs="Arial"/>
          <w:bCs/>
          <w:sz w:val="22"/>
          <w:szCs w:val="26"/>
        </w:rPr>
        <w:tab/>
        <w:t xml:space="preserve">Chồng của chị với cái áo khoác cũ kỹ đưa tay ra ôm cổ tôi và bắt đầu ôm lấy tôi. Và anh ấy nói, “Tôi phải làm gì với cô ấy, Anh Branham?” </w:t>
      </w:r>
    </w:p>
    <w:p>
      <w:pPr>
        <w:pStyle w:val="Normal"/>
        <w:snapToGrid w:val="false"/>
        <w:jc w:val="both"/>
        <w:rPr/>
      </w:pPr>
      <w:r>
        <w:rPr>
          <w:rFonts w:cs="Arial"/>
          <w:bCs/>
          <w:sz w:val="22"/>
          <w:szCs w:val="26"/>
        </w:rPr>
        <w:tab/>
        <w:t xml:space="preserve">Tôi nói,“Hãy đưa cô ấy vào viện trở lại, nếu và họ muốn nhận cô.” </w:t>
      </w:r>
    </w:p>
    <w:p>
      <w:pPr>
        <w:pStyle w:val="Normal"/>
        <w:snapToGrid w:val="false"/>
        <w:jc w:val="both"/>
        <w:rPr>
          <w:rFonts w:cs="Arial"/>
          <w:bCs/>
          <w:sz w:val="22"/>
          <w:szCs w:val="26"/>
        </w:rPr>
      </w:pPr>
      <w:r>
        <w:rPr>
          <w:rFonts w:cs="Arial"/>
          <w:bCs/>
          <w:sz w:val="22"/>
          <w:szCs w:val="26"/>
        </w:rPr>
        <w:tab/>
        <w:t xml:space="preserve">Anh ấy hỏi, “Anh nghĩ sao?” </w:t>
      </w:r>
    </w:p>
    <w:p>
      <w:pPr>
        <w:pStyle w:val="Normal"/>
        <w:snapToGrid w:val="false"/>
        <w:jc w:val="both"/>
        <w:rPr/>
      </w:pPr>
      <w:r>
        <w:rPr>
          <w:rFonts w:cs="Arial"/>
          <w:bCs/>
          <w:sz w:val="22"/>
          <w:szCs w:val="26"/>
        </w:rPr>
        <w:tab/>
        <w:t xml:space="preserve">Tôi nói, “Nó - nó không phải là những gì tôi nghĩ, nó là những gì anh nghĩ phải không?” </w:t>
      </w:r>
    </w:p>
    <w:p>
      <w:pPr>
        <w:pStyle w:val="Normal"/>
        <w:snapToGrid w:val="false"/>
        <w:jc w:val="both"/>
        <w:rPr>
          <w:rFonts w:cs="Arial"/>
          <w:bCs/>
          <w:sz w:val="22"/>
          <w:szCs w:val="26"/>
        </w:rPr>
      </w:pPr>
      <w:r>
        <w:rPr>
          <w:rFonts w:cs="Arial"/>
          <w:bCs/>
          <w:sz w:val="22"/>
          <w:szCs w:val="26"/>
        </w:rPr>
        <w:tab/>
        <w:t xml:space="preserve">Anh ấy trả lời, “Tôi tin rằng cô ấy sẽ sớm khỏe lại” </w:t>
      </w:r>
    </w:p>
    <w:p>
      <w:pPr>
        <w:pStyle w:val="Normal"/>
        <w:snapToGrid w:val="false"/>
        <w:jc w:val="both"/>
        <w:rPr>
          <w:rFonts w:cs="Arial"/>
          <w:bCs/>
          <w:sz w:val="22"/>
          <w:szCs w:val="26"/>
        </w:rPr>
      </w:pPr>
      <w:r>
        <w:rPr>
          <w:rFonts w:cs="Arial"/>
          <w:bCs/>
          <w:sz w:val="22"/>
          <w:szCs w:val="26"/>
        </w:rPr>
        <w:tab/>
        <w:t xml:space="preserve">Tôi nói, “Đó là tất cả những điều mà anh cần phải làm.” </w:t>
      </w:r>
    </w:p>
    <w:p>
      <w:pPr>
        <w:pStyle w:val="Normal"/>
        <w:snapToGrid w:val="false"/>
        <w:jc w:val="both"/>
        <w:rPr>
          <w:rFonts w:cs="Arial"/>
          <w:bCs/>
          <w:sz w:val="22"/>
          <w:szCs w:val="26"/>
        </w:rPr>
      </w:pPr>
      <w:r>
        <w:rPr>
          <w:rFonts w:cs="Arial"/>
          <w:bCs/>
          <w:sz w:val="22"/>
          <w:szCs w:val="26"/>
        </w:rPr>
        <w:tab/>
        <w:t xml:space="preserve">“Tôi tin rằng chị ấy sẽ khỏe lại.” Trên đường trở về đêm đó, họ không còn có vấn đề nào với chị ấy cả. Buổi sáng kế tiếp khi họ đến để gặp chị ấy, chị ngồi dậy và nói chuyện với bà quản lý. </w:t>
      </w:r>
    </w:p>
    <w:p>
      <w:pPr>
        <w:pStyle w:val="Normal"/>
        <w:snapToGrid w:val="false"/>
        <w:spacing w:before="0" w:after="80"/>
        <w:jc w:val="both"/>
        <w:rPr>
          <w:rFonts w:cs="Arial"/>
          <w:bCs/>
          <w:sz w:val="22"/>
          <w:szCs w:val="26"/>
        </w:rPr>
      </w:pPr>
      <w:r>
        <w:rPr>
          <w:rFonts w:cs="Arial"/>
          <w:bCs/>
          <w:sz w:val="22"/>
          <w:szCs w:val="26"/>
        </w:rPr>
        <w:tab/>
        <w:t xml:space="preserve">Ngày kế tiếp chị xuất viện, hoàn toàn bình thường và khỏe mạnh. </w:t>
      </w:r>
    </w:p>
    <w:p>
      <w:pPr>
        <w:pStyle w:val="Normal"/>
        <w:snapToGrid w:val="false"/>
        <w:spacing w:before="0" w:after="80"/>
        <w:jc w:val="both"/>
        <w:rPr>
          <w:rFonts w:cs="Arial"/>
          <w:bCs/>
          <w:sz w:val="22"/>
          <w:szCs w:val="26"/>
        </w:rPr>
      </w:pPr>
      <w:r>
        <w:rPr>
          <w:rFonts w:cs="Arial"/>
          <w:bCs/>
          <w:sz w:val="22"/>
          <w:szCs w:val="26"/>
          <w:vertAlign w:val="superscript"/>
        </w:rPr>
        <w:t>17</w:t>
      </w:r>
      <w:r>
        <w:rPr>
          <w:rFonts w:cs="Arial"/>
          <w:bCs/>
          <w:sz w:val="22"/>
          <w:szCs w:val="26"/>
        </w:rPr>
        <w:tab/>
        <w:t xml:space="preserve">Khoảng chừng 6 tháng sau việc đó tôi đang ở Jonesboro, Arkansas, cùng với Richard Reed ở tại Nhà thờ Old Fashion Revival Hour Tabernacle ở tại -- ở tai Jonesboro, Arkansas. Trước đây là một Nhà thờ Báp-tít lớn, chỗ ngồi -- các chỗ ngồi có thể rất nhiều hơn ở đây, Nhà thờ này. Và tôi đang bắt đầu giảng dạy... Và tôi cứ nhìn vào những người mà đang vẫy tay với tôi ở kia, tôi không biết họ là ai cả. Và chị ấy không thể chịu đựng nó bất cứ thêm một phút nào nữa. Chị ấy hỏi, “Anh có nhớ tôi không?” Có 4 hay 5 đứa con... Và tôi nói tiếp, “Tôi không tin là tôi nhớ.” Chị ấy nói, “Tôi cũng chưa bao giờ nhìn thấy anh trước đây?” Chị ấy tiếp tục, “Nhưng tôi là người phụ nữ mà đã trừơn trên lưng của chính mình.” Và người chồng của chị trong suốt 6 tháng đó đã được kêu gọi để bước vào chức vụ, và anh ấy đang chuẩn bị giảng về Phúc âm. Ô, chao ôi! </w:t>
      </w:r>
    </w:p>
    <w:p>
      <w:pPr>
        <w:pStyle w:val="Normal"/>
        <w:snapToGrid w:val="false"/>
        <w:spacing w:before="0" w:after="80"/>
        <w:jc w:val="both"/>
        <w:rPr>
          <w:rFonts w:cs="Arial"/>
          <w:bCs/>
          <w:sz w:val="22"/>
          <w:szCs w:val="26"/>
        </w:rPr>
      </w:pPr>
      <w:r>
        <w:rPr>
          <w:rFonts w:cs="Arial"/>
          <w:bCs/>
          <w:sz w:val="22"/>
          <w:szCs w:val="26"/>
        </w:rPr>
        <w:tab/>
        <w:t xml:space="preserve">Nó là gì vậy các bạn? Đó là sự nắm giữ vào giác quan thứ 6 đó. Niềm tin nói như vậy... Anh ấy nói, “Tôi luôn giữ điều này trong tấm lòng của tôi. Nếu Đức Chúa Trời có thể làm những chuyện như vậy trên những người khác thì Ngài có thể làm như vậy cho vợ tôi.” Và anh ta cứ bám chặt lấy điều đó. Không gì có thể tách anh ta ra khỏi nó. Đó là những gì giác quan thứ 6 sẽ làm được, và chúng ta hãy để nó có năng quyền để cai trị. </w:t>
      </w:r>
    </w:p>
    <w:p>
      <w:pPr>
        <w:pStyle w:val="Normal"/>
        <w:snapToGrid w:val="false"/>
        <w:spacing w:before="0" w:after="80"/>
        <w:jc w:val="both"/>
        <w:rPr>
          <w:rFonts w:cs="Arial"/>
          <w:bCs/>
          <w:sz w:val="22"/>
          <w:szCs w:val="26"/>
        </w:rPr>
      </w:pPr>
      <w:r>
        <w:rPr>
          <w:rFonts w:cs="Arial"/>
          <w:bCs/>
          <w:sz w:val="22"/>
          <w:szCs w:val="26"/>
          <w:vertAlign w:val="superscript"/>
        </w:rPr>
        <w:t>18</w:t>
      </w:r>
      <w:r>
        <w:rPr>
          <w:rFonts w:cs="Arial"/>
          <w:bCs/>
          <w:sz w:val="22"/>
          <w:szCs w:val="26"/>
        </w:rPr>
        <w:tab/>
        <w:t>Một đêm tôi trở về nhà, tôi đang nằm trên giường của mình. Nếu các bạn muốn viết về những chứng cứ này, thì tôi sẽ cho các bạn địa chỉ. Các bạn hãy gửi đến cho Georgie Carter, Lilltown, Indiana, và nó sẽ đến với chị ấy: Georgie Carter, Lilltown, Indiana. Và chị ấy thuộc về một Hội thánh mà chẳng tin vào sự chữa bệnh bằng phép lạ. Chị đã tham gia một lớp học piano khi chị còn nhỏ, và chú của chị đã dẫn chị đến với lớp học đó. Khi ông ta làm như vậy, người đàn ông này, là một người trưởng thành, và chị ấy một cô bé nhỏ, bị hãm hiếp. Và khi việc đó xảy ra, nó làm cho chị ấy bị lao phổi. Và chị đã nằm đó trong 9 năm 8 tháng trên cái lưng thẳng của mình với căn bệnh tuyến tiền liệt ở phụ nữ, trên khắp cả người cùng với phổi của chị. Và chị ấy cân nặng xấp xỉ 37 cân (Tây). Tôi nghĩ là như vậy, làm thế nào để cân chị ấy...</w:t>
      </w:r>
    </w:p>
    <w:p>
      <w:pPr>
        <w:pStyle w:val="Normal"/>
        <w:snapToGrid w:val="false"/>
        <w:jc w:val="both"/>
        <w:rPr/>
      </w:pPr>
      <w:r>
        <w:rPr>
          <w:rFonts w:cs="Arial"/>
          <w:bCs/>
          <w:sz w:val="22"/>
          <w:szCs w:val="26"/>
        </w:rPr>
        <w:tab/>
        <w:t xml:space="preserve">Các bạn có thể viết thư đến với cô ấy nếu các bạn muốn. Đó là đặc ân của các bạn nếu các bạn muốn. Chị ấy sẽ rất vui sướng nếu có thể hồi âm lại. Và tôi không biết gì cả về cô gái. Và tôi thậm chí không biết Milltown là nằm ở đâu cả. </w:t>
      </w:r>
    </w:p>
    <w:p>
      <w:pPr>
        <w:pStyle w:val="Normal"/>
        <w:snapToGrid w:val="false"/>
        <w:jc w:val="both"/>
        <w:rPr/>
      </w:pPr>
      <w:r>
        <w:rPr>
          <w:rFonts w:cs="Arial"/>
          <w:bCs/>
          <w:sz w:val="22"/>
          <w:szCs w:val="26"/>
        </w:rPr>
        <w:tab/>
        <w:t xml:space="preserve">Tôi trở về nhà và nhìn thấy mẹ... Và tôi nói, “Mẹ ơi tối nay con sẽ đi ngủ sớm, bởi vì con muốn suy ngẫm về Lời cuả Ngài.” </w:t>
      </w:r>
    </w:p>
    <w:p>
      <w:pPr>
        <w:pStyle w:val="Normal"/>
        <w:snapToGrid w:val="false"/>
        <w:spacing w:before="0" w:after="80"/>
        <w:jc w:val="both"/>
        <w:rPr>
          <w:rFonts w:cs="Arial"/>
          <w:bCs/>
          <w:sz w:val="22"/>
          <w:szCs w:val="26"/>
        </w:rPr>
      </w:pPr>
      <w:r>
        <w:rPr>
          <w:rFonts w:cs="Arial"/>
          <w:bCs/>
          <w:sz w:val="22"/>
          <w:szCs w:val="26"/>
        </w:rPr>
        <w:tab/>
        <w:t xml:space="preserve">Mẹ nói, “Được đấy Billy, hãy đi vào, hãy vào giường của con đi.” </w:t>
      </w:r>
    </w:p>
    <w:p>
      <w:pPr>
        <w:pStyle w:val="Normal"/>
        <w:snapToGrid w:val="false"/>
        <w:spacing w:before="0" w:after="80"/>
        <w:jc w:val="both"/>
        <w:rPr>
          <w:rFonts w:cs="Arial"/>
          <w:bCs/>
          <w:sz w:val="22"/>
          <w:szCs w:val="26"/>
        </w:rPr>
      </w:pPr>
      <w:r>
        <w:rPr>
          <w:rFonts w:cs="Arial"/>
          <w:bCs/>
          <w:sz w:val="22"/>
          <w:szCs w:val="26"/>
          <w:vertAlign w:val="superscript"/>
        </w:rPr>
        <w:t>19</w:t>
      </w:r>
      <w:r>
        <w:rPr>
          <w:rFonts w:cs="Arial"/>
          <w:bCs/>
          <w:sz w:val="22"/>
          <w:szCs w:val="26"/>
        </w:rPr>
        <w:tab/>
        <w:t xml:space="preserve">Tôi đi vào phòng, và tôi đã câù nguyện khá lâu. Và trong lúc tôi nhìn về... Và mẹ là một trong những người phụ nữ hiện đại, giặt áo quần của mẹ và đặt chúng lên ghế (tôi không biết liệu rằng các chị em phụ nữ có làm như vậy không) và đặt chúng ở đó cho đến khi bà ủi nó, để quanh cái ghế và ủi nó. Và do vậy tôi... Mẹ có những cái ghế đặt ở đó và mặc cho chúng vào tất cả những người con của mình. Khi đó tôi ở nhà. Chuyện đó xảy ra sau khi vợ tôi mất được khá lâu. </w:t>
      </w:r>
    </w:p>
    <w:p>
      <w:pPr>
        <w:pStyle w:val="Normal"/>
        <w:snapToGrid w:val="false"/>
        <w:spacing w:before="0" w:after="80"/>
        <w:jc w:val="both"/>
        <w:rPr>
          <w:rFonts w:cs="Arial"/>
          <w:bCs/>
          <w:sz w:val="22"/>
          <w:szCs w:val="26"/>
        </w:rPr>
      </w:pPr>
      <w:r>
        <w:rPr>
          <w:rFonts w:cs="Arial"/>
          <w:bCs/>
          <w:sz w:val="22"/>
          <w:szCs w:val="26"/>
        </w:rPr>
        <w:tab/>
        <w:t xml:space="preserve">Tôi nhìn và nó có vẻ như đang hướng về phía tôi. Khi tôi nhìn nó thì nó là Ánh Sáng đang hướng đến về phía tôi. Ngay khi nó ở bên tôi, tôi bắt đầu giống như là tôi đi xuyên qua sa mạc vậy. Tôi có thể nghe một âm thanh của tiếng chiên nhỏ kêu, “Be, be.” Tôi nghĩ, “Người anh em tội nghiệp đó đang bị móc vào chỗ nào đó.” Tôi đã cố gắng tìm kiếm quanh các bụi cây. Và khi tôi đến- đến gần hơn với nó, tôi có thể lắng nghe lại được, tôi lại nói, “Nó ở đâu đây?” Tôi nghĩ, “Đúng là một thứ khổ sở.” Và tôi tiến lại gần hơn, gần hơn, đẩy các bụi cây ra. Khi nó đang kêu, “Be”, nó có vẻ kêu giống như, “Milltown, Milltown.” Và tôi đang cố sức để tiến tới gần hơn với nó. Tôi lạc mất khải tượng đó. Tôi nghĩ, “Milltown là ở đâu?” Tôi nghĩ. “Chắc chắn có vấn đề gì đó ở Milltown. Một vài con chiên đang bị bắt ở đâu đó dưới đó.” </w:t>
      </w:r>
    </w:p>
    <w:p>
      <w:pPr>
        <w:pStyle w:val="Normal"/>
        <w:snapToGrid w:val="false"/>
        <w:spacing w:before="0" w:after="80"/>
        <w:jc w:val="both"/>
        <w:rPr/>
      </w:pPr>
      <w:r>
        <w:rPr>
          <w:rFonts w:cs="Arial"/>
          <w:bCs/>
          <w:sz w:val="22"/>
          <w:szCs w:val="26"/>
          <w:vertAlign w:val="superscript"/>
        </w:rPr>
        <w:t>20</w:t>
      </w:r>
      <w:r>
        <w:rPr>
          <w:rFonts w:cs="Arial"/>
          <w:bCs/>
          <w:sz w:val="22"/>
          <w:szCs w:val="26"/>
        </w:rPr>
        <w:tab/>
        <w:t xml:space="preserve">Và tôi đi ra, và tôi hỏi Hội thánh của tôi về buổi nhóm tối thứ Tư, liệu rằng có bất kỳ nơi nào có tên là Milltown. Không ai biết nó cả. Vâng, khi đó, vào ngày chủ nhật tôi lại hỏi về nó, “Có bất cứ ai biết về nơi có tên là Milltown?” George Wright (nhiều người ở Nhà thờ này biết về George Wright, đã đến đó được nhiều năm), anh ấy nói, “Tại sao vậy, Anh Branham, Milltown là một nơi ở hướng Nam, cách đây khoảng 30 dặm, một thành phố nhỏ, toạ lạc trên một ngọn đồi ở đó. Tôi biết chỗ của nó.” </w:t>
      </w:r>
    </w:p>
    <w:p>
      <w:pPr>
        <w:pStyle w:val="Normal"/>
        <w:snapToGrid w:val="false"/>
        <w:jc w:val="both"/>
        <w:rPr>
          <w:rFonts w:cs="Arial"/>
          <w:bCs/>
          <w:sz w:val="22"/>
          <w:szCs w:val="26"/>
        </w:rPr>
      </w:pPr>
      <w:r>
        <w:rPr>
          <w:rFonts w:cs="Arial"/>
          <w:bCs/>
          <w:sz w:val="22"/>
          <w:szCs w:val="26"/>
        </w:rPr>
        <w:tab/>
        <w:t xml:space="preserve">Tôi nói, “Anh sẽ đưa tôi đến đó chứ?” </w:t>
      </w:r>
    </w:p>
    <w:p>
      <w:pPr>
        <w:pStyle w:val="Normal"/>
        <w:snapToGrid w:val="false"/>
        <w:jc w:val="both"/>
        <w:rPr>
          <w:rFonts w:cs="Arial"/>
          <w:bCs/>
          <w:sz w:val="22"/>
          <w:szCs w:val="26"/>
        </w:rPr>
      </w:pPr>
      <w:r>
        <w:rPr>
          <w:rFonts w:cs="Arial"/>
          <w:bCs/>
          <w:sz w:val="22"/>
          <w:szCs w:val="26"/>
        </w:rPr>
        <w:tab/>
        <w:t xml:space="preserve">Anh ấy trả lời, “Anh ta sẽ đưa tôi đến đó.” </w:t>
      </w:r>
    </w:p>
    <w:p>
      <w:pPr>
        <w:pStyle w:val="Normal"/>
        <w:snapToGrid w:val="false"/>
        <w:spacing w:before="0" w:after="80"/>
        <w:jc w:val="both"/>
        <w:rPr>
          <w:rFonts w:cs="Arial"/>
          <w:bCs/>
          <w:sz w:val="22"/>
          <w:szCs w:val="26"/>
        </w:rPr>
      </w:pPr>
      <w:r>
        <w:rPr>
          <w:rFonts w:cs="Arial"/>
          <w:bCs/>
          <w:sz w:val="22"/>
          <w:szCs w:val="26"/>
        </w:rPr>
        <w:tab/>
        <w:t xml:space="preserve">Vâng, khi đó tôi nói tiếp, “Tôi sẽ đi xuống đó vào thứ Năm tới.” </w:t>
      </w:r>
    </w:p>
    <w:p>
      <w:pPr>
        <w:pStyle w:val="Normal"/>
        <w:snapToGrid w:val="false"/>
        <w:spacing w:before="0" w:after="80"/>
        <w:jc w:val="both"/>
        <w:rPr>
          <w:rFonts w:cs="Arial"/>
          <w:bCs/>
          <w:sz w:val="10"/>
          <w:szCs w:val="10"/>
        </w:rPr>
      </w:pPr>
      <w:r>
        <w:rPr>
          <w:rFonts w:cs="Arial"/>
          <w:bCs/>
          <w:sz w:val="22"/>
          <w:szCs w:val="26"/>
          <w:vertAlign w:val="superscript"/>
        </w:rPr>
        <w:t>21</w:t>
      </w:r>
      <w:r>
        <w:rPr>
          <w:rFonts w:cs="Arial"/>
          <w:bCs/>
          <w:sz w:val="22"/>
          <w:szCs w:val="26"/>
        </w:rPr>
        <w:tab/>
        <w:t xml:space="preserve">Vâng, tôi đã đi đến Milltown. Chúng tôi đã đi xuống đó, và họ có khoảng chừng 2 cái cửa hàng tạp phẩm. Và tôi nhìn thấy mọi người đến đó với xe ngựa, và xe độc mã (giống như họ làm nó ở Kentucky, các bạn biết mà, xuống đồi) và tôi nghĩ, “Vâng, tôi không nhìn thấy bất cứ thứ gì ở đây cả.” </w:t>
      </w:r>
    </w:p>
    <w:p>
      <w:pPr>
        <w:pStyle w:val="Normal"/>
        <w:snapToGrid w:val="false"/>
        <w:jc w:val="both"/>
        <w:rPr>
          <w:rFonts w:cs="Arial"/>
          <w:bCs/>
          <w:sz w:val="22"/>
          <w:szCs w:val="26"/>
        </w:rPr>
      </w:pPr>
      <w:r>
        <w:rPr>
          <w:rFonts w:cs="Arial"/>
          <w:bCs/>
          <w:sz w:val="22"/>
          <w:szCs w:val="26"/>
        </w:rPr>
        <w:tab/>
        <w:t xml:space="preserve">Tôi đi vào và hỏi liệu rằng tôi có thể mua hộp gỗ của anh ta. </w:t>
      </w:r>
    </w:p>
    <w:p>
      <w:pPr>
        <w:pStyle w:val="Normal"/>
        <w:snapToGrid w:val="false"/>
        <w:jc w:val="both"/>
        <w:rPr>
          <w:rFonts w:cs="Arial"/>
          <w:bCs/>
          <w:sz w:val="22"/>
          <w:szCs w:val="26"/>
        </w:rPr>
      </w:pPr>
      <w:r>
        <w:rPr>
          <w:rFonts w:cs="Arial"/>
          <w:bCs/>
          <w:sz w:val="22"/>
          <w:szCs w:val="26"/>
        </w:rPr>
        <w:tab/>
        <w:t xml:space="preserve">Anh ấy trả lời, “Được thôi, nhưng anh muốn làm gì với nó?” </w:t>
      </w:r>
    </w:p>
    <w:p>
      <w:pPr>
        <w:pStyle w:val="Normal"/>
        <w:snapToGrid w:val="false"/>
        <w:jc w:val="both"/>
        <w:rPr>
          <w:rFonts w:cs="Arial"/>
          <w:bCs/>
          <w:sz w:val="22"/>
          <w:szCs w:val="26"/>
        </w:rPr>
      </w:pPr>
      <w:r>
        <w:rPr>
          <w:rFonts w:cs="Arial"/>
          <w:bCs/>
          <w:sz w:val="22"/>
          <w:szCs w:val="26"/>
        </w:rPr>
        <w:tab/>
        <w:t xml:space="preserve">Tôi nói, “Có rất nhiều người đứng ở đây, tôi muốn làm một bục giảng để mà tôi có thể đứng. Tôi là một người giảng dạy. Tôi muốn giảng đạo.” </w:t>
      </w:r>
    </w:p>
    <w:p>
      <w:pPr>
        <w:pStyle w:val="Normal"/>
        <w:snapToGrid w:val="false"/>
        <w:spacing w:before="0" w:after="80"/>
        <w:jc w:val="both"/>
        <w:rPr>
          <w:rFonts w:cs="Arial"/>
          <w:bCs/>
          <w:sz w:val="22"/>
          <w:szCs w:val="26"/>
        </w:rPr>
      </w:pPr>
      <w:r>
        <w:rPr>
          <w:rFonts w:cs="Arial"/>
          <w:bCs/>
          <w:sz w:val="22"/>
          <w:szCs w:val="26"/>
        </w:rPr>
        <w:tab/>
        <w:t xml:space="preserve">Anh ấy nói, “Anh không nợ tôi gì cả. Hãy đem nó đi.” </w:t>
      </w:r>
    </w:p>
    <w:p>
      <w:pPr>
        <w:pStyle w:val="Normal"/>
        <w:snapToGrid w:val="false"/>
        <w:spacing w:before="0" w:after="80"/>
        <w:jc w:val="both"/>
        <w:rPr>
          <w:rFonts w:cs="Arial"/>
          <w:bCs/>
          <w:sz w:val="22"/>
          <w:szCs w:val="26"/>
        </w:rPr>
      </w:pPr>
      <w:r>
        <w:rPr>
          <w:rFonts w:cs="Arial"/>
          <w:bCs/>
          <w:sz w:val="22"/>
          <w:szCs w:val="26"/>
          <w:vertAlign w:val="superscript"/>
        </w:rPr>
        <w:t>22</w:t>
      </w:r>
      <w:r>
        <w:rPr>
          <w:rFonts w:cs="Arial"/>
          <w:bCs/>
          <w:sz w:val="22"/>
          <w:szCs w:val="26"/>
        </w:rPr>
        <w:tab/>
        <w:t xml:space="preserve">Và tôi đã có cái hộp của tôi... Khi tôi đã có cái hộp và đi ra ngoài, tôi nhìn thấy anh Wright đang đi xuống. Anh ấy nói, “Anh Branham tôi phải có một số trao đổi trên đồi. Nếu anh muốn anh có thể đi với tôi.” Tôi nói, “Được rồi. Tôi chỉ đặt cái hộp của tôi xuống đây -- và sẽ có một nhóm đông hơn khi tôi trở lại.” Và tôi đã đi lên đồi, và chúng tôi đã đi qua một Nhà thờ lớn, lâu năm và có màu trắng. Tôi nói, “Đó là Hội thánh loại gì vậy?” Anh ấy trả lời, “Đó là một Giáo hội Báp-tít lâu năm. Người giảng dạy có một số rắc rối và... Anh ấy trở nên một tay găng-stơ và hãm hiếp vợ của những người đàn ông ở đó, và họ đã bắn anh ta. Hàng loạt phát đạn đã được bắn ra.” Nói tiếp, “Giáo đoàn đã bị phân tán. Và họ không còn một Hội thánh nào cả.” </w:t>
      </w:r>
    </w:p>
    <w:p>
      <w:pPr>
        <w:pStyle w:val="Normal"/>
        <w:snapToGrid w:val="false"/>
        <w:jc w:val="both"/>
        <w:rPr/>
      </w:pPr>
      <w:r>
        <w:rPr>
          <w:rFonts w:cs="Arial"/>
          <w:bCs/>
          <w:sz w:val="22"/>
          <w:szCs w:val="26"/>
          <w:vertAlign w:val="superscript"/>
        </w:rPr>
        <w:t>23</w:t>
      </w:r>
      <w:r>
        <w:rPr>
          <w:rFonts w:cs="Arial"/>
          <w:bCs/>
          <w:sz w:val="22"/>
          <w:szCs w:val="26"/>
        </w:rPr>
        <w:tab/>
        <w:t xml:space="preserve">Vâng, tôi bắt đầu đi quanh Nhà thờ cùng với anh ấy. Và khi tôi làm điều đó, điều gì đó nói với tôi, “Hãy đi đến Hội thánh đó. Và tôi đã đi đến đó, và anh ấy... </w:t>
      </w:r>
    </w:p>
    <w:p>
      <w:pPr>
        <w:pStyle w:val="Normal"/>
        <w:snapToGrid w:val="false"/>
        <w:jc w:val="both"/>
        <w:rPr>
          <w:rFonts w:cs="Arial"/>
          <w:bCs/>
          <w:sz w:val="22"/>
          <w:szCs w:val="26"/>
        </w:rPr>
      </w:pPr>
      <w:r>
        <w:rPr>
          <w:rFonts w:cs="Arial"/>
          <w:bCs/>
          <w:sz w:val="22"/>
          <w:szCs w:val="26"/>
        </w:rPr>
        <w:tab/>
        <w:t xml:space="preserve">Tôi nói, “Hãy để cho tôi đứng đây cho đến khi anh lên tới đồi.” </w:t>
      </w:r>
    </w:p>
    <w:p>
      <w:pPr>
        <w:pStyle w:val="Normal"/>
        <w:snapToGrid w:val="false"/>
        <w:jc w:val="both"/>
        <w:rPr>
          <w:rFonts w:cs="Arial"/>
          <w:bCs/>
          <w:sz w:val="22"/>
          <w:szCs w:val="26"/>
        </w:rPr>
      </w:pPr>
      <w:r>
        <w:rPr>
          <w:rFonts w:cs="Arial"/>
          <w:bCs/>
          <w:sz w:val="22"/>
          <w:szCs w:val="26"/>
        </w:rPr>
        <w:tab/>
        <w:t xml:space="preserve">Anh ấy nói, “Được rồi.” </w:t>
      </w:r>
    </w:p>
    <w:p>
      <w:pPr>
        <w:pStyle w:val="Normal"/>
        <w:snapToGrid w:val="false"/>
        <w:jc w:val="both"/>
        <w:rPr>
          <w:rFonts w:cs="Arial"/>
          <w:bCs/>
          <w:sz w:val="22"/>
          <w:szCs w:val="26"/>
        </w:rPr>
      </w:pPr>
      <w:r>
        <w:rPr>
          <w:rFonts w:cs="Arial"/>
          <w:bCs/>
          <w:sz w:val="22"/>
          <w:szCs w:val="26"/>
        </w:rPr>
        <w:tab/>
        <w:t xml:space="preserve">Tôi nói, “Họ không có Hội thánh ở đây?” </w:t>
      </w:r>
    </w:p>
    <w:p>
      <w:pPr>
        <w:pStyle w:val="Normal"/>
        <w:snapToGrid w:val="false"/>
        <w:jc w:val="both"/>
        <w:rPr>
          <w:rFonts w:cs="Arial"/>
          <w:bCs/>
          <w:sz w:val="22"/>
          <w:szCs w:val="26"/>
        </w:rPr>
      </w:pPr>
      <w:r>
        <w:rPr>
          <w:rFonts w:cs="Arial"/>
          <w:bCs/>
          <w:sz w:val="22"/>
          <w:szCs w:val="26"/>
        </w:rPr>
        <w:tab/>
        <w:t xml:space="preserve">“Không.” </w:t>
      </w:r>
    </w:p>
    <w:p>
      <w:pPr>
        <w:pStyle w:val="Normal"/>
        <w:snapToGrid w:val="false"/>
        <w:jc w:val="both"/>
        <w:rPr/>
      </w:pPr>
      <w:r>
        <w:rPr>
          <w:rFonts w:cs="Arial"/>
          <w:bCs/>
          <w:sz w:val="22"/>
          <w:szCs w:val="26"/>
        </w:rPr>
        <w:tab/>
        <w:t xml:space="preserve">Tôi cố gắng mở cánh cửa, nhưng mở hoài không được. Tôi nói, “Lạy Cha trên trời của chúng con, phải chăng có lý do nào đó mà Ngài gọi con đến với Hội thánh này? Phải chăng đây là Hội thánh mà đang bị trói buộc bởi bụi cây? Phải chăng đây là những gì mà Ngài gọi là Milltown? Nếu đây là nơi mà Ngài muốn con đến, xin hãy mở cánh cửa này cho chúng con.” Tôi nắm cánh cửa và mở nó ra, tuy nhiên nó vẫn không mở. Khi đó, tôi ngồi xuống bậc tam cấp. </w:t>
      </w:r>
    </w:p>
    <w:p>
      <w:pPr>
        <w:pStyle w:val="Normal"/>
        <w:snapToGrid w:val="false"/>
        <w:jc w:val="both"/>
        <w:rPr/>
      </w:pPr>
      <w:r>
        <w:rPr>
          <w:rFonts w:cs="Arial"/>
          <w:bCs/>
          <w:sz w:val="22"/>
          <w:szCs w:val="26"/>
        </w:rPr>
        <w:tab/>
        <w:t xml:space="preserve">Ở tại thời điểm đó, một vài người đàn ông đến đi quanh Nhà thờ. Và hỏi tôi, “Anh có khoẻ không?” </w:t>
      </w:r>
    </w:p>
    <w:p>
      <w:pPr>
        <w:pStyle w:val="Normal"/>
        <w:snapToGrid w:val="false"/>
        <w:jc w:val="both"/>
        <w:rPr>
          <w:rFonts w:cs="Arial"/>
          <w:bCs/>
          <w:sz w:val="22"/>
          <w:szCs w:val="26"/>
        </w:rPr>
      </w:pPr>
      <w:r>
        <w:rPr>
          <w:rFonts w:cs="Arial"/>
          <w:bCs/>
          <w:sz w:val="22"/>
          <w:szCs w:val="26"/>
        </w:rPr>
        <w:tab/>
        <w:t xml:space="preserve">Và tôi hỏi, “Các anh có khoẻ không?” </w:t>
      </w:r>
    </w:p>
    <w:p>
      <w:pPr>
        <w:pStyle w:val="Normal"/>
        <w:snapToGrid w:val="false"/>
        <w:jc w:val="both"/>
        <w:rPr>
          <w:rFonts w:cs="Arial"/>
          <w:bCs/>
          <w:sz w:val="22"/>
          <w:szCs w:val="26"/>
        </w:rPr>
      </w:pPr>
      <w:r>
        <w:rPr>
          <w:rFonts w:cs="Arial"/>
          <w:bCs/>
          <w:sz w:val="22"/>
          <w:szCs w:val="26"/>
        </w:rPr>
        <w:tab/>
        <w:t xml:space="preserve">Anh ấy hỏi tôi, “Anh muốn vào bên trong Nhà thờ?” </w:t>
      </w:r>
    </w:p>
    <w:p>
      <w:pPr>
        <w:pStyle w:val="Normal"/>
        <w:snapToGrid w:val="false"/>
        <w:jc w:val="both"/>
        <w:rPr>
          <w:rFonts w:cs="Arial"/>
          <w:bCs/>
          <w:sz w:val="22"/>
          <w:szCs w:val="26"/>
        </w:rPr>
      </w:pPr>
      <w:r>
        <w:rPr>
          <w:rFonts w:cs="Arial"/>
          <w:bCs/>
          <w:sz w:val="22"/>
          <w:szCs w:val="26"/>
        </w:rPr>
        <w:tab/>
        <w:t xml:space="preserve">Và tôi nói, “Vâng, đúng vậy.” </w:t>
      </w:r>
    </w:p>
    <w:p>
      <w:pPr>
        <w:pStyle w:val="Normal"/>
        <w:snapToGrid w:val="false"/>
        <w:jc w:val="both"/>
        <w:rPr>
          <w:rFonts w:cs="Arial"/>
          <w:bCs/>
          <w:sz w:val="22"/>
          <w:szCs w:val="26"/>
        </w:rPr>
      </w:pPr>
      <w:r>
        <w:rPr>
          <w:rFonts w:cs="Arial"/>
          <w:bCs/>
          <w:sz w:val="22"/>
          <w:szCs w:val="26"/>
        </w:rPr>
        <w:tab/>
        <w:t xml:space="preserve">Anh ấy nói, “Anh có chìa khoá.” Và anh ấy đã mở cửa ra. </w:t>
      </w:r>
    </w:p>
    <w:p>
      <w:pPr>
        <w:pStyle w:val="Normal"/>
        <w:snapToGrid w:val="false"/>
        <w:jc w:val="both"/>
        <w:rPr/>
      </w:pPr>
      <w:r>
        <w:rPr>
          <w:rFonts w:cs="Arial"/>
          <w:bCs/>
          <w:sz w:val="22"/>
          <w:szCs w:val="26"/>
          <w:vertAlign w:val="superscript"/>
        </w:rPr>
        <w:t>24</w:t>
      </w:r>
      <w:r>
        <w:rPr>
          <w:rFonts w:cs="Arial"/>
          <w:bCs/>
          <w:sz w:val="22"/>
          <w:szCs w:val="26"/>
        </w:rPr>
        <w:tab/>
        <w:t xml:space="preserve">Tôi nhìn quanh bên trong Nhà thờ, tôi hỏi, “Ai đang giữ nó?” </w:t>
      </w:r>
    </w:p>
    <w:p>
      <w:pPr>
        <w:pStyle w:val="Normal"/>
        <w:snapToGrid w:val="false"/>
        <w:jc w:val="both"/>
        <w:rPr>
          <w:rFonts w:cs="Arial"/>
          <w:bCs/>
          <w:sz w:val="22"/>
          <w:szCs w:val="26"/>
        </w:rPr>
      </w:pPr>
      <w:r>
        <w:rPr>
          <w:rFonts w:cs="Arial"/>
          <w:bCs/>
          <w:sz w:val="22"/>
          <w:szCs w:val="26"/>
        </w:rPr>
        <w:tab/>
        <w:t xml:space="preserve">Trả lời, “Thành phố đang giữ nó.” </w:t>
      </w:r>
    </w:p>
    <w:p>
      <w:pPr>
        <w:pStyle w:val="Normal"/>
        <w:snapToGrid w:val="false"/>
        <w:jc w:val="both"/>
        <w:rPr>
          <w:rFonts w:cs="Arial"/>
          <w:bCs/>
          <w:sz w:val="22"/>
          <w:szCs w:val="26"/>
        </w:rPr>
      </w:pPr>
      <w:r>
        <w:rPr>
          <w:rFonts w:cs="Arial"/>
          <w:bCs/>
          <w:sz w:val="22"/>
          <w:szCs w:val="26"/>
        </w:rPr>
        <w:tab/>
        <w:t xml:space="preserve">Tôi hỏi, “Liệu rằng tôi có thể tổ chức một số buổi nhóm ở đây được không?” </w:t>
      </w:r>
    </w:p>
    <w:p>
      <w:pPr>
        <w:pStyle w:val="Normal"/>
        <w:snapToGrid w:val="false"/>
        <w:jc w:val="both"/>
        <w:rPr>
          <w:rFonts w:cs="Arial"/>
          <w:bCs/>
          <w:sz w:val="22"/>
          <w:szCs w:val="26"/>
        </w:rPr>
      </w:pPr>
      <w:r>
        <w:rPr>
          <w:rFonts w:cs="Arial"/>
          <w:bCs/>
          <w:sz w:val="22"/>
          <w:szCs w:val="26"/>
        </w:rPr>
        <w:tab/>
        <w:t xml:space="preserve">Họ nói, “Hãy đi đến uỷ ban và hỏi họ về điều đó.” </w:t>
      </w:r>
    </w:p>
    <w:p>
      <w:pPr>
        <w:pStyle w:val="Normal"/>
        <w:snapToGrid w:val="false"/>
        <w:jc w:val="both"/>
        <w:rPr>
          <w:rFonts w:cs="Arial"/>
          <w:bCs/>
          <w:sz w:val="22"/>
          <w:szCs w:val="26"/>
        </w:rPr>
      </w:pPr>
      <w:r>
        <w:rPr>
          <w:rFonts w:cs="Arial"/>
          <w:bCs/>
          <w:sz w:val="22"/>
          <w:szCs w:val="26"/>
        </w:rPr>
        <w:tab/>
        <w:t xml:space="preserve">Và tôi đi đến đó và họ nói... Tôi nói, “Tôi làm cho phúc lợi xã hội, tôi sẽ đặt vào đó một người đo. Tôi muốn tổ chức một số buổi nhóm ở Nhà thờ đó.” </w:t>
      </w:r>
    </w:p>
    <w:p>
      <w:pPr>
        <w:pStyle w:val="Normal"/>
        <w:snapToGrid w:val="false"/>
        <w:jc w:val="both"/>
        <w:rPr>
          <w:rFonts w:cs="Arial"/>
          <w:bCs/>
          <w:sz w:val="22"/>
          <w:szCs w:val="26"/>
        </w:rPr>
      </w:pPr>
      <w:r>
        <w:rPr>
          <w:rFonts w:cs="Arial"/>
          <w:bCs/>
          <w:sz w:val="22"/>
          <w:szCs w:val="26"/>
        </w:rPr>
        <w:tab/>
        <w:t xml:space="preserve">Họ trả lời, “Anh hãy tự làm nó. Không cần phải thuê Nhà thờ từ chúng tôi. Hãy giữ và duy trì nó” </w:t>
      </w:r>
    </w:p>
    <w:p>
      <w:pPr>
        <w:pStyle w:val="Normal"/>
        <w:snapToGrid w:val="false"/>
        <w:spacing w:before="0" w:after="80"/>
        <w:jc w:val="both"/>
        <w:rPr>
          <w:rFonts w:cs="Arial"/>
          <w:bCs/>
          <w:sz w:val="22"/>
          <w:szCs w:val="26"/>
        </w:rPr>
      </w:pPr>
      <w:r>
        <w:rPr>
          <w:rFonts w:cs="Arial"/>
          <w:bCs/>
          <w:sz w:val="22"/>
          <w:szCs w:val="26"/>
        </w:rPr>
        <w:tab/>
        <w:t xml:space="preserve">Tôi nói, “Cảm ơn ông, tôi sẽ làm nó.” </w:t>
      </w:r>
    </w:p>
    <w:p>
      <w:pPr>
        <w:pStyle w:val="Normal"/>
        <w:snapToGrid w:val="false"/>
        <w:spacing w:before="0" w:after="80"/>
        <w:jc w:val="both"/>
        <w:rPr>
          <w:rFonts w:cs="Arial"/>
          <w:bCs/>
          <w:sz w:val="22"/>
          <w:szCs w:val="26"/>
        </w:rPr>
      </w:pPr>
      <w:r>
        <w:rPr>
          <w:rFonts w:cs="Arial"/>
          <w:bCs/>
          <w:sz w:val="22"/>
          <w:szCs w:val="26"/>
        </w:rPr>
        <w:tab/>
        <w:t>Và tôi đi, tôi đặt mình là một người đo, bắt đầu một cuộc phục hưng. Đêm đầu tiên tôi giảng về, “</w:t>
      </w:r>
      <w:r>
        <w:rPr>
          <w:rFonts w:cs="Arial"/>
          <w:b/>
          <w:bCs/>
          <w:sz w:val="22"/>
          <w:szCs w:val="26"/>
        </w:rPr>
        <w:t>Đức Chúa Jêsus Christ hôm qua ngày nay cho đến đời đời không hề thay đổi. Ngài vẫn là Đức Chúa Trời.</w:t>
      </w:r>
      <w:r>
        <w:rPr>
          <w:rFonts w:cs="Arial"/>
          <w:bCs/>
          <w:sz w:val="22"/>
          <w:szCs w:val="26"/>
        </w:rPr>
        <w:t xml:space="preserve">” Và anh Hall... Một người viết một mẫu giấy ở đó... Hay có lẽ không phải là anh Hall, anh Wright viết một mẫu giấy nhỏ và nói, “Hãy đến và nghe bài giảng của Billy.” Vâng, đêm đó tôi có một Giáo đoàn lớn: Anh Wright cùng với 2 con gái của mình, và con trai của anh, một Nhà thờ mà 500 người có thể ngồi. Vâng, và tôi đã cố gắng giảng hết sức mà tôi có thể. </w:t>
      </w:r>
    </w:p>
    <w:p>
      <w:pPr>
        <w:pStyle w:val="Normal"/>
        <w:snapToGrid w:val="false"/>
        <w:spacing w:before="0" w:after="80"/>
        <w:jc w:val="both"/>
        <w:rPr/>
      </w:pPr>
      <w:r>
        <w:rPr>
          <w:rFonts w:cs="Arial"/>
          <w:bCs/>
          <w:sz w:val="22"/>
          <w:szCs w:val="26"/>
          <w:vertAlign w:val="superscript"/>
        </w:rPr>
        <w:t>25</w:t>
      </w:r>
      <w:r>
        <w:rPr>
          <w:rFonts w:cs="Arial"/>
          <w:bCs/>
          <w:sz w:val="22"/>
          <w:szCs w:val="26"/>
        </w:rPr>
        <w:tab/>
        <w:t xml:space="preserve">Đêm kế tiếp tôi cũng có được một hội chúng đông như vậy. Ngay khi tôi đã sẵn sàng... Ngồi ngay sau bục giảng, tôi đang sắp sửa kêu gọi Hội thánh -- buổi nhóm bắt đầu đi vào trật tự, hát qua những bài hát, cho họ ngồi quanh, đã được phủi hết bụi. Đã phải làm việc hết ngày để lau chùi hết bụi. Tôi bắt đầu hát những bài trong quyển bài hát, với những quyển bài hát... Đưa cho Anh Wright một cuốn và những người khác một cuốn, trở về và ngồi xuống. Và lúc đó tôi nghe thấy tiếng gì đó đang kêu [Anh Branham gõ 4 lần. - Biên tập] gõ cửa. Tôi nhìn và có một người anh em đi vào. </w:t>
      </w:r>
    </w:p>
    <w:p>
      <w:pPr>
        <w:pStyle w:val="Normal"/>
        <w:snapToGrid w:val="false"/>
        <w:jc w:val="both"/>
        <w:rPr>
          <w:rFonts w:cs="Arial"/>
          <w:bCs/>
          <w:sz w:val="22"/>
          <w:szCs w:val="26"/>
        </w:rPr>
      </w:pPr>
      <w:r>
        <w:rPr>
          <w:rFonts w:cs="Arial"/>
          <w:bCs/>
          <w:sz w:val="22"/>
          <w:szCs w:val="26"/>
        </w:rPr>
        <w:tab/>
        <w:t xml:space="preserve">Anh Wright nói, “Ô, hỡi bạn của tôi. Có những kẻ trá hình và những người ngoại đạo ở trong thành phố này.” Và ông để cái tẩu thuốc hình con thiên nga xuống một góc bên nhà, đi vào giống như thế đó, một cái răng hơi nhô ra ngoài, tóc của ông xà xuống đến tận mắt ông. Nói, “Gã này được gọi ở đâu đó, Billy nhỏ bé?” </w:t>
      </w:r>
    </w:p>
    <w:p>
      <w:pPr>
        <w:pStyle w:val="Normal"/>
        <w:snapToGrid w:val="false"/>
        <w:jc w:val="both"/>
        <w:rPr>
          <w:rFonts w:cs="Arial"/>
          <w:bCs/>
          <w:sz w:val="22"/>
          <w:szCs w:val="26"/>
        </w:rPr>
      </w:pPr>
      <w:r>
        <w:rPr>
          <w:rFonts w:cs="Arial"/>
          <w:bCs/>
          <w:sz w:val="22"/>
          <w:szCs w:val="26"/>
        </w:rPr>
        <w:tab/>
        <w:t xml:space="preserve">Tôi đi đến và hỏi, “Tên của ông là gì, thưa ông?” </w:t>
      </w:r>
    </w:p>
    <w:p>
      <w:pPr>
        <w:pStyle w:val="Normal"/>
        <w:snapToGrid w:val="false"/>
        <w:jc w:val="both"/>
        <w:rPr>
          <w:rFonts w:cs="Arial"/>
          <w:bCs/>
          <w:sz w:val="22"/>
          <w:szCs w:val="26"/>
        </w:rPr>
      </w:pPr>
      <w:r>
        <w:rPr>
          <w:rFonts w:cs="Arial"/>
          <w:bCs/>
          <w:sz w:val="22"/>
          <w:szCs w:val="26"/>
        </w:rPr>
        <w:tab/>
        <w:t xml:space="preserve">Ông trả lời, “Tôi là Bill Hall, là người trồng hoa ở đây.” </w:t>
      </w:r>
    </w:p>
    <w:p>
      <w:pPr>
        <w:pStyle w:val="Normal"/>
        <w:snapToGrid w:val="false"/>
        <w:jc w:val="both"/>
        <w:rPr>
          <w:rFonts w:cs="Arial"/>
          <w:bCs/>
          <w:sz w:val="22"/>
          <w:szCs w:val="26"/>
        </w:rPr>
      </w:pPr>
      <w:r>
        <w:rPr>
          <w:rFonts w:cs="Arial"/>
          <w:bCs/>
          <w:sz w:val="22"/>
          <w:szCs w:val="26"/>
        </w:rPr>
        <w:tab/>
        <w:t xml:space="preserve">Ông ấy hỏi, “Anh có phải là Billy nhỏ bé không?” </w:t>
      </w:r>
    </w:p>
    <w:p>
      <w:pPr>
        <w:pStyle w:val="Normal"/>
        <w:snapToGrid w:val="false"/>
        <w:jc w:val="both"/>
        <w:rPr>
          <w:rFonts w:cs="Arial"/>
          <w:bCs/>
          <w:sz w:val="22"/>
          <w:szCs w:val="26"/>
        </w:rPr>
      </w:pPr>
      <w:r>
        <w:rPr>
          <w:rFonts w:cs="Arial"/>
          <w:bCs/>
          <w:sz w:val="22"/>
          <w:szCs w:val="26"/>
        </w:rPr>
        <w:tab/>
        <w:t xml:space="preserve">Tôi trả lời, “Ông lầm rồi. Tôi không phải là Billy chủ nhật nhỏ bé. Ông sẽ không lên trước và ngồi sao?” </w:t>
      </w:r>
    </w:p>
    <w:p>
      <w:pPr>
        <w:pStyle w:val="Normal"/>
        <w:snapToGrid w:val="false"/>
        <w:jc w:val="both"/>
        <w:rPr>
          <w:rFonts w:cs="Arial"/>
          <w:bCs/>
          <w:sz w:val="22"/>
          <w:szCs w:val="26"/>
        </w:rPr>
      </w:pPr>
      <w:r>
        <w:rPr>
          <w:rFonts w:cs="Arial"/>
          <w:bCs/>
          <w:sz w:val="22"/>
          <w:szCs w:val="26"/>
        </w:rPr>
        <w:tab/>
        <w:t xml:space="preserve">Ông trả lời, “Tôi sẽ cảm thấy thoả mái nếu ngồi ở sau này.” </w:t>
      </w:r>
    </w:p>
    <w:p>
      <w:pPr>
        <w:pStyle w:val="Normal"/>
        <w:snapToGrid w:val="false"/>
        <w:jc w:val="both"/>
        <w:rPr>
          <w:rFonts w:cs="Arial"/>
          <w:bCs/>
          <w:sz w:val="22"/>
          <w:szCs w:val="26"/>
        </w:rPr>
      </w:pPr>
      <w:r>
        <w:rPr>
          <w:rFonts w:cs="Arial"/>
          <w:bCs/>
          <w:sz w:val="22"/>
          <w:szCs w:val="26"/>
        </w:rPr>
        <w:tab/>
        <w:t xml:space="preserve">Tôi nói, “Được rồi, xin ông hãy cứ tự nhiên như ở nhà. Đây là một quyển bài hát.” </w:t>
      </w:r>
    </w:p>
    <w:p>
      <w:pPr>
        <w:pStyle w:val="Normal"/>
        <w:snapToGrid w:val="false"/>
        <w:jc w:val="both"/>
        <w:rPr/>
      </w:pPr>
      <w:r>
        <w:rPr>
          <w:rFonts w:cs="Arial"/>
          <w:bCs/>
          <w:sz w:val="22"/>
          <w:szCs w:val="26"/>
        </w:rPr>
        <w:tab/>
        <w:t xml:space="preserve">Ông ấy trả lời, “Tôi không biết hát như thế nào cả.” </w:t>
      </w:r>
    </w:p>
    <w:p>
      <w:pPr>
        <w:pStyle w:val="Normal"/>
        <w:snapToGrid w:val="false"/>
        <w:spacing w:before="0" w:after="80"/>
        <w:jc w:val="both"/>
        <w:rPr>
          <w:rFonts w:cs="Arial"/>
          <w:bCs/>
          <w:sz w:val="22"/>
          <w:szCs w:val="26"/>
        </w:rPr>
      </w:pPr>
      <w:r>
        <w:rPr>
          <w:rFonts w:cs="Arial"/>
          <w:bCs/>
          <w:sz w:val="22"/>
          <w:szCs w:val="26"/>
        </w:rPr>
        <w:tab/>
        <w:t xml:space="preserve">Tôi trả lời, “Chúng tôi cũng vậy. Nhưng chúng tôi sẽ hát, tạo nên một tiếng ồn vui vẻ với Chúa.” </w:t>
      </w:r>
    </w:p>
    <w:p>
      <w:pPr>
        <w:pStyle w:val="Normal"/>
        <w:snapToGrid w:val="false"/>
        <w:spacing w:before="0" w:after="80"/>
        <w:jc w:val="both"/>
        <w:rPr>
          <w:rFonts w:cs="Arial"/>
          <w:bCs/>
          <w:sz w:val="22"/>
          <w:szCs w:val="26"/>
        </w:rPr>
      </w:pPr>
      <w:r>
        <w:rPr>
          <w:rFonts w:cs="Arial"/>
          <w:bCs/>
          <w:sz w:val="22"/>
          <w:szCs w:val="26"/>
          <w:vertAlign w:val="superscript"/>
        </w:rPr>
        <w:t>26</w:t>
      </w:r>
      <w:r>
        <w:rPr>
          <w:rFonts w:cs="Arial"/>
          <w:bCs/>
          <w:sz w:val="22"/>
          <w:szCs w:val="26"/>
        </w:rPr>
        <w:tab/>
        <w:t xml:space="preserve">Tôi tiếp tục việc giảng dạy. Khi tôi bắt đầu giảng dạy, ông ta cứ tiếp tục tiến lên gần hơn nữa, cứ mỗi lần lên gần hơn nữa. Khi tôi kêu gọi trên Bàn thờ, ông đã lên và sau này trở thành Mục sư cho đến bây giờ. Thấy không? Bây giờ, một vài ngày sau đó tôi bắt đầu giảng dạy về sự Chữa lành Thiêng liêng (bằng phép lạ). Họ bảo với tôi về một cô bé sống bên kia đồi đã ở mãi trên giường trong suốt 9 năm và 6 hay 8 tháng mà thậm chí không thèm đi đến gặp Bác sĩ. Vâng, tôi - tôi nói, “Tôi không biết nếu - nếu...” Mục sư của họ đã giảng dạy về một số điều trong Giáo hội mà có nói, “Ngày của các phép lạ đã qua đi.” Hầu hết mọi người ở trong Hội thánh đó đều nói, “Nếu có bất cứ ai đi đến đó, thì sẽ bị rút phép thông công ngay!” Cha của cô bé là một trợ tế trong Nhà thờ đó. Do vậy nó thật sự khó cho họ để đi đến đó. </w:t>
      </w:r>
    </w:p>
    <w:p>
      <w:pPr>
        <w:pStyle w:val="Normal"/>
        <w:snapToGrid w:val="false"/>
        <w:spacing w:before="0" w:after="80"/>
        <w:jc w:val="both"/>
        <w:rPr>
          <w:rFonts w:cs="Arial"/>
          <w:bCs/>
          <w:sz w:val="22"/>
          <w:szCs w:val="26"/>
        </w:rPr>
      </w:pPr>
      <w:r>
        <w:rPr>
          <w:rFonts w:cs="Arial"/>
          <w:bCs/>
          <w:sz w:val="22"/>
          <w:szCs w:val="26"/>
          <w:vertAlign w:val="superscript"/>
        </w:rPr>
        <w:t>27</w:t>
      </w:r>
      <w:r>
        <w:rPr>
          <w:rFonts w:cs="Arial"/>
          <w:bCs/>
          <w:sz w:val="22"/>
          <w:szCs w:val="26"/>
        </w:rPr>
        <w:tab/>
        <w:t>Và quyển sách nhỏ của tôi... Nhiều người trong các bạn có lẽ đã đọc nó, được gọi là, “</w:t>
      </w:r>
      <w:r>
        <w:rPr>
          <w:rFonts w:cs="Arial"/>
          <w:b/>
          <w:bCs/>
          <w:sz w:val="22"/>
          <w:szCs w:val="26"/>
        </w:rPr>
        <w:t>Chúa Jêsus Christ hôm qua ngày nay cho đến đời đời không hề thay đổi.</w:t>
      </w:r>
      <w:r>
        <w:rPr>
          <w:rFonts w:cs="Arial"/>
          <w:bCs/>
          <w:sz w:val="22"/>
          <w:szCs w:val="26"/>
        </w:rPr>
        <w:t xml:space="preserve">” Vâng ở đó... Trong đó có chứa các bằng chứng về sự chữa lành của cô bé. Vâng, khi đó họ gọi tôi đến để cầu nguyện cho cô bé bị TB. Và cha mẹ của cô bé cũng muốn tôi đến. Tôi đã đến và cầu nguyện cho cô bé. Cô ấy đã đi Nhà thờ với tôi đêm đó, sau khi đã nằm trên giường một khoảng thời gian khá lâu. Georgie có nắm giữ về nó, và cô bé bắt đầu khóc. Cuối cùng bố và mẹ cô bé đồng ý cho tôi có thể cầu nguyện cho cô bé, nhưng họ thậm chí không ở trong nhà. Họ đã đi ra ngoài. Do vậy tôi đã đi vào. </w:t>
      </w:r>
    </w:p>
    <w:p>
      <w:pPr>
        <w:pStyle w:val="Normal"/>
        <w:snapToGrid w:val="false"/>
        <w:spacing w:before="0" w:after="80"/>
        <w:jc w:val="both"/>
        <w:rPr/>
      </w:pPr>
      <w:r>
        <w:rPr>
          <w:rFonts w:cs="Arial"/>
          <w:bCs/>
          <w:sz w:val="22"/>
          <w:szCs w:val="26"/>
          <w:vertAlign w:val="superscript"/>
        </w:rPr>
        <w:t>28</w:t>
      </w:r>
      <w:r>
        <w:rPr>
          <w:rFonts w:cs="Arial"/>
          <w:bCs/>
          <w:sz w:val="22"/>
          <w:szCs w:val="26"/>
        </w:rPr>
        <w:tab/>
        <w:t>Đúng là một điều thảm thương. Cô bé đã cố sức ho, cô bé sẽ đi [Anh Branham bắt trước một người ho. - Bt] Cô bé không thể giữ cái tách nữa. Và cô bé nói, [Anh Branham bắt trước giọng của chú Georgie nghe có vẻ giống như một người mệt nhọc đang cố sức nói. - Bt] “Tôi... đọc... quyển sách... Nhỏ.” Và tôi nhìn và đó là bức tranh của tôi và quyển sách đó có nói, “</w:t>
      </w:r>
      <w:r>
        <w:rPr>
          <w:rFonts w:cs="Arial"/>
          <w:b/>
          <w:bCs/>
          <w:sz w:val="22"/>
          <w:szCs w:val="26"/>
        </w:rPr>
        <w:t>Chúa Jêsus hôm qua ngày nay cho đến đời đời không hề thay đổi.</w:t>
      </w:r>
      <w:r>
        <w:rPr>
          <w:rFonts w:cs="Arial"/>
          <w:bCs/>
          <w:sz w:val="22"/>
          <w:szCs w:val="26"/>
        </w:rPr>
        <w:t xml:space="preserve">” Và cô bé nói, “Con... tin... rằng Ngài sẽ chữa lành cho con.” </w:t>
      </w:r>
    </w:p>
    <w:p>
      <w:pPr>
        <w:pStyle w:val="Normal"/>
        <w:snapToGrid w:val="false"/>
        <w:spacing w:before="0" w:after="80"/>
        <w:jc w:val="both"/>
        <w:rPr>
          <w:rFonts w:cs="Arial"/>
          <w:bCs/>
          <w:sz w:val="22"/>
          <w:szCs w:val="26"/>
        </w:rPr>
      </w:pPr>
      <w:r>
        <w:rPr>
          <w:rFonts w:cs="Arial"/>
          <w:bCs/>
          <w:sz w:val="22"/>
          <w:szCs w:val="26"/>
        </w:rPr>
        <w:tab/>
        <w:t xml:space="preserve">Và tôi nói, “Vâng, chú không muốn gây một sự xích mích trong Giáo hội của cháu. Nhưng bố và mẹ cháu đâu rồi?” Những giọt nước mắt (mí mắt của cô bé đã bắt đầu có những giọt nước rịn ra) bắt đầu rơi xuống trên khuôn mặt của cô bé nơi mà thậm chí bạn có thể nhìn thấy sọ của cô bé được nối lại bởi các sợi dây. Cô bé thuộc về một Giáo hội rất nổi tiếng, đó là một Giáo hội từ chối năng quyền của Đức Chúa Trời. Chớ... Chỉ giống như những “người Pha-ri-si hiện đại”, họ không tin vào Thánh Linh nào cả, không gì cả. Chỉ được báp-têm trong nước và như vậy là thuộc về Giáo hội. Và do vậy tôi không muốn gây nên một sự xích mích giữa vòng mỗi người họ. </w:t>
      </w:r>
    </w:p>
    <w:p>
      <w:pPr>
        <w:pStyle w:val="Normal"/>
        <w:snapToGrid w:val="false"/>
        <w:jc w:val="both"/>
        <w:rPr/>
      </w:pPr>
      <w:r>
        <w:rPr>
          <w:rFonts w:cs="Arial"/>
          <w:bCs/>
          <w:sz w:val="22"/>
          <w:szCs w:val="26"/>
          <w:vertAlign w:val="superscript"/>
        </w:rPr>
        <w:t>29</w:t>
      </w:r>
      <w:r>
        <w:rPr>
          <w:rFonts w:cs="Arial"/>
          <w:bCs/>
          <w:sz w:val="22"/>
          <w:szCs w:val="26"/>
        </w:rPr>
        <w:tab/>
        <w:t xml:space="preserve">Tôi nói, “Vâng, bây giờ, chú sẽ cầu nguyện cho cháu.” </w:t>
      </w:r>
    </w:p>
    <w:p>
      <w:pPr>
        <w:pStyle w:val="Normal"/>
        <w:snapToGrid w:val="false"/>
        <w:jc w:val="both"/>
        <w:rPr/>
      </w:pPr>
      <w:r>
        <w:rPr>
          <w:rFonts w:cs="Arial"/>
          <w:bCs/>
          <w:sz w:val="22"/>
          <w:szCs w:val="26"/>
        </w:rPr>
        <w:tab/>
        <w:t xml:space="preserve">Cô bé hỏi, “Chú sẽ làm giống như chú đã làm với cô bé Nail?” </w:t>
      </w:r>
    </w:p>
    <w:p>
      <w:pPr>
        <w:pStyle w:val="Normal"/>
        <w:snapToGrid w:val="false"/>
        <w:jc w:val="both"/>
        <w:rPr>
          <w:rFonts w:cs="Arial"/>
          <w:bCs/>
          <w:sz w:val="22"/>
          <w:szCs w:val="26"/>
        </w:rPr>
      </w:pPr>
      <w:r>
        <w:rPr>
          <w:rFonts w:cs="Arial"/>
          <w:bCs/>
          <w:sz w:val="22"/>
          <w:szCs w:val="26"/>
        </w:rPr>
        <w:tab/>
        <w:t xml:space="preserve">Tôi nói, “Hỡi cháu, đó là một khải tượng. Chú chỉ có thể làm những điều gì mà Chúa mách bảo mà thôi.” </w:t>
      </w:r>
    </w:p>
    <w:p>
      <w:pPr>
        <w:pStyle w:val="Normal"/>
        <w:snapToGrid w:val="false"/>
        <w:spacing w:before="0" w:after="80"/>
        <w:jc w:val="both"/>
        <w:rPr>
          <w:rFonts w:cs="Arial"/>
          <w:bCs/>
          <w:sz w:val="22"/>
          <w:szCs w:val="26"/>
        </w:rPr>
      </w:pPr>
      <w:r>
        <w:rPr>
          <w:rFonts w:cs="Arial"/>
          <w:bCs/>
          <w:sz w:val="22"/>
          <w:szCs w:val="26"/>
        </w:rPr>
        <w:tab/>
        <w:t>Và tôi đã cầu nguỵên cho cô bé, cô bé thậm chí không khoẻ hơn được chút nào nữa. Kết thúc cuộc phục hưng của tôi... Tôi có khoảng chừng 60 hay 15 người cần được báp-têm vào cuối tuần. Và cô bé hứa với Chúa nếu cô được chữa lành, thì cô bé sẽ đi chịu phép báp-têm ở một nơi gọi là Totten Ford ở một con sông xanh nhỏ. Vâng, ngày...</w:t>
      </w:r>
    </w:p>
    <w:p>
      <w:pPr>
        <w:pStyle w:val="Normal"/>
        <w:snapToGrid w:val="false"/>
        <w:spacing w:before="0" w:after="80"/>
        <w:jc w:val="both"/>
        <w:rPr>
          <w:rFonts w:cs="Arial"/>
          <w:bCs/>
          <w:sz w:val="22"/>
          <w:szCs w:val="26"/>
        </w:rPr>
      </w:pPr>
      <w:r>
        <w:rPr>
          <w:rFonts w:cs="Arial"/>
          <w:bCs/>
          <w:sz w:val="22"/>
          <w:szCs w:val="26"/>
          <w:vertAlign w:val="superscript"/>
        </w:rPr>
        <w:t>30</w:t>
      </w:r>
      <w:r>
        <w:rPr>
          <w:rFonts w:cs="Arial"/>
          <w:bCs/>
          <w:sz w:val="22"/>
          <w:szCs w:val="26"/>
        </w:rPr>
        <w:tab/>
        <w:t xml:space="preserve">Khi đến ngày để làm phép báp-têm, tôi đi đến đó. Và ở đó có một Thầy giảng dạy, anh ta đã chế nhạo tôi về sự báp-têm bằng nước. Ồ, của tôi...Và anh ấy đã có một cuộc phục hưng trong một cái lều ở trên đồi. Và khi tôi còn đang ở dưới nước cho lễ báp-têm, tôi nói, “Nó dường như đã báo cho tôi biết rằng Thiên sứ của Đức Chúa Trời đã ngồi đây dự khá lâu.” Và mọi người trong Giáo đoàn của anh ta đã đứng dậy và đến để được làm báp-têm trong cách báp-têm của người Cơ-đốc [thật sư: trong cái Tên “Jêsus Christ”], mọi người trong số họ. Đúng vậy. Đúng là một thời gian tuyệt vời. </w:t>
      </w:r>
    </w:p>
    <w:p>
      <w:pPr>
        <w:pStyle w:val="Normal"/>
        <w:snapToGrid w:val="false"/>
        <w:spacing w:before="0" w:after="80"/>
        <w:jc w:val="both"/>
        <w:rPr>
          <w:rFonts w:cs="Arial"/>
          <w:bCs/>
          <w:sz w:val="22"/>
          <w:szCs w:val="26"/>
        </w:rPr>
      </w:pPr>
      <w:r>
        <w:rPr>
          <w:rFonts w:cs="Arial"/>
          <w:bCs/>
          <w:sz w:val="22"/>
          <w:szCs w:val="26"/>
        </w:rPr>
        <w:tab/>
        <w:t xml:space="preserve">Chúng tôi lại bắt đầu với bữa ăn tối của Anh Wright. Và khi tôi ăn, tôi nói, “Trước khi trở lại với buổi nhóm tối nay, tôi không cảm thấy rằng mình đã ăn tối. Tôi tin rằng tôi sẽ đi lên và cầu nguyện. Trong lòng tôi nặng trĩu vì cô bé đó.” Và tôi đã đi lên đó -- lên đồi và bắt đầu cầu nguyện. Khoảng chừng 2 tuần trước đây tôi đi xuống đó, cũng bụi đó. Tôi quì gối xuống và cầu nguyện, mắt hướng lên trời. Tôi cố sức im lặng, và cây tầm xuân bu quanh lấy chân tôi, làm xước chân của tôi, chỉ... Các bạn biết đấy, các bạn chỉ bắt đầu cầu nguyện hay làm điều gì đó ngay và hãy xem ma quỉ sẽ tìm cách nào để ngăn cản các bạn. Tôi đi trở về đây và ánh nắng mặt trời chiếu thẳng vào mắt của tôi. Và tôi đi xuống đồi, mọi nơi các bạn ở... Và cuối cùng tôi từ bỏ. Và tôi nói, “Lạy Chúa Đức Chúa Trời, dù để cho cây gai đâm đầu gối con, hay các tảng đá nhỏ làm đau đầu gói con hay bất cứ điều gì đi nữa, thì xin hãy để cho con tiếp tục cầu nguyện.” Và tôi bắt đầu cầu nguỵên. </w:t>
      </w:r>
    </w:p>
    <w:p>
      <w:pPr>
        <w:pStyle w:val="Normal"/>
        <w:snapToGrid w:val="false"/>
        <w:spacing w:before="0" w:after="80"/>
        <w:jc w:val="both"/>
        <w:rPr/>
      </w:pPr>
      <w:r>
        <w:rPr>
          <w:rFonts w:cs="Arial"/>
          <w:bCs/>
          <w:sz w:val="22"/>
          <w:szCs w:val="26"/>
          <w:vertAlign w:val="superscript"/>
        </w:rPr>
        <w:t>31</w:t>
      </w:r>
      <w:r>
        <w:rPr>
          <w:rFonts w:cs="Arial"/>
          <w:bCs/>
          <w:sz w:val="22"/>
          <w:szCs w:val="26"/>
        </w:rPr>
        <w:tab/>
        <w:t xml:space="preserve">Khi tôi bắt đầu hoà nhập tốt vào sự cầu nguyện, tôi nhìn thấy một bụi cây sơn thù du. Có bất cứ ai biết cây sơn thù du là cây gì không? Ô, chắc chắn, dân Ohio biết cây đó là cây gì. Và một bụi cây thù du ở đó... Ánh sáng đó, Thiên sứ của Đức Chúa Trời Đấng mà bạn có bức tranh ở đây, ánh sáng đó phát sáng toả ra từ bụi cây, và nói, “Hãy đứng ngay trên chân ngươi.” </w:t>
      </w:r>
    </w:p>
    <w:p>
      <w:pPr>
        <w:pStyle w:val="Normal"/>
        <w:snapToGrid w:val="false"/>
        <w:jc w:val="both"/>
        <w:rPr>
          <w:rFonts w:cs="Arial"/>
          <w:bCs/>
          <w:sz w:val="22"/>
          <w:szCs w:val="26"/>
        </w:rPr>
      </w:pPr>
      <w:r>
        <w:rPr>
          <w:rFonts w:cs="Arial"/>
          <w:bCs/>
          <w:sz w:val="22"/>
          <w:szCs w:val="26"/>
        </w:rPr>
        <w:tab/>
        <w:t xml:space="preserve">Tôi trả lời, “Vâng, thưa Chúa của con.” </w:t>
      </w:r>
    </w:p>
    <w:p>
      <w:pPr>
        <w:pStyle w:val="Normal"/>
        <w:snapToGrid w:val="false"/>
        <w:spacing w:before="0" w:after="80"/>
        <w:jc w:val="both"/>
        <w:rPr>
          <w:rFonts w:cs="Arial"/>
          <w:bCs/>
          <w:sz w:val="22"/>
          <w:szCs w:val="26"/>
        </w:rPr>
      </w:pPr>
      <w:r>
        <w:rPr>
          <w:rFonts w:cs="Arial"/>
          <w:bCs/>
          <w:sz w:val="22"/>
          <w:szCs w:val="26"/>
        </w:rPr>
        <w:tab/>
        <w:t xml:space="preserve">Những gì Ngài Phán là: “Hãy đi bởi con đường của Carter đã đi.” </w:t>
      </w:r>
    </w:p>
    <w:p>
      <w:pPr>
        <w:pStyle w:val="Normal"/>
        <w:snapToGrid w:val="false"/>
        <w:spacing w:before="0" w:after="80"/>
        <w:jc w:val="both"/>
        <w:rPr>
          <w:rFonts w:cs="Arial"/>
          <w:bCs/>
          <w:sz w:val="22"/>
          <w:szCs w:val="26"/>
        </w:rPr>
      </w:pPr>
      <w:r>
        <w:rPr>
          <w:rFonts w:cs="Arial"/>
          <w:bCs/>
          <w:sz w:val="22"/>
          <w:szCs w:val="26"/>
          <w:vertAlign w:val="superscript"/>
        </w:rPr>
        <w:t>32</w:t>
      </w:r>
      <w:r>
        <w:rPr>
          <w:rFonts w:cs="Arial"/>
          <w:bCs/>
          <w:sz w:val="22"/>
          <w:szCs w:val="26"/>
        </w:rPr>
        <w:tab/>
        <w:t xml:space="preserve">Vâng, khi đó tôi nghe tiếng chuông rung... Và Anh Wright bảo với tôi, anh ấy bảo, “Khi cái chuông đó rung lên, mẹ đã chuẩn bị xong bữa ăn tối và hãy đến,” một cái chuông cổ... Nói, “Anh rung nó. Mẹ-khi bà rung chuông thì anh hãy đến.” Tôi đã nghe nó. Nhưng tôi đang ở trong khải tượng, và tôi không thể nào đi.. Các bạn biết rằng Đức Chúa Trời trả lời trong cả 2 cách. Các bạn không tin điều đó sao? </w:t>
      </w:r>
    </w:p>
    <w:p>
      <w:pPr>
        <w:pStyle w:val="Normal"/>
        <w:snapToGrid w:val="false"/>
        <w:spacing w:before="0" w:after="80"/>
        <w:jc w:val="both"/>
        <w:rPr>
          <w:rFonts w:cs="Arial"/>
          <w:bCs/>
          <w:sz w:val="22"/>
          <w:szCs w:val="26"/>
        </w:rPr>
      </w:pPr>
      <w:r>
        <w:rPr>
          <w:rFonts w:cs="Arial"/>
          <w:bCs/>
          <w:sz w:val="22"/>
          <w:szCs w:val="26"/>
        </w:rPr>
        <w:tab/>
        <w:t xml:space="preserve">Georgie cũng lo lắng tương tự như vậy, vì biết rằng tôi sẽ sắp rời thành phố, cô bé khóc, và cô bé muốn được đến làm báp-têm, và cô bé đã hứa với Chúa, và cô bé đã không nghỉ ngơi thật sự. </w:t>
      </w:r>
    </w:p>
    <w:p>
      <w:pPr>
        <w:pStyle w:val="Normal"/>
        <w:snapToGrid w:val="false"/>
        <w:spacing w:before="0" w:after="80"/>
        <w:jc w:val="both"/>
        <w:rPr>
          <w:rFonts w:cs="Arial"/>
          <w:bCs/>
          <w:sz w:val="22"/>
          <w:szCs w:val="26"/>
        </w:rPr>
      </w:pPr>
      <w:r>
        <w:rPr>
          <w:rFonts w:cs="Arial"/>
          <w:bCs/>
          <w:sz w:val="22"/>
          <w:szCs w:val="26"/>
        </w:rPr>
        <w:tab/>
        <w:t xml:space="preserve">Và mẹ của cô bé, một người phụ nữ tuyệt vời, và bà đi vào nhà bếp, và quì quối xuống, và đóng cánh cửa giữa bà và Georgie. Và bà nói, “Ôi, hỡi Đức Chúa Trời của các tầng trời con ơi, xin hãy làm gì đó với kẻ mạo danh, anh ta đã ở trong thành phố của chúng con. Trong 9 năm mà con gái của con nằm trên giường, nó chưa bao giờ than phiền một lời nào. Bây giờ, anh đã gieo vào trong đầu nó sự đắn đo, bảo với nó về một Đấng Chữa Lành hay thứ gì đó. Hãy khiển trách người này, hãy khiển trách người này lạy Chúa..” Bà ấy chân thật về điều đó. Bà nói, “Hãy đuổi anh này ra khỏi thành phố của chúng con. Con gái tội nghiệp của con nằm ở đó chết mà không có một hy vọng rằng nó sẽ sống được lâu hơn nữa, và nằm ở đó giống như... Và kẻ giảo mạo kia đã làm cho con gái của con đặt những hy vọng sai vào đó.” </w:t>
      </w:r>
    </w:p>
    <w:p>
      <w:pPr>
        <w:pStyle w:val="Normal"/>
        <w:snapToGrid w:val="false"/>
        <w:spacing w:before="0" w:after="80"/>
        <w:jc w:val="both"/>
        <w:rPr>
          <w:rFonts w:cs="Arial"/>
          <w:bCs/>
          <w:sz w:val="22"/>
          <w:szCs w:val="26"/>
        </w:rPr>
      </w:pPr>
      <w:r>
        <w:rPr>
          <w:rFonts w:cs="Arial"/>
          <w:bCs/>
          <w:sz w:val="22"/>
          <w:szCs w:val="26"/>
          <w:vertAlign w:val="superscript"/>
        </w:rPr>
        <w:t>33</w:t>
      </w:r>
      <w:r>
        <w:rPr>
          <w:rFonts w:cs="Arial"/>
          <w:bCs/>
          <w:sz w:val="22"/>
          <w:szCs w:val="26"/>
        </w:rPr>
        <w:tab/>
        <w:t xml:space="preserve">Bà ấy nói... Bây giờ, đây là những chứng cứ của bà, tôi không hề có ở đó. Bà nói, “Bà chổi dậy.” Bà nghĩ bà nghe ai đó đang tới. Bà chỗi dậy. Con gái của bà sống ở trên đồi ở một con đường nhỏ nào đó. Và bà nghĩ rằng đó là con của bà. Bà nhìn lại. Bà nhìn và nói, “Khi mặt trời lặn xuống núi (cùng lúc tôi đang cầu nguyện), bà nhìn thấy một dáng người đang đi xuống. Đó là Chúa Jêsus,” Bà nói. Và tiếp tục, “Hào quang Ngài thật sáng chói như bằng các bạn đã nhìn thấy Ngài cùng với râu của Ngài. Ngài hỏi, “Tại sao ngươi khóc? Ai đang đến đây?” Bà nhìn ở đằng đó và thấy bóng dáng của tôi, một người hói đầu một cách cẩn thận đặt quyển Kinh thánh vào trước ngực, và bước đến, bước đi với một người theo tôi.” </w:t>
      </w:r>
    </w:p>
    <w:p>
      <w:pPr>
        <w:pStyle w:val="Normal"/>
        <w:snapToGrid w:val="false"/>
        <w:spacing w:before="0" w:after="80"/>
        <w:jc w:val="both"/>
        <w:rPr>
          <w:rFonts w:cs="Arial"/>
          <w:bCs/>
          <w:sz w:val="22"/>
          <w:szCs w:val="26"/>
        </w:rPr>
      </w:pPr>
      <w:r>
        <w:rPr>
          <w:rFonts w:cs="Arial"/>
          <w:bCs/>
          <w:sz w:val="22"/>
          <w:szCs w:val="26"/>
        </w:rPr>
        <w:tab/>
        <w:t xml:space="preserve">Bà chạy đến và nói, “Georgie, điều buồn cười nhất đã xảy ra với tôi. Tôi phải đi ngủ trở lại. Tôi mơ thấy một giấc mơ. Tôi nhìn thấy người giảng dạy đó bước vào. </w:t>
      </w:r>
    </w:p>
    <w:p>
      <w:pPr>
        <w:pStyle w:val="Normal"/>
        <w:snapToGrid w:val="false"/>
        <w:spacing w:before="0" w:after="80"/>
        <w:jc w:val="both"/>
        <w:rPr>
          <w:rFonts w:cs="Arial"/>
          <w:bCs/>
          <w:sz w:val="22"/>
          <w:szCs w:val="26"/>
        </w:rPr>
      </w:pPr>
      <w:r>
        <w:rPr>
          <w:rFonts w:cs="Arial"/>
          <w:bCs/>
          <w:sz w:val="22"/>
          <w:szCs w:val="26"/>
          <w:vertAlign w:val="superscript"/>
        </w:rPr>
        <w:t>34</w:t>
      </w:r>
      <w:r>
        <w:rPr>
          <w:rFonts w:cs="Arial"/>
          <w:bCs/>
          <w:sz w:val="22"/>
          <w:szCs w:val="26"/>
        </w:rPr>
        <w:tab/>
        <w:t xml:space="preserve">Vào lúc đó, cánh cửa xe hơi đóng xầm lại. Tôi đang bước ra ngoài. Ô, thưa các bạn Đức Chúa Trời sẽ trả lời bằng cả 2 cách nếu các bạn để cho Ngài làm nó. Georgie kia đã tin nó và chống lại tất cả những điều không tin trong lòng... Cô bé vẫn mong chờ và tin tưởng rằng Ngài sẽ làm cho cô khoẻ mạnh lại. Nếu Ngài có thể chữa lành một cô gái thì Ngài cũng có thể chữa lành một cô gái khác. Vâng, điều đó là đúng như vậy. Bà đã nhìn thấy tôi. Và tôi bước đến dưới sự xức dầu của Ngài. Tôi thậm chí không gõ cửa. Tôi mở cửa ra. Ba của cô bé đã đi lên nhà kho để lấy sữa, và ông sẽ phải làm công việc đỗ sửa. Do vậy tôi bước đến, mở cánh cửa và bước vào đó, tôi... Người phụ nữ này, người mẹ, ngất xỉu và nằm lăn ra trên sàn nhà. Và Georgie có mặt ở đó, và cô ấy nhìn chằm chằm vào tôi. </w:t>
      </w:r>
    </w:p>
    <w:p>
      <w:pPr>
        <w:pStyle w:val="Normal"/>
        <w:snapToGrid w:val="false"/>
        <w:spacing w:before="0" w:after="80"/>
        <w:jc w:val="both"/>
        <w:rPr>
          <w:rFonts w:cs="Arial"/>
          <w:bCs/>
          <w:sz w:val="22"/>
          <w:szCs w:val="26"/>
        </w:rPr>
      </w:pPr>
      <w:r>
        <w:rPr>
          <w:rFonts w:cs="Arial"/>
          <w:bCs/>
          <w:sz w:val="22"/>
          <w:szCs w:val="26"/>
        </w:rPr>
        <w:tab/>
        <w:t xml:space="preserve">Tôi nói, “Cháu Georgie, Chúa Jêsus Christ, là Đấng mà cháu quí mến.” ... Và ở đó phía sau cái giường, cái cây cột nhỏ của cái gường của cô bé, cô bé cạo hết sơn của nó ra... Ngay khi cô bé đưa tay đến đó, nắm giữ nó và kêu cầu Chúa cho sự cứu giúp. Và Giáo hội của cô bảo rằng ngày của các phép lạ đã qua đi. Cô bé được sinh ra là một người con của Đức Chúa Trời. Và cô bé đang nắm giữ Lời hứa đó. Đức Chúa Trời bởi sự nhân từ của Ngài đã bày tỏ một khải tượng và đã sai tôi đến đó. Câu chuyện diễn ra theo cách như vậy đó. Tôi nói, “Bây giờ, chú biết cháu là ai. Cháu là con chiên con mà bị bắt, bị túm lấy bởi những tín ngưỡng ở đây.” Ha-lê-lu-gia! Tôi nói, “Hỡi Georgie, Chúa Jêsus Đấng mà cháu yêu dấu và quí mến đã hiện ra với chú ở kia ở trên ngọn đồi một lát trước đây cùng một Ánh Sáng mà đã ở trên cô gái Nail đó, và Ngài bảo chú tới đây. Chú đã nhơn Danh Chúa Jêsus đuổi quỉ ra khỏi cháu..” Tôi bảo, “Hãy đứng dậy trên đôi chân của cháu.” </w:t>
      </w:r>
    </w:p>
    <w:p>
      <w:pPr>
        <w:pStyle w:val="Normal"/>
        <w:snapToGrid w:val="false"/>
        <w:spacing w:before="0" w:after="80"/>
        <w:jc w:val="both"/>
        <w:rPr>
          <w:rFonts w:cs="Arial"/>
          <w:bCs/>
          <w:sz w:val="22"/>
          <w:szCs w:val="26"/>
        </w:rPr>
      </w:pPr>
      <w:r>
        <w:rPr>
          <w:rFonts w:cs="Arial"/>
          <w:bCs/>
          <w:sz w:val="22"/>
          <w:szCs w:val="26"/>
        </w:rPr>
        <w:tab/>
        <w:t xml:space="preserve">Sa tan bảo, “Làm thế nào để cô bé đứng dậy với chân của cô bé không to hơn một cán chổi.” Đó không phải là một ý nghĩ. “Dù sao thì cũng hãy đứng dậy! Và cô bé thậm chí không thể giơ cái Sputumin cup của cô bé. </w:t>
      </w:r>
    </w:p>
    <w:p>
      <w:pPr>
        <w:pStyle w:val="Normal"/>
        <w:snapToGrid w:val="false"/>
        <w:spacing w:before="0" w:after="80"/>
        <w:jc w:val="both"/>
        <w:rPr>
          <w:rFonts w:cs="Arial"/>
          <w:bCs/>
          <w:sz w:val="22"/>
          <w:szCs w:val="26"/>
        </w:rPr>
      </w:pPr>
      <w:r>
        <w:rPr>
          <w:rFonts w:cs="Arial"/>
          <w:bCs/>
          <w:sz w:val="22"/>
          <w:szCs w:val="26"/>
          <w:vertAlign w:val="superscript"/>
        </w:rPr>
        <w:t>35</w:t>
      </w:r>
      <w:r>
        <w:rPr>
          <w:rFonts w:cs="Arial"/>
          <w:bCs/>
          <w:sz w:val="22"/>
          <w:szCs w:val="26"/>
        </w:rPr>
        <w:tab/>
        <w:t xml:space="preserve">Cô bé chổi dậy khỏi giường dưới năng quyền của Thánh Linh, bước đi quanh và ngợi khen Chúa, đi ra ngoài và ngồi ở sân nhà, và chúc phước trên cây cỏ, hoa lá và nhiều thứ khác. Cô bé đã không nhìn thấy thứ đó trong suốt 9 năm. Tôi quay lưng lại và tiếp tục bước đi. Mẹ cô bé tỉnh dậy thét lên và xỉu lại trước cổng. Hàng xóm bắt đầu đến, nghĩ rằng cô bé đã chết hay có chuyện gì đó khác lạ đang xảy ra. Và cô bé lúc đó đang ở trên sân, đi xung quanh, đụng nhẹ vào các chiếc lá và chúc phước chúng. </w:t>
      </w:r>
    </w:p>
    <w:p>
      <w:pPr>
        <w:pStyle w:val="Normal"/>
        <w:snapToGrid w:val="false"/>
        <w:spacing w:before="0" w:after="80"/>
        <w:jc w:val="both"/>
        <w:rPr>
          <w:rFonts w:cs="Arial"/>
          <w:bCs/>
          <w:sz w:val="22"/>
          <w:szCs w:val="26"/>
        </w:rPr>
      </w:pPr>
      <w:r>
        <w:rPr>
          <w:rFonts w:cs="Arial"/>
          <w:bCs/>
          <w:sz w:val="22"/>
          <w:szCs w:val="26"/>
        </w:rPr>
        <w:tab/>
        <w:t>Cha của cô bé nghe thấy các tiếng ồn nên đi xuống. Vợ của ông đang nằm xỉu trên sân và những người hàng xóm đang quạt cho vợ mình giống như vậy. Và ông nghe thấy tiếng đàn đang trổi lên. Và ông bước vào nhà. Thì thấy con gái của mình đang ngồi ở đó đàn bài nhạc:</w:t>
      </w:r>
    </w:p>
    <w:p>
      <w:pPr>
        <w:pStyle w:val="Normal"/>
        <w:snapToGrid w:val="false"/>
        <w:ind w:left="700" w:hanging="0"/>
        <w:jc w:val="both"/>
        <w:rPr/>
      </w:pPr>
      <w:r>
        <w:rPr>
          <w:rFonts w:cs="Arial"/>
          <w:bCs/>
          <w:sz w:val="22"/>
          <w:szCs w:val="26"/>
        </w:rPr>
        <w:tab/>
      </w:r>
      <w:r>
        <w:rPr>
          <w:i/>
          <w:sz w:val="22"/>
        </w:rPr>
        <w:t xml:space="preserve">Kìa trông suối thiêng Huyết Chúa tuôn tràn, </w:t>
      </w:r>
    </w:p>
    <w:p>
      <w:pPr>
        <w:pStyle w:val="Normal"/>
        <w:snapToGrid w:val="false"/>
        <w:ind w:left="700" w:hanging="0"/>
        <w:jc w:val="both"/>
        <w:rPr>
          <w:i/>
          <w:i/>
          <w:sz w:val="22"/>
        </w:rPr>
      </w:pPr>
      <w:r>
        <w:rPr>
          <w:i/>
          <w:sz w:val="22"/>
        </w:rPr>
        <w:tab/>
        <w:t>Từ hông Jêsus phát nguyên;</w:t>
      </w:r>
    </w:p>
    <w:p>
      <w:pPr>
        <w:pStyle w:val="Normal"/>
        <w:snapToGrid w:val="false"/>
        <w:ind w:left="700" w:hanging="0"/>
        <w:jc w:val="both"/>
        <w:rPr>
          <w:i/>
          <w:i/>
          <w:sz w:val="22"/>
        </w:rPr>
      </w:pPr>
      <w:r>
        <w:rPr>
          <w:i/>
          <w:sz w:val="22"/>
        </w:rPr>
        <w:tab/>
        <w:t>Tội nhân tắm mình dưới suối Huyết nầy,</w:t>
      </w:r>
    </w:p>
    <w:p>
      <w:pPr>
        <w:pStyle w:val="Normal"/>
        <w:snapToGrid w:val="false"/>
        <w:spacing w:before="0" w:after="80"/>
        <w:ind w:left="1100" w:hanging="0"/>
        <w:jc w:val="both"/>
        <w:rPr>
          <w:i/>
          <w:i/>
          <w:sz w:val="22"/>
        </w:rPr>
      </w:pPr>
      <w:r>
        <w:rPr>
          <w:i/>
          <w:sz w:val="22"/>
        </w:rPr>
        <w:t>Sạch hết mọi gian ác liền.</w:t>
      </w:r>
    </w:p>
    <w:p>
      <w:pPr>
        <w:pStyle w:val="Normal"/>
        <w:snapToGrid w:val="false"/>
        <w:spacing w:before="0" w:after="80"/>
        <w:jc w:val="both"/>
        <w:rPr>
          <w:rFonts w:cs="Arial"/>
          <w:bCs/>
          <w:sz w:val="22"/>
          <w:szCs w:val="26"/>
        </w:rPr>
      </w:pPr>
      <w:r>
        <w:rPr>
          <w:rFonts w:cs="Arial"/>
          <w:bCs/>
          <w:sz w:val="22"/>
          <w:szCs w:val="26"/>
          <w:vertAlign w:val="superscript"/>
        </w:rPr>
        <w:t>36</w:t>
      </w:r>
      <w:r>
        <w:rPr>
          <w:rFonts w:cs="Arial"/>
          <w:bCs/>
          <w:sz w:val="22"/>
          <w:szCs w:val="26"/>
        </w:rPr>
        <w:tab/>
        <w:t xml:space="preserve">Ồ, của tôi. Cô bé đã không còn ở trên giường để ngủ nữa kể từ thời gian đó. Điều đó đã xảy ra cách đây 15, 16 năm trước. Ồ, đó là chuyện gì vậy? Đó là việc nắm giữ bám chặt lấy giác quan thứ 6, điều gì đó ở trong đang nói rằng, “Nếu Ngài có thể chữa lành một người thì Ngài có thể chữa lành một người khác.” Ha-lê-lu-gia! Đó là sự thật. Đúng vậy. </w:t>
      </w:r>
    </w:p>
    <w:p>
      <w:pPr>
        <w:pStyle w:val="Normal"/>
        <w:snapToGrid w:val="false"/>
        <w:spacing w:before="0" w:after="80"/>
        <w:jc w:val="both"/>
        <w:rPr/>
      </w:pPr>
      <w:r>
        <w:rPr>
          <w:rFonts w:cs="Arial"/>
          <w:bCs/>
          <w:sz w:val="22"/>
          <w:szCs w:val="26"/>
          <w:vertAlign w:val="superscript"/>
        </w:rPr>
        <w:t>37</w:t>
      </w:r>
      <w:r>
        <w:rPr>
          <w:rFonts w:cs="Arial"/>
          <w:bCs/>
          <w:sz w:val="22"/>
          <w:szCs w:val="26"/>
        </w:rPr>
        <w:tab/>
        <w:t xml:space="preserve">Hãy nhớ ở đây ở tại Fort Wayne nầy có một người đàn ông lớn tuổi, John Rhyn. Không phải là người đàn ông có tóc mai dài, mà là John Rhyn bị mù. Tôi đang có một buổi nhóm trong một Nhà thờ lớn. Tôi chuẩn bị đóng cửa, đi đến để cầu nguỵên cho những người đau ốm. Người đàn ông này đang ngồi trên ban-công. Ông là một người Công giáo. Họ đem ông đến trước bệ thờ, đem ông đến trước bệ thờ với tấm giấy ghi nan đề cầu nguyện của ông. </w:t>
      </w:r>
    </w:p>
    <w:p>
      <w:pPr>
        <w:pStyle w:val="Normal"/>
        <w:snapToGrid w:val="false"/>
        <w:jc w:val="both"/>
        <w:rPr>
          <w:rFonts w:cs="Arial"/>
          <w:bCs/>
          <w:sz w:val="22"/>
          <w:szCs w:val="26"/>
        </w:rPr>
      </w:pPr>
      <w:r>
        <w:rPr>
          <w:rFonts w:cs="Arial"/>
          <w:bCs/>
          <w:sz w:val="22"/>
          <w:szCs w:val="26"/>
        </w:rPr>
        <w:tab/>
        <w:t xml:space="preserve">Khi ông đến được chỗ tôi đang đứng, tôi nói, “Tên của ông là John Ryhn à.” </w:t>
      </w:r>
    </w:p>
    <w:p>
      <w:pPr>
        <w:pStyle w:val="Normal"/>
        <w:snapToGrid w:val="false"/>
        <w:jc w:val="both"/>
        <w:rPr>
          <w:rFonts w:cs="Arial"/>
          <w:bCs/>
          <w:sz w:val="22"/>
          <w:szCs w:val="26"/>
        </w:rPr>
      </w:pPr>
      <w:r>
        <w:rPr>
          <w:rFonts w:cs="Arial"/>
          <w:bCs/>
          <w:sz w:val="22"/>
          <w:szCs w:val="26"/>
        </w:rPr>
        <w:tab/>
        <w:t xml:space="preserve">“Đúng vậy.” </w:t>
      </w:r>
    </w:p>
    <w:p>
      <w:pPr>
        <w:pStyle w:val="Normal"/>
        <w:snapToGrid w:val="false"/>
        <w:jc w:val="both"/>
        <w:rPr>
          <w:rFonts w:cs="Arial"/>
          <w:bCs/>
          <w:sz w:val="22"/>
          <w:szCs w:val="26"/>
        </w:rPr>
      </w:pPr>
      <w:r>
        <w:rPr>
          <w:rFonts w:cs="Arial"/>
          <w:bCs/>
          <w:sz w:val="22"/>
          <w:szCs w:val="26"/>
        </w:rPr>
        <w:tab/>
        <w:t xml:space="preserve">“Ông có phải là một người theo Công giáo không?” </w:t>
      </w:r>
    </w:p>
    <w:p>
      <w:pPr>
        <w:pStyle w:val="Normal"/>
        <w:snapToGrid w:val="false"/>
        <w:jc w:val="both"/>
        <w:rPr>
          <w:rFonts w:cs="Arial"/>
          <w:bCs/>
          <w:sz w:val="22"/>
          <w:szCs w:val="26"/>
        </w:rPr>
      </w:pPr>
      <w:r>
        <w:rPr>
          <w:rFonts w:cs="Arial"/>
          <w:bCs/>
          <w:sz w:val="22"/>
          <w:szCs w:val="26"/>
        </w:rPr>
        <w:tab/>
        <w:t xml:space="preserve">Ông trả lời, “Vâng, đúng vậy.” </w:t>
      </w:r>
    </w:p>
    <w:p>
      <w:pPr>
        <w:pStyle w:val="Normal"/>
        <w:snapToGrid w:val="false"/>
        <w:jc w:val="both"/>
        <w:rPr>
          <w:rFonts w:cs="Arial"/>
          <w:bCs/>
          <w:sz w:val="22"/>
          <w:szCs w:val="26"/>
        </w:rPr>
      </w:pPr>
      <w:r>
        <w:rPr>
          <w:rFonts w:cs="Arial"/>
          <w:bCs/>
          <w:sz w:val="22"/>
          <w:szCs w:val="26"/>
        </w:rPr>
        <w:tab/>
        <w:t xml:space="preserve">“Ông trước đây thường lái xe trong rạp xiếc.” </w:t>
      </w:r>
    </w:p>
    <w:p>
      <w:pPr>
        <w:pStyle w:val="Normal"/>
        <w:snapToGrid w:val="false"/>
        <w:jc w:val="both"/>
        <w:rPr>
          <w:rFonts w:cs="Arial"/>
          <w:bCs/>
          <w:sz w:val="22"/>
          <w:szCs w:val="26"/>
        </w:rPr>
      </w:pPr>
      <w:r>
        <w:rPr>
          <w:rFonts w:cs="Arial"/>
          <w:bCs/>
          <w:sz w:val="22"/>
          <w:szCs w:val="26"/>
        </w:rPr>
        <w:tab/>
        <w:t xml:space="preserve">“Đúng vậy.” ... Khi đó, “Ông bây giờ bị mù có thể là 20 năm và có khi còn hơn thế.” </w:t>
      </w:r>
    </w:p>
    <w:p>
      <w:pPr>
        <w:pStyle w:val="Normal"/>
        <w:snapToGrid w:val="false"/>
        <w:jc w:val="both"/>
        <w:rPr>
          <w:rFonts w:cs="Arial"/>
          <w:bCs/>
          <w:sz w:val="22"/>
          <w:szCs w:val="26"/>
        </w:rPr>
      </w:pPr>
      <w:r>
        <w:rPr>
          <w:rFonts w:cs="Arial"/>
          <w:bCs/>
          <w:sz w:val="22"/>
          <w:szCs w:val="26"/>
        </w:rPr>
        <w:tab/>
        <w:t xml:space="preserve">Ông trả lời, “Vâng đúng vậy” Bệnh đục thuỷ tinh thể hay cái gì đó đã làm mắt ông bị mù. Tôi nói, “Ông là một người ăn xin.” </w:t>
      </w:r>
    </w:p>
    <w:p>
      <w:pPr>
        <w:pStyle w:val="Normal"/>
        <w:snapToGrid w:val="false"/>
        <w:jc w:val="both"/>
        <w:rPr>
          <w:rFonts w:cs="Arial"/>
          <w:bCs/>
          <w:sz w:val="22"/>
          <w:szCs w:val="26"/>
        </w:rPr>
      </w:pPr>
      <w:r>
        <w:rPr>
          <w:rFonts w:cs="Arial"/>
          <w:bCs/>
          <w:sz w:val="22"/>
          <w:szCs w:val="26"/>
        </w:rPr>
        <w:tab/>
        <w:t xml:space="preserve">Và ông trả lời, “Không chính xác là một người ăn xin. Nhưng tôi bị đuổi ra đường.” </w:t>
      </w:r>
    </w:p>
    <w:p>
      <w:pPr>
        <w:pStyle w:val="Normal"/>
        <w:snapToGrid w:val="false"/>
        <w:jc w:val="both"/>
        <w:rPr>
          <w:rFonts w:cs="Arial"/>
          <w:bCs/>
          <w:sz w:val="22"/>
          <w:szCs w:val="26"/>
        </w:rPr>
      </w:pPr>
      <w:r>
        <w:rPr>
          <w:rFonts w:cs="Arial"/>
          <w:bCs/>
          <w:sz w:val="22"/>
          <w:szCs w:val="26"/>
        </w:rPr>
        <w:tab/>
        <w:t xml:space="preserve">Và tôi nói, “Vâng, đúng vậy.” Và tôi hỏi, “Thế ông có tin rằng Chúa Jêsus Christ sẽ chữa lành cho ông không?” </w:t>
      </w:r>
    </w:p>
    <w:p>
      <w:pPr>
        <w:pStyle w:val="Normal"/>
        <w:snapToGrid w:val="false"/>
        <w:jc w:val="both"/>
        <w:rPr>
          <w:rFonts w:cs="Arial"/>
          <w:bCs/>
          <w:sz w:val="22"/>
          <w:szCs w:val="26"/>
        </w:rPr>
      </w:pPr>
      <w:r>
        <w:rPr>
          <w:rFonts w:cs="Arial"/>
          <w:bCs/>
          <w:sz w:val="22"/>
          <w:szCs w:val="26"/>
        </w:rPr>
        <w:tab/>
        <w:t xml:space="preserve">Ông trả lời, “Vâng, tôi tin.” </w:t>
      </w:r>
    </w:p>
    <w:p>
      <w:pPr>
        <w:pStyle w:val="Normal"/>
        <w:snapToGrid w:val="false"/>
        <w:jc w:val="both"/>
        <w:rPr/>
      </w:pPr>
      <w:r>
        <w:rPr>
          <w:rFonts w:cs="Arial"/>
          <w:bCs/>
          <w:sz w:val="22"/>
          <w:szCs w:val="26"/>
        </w:rPr>
        <w:tab/>
        <w:t>Tôi cầu nguyện cho ông và đặt tay trên ông. Tôi nói, “Lạy Chúa Jêsus, con khiển trách sự mù loà này trong Danh của Chúa Jêsus. Hãy rời khỏi người đàn ông này..” Và tôi quay lại và nhìn, và tôi nhìn thấy ông bước đi với sự sáng trở lại của mắt của ông. Tôi nói, “</w:t>
      </w:r>
      <w:r>
        <w:rPr>
          <w:rFonts w:cs="Arial"/>
          <w:b/>
          <w:bCs/>
          <w:sz w:val="22"/>
          <w:szCs w:val="26"/>
        </w:rPr>
        <w:t>Chúa Giê-hô-va có phán như vầy,</w:t>
      </w:r>
      <w:r>
        <w:rPr>
          <w:rFonts w:cs="Arial"/>
          <w:bCs/>
          <w:sz w:val="22"/>
          <w:szCs w:val="26"/>
        </w:rPr>
        <w:t>” “</w:t>
      </w:r>
      <w:r>
        <w:rPr>
          <w:rFonts w:cs="Arial"/>
          <w:b/>
          <w:bCs/>
          <w:sz w:val="22"/>
          <w:szCs w:val="26"/>
        </w:rPr>
        <w:t>Chúa Giê-hô-va có phán như vầy,</w:t>
      </w:r>
      <w:r>
        <w:rPr>
          <w:rFonts w:cs="Arial"/>
          <w:bCs/>
          <w:sz w:val="22"/>
          <w:szCs w:val="26"/>
        </w:rPr>
        <w:t xml:space="preserve">” ông đã nhận lại được ánh sáng của ông.” </w:t>
      </w:r>
    </w:p>
    <w:p>
      <w:pPr>
        <w:pStyle w:val="Normal"/>
        <w:snapToGrid w:val="false"/>
        <w:jc w:val="both"/>
        <w:rPr>
          <w:rFonts w:cs="Arial"/>
          <w:bCs/>
          <w:sz w:val="22"/>
          <w:szCs w:val="26"/>
        </w:rPr>
      </w:pPr>
      <w:r>
        <w:rPr>
          <w:rFonts w:cs="Arial"/>
          <w:bCs/>
          <w:sz w:val="22"/>
          <w:szCs w:val="26"/>
        </w:rPr>
        <w:tab/>
        <w:t xml:space="preserve">Vâng, ông nói, “Tôi không thể nhìn thấy.” </w:t>
      </w:r>
    </w:p>
    <w:p>
      <w:pPr>
        <w:pStyle w:val="Normal"/>
        <w:snapToGrid w:val="false"/>
        <w:spacing w:before="0" w:after="80"/>
        <w:jc w:val="both"/>
        <w:rPr>
          <w:rFonts w:cs="Arial"/>
          <w:bCs/>
          <w:sz w:val="22"/>
          <w:szCs w:val="26"/>
        </w:rPr>
      </w:pPr>
      <w:r>
        <w:rPr>
          <w:rFonts w:cs="Arial"/>
          <w:bCs/>
          <w:sz w:val="22"/>
          <w:szCs w:val="26"/>
        </w:rPr>
        <w:tab/>
        <w:t xml:space="preserve">Tôi nói, “Điều đó không có nghĩa lý gì. Hãy bước đi trên con đường của ông và hãy vui vẻ.” Rồi ông bước xuống. </w:t>
      </w:r>
    </w:p>
    <w:p>
      <w:pPr>
        <w:pStyle w:val="Normal"/>
        <w:snapToGrid w:val="false"/>
        <w:spacing w:before="0" w:after="80"/>
        <w:jc w:val="both"/>
        <w:rPr/>
      </w:pPr>
      <w:r>
        <w:rPr>
          <w:rFonts w:cs="Arial"/>
          <w:bCs/>
          <w:sz w:val="22"/>
          <w:szCs w:val="26"/>
          <w:vertAlign w:val="superscript"/>
        </w:rPr>
        <w:t>38</w:t>
      </w:r>
      <w:r>
        <w:rPr>
          <w:rFonts w:cs="Arial"/>
          <w:bCs/>
          <w:sz w:val="22"/>
          <w:szCs w:val="26"/>
        </w:rPr>
        <w:tab/>
        <w:t xml:space="preserve">Có một người phụ nữ trong một vài phút, có một cục bướu lớn ở cổ họng, và trong lúc chúng tôi cầu nguyện cho bà thì nó biến mất. John Ryhn quay trở lại đây, đi qua mọi người, và đến lại. Do vậy người mà đang giúp đỡ tôi trong sự cầu nguyện, bắt đầu mời anh đi xuống khỏi bệ thờ. Ông ấy nói, “Tôi muốn nhìn thấy người giảng dạy đó.” Do vậy họ đem ông ta lên lại. Ông nói, ông nói với tôi, “Ông bảo tôi là tôi được chữa lành.” </w:t>
      </w:r>
    </w:p>
    <w:p>
      <w:pPr>
        <w:pStyle w:val="Normal"/>
        <w:snapToGrid w:val="false"/>
        <w:jc w:val="both"/>
        <w:rPr>
          <w:rFonts w:cs="Arial"/>
          <w:bCs/>
          <w:sz w:val="22"/>
          <w:szCs w:val="26"/>
        </w:rPr>
      </w:pPr>
      <w:r>
        <w:rPr>
          <w:rFonts w:cs="Arial"/>
          <w:bCs/>
          <w:sz w:val="22"/>
          <w:szCs w:val="26"/>
        </w:rPr>
        <w:tab/>
        <w:t xml:space="preserve">Tôi trả lời, “Vâng ông được chữa lành.” </w:t>
      </w:r>
    </w:p>
    <w:p>
      <w:pPr>
        <w:pStyle w:val="Normal"/>
        <w:snapToGrid w:val="false"/>
        <w:jc w:val="both"/>
        <w:rPr>
          <w:rFonts w:cs="Arial"/>
          <w:bCs/>
          <w:sz w:val="22"/>
          <w:szCs w:val="26"/>
        </w:rPr>
      </w:pPr>
      <w:r>
        <w:rPr>
          <w:rFonts w:cs="Arial"/>
          <w:bCs/>
          <w:sz w:val="22"/>
          <w:szCs w:val="26"/>
        </w:rPr>
        <w:tab/>
        <w:t xml:space="preserve">Ông nói, “Vâng, nếu tôi được chữa lành thì tôi có thể nhìn thấy.” Ông nói... </w:t>
      </w:r>
    </w:p>
    <w:p>
      <w:pPr>
        <w:pStyle w:val="Normal"/>
        <w:snapToGrid w:val="false"/>
        <w:jc w:val="both"/>
        <w:rPr>
          <w:rFonts w:cs="Arial"/>
          <w:bCs/>
          <w:sz w:val="22"/>
          <w:szCs w:val="26"/>
        </w:rPr>
      </w:pPr>
      <w:r>
        <w:rPr>
          <w:rFonts w:cs="Arial"/>
          <w:bCs/>
          <w:sz w:val="22"/>
          <w:szCs w:val="26"/>
        </w:rPr>
        <w:tab/>
        <w:t xml:space="preserve">Tôi nói, “Ô, không, điều đó không có nghĩa lý gì cả. Ông nói với tôi...” </w:t>
      </w:r>
    </w:p>
    <w:p>
      <w:pPr>
        <w:pStyle w:val="Normal"/>
        <w:snapToGrid w:val="false"/>
        <w:jc w:val="both"/>
        <w:rPr>
          <w:rFonts w:cs="Arial"/>
          <w:bCs/>
          <w:sz w:val="22"/>
          <w:szCs w:val="26"/>
        </w:rPr>
      </w:pPr>
      <w:r>
        <w:rPr>
          <w:rFonts w:cs="Arial"/>
          <w:bCs/>
          <w:sz w:val="22"/>
          <w:szCs w:val="26"/>
        </w:rPr>
        <w:tab/>
        <w:t xml:space="preserve">Ông nói, “Ông bảo rằng tôi đã được chữa lành” </w:t>
      </w:r>
    </w:p>
    <w:p>
      <w:pPr>
        <w:pStyle w:val="Normal"/>
        <w:snapToGrid w:val="false"/>
        <w:jc w:val="both"/>
        <w:rPr>
          <w:rFonts w:cs="Arial"/>
          <w:bCs/>
          <w:sz w:val="22"/>
          <w:szCs w:val="26"/>
        </w:rPr>
      </w:pPr>
      <w:r>
        <w:rPr>
          <w:rFonts w:cs="Arial"/>
          <w:bCs/>
          <w:sz w:val="22"/>
          <w:szCs w:val="26"/>
        </w:rPr>
        <w:tab/>
        <w:t xml:space="preserve">Tôi nói, “Ông nói rằng ông tin ở tôi.” </w:t>
      </w:r>
    </w:p>
    <w:p>
      <w:pPr>
        <w:pStyle w:val="Normal"/>
        <w:snapToGrid w:val="false"/>
        <w:jc w:val="both"/>
        <w:rPr>
          <w:rFonts w:cs="Arial"/>
          <w:bCs/>
          <w:sz w:val="22"/>
          <w:szCs w:val="26"/>
        </w:rPr>
      </w:pPr>
      <w:r>
        <w:rPr>
          <w:rFonts w:cs="Arial"/>
          <w:bCs/>
          <w:sz w:val="22"/>
          <w:szCs w:val="26"/>
        </w:rPr>
        <w:tab/>
        <w:t xml:space="preserve">Ông trả lời, “Vâng tôi rất tin ở ông.” </w:t>
      </w:r>
    </w:p>
    <w:p>
      <w:pPr>
        <w:pStyle w:val="Normal"/>
        <w:snapToGrid w:val="false"/>
        <w:jc w:val="both"/>
        <w:rPr>
          <w:rFonts w:cs="Arial"/>
          <w:bCs/>
          <w:sz w:val="22"/>
          <w:szCs w:val="26"/>
        </w:rPr>
      </w:pPr>
      <w:r>
        <w:rPr>
          <w:rFonts w:cs="Arial"/>
          <w:bCs/>
          <w:sz w:val="22"/>
          <w:szCs w:val="26"/>
        </w:rPr>
        <w:tab/>
        <w:t xml:space="preserve">Khi đó tôi hỏi, “Thế ông còn nghi ngờ điều gì nữa?” </w:t>
      </w:r>
    </w:p>
    <w:p>
      <w:pPr>
        <w:pStyle w:val="Normal"/>
        <w:snapToGrid w:val="false"/>
        <w:jc w:val="both"/>
        <w:rPr>
          <w:rFonts w:cs="Arial"/>
          <w:bCs/>
          <w:sz w:val="22"/>
          <w:szCs w:val="26"/>
        </w:rPr>
      </w:pPr>
      <w:r>
        <w:rPr>
          <w:rFonts w:cs="Arial"/>
          <w:bCs/>
          <w:sz w:val="22"/>
          <w:szCs w:val="26"/>
        </w:rPr>
        <w:tab/>
        <w:t xml:space="preserve">Ông nói,“Nếu tôi được chữa lành thì tôi không thể nhìn thấy được sao?” </w:t>
      </w:r>
    </w:p>
    <w:p>
      <w:pPr>
        <w:pStyle w:val="Normal"/>
        <w:snapToGrid w:val="false"/>
        <w:jc w:val="both"/>
        <w:rPr>
          <w:rFonts w:cs="Arial"/>
          <w:bCs/>
          <w:sz w:val="22"/>
          <w:szCs w:val="26"/>
        </w:rPr>
      </w:pPr>
      <w:r>
        <w:rPr>
          <w:rFonts w:cs="Arial"/>
          <w:bCs/>
          <w:sz w:val="22"/>
          <w:szCs w:val="26"/>
        </w:rPr>
        <w:tab/>
        <w:t xml:space="preserve">Tôi trả lời, “Ông sẽ nhìn thấy. Khi Đức Chúa Trời ban cho tôi một khải tượng về việc ông nhìn thấy. Điều đó ắt hẳn sẽ xảy ra.” Ông là một người theo Công giáo và ông chưa bao giờ được giảng dạy về điều như vậy. </w:t>
      </w:r>
    </w:p>
    <w:p>
      <w:pPr>
        <w:pStyle w:val="Normal"/>
        <w:snapToGrid w:val="false"/>
        <w:jc w:val="both"/>
        <w:rPr>
          <w:rFonts w:cs="Arial"/>
          <w:bCs/>
          <w:sz w:val="22"/>
          <w:szCs w:val="26"/>
        </w:rPr>
      </w:pPr>
      <w:r>
        <w:rPr>
          <w:rFonts w:cs="Arial"/>
          <w:bCs/>
          <w:sz w:val="22"/>
          <w:szCs w:val="26"/>
        </w:rPr>
        <w:tab/>
        <w:t xml:space="preserve">Ông nói, “Nhưng tôi không hiểu nó. Tôi phải làm gì đây?” </w:t>
      </w:r>
    </w:p>
    <w:p>
      <w:pPr>
        <w:pStyle w:val="Normal"/>
        <w:snapToGrid w:val="false"/>
        <w:jc w:val="both"/>
        <w:rPr>
          <w:rFonts w:cs="Arial"/>
          <w:bCs/>
          <w:sz w:val="22"/>
          <w:szCs w:val="26"/>
        </w:rPr>
      </w:pPr>
      <w:r>
        <w:rPr>
          <w:rFonts w:cs="Arial"/>
          <w:bCs/>
          <w:sz w:val="22"/>
          <w:szCs w:val="26"/>
        </w:rPr>
        <w:tab/>
        <w:t xml:space="preserve">Tôi trả lời, “Điều duy nhất để làm là tiếp tục đi trên con đường của ông để ngợi khen việc Chúa sẽ ban cho ông nhìn thấy trở lại” </w:t>
      </w:r>
    </w:p>
    <w:p>
      <w:pPr>
        <w:pStyle w:val="Normal"/>
        <w:snapToGrid w:val="false"/>
        <w:jc w:val="both"/>
        <w:rPr>
          <w:rFonts w:cs="Arial"/>
          <w:bCs/>
          <w:sz w:val="22"/>
          <w:szCs w:val="26"/>
        </w:rPr>
      </w:pPr>
      <w:r>
        <w:rPr>
          <w:rFonts w:cs="Arial"/>
          <w:bCs/>
          <w:sz w:val="22"/>
          <w:szCs w:val="26"/>
        </w:rPr>
        <w:tab/>
        <w:t xml:space="preserve">Ông hỏi tôi, “Thế anh ở đâu” Ngừng lại, và nói, “Đợi một chút. Thế tên của ông là gì?” </w:t>
      </w:r>
    </w:p>
    <w:p>
      <w:pPr>
        <w:pStyle w:val="Normal"/>
        <w:snapToGrid w:val="false"/>
        <w:jc w:val="both"/>
        <w:rPr>
          <w:rFonts w:cs="Arial"/>
          <w:bCs/>
          <w:sz w:val="22"/>
          <w:szCs w:val="26"/>
        </w:rPr>
      </w:pPr>
      <w:r>
        <w:rPr>
          <w:rFonts w:cs="Arial"/>
          <w:bCs/>
          <w:sz w:val="22"/>
          <w:szCs w:val="26"/>
        </w:rPr>
        <w:tab/>
        <w:t xml:space="preserve">Tôi trả lời, “Branham.” </w:t>
      </w:r>
    </w:p>
    <w:p>
      <w:pPr>
        <w:pStyle w:val="Normal"/>
        <w:snapToGrid w:val="false"/>
        <w:spacing w:before="0" w:after="80"/>
        <w:jc w:val="both"/>
        <w:rPr>
          <w:rFonts w:cs="Arial"/>
          <w:bCs/>
          <w:sz w:val="22"/>
          <w:szCs w:val="26"/>
        </w:rPr>
      </w:pPr>
      <w:r>
        <w:rPr>
          <w:rFonts w:cs="Arial"/>
          <w:bCs/>
          <w:sz w:val="22"/>
          <w:szCs w:val="26"/>
        </w:rPr>
        <w:tab/>
        <w:t xml:space="preserve">Ông nói “Hãy để ông sờ tôi.” Và tôi để ông đặt tay lên tôi. Ông nói, “Anh Branham, là một người Công giáo nên tôi được giảng dạy bởi các Linh mục.” Và ông nói, “Tôi đã đến với ông để cầu xin sự giúp đỡ. Và ông đã bảo cho tôi biết tôi là ai và tôi đang ở trong điều kiện nào, những gì con người không biết nhưng Chúa biết. Tôi tin rằng nó sẽ là sự thật, và tôi sẽ luôn miệng nói, “Ngợi khen Chúa” , và rồi ông đi xuống bệ thờ. </w:t>
      </w:r>
    </w:p>
    <w:p>
      <w:pPr>
        <w:pStyle w:val="Normal"/>
        <w:snapToGrid w:val="false"/>
        <w:jc w:val="both"/>
        <w:rPr>
          <w:rFonts w:cs="Arial"/>
          <w:bCs/>
          <w:sz w:val="22"/>
          <w:szCs w:val="26"/>
        </w:rPr>
      </w:pPr>
      <w:r>
        <w:rPr>
          <w:rFonts w:cs="Arial"/>
          <w:bCs/>
          <w:sz w:val="22"/>
          <w:szCs w:val="26"/>
          <w:vertAlign w:val="superscript"/>
        </w:rPr>
        <w:t>39</w:t>
      </w:r>
      <w:r>
        <w:rPr>
          <w:rFonts w:cs="Arial"/>
          <w:bCs/>
          <w:sz w:val="22"/>
          <w:szCs w:val="26"/>
        </w:rPr>
        <w:tab/>
        <w:t xml:space="preserve">Tôi không biết tại sao tôi khó có buổi nhóm trong 2 đêm tiếp theo. Ông ta đến những chỗ mà tôi đang ở, “Ngợi khen Ngài vì đã chữa lành tôi.” Và tôi bắt đầu giảng dạy, và ông cũng bắt đầu la hò, “Ngợi khen Đức Chúa Trời vì đã chữa lành tôi.” </w:t>
      </w:r>
    </w:p>
    <w:p>
      <w:pPr>
        <w:pStyle w:val="Normal"/>
        <w:snapToGrid w:val="false"/>
        <w:jc w:val="both"/>
        <w:rPr>
          <w:rFonts w:cs="Arial"/>
          <w:bCs/>
          <w:sz w:val="22"/>
          <w:szCs w:val="26"/>
        </w:rPr>
      </w:pPr>
      <w:r>
        <w:rPr>
          <w:rFonts w:cs="Arial"/>
          <w:bCs/>
          <w:sz w:val="22"/>
          <w:szCs w:val="26"/>
        </w:rPr>
        <w:tab/>
        <w:t xml:space="preserve">Họ tạo cho ông một công việc là bán báo. Gần một tháng trôi qua, hô to lên rằng, “Ngợi khen Đức Chúa Trời vì đã chữa lành tôi.” Và ông đi xuống đó và la hò, “Ngợi khen Đức Chúa Trời vì đã chữa lành tôi.” Họ cười và chế nhạo ông, những cậu bé bán báo huýt sáo chế giễu ông. </w:t>
      </w:r>
    </w:p>
    <w:p>
      <w:pPr>
        <w:pStyle w:val="Normal"/>
        <w:snapToGrid w:val="false"/>
        <w:jc w:val="both"/>
        <w:rPr>
          <w:rFonts w:cs="Arial"/>
          <w:bCs/>
          <w:sz w:val="22"/>
          <w:szCs w:val="26"/>
        </w:rPr>
      </w:pPr>
      <w:r>
        <w:rPr>
          <w:rFonts w:cs="Arial"/>
          <w:bCs/>
          <w:sz w:val="22"/>
          <w:szCs w:val="26"/>
        </w:rPr>
        <w:tab/>
        <w:t xml:space="preserve">Mọi người ở trên đường nói, “Người đàn ông kia đã mất trí.” </w:t>
      </w:r>
    </w:p>
    <w:p>
      <w:pPr>
        <w:pStyle w:val="Normal"/>
        <w:snapToGrid w:val="false"/>
        <w:spacing w:before="0" w:after="80"/>
        <w:jc w:val="both"/>
        <w:rPr>
          <w:rFonts w:cs="Arial"/>
          <w:bCs/>
          <w:sz w:val="22"/>
          <w:szCs w:val="26"/>
        </w:rPr>
      </w:pPr>
      <w:r>
        <w:rPr>
          <w:rFonts w:cs="Arial"/>
          <w:bCs/>
          <w:sz w:val="22"/>
          <w:szCs w:val="26"/>
        </w:rPr>
        <w:tab/>
        <w:t xml:space="preserve">Và ông nói, “Thêm, thêm nữa, đọc tất cả nó: Ngợi khen Đức Chúa Trời vì đã chữa lành tôi. Lại thêm, đọc tất cả nó: Ngợi khen Đức Chúa Trời vì đã chữa lành tôi.” </w:t>
      </w:r>
    </w:p>
    <w:p>
      <w:pPr>
        <w:pStyle w:val="Normal"/>
        <w:snapToGrid w:val="false"/>
        <w:spacing w:before="0" w:after="80"/>
        <w:jc w:val="both"/>
        <w:rPr>
          <w:rFonts w:cs="Arial"/>
          <w:bCs/>
          <w:sz w:val="22"/>
          <w:szCs w:val="26"/>
        </w:rPr>
      </w:pPr>
      <w:r>
        <w:rPr>
          <w:rFonts w:cs="Arial"/>
          <w:bCs/>
          <w:sz w:val="22"/>
          <w:szCs w:val="26"/>
          <w:vertAlign w:val="superscript"/>
        </w:rPr>
        <w:t>40</w:t>
      </w:r>
      <w:r>
        <w:rPr>
          <w:rFonts w:cs="Arial"/>
          <w:bCs/>
          <w:sz w:val="22"/>
          <w:szCs w:val="26"/>
        </w:rPr>
        <w:tab/>
        <w:t>Họ dẫn ông (và họ nghĩ rằng họ nên đưa ông viện tâm thần) và họ tra hỏi ông. Ông nói, “Tôi là một người bình thường vẫn giống như trước đây. Nhưng tôi tin ở Đức Chúa Trời. Ngợi khen Đức Chúa Trời vì đã chữa lành tôi,” giống như vậy. Điều đó là gì vậy? Ông đang nắm giữ và bước theo giác quan thứ 6 đó. Điều gì đó đang nắm giữ nó. Ông không quan tâm rằng ông có thể nhìn thấy hay không, ánh sáng đó bây giờ không có nghĩa lý gì cả. Ông đang nhìn thấy với một ánh sáng khác tốt hơn. Đó là ông đã nhìn thấy Chúa. Chúng ta đang nhìn vào những thứ mà chúng ta không thấy được. Tất cả mọi Cơ-đốc nhân đều được “</w:t>
      </w:r>
      <w:r>
        <w:rPr>
          <w:rFonts w:cs="Arial"/>
          <w:b/>
          <w:bCs/>
          <w:sz w:val="22"/>
          <w:szCs w:val="26"/>
        </w:rPr>
        <w:t>trang bị bởi áo giáp đức tin.</w:t>
      </w:r>
      <w:r>
        <w:rPr>
          <w:rFonts w:cs="Arial"/>
          <w:bCs/>
          <w:sz w:val="22"/>
          <w:szCs w:val="26"/>
        </w:rPr>
        <w:t xml:space="preserve">” Những người mà đến với Ngài phải tin rằng Ngài thật sự là Đức Chúa Trời. Tất cả mọi trái của Thánh Linh, mọi thứ là đức tin thì không thể nhìn thấy được. Chúng ta đang nhìn vào những thứ không nhìn thấy được. Chúng ta nhìn vào những thứ không thấy được, nhưng bởi đức tin thì chúng ta sẽ nhìn thấy. Ha-lê-lu-gia! </w:t>
      </w:r>
    </w:p>
    <w:p>
      <w:pPr>
        <w:pStyle w:val="Normal"/>
        <w:snapToGrid w:val="false"/>
        <w:spacing w:before="0" w:after="80"/>
        <w:jc w:val="both"/>
        <w:rPr/>
      </w:pPr>
      <w:r>
        <w:rPr>
          <w:rFonts w:cs="Arial"/>
          <w:bCs/>
          <w:sz w:val="22"/>
          <w:szCs w:val="26"/>
          <w:vertAlign w:val="superscript"/>
        </w:rPr>
        <w:t>41</w:t>
      </w:r>
      <w:r>
        <w:rPr>
          <w:rFonts w:cs="Arial"/>
          <w:bCs/>
          <w:sz w:val="22"/>
          <w:szCs w:val="26"/>
        </w:rPr>
        <w:tab/>
        <w:t xml:space="preserve">Một cậu bé dẫn ông qua đường để ông vào quán cắt tóc để cạo râu. Một vài người thợ cắt tóc ở đó đã muốn chế nhạo ông. Họ bôi bọt lên mặt của ông. Những người khác thì nháy mắt với ông thợ đó như vậy. Họ nói... Đang cạo râu cho ông, cạo được nửa bên, và lấy khăn lau khuôn mặt, các bạn biết đấy, và nói, “Hãy nói, bố BoRhyn.” </w:t>
      </w:r>
    </w:p>
    <w:p>
      <w:pPr>
        <w:pStyle w:val="Normal"/>
        <w:snapToGrid w:val="false"/>
        <w:jc w:val="both"/>
        <w:rPr>
          <w:rFonts w:cs="Arial"/>
          <w:bCs/>
          <w:sz w:val="22"/>
          <w:szCs w:val="26"/>
        </w:rPr>
      </w:pPr>
      <w:r>
        <w:rPr>
          <w:rFonts w:cs="Arial"/>
          <w:bCs/>
          <w:sz w:val="22"/>
          <w:szCs w:val="26"/>
        </w:rPr>
        <w:tab/>
        <w:t xml:space="preserve">Ông trả lời, “Vâng, con” </w:t>
      </w:r>
    </w:p>
    <w:p>
      <w:pPr>
        <w:pStyle w:val="Normal"/>
        <w:snapToGrid w:val="false"/>
        <w:jc w:val="both"/>
        <w:rPr>
          <w:rFonts w:cs="Arial"/>
          <w:bCs/>
          <w:sz w:val="22"/>
          <w:szCs w:val="26"/>
        </w:rPr>
      </w:pPr>
      <w:r>
        <w:rPr>
          <w:rFonts w:cs="Arial"/>
          <w:bCs/>
          <w:sz w:val="22"/>
          <w:szCs w:val="26"/>
        </w:rPr>
        <w:tab/>
        <w:t xml:space="preserve">Ông thợ nói, “Tôi nghe ông đi gặp cái ‘máy xay thánh’ khi ông ở đây.” </w:t>
      </w:r>
    </w:p>
    <w:p>
      <w:pPr>
        <w:pStyle w:val="Normal"/>
        <w:snapToGrid w:val="false"/>
        <w:jc w:val="both"/>
        <w:rPr>
          <w:rFonts w:cs="Arial"/>
          <w:bCs/>
          <w:sz w:val="22"/>
          <w:szCs w:val="26"/>
        </w:rPr>
      </w:pPr>
      <w:r>
        <w:rPr>
          <w:rFonts w:cs="Arial"/>
          <w:bCs/>
          <w:sz w:val="22"/>
          <w:szCs w:val="26"/>
        </w:rPr>
        <w:tab/>
        <w:t xml:space="preserve">Ông trả lời, “Tôi đã làm như vậy...” </w:t>
      </w:r>
    </w:p>
    <w:p>
      <w:pPr>
        <w:pStyle w:val="Normal"/>
        <w:snapToGrid w:val="false"/>
        <w:jc w:val="both"/>
        <w:rPr>
          <w:rFonts w:cs="Arial"/>
          <w:bCs/>
          <w:sz w:val="22"/>
          <w:szCs w:val="26"/>
        </w:rPr>
      </w:pPr>
      <w:r>
        <w:rPr>
          <w:rFonts w:cs="Arial"/>
          <w:bCs/>
          <w:sz w:val="22"/>
          <w:szCs w:val="26"/>
        </w:rPr>
        <w:tab/>
        <w:t xml:space="preserve">Họ nói, “Um, tôi nghe rằng ông nhận được sự chữa lành.” </w:t>
      </w:r>
    </w:p>
    <w:p>
      <w:pPr>
        <w:pStyle w:val="Normal"/>
        <w:snapToGrid w:val="false"/>
        <w:spacing w:before="0" w:after="80"/>
        <w:jc w:val="both"/>
        <w:rPr>
          <w:rFonts w:cs="Arial"/>
          <w:bCs/>
          <w:sz w:val="22"/>
          <w:szCs w:val="26"/>
        </w:rPr>
      </w:pPr>
      <w:r>
        <w:rPr>
          <w:rFonts w:cs="Arial"/>
          <w:bCs/>
          <w:sz w:val="22"/>
          <w:szCs w:val="26"/>
        </w:rPr>
        <w:tab/>
        <w:t xml:space="preserve">Ông nói, “Vâng, tôi đã nhận được. Ngợi khen Chúa vì tôi đã nhận được sự chữa lành.” Và khi ông làm điều đó, mắt của ông được mở ra khi ông còn ngồi trên cái ghế của người cắt tóc. Ông nhảy bật ra khỏi ghế cùng với cái khăn còn quấn trên cổ. Người thợ cắt tóc chạy ra ngoài với cái lưỡi dao cạo vẫn còn ở trên tay. Ông Rhyn cố sức chạy nhanh ra khỏi đường hét to và hô lên, “Ngợi khen Đức Chúa Trời vì Ngài đã chữa lành tôi!” </w:t>
      </w:r>
    </w:p>
    <w:p>
      <w:pPr>
        <w:pStyle w:val="Normal"/>
        <w:snapToGrid w:val="false"/>
        <w:spacing w:before="0" w:after="80"/>
        <w:jc w:val="both"/>
        <w:rPr>
          <w:rFonts w:cs="Arial"/>
          <w:bCs/>
          <w:sz w:val="22"/>
          <w:szCs w:val="26"/>
        </w:rPr>
      </w:pPr>
      <w:r>
        <w:rPr>
          <w:rFonts w:cs="Arial"/>
          <w:bCs/>
          <w:sz w:val="22"/>
          <w:szCs w:val="26"/>
          <w:vertAlign w:val="superscript"/>
        </w:rPr>
        <w:t>42</w:t>
      </w:r>
      <w:r>
        <w:rPr>
          <w:rFonts w:cs="Arial"/>
          <w:bCs/>
          <w:sz w:val="22"/>
          <w:szCs w:val="26"/>
        </w:rPr>
        <w:tab/>
        <w:t xml:space="preserve">Nó là gì vậy các bạn? Đó là sự nắm giữ vào giác quan thứ 6 đó. Điều gì đó đã ở trong nó trở thành sự thật. Vâng, thưa các bạn. Qua giác quan thứ 6 này đã chinh phục được các nước. A-men! Các bạn có tin điều đó không? Các bức tường thành của Giê-ri-cô đã ngã xuống đất vì cái giác quan thứ 6 đó. </w:t>
      </w:r>
    </w:p>
    <w:p>
      <w:pPr>
        <w:pStyle w:val="Normal"/>
        <w:snapToGrid w:val="false"/>
        <w:spacing w:before="0" w:after="80"/>
        <w:jc w:val="both"/>
        <w:rPr>
          <w:rFonts w:cs="Arial"/>
          <w:bCs/>
          <w:sz w:val="22"/>
          <w:szCs w:val="26"/>
        </w:rPr>
      </w:pPr>
      <w:r>
        <w:rPr>
          <w:rFonts w:cs="Arial"/>
          <w:bCs/>
          <w:sz w:val="22"/>
          <w:szCs w:val="26"/>
        </w:rPr>
        <w:tab/>
        <w:t>Qua giác quan thứ 6 đó mà biển cả không thể đánh chìm Phao-lô. Khi ông đi xuống đó, khi tất cả mọi hy vọng đã biến mất, ông nhìn thấy một khải tượng của Thiên sứ của Đức Chúa Trời. Và ông đã quay trở lại và nói, “</w:t>
      </w:r>
      <w:r>
        <w:rPr>
          <w:rFonts w:cs="Arial"/>
          <w:b/>
          <w:bCs/>
          <w:sz w:val="22"/>
          <w:szCs w:val="26"/>
        </w:rPr>
        <w:t>Hãy can đảm mạnh dạn lên!</w:t>
      </w:r>
      <w:r>
        <w:rPr>
          <w:rFonts w:cs="Arial"/>
          <w:bCs/>
          <w:sz w:val="22"/>
          <w:szCs w:val="26"/>
        </w:rPr>
        <w:t xml:space="preserve">” Vấn đề đó là gì vậy? Không có mặt trăng hay các vì sao trong suốt 14 ngày đêm, và nó đã đen tối như nó đã vốn đen trước đây. Trận bão đã mạnh như nó vốn là mạnh như vậy. Nhưng giác quan thứ 6 đã xảy ra khi ông nhìn thấy Thiên sứ của Chúa. Ha-lê-lu-gia! Giác quan thứ 6 đó không thể giải thoát Phi-e-rơ ra khỏi tù. Không, thưa các bạn, không thể như vậy được. Quyền năng của Đức Chúa Trời đã sai một Thiên sứ đến đó để giải thoát ông. </w:t>
      </w:r>
    </w:p>
    <w:p>
      <w:pPr>
        <w:pStyle w:val="Normal"/>
        <w:snapToGrid w:val="false"/>
        <w:spacing w:before="0" w:after="80"/>
        <w:jc w:val="both"/>
        <w:rPr>
          <w:rFonts w:cs="Arial"/>
          <w:bCs/>
          <w:sz w:val="22"/>
          <w:szCs w:val="26"/>
        </w:rPr>
      </w:pPr>
      <w:r>
        <w:rPr>
          <w:rFonts w:cs="Arial"/>
          <w:bCs/>
          <w:sz w:val="22"/>
          <w:szCs w:val="26"/>
        </w:rPr>
        <w:tab/>
        <w:t xml:space="preserve">Giác quan thứ 6 đó không thể giữ Phao-lô và Si-la ở trong tù. Đức Chúa Trời đã sai một cơn động đất đến và làm rúng động nhà tù. </w:t>
      </w:r>
    </w:p>
    <w:p>
      <w:pPr>
        <w:pStyle w:val="Normal"/>
        <w:snapToGrid w:val="false"/>
        <w:spacing w:before="0" w:after="80"/>
        <w:jc w:val="both"/>
        <w:rPr>
          <w:rFonts w:cs="Arial"/>
          <w:bCs/>
          <w:sz w:val="22"/>
          <w:szCs w:val="26"/>
        </w:rPr>
      </w:pPr>
      <w:r>
        <w:rPr>
          <w:rFonts w:cs="Arial"/>
          <w:bCs/>
          <w:sz w:val="22"/>
          <w:szCs w:val="26"/>
        </w:rPr>
        <w:tab/>
        <w:t xml:space="preserve">Giác quan thứ 6 đó, hãy để nó đến và làm điều gì đó cho các bạn. Bởi vì cái giác quan thứ 6 đó mà những con sư tử không thể ăn thịt Đa-ni-ên được. Họ không thể ngu xuẩn vì giác quan thứ 6 đó được. Không, không thể thưa các bạn. </w:t>
      </w:r>
    </w:p>
    <w:p>
      <w:pPr>
        <w:pStyle w:val="Normal"/>
        <w:snapToGrid w:val="false"/>
        <w:spacing w:before="0" w:after="80"/>
        <w:jc w:val="both"/>
        <w:rPr>
          <w:rFonts w:cs="Arial"/>
          <w:bCs/>
          <w:sz w:val="22"/>
          <w:szCs w:val="26"/>
        </w:rPr>
      </w:pPr>
      <w:r>
        <w:rPr>
          <w:rFonts w:cs="Arial"/>
          <w:bCs/>
          <w:sz w:val="22"/>
          <w:szCs w:val="26"/>
        </w:rPr>
        <w:tab/>
        <w:t xml:space="preserve">Bởi giác quan thứ 6 đó mà trận lửa không thể thiêu cháy được 3 bạn trẻ Hê-bơ-rơ. </w:t>
      </w:r>
    </w:p>
    <w:p>
      <w:pPr>
        <w:pStyle w:val="Normal"/>
        <w:snapToGrid w:val="false"/>
        <w:spacing w:before="0" w:after="80"/>
        <w:jc w:val="both"/>
        <w:rPr>
          <w:rFonts w:cs="Arial"/>
          <w:bCs/>
          <w:sz w:val="22"/>
          <w:szCs w:val="26"/>
        </w:rPr>
      </w:pPr>
      <w:r>
        <w:rPr>
          <w:rFonts w:cs="Arial"/>
          <w:bCs/>
          <w:sz w:val="22"/>
          <w:szCs w:val="26"/>
        </w:rPr>
        <w:tab/>
        <w:t xml:space="preserve">Bởi giác quan thứ 6 đó đã hành động trên Ma-thê bé nhỏ, khi bà đi đến gặp Chúa Jêsus để cầu xin cứu sống anh trai mình, sau khi đã được chôn cất 4 ngày... </w:t>
      </w:r>
    </w:p>
    <w:p>
      <w:pPr>
        <w:pStyle w:val="Normal"/>
        <w:snapToGrid w:val="false"/>
        <w:spacing w:before="0" w:after="80"/>
        <w:jc w:val="both"/>
        <w:rPr>
          <w:rFonts w:cs="Arial"/>
          <w:bCs/>
          <w:sz w:val="22"/>
          <w:szCs w:val="26"/>
        </w:rPr>
      </w:pPr>
      <w:r>
        <w:rPr>
          <w:rFonts w:cs="Arial"/>
          <w:bCs/>
          <w:sz w:val="22"/>
          <w:szCs w:val="26"/>
        </w:rPr>
        <w:tab/>
        <w:t xml:space="preserve">Cũng giác quan thứ 6 đó đã chữa lành người phong. Cũng giác quan thứ 6 đó đã dấy Chúa Jêsus từ kẻ chết sống lại trong ngày thứ 3. Giác quan thứ 6 đó cũng sẽ khiến cho Hội thánh cất lên trong một ngày nào đó và đưa Hội thánh vào nơi vinh hiển. </w:t>
      </w:r>
    </w:p>
    <w:p>
      <w:pPr>
        <w:pStyle w:val="Normal"/>
        <w:snapToGrid w:val="false"/>
        <w:spacing w:before="0" w:after="80"/>
        <w:jc w:val="both"/>
        <w:rPr>
          <w:rFonts w:cs="Arial"/>
          <w:bCs/>
          <w:sz w:val="22"/>
          <w:szCs w:val="26"/>
        </w:rPr>
      </w:pPr>
      <w:r>
        <w:rPr>
          <w:rFonts w:cs="Arial"/>
          <w:bCs/>
          <w:sz w:val="22"/>
          <w:szCs w:val="26"/>
          <w:vertAlign w:val="superscript"/>
        </w:rPr>
        <w:t>43</w:t>
      </w:r>
      <w:r>
        <w:rPr>
          <w:rFonts w:cs="Arial"/>
          <w:bCs/>
          <w:sz w:val="22"/>
          <w:szCs w:val="26"/>
        </w:rPr>
        <w:tab/>
        <w:t xml:space="preserve">Chớ dựa vào 5 giác quan thường. Chúng là những thứ hay bị lừa đảo. Nhưng cái giác quan thứ 6 thì rất đúng. Nếu các bạn muốn... Có một người anh em ở đây. Tôi không biết liệu Charlie Cox có ở đây hay không. Tôi đã nói chuyện với anh ấy về giác quan thứ 6. Anh đã nhận nó, và đã tin nó, và đã thâu nó vào băng. Vợ của anh nói, “Hãy để tôi mở nó.” Chạy qua phòng khác và mở nó lên. Chị nói, “Lạy Chúa, con cũng có giác quan thứ 6 đó, và con sẽ đưa nó ra làm việc. Con muốn có Thánh Linh,” và bây giờ Thánh Linh đã đến. Ngài là gì vậy? Nếu các bạn tin vào Ngài. Nhìn thấy... Chúng ta nên tin Ngài dù là chúng ta chưa từng nhìn thấy Ngài. Nhưng dù sao Đức Chúa Trời sẽ để cho chúng ta nhìn thấy Ngài. Ngài sẽ bày tỏ Thánh Linh cho chúng ta. Ngài bày tỏ cho chúng ta sự hiện hữu của Ngài. Chắc chắn khi đó sẽ không có một lời biện luận rằng giác quan thứ 6 không làm gì được. Chúng ta hãy cùng nhau cúi đầu cầu nguyện. </w:t>
      </w:r>
    </w:p>
    <w:p>
      <w:pPr>
        <w:pStyle w:val="Normal"/>
        <w:snapToGrid w:val="false"/>
        <w:spacing w:before="0" w:after="80"/>
        <w:jc w:val="both"/>
        <w:rPr>
          <w:rFonts w:cs="Arial"/>
          <w:bCs/>
          <w:sz w:val="22"/>
          <w:szCs w:val="26"/>
        </w:rPr>
      </w:pPr>
      <w:r>
        <w:rPr>
          <w:rFonts w:cs="Arial"/>
          <w:bCs/>
          <w:sz w:val="22"/>
          <w:szCs w:val="26"/>
          <w:vertAlign w:val="superscript"/>
        </w:rPr>
        <w:t>44</w:t>
      </w:r>
      <w:r>
        <w:rPr>
          <w:rFonts w:cs="Arial"/>
          <w:bCs/>
          <w:sz w:val="22"/>
          <w:szCs w:val="26"/>
        </w:rPr>
        <w:tab/>
        <w:t xml:space="preserve">Lạy Cha trên trời của chúng con, giác quan thứ 6, những chứng cứ này từ Kinh thánh rằng giác quan thứ 6 như con đã gọi nó là niềm tin. Con đang đọc trong sách Hê-bơ-rơ về giác quan thứ 6, đức tinlà một sức lực tiềm táng để con đặt hy vọng vào, các chứng cứ của các thứ mà sự nhận thức của trái đất không hề công bố. Từ đó chúng con có thể nhìn thấy rõ làm thế nào để họ có thể chinh phục các vương quốc, và đóng kín miệng của sư tử, và thoát khỏi đầu của lưỡi gươm. Và Hê-nóc đã được cất lên trời bởi giác quan thứ 6 đó. Áp-ra-ham tạm trú trên một vùng đất lạ lẫm và có một đứa con sau khi ông đã 100 tuổi. Giác quan thứ 6. Khi tử cung của Sa-ra đã không còn thể sinh đẻ, ông không để ý đến điều đó, ông đã không hoài nghi về Lời hứa của Đức Chúa Trời. Nhưng ông vẫn mạnh mẽ và luôn mạnh miệng ngợi khen Đức Chúa Trời. Ông biết rằng Đức Chúa Trời đã hứa Lời hứa đó, và ông đã bị hoàn toàn bị bắt phục, rằng nếu Đức Chúa Trời đã hứa thì Ngài sẽ giữ lấy Lời đó. </w:t>
      </w:r>
    </w:p>
    <w:p>
      <w:pPr>
        <w:pStyle w:val="Normal"/>
        <w:snapToGrid w:val="false"/>
        <w:spacing w:before="0" w:after="80"/>
        <w:jc w:val="both"/>
        <w:rPr>
          <w:rFonts w:cs="Arial"/>
          <w:bCs/>
          <w:sz w:val="22"/>
          <w:szCs w:val="26"/>
        </w:rPr>
      </w:pPr>
      <w:r>
        <w:rPr>
          <w:rFonts w:cs="Arial"/>
          <w:bCs/>
          <w:sz w:val="22"/>
          <w:szCs w:val="26"/>
        </w:rPr>
        <w:tab/>
        <w:t xml:space="preserve">Ồ, lạy Chúa của chúng con ơi, chúng con được kể là con cái của Áp-ra-ham. Đó đúng là một lời biện minh đầy thường xót. Ôi, lạy Chúa của chúng con hãy dấy lên giác quan thứ 6 trong vòng Hội thánh và trong vòng những người này tối nay. Khi chúng con nhìn thấy Ngài ban cho cái dấu hiệu lớn lao đó cho Áp-ra-ham. Và nó đã thật sự xảy ra ở đấy. Ôi, lạy Chúa, con cầu xin rằng họ sẽ nhìn thấy sự hiện hữu của các Thiên sứ của Ngài tối nay và họ sẽ không dựa vào các cảm quan của mình, vào cái nhìn của mình, nhưng dựa vào Lời của Đức Chúa Trời mà Ngài đã hứa Lời hứa đó, và mọi người ở đây sẽ nhận được sự chữa lành, và những người chưa được cứu sẽ nhận được sự cứu rỗi, và những người mà chưa nhận được Thánh Linh sẽ nhận được Thánh Linh. Cầu xin Ngài hãy nhặm lời của con, lạy Cha, con cầu xin trong Danh của Chúa Jêsus. A-men! </w:t>
      </w:r>
    </w:p>
    <w:p>
      <w:pPr>
        <w:pStyle w:val="Normal"/>
        <w:snapToGrid w:val="false"/>
        <w:spacing w:before="0" w:after="80"/>
        <w:jc w:val="both"/>
        <w:rPr>
          <w:rFonts w:cs="Arial"/>
          <w:bCs/>
          <w:sz w:val="22"/>
          <w:szCs w:val="26"/>
        </w:rPr>
      </w:pPr>
      <w:r>
        <w:rPr>
          <w:rFonts w:cs="Arial"/>
          <w:bCs/>
          <w:sz w:val="22"/>
          <w:szCs w:val="26"/>
          <w:vertAlign w:val="superscript"/>
        </w:rPr>
        <w:t>45</w:t>
      </w:r>
      <w:r>
        <w:rPr>
          <w:rFonts w:cs="Arial"/>
          <w:bCs/>
          <w:sz w:val="22"/>
          <w:szCs w:val="26"/>
        </w:rPr>
        <w:tab/>
        <w:t xml:space="preserve">Các bạn đã sẵn sàng để nhận được sự chữa lành của các bạn chưa? Tất cả các bạn? Các bạn đang chuẩn bị để giác quan thứ 6 được hành động? Giác quan thứ 6 bây giờ là gì? Đó là niềm tin. Và niềm tin là thứ có sức tiềm tàng nhất để ta đặt hy vọng vào, những chứng cứ mà làm cho Missouri sai: “Tôi từ Missouri. Các bạn phải chỉ cho tôi (các bạn biết nó), phải nhìn thấy nó.” Niềm tin là thứ gì đó mà chinh phục được các vương quốc, mà nó tạo nên được sự công bình, làm được mọi phép lạ và các dấu hiệu của giác quan thứ 6 đó. Hãy đánh thức nó dậy, hãy lấy vết băng ra khỏi mắt của các bạn. Hãy nhìn quanh, hãy nhìn xem liệu rằng các bạn không nhìn thấy Đức Chúa Trời vẫn là Đức Chúa Trời sao. </w:t>
      </w:r>
    </w:p>
    <w:p>
      <w:pPr>
        <w:pStyle w:val="Normal"/>
        <w:snapToGrid w:val="false"/>
        <w:spacing w:before="0" w:after="80"/>
        <w:jc w:val="both"/>
        <w:rPr>
          <w:rFonts w:cs="Arial"/>
          <w:bCs/>
          <w:sz w:val="22"/>
          <w:szCs w:val="26"/>
        </w:rPr>
      </w:pPr>
      <w:r>
        <w:rPr>
          <w:rFonts w:cs="Arial"/>
          <w:bCs/>
          <w:sz w:val="22"/>
          <w:szCs w:val="26"/>
        </w:rPr>
        <w:tab/>
        <w:t xml:space="preserve">Tốt rồi, tất cả các bạn những người mà có tấm card ghi nan đề cầu nguyện thì hãy đứng phía bên phải tôi, theo số thứ tự của các bạn, Thẻ số 1, 2, 3, 4, xin hãy đứng dậy. Số 1, 2, 3, 4, 5, 6, 7, 8, 9, 10 hãy lên đây và đứng phía bên này. [Anh Branham nói với ai đó. - Bt] ... Vâng. Ừ, ừ, được rồi. Hãy mang -- của anh... Để mọi người có thể đến quanh, tốt rồi. Hãy chuẩn bị những người kế tiếp nếu anh sẵn sàng. Được rồi, xin mời số 5, 6, 7, 8, 9, 10, 11, 12, 13, 14, 15 qua đây... </w:t>
      </w:r>
    </w:p>
    <w:p>
      <w:pPr>
        <w:pStyle w:val="Normal"/>
        <w:snapToGrid w:val="false"/>
        <w:spacing w:before="0" w:after="80"/>
        <w:jc w:val="both"/>
        <w:rPr>
          <w:rFonts w:cs="Arial"/>
          <w:bCs/>
          <w:sz w:val="22"/>
          <w:szCs w:val="26"/>
        </w:rPr>
      </w:pPr>
      <w:r>
        <w:rPr>
          <w:rFonts w:cs="Arial"/>
          <w:bCs/>
          <w:sz w:val="22"/>
          <w:szCs w:val="26"/>
          <w:vertAlign w:val="superscript"/>
        </w:rPr>
        <w:t>46</w:t>
      </w:r>
      <w:r>
        <w:rPr>
          <w:rFonts w:cs="Arial"/>
          <w:bCs/>
          <w:sz w:val="22"/>
          <w:szCs w:val="26"/>
        </w:rPr>
        <w:tab/>
        <w:t xml:space="preserve">Một nhóm người sùng đạo, những người được lựa chọn mà ở trong dòng dõi của họ đã được giảng dạy, rao truyền về một Đấng Mê-si và Ngài sẽ làm những gì khi Ngài đến... Và khi Ngài đến thì họ thất bại trong việc nhận biết Ngài. Đó là một điều thật thảm thương, phải không các bạn? Tôi nghĩ rằng đó là một trong những câu chuyện buồn nhất cuả thế giới. Thế giới được tạo nên bởi Ngài, tuy nhiên thế giới không biết gì về Ngài cả. Hãy đến với chính Ngài, chính những con người của Ngài cũng không nhận biết ra Ngài. Điều đó thật là một ý nghĩ buồn rầu. </w:t>
      </w:r>
    </w:p>
    <w:p>
      <w:pPr>
        <w:pStyle w:val="Normal"/>
        <w:snapToGrid w:val="false"/>
        <w:spacing w:before="0" w:after="80"/>
        <w:jc w:val="both"/>
        <w:rPr>
          <w:rFonts w:cs="Arial"/>
          <w:bCs/>
          <w:sz w:val="22"/>
          <w:szCs w:val="26"/>
        </w:rPr>
      </w:pPr>
      <w:r>
        <w:rPr>
          <w:rFonts w:cs="Arial"/>
          <w:bCs/>
          <w:sz w:val="22"/>
          <w:szCs w:val="26"/>
        </w:rPr>
        <w:tab/>
        <w:t xml:space="preserve">Bây giờ, các bạn hãy để ý. Họ đang trông mong một Đấng Mê-si. Điều đó đúng vậy không nhỉ? Và Đấng Mê-si khi Ngài đến, là trong hình hài của một Đấng Tiên tri của Đức Chúa Trời. Có bao nhiêu người biết về điều đó? Ngài đã làm các dấu hiệu của một Tiên tri. Bởi vì Môi-se đã có nói rằng Ngài sẽ là một Tiên tri, khi Ngài bày tỏ mình trong hình hài con người, làm các dấu hiệu của một Đấng Tiên tri. Điều đó giống với người Do-thái bây giờ. Tôi đang chờ đợi... </w:t>
      </w:r>
    </w:p>
    <w:p>
      <w:pPr>
        <w:pStyle w:val="Normal"/>
        <w:snapToGrid w:val="false"/>
        <w:spacing w:before="0" w:after="80"/>
        <w:jc w:val="both"/>
        <w:rPr>
          <w:rFonts w:cs="Arial"/>
          <w:bCs/>
          <w:sz w:val="22"/>
          <w:szCs w:val="26"/>
        </w:rPr>
      </w:pPr>
      <w:r>
        <w:rPr>
          <w:rFonts w:cs="Arial"/>
          <w:bCs/>
          <w:sz w:val="22"/>
          <w:szCs w:val="26"/>
          <w:vertAlign w:val="superscript"/>
        </w:rPr>
        <w:t>47</w:t>
      </w:r>
      <w:r>
        <w:rPr>
          <w:rFonts w:cs="Arial"/>
          <w:bCs/>
          <w:sz w:val="22"/>
          <w:szCs w:val="26"/>
        </w:rPr>
        <w:tab/>
        <w:t xml:space="preserve">Tôi và anh Joseph sáng hôm nay có nói chuyện. Anh... Stockholm, Thụy-điển (Sweden). Anh Lewi Pethrus gởi xuống khoảng chừng một nửa triệu Kinh thánh. Khi anh Arrganbrigt chỉ cho tôi bức tranh đó, “Ba Phút Tới Nữa Đêm.” Những người Do-thái đến từ khắp nơi trên thế giới, từ I-ran và vân vân, họ chưa bao giờ nghe Danh của Chúa Jêsus. Đã ở đó kể từ thời trị vì của La-mã. Họ chưa bao giờ nghe về Danh Chúa Jêsus Christ. Anh Pethrus đã gởi Kinh thánh xuống cho họ. Và họ đã đọc nó. </w:t>
      </w:r>
    </w:p>
    <w:p>
      <w:pPr>
        <w:pStyle w:val="Normal"/>
        <w:snapToGrid w:val="false"/>
        <w:spacing w:before="0" w:after="80"/>
        <w:jc w:val="both"/>
        <w:rPr>
          <w:rFonts w:cs="Arial"/>
          <w:bCs/>
          <w:sz w:val="22"/>
          <w:szCs w:val="26"/>
        </w:rPr>
      </w:pPr>
      <w:r>
        <w:rPr>
          <w:rFonts w:cs="Arial"/>
          <w:bCs/>
          <w:sz w:val="22"/>
          <w:szCs w:val="26"/>
        </w:rPr>
        <w:tab/>
        <w:t xml:space="preserve">Do vậy họ có một cuộc phỏng vấn. Ngay khi... Tôi có bức tranh của chính tôi. Và họ đang nhìn vào nó. Và họ nói, “Người trở về vùng đất quê hương để làm gì, để chết sao?” Cột những thứ cũ kĩ và những thứ khác lên vai của họ và nói, “Chúng tôi đã đến xem Đấng Mê-si.” Vâng, thưa các bạn. </w:t>
      </w:r>
    </w:p>
    <w:p>
      <w:pPr>
        <w:pStyle w:val="Normal"/>
        <w:snapToGrid w:val="false"/>
        <w:spacing w:before="0" w:after="80"/>
        <w:jc w:val="both"/>
        <w:rPr>
          <w:rFonts w:cs="Arial"/>
          <w:bCs/>
          <w:sz w:val="22"/>
          <w:szCs w:val="26"/>
        </w:rPr>
      </w:pPr>
      <w:r>
        <w:rPr>
          <w:rFonts w:cs="Arial"/>
          <w:bCs/>
          <w:sz w:val="22"/>
          <w:szCs w:val="26"/>
          <w:vertAlign w:val="superscript"/>
        </w:rPr>
        <w:t>48</w:t>
      </w:r>
      <w:r>
        <w:rPr>
          <w:rFonts w:cs="Arial"/>
          <w:bCs/>
          <w:sz w:val="22"/>
          <w:szCs w:val="26"/>
        </w:rPr>
        <w:tab/>
        <w:t xml:space="preserve">Khi cây sung bắt đầu trổ quả, nghĩa là mùa hè đã gần đến. Ngôi sao chỉ điểm của Đa-vít bây giờ đã trở thành một quốc gia. Lá cờ lâu đời nhất trên thế giới đã tung bay đầu tiên trên bầu trời cách đây đã hơn 25 thế kỷ. Đúng vậy. Dân Giê-ru-sa-lem đã có đồng tiền của chính họ, luật lệ của chính họ, chính phủ cũng của chính họ đặt ra. Nó đã là một quốc gia. Chúa Jêsus phán rằng khi cái cây sung đó bắt đầu trổ rồi thì thời gian là thậm chí đã ở tại cánh cửa. </w:t>
      </w:r>
    </w:p>
    <w:p>
      <w:pPr>
        <w:pStyle w:val="Normal"/>
        <w:snapToGrid w:val="false"/>
        <w:spacing w:before="0" w:after="80"/>
        <w:jc w:val="both"/>
        <w:rPr>
          <w:rFonts w:cs="Arial"/>
          <w:bCs/>
          <w:sz w:val="22"/>
          <w:szCs w:val="26"/>
        </w:rPr>
      </w:pPr>
      <w:r>
        <w:rPr>
          <w:rFonts w:cs="Arial"/>
          <w:bCs/>
          <w:sz w:val="22"/>
          <w:szCs w:val="26"/>
        </w:rPr>
        <w:tab/>
        <w:t>Khi họ tìm thấy thứ này -- những quyển Kinh thánh này... Họ không giống như những người Do-thái ở phố Wall Street của chúng ta. Họ đã ở dưới đó và họ đã tin. Khi họ đi lên máy bay, vâng, thậm chí họ không thể lên được máy bay. Họ e sợ về nó. Chưa bao giờ nhìn thấy cái đó như vậy. TWA ... Các bạn nhìn thấy nó trong Tạp chí “Cái Nhìn”. Những Thầy giảng thời đó đã đi ra và nói, “</w:t>
      </w:r>
      <w:r>
        <w:rPr>
          <w:rFonts w:cs="Arial"/>
          <w:b/>
          <w:bCs/>
          <w:sz w:val="22"/>
          <w:szCs w:val="26"/>
        </w:rPr>
        <w:t>Hãy nhớ rằng khi chúng ta được kêu gọi trở về vùng đất quê hương, các vị Tiên tri bảo với chúng ta rằng chúng ta sẽ được các đôi cánh của đại bàng mang chúng ta trở về.</w:t>
      </w:r>
      <w:r>
        <w:rPr>
          <w:rFonts w:cs="Arial"/>
          <w:bCs/>
          <w:sz w:val="22"/>
          <w:szCs w:val="26"/>
        </w:rPr>
        <w:t>” Ha-lê-lu-gia! Hãy lắng nghe: “</w:t>
      </w:r>
      <w:r>
        <w:rPr>
          <w:rFonts w:cs="Arial"/>
          <w:b/>
          <w:bCs/>
          <w:sz w:val="22"/>
          <w:szCs w:val="26"/>
        </w:rPr>
        <w:t>Chúng ta sẽ được mang trở về bởi đôi cánh của đại bàng.</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rPr>
        <w:tab/>
        <w:t>Và họ đã ở trên vùng đất quê hương. Họ đã trở về lại. Họ đã lấy quyển Kinh thánh nhỏ này, và họ bắt đầu đọc nó, Tân Ước. Người Do-thái đọc nó từ sau ra đầu, các bạn biết điều đó. Và khi họ đọc xong Kinh thánh, họ nói, “Nếu Chúa Jêsus này là Đấng Mê-si...” thì sẽ chỉ cho các bạn ngày hôm nay những người đó sẽ ở đâu. “</w:t>
      </w:r>
      <w:r>
        <w:rPr>
          <w:rFonts w:cs="Arial"/>
          <w:b/>
          <w:bCs/>
          <w:sz w:val="22"/>
          <w:szCs w:val="26"/>
        </w:rPr>
        <w:t>Nếu Chúa Jêsus này là Đấng Mê-si, khi đó Ngài sẽ trở thành Đấng Tiên Tri. Nếu Ngài sống lại từ kẻ chết, thì chúng ta hãy xem Ngài làm các dấu hiệu của một Tiên tri và chúng ta sẽ tin Ngài.</w:t>
      </w:r>
      <w:r>
        <w:rPr>
          <w:rFonts w:cs="Arial"/>
          <w:bCs/>
          <w:sz w:val="22"/>
          <w:szCs w:val="26"/>
        </w:rPr>
        <w:t xml:space="preserve">” A-men! Ồ, đúng vậy. </w:t>
      </w:r>
    </w:p>
    <w:p>
      <w:pPr>
        <w:pStyle w:val="Normal"/>
        <w:snapToGrid w:val="false"/>
        <w:spacing w:before="0" w:after="80"/>
        <w:jc w:val="both"/>
        <w:rPr>
          <w:rFonts w:cs="Arial"/>
          <w:bCs/>
          <w:sz w:val="22"/>
          <w:szCs w:val="26"/>
        </w:rPr>
      </w:pPr>
      <w:r>
        <w:rPr>
          <w:rFonts w:cs="Arial"/>
          <w:bCs/>
          <w:sz w:val="22"/>
          <w:szCs w:val="26"/>
        </w:rPr>
        <w:tab/>
        <w:t xml:space="preserve">Các bạn không phải là những người Do-thái thì hãy lấy khăn bịt mặt lại. Vì thì giờ đã đến trong tầm tay khi Đức Chúa Trời sẽ quay sự thương xót của Ngài sang người Do-thái. Và các bạn sẽ bị đóng kín lại mà không hề có Đức Chúa Trời, mà không hề có sự thương xót, không gì cả ngoại trừ cỏ khô. Do vậy bây giờ hãy đến ngay bên Chúa trong lúc các bạn còn có cơ hội để đến với Ngài. Hãy đến ngay với Chúa ngay giờ này. </w:t>
      </w:r>
    </w:p>
    <w:p>
      <w:pPr>
        <w:pStyle w:val="Normal"/>
        <w:snapToGrid w:val="false"/>
        <w:spacing w:before="0" w:after="80"/>
        <w:jc w:val="both"/>
        <w:rPr>
          <w:rFonts w:cs="Arial"/>
          <w:bCs/>
          <w:sz w:val="22"/>
          <w:szCs w:val="26"/>
        </w:rPr>
      </w:pPr>
      <w:r>
        <w:rPr>
          <w:rFonts w:cs="Arial"/>
          <w:bCs/>
          <w:sz w:val="22"/>
          <w:szCs w:val="26"/>
          <w:vertAlign w:val="superscript"/>
        </w:rPr>
        <w:t>49</w:t>
      </w:r>
      <w:r>
        <w:rPr>
          <w:rFonts w:cs="Arial"/>
          <w:bCs/>
          <w:sz w:val="22"/>
          <w:szCs w:val="26"/>
        </w:rPr>
        <w:tab/>
        <w:t xml:space="preserve">Hãy để ý, khi Chúa Jêsus đến với người Do-thái, Ngài đã làm các dấu hiệu của Đấng Mê-si, để bày tỏ với họ rằng Ngài là Tiên tri. Và họ bảo Ngài là ‘thầy phù thuỷ, quỉ vương Sa-tan’. </w:t>
      </w:r>
    </w:p>
    <w:p>
      <w:pPr>
        <w:pStyle w:val="Normal"/>
        <w:snapToGrid w:val="false"/>
        <w:spacing w:before="0" w:after="80"/>
        <w:jc w:val="both"/>
        <w:rPr>
          <w:rFonts w:cs="Arial"/>
          <w:bCs/>
          <w:sz w:val="22"/>
          <w:szCs w:val="26"/>
        </w:rPr>
      </w:pPr>
      <w:r>
        <w:rPr>
          <w:rFonts w:cs="Arial"/>
          <w:bCs/>
          <w:sz w:val="22"/>
          <w:szCs w:val="26"/>
        </w:rPr>
        <w:tab/>
        <w:t xml:space="preserve">Và khi nó... Có thêm một vài người tìm kiếm một Đấng Mê-si. Có bao nhiêu người biết rằng chỉ có 3 thế hệ người trên trái đất theo như Lời Kinh thánh? Người Cham, Sem, và Gia-phết. Họ tất cả đều có nguồn gốc từ những người con của Nô-ê. Đúng vậy. Đó là người Do-thái, người Ga-li-lê và người Sa-ma-ri (một nữa huyết thống của người Do-thái và một nữa của người Sa-ma-ri). Và những người Sa-ma-ri này đang trông mong một Đấng Mê-si sẽ đến. </w:t>
      </w:r>
    </w:p>
    <w:p>
      <w:pPr>
        <w:pStyle w:val="Normal"/>
        <w:snapToGrid w:val="false"/>
        <w:jc w:val="both"/>
        <w:rPr/>
      </w:pPr>
      <w:r>
        <w:rPr>
          <w:rFonts w:cs="Arial"/>
          <w:bCs/>
          <w:sz w:val="22"/>
          <w:szCs w:val="26"/>
          <w:vertAlign w:val="superscript"/>
        </w:rPr>
        <w:t>50</w:t>
      </w:r>
      <w:r>
        <w:rPr>
          <w:rFonts w:cs="Arial"/>
          <w:bCs/>
          <w:sz w:val="22"/>
          <w:szCs w:val="26"/>
        </w:rPr>
        <w:tab/>
        <w:t>Chúa Jêsus đến trước cánh cổng, ngồi xuống ở đó, và một người phụ nữ đến. Và Ngài nói, “</w:t>
      </w:r>
      <w:r>
        <w:rPr>
          <w:rFonts w:cs="Arial"/>
          <w:b/>
          <w:bCs/>
          <w:sz w:val="22"/>
          <w:szCs w:val="26"/>
        </w:rPr>
        <w:t>Hãy cho tôi nước uống.</w:t>
      </w:r>
      <w:r>
        <w:rPr>
          <w:rFonts w:cs="Arial"/>
          <w:bCs/>
          <w:sz w:val="22"/>
          <w:szCs w:val="26"/>
        </w:rPr>
        <w:t xml:space="preserve">” Bà nói, “Không hề có một phong tục để ông là người Do-thái đến xin nước nơi tôi. Chúng tôi không hề có liên hệ gì với những người Do-thái.” </w:t>
      </w:r>
    </w:p>
    <w:p>
      <w:pPr>
        <w:pStyle w:val="Normal"/>
        <w:snapToGrid w:val="false"/>
        <w:jc w:val="both"/>
        <w:rPr/>
      </w:pPr>
      <w:r>
        <w:rPr>
          <w:rFonts w:cs="Arial"/>
          <w:bCs/>
          <w:sz w:val="22"/>
          <w:szCs w:val="26"/>
        </w:rPr>
        <w:tab/>
        <w:t>Ngài Phán, “</w:t>
      </w:r>
      <w:r>
        <w:rPr>
          <w:rFonts w:cs="Arial"/>
          <w:b/>
          <w:bCs/>
          <w:sz w:val="22"/>
          <w:szCs w:val="26"/>
        </w:rPr>
        <w:t>Nhưng nếu Ngươi biết Ta là Ai, thì ngươi sẽ cầu xin Ta nước uống.</w:t>
      </w:r>
      <w:r>
        <w:rPr>
          <w:rFonts w:cs="Arial"/>
          <w:bCs/>
          <w:sz w:val="22"/>
          <w:szCs w:val="26"/>
        </w:rPr>
        <w:t>” Cuộc nói chuyện tiếp tục cho đến khi Ngài nói, “</w:t>
      </w:r>
      <w:r>
        <w:rPr>
          <w:rFonts w:cs="Arial"/>
          <w:b/>
          <w:bCs/>
          <w:sz w:val="22"/>
          <w:szCs w:val="26"/>
        </w:rPr>
        <w:t>Hãy đi và gọi chồng ngươi đến đây.</w:t>
      </w:r>
      <w:r>
        <w:rPr>
          <w:rFonts w:cs="Arial"/>
          <w:bCs/>
          <w:sz w:val="22"/>
          <w:szCs w:val="26"/>
        </w:rPr>
        <w:t xml:space="preserve">” </w:t>
      </w:r>
    </w:p>
    <w:p>
      <w:pPr>
        <w:pStyle w:val="Normal"/>
        <w:snapToGrid w:val="false"/>
        <w:jc w:val="both"/>
        <w:rPr>
          <w:rFonts w:cs="Arial"/>
          <w:bCs/>
          <w:sz w:val="22"/>
          <w:szCs w:val="26"/>
        </w:rPr>
      </w:pPr>
      <w:r>
        <w:rPr>
          <w:rFonts w:cs="Arial"/>
          <w:bCs/>
          <w:sz w:val="22"/>
          <w:szCs w:val="26"/>
        </w:rPr>
        <w:tab/>
        <w:t xml:space="preserve">Bà trả lời, “Tôi không có chồng.” </w:t>
      </w:r>
    </w:p>
    <w:p>
      <w:pPr>
        <w:pStyle w:val="Normal"/>
        <w:snapToGrid w:val="false"/>
        <w:jc w:val="both"/>
        <w:rPr/>
      </w:pPr>
      <w:r>
        <w:rPr>
          <w:rFonts w:cs="Arial"/>
          <w:bCs/>
          <w:sz w:val="22"/>
          <w:szCs w:val="26"/>
        </w:rPr>
        <w:tab/>
        <w:t>Ngài Phán, “</w:t>
      </w:r>
      <w:r>
        <w:rPr>
          <w:rFonts w:cs="Arial"/>
          <w:b/>
          <w:bCs/>
          <w:sz w:val="22"/>
          <w:szCs w:val="26"/>
        </w:rPr>
        <w:t>Ngươi nói đúng, vì người đã có 5 đời chồng, và người mà đương ở với ngươi bây giờ không phải là chồng ngươi.</w:t>
      </w:r>
      <w:r>
        <w:rPr>
          <w:rFonts w:cs="Arial"/>
          <w:bCs/>
          <w:sz w:val="22"/>
          <w:szCs w:val="26"/>
        </w:rPr>
        <w:t xml:space="preserve">” </w:t>
      </w:r>
    </w:p>
    <w:p>
      <w:pPr>
        <w:pStyle w:val="Normal"/>
        <w:snapToGrid w:val="false"/>
        <w:jc w:val="both"/>
        <w:rPr/>
      </w:pPr>
      <w:r>
        <w:rPr>
          <w:rFonts w:cs="Arial"/>
          <w:bCs/>
          <w:sz w:val="22"/>
          <w:szCs w:val="26"/>
        </w:rPr>
        <w:tab/>
        <w:t>Bà trả lời, “Thưa ông...” Người đàn bà đó biết nhiều hơn về Chúa nhiều hơn -- 2/3 những Thầy giảng ở nước Mỹ. Đúng vậy. Bà nói, “</w:t>
      </w:r>
      <w:r>
        <w:rPr>
          <w:rFonts w:cs="Arial"/>
          <w:b/>
          <w:bCs/>
          <w:sz w:val="22"/>
          <w:szCs w:val="26"/>
        </w:rPr>
        <w:t>Thưa ông, tôi nhận thấy rằng ông là một Đấng Tiên tri. Chúng tôi</w:t>
      </w:r>
      <w:r>
        <w:rPr>
          <w:rFonts w:cs="Arial"/>
          <w:bCs/>
          <w:sz w:val="22"/>
          <w:szCs w:val="26"/>
        </w:rPr>
        <w:t xml:space="preserve"> (những người Sa-ma-ri) </w:t>
      </w:r>
      <w:r>
        <w:rPr>
          <w:rFonts w:cs="Arial"/>
          <w:b/>
          <w:bCs/>
          <w:sz w:val="22"/>
          <w:szCs w:val="26"/>
        </w:rPr>
        <w:t>biết rằng khi Đấng Mê-si đến, thì Ngài sẽ làm các dấu hiệu bày tỏ chính Ngài. Ngài sẽ bảo với chúng tôi về mọi thứ. Nhưng Ngài là ai?</w:t>
      </w:r>
      <w:r>
        <w:rPr>
          <w:rFonts w:cs="Arial"/>
          <w:bCs/>
          <w:sz w:val="22"/>
          <w:szCs w:val="26"/>
        </w:rPr>
        <w:t xml:space="preserve">” </w:t>
      </w:r>
    </w:p>
    <w:p>
      <w:pPr>
        <w:pStyle w:val="Normal"/>
        <w:snapToGrid w:val="false"/>
        <w:jc w:val="both"/>
        <w:rPr/>
      </w:pPr>
      <w:r>
        <w:rPr>
          <w:rFonts w:cs="Arial"/>
          <w:bCs/>
          <w:sz w:val="22"/>
          <w:szCs w:val="26"/>
        </w:rPr>
        <w:tab/>
        <w:t>Chúa Jêsus Phán rằng, “</w:t>
      </w:r>
      <w:r>
        <w:rPr>
          <w:rFonts w:cs="Arial"/>
          <w:b/>
          <w:bCs/>
          <w:sz w:val="22"/>
          <w:szCs w:val="26"/>
        </w:rPr>
        <w:t>Ta là Đấng đó, Đấng mà đang nói chuyện với ngươi.</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rPr>
        <w:tab/>
        <w:t>Bà chạy vào trong thành và nói, “</w:t>
      </w:r>
      <w:r>
        <w:rPr>
          <w:rFonts w:cs="Arial"/>
          <w:b/>
          <w:bCs/>
          <w:sz w:val="22"/>
          <w:szCs w:val="26"/>
        </w:rPr>
        <w:t>Hãy đến, và xem người đã nói [trung hết] về những thứ tôi đã làm, phải chăng đó là Đấng Mê-si sao?</w:t>
      </w:r>
      <w:r>
        <w:rPr>
          <w:rFonts w:cs="Arial"/>
          <w:bCs/>
          <w:sz w:val="22"/>
          <w:szCs w:val="26"/>
        </w:rPr>
        <w:t xml:space="preserve">” Các bạn nhận được điều đó không? Đó chẳng phải là Đấng Mê-si sao? Tốt rồi. </w:t>
      </w:r>
    </w:p>
    <w:p>
      <w:pPr>
        <w:pStyle w:val="Normal"/>
        <w:snapToGrid w:val="false"/>
        <w:spacing w:before="0" w:after="80"/>
        <w:jc w:val="both"/>
        <w:rPr>
          <w:rFonts w:cs="Arial"/>
          <w:bCs/>
          <w:sz w:val="22"/>
          <w:szCs w:val="26"/>
        </w:rPr>
      </w:pPr>
      <w:r>
        <w:rPr>
          <w:rFonts w:cs="Arial"/>
          <w:bCs/>
          <w:sz w:val="22"/>
          <w:szCs w:val="26"/>
          <w:vertAlign w:val="superscript"/>
        </w:rPr>
        <w:t>51</w:t>
      </w:r>
      <w:r>
        <w:rPr>
          <w:rFonts w:cs="Arial"/>
          <w:bCs/>
          <w:sz w:val="22"/>
          <w:szCs w:val="26"/>
        </w:rPr>
        <w:tab/>
        <w:t xml:space="preserve">Ngài làm những dấu hiệu đó trước mặt những người Do-thái. Ngài cũng làm nó trước mặt những ngừơi Sa-ma-ri xong Ngài không làm nó trước mặt những người Ga-li-lê. Chúng ta là những người Anglo-Saxon, có một dùi cui ở trên lưng của chúng ta, và chúng ta đã thờ cúng thần tượng, người La-mã, và vân vân. Ngài chưa bao giờ làm những dấu hiệu đó cho chúng ta. Và Ngài Phán rằng... Một dòng dõi xấu xa và một thế hệ phạm tội tà dâm trong những ngày cuối cùng sẽ nhận được dấu hiệu của Giô-na, dấu hiệu của sự phục sinh. </w:t>
      </w:r>
    </w:p>
    <w:p>
      <w:pPr>
        <w:pStyle w:val="Normal"/>
        <w:snapToGrid w:val="false"/>
        <w:spacing w:before="0" w:after="80"/>
        <w:jc w:val="both"/>
        <w:rPr>
          <w:rFonts w:cs="Arial"/>
          <w:bCs/>
          <w:sz w:val="22"/>
          <w:szCs w:val="26"/>
        </w:rPr>
      </w:pPr>
      <w:r>
        <w:rPr>
          <w:rFonts w:cs="Arial"/>
          <w:bCs/>
          <w:sz w:val="22"/>
          <w:szCs w:val="26"/>
        </w:rPr>
        <w:tab/>
        <w:t>Chúa Jêsus cũng nói với họ, “</w:t>
      </w:r>
      <w:r>
        <w:rPr>
          <w:rFonts w:cs="Arial"/>
          <w:b/>
          <w:bCs/>
          <w:sz w:val="22"/>
          <w:szCs w:val="26"/>
        </w:rPr>
        <w:t>Việc đã xảy đến trong thời Sô-đôm, thì cũng sẽ xảy đến trong ngày Con người được bày tỏ.</w:t>
      </w:r>
      <w:r>
        <w:rPr>
          <w:rFonts w:cs="Arial"/>
          <w:bCs/>
          <w:sz w:val="22"/>
          <w:szCs w:val="26"/>
        </w:rPr>
        <w:t xml:space="preserve">” Dấu hiệu nào mà Sô-đôm đã nhận? Cũng điều tương tự, Thiên sứ với lưng của ông quay lại (Anh đã từng... Phải chăng họ, tất cả những người ở đó, Billy? Mọi người? Tốt rồi.) Ông nói. </w:t>
      </w:r>
    </w:p>
    <w:p>
      <w:pPr>
        <w:pStyle w:val="Normal"/>
        <w:snapToGrid w:val="false"/>
        <w:spacing w:before="0" w:after="80"/>
        <w:jc w:val="both"/>
        <w:rPr>
          <w:rFonts w:cs="Arial"/>
          <w:bCs/>
          <w:sz w:val="22"/>
          <w:szCs w:val="26"/>
          <w:lang w:val="es-ES"/>
        </w:rPr>
      </w:pPr>
      <w:r>
        <w:rPr>
          <w:rFonts w:cs="Arial"/>
          <w:bCs/>
          <w:sz w:val="22"/>
          <w:szCs w:val="26"/>
          <w:vertAlign w:val="superscript"/>
        </w:rPr>
        <w:t>52</w:t>
      </w:r>
      <w:r>
        <w:rPr>
          <w:rFonts w:cs="Arial"/>
          <w:bCs/>
          <w:sz w:val="22"/>
          <w:szCs w:val="26"/>
        </w:rPr>
        <w:tab/>
        <w:t xml:space="preserve">Có bao nhiêu người ở đây không có tấm thẻ xin cầu nguyện và muốn được Chúa chữa lành bây giờ bởi Đức Chúa Trời, xin hãy giơ tay của các bạn lên. </w:t>
      </w:r>
      <w:r>
        <w:rPr>
          <w:rFonts w:cs="Arial"/>
          <w:bCs/>
          <w:sz w:val="22"/>
          <w:szCs w:val="26"/>
          <w:lang w:val="es-ES"/>
        </w:rPr>
        <w:t xml:space="preserve">Hãy nói “Con - con muốn Đức Chúa Trời chữa lành cho con.” Nếu có bất cứ thêm tấm card ghi nan đề xin cầu nguyện nữa, nếu có thêm, thì hãy phát nó cho những người đang đứng trong dòng người. Bây giờ, nếu không có, tại sao các bạn... Dù sao chúng tôi cũng sẽ đến với các bạn. Các bạn không... Tôi muốn các bạn tìm... Nếu các bạn làm theo như những gì tôi nói với các bạn, giác quan thứ 6... Tin nó với tất cả tấm lòng của các bạn. </w:t>
      </w:r>
    </w:p>
    <w:p>
      <w:pPr>
        <w:pStyle w:val="Normal"/>
        <w:snapToGrid w:val="false"/>
        <w:spacing w:before="0" w:after="80"/>
        <w:jc w:val="both"/>
        <w:rPr>
          <w:rFonts w:cs="Arial"/>
          <w:bCs/>
          <w:sz w:val="22"/>
          <w:szCs w:val="26"/>
          <w:lang w:val="es-ES"/>
        </w:rPr>
      </w:pPr>
      <w:r>
        <w:rPr>
          <w:rFonts w:cs="Arial"/>
          <w:bCs/>
          <w:sz w:val="22"/>
          <w:szCs w:val="26"/>
          <w:lang w:val="es-ES"/>
        </w:rPr>
        <w:tab/>
        <w:t xml:space="preserve">Nhiều người trong các bạn có đóng góp ý kiến. Tôi sẽ cầu nguyện cho mọi người, cố gắng hết sức để đến từng người để cầu nguyện. Bây giờ, nếu tôi có sót các bạn, thì hãy viết thư cho tôi ở tại Jeffersonville, Indiana. Tôi sẽ gởi cho các bạn một lá thư. Thấy không? Tôi sẽ gởi nó qua các bạn bằng hệ thống gởi thư (mail). Nếu các bạn lỡ nó hay thư bị mất, thì hãy viết cho tôi. Nó sẽ không tốn của các bạn một đồng xu nào cả. Hãy viết và chúng tôi sẽ... Bởi vì thỉnh thoảng có một vài người gởi kèm theo tiền, bởi vì chúng tôi dùng hàng trăm đô-la cho tem thư và các thứ, và gởi chúng cho -- những thư góp ý kiến ở trên khắp thế giới với tất cả các loại phép lạ để hồi âm lại cho họ. Bởi vì nó có thể đến nhanh và tốt hơn mức tôi có thể. Nhưng bây giờ hãy nhìn... </w:t>
      </w:r>
    </w:p>
    <w:p>
      <w:pPr>
        <w:pStyle w:val="Normal"/>
        <w:snapToGrid w:val="false"/>
        <w:spacing w:before="0" w:after="80"/>
        <w:jc w:val="both"/>
        <w:rPr>
          <w:rFonts w:cs="Arial"/>
          <w:bCs/>
          <w:sz w:val="22"/>
          <w:szCs w:val="26"/>
          <w:lang w:val="es-ES"/>
        </w:rPr>
      </w:pPr>
      <w:r>
        <w:rPr>
          <w:rFonts w:cs="Arial"/>
          <w:bCs/>
          <w:sz w:val="22"/>
          <w:szCs w:val="26"/>
          <w:vertAlign w:val="superscript"/>
          <w:lang w:val="es-ES"/>
        </w:rPr>
        <w:t>53</w:t>
      </w:r>
      <w:r>
        <w:rPr>
          <w:rFonts w:cs="Arial"/>
          <w:bCs/>
          <w:sz w:val="22"/>
          <w:szCs w:val="26"/>
          <w:lang w:val="es-ES"/>
        </w:rPr>
        <w:tab/>
        <w:t xml:space="preserve">Tôi cho rằng 95% phần trăm những người... Tôi biết là có một vài người đến từ Jeffersonville. Nhưng tôi không nhìn thấy ai trong dòng người cầu nguyện cả. Nếu có ở đây thì tôi sẽ một cách dịu dàng mời họ ra khỏi vì, bởi vì họ có thể tham dự các buổi nhóm ở tại chính Nhà thờ ở Jeffersonville. Buổi nhóm này là dành cho những người ở đây, những người mà không thể đến vào lúc khác. </w:t>
      </w:r>
    </w:p>
    <w:p>
      <w:pPr>
        <w:pStyle w:val="Normal"/>
        <w:snapToGrid w:val="false"/>
        <w:spacing w:before="0" w:after="80"/>
        <w:jc w:val="both"/>
        <w:rPr>
          <w:rFonts w:cs="Arial"/>
          <w:bCs/>
          <w:sz w:val="22"/>
          <w:szCs w:val="26"/>
          <w:lang w:val="es-ES"/>
        </w:rPr>
      </w:pPr>
      <w:r>
        <w:rPr>
          <w:rFonts w:cs="Arial"/>
          <w:bCs/>
          <w:sz w:val="22"/>
          <w:szCs w:val="26"/>
          <w:lang w:val="es-ES"/>
        </w:rPr>
        <w:tab/>
        <w:t xml:space="preserve">Có một người phụ nữ đứng ở đây. Nếu tôi có thể chữa lành người phụ nữ đó, tôi sẽ là một kẻ bất lương nếu tôi không làm. Nếu tôi có thể làm nó, thì tôi sẽ không còn phù hợp để đứng tại bục giảng này, anh Sullivan, nếu tôi có thể chữa lành cho chị. Nhưng tôi không thể chữa lành cho chị. Chị ấy sẽ được chữa lành ngay nếu chị bị ốm. Tôi không biết liệu rằng chị ấy có bị ốm hay không. Nhưng nếu chị bị ốm, thì Chúa Jêsus đã chữa lành chị khi Ngài chết trên cây thập tự. Ngài đã làm một cái ghi nhớ cho điều đó. Ngài bị thương vì tội lỗi của chúng ta, bởi lằn roi của Ngài mà chúng ta được chữa lành. Điều đó đúng vậy không nhỉ? </w:t>
      </w:r>
    </w:p>
    <w:p>
      <w:pPr>
        <w:pStyle w:val="Normal"/>
        <w:snapToGrid w:val="false"/>
        <w:spacing w:before="0" w:after="80"/>
        <w:jc w:val="both"/>
        <w:rPr>
          <w:rFonts w:cs="Arial"/>
          <w:bCs/>
          <w:sz w:val="22"/>
          <w:szCs w:val="26"/>
          <w:lang w:val="es-ES"/>
        </w:rPr>
      </w:pPr>
      <w:r>
        <w:rPr>
          <w:rFonts w:cs="Arial"/>
          <w:bCs/>
          <w:sz w:val="22"/>
          <w:szCs w:val="26"/>
          <w:vertAlign w:val="superscript"/>
          <w:lang w:val="es-ES"/>
        </w:rPr>
        <w:t>54</w:t>
      </w:r>
      <w:r>
        <w:rPr>
          <w:rFonts w:cs="Arial"/>
          <w:bCs/>
          <w:sz w:val="22"/>
          <w:szCs w:val="26"/>
          <w:lang w:val="es-ES"/>
        </w:rPr>
        <w:tab/>
        <w:t xml:space="preserve">Những người mà họ đang ngồi trên xe lăn, tôi muốn các bạn nhìn... Tôi tin rằng tối hôm qua có một người phụ nữ ngồi trên xe lăn, giường cũi, hay cái gì đó khác, Thánh Linh đã kêu gọi chị, đưa chị ra khỏi đó. Các bạn luôn ngồi trong chiếc xe lăn và các bạn nói, “Trường hợp của tôi là vô vọng. Nếu các bạn cứ tin điều đó, thì giác quan thứ 6 của các bạn sẽ bị vụt tắt. Giác quan thứ 6 của các bạn, nếu nó có ở ngay tối nay, thì đây là những giờ phút cuối cùng của nó. Các bạn hãy đứng dậy và bước ra khỏi nó, hãy đi về nhà, và hãy mạnh khoẻ. </w:t>
      </w:r>
    </w:p>
    <w:p>
      <w:pPr>
        <w:pStyle w:val="Normal"/>
        <w:snapToGrid w:val="false"/>
        <w:spacing w:before="0" w:after="80"/>
        <w:jc w:val="both"/>
        <w:rPr>
          <w:rFonts w:cs="Arial"/>
          <w:bCs/>
          <w:sz w:val="22"/>
          <w:szCs w:val="26"/>
          <w:lang w:val="es-ES"/>
        </w:rPr>
      </w:pPr>
      <w:r>
        <w:rPr>
          <w:rFonts w:cs="Arial"/>
          <w:bCs/>
          <w:sz w:val="22"/>
          <w:szCs w:val="26"/>
          <w:lang w:val="es-ES"/>
        </w:rPr>
        <w:tab/>
        <w:t xml:space="preserve">Người đàn ông và người đàn bà đứng ở đây (anh chị em da màu) cùng với đứa con trai nhỏ của anh chị. Anh chị có tin tối hôm nay không? Hỡi anh của tôi ơi, anh hãy có niềm tin. Hỡi chị của tôi ơi, chị hãy có niềm tin. Đứa bé thì quá nhỏ để có thể biết niềm tin là gì, anh chị hãy tin rằng Ngài sẽ chữa lành cho con của anh chị. Người phụ nữ mà đứng ở đây cùng với đứa con của mình ở đây. Và các bạn những người ở kia, một vài người các bạn đang có vấn đề về tim mạch, sẽ chết trong một ngày không xa. Ung thư... Nếu không có điều gì xảy ra thì các bạn sẽ chết. Vâng thưa các bạn. Nhưng hãy nắm lấy Chúa và hãy nói, “Lạy Đức Chúa Trời của con, con đang sử dụng giác quan thứ 6 của con, và con tin ở Ngài. Và con tin rằng Ngài sẽ chữa lành con.” Và khi đó Đức Chúa Trời sẽ thực hiện sự chữa lành. Các bạn không tin điều đó sao? Hãy tin nó với tất cả tấm lòng của các bạn. </w:t>
      </w:r>
    </w:p>
    <w:p>
      <w:pPr>
        <w:pStyle w:val="Normal"/>
        <w:snapToGrid w:val="false"/>
        <w:spacing w:before="0" w:after="80"/>
        <w:jc w:val="both"/>
        <w:rPr>
          <w:rFonts w:cs="Arial"/>
          <w:bCs/>
          <w:sz w:val="22"/>
          <w:szCs w:val="26"/>
          <w:lang w:val="es-ES"/>
        </w:rPr>
      </w:pPr>
      <w:r>
        <w:rPr>
          <w:rFonts w:cs="Arial"/>
          <w:bCs/>
          <w:sz w:val="22"/>
          <w:szCs w:val="26"/>
          <w:vertAlign w:val="superscript"/>
          <w:lang w:val="es-ES"/>
        </w:rPr>
        <w:t>55</w:t>
      </w:r>
      <w:r>
        <w:rPr>
          <w:rFonts w:cs="Arial"/>
          <w:bCs/>
          <w:sz w:val="22"/>
          <w:szCs w:val="26"/>
          <w:lang w:val="es-ES"/>
        </w:rPr>
        <w:tab/>
        <w:t xml:space="preserve">Tôi sẽ dùng dây của sự nhận biết... Tôi không thể đi xuyên suốt hết 50 người. Tôi không thể làm nó. Nhưng tôi sẽ cầu nguyện. Bây giờ, nếu Đức Chúa Trời vẫn còn là Đức Chúa Trời, khi đó Ngài có thể làm mọi điều mà Ngài... </w:t>
      </w:r>
    </w:p>
    <w:p>
      <w:pPr>
        <w:pStyle w:val="Normal"/>
        <w:snapToGrid w:val="false"/>
        <w:spacing w:before="0" w:after="80"/>
        <w:jc w:val="both"/>
        <w:rPr>
          <w:rFonts w:cs="Arial"/>
          <w:bCs/>
          <w:sz w:val="22"/>
          <w:szCs w:val="26"/>
          <w:lang w:val="es-ES"/>
        </w:rPr>
      </w:pPr>
      <w:r>
        <w:rPr>
          <w:rFonts w:cs="Arial"/>
          <w:bCs/>
          <w:sz w:val="22"/>
          <w:szCs w:val="26"/>
          <w:lang w:val="es-ES"/>
        </w:rPr>
        <w:tab/>
        <w:t xml:space="preserve">Hình thức cao nhất của niềm tin là gì vậy? Có một người đàn ông La-mã... Một người Do-thái nói, “Hãy đến, hãy đặt tay của Ngài lên con gái tôi thì nó sẽ lành bệnh ngay.” </w:t>
      </w:r>
    </w:p>
    <w:p>
      <w:pPr>
        <w:pStyle w:val="Normal"/>
        <w:snapToGrid w:val="false"/>
        <w:spacing w:before="0" w:after="80"/>
        <w:jc w:val="both"/>
        <w:rPr>
          <w:rFonts w:cs="Arial"/>
          <w:bCs/>
          <w:sz w:val="22"/>
          <w:szCs w:val="26"/>
          <w:lang w:val="es-ES"/>
        </w:rPr>
      </w:pPr>
      <w:r>
        <w:rPr>
          <w:rFonts w:cs="Arial"/>
          <w:bCs/>
          <w:sz w:val="22"/>
          <w:szCs w:val="26"/>
          <w:lang w:val="es-ES"/>
        </w:rPr>
        <w:tab/>
        <w:t>Người La-mã nói, “</w:t>
      </w:r>
      <w:r>
        <w:rPr>
          <w:rFonts w:cs="Arial"/>
          <w:b/>
          <w:bCs/>
          <w:sz w:val="22"/>
          <w:szCs w:val="26"/>
          <w:lang w:val="es-ES"/>
        </w:rPr>
        <w:t>Tôi là một người không xứng đáng, xin Chúa hãy phán một Lời thì con gái tôi sẽ được chữa lành.</w:t>
      </w:r>
      <w:r>
        <w:rPr>
          <w:rFonts w:cs="Arial"/>
          <w:bCs/>
          <w:sz w:val="22"/>
          <w:szCs w:val="26"/>
          <w:lang w:val="es-ES"/>
        </w:rPr>
        <w:t xml:space="preserve">” Đó là những gì mà người Ga-li-lê được cho là sẽ làm. Trong những nơi nhóm họp gần bờ biển và những nơi khác, họ có thể nhìn thấy một điều siêu nhiên xảy ra, cả đám đông đi theo sẽ bước trở về với niềm tin. Thấy không? Họ sẽ tin nó. Nhưng nó thật sự là rất khó. </w:t>
      </w:r>
    </w:p>
    <w:p>
      <w:pPr>
        <w:pStyle w:val="Normal"/>
        <w:snapToGrid w:val="false"/>
        <w:spacing w:before="0" w:after="80"/>
        <w:jc w:val="both"/>
        <w:rPr>
          <w:rFonts w:cs="Arial"/>
          <w:bCs/>
          <w:sz w:val="22"/>
          <w:szCs w:val="26"/>
          <w:lang w:val="es-ES"/>
        </w:rPr>
      </w:pPr>
      <w:r>
        <w:rPr>
          <w:rFonts w:cs="Arial"/>
          <w:bCs/>
          <w:sz w:val="22"/>
          <w:szCs w:val="26"/>
          <w:lang w:val="es-ES"/>
        </w:rPr>
        <w:tab/>
        <w:t xml:space="preserve">Các bạn là những người chính thống. Các bạn có thể là những người giám lý, nhưng nếu các bạn đã nhận lấy Thánh Linh thì các bạn là những người chính thống. Bây giờ, nếu các bạn đã sẵn sàng để có giác quan thứ 6 đó hiện hữu, thì chúng ta hãy làm nó. </w:t>
      </w:r>
    </w:p>
    <w:p>
      <w:pPr>
        <w:pStyle w:val="Normal"/>
        <w:snapToGrid w:val="false"/>
        <w:spacing w:before="0" w:after="80"/>
        <w:jc w:val="both"/>
        <w:rPr>
          <w:rFonts w:cs="Arial"/>
          <w:bCs/>
          <w:sz w:val="22"/>
          <w:szCs w:val="26"/>
          <w:lang w:val="es-ES"/>
        </w:rPr>
      </w:pPr>
      <w:r>
        <w:rPr>
          <w:rFonts w:cs="Arial"/>
          <w:bCs/>
          <w:sz w:val="22"/>
          <w:szCs w:val="26"/>
          <w:vertAlign w:val="superscript"/>
          <w:lang w:val="es-ES"/>
        </w:rPr>
        <w:t>56</w:t>
      </w:r>
      <w:r>
        <w:rPr>
          <w:rFonts w:cs="Arial"/>
          <w:bCs/>
          <w:sz w:val="22"/>
          <w:szCs w:val="26"/>
          <w:lang w:val="es-ES"/>
        </w:rPr>
        <w:tab/>
        <w:t>Người phụ nữ này ở đây, hay là người này dù sao đi nữa, tôi - tôi không biết người phụ nữ này. Tôi đoán rằng chúng ta là những người lạ lẫm với nhau. Bây giờ, đây - đây là một người phụ nữ, trước đây tôi chưa từng nhìn thấy chị. Chị nói rằng chị không biết tôi và tôi cũng không biết chị. Vâng, làm thế nào để tôi biết... Chị ấy vừa mới đi xuống... Và trộn lẫn những tấm card, và đưa cho ai đó một tấm card và chị ấy đã nhận nó và bây giờ chị ở đây. Chị tình cờ là người đầu tiên được đứng ở trên tòa giảng này. Và nếu các bạn cũng cùng lúc này trong lúc tôi nói chuyện với chị, các bạn tin, và hãy nhìn xem liệu rằng Ngài không đi ra ngoài đó để đến với bạn và làm cho bạn cũng tin. Thấy không? Bây giờ, nếu điều đó có thể làm với một người một lần thì chắc nó không xảy ra trong buổi nhóm. Đó là một sự chứng nhận và nó là sự thật. Đức Chúa Trời bảo với Môi-se, “</w:t>
      </w:r>
      <w:r>
        <w:rPr>
          <w:rFonts w:cs="Arial"/>
          <w:b/>
          <w:bCs/>
          <w:sz w:val="22"/>
          <w:szCs w:val="26"/>
          <w:lang w:val="es-ES"/>
        </w:rPr>
        <w:t>Hãy nhận lấy ân tứ này, hãy đi xuống và hãy chỉ cho mọi người thấy tay của ngươi chữa lành bệnh phung như thế nào.</w:t>
      </w:r>
      <w:r>
        <w:rPr>
          <w:rFonts w:cs="Arial"/>
          <w:bCs/>
          <w:sz w:val="22"/>
          <w:szCs w:val="26"/>
          <w:lang w:val="es-ES"/>
        </w:rPr>
        <w:t xml:space="preserve">” Môi-se đã làm nó một lần và tất cả dân Y-sơ-ra-ên đã theo ông vào vùng đất hứa. Thấy không? Không phải mọi lần ông gặp một người Y-sơ-ra-ên và nói, “Hãy nhìn ở cánh tay này của ta, bệnh phung. Thấy không? Nó đã được chữa lành.” Không, không. Ông đã làm nó một lần, và tất cả họ đã tin nó. Đó là cách mà chúng ta được cho là sẽ làm: Thấy không, hãy tin nó. </w:t>
      </w:r>
    </w:p>
    <w:p>
      <w:pPr>
        <w:pStyle w:val="Normal"/>
        <w:snapToGrid w:val="false"/>
        <w:spacing w:before="0" w:after="80"/>
        <w:jc w:val="both"/>
        <w:rPr>
          <w:rFonts w:cs="Arial"/>
          <w:bCs/>
          <w:sz w:val="22"/>
          <w:szCs w:val="26"/>
          <w:lang w:val="es-ES"/>
        </w:rPr>
      </w:pPr>
      <w:r>
        <w:rPr>
          <w:rFonts w:cs="Arial"/>
          <w:bCs/>
          <w:sz w:val="22"/>
          <w:szCs w:val="26"/>
          <w:vertAlign w:val="superscript"/>
          <w:lang w:val="es-ES"/>
        </w:rPr>
        <w:t>57</w:t>
      </w:r>
      <w:r>
        <w:rPr>
          <w:rFonts w:cs="Arial"/>
          <w:bCs/>
          <w:sz w:val="22"/>
          <w:szCs w:val="26"/>
          <w:lang w:val="es-ES"/>
        </w:rPr>
        <w:tab/>
        <w:t>Đây là cánh tay của tôi. Nhiều như tôi biết thì tôi chưa gặp người phụ nữ này trong đời tôi. Nếu tôi đã từng làm thì tôi chưa bao giờ biết chị. Chị ấy hoàn toàn là một người xa lạ. Nhưng nếu Thánh Linh có thể đến với tôi và bảo với tôi mục đích của chị đứng ở đây là gì, hay điều gì đó mà chị đã làm, hay điều gì đó mà chị dự định chuẩn bị làm, hay là điều gì khác, mà chị biết rằng tôi không biết gì cả. Điều đó sẽ là sự chứng thực rằng Ngài vẫn nguyên vẹn là một Chúa Jêsus, Đấng mà đã nói chuyện với người đàn bà bên giếng. Điều đó sẽ chứng minh với dòng dõi Ga-li-lê rằng Đấng Mê-si, Đấng mà đã ngự trong trụ lửa ở trong thời của cha ông, ngự trong hình hài một con người và gọi là Con với chức phận là Con, và bây giờ ở trong Thánh Linh ở trong bạn và trong tôi, qua sự thánh hoá của Huyết đang ở trong chúng ta. Thánh Linh đang ngự ở trong chúng ta: “</w:t>
      </w:r>
      <w:r>
        <w:rPr>
          <w:rFonts w:cs="Arial"/>
          <w:b/>
          <w:bCs/>
          <w:sz w:val="22"/>
          <w:szCs w:val="26"/>
          <w:lang w:val="es-ES"/>
        </w:rPr>
        <w:t>Ai tin Ta, thì công việc Ta làm người cũng sẽ làm. Quả thật Ta nói với các ngươi, Đức Chúa Con không thể làm gì bởi chính mình, nhưng chỉ làm những gì mà Đức Chúa Con có đã thấy Đức Chúa Cha đa làm.</w:t>
      </w:r>
      <w:r>
        <w:rPr>
          <w:rFonts w:cs="Arial"/>
          <w:bCs/>
          <w:sz w:val="22"/>
          <w:szCs w:val="26"/>
          <w:lang w:val="es-ES"/>
        </w:rPr>
        <w:t xml:space="preserve">” Các bạn có tin điều đó không? </w:t>
      </w:r>
    </w:p>
    <w:p>
      <w:pPr>
        <w:pStyle w:val="Normal"/>
        <w:snapToGrid w:val="false"/>
        <w:spacing w:before="0" w:after="80"/>
        <w:jc w:val="both"/>
        <w:rPr>
          <w:rFonts w:cs="Arial"/>
          <w:bCs/>
          <w:sz w:val="22"/>
          <w:szCs w:val="26"/>
          <w:lang w:val="es-ES"/>
        </w:rPr>
      </w:pPr>
      <w:r>
        <w:rPr>
          <w:rFonts w:cs="Arial"/>
          <w:bCs/>
          <w:sz w:val="22"/>
          <w:szCs w:val="26"/>
          <w:vertAlign w:val="superscript"/>
          <w:lang w:val="es-ES"/>
        </w:rPr>
        <w:t>58</w:t>
      </w:r>
      <w:r>
        <w:rPr>
          <w:rFonts w:cs="Arial"/>
          <w:bCs/>
          <w:sz w:val="22"/>
          <w:szCs w:val="26"/>
          <w:lang w:val="es-ES"/>
        </w:rPr>
        <w:tab/>
        <w:t xml:space="preserve">Tôi muốn hỏi các bạn, những người đang ngồi trên xe lăn. Bây giờ, nếu tôi có thể chữa lành người phụ nữ này, tôi sẽ làm điều đó. Nếu tôi có thể chữa lành các bạn, tôi sẽ làm điều đó. Nhưng tôi không thể làm được. Nhưng nếu Chúa Đức Chúa Trời, nếu Chúa mách bảo với tôi về điều gì đó của người phụ nữ này (hãy để chị là thẩm phán nếu nó là sự thật hay không) rằng chị biết mà tôi không biết, các bạn biết rằng nó sẽ phải có một vài quyền năng siêu nhiên ở đây để làm nó. Điều đó đúng vậy không nhỉ? Các bạn tin rằng đó sẽ là Con của Đức Chúa Trời theo như Lời hứa của Ngài, rằng Ngài hứa Ngài sẽ làm? Tất cả các bạn sẽ tin nó chứ? Khi đó hãy chấp nhận sự chữa lành của các bạn và tin nó với tất cả tấm lòng của các bạn ư? Chỉ một trường hợp sẽ giải quyết nó nếu các bạn thật sự muốn điều đó. A-men! Đó chính xác là sự thật. Nếu các bạn tin điều đó. Nó dĩ nhiên sẽ là sự thật. Khi đó sẽ tốt thôi. Bây giờ, tôi sẽ không đứng lên trước mi-crô-phone, bởi vì khi các khải tượng đến tôi không biết tôi như thế nào tôi - tôi đang nói, hay là tôi nói lớn như thế nào. Nhưng tôi đã có những người nghe ở đây họ đã hứa rằng họ sẽ nhận lấy sự chữa lành của họ nếu như Thánh Linh bày tỏ điều gì về các bạn cho tôi rằng các bạn biết mà tôi không biết. Bây giờ, đó sẽ là... sẽ - sẽ động viên các bạn và sẽ tạo cho các bạn có niềm tin nếu như Ngài làm điều đó với các bạn ư? Nó sẽ là vậy chứ? Nó chắc chắn sẽ là vậy. </w:t>
      </w:r>
    </w:p>
    <w:p>
      <w:pPr>
        <w:pStyle w:val="Normal"/>
        <w:snapToGrid w:val="false"/>
        <w:spacing w:before="0" w:after="80"/>
        <w:jc w:val="both"/>
        <w:rPr>
          <w:rFonts w:cs="Arial"/>
          <w:bCs/>
          <w:sz w:val="22"/>
          <w:szCs w:val="26"/>
          <w:lang w:val="es-ES"/>
        </w:rPr>
      </w:pPr>
      <w:r>
        <w:rPr>
          <w:rFonts w:cs="Arial"/>
          <w:bCs/>
          <w:sz w:val="22"/>
          <w:szCs w:val="26"/>
          <w:vertAlign w:val="superscript"/>
          <w:lang w:val="es-ES"/>
        </w:rPr>
        <w:t>59</w:t>
      </w:r>
      <w:r>
        <w:rPr>
          <w:rFonts w:cs="Arial"/>
          <w:bCs/>
          <w:sz w:val="22"/>
          <w:szCs w:val="26"/>
          <w:lang w:val="es-ES"/>
        </w:rPr>
        <w:tab/>
        <w:t xml:space="preserve">Tôi đang nói chuyện với các bạn giống như Chúa Jêsus nói chuyện với người đàn bà ở bên giếng nước. Thấy không? Ngài đã thấy bà trước và bà là người đầu tiên, và đó cũng là cách mà tôi cũng sẽ làm để lấy... Thấy không? Các bạn là con người. Các bạn có tinh thần. Các bạn có linh hồn. Tôi là một con người, cũng có tinh thần và cũng có linh hồn. Bởi vì tinh thần của các bạn đang minh chứng cho tôi rằng các bạn là những Cơ-đốc nhân. Đúng vậy. Thấy không? Nó cảm thấy sự chào đón. Nếu các bạn không tin thì nó sẽ bị biến mất. </w:t>
      </w:r>
    </w:p>
    <w:p>
      <w:pPr>
        <w:pStyle w:val="Normal"/>
        <w:snapToGrid w:val="false"/>
        <w:spacing w:before="0" w:after="80"/>
        <w:jc w:val="both"/>
        <w:rPr>
          <w:rFonts w:cs="Arial"/>
          <w:bCs/>
          <w:sz w:val="22"/>
          <w:szCs w:val="26"/>
          <w:lang w:val="es-ES"/>
        </w:rPr>
      </w:pPr>
      <w:r>
        <w:rPr>
          <w:rFonts w:cs="Arial"/>
          <w:bCs/>
          <w:sz w:val="22"/>
          <w:szCs w:val="26"/>
          <w:lang w:val="es-ES"/>
        </w:rPr>
        <w:tab/>
        <w:t xml:space="preserve">Các bạn có từng một lần nào ở trong buổi nhóm và chứng kiến các điều đó được làm chưa? Các bạn đã nhìn thấy các điều đó được làm. Các bạn có từng để ý rằng khi các tội nhân đến thì những điều đó sẽ biến mất khỏi họ như thế chưa. Nó sẽ như vậy ngay giờ này, nó sẽ bảo với họ, “Các ngươi là những tội nhân. Các ngươi làm thế này và thế này. Các ngươi làm thế kia và thế kia.” Thấy không. </w:t>
      </w:r>
    </w:p>
    <w:p>
      <w:pPr>
        <w:pStyle w:val="Normal"/>
        <w:snapToGrid w:val="false"/>
        <w:spacing w:before="0" w:after="80"/>
        <w:jc w:val="both"/>
        <w:rPr>
          <w:rFonts w:cs="Arial"/>
          <w:bCs/>
          <w:sz w:val="22"/>
          <w:szCs w:val="26"/>
          <w:lang w:val="es-ES"/>
        </w:rPr>
      </w:pPr>
      <w:r>
        <w:rPr>
          <w:rFonts w:cs="Arial"/>
          <w:bCs/>
          <w:sz w:val="22"/>
          <w:szCs w:val="26"/>
          <w:vertAlign w:val="superscript"/>
          <w:lang w:val="es-ES"/>
        </w:rPr>
        <w:t>60</w:t>
      </w:r>
      <w:r>
        <w:rPr>
          <w:rFonts w:cs="Arial"/>
          <w:bCs/>
          <w:sz w:val="22"/>
          <w:szCs w:val="26"/>
          <w:lang w:val="es-ES"/>
        </w:rPr>
        <w:tab/>
        <w:t>Nếu các bạn tin nó với hết cả tấm lòng của các bạn, tất cả những điều đó ở trong các bạn, thì Đức Chúa Trời sẽ có thể bảo với tôi về những vấn đề của các bạn hay điều gì đó về nó. Khi đó các bạn sẽ nhận lấy nó. Và nó sẽ làm cho tất cả mọi người tin. Những người tàn tật ở đây sẽ nói rằng họ tin. Những người đau ốm, những người có vấn đề tim mạch và các vấn đề khác sẽ cũng nói rằng họ tin. Khi đó tất cả mọi người tin và cả dòng người cũng sẽ tin ở dưới đó. Không cần phải đi hết dòng người khi đó. Mọi người đều thật sự muốn dùng giác quan thứ 6 đó, và hãy tiếp tục đi lên và hãy nói, “Ngợi khen Chúa vì Ngài đã chữa lành con.” Đó là thái độ của Ngài đối với mọi người. Các bạn tình cờ là người được kéo lên đây. Có rất nhiều người, có rất nhiều người ở đây. Có lẽ Thánh Linh một lát sẽ đi qua hết hội chúng này. Tôi không biết Ngài sẽ làm gì. Khi tôi thật sự mệt, con trai của tôi hay một vài người ở đó, Gene hay một vài người họ, họ sẽ đến và đưa tôi xuống. Tôi biết rằng nó là... Tôi phải chấm dứt khi đó, bởi vì tôi không... Thỉnh thoảng các bạn không biết là mình đang ở đâu sau khi có quá nhiều khải tượng và có vẻ như mỗi người sẽ có được một khải tượng. Thấy không? Chúa Jêsus phán, “</w:t>
      </w:r>
      <w:r>
        <w:rPr>
          <w:rFonts w:cs="Arial"/>
          <w:b/>
          <w:bCs/>
          <w:sz w:val="22"/>
          <w:szCs w:val="26"/>
          <w:lang w:val="es-ES"/>
        </w:rPr>
        <w:t>Các ngươi sẽ làm những điều này nhiều hơn vì Ta phải trở về cùng Cha.</w:t>
      </w:r>
      <w:r>
        <w:rPr>
          <w:rFonts w:cs="Arial"/>
          <w:bCs/>
          <w:sz w:val="22"/>
          <w:szCs w:val="26"/>
          <w:lang w:val="es-ES"/>
        </w:rPr>
        <w:t xml:space="preserve">” Những điều Ngài sẽ thấy... </w:t>
      </w:r>
    </w:p>
    <w:p>
      <w:pPr>
        <w:pStyle w:val="Normal"/>
        <w:snapToGrid w:val="false"/>
        <w:spacing w:before="0" w:after="80"/>
        <w:jc w:val="both"/>
        <w:rPr>
          <w:rFonts w:cs="Arial"/>
          <w:bCs/>
          <w:sz w:val="22"/>
          <w:szCs w:val="26"/>
          <w:lang w:val="es-ES"/>
        </w:rPr>
      </w:pPr>
      <w:r>
        <w:rPr>
          <w:rFonts w:cs="Arial"/>
          <w:bCs/>
          <w:sz w:val="22"/>
          <w:szCs w:val="26"/>
          <w:vertAlign w:val="superscript"/>
          <w:lang w:val="es-ES"/>
        </w:rPr>
        <w:t>61</w:t>
      </w:r>
      <w:r>
        <w:rPr>
          <w:rFonts w:cs="Arial"/>
          <w:bCs/>
          <w:sz w:val="22"/>
          <w:szCs w:val="26"/>
          <w:lang w:val="es-ES"/>
        </w:rPr>
        <w:tab/>
        <w:t xml:space="preserve">Tôi đã nhìn thấy vấn đề của người phụ nữ đó là gì. Chị ấy đến để được cầu nguyện cho, và sự cầu nguyện chỉ có được một ít sự trưởng thành. Và sự trưởng thành là ở trong tầm tay. Điều đó đúng vậy không nhỉ. Bây giờ, các bạn có tin không? Bây giờ, sự trưởng thành được cất giấu khỏi tôi. Nhưng không phải từ Chúa. Tôi sẽ nói với các bạn bây giờ là ở trong cánh tay nào? Đó là cánh tay bên phải. Đó là nó... Có phải không nhỉ? Hãy giơ tay các bạn nếu điều đó là đúng. </w:t>
      </w:r>
    </w:p>
    <w:p>
      <w:pPr>
        <w:pStyle w:val="Normal"/>
        <w:snapToGrid w:val="false"/>
        <w:spacing w:before="0" w:after="80"/>
        <w:jc w:val="both"/>
        <w:rPr>
          <w:rFonts w:cs="Arial"/>
          <w:bCs/>
          <w:sz w:val="22"/>
          <w:szCs w:val="26"/>
          <w:lang w:val="es-ES"/>
        </w:rPr>
      </w:pPr>
      <w:r>
        <w:rPr>
          <w:rFonts w:cs="Arial"/>
          <w:bCs/>
          <w:sz w:val="22"/>
          <w:szCs w:val="26"/>
          <w:lang w:val="es-ES"/>
        </w:rPr>
        <w:tab/>
        <w:t xml:space="preserve">Các bạn có tin nó với tất cả tấm lòng của các bạn không? Bây giờ, giác quan thứ 6 đó có làm gì với các bạn không? Hay là các bạn bị mù và nói rằng, “Vâng, điều đó là tốt.” Thấy không? hay là giác quan thứ 6 đó thật sự đang hành động trong các bạn, hãy nói, “Ngợi khen Đức Chúa Trời, con biết rằng người đàn ông đó không biết gì về phụ nữ kia. Bây giờ, chỉ có Chúa Jêsus là biết bà. Và Ngài hứa rằng Ngài sẽ làm nó. Khi đó điều đó có nghĩa rằng các bạn đã khoẻ lại, nếu các bạn có thể tin nó. </w:t>
      </w:r>
    </w:p>
    <w:p>
      <w:pPr>
        <w:pStyle w:val="Normal"/>
        <w:snapToGrid w:val="false"/>
        <w:spacing w:before="0" w:after="80"/>
        <w:jc w:val="both"/>
        <w:rPr>
          <w:rFonts w:cs="Arial"/>
          <w:bCs/>
          <w:sz w:val="22"/>
          <w:szCs w:val="26"/>
          <w:lang w:val="es-ES"/>
        </w:rPr>
      </w:pPr>
      <w:r>
        <w:rPr>
          <w:rFonts w:cs="Arial"/>
          <w:bCs/>
          <w:sz w:val="22"/>
          <w:szCs w:val="26"/>
          <w:vertAlign w:val="superscript"/>
          <w:lang w:val="es-ES"/>
        </w:rPr>
        <w:t>62</w:t>
      </w:r>
      <w:r>
        <w:rPr>
          <w:rFonts w:cs="Arial"/>
          <w:bCs/>
          <w:sz w:val="22"/>
          <w:szCs w:val="26"/>
          <w:lang w:val="es-ES"/>
        </w:rPr>
        <w:tab/>
        <w:t xml:space="preserve">Các bạn nói, “Có lẽ tôi đoán những gì bà có.” Tôi không thể đoán được điều đó. Không thể đoán được với điều đó. Có lẽ... Tôi sẽ nói với các bạn thêm điều khác. Các bạn là những người không phải ở đây. Các bạn từ Lima đến. Đúng vậy. Các bạn có tin rằng Đức Chúa Trời mách bảo nơi các bạn đến không? Chị White và anh White. Đúng vậy. Đức Chúa Trời sẽ chữa lành các bạn ngay bây giờ, hãy về nhà và hãy tin nó với tất cả tấm lòng của các bạn. </w:t>
      </w:r>
    </w:p>
    <w:p>
      <w:pPr>
        <w:pStyle w:val="Normal"/>
        <w:snapToGrid w:val="false"/>
        <w:spacing w:before="0" w:after="80"/>
        <w:jc w:val="both"/>
        <w:rPr>
          <w:rFonts w:cs="Arial"/>
          <w:bCs/>
          <w:sz w:val="22"/>
          <w:szCs w:val="26"/>
          <w:lang w:val="es-ES"/>
        </w:rPr>
      </w:pPr>
      <w:r>
        <w:rPr>
          <w:rFonts w:cs="Arial"/>
          <w:bCs/>
          <w:sz w:val="22"/>
          <w:szCs w:val="26"/>
          <w:lang w:val="es-ES"/>
        </w:rPr>
        <w:tab/>
        <w:t xml:space="preserve">Các bạn có tin, mỗi người trong các bạn có tin không? Hãy đặt niềm tin nơi Đức Chúa Trời, mọi thứ đều có thể được nếu họ có niềm tin trong Chúa. Nếu các bạn có thể tin. Ồ, chuyện gì sẽ xảy ra nếu tôi bảo với các bạn rằng các bạn đã được chữa lành đương lúc các bạn còn ngồi trên ghế này, các bạn có tin tôi không? Khi đó hãy bước đi trên con đường của các bạn, bởi vì các bạn đã được chữa lành. Hãy có niềm tin với Đức Chúa Trời. </w:t>
      </w:r>
    </w:p>
    <w:p>
      <w:pPr>
        <w:pStyle w:val="Normal"/>
        <w:snapToGrid w:val="false"/>
        <w:spacing w:before="0" w:after="80"/>
        <w:jc w:val="both"/>
        <w:rPr>
          <w:rFonts w:cs="Arial"/>
          <w:bCs/>
          <w:sz w:val="22"/>
          <w:szCs w:val="26"/>
        </w:rPr>
      </w:pPr>
      <w:r>
        <w:rPr>
          <w:rFonts w:cs="Arial"/>
          <w:bCs/>
          <w:sz w:val="22"/>
          <w:szCs w:val="26"/>
          <w:lang w:val="es-ES"/>
        </w:rPr>
        <w:tab/>
        <w:t xml:space="preserve">Chuyện gì sẽ xảy ra nếu tôi đặt tay lên các bạn và nói, “Hỡi Sa-tan hãy ra khỏi cậu bé này.” Các bạn có tin nó không? Các bạn sẽ khoẻ lại không? Hãy đến đây. Hỡi Sa-tan, hãy ra khỏi cậu bé này trong Danh của Chúa Jêsus. </w:t>
      </w:r>
      <w:r>
        <w:rPr>
          <w:rFonts w:cs="Arial"/>
          <w:bCs/>
          <w:sz w:val="22"/>
          <w:szCs w:val="26"/>
        </w:rPr>
        <w:t xml:space="preserve">A-men! Hãy đi và hãy tin bây giờ. Hãy có niềm tin. Chuyện gì sẽ xảy ra nếu tôi đặt tay lên các bạn và nói, “Hỡi Sa-tan, hãy ra khỏi cậu bé này,” các bạn sẽ tin nó chứ? Hỡi Sa-tan hãy ra khỏi cậu bé này trong Danh của Chúa Jêsus. A-men! Cầu xin Chúa chúc phước trên các bạn, hãy đi và hãy tin. </w:t>
      </w:r>
    </w:p>
    <w:p>
      <w:pPr>
        <w:pStyle w:val="Normal"/>
        <w:snapToGrid w:val="false"/>
        <w:spacing w:before="0" w:after="80"/>
        <w:jc w:val="both"/>
        <w:rPr>
          <w:rFonts w:cs="Arial"/>
          <w:bCs/>
          <w:sz w:val="22"/>
          <w:szCs w:val="26"/>
        </w:rPr>
      </w:pPr>
      <w:r>
        <w:rPr>
          <w:rFonts w:cs="Arial"/>
          <w:bCs/>
          <w:sz w:val="22"/>
          <w:szCs w:val="26"/>
          <w:vertAlign w:val="superscript"/>
        </w:rPr>
        <w:t>63</w:t>
      </w:r>
      <w:r>
        <w:rPr>
          <w:rFonts w:cs="Arial"/>
          <w:bCs/>
          <w:sz w:val="22"/>
          <w:szCs w:val="26"/>
        </w:rPr>
        <w:tab/>
        <w:t xml:space="preserve">Nếu tôi bảo với các bạn điều gì đó đang xảy ra trong các bạn, liệu nó sẽ giúp các bạn hay là các bạn muốn tôi đặt tay lên các bạn? Các bạn muốn điều nào tôi nói với các bạn? Đó là nó ở phía sau các bạn. Đúng vậy. Điều đó đúng vậy không nhỉ? Khi đó hãy đi về nhà, nhận được sự chữa lành trong Danh của Chúa Jêsus. Đúng vậy. </w:t>
      </w:r>
    </w:p>
    <w:p>
      <w:pPr>
        <w:pStyle w:val="Normal"/>
        <w:snapToGrid w:val="false"/>
        <w:spacing w:before="0" w:after="80"/>
        <w:jc w:val="both"/>
        <w:rPr>
          <w:rFonts w:cs="Arial"/>
          <w:bCs/>
          <w:sz w:val="22"/>
          <w:szCs w:val="26"/>
        </w:rPr>
      </w:pPr>
      <w:r>
        <w:rPr>
          <w:rFonts w:cs="Arial"/>
          <w:bCs/>
          <w:sz w:val="22"/>
          <w:szCs w:val="26"/>
        </w:rPr>
        <w:tab/>
        <w:t xml:space="preserve">Các bạn có tin nếu tôi nói điều gì đó với các bạn và đặt tay lên các bạn và chữa lành các bạn? Khi đó hãy đến. Trong Danh của Chúa Jêsus cầu xin Chúa chữa lành cho chị. A-men! Hãy tin. Tốt rồi. </w:t>
      </w:r>
    </w:p>
    <w:p>
      <w:pPr>
        <w:pStyle w:val="Normal"/>
        <w:snapToGrid w:val="false"/>
        <w:spacing w:before="0" w:after="80"/>
        <w:jc w:val="both"/>
        <w:rPr>
          <w:rFonts w:cs="Arial"/>
          <w:bCs/>
          <w:sz w:val="22"/>
          <w:szCs w:val="26"/>
        </w:rPr>
      </w:pPr>
      <w:r>
        <w:rPr>
          <w:rFonts w:cs="Arial"/>
          <w:bCs/>
          <w:sz w:val="22"/>
          <w:szCs w:val="26"/>
        </w:rPr>
        <w:tab/>
        <w:t xml:space="preserve">Còn bạn thì sao? Tôi tin là tôi biết bạn. Đúng vậy. Chỉ đặt tay lên bạn và nói, “Hỡi Sa-tan, hãy ra khỏi người anh em của con trong Danh của Chúa Jêsus. A-men! ” Các bạn hãy tin, và hãy bước đi với tất cả tấm lòng của các bạn. </w:t>
      </w:r>
    </w:p>
    <w:p>
      <w:pPr>
        <w:pStyle w:val="Normal"/>
        <w:snapToGrid w:val="false"/>
        <w:spacing w:before="0" w:after="80"/>
        <w:jc w:val="both"/>
        <w:rPr>
          <w:rFonts w:cs="Arial"/>
          <w:bCs/>
          <w:sz w:val="22"/>
          <w:szCs w:val="26"/>
        </w:rPr>
      </w:pPr>
      <w:r>
        <w:rPr>
          <w:rFonts w:cs="Arial"/>
          <w:bCs/>
          <w:sz w:val="22"/>
          <w:szCs w:val="26"/>
          <w:vertAlign w:val="superscript"/>
        </w:rPr>
        <w:t>64</w:t>
      </w:r>
      <w:r>
        <w:rPr>
          <w:rFonts w:cs="Arial"/>
          <w:bCs/>
          <w:sz w:val="22"/>
          <w:szCs w:val="26"/>
        </w:rPr>
        <w:tab/>
        <w:t xml:space="preserve">Các bạn có tin hết không? Vâng, hãy lắng nghe, đây là những gì mà tôi không thể biết được. Thấy không? Tại sao Thánh Linh phải đến và bày tỏ những điều đó... Ngài đang bảo với tôi về mọi điều bất ổn hay bệnh tật của các bạn. Nếu tôi ngừng lại trong giây phút thì Ngài sẽ bảo với tôi điều đó. Nhưng họ những người khác sẽ không bước vào dòng người. Điều đó không lớn lao sao để xem Chúa khi mọi người đi qua và có đủ niềm tin để có được sự chữa lành, đặt tay lên họ, như nó là vốn có -- để có một sự nhận biết sau khi các bạn đã chứng kiến nó? Hay là chúng ta đã trở nên người Mỹ để mà chúng ta có thể được tiếp đãi bởi Thánh Linh? </w:t>
      </w:r>
    </w:p>
    <w:p>
      <w:pPr>
        <w:pStyle w:val="Normal"/>
        <w:snapToGrid w:val="false"/>
        <w:spacing w:before="0" w:after="80"/>
        <w:jc w:val="both"/>
        <w:rPr>
          <w:rFonts w:cs="Arial"/>
          <w:bCs/>
          <w:sz w:val="22"/>
          <w:szCs w:val="26"/>
        </w:rPr>
      </w:pPr>
      <w:r>
        <w:rPr>
          <w:rFonts w:cs="Arial"/>
          <w:bCs/>
          <w:sz w:val="22"/>
          <w:szCs w:val="26"/>
        </w:rPr>
        <w:tab/>
        <w:t xml:space="preserve">Hãy đến đây. Tôi không biết các bạn. Nhưng chúng ta là những người hoàn toàn xa lạ với nhau. Điều đó đúng vậy không nhỉ? Các bạn biết tôi, nhưng tôi không biết các bạn. Nhưng Đức Chúa Trời biết cả 2 chúng ta. Nếu Đức Chúa Trời mách bảo cho tôi các vấn đề của bạn, các bạn có tin rằng tôi là Tiên tri của Ngài không? Với tất cả tấm lòng của các bạn? Tốt rồi. Vấn đề tim mạch, đúng vậy. Các bạn có tin bây giờ với tất cả tấm lòng của các bạn không? Các bạn có tin rằng các bạn sẽ được chữa lành? Anh bạn đã đến từ quãng đường xa xôi vì điều này phải không? Từ Carlifornia. Đúng vậy. Anh bạn cũng cùng đi với vợ của anh chứ? Chị ấy cũng muốn được chữa lành. Không có tấm thẻ ghi nan đề cầu nguyện. Nhưng chị ấy có vấn đề với lưỡi của chị. Nó bị như vậy bởi chị bị ngã. Điều đó không đúng vậy sao? Hãy đi về nhà, cả 2 anh chị sẽ khoẻ lại thôi. Hãy đi và hãy tin. </w:t>
      </w:r>
    </w:p>
    <w:p>
      <w:pPr>
        <w:pStyle w:val="Normal"/>
        <w:snapToGrid w:val="false"/>
        <w:spacing w:before="0" w:after="80"/>
        <w:jc w:val="both"/>
        <w:rPr>
          <w:rFonts w:cs="Arial"/>
          <w:bCs/>
          <w:sz w:val="22"/>
          <w:szCs w:val="26"/>
        </w:rPr>
      </w:pPr>
      <w:r>
        <w:rPr>
          <w:rFonts w:cs="Arial"/>
          <w:bCs/>
          <w:sz w:val="22"/>
          <w:szCs w:val="26"/>
          <w:vertAlign w:val="superscript"/>
        </w:rPr>
        <w:t>65</w:t>
      </w:r>
      <w:r>
        <w:rPr>
          <w:rFonts w:cs="Arial"/>
          <w:bCs/>
          <w:sz w:val="22"/>
          <w:szCs w:val="26"/>
        </w:rPr>
        <w:tab/>
        <w:t xml:space="preserve">Nào, bây giờ, đó cũng là điều tương tự với... Những người bạn... Nếu các bạn tin, mọi thứ đều có thể được. Chị có tin vậy không chị? Chỉ đặt tay lên chị, chị có tin rằng chị sẽ bình phục không? Khi đó hãy đến. Trong Danh của Chúa Jêsus xin hãy chữa lành người phụ nữ này. Tốt rồi. </w:t>
      </w:r>
    </w:p>
    <w:p>
      <w:pPr>
        <w:pStyle w:val="Normal"/>
        <w:snapToGrid w:val="false"/>
        <w:spacing w:before="0" w:after="80"/>
        <w:jc w:val="both"/>
        <w:rPr>
          <w:rFonts w:cs="Arial"/>
          <w:bCs/>
          <w:sz w:val="22"/>
          <w:szCs w:val="26"/>
        </w:rPr>
      </w:pPr>
      <w:r>
        <w:rPr>
          <w:rFonts w:cs="Arial"/>
          <w:bCs/>
          <w:sz w:val="22"/>
          <w:szCs w:val="26"/>
        </w:rPr>
        <w:tab/>
        <w:t xml:space="preserve">Hỡi chị hãy đến. Bây giờ, có thấy không? Bây giờ, tại sao? Người phụ nữ đó cũng được chữa lành như những người phụ nữ khác. Tại sao chúng ta không thể nói, “Ngợi khen Chúa,” vì đã chữa lành người phụ nữ đó? </w:t>
      </w:r>
    </w:p>
    <w:p>
      <w:pPr>
        <w:pStyle w:val="Normal"/>
        <w:snapToGrid w:val="false"/>
        <w:spacing w:before="0" w:after="80"/>
        <w:jc w:val="both"/>
        <w:rPr>
          <w:rFonts w:cs="Arial"/>
          <w:bCs/>
          <w:sz w:val="22"/>
          <w:szCs w:val="26"/>
        </w:rPr>
      </w:pPr>
      <w:r>
        <w:rPr>
          <w:rFonts w:cs="Arial"/>
          <w:bCs/>
          <w:sz w:val="22"/>
          <w:szCs w:val="26"/>
          <w:vertAlign w:val="superscript"/>
        </w:rPr>
        <w:t>66</w:t>
      </w:r>
      <w:r>
        <w:rPr>
          <w:rFonts w:cs="Arial"/>
          <w:bCs/>
          <w:sz w:val="22"/>
          <w:szCs w:val="26"/>
        </w:rPr>
        <w:tab/>
        <w:t xml:space="preserve">Ở đây, bây giờ, các bạn biết rằng tôi biết điều sai trái gì đó ở trong các bạn. Các bạn biết rõ nó như tôi biết. Các bạn biết rằng Đức Chúa Trời có thể mách bảo với tôi về điều đó. Bây giờ, nếu tôi bảo với các bạn thì nó có giúp ích gì với các bạn không? Chính sự can đảm của các bạn sẽ làm cho nó mất đi. Đúng vậy. Hãy tin nó với tất cả tấm lòng của các bạn, hãy đi và hãy nhận sự chữa lành ở trong Danh Chúa Jêsus Christ. Hãy có niềm tin. </w:t>
      </w:r>
    </w:p>
    <w:p>
      <w:pPr>
        <w:pStyle w:val="Normal"/>
        <w:snapToGrid w:val="false"/>
        <w:spacing w:before="0" w:after="80"/>
        <w:jc w:val="both"/>
        <w:rPr>
          <w:rFonts w:cs="Arial"/>
          <w:bCs/>
          <w:sz w:val="22"/>
          <w:szCs w:val="26"/>
        </w:rPr>
      </w:pPr>
      <w:r>
        <w:rPr>
          <w:rFonts w:cs="Arial"/>
          <w:bCs/>
          <w:sz w:val="22"/>
          <w:szCs w:val="26"/>
        </w:rPr>
        <w:tab/>
        <w:t xml:space="preserve">Chị có tin với tất cả tấm lòng của chị không? Trong Danh của Chúa Jêsus hãy bước đi và hãy nhận lấy sự chữa lành. </w:t>
      </w:r>
    </w:p>
    <w:p>
      <w:pPr>
        <w:pStyle w:val="Normal"/>
        <w:snapToGrid w:val="false"/>
        <w:spacing w:before="0" w:after="80"/>
        <w:jc w:val="both"/>
        <w:rPr>
          <w:rFonts w:cs="Arial"/>
          <w:bCs/>
          <w:sz w:val="22"/>
          <w:szCs w:val="26"/>
        </w:rPr>
      </w:pPr>
      <w:r>
        <w:rPr>
          <w:rFonts w:cs="Arial"/>
          <w:bCs/>
          <w:sz w:val="22"/>
          <w:szCs w:val="26"/>
        </w:rPr>
        <w:tab/>
        <w:t xml:space="preserve">Chị có tin nó với tất cả tấm lòng của chị không? Trong Danh của Chúa Jêsus hãy bước đi và hãy được chữa lành. Hãy có niềm tin. </w:t>
      </w:r>
    </w:p>
    <w:p>
      <w:pPr>
        <w:pStyle w:val="Normal"/>
        <w:snapToGrid w:val="false"/>
        <w:spacing w:before="0" w:after="80"/>
        <w:jc w:val="both"/>
        <w:rPr>
          <w:rFonts w:cs="Arial"/>
          <w:bCs/>
          <w:sz w:val="22"/>
          <w:szCs w:val="26"/>
        </w:rPr>
      </w:pPr>
      <w:r>
        <w:rPr>
          <w:rFonts w:cs="Arial"/>
          <w:bCs/>
          <w:sz w:val="22"/>
          <w:szCs w:val="26"/>
        </w:rPr>
        <w:tab/>
        <w:t xml:space="preserve">Hãy đến hỡi chị, chị có tin nó với tất cả tấm lòng của chị không? Trong Danh của Chúa Jêsus hãy bước đi và hãy nhận lấy sự chữa lành. </w:t>
      </w:r>
    </w:p>
    <w:p>
      <w:pPr>
        <w:pStyle w:val="Normal"/>
        <w:snapToGrid w:val="false"/>
        <w:spacing w:before="0" w:after="80"/>
        <w:jc w:val="both"/>
        <w:rPr>
          <w:rFonts w:cs="Arial"/>
          <w:bCs/>
          <w:sz w:val="22"/>
          <w:szCs w:val="26"/>
        </w:rPr>
      </w:pPr>
      <w:r>
        <w:rPr>
          <w:rFonts w:cs="Arial"/>
          <w:bCs/>
          <w:sz w:val="22"/>
          <w:szCs w:val="26"/>
        </w:rPr>
        <w:tab/>
        <w:t xml:space="preserve">Bây giờ, đó là cách mà Chúa Jêsus phán Ngài sẽ làm nó, điều đó không đúng vậy sao? Dấu hiệu sẽ theo những kẻ tin. Trong Danh của Chúa Jêsus hãy bước đi và hãy nhận lấy sự chữa lành. A-men! </w:t>
      </w:r>
    </w:p>
    <w:p>
      <w:pPr>
        <w:pStyle w:val="Normal"/>
        <w:snapToGrid w:val="false"/>
        <w:spacing w:before="0" w:after="80"/>
        <w:jc w:val="both"/>
        <w:rPr>
          <w:rFonts w:cs="Arial"/>
          <w:bCs/>
          <w:sz w:val="22"/>
          <w:szCs w:val="26"/>
        </w:rPr>
      </w:pPr>
      <w:r>
        <w:rPr>
          <w:rFonts w:cs="Arial"/>
          <w:bCs/>
          <w:sz w:val="22"/>
          <w:szCs w:val="26"/>
        </w:rPr>
        <w:tab/>
        <w:t xml:space="preserve">Các bạn có tin những điều đã xảy ra với chị ấy không? Trong Danh của Chúa Jêsus, hỡi ma quỉ hãy ra khỏi đứa trẻ. A-men! Hãy đi bây giờ, và nhận được sự chữa lành. Muốn ăn buổi tối sao, và muốn hết đau dạ dày sao? Hãy đi và nhận được sự chữa lành trong Danh Chúa Jêsus. Các bạn có tin nó với tất cả tấm lòng của các bạn không? Thấy không? </w:t>
      </w:r>
    </w:p>
    <w:p>
      <w:pPr>
        <w:pStyle w:val="Normal"/>
        <w:snapToGrid w:val="false"/>
        <w:spacing w:before="0" w:after="80"/>
        <w:jc w:val="both"/>
        <w:rPr>
          <w:rFonts w:cs="Arial"/>
          <w:bCs/>
          <w:sz w:val="22"/>
          <w:szCs w:val="26"/>
        </w:rPr>
      </w:pPr>
      <w:r>
        <w:rPr>
          <w:rFonts w:cs="Arial"/>
          <w:bCs/>
          <w:sz w:val="22"/>
          <w:szCs w:val="26"/>
          <w:vertAlign w:val="superscript"/>
        </w:rPr>
        <w:t>67</w:t>
      </w:r>
      <w:r>
        <w:rPr>
          <w:rFonts w:cs="Arial"/>
          <w:bCs/>
          <w:sz w:val="22"/>
          <w:szCs w:val="26"/>
        </w:rPr>
        <w:tab/>
        <w:t xml:space="preserve">Hãy tiếp tục trong sự... Hãy nhận lấy [và tận dụng] giác quan thứ 6, hãy bỏ 5 cái giác quan kia [qua một bên], hãy tin. Các bạn thấy thế nào. Nếu tôi bảo với các bạn có hay không, dù sao các bạn có tin không? Dù sao các bạn cũng tin nó. Tốt rồi. Cái u nằm ở giữa vai của bạn, hãy đi và hãy nhận lấy sự chữa lành. Bạn có tin không? Trong Danh của Chúa Jêsus Christ. A-men! Hãy có niềm tin. </w:t>
      </w:r>
    </w:p>
    <w:p>
      <w:pPr>
        <w:pStyle w:val="Normal"/>
        <w:snapToGrid w:val="false"/>
        <w:spacing w:before="0" w:after="80"/>
        <w:jc w:val="both"/>
        <w:rPr>
          <w:rFonts w:cs="Arial"/>
          <w:bCs/>
          <w:sz w:val="22"/>
          <w:szCs w:val="26"/>
        </w:rPr>
      </w:pPr>
      <w:r>
        <w:rPr>
          <w:rFonts w:cs="Arial"/>
          <w:bCs/>
          <w:sz w:val="22"/>
          <w:szCs w:val="26"/>
        </w:rPr>
        <w:tab/>
        <w:t xml:space="preserve">Hãy đến hỡi anh em, anh em có tin nó không? Trong Danh Chúa Jêsus cầu xin anh em nhận được sự chữa lành. </w:t>
      </w:r>
    </w:p>
    <w:p>
      <w:pPr>
        <w:pStyle w:val="Normal"/>
        <w:snapToGrid w:val="false"/>
        <w:spacing w:before="0" w:after="80"/>
        <w:jc w:val="both"/>
        <w:rPr>
          <w:rFonts w:cs="Arial"/>
          <w:bCs/>
          <w:sz w:val="22"/>
          <w:szCs w:val="26"/>
        </w:rPr>
      </w:pPr>
      <w:r>
        <w:rPr>
          <w:rFonts w:cs="Arial"/>
          <w:bCs/>
          <w:sz w:val="22"/>
          <w:szCs w:val="26"/>
        </w:rPr>
        <w:tab/>
        <w:t xml:space="preserve">Hãy đến hỡi anh, anh có tin không? Trong Danh của Chúa Jêsus tôi đặt tay trên anh, anh sẽ lành bệnh. A-men! Hãy tin bây giờ. </w:t>
      </w:r>
    </w:p>
    <w:p>
      <w:pPr>
        <w:pStyle w:val="Normal"/>
        <w:snapToGrid w:val="false"/>
        <w:spacing w:before="0" w:after="80"/>
        <w:jc w:val="both"/>
        <w:rPr>
          <w:rFonts w:cs="Arial"/>
          <w:bCs/>
          <w:sz w:val="22"/>
          <w:szCs w:val="26"/>
        </w:rPr>
      </w:pPr>
      <w:r>
        <w:rPr>
          <w:rFonts w:cs="Arial"/>
          <w:bCs/>
          <w:sz w:val="22"/>
          <w:szCs w:val="26"/>
        </w:rPr>
        <w:tab/>
        <w:t xml:space="preserve">Anh có tin không? Trong Danh của Chúa Jêsus cầu xin anh được chữa lành. A-men! Chúa Jêsus sẽ làm điều đó nếu anh tin. Trong Danh của Chúa Jêsus, cầu xin anh được chữa lành. Đó là các cách, anh em chúng tôi. Đó chính nó. Đó là cách để làm nó. Trong Danh của Chúa Jêsus hãy bước đi và hãy nhận lấy sự chữa lành. A-men! </w:t>
      </w:r>
    </w:p>
    <w:p>
      <w:pPr>
        <w:pStyle w:val="Normal"/>
        <w:snapToGrid w:val="false"/>
        <w:spacing w:before="0" w:after="80"/>
        <w:jc w:val="both"/>
        <w:rPr>
          <w:rFonts w:cs="Arial"/>
          <w:bCs/>
          <w:sz w:val="22"/>
          <w:szCs w:val="26"/>
        </w:rPr>
      </w:pPr>
      <w:r>
        <w:rPr>
          <w:rFonts w:cs="Arial"/>
          <w:bCs/>
          <w:sz w:val="22"/>
          <w:szCs w:val="26"/>
        </w:rPr>
        <w:tab/>
        <w:t xml:space="preserve">Hỡi chị, hãy đến. Nếu người của Đức Chúa Trời được xức dầu ở đây làm những phép lạ giống vậy, chắc chắn các bạn sẽ tin tôi là người được xức dầu ấy, phải không các bạn? Khi đó trong Danh của Chúa Jêsus hãy bước đi và hãy nhận lấy sự chữa lành. </w:t>
      </w:r>
    </w:p>
    <w:p>
      <w:pPr>
        <w:pStyle w:val="Normal"/>
        <w:snapToGrid w:val="false"/>
        <w:spacing w:before="0" w:after="80"/>
        <w:jc w:val="both"/>
        <w:rPr>
          <w:rFonts w:cs="Arial"/>
          <w:bCs/>
          <w:sz w:val="22"/>
          <w:szCs w:val="26"/>
        </w:rPr>
      </w:pPr>
      <w:r>
        <w:rPr>
          <w:rFonts w:cs="Arial"/>
          <w:bCs/>
          <w:sz w:val="22"/>
          <w:szCs w:val="26"/>
          <w:vertAlign w:val="superscript"/>
        </w:rPr>
        <w:t>68</w:t>
      </w:r>
      <w:r>
        <w:rPr>
          <w:rFonts w:cs="Arial"/>
          <w:bCs/>
          <w:sz w:val="22"/>
          <w:szCs w:val="26"/>
        </w:rPr>
        <w:tab/>
        <w:t xml:space="preserve">Nếu các bạn tin thì mọi thứ đều có thể được. Đây có phải là bệnh nhân kế tiếp? Tốt rồi. Hỡi chị, chị có tin nó với tất cả tấm lòng của chị không? Đó chính nó. A-men! Chị thật sự đã nhận được nó. Tôi chỉ xem, chị có một cái bóng ở trên đầu chị và khi nó đi khỏi, tôi tự hỏi chuyện gì xảy ra với nó, quay quanh, bây giờ nó đã biến mất vì chị đã tin. Thấy không? Đó chính nó. </w:t>
      </w:r>
    </w:p>
    <w:p>
      <w:pPr>
        <w:pStyle w:val="Normal"/>
        <w:snapToGrid w:val="false"/>
        <w:spacing w:before="0" w:after="80"/>
        <w:jc w:val="both"/>
        <w:rPr>
          <w:rFonts w:cs="Arial"/>
          <w:bCs/>
          <w:sz w:val="22"/>
          <w:szCs w:val="26"/>
        </w:rPr>
      </w:pPr>
      <w:r>
        <w:rPr>
          <w:rFonts w:cs="Arial"/>
          <w:bCs/>
          <w:sz w:val="22"/>
          <w:szCs w:val="26"/>
        </w:rPr>
        <w:tab/>
        <w:t xml:space="preserve">Tôi không biết bạn. Bạn không biết tôi. Chúng ta là những người xa lạ. Nhưng Đức Chúa Trời biết chúng ta, và Ngài biết rằng tôi ở đây để giúp các bạn nếu có thể. Các bạn có tin điều đó không? </w:t>
      </w:r>
    </w:p>
    <w:p>
      <w:pPr>
        <w:pStyle w:val="Normal"/>
        <w:snapToGrid w:val="false"/>
        <w:spacing w:before="0" w:after="80"/>
        <w:jc w:val="both"/>
        <w:rPr>
          <w:rFonts w:cs="Arial"/>
          <w:bCs/>
          <w:sz w:val="22"/>
          <w:szCs w:val="26"/>
        </w:rPr>
      </w:pPr>
      <w:r>
        <w:rPr>
          <w:rFonts w:cs="Arial"/>
          <w:bCs/>
          <w:sz w:val="22"/>
          <w:szCs w:val="26"/>
        </w:rPr>
        <w:tab/>
        <w:t xml:space="preserve">Hãy đợi một phút, điều gì đã đang xảy ra ở dưới kia, ở nơi nào đó, nơi nào đó. Đó chính nó, bắt đầu tin ở đó. Vâng, vấn đề của các bạn đã ở phía sau của các bạn. Đúng vậy. Vấn đề của các bạn đã ở phía sau. Chị Finnhoeffer, hãy đi về nhà và được chữa lành. </w:t>
      </w:r>
    </w:p>
    <w:p>
      <w:pPr>
        <w:pStyle w:val="Normal"/>
        <w:snapToGrid w:val="false"/>
        <w:spacing w:before="0" w:after="80"/>
        <w:jc w:val="both"/>
        <w:rPr>
          <w:rFonts w:cs="Arial"/>
          <w:bCs/>
          <w:sz w:val="22"/>
          <w:szCs w:val="26"/>
        </w:rPr>
      </w:pPr>
      <w:r>
        <w:rPr>
          <w:rFonts w:cs="Arial"/>
          <w:bCs/>
          <w:sz w:val="22"/>
          <w:szCs w:val="26"/>
          <w:vertAlign w:val="superscript"/>
        </w:rPr>
        <w:t>69</w:t>
      </w:r>
      <w:r>
        <w:rPr>
          <w:rFonts w:cs="Arial"/>
          <w:bCs/>
          <w:sz w:val="22"/>
          <w:szCs w:val="26"/>
        </w:rPr>
        <w:tab/>
        <w:t xml:space="preserve">Hãy đến, và hãy tin nó với tất cả tấm lòng của các bạn. Ông có tin nó không thưa ông? Trong Danh của Chúa Jêsus, hãy đi và hãy nhận được sự chữa lành. </w:t>
      </w:r>
    </w:p>
    <w:p>
      <w:pPr>
        <w:pStyle w:val="Normal"/>
        <w:snapToGrid w:val="false"/>
        <w:spacing w:before="0" w:after="80"/>
        <w:jc w:val="both"/>
        <w:rPr>
          <w:rFonts w:cs="Arial"/>
          <w:bCs/>
          <w:sz w:val="22"/>
          <w:szCs w:val="26"/>
        </w:rPr>
      </w:pPr>
      <w:r>
        <w:rPr>
          <w:rFonts w:cs="Arial"/>
          <w:bCs/>
          <w:sz w:val="22"/>
          <w:szCs w:val="26"/>
        </w:rPr>
        <w:tab/>
        <w:t xml:space="preserve">Hãy đến, nếu tôi bảo với các bạn những điều gì đang xảy ra với các bạn, hay tôi không bảo với các bạn, hay cho dầu gì đi nữa, các bạn có tin không? khi đó các bạn những người phụ nữ... Các vấn đề của người phụ nữ đã biến mất, hãy tiến lên. Vâng, dù sao tôi cũng nói nó. Tốt rồi. Các bạn có tin rằng Đức Chúa Trời sẽ chữa lành sự lo lắng của các bạn không? Tốt rồi. Hãy đi và hãy được chữa lành trong Danh của Chúa Jêsus, hãy tin nó với tất cả tấm lòng của chúng ta. </w:t>
      </w:r>
    </w:p>
    <w:p>
      <w:pPr>
        <w:pStyle w:val="Normal"/>
        <w:snapToGrid w:val="false"/>
        <w:spacing w:before="0" w:after="80"/>
        <w:jc w:val="both"/>
        <w:rPr>
          <w:rFonts w:cs="Arial"/>
          <w:bCs/>
          <w:sz w:val="22"/>
          <w:szCs w:val="26"/>
        </w:rPr>
      </w:pPr>
      <w:r>
        <w:rPr>
          <w:rFonts w:cs="Arial"/>
          <w:bCs/>
          <w:sz w:val="22"/>
          <w:szCs w:val="26"/>
        </w:rPr>
        <w:tab/>
        <w:t>Anh muốn dạ dày của anh sẽ khỏi không? Tốt rồi. Hãy đi và ăn cơm tối của anh và hãy được chữa lành trong Danh của Chúa Jêsus.</w:t>
      </w:r>
    </w:p>
    <w:p>
      <w:pPr>
        <w:pStyle w:val="Normal"/>
        <w:snapToGrid w:val="false"/>
        <w:spacing w:before="0" w:after="80"/>
        <w:jc w:val="both"/>
        <w:rPr>
          <w:rFonts w:cs="Arial"/>
          <w:bCs/>
          <w:sz w:val="22"/>
          <w:szCs w:val="26"/>
        </w:rPr>
      </w:pPr>
      <w:r>
        <w:rPr>
          <w:rFonts w:cs="Arial"/>
          <w:bCs/>
          <w:sz w:val="22"/>
          <w:szCs w:val="26"/>
        </w:rPr>
        <w:tab/>
        <w:t xml:space="preserve">Các bạn có tin nó với tất cả tấm lòng của các bạn không? Tốt rồi. Chị có tin không vậy chị? Trong Danh của Chúa Jêsus, hãy đi và hãy nhận được sự chữa lành. Tốt rồi. </w:t>
      </w:r>
    </w:p>
    <w:p>
      <w:pPr>
        <w:pStyle w:val="Normal"/>
        <w:snapToGrid w:val="false"/>
        <w:spacing w:before="0" w:after="80"/>
        <w:jc w:val="both"/>
        <w:rPr>
          <w:rFonts w:cs="Arial"/>
          <w:bCs/>
          <w:sz w:val="22"/>
          <w:szCs w:val="26"/>
        </w:rPr>
      </w:pPr>
      <w:r>
        <w:rPr>
          <w:rFonts w:cs="Arial"/>
          <w:bCs/>
          <w:sz w:val="22"/>
          <w:szCs w:val="26"/>
        </w:rPr>
        <w:tab/>
        <w:t xml:space="preserve">Các bạn có tin rằng cậu bé này sẽ bình phục không? Tôi nguyền rủa lũ ma quỉ đã làm điều này với cậu bé, cầu xin cậu được chữa lành trong Danh của Chúa Jêsus Christ. A-men! Hãy nhận lấy cậu, chớ nghi ngờ. Nếu tin thì hãy xem những gì sẽ xảy ra với cậu bé. </w:t>
      </w:r>
    </w:p>
    <w:p>
      <w:pPr>
        <w:pStyle w:val="Normal"/>
        <w:snapToGrid w:val="false"/>
        <w:spacing w:before="0" w:after="80"/>
        <w:jc w:val="both"/>
        <w:rPr>
          <w:rFonts w:cs="Arial"/>
          <w:bCs/>
          <w:sz w:val="22"/>
          <w:szCs w:val="26"/>
        </w:rPr>
      </w:pPr>
      <w:r>
        <w:rPr>
          <w:rFonts w:cs="Arial"/>
          <w:bCs/>
          <w:sz w:val="22"/>
          <w:szCs w:val="26"/>
        </w:rPr>
        <w:tab/>
        <w:t>Các bạn có tin với tất cả tấm lòng của các bạn không? Trong Danh của Chúa Jêsus cầu xin Ngài cho cháu được chữa lành...</w:t>
      </w:r>
    </w:p>
    <w:p>
      <w:pPr>
        <w:pStyle w:val="Normal"/>
        <w:snapToGrid w:val="false"/>
        <w:spacing w:before="0" w:after="80"/>
        <w:jc w:val="both"/>
        <w:rPr>
          <w:rFonts w:cs="Arial"/>
          <w:bCs/>
          <w:sz w:val="22"/>
          <w:szCs w:val="26"/>
        </w:rPr>
      </w:pPr>
      <w:r>
        <w:rPr>
          <w:rFonts w:cs="Arial"/>
          <w:bCs/>
          <w:sz w:val="22"/>
          <w:szCs w:val="26"/>
          <w:vertAlign w:val="superscript"/>
        </w:rPr>
        <w:t>70</w:t>
      </w:r>
      <w:r>
        <w:rPr>
          <w:rFonts w:cs="Arial"/>
          <w:bCs/>
          <w:sz w:val="22"/>
          <w:szCs w:val="26"/>
        </w:rPr>
        <w:tab/>
        <w:t>Có một sự chữa lành đang tuôn chảy ở đây. Đó là một người phụ nữ ngồi ở phía sau kia với một cái mũ nâu ở trên đầu. Chị đã chịu chứng bệnh lao phổi (TB). Tốt rồi, hỡi chị. Tôi không biết chị, và chị không biết tôi. Vâng, chị phải biết tôi. Chị một lần đã được chữa lành trong buổi nhóm của tôi. Tôi nghĩ là nó ở tại Fort Wayne, Indiana. Ha-lê-lu-gia! Đó chính nó. Các bạn có tin rằng Đức Chúa Trời sẽ bảo với tôi về những điều sai trái với các bạn, chị bị khối u, và Ngài đã chữa là cho chị khỏi bệnh đó, “</w:t>
      </w:r>
      <w:r>
        <w:rPr>
          <w:rFonts w:cs="Arial"/>
          <w:b/>
          <w:bCs/>
          <w:sz w:val="22"/>
          <w:szCs w:val="26"/>
        </w:rPr>
        <w:t>LỜI CHÚA PHÁN VẬY.</w:t>
      </w:r>
      <w:r>
        <w:rPr>
          <w:rFonts w:cs="Arial"/>
          <w:bCs/>
          <w:sz w:val="22"/>
          <w:szCs w:val="26"/>
        </w:rPr>
        <w:t xml:space="preserve">” Ha-lê-lu-gia!! </w:t>
      </w:r>
    </w:p>
    <w:p>
      <w:pPr>
        <w:pStyle w:val="Normal"/>
        <w:snapToGrid w:val="false"/>
        <w:spacing w:before="0" w:after="80"/>
        <w:jc w:val="both"/>
        <w:rPr>
          <w:rFonts w:cs="Arial"/>
          <w:bCs/>
          <w:sz w:val="22"/>
          <w:szCs w:val="26"/>
        </w:rPr>
      </w:pPr>
      <w:r>
        <w:rPr>
          <w:rFonts w:cs="Arial"/>
          <w:bCs/>
          <w:sz w:val="22"/>
          <w:szCs w:val="26"/>
        </w:rPr>
        <w:tab/>
        <w:t xml:space="preserve">Tôi thách thức các bạn hãy tin điều đó. Có rất nhiều người tin. Hãy có niềm tin trong Chúa. Chị có tin không vậy chị? Trong Danh của Chúa Jêsus, hãy đi và nhận được sự chữa lành cho sự vinh hiển của Đức Chúa Trời. </w:t>
      </w:r>
    </w:p>
    <w:p>
      <w:pPr>
        <w:pStyle w:val="Normal"/>
        <w:snapToGrid w:val="false"/>
        <w:jc w:val="both"/>
        <w:rPr>
          <w:rFonts w:cs="Arial"/>
          <w:bCs/>
          <w:sz w:val="22"/>
          <w:szCs w:val="26"/>
        </w:rPr>
      </w:pPr>
      <w:r>
        <w:rPr>
          <w:rFonts w:cs="Arial"/>
          <w:bCs/>
          <w:sz w:val="22"/>
          <w:szCs w:val="26"/>
        </w:rPr>
        <w:tab/>
        <w:t xml:space="preserve">Anh có tin điều đó không vậy anh? Trong Danh của Chúa Jêsus hãy bước đi và hãy nhận lấy sự chữa lành. </w:t>
      </w:r>
    </w:p>
    <w:p>
      <w:pPr>
        <w:pStyle w:val="Normal"/>
        <w:snapToGrid w:val="false"/>
        <w:jc w:val="both"/>
        <w:rPr>
          <w:rFonts w:cs="Arial"/>
          <w:bCs/>
          <w:sz w:val="22"/>
          <w:szCs w:val="26"/>
        </w:rPr>
      </w:pPr>
      <w:r>
        <w:rPr>
          <w:rFonts w:cs="Arial"/>
          <w:bCs/>
          <w:sz w:val="22"/>
          <w:szCs w:val="26"/>
        </w:rPr>
        <w:tab/>
        <w:t xml:space="preserve">Anh có tin điều đó không vậy anh? Trong Danh của Chúa Jêsus hãy bước đi và hãy nhận lấy sự chữa lành. </w:t>
      </w:r>
    </w:p>
    <w:p>
      <w:pPr>
        <w:pStyle w:val="Normal"/>
        <w:snapToGrid w:val="false"/>
        <w:jc w:val="both"/>
        <w:rPr>
          <w:rFonts w:cs="Arial"/>
          <w:bCs/>
          <w:sz w:val="22"/>
          <w:szCs w:val="26"/>
        </w:rPr>
      </w:pPr>
      <w:r>
        <w:rPr>
          <w:rFonts w:cs="Arial"/>
          <w:bCs/>
          <w:sz w:val="22"/>
          <w:szCs w:val="26"/>
        </w:rPr>
        <w:tab/>
        <w:t xml:space="preserve">Chị có tin điều đó không vậy chị? Trong Danh của Chúa Jêsus hãy bước đi và hãy nhận lấy sự chữa lành. </w:t>
      </w:r>
    </w:p>
    <w:p>
      <w:pPr>
        <w:pStyle w:val="Normal"/>
        <w:snapToGrid w:val="false"/>
        <w:jc w:val="both"/>
        <w:rPr>
          <w:rFonts w:cs="Arial"/>
          <w:bCs/>
          <w:sz w:val="22"/>
          <w:szCs w:val="26"/>
        </w:rPr>
      </w:pPr>
      <w:r>
        <w:rPr>
          <w:rFonts w:cs="Arial"/>
          <w:bCs/>
          <w:sz w:val="22"/>
          <w:szCs w:val="26"/>
        </w:rPr>
        <w:tab/>
        <w:t xml:space="preserve">Anh có tin điều đó không vậy anh? Trong Danh của Chúa Jêsus hãy bước đi và hãy nhận lấy sự chữa lành. </w:t>
      </w:r>
    </w:p>
    <w:p>
      <w:pPr>
        <w:pStyle w:val="Normal"/>
        <w:snapToGrid w:val="false"/>
        <w:jc w:val="both"/>
        <w:rPr>
          <w:rFonts w:cs="Arial"/>
          <w:bCs/>
          <w:sz w:val="22"/>
          <w:szCs w:val="26"/>
        </w:rPr>
      </w:pPr>
      <w:r>
        <w:rPr>
          <w:rFonts w:cs="Arial"/>
          <w:bCs/>
          <w:sz w:val="22"/>
          <w:szCs w:val="26"/>
        </w:rPr>
        <w:tab/>
        <w:t xml:space="preserve">Các bạn có tin ở điều của đứa trẻ nhỏ này không? Bây giờ, hãy nhìn. Bây giờ, cậu bé này vừa mới sinh, nhưng không sao cả... Những gì ma quỉ làm, Đức Chúa Trời sẽ loại bỏ nó cả. Các bạn có tin điều đó không? Tôi nguyền rủa lũ ma quỉ đã làm điều này với đứa trẻ. Trong Danh của Chúa Jêsus Christ, cầu xin cậu bé này được chữa lành. </w:t>
      </w:r>
    </w:p>
    <w:p>
      <w:pPr>
        <w:pStyle w:val="Normal"/>
        <w:snapToGrid w:val="false"/>
        <w:jc w:val="both"/>
        <w:rPr>
          <w:rFonts w:cs="Arial"/>
          <w:bCs/>
          <w:sz w:val="22"/>
          <w:szCs w:val="26"/>
        </w:rPr>
      </w:pPr>
      <w:r>
        <w:rPr>
          <w:rFonts w:cs="Arial"/>
          <w:bCs/>
          <w:sz w:val="22"/>
          <w:szCs w:val="26"/>
          <w:vertAlign w:val="superscript"/>
        </w:rPr>
        <w:t>71</w:t>
      </w:r>
      <w:r>
        <w:rPr>
          <w:rFonts w:cs="Arial"/>
          <w:bCs/>
          <w:sz w:val="22"/>
          <w:szCs w:val="26"/>
        </w:rPr>
        <w:tab/>
        <w:t xml:space="preserve">Chị có tin không vậy chị? Trong Danh của Chúa Jêsus, hãy đi và hãy nhận lấy sự chữa lành. </w:t>
      </w:r>
    </w:p>
    <w:p>
      <w:pPr>
        <w:pStyle w:val="Normal"/>
        <w:snapToGrid w:val="false"/>
        <w:jc w:val="both"/>
        <w:rPr>
          <w:rFonts w:cs="Arial"/>
          <w:bCs/>
          <w:sz w:val="22"/>
          <w:szCs w:val="26"/>
        </w:rPr>
      </w:pPr>
      <w:r>
        <w:rPr>
          <w:rFonts w:cs="Arial"/>
          <w:bCs/>
          <w:sz w:val="22"/>
          <w:szCs w:val="26"/>
        </w:rPr>
        <w:tab/>
        <w:t xml:space="preserve">Chị có tin không vậy chị? Trong Danh của Chúa Jêsus Christ, hãy đi và nhận lấy sự chữa lành. </w:t>
      </w:r>
    </w:p>
    <w:p>
      <w:pPr>
        <w:pStyle w:val="Normal"/>
        <w:snapToGrid w:val="false"/>
        <w:spacing w:before="0" w:after="80"/>
        <w:jc w:val="both"/>
        <w:rPr>
          <w:rFonts w:cs="Arial"/>
          <w:bCs/>
          <w:sz w:val="22"/>
          <w:szCs w:val="26"/>
        </w:rPr>
      </w:pPr>
      <w:r>
        <w:rPr>
          <w:rFonts w:cs="Arial"/>
          <w:bCs/>
          <w:sz w:val="22"/>
          <w:szCs w:val="26"/>
        </w:rPr>
        <w:tab/>
        <w:t xml:space="preserve">Chị có tin vậy không chị? (Phải chăng đây là người cuối cùng trong dòng người cầu nguyện?) Tốt rồi, hãy nhìn vào tôi một phút. Các bạn có tin nó với tất cả tấm lòng của các bạn không? Nếu Đức Chúa Trời có thể mách bảo các vấn đề của các bạn thì các bạn có tin không? Một điều nữa, mắt của bạn đang tệ hơn. Đúng vậy. Đó không phải là điều chính yếu. Có một khối u, ở trong dạ dày. Bạn không phải là người ở đây. Hãy trở về Illinois và nhận được sự chữa lành. Chúa Jêsus Christ đã làm cho anh khoẻ mạnh lại rồi. Nếu anh có thể tin, mọi thứ đều có thể được. Anh có tin điều đó không? </w:t>
      </w:r>
    </w:p>
    <w:p>
      <w:pPr>
        <w:pStyle w:val="Normal"/>
        <w:snapToGrid w:val="false"/>
        <w:spacing w:before="0" w:after="80"/>
        <w:jc w:val="both"/>
        <w:rPr>
          <w:rFonts w:cs="Arial"/>
          <w:bCs/>
          <w:sz w:val="22"/>
          <w:szCs w:val="26"/>
        </w:rPr>
      </w:pPr>
      <w:r>
        <w:rPr>
          <w:rFonts w:cs="Arial"/>
          <w:bCs/>
          <w:sz w:val="22"/>
          <w:szCs w:val="26"/>
          <w:vertAlign w:val="superscript"/>
        </w:rPr>
        <w:t>72</w:t>
      </w:r>
      <w:r>
        <w:rPr>
          <w:rFonts w:cs="Arial"/>
          <w:bCs/>
          <w:sz w:val="22"/>
          <w:szCs w:val="26"/>
        </w:rPr>
        <w:tab/>
        <w:t xml:space="preserve">Người đàn ông ngồi ở phía sau kia, đã có -- mang theo một đứa trẻ nhỏ, bé có một lỗ trong tim của bé. Anh từ Chattanooga, Tennessee. Anh Kirkline, hãy đi về nhà và hãy lấy sự chữa lành. Tim của bé sẽ được chữa lành. Chúa Jêsus Christ sẽ chữa lành nó. Ha-lê-lu-gia! Đó là quyền năng của Chúa chúng ta. Hãy có niềm tin ở Ngài. </w:t>
      </w:r>
    </w:p>
    <w:p>
      <w:pPr>
        <w:pStyle w:val="Normal"/>
        <w:snapToGrid w:val="false"/>
        <w:spacing w:before="0" w:after="80"/>
        <w:jc w:val="both"/>
        <w:rPr>
          <w:rFonts w:cs="Arial"/>
          <w:bCs/>
          <w:sz w:val="22"/>
          <w:szCs w:val="26"/>
        </w:rPr>
      </w:pPr>
      <w:r>
        <w:rPr>
          <w:rFonts w:cs="Arial"/>
          <w:bCs/>
          <w:sz w:val="22"/>
          <w:szCs w:val="26"/>
        </w:rPr>
        <w:tab/>
        <w:t xml:space="preserve">Một người phụ nữ khác đến từ Memphis, Tennessee, đi lên theo con đường này, hãy cầu nguyện cho chị vì chị mất con gái. Hãy có niềm tin trong Chúa. </w:t>
      </w:r>
    </w:p>
    <w:p>
      <w:pPr>
        <w:pStyle w:val="Normal"/>
        <w:snapToGrid w:val="false"/>
        <w:spacing w:before="0" w:after="80"/>
        <w:jc w:val="both"/>
        <w:rPr>
          <w:rFonts w:cs="Arial"/>
          <w:bCs/>
          <w:sz w:val="22"/>
          <w:szCs w:val="26"/>
        </w:rPr>
      </w:pPr>
      <w:r>
        <w:rPr>
          <w:rFonts w:cs="Arial"/>
          <w:bCs/>
          <w:sz w:val="22"/>
          <w:szCs w:val="26"/>
        </w:rPr>
        <w:tab/>
        <w:t>Tôi đang tìm kiếm một người phụ nữ, tôi không thể tìm thấy chị. Nhưng chị ở đâu đó trong Nhà thờ này. Chị ấy đang cầu nguyện. Đức Chúa Trời đã giúp tôi tìm thấy chị. Ai đó với niềm tin bị vấn đề tim mạch và bệnh đái đường. Tên của chị là chị Wells. Hãy đặt niềm tin trong Chúa. Nơi nào đó mà tôi không thể... Tốt rồi, tốt rồi, hỡi chị, niềm tin của chị đã cứu chị. Bên cạnh đó, vấn đề tim mạch đã lan vào nhà chị. Chị không có thẻ ghi nan đề cầu nguyện phải không chị? Bởi vì chị sẽ... Không. Bởi vì tất cả các thẻ ghi nan đề cầu nguyện đã được phát hết. Vấn đề tim mạch đã lan vào gia đình chị. Chị có một đứa em trai cũng bị tim mạch. Đứa em trai đó không có đây. Đứa em trai đó sống ở Baltimore, Maryland. Và anh ấy cũng chưa được cứu, bởi vì một bóng tối tăm đang vây phủ lấy anh. “</w:t>
      </w:r>
      <w:r>
        <w:rPr>
          <w:rFonts w:cs="Arial"/>
          <w:b/>
          <w:bCs/>
          <w:sz w:val="22"/>
          <w:szCs w:val="26"/>
        </w:rPr>
        <w:t>CHÚA GIÊ-HÔ-VA CÓ PHÁN NHƯ VẬY!</w:t>
      </w:r>
      <w:r>
        <w:rPr>
          <w:rFonts w:cs="Arial"/>
          <w:bCs/>
          <w:sz w:val="22"/>
          <w:szCs w:val="26"/>
        </w:rPr>
        <w:t xml:space="preserve">” </w:t>
      </w:r>
    </w:p>
    <w:p>
      <w:pPr>
        <w:pStyle w:val="Normal"/>
        <w:snapToGrid w:val="false"/>
        <w:spacing w:before="0" w:after="80"/>
        <w:jc w:val="both"/>
        <w:rPr>
          <w:rFonts w:cs="Arial"/>
          <w:bCs/>
          <w:sz w:val="22"/>
          <w:szCs w:val="26"/>
        </w:rPr>
      </w:pPr>
      <w:r>
        <w:rPr>
          <w:rFonts w:cs="Arial"/>
          <w:bCs/>
          <w:sz w:val="22"/>
          <w:szCs w:val="26"/>
          <w:vertAlign w:val="superscript"/>
        </w:rPr>
        <w:t>73</w:t>
      </w:r>
      <w:r>
        <w:rPr>
          <w:rFonts w:cs="Arial"/>
          <w:bCs/>
          <w:sz w:val="22"/>
          <w:szCs w:val="26"/>
        </w:rPr>
        <w:tab/>
        <w:t xml:space="preserve">Các bạn có tin nó với tất cả tấm lòng của các bạn không? Giác quan thứ 6 đó có hành động trên các bạn không? Hãy đặt tay của các bạn lên người lân cận mình. Ồ, lạy Chúa, Đấng Sáng Tọa Trời Đất, xin hãy sai Thánh Linh của Ngài trong ngay giờ này để chữa lành mọi người trong sự Hiện hiện Thần thánh của Ngài qua Danh của Chúa Jêsus. Các bạn có tin điều đó không? </w:t>
      </w:r>
    </w:p>
    <w:p>
      <w:pPr>
        <w:pStyle w:val="Normal"/>
        <w:snapToGrid w:val="false"/>
        <w:spacing w:before="0" w:after="80"/>
        <w:jc w:val="both"/>
        <w:rPr>
          <w:rFonts w:cs="Arial"/>
          <w:bCs/>
          <w:sz w:val="22"/>
          <w:szCs w:val="26"/>
        </w:rPr>
      </w:pPr>
      <w:r>
        <w:rPr>
          <w:rFonts w:cs="Arial"/>
          <w:bCs/>
          <w:sz w:val="22"/>
          <w:szCs w:val="26"/>
        </w:rPr>
        <w:tab/>
        <w:t xml:space="preserve">Có bao nhiêu người ở đây muốn biết Chúa Jêsus như là Cứu Chúa của các bạn? Xin hãy đứng dậy. Các bạn đang đứng gần với Ngài. Cầu xin Chúa chúc phước trên các bạn. Cầu xin Chúa chúc phước trên các bạn. Đúng vậy. Tuyệt vời! </w:t>
      </w:r>
    </w:p>
    <w:p>
      <w:pPr>
        <w:pStyle w:val="Normal"/>
        <w:snapToGrid w:val="false"/>
        <w:spacing w:before="0" w:after="80"/>
        <w:jc w:val="both"/>
        <w:rPr>
          <w:rFonts w:cs="Arial"/>
          <w:bCs/>
          <w:sz w:val="22"/>
          <w:szCs w:val="26"/>
        </w:rPr>
      </w:pPr>
      <w:r>
        <w:rPr>
          <w:rFonts w:cs="Arial"/>
          <w:bCs/>
          <w:sz w:val="22"/>
          <w:szCs w:val="26"/>
          <w:vertAlign w:val="superscript"/>
        </w:rPr>
        <w:t>74</w:t>
      </w:r>
      <w:r>
        <w:rPr>
          <w:rFonts w:cs="Arial"/>
          <w:bCs/>
          <w:sz w:val="22"/>
          <w:szCs w:val="26"/>
        </w:rPr>
        <w:tab/>
        <w:t xml:space="preserve">Có bao nhiều ngươi muốn nhận lấy Thánh Linh? Xin hãy đứng dậy. Muốn nhận sự báp-têm bằng Thánh Linh, xin hãy đứng dậy, mỗi người trong tất cả các bạn. Có quá nhiều người ở đây để đến với các bạn, hãy xếp ngay bên phòng này để chúng tôi có thể gặp các bạn. Trong Danh của Chúa Jêsus nếu các bạn đến với sự thành kính, thì các bạn sẽ được ngập tràn Thánh Linh, cứu lấy mọi tội lỗi của các bạn. Hãy đi vào phòng. Bây giờ là lúc để các bạn quyết định. Hơn thế nữa đây là con đường để đi vào phòng. Tất cả những người ở đây mà tin ở Đức Chúa Trời, muốn được cứu và được ngập tràn Thánh Linh, hãy di chuyển ra phòng này, để mà chúng tôi có thể chăm sóc các bạn. </w:t>
      </w:r>
    </w:p>
    <w:p>
      <w:pPr>
        <w:pStyle w:val="Normal"/>
        <w:snapToGrid w:val="false"/>
        <w:spacing w:before="0" w:after="80"/>
        <w:jc w:val="both"/>
        <w:rPr>
          <w:rFonts w:cs="Arial"/>
          <w:bCs/>
          <w:sz w:val="22"/>
          <w:szCs w:val="26"/>
        </w:rPr>
      </w:pPr>
      <w:r>
        <w:rPr>
          <w:rFonts w:cs="Arial"/>
          <w:bCs/>
          <w:sz w:val="22"/>
          <w:szCs w:val="26"/>
        </w:rPr>
        <w:tab/>
        <w:t xml:space="preserve">Nếu có bất cứ ai ở đây mà đến từ Hội thánh của tôi ở Jeffersonville mà chưa nhận được Thánh Linh... Anh Collins, và tất cả họ đã nhận lấy Thánh Linh kẻ từ khi họ ở đây. Ồ, họ đã đi quanh hết đất nước. Đi khắp, đây là lúc để các bạn nhận lấy nó ngay giờ này. Hãy đi vào. Các bạn không đi ra đó cho đến khi các bạn nhận lấy Thánh Linh sao. Hãy đến, hỡi mọi tội nhân. Hãy vào đây và tìm cứu sự cứu rỗi của Đức Chúa Trời. Đó là con đường. </w:t>
      </w:r>
    </w:p>
    <w:p>
      <w:pPr>
        <w:pStyle w:val="Normal"/>
        <w:snapToGrid w:val="false"/>
        <w:spacing w:before="0" w:after="80"/>
        <w:jc w:val="both"/>
        <w:rPr>
          <w:rFonts w:cs="Arial"/>
          <w:bCs/>
          <w:sz w:val="22"/>
          <w:szCs w:val="26"/>
        </w:rPr>
      </w:pPr>
      <w:r>
        <w:rPr>
          <w:rFonts w:cs="Arial"/>
          <w:bCs/>
          <w:sz w:val="22"/>
          <w:szCs w:val="26"/>
          <w:vertAlign w:val="superscript"/>
        </w:rPr>
        <w:t>75</w:t>
      </w:r>
      <w:r>
        <w:rPr>
          <w:rFonts w:cs="Arial"/>
          <w:bCs/>
          <w:sz w:val="22"/>
          <w:szCs w:val="26"/>
        </w:rPr>
        <w:tab/>
        <w:t xml:space="preserve">Tôi thử thách mọi người mà ở trong sự hiện hữu của phép lạ, những người mà bị ốm có bất cứ điều gì ở trong bạn, tôi thách các bạn tin Chúa Jêsus trong lúc tôi cầu nguyện. Các bạn sẽ làm điều đó chứ? Có bao nhiêu người hứa sẽ làm nó? Nếu Đức Chúa Trời ban cho tôi năng quyền ở đây để nhận biết các tinh thần... Tôi bảo với các bạn điều này, tôi không thể chữa lành các bạn. Vì thật ra các bạn đã được chữa lành. Chúa Jêsus đã chữa lành cho bạn khi Ngài chết cho bạn. Chớ để giác quan thứ 6 đó bị tê liệt, hãy làm cho nó hoạt động và hãy tin nó. Còn những người ngồi trên xe lăn thì sao, các bạn có tin nó không? Khi đó chúng ta hãy giơ tay chúng ta lên với Đức Chúa Trời. </w:t>
      </w:r>
    </w:p>
    <w:p>
      <w:pPr>
        <w:pStyle w:val="Normal"/>
        <w:snapToGrid w:val="false"/>
        <w:spacing w:before="0" w:after="80"/>
        <w:jc w:val="both"/>
        <w:rPr>
          <w:rFonts w:cs="Arial"/>
          <w:bCs/>
          <w:sz w:val="22"/>
          <w:szCs w:val="26"/>
        </w:rPr>
      </w:pPr>
      <w:r>
        <w:rPr>
          <w:rFonts w:cs="Arial"/>
          <w:bCs/>
          <w:sz w:val="22"/>
          <w:szCs w:val="26"/>
        </w:rPr>
        <w:tab/>
        <w:t xml:space="preserve">Ôi lạy Đức Chúa Trời xin hãy để thông điệp Ngài ăn sâu vào mỗi con người. Xin chớ để năng quyền của Ngài bị lãng phí ở đây tối nay. Nhưng cầu xin Đức Chúa Trời sai năng quyền của Ngài để chữa lành và làm mọi người ăn năn. Xin hãy để cho tất cả các thứ tật bệnh ung thư, tim mạch, tất cả các loại bệnh mà ma quỉ làm rời khỏi mọi người. Tôi thách nó bởi ân tứ và sự chăm sóc của Thiên sứ, được gởi đến trong sự chịu đựng của Chúa Jêsus để chữa lành những người bệnh và những người đau đớn. </w:t>
      </w:r>
    </w:p>
    <w:p>
      <w:pPr>
        <w:pStyle w:val="Normal"/>
        <w:snapToGrid w:val="false"/>
        <w:spacing w:before="0" w:after="80"/>
        <w:jc w:val="both"/>
        <w:rPr>
          <w:rFonts w:cs="Arial"/>
          <w:bCs/>
          <w:sz w:val="22"/>
          <w:szCs w:val="26"/>
        </w:rPr>
      </w:pPr>
      <w:r>
        <w:rPr>
          <w:rFonts w:cs="Arial"/>
          <w:bCs/>
          <w:sz w:val="22"/>
          <w:szCs w:val="26"/>
        </w:rPr>
        <w:tab/>
        <w:t xml:space="preserve">Hỡi Sa-tan hãy ra khỏi mọi người. Ta buộc ngươi trong Danh của Chúa Jêsus hãy ra khỏi mọi người. </w:t>
      </w:r>
    </w:p>
    <w:p>
      <w:pPr>
        <w:pStyle w:val="Normal"/>
        <w:snapToGrid w:val="false"/>
        <w:spacing w:before="0" w:after="80"/>
        <w:jc w:val="both"/>
        <w:rPr>
          <w:rFonts w:cs="Arial"/>
          <w:bCs/>
          <w:sz w:val="22"/>
          <w:szCs w:val="26"/>
        </w:rPr>
      </w:pPr>
      <w:r>
        <w:rPr>
          <w:rFonts w:cs="Arial"/>
          <w:bCs/>
          <w:sz w:val="22"/>
          <w:szCs w:val="26"/>
        </w:rPr>
        <w:tab/>
        <w:t>Nào, tất cả những người mà tin Chúa Jêsus như là Cứu Chúa của mình, tôi không quan tâm có chuyện gì với các bạn. Không có sự khác biệt nào, nếu các bạn tin vào Đức Chúa Trời, hãy giơ tay lên và chấp nhận nó trong Danh của Chúa Jêsus Christ. Đó là con đường cứu rỗi. A-men! Cầu xin Đức Chúa Trời chúc phước trên các bạn. Đó là như vậy! Đó là hoàn hảo, trọn vẹn. Cầu xin Chúa chúc phước trên anh, Anh Sullivan.</w:t>
      </w:r>
    </w:p>
    <w:p>
      <w:pPr>
        <w:pStyle w:val="Normal"/>
        <w:snapToGrid w:val="false"/>
        <w:spacing w:before="0" w:after="80"/>
        <w:jc w:val="both"/>
        <w:rPr>
          <w:rFonts w:cs="Arial"/>
          <w:bCs/>
          <w:sz w:val="22"/>
          <w:szCs w:val="26"/>
        </w:rPr>
      </w:pPr>
      <w:r>
        <w:rPr>
          <w:rFonts w:cs="Arial"/>
          <w:bCs/>
          <w:sz w:val="22"/>
          <w:szCs w:val="26"/>
        </w:rPr>
      </w:r>
    </w:p>
    <w:p>
      <w:pPr>
        <w:pStyle w:val="Normal"/>
        <w:overflowPunct w:val="false"/>
        <w:autoSpaceDE w:val="false"/>
        <w:snapToGrid w:val="false"/>
        <w:spacing w:before="0" w:after="80"/>
        <w:jc w:val="both"/>
        <w:rPr>
          <w:rFonts w:cs="Arial"/>
          <w:bCs/>
          <w:sz w:val="22"/>
          <w:szCs w:val="26"/>
        </w:rPr>
      </w:pPr>
      <w:r>
        <w:rPr>
          <w:rFonts w:cs="Arial"/>
          <w:bCs/>
          <w:sz w:val="22"/>
          <w:szCs w:val="26"/>
        </w:rPr>
      </w:r>
    </w:p>
    <w:p>
      <w:pPr>
        <w:pStyle w:val="Normal"/>
        <w:pBdr>
          <w:bottom w:val="single" w:sz="6" w:space="1" w:color="000000"/>
        </w:pBdr>
        <w:overflowPunct w:val="false"/>
        <w:autoSpaceDE w:val="false"/>
        <w:snapToGrid w:val="false"/>
        <w:spacing w:before="0" w:after="80"/>
        <w:jc w:val="both"/>
        <w:rPr/>
      </w:pPr>
      <w:r>
        <w:rPr/>
      </w:r>
    </w:p>
    <w:p>
      <w:pPr>
        <w:pStyle w:val="Normal"/>
        <w:snapToGrid w:val="false"/>
        <w:spacing w:before="0" w:after="80"/>
        <w:jc w:val="center"/>
        <w:rPr>
          <w:lang w:val="es-ES_tradnl"/>
        </w:rPr>
      </w:pPr>
      <w:r>
        <w:rPr>
          <w:lang w:val="es-ES_tradnl"/>
        </w:rPr>
        <w:t>Địa chỉ hạ tải và liên lạc:</w:t>
      </w:r>
    </w:p>
    <w:p>
      <w:pPr>
        <w:pStyle w:val="Normal"/>
        <w:snapToGrid w:val="false"/>
        <w:spacing w:before="0" w:after="80"/>
        <w:jc w:val="center"/>
        <w:rPr>
          <w:lang w:val="es-ES_tradnl"/>
        </w:rPr>
      </w:pPr>
      <w:r>
        <w:rPr>
          <w:color w:val="0000FF"/>
          <w:lang w:val="es-ES_tradnl"/>
        </w:rPr>
        <w:t>http://</w:t>
      </w:r>
      <w:hyperlink r:id="rId6">
        <w:r>
          <w:rPr>
            <w:rStyle w:val="InternetLink"/>
            <w:lang w:val="es-ES_tradnl"/>
          </w:rPr>
          <w:t>Vn.BibleWay.org</w:t>
        </w:r>
      </w:hyperlink>
    </w:p>
    <w:p>
      <w:pPr>
        <w:pStyle w:val="Normal"/>
        <w:snapToGrid w:val="false"/>
        <w:spacing w:before="0" w:after="80"/>
        <w:jc w:val="center"/>
        <w:rPr/>
      </w:pPr>
      <w:r>
        <w:rPr>
          <w:lang w:eastAsia="en-CA"/>
        </w:rPr>
        <w:t xml:space="preserve">Email: </w:t>
      </w:r>
      <w:hyperlink r:id="rId7">
        <w:r>
          <w:rPr>
            <w:rStyle w:val="InternetLink"/>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25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0-0611E Đức Tin Là Giác Quan Thứ Sáu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83.1pt;height:11.55pt;mso-wrap-distance-left:0pt;mso-wrap-distance-right:0pt;mso-wrap-distance-top:0pt;mso-wrap-distance-bottom:0pt;margin-top:0.05pt;mso-position-vertical-relative:text;margin-left:298.8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0-0611E Đức Tin Là Giác Quan Thứ Sáu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9</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611e.mp3" TargetMode="External"/><Relationship Id="rId3" Type="http://schemas.openxmlformats.org/officeDocument/2006/relationships/hyperlink" Target="http://nathan.co.za/message.asp?sermonum=65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16:00Z</dcterms:created>
  <dc:creator>Brother Wm. M. Branham</dc:creator>
  <dc:description>CBW - Phuong - Timothy (09-0514, Rev. 5b)</dc:description>
  <cp:keywords/>
  <dc:language>en-US</dc:language>
  <cp:lastModifiedBy>Peter Zhang</cp:lastModifiedBy>
  <dcterms:modified xsi:type="dcterms:W3CDTF">2009-05-16T16:18:00Z</dcterms:modified>
  <cp:revision>24</cp:revision>
  <dc:subject>Đức Tin Là Giác Quan Thứ Sáu</dc:subject>
  <dc:title>60-0611E Faith Is The 6th Sense (Vietnamese Translation, Rev. 5b)</dc:title>
</cp:coreProperties>
</file>