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Hỡi Người Canh, Đêm Thể nào?</w:t>
      </w:r>
    </w:p>
    <w:p>
      <w:pPr>
        <w:pStyle w:val="Normal"/>
        <w:snapToGrid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napToGrid w:val="false"/>
        <w:ind w:left="567" w:firstLine="567"/>
        <w:jc w:val="both"/>
        <w:rPr>
          <w:sz w:val="20"/>
          <w:szCs w:val="20"/>
        </w:rPr>
      </w:pPr>
      <w:r>
        <w:rPr>
          <w:sz w:val="20"/>
          <w:szCs w:val="20"/>
        </w:rPr>
        <w:t xml:space="preserve">Sứ điệp nầy được dịch từ băng ghi âm số </w:t>
      </w:r>
      <w:hyperlink r:id="rId2">
        <w:r>
          <w:rPr>
            <w:rStyle w:val="InternetLink"/>
            <w:b/>
            <w:sz w:val="20"/>
            <w:szCs w:val="20"/>
            <w:u w:val="none"/>
          </w:rPr>
          <w:t>60-0722</w:t>
        </w:r>
      </w:hyperlink>
      <w:r>
        <w:rPr>
          <w:sz w:val="20"/>
          <w:szCs w:val="20"/>
        </w:rPr>
        <w:t>, “</w:t>
      </w:r>
      <w:hyperlink r:id="rId3">
        <w:r>
          <w:rPr>
            <w:rStyle w:val="InternetLink"/>
            <w:b/>
            <w:color w:val="0000FF"/>
            <w:sz w:val="20"/>
            <w:szCs w:val="20"/>
          </w:rPr>
          <w:t>Watchman, What of the Night?</w:t>
        </w:r>
      </w:hyperlink>
      <w:r>
        <w:rPr>
          <w:sz w:val="20"/>
          <w:szCs w:val="20"/>
        </w:rPr>
        <w:t>“, dài 101 phút, được giảng bởi Anh (</w:t>
      </w:r>
      <w:r>
        <w:rPr>
          <w:sz w:val="20"/>
        </w:rPr>
        <w:t>Brother</w:t>
      </w:r>
      <w:r>
        <w:rPr>
          <w:sz w:val="20"/>
          <w:szCs w:val="20"/>
        </w:rPr>
        <w:t xml:space="preserve">) William Branham, vào tối Thứ Sáu, ngày 22/7/1960, tại khu Chợ Trời Quân Hồ (Lake County Fairgrounds, Lakeport, California, USA. (Bản dịch tiếng Việt đã duyệt lần thứ 5c, ngày </w:t>
      </w:r>
      <w:hyperlink r:id="rId4">
        <w:r>
          <w:rPr>
            <w:rStyle w:val="InternetLink"/>
            <w:bCs/>
            <w:sz w:val="20"/>
            <w:u w:val="none"/>
          </w:rPr>
          <w:t>22/5/2011</w:t>
        </w:r>
      </w:hyperlink>
      <w:r>
        <w:rPr>
          <w:sz w:val="20"/>
        </w:rPr>
        <w:t xml:space="preserve"> - </w:t>
      </w:r>
      <w:hyperlink r:id="rId5">
        <w:r>
          <w:rPr>
            <w:rStyle w:val="InternetLink"/>
            <w:bCs/>
            <w:sz w:val="20"/>
            <w:u w:val="none"/>
          </w:rPr>
          <w:t>Vietnamese Translation, Revision 5</w:t>
        </w:r>
      </w:hyperlink>
      <w:r>
        <w:rPr>
          <w:bCs/>
          <w:color w:val="0000FF"/>
          <w:sz w:val="20"/>
        </w:rPr>
        <w:t>c</w:t>
      </w:r>
      <w:r>
        <w:rPr>
          <w:sz w:val="20"/>
          <w:szCs w:val="20"/>
        </w:rPr>
        <w:t xml:space="preserve">) </w:t>
      </w:r>
    </w:p>
    <w:p>
      <w:pPr>
        <w:pStyle w:val="Normal"/>
        <w:snapToGrid w:val="false"/>
        <w:jc w:val="both"/>
        <w:rPr>
          <w:sz w:val="20"/>
          <w:szCs w:val="20"/>
          <w:vertAlign w:val="superscript"/>
        </w:rPr>
      </w:pPr>
      <w:r>
        <w:rPr>
          <w:sz w:val="20"/>
          <w:szCs w:val="20"/>
          <w:vertAlign w:val="superscript"/>
        </w:rPr>
      </w:r>
    </w:p>
    <w:p>
      <w:pPr>
        <w:pStyle w:val="Normal"/>
        <w:snapToGrid w:val="false"/>
        <w:spacing w:before="0" w:after="80"/>
        <w:jc w:val="both"/>
        <w:rPr/>
      </w:pPr>
      <w:r>
        <w:rPr>
          <w:vertAlign w:val="superscript"/>
        </w:rPr>
        <w:t>E-1</w:t>
      </w:r>
      <w:r>
        <w:rPr/>
        <w:tab/>
        <w:t>Cảm ơn Anh rất nhiều, Anh Roy. Mời anh chị em ngồi. Tôi vừa mới ở sau bức màn đây, nghe hát rất hay. Anh chị em có thích thú không? Điều đó thật tốt. Cầu xin Chúa ban phước cho các thiếu nhi. Chúng là mùa gặt ngày mai, nếu còn có ngày mai. Và tôi...</w:t>
      </w:r>
    </w:p>
    <w:p>
      <w:pPr>
        <w:pStyle w:val="Normal"/>
        <w:snapToGrid w:val="false"/>
        <w:spacing w:before="0" w:after="80"/>
        <w:jc w:val="both"/>
        <w:rPr/>
      </w:pPr>
      <w:r>
        <w:rPr/>
        <w:tab/>
        <w:t>Anh Rose đã đến kiếm tôi cách đây một lát đưa tôi đến phòng cấp cứu ở bệnh viện, và tôi nghĩ: “Ồ, chắc mình bị trễ.” Nhưng sau đó tôi không trễ chút nào. Anh ấy nói sẽ thay thế, vậy tôi thấy Anh làm điều đó tốt...</w:t>
      </w:r>
    </w:p>
    <w:p>
      <w:pPr>
        <w:pStyle w:val="Normal"/>
        <w:snapToGrid w:val="false"/>
        <w:spacing w:before="0" w:after="80"/>
        <w:jc w:val="both"/>
        <w:rPr/>
      </w:pPr>
      <w:r>
        <w:rPr>
          <w:vertAlign w:val="superscript"/>
        </w:rPr>
        <w:t>E-2</w:t>
      </w:r>
      <w:r>
        <w:rPr/>
        <w:tab/>
        <w:t>Ồ, chúng ta sung sướng tối nay thấy sự nhóm họp vào buổi tối nóng nực nầy. Chúng ta vui mừng nghe những báo cáo từ buổi nhóm tối qua. Tôi tự hỏi có ai ở đây đã được cầu nguyện bởi chức vụ mới đó có thể cho thấy, hãy giơ tay lên cho biết có sự tiến triển trong tình trạng của mình không? Hãy cho chúng ta thấy tay các bạn qua hàng cầu nguyện. Tốt, tốt, tốt lắm. Được rồi.</w:t>
      </w:r>
    </w:p>
    <w:p>
      <w:pPr>
        <w:pStyle w:val="Normal"/>
        <w:snapToGrid w:val="false"/>
        <w:spacing w:before="0" w:after="80"/>
        <w:jc w:val="both"/>
        <w:rPr/>
      </w:pPr>
      <w:r>
        <w:rPr/>
        <w:t>đó tốt...</w:t>
      </w:r>
    </w:p>
    <w:p>
      <w:pPr>
        <w:pStyle w:val="Normal"/>
        <w:snapToGrid w:val="false"/>
        <w:spacing w:before="0" w:after="80"/>
        <w:jc w:val="both"/>
        <w:rPr/>
      </w:pPr>
      <w:r>
        <w:rPr/>
        <w:tab/>
        <w:t>Người nào đó đã nói rằng người đàn ông đó đã bị liệt ngồi trong xe lăn tối qua ở đây, đang ngồi nơi nào đó phía sau trong hội chúng tối nay mà không ngồi trong xe lăn. Chúng ta vui mừng vì điều đó. Anh ở đâu, người anh em? Mời anh giơ tay lên, bất cứ nơi nào, người anh em mà đã ở trong... Đây rồi, anh ấy đang ngồi ngay tại đây... Cảm ơn Chúa. Tốt. Điều đó cho thấy điều mà đức tin nhỏ bé thực hiện.</w:t>
      </w:r>
    </w:p>
    <w:p>
      <w:pPr>
        <w:pStyle w:val="Normal"/>
        <w:snapToGrid w:val="false"/>
        <w:jc w:val="both"/>
        <w:rPr/>
      </w:pPr>
      <w:r>
        <w:rPr>
          <w:vertAlign w:val="superscript"/>
        </w:rPr>
        <w:t>E-3</w:t>
      </w:r>
      <w:r>
        <w:rPr/>
        <w:tab/>
        <w:t>Bây giờ, chức vụ mới nguyền rủa bệnh tật ở đó. Anh em có để ý những gì Đức Thánh Linh đã làm không? Điều đầu tiên khi Ngài Phán bảo tôi, là cầu nguyện cho người bệnh. Bấy giờ, tôi đã phàn nàn và nói, “Điều đó... Họ sẽ không nghe con, bởi con không có học vấn.”</w:t>
      </w:r>
    </w:p>
    <w:p>
      <w:pPr>
        <w:pStyle w:val="Normal"/>
        <w:snapToGrid w:val="false"/>
        <w:jc w:val="both"/>
        <w:rPr/>
      </w:pPr>
      <w:r>
        <w:rPr/>
        <w:tab/>
        <w:t xml:space="preserve">Nhưng Ngài đã Phán, </w:t>
      </w:r>
      <w:r>
        <w:rPr>
          <w:b/>
        </w:rPr>
        <w:t>“Như Môi-se được ban cho 2 dấu hiệu, ngươi cũng sẽ được ban cho 2 dấu hiệu.”</w:t>
      </w:r>
      <w:r>
        <w:rPr/>
        <w:t xml:space="preserve"> Và rồi, Ngài Phán, </w:t>
      </w:r>
      <w:r>
        <w:rPr>
          <w:b/>
        </w:rPr>
        <w:t>“Dấu hiệu trước tiên, nhiều người sẽ đặt tay họ trên tay ngươi, ngươi sẽ nói cho họ biết. Thậm chí họ sẽ thấy phản ứng, dù nó hết hay không.”</w:t>
      </w:r>
    </w:p>
    <w:p>
      <w:pPr>
        <w:pStyle w:val="Normal"/>
        <w:snapToGrid w:val="false"/>
        <w:jc w:val="both"/>
        <w:rPr/>
      </w:pPr>
      <w:r>
        <w:rPr/>
        <w:tab/>
        <w:t>Bây giờ, hãy xem, điều đó trở nên... Anh chị em phải theo dõi điều đó, nó trở nên điều được hoan nghênh.</w:t>
      </w:r>
    </w:p>
    <w:p>
      <w:pPr>
        <w:pStyle w:val="Normal"/>
        <w:snapToGrid w:val="false"/>
        <w:jc w:val="both"/>
        <w:rPr/>
      </w:pPr>
      <w:r>
        <w:rPr/>
        <w:tab/>
        <w:t>Sau đó nói, “Nếu họ không tin, lúc ấy sẽ có dấu hiệu mà ngươi được sanh ra đã có. Ngươi sẽ thấy khải tượng, biết những gì dân sự đã làm, và biết tất cả về họ, vân vân.”</w:t>
      </w:r>
    </w:p>
    <w:p>
      <w:pPr>
        <w:pStyle w:val="Normal"/>
        <w:snapToGrid w:val="false"/>
        <w:spacing w:before="0" w:after="80"/>
        <w:jc w:val="both"/>
        <w:rPr/>
      </w:pPr>
      <w:r>
        <w:rPr/>
        <w:tab/>
        <w:t>Tôi nói, “Đó là điều mà vì thế tôi ở đây. Tôi đã được bảo rằng nó sai.” Rồi Ngài đặt để Lời Kinh thánh cho tôi, và thế là xong. Nhưng tôi ao ước ngày đó đến.</w:t>
      </w:r>
    </w:p>
    <w:p>
      <w:pPr>
        <w:pStyle w:val="Normal"/>
        <w:snapToGrid w:val="false"/>
        <w:spacing w:before="0" w:after="80"/>
        <w:jc w:val="both"/>
        <w:rPr/>
      </w:pPr>
      <w:r>
        <w:rPr>
          <w:vertAlign w:val="superscript"/>
        </w:rPr>
        <w:t>E-4</w:t>
      </w:r>
      <w:r>
        <w:rPr/>
        <w:tab/>
        <w:t>Bao nhiêu người trong Nhà thờ tối nay còn nhớ khi lần đầu tiên tôi đến duyên hải Miền Tây, và ồ, suốt dưới miền Nam, và chỉ có một đoàn Mục sư đặt tay đó không? Anh chị em còn nhớ điều đó không? Chỉ nhìn xem những người bạn. Tốt lắm.</w:t>
      </w:r>
    </w:p>
    <w:p>
      <w:pPr>
        <w:pStyle w:val="Normal"/>
        <w:snapToGrid w:val="false"/>
        <w:spacing w:before="0" w:after="80"/>
        <w:jc w:val="both"/>
        <w:rPr/>
      </w:pPr>
      <w:r>
        <w:rPr/>
        <w:tab/>
        <w:t>Lúc ấy tôi đã nói với anh em Chúa bảo tôi sẽ có chức vụ khác (Anh em còn nhớ điều đó không?) sẽ phân biệt những ý tưởng trong lòng và đại loại như vậy không? Ồ, những chức vụ của họ được thành đạt khá tốt khắp thế giới. Phải không? “Người này nối tiếp người kia sống khá vẻ vang trong thời của họ (One went its day, the other one lived its day).”</w:t>
      </w:r>
    </w:p>
    <w:p>
      <w:pPr>
        <w:pStyle w:val="Normal"/>
        <w:snapToGrid w:val="false"/>
        <w:spacing w:before="0" w:after="80"/>
        <w:jc w:val="both"/>
        <w:rPr/>
      </w:pPr>
      <w:r>
        <w:rPr>
          <w:vertAlign w:val="superscript"/>
        </w:rPr>
        <w:t>E-5</w:t>
      </w:r>
      <w:r>
        <w:rPr/>
        <w:tab/>
        <w:t>Bây giờ, nếu sau nầy tôi có một chút cơ hội, tôi muốn nói với anh em về những gì đã xảy ra vừa mới đây, đưa vào một chức vụ mới. Tôi sẽ chỉ nói một lời. Và nó mang lại... Nó mang dân sự lại ngay. Nếu họ đến với thái độ đúng đắn và tin, điều đó thật sự bắt đầu xảy ra. Bao nhiêu người đã đọc quyển sách đó? Của... Trong sách... Tốt lắm, có vài người ở đây đã đọc chuyện đời tôi. Khi nó là một... Ngài đã Phán tôi được sanh ra để cầu nguyện cho người đau như thế nào. “Làm cho họ tin ngươi, lúc ấy hãy thành tâm khi cầu nguyện. Rồi không điều gì có thể đứng trước lời cầu nguyện.” Anh chị em đã từng nghe điều đó trước đây không? Chắc là nghe rồi.</w:t>
      </w:r>
    </w:p>
    <w:p>
      <w:pPr>
        <w:pStyle w:val="Normal"/>
        <w:snapToGrid w:val="false"/>
        <w:spacing w:before="0" w:after="80"/>
        <w:jc w:val="both"/>
        <w:rPr/>
      </w:pPr>
      <w:r>
        <w:rPr/>
        <w:tab/>
        <w:t>Được rồi, bây giờ... Thế thì những dấu kỳ phép lạ tỏ ra trong quá khứ, tương lai, những điều sẽ xảy ra, và đang xảy ra, cùng hết thảy về điều đó, là minh chứng về sự đến của Đấng Mê-si [tức là Đấng Christ]. Để cho dân sự... Nó đã được tỏ ra cho dân sự mà tôi đã nói với họ là sự thật, tôi đã được kêu gọi cho người đau. Đó là ý kiến cầu nguyện cho người đau.</w:t>
      </w:r>
    </w:p>
    <w:p>
      <w:pPr>
        <w:pStyle w:val="Normal"/>
        <w:snapToGrid w:val="false"/>
        <w:spacing w:before="0" w:after="80"/>
        <w:jc w:val="both"/>
        <w:rPr/>
      </w:pPr>
      <w:r>
        <w:rPr/>
        <w:tab/>
        <w:t>Bây giờ, chức vụ (ministry) thứ 2 [sự nhận ra (biết trước và nói trúng) việc bí ẩn của cá nhân. - Biên tập] gần qua đi (leaving), [giai đoạn] chức vụ thứ 3 [chỉ chuyên tâm giảng Lời Chúa] mới bắt đầu (entering in). Vì thế tôi rất vui mừng về điều đó.</w:t>
      </w:r>
    </w:p>
    <w:p>
      <w:pPr>
        <w:pStyle w:val="Normal"/>
        <w:snapToGrid w:val="false"/>
        <w:spacing w:before="0" w:after="80"/>
        <w:jc w:val="both"/>
        <w:rPr/>
      </w:pPr>
      <w:r>
        <w:rPr>
          <w:vertAlign w:val="superscript"/>
        </w:rPr>
        <w:t>E-6</w:t>
      </w:r>
      <w:r>
        <w:rPr/>
        <w:tab/>
        <w:t>Bây giờ, sáng mai là buổi nhóm có điểm tâm của các Thương Gia Tin Lành Trọn Vẹn, tôi đoán họ đã thông báo điều đó, nơi sẽ diễn ra. Hi vọng hết thảy anh chị em có ở đây. Tôi muốn nghe một số bài hát nữa. Vì thế, chúng ta ước mong sẽ có một thì giờ tốt đẹp ở dưới đó qua một tách cà -phê hay bất cứ cái gì họ có, và trứng chiên, cùng với nó. Sau đó tôi sẽ nói (speaking), đẹp ý Chúa, sáng mai vào buổi điểm tâm. Nếu Chúa cho phép, tôi muốn nói về “Bước Đến Tình Thân Hữu Qua Chén Trà.” Và sau đó... Nếu đó là ý Chúa.</w:t>
      </w:r>
    </w:p>
    <w:p>
      <w:pPr>
        <w:pStyle w:val="Normal"/>
        <w:snapToGrid w:val="false"/>
        <w:spacing w:before="0" w:after="80"/>
        <w:jc w:val="both"/>
        <w:rPr/>
      </w:pPr>
      <w:r>
        <w:rPr/>
        <w:tab/>
        <w:t>Rồi tối mai, trở lại đây cho buổi nhóm Chữa lành khác, ý Chúa. Những thẻ cầu nguyện, hay bất cứ cái gì... Tôi không biết điều Chúa sẽ làm, hay là... Có những thẻ cầu nguyện đã được phát ra, chiều nay phải không? Tôi nghĩ có. Tốt lắm. Chúng ta sẽ thấy những gì Chúa dẫn dắt chúng ta làm cho họ tối nay: Sẽ có sự nhận ra [biết trước và nói trúng việc bí ẩn của cá nhân] (discernment) hay cứ tiếp tục với phần còn lại của chức vụ, hay những gì Ngài ban cho chúng ta phải làm. Tuy nhiên mỗi đêm chúng ta sẽ cầu nguyện cho người đau và tin cậy Đức Chúa Trời cứu rỗi linh hồn.</w:t>
      </w:r>
    </w:p>
    <w:p>
      <w:pPr>
        <w:pStyle w:val="Normal"/>
        <w:snapToGrid w:val="false"/>
        <w:spacing w:before="0" w:after="80"/>
        <w:jc w:val="both"/>
        <w:rPr/>
      </w:pPr>
      <w:r>
        <w:rPr>
          <w:vertAlign w:val="superscript"/>
        </w:rPr>
        <w:t>E-7</w:t>
      </w:r>
      <w:r>
        <w:rPr/>
        <w:tab/>
        <w:t>Bây giờ, trước khi đến với Lời, nhiều người có thể lấy Kinh thánh bọc da kéo lại như thế, nhưng Đức Chúa Trời mở Lời đó, (Hiểu không? Nó...), chỉ một mình Đức Chúa Trời. Nó không có sự thông giải chung, chỉ đọc và tin Lời. Nào, trước khi chúng ta đến với Lời, đọc Lời, chúng ta hãy cúi đầu trong khi chúng ta nói chuyện với Tác Giả (Author) một lát.</w:t>
      </w:r>
    </w:p>
    <w:p>
      <w:pPr>
        <w:pStyle w:val="Normal"/>
        <w:snapToGrid w:val="false"/>
        <w:spacing w:before="0" w:after="80"/>
        <w:jc w:val="both"/>
        <w:rPr/>
      </w:pPr>
      <w:r>
        <w:rPr/>
        <w:tab/>
        <w:t>Ai có nhu cầu đặc biệt tối nay? Quý vị giơ tay lên nói, “Lạy Chúa, xin nhớ đến con tối nay.” Nguyện Đức Chúa Trời ban cho quý vị điều mình cầu xin; Hãy nhìn những bàn tay, trong ngày trọng đại nầy, hãy còn một dân thiếu thốn.</w:t>
      </w:r>
    </w:p>
    <w:p>
      <w:pPr>
        <w:pStyle w:val="Normal"/>
        <w:snapToGrid w:val="false"/>
        <w:spacing w:before="0" w:after="80"/>
        <w:jc w:val="both"/>
        <w:rPr/>
      </w:pPr>
      <w:r>
        <w:rPr>
          <w:caps/>
          <w:vertAlign w:val="superscript"/>
        </w:rPr>
        <w:t>E-8</w:t>
        <w:tab/>
      </w:r>
      <w:r>
        <w:rPr/>
        <w:t>Ôi Chúa yêu quí ôi, Cha Thiêng liêng và đầy ân điển nhất của chúng con, Đấng đã mang Chúa Jêsus từ kẻ chết sống lại, đã ban tặng Ngài cho chúng con trong quyền năng sống lại của Đức Thánh Linh, đang sống với chúng con tối nay, đang làm việc, xác nhận Lời Ngài, tỏ ra những việc giống như Ngài đã làm khi Ngài còn trên đất nầy, để chúng con có sự đảm bảo phước hạnh rằng Ngài vẫn sống đời đời mãi mãi, hằng sống với chúng con.</w:t>
      </w:r>
    </w:p>
    <w:p>
      <w:pPr>
        <w:pStyle w:val="Normal"/>
        <w:snapToGrid w:val="false"/>
        <w:spacing w:before="0" w:after="80"/>
        <w:jc w:val="both"/>
        <w:rPr/>
      </w:pPr>
      <w:r>
        <w:rPr/>
        <w:tab/>
        <w:t>Ồ, chúng con thật biết ơn biết được trong giờ nầy, khi sự tối tăm đang bao phủ trái đất và bao trùm trên nhiều người, chúng con cảm ơn Cha biết bao vì chúng con có Vầng Đá cứu rỗi vĩ đại nầy, Neo chắc chắn của linh hồn. Chúng con biết, chúng con không phải đoán điều đó, Đức Chúa Trời hằng sống đã Hứa với chúng con, bày tỏ chính mình Ngài vẫn còn sống ở giữa chúng con, sẵn sàng đáp ứng lời cầu nguyện của chúng con, và làm bất cứ điều gì chúng con ao ước trong lòng, nếu điều đó ở trong ý chỉ Thiêng liêng và Lời Hứa Ngài.</w:t>
      </w:r>
    </w:p>
    <w:p>
      <w:pPr>
        <w:pStyle w:val="Normal"/>
        <w:snapToGrid w:val="false"/>
        <w:spacing w:before="0" w:after="80"/>
        <w:jc w:val="both"/>
        <w:rPr/>
      </w:pPr>
      <w:r>
        <w:rPr>
          <w:caps/>
          <w:vertAlign w:val="superscript"/>
        </w:rPr>
        <w:t>E-9</w:t>
      </w:r>
      <w:r>
        <w:rPr>
          <w:caps/>
        </w:rPr>
        <w:tab/>
      </w:r>
      <w:r>
        <w:rPr/>
        <w:t>Giờ đây, Chúa ôi, tối nay chúng con cầu xin đặc biệt cho những người đau ốm và bệnh tật, và vì con người yêu quí đó mà chúng con vừa mới cầu xin ở trên bệnh viện, đang nằm ở điểm chết. Nhưng khi đặt tay trên anh ta, chúng con thấy sự sống trong anh ta bắt đầu di chuyển trở lại. Chúng con tin bằng cả tấm lòng rằng người đàn ông đó sẽ sống, bởi Ngài đã Hứa với chúng con. Chúng con được ban cho buổi nhóm nầy, Chúa ôi, tự do và hết lòng chúng con, tin rằng Ngài ban cho những kêu cầu của chúng con.</w:t>
      </w:r>
    </w:p>
    <w:p>
      <w:pPr>
        <w:pStyle w:val="Normal"/>
        <w:snapToGrid w:val="false"/>
        <w:spacing w:before="0" w:after="80"/>
        <w:jc w:val="both"/>
        <w:rPr/>
      </w:pPr>
      <w:r>
        <w:rPr/>
        <w:tab/>
        <w:t>Chúa ôi, tối nay chúng con cầu xin Ngài sẽ lấy Đức Thánh Linh, và lấy Lời, và Mục sư Truyền đạo chúng con, đúng như chúng con cần. Ngài biết lòng chúng con và những gì chúng con cần, tình trạng vật lý của chúng con khi giơ tay lên vì những việc khác nhau, chúng con cầu xin Ngài sẽ đáp lời. Và rồi, Chúa ôi, xin hãy nhớ những người đang dưỡng bệnh ở nhà, đau yếu không ra ngoài được, cùng những người không thể đến được.</w:t>
      </w:r>
    </w:p>
    <w:p>
      <w:pPr>
        <w:pStyle w:val="Normal"/>
        <w:snapToGrid w:val="false"/>
        <w:spacing w:before="0" w:after="80"/>
        <w:jc w:val="both"/>
        <w:rPr/>
      </w:pPr>
      <w:r>
        <w:rPr/>
        <w:tab/>
        <w:t xml:space="preserve">Rồi cũng xin ban phước cho chúng con ở đây, và khi những buổi nhóm chấm dứt và chúng con bắt đầu hướng về những nhà khác, ước mong chúng con nói giống như những môn đồ Em-ma-út, đã thấy Ngài làm điều gì đó sau khi Ngài sống lại như Ngài đã làm trước khi chịu khổ hình. Họ đã nói, “Lòng chúng ta há chẳng nóng nảy trong ta, khi Ngài đã nói chuyện với chúng ta dọc đường sao?” Chúng con cầu xin bấy nhiêu điều nhơn Danh Ngài và vì sự vinh hiển Ngài. A-men! </w:t>
      </w:r>
    </w:p>
    <w:p>
      <w:pPr>
        <w:pStyle w:val="Normal"/>
        <w:snapToGrid w:val="false"/>
        <w:spacing w:before="0" w:after="80"/>
        <w:jc w:val="both"/>
        <w:rPr/>
      </w:pPr>
      <w:r>
        <w:rPr>
          <w:vertAlign w:val="superscript"/>
        </w:rPr>
        <w:t>E-10</w:t>
      </w:r>
      <w:r>
        <w:rPr/>
        <w:tab/>
        <w:t>Bây giờ, rút ra một trích dẫn ngắn tối nay, chúng ta hướng sự quan tâm của anh chị em vào Lời Kinh thánh, đọc trong sách Ê-sai. Chúng ta hãy giở ra Sách Ê-sai, chương 21 sách Ê-sai, và đọc câu thứ 11 của chương 21:</w:t>
      </w:r>
    </w:p>
    <w:p>
      <w:pPr>
        <w:pStyle w:val="Normal"/>
        <w:snapToGrid w:val="false"/>
        <w:spacing w:before="0" w:after="80"/>
        <w:ind w:left="550" w:hanging="0"/>
        <w:jc w:val="both"/>
        <w:rPr>
          <w:b/>
          <w:b/>
        </w:rPr>
      </w:pPr>
      <w:r>
        <w:rPr>
          <w:b/>
        </w:rPr>
        <w:t>Gánh nặng về Đu-ma. Có người từ Sê-i-rơ kêu tôi rằng: Hỡi người canh, đêm thể nà</w:t>
      </w:r>
      <w:bookmarkStart w:id="0" w:name="Es_21_12"/>
      <w:r>
        <w:rPr>
          <w:b/>
        </w:rPr>
        <w:t>o? Hỡi người canh, đêm thể nào?</w:t>
      </w:r>
      <w:r>
        <w:rPr>
          <w:b/>
          <w:vertAlign w:val="superscript"/>
        </w:rPr>
        <w:t xml:space="preserve"> </w:t>
      </w:r>
      <w:bookmarkEnd w:id="0"/>
      <w:r>
        <w:rPr>
          <w:b/>
        </w:rPr>
        <w:t>Người canh đáp rằng: Buổi sáng đến; Đêm cũng đến. Nếu muốn hỏi thì hỏi đi; Hãy trở lại, hãy đến.</w:t>
      </w:r>
    </w:p>
    <w:p>
      <w:pPr>
        <w:pStyle w:val="Normal"/>
        <w:snapToGrid w:val="false"/>
        <w:spacing w:before="0" w:after="80"/>
        <w:jc w:val="both"/>
        <w:rPr/>
      </w:pPr>
      <w:r>
        <w:rPr>
          <w:vertAlign w:val="superscript"/>
        </w:rPr>
        <w:t>E-11</w:t>
      </w:r>
      <w:r>
        <w:rPr/>
        <w:tab/>
        <w:t>Phải là một ngày kinh khủng, có lẽ là một ngày nóng nực. Mọi thứ rất hỗn loạn, và trông giống như không có gì đúng đắn, thành phố xáo trộn hết thảy; Bởi vì từ tháp canh đưa đến lời cảnh báo: “Có một kẻ thù đang tiến đến.” Nhưng thành phố hoàn toàn nhượng bộ với tội lỗi, đến nỗi họ không muốn nghe tiếng người canh trong pháo đài.</w:t>
      </w:r>
    </w:p>
    <w:p>
      <w:pPr>
        <w:pStyle w:val="Normal"/>
        <w:snapToGrid w:val="false"/>
        <w:spacing w:before="0" w:after="80"/>
        <w:jc w:val="both"/>
        <w:rPr/>
      </w:pPr>
      <w:r>
        <w:rPr/>
        <w:tab/>
        <w:t>Dầu người đó nói, “Tôi thấy bụi đất từ những bánh xe ngựa của họ, và trong ánh sáng mặt trời tôi thấy áo giáp sáng bóng và những thanh gươm sáng lấp lánh của họ.” Nhưng người ta không muốn nghe điều đó bởi vì họ đã phạm tội toàn bộ.</w:t>
      </w:r>
    </w:p>
    <w:p>
      <w:pPr>
        <w:pStyle w:val="Normal"/>
        <w:snapToGrid w:val="false"/>
        <w:spacing w:before="0" w:after="80"/>
        <w:jc w:val="both"/>
        <w:rPr/>
      </w:pPr>
      <w:r>
        <w:rPr>
          <w:vertAlign w:val="superscript"/>
        </w:rPr>
        <w:t>E-12</w:t>
      </w:r>
      <w:r>
        <w:rPr/>
        <w:tab/>
        <w:t>Khi một nơi bắt đầu phạm tội như thế, họ không muốn nghe bất cứ điều gì mà có sự cảnh báo hay làm họ lo lắng. Tuy nhiên, Tiếng ấy đã đến, sự khuyến cáo nầy tiếp theo cảnh báo khác. Khi chiều tối bắt đầu đến, có lẽ những cô gái đang nhóm nhau lại chung quanh giếng nước trong thành phố để lấy nước buổi chiều. Thói quen trong thời đó dành cho những cô gái đi đến lấy nước giếng -- sáng sớm hay chiều -- sẽ dùng cho cả ngày, rồi cho buổi tối và cả đêm, để nấu nướng và các điều họ cần.</w:t>
      </w:r>
    </w:p>
    <w:p>
      <w:pPr>
        <w:pStyle w:val="Normal"/>
        <w:snapToGrid w:val="false"/>
        <w:spacing w:before="0" w:after="80"/>
        <w:jc w:val="both"/>
        <w:rPr/>
      </w:pPr>
      <w:r>
        <w:rPr>
          <w:vertAlign w:val="superscript"/>
        </w:rPr>
        <w:t>E-13</w:t>
      </w:r>
      <w:r>
        <w:rPr/>
        <w:tab/>
        <w:t>Và khi những cô gái trẻ nầy trên đường, chúng ta thấy họ từ những vùng khác nhau trong thành phố đến. Khi đến đó, chúng ta sẽ nghe tiếng cười thầm và nói, “Chị đã nghe những gì con người ‘cuồng tín’ đó trong tháp canh nói ngày hôm nay, cố làm cho chúng ta hoảng sợ về điều gì đó không? Ông ta đang cố cảnh cáo chúng ta về việc kẻ thù đang đến. Chị biết đấy, bảo chúng ta rằng phải quay lại ăn năn, mặc bao gai, và đội tro.”</w:t>
      </w:r>
    </w:p>
    <w:p>
      <w:pPr>
        <w:pStyle w:val="Normal"/>
        <w:snapToGrid w:val="false"/>
        <w:spacing w:before="0" w:after="80"/>
        <w:jc w:val="both"/>
        <w:rPr/>
      </w:pPr>
      <w:r>
        <w:rPr/>
        <w:tab/>
        <w:t>Họ sẽ nói, “Bây giờ, chúng ta không quay lại ăn năn trong tro bụi, vì chúng ta không tin Sứ điệp của ông ấy. Chúng ta nghĩ tối nay có một buổi tiệc, và chúng ta mặc kiểu mới nhất của mình. Các bạn có nên để cho tên cuồng tín đó đứng nói chúng ta phải ăn mặc như thế nào và phải làm gì không? Tôi không quan tâm ông ta nói như thế nào; Cảnh cáo như thế nào; Nhưng tôi sẽ đi dự tiệc.”</w:t>
      </w:r>
    </w:p>
    <w:p>
      <w:pPr>
        <w:pStyle w:val="Normal"/>
        <w:snapToGrid w:val="false"/>
        <w:spacing w:before="0" w:after="80"/>
        <w:jc w:val="both"/>
        <w:rPr/>
      </w:pPr>
      <w:r>
        <w:rPr>
          <w:vertAlign w:val="superscript"/>
        </w:rPr>
        <w:t>E-14</w:t>
      </w:r>
      <w:r>
        <w:rPr/>
        <w:tab/>
        <w:t>Có những thanh niên trong -- quán rượu đó. Họ sẽ đi qua uống với nhau, và nói, “Jim nầy, anh đã nghe gì ngày hôm nay không? Chúng ta có một kẻ thù đang đến. (Làm một lô trò cười về điều đó, và nhắm mắt bỏ qua những nhận xét bất lịch sự) Chúng ta biết rõ điều đó hơn. Chúng ta có một hệ thống quân sự tốt nhất ở trong nước nầy, không có kẻ thù nào có thể quấy rầy chúng ta. Vị trí phòng thủ của chúng ta và những bức tường được canh gác tất cả. Còn tên cuồng tín đó lên trên tháp canh đấy, tôi mong họ sẽ đuổi lão ta ra khỏi nơi đó.”</w:t>
      </w:r>
    </w:p>
    <w:p>
      <w:pPr>
        <w:pStyle w:val="Normal"/>
        <w:snapToGrid w:val="false"/>
        <w:spacing w:before="0" w:after="80"/>
        <w:jc w:val="both"/>
        <w:rPr/>
      </w:pPr>
      <w:r>
        <w:rPr/>
        <w:tab/>
        <w:t xml:space="preserve">Anh em biết, không bao giờ được ưa thích khi nói sự thật giữa những người muốn sống cho hiện tại nầy. Họ không muốn tin sự thật. Nhưng Kinh thánh nói, </w:t>
      </w:r>
      <w:r>
        <w:rPr>
          <w:b/>
        </w:rPr>
        <w:t>“Các ngươi sẽ biết Lẽ thật.”</w:t>
      </w:r>
      <w:r>
        <w:rPr/>
        <w:t xml:space="preserve"> Tôi rất vui mừng về điều đó. </w:t>
      </w:r>
      <w:r>
        <w:rPr>
          <w:b/>
        </w:rPr>
        <w:t>“Các ngươi sẽ biết Lẽ thật, và Lẽ thật sẽ khiến các ngươi được tự do.”</w:t>
      </w:r>
      <w:r>
        <w:rPr/>
        <w:t xml:space="preserve"> Bây giờ, anh em có thể là một tù nhân, hay có thể là tù nhân từ chối Lẽ thật, hoặc anh em có thể biết Lẽ thật và được tự do.</w:t>
      </w:r>
    </w:p>
    <w:p>
      <w:pPr>
        <w:pStyle w:val="Normal"/>
        <w:snapToGrid w:val="false"/>
        <w:spacing w:before="0" w:after="80"/>
        <w:jc w:val="both"/>
        <w:rPr/>
      </w:pPr>
      <w:r>
        <w:rPr>
          <w:vertAlign w:val="superscript"/>
        </w:rPr>
        <w:t>E-15</w:t>
      </w:r>
      <w:r>
        <w:rPr/>
        <w:tab/>
        <w:t>Khi đêm bắt đầu đến, lúc đó tôi có thể thấy điều đó ở đây khi bóng chiều bắt đầu ngã xuống, và công việc của ngày đã hết, thì họ tụ tập nhau lại ở nơi nào đó sẽ có buổi khiêu vũ hay tiệc tùng. Đó là gần như là tất cả những gì họ quan tâm đến. Hầu như hết thảy mọi người thích thú điều đó ngày nay.</w:t>
      </w:r>
    </w:p>
    <w:p>
      <w:pPr>
        <w:pStyle w:val="Normal"/>
        <w:snapToGrid w:val="false"/>
        <w:spacing w:before="0" w:after="80"/>
        <w:jc w:val="both"/>
        <w:rPr/>
      </w:pPr>
      <w:r>
        <w:rPr/>
        <w:tab/>
        <w:t>Tôi không hình dung người canh đã có nhóm người ít ỏi như thế nào muốn tin ông mà đi ra đó. Tôi rất vui mừng tối nay chúng ta vẫn có một số người canh đang nhóm họp sẵn sàng để rời khỏi đây vào một trong trong những ngày nầy, bởi vì sự rắc rối đang đến. Hãy sẵn sàng, vì có sự phiền toái đang đến gần. Và người canh trung thành, chăm sóc bầy chiên của Đức Chúa Trời, đang cảnh báo họ, “Hãy sẵn sàng cho chuyến bay, vì sẽ là lúc không còn ai trốn thoát.”</w:t>
      </w:r>
    </w:p>
    <w:p>
      <w:pPr>
        <w:pStyle w:val="Normal"/>
        <w:snapToGrid w:val="false"/>
        <w:spacing w:before="0" w:after="80"/>
        <w:jc w:val="both"/>
        <w:rPr/>
      </w:pPr>
      <w:r>
        <w:rPr>
          <w:vertAlign w:val="superscript"/>
        </w:rPr>
        <w:t>E-16</w:t>
      </w:r>
      <w:r>
        <w:rPr/>
        <w:tab/>
        <w:t>Quý vị sẽ không bao giờ trốn thoát khỏi bom nguyên tử và hạt tử khi chúng đụng đến đất nước. Chỉ có một cách duy nhất trốn thoát; Đó là ra ngay khỏi nó. Chỉ có một điều duy nhất có thể để quí vị ra khỏi; Chính là quyền năng sống lại của Đức Chúa Jêsus Christ -- đem chúng ta ra khỏi điều đó, đi lên, khỏi nghe về nó, không thấy điều đó.</w:t>
      </w:r>
    </w:p>
    <w:p>
      <w:pPr>
        <w:pStyle w:val="Normal"/>
        <w:snapToGrid w:val="false"/>
        <w:spacing w:before="0" w:after="80"/>
        <w:jc w:val="both"/>
        <w:rPr/>
      </w:pPr>
      <w:r>
        <w:rPr/>
        <w:tab/>
        <w:t>Khi buổi khiêu vũ đã bắt đầu tốt đẹp, những cô gái trẻ bắt đầu nhảy với những người đàn ông, còn những người đàn bà đã có chồng với một số người chồng của phụ nữ khác, và ngược lại. Các thứ đồ uống được chấp nhận, họ đã có thời gian vui vẻ luôn. Và rồi, có lẽ một số kiểu hiện đại giống như những người thích đùa Hollywood (Hollywood jokester), hay người bắt chước trên ti-vi, đứng lên bắt đầu nói một số loại chuyện phiếm về Người Canh. “Anh đã nghe điều đó hôm nay chứ?”</w:t>
      </w:r>
    </w:p>
    <w:p>
      <w:pPr>
        <w:pStyle w:val="Normal"/>
        <w:snapToGrid w:val="false"/>
        <w:spacing w:before="0" w:after="80"/>
        <w:jc w:val="both"/>
        <w:rPr>
          <w:b/>
          <w:b/>
        </w:rPr>
      </w:pPr>
      <w:r>
        <w:rPr>
          <w:vertAlign w:val="superscript"/>
        </w:rPr>
        <w:t>E-17</w:t>
      </w:r>
      <w:r>
        <w:rPr/>
        <w:tab/>
        <w:t xml:space="preserve">Ồ, họ nói thật giống đúng như ngày hôm nay; Không có điều gì khác nhau. Ma quỉ luôn luôn kiếm người của nó, nhưng không bao giờ Thánh Linh sống bằng người khác. Đức Chúa Trời tìm kiếm con người, nhưng không bao giờ Thánh Linh giáng xuống sống bằng người khác. Vì thế những linh giống như vậy vẫn tồn tại ngày nay. Chúng ta không hành động mù quáng với những việc nầy. Sẽ tốt nếu chúng ta lắng nghe tiếng Đức Thánh Linh, Đấng ở trên tháp canh đang cảnh báo chúng ta, </w:t>
      </w:r>
      <w:r>
        <w:rPr>
          <w:b/>
        </w:rPr>
        <w:t>“Hãy trốn khỏi cơn thạnh nộ sắp đến. Hãy sửa soạn, vì giờ sắp đến.”</w:t>
      </w:r>
    </w:p>
    <w:p>
      <w:pPr>
        <w:pStyle w:val="Normal"/>
        <w:snapToGrid w:val="false"/>
        <w:spacing w:before="0" w:after="80"/>
        <w:jc w:val="both"/>
        <w:rPr/>
      </w:pPr>
      <w:r>
        <w:rPr/>
        <w:tab/>
        <w:t>Ngay ở giữa bữa tiệc của vua Nê-bu-cát-nết-xa, chúng ta thấy khi họ... Những người bắt chước làm trò cười, và những người tâm trí vui chơi không ưa thích nói chuyện sự sống chân thật, đột nhiên những người canh bị đốn ngã ở cửa. Những người lính xô đẩy nhau, những người cầm gươm, những người bắn cung, người bắn ná, những người cầm gươm, những xe ngựa đang chạy qua thành phố, vào quán rượu. Những cô gái trẻ bị cưỡng hiếp, các bà mẹ đang trông đợi... Họ cá độ đứa bé sinh ra sẽ là trai hay là gái (gambled over the sex of the child would be), và chẻ nó ra (split open) đương khi đứa bé vẫn còn sống, và đầu các đứa bé đập vào tường vỡ tung. Những kẻ tàn sát ở giữa họ, và điều đó xảy ra khắp nơi. Bởi họ đã không nhận biết và nhận lấy tiếng cảnh báo của người canh đêm.</w:t>
      </w:r>
    </w:p>
    <w:p>
      <w:pPr>
        <w:pStyle w:val="Normal"/>
        <w:snapToGrid w:val="false"/>
        <w:spacing w:before="0" w:after="80"/>
        <w:jc w:val="both"/>
        <w:rPr/>
      </w:pPr>
      <w:r>
        <w:rPr/>
        <w:tab/>
        <w:t xml:space="preserve">Đức Chúa Trời đã Phán trong Kinh thánh, </w:t>
      </w:r>
      <w:r>
        <w:rPr>
          <w:b/>
        </w:rPr>
        <w:t>“Anh em hãy giữ lấy mình, và luôn cả bầy mà Đức Thánh Linh đã lập anh em làm kẻ coi sóc để chăn Hội thánh của Đức Chúa Trời, mà Ngài đã mua bằng chính huyết mình.”</w:t>
      </w:r>
    </w:p>
    <w:p>
      <w:pPr>
        <w:pStyle w:val="Normal"/>
        <w:snapToGrid w:val="false"/>
        <w:spacing w:before="0" w:after="80"/>
        <w:jc w:val="both"/>
        <w:rPr/>
      </w:pPr>
      <w:r>
        <w:rPr>
          <w:vertAlign w:val="superscript"/>
        </w:rPr>
        <w:t>E-18</w:t>
      </w:r>
      <w:r>
        <w:rPr/>
        <w:tab/>
        <w:t>Ồ, thật đáng buồn biết bao khi nửa đêm nghe tiếng kêu khóc, và nó xảy ra khắp nơi. Điều đó làm tôi nhớ đến một câu chuyện mà tôi đã đọc cách đây vài năm về một nhà thăm dò ở Arizona. Ông ta là một trong những người ý tưởng quí giá và ông muốn làm giàu ngay lập tức, vì thế ông đi vào sa mạc để thăm dò. Trong khi ông đang tìm kiếm (như câu chuyện xảy ra) ông - ông đã tìm thấy một vỉa vàng lớn, và chỉ qua một đêm đã trở thành tỉ phú với những túi đầy vàng. Ông bèn trở lại với con lừa, và con chó trung thành bắt đầu trở lại với nền văn minh với sự mồ hôi trên gương mặt, đôi mắt lấp lánh, trên đường về với cuộc đời còn lại sung sướng của mình.</w:t>
      </w:r>
    </w:p>
    <w:p>
      <w:pPr>
        <w:pStyle w:val="Normal"/>
        <w:snapToGrid w:val="false"/>
        <w:spacing w:before="0" w:after="80"/>
        <w:jc w:val="both"/>
        <w:rPr/>
      </w:pPr>
      <w:r>
        <w:rPr/>
        <w:tab/>
        <w:t>Rồi khi ông đến gần nơi định đến, người ta nói rằng có một ngôi nhà của kẻ ăn chơi phóng đãng. Ông đã đi vào nhà nầy, và đặt tiền lên bàn bên cạnh cây nến bằng mỡ nhỏ bé, và nhìn những quặng vàng. Ông ta không biết có những đôi mắt đang nhìn mình. Sau đó ông đã nằm xuống ngủ. Trong khi ông thiu thiu ngủ, con chó già nua trung thành bắt đầu sủa.</w:t>
      </w:r>
    </w:p>
    <w:p>
      <w:pPr>
        <w:pStyle w:val="Normal"/>
        <w:snapToGrid w:val="false"/>
        <w:spacing w:before="0" w:after="80"/>
        <w:jc w:val="both"/>
        <w:rPr/>
      </w:pPr>
      <w:r>
        <w:rPr/>
        <w:tab/>
        <w:t>Ông nằm trên gối suy nghĩ: “Ồ, ngày mai mình sẽ đổi những quặng vàng thành tiền. Mình sẽ mua những chiếc xe hơi lớn, và sẽ uống các thứ rượu ngon, có thời gian vui thú đi khiêu vũ,” Và sẽ làm mọi điều ông muốn, mơ mộng hão huyền như thế.</w:t>
      </w:r>
    </w:p>
    <w:p>
      <w:pPr>
        <w:pStyle w:val="Normal"/>
        <w:snapToGrid w:val="false"/>
        <w:spacing w:before="0" w:after="80"/>
        <w:jc w:val="both"/>
        <w:rPr/>
      </w:pPr>
      <w:r>
        <w:rPr>
          <w:vertAlign w:val="superscript"/>
        </w:rPr>
        <w:t>E-19</w:t>
      </w:r>
      <w:r>
        <w:rPr/>
        <w:tab/>
        <w:t>Con chó cứ sủa, sủa mãi. Ông đi ra mở cánh cửa, và nói, “Im nào!” Con chó rên rỉ; Ông buộc sợi xích lại cố cảnh cáo nó. Tuy nhiên ông đi nằm xuống ngủ lại. Và con chó bắt đầu sủa lần nữa.</w:t>
      </w:r>
    </w:p>
    <w:p>
      <w:pPr>
        <w:pStyle w:val="Normal"/>
        <w:snapToGrid w:val="false"/>
        <w:spacing w:before="0" w:after="80"/>
        <w:jc w:val="both"/>
        <w:rPr/>
      </w:pPr>
      <w:r>
        <w:rPr/>
        <w:tab/>
        <w:t>Nó gọi ông hết lần nầy đến lần khác, “Im đi! Ta không muốn nghe ngươi sủa. Ta muốn có một giấc mơ đẹp đẽ tối nay về thời giờ vui thú sẽ có ngày mai khi ta đổi vàng.”</w:t>
      </w:r>
    </w:p>
    <w:p>
      <w:pPr>
        <w:pStyle w:val="Normal"/>
        <w:snapToGrid w:val="false"/>
        <w:spacing w:before="0" w:after="80"/>
        <w:jc w:val="both"/>
        <w:rPr/>
      </w:pPr>
      <w:r>
        <w:rPr/>
        <w:tab/>
        <w:t>Cuối cùng con chó bắt đầu sủa lại. Ông ta trở nên giận dữ và đi đến góc nhà lấy khẩu súng 2 nòng. Ông đi đến cửa với cò súng kéo lại phía sau, và bắn con chó đến chết. Ông nói, “Thế đấy. Dù gì thì ta sẽ không cần ngươi nữa.” Đặt súng xuống, ông lên giường ngủ, khoanh tay lại với những giấc mơ của mình và rơi vào giấc ngủ.</w:t>
      </w:r>
    </w:p>
    <w:p>
      <w:pPr>
        <w:pStyle w:val="Normal"/>
        <w:snapToGrid w:val="false"/>
        <w:spacing w:before="0" w:after="80"/>
        <w:jc w:val="both"/>
        <w:rPr/>
      </w:pPr>
      <w:r>
        <w:rPr>
          <w:vertAlign w:val="superscript"/>
        </w:rPr>
        <w:t>20</w:t>
      </w:r>
      <w:r>
        <w:rPr/>
        <w:tab/>
        <w:t>Chỉ trong một thời gian ngắn, cánh cửa mở ra cách dễ dàng. Kẻ nào đó lẻn qua phóng con dao vào ngực ông ta, lấy vàng và bỏ đi. Ồ, ông đã làm gì? Ông đã giết chết tiếng kêu cảnh báo ông! Chúng ta đừng ở trong trường hợp ấy.</w:t>
      </w:r>
    </w:p>
    <w:p>
      <w:pPr>
        <w:pStyle w:val="Normal"/>
        <w:snapToGrid w:val="false"/>
        <w:spacing w:before="0" w:after="80"/>
        <w:jc w:val="both"/>
        <w:rPr/>
      </w:pPr>
      <w:r>
        <w:rPr/>
        <w:tab/>
        <w:t>Ồ, Tiếng đó của Đức Thánh Linh đang cảnh cáo Hội thánh ngày nầy sang ngày khác khi chúng ta thấy sự đến gần của Chúa. Chúng ta đừng im lặng với Tiếng ấy bằng cách cố tình không nhận ra và quay lưng lại với nó. Nhưng chúng ta hãy để ý với lời cảnh báo đã ban cho chúng ta. Đức Chúa Trời có Người Canh trên cơ nghiệp của Ngài.</w:t>
      </w:r>
    </w:p>
    <w:p>
      <w:pPr>
        <w:pStyle w:val="Normal"/>
        <w:snapToGrid w:val="false"/>
        <w:spacing w:before="0" w:after="80"/>
        <w:jc w:val="both"/>
        <w:rPr/>
      </w:pPr>
      <w:r>
        <w:rPr>
          <w:vertAlign w:val="superscript"/>
        </w:rPr>
        <w:t>E-21</w:t>
      </w:r>
      <w:r>
        <w:rPr/>
        <w:tab/>
        <w:t>Tôi còn nhớ vào năm 1933, ngày 16 tháng 8 lúc 2 giờ chiều -- Tôi muốn nói ngày 16 tháng 7 lúc 2 giờ chiều. Tôi vừa mới được phong chức Mục sư thuộc Giáo hội Truyền giáo Báp-tít (Missionary Baptist minister), và tổ chức buổi nhóm phục hưng lần đầu tiên ở đó có 3.000 người tham dự. Và rồi, chiều hôm đó, tôi đã làm phép báp-têm cho 500 người tin Chúa (converts) ở bờ sông cuối Phố Mùa Xuân (Spring Street) tại Jeffersonville, Indiana, nơi tôi đã sống. Những phóng viên ảnh báo đã ở ngoài đó, và nhiều người của Hội thánh; Có khoảng 7.000 hay 8.000 người trên bờ sông.</w:t>
      </w:r>
    </w:p>
    <w:p>
      <w:pPr>
        <w:pStyle w:val="Normal"/>
        <w:snapToGrid w:val="false"/>
        <w:spacing w:before="0" w:after="80"/>
        <w:jc w:val="both"/>
        <w:rPr/>
      </w:pPr>
      <w:r>
        <w:rPr/>
        <w:tab/>
        <w:t>Tôi đã bước xuống nước, và họ... Ban hát đang hát bài hát cổ tuyệt hay của Hội thánh.</w:t>
      </w:r>
    </w:p>
    <w:p>
      <w:pPr>
        <w:pStyle w:val="Normal"/>
        <w:snapToGrid w:val="false"/>
        <w:ind w:left="550" w:hanging="0"/>
        <w:jc w:val="both"/>
        <w:rPr>
          <w:i/>
          <w:i/>
        </w:rPr>
      </w:pPr>
      <w:r>
        <w:rPr>
          <w:i/>
        </w:rPr>
        <w:t>Tôi đứng trên bờ sông Giô-đanh bão tố.</w:t>
      </w:r>
    </w:p>
    <w:p>
      <w:pPr>
        <w:pStyle w:val="Normal"/>
        <w:snapToGrid w:val="false"/>
        <w:ind w:left="550" w:hanging="0"/>
        <w:jc w:val="both"/>
        <w:rPr>
          <w:i/>
          <w:i/>
        </w:rPr>
      </w:pPr>
      <w:r>
        <w:rPr>
          <w:i/>
        </w:rPr>
        <w:t>Phóng ra ánh mắt đầy ước ao,</w:t>
      </w:r>
    </w:p>
    <w:p>
      <w:pPr>
        <w:pStyle w:val="Normal"/>
        <w:snapToGrid w:val="false"/>
        <w:ind w:left="550" w:hanging="0"/>
        <w:jc w:val="both"/>
        <w:rPr>
          <w:i/>
          <w:i/>
        </w:rPr>
      </w:pPr>
      <w:r>
        <w:rPr>
          <w:i/>
        </w:rPr>
        <w:t>Đến miền đất Ca-na-an hạnh phúc công bình</w:t>
      </w:r>
    </w:p>
    <w:p>
      <w:pPr>
        <w:pStyle w:val="Normal"/>
        <w:snapToGrid w:val="false"/>
        <w:spacing w:before="0" w:after="80"/>
        <w:ind w:left="550" w:hanging="0"/>
        <w:jc w:val="both"/>
        <w:rPr>
          <w:i/>
          <w:i/>
        </w:rPr>
      </w:pPr>
      <w:r>
        <w:rPr>
          <w:i/>
        </w:rPr>
        <w:t>Nơi tôi chiếm hữu hợp pháp.</w:t>
      </w:r>
    </w:p>
    <w:p>
      <w:pPr>
        <w:pStyle w:val="Normal"/>
        <w:snapToGrid w:val="false"/>
        <w:spacing w:before="0" w:after="80"/>
        <w:jc w:val="both"/>
        <w:rPr/>
      </w:pPr>
      <w:r>
        <w:rPr>
          <w:vertAlign w:val="superscript"/>
        </w:rPr>
        <w:t>E-22</w:t>
      </w:r>
      <w:r>
        <w:rPr/>
        <w:tab/>
        <w:t>Khoảng 17 hay 18 người... Những người Chấp sự và Trị sự đang hướng dẫn một người tên là Colvin đi xuống dòng nước. Cả bầu trời giống như bằng đồng. Ngô bắp đã héo khô hết thảy; Chúng tôi không có mưa đã hơn 3 tuần. Ồ, thật là sự đau khổ, vụ bắp đó. Bầu trời giống như bằng đồng.</w:t>
      </w:r>
    </w:p>
    <w:p>
      <w:pPr>
        <w:pStyle w:val="Normal"/>
        <w:snapToGrid w:val="false"/>
        <w:jc w:val="both"/>
        <w:rPr/>
      </w:pPr>
      <w:r>
        <w:rPr/>
        <w:tab/>
        <w:t>Tôi nắm lấy người trẻ tuổi nầy, và nói với anh ta, “Anh tin vào Chúa Jêsus và tin nhận Ngài làm Đấng Cứu Rỗi mình cách cá nhân chứ?”</w:t>
      </w:r>
    </w:p>
    <w:p>
      <w:pPr>
        <w:pStyle w:val="Normal"/>
        <w:snapToGrid w:val="false"/>
        <w:jc w:val="both"/>
        <w:rPr/>
      </w:pPr>
      <w:r>
        <w:rPr/>
        <w:tab/>
        <w:t>Anh ta nói, “Có, thưa Anh Branham.”</w:t>
      </w:r>
    </w:p>
    <w:p>
      <w:pPr>
        <w:pStyle w:val="Normal"/>
        <w:snapToGrid w:val="false"/>
        <w:jc w:val="both"/>
        <w:rPr/>
      </w:pPr>
      <w:r>
        <w:rPr/>
        <w:tab/>
        <w:t>Tôi nói, “Tôi đã thấy anh ở tòa giảng tối hôm ấy. Bây giờ, anh tin chắc điều nầy chứ, anh bạn trẻ?”</w:t>
      </w:r>
    </w:p>
    <w:p>
      <w:pPr>
        <w:pStyle w:val="Normal"/>
        <w:snapToGrid w:val="false"/>
        <w:spacing w:before="0" w:after="80"/>
        <w:jc w:val="both"/>
        <w:rPr/>
      </w:pPr>
      <w:r>
        <w:rPr/>
        <w:tab/>
        <w:t>Anh ta đáp, “Tôi tin.”</w:t>
      </w:r>
    </w:p>
    <w:p>
      <w:pPr>
        <w:pStyle w:val="Normal"/>
        <w:snapToGrid w:val="false"/>
        <w:spacing w:before="0" w:after="80"/>
        <w:jc w:val="both"/>
        <w:rPr/>
      </w:pPr>
      <w:r>
        <w:rPr/>
        <w:tab/>
        <w:t>Vậy, tôi đã nắm lấy tay anh ta, quay mặt anh lại bờ sông, tuyên bố tên anh, và cầu xin Đức Chúa Trời ban phước cho đời sống anh ta. Tôi vừa mới chuẩn bị làm phép báp-têm cho anh, thì tôi nghe điều gì đó nói, “Hãy ngước lên nhìn!” Ồ, tôi đã hoảng sợ. Tôi nghĩ người nào đó trên bờ sông đang nói... Lúc ấy tôi chỉ là một Thầy giảng trẻ tuổi chưa có vợ; Người vợ của tôi đã chụp bức hình trên bờ sông là mẹ của Billy con trai tôi.</w:t>
      </w:r>
    </w:p>
    <w:p>
      <w:pPr>
        <w:pStyle w:val="Normal"/>
        <w:snapToGrid w:val="false"/>
        <w:spacing w:before="0" w:after="80"/>
        <w:jc w:val="both"/>
        <w:rPr/>
      </w:pPr>
      <w:r>
        <w:rPr>
          <w:vertAlign w:val="superscript"/>
        </w:rPr>
        <w:t>E-23</w:t>
      </w:r>
      <w:r>
        <w:rPr/>
        <w:tab/>
        <w:t>Tôi đã nghe điều đó lần nữa. Ngước lên lần thứ 3, tiếng nói, “Hãy ngước lên!” Khi tôi ngước mắt lên trời, một nơi khoảng 10 phút vuông [thước Anh, 1 foot = 0,38cm], trông giống như nước đang di chuyển trên bầu trời màu xanh. Bên ngoài nước màu xanh đó, một Ánh Sáng đã từ trên trời giáng xuống. Dân sự bắt đầu la lên, và nhiều người đã ngất xỉu.</w:t>
      </w:r>
    </w:p>
    <w:p>
      <w:pPr>
        <w:pStyle w:val="Normal"/>
        <w:snapToGrid w:val="false"/>
        <w:spacing w:before="0" w:after="80"/>
        <w:jc w:val="both"/>
        <w:rPr/>
      </w:pPr>
      <w:r>
        <w:rPr/>
        <w:tab/>
        <w:t xml:space="preserve">Tiếng đó Phán rằng, </w:t>
      </w:r>
      <w:r>
        <w:rPr>
          <w:b/>
        </w:rPr>
        <w:t>“Như Giăng Báp-tít đã được sai đến để báo trước về sự Đấng Christ sẽ đến lần thứ nhất, chức vụ của ngươi sẽ cảnh báo họ về việc Chúa Tái Lâm trên khắp thế gian.”</w:t>
      </w:r>
    </w:p>
    <w:p>
      <w:pPr>
        <w:pStyle w:val="Normal"/>
        <w:snapToGrid w:val="false"/>
        <w:spacing w:before="0" w:after="80"/>
        <w:jc w:val="both"/>
        <w:rPr/>
      </w:pPr>
      <w:r>
        <w:rPr/>
        <w:tab/>
        <w:t>Lập tức sau đó, dĩ nhiên bài báo đăng trên tờ Hiệp hội Báo chí (Associated Press) tiếp tục đi vào Canada và khắp mọi nơi. Điều đó đã ứng nghiệm. Từ đó những cơn phục hưng xảy ra với Oral Roberts và những người còn lại. Một sự phục hưng đã lan tràn trên khắp thế giới và vẫn đang hoạt động.</w:t>
      </w:r>
    </w:p>
    <w:p>
      <w:pPr>
        <w:pStyle w:val="Normal"/>
        <w:snapToGrid w:val="false"/>
        <w:spacing w:before="0" w:after="80"/>
        <w:jc w:val="both"/>
        <w:rPr/>
      </w:pPr>
      <w:r>
        <w:rPr/>
        <w:tab/>
        <w:t xml:space="preserve">Do đó, tôi cảm thấy rằng Đức Thánh Linh ngày hôm nay là Người Canh Đêm giống như vậy ở trên tháp canh từ lúc ban đầu. Ngài vẫn đang im lặng cảnh báo, </w:t>
      </w:r>
      <w:r>
        <w:rPr>
          <w:b/>
        </w:rPr>
        <w:t>“Hãy sửa soạn để gặp Đức Chúa Trời ngươi.”</w:t>
      </w:r>
      <w:r>
        <w:rPr/>
        <w:t xml:space="preserve"> Mỗi lần quí vị thấy sợi tóc bạc, đó chính là dấu hiệu quí vị phải đi gặp Đức Chúa Trời. Mỗi lần quí vị nghe tiếng xe cứu thương trên đường phố, đó là dấu hiệu quí vị phải đối diện với Chúa. Mỗi lần quí vị đi ngang qua nghĩa địa, đó là dấu hiệu quí vị phải gặp Chúa. Quý vị phải gặp Ngài một lúc nào đó. Hãy sửa soạn, vì giờ đang đến gần.</w:t>
      </w:r>
    </w:p>
    <w:p>
      <w:pPr>
        <w:pStyle w:val="Normal"/>
        <w:snapToGrid w:val="false"/>
        <w:spacing w:before="0" w:after="80"/>
        <w:jc w:val="both"/>
        <w:rPr/>
      </w:pPr>
      <w:r>
        <w:rPr>
          <w:vertAlign w:val="superscript"/>
        </w:rPr>
        <w:t>E-24</w:t>
      </w:r>
      <w:r>
        <w:rPr/>
        <w:tab/>
        <w:t>Người canh đêm... Bổn phận của người canh trong Cựu Ứơc là gì? Người canh là người đi lên đỉnh tháp canh của thành phố, con đường cao nhất. Người đó cao hơn tất cả những người lính khác, bởi vì đó là vị trí của anh ta. Bây giờ, để cho người nầy đứng lên đó, anh ta phải có sự hiểu biết rõ ràng, đáng tin cậy, và phải có đôi mắt tốt. Người đó phải cảnh giác; Người đó phải biết những ngôi sao. Nhiều khả năng chuyên môn phải có trước khi người đó có thể là một người canh chính xác.</w:t>
      </w:r>
    </w:p>
    <w:p>
      <w:pPr>
        <w:pStyle w:val="Normal"/>
        <w:snapToGrid w:val="false"/>
        <w:spacing w:before="0" w:after="80"/>
        <w:jc w:val="both"/>
        <w:rPr/>
      </w:pPr>
      <w:r>
        <w:rPr/>
        <w:tab/>
        <w:t>Tôi e rằng ngày hôm nay, chúng ta đặt một số người canh mà không thể nhìn xa trông rộng trong đó, ồ, không thể thấy mọi tai họa sắp đến, để cảnh báo cho dân sự. Vậy thì, người canh không đủ phẩm chất chắc hẳn sẽ để thành phố bị hủy diệt ngay, bởi vì toàn bộ thành phố đều tùy thuộc vào người canh. Người canh của Đức Chúa Trời, thật giống như Ngài...</w:t>
      </w:r>
    </w:p>
    <w:p>
      <w:pPr>
        <w:pStyle w:val="Normal"/>
        <w:snapToGrid w:val="false"/>
        <w:spacing w:before="0" w:after="80"/>
        <w:jc w:val="both"/>
        <w:rPr/>
      </w:pPr>
      <w:r>
        <w:rPr>
          <w:vertAlign w:val="superscript"/>
        </w:rPr>
        <w:t>E-25</w:t>
      </w:r>
      <w:r>
        <w:rPr/>
        <w:tab/>
        <w:t>Trong Kinh thánh, các Tiên tri của Ngài được coi như những “Chim Đại Bàng”. Chim đại bàng, nó sẽ... Nó có thể bay cao hơn bất cứ chim nào khác. Chim diều hâu cố bay theo chim đại bàng sẽ bị phân hủy hoàn toàn trong không trung. Nó không bao giờ đến được nơi đó, bởi vì đại bàng là loài chim đặc biệt được dựng nên theo cách đó. Nếu không, khi lên cao, những chiếc lông của nó sẽ bị rời ra. Quý vị đã từng cố giật lông ra khỏi cánh chim đại bàng chưa? Ồ, chúng là những chiếc lông thô ráp bền bỉ, tuyệt vời, bởi vì chúng mang những chim con trên những chiếc lông nầy, và chúng phải bay cao. Chúng đi...</w:t>
      </w:r>
    </w:p>
    <w:p>
      <w:pPr>
        <w:pStyle w:val="Normal"/>
        <w:snapToGrid w:val="false"/>
        <w:spacing w:before="0" w:after="80"/>
        <w:jc w:val="both"/>
        <w:rPr/>
      </w:pPr>
      <w:r>
        <w:rPr>
          <w:vertAlign w:val="superscript"/>
        </w:rPr>
        <w:t>E-26</w:t>
      </w:r>
      <w:r>
        <w:rPr/>
        <w:tab/>
        <w:t>Ích lợi gì cho nó bay cao, nếu nó không thể có tầm nhìn xa trông rộng? Đó là những gì tôi suy gẫm ngày nay. Nếu chúng ta đào tạo những vị Mục sư Truyền đạo của mình, ích lợi gì để giáo dục họ, nếu họ không có sự hiểu thấu bên trong thuộc linh để thấy xa, điều sẽ đến, và cảnh báo về sự nguy hiểm? Điều đó thật giống như cho chim hoàng yến những thứ thuốc bổ tốt để làm cho lông cánh tốt và vân vân, và rồi nhốt nó trong chuồng. Ích lợi gì để cho nó các thứ thuốc bổ? Ích lợi gì để chúng học về một Đức Chúa Trời đã có, nếu Ngài không giống như vậy ngày nay? Chúng ta phải được trang bị cho những điều như vậy.</w:t>
      </w:r>
    </w:p>
    <w:p>
      <w:pPr>
        <w:pStyle w:val="Normal"/>
        <w:snapToGrid w:val="false"/>
        <w:spacing w:before="0" w:after="80"/>
        <w:jc w:val="both"/>
        <w:rPr/>
      </w:pPr>
      <w:r>
        <w:rPr>
          <w:vertAlign w:val="superscript"/>
        </w:rPr>
        <w:t>E-27</w:t>
      </w:r>
      <w:r>
        <w:rPr/>
        <w:tab/>
        <w:t>Người trên tháp canh nầy, người đã bước lên. Rồi nếu điều gì xảy ra, người ấy được cảnh báo cho dân sự về bất cứ sự nguy hiểm nào đang đến gần. Chúng ta thấy Đức Chúa Jêsus khi Ngài còn ở trên đất, Ngài là Người Canh (Watchman) của thời đại. Chúng ta để ý rằng trong chuyến hành trình của Ngài trên thế gian, Ngài đã nói nhiều về lần đến thứ 2 nhiều hơn việc Ngài sẽ đi khỏi. Ngài nói nhiều hơn về sự tái lâm, nhiều hơn nhiều lần việc Ngài rời khỏi. Ngay trong những bóng dáng của thập tự giá, Ngài cứ nói chuyện sự tái lâm của Ngài và cảnh cáo dân sự những gì sẽ xảy ra ngay trước khi Ngài tái lâm. Ngài là Người Canh; Ngài là Chủ (Chief) của những người canh.</w:t>
      </w:r>
    </w:p>
    <w:p>
      <w:pPr>
        <w:pStyle w:val="Normal"/>
        <w:snapToGrid w:val="false"/>
        <w:spacing w:before="0" w:after="80"/>
        <w:jc w:val="both"/>
        <w:rPr/>
      </w:pPr>
      <w:r>
        <w:rPr/>
        <w:tab/>
        <w:t>Thế thì, nếu chúng ta thấy quá nhiều như vậy về Ngài (ngay trong bóng dáng của thập tự giá) để gạt bỏ điều đó và nói về sự Ngài đến, chúng ta phải nên là loại người gì lúc nầy, khi chúng ta thấy những sự việc kia mà Ngài đã Phán kia ứng nghiệm. Nếu nó quá phi thường, thậm chí sự khổ hình và sự đau khổ của Ngài, cùng mọi thứ có ý nghĩa rất nhiều như vậy, tuy nhiên, việc tái lâm của Ngài còn nhiều hơn nữa, đến nỗi Ngài đã bỏ qua sự khổ hình của Ngài và cảnh báo dân sự về sự tái lâm.</w:t>
      </w:r>
    </w:p>
    <w:p>
      <w:pPr>
        <w:pStyle w:val="Normal"/>
        <w:snapToGrid w:val="false"/>
        <w:spacing w:before="0" w:after="80"/>
        <w:jc w:val="both"/>
        <w:rPr/>
      </w:pPr>
      <w:r>
        <w:rPr>
          <w:vertAlign w:val="superscript"/>
        </w:rPr>
        <w:t>E-28</w:t>
      </w:r>
      <w:r>
        <w:rPr/>
        <w:tab/>
        <w:t xml:space="preserve">Chúng ta hãy nghe một số điều Ngài đã Phán. Ngài Phán, </w:t>
      </w:r>
      <w:r>
        <w:rPr>
          <w:b/>
        </w:rPr>
        <w:t xml:space="preserve">“Việc đã xảy đến trong đời </w:t>
      </w:r>
      <w:r>
        <w:rPr>
          <w:rStyle w:val="Em"/>
          <w:b/>
        </w:rPr>
        <w:t>Nô-ê</w:t>
      </w:r>
      <w:r>
        <w:rPr>
          <w:b/>
        </w:rPr>
        <w:t xml:space="preserve">, thì cũng sẽ xảy đến trong ngày Con Người </w:t>
      </w:r>
      <w:r>
        <w:rPr/>
        <w:t>[hiện đến]</w:t>
      </w:r>
      <w:r>
        <w:rPr>
          <w:b/>
        </w:rPr>
        <w:t>.”</w:t>
      </w:r>
      <w:r>
        <w:rPr/>
        <w:t xml:space="preserve"> Ngài Phán, </w:t>
      </w:r>
      <w:r>
        <w:rPr>
          <w:b/>
        </w:rPr>
        <w:t xml:space="preserve">“Người ta ăn, uống, cưới, gả, mà không biết cho đến ngày </w:t>
      </w:r>
      <w:r>
        <w:rPr>
          <w:rStyle w:val="Em"/>
          <w:b/>
        </w:rPr>
        <w:t>Nô-ê</w:t>
      </w:r>
      <w:r>
        <w:rPr>
          <w:b/>
        </w:rPr>
        <w:t xml:space="preserve"> vào tàu, và nước lụt đến hủy diệt thiên hạ hết.”</w:t>
      </w:r>
    </w:p>
    <w:p>
      <w:pPr>
        <w:pStyle w:val="Normal"/>
        <w:snapToGrid w:val="false"/>
        <w:spacing w:before="0" w:after="80"/>
        <w:jc w:val="both"/>
        <w:rPr/>
      </w:pPr>
      <w:r>
        <w:rPr/>
        <w:tab/>
      </w:r>
      <w:r>
        <w:rPr>
          <w:b/>
        </w:rPr>
        <w:t>“Mà không biết...”</w:t>
      </w:r>
      <w:r>
        <w:rPr/>
        <w:t xml:space="preserve"> Tại sao họ không biết điều đó? Là bởi vì họ đã không nghe tiếng cảnh cáo của Nô-ê, mà còn gọi ông là tên cuồng tín, bởi vì ông có Sứ điệp thật của Đức Chúa Trời. Điều đó siêu nhiên. Trời đã không hề có mưa; Đức Chúa Trời tưới nước cho rau trái qua mặt đất. Nhưng Nô-ê nói, “Sẽ có trận mưa đến, và tất cả những ai ở ngoài tàu nầy sẽ bị hư mất.” Ông đã đứng ở cửa tàu tuyên bố Sứ điệp về sự hủy diệt, và đã bị nhạo cười, nhạo báng, làm trò hề.</w:t>
      </w:r>
    </w:p>
    <w:p>
      <w:pPr>
        <w:pStyle w:val="Normal"/>
        <w:snapToGrid w:val="false"/>
        <w:spacing w:before="0" w:after="80"/>
        <w:jc w:val="both"/>
        <w:rPr/>
      </w:pPr>
      <w:r>
        <w:rPr/>
        <w:tab/>
        <w:t>Ngày nay Sứ điệp thật của giao ước đứng ở Cửa -- mà Chúa Jêsus là Cửa cứu rỗi, và Cửa duy nhất--tuyên bố rằng Ngài là đường duy nhất để trốn thoát khỏi sự Phán xét. Nhiều người đã nói...</w:t>
      </w:r>
    </w:p>
    <w:p>
      <w:pPr>
        <w:pStyle w:val="Normal"/>
        <w:snapToGrid w:val="false"/>
        <w:spacing w:before="0" w:after="80"/>
        <w:jc w:val="both"/>
        <w:rPr/>
      </w:pPr>
      <w:r>
        <w:rPr>
          <w:vertAlign w:val="superscript"/>
        </w:rPr>
        <w:t>E-29</w:t>
        <w:tab/>
      </w:r>
      <w:r>
        <w:rPr/>
        <w:t>Có những kẻ nhạo báng vào thời đó, và sẽ có những kẻ nhạo báng trong thời đại nầy. Họ vui sướng phát cuồng. Quý vị thấy điều thế gian có ngày nay -- sự vui thú điên cuồng. Ngài đã Phán sẽ có. Biển cả sẽ gào thét. Hãy nhìn xem điều đó ngày nay: Những cơn sóng thần, chưa bao giờ nghe đến trong lịch sử. Chúng đập vào bờ giết đi nhiều người. Động đất trong nhiều nơi khác nhau... Tôi hoàn toàn không có sự thống kê đúng, nhưng tôi quên trận động đất đã đến một nơi nhiều như thế nào, có quá nhiều cơn động đất trên khắp thế giới. Nó đang đến mọi lúc thật sự, vì cái vỏ trái đất nhỏ bé mà chúng ta đang sống ở trên đang ngày càng mỏng hơn và mỏng hơn mọi lúc.</w:t>
      </w:r>
    </w:p>
    <w:p>
      <w:pPr>
        <w:pStyle w:val="Normal"/>
        <w:snapToGrid w:val="false"/>
        <w:spacing w:before="0" w:after="80"/>
        <w:jc w:val="both"/>
        <w:rPr/>
      </w:pPr>
      <w:r>
        <w:rPr>
          <w:vertAlign w:val="superscript"/>
        </w:rPr>
        <w:t>E-30</w:t>
      </w:r>
      <w:r>
        <w:rPr/>
        <w:tab/>
        <w:t>Nhiều người cứ tiếp tục sống và nói, “Không có chuyện như địa ngục đâu,” ngước mặt lên với Đức Chúa Trời và phủ nhận việc như địa ngục, chụp mũ về điều đó. Núi lửa... Trái đất ở ngoài... Khoa học nói rằng trái đất, ngoài biển, bắt đầu có nhiều chỗ cạn hơn; Ở Bắc cực, nó trở nên sâu hơn, bởi vì trái đất đang trải rộng ra. Ồ, ở đó gần như sẵn sàng để được bày ra (be delivered). Và nhiều người thấy những điều nầy...</w:t>
      </w:r>
    </w:p>
    <w:p>
      <w:pPr>
        <w:pStyle w:val="Normal"/>
        <w:snapToGrid w:val="false"/>
        <w:spacing w:before="0" w:after="80"/>
        <w:jc w:val="both"/>
        <w:rPr/>
      </w:pPr>
      <w:r>
        <w:rPr/>
        <w:tab/>
        <w:t>Ngài Phán sẽ có tình trạng xáo động trong những ngày cuối cùng, không có hòa bình, không ổn định. Hãy xem ngày nay, tại mỗi quốc gia sợ hãi đến chết. Ra-đi-ô và màn hình ti-vi đặt ở mọi nơi, tôi... về... Tôi muốn nói, màn hình ra-đa đang đặt ở mọi nơi, đang theo dõi nơi nào đó để phóng đi. Tên lửa đầu tiên cho phép phóng đi, nó sẽ bùng nổ khắp mọi nơi, bởi vì mọi nước sẵn sàng. Những nước nhỏ không thể xao lãng nữa, bởi vì họ có những sự việc giống như những nước lớn. Đó là những người không tin kính, và các nước không tin kính. Những gì sẽ xảy ra...</w:t>
      </w:r>
    </w:p>
    <w:p>
      <w:pPr>
        <w:pStyle w:val="Normal"/>
        <w:snapToGrid w:val="false"/>
        <w:spacing w:before="0" w:after="80"/>
        <w:jc w:val="both"/>
        <w:rPr/>
      </w:pPr>
      <w:r>
        <w:rPr>
          <w:vertAlign w:val="superscript"/>
        </w:rPr>
        <w:t>E-31</w:t>
      </w:r>
      <w:r>
        <w:rPr/>
        <w:tab/>
        <w:t xml:space="preserve">Điều gì sẽ xảy ra nếu người nào đó bỏ đi vì nhầm lẫn? Họ sẽ bắt đầu bay, và bay ngang qua một trong những màn hình ra-đa đó. Anh em ơi, họ có thể thật sự đang bắt đầu kéo những đòn bẩy, và những tên lửa sẽ hoạt động. Anh em đã đọc “Bước Đi của Thời Gian” (“March of Time”) của Tommy Hick không? Ông ấy đã có ở đâu bức tranh ấy về tất cả những tên lửa sẵn sàng để bắn đi nhiều dặm, đã được huấn luyện trên khắp trái đất. Các nước khác đã có sự bố trí những tên lửa, được huấn luyện trên khắp trái đất. Và một trong những ngày nầy, điều gì đó sẽ xảy ra, họ sẽ để tất cả cùng phóng ra một lúc. Điều gì sẽ xảy ra? Thế gian không thể chịu đựng điều đó. Hỡi người canh, đêm thể nào? Thời đại hôm nay -- </w:t>
      </w:r>
      <w:r>
        <w:rPr>
          <w:b/>
        </w:rPr>
        <w:t>“Đêm thể nào?”</w:t>
      </w:r>
      <w:r>
        <w:rPr/>
        <w:t xml:space="preserve"> Thấy những điều nầy ứng nghiệm...</w:t>
      </w:r>
    </w:p>
    <w:p>
      <w:pPr>
        <w:pStyle w:val="Normal"/>
        <w:snapToGrid w:val="false"/>
        <w:spacing w:before="0" w:after="80"/>
        <w:jc w:val="both"/>
        <w:rPr/>
      </w:pPr>
      <w:r>
        <w:rPr>
          <w:vertAlign w:val="superscript"/>
        </w:rPr>
        <w:t>E-32</w:t>
      </w:r>
      <w:r>
        <w:rPr/>
        <w:tab/>
        <w:t>Ồ, tôi cần ngày nay thức tỉnh lần nữa biết bao, một cơn phục hưng về sự tỉnh thức. Nhưng chúng ta không thể có điều đó, bởi vì giờ được làm xong đã sống trước đây. Các dân phạm tội cách xa thời ân điển của họ. Tôi không tin chúng ta sẽ không bao giờ có sự phục hưng lớn có ảnh hưởng đến mọi người nào nữa. Nó sẽ xảy ra ở giữa dân Do-thái, chứ không còn dành cho Dân Ngoại nữa; Không có Lời Kinh thánh nào về điều đó. Nhiều sự việc mà anh em đang hướng tới, đã được Hứa dành cho dân Do-thái sau khi Hội thánh đã về nhà xong. Vì thế chúng ta đang trông đợi Đấng Mê-si đến bất cứ lúc nào. Chúng ta không biết rõ giờ nào điều đó sẽ xảy ra; Nhưng chúng ta có nhiệm vụ phải sẵn sàng và lắng nghe tiếng cảnh báo. Ồ, tôi cảm ơn Đức Chúa Trời vì sự nhơn từ và sự thông công của Ngài biết bao.</w:t>
      </w:r>
    </w:p>
    <w:p>
      <w:pPr>
        <w:pStyle w:val="Normal"/>
        <w:snapToGrid w:val="false"/>
        <w:spacing w:before="0" w:after="80"/>
        <w:jc w:val="both"/>
        <w:rPr/>
      </w:pPr>
      <w:r>
        <w:rPr/>
        <w:tab/>
        <w:t xml:space="preserve">Đúng thế, những cảnh tượng đầy kinh hãi, biển gào thét, lòng người đầy lo sợ, bối rối, sự cùng cực giữa các dân. Tất cả những điều nầy đã xảy ra, và chúng ta đã hiểu được điều đó. Ngài Phán, </w:t>
      </w:r>
      <w:r>
        <w:rPr>
          <w:b/>
        </w:rPr>
        <w:t xml:space="preserve">“Trong Giáo hội sẽ có những người nóng nảy, kiêu ngạo, ưa thích sự vui chơi hơn là yêu mến Đức Chúa Trời </w:t>
      </w:r>
      <w:r>
        <w:rPr/>
        <w:t>(Hãy nhìn chung quanh chúng ta)</w:t>
      </w:r>
      <w:r>
        <w:rPr>
          <w:b/>
        </w:rPr>
        <w:t>, lừa Thầy, phản bạn, hay phao vu, khó hòa thuận, và thù người lành. Những kẻ nhạo báng...”</w:t>
      </w:r>
      <w:r>
        <w:rPr/>
        <w:t xml:space="preserve"> Ồ, hãy lắng nghe Đức Thánh Linh từ tháp canh vinh hiển tối nay, đang phát thanh bằng năng lượng bức xạ của sự sống lại với tấm lòng mọi người tin. Hãy sẵn sàng, vì giờ đã gần rồi. Nóng nảy, kiêu ngạo, yêu mến sự vui chơi ở thế gian hơn là yêu mến Đức Chúa Trời...</w:t>
      </w:r>
    </w:p>
    <w:p>
      <w:pPr>
        <w:pStyle w:val="Normal"/>
        <w:snapToGrid w:val="false"/>
        <w:spacing w:before="0" w:after="80"/>
        <w:jc w:val="both"/>
        <w:rPr/>
      </w:pPr>
      <w:r>
        <w:rPr>
          <w:vertAlign w:val="superscript"/>
        </w:rPr>
        <w:t>E-33</w:t>
      </w:r>
      <w:r>
        <w:rPr/>
        <w:tab/>
        <w:t xml:space="preserve">Bây giờ, chúng ta đang dạy dỗ lúc nầy về những gì sắp xảy ra ở thế gian: Sự bất an, dân nầy sẽ dấy lên </w:t>
      </w:r>
      <w:r>
        <w:rPr>
          <w:rStyle w:val="Em"/>
        </w:rPr>
        <w:t>nghịch cùng</w:t>
      </w:r>
      <w:r>
        <w:rPr/>
        <w:t xml:space="preserve"> dân khác, nước nọ </w:t>
      </w:r>
      <w:r>
        <w:rPr>
          <w:rStyle w:val="Em"/>
        </w:rPr>
        <w:t>nghịch cùng</w:t>
      </w:r>
      <w:r>
        <w:rPr/>
        <w:t xml:space="preserve"> nước kia. Tất cả những điều nầy đã được xảy ra trên thế giới, và chúng ta thấy điều đó. Một dân ưa vui chơi điên rồ (a pleasure mad people); </w:t>
      </w:r>
      <w:r>
        <w:rPr>
          <w:b/>
        </w:rPr>
        <w:t>“Một dân không yêu mến Đức Chúa Trời, ưa thích sự vui chơi hơn là Đức Chúa Trời, tuy nhiên họ có bề ngoài tin kính, nhưng chối bỏ quyền phép của sự tin kính đó; Những kẻ ấy hãy tránh xa.”</w:t>
      </w:r>
      <w:r>
        <w:rPr/>
        <w:t xml:space="preserve"> </w:t>
      </w:r>
      <w:r>
        <w:rPr>
          <w:b/>
        </w:rPr>
        <w:t>“Có hình thức tin kính, tự gọi mình là một dân tin kính, có bề ngoài tin kính, nhưng chối bỏ quyền phép của sự tin kính đó...”</w:t>
      </w:r>
      <w:r>
        <w:rPr/>
        <w:t xml:space="preserve"> “Quyền phép của sự tin kính” đó là gì? Quyền năng của Đức Chúa Trời! Quyền năng của Đức Chúa Trời là gì? Đó là sự sống lại của Đức Chúa Jêsus Christ, mà Đức Chúa Trời mang Ngài từ kẻ chết sống lại, và ban cho Ngài vẫn sống tối nay ở giữa chúng ta. Quyền năng của Đức Chúa Trời, chắc chắn...</w:t>
      </w:r>
    </w:p>
    <w:p>
      <w:pPr>
        <w:pStyle w:val="Normal"/>
        <w:snapToGrid w:val="false"/>
        <w:spacing w:before="0" w:after="80"/>
        <w:jc w:val="both"/>
        <w:rPr/>
      </w:pPr>
      <w:r>
        <w:rPr>
          <w:vertAlign w:val="superscript"/>
        </w:rPr>
        <w:t>E-34</w:t>
      </w:r>
      <w:r>
        <w:rPr/>
        <w:tab/>
        <w:t>Bây giờ, đối với Hội thánh Ngài Phán</w:t>
      </w:r>
      <w:r>
        <w:rPr>
          <w:b/>
        </w:rPr>
        <w:t xml:space="preserve">, “Các ngươi sẽ có được sự cảnh báo, Việc đã xảy đến trong đời Sô-đôm và Gô-mô-rơ thể nào, thì cũng sẽ xảy đến trong ngày </w:t>
      </w:r>
      <w:r>
        <w:rPr>
          <w:rStyle w:val="Em"/>
          <w:b/>
        </w:rPr>
        <w:t>Con Người</w:t>
      </w:r>
      <w:r>
        <w:rPr>
          <w:b/>
        </w:rPr>
        <w:t xml:space="preserve"> đến thể ấy.”</w:t>
      </w:r>
    </w:p>
    <w:p>
      <w:pPr>
        <w:pStyle w:val="Normal"/>
        <w:snapToGrid w:val="false"/>
        <w:spacing w:before="0" w:after="80"/>
        <w:jc w:val="both"/>
        <w:rPr/>
      </w:pPr>
      <w:r>
        <w:rPr/>
        <w:tab/>
        <w:t>Ngài Phán sẽ có điều gì đó xảy ra, ngay trước khi Con Người tái lâm, việc đã xảy ra với Áp-ra-ham ở trên đó và xuống tới Lót: Làm thế nào các vị Mục sư Truyền đạo họ đi xuống và rao giảng sự ăn năn với Lót. Lót đã cố gắng khiến cho con cái ông ăn năn, và những người yêu dấu của ông, họ đã cười vào mặt ông và lấy ông làm trò cười.</w:t>
      </w:r>
    </w:p>
    <w:p>
      <w:pPr>
        <w:pStyle w:val="Normal"/>
        <w:snapToGrid w:val="false"/>
        <w:spacing w:before="0" w:after="80"/>
        <w:jc w:val="both"/>
        <w:rPr/>
      </w:pPr>
      <w:r>
        <w:rPr/>
        <w:tab/>
        <w:t>“Nầy, Lót, Anh nói ‘Thời kỳ Phép lạ’ đã qua rồi và ngày hôm nay ở đây anh đến nói với chúng tôi tốt hơn là chạy trốn khỏi thành phố.” Họ cười ông, khi người nào đó nói về chuyện đó.</w:t>
      </w:r>
    </w:p>
    <w:p>
      <w:pPr>
        <w:pStyle w:val="Normal"/>
        <w:snapToGrid w:val="false"/>
        <w:spacing w:before="0" w:after="80"/>
        <w:jc w:val="both"/>
        <w:rPr/>
      </w:pPr>
      <w:r>
        <w:rPr/>
        <w:tab/>
        <w:t>Đó là những gì xảy ra ngày hôm nay. Tôi khác với Anh David khi Anh ấy nói thế, “Giáo hội... Giáo hội chính thức sẽ phục hưng trở lại.” Không, thưa quí vị. Họ không bao giờ ủng hộ điều đó. Không. Quý vị đưa một Thầy giảng vào mỗi hạt của đất nước nầy, và nhiều người sẽ đâm đầu vào giống y như họ muốn làm và sẽ không nghe điều đó chút nào. Anh em không thể...</w:t>
      </w:r>
    </w:p>
    <w:p>
      <w:pPr>
        <w:pStyle w:val="Normal"/>
        <w:snapToGrid w:val="false"/>
        <w:spacing w:before="0" w:after="80"/>
        <w:jc w:val="both"/>
        <w:rPr/>
      </w:pPr>
      <w:r>
        <w:rPr>
          <w:vertAlign w:val="superscript"/>
        </w:rPr>
        <w:t>E-35</w:t>
      </w:r>
      <w:r>
        <w:rPr/>
        <w:tab/>
        <w:t>Mẹ tôi thường có một một câu cách ngôn cổ: Bạn có thể dẫn con la đi uống nước, nhưng không thể làm cho nó uống.” Bất cứ ai... Một con la, đó là con vật không được ưa thích nhất mà tôi biết. Con la thật ra chỉ là một trong những thứ bướng bỉnh và ngu ngốc nhất tôi từng thấy. Bạn có thể gọi nó, và nó cứ đứng đó giương mắt nhìn bạn. Và bạn nói, “Lại đây nào.” Nó sẽ cứ giương đôi tai ra và chỉ nhìn. Nói chuyện với nó về Lẽ thật, nó sẽ chờ đợi và tìm một cơ hội, nếu nó sắp chết, sẽ đá bạn. Đúng thế. Nó -- thật sự không có ý thức gì cả. Điều đó thật đúng với nhiều người ngày nay. Anh em có thể nói với họ về sự Chúa tái lâm, họ giương tai ra nghe và nhìn anh em soi mói, không biết gì về những gì anh em đang nói hơn là một con la.</w:t>
      </w:r>
    </w:p>
    <w:p>
      <w:pPr>
        <w:pStyle w:val="Normal"/>
        <w:snapToGrid w:val="false"/>
        <w:spacing w:before="0" w:after="80"/>
        <w:jc w:val="both"/>
        <w:rPr/>
      </w:pPr>
      <w:r>
        <w:rPr/>
        <w:tab/>
        <w:t>Anh em biết tại sao con la không thể hiểu không? Nó không thuần chủng. Đức Chúa Trời không bao giờ tạo ra con la; Đó là sai lầm của con người. Con người đã gây giống 2 con với nhau. Con la không thể gây giống trở lại, và có con la khác. Phải lấy con ngựa cái, hay con lừa nhỏ để làm điều đó. Nó không thể tự vượt qua chính mình; Nó đã kết thúc. Nó không biết xuất thân của mình ở đâu... Nó không biết ai là cha mẹ nó.</w:t>
      </w:r>
    </w:p>
    <w:p>
      <w:pPr>
        <w:pStyle w:val="Normal"/>
        <w:snapToGrid w:val="false"/>
        <w:spacing w:before="0" w:after="80"/>
        <w:jc w:val="both"/>
        <w:rPr/>
      </w:pPr>
      <w:r>
        <w:rPr>
          <w:vertAlign w:val="superscript"/>
        </w:rPr>
        <w:t>E-36</w:t>
      </w:r>
      <w:r>
        <w:rPr/>
        <w:tab/>
        <w:t>Đó là cách của nhiều người tự xưng mình là Cơ-đốc nhân ngày nay. Họ không thuần chủng; Họ không biết điều đó có ý nghĩa gì. Họ sẽ đi Nhà thờ, nhưng họ không biết cha mẹ họ là ai. Tôi nói cho các bạn biết, thật dễ chịu vô cùng có được một con ngựa thuần chủng thật tốt. Nó hiền lành, tử tế, đến gần và cọ vào các bạn, và làm mọi thứ. Một Cơ-đốc nhân thuần khiết thật, được sanh ra bởi Đức Thánh Linh, biết họ đang nói về điều gì; Họ biết điều gì để làm. Anh em có thể nói chuyện với họ; Họ có ý thức lắng nghe.</w:t>
      </w:r>
    </w:p>
    <w:p>
      <w:pPr>
        <w:pStyle w:val="Normal"/>
        <w:snapToGrid w:val="false"/>
        <w:spacing w:before="0" w:after="80"/>
        <w:jc w:val="both"/>
        <w:rPr/>
      </w:pPr>
      <w:r>
        <w:rPr/>
        <w:tab/>
        <w:t>Một con khác sẽ giương tai nói, “[Anh Branham nói giọng the thé giống như con la. - Bt] Ha-ha. ‘Thời kỳ Phép lạ’ qua rồi. Ha-ha. Làm gì có chuyện như sự chữa lành Thiêng liêng [bằng phép lạ].” Cứ kêu be be. Đúng thế. Nhưng con ngựa thì hiểu.</w:t>
      </w:r>
    </w:p>
    <w:p>
      <w:pPr>
        <w:pStyle w:val="Normal"/>
        <w:snapToGrid w:val="false"/>
        <w:spacing w:before="0" w:after="80"/>
        <w:jc w:val="both"/>
        <w:rPr/>
      </w:pPr>
      <w:r>
        <w:rPr>
          <w:vertAlign w:val="superscript"/>
        </w:rPr>
        <w:t>E-37</w:t>
      </w:r>
      <w:r>
        <w:rPr/>
        <w:tab/>
        <w:t>Bây giờ, đó là thời chúng ta đang sống. Và hỡi người canh, đêm thể nào? Ngài Phán sẽ lúc giống y như nó đã xảy ra với thành Sô-đôm và Gô-mô-rơ.</w:t>
      </w:r>
    </w:p>
    <w:p>
      <w:pPr>
        <w:pStyle w:val="Normal"/>
        <w:snapToGrid w:val="false"/>
        <w:spacing w:before="0" w:after="80"/>
        <w:jc w:val="both"/>
        <w:rPr/>
      </w:pPr>
      <w:r>
        <w:rPr/>
        <w:tab/>
        <w:t>Lúc bấy giờ, Ê-sai đã không ở ngoài trật tự. Ê-sai ở trong trật tự của Đức Chúa Trời khi Ngài Phán, “Đêm đến và... Buổi sáng đến đêm cũng đến.” Buổi sáng đến, nhưng đêm cũng đến. Bây giờ, chúng ta hết thảy đều biết điều đó bằng - bằng mặt trời lìa khỏi trái đất, nó để lại mặt trăng chăm sóc. Mặt trăng chiếu sáng lúc vắng mặt mặt trời, bởi vì lúc ấy chúng ta bước đi trong ánh sáng mặt trời phản chiếu lên mặt trăng.</w:t>
      </w:r>
    </w:p>
    <w:p>
      <w:pPr>
        <w:pStyle w:val="Normal"/>
        <w:snapToGrid w:val="false"/>
        <w:spacing w:before="0" w:after="80"/>
        <w:jc w:val="both"/>
        <w:rPr/>
      </w:pPr>
      <w:r>
        <w:rPr/>
        <w:tab/>
        <w:t>Bây giờ, đó là điều được cho là Hội thánh phải làm: Phản chiếu sự Hiện diện của Đức Chúa Trời trong khi Con đã đi rồi. Sau đó khi mặt trời đến, mặt trăng biến mất. Nhưng ngay trước khi ngày đến, anh em có để ý không? Mặt trăng trở nên thật yếu và không chiếu sáng. Và tôi nói với anh em, Hội thánh đã trở nên xanh xao rồi; Nó bị thiếu máu. Nó hết máu, bởi ra khỏi sự cứu rỗi, Đức Thánh Linh, sự dạy dỗ về Lời, và nó trở nên thiếu máu.</w:t>
      </w:r>
    </w:p>
    <w:p>
      <w:pPr>
        <w:pStyle w:val="Normal"/>
        <w:snapToGrid w:val="false"/>
        <w:spacing w:before="0" w:after="80"/>
        <w:jc w:val="both"/>
        <w:rPr/>
      </w:pPr>
      <w:r>
        <w:rPr>
          <w:vertAlign w:val="superscript"/>
        </w:rPr>
        <w:t>E-38</w:t>
      </w:r>
      <w:r>
        <w:rPr/>
        <w:tab/>
        <w:t>Nó sa sút, rồi điều gì xảy ra? Mặt trời đang đến gần, sau đó giờ tối tăm nhất của đêm là ngay trước lúc rạng đông. Khoa học tuyên bố đó là đêm, mặt trời đang đến gần, cứ đến, hãm ép, làm cho đêm đóng băng lại với nhau. Bởi vì nó biết ngay chỉ trong chốc lát ngày sẽ lộ ra. Và ngay trước lúc rạng đông, điều gì xuất hiện? Sao Mai. Sao Mai có nghĩa gì? Nó đứng một mình; Nó là người canh đêm của Đức Chúa Trời. Nó đứng trên tháp canh một mình. Những ngôi sao còn lại mờ dần; Mặt trăng không chiếu sáng. Ngay trước khi tảng sáng, mặt trời bắt đầu chiếu sáng đập vào ngôi sao mai đó, và nó phản chiếu ánh sáng thật của mặt trời thật gần như sẵn sàng chiếu sáng.</w:t>
      </w:r>
    </w:p>
    <w:p>
      <w:pPr>
        <w:pStyle w:val="Normal"/>
        <w:snapToGrid w:val="false"/>
        <w:spacing w:before="0" w:after="80"/>
        <w:jc w:val="both"/>
        <w:rPr/>
      </w:pPr>
      <w:r>
        <w:rPr>
          <w:vertAlign w:val="superscript"/>
        </w:rPr>
        <w:t>E-39</w:t>
      </w:r>
      <w:r>
        <w:rPr/>
        <w:tab/>
        <w:t>Đó là gì? Sao mai, Hội thánh của Đức Chúa Trời hằng sống ngày hôm nay, là Người Canh trên tháp đang cảnh cáo các nước và các dân. Người đó đứng một mình; Một người đại diện cho Đức Chúa Trời, đứng một mình. Nhưng người ấy đang làm gì? Người ấy đang phản chiếu Sự Sáng giống như Con đã xuống cách đây nhiều năm và đã sống lại. Chức vụ của Hội thánh thật đó là gì? Chức vụ của Hội thánh đó sẽ là chức vụ của Con, bởi vì nó là sự phản ánh của quyền năng và sự sáng Con giống như vậy, mà thế gian sẽ biết khi Con dấy lên, Nó sẽ trông giống như vậy.</w:t>
      </w:r>
    </w:p>
    <w:p>
      <w:pPr>
        <w:pStyle w:val="Normal"/>
        <w:snapToGrid w:val="false"/>
        <w:spacing w:before="0" w:after="80"/>
        <w:jc w:val="both"/>
        <w:rPr/>
      </w:pPr>
      <w:r>
        <w:rPr/>
        <w:tab/>
        <w:t xml:space="preserve">Ồ, dành cho một Hội thánh như vậy ngày nay. Người nào đó sẽ đứng trên tháp. </w:t>
      </w:r>
      <w:r>
        <w:rPr>
          <w:b/>
        </w:rPr>
        <w:t>“Hỡi người canh, đêm thể nào?”</w:t>
      </w:r>
    </w:p>
    <w:p>
      <w:pPr>
        <w:pStyle w:val="Normal"/>
        <w:snapToGrid w:val="false"/>
        <w:spacing w:before="0" w:after="80"/>
        <w:jc w:val="both"/>
        <w:rPr/>
      </w:pPr>
      <w:r>
        <w:rPr/>
        <w:tab/>
      </w:r>
      <w:r>
        <w:rPr>
          <w:b/>
        </w:rPr>
        <w:t>“Sao mai đang chiếu sáng.”</w:t>
      </w:r>
      <w:r>
        <w:rPr/>
        <w:t xml:space="preserve"> Nó sẵn sàng phản chiếu sự sáng mặt trời là đang chiếu sáng trên ngôi sao. Bây giờ, nó không phải là Hội thánh; Nó không phải là con người. Nó là mặt trời đang phản chiếu trên ngôi sao mà phản chiếu ánh sáng mặt trời đối với trái đất, Bây giờ, đó không phải là Hội thánh, đó chính là Đức Thánh Linh; Sự đến của Con Đức Chúa Trời phản chiếu trong Hội thánh đang chứng minh quyền năng của Ngài. Ngài đang làm chính xác sự việc y như vậy. Chức vụ giống y như Ngài đã làm khi Ngài lìa khỏi đất, Ngài ở đây tối nay đang làm việc giống như vậy, phản cánh sự Ngài đến. Phản ánh điều gì? Không phải ánh sáng yếu ớt của mặt trăng, nhưng phản chiếu những dấu hiệu giống như vậy. Ứng nghiệm điều gì? Không phải mặt trăng, mà là sao mai, đang rao mừng chào đón (hails) sự xuất hiện của mặt trời.</w:t>
      </w:r>
    </w:p>
    <w:p>
      <w:pPr>
        <w:pStyle w:val="Normal"/>
        <w:snapToGrid w:val="false"/>
        <w:spacing w:before="0" w:after="80"/>
        <w:jc w:val="both"/>
        <w:rPr/>
      </w:pPr>
      <w:r>
        <w:rPr>
          <w:vertAlign w:val="superscript"/>
        </w:rPr>
        <w:t>E-40</w:t>
      </w:r>
      <w:r>
        <w:rPr/>
        <w:tab/>
        <w:t xml:space="preserve">Ồ, anh em những ngôi sao mai, hãy thức dậy và chiếu sáng. Đã đến giờ chiếu sáng; Sự tái lâm của Chúa đã gần rồi. Đang phản chiếu sự Hiện diện của Ngài, phản chiếu Con đang đến, đang cho những dấu hiệu, Chúa Jêsus đã Phán điều đó, </w:t>
      </w:r>
      <w:r>
        <w:rPr>
          <w:b/>
        </w:rPr>
        <w:t xml:space="preserve">“Việc đã xảy đến trong đời Sô-đôm và Gô-mô-rơ thể nào, thì cũng sẽ xảy đến trong ngày </w:t>
      </w:r>
      <w:r>
        <w:rPr>
          <w:rStyle w:val="Em"/>
          <w:b/>
        </w:rPr>
        <w:t>Con Người</w:t>
      </w:r>
      <w:r>
        <w:rPr>
          <w:b/>
        </w:rPr>
        <w:t xml:space="preserve"> đến thể ấy.”</w:t>
      </w:r>
    </w:p>
    <w:p>
      <w:pPr>
        <w:pStyle w:val="Normal"/>
        <w:snapToGrid w:val="false"/>
        <w:spacing w:before="0" w:after="80"/>
        <w:jc w:val="both"/>
        <w:rPr/>
      </w:pPr>
      <w:r>
        <w:rPr/>
        <w:tab/>
        <w:t xml:space="preserve">Chức vụ giống như vậy mà Con đã xuống trong (Ánh Sáng giống như Ngài đã xuống trong) là đến lần nữa trong quyền năng sống lại, và Sao Mai đang phản chiếu Sự Sáng đó. Thế thì chúng ta kêu, </w:t>
      </w:r>
      <w:r>
        <w:rPr>
          <w:b/>
        </w:rPr>
        <w:t>“Hỡi người canh, đêm thể nào?”</w:t>
      </w:r>
      <w:r>
        <w:rPr/>
        <w:t xml:space="preserve"> Ha-lê-lu-gia! </w:t>
      </w:r>
    </w:p>
    <w:p>
      <w:pPr>
        <w:pStyle w:val="Normal"/>
        <w:snapToGrid w:val="false"/>
        <w:spacing w:before="0" w:after="80"/>
        <w:jc w:val="both"/>
        <w:rPr/>
      </w:pPr>
      <w:r>
        <w:rPr/>
        <w:tab/>
      </w:r>
      <w:r>
        <w:rPr>
          <w:b/>
        </w:rPr>
        <w:t>“Buổi sáng đến, đêm cũng đến.”</w:t>
      </w:r>
      <w:r>
        <w:rPr/>
        <w:t xml:space="preserve"> Bây giờ, chúng ta ở trong giờ phút tối tăm, Thời Đại Hội Thánh Lao-đi-xê: Con người hâm hẩm; Không thể chịu đựng những việc thuộc về Đức Chúa Trời. Họ tự kéo mình ra khỏi, phân rẽ, giống như trong thời của Nô-ê. Tuy nhiên ngôi sao chiếu sáng ngay trên họ. Quyền năng Đức Chúa Trời, Đức Thánh Linh...</w:t>
      </w:r>
    </w:p>
    <w:p>
      <w:pPr>
        <w:pStyle w:val="Normal"/>
        <w:snapToGrid w:val="false"/>
        <w:spacing w:before="0" w:after="80"/>
        <w:jc w:val="both"/>
        <w:rPr>
          <w:b/>
          <w:b/>
        </w:rPr>
      </w:pPr>
      <w:r>
        <w:rPr>
          <w:vertAlign w:val="superscript"/>
        </w:rPr>
        <w:t>E-41</w:t>
      </w:r>
      <w:r>
        <w:rPr/>
        <w:tab/>
        <w:t xml:space="preserve">Chúa Jêsus Phán, </w:t>
      </w:r>
      <w:r>
        <w:rPr>
          <w:b/>
        </w:rPr>
        <w:t xml:space="preserve">“Kẻ nào tin Ta, cũng sẽ làm việc </w:t>
      </w:r>
      <w:r>
        <w:rPr>
          <w:rStyle w:val="Em"/>
          <w:b/>
        </w:rPr>
        <w:t>Ta làm</w:t>
      </w:r>
      <w:r>
        <w:rPr>
          <w:b/>
        </w:rPr>
        <w:t xml:space="preserve">; Lại cũng làm việc lớn </w:t>
      </w:r>
      <w:r>
        <w:rPr/>
        <w:t>[nhiều]</w:t>
      </w:r>
      <w:r>
        <w:rPr>
          <w:b/>
        </w:rPr>
        <w:t xml:space="preserve"> hơn nữa, vì Ta đi về cùng Cha.”</w:t>
      </w:r>
      <w:r>
        <w:rPr/>
        <w:t xml:space="preserve"> Ngài đã Hứa ban quyền năng. Ngài Phán, </w:t>
      </w:r>
      <w:r>
        <w:rPr>
          <w:b/>
        </w:rPr>
        <w:t>“</w:t>
      </w:r>
      <w:bookmarkStart w:id="1" w:name="Gi_16_16"/>
      <w:bookmarkEnd w:id="1"/>
      <w:r>
        <w:rPr>
          <w:b/>
        </w:rPr>
        <w:t xml:space="preserve">Còn ít lâu các ngươi sẽ chẳng thấy Ta </w:t>
      </w:r>
      <w:r>
        <w:rPr/>
        <w:t>(sẽ có sự tối tăm)</w:t>
      </w:r>
      <w:r>
        <w:rPr>
          <w:b/>
        </w:rPr>
        <w:t xml:space="preserve">; Rồi </w:t>
      </w:r>
      <w:r>
        <w:rPr>
          <w:rStyle w:val="Em"/>
          <w:b/>
        </w:rPr>
        <w:t>ít lâu nữa</w:t>
      </w:r>
      <w:r>
        <w:rPr>
          <w:b/>
        </w:rPr>
        <w:t xml:space="preserve"> các ngươi lại thấy Ta, vì Ta ở cùng các ngươi, ở ngay trong các ngươi cho đến tận thế.”</w:t>
      </w:r>
    </w:p>
    <w:p>
      <w:pPr>
        <w:pStyle w:val="Normal"/>
        <w:snapToGrid w:val="false"/>
        <w:spacing w:before="0" w:after="80"/>
        <w:jc w:val="both"/>
        <w:rPr/>
      </w:pPr>
      <w:r>
        <w:rPr/>
        <w:tab/>
        <w:t xml:space="preserve">Sau đó Sự Sáng của Đức Chúa Trời sẽ được phản chiếu trong Hội thánh Ngài, và đầy dẫy quyền năng hơn bao giờ hết, ngay trước khi Chúa Jêsus tái lâm. </w:t>
      </w:r>
      <w:r>
        <w:rPr>
          <w:b/>
        </w:rPr>
        <w:t>“Hỡi người canh, đêm thể nào?”</w:t>
      </w:r>
    </w:p>
    <w:p>
      <w:pPr>
        <w:pStyle w:val="Normal"/>
        <w:snapToGrid w:val="false"/>
        <w:spacing w:before="0" w:after="80"/>
        <w:jc w:val="both"/>
        <w:rPr/>
      </w:pPr>
      <w:r>
        <w:rPr/>
        <w:tab/>
        <w:t>Khi Chúa tái lâm đang đến gần:</w:t>
      </w:r>
    </w:p>
    <w:p>
      <w:pPr>
        <w:pStyle w:val="Normal"/>
        <w:snapToGrid w:val="false"/>
        <w:ind w:left="550" w:hanging="0"/>
        <w:jc w:val="both"/>
        <w:rPr>
          <w:i/>
          <w:i/>
        </w:rPr>
      </w:pPr>
      <w:r>
        <w:rPr>
          <w:i/>
        </w:rPr>
        <w:t>Các dân đang náo loạn, Y-sơ-ra-ên thức tỉnh,</w:t>
      </w:r>
    </w:p>
    <w:p>
      <w:pPr>
        <w:pStyle w:val="Normal"/>
        <w:snapToGrid w:val="false"/>
        <w:ind w:left="550" w:hanging="0"/>
        <w:jc w:val="both"/>
        <w:rPr/>
      </w:pPr>
      <w:r>
        <w:rPr>
          <w:i/>
        </w:rPr>
        <w:t>Những dấu hiệu Kinh thánh đã báo trước;</w:t>
      </w:r>
    </w:p>
    <w:p>
      <w:pPr>
        <w:pStyle w:val="Normal"/>
        <w:snapToGrid w:val="false"/>
        <w:ind w:left="550" w:hanging="0"/>
        <w:jc w:val="both"/>
        <w:rPr>
          <w:i/>
          <w:i/>
        </w:rPr>
      </w:pPr>
      <w:r>
        <w:rPr>
          <w:i/>
        </w:rPr>
        <w:t>Ngày Dân Ngoại đã tính, với những nỗi kinh sợ đè nặng.</w:t>
      </w:r>
    </w:p>
    <w:p>
      <w:pPr>
        <w:pStyle w:val="Normal"/>
        <w:snapToGrid w:val="false"/>
        <w:ind w:left="550" w:hanging="0"/>
        <w:jc w:val="both"/>
        <w:rPr>
          <w:i/>
          <w:i/>
        </w:rPr>
      </w:pPr>
      <w:r>
        <w:rPr>
          <w:i/>
        </w:rPr>
        <w:t>“</w:t>
      </w:r>
      <w:r>
        <w:rPr>
          <w:i/>
        </w:rPr>
        <w:t>Hãy trở lại, ôi hỡi dân tản lạc”</w:t>
      </w:r>
    </w:p>
    <w:p>
      <w:pPr>
        <w:pStyle w:val="Normal"/>
        <w:snapToGrid w:val="false"/>
        <w:ind w:left="550" w:hanging="0"/>
        <w:jc w:val="both"/>
        <w:rPr>
          <w:i/>
          <w:i/>
        </w:rPr>
      </w:pPr>
      <w:r>
        <w:rPr>
          <w:i/>
        </w:rPr>
        <w:t>Hãy xây dựng hi vọng các bạn trên những công việc đời đời,</w:t>
      </w:r>
    </w:p>
    <w:p>
      <w:pPr>
        <w:pStyle w:val="Normal"/>
        <w:snapToGrid w:val="false"/>
        <w:ind w:left="550" w:hanging="0"/>
        <w:jc w:val="both"/>
        <w:rPr>
          <w:i/>
          <w:i/>
        </w:rPr>
      </w:pPr>
      <w:r>
        <w:rPr>
          <w:i/>
        </w:rPr>
        <w:t>Chúng sẽ không hề qua đi.</w:t>
      </w:r>
    </w:p>
    <w:p>
      <w:pPr>
        <w:pStyle w:val="Normal"/>
        <w:snapToGrid w:val="false"/>
        <w:ind w:left="550" w:hanging="0"/>
        <w:jc w:val="both"/>
        <w:rPr>
          <w:i/>
          <w:i/>
        </w:rPr>
      </w:pPr>
      <w:r>
        <w:rPr>
          <w:i/>
        </w:rPr>
        <w:t>Đừng ham muốn sự giàu có vô ích của thế gian nầy</w:t>
      </w:r>
    </w:p>
    <w:p>
      <w:pPr>
        <w:pStyle w:val="Normal"/>
        <w:snapToGrid w:val="false"/>
        <w:ind w:left="550" w:hanging="0"/>
        <w:jc w:val="both"/>
        <w:rPr/>
      </w:pPr>
      <w:r>
        <w:rPr>
          <w:i/>
        </w:rPr>
        <w:t>Sẽ suy tàn nhanh chóng,</w:t>
      </w:r>
    </w:p>
    <w:p>
      <w:pPr>
        <w:pStyle w:val="Normal"/>
        <w:snapToGrid w:val="false"/>
        <w:ind w:left="550" w:hanging="0"/>
        <w:jc w:val="both"/>
        <w:rPr/>
      </w:pPr>
      <w:r>
        <w:rPr>
          <w:i/>
        </w:rPr>
        <w:t>Hãy xây dựng hi vọng các bạn trên những việc đời đời,</w:t>
      </w:r>
    </w:p>
    <w:p>
      <w:pPr>
        <w:pStyle w:val="Normal"/>
        <w:snapToGrid w:val="false"/>
        <w:ind w:left="550" w:hanging="0"/>
        <w:jc w:val="both"/>
        <w:rPr>
          <w:i/>
          <w:i/>
        </w:rPr>
      </w:pPr>
      <w:r>
        <w:rPr>
          <w:i/>
        </w:rPr>
        <w:t>Chúng sẽ không hề qua đi,</w:t>
      </w:r>
    </w:p>
    <w:p>
      <w:pPr>
        <w:pStyle w:val="Normal"/>
        <w:snapToGrid w:val="false"/>
        <w:ind w:left="550" w:hanging="0"/>
        <w:jc w:val="both"/>
        <w:rPr>
          <w:i/>
          <w:i/>
        </w:rPr>
      </w:pPr>
      <w:r>
        <w:rPr>
          <w:i/>
        </w:rPr>
        <w:t>Hãy nắm giữ cánh tay không hề thay đổi của Đức Chúa Trời.</w:t>
      </w:r>
    </w:p>
    <w:p>
      <w:pPr>
        <w:pStyle w:val="Normal"/>
        <w:snapToGrid w:val="false"/>
        <w:ind w:left="550" w:hanging="0"/>
        <w:jc w:val="both"/>
        <w:rPr>
          <w:i/>
          <w:i/>
        </w:rPr>
      </w:pPr>
      <w:r>
        <w:rPr>
          <w:i/>
        </w:rPr>
        <w:t>Nếu bạn bè thế gian nầy bỏ rơi,</w:t>
      </w:r>
    </w:p>
    <w:p>
      <w:pPr>
        <w:pStyle w:val="Normal"/>
        <w:snapToGrid w:val="false"/>
        <w:spacing w:before="0" w:after="80"/>
        <w:ind w:left="550" w:hanging="0"/>
        <w:jc w:val="both"/>
        <w:rPr>
          <w:i/>
          <w:i/>
        </w:rPr>
      </w:pPr>
      <w:r>
        <w:rPr>
          <w:i/>
        </w:rPr>
        <w:t>Vẫn đeo theo Ngài gần hơn nữa.</w:t>
      </w:r>
    </w:p>
    <w:p>
      <w:pPr>
        <w:pStyle w:val="Normal"/>
        <w:snapToGrid w:val="false"/>
        <w:spacing w:before="0" w:after="80"/>
        <w:jc w:val="both"/>
        <w:rPr/>
      </w:pPr>
      <w:r>
        <w:rPr>
          <w:vertAlign w:val="superscript"/>
        </w:rPr>
        <w:t>E-42</w:t>
      </w:r>
      <w:r>
        <w:rPr/>
        <w:tab/>
        <w:t>Chúng ta đang sống trong những ngày cuối cùng. Sứ điệp nầy Chúa ban cho tôi trên dòng sông gởi đi khắp thế gian, Ngài</w:t>
      </w:r>
      <w:r>
        <w:rPr>
          <w:i/>
        </w:rPr>
        <w:t xml:space="preserve"> </w:t>
      </w:r>
      <w:r>
        <w:rPr/>
        <w:t>báo trước điều đó bằng cách đưa nó lên mọi tờ báo của Hiệp hội Báo chí: “</w:t>
      </w:r>
      <w:r>
        <w:rPr>
          <w:i/>
        </w:rPr>
        <w:t>Ánh Sáng Kỳ Bí Xuất Hiện Trên Mục sư. Tiếng Đến Từ Ánh Sáng.</w:t>
      </w:r>
      <w:r>
        <w:rPr/>
        <w:t>” Và bây giờ, khi khắp thế giới, dấu hiệu nầy sau dấu hiệu khác, phép lạ nầy đến phép lạ khác, không lúc nào sai trật. Nhiều ngàn, hàng vạn lần nó đã xảy ra hoàn toàn chính xác, không có lần nào sai trật ở bất cứ nơi đâu. Thế giới khoa học đã chụp bức hình của Nó. Đó là gì? Đó là Trụ Lửa lớn. Trụ Lửa là gì? Đấng đã dẫn dân Y-sơ-ra-ên qua đồng vắng.</w:t>
      </w:r>
    </w:p>
    <w:p>
      <w:pPr>
        <w:pStyle w:val="Normal"/>
        <w:snapToGrid w:val="false"/>
        <w:spacing w:before="0" w:after="80"/>
        <w:jc w:val="both"/>
        <w:rPr/>
      </w:pPr>
      <w:r>
        <w:rPr>
          <w:vertAlign w:val="superscript"/>
        </w:rPr>
        <w:t>E-43</w:t>
      </w:r>
      <w:r>
        <w:rPr/>
        <w:tab/>
        <w:t>Bây giờ, nếu điều nào có bản chất, nó sẽ mang bản chất của nó trong con người. Bây giờ, khi Trụ Lửa nầy đã được trở nên xác thịt, ở giữa chúng ta, vì Đức Chúa Trời đã trở thành xác thịt trong Con Ngài, là Đức Chúa Jêsus Christ, chúng ta hết thảy đều ý thức Ngài là Đức Chúa Trời. Bây giờ, để ý khi Ngài còn ở trên đất nầy, hãy nhìn vào chức vụ của Ngài khi Ngài đi khắp nơi.</w:t>
      </w:r>
    </w:p>
    <w:p>
      <w:pPr>
        <w:pStyle w:val="Normal"/>
        <w:snapToGrid w:val="false"/>
        <w:spacing w:before="0" w:after="80"/>
        <w:jc w:val="both"/>
        <w:rPr/>
      </w:pPr>
      <w:r>
        <w:rPr/>
        <w:tab/>
        <w:t>Lúc bấy giờ, người ta đã hỏi, “Ồ, Ngài muốn nói với tôi rằng Áp-ra-ham đã thấy ngày của Ngài? Ngài chưa đến 50 tuổi, mà Ngài đã thấy Áp-ra-ham sao?”</w:t>
      </w:r>
    </w:p>
    <w:p>
      <w:pPr>
        <w:pStyle w:val="Normal"/>
        <w:snapToGrid w:val="false"/>
        <w:spacing w:before="0" w:after="80"/>
        <w:jc w:val="both"/>
        <w:rPr/>
      </w:pPr>
      <w:r>
        <w:rPr/>
        <w:tab/>
        <w:t xml:space="preserve">Đức Chúa Jêsus Phán rằng, </w:t>
      </w:r>
      <w:r>
        <w:rPr>
          <w:b/>
        </w:rPr>
        <w:t>“Trước khi chưa có Áp-ra-ham, đã có Ta.”</w:t>
      </w:r>
      <w:r>
        <w:rPr/>
        <w:t xml:space="preserve"> Đấng TA LÀ là ai? Là Trụ Lửa đã dẫn dân Y-sơ-ra-ên, đã ở trong bụi gai cháy nói chuyện với Môi-se. Đúng thế. “Trước khi có Áp-ra-ham, đã có Ta.”</w:t>
      </w:r>
    </w:p>
    <w:p>
      <w:pPr>
        <w:pStyle w:val="Normal"/>
        <w:snapToGrid w:val="false"/>
        <w:spacing w:before="0" w:after="80"/>
        <w:jc w:val="both"/>
        <w:rPr>
          <w:b/>
          <w:b/>
        </w:rPr>
      </w:pPr>
      <w:r>
        <w:rPr>
          <w:vertAlign w:val="superscript"/>
        </w:rPr>
        <w:t>E-44</w:t>
      </w:r>
      <w:r>
        <w:rPr/>
        <w:tab/>
        <w:t xml:space="preserve">Bây giờ, hãy xem các công việc Ngài đã làm. Lúc ấy, Ngài Phán, </w:t>
      </w:r>
      <w:r>
        <w:rPr>
          <w:b/>
        </w:rPr>
        <w:t xml:space="preserve">“Còn ít lâu các ngươi sẽ chẳng thấy Ta; Rồi </w:t>
      </w:r>
      <w:r>
        <w:rPr>
          <w:rStyle w:val="Em"/>
          <w:b/>
        </w:rPr>
        <w:t>ít lâu nữa</w:t>
      </w:r>
      <w:r>
        <w:rPr>
          <w:b/>
        </w:rPr>
        <w:t xml:space="preserve"> các ngươi lại thấy Ta, vì Ta ở cùng các ngươi, ở ngay trong các ngươi cho đến tận thế. Và những công việc Ta làm các ngươi cũng sẽ làm.”</w:t>
      </w:r>
    </w:p>
    <w:p>
      <w:pPr>
        <w:pStyle w:val="Normal"/>
        <w:snapToGrid w:val="false"/>
        <w:spacing w:before="0" w:after="80"/>
        <w:jc w:val="both"/>
        <w:rPr/>
      </w:pPr>
      <w:r>
        <w:rPr/>
        <w:tab/>
        <w:t>Thế gian, Hội thánh, cái gọi là Giáo hội, và thế gian ở bên ngoài họ sẽ không thấy điều đó. Họ nói, “Không có chuyện như thế đâu. Đừng tin cái thứ vớ vẩn đó. Không có chuyện như phép báp-têm bằng Đức Thánh Linh vậy đâu; Không có chuyện nói tiếng lạ; Không có chuyện ân tứ nói tiên tri, mọi sự chữa lành Thiêng liêng [bằng phép lạ] như vậy. Vô lý, không có việc như vậy.”</w:t>
      </w:r>
    </w:p>
    <w:p>
      <w:pPr>
        <w:pStyle w:val="Normal"/>
        <w:snapToGrid w:val="false"/>
        <w:spacing w:before="0" w:after="80"/>
        <w:jc w:val="both"/>
        <w:rPr/>
      </w:pPr>
      <w:r>
        <w:rPr/>
        <w:tab/>
        <w:t>Nhưng Đức Chúa Trời đã Hứa trong ngày sau rốt Ngài sẽ đổ những cơn mưa đầu mùa và cuối mùa trên Hội thánh Ngài. Thời của những Tiên tri, thời đại Sứ đồ, Ngài sẽ tuôn đổ những cơn mưa đầu mùa và cuối mùa trong những ngày cuối cùng. Chúng ta đã có điều đó. Chúa ở đây, đang bày tỏ thật chính xác những gì Chúa Jêsus đã Phán sẽ xảy ra trước khi Ngài đến. Trong những ngày sau rốt, những điều nầy sẽ xảy ra.</w:t>
      </w:r>
    </w:p>
    <w:p>
      <w:pPr>
        <w:pStyle w:val="Normal"/>
        <w:snapToGrid w:val="false"/>
        <w:spacing w:before="0" w:after="80"/>
        <w:jc w:val="both"/>
        <w:rPr/>
      </w:pPr>
      <w:r>
        <w:rPr/>
        <w:tab/>
        <w:t>Bây giờ, chúng ta biết điều đó. Chúng ta ý thức điều đó; Chúng ta đang sống trong giờ đang đến gần của Chúa. Chúng ta thấy những dấu hiệu Ngài khắp mọi nơi.</w:t>
      </w:r>
    </w:p>
    <w:p>
      <w:pPr>
        <w:pStyle w:val="Normal"/>
        <w:snapToGrid w:val="false"/>
        <w:jc w:val="both"/>
        <w:rPr/>
      </w:pPr>
      <w:r>
        <w:rPr>
          <w:vertAlign w:val="superscript"/>
        </w:rPr>
        <w:t>E-45</w:t>
      </w:r>
      <w:r>
        <w:rPr/>
        <w:tab/>
        <w:t>Đức Chúa Trời, khi Ngài đã đến và trở nên xác thịt, ở giữa chúng ta... Anh em nói, “Ồ, sau khi Ngài đã ở trên đất nầy à?”</w:t>
      </w:r>
    </w:p>
    <w:p>
      <w:pPr>
        <w:pStyle w:val="Normal"/>
        <w:snapToGrid w:val="false"/>
        <w:jc w:val="both"/>
        <w:rPr/>
      </w:pPr>
      <w:r>
        <w:rPr/>
        <w:tab/>
        <w:t xml:space="preserve">Ngài Phán, </w:t>
      </w:r>
      <w:r>
        <w:rPr>
          <w:b/>
        </w:rPr>
        <w:t>“Ta từ Cha mà đến, và Ta đi về cùng Cha.”</w:t>
      </w:r>
      <w:r>
        <w:rPr/>
        <w:t xml:space="preserve"> Bao nhiêu người biết Ngài đã Phán điều đó? Chắc chắn Ngài đã Phán, “Ta đến từ Cha, và Ta trở về cùng Cha.”</w:t>
      </w:r>
    </w:p>
    <w:p>
      <w:pPr>
        <w:pStyle w:val="Normal"/>
        <w:snapToGrid w:val="false"/>
        <w:jc w:val="both"/>
        <w:rPr/>
      </w:pPr>
      <w:r>
        <w:rPr/>
        <w:tab/>
        <w:t>Sau khi Ngài chết, chôn và sống lại, Phao-lô trên con đường xuống thành Đa-mách, và một Ánh Sáng lớn (Trụ Lửa) gặp ông trên đường, đã làm mù mắt ông. Ông đã ngã xuống trên mặt đất, và nghe một Tiếng nói.</w:t>
      </w:r>
    </w:p>
    <w:p>
      <w:pPr>
        <w:pStyle w:val="Normal"/>
        <w:snapToGrid w:val="false"/>
        <w:jc w:val="both"/>
        <w:rPr/>
      </w:pPr>
      <w:r>
        <w:rPr/>
        <w:tab/>
        <w:t>“Ớ Sau-lơ, Sau-lơ, sao ngươi bắt bớ Ta?”</w:t>
      </w:r>
    </w:p>
    <w:p>
      <w:pPr>
        <w:pStyle w:val="Normal"/>
        <w:snapToGrid w:val="false"/>
        <w:jc w:val="both"/>
        <w:rPr/>
      </w:pPr>
      <w:r>
        <w:rPr/>
        <w:tab/>
        <w:t>Người thưa rằng, “Lạy Chúa, Chúa là ai?”</w:t>
      </w:r>
    </w:p>
    <w:p>
      <w:pPr>
        <w:pStyle w:val="Normal"/>
        <w:snapToGrid w:val="false"/>
        <w:spacing w:before="0" w:after="80"/>
        <w:jc w:val="both"/>
        <w:rPr/>
      </w:pPr>
      <w:r>
        <w:rPr/>
        <w:tab/>
        <w:t>Chúa Phán rằng, “Ta là Jêsus.” A-men! Một Trụ Lửa... Và ở đây ngày hôm nay... Không bởi vì Nó đã ở với tôi; Không bởi vì Nó ở ngay trên bục giảng nầy, không bởi nó đã được nhận lấy, hay không bởi vì Nó đã được nhận lấy, không bởi vì thế giới khoa học biết điều đó, nhưng Hội thánh biết nó: Trụ Lửa đó ở với Hội thánh ngày nay. Nếu đó là Trụ Lửa giống như vậy, thế thì tôi sẽ làm những công việc giống như Ngài đã làm khi Ngài còn ở trên đất. Khi Ngài còn ở đây, Ngài đã Phán, “Ta không làm điều chi cho đến khi Cha tỏ cho Ta biết.” Đúng thế không?</w:t>
      </w:r>
    </w:p>
    <w:p>
      <w:pPr>
        <w:pStyle w:val="Normal"/>
        <w:snapToGrid w:val="false"/>
        <w:spacing w:before="0" w:after="80"/>
        <w:jc w:val="both"/>
        <w:rPr/>
      </w:pPr>
      <w:r>
        <w:rPr>
          <w:vertAlign w:val="superscript"/>
        </w:rPr>
        <w:t>E-46</w:t>
      </w:r>
      <w:r>
        <w:rPr/>
        <w:tab/>
        <w:t>Ngài đã bảo Phi-líp khi ông ở dưới gốc cây vả. Ngài đã Phán bảo với Phi-e-rơ tên ông là gì. Ngài đã bảo người đàn bà ở bên giếng về tội lỗi bà. Ngài đã nói về những việc khác nhau. Người đàn bà đã rờ vạt áo Ngài; Ngài nhận biết rằng người đó có đức tin và bảo bệnh bà đã được chữa lành. Cũng Chúa Jêsus đó, cũng Đức Chúa Trời đó... Bằng những sự trưng bày khoa học, chúng ta đã có bức tranh treo ở [Thủ đô] Washington, D.C. trong Phòng Nghệ thuật Tôn giáo (Religious Hall of Art): Tấm hình khoa học duy nhất từng chụp hình một Đấng Hiện Hữu Siêu Nhiên (a supernatural Being). A-men!</w:t>
      </w:r>
    </w:p>
    <w:p>
      <w:pPr>
        <w:pStyle w:val="Normal"/>
        <w:snapToGrid w:val="false"/>
        <w:spacing w:before="0" w:after="80"/>
        <w:jc w:val="both"/>
        <w:rPr/>
      </w:pPr>
      <w:r>
        <w:rPr/>
        <w:tab/>
        <w:t xml:space="preserve">Nó ở đâu? Ở giữa dân sự Ngũ Tuần. Nó đang làm gì? Bày tỏ cho Hội thánh Áp-ra-ham, đó là Hội thánh sẽ đi đến; Những người còn lại sẽ không nhận nhận lãnh điều đó. Nó là gì? </w:t>
      </w:r>
      <w:r>
        <w:rPr>
          <w:b/>
        </w:rPr>
        <w:t>“Hỡi người canh, đêm thể nào?”</w:t>
      </w:r>
      <w:r>
        <w:rPr/>
        <w:t xml:space="preserve"> Nếu đó là Ánh Sáng giống như vậy, Nó sẽ sanh ra Lời Kinh thánh giống như vậy; Nó sẽ sanh ra cũng những dấu hiệu ấy; Nó sẽ sanh ra cũng những quyền năng ấy. Đó là Đức Chúa Jêsus Christ hôm qua, ngày nay, cho đến đời đời không hề thay đổi. Chúng ta đang sống với điều đó, và chúng ta tự hỏi, </w:t>
      </w:r>
      <w:r>
        <w:rPr>
          <w:b/>
        </w:rPr>
        <w:t>“Hỡi người canh, đêm thể nào?”</w:t>
      </w:r>
      <w:r>
        <w:rPr/>
        <w:t xml:space="preserve"> Sao mai đang chiếu sáng trên chúng ta.</w:t>
      </w:r>
    </w:p>
    <w:p>
      <w:pPr>
        <w:pStyle w:val="Normal"/>
        <w:snapToGrid w:val="false"/>
        <w:spacing w:before="0" w:after="80"/>
        <w:jc w:val="both"/>
        <w:rPr/>
      </w:pPr>
      <w:r>
        <w:rPr>
          <w:vertAlign w:val="superscript"/>
        </w:rPr>
        <w:t>E-47</w:t>
      </w:r>
      <w:r>
        <w:rPr/>
        <w:tab/>
        <w:t>Đừng xây dựng hi vọng anh em trên những việc của thế gian. Giữ tâm trí tránh xa khỏi điều nầy... Chỉ nói, “Ồ, tôi tin tôi sẽ lật qua trang mới, và gia nhập Hội thánh.” Anh em đừng làm điều đó; Anh em có được sự sanh lại. Đừng quan tâm những gì xảy ra, mất đi bao nhiêu bạn bè, những gì hàng xóm của các bạn nói về điều đó. Tại sao, họ sẽ nói dù thế nào đi nữa. Bất cứ ai mà...</w:t>
      </w:r>
    </w:p>
    <w:p>
      <w:pPr>
        <w:pStyle w:val="Normal"/>
        <w:snapToGrid w:val="false"/>
        <w:spacing w:before="0" w:after="80"/>
        <w:jc w:val="both"/>
        <w:rPr/>
      </w:pPr>
      <w:r>
        <w:rPr/>
        <w:tab/>
        <w:t>Chỉ tiếp tục nói, “Chúa ôi, xin ban cho con Đức Thánh Linh trên nền tảng của Ngài, đường lối Ngài muốn con có. Xin đổ Nó ra trên con; Ban cho con đức tin. Con muốn tin vào sự chữa lành Thiêng liêng [bằng phép lạ]; Con muốn tin vào quyền năng của Đức Chúa Trời.” Ngài sẽ làm điều đó.</w:t>
      </w:r>
    </w:p>
    <w:p>
      <w:pPr>
        <w:pStyle w:val="Normal"/>
        <w:snapToGrid w:val="false"/>
        <w:jc w:val="both"/>
        <w:rPr/>
      </w:pPr>
      <w:r>
        <w:rPr>
          <w:vertAlign w:val="superscript"/>
        </w:rPr>
        <w:t>E-48</w:t>
      </w:r>
      <w:r>
        <w:rPr/>
        <w:tab/>
        <w:t>Cách đây một thời gian ở Luân-đôn, nước Anh, tôi đã ở với người lính trẻ Limey. Anh ấy đưa tôi đi dạo khắp nơi, chỉ cho tôi thấy những thứ khác nhau và các quang cảnh, trong khi chúng tôi thăm viếng ở đó. Rồi khi chúng tôi đi ra để đến một nơi nào đó... Tôi sẽ không bao giờ quên điều đó. Ở nước Anh, (Quần đảo Anh) thật là một vùng đất rất nhỏ, gần như với ngựa; Dân số của họ rất đông. Tôi đã thấy một nơi đẹp đẽ -- Ồ, có khá nhiều trong đó -- Nó ở ngay trong một đồng cỏ xanh xinh đẹp, có cây cối chung quanh. Tôi nói, “Thưa ông, tại sao chúng ta không xây các ngôi nhà ở đây?”</w:t>
      </w:r>
    </w:p>
    <w:p>
      <w:pPr>
        <w:pStyle w:val="Normal"/>
        <w:snapToGrid w:val="false"/>
        <w:jc w:val="both"/>
        <w:rPr/>
      </w:pPr>
      <w:r>
        <w:rPr/>
        <w:tab/>
        <w:t>“Ồ,” Anh ấy nói, “Thưa Mục sư Branham, họ sẽ không... Không ai muốn xây nhà trên đất đó.”</w:t>
      </w:r>
    </w:p>
    <w:p>
      <w:pPr>
        <w:pStyle w:val="Normal"/>
        <w:snapToGrid w:val="false"/>
        <w:jc w:val="both"/>
        <w:rPr/>
      </w:pPr>
      <w:r>
        <w:rPr/>
        <w:tab/>
        <w:t>Tôi nói, “Ồ, tại sao?”</w:t>
      </w:r>
    </w:p>
    <w:p>
      <w:pPr>
        <w:pStyle w:val="Normal"/>
        <w:snapToGrid w:val="false"/>
        <w:spacing w:before="0" w:after="80"/>
        <w:jc w:val="both"/>
        <w:rPr/>
      </w:pPr>
      <w:r>
        <w:rPr/>
        <w:tab/>
        <w:t>Anh ta đáp, “Ồ, cách đây 200 năm, đã có một đại dịch trong nước nầy về bệnh sốt kinh khủng.” Và anh nói, “Người ta chết như ruồi. Chúng kéo họ đi khỏi trong những toa chở hàng rất nhiều, và trở lại đem những người còn lại đi. Thậm chí họ không có thì giờ để chôn; Họ chỉ đẩy các thi thể xuống thung lũng nầy, làm một buổi lễ và lấp đất lên. Và cứ tiếp tục chôn như thế, cho đến nỗi có hàng ngàn người đã được chôn trong thung lũng nầy và chôn ở đây. Họ được lấp lại, các thi thể đã chết. Nhưng dịch sốt đó quá lớn, đến nỗi không có người Anh nào xây nhà trên những vùng đất đã có dịch sốt xảy ra.”</w:t>
      </w:r>
    </w:p>
    <w:p>
      <w:pPr>
        <w:pStyle w:val="Normal"/>
        <w:snapToGrid w:val="false"/>
        <w:spacing w:before="0" w:after="80"/>
        <w:jc w:val="both"/>
        <w:rPr/>
      </w:pPr>
      <w:r>
        <w:rPr/>
        <w:tab/>
        <w:t>Tôi nghĩ: “Đúng thế, các bạn rất cẩn thận đặt nơi ở nhỏ bé của mình ở đây. Nhưng khi đến với sự cứu rỗi, các bạn xây nhà trên bất cứ giáo điều cũ kỹ tầm thường nào hay bất kỳ điều gì.”</w:t>
      </w:r>
    </w:p>
    <w:p>
      <w:pPr>
        <w:pStyle w:val="Normal"/>
        <w:snapToGrid w:val="false"/>
        <w:spacing w:before="0" w:after="80"/>
        <w:jc w:val="both"/>
        <w:rPr/>
      </w:pPr>
      <w:r>
        <w:rPr/>
        <w:tab/>
        <w:t xml:space="preserve">Tại sao không... Nó đã chết, đã chết cách đây nhiều năm: </w:t>
      </w:r>
      <w:r>
        <w:rPr>
          <w:b/>
        </w:rPr>
        <w:t>“Có bề ngoài tin kính mà chối bỏ quyền năng của sự sự tin kính đó.”</w:t>
      </w:r>
      <w:r>
        <w:rPr/>
        <w:t xml:space="preserve"> Tại sao các bạn không xây dựng hi vọng của mình trên những việc đời đời? Chúng sẽ không bao giờ qua đi. Hãy xây dựng điều đó trên Đấng Christ, tôi đứng trên Vầng Đá vững chắc; Mọi chỗ đứng khác là cát lún thôi. Hãy xây dựng trên Hòn Đá sống, đừng trên điều gì đó đã chết và bị dứt khỏi Đức Chúa Trời nhiều năm. Hãy xây dựng hi vọng của các bạn trên điều gì đó lúc nầy, nơi mà Đức Chúa Trời đang sống hiện giờ.</w:t>
      </w:r>
    </w:p>
    <w:p>
      <w:pPr>
        <w:pStyle w:val="Normal"/>
        <w:snapToGrid w:val="false"/>
        <w:spacing w:before="0" w:after="80"/>
        <w:jc w:val="both"/>
        <w:rPr/>
      </w:pPr>
      <w:r>
        <w:rPr>
          <w:vertAlign w:val="superscript"/>
        </w:rPr>
        <w:t>E-49</w:t>
      </w:r>
      <w:r>
        <w:rPr/>
        <w:tab/>
        <w:t>Như tôi đã rao giảng cách đây không lâu (Tôi nghĩ là lần vừa rồi ở đây) dựa trên sự trở lại của Nữ Hoàng Sê-ba đã xuống xứ sở vĩ đại đó như thế nào...</w:t>
      </w:r>
    </w:p>
    <w:p>
      <w:pPr>
        <w:pStyle w:val="Normal"/>
        <w:snapToGrid w:val="false"/>
        <w:spacing w:before="0" w:after="80"/>
        <w:jc w:val="both"/>
        <w:rPr/>
      </w:pPr>
      <w:r>
        <w:rPr/>
        <w:tab/>
        <w:t>Ồ, bà ấy nói, “Tại sao, tất cả những thần nầy mà chúng tôi có mang xuống ở đây, chúng tôi đã nghe về chúng, nhưng không có thần nào sống. Họ không làm được điều gì. Chúng tôi nghe ở trên nước Y-sơ-ra-ên, họ có một Đức Chúa Trời sống ngay trong con người. Người đó có sự phân biệt đầy quyền năng, có thể nói cho biết những ý tưởng trong lòng; Sự khôn ngoan và quyền năng Đức Chúa Trời ở với người. Nếu Đức Chúa Trời tốt hơn các thần của chúng tôi, tôi cần Đức Chúa Trời đó, Đấng vẫn sống!”</w:t>
      </w:r>
    </w:p>
    <w:p>
      <w:pPr>
        <w:pStyle w:val="Normal"/>
        <w:snapToGrid w:val="false"/>
        <w:spacing w:before="0" w:after="80"/>
        <w:jc w:val="both"/>
        <w:rPr/>
      </w:pPr>
      <w:r>
        <w:rPr>
          <w:vertAlign w:val="superscript"/>
        </w:rPr>
        <w:t>E-50</w:t>
      </w:r>
      <w:r>
        <w:rPr/>
        <w:tab/>
        <w:t>Đó là đường lối của tôi tối nay. Tôi muốn Đức Chúa Trời là Đức Chúa Trời hằng sống ở thì hiện tại lúc nầy giờ nầy. Ồ, tôi rất vui mừng Ngài vẫn sống mãi mãi. Tôi thấy Ngài đang đến gần; Tôi thấy giờ hiện ra đó khi Ngài đang chuẩn bị đến trái đất. Tôi thấy mọi dấu hiệu trong thế gian đang chỉ trở lại nơi xa kia: Điều đó trong hệ thống thế gian, dân nầy nghịch cùng dân khác, cách thế gian hành động, cách họ có bề ngoài tin kính. Tôi thấy thế gian; Thấy các dân; Tôi thấy cái gọi là Giáo hội, một hình thức tin kính.</w:t>
      </w:r>
    </w:p>
    <w:p>
      <w:pPr>
        <w:pStyle w:val="Normal"/>
        <w:snapToGrid w:val="false"/>
        <w:spacing w:before="0" w:after="80"/>
        <w:jc w:val="both"/>
        <w:rPr/>
      </w:pPr>
      <w:r>
        <w:rPr/>
        <w:tab/>
        <w:t>Sau đó tôi thấy Thánh Linh đầy dẫy Hội thánh với những dấu hiệu của nó phản chiếu sự tái lâm của Chúa, Sao Mai Sáng đang tỏa ra tia sáng của nó (putting off its rays). Ồ, tôi hạnh phúc biết bao. Tôi vui mừng rằng Đức Chúa Trời có một Hội thánh có thể cầm giữ tia sáng lại. Nó là sự phản chiếu, hãy để Đấng Christ phản chiếu chính Ngài trong các bạn.</w:t>
      </w:r>
    </w:p>
    <w:p>
      <w:pPr>
        <w:pStyle w:val="Normal"/>
        <w:snapToGrid w:val="false"/>
        <w:spacing w:before="0" w:after="80"/>
        <w:jc w:val="both"/>
        <w:rPr/>
      </w:pPr>
      <w:r>
        <w:rPr>
          <w:vertAlign w:val="superscript"/>
        </w:rPr>
        <w:t>E-51</w:t>
      </w:r>
      <w:r>
        <w:rPr/>
        <w:tab/>
        <w:t>Ngày xưa khi người ta làm vàng, người ta đập vàng và đập cặn sắt ra, cho đến khi họ thấy sự phản chiếu chính mình. Lúc đó người ấy biết tất cả cặn bã đã ra khỏi vàng. Đôi khi các bạn nói tôi giảng quá nặng nề; Tôi phá đổ nhiều người.</w:t>
      </w:r>
    </w:p>
    <w:p>
      <w:pPr>
        <w:pStyle w:val="Normal"/>
        <w:snapToGrid w:val="false"/>
        <w:jc w:val="both"/>
        <w:rPr/>
      </w:pPr>
      <w:r>
        <w:rPr/>
        <w:tab/>
        <w:t>Cách đây không lâu, một người đã nói với tôi, “Anh sẽ làm hỏng chức vụ vì sự khiển trách các sự việc như cách anh làm. Hãy để người nào khác làm.”</w:t>
      </w:r>
    </w:p>
    <w:p>
      <w:pPr>
        <w:pStyle w:val="Normal"/>
        <w:snapToGrid w:val="false"/>
        <w:jc w:val="both"/>
        <w:rPr/>
      </w:pPr>
      <w:r>
        <w:rPr/>
        <w:tab/>
        <w:t>Tôi nói, “Ai sẽ làm điều đó?” Đúng thế. “Ai sẽ làm điều đó?” Đúng, tôi - tôi muốn...</w:t>
      </w:r>
    </w:p>
    <w:p>
      <w:pPr>
        <w:pStyle w:val="Normal"/>
        <w:snapToGrid w:val="false"/>
        <w:spacing w:before="0" w:after="80"/>
        <w:jc w:val="both"/>
        <w:rPr/>
      </w:pPr>
      <w:r>
        <w:rPr/>
        <w:tab/>
        <w:t>Tôi nói, “Điều đó có thể làm tổn thương họ một chút lúc nầy, nhưng họ sẽ cảm ơn tôi khi giờ đó đến.”</w:t>
      </w:r>
    </w:p>
    <w:p>
      <w:pPr>
        <w:pStyle w:val="Normal"/>
        <w:snapToGrid w:val="false"/>
        <w:spacing w:before="0" w:after="80"/>
        <w:jc w:val="both"/>
        <w:rPr/>
      </w:pPr>
      <w:r>
        <w:rPr/>
        <w:tab/>
        <w:t>Làm sao một người có thể giảng dưới sự hà hơi mặc khải (inspiration) nói bất cứ điều gì ngoài những gì Đức Thánh Linh bảo người đó nói? Chức vụ nhỏ bé mà Chúa ban cho tôi, tôi muốn làm cho nó phản chiếu Sự Sống của Đức Chúa Jêsus Christ thật khó khăn đúng như tôi có thể, để cho những dấu kỳ phép lạ được bày tỏ. Đúng thế. Hạnh phúc suốt đường, mặc dù có sự mệt mỏi.</w:t>
      </w:r>
    </w:p>
    <w:p>
      <w:pPr>
        <w:pStyle w:val="Normal"/>
        <w:snapToGrid w:val="false"/>
        <w:spacing w:before="0" w:after="80"/>
        <w:jc w:val="both"/>
        <w:rPr/>
      </w:pPr>
      <w:r>
        <w:rPr>
          <w:vertAlign w:val="superscript"/>
        </w:rPr>
        <w:t>E-52</w:t>
      </w:r>
      <w:r>
        <w:rPr/>
        <w:tab/>
        <w:t>Tôi còn nhớ khi tôi còn là người quản lý khu vực săn bắn của Indiana; Tôi thường đi tuần tra khắp vùng. Có một con suối quen thuộc chảy xuống miền nam Ấn-độ, chạy dọc xuống Sông Ấn-độ. Tôi thường thích uống nước từ con suối đó. Tôi... Lý do tôi thích nó, thật rất hạnh phúc suốt thời gian ấy. Tôi có thể đi qua con suối đó, và nó chỉ sôi sục, sôi sục, sôi sục.</w:t>
      </w:r>
    </w:p>
    <w:p>
      <w:pPr>
        <w:pStyle w:val="Normal"/>
        <w:snapToGrid w:val="false"/>
        <w:jc w:val="both"/>
        <w:rPr/>
      </w:pPr>
      <w:r>
        <w:rPr/>
        <w:tab/>
        <w:t>Tôi nghĩ: “Ngươi quá vui mừng, điều gì khiến ngươi quá vui mừng vậy?” Tôi nói, “Ngươi biết tại sao không? Chính là vì có lẽ, một con thỏ đến gần uống nước ngươi chảy ra, và điều đó khiến ngươi sung sướng.”</w:t>
      </w:r>
    </w:p>
    <w:p>
      <w:pPr>
        <w:pStyle w:val="Normal"/>
        <w:snapToGrid w:val="false"/>
        <w:jc w:val="both"/>
        <w:rPr/>
      </w:pPr>
      <w:r>
        <w:rPr/>
        <w:tab/>
        <w:t>“Không.” Nó có thể nói chuyện, nó có thể nói, “Không, không, không phải thế, Anh Branham à.”</w:t>
      </w:r>
    </w:p>
    <w:p>
      <w:pPr>
        <w:pStyle w:val="Normal"/>
        <w:snapToGrid w:val="false"/>
        <w:jc w:val="both"/>
        <w:rPr/>
      </w:pPr>
      <w:r>
        <w:rPr/>
        <w:tab/>
        <w:t>Tôi nói, “Ồ, có lẽ bởi vì súc vật uống nước ngươi.”</w:t>
      </w:r>
    </w:p>
    <w:p>
      <w:pPr>
        <w:pStyle w:val="Normal"/>
        <w:snapToGrid w:val="false"/>
        <w:jc w:val="both"/>
        <w:rPr/>
      </w:pPr>
      <w:r>
        <w:rPr/>
        <w:tab/>
        <w:t>“Không, điều đó không khiến tôi sôi sục.”</w:t>
      </w:r>
    </w:p>
    <w:p>
      <w:pPr>
        <w:pStyle w:val="Normal"/>
        <w:snapToGrid w:val="false"/>
        <w:jc w:val="both"/>
        <w:rPr/>
      </w:pPr>
      <w:r>
        <w:rPr/>
        <w:tab/>
        <w:t>Tôi nói, “Ồ, có lẽ vì ta uống nước của ngươi. Mỗi lần ta đến đây, vào lúc mùa đông, mùa thu, mùa xuân, mùa hạ, ngươi luôn luôn sôi sục, sôi sục, chỉ tuôn đổ ra dòng nước mát lạnh tươi mới mọi lúc.” Tôi nói, “Ồ, thế thì điều gì khiến ngươi trào sôi?”</w:t>
      </w:r>
    </w:p>
    <w:p>
      <w:pPr>
        <w:pStyle w:val="Normal"/>
        <w:snapToGrid w:val="false"/>
        <w:spacing w:before="0" w:after="80"/>
        <w:jc w:val="both"/>
        <w:rPr/>
      </w:pPr>
      <w:r>
        <w:rPr/>
        <w:tab/>
        <w:t>Nó nói, “Không phải tôi trào sôi; Chính điều gì đó đằng sau tôi, thúc đẩy tôi, khiến tôi trào sôi.”</w:t>
      </w:r>
    </w:p>
    <w:p>
      <w:pPr>
        <w:pStyle w:val="Normal"/>
        <w:snapToGrid w:val="false"/>
        <w:spacing w:before="0" w:after="80"/>
        <w:jc w:val="both"/>
        <w:rPr/>
      </w:pPr>
      <w:r>
        <w:rPr/>
        <w:tab/>
        <w:t>Đó là cách Hội thánh đã có: Sanh ra bởi Thánh Linh của Đức Chúa Trời. Nó là điều gì đó</w:t>
        <w:tab/>
        <w:t xml:space="preserve"> phía sau họ, phản chiếu Đức Chúa Jêsus Christ. A-men! Họ không sôi sục; Chính điều gì đó đằng sau làm họ sôi sục, xô đẩy, nổi dậy đầy vinh hiển ngợi khen Danh Ngài, không hổ thẹn về Phúc âm của Đức Chúa Jêsus Christ, vì đó là quyền năng của Đức Chúa Trời đối với sự cứu rỗi mọi kẻ tin. A-men! Tôi yêu mến Ngài bằng cả tấm lòng. Các bạn yêu Ngài giống như vậy không? Chúng ta hãy cúi đầu một lát để cầu nguyện.</w:t>
      </w:r>
    </w:p>
    <w:p>
      <w:pPr>
        <w:pStyle w:val="Normal"/>
        <w:snapToGrid w:val="false"/>
        <w:spacing w:before="0" w:after="80"/>
        <w:jc w:val="both"/>
        <w:rPr/>
      </w:pPr>
      <w:r>
        <w:rPr>
          <w:vertAlign w:val="superscript"/>
        </w:rPr>
        <w:t>E-53</w:t>
      </w:r>
      <w:r>
        <w:rPr/>
        <w:tab/>
        <w:t xml:space="preserve">Kính lạy Cha Thiên Thượng, khi ngày đang trở nên mờ tối lúc nầy, những dấu hiệu về sự hiện đến của Cha đã gần rồi. Chúng con thấy Hội thánh, một số ít người được chọn, được gọi ra, được định trước từ trước khi sáng thế, tên đã được ghi trong Sách Sự Sống của Chiên Con trước khi thế gian nầy được dựng nên. Đức Thánh Linh đã tìm kiếm qua các dân và khắp thế gian, cho đến khi Nó đã gọi được một nhóm nhỏ nầy. </w:t>
      </w:r>
      <w:r>
        <w:rPr>
          <w:b/>
        </w:rPr>
        <w:t xml:space="preserve">“Hết thảy những kẻ Cha đã ban cho Ta sẽ đến cùng Ta. Những kẻ đến cùng Ta, Ta sẽ ban cho Sự sống Đời đời, và Ta sẽ làm cho kẻ ấy sống lại nơi </w:t>
      </w:r>
      <w:r>
        <w:rPr>
          <w:rStyle w:val="Em"/>
          <w:b/>
        </w:rPr>
        <w:t>ngày sau rốt</w:t>
      </w:r>
      <w:r>
        <w:rPr>
          <w:b/>
        </w:rPr>
        <w:t>.”</w:t>
      </w:r>
      <w:r>
        <w:rPr/>
        <w:t xml:space="preserve"> Chúng con thấy nhóm ít người đang tự nhóm nhau trong số mọi giáo phái, trong số mỗi Giáo hội, mọi làng mạc. Đức Chúa Trời đang tự những nhóm nhỏ của ngày sửa soạn, để Sao Mai Sáng Chói chiếu sáng trên họ, khi chúng con thấy sự hiện đến của Chúa Jêsus đã gần.</w:t>
      </w:r>
    </w:p>
    <w:p>
      <w:pPr>
        <w:pStyle w:val="Normal"/>
        <w:snapToGrid w:val="false"/>
        <w:spacing w:before="0" w:after="80"/>
        <w:jc w:val="both"/>
        <w:rPr/>
      </w:pPr>
      <w:r>
        <w:rPr/>
        <w:tab/>
        <w:t xml:space="preserve">Thấy chức vụ đến từ Martin Luther, </w:t>
      </w:r>
      <w:r>
        <w:rPr>
          <w:b/>
        </w:rPr>
        <w:t>“Chỉ sống bởi đức tin”</w:t>
      </w:r>
      <w:r>
        <w:rPr/>
        <w:t>; Sự Nên Thánh của John Wesley; Phép báp-têm bằng Đức Thánh Linh bởi những người Ngũ Tuần, và sự khôi phục của các ân tứ. Và bây giờ, đang đi vào Sao Mai bắt đầu phản chiếu, và Hội thánh đang được kéo ra từ các Giáo hội, từ mọi dân, mọi nước, một “Cô Dâu” cho Danh Ngài.</w:t>
      </w:r>
    </w:p>
    <w:p>
      <w:pPr>
        <w:pStyle w:val="Normal"/>
        <w:snapToGrid w:val="false"/>
        <w:spacing w:before="0" w:after="80"/>
        <w:jc w:val="both"/>
        <w:rPr>
          <w:b/>
          <w:b/>
        </w:rPr>
      </w:pPr>
      <w:r>
        <w:rPr/>
        <w:tab/>
        <w:t xml:space="preserve">Ôi Đức Chúa Trời ơi, lòng họ đầy dẫy sự vui mừng; Họ hạnh phúc. Họ sẽ ngồi trong Nhà thờ nóng nực; Họ sẽ bước đi trong thời tiết lạnh lẽo; Họ sẽ bước đi qua cơn mưa, mưa đá, mưa tuyết, bất cứ nơi nào; </w:t>
      </w:r>
      <w:r>
        <w:rPr>
          <w:b/>
        </w:rPr>
        <w:t xml:space="preserve">“Vì nơi nào có xác chết </w:t>
      </w:r>
      <w:r>
        <w:rPr/>
        <w:t>[thịt tươi]</w:t>
      </w:r>
      <w:r>
        <w:rPr>
          <w:b/>
        </w:rPr>
        <w:t xml:space="preserve">, thì những </w:t>
      </w:r>
      <w:r>
        <w:rPr>
          <w:rStyle w:val="Em"/>
          <w:b/>
        </w:rPr>
        <w:t>chim ưng</w:t>
      </w:r>
      <w:r>
        <w:rPr>
          <w:b/>
        </w:rPr>
        <w:t xml:space="preserve"> sẽ nhóm tại đó.” </w:t>
      </w:r>
      <w:r>
        <w:rPr/>
        <w:t>[Vì]</w:t>
      </w:r>
      <w:r>
        <w:rPr>
          <w:b/>
        </w:rPr>
        <w:t xml:space="preserve"> “Chiên Ta nghe Tiếng Ta.”</w:t>
      </w:r>
    </w:p>
    <w:p>
      <w:pPr>
        <w:pStyle w:val="Normal"/>
        <w:snapToGrid w:val="false"/>
        <w:spacing w:before="0" w:after="80"/>
        <w:jc w:val="both"/>
        <w:rPr/>
      </w:pPr>
      <w:r>
        <w:rPr>
          <w:vertAlign w:val="superscript"/>
        </w:rPr>
        <w:t>E-54</w:t>
      </w:r>
      <w:r>
        <w:rPr/>
        <w:tab/>
        <w:t>Chúa ôi, con rất vui mừng được kể trong số người đó; Con rất vui mừng tối nay, biết rằng có một Hội thánh. Ngài đã Phán sẽ có một Hội thánh không vết, không nhăn. Cha ôi, hỡi Đức Chúa Trời, xin để cho tên chúng con ở trong Sách đó ở trên đó. Ứơc mong chúng con xuất hiện không vết không nhăn. Xin tẩy sạch tâm hồn chúng con khỏi tội lỗi, là sự vô tín, Chúa ôi.</w:t>
      </w:r>
    </w:p>
    <w:p>
      <w:pPr>
        <w:pStyle w:val="Normal"/>
        <w:snapToGrid w:val="false"/>
        <w:spacing w:before="0" w:after="80"/>
        <w:jc w:val="both"/>
        <w:rPr/>
      </w:pPr>
      <w:r>
        <w:rPr/>
        <w:tab/>
        <w:t>Chúng con nhận biết rằng tội lỗi là không tin. Cho dù chúng con sống thế nào đi nữa, nếu chúng con vẫn không tin hết Phúc âm, chúng con là những tội nhân bởi vì chúng con là những người không tin. Hãy để mọi tội cất đi khỏi chúng con, Chúa ôi, mọi sự không tin. Cầu mong quyền năng Đức Chúa Trời ở ngay trong Nhà thờ nầy tối nay, như Sao Mai, chúng con cầu xin sẽ giáng xuống trong hình thể Đức Thánh Linh, và sẽ phản chiếu chính chức vụ của Đức Chúa Jêsus Christ. Và rồi họ sẽ thấy tại sao những người canh trên bức tường thành đang kêu lên, “Buổi sáng đến!” Ha-lê-lu-gia! Buổi sáng đến, và đêm cũng đến ở đây.”</w:t>
      </w:r>
    </w:p>
    <w:p>
      <w:pPr>
        <w:pStyle w:val="Normal"/>
        <w:snapToGrid w:val="false"/>
        <w:spacing w:before="0" w:after="80"/>
        <w:jc w:val="both"/>
        <w:rPr/>
      </w:pPr>
      <w:r>
        <w:rPr>
          <w:vertAlign w:val="superscript"/>
        </w:rPr>
        <w:t>E-55</w:t>
      </w:r>
      <w:r>
        <w:rPr/>
        <w:tab/>
        <w:t>Hỡi Đức Chúa Trời, khi chúng con thấy Hội thánh đang nguội lạnh dần, đi theo những Nhà thờ to lớn, và những thứ đẹp đẽ, và những việc thuộc về thế gian, có hình thức tin kính, không có quyền năng, chối bỏ quyền năng, đang bỏ đi khỏi nó: Ngay cả Hội thánh cũng đang nguội lạnh, trở nên một nơi mà chỉ sự vui mừng khi chơi nhạc. Chúa ôi, những buổi nhóm cầu nguyện suốt đêm ở đâu? Những thì giờ vĩ đại của tình yêu thương dành cho người khác ở đâu? Làm sao... Điều gì đã xảy ra, Chúa ôi? Con cầu xin Sao Mai sẽ phản chiếu Ánh Sáng rất nhiều tối nay, đến nỗi mọi linh hồn sẽ thấy Nước Đức Chúa Trời đang đến trong năng quyền, và biết rằng chúng con đang chuẩn bị bước vào với điều đó. Xin nhậm lời, Chúa ôi.</w:t>
      </w:r>
    </w:p>
    <w:p>
      <w:pPr>
        <w:pStyle w:val="Normal"/>
        <w:snapToGrid w:val="false"/>
        <w:spacing w:before="0" w:after="80"/>
        <w:jc w:val="both"/>
        <w:rPr/>
      </w:pPr>
      <w:r>
        <w:rPr/>
        <w:tab/>
        <w:t xml:space="preserve">Xin cứu những người hư mất. Đức Giê-hô-va Đức Chúa Trời ôi, nếu có người nào ở đây tối nay thuộc về Ngài, cầu xin họ nghe Tiếng Ngài. Xin cho họ nghe nó, Chúa ôi. Có lẽ là một lời xin lỗi tội nghiệp mà chúng con phải hát bài thánh ca, hay rao giảng Lời; Tiếng không có nhiều. Nhưng Ngài phải dùng tiếng của con người, bởi vì đó là kế hoạch đã định trước của Ngài lúc ban đầu. </w:t>
      </w:r>
      <w:r>
        <w:rPr>
          <w:b/>
        </w:rPr>
        <w:t>“Kẻ nào tiếp các ngươi, cũng tiếp Ta. Và kẻ nào tiếp nhận Ta, cũng sẽ tin nhận Ngài đã sai Ta đến.”</w:t>
      </w:r>
      <w:r>
        <w:rPr/>
        <w:t xml:space="preserve"> Đức Chúa Trời ôi, hãy để điều đó như thế tối nay, mà Người Canh trên tháp, đã leo lên thành lũy vinh hiển, đang ngồi bên phải của Cha tối nay, làm sự giải hòa, xin cho Ngài đến tối nay trong quyền năng sống lại của Ngài. Cầu xin Ngài đi vào giữa chúng con tối nay và làm những việc giống như Ngài đã làm trước khi Ngài chịu khổ hình, mà nhóm nhỏ trung tín nầy ở đây trong thế gian đầy tội lỗi nầy, có thể thấy sự phản chiếu của Đức Chúa Jêsus Christ bày tỏ trong Hội thánh. Và họ là... [Băng trống. - Bt] ... Quyền năng và vinh hiển, sẵn sàng cho sự biến đổi và cất lên (translation) chẳng bao lâu sẽ xảy ra. Xin nhậm lời, Cha ôi. Chúng con giao phó mọi sự trong Danh Đức Chúa Jêsus Christ, Con Ngài. A-men!</w:t>
      </w:r>
    </w:p>
    <w:p>
      <w:pPr>
        <w:pStyle w:val="Normal"/>
        <w:snapToGrid w:val="false"/>
        <w:spacing w:before="0" w:after="80"/>
        <w:jc w:val="both"/>
        <w:rPr/>
      </w:pPr>
      <w:r>
        <w:rPr>
          <w:vertAlign w:val="superscript"/>
        </w:rPr>
        <w:t>E-56</w:t>
      </w:r>
      <w:r>
        <w:rPr/>
        <w:tab/>
        <w:t xml:space="preserve">Chà. Ồ, tôi cảm thấy sùng đạo; Tôi cảm thấy dễ chịu. Các bạn có thấy tốt không? Ồ, thật sự có điều gì đó khiến tôi cảm thấy tốt đẹp. Tốt lắm, người chơi pi-a-nô, đàn cho chúng tôi bài </w:t>
      </w:r>
      <w:r>
        <w:rPr>
          <w:i/>
        </w:rPr>
        <w:t>“Tôi yêu Ngài”</w:t>
      </w:r>
      <w:r>
        <w:rPr/>
        <w:t>. Bao nhiêu người người yêu Ngài ở đây? Mời giơ tay lên. Ồ, tốt, được lắm, người anh em. Tốt.</w:t>
      </w:r>
    </w:p>
    <w:p>
      <w:pPr>
        <w:pStyle w:val="Normal"/>
        <w:snapToGrid w:val="false"/>
        <w:ind w:left="550" w:hanging="0"/>
        <w:jc w:val="both"/>
        <w:rPr>
          <w:i/>
          <w:i/>
        </w:rPr>
      </w:pPr>
      <w:r>
        <w:rPr>
          <w:i/>
        </w:rPr>
        <w:t>Tôi yêu Ngài, tôi yêu Ngài</w:t>
      </w:r>
    </w:p>
    <w:p>
      <w:pPr>
        <w:pStyle w:val="Normal"/>
        <w:snapToGrid w:val="false"/>
        <w:ind w:left="550" w:hanging="0"/>
        <w:jc w:val="both"/>
        <w:rPr>
          <w:i/>
          <w:i/>
        </w:rPr>
      </w:pPr>
      <w:r>
        <w:rPr>
          <w:i/>
        </w:rPr>
        <w:t>Vì Ngài yêu tôi trước</w:t>
      </w:r>
    </w:p>
    <w:p>
      <w:pPr>
        <w:pStyle w:val="Normal"/>
        <w:snapToGrid w:val="false"/>
        <w:ind w:left="550" w:hanging="0"/>
        <w:jc w:val="both"/>
        <w:rPr>
          <w:i/>
          <w:i/>
        </w:rPr>
      </w:pPr>
      <w:r>
        <w:rPr>
          <w:i/>
        </w:rPr>
        <w:t xml:space="preserve">Và đã mua chuộc tôi </w:t>
      </w:r>
    </w:p>
    <w:p>
      <w:pPr>
        <w:pStyle w:val="Normal"/>
        <w:snapToGrid w:val="false"/>
        <w:spacing w:before="0" w:after="80"/>
        <w:ind w:left="550" w:hanging="0"/>
        <w:jc w:val="both"/>
        <w:rPr>
          <w:i/>
          <w:i/>
        </w:rPr>
      </w:pPr>
      <w:r>
        <w:rPr>
          <w:i/>
        </w:rPr>
        <w:t>Trên cây thập tự giá.</w:t>
      </w:r>
    </w:p>
    <w:p>
      <w:pPr>
        <w:pStyle w:val="Normal"/>
        <w:snapToGrid w:val="false"/>
        <w:spacing w:before="0" w:after="80"/>
        <w:jc w:val="both"/>
        <w:rPr/>
      </w:pPr>
      <w:r>
        <w:rPr/>
        <w:tab/>
        <w:t xml:space="preserve">Bây giờ, chúng ta hãy cúi đầu một lát, và ngân nga trong Thánh Linh. Bây giờ, Phao-lô nói, </w:t>
      </w:r>
      <w:r>
        <w:rPr>
          <w:b/>
        </w:rPr>
        <w:t>“Nếu hát, tôi hát theo Thánh Linh. Nếu tôi thờ phượng, tôi thờ phượng theo Thánh Linh.”</w:t>
      </w:r>
      <w:r>
        <w:rPr/>
        <w:t xml:space="preserve"> Bây giờ, hãy để mọi sự biến mất; Đức Thánh Linh tốt lành, Lời Ngài chùi rửa linh hồn chúng ta. Sứ điệp sắc bén, đầy khiển trách đã chấm dứt... Chúng ta không có giáo phái. Thế thì chúng ta hãy giơ tay lên trong khi hát bài đó.</w:t>
      </w:r>
    </w:p>
    <w:p>
      <w:pPr>
        <w:pStyle w:val="Normal"/>
        <w:snapToGrid w:val="false"/>
        <w:ind w:left="550" w:hanging="0"/>
        <w:jc w:val="both"/>
        <w:rPr/>
      </w:pPr>
      <w:r>
        <w:rPr>
          <w:i/>
        </w:rPr>
        <w:t>Tôi yêu Ngài...</w:t>
      </w:r>
      <w:r>
        <w:rPr/>
        <w:t xml:space="preserve"> (Chỉ thờ phượng Ngài,) </w:t>
      </w:r>
      <w:r>
        <w:rPr>
          <w:i/>
        </w:rPr>
        <w:t>tôi yêu Ngài</w:t>
      </w:r>
    </w:p>
    <w:p>
      <w:pPr>
        <w:pStyle w:val="Normal"/>
        <w:snapToGrid w:val="false"/>
        <w:ind w:left="550" w:hanging="0"/>
        <w:jc w:val="both"/>
        <w:rPr/>
      </w:pPr>
      <w:r>
        <w:rPr/>
        <w:t>[Anh Branham ngân nga phần còn lại của bài hát. - Bt]</w:t>
      </w:r>
    </w:p>
    <w:p>
      <w:pPr>
        <w:pStyle w:val="Normal"/>
        <w:snapToGrid w:val="false"/>
        <w:ind w:left="550" w:hanging="0"/>
        <w:jc w:val="both"/>
        <w:rPr>
          <w:i/>
          <w:i/>
        </w:rPr>
      </w:pPr>
      <w:r>
        <w:rPr>
          <w:i/>
        </w:rPr>
        <w:t xml:space="preserve">Tôi yêu Ngài </w:t>
      </w:r>
      <w:r>
        <w:rPr/>
        <w:t>(Đúng thế, Chúa ôi, chúng con yêu Ngài.)</w:t>
      </w:r>
      <w:r>
        <w:rPr>
          <w:i/>
        </w:rPr>
        <w:t xml:space="preserve"> tôi...</w:t>
      </w:r>
    </w:p>
    <w:p>
      <w:pPr>
        <w:pStyle w:val="Normal"/>
        <w:snapToGrid w:val="false"/>
        <w:ind w:left="550" w:hanging="0"/>
        <w:jc w:val="both"/>
        <w:rPr/>
      </w:pPr>
      <w:r>
        <w:rPr/>
        <w:t>(Bằng cả tấm lòng con, Chúa ôi, con yêu Ngài.)</w:t>
      </w:r>
    </w:p>
    <w:p>
      <w:pPr>
        <w:pStyle w:val="Normal"/>
        <w:snapToGrid w:val="false"/>
        <w:ind w:left="550" w:hanging="0"/>
        <w:jc w:val="both"/>
        <w:rPr>
          <w:i/>
          <w:i/>
        </w:rPr>
      </w:pPr>
      <w:r>
        <w:rPr>
          <w:i/>
        </w:rPr>
        <w:t>Vì Ngài yêu tôi trước</w:t>
      </w:r>
    </w:p>
    <w:p>
      <w:pPr>
        <w:pStyle w:val="Normal"/>
        <w:snapToGrid w:val="false"/>
        <w:ind w:left="550" w:hanging="0"/>
        <w:jc w:val="both"/>
        <w:rPr>
          <w:i/>
          <w:i/>
        </w:rPr>
      </w:pPr>
      <w:r>
        <w:rPr>
          <w:i/>
        </w:rPr>
        <w:t>Và đã mua chuộc tôi</w:t>
      </w:r>
    </w:p>
    <w:p>
      <w:pPr>
        <w:pStyle w:val="Normal"/>
        <w:snapToGrid w:val="false"/>
        <w:spacing w:before="0" w:after="80"/>
        <w:ind w:left="550" w:hanging="0"/>
        <w:jc w:val="both"/>
        <w:rPr/>
      </w:pPr>
      <w:r>
        <w:rPr>
          <w:i/>
        </w:rPr>
        <w:t>Trên cây thập tự giá</w:t>
      </w:r>
      <w:r>
        <w:rPr/>
        <w:t>.</w:t>
      </w:r>
    </w:p>
    <w:p>
      <w:pPr>
        <w:pStyle w:val="Normal"/>
        <w:snapToGrid w:val="false"/>
        <w:spacing w:before="0" w:after="80"/>
        <w:jc w:val="both"/>
        <w:rPr/>
      </w:pPr>
      <w:r>
        <w:rPr>
          <w:vertAlign w:val="superscript"/>
        </w:rPr>
        <w:t>E-57</w:t>
      </w:r>
      <w:r>
        <w:rPr/>
        <w:tab/>
        <w:t>Ồ, Ngài chẳng tuyệt diệu sao? Ngài chẳng tốt đẹp sao? Oral Roberts nói, “Ngài là một Đức Chúa Trời tốt lành.” Ngài thật sự tốt lành. Ngài là một Đức Chúa Trời tốt lành, rồi Ngài là Đức Chúa Trời của cơn thạnh nộ; Ngài là Đức Chúa Trời của sự Phán xét. Tôi rất vui mừng có một nguồn mở ra trong nhà của Đức Chúa Trời tối nay cho sự thanh tẩy: Tất cả điều ô uế có thể được tẩy sạch. Các bạn chẳng vui lòng về điều đó sao? Quá vui, quá vui, anh chị em của tôi ơi, quá vui về điều đó. Ôi chao. Tôi thật sự ưa thích cảm thấy loại cảm giác nầy.</w:t>
      </w:r>
    </w:p>
    <w:p>
      <w:pPr>
        <w:pStyle w:val="Normal"/>
        <w:snapToGrid w:val="false"/>
        <w:jc w:val="both"/>
        <w:rPr/>
      </w:pPr>
      <w:r>
        <w:rPr/>
        <w:tab/>
        <w:t xml:space="preserve">Tôi còn nhớ có một lần khi tôi còn trẻ. Tôi có hẹn với người chị của một thầy Truyền đạo (minister). </w:t>
      </w:r>
    </w:p>
    <w:p>
      <w:pPr>
        <w:pStyle w:val="Normal"/>
        <w:snapToGrid w:val="false"/>
        <w:jc w:val="both"/>
        <w:rPr/>
      </w:pPr>
      <w:r>
        <w:rPr/>
        <w:tab/>
        <w:t>Cô ấy nói, “Chúng ta sẽ đi đâu tối nay, Billy?”</w:t>
      </w:r>
    </w:p>
    <w:p>
      <w:pPr>
        <w:pStyle w:val="Normal"/>
        <w:snapToGrid w:val="false"/>
        <w:jc w:val="both"/>
        <w:rPr/>
      </w:pPr>
      <w:r>
        <w:rPr/>
        <w:tab/>
        <w:t>Tôi đáp, “Ồ, chúng ta hãy đi ra ngoài chơi và lái đi đến nơi nào đó.”</w:t>
      </w:r>
    </w:p>
    <w:p>
      <w:pPr>
        <w:pStyle w:val="Normal"/>
        <w:snapToGrid w:val="false"/>
        <w:jc w:val="both"/>
        <w:rPr/>
      </w:pPr>
      <w:r>
        <w:rPr/>
        <w:tab/>
        <w:t>“Chúng ta hãy đi xem phim.”</w:t>
      </w:r>
    </w:p>
    <w:p>
      <w:pPr>
        <w:pStyle w:val="Normal"/>
        <w:snapToGrid w:val="false"/>
        <w:jc w:val="both"/>
        <w:rPr/>
      </w:pPr>
      <w:r>
        <w:rPr/>
        <w:tab/>
        <w:t>Tôi nói, “Tôi không thích đi xem phim.”</w:t>
      </w:r>
    </w:p>
    <w:p>
      <w:pPr>
        <w:pStyle w:val="Normal"/>
        <w:snapToGrid w:val="false"/>
        <w:jc w:val="both"/>
        <w:rPr/>
      </w:pPr>
      <w:r>
        <w:rPr/>
        <w:tab/>
        <w:t>Cô ấy đáp, “Ồ, có khiêu vũ dưới Vũ Trường Bạn Lạ (Odd Fellows Hall).”</w:t>
      </w:r>
    </w:p>
    <w:p>
      <w:pPr>
        <w:pStyle w:val="Normal"/>
        <w:snapToGrid w:val="false"/>
        <w:jc w:val="both"/>
        <w:rPr/>
      </w:pPr>
      <w:r>
        <w:rPr/>
        <w:tab/>
        <w:t>Tôi đáp, “Tôi không đi khiêu vũ.”</w:t>
      </w:r>
    </w:p>
    <w:p>
      <w:pPr>
        <w:pStyle w:val="Normal"/>
        <w:snapToGrid w:val="false"/>
        <w:jc w:val="both"/>
        <w:rPr/>
      </w:pPr>
      <w:r>
        <w:rPr/>
        <w:tab/>
        <w:t>“Này, anh không hút thuốc; Anh không uống rượu; Anh không nhảy đầm; Anh không đi xem phim. Thế anh thích làm gì để giải trí?”</w:t>
      </w:r>
    </w:p>
    <w:p>
      <w:pPr>
        <w:pStyle w:val="Normal"/>
        <w:snapToGrid w:val="false"/>
        <w:jc w:val="both"/>
        <w:rPr/>
      </w:pPr>
      <w:r>
        <w:rPr/>
        <w:tab/>
        <w:t>“Ồ,” tôi nói, “Tôi thích câu cá, và đi săn, cùng những việc giống như thế.” Nhưng điều đó không hấp dẫn cô ấy.</w:t>
      </w:r>
    </w:p>
    <w:p>
      <w:pPr>
        <w:pStyle w:val="Normal"/>
        <w:snapToGrid w:val="false"/>
        <w:jc w:val="both"/>
        <w:rPr/>
      </w:pPr>
      <w:r>
        <w:rPr/>
        <w:tab/>
        <w:t>“Anh tìm được sự vui vẻ ở đâu?”</w:t>
      </w:r>
    </w:p>
    <w:p>
      <w:pPr>
        <w:pStyle w:val="Normal"/>
        <w:snapToGrid w:val="false"/>
        <w:spacing w:before="0" w:after="80"/>
        <w:jc w:val="both"/>
        <w:rPr/>
      </w:pPr>
      <w:r>
        <w:rPr/>
        <w:tab/>
        <w:t>“Ồ,” tôi nói, “sự vui vẻ Chúa là niềm vui của tôi.”</w:t>
      </w:r>
    </w:p>
    <w:p>
      <w:pPr>
        <w:pStyle w:val="Normal"/>
        <w:snapToGrid w:val="false"/>
        <w:spacing w:before="0" w:after="80"/>
        <w:jc w:val="both"/>
        <w:rPr/>
      </w:pPr>
      <w:r>
        <w:rPr/>
        <w:tab/>
        <w:t>Sau đó vài đêm tôi có một buổi nhóm trại ngoài trời. Bắt đầu... Và cô gái đã ở đó. Tôi đã kêu gọi lên tòa giảng tin Chúa (altar call), những linh hồn di chuyển thành từng đoàn lên chung quanh tòa giảng đó. Tôi thấy cô ấy đang ngồi phía sau khóc.</w:t>
      </w:r>
    </w:p>
    <w:p>
      <w:pPr>
        <w:pStyle w:val="Normal"/>
        <w:snapToGrid w:val="false"/>
        <w:jc w:val="both"/>
        <w:rPr/>
      </w:pPr>
      <w:r>
        <w:rPr/>
        <w:tab/>
        <w:t>Tôi nói, “Hãy đến đây, Helen.” Chị ấy đến gần chỗ tôi. Tôi nói, “Chị muốn biết sự vui mừng tôi có là gì không? Điều nầy đáng giá với tôi nhiều hơn hết các phim ảnh và khiêu vũ. Đó là sự vui mừng của Chúa; Đó là sự bình an vượt quá sự hiểu biết. Tôi biết rằng ngày nào đó tôi sẽ gặp những người nầy trong sự vinh hiển. Họ sẽ được cứu hết thảy và ở nơi đó; Và đó là sự vui mừng tôi có.”</w:t>
      </w:r>
    </w:p>
    <w:p>
      <w:pPr>
        <w:pStyle w:val="Normal"/>
        <w:snapToGrid w:val="false"/>
        <w:jc w:val="both"/>
        <w:rPr/>
      </w:pPr>
      <w:r>
        <w:rPr/>
        <w:tab/>
        <w:t>Chị ấy nắm tay tôi và nói, “Billy, hãy để cho tôi cũng có sự vui mừng đó.”</w:t>
      </w:r>
    </w:p>
    <w:p>
      <w:pPr>
        <w:pStyle w:val="Normal"/>
        <w:snapToGrid w:val="false"/>
        <w:jc w:val="both"/>
        <w:rPr/>
      </w:pPr>
      <w:r>
        <w:rPr/>
        <w:tab/>
        <w:t>Tôi nói, “Hãy đứng vào chỗ của mình ngay tại đây, Cho dù Elworth nói gì đi nữa, hãy đứng ngay đây.” Có những vòng xuyến, nhẫn, cùng các thứ đeo trên tay chị ấy. Giơ tay lên cao, chị bắt đầu kêu la và ngợi khen Chúa. Chúa cứu chị và đã Thánh hóa chị tối hôm ấy. Và ồ, em trai chị đến với tôi nói oang oang về điều đó.</w:t>
      </w:r>
    </w:p>
    <w:p>
      <w:pPr>
        <w:pStyle w:val="Normal"/>
        <w:snapToGrid w:val="false"/>
        <w:jc w:val="both"/>
        <w:rPr/>
      </w:pPr>
      <w:r>
        <w:rPr/>
        <w:tab/>
        <w:t>“Anh làm cho chị tôi thành người cuồng tín.” Chị ấy đang bước đến... Chúng tôi đang đứng trên góc phố, chị ra khỏi xe, và bước lên đó.</w:t>
      </w:r>
    </w:p>
    <w:p>
      <w:pPr>
        <w:pStyle w:val="Normal"/>
        <w:snapToGrid w:val="false"/>
        <w:spacing w:before="0" w:after="80"/>
        <w:jc w:val="both"/>
        <w:rPr/>
      </w:pPr>
      <w:r>
        <w:rPr/>
        <w:tab/>
        <w:t>Chị nói, “Tôi tin cách Billy rao giảng điều đó.” A-men! Phúc âm điển hình thuở xưa, chị nói, “Tôi đã có sự bình an ở đây mà trước đây tôi chưa bao giờ có, và tôi đã là thuộc viên Hội thánh từ khi còn nằm trong nôi.” Thấy không?</w:t>
      </w:r>
    </w:p>
    <w:p>
      <w:pPr>
        <w:pStyle w:val="Normal"/>
        <w:snapToGrid w:val="false"/>
        <w:spacing w:before="0" w:after="80"/>
        <w:jc w:val="both"/>
        <w:rPr/>
      </w:pPr>
      <w:r>
        <w:rPr>
          <w:vertAlign w:val="superscript"/>
        </w:rPr>
        <w:t>E-58</w:t>
      </w:r>
      <w:r>
        <w:rPr/>
        <w:tab/>
        <w:t>Ồ, điều gì đó đến với quí vị khi quí vị thật sự được cứu, thật sự có điều gì đó trong lòng mình. Ồ, bài hát ngắn đó người Ngũ Tuần thường hát... Tôi không hát được, nhưng hãy cho phép tôi thử hát bài đó.</w:t>
      </w:r>
    </w:p>
    <w:p>
      <w:pPr>
        <w:pStyle w:val="Normal"/>
        <w:snapToGrid w:val="false"/>
        <w:ind w:left="550" w:hanging="0"/>
        <w:jc w:val="both"/>
        <w:rPr>
          <w:i/>
          <w:i/>
        </w:rPr>
      </w:pPr>
      <w:r>
        <w:rPr>
          <w:i/>
        </w:rPr>
        <w:t>Có những người ở khắp mọi nơi,</w:t>
      </w:r>
    </w:p>
    <w:p>
      <w:pPr>
        <w:pStyle w:val="Normal"/>
        <w:snapToGrid w:val="false"/>
        <w:ind w:left="550" w:hanging="0"/>
        <w:jc w:val="both"/>
        <w:rPr>
          <w:i/>
          <w:i/>
        </w:rPr>
      </w:pPr>
      <w:r>
        <w:rPr>
          <w:i/>
        </w:rPr>
        <w:t>Với những tấm lòng bừng cháy</w:t>
      </w:r>
    </w:p>
    <w:p>
      <w:pPr>
        <w:pStyle w:val="Normal"/>
        <w:snapToGrid w:val="false"/>
        <w:ind w:left="550" w:hanging="0"/>
        <w:jc w:val="both"/>
        <w:rPr>
          <w:i/>
          <w:i/>
        </w:rPr>
      </w:pPr>
      <w:r>
        <w:rPr>
          <w:i/>
        </w:rPr>
        <w:t>Bằng “Ngọn lửa Ngũ tuần”,</w:t>
      </w:r>
    </w:p>
    <w:p>
      <w:pPr>
        <w:pStyle w:val="Normal"/>
        <w:snapToGrid w:val="false"/>
        <w:ind w:left="550" w:hanging="0"/>
        <w:jc w:val="both"/>
        <w:rPr>
          <w:i/>
          <w:i/>
        </w:rPr>
      </w:pPr>
      <w:r>
        <w:rPr>
          <w:i/>
        </w:rPr>
        <w:t>Đã thanh tẩy và làm cho họ sạch;</w:t>
      </w:r>
    </w:p>
    <w:p>
      <w:pPr>
        <w:pStyle w:val="Normal"/>
        <w:snapToGrid w:val="false"/>
        <w:ind w:left="550" w:hanging="0"/>
        <w:jc w:val="both"/>
        <w:rPr>
          <w:i/>
          <w:i/>
        </w:rPr>
      </w:pPr>
      <w:r>
        <w:rPr>
          <w:i/>
        </w:rPr>
        <w:t>Ôi, giờ nầy lửa ấy đang cháy trong lòng tôi,</w:t>
      </w:r>
    </w:p>
    <w:p>
      <w:pPr>
        <w:pStyle w:val="Normal"/>
        <w:snapToGrid w:val="false"/>
        <w:ind w:left="550" w:hanging="0"/>
        <w:jc w:val="both"/>
        <w:rPr>
          <w:i/>
          <w:i/>
        </w:rPr>
      </w:pPr>
      <w:r>
        <w:rPr>
          <w:i/>
        </w:rPr>
        <w:t>Vinh hiển thay Danh Ngài!</w:t>
      </w:r>
    </w:p>
    <w:p>
      <w:pPr>
        <w:pStyle w:val="Normal"/>
        <w:snapToGrid w:val="false"/>
        <w:ind w:left="550" w:hanging="0"/>
        <w:jc w:val="both"/>
        <w:rPr>
          <w:i/>
          <w:i/>
        </w:rPr>
      </w:pPr>
      <w:r>
        <w:rPr>
          <w:i/>
        </w:rPr>
        <w:t>Tôi rất vui mừng có thể nói tôi là một trong những người ấy,</w:t>
      </w:r>
    </w:p>
    <w:p>
      <w:pPr>
        <w:pStyle w:val="Normal"/>
        <w:snapToGrid w:val="false"/>
        <w:ind w:left="550" w:hanging="0"/>
        <w:jc w:val="both"/>
        <w:rPr>
          <w:i/>
          <w:i/>
        </w:rPr>
      </w:pPr>
      <w:r>
        <w:rPr>
          <w:i/>
        </w:rPr>
        <w:t>Tôi là một trong số họ, một trong những người ấy,</w:t>
      </w:r>
    </w:p>
    <w:p>
      <w:pPr>
        <w:pStyle w:val="Normal"/>
        <w:snapToGrid w:val="false"/>
        <w:ind w:left="550" w:hanging="0"/>
        <w:jc w:val="both"/>
        <w:rPr>
          <w:i/>
          <w:i/>
        </w:rPr>
      </w:pPr>
      <w:r>
        <w:rPr>
          <w:i/>
        </w:rPr>
        <w:t xml:space="preserve">Tôi rất vui mừng có thể nói tôi là một trong những người ấy, </w:t>
      </w:r>
      <w:r>
        <w:rPr/>
        <w:t>(Ha-lê-lu-gia!)</w:t>
      </w:r>
    </w:p>
    <w:p>
      <w:pPr>
        <w:pStyle w:val="Normal"/>
        <w:snapToGrid w:val="false"/>
        <w:ind w:left="550" w:hanging="0"/>
        <w:jc w:val="both"/>
        <w:rPr>
          <w:i/>
          <w:i/>
        </w:rPr>
      </w:pPr>
      <w:r>
        <w:rPr>
          <w:i/>
        </w:rPr>
        <w:t>Một trong số họ, một người trong số ấy</w:t>
      </w:r>
    </w:p>
    <w:p>
      <w:pPr>
        <w:pStyle w:val="Normal"/>
        <w:snapToGrid w:val="false"/>
        <w:ind w:left="550" w:hanging="0"/>
        <w:jc w:val="both"/>
        <w:rPr>
          <w:i/>
          <w:i/>
        </w:rPr>
      </w:pPr>
      <w:r>
        <w:rPr>
          <w:i/>
        </w:rPr>
        <w:t>Tôi rất vui mừng có thể nói tôi là một trong những người ấy.</w:t>
      </w:r>
    </w:p>
    <w:p>
      <w:pPr>
        <w:pStyle w:val="Normal"/>
        <w:snapToGrid w:val="false"/>
        <w:ind w:left="550" w:hanging="0"/>
        <w:jc w:val="both"/>
        <w:rPr>
          <w:i/>
          <w:i/>
        </w:rPr>
      </w:pPr>
      <w:r>
        <w:rPr>
          <w:i/>
        </w:rPr>
        <w:t>Dầu những người nầy có thể không được học hành,</w:t>
      </w:r>
    </w:p>
    <w:p>
      <w:pPr>
        <w:pStyle w:val="Normal"/>
        <w:snapToGrid w:val="false"/>
        <w:ind w:left="550" w:hanging="0"/>
        <w:jc w:val="both"/>
        <w:rPr>
          <w:i/>
          <w:i/>
        </w:rPr>
      </w:pPr>
      <w:r>
        <w:rPr>
          <w:i/>
        </w:rPr>
        <w:t>Hay khoe khoang về danh tiếng thế gian,</w:t>
      </w:r>
    </w:p>
    <w:p>
      <w:pPr>
        <w:pStyle w:val="Normal"/>
        <w:snapToGrid w:val="false"/>
        <w:ind w:left="550" w:hanging="0"/>
        <w:jc w:val="both"/>
        <w:rPr/>
      </w:pPr>
      <w:r>
        <w:rPr>
          <w:i/>
        </w:rPr>
        <w:t>Hết thảy họ đã nhận lãnh “[Ơn tứ] Ngũ tuần” của mình,</w:t>
      </w:r>
    </w:p>
    <w:p>
      <w:pPr>
        <w:pStyle w:val="Normal"/>
        <w:snapToGrid w:val="false"/>
        <w:ind w:left="550" w:hanging="0"/>
        <w:jc w:val="both"/>
        <w:rPr>
          <w:i/>
          <w:i/>
        </w:rPr>
      </w:pPr>
      <w:r>
        <w:rPr>
          <w:i/>
        </w:rPr>
        <w:t>Qua đức tin nhơn Danh Chúa Jêsus;</w:t>
      </w:r>
    </w:p>
    <w:p>
      <w:pPr>
        <w:pStyle w:val="Normal"/>
        <w:snapToGrid w:val="false"/>
        <w:ind w:left="550" w:hanging="0"/>
        <w:jc w:val="both"/>
        <w:rPr>
          <w:i/>
          <w:i/>
        </w:rPr>
      </w:pPr>
      <w:r>
        <w:rPr>
          <w:i/>
        </w:rPr>
        <w:t>Và giờ đây đang nói về cả chiều cao cũng như chiều rộng,</w:t>
      </w:r>
    </w:p>
    <w:p>
      <w:pPr>
        <w:pStyle w:val="Normal"/>
        <w:snapToGrid w:val="false"/>
        <w:ind w:left="550" w:hanging="0"/>
        <w:jc w:val="both"/>
        <w:rPr>
          <w:i/>
          <w:i/>
        </w:rPr>
      </w:pPr>
      <w:r>
        <w:rPr>
          <w:i/>
        </w:rPr>
        <w:t>Quyền năng Ngài cho đến giờ không hề đổi thay.</w:t>
      </w:r>
    </w:p>
    <w:p>
      <w:pPr>
        <w:pStyle w:val="Normal"/>
        <w:snapToGrid w:val="false"/>
        <w:ind w:left="550" w:hanging="0"/>
        <w:jc w:val="both"/>
        <w:rPr>
          <w:i/>
          <w:i/>
        </w:rPr>
      </w:pPr>
      <w:r>
        <w:rPr>
          <w:i/>
        </w:rPr>
        <w:t>Một trong số họ, một người trong số ấy</w:t>
      </w:r>
    </w:p>
    <w:p>
      <w:pPr>
        <w:pStyle w:val="Normal"/>
        <w:snapToGrid w:val="false"/>
        <w:ind w:left="550" w:hanging="0"/>
        <w:jc w:val="both"/>
        <w:rPr>
          <w:i/>
          <w:i/>
        </w:rPr>
      </w:pPr>
      <w:r>
        <w:rPr>
          <w:i/>
        </w:rPr>
        <w:t xml:space="preserve">Tôi rất vui mừng có thể nói tôi là một trong những người ấy. </w:t>
      </w:r>
      <w:r>
        <w:rPr/>
        <w:t>(Ha-lê-lu-gia!)</w:t>
      </w:r>
    </w:p>
    <w:p>
      <w:pPr>
        <w:pStyle w:val="Normal"/>
        <w:snapToGrid w:val="false"/>
        <w:ind w:left="550" w:hanging="0"/>
        <w:jc w:val="both"/>
        <w:rPr>
          <w:i/>
          <w:i/>
        </w:rPr>
      </w:pPr>
      <w:r>
        <w:rPr>
          <w:i/>
        </w:rPr>
        <w:t>Một trong số họ, một người trong số ấy</w:t>
      </w:r>
    </w:p>
    <w:p>
      <w:pPr>
        <w:pStyle w:val="Normal"/>
        <w:snapToGrid w:val="false"/>
        <w:ind w:left="550" w:hanging="0"/>
        <w:jc w:val="both"/>
        <w:rPr>
          <w:i/>
          <w:i/>
        </w:rPr>
      </w:pPr>
      <w:r>
        <w:rPr>
          <w:i/>
        </w:rPr>
        <w:t>Tôi rất vui mừng có thể nói tôi là một trong những người ấy.</w:t>
      </w:r>
    </w:p>
    <w:p>
      <w:pPr>
        <w:pStyle w:val="Normal"/>
        <w:snapToGrid w:val="false"/>
        <w:ind w:left="550" w:hanging="0"/>
        <w:jc w:val="both"/>
        <w:rPr>
          <w:i/>
          <w:i/>
        </w:rPr>
      </w:pPr>
      <w:r>
        <w:rPr>
          <w:i/>
        </w:rPr>
        <w:t>Hãy đến, anh em ơi, tìm kiếm ơn phước nầy</w:t>
      </w:r>
    </w:p>
    <w:p>
      <w:pPr>
        <w:pStyle w:val="Normal"/>
        <w:snapToGrid w:val="false"/>
        <w:ind w:left="550" w:hanging="0"/>
        <w:jc w:val="both"/>
        <w:rPr>
          <w:i/>
          <w:i/>
        </w:rPr>
      </w:pPr>
      <w:r>
        <w:rPr>
          <w:i/>
        </w:rPr>
        <w:t>Sẽ thanh tẩy lòng anh khỏi tội,</w:t>
      </w:r>
    </w:p>
    <w:p>
      <w:pPr>
        <w:pStyle w:val="Normal"/>
        <w:snapToGrid w:val="false"/>
        <w:ind w:left="550" w:hanging="0"/>
        <w:jc w:val="both"/>
        <w:rPr>
          <w:i/>
          <w:i/>
        </w:rPr>
      </w:pPr>
      <w:r>
        <w:rPr>
          <w:i/>
        </w:rPr>
        <w:t>Chuông vui mừng sẽ bắt đầu rung</w:t>
      </w:r>
    </w:p>
    <w:p>
      <w:pPr>
        <w:pStyle w:val="Normal"/>
        <w:snapToGrid w:val="false"/>
        <w:ind w:left="550" w:hanging="0"/>
        <w:jc w:val="both"/>
        <w:rPr>
          <w:i/>
          <w:i/>
        </w:rPr>
      </w:pPr>
      <w:r>
        <w:rPr>
          <w:i/>
        </w:rPr>
        <w:t>Giữ linh hồn anh bùng cháy;</w:t>
      </w:r>
    </w:p>
    <w:p>
      <w:pPr>
        <w:pStyle w:val="Normal"/>
        <w:snapToGrid w:val="false"/>
        <w:ind w:left="550" w:hanging="0"/>
        <w:jc w:val="both"/>
        <w:rPr>
          <w:i/>
          <w:i/>
        </w:rPr>
      </w:pPr>
      <w:r>
        <w:rPr>
          <w:i/>
        </w:rPr>
        <w:t>Ồ, nó đang cháy trong lòng tôi giờ nầy,</w:t>
      </w:r>
    </w:p>
    <w:p>
      <w:pPr>
        <w:pStyle w:val="Normal"/>
        <w:snapToGrid w:val="false"/>
        <w:ind w:left="550" w:hanging="0"/>
        <w:jc w:val="both"/>
        <w:rPr>
          <w:i/>
          <w:i/>
        </w:rPr>
      </w:pPr>
      <w:r>
        <w:rPr>
          <w:i/>
        </w:rPr>
        <w:t>Mọi vinh hiển quy Danh Ngài,</w:t>
      </w:r>
    </w:p>
    <w:p>
      <w:pPr>
        <w:pStyle w:val="Normal"/>
        <w:snapToGrid w:val="false"/>
        <w:ind w:left="550" w:hanging="0"/>
        <w:jc w:val="both"/>
        <w:rPr>
          <w:i/>
          <w:i/>
        </w:rPr>
      </w:pPr>
      <w:r>
        <w:rPr>
          <w:i/>
        </w:rPr>
        <w:t>Tôi rất vui mừng có thể nói tôi là một trong những người ấy.</w:t>
      </w:r>
    </w:p>
    <w:p>
      <w:pPr>
        <w:pStyle w:val="Normal"/>
        <w:snapToGrid w:val="false"/>
        <w:ind w:left="550" w:hanging="0"/>
        <w:jc w:val="both"/>
        <w:rPr/>
      </w:pPr>
      <w:r>
        <w:rPr/>
        <w:t>(Tất cả cùng hát với nhau!)</w:t>
      </w:r>
    </w:p>
    <w:p>
      <w:pPr>
        <w:pStyle w:val="Normal"/>
        <w:snapToGrid w:val="false"/>
        <w:ind w:left="550" w:hanging="0"/>
        <w:jc w:val="both"/>
        <w:rPr>
          <w:i/>
          <w:i/>
        </w:rPr>
      </w:pPr>
      <w:r>
        <w:rPr>
          <w:i/>
        </w:rPr>
        <w:t>Một trong số họ, một người trong số ấy</w:t>
      </w:r>
    </w:p>
    <w:p>
      <w:pPr>
        <w:pStyle w:val="Normal"/>
        <w:snapToGrid w:val="false"/>
        <w:ind w:left="550" w:hanging="0"/>
        <w:jc w:val="both"/>
        <w:rPr/>
      </w:pPr>
      <w:r>
        <w:rPr>
          <w:i/>
        </w:rPr>
        <w:t>Tôi rất vui mừng có thể nói tôi là một trong những người ấy</w:t>
      </w:r>
      <w:r>
        <w:rPr/>
        <w:t>. (Ha-lê-lu-gia!)</w:t>
      </w:r>
    </w:p>
    <w:p>
      <w:pPr>
        <w:pStyle w:val="Normal"/>
        <w:snapToGrid w:val="false"/>
        <w:ind w:left="550" w:hanging="0"/>
        <w:jc w:val="both"/>
        <w:rPr>
          <w:i/>
          <w:i/>
        </w:rPr>
      </w:pPr>
      <w:r>
        <w:rPr>
          <w:i/>
        </w:rPr>
        <w:t>Một trong số họ, một người trong số ấy</w:t>
      </w:r>
    </w:p>
    <w:p>
      <w:pPr>
        <w:pStyle w:val="Normal"/>
        <w:snapToGrid w:val="false"/>
        <w:spacing w:before="0" w:after="80"/>
        <w:ind w:left="550" w:hanging="0"/>
        <w:jc w:val="both"/>
        <w:rPr>
          <w:i/>
          <w:i/>
        </w:rPr>
      </w:pPr>
      <w:r>
        <w:rPr>
          <w:i/>
        </w:rPr>
        <w:t>Tôi rất vui mừng có thể nói tôi là một trong những người ấy.</w:t>
      </w:r>
    </w:p>
    <w:p>
      <w:pPr>
        <w:pStyle w:val="Normal"/>
        <w:snapToGrid w:val="false"/>
        <w:spacing w:before="0" w:after="80"/>
        <w:jc w:val="both"/>
        <w:rPr/>
      </w:pPr>
      <w:r>
        <w:rPr>
          <w:vertAlign w:val="superscript"/>
        </w:rPr>
        <w:t>E-59</w:t>
      </w:r>
      <w:r>
        <w:rPr/>
        <w:tab/>
        <w:t>Anh em vui mừng về điều đó chứ? Tôi rất vui mừng tôi là một trong những người đó. Nào, hãy bắt tay với người ngồi bên cạnh và nói, “tôi là một người số họ.” Hãy quay quanh và bắt tay nói, “Tôi là một trong số họ.” Ha-lê-lu-gia!</w:t>
      </w:r>
    </w:p>
    <w:p>
      <w:pPr>
        <w:pStyle w:val="Normal"/>
        <w:snapToGrid w:val="false"/>
        <w:ind w:left="550" w:hanging="0"/>
        <w:jc w:val="both"/>
        <w:rPr>
          <w:i/>
          <w:i/>
        </w:rPr>
      </w:pPr>
      <w:r>
        <w:rPr>
          <w:i/>
        </w:rPr>
        <w:t>Một trong số họ, một người trong số ấy</w:t>
      </w:r>
    </w:p>
    <w:p>
      <w:pPr>
        <w:pStyle w:val="Normal"/>
        <w:snapToGrid w:val="false"/>
        <w:ind w:left="550" w:hanging="0"/>
        <w:jc w:val="both"/>
        <w:rPr/>
      </w:pPr>
      <w:r>
        <w:rPr>
          <w:i/>
        </w:rPr>
        <w:t>Tôi rất vui mừng có thể nói tôi là một trong những người ấy</w:t>
      </w:r>
      <w:r>
        <w:rPr/>
        <w:t>. (Ha-lê-lu-gia!)</w:t>
      </w:r>
    </w:p>
    <w:p>
      <w:pPr>
        <w:pStyle w:val="Normal"/>
        <w:snapToGrid w:val="false"/>
        <w:ind w:left="550" w:hanging="0"/>
        <w:jc w:val="both"/>
        <w:rPr>
          <w:i/>
          <w:i/>
        </w:rPr>
      </w:pPr>
      <w:r>
        <w:rPr>
          <w:i/>
        </w:rPr>
        <w:t>Một trong số họ, một người trong số ấy</w:t>
      </w:r>
    </w:p>
    <w:p>
      <w:pPr>
        <w:pStyle w:val="Normal"/>
        <w:snapToGrid w:val="false"/>
        <w:ind w:left="550" w:hanging="0"/>
        <w:jc w:val="both"/>
        <w:rPr>
          <w:i/>
          <w:i/>
        </w:rPr>
      </w:pPr>
      <w:r>
        <w:rPr>
          <w:i/>
        </w:rPr>
        <w:t>Tôi rất vui mừng có thể nói tôi là một trong những người ấy.</w:t>
      </w:r>
    </w:p>
    <w:p>
      <w:pPr>
        <w:pStyle w:val="Normal"/>
        <w:snapToGrid w:val="false"/>
        <w:ind w:left="550" w:hanging="0"/>
        <w:jc w:val="both"/>
        <w:rPr>
          <w:i/>
          <w:i/>
        </w:rPr>
      </w:pPr>
      <w:r>
        <w:rPr>
          <w:i/>
        </w:rPr>
        <w:t>Một trong số họ, một người trong số ấy</w:t>
      </w:r>
    </w:p>
    <w:p>
      <w:pPr>
        <w:pStyle w:val="Normal"/>
        <w:snapToGrid w:val="false"/>
        <w:ind w:left="550" w:hanging="0"/>
        <w:jc w:val="both"/>
        <w:rPr/>
      </w:pPr>
      <w:r>
        <w:rPr>
          <w:i/>
        </w:rPr>
        <w:t>Tôi rất vui mừng có thể nói tôi là một trong những người ấy</w:t>
      </w:r>
      <w:r>
        <w:rPr/>
        <w:t>. (Ha-lê-lu-gia!)</w:t>
      </w:r>
    </w:p>
    <w:p>
      <w:pPr>
        <w:pStyle w:val="Normal"/>
        <w:snapToGrid w:val="false"/>
        <w:ind w:left="550" w:hanging="0"/>
        <w:jc w:val="both"/>
        <w:rPr>
          <w:i/>
          <w:i/>
        </w:rPr>
      </w:pPr>
      <w:r>
        <w:rPr>
          <w:i/>
        </w:rPr>
        <w:t>Một trong số họ, một người trong số ấy</w:t>
      </w:r>
    </w:p>
    <w:p>
      <w:pPr>
        <w:pStyle w:val="Normal"/>
        <w:snapToGrid w:val="false"/>
        <w:spacing w:before="0" w:after="80"/>
        <w:ind w:left="550" w:hanging="0"/>
        <w:jc w:val="both"/>
        <w:rPr>
          <w:i/>
          <w:i/>
        </w:rPr>
      </w:pPr>
      <w:r>
        <w:rPr>
          <w:i/>
        </w:rPr>
        <w:t>Tôi rất vui mừng có thể nói tôi là một trong những người ấy.</w:t>
      </w:r>
    </w:p>
    <w:p>
      <w:pPr>
        <w:pStyle w:val="Normal"/>
        <w:snapToGrid w:val="false"/>
        <w:spacing w:before="0" w:after="80"/>
        <w:jc w:val="both"/>
        <w:rPr/>
      </w:pPr>
      <w:r>
        <w:rPr>
          <w:vertAlign w:val="superscript"/>
        </w:rPr>
        <w:t>E-60</w:t>
      </w:r>
      <w:r>
        <w:rPr/>
        <w:tab/>
        <w:t>Tôi thích là một Cơ-đốc nhân cổ xưa hơn bất cứ điều gì tôi biết. Tôi rất vui mừng Sao Mai đang chiếu sáng trên chúng ta; Tôi rất vui mừng đang bước đi trong Sự Sáng như Ngài là Sự Sáng. Chúng ta có tình thân hữu với nhau, và Huyết Đức Chúa Jêsus Christ, Con Đức Chúa Trời tẩy sạch chúng ta khỏi mọi điều bất nghĩa. Tôi rất vui mừng là một người trong số họ; Phải không anh chị em?</w:t>
      </w:r>
    </w:p>
    <w:p>
      <w:pPr>
        <w:pStyle w:val="Normal"/>
        <w:snapToGrid w:val="false"/>
        <w:ind w:left="550" w:hanging="0"/>
        <w:jc w:val="both"/>
        <w:rPr/>
      </w:pPr>
      <w:r>
        <w:rPr>
          <w:i/>
        </w:rPr>
        <w:t>Trông đợi ngày Thiên hi niên vui mừng ấy đến,</w:t>
      </w:r>
    </w:p>
    <w:p>
      <w:pPr>
        <w:pStyle w:val="Normal"/>
        <w:snapToGrid w:val="false"/>
        <w:ind w:left="550" w:hanging="0"/>
        <w:jc w:val="both"/>
        <w:rPr>
          <w:i/>
          <w:i/>
        </w:rPr>
      </w:pPr>
      <w:r>
        <w:rPr>
          <w:i/>
        </w:rPr>
        <w:t>Vì Chúa phước hạnh chúng ta sẽ đến và đem Nàng Dâu chờ đợi của Ngài đi;</w:t>
      </w:r>
    </w:p>
    <w:p>
      <w:pPr>
        <w:pStyle w:val="Normal"/>
        <w:snapToGrid w:val="false"/>
        <w:ind w:left="550" w:hanging="0"/>
        <w:jc w:val="both"/>
        <w:rPr>
          <w:i/>
          <w:i/>
        </w:rPr>
      </w:pPr>
      <w:r>
        <w:rPr>
          <w:i/>
        </w:rPr>
        <w:t>Ồ, lòng tôi rên rỉ, kêu khóc cho ngày được giải thoát ấy,</w:t>
      </w:r>
    </w:p>
    <w:p>
      <w:pPr>
        <w:pStyle w:val="Normal"/>
        <w:snapToGrid w:val="false"/>
        <w:spacing w:before="0" w:after="80"/>
        <w:ind w:left="550" w:hanging="0"/>
        <w:jc w:val="both"/>
        <w:rPr>
          <w:i/>
          <w:i/>
        </w:rPr>
      </w:pPr>
      <w:r>
        <w:rPr>
          <w:i/>
        </w:rPr>
        <w:t>Vì Đấng Cứu Rỗi chúng ta sẽ trở lại trái đất nầy.</w:t>
      </w:r>
    </w:p>
    <w:p>
      <w:pPr>
        <w:pStyle w:val="Normal"/>
        <w:snapToGrid w:val="false"/>
        <w:spacing w:before="0" w:after="80"/>
        <w:jc w:val="both"/>
        <w:rPr/>
      </w:pPr>
      <w:r>
        <w:rPr/>
        <w:tab/>
        <w:t>Tôi rất vui mừng Ngài sẽ trở lại. Và tôi sẽ thấy Ngài, tôi sẽ thấy Ngài. Giống như một số người đã không...</w:t>
      </w:r>
    </w:p>
    <w:p>
      <w:pPr>
        <w:pStyle w:val="Normal"/>
        <w:snapToGrid w:val="false"/>
        <w:spacing w:before="0" w:after="80"/>
        <w:jc w:val="both"/>
        <w:rPr/>
      </w:pPr>
      <w:r>
        <w:rPr>
          <w:vertAlign w:val="superscript"/>
        </w:rPr>
        <w:t>E-61</w:t>
      </w:r>
      <w:r>
        <w:rPr/>
        <w:tab/>
        <w:t>Cách đây nhiều năm có một tác giả, bà Fanny Crosby mù lòa. Bà đã không bán bản quyền của mình, giống như nhiều ca sĩ tốt đẹp ngày hôm nay trên truyền hình và thế giới điện ảnh, đã bán đi bản quyền dành cho chỉ một vài bài hát điệu ‘bugi-ugi’ và ‘rack-and-roll’ [nhạc kích động]. Nhưng bà Fanny Crosby là người đàn bà khác biệt.</w:t>
      </w:r>
    </w:p>
    <w:p>
      <w:pPr>
        <w:pStyle w:val="Normal"/>
        <w:snapToGrid w:val="false"/>
        <w:jc w:val="both"/>
        <w:rPr/>
      </w:pPr>
      <w:r>
        <w:rPr/>
        <w:tab/>
        <w:t>Ngày nọ họ đã đến với bà và nói, “Tại sao bà không viết thơ hiện đại? Tại sao bà không viết những bài hát mà có thể... cho thế giới hưởng lạc?”</w:t>
      </w:r>
    </w:p>
    <w:p>
      <w:pPr>
        <w:pStyle w:val="Normal"/>
        <w:snapToGrid w:val="false"/>
        <w:jc w:val="both"/>
        <w:rPr/>
      </w:pPr>
      <w:r>
        <w:rPr/>
        <w:tab/>
        <w:t>Bà nói, “Tôi dâng mọi tài năng của mình cho Đức Chúa Trời.” Ồ...</w:t>
      </w:r>
    </w:p>
    <w:p>
      <w:pPr>
        <w:pStyle w:val="Normal"/>
        <w:snapToGrid w:val="false"/>
        <w:jc w:val="both"/>
        <w:rPr/>
      </w:pPr>
      <w:r>
        <w:rPr/>
        <w:tab/>
        <w:t>“Ồ, thế thì bà tin có một Thiên đàng à?”</w:t>
      </w:r>
    </w:p>
    <w:p>
      <w:pPr>
        <w:pStyle w:val="Normal"/>
        <w:snapToGrid w:val="false"/>
        <w:jc w:val="both"/>
        <w:rPr/>
      </w:pPr>
      <w:r>
        <w:rPr/>
        <w:tab/>
        <w:t>“Đúng thế.”</w:t>
      </w:r>
    </w:p>
    <w:p>
      <w:pPr>
        <w:pStyle w:val="Normal"/>
        <w:snapToGrid w:val="false"/>
        <w:jc w:val="both"/>
        <w:rPr/>
      </w:pPr>
      <w:r>
        <w:rPr/>
        <w:tab/>
        <w:t>“Bà nghĩ bà sẽ ở đó ư?”</w:t>
      </w:r>
    </w:p>
    <w:p>
      <w:pPr>
        <w:pStyle w:val="Normal"/>
        <w:snapToGrid w:val="false"/>
        <w:jc w:val="both"/>
        <w:rPr/>
      </w:pPr>
      <w:r>
        <w:rPr/>
        <w:tab/>
        <w:t>“Vâng.”</w:t>
      </w:r>
    </w:p>
    <w:p>
      <w:pPr>
        <w:pStyle w:val="Normal"/>
        <w:snapToGrid w:val="false"/>
        <w:jc w:val="both"/>
        <w:rPr/>
      </w:pPr>
      <w:r>
        <w:rPr/>
        <w:tab/>
        <w:t>“Vậy thì, điều gì... Khi bà đến đó, nếu bà vẫn còn mù, làm thế nào bà biết Ngài?”</w:t>
      </w:r>
    </w:p>
    <w:p>
      <w:pPr>
        <w:pStyle w:val="Normal"/>
        <w:snapToGrid w:val="false"/>
        <w:spacing w:before="0" w:after="80"/>
        <w:jc w:val="both"/>
        <w:rPr/>
      </w:pPr>
      <w:r>
        <w:rPr/>
        <w:tab/>
        <w:t>Bà nói, “Tôi sẽ cảm nhận những dấu đinh trong tay Ngài.” Bà quay lại, quay bước về phòng. Khi đó, bà giơ tay lên Ngợi khen Đức Chúa Trời. Khi họ bước ra cửa, bài hát ấy đập vào bà. Bà hát:</w:t>
      </w:r>
    </w:p>
    <w:p>
      <w:pPr>
        <w:pStyle w:val="Normal"/>
        <w:snapToGrid w:val="false"/>
        <w:ind w:left="550" w:hanging="0"/>
        <w:jc w:val="both"/>
        <w:rPr>
          <w:i/>
          <w:i/>
        </w:rPr>
      </w:pPr>
      <w:r>
        <w:rPr>
          <w:i/>
        </w:rPr>
        <w:t>Tôi sẽ biết Ngài, tôi sẽ biết Ngài,</w:t>
      </w:r>
    </w:p>
    <w:p>
      <w:pPr>
        <w:pStyle w:val="Normal"/>
        <w:snapToGrid w:val="false"/>
        <w:ind w:left="550" w:hanging="0"/>
        <w:jc w:val="both"/>
        <w:rPr>
          <w:i/>
          <w:i/>
        </w:rPr>
      </w:pPr>
      <w:r>
        <w:rPr>
          <w:i/>
        </w:rPr>
        <w:t>Được cứu chuộc đứng bên Ngài;</w:t>
      </w:r>
    </w:p>
    <w:p>
      <w:pPr>
        <w:pStyle w:val="Normal"/>
        <w:snapToGrid w:val="false"/>
        <w:ind w:left="550" w:hanging="0"/>
        <w:jc w:val="both"/>
        <w:rPr>
          <w:i/>
          <w:i/>
        </w:rPr>
      </w:pPr>
      <w:r>
        <w:rPr>
          <w:i/>
        </w:rPr>
        <w:t>Tôi sẽ biết Ngài, tôi sẽ biết Ngài</w:t>
      </w:r>
    </w:p>
    <w:p>
      <w:pPr>
        <w:pStyle w:val="Normal"/>
        <w:snapToGrid w:val="false"/>
        <w:spacing w:before="0" w:after="80"/>
        <w:ind w:left="550" w:hanging="0"/>
        <w:jc w:val="both"/>
        <w:rPr>
          <w:i/>
          <w:i/>
        </w:rPr>
      </w:pPr>
      <w:r>
        <w:rPr>
          <w:i/>
        </w:rPr>
        <w:t>Bởi những dấu đinh nơi tay Ngài.</w:t>
      </w:r>
    </w:p>
    <w:p>
      <w:pPr>
        <w:pStyle w:val="Normal"/>
        <w:snapToGrid w:val="false"/>
        <w:spacing w:before="0" w:after="80"/>
        <w:jc w:val="both"/>
        <w:rPr/>
      </w:pPr>
      <w:r>
        <w:rPr>
          <w:vertAlign w:val="superscript"/>
        </w:rPr>
        <w:t>E-62</w:t>
      </w:r>
      <w:r>
        <w:rPr/>
        <w:tab/>
        <w:t>Ngày hôm, anh chị em ơi, bà đang bước đi trên những con đường vinh hiển với thị lực tốt hơn nhiều so với bất cứ người nào trên trái đất nầy từng có. Bà thấy Ngài, biết Ngài, và đang được cứu chuộc đứng bên Ngài. Ồ, nếu tôi có thể hỏi bà tối nay, “Fanny Crosby, Đấng Christ có ý nghĩa gì đối với bà?”</w:t>
      </w:r>
    </w:p>
    <w:p>
      <w:pPr>
        <w:pStyle w:val="Normal"/>
        <w:snapToGrid w:val="false"/>
        <w:spacing w:before="0" w:after="80"/>
        <w:jc w:val="both"/>
        <w:rPr/>
      </w:pPr>
      <w:r>
        <w:rPr/>
        <w:tab/>
        <w:t xml:space="preserve">Bà có thể hát một bài cho tôi, bà... Điều gì đó giống như thế nầy... Chúng ta hãy xem, một trong những bài hát cổ nổi tiếng của bà tôi đã nghĩ đến cách đây một lát. Bà nói, </w:t>
      </w:r>
      <w:r>
        <w:rPr>
          <w:i/>
        </w:rPr>
        <w:t>“Tôi không có gì trong thế gian nầy cả, mọi sự là ở trong Ngài...”</w:t>
      </w:r>
      <w:r>
        <w:rPr/>
        <w:t xml:space="preserve"> Bài hát ấy là gì, tôi đã nghĩ đến cách đây một lát bà hát bài ấy? Đó là một bài hát hay, tôi hát... Tuy nhiên, tôi còn nhớ bài đó (Tôi nghĩ về nó trong ít phút.) bà đã nói rằng, “Ngài có ý nghĩa nhiều hơn thế gian nầy. Đấng ở bên tôi khi tôi còn ở trên trái đất; Không ai ngoài Đấng ở trên trời.”</w:t>
      </w:r>
    </w:p>
    <w:p>
      <w:pPr>
        <w:pStyle w:val="Normal"/>
        <w:snapToGrid w:val="false"/>
        <w:ind w:left="550" w:hanging="0"/>
        <w:jc w:val="both"/>
        <w:rPr>
          <w:i/>
          <w:i/>
        </w:rPr>
      </w:pPr>
      <w:r>
        <w:rPr>
          <w:i/>
        </w:rPr>
        <w:t>Chúa ôi, xin đừng lìa tôi phận cùng nhân,</w:t>
      </w:r>
    </w:p>
    <w:p>
      <w:pPr>
        <w:pStyle w:val="Normal"/>
        <w:snapToGrid w:val="false"/>
        <w:ind w:left="550" w:hanging="0"/>
        <w:jc w:val="both"/>
        <w:rPr>
          <w:i/>
          <w:i/>
        </w:rPr>
      </w:pPr>
      <w:r>
        <w:rPr>
          <w:i/>
        </w:rPr>
        <w:t>Đang kêu cầu van khấn;</w:t>
      </w:r>
    </w:p>
    <w:p>
      <w:pPr>
        <w:pStyle w:val="Normal"/>
        <w:snapToGrid w:val="false"/>
        <w:ind w:left="550" w:hanging="0"/>
        <w:jc w:val="both"/>
        <w:rPr>
          <w:i/>
          <w:i/>
        </w:rPr>
      </w:pPr>
      <w:r>
        <w:rPr>
          <w:i/>
        </w:rPr>
        <w:t>Lúc bao người được thăm gọi mừng vui,</w:t>
      </w:r>
    </w:p>
    <w:p>
      <w:pPr>
        <w:pStyle w:val="Normal"/>
        <w:snapToGrid w:val="false"/>
        <w:ind w:left="550" w:hanging="0"/>
        <w:jc w:val="both"/>
        <w:rPr>
          <w:i/>
          <w:i/>
        </w:rPr>
      </w:pPr>
      <w:r>
        <w:rPr>
          <w:i/>
        </w:rPr>
        <w:t>Xin Ngài nhớ đến tôi.</w:t>
      </w:r>
    </w:p>
    <w:p>
      <w:pPr>
        <w:pStyle w:val="Normal"/>
        <w:snapToGrid w:val="false"/>
        <w:ind w:left="550" w:hanging="0"/>
        <w:jc w:val="both"/>
        <w:rPr>
          <w:i/>
          <w:i/>
        </w:rPr>
      </w:pPr>
      <w:r>
        <w:rPr>
          <w:i/>
        </w:rPr>
        <w:t>Chúa Jêsus Nguồn Uỷ lạo đời tôi,</w:t>
      </w:r>
    </w:p>
    <w:p>
      <w:pPr>
        <w:pStyle w:val="Normal"/>
        <w:snapToGrid w:val="false"/>
        <w:ind w:left="550" w:hanging="0"/>
        <w:jc w:val="both"/>
        <w:rPr>
          <w:i/>
          <w:i/>
        </w:rPr>
      </w:pPr>
      <w:r>
        <w:rPr>
          <w:i/>
        </w:rPr>
        <w:t>Tôi yêu Ngài vô đối;</w:t>
      </w:r>
    </w:p>
    <w:p>
      <w:pPr>
        <w:pStyle w:val="Normal"/>
        <w:snapToGrid w:val="false"/>
        <w:ind w:left="550" w:hanging="0"/>
        <w:jc w:val="both"/>
        <w:rPr>
          <w:i/>
          <w:i/>
        </w:rPr>
      </w:pPr>
      <w:r>
        <w:rPr>
          <w:i/>
        </w:rPr>
        <w:t>Ở trong đời hay tại trời cao,</w:t>
      </w:r>
    </w:p>
    <w:p>
      <w:pPr>
        <w:pStyle w:val="Normal"/>
        <w:snapToGrid w:val="false"/>
        <w:spacing w:before="0" w:after="80"/>
        <w:ind w:left="550" w:hanging="0"/>
        <w:jc w:val="both"/>
        <w:rPr>
          <w:i/>
          <w:i/>
        </w:rPr>
      </w:pPr>
      <w:r>
        <w:rPr>
          <w:i/>
        </w:rPr>
        <w:t>Duy Ngài có ai nào.</w:t>
      </w:r>
    </w:p>
    <w:p>
      <w:pPr>
        <w:pStyle w:val="Normal"/>
        <w:snapToGrid w:val="false"/>
        <w:spacing w:before="0" w:after="80"/>
        <w:jc w:val="both"/>
        <w:rPr/>
      </w:pPr>
      <w:r>
        <w:rPr>
          <w:vertAlign w:val="superscript"/>
        </w:rPr>
        <w:t>E-63</w:t>
      </w:r>
      <w:r>
        <w:rPr/>
        <w:tab/>
        <w:t>Tôi rất vui mừng đến nỗi có thể muốn nói với người đàn bà mù. Điều đó có ý nghĩa gì với anh chị em và tôi, những người có thể làm việc, lao khổ, và hầu việc Đức Chúa Jêsus theo cách chúng ta. Cầu xin Chúa ban phước cho anh chị em. Bây giờ...</w:t>
      </w:r>
    </w:p>
    <w:p>
      <w:pPr>
        <w:pStyle w:val="Normal"/>
        <w:snapToGrid w:val="false"/>
        <w:spacing w:before="0" w:after="80"/>
        <w:jc w:val="both"/>
        <w:rPr/>
      </w:pPr>
      <w:r>
        <w:rPr/>
        <w:tab/>
        <w:t>[Người nào đó nói tiếng lạ. Người khác thông giải. - Bt]</w:t>
      </w:r>
    </w:p>
    <w:p>
      <w:pPr>
        <w:pStyle w:val="Normal"/>
        <w:snapToGrid w:val="false"/>
        <w:spacing w:before="0" w:after="80"/>
        <w:jc w:val="both"/>
        <w:rPr/>
      </w:pPr>
      <w:r>
        <w:rPr>
          <w:vertAlign w:val="superscript"/>
        </w:rPr>
        <w:t>E-64</w:t>
      </w:r>
      <w:r>
        <w:rPr/>
        <w:tab/>
        <w:t>A-men! Anh Fred và Anh Norman, những anh em mà đang ngồi với tôi sáng nay, đó không phải là điều giống y như như tôi đã nói chuyện sáng nay. Tôi muốn nói mùa gặt của nước Mỹ... Khi tôi bắt đầu cách đây nhiều năm với -- mùa gặt về những ân tứ và vân vân, nó đã qua rồi; Nó lùng sục đất nước, mùa gặt đã chín rồi. Bây giờ, chúng ta trở lại qua những cánh đồng đầy gốc rạ, chỉ nhặt lấy một chút ở đây đó và bất cứ nơi nào có thể được. Đúng thế không, thưa anh em? Điều đó nói lên cùng một việc giống như vậy ở đây; Đức Thánh Linh quay lại phía sau và Phán điều giống như vậy tối nay. A-men!</w:t>
      </w:r>
    </w:p>
    <w:p>
      <w:pPr>
        <w:pStyle w:val="Normal"/>
        <w:snapToGrid w:val="false"/>
        <w:spacing w:before="0" w:after="80"/>
        <w:jc w:val="both"/>
        <w:rPr/>
      </w:pPr>
      <w:r>
        <w:rPr/>
        <w:tab/>
        <w:t xml:space="preserve">Ồ, Đức Chúa Trời chẳng bao lâu... Ồ, nếu họ có thể vui mừng khi - khi mùa gặt bắt đầu, chúng ta nên làm gì bây giờ khi mùa gặt đã qua? Giờ đây là thì giờ sàng sảy, phân rẽ trấu ra. Anh em hiểu không? Đây là giờ đó. Thế thì làm thế nào anh em giữ được sự hòa bình mà không làm tan vỡ nó ra hoàn toàn... Đây là thì giờ sàng sảy. Vâng, thưa quí vị, khi quí vị đập lớp vỏ bên ngoài lúa mì ra. Điều đó hoàn toàn chính xác. Đây là thì giờ vì điều đó đang đến. A-men! </w:t>
      </w:r>
    </w:p>
    <w:p>
      <w:pPr>
        <w:pStyle w:val="Normal"/>
        <w:snapToGrid w:val="false"/>
        <w:spacing w:before="0" w:after="80"/>
        <w:jc w:val="both"/>
        <w:rPr/>
      </w:pPr>
      <w:r>
        <w:rPr>
          <w:vertAlign w:val="superscript"/>
        </w:rPr>
        <w:t>E-65</w:t>
      </w:r>
      <w:r>
        <w:rPr/>
        <w:tab/>
        <w:t>Nếu người nào ở đây không có một “Kinh nghiệm Ngũ tuần” (Pentecostal experience), và cần Đức Thánh Linh ở Bàn thờ (tòa giảng) đây, ngay bây giờ tại đây. Chúng ta sẽ đến ngay tại đây và cầu nguyện cho bất cứ ai không có Đức Thánh Linh. Ai muốn tin nhận Chúa Jêsus, tôi khuyên mời quí vị đến tòa giảng đây.</w:t>
      </w:r>
    </w:p>
    <w:p>
      <w:pPr>
        <w:pStyle w:val="Normal"/>
        <w:snapToGrid w:val="false"/>
        <w:spacing w:before="0" w:after="80"/>
        <w:jc w:val="both"/>
        <w:rPr/>
      </w:pPr>
      <w:r>
        <w:rPr/>
        <w:tab/>
        <w:t>Nếu quí vị để ý trong quá khứ, tôi không thuyết phục nhiều người. Điều đó không... Tôi biết điều đó tốt, đôi khi nhiều người đi về nói chuyện với nhau, nhưng tôi thấy nhiều người đã đi quá xa khỏi Đức Chúa Trời bằng cách... Nếu Đức Thánh Linh không khiến họ đứng dậy khỏi chỗ ngồi, thế thì dù sao đi nữa họ cũng chẳng có hi vọng gì. Họ chưa bao giờ trải qua. Anh em hiểu không? Đúng thế. Nếu sự rao giảng về Lời...</w:t>
      </w:r>
    </w:p>
    <w:p>
      <w:pPr>
        <w:pStyle w:val="Normal"/>
        <w:snapToGrid w:val="false"/>
        <w:jc w:val="both"/>
        <w:rPr/>
      </w:pPr>
      <w:r>
        <w:rPr/>
        <w:tab/>
        <w:t xml:space="preserve">Chúa Jêsus đã quay lại và nói với người đàn bà dân Sy-rô-phê-ni-xi, </w:t>
      </w:r>
      <w:r>
        <w:rPr>
          <w:b/>
        </w:rPr>
        <w:t>“Không nên lấy bánh của con cái mà quăng cho chó con ăn.”</w:t>
      </w:r>
    </w:p>
    <w:p>
      <w:pPr>
        <w:pStyle w:val="Normal"/>
        <w:snapToGrid w:val="false"/>
        <w:jc w:val="both"/>
        <w:rPr/>
      </w:pPr>
      <w:r>
        <w:rPr/>
        <w:tab/>
      </w:r>
      <w:bookmarkStart w:id="2" w:name="Mat_15_27"/>
      <w:bookmarkEnd w:id="2"/>
      <w:r>
        <w:rPr/>
        <w:t xml:space="preserve">Người đàn bà lại thưa rằng, </w:t>
      </w:r>
      <w:r>
        <w:rPr>
          <w:b/>
        </w:rPr>
        <w:t>“Lạy Chúa, thật như vậy, song mấy con chó con ăn những miếng bánh vụn trên bàn chủ nó rớt xuống.”</w:t>
      </w:r>
    </w:p>
    <w:p>
      <w:pPr>
        <w:pStyle w:val="Normal"/>
        <w:snapToGrid w:val="false"/>
        <w:spacing w:before="0" w:after="80"/>
        <w:jc w:val="both"/>
        <w:rPr/>
      </w:pPr>
      <w:r>
        <w:rPr/>
        <w:tab/>
        <w:t xml:space="preserve">Ngài Phán, </w:t>
      </w:r>
      <w:r>
        <w:rPr>
          <w:b/>
        </w:rPr>
        <w:t>“Vì lời ấy...”</w:t>
      </w:r>
      <w:r>
        <w:rPr/>
        <w:t xml:space="preserve"> Vì lời ấy...</w:t>
      </w:r>
    </w:p>
    <w:p>
      <w:pPr>
        <w:pStyle w:val="Normal"/>
        <w:snapToGrid w:val="false"/>
        <w:spacing w:before="0" w:after="80"/>
        <w:jc w:val="both"/>
        <w:rPr/>
      </w:pPr>
      <w:r>
        <w:rPr>
          <w:vertAlign w:val="superscript"/>
        </w:rPr>
        <w:t>E-66</w:t>
      </w:r>
      <w:r>
        <w:rPr/>
        <w:tab/>
        <w:t>Bây giờ, đây là Hội thánh -- cần anh em để ý. Sự việc là, chức vụ sẽ liên tục trở nên lớn hơn. Anh em hiểu không? Những ân tứ của Chúa đã ban cho, là để minh chứng rằng tôi đang nói với anh em là Lẽ thật. Đó là sự minh chứng của Đức Chúa Trời rằng nó là Lẽ thật. Vậy thì, Lẽ thật là gì?</w:t>
      </w:r>
    </w:p>
    <w:p>
      <w:pPr>
        <w:pStyle w:val="Normal"/>
        <w:snapToGrid w:val="false"/>
        <w:spacing w:before="0" w:after="80"/>
        <w:jc w:val="both"/>
        <w:rPr/>
      </w:pPr>
      <w:r>
        <w:rPr/>
        <w:tab/>
        <w:t>Tôi nói, “Ngài Phán rằng tôi phải cầu nguyện cho dân sự; Tôi được sanh ra vì mục đích đó.” Tôi nói điều đó cách đây nhiều năm. Tôi đã nói điều đó cách đây nhiều năm.</w:t>
      </w:r>
    </w:p>
    <w:p>
      <w:pPr>
        <w:pStyle w:val="Normal"/>
        <w:snapToGrid w:val="false"/>
        <w:spacing w:before="0" w:after="80"/>
        <w:jc w:val="both"/>
        <w:rPr/>
      </w:pPr>
      <w:r>
        <w:rPr/>
        <w:tab/>
        <w:t>Với những ơn tứ (gifts) này... Tôi đã xây dựng (put) tất cả các chức vụ dựa trên những ân tứ. Anh em hiểu không? Người Mỹ đặc biệt là -- muốn được tận hưởng. Họ có... Họ đã làm những việc giống như vậy với Chúa chúng ta. Nhưng ngay khi tôi bắt đầu nói tôi là gì, nói Lẽ thật của tôi, những giáo lý về Kinh thánh của tôi... Mà tôi yêu cầu bất cứ ai sửa sai tôi về điều đó. Anh em hiểu không? Đúng thế. Không ai từng làm điều đó cho đến bây giờ. Và tôi chỉ thật sự là khiêm nhường, muốn chấp nhận điều đó bất cứ lúc nào.</w:t>
      </w:r>
    </w:p>
    <w:p>
      <w:pPr>
        <w:pStyle w:val="Normal"/>
        <w:snapToGrid w:val="false"/>
        <w:spacing w:before="0" w:after="80"/>
        <w:jc w:val="both"/>
        <w:rPr/>
      </w:pPr>
      <w:r>
        <w:rPr>
          <w:vertAlign w:val="superscript"/>
        </w:rPr>
        <w:t>E-67</w:t>
      </w:r>
      <w:r>
        <w:rPr/>
        <w:tab/>
        <w:t>Nhưng ngay khi Chúa Jêsus bắt đầu nói với họ về Lẽ thật Phúc âm, điều gì đã xảy ra? 70 môn đồ đã bỏ đi; Những người khác cũng bỏ đi. Sự ngưỡng mộ [danh tiếng] (popularity) Chúa Jêsus liên tục giảm xuống, đến nỗi cuối cùng họ đã đóng đinh Ngài. Nhưng chức vụ của Ngài trở nên càng lúc càng có chiều sâu hơn (deeper), tôn tại lâu dài (lasted)... Đã hóa ra bánh nầy (như tôi đã nói đêm nọ) thành ra cá; Rồi trờ lại làm cho nó có hốc mắt (turned right around and put sockets)... Một - một người mà không có hốc mắt, đã được đặt nhãn cầu vào.</w:t>
      </w:r>
    </w:p>
    <w:p>
      <w:pPr>
        <w:pStyle w:val="Normal"/>
        <w:snapToGrid w:val="false"/>
        <w:spacing w:before="0" w:after="80"/>
        <w:jc w:val="both"/>
        <w:rPr/>
      </w:pPr>
      <w:r>
        <w:rPr/>
        <w:tab/>
        <w:t>Bây giờ, có một đám đông đi theo vì cá và bánh. Họ nói, “Chúng ta sẽ thấy những gì Ngài làm ngày mai.” Nhưng lòng họ thì xa cách.</w:t>
      </w:r>
    </w:p>
    <w:p>
      <w:pPr>
        <w:pStyle w:val="Normal"/>
        <w:snapToGrid w:val="false"/>
        <w:spacing w:before="0" w:after="80"/>
        <w:jc w:val="both"/>
        <w:rPr/>
      </w:pPr>
      <w:r>
        <w:rPr/>
        <w:tab/>
        <w:t>Và thời kỳ cuối cùng, bao nhiêu người đã đi lên nhận lãnh “Ơn phước Ngũ tuần” từ hàng người mà Ngài đã chăm sóc cho? 120 trong số hàng vạn. Bây giờ, Thánh Linh đó ở trong thế gian nầy, đang hình thành chức vụ tương tự chống lại kẻ thù giống như vậy, Nó sẽ làm việc giống như vậy. Đúng thế. Nhưng chức vụ của Ngài trở nên càng lúc càng khó hơn mọi lúc, nhiều hơn. Bây giờ...</w:t>
      </w:r>
    </w:p>
    <w:p>
      <w:pPr>
        <w:pStyle w:val="Normal"/>
        <w:snapToGrid w:val="false"/>
        <w:spacing w:before="0" w:after="80"/>
        <w:jc w:val="both"/>
        <w:rPr/>
      </w:pPr>
      <w:r>
        <w:rPr>
          <w:vertAlign w:val="superscript"/>
        </w:rPr>
        <w:t>E-68</w:t>
      </w:r>
      <w:r>
        <w:rPr/>
        <w:tab/>
        <w:t>Bây giờ, nếu không có ai sẵn sàng đến... Có lẽ sau buổi nhóm cầu nguyện cho người đau, quí vị sẽ đến.</w:t>
      </w:r>
    </w:p>
    <w:p>
      <w:pPr>
        <w:pStyle w:val="Normal"/>
        <w:snapToGrid w:val="false"/>
        <w:spacing w:before="0" w:after="80"/>
        <w:jc w:val="both"/>
        <w:rPr/>
      </w:pPr>
      <w:r>
        <w:rPr/>
        <w:tab/>
        <w:t>Nào, chúng ta có... (Billy ở đâu? Bao nhiêu thẻ? Hử? 1 đến 100 à?) 1 đến 50. Và chữ gì? A, A1 đến 50. Chúng ta đã có gì tối hôm đó? Tôi nghĩ chúng ta bắt đầu với 50 đêm đó, phải không? 50? Ồ, chúng ta hãy nói, bắt đầu ở số nào khác, rồi chúng ta mang họ lên hết. Đúng thế. Tôi nghĩ chúng ta mỗi lần một ít, một ít để tối khác cho đến khi chúng ta gọi hết.</w:t>
      </w:r>
    </w:p>
    <w:p>
      <w:pPr>
        <w:pStyle w:val="Normal"/>
        <w:snapToGrid w:val="false"/>
        <w:spacing w:before="0" w:after="80"/>
        <w:jc w:val="both"/>
        <w:rPr/>
      </w:pPr>
      <w:r>
        <w:rPr/>
        <w:tab/>
        <w:t>Bây giờ, chúng ta hãy bắt đầu giữa số 1 và 50 tối nay; Chúng ta hãy bắt đầu ở số 25. Bắt đầu... Đó là số ở giữa, rồi chúng ta có thể chia ra theo cách tương tự. Được chứ? Chúng ta hãy bắt đầu từ... Ồ, lý do tôi làm điều nầy, có lẽ Chúa ban cho chúng ta một hàng người [xin cầu nguyên chữa lành] được Chúa cho biết việc bí ẩn của cá nhận họ trước (a line of discernment). Để coi có việc gì xảy ra.</w:t>
      </w:r>
    </w:p>
    <w:p>
      <w:pPr>
        <w:pStyle w:val="Normal"/>
        <w:snapToGrid w:val="false"/>
        <w:spacing w:before="0" w:after="80"/>
        <w:jc w:val="both"/>
        <w:rPr/>
      </w:pPr>
      <w:r>
        <w:rPr/>
        <w:tab/>
        <w:t>Bây giờ, ai có thẻ cầu nguyện (Gì nhỉ)A? A-25? A-25, người đàn ông ở đó phải không? Được rồi, đến ngay trên nầy. A-26, 27, 28, 29, 30. Chúng ta hãy xem, 2, 2, 3, 4. Tốt lắm, 31, 32,33, 34, 35, 36, 37, 38, 39, 40. Tốt lắm. Được rồi, bây giờ chúng ta có ở đây số gì lúc nầy? A? A là... A-30 đến 40, tốt lắm: 40 đến 50, hãy để họ đứng: A-40 đến 50. Đó là 41, 42, 43, 44, 45, 46, 47, 48, 49, 50. Mời họ đứng lên.</w:t>
      </w:r>
    </w:p>
    <w:p>
      <w:pPr>
        <w:pStyle w:val="Normal"/>
        <w:snapToGrid w:val="false"/>
        <w:spacing w:before="0" w:after="80"/>
        <w:jc w:val="both"/>
        <w:rPr/>
      </w:pPr>
      <w:r>
        <w:rPr>
          <w:vertAlign w:val="superscript"/>
        </w:rPr>
        <w:t>E-69</w:t>
      </w:r>
      <w:r>
        <w:rPr/>
        <w:tab/>
        <w:t>Nếu quí vị không thể đứng dậy, hãy giơ tay lên. Chúng tôi sẽ có người đến giúp đưa quí vị lên đây (nếu quí vị bị tàn tật hay điều gì đó) ở đó chúng tôi cầu nguyện cho người tàn tật, và đau ốm tại đây tối qua.</w:t>
      </w:r>
    </w:p>
    <w:p>
      <w:pPr>
        <w:pStyle w:val="Normal"/>
        <w:snapToGrid w:val="false"/>
        <w:spacing w:before="0" w:after="80"/>
        <w:jc w:val="both"/>
        <w:rPr/>
      </w:pPr>
      <w:r>
        <w:rPr/>
        <w:tab/>
        <w:t>Rất vui mừng thấy anh trở lại đó mà không phải ngồi trong xe lăn tối nay, người anh em. Tôi đã nghe anh đứng lên và bước ra tối hôm qua, đẩy chiếc xe lăn cũ đó đi. Cầu xin Chúa ban phước cho anh. Tốt lắm. Một cựu chiến binh (Tôi nghĩ vậy), và -- Chúa đã ban phước cho anh ấy như thế nào. Đặt quyền năng Ngài trên anh và Thánh Linh ở trên anh, anh ấy đã bước đi dưới quyền năng của Đức Thánh Linh --người tàn tật, bị liệt. Đức Chúa Trời đã làm việc lớn cho anh ấy.</w:t>
      </w:r>
    </w:p>
    <w:p>
      <w:pPr>
        <w:pStyle w:val="Normal"/>
        <w:snapToGrid w:val="false"/>
        <w:spacing w:before="0" w:after="80"/>
        <w:jc w:val="both"/>
        <w:rPr/>
      </w:pPr>
      <w:r>
        <w:rPr>
          <w:vertAlign w:val="superscript"/>
        </w:rPr>
        <w:t>E-70</w:t>
      </w:r>
      <w:r>
        <w:rPr/>
        <w:tab/>
        <w:t>Bây giờ, chúng ta hãy xem... Anh ấy nói 1 đến 50 hả? Chúng ta đã đến số 50 rồi, tốt lắm.</w:t>
      </w:r>
    </w:p>
    <w:p>
      <w:pPr>
        <w:pStyle w:val="Normal"/>
        <w:snapToGrid w:val="false"/>
        <w:spacing w:before="0" w:after="80"/>
        <w:jc w:val="both"/>
        <w:rPr/>
      </w:pPr>
      <w:r>
        <w:rPr/>
        <w:tab/>
        <w:t>Nào, bao nhiêu người ở đây không có thẻ cầu nguyện, và muốn Đức Chúa Trời chữa lành cho các bạn? Hãy giơ tay lên. Các bạn sẽ không lên đây trong hàng người cầu nguyện, chỉ... Tốt lắm, các bạn nhìn đây và tin hết lòng. Nên nhớ, Ngài vẫn là Thầy Tế lễ Thượng Phẩm có thể cảm thương những sự yếu đuối của chúng ta. Đúng thế không? Ồ, nếu các bạn có thể chạm đến Ngài, làm sao các bạn biết mình đã chạm đến Ngài? Ngài có thể phải hành động giống như Ngài đã làm.</w:t>
      </w:r>
    </w:p>
    <w:p>
      <w:pPr>
        <w:pStyle w:val="Normal"/>
        <w:snapToGrid w:val="false"/>
        <w:spacing w:before="0" w:after="80"/>
        <w:jc w:val="both"/>
        <w:rPr/>
      </w:pPr>
      <w:r>
        <w:rPr>
          <w:vertAlign w:val="superscript"/>
        </w:rPr>
        <w:t>E-71</w:t>
      </w:r>
      <w:r>
        <w:rPr/>
        <w:tab/>
        <w:t>Được rồi, bao nhiêu người trong hàng cầu nguyện ngoài đó, là người lạ với tôi không? Mời các bạn đưa tay lên; Các bạn biết rằng tôi không biết các bạn. Tôi tin tôi có thể thấy mọi cánh tay. Bao nhiêu người ở ngoài đó là người lạ với tôi, và tôi không biết quí vị? Hãy đưa tay lên.</w:t>
      </w:r>
    </w:p>
    <w:p>
      <w:pPr>
        <w:pStyle w:val="Normal"/>
        <w:snapToGrid w:val="false"/>
        <w:spacing w:before="0" w:after="80"/>
        <w:jc w:val="both"/>
        <w:rPr/>
      </w:pPr>
      <w:r>
        <w:rPr/>
        <w:tab/>
        <w:t>Bây giờ, nếu... Nhiều người ở đây đau ốm. Điều gì sẽ xảy ra nếu Đức Chúa Jêsus chúng ta... Chúng ta hãy lấy câu Kinh thánh nầy tối nay. Điều gì sẽ xảy ra nếu Đức Chúa Jêsus đến đây, và mặc bộ đồ mà Ngài ban cho tôi nầy. Các bạn có thể đến đây và nói, “‘Chúa Jêsus ôi, xin Ngài chữa lành con’ không?”</w:t>
      </w:r>
    </w:p>
    <w:p>
      <w:pPr>
        <w:pStyle w:val="Normal"/>
        <w:snapToGrid w:val="false"/>
        <w:spacing w:before="0" w:after="80"/>
        <w:jc w:val="both"/>
        <w:rPr/>
      </w:pPr>
      <w:r>
        <w:rPr/>
        <w:tab/>
        <w:t>Các bạn biết Ngài sẽ nói gì không? Các bạn có ý nghĩ đó không? Ngài có thể nói, “Hỡi con Ta, Ta đã làm điều đó rồi.” Bao nhiêu người biết điều đó?</w:t>
      </w:r>
    </w:p>
    <w:p>
      <w:pPr>
        <w:pStyle w:val="Normal"/>
        <w:snapToGrid w:val="false"/>
        <w:spacing w:before="0" w:after="80"/>
        <w:jc w:val="both"/>
        <w:rPr/>
      </w:pPr>
      <w:r>
        <w:rPr/>
        <w:tab/>
        <w:t>Nếu các bạn là tội nhân, các bạn có thể nói, “Lạy Chúa, xin Ngài cứu con!” không? Ngài đã làm điều đó rồi, các bạn chỉ phải tin nhận điều đó. Ngài đã bị thương vì sự gian ác của chúng ta, bởi lằn roi Ngài chúng ta được lành bịnh. Đúng thế không? Nó ở thì quá khứ. Bây giờ... Nhưng nếu các bạn muốn biết...</w:t>
      </w:r>
    </w:p>
    <w:p>
      <w:pPr>
        <w:pStyle w:val="Normal"/>
        <w:snapToGrid w:val="false"/>
        <w:spacing w:before="0" w:after="80"/>
        <w:jc w:val="both"/>
        <w:rPr/>
      </w:pPr>
      <w:r>
        <w:rPr>
          <w:vertAlign w:val="superscript"/>
        </w:rPr>
        <w:t>72</w:t>
      </w:r>
      <w:r>
        <w:rPr/>
        <w:tab/>
        <w:t>Điều gì sẽ xảy ra nếu một người ngồi ở đây mặc áo dài trắng, tóc dài xõa xuống như thế nầy? Ngài có thể không giống như thế. Đó chỉ là những gì họa sĩ đã vẽ ra trên bức tranh; Ngài có thể nhìn khác hoàn toàn điều đó. Nhưng điều gì sẽ xảy ra nếu Ngài đứng ở đây, và có những dấu đinh trên bàn tay, những vết sẹo trên trán, và ngồi ở đây nói rằng mình là Chúa Jêsus. Các bạn biết đấy, tôi có thể nói nhanh chóng người đó sai không? Điều đó hoàn toàn chính xác. Khi Chúa Jêsus đến, thì giờ không còn nữa. Đúng thế. Đó không thể là Chúa Jêsus.</w:t>
      </w:r>
    </w:p>
    <w:p>
      <w:pPr>
        <w:pStyle w:val="Normal"/>
        <w:snapToGrid w:val="false"/>
        <w:spacing w:before="0" w:after="80"/>
        <w:jc w:val="both"/>
        <w:rPr/>
      </w:pPr>
      <w:r>
        <w:rPr/>
        <w:tab/>
        <w:t xml:space="preserve">Nhưng thế thì, nếu Ngài hôm qua, ngày nay, cho đến đời đời không hề thay đổi, làm sao Ngài có thể ở đây? Trong hình thức Đức Thánh Linh, Ngài đã Thánh hóa chúng ta, vận hành trong chúng ta, và thực hiện những công việc Ngài qua chúng ta, bởi vì đó là những đại diện của Ngài. </w:t>
      </w:r>
      <w:r>
        <w:rPr>
          <w:b/>
        </w:rPr>
        <w:t>“Những công việc Ta làm các ngươi cũng sẽ làm.”</w:t>
      </w:r>
      <w:r>
        <w:rPr/>
        <w:t xml:space="preserve"> Đúng thế không? Vậy thì, Ngài có thể tuyên bố chính mình Ngài... Làm sao Ngài muốn bày tỏ chính Ngài lúc ấy để biết rằng Ngài là Chúa Jêsus không hề thay đổi? Bởi vì điều đó sẽ... Ngài sẽ... Ngài có thể làm công việc tương tự như Ngài đã làm trước khi bị đóng đinh. Và đó là, Ngài đã làm những gì Cha đã tỏ cho Ngài. Bây giờ, nếu...</w:t>
      </w:r>
    </w:p>
    <w:p>
      <w:pPr>
        <w:pStyle w:val="Normal"/>
        <w:snapToGrid w:val="false"/>
        <w:spacing w:before="0" w:after="80"/>
        <w:jc w:val="both"/>
        <w:rPr/>
      </w:pPr>
      <w:r>
        <w:rPr/>
        <w:tab/>
        <w:t>Có người nào ở đây chưa bao giờ ở trong một trong những buổi nhóm trước đây không? Hãy giơ tay các bạn lên. Chưa hề ở trong một buổi nhóm nào... Ồ, cầu xin Chúa ban phước cho các bạn. Chúng tôi vui mừng vì sự có mặt của các bạn ở đây tối nay.</w:t>
      </w:r>
    </w:p>
    <w:p>
      <w:pPr>
        <w:pStyle w:val="Normal"/>
        <w:snapToGrid w:val="false"/>
        <w:spacing w:before="0" w:after="80"/>
        <w:jc w:val="both"/>
        <w:rPr/>
      </w:pPr>
      <w:r>
        <w:rPr>
          <w:vertAlign w:val="superscript"/>
        </w:rPr>
        <w:t>E-73</w:t>
      </w:r>
      <w:r>
        <w:rPr/>
        <w:tab/>
        <w:t xml:space="preserve">Bây giờ, các bạn ở ngoài đó, các bạn chỉ ngước nhìn lên trời và nói, “Lạy Chúa, ông nầy không biết con; Con biết ông ấy không biết. Nhưng con đau ốm. Bây giờ, xin để con thấy Sứ điệp mà ông ấy đã giảng tối nay, </w:t>
      </w:r>
      <w:r>
        <w:rPr>
          <w:b/>
        </w:rPr>
        <w:t>“Việc đã xảy đến trong thời Sô-đôm...”</w:t>
      </w:r>
    </w:p>
    <w:p>
      <w:pPr>
        <w:pStyle w:val="Normal"/>
        <w:snapToGrid w:val="false"/>
        <w:spacing w:before="0" w:after="80"/>
        <w:jc w:val="both"/>
        <w:rPr/>
      </w:pPr>
      <w:r>
        <w:rPr/>
        <w:tab/>
        <w:t>Làm sao mà Thiên sứ đến gần đó, và ở lại với Áp-ra-ham: 3 -- 2 Thiên sứ và Đức Chúa Trời. Bao nhiêu người biết đó là Đức Chúa Trời? Áp-ra-ham đã nói đó là Đức Chúa Trời; Ông đã gọi Ngài là “Ê-lô-him” Giê-hô-va Đức Chúa Trời. Ông phải biết người mà ông là người đang nói chuyện với là Ngài. Ê-lô-him ở đó với bộ đồ đầy bụi đường, và nói... Sau khi 2 Thầy giảng khác đi xuống thành Sô-đôm, một người ở lại với Áp-ra-ham. Bây giờ, nên nhớ, người đó là người lạ.</w:t>
      </w:r>
    </w:p>
    <w:p>
      <w:pPr>
        <w:pStyle w:val="Normal"/>
        <w:snapToGrid w:val="false"/>
        <w:jc w:val="both"/>
        <w:rPr/>
      </w:pPr>
      <w:r>
        <w:rPr/>
        <w:tab/>
        <w:t>Người đó nói, “Hỡi Áp-ra-ham, vợ người, Sa-ra ở đâu?”</w:t>
      </w:r>
    </w:p>
    <w:p>
      <w:pPr>
        <w:pStyle w:val="Normal"/>
        <w:snapToGrid w:val="false"/>
        <w:jc w:val="both"/>
        <w:rPr/>
      </w:pPr>
      <w:r>
        <w:rPr/>
        <w:tab/>
        <w:t>Làm sao Ngài biết ông đã cưới vợ? Làm sao Ngài biết ông đã có vợ, tên ông là Áp-ra-ham, và tên bà là Sa-ra? Kinh thánh nói... Đã nói đó là ở trong lều phía sau Người.</w:t>
      </w:r>
    </w:p>
    <w:p>
      <w:pPr>
        <w:pStyle w:val="Normal"/>
        <w:snapToGrid w:val="false"/>
        <w:jc w:val="both"/>
        <w:rPr/>
      </w:pPr>
      <w:r>
        <w:rPr/>
        <w:tab/>
        <w:t xml:space="preserve">Người nói, </w:t>
      </w:r>
      <w:r>
        <w:rPr>
          <w:b/>
        </w:rPr>
        <w:t>“Ta sẽ thăm viếng ngươi theo như kỳ đã định.”</w:t>
      </w:r>
      <w:r>
        <w:rPr/>
        <w:t xml:space="preserve"> (Giống như Người đã </w:t>
      </w:r>
      <w:r>
        <w:rPr>
          <w:color w:val="FF0000"/>
        </w:rPr>
        <w:t>Hứa</w:t>
      </w:r>
      <w:r>
        <w:rPr/>
        <w:t>.) Và Sa-ra, ở bên trong lều, đã cười thầm.</w:t>
      </w:r>
    </w:p>
    <w:p>
      <w:pPr>
        <w:pStyle w:val="Normal"/>
        <w:snapToGrid w:val="false"/>
        <w:spacing w:before="0" w:after="80"/>
        <w:jc w:val="both"/>
        <w:rPr/>
      </w:pPr>
      <w:r>
        <w:rPr/>
        <w:tab/>
        <w:t>Thiên sứ đã hỏi, “Tại sao Sa-ra cười?”</w:t>
      </w:r>
    </w:p>
    <w:p>
      <w:pPr>
        <w:pStyle w:val="Normal"/>
        <w:snapToGrid w:val="false"/>
        <w:spacing w:before="0" w:after="80"/>
        <w:jc w:val="both"/>
        <w:rPr/>
      </w:pPr>
      <w:r>
        <w:rPr>
          <w:vertAlign w:val="superscript"/>
        </w:rPr>
        <w:t>E-74</w:t>
      </w:r>
      <w:r>
        <w:rPr/>
        <w:tab/>
        <w:t>Đúng thế không? Đó là loại ‘thần giao cách cảm’ (telepathy) gì? Bây giờ, Chúa Jêsus đã Phán rằng việc giống như vậy cũng sẽ xảy ra ngay trước khi cả thế gian bừng cháy giống như Sô-đôm và Gô-mô-rơ đã bị hủy diệt bởi lửa từ trời. Ngài đã Phán rằng việc giống y như vậy sẽ xảy ra, những việc tương tự như vậy.</w:t>
      </w:r>
    </w:p>
    <w:p>
      <w:pPr>
        <w:pStyle w:val="Normal"/>
        <w:snapToGrid w:val="false"/>
        <w:spacing w:before="0" w:after="80"/>
        <w:jc w:val="both"/>
        <w:rPr/>
      </w:pPr>
      <w:r>
        <w:rPr/>
        <w:tab/>
        <w:t>Bây giờ, hãy xem -- Martin Luther trước tiên trong sự cải chánh. Ông đã giảng sự xưng công bình, lan trải rộng rãi. Sau đó đến Wesley; Trụ Lửa di chuyển. Wesley... Luther không thể hoạt động, bởi vì ông đã lập thành tổ chức. Trụ Lửa đã đi ra; Wesley đi theo sau Nó -- Sự Nên Thánh, công việc ân điển thứ 2. Ông đã xây dựng một Giáo hội lớn: Đã cứu thế gian lúc đó, sự phục hưng những người Wesley. Những người Giám lý ư? Anh em đã xây dựng một tổ chức; Anh em đã kết thúc giáo lý của mình với một giai đoạn. “Chúng tôi tin điều nầy và không tin điều khác.”</w:t>
      </w:r>
    </w:p>
    <w:p>
      <w:pPr>
        <w:pStyle w:val="Normal"/>
        <w:snapToGrid w:val="false"/>
        <w:spacing w:before="0" w:after="80"/>
        <w:jc w:val="both"/>
        <w:rPr/>
      </w:pPr>
      <w:r>
        <w:rPr>
          <w:vertAlign w:val="superscript"/>
        </w:rPr>
        <w:t>E-75</w:t>
      </w:r>
      <w:r>
        <w:rPr/>
        <w:tab/>
        <w:t>Khi Đức Thánh Linh bắt đầu di chuyển ra khỏi lần nữa, Trụ Lửa, những người Ngũ Tuần thấy điều đó là “phép báp-têm [bằng Thánh Linh]”, và sự khôi phục lại (resurrection) của các thứ ân tứ. [Nhưng] Người của Wesley lại không tiến tới để di chuyển khỏi điều đó: Các Giáo hội Đức Chúa Trời, Hành Hương Thánh, Na-xa-ren (Church of God, Pilgrim Holiness, Nazarene), họ không thể làm điều đó. Họ chỉ‘ở lì’ [tự mãn] trong (settled for) sự Nên Thánh mà thôi. Nhưng bây giờ đã đến [Thời đại] chịu báp-têm [trong Thánh Linh]; Những người Ngũ Tuần đã thấy điều đó.</w:t>
      </w:r>
    </w:p>
    <w:p>
      <w:pPr>
        <w:pStyle w:val="Normal"/>
        <w:snapToGrid w:val="false"/>
        <w:spacing w:before="0" w:after="80"/>
        <w:jc w:val="both"/>
        <w:rPr/>
      </w:pPr>
      <w:r>
        <w:rPr/>
        <w:tab/>
        <w:t xml:space="preserve">Anh em biết Billy Granham đã nói gì ngày nọ không? “Giáo hội Ngũ Tuần là Giáo hội đang phát triển đầy quyền năng nhất trên thế gian ngày nay.” Đúng thế. </w:t>
      </w:r>
    </w:p>
    <w:p>
      <w:pPr>
        <w:pStyle w:val="Normal"/>
        <w:snapToGrid w:val="false"/>
        <w:spacing w:before="0" w:after="80"/>
        <w:jc w:val="both"/>
        <w:rPr/>
      </w:pPr>
      <w:r>
        <w:rPr/>
        <w:tab/>
        <w:t>Tờ “Khách Mời Ngày Chúa nhật,” của Giáo hội Công giáo đã nói mới đây rằng năm vừa qua (hay năm trước nữa) những người Ngũ Tuần đã đăng ký 1 triệu 500.000 người trở lại tin Chúa -- vượt trên bất cứ Giáo hội nào có trên thế giới. Tại sao? Những con người thậm chí không biết những kiến thức cơ bản (ABC’s), đang rao giảng Phúc âm, quyền năng Đức Chúa Trời, điều đó đúng; Đức Chúa Trời đã Hứa điều đó.</w:t>
      </w:r>
    </w:p>
    <w:p>
      <w:pPr>
        <w:pStyle w:val="Normal"/>
        <w:snapToGrid w:val="false"/>
        <w:spacing w:before="0" w:after="80"/>
        <w:jc w:val="both"/>
        <w:rPr/>
      </w:pPr>
      <w:r>
        <w:rPr>
          <w:vertAlign w:val="superscript"/>
        </w:rPr>
        <w:t>E-76</w:t>
      </w:r>
      <w:r>
        <w:rPr/>
        <w:tab/>
        <w:t>Bây giờ, hãy xem -- Chúng ta đang bắt đầu rất trật tự, vân vân. Và chúng ta chỉ có điều nầy. Ngài đang đến trên một con ngựa trắng, không phải một đám mây trắng, hay là..” đại loại như vậy, đến nỗi sự tác động của Đức Thánh Linh ở ngay trên đó lúc nầy (Đúng thế.), đang xuất hiện, và mang Hội thánh không phải vào một mưa cuối mùa hay điều gì đó, Ngài đã ở trong trận mưa cuối mùa rồi. Ngài chỉ đang hình thành Hội thánh lại với nhau, giống y như kim tự tháp dưới kia trong xứ Ai-cập. Hòn đá Chóp không bao giờ được đặt trên đỉnh của kim tự tháp, bởi vì Đá Đỉnh đã bị chối bỏ. Đúng thế. Đá Góc nhà đã bị chối bỏ trong việc xây dựng. Như vậy, nó là gì? Hội thánh... Mọi hòn đá phải được chất lên và tự tạo hình, thật chính xác như đỉnh, khi nó đến lúc, nó sẽ làm thành Kim tự tháp hoàn chỉnh -- Thân thể của Đấng Christ.</w:t>
      </w:r>
    </w:p>
    <w:p>
      <w:pPr>
        <w:pStyle w:val="Normal"/>
        <w:snapToGrid w:val="false"/>
        <w:spacing w:before="0" w:after="80"/>
        <w:jc w:val="both"/>
        <w:rPr/>
      </w:pPr>
      <w:r>
        <w:rPr/>
        <w:tab/>
        <w:t xml:space="preserve">Bây giờ,, Thánh Linh của Đức Chúa Trời ở trong Hội thánh ngày nay hoàn toàn chính xác giống như Nó đã có khi Nó ở trong Chúa Cứu Thế Jêsus. Chúa Jêsus đã Phán trong Giăng 5:19 </w:t>
      </w:r>
      <w:r>
        <w:rPr>
          <w:b/>
        </w:rPr>
        <w:t>“Ta nói cùng các ngươi, Con chẳng tự mình làm việc gì được; Chỉ làm điều chi mà Con thấy Cha làm; Vì mọi điều Cha làm, Con cũng làm y như vậy.”</w:t>
      </w:r>
    </w:p>
    <w:p>
      <w:pPr>
        <w:pStyle w:val="Normal"/>
        <w:snapToGrid w:val="false"/>
        <w:spacing w:before="0" w:after="80"/>
        <w:jc w:val="both"/>
        <w:rPr/>
      </w:pPr>
      <w:r>
        <w:rPr/>
        <w:tab/>
        <w:t>Vậy nếu Ngài muốn đến tối nay và thực hiện điều giống như vậy ở ngoài đó, ở trong đây, và khắp nơi, bao nhiêu người sẽ tin Ngài là Con Đức Chúa Trời phục sanh, và Người Canh trên tháp, đang bày tỏ những dấu kỳ phép lạ đang đến.</w:t>
      </w:r>
    </w:p>
    <w:p>
      <w:pPr>
        <w:pStyle w:val="Normal"/>
        <w:snapToGrid w:val="false"/>
        <w:spacing w:before="0" w:after="80"/>
        <w:jc w:val="both"/>
        <w:rPr/>
      </w:pPr>
      <w:r>
        <w:rPr>
          <w:vertAlign w:val="superscript"/>
        </w:rPr>
        <w:t>E-77</w:t>
      </w:r>
      <w:r>
        <w:rPr/>
        <w:tab/>
        <w:t>Hãy đến đây, ông ơi. Bây giờ, đây là một người đàn ông. Ông ấy chỉ giơ tay lên mà ông ấy và tôi không biết nhau. Tôi chưa bao giờ gặp ông ấy trong cả cuộc đời, đến khi tôi thấy ông đang ngồi ngay tại đó cách đây một lát, khi ông đứng dậy đi lên đây. Tôi không biết ông; Chưa bao giờ thấy ông. Tôi không biết ông ấy đến đây vì điều gì; Tôi không biết điều gì về ông ấy. Bây giờ, tôi bước qua đây đặt tay trên ông ấy, nói... Tôi có thể nói, “Thưa ông, ông bị đau phải không?”</w:t>
      </w:r>
    </w:p>
    <w:p>
      <w:pPr>
        <w:pStyle w:val="Normal"/>
        <w:snapToGrid w:val="false"/>
        <w:spacing w:before="0" w:after="80"/>
        <w:jc w:val="both"/>
        <w:rPr/>
      </w:pPr>
      <w:r>
        <w:rPr/>
        <w:tab/>
        <w:t>“Vâng, thưa ông.”</w:t>
      </w:r>
    </w:p>
    <w:p>
      <w:pPr>
        <w:pStyle w:val="Normal"/>
        <w:snapToGrid w:val="false"/>
        <w:spacing w:before="0" w:after="80"/>
        <w:jc w:val="both"/>
        <w:rPr/>
      </w:pPr>
      <w:r>
        <w:rPr/>
        <w:tab/>
        <w:t>Có lẽ ông ấy đau, có lẽ không; Tôi không biết. Nhưng ông ấy nói có, và tôi đặt tay trên ông nói, “Đức Chúa Jêsus Christ khiến ông khỏe mạnh. Hãy đi cho bình an.”</w:t>
      </w:r>
    </w:p>
    <w:p>
      <w:pPr>
        <w:pStyle w:val="Normal"/>
        <w:snapToGrid w:val="false"/>
        <w:spacing w:before="0" w:after="80"/>
        <w:jc w:val="both"/>
        <w:rPr/>
      </w:pPr>
      <w:r>
        <w:rPr/>
        <w:tab/>
        <w:t xml:space="preserve">Ông ấy có thể tin điều đó. Đó là Lời Kinh thánh: </w:t>
      </w:r>
      <w:r>
        <w:rPr>
          <w:b/>
        </w:rPr>
        <w:t>“Họ sẽ đặt tay trên người đau.”</w:t>
      </w:r>
      <w:r>
        <w:rPr/>
        <w:t xml:space="preserve"> Vậy thì, đó là cách Anh Roberts cầu nguyện cho dân sự. Đúng không? </w:t>
      </w:r>
    </w:p>
    <w:p>
      <w:pPr>
        <w:pStyle w:val="Normal"/>
        <w:snapToGrid w:val="false"/>
        <w:spacing w:before="0" w:after="80"/>
        <w:jc w:val="both"/>
        <w:rPr/>
      </w:pPr>
      <w:r>
        <w:rPr>
          <w:vertAlign w:val="superscript"/>
        </w:rPr>
        <w:t>E-78</w:t>
      </w:r>
      <w:r>
        <w:rPr/>
        <w:tab/>
        <w:t>Nào, một người nào đó đã nói với tôi, “Anh Roberts thường vẫn cầu nguyện cho 500 người, trong khi Anh cầu nguyện cho 50 người.”</w:t>
      </w:r>
    </w:p>
    <w:p>
      <w:pPr>
        <w:pStyle w:val="Normal"/>
        <w:snapToGrid w:val="false"/>
        <w:spacing w:before="0" w:after="80"/>
        <w:jc w:val="both"/>
        <w:rPr/>
      </w:pPr>
      <w:r>
        <w:rPr/>
        <w:tab/>
        <w:t>Tôi biết, tôi không phải là một Oral Roberts. Oral Roberts không phải là tôi. Hiểu không? Chúng tôi cả hai đều có chức vụ khác nhau. Đức Chúa Trời đặt để điều đó với nhau để làm chúng ta thành một thân hoàn hảo. Anh em hiểu không? Anh Roberts là một người của Đức Chúa Trời, và Anh ấy cầu nguyện cho người đau. Những anh em khác cũng vậy; Hết thảy họ là người của Đức Chúa Trời, và họ có những cách cầu nguyện khác nhau cho người bệnh. Đây là cách Chúa đã ban cho tôi.</w:t>
      </w:r>
    </w:p>
    <w:p>
      <w:pPr>
        <w:pStyle w:val="Normal"/>
        <w:snapToGrid w:val="false"/>
        <w:spacing w:before="0" w:after="80"/>
        <w:jc w:val="both"/>
        <w:rPr/>
      </w:pPr>
      <w:r>
        <w:rPr/>
        <w:tab/>
        <w:t xml:space="preserve">Bây giờ, Ngài đã Phán bảo tôi cầu nguyện cho người bệnh, chỉ cầu nguyện cho họ; Đặt tay trên họ. Nhưng Phán, </w:t>
      </w:r>
      <w:r>
        <w:rPr>
          <w:b/>
        </w:rPr>
        <w:t>“Những dấu hiệu... Những dấu hiệu nầy sẽ được ban cho ngươi. Và đó sẽ là điều khiến cho nhiều dân sự tin.”</w:t>
      </w:r>
    </w:p>
    <w:p>
      <w:pPr>
        <w:pStyle w:val="Normal"/>
        <w:snapToGrid w:val="false"/>
        <w:spacing w:before="0" w:after="80"/>
        <w:jc w:val="both"/>
        <w:rPr/>
      </w:pPr>
      <w:r>
        <w:rPr/>
        <w:tab/>
        <w:t xml:space="preserve">Bây giờ, nếu tôi nói thật... nói đó là Lẽ thật, dấu hiệu là dấu hiệu Kinh thánh (Tất cả đều biết.) đã hứa trong ngày sau rốt. Vậy thì, tôi đã nói về điều đó, giảng về điều đó; Nói về nó; Anh em đã nghe về điều đó. Thế thì, nó sẽ hành động chứ? Đúng là thế. Nếu điều đó hành động, họ là... Bất cứ điều gì khác sẽ hành động. Nó hành động vì anh em khi Đức Thánh Linh đến không? Anh em đã tin có... Lời Hứa của Đức Thánh Linh không? Anh em hiểu điều đó không? Đúng thế. Nó hành động tốt đẹp. Đức Chúa Trời giữ mọi Lời Hứa: Bây giờ, </w:t>
      </w:r>
      <w:r>
        <w:rPr>
          <w:b/>
        </w:rPr>
        <w:t>“Việc đã xảy ra trong thời Sô-đôm thể nào. Công việc Ta làm các ngươi cũng sẽ làm.”</w:t>
      </w:r>
    </w:p>
    <w:p>
      <w:pPr>
        <w:pStyle w:val="Normal"/>
        <w:snapToGrid w:val="false"/>
        <w:spacing w:before="0" w:after="80"/>
        <w:jc w:val="both"/>
        <w:rPr/>
      </w:pPr>
      <w:r>
        <w:rPr>
          <w:vertAlign w:val="superscript"/>
        </w:rPr>
        <w:t>E-79</w:t>
      </w:r>
      <w:r>
        <w:rPr/>
        <w:tab/>
        <w:t>Bây giờ, đây là một người mà tôi chưa bao giờ thấy. Tôi không biết gì về ông ta. Đức Chúa Trời biết đó là thật. Và ông ấy không biết tôi; Tôi không biết ông ấy. Chỉ một mình ông ấy biết tôi, mà... Ông ấy đã thấy tôi, nhưng tôi không biết gì về ông ấy</w:t>
      </w:r>
    </w:p>
    <w:p>
      <w:pPr>
        <w:pStyle w:val="Normal"/>
        <w:snapToGrid w:val="false"/>
        <w:spacing w:before="0" w:after="80"/>
        <w:jc w:val="both"/>
        <w:rPr/>
      </w:pPr>
      <w:r>
        <w:rPr/>
        <w:tab/>
        <w:t>Bây giờ, nếu Đức Thánh Linh vẫn là Đức Thánh Linh, và tôi có thể tự đầu phục với Đức Thánh Linh bởi ân tứ Thiêng liêng, chỉ để làm suy yếu chính mình. Giống như anh em phải nhận lãnh Đức Thánh Linh, nói tiếng lạ và những việc khác, anh em phải tự thả lỏng mình, chỉ để Ngài cai quản. Bây giờ, nếu tự có thể tự thư giãn, để Ngài có thể đi vào và nói với người nầy, và nói với anh ta điều gì đó về ông ta -- Ông biết điều đó đúng hay không. Điều gì đã xảy ra, ông ấy sẽ biết đúng hay sai. Thế đấy, nếu Đức Chúa Trời biết điều gì đã xảy ra, có thể nói điều gì đã xảy ra, chắc chắn ông ấy sẽ tin lúc ấy những gì Ngài sẽ nói. Hiểu không? Bây giờ, điều đó khiến nó xác thực.</w:t>
      </w:r>
    </w:p>
    <w:p>
      <w:pPr>
        <w:pStyle w:val="Normal"/>
        <w:snapToGrid w:val="false"/>
        <w:spacing w:before="0" w:after="80"/>
        <w:jc w:val="both"/>
        <w:rPr/>
      </w:pPr>
      <w:r>
        <w:rPr>
          <w:vertAlign w:val="superscript"/>
        </w:rPr>
        <w:t>E-80</w:t>
      </w:r>
      <w:r>
        <w:rPr/>
        <w:tab/>
        <w:t>Bây giờ, nếu ai nghi ngờ, quí vị cứ tự nhiên đến đây và thế chỗ của tôi. Quý vị cứ tự nhiên. Bây giờ...</w:t>
      </w:r>
    </w:p>
    <w:p>
      <w:pPr>
        <w:pStyle w:val="Normal"/>
        <w:snapToGrid w:val="false"/>
        <w:spacing w:before="0" w:after="80"/>
        <w:jc w:val="both"/>
        <w:rPr/>
      </w:pPr>
      <w:r>
        <w:rPr/>
        <w:tab/>
        <w:t>Bây giờ, tôi sẽ không nói điều đó vì điều gì, nếu Ngài đã không Hứa với tôi điều đó. Tôi đã thấy Ngài trước khi có một nửa triệu người trên khắp thế giới tin Chúa cùng một lúc, và Ngài không bao giờ thất bại trước những thầy mo, và mọi thứ khác. Tôi biết rằng Ngài là Đức Chúa Trời; Do đó tôi tin chắc.</w:t>
      </w:r>
    </w:p>
    <w:p>
      <w:pPr>
        <w:pStyle w:val="Normal"/>
        <w:snapToGrid w:val="false"/>
        <w:spacing w:before="0" w:after="80"/>
        <w:jc w:val="both"/>
        <w:rPr/>
      </w:pPr>
      <w:r>
        <w:rPr>
          <w:vertAlign w:val="superscript"/>
        </w:rPr>
        <w:t>E-81</w:t>
      </w:r>
      <w:r>
        <w:rPr/>
        <w:tab/>
        <w:t>Bây giờ, nếu Đức Thánh Linh muốn nói qua tôi và Phán điều đó với người đàn ông nầy, sẽ làm tất cả anh em tin điều đó, hết thảy anh em tin rằng Ngài là Đức Thánh Linh ở đây không?</w:t>
      </w:r>
    </w:p>
    <w:p>
      <w:pPr>
        <w:pStyle w:val="Normal"/>
        <w:snapToGrid w:val="false"/>
        <w:spacing w:before="0" w:after="80"/>
        <w:jc w:val="both"/>
        <w:rPr/>
      </w:pPr>
      <w:r>
        <w:rPr/>
        <w:tab/>
        <w:t xml:space="preserve">Giờ, lạy Cha Thiên Thượng, con nhận biết rằng con có thể câm hoàn toàn giống như chiếc mi-crô nầy. Chiếc mi-crô nầy tự nó không thể nói; Nhưng nó được làm ra để mang tiếng của con. Chúa ôi, xin tạo ra con ngay giờ nầy để mang tiếng Ngài, Tiếng mà Ngài sẽ Phán. Con không biết người đàn ông ấy; Ông ấy không biết con. Nhưng Ngài biết ông ta, Ngài biết con. Vì thế trong ngày hôm nay -- Giống y như mọi chức vụ đã được định trước cho điều đó. </w:t>
      </w:r>
      <w:r>
        <w:rPr>
          <w:b/>
        </w:rPr>
        <w:t>“Đức Chúa Trời đặt để trong Hội thánh các Sứ đồ, Tiên tri, Giáo sư, Mục sư, Nhà Truyền bá Phúc âm, vân vân...”</w:t>
      </w:r>
      <w:r>
        <w:rPr/>
        <w:t xml:space="preserve"> Đức Chúa Trời làm điều đó; Đó là những ân tứ đã được Ngài định trước.</w:t>
      </w:r>
    </w:p>
    <w:p>
      <w:pPr>
        <w:pStyle w:val="Normal"/>
        <w:snapToGrid w:val="false"/>
        <w:spacing w:before="0" w:after="80"/>
        <w:jc w:val="both"/>
        <w:rPr/>
      </w:pPr>
      <w:r>
        <w:rPr/>
        <w:tab/>
        <w:t>Bây giờ, Cha ôi, con cầu xin Ngài sẽ để cho dân sự thấy. Thế thì trước khi con trở lại thành phố nầy lần nữa, nếu Ngài đến hay nhiều người trong số những người nầy tiếp tục đến, thế hì Đức Chúa Trời là Cha ôi, ngày đó sẽ không có sự hối tiếc. Bây giờ, con đã nói về Ngài. Xin Chúa hãy Phán rằng con đã nói Lẽ thật. Con tự đầu phục với Ngài trước hội chúng nầy, đang nhận lấy mọi linh ở đây dưới sự điều khiển của con, nhơn Danh Đức Chúa Jêsus Christ. A-men!</w:t>
      </w:r>
    </w:p>
    <w:p>
      <w:pPr>
        <w:pStyle w:val="Normal"/>
        <w:snapToGrid w:val="false"/>
        <w:spacing w:before="0" w:after="80"/>
        <w:jc w:val="both"/>
        <w:rPr/>
      </w:pPr>
      <w:r>
        <w:rPr>
          <w:vertAlign w:val="superscript"/>
        </w:rPr>
        <w:t>E-82</w:t>
      </w:r>
      <w:r>
        <w:rPr/>
        <w:tab/>
        <w:t>Bây giờ, hãy kỉnh kiền. Đừng nghi ngờ; Hãy tin mọi sự. Bây giờ, chỉ một lời, bởi vì tôi đã giảng. Không phải mục đích để làm điều đó cách nầy; Tôi vừa cầu nguyện cho người đau. Nhưng tôi thấy một đám người không có trong những buổi nhóm trước đây, tôi nghĩ sẽ là việc tốt nếu tôi đã làm điều đó.</w:t>
      </w:r>
    </w:p>
    <w:p>
      <w:pPr>
        <w:pStyle w:val="Normal"/>
        <w:snapToGrid w:val="false"/>
        <w:spacing w:before="0" w:after="80"/>
        <w:jc w:val="both"/>
        <w:rPr/>
      </w:pPr>
      <w:r>
        <w:rPr/>
        <w:tab/>
        <w:t>Tôi đang nói chuyện với anh em giống như Chúa chúng ta đã nói với người đàn bà bên giếng. Cha đã sai Ngài lên đó; Ngài biết Ngài đi lên đó, nhưng Ngài không biết làm gì. Người đàn bà đi ra, vì thế Ngài bắt đầu nói chuyện với bà. Lúc đó khi Ngài tiếp xúc với linh của bà, Ngài thấy sự bối rối của bà là gì. Vậy thì, nếu Đức Chúa Jêsus ở đây... Linh của tôi không biết ông. Tôi không biết ông; Tôi chưa hề gặp ông bao giờ. Nhưng nếu Chúa Jêsus biết ông, và nếu Thánh Linh Ngài có thể tiếp xúc với ông, rồi sử dụng tôi để nói chuyện với ông, Ngài có thể nói việc giống như Ngài đã làm với người đàn bà đó. Cho dù nó là gì đi nữa.</w:t>
      </w:r>
    </w:p>
    <w:p>
      <w:pPr>
        <w:pStyle w:val="Normal"/>
        <w:snapToGrid w:val="false"/>
        <w:spacing w:before="0" w:after="80"/>
        <w:jc w:val="both"/>
        <w:rPr/>
      </w:pPr>
      <w:r>
        <w:rPr>
          <w:vertAlign w:val="superscript"/>
        </w:rPr>
        <w:t>E-83</w:t>
      </w:r>
      <w:r>
        <w:rPr/>
        <w:tab/>
        <w:t>Bây giờ, nếu Chúa sẽ bày tỏ điều gì đó ông ở đây vì... Dĩ nhiên, chúng ta biết ông bị béo phì, nhưng có điều gì bên cạnh đó. Đúng không? Điều đó sẽ là... Nó sẽ làm ông tin chứ? Ắt nó sẽ cho ông có đức tin vào Đức Chúa Trời khiến ông tin chứ? Và hội chúng đã nói điều đó có thể làm họ tin. Bây giờ, Cầu xin Chúa ban cho điều đó.</w:t>
      </w:r>
    </w:p>
    <w:p>
      <w:pPr>
        <w:pStyle w:val="Normal"/>
        <w:snapToGrid w:val="false"/>
        <w:spacing w:before="0" w:after="80"/>
        <w:jc w:val="both"/>
        <w:rPr/>
      </w:pPr>
      <w:r>
        <w:rPr/>
        <w:tab/>
        <w:t>Bây giờ, nếu hội chúng có thể im lặng nghe tiếng tôi, tôi thấy người đàn ông đang di chuyển về phía sau. Đúng thế, ông ấy bị thoái vị; Chứng thoái vị làm ông ấy khó chịu. Điều đó đúng. Ông tin không? Nào, tôi không thể thấy điều đó, nhưng ông ấy mắc bịnh đó.</w:t>
      </w:r>
    </w:p>
    <w:p>
      <w:pPr>
        <w:pStyle w:val="Normal"/>
        <w:snapToGrid w:val="false"/>
        <w:spacing w:before="0" w:after="80"/>
        <w:jc w:val="both"/>
        <w:rPr/>
      </w:pPr>
      <w:r>
        <w:rPr/>
        <w:tab/>
        <w:t>Anh em nói, “Anh có thể đã đoán điều đó, Anh Branham à.”</w:t>
      </w:r>
    </w:p>
    <w:p>
      <w:pPr>
        <w:pStyle w:val="Normal"/>
        <w:snapToGrid w:val="false"/>
        <w:spacing w:before="0" w:after="80"/>
        <w:jc w:val="both"/>
        <w:rPr/>
      </w:pPr>
      <w:r>
        <w:rPr/>
        <w:tab/>
        <w:t>Chờ một chút, chúng ta sẽ thấy điều đó đúng hay không. Tôi tin... Tôi sẽ cố giữ tâm trí bình tĩnh. Tôi đã thấy một sự gãy đổ, hay điều gì khác -- chứng thoát vị, tôi nghĩ đó là chứng thoát vị. Anh cũng bị bịnh tim chứ? anh đã có một... Anh đã gặp phải một tai nạn xe hơi. VÌ ĐÓ LÀ LỜI CHÚA PHÁN VẬY (THUS SAITH THE LORD). Ông không phải ở đây. Không, thưa ông. Ông từ thành phố San Francisco đến. VÌ ĐÓ LÀ LỜI CHÚA PHÁN VẬY. Đức Chúa Jêsus Christ khiến ông mạnh khỏe; Hãy trở về vui mừng. Đức tin ông đã cứu ông, nếu ông chỉ tin hoàn toàn.</w:t>
      </w:r>
    </w:p>
    <w:p>
      <w:pPr>
        <w:pStyle w:val="Normal"/>
        <w:snapToGrid w:val="false"/>
        <w:spacing w:before="0" w:after="80"/>
        <w:jc w:val="both"/>
        <w:rPr/>
      </w:pPr>
      <w:r>
        <w:rPr>
          <w:vertAlign w:val="superscript"/>
        </w:rPr>
        <w:t>E-84</w:t>
      </w:r>
      <w:r>
        <w:rPr/>
        <w:tab/>
        <w:t>Bây giờ, thật sự kỉnh kiềng (Anh em hiểu không?); Hãy tin. Tôi không quở trách ông. Hãy ngợi khen Chúa. Chắc chắn Đức Chúa Trời là một đối tượng của sự Thờ phượng; Một cách chắc chắn. Tôi thật sự muốn nói với những người còn lại đang ngồi trong chỗ của mình; Hãy có đức tin. Đừng... Hãy tin... Đừng vô tín chút nào. Chỉ tin hết lòng. Bây giờ, một số quí vị ở ngoài đó, bắt đầu sự cầu nguyện, tin tưởng. Chỉ cúi đầu xuống, và cúi đầu lòng xuống thay vì cúi đầu.</w:t>
      </w:r>
    </w:p>
    <w:p>
      <w:pPr>
        <w:pStyle w:val="Normal"/>
        <w:snapToGrid w:val="false"/>
        <w:spacing w:before="0" w:after="80"/>
        <w:jc w:val="both"/>
        <w:rPr/>
      </w:pPr>
      <w:r>
        <w:rPr/>
        <w:tab/>
        <w:t xml:space="preserve">Giờ nầy ông nầy là người không quen biết tôi. Tôi nghĩ ông đã giơ tay dưới đó trong khi chúng ta là 2 người không quen biết nhau. Thế thì tôi không biết ông, chưa bao giờ thấy ông. Còn Đức Chúa Trời biết ông; Tôi thì không. Bây giờ, nếu Ngài sẽ nói với tôi điều gì đó không đúng về ông, hay điều gì đó ông đã làm, hoặc điều gì ông sắp làm, hay là đang định làm, điều gì mà ông biết rằng tôi không biết gì về nó, chắc hẳn sẽ thêm đức tin của ông chứ, thưa ông? Chắc sẽ làm điều đó với hội chúng chứ? Tốt lắm. </w:t>
      </w:r>
    </w:p>
    <w:p>
      <w:pPr>
        <w:pStyle w:val="Normal"/>
        <w:snapToGrid w:val="false"/>
        <w:spacing w:before="0" w:after="80"/>
        <w:jc w:val="both"/>
        <w:rPr/>
      </w:pPr>
      <w:r>
        <w:rPr>
          <w:vertAlign w:val="superscript"/>
        </w:rPr>
        <w:t>E-85</w:t>
      </w:r>
      <w:r>
        <w:rPr/>
        <w:tab/>
        <w:t>Bây giờ, đây là 2 người chưa bao giờ gặp nhau, chưa bao giờ gặp nhau trước đây trong đời. Nào, điều nầy thật giống như khi Si-môn Phi-e-rơ đến với Chúa Jêsus. Tên ông là Si-môn. Ngài Phán, “Ngươi là con Giô-na.” Khi Ngài đã Phán với ông, nói chuyện với ông, thì Phi-e-rơ tin. Bây giờ, Đức Giê-hô-va Đức Chúa Trời biết người nầy; Tôi không biết. Nhưng nếu Chúa sẽ bày tỏ điều gì đó, ông ấy đã nói nó sẽ làm ông tin, có đức tin. Khi điều đó... Ông nói nó sẽ khiến ông tin. Nào, cầu xin Chúa ban cho điều đó, đúng như tôi tự hạ mình.</w:t>
      </w:r>
    </w:p>
    <w:p>
      <w:pPr>
        <w:pStyle w:val="Normal"/>
        <w:snapToGrid w:val="false"/>
        <w:spacing w:before="0" w:after="80"/>
        <w:jc w:val="both"/>
        <w:rPr/>
      </w:pPr>
      <w:r>
        <w:rPr/>
        <w:tab/>
        <w:t xml:space="preserve">Nào, người bạn yêu quí ơi, chúng ta ở đây trong sự Hiện diện của Đức Chúa Trời. Chúng ta ở đây không vì mục đích nào khác nhưng vì sự vinh hiển của Đức Chúa Trời. Bây giờ, nếu ông thực sự có đức tin, và không nghi ngờ, và tin. Đúng thế, ông đang chịu đau khổ với một loại lỗ rò ở trực tràng nào đó. Đó là bệnh của ông: Lỗ rò. Đó là điều ông đang muốn chữa lành. Có điều gì đó là ở ông. Ông là một nhà Truyền giảng. Đúng thế. Và tôi thấy ông - ông thường giảng ngay ở đây. Ông tin Đức Chúa Trời biết ông là ai chứ? Ông là Mục sư Howard Call, </w:t>
      </w:r>
      <w:r>
        <w:rPr>
          <w:b/>
        </w:rPr>
        <w:t>“VÌ ĐÓ LÀ LỜI CHÚA PHÁN VẬY.”</w:t>
      </w:r>
      <w:r>
        <w:rPr/>
        <w:t xml:space="preserve"> Hãy có đức tin. Cầu xin Chúa ban phước cho ông.</w:t>
      </w:r>
    </w:p>
    <w:p>
      <w:pPr>
        <w:pStyle w:val="Normal"/>
        <w:snapToGrid w:val="false"/>
        <w:spacing w:before="0" w:after="80"/>
        <w:jc w:val="both"/>
        <w:rPr/>
      </w:pPr>
      <w:r>
        <w:rPr>
          <w:vertAlign w:val="superscript"/>
        </w:rPr>
        <w:t>E-86</w:t>
      </w:r>
      <w:r>
        <w:rPr/>
        <w:tab/>
        <w:t>Bà tin hết lòng không? Chỉ tin mà thôi; Đó là tất cả những gì bà phải làm. Hãy có đức tin nơi Đức Chúa Trời; Đừng nghi ngờ. Bây giờ, bà... Nào, tôi thấy, ngay bây giờ hãy nhìn tay tôi ở đây. Thấy không? Nó cứ...</w:t>
      </w:r>
    </w:p>
    <w:p>
      <w:pPr>
        <w:pStyle w:val="Normal"/>
        <w:snapToGrid w:val="false"/>
        <w:spacing w:before="0" w:after="80"/>
        <w:jc w:val="both"/>
        <w:rPr/>
      </w:pPr>
      <w:r>
        <w:rPr/>
        <w:tab/>
        <w:t>Bà đang ngồi đây đang khổ sở vì bệnh ở gian thùy, đã làm phiền bà, đang cầu nguyện cho một chị, và chị đó đang nằm trong bịnh viện nhà nước. Nhưng bà đã chạm đến vạt áo Ngài rồi. Bà đã chạm điều gì, hở bà? Vạt áo Ngài, Thầy Tế Lễ Thượng Phẩm. Bây giờ, nếu là vậy, hãy giơ tay lên nếu bà muốn tin nhận điều đó. Tốt lắm. Cầu xin Chúa ban phước cho bà. Bà đấy. Đấy, người đàn bà đang ngồi đó không ở trong hàng cầu nguyện. Bà ấy đã làm gì? Bà đã chạm vạt áo của Thầy Tế Lễ Thượng Phẩm; Đúng thế. Hãy có đức tin nơi Đức Chúa Trời giờ nầy. Chỉ ngồi và cầu nguyện như bà ấy.</w:t>
      </w:r>
    </w:p>
    <w:p>
      <w:pPr>
        <w:pStyle w:val="Normal"/>
        <w:snapToGrid w:val="false"/>
        <w:spacing w:before="0" w:after="80"/>
        <w:jc w:val="both"/>
        <w:rPr/>
      </w:pPr>
      <w:r>
        <w:rPr>
          <w:vertAlign w:val="superscript"/>
        </w:rPr>
        <w:t>E-87</w:t>
      </w:r>
      <w:r>
        <w:rPr/>
        <w:tab/>
        <w:t>Bây giờ, bà là người lạ với tôi. Tôi không biết bà. Tôi không có cách nào biết về bà; Chúng ta chỉ là 2 người đã gặp nhau trên đất tại đây, một người đàn ông và một người đàn bà, giống như -- thật giống như đã xảy ra trong thời Chúa Jêsus chúng ta khi Ngài ở bên giếng nhỏ đó, họ đã gặp... người đàn bà Sa-ma-ri. Bây giờ, nếu Chúa sẽ bày tỏ cho tôi điều mà bà biết tôi không biết gì về nó, lúc đó nó sẽ khiến bà tin chứ? Tốt lắm, cầu xin Chúa ban cho điều đó.</w:t>
      </w:r>
    </w:p>
    <w:p>
      <w:pPr>
        <w:pStyle w:val="Normal"/>
        <w:snapToGrid w:val="false"/>
        <w:spacing w:before="0" w:after="80"/>
        <w:jc w:val="both"/>
        <w:rPr/>
      </w:pPr>
      <w:r>
        <w:rPr/>
        <w:tab/>
        <w:t xml:space="preserve">Bây giờ, bà thật yếu vì một lý do nào đó; Bà đã qua một ca giải phẫu. Ca giải phẫu đó là tình trạng ung thư, ở tuyến giáp. </w:t>
      </w:r>
      <w:r>
        <w:rPr>
          <w:b/>
        </w:rPr>
        <w:t>“VÌ ĐÓ LÀ LỜI CHÚA PHÁN VẬY.”</w:t>
      </w:r>
      <w:r>
        <w:rPr/>
        <w:t xml:space="preserve"> Nào, hãy tin hết lòng. Hỡi Sa-tan, ta lên án tình trạng nầy ở người chị của ta. Hãy ra khỏi chị ấy nhơn Danh Đức Chúa Jêsus Christ. Hãy đi và mạnh khỏe giờ nầy. Nó đã chấm dứt hết. Hãy đi và ngợi khen Chúa.</w:t>
      </w:r>
    </w:p>
    <w:p>
      <w:pPr>
        <w:pStyle w:val="Normal"/>
        <w:snapToGrid w:val="false"/>
        <w:spacing w:before="0" w:after="80"/>
        <w:jc w:val="both"/>
        <w:rPr/>
      </w:pPr>
      <w:r>
        <w:rPr>
          <w:vertAlign w:val="superscript"/>
        </w:rPr>
        <w:t>E-88</w:t>
      </w:r>
      <w:r>
        <w:rPr/>
        <w:tab/>
        <w:t>Chào bà. Tôi không biết bà. Tôi là người lạ với bà, nhưng Đức Chúa Trời biết cả hai chúng ta. Bây giờ, chờ một chút... Người nào đó, người nào đó trong Nhà thờ nầy... Có một người đàn bà đang khác đang đứng ở đây rồi. Hiểu không? Nào, hãy kỉnh kiềng.</w:t>
      </w:r>
    </w:p>
    <w:p>
      <w:pPr>
        <w:pStyle w:val="Normal"/>
        <w:snapToGrid w:val="false"/>
        <w:spacing w:before="0" w:after="80"/>
        <w:jc w:val="both"/>
        <w:rPr/>
      </w:pPr>
      <w:r>
        <w:rPr/>
        <w:tab/>
        <w:t>Ồ, không ngạc nhiên được ở trong sự Hiện diện của Ngài ư? Ngài... Hỡi các bạn, các bạn có thể thức tỉnh để nhận biết sự kiện Lời Đức Chúa Trời được bày tỏ không? Nào, hãy có đức tin.</w:t>
      </w:r>
    </w:p>
    <w:p>
      <w:pPr>
        <w:pStyle w:val="Normal"/>
        <w:snapToGrid w:val="false"/>
        <w:spacing w:before="0" w:after="80"/>
        <w:jc w:val="both"/>
        <w:rPr/>
      </w:pPr>
      <w:r>
        <w:rPr/>
        <w:tab/>
        <w:t xml:space="preserve">Bây giờ, với bà lần nữa. Tôi... Nếu tôi có thể giúp bà bằng cách nào đó, tôi sẽ làm. Nhưng tôi không thể giúp được, chỉ... Nếu Chúa Jêsus đang đứng đây, Ngài không thể giúp bà. Bà phải có đức tin nơi những gì Ngài đã làm rồi, bởi vì kế hoạch cứu rỗi, mọi ơn phước cứu rỗi, đã được hoàn tất ở đồi Sọ khi Ngài chết. Bà tin điều đó không? Bà là một Cơ-đốc nhân; Tôi có thể cảm thấy linh của bà, bà là Cơ-đốc nhân. Nhưng bà không đứng đây vì chính mình mà vì người khác. Đó là chồng bà. Ông ấy không có ở đây, ông ấy bị đau ở nhà. Ông ấy bị phiền phức vì sự tàn tật của mình, đó là chứng viêm khớp. Ông ấy bị chứng bệnh nhiễm trùng da. Người đó là một Cơ-đốc nhân, bây giờ bị sa ngã. Bà có một con gái ở đây với bà; Bà bị đau thận. Bà có sự phiền phức trong nhà. </w:t>
      </w:r>
      <w:r>
        <w:rPr>
          <w:b/>
        </w:rPr>
        <w:t>“VÌ ĐÓ LÀ LỜI CHÚA PHÁN VẬY.”</w:t>
      </w:r>
      <w:r>
        <w:rPr/>
        <w:t xml:space="preserve"> Đó là sự thật, phải không? Bà tin hết lòng, và những điều nầy sẽ được sửa chữa chứ? Vậy thì nhơn Danh Đức Chúa Jêsus Christ, hãy đi và nhận lãnh điều đó. A-men! Tôi thách thức bà tin điều đó là sự thật.</w:t>
      </w:r>
    </w:p>
    <w:p>
      <w:pPr>
        <w:pStyle w:val="Normal"/>
        <w:snapToGrid w:val="false"/>
        <w:spacing w:before="0" w:after="80"/>
        <w:jc w:val="both"/>
        <w:rPr/>
      </w:pPr>
      <w:r>
        <w:rPr>
          <w:vertAlign w:val="superscript"/>
        </w:rPr>
        <w:t>E-89</w:t>
      </w:r>
      <w:r>
        <w:rPr/>
        <w:tab/>
        <w:t>Bây giờ, chỉ những khải tượng giống như thế... Bây giờ, cả hội chúng thì... Tôi đã dự buổi nhóm nầy đến buổi nhóm khác, cho nên cả hội chúng trông giống như sáng rực, một ánh sáng chập chờn rực rỡ trên hội chúng ngay giờ nầy. Đó là sự Hiện diện của Đức Thánh Linh. Hiểu không? Tôi bắt đầu đi vào một nơi như vậy giờ nầy. Và thấy... Anh em đã đi vào thế giới khác, chiều kích khác, lãnh vực khác. Và tôi - tôi yếu đi nếu tôi đã giảng từ trưa. Đúng thế. Tôi phải ngừng lại một chút, bởi vì anh em tự nghỉ ngơi. Bây giờ, đây là nhiều... Đây...</w:t>
      </w:r>
    </w:p>
    <w:p>
      <w:pPr>
        <w:pStyle w:val="Normal"/>
        <w:snapToGrid w:val="false"/>
        <w:spacing w:before="0" w:after="80"/>
        <w:jc w:val="both"/>
        <w:rPr/>
      </w:pPr>
      <w:r>
        <w:rPr/>
        <w:tab/>
        <w:t>Điều tôi có thể nói với người đàn bà nầy ở đây: Chúng ta là người lạ với nhau, nhưng Chúa Jêsus biết cả hai chúng ta. Tốt lắm, bà tin điều đó.</w:t>
      </w:r>
    </w:p>
    <w:p>
      <w:pPr>
        <w:pStyle w:val="Normal"/>
        <w:snapToGrid w:val="false"/>
        <w:spacing w:before="0" w:after="80"/>
        <w:jc w:val="both"/>
        <w:rPr>
          <w:b/>
          <w:b/>
        </w:rPr>
      </w:pPr>
      <w:r>
        <w:rPr>
          <w:vertAlign w:val="superscript"/>
        </w:rPr>
        <w:t>E-90</w:t>
      </w:r>
      <w:r>
        <w:rPr/>
        <w:tab/>
        <w:t xml:space="preserve">Bây giờ, khi Môi-se đi xuống xứ Ê-díp-tô để thi hành phép lạ, chỉ cho dân sự rằng Đức Chúa Trời đã sai ông, dấu hiệu đó là sự minh chứng rằng ông là đầy tớ của Đức Chúa Trời. Đúng thế không? Ông đang nói sự thật, làm sao trốn khỏi cơn thạnh nộ của dân tộc đó. Cơn thạnh nộ của Đức Chúa Trời đang đến trên dân tộc. Lễ Vượt qua đã được thực hiện. Lúc bấy giờ, Môi-se đã đi xuống ở đó, thực hiện dấu hiệu mà Đức Chúa Trời Phán bảo ông, </w:t>
      </w:r>
      <w:r>
        <w:rPr>
          <w:b/>
        </w:rPr>
        <w:t>“Biến cây gậy thành con rắn và rồi nhặt nó lên trờ lại thành cây gậy như cũ, và thực hiện dấu hiệu của ông với bàn tay bị phung.”</w:t>
      </w:r>
      <w:r>
        <w:rPr/>
        <w:t xml:space="preserve"> Tất cả dân Y-sơ-ra-ên tin ông mà không có một người nào lằm bằm. Họ tin ông.</w:t>
      </w:r>
    </w:p>
    <w:p>
      <w:pPr>
        <w:pStyle w:val="Normal"/>
        <w:snapToGrid w:val="false"/>
        <w:spacing w:before="0" w:after="80"/>
        <w:jc w:val="both"/>
        <w:rPr/>
      </w:pPr>
      <w:r>
        <w:rPr/>
        <w:tab/>
        <w:t xml:space="preserve">Nhưng thật ngạc nhiên tại sao dân sự ngày nay thì không, trong khi Chúa Jêsus Phán điều nầy sẽ xảy ra. Ngài đây nầy, ở ngay tại đây. Tôi - tôi không có sự chọn lựa trong điều nầy; Những việc đó đã được Đức Chúa Trời định trước. Ông tin điều đó không? Dĩ nhiên rồi, chúng đã được Đức Chúa Trời định trước. Con người không thể tự làm ra. </w:t>
      </w:r>
      <w:r>
        <w:rPr>
          <w:b/>
        </w:rPr>
        <w:t xml:space="preserve">“Ai lấy ý tưởng </w:t>
      </w:r>
      <w:r>
        <w:rPr/>
        <w:t>[sự suy tư lo âu]</w:t>
      </w:r>
      <w:r>
        <w:rPr>
          <w:b/>
        </w:rPr>
        <w:t xml:space="preserve"> có thể làm cho đời mình được dài thêm một khắc không?”</w:t>
      </w:r>
      <w:r>
        <w:rPr/>
        <w:t xml:space="preserve"> Nhưng đây không phải là cách dễ dàng; Đó là con đường khó khăn: Đau khổ, chịu đựng vượt xa sự sự hiểu biết. Anh em không thể nói công khai; Họ sẽ không hiểu điều đó. Anh em không thể </w:t>
      </w:r>
      <w:r>
        <w:rPr>
          <w:color w:val="FF0000"/>
        </w:rPr>
        <w:t>giãi bày</w:t>
      </w:r>
      <w:r>
        <w:rPr/>
        <w:t xml:space="preserve"> điều đó, bởi vì chính anh em không biết điều đó. Anh em phải tiến tới và làm chức vụ mình; Khi chấm dứt hết thảy, anh em về nhà.</w:t>
      </w:r>
    </w:p>
    <w:p>
      <w:pPr>
        <w:pStyle w:val="Normal"/>
        <w:snapToGrid w:val="false"/>
        <w:spacing w:before="0" w:after="80"/>
        <w:jc w:val="both"/>
        <w:rPr/>
      </w:pPr>
      <w:r>
        <w:rPr>
          <w:vertAlign w:val="superscript"/>
        </w:rPr>
        <w:t>E-91</w:t>
      </w:r>
      <w:r>
        <w:rPr/>
        <w:tab/>
        <w:t>Bây giờ, tôi đang nói với anh em giống như Chúa chúng ta đã làm với người đàn bà bên giếng để tìm thấy sự phiền toái của bà. Tôi sẽ tìm thấy điều đó bởi ân điển Ngài. Bà bị lao phổi, đúng thế. Bà cũng ở trong tình trạng ung thư. Bà bị bệnh nhiễm trùng máu mà bác sĩ không thể làm gì được; Đó là bệnh nan y. Điều đó hoàn toàn chính xác... Tôi thấy hầu như một bác sĩ trông chắc nịch, lắc đầu khi ông nhìn thấy điều đó, ông nói, “Không làm được gì cho nó cả.” Đúng thế; Ông mô tả điều đó. Bây giờ, làm sao tôi biết ngay trong phòng, phòng thí nghiệm, nơi ông đang đứng? Đúng không? Nào, bà có nhiều biến chứng, những điều không ổn với bà; Bà đau thật sự. Bà không đến từ thành phố nầy. Không, bà đến từ thành phố lớn hơn, thành phố nằm ở phía đông ở đây. Đó là Thành phố Hồ Muối (Salt Lake). Đúng thế. Nếu Chúa cho tôi biết bà là ai, và mọi cách bà đến đây, nếu Đức Chúa Trời nói cho tôi biết bà là ai, bà sẽ tin tôi là Tiên tri của Ngài không? Bà tin chứ? Tốt lắm. Cô Harvey, cô có thể trở về và được khỏe mạnh. Đức Chúa Jêsus Christ làm cho cô mạnh khỏe.</w:t>
      </w:r>
    </w:p>
    <w:p>
      <w:pPr>
        <w:pStyle w:val="Normal"/>
        <w:snapToGrid w:val="false"/>
        <w:spacing w:before="0" w:after="80"/>
        <w:jc w:val="both"/>
        <w:rPr/>
      </w:pPr>
      <w:r>
        <w:rPr>
          <w:vertAlign w:val="superscript"/>
        </w:rPr>
        <w:t>E-92</w:t>
      </w:r>
      <w:r>
        <w:rPr/>
        <w:tab/>
        <w:t>Quý vị tin vào Chúa chứ? Tốt lắm, hãy đến. Bây giờ, người nào đó nghĩ rằng anh em có thể đọc tâm trí bà ấy. Hãy đến đây, bà ơi. Hãy đặt tay bà trên tay tôi. Đức Chúa Trời sẽ nói cho tôi biết bà có điều gì không ổn, bà tin điều đó chứ? Bệnh tim của bà đã được chữa lành. Cứ về nhà và được khỏe mạnh. Bây giờ, điều đó thế nào?</w:t>
      </w:r>
    </w:p>
    <w:p>
      <w:pPr>
        <w:pStyle w:val="Normal"/>
        <w:snapToGrid w:val="false"/>
        <w:spacing w:before="0" w:after="80"/>
        <w:jc w:val="both"/>
        <w:rPr/>
      </w:pPr>
      <w:r>
        <w:rPr/>
        <w:tab/>
        <w:t>Hãy đến, thưa bà. Nào, người đàn bà nầy cũng có cùng sự việc, bởi vì ánh sáng từ trên người đàn bà nầy đi đến người đàn bà kia. Cứ tiếp tục di chuyển; Bà cũng được chữa lành. Đức Chúa Jêsus Christ khiến bà khỏe mạnh. Cầu xin Chúa ban phước cho bà.</w:t>
      </w:r>
    </w:p>
    <w:p>
      <w:pPr>
        <w:pStyle w:val="Normal"/>
        <w:snapToGrid w:val="false"/>
        <w:spacing w:before="0" w:after="80"/>
        <w:jc w:val="both"/>
        <w:rPr/>
      </w:pPr>
      <w:r>
        <w:rPr/>
        <w:tab/>
        <w:t>Hãy đến gần, cho dù bạn là ai ở dưới đó; Hãy đến đây. Bây giờ, nếu Đức Chúa Trời nói cho tôi biết bệnh của bà là gì bằng cách nhìn nầy, bà sẽ tin tôi là Tiên tri của Ngài chứ? Bệnh đau lưng. Cứ tiếp tục đi con đường của mình và vui vẻ. Hãy nói, “Chúa Jêsus làm cho tôi khỏe mạnh.” Hãy tin hết lòng; Hãy có đức tin nơi Đức Chúa Trời.</w:t>
      </w:r>
    </w:p>
    <w:p>
      <w:pPr>
        <w:pStyle w:val="Normal"/>
        <w:snapToGrid w:val="false"/>
        <w:spacing w:before="0" w:after="80"/>
        <w:jc w:val="both"/>
        <w:rPr/>
      </w:pPr>
      <w:r>
        <w:rPr>
          <w:vertAlign w:val="superscript"/>
        </w:rPr>
        <w:t>E-93</w:t>
      </w:r>
      <w:r>
        <w:rPr/>
        <w:tab/>
        <w:t>Bây giờ, khi bà thức dậy vào một buổi sáng, thật quá khó khăn. Bệnh viêm khớp là điều bà cần cầu nguyện cho. Bây giờ, nếu bà tin Chúa hết lòng, tối mai bà có thể chạy lên bậc thềm đó. Hãy đi và tin giờ nầy, chạy lên bậc thềm đó. Hãy tin hết lòng. Chính bà phải tin.</w:t>
      </w:r>
    </w:p>
    <w:p>
      <w:pPr>
        <w:pStyle w:val="Normal"/>
        <w:snapToGrid w:val="false"/>
        <w:spacing w:before="0" w:after="80"/>
        <w:jc w:val="both"/>
        <w:rPr/>
      </w:pPr>
      <w:r>
        <w:rPr/>
        <w:tab/>
        <w:t>Tốt lắm, hãy đến, chị ơi. Chị tin Đức Chúa Trời có thể để tôi nhìn các bạn ở ngoài đó, và nói điều gì không ổn với người đàn bà nầy chứ? Ồ, chị cũng tin hết lòng chứ? Chị tin chứ? Tốt lắm, hãy đi và tình trạng hen suyễn sẽ lìa khỏi chị. Chị tin điều đó không? Tốt lắm. Hãy đi, tin vào Đức Chúa Jêsus bằng cả tấm lòng.</w:t>
      </w:r>
    </w:p>
    <w:p>
      <w:pPr>
        <w:pStyle w:val="Normal"/>
        <w:snapToGrid w:val="false"/>
        <w:spacing w:before="0" w:after="80"/>
        <w:jc w:val="both"/>
        <w:rPr/>
      </w:pPr>
      <w:r>
        <w:rPr>
          <w:vertAlign w:val="superscript"/>
        </w:rPr>
        <w:t>E-94</w:t>
      </w:r>
      <w:r>
        <w:rPr/>
        <w:tab/>
        <w:t>Bây giờ, người đàn bà nầy đang đến đây, bà không biết mình có điều gì không ổn phải không? Đó là bệnh đau bao tử. Hãy đi ăn món xúc xích; Đức Chúa Trời chữa lành và làm cho bà khỏe mạnh. Hãy có đức tin.</w:t>
      </w:r>
    </w:p>
    <w:p>
      <w:pPr>
        <w:pStyle w:val="Normal"/>
        <w:snapToGrid w:val="false"/>
        <w:spacing w:before="0" w:after="80"/>
        <w:jc w:val="both"/>
        <w:rPr/>
      </w:pPr>
      <w:r>
        <w:rPr/>
        <w:tab/>
        <w:t>Đức Chúa Trời có thể làm cho anh hết bệnh suyễn và không còn bị suyễn. Anh tin điều đó không? Thế thì cứ tiếp tục con đường vui mừng của mình, bệnh ho cũ đó... Hãy ra khỏi anh ta, nhơn Danh Đức Chúa Jêsus Christ. Cầu xin Chúa ban phước cho anh; Hãy đi và tin.</w:t>
      </w:r>
    </w:p>
    <w:p>
      <w:pPr>
        <w:pStyle w:val="Normal"/>
        <w:snapToGrid w:val="false"/>
        <w:spacing w:before="0" w:after="80"/>
        <w:jc w:val="both"/>
        <w:rPr/>
      </w:pPr>
      <w:r>
        <w:rPr/>
        <w:tab/>
        <w:t>Điều gì sẽ xảy ra nếu tôi nói với anh, anh đã được chữa lành trong khi anh đi lên bậc thềm cuối cùng, anh chắc hiểu lời tôi chứ? Hãy đi, vui mừng, và nói, “Cảm ơn Ngài, Chúa ôi.” Hãy đi và được khỏe mạnh. Hãy tin hết lòng.</w:t>
      </w:r>
    </w:p>
    <w:p>
      <w:pPr>
        <w:pStyle w:val="Normal"/>
        <w:snapToGrid w:val="false"/>
        <w:spacing w:before="0" w:after="80"/>
        <w:jc w:val="both"/>
        <w:rPr/>
      </w:pPr>
      <w:r>
        <w:rPr/>
        <w:tab/>
        <w:t>Bà trông có vẻ là người phụ nữ khỏe mạnh bị lo lắng vì bệnh căng thẳng, nhưng đó là bệnh của bà. Hãy đi, nó đã hết cả rồi. Đúng không? Chỉ là sự thay đổi của sự mãn kinh.</w:t>
      </w:r>
    </w:p>
    <w:p>
      <w:pPr>
        <w:pStyle w:val="Normal"/>
        <w:snapToGrid w:val="false"/>
        <w:spacing w:before="0" w:after="80"/>
        <w:jc w:val="both"/>
        <w:rPr/>
      </w:pPr>
      <w:r>
        <w:rPr/>
        <w:tab/>
        <w:t>Nào, bà nghĩ tình trạng hen suyễn cũng lìa khỏi bà, bệnh của quí bà và tình trạng hen suyễn phải không? Hãy đi trên con đường vui mừng, và nói, “Cảm ơn Ngài, Chúa ôi. Ngài chữa lành con.”</w:t>
      </w:r>
    </w:p>
    <w:p>
      <w:pPr>
        <w:pStyle w:val="Normal"/>
        <w:snapToGrid w:val="false"/>
        <w:spacing w:before="0" w:after="80"/>
        <w:jc w:val="both"/>
        <w:rPr/>
      </w:pPr>
      <w:r>
        <w:rPr>
          <w:vertAlign w:val="superscript"/>
        </w:rPr>
        <w:t>E-95</w:t>
      </w:r>
      <w:r>
        <w:rPr/>
        <w:tab/>
        <w:t xml:space="preserve">Bao nhiêu người ở bên ngoài muốn tin Đức Chúa Jêsus Christ? Bao nhiêu người tin rằng đây là Đức Thánh Linh, và tôi là anh em của các bạn? Vậy thì Đức Thánh Linh ở đây. Thấy người đàn bà đó đã được chữa lành không? Anh chị em cũng có thể được chữa lành. Bao nhiêu người tin ở đây? Hãy giơ tay mình lên. Vậy Kinh thánh nói, </w:t>
      </w:r>
      <w:r>
        <w:rPr>
          <w:b/>
        </w:rPr>
        <w:t>“Vậy những kẻ tin sẽ được các dấu lạ nầy; Dùng tiếng mới mà nói; Hễ đặt tay trên kẻ đau, thì kẻ đau sẽ lành.”</w:t>
      </w:r>
      <w:r>
        <w:rPr/>
        <w:t xml:space="preserve"> Hãy đặt tay lên người khác; Hãy đặt tay anh em trên người khác. Cầu nguyện cho nhau.</w:t>
      </w:r>
    </w:p>
    <w:p>
      <w:pPr>
        <w:pStyle w:val="Normal"/>
        <w:snapToGrid w:val="false"/>
        <w:spacing w:before="0" w:after="80"/>
        <w:jc w:val="both"/>
        <w:rPr/>
      </w:pPr>
      <w:r>
        <w:rPr/>
        <w:tab/>
        <w:t>Lạy Chúa Jêsus, hãy đến với năng quyền của Ngài. Con dâng hội chúng nầy cho Ngài. Ớ Sa-tan, ngươi đã thất trận. Hãy ra khỏi hội chúng nầy. Hãy lìa khỏi dân sự nầy nhơn Danh Đức Chúa Jêsus Christ. Ngợi khen Đức Chúa Trời hằng sống.</w:t>
      </w:r>
    </w:p>
    <w:p>
      <w:pPr>
        <w:pStyle w:val="Normal"/>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snapToGrid w:val="false"/>
        <w:jc w:val="center"/>
        <w:rPr>
          <w:sz w:val="20"/>
          <w:lang w:val="es-ES_tradnl"/>
        </w:rPr>
      </w:pPr>
      <w:r>
        <w:rPr>
          <w:sz w:val="20"/>
          <w:lang w:val="es-ES_tradnl"/>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jc w:val="center"/>
        <w:rPr>
          <w:sz w:val="20"/>
          <w:lang w:val="es-ES_tradnl"/>
        </w:rPr>
      </w:pPr>
      <w:r>
        <w:rPr>
          <w:sz w:val="20"/>
          <w:lang w:val="es-ES_tradnl"/>
        </w:rPr>
      </w:r>
    </w:p>
    <w:sectPr>
      <w:headerReference w:type="default" r:id="rId8"/>
      <w:headerReference w:type="first" r:id="rId9"/>
      <w:footerReference w:type="default" r:id="rId10"/>
      <w:footerReference w:type="first" r:id="rId11"/>
      <w:type w:val="nextPage"/>
      <w:pgSz w:w="11906" w:h="16838"/>
      <w:pgMar w:left="1134" w:right="1134" w:gutter="0" w:header="567"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3380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807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0-0722 Hỡi Người Canh, Đêm Thể Nào?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4.1pt;height:11.55pt;mso-wrap-distance-left:0pt;mso-wrap-distance-right:0pt;mso-wrap-distance-top:0pt;mso-wrap-distance-bottom:0pt;margin-top:0.05pt;mso-position-vertical-relative:text;margin-left:297.8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0-0722 Hỡi Người Canh, Đêm Thể Nào?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0-0722.rm" TargetMode="External"/><Relationship Id="rId3" Type="http://schemas.openxmlformats.org/officeDocument/2006/relationships/hyperlink" Target="http://nathan.co.za/message.asp?sermonum=67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9:53:00Z</dcterms:created>
  <dc:creator>Brother Wm. M. Branham</dc:creator>
  <dc:description>CBW  - Phuong - Peter - Timothy (2009-09-22, Rev. 5c)</dc:description>
  <cp:keywords/>
  <dc:language>en-US</dc:language>
  <cp:lastModifiedBy>Timothy</cp:lastModifiedBy>
  <dcterms:modified xsi:type="dcterms:W3CDTF">2011-05-24T06:28:00Z</dcterms:modified>
  <cp:revision>190</cp:revision>
  <dc:subject>Hỡi Người Canh, Đêm Thể Nào?</dc:subject>
  <dc:title>60-0722 Watchman, What of the Night? (Vietnamese Translation, Rev. 5c)</dc:title>
</cp:coreProperties>
</file>