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393" w:hanging="0"/>
        <w:jc w:val="center"/>
        <w:rPr>
          <w:b/>
          <w:b/>
          <w:sz w:val="40"/>
          <w:szCs w:val="40"/>
        </w:rPr>
      </w:pPr>
      <w:r>
        <w:rPr>
          <w:b/>
          <w:sz w:val="40"/>
          <w:szCs w:val="40"/>
        </w:rPr>
        <w:t>Chiên Con Và Bồ Câu</w:t>
      </w:r>
    </w:p>
    <w:p>
      <w:pPr>
        <w:pStyle w:val="Normal"/>
        <w:snapToGrid w:val="false"/>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550" w:right="509" w:firstLine="550"/>
        <w:jc w:val="both"/>
        <w:rPr/>
      </w:pPr>
      <w:r>
        <w:rPr>
          <w:sz w:val="20"/>
          <w:szCs w:val="20"/>
        </w:rPr>
        <w:t xml:space="preserve">  </w:t>
      </w:r>
      <w:r>
        <w:rPr>
          <w:sz w:val="20"/>
          <w:szCs w:val="20"/>
        </w:rPr>
        <w:t xml:space="preserve">Sứ điệp này được dịch từ băng ghi âm số </w:t>
      </w:r>
      <w:hyperlink r:id="rId2">
        <w:r>
          <w:rPr>
            <w:rStyle w:val="InternetLink"/>
            <w:b/>
            <w:sz w:val="20"/>
            <w:szCs w:val="20"/>
            <w:u w:val="none"/>
          </w:rPr>
          <w:t>60-0805</w:t>
        </w:r>
      </w:hyperlink>
      <w:r>
        <w:rPr>
          <w:sz w:val="20"/>
          <w:szCs w:val="20"/>
        </w:rPr>
        <w:t>, “</w:t>
      </w:r>
      <w:hyperlink r:id="rId3">
        <w:r>
          <w:rPr>
            <w:rStyle w:val="InternetLink"/>
            <w:b/>
            <w:color w:val="0000FF"/>
            <w:sz w:val="20"/>
            <w:szCs w:val="20"/>
          </w:rPr>
          <w:t>Lamb and Dove</w:t>
        </w:r>
      </w:hyperlink>
      <w:r>
        <w:rPr>
          <w:sz w:val="20"/>
          <w:szCs w:val="20"/>
        </w:rPr>
        <w:t xml:space="preserve">”, dài 101 phút, được giảng bởi Anh (Brother) William Branham, vào tối thứ Sáu, ngày 5/8/1960 tại Trường Trung học Eisenhower, Yakima, Washington, USA. (Bản dịch tiếng Việt đã sửa lần thứ 5, ngày </w:t>
      </w:r>
      <w:hyperlink r:id="rId4">
        <w:r>
          <w:rPr>
            <w:rStyle w:val="InternetLink"/>
            <w:sz w:val="20"/>
            <w:szCs w:val="20"/>
            <w:u w:val="none"/>
          </w:rPr>
          <w:t>24/11/2009</w:t>
        </w:r>
      </w:hyperlink>
      <w:r>
        <w:rPr>
          <w:sz w:val="20"/>
          <w:szCs w:val="20"/>
        </w:rPr>
        <w:t xml:space="preserve"> - </w:t>
      </w:r>
      <w:hyperlink r:id="rId5">
        <w:r>
          <w:rPr>
            <w:rStyle w:val="InternetLink"/>
            <w:sz w:val="20"/>
            <w:szCs w:val="20"/>
            <w:u w:val="none"/>
          </w:rPr>
          <w:t>Vietnamese Translation, Revision 5</w:t>
        </w:r>
      </w:hyperlink>
      <w:r>
        <w:rPr>
          <w:sz w:val="20"/>
          <w:szCs w:val="20"/>
        </w:rPr>
        <w:t>.)</w:t>
      </w:r>
    </w:p>
    <w:p>
      <w:pPr>
        <w:pStyle w:val="Normal"/>
        <w:snapToGrid w:val="false"/>
        <w:jc w:val="both"/>
        <w:rPr>
          <w:b/>
          <w:b/>
          <w:sz w:val="20"/>
          <w:szCs w:val="20"/>
        </w:rPr>
      </w:pPr>
      <w:r>
        <w:rPr>
          <w:b/>
          <w:sz w:val="20"/>
          <w:szCs w:val="20"/>
        </w:rPr>
      </w:r>
    </w:p>
    <w:p>
      <w:pPr>
        <w:pStyle w:val="Normal"/>
        <w:snapToGrid w:val="false"/>
        <w:jc w:val="both"/>
        <w:rPr/>
      </w:pPr>
      <w:r>
        <w:rPr>
          <w:vertAlign w:val="superscript"/>
        </w:rPr>
        <w:t>E-1</w:t>
      </w:r>
      <w:r>
        <w:rPr/>
        <w:t xml:space="preserve">  </w:t>
        <w:tab/>
        <w:t>Lạy Chúa nhân từ, chúng con đầy lòng biết ơn được đến trước Ngài tối nay một lần nữa, với sự tạ ơn trong lòng chúng con, về những gì chúng con biết Ngài đã làm. Về đức tin để tin rằng Chúa sẽ tiếp tục làm cho chúng con bội phần dư dật. Con cảm ơn Chúa về những gì đã neo chặt trong trái tim con trong phòng cấp cứu ấy, ngay giờ này, vào những người nghèo nàn, đau ốm và hấp hối ấy. Con tin là Chúa đã chặn đứng sự chết cách đây chỉ một vài phút, Chúa ơi. Con vui về điều đó. Lạy Đức Chúa Trời, con cầu nguyện Chúa sẽ ngăn chặn sự chết và sự đau ốm ngay trên tòa giảng này tối nay, tất cả mọi nơi. Mong rằng không có một người nào yếu đuối trong vòng chúng con lúc chấm dứt Buổi nhóm. Xin ban cho chúng con sự chiến thắng, lạy Cha. Xin ban phước cho thánh dân Ngài ở khắp nơi. Ban ơn cho các vị Mục sư Truyền đạo, những người chăn dắt đàn chiên của Ngài. Chúa ơi, chúng con cầu xin Ngài sẽ khích lệ tâm hồn của họ, để tiến tới rao truyền sự bày tỏ trọn vẹn của Thánh Linh. Xin nhậm lời, Chúa ôi.</w:t>
      </w:r>
    </w:p>
    <w:p>
      <w:pPr>
        <w:pStyle w:val="Normal"/>
        <w:snapToGrid w:val="false"/>
        <w:jc w:val="both"/>
        <w:rPr>
          <w:sz w:val="10"/>
          <w:szCs w:val="10"/>
        </w:rPr>
      </w:pPr>
      <w:r>
        <w:rPr>
          <w:sz w:val="10"/>
          <w:szCs w:val="10"/>
        </w:rPr>
      </w:r>
    </w:p>
    <w:p>
      <w:pPr>
        <w:pStyle w:val="Normal"/>
        <w:snapToGrid w:val="false"/>
        <w:jc w:val="both"/>
        <w:rPr/>
      </w:pPr>
      <w:r>
        <w:rPr>
          <w:vertAlign w:val="superscript"/>
        </w:rPr>
        <w:t>E-2</w:t>
      </w:r>
      <w:r>
        <w:rPr/>
        <w:t xml:space="preserve">  </w:t>
        <w:tab/>
        <w:t>Xin ban phước cho mỗi Hội thánh và từng người và nhận sự Vinh hiển về chính mình Ngài. Đây là nhiều gói nhỏ, đang nằm đây, Cha ơi. Chúng là những chiếc khăn tay và những đồ đơn sơ, mà họ đã đặt nằm lên đây để được cầu nguyện qua nó. Chúng con đã được dạy dỗ trong Kinh thánh, rằng - rằng họ đã lấy từ thân thể của Thánh Phao-lô, những chiếc khăn tay và những chiếc tạp dề. Những tà linh đã ra khỏi dân sự, và họ được chữa lành những tật bệnh.</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con không phải là Thánh Phao-lô, nhưng Chúa vẫn là Đấng Cứu Thế (Jesus), mà - mà con cầu nguyện, lạy Cha, nếu dân sự đã có đức tin để làm thế này, xin ban cho chúng con đức tin để tin rằng -- Sự thỉnh cầu của họ sẽ được đáp lời. Mong cho mọi căn bệnh mà những khăn tay này tượng trưng, xin cho nó biến đi khỏi dân sự ngay khi chiếc khăn tay được đặt lên họ.</w:t>
      </w:r>
    </w:p>
    <w:p>
      <w:pPr>
        <w:pStyle w:val="Normal"/>
        <w:snapToGrid w:val="false"/>
        <w:jc w:val="both"/>
        <w:rPr>
          <w:sz w:val="10"/>
          <w:szCs w:val="10"/>
        </w:rPr>
      </w:pPr>
      <w:r>
        <w:rPr>
          <w:sz w:val="10"/>
          <w:szCs w:val="10"/>
        </w:rPr>
      </w:r>
    </w:p>
    <w:p>
      <w:pPr>
        <w:pStyle w:val="Normal"/>
        <w:snapToGrid w:val="false"/>
        <w:jc w:val="both"/>
        <w:rPr/>
      </w:pPr>
      <w:r>
        <w:rPr/>
        <w:t xml:space="preserve">    </w:t>
      </w:r>
      <w:r>
        <w:rPr/>
        <w:tab/>
        <w:t>Xin cứu kẻ lạc mất đêm nay, Cha ôi. Xin chữa lành người đau. Xin nhận sự Vinh hiển về chính mình Ngài, vì chúng con cầu xin điều đó trong Danh Chúa Jêsus. A-men! Mời quý vị an tọa.</w:t>
      </w:r>
    </w:p>
    <w:p>
      <w:pPr>
        <w:pStyle w:val="Normal"/>
        <w:snapToGrid w:val="false"/>
        <w:jc w:val="both"/>
        <w:rPr>
          <w:sz w:val="10"/>
          <w:szCs w:val="10"/>
        </w:rPr>
      </w:pPr>
      <w:r>
        <w:rPr>
          <w:sz w:val="10"/>
          <w:szCs w:val="10"/>
        </w:rPr>
      </w:r>
    </w:p>
    <w:p>
      <w:pPr>
        <w:pStyle w:val="Normal"/>
        <w:snapToGrid w:val="false"/>
        <w:jc w:val="both"/>
        <w:rPr/>
      </w:pPr>
      <w:r>
        <w:rPr>
          <w:vertAlign w:val="superscript"/>
        </w:rPr>
        <w:t>E-3</w:t>
      </w:r>
      <w:r>
        <w:rPr/>
        <w:t xml:space="preserve">  </w:t>
        <w:tab/>
        <w:t>Chúng tôi rất vui, thật vậy, được trở lại trong giảng đường tối nay, với anh em chúng tôi, và với mọi người ở đây, tại -- vì Nước của Đức Chúa Trời. Hy vọng, đêm nay, chúng ta sẽ có một sự chiến thắng lớn tối nay. Tôi cảm thấy rằng chúng ta sẽ có. Và tôi -- chúng ta đã có thì giờ tuyệt diệu, tối hôm qua. Quyền phép của Đức Thánh Linh, ồ, tôi thật đơn giản là vui mừng -- đã không ngủ được sau khi tôi về đến nhà. Chỉ nghĩ về sự Hiện diện của Chúa, hoàn toàn đập tan kẻ thù, mang lại sự chiến thắng, và thấy người người đi vào tìm cầu phép báp-têm bằng Đức Thánh Linh, và những việc lớn đang diễn ra. Sự Vinh hiển của Đức Chúa Trời ngự trên dân sự, cảnh ấy đang thêm sức cho tôi.</w:t>
      </w:r>
    </w:p>
    <w:p>
      <w:pPr>
        <w:pStyle w:val="Normal"/>
        <w:snapToGrid w:val="false"/>
        <w:jc w:val="both"/>
        <w:rPr>
          <w:sz w:val="10"/>
          <w:szCs w:val="10"/>
        </w:rPr>
      </w:pPr>
      <w:r>
        <w:rPr>
          <w:sz w:val="10"/>
          <w:szCs w:val="10"/>
        </w:rPr>
      </w:r>
    </w:p>
    <w:p>
      <w:pPr>
        <w:pStyle w:val="Normal"/>
        <w:snapToGrid w:val="false"/>
        <w:jc w:val="both"/>
        <w:rPr/>
      </w:pPr>
      <w:r>
        <w:rPr>
          <w:vertAlign w:val="superscript"/>
        </w:rPr>
        <w:t>E-4</w:t>
      </w:r>
      <w:r>
        <w:rPr/>
        <w:t xml:space="preserve">  </w:t>
        <w:tab/>
        <w:t>Các bạn biết không, tôi đã chăn bầy Giáo hội Báp-tít Đầu Tiên tại Milltown, Indiana, tôi đã ở lại với vài người ngoài đồng quê, khi tôi đã được xuống đó vì... Thường thì hầu như giống người Truyền đạo lưu động, và tôi đã tổ chức Buổi nhóm phục hưng, và tôi thường ở lại với một người tên là Wright.</w:t>
      </w:r>
    </w:p>
    <w:p>
      <w:pPr>
        <w:pStyle w:val="Normal"/>
        <w:snapToGrid w:val="false"/>
        <w:jc w:val="both"/>
        <w:rPr>
          <w:sz w:val="10"/>
          <w:szCs w:val="10"/>
        </w:rPr>
      </w:pPr>
      <w:r>
        <w:rPr>
          <w:sz w:val="10"/>
          <w:szCs w:val="10"/>
        </w:rPr>
      </w:r>
    </w:p>
    <w:p>
      <w:pPr>
        <w:pStyle w:val="Normal"/>
        <w:snapToGrid w:val="false"/>
        <w:jc w:val="both"/>
        <w:rPr/>
      </w:pPr>
      <w:r>
        <w:rPr/>
        <w:t xml:space="preserve">    </w:t>
      </w:r>
      <w:r>
        <w:rPr/>
        <w:tab/>
        <w:t>Tôi thường tự hỏi, tôi không biết các bạn có ở đâu đây chim sơn ca hoặc chim nhài hay không. Và xứ chúng tôi thì chúng có đầy. Tôi cho là chúng đã theo tôi khắp cả nước Mỹ. Khắp nơi tôi đi, chúng bay theo. Tôi đi ra cắt cỏ trong sân vườn, phải, tôi mở radio, thế là chim sơn ca và những con chim nhài, và tất cả các chú chim ca hót. Tôi - tôi nghĩ đó là radio của Đức Chúa Trời. Điều tốt nhất tôi từng nghe trong đời mình, là nghe những chú chim.</w:t>
      </w:r>
    </w:p>
    <w:p>
      <w:pPr>
        <w:pStyle w:val="Normal"/>
        <w:snapToGrid w:val="false"/>
        <w:jc w:val="both"/>
        <w:rPr>
          <w:sz w:val="10"/>
          <w:szCs w:val="10"/>
        </w:rPr>
      </w:pPr>
      <w:r>
        <w:rPr>
          <w:sz w:val="10"/>
          <w:szCs w:val="10"/>
        </w:rPr>
      </w:r>
    </w:p>
    <w:p>
      <w:pPr>
        <w:pStyle w:val="Normal"/>
        <w:snapToGrid w:val="false"/>
        <w:jc w:val="both"/>
        <w:rPr/>
      </w:pPr>
      <w:r>
        <w:rPr>
          <w:vertAlign w:val="superscript"/>
        </w:rPr>
        <w:t>E-5</w:t>
      </w:r>
      <w:r>
        <w:rPr/>
        <w:t xml:space="preserve">  </w:t>
        <w:tab/>
        <w:t>Phần đông các cậu bé đã ném đá vào chim, nhưng tôi tưởng tượng 2 cậu bé này đang ngồi ở chỗ phía trước đây sẽ không ném đá vào những con chim. Không, thưa quí vị. Và chắc hẳn không ném đá vào những con chim cổ đỏ bé nhỏ của tôi. Hiểu chứ? Chim cổ đỏ là chim của tôi. Có bao giờ các bạn thấy nó với cái ức đỏ chưa? Các bạn có biết làm sao mà đỏ đến thế không? Tôi sẽ kể với các bạn, để các bạn sẽ không ném đá nó.</w:t>
      </w:r>
    </w:p>
    <w:p>
      <w:pPr>
        <w:pStyle w:val="Normal"/>
        <w:snapToGrid w:val="false"/>
        <w:jc w:val="both"/>
        <w:rPr>
          <w:sz w:val="10"/>
          <w:szCs w:val="10"/>
        </w:rPr>
      </w:pPr>
      <w:r>
        <w:rPr>
          <w:sz w:val="10"/>
          <w:szCs w:val="10"/>
        </w:rPr>
      </w:r>
    </w:p>
    <w:p>
      <w:pPr>
        <w:pStyle w:val="Normal"/>
        <w:snapToGrid w:val="false"/>
        <w:jc w:val="both"/>
        <w:rPr/>
      </w:pPr>
      <w:r>
        <w:rPr/>
        <w:t xml:space="preserve">    </w:t>
      </w:r>
      <w:r>
        <w:rPr/>
        <w:tab/>
        <w:t>Ngày ấy, có Một Người đang chết trên một thập hình. Tất cả mọi người đã lìa xa Ngài. Những bàn tay Ngài đã bị đóng đinh vào thập tự giá. Nước mắt mặn và máu chảy từ mặt Ngài, đang lăn xuống ngay trên thân thể của Ngài, và Ngài đã bị đóng đinh tại đó. Một con chim nhỏ, một con chim nhỏ đang bay, cảm thấy rất thương tiếc cho Ngài. Nó bay đến những bàn tay Ngài, vừa vỗ cánh vừa cố gắng kéo những cái đinh ra, bay đến bàn chân Ngài và thử kéo những cái đinh ra. Các bạn biết điều gì xảy ra? Nó đã làm cho cả lồng ngực bé nhỏ của nó đỏ bởi huyết, và từ đó về sau nó đã có cái ức đỏ.</w:t>
      </w:r>
    </w:p>
    <w:p>
      <w:pPr>
        <w:pStyle w:val="Normal"/>
        <w:snapToGrid w:val="false"/>
        <w:jc w:val="both"/>
        <w:rPr/>
      </w:pPr>
      <w:r>
        <w:rPr/>
        <w:t xml:space="preserve">    </w:t>
      </w:r>
      <w:r>
        <w:rPr/>
        <w:tab/>
        <w:t>Các bạn không muốn ném đá vào nó, phải không? Không, đừng.</w:t>
      </w:r>
    </w:p>
    <w:p>
      <w:pPr>
        <w:pStyle w:val="Normal"/>
        <w:snapToGrid w:val="false"/>
        <w:jc w:val="both"/>
        <w:rPr>
          <w:sz w:val="10"/>
          <w:szCs w:val="10"/>
        </w:rPr>
      </w:pPr>
      <w:r>
        <w:rPr>
          <w:sz w:val="10"/>
          <w:szCs w:val="10"/>
        </w:rPr>
      </w:r>
    </w:p>
    <w:p>
      <w:pPr>
        <w:pStyle w:val="Normal"/>
        <w:snapToGrid w:val="false"/>
        <w:jc w:val="both"/>
        <w:rPr/>
      </w:pPr>
      <w:r>
        <w:rPr>
          <w:vertAlign w:val="superscript"/>
        </w:rPr>
        <w:t>E-6</w:t>
      </w:r>
      <w:r>
        <w:rPr/>
        <w:t xml:space="preserve">  </w:t>
        <w:tab/>
        <w:t>Tôi thật sự hy vọng rằng khi tôi đi gặp Ngài, thì lớp vỏ bọc của tôi cũng sẽ được Huyết bao phủ ngay trên ngực, cố gắng kéo ra những cây đinh. Tôi nghĩ tất cả chúng ta cảm thấy như vậy, phải không? [Hội chúng nói, “A-men!” - Biên tập] Chính là những tội lỗi tôi đã đặt Ngài tại đó, ước gì có cách nào đó tôi có thể tháo nó ra, nhưng Ngài đã chết vì tôi.</w:t>
      </w:r>
    </w:p>
    <w:p>
      <w:pPr>
        <w:pStyle w:val="Normal"/>
        <w:snapToGrid w:val="false"/>
        <w:jc w:val="both"/>
        <w:rPr>
          <w:sz w:val="10"/>
          <w:szCs w:val="10"/>
        </w:rPr>
      </w:pPr>
      <w:r>
        <w:rPr>
          <w:sz w:val="10"/>
          <w:szCs w:val="10"/>
        </w:rPr>
      </w:r>
    </w:p>
    <w:p>
      <w:pPr>
        <w:pStyle w:val="Normal"/>
        <w:snapToGrid w:val="false"/>
        <w:jc w:val="both"/>
        <w:rPr/>
      </w:pPr>
      <w:r>
        <w:rPr/>
        <w:t xml:space="preserve">    </w:t>
      </w:r>
      <w:r>
        <w:rPr/>
        <w:tab/>
        <w:t>Những con chim sơn ca quen thuộc này thường bay đến đậu dưới đó, và hót vào ban đêm. Khi tôi đã muốn đi vào, tôi đã nghiên cứu chim sơn ca. Tôi thích nghiên cứu thiên nhiên, như các bạn biết tôi yêu thiên nhiên. Tôi đang nghiên cứu về chim sơn ca. Đôi khi vào một đêm giông bão hoàn toàn, nó sẽ đậu ngoài đó, và nó sẽ đúng là tiếp tục đang đến thăm. Ngay khi có thể thấy những đám mây đen đi qua, nếu nó có thể đưa mắt nhìn lên một ngôi sao nhỏ, nó sẽ bắt đầu ca hót, bởi vì nó biết có một tia sáng của mặt trời tại nơi nào đó. Nó đang phản chiếu mặt trời, những vì sao, mặt trăng, và vân vân.</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còn bao lâu tôi có thể thấy một Buổi nhóm tốt đẹp như đêm qua, tôi có thể hoàn toàn tiếp tục hát ca, bởi vì tôi biết mặt trời đang chiếu sáng nơi nào đó, để thấy nó đang phản chiếu trở lại trái đất, sự vinh quang của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7</w:t>
      </w:r>
      <w:r>
        <w:rPr/>
        <w:t xml:space="preserve">  </w:t>
        <w:tab/>
        <w:t>Các bạn nào có Kinh thánh, và muốn đọc với tôi, chúng ta hãy lật đến Phúc âm theo Thánh Giăng, chương thứ nhất.</w:t>
      </w:r>
    </w:p>
    <w:p>
      <w:pPr>
        <w:pStyle w:val="Normal"/>
        <w:snapToGrid w:val="false"/>
        <w:jc w:val="both"/>
        <w:rPr>
          <w:sz w:val="10"/>
          <w:szCs w:val="10"/>
        </w:rPr>
      </w:pPr>
      <w:r>
        <w:rPr>
          <w:sz w:val="10"/>
          <w:szCs w:val="10"/>
        </w:rPr>
      </w:r>
    </w:p>
    <w:p>
      <w:pPr>
        <w:pStyle w:val="Normal"/>
        <w:snapToGrid w:val="false"/>
        <w:jc w:val="both"/>
        <w:rPr/>
      </w:pPr>
      <w:r>
        <w:rPr/>
        <w:t xml:space="preserve">    </w:t>
      </w:r>
      <w:r>
        <w:rPr/>
        <w:tab/>
        <w:t>Và giờ này, đêm mai, tôi hy vọng rằng mỗi Tín đồ Đấng Christ dẫn theo một thân hữu chưa tin Chúa với mình, tối mai. Nếu Chúa cho phép, tôi tin rằng đêm mai sẽ là đêm mà Đức Thánh Linh ban cho những điều mà tôi đang khẩn thiết cầu nguyện, từ khi tôi có mặt trong Buổi nhóm.</w:t>
      </w:r>
    </w:p>
    <w:p>
      <w:pPr>
        <w:pStyle w:val="Normal"/>
        <w:snapToGrid w:val="false"/>
        <w:jc w:val="both"/>
        <w:rPr>
          <w:sz w:val="10"/>
          <w:szCs w:val="10"/>
        </w:rPr>
      </w:pPr>
      <w:r>
        <w:rPr>
          <w:sz w:val="10"/>
          <w:szCs w:val="10"/>
        </w:rPr>
      </w:r>
    </w:p>
    <w:p>
      <w:pPr>
        <w:pStyle w:val="Normal"/>
        <w:snapToGrid w:val="false"/>
        <w:jc w:val="both"/>
        <w:rPr/>
      </w:pPr>
      <w:r>
        <w:rPr/>
        <w:t xml:space="preserve">    </w:t>
      </w:r>
      <w:r>
        <w:rPr/>
        <w:tab/>
        <w:t>Sau đó, chiều Chúa nhật, chúng ta -- sắp kết thúc chiến dịch này, và tôi sẽ nói rằng nó đã là một thì giờ cao quý cho tôi, một thời gian tuyệt diệu. Tôi chắc chắn vui thích nơi ở này, mà tôi đã chờ lâu như vậy để đến Yakima. Nếu các bạn không có Nhà thờ để đi, và Giáo hội các bạn không có Buổi nhóm chiều Chúa nhật, chắc là đến dự nhóm với chúng tôi, và chúng ta hoan hỉ có các bạn cầu nguyện với chúng tôi, và giúp chúng tôi tiến hành. Sự góp mặt của các bạn có một ý nghĩa to lớn với chúng tôi, và sau đó các bạn sẽ ở đây để cầu nguyện và để giúp chúng tôi cùng với những người khác.</w:t>
      </w:r>
    </w:p>
    <w:p>
      <w:pPr>
        <w:pStyle w:val="Normal"/>
        <w:snapToGrid w:val="false"/>
        <w:jc w:val="both"/>
        <w:rPr>
          <w:sz w:val="10"/>
          <w:szCs w:val="10"/>
        </w:rPr>
      </w:pPr>
      <w:r>
        <w:rPr>
          <w:sz w:val="10"/>
          <w:szCs w:val="10"/>
        </w:rPr>
      </w:r>
    </w:p>
    <w:p>
      <w:pPr>
        <w:pStyle w:val="Normal"/>
        <w:snapToGrid w:val="false"/>
        <w:jc w:val="both"/>
        <w:rPr/>
      </w:pPr>
      <w:r>
        <w:rPr>
          <w:vertAlign w:val="superscript"/>
        </w:rPr>
        <w:t>E-8</w:t>
      </w:r>
      <w:r>
        <w:rPr/>
        <w:t xml:space="preserve">  </w:t>
        <w:tab/>
        <w:t>Mỗi đêm, chúng ta cố gắng để cầu nguyện cho người đau. Nếu không nhiều lắm, tôi có thể đứng vào trong hàng, đặc biệt dựa trên những khải tượng ấy và tôi chắc những người đã tin đều hiểu được. Đây chỉ là thuộc về vòng cuối. Nếu có lúc nào đó tôi được trở lại Yakima, tôi sẽ không cầu nguyện cho người đau như thế. Nó sẽ ở bên kia ấy. Hiểu không? Đó là hoàn toàn thuộc về vòng sau cùng của nó. Tôi có thể cảm thấy khi nó bắt đầu phát ra. Nó đã có khắp thế gian hoàn toàn, 3 hoặc 4 lần lúc bấy giờ. Vậy nó là một -- sẽ không kéo dài đến khi chức vụ đó sẽ được rời khỏi, và nó sẽ là một vòng mới mà sẽ ở xa phía bên kia. Và như tôi đã ở đây lần thứ nhất, Nó đã nói với các bạn vòng này đang đến. Bao nhiêu người trong giảng đường, đã nghe tôi tuyên bố con đường ấy trở về trong những ngày đầu tiên đó? Hãy đưa tay lên, bất cứ các bạn ở đâu. Nhất định. Lối về mà vòng này sẽ đến... Nó đã đến chưa? Hoàn toàn chính xác theo lối Ngài Phán điều đó sẽ thực hiện. Bây giờ, có một vòng khác đang đến mà nó sẽ xa bên kia vòng này. Và nó sẽ lớn lao, tôi bảo đảm. Ứơc gì tôi biết nó là cái gì, nhưng tôi không biết. Tôi chỉ -- tôi biết là nó đang đến.</w:t>
      </w:r>
    </w:p>
    <w:p>
      <w:pPr>
        <w:pStyle w:val="Normal"/>
        <w:snapToGrid w:val="false"/>
        <w:jc w:val="both"/>
        <w:rPr>
          <w:sz w:val="10"/>
          <w:szCs w:val="10"/>
        </w:rPr>
      </w:pPr>
      <w:r>
        <w:rPr>
          <w:sz w:val="10"/>
          <w:szCs w:val="10"/>
        </w:rPr>
      </w:r>
    </w:p>
    <w:p>
      <w:pPr>
        <w:pStyle w:val="Normal"/>
        <w:snapToGrid w:val="false"/>
        <w:jc w:val="both"/>
        <w:rPr/>
      </w:pPr>
      <w:r>
        <w:rPr>
          <w:vertAlign w:val="superscript"/>
        </w:rPr>
        <w:t>E-9</w:t>
      </w:r>
      <w:r>
        <w:rPr/>
        <w:t xml:space="preserve">  </w:t>
        <w:tab/>
        <w:t>Thánh Giăng, chương 1, và chúng ta hãy bắt đầu ở câu thứ 29. Chỉ đọc một phân đoạn cho một -- để từ đó rút ra một chủ đề.</w:t>
      </w:r>
    </w:p>
    <w:p>
      <w:pPr>
        <w:pStyle w:val="Normal"/>
        <w:snapToGrid w:val="false"/>
        <w:jc w:val="both"/>
        <w:rPr>
          <w:sz w:val="10"/>
          <w:szCs w:val="10"/>
        </w:rPr>
      </w:pPr>
      <w:r>
        <w:rPr>
          <w:sz w:val="10"/>
          <w:szCs w:val="10"/>
        </w:rPr>
      </w:r>
      <w:bookmarkStart w:id="0" w:name="Gi_1_29"/>
      <w:bookmarkStart w:id="1" w:name="Gi_1_29"/>
    </w:p>
    <w:p>
      <w:pPr>
        <w:pStyle w:val="Normal"/>
        <w:snapToGrid w:val="false"/>
        <w:ind w:left="550" w:hanging="0"/>
        <w:jc w:val="both"/>
        <w:rPr/>
      </w:pPr>
      <w:r>
        <w:rPr>
          <w:vertAlign w:val="superscript"/>
        </w:rPr>
        <w:t>29</w:t>
      </w:r>
      <w:r>
        <w:rPr/>
        <w:t xml:space="preserve"> </w:t>
      </w:r>
      <w:bookmarkEnd w:id="1"/>
      <w:r>
        <w:rPr>
          <w:b/>
        </w:rPr>
        <w:t>Qua ngày sau, Giăng thấy Đức Chúa Jêsus đến cùng mình, thì nói rằng: Kìa, Chiên Con của Đức Chúa Trời, là Đấng cất tội lỗi thế gian đi.</w:t>
      </w:r>
    </w:p>
    <w:p>
      <w:pPr>
        <w:pStyle w:val="Normal"/>
        <w:snapToGrid w:val="false"/>
        <w:ind w:left="550" w:hanging="0"/>
        <w:jc w:val="both"/>
        <w:rPr/>
      </w:pPr>
      <w:bookmarkStart w:id="2" w:name="Gi_1_30"/>
      <w:r>
        <w:rPr>
          <w:vertAlign w:val="superscript"/>
        </w:rPr>
        <w:t>30</w:t>
      </w:r>
      <w:r>
        <w:rPr/>
        <w:t xml:space="preserve"> </w:t>
      </w:r>
      <w:bookmarkEnd w:id="2"/>
      <w:r>
        <w:rPr>
          <w:b/>
        </w:rPr>
        <w:t xml:space="preserve">Ấy về Đấng đó mà ta đã nói: Có một Người đến sau ta, trổi hơn ta, vì Người vốn trước ta. </w:t>
      </w:r>
      <w:bookmarkStart w:id="3" w:name="Gi_1_31"/>
      <w:r>
        <w:rPr>
          <w:vertAlign w:val="superscript"/>
        </w:rPr>
        <w:t>31</w:t>
      </w:r>
      <w:r>
        <w:rPr/>
        <w:t xml:space="preserve"> </w:t>
      </w:r>
      <w:bookmarkEnd w:id="3"/>
      <w:r>
        <w:rPr>
          <w:b/>
        </w:rPr>
        <w:t xml:space="preserve">Về phần ta, ta vốn chẳng biết Ngài; Nhưng ta đã đến làm phép báp-têm bằng nước, để Ngài được tỏ ra cho dân Y-sơ-ra-ên. </w:t>
      </w:r>
      <w:bookmarkStart w:id="4" w:name="Gi_1_32"/>
    </w:p>
    <w:p>
      <w:pPr>
        <w:pStyle w:val="Normal"/>
        <w:snapToGrid w:val="false"/>
        <w:ind w:left="550" w:hanging="0"/>
        <w:jc w:val="both"/>
        <w:rPr>
          <w:b/>
          <w:b/>
        </w:rPr>
      </w:pPr>
      <w:r>
        <w:rPr>
          <w:vertAlign w:val="superscript"/>
        </w:rPr>
        <w:t>32</w:t>
      </w:r>
      <w:r>
        <w:rPr/>
        <w:t xml:space="preserve"> </w:t>
      </w:r>
      <w:bookmarkEnd w:id="4"/>
      <w:r>
        <w:rPr>
          <w:b/>
        </w:rPr>
        <w:t>Giăng lại còn làm chứng này nữa: Ta đã thấy Thánh Linh từ trời giáng xuống như chim bồ câu, đậu trên mình Ngài.</w:t>
      </w:r>
    </w:p>
    <w:p>
      <w:pPr>
        <w:pStyle w:val="Normal"/>
        <w:snapToGrid w:val="false"/>
        <w:jc w:val="both"/>
        <w:rPr>
          <w:b/>
          <w:b/>
          <w:sz w:val="10"/>
          <w:szCs w:val="10"/>
        </w:rPr>
      </w:pPr>
      <w:r>
        <w:rPr>
          <w:b/>
          <w:sz w:val="10"/>
          <w:szCs w:val="10"/>
        </w:rPr>
      </w:r>
    </w:p>
    <w:p>
      <w:pPr>
        <w:pStyle w:val="Normal"/>
        <w:snapToGrid w:val="false"/>
        <w:jc w:val="both"/>
        <w:rPr/>
      </w:pPr>
      <w:r>
        <w:rPr/>
        <w:t xml:space="preserve">    </w:t>
      </w:r>
      <w:r>
        <w:rPr/>
        <w:tab/>
        <w:t>Dựa vào những biểu tượng này, buổi tối nay, tôi muốn lấy một đề tài về “Chiên Con và Chim Bồ Câu.”</w:t>
      </w:r>
    </w:p>
    <w:p>
      <w:pPr>
        <w:pStyle w:val="Normal"/>
        <w:snapToGrid w:val="false"/>
        <w:jc w:val="both"/>
        <w:rPr>
          <w:sz w:val="10"/>
          <w:szCs w:val="10"/>
        </w:rPr>
      </w:pPr>
      <w:r>
        <w:rPr>
          <w:sz w:val="10"/>
          <w:szCs w:val="10"/>
        </w:rPr>
      </w:r>
    </w:p>
    <w:p>
      <w:pPr>
        <w:pStyle w:val="Normal"/>
        <w:snapToGrid w:val="false"/>
        <w:jc w:val="both"/>
        <w:rPr/>
      </w:pPr>
      <w:r>
        <w:rPr>
          <w:vertAlign w:val="superscript"/>
        </w:rPr>
        <w:t>E-10</w:t>
      </w:r>
      <w:r>
        <w:rPr/>
        <w:t xml:space="preserve">  </w:t>
        <w:tab/>
        <w:t>Các bạn cũng biết, chiên là con vật rất nhạy cảm và khác thường. Các bạn biết, chiên không hề được đòi hỏi để chế xuất len. Nó được đòi hỏi sinh ra len, bởi vì nó là chiên. Và trong bao lâu còn là chiên, nó sẽ sinh len, bởi vì đó là bản chất của nó.</w:t>
      </w:r>
    </w:p>
    <w:p>
      <w:pPr>
        <w:pStyle w:val="Normal"/>
        <w:snapToGrid w:val="false"/>
        <w:jc w:val="both"/>
        <w:rPr>
          <w:sz w:val="10"/>
          <w:szCs w:val="10"/>
        </w:rPr>
      </w:pPr>
      <w:r>
        <w:rPr>
          <w:sz w:val="10"/>
          <w:szCs w:val="10"/>
        </w:rPr>
      </w:r>
    </w:p>
    <w:p>
      <w:pPr>
        <w:pStyle w:val="Normal"/>
        <w:snapToGrid w:val="false"/>
        <w:jc w:val="both"/>
        <w:rPr/>
      </w:pPr>
      <w:r>
        <w:rPr/>
        <w:t xml:space="preserve">    </w:t>
      </w:r>
      <w:r>
        <w:rPr/>
        <w:tab/>
        <w:t>Đối với Hội Thánh Đấng Christ cũng vậy. Chúng ta không hề được yêu cầu chế tạo hoa quả. Chúng ta được đòi hỏi sanh ra bông trá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Ga-la-ti đoạn 5 cho biết, </w:t>
      </w:r>
      <w:r>
        <w:rPr>
          <w:b/>
        </w:rPr>
        <w:t>“Bông trái của Thánh Linh là: Sự yêu thương, vui mừng, trung tín, bình an, nhẫn nại, mềm mại, nhân từ, tiết độ.”</w:t>
      </w:r>
      <w:r>
        <w:rPr/>
        <w:t xml:space="preserve"> Những điều này này thì không sản xuất được. Chúng là những sản phẩm phát xuất từ bên trong. Đời sống bề ngoài, mà chúng ta sống, chứng tỏ những gì có ở bên trong. Bây giờ, chúng ta đã cố gắng tạo ra thế này, chế tạo những bông trái của Thánh Linh, và chúng ta luôn luôn tạo ra thái độ đạo đức giả, bởi vì các bạn không thể chế tạo được tính chất Cơ-đốc. Đó là sự từng trải bởi một Thần Linh đã sống trong các bạn, và sinh bông trái của chính mình. Các bạn không thể chế tạo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đã cố gắng giáo dưỡng nó, lập thành giáo phái, và khi đó chúng ta sản xuất ra đạo đức giả và thất bại. Điều đó không phải được hoàn thành theo cách ấy. Nó được hoàn thiện khi Đức Chúa Trời có ý định để -- hoàn thiện, Thánh Linh ở bên trong chúng ta đang sinh bông trái thuộc về sự Hiện diện của Ngài. Đó là chương trình của Đức Chúa Trời. Điều ấy không bao giờ có thể được thay đổi.</w:t>
      </w:r>
    </w:p>
    <w:p>
      <w:pPr>
        <w:pStyle w:val="Normal"/>
        <w:snapToGrid w:val="false"/>
        <w:jc w:val="both"/>
        <w:rPr>
          <w:sz w:val="10"/>
          <w:szCs w:val="10"/>
        </w:rPr>
      </w:pPr>
      <w:r>
        <w:rPr>
          <w:sz w:val="10"/>
          <w:szCs w:val="10"/>
        </w:rPr>
      </w:r>
    </w:p>
    <w:p>
      <w:pPr>
        <w:pStyle w:val="Normal"/>
        <w:snapToGrid w:val="false"/>
        <w:jc w:val="both"/>
        <w:rPr/>
      </w:pPr>
      <w:r>
        <w:rPr>
          <w:vertAlign w:val="superscript"/>
        </w:rPr>
        <w:t>E-11</w:t>
      </w:r>
      <w:r>
        <w:rPr/>
        <w:t xml:space="preserve">  </w:t>
        <w:tab/>
        <w:t xml:space="preserve">Và đêm nay, đây là một đề tài khác thường hết sức, nhưng Đức Chúa Trời là phi thường, và Ngài làm những công việc trong một đường lối phi thường, vào một thì giờ khác thường, với những người khác thường. Ngài là hoàn toàn khác thường. Và tôi nghĩ đây là một minh họa gây ấn tượng đậm nét nhất của toàn bộ Kinh thánh. Khi nó đã làm đẹp lòng Đức Chúa Trời như vậy, ấy là khi Ngài muốn làm biểu tượng Con Ngài trên đất, đã được gọi là Chiên Con, Chiên Con của Đức Chúa Trời cất tội lỗi của thế gian đi. Khi ấy Đức Chúa Trời, Ngài sẽ tượng trưng chính Ngài, Ngài đã được biểu trưng bởi một Chim Bồ Câu. </w:t>
      </w:r>
    </w:p>
    <w:p>
      <w:pPr>
        <w:pStyle w:val="Normal"/>
        <w:snapToGrid w:val="false"/>
        <w:jc w:val="both"/>
        <w:rPr>
          <w:sz w:val="10"/>
          <w:szCs w:val="10"/>
        </w:rPr>
      </w:pPr>
      <w:r>
        <w:rPr>
          <w:sz w:val="10"/>
          <w:szCs w:val="10"/>
        </w:rPr>
      </w:r>
    </w:p>
    <w:p>
      <w:pPr>
        <w:pStyle w:val="Normal"/>
        <w:snapToGrid w:val="false"/>
        <w:jc w:val="both"/>
        <w:rPr/>
      </w:pPr>
      <w:r>
        <w:rPr/>
        <w:t xml:space="preserve">    </w:t>
      </w:r>
      <w:r>
        <w:rPr/>
        <w:tab/>
        <w:t>Bây giờ, nếu các bạn để ý, về tất cả những sinh vật rong chơi trên trái đất, không có con vật nào hiền lành và cao quý như một Chiên Con. Không con vật nào rất ngây thơ như một Chiên Con, mềm mại, hiền hòa. Về bồ câu, không có loài chim nào bay trong không gian của Thiên đàng, nhu mì và cao quí như chim bồ câu. Nó là loài chim nhạy cảm nhất trong tất cả những loài chim, còn chiên thì nhạy cảm nhất trong tất cả những con thú.</w:t>
      </w:r>
    </w:p>
    <w:p>
      <w:pPr>
        <w:pStyle w:val="Normal"/>
        <w:snapToGrid w:val="false"/>
        <w:jc w:val="both"/>
        <w:rPr>
          <w:sz w:val="10"/>
          <w:szCs w:val="10"/>
        </w:rPr>
      </w:pPr>
      <w:r>
        <w:rPr>
          <w:sz w:val="10"/>
          <w:szCs w:val="10"/>
        </w:rPr>
      </w:r>
    </w:p>
    <w:p>
      <w:pPr>
        <w:pStyle w:val="Normal"/>
        <w:snapToGrid w:val="false"/>
        <w:jc w:val="both"/>
        <w:rPr/>
      </w:pPr>
      <w:r>
        <w:rPr>
          <w:vertAlign w:val="superscript"/>
        </w:rPr>
        <w:t>E-12</w:t>
      </w:r>
      <w:r>
        <w:rPr/>
        <w:t xml:space="preserve">  </w:t>
        <w:tab/>
        <w:t>Bởi vậy, nếu các bạn để ý, con chiên và chim bồ câu có những linh tánh giống nhau và những bản chất giống nhau. Nếu nó không như vậy, nếu có một con quạ đáp xuống trên con chiên, con chiên đã không thể thản nhiên như thế. Và nếu -- con bồ câu đậu trên một con sói, con bồ câu đã không thể đứng yên được. Chúng là những sinh vật có bản năng không giống nhau. Vậy nó phải là chiên và chó sói -- hoặc chiên và chim bồ câu được biểu tượng cùng nhau, Đức Chúa Trời và Con Ngài, để có thể sống chung với nhau.</w:t>
      </w:r>
    </w:p>
    <w:p>
      <w:pPr>
        <w:pStyle w:val="Normal"/>
        <w:snapToGrid w:val="false"/>
        <w:jc w:val="both"/>
        <w:rPr>
          <w:sz w:val="10"/>
          <w:szCs w:val="10"/>
        </w:rPr>
      </w:pPr>
      <w:r>
        <w:rPr>
          <w:sz w:val="10"/>
          <w:szCs w:val="10"/>
        </w:rPr>
      </w:r>
    </w:p>
    <w:p>
      <w:pPr>
        <w:pStyle w:val="Normal"/>
        <w:snapToGrid w:val="false"/>
        <w:jc w:val="both"/>
        <w:rPr/>
      </w:pPr>
      <w:r>
        <w:rPr>
          <w:vertAlign w:val="superscript"/>
        </w:rPr>
        <w:t>E-13</w:t>
      </w:r>
      <w:r>
        <w:rPr/>
        <w:t xml:space="preserve">  </w:t>
        <w:tab/>
        <w:t>Nào, tôi thường tự hỏi tại sao Đức Chúa Trời đã từng ví chúng ta như những con chiên. Chúng ta là bầy chiên của đồng cỏ Ngài. Nếu các bạn để ý, chiên là một trong những con thú khác thường nhất. Con chiên ấy không thể tìm được đường về của nó khi đi lạc. Tôi đã nuôi chiên. Và để một con chiên đi lạc, nó sẽ đứng đó kêu be be đến chết. Nó không thể tìm thấy lối về của mình. Nó phải nhờ người chăn chiên đến dẫn về. Và chúng ta sẽ không bao giờ tìm được lối về của mình qua đường lối nào khác ngoài ra Đấng Chăn Chiên. Loài người hư mất, cần được chăn dắt trở về.</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không thể biết được đường về của mình thông qua những chương trình giáo dục. Chúng ta đã không thể tìm được lối về qua khoa học. Chúng ta đã không thể nhận ra nẻo về của chúng ta qua các tôn giáo. Có một con đường về duy nhất và đó là bởi Đấng Chăn Chiên.</w:t>
      </w:r>
    </w:p>
    <w:p>
      <w:pPr>
        <w:pStyle w:val="Normal"/>
        <w:snapToGrid w:val="false"/>
        <w:jc w:val="both"/>
        <w:rPr>
          <w:sz w:val="10"/>
          <w:szCs w:val="10"/>
        </w:rPr>
      </w:pPr>
      <w:r>
        <w:rPr>
          <w:sz w:val="10"/>
          <w:szCs w:val="10"/>
        </w:rPr>
      </w:r>
    </w:p>
    <w:p>
      <w:pPr>
        <w:pStyle w:val="Normal"/>
        <w:snapToGrid w:val="false"/>
        <w:jc w:val="both"/>
        <w:rPr/>
      </w:pPr>
      <w:r>
        <w:rPr>
          <w:vertAlign w:val="superscript"/>
        </w:rPr>
        <w:t>E-14</w:t>
      </w:r>
      <w:r>
        <w:rPr/>
        <w:t xml:space="preserve">  </w:t>
        <w:tab/>
        <w:t>Chim bồ câu, nó là giống chim rất khác thường. Bồ câu là chim duy nhất mà chúng ta biết không có một túi mật. Bồ câu không có mật gì cả. Tất cả những chim khác đều có mật. Nhưng nó không có mật, vậy trong con bồ câu, không có sự cay đắng. Và trong Đức Chúa Trời không có sự đắng cay, hoặc trong nơi mà con bồ câu sống, và dẫn dắt, không có sự đắng cay. Vậy thì, con bồ câu, nguyên do đã làm cho nó như vậy, bởi vì thức ăn hằng ngày của nó. Nào, nó đã không thể ăn những đồ ăn mà một con kên kên ăn, vì đồ ăn đó sẽ giết nó ngay tức thì.</w:t>
      </w:r>
    </w:p>
    <w:p>
      <w:pPr>
        <w:pStyle w:val="Normal"/>
        <w:snapToGrid w:val="false"/>
        <w:jc w:val="both"/>
        <w:rPr>
          <w:sz w:val="10"/>
          <w:szCs w:val="10"/>
        </w:rPr>
      </w:pPr>
      <w:r>
        <w:rPr>
          <w:sz w:val="10"/>
          <w:szCs w:val="10"/>
        </w:rPr>
      </w:r>
    </w:p>
    <w:p>
      <w:pPr>
        <w:pStyle w:val="Normal"/>
        <w:snapToGrid w:val="false"/>
        <w:jc w:val="both"/>
        <w:rPr/>
      </w:pPr>
      <w:r>
        <w:rPr/>
        <w:t xml:space="preserve">    </w:t>
      </w:r>
      <w:r>
        <w:rPr/>
        <w:tab/>
        <w:t>Một điều khác, tôi muốn nói về chim bồ câu, ngay tại đây, bồ câu là một trong những con chim thanh sạch nhất bay trên trời. Không có gì sạch sẽ như chim bồ câu, và nó không cần phải bận tâm về điều đó. Thân thể nó tiết ra một chất dầu đi vào bộ lông vũ của nó và giữ cho nó sạch sẽ thường xuyên. Ồ, thật là một biểu tượng tuyệt vời, mà người tin Chúa có được một thứ dầu của Thánh Linh sống trong người đó. Giữ cho bộ lông của nó được sạch, bụi bặm và những gì dơ bẩn không làm phiền chim bồ câu. Thân thể đơn sơ của nó trơn như dầu, và nó giữ cho bụi bẩn trôi tuột đi. Nó chỉ tiếp tục tiết ra, và khi nó bay, bụi bặm bay khỏi nó. Bụi bẩn ấy không thể bám vào nó, bởi vì thứ dầu nhất định này đến từ nó vì mục đích ấy, và chất dơ không thể dính vào nó. Quả là một biểu tượng tuyệt diệu.</w:t>
      </w:r>
    </w:p>
    <w:p>
      <w:pPr>
        <w:pStyle w:val="Normal"/>
        <w:snapToGrid w:val="false"/>
        <w:jc w:val="both"/>
        <w:rPr>
          <w:sz w:val="10"/>
          <w:szCs w:val="10"/>
        </w:rPr>
      </w:pPr>
      <w:r>
        <w:rPr>
          <w:sz w:val="10"/>
          <w:szCs w:val="10"/>
        </w:rPr>
      </w:r>
    </w:p>
    <w:p>
      <w:pPr>
        <w:pStyle w:val="Normal"/>
        <w:snapToGrid w:val="false"/>
        <w:jc w:val="both"/>
        <w:rPr/>
      </w:pPr>
      <w:r>
        <w:rPr/>
        <w:t xml:space="preserve">    </w:t>
      </w:r>
      <w:r>
        <w:rPr/>
        <w:tab/>
        <w:t>Ồ, Đức Chúa Trời đổ đầy ngọn đèn tôi tối nay, với loại dầu ấy, để thế gian với tất cả những thú vui của nó, những sự giàu có của nó, và sức lôi cuốn mê hoặc của nó sẽ không dính vào chúng ta, để chúng ta sẽ có thể vứt bỏ nó nhờ vào một chất dầu từ bên trong đang làm ra để giữ Hội thánh thanh sạch.</w:t>
      </w:r>
    </w:p>
    <w:p>
      <w:pPr>
        <w:pStyle w:val="Normal"/>
        <w:snapToGrid w:val="false"/>
        <w:jc w:val="both"/>
        <w:rPr>
          <w:sz w:val="10"/>
          <w:szCs w:val="10"/>
        </w:rPr>
      </w:pPr>
      <w:r>
        <w:rPr>
          <w:sz w:val="10"/>
          <w:szCs w:val="10"/>
        </w:rPr>
      </w:r>
    </w:p>
    <w:p>
      <w:pPr>
        <w:pStyle w:val="Normal"/>
        <w:snapToGrid w:val="false"/>
        <w:jc w:val="both"/>
        <w:rPr/>
      </w:pPr>
      <w:r>
        <w:rPr>
          <w:vertAlign w:val="superscript"/>
        </w:rPr>
        <w:t>E-15</w:t>
      </w:r>
      <w:r>
        <w:rPr/>
        <w:t xml:space="preserve">  </w:t>
        <w:tab/>
        <w:t>Như bài Thánh ca quen thuộc thường bắt đầu, “Xin ban cho dầu trong đèn tôi, giữ cho tôi soi sáng.” Đức Chúa Trời đặt dầu Thánh bên trong. Dầu trong Kinh thánh tiêu biểu cho Đức Thánh Linh đang giữ gìn cho Hội Thánh trong sạch.</w:t>
      </w:r>
    </w:p>
    <w:p>
      <w:pPr>
        <w:pStyle w:val="Normal"/>
        <w:snapToGrid w:val="false"/>
        <w:jc w:val="both"/>
        <w:rPr>
          <w:sz w:val="10"/>
          <w:szCs w:val="10"/>
        </w:rPr>
      </w:pPr>
      <w:r>
        <w:rPr>
          <w:sz w:val="10"/>
          <w:szCs w:val="10"/>
        </w:rPr>
      </w:r>
    </w:p>
    <w:p>
      <w:pPr>
        <w:pStyle w:val="Normal"/>
        <w:snapToGrid w:val="false"/>
        <w:jc w:val="both"/>
        <w:rPr/>
      </w:pPr>
      <w:r>
        <w:rPr/>
        <w:t xml:space="preserve">    </w:t>
      </w:r>
      <w:r>
        <w:rPr/>
        <w:tab/>
        <w:t>Và hơn nữa, bồ câu là giống chim, nó là một -- thật đúng là một con chim. Và chim bồ câu được biểu hiện trong Kinh thánh suốt từ Sáng thế ký đến Khải huyề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đã nghiên cứu loài chim này rất nhiều. </w:t>
      </w:r>
      <w:r>
        <w:rPr>
          <w:lang w:val="vi-VN"/>
        </w:rPr>
        <w:t>Ở miền quê chúng tôi</w:t>
      </w:r>
      <w:r>
        <w:rPr/>
        <w:t>, và hầu hết tất cả những bang trong nước Mỹ, nó là một con chim Thiêng liêng. Chúng ta không được phép săn bắt nó, nhưng trong vài tiểu bang họ được phép săn nó. Tôi không bao giờ có thể bắn một con. Trái lại nó là con chim thần trong bang chúng tôi. Họ sẽ cho bạn 100 đô-la mới tinh ngay khi bạn giết một con. Nó là một con chim thần.</w:t>
      </w:r>
    </w:p>
    <w:p>
      <w:pPr>
        <w:pStyle w:val="Normal"/>
        <w:snapToGrid w:val="false"/>
        <w:jc w:val="both"/>
        <w:rPr>
          <w:sz w:val="10"/>
          <w:szCs w:val="10"/>
        </w:rPr>
      </w:pPr>
      <w:r>
        <w:rPr>
          <w:sz w:val="10"/>
          <w:szCs w:val="10"/>
        </w:rPr>
      </w:r>
    </w:p>
    <w:p>
      <w:pPr>
        <w:pStyle w:val="Normal"/>
        <w:snapToGrid w:val="false"/>
        <w:jc w:val="both"/>
        <w:rPr/>
      </w:pPr>
      <w:r>
        <w:rPr>
          <w:vertAlign w:val="superscript"/>
        </w:rPr>
        <w:t>E-16</w:t>
      </w:r>
      <w:r>
        <w:rPr/>
        <w:t xml:space="preserve">  </w:t>
        <w:tab/>
        <w:t>Bấy giờ, trong chiếc tàu, con bồ câu và con quạ đậu cùng một chỗ. Cả hai đều là chim, con này có thể bay đến nơi mà con kia bay đến. Một con có thể làm đúng bất cứ điều gì con kia có thể làm. Nhưng khi họ chọn để thả ra, họ đã thả con bồ câu trước, và chú chim nhỏ đã bay quanh quất, và Kinh thánh cho biết, “Nó đã không thể tìm được chỗ đáp bàn chân của nó.” Mỗi lần nó có thể nhận thấy một một vật gì đó để đậu, đó là một xác chết, một sinh vật nào đó của thế gian đã chết từ lâu, và nó đã không thể đậu lên đó. Phải, điều đó trái ngược với bản chất của n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ếu một người có lúc được sinh ra với Thánh Linh như Chim Bồ Câu ấy trong anh ta, tôi không nói người ấy sẽ không lìa khỏi, điều gì có khả năng xảy đến là anh ta sẽ bay mất đi nơi nào đó, nhưng nếu anh ta thật sự đã có “Thần Linh Bồ Câu ấy” (Dove Spirit), anh ta sẽ không tìm thấy chỗ nghỉ ngơi cho linh hồn mình. Hỡi kẻ sa ngã, bạn là người khốn khổ nhất trong thế gian. Các bạn không thể tìm được thú vui bất cứ nơi nào. Các bạn sẽ kêu giống các bạn làm chứng như Phi-e-rơ đã nói, </w:t>
      </w:r>
      <w:r>
        <w:rPr>
          <w:b/>
        </w:rPr>
        <w:t xml:space="preserve">“Lạy Chúa, chúng tôi đi </w:t>
      </w:r>
      <w:r>
        <w:rPr>
          <w:rStyle w:val="Em"/>
          <w:b/>
        </w:rPr>
        <w:t>theo ai</w:t>
      </w:r>
      <w:r>
        <w:rPr>
          <w:b/>
        </w:rPr>
        <w:t>? Chúng tôi có thể đi đâu? Chúa có những Lời của Sự sống Đời đời.”</w:t>
      </w:r>
    </w:p>
    <w:p>
      <w:pPr>
        <w:pStyle w:val="Normal"/>
        <w:snapToGrid w:val="false"/>
        <w:jc w:val="both"/>
        <w:rPr>
          <w:sz w:val="10"/>
          <w:szCs w:val="10"/>
        </w:rPr>
      </w:pPr>
      <w:r>
        <w:rPr>
          <w:sz w:val="10"/>
          <w:szCs w:val="10"/>
        </w:rPr>
      </w:r>
    </w:p>
    <w:p>
      <w:pPr>
        <w:pStyle w:val="Normal"/>
        <w:snapToGrid w:val="false"/>
        <w:jc w:val="both"/>
        <w:rPr/>
      </w:pPr>
      <w:r>
        <w:rPr/>
        <w:t xml:space="preserve">    </w:t>
      </w:r>
      <w:r>
        <w:rPr/>
        <w:tab/>
        <w:t>Một Cơ-đốc nhân thật đã tái sanh đôi lúc có lẽ nổi giận vì điều gì đó đã làm trong Hội Thánh; Nó sẽ đầu độc cơ thể anh ta. Nhưng nếu người ấy là một bồ câu thật, anh ta sẽ trở về, hoàn toàn chắc chắn như Đức Chúa Trời ở trên trời, anh ta sẽ làm điều đó, bởi vì có một điều trong anh ta sẽ không để anh dừng chân vào những xác chết lâu ngày chúng nó, đi ra với một bữa tiệc ca nhạc kích động [lắc-và-lăn] (rock-and-roll), hoặc cùng chung uống bia, chúng chỉ khiến người đó hôi hám. Với tín đồ Đấng Christ nào đã tái sanh, họ thật đúng là không thể chịu được, bởi vì người ấy không có mật trong mình để tiêu hóa một điều gì như thế.</w:t>
      </w:r>
    </w:p>
    <w:p>
      <w:pPr>
        <w:pStyle w:val="Normal"/>
        <w:snapToGrid w:val="false"/>
        <w:jc w:val="both"/>
        <w:rPr>
          <w:sz w:val="10"/>
          <w:szCs w:val="10"/>
        </w:rPr>
      </w:pPr>
      <w:r>
        <w:rPr>
          <w:sz w:val="10"/>
          <w:szCs w:val="10"/>
        </w:rPr>
      </w:r>
    </w:p>
    <w:p>
      <w:pPr>
        <w:pStyle w:val="Normal"/>
        <w:snapToGrid w:val="false"/>
        <w:jc w:val="both"/>
        <w:rPr/>
      </w:pPr>
      <w:r>
        <w:rPr>
          <w:vertAlign w:val="superscript"/>
        </w:rPr>
        <w:t>E-17</w:t>
      </w:r>
      <w:r>
        <w:rPr/>
        <w:t xml:space="preserve">  </w:t>
        <w:tab/>
        <w:t>Phải, nhưng khi họ thả con quạ, ồ, nó thật là vui mừng hết cỡ, đang bay từ một xác chết này đến một xác thối khác và ăn đầy cái diều của nó. Đó là cách hành động của những con quạ. Và một con quạ là một kẻ giả đạo đức. Tôi vui vì các bạn đã mở mùa nhằm vào nó khắp mọi nơi. Nó là một con vật gớm ghiếc, sống dai, nhưng nó có thể sà xuống trên một xác thối và hoàn toàn muốn ăn bao nhiêu tùy thích, rồi bay thẳng ra trong cánh đồng, ăn lúa mì với chim bồ câu. Nhưng chim bồ câu, đang ăn lúa mì không thể bay ngược lại và ăn với nó.</w:t>
      </w:r>
    </w:p>
    <w:p>
      <w:pPr>
        <w:pStyle w:val="Normal"/>
        <w:snapToGrid w:val="false"/>
        <w:jc w:val="both"/>
        <w:rPr>
          <w:sz w:val="10"/>
          <w:szCs w:val="10"/>
        </w:rPr>
      </w:pPr>
      <w:r>
        <w:rPr>
          <w:sz w:val="10"/>
          <w:szCs w:val="10"/>
        </w:rPr>
      </w:r>
    </w:p>
    <w:p>
      <w:pPr>
        <w:pStyle w:val="Normal"/>
        <w:snapToGrid w:val="false"/>
        <w:jc w:val="both"/>
        <w:rPr/>
      </w:pPr>
      <w:r>
        <w:rPr/>
        <w:t xml:space="preserve">    </w:t>
      </w:r>
      <w:r>
        <w:rPr/>
        <w:tab/>
        <w:t>Vậy những kẻ giả đạo đức có thể đi đến Nhà thờ, hò hét, cứ như thế, và ghi tên họ vào sổ sách, rồi đi ra vui thú bài bạc, uống rượu say, hút ma túy, nhảy đầm, lắc-lăn, tất cả những thứ ấy, và đi trở lại Nhà thờ và ăn đồ ăn từ Nhà thờ.</w:t>
      </w:r>
    </w:p>
    <w:p>
      <w:pPr>
        <w:pStyle w:val="Normal"/>
        <w:snapToGrid w:val="false"/>
        <w:jc w:val="both"/>
        <w:rPr>
          <w:sz w:val="10"/>
          <w:szCs w:val="10"/>
        </w:rPr>
      </w:pPr>
      <w:r>
        <w:rPr>
          <w:sz w:val="10"/>
          <w:szCs w:val="10"/>
        </w:rPr>
      </w:r>
    </w:p>
    <w:p>
      <w:pPr>
        <w:pStyle w:val="Normal"/>
        <w:snapToGrid w:val="false"/>
        <w:jc w:val="both"/>
        <w:rPr/>
      </w:pPr>
      <w:r>
        <w:rPr>
          <w:vertAlign w:val="superscript"/>
        </w:rPr>
        <w:t>E-18</w:t>
      </w:r>
      <w:r>
        <w:rPr/>
        <w:t xml:space="preserve">  </w:t>
        <w:tab/>
        <w:t xml:space="preserve">Tôi đã tự hỏi về điều đó một lần. Tôi đã thấy một khải tượng; Nó đã làm hiện rõ thế nào mà -- </w:t>
      </w:r>
      <w:r>
        <w:rPr>
          <w:b/>
        </w:rPr>
        <w:t>“Một người đã đi ra gieo trồng lúa mì, khi anh ta ngủ, kìa, lúc ấy một kẻ thù lẻn đến, và gieo cỏ lùng;”</w:t>
      </w:r>
      <w:r>
        <w:rPr/>
        <w:t xml:space="preserve"> Đó là Lời Kinh thánh. Khi cây lúa mì mọc lên, và -- đã chín, những cỏ dại, những cây cỏ lùng cũng đã mọc lên. Lúc đó xảy đến một cơn hạn hán, khi hạn hán đến tất cả mọi người cầu nguyện trời mưa. Và một đám mây đen cuồn cuộn kéo đến tuôn mưa xuống, cây lúa mì nhỏ bé đã nghiêng đầu xuống như thế này. Nó đã ngẩng đầu lên bắt đầu nói, “Ồ, Vinh hiển thay Đức Chúa Trời. Ngợi khen Chúa, các bạn ơi, vì ban đến cơn mưa.”</w:t>
      </w:r>
    </w:p>
    <w:p>
      <w:pPr>
        <w:pStyle w:val="Normal"/>
        <w:snapToGrid w:val="false"/>
        <w:jc w:val="both"/>
        <w:rPr>
          <w:sz w:val="10"/>
          <w:szCs w:val="10"/>
        </w:rPr>
      </w:pPr>
      <w:r>
        <w:rPr>
          <w:sz w:val="10"/>
          <w:szCs w:val="10"/>
        </w:rPr>
      </w:r>
    </w:p>
    <w:p>
      <w:pPr>
        <w:pStyle w:val="Normal"/>
        <w:snapToGrid w:val="false"/>
        <w:jc w:val="both"/>
        <w:rPr/>
      </w:pPr>
      <w:r>
        <w:rPr/>
        <w:t xml:space="preserve">    </w:t>
      </w:r>
      <w:r>
        <w:rPr/>
        <w:tab/>
        <w:t>Còn cây cỏ dại nhỏ nhoi đã nhảy lên giống như cây lúa mì, và nói, “Vinh hiển thay Đức Chúa Trời, Ha-lê-lu-gia, vì đã ban mưa.”</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nói, “Bây giờ, tôi không biết nghĩ thế nào.” Thế rồi tôi thấy chúng một lần nữa, ấy là cơn mưa rơi trên người công bình và người gian ác. Cơn mưa được sai đến cho cây lúa mì, nhưng cỏ lùng đang ở tại đó đã được hưởng lợi ích của nó, cùng một cơn mưa ấy. </w:t>
      </w:r>
      <w:r>
        <w:rPr>
          <w:b/>
        </w:rPr>
        <w:t>“Nhưng bởi bông trái nó mà các ngươi biết được chúng,”</w:t>
      </w:r>
      <w:r>
        <w:rPr/>
        <w:t xml:space="preserve"> Chúa Jêsus đã Phá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ó không phải là có bao nhiêu người chúng ta gia nhập Giáo hội, và chúng ta trung thành như thế nào với điều này, điều kia, hoặc điều khác, đó là bông trái của Thánh Linh đã kể đến, kể với người đàn ông hoặc người phụ nữ rằng họ là thế nào, một điều gì ở bên trong họ, không phải được tạo ra, nhưng chúng đang nảy sinh. Sự Sống đó ở trong Christ đã ở trong các bạn. Nó tự tỏ ra. Chúa Jêsus đã Phán, </w:t>
      </w:r>
      <w:r>
        <w:rPr>
          <w:b/>
        </w:rPr>
        <w:t>“Những dấu lạ này sẽ theo họ là những người tin.”</w:t>
      </w:r>
      <w:r>
        <w:rPr/>
        <w:t xml:space="preserve"> Điều gì đó không phải do sản xuất chế biến, do sự giáo dưỡng của thần học, nhưng một Thần của Đức Thánh Linh trong tâm hồn con người đang sanh nở những bông trái và chứng cớ về sự sống lại và quyền năng Ngài.</w:t>
      </w:r>
    </w:p>
    <w:p>
      <w:pPr>
        <w:pStyle w:val="Normal"/>
        <w:snapToGrid w:val="false"/>
        <w:jc w:val="both"/>
        <w:rPr>
          <w:sz w:val="10"/>
          <w:szCs w:val="10"/>
        </w:rPr>
      </w:pPr>
      <w:r>
        <w:rPr>
          <w:sz w:val="10"/>
          <w:szCs w:val="10"/>
        </w:rPr>
      </w:r>
    </w:p>
    <w:p>
      <w:pPr>
        <w:pStyle w:val="Normal"/>
        <w:snapToGrid w:val="false"/>
        <w:jc w:val="both"/>
        <w:rPr/>
      </w:pPr>
      <w:r>
        <w:rPr>
          <w:vertAlign w:val="superscript"/>
        </w:rPr>
        <w:t>E-19</w:t>
      </w:r>
      <w:r>
        <w:rPr/>
        <w:t xml:space="preserve">  </w:t>
        <w:tab/>
        <w:t>Ồ phải, bồ câu là con chim xinh xắn đáng yêu. Tôi đã có thật nhiều liên hệ với chúng. Một lần, khi tôi đi cầu nguyện cho Florence Nightingale, bà ngoại cô ấy đã sáng lập Hội Hồng Thập Tự, và các bạn có được bức ảnh cô ấy trong quyển sách ở đây, được gọi là “Nhà Tiên Tri Thăm Viếng Châu Phi”, bởi Julius Stadsklev.</w:t>
      </w:r>
    </w:p>
    <w:p>
      <w:pPr>
        <w:pStyle w:val="Normal"/>
        <w:snapToGrid w:val="false"/>
        <w:jc w:val="both"/>
        <w:rPr>
          <w:sz w:val="10"/>
          <w:szCs w:val="10"/>
        </w:rPr>
      </w:pPr>
      <w:r>
        <w:rPr>
          <w:sz w:val="10"/>
          <w:szCs w:val="10"/>
        </w:rPr>
      </w:r>
    </w:p>
    <w:p>
      <w:pPr>
        <w:pStyle w:val="Normal"/>
        <w:snapToGrid w:val="false"/>
        <w:jc w:val="both"/>
        <w:rPr/>
      </w:pPr>
      <w:r>
        <w:rPr/>
        <w:t xml:space="preserve">    </w:t>
      </w:r>
      <w:r>
        <w:rPr/>
        <w:tab/>
        <w:t>Khi tôi đã vào Luân đôn, phi cơ dừng và tôi nghe họ đang nhắn gọi tôi trong... Họ có cả đội bảo vệ ngoài đó, và người nào đó nói, “Có một quý bà sắp chết ngay ở đây.” Chuyến bay vừa mới từ Nam Phi đến. Thế là, tôi - tôi không thể đến ngay chỗ đó, tôi không thể chen qua đám đông. Có một người đến nói chúng tôi sẽ đưa cô ấy đến chỗ nào đó ngay khi tôi đã đi làm xong phận sự ở đó, cầu nguyện cho nhà vua và vân vân. Tôi sẽ trở lại khách sạn Piccadilly, lúc ấy họ có thể gặp tôi ở đó. Khi tôi đã đến phòng, với người phụ nữ này, bà ấy đã viết cho tôi một lá thư, Bà Florence Nightingale, tôi muốn đến cầu nguyện cho bà. Tôi đã không thể làm điều đó. Bà ấy chỉ cân nặng chừng 60 cân Anh.</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các bạn chú ý bức ảnh, chúng tôi đã phải đặt một vật gì đó qua nó thế này để có được bức ảnh. Anh Lindsay đã làm thế, bởi vì nó là một đường vệt nhỏ ngay trên bà ấy. Tay chân bà ta hoàn toàn phình to lên, vòng quanh hông. Những tĩnh mạch đã xẹp lép. Người phụ nữ đã sống thế nào, tôi không biết. Tôi đã đi vào phòng, và bà ấy thì đã ở trong một Giáo xứ ngay phía sau Nhà thờ. Bà ấy đã có 2 người y tá, và tôi nói, “Bà có phải là bà Nightingale?” Tôi nhìn thấy xương hàm bà đã tóp lại, 2 gò má nhô ra, điều đó hầu như giống phần vuông vức của chiếc sọ, nơi những dây đăng ten buộc vào nhau đang phô bày. Không có thịt gì cả.</w:t>
      </w:r>
    </w:p>
    <w:p>
      <w:pPr>
        <w:pStyle w:val="Normal"/>
        <w:snapToGrid w:val="false"/>
        <w:jc w:val="both"/>
        <w:rPr>
          <w:sz w:val="10"/>
          <w:szCs w:val="10"/>
        </w:rPr>
      </w:pPr>
      <w:r>
        <w:rPr>
          <w:sz w:val="10"/>
          <w:szCs w:val="10"/>
        </w:rPr>
      </w:r>
    </w:p>
    <w:p>
      <w:pPr>
        <w:pStyle w:val="Normal"/>
        <w:snapToGrid w:val="false"/>
        <w:jc w:val="both"/>
        <w:rPr/>
      </w:pPr>
      <w:r>
        <w:rPr>
          <w:vertAlign w:val="superscript"/>
        </w:rPr>
        <w:t>E-20</w:t>
      </w:r>
      <w:r>
        <w:rPr/>
        <w:t xml:space="preserve">  </w:t>
        <w:tab/>
        <w:t>Bà ta bắt đầu khóc, và tôi đã tự hỏi có thể lấy từ đâu ra đủ nước mắt để bà ấy khóc. Bà ta đã dùng chất đường glucose và tất cả ruột của bà đã thương tổn với chứng ung thư trong dạ dày. Làm thế nào người phụ nữ vẫn còn sống, tôi không biết. Tôi đã không thể hiểu một điều; Bà ấy đã mấp máy đôi môi, và người y tá đã cúi xuống xem bà ta nói gì. Bà đã nói, “Xin Anh Branham hãy cầu nguyện với Chúa để cho tôi chết.”</w:t>
      </w:r>
    </w:p>
    <w:p>
      <w:pPr>
        <w:pStyle w:val="Normal"/>
        <w:snapToGrid w:val="false"/>
        <w:jc w:val="both"/>
        <w:rPr>
          <w:sz w:val="10"/>
          <w:szCs w:val="10"/>
        </w:rPr>
      </w:pPr>
      <w:r>
        <w:rPr>
          <w:sz w:val="10"/>
          <w:szCs w:val="10"/>
        </w:rPr>
      </w:r>
    </w:p>
    <w:p>
      <w:pPr>
        <w:pStyle w:val="Normal"/>
        <w:snapToGrid w:val="false"/>
        <w:jc w:val="both"/>
        <w:rPr/>
      </w:pPr>
      <w:r>
        <w:rPr/>
        <w:t xml:space="preserve">    </w:t>
      </w:r>
      <w:r>
        <w:rPr/>
        <w:tab/>
        <w:t>Ồ, tôi đã thử nắm bàn tay bà, và người y tá đã đỡ cánh tay bà ấy lên, và đặt hình dạng xương và gân của bàn tay đã chết ấy trong tay tôi, lạnh hết sức, những đốt ngón tay với những khớp hoàn toàn co quắp lại. Thật là một cảm giác kinh khủng về một con người đang nằm như thế.</w:t>
      </w:r>
    </w:p>
    <w:p>
      <w:pPr>
        <w:pStyle w:val="Normal"/>
        <w:snapToGrid w:val="false"/>
        <w:jc w:val="both"/>
        <w:rPr>
          <w:sz w:val="10"/>
          <w:szCs w:val="10"/>
        </w:rPr>
      </w:pPr>
      <w:r>
        <w:rPr>
          <w:sz w:val="10"/>
          <w:szCs w:val="10"/>
        </w:rPr>
      </w:r>
    </w:p>
    <w:p>
      <w:pPr>
        <w:pStyle w:val="Normal"/>
        <w:snapToGrid w:val="false"/>
        <w:jc w:val="both"/>
        <w:rPr/>
      </w:pPr>
      <w:r>
        <w:rPr/>
        <w:t xml:space="preserve">    </w:t>
      </w:r>
      <w:r>
        <w:rPr/>
        <w:tab/>
        <w:t>Tôi không thể cầu nguyện cho bà ấy chết, khi mà tôi ở đó để cầu nguyện cho người đau được mạnh khỏe. Vậy nên tôi đã yêu cầu vị Mục sư, có 7 hoặc 8 vị trong phòng, và tôi nói, “Chúng ta hãy quì xuống.”</w:t>
      </w:r>
    </w:p>
    <w:p>
      <w:pPr>
        <w:pStyle w:val="Normal"/>
        <w:snapToGrid w:val="false"/>
        <w:jc w:val="both"/>
        <w:rPr>
          <w:sz w:val="10"/>
          <w:szCs w:val="10"/>
        </w:rPr>
      </w:pPr>
      <w:r>
        <w:rPr>
          <w:sz w:val="10"/>
          <w:szCs w:val="10"/>
        </w:rPr>
      </w:r>
    </w:p>
    <w:p>
      <w:pPr>
        <w:pStyle w:val="Normal"/>
        <w:snapToGrid w:val="false"/>
        <w:jc w:val="both"/>
        <w:rPr/>
      </w:pPr>
      <w:r>
        <w:rPr>
          <w:vertAlign w:val="superscript"/>
        </w:rPr>
        <w:t>E-21</w:t>
      </w:r>
      <w:r>
        <w:rPr/>
        <w:t xml:space="preserve">  </w:t>
        <w:tab/>
        <w:t>Ở nước Anh, nếu có ai đã từng ở đó, khi sương mù tràn vào, các bạn hoàn toàn không thể nhìn thấy vật gì. Đó là một ngày sương phủ mịt mù. Chiếc xe đã phải đi chính xác dọc theo đường với mức độ dễ dàng của nó để xuyên qua màn sương. Tại đó đã có một đợt dày đặc sương đi vào; Chúng tôi ở gần bờ biển, trời đầy sương như vậy tôi chỉ có thể nhìn thấy đó là một cây đang đứng bên cửa sổ. Khi đã quỳ xuống bên cạnh cửa sổ, ngưỡng cửa cách đó không xa, ngang với mặt, tôi khởi sự cầu nguyện. Và khi tôi bắt đầu cầu nguyện, “Lạy Đức Chúa Trời Toàn Năng, Đấng Tạo dựng Sự sống Đời đời, Đấng Ban cho tất cả những ân sủng tốt lành. Xin ban đến người hấp hối đáng thương này, ở đây, ơn thương xót của Ngài.” Đúng vào lúc tôi bắt đầu cầu nguyện, một chim bồ câu nhỏ từ đâu bay đến, đáp xuống trên ngưỡng cửa này, bắt đầu đi qua đi lại, kêu gù gù, cách mặt tôi chừng một bàn chân, khi tôi đang cầu nguyện. Tôi nghĩ nó là một con chim của nhà ấy, tôi vừa mới đến Anh quốc khoảng 4 hay 5 giờ đồng hồ, và tôi nghĩ, có lẽ nó đúng là chim nuôi trong nhà. Nó đi đi lại lại, đi lên đi xuống ngưỡng cửa thấp này. Sau đó khi tôi dứt lời cầu nguyện và nói, “A-men!” dã đứng lên, con bồ câu nhỏ bay đi. Và tôi định nói, “Có phải đó là chim bồ câu nuôi?” Và các vị Mục sư Truyền đạo đang nói chuyện về chim bồ câu đó. Thế là tôi hỏi, “Nó có phải là bồ câu nuôi ở đây không?”</w:t>
      </w:r>
    </w:p>
    <w:p>
      <w:pPr>
        <w:pStyle w:val="Normal"/>
        <w:snapToGrid w:val="false"/>
        <w:jc w:val="both"/>
        <w:rPr/>
      </w:pPr>
      <w:r>
        <w:rPr/>
        <w:t xml:space="preserve">    </w:t>
      </w:r>
      <w:r>
        <w:rPr/>
        <w:tab/>
        <w:t>Họ nói, “Không. Họ không hề thấy nó trước đây.”</w:t>
      </w:r>
    </w:p>
    <w:p>
      <w:pPr>
        <w:pStyle w:val="Normal"/>
        <w:snapToGrid w:val="false"/>
        <w:jc w:val="both"/>
        <w:rPr/>
      </w:pPr>
      <w:r>
        <w:rPr/>
        <w:t xml:space="preserve">    </w:t>
      </w:r>
      <w:r>
        <w:rPr/>
        <w:tab/>
        <w:t>Tôi đã quay lại để nhìn xem người phụ nữ ở đó đang đứng trước mắt tôi, một người phụ nữ mạnh khỏe. Tôi nói, “VÌ LỜI CHÚA PHÁN VẬY (THUS SAITH THE LORD), bà sẽ sống chứ không phải chết.” Lật trang kế tiếp trong quyển sách, và nhìn xem bà ấy 1 năm sau. Bà lúc ấy đang điều dưỡng ở Anh, mạnh khỏe. Đức Chúa Trời trong hình thể của chim bồ câu đang ngự tại cửa sổ, truyền Sứ điệp của Ngài.</w:t>
      </w:r>
    </w:p>
    <w:p>
      <w:pPr>
        <w:pStyle w:val="Normal"/>
        <w:snapToGrid w:val="false"/>
        <w:jc w:val="both"/>
        <w:rPr>
          <w:sz w:val="10"/>
          <w:szCs w:val="10"/>
        </w:rPr>
      </w:pPr>
      <w:r>
        <w:rPr>
          <w:sz w:val="10"/>
          <w:szCs w:val="10"/>
        </w:rPr>
      </w:r>
    </w:p>
    <w:p>
      <w:pPr>
        <w:pStyle w:val="Normal"/>
        <w:snapToGrid w:val="false"/>
        <w:jc w:val="both"/>
        <w:rPr/>
      </w:pPr>
      <w:r>
        <w:rPr>
          <w:vertAlign w:val="superscript"/>
        </w:rPr>
        <w:t>E-22</w:t>
      </w:r>
      <w:r>
        <w:rPr/>
        <w:t xml:space="preserve">  </w:t>
        <w:tab/>
        <w:t>Các bạn có biết chuyện bé gái và nhà tôi khi họ qua đời không? Mỗi buổi chiều tôi đã đi ra khá lâu tại phần mộ, và ngồi bên đó. Ồ, tôi hầu như không thể rời khỏi họ, tôi chỉ còn một cậu con trai, cả gia đình tôi đã ra đi, chỉ còn Billy và tôi ở lại. Và tôi đã không... Tôi muốn đi ra và ngồi nơi phần mộ. Và mỗi chiều, đúng vào khoảng 5 giờ, một con chim bồ câu gáy bay đến lùm cây tại đây, đậu trên một cây tuyết tùng ngoài đó, vừa gù gù vừa hót. Tôi đưa tay lên ca ngợi Chúa, tiếng nó như tiếng gió đang đi xuống, xuyên qua những bụi rậm, ca hát,</w:t>
      </w:r>
    </w:p>
    <w:p>
      <w:pPr>
        <w:pStyle w:val="Normal"/>
        <w:snapToGrid w:val="false"/>
        <w:jc w:val="both"/>
        <w:rPr>
          <w:sz w:val="10"/>
          <w:szCs w:val="10"/>
        </w:rPr>
      </w:pPr>
      <w:r>
        <w:rPr>
          <w:sz w:val="10"/>
          <w:szCs w:val="10"/>
        </w:rPr>
      </w:r>
    </w:p>
    <w:p>
      <w:pPr>
        <w:pStyle w:val="Normal"/>
        <w:snapToGrid w:val="false"/>
        <w:jc w:val="both"/>
        <w:rPr/>
      </w:pPr>
      <w:r>
        <w:rPr/>
        <w:t xml:space="preserve">    </w:t>
      </w:r>
      <w:r>
        <w:rPr/>
        <w:tab/>
      </w:r>
      <w:r>
        <w:rPr>
          <w:i/>
        </w:rPr>
        <w:t>Đó là một miền bên kia dòng sông,</w:t>
      </w:r>
    </w:p>
    <w:p>
      <w:pPr>
        <w:pStyle w:val="Normal"/>
        <w:snapToGrid w:val="false"/>
        <w:jc w:val="both"/>
        <w:rPr/>
      </w:pPr>
      <w:r>
        <w:rPr>
          <w:i/>
        </w:rPr>
        <w:t xml:space="preserve">    </w:t>
      </w:r>
      <w:r>
        <w:rPr>
          <w:i/>
        </w:rPr>
        <w:tab/>
        <w:t>Mà người ta gọi nơi yêu nhau mãi mãi,</w:t>
      </w:r>
    </w:p>
    <w:p>
      <w:pPr>
        <w:pStyle w:val="Normal"/>
        <w:snapToGrid w:val="false"/>
        <w:jc w:val="both"/>
        <w:rPr/>
      </w:pPr>
      <w:r>
        <w:rPr>
          <w:i/>
        </w:rPr>
        <w:t xml:space="preserve">    </w:t>
      </w:r>
      <w:r>
        <w:rPr>
          <w:i/>
        </w:rPr>
        <w:tab/>
        <w:t>Và chúng ta chỉ đến được bờ ấy bởi lệnh truyền của đức tin.</w:t>
      </w:r>
    </w:p>
    <w:p>
      <w:pPr>
        <w:pStyle w:val="Normal"/>
        <w:snapToGrid w:val="false"/>
        <w:jc w:val="both"/>
        <w:rPr/>
      </w:pPr>
      <w:r>
        <w:rPr>
          <w:i/>
        </w:rPr>
        <w:t xml:space="preserve">    </w:t>
      </w:r>
      <w:r>
        <w:rPr>
          <w:i/>
        </w:rPr>
        <w:tab/>
        <w:t>Lần lượt từng người, chúng ta vào được Thiên môn,</w:t>
      </w:r>
    </w:p>
    <w:p>
      <w:pPr>
        <w:pStyle w:val="Normal"/>
        <w:snapToGrid w:val="false"/>
        <w:jc w:val="both"/>
        <w:rPr/>
      </w:pPr>
      <w:r>
        <w:rPr>
          <w:i/>
        </w:rPr>
        <w:t xml:space="preserve">    </w:t>
      </w:r>
      <w:r>
        <w:rPr>
          <w:i/>
        </w:rPr>
        <w:tab/>
        <w:t>Để ở đó với những người vĩnh sinh.</w:t>
      </w:r>
    </w:p>
    <w:p>
      <w:pPr>
        <w:pStyle w:val="Normal"/>
        <w:snapToGrid w:val="false"/>
        <w:jc w:val="both"/>
        <w:rPr/>
      </w:pPr>
      <w:r>
        <w:rPr>
          <w:i/>
        </w:rPr>
        <w:t xml:space="preserve">    </w:t>
      </w:r>
      <w:r>
        <w:rPr>
          <w:i/>
        </w:rPr>
        <w:tab/>
        <w:t>Ngày nào đó sẽ rung những chuông vàng ấy cho các bạn và tôi.</w:t>
      </w:r>
    </w:p>
    <w:p>
      <w:pPr>
        <w:pStyle w:val="Normal"/>
        <w:snapToGrid w:val="false"/>
        <w:jc w:val="both"/>
        <w:rPr>
          <w:i/>
          <w:i/>
          <w:sz w:val="10"/>
          <w:szCs w:val="10"/>
        </w:rPr>
      </w:pPr>
      <w:r>
        <w:rPr>
          <w:i/>
          <w:sz w:val="10"/>
          <w:szCs w:val="10"/>
        </w:rPr>
      </w:r>
    </w:p>
    <w:p>
      <w:pPr>
        <w:pStyle w:val="Normal"/>
        <w:snapToGrid w:val="false"/>
        <w:jc w:val="both"/>
        <w:rPr/>
      </w:pPr>
      <w:r>
        <w:rPr/>
        <w:t xml:space="preserve">    </w:t>
      </w:r>
      <w:r>
        <w:rPr/>
        <w:tab/>
        <w:t>Chim bồ câu nhỏ, đang gù gù, tôi nghĩ trước nhất nó phải là linh hồn bất tử của -- bé gái tôi, nhưng  bồ câu hẳn là nó, đã đến nói với tôi. Nhưng chim bồ câu, Đức Chúa Trời đã thể hiện chính Ngài trong hình thể một chim bồ câu.</w:t>
      </w:r>
    </w:p>
    <w:p>
      <w:pPr>
        <w:pStyle w:val="Normal"/>
        <w:snapToGrid w:val="false"/>
        <w:jc w:val="both"/>
        <w:rPr>
          <w:sz w:val="10"/>
          <w:szCs w:val="10"/>
        </w:rPr>
      </w:pPr>
      <w:r>
        <w:rPr>
          <w:sz w:val="10"/>
          <w:szCs w:val="10"/>
        </w:rPr>
      </w:r>
    </w:p>
    <w:p>
      <w:pPr>
        <w:pStyle w:val="Normal"/>
        <w:snapToGrid w:val="false"/>
        <w:jc w:val="both"/>
        <w:rPr/>
      </w:pPr>
      <w:r>
        <w:rPr>
          <w:vertAlign w:val="superscript"/>
        </w:rPr>
        <w:t>E-23</w:t>
      </w:r>
      <w:r>
        <w:rPr/>
        <w:t xml:space="preserve">  </w:t>
        <w:tab/>
        <w:t>Bây giờ, Chiên Con... Nào, chim bồ câu đã tiết ra chất dầu để giữ chính nó sạch sẽ, còn con chiên có mỡ lông để giữ cho thời tiết không ảnh hưởng đến nó. Và chúng ta được ví sánh với những chiên con của Đức Chúa Trờ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muốn các bạn ghi nhận loại Chiên Con này là gì. Chiên này... Một con chiên phải được dẫn dắt, và Chiên Con quí giá này mà chúng ta đang nghĩ về, Ngài đã được soi dẫn. </w:t>
      </w:r>
      <w:r>
        <w:rPr>
          <w:b/>
        </w:rPr>
        <w:t>“Chẳng phải ý Con, nhưng xin ý Cha được nên.”</w:t>
      </w:r>
      <w:r>
        <w:rPr/>
        <w:t xml:space="preserve"> Dẫn đến chỗ giết làm thịt... Đôi lúc họ...</w:t>
      </w:r>
    </w:p>
    <w:p>
      <w:pPr>
        <w:pStyle w:val="Normal"/>
        <w:snapToGrid w:val="false"/>
        <w:jc w:val="both"/>
        <w:rPr>
          <w:sz w:val="10"/>
          <w:szCs w:val="10"/>
        </w:rPr>
      </w:pPr>
      <w:r>
        <w:rPr>
          <w:sz w:val="10"/>
          <w:szCs w:val="10"/>
        </w:rPr>
      </w:r>
    </w:p>
    <w:p>
      <w:pPr>
        <w:pStyle w:val="Normal"/>
        <w:snapToGrid w:val="false"/>
        <w:jc w:val="both"/>
        <w:rPr/>
      </w:pPr>
      <w:r>
        <w:rPr/>
        <w:t xml:space="preserve">    </w:t>
      </w:r>
      <w:r>
        <w:rPr/>
        <w:tab/>
        <w:t>Có người nói, “Tại sao Jêsus đã được dẫn đến Gô-gô-tha?” Các bạn biết Kinh thánh nói họ đã dẫn Ngài đi, buộc một dây thừng quanh cổ Ngài, và dẫn Ngài đi. Tại sao? Ngài là Chiên Con của Đức Chúa Trời. Tại sao Ngài phải được sinh ra trong máng cỏ? Bởi vì Ngài đã là Chiên Con. Ngài đã được sinh ra trong chuồng gia súc. Ngài là Chiên Con, sinh ra là Chiên Con, và đã được dẫn đến hàng làm thịt.</w:t>
      </w:r>
    </w:p>
    <w:p>
      <w:pPr>
        <w:pStyle w:val="Normal"/>
        <w:snapToGrid w:val="false"/>
        <w:jc w:val="both"/>
        <w:rPr>
          <w:sz w:val="10"/>
          <w:szCs w:val="10"/>
        </w:rPr>
      </w:pPr>
      <w:r>
        <w:rPr>
          <w:sz w:val="10"/>
          <w:szCs w:val="10"/>
        </w:rPr>
      </w:r>
    </w:p>
    <w:p>
      <w:pPr>
        <w:pStyle w:val="Normal"/>
        <w:snapToGrid w:val="false"/>
        <w:jc w:val="both"/>
        <w:rPr/>
      </w:pPr>
      <w:r>
        <w:rPr>
          <w:vertAlign w:val="superscript"/>
        </w:rPr>
        <w:t>E-24</w:t>
      </w:r>
      <w:r>
        <w:rPr/>
        <w:t xml:space="preserve">  </w:t>
        <w:tab/>
        <w:t>Có bao giờ các bạn đã đi quanh một nơi nhốt súc vật để giết làm thịt không? Khi họ đi đến chỗ làm thịt cừu, cái gì dẫn chúng đến chỗ giết thịt? Một con dê. Họ có một con dê tại đó để hướng dẫn những con chiên này đến khi vào đúng một chỗ nhất định, nó sẽ nhảy ra ngoài và để chiên tiếp tục phía trong. Đó là những gì luôn luôn tồn tại; Đó là điều gì đã dẫn đưa Ngài đến nơi giết Ngài, là con dê. Và kẻ... Nhiều lúc, nếu các bạn đã có lần đến cùng kẻ đồ tể đã kể với tôi, những người hàng thịt đã giết mổ chúng, nói, “Họ đã phải giết con dê, lúc ấy nó thật là làm loạn cả lên.” Nhưng nó muốn dẫn đường con chiên, luôn luôn đến chỗ giết làm thịt.</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cách ma quỷ hành sự. Nó luôn luôn cố gắng dẫn con cái của Đức Chúa Trời đến chỗ làm thịt, quán trọ bên đường, hộp đêm, nơi nào đó.</w:t>
      </w:r>
    </w:p>
    <w:p>
      <w:pPr>
        <w:pStyle w:val="Normal"/>
        <w:snapToGrid w:val="false"/>
        <w:jc w:val="both"/>
        <w:rPr>
          <w:sz w:val="10"/>
          <w:szCs w:val="10"/>
        </w:rPr>
      </w:pPr>
      <w:r>
        <w:rPr>
          <w:sz w:val="10"/>
          <w:szCs w:val="10"/>
        </w:rPr>
      </w:r>
    </w:p>
    <w:p>
      <w:pPr>
        <w:pStyle w:val="Normal"/>
        <w:snapToGrid w:val="false"/>
        <w:jc w:val="both"/>
        <w:rPr/>
      </w:pPr>
      <w:r>
        <w:rPr>
          <w:vertAlign w:val="superscript"/>
        </w:rPr>
        <w:t>E-25</w:t>
      </w:r>
      <w:r>
        <w:rPr/>
        <w:t xml:space="preserve">  </w:t>
        <w:tab/>
        <w:t>Các bạn cần chú ý, không chỉ có thế, nhưng Ngài đã là Chiên Con tự nguyện, Chiên Con sẵn lòng. Chiên Con chỉ có một điều, và đó là lông của nó, len trên mình nó. Mà nó - nó là con chiên tự ý, tất cả những gì đã có, nó bằng lòng để mất đi. Nó để mất mớ len của nó. Đó là thứ duy nhất mà nó có, tuy nhiên, vì các bạn và vì tôi, nó để mất đi thứ mà nó có.</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chúng ta tự gọi là những con chiên, chiên của Đức Chúa Trời, chúng ta sẵn lòng mất hết mọi ý riêng của chúng ta để theo Chúa. Chúng ta đang sẵn lòng. Nhưng ồ, chúng ta là những người Mỹ không thể bị dắt đưa. Không. “Ồ, thưa quý vị, chúng ta đã đi xa để học, và chúng ta đã học làm thế nào để lãnh đạo. Chúng ta không thể được dẫn dắt. Chúng ta đã học Tiến sĩ Triết học và Tiến sĩ Luật, và vân vân, chúng ta biết tất cả về nó, và chúng ta biết lãnh đạo thế nào, vậy chim bồ câu không thể lãnh đạo chúng ta.” Khi chúng ta đã có một thái độ kiểu ấy, thế nào, chúng ta không thể được dẫn dắt. “Chúng ta đã đạt đến chỗ lãnh đạo dân tộc.” Nhưng Đức Chúa Trời đã đem đến một Đấng Lãnh đạo từ nơi Ngài -- cho Hội thánh Ngài, và đó là Bồ Câu, Đức Thánh Linh, là vị Lãnh đạo dân Đức Chúa Trời, Đấng Lãnh đạo.</w:t>
      </w:r>
    </w:p>
    <w:p>
      <w:pPr>
        <w:pStyle w:val="Normal"/>
        <w:snapToGrid w:val="false"/>
        <w:jc w:val="both"/>
        <w:rPr>
          <w:sz w:val="10"/>
          <w:szCs w:val="10"/>
        </w:rPr>
      </w:pPr>
      <w:r>
        <w:rPr>
          <w:sz w:val="10"/>
          <w:szCs w:val="10"/>
        </w:rPr>
      </w:r>
    </w:p>
    <w:p>
      <w:pPr>
        <w:pStyle w:val="Normal"/>
        <w:snapToGrid w:val="false"/>
        <w:jc w:val="both"/>
        <w:rPr/>
      </w:pPr>
      <w:r>
        <w:rPr>
          <w:vertAlign w:val="superscript"/>
        </w:rPr>
        <w:t>E-26</w:t>
      </w:r>
      <w:r>
        <w:rPr/>
        <w:t xml:space="preserve">  </w:t>
        <w:tab/>
        <w:t>Nhưng khi chúng ta bắt đầu biết nhiều như vậy, chúng ta biết rất nhiều thần học, lúc ấy Chiên Con không thể dìu dắt chúng ta, bởi vì nó là mâu thuẫn với những ý tưởng của chúng ta, và chúng ta hoàn toàn sẽ gây dựng với điều đó. Các bạn phải chịu mất đi tư duy của mình.</w:t>
      </w:r>
    </w:p>
    <w:p>
      <w:pPr>
        <w:pStyle w:val="Normal"/>
        <w:snapToGrid w:val="false"/>
        <w:jc w:val="both"/>
        <w:rPr>
          <w:sz w:val="10"/>
          <w:szCs w:val="10"/>
        </w:rPr>
      </w:pPr>
      <w:r>
        <w:rPr>
          <w:sz w:val="10"/>
          <w:szCs w:val="10"/>
        </w:rPr>
      </w:r>
    </w:p>
    <w:p>
      <w:pPr>
        <w:pStyle w:val="Normal"/>
        <w:snapToGrid w:val="false"/>
        <w:jc w:val="both"/>
        <w:rPr/>
      </w:pPr>
      <w:r>
        <w:rPr/>
        <w:t xml:space="preserve">    </w:t>
      </w:r>
      <w:r>
        <w:rPr/>
        <w:tab/>
        <w:t>Người ta nói, “Ồ, thời kỳ những phép lạ qua rồi. Chúng ta đã học như thế trong nhà trường. Sao, chúng ta biết đó - đó là -- Không có một điều như thế, như sự chữa lành Thiêng liêng bằng phép lạ (Divine healing). Không có Thánh Linh, như những người phái Ngũ Tuần đã nói. Thời của họ qua rồi. Tôi đã học điều đó trong trường. Vậy thì Đức Chúa Trời sẽ chăn dắt các bạn như thế nào, nếu các bạn tin tưởng như thế, một điều như thế? Làm thế nào Đức Chúa Trời sẽ chữa lành các bạn, khi các bạn nghĩ những ngày của phép lạ qua rồi? Ngài hoàn toàn không thể làm điều đó được.</w:t>
      </w:r>
    </w:p>
    <w:p>
      <w:pPr>
        <w:pStyle w:val="Normal"/>
        <w:snapToGrid w:val="false"/>
        <w:jc w:val="both"/>
        <w:rPr>
          <w:sz w:val="10"/>
          <w:szCs w:val="10"/>
        </w:rPr>
      </w:pPr>
      <w:r>
        <w:rPr>
          <w:sz w:val="10"/>
          <w:szCs w:val="10"/>
        </w:rPr>
      </w:r>
    </w:p>
    <w:p>
      <w:pPr>
        <w:pStyle w:val="Normal"/>
        <w:snapToGrid w:val="false"/>
        <w:jc w:val="both"/>
        <w:rPr/>
      </w:pPr>
      <w:r>
        <w:rPr>
          <w:vertAlign w:val="superscript"/>
        </w:rPr>
        <w:t>E-27</w:t>
      </w:r>
      <w:r>
        <w:rPr/>
        <w:t xml:space="preserve">  </w:t>
        <w:tab/>
        <w:t>Vậy thì chúng ta tiếp tục và nói, “Thế đấy, phải, chúng ta đã xây những Nhà thờ, và chúng ta đã có những tổ chức lớn, và những giáo phái.” Nhưng tất cả đang có hình thức của sự sùng tín, nhưng đang chối bỏ Bồ Câu của nó, Bồ Câu làm sự định hướng. Chúng ta có những tín ngưỡng và những ý nghĩ của mình, và chúng ta không muốn có điều gì xáo trộn với nó. Họ nói, “Tôi không cần biết những gì Kinh thánh nói.” Người ta đã nói điều đó với tôi nhiều lần.</w:t>
      </w:r>
    </w:p>
    <w:p>
      <w:pPr>
        <w:pStyle w:val="Normal"/>
        <w:snapToGrid w:val="false"/>
        <w:jc w:val="both"/>
        <w:rPr>
          <w:sz w:val="10"/>
          <w:szCs w:val="10"/>
        </w:rPr>
      </w:pPr>
      <w:r>
        <w:rPr>
          <w:sz w:val="10"/>
          <w:szCs w:val="10"/>
        </w:rPr>
      </w:r>
    </w:p>
    <w:p>
      <w:pPr>
        <w:pStyle w:val="Normal"/>
        <w:snapToGrid w:val="false"/>
        <w:jc w:val="both"/>
        <w:rPr/>
      </w:pPr>
      <w:r>
        <w:rPr/>
        <w:t xml:space="preserve">    </w:t>
      </w:r>
      <w:r>
        <w:rPr/>
        <w:tab/>
        <w:t>Một anh chàng, cách đây không lâu, đã đứng nói với tôi rằng, “Tôi không quan tâm có bao nhiêu sự chữa lành mà anh sẽ đem lại, tôi vẫn không tin.”</w:t>
      </w:r>
    </w:p>
    <w:p>
      <w:pPr>
        <w:pStyle w:val="Normal"/>
        <w:snapToGrid w:val="false"/>
        <w:jc w:val="both"/>
        <w:rPr/>
      </w:pPr>
      <w:r>
        <w:rPr/>
        <w:t xml:space="preserve">    </w:t>
      </w:r>
      <w:r>
        <w:rPr/>
        <w:tab/>
        <w:t>Tôi nói, “Tất nhiên, nó không dành cho những kẻ chẳng tin; Điều đó là cho những người tin.” Đó là điều duy nhất mà nó dành cho, nó dành cho họ là những người tin. Nó không hề có ý định dành cho những kẻ chẳng tin. Đức Chúa Trời chỉ có thể chăn dắt một người, khi người đó để Ngài chăn dắt. Đức Chúa Trời chỉ có thể làm việc với bất cứ người nào để Ngài làm việc với anh ta. Luôn luôn cảm thấy tiếc cho Chúa đang thử tìm người nào đó mà Ngài có thể dẫn dắt và làm việc qua người đó. Tôi...</w:t>
      </w:r>
    </w:p>
    <w:p>
      <w:pPr>
        <w:pStyle w:val="Normal"/>
        <w:snapToGrid w:val="false"/>
        <w:jc w:val="both"/>
        <w:rPr>
          <w:sz w:val="10"/>
          <w:szCs w:val="10"/>
        </w:rPr>
      </w:pPr>
      <w:r>
        <w:rPr>
          <w:sz w:val="10"/>
          <w:szCs w:val="10"/>
        </w:rPr>
      </w:r>
    </w:p>
    <w:p>
      <w:pPr>
        <w:pStyle w:val="Normal"/>
        <w:snapToGrid w:val="false"/>
        <w:jc w:val="both"/>
        <w:rPr/>
      </w:pPr>
      <w:r>
        <w:rPr>
          <w:vertAlign w:val="superscript"/>
        </w:rPr>
        <w:t>E-28</w:t>
      </w:r>
      <w:r>
        <w:rPr/>
        <w:t xml:space="preserve">  </w:t>
        <w:tab/>
        <w:t>Cách đây không lâu, bài học về Sam sôn, và thế nào mà người ấy, anh ta có điều gì đó giống rất nhiều người ngày nay, một người đàn ông đa tình, và Đức Chúa Trời đã có thể không bao giờ dùng người đó. Vì sao, anh ta đã sẵn lòng quy phục sức mạnh của mình cùng Chúa, nhưng không hề sẵn lòng để dâng tấm lòng mình cho Chúa. Bấy giờ, người đó đã có một sức mạnh lớn. Và nhiều Giáo hội hôm nay, sẽ cho Chúa mượn sức lực của mình, “Ồ, được thôi, chúng tôi sẽ thiết lập một tổ chức mà sẽ cho vào một triệu người, và làm tất cả thế này, thế kia, và thế nọ.” Nhưng các bạn không hề sẵn lòng đầu phục tâm hồn mình cho sự dẫn dắt Thiêng liêng của Đức Thánh Linh để dẫn đưa chúng ta đến Nguồn Nước Sự Sống. Chúng ta không hề sẵn lòng để làm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Có vẻ như đó là điều khó khăn nhất cho mọi người, tâm đầu ý hiệp để Đức Thánh Linh hướng dẫn. Các con trai và những con gái của Đức Chúa Trời được chăn dắt bởi Thánh Linh của Đức Chúa Trời, và không bởi những Giám mục và những Hồng y Giáo chủ (bishops, and cardinals), vân vân, nhưng bởi Thánh Linh của Đức Chúa Trời. Đó là ý Chúa. Nếu bạn là chiên, bạn đuợc chăn dắt bởi Thánh Linh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29</w:t>
      </w:r>
      <w:r>
        <w:rPr/>
        <w:t xml:space="preserve">  </w:t>
        <w:tab/>
        <w:t>Nhưng đôi khi đối diện với tất cả điều này tôi tự hỏi, Đức Chúa Trời đã có thể chăn dắt chúng ta không. Tôi tự hỏi chúng ta đã không quay ra làm những con dê thay vì những con chiên không. Chim Bồ Câu không thể dẫn dắt con dê. Nó vẫn thường dẫn dắt. Không, không. Nó muốn dắt đưa. Con dê sẽ dắt đưa, nhưng bạn không thể dẫn dắt nó. Tôi có lẽ nói với anh em điều gì đó, hỡi anh em, anh em sẽ nhất định phải là một người chăn chiên rất khôn khéo, nếu anh em có thể nghe tiếng be he của một con dê, và tiếng be be của một con cừu, và phân biệt chúng nó. Cả 2 tiếng kêu chúng nó hầu như giống nhau. Kinh thánh cho biết rằng ma quỷ trong thời cuối cùng này đây, sẽ rất xảo quyệt, rằng nó sẽ lừa dối người thực sự được lựa chọn, nếu có thể. Satan sẽ đi vào thật gian ngoa. Cứ thử nhìn xem những gì đang trà trộn để chiếm chỗ hiện nay trong những ngày cuối cùng. Nhìn xem những sự lựa chọn và những việc sẽ đến này. Nhìn xem Sa-tan sẽ lôi kéo như thế nào -- cố gắng kéo len ấy, nó đã thử một lần trước và đã thất bại. Nó sẽ cố gắng cho tới lúc thành công trong việc làm điều đó. Nó sẽ làm điều đó. Phải, thưa quý vị, nó sẽ làm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30</w:t>
      </w:r>
      <w:r>
        <w:rPr/>
        <w:t xml:space="preserve">  </w:t>
        <w:tab/>
        <w:t>Các bạn còn nhớ, tôi đã dự đoán điều đó vào năm 1933. Và nó cũng sẽ là như vậy. Vì tôi đã thấy một khải tượng trước Thời kỳ Cuối cùng, kẻ cao lớn và đầy quyền lực ấy đã đứng lên trong nước Mỹ, và nó trở nên như những gốc rạ. Vậy lúc đó, nó sắp xảy đến. Tôi đã nói, “Những xe ô-tô -- giống như hình dạng quả trứng sẽ xuất hiện.” Các bạn đều biết một chiếc xe hơi năm 33 trông như thế nào. Và tôi đã nói, “Ngay cả sẽ có sự đi lại trên đường, thậm chí họ sẽ không phải chỉ đường cho nó.” Họ đã cho nó tung ra rồi; Tôi đã thấy nó ở đây cách đây không lâu. Nó sẽ được điều khiển giống như bằng điện, hoặc bởi một cột từ tính (magnetic post), để giảm tốc và tăng tốc và vân vân. Chúng không thể đụng vào một xe khác và vân vân. Và tôi đã viết điều đó trong một quyển sách từ năm 1933. Và nó sẽ là như vậy; Hiện nay chúng ta đang đến cùng nó. Chúng ta ở ngay trong điều đó, bởi vì Đức Thánh Linh là Đấng Lãnh đạo Hội thánh, và cảnh cáo chúng ta về những nguy cơ hầu đến.</w:t>
      </w:r>
    </w:p>
    <w:p>
      <w:pPr>
        <w:pStyle w:val="Normal"/>
        <w:snapToGrid w:val="false"/>
        <w:jc w:val="both"/>
        <w:rPr>
          <w:sz w:val="10"/>
          <w:szCs w:val="10"/>
        </w:rPr>
      </w:pPr>
      <w:r>
        <w:rPr>
          <w:sz w:val="10"/>
          <w:szCs w:val="10"/>
        </w:rPr>
      </w:r>
    </w:p>
    <w:p>
      <w:pPr>
        <w:pStyle w:val="Normal"/>
        <w:snapToGrid w:val="false"/>
        <w:jc w:val="both"/>
        <w:rPr/>
      </w:pPr>
      <w:r>
        <w:rPr>
          <w:vertAlign w:val="superscript"/>
        </w:rPr>
        <w:t>E-31</w:t>
      </w:r>
      <w:r>
        <w:rPr/>
        <w:t xml:space="preserve">  </w:t>
        <w:tab/>
        <w:t xml:space="preserve">Bây giờ, chúng ta nhận thấy trong các Giáo hội chúng ta, ngày nay, mọi việc cứ tiến hành. Hiện nay, nó đã quen một thời gian dài... Nào, đừng nổi giận với tôi giờ này, tôi muốn cho các bạn thấy. Bây giờ, chúng ta đang nói về những giáo phái, chúng ta sẽ đến nhà với phái Ngũ Tuần chỉ một chút. Chúng ta sẽ tự hỏi có gì xảy đến trong những người Ngũ Tuần chúng ta. Các bạn có biết, thường là một điều khủng khiếp cho phụ nữ chúng ta trong việc cắt tóc của họ. Việc đó thường kinh khủng. Tôi có thể nhớ cảnh ấy, và tôi đã thấy một vài năm. Nhưng hiện nay, cắt tóc cho họ thì ổn cả rồi. Kinh thánh nói rằng mái tóc trên đầu một người phụ nữ là sự Vinh hiển của họ. Kinh thánh cho biết rằng, </w:t>
      </w:r>
      <w:r>
        <w:rPr>
          <w:b/>
        </w:rPr>
        <w:t>“Nếu một phụ nữ cắt tóc mình, cô ấy đã làm mất danh dự đầu mình, đầu ấy là chồng của cô ta. Và nếu cô ấy cắt tóc mình, người chồng lúc ấy có quyền li dị người phụ nữ làm ô danh ấy đi.”</w:t>
      </w:r>
      <w:r>
        <w:rPr/>
        <w:t xml:space="preserve"> Đó là những Lời giảng dạy của Phao-lô tại thành Cô-rinh-tô [I Cô 11:6, 10, 15-16 ]. Các bạn tranh luận điều đó với ông ấy. Nào, tôi biết điều đó làm tổn thương nhiều người.</w:t>
      </w:r>
    </w:p>
    <w:p>
      <w:pPr>
        <w:pStyle w:val="Normal"/>
        <w:snapToGrid w:val="false"/>
        <w:jc w:val="both"/>
        <w:rPr>
          <w:sz w:val="10"/>
          <w:szCs w:val="10"/>
        </w:rPr>
      </w:pPr>
      <w:r>
        <w:rPr>
          <w:sz w:val="10"/>
          <w:szCs w:val="10"/>
        </w:rPr>
      </w:r>
    </w:p>
    <w:p>
      <w:pPr>
        <w:pStyle w:val="Normal"/>
        <w:snapToGrid w:val="false"/>
        <w:jc w:val="both"/>
        <w:rPr/>
      </w:pPr>
      <w:r>
        <w:rPr>
          <w:vertAlign w:val="superscript"/>
        </w:rPr>
        <w:t>E-32</w:t>
      </w:r>
      <w:r>
        <w:rPr/>
        <w:t xml:space="preserve">  </w:t>
        <w:tab/>
        <w:t>Mẹ tôi thường bắt chúng tôi, và bà vẫn hay nói với tôi, mỗi tối thứ Bảy chúng tôi phải -- tắm trong một cái chậu bằng gỗ tuyết tùng. Tôi là đứa lớn nhất, và có 8 đứa đã tắm chung một chậu ấy trước tôi, và chúng chỉ pha thêm một ít nước nóng vào. Thế rồi, mỗi tối thứ Bảy, cứ thế chúng tôi đã phải ăn, phải xức một ve Dầu Rái. Tôi không thể chịu được nó, cho đến bây giờ. Và tôi đã đến với bà ấy, tôi hoàn toàn che miệng và bịt mũi, và nói, “Mẹ ơi, con không thể chịu nổi cái mùi dầu ấy.”</w:t>
      </w:r>
    </w:p>
    <w:p>
      <w:pPr>
        <w:pStyle w:val="Normal"/>
        <w:snapToGrid w:val="false"/>
        <w:jc w:val="both"/>
        <w:rPr/>
      </w:pPr>
      <w:r>
        <w:rPr/>
        <w:t xml:space="preserve">    </w:t>
      </w:r>
      <w:r>
        <w:rPr/>
        <w:tab/>
        <w:t>Bà ấy nói, “Nếu nó không làm con phát ốm liền, thì nó không làm cho con hay ho gì đâu.”</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đường lối rao giảng Phúc âm, nếu nó không làm các bạn đau nhói lên một chút, làm điều gì đó với các bạn, thì nó không làm hữu ích cho các bạn. Nhưng đó là Lẽ thật. Có nhiều phụ nữ phái Ngũ Tuần của chúng ta như vậy, họ đã mặc những mảnh vải nhỏ xíu quen thuộc để dọn cỏ sân vườn, và những người trong nhà, những phụ nữ phái Ngũ Tuần đang để cho các cô gái trẻ của họ ra ngoài làm như vậy.</w:t>
      </w:r>
    </w:p>
    <w:p>
      <w:pPr>
        <w:pStyle w:val="Normal"/>
        <w:snapToGrid w:val="false"/>
        <w:jc w:val="both"/>
        <w:rPr>
          <w:sz w:val="10"/>
          <w:szCs w:val="10"/>
        </w:rPr>
      </w:pPr>
      <w:r>
        <w:rPr>
          <w:sz w:val="10"/>
          <w:szCs w:val="10"/>
        </w:rPr>
      </w:r>
    </w:p>
    <w:p>
      <w:pPr>
        <w:pStyle w:val="Normal"/>
        <w:snapToGrid w:val="false"/>
        <w:jc w:val="both"/>
        <w:rPr/>
      </w:pPr>
      <w:r>
        <w:rPr>
          <w:vertAlign w:val="superscript"/>
        </w:rPr>
        <w:t>E-33</w:t>
      </w:r>
      <w:r>
        <w:rPr/>
        <w:t xml:space="preserve">  </w:t>
        <w:tab/>
        <w:t>Họ nói về thiếu niên phạm pháp; Vấn đề là gì, đó là bố mẹ phạm pháp. Rồi nói về bình dân học vụ ở Kentucky. Một số bà mẹ già của họ ngoài đó, để cho con gái mình bắt chước một số phụ nữ làm, 5 giờ sáng, và bôi vẽ mặt mày họ, và tóc họ rối bời ra như thế. Bà ta muốn bẻ lấy một nhánh cây mại châu, và bà ta sẽ hất đi những mảnh vải còn lại của cô ấy, và đánh đòn với cây roi ấy. Rồi gọi thế là ‘kém văn hóa’. Đức Chúa Trời biết chúng ta cần có thêm một số bà mẹ như thế nữa. Điều đó hoàn toàn chính xác.</w:t>
      </w:r>
    </w:p>
    <w:p>
      <w:pPr>
        <w:pStyle w:val="Normal"/>
        <w:snapToGrid w:val="false"/>
        <w:jc w:val="both"/>
        <w:rPr>
          <w:sz w:val="10"/>
          <w:szCs w:val="10"/>
        </w:rPr>
      </w:pPr>
      <w:r>
        <w:rPr>
          <w:sz w:val="10"/>
          <w:szCs w:val="10"/>
        </w:rPr>
      </w:r>
    </w:p>
    <w:p>
      <w:pPr>
        <w:pStyle w:val="Normal"/>
        <w:snapToGrid w:val="false"/>
        <w:jc w:val="both"/>
        <w:rPr/>
      </w:pPr>
      <w:r>
        <w:rPr/>
        <w:t xml:space="preserve">    </w:t>
      </w:r>
      <w:r>
        <w:rPr/>
        <w:tab/>
        <w:t>Những phụ nữ của chúng ta đã đi đến chỗ hút thuốc lá. Các bạn nói, “Kìa, nào, chờ một phút, Thầy giảng. Đó là đặc quyền của người Mỹ chúng ta.” Tôi biết, nhưng nếu bạn là chiên, bạn sẽ để mất đi điều đó.</w:t>
      </w:r>
    </w:p>
    <w:p>
      <w:pPr>
        <w:pStyle w:val="Normal"/>
        <w:snapToGrid w:val="false"/>
        <w:jc w:val="both"/>
        <w:rPr/>
      </w:pPr>
      <w:r>
        <w:rPr/>
        <w:t xml:space="preserve">    </w:t>
      </w:r>
      <w:r>
        <w:rPr/>
        <w:tab/>
        <w:t>“Thế nào, tôi thuộc về một Giáo hội nào đó.” Tốt lắm, nếu bạn là chiên, bạn sẽ để mất đi những đặc quyền của mình.</w:t>
      </w:r>
    </w:p>
    <w:p>
      <w:pPr>
        <w:pStyle w:val="Normal"/>
        <w:snapToGrid w:val="false"/>
        <w:jc w:val="both"/>
        <w:rPr/>
      </w:pPr>
      <w:r>
        <w:rPr/>
        <w:t xml:space="preserve">    </w:t>
      </w:r>
      <w:r>
        <w:rPr/>
        <w:tab/>
        <w:t>“Thế nào, tôi thấy tất cả những người khác...”</w:t>
      </w:r>
    </w:p>
    <w:p>
      <w:pPr>
        <w:pStyle w:val="Normal"/>
        <w:snapToGrid w:val="false"/>
        <w:jc w:val="both"/>
        <w:rPr/>
      </w:pPr>
      <w:r>
        <w:rPr/>
        <w:t xml:space="preserve">    </w:t>
      </w:r>
      <w:r>
        <w:rPr/>
        <w:tab/>
        <w:t>Phải rồi, đúng vậy, nhưng bạn thì khác, nếu bạn là một Cơ-đốc nhân, bạn phải được khác hẳn.</w:t>
      </w:r>
    </w:p>
    <w:p>
      <w:pPr>
        <w:pStyle w:val="Normal"/>
        <w:snapToGrid w:val="false"/>
        <w:jc w:val="both"/>
        <w:rPr/>
      </w:pPr>
      <w:r>
        <w:rPr/>
        <w:t xml:space="preserve">    </w:t>
      </w:r>
      <w:r>
        <w:rPr/>
        <w:tab/>
        <w:t>Qúy bà nào đó nói, “Tôi không ăn mặc cũn cỡn, tôi mặc ‘quần’ của người nam.”</w:t>
      </w:r>
    </w:p>
    <w:p>
      <w:pPr>
        <w:pStyle w:val="Normal"/>
        <w:snapToGrid w:val="false"/>
        <w:jc w:val="both"/>
        <w:rPr/>
      </w:pPr>
      <w:r>
        <w:rPr/>
        <w:t xml:space="preserve">    </w:t>
      </w:r>
      <w:r>
        <w:rPr/>
        <w:tab/>
        <w:t xml:space="preserve">Tôi nói, “Thế thì tệ hại hơn.” Phải. Kinh thánh cho biết: </w:t>
      </w:r>
      <w:r>
        <w:rPr>
          <w:b/>
        </w:rPr>
        <w:t xml:space="preserve">“Đó là một sự gớm ghiếc vì một người phụ nữ mặc ‘áo quần’ dành cho đàn ông.” </w:t>
      </w:r>
      <w:r>
        <w:rPr/>
        <w:t>[Phục 22:5]</w:t>
      </w:r>
    </w:p>
    <w:p>
      <w:pPr>
        <w:pStyle w:val="Normal"/>
        <w:snapToGrid w:val="false"/>
        <w:jc w:val="both"/>
        <w:rPr>
          <w:sz w:val="10"/>
          <w:szCs w:val="10"/>
        </w:rPr>
      </w:pPr>
      <w:r>
        <w:rPr>
          <w:sz w:val="10"/>
          <w:szCs w:val="10"/>
        </w:rPr>
      </w:r>
    </w:p>
    <w:p>
      <w:pPr>
        <w:pStyle w:val="Normal"/>
        <w:snapToGrid w:val="false"/>
        <w:jc w:val="both"/>
        <w:rPr/>
      </w:pPr>
      <w:r>
        <w:rPr>
          <w:vertAlign w:val="superscript"/>
        </w:rPr>
        <w:t>E-34</w:t>
      </w:r>
      <w:r>
        <w:rPr/>
        <w:t xml:space="preserve">  </w:t>
        <w:tab/>
        <w:t>Tôi đã nói trong một Buổi nhóm ở đây, có bà đã viết cho tôi một lá thư dài, khổ lớn. Bà ấy đã cho rằng, “Nào, đợi đã, anh đang tháo gỡ để rồi vướng vào chủ thuyết do con người tạo ra.” Rằng, “Một phụ nữ sẽ làm gì khi cô ấy đang cỡi ngựa trong một khu vực muỗi bay đầy tràn, đang vây quanh ngựa?”</w:t>
      </w:r>
    </w:p>
    <w:p>
      <w:pPr>
        <w:pStyle w:val="Normal"/>
        <w:snapToGrid w:val="false"/>
        <w:jc w:val="both"/>
        <w:rPr>
          <w:sz w:val="10"/>
          <w:szCs w:val="10"/>
        </w:rPr>
      </w:pPr>
      <w:r>
        <w:rPr>
          <w:sz w:val="10"/>
          <w:szCs w:val="10"/>
        </w:rPr>
      </w:r>
    </w:p>
    <w:p>
      <w:pPr>
        <w:pStyle w:val="Normal"/>
        <w:snapToGrid w:val="false"/>
        <w:jc w:val="both"/>
        <w:rPr/>
      </w:pPr>
      <w:r>
        <w:rPr/>
        <w:t xml:space="preserve">    </w:t>
      </w:r>
      <w:r>
        <w:rPr/>
        <w:tab/>
        <w:t>Tôi chỉ bảo cô ấy trở về; Tôi nói, “Đó không phải là công việc của một phụ nữ. Nếu cô ấy cứ giữ đúng chỗ của mình, cô ta sẽ không phải ở ngoài đó.” Điều đó hoàn toàn chính xác. Chính xác. Điều rắc rối của nó là bây giờ... Tôi yêu mến các chị em chúng ta, và thế là đúng. Tôi nghĩ họ tốt đẹp, nhưng họ nên biết vị trí của mình.</w:t>
      </w:r>
    </w:p>
    <w:p>
      <w:pPr>
        <w:pStyle w:val="Normal"/>
        <w:snapToGrid w:val="false"/>
        <w:jc w:val="both"/>
        <w:rPr>
          <w:sz w:val="10"/>
          <w:szCs w:val="10"/>
        </w:rPr>
      </w:pPr>
      <w:r>
        <w:rPr>
          <w:sz w:val="10"/>
          <w:szCs w:val="10"/>
        </w:rPr>
      </w:r>
    </w:p>
    <w:p>
      <w:pPr>
        <w:pStyle w:val="Normal"/>
        <w:snapToGrid w:val="false"/>
        <w:jc w:val="both"/>
        <w:rPr/>
      </w:pPr>
      <w:r>
        <w:rPr>
          <w:vertAlign w:val="superscript"/>
        </w:rPr>
        <w:t>E35</w:t>
      </w:r>
      <w:r>
        <w:rPr/>
        <w:t xml:space="preserve">  </w:t>
        <w:tab/>
        <w:t>Các bạn biết, tôi nhớ vì nó thường là một điều gớm ghiếc cho những phụ nữ phái Ngũ Tuần của chúng ta trang điểm trên mặt của họ các bạn biết không. Tôi đã diễn tả điều đó lệch lạc. Tôi luôn luôn mô tả nó sai lệch. Nó thế nào... Làm - làm đẹp, trang điểm. ‘Manicure” là cắt sửa móng tay. Phải thế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Tôi không biết gì về thứ đó, nhưng trang điểm... Thường là sai lầm khi một người phụ nữ sơn phết trang điểm. Nhưng hiện nay, họ làm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36</w:t>
      </w:r>
      <w:r>
        <w:rPr/>
        <w:t xml:space="preserve">  </w:t>
        <w:tab/>
        <w:t>Các bạn biết không, có một cụ Mục sư Giám Lý thường hát một bài:</w:t>
      </w:r>
    </w:p>
    <w:p>
      <w:pPr>
        <w:pStyle w:val="Normal"/>
        <w:snapToGrid w:val="false"/>
        <w:jc w:val="both"/>
        <w:rPr>
          <w:sz w:val="10"/>
          <w:szCs w:val="10"/>
        </w:rPr>
      </w:pPr>
      <w:r>
        <w:rPr>
          <w:sz w:val="10"/>
          <w:szCs w:val="10"/>
        </w:rPr>
      </w:r>
    </w:p>
    <w:p>
      <w:pPr>
        <w:pStyle w:val="Normal"/>
        <w:snapToGrid w:val="false"/>
        <w:jc w:val="both"/>
        <w:rPr/>
      </w:pPr>
      <w:r>
        <w:rPr/>
        <w:t xml:space="preserve">    </w:t>
      </w:r>
      <w:r>
        <w:rPr/>
        <w:tab/>
      </w:r>
      <w:r>
        <w:rPr>
          <w:i/>
        </w:rPr>
        <w:t>Chúng ta hạ xuống những rào chắn,</w:t>
      </w:r>
    </w:p>
    <w:p>
      <w:pPr>
        <w:pStyle w:val="Normal"/>
        <w:snapToGrid w:val="false"/>
        <w:jc w:val="both"/>
        <w:rPr/>
      </w:pPr>
      <w:r>
        <w:rPr>
          <w:i/>
        </w:rPr>
        <w:t xml:space="preserve">    </w:t>
      </w:r>
      <w:r>
        <w:rPr>
          <w:i/>
        </w:rPr>
        <w:tab/>
        <w:t>Chúng ta hạ xuống những rào chắn,</w:t>
      </w:r>
    </w:p>
    <w:p>
      <w:pPr>
        <w:pStyle w:val="Normal"/>
        <w:snapToGrid w:val="false"/>
        <w:jc w:val="both"/>
        <w:rPr/>
      </w:pPr>
      <w:r>
        <w:rPr>
          <w:i/>
        </w:rPr>
        <w:t xml:space="preserve">    </w:t>
      </w:r>
      <w:r>
        <w:rPr>
          <w:i/>
        </w:rPr>
        <w:tab/>
        <w:t>Chúng ta đã thỏa hiệp với tội lỗi,</w:t>
      </w:r>
    </w:p>
    <w:p>
      <w:pPr>
        <w:pStyle w:val="Normal"/>
        <w:snapToGrid w:val="false"/>
        <w:jc w:val="both"/>
        <w:rPr/>
      </w:pPr>
      <w:r>
        <w:rPr>
          <w:i/>
        </w:rPr>
        <w:t xml:space="preserve">    </w:t>
      </w:r>
      <w:r>
        <w:rPr>
          <w:i/>
        </w:rPr>
        <w:tab/>
        <w:t>Chúng ta đã hạ rào chắn, và đàn chiên đã đi ra ngoài,</w:t>
      </w:r>
    </w:p>
    <w:p>
      <w:pPr>
        <w:pStyle w:val="Normal"/>
        <w:snapToGrid w:val="false"/>
        <w:jc w:val="both"/>
        <w:rPr/>
      </w:pPr>
      <w:r>
        <w:rPr>
          <w:i/>
        </w:rPr>
        <w:t xml:space="preserve">    </w:t>
      </w:r>
      <w:r>
        <w:rPr>
          <w:i/>
        </w:rPr>
        <w:tab/>
        <w:t>Nhưng những con dê đã vào trong như thế nào..</w:t>
      </w:r>
    </w:p>
    <w:p>
      <w:pPr>
        <w:pStyle w:val="Normal"/>
        <w:snapToGrid w:val="false"/>
        <w:jc w:val="both"/>
        <w:rPr>
          <w:sz w:val="10"/>
          <w:szCs w:val="10"/>
        </w:rPr>
      </w:pPr>
      <w:r>
        <w:rPr>
          <w:sz w:val="10"/>
          <w:szCs w:val="10"/>
        </w:rPr>
      </w:r>
    </w:p>
    <w:p>
      <w:pPr>
        <w:pStyle w:val="Normal"/>
        <w:snapToGrid w:val="false"/>
        <w:jc w:val="both"/>
        <w:rPr/>
      </w:pPr>
      <w:r>
        <w:rPr/>
        <w:t xml:space="preserve">    </w:t>
      </w:r>
      <w:r>
        <w:rPr/>
        <w:tab/>
        <w:t>Các bạn thật sự hạ xuống những thanh chắn. Nhiều lần, không phải những người anh em này, nhưng nhiều lần, những Thầy giảng nghĩ về một phiếu ăn nhiều hơn là họ giảng Phúc âm. Nhà Truyền bá Phúc âm bỏ qua... Thật xấu hổ, bấy giờ một Nhà Truyền bá Phúc âm đã nói với tôi, một nhà rao truyền Phúc âm có danh tiếng vào một ngày nọ, nói, “Anh sắp làm tổn thương chức vụ của anh.”</w:t>
      </w:r>
    </w:p>
    <w:p>
      <w:pPr>
        <w:pStyle w:val="Normal"/>
        <w:snapToGrid w:val="false"/>
        <w:jc w:val="both"/>
        <w:rPr/>
      </w:pPr>
      <w:r>
        <w:rPr/>
        <w:t xml:space="preserve">    </w:t>
      </w:r>
      <w:r>
        <w:rPr/>
        <w:tab/>
        <w:t>Tôi nói, “Bất cứ -- bất kể điều gì mà sẽ làm tổn thương... Nếu chức vụ của tôi bị tổn thương bởi việc truyền giảng Lẽ thật, thì nó nên bị tổn thương.” Đúng vậy.</w:t>
      </w:r>
    </w:p>
    <w:p>
      <w:pPr>
        <w:pStyle w:val="Normal"/>
        <w:snapToGrid w:val="false"/>
        <w:jc w:val="both"/>
        <w:rPr/>
      </w:pPr>
      <w:r>
        <w:rPr/>
        <w:t xml:space="preserve">    </w:t>
      </w:r>
      <w:r>
        <w:rPr/>
        <w:tab/>
        <w:t>Anh ấy nói, “Anh sẽ khiến người ta tức giận, và họ sẽ không cho anh gì hết.”</w:t>
      </w:r>
    </w:p>
    <w:p>
      <w:pPr>
        <w:pStyle w:val="Normal"/>
        <w:snapToGrid w:val="false"/>
        <w:jc w:val="both"/>
        <w:rPr/>
      </w:pPr>
      <w:r>
        <w:rPr/>
        <w:t xml:space="preserve">    </w:t>
      </w:r>
      <w:r>
        <w:rPr/>
        <w:tab/>
        <w:t>Tôi nói, “Tôi không hỏi xin họ về bất cứ món gì. “Tôi nói, “Sự việc của nó là vào ngày Phán xét ấy, đó là nơi tôi sẽ phải trả lời.”</w:t>
      </w:r>
    </w:p>
    <w:p>
      <w:pPr>
        <w:pStyle w:val="Normal"/>
        <w:snapToGrid w:val="false"/>
        <w:jc w:val="both"/>
        <w:rPr>
          <w:sz w:val="10"/>
          <w:szCs w:val="10"/>
        </w:rPr>
      </w:pPr>
      <w:r>
        <w:rPr>
          <w:sz w:val="10"/>
          <w:szCs w:val="10"/>
        </w:rPr>
      </w:r>
    </w:p>
    <w:p>
      <w:pPr>
        <w:pStyle w:val="Normal"/>
        <w:snapToGrid w:val="false"/>
        <w:jc w:val="both"/>
        <w:rPr/>
      </w:pPr>
      <w:r>
        <w:rPr>
          <w:vertAlign w:val="superscript"/>
        </w:rPr>
        <w:t>E-37</w:t>
      </w:r>
      <w:r>
        <w:rPr/>
        <w:t xml:space="preserve">  </w:t>
        <w:tab/>
        <w:t>Chị em hãy lắng nghe, có một người phụ nữ duy nhất trong Kinh thánh từng tô vẽ khuôn mặt mình, và bà đã tô vẽ không phải để gặp Đức Chúa Trời, bà ta đã tô điểm để gặp con người, và tên là Giê-sa-bên. Đúng vậy. Chị em có biết Đức Chúa Trời đã làm gì cho Giê-sa-bên không? Ngài cho chó ăn thịt bà ta. Vậy khi thấy một người phụ nữ sơn phết hết cả lên, chị em có thể nói, “Chào ‘Bà Chó Ăn Thịt’ (Mrs. Dog Meat).” Hòan toàn chính xác trước mắt Chúa bà ấy là gì. Chính xác như vậy. “Lạ quá,” Chị em nói, “các bà kia làm kìa.” Nhưng nếu chị em là chiên, hãy để mất đi các quyền của mình. Đức Chúa Trời muốn chị em sống như người phụ nữ nên sống, như một phụ nữ quý phái nên sống.</w:t>
      </w:r>
    </w:p>
    <w:p>
      <w:pPr>
        <w:pStyle w:val="Normal"/>
        <w:snapToGrid w:val="false"/>
        <w:jc w:val="both"/>
        <w:rPr>
          <w:sz w:val="10"/>
          <w:szCs w:val="10"/>
        </w:rPr>
      </w:pPr>
      <w:r>
        <w:rPr>
          <w:sz w:val="10"/>
          <w:szCs w:val="10"/>
        </w:rPr>
      </w:r>
    </w:p>
    <w:p>
      <w:pPr>
        <w:pStyle w:val="Normal"/>
        <w:snapToGrid w:val="false"/>
        <w:jc w:val="both"/>
        <w:rPr/>
      </w:pPr>
      <w:r>
        <w:rPr/>
        <w:t xml:space="preserve">    </w:t>
      </w:r>
      <w:r>
        <w:rPr/>
        <w:tab/>
        <w:t>Nó đang được hiểu như vậy, vào thời gian chiến tranh, tôi đã đi lên... Tôi đã là một người coi nơi cấm săn bắn, tôi đi qua khu rừng, và có -- một người tại đó là thợ hàn. Và tôi -- Đó là những câu nói đùa bỡn dơ dáy nhất tôi đã từng nghe. Tôi - tôi đúng là đã ngượng ngập đã ngồi đó với một tốp người đó. Và như vậy, anh chàng này đã khinh khỉnh nhìn tôi và nói, “Ngoài đó lạnh à?”</w:t>
      </w:r>
    </w:p>
    <w:p>
      <w:pPr>
        <w:pStyle w:val="Normal"/>
        <w:snapToGrid w:val="false"/>
        <w:jc w:val="both"/>
        <w:rPr/>
      </w:pPr>
      <w:r>
        <w:rPr/>
        <w:t xml:space="preserve">    </w:t>
      </w:r>
      <w:r>
        <w:rPr/>
        <w:tab/>
        <w:t>Và tôi nói, “Phải, trời lạnh.”</w:t>
      </w:r>
    </w:p>
    <w:p>
      <w:pPr>
        <w:pStyle w:val="Normal"/>
        <w:snapToGrid w:val="false"/>
        <w:jc w:val="both"/>
        <w:rPr/>
      </w:pPr>
      <w:r>
        <w:rPr/>
        <w:t xml:space="preserve">    </w:t>
      </w:r>
      <w:r>
        <w:rPr/>
        <w:tab/>
        <w:t>Hỏi, “Anh là người gác chỗ cấm săn bắn à?”</w:t>
      </w:r>
    </w:p>
    <w:p>
      <w:pPr>
        <w:pStyle w:val="Normal"/>
        <w:snapToGrid w:val="false"/>
        <w:jc w:val="both"/>
        <w:rPr/>
      </w:pPr>
      <w:r>
        <w:rPr/>
        <w:t xml:space="preserve">    </w:t>
      </w:r>
      <w:r>
        <w:rPr/>
        <w:tab/>
        <w:t>Tôi nói, “Phải thưa ông, là tôi.” Và đến để nhận ra, đang ngồi bên cạnh anh ta, đó là một người nữ thợ hàn, mặc áo khoác làm việc, cặp kính to, bảo hộ trên đỉnh đầu, thô bạo, uống như đàn ông, hút thuốc như đàn ông, chửi thề như đàn ông. Đức Chúa Trời không có ý muốn cách ấy. Chúa muốn một người phụ nữ...</w:t>
      </w:r>
    </w:p>
    <w:p>
      <w:pPr>
        <w:pStyle w:val="Normal"/>
        <w:snapToGrid w:val="false"/>
        <w:jc w:val="both"/>
        <w:rPr>
          <w:sz w:val="10"/>
          <w:szCs w:val="10"/>
        </w:rPr>
      </w:pPr>
      <w:r>
        <w:rPr>
          <w:sz w:val="10"/>
          <w:szCs w:val="10"/>
        </w:rPr>
      </w:r>
    </w:p>
    <w:p>
      <w:pPr>
        <w:pStyle w:val="Normal"/>
        <w:snapToGrid w:val="false"/>
        <w:jc w:val="both"/>
        <w:rPr/>
      </w:pPr>
      <w:r>
        <w:rPr>
          <w:vertAlign w:val="superscript"/>
        </w:rPr>
        <w:t>E-38</w:t>
      </w:r>
      <w:r>
        <w:rPr/>
        <w:t xml:space="preserve">  </w:t>
        <w:tab/>
        <w:t>Khi Đức Chúa Trời tạo nên người đàn ông đầu tiên, Ngài đã tạo nên cả hai nam tính và nữ tính trong phần linh ở trong người đàn ông. Ngài đã tạo nên anh ta theo ý của chính Ngài, và Đức Chúa Trời là một Thần Linh. Khi Ngài đã phân tách anh ta, và đặt anh ta trong xác thịt, Ngài đã đặt ‘thần linh nam’ (masculine spirit) trong người nam, và ‘thần linh nữ’ (feminist spirit) trong người nữ. Nếu bất cứ điều gì trái ngược vào đó, có một chút xuyên tạc ở đó. Một cách chính xác. Các bạn thấy một người phụ nữ đang cố hành động như một người đàn ông, ấy là một chút sai lầm ở đó. Tế bào đã chồng chéo lên một nơi nào đó. Đúng vậy. Các bạn thấy một người đàn ông đã quá ẻo lả đến nỗi anh ta sẽ không giảng chống lại tội lỗi hoặc điều gì khác như vậy làm tổn thương cảm tình của người nào đó, ấy cũng là một sự tréo ngoe (a cross up) nơi nào đó, không chỉ có sự sanh ra xác thịt của anh ta, mà còn cả sự sinh ra thuộc linh.</w:t>
      </w:r>
    </w:p>
    <w:p>
      <w:pPr>
        <w:pStyle w:val="Normal"/>
        <w:snapToGrid w:val="false"/>
        <w:jc w:val="both"/>
        <w:rPr>
          <w:sz w:val="10"/>
          <w:szCs w:val="10"/>
        </w:rPr>
      </w:pPr>
      <w:r>
        <w:rPr>
          <w:sz w:val="10"/>
          <w:szCs w:val="10"/>
        </w:rPr>
      </w:r>
    </w:p>
    <w:p>
      <w:pPr>
        <w:pStyle w:val="Normal"/>
        <w:snapToGrid w:val="false"/>
        <w:jc w:val="both"/>
        <w:rPr/>
      </w:pPr>
      <w:r>
        <w:rPr/>
        <w:t xml:space="preserve">    </w:t>
      </w:r>
      <w:r>
        <w:rPr/>
        <w:tab/>
        <w:t>Ồ, điều chúng ta cần hôm nay là đàn ông là đàn ông, đàn bà là quý bà. Đức Chúa Trời đã không có ý định làm theo lối ấy. Hãy ăn mặc phân biệt.</w:t>
      </w:r>
    </w:p>
    <w:p>
      <w:pPr>
        <w:pStyle w:val="Normal"/>
        <w:snapToGrid w:val="false"/>
        <w:jc w:val="both"/>
        <w:rPr/>
      </w:pPr>
      <w:r>
        <w:rPr/>
        <w:t xml:space="preserve">    </w:t>
      </w:r>
      <w:r>
        <w:rPr/>
        <w:tab/>
        <w:t xml:space="preserve">Nói, “Anh đang nện búa vào phụ nữ chúng tôi.” Bây giờ tôi sẽ nói với các bạn về </w:t>
      </w:r>
      <w:r>
        <w:rPr>
          <w:lang w:val="vi-VN"/>
        </w:rPr>
        <w:t>đàn ông. Ông nào mà để cho vợ mình hút thuốc lá, và mặc đồ ngắn cũn cỡn, và hành động như vậy, đó là người đàn ông rất bé nhỏ, theo ý tôi. Đúng vậy. Tôi có ý kiến của tôi về người đàn ông để cho vợ mình làm như vậy. Tôi -- chắc chắn có.</w:t>
      </w:r>
    </w:p>
    <w:p>
      <w:pPr>
        <w:pStyle w:val="Normal"/>
        <w:snapToGrid w:val="false"/>
        <w:jc w:val="both"/>
        <w:rPr/>
      </w:pPr>
      <w:r>
        <w:rPr>
          <w:lang w:val="vi-VN"/>
        </w:rPr>
        <w:t xml:space="preserve">    </w:t>
      </w:r>
      <w:r>
        <w:rPr>
          <w:lang w:val="vi-VN"/>
        </w:rPr>
        <w:tab/>
        <w:t>“Vậy vấn đề là thế nào?”, các bạn hỏi. Tốt lắm, anh em, nó là thế này đây. Con người không phải được đo lường bởi sức mạnh cách này.</w:t>
      </w:r>
    </w:p>
    <w:p>
      <w:pPr>
        <w:pStyle w:val="Normal"/>
        <w:snapToGrid w:val="false"/>
        <w:jc w:val="both"/>
        <w:rPr/>
      </w:pPr>
      <w:r>
        <w:rPr>
          <w:lang w:val="vi-VN"/>
        </w:rPr>
        <w:t xml:space="preserve">    </w:t>
      </w:r>
      <w:r>
        <w:rPr>
          <w:lang w:val="vi-VN"/>
        </w:rPr>
        <w:tab/>
        <w:t>“Ồ, gã đó là một người đàn ông; Anh ta cao 6 bộ, có được những cơ bắp to thế ấy.” Tôi đã thấy nhiều người nặng 200 cân Anh, cao 6 bộ rưỡi, và không được một ao-xơ chất đàn ông trong bọn họ. Đẩy một em bé ra khỏi đôi tay người mẹ và hãm hiếp bà.</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Con người không phải được đo lường... Đó là thú tính. Sức mạnh đó là thú tính ấy. Con người được đo lường bằng tính cách. Không bao giờ có một người như Jêsus Christ, không bao giờ ví sánh được với Ngài. Kinh thánh đã tuyên bố, </w:t>
      </w:r>
      <w:r>
        <w:rPr>
          <w:b/>
          <w:lang w:val="vi-VN"/>
        </w:rPr>
        <w:t>“Không có sự đẹp đẽ cho chúng ta ưa thích Ngài.”</w:t>
      </w:r>
      <w:r>
        <w:rPr>
          <w:lang w:val="vi-VN"/>
        </w:rPr>
        <w:t xml:space="preserve"> Đã không trông giống như một Vua; Ngài đã là một Người nhỏ bé, có lẽ trong hình dáng lom khom nhỏ bé, nhưng không bao giờ có một người đàn ông như Ngài. Người được đo lường bởi phẩm cách, không bởi sức mạnh thú vật.</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caps/>
          <w:vertAlign w:val="superscript"/>
          <w:lang w:val="vi-VN"/>
        </w:rPr>
        <w:t>E-39</w:t>
      </w:r>
      <w:r>
        <w:rPr>
          <w:lang w:val="vi-VN"/>
        </w:rPr>
        <w:t xml:space="preserve">  </w:t>
        <w:tab/>
        <w:t>Vậy thì, các bạn nói, “Anh Branham, những người khác làm điều đó.” Tôi không bận tâm những người khác làm gì, nếu các bạn đã có túi mật của sự cay đắng trong các bạn, có điều gì sai sót tại nơi nào đó, nếu các bạn có thể có bụng dạ thế gian, mà vẫn cứ nói rằng bạn là một Cơ-đốc nhân, có điều gì sai lầm ở đâu đó.</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Tôi vừa mới ăn bữa tối, có 2 người đang ngồi đó, những Mục sư Truyền đạo, những khăn quàng cổ quấn về phía sau lưng, họ ngồi đó và uống 3 hoặc 4 ly rượu; Vợ chồng tôi, và gia đình ngồi nhìn họ nói một vài câu thô tục đùa vui với một người khác, suốt lúc đang ăn, và đã kéo ra một điếu xì gà to tướng như thế, trông giống như một chú bò Texas đã cưa sừng, đang ngồi đó, hút thuốc trên việc đó. Các bạn có muốn nói với tôi rằng chim Bồ Câu sẽ dẫn dắt như thế không? Không, thưa quí vị. Bồ Câu ấy là </w:t>
      </w:r>
      <w:r>
        <w:rPr/>
        <w:t>T</w:t>
      </w:r>
      <w:r>
        <w:rPr>
          <w:lang w:val="vi-VN"/>
        </w:rPr>
        <w:t>hánh khiết. Ha-lê-lu-gia! Mang đến dầu Thánh. Một con dê có khả năng làm thế kia, nhưng không phải con chiên. Bông trái của Đức Thánh Linh. Điều đó thì không có bông trái của Đức Thánh Linh.</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40</w:t>
      </w:r>
      <w:r>
        <w:rPr>
          <w:lang w:val="vi-VN"/>
        </w:rPr>
        <w:t xml:space="preserve">  </w:t>
        <w:tab/>
        <w:t>Người ta đi đến với điệu ‘lắc-và-lăn’ [nhạc kích động] (rock-and-roll), khiêu vũ; Hội Thanh Niên Cơ-đốc [YMCA] của chúng ta tán thành điều đó, dạy ‘lắc-và-lăn’. Nhiều nhóm người trong Nhà thờ của chúng ta lấy tầng hầm, hoặc một nơi như thế này, một phòng giải trí, và dạy những người của họ ‘lắc-và-lăn’ (ưa nhạc kích động). Và cái điều được sinh ra từ địa ngục; Đó là một điệu nhảy Phi châu. Sơn mặt là một đặc điểm của người ngoại giáo (heathen trait). Ở châu Phi (tôi là Nhà Truyền giáo.) dân chúng lạc hậu ở đó không hề biết bàn tay phải và trái, nhìn những phụ nữ họ sơn mình với bùn đất và đủ thứ như thế nào. Hoàn toàn chính xác. Nó là sự dốt nát, ngoại giáo. Nó là ma quỷ, và nó đã bò vào Hội thánh chúng ta, còn chúng ta thì tự gọi mình là những ‘con chiên’ của Đức Chúa Trời. Tôi đang nói với các bạn. Chúng ta cần tìm kiếm lại Bồ Câu.</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Bây giờ, các bạn nói, “Phải, điều đó là sai.” Các bạn giảng điều đó trong Chi hội mình, có người nói, “Ồ, tôi - tôi sẽ không bao giờ trở lại lần nữa.” Khịt khịt mũi như một chó sói, con chiên làm gì? Một bồ câu làm gì, nếu bạn khịt mũi như chó sói? Ngài bay đi.</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vertAlign w:val="superscript"/>
          <w:lang w:val="vi-VN"/>
        </w:rPr>
        <w:t>E-41</w:t>
      </w:r>
      <w:r>
        <w:rPr>
          <w:lang w:val="vi-VN"/>
        </w:rPr>
        <w:t xml:space="preserve">  </w:t>
        <w:tab/>
        <w:t xml:space="preserve">“Tôi sẽ không lắng nghe điều gì nữa. Mục sư của tôi bắt đầu rất...” Được lắm, chim bồ câu hoàn toàn bay đi ngay. Hoàn toàn chính xác như vậy. Ngài sẽ không ở lại nơi mà thế gian đã pha tạp vào, bởi vì Ngài không thể chịu nổi cái mùi của nó. Ngài không thể chịu được nó; Ngài không thể ăn nó; Ngài không thể dung nạp với nó. Và khi các bạn đi đến chỗ đồng hóa với thế gian, lúc ấy chim bồ câu lấy hướng bay đi. Khi Hội thánh bắt đầu nói, “Thời những phép lạ qua rồi. Không có một chuyện ‘chữa lành Thiêng liêng bằng phép lạ’ như thế. Tất cả thế phải là điều gì đó thuộc về tinh thần. Đó là ma quỷ đang làm những tà thuật ấy và đang hình thành những bùa hiệu ấy. Đó là thuộc về ma quỷ.” Chỉ nhớ ngay bây giờ, Chim Bồ Câu lấy hướng bay của Nó. Vì Bồ Câu được cho ăn bằng thức ăn của Bồ Câu... [Băng trống. - Bt] ... </w:t>
      </w:r>
      <w:r>
        <w:rPr>
          <w:b/>
          <w:lang w:val="vi-VN"/>
        </w:rPr>
        <w:t>“Không phải chỉ nhờ bánh mà thôi, nhưng nhờ mọi Lời Phán ra từ miệng Đức Chúa Trời.”</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42</w:t>
      </w:r>
      <w:r>
        <w:rPr>
          <w:lang w:val="vi-VN"/>
        </w:rPr>
        <w:t xml:space="preserve">  </w:t>
        <w:tab/>
        <w:t>... [Băng trống. - Bt]</w:t>
      </w:r>
      <w:r>
        <w:rPr/>
        <w:t xml:space="preserve"> </w:t>
      </w:r>
      <w:r>
        <w:rPr>
          <w:lang w:val="vi-VN"/>
        </w:rPr>
        <w:t>... “Đó là đặc quyền dành cho người Mỹ của chính tôi để làm như tôi muốn. Nếu tôi muốn uống xã giao một chút với láng giềng, nếu tôi muốn đi ra với điều này, và làm điều đó, đó là quyền của riêng tôi.” Đúng vậy, đó là quyền của các bạn. Bây giờ, nếu các bạn đã được sinh ra chỉ thuộc về ‘tinh thần dân tộc [thần linh quốc gia]’ (national spirit), các bạn sẽ tiếp tục làm vậy. Nếu các bạn được sinh ra thuộc bởi “Thần Linh Thiên Thượng”, các bạn sẽ không làm điều đó nữa. Đúng vậy.</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Nếu Hội thánh chỉ có ý nghĩa là một Giáo phái đối với các bạn, các bạn sẽ sống ngay trong Giáo hội, vẫn tiếp tục đúng y như thế, và kiên nhẫn chịu đựng. Nhưng nếu bạn có bản chất của Chiên Con, bạn không thể chịu được. Có bao giờ các bạn đã có thể hình dung... Tôi thấy một con chiên ngoài đồng, đang ăn cỏ linh lăng. Và nó ra đó ăn cỏ linh lăng. Tại đây có một - một con lợn ngay đấy, đang ăn trên xác chết con ngựa. Các bạn có thể tưởng tượng -- con lợn đang nói, “Qua đây, Chiên, và ăn một ít với tôi.” Thế nào, con chiên không thể làm được, nếu phải làm.</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43</w:t>
      </w:r>
      <w:r>
        <w:rPr>
          <w:lang w:val="vi-VN"/>
        </w:rPr>
        <w:t xml:space="preserve">  </w:t>
        <w:tab/>
        <w:t>Nào, tôi không khiển trách những tội nhân đang làm những điều đó, họ là heo dầu sao chăng nữa. Điều đó chẳng có gì; Tôi hoàn toàn để họ đi. Các bạn thấy họ xuống đó uống, tiếp tục uống, chửi bới, nói những câu dơ bẩn, những điều thô tục, và hành động như thế gian, và đang nói, “Tôi không tin việc như ‘sự chữa lành Thiêng liêng bằng phép lạ’.” Vậy thì, được thôi, thế thì được rồi. Người đó chỉ là con heo dù thế nào đi nữa; Không lạ gì nhìn thấy anh ta trên một xác chết con kên kên già lâu ngày.</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Thật là ngạc nhiên cho tôi khi thấy một người tuyên bố rằng yêu mến Chúa Jêsus và rồi làm một điều giống như vậy. Có một điều sai lầm ở đâu đây. Một điều gì đã không đúng nơi nào đó. Bởi vì nếu bồ câu ấy, trước khi nó sẽ có lúc bay vào con chiên ấy, nó phải là chiên hoặc nó sẽ không vào trong đó. Người ấy có thể chế tạo cái gì đó giống như nó, và giả vờ rằng anh ta là Cơ-đốc nhân. Nhưng nếu người ấy là tín đồ Đấng Christ, anh ta sẽ đồng ý với mọi Lời mà Bồ Câu ấy đã viết trong Sách này đây. Người đó sẽ được dẫn dắt bởi Lời Đức Chúa Trời.</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44</w:t>
      </w:r>
      <w:r>
        <w:rPr>
          <w:lang w:val="vi-VN"/>
        </w:rPr>
        <w:t xml:space="preserve">  </w:t>
        <w:tab/>
        <w:t xml:space="preserve">Nào, chúng ta khịt mũi và phà hơi, “Hừm! Không có chuyện ‘chữa lành Thiêng liêng bằng phép lạ’ như thế. Tôi đã xuống dự một trong những Buổi nhóm quen thuộc của họ. Tốt hơn quí vị tránh xa nơi đó; Điều đó thuộc về ma quỉ. Gã đó là một thầy bói. Họ làm cho người ta gặp điều không may. Chỉ có thế thôi.” Cũng một thể ấy ma quỉ ngày xưa đã nói, “Đó là Bê-ên-xê-bun.” Cùng một ma quỉ cũ ấy. Nó đang cố gắng để giữ các bạn cách xa điều đó. Hãy thử nghiệm </w:t>
      </w:r>
      <w:r>
        <w:rPr/>
        <w:t>nó bằng</w:t>
      </w:r>
      <w:r>
        <w:rPr>
          <w:lang w:val="vi-VN"/>
        </w:rPr>
        <w:t xml:space="preserve"> Lời. Đức Chúa Trời thử nghiệm tất cả mọi sự bằng Lời. Thức ăn của đàn chiên là Lời Đức Chúa Trời. Những con chiên của Ngài được chăn nuôi trong đồng cỏ xanh tươi có bóng mát này.</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Bây giờ, chúng ta tự hỏi hôm nay, vì sao chúng ta không thể có một sự phục hưng. Tại sao chúng ta không thể có một cuộc phục hưng? Vấn đề chúng ta không thể có là gì? Là bởi vì chúng ta theo sự lãnh đạo sai lầm -- lâu dài. Chúng ta có thể có những sự trở lại với Chúa được tạo ra nào đó và những Buổi nhóm kéo dài, nhưng khi đến với sự phục hưng chân chính, vấn đề là gì? Chúng ta đang để quá nhiều [tư tưởng] thế gian bò vào trong những Giáo hội của chúng ta. Các anh em, quí vị Mục sư Truyền đạo, anh em có cho là như vậy không?</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45</w:t>
      </w:r>
      <w:r>
        <w:rPr>
          <w:lang w:val="vi-VN"/>
        </w:rPr>
        <w:t xml:space="preserve">  </w:t>
        <w:tab/>
        <w:t xml:space="preserve">Có quá nhiều [tư tưởng] thế gian trong những Nhà thờ chúng ta. Nếu chúng ta là người Ngũ Tuần, hãy là tín đồ Ngũ Tuần. Chúng ta hãy hành động như Lễ Ngũ tuần. Chúng ta hãy sống như Lễ Ngũ tuần. Chúng ta hãy ủng hộ “ơn phước Lễ Ngũ tuần”, và làm những điều mà Lễ Ngũ tuần đã hứa nơi chúng ta. Chúng ta không cần... </w:t>
      </w:r>
      <w:r>
        <w:rPr/>
        <w:t>“</w:t>
      </w:r>
      <w:r>
        <w:rPr>
          <w:lang w:val="vi-VN"/>
        </w:rPr>
        <w:t>Ngũ Tuần</w:t>
      </w:r>
      <w:r>
        <w:rPr/>
        <w:t>”</w:t>
      </w:r>
      <w:r>
        <w:rPr>
          <w:lang w:val="vi-VN"/>
        </w:rPr>
        <w:t xml:space="preserve"> không phải là một </w:t>
      </w:r>
      <w:r>
        <w:rPr/>
        <w:t>‘</w:t>
      </w:r>
      <w:r>
        <w:rPr>
          <w:lang w:val="vi-VN"/>
        </w:rPr>
        <w:t>Giáo phái</w:t>
      </w:r>
      <w:r>
        <w:rPr/>
        <w:t>’</w:t>
      </w:r>
      <w:r>
        <w:rPr>
          <w:lang w:val="vi-VN"/>
        </w:rPr>
        <w:t>. Ngũ Tuần là một kinh nghiệm. Đó là khi bạn trở thành Chiên con, Chim Bồ Câu sẽ tương giao với bạn và khởi sự chăn dắt bạn. Đó là khi chúng ta trở thành -- là Ngũ Tuần. Đó là những gì đã xảy đến trên đó, khi Đức Chúa Trời cất lên Chiên Con của Ngài, và Ngài - Ngài đã chết vì tội lỗi chúng ta, và - và lúc ấy chim Bồ Câu đã giáng xuống vào ngày Lễ Ngũ tuần, và chăn dắt Hội thánh, cũng một Đức Thánh Linh ấy giáng trên Chiên Con đầu tiên tại Giô-đanh. Đồng một Đấng ấy đang lãnh đạo chúng ta hôm nay.</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Vậy bây giờ, khi anh em bắt đầu khịt mũi, và nói, “Tôi là ông này bà nọ; Tôi thuộc về giáo phái này. Chúng tôi không tin vào điều gì như vậy.” Nào, vậy thì làm sao có lúc Đức Thánh Linh cao quý từng nuôi dưỡng anh em? Vậy thì đó là -- có điều gì đó sai lầm, con... Nếu... Con dê sẽ chịu điều đó, chứ không phải con cừu. Cừu, chiên là con cái của Đức Chúa Trời. Đức Thánh Linh chăn dắt con dân của Đức Chúa Trời.</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46</w:t>
      </w:r>
      <w:r>
        <w:rPr>
          <w:lang w:val="vi-VN"/>
        </w:rPr>
        <w:t xml:space="preserve">  </w:t>
        <w:tab/>
        <w:t>Ngày nay, điều chúng ta cần hôm nay là một sự từng trải khác. Những gì chúng ta cần hôm nay là một sự hiện đến lần nữa của chim Bồ Câu, cai trị trên Hội thánh, chăn dắt, mở mắt chúng ta, và ngự vào bên trong chúng ta, để chúng ta có thể thấy những điều bày tỏ sự Hiện diện của Ngài. Ồ, nếu tất cả chúng ta có thể, mỗi người tại đây hoàn toàn đặt qua một bên cái tính dê quen thuộc, xua đi cảm tưởng nghi ngờ xa khỏi chúng ta, và để chim Bồ Câu giáng lâm tối nay... Và khi chim Bồ Câu, cảm biết Nó vỗ cánh bay xuống trong lòng các bạn, vào chỗ của Nó. Nó đã không bay đi thật xa; Nó chỉ đậu yên trên chỗ ngủ một nơi nào đó, đang chờ xem các bạn trở về. Nó đã không đi rất xa. Nó sẽ trở về ngay.</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Các bạn có nhớ khi chúng ta thường có những Buổi nhóm cầu nguyện, cách đây nhiều năm, và cầu nguyện cả đêm dài? Các bạn nhớ những Buổi nhóm ấy không? Các bạn nhớ lúc đó thường là phong cách quen thuộc... Tôi đã nghe họ gọi là gì, những ‘Thánh quá khích’ phải không? Họ đã đi xuống góc đường phố truyền giảng và cầu nguyện. Và nhiều quý bà quý cô, với những chiếc váy dài, đang đứng đó, đánh trống cơm, và mặt mũi, tóc tém ngược như một củ hành lột vỏ. Ồ, nhưng các bạn có cho là một trong những khán giả thích xem kích ti-vi “Chúng ta yêu Suzy” mới này, đã có lúc đi trên đường phố như thế? Tôi sẽ nói là không. Và lúc ấy cố gắng nói rằng cô ấy là một con chiên. Dê cái già. Bất cứ vấn đề là gì. Đúng vậy. Điều chúng ta cần hôm nay là thêm nhiều con chiên có thể được chăn dắt, và nuôi dưỡng dựa trên Lời Đức Chúa Trời.</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47</w:t>
      </w:r>
      <w:r>
        <w:rPr>
          <w:lang w:val="vi-VN"/>
        </w:rPr>
        <w:t xml:space="preserve">  </w:t>
        <w:tab/>
        <w:t>“Tôi sẽ ăn mặc theo cách tôi muốn, đó là việc của tôi.” Không, không phải. Đó là việc của Đức Chúa Trời.</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Tôi sẽ chăm sóc gia đình tôi theo cách tôi muốn. Thầy giảng không việc gì nói tôi điều đó.” Phải, tôi cũng có gia đình. Bạn nên chăm sóc theo cách mà -- Đức Chúa Trời đã bảo bạn chăm sóc nó. Đúng vậy. Ngưng hết chuyện vô lý này. Nhưng chúng ta không làm điều đó. Các bạn thấy đó là gì? Chúng ta để xuống những thanh chắn. Điều gì đã xảy ra? Đức Thánh Linh đã bay mất. Khi các bạn khởi sự hành động như thế, Đức Thánh Linh đã ra đi. Đó là lý do khi Ngài trở lại trong Hội thánh, các bạn chỉ tự hỏi vấn đề là gì. Rõ không? Nó - nó - nó chẳng là điều gì để...</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Các bạn nói, “Được rồi, có lẽ tôi sẽ không đi ra làm việc này, việc kia, và việc khác.” Phạm tội ít cũng như phạm tội hết thảy. Các bạn phải đầu phục chính mình với Đức Chúa Trời, và để Đức Thánh Linh dẫn dắt các bạn.</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Bất cứ thế nào, tội lỗi là gì? Tội lỗi là bất tín. </w:t>
      </w:r>
      <w:r>
        <w:rPr>
          <w:b/>
          <w:lang w:val="vi-VN"/>
        </w:rPr>
        <w:t>“Ai không tin, đã bị đoán xét rồi.”</w:t>
      </w:r>
      <w:r>
        <w:rPr>
          <w:lang w:val="vi-VN"/>
        </w:rPr>
        <w:t xml:space="preserve"> Đúng vậy. Chúng ta là những tội nhân, bởi vì chúng ta không phải là những tín đồ. Tôi... Khi những Thầy Tế lễ ấy, ngược về thời đó, mà Chúa Jêsus đã gọi là những tội nhân, và những kẻ độc địa, và những con rắn trong bụi cỏ, và cha của chúng nó là ma quỷ, và vân vân, những người đó đã được dẫn dắt hoàn toàn trong sạch như họ đã bước đi, nhưng họ đã được dẫn dắt bởi Giáo hội của họ. Nếu Đức Thánh Linh vẫn đang chăn dắt họ, hẳn họ đã biết Ngài.</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lang w:val="vi-VN"/>
        </w:rPr>
        <w:t xml:space="preserve">    </w:t>
      </w:r>
      <w:r>
        <w:rPr>
          <w:lang w:val="vi-VN"/>
        </w:rPr>
        <w:tab/>
        <w:t xml:space="preserve">Ngài đã Phán, </w:t>
      </w:r>
      <w:r>
        <w:rPr>
          <w:b/>
          <w:lang w:val="vi-VN"/>
        </w:rPr>
        <w:t>“Nếu các ngươi đã biết Cha Ta, dù thế nào các ngươi hẳn đã biết Ta. Nếu Ta không làm công việc của Cha Ta, thì đừng tin Ta.”</w:t>
      </w:r>
      <w:r>
        <w:rPr>
          <w:lang w:val="vi-VN"/>
        </w:rPr>
        <w:t xml:space="preserve"> Vì -- Bồ Câu đã ở trong Ngài, và Bồ Câu đang làm sự bày tỏ. Ngài đến tại đây; Hãy sẵn sàng. Và Bồ Câu trong chúng ta hôm nay, sẽ đem lại cùng một điều đã làm trong Chiên Con ấy; Cùng một chức vụ, cùng những dấu, cùng những phép lạ ấy. </w:t>
      </w:r>
      <w:r>
        <w:rPr>
          <w:b/>
          <w:lang w:val="vi-VN"/>
        </w:rPr>
        <w:t xml:space="preserve">“Kẻ nào tin Ta, những việc Ta làm, các ngươi cũng cũng sẽ làm. Sẽ làm nhiều hơn thế này, vì Ta đi về cùng Cha Ta. Một ít lâu thế gian sẽ không thấy Ta nữa, song các ngươi sẽ thấy </w:t>
      </w:r>
      <w:r>
        <w:rPr>
          <w:lang w:val="vi-VN"/>
        </w:rPr>
        <w:t>[hiểu rõ]</w:t>
      </w:r>
      <w:r>
        <w:rPr>
          <w:b/>
          <w:lang w:val="vi-VN"/>
        </w:rPr>
        <w:t xml:space="preserve"> Ta, vì Ta sẽ ở với các ngươi, cho đến lúc tận thế.”</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vertAlign w:val="superscript"/>
          <w:lang w:val="vi-VN"/>
        </w:rPr>
        <w:t>E-48</w:t>
      </w:r>
      <w:r>
        <w:rPr>
          <w:lang w:val="vi-VN"/>
        </w:rPr>
        <w:t xml:space="preserve">  </w:t>
        <w:tab/>
        <w:t>Ồ, thật là một sự khẳng định [củng cố] (confirmation) để thấy Chiên Con và Bồ câu đến với nhau, đất và trời hòa hiệp, Đức Chúa Trời và con người đã hòa hợp. Một trong số -- những tội lỗi của thế gian đã được buông tha, và - và mọi sự thô lỗ, cả sự chết, và mọi sự buồn phiền, và hết thảy đau ốm đã được buông tha, khi Chiên Con và Chim Bồ Câu trở nên hòa hợp với nhau. Và nó sẽ làm cùng một việc với các bạn, khi Ngài tương giao với các bạn. Khi Chiên Con và Chim Bồ Câu đến cùng nhau, những bản chất của chúng giống nhau.</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lang w:val="vi-VN"/>
        </w:rPr>
        <w:t xml:space="preserve">    </w:t>
      </w:r>
      <w:r>
        <w:rPr>
          <w:lang w:val="vi-VN"/>
        </w:rPr>
        <w:tab/>
        <w:t>Bây giờ, các bạn có thể thấy không, tại sao người ta nói, những Mục sư Truyền đạo với những tên tuổi lớn của giới Giáo sĩ và vân vân, của - của các cha đáng tôn trọng, Tiến sĩ A hay B kia... Làm thế nào -- họ bước đi, mà... “Đừng tin thứ chữa lành Thiêng liêng bằng phép lạ ấy; Đừng những tín đồ Ngũ Tuần giống như thứ ‘Thánh giật gân’ ấy. Đừng tin thứ đó.”</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lang w:val="vi-VN"/>
        </w:rPr>
        <w:t xml:space="preserve">    </w:t>
      </w:r>
      <w:r>
        <w:rPr>
          <w:lang w:val="vi-VN"/>
        </w:rPr>
        <w:tab/>
        <w:t xml:space="preserve">Các bạn thấy chứ? </w:t>
      </w:r>
      <w:r>
        <w:rPr/>
        <w:t>Họ</w:t>
      </w:r>
      <w:r>
        <w:rPr>
          <w:lang w:val="vi-VN"/>
        </w:rPr>
        <w:t xml:space="preserve"> là </w:t>
      </w:r>
      <w:r>
        <w:rPr/>
        <w:t xml:space="preserve">những </w:t>
      </w:r>
      <w:r>
        <w:rPr>
          <w:lang w:val="vi-VN"/>
        </w:rPr>
        <w:t xml:space="preserve">con </w:t>
      </w:r>
      <w:r>
        <w:rPr/>
        <w:t>‘</w:t>
      </w:r>
      <w:r>
        <w:rPr>
          <w:lang w:val="vi-VN"/>
        </w:rPr>
        <w:t>dê</w:t>
      </w:r>
      <w:r>
        <w:rPr/>
        <w:t>’</w:t>
      </w:r>
      <w:r>
        <w:rPr>
          <w:lang w:val="vi-VN"/>
        </w:rPr>
        <w:t xml:space="preserve"> thay vì </w:t>
      </w:r>
      <w:r>
        <w:rPr/>
        <w:t xml:space="preserve">những con </w:t>
      </w:r>
      <w:r>
        <w:rPr>
          <w:lang w:val="vi-VN"/>
        </w:rPr>
        <w:t>chiên. Rõ không? Chiên chỉ ăn Lời Đức Chúa Trời, vì đó là Thức Ăn Cho Chiên. Đức Chúa Trời chăn dắt chúng, và con đường Ngài đã dẫn dắt Chiên Con đầu tiên...</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Thế nào nếu Chúa Jêsus đã sống lại Phán, “Này, đợi một lát Môi-se là một nhà Tiên tri lớn; Đó là Lẽ thật. Nhưng thời ấy đã đi qua.” Thế hẳn đã không là Chiên Con, đã không là Chiên Con của Đức Chúa Trời. Không, thưa quý vị. Ngài luôn luôn chứng tỏ, </w:t>
      </w:r>
      <w:r>
        <w:rPr>
          <w:b/>
          <w:lang w:val="vi-VN"/>
        </w:rPr>
        <w:t xml:space="preserve">“Không phải Ta làm những công việc, ấy là Cha Ta đã ở trong Ta. Nếu Ta không làm công việc của Cha Ta, thì đừng tin Ta. Nhưng nếu Ta làm những việc của Cha Ta, các ngươi vẫn không thể tin Ta, thì </w:t>
      </w:r>
      <w:r>
        <w:rPr>
          <w:lang w:val="vi-VN"/>
        </w:rPr>
        <w:t>[ít ra]</w:t>
      </w:r>
      <w:r>
        <w:rPr>
          <w:b/>
          <w:lang w:val="vi-VN"/>
        </w:rPr>
        <w:t xml:space="preserve"> hãy tin những công việc Ta làm.”</w:t>
      </w:r>
      <w:r>
        <w:rPr>
          <w:lang w:val="vi-VN"/>
        </w:rPr>
        <w:t xml:space="preserve"> Và đó là đường lối Chiên Con đang dẫn dắt. Đó là Đức Chúa Trời trong Ngài. Đó là Đức Chúa Trời trong Hội thánh. Đó là Đức Chúa Trời trong dân sự của Ngài hôm nay. Đó là Đức Chúa Trời đã hiển nhiên bày tỏ chính Ngài qua Đức Thánh Linh đang sống trong Hội thánh trên những con chiên của Ngài. Các bạn tin như thế với cả tấm lòng mình chăng? Chúng ta hãy cúi đầu, chỉ một lát.</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49</w:t>
      </w:r>
      <w:r>
        <w:rPr>
          <w:lang w:val="vi-VN"/>
        </w:rPr>
        <w:t xml:space="preserve">  </w:t>
        <w:tab/>
        <w:t xml:space="preserve">Bồ Câu và Chiên Con... Trong khi các bạn đang lắng nghe, những câu Kinh thánh đáng chú ý nhất, có một câu mà tôi có thể suy gẫm, khi Chúa Jêsus Phán, </w:t>
      </w:r>
      <w:r>
        <w:rPr>
          <w:b/>
          <w:lang w:val="vi-VN"/>
        </w:rPr>
        <w:t>“Cha ơi</w:t>
      </w:r>
      <w:r>
        <w:rPr>
          <w:lang w:val="vi-VN"/>
        </w:rPr>
        <w:t xml:space="preserve"> (suy gẫm điều đó)</w:t>
      </w:r>
      <w:r>
        <w:rPr>
          <w:b/>
          <w:lang w:val="vi-VN"/>
        </w:rPr>
        <w:t xml:space="preserve">, lạy Cha, Con vì họ tự làm </w:t>
      </w:r>
      <w:r>
        <w:rPr>
          <w:rStyle w:val="Em"/>
          <w:b/>
          <w:lang w:val="vi-VN"/>
        </w:rPr>
        <w:t>Nên Thánh</w:t>
      </w:r>
      <w:r>
        <w:rPr>
          <w:b/>
          <w:lang w:val="vi-VN"/>
        </w:rPr>
        <w:t>.”</w:t>
      </w:r>
      <w:r>
        <w:rPr>
          <w:lang w:val="vi-VN"/>
        </w:rPr>
        <w:t xml:space="preserve"> Nghĩ về điều ấy. </w:t>
      </w:r>
      <w:r>
        <w:rPr>
          <w:b/>
          <w:lang w:val="vi-VN"/>
        </w:rPr>
        <w:t xml:space="preserve">“Lạy Cha, Con vì họ tự làm </w:t>
      </w:r>
      <w:r>
        <w:rPr>
          <w:rStyle w:val="Em"/>
          <w:b/>
          <w:lang w:val="vi-VN"/>
        </w:rPr>
        <w:t>Nên Thánh</w:t>
      </w:r>
      <w:r>
        <w:rPr>
          <w:b/>
          <w:lang w:val="vi-VN"/>
        </w:rPr>
        <w:t>.”</w:t>
      </w:r>
      <w:r>
        <w:rPr>
          <w:lang w:val="vi-VN"/>
        </w:rPr>
        <w:t xml:space="preserve"> Ngài đang làm gì? Đang làm </w:t>
      </w:r>
      <w:r>
        <w:rPr/>
        <w:t>“</w:t>
      </w:r>
      <w:r>
        <w:rPr>
          <w:lang w:val="vi-VN"/>
        </w:rPr>
        <w:t>điển hình</w:t>
      </w:r>
      <w:r>
        <w:rPr/>
        <w:t>”</w:t>
      </w:r>
      <w:r>
        <w:rPr>
          <w:lang w:val="vi-VN"/>
        </w:rPr>
        <w:t>; Ngài là một Chiên Con. Ngài đã làm gì? Ngài đã có quyền lập gia đình; Ngài là một Người. Ngài có quyền được kết hôn; Ngài là một Người. Ngài có quyền mặc quần áo đẹp; Ngài là một - một Người. Nhưng Ngài đã Thánh hóa chính mình Ngài; Ngài đã để mất đi. Ngài đã có thể có -- Ngài đã có thể đi xuống những bậc thềm của vinh quang, một người được đúc tượng toàn thân với một đám y như Thiên thần. Được thôi. Nhưng Ngài đã Thánh hóa chính mình Ngài.</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lang w:val="vi-VN"/>
        </w:rPr>
        <w:t xml:space="preserve">    </w:t>
      </w:r>
      <w:r>
        <w:rPr>
          <w:lang w:val="vi-VN"/>
        </w:rPr>
        <w:tab/>
        <w:t>Ngài đã có thể ít nhất được sinh ra trên một chiếc giường xinh xắn sạch sẽ ở nơi nào đó, nhưng Ngài đã được sinh ra trong một máng cỏ ngay trên một đống phân, trong một máng cỏ tạm bợ. Nhưng Ngài đã Thánh hóa chính mình Ngài. Vì sao? Ngài là Chiên Con. Rõ không, các bạn, chúng ta đã đi trở lại với những ‘tôn giáo lắp ráp dây chuyền [công nghiệp tiền chế]’ (assembly line religions) và vân vân, và tất cả những điều này chúng ta đang làm cho cắt bỏ đi khỏi những sự kiện chân thật. Hãy tự khiêm nhường. Cứ khiêm nhu: “Lạy Chúa, xin Thánh hóa con.”</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50</w:t>
      </w:r>
      <w:r>
        <w:rPr>
          <w:lang w:val="vi-VN"/>
        </w:rPr>
        <w:t xml:space="preserve">  </w:t>
        <w:tab/>
        <w:t>Chúa Jêsus đã trang bị cho những người để sẽ truyền giảng Phúc âm cho cả thế giới, 12 người. Như vậy Ngài đã sống một đời sống Nên Thánh, và vì thế Ngài để mất đi mọi thú vui trần thế. Chúng ta nên để mất đi cách ăn mặc trần tục của chúng ta, và những thú vui trần gian của chúng ta, và những điều như thế, vì mục đích của thánh dân mà chúng ta đang cố gắng để hướng đến với Đức Chúa Trời, bên ngoài thế gian. Hãy để cho Chim Bồ Câu ngự vào tối nay. Thánh hóa chính các bạn, để Bồ Câu của đức tin thật sẽ ngự vào và làm nơi ở của Ngài.</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51</w:t>
      </w:r>
      <w:r>
        <w:rPr>
          <w:lang w:val="vi-VN"/>
        </w:rPr>
        <w:t xml:space="preserve">  </w:t>
        <w:tab/>
        <w:t xml:space="preserve">Lạy Cha Thiên Thượng của chúng con, Sứ điệp này của Chiên Con và Chim Bồ Câu: Quả thật Chiên Con là đứa trẻ ngây thơ phải được chăn dắt. Nó không cố gắng làm theo ý riêng của mình. Nó phải được chăn dắt. Nó đã được tạo ra như thế để một người chăn chiên có thể chăn dắt nó. </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Hỡi Đức Chúa Trời, xin lấy ra khỏi chúng con tất cả sự huênh hoang khoác lác. Xin lấy cả sự kiêu ngạo và - và những cảm giác ngạo mạn, và cho là cái gì cũng biết; Xin lấy nó ra khỏi chúng con, Chúa ơi. Cả sự hoài nghi và sự mâu thuẫn -- đã bò vào, xin lấy nó ra, lạy Chúa. Và để Chim Bồ Câu bay xuống tối nay, ngự vào mỗi tấm lòng, để chúng con có khả năng mất đi những quyền của </w:t>
      </w:r>
      <w:r>
        <w:rPr/>
        <w:t>mình</w:t>
      </w:r>
      <w:r>
        <w:rPr>
          <w:lang w:val="vi-VN"/>
        </w:rPr>
        <w:t xml:space="preserve">, chúng con có thể để mất tất cả những điều mà chúng con cảm thấy như </w:t>
      </w:r>
      <w:r>
        <w:rPr/>
        <w:t>m</w:t>
      </w:r>
      <w:r>
        <w:rPr>
          <w:lang w:val="vi-VN"/>
        </w:rPr>
        <w:t xml:space="preserve"> có </w:t>
      </w:r>
      <w:r>
        <w:rPr/>
        <w:t>mình q</w:t>
      </w:r>
      <w:r>
        <w:rPr>
          <w:lang w:val="vi-VN"/>
        </w:rPr>
        <w:t>uyền c</w:t>
      </w:r>
      <w:r>
        <w:rPr/>
        <w:t xml:space="preserve">ủa </w:t>
      </w:r>
      <w:r>
        <w:rPr>
          <w:lang w:val="vi-VN"/>
        </w:rPr>
        <w:t xml:space="preserve">những công dân nước Mỹ. </w:t>
      </w:r>
      <w:r>
        <w:rPr/>
        <w:t>Xin</w:t>
      </w:r>
      <w:r>
        <w:rPr>
          <w:lang w:val="vi-VN"/>
        </w:rPr>
        <w:t xml:space="preserve"> để chúng con mất đi điều đó, hầu cho Bồ Câu có thể chăn dắt chúng con đến sự bình an, nhân từ, thương xót, và sự Vinh hiển Đức Chúa Trời.</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52</w:t>
      </w:r>
      <w:r>
        <w:rPr>
          <w:lang w:val="vi-VN"/>
        </w:rPr>
        <w:t xml:space="preserve">  </w:t>
        <w:tab/>
        <w:t>Lạy Cha, con xin đầu phục chính mình với Chúa tối nay cho Buổi nhóm Chữa lành sắp tiến hành. Xin để Chim Bồ Câu bay xuống, Chúa ôi. Để Ngài ngự vào lòng con, vào môi miệng con, vào tâm trí con, vào mặt con, tiếng nói con, và để cho những người ngoài biết rằng đó là Ngài, Chúa ơi. Xin hãy để Ngài ngự vào họ, và đồng thời cầu xin Ngài trói buộc tội lỗi, trói buộc bệnh tật. Tất cả những thuộc tính của tội lỗi, xin cho biến đi đêm nay. Mong rằng Hội thánh này bước ra khỏi đây đêm nay như một Hội thánh đã lau sạch, đã Thánh hóa, được đổ đầy, Hội thánh đầy đức tin, đầy dẫy Đức Thánh Linh, và tiếp tục đi tới từ đêm nay, Chúa ơi, và một sự phục hưng lớn bùng phát suốt đất nước mà chúng con đang cầu nguyện. Xin cho một lần nữa chúng con thấy những linh hồn ở chung quanh những Bàn thờ và những ngọn lửa phục hưng bùng cháy, mọi Hội thánh được chật ních, cho đến nỗi họ phải xây những Nhà thờ mới, những phòng học của Trường Chúa nhật thêm vào. Hỡi Đức Chúa Trời, xin ban cho điều đó đêm nay, gần kề sự đến của Chúa Jêsus, vì chúng con tin rằng điều đó sắp đến. Xin để cho chúng con mất đi từng điều thuộc thế gian, để chúng con có khả năng nhận biết Đấng Christ trong những đời sống chúng con, được Thánh Linh Ngài dẫn dắt. Xin ban cho điều đó, lạy Chúa.</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53</w:t>
      </w:r>
      <w:r>
        <w:rPr>
          <w:lang w:val="vi-VN"/>
        </w:rPr>
        <w:t xml:space="preserve">  </w:t>
        <w:tab/>
        <w:t>Giờ đây, con biết Sứ điệp ngắn gọn này, đã có phần chẻ nhỏ, và con lại đang khản tiếng, con cầu nguyện dầu thế nào, nó sẽ được tổ chức đêm nay. Từ ngay tại chỗ này, một điều gì đó sâu nhiệm vững bền và vang vọng, để từng người trong nơi đây sẽ là một cây sinh bông trái. Không cố gắng tạo ra bất cứ vật gì, hoặc tô điểm tân trang bất cứ điều gì, nhưng chỉ đầu phục chính họ cùng Đức Thánh Linh, và mong cho họ sanh ra bông trái đức tin, sự bình an, vui mừng, nhân từ, thương xót, tiết độ, và mọi ân tứ tốt lành của Đức Chúa Trời.</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Xin đến trong những Hội thánh của họ, ban cho sự nói tiên tri, nói tiếng lạ, những sự thông giải, nói lời tri thức, có sự khôn ngoan. Xin nhậm lời, Chúa ơi. Xin cho Hội thánh Ngũ Tuần lớn này đứng dậy và giũ sạch chính mình hết bụi bặm, đi lại những lối xưa một lần nữa, và cầu xin điều đó, Chúa ơi, và bước đi trong nó, vì đó là con đường tốt lành quen thuộc. Nó là một con đường Phúc âm thời xưa, dầu đã nói đến, nó còn là một điều vinh diệu nhất tồn tại trong trần gian, bởi vì Chim Bồ Câu đã giáng xuống tìm kiếm những con chiên mà Ngài có thể dẫn dắt.</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54</w:t>
      </w:r>
      <w:r>
        <w:rPr>
          <w:lang w:val="vi-VN"/>
        </w:rPr>
        <w:t xml:space="preserve">  </w:t>
        <w:tab/>
        <w:t xml:space="preserve">Hỡi Đức Chúa Trời, nếu Ngài đã có thể đánh mất sự sống vô giá của Ngài, sẵn lòng đi đến thập tự giá như một Người trẻ tuổi và chết cho chúng con, </w:t>
      </w:r>
      <w:r>
        <w:rPr>
          <w:b/>
          <w:lang w:val="vi-VN"/>
        </w:rPr>
        <w:t>“Không theo ý Con, nhưng ý Cha được nên.”</w:t>
      </w:r>
      <w:r>
        <w:rPr>
          <w:lang w:val="vi-VN"/>
        </w:rPr>
        <w:t xml:space="preserve"> Lạy Đức Chúa Trời, chắc chắn có được sự cứu rỗi linh hồn của Ngài, vui hưởng Sự sống Đời đời xuyên suốt những thời đại sắp đến, nhất định, chúng con có thể để mất những tội lỗi của chúng con và những điều gì thuộc thế gian của chúng con, để chúng con có thể nhận biết rằng vì thế mà Ngài đã chết, Chiên Con quý báu ấy của Đức Chúa Trời. Ban cho điều đó tối nay, Chúa ơi, neo đậu một cách yên tịnh và oai nghiêm trong từng cõi lòng... Con giao phó tất cả cho Ngài, Chúa ơi, khi chúng con gọi con dân đau ốm của Chúa để cầu nguyện. Xin để những lằn roi trên Chiên Con ấy đêm nay chữa lành từng con chiên đến trong ràng hoặc ấy là trong Thánh đường. Chúng con cầu xin trong Danh Chúa. A-men!</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55</w:t>
      </w:r>
      <w:r>
        <w:rPr>
          <w:lang w:val="vi-VN"/>
        </w:rPr>
        <w:t xml:space="preserve">  </w:t>
        <w:tab/>
        <w:t>Tôi yêu mến sự êm dịu của Đức Thánh Linh, còn các bạn? Nó thật đúng là -- hoàn toàn lắng xuống bên trong tôi. Để nghĩ về... Nhìn lại hầm bẫy nơi mà tôi xuất thân, nhìn lại... Tôi ghét trói buộc tội lỗi như tôi làm, tôi... Đôi khi tôi không hữu ý một cách cá nhân, nhưng như một Mục sư, tôi - tôi... Công việc chức vụ của tôi trong đời sống, tôi - tôi không thể làm khác hơn. Tôi không cố ý làm tổn thương bất cứ người nào, nhưng tôi nhắm đến để trói buộc điều đó. Phải. Nhưng tôi muốn các bạn đều biết, đó là với sự êm dịu đến từ trái tim tôi. Đức Chúa Trời biết điều ấy.</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56</w:t>
      </w:r>
      <w:r>
        <w:rPr>
          <w:lang w:val="vi-VN"/>
        </w:rPr>
        <w:t xml:space="preserve">  </w:t>
        <w:tab/>
        <w:t>Cách đây không lâu, tôi đã tổ chức một Buổi nhóm trong thành phố; Tôi đã đi bộ vào một địa điểm. Chúng tôi vẫn thường ăn trong một tiệm nhỏ bên kia đường ở Dunkard. Nó đã mọc lên nơi nào đó trong Ohio. Mình à, em có nhớ là nó ở đâu không? Tôi quên. Nó đã dựng lên một nơi nào đó trong Ohio; Chúng tôi ở trong một xưởng đúc vũ khí lớn. Nó đã dời đi, cùng với hàng ngàn người. Họ đã giữ tôi trong vùng nông thôn, vì ở dưới đó có thật nhiều người đã biết nơi tôi đang sống. Và... Đã đi ra vùng thôn quê và chúng tôi muốn ăn, một Quán ăn Dunkard sơ sài, rất sạch đẹp, những quí cô trẻ đẹp, đi dạo quanh đó xinh xắn như vậy và đủ mọi chuyện. Ngay sau đó, Chúa nhật, họ đã đóng cửa và đi Nhà thờ. Tôi đã không ăn trong 2 ngày, để phải giảng buổi chiều hôm ấy.</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57</w:t>
      </w:r>
      <w:r>
        <w:rPr>
          <w:lang w:val="vi-VN"/>
        </w:rPr>
        <w:t xml:space="preserve">  </w:t>
        <w:tab/>
        <w:t>Tôi đã đi qua một hiệu ăn nhỏ hiện đại bên kia đường phố, hoặc băng qua đường cái, nơi các đường cao tốc giao nhau, và đi qua đó, và khi tôi bước vào trong đã có cảnh ô nhục. Đang đứng bên một máy quay tiền xu, là một - một sĩ quan, sĩ quan cảnh sát, cùng lứa tuổi với tôi. Các bạn có biết, anh ta đã kết hôn, với cánh tay anh ta ôm eo một phụ nữ một cách phóng đãng, đang chơi một máy đánh bài, và đang đánh bạc bất hợp pháp ở Ohio. Đấy các bạn xem.</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lang w:val="vi-VN"/>
        </w:rPr>
        <w:t xml:space="preserve">    </w:t>
      </w:r>
      <w:r>
        <w:rPr>
          <w:lang w:val="vi-VN"/>
        </w:rPr>
        <w:tab/>
        <w:t>Tôi lại nhìn ngang qua đó, và ngồi đó là một -- vài ba người giả bộ Elvis Presleys này, với những người này, giống như vịt đang ngoảnh yên cái đầu trên lưng chúng, và - và cả cái thứ vớ vẩn ấy, những kẻ lưu manh với những cái quần đã kéo xuống như thế này, và đang ngồi đó với một cô gái trẻ ôm trong tay. Tôi thật đúng là đã không thể nói điều đó trong một hội chúng có nhiều thành phần.</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vertAlign w:val="superscript"/>
          <w:lang w:val="vi-VN"/>
        </w:rPr>
        <w:t>E-58</w:t>
      </w:r>
      <w:r>
        <w:rPr>
          <w:lang w:val="vi-VN"/>
        </w:rPr>
        <w:t xml:space="preserve">  </w:t>
        <w:tab/>
        <w:t>Tôi đã nhìn hướng qua bên phải; Một phụ nữ lớn tuổi ngồi đó, hầu như đủ già để làm bà ngoại của tôi, đang ngồi đó với chất đỏ tía trên môi, những móng chân bà ta đã sơn đỏ giống y như vậy, với một cặp mảnh vải vô đạo đức nhỏ xíu này, và điều đáng thương quen thuộc, trên đôi tay bà ta lớp da đang chảy nhão xuống như thế này, và đang ngồi đó với những đốm nhỏ màu xanh vẽ trên mặt như thế, bà ta đã tô điểm chúng, với mái tóc đã được nhuộm xanh. Tôi nhìn, và nghĩ, “Ồ, Chúa ơi.” 2 ông già đang ngồi đó, và trời mùa hè, một ông mặc một áo khoác ngoài dày cộm của nhà binh, một khăn quàng cổ thòng xuống như thế này, đang ngồi đó với quý bà tội nghiệp kia, và bia đặt sẵn quanh đó, cứ uống. Một ông nhìn lên ông kia, và nói, “Ông có nghĩ trận mưa sẽ làm hư hết cây đại hoàng không?” Họ cáo lỗi với nhau và đi đến phòng vệ sinh.</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lang w:val="vi-VN"/>
        </w:rPr>
        <w:t xml:space="preserve">    </w:t>
      </w:r>
      <w:r>
        <w:rPr>
          <w:lang w:val="vi-VN"/>
        </w:rPr>
        <w:tab/>
        <w:t>Tôi đã đứng đó và nói, “Hỡi Đức Chúa Trời, Chúa ngự trong sự Thánh khiết của Chúa, làm sao mà Chúa đã có thể đứng nhìn điều đó, khi nó giết con vì đã nhìn vào nó?” Tôi đã nói, “Tại sao Chúa không xóa bỏ khỏi trái đất thứ đó? Đừng để cho nó ở đây lâu hơn.” Tôi đã nói, “Bé Sarah và Rebekah của con đã phải lớn lên trong điều như vậy,” tôi nói, “Xin Đức Chúa Trời tuyệt diệt thứ đó khỏi trái đất; Chúa là Thánh sạch, làm sao Chúa có thể dung túng nó?”</w:t>
      </w:r>
    </w:p>
    <w:p>
      <w:pPr>
        <w:pStyle w:val="Normal"/>
        <w:snapToGrid w:val="false"/>
        <w:jc w:val="both"/>
        <w:rPr>
          <w:lang w:val="vi-VN"/>
        </w:rPr>
      </w:pPr>
      <w:r>
        <w:rPr>
          <w:lang w:val="vi-VN"/>
        </w:rPr>
        <w:t xml:space="preserve">    </w:t>
      </w:r>
      <w:r>
        <w:rPr>
          <w:lang w:val="vi-VN"/>
        </w:rPr>
        <w:tab/>
        <w:t>Một Lời nào đó đã Phán cùng tôi, “Đến phía sau cửa.”</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vertAlign w:val="superscript"/>
          <w:lang w:val="vi-VN"/>
        </w:rPr>
        <w:t>E-59</w:t>
      </w:r>
      <w:r>
        <w:rPr>
          <w:lang w:val="vi-VN"/>
        </w:rPr>
        <w:t xml:space="preserve">  </w:t>
        <w:tab/>
        <w:t>Tôi đi lại phía sau cánh cửa và đứng đó. Tôi chờ đợi giây lát; Một khải tượng đến: Tôi thấy một thế giới đang quay. Vây quanh thế giới là một màn sương; Trông giống như máu, đang phun tỏa khắp nơi. Tôi đã nhìn vào đó, tại đó tôi đang làm những điều sai quấy. Mỗi lần tôi làm điều gì sai, những tội lỗi tôi đã khởi sự trước mắt Đức Chúa Trời, và Đức Chúa Trời sẽ giết tôi vì điều đó, nhưng Chúa Jêsus đang đứng đó như một người lãnh đủ (bumper). Ngài đã hứng lấy nó. Tôi thấy những giọt nước mắt tuôn xuống má Ngài, và tôi đã làm điều tồi tệ gì khác, Huyết Ngài đã cầm giữ nó khỏi -- chạm đến tôi, khỏi giết hại tôi. Đức Chúa Trời sẽ giết tôi. Ăn... “Ngày nào ngươi ăn quả của nó, ngày ấy ngươi chết.”</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lang w:val="vi-VN"/>
        </w:rPr>
        <w:t xml:space="preserve">    </w:t>
      </w:r>
      <w:r>
        <w:rPr>
          <w:lang w:val="vi-VN"/>
        </w:rPr>
        <w:tab/>
        <w:t xml:space="preserve">Tôi đã nhìn vào đó. Trong khải tượng tôi đi đến với Ngài, </w:t>
      </w:r>
      <w:r>
        <w:rPr/>
        <w:t>và</w:t>
      </w:r>
      <w:r>
        <w:rPr>
          <w:lang w:val="vi-VN"/>
        </w:rPr>
        <w:t xml:space="preserve"> thưa, “Chúa ơi, con lấy làm xấu hổ về chính mình.” Đã có sổ sách của tôi nằm đó với tất cả những thứ điều ác viết trên nó. Tôi hỏi, “Chúa có sẵn lòng tha thứ cho con không, thưa Chúa, con đã đặt Ngài vào tình trạng ấy? Có phải tội lỗi con mà Ngài phải chết thay con? Ôi, hỡi Chiên Con, xin vui lòng tha thứ tội lỗi con. Con sẽ không làm thế nữa.”</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Ngài đã bước lại, bàn tay Ngài đã vỗ nhẹ như thế này, và viết bằng Huyết của chính Ngài qua quyển Sách, “Đã tha thứ hết.” Và ném nó ra phía sau Ngài. Sau đó, Ngài đã mở ra một quyển Sách mới.</w:t>
      </w:r>
    </w:p>
    <w:p>
      <w:pPr>
        <w:pStyle w:val="Normal"/>
        <w:snapToGrid w:val="false"/>
        <w:jc w:val="both"/>
        <w:rPr>
          <w:lang w:val="vi-VN"/>
        </w:rPr>
      </w:pPr>
      <w:r>
        <w:rPr>
          <w:lang w:val="vi-VN"/>
        </w:rPr>
        <w:t xml:space="preserve">    </w:t>
      </w:r>
      <w:r>
        <w:rPr>
          <w:lang w:val="vi-VN"/>
        </w:rPr>
        <w:tab/>
        <w:t>Tôi nói, “Cảm ơn Chúa; Con sẽ làm bất cứ điều gì Chúa Phán bảo con làm. Con yêu Ngài, Chúa Jêsus ôi.”</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vertAlign w:val="superscript"/>
          <w:lang w:val="vi-VN"/>
        </w:rPr>
        <w:t>E-60</w:t>
      </w:r>
      <w:r>
        <w:rPr>
          <w:lang w:val="vi-VN"/>
        </w:rPr>
        <w:t xml:space="preserve">  </w:t>
        <w:tab/>
        <w:t>Ngài Phán, “Ta hoàn toàn tha thứ con về tất cả những gì con đã làm.” Sau đó Ngài quay lại, và tôi đã thấy người phụ nữ. Ngài Phán, “Nhưng ngươi đã muốn xóa bỏ bà ấy khỏi mặt đất.”</w:t>
      </w:r>
    </w:p>
    <w:p>
      <w:pPr>
        <w:pStyle w:val="Normal"/>
        <w:snapToGrid w:val="false"/>
        <w:jc w:val="both"/>
        <w:rPr/>
      </w:pPr>
      <w:r>
        <w:rPr>
          <w:lang w:val="vi-VN"/>
        </w:rPr>
        <w:t xml:space="preserve">    </w:t>
      </w:r>
      <w:r>
        <w:rPr>
          <w:lang w:val="vi-VN"/>
        </w:rPr>
        <w:tab/>
        <w:t xml:space="preserve">Ồ, tôi đã cảm thấy điều ấy hệ trọng. </w:t>
      </w:r>
      <w:r>
        <w:rPr/>
        <w:t>Tôi nói, “Tha thứ cho con, Chúa ơi.”</w:t>
      </w:r>
    </w:p>
    <w:p>
      <w:pPr>
        <w:pStyle w:val="Normal"/>
        <w:snapToGrid w:val="false"/>
        <w:jc w:val="both"/>
        <w:rPr/>
      </w:pPr>
      <w:r>
        <w:rPr/>
        <w:t xml:space="preserve">    </w:t>
      </w:r>
      <w:r>
        <w:rPr/>
        <w:tab/>
        <w:t>Khi khải tượng đã lìa khỏi tôi, tôi bước ra đến chiếc bàn nhỏ nơi bà ấy ngồi, và tôi nói, “Chào bà?” Bà ta nhìn lên; Bà đã ngà ngà say, nấc cụt (hiccup) một vài cái, rồi nói, “Ồ, xin chào.”</w:t>
      </w:r>
    </w:p>
    <w:p>
      <w:pPr>
        <w:pStyle w:val="Normal"/>
        <w:snapToGrid w:val="false"/>
        <w:jc w:val="both"/>
        <w:rPr/>
      </w:pPr>
      <w:r>
        <w:rPr/>
        <w:t xml:space="preserve">     </w:t>
      </w:r>
      <w:r>
        <w:rPr/>
        <w:tab/>
        <w:t>Và - và tôi nói, “Tôi ngồi được chứ?”</w:t>
      </w:r>
    </w:p>
    <w:p>
      <w:pPr>
        <w:pStyle w:val="Normal"/>
        <w:snapToGrid w:val="false"/>
        <w:jc w:val="both"/>
        <w:rPr/>
      </w:pPr>
      <w:r>
        <w:rPr/>
        <w:t xml:space="preserve">    </w:t>
      </w:r>
      <w:r>
        <w:rPr/>
        <w:tab/>
        <w:t>Bà ta nói, “Cảm ơn, tôi có bạn.”</w:t>
      </w:r>
    </w:p>
    <w:p>
      <w:pPr>
        <w:pStyle w:val="Normal"/>
        <w:snapToGrid w:val="false"/>
        <w:jc w:val="both"/>
        <w:rPr/>
      </w:pPr>
      <w:r>
        <w:rPr/>
        <w:t xml:space="preserve">    </w:t>
      </w:r>
      <w:r>
        <w:rPr/>
        <w:tab/>
        <w:t>Tôi nói, “Tôi không có ý như vậy. Tôi chỉ muốn nói với bà một câu.”</w:t>
      </w:r>
    </w:p>
    <w:p>
      <w:pPr>
        <w:pStyle w:val="Normal"/>
        <w:snapToGrid w:val="false"/>
        <w:jc w:val="both"/>
        <w:rPr/>
      </w:pPr>
      <w:r>
        <w:rPr/>
        <w:t xml:space="preserve">    </w:t>
      </w:r>
      <w:r>
        <w:rPr/>
        <w:tab/>
        <w:t>Bà ta bảo, “Nói đi.”</w:t>
      </w:r>
    </w:p>
    <w:p>
      <w:pPr>
        <w:pStyle w:val="Normal"/>
        <w:snapToGrid w:val="false"/>
        <w:jc w:val="both"/>
        <w:rPr/>
      </w:pPr>
      <w:r>
        <w:rPr/>
        <w:t xml:space="preserve">    </w:t>
      </w:r>
      <w:r>
        <w:rPr/>
        <w:tab/>
        <w:t>Tôi ngồi xuống nói, “Bà đã bị đưa đẩy sống thế này bao lâu rồi?” Bà ta đã nhìn dò xét tôi, và con người già nua tội nghiệp, tôi - tôi nghĩ, “Lạy Chúa, dù thế nào -- những gì bà ấy đã trải qua...” Và tôi đã kể điều gì đã xảy đến với bà ta. Tôi nói, “Xin bà tha lỗi cho tôi.”</w:t>
      </w:r>
    </w:p>
    <w:p>
      <w:pPr>
        <w:pStyle w:val="Normal"/>
        <w:snapToGrid w:val="false"/>
        <w:jc w:val="both"/>
        <w:rPr/>
      </w:pPr>
      <w:r>
        <w:rPr/>
        <w:t xml:space="preserve">    </w:t>
      </w:r>
      <w:r>
        <w:rPr/>
        <w:tab/>
        <w:t>Bà ấy nói, “Có phải anh là Mục sư dưới này, Ông Branham, ở đó...?”</w:t>
      </w:r>
    </w:p>
    <w:p>
      <w:pPr>
        <w:pStyle w:val="Normal"/>
        <w:snapToGrid w:val="false"/>
        <w:jc w:val="both"/>
        <w:rPr/>
      </w:pPr>
      <w:r>
        <w:rPr/>
        <w:t xml:space="preserve">    </w:t>
      </w:r>
      <w:r>
        <w:rPr/>
        <w:tab/>
        <w:t>Tôi nói, “Chính tôi.”</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lang w:val="vi-VN"/>
        </w:rPr>
        <w:t xml:space="preserve">    </w:t>
      </w:r>
      <w:r>
        <w:rPr>
          <w:lang w:val="vi-VN"/>
        </w:rPr>
        <w:tab/>
        <w:t>Bà ta nghiêng người qua cầm lấy bàn tay tôi, run rẩy, bắt đầu khóc; Bà nói, “Thưa ông, chồng tôi là một Nhà Truyền giảng.” Bà nói, “Sau cái chết của ông ấy... Tôi có 2 con gái; Chúng là các giáo viên Trường Chúa nhật, cả hai.” Và bà ấy đã kể với tôi câu chuyện, đã xảy ra thế nào, cách mà bà ấy đã bị đưa đẩy. Bà ta nói, “Tôi đã hết hy vọng.”</w:t>
      </w:r>
    </w:p>
    <w:p>
      <w:pPr>
        <w:pStyle w:val="Normal"/>
        <w:snapToGrid w:val="false"/>
        <w:jc w:val="both"/>
        <w:rPr>
          <w:lang w:val="vi-VN"/>
        </w:rPr>
      </w:pPr>
      <w:r>
        <w:rPr>
          <w:lang w:val="vi-VN"/>
        </w:rPr>
        <w:t xml:space="preserve">    </w:t>
      </w:r>
      <w:r>
        <w:rPr>
          <w:lang w:val="vi-VN"/>
        </w:rPr>
        <w:tab/>
        <w:t>Tôi nói, “Không, không phải đâu bà. Không, bà không hết hi vọng đâu.”</w:t>
      </w:r>
    </w:p>
    <w:p>
      <w:pPr>
        <w:pStyle w:val="Normal"/>
        <w:snapToGrid w:val="false"/>
        <w:jc w:val="both"/>
        <w:rPr>
          <w:lang w:val="vi-VN"/>
        </w:rPr>
      </w:pPr>
      <w:r>
        <w:rPr>
          <w:lang w:val="vi-VN"/>
        </w:rPr>
        <w:t xml:space="preserve">    </w:t>
      </w:r>
      <w:r>
        <w:rPr>
          <w:lang w:val="vi-VN"/>
        </w:rPr>
        <w:tab/>
        <w:t>Bà ấy nói, “Tôi - tôi muốn loại bỏ điều đó.” Nhưng bà ta nói, “Tôi không có gì để làm lại từ đầu.”</w:t>
      </w:r>
    </w:p>
    <w:p>
      <w:pPr>
        <w:pStyle w:val="Normal"/>
        <w:snapToGrid w:val="false"/>
        <w:jc w:val="both"/>
        <w:rPr>
          <w:lang w:val="vi-VN"/>
        </w:rPr>
      </w:pPr>
      <w:r>
        <w:rPr>
          <w:lang w:val="vi-VN"/>
        </w:rPr>
        <w:t xml:space="preserve">    </w:t>
      </w:r>
      <w:r>
        <w:rPr>
          <w:lang w:val="vi-VN"/>
        </w:rPr>
        <w:tab/>
        <w:t>Tôi nói, “Q</w:t>
      </w:r>
      <w:r>
        <w:rPr/>
        <w:t>uả</w:t>
      </w:r>
      <w:r>
        <w:rPr>
          <w:lang w:val="vi-VN"/>
        </w:rPr>
        <w:t xml:space="preserve"> thật, ngay bây giờ. Đức Chúa Trời cho tôi thấy khải tượng tại phía sau cửa đó, tôi đang muốn xóa bỏ bà đi. Ngài Phán, ‘Ngài tha thứ tôi, còn tôi thì muốn lên án bà.’ Thưa bà, thứ lỗi cho tôi.”</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Ở đó bà ấy đã cầm tay tôi. Tôi đã hướng dẫn bà ấy ngay lúc đó, mặc thứ đồ ngắn đó, ngay giữa -- nền nhà đó như thế mà quỳ gối xuống, và chúng tôi đã có một Buổi nhóm cầu nguyện thật sự tại đó. Khi tôi đã cầu nguyện xong, nhiều người ta đang khóc, bước gần nơi ấy.</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61</w:t>
      </w:r>
      <w:r>
        <w:rPr>
          <w:lang w:val="vi-VN"/>
        </w:rPr>
        <w:t xml:space="preserve">  </w:t>
        <w:tab/>
        <w:t>Tôi kể với các bạn, hỡi anh em, đôi khi chúng ta phải nói chống cự tội lỗi; Việc đó không làm tổn hại người nghe; Nó đem họ đến chỗ nhận thức, đem họ đến một chỗ để nhận biết. Như Chúa chúng ta, chúng ta không có ý định gây tổn thương hoặc tồi tệ; Đức Chúa Trời biết điều đó. Điều đó sẽ không -- ấy -- không bao giờ ấy là bản chất linh hồn tôi, nhưng đó là cố gắng để làm cho người ta nhận thức những gì đang diễn tiến, những gì đang xảy ra. Thấy chứ? Và tôi làm điều này để chúng ta sẽ dung thứ tất cả sự vô tín, và những điều thuộc về thế gian, và trở về, làm một Cơ-đốc nhân thật dịu dàng, khiêm tốn và sống cho Ngài.</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62</w:t>
      </w:r>
      <w:r>
        <w:rPr>
          <w:lang w:val="vi-VN"/>
        </w:rPr>
        <w:t xml:space="preserve">  </w:t>
        <w:tab/>
        <w:t>Giờ đây, lạy Cha trên trời, con cầu xin Chúa sẽ sai Chim Bồ Câu đến đêm nay, và chăn dắt tất cả chúng con vào nơi ấy, nơi thật sự yên tịnh và êm đềm. Ê-li đã nằm trong một cái hang, và trong hang cơn gió đã đi qua, tia sét chớp nháng, những tiếng sấm đã gầm vang, quả đất đã rung động, nhưng một tiếng nói trong trái tim đã thu hút vị Tiên tri.</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Hỡi Đức Chúa Trời, xin ban cho tối nay, chúng con... Tất cả mọi việc đã đi qua. Mong cho tiếng nói nhỏ nhẹ ấy vẫn hấp dẫn dân sự tối nay đến với một đời sống thật sự được Thánh hóa, một đời sống sẽ hầu việc Đức Chúa Trời của mình, sẽ sát cánh với Hội thánh họ, sẽ đứng bên cạnh Mục sư của họ, để thực hiện mục đích của Đấng Christ, giương cao một biểu ngữ, sống, hành động, ăn mặc, đi đứng và giao thiệp, và sống trong môi trường, sẽ rất mặn, sẽ khiến cho nhiều người khát khao được giống như họ.</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r>
      <w:r>
        <w:rPr/>
        <w:t>Ban cho điều đó, lạy Chúa. Mong rằng Hội thánh chúng con không bao giờ đi đến chỗ ô uế, hư nát, suy tàn đến nỗi trông giống như những người còn lại của thế gian, để người ta không thể kể tội từ nơi Thánh đồ. Lạy Đức Chúa Trời, xin ban cho điều đó sẽ là thật. Xin làm cho nó thành hiện thực, Cha ơi, con cầu nguyện, như con kêu nài Chúa cứu giúp chúng con tối nay, và tuyên bố rằng Chúa có ở đây để ủng hộ những điều này. Trong Danh của Chúa Jêsus, Con Ngài.</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63</w:t>
      </w:r>
      <w:r>
        <w:rPr>
          <w:lang w:val="vi-VN"/>
        </w:rPr>
        <w:t xml:space="preserve">  </w:t>
        <w:tab/>
        <w:t>Trong lúc chúng ta cúi đầu, có bất cứ người nào trong Thánh đường đêm nay... Hoặc tôi sẽ nói có bao nhiêu người, muốn được dẫn dắt -- dắt chăn đến sự bình an thật ấy, đời sống êm đềm ngọt ngào, và được chăn dắt bởi Chiên Con -- hoặc bởi Chim Bồ Câu? Tôi không... Tôi muốn tất cả mọi người cúi đầu và nhắm mắt. Tôi sẽ không làm một sự kêu gọi từ Bàn thờ; Tôi chỉ muốn biết lòng các bạn. Hãy đưa tay các bạn lên, nói... Đức Chúa Trời ban phước cho bạn. Ồ, ấy... Nhìn khắp Thánh đường tất cả mọi nơi (Chắc chắn), tất cả khắp nơi. Nhất định, các bạn muốn.</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lang w:val="vi-VN"/>
        </w:rPr>
        <w:t xml:space="preserve">    </w:t>
      </w:r>
      <w:r>
        <w:rPr>
          <w:lang w:val="vi-VN"/>
        </w:rPr>
        <w:tab/>
        <w:t>Lạy Cha ở trên trời, hãy ban cho. Xin vui lòng, hỡi Đức Chúa Trời. Có nhiều người tại đây, nếu con đi ngược lại 1 năm của thời cuộc, sẽ không có ở đây. Có lẽ con cũng không có ở đây, Chúa ơi, 1 năm tới. Con ắt phải gặp Chúa trước tất cả vào ngày nào đó, theo khải tượng mà Chúa đã cho con thấy ngày nọ, Chúa ơi, con muốn quan điểm mà con có được sẽ giành được người nào đó. Xin ban cho họ sự ước mơ của lòng đêm nay. Ứơc mong Chim Bồ Câu của Đức Chúa Trời đưa dắt chúng con vào những chiều sâu càng sâu nhiệm hơn và những chiều cao càng cao hơn, bởi sự chăn dắt của Đức Thánh Linh, chúng con cầu xin trong Danh Chúa Jêsus. A-men!</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64</w:t>
      </w:r>
      <w:r>
        <w:rPr>
          <w:lang w:val="vi-VN"/>
        </w:rPr>
        <w:t xml:space="preserve">  </w:t>
        <w:tab/>
        <w:t>Bây giờ, tôi cho là con trai tôi đang đi vào, cách đây một lát, khi gặp ngoài đó, anh ấy đã nói với tôi rằng có 50 thẻ cầu nguyện đã sắp theo thứ tự tối nay, mà anh ấy đã phát cho mọi người. Chúng ta sẽ sắp thành hàng và cầu nguyện cho họ. Tôi quên gì... C, Billy, tôi không... ? ... C1 đến 50. Bây giờ, chúng ta mang những người này... [Băng trống.</w:t>
      </w:r>
      <w:r>
        <w:rPr/>
        <w:t xml:space="preserve"> </w:t>
      </w:r>
      <w:r>
        <w:rPr>
          <w:lang w:val="vi-VN"/>
        </w:rPr>
        <w:t>-</w:t>
      </w:r>
      <w:r>
        <w:rPr/>
        <w:t xml:space="preserve"> </w:t>
      </w:r>
      <w:r>
        <w:rPr>
          <w:lang w:val="vi-VN"/>
        </w:rPr>
        <w:t>Bt]</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lang w:val="vi-VN"/>
        </w:rPr>
        <w:t xml:space="preserve">    </w:t>
      </w:r>
      <w:r>
        <w:rPr>
          <w:lang w:val="vi-VN"/>
        </w:rPr>
        <w:tab/>
        <w:t>Người đàn bà trẻ ở trên mặc bộ đồ ca-rô, phần gì - gì của nơi nào đó dưới phía nam. Nếu như bà nghĩ về điều đó trong lúc tôi đang nói. Bà... ? ...</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vertAlign w:val="superscript"/>
          <w:lang w:val="vi-VN"/>
        </w:rPr>
        <w:t>E-65</w:t>
      </w:r>
      <w:r>
        <w:rPr>
          <w:lang w:val="vi-VN"/>
        </w:rPr>
        <w:t xml:space="preserve">  </w:t>
        <w:tab/>
        <w:t>Trời mưa thấy nặng hạt, và - và địa điểm đã chật ních, và họ đang đứng quanh các vách tường. Và họ như thế đó... Đó là... Billy đã phát ra các thẻ cầu nguyện, và... Đó là một bà mẹ trẻ đang bước đi lui tới và bọc một con dại trong một cái chăn. Và có một bà cụ nhỏ bé khác -- đang ngồi đó trong một chiếc áo dài vải bông nhỏ, hoặc có lúc nó là gì (các bạn biết), đang ngồi đó, một Thánh đồ Cơ-đốc lớn tuổi đang ngồi phía trước. Và bà ấy đã... Người mẹ này đã không có chỗ để - để ngồi xuống với đứa bé. Và bà mẹ trẻ này bắt đầu cảm thấy buồn cho đứa bé ấy, bà ấy, đang đi lui đi tới, và Đức Thánh Linh Phán cùng người mẹ, “Hãy cầu nguyện cho đứa bé.”</w:t>
      </w:r>
    </w:p>
    <w:p>
      <w:pPr>
        <w:pStyle w:val="Normal"/>
        <w:snapToGrid w:val="false"/>
        <w:jc w:val="both"/>
        <w:rPr>
          <w:lang w:val="vi-VN"/>
        </w:rPr>
      </w:pPr>
      <w:r>
        <w:rPr>
          <w:lang w:val="vi-VN"/>
        </w:rPr>
        <w:t xml:space="preserve">    </w:t>
      </w:r>
      <w:r>
        <w:rPr>
          <w:lang w:val="vi-VN"/>
        </w:rPr>
        <w:tab/>
        <w:t>Ồ, bà nói, “Con không thể yêu cầu bà kia.”</w:t>
      </w:r>
    </w:p>
    <w:p>
      <w:pPr>
        <w:pStyle w:val="Normal"/>
        <w:snapToGrid w:val="false"/>
        <w:jc w:val="both"/>
        <w:rPr>
          <w:lang w:val="vi-VN"/>
        </w:rPr>
      </w:pPr>
      <w:r>
        <w:rPr>
          <w:lang w:val="vi-VN"/>
        </w:rPr>
        <w:t xml:space="preserve">    </w:t>
      </w:r>
      <w:r>
        <w:rPr>
          <w:lang w:val="vi-VN"/>
        </w:rPr>
        <w:tab/>
        <w:t>“Cầu nguyện cho đứa trẻ.”</w:t>
      </w:r>
    </w:p>
    <w:p>
      <w:pPr>
        <w:pStyle w:val="Normal"/>
        <w:snapToGrid w:val="false"/>
        <w:jc w:val="both"/>
        <w:rPr>
          <w:lang w:val="vi-VN"/>
        </w:rPr>
      </w:pPr>
      <w:r>
        <w:rPr>
          <w:lang w:val="vi-VN"/>
        </w:rPr>
        <w:t xml:space="preserve">    </w:t>
      </w:r>
      <w:r>
        <w:rPr>
          <w:lang w:val="vi-VN"/>
        </w:rPr>
        <w:tab/>
        <w:t>Ồ, tôi</w:t>
      </w:r>
      <w:r>
        <w:rPr/>
        <w:t xml:space="preserve"> </w:t>
      </w:r>
      <w:r>
        <w:rPr>
          <w:lang w:val="vi-VN"/>
        </w:rPr>
        <w:t>-</w:t>
      </w:r>
      <w:r>
        <w:rPr/>
        <w:t xml:space="preserve"> </w:t>
      </w:r>
      <w:r>
        <w:rPr>
          <w:lang w:val="vi-VN"/>
        </w:rPr>
        <w:t>tôi... Đó là điều tốt nhất là làm những gì Đức Chúa Trời nhắc nhở các bạn. Và như vậy, khi bà ấy đến... Bà nói, “Ồ, lần sau khi bà ấy đến gần, con sẽ hỏi con có thể cầu nguyện cho đứa bé không.”</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lang w:val="vi-VN"/>
        </w:rPr>
        <w:t xml:space="preserve">    </w:t>
      </w:r>
      <w:r>
        <w:rPr>
          <w:lang w:val="vi-VN"/>
        </w:rPr>
        <w:tab/>
        <w:t>Khi bà ấy đến bên, đang nhét cất một thẻ cầu nguyện. Ồ, bà ấy nói, “Tôi không muốn cầu nguyện cho đứa bé, kìa, Anh Branham sẽ cầu nguyện cho bé ấy.” Giống như điều đó có ý nghĩa hơn bất cứ vật nào khác -- bất cứ ai khác. Bà ấy đã nói, “Anh Branham sẽ cầu nguyện cho bé ấy.”</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vertAlign w:val="superscript"/>
          <w:lang w:val="vi-VN"/>
        </w:rPr>
        <w:t>E-66</w:t>
      </w:r>
      <w:r>
        <w:rPr>
          <w:lang w:val="vi-VN"/>
        </w:rPr>
        <w:t xml:space="preserve">  </w:t>
        <w:tab/>
        <w:t>Vậy Đức Thánh Linh đã tiếp tục làm việc với bà ấy, và thì giờ đã kéo dài. Hãy còn chưa đến tôi, và ngay sau đó, người thiếu phụ nói -- phải, hoàn toàn đã được thuyết phục, đã nói, “Chị ơi, chị có muốn ngồi xuống với đứa bé không?”</w:t>
      </w:r>
    </w:p>
    <w:p>
      <w:pPr>
        <w:pStyle w:val="Normal"/>
        <w:snapToGrid w:val="false"/>
        <w:jc w:val="both"/>
        <w:rPr>
          <w:lang w:val="vi-VN"/>
        </w:rPr>
      </w:pPr>
      <w:r>
        <w:rPr>
          <w:lang w:val="vi-VN"/>
        </w:rPr>
        <w:t xml:space="preserve">    </w:t>
      </w:r>
      <w:r>
        <w:rPr>
          <w:lang w:val="vi-VN"/>
        </w:rPr>
        <w:tab/>
        <w:t xml:space="preserve">“Ồ,” chị ta nói, “Tôi không muốn chiếm chỗ của bà.” </w:t>
      </w:r>
    </w:p>
    <w:p>
      <w:pPr>
        <w:pStyle w:val="Normal"/>
        <w:snapToGrid w:val="false"/>
        <w:jc w:val="both"/>
        <w:rPr>
          <w:lang w:val="vi-VN"/>
        </w:rPr>
      </w:pPr>
      <w:r>
        <w:rPr>
          <w:lang w:val="vi-VN"/>
        </w:rPr>
        <w:t xml:space="preserve">    </w:t>
      </w:r>
      <w:r>
        <w:rPr>
          <w:lang w:val="vi-VN"/>
        </w:rPr>
        <w:tab/>
        <w:t>Có lẽ tình thương của người mẹ trẻ dành cho đứa bé ấy nhiều hơn là những gì mà tôi đã có. Bà ấy nói, “Chị à, ngồi xuống chỗ này. Tôi muốn nói với chị; Tôi biết chị là một tín đồ Đấng Christ.”</w:t>
      </w:r>
    </w:p>
    <w:p>
      <w:pPr>
        <w:pStyle w:val="Normal"/>
        <w:snapToGrid w:val="false"/>
        <w:jc w:val="both"/>
        <w:rPr>
          <w:lang w:val="vi-VN"/>
        </w:rPr>
      </w:pPr>
      <w:r>
        <w:rPr>
          <w:lang w:val="vi-VN"/>
        </w:rPr>
        <w:t xml:space="preserve">    </w:t>
      </w:r>
      <w:r>
        <w:rPr>
          <w:lang w:val="vi-VN"/>
        </w:rPr>
        <w:tab/>
        <w:t>Chị nói, “Phải, thưa bà.”</w:t>
      </w:r>
    </w:p>
    <w:p>
      <w:pPr>
        <w:pStyle w:val="Normal"/>
        <w:snapToGrid w:val="false"/>
        <w:jc w:val="both"/>
        <w:rPr>
          <w:lang w:val="vi-VN"/>
        </w:rPr>
      </w:pPr>
      <w:r>
        <w:rPr>
          <w:lang w:val="vi-VN"/>
        </w:rPr>
        <w:t xml:space="preserve">    </w:t>
      </w:r>
      <w:r>
        <w:rPr>
          <w:lang w:val="vi-VN"/>
        </w:rPr>
        <w:tab/>
        <w:t>Bà nói, “Tôi cũng là một người tin Chúa. Đức Chúa Trời vừa mới Phán với tôi, ‘Cầu nguyện cho đứa bé ấy.’ Chị đã lãnh một thẻ đó. Anh Branham sẽ cầu nguyện cho em bé ấy.”</w:t>
      </w:r>
    </w:p>
    <w:p>
      <w:pPr>
        <w:pStyle w:val="Normal"/>
        <w:snapToGrid w:val="false"/>
        <w:jc w:val="both"/>
        <w:rPr>
          <w:lang w:val="vi-VN"/>
        </w:rPr>
      </w:pPr>
      <w:r>
        <w:rPr>
          <w:lang w:val="vi-VN"/>
        </w:rPr>
        <w:t xml:space="preserve">    </w:t>
      </w:r>
      <w:r>
        <w:rPr>
          <w:lang w:val="vi-VN"/>
        </w:rPr>
        <w:tab/>
        <w:t>Chị ấy nói, “Tôi hy vọng anh ấy gọi số của tôi tối nay. Tôi ở đây -- với đứa bé của tôi.” Và nói, “Nó bị bệnh nặng.” Và - và nói, “Tôi hy vọng anh ấy gọi số của tôi.”</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lang w:val="vi-VN"/>
        </w:rPr>
        <w:t xml:space="preserve">    </w:t>
      </w:r>
      <w:r>
        <w:rPr>
          <w:lang w:val="vi-VN"/>
        </w:rPr>
        <w:tab/>
        <w:t>Bà ấy nói, “Thôi, chị ngồi xuống đây, và để tôi cầu nguyện cho em bé, như vậy tôi có thể hoàn toàn cởi mở điều đó cho yên lòng.” Nói rằng, “Bởi vì tôi cảm thấy bị kết tội, nếu tôi không làm.”</w:t>
      </w:r>
    </w:p>
    <w:p>
      <w:pPr>
        <w:pStyle w:val="Normal"/>
        <w:snapToGrid w:val="false"/>
        <w:jc w:val="both"/>
        <w:rPr>
          <w:lang w:val="vi-VN"/>
        </w:rPr>
      </w:pPr>
      <w:r>
        <w:rPr>
          <w:lang w:val="vi-VN"/>
        </w:rPr>
        <w:t xml:space="preserve">    </w:t>
      </w:r>
      <w:r>
        <w:rPr>
          <w:lang w:val="vi-VN"/>
        </w:rPr>
        <w:tab/>
        <w:t>Chị nói, “Vậy sao, đương nhiên, bà chị thân mến, chị hãy cầu nguyện cho bé.”</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Bà ấy đã cầu nguyện một lời nài xin đơn sơ, đặt tay -- và nói, “Lạy Chúa Jêsus, Chúa đã cảnh tỉnh lòng con, và con đã đặt tay ngay trên em bé. Nếu đang có gì sai sót khi tôi tớ Chúa cầu nguyện cho nó, xin đừng - đừng để điều đó dội lại, Chúa ơi. Con - con chỉ cố gắng làm dịu đi cảm giác của mình.” Đó là Đức Thánh Linh đang Phán cùng người thiếu phụ ấy như vậy.</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67</w:t>
      </w:r>
      <w:r>
        <w:rPr>
          <w:lang w:val="vi-VN"/>
        </w:rPr>
        <w:t xml:space="preserve">  </w:t>
        <w:tab/>
        <w:t>Bởi vậy bà ấy đã cầu nguyện cho đứa bé, người phụ nữ nhường chỗ cho người phụ nữ có thẻ cầu nguyện và đứa bé, quý bà trẻ đã leo lên, đứng lên trong lối ban công trên đó. Phải, lát sau, mưa tạnh một chút, và tôi đi vào trong, bước lên bục giảng, đã giảng một lúc lâu, đã gọi những người xếp hàng cầu nguyện, và tôi mới gọi chừng10 thẻ, hoặc gần với số đó, bởi vì tất cả điều đó diễn ra trong sự cảm biết trước (discernment) Nhiều lần theo đó, khi tôi xuống đến số 10, tôi - tôi gần như sắp chết, nếu là một Buổi nhóm tươi m</w:t>
      </w:r>
      <w:r>
        <w:rPr/>
        <w:t>ới</w:t>
      </w:r>
      <w:r>
        <w:rPr>
          <w:lang w:val="vi-VN"/>
        </w:rPr>
        <w:t xml:space="preserve"> (a fresh meeting). Ngay sau đó, khi họ - họ... Tôi đã bảo họ; Tôi nói, “Nào, các bạn, </w:t>
      </w:r>
      <w:r>
        <w:rPr/>
        <w:t>chính</w:t>
      </w:r>
      <w:r>
        <w:rPr>
          <w:lang w:val="vi-VN"/>
        </w:rPr>
        <w:t xml:space="preserve"> là -- đức tin của các bạn; Các bạn phải tin điều đó.</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lang w:val="vi-VN"/>
        </w:rPr>
        <w:t xml:space="preserve">    </w:t>
      </w:r>
      <w:r>
        <w:rPr>
          <w:lang w:val="vi-VN"/>
        </w:rPr>
        <w:tab/>
        <w:t xml:space="preserve">Do đó khi - khi họ gọi số, tôi cho như là từ 20 đến 30 hoặc ngần ấy, hoặc 30 đến 40, bất cứ thế nào, người phụ nữ nhỏ bé ấy cùng với đứa bé ở khoảng thứ tư trong hàng. Người mẹ ấy tạo cảm tưởng thật tốt đẹp lúc đó, vậy là đến lượt họ, em bé và người mẹ. Còn đứa bé đã có một tấm mền phủ ngay trên nó, như thế này, và nó bị đau thật. </w:t>
      </w:r>
      <w:r>
        <w:rPr/>
        <w:t>Chị</w:t>
      </w:r>
      <w:r>
        <w:rPr>
          <w:lang w:val="vi-VN"/>
        </w:rPr>
        <w:t xml:space="preserve"> tiến đến hàng cầu nguyện đang di chuyển như vậy</w:t>
      </w:r>
      <w:r>
        <w:rPr/>
        <w:t>.</w:t>
      </w:r>
      <w:r>
        <w:rPr>
          <w:lang w:val="vi-VN"/>
        </w:rPr>
        <w:t xml:space="preserve"> </w:t>
      </w:r>
      <w:r>
        <w:rPr/>
        <w:t>K</w:t>
      </w:r>
      <w:r>
        <w:rPr>
          <w:lang w:val="vi-VN"/>
        </w:rPr>
        <w:t xml:space="preserve">hi </w:t>
      </w:r>
      <w:r>
        <w:rPr/>
        <w:t>chị</w:t>
      </w:r>
      <w:r>
        <w:rPr>
          <w:lang w:val="vi-VN"/>
        </w:rPr>
        <w:t xml:space="preserve"> đến nơi, tôi nói, “Thế nào?” Tôi đã ghi lại trên băng ghi âm (Các bạn hiểu chứ?); Đó là cách tôi đã biết tất cả về nó. Do đó tôi nói, “Chào chị”</w:t>
      </w:r>
    </w:p>
    <w:p>
      <w:pPr>
        <w:pStyle w:val="Normal"/>
        <w:snapToGrid w:val="false"/>
        <w:jc w:val="both"/>
        <w:rPr>
          <w:lang w:val="vi-VN"/>
        </w:rPr>
      </w:pPr>
      <w:r>
        <w:rPr>
          <w:lang w:val="vi-VN"/>
        </w:rPr>
        <w:t xml:space="preserve">    </w:t>
      </w:r>
      <w:r>
        <w:rPr>
          <w:lang w:val="vi-VN"/>
        </w:rPr>
        <w:tab/>
        <w:t>C</w:t>
      </w:r>
      <w:r>
        <w:rPr/>
        <w:t>hị</w:t>
      </w:r>
      <w:r>
        <w:rPr>
          <w:lang w:val="vi-VN"/>
        </w:rPr>
        <w:t xml:space="preserve"> nói, “Chào ông”</w:t>
      </w:r>
    </w:p>
    <w:p>
      <w:pPr>
        <w:pStyle w:val="Normal"/>
        <w:snapToGrid w:val="false"/>
        <w:jc w:val="both"/>
        <w:rPr/>
      </w:pPr>
      <w:r>
        <w:rPr>
          <w:lang w:val="vi-VN"/>
        </w:rPr>
        <w:t xml:space="preserve">    </w:t>
      </w:r>
      <w:r>
        <w:rPr>
          <w:lang w:val="vi-VN"/>
        </w:rPr>
        <w:tab/>
        <w:t>Tôi nói, “Tôi nghĩ rằng chúng ta là những người lạ với nhau, phải không?” (Tôi đang thử tiếp xúc với linh hồn chị lúc ấy. Hiểu không?)</w:t>
      </w:r>
    </w:p>
    <w:p>
      <w:pPr>
        <w:pStyle w:val="Normal"/>
        <w:snapToGrid w:val="false"/>
        <w:jc w:val="both"/>
        <w:rPr>
          <w:lang w:val="vi-VN"/>
        </w:rPr>
      </w:pPr>
      <w:r>
        <w:rPr>
          <w:lang w:val="vi-VN"/>
        </w:rPr>
        <w:t xml:space="preserve">    </w:t>
      </w:r>
      <w:r>
        <w:rPr>
          <w:lang w:val="vi-VN"/>
        </w:rPr>
        <w:tab/>
        <w:t>Chị ấy nói, “Phải, thưa ông.”</w:t>
      </w:r>
    </w:p>
    <w:p>
      <w:pPr>
        <w:pStyle w:val="Normal"/>
        <w:snapToGrid w:val="false"/>
        <w:jc w:val="both"/>
        <w:rPr/>
      </w:pPr>
      <w:r>
        <w:rPr>
          <w:lang w:val="vi-VN"/>
        </w:rPr>
        <w:t xml:space="preserve">    </w:t>
      </w:r>
      <w:r>
        <w:rPr>
          <w:lang w:val="vi-VN"/>
        </w:rPr>
        <w:tab/>
        <w:t>Tôi nói, “Không phải chị đến đây cho chính mình; Đó là vì đứa bé của chị”.</w:t>
      </w:r>
    </w:p>
    <w:p>
      <w:pPr>
        <w:pStyle w:val="Normal"/>
        <w:snapToGrid w:val="false"/>
        <w:jc w:val="both"/>
        <w:rPr>
          <w:lang w:val="vi-VN"/>
        </w:rPr>
      </w:pPr>
      <w:r>
        <w:rPr>
          <w:lang w:val="vi-VN"/>
        </w:rPr>
        <w:t xml:space="preserve">    </w:t>
      </w:r>
      <w:r>
        <w:rPr>
          <w:lang w:val="vi-VN"/>
        </w:rPr>
        <w:tab/>
        <w:t>Chị ấy nói, “Đúng là thế.”</w:t>
      </w:r>
    </w:p>
    <w:p>
      <w:pPr>
        <w:pStyle w:val="Normal"/>
        <w:snapToGrid w:val="false"/>
        <w:jc w:val="both"/>
        <w:rPr>
          <w:lang w:val="vi-VN"/>
        </w:rPr>
      </w:pPr>
      <w:r>
        <w:rPr>
          <w:lang w:val="vi-VN"/>
        </w:rPr>
        <w:t xml:space="preserve">    </w:t>
      </w:r>
      <w:r>
        <w:rPr>
          <w:lang w:val="vi-VN"/>
        </w:rPr>
        <w:tab/>
        <w:t>Tôi nói, “Nó đã mắc bệnh bạch cầu.”</w:t>
      </w:r>
    </w:p>
    <w:p>
      <w:pPr>
        <w:pStyle w:val="Normal"/>
        <w:snapToGrid w:val="false"/>
        <w:jc w:val="both"/>
        <w:rPr>
          <w:lang w:val="vi-VN"/>
        </w:rPr>
      </w:pPr>
      <w:r>
        <w:rPr>
          <w:lang w:val="vi-VN"/>
        </w:rPr>
        <w:t xml:space="preserve">    </w:t>
      </w:r>
      <w:r>
        <w:rPr>
          <w:lang w:val="vi-VN"/>
        </w:rPr>
        <w:tab/>
        <w:t>Chị ta nói, “Thế là đúng. Các Bác sĩ vừa mới cho nó một vài tháng để sống.”</w:t>
      </w:r>
    </w:p>
    <w:p>
      <w:pPr>
        <w:pStyle w:val="Normal"/>
        <w:snapToGrid w:val="false"/>
        <w:jc w:val="both"/>
        <w:rPr>
          <w:b/>
          <w:b/>
          <w:lang w:val="vi-VN"/>
        </w:rPr>
      </w:pPr>
      <w:r>
        <w:rPr>
          <w:lang w:val="vi-VN"/>
        </w:rPr>
        <w:t xml:space="preserve">    </w:t>
      </w:r>
      <w:r>
        <w:rPr>
          <w:lang w:val="vi-VN"/>
        </w:rPr>
        <w:tab/>
        <w:t xml:space="preserve">Tôi nói, “Vậy à, chờ một phút.” Tôi nói; “Đứa bé đã được chữa lành rồi. Có một bà cụ vừa mới cầu nguyện cho nó, đó là một bà -- mặc áo vải bông.” Tôi nói, “Bà ấy vừa mới cầu nguyện cho em bé cách đây một vài phút. Bà ta đang đứng ngay trên đó, tên bà ấy là Bà A hay B gì đấy.” Chị ấy... </w:t>
      </w:r>
      <w:r>
        <w:rPr>
          <w:b/>
          <w:lang w:val="vi-VN"/>
        </w:rPr>
        <w:t>“Bởi vì sự vâng Lời là tốt hơn của tế lễ.”</w:t>
      </w:r>
    </w:p>
    <w:p>
      <w:pPr>
        <w:pStyle w:val="Normal"/>
        <w:snapToGrid w:val="false"/>
        <w:jc w:val="both"/>
        <w:rPr>
          <w:b/>
          <w:b/>
          <w:sz w:val="10"/>
          <w:szCs w:val="10"/>
          <w:lang w:val="vi-VN"/>
        </w:rPr>
      </w:pPr>
      <w:r>
        <w:rPr>
          <w:b/>
          <w:sz w:val="10"/>
          <w:szCs w:val="10"/>
          <w:lang w:val="vi-VN"/>
        </w:rPr>
      </w:r>
    </w:p>
    <w:p>
      <w:pPr>
        <w:pStyle w:val="Normal"/>
        <w:snapToGrid w:val="false"/>
        <w:jc w:val="both"/>
        <w:rPr>
          <w:lang w:val="vi-VN"/>
        </w:rPr>
      </w:pPr>
      <w:r>
        <w:rPr>
          <w:vertAlign w:val="superscript"/>
          <w:lang w:val="vi-VN"/>
        </w:rPr>
        <w:t>E-68</w:t>
      </w:r>
      <w:r>
        <w:rPr>
          <w:lang w:val="vi-VN"/>
        </w:rPr>
        <w:t xml:space="preserve">  </w:t>
        <w:tab/>
      </w:r>
      <w:r>
        <w:rPr/>
        <w:t>C</w:t>
      </w:r>
      <w:r>
        <w:rPr>
          <w:lang w:val="vi-VN"/>
        </w:rPr>
        <w:t>ũng một Thần Linh ấy đã chứng tỏ cùng bà tối nay, “Ta là Chim Bồ Câu; Ta ở đây. Ngươi là Chiên Ta, Ta muốn chữa lành Ngươi.”</w:t>
      </w:r>
    </w:p>
    <w:p>
      <w:pPr>
        <w:pStyle w:val="Normal"/>
        <w:snapToGrid w:val="false"/>
        <w:jc w:val="both"/>
        <w:rPr/>
      </w:pPr>
      <w:r>
        <w:rPr>
          <w:lang w:val="vi-VN"/>
        </w:rPr>
        <w:t xml:space="preserve">    </w:t>
      </w:r>
      <w:r>
        <w:rPr>
          <w:lang w:val="vi-VN"/>
        </w:rPr>
        <w:tab/>
        <w:t>Thế nào, chỉ nói, “Cảm ơn Chúa, Cha Trên Trời.” Bước ra ngoài được lành ngay. Đó là cách đã được làm.</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Được rồi, hãy gọi đường dây cầu nguyện của chúng ta. Tôi chỉ tiếp tục nói, các bạn là một hội chúng tốt đẹp và ngồi rất chăm chú như vậy. Tôi thật sự cảm kích điều đó. Bây giờ, chúng ta hãy xem thẻ cầu nguyện... Tốt, hãy đem tất cả họ lên, và chúng ta sẽ cầu nguyện cho họ ngay... [Băng trống</w:t>
      </w:r>
      <w:r>
        <w:rPr/>
        <w:t xml:space="preserve">. </w:t>
      </w:r>
      <w:r>
        <w:rPr>
          <w:lang w:val="vi-VN"/>
        </w:rPr>
        <w:t>-</w:t>
      </w:r>
      <w:r>
        <w:rPr/>
        <w:t xml:space="preserve"> </w:t>
      </w:r>
      <w:r>
        <w:rPr>
          <w:lang w:val="vi-VN"/>
        </w:rPr>
        <w:t>Bt]</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69</w:t>
      </w:r>
      <w:r>
        <w:rPr>
          <w:lang w:val="vi-VN"/>
        </w:rPr>
        <w:t xml:space="preserve">  </w:t>
        <w:tab/>
        <w:t>Đức Thánh Linh có thể thật sự nắm... Các bạn đang hết sức cố gắng; Tôi biết như vậy. Hiểu chứ? Các bạn đang cố gắng thúc đẩy điều đó, nhưng nếu các bạn chỉ... Đừng thử dồn ép; Cứ để lỏng. Rõ chứ? Hoàn toàn để Đức Chúa Trời làm điều đó. Chắc chắn sẽ - sẽ nhất định là kỳ diệu nếu các bạn sẽ hoàn toàn phó thác cho Đức Chúa Trời làm... Sẽ không có một người đau còn lại trong vòng chúng ta. Bây giờ, nếu tất cả các bạn, nào, sẽ tin hết lòng, hết sức mình, Đức Chúa Trời sẽ ban sự chữa lành cho các bạn. Thấy được không? Các bạn tin điều đó chứ?</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Chúa cao quý... Tôi - tôi tin là điều đó đang xảy ra rồi. Ồ, nó sẽ thật sự tiếp diễn. Trước khi bất cứ người nào trong hàng cầu nguyện đã đạt được, tôi đã thấy Vầng Sáng ấy ngay chung quanh như thế, thật đúng là vậy. Tôi nhìn xem Ánh Sáng sẽ dừng lại trên một người nào, và đã di chuyển vào đây theo hướng này. Nào, cứ có đức tin.</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70</w:t>
      </w:r>
      <w:r>
        <w:rPr>
          <w:lang w:val="vi-VN"/>
        </w:rPr>
        <w:t xml:space="preserve">  </w:t>
        <w:tab/>
        <w:t>Bây giờ, ở đây có bao nhiêu người đã thấy bức ảnh Thiên sứ của Chúa? Chúng - chúng ta đã có nó trong này. Nó có trong những quyển sách và vân vân. Giờ này, đó là điều tôi mới vừa nhìn thấy. Ánh Sáng đó đến thể ấy từ nơi nào đó, đã đi vòng một đường thế này, vòng quanh đến bên này. Nó luôn luôn đến trong hàng người cầu nguyện, luôn luôn về bên phải tôi. Đó là lý do tôi cho đem người ta đến cách đó. Không khi nào tôi có một hàng người cầu nguyện không đến từ bên phải, mà lại ở phía trái đi lên. Bởi vì đó luôn luôn là nơi mà Ngài đang đứng; Đó luôn là nơi tôi thấy Ngài, về phía ấy.</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Hiện nay, khi điều đó đã thường xuyên, tôi đã đem người ta đến từ bên trái, khi mà tôi đã nắm bắt họ với tay trái. Nhưng thế này, đó là một khải tượng; Ngài đứng phía bên này. Tôi...</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71</w:t>
      </w:r>
      <w:r>
        <w:rPr>
          <w:lang w:val="vi-VN"/>
        </w:rPr>
        <w:t xml:space="preserve">  </w:t>
        <w:tab/>
        <w:t>Nào, những anh em đồng lao đang chăn bầy, tôi muốn tất cả anh em tin bằng cả tấm lòng. Tôi muốn anh em có đức tin, và nhìn - nhìn vào những người này. Nào, có phải Đức Chúa Trời là một Cha? Bao nhiêu người tin rằng Đức Chúa Trời là Cha chúng ta. Đó là Cha của Đức Chúa Jêsus Christ; Ngài là Cha chúng ta. Chúng ta được chấp nhận làm con. Giờ này, Ngài là Chim Bồ Câu.</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lang w:val="vi-VN"/>
        </w:rPr>
        <w:t xml:space="preserve">    </w:t>
      </w:r>
      <w:r>
        <w:rPr>
          <w:lang w:val="vi-VN"/>
        </w:rPr>
        <w:tab/>
        <w:t xml:space="preserve">Có bao nhiêu người tin, rằng bởi ân điển của Đức Chúa Trời, bạn là chiên của Ngài không? </w:t>
      </w:r>
      <w:r>
        <w:rPr/>
        <w:t>Hãy đ</w:t>
      </w:r>
      <w:r>
        <w:rPr>
          <w:lang w:val="vi-VN"/>
        </w:rPr>
        <w:t xml:space="preserve">ưa tay </w:t>
      </w:r>
      <w:r>
        <w:rPr/>
        <w:t>của</w:t>
      </w:r>
      <w:r>
        <w:rPr>
          <w:lang w:val="vi-VN"/>
        </w:rPr>
        <w:t xml:space="preserve"> bạn lên. Tốt. Tốt lắm. Giờ này, hãy để Ngài chăn dắt chúng ta. Nào, tôi sẽ -- tôi muốn thấy trong hội chúng, một người nào đó để các bạn sẽ thấy rằng không chỉ có những người trong hàng này đây, đó chỉ là -- ấy là...</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Anh em có biết tại sao chúng tôi phát ra những thẻ cầu nguyện không? Đó là để người ta sẽ không xô lấn. Anh em hiểu không? Đó là -- có lẽ có 200 hoặc 300 người có dư, hoặc 400, tại đây muốn được cầu nguyện cho. Nếu anh em có sự phân biệt, anh em à, họ -- đó là một cuộc nhảy qua đầu người khác trong cảnh mất trất tự. Đây</w:t>
      </w:r>
      <w:r>
        <w:rPr/>
        <w:t xml:space="preserve"> </w:t>
      </w:r>
      <w:r>
        <w:rPr>
          <w:lang w:val="vi-VN"/>
        </w:rPr>
        <w:t>-</w:t>
      </w:r>
      <w:r>
        <w:rPr/>
        <w:t xml:space="preserve"> </w:t>
      </w:r>
      <w:r>
        <w:rPr>
          <w:lang w:val="vi-VN"/>
        </w:rPr>
        <w:t>đây là</w:t>
      </w:r>
      <w:r>
        <w:rPr/>
        <w:t xml:space="preserve"> </w:t>
      </w:r>
      <w:r>
        <w:rPr>
          <w:lang w:val="vi-VN"/>
        </w:rPr>
        <w:t>-</w:t>
      </w:r>
      <w:r>
        <w:rPr/>
        <w:t xml:space="preserve"> </w:t>
      </w:r>
      <w:r>
        <w:rPr>
          <w:lang w:val="vi-VN"/>
        </w:rPr>
        <w:t>là một đấu trường. Nhưng tối nay không phải thế; Tối hôm nay đó là một Nhà thờ; Đền thờ có Đức Chúa Trời đang ngự ở đây. Do đó chúng ta muốn mọi sự thật sự ở trong trật tự. Các bạn để nó mất trật tự, thì hãy xem Đức Thánh Linh bỏ chạy liền như thế nào. Ồ, Đức Thánh Linh mắc cỡ.</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72</w:t>
      </w:r>
      <w:r>
        <w:rPr>
          <w:lang w:val="vi-VN"/>
        </w:rPr>
        <w:t xml:space="preserve">  </w:t>
        <w:tab/>
        <w:t>Các bạn để người nào đó khởi sự không tin; Cứ thử nhìn xem Ngài lìa khỏi tôi thế nào, thật nhanh -- nhanh hết sức, Ngài sẽ không -- Ngài hoàn toàn ở quanh quẩn nơi có sự vô tín. Ngài thật đúng là sẽ không làm điều đó. Rất, rất mắc cỡ. Đó là lý do, anh chị em yêu dấu của tôi, Đức Chúa Trời ban phước cho tâm hồn các bạn. Tôi nói về trang phục phụ nữ, tôi... Đó không phải là các bạn. Đó là những người hiện đại này làm theo cách họ muốn. Nhưng hãy xem, tôi chỉ cố gắng để cảnh tỉnh các bạn, về con cái các bạn đang tiến tới, và mọi điều. Và</w:t>
      </w:r>
      <w:r>
        <w:rPr/>
        <w:t xml:space="preserve"> </w:t>
      </w:r>
      <w:r>
        <w:rPr>
          <w:lang w:val="vi-VN"/>
        </w:rPr>
        <w:t>-</w:t>
      </w:r>
      <w:r>
        <w:rPr/>
        <w:t xml:space="preserve"> </w:t>
      </w:r>
      <w:r>
        <w:rPr>
          <w:lang w:val="vi-VN"/>
        </w:rPr>
        <w:t>và lưu ý từng bước; Đừng làm thế.</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Tối hôm qua, tôi đã nhìn kỹ ở bên này, và bên đó, những nữ thanh thiếu niên, quý cô trẻ tuổi, đang đi trở lại lúc bấy giờ vì sự cứu rỗi linh hồn. Quả thật, tôi cảm kích điều đó. Chà, ngay tại những bước ngoặt quyết định của đời sống. Đó thật là ơn thương xót. Đức Chúa Trời muốn làm ơn ấy cho chúng ta.</w:t>
      </w:r>
    </w:p>
    <w:p>
      <w:pPr>
        <w:pStyle w:val="Normal"/>
        <w:snapToGrid w:val="false"/>
        <w:jc w:val="both"/>
        <w:rPr>
          <w:lang w:val="vi-VN"/>
        </w:rPr>
      </w:pPr>
      <w:r>
        <w:rPr>
          <w:lang w:val="vi-VN"/>
        </w:rPr>
      </w:r>
    </w:p>
    <w:p>
      <w:pPr>
        <w:pStyle w:val="Normal"/>
        <w:snapToGrid w:val="false"/>
        <w:jc w:val="both"/>
        <w:rPr>
          <w:lang w:val="vi-VN"/>
        </w:rPr>
      </w:pPr>
      <w:r>
        <w:rPr>
          <w:vertAlign w:val="superscript"/>
          <w:lang w:val="vi-VN"/>
        </w:rPr>
        <w:t>E-73</w:t>
      </w:r>
      <w:r>
        <w:rPr>
          <w:lang w:val="vi-VN"/>
        </w:rPr>
        <w:t xml:space="preserve">  </w:t>
        <w:tab/>
        <w:t>Bấy giờ, là -- họ đã vào tất cả chứ? Có phải tất cả là 50? Có người nào ngoài đó, đang cố gắng để có đôi chút đức tin, nơi nào đó. Nó chỉ... Tôi... Không có nhu cầu. Nếu tôi bảo các bạn tôi có thể giải thích điều này, các bạn không thể nào. Bao nhiêu người biết điều ấy? Các bạn không thể giải thích Đức Chúa Trời chăng? Đó là lý do tất cả những cố gắng và những sự mê tín của chúng ta...</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rPr>
        <w:t>E-74</w:t>
      </w:r>
      <w:r>
        <w:rPr/>
        <w:t xml:space="preserve">  </w:t>
        <w:tab/>
        <w:t>Trong vườn Ê-đen đã có 2 cây. Bao nhiêu bạn biết thế? Một là Cây Sự Sống, và cây kia là Cây Biết Điều Thiện Điều Ác. Và khi con người lìa bỏ Cây Sự Sống để ăn Cây Biết Điều Thiện Điều Ác, anh ta luôn luôn tự phá hủy chính mình, tự phân rẽ mình với Đức Chúa Trời. Do đó các bạn sẽ không bao giờ biết Đức Chúa Trời bằng kiến thức; Các bạn phải được biết Ngài bởi đức tin, chỉ tin điều đó. Điều đó không đến bởi kiến thức; Mà chính là đức tin. Anh em hiểu chứ?</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Vậy mỗi lần chúng ta cắn ở đây... </w:t>
      </w:r>
      <w:r>
        <w:rPr/>
        <w:t>Họ đã cắn răng... Miếng thứ nhất đã phân cách sự tương giao của con người khỏi Đấng Tạo Dựng mình. Sau đó anh ta đã cắn nhằm thuốc súng, giết đồng chí, bạn bè của mình. Điều kế tiếp, anh ta gặm ra một chiếc ô-tô: Giết nhiều hơn cả thuốc súng. Bây giờ, anh ta tự mình đớp ra một trái bom nguyên tử; Tôi tự hỏi anh ta sẽ làm gì với điều đó? Hiểu chứ?</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75</w:t>
      </w:r>
      <w:r>
        <w:rPr>
          <w:lang w:val="vi-VN"/>
        </w:rPr>
        <w:t xml:space="preserve">  </w:t>
        <w:tab/>
        <w:t xml:space="preserve">Đức Chúa Trời không hề phá hủy điều gì. </w:t>
      </w:r>
      <w:r>
        <w:rPr/>
        <w:t xml:space="preserve">Con người, bởi kiến thức, tự phá hoại chính mình. Hãy nhớ điều ấy. Đức Chúa Trời không triệt phá điều gì. Đức Chúa Trời thì Vĩnh Hằng; Ngài không triệt phá điều gì. Nhưng con người, bằng kiến thức của anh ta, đã tự tiêu diệt mình. Khi chúng ta đạt đến một chỗ, bạn nói, “Tốt, hiện nay không có chuyện như thế, như là Đức Thánh Linh; Sự chữa lành Thiêng liêng bằng phép lạ là sai.” Hoàn toàn nên nhớ, bạn đã bị hủy phá bởi sự dại dột của riêng mình. Bạn nghĩ nó là sự hiểu biết, nhưng nó là sự vô tri. Bởi vậy các bạn -- tự công phá chính mình. Các bạn hoàn toàn gởi linh hồn mình xa cách Đức Chúa Trời bằng việc làm như thế. Tại sao, các bạn không hoàn toàn ném xuống những ý riêng của mình và nói, “Hỡi Bồ Câu của Đức Chúa Trời, xin đến chăn dắt tôi.” Thấy chứ? Hãy nhìn xem nơi mà Ngài đem các bạn đến: thẳng ngay về với Lời Ngài. </w:t>
      </w:r>
      <w:r>
        <w:rPr>
          <w:b/>
        </w:rPr>
        <w:t>“Con người sống không chỉ nhờ bánh mà thôi, nhưng bởi mọi Lời Phán ra từ miệng Đức Chúa Trời.”</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76</w:t>
      </w:r>
      <w:r>
        <w:rPr>
          <w:lang w:val="vi-VN"/>
        </w:rPr>
        <w:t xml:space="preserve">  </w:t>
        <w:tab/>
        <w:t xml:space="preserve">Bây giờ, tôi muốn biết có bao nhiêu người trong hàng cầu nguyện, mà không biết tôi, và tôi -- và các bạn -- tôi không biết các bạn, không biết tôi, hãy đưa tay lên, các bạn mà... ? </w:t>
      </w:r>
      <w:r>
        <w:rPr/>
        <w:t>Bao nhiêu người ngoài đó không biết tôi? Các bạn hãy đưa tay lên, trên các ban-công, và nơi khác vân vân. Tốt lắm.</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r>
      <w:r>
        <w:rPr/>
        <w:t>Đ</w:t>
      </w:r>
      <w:r>
        <w:rPr>
          <w:lang w:val="vi-VN"/>
        </w:rPr>
        <w:t xml:space="preserve">ó là duy nhất những người duy nhất mà tôi biết, </w:t>
      </w:r>
      <w:r>
        <w:rPr/>
        <w:t>theo như</w:t>
      </w:r>
      <w:r>
        <w:rPr>
          <w:lang w:val="vi-VN"/>
        </w:rPr>
        <w:t xml:space="preserve"> Đức Chúa Trời làm quan án công bình của tôi, tôi đã quen thuộc với một số anh em yêu dấu này đây, đặc biệt là vị chủ tọa (chairman) ở đây, anh Hobson. </w:t>
      </w:r>
      <w:r>
        <w:rPr/>
        <w:t>Sau đó tôi đã gặp một vài anh em nữa để biết họ. Và tôi đã bắt tay tất cả họ. Nhưng anh em, nếu tôi không được biết anh em thật kỹ tại đây, tôi sẽ biết anh em qua hồ nước, nơi chúng ta được qua hết ở đó, chúng ta sẽ -- chúng ta -- tôi sẽ ở đó với anh em, và những Mục sư Truyền đạo chúng ta cùng với nhau.</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77</w:t>
      </w:r>
      <w:r>
        <w:rPr>
          <w:lang w:val="vi-VN"/>
        </w:rPr>
        <w:t xml:space="preserve">  </w:t>
        <w:tab/>
        <w:t xml:space="preserve">Một số anh em tất cả đã giảng dạy Phúc âm này khi tôi còn là anh chàng tội nhân trẻ tuổi xưa. </w:t>
      </w:r>
      <w:r>
        <w:rPr/>
        <w:t xml:space="preserve">Thật sự cần có anh em ở trên đây. Ồ, nó là gì? Anh em đốn những bụi cây, và san bằng con đường, để việc chạy được dễ dàng với tôi hơn là cho các anh. Vì thế tôi muốn anh em biết rằng tôi biết điều đó trong lòng. Ngày Vinh hiển nào đó, khi chúng ta bắt tay nhau qua Bàn Tiệc ở trên kia, chúng ta sẽ thấy mão triều thiên ở đó: Anh em đồng lao thật sự tranh chiến để giựt giải, và làm cho con đường dễ dàng hơn cho tôi đi. Cách đây đã lâu anh em đã giảng những điều này sẽ đến, trước khi tôi từng bước vào chức vụ, anh em đã giảng những điều này sẽ xảy ra. Vậy thì, xem đấy, anh em đã mở đường. Đây là những người anh em đã giảng để đến đây thấy chính xác. Luôn luôn tôn trọng Mục sư. Ông ấy xứng đáng để anh em tôn kính mọi sự. Kinh thánh nói thế. Vâng, thưa quí vị, và </w:t>
      </w:r>
      <w:r>
        <w:rPr>
          <w:b/>
        </w:rPr>
        <w:t>“đừng khớp miệng con bò khi nó đang đạp lúa</w:t>
      </w:r>
      <w:r>
        <w:rPr/>
        <w:t xml:space="preserve"> (don’t muzzle the ox that treads out the corn)</w:t>
      </w:r>
      <w:r>
        <w:rPr>
          <w:b/>
        </w:rPr>
        <w:t>.”</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78</w:t>
      </w:r>
      <w:r>
        <w:rPr>
          <w:lang w:val="vi-VN"/>
        </w:rPr>
        <w:t xml:space="preserve">  </w:t>
        <w:tab/>
        <w:t xml:space="preserve">Bây giờ, trở lại cách đây không lâu, khi xuống nơi xó xỉnh, và chạy ra khỏi thành phố, và ‘ăn hết bắp dọc đường rầy’ (eat corn off the railroad track), hay bất cứ điều gì chúng đã làm, chúng đang làm con đường vì điều này, và đừng bao giờ quên điều đó. </w:t>
      </w:r>
      <w:r>
        <w:rPr/>
        <w:t>Khi những Nhà Truyền bá Phúc âm mới này đi vào con đường chức vụ, đừng... Nên nhớ, nếu anh em sắp hoạt động, anh em muốn nó... Anh em sẽ không muốn nhận một sinh viên non trẻ không có kinh nghiệm. Anh em sẽ mốn có một người có kinh nghiệm nào đó. Còn về linh hồn anh em sẽ hoạt động như thế nào? Đúng thế, anh em ơi. Chắc chắn là đúng.</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79</w:t>
      </w:r>
      <w:r>
        <w:rPr>
          <w:lang w:val="vi-VN"/>
        </w:rPr>
        <w:t xml:space="preserve">  </w:t>
        <w:tab/>
      </w:r>
      <w:r>
        <w:rPr/>
        <w:t>Đ</w:t>
      </w:r>
      <w:r>
        <w:rPr>
          <w:lang w:val="vi-VN"/>
        </w:rPr>
        <w:t xml:space="preserve">ây là một ân tứ. </w:t>
      </w:r>
      <w:r>
        <w:rPr/>
        <w:t>Cho phép tôi giải bày điều đó chỉ một lát lúc này. Đây là một, chỉ là một tôi thật sự dâng mình cho Bồ Câu. Sau đó tôi không dùng ý nghĩ của chính mình, tầm nhìn của riêng tôi, lời của riêng tôi; Tôi chỉ nghỉ ngơi trước Ngài. Đó chỉ là một ân tứ để biết phải làm thế nào. Và khi làm thế, thế thì... Tôi có thể... Tôi đã thanh thản ngay bây giờ. Anh em hiểu không?</w:t>
      </w:r>
    </w:p>
    <w:p>
      <w:pPr>
        <w:pStyle w:val="Normal"/>
        <w:snapToGrid w:val="false"/>
        <w:jc w:val="both"/>
        <w:rPr>
          <w:sz w:val="10"/>
          <w:szCs w:val="10"/>
          <w:lang w:val="vi-VN"/>
        </w:rPr>
      </w:pPr>
      <w:r>
        <w:rPr>
          <w:sz w:val="10"/>
          <w:szCs w:val="10"/>
          <w:lang w:val="vi-VN"/>
        </w:rPr>
      </w:r>
    </w:p>
    <w:p>
      <w:pPr>
        <w:pStyle w:val="Normal"/>
        <w:snapToGrid w:val="false"/>
        <w:jc w:val="both"/>
        <w:rPr/>
      </w:pPr>
      <w:r>
        <w:rPr/>
        <w:t xml:space="preserve">    </w:t>
      </w:r>
      <w:r>
        <w:rPr/>
        <w:tab/>
        <w:t>Mỗi một anh em đều có một ‘thần linh’ [thứ tinh thần nào đó] (spirit). Nếu không, anh em sẽ chết. Vì thế khi anh em có sự không tin, tôi cảm thấy điều đó đang đi vào. Một chút nghi ngờ, anh em cảm thấy điều đó. Nhưng khi có đức tin, anh em cũng cảm thấy điều đó. Đúng không? Vậy thì bây giờ, đó là đức tin của anh em mang lại những khải tượng này. Thế thì Đức Chúa Trời biết điều đó. Chính là đức tin của anh em làm điều đó, không phải tôi. Tôi - tôi không kiểm soát Nó. Nó điều khiển tôi. Tôi chỉ tự nghỉ ngơi, và sau đó bất cứ điều gì Ngài thực hiện, tôi nói điều đó, cho đến khi tôi bắt đầu trở nên yếu đi, sau đó chính tôi cảm thấy “bị thắt chặt lại” (buckling up), rồi tôi chỉ... Tôi - tôi biết nếu tôi cứ tiếp tục, nó sẽ không chỉ là một chút, cho đến khi Anh Roy và Bill Paul ở đây sẽ đưa tôi đi.</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80</w:t>
      </w:r>
      <w:r>
        <w:rPr>
          <w:lang w:val="vi-VN"/>
        </w:rPr>
        <w:t xml:space="preserve">  </w:t>
        <w:tab/>
        <w:t xml:space="preserve">Thế thì, tôi đã có những Buổi nhóm khác, những đêm khác, và tôi cố gắng tự kéo mình ra... </w:t>
      </w:r>
      <w:r>
        <w:rPr/>
        <w:t>Sự ban cho không phải vì tôi; Nó dành cho anh em. Tôi có thể... Nếu tôi muốn biết điều gì đó, tôi nói, “Chúa ôi, đó là điều gì? Đó là điều gì?” Ngài không bảo cho tôi biết trừ khi Ngài muốn. Nhưng khi tôi tự nghỉ ngơi, bởi sự ban cho, thế thì anh em có thể sử dụng nó. Bao nhiêu người hiểu điều đó? Đó là đức tin của chính anh em.</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r>
      <w:r>
        <w:rPr/>
        <w:t>N</w:t>
      </w:r>
      <w:r>
        <w:rPr>
          <w:lang w:val="vi-VN"/>
        </w:rPr>
        <w:t xml:space="preserve">ếu anh em chỉ nhìn cách này, giống như người đàn bà đã chạm vạt áo Ngài, mà tin và biết rằng Ngài là Thầy Tế Lễ Thượng Phẩm... Hiểu không? </w:t>
      </w:r>
      <w:r>
        <w:rPr/>
        <w:t>Vậy thì, cách duy nhất anh em sẽ nhận được bất cứ điều gì từ một ân tứ của Đức Chúa Trời, là đến gần nó với sự kỉnh kiền và tôn kính. Điều gì sẽ xảy ra nếu Ma-thê sẽ nói, “Ngài đã không có ở đây; Tại sao Ngài không đến khi tôi gọi Ngài? La-xa-rơ anh trai tôi đã chết 4 ngày. Chúng tôi nghĩ Ngài là kẻ đạo đức giả. Chúng tôi không có liên quan gì với Ngài nữa.” Nó sẽ không bao giờ xảy ra.</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vertAlign w:val="superscript"/>
          <w:lang w:val="vi-VN"/>
        </w:rPr>
        <w:t>E-81</w:t>
      </w:r>
      <w:r>
        <w:rPr>
          <w:lang w:val="vi-VN"/>
        </w:rPr>
        <w:t xml:space="preserve">  </w:t>
        <w:tab/>
        <w:t>Điều gì sẽ xảy ra nếu người đàn bà Sy-rô-phê-ni-xi đó, khi Ngài đã Phán, bà nói, “Lạy Chúa, xin thương xót con gái tôi; Nó đã bị ma quỉ quấy rầy nhiều cách khác nhau.”</w:t>
      </w:r>
    </w:p>
    <w:p>
      <w:pPr>
        <w:pStyle w:val="Normal"/>
        <w:snapToGrid w:val="false"/>
        <w:jc w:val="both"/>
        <w:rPr/>
      </w:pPr>
      <w:r>
        <w:rPr>
          <w:lang w:val="vi-VN"/>
        </w:rPr>
        <w:t xml:space="preserve">    </w:t>
      </w:r>
      <w:r>
        <w:rPr>
          <w:lang w:val="vi-VN"/>
        </w:rPr>
        <w:tab/>
      </w:r>
      <w:r>
        <w:rPr/>
        <w:t xml:space="preserve">Ngài Phán cùng người rằng, </w:t>
      </w:r>
      <w:r>
        <w:rPr>
          <w:b/>
        </w:rPr>
        <w:t>“Hãy để con cái ăn no nê trước đã; Vì không lẽ lấy bánh của con cái quăng cho chó.”</w:t>
      </w:r>
      <w:r>
        <w:rPr/>
        <w:t xml:space="preserve"> Chà!</w:t>
      </w:r>
    </w:p>
    <w:p>
      <w:pPr>
        <w:pStyle w:val="Normal"/>
        <w:snapToGrid w:val="false"/>
        <w:jc w:val="both"/>
        <w:rPr/>
      </w:pPr>
      <w:r>
        <w:rPr/>
        <w:t xml:space="preserve">    </w:t>
      </w:r>
      <w:r>
        <w:rPr/>
        <w:tab/>
        <w:t>Anh em sẽ nói gì? “Tôi là ‘chó’ à? -- một vị ‘Thánh cuồng tín’, tôi không liên quan gì với Ngài. Đợi đấy.”</w:t>
      </w:r>
    </w:p>
    <w:p>
      <w:pPr>
        <w:pStyle w:val="Normal"/>
        <w:snapToGrid w:val="false"/>
        <w:jc w:val="both"/>
        <w:rPr/>
      </w:pPr>
      <w:r>
        <w:rPr/>
        <w:t xml:space="preserve">    </w:t>
      </w:r>
      <w:r>
        <w:rPr/>
        <w:tab/>
        <w:t>Không, bà nói, “Lạy Chúa, hẳn vậy rồi; Nhưng mà chó dưới bàn ăn mấy miếng bánh vụn của con cái.</w:t>
      </w:r>
      <w:bookmarkStart w:id="5" w:name="Mac_7_29"/>
      <w:r>
        <w:rPr/>
        <w:t>”</w:t>
      </w:r>
    </w:p>
    <w:p>
      <w:pPr>
        <w:pStyle w:val="Normal"/>
        <w:snapToGrid w:val="false"/>
        <w:jc w:val="both"/>
        <w:rPr/>
      </w:pPr>
      <w:bookmarkEnd w:id="5"/>
      <w:r>
        <w:rPr>
          <w:vertAlign w:val="superscript"/>
        </w:rPr>
        <w:t xml:space="preserve">    </w:t>
      </w:r>
      <w:r>
        <w:rPr>
          <w:vertAlign w:val="superscript"/>
        </w:rPr>
        <w:tab/>
      </w:r>
      <w:r>
        <w:rPr/>
        <w:t xml:space="preserve">Ngài bèn quay lại Phán, </w:t>
      </w:r>
      <w:r>
        <w:rPr>
          <w:b/>
        </w:rPr>
        <w:t>“Hãy đi, vì lời ấy...”</w:t>
      </w:r>
      <w:r>
        <w:rPr/>
        <w:t xml:space="preserve"> Sự tiếp cận của bà... Thấy không?</w:t>
      </w:r>
    </w:p>
    <w:p>
      <w:pPr>
        <w:pStyle w:val="Normal"/>
        <w:snapToGrid w:val="false"/>
        <w:jc w:val="both"/>
        <w:rPr/>
      </w:pPr>
      <w:r>
        <w:rPr/>
        <w:t xml:space="preserve">    </w:t>
      </w:r>
      <w:r>
        <w:rPr/>
        <w:tab/>
        <w:t xml:space="preserve">Ma-thê nói, “Lạy Chúa, </w:t>
      </w:r>
      <w:r>
        <w:rPr>
          <w:rStyle w:val="Em"/>
        </w:rPr>
        <w:t>nếu có Chúa</w:t>
      </w:r>
      <w:r>
        <w:rPr/>
        <w:t xml:space="preserve"> đây, thì anh tôi không chết! Nhưng thậm chí bây giờ, hể Ngài xin Đức Chúa Trời bất cứ điều gì, Đức Chúa Trời sẽ ban điều đó cho Ngài.” Ồ!</w:t>
      </w:r>
    </w:p>
    <w:p>
      <w:pPr>
        <w:pStyle w:val="Normal"/>
        <w:snapToGrid w:val="false"/>
        <w:jc w:val="both"/>
        <w:rPr/>
      </w:pPr>
      <w:r>
        <w:rPr/>
        <w:t xml:space="preserve">    </w:t>
      </w:r>
      <w:r>
        <w:rPr/>
        <w:tab/>
        <w:t xml:space="preserve">Ngài Phán, </w:t>
      </w:r>
      <w:r>
        <w:rPr>
          <w:b/>
        </w:rPr>
        <w:t>“Ta là Sự Sống lại và Sự Sống. Kẻ nào tin Ta thì sẽ sống, mặc dầu đã chết rồi. Còn kẻ nào sống mà tin Ta, sẽ không hề chết. Ngươi tin điều này chăng?”</w:t>
      </w:r>
    </w:p>
    <w:p>
      <w:pPr>
        <w:pStyle w:val="Normal"/>
        <w:snapToGrid w:val="false"/>
        <w:jc w:val="both"/>
        <w:rPr/>
      </w:pPr>
      <w:r>
        <w:rPr/>
        <w:t xml:space="preserve">    </w:t>
      </w:r>
      <w:r>
        <w:rPr/>
        <w:tab/>
        <w:t>Nàng thưa, “Đúng thế, lạy Chúa.” Nàng đã gọi Ngài như Ngài đã có, “Lạy Chúa.” “Đúng thế, lạy Chúa. Tôi tin rằng Ngài là Con Đức Chúa Trời đã đến thế gian.”</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Anh em ơi, điều gì đó phải xảy ra. </w:t>
      </w:r>
      <w:r>
        <w:rPr/>
        <w:t>Chỉ thế thôi. Xứng đáng... ? ... Chính là điều đó. Đó là những gì Ngài làm. Đó là điều giữ lấy để làm mọi lúc.</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82</w:t>
      </w:r>
      <w:r>
        <w:rPr>
          <w:lang w:val="vi-VN"/>
        </w:rPr>
        <w:t xml:space="preserve">  </w:t>
        <w:tab/>
      </w:r>
      <w:r>
        <w:rPr/>
        <w:t>N</w:t>
      </w:r>
      <w:r>
        <w:rPr>
          <w:lang w:val="vi-VN"/>
        </w:rPr>
        <w:t xml:space="preserve">ếu anh em đến gần Ngài bằng sự cung kính giống như vậy, anh em ở ngoài đó không có thẻ cầu nguyện. </w:t>
      </w:r>
      <w:r>
        <w:rPr/>
        <w:t>Tôi sẽ cầu nguyện ngay cho những người này ở trong hàng. Chỉ để tỏ cho quí vị thấy thấy rằng -- điều đó sẽ là -- tôi sẽ... Nhớ cởi chiếc đồng hồ này ra trước. Tôi - tôi có thể... Tôi sẽ cầu nguyện chỉ cầu nguyện cho những người này ở trong hàng cầu nguyện, và rồi quí vị là người có ơn phân biệt ( discerning). Quí vị chỉ hết lòng tin, chỉ tin hết lòng.</w:t>
      </w:r>
    </w:p>
    <w:p>
      <w:pPr>
        <w:pStyle w:val="Normal"/>
        <w:snapToGrid w:val="false"/>
        <w:jc w:val="both"/>
        <w:rPr>
          <w:sz w:val="10"/>
          <w:szCs w:val="10"/>
          <w:lang w:val="vi-VN"/>
        </w:rPr>
      </w:pPr>
      <w:r>
        <w:rPr>
          <w:sz w:val="10"/>
          <w:szCs w:val="10"/>
          <w:lang w:val="vi-VN"/>
        </w:rPr>
      </w:r>
    </w:p>
    <w:p>
      <w:pPr>
        <w:pStyle w:val="Normal"/>
        <w:snapToGrid w:val="false"/>
        <w:jc w:val="both"/>
        <w:rPr>
          <w:lang w:val="vi-VN"/>
        </w:rPr>
      </w:pPr>
      <w:r>
        <w:rPr>
          <w:lang w:val="vi-VN"/>
        </w:rPr>
        <w:t xml:space="preserve">    </w:t>
      </w:r>
      <w:r>
        <w:rPr>
          <w:lang w:val="vi-VN"/>
        </w:rPr>
        <w:tab/>
        <w:t>Tôi có thể nói với quí vị trước khi Buổi nhóm bắt đầu, trước khi hàng người cầu nguyện bắt đầu...</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Bà muốn khỏi bệnh ho suyễn đó, phải không bà? </w:t>
      </w:r>
      <w:r>
        <w:rPr/>
        <w:t>Bà tin Chúa sẽ khiến bà khỏe mạnh không? Nếu tin và không nghi ngờ, bà có thể vượt qua bệnh đó.</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83</w:t>
      </w:r>
      <w:r>
        <w:rPr>
          <w:lang w:val="vi-VN"/>
        </w:rPr>
        <w:t xml:space="preserve">  </w:t>
        <w:tab/>
        <w:t xml:space="preserve">Ngay phía sau đây, có một ông đang ngồi, và người đàn ông đó bị bệnh tim, đã ở bệnh viện. </w:t>
      </w:r>
      <w:r>
        <w:rPr/>
        <w:t>Nếu ông tin, thưa ông, Đức Chúa Trời sẽ chữa lành ông. Ông Hward, hãy có đức tin. Thưa ông, ông có thẻ cầu nguyện không? Ông không có thẻ cầu nguyện ư? Tôi là người lạ với ông; Tôi không biết ông, chưa hề gặp ông trong đời; Chúng ta hoàn toàn xa lạ. Những gì tôi nói đó là sự thật phải không? Nếu đúng, ông hãy giơ tay lên. Tốt lắm. Đức Chúa Jêsus Christ làm cho ông khỏe mạnh. Bây giờ, hãy về nhà ông đã được chữa lành. Đấy, hiểu điều tôi muốn nói không?</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Bà đang cảm thấy thế nào? </w:t>
      </w:r>
      <w:r>
        <w:rPr/>
        <w:t>Bây giờ, giờ tốt hơn chứ, thưa bà? Bà sẽ ngưng hẳn bệnh ho cũ giờ này, hãy về nhà và khỏe mạnh. Nếu bà tin.</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84</w:t>
      </w:r>
      <w:r>
        <w:rPr>
          <w:lang w:val="vi-VN"/>
        </w:rPr>
        <w:t xml:space="preserve">  </w:t>
        <w:tab/>
        <w:t xml:space="preserve">Ông suy nghĩ gì, thưa ông, ở phía sau đó có vấn đề ở cái chân đó? </w:t>
      </w:r>
      <w:r>
        <w:rPr/>
        <w:t>Anh nghĩ rằng Đức Chúa Trời làm cho ông khỏe mạnh và chữa lành ông không? Anh bạn trẻ đang ngồi phía sau đó đang nhìn tôi, ông tin Đức Chúa Trời sẽ khiến ông khỏe mạnh chứ? Nếu ông tin điều đó hết lòng, ông có thể có được. Đừng nghi ngờ; Hãy tin.</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Có một bà đang ngồi đằng kia đang cầu nguyện cho chồng bà, có điều gì đó không ổn với bắp thịt của ông. </w:t>
      </w:r>
      <w:r>
        <w:rPr/>
        <w:t>Bà tin rằng Chúa sẽ khiến ông ấy khỏe mạnh không? Nếu tin, bà có thể có những gì bà cầu xin, nếu bà tin điều đó, đừng nghi ngờ, trong cả tấm lòng bà. Hãy đứng lên, thưa bà, để nhiều người có thể thấy bà đang ngồi phía sau đó là ai. Tốt lắm. Chỉ tin hết lòng.</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Hãy nhìn xem điều gì Nó đã làm cho người đàn bà ấy. </w:t>
      </w:r>
      <w:r>
        <w:rPr/>
        <w:t>Hãy nhìn những gì nó đã làm cho người đàn ông đó. Họ là ai? Họ là những con chiên, để cho Bồ câu vào. Điều đó chính xác nó là gì. Hãy có đức tin nơi Đức Chúa Trời.</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85</w:t>
      </w:r>
      <w:r>
        <w:rPr>
          <w:lang w:val="vi-VN"/>
        </w:rPr>
        <w:t xml:space="preserve">  </w:t>
        <w:tab/>
        <w:t xml:space="preserve">Hãy đến, thưa bà. </w:t>
      </w:r>
      <w:r>
        <w:rPr/>
        <w:t>Bà tin tôi là Tiên tri của Ngài, hay là đầy tớ Ngài không? Điều đó gây vấp ngã một số người, lý do tôi nói điều đó như thế. Hiểu không? Bà tin điều đó không? Chúng ta là người lạ với nhau phải không? Được rồi. Chúng ta chưa hề gặp nhau trước đây, và chúng ta -- Đây là buổi gặp nhau lần đầu tiên trong đời chúng ta. Bây giờ, tôi không biết bà; Bà không biết tôi, và vì thế chúng ta ở đây chỉ vì lần đầu tiên gặp nhau. Tôi không có ý nghĩ bà có điều gì không ổn. Tôi không có ý tưởng tại sao bà đứng ở đây. Tôi - tôi có - có thể -- bà có thể bị đau; Bà có thể đang đứng đây vì người khác. Bà có thể gặp rắc rối về tài chính; Có thể là chuyện gia đình. Có thể là... Tôi không biết nó là điều gì. Bà ý thức về điều đó, còn tôi không biết gì về nó. Nếu đúng thế, theo như tôi biết, hãy giơ tay lên cho mọi người thấy. Đúng không?</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86</w:t>
      </w:r>
      <w:r>
        <w:rPr>
          <w:lang w:val="vi-VN"/>
        </w:rPr>
        <w:t xml:space="preserve">  </w:t>
        <w:tab/>
        <w:t xml:space="preserve">Bây giờ, chúng ta ở đây. </w:t>
      </w:r>
      <w:r>
        <w:rPr/>
        <w:t>Nào, bà hiểu không? Đó là sự thư giản. Tôi sẽ nói chuyện với người đàn bà. Nào, đó là người đàn bà; Tôi là người đàn ông. Chúng ta vừa mới gặp nhau lần đầu tiên trong đời, giống như Chúa Jêsus và người đàn bà bên giếng ở Sa-ma-ri. Bây giờ, Ngài đã nói chuyện với bà một lát để nắm bắt linh của bà. Hiểu chứ? Bởi vì bây giờ, nó thật sự đang đến mọi nơi, giống như tiếng tim đập, ở mọi nơi. Đó là -- chỉ là nhiều người.</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r>
      <w:r>
        <w:rPr/>
        <w:t>T</w:t>
      </w:r>
      <w:r>
        <w:rPr>
          <w:lang w:val="vi-VN"/>
        </w:rPr>
        <w:t xml:space="preserve">ôi không biết bà, và Đức Chúa Trời biết bà, và Ngài biết tôi. Nào, nếu Ngài bày tỏ cho tôi điều gì như Chúa Jêsus đã bảo với người đàn bà những lo lắng của bà, và bà đã làm khi nào. </w:t>
      </w:r>
      <w:r>
        <w:rPr/>
        <w:t xml:space="preserve">Người đàn bà thưa rằng, </w:t>
      </w:r>
      <w:r>
        <w:rPr>
          <w:b/>
        </w:rPr>
        <w:t xml:space="preserve">“Lạy Chúa, tôi nhìn thấy Chúa là một Đấng Tiên tri. Chúng tôi những người Pha-ri-si đều biết rằng Đấng Mê-si </w:t>
      </w:r>
      <w:r>
        <w:rPr/>
        <w:t>(nghĩa là Đấng Christ)</w:t>
      </w:r>
      <w:r>
        <w:rPr>
          <w:b/>
        </w:rPr>
        <w:t xml:space="preserve"> phải đến; Khi Ngài đã đến, sẽ Phán bảo mọi việc cho chúng ta. Tôi biết rằng Đấng Mê-si </w:t>
      </w:r>
      <w:r>
        <w:rPr/>
        <w:t>(nghĩa là Đấng Christ)</w:t>
      </w:r>
      <w:r>
        <w:rPr>
          <w:b/>
        </w:rPr>
        <w:t xml:space="preserve"> phải đến; Khi Ngài đã đến, sẽ rao truyền mọi việc cho chúng ta.” </w:t>
      </w:r>
      <w:r>
        <w:rPr/>
        <w:t>Bà biết rằng đó là dấu hiệu của Đấng Mê-si.</w:t>
      </w:r>
    </w:p>
    <w:p>
      <w:pPr>
        <w:pStyle w:val="Normal"/>
        <w:snapToGrid w:val="false"/>
        <w:jc w:val="both"/>
        <w:rPr/>
      </w:pPr>
      <w:r>
        <w:rPr/>
        <w:t xml:space="preserve">    </w:t>
      </w:r>
      <w:r>
        <w:rPr/>
        <w:tab/>
        <w:t xml:space="preserve">Vì vậy... Và Ngài Phán rằng, </w:t>
      </w:r>
      <w:r>
        <w:rPr>
          <w:b/>
        </w:rPr>
        <w:t>“Ta, người đang nói với ngươi đây, chính là Đấng đó</w:t>
      </w:r>
      <w:r>
        <w:rPr/>
        <w:t>.”</w:t>
      </w:r>
    </w:p>
    <w:p>
      <w:pPr>
        <w:pStyle w:val="Normal"/>
        <w:snapToGrid w:val="false"/>
        <w:jc w:val="both"/>
        <w:rPr/>
      </w:pPr>
      <w:r>
        <w:rPr/>
        <w:t xml:space="preserve">    </w:t>
      </w:r>
      <w:r>
        <w:rPr/>
        <w:tab/>
        <w:t xml:space="preserve">Bà chạy vào thành phố, nói cho những người đàn ông biết về điều đó. </w:t>
      </w:r>
      <w:r>
        <w:rPr>
          <w:b/>
        </w:rPr>
        <w:t>“Hãy đến xem một Người đã bảo tôi mọi điều tôi đã làm; Ấy chẳng phải là Đấng Christ sao?</w:t>
      </w:r>
      <w:r>
        <w:rPr/>
        <w:t>” Dân trong thành đã tin Ngài là Đấng Mê-si vì lời làm chứng của người đàn bà.</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87</w:t>
      </w:r>
      <w:r>
        <w:rPr>
          <w:lang w:val="vi-VN"/>
        </w:rPr>
        <w:t xml:space="preserve">  </w:t>
        <w:tab/>
      </w:r>
      <w:r>
        <w:rPr/>
        <w:t>Đ</w:t>
      </w:r>
      <w:r>
        <w:rPr>
          <w:lang w:val="vi-VN"/>
        </w:rPr>
        <w:t xml:space="preserve">ó là Lời Kinh thánh phải không? Nào, những Mục sư Truyền đạo, đó là Lời Kinh thánh phải không? </w:t>
      </w:r>
      <w:r>
        <w:rPr/>
        <w:t>Tốt lắm. Bây giờ, anh em là những người nghe, người đàn bà không phải đến nói với anh em. Anh em ở đây để bà ấy. Bây giờ, anh em sẽ tin rằng Đấng Mê-si, Con Đức Chúa Trời, trong hình thức Đức Thánh Linh có ở đây, đang hành động qua chúng ta, giống y như Ngài đã hứa trong Kinh thánh không? Anh em tin chứ? Thế thì điều gì sẽ bị che giấu khỏi anh em, chỉ nói, “Tôi là chiên của Ngài; Ngài là Bồ Câu. Xin dẫn đưa tôi đến sự lành mạnh, Chúa ôi.”</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r>
      <w:r>
        <w:rPr/>
        <w:t>T</w:t>
      </w:r>
      <w:r>
        <w:rPr>
          <w:lang w:val="vi-VN"/>
        </w:rPr>
        <w:t xml:space="preserve">ôi không nói rằng Ngài sẽ thực hiện. </w:t>
      </w:r>
      <w:r>
        <w:rPr/>
        <w:t>Nhưng, xem đấy, ở đây tôi phải đến gần bởi đức tin; Tôi phải đến gần điều đó để tin bằng đức tin giờ này. Ngài có thể không làm điều đó. Bởi vì trong một lát, tôi muốn nói và tự mình trở lại với những khải tượng đã xảy ra trong hội chúng. Vì thế dân sự sẽ thấy đó không phải là đường dây cầu nguyện, hay không có bất cứ điều gì để làm. Chính anh em ở ngoài đó. Thật sự Đức Chúa Trời ở mọi nơi. Anh em tin điều đó chứ? Ngài là Đấng Vô Sở Bất Tại (omnipresent).</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88</w:t>
      </w:r>
      <w:r>
        <w:rPr>
          <w:lang w:val="vi-VN"/>
        </w:rPr>
        <w:t xml:space="preserve">  </w:t>
        <w:tab/>
        <w:t xml:space="preserve">Qúi bà đau khổ vì chứng viêm khớp. </w:t>
      </w:r>
      <w:r>
        <w:rPr/>
        <w:t xml:space="preserve">Tôi thấy bà đang cố gắng ra khỏi giường. Thật là một buổi sáng tệ hại hơn bất cứ lúc nào, khi bà cố thức dậy. Nào, điều đó đúng. Nếu đúng thế, bà hãy giơ tay lên. Bây giờ, bà không có vẻ như thế nữa, phải không? Nhưng bà đã có điều đó. Điều gì vậy? Đó - đó là khải tượng. Tôi thấy bà ấy đang làm gì đó, đang cố gắng rời khỏi giường hay điều gì mà... Bây giờ, đúng thế. </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r>
      <w:r>
        <w:rPr/>
        <w:t>H</w:t>
      </w:r>
      <w:r>
        <w:rPr>
          <w:lang w:val="vi-VN"/>
        </w:rPr>
        <w:t xml:space="preserve">ãy thật sự cung kính một lát. </w:t>
      </w:r>
      <w:r>
        <w:rPr/>
        <w:t xml:space="preserve">Người đàn bà ấy buồn rầu vì lý do nào đó. Tôi sẽ tiếp tục làm việc với bà, nhưng có điều gì ở nơi sâu kín đó, khiến bà ấy phiền lòng. Anh em chỉ nhớ, bởi vì chung quanh người đàn bà ấy là sự buồn rầu và tối tăm. Ồ, đúng thế, đó là một người yêu thương nào đó; Chính là chồng bà. Ông ấy ở trong một Bệnh viện Cựu Chiến binh tại thành phố gọi là Walla Walla, Walley Walley hay tên gì giống vậy. Đúng thế. Bị ung thư. Bà ở Oregon. Tên bà là Leverson. Đó là sự thật. Bây giờ, bà tin hết lòng chứ? Vậy thì hãy đi như bà đã tin, vì điều đó đến với bà, nhơn Danh Đức Chúa Jêsus. Tốt lắm. </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rPr>
        <w:t>E-89</w:t>
      </w:r>
      <w:r>
        <w:rPr/>
        <w:t xml:space="preserve">  </w:t>
        <w:tab/>
        <w:t>Bà tin hết lòng chứ? Cứ có đức tin. Đừng nghi ngờ. Hãy nói, “Chúa ôi, con tin hết lòng của con, con tin.” Bao nhiêu người tin hết lòng mình? Bây giờ, điều gì đang làm điều đó? Chim Bồ Câu. Bồ Câu. Bây giờ, hãy kỉnh kiền. Chỉ là... Đây có phải là bệnh nhân kế tiếp không?</w:t>
      </w:r>
    </w:p>
    <w:p>
      <w:pPr>
        <w:pStyle w:val="Normal"/>
        <w:snapToGrid w:val="false"/>
        <w:jc w:val="both"/>
        <w:rPr>
          <w:sz w:val="10"/>
          <w:szCs w:val="10"/>
          <w:lang w:val="vi-VN"/>
        </w:rPr>
      </w:pPr>
      <w:r>
        <w:rPr>
          <w:sz w:val="10"/>
          <w:szCs w:val="10"/>
          <w:lang w:val="vi-VN"/>
        </w:rPr>
      </w:r>
    </w:p>
    <w:p>
      <w:pPr>
        <w:pStyle w:val="Normal"/>
        <w:snapToGrid w:val="false"/>
        <w:jc w:val="both"/>
        <w:rPr/>
      </w:pPr>
      <w:r>
        <w:rPr/>
        <w:t xml:space="preserve">    </w:t>
      </w:r>
      <w:r>
        <w:rPr/>
        <w:tab/>
        <w:t>Chị tin hết lòng chứ? Anh tin rằng Đức Chúa Trời... Nếu tôi không nói điều gì với chị, chị tin rằng Đức Chúa Trời sẽ chữa lành chị chứ? Hãy đến đây. Nhơn Danh Đức Chúa Jêsus Christ, hãy cho người đàn bà này được chữa lành vì sự Vinh hiển Ngài. A-men! Nào, tin hết lòng. Hãy có đức tin.</w:t>
      </w:r>
    </w:p>
    <w:p>
      <w:pPr>
        <w:pStyle w:val="Normal"/>
        <w:snapToGrid w:val="false"/>
        <w:jc w:val="both"/>
        <w:rPr>
          <w:sz w:val="10"/>
          <w:szCs w:val="10"/>
          <w:lang w:val="vi-VN"/>
        </w:rPr>
      </w:pPr>
      <w:r>
        <w:rPr>
          <w:sz w:val="10"/>
          <w:szCs w:val="10"/>
          <w:lang w:val="vi-VN"/>
        </w:rPr>
      </w:r>
    </w:p>
    <w:p>
      <w:pPr>
        <w:pStyle w:val="Normal"/>
        <w:snapToGrid w:val="false"/>
        <w:jc w:val="both"/>
        <w:rPr/>
      </w:pPr>
      <w:r>
        <w:rPr/>
        <w:t xml:space="preserve">    </w:t>
      </w:r>
      <w:r>
        <w:rPr/>
        <w:tab/>
        <w:t>Anh tin hết lòng chứ? Nếu tôi không nói một điều gì với anh, anh vẫn tin hết lòng chứ? Nhơn Danh Đức Chúa Jêsus Christ, xin cho người đàn ông này được chữa lành. A-men! Hãy đến tin.</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90</w:t>
      </w:r>
      <w:r>
        <w:rPr>
          <w:lang w:val="vi-VN"/>
        </w:rPr>
        <w:t xml:space="preserve">  </w:t>
        <w:tab/>
        <w:t>Nào, chị nhận biết rằng tôi biết c</w:t>
      </w:r>
      <w:r>
        <w:rPr/>
        <w:t>h</w:t>
      </w:r>
      <w:r>
        <w:rPr>
          <w:lang w:val="vi-VN"/>
        </w:rPr>
        <w:t xml:space="preserve">ị có điều gì không ổn, nhưng nếu tôi không nói điều gì, chị sẽ tin hết lòng chứ? </w:t>
      </w:r>
      <w:r>
        <w:rPr/>
        <w:t>Cho phép tôi chỉ cho chị thấy điều đó. Hãy đến đây. Đặt tay chị trên tay tôi. Chỉ đặt tay chị... Mắc bệnh phụ nữ, bệnh đàn bà. Xem đấy, tôi không bao giờ nắm bắt điều đó từ khải tượng; Tôi đã nắm bắt điều ấy ở đây.</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Để tôi chỉ cho chị thấy điều gì. </w:t>
      </w:r>
      <w:r>
        <w:rPr/>
        <w:t>Nào, hãy nhìn bàn tay tôi bây giờ. Thật giống như bàn tay của bất cứ người đàn ông bình thường nào khác ở đây phải không? Nào, hãy nắm bàn tay, đặt tay này lên đây. Cùng cách ấy. Bây giờ, đổi chiếc khăn tay chị, đặt nó lên đây. Bây giờ, nó khác. Nó đổi sang màu đỏ, sưng phồng lên, những chấm trắng nhỏ chạy qua trên nó. Tôi chỉ dời bàn tay chị ra; Tôi sẽ đặt tay tôi qua cách đó. Này, nó không như thế nữa. Nào, hãy đặt lưng phải bàn tay đó lên lần nữa. Nó có lại lần nữa kìa. Bây giờ, chị không biết điều gì sẽ xảy ra ở đó. Vậy thì phần bí mật, nói cho chị biết chị mắc bịnh gì. Bây giờ, bằng sự hiện thấy tôi có thể nhắc một khải tượng, nếu Chúa cho ngay bây giờ, và chị có thể cầu xin Chúa, điều đó sẽ cứ tiếp tục diễn ra.</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r>
      <w:r>
        <w:rPr/>
        <w:t>H</w:t>
      </w:r>
      <w:r>
        <w:rPr>
          <w:lang w:val="vi-VN"/>
        </w:rPr>
        <w:t xml:space="preserve">ãy xem điều này chỉ một phút. </w:t>
      </w:r>
      <w:r>
        <w:rPr/>
        <w:t>Chị tin hết lòng giờ này, chị sẽ được chữa lành chứ? Chúa ôi, xin thương xót người đàn bà này. Tôi quở trách con quỉ này, nhơn Danh Đức Chúa Jêsus Christ, tôi đuổi nó ra. Hãy ra khỏi chị ấy. Bây giờ, nhìn xem bàn tay kia của chị. Điều gì đó đã xảy ra phải không? Bây giờ, nhìn xem, hãy đặt tay lên lúc này. Cứ làm như cách chị đã làm. Nào, đặt tay tôi lên đó. Không thay đổi chút nào. Bây giờ, để tôi đặt tay này lần nữa. Điều gì đó đã xảy ra, phải không? Chị đã được chữa lành. Chỉ thế thôi, đó thật sự là cách nó xảy ra. Ngài chẳng tuyệt diệu sao? Hãy tin hết lòng.</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91</w:t>
      </w:r>
      <w:r>
        <w:rPr>
          <w:lang w:val="vi-VN"/>
        </w:rPr>
        <w:t xml:space="preserve">  </w:t>
        <w:tab/>
        <w:t xml:space="preserve">Bây giờ, nếu tôi không nói lời nào, đặt tay trên ông, ông sẽ tin chứ? </w:t>
      </w:r>
      <w:r>
        <w:rPr/>
        <w:t>Nhơn Danh Đức Chúa Jêsus Christ xin cho người đàn ông này được chữa lành.</w:t>
      </w:r>
    </w:p>
    <w:p>
      <w:pPr>
        <w:pStyle w:val="Normal"/>
        <w:snapToGrid w:val="false"/>
        <w:jc w:val="both"/>
        <w:rPr>
          <w:sz w:val="10"/>
          <w:szCs w:val="10"/>
          <w:lang w:val="vi-VN"/>
        </w:rPr>
      </w:pPr>
      <w:r>
        <w:rPr>
          <w:sz w:val="10"/>
          <w:szCs w:val="10"/>
          <w:lang w:val="vi-VN"/>
        </w:rPr>
      </w:r>
    </w:p>
    <w:p>
      <w:pPr>
        <w:pStyle w:val="Normal"/>
        <w:snapToGrid w:val="false"/>
        <w:jc w:val="both"/>
        <w:rPr/>
      </w:pPr>
      <w:r>
        <w:rPr/>
        <w:t xml:space="preserve">    </w:t>
      </w:r>
      <w:r>
        <w:rPr/>
        <w:tab/>
        <w:t>Hãy đến, thưa ông. Nhơn Danh Đức Chúa Jêsus Christ cầu xin người đàn ông được chữa lành.</w:t>
      </w:r>
    </w:p>
    <w:p>
      <w:pPr>
        <w:pStyle w:val="Normal"/>
        <w:snapToGrid w:val="false"/>
        <w:jc w:val="both"/>
        <w:rPr/>
      </w:pPr>
      <w:r>
        <w:rPr/>
        <w:t xml:space="preserve">    </w:t>
      </w:r>
      <w:r>
        <w:rPr/>
        <w:tab/>
        <w:t>Hãy đến, chị ơi. Hãy tin hết lòng. Chị buồn phải không? Chị tin mình sẽ được chữa lành chứ? Chị tin chứ? Tốt lắm. Chị tin điều đó... Chị là người Tây-ban-nha phải không? [Người đàn bà nói chị là người Nhật lai Tây-ban-nha. - Bt] Ồ, người Nhật và người gì? Tây-ban-nha và Nhật. Ừm-m. Được rồi. Chị được sanh ra ở đây chứ? Ồ, tôi thích ở đó, rất đẹp. Chị yêu Chúa không? Chị nghĩ bệnh đái đường đã hết, và chị có thể đi về nhà và được khỏe mạnh giờ này không? Tốt lắm. Chị có thể... ? ... Chỉ có đức tin... ? ...</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92</w:t>
      </w:r>
      <w:r>
        <w:rPr>
          <w:lang w:val="vi-VN"/>
        </w:rPr>
        <w:t xml:space="preserve">  </w:t>
        <w:tab/>
        <w:t xml:space="preserve">Nếu tôi không nói gì, ông tin mình sẽ được chữa lành dù thế nào đi nữa, phải không? </w:t>
      </w:r>
      <w:r>
        <w:rPr/>
        <w:t>Ông tin chứ? Nhưng ông muốn bệnh đau lưng lìa khỏi ông, để ông được khỏe mạnh. Nhơn Danh Đức Chúa Jêsus, xin nhậm lời, Chúa ôi, xin cho ông ấy được chữa lành. Hãy đi, tin rằng bệnh thận của ông sẽ ổn thỏa... ? ...</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Được rồi, nguyên do có tác động rất mạnh ở đó, ông cũng bị chứng đau lưng làm khó chịu, vì thế... Đúng vậy. </w:t>
      </w:r>
      <w:r>
        <w:rPr/>
        <w:t>Thế thì ông tin hết lòng giờ này chứ? Nếu ông tin hết lòng, ông có thể đi và được chữa lành nhơn Danh Đức Chúa Jêsus.</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rPr>
        <w:t xml:space="preserve">E-93  </w:t>
        <w:tab/>
      </w:r>
      <w:r>
        <w:rPr/>
        <w:t>Được rồi. Hãy đến. Nào, anh biết tôi biết anh có điều gì không ổn. Vậy anh tin tôi có thể nói cho anh biết không? Anh có nhiều điều không ổn, nhưng việc chính là anh muốn cầu nguyện cho chứng viêm khớp của mình. Bây giờ, hãy đi và được khỏe mạnh. Chỉ nói, “Cảm ơn Ngài, Chúa Jêsus ơi.”</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Nào, anh nhận biết rằng tôi biết anh có điều gì đó không ổn. </w:t>
      </w:r>
      <w:r>
        <w:rPr/>
        <w:t>Nhưng nếu tôi nói với anh điều chính yếu mà anh muốn tôi cầu nguyện cho, nó sẽ giúp ích cho anh chứ? Anh bị đau tim. Cứ tin, và được chữa lành. Cứ có đức tin; Đừng nghi ngờ gì hết.</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Các bạn hiểu tôi muốn nói điều gì, thưa các bạn? </w:t>
      </w:r>
      <w:r>
        <w:rPr/>
        <w:t>Đó là một sự hiện thấy, nhưng, ồ, điều đó gần như giết chết anh. Anh hiểu không? Anh tin Ngài có ở đây không? Dĩ nhiên Ngài ở đây.</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94</w:t>
      </w:r>
      <w:r>
        <w:rPr>
          <w:lang w:val="vi-VN"/>
        </w:rPr>
        <w:t xml:space="preserve">  </w:t>
        <w:tab/>
        <w:t xml:space="preserve">Bây giờ, chúng ta hãy cầu nguyện. </w:t>
      </w:r>
      <w:r>
        <w:rPr/>
        <w:t>Đến đây, chị ơi. Nhơn Danh Đức Chúa Jêsus, cầu xin chị ấy được chữa lành. A-men! Hãy tin Ngài, bằng cả tấm lòng.</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r>
      <w:r>
        <w:rPr/>
        <w:t>T</w:t>
      </w:r>
      <w:r>
        <w:rPr>
          <w:lang w:val="vi-VN"/>
        </w:rPr>
        <w:t xml:space="preserve">hưa ông, ông phải có đức tin. </w:t>
      </w:r>
      <w:r>
        <w:rPr/>
        <w:t>Ông biết điều đó. Bịnh ung thư của ông sẽ giết chết ông. Nhưng ông tin rằng Đức Chúa Trời sẽ chữa lành bịnh ung thư đó, ông sẽ được khỏe mạnh phải không? Tôi bắt bịnh ung thư đó lìa khỏi người đàn ông, nhơn Danh Đức Chúa Jêsus Christ. Hãy đi, và tin giờ này.</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95</w:t>
      </w:r>
      <w:r>
        <w:rPr>
          <w:lang w:val="vi-VN"/>
        </w:rPr>
        <w:t xml:space="preserve">  </w:t>
        <w:tab/>
        <w:t xml:space="preserve">Nếu anh có đức tin và tin hết lòng; Anh sẽ không chết vì bịnh tim. </w:t>
      </w:r>
      <w:r>
        <w:rPr/>
        <w:t>Anh sẽ khỏe mạnh, Anh tin điều đó chứ? Anh tin không? Tốt lắm. Cứ tin. Hãy nói, “Ngợi khen Chúa.”</w:t>
      </w:r>
    </w:p>
    <w:p>
      <w:pPr>
        <w:pStyle w:val="Normal"/>
        <w:snapToGrid w:val="false"/>
        <w:jc w:val="both"/>
        <w:rPr>
          <w:sz w:val="10"/>
          <w:szCs w:val="10"/>
          <w:lang w:val="vi-VN"/>
        </w:rPr>
      </w:pPr>
      <w:r>
        <w:rPr>
          <w:sz w:val="10"/>
          <w:szCs w:val="10"/>
          <w:lang w:val="vi-VN"/>
        </w:rPr>
      </w:r>
    </w:p>
    <w:p>
      <w:pPr>
        <w:pStyle w:val="Normal"/>
        <w:snapToGrid w:val="false"/>
        <w:jc w:val="both"/>
        <w:rPr/>
      </w:pPr>
      <w:r>
        <w:rPr/>
        <w:t xml:space="preserve">    </w:t>
      </w:r>
      <w:r>
        <w:rPr/>
        <w:tab/>
        <w:t>Tốt lắm. Chị tin hết lòng chứ? Nhơn Danh Đức Chúa Jêsus cầu xin cho chị ấy được chữa lành. A-men! Bây giờ, hãy tin.</w:t>
      </w:r>
    </w:p>
    <w:p>
      <w:pPr>
        <w:pStyle w:val="Normal"/>
        <w:snapToGrid w:val="false"/>
        <w:jc w:val="both"/>
        <w:rPr>
          <w:sz w:val="10"/>
          <w:szCs w:val="10"/>
          <w:lang w:val="vi-VN"/>
        </w:rPr>
      </w:pPr>
      <w:r>
        <w:rPr>
          <w:sz w:val="10"/>
          <w:szCs w:val="10"/>
          <w:lang w:val="vi-VN"/>
        </w:rPr>
      </w:r>
    </w:p>
    <w:p>
      <w:pPr>
        <w:pStyle w:val="Normal"/>
        <w:snapToGrid w:val="false"/>
        <w:jc w:val="both"/>
        <w:rPr/>
      </w:pPr>
      <w:r>
        <w:rPr/>
        <w:t xml:space="preserve">    </w:t>
      </w:r>
      <w:r>
        <w:rPr/>
        <w:tab/>
        <w:t xml:space="preserve">Cho đứa bé này? Nếu tôi đặt tay trên cậu bé, nó sẽ được khỏe mạnh chứ? Nhơn Danh Đức Chúa Jêsus Christ cầu xin cho cháu bé được lành. A-men! Đừng nghi ngờ. Nó sẽ ổn thôi, Hãy có đức tin. </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Xin thương xót. Anh em ơi, anh phải tin hoặc nó - nó sẽ ăn ngay bên trong. </w:t>
      </w:r>
      <w:r>
        <w:rPr/>
        <w:t>Nhưng anh tin nó sẽ ổn chứ? Nhơn Danh Đức Chúa Jêsus Christ xin cho ma quỉ lìa khỏi người đàn ông này. Hãy có đức tin. Hãy tin.</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Ông tin vì cậu bé lúc này, phải không? </w:t>
      </w:r>
      <w:r>
        <w:rPr/>
        <w:t>Hãy đến đây, cháu bé. Lạy Chúa, xin chữa lành đứa bé này. Xin nhậm lời, khi con ôm nó trong tay, và đặt tay trên đầu nó để tưởng nhớ về những gì Chúa Jêsus đã làm cho những đứa bé này. Cầu xin cho nó được chữa lành nhơn Danh Đức Chúa Jêsus. A-men! Bây giờ, hãy đi và đừng nghi ngờ... ? ...</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rPr>
        <w:t>E-96</w:t>
      </w:r>
      <w:r>
        <w:rPr/>
        <w:t xml:space="preserve">  </w:t>
        <w:tab/>
        <w:t>Tốt lắm. Hãy đến, thưa ông. Lạy Đức Chúa Trời là Cha, con cầu xin Cha chữa lành cho người đàn ông này. Xin cho tình trạng này lìa khỏi ông ấy nhơn Danh Đức Chúa Jêsus. A-men! Hãy có đức tin, bây giờ chỉ tin hết lòng...</w:t>
      </w:r>
    </w:p>
    <w:p>
      <w:pPr>
        <w:pStyle w:val="Normal"/>
        <w:snapToGrid w:val="false"/>
        <w:jc w:val="both"/>
        <w:rPr>
          <w:sz w:val="10"/>
          <w:szCs w:val="10"/>
          <w:lang w:val="vi-VN"/>
        </w:rPr>
      </w:pPr>
      <w:r>
        <w:rPr>
          <w:sz w:val="10"/>
          <w:szCs w:val="10"/>
          <w:lang w:val="vi-VN"/>
        </w:rPr>
      </w:r>
    </w:p>
    <w:p>
      <w:pPr>
        <w:pStyle w:val="Normal"/>
        <w:snapToGrid w:val="false"/>
        <w:jc w:val="both"/>
        <w:rPr/>
      </w:pPr>
      <w:r>
        <w:rPr/>
        <w:t xml:space="preserve">    </w:t>
      </w:r>
      <w:r>
        <w:rPr/>
        <w:tab/>
        <w:t>Nhơn Danh Đức Chúa Jêsus Christ cầu xin cho chị chúng con được chữa lành. A-men!</w:t>
      </w:r>
    </w:p>
    <w:p>
      <w:pPr>
        <w:pStyle w:val="Normal"/>
        <w:snapToGrid w:val="false"/>
        <w:jc w:val="both"/>
        <w:rPr>
          <w:sz w:val="10"/>
          <w:szCs w:val="10"/>
          <w:lang w:val="vi-VN"/>
        </w:rPr>
      </w:pPr>
      <w:r>
        <w:rPr>
          <w:sz w:val="10"/>
          <w:szCs w:val="10"/>
          <w:lang w:val="vi-VN"/>
        </w:rPr>
      </w:r>
    </w:p>
    <w:p>
      <w:pPr>
        <w:pStyle w:val="Normal"/>
        <w:snapToGrid w:val="false"/>
        <w:jc w:val="both"/>
        <w:rPr/>
      </w:pPr>
      <w:r>
        <w:rPr/>
        <w:t xml:space="preserve">    </w:t>
      </w:r>
      <w:r>
        <w:rPr/>
        <w:tab/>
        <w:t>Được rồi. Hãy đến, thưa ông. Ông sẽ tin chứ? Nhơn Danh Đức Chúa Jêsus Christ xin cho người anh em của con được chữa lành. A-men! Bây giờ, hãy có đức tin; Đừng nghi ngờ. Hãy tin hết lòng.</w:t>
      </w:r>
    </w:p>
    <w:p>
      <w:pPr>
        <w:pStyle w:val="Normal"/>
        <w:snapToGrid w:val="false"/>
        <w:jc w:val="both"/>
        <w:rPr>
          <w:sz w:val="10"/>
          <w:szCs w:val="10"/>
          <w:lang w:val="vi-VN"/>
        </w:rPr>
      </w:pPr>
      <w:r>
        <w:rPr>
          <w:sz w:val="10"/>
          <w:szCs w:val="10"/>
          <w:lang w:val="vi-VN"/>
        </w:rPr>
      </w:r>
    </w:p>
    <w:p>
      <w:pPr>
        <w:pStyle w:val="Normal"/>
        <w:snapToGrid w:val="false"/>
        <w:jc w:val="both"/>
        <w:rPr/>
      </w:pPr>
      <w:r>
        <w:rPr/>
        <w:t xml:space="preserve">    </w:t>
      </w:r>
      <w:r>
        <w:rPr/>
        <w:tab/>
        <w:t xml:space="preserve">Tốt lắm. Hãy đến, thưa bà. </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Bà rất trầm </w:t>
      </w:r>
      <w:r>
        <w:rPr/>
        <w:t>tư</w:t>
      </w:r>
      <w:r>
        <w:rPr>
          <w:lang w:val="vi-VN"/>
        </w:rPr>
        <w:t xml:space="preserve"> về điều gì? </w:t>
      </w:r>
      <w:r>
        <w:rPr/>
        <w:t xml:space="preserve">Bà biết Chúa thật sự đã ban phước cho mỗi người chứ? Nếu tôi không nghĩ về điều đó, tôi có thể ngăn chúng lại. Bà hiểu chứ? Nó sẽ diễn ra cùng một cách. Nó chỉ... Bà - bà... Thấy không? Sự việc của nó là, bà thấy có... Bao nhiêu người biết bắt đầu có điều gì bên trong Anh Branham đang làm điều đó không? Hãy giơ tay lên. Anh em biết tôi không thể làm điều đó. Ồ, thế thì có điều gì đó đang xức dầu ở đây, đúng thế không? Anh em tin đó là những gì Kinh thánh nói, anh em tin điều đó không? Thế thì, cùng Chúa Jêsus đã hứa Lời hứa đó, Bồ câu không hề thay đổi, Ngài chẳng đã Phán, </w:t>
      </w:r>
      <w:r>
        <w:rPr>
          <w:b/>
        </w:rPr>
        <w:t>“Nếu các ngươi đặt tay trên người bịnh, họ sẽ được lành”</w:t>
      </w:r>
      <w:r>
        <w:rPr/>
        <w:t xml:space="preserve"> sao?</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97</w:t>
      </w:r>
      <w:r>
        <w:rPr>
          <w:lang w:val="vi-VN"/>
        </w:rPr>
        <w:t xml:space="preserve">  </w:t>
        <w:tab/>
        <w:t xml:space="preserve">Sự hiện thấy thật sự gần -- Nó thật sự gần như giết chết tôi. </w:t>
      </w:r>
      <w:r>
        <w:rPr/>
        <w:t xml:space="preserve">Anh em hiểu không? Bao nhiêu người hiểu Kinh thánh đã dạy điều đó? Thế nào, dĩ nhiên, bất cứ ai đều biết Kinh thánh nói điều đó. Nó thật sự -- Tôi không thể ngừng lại vì mỗi người. Nhưng nếu các bạn muốn, các bạn phải biết rằng Đức Chúa Trời thật sự không hề thay đổi, Đức Thánh Linh khi Ngài đã Phán bảo tôi ở trên đó... Nếu các bạn để cho tôi một chút thì giờ để trở về với chính mình một chút. Ngài Phán, </w:t>
      </w:r>
      <w:r>
        <w:rPr>
          <w:b/>
        </w:rPr>
        <w:t>“Ngươi được sanh ra để cầu nguyện cho người đau. Sự sanh ra đặc biệt của ngươi.”</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Ánh Sáng đó, mà các bạn thấy trên bức hình đó đã ở trên chiếc nôi của tôi khi tôi được sanh ra. </w:t>
      </w:r>
      <w:r>
        <w:rPr/>
        <w:t>Sanh ra trên một vải bọc bằng rơm với một chiếc gối trần. Mẹ tôi lúc đó 15 tuổi; Cha tôi 18 tuổi. Lúc 5 giờ sáng, căn nhà lúc ấy không có cửa sổ, chỉ có một cửa ra vào. Tôi không biết anh em đã từng thấy... Bao nhiêu người trong các bạn đã từng thấy một trong những căn nhà nhỏ giống như có một cửa sổ, nhưng nó chỉ có một cửa ra vào nhỏ bé để mở ra.</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98</w:t>
      </w:r>
      <w:r>
        <w:rPr>
          <w:lang w:val="vi-VN"/>
        </w:rPr>
        <w:t xml:space="preserve">  </w:t>
        <w:tab/>
        <w:t>Thiên sứ</w:t>
      </w:r>
      <w:r>
        <w:rPr/>
        <w:t xml:space="preserve"> ấy</w:t>
      </w:r>
      <w:r>
        <w:rPr>
          <w:lang w:val="vi-VN"/>
        </w:rPr>
        <w:t xml:space="preserve"> của Đức Chúa Trời lúc 5 giờ sáng, ngày 6 tháng 4, 1909, lúc 5 giờ sáng, đã đi vào ngay và đứng trên chiếc giường nhỏ nơi tôi đang nằm. </w:t>
      </w:r>
      <w:r>
        <w:rPr/>
        <w:t>Người ta không biết rằng... Người xứ tôi là dân Công giáo mà không có Nhà thờ Công giáo ở trên đó, vì thế họ đem tôi qua một Nhà thờ Báp-tít nhỏ. Ở đó tôi đã thăm viếng một Nhà thờ lần đầu tiên. Giáo hội Báp-tít được gọi là Giáo hội Báp-tít “Opossum Kingdom Baptist Church”. Đó là nơi tôi đến thăm một Nhà thờ lần đầu tiên. Từ -- khi tôi khoảng 2 tuổi, khải tượng đầu tiên xuất hiện, từ đó nó cứ tiếp tục xảy ra, và đến bây giờ tôi đã 51 tuổi.</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Vậy nên các bạn thấy, đó - đó là sự hiện thấy. </w:t>
      </w:r>
      <w:r>
        <w:rPr/>
        <w:t xml:space="preserve">Khi Ngài Phán bảo với tôi, </w:t>
      </w:r>
      <w:r>
        <w:rPr>
          <w:b/>
        </w:rPr>
        <w:t>“Ngươi được sanh ra vì mục đích này, để cầu nguyện cho người đau.”</w:t>
      </w:r>
      <w:r>
        <w:rPr/>
        <w:t xml:space="preserve"> Tôi nói, “Họ sẽ không tin con.”</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Ngài Phán, </w:t>
      </w:r>
      <w:r>
        <w:rPr>
          <w:b/>
          <w:lang w:val="vi-VN"/>
        </w:rPr>
        <w:t>“Môi-se đã được ban cho 2 dấu hiệu thể nào, ngươi cũng sẽ được ban cho 2 dấu hiệu thể ấy.”</w:t>
      </w:r>
      <w:r>
        <w:rPr>
          <w:lang w:val="vi-VN"/>
        </w:rPr>
        <w:t xml:space="preserve"> Ngài Phán, </w:t>
      </w:r>
      <w:r>
        <w:rPr>
          <w:b/>
          <w:lang w:val="vi-VN"/>
        </w:rPr>
        <w:t>“Một trong 2 dấu hiệu là, chỉ đặt tay trên dân sự mà đừng dùng sự suy nghĩ của ngươi.”</w:t>
      </w:r>
      <w:r>
        <w:rPr>
          <w:lang w:val="vi-VN"/>
        </w:rPr>
        <w:t xml:space="preserve"> </w:t>
      </w:r>
      <w:r>
        <w:rPr/>
        <w:t xml:space="preserve">Các bạn hiểu không? </w:t>
      </w:r>
      <w:r>
        <w:rPr>
          <w:b/>
        </w:rPr>
        <w:t>“Và qua đó sẽ bảo cho ngươi điều gì không ổn.”</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Thế đấy, tôi đã làm thế. </w:t>
      </w:r>
      <w:r>
        <w:rPr/>
        <w:t>Tôi theo dõi những sự việc diễn ra như thế nào một lát, nhìn xem người bị đau. Và rồi, tôi đã nói với các bạn điều này đều kia sẽ xảy ra. Bây giờ, các bạn thấy đấy, nó đã xảy ra. Vậy thì, điều kế tiếp đang xảy đến. Hiểu chứ? Có lẽ, chủ yếu là ở nước ngoài, bởi vì tôi cảm thấy có sự tác động tại các nước ngoại quốc.</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99</w:t>
      </w:r>
      <w:r>
        <w:rPr>
          <w:lang w:val="vi-VN"/>
        </w:rPr>
        <w:t xml:space="preserve">  </w:t>
        <w:tab/>
        <w:t xml:space="preserve">Nhưng lúc này, các bạn có thể nghĩ rằng đó là Đức Chúa Trời, chính Ngài... </w:t>
      </w:r>
      <w:r>
        <w:rPr/>
        <w:t>Đ</w:t>
      </w:r>
      <w:r>
        <w:rPr>
          <w:lang w:val="vi-VN"/>
        </w:rPr>
        <w:t xml:space="preserve">ó là... </w:t>
      </w:r>
      <w:r>
        <w:rPr/>
        <w:t>Anh chị em ơi, sự hiện thấy đó, mà Thiên sứ Đức Chúa Trời ở trên trời cho biết đó là sự thật. Ích lợi gì cho tôi đứng ra đây nói với anh em dân sự những điều này? Tôi - tôi không muốn trả giá cho điều đó. Anh chị em biết đấy. Hội thánh của tôi thanh toán cho tôi. Tiền dâng tình thương (love offerings) cho tôi là vì những công việc truyền giáo tại hải ngoại (overseas missions); Tôi đã hỏi Thư ký của tôi ở đây, tôi... Đúng thế. Anh em hiểu không? Tôi chưa bao giờ thấy nó; Nó hoạt động cho hải ngoại. Tôi đi qua đó và rao giảng Phúc âm, qua những đất nước khác nhau. Công tác phí được thanh toán. Thưa anh em, chủ tọa (chairman), và những người khác có thể kể với anh em, tôi không lấy tiền. Tôi - tôi không nhận. Tôi nhận 100 đô mỗi tuần từ Hội thánh của tôi. Ồ, tôi lấy tiền đó chỉ khi đang ở nhà, và đi câu cá mỗi ngày, và chăn bầy một Hội thánh vào tối thứ Tư và sáng Chúa nhật (Hiểu không?), tại Đền tạm Báp-tít nhỏ bé thân thuộc đó... Không phải là tiền.</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Nếu hoạt động vì tiền bạc, tôi có thể là triệu phú, nếu tôi muốn. Tôi đã dâng 1 triều 500 ngàn đô-la vào một lần dâng hiến. Không chút -- từ một người. </w:t>
      </w:r>
      <w:r>
        <w:rPr/>
        <w:t>Đúng thế. Đại diện Cơ Quan Tình Báo Liên Bang (FBI) đã mang nó đến với tôi đọc mảnh giấy báo cùng các thứ. Tôi nói, “Tôi thậm chí đã từ chối nhìn xem nó.” Tôi nói, “Tôi không muốn nhận nó. Không, thưa quí vị. Tôi không cần nó.”</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100</w:t>
      </w:r>
      <w:r>
        <w:rPr>
          <w:lang w:val="vi-VN"/>
        </w:rPr>
        <w:t xml:space="preserve">  </w:t>
        <w:tab/>
        <w:t xml:space="preserve">Vậy tôi đang đứng đây vì điều gì? </w:t>
      </w:r>
      <w:r>
        <w:rPr/>
        <w:t>Tại sao tôi đang có gia đình cùng mọi thứ, tốt hơn nhiều, và sống như thế thay vì rời gia đình, và đi làm việc cực nhọc, kiệt sức, và kêu khóc, lôi kéo và thuyết phục. Chính là vì tôi có một sứ mệnh. Tôi phải làm điều đó. Nhiều lần, nhiều người nghi ngờ, nhiều người nổi dậy và - và - và họ nói, “Không có chuyện đó đâu.”</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Điều đó làm - làm tổn thương rất nhiều. </w:t>
      </w:r>
      <w:r>
        <w:rPr/>
        <w:t>Anh em hiểu không? Nhưng tuy nhiên -- Tôi không đòi hỏi một chiếc giường đầy hoa thoải mái. Tôi trông đợi điều đó. Đúng thế, thưa quí vị. Tôi phải tranh chiến, nếu tôi phải ngự trị. Vâng, thưa quí vị. Tôi phải làm điều đó. Chúa đã làm. Vì thế tôi ở đây để cố gắng giúp anh em hết sức theo như tôi biết như thế nào. Tôi đang cố gắng giúp đỡ anh em.</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Và xin hãy tin tôi, nếu tôi nói bất cứ điều gì, Chúa sẽ sao lại, và nói sự thật, Kinh thánh dạy, </w:t>
      </w:r>
      <w:r>
        <w:rPr>
          <w:b/>
          <w:lang w:val="vi-VN"/>
        </w:rPr>
        <w:t>“Để lắng nghe người, vì Ta ngự trong người.”</w:t>
      </w:r>
      <w:r>
        <w:rPr>
          <w:lang w:val="vi-VN"/>
        </w:rPr>
        <w:t xml:space="preserve"> </w:t>
      </w:r>
      <w:r>
        <w:rPr/>
        <w:t>Đúng thế không? Bây giờ, tôi đang nói với anh em rằng mỗi một người trong anh em có thể được chữa lành. Anh em đã được chữa lành rồi, anh em có thể hoàn toàn nhận biết điều đó. Đúng thế.</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lang w:val="vi-VN"/>
        </w:rPr>
        <w:t>E-101</w:t>
      </w:r>
      <w:r>
        <w:rPr>
          <w:lang w:val="vi-VN"/>
        </w:rPr>
        <w:t xml:space="preserve">  </w:t>
        <w:tab/>
        <w:t xml:space="preserve">Bây giờ, ai là người kế tiếp? </w:t>
      </w:r>
      <w:r>
        <w:rPr/>
        <w:t xml:space="preserve">Người đàn bà này ở đây? Ở đây. Giống như đối với quí này đây. Nào hãy xem, thưa bà, chúng ta là người lạ với nhau. Tôi không biết bà, nhưng bà biết rằng tôi biết bà có điều gì không ổn. Tuy nhiên nếu tôi không nói gì về điều đó, bà tin dù thế nào đi nữa bà cũng được chữa lành chứ? Bà tin chứ? Đó - đó là cách để tin nó. Đó là cách. Bà có những biến chứng, nhiều điều không ổn với bà. Đúng thế. Bà trở nên khó khăn trong những chỗ khớp xương. Đã bị như thế khá lâu. Tôi thấy sự va chạm mạnh, hay là... Ồ, đó là một tai nạn xe hơi đã gây ra điều đó. Vì đó là </w:t>
      </w:r>
      <w:r>
        <w:rPr>
          <w:b/>
        </w:rPr>
        <w:t>“LỜI CHÚA PHÁN VẬY</w:t>
      </w:r>
      <w:r>
        <w:rPr/>
        <w:t xml:space="preserve"> (THUS SAITH THE LORD)</w:t>
      </w:r>
      <w:r>
        <w:rPr>
          <w:b/>
        </w:rPr>
        <w:t>”</w:t>
      </w:r>
      <w:r>
        <w:rPr/>
        <w:t>. Đó là sự thật chứ? Hãy giơ tay bà lên, nếu đó là sự thật? Đó là... thật sự</w:t>
      </w:r>
      <w:r>
        <w:rPr>
          <w:b/>
        </w:rPr>
        <w:t xml:space="preserve"> “Ngài hôm qua, ngày nay, cho đến đời đời không hề thay đổi.”</w:t>
      </w:r>
      <w:r>
        <w:rPr/>
        <w:t xml:space="preserve"> Bà tin điều đó chứ? Nhơn Danh Đức Chúa Jêsus, hãy đi và được mạnh khỏe. </w:t>
      </w:r>
    </w:p>
    <w:p>
      <w:pPr>
        <w:pStyle w:val="Normal"/>
        <w:snapToGrid w:val="false"/>
        <w:jc w:val="both"/>
        <w:rPr>
          <w:sz w:val="10"/>
          <w:szCs w:val="10"/>
          <w:lang w:val="vi-VN"/>
        </w:rPr>
      </w:pPr>
      <w:r>
        <w:rPr>
          <w:sz w:val="10"/>
          <w:szCs w:val="10"/>
          <w:lang w:val="vi-VN"/>
        </w:rPr>
      </w:r>
    </w:p>
    <w:p>
      <w:pPr>
        <w:pStyle w:val="Normal"/>
        <w:snapToGrid w:val="false"/>
        <w:jc w:val="both"/>
        <w:rPr/>
      </w:pPr>
      <w:r>
        <w:rPr>
          <w:lang w:val="vi-VN"/>
        </w:rPr>
        <w:t xml:space="preserve">    </w:t>
      </w:r>
      <w:r>
        <w:rPr>
          <w:lang w:val="vi-VN"/>
        </w:rPr>
        <w:tab/>
        <w:t xml:space="preserve">Hãy đến, người anh em của tôi. </w:t>
      </w:r>
      <w:r>
        <w:rPr/>
        <w:t>Nhơn Danh Đức Chúa Jêsus, hãy đi và được mạnh khỏe.</w:t>
      </w:r>
    </w:p>
    <w:p>
      <w:pPr>
        <w:pStyle w:val="Normal"/>
        <w:snapToGrid w:val="false"/>
        <w:jc w:val="both"/>
        <w:rPr>
          <w:sz w:val="10"/>
          <w:szCs w:val="10"/>
          <w:lang w:val="vi-VN"/>
        </w:rPr>
      </w:pPr>
      <w:r>
        <w:rPr>
          <w:sz w:val="10"/>
          <w:szCs w:val="10"/>
          <w:lang w:val="vi-VN"/>
        </w:rPr>
      </w:r>
    </w:p>
    <w:p>
      <w:pPr>
        <w:pStyle w:val="Normal"/>
        <w:snapToGrid w:val="false"/>
        <w:jc w:val="both"/>
        <w:rPr/>
      </w:pPr>
      <w:r>
        <w:rPr/>
        <w:t xml:space="preserve">    </w:t>
      </w:r>
      <w:r>
        <w:rPr/>
        <w:tab/>
        <w:t xml:space="preserve">Hãy đến, chị tôi. Nhơn Danh Đức Chúa Jêsus, hãy để linh đó ở trên con xức dầu cho người đàn bà, Chúa ôi. Đức Chúa Trời ôi, nhơn Danh Đức Chúa Jêsus cầu xin họ được chữa lành. A-men! </w:t>
      </w:r>
    </w:p>
    <w:p>
      <w:pPr>
        <w:pStyle w:val="Normal"/>
        <w:snapToGrid w:val="false"/>
        <w:jc w:val="both"/>
        <w:rPr>
          <w:sz w:val="10"/>
          <w:szCs w:val="10"/>
          <w:lang w:val="vi-VN"/>
        </w:rPr>
      </w:pPr>
      <w:r>
        <w:rPr>
          <w:sz w:val="10"/>
          <w:szCs w:val="10"/>
          <w:lang w:val="vi-VN"/>
        </w:rPr>
      </w:r>
    </w:p>
    <w:p>
      <w:pPr>
        <w:pStyle w:val="Normal"/>
        <w:snapToGrid w:val="false"/>
        <w:jc w:val="both"/>
        <w:rPr/>
      </w:pPr>
      <w:r>
        <w:rPr/>
        <w:t xml:space="preserve">    </w:t>
      </w:r>
      <w:r>
        <w:rPr/>
        <w:tab/>
        <w:t>Hãy đến, anh em. Nhơn Danh Đức Chúa Jêsus, cầu xin anh ấy được chữa lành... ? ... Anh sẽ tin điều đó chứ, thế thì bịnh đau lưng của anh sẽ khỏi, bệnh suyễn của anh sẽ lìa khỏi. Anh tin điều đó không? Anh có một thói quen muốn từ bỏ, hút thuốc. Anh muốn bỏ nó hết lòng chứ? Nếu tôi nói anh là ai, anh sẽ tin nó hoàn toàn biến mất rồi, phải không? Ông Cunningham. Hãy cứ tiếp tục tin và vui mừng. Hãy nói, “Cảm ơn Ngài, lạy Chúa.”</w:t>
      </w:r>
    </w:p>
    <w:p>
      <w:pPr>
        <w:pStyle w:val="Normal"/>
        <w:snapToGrid w:val="false"/>
        <w:jc w:val="both"/>
        <w:rPr>
          <w:sz w:val="10"/>
          <w:szCs w:val="10"/>
          <w:lang w:val="vi-VN"/>
        </w:rPr>
      </w:pPr>
      <w:r>
        <w:rPr>
          <w:sz w:val="10"/>
          <w:szCs w:val="10"/>
          <w:lang w:val="vi-VN"/>
        </w:rPr>
      </w:r>
    </w:p>
    <w:p>
      <w:pPr>
        <w:pStyle w:val="Normal"/>
        <w:snapToGrid w:val="false"/>
        <w:jc w:val="both"/>
        <w:rPr/>
      </w:pPr>
      <w:r>
        <w:rPr>
          <w:vertAlign w:val="superscript"/>
        </w:rPr>
        <w:t>E-102</w:t>
      </w:r>
      <w:r>
        <w:rPr/>
        <w:t xml:space="preserve">  </w:t>
        <w:tab/>
        <w:t>Anh tin hết lòng không? Bây giờ, các bạn hãy đặt tay lên nhau, hết thảy các bạn ở đây. Ồ, Bồ Câu, xin Bồ Câu đến, giáng trên những con chiên của Ngài, Chúa ôi. Những con chiên, được Bồ Câu dẫn dắt. Xin được làm cho mạnh khỏe.</w:t>
      </w:r>
    </w:p>
    <w:p>
      <w:pPr>
        <w:pStyle w:val="Normal"/>
        <w:snapToGrid w:val="false"/>
        <w:jc w:val="both"/>
        <w:rPr>
          <w:sz w:val="10"/>
          <w:szCs w:val="10"/>
          <w:lang w:val="vi-VN"/>
        </w:rPr>
      </w:pPr>
      <w:r>
        <w:rPr>
          <w:sz w:val="10"/>
          <w:szCs w:val="10"/>
          <w:lang w:val="vi-VN"/>
        </w:rPr>
      </w:r>
    </w:p>
    <w:p>
      <w:pPr>
        <w:pStyle w:val="Normal"/>
        <w:snapToGrid w:val="false"/>
        <w:jc w:val="both"/>
        <w:rPr/>
      </w:pPr>
      <w:r>
        <w:rPr/>
        <w:t xml:space="preserve">    </w:t>
      </w:r>
      <w:r>
        <w:rPr/>
        <w:tab/>
        <w:t>Ớ Sa-tan, ngươi đã thua. Dân sự đang nhận biết điều đó sau một lát, ngươi bị đánh bại. Ngươi không nắm giữ họ. Đức Chúa Jêsus Christ, Con Đức Chúa Trời, hiện ở đây, và Ngài đã thắng ngươi, ngươi đã bị đánh bại; Ngươi đã bị thua cách đây 2.000 năm. Hãy ra khỏi họ nhơn Danh Đức Chúa Jêsus Christ.</w:t>
      </w:r>
    </w:p>
    <w:p>
      <w:pPr>
        <w:pStyle w:val="Normal"/>
        <w:snapToGrid w:val="false"/>
        <w:jc w:val="both"/>
        <w:rPr/>
      </w:pPr>
      <w:r>
        <w:rPr/>
      </w:r>
    </w:p>
    <w:p>
      <w:pPr>
        <w:pStyle w:val="Normal"/>
        <w:snapToGrid w:val="false"/>
        <w:jc w:val="both"/>
        <w:rPr/>
      </w:pPr>
      <w:r>
        <w:rPr/>
      </w:r>
    </w:p>
    <w:p>
      <w:pPr>
        <w:pStyle w:val="Normal"/>
        <w:pBdr>
          <w:bottom w:val="single" w:sz="4" w:space="1" w:color="000000"/>
        </w:pBdr>
        <w:snapToGrid w:val="false"/>
        <w:jc w:val="both"/>
        <w:rPr/>
      </w:pPr>
      <w:r>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n-CA"/>
        </w:rPr>
      </w:pPr>
      <w:r>
        <w:rPr>
          <w:sz w:val="20"/>
          <w:lang w:val="vi-VN"/>
        </w:rPr>
        <w:t>Địa chỉ hạ tải và liên lạc:</w:t>
      </w:r>
    </w:p>
    <w:p>
      <w:pPr>
        <w:pStyle w:val="Normal"/>
        <w:snapToGrid w:val="false"/>
        <w:jc w:val="center"/>
        <w:rPr>
          <w:sz w:val="20"/>
          <w:lang w:val="vi-VN"/>
        </w:rPr>
      </w:pPr>
      <w:r>
        <w:rPr>
          <w:sz w:val="20"/>
        </w:rPr>
        <w:t>http://</w:t>
      </w:r>
      <w:hyperlink r:id="rId6">
        <w:r>
          <w:rPr>
            <w:rStyle w:val="InternetLink"/>
            <w:sz w:val="20"/>
            <w:lang w:val="vi-VN"/>
          </w:rPr>
          <w:t>Vn.BibleWay.org</w:t>
        </w:r>
      </w:hyperlink>
    </w:p>
    <w:p>
      <w:pPr>
        <w:pStyle w:val="Normal"/>
        <w:snapToGrid w:val="false"/>
        <w:jc w:val="center"/>
        <w:rPr>
          <w:color w:val="0000FF"/>
        </w:rPr>
      </w:pPr>
      <w:r>
        <w:rPr>
          <w:color w:val="0000FF"/>
          <w:sz w:val="20"/>
        </w:rPr>
        <w:t xml:space="preserve">Email: </w:t>
      </w:r>
      <w:hyperlink r:id="rId7">
        <w:r>
          <w:rPr>
            <w:rStyle w:val="InternetLink"/>
            <w:sz w:val="20"/>
          </w:rPr>
          <w:t>ThanhDoCanada@Yahoo.Ca</w:t>
        </w:r>
      </w:hyperlink>
    </w:p>
    <w:p>
      <w:pPr>
        <w:pStyle w:val="TextBody"/>
        <w:overflowPunct w:val="false"/>
        <w:autoSpaceDE w:val="false"/>
        <w:snapToGrid w:val="false"/>
        <w:jc w:val="center"/>
        <w:rPr>
          <w:color w:val="0000FF"/>
        </w:rPr>
      </w:pPr>
      <w:r>
        <w:rPr>
          <w:color w:val="0000FF"/>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055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0556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Chiên Con và Bồ Câu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8pt;height:11.55pt;mso-wrap-distance-left:0pt;mso-wrap-distance-right:0pt;mso-wrap-distance-top:0pt;mso-wrap-distance-bottom:0pt;margin-top:0.05pt;mso-position-vertical-relative:text;margin-left:379.1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Chiên Con và Bồ Câu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276"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0-0805.rm" TargetMode="External"/><Relationship Id="rId3" Type="http://schemas.openxmlformats.org/officeDocument/2006/relationships/hyperlink" Target="http://nathan.co.za/message.asp?sermonum=679"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1:02:00Z</dcterms:created>
  <dc:creator>Brother Wm. M. Branham</dc:creator>
  <dc:description/>
  <cp:keywords/>
  <dc:language>en-US</dc:language>
  <cp:lastModifiedBy>Phuong</cp:lastModifiedBy>
  <dcterms:modified xsi:type="dcterms:W3CDTF">2009-11-24T02:36:00Z</dcterms:modified>
  <cp:revision>411</cp:revision>
  <dc:subject>60-0805 Lamb &amp; Dove (Vietnamese Translation)</dc:subject>
  <dc:title>Chiên Con và Bồ Câu</dc:title>
</cp:coreProperties>
</file>